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朳</w:t>
      </w:r>
      <w:r>
        <w:rPr/>
        <w:t>ꕁ</w:t>
      </w:r>
      <w:r>
        <w:rPr/>
        <w:t>䍆㉾殿䕞</w:t>
      </w:r>
      <w:r>
        <w:rPr/>
        <w:t>ꔭ</w:t>
      </w:r>
      <w:r>
        <w:rPr/>
        <w:t>捩㡙椵䟂䝥䰩䉩颮忂䗂뼪╙厥扙瞣⻃坃倦싂㗂䮩쌹椷旂</w:t>
      </w:r>
      <w:r>
        <w:rPr/>
        <w:t>ꦬ</w:t>
      </w:r>
      <w:r>
        <w:rPr/>
        <w:t>摌㤻涻愫䏂쉋䏍땇厘熿⩈皥恭凂숯쉄辮㵧䠥御칣쵌楙숣昵긫䚩숩쉋硭쉔㏂悻昨ꆣ걂疡⩆顗杯創輴⨥昸题秂㜤瞩䆻㭐䟂淂⎡潵</w:t>
      </w:r>
      <w:r>
        <w:rPr/>
        <w:t>ꦩ</w:t>
      </w:r>
      <w:r>
        <w:rPr/>
        <w:t>扄숹愩㵈⻎䭤</w:t>
      </w:r>
      <w:r>
        <w:rPr/>
        <w:t>ⵢ</w:t>
      </w:r>
      <w:r>
        <w:rPr/>
        <w:t>幢呗儮擂撥ꥬ畖쉋⻍䶿冻䠮㵋믂䩈頴浪츺卞媬琦䠬⹂歪售䰰㑫楍쵪傥犵☶㛂쉆㉲劥晢땃飂쉔ㄲ쉗䥹뽇来쉗䷎汌ꍢ숹噯⌫</w:t>
      </w:r>
      <w:r>
        <w:rPr/>
        <w:t>Ⱪ</w:t>
      </w:r>
      <w:r>
        <w:rPr/>
        <w:t>顏朶슘椺⨰飂绂洫갨繘㟂썡⹥剆⪮槂䑗橥녮숶慡쉯⨻㬪倷濂㡴烂弲剐淎瀫䉁繃䱸幬녓</w:t>
      </w:r>
      <w:r>
        <w:rPr/>
        <w:t>Ⱕ</w:t>
      </w:r>
      <w:r>
        <w:rPr/>
        <w:t>獵쉡㩪ꥱ牙</w:t>
      </w:r>
      <w:r>
        <w:rPr/>
        <w:t>⡵</w:t>
      </w:r>
      <w:r>
        <w:rPr/>
        <w:t>奅묱노癙傻㙅灏쉖㢻彙䝂땡䥣丣쉭捳䩦灭놘숯뮣汯</w:t>
      </w:r>
      <w:r>
        <w:rPr/>
        <w:t>Ⲯ⭪</w:t>
      </w:r>
      <w:r>
        <w:rPr/>
        <w:t>㮬䌪㌨땁卪晃⭶塊呌务ꌦ彍쉟⪏☹輷</w:t>
      </w:r>
      <w:r>
        <w:rPr/>
        <w:t>꧂</w:t>
      </w:r>
      <w:r>
        <w:rPr/>
        <w:t>쉈湊睴䘥쉓땀</w:t>
      </w:r>
      <w:r>
        <w:rPr/>
        <w:t>⡾</w:t>
      </w:r>
      <w:r>
        <w:rPr/>
        <w:t>ꌷ쉶쉞䑗啟祮숳刳ꍂ숲</w:t>
      </w:r>
      <w:r>
        <w:rPr/>
        <w:t>ⰵ</w:t>
      </w:r>
      <w:r>
        <w:rPr/>
        <w:t>啂</w:t>
      </w:r>
      <w:r>
        <w:rPr/>
        <w:t>⡣</w:t>
      </w:r>
      <w:r>
        <w:rPr/>
        <w:t>仂繠曂潙祆梩妿땐⩘</w:t>
      </w:r>
      <w:r>
        <w:rPr/>
        <w:t>ꕄ</w:t>
      </w:r>
      <w:r>
        <w:rPr/>
        <w:t>猽䝰忂參쉗熡歺剗獂칂⭁䝫</w:t>
      </w:r>
      <w:r>
        <w:rPr/>
        <w:t>ꥂ</w:t>
      </w:r>
      <w:r>
        <w:rPr/>
        <w:t>町彉㤣漰操娥쉷䙫桯⎡倭㝰痃컂䕺숫勃牊슣䪣祄棂剏椣䥧眥</w:t>
      </w:r>
      <w:r>
        <w:rPr/>
        <w:t>ⱗ</w:t>
      </w:r>
      <w:r>
        <w:rPr/>
        <w:t>춮堭뾵싃ꅇꅴ䗂뗂㬤뽉ꍁ戵玬䮻⫂䪿猰卲䅓䰶摇㵋䅦쵎䌯头쉳䑩쉈♶㫂쉸爨硣㒩䵖湉䬶繦偡㵙囂슱䉩唺摘깍瀤</w:t>
      </w:r>
      <w:r>
        <w:rPr/>
        <w:t>ꕟ</w:t>
      </w:r>
      <w:r>
        <w:rPr/>
        <w:t>쵫睠</w:t>
      </w:r>
      <w:r>
        <w:rPr/>
        <w:t>ⵤ</w:t>
      </w:r>
      <w:r>
        <w:rPr/>
        <w:t>坬䕵䉅쉾㩪係䭅쉩嘦㞥䭡熻匦㑍眭䡳⽴䑷㕕쉎栰뽔</w:t>
      </w:r>
      <w:r>
        <w:rPr/>
        <w:t>ꤻ</w:t>
      </w:r>
      <w:r>
        <w:rPr/>
        <w:t>䕎煚慔汥숦瀫㙔窩숽輥㯂녰䤭戦⒏⫂㶬栮剔坺䑧啹轱쉉뽺奔䍵瀺㕯촷晴㌬否坍廎㉭ꄨ쉕㚣凂╔摩甶ꅙ弲㬭㍆励㩀飂㷂쉘灕撿쉤䑚㜯櫂㖻堩玱稤㥵敇긣琵䫃ふ睤权㙂쵴㵚澮京뭦昻核題㕗칯숸</w:t>
      </w:r>
      <w:r>
        <w:rPr/>
        <w:t>ꦡ</w:t>
      </w:r>
      <w:r>
        <w:rPr/>
        <w:t>䋎⑙湅쎡⍆ꅌ</w:t>
      </w:r>
      <w:r>
        <w:rPr/>
        <w:t>⡙</w:t>
      </w:r>
      <w:r>
        <w:rPr/>
        <w:t>ꄻ㡙⑕䝆䎱狂濂㔫⑃⹒樵䭋摞恑쉃䢏싂㟂狃䢱炥氤愶䷂硯焵⹘㵒ㄽ쉷</w:t>
      </w:r>
      <w:r>
        <w:rPr/>
        <w:t>꧍</w:t>
      </w:r>
      <w:r>
        <w:rPr/>
        <w:t>瀺</w:t>
      </w:r>
      <w:r>
        <w:rPr/>
        <w:t>⠦</w:t>
      </w:r>
      <w:r>
        <w:rPr/>
        <w:t>橤촱쉉洶쉉凂쉷ꆥ쉚半恙堊⭳㑊旂䑸劬ꍁ⸭䟂쉧칲숴⍭⹾㝍㥂</w:t>
      </w:r>
      <w:r>
        <w:rPr/>
        <w:t>ꤶ</w:t>
      </w:r>
      <w:r>
        <w:rPr/>
        <w:t>猸⥄昸惂</w:t>
      </w:r>
      <w:r>
        <w:rPr/>
        <w:t>ⱞ</w:t>
      </w:r>
      <w:r>
        <w:rPr/>
        <w:t>䐪땱⹊쉢깗攣䄳恨摮㩋⑗쉊䖬爥啬奚ꅟ㤻⒣쉈佷呞촴疡竂䉚焤顋䝘䵇磃顁쉂千纻拂毎㷂啞쉬欦澘뽰⦩슥畫卯㯂⭴⩫啘놘偖嘵숲</w:t>
      </w:r>
      <w:r>
        <w:rPr/>
        <w:t>ꥀ</w:t>
      </w:r>
      <w:r>
        <w:rPr/>
        <w:t>쵫夳楩썏</w:t>
      </w:r>
      <w:r>
        <w:rPr/>
        <w:t>ꗂ</w:t>
      </w:r>
      <w:r>
        <w:rPr/>
        <w:t>侮</w:t>
      </w:r>
      <w:r>
        <w:rPr/>
        <w:t>⣂</w:t>
      </w:r>
      <w:r>
        <w:rPr/>
        <w:t>칳奐瀸숮♡摧칖厩壂㡥椦⨬㊣児⥱乪怲礭㭤卣⤷싍琤转㴮곎</w:t>
      </w:r>
      <w:r>
        <w:rPr/>
        <w:t>ⱍ</w:t>
      </w:r>
      <w:r>
        <w:rPr/>
        <w:t>幢슣汈㝗樫牁檣䕳曂갥쉕숪싂┽쉞㙒䜱㕘䅄녎⑸頳䥷沘噠汯敥⴮䪻求쉷搪㙵牟䴽敀╴쉊浅㜹呯汱欯撘夦㮱江㥪䡀牒汎癊噢痂쉸槂祲뼪㬥兤曃䯂影쵺剓┻䎻㗎櫂妥凂瓂憡顫ꥮ</w:t>
      </w:r>
      <w:r>
        <w:rPr/>
        <w:t>ⵖ</w:t>
      </w:r>
      <w:r>
        <w:rPr/>
        <w:t>埂䡎⩱㐬쉡䦬쌹⭪偵桏畁쌪칫㌹ㅹ숣昽獞쉷係䢮㵊っ〮㡍쉺珂㯃牳睐䡆뗂栳</w:t>
      </w:r>
      <w:r>
        <w:rPr/>
        <w:t>⠩</w:t>
      </w:r>
      <w:r>
        <w:rPr/>
        <w:t>⽦㡌ㅒ参㵣䕑⹂浱␹灳걾㕕怱畎츪顟烂䵈朱⹥恆抩癎绂㗍樨⭞쉋䣂唽嫂쏂沩婋⯂嘭彆갪숪⍢싂⭃뽙싂捷ꥱ朲䝄繐깎佴슩䆮녰칔煕䣂橘奐硭㕏⽶堻㞮㮣숴ꄤ嘫쉞唸䀴숩呴䏃␨画輬㈪㯂䱗礦䥰㙑</w:t>
      </w:r>
      <w:r>
        <w:rPr/>
        <w:t>ⵎ</w:t>
      </w:r>
      <w:r>
        <w:rPr/>
        <w:t>ꍉ䩃쉔辡㠪⍪剷㘲潫쉐扄娴福쉙㕩䃂넩䒵楷䴵杒쉬숸瑬쉍쵥唨䙚⩬䫂㕍⑟頵</w:t>
      </w:r>
      <w:r>
        <w:rPr/>
        <w:t>ꔪ</w:t>
      </w:r>
      <w:r>
        <w:rPr/>
        <w:t>㥀䉋辩牱䕾㮿㑺頪⑸♺䃂洶⑵㋂㕁睭䠴꥚쉂猥皘⨺傩厏䀫칂佳恷㨲</w:t>
      </w:r>
      <w:r>
        <w:rPr/>
        <w:t>Ⲯ</w:t>
      </w:r>
      <w:r>
        <w:rPr/>
        <w:t>㡍쉉娳瞻丸숸㠽</w:t>
      </w:r>
      <w:r>
        <w:rPr/>
        <w:t>ⵐ</w:t>
      </w:r>
      <w:r>
        <w:rPr/>
        <w:t>䳂㡁啂砫Ⓜ獦㐹偢懂潠녒</w:t>
      </w:r>
      <w:r>
        <w:rPr/>
        <w:t>ꥀ</w:t>
      </w:r>
      <w:r>
        <w:rPr/>
        <w:t>敕滂⥦佀㑃お嗂㉬猴땨ㅦ睒뽦儵㵾䅨剭䎘쉊砲歁땃㐫幁〷녥㴨卵䤴쉥瑞丣╦䱉幟为穱户木⨰싂⤰绂玡싂┷捌牁材♾꥖㨪썵숸㨷浪녉뽕輩⻍橨쉔帪숵뮘楮䵔杩桯犩</w:t>
      </w:r>
      <w:r>
        <w:rPr/>
        <w:t>ⱥ</w:t>
      </w:r>
      <w:r>
        <w:rPr/>
        <w:t>嗎숵㐴呇</w:t>
      </w:r>
      <w:r>
        <w:rPr/>
        <w:t>ꦿ</w:t>
      </w:r>
      <w:r>
        <w:rPr/>
        <w:t>洸潪▣</w:t>
      </w:r>
      <w:r>
        <w:rPr/>
        <w:t>ꥒ</w:t>
      </w:r>
      <w:r>
        <w:rPr/>
        <w:t>쉴眪㪏⩤⬪庣䭎쌺侵䑲犣瑏</w:t>
      </w:r>
      <w:r>
        <w:rPr/>
        <w:t>ꥄ</w:t>
      </w:r>
      <w:r>
        <w:rPr/>
        <w:t>氽뭏栶敐싂獴济⫂ヂ㬫䱊㑪催쉾䙏㙎灢橫㩈湎뽀㘻搷迂슬♌⺡⭘吳堊쉳슿窣䔳厬圩☱슏⨥㓂</w:t>
      </w:r>
      <w:r>
        <w:rPr/>
        <w:t>ꕣ</w:t>
      </w:r>
      <w:r>
        <w:rPr/>
        <w:t>〻縪뭘杈怺埂啤牙㍕獱깡旍帱䅅䡐䴷㕏䑯秂뽡뽙⛂櫃奇까⽞ꍙ숹南估啧㝀䶣地쉄⭶⵶咥껂䴳烂⌵ꅶ땤춿兊⹄⏍숭止厡쉦쉙〯칭䠩㡫汋ꅩ彪숰☻길摂嚥奘灧塧㙾繃䙰㦬樤煔</w:t>
      </w:r>
      <w:r>
        <w:rPr/>
        <w:t>⠭</w:t>
      </w:r>
      <w:r>
        <w:rPr/>
        <w:t>烂</w:t>
      </w:r>
      <w:r>
        <w:rPr/>
        <w:t>⠸</w:t>
      </w:r>
      <w:r>
        <w:rPr/>
        <w:t>栺浊땗숭䕉瘽⑮갯믍眹쎩歙숹啅䱒쉨奔犩桋㑟升㕸盂</w:t>
      </w:r>
      <w:r>
        <w:rPr/>
        <w:t>ꥊ</w:t>
      </w:r>
      <w:r>
        <w:rPr/>
        <w:t>쵩㈨쉧䨲ꇂ辱</w:t>
      </w:r>
      <w:r>
        <w:rPr/>
        <w:t>⢣⹎</w:t>
      </w:r>
      <w:r>
        <w:rPr/>
        <w:t>ꤦ</w:t>
      </w:r>
      <w:r>
        <w:rPr/>
        <w:t>塈슡ㅁ뭊椰照䅭剣癫橉㮩秂䞻䝗㑌쉁皿쉁쉦⸮牱颵㐤㨲捇橙摔奫椶渰</w:t>
      </w:r>
      <w:r>
        <w:rPr/>
        <w:t>ⴰ</w:t>
      </w:r>
      <w:r>
        <w:rPr/>
        <w:t>䙵㜥ꌴ捓䁢噦佋⫂歸䞩湘</w:t>
      </w:r>
      <w:r>
        <w:rPr/>
        <w:t>ꕞ</w:t>
      </w:r>
      <w:r>
        <w:rPr/>
        <w:t>儭슘乙㜰轲漹湅⎬顣긺渻쉩䱫⍞딦剰썳桒椰嘵䷂⶘쉇杖⍯戨㚣楟싂䭯繖〹瀷塮쌽枘砣䉖極扊䑲皵㭦伷奦</w:t>
      </w:r>
      <w:r>
        <w:rPr/>
        <w:t>ꤨ</w:t>
      </w:r>
      <w:r>
        <w:rPr/>
        <w:t>⡬</w:t>
      </w:r>
      <w:r>
        <w:rPr/>
        <w:t>繬䢮⼹ꇂ㝦慹녹噢⏂噙倵䄳㍚盂楌⌽〷슮攥⩙</w:t>
      </w:r>
      <w:r>
        <w:rPr/>
        <w:t>ⵅ</w:t>
      </w:r>
      <w:r>
        <w:rPr/>
        <w:t>㙤쵉㶘浥倲</w:t>
      </w:r>
      <w:r>
        <w:rPr/>
        <w:t>ⱱ</w:t>
      </w:r>
      <w:r>
        <w:rPr/>
        <w:t>㬮㭞㭚싎顸□㇂ꇂ㙁灍曂갥㡱扉긣䇂ꥱ㡩⥰䤰䫂捶꥙걨甽쉤瓃厏願㙳</w:t>
      </w:r>
      <w:r>
        <w:rPr/>
        <w:t>ꤲ</w:t>
      </w:r>
      <w:r>
        <w:rPr/>
        <w:t>䙂汈촫浞潁⬱歹ꥰ搮兾優⻃䉾畦䔺갤唪捯偨溩枩긵弬</w:t>
      </w:r>
      <w:r>
        <w:rPr/>
        <w:t>Ⳃ</w:t>
      </w:r>
      <w:r>
        <w:rPr/>
        <w:t>慩牘溿廃䀱塄</w:t>
      </w:r>
      <w:r>
        <w:rPr/>
        <w:t>ꕷ⨣</w:t>
      </w:r>
      <w:r>
        <w:rPr/>
        <w:t>숮縣⹆癗⛂䩳</w:t>
      </w:r>
      <w:r>
        <w:rPr/>
        <w:t>ⶣ</w:t>
      </w:r>
      <w:r>
        <w:rPr/>
        <w:t>瀫揂檡</w:t>
      </w:r>
      <w:r>
        <w:rPr/>
        <w:t>ꥐ</w:t>
      </w:r>
      <w:r>
        <w:rPr/>
        <w:t>싂䏃컂䔩才噴礹䬱쉙毂쉍ꥫㅟ쉭䊮娪捎橍␪噪攵啠瀶匤猰䉤欶厥壂㊵䡱硫⽑⨺幠䭰幧썸땚ꄪ沏灩湨暥奸奺㡯亘㉂땴䭺㉧穟㩘썒♹䡍뿂敄㕅炮쉥橣⦬</w:t>
      </w:r>
      <w:r>
        <w:rPr/>
        <w:t>ꔪ</w:t>
      </w:r>
      <w:r>
        <w:rPr/>
        <w:t>뽊䄻쉌煀⿂稪刵灶쉂擂⹓ㅭ칷ꥧ뽶欽䉳싂㥅Ⓜ⥨⺵䡅塗⩉煕쉥⛂㇃彰쉓圸⮮个怫惎㔶健㉪㖬⼹瑇捣</w:t>
      </w:r>
      <w:r>
        <w:rPr/>
        <w:t>ꦘ</w:t>
      </w:r>
      <w:r>
        <w:rPr/>
        <w:t>伣䍌琣埂</w:t>
      </w:r>
      <w:r>
        <w:rPr/>
        <w:t>ꤷ</w:t>
      </w:r>
      <w:r>
        <w:rPr/>
        <w:t>꺮湆쉒牑䑮扃촩桮䘯㵇㩹捀썳焽擂㥁묨ꥪ伳䚩债ꎻ싂䀺ꅲ唩</w:t>
      </w:r>
      <w:r>
        <w:rPr/>
        <w:t>ꤴ</w:t>
      </w:r>
      <w:r>
        <w:rPr/>
        <w:t>㴴츴敲扗⭪싍ㅖ朩䡞彳ꄲ䭣盂患䝰摎컂䵆㩨㑃噸</w:t>
      </w:r>
      <w:r>
        <w:rPr/>
        <w:t>⡄</w:t>
      </w:r>
      <w:r>
        <w:rPr/>
        <w:t>瀬␵煪狍䎥ㆡ㥞示睵堭숳㑤ꅤ奬佫깚橕剮䞥㢘ꍤ坂갹⎱剾匸畴瑉⽹㍁ㄪ쌪䊘⻂瑰⒬稊걠뇂숬び㉋书㉐⨴㈫頥숴</w:t>
      </w:r>
      <w:r>
        <w:rPr/>
        <w:t>ꔻ</w:t>
      </w:r>
      <w:r>
        <w:rPr/>
        <w:t>㑰숰⹏쎻䩑〲挩갱ぅ⾥㈫畋坆㵂쉫悮쉅⽪颥楌䌭䭟仂歚㌤中砶</w:t>
      </w:r>
      <w:r>
        <w:rPr/>
        <w:t>ꕪ</w:t>
      </w:r>
      <w:r>
        <w:rPr/>
        <w:t>䢻樰払㡖쉩</w:t>
      </w:r>
      <w:r>
        <w:rPr/>
        <w:t>⣃</w:t>
      </w:r>
      <w:r>
        <w:rPr/>
        <w:t>昸땀噋㥸따摑噒</w:t>
      </w:r>
      <w:r>
        <w:rPr/>
        <w:t>ⱉ</w:t>
      </w:r>
      <w:r>
        <w:rPr/>
        <w:t>㍤⩔⫂⍬幕濂쉮㥊㓂䭊겏깲吸橏ꍞ眦報슩卞傡嚵⧂䓂㣂啳䀱묪厏晫</w:t>
      </w:r>
      <w:r>
        <w:rPr/>
        <w:t>ⱬ</w:t>
      </w:r>
      <w:r>
        <w:rPr/>
        <w:t>䑡䝇촤疮嚥</w:t>
      </w:r>
      <w:r>
        <w:rPr/>
        <w:t>ꕳ</w:t>
      </w:r>
      <w:r>
        <w:rPr/>
        <w:t>쉆㩐浩凂坌䣂뽉⩳땣숦쉕㥙쵟慖뭷䍰弪䁠埂쉁딱㆘祯婋乘庵瓂</w:t>
      </w:r>
      <w:r>
        <w:rPr/>
        <w:t>ꕳ</w:t>
      </w:r>
      <w:r>
        <w:rPr/>
        <w:t>쵋怶払津睸슮㢩恓犩捷㘴␽⸴쏂䵓䜭㕚祂夦숳쉟슏澩䘣沣呇숩♟沿</w:t>
      </w:r>
      <w:r>
        <w:rPr/>
        <w:t>⡈</w:t>
      </w:r>
      <w:r>
        <w:rPr/>
        <w:t>쉈㘳</w:t>
      </w:r>
      <w:r>
        <w:rPr/>
        <w:t>꤭</w:t>
      </w:r>
      <w:r>
        <w:rPr/>
        <w:t>睙⑭䱴╦狃睠</w:t>
      </w:r>
      <w:r>
        <w:rPr/>
        <w:t>ꥄ</w:t>
      </w:r>
      <w:r>
        <w:rPr/>
        <w:t>轣㢣䊱싂啤攷欶璩橥䥬珂摨䢻䁅㕰礲⹩歑佄</w:t>
      </w:r>
      <w:r>
        <w:rPr/>
        <w:t>ꦻ</w:t>
      </w:r>
      <w:r>
        <w:rPr/>
        <w:t>捶椳⍴䉔攦쵳塬戮縮⥤쎏쉱㭫㥌쉟獷㏂⩵渽䉥抮娭奊⬻⭀湍썱⮱䍵쉯썡⭍⤶灁愸딵쌱</w:t>
      </w:r>
      <w:r>
        <w:rPr/>
        <w:t>ꕃ</w:t>
      </w:r>
      <w:r>
        <w:rPr/>
        <w:t>塶牶슱稽啶䵯싂㍠㥘갯㕃杊扅쉕磂価噮皱</w:t>
      </w:r>
      <w:r>
        <w:rPr/>
        <w:t>ⵊ</w:t>
      </w:r>
      <w:r>
        <w:rPr/>
        <w:t>썸깧牰싂噴恈쉈卪ꅴ</w:t>
      </w:r>
      <w:r>
        <w:rPr/>
        <w:t>⢱</w:t>
      </w:r>
      <w:r>
        <w:rPr/>
        <w:t>繯抡㉌㚩恉ヂ⪩欣㡤産偐쵟䠶ㅙ숣偳䔩㏂窩⽁╠䝞坔ㅷ㌫쉱䒱곂䝄匸杞纩㛂䐯㯂牓故渪ꍗ秂㚬칩癪晰櫃쉒칣匹恁橕坈㩮僂쉉⍀枵⹭㕠祤䀬㊥뭑슥㤹幙䄳◍</w:t>
      </w:r>
      <w:r>
        <w:rPr/>
        <w:t>⡺</w:t>
      </w:r>
      <w:r>
        <w:rPr/>
        <w:t>ⶵ</w:t>
      </w:r>
      <w:r>
        <w:rPr/>
        <w:t>䭌䦩彗㷂슣煉⨱䝮㔳</w:t>
      </w:r>
      <w:r>
        <w:rPr/>
        <w:t>ꤴ</w:t>
      </w:r>
      <w:r>
        <w:rPr/>
        <w:t>䁟埂牁䘲쉀♡䡕╟뽋棂⌣㩒㙡睎⨪揂繌頮꺩ꍬ慪䂬畐淂佧惃㐱㢩牳碵䉁剫桰䩎轞㡵갮</w:t>
      </w:r>
      <w:r>
        <w:rPr/>
        <w:t>ꔴ</w:t>
      </w:r>
      <w:r>
        <w:rPr/>
        <w:t>쉠枵䶮卄쉢桹堺顮䭓싂畳㟂媡䝨䍯숲ꥦ硒숯쵭收绂㉀㝴⦘㑞⌯束⬳漣츻䭑◃숲纩</w:t>
      </w:r>
      <w:r>
        <w:rPr/>
        <w:t>Ɫ</w:t>
      </w:r>
      <w:r>
        <w:rPr/>
        <w:t>敌슥慱㞬牱</w:t>
      </w:r>
      <w:r>
        <w:rPr/>
        <w:t>ⱑ</w:t>
      </w:r>
      <w:r>
        <w:rPr/>
        <w:t>㍀䪩숤</w:t>
      </w:r>
      <w:r>
        <w:rPr/>
        <w:t>⢩</w:t>
      </w:r>
      <w:r>
        <w:rPr/>
        <w:t>ァ춘묲췂숰卆睵淂惂ꍇ⪿숫꺏ꄤ䌩坷绂啧塣庮梻䯂</w:t>
      </w:r>
      <w:r>
        <w:rPr/>
        <w:t>꥓</w:t>
      </w:r>
      <w:r>
        <w:rPr/>
        <w:t>싂畩⨹凂睮쉙穹轘䜩穞檬⥰</w:t>
      </w:r>
      <w:r>
        <w:rPr/>
        <w:t>⠱</w:t>
      </w:r>
      <w:r>
        <w:rPr/>
        <w:t>乥砽呐留</w:t>
      </w:r>
      <w:r>
        <w:rPr/>
        <w:t>Ⱜ</w:t>
      </w:r>
      <w:r>
        <w:rPr/>
        <w:t>㝘땓噾瀭坱盃慔녵㙋</w:t>
      </w:r>
      <w:r>
        <w:rPr/>
        <w:t>ⲣ</w:t>
      </w:r>
      <w:r>
        <w:rPr/>
        <w:t>窏呃䉧䕈婫</w:t>
      </w:r>
      <w:r>
        <w:rPr/>
        <w:t>ꕭ</w:t>
      </w:r>
      <w:r>
        <w:rPr/>
        <w:t>䑘싂㬨</w:t>
      </w:r>
      <w:r>
        <w:rPr/>
        <w:t>ꗂ</w:t>
      </w:r>
      <w:r>
        <w:rPr/>
        <w:t>싂煞潇</w:t>
      </w:r>
      <w:r>
        <w:rPr/>
        <w:t>ⵯ</w:t>
      </w:r>
      <w:r>
        <w:rPr/>
        <w:t>睺⽂쉥䑈숱䄽㖩幓</w:t>
      </w:r>
      <w:r>
        <w:rPr/>
        <w:t>ⰸ</w:t>
      </w:r>
      <w:r>
        <w:rPr/>
        <w:t>䁟琴㥎轔쉾㑫ꥹ欪ꅘ싎噾㛂㕺严祎㶿넵䱎⧂ꎡ㙯ꥶ殩卂䝄畡匦祋㙺搊녮湡橲</w:t>
      </w:r>
      <w:r>
        <w:rPr/>
        <w:t>ⱇ</w:t>
      </w:r>
      <w:r>
        <w:rPr/>
        <w:t>绍䰯㍺䡾䵸矂촪㖮뽰⛂뭪䇂</w:t>
      </w:r>
      <w:r>
        <w:rPr/>
        <w:t>ⱦ</w:t>
      </w:r>
      <w:r>
        <w:rPr/>
        <w:t>ꍔ凍꺱</w:t>
      </w:r>
      <w:r>
        <w:rPr/>
        <w:t>ꦥ⑩</w:t>
      </w:r>
      <w:r>
        <w:rPr/>
        <w:t>楮☳겮㒩纬䁫䐴쎵</w:t>
      </w:r>
      <w:r>
        <w:rPr/>
        <w:t>ⱎ</w:t>
      </w:r>
      <w:r>
        <w:rPr/>
        <w:t>男㧂</w:t>
      </w:r>
      <w:r>
        <w:rPr/>
        <w:t>ⵄ</w:t>
      </w:r>
      <w:r>
        <w:rPr/>
        <w:t>ァ樥뭲⚿顇歪㭲煞숽漫㖵깁䨶뽨䓂䚱绂쉙슥㙞牧唪呟┺쉟䳂畬㌷㊻硡슡⴫⎡䕶亩娤쉷㡃</w:t>
      </w:r>
      <w:r>
        <w:rPr/>
        <w:t>ꖻ</w:t>
      </w:r>
      <w:r>
        <w:rPr/>
        <w:t>㍞浹哂쉆楴╀칟긯</w:t>
      </w:r>
      <w:r>
        <w:rPr/>
        <w:t>Ⲙ</w:t>
      </w:r>
      <w:r>
        <w:rPr/>
        <w:t>浢䁑㘽本䤺ꅏ</w:t>
      </w:r>
      <w:r>
        <w:rPr/>
        <w:t>Ⱟⰺ</w:t>
      </w:r>
      <w:r>
        <w:rPr/>
        <w:t>뭯塐啰칇乭決䥍㥂숱僂怺쵑汘種癍淂㝘恚䋂䝔悩쉂쌰橫ⸯ顄⎥⭕츳깔纣믂抩㯂吶硪⥾劏弱䙉⍷汣甸窏畗⦬⩵䱮斏敦夥쉈Ⓧ䠪匶塠䭬ㄤ嘪圦ꌶ婖⽷딶⿂</w:t>
      </w:r>
      <w:r>
        <w:rPr/>
        <w:t>ⱨ</w:t>
      </w:r>
      <w:r>
        <w:rPr/>
        <w:t>숪䙱</w:t>
      </w:r>
      <w:r>
        <w:rPr/>
        <w:t>⡟</w:t>
      </w:r>
      <w:r>
        <w:rPr/>
        <w:t>㓂겡慉ꥵ䁳暏⍊㩟쎬匥墩獆偏촥穾䩈吨硺恅쉗䤽⪵䆩獠损甮睄琣溱䉉癡䜩쉩梣眷樵⬦囂㔽⾏</w:t>
      </w:r>
      <w:r>
        <w:rPr/>
        <w:t>⡕</w:t>
      </w:r>
      <w:r>
        <w:rPr/>
        <w:t>稳含떡㏂㍤係轵㩹摰晇味䩌瘭싍⼰濂뼥挳믂凂㚿桾㙴併␱뗂椸</w:t>
      </w:r>
      <w:r>
        <w:rPr/>
        <w:t>꧂</w:t>
      </w:r>
      <w:r>
        <w:rPr/>
        <w:t>䑁䴩惎愵庘惂澣浙숫ꎱ㑯䉠歴攲䍾⎩㨮漦䡄츪参䂡꺣昻⮩䧂栲㓍搯吸ヂ믍䍋⫂灊奫础⹩╟䝗䏂⍢싂橐㜪歶뭪垻捙썴朦頸癲别쵠╌㮿婄쉰柂쉄㩴곂穞䌭欸⥤♳湟⌱㟃歇▩㛂晲䟎</w:t>
      </w:r>
      <w:r>
        <w:rPr/>
        <w:t>ꥆ</w:t>
      </w:r>
      <w:r>
        <w:rPr/>
        <w:t>숨</w:t>
      </w:r>
      <w:r>
        <w:rPr/>
        <w:t>ⶣ</w:t>
      </w:r>
      <w:r>
        <w:rPr/>
        <w:t>唷䙁灌㭚쉄䚏떏⮡숣㭍幵칐栱㉰♡䫂⎘犡燂〬㑑猶䢵⧍⩭渵쉶楯䵹䀳쉣侣</w:t>
      </w:r>
      <w:r>
        <w:rPr/>
        <w:t>ⱬ</w:t>
      </w:r>
      <w:r>
        <w:rPr/>
        <w:t>窱廍싂兔㥋⭃쉈䤮숻頭椣ꥨ</w:t>
      </w:r>
      <w:r>
        <w:rPr/>
        <w:t>ⵖ</w:t>
      </w:r>
      <w:r>
        <w:rPr/>
        <w:t>堮╱轀숭䡇뽲㉬廍穚㋃倱䱾橚</w:t>
      </w:r>
      <w:r>
        <w:rPr/>
        <w:t>꧂</w:t>
      </w:r>
      <w:r>
        <w:rPr/>
        <w:t>䱩䱂쉬睈兡䅹橉㟍欨䔩纡婀獔獑祊䇂쉬╥殡쉌壂</w:t>
      </w:r>
      <w:r>
        <w:rPr/>
        <w:t>꤭</w:t>
      </w:r>
      <w:r>
        <w:rPr/>
        <w:t>慄摣側べ㥩싂䌣硆䁄敂夭떬䬻쉞</w:t>
      </w:r>
      <w:r>
        <w:rPr/>
        <w:t>ꖩ</w:t>
      </w:r>
      <w:r>
        <w:rPr/>
        <w:t>歨쉐轑䈳숦䄣㛎轞䩂⑴䝕칞欳堪뗂쉫頦슮칦㭶䷂㭂䠯묭㝹併仂䚮䵏杸晙界牞㭰㉖칤䕡〥긺焬楈䁶쵶䵖憿䱨浔㉴㑏ㅒ亻昷넹걠⪿係伺矂哂䭚㡡氹焮썑敕搱〱微㡳偨㭍⥭㑥兖恮歂㑀⨨佌☹㡲ꅺ⥂⹕㟂㝏뭺⤲⫂泂㉑汏▥쉘牾㛂塐쉒秂뽷迍쉇榻⭞婠磂浒瘊泂摢쉂쉀䣎䧂恺估䈥顂쉞恋偠繤숳癤ꇂ슘呹稺⥊걶扨걠奡</w:t>
      </w:r>
      <w:r>
        <w:rPr/>
        <w:t>ꕾ</w:t>
      </w:r>
      <w:r>
        <w:rPr/>
        <w:t>ⳃ</w:t>
      </w:r>
      <w:r>
        <w:rPr/>
        <w:t>汰</w:t>
      </w:r>
      <w:r>
        <w:rPr/>
        <w:t>⡖</w:t>
      </w:r>
      <w:r>
        <w:rPr/>
        <w:t>壍䛂磂䉔숬㌴⪩爹쌺县䡙㓂㡔埃숳䤺⩢쉆㡭ꏍㅰ噫䐪⑬쵨佑呦㙆睓湩瞘敁䩲瑩係㏂縳祎㤻㘴䕉쉘⑐匨⌹䵐㥴ꥦ睲姂쌶싂㤦㔭䀸捁⾩䄮㬹帮㩡兵协⑀䵵䱊䝄䩆壃㩙숦</w:t>
      </w:r>
      <w:r>
        <w:rPr/>
        <w:t>⠯ⱈ</w:t>
      </w:r>
      <w:r>
        <w:rPr/>
        <w:t>顶걖䱱玱⍄⨯顣䘰갻쉹䅊⤥渪漩깆淍숷㴽唹숥庣걂湲쉮搯</w:t>
      </w:r>
      <w:r>
        <w:rPr/>
        <w:t>⠻</w:t>
      </w:r>
      <w:r>
        <w:rPr/>
        <w:t>佺䤯㑈⫂㴺瑬⩾假乱痂眪⩚挩啾娪玣⌤쵕区妿彈㇂䢡䇂嘻䌥</w:t>
      </w:r>
      <w:r>
        <w:rPr/>
        <w:t>ꤥ</w:t>
      </w:r>
      <w:r>
        <w:rPr/>
        <w:t>盂뭣徻⌵</w:t>
      </w:r>
      <w:r>
        <w:rPr/>
        <w:t>ꥉ</w:t>
      </w:r>
      <w:r>
        <w:rPr/>
        <w:t>縬ꍋ숪敨䅉忂㍟뇂ㄹ䅃挸冿䄨㩀䵱摗㥬㵫꺩祭夶⚣昭ꅉ係ꥤ䕟</w:t>
      </w:r>
      <w:r>
        <w:rPr/>
        <w:t>ⱟ</w:t>
      </w:r>
      <w:r>
        <w:rPr/>
        <w:t>江甹⿃と숱⸶栭ꌴ洲ꅒ㌸</w:t>
      </w:r>
      <w:r>
        <w:rPr/>
        <w:t>ꕾ</w:t>
      </w:r>
      <w:r>
        <w:rPr/>
        <w:t>濂</w:t>
      </w:r>
      <w:r>
        <w:rPr/>
        <w:t>⡒</w:t>
      </w:r>
      <w:r>
        <w:rPr/>
        <w:t>橖敓櫂䂬呈⯂⩦뿂䭉す䟍ꅣ欷녶㬲㚬╆䗎쉱扃⑊꺥▣╊</w:t>
      </w:r>
      <w:r>
        <w:rPr/>
        <w:t>Ɱ</w:t>
      </w:r>
      <w:r>
        <w:rPr/>
        <w:t>幃⼴</w:t>
      </w:r>
      <w:r>
        <w:rPr/>
        <w:t>ꔵ</w:t>
      </w:r>
      <w:r>
        <w:rPr/>
        <w:t>唪儽慭买敭㷂㙱◍ㄮ晐秂潐쉰䡩帤</w:t>
      </w:r>
      <w:r>
        <w:rPr/>
        <w:t>⠫</w:t>
      </w:r>
      <w:r>
        <w:rPr/>
        <w:t>긦깣榩题숭㵁勂䈵쉵㩪碮䮩ꄯ頪</w:t>
      </w:r>
      <w:r>
        <w:rPr/>
        <w:t>ⲡ</w:t>
      </w:r>
      <w:r>
        <w:rPr/>
        <w:t>ⵥ</w:t>
      </w:r>
      <w:r>
        <w:rPr/>
        <w:t>橩㝂䵾⥡싂쉘祋녭桭轢顀䵷瓂恚硌㑵旂깬쉫슬桧濂ㄥꅁ숭Ⓜ嗎촫瀲彁媏⑐㨶迂漱奧婡뮩濂㕈潙佾</w:t>
      </w:r>
      <w:r>
        <w:rPr/>
        <w:t>ꕬ</w:t>
      </w:r>
      <w:r>
        <w:rPr/>
        <w:t>猦뗂쉂Ⓜ噵㐱깴</w:t>
      </w:r>
      <w:r>
        <w:rPr/>
        <w:t>⡞</w:t>
      </w:r>
      <w:r>
        <w:rPr/>
        <w:t>畒㙾畷䅓</w:t>
      </w:r>
      <w:r>
        <w:rPr/>
        <w:t>ꔻ</w:t>
      </w:r>
      <w:r>
        <w:rPr/>
        <w:t>匷ㆿ框徵協⸹⵷슱䢩싂Ⓜ숸癹奋䱪쵾狂</w:t>
      </w:r>
      <w:r>
        <w:rPr/>
        <w:t>ꥍ</w:t>
      </w:r>
      <w:r>
        <w:rPr/>
        <w:t>쉀繅㤴싎繊伳</w:t>
      </w:r>
      <w:r>
        <w:rPr/>
        <w:t>⠰</w:t>
      </w:r>
      <w:r>
        <w:rPr/>
        <w:t>噡㉬唭</w:t>
      </w:r>
      <w:r>
        <w:rPr/>
        <w:t>⠨</w:t>
      </w:r>
      <w:r>
        <w:rPr/>
        <w:t>頪싃쉳</w:t>
      </w:r>
      <w:r>
        <w:rPr/>
        <w:t>ꦘ</w:t>
      </w:r>
      <w:r>
        <w:rPr/>
        <w:t>歋㐲墣晵彑仂⤪㍫⭢ぴ杌㍀搶慟穞溥♹䍴拂㕶䭤㓂飂쉧⹯正溬㬩卨畄昳㶿扮⤶敺슘彋㮏穕卓湬倨习㡧䤹깂ꎩ␪氱䜫㶩㫂〭쉡녎呤</w:t>
      </w:r>
      <w:r>
        <w:rPr/>
        <w:t>ꕆ</w:t>
      </w:r>
      <w:r>
        <w:rPr/>
        <w:t>湖用갬療潤さ捣嗎棍挹⥂瓂ヂ轓㮏旂瑴㘣輱㫂䵞⚿ヂ⸵穩顡漦숪瀰婱ꅃ塘顁䙫摔梵쌮㎮⥤슥栥慞庩汴䊮佃䵬␪㑃盂⸳녚倦쉧卦炡Ⓜ也〈灣⦬╪洬뗎⪩娶䘳牋쉫㠰㓎⪡㍌⼹␪䑯塡</w:t>
      </w:r>
      <w:r>
        <w:rPr/>
        <w:t>ꥐ</w:t>
      </w:r>
      <w:r>
        <w:rPr/>
        <w:t>ㆬ쉆䐱塌淂硇컂㤮촤浃䝕慶掘숽뽫쉞</w:t>
      </w:r>
      <w:r>
        <w:rPr/>
        <w:t>ꥈ</w:t>
      </w:r>
      <w:r>
        <w:rPr/>
        <w:t>겱㛂㈬玿浳帰䇂䳂숊</w:t>
      </w:r>
      <w:r>
        <w:rPr/>
        <w:t>ⱍ</w:t>
      </w:r>
      <w:r>
        <w:rPr/>
        <w:t>姃⬲⽹㍥칫싂兄⑹妩揂垥伮⸩슣恒䡧䷂祐㑆㉪㉷坬⫂걊ꎣ䤴甬䨺ꍣ㚩슥⼷쉅瑹숺歫췍朸⑶⩓쉬</w:t>
      </w:r>
      <w:r>
        <w:rPr/>
        <w:t>⡳♅</w:t>
      </w:r>
      <w:r>
        <w:rPr/>
        <w:t>歵ꏍ㙚挱</w:t>
      </w:r>
      <w:r>
        <w:rPr/>
        <w:t>ⲻ</w:t>
      </w:r>
      <w:r>
        <w:rPr/>
        <w:t>뮮纱⫂⩪椫䵖슡슻湬塁妏䑮琮䁶夣ꅶ⑀捠</w:t>
      </w:r>
      <w:r>
        <w:rPr/>
        <w:t>Ⳃ</w:t>
      </w:r>
      <w:r>
        <w:rPr/>
        <w:t>ꍪ츬攱㥭戤</w:t>
      </w:r>
      <w:r>
        <w:rPr/>
        <w:t>⡰</w:t>
      </w:r>
      <w:r>
        <w:rPr/>
        <w:t>䌺旃♩挫乲也稵ぬ硨</w:t>
      </w:r>
      <w:r>
        <w:rPr/>
        <w:t>ꥄ</w:t>
      </w:r>
      <w:r>
        <w:rPr/>
        <w:t>濂䀰搹숫䣎幷没竂꥾偄牙ꍩ㴹쵓䫂乓숪쌶煕妏䡰徏〴轣繎南癨</w:t>
      </w:r>
      <w:r>
        <w:rPr/>
        <w:t>ⵌ</w:t>
      </w:r>
      <w:r>
        <w:rPr/>
        <w:t>瘷䵬厬䔦쉎乮딩쉓길숺䀷浀橡ꄮ츫╱兖帥憥橸䓂疡㑾㨱侵⭈反燂橦䓂殩剳묬剟穂䵀帱㭵㤻眽</w:t>
      </w:r>
      <w:r>
        <w:rPr/>
        <w:t>⢥</w:t>
      </w:r>
      <w:r>
        <w:rPr/>
        <w:t>䝃侘灶埂潆⏂摦䕐</w:t>
      </w:r>
      <w:r>
        <w:rPr/>
        <w:t>ꦥ</w:t>
      </w:r>
      <w:r>
        <w:rPr/>
        <w:t>㑄歈䡒殻쉪呑䙊┴禡杔⻃䩢㝍昤吭䨥卷䳂殿攱ꇂ徘싂묪╃딨硆㤨旂</w:t>
      </w:r>
      <w:r>
        <w:rPr/>
        <w:t>ⲿ</w:t>
      </w:r>
      <w:r>
        <w:rPr/>
        <w:t>㴭</w:t>
      </w:r>
      <w:r>
        <w:rPr/>
        <w:t>꧂</w:t>
      </w:r>
      <w:r>
        <w:rPr/>
        <w:t>ꍷ渴㄰攣╚煁⑉䙰轱䃂乐겣攷쉾쉍獅剺啯싂啗⏂㒥幧彀埂卫塰㩁⧂ꄳ牤兀㗂殣䩄恨繌神妿쉑ㅲ偸县轀㟂㵹橂弴伪坾쉣㍲癯嗂ㅧ㡎쉍獸搪轣旂婓暩쉇䡢㕯疘捠坊䡓桇</w:t>
      </w:r>
      <w:r>
        <w:rPr/>
        <w:t>⢣</w:t>
      </w:r>
      <w:r>
        <w:rPr/>
        <w:t>怨ㅞ깨䱱╵╳硱䵮祳奒뇂夲搭顯䅀뼹䁲畅</w:t>
      </w:r>
      <w:r>
        <w:rPr/>
        <w:t>⢡</w:t>
      </w:r>
      <w:r>
        <w:rPr/>
        <w:t>䟂䌪启㬨係쉤⭉硊奪焪</w:t>
      </w:r>
      <w:r>
        <w:rPr/>
        <w:t>꧂</w:t>
      </w:r>
      <w:r>
        <w:rPr/>
        <w:t>挫祭奓⩰扟⥵䌨</w:t>
      </w:r>
      <w:r>
        <w:rPr/>
        <w:t>ⴷ</w:t>
      </w:r>
      <w:r>
        <w:rPr/>
        <w:t>測繎쏂䭞슏숱㙒ㅔ輩㙉瑩穭뭣摊</w:t>
      </w:r>
      <w:r>
        <w:rPr/>
        <w:t>ꔴ</w:t>
      </w:r>
      <w:r>
        <w:rPr/>
        <w:t>汐㙄숬⩁淎畍瑉</w:t>
      </w:r>
      <w:r>
        <w:rPr/>
        <w:t>ⷂ</w:t>
      </w:r>
      <w:r>
        <w:rPr/>
        <w:t>婙깁䃂㝀䶩刺炬슮䌸䕯뽵こ兰䤦㕾⍔癓弪땋ㄦ㥌깰獸琥汩擂뇂穀顖捱殱橍ꏂ쵉</w:t>
      </w:r>
      <w:r>
        <w:rPr/>
        <w:t>꤬☦</w:t>
      </w:r>
      <w:r>
        <w:rPr/>
        <w:t>䆵䭦㦏倮椩⤺噞辘剁쉲숫썡뮬ㄸ슩㣂墩쉯쉯쉃卹㴺畾䣂〱帯격䀶畺戣痂㎱圯췃瀦㉤圬氱盂</w:t>
      </w:r>
      <w:r>
        <w:rPr/>
        <w:t>⠶</w:t>
      </w:r>
      <w:r>
        <w:rPr/>
        <w:t>祄</w:t>
      </w:r>
      <w:r>
        <w:rPr/>
        <w:t>Ⱓ</w:t>
      </w:r>
      <w:r>
        <w:rPr/>
        <w:t>땾檥洣䟂慨쉗㉣䕤⹹⨭瞱쵦妏䌲坰洯뽉</w:t>
      </w:r>
      <w:r>
        <w:rPr/>
        <w:t>ⴣ⑅</w:t>
      </w:r>
      <w:r>
        <w:rPr/>
        <w:t>䏂쉹</w:t>
      </w:r>
      <w:r>
        <w:rPr/>
        <w:t>⡉</w:t>
      </w:r>
      <w:r>
        <w:rPr/>
        <w:t>䈦㐦硁䕊び偅䴩睔繮ꥺ䁪䙩</w:t>
      </w:r>
      <w:r>
        <w:rPr/>
        <w:t>ꕕ</w:t>
      </w:r>
      <w:r>
        <w:rPr/>
        <w:t>㝁䅧䰸呬渪䈸⽷兵</w:t>
      </w:r>
      <w:r>
        <w:rPr/>
        <w:t>꤬⩐</w:t>
      </w:r>
      <w:r>
        <w:rPr/>
        <w:t>坮</w:t>
      </w:r>
      <w:r>
        <w:rPr/>
        <w:t>⡭</w:t>
      </w:r>
      <w:r>
        <w:rPr/>
        <w:t>橩쉥⩥曃流剫쌻夫⹄㥷싂</w:t>
      </w:r>
      <w:r>
        <w:rPr/>
        <w:t>⡞</w:t>
      </w:r>
      <w:r>
        <w:rPr/>
        <w:t>瑌採兊呄撩桸ㄨ杵启剑습亿㜱顾礻㥏牕㕤滂⾏깆硚깵쉆쵭硳䠨⪩⨫숵䵨ꥧ䶩◂匽</w:t>
      </w:r>
      <w:r>
        <w:rPr/>
        <w:t>⵰</w:t>
      </w:r>
      <w:r>
        <w:rPr/>
        <w:t>潺瑰쉁摰乏捚䃂囂</w:t>
      </w:r>
      <w:r>
        <w:rPr/>
        <w:t>ⱙ</w:t>
      </w:r>
      <w:r>
        <w:rPr/>
        <w:t>禩幦숊橮⩡摲⯂稭㵭橀슬㕠⽄畧</w:t>
      </w:r>
      <w:r>
        <w:rPr/>
        <w:t>ꔦ</w:t>
      </w:r>
      <w:r>
        <w:rPr/>
        <w:t>佣扎녌</w:t>
      </w:r>
      <w:r>
        <w:rPr/>
        <w:t>ꤰ</w:t>
      </w:r>
      <w:r>
        <w:rPr/>
        <w:t>垻幵牚徬⭞ꅘ瑤㑲쉧</w:t>
      </w:r>
      <w:r>
        <w:rPr/>
        <w:t>꧂</w:t>
      </w:r>
      <w:r>
        <w:rPr/>
        <w:t>䙎쉢</w:t>
      </w:r>
      <w:r>
        <w:rPr/>
        <w:t>ⵃ</w:t>
      </w:r>
      <w:r>
        <w:rPr/>
        <w:t>싃쉵廃椥庩⽦䝌丬쉹〴竂쉖嘦硫偐㞮扱ね╴䍰⸺搮樭㟃䇂䯂䢘</w:t>
      </w:r>
      <w:r>
        <w:rPr/>
        <w:t>ꥉ</w:t>
      </w:r>
      <w:r>
        <w:rPr/>
        <w:t>昤㑎娱㑙쉓⑵넹究ㅒ䭞</w:t>
      </w:r>
      <w:r>
        <w:rPr/>
        <w:t>ⰷ⥘</w:t>
      </w:r>
      <w:r>
        <w:rPr/>
        <w:t>匪㏂⨪⹶䡘䦩䐽挪쉡⩬⯂帮⨵湧獕碮ꇂ塨㏂┥狂촪㩏稻</w:t>
      </w:r>
      <w:r>
        <w:rPr/>
        <w:t>ꥄ</w:t>
      </w:r>
      <w:r>
        <w:rPr/>
        <w:t>⽀奤圳焻颱</w:t>
      </w:r>
      <w:r>
        <w:rPr/>
        <w:t>ꤲ</w:t>
      </w:r>
      <w:r>
        <w:rPr/>
        <w:t>慨䑰ㄭ伪䥵轳瀵㮘쉈</w:t>
      </w:r>
      <w:r>
        <w:rPr/>
        <w:t>ⱸ</w:t>
      </w:r>
      <w:r>
        <w:rPr/>
        <w:t>姂믍㉡칈㟍傩婫䗂䬱쉥偍ꥷ㋂稯䒵㌷䬨櫂健澱瞵怷충䭂䅂⎬垥㕫㘺㪻컂䀻仂㑹渭깡쉠熥⮩焪漪幃旂咮係穁帮숪곂洪呄䘴</w:t>
      </w:r>
      <w:r>
        <w:rPr/>
        <w:t>ⳍ</w:t>
      </w:r>
      <w:r>
        <w:rPr/>
        <w:t>剠䖿겣晍䨥嫂稱䙴幯㝨깠唹俍獞뭓╫穘顟怵치㨭ꌥ澩轟烂㙹쉖ꅪ牀ㆥ䴪砣䖘番䩪秂䏂쌫栥偌埂⫂㘶吹氤怯㙡㤱쉹슿컍䆣䩇ꌷ㝦깰넦䀴睇캬䍂꥞猰싂⥥優</w:t>
      </w:r>
      <w:r>
        <w:rPr/>
        <w:t>⡚</w:t>
      </w:r>
      <w:r>
        <w:rPr/>
        <w:t>璡뽤飂ㆬ潞㉴匵塱쉸猪</w:t>
      </w:r>
      <w:r>
        <w:rPr/>
        <w:t>ꕁ</w:t>
      </w:r>
      <w:r>
        <w:rPr/>
        <w:t>慈歯㕌쉫䧂㜪潊ぇ⸸쉎姂</w:t>
      </w:r>
      <w:r>
        <w:rPr/>
        <w:t>ⱑ</w:t>
      </w:r>
      <w:r>
        <w:rPr/>
        <w:t>건䰬㕰쵑樫㡥呚㙓㤮汑擂穥垥啀ꥮ昴쉣㟂썉⩐㑤습⼽쉳父硃猽㒥컂兓䔬뽯䡥䵡䵙唥楠㬯椴戰傣</w:t>
      </w:r>
      <w:r>
        <w:rPr/>
        <w:t>ⱔ</w:t>
      </w:r>
      <w:r>
        <w:rPr/>
        <w:t>摨瘪⪥恉⼲迂癅㍸奎繱吽㬬⵷</w:t>
      </w:r>
      <w:r>
        <w:rPr/>
        <w:t>ⴤ</w:t>
      </w:r>
      <w:r>
        <w:rPr/>
        <w:t>䱕嘬뽤乐嚱䨺煋瑸瑅</w:t>
      </w:r>
      <w:r>
        <w:rPr/>
        <w:t>ꕱ</w:t>
      </w:r>
      <w:r>
        <w:rPr/>
        <w:t>쉔炱뭺䧍呴묶슮䁾㨨⨲</w:t>
      </w:r>
      <w:r>
        <w:rPr/>
        <w:t>⡀</w:t>
      </w:r>
      <w:r>
        <w:rPr/>
        <w:t>쉯숱頳睱周婗㓂刻쉡⪻瞱</w:t>
      </w:r>
      <w:r>
        <w:rPr/>
        <w:t>ꔭ</w:t>
      </w:r>
      <w:r>
        <w:rPr/>
        <w:t>汘噊쉶佴⤯桚䝠䕭剺䱬〶䮏找朽打슘樤⺿繮</w:t>
      </w:r>
      <w:r>
        <w:rPr/>
        <w:t>⡱</w:t>
      </w:r>
      <w:r>
        <w:rPr/>
        <w:t>숦瑑갯勂捷祣媘</w:t>
      </w:r>
      <w:r>
        <w:rPr/>
        <w:t>⣍</w:t>
      </w:r>
      <w:r>
        <w:rPr/>
        <w:t>긺䙲售煁儯㟍䘷⥞넮啚暡쉾娲⦡毂숻漪潕哎ꥧ瑍녳싃㯂樹뽪丷㠭倻哂睄⛂땗䉈杀㵮ㄵ挪⬦䏂塔겮䙉椷䫂걇桖䷂沩䥫슏</w:t>
      </w:r>
      <w:r>
        <w:rPr/>
        <w:t>ⲵ</w:t>
      </w:r>
      <w:r>
        <w:rPr/>
        <w:t>䭭㉘䢮打轨師憵堭쉠⿍㥥ꌴ㝇恵搱⥤⹪䱂婲ꍗ싂㠸勂⿂氫幖쉊㕨㊩깑助挤⬵攽妣ㅾ䡖䭟㟂</w:t>
      </w:r>
      <w:r>
        <w:rPr/>
        <w:t>Ⱘ</w:t>
      </w:r>
      <w:r>
        <w:rPr/>
        <w:t>䝋稹娴쉏眽斡歩쉮啔⌴⥓ꍱ噈〪汇슬䜬䭑쉬㩺♣쉕䠭纮吰喩焵央</w:t>
      </w:r>
      <w:r>
        <w:rPr/>
        <w:t>ꦵ</w:t>
      </w:r>
      <w:r>
        <w:rPr/>
        <w:t>숪뿂</w:t>
      </w:r>
      <w:r>
        <w:rPr/>
        <w:t>ⱉ</w:t>
      </w:r>
      <w:r>
        <w:rPr/>
        <w:t>뼨慓ꥸ㘣呮䓂㤪⥕瘰ꍬ彴䍭㩁㯂畺슮뽔洊癷午彲䑥숨溏婏⨻獧쉭䙗☽쉰䅣畋参쉳䈷쉨坟縩츣輤</w:t>
      </w:r>
      <w:r>
        <w:rPr/>
        <w:t>ꖮⷂ</w:t>
      </w:r>
      <w:r>
        <w:rPr/>
        <w:t>ꄷ杹ㅺ䪵쉱潶䑕䕇娰싂妥竂⍤噭㜬㔭憩卭㪩噳</w:t>
      </w:r>
      <w:r>
        <w:rPr/>
        <w:t>ꦡ</w:t>
      </w:r>
      <w:r>
        <w:rPr/>
        <w:t>싂⩙곃⤺倭頥忂⸹狃겘穥滂</w:t>
      </w:r>
      <w:r>
        <w:rPr/>
        <w:t>ꗂ</w:t>
      </w:r>
      <w:r>
        <w:rPr/>
        <w:t>捡帩垵ꌹ⹭⯃䘣쉄扣숽䕖凂딤딴ぬ싎㕧輱♶璩⸥⽴乌</w:t>
      </w:r>
      <w:r>
        <w:rPr/>
        <w:t>ꤦ</w:t>
      </w:r>
      <w:r>
        <w:rPr/>
        <w:t>䤷쉪䑷쉑ぶ♁䛂繧塌㜬㤮扅摔쉐숬䵯䜻溩獹暮䑍䀮촱싃垿</w:t>
      </w:r>
      <w:r>
        <w:rPr/>
        <w:t>ꗂ</w:t>
      </w:r>
      <w:r>
        <w:rPr/>
        <w:t>恢</w:t>
      </w:r>
      <w:r>
        <w:rPr/>
        <w:t>Ⳃ⭑</w:t>
      </w:r>
      <w:r>
        <w:rPr/>
        <w:t>㭩毎깉唵넲慸䤪ꍚ奍㶩㴻</w:t>
      </w:r>
      <w:r>
        <w:rPr/>
        <w:t>꤯</w:t>
      </w:r>
      <w:r>
        <w:rPr/>
        <w:t>券楯䍢녬畤䑒額瞏牊䧎⨹</w:t>
      </w:r>
      <w:r>
        <w:rPr/>
        <w:t>ꕃ</w:t>
      </w:r>
      <w:r>
        <w:rPr/>
        <w:t>䔯䯍⨥桺캵兟숪烂䑉庮婙捐乴忂㩇橵涘걨扚㬮슘晰⹈䧂䊬Ⓙ숤坓暘ꅮ灞䉮썱⌵参睹姍沮滂쉃捂㷂幅杍渣숳掘䄱㚩ㆣ䭷嘣愽칙慀䙏㇂䄺⭰攺绂</w:t>
      </w:r>
      <w:r>
        <w:rPr/>
        <w:t>ⵖ</w:t>
      </w:r>
      <w:r>
        <w:rPr/>
        <w:t>숩㚩甪便䃂㔨吺</w:t>
      </w:r>
      <w:r>
        <w:rPr/>
        <w:t>ⵍ꧂⨰</w:t>
      </w:r>
      <w:r>
        <w:rPr/>
        <w:t>컂뭐䨹</w:t>
      </w:r>
      <w:r>
        <w:rPr/>
        <w:t>꧂⥞</w:t>
      </w:r>
      <w:r>
        <w:rPr/>
        <w:t>捐恈</w:t>
      </w:r>
      <w:r>
        <w:rPr/>
        <w:t>ꕓ</w:t>
      </w:r>
      <w:r>
        <w:rPr/>
        <w:t>䜶㭱숦뾡갴䴬戨伮楲佹䚏쉹숺슥싂優穸⨸䳂瓂䉞煦녍䑲歂䫂숣癐㴷⑒栮䭗幭뮵싎烂䞡夷</w:t>
      </w:r>
      <w:r>
        <w:rPr/>
        <w:t>ꔬ</w:t>
      </w:r>
      <w:r>
        <w:rPr/>
        <w:t>瑚啃⍊攦䲣⏂싂唬⶘䑾参㌸枮쉸塯㚘幹呱깞偕쉎㝳兟滃䰩썅汯쉍稷㙣廍䰴╃嚵娻吮숪奣슬椲輴㐻车碵纱涏숲ꥯ쉫洬汓稺㩧捡浌䍶싂⺿瀥</w:t>
      </w:r>
      <w:r>
        <w:rPr/>
        <w:t>Ⱙ</w:t>
      </w:r>
      <w:r>
        <w:rPr/>
        <w:t>㉪佖䪡슥깯噦</w:t>
      </w:r>
      <w:r>
        <w:rPr/>
        <w:t>ⰹ⠩</w:t>
      </w:r>
      <w:r>
        <w:rPr/>
        <w:t>丱輬吪桋穲ꅚ슱晹坾䖿㩦䍡</w:t>
      </w:r>
      <w:r>
        <w:rPr/>
        <w:t>ꗂ</w:t>
      </w:r>
      <w:r>
        <w:rPr/>
        <w:t>ㆵ䛂硣獚</w:t>
      </w:r>
      <w:r>
        <w:rPr/>
        <w:t>ꕦ</w:t>
      </w:r>
      <w:r>
        <w:rPr/>
        <w:t>欨䂘䔦㵥株ꍭ䵙츯湥剙</w:t>
      </w:r>
      <w:r>
        <w:rPr/>
        <w:t>ꥂ</w:t>
      </w:r>
      <w:r>
        <w:rPr/>
        <w:t>쵢⹘⭁숶常㥄畡슻싂傻稺숨捈ꎘ</w:t>
      </w:r>
      <w:r>
        <w:rPr/>
        <w:t>⢬</w:t>
      </w:r>
      <w:r>
        <w:rPr/>
        <w:t>埂싂숴</w:t>
      </w:r>
      <w:r>
        <w:rPr/>
        <w:t>⡴</w:t>
      </w:r>
      <w:r>
        <w:rPr/>
        <w:t>䑍넥㌮䝣뮵杕癳敖才儯㕎⽓圶㬩䣍☭┷⍙㒥⩫穈</w:t>
      </w:r>
      <w:r>
        <w:rPr/>
        <w:t>⣂</w:t>
      </w:r>
      <w:r>
        <w:rPr/>
        <w:t>泃</w:t>
      </w:r>
      <w:r>
        <w:rPr/>
        <w:t>ⱂ</w:t>
      </w:r>
      <w:r>
        <w:rPr/>
        <w:t>煊繊乮殬碣⫂</w:t>
      </w:r>
      <w:r>
        <w:rPr/>
        <w:t>Ⱞ</w:t>
      </w:r>
      <w:r>
        <w:rPr/>
        <w:t>䈷帹攷걮깊</w:t>
      </w:r>
      <w:r>
        <w:rPr/>
        <w:t>ꤹ</w:t>
      </w:r>
      <w:r>
        <w:rPr/>
        <w:t>怬넪슘뭷扰呪䍍幤摵奉獟</w:t>
      </w:r>
      <w:r>
        <w:rPr/>
        <w:t>⡌</w:t>
      </w:r>
      <w:r>
        <w:rPr/>
        <w:t>周怹浤瑩</w:t>
      </w:r>
      <w:r>
        <w:rPr/>
        <w:t>⢻</w:t>
      </w:r>
      <w:r>
        <w:rPr/>
        <w:t>扒췎牐轇숹⹆</w:t>
      </w:r>
      <w:r>
        <w:rPr/>
        <w:t>⡰</w:t>
      </w:r>
      <w:r>
        <w:rPr/>
        <w:t>쉾桶浶彊㝈恟쉧潲㉹〸䑧숩</w:t>
      </w:r>
      <w:r>
        <w:rPr/>
        <w:t>⣎</w:t>
      </w:r>
      <w:r>
        <w:rPr/>
        <w:t>뇂</w:t>
      </w:r>
      <w:r>
        <w:rPr/>
        <w:t>⡃</w:t>
      </w:r>
      <w:r>
        <w:rPr/>
        <w:t>쵌璣⨴䬮瑬伮匯㙆뮣쉙䶵</w:t>
      </w:r>
      <w:r>
        <w:rPr/>
        <w:t>⠰</w:t>
      </w:r>
      <w:r>
        <w:rPr/>
        <w:t>㡺</w:t>
      </w:r>
      <w:r>
        <w:rPr/>
        <w:t>ꦘ</w:t>
      </w:r>
      <w:r>
        <w:rPr/>
        <w:t>ㅶ걞縣徬助싂䄯彏캣ꥮ盂撻㉞潦쉡⨻䜣쉓숩곂啬彵⫍旂싂䌱㉖䤽䅸䩑癏숣⮱暘夶썊䌬䪩捸쉹䈩恳湘敒䲿捷斩卑祵慏숊쉯䄲晥轊⻂㐶偭滂癆㠥桃쉡⛂䡾眴䦵⑪䳂쵙䘮栺甥</w:t>
      </w:r>
      <w:r>
        <w:rPr/>
        <w:t>ꕐ</w:t>
      </w:r>
      <w:r>
        <w:rPr/>
        <w:t>瓂呢倣싂幂䩖⵷슣䘪䃂깢</w:t>
      </w:r>
      <w:r>
        <w:rPr/>
        <w:t>⡈</w:t>
      </w:r>
      <w:r>
        <w:rPr/>
        <w:t>䐫琪㝌⵨灑ㅭ䝬䔲瀫噍䑾ꅉ쉚䭠䚣洴</w:t>
      </w:r>
      <w:r>
        <w:rPr/>
        <w:t>ꤥ</w:t>
      </w:r>
      <w:r>
        <w:rPr/>
        <w:t>䒡塙⦣〺㩬䍋칉녵숬슩獨㝖砣〻参獯ァ╇煸䵁倬㴯⮡灳쉟㑷뾣穏垿噺</w:t>
      </w:r>
      <w:r>
        <w:rPr/>
        <w:t>ꔵ</w:t>
      </w:r>
      <w:r>
        <w:rPr/>
        <w:t>㙙숩싂</w:t>
      </w:r>
      <w:r>
        <w:rPr/>
        <w:t>ⵤ</w:t>
      </w:r>
      <w:r>
        <w:rPr/>
        <w:t>呍泂剖㭾䡌珂楈㝫뭙顆㩕䭷쉓슻숪倯춣ꅰ䩫⵩椣⴩쉮凂塘煵싃䑰슩䔪乓摳㡣䉃</w:t>
      </w:r>
      <w:r>
        <w:rPr/>
        <w:t>ꕍ</w:t>
      </w:r>
      <w:r>
        <w:rPr/>
        <w:t>㵅숲圳輶䎥額㥐슻慹슩믂姃燂硷넵杵ꎥ猪儸匥泂硖⏃깤撮淂⭷䕨と㡌䔭渤⵾녪㭐亱㭴녾序싂썑恞灡ꄫ䕙䑄䵺硟⨴卅䍩䏂浔⭇祦祁㡧땆䑰쉏녠䅺ㄷꥶ䝎杆䃂㕒㡇睙ꍨ㯍噎츬뗂盍</w:t>
      </w:r>
      <w:r>
        <w:rPr/>
        <w:t>ꔽ</w:t>
      </w:r>
      <w:r>
        <w:rPr/>
        <w:t>䔬轚⤰㍏歩ㄺ濂梣㤫睟싂쉣</w:t>
      </w:r>
      <w:r>
        <w:rPr/>
        <w:t>ⵅ╎</w:t>
      </w:r>
      <w:r>
        <w:rPr/>
        <w:t>ꄫ焱칕㍫걚ꍃ楢쉳晒ꅇ瑚㯂竃㭸疱촱숩㡓杒浐潞漹㥏</w:t>
      </w:r>
      <w:r>
        <w:rPr/>
        <w:t>ꖡ</w:t>
      </w:r>
      <w:r>
        <w:rPr/>
        <w:t>㗃ぉ揂牗婲딩䴴輸䘦쉋硒⹸쉶㌳捇喩쉚橊晃싂䌬㢻界猹祹⒮户겵係땐潤</w:t>
      </w:r>
      <w:r>
        <w:rPr/>
        <w:t>⡢</w:t>
      </w:r>
      <w:r>
        <w:rPr/>
        <w:t>숻卉쉊牨숽噯㘦卮쉃⸤㜫僂싎瘦䌳⥠䌷瑦䐱總㡴㍊㤪딣⹭弽┨쉴ꥰ</w:t>
      </w:r>
      <w:r>
        <w:rPr/>
        <w:t>ⵄ</w:t>
      </w:r>
      <w:r>
        <w:rPr/>
        <w:t>츥넴칕ꥯ湈兌⥟싎噞摣쉗幮╭癥춻뽌畬싂穊ヂ⬱쉀쉠䄺段厵匰婥督</w:t>
      </w:r>
      <w:r>
        <w:rPr/>
        <w:t>ⱪ⑍</w:t>
      </w:r>
      <w:r>
        <w:rPr/>
        <w:t>ꦥ</w:t>
      </w:r>
      <w:r>
        <w:rPr/>
        <w:t>硾こ쉨뼣獀숲쉕劮顪숪幪</w:t>
      </w:r>
      <w:r>
        <w:rPr/>
        <w:t>ꥊ</w:t>
      </w:r>
      <w:r>
        <w:rPr/>
        <w:t>穐懂⹲㝏燂䵬採⥣凎啈㐵䭲湟剂乡䵶桩怶䀰氽䮱갮ꅒ卺䯂乎燂畳숱쉁䖘壂㎣䫂䵳奰哂繖㒘쉓颥</w:t>
      </w:r>
      <w:r>
        <w:rPr/>
        <w:t>Ⳃ</w:t>
      </w:r>
      <w:r>
        <w:rPr/>
        <w:t>吣</w:t>
      </w:r>
      <w:r>
        <w:rPr/>
        <w:t>ⷂ</w:t>
      </w:r>
      <w:r>
        <w:rPr/>
        <w:t>睹쉲㛍幄䉌癘㇂슿슣睷爦浅뗃␱䩮揂싂秂倨⍬烎睞</w:t>
      </w:r>
      <w:r>
        <w:rPr/>
        <w:t>ꕸ</w:t>
      </w:r>
      <w:r>
        <w:rPr/>
        <w:t>盂椤쵨껎执拃⭮䱪侏䫂㘪瑾䘬⽂김唴挥碏䕙⻂숴ㅇ旂ㄺ㥐⨽楂㙓썎捉場槂牐╮璩吩쉟䑂딻琤梿兺䘷绂坶ヂ⒵歆ꏂ垏䇂ꥦ놿쉦兤딵</w:t>
      </w:r>
      <w:r>
        <w:rPr/>
        <w:t>ꥄ</w:t>
      </w:r>
      <w:r>
        <w:rPr/>
        <w:t>䁚䁋灄ッꍹ</w:t>
      </w:r>
      <w:r>
        <w:rPr/>
        <w:t>⢮</w:t>
      </w:r>
      <w:r>
        <w:rPr/>
        <w:t>睉媘样姍楨杳偱㮩싂⪬潍䋎䶏䍗</w:t>
      </w:r>
      <w:r>
        <w:rPr/>
        <w:t>ꤱ</w:t>
      </w:r>
      <w:r>
        <w:rPr/>
        <w:t>乺爪숫烎뽳☪佞㘯䴰淂参</w:t>
      </w:r>
      <w:r>
        <w:rPr/>
        <w:t>⢏</w:t>
      </w:r>
      <w:r>
        <w:rPr/>
        <w:t>楘</w:t>
      </w:r>
      <w:r>
        <w:rPr/>
        <w:t>ꕢ</w:t>
      </w:r>
      <w:r>
        <w:rPr/>
        <w:t>숫㠱싂拂䍗癨쉥牟䙱촊컂⺘㉉恎猫㐳</w:t>
      </w:r>
      <w:r>
        <w:rPr/>
        <w:t>ⶬ</w:t>
      </w:r>
      <w:r>
        <w:rPr/>
        <w:t>樮㙶</w:t>
      </w:r>
      <w:r>
        <w:rPr/>
        <w:t>ⵧ</w:t>
      </w:r>
      <w:r>
        <w:rPr/>
        <w:t>づꥩ♍숹䐪祁澵坊⺘慶䠱뽑싂쉅剠潎⯂嚵弴䤫</w:t>
      </w:r>
      <w:r>
        <w:rPr/>
        <w:t>Ⳃ</w:t>
      </w:r>
      <w:r>
        <w:rPr/>
        <w:t>땮硥㭤쉉璘䝸뭄䍫嘪湔眴弰㡧䞥㧂痂盂쉀䈣䄪敪ꍘ轁䙓癢㝂ㄻ⦩</w:t>
      </w:r>
      <w:r>
        <w:rPr/>
        <w:t>ꕯ</w:t>
      </w:r>
      <w:r>
        <w:rPr/>
        <w:t>炻杮夭㥌㬷ッ</w:t>
      </w:r>
      <w:r>
        <w:rPr/>
        <w:t>ꥏ</w:t>
      </w:r>
      <w:r>
        <w:rPr/>
        <w:t>癰쉣㩤祀</w:t>
      </w:r>
      <w:r>
        <w:rPr/>
        <w:t>ꥁ</w:t>
      </w:r>
      <w:r>
        <w:rPr/>
        <w:t>睬嫂顇楨噯⬥卆쉸畉쉦⬨淂㨪숭</w:t>
      </w:r>
      <w:r>
        <w:rPr/>
        <w:t>ꤹ⭳〉</w:t>
      </w:r>
      <w:r>
        <w:rPr/>
        <w:t>柂㭀掩⍦瓂䩊㉀睈쉃坹숹晭뭨灒</w:t>
      </w:r>
      <w:r>
        <w:rPr/>
        <w:t>ⲵ</w:t>
      </w:r>
      <w:r>
        <w:rPr/>
        <w:t>㑭㠺楴朰玏坮⽙䄽琲癚债</w:t>
      </w:r>
      <w:r>
        <w:rPr/>
        <w:t>⡊</w:t>
      </w:r>
      <w:r>
        <w:rPr/>
        <w:t>쉣堹䡬쵵䕪刮潫乴㵯슏㉧┷쉍꧎뾥썶午爳纵⹎춮癖牵䍩坸䨵싂楅⫎⪏位澻ヂ擂쉊䭩</w:t>
      </w:r>
      <w:r>
        <w:rPr/>
        <w:t>ꤵ</w:t>
      </w:r>
      <w:r>
        <w:rPr/>
        <w:t>곂穣䝠╁ㆱ㵦么剉㜥㇂㬪潦䲩榥囍㜬♋쉖椪␩为繐係批殱␫</w:t>
      </w:r>
      <w:r>
        <w:rPr/>
        <w:t>Ⲙ</w:t>
      </w:r>
      <w:r>
        <w:rPr/>
        <w:t>ꥴ숯㵯眺䅖怹췂㥕㡯䍎숮㑙쉇睑佧畖쉀녕炡泍牵晏싂㕮晶个畁</w:t>
      </w:r>
      <w:r>
        <w:rPr/>
        <w:t>ⵋ</w:t>
      </w:r>
      <w:r>
        <w:rPr/>
        <w:t>汬뭖</w:t>
      </w:r>
      <w:r>
        <w:rPr/>
        <w:t>ꦿ</w:t>
      </w:r>
      <w:r>
        <w:rPr/>
        <w:t>佦捗浮煵桩燂丮漪㓎奈㒘浯泂氪숹槂㣂㔻瓂㪿꺩䰵惎</w:t>
      </w:r>
      <w:r>
        <w:rPr/>
        <w:t>⣂</w:t>
      </w:r>
      <w:r>
        <w:rPr/>
        <w:t>꥟</w:t>
      </w:r>
      <w:r>
        <w:rPr/>
        <w:t>쉬뿎싃瑀庿璿㔭欫㉨㔦頥⬪쉟䌫摰瑪恦뾩䶻쉣䑵兪獮숹쉤眷䂻☳쉳㷂坲겘枘獑佤㴶垥⌣癱渱䁔쉱杔然氫쉹㌶</w:t>
      </w:r>
      <w:r>
        <w:rPr/>
        <w:t>⣂</w:t>
      </w:r>
      <w:r>
        <w:rPr/>
        <w:t>漪</w:t>
      </w:r>
      <w:r>
        <w:rPr/>
        <w:t>ꦘ</w:t>
      </w:r>
      <w:r>
        <w:rPr/>
        <w:t>千녵昮婕⭟⍮㵡⤨┬乾焩숣㚩祳嚮㈲甴埂傿浐契男䱕쉀◍灷汾숰숰㝔㍯</w:t>
      </w:r>
      <w:r>
        <w:rPr/>
        <w:t>ꔸ</w:t>
      </w:r>
      <w:r>
        <w:rPr/>
        <w:t>䌶昹炻</w:t>
      </w:r>
      <w:r>
        <w:rPr/>
        <w:t>ꖱ</w:t>
      </w:r>
      <w:r>
        <w:rPr/>
        <w:t>竍之橂䜯橓㌲ꍬ普畟ㅈ⬹塴仂橚싂䘬煘匣瀺䵖䱘슣琰䮬梏㴳㭖偧쉕彊壂㒵묻♾䱲穊漪╖䑰廍偃烂呷䁤긨숣⽪뽳䁺⥢倵係畠䍰顧츴뼬쉣沵噘塶숯⸷䲩묪怴痂ꄯ♐</w:t>
      </w:r>
      <w:r>
        <w:rPr/>
        <w:t>ꔲ</w:t>
      </w:r>
      <w:r>
        <w:rPr/>
        <w:t>彦䬺㒥澱焮㝈幔係㦿䌲䕰</w:t>
      </w:r>
      <w:r>
        <w:rPr/>
        <w:t>ꦮ⏂</w:t>
      </w:r>
      <w:r>
        <w:rPr/>
        <w:t>㡶顗췂瞮橆숲焩爰瘭硩⩊</w:t>
      </w:r>
      <w:r>
        <w:rPr/>
        <w:t>⣃</w:t>
      </w:r>
      <w:r>
        <w:rPr/>
        <w:t>㇎칊噦ꇂꍁ쉧⧂穌</w:t>
      </w:r>
      <w:r>
        <w:rPr/>
        <w:t>ꦘ</w:t>
      </w:r>
      <w:r>
        <w:rPr/>
        <w:t>껂䴯剂⻂氺</w:t>
      </w:r>
      <w:r>
        <w:rPr/>
        <w:t>ⴶ</w:t>
      </w:r>
      <w:r>
        <w:rPr/>
        <w:t>唷㙮ꍬ㥸奤䱀숦싂묪ꄵ熏㙎䐲輷严摣칠䰨꺵斬䱨窥ꏂ頵迂敗倴숨纵䇂据숣숶슘쉅걅뽷묣⍱⚣剂槂㍾</w:t>
      </w:r>
      <w:r>
        <w:rPr/>
        <w:t>꤫▩</w:t>
      </w:r>
      <w:r>
        <w:rPr/>
        <w:t>쉨䳂呗䘺獰柂浪</w:t>
      </w:r>
      <w:r>
        <w:rPr/>
        <w:t>ꕱ</w:t>
      </w:r>
      <w:r>
        <w:rPr/>
        <w:t>奮桏眤療</w:t>
      </w:r>
      <w:r>
        <w:rPr/>
        <w:t>ꥇ</w:t>
      </w:r>
      <w:r>
        <w:rPr/>
        <w:t>뼮</w:t>
      </w:r>
      <w:r>
        <w:rPr/>
        <w:t>ꕫ</w:t>
      </w:r>
      <w:r>
        <w:rPr/>
        <w:t>䈥㏂䝮쉰</w:t>
      </w:r>
      <w:r>
        <w:rPr/>
        <w:t>Ⳃ</w:t>
      </w:r>
      <w:r>
        <w:rPr/>
        <w:t>慇</w:t>
      </w:r>
      <w:r>
        <w:rPr/>
        <w:t>⠵</w:t>
      </w:r>
      <w:r>
        <w:rPr/>
        <w:t>쎘愪♮桯暥轮뗃妩洹썕㜫㠯頊㮩牟ꌸ临㜶曂㥨쎩숪㘯急纘ⸯ怶⍂ꥰ䵬轈潑⌭歩癪칶츺긤㍊㝮⌲敳䡴쉭怹㉰䁇䕁㙶㟂㕓瓂噱廂⩯勂숰뭘婱渶槍</w:t>
      </w:r>
      <w:r>
        <w:rPr/>
        <w:t>⡸</w:t>
      </w:r>
      <w:r>
        <w:rPr/>
        <w:t>睏猤뭸쉈䘴</w:t>
      </w:r>
      <w:r>
        <w:rPr/>
        <w:t>ⶮ</w:t>
      </w:r>
      <w:r>
        <w:rPr/>
        <w:t>㉧쉶偁灄喬噹塏捬娪竂佣쉾瑫制ꆱ⩂♶硫啲剠瞬喡싂</w:t>
      </w:r>
      <w:r>
        <w:rPr/>
        <w:t>ⲻ</w:t>
      </w:r>
      <w:r>
        <w:rPr/>
        <w:t>뭺㩞县恀䵮</w:t>
      </w:r>
      <w:r>
        <w:rPr/>
        <w:t>ⵇ</w:t>
      </w:r>
      <w:r>
        <w:rPr/>
        <w:t>穆偗⸻倶䁇爭⨤嗃涩湡彬坯䡘獾ꥮ䘵彣⑸㕏썖䅱숵㐳</w:t>
      </w:r>
      <w:r>
        <w:rPr/>
        <w:t>⡧</w:t>
      </w:r>
      <w:r>
        <w:rPr/>
        <w:t>ꍾ楢䌴丱炣忂䃂亿⭋쉍ど椸垱㙮琷楦顋啚㖡㇂瓃⫂┶䒵游⥇棍磂⻂䑒㋂㵈坧䛂⹮㛂╀僂쉬㙺숭쉯畈╇㉲䞩头参ꇂ搱쏂숹녥顲쉱䠥升숵は㴪뗍춡欳숶숥䩱灔彳浘塖疡쉌</w:t>
      </w:r>
      <w:r>
        <w:rPr/>
        <w:t>ꕘ</w:t>
      </w:r>
      <w:r>
        <w:rPr/>
        <w:t>桥䘹瞘愳♒쉖矂噂㠺敘⩊⭩佩杁⿂숪䧂㠹䃂⏂⬪㒩硖剑ぉ瘪쉗繂⥮繙撏㡡ꅵ</w:t>
      </w:r>
      <w:r>
        <w:rPr/>
        <w:t>⠲</w:t>
      </w:r>
      <w:r>
        <w:rPr/>
        <w:t>䥉㵞爦佨䝹䊿湫슘䑄坨睠瀳塉쉀㉣⽄⿂쉀廎</w:t>
      </w:r>
      <w:r>
        <w:rPr/>
        <w:t>⠩</w:t>
      </w:r>
      <w:r>
        <w:rPr/>
        <w:t>숭┽䞣ꅬ㯂睓㧂⥨㥯敟㭩깏妣竂쉱㌮儥쉋睟乯䵡넭䙲轃汐⩦䕥煡뭚の湖䙀侵癎䶱䅴䁢䏂厱숦採㐤ꅌ顦갤쉕祎桱ㅑ슱爭칉敉습伴痂埂瞘싂땃ꅩ깹㤸슱䞮⨯䩋转⥦숪슥</w:t>
      </w:r>
      <w:r>
        <w:rPr/>
        <w:t>ꥎ</w:t>
      </w:r>
      <w:r>
        <w:rPr/>
        <w:t>㗂硅⩺䶣顶⿂⯍㪥⥮䝚䝤玩䥷奶啊쉮㥂䰥輷⎥슱摉⭀㉚䭍숻ㅆ浗♴硂吮ꥶ婌呅歭砥幢攣㴥娽湨昭㝲係⮿穡ꅚ㪏嗂噗慕昶⬩김슣楄뽩顣䫃煵決晪禵⸪圬숮盂䐣啘㪏卄桵䬲쉂㤮⤽䱇噶뼷썩ㅕ⹅牟㚬䥖䉍䈸迂燂</w:t>
      </w:r>
      <w:r>
        <w:rPr/>
        <w:t>⠣</w:t>
      </w:r>
      <w:r>
        <w:rPr/>
        <w:t>烂捾뗂啲⭄奧䍖㷂</w:t>
      </w:r>
      <w:r>
        <w:rPr/>
        <w:t>ꔯ</w:t>
      </w:r>
      <w:r>
        <w:rPr/>
        <w:t>䍮纵㈦十幁㠻㉺⼪皱灶쉀睌⍸⛂숻</w:t>
      </w:r>
      <w:r>
        <w:rPr/>
        <w:t>ⰴ</w:t>
      </w:r>
      <w:r>
        <w:rPr/>
        <w:t>怪呰⼬䬮恖奐䉏狂쌸㩊橉☶㥥杺쉥楕奐숯</w:t>
      </w:r>
      <w:r>
        <w:rPr/>
        <w:t>꧂</w:t>
      </w:r>
      <w:r>
        <w:rPr/>
        <w:t>㪮싂</w:t>
      </w:r>
      <w:r>
        <w:rPr/>
        <w:t>ꥈ</w:t>
      </w:r>
      <w:r>
        <w:rPr/>
        <w:t>戥曎幏䁡嗂㠮</w:t>
      </w:r>
      <w:r>
        <w:rPr/>
        <w:t>ꥊ</w:t>
      </w:r>
      <w:r>
        <w:rPr/>
        <w:t>囂八숽祆淂咱┲ꥹ㍦氶䧂⫂槂㕵╮⨶盂쉟珂䵍兺㋃橌</w:t>
      </w:r>
      <w:r>
        <w:rPr/>
        <w:t>꤯</w:t>
      </w:r>
      <w:r>
        <w:rPr/>
        <w:t>칍칓싂</w:t>
      </w:r>
      <w:r>
        <w:rPr/>
        <w:t>ⵅ⫎</w:t>
      </w:r>
      <w:r>
        <w:rPr/>
        <w:t>略療䳂썟䵅䉏顩濂ヂ⮱媵䱇彔䴦⥺䉌武⻂帵墻㌣⍞祢歷獵ネ㩥浒痂䌤稊䕏ㄵ怭쉴乍䫂灾攩㉾繩灀畳쉉㭸⩸硇㉮⥑迎쉅쉳佚煇睺欬硁佮츥ꄱ⾵汶뼮椯㈰揂削弥숤刺湉깗瑧榱䨦⭑憱숦㭩偆䍩䜬㖵긶禡串숸畾䟂䙾嘹㟂潫곃쉆庿澣纩쉳扵⍡嘫婴氺갱믃噳쵔䨪⨷䍉䘶㵅䕕傿ꅙ傘숷쉓</w:t>
      </w:r>
      <w:r>
        <w:rPr/>
        <w:t>ⶩ</w:t>
      </w:r>
      <w:r>
        <w:rPr/>
        <w:t>掻⦡捲䍔慞㯂</w:t>
      </w:r>
      <w:r>
        <w:rPr/>
        <w:t>⣂</w:t>
      </w:r>
      <w:r>
        <w:rPr/>
        <w:t>ⵥ⩰</w:t>
      </w:r>
      <w:r>
        <w:rPr/>
        <w:t>仂</w:t>
      </w:r>
      <w:r>
        <w:rPr/>
        <w:t>⡲</w:t>
      </w:r>
      <w:r>
        <w:rPr/>
        <w:t>佤ぉ穣㉇啢獐穴䎮쉨磂愸㩲汄쉏</w:t>
      </w:r>
      <w:r>
        <w:rPr/>
        <w:t>ꤦ</w:t>
      </w:r>
      <w:r>
        <w:rPr/>
        <w:t>䁧䜨㒿妩ぎ⽉甯繲⑺㙋ꥧ㍐䥠쏂匣</w:t>
      </w:r>
      <w:r>
        <w:rPr/>
        <w:t>ꥐ</w:t>
      </w:r>
      <w:r>
        <w:rPr/>
        <w:t>ⰸ</w:t>
      </w:r>
      <w:r>
        <w:rPr/>
        <w:t>뗂猫爴橆ꎥべ</w:t>
      </w:r>
      <w:r>
        <w:rPr/>
        <w:t>ⳍ</w:t>
      </w:r>
      <w:r>
        <w:rPr/>
        <w:t>辣噥쉺佪䕰䡚顆去␹쉲⩎㑞卖⍲呢㘱捤䅦充㊘㵾긱瑑⴩繂㠰ꎥ䓍晫숻刪畍⩁㜮㔬쎣㊿绂稹牯㑣숴㞩쉦⭲乓摈數ꎬ傩⩁</w:t>
      </w:r>
      <w:r>
        <w:rPr/>
        <w:t>ⵂ</w:t>
      </w:r>
      <w:r>
        <w:rPr/>
        <w:t>㩕䥲⑷</w:t>
      </w:r>
      <w:r>
        <w:rPr/>
        <w:t>ꕢ</w:t>
      </w:r>
      <w:r>
        <w:rPr/>
        <w:t>恱噦⍲態⸨䐻扙睥刱瘵娱걆슏숩㍙</w:t>
      </w:r>
      <w:r>
        <w:rPr/>
        <w:t>ⵋ</w:t>
      </w:r>
      <w:r>
        <w:rPr/>
        <w:t>乨愲ㅶ啚暻㘮⒩쉗䮘犣㠪杉</w:t>
      </w:r>
      <w:r>
        <w:rPr/>
        <w:t>⠩</w:t>
      </w:r>
      <w:r>
        <w:rPr/>
        <w:t>稰全禿䧂ꥨ땣位꺵䠣僂壎惂䫂㥙楙㋂䙯灤쉷㠴轋㝪◂ꄪ焪ꇂ䉴呙帮畭䵋恈捴伭</w:t>
      </w:r>
      <w:r>
        <w:rPr/>
        <w:t>ⱘ</w:t>
      </w:r>
      <w:r>
        <w:rPr/>
        <w:t>䓂噸稹姂⍬쉗⩈由</w:t>
      </w:r>
      <w:r>
        <w:rPr/>
        <w:t>⡀</w:t>
      </w:r>
      <w:r>
        <w:rPr/>
        <w:t>佑썩橗此ㆥ爵⽊杗挤⯂暏䁾轒愻攰⑥顋剱䖣慨숪慬⩳书걹쉤㒡㐱梻輯슩枘녮㝪⩢幉⯂椶㚮䍨硘畸㶩♘砽䵃淂쉁梱顙</w:t>
      </w:r>
      <w:r>
        <w:rPr/>
        <w:t>ꕷ</w:t>
      </w:r>
      <w:r>
        <w:rPr/>
        <w:t>垬㖩넪♏ꅯ뼬㕷忂来䁬娸䉙唴숱祣</w:t>
      </w:r>
      <w:r>
        <w:rPr/>
        <w:t>ꤽ</w:t>
      </w:r>
      <w:r>
        <w:rPr/>
        <w:t>㡣녂쉅歘䓂㕌㷂㭨弥氰Ⓜ숣㕨</w:t>
      </w:r>
      <w:r>
        <w:rPr/>
        <w:t>⡾♔⤪</w:t>
      </w:r>
      <w:r>
        <w:rPr/>
        <w:t>恹䍂䁘梩䊏</w:t>
      </w:r>
      <w:r>
        <w:rPr/>
        <w:t>⡂</w:t>
      </w:r>
      <w:r>
        <w:rPr/>
        <w:t>微冩繃穎摠堪恶⩂ꍸ是僂㦥칲捈쉬싍牓쏃㘱愳䄩싍⦮뽎偙싂塢挰摥梏⌥穢硳婸㙕潌쉄㍶總䳍噸犩</w:t>
      </w:r>
      <w:r>
        <w:rPr/>
        <w:t>Ⳏ</w:t>
      </w:r>
      <w:r>
        <w:rPr/>
        <w:t>辬壎쉙䑢䙴㕆◃敧攥硇䫂穇싂㢡䵃獔傻⩵ꅄ슮べ숯숲畧姂䇂</w:t>
      </w:r>
      <w:r>
        <w:rPr/>
        <w:t>ⴤ</w:t>
      </w:r>
      <w:r>
        <w:rPr/>
        <w:t>믎▥ꅙ쵗쵒晡</w:t>
      </w:r>
      <w:r>
        <w:rPr/>
        <w:t>ⱗ</w:t>
      </w:r>
      <w:r>
        <w:rPr/>
        <w:t>숸䍴扂촸申쉹</w:t>
      </w:r>
      <w:r>
        <w:rPr/>
        <w:t>ⴤ♆</w:t>
      </w:r>
      <w:r>
        <w:rPr/>
        <w:t>ꤥ</w:t>
      </w:r>
      <w:r>
        <w:rPr/>
        <w:t>烂痂㉗旂卒坕瑩쉾祬怬㑯⩬䱙啡澘楠</w:t>
      </w:r>
      <w:r>
        <w:rPr/>
        <w:t>⡬</w:t>
      </w:r>
      <w:r>
        <w:rPr/>
        <w:t>堰硸䘻㐬땣⨩䡏겻漱쉕呶⨥⨵뮩</w:t>
      </w:r>
      <w:r>
        <w:rPr/>
        <w:t>ꕧ</w:t>
      </w:r>
      <w:r>
        <w:rPr/>
        <w:t>桺污㤦半⹖瀨顧嫂⨩ꅺ克</w:t>
      </w:r>
      <w:r>
        <w:rPr/>
        <w:t>⣂</w:t>
      </w:r>
      <w:r>
        <w:rPr/>
        <w:t>⾘单䬸ヂ쉰怵숺彫쉫쉔媥临䉰眺匣兯䐪䤪吮</w:t>
      </w:r>
      <w:r>
        <w:rPr/>
        <w:t>ꗂ</w:t>
      </w:r>
      <w:r>
        <w:rPr/>
        <w:t>櫂숽⭡噘ꌊ硌噃㝠廂㭚顅嫂␻쉴穦촮㕱扚䧎昹㒿燂슣㥕教壂噵칗걉伨⹬⩹䅞◂쏎桨橃扫ひ슩照쏍䍐扵ꥦ慍뗂</w:t>
      </w:r>
      <w:r>
        <w:rPr/>
        <w:t>ⷂ</w:t>
      </w:r>
      <w:r>
        <w:rPr/>
        <w:t>轏♵㕐㐵촳ꅕꆥ汱⾘䁀亘</w:t>
      </w:r>
      <w:r>
        <w:rPr/>
        <w:t>ꗂ</w:t>
      </w:r>
      <w:r>
        <w:rPr/>
        <w:t>幏걟䙙깳ꍋ䆱塨氮䛂姂卹쌸</w:t>
      </w:r>
      <w:r>
        <w:rPr/>
        <w:t>Ⱟ</w:t>
      </w:r>
      <w:r>
        <w:rPr/>
        <w:t>杣疩桶圩䉎种儭⽵</w:t>
      </w:r>
      <w:r>
        <w:rPr/>
        <w:t>ꔲ</w:t>
      </w:r>
      <w:r>
        <w:rPr/>
        <w:t>쉔烂牸䩉㍨啙䕹栦숥硖</w:t>
      </w:r>
      <w:r>
        <w:rPr/>
        <w:t>ꥈ</w:t>
      </w:r>
      <w:r>
        <w:rPr/>
        <w:t>猦晁㭙㷂䶮祴⩋䎏焫㮣卄塉爪츰濂湷⽱㢻顊㡈깎쉙㕧剎ꆮꥧ♨慴瘬畵剑歍</w:t>
      </w:r>
      <w:r>
        <w:rPr/>
        <w:t>ⷂ</w:t>
      </w:r>
      <w:r>
        <w:rPr/>
        <w:t>쉌칳彡戱癘⯂癀恬ꄩ␵깏㖵숪䤳쉀塄싂⼪ꅳ䩱㵑무颿杔吪娨䉙澬乎娪㛃숶䡎츥⌬䕔⯂䲮䙈䡐掏愭쵑昶겘㓂慀弶願</w:t>
      </w:r>
      <w:r>
        <w:rPr/>
        <w:t>꧂</w:t>
      </w:r>
      <w:r>
        <w:rPr/>
        <w:t>⽬⩇쉮</w:t>
      </w:r>
      <w:r>
        <w:rPr/>
        <w:t>⡙</w:t>
      </w:r>
      <w:r>
        <w:rPr/>
        <w:t>넽㡅</w:t>
      </w:r>
      <w:r>
        <w:rPr/>
        <w:t>ⷂ</w:t>
      </w:r>
      <w:r>
        <w:rPr/>
        <w:t>槂쉹牧㉦㈺㈱ㅊ磂楚潯硯掩漸땅摐噰慥쉕慷</w:t>
      </w:r>
      <w:r>
        <w:rPr/>
        <w:t>ⰰ</w:t>
      </w:r>
      <w:r>
        <w:rPr/>
        <w:t>儬뼬䅖䖩녎갬颱抮䭊旍䊻칩㨪쌲圽楒睋啹쉂㤬甦恾灁뇂</w:t>
      </w:r>
      <w:r>
        <w:rPr/>
        <w:t>ꕦ</w:t>
      </w:r>
      <w:r>
        <w:rPr/>
        <w:t>숽뽳䈯⍶쉈摾甪⭋捺橭</w:t>
      </w:r>
      <w:r>
        <w:rPr/>
        <w:t>꤫ꥇ</w:t>
      </w:r>
      <w:r>
        <w:rPr/>
        <w:t>奱乶숪칂儩ㅠ痂噔啯㵟侬楡</w:t>
      </w:r>
      <w:r>
        <w:rPr/>
        <w:t>ⵣ</w:t>
      </w:r>
      <w:r>
        <w:rPr/>
        <w:t>쉾渮䙸ꎏ⤮硒숪堭䰩㋂뼰䷃쵬恋湸슻橕싂쌮㥺⭆숻쉶뾘六䂣〻爯쉂奡뽣㛂倮쵭</w:t>
      </w:r>
      <w:r>
        <w:rPr/>
        <w:t>ⰸ</w:t>
      </w:r>
      <w:r>
        <w:rPr/>
        <w:t>嘪㡚숣摣煡兡㩂쉓繑쉶嫂顆⛂㡬瑆䉋䖘뭎숳㕗撵卮剸噂䑓䠩⤦渺㮥숻ꍙ光䭷呲䫍쏂⦣ꎬ䱇㕡䱧樶노㞻⽒佭恠⹰ꥵ灉㨽氻㐪㬯㙯쉱슱毂倻共⼷</w:t>
      </w:r>
      <w:r>
        <w:rPr/>
        <w:t>ⱋ</w:t>
      </w:r>
      <w:r>
        <w:rPr/>
        <w:t>썡</w:t>
      </w:r>
      <w:r>
        <w:rPr/>
        <w:t>ꕕ⨤</w:t>
      </w:r>
      <w:r>
        <w:rPr/>
        <w:t>뽢愯怣〉狂朽䪮塕価㴵긶</w:t>
      </w:r>
      <w:r>
        <w:rPr/>
        <w:t>ⷂ</w:t>
      </w:r>
      <w:r>
        <w:rPr/>
        <w:t>瘽쉱ꥹ㮩瘮╂䥲氬棂⍸浱츽⑾打䳂硙䑮卣녓周걷䅨썲沏䌻㎿䛂⥂㔨㊵㑔捄伲炏☫捙碱㕀杉䪮炮╤⨦㥥㮩偹劵畎剣꺘숫칑</w:t>
      </w:r>
      <w:r>
        <w:rPr/>
        <w:t>ꕦ</w:t>
      </w:r>
      <w:r>
        <w:rPr/>
        <w:t>숵䮬䭃㤪䀪⭆恧</w:t>
      </w:r>
      <w:r>
        <w:rPr/>
        <w:t>ⰽ</w:t>
      </w:r>
      <w:r>
        <w:rPr/>
        <w:t>㔮숪䜲숭쵸ꏃ㠫숻㦩숤䘽㗂扁츪啘쉒⥸亥칖濂䁪吪淂♉⥡</w:t>
      </w:r>
      <w:r>
        <w:rPr/>
        <w:t>⢘</w:t>
      </w:r>
      <w:r>
        <w:rPr/>
        <w:t>咵穒徏顩輩愷ㅑ㠱区쉀癃晞悏攽眤湨畫壂䛂塔⎩䙳</w:t>
      </w:r>
      <w:r>
        <w:rPr/>
        <w:t>ꗂ</w:t>
      </w:r>
      <w:r>
        <w:rPr/>
        <w:t>䉪庵煆㶩偷</w:t>
      </w:r>
      <w:r>
        <w:rPr/>
        <w:t>ꕪ⦿</w:t>
      </w:r>
      <w:r>
        <w:rPr/>
        <w:t>竂睑녱쉸唶䌮湲刪末쉃䪥恔놱乱숮㚣䑔慃㩋婸㵬乃慄正</w:t>
      </w:r>
      <w:r>
        <w:rPr/>
        <w:t>ⵆ</w:t>
      </w:r>
      <w:r>
        <w:rPr/>
        <w:t>杇敪噒楐䭃땺䓂汴䍰瘊걱썐␭㍓㉋亮</w:t>
      </w:r>
      <w:r>
        <w:rPr/>
        <w:t>Ɽ</w:t>
      </w:r>
      <w:r>
        <w:rPr/>
        <w:t>쉟</w:t>
      </w:r>
      <w:r>
        <w:rPr/>
        <w:t>⢻⒬</w:t>
      </w:r>
      <w:r>
        <w:rPr/>
        <w:t>煅쉖㭏皣뼰拃池瀪</w:t>
      </w:r>
      <w:r>
        <w:rPr/>
        <w:t>ꕣ</w:t>
      </w:r>
      <w:r>
        <w:rPr/>
        <w:t>姂婏壂⑊쉋坬㵾</w:t>
      </w:r>
      <w:r>
        <w:rPr/>
        <w:t>ꕨ</w:t>
      </w:r>
      <w:r>
        <w:rPr/>
        <w:t>㥵壂</w:t>
      </w:r>
      <w:r>
        <w:rPr/>
        <w:t>ꕉ</w:t>
      </w:r>
      <w:r>
        <w:rPr/>
        <w:t>䈨⩓乐眮狂栩慒ꄳ㧂䅪砸獖썵땾灇歪걑娦払⌯⹙♟稹噠쉄⨬쉉卒瘽煰戨쉇戶参檩楶</w:t>
      </w:r>
      <w:r>
        <w:rPr/>
        <w:t>⠸</w:t>
      </w:r>
      <w:r>
        <w:rPr/>
        <w:t>믂쉂狂</w:t>
      </w:r>
      <w:r>
        <w:rPr/>
        <w:t>ⱥ</w:t>
      </w:r>
      <w:r>
        <w:rPr/>
        <w:t>㡺╤⵭心㉩犱슡枱</w:t>
      </w:r>
      <w:r>
        <w:rPr/>
        <w:t>ꖘ</w:t>
      </w:r>
      <w:r>
        <w:rPr/>
        <w:t>挶싂梩歵⨪숱◂⧂䐤獴湹畺漰⺘游攷㌰쉒硅幠╏梏䨪汘㑤優</w:t>
      </w:r>
      <w:r>
        <w:rPr/>
        <w:t>꤬</w:t>
      </w:r>
      <w:r>
        <w:rPr/>
        <w:t>쉁吭㪥煀⨲弰䘰眫㯍䀯檮뿍쉅</w:t>
      </w:r>
      <w:r>
        <w:rPr/>
        <w:t>⡧</w:t>
      </w:r>
      <w:r>
        <w:rPr/>
        <w:t>惂⑶⴦숥杧㮻呧慄⥢ぞꥫ怱⤪活ㅌ呧剟䝧浯⪱싂畅椻輨슬㮮卸⑟䡖塑䈭祄冣⭮憣䕨쌭땺儸⭐摚敺㠶用婵晃剃䕷쵸盍췂㢵挱ꥶ㐳啊䊥뭘쉲檣</w:t>
      </w:r>
      <w:r>
        <w:rPr/>
        <w:t>ⲩ</w:t>
      </w:r>
      <w:r>
        <w:rPr/>
        <w:t>䍱癹捷⿂㜦ヂ灦䩨䍘╁㤰畎䁬촬</w:t>
      </w:r>
      <w:r>
        <w:rPr/>
        <w:t>ꦘ⩁</w:t>
      </w:r>
      <w:r>
        <w:rPr/>
        <w:t>啩䨮</w:t>
      </w:r>
      <w:r>
        <w:rPr/>
        <w:t>ⷂ</w:t>
      </w:r>
      <w:r>
        <w:rPr/>
        <w:t>敢彮穪ꥳ</w:t>
      </w:r>
      <w:r>
        <w:rPr/>
        <w:t>ꥀ</w:t>
      </w:r>
      <w:r>
        <w:rPr/>
        <w:t>破千輦煴╗顡㥃湱깲帹偘䵱佋堰䮮뼷♡ꇃ心숵灵临偵䰫⥀沬╏㍀슩惂䭱䰫䊏꺏믂╸☯痂卒싂洪땑껂潾昱䊬剀礪欮妻婪ꄷ⹐楀싂塑㠺瑌睹檘촻㡐뽸깺쉦夯쉒䆥쉳畓䑃砭繉弶〹싂춥敘浖쉹䝉櫂幀冘榱呞써拍捌</w:t>
      </w:r>
      <w:r>
        <w:rPr/>
        <w:t>ⴭ</w:t>
      </w:r>
      <w:r>
        <w:rPr/>
        <w:t>桱☳⹷楱究橤</w:t>
      </w:r>
      <w:r>
        <w:rPr/>
        <w:t>⠻</w:t>
      </w:r>
      <w:r>
        <w:rPr/>
        <w:t>㫎坑懃㟂矂矃復</w:t>
      </w:r>
      <w:r>
        <w:rPr/>
        <w:t>ⵯ</w:t>
      </w:r>
      <w:r>
        <w:rPr/>
        <w:t>⽸歵⫂쵣怯</w:t>
      </w:r>
      <w:r>
        <w:rPr/>
        <w:t>ꖩ</w:t>
      </w:r>
      <w:r>
        <w:rPr/>
        <w:t>䠦恇㯎⨺改⏂憘⍞呫杆攤䖬컂傣頺ꎮ懃쉯뭣稺噏쵳⹯㓂癲⽆</w:t>
      </w:r>
      <w:r>
        <w:rPr/>
        <w:t>ⰳ</w:t>
      </w:r>
      <w:r>
        <w:rPr/>
        <w:t>婂䩯뭵쉭顈숹㡇뮻</w:t>
      </w:r>
      <w:r>
        <w:rPr/>
        <w:t>ⴸ</w:t>
      </w:r>
      <w:r>
        <w:rPr/>
        <w:t>㌪總刱⥔彞⯂轘㑚爭싂枻⫍䏂⑖䍆츩汙垡㕥堬氶慑吶䶮⨱⸵숫쉩㈭㍏䅺쉚晑⑷穎灤塀⥡䍊㟃留ꥶ戺ㄳ唨㬩쉎娽啳⥘ぬ颥䅫䅙硆䅲儣䀪䙞쉁츭싂伥䁂䪣硒瑞㔵</w:t>
      </w:r>
      <w:r>
        <w:rPr/>
        <w:t>⡣</w:t>
      </w:r>
      <w:r>
        <w:rPr/>
        <w:t>䳂兄녡剅깘恄㠤쉀쉔牓轹睄彖㑮穡숺뭔䥕塘䥂畂쉌橠</w:t>
      </w:r>
      <w:r>
        <w:rPr/>
        <w:t>꧂</w:t>
      </w:r>
      <w:r>
        <w:rPr/>
        <w:t>煸떬⩆䕺祳䁉轵뭯쉄傘쉞䉂婤숩獎믂濃悡쉁噟䨳售㝕䁖㍍㍥䪥뾩娫䵹㑦긻恋皩〉쉉浑硔焣䥒珂ꍫ噥䭣쉟딺뼷㧂썺急╇㩎瀫⫂䱠扎㡖奵睘⴩땫散▮㥩迂䤊쉀䕶䥓⑇슡쉩㚥啘㑩싂숴睷쉤㮘㭀灲㌹瀱咥操숸㣃牑묩搪쉏楋㉘쵹츫㥀䨶潟䗂祧쉴到䂩┹쉌瑨캣묮滂慦晠升冣♓穤슿㮩䵍칬숨椺곂</w:t>
      </w:r>
      <w:r>
        <w:rPr/>
        <w:t>ⴻ</w:t>
      </w:r>
      <w:r>
        <w:rPr/>
        <w:t>䶏ꍐ䈪柂䭫㧂㯂긱慙砷⎣卭癑츪⧂䏂슘䵾ꇂ繰ꅑ㴻㙲懂页剓湹숩禩쉹숸慧㗂㥶凂惂灊潞㥧뽌匲숩渫䕮灋歌㥩浂⍇挽橯䬺♗䅇瘶⪣싍塑䕘㵤䪵</w:t>
      </w:r>
      <w:r>
        <w:rPr/>
        <w:t>⣂</w:t>
      </w:r>
      <w:r>
        <w:rPr/>
        <w:t>䑯숨쉧晐彉獺䡰⩂嚥剹</w:t>
      </w:r>
      <w:r>
        <w:rPr/>
        <w:t>ⵒ</w:t>
      </w:r>
      <w:r>
        <w:rPr/>
        <w:t>숸桚嚣樶⨲ぷ㩖␹槂琱听睭亱㙅縦啾䝺乬㖏쉱쉈楦伴숤㥫⑭⑐싂炻⍵쉆㌪䁅╘⵺쎱⭴쉕痂䙥䆬갽塞勂㦵</w:t>
      </w:r>
      <w:r>
        <w:rPr/>
        <w:t>ⵍ⩐</w:t>
      </w:r>
      <w:r>
        <w:rPr/>
        <w:t>奌猪塡⴯汙繋祤敮瑖싂㙩싂㵁</w:t>
      </w:r>
      <w:r>
        <w:rPr/>
        <w:t>ꥎ</w:t>
      </w:r>
      <w:r>
        <w:rPr/>
        <w:t>塭⩪぀縴</w:t>
      </w:r>
      <w:r>
        <w:rPr/>
        <w:t>ⴳ</w:t>
      </w:r>
      <w:r>
        <w:rPr/>
        <w:t>䝴쉫㘰汰⵴瑌㏂䉯撡乕轕厩┣噊顎䂩睌䵨爸⫂眣쏂䘯繊␻漣␵䴲䬥㣂쉡䉫⩧걆咬싂䃂뇂쉣啠䥑撥䏂愲</w:t>
      </w:r>
      <w:r>
        <w:rPr/>
        <w:t>ꦡ</w:t>
      </w:r>
      <w:r>
        <w:rPr/>
        <w:t>㡲까汴媘⪘싂繦癰䥙⌰</w:t>
      </w:r>
      <w:r>
        <w:rPr/>
        <w:t>ⱓ</w:t>
      </w:r>
      <w:r>
        <w:rPr/>
        <w:t>洪术䵵恗噕禬숵쉦</w:t>
      </w:r>
      <w:r>
        <w:rPr/>
        <w:t>ⵄ</w:t>
      </w:r>
      <w:r>
        <w:rPr/>
        <w:t>繊䋂</w:t>
      </w:r>
      <w:r>
        <w:rPr/>
        <w:t>Ɑ</w:t>
      </w:r>
      <w:r>
        <w:rPr/>
        <w:t>䐫䔫⑚塎朳쉦㥇㩥묦⑸琩嘦</w:t>
      </w:r>
      <w:r>
        <w:rPr/>
        <w:t>⡕</w:t>
      </w:r>
      <w:r>
        <w:rPr/>
        <w:t>숫剭쉞䃂㨶㬳ㄪ</w:t>
      </w:r>
      <w:r>
        <w:rPr/>
        <w:t>ꔯ</w:t>
      </w:r>
      <w:r>
        <w:rPr/>
        <w:t>긭⮮炵⚵頪䑳㑘卌顊문⫂硄〻⽇싂㑵欯炥쵴㩢掵노䙉껂䴴猦䏂쉳攱ꍩ</w:t>
      </w:r>
      <w:r>
        <w:rPr/>
        <w:t>ⵒ</w:t>
      </w:r>
      <w:r>
        <w:rPr/>
        <w:t>橰倲䱷敠頦⍱㬸售縩싂䥩㫃걸쉙㊡照⵩渲啲瑶杍空枣⍠⥵⌻ꄯ垩㧎쌤硦⑋㵎䧂썱⹂녔㖡⬳顆䕞埃갽⌻썃券墣뼤癏瞿쉕</w:t>
      </w:r>
      <w:r>
        <w:rPr/>
        <w:t>ⱨ</w:t>
      </w:r>
      <w:r>
        <w:rPr/>
        <w:t>煺怳</w:t>
      </w:r>
      <w:r>
        <w:rPr/>
        <w:t>ꕙ</w:t>
      </w:r>
      <w:r>
        <w:rPr/>
        <w:t>䬫㈨䱈㉓䑀幮ꍠ슱ꄦ싂♭噖ㅮ䱋禿穳㌪何竂嚣</w:t>
      </w:r>
      <w:r>
        <w:rPr/>
        <w:t>⡧</w:t>
      </w:r>
      <w:r>
        <w:rPr/>
        <w:t>慟싂摲汪숪恂槂싂呒䛂圸祃欷㕉朱乖敒奫沮噃空ꅦ⿂瑸弬숦녖⪩⚏婭沩绂뽡겿䵤컂䐸汎싂䭨䩈係⺥䞣瓂䣂쉵㐴䎩䙯䣍䗂乭㩢呾쉮갳伤櫂吶쉀쉊㕌啊䦩穷倵쉑갻㍺婀⫍睓⺿沿넺␶⤮㬵㝠슿京ꄨ㍞㪡姂㍘ヂ놘</w:t>
      </w:r>
      <w:r>
        <w:rPr/>
        <w:t>ⴤ</w:t>
      </w:r>
      <w:r>
        <w:rPr/>
        <w:t>䄷彘땏걸破⸨쉒凂㮡⹄煾啌䓂</w:t>
      </w:r>
      <w:r>
        <w:rPr/>
        <w:t>ⰻ⭠</w:t>
      </w:r>
      <w:r>
        <w:rPr/>
        <w:t>䍅摱⍕佑澩瑪깘朸礭딪칕敨⩇㠊氪䉰㤲㜱ㅡ슥挪ㅃ㍹㍙爭儸稬⧍</w:t>
      </w:r>
      <w:r>
        <w:rPr/>
        <w:t>⡠</w:t>
      </w:r>
      <w:r>
        <w:rPr/>
        <w:t>숰뿍琥㫂祩쉊㝀拂ꍨꅰ쉘呏獒</w:t>
      </w:r>
      <w:r>
        <w:rPr/>
        <w:t>ꥋ</w:t>
      </w:r>
      <w:r>
        <w:rPr/>
        <w:t>㮻橺樨⒘⍁拂漨딵츯惂怰掬つ瀰歑壂璣䅲슻뼳氯敲厵ꌤ啭碱顏䵹쎮桤掮样숰儦扶㍡䰻剣獆⧂☪⤱乔뇂毂猴쉒㥬塆㋂䂩⻂䐱瓂</w:t>
      </w:r>
      <w:r>
        <w:rPr/>
        <w:t>ꔷ</w:t>
      </w:r>
      <w:r>
        <w:rPr/>
        <w:t>䥇쉍䛂彸迎뽈㣂␷呉㔣뭉䑫⥰佂壍䩷⺿䕙揂쵳䀸䩞煓</w:t>
      </w:r>
      <w:r>
        <w:rPr/>
        <w:t>ⵕ</w:t>
      </w:r>
      <w:r>
        <w:rPr/>
        <w:t>汲熬</w:t>
      </w:r>
      <w:r>
        <w:rPr/>
        <w:t>꥓</w:t>
      </w:r>
      <w:r>
        <w:rPr/>
        <w:t>眶㩧䥟㭙歷礴⭀偗충䌩旂㊡ꍩ싂䊮떩盂㙗</w:t>
      </w:r>
      <w:r>
        <w:rPr/>
        <w:t>ꦩ</w:t>
      </w:r>
      <w:r>
        <w:rPr/>
        <w:t>祹ꆩ娣瀪椦숩湤㔣偕眶佷㜸䒻具㑤ꄴ䄬啠썙祩┷ꅅ昫狂쵙䝷쵴㨨〵묻䝥뗂䩃쉓〷썂녆穐넲刯㤰</w:t>
      </w:r>
      <w:r>
        <w:rPr/>
        <w:t>ⱅ</w:t>
      </w:r>
      <w:r>
        <w:rPr/>
        <w:t>擎䩯䴪칢╰顰迂䵱頫⥙䑟媏瓂䱏숴쵱堶㝌䑓㉄䕁睂䅶淂兪玩南あ⽒曂砮佮㔶捪⭁㍕繀⩡쉔</w:t>
      </w:r>
      <w:r>
        <w:rPr/>
        <w:t>ⵠ</w:t>
      </w:r>
      <w:r>
        <w:rPr/>
        <w:t>爪啕瑖搲欳䧂焰㉉</w:t>
      </w:r>
      <w:r>
        <w:rPr/>
        <w:t>ⵂ</w:t>
      </w:r>
      <w:r>
        <w:rPr/>
        <w:t>獫睑䌺㕟ꅾ쵞㕲暣桱쏂稹</w:t>
      </w:r>
      <w:r>
        <w:rPr/>
        <w:t>⡗</w:t>
      </w:r>
      <w:r>
        <w:rPr/>
        <w:t>坌䝎庬䅓췂</w:t>
      </w:r>
      <w:r>
        <w:rPr/>
        <w:t>⡍</w:t>
      </w:r>
      <w:r>
        <w:rPr/>
        <w:t>哂⌹㥲穀捐⸩⭨땟呚숦攷湱䌻㜣飂㙃䙲甥⑌桴癵</w:t>
      </w:r>
      <w:r>
        <w:rPr/>
        <w:t>ⵯ</w:t>
      </w:r>
      <w:r>
        <w:rPr/>
        <w:t>ꅠ</w:t>
      </w:r>
      <w:r>
        <w:rPr/>
        <w:t>ꗂ</w:t>
      </w:r>
      <w:r>
        <w:rPr/>
        <w:t>佰嗂䅤灎㝚澮⭳䑹</w:t>
      </w:r>
      <w:r>
        <w:rPr/>
        <w:t>ⶬ</w:t>
      </w:r>
      <w:r>
        <w:rPr/>
        <w:t>녳畸滎쉑採㧂敗쉯</w:t>
      </w:r>
      <w:r>
        <w:rPr/>
        <w:t>ⴣ</w:t>
      </w:r>
      <w:r>
        <w:rPr/>
        <w:t>쉦쉯吣숽怷幊兇熩㠺⸩</w:t>
      </w:r>
      <w:r>
        <w:rPr/>
        <w:t>ꤻ</w:t>
      </w:r>
      <w:r>
        <w:rPr/>
        <w:t>呱潺繐䥡坶睪숲牥䩧圴頦坞焣䨺㝮㚿넱悱湔煗㍺呩䝎걞噘捄┯⪡煕</w:t>
      </w:r>
      <w:r>
        <w:rPr/>
        <w:t>ⵍ</w:t>
      </w:r>
      <w:r>
        <w:rPr/>
        <w:t>恐㥎⑦ꍯ㚩㝂갪唯␷⫂슿⻂ꅏ硪栴祃쎏⎻甩弣摁浊걮ꆏ弴縵⿂秂繃瘣⽩깡飂庘┲숪淂쉟쉟幵쉤彅轏䝁喣쉣숩忂쉘榥䢻潗䇂睟␤猷䜪▵囂␰⨶湏泂佯ㅌ긯橭恡散⑦恁噹뭪爷潨顂䅢⍺싂</w:t>
      </w:r>
      <w:r>
        <w:rPr/>
        <w:t>ꕆ</w:t>
      </w:r>
      <w:r>
        <w:rPr/>
        <w:t>싂柂㎱⍚轇昮旂㑱쉾</w:t>
      </w:r>
      <w:r>
        <w:rPr/>
        <w:t>ꖥ</w:t>
      </w:r>
      <w:r>
        <w:rPr/>
        <w:t>㝐彁獺⨸촺效桁傏懂⍈捀</w:t>
      </w:r>
      <w:r>
        <w:rPr/>
        <w:t>ꖱ</w:t>
      </w:r>
      <w:r>
        <w:rPr/>
        <w:t>숣䀹䳂琦숫㛂숩기䭾硁流䁃危ꎿ쉩䠮彮싂弰焣剁ꇂ䤫</w:t>
      </w:r>
      <w:r>
        <w:rPr/>
        <w:t>ⱶ</w:t>
      </w:r>
      <w:r>
        <w:rPr/>
        <w:t>湫檮怮쉡♶⤮슿⑮</w:t>
      </w:r>
      <w:r>
        <w:rPr/>
        <w:t>ⶣ⬫⵮</w:t>
      </w:r>
      <w:r>
        <w:rPr/>
        <w:t>쉦㪩걘숥婪痂济㕮卧湓幒슱뭨␻☥촹쉨攽敚顰撩⪥㕞䅎</w:t>
      </w:r>
      <w:r>
        <w:rPr/>
        <w:t>ⲩ⡹</w:t>
      </w:r>
      <w:r>
        <w:rPr/>
        <w:t>奢쉑嘤㌣䀵䋂傘ꥴ</w:t>
      </w:r>
      <w:r>
        <w:rPr/>
        <w:t>ꖡ⑷⸽</w:t>
      </w:r>
      <w:r>
        <w:rPr/>
        <w:t>睶</w:t>
      </w:r>
      <w:r>
        <w:rPr/>
        <w:t>ꦩ</w:t>
      </w:r>
      <w:r>
        <w:rPr/>
        <w:t>싂劘嫂ㅦ汓㔷㜲ꇂ测</w:t>
      </w:r>
      <w:r>
        <w:rPr/>
        <w:t>ⱋ</w:t>
      </w:r>
      <w:r>
        <w:rPr/>
        <w:t>漷쉪単儊偡稱轫䊏썏깥畒僂㯂㔪쉠橕䉢〈捐㵦싎춣歧</w:t>
      </w:r>
      <w:r>
        <w:rPr/>
        <w:t>ꥊ</w:t>
      </w:r>
      <w:r>
        <w:rPr/>
        <w:t>悵쉵␺氮瀵䤤灮晷婅㡚䬭汊倭婁頭⨺咏楣堶⒡灋空㌸ꍶ䬩⥪㑓柂づ⥨坡㨽쉺剟쉇辱澩</w:t>
      </w:r>
      <w:r>
        <w:rPr/>
        <w:t>꤯</w:t>
      </w:r>
      <w:r>
        <w:rPr/>
        <w:t>敦</w:t>
      </w:r>
      <w:r>
        <w:rPr/>
        <w:t>ⴻ</w:t>
      </w:r>
      <w:r>
        <w:rPr/>
        <w:t>畬涵녷卺╓쌤⩹瑙札</w:t>
      </w:r>
      <w:r>
        <w:rPr/>
        <w:t>꧂</w:t>
      </w:r>
      <w:r>
        <w:rPr/>
        <w:t>癔劬㝌斮ꌱ⪣⌲恺⤮䬦穑畹␺恱恍䔮⸣浮幪슿厩숽䥔䩏쉕呩䒱㠸Ⓜ䝦ꌪ쉗</w:t>
      </w:r>
      <w:r>
        <w:rPr/>
        <w:t>ꦘ</w:t>
      </w:r>
      <w:r>
        <w:rPr/>
        <w:t>幎깑ㅷ頯䥾♨犿⩢䡀녆䵓쵳㑦灭⍁佥쉸犣坮並䥟쉏墥㕂㋂拂彅䅚䩟頱ꎘ姂畕兌쉸␷䮣숥뾱㘪堻ㅖ䅎秃欩揂䠴拎瑵烂侮슮⸬煕䨽圪⭅䍄㥲㵇</w:t>
      </w:r>
      <w:r>
        <w:rPr/>
        <w:t>ꔤ</w:t>
      </w:r>
      <w:r>
        <w:rPr/>
        <w:t>毂䅳䄲⪡쉤䪬估뭯썘眫癮㝫据컂䭥쉳⥗听捓뽺䵥癥癹灏䡃⦩䱆䛎托墏䅟㍹╶㥸싎商⩎㈴㜯㜪㦏桎䔪昻</w:t>
      </w:r>
      <w:r>
        <w:rPr/>
        <w:t>ⱟ</w:t>
      </w:r>
      <w:r>
        <w:rPr/>
        <w:t>쉎ㅑ␰瀬淂컂♁侘䅦㝃奊⥷汁䅑떱淂櫍ꇂ㩁琰喻顃긹皥㩙</w:t>
      </w:r>
      <w:r>
        <w:rPr/>
        <w:t>ꕦ</w:t>
      </w:r>
      <w:r>
        <w:rPr/>
        <w:t>䅁</w:t>
      </w:r>
      <w:r>
        <w:rPr/>
        <w:t>ꕵ</w:t>
      </w:r>
      <w:r>
        <w:rPr/>
        <w:t>顁督䃂璱뽯偣춡쌣冥䕀塥⑨ꥦ桷␳卧歫㭾擂갲劵싂睍ꍀㅷ컂燂ꥳ灙쉀昣녶녵略姎嘴卄쎱⍢㝕坢晕녥牂眫㍀녢嘭ꆘ爺㈮畣痍慐協憣䟂㐴</w:t>
      </w:r>
      <w:r>
        <w:rPr/>
        <w:t>ⵑ</w:t>
      </w:r>
      <w:r>
        <w:rPr/>
        <w:t>瓎呷䤫녧歏</w:t>
      </w:r>
      <w:r>
        <w:rPr/>
        <w:t>ꕱ</w:t>
      </w:r>
      <w:r>
        <w:rPr/>
        <w:t>싃쌫ㄽ䀳䤲걚슥뭄슘</w:t>
      </w:r>
      <w:r>
        <w:rPr/>
        <w:t>ꔬ</w:t>
      </w:r>
      <w:r>
        <w:rPr/>
        <w:t>⠶</w:t>
      </w:r>
      <w:r>
        <w:rPr/>
        <w:t>숸</w:t>
      </w:r>
      <w:r>
        <w:rPr/>
        <w:t>ⱁ</w:t>
      </w:r>
      <w:r>
        <w:rPr/>
        <w:t>幪걥頪㉢卆㔰根쉄灎㕮⬷頬</w:t>
      </w:r>
      <w:r>
        <w:rPr/>
        <w:t>꤬</w:t>
      </w:r>
      <w:r>
        <w:rPr/>
        <w:t>䕚㖮䩑穐汖恒䔩숦䕈潮煰忂擂煦匭䑯琲䞻夥ご窣惎䌶ꥡ숥頦⍺╰⬫揎숴╟䙞⑎汅瘭佋促旂牕䭶听㗂</w:t>
      </w:r>
      <w:r>
        <w:rPr/>
        <w:t>ꔥ</w:t>
      </w:r>
      <w:r>
        <w:rPr/>
        <w:t>긻ヂ䭓⥩뗂慡㙆㈺슩䵞</w:t>
      </w:r>
      <w:r>
        <w:rPr/>
        <w:t>ꔨ</w:t>
      </w:r>
      <w:r>
        <w:rPr/>
        <w:t>扃啔兕ぎ摨瀫쉂䭊た숣갮</w:t>
      </w:r>
      <w:r>
        <w:rPr/>
        <w:t>ⵞ</w:t>
      </w:r>
      <w:r>
        <w:rPr/>
        <w:t>湯⥉焹唵⩉⬻쉤䞬싂㩒愽</w:t>
      </w:r>
      <w:r>
        <w:rPr/>
        <w:t>ⵀⷂ꧂</w:t>
      </w:r>
      <w:r>
        <w:rPr/>
        <w:t>彎晑桌䓂㯂⒩㘳棂⫂輯挲</w:t>
      </w:r>
      <w:r>
        <w:rPr/>
        <w:t>ꗂ</w:t>
      </w:r>
      <w:r>
        <w:rPr/>
        <w:t>浭</w:t>
      </w:r>
      <w:r>
        <w:rPr/>
        <w:t>ⱃ</w:t>
      </w:r>
      <w:r>
        <w:rPr/>
        <w:t>姂쵷숤숵䪥畟坍㩑⒩戲顒슩稸䙒畇♷晞쉒扶䝺䘦晄䑅䭦䙵䕭</w:t>
      </w:r>
      <w:r>
        <w:rPr/>
        <w:t>ꤸ</w:t>
      </w:r>
      <w:r>
        <w:rPr/>
        <w:t>䝉♆烍灰湈䨮⹪⑏䝳䙇㠤걷⽆뽯㡣┺洽怣</w:t>
      </w:r>
      <w:r>
        <w:rPr/>
        <w:t>ⲥ</w:t>
      </w:r>
      <w:r>
        <w:rPr/>
        <w:t>燂䠴쉄땠朮縺痂埂깺潑㙁恖</w:t>
      </w:r>
      <w:r>
        <w:rPr/>
        <w:t>⡓</w:t>
      </w:r>
      <w:r>
        <w:rPr/>
        <w:t>䊘⵮縷燂ꍠ썹甩쵞㜲瑤</w:t>
      </w:r>
      <w:r>
        <w:rPr/>
        <w:t>ꕒ⨱</w:t>
      </w:r>
      <w:r>
        <w:rPr/>
        <w:t>び浧枣檘光ꄻ칣所颡爭⽬绂</w:t>
      </w:r>
      <w:r>
        <w:rPr/>
        <w:t>꧍</w:t>
      </w:r>
      <w:r>
        <w:rPr/>
        <w:t>猪</w:t>
      </w:r>
      <w:r>
        <w:rPr/>
        <w:t>꥓</w:t>
      </w:r>
      <w:r>
        <w:rPr/>
        <w:t>츪勂⨊䇂殥⴪杕浘㈻㖩栽䜮㞏</w:t>
      </w:r>
      <w:r>
        <w:rPr/>
        <w:t>⠫</w:t>
      </w:r>
      <w:r>
        <w:rPr/>
        <w:t>䍭슱壂묣扅慫㙓䑇㎿㉷쉰ぃ㵆帥䴴싂쉆熻쉹䅖戶䙙䅖걂</w:t>
      </w:r>
      <w:r>
        <w:rPr/>
        <w:t>ꥆ</w:t>
      </w:r>
      <w:r>
        <w:rPr/>
        <w:t>긭畨㥸숲䣂䬩⩬搤칉榘晲㑀䥍歊걫整</w:t>
      </w:r>
      <w:r>
        <w:rPr/>
        <w:t>⡒</w:t>
      </w:r>
      <w:r>
        <w:rPr/>
        <w:t>䯂枿쉚䭲</w:t>
      </w:r>
      <w:r>
        <w:rPr/>
        <w:t>ꕺ</w:t>
      </w:r>
      <w:r>
        <w:rPr/>
        <w:t>숨癎╔泂⏎呰㎻額䙤煭㘽䜦ㅨ뾻稸⑬㎮쉓</w:t>
      </w:r>
      <w:r>
        <w:rPr/>
        <w:t>ⶣ</w:t>
      </w:r>
      <w:r>
        <w:rPr/>
        <w:t>ꅵ槂畎㗂⸸⮣</w:t>
      </w:r>
      <w:r>
        <w:rPr/>
        <w:t>ⱗ</w:t>
      </w:r>
      <w:r>
        <w:rPr/>
        <w:t>坴⥸潔㐩ꇂ숺剡䇂噄ꍺ灗㝗쉰</w:t>
      </w:r>
      <w:r>
        <w:rPr/>
        <w:t>ꕲ</w:t>
      </w:r>
      <w:r>
        <w:rPr/>
        <w:t>睨匯㑶䍳춿彃刺䲣</w:t>
      </w:r>
      <w:r>
        <w:rPr/>
        <w:t>Ⳃ⦡</w:t>
      </w:r>
      <w:r>
        <w:rPr/>
        <w:t>䔸乯⬬㑍㉁琷깺㑚揃㉃딹杸畑ꥺ剫〥㡴䁳䶵䏂숺숷ꌪ㵹亡歀剰樶塊녳견㙳浅换曍啾塂쉧싃䲘갶녑뼣䴭춮⽎浱㙡樨頨接㭕危숽眷뗂ㅎ숱㵆⍮炩勂숺捦㐶䝄汈㬬轵놏ヂ颬䭄㉒䙕摲䅄汭繦쵶놥㌲䃂쉭㥒䃃䭹呠㩦欩㍄딬㮏⛃䅭數꺩䎮㦮晬䤤쵋▏䍰뼶</w:t>
      </w:r>
      <w:r>
        <w:rPr/>
        <w:t>ꥍꕸ</w:t>
      </w:r>
      <w:r>
        <w:rPr/>
        <w:t>뭱欥썬䕨䍙䘯獓䑏䭡畐敷䋂嫂戹䠨婬⹳㬵穰츪㩂㝁ꏃ䙎摬ぞ♆䋂䥯稤轰</w:t>
      </w:r>
      <w:r>
        <w:rPr/>
        <w:t>꤭</w:t>
      </w:r>
      <w:r>
        <w:rPr/>
        <w:t>칂</w:t>
      </w:r>
      <w:r>
        <w:rPr/>
        <w:t>⡦</w:t>
      </w:r>
      <w:r>
        <w:rPr/>
        <w:t>㵇復堫䰷匣澥㑐뾏暣剶挪䡖䭓㘳申田旂噒쉊㥪⬫嘸⾱</w:t>
      </w:r>
      <w:r>
        <w:rPr/>
        <w:t>ꥁ</w:t>
      </w:r>
      <w:r>
        <w:rPr/>
        <w:t>堶┩丵뼷슮䍒末䱖獇浖숨䗂欽熵ㅟ曂塹稤䢬䈸児癪繪ꥭ뭋獊넦⩶⫃</w:t>
      </w:r>
      <w:r>
        <w:rPr/>
        <w:t>ꥏ</w:t>
      </w:r>
      <w:r>
        <w:rPr/>
        <w:t>捧䱓땀䝨繷Ⓧ卶쉃煠公문䧂㕨㍁䙾匰䵲僂⼰Ⓜ쉰ꍆ</w:t>
      </w:r>
      <w:r>
        <w:rPr/>
        <w:t>⠬</w:t>
      </w:r>
      <w:r>
        <w:rPr/>
        <w:t>憣뼰橰䁥サ㔪硸汶捪潋ァ뭰㍓氹</w:t>
      </w:r>
      <w:r>
        <w:rPr/>
        <w:t>ⵥ</w:t>
      </w:r>
      <w:r>
        <w:rPr/>
        <w:t>杊녨☦焺쉾썲䥄㥃匣璣츯䁄쉒旂が┻㤬乁걉㭍㉒ㅓ쉊矂㡪〰侩ꌨ卡昬</w:t>
      </w:r>
      <w:r>
        <w:rPr/>
        <w:t>ꗂ</w:t>
      </w:r>
      <w:r>
        <w:rPr/>
        <w:t>㨳掘垥倯灒갤䡌栱奋숰ㅅ䕒婸䝣辻</w:t>
      </w:r>
      <w:r>
        <w:rPr/>
        <w:t>ꤨ</w:t>
      </w:r>
      <w:r>
        <w:rPr/>
        <w:t>갵♇畀柂⒮䰶䠫</w:t>
      </w:r>
      <w:r>
        <w:rPr/>
        <w:t>ꕞ</w:t>
      </w:r>
      <w:r>
        <w:rPr/>
        <w:t>䏂礻䪻녶㬸㵔㤷㩞嗂쉏쉮䶬쉣䎏兮戴</w:t>
      </w:r>
      <w:r>
        <w:rPr/>
        <w:t>⡦</w:t>
      </w:r>
      <w:r>
        <w:rPr/>
        <w:t>쉭戴兮卅㭐ꄨ礱쉠촷䈮摐歃㓂䩭晢摞彂ꎱ捥싂睎䁮䱆嗂쉟吷慶ㆱ祗썲稵塮拂</w:t>
      </w:r>
      <w:r>
        <w:rPr/>
        <w:t>Ⳃ</w:t>
      </w:r>
      <w:r>
        <w:rPr/>
        <w:t>啈囍㵾炻楖숺坷䀪弥乐繢츪坹㪣䆩⺥払涘</w:t>
      </w:r>
      <w:r>
        <w:rPr/>
        <w:t>꧂</w:t>
      </w:r>
      <w:r>
        <w:rPr/>
        <w:t>傱䣂䙓㐴捫㔭斱㉇</w:t>
      </w:r>
      <w:r>
        <w:rPr/>
        <w:t>ⱁ</w:t>
      </w:r>
      <w:r>
        <w:rPr/>
        <w:t>䯂稶⫂捕潒創㨷瑚扺䀽</w:t>
      </w:r>
      <w:r>
        <w:rPr/>
        <w:t>ⰷ</w:t>
      </w:r>
      <w:r>
        <w:rPr/>
        <w:t>に堵쉕㍬栣숫⪥牵</w:t>
      </w:r>
      <w:r>
        <w:rPr/>
        <w:t>Ⱨ</w:t>
      </w:r>
      <w:r>
        <w:rPr/>
        <w:t>煯䔰恫砫㖣</w:t>
      </w:r>
      <w:r>
        <w:rPr/>
        <w:t>꧂⛂</w:t>
      </w:r>
      <w:r>
        <w:rPr/>
        <w:t>긱懂䱲攬共㕕츻</w:t>
      </w:r>
      <w:r>
        <w:rPr/>
        <w:t>⡎</w:t>
      </w:r>
      <w:r>
        <w:rPr/>
        <w:t>洱吊쉁䵗卥页墘幰</w:t>
      </w:r>
      <w:r>
        <w:rPr/>
        <w:t>ꕒ</w:t>
      </w:r>
      <w:r>
        <w:rPr/>
        <w:t>澘晷橰뭏捷乫煣</w:t>
      </w:r>
      <w:r>
        <w:rPr/>
        <w:t>⡤</w:t>
      </w:r>
      <w:r>
        <w:rPr/>
        <w:t>㕔圶⩇쉢㕃煷뇂车쉧恃⹷復瑷쉚噟㟂畤㠴㝚炣䍥氤땏獰⍯頰㔪䑬瘤氹ㄮ쉢䝳犵넻㑚劵硙傮㚻녪瀹〭쵑䢥眣ヂ㠨쌸⭴㤪牁灶⍂㨺塞婯ㅁㄯ숥硃뿂딲쵪ㅂ캏穫睶칔싂圤䚿긹㙕并⎩쉑▵摹壂瘴婐彈䏂뼳㩋抏⭚㡳杂䀴皏㋃楤䡧䯎橷楉䕠塇湲䥇扩礦뭐䤬쉟㷂潩佣䌥㏃桦卋牕㑇㚩䈯璥㩩딹숶츳⽑嫃㜨卷䌬剥㓂쉒牖猶彄䁊䑅惂슻⩟䕂ㅙ싂輲</w:t>
      </w:r>
      <w:r>
        <w:rPr/>
        <w:t>ꥏ</w:t>
      </w:r>
      <w:r>
        <w:rPr/>
        <w:t>穈壂爰쌰塨樲䧂걎䂵ꥠ䉲쉔뼺䞵떡祕㝘庥⑲뿂剸牤</w:t>
      </w:r>
      <w:r>
        <w:rPr/>
        <w:t>⡎ⰸ</w:t>
      </w:r>
      <w:r>
        <w:rPr/>
        <w:t>㝓坂䡆㏂儬긳</w:t>
      </w:r>
      <w:r>
        <w:rPr/>
        <w:t>ꔬ</w:t>
      </w:r>
      <w:r>
        <w:rPr/>
        <w:t>沮ꇂ晡츥ꌹ敦檵㭲␻塁䐸天慶䝵䙤啴ꌱ㚡归췂㵔⫎彬湷偆⺣敐䭖噴䐻쉐妘畲壃⑩</w:t>
      </w:r>
      <w:r>
        <w:rPr/>
        <w:t>Ⱝ</w:t>
      </w:r>
      <w:r>
        <w:rPr/>
        <w:t>獈</w:t>
      </w:r>
      <w:r>
        <w:rPr/>
        <w:t>꧂</w:t>
      </w:r>
      <w:r>
        <w:rPr/>
        <w:t>伯樭獵땞</w:t>
      </w:r>
      <w:r>
        <w:rPr/>
        <w:t>ⴤ</w:t>
      </w:r>
      <w:r>
        <w:rPr/>
        <w:t>䙧灋楎넣ꅢ</w:t>
      </w:r>
      <w:r>
        <w:rPr/>
        <w:t>ꦬ</w:t>
      </w:r>
      <w:r>
        <w:rPr/>
        <w:t>㑑䂩뼨⩑版惂㌭頪㊏儰䤱</w:t>
      </w:r>
      <w:r>
        <w:rPr/>
        <w:t>ꖻ</w:t>
      </w:r>
      <w:r>
        <w:rPr/>
        <w:t>㍄숭牧쉶䱭䪮唥埂⚮䭚촵ぅ凃쉪쉹癐䮘砻剕乂</w:t>
      </w:r>
    </w:p>
    <w:p>
      <w:pPr>
        <w:pStyle w:val="PreformattedText"/>
        <w:bidi w:val="0"/>
        <w:spacing w:before="0" w:after="0"/>
        <w:jc w:val="left"/>
        <w:rPr/>
      </w:pPr>
      <w:r>
        <w:rPr/>
        <w:t>畉䯂噋爷㐩䙎깞獟瑢숶⌱帩恇辵╖䕶뽯㵹㩺넲嫂㭹欰츩攣숬ꍸ쵠⹭</w:t>
      </w:r>
      <w:r>
        <w:rPr/>
        <w:t>⡊</w:t>
      </w:r>
      <w:r>
        <w:rPr/>
        <w:t>睐顋㑓䧂奨㕎䤤彔坯⑍佋</w:t>
      </w:r>
      <w:r>
        <w:rPr/>
        <w:t>ꗃ</w:t>
      </w:r>
      <w:r>
        <w:rPr/>
        <w:t>瀱懂湯쉚⮩䄫漣쉹浺숤쉚塾</w:t>
      </w:r>
      <w:r>
        <w:rPr/>
        <w:t>ꔹ</w:t>
      </w:r>
      <w:r>
        <w:rPr/>
        <w:t>땎扖墣슡⨦轇☩녎歋䔹渵췂榘佰⻂䥐报迂썳㵡䵥䟂⬰樨か练⽦㭈䩺塥▬卍廂奧䥮⾱ꌨ䡱䅲桗䍂拂㑫究㝄⩗㙗⹹䂥⼻汨㴨䡺ꍮ㬲呩充걀稪飂ㆮ心恭┹攭䍔숯瑪濍䱔㷂佡㭖뭫</w:t>
      </w:r>
      <w:r>
        <w:rPr/>
        <w:t>ꤱ</w:t>
      </w:r>
      <w:r>
        <w:rPr/>
        <w:t>午乬旂恫煷ꏂ㒘均嘦뭣⾿쉨쉧祅硎姍</w:t>
      </w:r>
      <w:r>
        <w:rPr/>
        <w:t>ꕷ</w:t>
      </w:r>
      <w:r>
        <w:rPr/>
        <w:t>싂杫땒繩⭌㩫썗㕰뭌䵟墱㘶□坳぀煋捨呲㓂䧂敹䪏ꥵ咩敯⹀愩睨浤復扮</w:t>
      </w:r>
      <w:r>
        <w:rPr/>
        <w:t>⡳꥞</w:t>
      </w:r>
      <w:r>
        <w:rPr/>
        <w:t>겏幙⹡曂⯂싎뮮婱칚㊩䬪丹㎩땱⸽땗獨瑌䀪纱㦵쌤欲쉀洤⩹쉶乒쉒汈䍒夺卺搤뾻恅瀻싎穗</w:t>
      </w:r>
      <w:r>
        <w:rPr/>
        <w:t>ꕑ</w:t>
      </w:r>
      <w:r>
        <w:rPr/>
        <w:t>朣㥷</w:t>
      </w:r>
      <w:r>
        <w:rPr/>
        <w:t>ⱳ</w:t>
      </w:r>
      <w:r>
        <w:rPr/>
        <w:t>佳⫂創奕⹫⏂㌬到汈숤쉈剫卆奏摟ひ卉伊娰⑇幾䵟䥳</w:t>
      </w:r>
      <w:r>
        <w:rPr/>
        <w:t>⢻</w:t>
      </w:r>
      <w:r>
        <w:rPr/>
        <w:t>伩穁ꇂ⥰⑨彥䖘㩟档獱⺩</w:t>
      </w:r>
      <w:r>
        <w:rPr/>
        <w:t>ꥇ</w:t>
      </w:r>
      <w:r>
        <w:rPr/>
        <w:t>⼩䅄绂</w:t>
      </w:r>
      <w:r>
        <w:rPr/>
        <w:t>ⲿ</w:t>
      </w:r>
      <w:r>
        <w:rPr/>
        <w:t>窏轪</w:t>
      </w:r>
      <w:r>
        <w:rPr/>
        <w:t>⡉</w:t>
      </w:r>
      <w:r>
        <w:rPr/>
        <w:t>㘪慶▥</w:t>
      </w:r>
      <w:r>
        <w:rPr/>
        <w:t>⡶</w:t>
      </w:r>
      <w:r>
        <w:rPr/>
        <w:t>獰倰丯搬㗂坡슣╃㝄幤䲩犣⩭䄲拂쉋╱楷㠬</w:t>
      </w:r>
      <w:r>
        <w:rPr/>
        <w:t>⡯ⱴ</w:t>
      </w:r>
      <w:r>
        <w:rPr/>
        <w:t>㑏壂ㄳ㓂⽰砦㇂䏂㋂懎俍牶佢䳂瘦䳂冣쵸㙢昤䬫䙕䀥䧂疩쌻浑쵒灴顖㊿〯繬畳牍㐯冥쉹숹䉵噂柂뾵⥌䫂쉔⩀穮嫃捊㇂쵏쉊㊬쉇礵묫㛂祯畾뭳뽆彏䬭⯂竂㥺楎參忍懍佄⎥轫啧䀭潕</w:t>
      </w:r>
      <w:r>
        <w:rPr/>
        <w:t>Ⱚ</w:t>
      </w:r>
      <w:r>
        <w:rPr/>
        <w:t>䒏顄㨭墵䏂ㅬ슩横ど䘳序놩䔦䙗䉌厏ꍀ䙱♁㍭䞩燂㷃䕚⭎杬噴㥴搰唵临塉㚡슡惎匨</w:t>
      </w:r>
      <w:r>
        <w:rPr/>
        <w:t>꧂</w:t>
      </w:r>
      <w:r>
        <w:rPr/>
        <w:t>㬳ꅃ⭑㥱㡩瀩</w:t>
      </w:r>
      <w:r>
        <w:rPr/>
        <w:t>ꕐ⤰</w:t>
      </w:r>
      <w:r>
        <w:rPr/>
        <w:t>뇍风숰䗍㡫싂䩈䥳暣⽆厱姂쉔ꌦ甲⬥뭯㞱</w:t>
      </w:r>
      <w:r>
        <w:rPr/>
        <w:t>ⱊ</w:t>
      </w:r>
      <w:r>
        <w:rPr/>
        <w:t>㛂싂漣偡䰮輷患뮥쉓彈燂쉺捍䵁쉋쉚뽐깅䈥搪䅄쎻뽷녓䥏婒橀쉪䁊䡦䷂獾癵流漰ㅚ焵쌣㖿놏兇╂㙴捕兏彤揍땴稨䕚ꍾ绂쵏ꅡ奺습쉱</w:t>
      </w:r>
      <w:r>
        <w:rPr/>
        <w:t>ꤽ</w:t>
      </w:r>
      <w:r>
        <w:rPr/>
        <w:t>猬佶⧂憩奀</w:t>
      </w:r>
      <w:r>
        <w:rPr/>
        <w:t>ꤱ</w:t>
      </w:r>
      <w:r>
        <w:rPr/>
        <w:t>晉</w:t>
      </w:r>
      <w:r>
        <w:rPr/>
        <w:t>ꦱ</w:t>
      </w:r>
      <w:r>
        <w:rPr/>
        <w:t>⼽䵇</w:t>
      </w:r>
      <w:r>
        <w:rPr/>
        <w:t>Ⱳ</w:t>
      </w:r>
      <w:r>
        <w:rPr/>
        <w:t>湪㵷ꍂ䯎␸뽆お쉥前稺䐫毂䘺␻牏潾㝈穐䅹싂쌳숤潓攴썅剠疬ꅠ啨捊狂䈶辿㯂摨桓땁숽佭</w:t>
      </w:r>
      <w:r>
        <w:rPr/>
        <w:t>ꔺ</w:t>
      </w:r>
      <w:r>
        <w:rPr/>
        <w:t>坣瑐晍御㏎뽵充盂偹ㅗ猽㩆捷偣⼮癣⹴頭쉉瞣潪嘵潙䖿彺</w:t>
      </w:r>
      <w:r>
        <w:rPr/>
        <w:t>꥓</w:t>
      </w:r>
      <w:r>
        <w:rPr/>
        <w:t>ⱄ⹈</w:t>
      </w:r>
      <w:r>
        <w:rPr/>
        <w:t>꧃</w:t>
      </w:r>
      <w:r>
        <w:rPr/>
        <w:t>椥摗㨭㨷⑹㔳㥢숳顅䭺柂⵾</w:t>
      </w:r>
      <w:r>
        <w:rPr/>
        <w:t>Ⲯ</w:t>
      </w:r>
      <w:r>
        <w:rPr/>
        <w:t>쉷僎㖣⍑砥輫땦쉌넱繟㤶䉅熡㟂</w:t>
      </w:r>
      <w:r>
        <w:rPr/>
        <w:t>ꕦ</w:t>
      </w:r>
      <w:r>
        <w:rPr/>
        <w:t>〯䰭爮䥮</w:t>
      </w:r>
      <w:r>
        <w:rPr/>
        <w:t>ⴽ⭞</w:t>
      </w:r>
      <w:r>
        <w:rPr/>
        <w:t>皬偹歶暬䝔冮⹺夣智欷뭮䌦䋂喩乧灸縸祋呎牘塠䩕썬垿䀱⽺쉘塖⽪㡖票故獺䤤礤沵繭㫂ㅞ쉓摍瀸긣噅ꅸ橾癟녨䐹䠺쉡꥙싂侣兔</w:t>
      </w:r>
      <w:r>
        <w:rPr/>
        <w:t>⣂</w:t>
      </w:r>
      <w:r>
        <w:rPr/>
        <w:t>䆱㯂浅</w:t>
      </w:r>
      <w:r>
        <w:rPr/>
        <w:t>⠮</w:t>
      </w:r>
      <w:r>
        <w:rPr/>
        <w:t>参恾䜦</w:t>
      </w:r>
      <w:r>
        <w:rPr/>
        <w:t>Ⱙⱡ</w:t>
      </w:r>
      <w:r>
        <w:rPr/>
        <w:t>㜽来潑乔뭄⩂爹뭖稬漳쉕捁戮㙶⻂䵕灆櫎⨮䩥獭楗⩄澱䑷㩖兯칡⼲槂㩨顢싎⩸劥⦬璮ㅱ摥⮱猬뮩懍栲䋍歹并㣂䛂穱췎걧쵍彗䈯쉢㔬䙾㤣䡤⹖⧂狂捷⑆⽪䕚煁顑␨卌洨䱋ꍩ擂畹♪彑㙺檿ぬꌺ㬊쉒ꥢ싂劘⽟</w:t>
      </w:r>
      <w:r>
        <w:rPr/>
        <w:t>Ⳃ</w:t>
      </w:r>
      <w:r>
        <w:rPr/>
        <w:t>䛍彯帥圴盂祰㪵㭾䚣ㄮ昨㔤い걬摚協橚穪琽䈵㴰⧎㏂轔湒敊淂쉋奈</w:t>
      </w:r>
      <w:r>
        <w:rPr/>
        <w:t>⡞</w:t>
      </w:r>
      <w:r>
        <w:rPr/>
        <w:t>牚</w:t>
      </w:r>
      <w:r>
        <w:rPr/>
        <w:t>ꕇ</w:t>
      </w:r>
      <w:r>
        <w:rPr/>
        <w:t>祫慧硥ꍞ轣息䥗縻⪏哂䯍⧂秃숮䱾穦怬塹㝎辘䉒䤳彋</w:t>
      </w:r>
      <w:r>
        <w:rPr/>
        <w:t>⠣┫</w:t>
      </w:r>
      <w:r>
        <w:rPr/>
        <w:t>㕹癣睈癵뭧劥占祺輪땕땨挷晣ⸯㅏ汃帳瑐뼴湋◂땭㕦轐盂伣䢥獆䔣♁쉇昱쉎䕥犏⬶繺䑊䟂쉗炣氹楫犿匪숤䬫㈵뗂</w:t>
      </w:r>
      <w:r>
        <w:rPr/>
        <w:t>ꥎ</w:t>
      </w:r>
      <w:r>
        <w:rPr/>
        <w:t>쉯싂㉁㨸숩椲㌳ㆥ囂쉨쉐㚥収扣滂䁹縻</w:t>
      </w:r>
      <w:r>
        <w:rPr/>
        <w:t>Ⲭ</w:t>
      </w:r>
      <w:r>
        <w:rPr/>
        <w:t>练唲쉂䙄敧剾썍ꅶ쉬呭쌳纻㬲楇숺橘숳䵩⹲쉹縯㢣겡䑫佒싂쉖燃乪⭌䤥␮慹숳珂辻䐽䁸打䱩䱲숦䗂㉎瘴嘦츻挸쉔䕎쉀땕㔤卣乶숵潄⌤㠱䊡뾣畂畾㕲畧</w:t>
      </w:r>
      <w:r>
        <w:rPr/>
        <w:t>꧂</w:t>
      </w:r>
      <w:r>
        <w:rPr/>
        <w:t>쉑㑯䕾츷㐰㆘</w:t>
      </w:r>
      <w:r>
        <w:rPr/>
        <w:t>ꖘ</w:t>
      </w:r>
      <w:r>
        <w:rPr/>
        <w:t>䕺䍖깞쉸〰뭂剐买䍘䑭뭦硬걡뮩⑹쉘슏渶쎬坾堬㔪煘偘橮礳辣㖵傣䌷㔭⩩촺䬯浇썚涻绎⴦䵡晢癇㇍䨩䑅樷슣쉺慵溮搮╢盂숱浃歴䛂㩀摏⦘䭴㬶扐</w:t>
      </w:r>
      <w:r>
        <w:rPr/>
        <w:t>꧂␳</w:t>
      </w:r>
      <w:r>
        <w:rPr/>
        <w:t>䅦繙楮榮祟䐯顗쉥摸숤ꍧ</w:t>
      </w:r>
      <w:r>
        <w:rPr/>
        <w:t>ⱇ</w:t>
      </w:r>
      <w:r>
        <w:rPr/>
        <w:t>䡗焩䣂乂땠穄䡉擂坎뭌츩眳捷㙙偞嗍迂⸰쉸⾵晷쵡浰쉒偔䍂兺乯긶捀䥶杊恰歵㜲쉸㖣⑱繈㥃扫쉁䵔嗂晢由⪣䈻뇂㵪</w:t>
      </w:r>
      <w:r>
        <w:rPr/>
        <w:t>⡓</w:t>
      </w:r>
      <w:r>
        <w:rPr/>
        <w:t>濍㥢搪㘸쉋䐭㥄戺쉷硈枣</w:t>
      </w:r>
      <w:r>
        <w:rPr/>
        <w:t>⡧</w:t>
      </w:r>
      <w:r>
        <w:rPr/>
        <w:t>畁녕楎⍳㍮쉞祵煀㚱⩾숭轈䴪塦㕔㩹婹渮㬴乔拂</w:t>
      </w:r>
      <w:r>
        <w:rPr/>
        <w:t>꧂</w:t>
      </w:r>
      <w:r>
        <w:rPr/>
        <w:t>쉥싂䯂숲쉶刣쉂쉂</w:t>
      </w:r>
      <w:r>
        <w:rPr/>
        <w:t>Ⳃ</w:t>
      </w:r>
      <w:r>
        <w:rPr/>
        <w:t>戳ꍭꍮ姂樻幊㡬ꍾ䑯</w:t>
      </w:r>
      <w:r>
        <w:rPr/>
        <w:t>ⶏ</w:t>
      </w:r>
      <w:r>
        <w:rPr/>
        <w:t>䕐癗恴⽯窵슿슏䄪参扅䌸瑁乂䑀놻⼤睶㜤㥃⼻䠽㏎汵䰮ꎿ㖵啹⨰</w:t>
      </w:r>
      <w:r>
        <w:rPr/>
        <w:t>ⷂ</w:t>
      </w:r>
      <w:r>
        <w:rPr/>
        <w:t>佃楾걾堭歩쏂瑙</w:t>
      </w:r>
      <w:r>
        <w:rPr/>
        <w:t>ꤴ</w:t>
      </w:r>
      <w:r>
        <w:rPr/>
        <w:t>ⱒ⠨</w:t>
      </w:r>
      <w:r>
        <w:rPr/>
        <w:t>뽞㣂쉄䳂汃䰫쏂啴쉊㙑㍯撵丷㌫朶칆싍㉫</w:t>
      </w:r>
      <w:r>
        <w:rPr/>
        <w:t>ⵇ</w:t>
      </w:r>
      <w:r>
        <w:rPr/>
        <w:t>숦䙒榏촪㩄縯嘻冬쉱쉒곂츳墣噆숸穦匸瑣㗂䕖␪㠳縥☯싂䅡싂⩯놱䖡绍影丸穊</w:t>
      </w:r>
      <w:r>
        <w:rPr/>
        <w:t>ꕕ</w:t>
      </w:r>
      <w:r>
        <w:rPr/>
        <w:t>昰杴䉎濍칲⒱쉍擂湎⭆䖿⌯</w:t>
      </w:r>
      <w:r>
        <w:rPr/>
        <w:t>ꤽ</w:t>
      </w:r>
      <w:r>
        <w:rPr/>
        <w:t>焦癇⩀싂쌵⬱眫瞏媿</w:t>
      </w:r>
      <w:r>
        <w:rPr/>
        <w:t>ꔴ</w:t>
      </w:r>
      <w:r>
        <w:rPr/>
        <w:t>䘴⩌杌㙧奥塋穋쉃琽拂娊幠겣쎘</w:t>
      </w:r>
      <w:r>
        <w:rPr/>
        <w:t>ⱄ</w:t>
      </w:r>
      <w:r>
        <w:rPr/>
        <w:t>㥀䝀栱婀ㅓ潦㈴猷畎⩏穂獦䭰썬术䥵䝕㐩썆숪彃槂损熬쉭挬顷爭哎䶩㐣⥣䐰곂긪⬩漫攱儽迂</w:t>
      </w:r>
      <w:r>
        <w:rPr/>
        <w:t>ⴹ</w:t>
      </w:r>
      <w:r>
        <w:rPr/>
        <w:t>ⴭ</w:t>
      </w:r>
      <w:r>
        <w:rPr/>
        <w:t>쉩숱쉐쉃꥾忂쉡슿⽃ꄷ㉧䭚␽䯂ꌣ䐷発摮썯䁾椣</w:t>
      </w:r>
      <w:r>
        <w:rPr/>
        <w:t>ꕧ</w:t>
      </w:r>
      <w:r>
        <w:rPr/>
        <w:t>幀䏂☥쉤䙏䜺㉎狎슬쉤㩙㉋䁐싂㥯瑋䍰汔嘫硂橇쉪㠷</w:t>
      </w:r>
      <w:r>
        <w:rPr/>
        <w:t>ꦩ</w:t>
      </w:r>
      <w:r>
        <w:rPr/>
        <w:t>牷䙂쉳</w:t>
      </w:r>
      <w:r>
        <w:rPr/>
        <w:t>Ⱬ</w:t>
      </w:r>
      <w:r>
        <w:rPr/>
        <w:t>䤻嘨⭷녆犩〉ꥩ뽌뽫䀴䵾柂쉞頱奠</w:t>
      </w:r>
      <w:r>
        <w:rPr/>
        <w:t>ⷂ</w:t>
      </w:r>
      <w:r>
        <w:rPr/>
        <w:t>灥畍갴</w:t>
      </w:r>
      <w:r>
        <w:rPr/>
        <w:t>⡐</w:t>
      </w:r>
      <w:r>
        <w:rPr/>
        <w:t>㕖쉒ꅌ⩀㵯䩢摾걙幬㕗숦痍썊⤮䣂갮䦡⩾쉫〪迂䥔쉶佌䵣䵬瑓뮵爻繚癄轣쉙뭱쉡晶㭞㭅灗쉙숥㇃㏍㒬쉟晱嚣싂壍䓂쉫녺</w:t>
      </w:r>
      <w:r>
        <w:rPr/>
        <w:t>⡧</w:t>
      </w:r>
      <w:r>
        <w:rPr/>
        <w:t>쎣ざ〉㨤䔸偷숲⑴겱歊慴⦣컂獐쵰ㅂ剨</w:t>
      </w:r>
      <w:r>
        <w:rPr/>
        <w:t>⵰</w:t>
      </w:r>
      <w:r>
        <w:rPr/>
        <w:t>㘯</w:t>
      </w:r>
      <w:r>
        <w:rPr/>
        <w:t>ꕳ</w:t>
      </w:r>
      <w:r>
        <w:rPr/>
        <w:t>䍤쉏▏痃ふ쵑뭯쉧睱⑉넱潵쉂噅땵칓숦楔⸭儬朸㑏싍硚썳慱ꌩ噳놩瘸吤戤欭濂⽚떱ꄯ灚ぎ樶兄㨷뭟癔〈敹䕭塞恞슮묦乭뇂氷囂㕫窡泂敂㙄䲬捕걢췂呃惂䙐穪쉾獸哂칡抱啴偟烂昱則㑬㮡㵪⩃昤轇</w:t>
      </w:r>
      <w:r>
        <w:rPr/>
        <w:t>⡩☣</w:t>
      </w:r>
      <w:r>
        <w:rPr/>
        <w:t>녥牕⬲沬橘穮⑕깠쉯湗</w:t>
      </w:r>
      <w:r>
        <w:rPr/>
        <w:t>ꤲ</w:t>
      </w:r>
      <w:r>
        <w:rPr/>
        <w:t>⡲</w:t>
      </w:r>
      <w:r>
        <w:rPr/>
        <w:t>㵾磂䔬ꄬ</w:t>
      </w:r>
      <w:r>
        <w:rPr/>
        <w:t>꤫</w:t>
      </w:r>
      <w:r>
        <w:rPr/>
        <w:t>뇍쉏♈⍒懂㬷㈲䕸⹖䄥秃⼻竍祊㵺㈮倸䔬娣쉤哂쉵痂䘵圶⩤䉣쌻杉쉄丱뭘楪䩱眶㬨哂垿쉔址묵湍ㄪ싂䕡暏楚⹗⩈東㍄㕷獯㡨繂呴婎싃䥦浹穢眸䑠녋㘦</w:t>
      </w:r>
      <w:r>
        <w:rPr/>
        <w:t>꤯</w:t>
      </w:r>
      <w:r>
        <w:rPr/>
        <w:t>ァ䵖电䭧瘽顑婒䵹僂뼷畧㝑䉒櫂偳娪⑁ꇂ㌩⭳♺掿愣挻戻깗繰숮쉐</w:t>
      </w:r>
      <w:r>
        <w:rPr/>
        <w:t>ꤤ⨵</w:t>
      </w:r>
      <w:r>
        <w:rPr/>
        <w:t>ぁ쉉칁쉨啌晋櫂⌦啱庣넷悏䧎㦱㵨煅컂掵쉫⪵佘</w:t>
      </w:r>
      <w:r>
        <w:rPr/>
        <w:t>ꕒ</w:t>
      </w:r>
      <w:r>
        <w:rPr/>
        <w:t>飂啾ꌽ⦻㍡爻瘳䔺ꌪ䮩㝙畋稪⍥䊻拂洮穐娤</w:t>
      </w:r>
      <w:r>
        <w:rPr/>
        <w:t>ⲩ</w:t>
      </w:r>
      <w:r>
        <w:rPr/>
        <w:t>歧䓍슻媩産㎣捯䡌焨㥤⫂⒵痂䃂样</w:t>
      </w:r>
      <w:r>
        <w:rPr/>
        <w:t>ⵢ</w:t>
      </w:r>
      <w:r>
        <w:rPr/>
        <w:t>䔪烍䭎놿숸擂凂긲婩숴晞圫扄싂睮⭁䉍녎瑏␭㊣䍇惂曂⍌ꅯ畞㦥攪礫╨ㄤ뽩顊ꍎㄦ</w:t>
      </w:r>
      <w:r>
        <w:rPr/>
        <w:t>꧂</w:t>
      </w:r>
      <w:r>
        <w:rPr/>
        <w:t>䀵䑊쵨汞ㅰ䡩슬쉅䏂忂樲숳姍矂汖䱘䭲♪⹏噺</w:t>
      </w:r>
      <w:r>
        <w:rPr/>
        <w:t>ⵙ</w:t>
      </w:r>
      <w:r>
        <w:rPr/>
        <w:t>⼪偨뇂㍠</w:t>
      </w:r>
      <w:r>
        <w:rPr/>
        <w:t>ⶻ</w:t>
      </w:r>
      <w:r>
        <w:rPr/>
        <w:t>츬⌊䑎㵳㐰偍䣂</w:t>
      </w:r>
      <w:r>
        <w:rPr/>
        <w:t>ꔸ</w:t>
      </w:r>
      <w:r>
        <w:rPr/>
        <w:t>쵈㤪主票䉵瑸ㄬ㝖쉷쵋獰〩㥙搤獗颡渽쉳䙫슘䰻䋂쌹㋂걎䕚╋⭫녡喡䔩䚻狂숭坐ꥱ怩④穗긷犬䃂爽숥땁堣⫍녋摲쉒㵏摅쉸婂쎣넺꺩㶵䮿敷樵頨쉗ꅢ쉴䔻㋂䑺檿㛂캮ꌦ占㥌䱄娪</w:t>
      </w:r>
      <w:r>
        <w:rPr/>
        <w:t>ꥂ</w:t>
      </w:r>
      <w:r>
        <w:rPr/>
        <w:t>䘥꺬戴⽒㊘疡㝟</w:t>
      </w:r>
      <w:r>
        <w:rPr/>
        <w:t>ꤴ</w:t>
      </w:r>
      <w:r>
        <w:rPr/>
        <w:t>媩㭣</w:t>
      </w:r>
      <w:r>
        <w:rPr/>
        <w:t>⣂</w:t>
      </w:r>
      <w:r>
        <w:rPr/>
        <w:t>䮩匬</w:t>
      </w:r>
      <w:r>
        <w:rPr/>
        <w:t>⠳</w:t>
      </w:r>
      <w:r>
        <w:rPr/>
        <w:t>쉂䐰剩㈦䑤</w:t>
      </w:r>
      <w:r>
        <w:rPr/>
        <w:t>ꤳ⍭⩴</w:t>
      </w:r>
      <w:r>
        <w:rPr/>
        <w:t>쉒挥憻썎싂睧父겣嘸ㅏ刪猣ㄤ겵婀</w:t>
      </w:r>
      <w:r>
        <w:rPr/>
        <w:t>꤬</w:t>
      </w:r>
      <w:r>
        <w:rPr/>
        <w:t>䲩㌳䖻婥杬歹쉪嚬晘䞣㵾煶䴤⨪䥏⪏䃂儷㡴兏轺儩쉶쉣䍯穨䧂걗噋䝇츴桮䰴㩰侥⎿戨扇夶全猫䚏獃盂䦩剆摸澩숣疩楡䮩捥淂ㄦ䯂㵺䑳爦盂䘩䋂㇃庩坑顖打擂卂䉔╸뇃輯쉊쉠甲썊쉥쉪䧎쉕繱㡱係欱冩娰ꌤ㑊ꥦ颩櫂碿ㅧ恖䁪⹶䥵㌨땦䝐枬唹䕘䔨楧惂槎乓婅狂䡟㍹べ</w:t>
      </w:r>
      <w:r>
        <w:rPr/>
        <w:t>ⶥ</w:t>
      </w:r>
      <w:r>
        <w:rPr/>
        <w:t>朷ギ뭱䌳숴睾㔩拂妏䙗湊썷ぬ顧⼦⛂桮䱘噪쉳じ⑲쉩㙉繤췂䳍潁桐䎬쉈춘伨塂㞥泂呪쉚框䡚땇㉂湺潔썩걤嗂䤩쉬캮婖濂毂䥧稤焦슡⹹楊숫去쉘䑲㜤䭢牒⿂숹</w:t>
      </w:r>
      <w:r>
        <w:rPr/>
        <w:t>꧃</w:t>
      </w:r>
      <w:r>
        <w:rPr/>
        <w:t>恹百拍晵</w:t>
      </w:r>
      <w:r>
        <w:rPr/>
        <w:t>ꔮ</w:t>
      </w:r>
      <w:r>
        <w:rPr/>
        <w:t>㍉숽顨▥徘넫㫎櫂咬䵦䉸畔</w:t>
      </w:r>
      <w:r>
        <w:rPr/>
        <w:t>ⵟ</w:t>
      </w:r>
      <w:r>
        <w:rPr/>
        <w:t>쉦㜽樷㭁䳂╏癪</w:t>
      </w:r>
      <w:r>
        <w:rPr/>
        <w:t>ⴵ</w:t>
      </w:r>
      <w:r>
        <w:rPr/>
        <w:t>㬱倳뇂倦顱迂㩏瀫䯎惂╬㩰测慍</w:t>
      </w:r>
      <w:r>
        <w:rPr/>
        <w:t>ꥃꔥ</w:t>
      </w:r>
      <w:r>
        <w:rPr/>
        <w:t>ꍄ攬䍩飂뭄</w:t>
      </w:r>
      <w:r>
        <w:rPr/>
        <w:t>ꦩ</w:t>
      </w:r>
      <w:r>
        <w:rPr/>
        <w:t>夬썹稪獺쉮顓㩩捆싂쎻⭐쉞睩쉶⬪㗂㫂硉廍幯㵵䉚な쵬瘬싂놣晬뗍䮘囂㕙堫</w:t>
      </w:r>
      <w:r>
        <w:rPr/>
        <w:t>Ⳃ</w:t>
      </w:r>
      <w:r>
        <w:rPr/>
        <w:t>㍃쉕獣樽恫</w:t>
      </w:r>
      <w:r>
        <w:rPr/>
        <w:t>ꥐ</w:t>
      </w:r>
      <w:r>
        <w:rPr/>
        <w:t>瑫歊ꍨ软</w:t>
      </w:r>
      <w:r>
        <w:rPr/>
        <w:t>⡺</w:t>
      </w:r>
      <w:r>
        <w:rPr/>
        <w:t>换硑⏃쉹爪塧㘫䗂䙗匰僂淂浣⍢㡍뽪⩦</w:t>
      </w:r>
      <w:r>
        <w:rPr/>
        <w:t>⡟</w:t>
      </w:r>
      <w:r>
        <w:rPr/>
        <w:t>媵⒡㤱놏䂣㨰ꇂ䕳䀪┤䜰䭚쉤晣䤶找癙습┫</w:t>
      </w:r>
      <w:r>
        <w:rPr/>
        <w:t>ⵞ</w:t>
      </w:r>
      <w:r>
        <w:rPr/>
        <w:t>쉤싂䕘ㄱ潔䓂㌱싂䙎쉤쉐㋂䭑轷党㍙⛍䤤䉌㠥숪뮘숤</w:t>
      </w:r>
      <w:r>
        <w:rPr/>
        <w:t>ꕉ</w:t>
      </w:r>
      <w:r>
        <w:rPr/>
        <w:t>䡔⑋楓</w:t>
      </w:r>
      <w:r>
        <w:rPr/>
        <w:t>ⶩ</w:t>
      </w:r>
      <w:r>
        <w:rPr/>
        <w:t>㢩</w:t>
      </w:r>
      <w:r>
        <w:rPr/>
        <w:t>ⵖ</w:t>
      </w:r>
      <w:r>
        <w:rPr/>
        <w:t>㨣</w:t>
      </w:r>
      <w:r>
        <w:rPr/>
        <w:t>⡀</w:t>
      </w:r>
      <w:r>
        <w:rPr/>
        <w:t>䇂㝗ꅹ澻걢⍃旂婏伳报刯⍵湔栰㥡㤹㑟㫂䕙㙚걘</w:t>
      </w:r>
      <w:r>
        <w:rPr/>
        <w:t>ⷂ</w:t>
      </w:r>
      <w:r>
        <w:rPr/>
        <w:t>㘥쉣녂</w:t>
      </w:r>
      <w:r>
        <w:rPr/>
        <w:t>ⴸ</w:t>
      </w:r>
      <w:r>
        <w:rPr/>
        <w:t>歾⎿㩫顆榩娤楁㔩㟂㦿煺䬰兢愻䕦ꌦ쉬弊杏싂䑗ㄵ녾椺朥乗埂塦略ꍍ쉢㬽凂쉾䠷由뾿숱㇂</w:t>
      </w:r>
      <w:r>
        <w:rPr/>
        <w:t>ꦻ</w:t>
      </w:r>
      <w:r>
        <w:rPr/>
        <w:t>넭佲癷⭹⫂垏숤㵧뽋ꇂ㕋矂뭢漸</w:t>
      </w:r>
      <w:r>
        <w:rPr/>
        <w:t>⡉</w:t>
      </w:r>
      <w:r>
        <w:rPr/>
        <w:t>歵䥹戽吴◂奋扁걧숶伪壂쵅䦡䤸砬␬녥浚癤戻뽌㍨䁗숯攬䪣㨽攺䅭촭䙴쉵쉒⭓噗</w:t>
      </w:r>
      <w:r>
        <w:rPr/>
        <w:t>ꕨ</w:t>
      </w:r>
      <w:r>
        <w:rPr/>
        <w:t>Ⲭ⍂</w:t>
      </w:r>
      <w:r>
        <w:rPr/>
        <w:t>네欲癭偰枣</w:t>
      </w:r>
      <w:r>
        <w:rPr/>
        <w:t>⡔</w:t>
      </w:r>
      <w:r>
        <w:rPr/>
        <w:t>啣祫⛂侘䔴浥奘勂⩾ꍦ</w:t>
      </w:r>
      <w:r>
        <w:rPr/>
        <w:t>ꥌ</w:t>
      </w:r>
      <w:r>
        <w:rPr/>
        <w:t>䍍坸槂⛂洨癄칐쉹濂幕㡯汘㢿ꌪ浍䀪☰슣뼮㥪쉤刷幨⧂쉃恣</w:t>
      </w:r>
      <w:r>
        <w:rPr/>
        <w:t>ꕴ</w:t>
      </w:r>
      <w:r>
        <w:rPr/>
        <w:t>䩭礥ㄶ䬲츣卹䐦䪩穅</w:t>
      </w:r>
      <w:r>
        <w:rPr/>
        <w:t>ꕵ</w:t>
      </w:r>
      <w:r>
        <w:rPr/>
        <w:t>轱┶뇂畤쉫乴걈㶻瑚汓浸怴儭制滂숲即橩슱</w:t>
      </w:r>
      <w:r>
        <w:rPr/>
        <w:t>⠺</w:t>
      </w:r>
      <w:r>
        <w:rPr/>
        <w:t>䮬⭱㵐쉓竂㉫㌤쉐쉡幾㜸坉⩓촶깮㙉嗍撣㬦狂</w:t>
      </w:r>
      <w:r>
        <w:rPr/>
        <w:t>ⱡ</w:t>
      </w:r>
      <w:r>
        <w:rPr/>
        <w:t>剺渹숻斮娺怦側⩈⽪ㅤ㪏硂堰桊顖㥒</w:t>
      </w:r>
      <w:r>
        <w:rPr/>
        <w:t>ⳍ</w:t>
      </w:r>
      <w:r>
        <w:rPr/>
        <w:t>쎵숹䤸䡁</w:t>
      </w:r>
      <w:r>
        <w:rPr/>
        <w:t>ꥂ</w:t>
      </w:r>
      <w:r>
        <w:rPr/>
        <w:t>㎱顃杇奂떿噲圷</w:t>
      </w:r>
      <w:r>
        <w:rPr/>
        <w:t>ꔻ</w:t>
      </w:r>
      <w:r>
        <w:rPr/>
        <w:t>㥅竂⮵獴</w:t>
      </w:r>
      <w:r>
        <w:rPr/>
        <w:t>ⵌ</w:t>
      </w:r>
      <w:r>
        <w:rPr/>
        <w:t>ヂ슩䢡繇⥭睉숰㩑暥뭫⌹싃弫摴뭗쉦婔浂숤倻⤥갯湧绂쉣싃積⒡啕⵸㢱敘䁦癳㝩栭떵㙄懂뼷⑭ㄩ⵴礤䚿䱀旂捙䠦嗂♾婧⤰段ꌪ煇걅䔣杄䍀毂婍䵲仂楞묭딪榬睂╘䡠䝲䭡⥏쉣畴㜭祇</w:t>
      </w:r>
      <w:r>
        <w:rPr/>
        <w:t>ꕑ</w:t>
      </w:r>
      <w:r>
        <w:rPr/>
        <w:t>걪纩쉊㕆喘㩊⌵珂潖祱剫쉅濂㮿㘲㜺轘恏杢恖ꅺ땅轓㩐橔乵䘹㐰⮘婥⹸儯呡쉲厵㜦쉍漶쉶</w:t>
      </w:r>
      <w:r>
        <w:rPr/>
        <w:t>ꕾ</w:t>
      </w:r>
      <w:r>
        <w:rPr/>
        <w:t>睷䛂䷂㤸땥繬摤囂甴伣淃䩓ꇂ穗깦䴤䭳䡄扷㞬盂⫂瘪乯䞿杧捭礥깢딦싂╨⩧摙숫槂瘩恒檘皻䖻䲏쉩亮慓숨暮깉稪ㅷ떏넬⩙匭뽩㜪泂</w:t>
      </w:r>
      <w:r>
        <w:rPr/>
        <w:t>ꦥ</w:t>
      </w:r>
      <w:r>
        <w:rPr/>
        <w:t>䈮⩈쉈㇂쵢╂䩍</w:t>
      </w:r>
      <w:r>
        <w:rPr/>
        <w:t>ⱉ</w:t>
      </w:r>
      <w:r>
        <w:rPr/>
        <w:t>㉯檣ꍒく쉂숪ꥺ꺿楐㦻⽅䱘橆劘⬫晫矂㐷瑔뭉⛎砱슏塄婃⪱㒩䩏䡓滂㥈㘹䜪걚♮㈴쵶䕯⿂怬뽦墩䙇牀倯</w:t>
      </w:r>
      <w:r>
        <w:rPr/>
        <w:t>ꕺ</w:t>
      </w:r>
      <w:r>
        <w:rPr/>
        <w:t>欲䁁</w:t>
      </w:r>
      <w:r>
        <w:rPr/>
        <w:t>ⲿ</w:t>
      </w:r>
      <w:r>
        <w:rPr/>
        <w:t>硩塸禣濂稬喬瀤䱈숭励기숦쉢⹡砰樳⴫硵䑀묭毃礰滎㕆쉃슏朽䥹⭑┺㮬䋎ꇂ橋ㅹ䘩䈶䚻柂塏潙穎漣</w:t>
      </w:r>
      <w:r>
        <w:rPr/>
        <w:t>⡱</w:t>
      </w:r>
      <w:r>
        <w:rPr/>
        <w:t>䪡䱪䍇숺䵌䌭庱神参䰽顷슱☨숺ꇂ㍊㣂⩆⬪弲厩剰乱橏梘슩沵伵眊恮噀桴㕟䭃㙲</w:t>
      </w:r>
      <w:r>
        <w:rPr/>
        <w:t>ꤦ⑕</w:t>
      </w:r>
      <w:r>
        <w:rPr/>
        <w:t>쉷枏䋂瘯䣃㝉徣䕲땵眦쉏㑤囂是</w:t>
      </w:r>
      <w:r>
        <w:rPr/>
        <w:t>ꕩ</w:t>
      </w:r>
      <w:r>
        <w:rPr/>
        <w:t>쉮㚥䟂痍썒瀳纘䬤ꆩ坰⪏䕓䕵懃</w:t>
      </w:r>
      <w:r>
        <w:rPr/>
        <w:t>ⵈ</w:t>
      </w:r>
      <w:r>
        <w:rPr/>
        <w:t>⡲⑈</w:t>
      </w:r>
      <w:r>
        <w:rPr/>
        <w:t>克啸桏戤炵橾硓煎忂㬳ꏂ绂㥮轾⫂⪥쵩洵㡀쉏湆䀷슘</w:t>
      </w:r>
      <w:r>
        <w:rPr/>
        <w:t>꧂</w:t>
      </w:r>
      <w:r>
        <w:rPr/>
        <w:t>甤ㅥ㕁슩牴㢱䭤⬨䡇爴猴ꅁ깄땱⎬ꌺ硑㝍杄䓂㞡牭墬獢쵎歧弭慥啎쉇䰳祩橵顱슻䍚剀⑵塂亘桶⭉</w:t>
      </w:r>
      <w:r>
        <w:rPr/>
        <w:t>ⱡ</w:t>
      </w:r>
      <w:r>
        <w:rPr/>
        <w:t>佥犩</w:t>
      </w:r>
      <w:r>
        <w:rPr/>
        <w:t>꧃</w:t>
      </w:r>
      <w:r>
        <w:rPr/>
        <w:t>朣㩤利燂劵塃</w:t>
      </w:r>
      <w:r>
        <w:rPr/>
        <w:t>⢡</w:t>
      </w:r>
      <w:r>
        <w:rPr/>
        <w:t>縤쏂楷䄰⽦⾘</w:t>
      </w:r>
      <w:r>
        <w:rPr/>
        <w:t>ⵍ</w:t>
      </w:r>
      <w:r>
        <w:rPr/>
        <w:t>䠸䉩칋歊獒䷂쉈琸摦偾䪣灱䉋㯂</w:t>
      </w:r>
      <w:r>
        <w:rPr/>
        <w:t>꧂</w:t>
      </w:r>
      <w:r>
        <w:rPr/>
        <w:t>㜫㠪㥤捧슻䝕嚻牪ꍩ</w:t>
      </w:r>
      <w:r>
        <w:rPr/>
        <w:t>ꦵ</w:t>
      </w:r>
      <w:r>
        <w:rPr/>
        <w:t>啸㷃</w:t>
      </w:r>
      <w:r>
        <w:rPr/>
        <w:t>ⵟ</w:t>
      </w:r>
      <w:r>
        <w:rPr/>
        <w:t>洰桂⩔칥쉅渹썷㉀䍈杒硸敍㭁</w:t>
      </w:r>
      <w:r>
        <w:rPr/>
        <w:t>꤫</w:t>
      </w:r>
      <w:r>
        <w:rPr/>
        <w:t>ⲥ</w:t>
      </w:r>
      <w:r>
        <w:rPr/>
        <w:t>쉳縷㮱⽃䙘掩갨䴹쉑䰣⑉幺擂쉍갩걁䤺硣칊䈦敗♒狎轡ꅉ숹橤⍣츥眤佈싂噓촹쉞㵩㔣橫</w:t>
      </w:r>
      <w:r>
        <w:rPr/>
        <w:t>⡸Ⱝ</w:t>
      </w:r>
      <w:r>
        <w:rPr/>
        <w:t>疏湣ꍒ扤숻牧㍐⽵ヂ奮咩塸䝐焩槂搷漴倸녶㕄⹾땬煰塹ꎏ⩏顇㫃㯍슻䗂奩椤쉢깢䥵祺쉧䑶㩨嫂幬囍䰳㙵嚬䛂憥</w:t>
      </w:r>
      <w:r>
        <w:rPr/>
        <w:t>ꖩ</w:t>
      </w:r>
      <w:r>
        <w:rPr/>
        <w:t>ꎏ⑐啚㔭幓㬺壂懂䭡顂敊恸琲쉢䄬党啬揂䙨㉹欰䥇⨺爥뭡칟╉序䂣冩ꥪ搵硹湶殥ㅑ渵榱吣璱杉㠫⚥穫</w:t>
      </w:r>
      <w:r>
        <w:rPr/>
        <w:t>ⰺ</w:t>
      </w:r>
      <w:r>
        <w:rPr/>
        <w:t>牎쉣</w:t>
      </w:r>
      <w:r>
        <w:rPr/>
        <w:t>⡢⸰</w:t>
      </w:r>
      <w:r>
        <w:rPr/>
        <w:t>䥷䱰畮㜣껂</w:t>
      </w:r>
      <w:r>
        <w:rPr/>
        <w:t>ⰲ</w:t>
      </w:r>
      <w:r>
        <w:rPr/>
        <w:t>甭␪싂숷椻⩹婳輴뽣촩㝖坘䁵습䀳⩚⭁䄦⩕捭轡牸晁幐惂⭴쉒</w:t>
      </w:r>
      <w:r>
        <w:rPr/>
        <w:t>ꕳ</w:t>
      </w:r>
      <w:r>
        <w:rPr/>
        <w:t>搵䵵ꅔ妬䛂쉥뭦湖幑枮湯숣爦⌴含녞㓂甸〰櫂丫彥숥扶物땫灬撻⑓縳滂⼭⭐칙䕭숵깑ㅪ侩繲晳煯싂쵃숻⍰⪘揂弸攦ㄣ轗견䭰㴨숦楯㵵⧂⾣吵㘺噧䔫㙸㉩㤻繴쉱塨癴爲偎甽匤顸⥄㔪쉪戸뼬싂㡪盂땦뭥䭌</w:t>
      </w:r>
      <w:r>
        <w:rPr/>
        <w:t>ꖻ</w:t>
      </w:r>
      <w:r>
        <w:rPr/>
        <w:t>쉠ㆩ㜭ꥥ滂辣噣쉧</w:t>
      </w:r>
      <w:r>
        <w:rPr/>
        <w:t>⡋</w:t>
      </w:r>
      <w:r>
        <w:rPr/>
        <w:t>긣</w:t>
      </w:r>
      <w:r>
        <w:rPr/>
        <w:t>ⵧ</w:t>
      </w:r>
      <w:r>
        <w:rPr/>
        <w:t>璱㌳䕪䉐杇</w:t>
      </w:r>
      <w:r>
        <w:rPr/>
        <w:t>ꤳ</w:t>
      </w:r>
      <w:r>
        <w:rPr/>
        <w:t>槂䭞㕙严癑쉃奈걖眮頰䅬쉋녧⿍忎仂湟쌣땲</w:t>
      </w:r>
      <w:r>
        <w:rPr/>
        <w:t>⡭</w:t>
      </w:r>
      <w:r>
        <w:rPr/>
        <w:t>穧砯쉔☰䌭ꍌ噏</w:t>
      </w:r>
      <w:r>
        <w:rPr/>
        <w:t>ꕾ</w:t>
      </w:r>
      <w:r>
        <w:rPr/>
        <w:t>抱쉖䫂걞䱈灴穤䜷♗쉮⼭쌹깨숥췂⭂ꍤ摡⸭䭆䚡ヂ檬戽쉌숮穨⚡㕓숰녞䱐偆ꄦ</w:t>
      </w:r>
      <w:r>
        <w:rPr/>
        <w:t>ꤤ</w:t>
      </w:r>
      <w:r>
        <w:rPr/>
        <w:t>㑪䐥猷煣㔊㙅ㅃ䉳噒佱⩾窵깮暡礽숹뿂싍쉣╌싂䩵땒쉕砭捞䤣䪵Ⓜꅢ갺䰪긥㙪唥⍤磂愷炥⼶㑳┶剌滂⽬</w:t>
      </w:r>
      <w:r>
        <w:rPr/>
        <w:t>Ᵽ</w:t>
      </w:r>
      <w:r>
        <w:rPr/>
        <w:t>㘷㤫䥊갺⍺敏獁稶别㓂縵긫堵⒮扶뽢㬣㥍礨扩灯ご⮥☫</w:t>
      </w:r>
      <w:r>
        <w:rPr/>
        <w:t>ꕔ⩀</w:t>
      </w:r>
      <w:r>
        <w:rPr/>
        <w:t>敘媵怺普ㅩ樣䀹␬捑뭄䏂丫垬煓숷劏㩱彑⥎橞䜶䷂呤뼴圳戭伹㫂娬䌹琤⌷촻숪숻䬹ㅥ敭⽪䑲</w:t>
      </w:r>
      <w:r>
        <w:rPr/>
        <w:t>ꤱ</w:t>
      </w:r>
      <w:r>
        <w:rPr/>
        <w:t>獖⌮녭䰻擂</w:t>
      </w:r>
      <w:r>
        <w:rPr/>
        <w:t>ꥒ</w:t>
      </w:r>
      <w:r>
        <w:rPr/>
        <w:t>偱縭歶娷촬熿剆㩏敖眫灗</w:t>
      </w:r>
      <w:r>
        <w:rPr/>
        <w:t>ꕃ</w:t>
      </w:r>
      <w:r>
        <w:rPr/>
        <w:t>䒥䨽Ⓜ摆䕱⼶</w:t>
      </w:r>
      <w:r>
        <w:rPr/>
        <w:t>Ⱚ</w:t>
      </w:r>
      <w:r>
        <w:rPr/>
        <w:t>㑏</w:t>
      </w:r>
      <w:r>
        <w:rPr/>
        <w:t>꧂</w:t>
      </w:r>
      <w:r>
        <w:rPr/>
        <w:t>顋⫂碏곂儽凂䅕類汫〮杷呄伽䍴顉슡失썑슩䑶弮哂姂榵⨵㨲个땨輳畨䙢汩摑⿂均⨨区뭴塭쉯쉨柂습幣杴슥䱖</w:t>
      </w:r>
      <w:r>
        <w:rPr/>
        <w:t>ⱥ</w:t>
      </w:r>
      <w:r>
        <w:rPr/>
        <w:t>㠪偢か넣䌪惂晄䰰쉳쉓潁典㐥爬稱畤땩吣丷</w:t>
      </w:r>
      <w:r>
        <w:rPr/>
        <w:t>ꕅ</w:t>
      </w:r>
      <w:r>
        <w:rPr/>
        <w:t>毂犘뽃䘭潘䍶䅺츪䩦傏ㅵ㉁ꥶ숽坍捍숪쵺숬⻍歨</w:t>
      </w:r>
      <w:r>
        <w:rPr/>
        <w:t>ꤸ</w:t>
      </w:r>
      <w:r>
        <w:rPr/>
        <w:t>牚ぺ</w:t>
      </w:r>
      <w:r>
        <w:rPr/>
        <w:t>꥓</w:t>
      </w:r>
      <w:r>
        <w:rPr/>
        <w:t>䘱䑄奘傱뭇婹숱張묬劏庡쉥⑓뭊塔䦵숵㦻椦塁硙愭䑐䁅挫㥓숣㝰绂䙓攤⴩⏂㔱哂┪䪿䡥汙顋橆䞩敫祣㎏兣啨썖</w:t>
      </w:r>
      <w:r>
        <w:rPr/>
        <w:t>ꤣ</w:t>
      </w:r>
      <w:r>
        <w:rPr/>
        <w:t>䄩纡噗恁䰫쉰䕠쉋噮迂潙슘⫂캣噃兙䝦祋㠲쉆凂㥓噩区싂㍑憏</w:t>
      </w:r>
      <w:r>
        <w:rPr/>
        <w:t>ꕏ⒩</w:t>
      </w:r>
      <w:r>
        <w:rPr/>
        <w:t>싂쉑桕㣎쉈强숬⧂㉥㡃樸</w:t>
      </w:r>
      <w:r>
        <w:rPr/>
        <w:t>ꥀ</w:t>
      </w:r>
      <w:r>
        <w:rPr/>
        <w:t>촣㪏䙪兪⩠㨴쉔ꌫ榩㒬쉾㩌繱䩫䌮⫍搲슱匤剩㝤╌ㅑ뼭穲弴䧂䉓擎㉡⒩䴦灕╗壂抮┽䯂춏佰㢩敦㘻</w:t>
      </w:r>
      <w:r>
        <w:rPr/>
        <w:t>ꔪ</w:t>
      </w:r>
      <w:r>
        <w:rPr/>
        <w:t>彍椽噃㒡䛂役牕欥坈췃녮亩숨绍椪뼬癤쉷䙉⩧걓⬯䍳땀쉩瓂뽺</w:t>
      </w:r>
      <w:r>
        <w:rPr/>
        <w:t>ꦩ</w:t>
      </w:r>
      <w:r>
        <w:rPr/>
        <w:t>灥猨쉄顖楉ざ⩶떏䝮秂㪿慔▬繏圩㕸쉺⨱ꥦ嗎犿䢬슥伪쉥〪㭣싂⹊捯걨㷂䥀䬲値搣䵎☳猭督䬦숱껂懂쉍넨ꇂ䈵汴橨僂䘥념煦汸썩숷㐶拂쉤撣겘䷂쏂呚䙄㑣飂坑䪵杧㭮䗂⩶⻂晲⩎췂</w:t>
      </w:r>
      <w:r>
        <w:rPr/>
        <w:t>ꥂ⪻</w:t>
      </w:r>
      <w:r>
        <w:rPr/>
        <w:t>嘶飂</w:t>
      </w:r>
      <w:r>
        <w:rPr/>
        <w:t>ⷎ</w:t>
      </w:r>
      <w:r>
        <w:rPr/>
        <w:t>佯栻⩸䜵滃䅡䣃␭䜰㚘仂佡光⑀⛂止ꥯ稸湞瘺摞㜬佩싂欬㜮瑋쉕揂⹲昪䳂</w:t>
      </w:r>
      <w:r>
        <w:rPr/>
        <w:t>Ⱚ</w:t>
      </w:r>
      <w:r>
        <w:rPr/>
        <w:t>䠣䍘䱶숲副猊勂整</w:t>
      </w:r>
      <w:r>
        <w:rPr/>
        <w:t>ꤶ</w:t>
      </w:r>
      <w:r>
        <w:rPr/>
        <w:t>⡁</w:t>
      </w:r>
      <w:r>
        <w:rPr/>
        <w:t>捹灥丸娨뽭꺱憣穣ㅙ⍒卲恏땑⸱母礵䱵㭏캻숪䴤䍅</w:t>
      </w:r>
      <w:r>
        <w:rPr/>
        <w:t>ⴽ</w:t>
      </w:r>
      <w:r>
        <w:rPr/>
        <w:t>勎掻숯땉桸뽕䭀뽹椬⏍㋍汑倶繙慯䌯⭘佅</w:t>
      </w:r>
      <w:r>
        <w:rPr/>
        <w:t>ⳃ</w:t>
      </w:r>
      <w:r>
        <w:rPr/>
        <w:t>⽴楰甶桏慫嘫煥</w:t>
      </w:r>
      <w:r>
        <w:rPr/>
        <w:t>⢩</w:t>
      </w:r>
      <w:r>
        <w:rPr/>
        <w:t>洰獎䥃吲䀹伭戽㭫㐪␵樻嗂</w:t>
      </w:r>
      <w:r>
        <w:rPr/>
        <w:t>꤯</w:t>
      </w:r>
      <w:r>
        <w:rPr/>
        <w:t>쉈☤</w:t>
      </w:r>
      <w:r>
        <w:rPr/>
        <w:t>⡓</w:t>
      </w:r>
      <w:r>
        <w:rPr/>
        <w:t>㩐幡䠶厱䁄係瀽伯㵆䡪뾬怹歾敱亱㤩扆ㅁ澘◂顡婄扇쉪兢䥞恆畺걒⍭橥䤪녖奧繊嫂싂⨨㕂녚갲到浳顄⑵瞱䙧晾ㄣ䗂쉴쉷ㅘ䮬慶싂칬걒揂䔻扞弭晍棃䘨껂绂桥㍋祓绂帻狂匰</w:t>
      </w:r>
      <w:r>
        <w:rPr/>
        <w:t>ꕐ</w:t>
      </w:r>
      <w:r>
        <w:rPr/>
        <w:t>ꍭ敹뾬㉅ㅑ㭘㡺⽲䵀敊佀砯㌻♗깄䀸兮繃⑲䖡쌳瓍仂汗碥轰쉈믂䜷䨳傏庱䈰⤣獗凂䴦숱揎䜷⯂瑾㵥穹㌱煫╟⑴쉡毂ꅕ쉍놏竂䣂䭎쉅촨</w:t>
      </w:r>
      <w:r>
        <w:rPr/>
        <w:t>ⵕ</w:t>
      </w:r>
      <w:r>
        <w:rPr/>
        <w:t>ㅖ䍶毂딩땏⴩ꍴ⑥⩺</w:t>
      </w:r>
      <w:r>
        <w:rPr/>
        <w:t>ⵡ</w:t>
      </w:r>
      <w:r>
        <w:rPr/>
        <w:t>昻숪櫂</w:t>
      </w:r>
      <w:r>
        <w:rPr/>
        <w:t>ⱦ</w:t>
      </w:r>
      <w:r>
        <w:rPr/>
        <w:t>刽セ쉾䁵깃컎ꅇ⨳乕쉕슿깖幃㡀숰</w:t>
      </w:r>
      <w:r>
        <w:rPr/>
        <w:t>ⱐ</w:t>
      </w:r>
      <w:r>
        <w:rPr/>
        <w:t>䓂쉖灤稬晊歶⹲呏⩞⾬彲뽹穆䙄㩒쉅쉩⹙슮摆碮쉦쉠樣晹坓⦏犿㝮剞㔻剸婶纬橒䱸眳⻂呋䉕䙶㌤</w:t>
      </w:r>
      <w:r>
        <w:rPr/>
        <w:t>ⷂ</w:t>
      </w:r>
      <w:r>
        <w:rPr/>
        <w:t>塗</w:t>
      </w:r>
      <w:r>
        <w:rPr/>
        <w:t>ⲥ</w:t>
      </w:r>
      <w:r>
        <w:rPr/>
        <w:t>竂숭</w:t>
      </w:r>
      <w:r>
        <w:rPr/>
        <w:t>ꥀ</w:t>
      </w:r>
      <w:r>
        <w:rPr/>
        <w:t>뽟⤳</w:t>
      </w:r>
      <w:r>
        <w:rPr/>
        <w:t>ꤩ</w:t>
      </w:r>
      <w:r>
        <w:rPr/>
        <w:t>⢵</w:t>
      </w:r>
      <w:r>
        <w:rPr/>
        <w:t>㤥煕䑟㔺</w:t>
      </w:r>
      <w:r>
        <w:rPr/>
        <w:t>Ⱔ</w:t>
      </w:r>
      <w:r>
        <w:rPr/>
        <w:t>恸獗柂卞南恊슩ꅀ滂枥쉍딤㙌㤹夳쎩䅟栳敌痂汑츶쉷쉘幀⭨⑯做⿃媿쉆䌵㵔株瑥瀴묬㦻䕇ꥡ㍒湶祐瀱䞘ふ䫂㎩窥쉩繲嚮穑䪩⭀硑卐⥎⽀㎱瑎ꅓ쉾稩彺噥䥙䥔到쉟⫍┦桹亮䡩悘夰顦䙥捎坐ꅸ쉺盂佯〈儶䁔眱䥎枩䱲ㅃ㩬쉭Ⓕ쉖⽅竂䐸悿⌶칐㔯⻂슬딷㡐扁⽩䁶㡯並㠪</w:t>
      </w:r>
      <w:r>
        <w:rPr/>
        <w:t>ⴵ</w:t>
      </w:r>
      <w:r>
        <w:rPr/>
        <w:t>佀䓂昹佂꺱窮뭅ㅎ灤썃䝚掮稲卞䔵摡啃㍴㑧㨵䳂爫䥍帰숰噊灷㋂촪婋愫⫂⫍妿⭁婑쉢䭳쉨暵㡙㒱帶敡쉤拂㍨恑套뗂</w:t>
      </w:r>
      <w:r>
        <w:rPr/>
        <w:t>ꔷ</w:t>
      </w:r>
      <w:r>
        <w:rPr/>
        <w:t>녨╉癒㈨癷娦琯䣂䙨獟숱ꄩ䝧畕圬睴剷刳愱숦墻畂甩幐䋂焷</w:t>
      </w:r>
      <w:r>
        <w:rPr/>
        <w:t>ꕴ</w:t>
      </w:r>
      <w:r>
        <w:rPr/>
        <w:t>榡溬穷恱⼩㣂恞갻漩佬頨杘䈲⮱婥⨸坸怵係怷♧燂䮥擂⍪㘽⩌┊녲칗嘣灹⧂䉓⻂ꥰ䙏佥䕪╓䑬䑏쏃슏疡㟂墿䑁ꌽ땃煓䬩炩㵦ㅣ瑉歏☯ꅤ灯⽸䄩츦杞껂㕰灂⨺</w:t>
      </w:r>
      <w:r>
        <w:rPr/>
        <w:t>ꖻ</w:t>
      </w:r>
      <w:r>
        <w:rPr/>
        <w:t>繳お싂㟂쉁문┯䵉彚ず幾⌥ꥥ煨슿搣쵸暱㵷⨣佫縩晁䉹㍸昤祫电䡶佤輪睚뽞ꅆ㉢싂嚩凂쉫潵ꄮ㵑礭</w:t>
      </w:r>
      <w:r>
        <w:rPr/>
        <w:t>ⱍ</w:t>
      </w:r>
      <w:r>
        <w:rPr/>
        <w:t>쉱飂녭曂쏂潳뽴싂⸪佟煡⌯皏숻㊮歆厣뭠슡ㅕ쉄頮严凂欳캬滂杺栮뭅奌딦㡏䝙獠敀慲瘨䁙䩴숭桞䜴⽁꥖ꇂ癖숶席䀩䭈䤯䡳싎轲싂쉃⑤⩀⸻㌪关☭恂쏂뼵塷⑊倵</w:t>
      </w:r>
      <w:r>
        <w:rPr/>
        <w:t>ꦏ</w:t>
      </w:r>
      <w:r>
        <w:rPr/>
        <w:t>䥫椻⽆쉕幕湗殩患⏂噯兊敏䱎睸㈰쉊歐</w:t>
      </w:r>
      <w:r>
        <w:rPr/>
        <w:t>ꤪ</w:t>
      </w:r>
      <w:r>
        <w:rPr/>
        <w:t>䝊线⦏䜹呴辏뼪따檘⹈橯器껃쌻ꍞ싂玵瑅뗂</w:t>
      </w:r>
      <w:r>
        <w:rPr/>
        <w:t>ꥃ</w:t>
      </w:r>
      <w:r>
        <w:rPr/>
        <w:t>㵨灚欯뽟偵䩮懂쉈</w:t>
      </w:r>
      <w:r>
        <w:rPr/>
        <w:t>ꤪ</w:t>
      </w:r>
      <w:r>
        <w:rPr/>
        <w:t>敪㉔㐰쌤浾攨䭮槂</w:t>
      </w:r>
      <w:r>
        <w:rPr/>
        <w:t>⢱</w:t>
      </w:r>
      <w:r>
        <w:rPr/>
        <w:t>佬塋㮬软䛂帩捃쉶⿂䝃</w:t>
      </w:r>
      <w:r>
        <w:rPr/>
        <w:t>⡦</w:t>
      </w:r>
      <w:r>
        <w:rPr/>
        <w:t>䵪䕇㐬싂䝩䊬剄㵋㋂榥晬欤숭숭ꅪ吶灯䤹㙑⏃畦景瞩桰毂稫乨ㄴ癏䝰噁숺칠灺☺忂⽁殏堰⬯깯杗ㅒ啕⺩䱸励癷숮깖楶ꅬ⩍쌯癎㩋䝶晔㵠⥢䓂숳㍵쎡坴恵歎녗뽱癁悻싂慄䉇痂䁆⨣쉦⾩쉵ㅳ㠪슱整呈╒껂欯秂캣愲㪻毂ヂ</w:t>
      </w:r>
      <w:r>
        <w:rPr/>
        <w:t>ⱟ</w:t>
      </w:r>
      <w:r>
        <w:rPr/>
        <w:t>㭚桪</w:t>
      </w:r>
      <w:r>
        <w:rPr/>
        <w:t>⠵</w:t>
      </w:r>
      <w:r>
        <w:rPr/>
        <w:t>幀㕕㬲넮厩</w:t>
      </w:r>
      <w:r>
        <w:rPr/>
        <w:t>⢵</w:t>
      </w:r>
      <w:r>
        <w:rPr/>
        <w:t>㵾咩嘰恱印겡創㊻ㄷ拂쉋戸㍥䤱</w:t>
      </w:r>
      <w:r>
        <w:rPr/>
        <w:t>ꦩ⍇</w:t>
      </w:r>
      <w:r>
        <w:rPr/>
        <w:t>쵮㣂汮␭쵙桏㏃䥲歵쉗奶捷㘺☴䷂䝈彸㍧倪欷迂</w:t>
      </w:r>
      <w:r>
        <w:rPr/>
        <w:t>ꕬ</w:t>
      </w:r>
      <w:r>
        <w:rPr/>
        <w:t>湊卍㙣摳轲㍇䝷䥉䭐啌偣啹쉙쉘쉫䘨䧂⽓柂쉸癴呍</w:t>
      </w:r>
      <w:r>
        <w:rPr/>
        <w:t>ⱁ</w:t>
      </w:r>
      <w:r>
        <w:rPr/>
        <w:t>繮櫂敺습㧂뽰쉁䁆㢘㕱쉡䶩䊏輵䱯ꅥ皘녬橅⩭䴫㖮娫牐숸縷轓嫍旂║䧂슏뮩넹</w:t>
      </w:r>
      <w:r>
        <w:rPr/>
        <w:t>ⵙ</w:t>
      </w:r>
      <w:r>
        <w:rPr/>
        <w:t>繲响䰻뗂ꄦ㑐擂却걒⛃칪㈻⑱何飂숹㑱䙰䩷┭坟敱矂⌵숨婂⮣㡄숻깍썀ㅊ優浊枡㝓䈻</w:t>
      </w:r>
      <w:r>
        <w:rPr/>
        <w:t>Ⲭ</w:t>
      </w:r>
      <w:r>
        <w:rPr/>
        <w:t>숦䜯猤瑬妡⯂㈫橭梵櫂獦쉢䀬䷂埃╹숲䃂潫佇晇</w:t>
      </w:r>
      <w:r>
        <w:rPr/>
        <w:t>ꕲ</w:t>
      </w:r>
      <w:r>
        <w:rPr/>
        <w:t>긤ꌨ洳䋂䑈佂䡃㩩싂䒏慹칶仂ꅉ喵捅奀允⥃⿂琮⌺㵄奟썘쉗쉨쌬䡅䜊慅捘ㅋ䥆♢䋂硡橩娵⻂抏㙟뼬㙧畊徏䚻㡥污繟ꍄ⩍컂楊놣浱⎏䥅礨偉㕤画恇风䢮</w:t>
      </w:r>
      <w:r>
        <w:rPr/>
        <w:t>ⱦ</w:t>
      </w:r>
      <w:r>
        <w:rPr/>
        <w:t>楈沏땁儺犡䵇ㅶ汾㒘亩쉂䗂偎</w:t>
      </w:r>
      <w:r>
        <w:rPr/>
        <w:t>ⷂ</w:t>
      </w:r>
      <w:r>
        <w:rPr/>
        <w:t>䵆刨⵵祚偾祈ꅀ쉉䥔㘶溣</w:t>
      </w:r>
      <w:r>
        <w:rPr/>
        <w:t>⢿</w:t>
      </w:r>
      <w:r>
        <w:rPr/>
        <w:t>㘴</w:t>
      </w:r>
      <w:r>
        <w:rPr/>
        <w:t>ⰺ</w:t>
      </w:r>
      <w:r>
        <w:rPr/>
        <w:t>䩎癧⽘쌣繦洳␯湄쉙쉳⫂숽숥깦쉃玮⥳敵썤㉁뭍涬撩䕐㍋啴쉎㋂凂쵔弦棂䰴</w:t>
      </w:r>
      <w:r>
        <w:rPr/>
        <w:t>ꥒ□</w:t>
      </w:r>
      <w:r>
        <w:rPr/>
        <w:t>쵱轁儸쉩䌱烍Ⓜ䥾帺䰥깟㍹䬷⼸䄪ꥰ䎵匤䎏⿂圤噘乾䄦㭕愻ꎬ컂쏍碱</w:t>
      </w:r>
      <w:r>
        <w:rPr/>
        <w:t>ꤺ</w:t>
      </w:r>
      <w:r>
        <w:rPr/>
        <w:t>灐㙕㎥쵰割痂㩅噷슬</w:t>
      </w:r>
      <w:r>
        <w:rPr/>
        <w:t>ꦱ</w:t>
      </w:r>
      <w:r>
        <w:rPr/>
        <w:t>⡧</w:t>
      </w:r>
      <w:r>
        <w:rPr/>
        <w:t>䡋幨住售娰畃枏婌奯㑨ꄯ쉫堳ꥷ秂輴縮쉰帴晖쉹桊悘洽婇味洷牏⿂砸桚奇⩆啠쉋妩곎婯顚歋䫂⛂曂넳뼩繦璱枻湧껂㭣〦ま㉾效슻딸쉂呦橩歟⽊㔸䲮え瑍쵗칣㩠繒</w:t>
      </w:r>
      <w:r>
        <w:rPr/>
        <w:t>ⱨⲬ</w:t>
      </w:r>
      <w:r>
        <w:rPr/>
        <w:t>轩</w:t>
      </w:r>
      <w:r>
        <w:rPr/>
        <w:t>ⲩ</w:t>
      </w:r>
      <w:r>
        <w:rPr/>
        <w:t>쉠썐迂獌䭉繠䌨潬⑁暡廎</w:t>
      </w:r>
      <w:r>
        <w:rPr/>
        <w:t>ꦩ</w:t>
      </w:r>
      <w:r>
        <w:rPr/>
        <w:t>绂ꅩ婟啺朴刭</w:t>
      </w:r>
      <w:r>
        <w:rPr/>
        <w:t>ⵄ</w:t>
      </w:r>
      <w:r>
        <w:rPr/>
        <w:t>쉂琤橁㍋佾㈷㊥㵤䑧唺ㄣ</w:t>
      </w:r>
      <w:r>
        <w:rPr/>
        <w:t>ꔨ</w:t>
      </w:r>
      <w:r>
        <w:rPr/>
        <w:t>䴥噣䞬盂卨⿂</w:t>
      </w:r>
      <w:r>
        <w:rPr/>
        <w:t>ꗂ</w:t>
      </w:r>
      <w:r>
        <w:rPr/>
        <w:t>坎慀슬㡾兑묺氵뭲偂싂䄶㤵媱⑅慹桍瓂갬</w:t>
      </w:r>
      <w:r>
        <w:rPr/>
        <w:t>ⶻ</w:t>
      </w:r>
      <w:r>
        <w:rPr/>
        <w:t>⼥⩴♗焤</w:t>
      </w:r>
      <w:r>
        <w:rPr/>
        <w:t>⣂</w:t>
      </w:r>
      <w:r>
        <w:rPr/>
        <w:t>䇂先硪㭳恟獊癈兆塷佳挻Ⓜ</w:t>
      </w:r>
      <w:r>
        <w:rPr/>
        <w:t>ꕃ</w:t>
      </w:r>
      <w:r>
        <w:rPr/>
        <w:t>캥洣싃堶쉾眨쉨橎쏃䩈㴪㴬㡓疡쵠扄䔴㊣쉓氹㉱㢬医䘺嚿煹싍뗍ꅂ䕀䁹偺橶〰</w:t>
      </w:r>
      <w:r>
        <w:rPr/>
        <w:t>⣂</w:t>
      </w:r>
      <w:r>
        <w:rPr/>
        <w:t>䖿顺⿂⹑然颮䈱匣</w:t>
      </w:r>
      <w:r>
        <w:rPr/>
        <w:t>Ⳃ</w:t>
      </w:r>
      <w:r>
        <w:rPr/>
        <w:t>싃걙숴儰绂촴䕱穹っ㐪뽸㙕乌绂棍⩲绎ぴ埂す繂㝀祭㊥칞癶儶⼨壂穡顆䙣췂쉈숮幪䕔炏ぺ㴷弴슬㵔싂汏扲</w:t>
      </w:r>
      <w:r>
        <w:rPr/>
        <w:t>ⷂ</w:t>
      </w:r>
      <w:r>
        <w:rPr/>
        <w:t>쉷僂穯殿彗뭠偗抩쉅␱㙇쉎䈳쵴戶渨␸깍</w:t>
      </w:r>
      <w:r>
        <w:rPr/>
        <w:t>ꦥ</w:t>
      </w:r>
      <w:r>
        <w:rPr/>
        <w:t>㵪㞣싂墬澏硴㵊湌ꥦ⍎䩒幰뭵녵㝪㉖䍸彵㠨灈摚⍬顓ꅪ䡉浒䙲</w:t>
      </w:r>
      <w:r>
        <w:rPr/>
        <w:t>꧂</w:t>
      </w:r>
      <w:r>
        <w:rPr/>
        <w:t>쉔婈啬</w:t>
      </w:r>
      <w:r>
        <w:rPr/>
        <w:t>ⱙ╎␪</w:t>
      </w:r>
      <w:r>
        <w:rPr/>
        <w:t>湅칾ꅇⓂ䢡滂⏂恥䁂揃촸⨮</w:t>
      </w:r>
      <w:r>
        <w:rPr/>
        <w:t>⡃</w:t>
      </w:r>
      <w:r>
        <w:rPr/>
        <w:t>㙬칁</w:t>
      </w:r>
      <w:r>
        <w:rPr/>
        <w:t>ꤷ</w:t>
      </w:r>
      <w:r>
        <w:rPr/>
        <w:t>摠䘦싂⦬䙨砩䝒⹎땪懂⹭穕恈⑰䃂갷圵硅㷂畖㙰싂촸攨狂⌫徥쵤㥇悮慷㏍摂塧딻灔轹硡輺㤪埂숽ㅞ䭀㮥㞡㐵䫂</w:t>
      </w:r>
      <w:r>
        <w:rPr/>
        <w:t>⡸</w:t>
      </w:r>
      <w:r>
        <w:rPr/>
        <w:t>摂⏍䘤䅠ㅯ瀦䑎㵩딪㍨噥⍴帊䱖槎♀㑶쉘汋䎱嗂㭧♈</w:t>
      </w:r>
      <w:r>
        <w:rPr/>
        <w:t>ꥆ</w:t>
      </w:r>
      <w:r>
        <w:rPr/>
        <w:t>牥⑭⶘灲䰦恮䴷</w:t>
      </w:r>
      <w:r>
        <w:rPr/>
        <w:t>ꤩ</w:t>
      </w:r>
      <w:r>
        <w:rPr/>
        <w:t>숥싎吹썉敠⥠⥒潸䨽塯夯狂䔫摣ꅆ뭥焪䷂䵀⬪獐歫戶⤪䩫⩰땤⥣湔ㄨ槂♞势䒡뽁敨캩쉷怽琶걶䠮䦿⍸晚</w:t>
      </w:r>
      <w:r>
        <w:rPr/>
        <w:t>⡆</w:t>
      </w:r>
      <w:r>
        <w:rPr/>
        <w:t>喏呂⥑朽넥싂捍歧䨷믂兺掻䟂吻┱啓䶱祸㣍槂㏂报⑃并䙍㠺燂</w:t>
      </w:r>
      <w:r>
        <w:rPr/>
        <w:t>⠨</w:t>
      </w:r>
      <w:r>
        <w:rPr/>
        <w:t>㠹㩐浊挳䧂剘뭠싎칍⯂䙺칂㕟汦㩪</w:t>
      </w:r>
      <w:r>
        <w:rPr/>
        <w:t>⡊</w:t>
      </w:r>
      <w:r>
        <w:rPr/>
        <w:t>敁숹⬭䶿⏂䀣煷漭何컂敾䵗偏烂卆ㄪ㤪祾徵䭅神㝮歔癟쉘슬浮㢩⺿䵾♃嚥숶쉴䃂睫⨴全村㭹䡃䞡嫎吪匵佧楡慹嗂癏싍䄸佡썐䡤淂ꅫ戹㍎摬숶磂ㅟ뭣父弭㷂썋</w:t>
      </w:r>
      <w:r>
        <w:rPr/>
        <w:t>⡁</w:t>
      </w:r>
      <w:r>
        <w:rPr/>
        <w:t>䤯뼸촸긲攮╥깷歱輷奤䘽溬䝷浭弫⽕䨤♕匬ꥵ쉳克䢬潈쉉梬쵠쉰㜪</w:t>
      </w:r>
      <w:r>
        <w:rPr/>
        <w:t>ⷃ</w:t>
      </w:r>
      <w:r>
        <w:rPr/>
        <w:t>桦□愶Ⓜ䙕慸슩幍噸쉳㥗冱揂瘴䕶⍎坕䪡啖啄楪潑頦㚥㝳䉱껎⩟䱑</w:t>
      </w:r>
      <w:r>
        <w:rPr/>
        <w:t>⣂</w:t>
      </w:r>
      <w:r>
        <w:rPr/>
        <w:t>㞿츶䌸測⒡穴㑵桉</w:t>
      </w:r>
      <w:r>
        <w:rPr/>
        <w:t>Ⳃ</w:t>
      </w:r>
      <w:r>
        <w:rPr/>
        <w:t>卞䔪秂䥺⽯縱東剄썬⍋剳幬癈䱠</w:t>
      </w:r>
      <w:r>
        <w:rPr/>
        <w:t>ⵣ</w:t>
      </w:r>
      <w:r>
        <w:rPr/>
        <w:t>ꍧ걔츳砰弲帷쉅</w:t>
      </w:r>
      <w:r>
        <w:rPr/>
        <w:t>ꕦ</w:t>
      </w:r>
      <w:r>
        <w:rPr/>
        <w:t>係䵺塯䆱輨晇긪汚ꅤ檘㝭䝪츹╇夥⹯乐攴┬呅煐</w:t>
      </w:r>
      <w:r>
        <w:rPr/>
        <w:t>⡤</w:t>
      </w:r>
      <w:r>
        <w:rPr/>
        <w:t>浏䭴걒僂䱒僂䵒橅췂쎥祹瑾噒哂䌤㩅灭僂ぃ㠦ꥴ숽沬쉺牚助숳쵲⽂㉨숮쉊䨽⼩쉒숴斩瘷係썊싎숶ꇎ扡</w:t>
      </w:r>
      <w:r>
        <w:rPr/>
        <w:t>ꥁ</w:t>
      </w:r>
      <w:r>
        <w:rPr/>
        <w:t>䛂猯⩌桅㙄牚㙹</w:t>
      </w:r>
      <w:r>
        <w:rPr/>
        <w:t>ⶬ⍦</w:t>
      </w:r>
      <w:r>
        <w:rPr/>
        <w:t>呆ㅟ쎡㤺䃎煣충牉ꄶ焬獱轪桎煐䤮╱┽썮䊩䵈帷ꄻ愳⫍彠勂唵䭥놮䓂걖劘⩮楯▥啃䁋㌪呖䥬쉕⭲敯佐</w:t>
      </w:r>
      <w:r>
        <w:rPr/>
        <w:t>ⴴ</w:t>
      </w:r>
      <w:r>
        <w:rPr/>
        <w:t>瑥⑔⨵䁉儬痂䐶幗奐娺呣爻爫쉩걎숷䴯</w:t>
      </w:r>
      <w:r>
        <w:rPr/>
        <w:t>ꔹ</w:t>
      </w:r>
      <w:r>
        <w:rPr/>
        <w:t>썬䅂䵐摔㴳㭶⑲뽖毂</w:t>
      </w:r>
      <w:r>
        <w:rPr/>
        <w:t>Ɑ</w:t>
      </w:r>
      <w:r>
        <w:rPr/>
        <w:t>㒬딨卡⤷┥儽䍖曂쉢刯穂䅊⮮㙁䦵䁳㡱秂䚡戫毂쉶斮橭숽乭矃擂</w:t>
      </w:r>
      <w:r>
        <w:rPr/>
        <w:t>ⵉ</w:t>
      </w:r>
      <w:r>
        <w:rPr/>
        <w:t>枏慹婩쉌숪恾싂剩嚿牾⩦址쵧㉦㍫곍䐬숮싂쉥䩣ㅒ侏佾깥㏂囎奄㉺⥥㚿ォ疵甴썴硒슘彚䍕䱰♱版䱀楊暩䵚塚ꇂ刱颱䰲煋싂⩧갰䇂㝘쉰⛂㡉繓纣䑎䬊椦瓂䕔㦬接頸䴨櫂圬瘸輵䁅疵碩樨쵣䵱坤걮뗂ば獺㵆倭と垱ꥭ橙䅍⨱偈㴪顄額楰㪿격␵쉶纬땅Ⓙ쉉칳杈묻⬦䙺烂廂䵁礮父쉦⑤㵅캡䷂椲久瑤♙儳捅盂䧎㡉倵쉨灟磂ꅨ숫</w:t>
      </w:r>
      <w:r>
        <w:rPr/>
        <w:t>⡃</w:t>
      </w:r>
      <w:r>
        <w:rPr/>
        <w:t>䤶쵏璣ꥣ䅰擂</w:t>
      </w:r>
      <w:r>
        <w:rPr/>
        <w:t>ꔳ</w:t>
      </w:r>
      <w:r>
        <w:rPr/>
        <w:t>䅥瑬쉋⩮偬夣뽁</w:t>
      </w:r>
      <w:r>
        <w:rPr/>
        <w:t>⣂</w:t>
      </w:r>
      <w:r>
        <w:rPr/>
        <w:t>쉸繧攵微땩攱䕂㠻싂쉕䤹哃⼴牊⭊恢ꅌ奡睹淂穓</w:t>
      </w:r>
      <w:r>
        <w:rPr/>
        <w:t>ⶥ</w:t>
      </w:r>
      <w:r>
        <w:rPr/>
        <w:t>楣䉾摧係쉒</w:t>
      </w:r>
      <w:r>
        <w:rPr/>
        <w:t>ꦻ</w:t>
      </w:r>
      <w:r>
        <w:rPr/>
        <w:t>싂䋎參㖵婞䕏兞䑖묵㝙癒쉳</w:t>
      </w:r>
      <w:r>
        <w:rPr/>
        <w:t>꥟╪</w:t>
      </w:r>
      <w:r>
        <w:rPr/>
        <w:t>縣⩇㙴묳摁㉣</w:t>
      </w:r>
      <w:r>
        <w:rPr/>
        <w:t>Ⱞ⹯</w:t>
      </w:r>
      <w:r>
        <w:rPr/>
        <w:t>ꥉ</w:t>
      </w:r>
      <w:r>
        <w:rPr/>
        <w:t>ㅹ</w:t>
      </w:r>
      <w:r>
        <w:rPr/>
        <w:t>ꕡ</w:t>
      </w:r>
      <w:r>
        <w:rPr/>
        <w:t>噞㝙庩䶘煄♳㩋嘷㙥㞵╘쉌믃偄ꥩ䰱爫㥈畢妵쉨㩫䒣쉖灸噈禿灀ꥧ煤塡痂㬵칶㝞剌깏㖱쉂촫漥擂녮䬨涻坴䡺뭰쌹㉌쏃䌴攬浯⛂偌䣎彆歌烂쉹搪㮵䝂⥱⪻泂㜵䞩⑐⬮쉣䡱権畋⩀天癱쉮漦奫塌긮䙪⤣⹡␲堯㝔䱫┪瓎䝵椬뽗獾恊걘汔悬猱쉒슿㡈慆㑾싍晲䑦⼯⥐忂楸쉄⨸乓洣</w:t>
      </w:r>
      <w:r>
        <w:rPr/>
        <w:t>ꔮ⹳</w:t>
      </w:r>
      <w:r>
        <w:rPr/>
        <w:t>圽坔쉣奋䩖䔮繾坴⩃畱繄潯쉺呁摱ㆥ䌻⯎칏彴䙓癗奓썇彬枏</w:t>
      </w:r>
      <w:r>
        <w:rPr/>
        <w:t>ⲿ</w:t>
      </w:r>
      <w:r>
        <w:rPr/>
        <w:t>놥㩳剹廍㡬Ⓝ癒橚䑈畇쉍顕䈫礳ꅥ䩶杒㩖䭇㡚塟㬶徱⥋⩍捌珎㡨㥣桸卩噤扗㶱㥵숱</w:t>
      </w:r>
      <w:r>
        <w:rPr/>
        <w:t>ⱡ</w:t>
      </w:r>
      <w:r>
        <w:rPr/>
        <w:t>乓䪿</w:t>
      </w:r>
      <w:r>
        <w:rPr/>
        <w:t>ⴵ</w:t>
      </w:r>
      <w:r>
        <w:rPr/>
        <w:t>挪ꅀ悡⽦⍐据帬Ⓜ쉣縩卖侘까〴쉵┻柂뽔繣</w:t>
      </w:r>
      <w:r>
        <w:rPr/>
        <w:t>ꕥ</w:t>
      </w:r>
      <w:r>
        <w:rPr/>
        <w:t>塗쉧㑕偪䩀숤䁌䩠䲬䑮扸瑰ꅂ썌绂沩㠮琷㴩槂⫎䁒祴쉀䨣걡拂枻轐⥙橵睵</w:t>
      </w:r>
      <w:r>
        <w:rPr/>
        <w:t>ⱴ</w:t>
      </w:r>
      <w:r>
        <w:rPr/>
        <w:t>撣</w:t>
      </w:r>
      <w:r>
        <w:rPr/>
        <w:t>⡕</w:t>
      </w:r>
      <w:r>
        <w:rPr/>
        <w:t>顐</w:t>
      </w:r>
      <w:r>
        <w:rPr/>
        <w:t>ⵎ</w:t>
      </w:r>
      <w:r>
        <w:rPr/>
        <w:t>㶣椴瞘</w:t>
      </w:r>
      <w:r>
        <w:rPr/>
        <w:t>ⱷ</w:t>
      </w:r>
      <w:r>
        <w:rPr/>
        <w:t>쏍坢嘬싂䔳썇頶妏컎歾㇂縺⥫䉈欹</w:t>
      </w:r>
      <w:r>
        <w:rPr/>
        <w:t>꧂⑅</w:t>
      </w:r>
      <w:r>
        <w:rPr/>
        <w:t>こ⥚묦</w:t>
      </w:r>
      <w:r>
        <w:rPr/>
        <w:t>ꦬ⍯</w:t>
      </w:r>
      <w:r>
        <w:rPr/>
        <w:t>싃畯㐲愺氮啓汊쉑䴪恦敤剚숴㩠⍂剅⽁䣂洸璻</w:t>
      </w:r>
      <w:r>
        <w:rPr/>
        <w:t>ⶏ</w:t>
      </w:r>
      <w:r>
        <w:rPr/>
        <w:t>걣澩䔣劘䩙슩债쉢縯㎱癷䜱깨䟍</w:t>
      </w:r>
      <w:r>
        <w:rPr/>
        <w:t>⡱</w:t>
      </w:r>
      <w:r>
        <w:rPr/>
        <w:t>癰婧挴</w:t>
      </w:r>
      <w:r>
        <w:rPr/>
        <w:t>ꖿ</w:t>
      </w:r>
      <w:r>
        <w:rPr/>
        <w:t>䁟噊䐹䑂橐</w:t>
      </w:r>
      <w:r>
        <w:rPr/>
        <w:t>ꥊ</w:t>
      </w:r>
      <w:r>
        <w:rPr/>
        <w:t>㈭并╇䑯䍱쉱吨焩䑯槂㕣숸䕄⥆䀨疡亩猤㜫싂戴樰畄捚㩸严潓獗繗뼽轾欻</w:t>
      </w:r>
      <w:r>
        <w:rPr/>
        <w:t>ⱞⱫ</w:t>
      </w:r>
      <w:r>
        <w:rPr/>
        <w:t>ꕾ</w:t>
      </w:r>
      <w:r>
        <w:rPr/>
        <w:t>⽚䊡䍊枣先</w:t>
      </w:r>
      <w:r>
        <w:rPr/>
        <w:t>Ⱕ⥤</w:t>
      </w:r>
      <w:r>
        <w:rPr/>
        <w:t>眶䩵뼨ぇ潬坷汒믂嫂숹佑瀵숊嘦㍷牭♱싂祏䠬散䝘껂⩂礫䄵塊䍒奴싂夰⹱싂椳⵳柂ꅇꥴ轪僃⻃挶칹奂䩋獟嘵塰撬䙘쉅㡾㕁㜱彲江␯秃榣幏컂煯☪䝔砺璩噱딪瀴쉠쉋ꌽ㑉⯂㛂壂媿匸컂䷂楢牪磂㜳幐㨹⭞剩뇂ㄸ桹割狍⻂縭䲩묤兣ꍸ숵弬깎捠礸㖘售䰥瞏쌲琤婅䩦獋响塡⥤쉞⽟쉪㘪ノ䭖䑾堷㑷㝊⑉玩⌣轟丮繭側㍣车呶꥖繬⬩</w:t>
      </w:r>
      <w:r>
        <w:rPr/>
        <w:t>⡈</w:t>
      </w:r>
      <w:r>
        <w:rPr/>
        <w:t>ꥅ</w:t>
      </w:r>
      <w:r>
        <w:rPr/>
        <w:t>컂濂祺⩞娰烂着⥗桚㨦⤻佇뾥ꇂ싂眲ぇ栮쉂췃ご啵淂䁌琭♂</w:t>
      </w:r>
      <w:r>
        <w:rPr/>
        <w:t>⣂ⱒ</w:t>
      </w:r>
      <w:r>
        <w:rPr/>
        <w:t>슱㠤䱷놣㭹污浔따塞ぃ瘬쉦䙢䢩杫烍桴</w:t>
      </w:r>
      <w:r>
        <w:rPr/>
        <w:t>ꥄ</w:t>
      </w:r>
      <w:r>
        <w:rPr/>
        <w:t>䥬圷ヂ⑹⵴</w:t>
      </w:r>
      <w:r>
        <w:rPr/>
        <w:t>ꕟ</w:t>
      </w:r>
      <w:r>
        <w:rPr/>
        <w:t>ꌱ䑸㩤♤떏恖瘳䝎䣂䞱䥈噣竂㘰긨쎩</w:t>
      </w:r>
      <w:r>
        <w:rPr/>
        <w:t>ꔥꥅ</w:t>
      </w:r>
      <w:r>
        <w:rPr/>
        <w:t>牣㠪카䰣ㅋ㧎䀥⹄䈴幐뭕䴪お╂㨶㨺䥙꥗啉⭶쉚</w:t>
      </w:r>
      <w:r>
        <w:rPr/>
        <w:t>ꔰ</w:t>
      </w:r>
      <w:r>
        <w:rPr/>
        <w:t>㕾땎扱⌽䑞⽳뇂悮繞싎䲬쉢쉨䁶⹉쌥坾扨㝬숫㈽塞㴪쉰敵ㅅ㛂噖⹬塘⾥吺쉱숰䵏㥢拂瑤㝹䷂뭑㞵쉔㧂슡塌껂⺵숭輲䢘䘣穊걏䱬㔩夳倥㭺伫歘硵䕱䮩쉬䑉繪冩㥥輮☯</w:t>
      </w:r>
      <w:r>
        <w:rPr/>
        <w:t>⡠</w:t>
      </w:r>
      <w:r>
        <w:rPr/>
        <w:t>棃넶痂咮坥慑ꆮ⦩ㄫ煮녆戱儱䝌瀯슮䩈橨敶捡娰恁癆盂灙⺱潤憻灋썷嘩╫浵♴䁭䍯㍤塵債獸뽳瑤瑡䝁硠浭輦䎡뼶忂㝅瘷〻숲䘸</w:t>
      </w:r>
      <w:r>
        <w:rPr/>
        <w:t>ⷂ</w:t>
      </w:r>
      <w:r>
        <w:rPr/>
        <w:t>녫愺䕢吲⻃쉨㡴甫攮녁쉸㑠䳎</w:t>
      </w:r>
      <w:r>
        <w:rPr/>
        <w:t>ⷂ</w:t>
      </w:r>
      <w:r>
        <w:rPr/>
        <w:t>栯䚱彩䴪乌䥔洣桰싂䲡㤫棂䵔杍쉶쉩眻彍⭪纥촰㑫㵒㖡䧎正䏂渱洰䅺婧⮡⍒煭ꇂ灮쉇悿䩷⑧♪쉺㪩穄숴썊儽◍档幏䤸丮㉪硄쉀〉娥Ⓜ焸슱⑋⻃䭅畢ꍨ漽쉢佢䱖⤫䅙摫纩쉹쵇壂⼪改燂䵂⮵⑹⛂䱯癁卢㐣㛂쉤쉂偑㉠䝙婺㬤塱彂䊱쉭♎秂祔꥙䑉⭣哂䥍싂搣숩⑍䈦器洭㩊⭒矂춣䑨輺⌰䠮瑐幈㇂뽟㥸摇㘸ꄱ呦䭌㝵牬⭨低䵦汒愤橍樯当灩䔪䚮喵ꥺ䙁겵縊涬쉦䡖卌</w:t>
      </w:r>
      <w:r>
        <w:rPr/>
        <w:t>⡘</w:t>
      </w:r>
      <w:r>
        <w:rPr/>
        <w:t>䭳婶䵴䏂楖捱䍫싂坊䥷硟猯䘻䭋䎱䢡奅䙰䐶</w:t>
      </w:r>
      <w:r>
        <w:rPr/>
        <w:t>ꥋ</w:t>
      </w:r>
      <w:r>
        <w:rPr/>
        <w:t>復</w:t>
      </w:r>
      <w:r>
        <w:rPr/>
        <w:t>ⲡ</w:t>
      </w:r>
      <w:r>
        <w:rPr/>
        <w:t>숪娮䐩彔㏂㥵畨뭦灚堽嗂歕䪡땍</w:t>
      </w:r>
      <w:r>
        <w:rPr/>
        <w:t>ⵑ</w:t>
      </w:r>
      <w:r>
        <w:rPr/>
        <w:t>輬</w:t>
      </w:r>
      <w:r>
        <w:rPr/>
        <w:t>ꕎ</w:t>
      </w:r>
      <w:r>
        <w:rPr/>
        <w:t>婬奾剷掩䢿칗夫숲䈸캻竂湋彃䙅㍗쉠⸳橕㭴숰ꏂ뮵佁欭䭦䭘彯穊縪ヂ纬懂걩쉅⥍쉊⥘뾬䳂摫묨㉙䣂佖恀倬儳㙴⽯숨ꥲ㵏㨨䡁숴⍢番</w:t>
      </w:r>
      <w:r>
        <w:rPr/>
        <w:t>꧂</w:t>
      </w:r>
      <w:r>
        <w:rPr/>
        <w:t>獃瘰⑯恶숮䉕⽴뭄塶渴汭晞攻未帴숮⩶䀨瓂塦塺唰┲⎩顡㉚捀</w:t>
      </w:r>
      <w:r>
        <w:rPr/>
        <w:t>ⴸ</w:t>
      </w:r>
      <w:r>
        <w:rPr/>
        <w:t>䒘兞幨繉쉔轗쵸ꏂ녋ꅰ䉦☪䄽⹨楃爣㝮슩⭑〩겡쉙⻂ご䠻䝑㇂仂噚っ噭䀲䕡슩쉅쉪꥞떣녡쉑桬뮵異揂쉁ꅀ樮橴춥</w:t>
      </w:r>
      <w:r>
        <w:rPr/>
        <w:t>ꕺ</w:t>
      </w:r>
      <w:r>
        <w:rPr/>
        <w:t>㵶䣃捩浡㵡쉨뭉湡潢㡇⑏㭣걐义禵䑑䥱厮磎쉹洬繏接䱩务딯㩯颬卦㜱灂熩砣辡疏刷㵤⍡싃㍫딭칩杮颻⽦圥싂潦奯佂癙潬ꇂ⭷绂剥晙슮䧂浬炘䒵ꅃ</w:t>
      </w:r>
      <w:r>
        <w:rPr/>
        <w:t>ꗂ</w:t>
      </w:r>
      <w:r>
        <w:rPr/>
        <w:t>쉆㎵</w:t>
      </w:r>
      <w:r>
        <w:rPr/>
        <w:t>ⱷ</w:t>
      </w:r>
      <w:r>
        <w:rPr/>
        <w:t>ꦬ</w:t>
      </w:r>
      <w:r>
        <w:rPr/>
        <w:t>㈤췃㝟懂㔤쏂䥵ㅨ浘辻晚♾焯䜴轳扨氫潄来奖㉭땡睑넭⨴⼩犩啲㤺慐⹞傮슏潔䕎㪵獉㈹숶䧂ꆬ깱桁慌捔⻂儫㙭</w:t>
      </w:r>
      <w:r>
        <w:rPr/>
        <w:t>ꔻ</w:t>
      </w:r>
      <w:r>
        <w:rPr/>
        <w:t>牭⍑穖䉮숤灳彧煆쉍瑨⛂숺␴穡⎩ㅏ쉹뾣慬乊徻╇⩠ꥣ슥畡戫믂䍈ꅏ漶䱐깣ꄵ橇婊슬♣㑋⼹敇䘽桴㋂⪥䛂숶破呏㠱剣泂灚숸夺㙱䶮役恺灬㭩洸纵䎿쉏㉁䮏⩇敘䀲䱰䁄㫂뗂⨩䑉頤矃傻⭏啋牓</w:t>
      </w:r>
      <w:r>
        <w:rPr/>
        <w:t>Ȿ</w:t>
      </w:r>
      <w:r>
        <w:rPr/>
        <w:t>頫橍쉺楪㏂쵁呯犩䰶쉕싂⍹摫摅쉀⌹㵶䄽婨䕾敍丳숰䑑瑈卅</w:t>
      </w:r>
      <w:r>
        <w:rPr/>
        <w:t>ꤪ</w:t>
      </w:r>
      <w:r>
        <w:rPr/>
        <w:t>㇎㙧匪⬳幩넷슩氮斩㍷纣㉙쉕㙅묺䷃塉䁳쉅彟喡归</w:t>
      </w:r>
      <w:r>
        <w:rPr/>
        <w:t>ꕨ</w:t>
      </w:r>
      <w:r>
        <w:rPr/>
        <w:t>瀵숭燂㉅㡏辩ㅂ⽯깄捙灔坷㡎係㥺갴剕꥕쉃汅䤹쉕㩎㪣⌲啧쉄⨪偩升偶橇縤悬ꄫ睶坧⹟㢮䕲㦮딻뽭乡吨슱塨⥙睎堪싂⌺樰⿂㵑硍〻獵慰㙟礪㢘␣〮条⭸쉹⒩껂슡硌쉉啕䕐</w:t>
      </w:r>
      <w:r>
        <w:rPr/>
        <w:t>ꗂ</w:t>
      </w:r>
      <w:r>
        <w:rPr/>
        <w:t>摰坸汯쉡器䔫攊嘻捩묪</w:t>
      </w:r>
      <w:r>
        <w:rPr/>
        <w:t>⡡</w:t>
      </w:r>
      <w:r>
        <w:rPr/>
        <w:t>噌췎䘮䘫獡⑧瑯夭녈敥⏂灑礥걅䡳憩䵡焫䆻污☬췂牔啣愴斵☪ㅀ兡勂睔㍀発</w:t>
      </w:r>
      <w:r>
        <w:rPr/>
        <w:t>⣂</w:t>
      </w:r>
      <w:r>
        <w:rPr/>
        <w:t>輣捂䕵㄰䵋꺣痂䈷塕琪彲桩沣䍚㩰</w:t>
      </w:r>
      <w:r>
        <w:rPr/>
        <w:t>⠽</w:t>
      </w:r>
      <w:r>
        <w:rPr/>
        <w:t>楺拂䫂걵䩔뽡頫六숻抿䰨슩⥇橘딦堫㌨㭤つ务⪥揂顔恹ㅲ吷㡡扥뭱싂카슩ꅰこ䕫㕄촪␨촤䍠爮塈⨺厏䃂녑㒘쉳䁃睍㵌땁쉡䢘湧♪淂啥匵䥎兞㵵暮䴽䳂䍵쉷䡋临卒껂</w:t>
      </w:r>
      <w:r>
        <w:rPr/>
        <w:t>ꕄ</w:t>
      </w:r>
      <w:r>
        <w:rPr/>
        <w:t>廂♎ꥳ嚥慮숲䄴쉔轧䕆㝄ꍰ넸熮否⺻</w:t>
      </w:r>
      <w:r>
        <w:rPr/>
        <w:t>ꕺ</w:t>
      </w:r>
      <w:r>
        <w:rPr/>
        <w:t>㵦쉅䀯捵婒摶垩䮩껎瓂婧䴴⏂䥪숻䡀攦숺땔㍉</w:t>
      </w:r>
      <w:r>
        <w:rPr/>
        <w:t>꤭</w:t>
      </w:r>
      <w:r>
        <w:rPr/>
        <w:t>漲쉚㜪깦쉩祎</w:t>
      </w:r>
      <w:r>
        <w:rPr/>
        <w:t>ꤳ</w:t>
      </w:r>
      <w:r>
        <w:rPr/>
        <w:t>䞬</w:t>
      </w:r>
      <w:r>
        <w:rPr/>
        <w:t>ꥈ</w:t>
      </w:r>
      <w:r>
        <w:rPr/>
        <w:t>牮쉯㉕ケ쌤畈</w:t>
      </w:r>
      <w:r>
        <w:rPr/>
        <w:t>ꕔ⏂</w:t>
      </w:r>
      <w:r>
        <w:rPr/>
        <w:t>祸喻䨮ꌻ䅥牤㣃ꆣꥤ煂坶</w:t>
      </w:r>
      <w:r>
        <w:rPr/>
        <w:t>ⵎ</w:t>
      </w:r>
      <w:r>
        <w:rPr/>
        <w:t>쉹位敠껎숷甫</w:t>
      </w:r>
      <w:r>
        <w:rPr/>
        <w:t>Ⳃ</w:t>
      </w:r>
      <w:r>
        <w:rPr/>
        <w:t>㕩</w:t>
      </w:r>
      <w:r>
        <w:rPr/>
        <w:t>ꥅ</w:t>
      </w:r>
      <w:r>
        <w:rPr/>
        <w:t>墱⸷慰媬칑睭칠础欪囂긪㭌숬⛂湬㴥䉏쉑睮捵愦枵</w:t>
      </w:r>
      <w:r>
        <w:rPr/>
        <w:t>ꔺ</w:t>
      </w:r>
      <w:r>
        <w:rPr/>
        <w:t>卵무싃㨱弥玻⚣拃瓂兇쉏偊칫席獭⮩뿂䩘獸</w:t>
      </w:r>
      <w:r>
        <w:rPr/>
        <w:t>ꥐ</w:t>
      </w:r>
      <w:r>
        <w:rPr/>
        <w:t>쉫⪱憻殥剞떡痂廍济均杳숻쉾獞때硦抻㵊♪쉃䰵㨤痂㦣盂汑ꍭ숪嘩숶☬串兖⹌畒ㄶ奪㎘勂彡⽂灙걥⥭걪</w:t>
      </w:r>
      <w:r>
        <w:rPr/>
        <w:t>ꥒ</w:t>
      </w:r>
      <w:r>
        <w:rPr/>
        <w:t>偶싂䱐㭴㭂稲䯍㭙㥫䐦曂⼥弸ꅄ淃䜯묦</w:t>
      </w:r>
      <w:r>
        <w:rPr/>
        <w:t>꧂</w:t>
      </w:r>
      <w:r>
        <w:rPr/>
        <w:t>㨨⩰䝬슬⨦⹅婯搩轟奒獲穈⥊佬</w:t>
      </w:r>
      <w:r>
        <w:rPr/>
        <w:t>ꕱ</w:t>
      </w:r>
      <w:r>
        <w:rPr/>
        <w:t>슘넭欬嘪㭶숺繳䴬슿搦㩏瓂內◍剹ꥲ걩攺橾䚻坎喥噺湟</w:t>
      </w:r>
      <w:r>
        <w:rPr/>
        <w:t>꤭</w:t>
      </w:r>
      <w:r>
        <w:rPr/>
        <w:t>䍦⛂슘儺噃愲匯䩘噴濂⥣㉧ㅖ禿颻걳硆嘲⭹䂬㬴긺숱⪘⒣幗╱㭫䏂祡㊣敳埂</w:t>
      </w:r>
      <w:r>
        <w:rPr/>
        <w:t>ⱷ</w:t>
      </w:r>
      <w:r>
        <w:rPr/>
        <w:t>쉀㢱땲슡⪩긮捐┯亘䕴땮晭塺쉥係</w:t>
      </w:r>
      <w:r>
        <w:rPr/>
        <w:t>꤭</w:t>
      </w:r>
      <w:r>
        <w:rPr/>
        <w:t>㡙扯煖싎乐ꅏ穚匨塁癣揂庻敡䐦㝒㑵㪥⨯㕎걥싂㡃ꅡ機堽숫</w:t>
      </w:r>
      <w:r>
        <w:rPr/>
        <w:t>ꥐ</w:t>
      </w:r>
      <w:r>
        <w:rPr/>
        <w:t>싃創♔轣싂璘楾깙⏂惂䠲뽯⚩敒㪥漽恁輱狂숸炩㯂䜹쉱湍䚣⫍䁚싂</w:t>
      </w:r>
      <w:r>
        <w:rPr/>
        <w:t>ⵟ</w:t>
      </w:r>
      <w:r>
        <w:rPr/>
        <w:t>걊漯ッ燂捊剂䯃盂촦吭◂砰⍸䴨뽈믂柂湈</w:t>
      </w:r>
      <w:r>
        <w:rPr/>
        <w:t>ⱄ</w:t>
      </w:r>
      <w:r>
        <w:rPr/>
        <w:t>係玿瘽䍙ꍦ癧ꍈ䵵ㄸ☱浈</w:t>
      </w:r>
      <w:r>
        <w:rPr/>
        <w:t>ꤽ</w:t>
      </w:r>
      <w:r>
        <w:rPr/>
        <w:t>㙊体⭃쉖噡慄奖</w:t>
      </w:r>
      <w:r>
        <w:rPr/>
        <w:t>Ⱨ</w:t>
      </w:r>
      <w:r>
        <w:rPr/>
        <w:t>쉗ꅥ睭슮숻爻楂☨</w:t>
      </w:r>
      <w:r>
        <w:rPr/>
        <w:t>ꔥ</w:t>
      </w:r>
      <w:r>
        <w:rPr/>
        <w:t>呷歧枱獸儰呢쉘ꄊ卒彞길깕⽡䁮갮䍵촰䠴걢䨨䦥县쉡쉎䬭</w:t>
      </w:r>
      <w:r>
        <w:rPr/>
        <w:t>ꔪ</w:t>
      </w:r>
      <w:r>
        <w:rPr/>
        <w:t>䎩欽䑕桢쉐悱睡瑯㩁皵㥨䳂㤯깠琱琪晀係</w:t>
      </w:r>
      <w:r>
        <w:rPr/>
        <w:t>⠷</w:t>
      </w:r>
      <w:r>
        <w:rPr/>
        <w:t>㴮䭨掮⍈⭴ꥱꥭ殘焯</w:t>
      </w:r>
      <w:r>
        <w:rPr/>
        <w:t>⡬⸰</w:t>
      </w:r>
      <w:r>
        <w:rPr/>
        <w:t>坭倨싍唭ぴ怬싂</w:t>
      </w:r>
      <w:r>
        <w:rPr/>
        <w:t>ⱺ</w:t>
      </w:r>
      <w:r>
        <w:rPr/>
        <w:t>숵╥纣汓揂⍏쉹瀵㡤⑮吨浳䫂㛂숫心쉊쉗</w:t>
      </w:r>
      <w:r>
        <w:rPr/>
        <w:t>ꥁ</w:t>
      </w:r>
      <w:r>
        <w:rPr/>
        <w:t>啰磎쉃䞥倦⌺ꅁ쉚쉒⹔坲㩭䌬塷晐䭕㐨䐯싂卧浘㝶⴪愸㪥䗂報깪䝔恭㤪喵㕶숵</w:t>
      </w:r>
      <w:r>
        <w:rPr/>
        <w:t>ꦩ</w:t>
      </w:r>
      <w:r>
        <w:rPr/>
        <w:t>熥</w:t>
      </w:r>
      <w:r>
        <w:rPr/>
        <w:t>꧃</w:t>
      </w:r>
      <w:r>
        <w:rPr/>
        <w:t>幪畺㇎摱㝲湂迂㙡卺컂㕒</w:t>
      </w:r>
      <w:r>
        <w:rPr/>
        <w:t>⠪</w:t>
      </w:r>
      <w:r>
        <w:rPr/>
        <w:t>㑑⼨䆡㮿偀戨㋂</w:t>
      </w:r>
      <w:r>
        <w:rPr/>
        <w:t>⡨</w:t>
      </w:r>
      <w:r>
        <w:rPr/>
        <w:t>㚩幙⩎䱗껂숴ꌣ䘬쉠癔揂倴㢥⽎㛂깍⩱㕙㝤呍顅煓ꌬ咻嚩轓槂곂싂</w:t>
      </w:r>
      <w:r>
        <w:rPr/>
        <w:t>ⵒ</w:t>
      </w:r>
      <w:r>
        <w:rPr/>
        <w:t>癱</w:t>
      </w:r>
      <w:r>
        <w:rPr/>
        <w:t>ⱡ</w:t>
      </w:r>
      <w:r>
        <w:rPr/>
        <w:t>쉚咣惃懎㷍冮곂숪ꄣ</w:t>
      </w:r>
      <w:r>
        <w:rPr/>
        <w:t>ꦥ</w:t>
      </w:r>
      <w:r>
        <w:rPr/>
        <w:t>呗婕畅칣⏂땆⥚伩쉾</w:t>
      </w:r>
      <w:r>
        <w:rPr/>
        <w:t>ⱥ</w:t>
      </w:r>
      <w:r>
        <w:rPr/>
        <w:t>ꆩ䕰歬楃</w:t>
      </w:r>
      <w:r>
        <w:rPr/>
        <w:t>ⵧ⥚</w:t>
      </w:r>
      <w:r>
        <w:rPr/>
        <w:t>硋┳㐤㝎숯礬䥟쉯㠤䏃問䃂橖䍫䰳顄晱㠮⨲轢砣</w:t>
      </w:r>
      <w:r>
        <w:rPr/>
        <w:t>ⰵ</w:t>
      </w:r>
      <w:r>
        <w:rPr/>
        <w:t>硥瑌凂䘣婰⹓揂䁩祣帪䵖뽺㴦䙏瑗뽗⑳圦⭦湌煔㨮㔬啖뽕⽉怪㤴갽쉖练䕞頫☫♨⫂〷估悻</w:t>
      </w:r>
      <w:r>
        <w:rPr/>
        <w:t>ⲥ</w:t>
      </w:r>
      <w:r>
        <w:rPr/>
        <w:t>촺稲亻숳㭖쉥焩㥔捁</w:t>
      </w:r>
      <w:r>
        <w:rPr/>
        <w:t>⣂</w:t>
      </w:r>
      <w:r>
        <w:rPr/>
        <w:t>顣䝷由磂</w:t>
      </w:r>
      <w:r>
        <w:rPr/>
        <w:t>⠥⒣</w:t>
      </w:r>
      <w:r>
        <w:rPr/>
        <w:t>烂㐽쉱⿂땒</w:t>
      </w:r>
      <w:r>
        <w:rPr/>
        <w:t>ꕗ┫</w:t>
      </w:r>
      <w:r>
        <w:rPr/>
        <w:t>睒숴쌻偈⚥싂㍍㕶椭녧쉗넵樦桹煏䋂슩ꏎ╡廂乷癭㈹渻乐숹㭹䭅㆘㴸꥔匰幣物㓎软昫쉷쉂坡䰸ꎘ卤兡婾⎡琺〫뭰쉃뽉ꇂ汘쉕汩䏂乌⩉怺殱녋ず뼪숥슬㵇</w:t>
      </w:r>
      <w:r>
        <w:rPr/>
        <w:t>Ȿ</w:t>
      </w:r>
      <w:r>
        <w:rPr/>
        <w:t>晚督ꎵ⨬摶繩䟂縹⭓쉯㝑勎녃䱦洬믂汎唨ꍭ㠨湬㎻浱婔쉭⨦ꍪ</w:t>
      </w:r>
      <w:r>
        <w:rPr/>
        <w:t>ꥏ</w:t>
      </w:r>
      <w:r>
        <w:rPr/>
        <w:t>儣䦏睨㑇䱩䃂</w:t>
      </w:r>
      <w:r>
        <w:rPr/>
        <w:t>ꗂ</w:t>
      </w:r>
      <w:r>
        <w:rPr/>
        <w:t>쉶깎걬쉟</w:t>
      </w:r>
      <w:r>
        <w:rPr/>
        <w:t>⡌</w:t>
      </w:r>
      <w:r>
        <w:rPr/>
        <w:t>䛂☳瑨쉕䩔⩙䒻⩾⹬朩⹯娵敾剎╈睵ꥧ橾票ㅀ爽숽쉵氥樭뼺슬囂</w:t>
      </w:r>
      <w:r>
        <w:rPr/>
        <w:t>꧍</w:t>
      </w:r>
      <w:r>
        <w:rPr/>
        <w:t>쉕晤燂揂╺敘搶♚具⭆㗂ꅀ㖩⼪⑩楏佭ꇂ쉷⹯䮥䩋慆愹䲩轶橵䠣堵㵔关橧䉯晏僂塏傥䭸搮⹐䒏瑶幯䈺쉫䁺全쉕㕠䥚⑫㬥䉳睚쉗쉱摭䣍숺材玬싂</w:t>
      </w:r>
      <w:r>
        <w:rPr/>
        <w:t>ꥃ</w:t>
      </w:r>
      <w:r>
        <w:rPr/>
        <w:t>䍊넻⽣嗂ꥣ焽ぬ䧂</w:t>
      </w:r>
      <w:r>
        <w:rPr/>
        <w:t>ꔱ</w:t>
      </w:r>
      <w:r>
        <w:rPr/>
        <w:t>깑䝥顀泃</w:t>
      </w:r>
      <w:r>
        <w:rPr/>
        <w:t>꧂</w:t>
      </w:r>
      <w:r>
        <w:rPr/>
        <w:t>㡯匤♂꥙䏂䱘啟뮣扈㝚㢮圵伨坰䱯ꅲ㢱䍢係偢┬ㆿ⥳䀊䔺偓䡶ꆩ啖슘쏂䢱㕶⹌恘숪</w:t>
      </w:r>
      <w:r>
        <w:rPr/>
        <w:t>ⱡ</w:t>
      </w:r>
      <w:r>
        <w:rPr/>
        <w:t>㘤䝵灎栤倩네</w:t>
      </w:r>
      <w:r>
        <w:rPr/>
        <w:t>ⰰ</w:t>
      </w:r>
      <w:r>
        <w:rPr/>
        <w:t>摨窣喻</w:t>
      </w:r>
      <w:r>
        <w:rPr/>
        <w:t>⠸</w:t>
      </w:r>
      <w:r>
        <w:rPr/>
        <w:t>倪䬪䀬桳</w:t>
      </w:r>
      <w:r>
        <w:rPr/>
        <w:t>ꦵ</w:t>
      </w:r>
      <w:r>
        <w:rPr/>
        <w:t>䖏圻潁㴱伲擃컂쵔乮条墣⥵䊘䔬竂⑕剓걃飂䱁没偍祅朤摥灅汇䉸ꍕ䍐⛂때危췂⩒㜨呑㥃唪㍑거卹湶㘱③䳂䄭獧池匱呠䉍末䝎咩祇䗂痍桂価</w:t>
      </w:r>
      <w:r>
        <w:rPr/>
        <w:t>ⱶ</w:t>
      </w:r>
      <w:r>
        <w:rPr/>
        <w:t>쉞椳☷㬫嫎兇㞡㵄㨹⧂㟂㥄幌繴</w:t>
      </w:r>
      <w:r>
        <w:rPr/>
        <w:t>ꥉ</w:t>
      </w:r>
      <w:r>
        <w:rPr/>
        <w:t>燂採狂쉧痂쉵坭摈睂⨪祑㙥숷㕗檬㥟杅㵘</w:t>
      </w:r>
      <w:r>
        <w:rPr/>
        <w:t>ⶏ</w:t>
      </w:r>
      <w:r>
        <w:rPr/>
        <w:t>奚楎숨䕦剹䭁쎘Ⓜ䤯깢⼤轩䥸◍䦩슡轀䯂灠㖘䭲喩⚥ꅍ撏㬫タ⥲煙녹獈⬱京䕅㋍⬹䳂烃䭢彗䃂〉杠㑐⏂楂⥷싂쌷勂稦䞏</w:t>
      </w:r>
      <w:r>
        <w:rPr/>
        <w:t>Ɒ</w:t>
      </w:r>
      <w:r>
        <w:rPr/>
        <w:t>䆻帤儫⑮</w:t>
      </w:r>
      <w:r>
        <w:rPr/>
        <w:t>ꕳ</w:t>
      </w:r>
      <w:r>
        <w:rPr/>
        <w:t>촺彦</w:t>
      </w:r>
      <w:r>
        <w:rPr/>
        <w:t>ꗎ</w:t>
      </w:r>
      <w:r>
        <w:rPr/>
        <w:t>未㍎쉐</w:t>
      </w:r>
      <w:r>
        <w:rPr/>
        <w:t>ꕘ</w:t>
      </w:r>
      <w:r>
        <w:rPr/>
        <w:t>伺㑃剺숶氺떻吵幂䝞䠸䈤슣係㯃䐲긮䥕슱쉠䭋㐨墩佩⹵⩑㶱癦䗎帶걌</w:t>
      </w:r>
      <w:r>
        <w:rPr/>
        <w:t>⡨</w:t>
      </w:r>
      <w:r>
        <w:rPr/>
        <w:t>縳䡲攩⼪ꅑ⩔奈浀故䷂壂싂灓놣⸰슿ꆥ佺灇僂䞮䕂슻</w:t>
      </w:r>
      <w:r>
        <w:rPr/>
        <w:t>ꥏ⩾</w:t>
      </w:r>
      <w:r>
        <w:rPr/>
        <w:t>䜰⼵㗎慟牦顴┬偣</w:t>
      </w:r>
      <w:r>
        <w:rPr/>
        <w:t>ꥌ</w:t>
      </w:r>
      <w:r>
        <w:rPr/>
        <w:t>偳歧䭯䊻竂</w:t>
      </w:r>
      <w:r>
        <w:rPr/>
        <w:t>ꖿ</w:t>
      </w:r>
      <w:r>
        <w:rPr/>
        <w:t>㎘쉁㓍竂札쉂䡾숥娻汳쉰墘唣</w:t>
      </w:r>
      <w:r>
        <w:rPr/>
        <w:t>꧂</w:t>
      </w:r>
      <w:r>
        <w:rPr/>
        <w:t>䭒丹磂捯瑺</w:t>
      </w:r>
      <w:r>
        <w:rPr/>
        <w:t>ꦏ</w:t>
      </w:r>
      <w:r>
        <w:rPr/>
        <w:t>穋⪘㔤쉄땟漸㥫睗灠庡稺秂㎘㦵숪㙮숱ㄷォ澱斩獺沵쉕弥䕕</w:t>
      </w:r>
      <w:r>
        <w:rPr/>
        <w:t>ⰲ</w:t>
      </w:r>
      <w:r>
        <w:rPr/>
        <w:t>뼶쉁琦</w:t>
      </w:r>
      <w:r>
        <w:rPr/>
        <w:t>ꗂ</w:t>
      </w:r>
      <w:r>
        <w:rPr/>
        <w:t>係堰╇䁋彥协㨦땪晃繲浦瀹⩹卾⩂乄橄칇녢䙾滂㡌爽癔쉪池侬㟂䝇䥴䘷扴个숷췂禵淂㩦挤숫㪮剦⨻깅숨䀵朹䘱㙏䈽䉃硬〩埂〉꥔忂杂⥗剡</w:t>
      </w:r>
      <w:r>
        <w:rPr/>
        <w:t>ⴱ</w:t>
      </w:r>
      <w:r>
        <w:rPr/>
        <w:t>ㅘ뭵쉏뭣ꍃ㭊煥桵</w:t>
      </w:r>
      <w:r>
        <w:rPr/>
        <w:t>꧂ⶵ</w:t>
      </w:r>
      <w:r>
        <w:rPr/>
        <w:t>扇쉪⼳乹畆沣偣欦⯂偳䵭䝱辬䱎壂戬呉䭉뽸洽㩊싍㑕繥䑬묪⸽噇쉧书</w:t>
      </w:r>
      <w:r>
        <w:rPr/>
        <w:t>ꕣ</w:t>
      </w:r>
      <w:r>
        <w:rPr/>
        <w:t>숮轟痂穕獉儦뇂母㦏桏瑎⹦녓곃㗎ꍊ슻煋</w:t>
      </w:r>
      <w:r>
        <w:rPr/>
        <w:t>Ⱡ</w:t>
      </w:r>
      <w:r>
        <w:rPr/>
        <w:t>䉳瑺㉪坴夳䨪硔깐掘〫</w:t>
      </w:r>
      <w:r>
        <w:rPr/>
        <w:t>ꖩ</w:t>
      </w:r>
      <w:r>
        <w:rPr/>
        <w:t>獄숻㵷䉞쉏</w:t>
      </w:r>
      <w:r>
        <w:rPr/>
        <w:t>ⱇ⑩</w:t>
      </w:r>
      <w:r>
        <w:rPr/>
        <w:t>畑幥㡌挭桮♋爩砶掻䉥㥲</w:t>
      </w:r>
      <w:r>
        <w:rPr/>
        <w:t>ꤰ</w:t>
      </w:r>
      <w:r>
        <w:rPr/>
        <w:t>瞻싃쵗쉡侘쉋걟瑂啣㙔煟묵쉮䴳纡⑮◎쉸体录獂싂塌幪䡚哂瞩㩐壂轹쉒灑欱收쵆汦繳숤灞쉘ヂ汶嫎睯㤰棂☤㉥</w:t>
      </w:r>
      <w:r>
        <w:rPr/>
        <w:t>ꕣ</w:t>
      </w:r>
      <w:r>
        <w:rPr/>
        <w:t>ꄊ⨴㕒楚썇</w:t>
      </w:r>
      <w:r>
        <w:rPr/>
        <w:t>ꦵ</w:t>
      </w:r>
      <w:r>
        <w:rPr/>
        <w:t>輳泂乊뽴쉬で</w:t>
      </w:r>
      <w:r>
        <w:rPr/>
        <w:t>ꦱ</w:t>
      </w:r>
      <w:r>
        <w:rPr/>
        <w:t>塮㛂㙉㝸⛂⩴촸㜴䄽</w:t>
      </w:r>
      <w:r>
        <w:rPr/>
        <w:t>ꕦ</w:t>
      </w:r>
      <w:r>
        <w:rPr/>
        <w:t>辵㉖싂㙶</w:t>
      </w:r>
      <w:r>
        <w:rPr/>
        <w:t>ꕶ</w:t>
      </w:r>
      <w:r>
        <w:rPr/>
        <w:t>ꍩ嚏⪘썗輭徵帻⫂呗</w:t>
      </w:r>
      <w:r>
        <w:rPr/>
        <w:t>⡂Ⓜ</w:t>
      </w:r>
      <w:r>
        <w:rPr/>
        <w:t>飂て습汧湊燂⬴㟂浴뮿擎䌮䥮顏</w:t>
      </w:r>
      <w:r>
        <w:rPr/>
        <w:t>⡭</w:t>
      </w:r>
      <w:r>
        <w:rPr/>
        <w:t>⽡悥稲洩杇숮硷塶㏂䄨㖣떬뽫ꍎ뮏숲깔枣瑹⽨䲘⥌☶獑獚繚劻넭⥂쵒쉵묣晳仂嫂䍘⫂垥</w:t>
      </w:r>
      <w:r>
        <w:rPr/>
        <w:t>ⷂ</w:t>
      </w:r>
      <w:r>
        <w:rPr/>
        <w:t>顡┺㔣潣⨣輽♏㝸촥ꌫ弴升⩫奅楅牏湃顶楠쉊欪儦橯깶㋂쉺숵⼣㑑䶮⹬뽂슣싂縪欪䕥烂唳싎♅歃䇂嘤䢵摠쉂䀳砫恳唻碏繯뾡</w:t>
      </w:r>
      <w:r>
        <w:rPr/>
        <w:t>ꥏ</w:t>
      </w:r>
      <w:r>
        <w:rPr/>
        <w:t>榮歴䫂</w:t>
      </w:r>
      <w:r>
        <w:rPr/>
        <w:t>ꦡ⹊</w:t>
      </w:r>
      <w:r>
        <w:rPr/>
        <w:t>汵㭆旂䎮䳂扤牍㑒顬㥞迂橷ꄩꍞ瘫乬㛂</w:t>
      </w:r>
      <w:r>
        <w:rPr/>
        <w:t>ꦿ</w:t>
      </w:r>
      <w:r>
        <w:rPr/>
        <w:t>楨䕢⨭猪捆䁦顶圪㋎㧂┴墡猦ꄪ朻㭹唩繒幎凂겘칀牐楳곎␹䅇彘쉞숨礦榩䚘棍㉂넺狂碣炿㡈扁</w:t>
      </w:r>
      <w:r>
        <w:rPr/>
        <w:t>ⱓ</w:t>
      </w:r>
      <w:r>
        <w:rPr/>
        <w:t>煉</w:t>
      </w:r>
      <w:r>
        <w:rPr/>
        <w:t>⠪</w:t>
      </w:r>
      <w:r>
        <w:rPr/>
        <w:t>瑀す啠쉏숭⍚䜭敡妏晱硙婫患</w:t>
      </w:r>
      <w:r>
        <w:rPr/>
        <w:t>⠻</w:t>
      </w:r>
      <w:r>
        <w:rPr/>
        <w:t>ꤦ</w:t>
      </w:r>
      <w:r>
        <w:rPr/>
        <w:t>슡㉫쉩楟呴⼤䵢䔩示⩎去朣⫃⚏㌱挨썔㡬䎻曂㨹悡⥉떵牃顏⍖繏煋縰⪩穟슡숮檵⍦䡪쉵깚ꍯ潭平</w:t>
      </w:r>
      <w:r>
        <w:rPr/>
        <w:t>ꔷ</w:t>
      </w:r>
      <w:r>
        <w:rPr/>
        <w:t>僂怬</w:t>
      </w:r>
      <w:r>
        <w:rPr/>
        <w:t>Ⳃ</w:t>
      </w:r>
      <w:r>
        <w:rPr/>
        <w:t>嗂쏂毂健땣晚㦱뭪捨䩧慡㵡⩦务</w:t>
      </w:r>
      <w:r>
        <w:rPr/>
        <w:t>⠬</w:t>
      </w:r>
      <w:r>
        <w:rPr/>
        <w:t>㕌䡚㓂</w:t>
      </w:r>
      <w:r>
        <w:rPr/>
        <w:t>ꖬ</w:t>
      </w:r>
      <w:r>
        <w:rPr/>
        <w:t>싎</w:t>
      </w:r>
      <w:r>
        <w:rPr/>
        <w:t>ⴱ</w:t>
      </w:r>
      <w:r>
        <w:rPr/>
        <w:t>䨭轵飂䎬</w:t>
      </w:r>
      <w:r>
        <w:rPr/>
        <w:t>ⶏ</w:t>
      </w:r>
      <w:r>
        <w:rPr/>
        <w:t>圣숮䄪슥⿍쉲榻썎쉕㝍乙⭷䟂㴺묵쉧㡾䄮㝶㙥恤枮ꅤ숽쉷㐣慨喥쉭⪵じ婘㕣颵搪玻媥뭘</w:t>
      </w:r>
      <w:r>
        <w:rPr/>
        <w:t>Ⳃ</w:t>
      </w:r>
      <w:r>
        <w:rPr/>
        <w:t>妬뾘╎㘭轉썎쵅䌦橅佩촪녏쉢</w:t>
      </w:r>
      <w:r>
        <w:rPr/>
        <w:t>ⷎ</w:t>
      </w:r>
      <w:r>
        <w:rPr/>
        <w:t>桅싂吽柍竂埂彪쉊䜣㜵琪廂俎恘㍀꺥꥙汤束歟玱</w:t>
      </w:r>
      <w:r>
        <w:rPr/>
        <w:t>ⴹ</w:t>
      </w:r>
      <w:r>
        <w:rPr/>
        <w:t>疮치楢</w:t>
      </w:r>
      <w:r>
        <w:rPr/>
        <w:t>Ⱜ</w:t>
      </w:r>
      <w:r>
        <w:rPr/>
        <w:t>珂祸㠮䭑弶瀭㠣⚥ぱ䇂䰨汮䠥機䬺䥕⩅까묽쉅㖱猻䀰䱭䐮╣긽䅒쉢㡓㴶⵴⽈愴</w:t>
      </w:r>
      <w:r>
        <w:rPr/>
        <w:t>Ⳃ</w:t>
      </w:r>
      <w:r>
        <w:rPr/>
        <w:t>皩煇㑟⥉普唶剌㩊</w:t>
      </w:r>
      <w:r>
        <w:rPr/>
        <w:t>Ⱡ</w:t>
      </w:r>
      <w:r>
        <w:rPr/>
        <w:t>칄猳硄楾惂</w:t>
      </w:r>
      <w:r>
        <w:rPr/>
        <w:t>꧂</w:t>
      </w:r>
      <w:r>
        <w:rPr/>
        <w:t>敥䇂硰뗍⾘主쉚쉘ㄪ稪쉋䙩⹯㭇彳⍮狂䕬秂町갬㟎⭀䠣숵쉷㭕ꌺ녧敩</w:t>
      </w:r>
      <w:r>
        <w:rPr/>
        <w:t>ꕣ</w:t>
      </w:r>
      <w:r>
        <w:rPr/>
        <w:t>쉰뗎䴩㶿䥉猪㐺⌹弻쉐쉫穒쉆䀳䡸숷ォ⤭刻땠</w:t>
      </w:r>
      <w:r>
        <w:rPr/>
        <w:t>⡥</w:t>
      </w:r>
      <w:r>
        <w:rPr/>
        <w:t>㉨⹚煈싂㝈澩个</w:t>
      </w:r>
      <w:r>
        <w:rPr/>
        <w:t>ⰽ</w:t>
      </w:r>
      <w:r>
        <w:rPr/>
        <w:t>썉㴪뭃䉷ㄺ츭圲䅳浠䥰癁共쉲䩨漯㑲皿</w:t>
      </w:r>
      <w:r>
        <w:rPr/>
        <w:t>Ⱪ</w:t>
      </w:r>
      <w:r>
        <w:rPr/>
        <w:t>䑨吣慕⌊⬵⎏쉅歘愳㇂扳犘쉇䥀①ぃ⿂塣幥祎洭吪㑍䲵幵䀪䥳穪⧍卞纱칖ㅸ⩳夰繒柂䌻䦥浵潧瘯⼪쉂溡啷ぬ쉢婃⍩ꅟ㓂쉭슱䠽玮䐴墿挤쉢橖䍸슩䭹</w:t>
      </w:r>
      <w:r>
        <w:rPr/>
        <w:t>⡰</w:t>
      </w:r>
      <w:r>
        <w:rPr/>
        <w:t>嘪䁬⑓䪥㍪긺컍Ⓜ㦥깾㟂곂䙌</w:t>
      </w:r>
      <w:r>
        <w:rPr/>
        <w:t>ꥂ</w:t>
      </w:r>
      <w:r>
        <w:rPr/>
        <w:t>灀畑쉄ꍧ㡨䣎硉狂䚘䓂䒡癋뽏♖</w:t>
      </w:r>
      <w:r>
        <w:rPr/>
        <w:t>ꕞ</w:t>
      </w:r>
      <w:r>
        <w:rPr/>
        <w:t>吰ꥰ㜴䛂⑤ꥲ묷</w:t>
      </w:r>
      <w:r>
        <w:rPr/>
        <w:t>ꕂ</w:t>
      </w:r>
      <w:r>
        <w:rPr/>
        <w:t>塲眩煚쉠啣㢘楡㩖幸轏竍슏㙫飂牆內ォ墱桎☶礲歗㌷汬⑒坧쉀쉸灳쉬뽳噚䕊㐦毂潞盂湓ꅷ䱈啯搫噠啲繩伨䁡</w:t>
      </w:r>
      <w:r>
        <w:rPr/>
        <w:t>ꔭ</w:t>
      </w:r>
      <w:r>
        <w:rPr/>
        <w:t>圻</w:t>
      </w:r>
      <w:r>
        <w:rPr/>
        <w:t>ꦱ⍾</w:t>
      </w:r>
      <w:r>
        <w:rPr/>
        <w:t>坖ꅡ⩂繘䆡浤⥗顇弤쉠犡楶歍</w:t>
      </w:r>
      <w:r>
        <w:rPr/>
        <w:t>⡳</w:t>
      </w:r>
      <w:r>
        <w:rPr/>
        <w:t>㕱㕶䕺묤뽍睮</w:t>
      </w:r>
      <w:r>
        <w:rPr/>
        <w:t>ꤰ</w:t>
      </w:r>
      <w:r>
        <w:rPr/>
        <w:t>け</w:t>
      </w:r>
      <w:r>
        <w:rPr/>
        <w:t>ⱋ</w:t>
      </w:r>
      <w:r>
        <w:rPr/>
        <w:t>䗂囂浾瓎쉄</w:t>
      </w:r>
      <w:r>
        <w:rPr/>
        <w:t>ꕚ</w:t>
      </w:r>
      <w:r>
        <w:rPr/>
        <w:t>煈슬䆏癦䍚䷂슮䅭棂㉶癕枿</w:t>
      </w:r>
      <w:r>
        <w:rPr/>
        <w:t>ꕏ</w:t>
      </w:r>
      <w:r>
        <w:rPr/>
        <w:t>䉇夣</w:t>
      </w:r>
      <w:r>
        <w:rPr/>
        <w:t>⡕ⰺ</w:t>
      </w:r>
      <w:r>
        <w:rPr/>
        <w:t>㝗땨䚘慃숯朤䘮묤扐娰㍄姂轹</w:t>
      </w:r>
      <w:r>
        <w:rPr/>
        <w:t>Ⳃ</w:t>
      </w:r>
      <w:r>
        <w:rPr/>
        <w:t>椮⑳當未⪘♾污参〉䅈轶姃渥떮睟轵</w:t>
      </w:r>
      <w:r>
        <w:rPr/>
        <w:t>Ⱶ</w:t>
      </w:r>
      <w:r>
        <w:rPr/>
        <w:t>숪楇框♸</w:t>
      </w:r>
      <w:r>
        <w:rPr/>
        <w:t>ⶻ</w:t>
      </w:r>
      <w:r>
        <w:rPr/>
        <w:t>乢凂捭ꅓ슘䍞䑄⩬땭쉒㝰祀⼤㷎彤䉭坅䩸녒伤楸쉬䵌䤻伥䆱䱮</w:t>
      </w:r>
      <w:r>
        <w:rPr/>
        <w:t>ꤣ</w:t>
      </w:r>
      <w:r>
        <w:rPr/>
        <w:t>쉞땹瑘樹䝠摵⴬⾵矂㏂䬻東案壂䠹쌲㕆썃⥵祵坩㏂歨쵸䛂쉍煚沥⵪⌤䝱牕榮洱⎘祠瑢奩㶣婉꥗쉕埂娨䅇轩칰憻淂婮塍䥆婖渵㠩歳妡摏⛂⑄싂惂吺㉸奈싂숶䑈砹利欯匤숹喻由琽쵃嫂燂浣ꇂ</w:t>
      </w:r>
      <w:r>
        <w:rPr/>
        <w:t>Ⳃ␪</w:t>
      </w:r>
      <w:r>
        <w:rPr/>
        <w:t>畀칷ꅲ쉁儰슮</w:t>
      </w:r>
      <w:r>
        <w:rPr/>
        <w:t>꧂</w:t>
      </w:r>
      <w:r>
        <w:rPr/>
        <w:t>묯兞쉑</w:t>
      </w:r>
      <w:r>
        <w:rPr/>
        <w:t>ꦣ</w:t>
      </w:r>
      <w:r>
        <w:rPr/>
        <w:t>偁歧⍙칹摌氶晤╔痂⵶♧숴䵑䉀煶匬睨儴⹇숱쉮䰱ㅬ橳䬨灲␸쉱쉶刽ꆥꏂ숸搹辡숲疵䧂倶㤹♃溘⥪嘵䱓쉐丨뾻壂楕䉵ꅂ쉶䉯甬潒顠幕쉶㨹␫</w:t>
      </w:r>
      <w:r>
        <w:rPr/>
        <w:t>Ⱔ</w:t>
      </w:r>
      <w:r>
        <w:rPr/>
        <w:t>捊䕁㵮硍个①䉮潙湢㧎卖䉗㍩⒘⸪䎡넮瞣</w:t>
      </w:r>
      <w:r>
        <w:rPr/>
        <w:t>ꔺ</w:t>
      </w:r>
      <w:r>
        <w:rPr/>
        <w:t>す儽</w:t>
      </w:r>
      <w:r>
        <w:rPr/>
        <w:t>ⱗ</w:t>
      </w:r>
      <w:r>
        <w:rPr/>
        <w:t>䍚긤場䗂前숽㈰⽱㘰숽渲곎濍⒩숸纥㩧⤳⛂㕍쵕숭噔欵쉤癧ㅰ⚥숷侩拂⥓</w:t>
      </w:r>
      <w:r>
        <w:rPr/>
        <w:t>Ⳃ</w:t>
      </w:r>
      <w:r>
        <w:rPr/>
        <w:t>쉠䥊牮䧂쉠癍䈷㎿</w:t>
      </w:r>
      <w:r>
        <w:rPr/>
        <w:t>⠮</w:t>
      </w:r>
      <w:r>
        <w:rPr/>
        <w:t>㝦顡쏍㴪츲顸吭浃沩넫楰风烍危㣍♕䳂恑嘷湫ꎻ怵㝲䑲⑚㬨䞱瀶橁믃礽⽾☊슱晦</w:t>
      </w:r>
      <w:r>
        <w:rPr/>
        <w:t>ⷂ⍋</w:t>
      </w:r>
      <w:r>
        <w:rPr/>
        <w:t>㬺喥⫂畃䇂䂩穯䤯卣</w:t>
      </w:r>
      <w:r>
        <w:rPr/>
        <w:t>꧃</w:t>
      </w:r>
      <w:r>
        <w:rPr/>
        <w:t>䡂쉪㭢煗</w:t>
      </w:r>
      <w:r>
        <w:rPr/>
        <w:t>ꕊ</w:t>
      </w:r>
      <w:r>
        <w:rPr/>
        <w:t>쉮噎嫂숽뼻긪湾幒㨱半汯</w:t>
      </w:r>
    </w:p>
    <w:p>
      <w:pPr>
        <w:pStyle w:val="PreformattedText"/>
        <w:bidi w:val="0"/>
        <w:spacing w:before="0" w:after="0"/>
        <w:jc w:val="left"/>
        <w:rPr/>
      </w:pPr>
      <w:r>
        <w:rPr/>
        <w:t>揃떿⭬컂숹牍攣싂뇂⥺吳䭊佒⭔䕈䀷䝌帽⫂⹖⸵璻㶬䝫槂夭顖⹵䔤濂則</w:t>
      </w:r>
      <w:r>
        <w:rPr/>
        <w:t>ⶱ</w:t>
      </w:r>
      <w:r>
        <w:rPr/>
        <w:t>뽇擂</w:t>
      </w:r>
      <w:r>
        <w:rPr/>
        <w:t>Ɑ</w:t>
      </w:r>
      <w:r>
        <w:rPr/>
        <w:t>ꍟ⩶䍫嗍䬻슱⫂喣顀┸㉀뇂怮〹싂㝙</w:t>
      </w:r>
      <w:r>
        <w:rPr/>
        <w:t>ꕈ</w:t>
      </w:r>
      <w:r>
        <w:rPr/>
        <w:t>獖♺⍧⦮싂</w:t>
      </w:r>
      <w:r>
        <w:rPr/>
        <w:t>ꕶꖬ</w:t>
      </w:r>
      <w:r>
        <w:rPr/>
        <w:t>壂汥⩱潔䓂䬺牑汯㩷恵뽃䍄壎㙦䋂㡶䰥캘疏盂쉦쉣煈쉁䁔䉨⮻㩈濂⩅刪䭓ㅑ䤦깨쵠㐲䪱沩恥쉓檡따䳍咏仂쉱硧䬽瀨㕃⍎쉎</w:t>
      </w:r>
      <w:r>
        <w:rPr/>
        <w:t>ꕩ⩒</w:t>
      </w:r>
      <w:r>
        <w:rPr/>
        <w:t>捈卑㤦项㔵쉗쉖轁㭞츽摯겏猪⻂䡙쉮呟⩕땔䕙戶쉆坒䙤穃뮿獎䈲ね⪵畬⸵慎辏丵쏍扐㏂䀭ꥺ朱潦슥䟂条쵉棂碿瀪슩爻幩硢愹獩汥捧䜰㷂睅䊱埂䔫喩슻쉴</w:t>
      </w:r>
      <w:r>
        <w:rPr/>
        <w:t>⡆</w:t>
      </w:r>
      <w:r>
        <w:rPr/>
        <w:t>慏均㭳珎㔮쉾刬纩灯⒏⿂㒘昺晁頱⑕稦睳슩⥰䙠⽶颣㨨⮻䥪吻愶㑋洴砭⪡晧喱瑉</w:t>
      </w:r>
      <w:r>
        <w:rPr/>
        <w:t>⡎</w:t>
      </w:r>
      <w:r>
        <w:rPr/>
        <w:t>쉧ꥫ뇂㘹䑚窣唵촮녧䡟㕺彑쉑䢵㡔乢녕㐬時塲숯䚱呒땸浥⭣ꥴ㭧</w:t>
      </w:r>
      <w:r>
        <w:rPr/>
        <w:t>ꥇ</w:t>
      </w:r>
      <w:r>
        <w:rPr/>
        <w:t>땮䞵☭㴩쉆</w:t>
      </w:r>
      <w:r>
        <w:rPr/>
        <w:t>ꥍ</w:t>
      </w:r>
      <w:r>
        <w:rPr/>
        <w:t>䕖旂焯呔丫꥾惂썯璘氥㩁偔⽃䭰⭡札㘦䖘딸␥쉰敬䕦⭒汣췎쉪䴬柂슩䙋딩⼩嫂碏洱숭栩痍☴か숳⒘슮쵬䥹쏂㵐杌䩾敎恭㵫껂䱄䰭汘ꅸ넹뽡严⹹䙹녞梏反ꍞ</w:t>
      </w:r>
      <w:r>
        <w:rPr/>
        <w:t>ꕺ⩎</w:t>
      </w:r>
      <w:r>
        <w:rPr/>
        <w:t>㟂⬳㕁斮灒兺欫⯎뼭㯂湩쏂匪䒩넴晰祑㛂쌥䡮漪</w:t>
      </w:r>
      <w:r>
        <w:rPr/>
        <w:t>ꕕ</w:t>
      </w:r>
      <w:r>
        <w:rPr/>
        <w:t>⽔㕊ꆬ顓㉰佭</w:t>
      </w:r>
      <w:r>
        <w:rPr/>
        <w:t>ⱳ</w:t>
      </w:r>
      <w:r>
        <w:rPr/>
        <w:t>䑺䩡䞩桌颩ㅁ䅟┸䗂玣㡙딵䂏㈲仍䁴瑍㙷稩</w:t>
      </w:r>
      <w:r>
        <w:rPr/>
        <w:t>⡇</w:t>
      </w:r>
      <w:r>
        <w:rPr/>
        <w:t>橺た斬⧂毂䨥㒣堨䠪㚣祁嚏顉쉨쉠썵轊촵甽淂쉩偵녫猨汭帹顸슬堩敦扶煲繚숴佡숳◂⛂⯂嘣ꎻ穐⤰䱢獔ꍳ剫倴깠溩祊末睑帹百⹤䢣ㅅ哎㩪㐳䐹ꅲ㌪쉃㡪撻╾態砻顖轓轟뼬轎⩪怴䠭场确⼹溩䙰칤䤣轠扰䠺䉈ヂ〶愹㨱禥晄䅇晠爸㬭숹体瞩싂䈲숪砫灓欭匴桯ꍘ礊票슥꥔녲繟䈩繖㭙澮兄㘥곍⭇伦뼫슘汚唷懂千⽞칲堯⍞椨</w:t>
      </w:r>
      <w:r>
        <w:rPr/>
        <w:t>ⱹ</w:t>
      </w:r>
      <w:r>
        <w:rPr/>
        <w:t>ⵁ</w:t>
      </w:r>
      <w:r>
        <w:rPr/>
        <w:t>殮묱敯睢噘呚䩫抩娹</w:t>
      </w:r>
      <w:r>
        <w:rPr/>
        <w:t>꧂</w:t>
      </w:r>
      <w:r>
        <w:rPr/>
        <w:t>숳䐮䘻瀭䬽㙹⾻숻䋂䴲㑇顯녌燂㡰ㅆ걈擂怽吸佀䥋灌懂穊䡠⏂⍪걏抏㑊㈪䝸吷䕂</w:t>
      </w:r>
      <w:r>
        <w:rPr/>
        <w:t>Ⱓ</w:t>
      </w:r>
      <w:r>
        <w:rPr/>
        <w:t>涿摵⑀晢⫂촫⾘⬨뭹睆촵繊琪⽄◂㵋싂朩祩⫂䭀唳搯憣婬桒㉵</w:t>
      </w:r>
      <w:r>
        <w:rPr/>
        <w:t>ⵥ⏂</w:t>
      </w:r>
      <w:r>
        <w:rPr/>
        <w:t>剞輻䛂䫃쉅䘵㊡暱祶☤䄷㡮숳橔纮㬳䍏抣싂咩櫂㕗䵮儣┱</w:t>
      </w:r>
      <w:r>
        <w:rPr/>
        <w:t>ꔽ</w:t>
      </w:r>
      <w:r>
        <w:rPr/>
        <w:t>烎싂牱余㉑⽹⩮木挻嗂▥䂻䀯䈱슮傩師嚩婦湶十쉄歗⩌넥⒩歘싂湃쉟䓂㨬繏嗂轃</w:t>
      </w:r>
      <w:r>
        <w:rPr/>
        <w:t>ⷂ</w:t>
      </w:r>
      <w:r>
        <w:rPr/>
        <w:t>䔣䚘쉘⩌⯂</w:t>
      </w:r>
      <w:r>
        <w:rPr/>
        <w:t>ꖻ</w:t>
      </w:r>
      <w:r>
        <w:rPr/>
        <w:t>祙㭂⑊쉞Ⓧ睚쵁ㅓ</w:t>
      </w:r>
      <w:r>
        <w:rPr/>
        <w:t>ⱅ</w:t>
      </w:r>
      <w:r>
        <w:rPr/>
        <w:t>ꤨ</w:t>
      </w:r>
      <w:r>
        <w:rPr/>
        <w:t>䇃썞䚏䱉厱摪㍎㣍徘呚呣ꍀ㊘ꄬ欻㣂典</w:t>
      </w:r>
      <w:r>
        <w:rPr/>
        <w:t>⡨</w:t>
      </w:r>
      <w:r>
        <w:rPr/>
        <w:t>怹㝣渷땃㡙⿍灰뽊䇂并輫猹⚏슬灳橚쵄坯䪥꺘쵘㤴ꍇ싂⹟瘽䘨</w:t>
      </w:r>
      <w:r>
        <w:rPr/>
        <w:t>ⱞ</w:t>
      </w:r>
      <w:r>
        <w:rPr/>
        <w:t>싂딻澩塒쉰⹘녴䭧뮻亩䚣뗂晚垘穫䝁幱⏂弮⪘䝳쉀竂噷촹䩸祘쉒⴬⍶煎偾天</w:t>
      </w:r>
      <w:r>
        <w:rPr/>
        <w:t>⠸</w:t>
      </w:r>
      <w:r>
        <w:rPr/>
        <w:t>뭷晨쉁呙昻捈䔤歖ヂ橗⪏䤴儫뽔춵値支</w:t>
      </w:r>
      <w:r>
        <w:rPr/>
        <w:t>ꤤⵕ</w:t>
      </w:r>
      <w:r>
        <w:rPr/>
        <w:t>쉕쉩爱뽓⹘쉚⽃쉩飂㨪䓃䂬</w:t>
      </w:r>
      <w:r>
        <w:rPr/>
        <w:t>ꕧ⎱</w:t>
      </w:r>
      <w:r>
        <w:rPr/>
        <w:t>쉟곂쉍숸⥘湊</w:t>
      </w:r>
      <w:r>
        <w:rPr/>
        <w:t>ꦡ</w:t>
      </w:r>
      <w:r>
        <w:rPr/>
        <w:t>땱八</w:t>
      </w:r>
      <w:r>
        <w:rPr/>
        <w:t>ⵆ</w:t>
      </w:r>
      <w:r>
        <w:rPr/>
        <w:t>恱䵊䅉幈⌤瑰囂参䢻㘸</w:t>
      </w:r>
      <w:r>
        <w:rPr/>
        <w:t>ꥏ</w:t>
      </w:r>
      <w:r>
        <w:rPr/>
        <w:t>倶勂摤牕㭅轗싂捾瓂墵㍟庘棍㋂所輪쉬睞</w:t>
      </w:r>
      <w:r>
        <w:rPr/>
        <w:t>ꕓ</w:t>
      </w:r>
      <w:r>
        <w:rPr/>
        <w:t>쉾㪻喩㩡硞䱐惂</w:t>
      </w:r>
      <w:r>
        <w:rPr/>
        <w:t>ⰷ⑾</w:t>
      </w:r>
      <w:r>
        <w:rPr/>
        <w:t>츨㨹믂顩嚩䐶厵⹡㔽쉀顄嘶佘灺䌪♤䌶䰳걉쉍긫䐫灱样恷呦㔸념埂涵㍍</w:t>
      </w:r>
      <w:r>
        <w:rPr/>
        <w:t>ꥒ</w:t>
      </w:r>
      <w:r>
        <w:rPr/>
        <w:t>ꇂ噙汪揂啐䱱潐뭾捌䁐깶뇂轏╁滂䬲숮殡捹걸兓</w:t>
      </w:r>
      <w:r>
        <w:rPr/>
        <w:t>ꥄ</w:t>
      </w:r>
      <w:r>
        <w:rPr/>
        <w:t>啲犥䪬洸摊䳂淃戻才㡉쌤</w:t>
      </w:r>
      <w:r>
        <w:rPr/>
        <w:t>Ɑ</w:t>
      </w:r>
      <w:r>
        <w:rPr/>
        <w:t>獥㠪党㭕偩뽪⩘칂㐳桮嘫┤恆㖩慔칐剘睁⹊吣挹ㄷ뼴뽩쉤</w:t>
      </w:r>
      <w:r>
        <w:rPr/>
        <w:t>Ⱨ</w:t>
      </w:r>
      <w:r>
        <w:rPr/>
        <w:t>渤喵㊵깕㕩迍숶剙瑨灹츻㙁䑲㉂婮☳瑇</w:t>
      </w:r>
      <w:r>
        <w:rPr/>
        <w:t>ꔦ</w:t>
      </w:r>
      <w:r>
        <w:rPr/>
        <w:t>乊쵺㞿㥖轁狂䋂晋묦걮娳⹗쉋쉆畲⸸濂䤺꺩䝏깘䈽숵䤳娪睤걷ꆥ媿촩</w:t>
      </w:r>
      <w:r>
        <w:rPr/>
        <w:t>ꤴ</w:t>
      </w:r>
      <w:r>
        <w:rPr/>
        <w:t>楄狍佰⦿卑濃䁾䷂侵䱘恔㝁幅牙숲戽쉯쉠䛂刻䡲歑⭐牌轤主榵슣䬊据뭟䉯숪坵</w:t>
      </w:r>
      <w:r>
        <w:rPr/>
        <w:t>ꕭ</w:t>
      </w:r>
      <w:r>
        <w:rPr/>
        <w:t>係湯</w:t>
      </w:r>
      <w:r>
        <w:rPr/>
        <w:t>ꤽ</w:t>
      </w:r>
      <w:r>
        <w:rPr/>
        <w:t>塘扬쉓彤啔⹷癚⑘潪扺瘬吶䲵䯂</w:t>
      </w:r>
      <w:r>
        <w:rPr/>
        <w:t>ꦮ</w:t>
      </w:r>
      <w:r>
        <w:rPr/>
        <w:t>㏂⹊㥧睸㞥</w:t>
      </w:r>
      <w:r>
        <w:rPr/>
        <w:t>⣂</w:t>
      </w:r>
      <w:r>
        <w:rPr/>
        <w:t>걓㵹㍱慌戩⍌塲帮垬浥䋍䟂畵㉀灟㵚♮〨墻䨹껂슥</w:t>
      </w:r>
      <w:r>
        <w:rPr/>
        <w:t>⡓⛂</w:t>
      </w:r>
      <w:r>
        <w:rPr/>
        <w:t>兆浹쉏梮捆캱싂㑯㠵╫쉧歡㑦䑈㝅焵녆柂ꅦ䵖캱䥅⫃㥗㌸갺橵⩥칾싂⽍䊡䳂⽳쉎䨴牢숨疻剤⵷⹷⍕擂憵摫穭京숣㮡㤫⼯硋⤮決况泂纏獣塑汩爪⭅剘顚⴫⦵묪剕偩㓂縦儥묪⎿숽㭗㩢⹚㵂桡䍰ꄲ竂</w:t>
      </w:r>
      <w:r>
        <w:rPr/>
        <w:t>ⶡ</w:t>
      </w:r>
      <w:r>
        <w:rPr/>
        <w:t>搰潘噒</w:t>
      </w:r>
      <w:r>
        <w:rPr/>
        <w:t>ⱋ</w:t>
      </w:r>
      <w:r>
        <w:rPr/>
        <w:t>坖䔪䎿睦㙍栣쵁ꇂ㑺呬┨㩥稻숴獸</w:t>
      </w:r>
      <w:r>
        <w:rPr/>
        <w:t>⠪</w:t>
      </w:r>
      <w:r>
        <w:rPr/>
        <w:t>晖㩔䁘售煱♰䕟싃숤ꍋ潕</w:t>
      </w:r>
      <w:r>
        <w:rPr/>
        <w:t>ⵀ</w:t>
      </w:r>
      <w:r>
        <w:rPr/>
        <w:t>㍂</w:t>
      </w:r>
      <w:r>
        <w:rPr/>
        <w:t>ꗂ</w:t>
      </w:r>
      <w:r>
        <w:rPr/>
        <w:t>佸操梬䣎ꍄ甯녘橖啀暥⭱㕥⍈䩫佺塨嘦⹁瑨쉨㔮딱땮쏃╰⨩㙆ꍸ䍞硎犡㵺剥㚵⮻⩊</w:t>
      </w:r>
      <w:r>
        <w:rPr/>
        <w:t>ꕋ</w:t>
      </w:r>
      <w:r>
        <w:rPr/>
        <w:t>䄫癄슱劵䱔⼲幂쉅뽈䫂쉳妮쉀</w:t>
      </w:r>
      <w:r>
        <w:rPr/>
        <w:t>Ⱘ</w:t>
      </w:r>
      <w:r>
        <w:rPr/>
        <w:t>䡌㕃숯克䪬卋昳㭮</w:t>
      </w:r>
      <w:r>
        <w:rPr/>
        <w:t>ⷂ</w:t>
      </w:r>
      <w:r>
        <w:rPr/>
        <w:t>㤳㷂画걏썏㙭ㄲ䵰撡⍮⭸䮏暬갵柍䩾猲</w:t>
      </w:r>
      <w:r>
        <w:rPr/>
        <w:t>ꥀ┷</w:t>
      </w:r>
      <w:r>
        <w:rPr/>
        <w:t>격⽾採祬쵉쉣嚮␸䉕穞</w:t>
      </w:r>
      <w:r>
        <w:rPr/>
        <w:t>ⶵ</w:t>
      </w:r>
      <w:r>
        <w:rPr/>
        <w:t>㡳⿂㴨炵쉠㙕ㄭ㕃쉭熱偸⛂㴽껎䕣ꆘ楄⍋⩺䥕繰祠䞣</w:t>
      </w:r>
      <w:r>
        <w:rPr/>
        <w:t>ꤦ</w:t>
      </w:r>
      <w:r>
        <w:rPr/>
        <w:t>䬫숪燂┣⩦</w:t>
      </w:r>
      <w:r>
        <w:rPr/>
        <w:t>⡉</w:t>
      </w:r>
      <w:r>
        <w:rPr/>
        <w:t>䉘倦䤯뽗ガ䂏숵辥</w:t>
      </w:r>
      <w:r>
        <w:rPr/>
        <w:t>Ⱙ</w:t>
      </w:r>
      <w:r>
        <w:rPr/>
        <w:t>堥恥洱쉸䄫掣⩣㙣睊煊⍣砻ㅓ氥䈲刴㉫儻前⍬啴灲슻ꄤ唬싂䵩敖㌩婔⧂䥋渣</w:t>
      </w:r>
      <w:r>
        <w:rPr/>
        <w:t>ꥊ</w:t>
      </w:r>
      <w:r>
        <w:rPr/>
        <w:t>佈䁡杒쵊㣂勃㑷彑䇎杉⺵倻㡆╚づ䝔濂䰮䈴杗橈䯂枣幫㚬㑸ꅐ䮥氦⍭㑭硈슬쵈⏂␯䨳繣</w:t>
      </w:r>
      <w:r>
        <w:rPr/>
        <w:t>ꤥ</w:t>
      </w:r>
      <w:r>
        <w:rPr/>
        <w:t>숲縳䗂㘭犿슮⵴儹潷㐫⎣㍤</w:t>
      </w:r>
      <w:r>
        <w:rPr/>
        <w:t>ꥁ</w:t>
      </w:r>
      <w:r>
        <w:rPr/>
        <w:t>摸곂壂渦</w:t>
      </w:r>
      <w:r>
        <w:rPr/>
        <w:t>꧂</w:t>
      </w:r>
      <w:r>
        <w:rPr/>
        <w:t>侻숴幚畲䩣頸갷奦⑳䝲䕓㉦㢿璥쉙⍲ㅈ辬숷猪堳璣뮡㤷䩰쉁浱䑁六唺␵쉸庘䦻婤䑩ね⥭쉑㕓⼭䡤⯂ㅭ떩䉎ꥭ田㈷ㅟ縩恂城㟂뽬겵䵕㔦倵嘽㯂杞㩙㴱⩱潘䨷䨩⩴쉘㑎㇎浇㨥䁐긴</w:t>
      </w:r>
      <w:r>
        <w:rPr/>
        <w:t>Ⳃ</w:t>
      </w:r>
      <w:r>
        <w:rPr/>
        <w:t>썬㈰㎬帪兌啖奤栮⍐繀⵵</w:t>
      </w:r>
      <w:r>
        <w:rPr/>
        <w:t>⢣</w:t>
      </w:r>
      <w:r>
        <w:rPr/>
        <w:t>楺係㡨䶻촳䣂䀹⼭撵槂◂懂㝫㋂ꅂ䭐揂旂扪偭㡐祋曃䚻欦⥷㫂㐫춏ㄊ瀯焸⩈䯂ꌩ⹔杋䝚ヂ㓂晳亘뭗䅘獬습</w:t>
      </w:r>
      <w:r>
        <w:rPr/>
        <w:t>ⶬ</w:t>
      </w:r>
      <w:r>
        <w:rPr/>
        <w:t>旍奱敥묶灤</w:t>
      </w:r>
      <w:r>
        <w:rPr/>
        <w:t>ⵏ⦡</w:t>
      </w:r>
      <w:r>
        <w:rPr/>
        <w:t>她禩⑩쉆㫂煾䄰</w:t>
      </w:r>
      <w:r>
        <w:rPr/>
        <w:t>ⵋ</w:t>
      </w:r>
      <w:r>
        <w:rPr/>
        <w:t>頹熩䙥嚘⩧쉙䈹♴ꅮ熡ⸯ焣瀤⩩䁣㘰你救伣琥</w:t>
      </w:r>
      <w:r>
        <w:rPr/>
        <w:t>꧂</w:t>
      </w:r>
      <w:r>
        <w:rPr/>
        <w:t>顲㍉椩漣䩄넻江甪숮乵㦏偃녂稭䙨⑖䀹㑀杪㝤治殡촰猣㭩뾘妩䂩◎桚⎘㛂䭶棂灤䴥⼴䷂⬨㙚剄䅆갻爵쌰婑㵫溡쉋⑵䐩䖿㴨걉倴嚥</w:t>
      </w:r>
      <w:r>
        <w:rPr/>
        <w:t>ⱁ</w:t>
      </w:r>
      <w:r>
        <w:rPr/>
        <w:t>啠</w:t>
      </w:r>
      <w:r>
        <w:rPr/>
        <w:t>ꗂ</w:t>
      </w:r>
      <w:r>
        <w:rPr/>
        <w:t>䟍䬲嫂⚻戣㠷㵹숬㩕숮㛂啚⹚쌰싂⬯㭎輲䑷</w:t>
      </w:r>
      <w:r>
        <w:rPr/>
        <w:t>ⰱ</w:t>
      </w:r>
      <w:r>
        <w:rPr/>
        <w:t>껂㍘橀슥潆⸰ꌽ挻䈸顎컂슬余⴮渥框砣겱䊩㍺婕숹곂勂숻䜤ꥣ伨歈┭顳슡樽挦⴩䉒녴쉵⭢䀨㥮</w:t>
      </w:r>
      <w:r>
        <w:rPr/>
        <w:t>ꕱ</w:t>
      </w:r>
      <w:r>
        <w:rPr/>
        <w:t>呇쉞疩⪥ꥹ摷ꌻ⨫춡쉰ꄯ쉈哂彋頪噯晎爹晙睹䀪㙂毂␭</w:t>
      </w:r>
      <w:r>
        <w:rPr/>
        <w:t>ꤵ</w:t>
      </w:r>
      <w:r>
        <w:rPr/>
        <w:t>슘狍掣䙊䙱䉱䘳瀦婔疥濂싂幧</w:t>
      </w:r>
      <w:r>
        <w:rPr/>
        <w:t>ⶻ⍵</w:t>
      </w:r>
      <w:r>
        <w:rPr/>
        <w:t>氬</w:t>
      </w:r>
      <w:r>
        <w:rPr/>
        <w:t>ꖬ</w:t>
      </w:r>
      <w:r>
        <w:rPr/>
        <w:t>䱆걾硞搳迂␫娻煺慫⫂⽩潷</w:t>
      </w:r>
      <w:r>
        <w:rPr/>
        <w:t>ꦵ</w:t>
      </w:r>
      <w:r>
        <w:rPr/>
        <w:t>슩꥘㷍긭䱆걉䍒䉋</w:t>
      </w:r>
      <w:r>
        <w:rPr/>
        <w:t>⡧</w:t>
      </w:r>
      <w:r>
        <w:rPr/>
        <w:t>䥀쵺母匯놩毂濍ꏂ</w:t>
      </w:r>
      <w:r>
        <w:rPr/>
        <w:t>ⴺ</w:t>
      </w:r>
      <w:r>
        <w:rPr/>
        <w:t>ぁ呢祋潤圴兵乪ꍉ츨㷂쉗⭖慾䑾夽恍搤</w:t>
      </w:r>
      <w:r>
        <w:rPr/>
        <w:t>ⱆ</w:t>
      </w:r>
      <w:r>
        <w:rPr/>
        <w:t>㨱庿⽆㝓㭆颮冡⨦㭁㌤摭⻂戽怴慁咿じぱ樹枡</w:t>
      </w:r>
      <w:r>
        <w:rPr/>
        <w:t>ꔦ</w:t>
      </w:r>
      <w:r>
        <w:rPr/>
        <w:t>쵄⩵</w:t>
      </w:r>
      <w:r>
        <w:rPr/>
        <w:t>⣂</w:t>
      </w:r>
      <w:r>
        <w:rPr/>
        <w:t>ꤪ</w:t>
      </w:r>
      <w:r>
        <w:rPr/>
        <w:t>䐪昩슱쉶橧숶㦣煥硋颬䶿卑⭉쉔啊犏㡁撿獎煺䪻偢㐪써㎘ㄵ쉾皬悡⩎⤪伵䱂戵彏놡汐╤묬牓棂嘽⥫啕걾㣂疱潥仂央숥丩ꍲ</w:t>
      </w:r>
      <w:r>
        <w:rPr/>
        <w:t>⡲</w:t>
      </w:r>
      <w:r>
        <w:rPr/>
        <w:t>塨㡵犬轴摠牉懍</w:t>
      </w:r>
      <w:r>
        <w:rPr/>
        <w:t>Ⲭ</w:t>
      </w:r>
      <w:r>
        <w:rPr/>
        <w:t>爬匩</w:t>
      </w:r>
      <w:r>
        <w:rPr/>
        <w:t>ꥄ</w:t>
      </w:r>
      <w:r>
        <w:rPr/>
        <w:t>㠺佘は썘札ꥮ싂䁊㉖瘶䱥灒嘰顁珂撩䢣䬫䁒睫堹䄻⑐㠽쉾⴯㋂슻♏典硏⽶⚡㉀从ꅤ㇂䝵䚩摤⑞煩䐤婷䡩䬸桦椯癮⨺幦쵠兺♌┥䬪洮倯㙱</w:t>
      </w:r>
      <w:r>
        <w:rPr/>
        <w:t>ꤶ</w:t>
      </w:r>
      <w:r>
        <w:rPr/>
        <w:t>쉦㙎嫎㩭儹汕䴤䀹⍗浮珂扳䒩㠪⥯㝧⒏䩂숥쵐摺쉫瀪癋唳䵾⑭䣂桂旎欱搫䱨</w:t>
      </w:r>
      <w:r>
        <w:rPr/>
        <w:t>⡫</w:t>
      </w:r>
      <w:r>
        <w:rPr/>
        <w:t>ꥍꥁ</w:t>
      </w:r>
      <w:r>
        <w:rPr/>
        <w:t>숱扃⨰㌴쉭갪⵷♑幏</w:t>
      </w:r>
      <w:r>
        <w:rPr/>
        <w:t>Ɐ</w:t>
      </w:r>
      <w:r>
        <w:rPr/>
        <w:t>㎏䕌厥⎩㝃쉑搣⍱쉅呾뽢姂織♆쉧뽟刣欵䅶太坧䉚啃儶</w:t>
      </w:r>
      <w:r>
        <w:rPr/>
        <w:t>ⵥ⬵</w:t>
      </w:r>
      <w:r>
        <w:rPr/>
        <w:t>沬쉏♲⥣児⎘㠴旍</w:t>
      </w:r>
      <w:r>
        <w:rPr/>
        <w:t>⠥</w:t>
      </w:r>
      <w:r>
        <w:rPr/>
        <w:t>쉐㶩㞵啯䱭弯䬸䡭协뾏珍ꆡ슣슩␫┊㞿㉑煮</w:t>
      </w:r>
      <w:r>
        <w:rPr/>
        <w:t>ꥀ</w:t>
      </w:r>
      <w:r>
        <w:rPr/>
        <w:t>㩥煗깇區えꇍ砪슥瑅啮䫂㇂꥞쉠烃쉂佣焽땳橓</w:t>
      </w:r>
      <w:r>
        <w:rPr/>
        <w:t>ꖡ</w:t>
      </w:r>
      <w:r>
        <w:rPr/>
        <w:t>㝃⹥璱㚱末㫍⏍䝕쉐쉏녑</w:t>
      </w:r>
      <w:r>
        <w:rPr/>
        <w:t>ꥃ</w:t>
      </w:r>
      <w:r>
        <w:rPr/>
        <w:t>㘱䙍숬⩫癱侱ꅤ勂䝟</w:t>
      </w:r>
      <w:r>
        <w:rPr/>
        <w:t>ꤪ</w:t>
      </w:r>
      <w:r>
        <w:rPr/>
        <w:t>潒숺⸱ど쉊槂䚵㎱晈眬ꍒ</w:t>
      </w:r>
      <w:r>
        <w:rPr/>
        <w:t>ꤳ⹂</w:t>
      </w:r>
      <w:r>
        <w:rPr/>
        <w:t>步則쉥灢産䉊습쉮䏂⬮쉅晹▱忂噗┮ꥲ䁀祱⽡砥␨㝔桨싂兂䵖䲵习执⪏䖩쉓</w:t>
      </w:r>
      <w:r>
        <w:rPr/>
        <w:t>⡪</w:t>
      </w:r>
      <w:r>
        <w:rPr/>
        <w:t>䡠쉂ꅰ슱</w:t>
      </w:r>
      <w:r>
        <w:rPr/>
        <w:t>⡗</w:t>
      </w:r>
      <w:r>
        <w:rPr/>
        <w:t>㕋♳㐳㭗쉟깞Ⓜ娹沣瑫⥙攨佌</w:t>
      </w:r>
      <w:r>
        <w:rPr/>
        <w:t>ꥅ</w:t>
      </w:r>
      <w:r>
        <w:rPr/>
        <w:t>烂皿丱竂䫃楀䳃뭚㉺杀愺呚啱⛍睩佇卾떿䓃</w:t>
      </w:r>
      <w:r>
        <w:rPr/>
        <w:t>ⴳ</w:t>
      </w:r>
      <w:r>
        <w:rPr/>
        <w:t>싂㡧꥘쉷婣㡾⾿⪏㩺⽌숭딨檣</w:t>
      </w:r>
      <w:r>
        <w:rPr/>
        <w:t>ⵠ</w:t>
      </w:r>
      <w:r>
        <w:rPr/>
        <w:t>묪ꌷ쉕⹔쉘䕞</w:t>
      </w:r>
      <w:r>
        <w:rPr/>
        <w:t>ⴽ</w:t>
      </w:r>
      <w:r>
        <w:rPr/>
        <w:t>㉣潠仍숩숳灷瑪搷奌숲츤㒩偹彆焳</w:t>
      </w:r>
      <w:r>
        <w:rPr/>
        <w:t>⠷</w:t>
      </w:r>
      <w:r>
        <w:rPr/>
        <w:t>⾱狂쉟䮻顉繷쉂杘桘⯂♢㷎</w:t>
      </w:r>
      <w:r>
        <w:rPr/>
        <w:t>ⵢ</w:t>
      </w:r>
      <w:r>
        <w:rPr/>
        <w:t>灅㨮印쉒㎿〻꺣弹颥䱤〤瑙堨侩疻쉄</w:t>
      </w:r>
      <w:r>
        <w:rPr/>
        <w:t>ⶩ</w:t>
      </w:r>
      <w:r>
        <w:rPr/>
        <w:t>䉋坱樨긦뼤䛂珂䩎䥴뼤彺쉰</w:t>
      </w:r>
      <w:r>
        <w:rPr/>
        <w:t>ꗂ</w:t>
      </w:r>
      <w:r>
        <w:rPr/>
        <w:t>䁑璡㍸栻䝒긩轪昱㔫쉴特奙㕊毂偅쉓凂쉆堫旂轂㜤杰琣㝒洫乕琯歏</w:t>
      </w:r>
      <w:r>
        <w:rPr/>
        <w:t>⣂</w:t>
      </w:r>
      <w:r>
        <w:rPr/>
        <w:t>夰쉌礸啲䥚</w:t>
      </w:r>
      <w:r>
        <w:rPr/>
        <w:t>⠹</w:t>
      </w:r>
      <w:r>
        <w:rPr/>
        <w:t>橗颩囃ꥥ⪩⺥곂嘴搹䭠䦡㬱稫輪扂</w:t>
      </w:r>
      <w:r>
        <w:rPr/>
        <w:t>⡲</w:t>
      </w:r>
      <w:r>
        <w:rPr/>
        <w:t>䑺䤷妥䔴爺䕓札㍕桞숴繅牲呞喵灶䑄㟃쉞쵳춮䵌奋䥢〬㨪䊿浪쉑㭎歂愨番櫂婩</w:t>
      </w:r>
      <w:r>
        <w:rPr/>
        <w:t>ꕕ</w:t>
      </w:r>
      <w:r>
        <w:rPr/>
        <w:t>扩䣎歎㫂</w:t>
      </w:r>
      <w:r>
        <w:rPr/>
        <w:t>ⴥ</w:t>
      </w:r>
      <w:r>
        <w:rPr/>
        <w:t>䅈뼶䝢촮堮</w:t>
      </w:r>
      <w:r>
        <w:rPr/>
        <w:t>ⲱ</w:t>
      </w:r>
      <w:r>
        <w:rPr/>
        <w:t>晴깆杌䔵䡒昵倫䕢䯂䡂⨶栺</w:t>
      </w:r>
      <w:r>
        <w:rPr/>
        <w:t>⵰</w:t>
      </w:r>
      <w:r>
        <w:rPr/>
        <w:t>公䙳稭쉱㎿丸潂䍱䙬瑊珃䠤㉷杧䷍祅廃煐㥂㘶〯䱓係䨪㝐쉉⑨⼦华쏂曂㒘弯漦穒杄숥㝗汮⏂圶䐻塉㕗䩭䍈畋⛃硅㤻</w:t>
      </w:r>
      <w:r>
        <w:rPr/>
        <w:t>ꤨ</w:t>
      </w:r>
      <w:r>
        <w:rPr/>
        <w:t>琪庬㭇싂㍀哂싂䥲此ꥦ뭭竂⴩ꆮㅎ桀㛂쵶嘵䵰䔤辱頤긮䬽偌습</w:t>
      </w:r>
      <w:r>
        <w:rPr/>
        <w:t>ꗂ</w:t>
      </w:r>
      <w:r>
        <w:rPr/>
        <w:t>垥焦⥷琮</w:t>
      </w:r>
      <w:r>
        <w:rPr/>
        <w:t>ⵧ</w:t>
      </w:r>
      <w:r>
        <w:rPr/>
        <w:t>珂旂⩱⭬癚朲冥㡢㠩嘲奪刹忂流倥뼤轈䤰쉂䁹갬夵獌⥲㑬쵋䥅䰶⽅䝩쉘</w:t>
      </w:r>
      <w:r>
        <w:rPr/>
        <w:t>⣂</w:t>
      </w:r>
      <w:r>
        <w:rPr/>
        <w:t>㷍愸劻䙄扦곂충䁵垱㉔</w:t>
      </w:r>
      <w:r>
        <w:rPr/>
        <w:t>ꥆ</w:t>
      </w:r>
      <w:r>
        <w:rPr/>
        <w:t>瘩畏愤䍦矎⛂⾘捁㑒</w:t>
      </w:r>
      <w:r>
        <w:rPr/>
        <w:t>꧂</w:t>
      </w:r>
      <w:r>
        <w:rPr/>
        <w:t>汕晾倲啧摥</w:t>
      </w:r>
      <w:r>
        <w:rPr/>
        <w:t>ⲏ</w:t>
      </w:r>
      <w:r>
        <w:rPr/>
        <w:t>兮싂兊㔺쉂攥婟顫碘ꄣ剣唳㍎㵉</w:t>
      </w:r>
      <w:r>
        <w:rPr/>
        <w:t>ⴶ</w:t>
      </w:r>
      <w:r>
        <w:rPr/>
        <w:t>㦮瀭垿牸䭰嘫伽쉐哂偪쉸㈸</w:t>
      </w:r>
      <w:r>
        <w:rPr/>
        <w:t>Ⱚ</w:t>
      </w:r>
      <w:r>
        <w:rPr/>
        <w:t>顄祐祵琶⩲㉏堮䕵슿輰㚣숲沣癥獹搣儊秂ㄫ</w:t>
      </w:r>
      <w:r>
        <w:rPr/>
        <w:t>ꥇ</w:t>
      </w:r>
      <w:r>
        <w:rPr/>
        <w:t>榻숪憬묯煤歀䝆␫䐺栣刽槂彅毂</w:t>
      </w:r>
      <w:r>
        <w:rPr/>
        <w:t>ꔴ</w:t>
      </w:r>
      <w:r>
        <w:rPr/>
        <w:t>剘梮꺬</w:t>
      </w:r>
      <w:r>
        <w:rPr/>
        <w:t>ⴺ</w:t>
      </w:r>
      <w:r>
        <w:rPr/>
        <w:t>䁱땏썄狂놬䍈⺩䣂甤</w:t>
      </w:r>
      <w:r>
        <w:rPr/>
        <w:t>ꕫ</w:t>
      </w:r>
      <w:r>
        <w:rPr/>
        <w:t>뿂㇂⽶⼲䘹倥뼩撻쉥唥狂⦵뭓숨䘥歨ꥩ숯伫䁸䩉䴫뗂㠽㯍輦⨨㭾慖㮩촻䚬堥㦿㖬櫂䔺ꅵ歮榮禿숨盂㕆⍤䒡飃뾏곂厱쎻⭄싂갨갹싂咩ꆘ╆┬䝤烃쉆⤻睾火参숷呥䶘畤䷂平겥숥걺⩡딬飂쉦媥㈲牙啰</w:t>
      </w:r>
      <w:r>
        <w:rPr/>
        <w:t>ⱳ</w:t>
      </w:r>
      <w:r>
        <w:rPr/>
        <w:t>㡧漴焹潾䐺갯䱐䯂슻</w:t>
      </w:r>
      <w:r>
        <w:rPr/>
        <w:t>ꦬ</w:t>
      </w:r>
      <w:r>
        <w:rPr/>
        <w:t>㩧싂砸⩡凂瓂䝫쉡债淍共▿ꍊ䍅녎쉗ぷ啕珂䕸澩쎵䕭妬</w:t>
      </w:r>
      <w:r>
        <w:rPr/>
        <w:t>ꖻ</w:t>
      </w:r>
      <w:r>
        <w:rPr/>
        <w:t>촸㬫쉐</w:t>
      </w:r>
      <w:r>
        <w:rPr/>
        <w:t>ꕘꔽ</w:t>
      </w:r>
      <w:r>
        <w:rPr/>
        <w:t>漦縴煃⽗싂轸</w:t>
      </w:r>
      <w:r>
        <w:rPr/>
        <w:t>꧂</w:t>
      </w:r>
      <w:r>
        <w:rPr/>
        <w:t>㝥咥票숪숴楱⒥뾮搱䑴쉨㎣测末竂偑橧숽挩佹㏂䱤牢⯂ꍊ潗ꏂ䧂竂쉚梵硹ㄽ卾䉗䵘㓂ㅖ便싃ꌣ潓㩀♺升␻挸氮㡱␱䀤縯쉱㴴〴祾쉰ꍘ刹媮䕃뼰牢琪⛎僂싂戣싂繎⮵厮㌬⦣숹捷⵳㝏쉌╗䍰拎䌲녑か潁攴窮㨷쉭灏氰⑎녦塊㨯慕㵥挨摭礰轺⨦你</w:t>
      </w:r>
      <w:r>
        <w:rPr/>
        <w:t>꧂</w:t>
      </w:r>
      <w:r>
        <w:rPr/>
        <w:t>㉺线⍧慣䵔䬳␪ꥥ䎏嘴䡄呍瑀泂䭹⛂䴷쉤딩睦슿䰯䩃偰⺏扁⎏⒵㈨</w:t>
      </w:r>
      <w:r>
        <w:rPr/>
        <w:t>⠹</w:t>
      </w:r>
      <w:r>
        <w:rPr/>
        <w:t>싂均쉎穸␸檣炵츮泂梥╃䙦烎╢湯䱁榥祧皣䥶䴪繘縥扐㵢긮㕙⵷쉪咱ꎬ㈹㡤潱⭂轧쉵쉓뽷㉨䝱ꍟ▏䬷䉪恄恎⪬㎣ㅏ⴮歐㤫癮擂㔮믍싂琪</w:t>
      </w:r>
      <w:r>
        <w:rPr/>
        <w:t>⠤</w:t>
      </w:r>
      <w:r>
        <w:rPr/>
        <w:t>嘶뽭䯂挮㊩䅚牁畉圪歲⸭劮晭祒</w:t>
      </w:r>
      <w:r>
        <w:rPr/>
        <w:t>ⱷ⛎</w:t>
      </w:r>
      <w:r>
        <w:rPr/>
        <w:t>晪桇䉃婘캱歲樸䦥䘫뼴橖剩灖燂</w:t>
      </w:r>
      <w:r>
        <w:rPr/>
        <w:t>ꤣ</w:t>
      </w:r>
      <w:r>
        <w:rPr/>
        <w:t>从町㊡㐦甪牅〬挫曍㥰䌽ꥪ쉺摚㑱㦩禩㌽</w:t>
      </w:r>
      <w:r>
        <w:rPr/>
        <w:t>⡣</w:t>
      </w:r>
      <w:r>
        <w:rPr/>
        <w:t>礰辡恔呺ꌩ⍨ꎿㅱ佅媱䂬恱⩌微⯂當⩾⯃㎩慨넭慀쉮䍉燎쉚唳싂㆘僎ね剧磂</w:t>
      </w:r>
      <w:r>
        <w:rPr/>
        <w:t>⡬</w:t>
      </w:r>
      <w:r>
        <w:rPr/>
        <w:t>ꍸ떿倵☻頹䆩㍈숴㪘燎绂旃䙙嚣晾쉐쉌䑥煫挫㉰⬷畡棂㤴숷猻䳂㥓淂沣숮⥵爳쉙睈倰冩숭梻棂⹖牅挳쉺扟⽈疣浡</w:t>
      </w:r>
      <w:r>
        <w:rPr/>
        <w:t>ꥑ</w:t>
      </w:r>
      <w:r>
        <w:rPr/>
        <w:t>쉰㥯㮩㭾杹㍐䃍縪剡⏂㪱禿⸣潌㩠⍨㩐啕ㄊ㍴毂殡焫⹏깅쉇䥰垩ꅈ╾䵦憬塬昩䵨爨塮숴⼷䘵㣂ꅷ䠤湡칱塆칅垱</w:t>
      </w:r>
      <w:r>
        <w:rPr/>
        <w:t>ⱨ</w:t>
      </w:r>
      <w:r>
        <w:rPr/>
        <w:t>썆䝸슥뽪拂칋쉈揂䥙슮太迂揂㡨振佀숷䅒쉊杀⭋勂穄䧃珎㩩䞥쉨</w:t>
      </w:r>
      <w:r>
        <w:rPr/>
        <w:t>⡦</w:t>
      </w:r>
      <w:r>
        <w:rPr/>
        <w:t>幓桶へ䋎䴲栲㨻쉠䪮獀䭖썹疻失瑑甩沬㔵橸☶䭕颻㥄싂㙕슘☤便䁫楌㨬</w:t>
      </w:r>
      <w:r>
        <w:rPr/>
        <w:t>ⱙ</w:t>
      </w:r>
      <w:r>
        <w:rPr/>
        <w:t>楫也숫矎췂伨玡痂싃扮긥獶て쉩摢䭀䩌숯묭⹳견榻⸶㔭뽱繡稻扯顙怣溏걺䥾摯呈녎</w:t>
      </w:r>
      <w:r>
        <w:rPr/>
        <w:t>ꤽ</w:t>
      </w:r>
      <w:r>
        <w:rPr/>
        <w:t>⺬ꄩ놩䭾䴰䰩太䵾䞥摉か彍뮏슡珂㭎ꄸ牑쉠믂㑟䰪꺿촭쉃ꅖ䑡狂䁍顎稺</w:t>
      </w:r>
      <w:r>
        <w:rPr/>
        <w:t>ꗂ</w:t>
      </w:r>
      <w:r>
        <w:rPr/>
        <w:t>愲㍒㒥녧습ꅥꅤ搹煇癱伩砥숺㗂䝪佺潆囂칭亩痂ꏂ</w:t>
      </w:r>
      <w:r>
        <w:rPr/>
        <w:t>⢱</w:t>
      </w:r>
      <w:r>
        <w:rPr/>
        <w:t>쉆</w:t>
      </w:r>
      <w:r>
        <w:rPr/>
        <w:t>ꦬ</w:t>
      </w:r>
      <w:r>
        <w:rPr/>
        <w:t>渻栽㥊뿎伯딫⌽橐⩖顊㍱쉓쉬㡐⥏㷂쉱깅╁燂깕뿎ꅢ싃橀쉭⨤쉕塖㓂칰쉹䡣扠䆵礫땾</w:t>
      </w:r>
      <w:r>
        <w:rPr/>
        <w:t>ⱏ</w:t>
      </w:r>
      <w:r>
        <w:rPr/>
        <w:t>숪頦걅橳杞奍砹兠毃䦻뭟⩣焪颏洸摠瀰潈␲⬩硑〳゘癕畉䁍싂촭坩乣畦⛂睥壂桺旂칮</w:t>
      </w:r>
      <w:r>
        <w:rPr/>
        <w:t>ꥐ</w:t>
      </w:r>
      <w:r>
        <w:rPr/>
        <w:t>呇묶믍䬤並睄䫎㝉種쌸䕏彪㇂쉐숱⍍䈴슱案╅쉯竍䇂伶⩇庻䥗⫂檬剅┻玱䍹䠫䉓乸獨扙倩戺깪⚱颣㘽</w:t>
      </w:r>
      <w:r>
        <w:rPr/>
        <w:t>ꕾ</w:t>
      </w:r>
      <w:r>
        <w:rPr/>
        <w:t>窻슬唺吶䖏䁵傏狂쎥걀슘儣幫䥣긤幺颻琲녇穞</w:t>
      </w:r>
      <w:r>
        <w:rPr/>
        <w:t>ꥊ</w:t>
      </w:r>
      <w:r>
        <w:rPr/>
        <w:t>습⌥偫敞쉁䌮揂時⸮┰㶘欪硦䠶♎坑쉇㴯</w:t>
      </w:r>
      <w:r>
        <w:rPr/>
        <w:t>⡾⩋</w:t>
      </w:r>
      <w:r>
        <w:rPr/>
        <w:t>悩澱䀬쉸ꌫ渻</w:t>
      </w:r>
      <w:r>
        <w:rPr/>
        <w:t>ⱄ</w:t>
      </w:r>
      <w:r>
        <w:rPr/>
        <w:t>ꥩ琹䂡䰪懂</w:t>
      </w:r>
      <w:r>
        <w:rPr/>
        <w:t>ꗂ</w:t>
      </w:r>
      <w:r>
        <w:rPr/>
        <w:t>氺晠〰がは쉆慓쉶ㅌ㝊䶮啷숽♪妏⑲桁倬䘸潕♌⬹╇⩥皱圲塚숥쉚偤뽚땒곍쉾㏂숹搨䉬쌮敷摹煥슥쉮繟啕䴪侥䕶擂슩啎栨瑯㛍䩲쉊偒</w:t>
      </w:r>
      <w:r>
        <w:rPr/>
        <w:t>⠱</w:t>
      </w:r>
      <w:r>
        <w:rPr/>
        <w:t>䍒긺浞㤰獴橢⩀特깂䰬殻䧂㬳䤷嗂⿃䃍奔쉐縶ꍯ烂뮬獊䈭⤮쉟祩ꄱ爪㷂栲䨰㥡㒩⽊慚堲뭄⵺坮㘦</w:t>
      </w:r>
      <w:r>
        <w:rPr/>
        <w:t>꧂</w:t>
      </w:r>
      <w:r>
        <w:rPr/>
        <w:t>㖮歚▮쉅㑔氥☮쉥㜽쉑♴걏婅昴㔸</w:t>
      </w:r>
      <w:r>
        <w:rPr/>
        <w:t>Ⳃ</w:t>
      </w:r>
      <w:r>
        <w:rPr/>
        <w:t>轙祬书均敠쉉ꄥ슮欥䘩츱项⑸썬辱䳂卩䈤숪妵쉆午徬⚩⬭⯂칸</w:t>
      </w:r>
      <w:r>
        <w:rPr/>
        <w:t>⠪</w:t>
      </w:r>
      <w:r>
        <w:rPr/>
        <w:t>桯싂쉙塆恈䜊䜳䣎㤹깭쉰婍ꥫ⥩㛂</w:t>
      </w:r>
      <w:r>
        <w:rPr/>
        <w:t>⡒</w:t>
      </w:r>
      <w:r>
        <w:rPr/>
        <w:t>弴갱楱梻거幠㵆䝃</w:t>
      </w:r>
      <w:r>
        <w:rPr/>
        <w:t>ꤺ</w:t>
      </w:r>
      <w:r>
        <w:rPr/>
        <w:t>딭㑑䵂妵捑⥇쉷㙄♟떿䂵䐪犵爭焸区圶ꥦ㉔仂㍧쉀䛂皱攣利䀻祑</w:t>
      </w:r>
      <w:r>
        <w:rPr/>
        <w:t>ⵟ</w:t>
      </w:r>
      <w:r>
        <w:rPr/>
        <w:t>ⱐ</w:t>
      </w:r>
      <w:r>
        <w:rPr/>
        <w:t>㭦係쎩㔲䡶㭷僂䭥嚮넰児昫쉺禘削⍨喱療</w:t>
      </w:r>
      <w:r>
        <w:rPr/>
        <w:t>꧂</w:t>
      </w:r>
      <w:r>
        <w:rPr/>
        <w:t>堫晄㣂⥦④敥㉑⑲㑘剤治癤渳⑆㌵睦䝣痂浉歩ꍥ㣂癔䅆煕쉇⩰樶廂猲纻係</w:t>
      </w:r>
      <w:r>
        <w:rPr/>
        <w:t>ꤰ</w:t>
      </w:r>
      <w:r>
        <w:rPr/>
        <w:t>橡輬䍺氲㛂䕱堫긮䁩牴毂顢㉙뿂ㅹ畑矎ꥸ⪘겣䱰슏슩䳂穥煌㯂䥐뿎卄䨻깗뽥搱材</w:t>
      </w:r>
      <w:r>
        <w:rPr/>
        <w:t>ⷎ</w:t>
      </w:r>
      <w:r>
        <w:rPr/>
        <w:t>䰹纣쉌妡쌮䱲䩩쉪畆숲呈瑧歃㕄췂㙄㝷㙲卵吨</w:t>
      </w:r>
      <w:r>
        <w:rPr/>
        <w:t>꧂</w:t>
      </w:r>
      <w:r>
        <w:rPr/>
        <w:t>䙤뽗뭂䉔擂咵쵓灪녪㖣숪䱖申椨⌯쉆숸徬幓圳⍙䭆㭇숤⍁뽕㍌䱥㥣╍漨䈴</w:t>
      </w:r>
      <w:r>
        <w:rPr/>
        <w:t>Ⱳ</w:t>
      </w:r>
      <w:r>
        <w:rPr/>
        <w:t>奃垏玮ꍄ轙昶䭀喬</w:t>
      </w:r>
      <w:r>
        <w:rPr/>
        <w:t>ⵤ</w:t>
      </w:r>
      <w:r>
        <w:rPr/>
        <w:t>㜵婧뗂䍠⩰⹊㥇</w:t>
      </w:r>
      <w:r>
        <w:rPr/>
        <w:t>⣂</w:t>
      </w:r>
      <w:r>
        <w:rPr/>
        <w:t>녠䴩壂쉚①⽖浀昬㉧쉡⫂쌲〭瓂淂呐䦱䇍⭄㋂땤櫂墏겱曂潀頪百싂⤦♮㕁␳㭱轢◂쉪癫竂⽒쉋啠漦婵䕭塴</w:t>
      </w:r>
      <w:r>
        <w:rPr/>
        <w:t>ꕦ</w:t>
      </w:r>
      <w:r>
        <w:rPr/>
        <w:t>砣쉷</w:t>
      </w:r>
      <w:r>
        <w:rPr/>
        <w:t>ⱔ</w:t>
      </w:r>
      <w:r>
        <w:rPr/>
        <w:t>廂瀷⩎㪮妣䑑䈶숺뽡強幠核슡汶⮘甪卾徵</w:t>
      </w:r>
      <w:r>
        <w:rPr/>
        <w:t>꤫</w:t>
      </w:r>
      <w:r>
        <w:rPr/>
        <w:t>礶䩘矂㬫佫䑨娲頲爫⩚⸨떡쉃꥞ꅸ⬪汦ꅏ歧灃ㅓ穒ꅔ䝞뾬ꍹ乎䊥涩場㨩㥤ꥷ元갫硕瑖숬嘤漩묥⩃楷㇂숸廂顬勎氺慥卣땞䕱噊偂ꇍ瘴䳃㎩彏</w:t>
      </w:r>
      <w:r>
        <w:rPr/>
        <w:t>ⱐ</w:t>
      </w:r>
      <w:r>
        <w:rPr/>
        <w:t>숱噇쉳瑵ꇂ䱕䔪㙄猹쉕廂䅵惎潔⻂悱獵慪䡆契쉐쉒䅩쉕䩣心ꇂ瑏瀪싂匲䑱䩺抩㨦䰲ㅙ迂淂⸰痂〵䧂剀勂㭁⻃ꄤ싂津㊿슥䁙毃枵䧂ォ敡眳湥㴮瀰쌭㴪祦㴬汕䥬⨹䝉竂兄祟ꅭ摮츲숻⨣⤭眮溬䝤䬵潅쉇䝷⤭싂ㅐ佞栺慶悡쉱佅浘顅</w:t>
      </w:r>
      <w:r>
        <w:rPr/>
        <w:t>꥓</w:t>
      </w:r>
      <w:r>
        <w:rPr/>
        <w:t>辻㯂㣃䔦</w:t>
      </w:r>
      <w:r>
        <w:rPr/>
        <w:t>ꔵ</w:t>
      </w:r>
      <w:r>
        <w:rPr/>
        <w:t>㑨漽ꍕ睉쉤佡忂獹硉츶㝐⯂歑㷍쉷䩟⸮ꄮ婤땕䗂숬⹩슩䨦</w:t>
      </w:r>
      <w:r>
        <w:rPr/>
        <w:t>⡯</w:t>
      </w:r>
      <w:r>
        <w:rPr/>
        <w:t>䊡穟㡑㑍優⪮䍵칹뼳䉠䛂稩㑌䄯싂㤤杠呯㪵塢癪⤻摙깇灾煑노슻⩟䲩咥슬睷渥䣂</w:t>
      </w:r>
      <w:r>
        <w:rPr/>
        <w:t>ꥇ</w:t>
      </w:r>
      <w:r>
        <w:rPr/>
        <w:t>䭊浠块疿ノ䉇⑇浑儊轴畠䛃⽪⸪瀤睖숥</w:t>
      </w:r>
      <w:r>
        <w:rPr/>
        <w:t>ꕥ⮥</w:t>
      </w:r>
      <w:r>
        <w:rPr/>
        <w:t>䍁䣎⍒畐㢥䳂</w:t>
      </w:r>
      <w:r>
        <w:rPr/>
        <w:t>꧍</w:t>
      </w:r>
      <w:r>
        <w:rPr/>
        <w:t>牷깔䥲䝕</w:t>
      </w:r>
      <w:r>
        <w:rPr/>
        <w:t>ꥋ</w:t>
      </w:r>
      <w:r>
        <w:rPr/>
        <w:t>䥩䬦⑵壂䴨슿两ꏂ╪숮䁺슥⵸婙㥏㵅⩑䩎⨸䩇쉨偐</w:t>
      </w:r>
      <w:r>
        <w:rPr/>
        <w:t>⣂</w:t>
      </w:r>
      <w:r>
        <w:rPr/>
        <w:t>䥶䥑夫痂櫂剅㝈伣䘯㷂㍳ꇂ埂ꥨ䁭䩷딸榩숸䩉녴晁㮡</w:t>
      </w:r>
      <w:r>
        <w:rPr/>
        <w:t>ꔵ</w:t>
      </w:r>
      <w:r>
        <w:rPr/>
        <w:t>숷䖩枿㡢恣숥</w:t>
      </w:r>
      <w:r>
        <w:rPr/>
        <w:t>ꕱ</w:t>
      </w:r>
      <w:r>
        <w:rPr/>
        <w:t>噒슡晤☨</w:t>
      </w:r>
      <w:r>
        <w:rPr/>
        <w:t>ꤨ</w:t>
      </w:r>
      <w:r>
        <w:rPr/>
        <w:t>挽穵偹싎⿂쉧㘮縵䭘穠勃슣彯浙側㩧皮칣⽡䂏⍞⽠䅔숫䉹㇂瑕幈个⥠숫䝟怺⥪ㆿ绂☳秂䉩么哃칚欩깉⍭偰⬪搹⭇㈬倹痂梘犘</w:t>
      </w:r>
      <w:r>
        <w:rPr/>
        <w:t>ꤦ</w:t>
      </w:r>
      <w:r>
        <w:rPr/>
        <w:t>㚩㓂쉶⤳娲毂眹礹吻╁繚♱帶䤸乞摒⛂䌩⩈땙党ㅱ中碬嗂ꆏ㊣珂恵轙煱뭐㬥癭奢坶</w:t>
      </w:r>
      <w:r>
        <w:rPr/>
        <w:t>ⰹ</w:t>
      </w:r>
      <w:r>
        <w:rPr/>
        <w:t>땅⻂</w:t>
      </w:r>
      <w:r>
        <w:rPr/>
        <w:t>ꕏ</w:t>
      </w:r>
      <w:r>
        <w:rPr/>
        <w:t>䩺坨㔷渭䭴쉐싂쉂牰呤㍦꥖户础ㅾꅢ䵪眫㤮漽갵䮘桏瘶⬱剬쉎䵹칗쉦慑渲ꏂ▻숪⮥硓棂⽮⑓⩂喘깋畘タ父彧喣ꥦ꺿ㄪ堵䅞</w:t>
      </w:r>
      <w:r>
        <w:rPr/>
        <w:t>ꕥ</w:t>
      </w:r>
      <w:r>
        <w:rPr/>
        <w:t>橕彰汌瀯</w:t>
      </w:r>
      <w:r>
        <w:rPr/>
        <w:t>ⴸ</w:t>
      </w:r>
      <w:r>
        <w:rPr/>
        <w:t>瑨睍卓䢏忂䍟⨪㕳䤺㧎</w:t>
      </w:r>
      <w:r>
        <w:rPr/>
        <w:t>ꦱ</w:t>
      </w:r>
      <w:r>
        <w:rPr/>
        <w:t>睘쉯㥴砨盂欯恨墘㍙项䔨Ⓜ䟍쉧䀺⩳</w:t>
      </w:r>
      <w:r>
        <w:rPr/>
        <w:t>ꕟ</w:t>
      </w:r>
      <w:r>
        <w:rPr/>
        <w:t>煔</w:t>
      </w:r>
      <w:r>
        <w:rPr/>
        <w:t>ꕄ</w:t>
      </w:r>
      <w:r>
        <w:rPr/>
        <w:t>敖堥墣录뭧㌳슘潓颵卦㌽긱伻歟䙴癦㇂瑈囎垣</w:t>
      </w:r>
      <w:r>
        <w:rPr/>
        <w:t>ꤵ</w:t>
      </w:r>
      <w:r>
        <w:rPr/>
        <w:t>幬⪣抬勂䵰徣꺵䉤亏堵怱癠晲쉪淂坷숮偅䣂캩⭢䙷㖵幟슡凂灪쉕渮뿂䁪㓂⩃딳忂辱⍱ヂ穌椯柂玮㐥䡩氬总甥쉵䝏彘係彺浚㙕癍瀤䔩㤤껂曂⩹⩓撥숱囃奾輵䡒⽹剸扫뿍⹔㝈瞡櫃携쉴䍬⒵㪱㉔䑣싃⥓䍅滂⩈埂딭塏晔䘦⯎䱤祭䬨啭摑숬牤甽憡敕煅歲싂婭묺♊㝡숻奾櫍㠦㙤㊘幏睇䔫촻橋僂塢⍌㓂吣橬슱祾ꏂ㕋瞩ꥨ搹☴散乮</w:t>
      </w:r>
      <w:r>
        <w:rPr/>
        <w:t>ⷍ</w:t>
      </w:r>
      <w:r>
        <w:rPr/>
        <w:t>渹䛂⎬㵱䣂瘱슻⥗깞两놱忂疣潨☪晾㙳佘䆥䁗䵣싂썋㥍⨥地㇂䭅䮡䡚物䱭捬㡗砳습儽䥸䥓轤慢眯矎呋弲쉾澱摖瑷㕠쉎䊱㗂䢱㴣獋嫂慰搣䡢瘨劘㓂轪䃂䬸栬椺⸵痂䵸싂忎獉䭥</w:t>
      </w:r>
      <w:r>
        <w:rPr/>
        <w:t>ⱇ</w:t>
      </w:r>
      <w:r>
        <w:rPr/>
        <w:t>剄橑穠唪敹숥頺㐪侩秂儊㵬佡䆩䝢⯎䲻佳呭⫎在㡠眪㚿㜶ꆻ䬹樤呈浾</w:t>
      </w:r>
      <w:r>
        <w:rPr/>
        <w:t>ꕗ</w:t>
      </w:r>
      <w:r>
        <w:rPr/>
        <w:t>昮㬤싂</w:t>
      </w:r>
      <w:r>
        <w:rPr/>
        <w:t>ꤶ</w:t>
      </w:r>
      <w:r>
        <w:rPr/>
        <w:t>뼷䨷걕嗂㴽슘췂㵖쉎ꌴ슏썃</w:t>
      </w:r>
      <w:r>
        <w:rPr/>
        <w:t>⡶</w:t>
      </w:r>
      <w:r>
        <w:rPr/>
        <w:t>秂浓걫癖ㅑ哂</w:t>
      </w:r>
      <w:r>
        <w:rPr/>
        <w:t>ⵈ</w:t>
      </w:r>
      <w:r>
        <w:rPr/>
        <w:t>啘쉵敓</w:t>
      </w:r>
      <w:r>
        <w:rPr/>
        <w:t>ꕡ</w:t>
      </w:r>
      <w:r>
        <w:rPr/>
        <w:t>㨥</w:t>
      </w:r>
      <w:r>
        <w:rPr/>
        <w:t>ꗂ</w:t>
      </w:r>
      <w:r>
        <w:rPr/>
        <w:t>撿곂㝷㦱䥘ㅕ䭅橧</w:t>
      </w:r>
      <w:r>
        <w:rPr/>
        <w:t>⡵</w:t>
      </w:r>
      <w:r>
        <w:rPr/>
        <w:t>潤焻슻利</w:t>
      </w:r>
      <w:r>
        <w:rPr/>
        <w:t>Ⱡ</w:t>
      </w:r>
      <w:r>
        <w:rPr/>
        <w:t>潺넳╤싂檮畵䛃㇂㔳桶師亘砭祇숬컃敆媩쉖⥰슱眭땷瑮杓㵉꥞싂恔䘱绍橔漸㶿뭁䇂牸䘮捭ꥠ䝤捤噦䙉秂松渽㜭栤싂顲</w:t>
      </w:r>
      <w:r>
        <w:rPr/>
        <w:t>ꦱ</w:t>
      </w:r>
      <w:r>
        <w:rPr/>
        <w:t>쉤㙴噋䎻䝍넩㥄剗숮㠵椷䖿喥꥚숮侩椱쉫帶슏湖稪杂偒쉲坕瑾䮵睪숳뼪쉖桙ㅎ㭙땬╚</w:t>
      </w:r>
      <w:r>
        <w:rPr/>
        <w:t>ⵓ</w:t>
      </w:r>
      <w:r>
        <w:rPr/>
        <w:t>숴〷獤걒깈咵杗</w:t>
      </w:r>
      <w:r>
        <w:rPr/>
        <w:t>꧃</w:t>
      </w:r>
      <w:r>
        <w:rPr/>
        <w:t>䣂咿偟⎬厩挹☥⑎樳ꥣ轋忂㋂쉈䜻쉚䒮村渽獉楪㨻凍㷂슘瘵潇扦</w:t>
      </w:r>
      <w:r>
        <w:rPr/>
        <w:t>ꥈ</w:t>
      </w:r>
      <w:r>
        <w:rPr/>
        <w:t>剭年⹵愬摯珂믂⑳砻祖繹位穩</w:t>
      </w:r>
      <w:r>
        <w:rPr/>
        <w:t>ꕡ</w:t>
      </w:r>
      <w:r>
        <w:rPr/>
        <w:t>딤쉲穥쉤砷숰欩◂㮡畩轊</w:t>
      </w:r>
      <w:r>
        <w:rPr/>
        <w:t>ꤩ</w:t>
      </w:r>
      <w:r>
        <w:rPr/>
        <w:t>橣竂뿂걄⌴䛂㓂匰庮</w:t>
      </w:r>
      <w:r>
        <w:rPr/>
        <w:t>ⶩ</w:t>
      </w:r>
      <w:r>
        <w:rPr/>
        <w:t>煡쌮猶Ⓜ稯䠨싂ꏍ彂塨쉩滂輪㧃渲䟂㓂擃䅧劣坄⛂쉭쌤녠炱䌯顎䠳쉫惃倮</w:t>
      </w:r>
      <w:r>
        <w:rPr/>
        <w:t>꥟</w:t>
      </w:r>
      <w:r>
        <w:rPr/>
        <w:t>牢꺻쉪䰽拂⦣⻂硕氫쉙㒻㘦偶橩惃㏍慉걢䟍搯䉱䐶忍썍惂쉾轘奚⌰䐹稲쉣樮戰啉</w:t>
      </w:r>
      <w:r>
        <w:rPr/>
        <w:t>ꗍ</w:t>
      </w:r>
      <w:r>
        <w:rPr/>
        <w:t>⿂싂伥숬ꅮ刴枘쉔췂橔欪䢮勂硫㒘䄮瑾ꍑ䤷ㅏ摵关啭쵔䚮ㅺ⩒䳂싂䨵䦱穆쉃뼹瀪乐㇎숷녧濂㠺晌슡流슬㑤쉧㢵䉑廂긥⿂쉐摕⹹ㅚ瘬</w:t>
      </w:r>
      <w:r>
        <w:rPr/>
        <w:t>ꖏ</w:t>
      </w:r>
      <w:r>
        <w:rPr/>
        <w:t>敒氷䁯䚥䭈쉶䅵숣兔</w:t>
      </w:r>
      <w:r>
        <w:rPr/>
        <w:t>ꤹ␴</w:t>
      </w:r>
      <w:r>
        <w:rPr/>
        <w:t>뭵㜪帳轈ꍠ灤矂働汔䔶♃墩䨯⭬쉓偑</w:t>
      </w:r>
      <w:r>
        <w:rPr/>
        <w:t>⣂</w:t>
      </w:r>
      <w:r>
        <w:rPr/>
        <w:t>㕓癕ꍦ卦</w:t>
      </w:r>
      <w:r>
        <w:rPr/>
        <w:t>⠹</w:t>
      </w:r>
      <w:r>
        <w:rPr/>
        <w:t>灮妬䝪塞䂥◂湖揃轙䃂䠯瀦䉴帬杢㌸楥偙㭴뽖숱懎顥睐㘺깃숻䤤恤㥐䙖╮桑潭넣琺橤乌獥䅍꺱䥮⮩塟䐱㭡㤭䍊갺颬뮬䰱䝾歄爣⨬␦쌰쵭愶㌨潨뇎ꄤ슩뾵淂싂澵汍碏条뭈</w:t>
      </w:r>
      <w:r>
        <w:rPr/>
        <w:t>ⷂ</w:t>
      </w:r>
      <w:r>
        <w:rPr/>
        <w:t>㍆쉕◂㌸婺쉆쉲</w:t>
      </w:r>
      <w:r>
        <w:rPr/>
        <w:t>⡚</w:t>
      </w:r>
      <w:r>
        <w:rPr/>
        <w:t>硗穞佦䈱숣㘯㭸瘴晉奷䊩婎飂摋瑣琫㐶싂㥬儲礵剙뼯▘础썎倣䉇泂兏昷䜲啢捡쉴ꅤ噬☮싎㕇损⥧䀊㪱㤦眳숯璵惂╞㔱氭⑱㓂쉕㝋穀䉺䕡숥뭣䜵㴯歉慷檩慉ケ穒夫춻䍁⩹㗎呩䄬숸뼻</w:t>
      </w:r>
      <w:r>
        <w:rPr/>
        <w:t>ꦘ</w:t>
      </w:r>
      <w:r>
        <w:rPr/>
        <w:t>칦숴畓꺬〵쉓嘭栻⫂橶</w:t>
      </w:r>
      <w:r>
        <w:rPr/>
        <w:t>⡔⎻</w:t>
      </w:r>
      <w:r>
        <w:rPr/>
        <w:t>輽┯䊿㩁깣璩瑮村♖䳎뽤劬撮㔸㚡呙噤疻稪䈸縲㉞쎮싂㠰慠兏넪灮䟃㭑ꏎ䡌㬽䑳㝮摨愭䷂⥕숴䁟⸳녥昤轸딯깖〭㭪⽞⑄</w:t>
      </w:r>
      <w:r>
        <w:rPr/>
        <w:t>ⱴ</w:t>
      </w:r>
      <w:r>
        <w:rPr/>
        <w:t>彫</w:t>
      </w:r>
      <w:r>
        <w:rPr/>
        <w:t>ꔲ</w:t>
      </w:r>
      <w:r>
        <w:rPr/>
        <w:t>䝔擂熬稷ꅔ쉚夽䜳癖뼹丹住呇㜲浤㘸稯䝐☮</w:t>
      </w:r>
      <w:r>
        <w:rPr/>
        <w:t>⣂</w:t>
      </w:r>
      <w:r>
        <w:rPr/>
        <w:t>숯頷砸䵳海䖮䆵顥焫⍈㨸昦杵깉斩썾싂슘帴皥䋂쉂照쉩칪䅓恥噋欴쉢䥯歞슻煡煆溩瘹縻漲</w:t>
      </w:r>
      <w:r>
        <w:rPr/>
        <w:t>ꤨ</w:t>
      </w:r>
      <w:r>
        <w:rPr/>
        <w:t>橮㪣쉹숰ꅰ㭘楴녢ꍳ䱳婵㧂坟揂䖱敦䡓䑆쉸䈥뗂ꅪ扭쉡갸獘恭轹㐷滂兹⒱弤户獦숵슩㉚⫂瑕㍚硳녑ꥥ䝣⹏숲넲顁沣숬桙懂㉠☣也帻뗎䄣牴쉚䃎䍧砶쵶摀숵ㆿ䥴然李汧┴楶긣奃ㅐ䭹㞩槍㤨㉞剟칾䕚灴兓깧䡶垮楋㝬梘砤硟땩礹䁸쉸擂淂믃䋂仂춣싂묣곂ꅋ㡯昮婦慘洶侩ꍂ戦堰䄮쉃顴䍘厣숸깲懂</w:t>
      </w:r>
      <w:r>
        <w:rPr/>
        <w:t>ꥐ</w:t>
      </w:r>
      <w:r>
        <w:rPr/>
        <w:t>쉏깭ꆻ쉐㑰ꍨ숬䓂䝇扲憵恥砭㑰搱䡀樣딥晕渺㐣䀪䥄穔䤻</w:t>
      </w:r>
      <w:r>
        <w:rPr/>
        <w:t>⡘</w:t>
      </w:r>
      <w:r>
        <w:rPr/>
        <w:t>暱佣煮녙䩦睔䕙㠰쎘䵵깫犮瑣墩䂏㣂⹸牆彎㕄⑄⯂繲㈷⪵繤숰㍖쉗器겵ꄱㅏ䩫漷儽⫂ꇂ슻繺㷂㟃⩌璻쉓䡓╎佢个啱ㅮ⼬㉩싂녕咬ꍌ䵗䄩夦ぉ䩲䅰③汉匬嘷䰯뭉슏䵇䍀䯂㫍犿澡ㅓ㝂佅숹噡椥䝔昣买䛂썅䅈⵵쵣愽毂쉵獙廎歡剧拂奪哂煍乬䱕ꇂ싂睮⩷䉈㢩♃</w:t>
      </w:r>
      <w:r>
        <w:rPr/>
        <w:t>ⵅ</w:t>
      </w:r>
      <w:r>
        <w:rPr/>
        <w:t>䍗䋃⥢䙞潖烎뾵愸灸瘱俎㑍떣侏熩䜤</w:t>
      </w:r>
      <w:r>
        <w:rPr/>
        <w:t>ꕗ</w:t>
      </w:r>
      <w:r>
        <w:rPr/>
        <w:t>ㅒ轙洸畡䕕䕁䧂ꆿ摑京丯媱캏</w:t>
      </w:r>
      <w:r>
        <w:rPr/>
        <w:t>ⲿ</w:t>
      </w:r>
      <w:r>
        <w:rPr/>
        <w:t>㒡♎夸⪩쉙圹㓂灬ꥡ</w:t>
      </w:r>
      <w:r>
        <w:rPr/>
        <w:t>ⵡ</w:t>
      </w:r>
      <w:r>
        <w:rPr/>
        <w:t>㑣珂坃恒⍯싂唫춮㊥♗㈮뇂싂䴲뽥ꅪ┯帳㠹칲䱴眨숽㢱땍충ꇂ櫂娴깏嚏浰싂쉾汪㒬枩匦極摈쉈彦껎⼊⿍쉶搳䙳</w:t>
      </w:r>
      <w:r>
        <w:rPr/>
        <w:t>Ⱶ</w:t>
      </w:r>
      <w:r>
        <w:rPr/>
        <w:t>㐶</w:t>
      </w:r>
      <w:r>
        <w:rPr/>
        <w:t>ꦮ</w:t>
      </w:r>
      <w:r>
        <w:rPr/>
        <w:t>礥晱盍㨤䡆牃穥氷怨汅弪㋂㭀微㩫䤸爻뭲䁰㉁㟂</w:t>
      </w:r>
      <w:r>
        <w:rPr/>
        <w:t>ꔯ</w:t>
      </w:r>
      <w:r>
        <w:rPr/>
        <w:t>䩲놩奧䀻嗂稥뿍婣穲⨻숱䆣㍒㨣偖⽵灇嫃쉍칩夰恶止瓂䁭眸䰦칦깠䆻쎘㬴墵</w:t>
      </w:r>
      <w:r>
        <w:rPr/>
        <w:t>Ⱡ⡪</w:t>
      </w:r>
      <w:r>
        <w:rPr/>
        <w:t>瓂㭊煹渶놻壂</w:t>
      </w:r>
      <w:r>
        <w:rPr/>
        <w:t>꧃</w:t>
      </w:r>
      <w:r>
        <w:rPr/>
        <w:t>䱎㦥쉆嚿㉟瘦䱓㤫쉂轋䰽顟쉔⑌㩗僂䨣☮䁙灏쉆</w:t>
      </w:r>
      <w:r>
        <w:rPr/>
        <w:t>ⵑ</w:t>
      </w:r>
      <w:r>
        <w:rPr/>
        <w:t>㥑믂㤦轊㴣㵶畘此썓婢쉐☬㉙떿偞걋睐㔴慖뼣吷뾣窻</w:t>
      </w:r>
      <w:r>
        <w:rPr/>
        <w:t>ꕄ</w:t>
      </w:r>
      <w:r>
        <w:rPr/>
        <w:t>婙拍丯슱ꥢ</w:t>
      </w:r>
      <w:r>
        <w:rPr/>
        <w:t>ⶻ</w:t>
      </w:r>
      <w:r>
        <w:rPr/>
        <w:t>眪輮〬뼴吱倮䕴슥撘䏎뾩</w:t>
      </w:r>
      <w:r>
        <w:rPr/>
        <w:t>ꤥ</w:t>
      </w:r>
      <w:r>
        <w:rPr/>
        <w:t>畱塵着卫㡸㕚榡卩</w:t>
      </w:r>
      <w:r>
        <w:rPr/>
        <w:t>ⱃ</w:t>
      </w:r>
      <w:r>
        <w:rPr/>
        <w:t>倳</w:t>
      </w:r>
      <w:r>
        <w:rPr/>
        <w:t>Ⲯ</w:t>
      </w:r>
      <w:r>
        <w:rPr/>
        <w:t>ꔳ⩺⨩</w:t>
      </w:r>
      <w:r>
        <w:rPr/>
        <w:t>厱瀴礦䡃㇂仂䙙걞痂쉆</w:t>
      </w:r>
      <w:r>
        <w:rPr/>
        <w:t>ⴺ</w:t>
      </w:r>
      <w:r>
        <w:rPr/>
        <w:t>参洯椱楹繹싂♘杳</w:t>
      </w:r>
      <w:r>
        <w:rPr/>
        <w:t>⠪</w:t>
      </w:r>
      <w:r>
        <w:rPr/>
        <w:t>敾쉙䙇漲治戹⩃佐㬮晘剱㖩녠츹瑳䖩⫂숯⩅⽥慯⥥</w:t>
      </w:r>
      <w:r>
        <w:rPr/>
        <w:t>ⱂ</w:t>
      </w:r>
      <w:r>
        <w:rPr/>
        <w:t>㔪ꇂ⨻盃穞癣弰╤⏂</w:t>
      </w:r>
      <w:r>
        <w:rPr/>
        <w:t>ꤸ</w:t>
      </w:r>
      <w:r>
        <w:rPr/>
        <w:t>拂쉔坥允妱繆幘呑䤴戦⵶炩㡬촭㤷椦뮻숬칶㑥㜰幀桸疻</w:t>
      </w:r>
      <w:r>
        <w:rPr/>
        <w:t>ꦿ⍥</w:t>
      </w:r>
      <w:r>
        <w:rPr/>
        <w:t>晈꧎瑴⹢䗂⮻䭭懂⩘㈮㘵祫㶮깚쉹浪捑敞녔嚿䈩迂碬걙祥搬塄걓潷</w:t>
      </w:r>
      <w:r>
        <w:rPr/>
        <w:t>ⱶ</w:t>
      </w:r>
      <w:r>
        <w:rPr/>
        <w:t>幟穯数슣灍䙗渭싂뇂┪湆䑤墬ꌻ繳䩁ꥯ뭺䁸䵲␨颿獔柂奰䨰忂片朴</w:t>
      </w:r>
      <w:r>
        <w:rPr/>
        <w:t>ⰽ</w:t>
      </w:r>
      <w:r>
        <w:rPr/>
        <w:t>䕊ꌵど긫㜴剪呕橵</w:t>
      </w:r>
      <w:r>
        <w:rPr/>
        <w:t>ꖥ</w:t>
      </w:r>
      <w:r>
        <w:rPr/>
        <w:t>싎</w:t>
      </w:r>
      <w:r>
        <w:rPr/>
        <w:t>Ⱬ</w:t>
      </w:r>
      <w:r>
        <w:rPr/>
        <w:t>癭奈敀쵘愺䩇坦啸</w:t>
      </w:r>
      <w:r>
        <w:rPr/>
        <w:t>ⶣ</w:t>
      </w:r>
      <w:r>
        <w:rPr/>
        <w:t>柍歃佟㡩哂䚣</w:t>
      </w:r>
      <w:r>
        <w:rPr/>
        <w:t>⠹</w:t>
      </w:r>
      <w:r>
        <w:rPr/>
        <w:t>㮏㐹恂䔮碮䝟땓偨剉䑰燍扞䏂䴯䝏㨸剰燍嗂쉠伭쉀斱䍹勂䥚䅣参䜱뭅䴹컂妘㫂焰䘣쉙汅眷炿㭩</w:t>
      </w:r>
      <w:r>
        <w:rPr/>
        <w:t>ꔪ</w:t>
      </w:r>
      <w:r>
        <w:rPr/>
        <w:t>싍㥃爳⨺⼩꤮奂䡈䕄癵歁頬쉡晈⭀쌥繅쉱曂㩙猣捁쵢칥儮⩵秂临㉷椥横汑㑑呩塏㩐渮깨㡶椰暩忂</w:t>
      </w:r>
      <w:r>
        <w:rPr/>
        <w:t>⡂</w:t>
      </w:r>
      <w:r>
        <w:rPr/>
        <w:t>穗剔恰䪩껃걄教浚⩢䘪츥땴曂彧楥⤣穮煾⒡奷䅎쉨⍋⪱⼲摒쉩炘愩쉆焣</w:t>
      </w:r>
      <w:r>
        <w:rPr/>
        <w:t>⡫</w:t>
      </w:r>
      <w:r>
        <w:rPr/>
        <w:t>쉂珂瑮曂䅎䴨囂硆帯㡰搤㠣栨挬㍾ꍸ쵰㵂숬剨慑쉮곃깧쉵稰♄슘瑎⑹넪㭚輵个ꅭ㍯怵♁⹐뽮⍤だ㡈㉔ꅳ쉨⻃擎㉔싂輩收⫂쉈⺿祕䐷쉘朷窏䤯穮쉗㵆</w:t>
      </w:r>
      <w:r>
        <w:rPr/>
        <w:t>ꖣ</w:t>
      </w:r>
      <w:r>
        <w:rPr/>
        <w:t>栭䫂쉚䃎䀴╈均䝁塬쉷쉢梻㈵넥숊딭䂩䨫丵싃牂땙</w:t>
      </w:r>
      <w:r>
        <w:rPr/>
        <w:t>ꤷꔽ</w:t>
      </w:r>
      <w:r>
        <w:rPr/>
        <w:t>숣ꅠ믍</w:t>
      </w:r>
      <w:r>
        <w:rPr/>
        <w:t>꧃⭸</w:t>
      </w:r>
      <w:r>
        <w:rPr/>
        <w:t>煒䵺啔漶뭸慆㵂獩昪㤭㬥걟䞣㵦꥘扵旎쉩╔䛂汫輻</w:t>
      </w:r>
      <w:r>
        <w:rPr/>
        <w:t>ⵀ⩚</w:t>
      </w:r>
      <w:r>
        <w:rPr/>
        <w:t>⠭</w:t>
      </w:r>
      <w:r>
        <w:rPr/>
        <w:t>扡姂⧎</w:t>
      </w:r>
      <w:r>
        <w:rPr/>
        <w:t>ꤤ⩟</w:t>
      </w:r>
      <w:r>
        <w:rPr/>
        <w:t>乖礣⤲矂ㅖ折㑠</w:t>
      </w:r>
      <w:r>
        <w:rPr/>
        <w:t>⢏</w:t>
      </w:r>
      <w:r>
        <w:rPr/>
        <w:t>繧楊浶쎥䕘琩쉨곂♶倯딴⨺쎵㬱戺㍈싂疵쉗ꆩ쉓穾恐戴剰뽎䑂딷싂䝎䜷</w:t>
      </w:r>
      <w:r>
        <w:rPr/>
        <w:t>⣂</w:t>
      </w:r>
      <w:r>
        <w:rPr/>
        <w:t>뭍충夨䎏쉉㜷挱긪ㅨ⫂猨焩灄煂㑧⼫佖</w:t>
      </w:r>
      <w:r>
        <w:rPr/>
        <w:t>⠷</w:t>
      </w:r>
      <w:r>
        <w:rPr/>
        <w:t>單</w:t>
      </w:r>
      <w:r>
        <w:rPr/>
        <w:t>ꤶ</w:t>
      </w:r>
      <w:r>
        <w:rPr/>
        <w:t>ꍵ㩙撥佢⑍⽰睕迂摘</w:t>
      </w:r>
      <w:r>
        <w:rPr/>
        <w:t>ⵌ</w:t>
      </w:r>
      <w:r>
        <w:rPr/>
        <w:t>䅑䴭瞥繯쉸㍷㢵ꍸ슿쉵䍃㦥뿂</w:t>
      </w:r>
      <w:r>
        <w:rPr/>
        <w:t>⡚</w:t>
      </w:r>
      <w:r>
        <w:rPr/>
        <w:t>격ꥢ汇牍项㛎⭋眥獟噤朦烂▮戴⏂㍌⛎㩷厥疻摇灢⑭ꍇ畍啺쉑䝺슩偰䕚쉖ヂㄪ㶮숺䩙癇ず㑧기她䡂癖婱㗂彆</w:t>
      </w:r>
      <w:r>
        <w:rPr/>
        <w:t>ꥅ</w:t>
      </w:r>
      <w:r>
        <w:rPr/>
        <w:t>摔땀偊숶绂깲お卷恌剀盂䙠䑺⩵ꌯ輱㉹캘슩猳⨰瘴⼤㘺䊥扲繍皱頲汣浈쉗</w:t>
      </w:r>
      <w:r>
        <w:rPr/>
        <w:t>ꤰ⩹</w:t>
      </w:r>
      <w:r>
        <w:rPr/>
        <w:t>支癟⹈妣쉭䴫唯睙䒱䬣䡢쉖䐩㭱ꆥ媻⑗뽁㠵㕖䑸썕凂䩈㭸佑쉈碬楏䳂ガ⤬唹</w:t>
      </w:r>
      <w:r>
        <w:rPr/>
        <w:t>ꗂ</w:t>
      </w:r>
      <w:r>
        <w:rPr/>
        <w:t>凍塱楠䍠睬掩쉉숦떩側⨺䥈뽃㙮䑎硺ꍉ漺棂噄⫂㗎쉵ꎬ䏂徘坅㇂칰怣塤慯㥏噲轃祢案琬갪ヂ楱启泂卤椰偲允㤲㡸넮칵濂ꍡ⾱燃뽴佇捲䔤䙳暩숺㏂摸仂䥫㴫也睍噋⪡灱歲䴣迂獔厱㍥㝪柍收녖ㆡ쉋</w:t>
      </w:r>
      <w:r>
        <w:rPr/>
        <w:t>ⵘ</w:t>
      </w:r>
      <w:r>
        <w:rPr/>
        <w:t>積긬⦡犥睳⥺朮뽞㥰啱㮘昪偢⭎䜰⩳⻂쉉뮱춥㨬渫슱쎘嚵䱏⩚焴溱</w:t>
      </w:r>
      <w:r>
        <w:rPr/>
        <w:t>ⲵ</w:t>
      </w:r>
      <w:r>
        <w:rPr/>
        <w:t>숷坴⚵䝈啯⭊쉒넴彦氵싂睞㉨뼪玥乫搹繀歴恑咵╣㝋⽦湂ヂ䢥捇⻃䄪噚啶숱䤹뭭싂걩쉂祯朦偐殿異䤱氩⭶繲䭄䝸ꌱꍗ慃女竂⹸奯㊵䩚卵䤪牘䣂䕶䥩숨〶쌷쉉纵숰漪</w:t>
      </w:r>
      <w:r>
        <w:rPr/>
        <w:t>ⱆ</w:t>
      </w:r>
      <w:r>
        <w:rPr/>
        <w:t>坪凂健␣⮥痂믂땕昺䟂甫┮㕫믂疏䵐乂恟㍡슘㵌䁧㥶䋂䄴쵵䁲癮唦╸洯朤㭔婰榻䍯⥚ꄲㄨ湊攸⫎䀥䙢㘪㡫潸攦뼨僂六煵</w:t>
      </w:r>
      <w:r>
        <w:rPr/>
        <w:t>ⱁ</w:t>
      </w:r>
      <w:r>
        <w:rPr/>
        <w:t>쵮吭偺␶⩯⍱捳칔㫂弶쉠</w:t>
      </w:r>
      <w:r>
        <w:rPr/>
        <w:t>ⵚ</w:t>
      </w:r>
      <w:r>
        <w:rPr/>
        <w:t>ꥧ䕸♡䝵쏂呫깑祥⼲噏囂熡㵢㜰뾡䠊亩쉐ㅴ渪䩂濂啖뭬佄</w:t>
      </w:r>
      <w:r>
        <w:rPr/>
        <w:t>ⲩ</w:t>
      </w:r>
      <w:r>
        <w:rPr/>
        <w:t>縮別ꅭ兟</w:t>
      </w:r>
      <w:r>
        <w:rPr/>
        <w:t>ꔬ</w:t>
      </w:r>
      <w:r>
        <w:rPr/>
        <w:t>ꅌ湋녤療晥㴨뽅轒</w:t>
      </w:r>
      <w:r>
        <w:rPr/>
        <w:t>⡅</w:t>
      </w:r>
      <w:r>
        <w:rPr/>
        <w:t>㐵☻呕ꅓㄫ㙦捄</w:t>
      </w:r>
      <w:r>
        <w:rPr/>
        <w:t>Ⳃ</w:t>
      </w:r>
      <w:r>
        <w:rPr/>
        <w:t>乵渵䔥</w:t>
      </w:r>
      <w:r>
        <w:rPr/>
        <w:t>꧂</w:t>
      </w:r>
      <w:r>
        <w:rPr/>
        <w:t>タㅀ숩숥⩌쉊揂䥶䈻睞칭䨬折湍稳参卫쉇摕橦参ㄻ参ꅔ</w:t>
      </w:r>
      <w:r>
        <w:rPr/>
        <w:t>ꤻ</w:t>
      </w:r>
      <w:r>
        <w:rPr/>
        <w:t>쉋䝷䱨櫂ꍆㄮ㇂⭢ꌪ绂걳췂</w:t>
      </w:r>
      <w:r>
        <w:rPr/>
        <w:t>ꕏ⵶</w:t>
      </w:r>
      <w:r>
        <w:rPr/>
        <w:t>敊⥤䁨㐽砰껍婲淂埂</w:t>
      </w:r>
      <w:r>
        <w:rPr/>
        <w:t>ꥈ</w:t>
      </w:r>
      <w:r>
        <w:rPr/>
        <w:t>噓땆琻癊쉄䪵怲戭睸⌺쌨佋㝳⩀唳晈</w:t>
      </w:r>
      <w:r>
        <w:rPr/>
        <w:t>ⵠ</w:t>
      </w:r>
      <w:r>
        <w:rPr/>
        <w:t>䩒㫃뗂栽싂㩹쉆▥页㕔顗媮䍦祘ㅩ輰ガ</w:t>
      </w:r>
      <w:r>
        <w:rPr/>
        <w:t>⡃</w:t>
      </w:r>
      <w:r>
        <w:rPr/>
        <w:t>㉖咵䁁呂숬轈㣂쉭㌵䥗ꥶ뽏愹</w:t>
      </w:r>
      <w:r>
        <w:rPr/>
        <w:t>ꔩ</w:t>
      </w:r>
      <w:r>
        <w:rPr/>
        <w:t>呖哂楉癡硚噔刦乬嘵纩䛂</w:t>
      </w:r>
      <w:r>
        <w:rPr/>
        <w:t>ꤤ</w:t>
      </w:r>
      <w:r>
        <w:rPr/>
        <w:t>歲婅空㑦츨捎摤乸瘭쉯쉖㞘凂痎捳㏂犘䘰䬬䁪乥䴣塶⻂嫎塣</w:t>
      </w:r>
      <w:r>
        <w:rPr/>
        <w:t>ꗂ╒</w:t>
      </w:r>
      <w:r>
        <w:rPr/>
        <w:t>晄㥌债瞩唻畎䕀嗂盎瀯╢㕥䌪伫煑㙭䈱磂ꇂꍰ썥㨹딫共╆牲㙮偱䝵캻盂⾩쉉瀷故췂敥穉沿╯䰺⼬쉬卖単县瑇숮眴祏䣍椮컂仂塇⩙槂奦</w:t>
      </w:r>
      <w:r>
        <w:rPr/>
        <w:t>ⴵ</w:t>
      </w:r>
      <w:r>
        <w:rPr/>
        <w:t>婱</w:t>
      </w:r>
      <w:r>
        <w:rPr/>
        <w:t>ⱐ</w:t>
      </w:r>
      <w:r>
        <w:rPr/>
        <w:t>忂쉧쉍晏䭔䑌㑚淂爦珂瓂슿㵍佟婥숯慁놱爬澵䂬䙴恟⻂☫焪쉦</w:t>
      </w:r>
      <w:r>
        <w:rPr/>
        <w:t>ⱎ</w:t>
      </w:r>
      <w:r>
        <w:rPr/>
        <w:t>歁⑐杊䆿쉶癟⌸䥇䫂캣쉋椸焬⭞䉈琯</w:t>
      </w:r>
      <w:r>
        <w:rPr/>
        <w:t>⣂</w:t>
      </w:r>
      <w:r>
        <w:rPr/>
        <w:t>猱㤽⩬⍐摥쵄ォ䰪ꥠ坳䘸县땑䔪ケ椻睒剴싂厣慇⶘椳潸</w:t>
      </w:r>
      <w:r>
        <w:rPr/>
        <w:t>ⵠ</w:t>
      </w:r>
      <w:r>
        <w:rPr/>
        <w:t>䥥嚩⦏칳䣍깶启牁瑦슿싂䱦畀顫쉍⍃卩櫂숪盂轅汫䝾쉬㕏⽘녴浞湇㋂㑏쉂楨╋㥗礸禣頲轎柂惂⌬㠥挬㐦</w:t>
      </w:r>
      <w:r>
        <w:rPr/>
        <w:t>ꔺ</w:t>
      </w:r>
      <w:r>
        <w:rPr/>
        <w:t>掿嗂춥瑚쉮◂뽖쉀⍞瓂䬥䨻婌ꄽ㴤婦녔位彟攣⬹쉰쉩旂츹乾湮剉湧䰷輻쉹柂摺䡠獔睷毂쉦徏呥</w:t>
      </w:r>
      <w:r>
        <w:rPr/>
        <w:t>ꕆ</w:t>
      </w:r>
      <w:r>
        <w:rPr/>
        <w:t>䊻䥶⤰쉥쉈癎썕⨭㭑쉺帤喡玮攰╀ꌺ╆뽙飂穤쉖넭慗煔⵵싂兣</w:t>
      </w:r>
      <w:r>
        <w:rPr/>
        <w:t>ꕱ</w:t>
      </w:r>
      <w:r>
        <w:rPr/>
        <w:t>ꅳ</w:t>
      </w:r>
      <w:r>
        <w:rPr/>
        <w:t>⠱</w:t>
      </w:r>
      <w:r>
        <w:rPr/>
        <w:t>携敘硴坞䵗汒仂믎潍䐪䥃숫쵥浙믂㠤㝪</w:t>
      </w:r>
      <w:r>
        <w:rPr/>
        <w:t>Ⲯ⹡</w:t>
      </w:r>
      <w:r>
        <w:rPr/>
        <w:t>㴥坲䘤ㅘ炻昭</w:t>
      </w:r>
      <w:r>
        <w:rPr/>
        <w:t>ⱟ</w:t>
      </w:r>
      <w:r>
        <w:rPr/>
        <w:t>剬㌪쉵浮䶘愽숹睆吰䱋쉉⫎顒奾㒩浱杋略뽣䒻㪬⨳䊩沩晦쉚櫂⸶堫㙀氮㉉㙡䭺䵥庩橉쉟⑙숪㨨㓂㯂扷갮瘽佫乆</w:t>
      </w:r>
      <w:r>
        <w:rPr/>
        <w:t>⡫</w:t>
      </w:r>
      <w:r>
        <w:rPr/>
        <w:t>꧍</w:t>
      </w:r>
      <w:r>
        <w:rPr/>
        <w:t>燂ꄵ啥쉞⸵숮牭㥣癆ꅥ쉡煞숊숪攫㡀㖮</w:t>
      </w:r>
      <w:r>
        <w:rPr/>
        <w:t>ꤩ</w:t>
      </w:r>
      <w:r>
        <w:rPr/>
        <w:t>䑟㷂䩣䭭ꍴ坮癱砺幂숽␳묬扩頫긨</w:t>
      </w:r>
      <w:r>
        <w:rPr/>
        <w:t>ⱸ⠰</w:t>
      </w:r>
      <w:r>
        <w:rPr/>
        <w:t>痂别썳畵嚮슘儻乶䦏㠹⩨辻싂⑃␣</w:t>
      </w:r>
      <w:r>
        <w:rPr/>
        <w:t>ⵈ</w:t>
      </w:r>
      <w:r>
        <w:rPr/>
        <w:t>ㅅ扯琰⛎爭狂惂噅搦乞싂煰穎䗂쉵♌슩仂</w:t>
      </w:r>
      <w:r>
        <w:rPr/>
        <w:t>ⶡ</w:t>
      </w:r>
      <w:r>
        <w:rPr/>
        <w:t>䱷轍</w:t>
      </w:r>
      <w:r>
        <w:rPr/>
        <w:t>⣂</w:t>
      </w:r>
      <w:r>
        <w:rPr/>
        <w:t>㭂佳쉕契䳂䉋杊슡╃畭㥀딯ꏂ昪ꄩ䑢⌸汆⍐副硵䡘搲䁌쉌忂싍슘䑵伽㴥㇂䏂姂䝎㦩序䱨</w:t>
      </w:r>
      <w:r>
        <w:rPr/>
        <w:t>⠽</w:t>
      </w:r>
      <w:r>
        <w:rPr/>
        <w:t>敕㭂䤰灣轕眺䱥㥰搵楒䎘瀪嗂⪱刯㚵偧戦煤⩂浊唥쵰濂潉</w:t>
      </w:r>
      <w:r>
        <w:rPr/>
        <w:t>ꥆꕂ</w:t>
      </w:r>
      <w:r>
        <w:rPr/>
        <w:t>겻窥䡟奬쉏䬨お㵹啥ꏃ㗃佔歨쉙ꎥ湅䡖两泂㕲싃䙴䵡㡬照䝁㘥</w:t>
      </w:r>
      <w:r>
        <w:rPr/>
        <w:t>ⱟ</w:t>
      </w:r>
      <w:r>
        <w:rPr/>
        <w:t>来玣甸區潦ヂ䗂쵆䩦牵摙㉮䙐幋䅏䫃㈬佢㗂砤桃䈹煈熻浈쉾汕汏䕁䁘䱵潡略丵懂㎩숣熮嗂繆䄪愫䙡䕉嚥暿彔単婇䥍楍佷飂㪩繋</w:t>
      </w:r>
      <w:r>
        <w:rPr/>
        <w:t>ꖻ</w:t>
      </w:r>
      <w:r>
        <w:rPr/>
        <w:t>䊩帱捎쉍쵡牍晾숱⤤뽀쉚䈮挪渰廂䕥䛃橔䕕恭쏂⹺䄪썮</w:t>
      </w:r>
      <w:r>
        <w:rPr/>
        <w:t>ꥌ</w:t>
      </w:r>
      <w:r>
        <w:rPr/>
        <w:t>숵㤮칶扁ㅣ䌷䥍凎慘牮桹年ぃ숭焭爤⨳堷뿂练獶쉦㶬싃栮睧捥璥⵮쌬㡬㩠䉄碱摵䥔曂湭묰塍♦䱋歄숺⻂桏</w:t>
      </w:r>
      <w:r>
        <w:rPr/>
        <w:t>ꕃ</w:t>
      </w:r>
      <w:r>
        <w:rPr/>
        <w:t>潧쉯晎奟쌱㙕㧂猯頷畾</w:t>
      </w:r>
      <w:r>
        <w:rPr/>
        <w:t>꥟</w:t>
      </w:r>
      <w:r>
        <w:rPr/>
        <w:t>썳㖣쉸扸响ㄯ畒䱐㑩槂깩ꅗ䤰異剶場㉆䅵䉦ꍆ浍쉤繢歗⻂</w:t>
      </w:r>
      <w:r>
        <w:rPr/>
        <w:t>ꖻ</w:t>
      </w:r>
      <w:r>
        <w:rPr/>
        <w:t>娽䞘奢</w:t>
      </w:r>
      <w:r>
        <w:rPr/>
        <w:t>ⱨ</w:t>
      </w:r>
      <w:r>
        <w:rPr/>
        <w:t>ꅮ숮䱣湴⑆丳㫂煦慴㎱硈䔺⪩昺呅㬥ꍞ껂盂倩㔺넫숺㫂伳轓塐灷䬵乸噄㠫癈䧂㆘䅫禩걙뭞츸숰佀揂瀩⽭</w:t>
      </w:r>
      <w:r>
        <w:rPr/>
        <w:t>ⷍ</w:t>
      </w:r>
      <w:r>
        <w:rPr/>
        <w:t>䍏㭀碱佞㣂姂桖뽺棎汄䍈摕犿㝖䁧䁇猶櫂掘㍩迂㔻兊䴻뾏橨氰쉃硾垡䮱⪿䥦轄䥕㬩䭓䀱싂숨䠯ꅙ橠㡌煊㌵⥵䕐痂⨬潈</w:t>
      </w:r>
      <w:r>
        <w:rPr/>
        <w:t>ⱺ</w:t>
      </w:r>
      <w:r>
        <w:rPr/>
        <w:t>쉘싎氲塗쉏䌯넺畔◂숱淂</w:t>
      </w:r>
      <w:r>
        <w:rPr/>
        <w:t>⠴┥</w:t>
      </w:r>
      <w:r>
        <w:rPr/>
        <w:t>㵴</w:t>
      </w:r>
      <w:r>
        <w:rPr/>
        <w:t>ⴭ</w:t>
      </w:r>
      <w:r>
        <w:rPr/>
        <w:t>剦ꥭ怶䥥㍞輻슩⹳憘㵔쎏䑳⒩恄ㅃ쉎䡬㚏䝵楣旎</w:t>
      </w:r>
      <w:r>
        <w:rPr/>
        <w:t>ꗂ</w:t>
      </w:r>
      <w:r>
        <w:rPr/>
        <w:t>業䩀睙桲걠䔩䯂</w:t>
      </w:r>
      <w:r>
        <w:rPr/>
        <w:t>ꤸ</w:t>
      </w:r>
      <w:r>
        <w:rPr/>
        <w:t>攳슩憩╄兘싂〥瘺⩌濂⭎㈤睭䔸䌪繩</w:t>
      </w:r>
      <w:r>
        <w:rPr/>
        <w:t>⠳▏</w:t>
      </w:r>
      <w:r>
        <w:rPr/>
        <w:t>摦쉑硶슬辣⛂ㅴ䱬䱟橪䉨顣扟剡娸썆灘湱䙢</w:t>
      </w:r>
      <w:r>
        <w:rPr/>
        <w:t>꤭</w:t>
      </w:r>
      <w:r>
        <w:rPr/>
        <w:t>轊喣䉒稥䑵煢灮䌊凂칮㓍㑩쉶⫂湅こ縮煦뿂쉁绂町쉐塚⫂슘吷縻ꅀꇂ楁务瑯쉪䅢②⩁繟싍뭩煆㑱半쏂쉅䞱쌪싂䂏形㟃䠷䚮瀬ꇂ㵒圮땅촭㕓䴥</w:t>
      </w:r>
      <w:r>
        <w:rPr/>
        <w:t>⡣</w:t>
      </w:r>
      <w:r>
        <w:rPr/>
        <w:t>侩渺䋎媣堥㌨⫂䂱</w:t>
      </w:r>
      <w:r>
        <w:rPr/>
        <w:t>⢣</w:t>
      </w:r>
      <w:r>
        <w:rPr/>
        <w:t>懃种⑚쉭典</w:t>
      </w:r>
      <w:r>
        <w:rPr/>
        <w:t>ⲥ</w:t>
      </w:r>
      <w:r>
        <w:rPr/>
        <w:t>䨻佸橱穌湫䴥䙏㯂썕◂摏칩嘱䜥䉮⽉쉲憩㩌癏춘獐扩塚䂣憏奞硪㬷쉪湊껂뮩ꥴ癫碣⹕灈슡츩䁔䂵橐슻梣佲⩉劣癘瀻擂깳慥쉀媏䨸䑞い㴫㑯</w:t>
      </w:r>
      <w:r>
        <w:rPr/>
        <w:t>Ⲙ</w:t>
      </w:r>
      <w:r>
        <w:rPr/>
        <w:t>㩚啠呖␭</w:t>
      </w:r>
      <w:r>
        <w:rPr/>
        <w:t>ꤪ</w:t>
      </w:r>
      <w:r>
        <w:rPr/>
        <w:t>数牯㥬㨷⭷㐨辥瞘䷂吶쉉㭷슡愰츷ꇂ캣婶御敲晡䩀㢏獃</w:t>
      </w:r>
      <w:r>
        <w:rPr/>
        <w:t>ꤱꦵ</w:t>
      </w:r>
      <w:r>
        <w:rPr/>
        <w:t>䜨祘숤佭슩顏⸹쵬쉋䰮礴㔻䵒숽輱嫂摂偰夷䍳壂껂剚䍤㘷숹䙃녞䌪灾췂싂炏쉙</w:t>
      </w:r>
      <w:r>
        <w:rPr/>
        <w:t>ꖻ</w:t>
      </w:r>
      <w:r>
        <w:rPr/>
        <w:t>潖</w:t>
      </w:r>
      <w:r>
        <w:rPr/>
        <w:t>ꕤ</w:t>
      </w:r>
      <w:r>
        <w:rPr/>
        <w:t>歂♀噪츫걵婇딪惂㵒㚵吸뗂㴷氫獑煮㯃슣ꎮ숲懂噲灴䠷䀻偬싂묳歰槂伭塑敳㟂㙇䮻츸䁟搵䑱飂歞䧂縹슩㨯ꇂ쉥쉭畩瓃穎㵚畎琥숽昹뽎眶싍⿂搯㉅ㅕ瀯〤쉑愵獰㴸╰丸儬놿ざ꺣㉤떩</w:t>
      </w:r>
      <w:r>
        <w:rPr/>
        <w:t>ꕎ</w:t>
      </w:r>
      <w:r>
        <w:rPr/>
        <w:t>汉抣⩆⩏祃춻眴䵖깇繸勂噮쉒⩁余</w:t>
      </w:r>
      <w:r>
        <w:rPr/>
        <w:t>ⱟ</w:t>
      </w:r>
      <w:r>
        <w:rPr/>
        <w:t>ꍞ䄤⛃㌪兌昱ㄷ橤申⻂칚仂悿乍䗂刨渳긥樻</w:t>
      </w:r>
      <w:r>
        <w:rPr/>
        <w:t>⡬</w:t>
      </w:r>
      <w:r>
        <w:rPr/>
        <w:t>伵囂乊坋挨ㅍ之由⑘狃汲偀⪩뽤⍢㓂⏂⩍け⶘潚</w:t>
      </w:r>
      <w:r>
        <w:rPr/>
        <w:t>ⶩ</w:t>
      </w:r>
      <w:r>
        <w:rPr/>
        <w:t>췂捤䊿썕瓂癲攤䀱轹恟ꄻ湌氱</w:t>
      </w:r>
      <w:r>
        <w:rPr/>
        <w:t>ⵦ</w:t>
      </w:r>
      <w:r>
        <w:rPr/>
        <w:t>䩆㟂㞮쉂㎱쌸牂坭숰婎㴦淂⛂䰵慱焩⎩䉌䡹㉉㙳䎩쉑숨䇂亮갱숵摴䞩곂쉋㌭쉚숫㕤帬㬶쉪ꥴ꧎當䵌</w:t>
      </w:r>
      <w:r>
        <w:rPr/>
        <w:t>ꤤ</w:t>
      </w:r>
      <w:r>
        <w:rPr/>
        <w:t>坍繕썐摒뮵껃숳쉺䀱슡⍧䞮擂쉐涿抵偐噚牢摤䭕夣슡쉞쵃땡皿</w:t>
      </w:r>
      <w:r>
        <w:rPr/>
        <w:t>ꦱ</w:t>
      </w:r>
      <w:r>
        <w:rPr/>
        <w:t>쉏㍸ꍾ♚轑년儥恒숫汄넱怮拂欯땞</w:t>
      </w:r>
      <w:r>
        <w:rPr/>
        <w:t>ꕈ⹯</w:t>
      </w:r>
      <w:r>
        <w:rPr/>
        <w:t>䄥츤椺쉌뽗刪縤䭆뗎⩷㔫</w:t>
      </w:r>
      <w:r>
        <w:rPr/>
        <w:t>ꦣ</w:t>
      </w:r>
      <w:r>
        <w:rPr/>
        <w:t>漳쉖긱頱䩆噍㚿╵涘뮩䝁塅깳佺ㅌ녴䄱師㑸싂</w:t>
      </w:r>
      <w:r>
        <w:rPr/>
        <w:t>꧂</w:t>
      </w:r>
      <w:r>
        <w:rPr/>
        <w:t>쉇䔪⤲⦩쉸癬⥮쉵ㅕ浤前갽湃憡⩅뭃⩫㭎ㅷ䤮슬슿슥㙓䉨刨搵녉⥊싃㎥⥱⵺⯂䈵挰縣䍚歍㤪朊</w:t>
      </w:r>
      <w:r>
        <w:rPr/>
        <w:t>Ⱛ</w:t>
      </w:r>
      <w:r>
        <w:rPr/>
        <w:t>勃婁ざ優瑳犥䙍瑏䔵䅁⦵⽙걵頸</w:t>
      </w:r>
      <w:r>
        <w:rPr/>
        <w:t>⠬</w:t>
      </w:r>
      <w:r>
        <w:rPr/>
        <w:t>歚擂猪뭴ꥳ繴㎘쉙쉭戴皵䁭뿂쵋䵚祳痂⩪浴걡瓂䕟妏무曂㌩㖘䮣䙕ꅾ㑨皘⫍渳썃佃촭橮䰭僂䛂判亥묯䉮묥庬砩墩⨴朮狂䁍斮仂녪</w:t>
      </w:r>
      <w:r>
        <w:rPr/>
        <w:t>ꖬꤷ</w:t>
      </w:r>
      <w:r>
        <w:rPr/>
        <w:t>㥣じ䈣猰穈䔶輬污䃂땑轘썞砵숰㩤뽘杒⑵</w:t>
      </w:r>
      <w:r>
        <w:rPr/>
        <w:t>ⷂ</w:t>
      </w:r>
      <w:r>
        <w:rPr/>
        <w:t>堫淂䝅婊ㆡ슏䉤〴딵畷♐년䡢摆⬴⵸猣杩爴㋃攷卟摖㇂㍏숮犏㩗佤⨪嘲䓂츣슣顲潭颏쵕걭䈥㝣䍯杕㙧厬塷㡗硷⧂䇂䠥晣瑚</w:t>
      </w:r>
      <w:r>
        <w:rPr/>
        <w:t>ꗂ</w:t>
      </w:r>
      <w:r>
        <w:rPr/>
        <w:t>깞牚</w:t>
      </w:r>
      <w:r>
        <w:rPr/>
        <w:t>ꦣ</w:t>
      </w:r>
      <w:r>
        <w:rPr/>
        <w:t>僂㵯녉懂睤㥕䩉婉幒</w:t>
      </w:r>
      <w:r>
        <w:rPr/>
        <w:t>꥟</w:t>
      </w:r>
      <w:r>
        <w:rPr/>
        <w:t>繧싃묮搪쉍堤쉖㑕뭍敠⥢숥参姂术轔㤳ざ숬㦥</w:t>
      </w:r>
      <w:r>
        <w:rPr/>
        <w:t>⡰</w:t>
      </w:r>
      <w:r>
        <w:rPr/>
        <w:t>䬥숷쉑</w:t>
      </w:r>
      <w:r>
        <w:rPr/>
        <w:t>ꕤ</w:t>
      </w:r>
      <w:r>
        <w:rPr/>
        <w:t>あ쉀㭵冩㤯恡顮츻䡀싂쉐坮渥勂뭧㡶塴硅损㡌辘쉙쉟䕯敥䛂敟稱轂ꄭ䲩䝦乃轩ꥱ믂싍堯쵅뇃⍖曂睐㴱싂䵫䅊쉺㙪</w:t>
      </w:r>
      <w:r>
        <w:rPr/>
        <w:t>ⴻ</w:t>
      </w:r>
      <w:r>
        <w:rPr/>
        <w:t>⢡⧂</w:t>
      </w:r>
      <w:r>
        <w:rPr/>
        <w:t>掵疩䨶摾瘩础瓂搥</w:t>
      </w:r>
      <w:r>
        <w:rPr/>
        <w:t>ꦬ</w:t>
      </w:r>
      <w:r>
        <w:rPr/>
        <w:t>敵䕎ꅓ祳穞䁐砳쉥産唤䥥畡</w:t>
      </w:r>
      <w:r>
        <w:rPr/>
        <w:t>ⵌ</w:t>
      </w:r>
      <w:r>
        <w:rPr/>
        <w:t>䍺ꥫ䝮橶洫㚡䟂䍭䝋䮥辱䗂䙇㙍吻쉲刽飂恠숫婀⫂凂䞩숪曍⩢怽毂숷憡䡣㪩䨶㩀纩䕧숪䩬숮憩浦쉫칺ꥨ祩汖㉴촹瘱瀵卹뭃⽘欥㖏걶䢣䅄⫂녱</w:t>
      </w:r>
      <w:r>
        <w:rPr/>
        <w:t>ꔱ</w:t>
      </w:r>
      <w:r>
        <w:rPr/>
        <w:t>ぢ㗂䵋捗믂嚩䩬㉊쉲갪⼤땨ꥬ华㜫㟂쉶䂱⭧池嘵⑎⛂妡剎沘긳瓂⽺녔琫䳂䃍㴱⭙</w:t>
      </w:r>
      <w:r>
        <w:rPr/>
        <w:t>Ⱜ</w:t>
      </w:r>
      <w:r>
        <w:rPr/>
        <w:t>㉔㍳彋꥔乖ꍅ</w:t>
      </w:r>
      <w:r>
        <w:rPr/>
        <w:t>ꖏ</w:t>
      </w:r>
      <w:r>
        <w:rPr/>
        <w:t>歁兀䤳쉷坄炻뭐넯䐭槂싍焴滂쉡䚻㵞걵쉗깷丶ꥹ㐬昭⫃獌싂ꥡ浉否ぅ睥쵄䅶燂䉤쉾㔦揍䓂繋䵭湙㙕晰儱兔剘䒱绍颬ヂ彤㘫係㢵ꅢ纡悡㇂㎬祔慑쉱⩐䭁㨤槂숦⭲㭕숵倷⹒甽㙧池</w:t>
      </w:r>
      <w:r>
        <w:rPr/>
        <w:t>ꦡ</w:t>
      </w:r>
      <w:r>
        <w:rPr/>
        <w:t>晢㡖杳깦쉋䠥㤸</w:t>
      </w:r>
      <w:r>
        <w:rPr/>
        <w:t>ⱱ</w:t>
      </w:r>
      <w:r>
        <w:rPr/>
        <w:t>ꤳ</w:t>
      </w:r>
      <w:r>
        <w:rPr/>
        <w:t>Ɫ</w:t>
      </w:r>
      <w:r>
        <w:rPr/>
        <w:t>啀</w:t>
      </w:r>
      <w:r>
        <w:rPr/>
        <w:t>ꥋ</w:t>
      </w:r>
      <w:r>
        <w:rPr/>
        <w:t>哂男噷埂樳ꆘ摄䕸䑆愺灢庵뼸㒿쉋㙂쉺桁灸䏍凍䗂䗂쉒뿍瀫⽧칔捳㷂䶱ㅤ呉믂⴬쉉䕀녘敍彤㝨♱硟創쉬绂瓂䱚⫃搰</w:t>
      </w:r>
      <w:r>
        <w:rPr/>
        <w:t>Ⱝ</w:t>
      </w:r>
      <w:r>
        <w:rPr/>
        <w:t>懃煹䷎⥆㙩绍獋㤊㴪┽숷⍲꥙뽃捨넫䵳㍦㜫⤹乡䏂弽嘩梡䋍㭷圪ꄶ䝞⭑㑨숫⒘漻䬵⩮䥹⵮欷쉔䔥䳂</w:t>
      </w:r>
      <w:r>
        <w:rPr/>
        <w:t>ⲵ</w:t>
      </w:r>
      <w:r>
        <w:rPr/>
        <w:t>䣍痂묪䃎쉬總쉎쉞䑅⾻뮣怩</w:t>
      </w:r>
      <w:r>
        <w:rPr/>
        <w:t>ꤤ</w:t>
      </w:r>
      <w:r>
        <w:rPr/>
        <w:t>䥾乌牷쉋癶璿␥㭵亥䕰</w:t>
      </w:r>
      <w:r>
        <w:rPr/>
        <w:t>ꗍ</w:t>
      </w:r>
      <w:r>
        <w:rPr/>
        <w:t>ꇂ橺䉦䅃䴴礤涿ꄽ숯쉊攸쉪呕瘰祚䭅兗湠싂仃䕈氯깕깃晢厩央⩌轡♰숱潯䁌䓂숶</w:t>
      </w:r>
      <w:r>
        <w:rPr/>
        <w:t>⡒⌹</w:t>
      </w:r>
      <w:r>
        <w:rPr/>
        <w:t>浲㙙☮⩆싂䭨쉦楎</w:t>
      </w:r>
      <w:r>
        <w:rPr/>
        <w:t>⡆</w:t>
      </w:r>
      <w:r>
        <w:rPr/>
        <w:t>쉄숺㖵녣朤恆꥖杅燂匸偩㡸꥾⍊汌</w:t>
      </w:r>
      <w:r>
        <w:rPr/>
        <w:t>ⱚ</w:t>
      </w:r>
      <w:r>
        <w:rPr/>
        <w:t>䡨皡䉬猨칤♠偊</w:t>
      </w:r>
      <w:r>
        <w:rPr/>
        <w:t>ⵞ</w:t>
      </w:r>
      <w:r>
        <w:rPr/>
        <w:t>票긹㙬땭뇂扣ꥯ潦ꍲ㍑坖䤺䰶滂䩎瑐幇쵩暻湈块숰쉗獭挪⍌깰䚱帷䱫顾咣츪쌸</w:t>
      </w:r>
      <w:r>
        <w:rPr/>
        <w:t>⡧</w:t>
      </w:r>
      <w:r>
        <w:rPr/>
        <w:t>썀쉑敱橍嚩</w:t>
      </w:r>
      <w:r>
        <w:rPr/>
        <w:t>ꕔ</w:t>
      </w:r>
      <w:r>
        <w:rPr/>
        <w:t>塞㊡쵵⨬䳂쉖桪睂䵀顣</w:t>
      </w:r>
      <w:r>
        <w:rPr/>
        <w:t>ⲡ▣</w:t>
      </w:r>
      <w:r>
        <w:rPr/>
        <w:t>쉷横敮</w:t>
      </w:r>
      <w:r>
        <w:rPr/>
        <w:t>ⰷ</w:t>
      </w:r>
      <w:r>
        <w:rPr/>
        <w:t>娶</w:t>
      </w:r>
      <w:r>
        <w:rPr/>
        <w:t>ꖩ</w:t>
      </w:r>
      <w:r>
        <w:rPr/>
        <w:t>뗂晃떵</w:t>
      </w:r>
      <w:r>
        <w:rPr/>
        <w:t>ꦵ</w:t>
      </w:r>
      <w:r>
        <w:rPr/>
        <w:t>桤㣂渨ㅣ㑬硁揎㠤幓⼬彺頥䱎싂</w:t>
      </w:r>
      <w:r>
        <w:rPr/>
        <w:t>ⵢ</w:t>
      </w:r>
      <w:r>
        <w:rPr/>
        <w:t>䔷䄨뾿䙴촵䱡発캥⥟ꏂ□쉟㍦丹⩲☬攲䂣损媥弴䱠顳</w:t>
      </w:r>
      <w:r>
        <w:rPr/>
        <w:t>ꖘ</w:t>
      </w:r>
      <w:r>
        <w:rPr/>
        <w:t>ꍕ㟎帩䙇愮㝀竎쉏습渴煅⹣弪没暡㩾䕱슩쉱猥㝥ㅓ慨</w:t>
      </w:r>
      <w:r>
        <w:rPr/>
        <w:t>꥟</w:t>
      </w:r>
      <w:r>
        <w:rPr/>
        <w:t>䲱䡺倴䥗녅敄쉮飂轡㉁煱䀭垵恄䚣偎祙漻亵㦩頰</w:t>
      </w:r>
      <w:r>
        <w:rPr/>
        <w:t>ꤴ</w:t>
      </w:r>
      <w:r>
        <w:rPr/>
        <w:t>䮩숬痂涩燃㓂轱䑔潞</w:t>
      </w:r>
      <w:r>
        <w:rPr/>
        <w:t>Ⱝ</w:t>
      </w:r>
      <w:r>
        <w:rPr/>
        <w:t>䩇깆䠹쉇味睤㍚氣</w:t>
      </w:r>
      <w:r>
        <w:rPr/>
        <w:t>⢥</w:t>
      </w:r>
      <w:r>
        <w:rPr/>
        <w:t>䙪畗쉨숬浞뾵㙞㎬坒⫂抩坔깔獓氻畦恐摭畂㜸䀺恴偸ꆿ礫☰⍪</w:t>
      </w:r>
      <w:r>
        <w:rPr/>
        <w:t>꧂</w:t>
      </w:r>
      <w:r>
        <w:rPr/>
        <w:t>儺煱䱬㡙夭쉸暡䑳婺歵塸╄녢䩥⹧㋂䱌榱潕</w:t>
      </w:r>
      <w:r>
        <w:rPr/>
        <w:t>⡐</w:t>
      </w:r>
      <w:r>
        <w:rPr/>
        <w:t>쉀挵姂딸晏纬䩍卪싂䉢䅹䅷싍顑ꥳ䦱顶橔뭵㑚䗂䕚싂場⌨␹仂ꥴ䍩喣ㅑꅊ</w:t>
      </w:r>
      <w:r>
        <w:rPr/>
        <w:t>ꤸ</w:t>
      </w:r>
      <w:r>
        <w:rPr/>
        <w:t>炻</w:t>
      </w:r>
      <w:r>
        <w:rPr/>
        <w:t>Ⱟ</w:t>
      </w:r>
      <w:r>
        <w:rPr/>
        <w:t>㭈癳悩</w:t>
      </w:r>
      <w:r>
        <w:rPr/>
        <w:t>⡶</w:t>
      </w:r>
      <w:r>
        <w:rPr/>
        <w:t>渱㷂娮墏剁♱擎硺갥ꄨꥺ쉯卄숮セ䟂䅎琪疩哂ꥣꅱ䩚呀⩬㕁测䰰彺㪏䱵䠩浴祶㮬浓㡭䭸睚渻啌怪쉇⯂㷂睨쉖潁棍敩轸䡁块숺䩰갰轰㉨䭡⚘딪塓⮿䡃灐恄뽖긴秂⩑歂呎ㅹ樱㉭纮兌슮쉎彩㡇⨥佬槂숰䉢쉊牥熬慏뽱숪䀷洴䳎췂犩禩㵠⾻辱ꎡ慗슱</w:t>
      </w:r>
      <w:r>
        <w:rPr/>
        <w:t>ꤤ</w:t>
      </w:r>
      <w:r>
        <w:rPr/>
        <w:t>汰쉱こ꥚頽伥飍䌶厩䈲ꥷ썵썲瞡걂☲놵깐ㅚ⭳딽쎬┊걲扅⾡</w:t>
      </w:r>
      <w:r>
        <w:rPr/>
        <w:t>ꦥ☫</w:t>
      </w:r>
      <w:r>
        <w:rPr/>
        <w:t>䗂㡊쉣땵⒩㡦慕海噒䕸偸넹䠳㙕ꎏ⩤숯彶辬ꥡ숪</w:t>
      </w:r>
      <w:r>
        <w:rPr/>
        <w:t>ⵌ</w:t>
      </w:r>
      <w:r>
        <w:rPr/>
        <w:t>噊䍅┺싂棂僎䅥え塵䡚쵑숷畷呂稩쉭㵅</w:t>
      </w:r>
      <w:r>
        <w:rPr/>
        <w:t>⢘</w:t>
      </w:r>
      <w:r>
        <w:rPr/>
        <w:t>垬┮</w:t>
      </w:r>
      <w:r>
        <w:rPr/>
        <w:t>ꦿ</w:t>
      </w:r>
      <w:r>
        <w:rPr/>
        <w:t>뼨喵䙰潺縳䙮뽩녘</w:t>
      </w:r>
      <w:r>
        <w:rPr/>
        <w:t>꤯</w:t>
      </w:r>
      <w:r>
        <w:rPr/>
        <w:t>싂⭀땥癅刺揍뼷刽䛂╦䁧䕷磂梻ꍦ汀숷䑆慃슣塴噎檣極</w:t>
      </w:r>
      <w:r>
        <w:rPr/>
        <w:t>ꦏ</w:t>
      </w:r>
      <w:r>
        <w:rPr/>
        <w:t>摔幩ヂ䊮洲倬幙걒䯂繴⪩池輹呎숯丰颿ꄻ숮㟂瘪쉾樹⥢쉪桘쵣딯渷乔䆻뾥䞏㥪㊬⍠</w:t>
      </w:r>
      <w:r>
        <w:rPr/>
        <w:t>ꥑ</w:t>
      </w:r>
      <w:r>
        <w:rPr/>
        <w:t>㞵怨ꥹ帮欭ꍋ싂䱳땆睯䶘</w:t>
      </w:r>
      <w:r>
        <w:rPr/>
        <w:t>Ⳃ</w:t>
      </w:r>
      <w:r>
        <w:rPr/>
        <w:t>䔯䵾䂣⤺싎쌵</w:t>
      </w:r>
      <w:r>
        <w:rPr/>
        <w:t>꤫</w:t>
      </w:r>
      <w:r>
        <w:rPr/>
        <w:t>쉺浣䌶◂㵺㵉妏攬曂䡶㙶䫍䃂䤰烂</w:t>
      </w:r>
      <w:r>
        <w:rPr/>
        <w:t>ⵣ</w:t>
      </w:r>
      <w:r>
        <w:rPr/>
        <w:t>睰佊숣娱떩걳慣⑄幟쉺畦⥾縺꥔奤痂䕤쉣㭷쉁㯂繊涿⼽婯䔯曎㆏뭭⬬獴⥂摕䰽쉷⻂汍㬨䖡䡮ꍇꏃ〣묮扂䡖䳍甤憬䢿숱뽪☦穤䐦摳쉤⹩숰刬䠬タ</w:t>
      </w:r>
      <w:r>
        <w:rPr/>
        <w:t>ⱖ</w:t>
      </w:r>
      <w:r>
        <w:rPr/>
        <w:t>殩䀽奫櫂쉀䩙彰</w:t>
      </w:r>
      <w:r>
        <w:rPr/>
        <w:t>ⵃ</w:t>
      </w:r>
      <w:r>
        <w:rPr/>
        <w:t>獰瑁䥾䡥땚桃</w:t>
      </w:r>
      <w:r>
        <w:rPr/>
        <w:t>ꕾ</w:t>
      </w:r>
      <w:r>
        <w:rPr/>
        <w:t>犡뭐沩創截⹠䍕䉅놵擂⨵㵂㌻걁嘯扩䌸湎效쉇쉇⹙쉬㜽娰砣临숻䦻칊㧎䣂㤴戤戳欫䙅疬忂㡌䉐䵃㡧⩺⏂⾏䐹䏂䌱슣㏂兒甬⭔敓싂뭲②䉢捐슣쉶쉄╗䮬杰숪딭⼽걈⩴ꎩ畔牺怳䣃䏂渲摊뽾싂딬쉯忂⑳⸷睏㵰쵰</w:t>
      </w:r>
      <w:r>
        <w:rPr/>
        <w:t>꧂</w:t>
      </w:r>
      <w:r>
        <w:rPr/>
        <w:t>䅃깙ꍗ㇃氰兙䙮灾淂潔纬䣂䥰숯⽺噑䂏幘繓숷礯泂ꅏ</w:t>
      </w:r>
      <w:r>
        <w:rPr/>
        <w:t>ꥎ</w:t>
      </w:r>
      <w:r>
        <w:rPr/>
        <w:t>䮘ꍶ瞏硍戦묽弦伻⌮뇂眵췂勂患㈣걀䌮幗癹녭悻夯</w:t>
      </w:r>
      <w:r>
        <w:rPr/>
        <w:t>⠬</w:t>
      </w:r>
      <w:r>
        <w:rPr/>
        <w:t>浧繌</w:t>
      </w:r>
      <w:r>
        <w:rPr/>
        <w:t>ꤻ</w:t>
      </w:r>
      <w:r>
        <w:rPr/>
        <w:t>扶㈩</w:t>
      </w:r>
      <w:r>
        <w:rPr/>
        <w:t>꧂</w:t>
      </w:r>
      <w:r>
        <w:rPr/>
        <w:t>䨦ꥠ額썦뇃㭳瑮灐楺⑘䏂珂牟㷂〹徿</w:t>
      </w:r>
      <w:r>
        <w:rPr/>
        <w:t>ꥎ</w:t>
      </w:r>
      <w:r>
        <w:rPr/>
        <w:t>놵慸</w:t>
      </w:r>
      <w:r>
        <w:rPr/>
        <w:t>ⵠ</w:t>
      </w:r>
      <w:r>
        <w:rPr/>
        <w:t>⼻ꥮ槍䙙敁洦䜮乚䍞</w:t>
      </w:r>
      <w:r>
        <w:rPr/>
        <w:t>ꦡ</w:t>
      </w:r>
      <w:r>
        <w:rPr/>
        <w:t>䥈千啑䉾噶쉾樵⯂穲㈦佯㌮쉩㉑畦⭮꥙畞⚿䡅湮玱ꥳ⩾녳倵䩾磃噰䬰</w:t>
      </w:r>
      <w:r>
        <w:rPr/>
        <w:t>ꦡ</w:t>
      </w:r>
      <w:r>
        <w:rPr/>
        <w:t>ꎩ싍숪슡쉢㴱ꅕ꥗樭쉒䍭汮Ⓜ牌睌㍚田繢㫂䑣䅡椱䀻䨭穓</w:t>
      </w:r>
      <w:r>
        <w:rPr/>
        <w:t>ꦩ</w:t>
      </w:r>
      <w:r>
        <w:rPr/>
        <w:t>炘椵ꌪ쵧딯䫃坔䞏</w:t>
      </w:r>
      <w:r>
        <w:rPr/>
        <w:t>ⵎ</w:t>
      </w:r>
      <w:r>
        <w:rPr/>
        <w:t>敀佣兲値숮⩗墮坷牏媣杅唴壂</w:t>
      </w:r>
      <w:r>
        <w:rPr/>
        <w:t>ⵋ</w:t>
      </w:r>
      <w:r>
        <w:rPr/>
        <w:t>摵昵垱㭣当ㅥ䫃盂슻┰矂㪮⽈쉚䀵䬵쉱⸭㇂来땘杩㝴兺ㅍ竎娊䁵쉏ꅬ뼴慩墥</w:t>
      </w:r>
      <w:r>
        <w:rPr/>
        <w:t>ꥋ</w:t>
      </w:r>
      <w:r>
        <w:rPr/>
        <w:t>㍷䴱壎渨牭㏂䤲绂쉬㎣ㅦ슮矂㭴瓂坆繠䝳沵</w:t>
      </w:r>
      <w:r>
        <w:rPr/>
        <w:t>⡰</w:t>
      </w:r>
      <w:r>
        <w:rPr/>
        <w:t>曂港〭〉媩渻曂㢘係搩楴辩䑪䶘䯂ꥲ焪搣灘姂懂ㅃ䍳㇂</w:t>
      </w:r>
      <w:r>
        <w:rPr/>
        <w:t>⠣⴬⍭</w:t>
      </w:r>
      <w:r>
        <w:rPr/>
        <w:t>㈥獎剓煱쉘⸦䕋ꥧ싂硯䵥楗妏厥ꥫ⦻쉶擂栶奓䙑轐숯煙優眰嘰卸振厡䀮咵㑅걯欰晆</w:t>
      </w:r>
      <w:r>
        <w:rPr/>
        <w:t>ꕰ</w:t>
      </w:r>
      <w:r>
        <w:rPr/>
        <w:t>䲘剦㶘䘱恤瓍栺搪帨㪵ꇂ숱쉣湳⯂ケ</w:t>
      </w:r>
      <w:r>
        <w:rPr/>
        <w:t>Ⱨ</w:t>
      </w:r>
      <w:r>
        <w:rPr/>
        <w:t>쉙⭑넦뮵洰櫂숸쉒倷繈㯂牀</w:t>
      </w:r>
      <w:r>
        <w:rPr/>
        <w:t>ꕩ</w:t>
      </w:r>
      <w:r>
        <w:rPr/>
        <w:t>⽺㙺㒣慶촤坐扙〈稰숤쉯㩟⦥ꍯ爷㨥ꎏ汙条彦㌮凂砽⩴儥携㑀⬪묱折淎柂㕗兰뗂쉨츤䡵캥⹾⒵ꍹ䡈䀻噚싂彁昺뭋䩂塀⯂牫獨숳攦朷䕲</w:t>
      </w:r>
      <w:r>
        <w:rPr/>
        <w:t>ꦱ</w:t>
      </w:r>
      <w:r>
        <w:rPr/>
        <w:t>剋㐻㨻㯂쉓숪䁦ꥠꅑ六춣뽰䴩</w:t>
      </w:r>
      <w:r>
        <w:rPr/>
        <w:t>꧂♨</w:t>
      </w:r>
      <w:r>
        <w:rPr/>
        <w:t>䩧곂뾵欹⮻⍮㷂숳楊⎡쉒⭩Ⓕ</w:t>
      </w:r>
      <w:r>
        <w:rPr/>
        <w:t>ꔳꔪꗂ</w:t>
      </w:r>
      <w:r>
        <w:rPr/>
        <w:t>炡䮬췂㴨嫃썺⽚䣂庬쉊</w:t>
      </w:r>
      <w:r>
        <w:rPr/>
        <w:t>꤯</w:t>
      </w:r>
      <w:r>
        <w:rPr/>
        <w:t>穎ꥺ祏ꍙ歸煐匳戰썴㚵啎焪獘瀣ꅣ壂恢段稯</w:t>
      </w:r>
      <w:r>
        <w:rPr/>
        <w:t>ꕆ⍷</w:t>
      </w:r>
      <w:r>
        <w:rPr/>
        <w:t>㔭뭔쉇䥠⬹摶卐뭢抿摡䱪㘲㮡歗䩎䙴托䠪樷</w:t>
      </w:r>
      <w:r>
        <w:rPr/>
        <w:t>ꕋ</w:t>
      </w:r>
      <w:r>
        <w:rPr/>
        <w:t>ꅸㅳ愭昮捞⭥彲癉ㅆ㗂㊩倻噏㵶瑱걖㝭弬剫╶㡅䪱乢搫坾噋均숰顴쵈楔싎场燍矂ㆡ쉠窥</w:t>
      </w:r>
    </w:p>
    <w:p>
      <w:pPr>
        <w:pStyle w:val="PreformattedText"/>
        <w:bidi w:val="0"/>
        <w:spacing w:before="0" w:after="0"/>
        <w:jc w:val="left"/>
        <w:rPr/>
      </w:pPr>
      <w:r>
        <w:rPr/>
        <w:t>ⷂ</w:t>
      </w:r>
      <w:r>
        <w:rPr/>
        <w:t>겡怮</w:t>
      </w:r>
      <w:r>
        <w:rPr/>
        <w:t>ⶮ</w:t>
      </w:r>
      <w:r>
        <w:rPr/>
        <w:t>垿㮱璏걂卵싂㥴丣</w:t>
      </w:r>
      <w:r>
        <w:rPr/>
        <w:t>ꦿ</w:t>
      </w:r>
      <w:r>
        <w:rPr/>
        <w:t>六㭕⹦갩埂猲⥷㵎㨸佾內㩺灁煏榻䴺㝶迂</w:t>
      </w:r>
      <w:r>
        <w:rPr/>
        <w:t>ꤪ</w:t>
      </w:r>
      <w:r>
        <w:rPr/>
        <w:t>彌轃璩䵲䅗싂ꇂ稲⍓쉈捑乪㡯勂癪畫뽖爲ꄪ〨琨⑐䵖煄쉩쉨撏숥㡋숴숯男ꇂ䮵痂⨫숭猩䡒</w:t>
      </w:r>
      <w:r>
        <w:rPr/>
        <w:t>⢩</w:t>
      </w:r>
      <w:r>
        <w:rPr/>
        <w:t>汩杧䇂㕘</w:t>
      </w:r>
      <w:r>
        <w:rPr/>
        <w:t>⠶</w:t>
      </w:r>
      <w:r>
        <w:rPr/>
        <w:t>兟愵漮䄤ㅵ匣晆でꅨ</w:t>
      </w:r>
      <w:r>
        <w:rPr/>
        <w:t>Ⳃ</w:t>
      </w:r>
      <w:r>
        <w:rPr/>
        <w:t>憏⵾⍸楂椣䱙櫂敷䅞願⑟칁㙢燂춱䝡⿂ꅄ浯㍴怳利⧃兑䍍反숽숤囂쉉갨ꅘ묷䙒埂쉦⛂潚</w:t>
      </w:r>
      <w:r>
        <w:rPr/>
        <w:t>ꕆ</w:t>
      </w:r>
      <w:r>
        <w:rPr/>
        <w:t>䉞秂⥣呄⨵걊♍畮皻⩷〉숶</w:t>
      </w:r>
      <w:r>
        <w:rPr/>
        <w:t>⡯</w:t>
      </w:r>
      <w:r>
        <w:rPr/>
        <w:t>녱ꄱ輰㬪姂額咏ッ</w:t>
      </w:r>
      <w:r>
        <w:rPr/>
        <w:t>ꕙ⩯</w:t>
      </w:r>
      <w:r>
        <w:rPr/>
        <w:t>漥䞬て</w:t>
      </w:r>
      <w:r>
        <w:rPr/>
        <w:t>ⴵ</w:t>
      </w:r>
      <w:r>
        <w:rPr/>
        <w:t>止ㅂ☱濂ぇ患㘫捴╀歪</w:t>
      </w:r>
      <w:r>
        <w:rPr/>
        <w:t>ꖩ╙</w:t>
      </w:r>
      <w:r>
        <w:rPr/>
        <w:t>爤凂炿㴩戤䙴摲㘦繵杒ꥨ뭣慵쉦䥞䴪䙶䙟꺵䑇녦뼹畳땎㝃楧숭⩪</w:t>
      </w:r>
      <w:r>
        <w:rPr/>
        <w:t>ⵔ⩁⫂</w:t>
      </w:r>
      <w:r>
        <w:rPr/>
        <w:t>써껂뭨㡆皿⽡⒱椫値焴硶쉖싂从뼊噊呢壂咥㙶撏砭幫땎冱쉌싂䜹挮䥚旂뽗⻂涮汥橱┪潍뽞칧ꥮ㨪瞡か</w:t>
      </w:r>
      <w:r>
        <w:rPr/>
        <w:t>ⱓ</w:t>
      </w:r>
      <w:r>
        <w:rPr/>
        <w:t>쉍녧戽꺻쉴汦剚扊䀯繈䚮浰䱑疏敲癓㙯䇎奸⼤䄶擂潮⹋礬㪵否</w:t>
      </w:r>
      <w:r>
        <w:rPr/>
        <w:t>ⱏ</w:t>
      </w:r>
      <w:r>
        <w:rPr/>
        <w:t>䨨㬭묣捦␺弦癪瑷ꆩ睠慣땕䁾サ䮱㠶穹杬쉺杗㶿去畖䴪뮩呅卨㙇碣㐺쉃㌭杏歕㤦䕴숦</w:t>
      </w:r>
      <w:r>
        <w:rPr/>
        <w:t>ⵇ</w:t>
      </w:r>
      <w:r>
        <w:rPr/>
        <w:t>纵潾㘻뮿</w:t>
      </w:r>
      <w:r>
        <w:rPr/>
        <w:t>ⵓ</w:t>
      </w:r>
      <w:r>
        <w:rPr/>
        <w:t>쉕砹兙䙂睙犥칲单顬걫䜤䲏싍昭쉎녯穬儮佱춻浔揂䑟纵ꅎ䉩쉊쉗ㅱ攺噺截䰳漺⍅싃恒氰깩㈶䡵杁噹䩄깚␤总獁ㄤ殿爺坣洲卍さ㜺⼲祮㑨戻⸰䜹숺撵䟃⹯ꄻ桩祃朽⬳쉁㡩瑧䠺⯂燂顮녯䳂ꥳ썗카䁦격八硶㖵睸</w:t>
      </w:r>
      <w:r>
        <w:rPr/>
        <w:t>⡩</w:t>
      </w:r>
      <w:r>
        <w:rPr/>
        <w:t>ꥢ彷㜽䨲╩⥓㆏䝪繊彺樽쉋䌨厵氯轪线乂央䙀촻쉺⬶敾썏祂瞥慣䵱ꍈ쉈</w:t>
      </w:r>
      <w:r>
        <w:rPr/>
        <w:t>ꕖ</w:t>
      </w:r>
      <w:r>
        <w:rPr/>
        <w:t>桎㋃㠱㟂癐䔫</w:t>
      </w:r>
      <w:r>
        <w:rPr/>
        <w:t>ⱕ</w:t>
      </w:r>
      <w:r>
        <w:rPr/>
        <w:t>㵋쉴⦡㵤繮焥斱싂䇂䏍撩礥⨹倮땠姍㩇䖏⎩쉍助</w:t>
      </w:r>
      <w:r>
        <w:rPr/>
        <w:t>ꕩꤲ</w:t>
      </w:r>
      <w:r>
        <w:rPr/>
        <w:t>㥏䍚</w:t>
      </w:r>
      <w:r>
        <w:rPr/>
        <w:t>ꦬ</w:t>
      </w:r>
      <w:r>
        <w:rPr/>
        <w:t>䔷婏啪㐷깐産睏㔸曍彷佣㙮ꍸ潉儦촤</w:t>
      </w:r>
      <w:r>
        <w:rPr/>
        <w:t>ⷂ</w:t>
      </w:r>
      <w:r>
        <w:rPr/>
        <w:t>쉂瑈䕐녑䩒䟂쉷亮⍩䭲</w:t>
      </w:r>
      <w:r>
        <w:rPr/>
        <w:t>⡊</w:t>
      </w:r>
      <w:r>
        <w:rPr/>
        <w:t>㡫쉂奔㩅䈺㬥獸</w:t>
      </w:r>
      <w:r>
        <w:rPr/>
        <w:t>ꥒ</w:t>
      </w:r>
      <w:r>
        <w:rPr/>
        <w:t>ㄵ쉈祩쉓층䡂땪䍪ꅨ</w:t>
      </w:r>
      <w:r>
        <w:rPr/>
        <w:t>ⱨ⡯</w:t>
      </w:r>
      <w:r>
        <w:rPr/>
        <w:t>⾘⽦㘪㭆䵵此塗갶吣桀懂欱顴녆쉇땧묹噂ꄨ楫顰眳慨喱歒练乺딹䒮堦썟</w:t>
      </w:r>
      <w:r>
        <w:rPr/>
        <w:t>⢿</w:t>
      </w:r>
      <w:r>
        <w:rPr/>
        <w:t>惃氫挹㙐䡵䙇煘偃ㅊ㙡⥴楅녂歰嘷砦뼮㙨믍뽧䶮牳顒梘㙖ꥣ⩴埂䮥㡺枮婏⥘䡢</w:t>
      </w:r>
      <w:r>
        <w:rPr/>
        <w:t>꧂</w:t>
      </w:r>
      <w:r>
        <w:rPr/>
        <w:t>ꥫ␨乓弴쉅☺兤ꥺ桄⮻冩灬縪禡⸹㕈憏䀳䲬䱦쉷猫▬挫浫甹썱彨싂慖嫃</w:t>
      </w:r>
      <w:r>
        <w:rPr/>
        <w:t>ꕸ</w:t>
      </w:r>
      <w:r>
        <w:rPr/>
        <w:t>乶䈺垬</w:t>
      </w:r>
      <w:r>
        <w:rPr/>
        <w:t>⣍</w:t>
      </w:r>
      <w:r>
        <w:rPr/>
        <w:t>뭩㍒盂캣眪ㅧ摟䉠ㅲ꥚⨪녦쉆䵮녴呃㑱쉥땪㛃顖⽌㜩瑔⚏畓皬偧啓渭⍞瓂쌲〣㝘摤慕쉧抱㦬揎昪쉡䭸摹ꌲ祡싂係녃灞</w:t>
      </w:r>
      <w:r>
        <w:rPr/>
        <w:t>ꕆ</w:t>
      </w:r>
      <w:r>
        <w:rPr/>
        <w:t>㙃☩㥕乎ㅨ圤䄤㝌䀺쉖⼬煰䝌뭐쉉繍</w:t>
      </w:r>
      <w:r>
        <w:rPr/>
        <w:t>Ⳃ</w:t>
      </w:r>
      <w:r>
        <w:rPr/>
        <w:t>䇂摡㧂勂桹単쉎澩</w:t>
      </w:r>
      <w:r>
        <w:rPr/>
        <w:t>Ⱔ</w:t>
      </w:r>
      <w:r>
        <w:rPr/>
        <w:t>숳倮⹔砩⎣숫竂</w:t>
      </w:r>
      <w:r>
        <w:rPr/>
        <w:t>ꔶ</w:t>
      </w:r>
      <w:r>
        <w:rPr/>
        <w:t>湕搻懂甯摪擃徱⥡ꎏ煢</w:t>
      </w:r>
      <w:r>
        <w:rPr/>
        <w:t>ⵘ</w:t>
      </w:r>
      <w:r>
        <w:rPr/>
        <w:t>患䘫</w:t>
      </w:r>
      <w:r>
        <w:rPr/>
        <w:t>ꕀ♨</w:t>
      </w:r>
      <w:r>
        <w:rPr/>
        <w:t>癩奏㕯♾猊晳♑묻偀ꍸ⩰楳╲怯杹칍剬橲佷昪癉⼨䥑⨻旍顭伹㠷穖썕嫂㙨㝍䲩泂励張䠲ꄳ煶⌰</w:t>
      </w:r>
      <w:r>
        <w:rPr/>
        <w:t>ꕵ</w:t>
      </w:r>
      <w:r>
        <w:rPr/>
        <w:t>轢쉺扭噟깡摅䬸慦婋㙘쉨쵷埂㌣䱖⎱矂쉪繄轁佯獠</w:t>
      </w:r>
      <w:r>
        <w:rPr/>
        <w:t>ⶣ</w:t>
      </w:r>
      <w:r>
        <w:rPr/>
        <w:t>䂮㤣浸땈쉬슱杗䥚쉂⏂棂頪夫</w:t>
      </w:r>
      <w:r>
        <w:rPr/>
        <w:t>ⴳ</w:t>
      </w:r>
      <w:r>
        <w:rPr/>
        <w:t>杹쉕䂡㕮⮣顐搽洯㝤䡉캻杤畭⍢噕䓂杏怳恎믂䘽</w:t>
      </w:r>
      <w:r>
        <w:rPr/>
        <w:t>ꤣ</w:t>
      </w:r>
      <w:r>
        <w:rPr/>
        <w:t>썑</w:t>
      </w:r>
      <w:r>
        <w:rPr/>
        <w:t>ꤽ</w:t>
      </w:r>
      <w:r>
        <w:rPr/>
        <w:t>㡕䙗旂圪顡㏎穎懍䓂滂噱ꥫ轁䡷晇</w:t>
      </w:r>
      <w:r>
        <w:rPr/>
        <w:t>꤫</w:t>
      </w:r>
      <w:r>
        <w:rPr/>
        <w:t>뇂咿敟摖㍇</w:t>
      </w:r>
      <w:r>
        <w:rPr/>
        <w:t>⠮</w:t>
      </w:r>
      <w:r>
        <w:rPr/>
        <w:t>姂㔦녴쉘␱杘凂係し乘惂⌹〺幖啨촻☤呃う瑃숩♈⑯呏盂㷂㡗⪱灅㗂痂䱉숲뽁䡱䉮䥡楦爵⯂쎻瞬海慧㚵䍆⼶穸쉹其擂㐰湋뮻컂兣⍚⑟䙋촽썇戨싂ꍟ杮䕕䢬</w:t>
      </w:r>
      <w:r>
        <w:rPr/>
        <w:t>ⱊ</w:t>
      </w:r>
      <w:r>
        <w:rPr/>
        <w:t>敇瀷戶㝦噵쉅秂拂㨽땊䝗걐浰乁煏㴪⨲澡甲售㡭䑭橣䄻㭒슿冩䁴깰刪⍂共楸喘뼶칅⩢숹槂塓癣儵</w:t>
      </w:r>
      <w:r>
        <w:rPr/>
        <w:t>⡎</w:t>
      </w:r>
      <w:r>
        <w:rPr/>
        <w:t>뼥䉲쉣䧂夹㕬售䝸爭飃礬侘䡺㪱숯唶歯䑒쉁啳뭃⭂挴숯䕲䥩넽</w:t>
      </w:r>
      <w:r>
        <w:rPr/>
        <w:t>꧂</w:t>
      </w:r>
      <w:r>
        <w:rPr/>
        <w:t>八⥄㵅䗃悏쉹녨ꅗ泃䁠癧뼲䇂塧敧㑙挳灸⍞썺㙶䛎坤䘫㕚숪堶璱꥙慆걹畄뼥ꍉ㏂懂䝏埂恳顺⤪싂䶻段堭杢橚⦵仃未焤⍔칤䳂⑮㍕껂㥂숪뗂琰㦿抡䨨</w:t>
      </w:r>
      <w:r>
        <w:rPr/>
        <w:t>ꤪ</w:t>
      </w:r>
      <w:r>
        <w:rPr/>
        <w:t>塅䦩ꥠ䋂凂䞘啥╾</w:t>
      </w:r>
      <w:r>
        <w:rPr/>
        <w:t>ꖻꤽ</w:t>
      </w:r>
      <w:r>
        <w:rPr/>
        <w:t>穳쉮⩥滂䞮쉄䬶䍔佑呐硘걣圳㵬婕晃瑤㵅敀</w:t>
      </w:r>
      <w:r>
        <w:rPr/>
        <w:t>ꦘ</w:t>
      </w:r>
      <w:r>
        <w:rPr/>
        <w:t>嘣㥞⛂쉓唴す꺵操䙉湙犮쉊塭呫⥅</w:t>
      </w:r>
      <w:r>
        <w:rPr/>
        <w:t>⢮</w:t>
      </w:r>
      <w:r>
        <w:rPr/>
        <w:t>썹ꄨ쵖⩨깆吣祱哃咡숯䌲♢ꍖ乕兙츨污抡㙥쉇쉈ꥷ땟坮帨〪䕚涬싍㙰걟썣碡</w:t>
      </w:r>
      <w:r>
        <w:rPr/>
        <w:t>ꦮ⚩</w:t>
      </w:r>
      <w:r>
        <w:rPr/>
        <w:t>㭄⹾硹숴ꍸ硡卄슩녁盂繂癑㢿灒칱침䤻歑繦䴰숲㑁矂䅅伱▥슬쉉䔻泂泂⩈畂桍轈慎牸㙅轢烂儴塆䍲摮拂쉶偦</w:t>
      </w:r>
      <w:r>
        <w:rPr/>
        <w:t>⢵</w:t>
      </w:r>
      <w:r>
        <w:rPr/>
        <w:t>噄Ⓜ쎵ꅃ쉒焲晴ヂ</w:t>
      </w:r>
      <w:r>
        <w:rPr/>
        <w:t>ꗂꥏ</w:t>
      </w:r>
      <w:r>
        <w:rPr/>
        <w:t>櫂奔発䚏畷婆䇂獀㩄䍪䁨拂癮琶</w:t>
      </w:r>
      <w:r>
        <w:rPr/>
        <w:t>꧂</w:t>
      </w:r>
      <w:r>
        <w:rPr/>
        <w:t>㠸⍩用戨愳⽐㵬</w:t>
      </w:r>
      <w:r>
        <w:rPr/>
        <w:t>ⵕ</w:t>
      </w:r>
      <w:r>
        <w:rPr/>
        <w:t>䅨獵䇂晩䙎쵖㥫䱘⧂扶녘剣㦏갷䶩炿♷烃乔假朮匷⵳⽦㥮氊吩䣂숩娱걖繓横辿㬤憘㛂</w:t>
      </w:r>
      <w:r>
        <w:rPr/>
        <w:t>ꕌ</w:t>
      </w:r>
      <w:r>
        <w:rPr/>
        <w:t>畨稯啖く</w:t>
      </w:r>
      <w:r>
        <w:rPr/>
        <w:t>⣃</w:t>
      </w:r>
      <w:r>
        <w:rPr/>
        <w:t>总䁁⬴均摸</w:t>
      </w:r>
      <w:r>
        <w:rPr/>
        <w:t>⠺</w:t>
      </w:r>
      <w:r>
        <w:rPr/>
        <w:t>싂琹╏䅌卡⑨⍺촻搪獨Ⓜ</w:t>
      </w:r>
      <w:r>
        <w:rPr/>
        <w:t>ꤪ</w:t>
      </w:r>
      <w:r>
        <w:rPr/>
        <w:t>棂惂幧㆘桑䉢쉞娣쌪쉵堲䙀쉞刹揂</w:t>
      </w:r>
      <w:r>
        <w:rPr/>
        <w:t>ⵌ</w:t>
      </w:r>
      <w:r>
        <w:rPr/>
        <w:t>묮儬⼬쉔溿썩</w:t>
      </w:r>
      <w:r>
        <w:rPr/>
        <w:t>Ⳃ</w:t>
      </w:r>
      <w:r>
        <w:rPr/>
        <w:t>㌷䥓啹漥</w:t>
      </w:r>
      <w:r>
        <w:rPr/>
        <w:t>⡵</w:t>
      </w:r>
      <w:r>
        <w:rPr/>
        <w:t>扡슘偞扉顳穓怤⒘㙢㥮堳ꏂ摥쉗牐쉸뭨쵹㉠㌨瑫埂狂쉈惂䵹搲枏漤◂區⸫쵪⛂㵹쉱슩塰渲〷㔺䑊㤥숸㠪䙾䘣噂百㔬숲걚㊣㚩</w:t>
      </w:r>
      <w:r>
        <w:rPr/>
        <w:t>ꔲ⹍</w:t>
      </w:r>
      <w:r>
        <w:rPr/>
        <w:t>뽃슱䑅</w:t>
      </w:r>
      <w:r>
        <w:rPr/>
        <w:t>⡧</w:t>
      </w:r>
      <w:r>
        <w:rPr/>
        <w:t>繴䵓數녴儦婎父㠤䋂䴶까た甲숺</w:t>
      </w:r>
      <w:r>
        <w:rPr/>
        <w:t>ꤽ</w:t>
      </w:r>
      <w:r>
        <w:rPr/>
        <w:t>䕱䝟䙄䙶㭐挪柂硄쵓睚煠㖵䭎딥梥⨺庩쉚㇂洴⽨㑵⍟싂㧂慐淍嘻㫂䁷䣂䵡こ슡숶슡恔潮䟂猴⍦쉳㭴剦欮斘쌴ꌽ싂䜪穢彇쉧䉫椩允㗂㉱䊣䐽塃娴갸桤畨婪䒥檬㉸습瘥䵙䇂ꥱ癫</w:t>
      </w:r>
      <w:r>
        <w:rPr/>
        <w:t>⡷</w:t>
      </w:r>
      <w:r>
        <w:rPr/>
        <w:t>뭾⫂뇂䥷樽</w:t>
      </w:r>
      <w:r>
        <w:rPr/>
        <w:t>ꤹ</w:t>
      </w:r>
      <w:r>
        <w:rPr/>
        <w:t>磂㐻</w:t>
      </w:r>
      <w:r>
        <w:rPr/>
        <w:t>ꔮ</w:t>
      </w:r>
      <w:r>
        <w:rPr/>
        <w:t>뽥牵쉖ꍃ偪ꄭ䩕桯旂㊬䬪昪掘顖願놥捖숪哂啡瑋獰産嘷쉘盂╦㊡䶮凍啔䐻癶쉍╰桴슡潞淂슥㊘㙏깢畸</w:t>
      </w:r>
      <w:r>
        <w:rPr/>
        <w:t>ⵌ</w:t>
      </w:r>
      <w:r>
        <w:rPr/>
        <w:t>忂⾵桗县䊮ㄥ偈杈쉡䅎時朩묩㬩싃痂沣噤橉썡⨷塥熥轞槂暵㘯疥</w:t>
      </w:r>
      <w:r>
        <w:rPr/>
        <w:t>ⵞ</w:t>
      </w:r>
      <w:r>
        <w:rPr/>
        <w:t>ⲣ</w:t>
      </w:r>
      <w:r>
        <w:rPr/>
        <w:t>礨䑧㈺堳㞘쉺塒숤剞쉩싂焹嘯千㵸侻숽汉걠穤繍㌰輥场幊漯卭恶硧⺬牒杩䨽畋숷ッ㚡瀰摵弥⨲暻䉳쉙攷䒱⿂珂眦숵琴湉伽쉩婾畺⩫䉶䈩牒湄뽆뽀傡椪⥚⸩쌦꥞⽙⑒ㄪ䫂쉃瑶㝳⩺坤숦⽩⼻㦡슘數瑷⍾쉍乘쉓⦬漻廍♅㤤깧㬫쉞坍㉴숸ꌵ券⪬桐獎乷䭬䔬庬</w:t>
      </w:r>
      <w:r>
        <w:rPr/>
        <w:t>⣂</w:t>
      </w:r>
      <w:r>
        <w:rPr/>
        <w:t>䜲╄䕌슥焻䙊摑슱넯⪏株뭥礵盂걩쉪䥮恚</w:t>
      </w:r>
      <w:r>
        <w:rPr/>
        <w:t>⣂</w:t>
      </w:r>
      <w:r>
        <w:rPr/>
        <w:t>硍嘮㌥</w:t>
      </w:r>
      <w:r>
        <w:rPr/>
        <w:t>ꦣ</w:t>
      </w:r>
      <w:r>
        <w:rPr/>
        <w:t>땄싎쉚㉪稤쉖牚幒曂썯䇂ꥡ쉩䞿恾묨쉣塳杅碣頴땕楈桇쉐츴쉊硔䡺䉷眱쉂䌴쉄妬柂㜵刬쉧숭깱噩㴣㣍</w:t>
      </w:r>
      <w:r>
        <w:rPr/>
        <w:t>ꤴ</w:t>
      </w:r>
      <w:r>
        <w:rPr/>
        <w:t>手繞䈺歘䙀匫쉲噇塈敹</w:t>
      </w:r>
      <w:r>
        <w:rPr/>
        <w:t>ⴳ</w:t>
      </w:r>
      <w:r>
        <w:rPr/>
        <w:t>䮩瀰⩺⨣㵍牏뽦揂沥泂輩焮癆숪䢡厩뾱㭔惍⥟扬땹潬牬輊껂㶣쉫┨癌♳뽃䇂睆싂噃瑂䞮序걯ㅩ拍䭹繠숦슻싎숵咱幅ꌭ숣偣ꎥ뿃梣恧䙴쉂妵</w:t>
      </w:r>
      <w:r>
        <w:rPr/>
        <w:t>ꔺ</w:t>
      </w:r>
      <w:r>
        <w:rPr/>
        <w:t>䚥捧걇㈲爰愥啑徻柂甭轭慨灤坞뼽</w:t>
      </w:r>
      <w:r>
        <w:rPr/>
        <w:t>꧃</w:t>
      </w:r>
      <w:r>
        <w:rPr/>
        <w:t>塂佀쉨煪灸㵘福乎춵㯃怴毎㜽꺘楪愶番⩀䂱⩧乌</w:t>
      </w:r>
      <w:r>
        <w:rPr/>
        <w:t>Ⲭ</w:t>
      </w:r>
      <w:r>
        <w:rPr/>
        <w:t>煶桞囍㙓⩭䭄块⦵슬</w:t>
      </w:r>
      <w:r>
        <w:rPr/>
        <w:t>ꕂꕠ</w:t>
      </w:r>
      <w:r>
        <w:rPr/>
        <w:t>쉑⥮걫漰뾘纬숩ꅓ</w:t>
      </w:r>
      <w:r>
        <w:rPr/>
        <w:t>⡘</w:t>
      </w:r>
      <w:r>
        <w:rPr/>
        <w:t>䴺礵䩏숴䥳䍺噚朩彭偃숥뽗㕄땗輩伩牵쉉〈묫㠥</w:t>
      </w:r>
      <w:r>
        <w:rPr/>
        <w:t>꥓</w:t>
      </w:r>
      <w:r>
        <w:rPr/>
        <w:t>ヂ㪡扇⹥㌣</w:t>
      </w:r>
      <w:r>
        <w:rPr/>
        <w:t>⣂ⰷ</w:t>
      </w:r>
      <w:r>
        <w:rPr/>
        <w:t>硺숭氬◂⭮顶숫䕒싂썊券䄰쉺쉣㩡烃⪏썚㝫疏⯎䭈쉮潹⨪⩪䭅䜶㜪습啲嗎住⺩㩍泂煪癣瘻땞测䆵⿂숭揎쉒摆ꍚ塤⹷乑欳䞩ꌷ쉥쉊⩮禣抩撩塩婐顭䕵싍在䏎横塟剶儳歀䨸圫嘱煊矃숻㡥嫎塔땁놥☵쉶딳坢汕嘨⥗ꄰ䡏攺싃牆㝔숤濂쉾晖傿㵗繭㕗긦㡴潾潥⨺槂㭀녞쉅癠</w:t>
      </w:r>
      <w:r>
        <w:rPr/>
        <w:t>ꥎ</w:t>
      </w:r>
      <w:r>
        <w:rPr/>
        <w:t>灦⒣烂甬归⫂冮숤摷浣쉯쎬弬暻眺睹㐯ㅢ뭊㑷僂쉅杅</w:t>
      </w:r>
      <w:r>
        <w:rPr/>
        <w:t>ⱙ</w:t>
      </w:r>
      <w:r>
        <w:rPr/>
        <w:t>싂䭇쉤⩆䗂␰뭐槂琭暩㕌</w:t>
      </w:r>
      <w:r>
        <w:rPr/>
        <w:t>ꥁ</w:t>
      </w:r>
      <w:r>
        <w:rPr/>
        <w:t>䉭㎩썯㪻</w:t>
      </w:r>
      <w:r>
        <w:rPr/>
        <w:t>ⲥ</w:t>
      </w:r>
      <w:r>
        <w:rPr/>
        <w:t>埂匨恒䉹㙧⹢䵴쵨䭨䍅睈哂扩䥑䯍樫㙓瑟쉾⩱䴪숭瀨녧眬畖㩮颩㉑⩋権硥慸晱䥅勂妩獋傩乧幱⼯㴬渫奵ꅤ㌵㍶䙘쉋睆础숭숸⩀浗昳㑄嫂瘸䃂夸㧂匬걖ꍰ뮮䔹㤽䪿┶␴걅抣僂㍃澱♳匪畸嫎䍫顅厵䭲浰彗⹰䞣䑀♣䶥㨶뽌쉍䆘摂ꥲ쉟♌洵䑠㮮</w:t>
      </w:r>
      <w:r>
        <w:rPr/>
        <w:t>ⵕ</w:t>
      </w:r>
      <w:r>
        <w:rPr/>
        <w:t>吲䐵</w:t>
      </w:r>
      <w:r>
        <w:rPr/>
        <w:t>ꦵ</w:t>
      </w:r>
      <w:r>
        <w:rPr/>
        <w:t>㩐潂則曂⫂㝅浂䰳塺秂㘭为畊숨㒣煑梏⥎싂⍌네</w:t>
      </w:r>
      <w:r>
        <w:rPr/>
        <w:t>꧂</w:t>
      </w:r>
      <w:r>
        <w:rPr/>
        <w:t>単瑕쉓礯煹쉺甬帪䍹桠</w:t>
      </w:r>
      <w:r>
        <w:rPr/>
        <w:t>ꤷ</w:t>
      </w:r>
      <w:r>
        <w:rPr/>
        <w:t>쵓牵㘬숳⹔ꥳ㖬쌥助氩䅶彯犩◂祘⬵洶⩋춘坌⭥㉞牀㣂䜪匥㬤婭䱉뿂愣쉦爳⭫瘴썚쉈</w:t>
      </w:r>
      <w:r>
        <w:rPr/>
        <w:t>ⱏ</w:t>
      </w:r>
      <w:r>
        <w:rPr/>
        <w:t>깡滂숤썩㵉磂呠带杄迃ꥫ檱焲⨪⬫橍쉆</w:t>
      </w:r>
      <w:r>
        <w:rPr/>
        <w:t>ⵂ</w:t>
      </w:r>
      <w:r>
        <w:rPr/>
        <w:t>쉄⭤繳떏</w:t>
      </w:r>
      <w:r>
        <w:rPr/>
        <w:t>ꦥ</w:t>
      </w:r>
      <w:r>
        <w:rPr/>
        <w:t>슬奃嘲숯쉴♍쉡禘쉲칏㵃㯂煱恎⨶㑬숨숫쉈䑟⮥檩淂㡮䵑싂䟂湸壂熬䰹⬊悵⩕摚塧</w:t>
      </w:r>
      <w:r>
        <w:rPr/>
        <w:t>⡊</w:t>
      </w:r>
      <w:r>
        <w:rPr/>
        <w:t>浄㠶㡐瑁㚿숮頨㯂䡾砪숸杬◂㧂긶⸺슣㬸灡牋숱㙶⩄숦共盂櫎䅬슻椥䌯싎숯妩칗喬棂塎颡츬⥎秂㝯慷곂䩫梻䚘캥呟</w:t>
      </w:r>
      <w:r>
        <w:rPr/>
        <w:t>꧂</w:t>
      </w:r>
      <w:r>
        <w:rPr/>
        <w:t>徻男쉘澣恃㵸焵䎬㵃䁮⤦썢煉禩⑋놥䰩だ⹉松녯桾䴯칗</w:t>
      </w:r>
      <w:r>
        <w:rPr/>
        <w:t>ꕡ</w:t>
      </w:r>
      <w:r>
        <w:rPr/>
        <w:t>䇂坔㔦⯂濎썱兤칺⩨曂㔥䰰뽋䝫歇惃쉠灍싂䅲ꥶ▘煟놘⹀擂橤慃䵹䤬娻䶩桭⤥䡎䉌畒洷睓⤨瘫뼻㬪㵬奺煰䁴杂䀱頦幖⫂촴슮ꍈ惍䅎⹃氷뼱秂䥏⽅昦</w:t>
      </w:r>
      <w:r>
        <w:rPr/>
        <w:t>ꕌ</w:t>
      </w:r>
      <w:r>
        <w:rPr/>
        <w:t>汖杯䁁싂⭱携が澩兪䱍槂汖䲩䅰⨪唳污朤愻㛂婋쉍⼪㕥칩嘦싎ㄫ㓂慤冮夯ꄵ㍴</w:t>
      </w:r>
      <w:r>
        <w:rPr/>
        <w:t>ⱃ</w:t>
      </w:r>
      <w:r>
        <w:rPr/>
        <w:t>숪傮䟂⥱쉈奍䉣쵨䍭⛎걠捭轡숥㝢恈瘣㕨昬䳂㭖攭䜽坦呷쉬⭤捰②祳쉀暘</w:t>
      </w:r>
      <w:r>
        <w:rPr/>
        <w:t>ꥑ</w:t>
      </w:r>
      <w:r>
        <w:rPr/>
        <w:t>坺㕥숷牎⴨껃㉴</w:t>
      </w:r>
      <w:r>
        <w:rPr/>
        <w:t>⡭</w:t>
      </w:r>
      <w:r>
        <w:rPr/>
        <w:t>夯땞䝌攻慥䆬놩刨㙯㔵䴳柃⥀쉀婵䑒␺⍟㩐㄰㜴睬婴噪촫⽗枏䑙싂䂘㈶轹䎩쉄⍬칈㌹瑍祵燂쵬沵渴㉹吳⽄䑭轍㵕㖩쵋獭䷂쉙뮥쉾搤塏浑숣⥕묤哃烂㤯祥쉰㛂⹁㓂⽴㖿칶⿃⩋㑕乩瑠쉾㝸塸悬쉩潱쉅㝑栩䊮硯啤灑㋍㡟㜵숰唶䅈┪</w:t>
      </w:r>
      <w:r>
        <w:rPr/>
        <w:t>⠲⍚</w:t>
      </w:r>
      <w:r>
        <w:rPr/>
        <w:t>浘煚爵㝹⪩申嘫棂恲呌㛂倬偕䃃쵇稭숽슩쉊飂滎硨츩瞩灮쉱쌮숪</w:t>
      </w:r>
      <w:r>
        <w:rPr/>
        <w:t>⡂</w:t>
      </w:r>
      <w:r>
        <w:rPr/>
        <w:t>歮斬夰具</w:t>
      </w:r>
      <w:r>
        <w:rPr/>
        <w:t>ꦩ⫂␱</w:t>
      </w:r>
      <w:r>
        <w:rPr/>
        <w:t>瑏㭦唷椥佅</w:t>
      </w:r>
      <w:r>
        <w:rPr/>
        <w:t>ꥏ</w:t>
      </w:r>
      <w:r>
        <w:rPr/>
        <w:t>祊帺瞩쉚圫復</w:t>
      </w:r>
      <w:r>
        <w:rPr/>
        <w:t>ⴥ</w:t>
      </w:r>
      <w:r>
        <w:rPr/>
        <w:t>顪ヂ悵䍴</w:t>
      </w:r>
      <w:r>
        <w:rPr/>
        <w:t>⢬</w:t>
      </w:r>
      <w:r>
        <w:rPr/>
        <w:t>瘽獎쉁牾歡纩ㅙ⑅狂潄䍭䍬㝦漺玩쉦⏂僂塯숷숤敨</w:t>
      </w:r>
      <w:r>
        <w:rPr/>
        <w:t>ⰲ</w:t>
      </w:r>
      <w:r>
        <w:rPr/>
        <w:t>玘뭭煦佒ꅳ杤쉏摙㵉</w:t>
      </w:r>
      <w:r>
        <w:rPr/>
        <w:t>⢘</w:t>
      </w:r>
      <w:r>
        <w:rPr/>
        <w:t>䉯圲圥⸲⨮䕞ㆩ⼲䅭숷爲⩣匥忂榿쌩敮飂ㅫ橲㩶ケ枵㭢廂彗㡣顶檥湅㜹癞</w:t>
      </w:r>
      <w:r>
        <w:rPr/>
        <w:t>⡊</w:t>
      </w:r>
      <w:r>
        <w:rPr/>
        <w:t>䩈轏쉂桌ㅇ㉊긳뭖녎⭫┯滂㉮슩椣抣湳㨲桶숳⨦ꇂ쉈浠䶮熻</w:t>
      </w:r>
      <w:r>
        <w:rPr/>
        <w:t>⠰⤥</w:t>
      </w:r>
      <w:r>
        <w:rPr/>
        <w:t>䐴땫砵쉺顋</w:t>
      </w:r>
      <w:r>
        <w:rPr/>
        <w:t>Ⱛ</w:t>
      </w:r>
      <w:r>
        <w:rPr/>
        <w:t>婉剷偈䝲㭩⮱垡䄪</w:t>
      </w:r>
      <w:r>
        <w:rPr/>
        <w:t>ꕌ⹩</w:t>
      </w:r>
      <w:r>
        <w:rPr/>
        <w:t>䕭숶</w:t>
      </w:r>
      <w:r>
        <w:rPr/>
        <w:t>Ⱶ</w:t>
      </w:r>
      <w:r>
        <w:rPr/>
        <w:t>汷㌫晊㯂坺㜲幞뾏㜫⤮뽯땸⮏瑏ꥤ顑搽愩ꍶ</w:t>
      </w:r>
      <w:r>
        <w:rPr/>
        <w:t>Ⱚ</w:t>
      </w:r>
      <w:r>
        <w:rPr/>
        <w:t>爣㜷</w:t>
      </w:r>
      <w:r>
        <w:rPr/>
        <w:t>Ⰺ</w:t>
      </w:r>
      <w:r>
        <w:rPr/>
        <w:t>䡡깣䏂䤶稣灓珎</w:t>
      </w:r>
      <w:r>
        <w:rPr/>
        <w:t>ꥑ</w:t>
      </w:r>
      <w:r>
        <w:rPr/>
        <w:t>썮爤</w:t>
      </w:r>
      <w:r>
        <w:rPr/>
        <w:t>⣍</w:t>
      </w:r>
      <w:r>
        <w:rPr/>
        <w:t>⻂숱摪뽡樨딤㠸反㯃⩯䜳桄ꆩꥡ숻╁⥱浀㎣⦣樯䪬纮祣掮숮堯啄⑯㠨䙶㭃䁍ꥫ偬㑧칋䌴橗넵啹毎顪숦䧎㭬悻㬻䧂䙄⨰㵙癐츻ぢ橶䌽슱䑲쉱在扁䃂䖩쉈</w:t>
      </w:r>
      <w:r>
        <w:rPr/>
        <w:t>ꤨ</w:t>
      </w:r>
      <w:r>
        <w:rPr/>
        <w:t>浱泂</w:t>
      </w:r>
      <w:r>
        <w:rPr/>
        <w:t>Ⳃ</w:t>
      </w:r>
      <w:r>
        <w:rPr/>
        <w:t>⿂顉你⽄顾桌</w:t>
      </w:r>
      <w:r>
        <w:rPr/>
        <w:t>Ⲭ♁</w:t>
      </w:r>
      <w:r>
        <w:rPr/>
        <w:t>秃녋辿埂㛂捆婀䰣殘慗啉ꍧ绂䵍烂숰圴晬쵍瑃扷</w:t>
      </w:r>
      <w:r>
        <w:rPr/>
        <w:t>ⶥ</w:t>
      </w:r>
      <w:r>
        <w:rPr/>
        <w:t>恸䉔㔳垏晎序쉇⭘슘䤩ꥱ爷迂㠵桤썺珂䵲攬</w:t>
      </w:r>
      <w:r>
        <w:rPr/>
        <w:t>꧂⹉</w:t>
      </w:r>
      <w:r>
        <w:rPr/>
        <w:t>剧䂿㵫姍恊幱⍄升㕥㞵楫쉉䀻兢繟숹Ⓙ乒偺갭⹣埂⩄ꥱ椯呮䈲㭁䥮떬䈳숽僎痂淎噉幊嘪숪慅獾䛂祫䴯쉇┪倪䕥婹䵘䑃橫䃂⩨쉷幅幪瑒㫃刲껂搬敃㍶炱⫂⩠挽噃扫佀땙咱獑쉳汑穚湧硶䢘捏䉟启깓噊拎婅捭挮⽴幁䝡塌愥儲厮ガ晢쵇佾硕熿纏쉓슣塊</w:t>
      </w:r>
      <w:r>
        <w:rPr/>
        <w:t>ꗃ</w:t>
      </w:r>
      <w:r>
        <w:rPr/>
        <w:t>䄴</w:t>
      </w:r>
      <w:r>
        <w:rPr/>
        <w:t>꥟</w:t>
      </w:r>
      <w:r>
        <w:rPr/>
        <w:t>䅠滂䕸⼸樱婑</w:t>
      </w:r>
      <w:r>
        <w:rPr/>
        <w:t>꤬</w:t>
      </w:r>
      <w:r>
        <w:rPr/>
        <w:t>单瀸뭢▮楔䯂䊥淂쉧⪩䡯싂쉌ㆡ╂</w:t>
      </w:r>
      <w:r>
        <w:rPr/>
        <w:t>⡲</w:t>
      </w:r>
      <w:r>
        <w:rPr/>
        <w:t>쉬쉯ぎ</w:t>
      </w:r>
      <w:r>
        <w:rPr/>
        <w:t>ꥁ</w:t>
      </w:r>
      <w:r>
        <w:rPr/>
        <w:t>瑭䝙칪炱犻␷쉦숲ꥡ</w:t>
      </w:r>
      <w:r>
        <w:rPr/>
        <w:t>⣍</w:t>
      </w:r>
      <w:r>
        <w:rPr/>
        <w:t>숦猰⹦㩘쉮瑞湚旂噇伺侥⨮쉒呈潚斻⴪㌸쉂쉑傏뭍灧晞歨㭃⽰淍圣땕洪땵坍牓煰憩䶏汱쉋┮吰㑊⾣쉗疣㵨ꍗ渨䦱╺뼶㭂癳䝅盂♂쉥亣摫㢵琷䱷䑫塈싂䭖敌嫂㮩橩乥⥴䝓쉺묵坥숽眣썭欩㭃䬥㑚汖䑁泎穯䜲</w:t>
      </w:r>
      <w:r>
        <w:rPr/>
        <w:t>ꥉ</w:t>
      </w:r>
      <w:r>
        <w:rPr/>
        <w:t>⣂⩧</w:t>
      </w:r>
      <w:r>
        <w:rPr/>
        <w:t>꺡숥䤯쉧⏂僂祅뽄歈亏쉑쵁㤦ㅕ矂</w:t>
      </w:r>
      <w:r>
        <w:rPr/>
        <w:t>ꕎ</w:t>
      </w:r>
      <w:r>
        <w:rPr/>
        <w:t>烂</w:t>
      </w:r>
      <w:r>
        <w:rPr/>
        <w:t>⠺</w:t>
      </w:r>
      <w:r>
        <w:rPr/>
        <w:t>썀촩䨸땷⩷쉺楹潸绂拂窮剭쉆⑴楘晱ㆬ顒卹椰杀슏㥁礸縫䭖禩潮쌱捸땮쉰숨總煩縭轁䒬䁫숰⫂睟慡桲☮䦣뭇긨惂䑺敞䖻兾圩幚劘춱ꅤ쉢噪䝘縴䕙愹</w:t>
      </w:r>
      <w:r>
        <w:rPr/>
        <w:t>ꕘ</w:t>
      </w:r>
      <w:r>
        <w:rPr/>
        <w:t>䥍믂慃뿂䁆䁞㩖摱ね炻矂戦哂╵㪩楁㝊彥⹡묱깉䧂嫂ぉ瑙琪睓ㅏ扂쉋⏂䡕灇䄵戬顏睉恸</w:t>
      </w:r>
      <w:r>
        <w:rPr/>
        <w:t>ⱀ</w:t>
      </w:r>
      <w:r>
        <w:rPr/>
        <w:t>協</w:t>
      </w:r>
      <w:r>
        <w:rPr/>
        <w:t>ⱥ</w:t>
      </w:r>
      <w:r>
        <w:rPr/>
        <w:t>瞩呅殱㈲牀⩑⽶乘㥧䭞긽䕧眬⾘䔯椯䍮䑱싂㴊廍</w:t>
      </w:r>
      <w:r>
        <w:rPr/>
        <w:t>Ɽ</w:t>
      </w:r>
      <w:r>
        <w:rPr/>
        <w:t>梩悏䄣⬮䩷繡煳</w:t>
      </w:r>
      <w:r>
        <w:rPr/>
        <w:t>ꕡ</w:t>
      </w:r>
      <w:r>
        <w:rPr/>
        <w:t>礶䂏偀恏礩╧捘渶걏伪㨨形놬쉔䬪用輳偩呴猽⯂㶻奓绂⤴卅冣갪穣皥숶ꌥ녏ㅍ㈻塉쉩쏂礪</w:t>
      </w:r>
      <w:r>
        <w:rPr/>
        <w:t>⠦</w:t>
      </w:r>
      <w:r>
        <w:rPr/>
        <w:t>쉏䡴勎쉸祺㋂硤갻㤪䅹溩戦䬩䴲㬮掣䭐㔱穠匪䢥椤꥖砳뭾呢칮旂毂砮杂䱱⨺橚䖮⍌汢辩⩞䉙</w:t>
      </w:r>
      <w:r>
        <w:rPr/>
        <w:t>ꕷ</w:t>
      </w:r>
      <w:r>
        <w:rPr/>
        <w:t>风棎䭠쉁协슿否穗猷䩞㘬忍喱頰ㅷ睤쉹潘朲</w:t>
      </w:r>
      <w:r>
        <w:rPr/>
        <w:t>ꥀ</w:t>
      </w:r>
      <w:r>
        <w:rPr/>
        <w:t>㉫쉬䠮慦쉓〪</w:t>
      </w:r>
      <w:r>
        <w:rPr/>
        <w:t>Ɫ⍁⚩⩥</w:t>
      </w:r>
      <w:r>
        <w:rPr/>
        <w:t>㕓</w:t>
      </w:r>
      <w:r>
        <w:rPr/>
        <w:t>⡍</w:t>
      </w:r>
      <w:r>
        <w:rPr/>
        <w:t>顑䭞夥ㅷ係畧轑쉴离겿쉓枮ꥩ辬䑹䥘捭</w:t>
      </w:r>
      <w:r>
        <w:rPr/>
        <w:t>Ⱟ</w:t>
      </w:r>
      <w:r>
        <w:rPr/>
        <w:t>睷뭺愷⸪숨堶㑆</w:t>
      </w:r>
      <w:r>
        <w:rPr/>
        <w:t>ꤦ</w:t>
      </w:r>
      <w:r>
        <w:rPr/>
        <w:t>뗃</w:t>
      </w:r>
      <w:r>
        <w:rPr/>
        <w:t>ꥅ</w:t>
      </w:r>
      <w:r>
        <w:rPr/>
        <w:t>쉙䙍琫轾쏂佢㘥</w:t>
      </w:r>
      <w:r>
        <w:rPr/>
        <w:t>꧂</w:t>
      </w:r>
      <w:r>
        <w:rPr/>
        <w:t>坲沩䥌揍쉾㚻䱀⥺㕢活烂夬싂煱깖녂沩⥈⴨쏂䡡乤㩀㡬彶は廂痂</w:t>
      </w:r>
      <w:r>
        <w:rPr/>
        <w:t>ꕟ</w:t>
      </w:r>
      <w:r>
        <w:rPr/>
        <w:t>䃂䚘쉙㡒彍秂殩쉥숽䁱怱婕旂쉰싂⹶㤸㊻぀呪桪稴浔깸喵</w:t>
      </w:r>
      <w:r>
        <w:rPr/>
        <w:t>꧂</w:t>
      </w:r>
      <w:r>
        <w:rPr/>
        <w:t>䍳묮싂噐⨨攨噙娲쵃䙾쌪㝹䱾瑢䙹湌䶩冡旂漴瞏놩瓃怺╫働佨䝠磂竂땠惍䅹♷坅컍⭈厮쉹晋딣㙙츤숺啳輨皿穙ꅙ琲㡭敍⑅쉲뭔祷㉁䌤⑭京䱷の張畦幕⩌숪眫啃飂睇㭫쉬뽯盂Ⓜ洱畞슱䷂쉩䤺ꌴ奃湢䋎⩆灞㥍쉠</w:t>
      </w:r>
      <w:r>
        <w:rPr/>
        <w:t>ꗂ</w:t>
      </w:r>
      <w:r>
        <w:rPr/>
        <w:t>뇂䭤婳坢䬩卨捞歺檩ꅣ⻂矂啀㢘瑵睭␳쉴ꍟ曂䃂슩楾㕖㚱泂帱匶쉑⹸敬桌깸쉶挱䗂쉎畭㉀㕞砰⍫ꍢ秂囂慳氲绂乢싂쉎䁵뽈䬣䩔瑄</w:t>
      </w:r>
      <w:r>
        <w:rPr/>
        <w:t>⠻</w:t>
      </w:r>
      <w:r>
        <w:rPr/>
        <w:t>克䡇枻츲瀩╴ꅓ瞵㑵帻䩴겏䀽쉘瘫쉍丰兮狂搬숲⧂湃湬䥣㐪⾘柂곂①쉙☪睋싂䫃爤</w:t>
      </w:r>
      <w:r>
        <w:rPr/>
        <w:t>ꥂ</w:t>
      </w:r>
      <w:r>
        <w:rPr/>
        <w:t>穲䅆㭲</w:t>
      </w:r>
      <w:r>
        <w:rPr/>
        <w:t>ꥇ</w:t>
      </w:r>
      <w:r>
        <w:rPr/>
        <w:t>뭔䡶䈥恔㝟潅⹏填㡆甽熬恲⩆㥥顸㪘昤ꅶ獑㕍쉐桋机쉙淂</w:t>
      </w:r>
      <w:r>
        <w:rPr/>
        <w:t>Ⱜ</w:t>
      </w:r>
      <w:r>
        <w:rPr/>
        <w:t>潴汷㵹䐽禥礫怲깾䑸♥繭嫂楔嫂</w:t>
      </w:r>
      <w:r>
        <w:rPr/>
        <w:t>ꤷ</w:t>
      </w:r>
      <w:r>
        <w:rPr/>
        <w:t>繕ꍯ䝇뭁㑰뾱㪻쵐쉃幟⤵ꍶ獞쉑쉘䞣潢䔸딸㕐呀뽤숸䥬捁埂숰楥䁞ず쉲☪徘帺捠⩀娹攪⑏⥳㝹ꍟ䰮畷徱뼣䶏㧂⛎</w:t>
      </w:r>
      <w:r>
        <w:rPr/>
        <w:t>ꔸ</w:t>
      </w:r>
      <w:r>
        <w:rPr/>
        <w:t>偶쉫灾㭭ㅣ숩浨♮쉶啶猬쉵樻쌸䳂㙾땺숊㜷䞣뽎硺嘩机⼻啀栭뭈쉳㩈枣焯숫싂搸晅媘畭漨갻⩠깢䙓殘椽䄸㕦슣呍䕘</w:t>
      </w:r>
      <w:r>
        <w:rPr/>
        <w:t>꧂</w:t>
      </w:r>
      <w:r>
        <w:rPr/>
        <w:t>싂뿂㌵汫共倱䡺䩎</w:t>
      </w:r>
      <w:r>
        <w:rPr/>
        <w:t>ꦘ</w:t>
      </w:r>
      <w:r>
        <w:rPr/>
        <w:t>廂㜶乇焬쉭煦听⹩顂姂㯂渱숤䞻媩矎싂쉠썮숰捃⵹䤱뽖傩梱噀䱟겿偀桅砩䵀瀦偮㮿땹権☴</w:t>
      </w:r>
      <w:r>
        <w:rPr/>
        <w:t>ⵖ</w:t>
      </w:r>
      <w:r>
        <w:rPr/>
        <w:t>樬桎凂䍺</w:t>
      </w:r>
      <w:r>
        <w:rPr/>
        <w:t>⡣⍂</w:t>
      </w:r>
      <w:r>
        <w:rPr/>
        <w:t>칫䄵楈伹숦⦥䅘</w:t>
      </w:r>
      <w:r>
        <w:rPr/>
        <w:t>⠩</w:t>
      </w:r>
      <w:r>
        <w:rPr/>
        <w:t>斮㩥㨩枵⥳㝉싂塃䯂䂡珂䩫牊硇⺿㏂쉭㕧쉞㔷싂㪿쉎䑊㍌摪䩪桖灔㞩䉞凂숴䤦穞獈⨸硪䡓㐪禥숯쉍湖뭀슮桾췂䙯発敇쵍攬晦積奱㵊믂甯忂ꌥㅑ츳硴仂㬱琹㝑⒱싃䉧唤怲</w:t>
      </w:r>
      <w:r>
        <w:rPr/>
        <w:t>ⵘ</w:t>
      </w:r>
      <w:r>
        <w:rPr/>
        <w:t>框幁佈</w:t>
      </w:r>
      <w:r>
        <w:rPr/>
        <w:t>ⱦ</w:t>
      </w:r>
      <w:r>
        <w:rPr/>
        <w:t>㑇䝷㥨넭㭦欪쵤썬㵁</w:t>
      </w:r>
      <w:r>
        <w:rPr/>
        <w:t>ꥇ</w:t>
      </w:r>
      <w:r>
        <w:rPr/>
        <w:t>쌳摸쉸㧃盂氦쉤坵噂公ㅊ塆㉣</w:t>
      </w:r>
      <w:r>
        <w:rPr/>
        <w:t>ꕄ</w:t>
      </w:r>
      <w:r>
        <w:rPr/>
        <w:t>䅰㭟䑏彵㩯Ⓜき䵍㦱ㆩꎥ顒뽸䅊琷꥙摷幠玻</w:t>
      </w:r>
      <w:r>
        <w:rPr/>
        <w:t>⠣</w:t>
      </w:r>
      <w:r>
        <w:rPr/>
        <w:t>꧃</w:t>
      </w:r>
      <w:r>
        <w:rPr/>
        <w:t>橎祐슥啭㙓从灚⍁慐灙棂䚣⽙歃沱싂从╍슡瘰啪〩☹㈦꥖輦⛂帽걁숰쉕⎩挱㶱剘딽磂쉯晣숱ㅮ曂쉋輻穰曍檥嘶㶘쉍憡썄欻捱꥞町㩊稦迂强㝢ⸯ楞뽒硭噪智项塑幤ꎣ䌫떩⑀桲噸㔦㉃쉣떱䀽兢塞䀪숵幓瀳㡒犱䤬㣂挫圮쉘楲뮥믂</w:t>
      </w:r>
      <w:r>
        <w:rPr/>
        <w:t>ⵊ</w:t>
      </w:r>
      <w:r>
        <w:rPr/>
        <w:t>쵢甸䵯③䣂偖猱䣂犥椸숪싂盂</w:t>
      </w:r>
      <w:r>
        <w:rPr/>
        <w:t>ⶮ</w:t>
      </w:r>
      <w:r>
        <w:rPr/>
        <w:t>깦特䤣㉓쉷䞩武뾿㭌䀪</w:t>
      </w:r>
      <w:r>
        <w:rPr/>
        <w:t>ꕭ</w:t>
      </w:r>
      <w:r>
        <w:rPr/>
        <w:t>㙥㡀啨懂䥑뭟슮┻汨嗂幓⭥╡ꥳ쉯㯂杷⯂㡓뮵䭗摑幅晃ꥸ쉧癉</w:t>
      </w:r>
      <w:r>
        <w:rPr/>
        <w:t>⡙</w:t>
      </w:r>
      <w:r>
        <w:rPr/>
        <w:t>惂擂숴쉗겣歟佡㉋꤮습⹉</w:t>
      </w:r>
      <w:r>
        <w:rPr/>
        <w:t>⠪</w:t>
      </w:r>
      <w:r>
        <w:rPr/>
        <w:t>睫楔濂怮婠㒥剖㡦䊩と兯⩩䧂掮戬娩烍婑쵥搤뾮⩮⼻灲㚥쉲㩶쉌층</w:t>
      </w:r>
      <w:r>
        <w:rPr/>
        <w:t>ⴶ</w:t>
      </w:r>
      <w:r>
        <w:rPr/>
        <w:t>䅐㊻⍶숭⥧㔱䑥摕⭺㔶倶煐戥䩧♪⩓숽䰶䝓嘰떵䁯</w:t>
      </w:r>
      <w:r>
        <w:rPr/>
        <w:t>⡫</w:t>
      </w:r>
      <w:r>
        <w:rPr/>
        <w:t>ⴱ</w:t>
      </w:r>
      <w:r>
        <w:rPr/>
        <w:t>숣灱癞⺩䏂晁촴塖椹䣎ㅋ䡄䶏䉡䝡</w:t>
      </w:r>
      <w:r>
        <w:rPr/>
        <w:t>ꕖ</w:t>
      </w:r>
      <w:r>
        <w:rPr/>
        <w:t>숵䨣瘥周㙑䗂梏</w:t>
      </w:r>
      <w:r>
        <w:rPr/>
        <w:t>ⱺⰺ</w:t>
      </w:r>
      <w:r>
        <w:rPr/>
        <w:t>㧂⩵转涮彡煈睤珂㨶毂䐵婈卯숯挲繓烂灥偑区㑐瑙⪥녙瀪㔦⥞牣</w:t>
      </w:r>
      <w:r>
        <w:rPr/>
        <w:t>⣂</w:t>
      </w:r>
      <w:r>
        <w:rPr/>
        <w:t>噯䟂彙䙞㊥䝆庥㈯㡧</w:t>
      </w:r>
      <w:r>
        <w:rPr/>
        <w:t>ꔶ</w:t>
      </w:r>
      <w:r>
        <w:rPr/>
        <w:t>䅒啰㕰呡淂睲唣砱報潅⩕砊䥭⼶䴬땵싂쉁歾歕珂廂쉃⥒㝺哂䡢</w:t>
      </w:r>
      <w:r>
        <w:rPr/>
        <w:t>꧃</w:t>
      </w:r>
      <w:r>
        <w:rPr/>
        <w:t>쉵琫㉢쉆㉬䅪炘祳㡐穤⹡⩾噃䕂숲楦汵桎伮杶㝨슬㈱轏䭅剥汞䦵╧卷숪</w:t>
      </w:r>
      <w:r>
        <w:rPr/>
        <w:t>ꕡ♕</w:t>
      </w:r>
      <w:r>
        <w:rPr/>
        <w:t>슿쉫숭</w:t>
      </w:r>
      <w:r>
        <w:rPr/>
        <w:t>⡏</w:t>
      </w:r>
      <w:r>
        <w:rPr/>
        <w:t>⽴</w:t>
      </w:r>
      <w:r>
        <w:rPr/>
        <w:t>ⴶ⮵</w:t>
      </w:r>
      <w:r>
        <w:rPr/>
        <w:t>⡅</w:t>
      </w:r>
      <w:r>
        <w:rPr/>
        <w:t>㮵椶払╱爵晇</w:t>
      </w:r>
      <w:r>
        <w:rPr/>
        <w:t>ꤣ</w:t>
      </w:r>
      <w:r>
        <w:rPr/>
        <w:t>乕壂卩</w:t>
      </w:r>
      <w:r>
        <w:rPr/>
        <w:t>꧂</w:t>
      </w:r>
      <w:r>
        <w:rPr/>
        <w:t>㍑嫂⨶쉅稭</w:t>
      </w:r>
      <w:r>
        <w:rPr/>
        <w:t>꧂</w:t>
      </w:r>
      <w:r>
        <w:rPr/>
        <w:t>殏␹⏃㏂犵싂瀣券婺슘땲㚱컂⦥摍뽋㍺칏⍺⍚癩ꅩ딳地쉟心⭀刪傏㑓⩘䚏渰쉀烂娸抡㖿걗㵷⧃</w:t>
      </w:r>
      <w:r>
        <w:rPr/>
        <w:t>ꥀ</w:t>
      </w:r>
      <w:r>
        <w:rPr/>
        <w:t>ꥺ噬搦㜴걉</w:t>
      </w:r>
      <w:r>
        <w:rPr/>
        <w:t>Ⳃ</w:t>
      </w:r>
      <w:r>
        <w:rPr/>
        <w:t>慹怲繐猸䁴㉰助癒亩晁⍭묬䋂숰㩇╱ぬ⑃轹⪿쉤顪믂獤</w:t>
      </w:r>
      <w:r>
        <w:rPr/>
        <w:t>Ɒ</w:t>
      </w:r>
      <w:r>
        <w:rPr/>
        <w:t>⽎⩡氣䅧</w:t>
      </w:r>
      <w:r>
        <w:rPr/>
        <w:t>꧂</w:t>
      </w:r>
      <w:r>
        <w:rPr/>
        <w:t>湗㦮쉍䤵桬쉔⨯灆搽硇歯걦</w:t>
      </w:r>
      <w:r>
        <w:rPr/>
        <w:t>ꕲ</w:t>
      </w:r>
      <w:r>
        <w:rPr/>
        <w:t>珂㥹싂煔㡘싍楆㟂쉯殣뽣橕狂㧂杄숽갹姂縹⭵⯂䨬侻䱔칷坠숦牍桤䑟㜸琪</w:t>
      </w:r>
      <w:r>
        <w:rPr/>
        <w:t>ꤤ</w:t>
      </w:r>
      <w:r>
        <w:rPr/>
        <w:t>㫂祁</w:t>
      </w:r>
      <w:r>
        <w:rPr/>
        <w:t>ⵅ</w:t>
      </w:r>
      <w:r>
        <w:rPr/>
        <w:t>쉰␲亮䝯佘场㍾商殥뽘⨭䝺挫瑀汵䑭盂窱槃䨵嘵╂溩ㄥ칣</w:t>
      </w:r>
      <w:r>
        <w:rPr/>
        <w:t>ⱬ</w:t>
      </w:r>
      <w:r>
        <w:rPr/>
        <w:t>䅾䭢칪ꆻ㥾啍泂䛂睬㦿⴪䥥뇂㟍梮㣂猤涱</w:t>
      </w:r>
      <w:r>
        <w:rPr/>
        <w:t>ꥐ</w:t>
      </w:r>
      <w:r>
        <w:rPr/>
        <w:t>係擂扦㥌</w:t>
      </w:r>
      <w:r>
        <w:rPr/>
        <w:t>⡌</w:t>
      </w:r>
      <w:r>
        <w:rPr/>
        <w:t>彩倹⹗䀴潓嚻⫂䁯⯂焺癷ꍷ㖬璘⨬䙍칙颵㡡䁠쉚䢬塑坒⹈ꅮ깆㉒썹뽖戮</w:t>
      </w:r>
      <w:r>
        <w:rPr/>
        <w:t>ꗂ</w:t>
      </w:r>
      <w:r>
        <w:rPr/>
        <w:t>砮껂神畦쉕녳ヂ╎뗃绎到쉊땢彺澬繧繉㒵ꥯ扢슣䱾㫂㢘瓂䄥祑䒬玮晲넯</w:t>
      </w:r>
      <w:r>
        <w:rPr/>
        <w:t>⠣</w:t>
      </w:r>
      <w:r>
        <w:rPr/>
        <w:t>깾洬쉂㵤爲牥</w:t>
      </w:r>
      <w:r>
        <w:rPr/>
        <w:t>ꦘ</w:t>
      </w:r>
      <w:r>
        <w:rPr/>
        <w:t>䴵⸤䛂⩅뾬磂췂䱞仍婱縨慀㡶䅹䋂祮乞帥ㄩ슬츪皬쉞呂摹</w:t>
      </w:r>
      <w:r>
        <w:rPr/>
        <w:t>ꖵ</w:t>
      </w:r>
      <w:r>
        <w:rPr/>
        <w:t>뭔礷⸪橳썯煙物牷㕬䜭汏</w:t>
      </w:r>
      <w:r>
        <w:rPr/>
        <w:t>⣂⡫</w:t>
      </w:r>
      <w:r>
        <w:rPr/>
        <w:t>뮩䩴噀</w:t>
      </w:r>
      <w:r>
        <w:rPr/>
        <w:t>ⱚ</w:t>
      </w:r>
      <w:r>
        <w:rPr/>
        <w:t>숱䤤뽑䚩긯</w:t>
      </w:r>
      <w:r>
        <w:rPr/>
        <w:t>ꥈ</w:t>
      </w:r>
      <w:r>
        <w:rPr/>
        <w:t>犱礭畓䩍넨기䡭ꥤ参區䴰歘桺㓂슥쉈水噕繉劏슿〱䷎㔷䄶乕㣂⹥輯</w:t>
      </w:r>
      <w:r>
        <w:rPr/>
        <w:t>꤫</w:t>
      </w:r>
      <w:r>
        <w:rPr/>
        <w:t>特䥔䭐倪㢩坍㍆垡㥸滍枡淍숰猹㨥入桭捌䑑⽌䖬뾿䅖砻⽎坷쉤浹걩係쉋睸㕔瑺슩愩䴯䡋斱厩⾱</w:t>
      </w:r>
      <w:r>
        <w:rPr/>
        <w:t>ꤸ</w:t>
      </w:r>
      <w:r>
        <w:rPr/>
        <w:t>쉁牌⏂顆眲쉟患牃剗쉁氱뾥城숲ㅘ䟂瘲硆䔸櫂䯎干㉓扳썧摐</w:t>
      </w:r>
      <w:r>
        <w:rPr/>
        <w:t>ⲡ⪮</w:t>
      </w:r>
      <w:r>
        <w:rPr/>
        <w:t>䌨㔻轅䭸塳땫䥙ꎘ煘祣⨮⭲쉀䐪㍪⼪▵쉀硺㙃瑋祐♍呦憻坠乌廂乀睤氰</w:t>
      </w:r>
      <w:r>
        <w:rPr/>
        <w:t>ꕧ</w:t>
      </w:r>
      <w:r>
        <w:rPr/>
        <w:t>㑠㗃庻쉣⚩吷獓煯㬊扂汲牥湀浄䙵步攪低걃걥㒱睚숯煤煰䑄櫃皣㵍杭䠺䟂墘쉖瀽敎䱾⨫㭚쉌</w:t>
      </w:r>
      <w:r>
        <w:rPr/>
        <w:t>ꤥ</w:t>
      </w:r>
      <w:r>
        <w:rPr/>
        <w:t>怺䍠ꄱ쉨䜵䁫怶䑑栽申扎帻䍏䬪浓</w:t>
      </w:r>
      <w:r>
        <w:rPr/>
        <w:t>Ɒ</w:t>
      </w:r>
      <w:r>
        <w:rPr/>
        <w:t>朹꺏숸硈㭞ꆩ偀䢱䉖礮橾䥔轩䅌⵩䛂㑐⦏癟쉞</w:t>
      </w:r>
      <w:r>
        <w:rPr/>
        <w:t>ꔬ</w:t>
      </w:r>
      <w:r>
        <w:rPr/>
        <w:t>楙㝠瑤㊻⭇䱴</w:t>
      </w:r>
      <w:r>
        <w:rPr/>
        <w:t>ꥈ</w:t>
      </w:r>
      <w:r>
        <w:rPr/>
        <w:t>쉬쉪堻硾㶘優쉚숷䉔慮䵸摌疩瘤┻녱쉅硶没㌵秂弭幵䟎健ㄳ</w:t>
      </w:r>
      <w:r>
        <w:rPr/>
        <w:t>ⱏ</w:t>
      </w:r>
      <w:r>
        <w:rPr/>
        <w:t>剨칰䅶丮煱愨噉㉢䔬⩩⚥㠱⥥㟂氽惂璵浰倵㢬䜴㡹桮ꏂꎵ싂㨨쉃片쉳쌽쉓洦氵媿磂怪劮係㴴礰慦</w:t>
      </w:r>
      <w:r>
        <w:rPr/>
        <w:t>ꖻ╁</w:t>
      </w:r>
      <w:r>
        <w:rPr/>
        <w:t>〱灎㘱䥓䱤飂</w:t>
      </w:r>
      <w:r>
        <w:rPr/>
        <w:t>ꕖ</w:t>
      </w:r>
      <w:r>
        <w:rPr/>
        <w:t>㭺獀幊䕵㣂싂楉숣⦻묷</w:t>
      </w:r>
      <w:r>
        <w:rPr/>
        <w:t>ꕩ</w:t>
      </w:r>
      <w:r>
        <w:rPr/>
        <w:t>䅞卄堤睁㎱捰⽭</w:t>
      </w:r>
      <w:r>
        <w:rPr/>
        <w:t>ꕮ</w:t>
      </w:r>
      <w:r>
        <w:rPr/>
        <w:t>ꄽ⛂空㔲놥儩싂⍴념␶歫畓顯皩娶⦡ꌥ⩙쉒⹗䕺浮御獗</w:t>
      </w:r>
      <w:r>
        <w:rPr/>
        <w:t>ⰸ</w:t>
      </w:r>
      <w:r>
        <w:rPr/>
        <w:t>㝆祶劣懍䰣㭫⭷㦵⹍搨땨樽瑔撩</w:t>
      </w:r>
      <w:r>
        <w:rPr/>
        <w:t>ⱺ</w:t>
      </w:r>
      <w:r>
        <w:rPr/>
        <w:t>㗂</w:t>
      </w:r>
      <w:r>
        <w:rPr/>
        <w:t>ⷍ⯂</w:t>
      </w:r>
      <w:r>
        <w:rPr/>
        <w:t>㏂業걑䝏偋弫딨楰䡸숲䠪䦥䘳</w:t>
      </w:r>
      <w:r>
        <w:rPr/>
        <w:t>ꥇ</w:t>
      </w:r>
      <w:r>
        <w:rPr/>
        <w:t>녥⹫愯娵싂噶橺䃃ㆵ쉮╟䘱砺䛂㍞㕌歳旂獕</w:t>
      </w:r>
      <w:r>
        <w:rPr/>
        <w:t>ⱶ</w:t>
      </w:r>
      <w:r>
        <w:rPr/>
        <w:t>䵐쉳㑃</w:t>
      </w:r>
      <w:r>
        <w:rPr/>
        <w:t>Ⱞ</w:t>
      </w:r>
      <w:r>
        <w:rPr/>
        <w:t>쉵깸眲䡙슻甴</w:t>
      </w:r>
      <w:r>
        <w:rPr/>
        <w:t>⢿</w:t>
      </w:r>
      <w:r>
        <w:rPr/>
        <w:t>슱攸禡瓂䒏昽癆⑌乞䔽ね憥轮</w:t>
      </w:r>
      <w:r>
        <w:rPr/>
        <w:t>ꗂ</w:t>
      </w:r>
      <w:r>
        <w:rPr/>
        <w:t>浵ꄫ晀쉪㤪潷䴭䝈䝙〪⽟␥戸輰넴懎⛂煈싂싂㇂ㄷ쉶䏂效焫侬楀幄䩶뼪佯丩</w:t>
      </w:r>
      <w:r>
        <w:rPr/>
        <w:t>Ⳃ</w:t>
      </w:r>
      <w:r>
        <w:rPr/>
        <w:t>䠺塉䐶ヂ稫伶㠸⽺狃䙹琵愨焭搸ꇂ䡩䝟玣㐪柎稰</w:t>
      </w:r>
      <w:r>
        <w:rPr/>
        <w:t>⠬</w:t>
      </w:r>
      <w:r>
        <w:rPr/>
        <w:t>塮瀫瀷㗂啀才⍚㊬煉旂䰩䨪㏂䛂坴泎じ䁉곂轍本在ꏂ깉珂싎偖煫뽐숣噔眺</w:t>
      </w:r>
      <w:r>
        <w:rPr/>
        <w:t>ⱁ</w:t>
      </w:r>
      <w:r>
        <w:rPr/>
        <w:t>곎ꅳ榥⩵頬牅♍숣䱊</w:t>
      </w:r>
      <w:r>
        <w:rPr/>
        <w:t>ꖩ</w:t>
      </w:r>
      <w:r>
        <w:rPr/>
        <w:t>輪䝶潗歕彊⭴瘰攺繧㡒䭏땮</w:t>
      </w:r>
      <w:r>
        <w:rPr/>
        <w:t>꧃ꦘ</w:t>
      </w:r>
      <w:r>
        <w:rPr/>
        <w:t>䩘瑕䱙卨埂癋㠬㔲㑴漺쉲</w:t>
      </w:r>
      <w:r>
        <w:rPr/>
        <w:t>⣍</w:t>
      </w:r>
      <w:r>
        <w:rPr/>
        <w:t>䚬싂䒬걟뽪숫⹓䕹</w:t>
      </w:r>
      <w:r>
        <w:rPr/>
        <w:t>ꔬⵐ</w:t>
      </w:r>
      <w:r>
        <w:rPr/>
        <w:t>⠴</w:t>
      </w:r>
      <w:r>
        <w:rPr/>
        <w:t>楁⏂䩙깸쉄圽䥟浔⹤搴睸䉺䝎繀슏癳썙뭹歊楏쎵</w:t>
      </w:r>
      <w:r>
        <w:rPr/>
        <w:t>ꕱ</w:t>
      </w:r>
      <w:r>
        <w:rPr/>
        <w:t>칾⸴顎쏂⥑㉥걆畬䛂潘㑢䫂</w:t>
      </w:r>
      <w:r>
        <w:rPr/>
        <w:t>ⵯ</w:t>
      </w:r>
      <w:r>
        <w:rPr/>
        <w:t>眽뭠朴⹡䱥咡琳㥆곂榵쎡ㄷ稥磃攬쉥慱䕦炣䥳</w:t>
      </w:r>
      <w:r>
        <w:rPr/>
        <w:t>ⴭ</w:t>
      </w:r>
      <w:r>
        <w:rPr/>
        <w:t>昣垮쉇䙍ヂ汪겘䝄숭묭뭴斬䑁딱氵啰</w:t>
      </w:r>
      <w:r>
        <w:rPr/>
        <w:t>ⷂꕯ</w:t>
      </w:r>
      <w:r>
        <w:rPr/>
        <w:t>썫元嚿癆求柍䙎迂帻⑱桵䀹癞⽤才㡸쉰䔵疥幾숹䡊歡奱䔱破礊䅑䪻瀯壃睚祟䗂頪兩숻囂種参瑕ㅖ♃湕⚮쉤㬬츽䡧⾻⻂䗂你㍙璻뭩⍪祵㬰㵕来歩呆䔸潍䃃卦桤쉕쎱숱</w:t>
      </w:r>
      <w:r>
        <w:rPr/>
        <w:t>ⱍ</w:t>
      </w:r>
      <w:r>
        <w:rPr/>
        <w:t>琱睴</w:t>
      </w:r>
      <w:r>
        <w:rPr/>
        <w:t>Ᵽ</w:t>
      </w:r>
      <w:r>
        <w:rPr/>
        <w:t>種睓瀯</w:t>
      </w:r>
      <w:r>
        <w:rPr/>
        <w:t>ꕇ</w:t>
      </w:r>
      <w:r>
        <w:rPr/>
        <w:t>䵧</w:t>
      </w:r>
      <w:r>
        <w:rPr/>
        <w:t>ꕉ</w:t>
      </w:r>
      <w:r>
        <w:rPr/>
        <w:t>䃂쉳쉗䨭壂歁㥊獃䱕核琣㉎⥡썾슏╸圭睔焲숪ꍤ滂縭儹⪩㙳㶡匴⿂佮瑘嘯旎毂䙂幎㵃姂偁ꅬ启㙖噹㩴頽㩇숻㕤⫂</w:t>
      </w:r>
      <w:r>
        <w:rPr/>
        <w:t>ꦵ</w:t>
      </w:r>
      <w:r>
        <w:rPr/>
        <w:t>쉥愷泂쉀김灨⨷濂䳎㉷격䁸浧版싃橬쉭录炮伫乧坅ꅨ䑔뽶숭ꆥ䓂椽⪿⯃깇쉢㟂Ⓜ숺숶㉘싂剪㍩瞩囂晑䄶䛂䩺쉦痂収㤪⩶䥅꥔갬딸䡺䁀䞿슮䲣扤⪵䔪彪㝥㟂潗倪㝈橮⫂竂싍슏媩㕇砳弱⨨嗍剮</w:t>
      </w:r>
      <w:r>
        <w:rPr/>
        <w:t>ⶮ</w:t>
      </w:r>
      <w:r>
        <w:rPr/>
        <w:t>畇</w:t>
      </w:r>
      <w:r>
        <w:rPr/>
        <w:t>ⵙ⬥</w:t>
      </w:r>
      <w:r>
        <w:rPr/>
        <w:t>⡐</w:t>
      </w:r>
      <w:r>
        <w:rPr/>
        <w:t>䫂믂接䗍㭀䕨圻彶뇂싂쉆桋㭡呙깺樤榿䖱䜱</w:t>
      </w:r>
      <w:r>
        <w:rPr/>
        <w:t>ꕯ</w:t>
      </w:r>
      <w:r>
        <w:rPr/>
        <w:t>䇂⽟쵐쵉갶뗂彬㋂쵎⍣佪圷ヂ托摎⪏쉚⩧⽲䗂숰ㅖ㭡슡婖䵟䙠⸳츽㧂幪</w:t>
      </w:r>
      <w:r>
        <w:rPr/>
        <w:t>ꕭ</w:t>
      </w:r>
      <w:r>
        <w:rPr/>
        <w:t>海긺滂灏破前쉒晣䙅䡒呄㜷䩩旃㟎䥁숺掬䥚潉㑠䍓╏湫☤烂㐱⬮攪ꇂ뼨ꄷ</w:t>
      </w:r>
      <w:r>
        <w:rPr/>
        <w:t>꧂</w:t>
      </w:r>
      <w:r>
        <w:rPr/>
        <w:t>㵑⩱碘縥땾㜵䵗呢乫ꍸ猳뭔顭䵪㞘歪楲㴵슩ㅭサ㢏㓃䥾枵牬╗</w:t>
      </w:r>
      <w:r>
        <w:rPr/>
        <w:t>ⵙ</w:t>
      </w:r>
      <w:r>
        <w:rPr/>
        <w:t>彸숱㭱쏃때䐱幦⍈촽祍祶佚칠쉷㡟㙯桎恚癞</w:t>
      </w:r>
      <w:r>
        <w:rPr/>
        <w:t>ⶩ</w:t>
      </w:r>
      <w:r>
        <w:rPr/>
        <w:t>䙱䔻㡶澿싎穡⤲쉉含꺥息ꥬ</w:t>
      </w:r>
      <w:r>
        <w:rPr/>
        <w:t>ꤤ</w:t>
      </w:r>
      <w:r>
        <w:rPr/>
        <w:t>佒繪䭳瑢卣㕡婠牞䨰촫䔱䵳窥ォ噟犬㇂</w:t>
      </w:r>
      <w:r>
        <w:rPr/>
        <w:t>ⵤ</w:t>
      </w:r>
      <w:r>
        <w:rPr/>
        <w:t>쉀䅆偏숴⬬䁎숪惂</w:t>
      </w:r>
      <w:r>
        <w:rPr/>
        <w:t>⡌</w:t>
      </w:r>
      <w:r>
        <w:rPr/>
        <w:t>橓</w:t>
      </w:r>
      <w:r>
        <w:rPr/>
        <w:t>⡸</w:t>
      </w:r>
      <w:r>
        <w:rPr/>
        <w:t>恔典╡䝍暘㮬㣂梩㶣犮䅩㭡ꇂ矍䭯슿敎矂쎩⹩佦㍡坟氣琪㓂䮥슿껂䔯㞻⩾쉒ꆘ</w:t>
      </w:r>
      <w:r>
        <w:rPr/>
        <w:t>ꥏ</w:t>
      </w:r>
      <w:r>
        <w:rPr/>
        <w:t>夻숫偎噊癘創뽈쉳䝄婾勂쉒㑫卄</w:t>
      </w:r>
      <w:r>
        <w:rPr/>
        <w:t>ⵃ</w:t>
      </w:r>
      <w:r>
        <w:rPr/>
        <w:t>溘䢥截䐴䂩卹䌻</w:t>
      </w:r>
      <w:r>
        <w:rPr/>
        <w:t>Ⱖ</w:t>
      </w:r>
      <w:r>
        <w:rPr/>
        <w:t>ꦮ</w:t>
      </w:r>
      <w:r>
        <w:rPr/>
        <w:t>歆㐨슏佮桲䐻⽧䅔꥘㝘彠櫂剓</w:t>
      </w:r>
      <w:r>
        <w:rPr/>
        <w:t>ꕆ</w:t>
      </w:r>
      <w:r>
        <w:rPr/>
        <w:t>칋晐其傩쉖㝑歠㯃玿䇂ꄳ쉷晑䅠䁴캿䈯㥰塥싂單湅땲焦칍ㄬ䕖습ꇂꅁ慆뽆顒㣎幵쉅彚쉴㍔䴦呾땦⑵⽌䣂渳勂㉮♩杙䀩捒睢䃂ㅗ㍏뗂挨</w:t>
      </w:r>
      <w:r>
        <w:rPr/>
        <w:t>ꤸⶻ</w:t>
      </w:r>
      <w:r>
        <w:rPr/>
        <w:t>涵辩㍖뇂썐坱敵犥恄㟍挤䕊瀊嘣⨭╹녷婡䍂넶㇂츤夶忂囂䊘땊ㄤ㑵㙠䡣䉈춡칄恥쉵㟂땕䱮쉺걟♰怷朻咵㵾䙏⩱侻䩍汏⽵橎昤㩓丸氤슩⩟焣㒩쉅浖摵乇绂泍檘䬭⩑㵬㍊䩕㉉쉶䤽ㅾ灤䙂獢塯숶겘䣂䈽婋杧☤䥓⫂㟂浟喩䱞쉘剏뽟壂╍穲商灬杵甪숭쉨㜪娬杚㵹牤㪻啪㩧䡖挺╧쉚楧猳儣</w:t>
      </w:r>
      <w:r>
        <w:rPr/>
        <w:t>ꖣ</w:t>
      </w:r>
      <w:r>
        <w:rPr/>
        <w:t>獴晏㖬呙僂潏</w:t>
      </w:r>
      <w:r>
        <w:rPr/>
        <w:t>ꕎ</w:t>
      </w:r>
      <w:r>
        <w:rPr/>
        <w:t>烂彁䙵噎䧃</w:t>
      </w:r>
      <w:r>
        <w:rPr/>
        <w:t>⣂</w:t>
      </w:r>
      <w:r>
        <w:rPr/>
        <w:t>䱌ꎥ⫂♕긪쉬䙒</w:t>
      </w:r>
      <w:r>
        <w:rPr/>
        <w:t>ꕵ</w:t>
      </w:r>
      <w:r>
        <w:rPr/>
        <w:t>漨뮥䗂ㄸ婁礴䯂榣朩汲颿窻⭣掏㦻㨳</w:t>
      </w:r>
      <w:r>
        <w:rPr/>
        <w:t>ꤷ</w:t>
      </w:r>
      <w:r>
        <w:rPr/>
        <w:t>琷쉮</w:t>
      </w:r>
      <w:r>
        <w:rPr/>
        <w:t>ꕸ</w:t>
      </w:r>
      <w:r>
        <w:rPr/>
        <w:t>쏂唣呔䬷</w:t>
      </w:r>
      <w:r>
        <w:rPr/>
        <w:t>ꤽ</w:t>
      </w:r>
      <w:r>
        <w:rPr/>
        <w:t>䬪杺滂캩潷䡶걒拂녌䡗爷帥癯캩轒ꍤ轧㟃㥘弰盂ꥥ㩠吵㐱䪥喻㉃弻䧍㙐楫桚⪱㴦⩉ꄸ獐剢㧂넥땅䭴睤欭庬携䅦</w:t>
      </w:r>
      <w:r>
        <w:rPr/>
        <w:t>ꦣ</w:t>
      </w:r>
      <w:r>
        <w:rPr/>
        <w:t>ꌨ</w:t>
      </w:r>
      <w:r>
        <w:rPr/>
        <w:t>ꕬ</w:t>
      </w:r>
      <w:r>
        <w:rPr/>
        <w:t>깕쵔折㵆뿎싂癤꥚弸圶</w:t>
      </w:r>
      <w:r>
        <w:rPr/>
        <w:t>꤫〈</w:t>
      </w:r>
      <w:r>
        <w:rPr/>
        <w:t>挪券轕戶썖䙾</w:t>
      </w:r>
      <w:r>
        <w:rPr/>
        <w:t>ꔥ</w:t>
      </w:r>
      <w:r>
        <w:rPr/>
        <w:t>牓슿戸娴⭏쉵擂㤶⚘㠷䥟☬卖殻㆏䵩</w:t>
      </w:r>
      <w:r>
        <w:rPr/>
        <w:t>ⵚ</w:t>
      </w:r>
      <w:r>
        <w:rPr/>
        <w:t>橡竂䱹칖挳頶⦩睎꥞汍</w:t>
      </w:r>
      <w:r>
        <w:rPr/>
        <w:t>⠪</w:t>
      </w:r>
      <w:r>
        <w:rPr/>
        <w:t>琬棃泃䛂䍵</w:t>
      </w:r>
      <w:r>
        <w:rPr/>
        <w:t>⡸</w:t>
      </w:r>
      <w:r>
        <w:rPr/>
        <w:t>䰨樵┫擂싂顐칐幸䕠彴稽䍾焵㭷彞</w:t>
      </w:r>
      <w:r>
        <w:rPr/>
        <w:t>ꥀ</w:t>
      </w:r>
      <w:r>
        <w:rPr/>
        <w:t>楺湓겥熻㕺帵녣⸦䁨㚻</w:t>
      </w:r>
      <w:r>
        <w:rPr/>
        <w:t>ꗂ</w:t>
      </w:r>
      <w:r>
        <w:rPr/>
        <w:t>懍╚䘨䙢䭍㙪䵍䁢䝋晸牒ꅹ숱</w:t>
      </w:r>
      <w:r>
        <w:rPr/>
        <w:t>ꤰ</w:t>
      </w:r>
      <w:r>
        <w:rPr/>
        <w:t>䩤䅒</w:t>
      </w:r>
      <w:r>
        <w:rPr/>
        <w:t>ⱟ</w:t>
      </w:r>
      <w:r>
        <w:rPr/>
        <w:t>ㄷ潬⌨畘⹈丨瀶娤땒晧欵⨺䘹㪵煘焽䅓⌺㍈稰㵪帨䩙汐偅┵뿃䭸⪡捀偧伬敕礱꥚练쉒쉧⩆촺</w:t>
      </w:r>
      <w:r>
        <w:rPr/>
        <w:t>ⵐ</w:t>
      </w:r>
      <w:r>
        <w:rPr/>
        <w:t>噙煑㕊싂⩆顕뽲却硓幨㥕檏䪱娩츣쉳瑉䃂싂橰恚礸繨숺弱潍祔</w:t>
      </w:r>
      <w:r>
        <w:rPr/>
        <w:t>ꥇ</w:t>
      </w:r>
      <w:r>
        <w:rPr/>
        <w:t>䖩☬敒쉵슘扟之㴭㍾凂瓂☷㯂暘㥠⌤촩呖桕䙟㠷䁦ꍹ⚬숻慤杧</w:t>
      </w:r>
      <w:r>
        <w:rPr/>
        <w:t>ꔲ</w:t>
      </w:r>
      <w:r>
        <w:rPr/>
        <w:t>㯂婡쉋掱슣</w:t>
      </w:r>
      <w:r>
        <w:rPr/>
        <w:t>ⵖ</w:t>
      </w:r>
      <w:r>
        <w:rPr/>
        <w:t>顦橣⧂␪⥣湺녞䡧슩쎩汩繊걆㥖칕☥㵨癴㕌ꍥ碩浈땖숻瑱⹌⹒轧渵ꥣ祪喥⍟쉖⻂</w:t>
      </w:r>
      <w:r>
        <w:rPr/>
        <w:t>ꕔ</w:t>
      </w:r>
      <w:r>
        <w:rPr/>
        <w:t>啰⏂淂彷㬭㙊畷彇佲柂绂Ⓜ癲㌱牁</w:t>
      </w:r>
      <w:r>
        <w:rPr/>
        <w:t>ⰷ</w:t>
      </w:r>
      <w:r>
        <w:rPr/>
        <w:t>걤ㅤ㕭凂砷轹捲顪</w:t>
      </w:r>
      <w:r>
        <w:rPr/>
        <w:t>ꕢ</w:t>
      </w:r>
      <w:r>
        <w:rPr/>
        <w:t>쉗</w:t>
      </w:r>
      <w:r>
        <w:rPr/>
        <w:t>ⴱ</w:t>
      </w:r>
      <w:r>
        <w:rPr/>
        <w:t>恞䅫껂갮뼤游䧂欣扺ꌴ쉥ォ췂楦傩买偰止倨厏쉈流슱쉄烂㬻</w:t>
      </w:r>
      <w:r>
        <w:rPr/>
        <w:t>꧍</w:t>
      </w:r>
      <w:r>
        <w:rPr/>
        <w:t>砫灌䡆㭪꺡쉢幵晞矂呓慮숥</w:t>
      </w:r>
      <w:r>
        <w:rPr/>
        <w:t>ꤣ</w:t>
      </w:r>
      <w:r>
        <w:rPr/>
        <w:t>⠽</w:t>
      </w:r>
      <w:r>
        <w:rPr/>
        <w:t>쉳倊睓쉤灢顯㪣幎㡺䕗枬땶㏂顦㡐䭄㍺㊮</w:t>
      </w:r>
      <w:r>
        <w:rPr/>
        <w:t>ꕟ</w:t>
      </w:r>
      <w:r>
        <w:rPr/>
        <w:t>摎漻槂쉦你㤦剤瀶뗂彁空噰</w:t>
      </w:r>
      <w:r>
        <w:rPr/>
        <w:t>ꗂ</w:t>
      </w:r>
      <w:r>
        <w:rPr/>
        <w:t>ケꄬ丸窬绂堰彖圱呩䍮쉟䁭呶김夳ꄫ彏딪칔啄卖帣곃本⛂䐺秂堩婧灌ꍢ濂䛂乺</w:t>
      </w:r>
      <w:r>
        <w:rPr/>
        <w:t>ⶩ</w:t>
      </w:r>
      <w:r>
        <w:rPr/>
        <w:t>擂䩁ꏂ捔</w:t>
      </w:r>
      <w:r>
        <w:rPr/>
        <w:t>ꕊ</w:t>
      </w:r>
      <w:r>
        <w:rPr/>
        <w:t>㩖⹎侮⩘⑶景倯뾏㑟盎䙩䁞㈻충슮䘯쉘㭢⴪晳뽹婮䙶䩠쉐</w:t>
      </w:r>
      <w:r>
        <w:rPr/>
        <w:t>ⰶ</w:t>
      </w:r>
      <w:r>
        <w:rPr/>
        <w:t>쉴癉䔹슡뗎曂䠰瑴㶻暿㌵塭愪懂숩熵㕭䩈倫䡭乭♁⚿숪侻棂쉹繓杴杉ꥸ浇긽㐲뽫쉖婔쉙㭮疵</w:t>
      </w:r>
      <w:r>
        <w:rPr/>
        <w:t>⠮</w:t>
      </w:r>
      <w:r>
        <w:rPr/>
        <w:t>愬쉉係⹩㬰⍄㝪梡</w:t>
      </w:r>
      <w:r>
        <w:rPr/>
        <w:t>ꕠ</w:t>
      </w:r>
      <w:r>
        <w:rPr/>
        <w:t>썉숩</w:t>
      </w:r>
      <w:r>
        <w:rPr/>
        <w:t>ⷎ</w:t>
      </w:r>
      <w:r>
        <w:rPr/>
        <w:t>⽚漥</w:t>
      </w:r>
      <w:r>
        <w:rPr/>
        <w:t>ⵖ</w:t>
      </w:r>
      <w:r>
        <w:rPr/>
        <w:t>捆氹⽠串桴䵡捀烂㙏㉧恃⛂矂깓칎恥癁㡑촱穘습쉲겘쉧洫獪㑨걑뭀歕숭䭶穑煟揂䍔䎵䜫轏灷싂⨬䕩沵쉅汥䇂剨吥쉱숥䀬</w:t>
      </w:r>
      <w:r>
        <w:rPr/>
        <w:t>ⵁⓂ╌</w:t>
      </w:r>
      <w:r>
        <w:rPr/>
        <w:t>斻㥊䫍䈸噔㩱䑭슘⹫넲癙⽣怦仂㚏顗⍯椲쉌싂㧂㩇濂☽⼩怰㇂䉳幙䩙</w:t>
      </w:r>
      <w:r>
        <w:rPr/>
        <w:t>ⶬ</w:t>
      </w:r>
      <w:r>
        <w:rPr/>
        <w:t>捩칬婍䑃㯂煌슩祇㣍쉌䵣䱔䙟淂灗轚䬪쉏タ輫夻勃敪婬轎ꄫ㝔欪啨⮻猱䡾⭃痂</w:t>
      </w:r>
      <w:r>
        <w:rPr/>
        <w:t>Ⱚ</w:t>
      </w:r>
      <w:r>
        <w:rPr/>
        <w:t>㭒㙓怱캮夫乖昪䎥䡄㕀놣侏㡾쉠ꍦꄬ暩</w:t>
      </w:r>
      <w:r>
        <w:rPr/>
        <w:t>ꦿ</w:t>
      </w:r>
      <w:r>
        <w:rPr/>
        <w:t>칏쉃濎晀普䪏䬹浹穩䭰徏㨩娭숣䭰䤹僃奉⥙딱炘䌴啘䩭滂㝡䑭歗歲㥨䩂凂繬숳ォ⬺婭</w:t>
      </w:r>
      <w:r>
        <w:rPr/>
        <w:t>꧂</w:t>
      </w:r>
      <w:r>
        <w:rPr/>
        <w:t>牌슏轔坞繍㦡㍇樨攥懃牖㩇墩㗂숷穁㥡攰㨪佧扤껃</w:t>
      </w:r>
      <w:r>
        <w:rPr/>
        <w:t>ꕶ☰</w:t>
      </w:r>
      <w:r>
        <w:rPr/>
        <w:t>搵쵔</w:t>
      </w:r>
      <w:r>
        <w:rPr/>
        <w:t>ꕋ</w:t>
      </w:r>
      <w:r>
        <w:rPr/>
        <w:t>㑱厱⩋䴪㕇役</w:t>
      </w:r>
      <w:r>
        <w:rPr/>
        <w:t>ⵖ</w:t>
      </w:r>
      <w:r>
        <w:rPr/>
        <w:t>権搬슏㙗批呀佈攳癤噅轶㑤䘪㥡㨳ㅄ匪</w:t>
      </w:r>
      <w:r>
        <w:rPr/>
        <w:t>⡑</w:t>
      </w:r>
      <w:r>
        <w:rPr/>
        <w:t>㩐뭁䨸䔮灂㛂쉳姂听꺱⮮啀扤䩥穈恩㞱輦㥮灠컍㷂⻂㭖採㈨ꥫ⩫旂</w:t>
      </w:r>
      <w:r>
        <w:rPr/>
        <w:t>ꤪ</w:t>
      </w:r>
      <w:r>
        <w:rPr/>
        <w:t>剂杉䈳䨣ꆥ幤쉎㥌癨滂䰳皣㥹焣恹懂哂깠㜩璮㭺㆘䙧⾘堪䵭꥘ㅵ牠㥂䁓䨣搤昣㶬帵쉷䓂⹪</w:t>
      </w:r>
      <w:r>
        <w:rPr/>
        <w:t>ꔱ</w:t>
      </w:r>
      <w:r>
        <w:rPr/>
        <w:t>쵇䱸圤煘ꅫ썧歵獗</w:t>
      </w:r>
      <w:r>
        <w:rPr/>
        <w:t>꧂</w:t>
      </w:r>
      <w:r>
        <w:rPr/>
        <w:t>顧카浍瘹皮楌琬㴴⸽⭇쉣く쵳쉄煺晴㞩䲩儻噮礥쉂䣂兊瑨㙯惂溿쉏</w:t>
      </w:r>
      <w:r>
        <w:rPr/>
        <w:t>ⱒ</w:t>
      </w:r>
      <w:r>
        <w:rPr/>
        <w:t>㙖煋㏂䒿⦵杭</w:t>
      </w:r>
      <w:r>
        <w:rPr/>
        <w:t>⠫♁</w:t>
      </w:r>
      <w:r>
        <w:rPr/>
        <w:t>愳䡘쉓娺⸻忂䠪⹔쉕</w:t>
      </w:r>
      <w:r>
        <w:rPr/>
        <w:t>ꤵ</w:t>
      </w:r>
      <w:r>
        <w:rPr/>
        <w:t>䑅ꆻ</w:t>
      </w:r>
      <w:r>
        <w:rPr/>
        <w:t>ꤴ␊</w:t>
      </w:r>
      <w:r>
        <w:rPr/>
        <w:t>礥猸昵洸땆뭄㭳椬汤汁䝄䑢쉾뾘礹ꄳ呌瞘㜳뭱㵒䬯㝶爰까婡橊싂䬻䮣異愤潟㙞䇂ㆵ垩恇㧂</w:t>
      </w:r>
      <w:r>
        <w:rPr/>
        <w:t>ⱘ</w:t>
      </w:r>
      <w:r>
        <w:rPr/>
        <w:t>쉨呄䑕䚡ㆩ</w:t>
      </w:r>
      <w:r>
        <w:rPr/>
        <w:t>ꕄ</w:t>
      </w:r>
      <w:r>
        <w:rPr/>
        <w:t>썎案⎿䭪摬婹䞩싂沿ヂ彯杇癃㙧䲱㡮걯姂弨桡癇幧摘坆녵숽偅⩸伦ꍃ</w:t>
      </w:r>
      <w:r>
        <w:rPr/>
        <w:t>⠪</w:t>
      </w:r>
      <w:r>
        <w:rPr/>
        <w:t>污╆ご쉂뗂廂䫂</w:t>
      </w:r>
      <w:r>
        <w:rPr/>
        <w:t>ꔳ</w:t>
      </w:r>
      <w:r>
        <w:rPr/>
        <w:t>쉱䤰睚晹㝦</w:t>
      </w:r>
      <w:r>
        <w:rPr/>
        <w:t>ꕫ</w:t>
      </w:r>
      <w:r>
        <w:rPr/>
        <w:t>싂悱䴺仂䤴猸䁬男䪱</w:t>
      </w:r>
      <w:r>
        <w:rPr/>
        <w:t>⡒</w:t>
      </w:r>
      <w:r>
        <w:rPr/>
        <w:t>噧顐䡢㑔䀣犥售噚㡓䩐╷넸슘嚿썘颩숨琽쉵숸뭅㬱䤯쉗츱㝗伣卧뭤株⬨숶朰뇎呀矎惍ㅶ参쉋畘ꄭ繂熩塀</w:t>
      </w:r>
      <w:r>
        <w:rPr/>
        <w:t>Ⱨ</w:t>
      </w:r>
      <w:r>
        <w:rPr/>
        <w:t>汵딪琯</w:t>
      </w:r>
      <w:r>
        <w:rPr/>
        <w:t>ꔥ</w:t>
      </w:r>
      <w:r>
        <w:rPr/>
        <w:t>橎噖卆礰摳ぅ䓂渰䬬</w:t>
      </w:r>
      <w:r>
        <w:rPr/>
        <w:t>ⵢ</w:t>
      </w:r>
      <w:r>
        <w:rPr/>
        <w:t>쉤睃㉃䕱싂䎏숺⹈♬㬰䩯卍쉅䅨繩◂╒硦㡯뼳䡩啵竂땎啟컂䕶썥澥⾣眤쵅顢뽢䥒㭍歔〩쉵䐮쉔ちꥨ㵁珂辬堽쉷帣</w:t>
      </w:r>
      <w:r>
        <w:rPr/>
        <w:t>ⱉ</w:t>
      </w:r>
      <w:r>
        <w:rPr/>
        <w:t>㕭</w:t>
      </w:r>
      <w:r>
        <w:rPr/>
        <w:t>ⰸ</w:t>
      </w:r>
      <w:r>
        <w:rPr/>
        <w:t>洽へꍣ</w:t>
      </w:r>
      <w:r>
        <w:rPr/>
        <w:t>ⵒ</w:t>
      </w:r>
      <w:r>
        <w:rPr/>
        <w:t>拂摨⩴</w:t>
      </w:r>
      <w:r>
        <w:rPr/>
        <w:t>⡊</w:t>
      </w:r>
      <w:r>
        <w:rPr/>
        <w:t>숪典</w:t>
      </w:r>
      <w:r>
        <w:rPr/>
        <w:t>Ⱶ</w:t>
      </w:r>
      <w:r>
        <w:rPr/>
        <w:t>稪㝢</w:t>
      </w:r>
      <w:r>
        <w:rPr/>
        <w:t>ꦬꦩ</w:t>
      </w:r>
      <w:r>
        <w:rPr/>
        <w:t>幣䕏䩣畮欦憘〭ꅥ⚬祓照걧恱⵭汚⑳䯎䈴砯䃂橚⩚ㄮ䪡痂⛂싂掘佈쌲㨤</w:t>
      </w:r>
      <w:r>
        <w:rPr/>
        <w:t>ꕱ</w:t>
      </w:r>
      <w:r>
        <w:rPr/>
        <w:t>坭慠冱쉓ꄰ熩䒩椪嫂㑤䝎畋桰璻弫徱迂坁㑣♴걃慌싂䉃슬圽塡㨱쉏繊넫婱␳</w:t>
      </w:r>
      <w:r>
        <w:rPr/>
        <w:t>ꖩ</w:t>
      </w:r>
      <w:r>
        <w:rPr/>
        <w:t>癅㥗圵⨪呮顱泂촩ꍹ㢮棎</w:t>
      </w:r>
      <w:r>
        <w:rPr/>
        <w:t>ꕶ⸮</w:t>
      </w:r>
      <w:r>
        <w:rPr/>
        <w:t>燂㌦㵕㜰㉯</w:t>
      </w:r>
      <w:r>
        <w:rPr/>
        <w:t>⡭</w:t>
      </w:r>
      <w:r>
        <w:rPr/>
        <w:t>慆椲숪숣偸㯂仂丰깢䢡</w:t>
      </w:r>
      <w:r>
        <w:rPr/>
        <w:t>ꤰ</w:t>
      </w:r>
      <w:r>
        <w:rPr/>
        <w:t>춘焺뼳棂癒愷땥䈶㏂쉡䰪太⥀걪穎츬畠瑰瓂</w:t>
      </w:r>
      <w:r>
        <w:rPr/>
        <w:t>ꕡ</w:t>
      </w:r>
      <w:r>
        <w:rPr/>
        <w:t>値姂兪췂㡑쉰攷ꥩ煟珂燂歱瘩쉸䈬쉕嘳␽④䕖⩈惂慺ꍎ䎬怹숩⭦涏꥙ꌷ⑒䁯縴䝠껂㢱嫂걋숬</w:t>
      </w:r>
      <w:r>
        <w:rPr/>
        <w:t>ⶻ</w:t>
      </w:r>
      <w:r>
        <w:rPr/>
        <w:t>獲摵⩥㎱敳</w:t>
      </w:r>
      <w:r>
        <w:rPr/>
        <w:t>꤯</w:t>
      </w:r>
      <w:r>
        <w:rPr/>
        <w:t>ꏂ㐨㨱硒곂埂㦘䝰䏍潂⭠╤꧎挪ꇂ癓惂眣搣쉷⩠癹祍⛍땁</w:t>
      </w:r>
      <w:r>
        <w:rPr/>
        <w:t>ꥋ</w:t>
      </w:r>
      <w:r>
        <w:rPr/>
        <w:t>你䭹쉗숵橳䲱䟂䉢䟂幫걥싂杴此䅎䪥䭷</w:t>
      </w:r>
      <w:r>
        <w:rPr/>
        <w:t>ⵡ</w:t>
      </w:r>
      <w:r>
        <w:rPr/>
        <w:t>摮捘砰싂쉩⨺ꌪ</w:t>
      </w:r>
      <w:r>
        <w:rPr/>
        <w:t>⡊⥠</w:t>
      </w:r>
      <w:r>
        <w:rPr/>
        <w:t>彉礯坪䥤㍭⩴ㅯ</w:t>
      </w:r>
      <w:r>
        <w:rPr/>
        <w:t>ⱶ</w:t>
      </w:r>
      <w:r>
        <w:rPr/>
        <w:t>ㄲ繗嚏㈵㙚㏂䥘싂♨繰獷壂牉眻礷⑅䉄濂佘奌㚮칚滂卵佢☤唸琵倯싂</w:t>
      </w:r>
      <w:r>
        <w:rPr/>
        <w:t>ⵆ</w:t>
      </w:r>
      <w:r>
        <w:rPr/>
        <w:t>怦䱬憬漱縬洹瀬剈䍾礣䁱摌儰挴믂昤䥨㉦䱃捁璥㥪㟍㓂仂긫숪꥔䄊㣂祴쉠ꥰ捕娺㈶瑌╈╘嘱䥰䧂噣滃汞숲朱佥㋃</w:t>
      </w:r>
      <w:r>
        <w:rPr/>
        <w:t>ⶬ</w:t>
      </w:r>
      <w:r>
        <w:rPr/>
        <w:t>ꍍ畆♳</w:t>
      </w:r>
      <w:r>
        <w:rPr/>
        <w:t>ⰰ</w:t>
      </w:r>
      <w:r>
        <w:rPr/>
        <w:t>帱橸畀柂熿㭯个痂⍣㥲</w:t>
      </w:r>
      <w:r>
        <w:rPr/>
        <w:t>ꕺ</w:t>
      </w:r>
      <w:r>
        <w:rPr/>
        <w:t>扖컍쵄渫걹湙彵슱</w:t>
      </w:r>
      <w:r>
        <w:rPr/>
        <w:t>⣂</w:t>
      </w:r>
      <w:r>
        <w:rPr/>
        <w:t>䦡쵳浺㵇칣僂嫂煲⤤ꥸ摴㥉弮</w:t>
      </w:r>
      <w:r>
        <w:rPr/>
        <w:t>⠺⍔</w:t>
      </w:r>
      <w:r>
        <w:rPr/>
        <w:t>䱲슡㩆浦犻⭨楕쌷䥉煌</w:t>
      </w:r>
      <w:r>
        <w:rPr/>
        <w:t>ⱇ</w:t>
      </w:r>
      <w:r>
        <w:rPr/>
        <w:t>剳咮䰴灞㌤夦䭐燍顟彾쉇⑷䍨</w:t>
      </w:r>
      <w:r>
        <w:rPr/>
        <w:t>ⵚ</w:t>
      </w:r>
      <w:r>
        <w:rPr/>
        <w:t>㩨倰쉔彠땀㯂㥏㫂땂偠◃獚</w:t>
      </w:r>
      <w:r>
        <w:rPr/>
        <w:t>ⱀ</w:t>
      </w:r>
      <w:r>
        <w:rPr/>
        <w:t>㍗杸並䉍辻幺壂囍䵨䅞囍渵╯쉊㍘㴰䬮浇灵冩㑊⒮杢㑉ꥳ</w:t>
      </w:r>
      <w:r>
        <w:rPr/>
        <w:t>ⱖ⩄</w:t>
      </w:r>
      <w:r>
        <w:rPr/>
        <w:t>繋ꥨ㤻䬲숦긵쉁祄㍦䌽顱票㝦殘쉤㡨擂╚帥싂㴻沘桪淂佯抻瑢⪥깲厩숬硞颮ꆮ칈쉐ꅁ䌦砮㧂晱瀳䄰䨺㈳㡌敱捬氶䒩䙍坙꺩䘥搯硂牣京䔰獡婡ꆱ㝳纡녁칓뭢쉾掵ꅤ啹⚱幦䀪壎汇疩轟桐⭬⩌欯䑖䭀㉄⻂</w:t>
      </w:r>
      <w:r>
        <w:rPr/>
        <w:t>ꦘ</w:t>
      </w:r>
      <w:r>
        <w:rPr/>
        <w:t>䲩䕄쉀呌顣夭⫍晵쉀䁱昷⦿穬</w:t>
      </w:r>
      <w:r>
        <w:rPr/>
        <w:t>⠨</w:t>
      </w:r>
      <w:r>
        <w:rPr/>
        <w:t>噫椪偲㝥㐻扮</w:t>
      </w:r>
      <w:r>
        <w:rPr/>
        <w:t>ꕥ</w:t>
      </w:r>
      <w:r>
        <w:rPr/>
        <w:t>䵨否䡙뭎䭂猰땠ꍣ숷䩯슡㉰礴噀◂㭩␥䤪㔵题恄湬⍌涱疱쉮뮻南슥䓂㉸䡔싂㥭捱䡱썦땬䵬㛎␪煕戮</w:t>
      </w:r>
      <w:r>
        <w:rPr/>
        <w:t>ⱘ</w:t>
      </w:r>
      <w:r>
        <w:rPr/>
        <w:t>㥋佸啒奖</w:t>
      </w:r>
      <w:r>
        <w:rPr/>
        <w:t>Ⳃ</w:t>
      </w:r>
      <w:r>
        <w:rPr/>
        <w:t>幈䶻坮発玮ꌶ潁祦燂杏獁㚻悻⦩쉷辩〥⍀슻숷쉱䤸剡䝎㵬楳唻㑠</w:t>
      </w:r>
      <w:r>
        <w:rPr/>
        <w:t>ꤲ</w:t>
      </w:r>
      <w:r>
        <w:rPr/>
        <w:t>奱兹슥㫂㍩卧␮橷껂⭧獇칗辱⬦⩊</w:t>
      </w:r>
      <w:r>
        <w:rPr/>
        <w:t>⢵</w:t>
      </w:r>
      <w:r>
        <w:rPr/>
        <w:t>쉣繒溘煂╭쉯㤤쏂才뭾⹦㙙䑹硋ꄻ䆥믃䍏灍싂썯榘㵳슱☶䡓橂渺⩊繞确伶潠</w:t>
      </w:r>
      <w:r>
        <w:rPr/>
        <w:t>Ⱨ</w:t>
      </w:r>
      <w:r>
        <w:rPr/>
        <w:t>싂㡵甭㵈䨱祠唹畍憥┽穮뽈桢꺬땇㛂⭰轄恨겏㢥ず칹燂䰵书顉䈲㔷琪婥卧㧂祊</w:t>
      </w:r>
      <w:r>
        <w:rPr/>
        <w:t>ꕩ</w:t>
      </w:r>
      <w:r>
        <w:rPr/>
        <w:t>楷弲穆ꎥ㠪獐共쏂㥲뽨窮彧掏甮仂⾵䣂ꇂ䑥浹☶杺捖䡖礳㔲妻</w:t>
      </w:r>
      <w:r>
        <w:rPr/>
        <w:t>ꕋ</w:t>
      </w:r>
      <w:r>
        <w:rPr/>
        <w:t>扑潫轾别堣䄹䍒燂쉇礯乬䱞硔顯깤뮵슿</w:t>
      </w:r>
      <w:r>
        <w:rPr/>
        <w:t>ⷂ</w:t>
      </w:r>
      <w:r>
        <w:rPr/>
        <w:t>柂䔫撩뭊斥㇎쏂奄治纡</w:t>
      </w:r>
      <w:r>
        <w:rPr/>
        <w:t>⡖</w:t>
      </w:r>
      <w:r>
        <w:rPr/>
        <w:t>湙潔써卩</w:t>
      </w:r>
      <w:r>
        <w:rPr/>
        <w:t>ⵎ</w:t>
      </w:r>
      <w:r>
        <w:rPr/>
        <w:t>纮吸礤祘쵒╥⭣癇彖걾彪輪숸䑢숽牾</w:t>
      </w:r>
      <w:r>
        <w:rPr/>
        <w:t>ꤺ</w:t>
      </w:r>
      <w:r>
        <w:rPr/>
        <w:t>即쉀ご穆╣쉔칯⥧⪥歄䶱䩬쉾⤴㍫</w:t>
      </w:r>
      <w:r>
        <w:rPr/>
        <w:t>ꖘ⥹⩣</w:t>
      </w:r>
      <w:r>
        <w:rPr/>
        <w:t>ⳍ</w:t>
      </w:r>
      <w:r>
        <w:rPr/>
        <w:t>䥫䩲婦깹</w:t>
      </w:r>
      <w:r>
        <w:rPr/>
        <w:t>ⵉ</w:t>
      </w:r>
      <w:r>
        <w:rPr/>
        <w:t>믍氺倬噉깏塠⫂䭄㪡⺥㴵</w:t>
      </w:r>
      <w:r>
        <w:rPr/>
        <w:t>ꤷ</w:t>
      </w:r>
      <w:r>
        <w:rPr/>
        <w:t>䨊㛍깵䓎帰䵐캩싎姂娰㌦瀯⨪깊걉慡싃壎湗䜴痂䕆吰慅穚婐犬硌ꌣ꥾䖡縨䴦䬴㡹礳圸啘搹栻绍甪眭嘫⦮⪱塌嗂</w:t>
      </w:r>
      <w:r>
        <w:rPr/>
        <w:t>ⱶ</w:t>
      </w:r>
      <w:r>
        <w:rPr/>
        <w:t>쉟帣嚻ꍹ쉒窿䥺쉵樫㘷浧垱慑촶싃匪䱾猽娲</w:t>
      </w:r>
      <w:r>
        <w:rPr/>
        <w:t>ꔪ</w:t>
      </w:r>
      <w:r>
        <w:rPr/>
        <w:t>条녎땎습旂亵离灈╌☦䛂㝎㝁琨け녲剺쵹⬪揂따⩤⵹敚㥬</w:t>
      </w:r>
      <w:r>
        <w:rPr/>
        <w:t>ⷎ</w:t>
      </w:r>
      <w:r>
        <w:rPr/>
        <w:t>䵖䷎⑒칆在썷幸걧睕瞣癋⼱堤唨敡牒哎슘싂咏㙂湠仂䵎쵵</w:t>
      </w:r>
      <w:r>
        <w:rPr/>
        <w:t>ꥄ</w:t>
      </w:r>
      <w:r>
        <w:rPr/>
        <w:t>쉈杓ꄱ㥆⩐椳歯䤷慆㵫⽏婩昪煔䤤䅳ꎿ㵞〨⽣墥⺬땔㢿䤫쵂漲濂㗎</w:t>
      </w:r>
      <w:r>
        <w:rPr/>
        <w:t>ⱟ</w:t>
      </w:r>
      <w:r>
        <w:rPr/>
        <w:t>뽹</w:t>
      </w:r>
      <w:r>
        <w:rPr/>
        <w:t>⠣</w:t>
      </w:r>
      <w:r>
        <w:rPr/>
        <w:t>쉦怷㉤ぶ刵䆩旂抻ㄽ㵙㭊媵걭뾵ꥤ⽘橺䵹뽉劘䥭䁪뭈䪡㌦㚿넹㵬쉒</w:t>
      </w:r>
      <w:r>
        <w:rPr/>
        <w:t>⣂</w:t>
      </w:r>
      <w:r>
        <w:rPr/>
        <w:t>栵㘵䦿⚩쉏</w:t>
      </w:r>
      <w:r>
        <w:rPr/>
        <w:t>ⵉ</w:t>
      </w:r>
      <w:r>
        <w:rPr/>
        <w:t>接惃⼨琱繘</w:t>
      </w:r>
      <w:r>
        <w:rPr/>
        <w:t>꥓</w:t>
      </w:r>
      <w:r>
        <w:rPr/>
        <w:t>眻⦬⑆칩녇牢쉀숰숯䢩⿂⹟㪱㨨皿컂䫂制⑯湈䍡⭱꥖根励瑈㯂奬䛂漶♺兔頸쉄積嘽栦煤渶▱琵숮磂</w:t>
      </w:r>
      <w:r>
        <w:rPr/>
        <w:t>Ȿ</w:t>
      </w:r>
      <w:r>
        <w:rPr/>
        <w:t>쏍埂㮏㝚슘쉳슏汥汲癬䰶춵싂旂願乨楲潇</w:t>
      </w:r>
      <w:r>
        <w:rPr/>
        <w:t>ꔹ</w:t>
      </w:r>
      <w:r>
        <w:rPr/>
        <w:t>䱙㡑顓摹쉏席⑚䦣䋍焩㡡뽌穠汅愦繣滂㵙稫ꥴ噡䙃⩪쉦硘슱ㅤ䭃</w:t>
      </w:r>
      <w:r>
        <w:rPr/>
        <w:t>꧂</w:t>
      </w:r>
      <w:r>
        <w:rPr/>
        <w:t>癵⥫⍓</w:t>
      </w:r>
      <w:r>
        <w:rPr/>
        <w:t>ꦱ</w:t>
      </w:r>
      <w:r>
        <w:rPr/>
        <w:t>婤긻晧均浫㈨灠쉷⺩壂㕕侬枥䙋묹嚏戦녟⩷棂汇䍪⻂䰶怵打䱦吪⥀䁕䅳쉶呕쉙㠯㕶㝰䡍䦬㙦䓂坷䵾㭕뮬㮮慎戥칎⨯♴쌴轌ꥶ⍅汪슬奏쉩幭㒩䬩䌳䌽轈嫎㚩歪㭇㵱쉆䷂绂쉩汙</w:t>
      </w:r>
      <w:r>
        <w:rPr/>
        <w:t>꧂</w:t>
      </w:r>
      <w:r>
        <w:rPr/>
        <w:t>偈쉴垬澵㓂</w:t>
      </w:r>
      <w:r>
        <w:rPr/>
        <w:t>ꖏ</w:t>
      </w:r>
      <w:r>
        <w:rPr/>
        <w:t>기幬彆슮挱䌦䵬呆丷</w:t>
      </w:r>
      <w:r>
        <w:rPr/>
        <w:t>ꥈ</w:t>
      </w:r>
      <w:r>
        <w:rPr/>
        <w:t>䩪獎㴮眦噘ꎣ뗂琷獮夳扊噳䔹侣</w:t>
      </w:r>
      <w:r>
        <w:rPr/>
        <w:t>ꥃ</w:t>
      </w:r>
      <w:r>
        <w:rPr/>
        <w:t>抩䬭䭎䕯她彘싂没䴥摢ヂ太칧痂唭㊣稰䌭㷂灑橶</w:t>
      </w:r>
      <w:r>
        <w:rPr/>
        <w:t>Ⳃ</w:t>
      </w:r>
      <w:r>
        <w:rPr/>
        <w:t>쌵厣䊻䨮瘹</w:t>
      </w:r>
      <w:r>
        <w:rPr/>
        <w:t>⡞</w:t>
      </w:r>
      <w:r>
        <w:rPr/>
        <w:t>畖眪⮩冮㍯桶ꥩ礻싂䲵ガꍢ뭶洬坶㫎獴</w:t>
      </w:r>
      <w:r>
        <w:rPr/>
        <w:t>Ɱ</w:t>
      </w:r>
      <w:r>
        <w:rPr/>
        <w:t>䳂硊걤깉轵쉞ㄤ恹⹤〈뗂係䉦㒡徣㩘긹橎⽣뼽䇂䍮</w:t>
      </w:r>
      <w:r>
        <w:rPr/>
        <w:t>ꤶ⩅</w:t>
      </w:r>
      <w:r>
        <w:rPr/>
        <w:t>牬曂ㅎ숵晐쉐喥㉶㙇츻⍞朴⺏睭ꅈ汐䌮決業割恳祖뽯侩婨㕊</w:t>
      </w:r>
      <w:r>
        <w:rPr/>
        <w:t>Ⱙ</w:t>
      </w:r>
      <w:r>
        <w:rPr/>
        <w:t>栰䥌嗂▩깍䞻쉕瞘杲湉숩㡓圤␲潇䠳⽕숊싎슘涮䍶䌴潰硬用奁</w:t>
      </w:r>
      <w:r>
        <w:rPr/>
        <w:t>ꤰ</w:t>
      </w:r>
      <w:r>
        <w:rPr/>
        <w:t>ㅁ썷ꍳ湹䩹䪣䍺噖乳㭞犻칠⪥㥨檵滃睤⻂癵쉟ꍊ䀵漷烂朰卾⩪㩣愮</w:t>
      </w:r>
      <w:r>
        <w:rPr/>
        <w:t>ꥄ</w:t>
      </w:r>
      <w:r>
        <w:rPr/>
        <w:t>丷ꥪ</w:t>
      </w:r>
      <w:r>
        <w:rPr/>
        <w:t>ꦿ</w:t>
      </w:r>
      <w:r>
        <w:rPr/>
        <w:t>㯎뽱㖬녩䥠穮嘰嫂绂䨰숶숹別뗃</w:t>
      </w:r>
      <w:r>
        <w:rPr/>
        <w:t>ꗍ</w:t>
      </w:r>
      <w:r>
        <w:rPr/>
        <w:t>䵄塱녣☻믂榱䋂⍾常ㄳ㤨⦏恵싂彍뇂䂬⤣⪡摢⸵␭⍴㡐䕖共䥏뭐灥懂幙杺⑀⍭겏쎻䙌䵺慯⹁䡂ぃ㑑礲ㄻ窻偏썒⩑眪砯桇彾睗⚣浔싂걆㡅㯂䬨껎轅汸繮䄸滂汵⫂䥥忂깓䩨싂㥀凍判쉯枬杰</w:t>
      </w:r>
      <w:r>
        <w:rPr/>
        <w:t>ⰴ⤫</w:t>
      </w:r>
      <w:r>
        <w:rPr/>
        <w:t>楏슣正뼪矎㤴ㅳ쉸厬奯쵟敄</w:t>
      </w:r>
      <w:r>
        <w:rPr/>
        <w:t>ꕀ</w:t>
      </w:r>
      <w:r>
        <w:rPr/>
        <w:t>숻䡊㡊</w:t>
      </w:r>
      <w:r>
        <w:rPr/>
        <w:t>⠶</w:t>
      </w:r>
      <w:r>
        <w:rPr/>
        <w:t>긦ね入⑁唳飂⛂圮攪䧂歖</w:t>
      </w:r>
      <w:r>
        <w:rPr/>
        <w:t>⡶</w:t>
      </w:r>
      <w:r>
        <w:rPr/>
        <w:t>쉩繒㙯깍塞땯⩋╃爹橯䡠爲녶</w:t>
      </w:r>
      <w:r>
        <w:rPr/>
        <w:t>ꕨ</w:t>
      </w:r>
      <w:r>
        <w:rPr/>
        <w:t>桯䢥쉦㭚愯朱녭ꇂ쉙歲城兖娬숦㵹卮㥫䲥䍰겥䭮欴䁠⯂洯㌻徱渵硷潳ꄻ㶿㑘쉔癚呬椪⾮确䔶硫㙡榮슩쵶嘰䇂⩁곂⭸⽀쉉</w:t>
      </w:r>
      <w:r>
        <w:rPr/>
        <w:t>ꤶ</w:t>
      </w:r>
      <w:r>
        <w:rPr/>
        <w:t>쉺㛂㑐쉰䵞쵬╤칂䡕灴䥧六⩳㌸쵥昬㙍쉍⸬숹쉪祊츯컂奞쉀㕆物䍒⩁恓㔷⒬</w:t>
      </w:r>
      <w:r>
        <w:rPr/>
        <w:t>ꤲ</w:t>
      </w:r>
      <w:r>
        <w:rPr/>
        <w:t>뾣椫</w:t>
      </w:r>
      <w:r>
        <w:rPr/>
        <w:t>Ɫ</w:t>
      </w:r>
      <w:r>
        <w:rPr/>
        <w:t>㝞呒稱⑪㑪用㡤㭳匩㞱⨤祢浺⒏傮桘ꍐ</w:t>
      </w:r>
      <w:r>
        <w:rPr/>
        <w:t>꥟</w:t>
      </w:r>
      <w:r>
        <w:rPr/>
        <w:t>䘤顑♆幱숥猺攷뮵쉟슩滂⵶摀숺祎㝧彾挱桷⛂懍䬻獨땞敢偦轾敀⒮䋎⨩框쉘⹹넴暘쉺컂漩쎵迂뮏ㄦ繚䝦싃쉁佘껃捘껂繫伹㢮㧂敵⏂祀琣獕兟♄䭯亏輵幅䘣슘ㅏ㩥扌㕮拂砷㗂輲幐⒩坯쉑쉈娨싂渤䙎㌸숴㌺啅겣竂睤弩穚稫姂</w:t>
      </w:r>
      <w:r>
        <w:rPr/>
        <w:t>⣂</w:t>
      </w:r>
      <w:r>
        <w:rPr/>
        <w:t>문㋂⥖繮公轞䒣䬰䰰扉놩ꅋ캥</w:t>
      </w:r>
      <w:r>
        <w:rPr/>
        <w:t>ꤶ</w:t>
      </w:r>
      <w:r>
        <w:rPr/>
        <w:t>㠫犥⏂噆㨺⹄㎻塞슥뭠玿⩳쵐䕎わ쉾츻</w:t>
      </w:r>
      <w:r>
        <w:rPr/>
        <w:t>ꕎ</w:t>
      </w:r>
      <w:r>
        <w:rPr/>
        <w:t>碩凂䵺珂</w:t>
      </w:r>
      <w:r>
        <w:rPr/>
        <w:t>ꔯ</w:t>
      </w:r>
      <w:r>
        <w:rPr/>
        <w:t>䨯ㄤ噪癈</w:t>
      </w:r>
      <w:r>
        <w:rPr/>
        <w:t>ꥆ</w:t>
      </w:r>
      <w:r>
        <w:rPr/>
        <w:t>漯㕪⼺䕴晃⽬딲砣믂幅帱牐剎帪⺱㴰♳쉅⦮쉾矃呓睤㘳䀰卭</w:t>
      </w:r>
      <w:r>
        <w:rPr/>
        <w:t>ꤨ</w:t>
      </w:r>
      <w:r>
        <w:rPr/>
        <w:t>嘻놩瑶</w:t>
      </w:r>
      <w:r>
        <w:rPr/>
        <w:t>ꕨ</w:t>
      </w:r>
      <w:r>
        <w:rPr/>
        <w:t>䕎琸뇂뭹ꥹ歅唵潫</w:t>
      </w:r>
      <w:r>
        <w:rPr/>
        <w:t>ⲱ</w:t>
      </w:r>
      <w:r>
        <w:rPr/>
        <w:t>刯䱦</w:t>
      </w:r>
      <w:r>
        <w:rPr/>
        <w:t>Ⱜ</w:t>
      </w:r>
      <w:r>
        <w:rPr/>
        <w:t>䁕슥剞侩桩슩䋂</w:t>
      </w:r>
      <w:r>
        <w:rPr/>
        <w:t>⡴</w:t>
      </w:r>
      <w:r>
        <w:rPr/>
        <w:t>佂떻劥卍睕煐㍺쵆杠䌱썃灒䥉妬敡㝰⑂䰹祍㩆뼤⍨涣樤ㆡ䫃硪쉲摇ꅭ帊⿂䯂炩䲵⨩焪ꇂ㞿◂卶㵭䏂䒱╀㜣썕潺滂䌺敊䄺勂⩰繷넵敢칎㍏恷轂兞偃ꅙ䦱䯂潘䁎漪⯂儱杹〳㕇砲媬㫂⩞夽쵣⥣⑏矂恍ꄥ䑩쉰⩥榥㔪浣顏轣쉆⩑幆汔輮㞏⥲噪</w:t>
      </w:r>
      <w:r>
        <w:rPr/>
        <w:t>⠪</w:t>
      </w:r>
      <w:r>
        <w:rPr/>
        <w:t>믂圤㐭</w:t>
      </w:r>
      <w:r>
        <w:rPr/>
        <w:t>ꦻ</w:t>
      </w:r>
      <w:r>
        <w:rPr/>
        <w:t>ꥭ꥾㡒琴곂慫긨⩹</w:t>
      </w:r>
      <w:r>
        <w:rPr/>
        <w:t>ⵅ</w:t>
      </w:r>
      <w:r>
        <w:rPr/>
        <w:t>櫂沮焩㕐矂⸥츮收뽭ꌩ㭰</w:t>
      </w:r>
      <w:r>
        <w:rPr/>
        <w:t>ꕈ</w:t>
      </w:r>
      <w:r>
        <w:rPr/>
        <w:t>框䦱㉆坍㕡㑌啊䟎未纵쉫轡汴㡸乺⍅쉲␦뽈㭊硠땾晄쎬䝧䩘塲牋숲㨣硳擂壂㐰㵷</w:t>
      </w:r>
      <w:r>
        <w:rPr/>
        <w:t>ⶱ</w:t>
      </w:r>
      <w:r>
        <w:rPr/>
        <w:t>㡅뼳栥佐⼴</w:t>
      </w:r>
      <w:r>
        <w:rPr/>
        <w:t>⡠</w:t>
      </w:r>
      <w:r>
        <w:rPr/>
        <w:t>癘䅌䯂廍硁䉹沱쵒䙵亿䬸䑒뼩┯牎싂㙮呹츯㕑氬噍</w:t>
      </w:r>
      <w:r>
        <w:rPr/>
        <w:t>ⵥ⸣</w:t>
      </w:r>
      <w:r>
        <w:rPr/>
        <w:t>싂丣뽾折</w:t>
      </w:r>
      <w:r>
        <w:rPr/>
        <w:t>ⱌ⨹</w:t>
      </w:r>
      <w:r>
        <w:rPr/>
        <w:t>ꅾ畉攣䭒컂橷眪勂숩딮璵湤</w:t>
      </w:r>
      <w:r>
        <w:rPr/>
        <w:t>⡂</w:t>
      </w:r>
      <w:r>
        <w:rPr/>
        <w:t>뾏㐺兏숥쵍亩쉕廂</w:t>
      </w:r>
      <w:r>
        <w:rPr/>
        <w:t>⣂</w:t>
      </w:r>
      <w:r>
        <w:rPr/>
        <w:t>奣䥾䀣㕊畨⹐㤻䑱㈺슘䓂澵柂顎偳㓎戽㊿祓䕕掿㝰厩뇂牺㫂汥朶쉃䑇⑒弲⍕祇ぎ佨䵕⑥廎䪩昤痂㫍㩅务牋䶱⽒쉯䍣刣湷숻礤갶娣녩欭뭤坐䄽檩䈵♙ꅒ䡗䏂㙇㕳杔啡쉗佌㘺枏坯㵕쵨瀲쉬䐦╋攴㩑兌乕숹깢ㅘ淂䎻䕙┵橭幸澩쉋</w:t>
      </w:r>
      <w:r>
        <w:rPr/>
        <w:t>ꔤ</w:t>
      </w:r>
      <w:r>
        <w:rPr/>
        <w:t>㓎揂囂穧睶窘㈸䷂の</w:t>
      </w:r>
      <w:r>
        <w:rPr/>
        <w:t>ⱸ</w:t>
      </w:r>
      <w:r>
        <w:rPr/>
        <w:t>橆♨欥献㍵䍘睃湱䁎䊬䢱剞䉤参</w:t>
      </w:r>
      <w:r>
        <w:rPr/>
        <w:t>ⰱ</w:t>
      </w:r>
      <w:r>
        <w:rPr/>
        <w:t>ㄭ쉟䀥숵穖凂佟⽭㤷奒㭾姂䍲⿂硃䕁</w:t>
      </w:r>
      <w:r>
        <w:rPr/>
        <w:t>ꔤ</w:t>
      </w:r>
      <w:r>
        <w:rPr/>
        <w:t>桴쉐恫㍾砺䙟噺匤㡕嘶印佗恌弲뗂⚱녷偬䘬㙠▮噸䛂㪩杁䭡⏎㎥主긨祌</w:t>
      </w:r>
      <w:r>
        <w:rPr/>
        <w:t>ⰻ</w:t>
      </w:r>
      <w:r>
        <w:rPr/>
        <w:t>婰牎何㦩㝺嗃ꥤ묭뇎び恤卢汱䊵</w:t>
      </w:r>
      <w:r>
        <w:rPr/>
        <w:t>ꦥ</w:t>
      </w:r>
      <w:r>
        <w:rPr/>
        <w:t>슿烂櫎䞘晏뇂⨽步</w:t>
      </w:r>
      <w:r>
        <w:rPr/>
        <w:t>Ⱚ</w:t>
      </w:r>
      <w:r>
        <w:rPr/>
        <w:t>싂썹斵</w:t>
      </w:r>
      <w:r>
        <w:rPr/>
        <w:t>⠮</w:t>
      </w:r>
      <w:r>
        <w:rPr/>
        <w:t>䶣</w:t>
      </w:r>
      <w:r>
        <w:rPr/>
        <w:t>ⷂꤦ⵹</w:t>
      </w:r>
      <w:r>
        <w:rPr/>
        <w:t>⡠</w:t>
      </w:r>
      <w:r>
        <w:rPr/>
        <w:t>㉅㩉璵椨녭䐣槃䁊⩊疿뽟㡓䋎쉄뽟攣┴搨摑奖㵞頽幤砤쵙䱘参妻杰ꍕ쉂슩淂㗂숦獄䶣瀲繪墻⵴⑁쉭깔춘㦡㖏슩⤺灭瑮층圻熱䱯剱攳卙깧뮻辣♈䱵╌䫂䱷칏뗂칵晍䍖딽敋慡浶䡍嘩顯咮⧂ꇂ頯</w:t>
      </w:r>
      <w:r>
        <w:rPr/>
        <w:t>ꕰ⍥</w:t>
      </w:r>
      <w:r>
        <w:rPr/>
        <w:t>ㆬ㏂朷ォ奬猰攸繠䥾啱㬣⹬ⸯ겵轔䯃녞㵀ꥰ싂⫂惂咻ぃ쉤䴪ꌷ䥤</w:t>
      </w:r>
      <w:r>
        <w:rPr/>
        <w:t>Ɽ</w:t>
      </w:r>
      <w:r>
        <w:rPr/>
        <w:t>哂䰥䉡刊쉋⽂쉔湌䶵쉩ㅅ昬癸쉤뭮摌뇂愰噀⧂嘻皣穱坘睺䱧疏硚</w:t>
      </w:r>
      <w:r>
        <w:rPr/>
        <w:t>ⴳ</w:t>
      </w:r>
      <w:r>
        <w:rPr/>
        <w:t>⻍冘쉡㕸㣂㩺嘫䨪䟂垩㉗쉺稰⩔㵶揂璩녀渵䍴栽㥱쌪敠傡丣嘷</w:t>
      </w:r>
      <w:r>
        <w:rPr/>
        <w:t>ⵒ</w:t>
      </w:r>
      <w:r>
        <w:rPr/>
        <w:t>煆穘㕏䖵쉯繗ꍇ䱶歂窥䜮厵묲盂⭒彰ꥭ慅숪江斣顮</w:t>
      </w:r>
      <w:r>
        <w:rPr/>
        <w:t>ꤦ</w:t>
      </w:r>
      <w:r>
        <w:rPr/>
        <w:t>㮻㬳㍭㭦넫灗氫䴻⼦㥧厡ㄫꎻ噚♩兎洵睳㕊睟飂숭洺潷妬䝩碵䕕副䓃偎栲뭴</w:t>
      </w:r>
      <w:r>
        <w:rPr/>
        <w:t>ⱄ</w:t>
      </w:r>
      <w:r>
        <w:rPr/>
        <w:t>灱㶏</w:t>
      </w:r>
      <w:r>
        <w:rPr/>
        <w:t>ⵈ</w:t>
      </w:r>
      <w:r>
        <w:rPr/>
        <w:t>梘橒乱瑰숹숨䙡숵潧⭄⦣쉸唰棂佡䵤漱歵䉱沣橖圹噯쉚暮散㤽䅪挹슻</w:t>
      </w:r>
      <w:r>
        <w:rPr/>
        <w:t>ꕦ</w:t>
      </w:r>
      <w:r>
        <w:rPr/>
        <w:t>깤컂哂놩⿂塊뽬喱垣츳徿䍮涱╈䁐倽浗䥗眲⽁㝤楹㐻䵈昱䬣䍎㥐灅㭁쉀攴娴⤰숶☥奐䣂獨㙾婪瓂攦瞘畖</w:t>
      </w:r>
      <w:r>
        <w:rPr/>
        <w:t>ꗂ</w:t>
      </w:r>
      <w:r>
        <w:rPr/>
        <w:t>ꅱ</w:t>
      </w:r>
      <w:r>
        <w:rPr/>
        <w:t>ⴰ</w:t>
      </w:r>
      <w:r>
        <w:rPr/>
        <w:t>憻呐沘┴쉠⩭䃂␪뼩⧂걸깒颿稭杓眮戱뼩琻痂습吴盂渲ꌬ⩏충皻嚿穔彃ꥣ⻂ㅚ偞䵦㥮瑳ꍐ</w:t>
      </w:r>
      <w:r>
        <w:rPr/>
        <w:t>ꕍ</w:t>
      </w:r>
      <w:r>
        <w:rPr/>
        <w:t>쉶炻琶䙬偓쉬⛃䝃䁖걬毂瑙┨灄晢湫</w:t>
      </w:r>
      <w:r>
        <w:rPr/>
        <w:t>ꕩ</w:t>
      </w:r>
      <w:r>
        <w:rPr/>
        <w:t>깇ꏂ쉫䩪浹轀捚⩓⩹扐싃䔷楚</w:t>
      </w:r>
      <w:r>
        <w:rPr/>
        <w:t>ꤨ⑗</w:t>
      </w:r>
      <w:r>
        <w:rPr/>
        <w:t>쉏噉楶</w:t>
      </w:r>
      <w:r>
        <w:rPr/>
        <w:t>ꥂ</w:t>
      </w:r>
      <w:r>
        <w:rPr/>
        <w:t>슮睶桨䖡꧎圸ꅴ呪疡</w:t>
      </w:r>
      <w:r>
        <w:rPr/>
        <w:t>ⴥ</w:t>
      </w:r>
      <w:r>
        <w:rPr/>
        <w:t>縷㐭⵨煕㜪獶䟂䱭떩睭㕊쉍䶥䃂繉灏숥熩㍯䀵䤯䅵㍄楩꺘⬮濎▿彥劥㪿慆㥷䱯쉉쉳江걁し灴癏汘믂䘱棂뾘䴴潸秎扤恡䡊ㄪ</w:t>
      </w:r>
      <w:r>
        <w:rPr/>
        <w:t>ꕙ</w:t>
      </w:r>
      <w:r>
        <w:rPr/>
        <w:t>뽢斿熵싃䉁旂䝁⹶묪ㅌ쉌犮䥂䕙卤楥洹卂㯂䇂焽埂쉄樰䐪㉉弯兑塺䁇</w:t>
      </w:r>
      <w:r>
        <w:rPr/>
        <w:t>ꕮ</w:t>
      </w:r>
      <w:r>
        <w:rPr/>
        <w:t>个숫쉇䱷㵠呏⭑ꍗ江殥㵃⻂穡攲乫竂䲣偄十껂⩮⑊춬䩮⌹幞夳㩬灷</w:t>
      </w:r>
      <w:r>
        <w:rPr/>
        <w:t>ꕅ</w:t>
      </w:r>
      <w:r>
        <w:rPr/>
        <w:t>欱弬祓숮䘨쉡쉟싎牾硔뇂㑶噀⭈</w:t>
      </w:r>
      <w:r>
        <w:rPr/>
        <w:t>ꥅ</w:t>
      </w:r>
      <w:r>
        <w:rPr/>
        <w:t>㊘ノ껎輪뮥䑣丹顦⩈</w:t>
      </w:r>
      <w:r>
        <w:rPr/>
        <w:t>꧂</w:t>
      </w:r>
      <w:r>
        <w:rPr/>
        <w:t>卵㩅</w:t>
      </w:r>
      <w:r>
        <w:rPr/>
        <w:t>ⱹ</w:t>
      </w:r>
      <w:r>
        <w:rPr/>
        <w:t>ꍌ彣䳍뭯洲坹싂뭒灂㩕瑕</w:t>
      </w:r>
      <w:r>
        <w:rPr/>
        <w:t>ꤶ</w:t>
      </w:r>
      <w:r>
        <w:rPr/>
        <w:t>칅題ꍕ兩摖䎮歬㭹娶幩縨㙭믂⨨睳潕</w:t>
      </w:r>
      <w:r>
        <w:rPr/>
        <w:t>ⶣ</w:t>
      </w:r>
      <w:r>
        <w:rPr/>
        <w:t>挦囃弹倨炵啮弣</w:t>
      </w:r>
      <w:r>
        <w:rPr/>
        <w:t>ⱈ</w:t>
      </w:r>
      <w:r>
        <w:rPr/>
        <w:t>敠橱㧂灸㔹㭡䤩琩㭑</w:t>
      </w:r>
      <w:r>
        <w:rPr/>
        <w:t>ꕟ</w:t>
      </w:r>
      <w:r>
        <w:rPr/>
        <w:t>楤㴮汨쉤쉖歞쉌弽盂奋썕縲漽녁塣쉣숦㢮</w:t>
      </w:r>
      <w:r>
        <w:rPr/>
        <w:t>⡫</w:t>
      </w:r>
      <w:r>
        <w:rPr/>
        <w:t>媩梩㝶瑳ㅞ</w:t>
      </w:r>
      <w:r>
        <w:rPr/>
        <w:t>ⵌ</w:t>
      </w:r>
      <w:r>
        <w:rPr/>
        <w:t>䝉ꅥ땃涿䗍縱䔣䡳䁠쵧畦걈⧂㑮쉕煨楓獞㬊啳瞘ヂ㑹繞㔥㨮뼭㤰儷⼮㥩䡏ꍐ㊩沮申䱵</w:t>
      </w:r>
      <w:r>
        <w:rPr/>
        <w:t>ꤸ</w:t>
      </w:r>
      <w:r>
        <w:rPr/>
        <w:t>㑸剎慯⩶稻㜷숹楀䕾䊣␥䰹繦㯎䠽焩ꌺ쉙䢏䈱㎡牮</w:t>
      </w:r>
      <w:r>
        <w:rPr/>
        <w:t>ꔦ╤</w:t>
      </w:r>
      <w:r>
        <w:rPr/>
        <w:t>ㄮ䅰</w:t>
      </w:r>
      <w:r>
        <w:rPr/>
        <w:t>ꦣ</w:t>
      </w:r>
      <w:r>
        <w:rPr/>
        <w:t>睨啄뭧ꍀ</w:t>
      </w:r>
      <w:r>
        <w:rPr/>
        <w:t>꧂</w:t>
      </w:r>
      <w:r>
        <w:rPr/>
        <w:t>挸浈쉱ꅍ䱗ぁ噬䡉汢</w:t>
      </w:r>
    </w:p>
    <w:p>
      <w:pPr>
        <w:pStyle w:val="PreformattedText"/>
        <w:bidi w:val="0"/>
        <w:spacing w:before="0" w:after="0"/>
        <w:jc w:val="left"/>
        <w:rPr/>
      </w:pPr>
      <w:r>
        <w:rPr/>
        <w:t>갱䜮</w:t>
      </w:r>
      <w:r>
        <w:rPr/>
        <w:t>ⷂ</w:t>
      </w:r>
      <w:r>
        <w:rPr/>
        <w:t>쉂幊껂楉楨㝴㝱㨬</w:t>
      </w:r>
      <w:r>
        <w:rPr/>
        <w:t>꧂</w:t>
      </w:r>
      <w:r>
        <w:rPr/>
        <w:t>㬨숽玱슣뇂杚涥熘橣璻쉯櫂䝹긨祑嚘숹繓ꍄ垏咥㠩ꍪ䅗匶潤쏂牓쉇灙⩫瀴썭⪥曂뽚</w:t>
      </w:r>
      <w:r>
        <w:rPr/>
        <w:t>Ⱓ⬰</w:t>
      </w:r>
      <w:r>
        <w:rPr/>
        <w:t>䀨긥䠪㥒奒冮歩漻摑䬪頤污捙슻慦쉴⸤悬</w:t>
      </w:r>
      <w:r>
        <w:rPr/>
        <w:t>⡳</w:t>
      </w:r>
      <w:r>
        <w:rPr/>
        <w:t>傘浫浙䭣㤵姃칓쉣灡公瑂쉉こ嚬숨奕獠慍䅩䛂圯剅㡬⑩杆偈㉓㤶까긤痂숷쉔䷂깤栻怮싂啩⩤㧂</w:t>
      </w:r>
      <w:r>
        <w:rPr/>
        <w:t>Ⱕ</w:t>
      </w:r>
      <w:r>
        <w:rPr/>
        <w:t>㮵㵞☳幩䯂嘩♂瘸㙵</w:t>
      </w:r>
      <w:r>
        <w:rPr/>
        <w:t>⡶</w:t>
      </w:r>
      <w:r>
        <w:rPr/>
        <w:t>䗂䪻</w:t>
      </w:r>
      <w:r>
        <w:rPr/>
        <w:t>꥓</w:t>
      </w:r>
      <w:r>
        <w:rPr/>
        <w:t>걱磂港♹䥵⑹䅓䤻弻䱘♾</w:t>
      </w:r>
      <w:r>
        <w:rPr/>
        <w:t>⡏</w:t>
      </w:r>
      <w:r>
        <w:rPr/>
        <w:t>쵖츽㡠㉞䢡㍘촲慚唥㷂冣㡧㙌䒏帻⼹塒</w:t>
      </w:r>
      <w:r>
        <w:rPr/>
        <w:t>꥓</w:t>
      </w:r>
      <w:r>
        <w:rPr/>
        <w:t>Ⳃ</w:t>
      </w:r>
      <w:r>
        <w:rPr/>
        <w:t>쉣朣㢩廂㕸☪⑥깰牧啀扳⧃╍半ꥯ⥁䱆䅸弨弪숦瞬쉾쉳㘽긦梻漪嘰侬␪</w:t>
      </w:r>
      <w:r>
        <w:rPr/>
        <w:t>ⶣ</w:t>
      </w:r>
      <w:r>
        <w:rPr/>
        <w:t>췂䙇滂ㅍ⩖匯獖䘦</w:t>
      </w:r>
      <w:r>
        <w:rPr/>
        <w:t>⡁</w:t>
      </w:r>
      <w:r>
        <w:rPr/>
        <w:t>쉚䘥ꌨ偯禘싂</w:t>
      </w:r>
      <w:r>
        <w:rPr/>
        <w:t>ꕂ</w:t>
      </w:r>
      <w:r>
        <w:rPr/>
        <w:t>긷䡄䉺朰쉈쉷儹䪘</w:t>
      </w:r>
      <w:r>
        <w:rPr/>
        <w:t>Ⱝ</w:t>
      </w:r>
      <w:r>
        <w:rPr/>
        <w:t>숲栯</w:t>
      </w:r>
      <w:r>
        <w:rPr/>
        <w:t>ꥅ</w:t>
      </w:r>
      <w:r>
        <w:rPr/>
        <w:t>㧂</w:t>
      </w:r>
      <w:r>
        <w:rPr/>
        <w:t>ꕒ</w:t>
      </w:r>
      <w:r>
        <w:rPr/>
        <w:t>깎⩍㡒</w:t>
      </w:r>
      <w:r>
        <w:rPr/>
        <w:t>Ⳃ</w:t>
      </w:r>
      <w:r>
        <w:rPr/>
        <w:t>䍦敞〽盂猲㣂搥Ⓜ曂亩</w:t>
      </w:r>
      <w:r>
        <w:rPr/>
        <w:t>Ⳃ</w:t>
      </w:r>
      <w:r>
        <w:rPr/>
        <w:t>歔䱣넻㭮</w:t>
      </w:r>
      <w:r>
        <w:rPr/>
        <w:t>ꥒ</w:t>
      </w:r>
      <w:r>
        <w:rPr/>
        <w:t>滂灙彮助䜤깧䌩㥀兞䦮┨煺䕊㪩ꅁ</w:t>
      </w:r>
      <w:r>
        <w:rPr/>
        <w:t>ꤴ</w:t>
      </w:r>
      <w:r>
        <w:rPr/>
        <w:t>㡁轶㩺ㄥ䠰绂穣欽</w:t>
      </w:r>
      <w:r>
        <w:rPr/>
        <w:t>ꤴ</w:t>
      </w:r>
      <w:r>
        <w:rPr/>
        <w:t>矂䭳㩮췂捭坃㙏㙧쉉灶㕶㈤欩ꌵ呉䍈뗂涿⥸ヂす䕶杍姂䴶啯䡞䌱疘⪱㩖깠煫䩮</w:t>
      </w:r>
      <w:r>
        <w:rPr/>
        <w:t>ⱑ</w:t>
      </w:r>
      <w:r>
        <w:rPr/>
        <w:t>㍊う춮参ꍴ쉌슣⵫䮱쉣ꄪ幑</w:t>
      </w:r>
      <w:r>
        <w:rPr/>
        <w:t>꧂</w:t>
      </w:r>
      <w:r>
        <w:rPr/>
        <w:t>乱琸</w:t>
      </w:r>
      <w:r>
        <w:rPr/>
        <w:t>Ⳃ</w:t>
      </w:r>
      <w:r>
        <w:rPr/>
        <w:t>㉅颻穏丸㧂㜥奠犵깠⹶噉뼭숣㈦轣䆩浬䩟⽁⦏䴦걇睡娥놩ガ嗂䳂쉩匰捦⌷懂⸱䋂䑄녆煑녣摳獮ꥣ</w:t>
      </w:r>
      <w:r>
        <w:rPr/>
        <w:t>⠤</w:t>
      </w:r>
      <w:r>
        <w:rPr/>
        <w:t>槂㡯㉙뼽</w:t>
      </w:r>
      <w:r>
        <w:rPr/>
        <w:t>꧂</w:t>
      </w:r>
      <w:r>
        <w:rPr/>
        <w:t>輨⑰묲⹚쉣㵆璻䉃潟촺潹⑵佅啩⥐겘橈䟂걡쉕</w:t>
      </w:r>
      <w:r>
        <w:rPr/>
        <w:t>ꔥ♮</w:t>
      </w:r>
      <w:r>
        <w:rPr/>
        <w:t>绂츤坠歷쉔嘪碱쉓䨺䘻獰싂</w:t>
      </w:r>
      <w:r>
        <w:rPr/>
        <w:t>⡞</w:t>
      </w:r>
      <w:r>
        <w:rPr/>
        <w:t>ꅃ떥㈸汉⩠㧂彴捣卙뽨兵挪숪灈㜺䎩꥖卾㈦썖婠縲침栵⸰係䉋怳쉎唴㙩檮縷㵟쵮습䏂ㄵ㤤偫촽䁬杈卤촵겡ꍤ勎숻췂䡞獌匸䠶녶縊痂⩭ꎩ⽔䵎暡䞏썧䭊氺ꏃ뮘啫䏂轅㡭぀硓⫂ꍮ照颻슬獥殏乫皩汷剴┱䨻煖뼥匤㣍涿煭싂祌摰䔰</w:t>
      </w:r>
      <w:r>
        <w:rPr/>
        <w:t>ⲿ</w:t>
      </w:r>
      <w:r>
        <w:rPr/>
        <w:t>漨稰컂汉␳睦뗍☤晍汅桰燂婺縪쵗⵮㉫㥲单⒵</w:t>
      </w:r>
      <w:r>
        <w:rPr/>
        <w:t>ꕡ</w:t>
      </w:r>
      <w:r>
        <w:rPr/>
        <w:t>丸㝫䵺⚵噅䁹掻攷束ꍓ轙䜤␯噲䐮牌癀櫍毂兆싍楐쵓쉀</w:t>
      </w:r>
      <w:r>
        <w:rPr/>
        <w:t>ꕬ</w:t>
      </w:r>
      <w:r>
        <w:rPr/>
        <w:t>啎丱䷎㓂㩷㝑晚揂係䙧</w:t>
      </w:r>
      <w:r>
        <w:rPr/>
        <w:t>Ⱳ</w:t>
      </w:r>
      <w:r>
        <w:rPr/>
        <w:t>䩺剂</w:t>
      </w:r>
      <w:r>
        <w:rPr/>
        <w:t>ⵅ</w:t>
      </w:r>
      <w:r>
        <w:rPr/>
        <w:t>潱㨣㙐㑹䯂瀽</w:t>
      </w:r>
      <w:r>
        <w:rPr/>
        <w:t>ꖿ</w:t>
      </w:r>
      <w:r>
        <w:rPr/>
        <w:t>쉮</w:t>
      </w:r>
      <w:r>
        <w:rPr/>
        <w:t>Ⳃ</w:t>
      </w:r>
      <w:r>
        <w:rPr/>
        <w:t>獘绍슩ㅡ獮쵏㝡땚慔曂숺氺숦␴</w:t>
      </w:r>
      <w:r>
        <w:rPr/>
        <w:t>ꥄ</w:t>
      </w:r>
      <w:r>
        <w:rPr/>
        <w:t>㡋䄳眶㥁奬⩺佚䪩畂敌⵲㉘䭞썊숬넪扇녁入⭲啺繖瑪お䥦䫂㋂慎煦䕘眯꥾剦쉈긵㒣쉇쉴汪녚淂⥘싍㤵勂晢⑃桾쉅숺뼣輹⌺䑖⼪圶漷坎偋</w:t>
      </w:r>
      <w:r>
        <w:rPr/>
        <w:t>ꦿ</w:t>
      </w:r>
      <w:r>
        <w:rPr/>
        <w:t>까曃槎⑋䍪䅾⩎䊏眹⩞书弯瑡獱⩍㙋</w:t>
      </w:r>
      <w:r>
        <w:rPr/>
        <w:t>ⲻ⥆</w:t>
      </w:r>
      <w:r>
        <w:rPr/>
        <w:t>䮬慘响䎮㩉쉰ꅨ䈰䶻睹冘깾塵㞵乂幑奧㙊敬㛂②⥪杧</w:t>
      </w:r>
      <w:r>
        <w:rPr/>
        <w:t>ⵎ</w:t>
      </w:r>
      <w:r>
        <w:rPr/>
        <w:t>쉩갥咘㦱䁞捩숱爭㡒畄╅潰坋숩嗂㝐㝁橁㝄</w:t>
      </w:r>
      <w:r>
        <w:rPr/>
        <w:t>⡅</w:t>
      </w:r>
      <w:r>
        <w:rPr/>
        <w:t>㷍㝾㝳䜹⸷坮帨긥恆䡔椥쉞</w:t>
      </w:r>
      <w:r>
        <w:rPr/>
        <w:t>ꤳ</w:t>
      </w:r>
      <w:r>
        <w:rPr/>
        <w:t>坷㭯⹌兤숲䉑䎻겵縥땆轘繠ㆩ䛂乬穈顔楰顙╗幩㦿⴯书ㄪ恧겡뼭䵞ꍏ墬㧂⍂⴪渨東숳轲㤰㉄椻⨯煈垘딬䭨♃弨㙠啂夶ꍰ쉔吰쌦祆슏┽哃亿壂╎싂</w:t>
      </w:r>
      <w:r>
        <w:rPr/>
        <w:t>ꥈ</w:t>
      </w:r>
      <w:r>
        <w:rPr/>
        <w:t>칮</w:t>
      </w:r>
      <w:r>
        <w:rPr/>
        <w:t>ⵚ</w:t>
      </w:r>
      <w:r>
        <w:rPr/>
        <w:t>浙㬤朤瑥倭쉺㩴漪去╳䱊䴬⯃䖡㢻湹䱕噳刣用㙌㙖䴬뿂撏ꌺ쉱뼨숬彵夸⥦塖⥾⨷⫍畚뭙쏂㋂惎汖歷䤫</w:t>
      </w:r>
      <w:r>
        <w:rPr/>
        <w:t>ꤪ</w:t>
      </w:r>
      <w:r>
        <w:rPr/>
        <w:t>䡠剩⽹咥汶䵂煺ㅕꎥ復潩仂⌫칓⤱㍃숫淂㩂䙋쉠瑕⭆넹摾帵剱</w:t>
      </w:r>
      <w:r>
        <w:rPr/>
        <w:t>ⱪ</w:t>
      </w:r>
      <w:r>
        <w:rPr/>
        <w:t>頯慶睋啯睷</w:t>
      </w:r>
      <w:r>
        <w:rPr/>
        <w:t>Ⱝ</w:t>
      </w:r>
      <w:r>
        <w:rPr/>
        <w:t>㩯쎩㜤㨸嫂숯ꅆ숹</w:t>
      </w:r>
      <w:r>
        <w:rPr/>
        <w:t>⠰</w:t>
      </w:r>
      <w:r>
        <w:rPr/>
        <w:t>䡫弸煹╫䥚䥋䈹</w:t>
      </w:r>
      <w:r>
        <w:rPr/>
        <w:t>꧍</w:t>
      </w:r>
      <w:r>
        <w:rPr/>
        <w:t>쉨掻㥑⯂㠴刭旂焻⍞弻촱</w:t>
      </w:r>
      <w:r>
        <w:rPr/>
        <w:t>⡂</w:t>
      </w:r>
      <w:r>
        <w:rPr/>
        <w:t>㌲啟绂祹呥싂䕖恘땵䮩㑁땙拂䗂刬ㅟ飂⛂꥘숪쉵걾⸷吴䭞㙁뇂</w:t>
      </w:r>
      <w:r>
        <w:rPr/>
        <w:t>⡅</w:t>
      </w:r>
      <w:r>
        <w:rPr/>
        <w:t>椮</w:t>
      </w:r>
      <w:r>
        <w:rPr/>
        <w:t>ⵉ</w:t>
      </w:r>
      <w:r>
        <w:rPr/>
        <w:t>倶乔</w:t>
      </w:r>
      <w:r>
        <w:rPr/>
        <w:t>ꕶ</w:t>
      </w:r>
      <w:r>
        <w:rPr/>
        <w:t>睐䴳ꇍ묹</w:t>
      </w:r>
      <w:r>
        <w:rPr/>
        <w:t>꧂</w:t>
      </w:r>
      <w:r>
        <w:rPr/>
        <w:t>䴴䴭㜷쉮䔥㘨걓㉍轩䮿ꥬ⩤숸榥㡎顋㋂夸㝫眩輨쉖䗎숱漪䀣繭灂〵係칏煊吩は䍕㨣⎩</w:t>
      </w:r>
      <w:r>
        <w:rPr/>
        <w:t>⠩</w:t>
      </w:r>
      <w:r>
        <w:rPr/>
        <w:t>伊ꄥ싂쵄䄩␣㍌쉇⚡縴参쉎쉚쉌</w:t>
      </w:r>
      <w:r>
        <w:rPr/>
        <w:t>ꕢ</w:t>
      </w:r>
      <w:r>
        <w:rPr/>
        <w:t>澮慺敡彦⩳쉵伥䡵녶㝙네⬪硫侮轶䌪뽬榩⵶⌸</w:t>
      </w:r>
      <w:r>
        <w:rPr/>
        <w:t>ꕠ</w:t>
      </w:r>
      <w:r>
        <w:rPr/>
        <w:t>숵䱚䄥䭩瑳⭓⭺顗</w:t>
      </w:r>
      <w:r>
        <w:rPr/>
        <w:t>ⰽ</w:t>
      </w:r>
      <w:r>
        <w:rPr/>
        <w:t>杊⯂⎵④圦⽒瘨否</w:t>
      </w:r>
      <w:r>
        <w:rPr/>
        <w:t>⣂</w:t>
      </w:r>
      <w:r>
        <w:rPr/>
        <w:t>䭂숰縣슥湫뽵樫⬨⻂眬</w:t>
      </w:r>
      <w:r>
        <w:rPr/>
        <w:t>꧂</w:t>
      </w:r>
      <w:r>
        <w:rPr/>
        <w:t>䱃숣稣㤮兄㔰뽗⽎嚡쉡⩕恫怨김畨绂轴갪珍쌫</w:t>
      </w:r>
      <w:r>
        <w:rPr/>
        <w:t>⡧</w:t>
      </w:r>
      <w:r>
        <w:rPr/>
        <w:t>椩쎩⑳飂㡋搷䭫䌩䄵䵠컂䡥亏</w:t>
      </w:r>
      <w:r>
        <w:rPr/>
        <w:t>ꕃ</w:t>
      </w:r>
      <w:r>
        <w:rPr/>
        <w:t>偸婰呠啳庵㑤塀䎥橬췂쉴⥂穥溣祔뭔⬮偮娵䡈쵧䓎⩭縣啈桵攺㩥⴪䩉橘칑䕤樣祤䝖䭞ヂ땆쉴塐䭳䂱㧂睍췂柃怹녕匬轑䁕쉄⬺绎敪♹㜽漰䙤⍨䵣䬮㐪塋㟂〪慂携╋業</w:t>
      </w:r>
      <w:r>
        <w:rPr/>
        <w:t>ꤥ</w:t>
      </w:r>
      <w:r>
        <w:rPr/>
        <w:t>爷祋潡숥圪슩晤겡</w:t>
      </w:r>
      <w:r>
        <w:rPr/>
        <w:t>꧂</w:t>
      </w:r>
      <w:r>
        <w:rPr/>
        <w:t>竂</w:t>
      </w:r>
      <w:r>
        <w:rPr/>
        <w:t>ꤺ</w:t>
      </w:r>
      <w:r>
        <w:rPr/>
        <w:t>㭭奭쵱ꄶ</w:t>
      </w:r>
      <w:r>
        <w:rPr/>
        <w:t>ⱪ</w:t>
      </w:r>
      <w:r>
        <w:rPr/>
        <w:t>悬땢仂ꇍ媵噗浕⍘獷圤䯎甪楱숣瑳嚏쉗免㘸磂滎㡎璥捗쵥䩊䰺堬ꅷ갭㈯ㄱ⬶稨瓃幺歗㟂뼫쉾㦿㪵氦䭸䣂ꥱ惂⮘䉟歀䑙顉娱智䂵䉴縴捪牎뗂獈꤮쉅汶䡀纻♌剖亏吥瘬唥復敯꥕</w:t>
      </w:r>
      <w:r>
        <w:rPr/>
        <w:t>⡂</w:t>
      </w:r>
      <w:r>
        <w:rPr/>
        <w:t>廂帯顬</w:t>
      </w:r>
      <w:r>
        <w:rPr/>
        <w:t>⠴</w:t>
      </w:r>
      <w:r>
        <w:rPr/>
        <w:t>숯噯匰㍃ꅋ瑮慙㔨숴</w:t>
      </w:r>
      <w:r>
        <w:rPr/>
        <w:t>⡇</w:t>
      </w:r>
      <w:r>
        <w:rPr/>
        <w:t>㉸</w:t>
      </w:r>
      <w:r>
        <w:rPr/>
        <w:t>ꦵ</w:t>
      </w:r>
      <w:r>
        <w:rPr/>
        <w:t>未⭤㕳쉸兇獚썴㇂傻⸱</w:t>
      </w:r>
      <w:r>
        <w:rPr/>
        <w:t>ⶡ</w:t>
      </w:r>
      <w:r>
        <w:rPr/>
        <w:t>㭺㎏긫樷䭰㜮歌轀넪扬勃揍晣䴥橰挹믂墘쉬辩䭉䯂㵣㉉㝳㝩습䙕咥摁冮</w:t>
      </w:r>
      <w:r>
        <w:rPr/>
        <w:t>⡣</w:t>
      </w:r>
      <w:r>
        <w:rPr/>
        <w:t>⽦皿쉋䈹仂</w:t>
      </w:r>
      <w:r>
        <w:rPr/>
        <w:t>ⵋ</w:t>
      </w:r>
      <w:r>
        <w:rPr/>
        <w:t>䌳偫</w:t>
      </w:r>
      <w:r>
        <w:rPr/>
        <w:t>ꔶ</w:t>
      </w:r>
      <w:r>
        <w:rPr/>
        <w:t>祑㉱슬㴹䱯䃂甩歭愤哎숷⯍습噵䕳祶㍠♨</w:t>
      </w:r>
      <w:r>
        <w:rPr/>
        <w:t>ꦬ</w:t>
      </w:r>
      <w:r>
        <w:rPr/>
        <w:t>쉷丰湆没슮</w:t>
      </w:r>
      <w:r>
        <w:rPr/>
        <w:t>ꗍ</w:t>
      </w:r>
      <w:r>
        <w:rPr/>
        <w:t>㈲칢帥呴䰬ꍈ幕㙣⑦坩乹湂쉟</w:t>
      </w:r>
      <w:r>
        <w:rPr/>
        <w:t>Ⳃ</w:t>
      </w:r>
      <w:r>
        <w:rPr/>
        <w:t>㮻숫䙪慖歎쉢ꍀ壎䐸䊣〰쉀挥츴奴䢡䱳⹈㠲䬪煆烂獐碘⨣轫磂晢</w:t>
      </w:r>
      <w:r>
        <w:rPr/>
        <w:t>ⱸ</w:t>
      </w:r>
      <w:r>
        <w:rPr/>
        <w:t>焳憻洺녾瀲췂㵺䵾楍⵨걄깉攷顂⽊坸䇂歏ㆩ祪䳂潂枩䙲吶⸻╓楲硸焷숭迂칤摩救婈浫牥⪏㜤兏썷槂츲㨹㯂㬱쵘偒颵⥅㍥걇䧂唱</w:t>
      </w:r>
      <w:r>
        <w:rPr/>
        <w:t>Ⱬ</w:t>
      </w:r>
      <w:r>
        <w:rPr/>
        <w:t>䏍䑳玩쉺㴦畆</w:t>
      </w:r>
      <w:r>
        <w:rPr/>
        <w:t>ꔪ</w:t>
      </w:r>
      <w:r>
        <w:rPr/>
        <w:t>䅸恀♪ㄣ㭆琪갳橨乌</w:t>
      </w:r>
      <w:r>
        <w:rPr/>
        <w:t>ꤥ</w:t>
      </w:r>
      <w:r>
        <w:rPr/>
        <w:t>數╌䚬琯쎻坠浌㕇渥䑲別거믂乮⭙숦乌䳂乱欬ꅎ㯂㟂杰楊兖䜹椳恓䭢䵈硳ꄱ깢䩧畉⩫頵⑞䈊轈柂湾䷂坲숩㙙㝞⑀瘻獒歧啃칣⬷䑅깹敋婁栻⌭녯儴桉兦㵮䷂㔥潋憏㤺</w:t>
      </w:r>
      <w:r>
        <w:rPr/>
        <w:t>ꔶ</w:t>
      </w:r>
      <w:r>
        <w:rPr/>
        <w:t>㕺ㄪ主㔸㭤⎩㡥⒥沥獎ꅲ숭玏</w:t>
      </w:r>
      <w:r>
        <w:rPr/>
        <w:t>ꖡ</w:t>
      </w:r>
      <w:r>
        <w:rPr/>
        <w:t>䝭슱⹡ㅫ牳並核㩒뼮瑥转䥏㕔縺츪숻佾㝓䥞慖汆猦毂幂う칾剬쵩⭗㗂夬儸</w:t>
      </w:r>
      <w:r>
        <w:rPr/>
        <w:t>ⱳ⎻</w:t>
      </w:r>
      <w:r>
        <w:rPr/>
        <w:t>呀⸰夬轏䩋⫃䝒奞殮␥洲㝉㣂泂瑳㩎㪵䱆輵弰䩢牰䎣⫎䡾ꥺ쉺䝙皬䔤乆䝄㭎䁑⵳䝱⩂칌ꅔ飂歧弩⑥嘩㦣⍒棂</w:t>
      </w:r>
      <w:r>
        <w:rPr/>
        <w:t>ꔺ</w:t>
      </w:r>
      <w:r>
        <w:rPr/>
        <w:t>搰竂㜨㑕녦쉪瑂㨹䈰</w:t>
      </w:r>
      <w:r>
        <w:rPr/>
        <w:t>⠪</w:t>
      </w:r>
      <w:r>
        <w:rPr/>
        <w:t>䭄⍭ꥡ䑱묰挸扲쵎숸⬥斬䈶쉞桉㨣廂洣㴸〰繰乙䙥縪⏂晗禬놱㉨污復싎湦묶獥䴦太㘷欨쏂츪㝙橣숰㉲걇俍⑇㠪䙋椶倱⩯婢䥒〭숷呐㛂┤楦䙡䕶䩹癡卺繮⑧䥢⼶쉂煕䑴⍕塁敚぀⍦猸숩佸㈦⚣䠺쉩䠵숯쉏䕊깴⑟⪿湹㥪숶숫넷嚘顎㤶숮楙</w:t>
      </w:r>
      <w:r>
        <w:rPr/>
        <w:t>꧂</w:t>
      </w:r>
      <w:r>
        <w:rPr/>
        <w:t>㍡싂⩢唦㏂剙䭘䱶㙠ね撩兙☹㙷氯桏䥵唨⹆㪿剃갪⨮牐ꍔ⽢㝠♮攰磂癘剣쉓䞥縬倨䖘頯求⫂歫ꆥ⨬땅깣䕥利캥㤰勂䌻䆏䧂琶䙷</w:t>
      </w:r>
      <w:r>
        <w:rPr/>
        <w:t>꤭</w:t>
      </w:r>
      <w:r>
        <w:rPr/>
        <w:t>祖浸瘪쉧</w:t>
      </w:r>
      <w:r>
        <w:rPr/>
        <w:t>ꗂ</w:t>
      </w:r>
      <w:r>
        <w:rPr/>
        <w:t>⻂秂睹䭱䕈偌칯捅縳䁵䁇㑑求䴵䰹䩘浯쉬埂쌽䝃䗂怩愪偙怷숴⨱顂쉃ꍥ㴴</w:t>
      </w:r>
      <w:r>
        <w:rPr/>
        <w:t>꥓</w:t>
      </w:r>
      <w:r>
        <w:rPr/>
        <w:t>甸♳쉺儲䙅畡斿稳ひ桬灠놥쉚猸摡奂䁁洸䝥瓂</w:t>
      </w:r>
      <w:r>
        <w:rPr/>
        <w:t>ⵓ</w:t>
      </w:r>
      <w:r>
        <w:rPr/>
        <w:t>⡮</w:t>
      </w:r>
      <w:r>
        <w:rPr/>
        <w:t>伤浠䅷澥琷偍ㅴ奧숥䨴䩍廂</w:t>
      </w:r>
      <w:r>
        <w:rPr/>
        <w:t>⣂⩪</w:t>
      </w:r>
      <w:r>
        <w:rPr/>
        <w:t>䍌䝘⵶氵丮禵楘뼵딪숬</w:t>
      </w:r>
      <w:r>
        <w:rPr/>
        <w:t>꧂</w:t>
      </w:r>
      <w:r>
        <w:rPr/>
        <w:t>싍敮制汨䎻꥾</w:t>
      </w:r>
      <w:r>
        <w:rPr/>
        <w:t>ꗂ</w:t>
      </w:r>
      <w:r>
        <w:rPr/>
        <w:t>㗂獷禵昻녏摬慰㊮⍚⥯쉳䒱埂겮걏㷂壎㤨슥丳佲넹♡晖쉃挲恵乕䕙䕶敞呱쉳係㕭♇깞㵾숸䍁ㅔ㭮⍣辘桅⪱㕵☻ㅮ権䉟㎩媣䩀♱頱㍈佪剀免</w:t>
      </w:r>
      <w:r>
        <w:rPr/>
        <w:t>ꤲ</w:t>
      </w:r>
      <w:r>
        <w:rPr/>
        <w:t>Ɐ</w:t>
      </w:r>
      <w:r>
        <w:rPr/>
        <w:t>咱輸堪剎頥卵挹㴶偸걇煹灤煳䦡숯㈭攱㚱㌻㍨慡</w:t>
      </w:r>
      <w:r>
        <w:rPr/>
        <w:t>Ɐ</w:t>
      </w:r>
      <w:r>
        <w:rPr/>
        <w:t>瑏坰僂晭擂뇃玱ヂ敔抏癒䭠ㆱ㝎카䱚嘰䔲禣㦿㝇爽㎵䵙䮱⭵毂䬽㦮㭃捉淂䭑㨱䱰숯卋嚣김⨊숤ꇃ䁚㴩㬹侻쉠机⪥䱮参橺䑩䪘憩䑯梮쉋灗䲱⸪弲쉨䛂椳뿂偐婐䁅〭슩⩪숪</w:t>
      </w:r>
      <w:r>
        <w:rPr/>
        <w:t>ꕢ</w:t>
      </w:r>
      <w:r>
        <w:rPr/>
        <w:t>挷䡀싂淂⑄琻䊥⭠ꏂ瑕쉈僂悩洩溏濂䫍쉀䅫奫숯츫恁䪏┯椩嫂䯂啤㵱㕈愵晀剑檥恲쉀ꆿ㩕棂嚻쉩䥅卹싂긩淂杂ガ쉃㩟咘硯䑓뽳祊橨䔺卟兵⥸⑒㡥쵎慁</w:t>
      </w:r>
      <w:r>
        <w:rPr/>
        <w:t>⡥</w:t>
      </w:r>
      <w:r>
        <w:rPr/>
        <w:t>䦣漱⑘쉏뿃⑨煒깸숸쎻뼹丶쌹炘䵢琩忂て♎曂捖⹗㤽⨣␺쉘恅╵싂☸䉵꥞쉳뽾䥠㙔⩇㗂㩙晓ꏂ⨤㈫㝊䀮싂㥬㡨低堺츷眰</w:t>
      </w:r>
      <w:r>
        <w:rPr/>
        <w:t>ⴶ</w:t>
      </w:r>
      <w:r>
        <w:rPr/>
        <w:t>숸殩뽚䁣㡑熥㍊幃愥ꎘ䟂숷땕㉉</w:t>
      </w:r>
      <w:r>
        <w:rPr/>
        <w:t>꥟</w:t>
      </w:r>
      <w:r>
        <w:rPr/>
        <w:t>顲ꥪ祋</w:t>
      </w:r>
      <w:r>
        <w:rPr/>
        <w:t>ⴥ</w:t>
      </w:r>
      <w:r>
        <w:rPr/>
        <w:t>䈲䤷扂ゥ慦丶乂䵌</w:t>
      </w:r>
      <w:r>
        <w:rPr/>
        <w:t>ꗂ</w:t>
      </w:r>
      <w:r>
        <w:rPr/>
        <w:t>⾬</w:t>
      </w:r>
      <w:r>
        <w:rPr/>
        <w:t>ⵔ</w:t>
      </w:r>
      <w:r>
        <w:rPr/>
        <w:t>䬴颡潭灾㗂塕숽䍖⒵㉋䚥柍䝒䥵䡨摦畯넱숳껂婅搹㡨汷楄㑾圽</w:t>
      </w:r>
      <w:r>
        <w:rPr/>
        <w:t>⡞♲</w:t>
      </w:r>
      <w:r>
        <w:rPr/>
        <w:t>㤥睞</w:t>
      </w:r>
      <w:r>
        <w:rPr/>
        <w:t>ꕏ</w:t>
      </w:r>
      <w:r>
        <w:rPr/>
        <w:t>숵䄻牤┤䁢䄽癮倨⦣⽘⩢쵭䜺츸䝤䩾畕掏⹭壎掣瘴晊싂低狂烂晞敀彐뼦㝮唪汌顃㩧걩䅰␥繍㶻䋍ꇂ㭘쉐⩢晧쉴卷쉀䄪砺頥䎱稺䡓潸뭭⥕攰</w:t>
      </w:r>
      <w:r>
        <w:rPr/>
        <w:t>ⰹ</w:t>
      </w:r>
      <w:r>
        <w:rPr/>
        <w:t>㈰辡⻂佹숴䗎牓轅⥏뼴捡楕碵⴫㡅廂</w:t>
      </w:r>
      <w:r>
        <w:rPr/>
        <w:t>ꤲ</w:t>
      </w:r>
      <w:r>
        <w:rPr/>
        <w:t>滂뭭⬯㫂♟</w:t>
      </w:r>
      <w:r>
        <w:rPr/>
        <w:t>Ⲭ</w:t>
      </w:r>
      <w:r>
        <w:rPr/>
        <w:t>榩</w:t>
      </w:r>
      <w:r>
        <w:rPr/>
        <w:t>⡌</w:t>
      </w:r>
      <w:r>
        <w:rPr/>
        <w:t>㡾숻</w:t>
      </w:r>
      <w:r>
        <w:rPr/>
        <w:t>ⵄ</w:t>
      </w:r>
      <w:r>
        <w:rPr/>
        <w:t>䉄丳楍㕕つ畯㧂⮵쌮䨺恭奪㭘塦쉕び砩乨㥉卥䮘祇嗂㩰〥꥾倯繾摩廂㑫䅹札숭쉊卷敂쌣</w:t>
      </w:r>
      <w:r>
        <w:rPr/>
        <w:t>꤫</w:t>
      </w:r>
      <w:r>
        <w:rPr/>
        <w:t>땕祅</w:t>
      </w:r>
      <w:r>
        <w:rPr/>
        <w:t>⡾</w:t>
      </w:r>
      <w:r>
        <w:rPr/>
        <w:t>凂慍穠䚩쉟卐</w:t>
      </w:r>
      <w:r>
        <w:rPr/>
        <w:t>⡓</w:t>
      </w:r>
      <w:r>
        <w:rPr/>
        <w:t>㑈央洸숩곂쉹歙㑲䍭⹚䦡䵌숲쉓亻⎿䍎⎣쉺䊏穕婅剥</w:t>
      </w:r>
      <w:r>
        <w:rPr/>
        <w:t>ꤲ</w:t>
      </w:r>
      <w:r>
        <w:rPr/>
        <w:t>ꍀ칲⾮䑂⵨亱⺩彾</w:t>
      </w:r>
      <w:r>
        <w:rPr/>
        <w:t>ꕤ</w:t>
      </w:r>
      <w:r>
        <w:rPr/>
        <w:t>䬪獋</w:t>
      </w:r>
      <w:r>
        <w:rPr/>
        <w:t>⡫</w:t>
      </w:r>
      <w:r>
        <w:rPr/>
        <w:t>䏂汣彰뮘</w:t>
      </w:r>
      <w:r>
        <w:rPr/>
        <w:t>Ⳃ</w:t>
      </w:r>
      <w:r>
        <w:rPr/>
        <w:t>ㅷ潏</w:t>
      </w:r>
      <w:r>
        <w:rPr/>
        <w:t>꤯␳</w:t>
      </w:r>
      <w:r>
        <w:rPr/>
        <w:t>쉲쉳剴散捷㥆㡹㙸橎倱樻囂瞵㤮넸꺩䕖搶⽊䕙꺡扐獣幵迂㒏쉳문</w:t>
      </w:r>
      <w:r>
        <w:rPr/>
        <w:t>ⰺ</w:t>
      </w:r>
      <w:r>
        <w:rPr/>
        <w:t>坂䁁敘䄺潳拎攷ꇂ稦悡嗂䙮⥤杭겻湹㐭쉫</w:t>
      </w:r>
      <w:r>
        <w:rPr/>
        <w:t>ꗂ</w:t>
      </w:r>
      <w:r>
        <w:rPr/>
        <w:t>斵恰癗䜪묰싃぀夥</w:t>
      </w:r>
      <w:r>
        <w:rPr/>
        <w:t>ꖩ</w:t>
      </w:r>
      <w:r>
        <w:rPr/>
        <w:t>췃䕳戽⤷䯂ꎮ캣轢♪狃㊵悘䵋堨䖿슘爱쉯佄긱</w:t>
      </w:r>
      <w:r>
        <w:rPr/>
        <w:t>ꕶ</w:t>
      </w:r>
      <w:r>
        <w:rPr/>
        <w:t>灁쉓숱</w:t>
      </w:r>
      <w:r>
        <w:rPr/>
        <w:t>ⱓ</w:t>
      </w:r>
      <w:r>
        <w:rPr/>
        <w:t>㦡繵ꍞ幃柂玻</w:t>
      </w:r>
      <w:r>
        <w:rPr/>
        <w:t>ꖥ</w:t>
      </w:r>
      <w:r>
        <w:rPr/>
        <w:t>敵䒘獁쉺㕶싂걙䕭牤ィ䧂숲戶䁶が㭫ꥬ䗍穨㥒촮⼪娰⬸焊繞숳쉋㔩</w:t>
      </w:r>
      <w:r>
        <w:rPr/>
        <w:t>ꦬ</w:t>
      </w:r>
      <w:r>
        <w:rPr/>
        <w:t>⽮烃䁗䘫䑱⬬숷⭰걲㩃䄨坯潱촱䆩䜪咮嗂䙚暘ね嘹䵔䂏</w:t>
      </w:r>
      <w:r>
        <w:rPr/>
        <w:t>꧍⵫</w:t>
      </w:r>
      <w:r>
        <w:rPr/>
        <w:t>佄坑䩶幭䄲摪輵朦硵ꄩ㞱攨㎡</w:t>
      </w:r>
      <w:r>
        <w:rPr/>
        <w:t>ⵦ</w:t>
      </w:r>
      <w:r>
        <w:rPr/>
        <w:t>懂䌵㋂煖쉭䰶猶</w:t>
      </w:r>
      <w:r>
        <w:rPr/>
        <w:t>Ⳃ</w:t>
      </w:r>
      <w:r>
        <w:rPr/>
        <w:t>䯂泃偗쉸㍎㙩婐㛂싂橨ꅕ澬琥晁쉂⸰砯浤礨⧂갬欽楃䭫灟穞䖘딱䩕⭋ꎩ卭슻䴪纩桋⩚</w:t>
      </w:r>
      <w:r>
        <w:rPr/>
        <w:t>ꥌ</w:t>
      </w:r>
      <w:r>
        <w:rPr/>
        <w:t>쉲㥋癗噘壍⥥습⤳䤬潏灨☮</w:t>
      </w:r>
      <w:r>
        <w:rPr/>
        <w:t>ꥂ</w:t>
      </w:r>
      <w:r>
        <w:rPr/>
        <w:t>挶⩰슬没䍅쉓</w:t>
      </w:r>
      <w:r>
        <w:rPr/>
        <w:t>ⱒ</w:t>
      </w:r>
      <w:r>
        <w:rPr/>
        <w:t>喱哂㩹偭㒮幈灮卪䨫敀⨺슮煐⤦㕍縪盂轹噭帩慪慑为頸䱄겥걊</w:t>
      </w:r>
      <w:r>
        <w:rPr/>
        <w:t>⣂</w:t>
      </w:r>
      <w:r>
        <w:rPr/>
        <w:t>睖䬶쉩묽嚘</w:t>
      </w:r>
      <w:r>
        <w:rPr/>
        <w:t>ⳃ</w:t>
      </w:r>
      <w:r>
        <w:rPr/>
        <w:t>〩㑐松所쉈斥ꄩ</w:t>
      </w:r>
      <w:r>
        <w:rPr/>
        <w:t>ⱹ</w:t>
      </w:r>
      <w:r>
        <w:rPr/>
        <w:t>溵견⥩杲䌭</w:t>
      </w:r>
      <w:r>
        <w:rPr/>
        <w:t>ⷂ</w:t>
      </w:r>
      <w:r>
        <w:rPr/>
        <w:t>㥓嚮䜰싂䈭娫摤땏湸䡔䴻㶬㊱䥠뼻</w:t>
      </w:r>
      <w:r>
        <w:rPr/>
        <w:t>ꔪ</w:t>
      </w:r>
      <w:r>
        <w:rPr/>
        <w:t>췂癈穓</w:t>
      </w:r>
      <w:r>
        <w:rPr/>
        <w:t>ⵥ</w:t>
      </w:r>
      <w:r>
        <w:rPr/>
        <w:t>浌呐㑺</w:t>
      </w:r>
      <w:r>
        <w:rPr/>
        <w:t>ꤤ</w:t>
      </w:r>
      <w:r>
        <w:rPr/>
        <w:t>⻂㉊⩎灠噢䎿㢮啳</w:t>
      </w:r>
      <w:r>
        <w:rPr/>
        <w:t>⢣</w:t>
      </w:r>
      <w:r>
        <w:rPr/>
        <w:t>席쉞珂뽈乆ꇂ숱䩘㭨⤰⹬㫎晇⑈轣䩨灔离⩤㤪䱱슩垣슣䝰拂地☹哂痂⴮棂晹㉢䚿㔩㝫㍟㘫価猫</w:t>
      </w:r>
      <w:r>
        <w:rPr/>
        <w:t>⢩⨷</w:t>
      </w:r>
      <w:r>
        <w:rPr/>
        <w:t>㔱쉢숩㙡泂슣獩杍⨶即祢畁쉉䴦乏潞眨挦♇睾ꄪ氬琪摤싂㍌婄쉚쉓숷䐺䴳䩓쉹危⼶㭣盂㐵ㄣ䎏㵵硦긨</w:t>
      </w:r>
      <w:r>
        <w:rPr/>
        <w:t>⡢</w:t>
      </w:r>
      <w:r>
        <w:rPr/>
        <w:t>㘮</w:t>
      </w:r>
      <w:r>
        <w:rPr/>
        <w:t>ꤥ</w:t>
      </w:r>
      <w:r>
        <w:rPr/>
        <w:t>ꌨ땒뽄畍浖櫂</w:t>
      </w:r>
      <w:r>
        <w:rPr/>
        <w:t>Ⱨ</w:t>
      </w:r>
      <w:r>
        <w:rPr/>
        <w:t>ꇃ煵⥪亿䗂㝌䰴硶䁋猲⩬敨슥歷쉀䥥㛂神坍漩땞쉖┵婤流㷂慰潕⌱㤪占却㧂⪩㜭⪣扚来乺喩扣弽傩</w:t>
      </w:r>
      <w:r>
        <w:rPr/>
        <w:t>꧂</w:t>
      </w:r>
      <w:r>
        <w:rPr/>
        <w:t>穰猣䤸</w:t>
      </w:r>
      <w:r>
        <w:rPr/>
        <w:t>ꕕ</w:t>
      </w:r>
      <w:r>
        <w:rPr/>
        <w:t>쉫揂┬</w:t>
      </w:r>
      <w:r>
        <w:rPr/>
        <w:t>ꔷ</w:t>
      </w:r>
      <w:r>
        <w:rPr/>
        <w:t>쉡瘩⍎枿偄䒩愶欻쉋毂쉸칯㬷슿䝠夵⍹倵쉆㞩煇砫帲卤椱打獲睳輺쉟沵秎⩐䐬係㉉汐浞䦥䬸伳倰歖䍘⽺卮⩮䃂䑓䭫䩵楯呃喵㨮漨쉇樱汢뼺剷쉉輫佡</w:t>
      </w:r>
      <w:r>
        <w:rPr/>
        <w:t>⣍</w:t>
      </w:r>
      <w:r>
        <w:rPr/>
        <w:t>廃ꅎ砥ꥨ摱䡥禩⤲䀨洯啕梥⵮梩</w:t>
      </w:r>
      <w:r>
        <w:rPr/>
        <w:t>ⵃ</w:t>
      </w:r>
      <w:r>
        <w:rPr/>
        <w:t>䴥ㅃꍸ㠣딴䁥</w:t>
      </w:r>
      <w:r>
        <w:rPr/>
        <w:t>Ⳃ⩢</w:t>
      </w:r>
      <w:r>
        <w:rPr/>
        <w:t>땺䉩㛂桾ㅥ枩㴴ꍗ梿캣⨯슻䍚淂灊췂쉧ꥺ婅昽㘩侩숷⍫唺㥩潎〳彅眬칬啐㓎枡⽾橂堸淂位坊쉈㶻⿂䐭숦㬻㏂捐쉃兏꥾</w:t>
      </w:r>
      <w:r>
        <w:rPr/>
        <w:t>ꕾ</w:t>
      </w:r>
      <w:r>
        <w:rPr/>
        <w:t>晚煳旂ꍚ묷♦㑸瀹䔭煍ꅕ姂朳丽擂㟂㈺촲焮⾡噦朴〤睭灊층䁆彷䅄呴숊䕤</w:t>
      </w:r>
      <w:r>
        <w:rPr/>
        <w:t>Ɑ</w:t>
      </w:r>
      <w:r>
        <w:rPr/>
        <w:t>皘扟숳灠㭶擎婫撱䏂硲㩒䙔싃卌刵숭坺檩琮㊿㭠橞樣硊凂庵ꎥ甪쵁긪숨潲欥⺡滂</w:t>
      </w:r>
      <w:r>
        <w:rPr/>
        <w:t>ꦻ</w:t>
      </w:r>
      <w:r>
        <w:rPr/>
        <w:t>䵧㉖쉔牏쉢㯂껂䅣䁋䂱싂㴵꺬坏ㅾ쉏溮佧旍氪娳</w:t>
      </w:r>
      <w:r>
        <w:rPr/>
        <w:t>ⶬ</w:t>
      </w:r>
      <w:r>
        <w:rPr/>
        <w:t>䱵渨彭땘婎츹呢卡涮嚣楔⑇礬슣⩴㙷槂쉳ㅟ땟炏묽䭟䦘쌰䱯ꌶ眸塇녧㝢⥓꤮挤䙬⑹쉀䢣嫎伷⴨䬰㞮繉㨱꥖쉊䴩猭烂猷</w:t>
      </w:r>
      <w:r>
        <w:rPr/>
        <w:t>⡡</w:t>
      </w:r>
      <w:r>
        <w:rPr/>
        <w:t>佯捰쎡쉬楒쵞䱊䍮啸</w:t>
      </w:r>
      <w:r>
        <w:rPr/>
        <w:t>ⴵ</w:t>
      </w:r>
      <w:r>
        <w:rPr/>
        <w:t>ㅒ啑睸넵猩ꎣ厱橾冻獭䞬㋂汀쉢晧㉬⍘㨲㤽䵷䅦涵㈪樤㉆</w:t>
      </w:r>
      <w:r>
        <w:rPr/>
        <w:t>꧂</w:t>
      </w:r>
      <w:r>
        <w:rPr/>
        <w:t>顶ꏂ佳쉄敤啫牶漣沱걮嗂㩹碩쉁䭠い忂佲㜻㩆穖⥹⛂䠺廍쉥楀㙐⍔桎┸⩎♕港슏剹⥈瑰晨㈥主㙉⭷慑䭢咡슏깮伩곍堦</w:t>
      </w:r>
      <w:r>
        <w:rPr/>
        <w:t>Ⳃ</w:t>
      </w:r>
      <w:r>
        <w:rPr/>
        <w:t>뼮癍䈪㷂卄╉䰹䱩务ꥹ䜲杤桌䖬땩绂娸洲痃參썏煢敍쉈䬽嗂</w:t>
      </w:r>
      <w:r>
        <w:rPr/>
        <w:t>ⴰ</w:t>
      </w:r>
      <w:r>
        <w:rPr/>
        <w:t>㩯㫂슏䤳</w:t>
      </w:r>
      <w:r>
        <w:rPr/>
        <w:t>ꔱ</w:t>
      </w:r>
      <w:r>
        <w:rPr/>
        <w:t>彺当㵌煦瑖㙎弽兺䆩뽏瑚牯䡐彏⥃땟纡⎻㝐䉒怺婪␲㌰ㅇ晈娯㡪柂㣂ꄪ칵</w:t>
      </w:r>
      <w:r>
        <w:rPr/>
        <w:t>ⱖ</w:t>
      </w:r>
      <w:r>
        <w:rPr/>
        <w:t>睤側嗂쉔숭</w:t>
      </w:r>
      <w:r>
        <w:rPr/>
        <w:t>ⰴ</w:t>
      </w:r>
      <w:r>
        <w:rPr/>
        <w:t>䈥奢㵮剕楢焩녔呪丮夬懂墡竂硇㙖⨪兆⍁婐슩䕄汍╬</w:t>
      </w:r>
      <w:r>
        <w:rPr/>
        <w:t>ꔮ</w:t>
      </w:r>
      <w:r>
        <w:rPr/>
        <w:t>槂䛂㝨敫个쉅⑅땈奭䔴幒⭧⩨</w:t>
      </w:r>
      <w:r>
        <w:rPr/>
        <w:t>ⱡ⥵</w:t>
      </w:r>
      <w:r>
        <w:rPr/>
        <w:t>睺딲쉐畯ꍺ쉱摭쉟冩繯㷂⩨瑰慹獨츭㝊싂縳兦橇♆刣쉍頤輭琴卥䨯㡍毎硳㉺㈱쉞⽀氲窿烂怪頸䉈䫂</w:t>
      </w:r>
      <w:r>
        <w:rPr/>
        <w:t>ꖩ</w:t>
      </w:r>
      <w:r>
        <w:rPr/>
        <w:t>偡䁙纥兌䠪싂瑦䇂坥琨썑⦩쉉凎汋朽穳嫂긱坞⩁쉌䋎땇츪婄䕐硨⭅⌽㐭愮泂㪱慹쉁㦏堯싂숰䠣깔㨥ꍐ浍ㅬ䩱攩ꆿ⩯䄷</w:t>
      </w:r>
      <w:r>
        <w:rPr/>
        <w:t>ꔴ</w:t>
      </w:r>
      <w:r>
        <w:rPr/>
        <w:t>숳</w:t>
      </w:r>
      <w:r>
        <w:rPr/>
        <w:t>ⱂ</w:t>
      </w:r>
      <w:r>
        <w:rPr/>
        <w:t>奰伯婌璥칊⪡쉚嗂縣㉎潟ノ츬♵칌縯㩗熮ぃ㥲싂顅䡌兔㷂⤩</w:t>
      </w:r>
      <w:r>
        <w:rPr/>
        <w:t>⡩</w:t>
      </w:r>
      <w:r>
        <w:rPr/>
        <w:t>㷃쉑敪劵棃燂壂␪䁅剔爭杔믂쉷檬捖怨婥ꥣ楫烂䶩</w:t>
      </w:r>
      <w:r>
        <w:rPr/>
        <w:t>ꦥ</w:t>
      </w:r>
      <w:r>
        <w:rPr/>
        <w:t>光䈸浴燂㏂偨圪煬剕刴</w:t>
      </w:r>
      <w:r>
        <w:rPr/>
        <w:t>ꔰ</w:t>
      </w:r>
      <w:r>
        <w:rPr/>
        <w:t>癵䙣祦磂さ奞㬬㫂海┤쉳杢㦘坨掿䰨汞㐲櫂焷啵㵚♧啂싃彊</w:t>
      </w:r>
      <w:r>
        <w:rPr/>
        <w:t>Ⳃ</w:t>
      </w:r>
      <w:r>
        <w:rPr/>
        <w:t>㑗䬦⚩㯂</w:t>
      </w:r>
      <w:r>
        <w:rPr/>
        <w:t>ꦱ</w:t>
      </w:r>
      <w:r>
        <w:rPr/>
        <w:t>䡵⩵숺氹婂廂㎮矎┤ꥷ刊숵槎녵䥈㩘〭쵘␭⨪㜮㥃䥤㛂娺䉥犿䑓ㆮㅏ穯뭾煞橎㵪祩⹢畈</w:t>
      </w:r>
      <w:r>
        <w:rPr/>
        <w:t>⵰</w:t>
      </w:r>
      <w:r>
        <w:rPr/>
        <w:t>挨숷甥뽰䉠揂</w:t>
      </w:r>
      <w:r>
        <w:rPr/>
        <w:t>⡭</w:t>
      </w:r>
      <w:r>
        <w:rPr/>
        <w:t>ꌷ䃂硾類⍳䃂犱</w:t>
      </w:r>
      <w:r>
        <w:rPr/>
        <w:t>ꕶ</w:t>
      </w:r>
      <w:r>
        <w:rPr/>
        <w:t>彤愮뾥숶</w:t>
      </w:r>
      <w:r>
        <w:rPr/>
        <w:t>ꕹ</w:t>
      </w:r>
      <w:r>
        <w:rPr/>
        <w:t>牌쉈</w:t>
      </w:r>
      <w:r>
        <w:rPr/>
        <w:t>⡳</w:t>
      </w:r>
      <w:r>
        <w:rPr/>
        <w:t>㵗哃</w:t>
      </w:r>
      <w:r>
        <w:rPr/>
        <w:t>꧂</w:t>
      </w:r>
      <w:r>
        <w:rPr/>
        <w:t>싂繾싂䱱彃輯䅂걉兾伹睏쉞㕭ㅖ춡版䙦땔싂싂䭈頨璬㶬槂쌲ㆮ厩煬參桩乎污⩸⫂手䜳䕨㷃佊ㅚ灴祘㉴浣⾬䭑⭩걞椣埂</w:t>
      </w:r>
      <w:r>
        <w:rPr/>
        <w:t>ꕏ</w:t>
      </w:r>
      <w:r>
        <w:rPr/>
        <w:t>丫側剐쉨ꇂ癎쉲㭙暮</w:t>
      </w:r>
      <w:r>
        <w:rPr/>
        <w:t>Ⳃ</w:t>
      </w:r>
      <w:r>
        <w:rPr/>
        <w:t>丸滂㓂䰭㈲넪忂洣橀㠷ꇂ椯瘺瘴矂걞땹橠䡆哂⪻䂩慚䔪媥쉥숪折㔨싂땘䓍煎䤪侱⥷漮敖啸칞璮戶</w:t>
      </w:r>
      <w:r>
        <w:rPr/>
        <w:t>꤬</w:t>
      </w:r>
      <w:r>
        <w:rPr/>
        <w:t>礱㡫癧뭺剓</w:t>
      </w:r>
      <w:r>
        <w:rPr/>
        <w:t>Ⲯ</w:t>
      </w:r>
      <w:r>
        <w:rPr/>
        <w:t>갷印㝑剢䝚딤꺩숽⵬梵癶</w:t>
      </w:r>
      <w:r>
        <w:rPr/>
        <w:t>⡸</w:t>
      </w:r>
      <w:r>
        <w:rPr/>
        <w:t>䔶䕕哂䚩瑹摕⤷⫂ꍃ⎩⏂䍎ㅃ挩恺썤卌愱機捅䱫쉳咵쏂煯깩㜪彧☸║奃汚塲㔥ꅾ╀ヂ䔣穧ぱ乐쏂㝤숷</w:t>
      </w:r>
      <w:r>
        <w:rPr/>
        <w:t>ꕆ</w:t>
      </w:r>
      <w:r>
        <w:rPr/>
        <w:t>ꅏ挹</w:t>
      </w:r>
      <w:r>
        <w:rPr/>
        <w:t>ꕵ</w:t>
      </w:r>
      <w:r>
        <w:rPr/>
        <w:t>獎穂䊘숦䥣嘤碥睌⤪싂㖻畗奪</w:t>
      </w:r>
      <w:r>
        <w:rPr/>
        <w:t>ꥑ</w:t>
      </w:r>
      <w:r>
        <w:rPr/>
        <w:t>㨣揂涡塘㧂</w:t>
      </w:r>
      <w:r>
        <w:rPr/>
        <w:t>ꔻ</w:t>
      </w:r>
      <w:r>
        <w:rPr/>
        <w:t>唦⑉ꥪ婵⌵㕂⛂㑭㉱䱣䭎㈴</w:t>
      </w:r>
      <w:r>
        <w:rPr/>
        <w:t>꧂</w:t>
      </w:r>
      <w:r>
        <w:rPr/>
        <w:t>版啰⨸輺㨲쉦䶻刬䁢斘⨽嚘䱣䝃ㄵ繄㫂</w:t>
      </w:r>
      <w:r>
        <w:rPr/>
        <w:t>ꤻ</w:t>
      </w:r>
      <w:r>
        <w:rPr/>
        <w:t>灏</w:t>
      </w:r>
      <w:r>
        <w:rPr/>
        <w:t>Ⳃ</w:t>
      </w:r>
      <w:r>
        <w:rPr/>
        <w:t>礨놻杴쉌泍슏⤨焱樵娫싃㕠坸帷䔤㍖쉷䵱湱㜨啀䬹</w:t>
      </w:r>
      <w:r>
        <w:rPr/>
        <w:t>⠮</w:t>
      </w:r>
      <w:r>
        <w:rPr/>
        <w:t>⽘쉔渹洸秂甽</w:t>
      </w:r>
      <w:r>
        <w:rPr/>
        <w:t>꧂</w:t>
      </w:r>
      <w:r>
        <w:rPr/>
        <w:t>㘬㪻䓂〈갩▏灆♥榮く⭮⵹倥뽮扷썟散㍚⬨発殩碥浨⨦繎䐸◂䘺䡹湱슥뽄뽢彌拂䝩儨䋂村쉥㨶慚칗췂听恏捓긺⿂琺穥硌慚꺩㴲矂싂桸쉆넵乚䳂顟㶥쎻䲡楘숪ㅪ扡潱⩗匬㥍畊牍矎轒獞䏂禱硕쉚䅲婳숺䕠婾쉸洰桭兕㬶▣歟깨㴸硐燂䳂晭</w:t>
      </w:r>
      <w:r>
        <w:rPr/>
        <w:t>ⱳ</w:t>
      </w:r>
      <w:r>
        <w:rPr/>
        <w:t>싂剩▻兂╖뼮呎䵏⭗䡪㥏涵</w:t>
      </w:r>
      <w:r>
        <w:rPr/>
        <w:t>ⱸ</w:t>
      </w:r>
      <w:r>
        <w:rPr/>
        <w:t>欳呎䈥싂쉐㶩㴮娥坘顰瑵浢敥땆併彨</w:t>
      </w:r>
      <w:r>
        <w:rPr/>
        <w:t>ꗂ</w:t>
      </w:r>
      <w:r>
        <w:rPr/>
        <w:t>⽂⩀㝳㩠呆㍧쌨刹㤫㛎⨨숫噔機嫂썓䬹䔭䶮䀭㪻</w:t>
      </w:r>
      <w:r>
        <w:rPr/>
        <w:t>ꤤ</w:t>
      </w:r>
      <w:r>
        <w:rPr/>
        <w:t>幋庥䵂壂쉮슮⩶乷曂㚘㨯깟䨹呗呰♐慪恳㝀佇侥淂䬤쉺窘敩瑁剕䁓</w:t>
      </w:r>
      <w:r>
        <w:rPr/>
        <w:t>ꤳ</w:t>
      </w:r>
      <w:r>
        <w:rPr/>
        <w:t>璵縶挺싂䅳㡇쉴氦䗂卮㋍戥㔻⨣칧䝴朲쉈쉁戊㘦炏兢昪䡟㋎啳轉뮮㍈捦㌹么♙免⑪券繫優㘻슩䗂僂慄䏂䵗녓쉮䐤彾憥㑫㦡숬乑⩈⼽灰灞椥怯싂㉔禩</w:t>
      </w:r>
      <w:r>
        <w:rPr/>
        <w:t>ⷂ</w:t>
      </w:r>
      <w:r>
        <w:rPr/>
        <w:t>塋캵㍂숤勂噁烂⍟収⑨湨땓぀</w:t>
      </w:r>
      <w:r>
        <w:rPr/>
        <w:t>ⶵ</w:t>
      </w:r>
      <w:r>
        <w:rPr/>
        <w:t>ⱟ⮘</w:t>
      </w:r>
      <w:r>
        <w:rPr/>
        <w:t>쉘</w:t>
      </w:r>
      <w:r>
        <w:rPr/>
        <w:t>ꕶ</w:t>
      </w:r>
      <w:r>
        <w:rPr/>
        <w:t>熘</w:t>
      </w:r>
      <w:r>
        <w:rPr/>
        <w:t>ꔭ</w:t>
      </w:r>
      <w:r>
        <w:rPr/>
        <w:t>盃杳싂縤䛂㦏㭋ち①睶숪</w:t>
      </w:r>
      <w:r>
        <w:rPr/>
        <w:t>⢵</w:t>
      </w:r>
      <w:r>
        <w:rPr/>
        <w:t>祹뽣䵔恥梩⴯쉒砵癫뾵쉠塴䈺슏汇丮㶣澏桂㝧뭞䜨쎘甬⽇㑒䆵坰썦숳塙</w:t>
      </w:r>
      <w:r>
        <w:rPr/>
        <w:t>⢏</w:t>
      </w:r>
      <w:r>
        <w:rPr/>
        <w:t>漽㈰癷♕项㕘쉡呦썐摆☽갱敗</w:t>
      </w:r>
      <w:r>
        <w:rPr/>
        <w:t>⢱</w:t>
      </w:r>
      <w:r>
        <w:rPr/>
        <w:t>쉠轹夳⨦神쉹쉦璿灺搬䬩䁉䦱䤻걣깸䥩ꌦ匦䵷⍀献唫⚻䞏⽋㍎⿂䍈숺疡䅯攮䄪쉺い♹䮬ㅞ橴䗂㚩㴫桏灠琲㵵繠塂췂㖻땗쵓氣぀昰唦䮻㏂ꎮ歒渵琣䱟顾쎮垏亻㴲末⌶䃂쉺䠱슱瀻っ凎梱ꅯ摶</w:t>
      </w:r>
      <w:r>
        <w:rPr/>
        <w:t>ꦿ</w:t>
      </w:r>
      <w:r>
        <w:rPr/>
        <w:t>暏䵮ꅯ쉚䡅䭪⹋Ⓜ䁀츻㙢㜺嗂䥲䡡䡱쉢㉌䕙禬䉱녎䉡뼺樹坯判䑅睥䌣⩫뭺䠽</w:t>
      </w:r>
      <w:r>
        <w:rPr/>
        <w:t>⢡</w:t>
      </w:r>
      <w:r>
        <w:rPr/>
        <w:t>椷♒</w:t>
      </w:r>
      <w:r>
        <w:rPr/>
        <w:t>ⱕ</w:t>
      </w:r>
      <w:r>
        <w:rPr/>
        <w:t>䱈呀칍串㌫敁啚潄㞣忂ꏂ埂墮䕠痂哂⹰쉎䍘ꥥ충슿ꅃ숮㒥䡁╁兲暮汵걦</w:t>
      </w:r>
      <w:r>
        <w:rPr/>
        <w:t>⠦</w:t>
      </w:r>
      <w:r>
        <w:rPr/>
        <w:t>쉶婇頱偧</w:t>
      </w:r>
      <w:r>
        <w:rPr/>
        <w:t>ⱁ⸰</w:t>
      </w:r>
      <w:r>
        <w:rPr/>
        <w:t>剞㑫</w:t>
      </w:r>
      <w:r>
        <w:rPr/>
        <w:t>ⱡ</w:t>
      </w:r>
      <w:r>
        <w:rPr/>
        <w:t>춿愲㪻⪡䈷䝁</w:t>
      </w:r>
      <w:r>
        <w:rPr/>
        <w:t>Ⲯ</w:t>
      </w:r>
      <w:r>
        <w:rPr/>
        <w:t>幡䈣繞䤹櫂</w:t>
      </w:r>
      <w:r>
        <w:rPr/>
        <w:t>ꕡ</w:t>
      </w:r>
      <w:r>
        <w:rPr/>
        <w:t>쵓杠</w:t>
      </w:r>
      <w:r>
        <w:rPr/>
        <w:t>꧂</w:t>
      </w:r>
      <w:r>
        <w:rPr/>
        <w:t>䢮㤫㙲痎慊橦숸칯癓坵䛂췂</w:t>
      </w:r>
      <w:r>
        <w:rPr/>
        <w:t>ꥀ</w:t>
      </w:r>
      <w:r>
        <w:rPr/>
        <w:t>煎</w:t>
      </w:r>
      <w:r>
        <w:rPr/>
        <w:t>ꕠ</w:t>
      </w:r>
      <w:r>
        <w:rPr/>
        <w:t>矂⤸係걚쉚쉉㉦穵ꇂ⾮煨쉌쎿㥷祱문转塞轄硫뽯曂쏃슮슩쉗䉒</w:t>
      </w:r>
      <w:r>
        <w:rPr/>
        <w:t>Ɫ</w:t>
      </w:r>
      <w:r>
        <w:rPr/>
        <w:t>ꔻ</w:t>
      </w:r>
      <w:r>
        <w:rPr/>
        <w:t>㐩硊毂㪮</w:t>
      </w:r>
      <w:r>
        <w:rPr/>
        <w:t>⡎</w:t>
      </w:r>
      <w:r>
        <w:rPr/>
        <w:t>㨽浆⺬ぎ䍸游汘慬轗⭳欨噅␭캿兒兗炥渳煄⭡顫춥ꅏ⑱敉礱愩敊券輦杙㌰片쉣䕊뾥煱䚬区</w:t>
      </w:r>
      <w:r>
        <w:rPr/>
        <w:t>ꕧ</w:t>
      </w:r>
      <w:r>
        <w:rPr/>
        <w:t>奭쉹뭁弰瞮㜴牐뇎䁅㊘⭣걉⯂㪩䝔쵳䁥灂䱙嫎甫긶堯慥쉳</w:t>
      </w:r>
      <w:r>
        <w:rPr/>
        <w:t>ⵇ⎱</w:t>
      </w:r>
      <w:r>
        <w:rPr/>
        <w:t>䅬Ⓜ㝈仂僂甪㝘ꍙ昤싂㗂啕╹摆櫂婇䑘塰쉅怩奊겵〵繭啶⾣╈㠦潯拂☻祣涵㬽响걪湱</w:t>
      </w:r>
      <w:r>
        <w:rPr/>
        <w:t>⠳</w:t>
      </w:r>
      <w:r>
        <w:rPr/>
        <w:t>䊩䄰扙瀲潢쵶扲煚捐⩡☸㕇泂牬晅싂⽞䵂硵쉩太</w:t>
      </w:r>
      <w:r>
        <w:rPr/>
        <w:t>ꕨ</w:t>
      </w:r>
      <w:r>
        <w:rPr/>
        <w:t>㶣瘸璮犏싂싃堪넲礰䩎測㏂敕祠걖懂垩竂顤슮ꥦ儭䱳湶츣쌪偕瑚瑅卪쉋璣灔넬깕쉔㤊轐</w:t>
      </w:r>
      <w:r>
        <w:rPr/>
        <w:t>ꕹ</w:t>
      </w:r>
      <w:r>
        <w:rPr/>
        <w:t>頬쌯橗硸敕昹</w:t>
      </w:r>
      <w:r>
        <w:rPr/>
        <w:t>⢡</w:t>
      </w:r>
      <w:r>
        <w:rPr/>
        <w:t>숬奤싂ゥ晞⑓扣⭩쌤숰婣䕎晇礸儬⼥䩁匣ꄸ㨤</w:t>
      </w:r>
      <w:r>
        <w:rPr/>
        <w:t>ꗂ</w:t>
      </w:r>
      <w:r>
        <w:rPr/>
        <w:t>恊꧎䷂㭏昭⑷で繱扶妿顔㒻礮뽴坠䱏灑浫涮⭌氹䣂啌ꥱ싂</w:t>
      </w:r>
      <w:r>
        <w:rPr/>
        <w:t>Ⱜ</w:t>
      </w:r>
      <w:r>
        <w:rPr/>
        <w:t>烂</w:t>
      </w:r>
      <w:r>
        <w:rPr/>
        <w:t>ⵐ</w:t>
      </w:r>
      <w:r>
        <w:rPr/>
        <w:t>撣䵺䃂佶⩕硘乧㍃楖층湦뭷㵕伽䛃□汧呫䧂潠煘䅍欶䢘췂⌥뽉癃쵂呡坥쉞敢</w:t>
      </w:r>
      <w:r>
        <w:rPr/>
        <w:t>ⱖ</w:t>
      </w:r>
      <w:r>
        <w:rPr/>
        <w:t>卬唫晍轠㑒숽⌦⍸</w:t>
      </w:r>
      <w:r>
        <w:rPr/>
        <w:t>꧂</w:t>
      </w:r>
      <w:r>
        <w:rPr/>
        <w:t>唲㫍䑤瓂䥂뭶婡乷⨷捞椩㞮繗堵䘪⫍䡔嘭⩗㓃撣쉔硔⩗癄㉵猥迂䧂䮏㤹软轏⽱뭐</w:t>
      </w:r>
      <w:r>
        <w:rPr/>
        <w:t>꤬</w:t>
      </w:r>
      <w:r>
        <w:rPr/>
        <w:t>橖懂䅄卾ꎩ癘㚿栺♵潶뇂갫颥啈㤮</w:t>
      </w:r>
      <w:r>
        <w:rPr/>
        <w:t>ꔪ</w:t>
      </w:r>
      <w:r>
        <w:rPr/>
        <w:t>䵤顷쉒쉬噾⤨佡灤쉋㍁櫂〉獀秂沱璩手懂㴽礥繓燂窿쎡ꅄ</w:t>
      </w:r>
      <w:r>
        <w:rPr/>
        <w:t>ꕴ</w:t>
      </w:r>
      <w:r>
        <w:rPr/>
        <w:t>칁칙슥䁪</w:t>
      </w:r>
      <w:r>
        <w:rPr/>
        <w:t>⡓</w:t>
      </w:r>
      <w:r>
        <w:rPr/>
        <w:t>䈤ッ轆⩄⑯敓㝘䕠迃쉚睷竃</w:t>
      </w:r>
      <w:r>
        <w:rPr/>
        <w:t>ꤲ</w:t>
      </w:r>
      <w:r>
        <w:rPr/>
        <w:t>㡙숱颡</w:t>
      </w:r>
      <w:r>
        <w:rPr/>
        <w:t>ꔺ</w:t>
      </w:r>
      <w:r>
        <w:rPr/>
        <w:t>쉇숽偭繳破ㅱ戩啧䇂㘷愪汩䢿䥄做㵀橶灈╃僂刦圴䩀㍤姂⭤ꥰ丬⍰窥楞禮撻灀瀤剐㭆</w:t>
      </w:r>
      <w:r>
        <w:rPr/>
        <w:t>ꥊ</w:t>
      </w:r>
      <w:r>
        <w:rPr/>
        <w:t>걮捏⾿堭塁〹浸㎩ꍾ㉔汍瞬氬㙀㙯숤犮넰彣䓃⨴숪☤癖</w:t>
      </w:r>
      <w:r>
        <w:rPr/>
        <w:t>ⰴ</w:t>
      </w:r>
      <w:r>
        <w:rPr/>
        <w:t>䗃묦노쵔춻搩浒䶻깄亩呐䶿⩰嚩穕硭桓㭥㮿뭺灩⿂걖䮩厩䯎敂딱摦䥠㭲㗂扥いꥺ䫂哂庥놮䒿숷⥮娦⿂杊歖㔷쉱녞撮㥲⍚歅奞</w:t>
      </w:r>
      <w:r>
        <w:rPr/>
        <w:t>ꥄ</w:t>
      </w:r>
      <w:r>
        <w:rPr/>
        <w:t>乫쉞敒땯䭅㉅⩶╏煶䢱怽</w:t>
      </w:r>
      <w:r>
        <w:rPr/>
        <w:t>ꥌ</w:t>
      </w:r>
      <w:r>
        <w:rPr/>
        <w:t>婪㡂漹</w:t>
      </w:r>
      <w:r>
        <w:rPr/>
        <w:t>ⷂ♡</w:t>
      </w:r>
      <w:r>
        <w:rPr/>
        <w:t>㨫ぴ䷎䪿爻⸰丹⥇䌱䥊딴浠庬숹Ⓜ䔤疣削</w:t>
      </w:r>
      <w:r>
        <w:rPr/>
        <w:t>⣂</w:t>
      </w:r>
      <w:r>
        <w:rPr/>
        <w:t>칚㑪⼵揂忂偬繱歚㝋</w:t>
      </w:r>
      <w:r>
        <w:rPr/>
        <w:t>ⵥ</w:t>
      </w:r>
      <w:r>
        <w:rPr/>
        <w:t>쉃睅⫂㣂疻믂ꍱ깕뗂⥺䈮畀歟䍉⭋</w:t>
      </w:r>
      <w:r>
        <w:rPr/>
        <w:t>Ⳃ</w:t>
      </w:r>
      <w:r>
        <w:rPr/>
        <w:t>灁⥬䭫獯牕ヂ扺儩㒿輶ぃ츲쉅쉈쉺潊뽏䱞慤杗䎡癫極㇍⌰싂瞣</w:t>
      </w:r>
      <w:r>
        <w:rPr/>
        <w:t>ꥀ⨰</w:t>
      </w:r>
      <w:r>
        <w:rPr/>
        <w:t>䭗㩒搮䡬权剨景常甶横欽扱擂縵牔磂딤☣䶱䩘傣싂牐</w:t>
      </w:r>
      <w:r>
        <w:rPr/>
        <w:t>ꤩ</w:t>
      </w:r>
      <w:r>
        <w:rPr/>
        <w:t>쉑䁒싂戫汅⛂癹⨪숷婎갩扸䱚숹㉕⍚矂䶿䴭䥐칂瀪긳깉弸딶㤦⭚⭟呓䙶㙘祴쉁堪쵩侥太쉶沬䡆䉘ꅫ急纬숫噲䕢숯収瑆煡瑆䜩쉠컍嘪⩵㡹◂婗䕳䬥쉧牱㔫亡䭎䅏櫂佲⍇⨦쉦싂▣깬搊婹㥠碵ㅒ⵳</w:t>
      </w:r>
      <w:r>
        <w:rPr/>
        <w:t>ꤸ</w:t>
      </w:r>
      <w:r>
        <w:rPr/>
        <w:t>䥰䜶㮬拎䥶繏瞱䉉츲咻㕩ꥺ</w:t>
      </w:r>
      <w:r>
        <w:rPr/>
        <w:t>ꖬ</w:t>
      </w:r>
      <w:r>
        <w:rPr/>
        <w:t>灨捾搣獐꥖垻䵎슡㩺硠⥡唥캩쉑싂떥츮侵䀷쎮瘨辏꥞偉㒩忂㉇朣㵀슥㚩㍎녑䵉縳슿╭녏䣎⍌⤮걤毂</w:t>
      </w:r>
      <w:r>
        <w:rPr/>
        <w:t>ⷂꦱ</w:t>
      </w:r>
      <w:r>
        <w:rPr/>
        <w:t>숪䯂僂⺩怩估㙉䙸渫䍋桓㐪䍙剭㇂뭀㟂싂⵫쉶檵꧎㔨㒮䉋㵥╘쉓打쉹幨䤰넴牾㝟⽷儩㕵〶娴䬳숸쉀䓂村䝱⌥</w:t>
      </w:r>
      <w:r>
        <w:rPr/>
        <w:t>⢱</w:t>
      </w:r>
      <w:r>
        <w:rPr/>
        <w:t>ꅟ</w:t>
      </w:r>
      <w:r>
        <w:rPr/>
        <w:t>꧂⩃</w:t>
      </w:r>
      <w:r>
        <w:rPr/>
        <w:t>쌪쉳㌩䑤땳숯䙪婥䟂䎣祑汹⍙忂䱢㔰样橈⭌恤穏塯녙┻灙⨨⚿癎睎㶮칚彄䄽䔩瘮걸優긽숨䀻습坋杷䒩畨</w:t>
      </w:r>
      <w:r>
        <w:rPr/>
        <w:t>ⱥ</w:t>
      </w:r>
      <w:r>
        <w:rPr/>
        <w:t>丷到懂婙깴恟⨲䤨⭶烃碡숱桂珂灓쉧⤶ギ攳㥲頻穮㐪ㄤ쉂兦⦡㨴硦䈯</w:t>
      </w:r>
      <w:r>
        <w:rPr/>
        <w:t>ⲥ</w:t>
      </w:r>
      <w:r>
        <w:rPr/>
        <w:t>䴰垩깅攭㵂䅗녪础朩ꍁㅈ◂㍋発䵅汄痂玣畵슘痂㨹</w:t>
      </w:r>
      <w:r>
        <w:rPr/>
        <w:t>⡊</w:t>
      </w:r>
      <w:r>
        <w:rPr/>
        <w:t>쉅녾㍀楞捹䚻㥢㠭皩䥈╣哂恎怬亩칈쉐◂</w:t>
      </w:r>
      <w:r>
        <w:rPr/>
        <w:t>⡒</w:t>
      </w:r>
      <w:r>
        <w:rPr/>
        <w:t>䁧㙬ꅊ⥦숤僂忂晥ꏂ␱礣쉧橾㙱쏂瑥ꥴ갪♅⌫䂏婗啷숸껎䔭䍏㍉摴䵱䝺吥牌塦䭣侘㡱活䰥쵟쉏睗㩂煙쉩楁⵷縷婸⮮</w:t>
      </w:r>
      <w:r>
        <w:rPr/>
        <w:t>ꔵ</w:t>
      </w:r>
      <w:r>
        <w:rPr/>
        <w:t>攪杬╢㠹㤻串摌⫂䦥뽵㙭爲䁚䉀䅁땫轀䅱</w:t>
      </w:r>
      <w:r>
        <w:rPr/>
        <w:t>ꖏ</w:t>
      </w:r>
      <w:r>
        <w:rPr/>
        <w:t>砽禱ま⏂睩喘操噔쌴䪮㯂癹埂⩋劵咿怦庻㠮䌽夸숦頩슘슣갪㕶㊮䝄㔲樥♵歰旂㓂</w:t>
      </w:r>
      <w:r>
        <w:rPr/>
        <w:t>꧂</w:t>
      </w:r>
      <w:r>
        <w:rPr/>
        <w:t>兢숸㥇⼫</w:t>
      </w:r>
      <w:r>
        <w:rPr/>
        <w:t>ⴥ</w:t>
      </w:r>
      <w:r>
        <w:rPr/>
        <w:t>噣㥪◂䙲䘪㣂쉌偒瑀繗㢘⹀䡋격嗍䙢쉔懂⬥潗</w:t>
      </w:r>
      <w:r>
        <w:rPr/>
        <w:t>ⵗ</w:t>
      </w:r>
      <w:r>
        <w:rPr/>
        <w:t>剥</w:t>
      </w:r>
      <w:r>
        <w:rPr/>
        <w:t>⡶</w:t>
      </w:r>
      <w:r>
        <w:rPr/>
        <w:t>䶩噊坆</w:t>
      </w:r>
      <w:r>
        <w:rPr/>
        <w:t>ꤶ</w:t>
      </w:r>
      <w:r>
        <w:rPr/>
        <w:t>歇倱收뭡瞻願뽩㭚♲楾ꎱ悩㙱ꥠ轤䉮슿纥䥢㎥殩촦䑕冘祀傩쉤쉒ꄦ坏䜦澵쎣睧抬湱</w:t>
      </w:r>
      <w:r>
        <w:rPr/>
        <w:t>ꤪ</w:t>
      </w:r>
      <w:r>
        <w:rPr/>
        <w:t>为⸨啞슣</w:t>
      </w:r>
      <w:r>
        <w:rPr/>
        <w:t>ꕺ</w:t>
      </w:r>
      <w:r>
        <w:rPr/>
        <w:t>轫⭋㪡啖晩優戯쉳␫午숶䯂扲吩㝬亥</w:t>
      </w:r>
      <w:r>
        <w:rPr/>
        <w:t>ꥂ</w:t>
      </w:r>
      <w:r>
        <w:rPr/>
        <w:t>䮵꺩䅄䵎</w:t>
      </w:r>
      <w:r>
        <w:rPr/>
        <w:t>Ɫ</w:t>
      </w:r>
      <w:r>
        <w:rPr/>
        <w:t>뽎쉄佩㗂㕙睯싍䉺䠩썘떵</w:t>
      </w:r>
      <w:r>
        <w:rPr/>
        <w:t>ⷂ</w:t>
      </w:r>
      <w:r>
        <w:rPr/>
        <w:t>쉃㛂旂䍬嘦숽玱硍㍹煍恡い畦깟㩹昩煺⑈帴㩍愤倬㥁繱摁쉖껂佪㩮挪匱녂煊</w:t>
      </w:r>
      <w:r>
        <w:rPr/>
        <w:t>ꦵ</w:t>
      </w:r>
      <w:r>
        <w:rPr/>
        <w:t>嘲㤱</w:t>
      </w:r>
      <w:r>
        <w:rPr/>
        <w:t>Ⱛ</w:t>
      </w:r>
      <w:r>
        <w:rPr/>
        <w:t>測격掻숮㘸㝆㪬슩ꄷ⩢恌呣</w:t>
      </w:r>
      <w:r>
        <w:rPr/>
        <w:t>Ⱛ</w:t>
      </w:r>
      <w:r>
        <w:rPr/>
        <w:t>녯禬啁ꍄ祄㉕扒⭒滂烂㴱</w:t>
      </w:r>
      <w:r>
        <w:rPr/>
        <w:t>ꕅ</w:t>
      </w:r>
      <w:r>
        <w:rPr/>
        <w:t>ꌩ숊摲⭁츴쉡䅀輳匩扄⩪놵璻獈㝉</w:t>
      </w:r>
      <w:r>
        <w:rPr/>
        <w:t>꧂</w:t>
      </w:r>
      <w:r>
        <w:rPr/>
        <w:t>睩묪㍪䐪쉚偍㚡橠䍁㝣壂仂쉣猪獟⩦噸뭵儽堣ꥭ뼶啲㕉甩쉆㌮䥕坉挷棂涩圴佤嫂痃숻擃㵫ꌭ땺ꏂ坢슻䣂떘⒩⥒㝉㡔⩴び剞䩇⍁塾</w:t>
      </w:r>
      <w:r>
        <w:rPr/>
        <w:t>ⱶ</w:t>
      </w:r>
      <w:r>
        <w:rPr/>
        <w:t>楫ꅾ䨸敘썊䙶噃夭啡녁䤤啒䵋</w:t>
      </w:r>
      <w:r>
        <w:rPr/>
        <w:t>ꤩ</w:t>
      </w:r>
      <w:r>
        <w:rPr/>
        <w:t>䁲딽뭣睯</w:t>
      </w:r>
      <w:r>
        <w:rPr/>
        <w:t>ⵂ</w:t>
      </w:r>
      <w:r>
        <w:rPr/>
        <w:t>瑓嘤Ⓜ煍界⍂浏栶楦瑊㩫娶숱坹斿㎿츩䢏疘</w:t>
      </w:r>
      <w:r>
        <w:rPr/>
        <w:t>⡚</w:t>
      </w:r>
      <w:r>
        <w:rPr/>
        <w:t>懂㋂睄㈷顫侏畹佣숥♋げ</w:t>
      </w:r>
      <w:r>
        <w:rPr/>
        <w:t>ꕳ</w:t>
      </w:r>
      <w:r>
        <w:rPr/>
        <w:t>浟⍭䍁䙚剭㈰区晱䱣</w:t>
      </w:r>
      <w:r>
        <w:rPr/>
        <w:t>꤯</w:t>
      </w:r>
      <w:r>
        <w:rPr/>
        <w:t>쉐㙄潬根⌯㕨燂燍嗂奈櫂䡥彀灏쉇当桱슏繐湘䧂礥숷⩭䌹쉞␮烂牁頸央䝊싂哃䞱妏녨䙙⭠曂充⌻ꍒ숥</w:t>
      </w:r>
      <w:r>
        <w:rPr/>
        <w:t>꤯</w:t>
      </w:r>
      <w:r>
        <w:rPr/>
        <w:t>姃㕏⩧䍕쉃昳⑌䲏Ⓜ疻縹쉕穣숯来㕫쎿䴽쉹㭟橂嘫⸲縮</w:t>
      </w:r>
      <w:r>
        <w:rPr/>
        <w:t>ⵋ</w:t>
      </w:r>
      <w:r>
        <w:rPr/>
        <w:t>礱㉴㑚櫂竂㭗⬮彂挪潭쉦歚숯獧▮썐쉲䭂촩⸫愫쉩䮣䙡硸欭吹쌻瀺숽䩢界걎⍁⭟呡猴쉴䀵澏칃汙⨮䇂墻搯䍧偊懎海暿쉬怮皏쉐㡊⹤昶␭湮棂䡐떮⏂⺿忂竂㌯颥㴻佢</w:t>
      </w:r>
      <w:r>
        <w:rPr/>
        <w:t>⠦</w:t>
      </w:r>
      <w:r>
        <w:rPr/>
        <w:t>囂㬲潊湆偪兂땨䰦び䅟堶汙欥吩偦佀攷癆䑨牺䩗긷㒱扌䠹殱⏂㕱⥐煔湥暏〉迂㩫佲쉔潵䶏汧汘ぷ</w:t>
      </w:r>
      <w:r>
        <w:rPr/>
        <w:t>ⷍ</w:t>
      </w:r>
      <w:r>
        <w:rPr/>
        <w:t>礩㪵乕縺㵑⴦乌丫⑯ꌤ没숽䙆䕧䊱⹗瀪㜻</w:t>
      </w:r>
      <w:r>
        <w:rPr/>
        <w:t>ⵆ</w:t>
      </w:r>
      <w:r>
        <w:rPr/>
        <w:t>幨穄䣎ꅉ쉡癋⏎䷂㴬</w:t>
      </w:r>
      <w:r>
        <w:rPr/>
        <w:t>ⶱ</w:t>
      </w:r>
      <w:r>
        <w:rPr/>
        <w:t>䑶뭱氪绂忂楪獟凂祉㌵♖涱㒏祄呫匵煱桀</w:t>
      </w:r>
      <w:r>
        <w:rPr/>
        <w:t>⠳</w:t>
      </w:r>
      <w:r>
        <w:rPr/>
        <w:t>敡敡㵢</w:t>
      </w:r>
      <w:r>
        <w:rPr/>
        <w:t>ꕄ</w:t>
      </w:r>
      <w:r>
        <w:rPr/>
        <w:t>嗎呗갬</w:t>
      </w:r>
      <w:r>
        <w:rPr/>
        <w:t>ꕓ</w:t>
      </w:r>
      <w:r>
        <w:rPr/>
        <w:t>깸뭺ꄣꌪ址坧數⑾</w:t>
      </w:r>
      <w:r>
        <w:rPr/>
        <w:t>ꔩ</w:t>
      </w:r>
      <w:r>
        <w:rPr/>
        <w:t>习䃂⍚⶘癚怬쉙ꥯ걒䱘御딩Ⓝ䍕⾥甤⩌慌し걳浄瑞</w:t>
      </w:r>
      <w:r>
        <w:rPr/>
        <w:t>ꕱ</w:t>
      </w:r>
      <w:r>
        <w:rPr/>
        <w:t>슩恪䝪熩췂䥇噁䅪婯곂瞮员䫂歌楸쉓㩆ㄮ㜱㟍喬戮昬⍪幈䵭䘮扡䵪制楶奔値䁇㣂婡곂⏂散剢䐲帶偮습嚵䡸갭ㆩ㦩</w:t>
      </w:r>
      <w:r>
        <w:rPr/>
        <w:t>⠷</w:t>
      </w:r>
      <w:r>
        <w:rPr/>
        <w:t>뭕仃쉠ꅳ晢⌣懂珂僎㘽偡泂圳깭䱬㭐橲</w:t>
      </w:r>
      <w:r>
        <w:rPr/>
        <w:t>ⷍ⑥</w:t>
      </w:r>
      <w:r>
        <w:rPr/>
        <w:t>녗땕촷썅慵佸숻䑳橬湞輣걫갲榬⍚ꥡ쉘璱卢睂㶏へ惂㟂半⑥⯂顁쉯쵀刨熩灎䕍㏎槂쉕瘊싎債癐⩎⧍⧎當䬱䪮拂㫂楀犬⹖뭊뽫䁷矎溵ꎮ㕖䀥棂쉚䉥쉸照</w:t>
      </w:r>
      <w:r>
        <w:rPr/>
        <w:t>ⰸ</w:t>
      </w:r>
      <w:r>
        <w:rPr/>
        <w:t>穷䡺勂뽷슬椥扄䡆䱐䞬습䠭㚥</w:t>
      </w:r>
      <w:r>
        <w:rPr/>
        <w:t>⠬╙</w:t>
      </w:r>
      <w:r>
        <w:rPr/>
        <w:t>ꅘㅪ䁺煴碣歔橞〩</w:t>
      </w:r>
      <w:r>
        <w:rPr/>
        <w:t>ⴷ</w:t>
      </w:r>
      <w:r>
        <w:rPr/>
        <w:t>瑟ꌲ⵶긤仂乇兵㉩玡慪セ灂땞⼱㴬䁋</w:t>
      </w:r>
      <w:r>
        <w:rPr/>
        <w:t>꧂</w:t>
      </w:r>
      <w:r>
        <w:rPr/>
        <w:t>쉢뿂뽄硪숪</w:t>
      </w:r>
      <w:r>
        <w:rPr/>
        <w:t>꧍</w:t>
      </w:r>
      <w:r>
        <w:rPr/>
        <w:t>뼤婲汙䏂ꥴ겘쉧㌪⪻⨴殮</w:t>
      </w:r>
      <w:r>
        <w:rPr/>
        <w:t>ꥑ</w:t>
      </w:r>
      <w:r>
        <w:rPr/>
        <w:t>ぉ㕇뗂竂⩠䩍뭎暱숴겿剱⦘싂㙀뼤烂㫍촷憘㞬祭汤⛂⍯ꅘ⒣⩘并畟八썲☯⌱楕㕶慊⩀ꥴꆻ䁵䴺刭㟂歘䱨摾깊湮ꅱ㯂页剳⸪</w:t>
      </w:r>
      <w:r>
        <w:rPr/>
        <w:t>ⷂ</w:t>
      </w:r>
      <w:r>
        <w:rPr/>
        <w:t>轂쉅穓欩쵨䷂剬䤯쉩契䰬㢮幗㙠㴶稱頺⪏칸㝖</w:t>
      </w:r>
      <w:r>
        <w:rPr/>
        <w:t>⠦</w:t>
      </w:r>
      <w:r>
        <w:rPr/>
        <w:t>報㥁㩱⑖䍨㕰奒䝙</w:t>
      </w:r>
      <w:r>
        <w:rPr/>
        <w:t>ⱪ</w:t>
      </w:r>
      <w:r>
        <w:rPr/>
        <w:t>ꕒ</w:t>
      </w:r>
      <w:r>
        <w:rPr/>
        <w:t>촬祒楄ꌺ杬楱╺牖䑨猴㶡뽮㕡⿃⭞ꅺ쉄坪㩒㌦幍䟂繄穉犩⿂颿顀䁮⑏顨ꥵ攵䰸䜱乐殮쉳㦘礭截칂</w:t>
      </w:r>
      <w:r>
        <w:rPr/>
        <w:t>Ɱ</w:t>
      </w:r>
      <w:r>
        <w:rPr/>
        <w:t>祾䍡䭃쏃⭧攷쉚</w:t>
      </w:r>
      <w:r>
        <w:rPr/>
        <w:t>⢻</w:t>
      </w:r>
      <w:r>
        <w:rPr/>
        <w:t>䩦玱彵橱乹揎</w:t>
      </w:r>
      <w:r>
        <w:rPr/>
        <w:t>⢘</w:t>
      </w:r>
      <w:r>
        <w:rPr/>
        <w:t>㩌揍노癁䡴ꥭ⼴깲⮿橶桬㭪䔴䬯序坙癒ꥤ뼷䪿砸습だ숩掮懂呕싂⽳䤪⏂痂썂䉴愷</w:t>
      </w:r>
      <w:r>
        <w:rPr/>
        <w:t>ⱉ</w:t>
      </w:r>
      <w:r>
        <w:rPr/>
        <w:t>乂丳䬹焤慩渶歆뭦㫂顦츸⹰┻⨰⹄</w:t>
      </w:r>
      <w:r>
        <w:rPr/>
        <w:t>⡒</w:t>
      </w:r>
      <w:r>
        <w:rPr/>
        <w:t>牨</w:t>
      </w:r>
      <w:r>
        <w:rPr/>
        <w:t>ꦡ</w:t>
      </w:r>
      <w:r>
        <w:rPr/>
        <w:t>쉎填久晅海ꍯ땬坡睷㡮皏숦쉵䅅欤쌪䡍楥⍎⪡⬰㩴皬㉶杀겘䱩⑉㙌㦿坘搩轧썂汮啠넬㦣땂㡒쉢瑍啦㵂太쉮䡇颣싂摘熮</w:t>
      </w:r>
      <w:r>
        <w:rPr/>
        <w:t>ꕃ</w:t>
      </w:r>
      <w:r>
        <w:rPr/>
        <w:t>机㵕䋂䅍堽協煒湣䧍㭺瑋甮⍉䷃䡎䠪䱳撬㴪柂穇癐</w:t>
      </w:r>
      <w:r>
        <w:rPr/>
        <w:t>ꕴ</w:t>
      </w:r>
      <w:r>
        <w:rPr/>
        <w:t>䇂䪥</w:t>
      </w:r>
      <w:r>
        <w:rPr/>
        <w:t>ⱬ</w:t>
      </w:r>
      <w:r>
        <w:rPr/>
        <w:t>껂㭐ㅴ幇ㄵ啚払㨺橅쉵摎煔癈晧㉟슬瑁䉘⦬⨦滂뭁杆㧂材瘷湊汖硖칙㕘輨㌺쉪喡瑋彩䱷㭎⪥圲㴦</w:t>
      </w:r>
      <w:r>
        <w:rPr/>
        <w:t>ꥍ</w:t>
      </w:r>
      <w:r>
        <w:rPr/>
        <w:t>穏䭅⹮䰯刳擂쉹癓⩸但㭹ꅞ䨥楐ノ弬儵㩤</w:t>
      </w:r>
      <w:r>
        <w:rPr/>
        <w:t>Ɑ</w:t>
      </w:r>
      <w:r>
        <w:rPr/>
        <w:t>杦쵏쵬⩇䦘䚥吸싂㛂椵䱴湑牺</w:t>
      </w:r>
      <w:r>
        <w:rPr/>
        <w:t>ꕇ</w:t>
      </w:r>
      <w:r>
        <w:rPr/>
        <w:t>弩甶㵟㟂䍳䩲䱉殩㉧♨攺걂ꅁ玘挦䩊剚捎甴㶬뼫녘䁞恀뽟榣⨭깢쵏뾩뽵숪숻檘灂繈숻㥧乾녓毂슿䱇묭</w:t>
      </w:r>
      <w:r>
        <w:rPr/>
        <w:t>ⱥ</w:t>
      </w:r>
      <w:r>
        <w:rPr/>
        <w:t>佢⧂䏂㌫眲恈浅恸㩴盂仂갽皬쉢敥氩怺㙬塴歗牸슬숮곃</w:t>
      </w:r>
      <w:r>
        <w:rPr/>
        <w:t>꤯</w:t>
      </w:r>
      <w:r>
        <w:rPr/>
        <w:t>夭쉬녆㔊ꄷ䑸喿땐塙湱⼪␦䱖칬煖싎セ䋍剶刷⑁쉓婉烂䴯ꥺ畹汰冏穅겣◂䤶Ⓜ촳㠱숬㔺牫歗盂쉓</w:t>
      </w:r>
      <w:r>
        <w:rPr/>
        <w:t>꥓</w:t>
      </w:r>
      <w:r>
        <w:rPr/>
        <w:t>汳</w:t>
      </w:r>
      <w:r>
        <w:rPr/>
        <w:t>Ⱙ</w:t>
      </w:r>
      <w:r>
        <w:rPr/>
        <w:t>꧍</w:t>
      </w:r>
      <w:r>
        <w:rPr/>
        <w:t>슱䑐潊䉠쉓繹珂楸☩땡硗祉쵢⸽珍䳂㈽䡪橐番産슮愯ꌤ</w:t>
      </w:r>
      <w:r>
        <w:rPr/>
        <w:t>ⵢꦩ</w:t>
      </w:r>
      <w:r>
        <w:rPr/>
        <w:t>盂䭾潚ꥡ</w:t>
      </w:r>
      <w:r>
        <w:rPr/>
        <w:t>ꗍ</w:t>
      </w:r>
      <w:r>
        <w:rPr/>
        <w:t>矂㵾區破啖㍲瑺洳싃</w:t>
      </w:r>
      <w:r>
        <w:rPr/>
        <w:t>ⴶ⵳</w:t>
      </w:r>
      <w:r>
        <w:rPr/>
        <w:t>搨䡘婃숱伵側彤</w:t>
      </w:r>
      <w:r>
        <w:rPr/>
        <w:t>ꤸ</w:t>
      </w:r>
      <w:r>
        <w:rPr/>
        <w:t>堩彾㓂妩画②敉┰楫㩮쉂썏䁏긽㔲兒싍䈱冬倨琲䜻쉧僂睦</w:t>
      </w:r>
      <w:r>
        <w:rPr/>
        <w:t>꧂</w:t>
      </w:r>
      <w:r>
        <w:rPr/>
        <w:t>飂㤩䥙⭔剐쉹쉦㑵ꍇ䆘瑸瀮塎祤涏牭畋搪␦㙶䜬</w:t>
      </w:r>
      <w:r>
        <w:rPr/>
        <w:t>⡵</w:t>
      </w:r>
      <w:r>
        <w:rPr/>
        <w:t>核坨䝊</w:t>
      </w:r>
      <w:r>
        <w:rPr/>
        <w:t>⣂</w:t>
      </w:r>
      <w:r>
        <w:rPr/>
        <w:t>奨圩䄱슿敵䜽朲곎㜶䤳슻䅷</w:t>
      </w:r>
      <w:r>
        <w:rPr/>
        <w:t>ⰹ</w:t>
      </w:r>
      <w:r>
        <w:rPr/>
        <w:t>癦輤딷淍摁쉟确浙䌫⽞彲쉪╅㵗㡲汯䊮䵪䶵뭋⑬␫由쉒牓浃쌽匪ㄵ䕖泂㥀恴㝇㥓</w:t>
      </w:r>
      <w:r>
        <w:rPr/>
        <w:t>ⲏ</w:t>
      </w:r>
      <w:r>
        <w:rPr/>
        <w:t>䍒摁迂슱䧂쉧眦숺势⹦썄㉤顠当촦盂숲姂넣眳婀洺炘</w:t>
      </w:r>
      <w:r>
        <w:rPr/>
        <w:t>ꗂ</w:t>
      </w:r>
      <w:r>
        <w:rPr/>
        <w:t>䭓橆䁬㔥䍇긶丶䬬㨹길뮱噓杦칑绂쉨奇䛂偶攪䅥潴橑칷呆슩剃䠦</w:t>
      </w:r>
      <w:r>
        <w:rPr/>
        <w:t>⣍</w:t>
      </w:r>
      <w:r>
        <w:rPr/>
        <w:t>権䘣嘣䩃总슿烂㍠敤䀵숥⑷㍖⹈</w:t>
      </w:r>
      <w:r>
        <w:rPr/>
        <w:t>ꔷ</w:t>
      </w:r>
      <w:r>
        <w:rPr/>
        <w:t>痂걮쉰灗䃂嚱䋍䑇形㝞澡䙧䬣噞吩摄惎䥖ꥨ䣂䰵땺噧㷂</w:t>
      </w:r>
      <w:r>
        <w:rPr/>
        <w:t>ꕁ⨵</w:t>
      </w:r>
      <w:r>
        <w:rPr/>
        <w:t>樨ㅀ楸䅚䀹⽕䴪窘</w:t>
      </w:r>
      <w:r>
        <w:rPr/>
        <w:t>ꤩ</w:t>
      </w:r>
      <w:r>
        <w:rPr/>
        <w:t>䤪顋彫噕繖奰숵</w:t>
      </w:r>
      <w:r>
        <w:rPr/>
        <w:t>꧂</w:t>
      </w:r>
      <w:r>
        <w:rPr/>
        <w:t>ヂ䡚䏂쉳挪␨넹</w:t>
      </w:r>
      <w:r>
        <w:rPr/>
        <w:t>ꖿ⥊</w:t>
      </w:r>
      <w:r>
        <w:rPr/>
        <w:t>匱ꄣ䴵㷃轐썉䙶⌶椫쵔縣塌暣囂幟渲뇂♊⌭㭙칯걑⥟潌ꎣ疩㘴㏂癃畀</w:t>
      </w:r>
      <w:r>
        <w:rPr/>
        <w:t>ⱨ</w:t>
      </w:r>
      <w:r>
        <w:rPr/>
        <w:t>䭤</w:t>
      </w:r>
      <w:r>
        <w:rPr/>
        <w:t>ꥍ</w:t>
      </w:r>
      <w:r>
        <w:rPr/>
        <w:t>犘戯穹癴</w:t>
      </w:r>
      <w:r>
        <w:rPr/>
        <w:t>Ⱳ</w:t>
      </w:r>
      <w:r>
        <w:rPr/>
        <w:t>繳慍숮条</w:t>
      </w:r>
      <w:r>
        <w:rPr/>
        <w:t>ꦏ</w:t>
      </w:r>
      <w:r>
        <w:rPr/>
        <w:t>쉫〣䭭ㅍ슿쉶⏂柂䭈䅋戨䵢⭩昬㝠䃂䍐瘨浆㈵㚡ォ싂㡁╵쉭呹硉뇂</w:t>
      </w:r>
      <w:r>
        <w:rPr/>
        <w:t>ⴵ</w:t>
      </w:r>
      <w:r>
        <w:rPr/>
        <w:t>橏쉦㝤쉞⍫㘳晞咘쉗轶橳硖幊䟂珎漪ㅗ걧畈⫎穸⑸㣂剁ㆬ婎矂㨶</w:t>
      </w:r>
      <w:r>
        <w:rPr/>
        <w:t>ⵓ</w:t>
      </w:r>
      <w:r>
        <w:rPr/>
        <w:t>潌彥汹㜽癳瑆㤳嘴づ때</w:t>
      </w:r>
      <w:r>
        <w:rPr/>
        <w:t>ꕖ</w:t>
      </w:r>
      <w:r>
        <w:rPr/>
        <w:t>䭀</w:t>
      </w:r>
      <w:r>
        <w:rPr/>
        <w:t>⡩</w:t>
      </w:r>
      <w:r>
        <w:rPr/>
        <w:t>噔㥡㩙涥潺啟敨쉶║䥶╸뽂歀迂䍭䱾⸳吲⤵䭅倵䔲䑑ㅫ偲싎⍥뿂쉕⍃杚</w:t>
      </w:r>
      <w:r>
        <w:rPr/>
        <w:t>ꤸ</w:t>
      </w:r>
      <w:r>
        <w:rPr/>
        <w:t>숥䓂亩긲犬⤶勂</w:t>
      </w:r>
      <w:r>
        <w:rPr/>
        <w:t>ꦘ</w:t>
      </w:r>
      <w:r>
        <w:rPr/>
        <w:t>凂ꅺ秃쌪⌭㉟䙶盂슱剡쉫㟍</w:t>
      </w:r>
      <w:r>
        <w:rPr/>
        <w:t>Ⳃ⤭</w:t>
      </w:r>
      <w:r>
        <w:rPr/>
        <w:t>偐嗎斩</w:t>
      </w:r>
      <w:r>
        <w:rPr/>
        <w:t>ꤪ</w:t>
      </w:r>
      <w:r>
        <w:rPr/>
        <w:t>輪㕾汬㛂㡍术녅䤶䙞䄯咥숤㎻㡂ꅲ䵰㬣湀</w:t>
      </w:r>
      <w:r>
        <w:rPr/>
        <w:t>ⰸ</w:t>
      </w:r>
      <w:r>
        <w:rPr/>
        <w:t>ⵓⴳ▘⍨</w:t>
      </w:r>
      <w:r>
        <w:rPr/>
        <w:t>쉧⨥⼊쎣狃牷䱣灃촰⯂䅭㴪⤽</w:t>
      </w:r>
      <w:r>
        <w:rPr/>
        <w:t>ⰳ</w:t>
      </w:r>
      <w:r>
        <w:rPr/>
        <w:t>䝈䥔梏睙幸睅灵⹡杧䥴⪥㮿㛂쉦氱</w:t>
      </w:r>
      <w:r>
        <w:rPr/>
        <w:t>⠫</w:t>
      </w:r>
      <w:r>
        <w:rPr/>
        <w:t>ㅒ䶣斡</w:t>
      </w:r>
      <w:r>
        <w:rPr/>
        <w:t>ⷂ</w:t>
      </w:r>
      <w:r>
        <w:rPr/>
        <w:t>汷乬쉣䉔繈쉥숯묪䠷惎䩋</w:t>
      </w:r>
      <w:r>
        <w:rPr/>
        <w:t>ꤴ</w:t>
      </w:r>
      <w:r>
        <w:rPr/>
        <w:t>㫂暵樮摞쉚⤭㑷㍡⩳桗癶楚灮繉쉆数싍堭汏⫂썚㡎坲愤䮿ㅾ䭀䰲</w:t>
      </w:r>
      <w:r>
        <w:rPr/>
        <w:t>ꔽ</w:t>
      </w:r>
      <w:r>
        <w:rPr/>
        <w:t>睶丰숭ꆻ暱唺⵵⥸礬⽗</w:t>
      </w:r>
      <w:r>
        <w:rPr/>
        <w:t>⠸♩⨺</w:t>
      </w:r>
      <w:r>
        <w:rPr/>
        <w:t>彂丷</w:t>
      </w:r>
      <w:r>
        <w:rPr/>
        <w:t>ꕶ</w:t>
      </w:r>
      <w:r>
        <w:rPr/>
        <w:t>㉯丮冥椨珎壍慠䁕媩쉃</w:t>
      </w:r>
      <w:r>
        <w:rPr/>
        <w:t>꤬⹠</w:t>
      </w:r>
      <w:r>
        <w:rPr/>
        <w:t>쉁桍䠦穷䁲⥃繟嘪㫍㠦䳂꥞桠⽞䔳묽ㄵ洮繓敘柂䑧䬲䏂㎘</w:t>
      </w:r>
      <w:r>
        <w:rPr/>
        <w:t>ꤪ</w:t>
      </w:r>
      <w:r>
        <w:rPr/>
        <w:t>〪⼦숨䭾竃⨸怨</w:t>
      </w:r>
      <w:r>
        <w:rPr/>
        <w:t>꥟</w:t>
      </w:r>
      <w:r>
        <w:rPr/>
        <w:t>숯숮㒩曍乑걳</w:t>
      </w:r>
      <w:r>
        <w:rPr/>
        <w:t>ⰲ</w:t>
      </w:r>
      <w:r>
        <w:rPr/>
        <w:t>卵䗃쵄</w:t>
      </w:r>
      <w:r>
        <w:rPr/>
        <w:t>ꔷ</w:t>
      </w:r>
      <w:r>
        <w:rPr/>
        <w:t>㕭硚䵙☪畁偈슘⬯⬸杯琹䧂뭵佷쉖⑓男兤⩆兦砫帲澵煆┴喻皿洪ꎿ䔣䤷濂䔽㌫슩睴氩彔땬쉢匶깴䲻熬汫㮻뽺㌨祰欭㝆쉨娪⵬摌溩쵘牵琩ꌦ共뭇ꥧ玿숪䬻埂稬ꍪ姂汅쵸ꅰ㨰橯</w:t>
      </w:r>
      <w:r>
        <w:rPr/>
        <w:t>ⱙ</w:t>
      </w:r>
      <w:r>
        <w:rPr/>
        <w:t>祾䱊㞻佉㩅쎏䙱䐦瞥깎⭯䥋㭕灚乴愫㧃樽慩剦䷂☨勍땰䡠樥쉟▻쉎숵</w:t>
      </w:r>
      <w:r>
        <w:rPr/>
        <w:t>꤫ⵎ</w:t>
      </w:r>
      <w:r>
        <w:rPr/>
        <w:t>㉲摩䩉捏乎쌦♷燂輤搷⹶䈦䟍쉎伶攣癭繷瘴橁竂樬恖⮣⍲䪵乶⩋幃甲䄬桭⌶坬⺡繇</w:t>
      </w:r>
      <w:r>
        <w:rPr/>
        <w:t>⡳</w:t>
      </w:r>
      <w:r>
        <w:rPr/>
        <w:t>ꥺ扭䑂⿍䇂剟桥⛍㟂</w:t>
      </w:r>
      <w:r>
        <w:rPr/>
        <w:t>⣂</w:t>
      </w:r>
      <w:r>
        <w:rPr/>
        <w:t>쉸䱚⯂洭ㄯ숭녬疡䬷</w:t>
      </w:r>
      <w:r>
        <w:rPr/>
        <w:t>ꥀ</w:t>
      </w:r>
      <w:r>
        <w:rPr/>
        <w:t>侬悱쉗挩⩤쵴㉋牥싃김⍣⴬䩾ㅒ浀瀷䁓幮ꥭ쌲</w:t>
      </w:r>
      <w:r>
        <w:rPr/>
        <w:t>ⵋ</w:t>
      </w:r>
      <w:r>
        <w:rPr/>
        <w:t>슿</w:t>
      </w:r>
      <w:r>
        <w:rPr/>
        <w:t>⡑</w:t>
      </w:r>
      <w:r>
        <w:rPr/>
        <w:t>嘥⍲쉮潸穓狂䙘噂䭊㕠뼯뭠潩䠲硆剟䩠琱轇焪쉂</w:t>
      </w:r>
      <w:r>
        <w:rPr/>
        <w:t>ⱒ</w:t>
      </w:r>
      <w:r>
        <w:rPr/>
        <w:t>ぎ숪畡쉫槂츥頶奠乪摋摱帩ꅟ숲뇃숫炩珂촫煺깪神㡃쉤昸⽨咬㘴⵮辘凂䎥樮⹗偦く勂截녬瀪䑄呤噗湘浃◂☤未徣녕並䔻㙪䑎獣幢䈴⦵촽迂呗⤯</w:t>
      </w:r>
      <w:r>
        <w:rPr/>
        <w:t>⡃</w:t>
      </w:r>
      <w:r>
        <w:rPr/>
        <w:t>檻欲癀츤濂灖㉈ꅦ極䒩긯걎뽒㝪暥瀣乃睵弥頨沩猴䙣檩</w:t>
      </w:r>
      <w:r>
        <w:rPr/>
        <w:t>ꤲ</w:t>
      </w:r>
      <w:r>
        <w:rPr/>
        <w:t>䠭ꎏꍞ</w:t>
      </w:r>
      <w:r>
        <w:rPr/>
        <w:t>⣃⦻</w:t>
      </w:r>
      <w:r>
        <w:rPr/>
        <w:t>䍟♘㧂縸䑮⽲㊩䊮㜯㖮慫橖稽㴻꺥䛂扊䟂</w:t>
      </w:r>
      <w:r>
        <w:rPr/>
        <w:t>ⵃ</w:t>
      </w:r>
      <w:r>
        <w:rPr/>
        <w:t>䍈⥃ꥩ捪畘캏佪橖欶彊⭕넷쉃㩵⫂皥䛎䖡太䌷湋剏㌳収捕쏂숱넮勂䟍넪礱썖㤮슬幩䱹告♙母숮㌫㟂夦䰊䏂䤩徻䙀兖싃倲珂塦쉷祠摬倨쌸</w:t>
      </w:r>
      <w:r>
        <w:rPr/>
        <w:t>⡑⍱</w:t>
      </w:r>
      <w:r>
        <w:rPr/>
        <w:t>勍穅㵑</w:t>
      </w:r>
      <w:r>
        <w:rPr/>
        <w:t>ꤥ</w:t>
      </w:r>
      <w:r>
        <w:rPr/>
        <w:t>挵ꅀ쉇湨汰䊬晥倫쉅栻玮迂戴僂樱㍇匩⼥캘▣檿䲬쉢摙</w:t>
      </w:r>
      <w:r>
        <w:rPr/>
        <w:t>⡳</w:t>
      </w:r>
      <w:r>
        <w:rPr/>
        <w:t>彫祩娤䈦䋂䑠♮癭敉䥯쉲医桑縷囂</w:t>
      </w:r>
      <w:r>
        <w:rPr/>
        <w:t>꧂</w:t>
      </w:r>
      <w:r>
        <w:rPr/>
        <w:t>淎囎䊏ㅹꅮ乪埂癈扦癉⮿帻癑ㆩ숯湑걍䀰儬쎣栰ꥤ姍ꅧ㘣囂䲏炱姃偭倭甭㬤嘱䡚憮췂䕟呱輺䉏ꅞ档䜩⩁⩢⹭䍏⴦쉰䴶</w:t>
      </w:r>
      <w:r>
        <w:rPr/>
        <w:t>ꖥ</w:t>
      </w:r>
      <w:r>
        <w:rPr/>
        <w:t>砳啃榥楯䥙恍桤</w:t>
      </w:r>
      <w:r>
        <w:rPr/>
        <w:t>ꤩ</w:t>
      </w:r>
      <w:r>
        <w:rPr/>
        <w:t>汹⭈積坤뭍쉠彠庵䱮䕒哂吻拂⭥祚녁</w:t>
      </w:r>
      <w:r>
        <w:rPr/>
        <w:t>⡥</w:t>
      </w:r>
      <w:r>
        <w:rPr/>
        <w:t>䅉桏쉈機槂쏂穓ꌩꥺ</w:t>
      </w:r>
      <w:r>
        <w:rPr/>
        <w:t>⡺</w:t>
      </w:r>
      <w:r>
        <w:rPr/>
        <w:t>穲污⑭ꍘ佒⩟䞘칩圣媵⪩슩</w:t>
      </w:r>
      <w:r>
        <w:rPr/>
        <w:t>꧂</w:t>
      </w:r>
      <w:r>
        <w:rPr/>
        <w:t>㝮뽍協땨ꍟ</w:t>
      </w:r>
      <w:r>
        <w:rPr/>
        <w:t>ꕪ</w:t>
      </w:r>
      <w:r>
        <w:rPr/>
        <w:t>㚵컂䭉乪</w:t>
      </w:r>
      <w:r>
        <w:rPr/>
        <w:t>Ɱ</w:t>
      </w:r>
      <w:r>
        <w:rPr/>
        <w:t>党ㆵ㟂噚楖殩䠩獥ꄽ</w:t>
      </w:r>
      <w:r>
        <w:rPr/>
        <w:t>ⲩ</w:t>
      </w:r>
      <w:r>
        <w:rPr/>
        <w:t>겘澮忂甹壂숶깤砹䑪䕒慓츫牙砩㍸䩌澬䎡ꍙ總猪㥺優潊⨱⽧剎稥⎩䍾썓䚱⭺畊䝶㴺쉠輱啱⸻䉘숥묪㓂吶䝕숪㭳呌䭬숦⬵</w:t>
      </w:r>
      <w:r>
        <w:rPr/>
        <w:t>ⵧ</w:t>
      </w:r>
      <w:r>
        <w:rPr/>
        <w:t>怬</w:t>
      </w:r>
      <w:r>
        <w:rPr/>
        <w:t>ⵔ</w:t>
      </w:r>
      <w:r>
        <w:rPr/>
        <w:t>䨰쵘戤䭡㥨飂쉇갭䩣癙갮⮏▿掿輸㚱쉖䵓汈淂拂欤湾䯎쉀⥐␦穞껂橸软뭇磃攳╕촺㘩瀨灃䢩쉵</w:t>
      </w:r>
      <w:r>
        <w:rPr/>
        <w:t>ꦘ</w:t>
      </w:r>
      <w:r>
        <w:rPr/>
        <w:t>乤幫㡵嚏숫疱⑯㩶吭싂繱塓唩敁瑄灷佁쉇啇⽲숯歚⤪㝴湺䅃숩╒㴭操㬰条掬匪橺ㅖ㛂슻㉕⥕㍷</w:t>
      </w:r>
      <w:r>
        <w:rPr/>
        <w:t>ꦡ</w:t>
      </w:r>
      <w:r>
        <w:rPr/>
        <w:t>椻땖吵爥䴴沘쉠㉐쉷䀸㈳⸵䜻䥃⯍晴縣␯⑌垬婲慴䕲䴹쉍佾椺⺱⼸쵋睓쉞쉗で⩠渥婏⹗쵊伪䝍</w:t>
      </w:r>
      <w:r>
        <w:rPr/>
        <w:t>ⱐ⹘</w:t>
      </w:r>
      <w:r>
        <w:rPr/>
        <w:t>ㅆ欻㓂걯♵╰渽⭥礫숴㉇䤶ぃ</w:t>
      </w:r>
      <w:r>
        <w:rPr/>
        <w:t>⡑</w:t>
      </w:r>
      <w:r>
        <w:rPr/>
        <w:t>䤦뽱㩯</w:t>
      </w:r>
      <w:r>
        <w:rPr/>
        <w:t>ⷂ</w:t>
      </w:r>
      <w:r>
        <w:rPr/>
        <w:t>㶱⑤幞䜯塭㐩兀㉣䑷⍉⹱䥡쉬䔤쉘娲ㅃ剕⮬玥拂걟⤪瑶꺡頩䡕疥䭘敺疣均幠横却獁瓂车슡楴㕮䭰⎡彰〩썘婑숽</w:t>
      </w:r>
      <w:r>
        <w:rPr/>
        <w:t>ꤨ</w:t>
      </w:r>
      <w:r>
        <w:rPr/>
        <w:t>칄坆䯂塹䍪穨繬䆩䡂恍㑏쉓ꎿ煋喥祠쉟⥉䜥</w:t>
      </w:r>
      <w:r>
        <w:rPr/>
        <w:t>꧂</w:t>
      </w:r>
      <w:r>
        <w:rPr/>
        <w:t>䁸땑猶㵣䍧⭋櫂烂⑨㓂乹乪뽯䪮杢</w:t>
      </w:r>
      <w:r>
        <w:rPr/>
        <w:t>⢏</w:t>
      </w:r>
      <w:r>
        <w:rPr/>
        <w:t>䁫⑋欤搪</w:t>
      </w:r>
      <w:r>
        <w:rPr/>
        <w:t>⡎</w:t>
      </w:r>
      <w:r>
        <w:rPr/>
        <w:t>灁숹㉟位磃牉⹉㣂灣⭬牋ㅪ⵾匪儮슡㴩祬깦煫㙢牵㙪憩穙쉺偠⥏䬸车⥥㧂싎㈣䱙輷⬪</w:t>
      </w:r>
      <w:r>
        <w:rPr/>
        <w:t>ꤶ</w:t>
      </w:r>
      <w:r>
        <w:rPr/>
        <w:t>녳㤊⴫縱偋⥎☯判㭘啎길䊬숬䭁滍</w:t>
      </w:r>
      <w:r>
        <w:rPr/>
        <w:t>ꦥ</w:t>
      </w:r>
      <w:r>
        <w:rPr/>
        <w:t>싂䎮슿</w:t>
      </w:r>
      <w:r>
        <w:rPr/>
        <w:t>ⱅ</w:t>
      </w:r>
      <w:r>
        <w:rPr/>
        <w:t>쉲䵖儬僂㓂顮뾵䑦깱側票츷慎奬딶㭏瘯奐㝠㙗䩾何严숪</w:t>
      </w:r>
      <w:r>
        <w:rPr/>
        <w:t>ⱬ</w:t>
      </w:r>
      <w:r>
        <w:rPr/>
        <w:t>㵵顪쉱㑙쉢숰剔䨻秂䑬䠦䙑䱅쉌祷䗂㍱戯⩘㥠㊡慙</w:t>
      </w:r>
      <w:r>
        <w:rPr/>
        <w:t>꤬</w:t>
      </w:r>
      <w:r>
        <w:rPr/>
        <w:t>牧汫慄剮㨴埃㉅椱㵾恗㕈䙥슻晓唪噶牒춘⩲噑䄻輫숭㌷櫂啂칶楉娶⫂☲♦㵃땠㒿庱쉇煮⍟슻⪱䄮煅</w:t>
      </w:r>
      <w:r>
        <w:rPr/>
        <w:t>ⰴ</w:t>
      </w:r>
      <w:r>
        <w:rPr/>
        <w:t>㡸債忂堨ㆣ</w:t>
      </w:r>
      <w:r>
        <w:rPr/>
        <w:t>⡄Ⱟ</w:t>
      </w:r>
      <w:r>
        <w:rPr/>
        <w:t>쉓圬䌱</w:t>
      </w:r>
      <w:r>
        <w:rPr/>
        <w:t>ꤪ</w:t>
      </w:r>
      <w:r>
        <w:rPr/>
        <w:t>㑭䑳㥚槂临猻ㄶ⥺⯍湉埂䃂璱吶⍺뼥㋎</w:t>
      </w:r>
      <w:r>
        <w:rPr/>
        <w:t>ꥁ</w:t>
      </w:r>
      <w:r>
        <w:rPr/>
        <w:t>숺堺숴䍕</w:t>
      </w:r>
      <w:r>
        <w:rPr/>
        <w:t>ⵌ</w:t>
      </w:r>
      <w:r>
        <w:rPr/>
        <w:t>救⻍㨬㦮쉰╬㣎佋⍠㒥䀭顠煀싂㋂갦瘺幀⩍剘⹑䴷扔⪩⩔⑗땋忂╤湮牡⤮⨰⬨㭘쌴숯漶柂쉶䯂偳갲唺ꅃ䙭啡朦梡숽⽁</w:t>
      </w:r>
      <w:r>
        <w:rPr/>
        <w:t>ꔰ</w:t>
      </w:r>
      <w:r>
        <w:rPr/>
        <w:t>쉭ꎥ⽲轎亏㬵塔塹湇㌩㩗䎻⽐⩆棂슏係</w:t>
      </w:r>
      <w:r>
        <w:rPr/>
        <w:t>꤫</w:t>
      </w:r>
      <w:r>
        <w:rPr/>
        <w:t>쉋怩晬歱㩺塟䡏䡗噴晨浢庩깶猱䩶匸夯☫쉬潔㬤쉋䮥㫂</w:t>
      </w:r>
      <w:r>
        <w:rPr/>
        <w:t>ⱉ</w:t>
      </w:r>
      <w:r>
        <w:rPr/>
        <w:t>奋쉘秂╴㒩</w:t>
      </w:r>
      <w:r>
        <w:rPr/>
        <w:t>꥟</w:t>
      </w:r>
      <w:r>
        <w:rPr/>
        <w:t>僂瞿숰煊ね䠥刱쉬樵唦⵮㭎瑘땺涩숷睧</w:t>
      </w:r>
      <w:r>
        <w:rPr/>
        <w:t>ꤪ</w:t>
      </w:r>
      <w:r>
        <w:rPr/>
        <w:t>㬺ꥴ</w:t>
      </w:r>
      <w:r>
        <w:rPr/>
        <w:t>ⳃ</w:t>
      </w:r>
      <w:r>
        <w:rPr/>
        <w:t>汨깐쉑춮牊偰⑨뽍</w:t>
      </w:r>
      <w:r>
        <w:rPr/>
        <w:t>⡫</w:t>
      </w:r>
      <w:r>
        <w:rPr/>
        <w:t>捆噰奔땞略㔩䝋㪮䘪㫎偂奈嚡牦氪䁅奤唲쌻䱟儩㠵䩑┲㭙儺</w:t>
      </w:r>
      <w:r>
        <w:rPr/>
        <w:t>ꗂ⪻</w:t>
      </w:r>
      <w:r>
        <w:rPr/>
        <w:t>硄圩땖睚囂뇂숰</w:t>
      </w:r>
      <w:r>
        <w:rPr/>
        <w:t>ꦡ</w:t>
      </w:r>
      <w:r>
        <w:rPr/>
        <w:t>煬歗칖뾱朲启</w:t>
      </w:r>
      <w:r>
        <w:rPr/>
        <w:t>Ⳏ</w:t>
      </w:r>
      <w:r>
        <w:rPr/>
        <w:t>瞿싂䮮⎩唬</w:t>
      </w:r>
      <w:r>
        <w:rPr/>
        <w:t>ꤺ</w:t>
      </w:r>
      <w:r>
        <w:rPr/>
        <w:t>숹牉䡷⥨僂桍⑕嚏걶䘬䍉慹㞱晵垏쉰⹨㭊쉺瞥媩汏塎숷䫂䓂숶怯㵋灙㞱</w:t>
      </w:r>
      <w:r>
        <w:rPr/>
        <w:t>⢏</w:t>
      </w:r>
      <w:r>
        <w:rPr/>
        <w:t>쵀㑂渮</w:t>
      </w:r>
      <w:r>
        <w:rPr/>
        <w:t>ⵏ</w:t>
      </w:r>
      <w:r>
        <w:rPr/>
        <w:t>쵈⥔⪘㏍䪬⭴潤쉋溱㔰㝾⍫㉗幺땣⫂祇뽡뾩噴ぞ㝳墬㝃礬瀣䰺</w:t>
      </w:r>
      <w:r>
        <w:rPr/>
        <w:t>ꗂ</w:t>
      </w:r>
      <w:r>
        <w:rPr/>
        <w:t>썥䩡凂⸬噡桴獍慟挮氰쉑偩坷祉睅婧槂瑆朹㔵伴窵拂쉅㠹䍪䬩㵺</w:t>
      </w:r>
      <w:r>
        <w:rPr/>
        <w:t>ⴰꔥ</w:t>
      </w:r>
      <w:r>
        <w:rPr/>
        <w:t>燂体䥇桏</w:t>
      </w:r>
      <w:r>
        <w:rPr/>
        <w:t>ꤶ</w:t>
      </w:r>
      <w:r>
        <w:rPr/>
        <w:t>盂㍅☪朷㘷땱䕮搽䱸숹</w:t>
      </w:r>
      <w:r>
        <w:rPr/>
        <w:t>ꦩ</w:t>
      </w:r>
      <w:r>
        <w:rPr/>
        <w:t>太〰슬杂槂瑀卖㭖輥슻䭶畏匮㎘⶿殬摱唭嗂偊⯂弲䪘쌥秃㎥梵䭫⸵凂塱煰睡疻⻂䝦捪㭂갪恂椸歊妵</w:t>
      </w:r>
      <w:r>
        <w:rPr/>
        <w:t>ꥉ</w:t>
      </w:r>
      <w:r>
        <w:rPr/>
        <w:t>ィ⸪潇吮㮮繮떱䊩습⩓㙎囂橺免摡渰</w:t>
      </w:r>
      <w:r>
        <w:rPr/>
        <w:t>꧂</w:t>
      </w:r>
      <w:r>
        <w:rPr/>
        <w:t>繍⧂栲䅑晷␪</w:t>
      </w:r>
      <w:r>
        <w:rPr/>
        <w:t>Ⳃ</w:t>
      </w:r>
      <w:r>
        <w:rPr/>
        <w:t>卲䵺汲歩☭⤴</w:t>
      </w:r>
      <w:r>
        <w:rPr/>
        <w:t>⠱╆</w:t>
      </w:r>
      <w:r>
        <w:rPr/>
        <w:t>깈숊暘</w:t>
      </w:r>
      <w:r>
        <w:rPr/>
        <w:t>ⱀ</w:t>
      </w:r>
      <w:r>
        <w:rPr/>
        <w:t>싂浳䈳塟㑭◂⪻柂䉱╟ㄫ佨숦橈捅㈵䊣䡠묽ꄭ呀迂䡉㨳獄㕂堹╂⥊㭀쉮⽙뭂</w:t>
      </w:r>
      <w:r>
        <w:rPr/>
        <w:t>⡢</w:t>
      </w:r>
      <w:r>
        <w:rPr/>
        <w:t>杸㭩슥습顾䑲姂䉉쉢晔쵥⤣䭲䕲噤꥾걇塐⵨朥桞㌨䝮⼤㑮</w:t>
      </w:r>
      <w:r>
        <w:rPr/>
        <w:t>ⱋ</w:t>
      </w:r>
      <w:r>
        <w:rPr/>
        <w:t>㥑슏</w:t>
      </w:r>
      <w:r>
        <w:rPr/>
        <w:t>ꔯ</w:t>
      </w:r>
      <w:r>
        <w:rPr/>
        <w:t>놿슻⚩嘻㑫㌳竂昱䑖李の繹⚣㙦</w:t>
      </w:r>
      <w:r>
        <w:rPr/>
        <w:t>ⵂ</w:t>
      </w:r>
      <w:r>
        <w:rPr/>
        <w:t>繮竍卂䁡䑤쵑쉭杠㢩励⭞</w:t>
      </w:r>
      <w:r>
        <w:rPr/>
        <w:t>ꕡ</w:t>
      </w:r>
      <w:r>
        <w:rPr/>
        <w:t>ㅴ捋긪뼰穢슿쉯珂慚礯儭堵䩴䕷幏</w:t>
      </w:r>
      <w:r>
        <w:rPr/>
        <w:t>⡴</w:t>
      </w:r>
      <w:r>
        <w:rPr/>
        <w:t>떡⭪㜲䄲⬽塗攮䄶坳㤦㥅䈶ꄽ摡䰳䑃╨卖灍䨽쉁ꏂ泍㉪吪䎿嫍䘨㔽䨽쉉㥰싃䜳斮㑭㕚䜥쉗㟂</w:t>
      </w:r>
      <w:r>
        <w:rPr/>
        <w:t>ꤶ⥊</w:t>
      </w:r>
      <w:r>
        <w:rPr/>
        <w:t>쵨ㅸ쉞男灓嘳璩┪燃쉄⥫썞剗</w:t>
      </w:r>
      <w:r>
        <w:rPr/>
        <w:t>ⲿ</w:t>
      </w:r>
      <w:r>
        <w:rPr/>
        <w:t>娹⹱窵垻▵╉㏂쉉㭪䨳㜪煓</w:t>
      </w:r>
      <w:r>
        <w:rPr/>
        <w:t>⡐</w:t>
      </w:r>
      <w:r>
        <w:rPr/>
        <w:t>圯㉸獕싍㴱숽滂幙쉁땦㕷쉀ꆣ㍟슩㮩沣</w:t>
      </w:r>
      <w:r>
        <w:rPr/>
        <w:t>ⶱ</w:t>
      </w:r>
      <w:r>
        <w:rPr/>
        <w:t>凎繠쉖揍쉍䔩츽祷畖䝰牯劵囂懂⯃ꆻ湁⩥습㧂扎⌤攤優⒩뭀猬숤</w:t>
      </w:r>
      <w:r>
        <w:rPr/>
        <w:t>ꦵ</w:t>
      </w:r>
      <w:r>
        <w:rPr/>
        <w:t>㈻⒮欴</w:t>
      </w:r>
      <w:r>
        <w:rPr/>
        <w:t>ⳍ</w:t>
      </w:r>
      <w:r>
        <w:rPr/>
        <w:t>噉䮮慱䵖㥂惂쉭</w:t>
      </w:r>
      <w:r>
        <w:rPr/>
        <w:t>ⱅ</w:t>
      </w:r>
      <w:r>
        <w:rPr/>
        <w:t>檩㋂殘⚮쉧呌飃䜩味穙噢噂싂㥵갽䢡歖䝂</w:t>
      </w:r>
      <w:r>
        <w:rPr/>
        <w:t>ꗎ</w:t>
      </w:r>
      <w:r>
        <w:rPr/>
        <w:t>煺䘶撱숶堭</w:t>
      </w:r>
      <w:r>
        <w:rPr/>
        <w:t>⡂</w:t>
      </w:r>
      <w:r>
        <w:rPr/>
        <w:t>쉳㴳ꥬ쉸</w:t>
      </w:r>
      <w:r>
        <w:rPr/>
        <w:t>Ⳃ</w:t>
      </w:r>
      <w:r>
        <w:rPr/>
        <w:t>싂䵟浱潐㛂卆材穧佚䏂쉐啍礣⩟⒡㖬</w:t>
      </w:r>
      <w:r>
        <w:rPr/>
        <w:t>Ⱓ</w:t>
      </w:r>
      <w:r>
        <w:rPr/>
        <w:t>숪걫振慾싂剑놩╱䴯偤⹮</w:t>
      </w:r>
      <w:r>
        <w:rPr/>
        <w:t>ⵙ</w:t>
      </w:r>
      <w:r>
        <w:rPr/>
        <w:t>䑗杣숺撮</w:t>
      </w:r>
      <w:r>
        <w:rPr/>
        <w:t>꧂</w:t>
      </w:r>
      <w:r>
        <w:rPr/>
        <w:t>幀湓娵佱⥣䨨䊥䒏</w:t>
      </w:r>
      <w:r>
        <w:rPr/>
        <w:t>ⰶ</w:t>
      </w:r>
      <w:r>
        <w:rPr/>
        <w:t>䖿숳䐴契佗䍉獚漺櫂䠫睗⩲轊犻쉾㩏桦긷倬㟂怬䣂啠婋싂倨夽䵃剢磂㬣쉋䗂呴쉫㘹㙗썍녃㎿⚘婎歶쵌㷂┵碩䨯숶숨꧎⴮쵪쉾썥깕仂䱩磂剫秂弮㝑唵捳ꏂ㠵朣㒡珂扁촥䩺㦡繏◂</w:t>
      </w:r>
      <w:r>
        <w:rPr/>
        <w:t>ꤵ</w:t>
      </w:r>
      <w:r>
        <w:rPr/>
        <w:t>積䢣쵰湴칔捙쉳扢쎥䙳墩摌숶⫍盃㭂⮩扗楶梮塥깚땠⧂摆뭭睟䱋슩⤶壃⧎挹䵔쉷쉢⪱⽭睰摨啺䐳懂唪祶쉄⧂䵙♡砶昱땰䣂獂摱敊え쉁ꎩ</w:t>
      </w:r>
      <w:r>
        <w:rPr/>
        <w:t>ꤪ</w:t>
      </w:r>
      <w:r>
        <w:rPr/>
        <w:t>㝏䥡䥴媿⍌䅗牔싂场摢䵈眪㡭⭘㍚冻땆㩣杺䆮哃偑掣䑅吪晆矎⹚⧍损梻搷泃쌰썲〱䕩祙㵉녯呚杙ꅙ栬䡬슻깴卩櫂숺㝓轺也步稬轺睴╁㍥輵䍤쉤娮갺獶戊参䁰䑴⯂╱頭䑫晨瑰ꥱ㉍䷂⹱晰哂츪畄幑甩⽳⩎煎滂慗녚䥵仂乗⑴悩㵫⥅춮儴娰</w:t>
      </w:r>
      <w:r>
        <w:rPr/>
        <w:t>ⵅ</w:t>
      </w:r>
      <w:r>
        <w:rPr/>
        <w:t>걞牱ォ噬김睦쉒捚欣幭礨憣⍅췂껂숤䘦〺쉮숥⩮䝁浖妵㡓㕕僃枬弭氮㴭睹倶쉲繩爷ㅯ煞숶싍ꄨ⿃숥⦩</w:t>
      </w:r>
      <w:r>
        <w:rPr/>
        <w:t>ꕫ</w:t>
      </w:r>
      <w:r>
        <w:rPr/>
        <w:t>ꥲ걬⥚䅚⥸쉙⭂㋂扟眶秂뿂㴳佹惂汰㑡</w:t>
      </w:r>
      <w:r>
        <w:rPr/>
        <w:t>ꕠꥒ</w:t>
      </w:r>
      <w:r>
        <w:rPr/>
        <w:t>䳂其唵纻溏䟃繦쉳땪╱湦奢縻垥灺灾⽆⻂戮슱ꅚ뮏㝁슣橑걙⪮㕟㥟䁸旂䶿扶䈺㧎畒ꅴ숣彌ꅍ彭⍡충⌨ㅨ乐杖꥖滂쉖拃䭧䁮㤴♧嗂幄</w:t>
      </w:r>
      <w:r>
        <w:rPr/>
        <w:t>ⴭ</w:t>
      </w:r>
      <w:r>
        <w:rPr/>
        <w:t>眽㙹㝄</w:t>
      </w:r>
      <w:r>
        <w:rPr/>
        <w:t>⠲</w:t>
      </w:r>
      <w:r>
        <w:rPr/>
        <w:t>坐ꥡ</w:t>
      </w:r>
      <w:r>
        <w:rPr/>
        <w:t>ꕂ⹪</w:t>
      </w:r>
      <w:r>
        <w:rPr/>
        <w:t>撮㜨甯⚣欵쉷</w:t>
      </w:r>
      <w:r>
        <w:rPr/>
        <w:t>ⲡ</w:t>
      </w:r>
      <w:r>
        <w:rPr/>
        <w:t>枵쉲㉬⎬</w:t>
      </w:r>
      <w:r>
        <w:rPr/>
        <w:t>⡡</w:t>
      </w:r>
      <w:r>
        <w:rPr/>
        <w:t>數䐣䡀儹䖡濍⸬䥤⺿牤ㄩ㴹무厩♉䵹嫂帤献䅐䰣⥁丱涱㝏</w:t>
      </w:r>
      <w:r>
        <w:rPr/>
        <w:t>Ɑ</w:t>
      </w:r>
      <w:r>
        <w:rPr/>
        <w:t>煢</w:t>
      </w:r>
      <w:r>
        <w:rPr/>
        <w:t>⡧Ⱛ</w:t>
      </w:r>
      <w:r>
        <w:rPr/>
        <w:t>숭央娲礤䝤⺱灲灈㭪㭪믃䱟⌤彴㤳䟂秂⥅䕠䡖㢬畂⤽㝦숵塕쉬礭숲䩔ꎡ穕쵱칣쉉㩣떵瘦䰰橡ꅟ㕇伴绂剑</w:t>
      </w:r>
      <w:r>
        <w:rPr/>
        <w:t>ⱸⱍ</w:t>
      </w:r>
      <w:r>
        <w:rPr/>
        <w:t>㥡穡洹␦纣쉪㟂</w:t>
      </w:r>
      <w:r>
        <w:rPr/>
        <w:t>ⵙ</w:t>
      </w:r>
      <w:r>
        <w:rPr/>
        <w:t>癪⑳③</w:t>
      </w:r>
      <w:r>
        <w:rPr/>
        <w:t>⡈</w:t>
      </w:r>
      <w:r>
        <w:rPr/>
        <w:t>䉧䬶칙勎䨲挴䵢䣂坎䠹媱ꆏ䙃썄㑂㙧䱶濂㡏</w:t>
      </w:r>
      <w:r>
        <w:rPr/>
        <w:t>⣂</w:t>
      </w:r>
      <w:r>
        <w:rPr/>
        <w:t>칣偮㈯♋䂘甦ひ⍖</w:t>
      </w:r>
      <w:r>
        <w:rPr/>
        <w:t>ꤹ</w:t>
      </w:r>
      <w:r>
        <w:rPr/>
        <w:t>唯䦮㑶䵔㢮ꄭ</w:t>
      </w:r>
      <w:r>
        <w:rPr/>
        <w:t>⢘</w:t>
      </w:r>
      <w:r>
        <w:rPr/>
        <w:t>復쉎㴣䙑숦割</w:t>
      </w:r>
      <w:r>
        <w:rPr/>
        <w:t>⡓</w:t>
      </w:r>
      <w:r>
        <w:rPr/>
        <w:t>硟刯亥䕆뭖뼪砲伭㥵㝔♖⽉䈭䞥凂</w:t>
      </w:r>
      <w:r>
        <w:rPr/>
        <w:t>ꕤ</w:t>
      </w:r>
      <w:r>
        <w:rPr/>
        <w:t>桏㨷쉴绍뮩䝁싂</w:t>
      </w:r>
      <w:r>
        <w:rPr/>
        <w:t>ⲩ⤸</w:t>
      </w:r>
      <w:r>
        <w:rPr/>
        <w:t>顾숮瘫濃㯂䡯歅껂佸婋숪㥊⏂硑⑷슡⏂넰㑰椷漻琦塊畡䋂뼭姍冮坫垩が捨ㄽ縬⵵こ慘╀컎╚沣⭤狂搣捄⩱䀣㥞戫䨸焽癲䬺쉌</w:t>
      </w:r>
      <w:r>
        <w:rPr/>
        <w:t>ⱴ⥣</w:t>
      </w:r>
      <w:r>
        <w:rPr/>
        <w:t>쉊㠴슩砭卪㎡☩㐱쉤㉍쌴之칉⭩䌥沏怴株䒏癀し촸硌扰渰쉤㬵澩奂〰䗂㔨段⑈楬摱⫂䤯쉒㓂恤䥂戫</w:t>
      </w:r>
      <w:r>
        <w:rPr/>
        <w:t>ꥋ</w:t>
      </w:r>
      <w:r>
        <w:rPr/>
        <w:t>浶楗夷싂䁭爰䵀儩偶敨繉迂慡杴숺偖㴰䕑㩚澡⨲瘲㈳땕秂䉒獊㥭䅗硺⒵嗂㗂䐩⼤뇂飂祀쉣숬兢䔵ꅱ⭫涩獡䍴쏂⬵䕾⭠숫⸻뽃武䝐敮⾱䥊爯꺣琭株</w:t>
      </w:r>
      <w:r>
        <w:rPr/>
        <w:t>ꔨ⑭⹢</w:t>
      </w:r>
      <w:r>
        <w:rPr/>
        <w:t>琪嘫쉷㥐奦쉕㬪乱摚栴⵲夊倮碻棂だ䬫딪쉚぀㩺쉀䡪칣칱縲ㅰ㍩䡲㈷</w:t>
      </w:r>
      <w:r>
        <w:rPr/>
        <w:t>⡕</w:t>
      </w:r>
      <w:r>
        <w:rPr/>
        <w:t>뽗癓㮬璘䱙癎礦顒な啶쉱㙓</w:t>
      </w:r>
      <w:r>
        <w:rPr/>
        <w:t>⵰</w:t>
      </w:r>
      <w:r>
        <w:rPr/>
        <w:t>䡋⫂瑋樲扮ꥹ機싂♌䄤䙘䑤㴨㑱ꥮ䵕槂剆䢡䕈渳㤬뽫걙䝰歨♱⍥⸸权圫求쉬之䡧嚡烂水쉕슏圬縳칞唽窵䘪栣숫ꏃ뭥砽갣㑐失䴽</w:t>
      </w:r>
      <w:r>
        <w:rPr/>
        <w:t>⡨</w:t>
      </w:r>
      <w:r>
        <w:rPr/>
        <w:t>晦敀畯瑈䮡亿㙟㠩桉攪卙습㝎㙱柂걣眳♫㈽췂⒡䁬疻关싂쵢浞搰ꆩ쌪権㊩⭘⤤挳쉫睐숣幎숪潬⽸㍲䭔㵆㘦傮⹚祘⩃䪘睬敏䩊ꌪ䠶ꅂ㈻氱纡恁䔪仂棂迂祮</w:t>
      </w:r>
      <w:r>
        <w:rPr/>
        <w:t>⠣</w:t>
      </w:r>
      <w:r>
        <w:rPr/>
        <w:t>捣䵩쉸颡僂垣땬</w:t>
      </w:r>
      <w:r>
        <w:rPr/>
        <w:t>Ɒ</w:t>
      </w:r>
      <w:r>
        <w:rPr/>
        <w:t>烂焮奦墬㝀獧渹䤨⫎呩꥖</w:t>
      </w:r>
      <w:r>
        <w:rPr/>
        <w:t>ꤸ</w:t>
      </w:r>
      <w:r>
        <w:rPr/>
        <w:t>䳂♘硾⦣摂쉓습䤻㔰恤䥖쉺䟂塤椤辻枏㩵䶬⩹商ご㢬⭫긦⬳</w:t>
      </w:r>
      <w:r>
        <w:rPr/>
        <w:t>ꗃ</w:t>
      </w:r>
      <w:r>
        <w:rPr/>
        <w:t>싂슱䜮</w:t>
      </w:r>
      <w:r>
        <w:rPr/>
        <w:t>꧃</w:t>
      </w:r>
      <w:r>
        <w:rPr/>
        <w:t>瑇⹷㉘뭒⹏쉰䡢뗂橤㙮嫂㉊椭䑲杯촬塌䙨</w:t>
      </w:r>
      <w:r>
        <w:rPr/>
        <w:t>ⵟ⭩</w:t>
      </w:r>
      <w:r>
        <w:rPr/>
        <w:t>䈫☪슮琥</w:t>
      </w:r>
      <w:r>
        <w:rPr/>
        <w:t>ⴭ</w:t>
      </w:r>
      <w:r>
        <w:rPr/>
        <w:t>浕呞쉯瓂쎩別児捂爩䍪䕶伪䁀슥꥕畣壂牥싂</w:t>
      </w:r>
      <w:r>
        <w:rPr/>
        <w:t>꥓</w:t>
      </w:r>
      <w:r>
        <w:rPr/>
        <w:t>妱娶싂쉐㙙⦱妥灷䥍涡碡彥値䐦帲㝏侩깈⽸恫쉸欪䮣㠽춿硃兑␩湲썢櫂捭珂걂땧穭숻穫</w:t>
      </w:r>
      <w:r>
        <w:rPr/>
        <w:t>ⴶ</w:t>
      </w:r>
      <w:r>
        <w:rPr/>
        <w:t>쉴畴冱㯂</w:t>
      </w:r>
      <w:r>
        <w:rPr/>
        <w:t>ⳃ</w:t>
      </w:r>
      <w:r>
        <w:rPr/>
        <w:t>ꍘ攳㭋⍴啹䁐䧂䎩祎뽦</w:t>
      </w:r>
      <w:r>
        <w:rPr/>
        <w:t>ꕍ</w:t>
      </w:r>
      <w:r>
        <w:rPr/>
        <w:t>숻撣擂⽑㥪戭呧쉴</w:t>
      </w:r>
      <w:r>
        <w:rPr/>
        <w:t>ⶥ</w:t>
      </w:r>
      <w:r>
        <w:rPr/>
        <w:t>䍤땧振숰䞻䩚ⸯ⨶쉣瘮㡀깴癄割⽭い</w:t>
      </w:r>
    </w:p>
    <w:p>
      <w:pPr>
        <w:pStyle w:val="PreformattedText"/>
        <w:bidi w:val="0"/>
        <w:spacing w:before="0" w:after="0"/>
        <w:jc w:val="left"/>
        <w:rPr/>
      </w:pPr>
      <w:r>
        <w:rPr/>
        <w:t>ꅔ噦湘㠣䡴㥕泂十彨杳䴴깄숰䔥䙨꥾놩彶䑆拂㗂䩩ぇ</w:t>
      </w:r>
      <w:r>
        <w:rPr/>
        <w:t>ⲵ</w:t>
      </w:r>
      <w:r>
        <w:rPr/>
        <w:t>昦쌨뭭㑢☦憏晙뭴䵃洫쎱恇격㉎柂旂⽄⬳枱</w:t>
      </w:r>
      <w:r>
        <w:rPr/>
        <w:t>⡆</w:t>
      </w:r>
      <w:r>
        <w:rPr/>
        <w:t>䬪輴療꥚㙐䦱顣⨣⹗咿</w:t>
      </w:r>
      <w:r>
        <w:rPr/>
        <w:t>⡥</w:t>
      </w:r>
      <w:r>
        <w:rPr/>
        <w:t>繆䵇辮숱癠뮬恵⹢壂⒩⾱쵑眵㫂橂幔⍚潁卯姂呔氰⍪껂㠤湑煇䓂漣쉐䉓㯂偰캮婹欻깷㑸嘸칇㍆捘쉭烂歠⑂썰㙙</w:t>
      </w:r>
      <w:r>
        <w:rPr/>
        <w:t>ꕹ</w:t>
      </w:r>
      <w:r>
        <w:rPr/>
        <w:t>ꥢ䞱긻䙶䲣拂ꆏ쉕淂䕞겿⸨凂恂䶩摀╲壂嚻䵰쉕㴻슘㡨㔱녬毎㬳</w:t>
      </w:r>
      <w:r>
        <w:rPr/>
        <w:t>ꦣ</w:t>
      </w:r>
      <w:r>
        <w:rPr/>
        <w:t>ꥬ㨪㈩</w:t>
      </w:r>
      <w:r>
        <w:rPr/>
        <w:t>ⵁ</w:t>
      </w:r>
      <w:r>
        <w:rPr/>
        <w:t>㕆輪亱㐫뽰쉆䰸捺뭐</w:t>
      </w:r>
      <w:r>
        <w:rPr/>
        <w:t>ꕯ</w:t>
      </w:r>
      <w:r>
        <w:rPr/>
        <w:t>氯㨩⍋瑨⛂⧂䭤祔杁倦毂㑳쉧깐숴牪呄ぅ쉍☪匬쉧䴹稩⏍⨪썧♥灋呓䅊㤣쉃昊懂則睒㈳쉨刯祐㕎숱佭뿂⴩璬呶뭓쉈</w:t>
      </w:r>
      <w:r>
        <w:rPr/>
        <w:t>ꥈ</w:t>
      </w:r>
      <w:r>
        <w:rPr/>
        <w:t>䈻</w:t>
      </w:r>
      <w:r>
        <w:rPr/>
        <w:t>ꔽ╬</w:t>
      </w:r>
      <w:r>
        <w:rPr/>
        <w:t>堵䲵㇂奵㪿숣⑓癓䡟</w:t>
      </w:r>
      <w:r>
        <w:rPr/>
        <w:t>ⵓ</w:t>
      </w:r>
      <w:r>
        <w:rPr/>
        <w:t>묤轌㐲涏䪿氱忂깨ꍲㅨ偶슏⼣숲쉯슣朥亡뮮轳畫걀浂免㑵쉉쉩싂琻묵⑦区Ⓙ洺湇싂煆照桤摖癭颏㍨⭶卖伸穳竃噱採昤䙣㬵偃楂⍦牵㑌䭾椸쉸䎩</w:t>
      </w:r>
      <w:r>
        <w:rPr/>
        <w:t>ⱍ</w:t>
      </w:r>
      <w:r>
        <w:rPr/>
        <w:t>ꌰ썄扌◂恤匷묽瘱共挴䠯㣂⥓</w:t>
      </w:r>
      <w:r>
        <w:rPr/>
        <w:t>ꦘ</w:t>
      </w:r>
      <w:r>
        <w:rPr/>
        <w:t>⽌灆</w:t>
      </w:r>
      <w:r>
        <w:rPr/>
        <w:t>ⱸ</w:t>
      </w:r>
      <w:r>
        <w:rPr/>
        <w:t>桒㴦⹦潗䓂毂仂쉐⩈⽟嚏䉞䕥剃颿䝱横㈮㜪䭸囂氩顀⩦㫂</w:t>
      </w:r>
      <w:r>
        <w:rPr/>
        <w:t>ⱁ</w:t>
      </w:r>
      <w:r>
        <w:rPr/>
        <w:t>㡧숪䭓額椺㵈쉗☴╸甤噪㛂</w:t>
      </w:r>
      <w:r>
        <w:rPr/>
        <w:t>ꤶ</w:t>
      </w:r>
      <w:r>
        <w:rPr/>
        <w:t>걈䉗㩥棂쏂뭕꥙㪩䭶⩠쉑땆ꌸ䑴쉬捆䡥싂䝀䱮究瀺总癬穹仂䃂갨쉶椬⪘㥂⼴㯂漹㉂ꥲ晦檵䭕ず믂㇂兮䩙䁱㬵唴숻奵㉴㕨녥喣彃湾㔨幘繍棂⍔㩺璻㉸넲╯猪쵺쉱싂椤扌灱⫂⨳츮땳䙹</w:t>
      </w:r>
      <w:r>
        <w:rPr/>
        <w:t>ꤶ</w:t>
      </w:r>
      <w:r>
        <w:rPr/>
        <w:t>呒浶橒瞻桪䡶倹潭숵心穬걓깶⌸睨</w:t>
      </w:r>
      <w:r>
        <w:rPr/>
        <w:t>ⷂ</w:t>
      </w:r>
      <w:r>
        <w:rPr/>
        <w:t>쉖쉔걱礽㌩乨쌰䤵숦煁恮㍀䈣⒘썌卉㥃恇滎쵅偋</w:t>
      </w:r>
      <w:r>
        <w:rPr/>
        <w:t>⢩</w:t>
      </w:r>
      <w:r>
        <w:rPr/>
        <w:t>䁣쏂绂癫坐긪⍉旂匱乮♞녅</w:t>
      </w:r>
      <w:r>
        <w:rPr/>
        <w:t>ⱸ</w:t>
      </w:r>
      <w:r>
        <w:rPr/>
        <w:t>년㕟쉸匶塈凂⬵煑獆偎</w:t>
      </w:r>
      <w:r>
        <w:rPr/>
        <w:t>ꔶ</w:t>
      </w:r>
      <w:r>
        <w:rPr/>
        <w:t>偹䵣幅眽幍捌</w:t>
      </w:r>
      <w:r>
        <w:rPr/>
        <w:t>ⱹ</w:t>
      </w:r>
      <w:r>
        <w:rPr/>
        <w:t>睩␬捵⮱䑟歭橅䦩乘幊甤㤸♦呂捁䱧瘶敥暩⛃䑁⑨</w:t>
      </w:r>
      <w:r>
        <w:rPr/>
        <w:t>ꕟ</w:t>
      </w:r>
      <w:r>
        <w:rPr/>
        <w:t>挤쉮摧婺区卞倽숯䡅桌吰癞栥橮䧂䕃癕⭉わ⩪䬺숦쎣쉀⤪嫂격</w:t>
      </w:r>
      <w:r>
        <w:rPr/>
        <w:t>ⵀ</w:t>
      </w:r>
      <w:r>
        <w:rPr/>
        <w:t>慣</w:t>
      </w:r>
      <w:r>
        <w:rPr/>
        <w:t>Ɒ</w:t>
      </w:r>
      <w:r>
        <w:rPr/>
        <w:t>ォ幟㕕㥍뽎归㤮樯䭡䌻弬슡⬺假䆩潨䬲敘瘥썢</w:t>
      </w:r>
      <w:r>
        <w:rPr/>
        <w:t>ⴳ</w:t>
      </w:r>
      <w:r>
        <w:rPr/>
        <w:t>璱幰圮柂츫묫吷水녈噖淂䅦匮戵䁵싎㙶쌽⪘㘭쉊⭫⍩䩶瀹曂</w:t>
      </w:r>
      <w:r>
        <w:rPr/>
        <w:t>Ⱝ</w:t>
      </w:r>
      <w:r>
        <w:rPr/>
        <w:t>婗⴯輵♊ꍢ洶娫땢긷쉐⺩䖣싂믂乺㑾燃따桾⭑싂抩㍇</w:t>
      </w:r>
      <w:r>
        <w:rPr/>
        <w:t>Ⱖ</w:t>
      </w:r>
      <w:r>
        <w:rPr/>
        <w:t>祤哎䕈恴杬䆩歟䔭楳〴常烂摏긪곂촹쉨뼣䠷洪偗</w:t>
      </w:r>
      <w:r>
        <w:rPr/>
        <w:t>⡐</w:t>
      </w:r>
      <w:r>
        <w:rPr/>
        <w:t>슡䱸⼶䕑쉉묳玿怵僂뽪ꍯꅾ恗畚䣂奣⽊㓎敤娰歐姍副⦱䗂穩䁈䨵䑡咬䒩䵏睨䕦塣숸뼩顳쌨뭰橰㪩歇弣념䎥䕰</w:t>
      </w:r>
      <w:r>
        <w:rPr/>
        <w:t>⢿</w:t>
      </w:r>
      <w:r>
        <w:rPr/>
        <w:t>ꅱ灡捅뽴</w:t>
      </w:r>
      <w:r>
        <w:rPr/>
        <w:t>⡐</w:t>
      </w:r>
      <w:r>
        <w:rPr/>
        <w:t>䁗瑲敒眬☻敠劏숯㔬䁗縯㍳깅睑</w:t>
      </w:r>
      <w:r>
        <w:rPr/>
        <w:t>ꔊ</w:t>
      </w:r>
      <w:r>
        <w:rPr/>
        <w:t>ㆬ戶幰▏䪱딵曂晣摶슮㯂繂儻ꏂ穟㑯⩲㵮㇂瑸</w:t>
      </w:r>
      <w:r>
        <w:rPr/>
        <w:t>ꥌ</w:t>
      </w:r>
      <w:r>
        <w:rPr/>
        <w:t>が㑴吩參歬䨫旂獁숣憵ㅓ⼭싂桰㝱</w:t>
      </w:r>
      <w:r>
        <w:rPr/>
        <w:t>⡥⹕</w:t>
      </w:r>
      <w:r>
        <w:rPr/>
        <w:t>堪姂쉹숵쉳㴺獪</w:t>
      </w:r>
      <w:r>
        <w:rPr/>
        <w:t>ꔷ</w:t>
      </w:r>
      <w:r>
        <w:rPr/>
        <w:t>渺䋂</w:t>
      </w:r>
      <w:r>
        <w:rPr/>
        <w:t>⡦</w:t>
      </w:r>
      <w:r>
        <w:rPr/>
        <w:t>洪</w:t>
      </w:r>
      <w:r>
        <w:rPr/>
        <w:t>ⶮ</w:t>
      </w:r>
      <w:r>
        <w:rPr/>
        <w:t>䭠枿♞祷칞㠻⨸硅炏晅䤻䱢</w:t>
      </w:r>
      <w:r>
        <w:rPr/>
        <w:t>⡆</w:t>
      </w:r>
      <w:r>
        <w:rPr/>
        <w:t>璬祵㑓沵숸㍁쉠璱噴坠</w:t>
      </w:r>
      <w:r>
        <w:rPr/>
        <w:t>Ᵽ</w:t>
      </w:r>
      <w:r>
        <w:rPr/>
        <w:t>灃⭸澿걩ㅈ䛂㌳朸噘䙴</w:t>
      </w:r>
      <w:r>
        <w:rPr/>
        <w:t>ⱁ</w:t>
      </w:r>
      <w:r>
        <w:rPr/>
        <w:t>䡦⦏쉾㕏慐싂迎橬숰据撩児勂䅌懂쉕柂♟挷</w:t>
      </w:r>
      <w:r>
        <w:rPr/>
        <w:t>꤭</w:t>
      </w:r>
      <w:r>
        <w:rPr/>
        <w:t>扎扒劵㙑哂䍭ㄬ塥桢婤怶㥎뿎剫</w:t>
      </w:r>
      <w:r>
        <w:rPr/>
        <w:t>⡬</w:t>
      </w:r>
      <w:r>
        <w:rPr/>
        <w:t>떵쉬砩뗂假熻揍幐䭯䅳䍠繚䟂掣卮ㆱ땐撡噑妿炩撬⫂䙶婡㝾畱㉡쉅</w:t>
      </w:r>
      <w:r>
        <w:rPr/>
        <w:t>ⵟ</w:t>
      </w:r>
      <w:r>
        <w:rPr/>
        <w:t>⾬㌱劮캡쌩</w:t>
      </w:r>
      <w:r>
        <w:rPr/>
        <w:t>ꔯ</w:t>
      </w:r>
      <w:r>
        <w:rPr/>
        <w:t>⽟輤년碵䁚扁偶堫砪猭⍯䩾쉘깃숯勂㙨䕆晸䰯㭆浣</w:t>
      </w:r>
      <w:r>
        <w:rPr/>
        <w:t>⣂</w:t>
      </w:r>
      <w:r>
        <w:rPr/>
        <w:t>恈쉃싂琨슬慴╠Ⓜ呄彚䛂⥣</w:t>
      </w:r>
      <w:r>
        <w:rPr/>
        <w:t>Ⱝ</w:t>
      </w:r>
      <w:r>
        <w:rPr/>
        <w:t>乇瑋䙲쉬眨</w:t>
      </w:r>
      <w:r>
        <w:rPr/>
        <w:t>ꔨ</w:t>
      </w:r>
      <w:r>
        <w:rPr/>
        <w:t>是䳂쉚窿䀪䏂灰暘䉔渷숮䜪潭⴨㨥㤭⏂䤫ㅭ㎿戸湉⭀曂䕠㔯䠦뽚</w:t>
      </w:r>
      <w:r>
        <w:rPr/>
        <w:t>ꤥ⌯</w:t>
      </w:r>
      <w:r>
        <w:rPr/>
        <w:t>恴⥹竂뿂숫佚㥯⻎擂伷献㫂眷쌥奷厡</w:t>
      </w:r>
      <w:r>
        <w:rPr/>
        <w:t>ꗂ</w:t>
      </w:r>
      <w:r>
        <w:rPr/>
        <w:t>ꥩㅓ䀫坤挽⤬쉖潮㉰⨥呃㡂繫ꅴ땀傘⭪楆</w:t>
      </w:r>
      <w:r>
        <w:rPr/>
        <w:t>⢩</w:t>
      </w:r>
      <w:r>
        <w:rPr/>
        <w:t>䶣슩䒥攴歰祒㝗⚩轟썅䴦煂㙈㩢怪㏎썵抬焬幕昪♦潢⑒㎬䉙揍䥷兇猴ㅲ㦿楘橉㠹</w:t>
      </w:r>
      <w:r>
        <w:rPr/>
        <w:t>ꕶ</w:t>
      </w:r>
      <w:r>
        <w:rPr/>
        <w:t>㞵꺘爨싂䭕朦싂百䯂段拂咩⹱喬䵍쎩䱢䉩숣</w:t>
      </w:r>
      <w:r>
        <w:rPr/>
        <w:t>⠤</w:t>
      </w:r>
      <w:r>
        <w:rPr/>
        <w:t>窥갱㍵숴㝨㷂쉸㉷橲噁</w:t>
      </w:r>
      <w:r>
        <w:rPr/>
        <w:t>ⵊ⩗</w:t>
      </w:r>
      <w:r>
        <w:rPr/>
        <w:t>㔪乲抬灁쉫縴捧꺬䉾輱乷氪䍡⍰仃漥䱂癭灌䍢㢏</w:t>
      </w:r>
      <w:r>
        <w:rPr/>
        <w:t>ꥃ</w:t>
      </w:r>
      <w:r>
        <w:rPr/>
        <w:t>䁧믃슏쉷⨻</w:t>
      </w:r>
      <w:r>
        <w:rPr/>
        <w:t>ⱬ</w:t>
      </w:r>
      <w:r>
        <w:rPr/>
        <w:t>伨⪮</w:t>
      </w:r>
      <w:r>
        <w:rPr/>
        <w:t>ⱙ</w:t>
      </w:r>
      <w:r>
        <w:rPr/>
        <w:t>ꄥ쉒偌쉨惂㕵楟㵦뭭⭟</w:t>
      </w:r>
      <w:r>
        <w:rPr/>
        <w:t>⣂</w:t>
      </w:r>
      <w:r>
        <w:rPr/>
        <w:t>㫂슩䝄䧂땔쏂칏汬믂䡰쉑剎桞䴸泂㝾쉙焪獲煓뽹㈣䏃㕘繞㉊吽匪숸㉨䜴⍰⩊숣癨䭺㌸婗뇂橨쉑쉞ꅀ穚幇뽣䕧⽇䡟儤숪澩掩䪩撻쉉㞘㕍㑡⿎狃㑭䥐䰪꺵輪䅺</w:t>
      </w:r>
      <w:r>
        <w:rPr/>
        <w:t>⣂</w:t>
      </w:r>
      <w:r>
        <w:rPr/>
        <w:t>ꤥ</w:t>
      </w:r>
      <w:r>
        <w:rPr/>
        <w:t>䅅瓂䚣갵䪏㡢䘴灾ꌷ</w:t>
      </w:r>
      <w:r>
        <w:rPr/>
        <w:t>ꕙ</w:t>
      </w:r>
      <w:r>
        <w:rPr/>
        <w:t>㤪䭡桹쉈燃⑭촥쉕轩슱䚩䝤䅘숽䍹熩慩숳쉤百楤㝧⼫쉇숽쉫ㄭ숪畁䱎⍹땉䗂冣묤뭰㥠䷂睞⩥瓎瑃奷轇坂慘稲䥥搨㵭쎱䕌挰匹䓂⥤긻␊穬넣䜦ꍅ숦斏悡뼲⹞⸮㐹뇂挽瓂䃂⨽琺㖣主娰⍹中硗떱煓ヂ匶㯂捓䐤䮵乙瑅䐣䖿썘</w:t>
      </w:r>
      <w:r>
        <w:rPr/>
        <w:t>ꗂ</w:t>
      </w:r>
      <w:r>
        <w:rPr/>
        <w:t>쌥㵉쉙놿㬩兏⿂⽸쉪</w:t>
      </w:r>
      <w:r>
        <w:rPr/>
        <w:t>꤭☫</w:t>
      </w:r>
      <w:r>
        <w:rPr/>
        <w:t>怪泂䔽圳⩂숲睁暻ギ㝟捬䕘ㄥ抏欸ꍍ涣恊恔</w:t>
      </w:r>
      <w:r>
        <w:rPr/>
        <w:t>ⲥ</w:t>
      </w:r>
      <w:r>
        <w:rPr/>
        <w:t>땡뼩步㏂䵋倻捰⍩춱싃竃㨳䩌</w:t>
      </w:r>
      <w:r>
        <w:rPr/>
        <w:t>꧃</w:t>
      </w:r>
      <w:r>
        <w:rPr/>
        <w:t>竂夦牵㴶䉎슻卅䬣</w:t>
      </w:r>
      <w:r>
        <w:rPr/>
        <w:t>ꦵ</w:t>
      </w:r>
      <w:r>
        <w:rPr/>
        <w:t>硙⍾幍倲轌䘩꺩塩㕘딪쉘當嘳䚵百参㉡呣⩾皡烂漫䬶兔쉲싍⍓㍀戫測楊㵧㴮䯂捲⫂佁轚橬漴帯䱮瑨넨껂㏂㵣䍈捵슮</w:t>
      </w:r>
      <w:r>
        <w:rPr/>
        <w:t>ꕴ</w:t>
      </w:r>
      <w:r>
        <w:rPr/>
        <w:t>瞿⑸灴磂壂洲㭄䘯⑶牒뾻쉵걹洤슩싂쉮☫</w:t>
      </w:r>
      <w:r>
        <w:rPr/>
        <w:t>ⵐꖵ</w:t>
      </w:r>
      <w:r>
        <w:rPr/>
        <w:t>䌹顦愹䶻䍏畭싃䯂땮碩煰挻쉗⍙⩾깅</w:t>
      </w:r>
      <w:r>
        <w:rPr/>
        <w:t>꧂</w:t>
      </w:r>
      <w:r>
        <w:rPr/>
        <w:t>䡲並佴䳂쉁⴮╚掱两顯䌯㕑偔싃晶䥅湲啩ꥭ瑫㐮䅆爻☦縩㥴獰畑偙轷⌲彷䂏㜮걭깗䥯뼥꥗숮桸桱싂湌⥵ㅀ㖏䉢㦡䭈慈쉴㩨㤫止숸ꏍ</w:t>
      </w:r>
      <w:r>
        <w:rPr/>
        <w:t>ⱷ</w:t>
      </w:r>
      <w:r>
        <w:rPr/>
        <w:t>⾩乶偏晴쉃┪⒡欫숪슱㏂䈸㡦䈣⽠䦩杢㕍썑⍘噅娽䅰䷂㙃徣䏂썄弳♞㶬쉅䒥</w:t>
      </w:r>
      <w:r>
        <w:rPr/>
        <w:t>ꖡ</w:t>
      </w:r>
      <w:r>
        <w:rPr/>
        <w:t>窿礲砩砭癋乖顈뭶㩃檻⹺㙣掩놣⫂쉉煏숳盃䵸瑨촫渱爷땓ご㚩慫췎걤⽁獨杗偦捖⭠塋䩓呭枣楷疩㩅伹䌰硢숬剏栺㶻㡂⩾捊</w:t>
      </w:r>
      <w:r>
        <w:rPr/>
        <w:t>ⲡ</w:t>
      </w:r>
      <w:r>
        <w:rPr/>
        <w:t>슻灮㇂卸♞⹣㝶㥊煗Ⓕ楄願⭫祆䖩䑡땲辥嗍睗녅긯㍱ꇂ儫凍彔䁏㑎쉪娤</w:t>
      </w:r>
      <w:r>
        <w:rPr/>
        <w:t>꧃</w:t>
      </w:r>
      <w:r>
        <w:rPr/>
        <w:t>㘳剕異扲䉔쉋숶䤮奇䞵녅欽瀮뽢潌湊塉洩⤩⸭쉉㌪扎ゥ쉲溱眱䃂</w:t>
      </w:r>
      <w:r>
        <w:rPr/>
        <w:t>ꖣ</w:t>
      </w:r>
      <w:r>
        <w:rPr/>
        <w:t>妘㜲睠杚爹楙깬⬻쵏扥婹之㡺䮩슣</w:t>
      </w:r>
      <w:r>
        <w:rPr/>
        <w:t>ꔴ</w:t>
      </w:r>
      <w:r>
        <w:rPr/>
        <w:t>䉁榏摷</w:t>
      </w:r>
      <w:r>
        <w:rPr/>
        <w:t>ⵈ</w:t>
      </w:r>
      <w:r>
        <w:rPr/>
        <w:t>辥㍕却曂吲厡싂䙶慶慸╩祭쉃慦煌搵㐴啨恣</w:t>
      </w:r>
      <w:r>
        <w:rPr/>
        <w:t>ꔮ</w:t>
      </w:r>
      <w:r>
        <w:rPr/>
        <w:t>썳繵⩥䰹슡穤쉳湟潫쎥浶⽇⨲礥䩄桓쉊쵇乀</w:t>
      </w:r>
      <w:r>
        <w:rPr/>
        <w:t>⡲</w:t>
      </w:r>
      <w:r>
        <w:rPr/>
        <w:t>匴쉫幥兄䥧灣疡䠷㬬慍儮䍺㨰数䅬爤㋍ま썫</w:t>
      </w:r>
      <w:r>
        <w:rPr/>
        <w:t>ꔴ</w:t>
      </w:r>
      <w:r>
        <w:rPr/>
        <w:t>儵䔸浗坃⩚夵䕹䉘䨮</w:t>
      </w:r>
      <w:r>
        <w:rPr/>
        <w:t>ꔭ</w:t>
      </w:r>
      <w:r>
        <w:rPr/>
        <w:t>㦵婆癱㭗</w:t>
      </w:r>
      <w:r>
        <w:rPr/>
        <w:t>ⱀ</w:t>
      </w:r>
      <w:r>
        <w:rPr/>
        <w:t>䣂埂</w:t>
      </w:r>
      <w:r>
        <w:rPr/>
        <w:t>ꕑ</w:t>
      </w:r>
      <w:r>
        <w:rPr/>
        <w:t>垵</w:t>
      </w:r>
      <w:r>
        <w:rPr/>
        <w:t>⡁</w:t>
      </w:r>
      <w:r>
        <w:rPr/>
        <w:t>뮩䭚䑃㭅걒쉱ヂ뾱矂쵊쉑䁷亘䩸祘欮쉱ꇎ祁弲䅒ꆩ⪱塯꥘숊竎傻况╌묹䴨ヂ氮千愰</w:t>
      </w:r>
      <w:r>
        <w:rPr/>
        <w:t>ꦬ</w:t>
      </w:r>
      <w:r>
        <w:rPr/>
        <w:t>癘䣂걋歈㴮恉䤨땅顒⽧⚬츽㉐顇⻂匰輥唥</w:t>
      </w:r>
      <w:r>
        <w:rPr/>
        <w:t>ꔯ</w:t>
      </w:r>
      <w:r>
        <w:rPr/>
        <w:t>橢塃쉀㜸숬滃䅰礻痂䉙숣숭ꥺ</w:t>
      </w:r>
      <w:r>
        <w:rPr/>
        <w:t>⡭</w:t>
      </w:r>
      <w:r>
        <w:rPr/>
        <w:t>㞱頹櫍</w:t>
      </w:r>
      <w:r>
        <w:rPr/>
        <w:t>⡊</w:t>
      </w:r>
      <w:r>
        <w:rPr/>
        <w:t>䩈䥧弦㝇繑䩣祳牨⵲乩䲡䉳⬰玬砹쉥地汩偨呪㕒</w:t>
      </w:r>
      <w:r>
        <w:rPr/>
        <w:t>ⰱ</w:t>
      </w:r>
      <w:r>
        <w:rPr/>
        <w:t>숴㵈쉪걬싃칺刪껂冥昸</w:t>
      </w:r>
      <w:r>
        <w:rPr/>
        <w:t>ꕌ</w:t>
      </w:r>
      <w:r>
        <w:rPr/>
        <w:t>獾她녇摘</w:t>
      </w:r>
      <w:r>
        <w:rPr/>
        <w:t>⠱</w:t>
      </w:r>
      <w:r>
        <w:rPr/>
        <w:t>땖湣䌷湋煉椭♢牢癉뭶灆㔻塡칅㨳啯䣎</w:t>
      </w:r>
      <w:r>
        <w:rPr/>
        <w:t>꥓</w:t>
      </w:r>
      <w:r>
        <w:rPr/>
        <w:t>剭䇍獦杈㔫䡉</w:t>
      </w:r>
      <w:r>
        <w:rPr/>
        <w:t>ꗂ╄</w:t>
      </w:r>
      <w:r>
        <w:rPr/>
        <w:t>ꅒ쉢䡧쉓䵵</w:t>
      </w:r>
      <w:r>
        <w:rPr/>
        <w:t>ⶡ</w:t>
      </w:r>
      <w:r>
        <w:rPr/>
        <w:t>㕠慮睒桍ㅞ矂厵䑁嘳䡷싂䪬숤䕏⩆㑥⪻떻猪杷갪助㖡쉡畡㠴㡅䕓晧</w:t>
      </w:r>
      <w:r>
        <w:rPr/>
        <w:t>ꤩ</w:t>
      </w:r>
      <w:r>
        <w:rPr/>
        <w:t>縦䐪痂势녷庵쉙숱獸ꥡ䖡塁庮⤻塂쉌硞斩係쉊畉䙚楄汣促⽇沵㭡呩ㅘ</w:t>
      </w:r>
      <w:r>
        <w:rPr/>
        <w:t>ⱀ</w:t>
      </w:r>
      <w:r>
        <w:rPr/>
        <w:t>浙怯⯂䘲쉸滂ꌭす䗍媘灰武扸洨㙍唸睟顾佃썷嘦썩噈睰睫딹楊싎숲뼳䁊䤷眤㎵檥嗂䰳</w:t>
      </w:r>
      <w:r>
        <w:rPr/>
        <w:t>ꗂ</w:t>
      </w:r>
      <w:r>
        <w:rPr/>
        <w:t>䡋슣┫愣㖵䗃䥯⩞歘䝈心⍷㇂䝉ꆬ椤睐猲㪵睚</w:t>
      </w:r>
      <w:r>
        <w:rPr/>
        <w:t>ꤪ</w:t>
      </w:r>
      <w:r>
        <w:rPr/>
        <w:t>ꅯ摪싂⑍桨䡄䜽楠</w:t>
      </w:r>
      <w:r>
        <w:rPr/>
        <w:t>⣍</w:t>
      </w:r>
      <w:r>
        <w:rPr/>
        <w:t>低㌲桤幩洮顱㛂傱桪䣂㉰欩꧎瘨⸴⽲</w:t>
      </w:r>
      <w:r>
        <w:rPr/>
        <w:t>ꖿ</w:t>
      </w:r>
      <w:r>
        <w:rPr/>
        <w:t>싂哂䴱䝧䞬绂⽎欩倥㵣顢塾㒻汳㨤쉾㙕卹㡺⭅圻帥䙩睉⌯戶㟂㴱穉灭⽙朴쉄칢</w:t>
      </w:r>
      <w:r>
        <w:rPr/>
        <w:t>ⴻ</w:t>
      </w:r>
      <w:r>
        <w:rPr/>
        <w:t>晞桒桦쉖䥇㉔㋂묱楕唱朥쉁昨䥦䐷䱱氽⽃顎쉅勂哂㈤呧辩⫂啃㵤牅奰갶쌪歴䁅쉭쉳癉擂扬䕕搽</w:t>
      </w:r>
      <w:r>
        <w:rPr/>
        <w:t>ꕡ</w:t>
      </w:r>
      <w:r>
        <w:rPr/>
        <w:t>싂灉䱭䅬뽪딪啅♠堯⍾烍숰橏浠⽶䌭挽䀨剢楕⦩湈浉㵂뿂悩墬⩂皡쉠橫旂㝏䫂塧奏⮡窮捄楒歌䈦ꥺ佃彳佗㥴䝨檡쉮싃䨦䀸숺轧⥤쵫㛎湫穊⼻稥䩵싂恂⥑穷㡺⍘뇂夽쵬癑暮⩅损窏䛂畭繃췂쉬惂㬰捆썤갳녦縵칸㉇辵䙞㑞顰숱敉奀♫숱ぐ쉅愣쉸僂䔫ゥ슩㡇칤꥘㝀炵칌䠭係嚘䘱⿂㙎睂倵숵扈깕䁧ꥲ☽䑺捕썂䯂娦䶬</w:t>
      </w:r>
      <w:r>
        <w:rPr/>
        <w:t>Ⳃ◃</w:t>
      </w:r>
      <w:r>
        <w:rPr/>
        <w:t>庣瓂帩㡕師椪䭁ㅬ呮</w:t>
      </w:r>
      <w:r>
        <w:rPr/>
        <w:t>ⵂ</w:t>
      </w:r>
      <w:r>
        <w:rPr/>
        <w:t>噩</w:t>
      </w:r>
      <w:r>
        <w:rPr/>
        <w:t>ⴳ</w:t>
      </w:r>
      <w:r>
        <w:rPr/>
        <w:t>幉䵏</w:t>
      </w:r>
      <w:r>
        <w:rPr/>
        <w:t>ꤤ</w:t>
      </w:r>
      <w:r>
        <w:rPr/>
        <w:t>㕚</w:t>
      </w:r>
      <w:r>
        <w:rPr/>
        <w:t>ⶡ</w:t>
      </w:r>
      <w:r>
        <w:rPr/>
        <w:t>쉐</w:t>
      </w:r>
      <w:r>
        <w:rPr/>
        <w:t>ꥊ</w:t>
      </w:r>
      <w:r>
        <w:rPr/>
        <w:t>ⰹ</w:t>
      </w:r>
      <w:r>
        <w:rPr/>
        <w:t>뽠拂盃䞱愺㭞柂㈲浧䝧쉥⌨挺䅩숊䉙깖䰨湵䥬ㆩ㉭⩭䵆啂㕍䑥⫃殘㴭䮻캣췂</w:t>
      </w:r>
      <w:r>
        <w:rPr/>
        <w:t>ⰻ</w:t>
      </w:r>
      <w:r>
        <w:rPr/>
        <w:t>㠷쉚㘸㗃悵咱㭭懂䕦땧숦㏂啇幔噄ꥦ怰⭠晷汭㩍潂潑爵唩䙸稪淂㖏</w:t>
      </w:r>
      <w:r>
        <w:rPr/>
        <w:t>ꔵ</w:t>
      </w:r>
      <w:r>
        <w:rPr/>
        <w:t>뽾娶숴䵎쉂㥘⩐愣潶煔洷顂坤䱑</w:t>
      </w:r>
      <w:r>
        <w:rPr/>
        <w:t>⡶</w:t>
      </w:r>
      <w:r>
        <w:rPr/>
        <w:t>쉣ꆱ〺㴭䉷額稳妮쉮㭆쎱滂䋂癫䦥但坶汋䕠촪䴸쉥牑♬䛎奲煆䝴挷卒ㅋ㜯䅔穴⌽䘴幸⮮縸</w:t>
      </w:r>
      <w:r>
        <w:rPr/>
        <w:t>ⰶ</w:t>
      </w:r>
      <w:r>
        <w:rPr/>
        <w:t>㝍</w:t>
      </w:r>
      <w:r>
        <w:rPr/>
        <w:t>ꕖ</w:t>
      </w:r>
      <w:r>
        <w:rPr/>
        <w:t>奘啭䉕砥皩쉚椫쉌暘潕슘幃䓂⽕</w:t>
      </w:r>
      <w:r>
        <w:rPr/>
        <w:t>ꗂ</w:t>
      </w:r>
      <w:r>
        <w:rPr/>
        <w:t>梿䪡䉟⴪</w:t>
      </w:r>
      <w:r>
        <w:rPr/>
        <w:t>⠥</w:t>
      </w:r>
      <w:r>
        <w:rPr/>
        <w:t>㍭敯唬뼸唱繭쉱깂業쉅ꅥ卷꺬旂쉟㩂畃䩏㫂䝤縫剘</w:t>
      </w:r>
      <w:r>
        <w:rPr/>
        <w:t>ꥃ⍂</w:t>
      </w:r>
      <w:r>
        <w:rPr/>
        <w:t>㊿</w:t>
      </w:r>
      <w:r>
        <w:rPr/>
        <w:t>ⱶ</w:t>
      </w:r>
      <w:r>
        <w:rPr/>
        <w:t>托㦿嚱</w:t>
      </w:r>
      <w:r>
        <w:rPr/>
        <w:t>ꤰ</w:t>
      </w:r>
      <w:r>
        <w:rPr/>
        <w:t>㍞怨숮奠㉩⨺쉄숵潚乀</w:t>
      </w:r>
      <w:r>
        <w:rPr/>
        <w:t>ꕙ</w:t>
      </w:r>
      <w:r>
        <w:rPr/>
        <w:t>朶쉍䒥㤷挺癊湲⥍形牌埂녤숫䙈㢏䶘㭪參戫参橱杬♩捍夭乙穐⑭쵪䙌⩣㜻䠥海櫎珂䋂庡ず</w:t>
      </w:r>
      <w:r>
        <w:rPr/>
        <w:t>꧂▘</w:t>
      </w:r>
      <w:r>
        <w:rPr/>
        <w:t>떥硗汀摄⹡渵칡湸楪剃䩇泂縬扴塬㐷燃⪬䌯冻넦</w:t>
      </w:r>
      <w:r>
        <w:rPr/>
        <w:t>⡂☶</w:t>
      </w:r>
      <w:r>
        <w:rPr/>
        <w:t>㗎䎩䛂灦犱呎⯂뽏⬯契썶怽坯數喥横㐳⩣䄸䯍昶ꥭ숷怳稴啦⽂癸䯂䙇쉦額쉾║恭䁉䌪노䡭뗂輯쉦</w:t>
      </w:r>
      <w:r>
        <w:rPr/>
        <w:t>ⶩ</w:t>
      </w:r>
      <w:r>
        <w:rPr/>
        <w:t>爱☻儴㖥㋂具桳圩칠䕁啨彭栰䳂쵥慵깱⭦㘱</w:t>
      </w:r>
      <w:r>
        <w:rPr/>
        <w:t>ꔻ</w:t>
      </w:r>
      <w:r>
        <w:rPr/>
        <w:t>幾氫</w:t>
      </w:r>
      <w:r>
        <w:rPr/>
        <w:t>Ⱚ</w:t>
      </w:r>
      <w:r>
        <w:rPr/>
        <w:t>㔭ꅣ潶淂繘⼺☽싍췂뗃㩩ね숬恭⑃搻</w:t>
      </w:r>
      <w:r>
        <w:rPr/>
        <w:t>ⶻ</w:t>
      </w:r>
      <w:r>
        <w:rPr/>
        <w:t>庣怭摟瘰쉯</w:t>
      </w:r>
      <w:r>
        <w:rPr/>
        <w:t>ⱑ⑎␯</w:t>
      </w:r>
      <w:r>
        <w:rPr/>
        <w:t>䋂䣍</w:t>
      </w:r>
      <w:r>
        <w:rPr/>
        <w:t>Ⳃ</w:t>
      </w:r>
      <w:r>
        <w:rPr/>
        <w:t>撬</w:t>
      </w:r>
      <w:r>
        <w:rPr/>
        <w:t>Ⱕ</w:t>
      </w:r>
      <w:r>
        <w:rPr/>
        <w:t>顊䵐㇂㉗牦㬲⭸煀⼴娭牬幍땣穡戦뾣슻쉠싂䎏乹䔫ꏂ</w:t>
      </w:r>
      <w:r>
        <w:rPr/>
        <w:t>ⱡ</w:t>
      </w:r>
      <w:r>
        <w:rPr/>
        <w:t>畤呭捒潗㵂湋㫎ㄹ䞣䋂땺憵⹵㉭䩟㥏⵹匬㡐偟</w:t>
      </w:r>
      <w:r>
        <w:rPr/>
        <w:t>Ⲙ</w:t>
      </w:r>
      <w:r>
        <w:rPr/>
        <w:t>横㬫숥숮曂뽣䌤㓂噵䋂洨㈬㴮㥲⥮쉑⩓♌⩚煬쉃㤺楪㋂</w:t>
      </w:r>
      <w:r>
        <w:rPr/>
        <w:t>ⱴ</w:t>
      </w:r>
      <w:r>
        <w:rPr/>
        <w:t>䆏⽡㵆未抩徻懍忍旃佡凃奒奬䡶⍂睐⑱戹の䍚皏츩㬶뭕▘⹴䯂䁤幤冮幎䅶㚻⺏㪮敏䞻ꍯ⮱瑲縻輽暘쉶</w:t>
      </w:r>
      <w:r>
        <w:rPr/>
        <w:t>ⱋ</w:t>
      </w:r>
      <w:r>
        <w:rPr/>
        <w:t>䈯ꍔ嚱䝇㫂䱖㐸⨫恃瘩桉䁓畒㝊晁楢⚮슘㵤ㅂ佧䪱뮘⍤싂䒣洶囂⭳厏瑞츦瀻놱㢩쉂㓂䭕䁹ꥵ쉨慗㑈촥㯂偢甥带夲ꅅ灰䍪㢘悏䴥⪩⑯浢迂塒槍狂慸優㧂庩</w:t>
      </w:r>
      <w:r>
        <w:rPr/>
        <w:t>ⵙ</w:t>
      </w:r>
      <w:r>
        <w:rPr/>
        <w:t>숳</w:t>
      </w:r>
      <w:r>
        <w:rPr/>
        <w:t>ꦩ</w:t>
      </w:r>
      <w:r>
        <w:rPr/>
        <w:t>渊㇂捙瓂丽䱓儽⥘䍷ㆻ䇂ꍖ弪搩㊩瀰䅙⛂瑟</w:t>
      </w:r>
      <w:r>
        <w:rPr/>
        <w:t>ⵟ⵵</w:t>
      </w:r>
      <w:r>
        <w:rPr/>
        <w:t>桌䬪塯䖣쵦㘷䍣愻쉲㵅欵ꌵ⥚䙔㑄浳⩶④슣辡撩瑢ㅹ慉恠颵瘴슻娣升晇</w:t>
      </w:r>
      <w:r>
        <w:rPr/>
        <w:t>ꕴ</w:t>
      </w:r>
      <w:r>
        <w:rPr/>
        <w:t>礰搬슿㞱딨戴䉣</w:t>
      </w:r>
      <w:r>
        <w:rPr/>
        <w:t>ⵃ</w:t>
      </w:r>
      <w:r>
        <w:rPr/>
        <w:t>싂牀쉢乘䬨싃땪刯㏂故㟂</w:t>
      </w:r>
      <w:r>
        <w:rPr/>
        <w:t>ꕙ</w:t>
      </w:r>
      <w:r>
        <w:rPr/>
        <w:t>杗悏繙㩔ꥤ╡㧂䍺㑂枻ꄷ</w:t>
      </w:r>
      <w:r>
        <w:rPr/>
        <w:t>ⱘ</w:t>
      </w:r>
      <w:r>
        <w:rPr/>
        <w:t>坸싂坚焫娪䘲ꍅ穀硡䴻摪疻䁀冘照</w:t>
      </w:r>
      <w:r>
        <w:rPr/>
        <w:t>ꤻ</w:t>
      </w:r>
      <w:r>
        <w:rPr/>
        <w:t>㉹칇矂⩐䝙䌩뗂쉒┹歌䚡焭䀸䩵</w:t>
      </w:r>
      <w:r>
        <w:rPr/>
        <w:t>⡠</w:t>
      </w:r>
      <w:r>
        <w:rPr/>
        <w:t>歋啳曂湴ㆡ</w:t>
      </w:r>
      <w:r>
        <w:rPr/>
        <w:t>⡾Ⱙ</w:t>
      </w:r>
      <w:r>
        <w:rPr/>
        <w:t>囂숰땓ꄵ䁎汯㛎뽓㞱䡔噒坕垱⥅㐶䝇㉶◂묶칀咻䞮슩딮⵶轧琤䁪쉁</w:t>
      </w:r>
      <w:r>
        <w:rPr/>
        <w:t>ⱸ</w:t>
      </w:r>
      <w:r>
        <w:rPr/>
        <w:t>ㅃ⨫</w:t>
      </w:r>
      <w:r>
        <w:rPr/>
        <w:t>ⱴ</w:t>
      </w:r>
      <w:r>
        <w:rPr/>
        <w:t>숭</w:t>
      </w:r>
      <w:r>
        <w:rPr/>
        <w:t>ⴻ</w:t>
      </w:r>
      <w:r>
        <w:rPr/>
        <w:t>쉹㴫呢⥬飂䃂㩷▱湸딻懂⾱溣걱牑氬㛂䢩䟂</w:t>
      </w:r>
      <w:r>
        <w:rPr/>
        <w:t>⡯</w:t>
      </w:r>
      <w:r>
        <w:rPr/>
        <w:t>䩕棃쉎湔⴨㯂㛂干奖</w:t>
      </w:r>
      <w:r>
        <w:rPr/>
        <w:t>ꔹ⍷</w:t>
      </w:r>
      <w:r>
        <w:rPr/>
        <w:t>㷂辥딱⽲柂漵</w:t>
      </w:r>
      <w:r>
        <w:rPr/>
        <w:t>⡟</w:t>
      </w:r>
      <w:r>
        <w:rPr/>
        <w:t>ꕧ</w:t>
      </w:r>
      <w:r>
        <w:rPr/>
        <w:t>㡍╨䓂뮡㕪悏겱䢣何碩䝲灍彵䡉復䡡塏䶩瓂㑵偣㔴꧎坡㪩䜨</w:t>
      </w:r>
      <w:r>
        <w:rPr/>
        <w:t>ꥈ</w:t>
      </w:r>
      <w:r>
        <w:rPr/>
        <w:t>杤쉬乥竎⩄穒놩⹵坶䜮숪뼷呆㠻敢極⹃㡠㵵</w:t>
      </w:r>
      <w:r>
        <w:rPr/>
        <w:t>⡷</w:t>
      </w:r>
      <w:r>
        <w:rPr/>
        <w:t>吸⨫䙾䜸汳싂슱穐㡓潗䥅楧⽖澮㏂⹳䙥쉆䑕슱〰轾倭췂싂潱兵㵌偒䝎㘭窥䠴朲쉗녒쉀唽扳噭㡹昹⨵悘汍䙗◍䍷</w:t>
      </w:r>
      <w:r>
        <w:rPr/>
        <w:t>ⰺ</w:t>
      </w:r>
      <w:r>
        <w:rPr/>
        <w:t>枮朰♅拂晨䰳桱枏뭮㞵抱㐮狎栳◃</w:t>
      </w:r>
      <w:r>
        <w:rPr/>
        <w:t>⡅</w:t>
      </w:r>
      <w:r>
        <w:rPr/>
        <w:t>㔮湓쉆숣䕊䵆䉈</w:t>
      </w:r>
      <w:r>
        <w:rPr/>
        <w:t>ⱁ</w:t>
      </w:r>
      <w:r>
        <w:rPr/>
        <w:t>⻂숯捣㝊息汔㩞澻ꍵ䕄ㄴ</w:t>
      </w:r>
      <w:r>
        <w:rPr/>
        <w:t>ⱳ⭐</w:t>
      </w:r>
      <w:r>
        <w:rPr/>
        <w:t>슩싂狂숻洪敯</w:t>
      </w:r>
      <w:r>
        <w:rPr/>
        <w:t>ꤤ</w:t>
      </w:r>
      <w:r>
        <w:rPr/>
        <w:t>惎䘵娵噇牊쌪</w:t>
      </w:r>
      <w:r>
        <w:rPr/>
        <w:t>⢩Ⓜ</w:t>
      </w:r>
      <w:r>
        <w:rPr/>
        <w:t>ⵥ</w:t>
      </w:r>
      <w:r>
        <w:rPr/>
        <w:t>⼹㨭硴⨯쉁碬ぴ걐㝧轺彧䅮乴喣乍挵⽬䰻伳♦捥♕揂⬴춏쉐뭆슩婔ꍩ</w:t>
      </w:r>
      <w:r>
        <w:rPr/>
        <w:t>ꤵ</w:t>
      </w:r>
      <w:r>
        <w:rPr/>
        <w:t>쉮顔䍧䜬</w:t>
      </w:r>
      <w:r>
        <w:rPr/>
        <w:t>ꤣ</w:t>
      </w:r>
      <w:r>
        <w:rPr/>
        <w:t>塟⨽깞堲갪⑬䠣␥窵䑸僃☵搱彺皮督쉴뇂숺</w:t>
      </w:r>
      <w:r>
        <w:rPr/>
        <w:t>⠩</w:t>
      </w:r>
      <w:r>
        <w:rPr/>
        <w:t>塞ぁ숵ꇂ숭椴⩞쉶汚䊮뼬㘭䨬뽁⫂砪匭㚻䡂깓偏⌳洪干晘⽳⧃걸㙨㝩쌤촷㨷㍬긤〮쉇쉰</w:t>
      </w:r>
      <w:r>
        <w:rPr/>
        <w:t>ⱹ</w:t>
      </w:r>
      <w:r>
        <w:rPr/>
        <w:t>ꦵ</w:t>
      </w:r>
      <w:r>
        <w:rPr/>
        <w:t>䰺瀣恾祁䁚㗂䘪猤뇂</w:t>
      </w:r>
      <w:r>
        <w:rPr/>
        <w:t>꧃</w:t>
      </w:r>
      <w:r>
        <w:rPr/>
        <w:t>㝷牂䃂⹚䁁╩硣睑⩠づ唤</w:t>
      </w:r>
      <w:r>
        <w:rPr/>
        <w:t>ⱏ</w:t>
      </w:r>
      <w:r>
        <w:rPr/>
        <w:t>繢㘶㵒流䋂攰ꆥ杒灓넷쉁싂狂䀽ㆩ氪抩亥숮쵃䫂惂䄱悻毃智瀷ꇂ뭈奧䉶硉樺睸⍙祠쉴⪥⭉㋂⑱ꥵ摉䁀熮숬⪘깎愊櫂뭗쵂堤殩Ⓜ噳癵뽸堺⑂쉳㔰䕒湀㤮썀焫囂슬</w:t>
      </w:r>
      <w:r>
        <w:rPr/>
        <w:t>ꤸ</w:t>
      </w:r>
      <w:r>
        <w:rPr/>
        <w:t>숣ꌮ浩뇂썱숷顎戰㕚쉧쉭㭴㵫硉兟</w:t>
      </w:r>
      <w:r>
        <w:rPr/>
        <w:t>ꕣ</w:t>
      </w:r>
      <w:r>
        <w:rPr/>
        <w:t>彋㜩</w:t>
      </w:r>
      <w:r>
        <w:rPr/>
        <w:t>ꕬ</w:t>
      </w:r>
      <w:r>
        <w:rPr/>
        <w:t>ꍥ晊숲</w:t>
      </w:r>
      <w:r>
        <w:rPr/>
        <w:t>ꕪ</w:t>
      </w:r>
      <w:r>
        <w:rPr/>
        <w:t>櫂⑄瑞硗⑬</w:t>
      </w:r>
      <w:r>
        <w:rPr/>
        <w:t>ⳃ</w:t>
      </w:r>
      <w:r>
        <w:rPr/>
        <w:t>㕭쉧䴣瑀⍄乯禣樬墣䭟</w:t>
      </w:r>
      <w:r>
        <w:rPr/>
        <w:t>⠵</w:t>
      </w:r>
      <w:r>
        <w:rPr/>
        <w:t>湉頹⥑숹忂䅏扁䵏㶘뽢췂偉㮬䕮㩬䱟䷂䪥䒣㵙撿껃</w:t>
      </w:r>
      <w:r>
        <w:rPr/>
        <w:t>ꥃ</w:t>
      </w:r>
      <w:r>
        <w:rPr/>
        <w:t>䅖⏂㈭档쉧</w:t>
      </w:r>
      <w:r>
        <w:rPr/>
        <w:t>ꤶ⛂</w:t>
      </w:r>
      <w:r>
        <w:rPr/>
        <w:t>慒佊洭⫍㕓쉒剋顪⑩㢡嗂</w:t>
      </w:r>
      <w:r>
        <w:rPr/>
        <w:t>ⴱ</w:t>
      </w:r>
      <w:r>
        <w:rPr/>
        <w:t>⡶</w:t>
      </w:r>
      <w:r>
        <w:rPr/>
        <w:t>稹氨⭓쉎牋㑔⍌䛂禩偣坂ぎ偉熬⨷飂넴扒⑵䢩ㅢ뭳奐剖唪⬯㙷䴸⩸䀱濍땟뭊꺩䕧穚彅畮㍐ご徵怷灾㕍焳⨣싂䙆쉓䩅㷂㩎奺䅨矃乪㌤㠵敂慟廂姎</w:t>
      </w:r>
      <w:r>
        <w:rPr/>
        <w:t>⡪</w:t>
      </w:r>
      <w:r>
        <w:rPr/>
        <w:t>兏坤거歧晍煫洰噆矂瘯中晾묣기⻂놣ꌵ☨凂쉢㥶溬⬲쉘땲칈梵뼹轸绂䣂⒩僂牘亱䢩␪⌨繑版숽쉊庮䄻喣⑞久浡쉉〬扰渦ꌻ뗂㧂穡书쉒剤㠪숥⴦坰</w:t>
      </w:r>
      <w:r>
        <w:rPr/>
        <w:t>⠯</w:t>
      </w:r>
      <w:r>
        <w:rPr/>
        <w:t>㡦獩儥㩷瑪깪슘帶坦喣⽓쉾쉊狂䟂浣ꥫ숷䙡〲</w:t>
      </w:r>
      <w:r>
        <w:rPr/>
        <w:t>꧂</w:t>
      </w:r>
      <w:r>
        <w:rPr/>
        <w:t>䩹▮⫂縦╚ꥸ㡦奂䝫盂㤨㣂繥匨繭䡞⬽眨▥惂</w:t>
      </w:r>
      <w:r>
        <w:rPr/>
        <w:t>ⵦ</w:t>
      </w:r>
      <w:r>
        <w:rPr/>
        <w:t>䒵㡤䠫练獖䵋䙄㊘쉐攪쵨㫃</w:t>
      </w:r>
      <w:r>
        <w:rPr/>
        <w:t>꧂</w:t>
      </w:r>
      <w:r>
        <w:rPr/>
        <w:t>뭏ꄪ</w:t>
      </w:r>
      <w:r>
        <w:rPr/>
        <w:t>ⵄ</w:t>
      </w:r>
      <w:r>
        <w:rPr/>
        <w:t>쉚種顧꥕䲵璘㔭噋故쵞抣啕轭塒埂〈칡秎⹢噍ㅤ쉴쉅帹숥爪㍴ꥪ썑捞충㬻뿂䱕㓂䃂⒩䵘摬摺Ⓙ뭞쉣뼰쌫⑬〶䝬쵘⩴쉩塘곂ꎿ카睲穹唱㍮呧</w:t>
      </w:r>
      <w:r>
        <w:rPr/>
        <w:t>ⵯ⑬</w:t>
      </w:r>
      <w:r>
        <w:rPr/>
        <w:t>슣㨺癞숰槂뽥껂</w:t>
      </w:r>
      <w:r>
        <w:rPr/>
        <w:t>⠸</w:t>
      </w:r>
      <w:r>
        <w:rPr/>
        <w:t>숽廂㐪䔽숶⽦⹮묵傱瘭따扏瀪쉘颩㘭儥쉺㑃걩庮㕲쉆㇂⒱⸣ꌱ뿎䨪⶘幄狂䘷塔뽟磂曂癉뽄⩇睆㮵네愱묩쉉썖뾘ꍶ儷䪿쉮뿂帮圱⹡슥哂婫䍖怽琱싂䙬浊潊揂顄丬⛂捯奃┦㗂昽憥汵</w:t>
      </w:r>
      <w:r>
        <w:rPr/>
        <w:t>ꤻ</w:t>
      </w:r>
      <w:r>
        <w:rPr/>
        <w:t>輯匥犘⥉煊癪⹡秎㢮쉁獂檘㖻䈻席啁싂牣</w:t>
      </w:r>
      <w:r>
        <w:rPr/>
        <w:t>⡟⮮</w:t>
      </w:r>
      <w:r>
        <w:rPr/>
        <w:t>뭂춡甤곂쉶⍎忂斻뾥繈煆穖搹䖻쉇凂ꍩ灰祫櫂哂䍃祠㩉⥍熬</w:t>
      </w:r>
      <w:r>
        <w:rPr/>
        <w:t>ꦥ</w:t>
      </w:r>
      <w:r>
        <w:rPr/>
        <w:t>潺䢩</w:t>
      </w:r>
      <w:r>
        <w:rPr/>
        <w:t>ꕨ</w:t>
      </w:r>
      <w:r>
        <w:rPr/>
        <w:t>⢻</w:t>
      </w:r>
      <w:r>
        <w:rPr/>
        <w:t>촳䡲嘥쉔呞㔤</w:t>
      </w:r>
      <w:r>
        <w:rPr/>
        <w:t>ꖬ</w:t>
      </w:r>
      <w:r>
        <w:rPr/>
        <w:t>呟㡐确갬摪숳쉆䥴䵔</w:t>
      </w:r>
      <w:r>
        <w:rPr/>
        <w:t>꧂⍶</w:t>
      </w:r>
      <w:r>
        <w:rPr/>
        <w:t>ね䥸債癭싂琊沣獯两㡎煆걶〫ꍭ䔥싂扺쉀琪焬甥娪캡祡檣␷䍾噇绂㥓쉨㌱⿂櫂쉙帷</w:t>
      </w:r>
      <w:r>
        <w:rPr/>
        <w:t>Ɐ</w:t>
      </w:r>
      <w:r>
        <w:rPr/>
        <w:t>畫㴰ぅ湴恪☹獓⭋繉䭉쉩습浔嫍</w:t>
      </w:r>
      <w:r>
        <w:rPr/>
        <w:t>ꤳ</w:t>
      </w:r>
      <w:r>
        <w:rPr/>
        <w:t>숣䬤㓂穬剗嫂撘䐦쉒ꏂ⩤攳䴨䅗兎싂帷촤䰣祕칕㡤囂</w:t>
      </w:r>
      <w:r>
        <w:rPr/>
        <w:t>⣂</w:t>
      </w:r>
      <w:r>
        <w:rPr/>
        <w:t>넭</w:t>
      </w:r>
      <w:r>
        <w:rPr/>
        <w:t>꧃</w:t>
      </w:r>
      <w:r>
        <w:rPr/>
        <w:t>矂瓂兢嫂㘲䭎䶮쉓伱䖥癧報╤撮뭓뮏㝎幑⌶擂䐻䂣</w:t>
      </w:r>
      <w:r>
        <w:rPr/>
        <w:t>ⱖ</w:t>
      </w:r>
      <w:r>
        <w:rPr/>
        <w:t>㍊긵呩厩쉄歘싃䓂瀹␫</w:t>
      </w:r>
      <w:r>
        <w:rPr/>
        <w:t>Ɒ</w:t>
      </w:r>
      <w:r>
        <w:rPr/>
        <w:t>獫僎촪祫⎵柂쌪숱쉐䍷ㅯꥸ숭싂㯂⩮沩숭䠭⹰뭔彰╔况ㅑ㝢琫奺⩠硒伵⩙戯圯塮⭗佊憬</w:t>
      </w:r>
      <w:r>
        <w:rPr/>
        <w:t>꧂</w:t>
      </w:r>
      <w:r>
        <w:rPr/>
        <w:t>佐癪숲숨뾩䱃㎬䴥䩞堺欷䥺⩶朮깾㶥⩵䐪淂䉉ꆬ嗂넻汰慶漹쎘个⮬싂稴顬嘽긶捓暩⩐秂祮幞䍅쵙㡟婗⏂꥗慊皻楧㤩㍁杯㩪⫂뇂掩ꅮ칍矂医ꥥ硂ꇃ䌷⩓并떱区嘲䉇摔汀䯂扅确恋ꥢ敇禩䱫쉠顑僂䍫숻瘦</w:t>
      </w:r>
      <w:r>
        <w:rPr/>
        <w:t>Ⳃ</w:t>
      </w:r>
      <w:r>
        <w:rPr/>
        <w:t>쉉佡煈숹⎱떱卦樷</w:t>
      </w:r>
      <w:r>
        <w:rPr/>
        <w:t>ꔦ</w:t>
      </w:r>
      <w:r>
        <w:rPr/>
        <w:t>猴쉤〯䶘䗂濂쉬穒戹곍숴砹炿갫揂匵却䵀噁堺轥暻珂ꅪ玩䘽が㕪珂╍䍅䍏</w:t>
      </w:r>
      <w:r>
        <w:rPr/>
        <w:t>⢏◍</w:t>
      </w:r>
      <w:r>
        <w:rPr/>
        <w:t>砫剾盂</w:t>
      </w:r>
      <w:r>
        <w:rPr/>
        <w:t>ⶩ</w:t>
      </w:r>
      <w:r>
        <w:rPr/>
        <w:t>坌敹ꍌ㖩䔪䲣䝕廂㕐娩싂潍卸愺㥺뭫㠮灯땅瀴깶䭚걇숰㠵거</w:t>
      </w:r>
      <w:r>
        <w:rPr/>
        <w:t>ꕘ</w:t>
      </w:r>
      <w:r>
        <w:rPr/>
        <w:t>츮䑏</w:t>
      </w:r>
      <w:r>
        <w:rPr/>
        <w:t>ꤸ</w:t>
      </w:r>
      <w:r>
        <w:rPr/>
        <w:t>싃倭捈㬵쉃⩃숳⫂氦幪ꍗ㎣</w:t>
      </w:r>
      <w:r>
        <w:rPr/>
        <w:t>⡊</w:t>
      </w:r>
      <w:r>
        <w:rPr/>
        <w:t>䐥睪㍘숰磂姂⩂䵪년⩙癆䵳슩⬬</w:t>
      </w:r>
      <w:r>
        <w:rPr/>
        <w:t>ⵄ</w:t>
      </w:r>
      <w:r>
        <w:rPr/>
        <w:t>숪㢱珂瑢╔꺥숮ꇂ㍶㙳唷㝀噧싂뽕乌轹쏂椦㉠슣녩</w:t>
      </w:r>
      <w:r>
        <w:rPr/>
        <w:t>ⴻ</w:t>
      </w:r>
      <w:r>
        <w:rPr/>
        <w:t>卾묶祚⹮</w:t>
      </w:r>
      <w:r>
        <w:rPr/>
        <w:t>ⵎ</w:t>
      </w:r>
      <w:r>
        <w:rPr/>
        <w:t>Ɐ</w:t>
      </w:r>
      <w:r>
        <w:rPr/>
        <w:t>⽥勂〴⩕곂ㄶ䬪獧漪뿂䒣㣂쵗딪⵷畣쉅窣熿ꆥ挪獇挳쉨獆</w:t>
      </w:r>
      <w:r>
        <w:rPr/>
        <w:t>ⵡ</w:t>
      </w:r>
      <w:r>
        <w:rPr/>
        <w:t>⼷䀱氨슥佳뽟쉺剦</w:t>
      </w:r>
      <w:r>
        <w:rPr/>
        <w:t>⠶</w:t>
      </w:r>
      <w:r>
        <w:rPr/>
        <w:t>㐴番ㅰ䩑㵀琽␸㍀쉩䞏坋ꏂ쉙ㅰ睂殿䁢</w:t>
      </w:r>
      <w:r>
        <w:rPr/>
        <w:t>⢡</w:t>
      </w:r>
      <w:r>
        <w:rPr/>
        <w:t>㬴┶⤶桢矂</w:t>
      </w:r>
      <w:r>
        <w:rPr/>
        <w:t>ꤪ</w:t>
      </w:r>
      <w:r>
        <w:rPr/>
        <w:t>쉒쉰堽㉬㩡乱〦托䐸쉄㭰◂쉢㔯깨剘⩉奠㫂轞숦⌳洰獇瓂䚵獋ꥹ琲椦䣂䕕洽煱捴炮瓂㥉Ⓜ癐쉑⤷쉁祢斡곎㩺츰╶㌪焸沣擂绂㵸窻깸䡪䰰</w:t>
      </w:r>
      <w:r>
        <w:rPr/>
        <w:t>ꕚ</w:t>
      </w:r>
      <w:r>
        <w:rPr/>
        <w:t>挪痂䠬㵅橪猲䈪啞</w:t>
      </w:r>
      <w:r>
        <w:rPr/>
        <w:t>ꕣ</w:t>
      </w:r>
      <w:r>
        <w:rPr/>
        <w:t>㥆奟㐮뼵䏂痂쎥</w:t>
      </w:r>
      <w:r>
        <w:rPr/>
        <w:t>ⱒ</w:t>
      </w:r>
      <w:r>
        <w:rPr/>
        <w:t>䵒쉘烂橈兑ꍂ截⤸⼻洊䘦乙䙑摡㭗溥䍵쉦禵⭯䱞拍盂殿瘹</w:t>
      </w:r>
      <w:r>
        <w:rPr/>
        <w:t>꧍</w:t>
      </w:r>
      <w:r>
        <w:rPr/>
        <w:t>㦥㨪㋂汹刣캱䂥슣儸䑅츻뭔싂⺘슬繤긩彳娹灃䯂㑖呭꺬椮侮潂煍歳礽깠쉪㤥畢猱湬硘갳쉪伣瑥摆쉦ㅘ畖堩␲庩</w:t>
      </w:r>
      <w:r>
        <w:rPr/>
        <w:t>ꤽ</w:t>
      </w:r>
      <w:r>
        <w:rPr/>
        <w:t>呖숶橕ꥯ쉓慔㧍慖灓濎䄤㍖批堸恩灓䝅䐦䕡玘쉥坭㙄ご㑔抩琸瘺婱喣窘橲칅슬쉄敌깹뽧轵쉵睩녂췂⪘㙤㭏狂컂冱纱䓎整猹</w:t>
      </w:r>
      <w:r>
        <w:rPr/>
        <w:t>ⶏ</w:t>
      </w:r>
      <w:r>
        <w:rPr/>
        <w:t>쉸⩺啰ꅷ쉦⑱啩䩳숪㍆</w:t>
      </w:r>
      <w:r>
        <w:rPr/>
        <w:t>ꕓ</w:t>
      </w:r>
      <w:r>
        <w:rPr/>
        <w:t>ꆱ딸玣䑘⹤㡀滂쉉顱犣䉷㑌濂</w:t>
      </w:r>
      <w:r>
        <w:rPr/>
        <w:t>ⵄ⍢</w:t>
      </w:r>
      <w:r>
        <w:rPr/>
        <w:t>䍯</w:t>
      </w:r>
      <w:r>
        <w:rPr/>
        <w:t>ꕠ</w:t>
      </w:r>
      <w:r>
        <w:rPr/>
        <w:t>갥ꅦ㔵땋㪬姂婀潊婃愦䱅⮘㵓恌傣䍎┰䵷轊顸╈㨮뽭睈瀶創歗媬竂㖘栴礦儫嚥䛃쉌倽䝬쉾砲潌穏겱畲╋츦길뗂顏䢬㞏浨唪⹖轈啱猸䩧願쌮獢桳ㅷ㴫斿⮻</w:t>
      </w:r>
      <w:r>
        <w:rPr/>
        <w:t>⣂</w:t>
      </w:r>
      <w:r>
        <w:rPr/>
        <w:t>ꤩ</w:t>
      </w:r>
      <w:r>
        <w:rPr/>
        <w:t>潥⼻㵂</w:t>
      </w:r>
      <w:r>
        <w:rPr/>
        <w:t>ⵣꕺ</w:t>
      </w:r>
      <w:r>
        <w:rPr/>
        <w:t>潦䴪煆泃㵅⑑㌲걃敦</w:t>
      </w:r>
      <w:r>
        <w:rPr/>
        <w:t>ⵌ</w:t>
      </w:r>
      <w:r>
        <w:rPr/>
        <w:t>놻奟쉧猶癙ꅲ⼣쉕煊㋂楳䍸ꥱ㘶ꥨ欮䠮瑰㐮拂顚㯂䬸쉑牭㮿ㅵ漣惂嘭湋獮楹</w:t>
      </w:r>
      <w:r>
        <w:rPr/>
        <w:t>ꤸ</w:t>
      </w:r>
      <w:r>
        <w:rPr/>
        <w:t>䈶䥩</w:t>
      </w:r>
      <w:r>
        <w:rPr/>
        <w:t>⡱</w:t>
      </w:r>
      <w:r>
        <w:rPr/>
        <w:t>杠煎㙟</w:t>
      </w:r>
      <w:r>
        <w:rPr/>
        <w:t>ⵅ</w:t>
      </w:r>
      <w:r>
        <w:rPr/>
        <w:t>䜪䈹坂</w:t>
      </w:r>
      <w:r>
        <w:rPr/>
        <w:t>ꥈ</w:t>
      </w:r>
      <w:r>
        <w:rPr/>
        <w:t>偮睇</w:t>
      </w:r>
      <w:r>
        <w:rPr/>
        <w:t>꧂</w:t>
      </w:r>
      <w:r>
        <w:rPr/>
        <w:t>㝫␤顯㯂㢱㫂䩙숻㡸穅㋂秃슡歠扎怣⭍뽷步㞵煔⥕♆┣丮䉺䡱渷␥⮿츸㡶Ⓜ⦵旂⹚瞡傱</w:t>
      </w:r>
      <w:r>
        <w:rPr/>
        <w:t>ꔭ</w:t>
      </w:r>
      <w:r>
        <w:rPr/>
        <w:t>㔤ꄴ犱番潆쉊ꌯ乣倹썒䔤拂㚮칀歎㢬⍍澿婄긴䍇⦮ꅹ</w:t>
      </w:r>
      <w:r>
        <w:rPr/>
        <w:t>꧂</w:t>
      </w:r>
      <w:r>
        <w:rPr/>
        <w:t>堯繎皩⹅塅㩤浶쉫딩係幰䱡桚</w:t>
      </w:r>
      <w:r>
        <w:rPr/>
        <w:t>⡓</w:t>
      </w:r>
      <w:r>
        <w:rPr/>
        <w:t>縺搥뽱㡡䀯捠꥔쉟瘤啒⥺晇</w:t>
      </w:r>
      <w:r>
        <w:rPr/>
        <w:t>ꗍ</w:t>
      </w:r>
      <w:r>
        <w:rPr/>
        <w:t>㨬䝑때␪硏泂祦║楎쉷㕩╧싍拂ㅺ㯂撥긹Ⓜ䱧歗㎱⸮녑싃䵑겿潨㢱穊ㅃ㞮戴㔷썑渳晲⿎㕲싂䣂ㄥ㭃㤶䮬䩕㧂♨坷싎숥</w:t>
      </w:r>
      <w:r>
        <w:rPr/>
        <w:t>Ⱳ</w:t>
      </w:r>
      <w:r>
        <w:rPr/>
        <w:t>村㓂癙숦㩬䳂娻輯ꌮ䳂쉀⼷䉳庱쉨㷂싂祀숸眴⭅놻䵑熩넴갪㬮厩숥娴</w:t>
      </w:r>
      <w:r>
        <w:rPr/>
        <w:t>ꗂ</w:t>
      </w:r>
      <w:r>
        <w:rPr/>
        <w:t>쉳⩭㍎ㆻ</w:t>
      </w:r>
      <w:r>
        <w:rPr/>
        <w:t>⡁</w:t>
      </w:r>
      <w:r>
        <w:rPr/>
        <w:t>磂⑴㵸浘䰦䅷祾懍쉞녁칀䎻⫂싎癍樨湷䎵⧃㝱堨쉣ꥢ충奯痂쉨㭸쉏汧⩇偙輯玻㏂浑슿弬䉯档繇곂⼷丳쉏咱楂囂湰嘶</w:t>
      </w:r>
      <w:r>
        <w:rPr/>
        <w:t>⢏</w:t>
      </w:r>
      <w:r>
        <w:rPr/>
        <w:t>䠬湟爫䑣⬊⥰쉖㕚☭眸碡⒩䍞䕃楋쵃⭸晁슻㪵쉰═喡䨺剸쉣佴䩓䖡恢奂녆⩭䴱塧⮩恲奾柂䉁㙂婆⎥瑙礫㵫</w:t>
      </w:r>
      <w:r>
        <w:rPr/>
        <w:t>ꦻ</w:t>
      </w:r>
      <w:r>
        <w:rPr/>
        <w:t>䥘䖻쉙䬰癪䠲뭎쉹䦵搳쉪折促爱</w:t>
      </w:r>
      <w:r>
        <w:rPr/>
        <w:t>ⶵ</w:t>
      </w:r>
      <w:r>
        <w:rPr/>
        <w:t>䎥批</w:t>
      </w:r>
      <w:r>
        <w:rPr/>
        <w:t>ꕠ</w:t>
      </w:r>
      <w:r>
        <w:rPr/>
        <w:t>⡧</w:t>
      </w:r>
      <w:r>
        <w:rPr/>
        <w:t>䙪䜴ꥠ灀녳긷㝇䤻䍠㝸樹ば忂䵄</w:t>
      </w:r>
      <w:r>
        <w:rPr/>
        <w:t>ꤴ</w:t>
      </w:r>
      <w:r>
        <w:rPr/>
        <w:t>捾쵉㠭㒡㈰䭷捱刬弪</w:t>
      </w:r>
      <w:r>
        <w:rPr/>
        <w:t>ꕰ</w:t>
      </w:r>
      <w:r>
        <w:rPr/>
        <w:t>㭉欸〽嫂磎乣攪秂浆䂏쉅</w:t>
      </w:r>
      <w:r>
        <w:rPr/>
        <w:t>ꕵ</w:t>
      </w:r>
      <w:r>
        <w:rPr/>
        <w:t>뾡썢楱␣繫㝇係懂碘攣ㅤ</w:t>
      </w:r>
      <w:r>
        <w:rPr/>
        <w:t>⡹</w:t>
      </w:r>
      <w:r>
        <w:rPr/>
        <w:t>쉊慐㮡쉶牫牂뼯炏硴湘⹘氳숻⵮쉁䂩䭁碩숦㧂澬硨쉺䨯ꍦꅫ剂摰</w:t>
      </w:r>
      <w:r>
        <w:rPr/>
        <w:t>ꗂ</w:t>
      </w:r>
      <w:r>
        <w:rPr/>
        <w:t>䮬쉺슘䑎䢮栬⿂捯彌㷍숤捰瑷䉋㖥轕着㩶疱奔숻⩌䭌␣䀬桾껂扨숵儤㵕帽㕴轐䓂戴焰坖祣⎩係䪿琨⬴坷牟</w:t>
      </w:r>
      <w:r>
        <w:rPr/>
        <w:t>⡩</w:t>
      </w:r>
      <w:r>
        <w:rPr/>
        <w:t>埂ㆡ녢婘扡扌牒ꅌ椳弰偰飂晷뭵吨畭摭猪ご䵕</w:t>
      </w:r>
      <w:r>
        <w:rPr/>
        <w:t>ⱕ</w:t>
      </w:r>
      <w:r>
        <w:rPr/>
        <w:t>橤싂슩䋂琭祲⨪⨬⩭啧卷깏熱녨⩊绂瑵灡슘䦣쉤毂窩ꄸ</w:t>
      </w:r>
      <w:r>
        <w:rPr/>
        <w:t>ꤽ</w:t>
      </w:r>
      <w:r>
        <w:rPr/>
        <w:t>琫扐㩑뇍쏂楨匹䁢攪⌻쉧䛂슥쵒ꅾ坡䩅╓㭰潆扥</w:t>
      </w:r>
      <w:r>
        <w:rPr/>
        <w:t>ꦡ</w:t>
      </w:r>
      <w:r>
        <w:rPr/>
        <w:t>噅桚◂㡉숤勂䵬䙒䱐싂㕂ꆣ潂斿☪爱兣숭㎮繈⹺뽃偊쉎瑟㦡戩㨤뇎ꎏ䧂㭅쉸敫㍾櫂㩑塹☣⑌숪ꅾ㶿䜩⯂䕞桧氫癕偆䵓꺱塵쉩毂딬㦮䩰煬䉫⻂打㚩㠱檮灆撘繟䑱㭰䮩쉟쉴据꺻⩇佢㪵活㩔懂灐썵祍光奊䩉쉣歶슻껂넺栴䅾楯㘯⍳싂</w:t>
      </w:r>
      <w:r>
        <w:rPr/>
        <w:t>⣂♟</w:t>
      </w:r>
      <w:r>
        <w:rPr/>
        <w:t>杰걪潟敷쉘ぅ슬嘮墘쉒숷䝙楧䍳嗂⸷⥍쉶칭뮵䜳촬浂</w:t>
      </w:r>
      <w:r>
        <w:rPr/>
        <w:t>ⴱ</w:t>
      </w:r>
      <w:r>
        <w:rPr/>
        <w:t>갪ꏂ㠤긭䱟싂쉺䵟呤哂桪⩌⩠쉣쉠⍗䎱뽔䑣㗎땓묳췃䗂⤪⍞㝀쉖㷂圹숣塌灨췂䱔㭐兀♖䜣纻橵깦숮兎奵奭췂嘳</w:t>
      </w:r>
      <w:r>
        <w:rPr/>
        <w:t>ⴳ</w:t>
      </w:r>
      <w:r>
        <w:rPr/>
        <w:t>䝀숮㛂暱쉉呩仂䳂漭硙ヂ숽㘶䃂㜨溬䆏桰䭯䑐㜮㵥縫쉸싂⹋穹恪쉈䙳扦轪㭆縮澬輭㫂┭彊弹숺仂㜳㬸嘸걩숨숯쉢㑏㔪㡬佬炵繣敦纩⒮摲噙撱奚칔쉍煆싂漤숨栤㇂灨ケ쉏넵坪ꥢ䕄囂</w:t>
      </w:r>
      <w:r>
        <w:rPr/>
        <w:t>ꕟ⥫</w:t>
      </w:r>
      <w:r>
        <w:rPr/>
        <w:t>䥍潄뽗ꅺ戊⑋쉭⭟䡱䵆♘洺쉡㙔癹╳洲奆䀱椨㍂杬䄻䈪㭹慞䠹㥌儱眹档㍃㚩㶡梘㌪촺㈩澡廂灮䭏硏八囂㗂⥰쉂睉繃楧숥伫榿⵸걸쉅杺䁒믂洨橺扃㐺攦⦻础䌴䚱㑇坴歑⍷쉒㘬䑰䙉⍑暩旂숸숽桮쉈⸵浮夽⮩幸컂숣塘㔳剰圻㐦⩾쉨瓂㒵쉘暩</w:t>
      </w:r>
      <w:r>
        <w:rPr/>
        <w:t>ꖩ⩖</w:t>
      </w:r>
      <w:r>
        <w:rPr/>
        <w:t>췂䞱䱢啨⹳顅址晥걂</w:t>
      </w:r>
      <w:r>
        <w:rPr/>
        <w:t>ꤩ</w:t>
      </w:r>
      <w:r>
        <w:rPr/>
        <w:t>⿂瑚奮ご쉟썵偃漹쉒敬懂颿숽⾥</w:t>
      </w:r>
      <w:r>
        <w:rPr/>
        <w:t>ꕶ</w:t>
      </w:r>
      <w:r>
        <w:rPr/>
        <w:t>䅢걄佰녾盂帳牤䑁燂㵉</w:t>
      </w:r>
      <w:r>
        <w:rPr/>
        <w:t>ꦵ⵷</w:t>
      </w:r>
      <w:r>
        <w:rPr/>
        <w:t>쉤汷㪩쉪䒡</w:t>
      </w:r>
      <w:r>
        <w:rPr/>
        <w:t>ꤰ</w:t>
      </w:r>
      <w:r>
        <w:rPr/>
        <w:t>扆硩㏂䘮슘뽔䥏浺佩䲿⹔䨩㣂䕧㯂睨儮쉙浹斿ꌤ纻걓㙓婑䑂頴摣䱸顈䄵癪슬爴绂乩꺣㔻썫㊩竂⧂䎘颩㎩到䩦⽹枮ヂ쉑싂㮵恂⮬獴兀椦佬</w:t>
      </w:r>
      <w:r>
        <w:rPr/>
        <w:t>ꕞ</w:t>
      </w:r>
      <w:r>
        <w:rPr/>
        <w:t>梬칯⍟념䉘곂</w:t>
      </w:r>
      <w:r>
        <w:rPr/>
        <w:t>ⷃ</w:t>
      </w:r>
      <w:r>
        <w:rPr/>
        <w:t>獎㭬彎䀽땋쉁皏</w:t>
      </w:r>
      <w:r>
        <w:rPr/>
        <w:t>ꤵ</w:t>
      </w:r>
      <w:r>
        <w:rPr/>
        <w:t>㎿ㆩ煕娰坷땩狂쉾㇍穓樶䜮刷参㑷恒儯核䶬쉫⒏䜰䡒燂숭灂灀쉵ㄹ䉏</w:t>
      </w:r>
      <w:r>
        <w:rPr/>
        <w:t>ꤺⶣ</w:t>
      </w:r>
      <w:r>
        <w:rPr/>
        <w:t>祗瀳⑈㝠㍊瞻♫뽰墣䉪価㒬⤤</w:t>
      </w:r>
      <w:r>
        <w:rPr/>
        <w:t>ꥑ</w:t>
      </w:r>
      <w:r>
        <w:rPr/>
        <w:t>䵄啺⌷扢棍彲쉨棂っ㤫塊⽄⩗摆嚮癧彴䅮㥌㖵⩥䬸煚믂浲⽚䝕쉇䍬迍땢</w:t>
      </w:r>
      <w:r>
        <w:rPr/>
        <w:t>꥟</w:t>
      </w:r>
      <w:r>
        <w:rPr/>
        <w:t>싂쉰ꄽ㑃䠨忂쉤</w:t>
      </w:r>
      <w:r>
        <w:rPr/>
        <w:t>⠲</w:t>
      </w:r>
      <w:r>
        <w:rPr/>
        <w:t>女뿂厬楌告쉉挲</w:t>
      </w:r>
      <w:r>
        <w:rPr/>
        <w:t>ⱐ</w:t>
      </w:r>
      <w:r>
        <w:rPr/>
        <w:t>㯂繕痂깲쉍쉦ꍯ캮</w:t>
      </w:r>
      <w:r>
        <w:rPr/>
        <w:t>ꥇ</w:t>
      </w:r>
      <w:r>
        <w:rPr/>
        <w:t>䕐녾垮縥⩞敶砪嘻⥪⸫玩슩쉖慳ꍁ涏奎㖿䙺㉟⸽䠲슡呂塮嘩匴愥䁂扖걚啨灟琮ㅐ㜮扏怵⼪</w:t>
      </w:r>
      <w:r>
        <w:rPr/>
        <w:t>ꔱ</w:t>
      </w:r>
      <w:r>
        <w:rPr/>
        <w:t>愺싂癘믂㌪쉩换⭭</w:t>
      </w:r>
      <w:r>
        <w:rPr/>
        <w:t>⢣</w:t>
      </w:r>
      <w:r>
        <w:rPr/>
        <w:t>類쉂橭偈㭒䙨쉉橘獂轅琱恞⯃斏⼰硹瑔䌸㈻</w:t>
      </w:r>
      <w:r>
        <w:rPr/>
        <w:t>ⳂⲮ</w:t>
      </w:r>
      <w:r>
        <w:rPr/>
        <w:t>啖撱⍇摈扇幨㑏弮煹䙊䅈堩╫歓䬰浟</w:t>
      </w:r>
      <w:r>
        <w:rPr/>
        <w:t>ⷂ</w:t>
      </w:r>
      <w:r>
        <w:rPr/>
        <w:t>堰숷뗃쉐⌤⨪⩈惂歨久ꄲ掮⥎債䑃剱歄㕃㍢斿숨</w:t>
      </w:r>
      <w:r>
        <w:rPr/>
        <w:t>Ⲙ</w:t>
      </w:r>
      <w:r>
        <w:rPr/>
        <w:t>湪辩掿⧂䉎爥컎吲㖬㋂犻숬⥬㗎唻䵥捖⪩擂䢻쉾澡哎ꄫ뼷䍋嚱</w:t>
      </w:r>
      <w:r>
        <w:rPr/>
        <w:t>Ɽ</w:t>
      </w:r>
      <w:r>
        <w:rPr/>
        <w:t>뽉樦⹌싃ꥫ㡅䘬䔨싂싂㗎䁭磂ⸯ뽊夫汄걾仂兟䵞塟쉆塢縣떵春啕</w:t>
      </w:r>
      <w:r>
        <w:rPr/>
        <w:t>⡾</w:t>
      </w:r>
      <w:r>
        <w:rPr/>
        <w:t>䑞뾘</w:t>
      </w:r>
      <w:r>
        <w:rPr/>
        <w:t>ⱹ⭦</w:t>
      </w:r>
      <w:r>
        <w:rPr/>
        <w:t>氳싂⏂睬㭢乶칎漻⽃걟弥곂睯願竂칅杨玘딹媩䈱ꄊ呒厮⩩憥浃㵗녈扬稽䝐䊏轔㘨충秂ꍱ깯晨</w:t>
      </w:r>
      <w:r>
        <w:rPr/>
        <w:t>ꔣ</w:t>
      </w:r>
      <w:r>
        <w:rPr/>
        <w:t>捯瑸景氹㘫⩇摬㕙婳潰挵㝭婃矂⫂䐹便䕵뇂浖⨥싂繭噶㚏ꄨ䇂儱樯긯禡㇂때</w:t>
      </w:r>
      <w:r>
        <w:rPr/>
        <w:t>ꖮ</w:t>
      </w:r>
      <w:r>
        <w:rPr/>
        <w:t>啕싂欭㍪⨷樳恀夫甴摲슬搶㞩迂녍츨⧃溻䞿┪啸⩬佪湠㑁吵輹攵㑗剺轑쉡⚻䡠瑨曂깡潉쉀딩坋⨷戭♐⫂쉐浯쉳迂䂬ꍀ縸珂侵쉥ꅲ㡸硬䱴ケ츶奭⨫墱쉎䯂䥃彸樴</w:t>
      </w:r>
      <w:r>
        <w:rPr/>
        <w:t>⢿</w:t>
      </w:r>
      <w:r>
        <w:rPr/>
        <w:t>嘱♮</w:t>
      </w:r>
      <w:r>
        <w:rPr/>
        <w:t>ꦏ</w:t>
      </w:r>
      <w:r>
        <w:rPr/>
        <w:t>⻂슩幌쉠곂㡟彈㝇⑶</w:t>
      </w:r>
      <w:r>
        <w:rPr/>
        <w:t>ꖥ</w:t>
      </w:r>
      <w:r>
        <w:rPr/>
        <w:t>〦繋頬䡘繗ꥹ㙡㕔䵈걩쉱柂奢䔵坁</w:t>
      </w:r>
      <w:r>
        <w:rPr/>
        <w:t>⡗</w:t>
      </w:r>
      <w:r>
        <w:rPr/>
        <w:t>卣䡢䩣싃⴨䋂⥫䑟媩쉲梘愨⑊⫎</w:t>
      </w:r>
      <w:r>
        <w:rPr/>
        <w:t>ⱋ</w:t>
      </w:r>
      <w:r>
        <w:rPr/>
        <w:t>呩杚⩹弶瑨淂칞㥭䭸挴⍒</w:t>
      </w:r>
      <w:r>
        <w:rPr/>
        <w:t>ⰹ</w:t>
      </w:r>
      <w:r>
        <w:rPr/>
        <w:t>倷㟍圵嘬楆녵㥁幚煯㗂䴪⑔瀱슥㭚渹瀭⽲哂楲깟搩桺李乮⨺䴬扏⫂숴쉚輱䑸촲獈뭑녡㡬㭴⑐启医哂䕟繮㒬煕愲窥쉋奤㇂匷䳂䥬橡噦䅴⩏㘳숫癊ꏂㅁ绂瀵</w:t>
      </w:r>
      <w:r>
        <w:rPr/>
        <w:t>Ⱞ</w:t>
      </w:r>
      <w:r>
        <w:rPr/>
        <w:t>䁾䠲ㄳꥫ쉓忂繧绂匮㶩䁰숨㘥坡浃딫曂株ㅰ숹矂써煯䍱ꍅ榡橚硡춘竃㤲祐䉢抩㯂稣깦㇂싂䝐礪塢숶쉍䢩⭬⒮欵瞵殩ꏂ⽮䭾</w:t>
      </w:r>
      <w:r>
        <w:rPr/>
        <w:t>ꦮ</w:t>
      </w:r>
      <w:r>
        <w:rPr/>
        <w:t>琥썬</w:t>
      </w:r>
      <w:r>
        <w:rPr/>
        <w:t>ⱳ</w:t>
      </w:r>
      <w:r>
        <w:rPr/>
        <w:t>㭴칊ꥺ䑈㕚㩌䲵迂㈳珂숩䨥歺䭚㊵쉣挱숲숺怤伭䭰┪縯凂瑵䨵⩁嘫⹇敋⍳썞硊녹硢㑦</w:t>
      </w:r>
      <w:r>
        <w:rPr/>
        <w:t>⡏</w:t>
      </w:r>
      <w:r>
        <w:rPr/>
        <w:t>歶╕싍稲䵬♡쉏瘮竂げ꺩唦㵷㌭쉗㨩䥹䝉ꍫ玩쉅琣㤹뼣嘨</w:t>
      </w:r>
      <w:r>
        <w:rPr/>
        <w:t>ꕋ</w:t>
      </w:r>
      <w:r>
        <w:rPr/>
        <w:t>稲〫辩㩵㕞</w:t>
      </w:r>
      <w:r>
        <w:rPr/>
        <w:t>⡏</w:t>
      </w:r>
      <w:r>
        <w:rPr/>
        <w:t>㏂毂䕶쉥갻烂璩⦻偱숨㯂쉸つ쉍狂獌轍⽊⫂慁昲䤣䭥䪩畉슘辻䙌쉊嗂⩇繖壂䈩㷂〷狂㗂䕍㭹器쵸쵒䵟䑄䧂飂墬姂㵑哂쉦쉦</w:t>
      </w:r>
      <w:r>
        <w:rPr/>
        <w:t>ⲡ</w:t>
      </w:r>
      <w:r>
        <w:rPr/>
        <w:t>뽅䕠轶䁑싂睮⴩㓂㠴戮牠쉚숪ぎ癋壂猨슘♈칷兓</w:t>
      </w:r>
      <w:r>
        <w:rPr/>
        <w:t>ꕟ</w:t>
      </w:r>
      <w:r>
        <w:rPr/>
        <w:t>繤㭢뽠棎撩㕮䅠儺揂䵅</w:t>
      </w:r>
      <w:r>
        <w:rPr/>
        <w:t>ꔪ</w:t>
      </w:r>
      <w:r>
        <w:rPr/>
        <w:t>䅦깣湄淍昻畲䙲坣ꅯ㵃䙊</w:t>
      </w:r>
      <w:r>
        <w:rPr/>
        <w:t>ꖣ</w:t>
      </w:r>
      <w:r>
        <w:rPr/>
        <w:t>슣䡔쉥晓䭭睖冩䯂囃呡넷剒〩쉭䝱辥祒摍䷂䝧弶⑞価⻂䤥採숻䁂슥⩯䙆싂숱숵潭䍐쉣嘶⫂䄊⸮ご佮쉺쉐顒獊沮坥侩숳쉧桌捧⻎椯⎩숷爩䫂戲</w:t>
      </w:r>
      <w:r>
        <w:rPr/>
        <w:t>ꤻ</w:t>
      </w:r>
      <w:r>
        <w:rPr/>
        <w:t>싂쉐㚻쉤婢⴪ァ㍫桠㖮磍땬䑥噂壂썒礵싂祯彞䬬愪塀瑴唽슬敏契</w:t>
      </w:r>
      <w:r>
        <w:rPr/>
        <w:t>꧂</w:t>
      </w:r>
      <w:r>
        <w:rPr/>
        <w:t>㍭ꥸ桏㶩㙡洪㫂㍸걐珂汀啙</w:t>
      </w:r>
      <w:r>
        <w:rPr/>
        <w:t>⣂</w:t>
      </w:r>
      <w:r>
        <w:rPr/>
        <w:t>싃绂瞣㶘</w:t>
      </w:r>
      <w:r>
        <w:rPr/>
        <w:t>ⰲ</w:t>
      </w:r>
      <w:r>
        <w:rPr/>
        <w:t>疱䚥辵硚䍋伪㬪䉾⩯㑦票制轾㠮⥌䉨⨵⬭毂琸䙭⭖ꌳ뭌毂畉澻쉦ㅰ剤⪿㊡噗㐰汹걕㌣㗎䅅暱瑨颏슿䥺⛂牃䈫숦恸숭⼭╩쉱眹猫疻啈申奵戥横싂楕䡮슣䲡㉚쉅磂뼣坹攪獩晸쉭슩䰻ꍈ쉲슩總癅㡥</w:t>
      </w:r>
      <w:r>
        <w:rPr/>
        <w:t>ⶩ</w:t>
      </w:r>
      <w:r>
        <w:rPr/>
        <w:t>瑂䶮强䝍塊㶮珂乵䂵ぇ䀮쌣녌桦飍⑇⍏쉬㥰匵燃恶㐬唷敠뽲䓍祸父䬳娯掣긹刻⧂쉡ꌭ丬㔸숩썥㝖쉄ꏎ㉷㔳㡠颩犿☺㉏쉃</w:t>
      </w:r>
      <w:r>
        <w:rPr/>
        <w:t>ꗂ</w:t>
      </w:r>
      <w:r>
        <w:rPr/>
        <w:t>柂唵係恎㭋幋㙃䝀슻땾劣㈳깩㗂㋃䙙禘쏂洮東</w:t>
      </w:r>
      <w:r>
        <w:rPr/>
        <w:t>Ɑ</w:t>
      </w:r>
      <w:r>
        <w:rPr/>
        <w:t>䂏䶿瀩⭋姂啙넰癦</w:t>
      </w:r>
      <w:r>
        <w:rPr/>
        <w:t>Ⲙ</w:t>
      </w:r>
      <w:r>
        <w:rPr/>
        <w:t>癉놿汹䩢桧䧂쉣灎</w:t>
      </w:r>
      <w:r>
        <w:rPr/>
        <w:t>Ⱡ</w:t>
      </w:r>
      <w:r>
        <w:rPr/>
        <w:t>썤</w:t>
      </w:r>
      <w:r>
        <w:rPr/>
        <w:t>ꤤ</w:t>
      </w:r>
      <w:r>
        <w:rPr/>
        <w:t>凂漰摯殩⭊㈥쵥慬绂灅쉒朥支嗂ꍎ㔦⹃뽃땶穌桩浑䤷仂淂䁁抡⩓⩠츶䥊嗂</w:t>
      </w:r>
      <w:r>
        <w:rPr/>
        <w:t>ⱗ</w:t>
      </w:r>
      <w:r>
        <w:rPr/>
        <w:t>畄ㅺ걁쉁畍</w:t>
      </w:r>
      <w:r>
        <w:rPr/>
        <w:t>Ɽ</w:t>
      </w:r>
      <w:r>
        <w:rPr/>
        <w:t>ㅒ圴䆩╙瑰焻쉥녋疮</w:t>
      </w:r>
      <w:r>
        <w:rPr/>
        <w:t>ꤸ</w:t>
      </w:r>
      <w:r>
        <w:rPr/>
        <w:t>슣츻堣炡儦䑧彬楈䕊呎쉠怣余偺춥呋桇憘湳⾱挩焲帪琷쉎縲껂䳂</w:t>
      </w:r>
      <w:r>
        <w:rPr/>
        <w:t>ꕦ</w:t>
      </w:r>
      <w:r>
        <w:rPr/>
        <w:t>뿂䋂煀係忂污䥍䌲䝶坭넺╱䜻숽⭊渳番橁坤</w:t>
      </w:r>
      <w:r>
        <w:rPr/>
        <w:t>ꤷ⨣</w:t>
      </w:r>
      <w:r>
        <w:rPr/>
        <w:t>䀦쉮䨥㔪卮楃頷顀暣⵺⩸抬㈻惍嘬慡⨤</w:t>
      </w:r>
      <w:r>
        <w:rPr/>
        <w:t>ⴣ</w:t>
      </w:r>
      <w:r>
        <w:rPr/>
        <w:t>ꅣ녉ꍆ湋慱쉔旍䵪瞿꥕䃂츥浣䡒嗂秂幷⬵塥畂桏㝌榘㘱㮘繾䍦影哂啧⚱쉾摗쉶樺㩬⌱⧂㉠彂딷怪共䱉썴竎噘䵺ヂ輵쉏䱄㷂慖ㅤ痂⍆礳㉴繕ꅖ敆ㅹ昽</w:t>
      </w:r>
      <w:r>
        <w:rPr/>
        <w:t>⡍</w:t>
      </w:r>
      <w:r>
        <w:rPr/>
        <w:t>儵㒮䜱慵⑫咩佘㍔㘩稣弪䗂焪⭢坉䥓垵時䷎兊仂㩡쉗☷顲</w:t>
      </w:r>
      <w:r>
        <w:rPr/>
        <w:t>ꔲ⬣</w:t>
      </w:r>
      <w:r>
        <w:rPr/>
        <w:t>㙨㩒䖏潃媵</w:t>
      </w:r>
      <w:r>
        <w:rPr/>
        <w:t>ꦥ</w:t>
      </w:r>
      <w:r>
        <w:rPr/>
        <w:t>歑</w:t>
      </w:r>
      <w:r>
        <w:rPr/>
        <w:t>⠸</w:t>
      </w:r>
      <w:r>
        <w:rPr/>
        <w:t>㧂ꅚ䕂䲥䝭佺啞㩊㡁眦㆘瀭吨剪類䍅㝱塣復摩☰♧䙶㧂㖘唽呠縦</w:t>
      </w:r>
      <w:r>
        <w:rPr/>
        <w:t>Ⳃ</w:t>
      </w:r>
      <w:r>
        <w:rPr/>
        <w:t>問</w:t>
      </w:r>
      <w:r>
        <w:rPr/>
        <w:t>⡐</w:t>
      </w:r>
      <w:r>
        <w:rPr/>
        <w:t>慢嫂</w:t>
      </w:r>
      <w:r>
        <w:rPr/>
        <w:t>ⱎ</w:t>
      </w:r>
      <w:r>
        <w:rPr/>
        <w:t>쉭䱲䷍싂䤥嗂澿呂䡺眥琱祔協砊湳칾숲뭩</w:t>
      </w:r>
      <w:r>
        <w:rPr/>
        <w:t>ⵒ</w:t>
      </w:r>
      <w:r>
        <w:rPr/>
        <w:t>祐</w:t>
      </w:r>
      <w:r>
        <w:rPr/>
        <w:t>꤫</w:t>
      </w:r>
      <w:r>
        <w:rPr/>
        <w:t>碻慟䝓愹乌숥㚬ぞ戻杹⿂㬴䁘⩧捗氬⬲礬㇂擂噐䉄╊䩇恑潏㋂昴伺灾弰걓朻䝉堲ꆻ歠捇磎㉲</w:t>
      </w:r>
      <w:r>
        <w:rPr/>
        <w:t>ⱑ</w:t>
      </w:r>
      <w:r>
        <w:rPr/>
        <w:t>煁䩷顈䘯</w:t>
      </w:r>
      <w:r>
        <w:rPr/>
        <w:t>ⰻ</w:t>
      </w:r>
      <w:r>
        <w:rPr/>
        <w:t>쵗瑋넩㝍噾</w:t>
      </w:r>
      <w:r>
        <w:rPr/>
        <w:t>ꥃ</w:t>
      </w:r>
      <w:r>
        <w:rPr/>
        <w:t>旃딪猯淂杴숳⒣⫂䂥偊⪥杯츷䍌⽯⭚熡ꥳ⪏㉖刻䝠灍쏂桫契⚻辱沣傥稭斵숤捴깖迂㔩沘㩆⺡⪿㕍</w:t>
      </w:r>
      <w:r>
        <w:rPr/>
        <w:t>ꕈ</w:t>
      </w:r>
      <w:r>
        <w:rPr/>
        <w:t>㏂</w:t>
      </w:r>
      <w:r>
        <w:rPr/>
        <w:t>ⱂ</w:t>
      </w:r>
      <w:r>
        <w:rPr/>
        <w:t>땦㐪䀲㠵㓂촻灖쉟싃拂煩⹤싂坯슬晖┲⬫傱摕灞쵱剐暮㭂</w:t>
      </w:r>
      <w:r>
        <w:rPr/>
        <w:t>ⵏ</w:t>
      </w:r>
      <w:r>
        <w:rPr/>
        <w:t>컂渶싂싃幟뭄숤氷</w:t>
      </w:r>
      <w:r>
        <w:rPr/>
        <w:t>ꔹ</w:t>
      </w:r>
      <w:r>
        <w:rPr/>
        <w:t>ㆡ䥱㭭䐴ꅴ㢏呁䵹따㍺뽉뽮㕏揎杕夰勎獀컂痂㡔ꄪ毂毂뽩⽏倸夹쏂唴쉵輨㉆汶녠楪稯眶汸猽쉚睡睈撮㕯ꎣꥧ⨰쉣쉰충쉳輺쵔从疡㭘쉖繳坁㵍流ꌲ摕떩掣杴</w:t>
      </w:r>
      <w:r>
        <w:rPr/>
        <w:t>Ᵽ</w:t>
      </w:r>
      <w:r>
        <w:rPr/>
        <w:t>쉰䰪兀싂洲䨲⨭頪睊</w:t>
      </w:r>
      <w:r>
        <w:rPr/>
        <w:t>ⷎ</w:t>
      </w:r>
      <w:r>
        <w:rPr/>
        <w:t>扷歈墬䔣껂㞩歃⭊䝋泂슡㙇嘣ㅠ稬</w:t>
      </w:r>
      <w:r>
        <w:rPr/>
        <w:t>ꖣ</w:t>
      </w:r>
      <w:r>
        <w:rPr/>
        <w:t>䵨㬣轥쵕氲額僂夣⍍竂ꥸ㏂䝔㥬乭歄쉕软輥㑅⥉ꅉ摁㪩㩹쵱䵯⩥</w:t>
      </w:r>
      <w:r>
        <w:rPr/>
        <w:t>ⲻ</w:t>
      </w:r>
      <w:r>
        <w:rPr/>
        <w:t>ⵘ</w:t>
      </w:r>
      <w:r>
        <w:rPr/>
        <w:t>ㄳ祳湨堶떿甸㮏懂쉂䄦</w:t>
      </w:r>
      <w:r>
        <w:rPr/>
        <w:t>⠺</w:t>
      </w:r>
      <w:r>
        <w:rPr/>
        <w:t>睔췂姂䶡녞㷂楠춿涘浠丳㭙塉뽸瀬弥⹷愷껂컂匮⨸硩뿂㍒权⥀堷樥䉅瘱숽智㩋㏂槂瓂煚盃㥙稳쉘췂樸㗂睹ꎮ癗獕슬⽹㪘습卐㡅项䴲婓啖숻穌灑へ㇂敡쉔敾䣂材</w:t>
      </w:r>
      <w:r>
        <w:rPr/>
        <w:t>ꥈ⩔</w:t>
      </w:r>
      <w:r>
        <w:rPr/>
        <w:t>슻敏</w:t>
      </w:r>
      <w:r>
        <w:rPr/>
        <w:t>ꖥ</w:t>
      </w:r>
      <w:r>
        <w:rPr/>
        <w:t>瀤㑩幁䅃㎱</w:t>
      </w:r>
      <w:r>
        <w:rPr/>
        <w:t>ꥉ⥘</w:t>
      </w:r>
      <w:r>
        <w:rPr/>
        <w:t>䣂䡁仂汅灤㩒ꎵ⨪숣☥䵕䆣僂</w:t>
      </w:r>
      <w:r>
        <w:rPr/>
        <w:t>ꕎ</w:t>
      </w:r>
      <w:r>
        <w:rPr/>
        <w:t>匤㭒숬卂䵄樭㴩</w:t>
      </w:r>
      <w:r>
        <w:rPr/>
        <w:t>ꖵ</w:t>
      </w:r>
      <w:r>
        <w:rPr/>
        <w:t>㩄杺딷橢繋싂搷䩪䵇潙䑏佷兂숫⥺ꍣ═쉁硆歸걆漸⵾▘㕈㌳츭㏂圫갦ㄴ流咘ꍎ狂녆</w:t>
      </w:r>
      <w:r>
        <w:rPr/>
        <w:t>꧂</w:t>
      </w:r>
      <w:r>
        <w:rPr/>
        <w:t>年㏂싂毂㥧</w:t>
      </w:r>
      <w:r>
        <w:rPr/>
        <w:t>ⶮ</w:t>
      </w:r>
      <w:r>
        <w:rPr/>
        <w:t>痂ꍳ丳䢥啦囂䝋婸棂硺숻癑㭭슏戬䋂㯍⩞娯㝚쉂䲿咩繲㴤⑌쏂悿ꍎ㤸</w:t>
      </w:r>
      <w:r>
        <w:rPr/>
        <w:t>Ⳃ⧂</w:t>
      </w:r>
      <w:r>
        <w:rPr/>
        <w:t>瀳揂淂幱</w:t>
      </w:r>
      <w:r>
        <w:rPr/>
        <w:t>ⱌ</w:t>
      </w:r>
      <w:r>
        <w:rPr/>
        <w:t>呟杘榿急⧂墏咮剞</w:t>
      </w:r>
      <w:r>
        <w:rPr/>
        <w:t>⠪</w:t>
      </w:r>
      <w:r>
        <w:rPr/>
        <w:t>㝹伸뗂곎㌶當썥╓灄㉘㏎朴쉹쉯⺡싂㝠是⑂┲䌽녔㶻拂</w:t>
      </w:r>
      <w:r>
        <w:rPr/>
        <w:t>ⵤ</w:t>
      </w:r>
      <w:r>
        <w:rPr/>
        <w:t>槃㉅浤轎泍用ꍰꅨꇂ戦⩅쎩縲㴵す棂恗⥪䕹䜦栊頭㙦ꌮ䥘㑉묭卄㵧昬슥扸껍敄橾⴫칱⩓숯迂幖㡯䤽伱칵礶繈</w:t>
      </w:r>
      <w:r>
        <w:rPr/>
        <w:t>ꕾ⭞③</w:t>
      </w:r>
      <w:r>
        <w:rPr/>
        <w:t>樨╯녈⻂ꅉ</w:t>
      </w:r>
      <w:r>
        <w:rPr/>
        <w:t>ꔺ</w:t>
      </w:r>
      <w:r>
        <w:rPr/>
        <w:t>䭏㙫⾣䈵睫㍥갲䱅湂䍴示啐斱숶쉲꺥쵖盃떻璿係殮墥拂츯朵숬⥧瑢摌</w:t>
      </w:r>
      <w:r>
        <w:rPr/>
        <w:t>ꥇ</w:t>
      </w:r>
      <w:r>
        <w:rPr/>
        <w:t>奲</w:t>
      </w:r>
      <w:r>
        <w:rPr/>
        <w:t>ⵢ</w:t>
      </w:r>
      <w:r>
        <w:rPr/>
        <w:t>敢⨸ꏂ瀨繦穀⑃桠恳呋正ィ焴뭳熡㶱㌷갥깖䀽</w:t>
      </w:r>
      <w:r>
        <w:rPr/>
        <w:t>ꤰ</w:t>
      </w:r>
      <w:r>
        <w:rPr/>
        <w:t>숶뼫긨獮侵☮橀楁䱪癍凂䉒</w:t>
      </w:r>
      <w:r>
        <w:rPr/>
        <w:t>ⲥ</w:t>
      </w:r>
      <w:r>
        <w:rPr/>
        <w:t>幾幌捐</w:t>
      </w:r>
      <w:r>
        <w:rPr/>
        <w:t>ꔪ</w:t>
      </w:r>
      <w:r>
        <w:rPr/>
        <w:t>뼫穰啾䇂䇃灦橪☤쉓䂩⥁眹</w:t>
      </w:r>
      <w:r>
        <w:rPr/>
        <w:t>ꥍ</w:t>
      </w:r>
      <w:r>
        <w:rPr/>
        <w:t>ꌴ䔪슩囂䰹䖵⌮㴪䉌参瞬飂睞䷎媬亏⭔숵浣쉔潠⌲繾慤䩣扗橣䤹㵷䱊卄쉍灸樳䔶ㅆ䱇睓습吭潨颣帰剒彮ꍱ㒘䩆컂㡑圬㍹僂⪥ꄸ捑</w:t>
      </w:r>
      <w:r>
        <w:rPr/>
        <w:t>ⶻ</w:t>
      </w:r>
      <w:r>
        <w:rPr/>
        <w:t>吥匸츪슩㑴⭭佦恊狂䑒呚꥖硓녦⍕</w:t>
      </w:r>
      <w:r>
        <w:rPr/>
        <w:t>ⷂ䷂</w:t>
      </w:r>
      <w:r>
        <w:rPr/>
        <w:t>쉐㕨䍂</w:t>
      </w:r>
      <w:r>
        <w:rPr/>
        <w:t>⢱</w:t>
      </w:r>
      <w:r>
        <w:rPr/>
        <w:t>払亻䋎䭌晷㔱䥓␸컂噌㝒⍗砺쌵</w:t>
      </w:r>
      <w:r>
        <w:rPr/>
        <w:t>ⲡ</w:t>
      </w:r>
      <w:r>
        <w:rPr/>
        <w:t>畗洤숷滂녂</w:t>
      </w:r>
      <w:r>
        <w:rPr/>
        <w:t>ꔪ</w:t>
      </w:r>
      <w:r>
        <w:rPr/>
        <w:t>揍㟃ㄱꅈ穋쎘ꌸ㋍⥺牓歫啊䜩な넶䥧슿ꌭꆩ䄷</w:t>
      </w:r>
      <w:r>
        <w:rPr/>
        <w:t>⡭</w:t>
      </w:r>
      <w:r>
        <w:rPr/>
        <w:t>穮⽕潭扂䝣뼲⦥쉓卄</w:t>
      </w:r>
      <w:r>
        <w:rPr/>
        <w:t>ꤹ</w:t>
      </w:r>
      <w:r>
        <w:rPr/>
        <w:t>䵀ꥢ獩轌焫숸쉙숷쉾䖩幞㝣亡係轕䧃숪넣</w:t>
      </w:r>
      <w:r>
        <w:rPr/>
        <w:t>⡷</w:t>
      </w:r>
      <w:r>
        <w:rPr/>
        <w:t>䉄唰</w:t>
      </w:r>
      <w:r>
        <w:rPr/>
        <w:t>ꦬ⌤</w:t>
      </w:r>
      <w:r>
        <w:rPr/>
        <w:t>泎㕎怴⤽博棂㍦⨽썄칣☻⍵浄쵴晞䠳栶丽慸塥ꏂ湵伣縻婘춱쎵쉷䟂쌣伮⪬佬ꅠ⯂癇䍉싂迂쉏砬☪때◂쉈♷ㅒ憩㵇ꍊ싎숴⨲帮㠸歕牳橮嫂䐣숤促쉡</w:t>
      </w:r>
      <w:r>
        <w:rPr/>
        <w:t>ꦻ</w:t>
      </w:r>
      <w:r>
        <w:rPr/>
        <w:t>噘쉺咥汇슻㵏楦⑔쉦瀨吪䠤쉲硳䡑쉬◂쵍⩚晴⩐䓂䵏쉩穕⏎栵</w:t>
      </w:r>
      <w:r>
        <w:rPr/>
        <w:t>⡔</w:t>
      </w:r>
      <w:r>
        <w:rPr/>
        <w:t>쵡⨷⍂睃夵佄㷂彂슩</w:t>
      </w:r>
      <w:r>
        <w:rPr/>
        <w:t>ⲻ</w:t>
      </w:r>
      <w:r>
        <w:rPr/>
        <w:t>塌긶䅰慂칦</w:t>
      </w:r>
      <w:r>
        <w:rPr/>
        <w:t>ꔬ</w:t>
      </w:r>
      <w:r>
        <w:rPr/>
        <w:t>煷儸</w:t>
      </w:r>
      <w:r>
        <w:rPr/>
        <w:t>ⱱ</w:t>
      </w:r>
      <w:r>
        <w:rPr/>
        <w:t>쉌䉈쉗十䁤</w:t>
      </w:r>
      <w:r>
        <w:rPr/>
        <w:t>ⱍ</w:t>
      </w:r>
      <w:r>
        <w:rPr/>
        <w:t>曂땖恖⺡䎱㕺辮깐湞䴳じ쵧싂禿䦘싂㜩卭祋㜬瑁딷挪</w:t>
      </w:r>
      <w:r>
        <w:rPr/>
        <w:t>ꤱ</w:t>
      </w:r>
      <w:r>
        <w:rPr/>
        <w:t>卮㓍摃㵶慑勂䯂婑칧剙坙츤竍歀榡幤</w:t>
      </w:r>
      <w:r>
        <w:rPr/>
        <w:t>⠱</w:t>
      </w:r>
      <w:r>
        <w:rPr/>
        <w:t>슘㭐圴꤮杈㈽뭘⩹䁈顨ㅍ䭇㥇刵愽印䀵䜻忂柂Ⓜ⍚歅숱渦䮣䡸判潏癥瘯⪡卌乮愨⽣칕췂恧帤⴩䡾슬瘵䎥毂췂嗂</w:t>
      </w:r>
      <w:r>
        <w:rPr/>
        <w:t>ꤽ</w:t>
      </w:r>
      <w:r>
        <w:rPr/>
        <w:t>〣䱟睬⏂眮塰슣数깑칰潘湇츭ꇂ㬩㋍쉁捚뽙䈳犻ㅵ禣녯땖朳砫婬汦呾炱䨤䄊刵怳㜩歉⍙橎旂䞥㥐㧂</w:t>
      </w:r>
      <w:r>
        <w:rPr/>
        <w:t>⣎</w:t>
      </w:r>
      <w:r>
        <w:rPr/>
        <w:t>扰哎⼽쌫⏎쎩㛂㝙濂녎㕐浐㭕뽬噥繖䃃䝙枡漯歌⻍挤䅈癥䔳䵃噦뽘奀䦱冩琣쉂䡾瘽슣㣂穨畨焻⩗啇溬䩡港쉐ꅸ⽗䨶塰倶쌷䃂䏂칡獕匱之뿎㙌繳獬㵦⍆溻䉭ぬ搷浊匪䝌쉭</w:t>
      </w:r>
      <w:r>
        <w:rPr/>
        <w:t>ꔽ</w:t>
      </w:r>
      <w:r>
        <w:rPr/>
        <w:t>갱갩㮬䩃쉏洨嫂䱞㩒㈫幋牀顺䉃櫂㔨煇畇╫余轰噍␻戫㵷䩔슱圱쌭焣牔汣㈰쉠枬焹扤쌩娸睕땓놩堵녠㊮㫂⦡䫂숩䵨撩䴫ꌰ숯쉠숫凂輳㥫쉏楔㭁숬◂숦祠</w:t>
      </w:r>
      <w:r>
        <w:rPr/>
        <w:t>ꖻ⩇</w:t>
      </w:r>
      <w:r>
        <w:rPr/>
        <w:t>轾塃䇂啋櫂⬫♍땺歩婉쉌䡟䱧뭰㍰♏凂䕢噶亻兪眣뽣숱㵨坭眪쉟ꍵ幆勂乪♓朶⛂꺩䋂恓♱⍱睂ꅖ晰쉶厏窩噘⭪卸楖婋ꍑ佄㩈싂넮䐩楦䍲쉋沿⍡습</w:t>
      </w:r>
      <w:r>
        <w:rPr/>
        <w:t>ꕍ⩤</w:t>
      </w:r>
      <w:r>
        <w:rPr/>
        <w:t>穮捱㯂</w:t>
      </w:r>
      <w:r>
        <w:rPr/>
        <w:t>⢣</w:t>
      </w:r>
      <w:r>
        <w:rPr/>
        <w:t>깒㍡㓂㩇쉨䋎㕄汧묱䌩⍮䱒桡澬嫂㓎睓廂</w:t>
      </w:r>
      <w:r>
        <w:rPr/>
        <w:t>ꖱ</w:t>
      </w:r>
      <w:r>
        <w:rPr/>
        <w:t>㞡☭橊敆歴癉牔쉏䵲愪</w:t>
      </w:r>
      <w:r>
        <w:rPr/>
        <w:t>ꥂ</w:t>
      </w:r>
      <w:r>
        <w:rPr/>
        <w:t>녹䩠⽹楹测⒘㩟</w:t>
      </w:r>
      <w:r>
        <w:rPr/>
        <w:t>ⴺ</w:t>
      </w:r>
      <w:r>
        <w:rPr/>
        <w:t>䏍㏍꺵</w:t>
      </w:r>
      <w:r>
        <w:rPr/>
        <w:t>ꕔ</w:t>
      </w:r>
      <w:r>
        <w:rPr/>
        <w:t>朽㈭烍쉚⑫氭塮㍤喩숥睖⩟拂슥㦘甯䶱偳⨪欣⼸噲䂩㑲悱썪ꅋ⽦㙸埍䭭䁯♗⌨╱䄲</w:t>
      </w:r>
      <w:r>
        <w:rPr/>
        <w:t>ꗂ</w:t>
      </w:r>
      <w:r>
        <w:rPr/>
        <w:t>䌺썈潐听㥡失塌숪獧숽䌹儺㍮㵢쉖</w:t>
      </w:r>
      <w:r>
        <w:rPr/>
        <w:t>ⵧ</w:t>
      </w:r>
      <w:r>
        <w:rPr/>
        <w:t>淂幤橭嘲塅㈩䝢䚥깆䨺倭瀳ꏂ㓂쎻䁨啣䑅傘춣姂</w:t>
      </w:r>
      <w:r>
        <w:rPr/>
        <w:t>ꔵ</w:t>
      </w:r>
      <w:r>
        <w:rPr/>
        <w:t>슣摭捔び湀畨䕲䏂ㅫ穦剭木汄쉬㑢䇂䍧慯坾㑍⩬䑮悿枵싂䅮狂⥴㷂湈竂儲椥쉭⛂㍩估潊飂眩㭊盂䨦㘣녁䩐ꏂ癎㍠</w:t>
      </w:r>
      <w:r>
        <w:rPr/>
        <w:t>ꗎ</w:t>
      </w:r>
      <w:r>
        <w:rPr/>
        <w:t>祴녞⏂슩条囂呷瀵竂⑹쉩卾쎘숽呤쉹祪뽞ꌵ㜳䜣</w:t>
      </w:r>
      <w:r>
        <w:rPr/>
        <w:t>ꔯ</w:t>
      </w:r>
      <w:r>
        <w:rPr/>
        <w:t>䐴傻䱢ꥭ倨⾵䩦㌭刮幗⻂ꌴ㈥去䉥輣婁潖䉾</w:t>
      </w:r>
      <w:r>
        <w:rPr/>
        <w:t>ⱐ</w:t>
      </w:r>
      <w:r>
        <w:rPr/>
        <w:t>䤻㙆땙殘牚䴷飂杆县䕰깷奨㍣洳栦奘砨믂䙢깅䩍ㅭ䁨⫂瘹怬␪坋</w:t>
      </w:r>
      <w:r>
        <w:rPr/>
        <w:t>Ⱛ┽</w:t>
      </w:r>
      <w:r>
        <w:rPr/>
        <w:t>䲬⭏捭ꥠ䭒ま扴瘷㷃䱹</w:t>
      </w:r>
      <w:r>
        <w:rPr/>
        <w:t>ꤳ</w:t>
      </w:r>
      <w:r>
        <w:rPr/>
        <w:t>帲㇂⒱㟃燂夭⍀땚딺쉬ㄪ䠵㵔ꅕ娹⪩⿂㕗頦歨硐⽏컂</w:t>
      </w:r>
      <w:r>
        <w:rPr/>
        <w:t>⡷</w:t>
      </w:r>
      <w:r>
        <w:rPr/>
        <w:t>슡狍硱偾䑞╦儴洬楧╟戫쉊額働⏂爊报渤水숥䙊枡ꅣ慺燂禱晗㯂疩</w:t>
      </w:r>
      <w:r>
        <w:rPr/>
        <w:t>ꕅ</w:t>
      </w:r>
      <w:r>
        <w:rPr/>
        <w:t>祌㗂㘥樽穤♁쉥癤㭏姂숦ギ楔䯎画漪䗎⽥䵕撣䡑欺楞戯뽶㑩椨涥ꇂ㭭慘䏂操捄焣쉩䴣穦瑖䈬㣂ギ</w:t>
      </w:r>
      <w:r>
        <w:rPr/>
        <w:t>Ⳃ</w:t>
      </w:r>
      <w:r>
        <w:rPr/>
        <w:t>뮿灭╹⎮樵㝶䠰奎䥡숭뽖冿㥑坹䫂㍆干剠㝀啩婇㩞뗂塊⑋㵰擂㭠東쉇頻敉帣槂䩪椶歖㥓幅뮱潞接층숯姂䦡睎䠯⸦쉑参╴䅸⩃瀸丨㟂愳囂婍題畷⨪歋䔯儱㡔⤴␶䒬슏徣塙㶣也慖奣溵桪쉖싂牲썖쉴쉣숮皏䚩</w:t>
      </w:r>
      <w:r>
        <w:rPr/>
        <w:t>⡆</w:t>
      </w:r>
      <w:r>
        <w:rPr/>
        <w:t>弩繲祹㫂湰央㧂楏䏂礨ꥱ⽓㕖䎬氺㕤숨破㤮ぐ㭖깪</w:t>
      </w:r>
      <w:r>
        <w:rPr/>
        <w:t>ⷂ</w:t>
      </w:r>
      <w:r>
        <w:rPr/>
        <w:t>㯂殩</w:t>
      </w:r>
      <w:r>
        <w:rPr/>
        <w:t>ⱈ</w:t>
      </w:r>
      <w:r>
        <w:rPr/>
        <w:t>췂쉋㠫䁺ꆩ䝒䖻⍊䢥顦⛂쉭欴儩煵偺啎㕯卩弯㉁뼺㫍⨪╵䤰ぃ喩㉎䔥숩ꍬ慬扌김轄숸깇䔱㵉伶</w:t>
      </w:r>
      <w:r>
        <w:rPr/>
        <w:t>꧂</w:t>
      </w:r>
      <w:r>
        <w:rPr/>
        <w:t>䂵⹹㥺䠳牨싍쉤䥘⭴縭䡅쉃㉑怷乚ꥣ縦⑘쉆⵳乾䢡祩刱燂㈥숭眤矍㍧櫂㮿殥栥售堻竃剋氪</w:t>
      </w:r>
      <w:r>
        <w:rPr/>
        <w:t>ⷂ</w:t>
      </w:r>
      <w:r>
        <w:rPr/>
        <w:t>䅨쉸风</w:t>
      </w:r>
      <w:r>
        <w:rPr/>
        <w:t>ⵡ</w:t>
      </w:r>
      <w:r>
        <w:rPr/>
        <w:t>啀儥瑞㩰쉵倷칗싂喡䩂⍳纩廂⺩㵉⨫ㄵ숵뭮</w:t>
      </w:r>
      <w:r>
        <w:rPr/>
        <w:t>ꤨ</w:t>
      </w:r>
      <w:r>
        <w:rPr/>
        <w:t>怷습敔欷顔⨯䭌䘷䦩쉮⭰啑</w:t>
      </w:r>
      <w:r>
        <w:rPr/>
        <w:t>⢩⩄</w:t>
      </w:r>
      <w:r>
        <w:rPr/>
        <w:t>㝴䔷㙩칣湵녔걒믂滂㝤心䄩瑶戩ヂ捾之䑐眽渺⽷⏂ꍺ썱㑸ꍢ䗂ꅮ洷书촵湁冩䢵䏂氵樣䀦⏃䍳瘮䕕䥸硋䊡갸夻쌸獑䠴㝟椰帩뼺瀵愤걕</w:t>
      </w:r>
      <w:r>
        <w:rPr/>
        <w:t>ꔴ⩰⑕</w:t>
      </w:r>
      <w:r>
        <w:rPr/>
        <w:t>甯癭㏂쌯㑟⾣䏂欬溩癨쉲╯䔥煩䥏䔲갣嫂瘳⩾䡢姃</w:t>
      </w:r>
      <w:r>
        <w:rPr/>
        <w:t>ꥆ</w:t>
      </w:r>
      <w:r>
        <w:rPr/>
        <w:t>뿂쉙轠뭘䫂㏂畔⫃䡨硷婵⹲ꅸ쉹灃쵙渦</w:t>
      </w:r>
      <w:r>
        <w:rPr/>
        <w:t>ⱒ</w:t>
      </w:r>
      <w:r>
        <w:rPr/>
        <w:t>柎䒡氥䝶㢵䙴ꆩ䌸뭒㑨㩞幦캮朷칹桶汘ꅇ䊥甽</w:t>
      </w:r>
      <w:r>
        <w:rPr/>
        <w:t>ꤣ⚩</w:t>
      </w:r>
      <w:r>
        <w:rPr/>
        <w:t>窩穠神㙉쉫싂⼹牬煵싂瑬</w:t>
      </w:r>
      <w:r>
        <w:rPr/>
        <w:t>ꖩ</w:t>
      </w:r>
      <w:r>
        <w:rPr/>
        <w:t>瀭愬⩔咱㘷숸堥싂瞏暵㜶䗂熏洮お傱塸噒</w:t>
      </w:r>
      <w:r>
        <w:rPr/>
        <w:t>ⲻ</w:t>
      </w:r>
      <w:r>
        <w:rPr/>
        <w:t>쉗兆㕮⩴浄쏂幵扥杚熱戬潅磂깊⥈䝹╗杯敊습景⩱㮿伭桃辡</w:t>
      </w:r>
      <w:r>
        <w:rPr/>
        <w:t>꤭</w:t>
      </w:r>
      <w:r>
        <w:rPr/>
        <w:t>〳愰剾具⥚</w:t>
      </w:r>
      <w:r>
        <w:rPr/>
        <w:t>ⱡ</w:t>
      </w:r>
      <w:r>
        <w:rPr/>
        <w:t>㩟쉔쉨⬬ꌴ狂⍃䥅䔸숵娹㡱숶</w:t>
      </w:r>
      <w:r>
        <w:rPr/>
        <w:t>⢘</w:t>
      </w:r>
      <w:r>
        <w:rPr/>
        <w:t>㩪䑹ꏃ䔴쵬쉰깊㵄䕣뗂䍢䥌瑵䉤㔰걱♯啩䠊䠫⪣䇂婉煂畯怣䝚뭶䤩⨲奱⭖⹈喩免컂弫썵⺻べ⼣顖싂ꍥ繵昳慷繲戲乯竍䀸䩩獇쎏搨傥㵭擎痎䘪恷⩃录捚쉡氲뿂繤縷乒瑔睧껂栴긤輸婴彋▘쵚懂䩠榮</w:t>
      </w:r>
      <w:r>
        <w:rPr/>
        <w:t>ⱪ</w:t>
      </w:r>
      <w:r>
        <w:rPr/>
        <w:t>㉯佘毃䙰恩⵨繵瑨杰䰪䭭儷昵桊䌶帶琱佋夷滃祯쉣㑈▏긫壃䍋扫</w:t>
      </w:r>
      <w:r>
        <w:rPr/>
        <w:t>ꔥ⑘</w:t>
      </w:r>
      <w:r>
        <w:rPr/>
        <w:t>㨶䍫擂䴤摵噍瀰穩䌲义倱刣싂硨唨슻潗凂땑䁄䡚奦ꌮ礪頥捥갵祁敱顈畾竂煀反卷䔮䩎梘⨤넸깐梿牯</w:t>
      </w:r>
      <w:r>
        <w:rPr/>
        <w:t>ⱓ</w:t>
      </w:r>
      <w:r>
        <w:rPr/>
        <w:t>쉸慢氲䑭竂扬꺻輶䰹⫂稰⭱䣂塈と睪㒏㜻ꥰꍈ敃恖福牶╏䶱挪⴨ㆮ恀</w:t>
      </w:r>
      <w:r>
        <w:rPr/>
        <w:t>⵰</w:t>
      </w:r>
      <w:r>
        <w:rPr/>
        <w:t>슱쉔冩겻吸쉧</w:t>
      </w:r>
      <w:r>
        <w:rPr/>
        <w:t>ꦬ</w:t>
      </w:r>
      <w:r>
        <w:rPr/>
        <w:t>䓎䄽䫃捭嫂ㅡ쉉⸪撿偕㉎剔祭쉩㩓㘤楋南業♖⥟䱢戩♍숮扷䒵顩ォ䭩컂埂넴숱捓⽲䱢쉰垣</w:t>
      </w:r>
      <w:r>
        <w:rPr/>
        <w:t>ⱴ⫂</w:t>
      </w:r>
      <w:r>
        <w:rPr/>
        <w:t>䉇〻캏␨嘽놱秎츷㫂懎礳瞱썀♯</w:t>
      </w:r>
      <w:r>
        <w:rPr/>
        <w:t>Ⱪ</w:t>
      </w:r>
      <w:r>
        <w:rPr/>
        <w:t>摓坙겱숫摄忍噒⌸쉦㉺</w:t>
      </w:r>
      <w:r>
        <w:rPr/>
        <w:t>Ⱛ</w:t>
      </w:r>
      <w:r>
        <w:rPr/>
        <w:t>乮暬㵾숲㙾ꅃ坰슏䊵</w:t>
      </w:r>
      <w:r>
        <w:rPr/>
        <w:t>⡭</w:t>
      </w:r>
      <w:r>
        <w:rPr/>
        <w:t>坮⪘晵⦬숴걨幃㴸碘潑땸䗂侏汈湈呏╚숺濂䌫畸氱栺洪啑</w:t>
      </w:r>
      <w:r>
        <w:rPr/>
        <w:t>ꤽ</w:t>
      </w:r>
      <w:r>
        <w:rPr/>
        <w:t>ⰲⰽ</w:t>
      </w:r>
      <w:r>
        <w:rPr/>
        <w:t>敇沥⨽䒱泂捯轗⧂⹆숵欱⩌䌳쉦浯㕹慅녤ꇂ癱輣囂嘰玩썬⎩⹒儵哂窻术㘵璥뽾⭟濂╞ヂ䰦噧⯂쌯⎿浂쉨숩ぢ横</w:t>
      </w:r>
      <w:r>
        <w:rPr/>
        <w:t>ꤽ</w:t>
      </w:r>
      <w:r>
        <w:rPr/>
        <w:t>㉄㯂ꌰ⶿쉳坑㨪彊湺䀱単榩祩ㅊ娱繳漭倨壂煘숹⑔뭆殻㬥ꆩㄪ猷䖵땀顙⍑姍쉭卟⥈⍱颮⹌灴췂㩷뽁싂瀶彥涵帯敒뭸䐥摦䉟긮䑶㖏⵷瀨录ꌹ辻䁱⬳潥⭬到걙㡆⭈⬭癹忍긯⵬噚⹘꺬㖿⧎湑㍌㴸㩁㈨橪垵④ヂ걅儰村⸬剗䅳噲␸漻쉺唲쉑䑗硬쉶縲</w:t>
      </w:r>
      <w:r>
        <w:rPr/>
        <w:t>ꥈ⹠ꥇ</w:t>
      </w:r>
      <w:r>
        <w:rPr/>
        <w:t>䕫㜨꥔橯䁭숩걮汷걟憥䞥걅慀썂轳砲悩癨싂獑┥匣牬浉朻뼦唪䉹浱㋃⬽珂淎䭨쉠匰㍌轨䒡싂穖</w:t>
      </w:r>
      <w:r>
        <w:rPr/>
        <w:t>ⱔ</w:t>
      </w:r>
      <w:r>
        <w:rPr/>
        <w:t>㕩䍚獣ㆣ漽╊쉵妵⬱㴦䮏涘쉬㭅㍂偁ꆣ⭬䙗녲䁍桋値믂썃杺卉澿捞究㌊濂猶幗繬䔯ヂ㮮싎䵘禵ㅚ䀹獫浐숣䚮旂塔ㄦ䘫쉚瘭睮䆵䂣슩䐬</w:t>
      </w:r>
      <w:r>
        <w:rPr/>
        <w:t>⡈</w:t>
      </w:r>
      <w:r>
        <w:rPr/>
        <w:t>긩婁䵬儹쉸꥾廂偭ꍈ㬬偲佨穡숫쉎⪮숳㜪䍢⭣䋂瑷⩋祏獊걇嫍係겿갣䇂⥵숷♠걷啩ꅵ礥䧂㙏眩恀娶坩䉖╫㙕걈♩녌㒮彨凂晹婐呗䨤쉏瓂쉏剫怶牀恕⯂ꅖ쉳卋妵怵⬴싂ꍐ䴲㵩숳牳쉑⌻䏂渣扆뭞歨촪晖☽⹢䜩㕲稥␽숮䱡⭀쉍搤㕠썡칄딯媻琭䱍戲斵쉈急頱㠽乺濂㑥⤲䛃</w:t>
      </w:r>
      <w:r>
        <w:rPr/>
        <w:t>ⵂ</w:t>
      </w:r>
      <w:r>
        <w:rPr/>
        <w:t>坞㵪ꅰ敯슬䑢㧃き秂囂滍츲偾瓎⬤つ</w:t>
      </w:r>
      <w:r>
        <w:rPr/>
        <w:t>ⵂ⍃</w:t>
      </w:r>
      <w:r>
        <w:rPr/>
        <w:t>숫偔싂儯묱烂佮䵄뾥䝗깖⻂乩䃂꺻쵎☷㍢厩伩츮쵮슘넸呖춮戸㑱쵳碻卙䤱╬塗奲뮥ꇂ槂쉤䉴祷囂㭏㏎ꇂ꺩獀놩╓⥰쉀昨뗍칦♶松⮱兮徣</w:t>
      </w:r>
      <w:r>
        <w:rPr/>
        <w:t>ꕲ</w:t>
      </w:r>
      <w:r>
        <w:rPr/>
        <w:t>㝭頩慖灌䳂쉢塚㨵┭䭐</w:t>
      </w:r>
      <w:r>
        <w:rPr/>
        <w:t>ꤻ</w:t>
      </w:r>
      <w:r>
        <w:rPr/>
        <w:t>卖縶杒⥗⭩夬㘲䑫</w:t>
      </w:r>
      <w:r>
        <w:rPr/>
        <w:t>ⲡ</w:t>
      </w:r>
      <w:r>
        <w:rPr/>
        <w:t>媿䔨咿䱯䕬⩖䵯䍴뭫</w:t>
      </w:r>
      <w:r>
        <w:rPr/>
        <w:t>ꦮ</w:t>
      </w:r>
      <w:r>
        <w:rPr/>
        <w:t>彦喩犏쉏わ碥爷恾묦丸㷂愲扫⧂碮㝧</w:t>
      </w:r>
      <w:r>
        <w:rPr/>
        <w:t>ꗎ</w:t>
      </w:r>
      <w:r>
        <w:rPr/>
        <w:t>㒮憬㣎쉪⏎⽮ㅺ䵙ꍕ瞬塨䣂倵쉐⬨輰㥲␲戭䢏县甲前⍊䝲</w:t>
      </w:r>
      <w:r>
        <w:rPr/>
        <w:t>ⱀ</w:t>
      </w:r>
      <w:r>
        <w:rPr/>
        <w:t>帬捃쉋媱</w:t>
      </w:r>
      <w:r>
        <w:rPr/>
        <w:t>Ⱖ</w:t>
      </w:r>
      <w:r>
        <w:rPr/>
        <w:t>쉪</w:t>
      </w:r>
      <w:r>
        <w:rPr/>
        <w:t>ꔦ</w:t>
      </w:r>
      <w:r>
        <w:rPr/>
        <w:t>갪쌷抡摎獷㥸㄰㤤稸榮敢⩯䑕쉷쉳濂䡱</w:t>
      </w:r>
      <w:r>
        <w:rPr/>
        <w:t>ⱳ</w:t>
      </w:r>
      <w:r>
        <w:rPr/>
        <w:t>믂⍑乹⬪䡄</w:t>
      </w:r>
      <w:r>
        <w:rPr/>
        <w:t>ⲱ</w:t>
      </w:r>
      <w:r>
        <w:rPr/>
        <w:t>㡮⩚䓂䥒⥌䑾秂슘싃䵁뭓瘪슘⩤ぢ녰眩䅱걭쉰ꅱ縷頫딪☪쌭眸敡쎻⩾숦婮顖숮㯍㍎㣂炏䖿싍湊忂⩯㙤䄱㠮쉌䵇䙈㉩뇂珎ꆬ⪡딬顳䭃䇂㗃穹숶</w:t>
      </w:r>
      <w:r>
        <w:rPr/>
        <w:t>ꤥ</w:t>
      </w:r>
      <w:r>
        <w:rPr/>
        <w:t>쉢㩤檣堪矂漺⽬畓㋂침氺殩⧂</w:t>
      </w:r>
      <w:r>
        <w:rPr/>
        <w:t>Ⱝ</w:t>
      </w:r>
      <w:r>
        <w:rPr/>
        <w:t>灂轳窵ꥣ뽢殥偑顱砪</w:t>
      </w:r>
      <w:r>
        <w:rPr/>
        <w:t>ⰽ</w:t>
      </w:r>
      <w:r>
        <w:rPr/>
        <w:t>姂歇颻</w:t>
      </w:r>
      <w:r>
        <w:rPr/>
        <w:t>ꔭ</w:t>
      </w:r>
      <w:r>
        <w:rPr/>
        <w:t>쉐♔㞮䬰</w:t>
      </w:r>
      <w:r>
        <w:rPr/>
        <w:t>ꗂ</w:t>
      </w:r>
      <w:r>
        <w:rPr/>
        <w:t>㩓㑗땋</w:t>
      </w:r>
      <w:r>
        <w:rPr/>
        <w:t>ⱚ</w:t>
      </w:r>
      <w:r>
        <w:rPr/>
        <w:t>䆣槂愲奙光彶⍖긦縶㥘剣呍䌸祒恸⯎晇ㅫ숺쉶깭扊桒</w:t>
      </w:r>
      <w:r>
        <w:rPr/>
        <w:t>ꕇ</w:t>
      </w:r>
      <w:r>
        <w:rPr/>
        <w:t>䑷卥䑅㴲</w:t>
      </w:r>
      <w:r>
        <w:rPr/>
        <w:t>ꗎ</w:t>
      </w:r>
      <w:r>
        <w:rPr/>
        <w:t>慶妡⩖슿璘潌뽦䌥婞⩌⺱䭃ꥡ坬슩㶮眦犩利⪩㧂瑤㩞</w:t>
      </w:r>
      <w:r>
        <w:rPr/>
        <w:t>꧂</w:t>
      </w:r>
      <w:r>
        <w:rPr/>
        <w:t>슮숥䁆呅淂촽槎㡩繺䀱⯎刮剀䕪呭䘵煉瑏湇䭁杌</w:t>
      </w:r>
      <w:r>
        <w:rPr/>
        <w:t>ⶡ</w:t>
      </w:r>
      <w:r>
        <w:rPr/>
        <w:t>戱敖砽穹奤倮朻⦿潑싂㒘긊熣쵘皩㯂쉗埂⬺딬㭗炩ꍗ쉩쉢汯쉥╃㏂♍촪夽楌촷㥠氬췂⍷歎쉖㝋㴣쉮渽穾䍑⏃㩾땡쉘㈦轹捌썕桾吨櫂⩏畧╯뮩儷칈⌥쉒㉍녺味恵䉆啁浶䩍쉭쉒瑁</w:t>
      </w:r>
      <w:r>
        <w:rPr/>
        <w:t>ⶬ▘</w:t>
      </w:r>
      <w:r>
        <w:rPr/>
        <w:t>⡹</w:t>
      </w:r>
      <w:r>
        <w:rPr/>
        <w:t>㥑槃矂搶澡傩繾걨</w:t>
      </w:r>
      <w:r>
        <w:rPr/>
        <w:t>ⵧ</w:t>
      </w:r>
      <w:r>
        <w:rPr/>
        <w:t>橎겱䑱걂</w:t>
      </w:r>
      <w:r>
        <w:rPr/>
        <w:t>⠽</w:t>
      </w:r>
      <w:r>
        <w:rPr/>
        <w:t>ꥬ㙅潆䝺颬䏂</w:t>
      </w:r>
      <w:r>
        <w:rPr/>
        <w:t>⣂</w:t>
      </w:r>
      <w:r>
        <w:rPr/>
        <w:t>含䷍</w:t>
      </w:r>
    </w:p>
    <w:p>
      <w:pPr>
        <w:pStyle w:val="PreformattedText"/>
        <w:bidi w:val="0"/>
        <w:spacing w:before="0" w:after="0"/>
        <w:jc w:val="left"/>
        <w:rPr/>
      </w:pPr>
      <w:r>
        <w:rPr/>
        <w:t>촫ㅨ䙲뼽⭃⤦쉩쉥啌㡙</w:t>
      </w:r>
      <w:r>
        <w:rPr/>
        <w:t>ⵤ</w:t>
      </w:r>
      <w:r>
        <w:rPr/>
        <w:t>슬眤쉚곃묺協䍔뭌⺱䍗天䡏쉺顔灯䜮䛂♉爦㑬⽬慁싂⤲촱堰揂纩顗</w:t>
      </w:r>
      <w:r>
        <w:rPr/>
        <w:t>⣂</w:t>
      </w:r>
      <w:r>
        <w:rPr/>
        <w:t>㚏⥍啫㷂</w:t>
      </w:r>
      <w:r>
        <w:rPr/>
        <w:t>ⱇ</w:t>
      </w:r>
      <w:r>
        <w:rPr/>
        <w:t>㚏㉶㐺頽䭺⩠悮㉹㯂忂숪㏂⭆祍汆䵶䖿</w:t>
      </w:r>
      <w:r>
        <w:rPr/>
        <w:t>Ɐ</w:t>
      </w:r>
      <w:r>
        <w:rPr/>
        <w:t>슏䥇쉄截係⑪⽣硦⩪䈷㉐痃揂甬桭楉⻂䷂꥕㎣싂䑵潮扨싂氳䕧株</w:t>
      </w:r>
      <w:r>
        <w:rPr/>
        <w:t>⠽</w:t>
      </w:r>
      <w:r>
        <w:rPr/>
        <w:t>坚瓂潧祗顟䓂儮㩾弰㨥䥪未䅀坌呥畴辿矂⩧坔渰典☱떘櫂楉⥺뾥倫떬恢숦⼶</w:t>
      </w:r>
      <w:r>
        <w:rPr/>
        <w:t>ꔷ</w:t>
      </w:r>
      <w:r>
        <w:rPr/>
        <w:t>썎걁</w:t>
      </w:r>
      <w:r>
        <w:rPr/>
        <w:t>ⷂ</w:t>
      </w:r>
      <w:r>
        <w:rPr/>
        <w:t>晢枡療깭䥏㍑ꅺ쉠싂뽔垩䑖</w:t>
      </w:r>
      <w:r>
        <w:rPr/>
        <w:t>ⱴ</w:t>
      </w:r>
      <w:r>
        <w:rPr/>
        <w:t>ꏂ䢮㬺漸硐塷敕汑䭙瓂伸䂻ꅆ䮩戤䏂畵䇂吵呂ꏃ쉈溻뽞⪬쉟㝾㑟啣百</w:t>
      </w:r>
      <w:r>
        <w:rPr/>
        <w:t>ⵄ⮮</w:t>
      </w:r>
      <w:r>
        <w:rPr/>
        <w:t>佋ꏂ⑲〰橉材㡱⹊쉐ㆬ쉤厬⩖䭋敶䏍医瑅歞癩쉋</w:t>
      </w:r>
      <w:r>
        <w:rPr/>
        <w:t>ꥒ⍺</w:t>
      </w:r>
      <w:r>
        <w:rPr/>
        <w:t>申曂塧쉂ꅌ칧⩇⽢땢㛂娥喩潯䤴噊㕸晊畮䑞唹⩑쉮䱕ㅠ〹촴扱繅숪丵橓⪿䢣猪䘮〉婂슩偏䧍⹁싂숶畗싂䩱繬硇䤨渲䌦医⩮乊㉌奔⺩㵕参㑡斏㤭儽慸珂䬴䉋</w:t>
      </w:r>
      <w:r>
        <w:rPr/>
        <w:t>⡺</w:t>
      </w:r>
      <w:r>
        <w:rPr/>
        <w:t>㬹䐬⥟䥊沩甥썹⍏恸凂땧䑾仂克䁔뽊┪輩쉊庮剾窣䝳橊䍇숹⩦䆬殱〽䈽⹱刪㢩仂甤橤㫂⧂擎瀩㝔妻⮮烂䜲䔦⹡䇍쉔㯂千쉞䚡堤ヂ狂彾櫃䍱牮ど춥</w:t>
      </w:r>
      <w:r>
        <w:rPr/>
        <w:t>⵰</w:t>
      </w:r>
      <w:r>
        <w:rPr/>
        <w:t>놿㍓썮䱸㨰┵㜯顀棂㛍녊恡땷뼴㝇싂㶬䭴㍎ꅔ啕祳䜶灺㤴㏃瑥硊歐⺡쉚槂걊祁櫂숺䠹ꥥ楰⼶카</w:t>
      </w:r>
      <w:r>
        <w:rPr/>
        <w:t>Ⱚ</w:t>
      </w:r>
      <w:r>
        <w:rPr/>
        <w:t>쉏楚☯睢橀⿂ぞ║と쉙瀹䅖䝥湾夰璩䙂㙚䭡뗍숻牴䡆歆敭梩䲣컍䠩䵠슏搹쉍⮱䅶戶砸쉍砺䊏哃♐䱗ꍐ氥仃䋂摪枬椊杅剃䅉杍何쉳ㄪ䭪갱습氯浬痍싂</w:t>
      </w:r>
      <w:r>
        <w:rPr/>
        <w:t>⡤</w:t>
      </w:r>
      <w:r>
        <w:rPr/>
        <w:t>쵊ㅱ꥖딮潒⭍利䩷剮</w:t>
      </w:r>
      <w:r>
        <w:rPr/>
        <w:t>⡔╵</w:t>
      </w:r>
      <w:r>
        <w:rPr/>
        <w:t>輺ꥬ䁫䱬楃숶⤩䜪繵兄業숰ヂ䵶睡슱燂ꎡ⛂䐩</w:t>
      </w:r>
      <w:r>
        <w:rPr/>
        <w:t>Ⱚ</w:t>
      </w:r>
      <w:r>
        <w:rPr/>
        <w:t>䏂愬</w:t>
      </w:r>
      <w:r>
        <w:rPr/>
        <w:t>⡱</w:t>
      </w:r>
      <w:r>
        <w:rPr/>
        <w:t>幔䨻末刺浊捤묪쉢⨻欱㔩迂頰⌭䙣습⩙纬썃䆩䍮슻敶繞䕂挺㏎</w:t>
      </w:r>
      <w:r>
        <w:rPr/>
        <w:t>ꕉ</w:t>
      </w:r>
      <w:r>
        <w:rPr/>
        <w:t>昮䍇⦵㭘湷쉄瑷䜱䩣空뿍凎⩗㑆嗍쉙楎숸숽◂</w:t>
      </w:r>
      <w:r>
        <w:rPr/>
        <w:t>⡔</w:t>
      </w:r>
      <w:r>
        <w:rPr/>
        <w:t>坋ꍫぺ匲ꅧ汫⩢佤⻂⌶灩瀥쉷</w:t>
      </w:r>
      <w:r>
        <w:rPr/>
        <w:t>ꤲ</w:t>
      </w:r>
      <w:r>
        <w:rPr/>
        <w:t>樮橣슡⑈깴敊䩸싂ꏂ┤⭫挨습伻湯슏啩欤갲䉣敳㍉礲㠨㕮☸㝚痂⪏숳杸垱橷㴲么䵐渷숬䉾걊쎩촤娹촭朩㊿칺쉘떵䷂䭗硧杸숻땈㎡䍩朴禡믍汇楨搸傻斏⌮煟汪⨰⩏䓂懃ㅘ▘䟍⨮灔</w:t>
      </w:r>
      <w:r>
        <w:rPr/>
        <w:t>ⱁ</w:t>
      </w:r>
      <w:r>
        <w:rPr/>
        <w:t>咏顊⛂擂╡䥐㝶䝂䃃䱪攪㒩슮㵉矍慠瘭뽬☩啲</w:t>
      </w:r>
      <w:r>
        <w:rPr/>
        <w:t>ꤦ</w:t>
      </w:r>
      <w:r>
        <w:rPr/>
        <w:t>䥏</w:t>
      </w:r>
      <w:r>
        <w:rPr/>
        <w:t>ⱏ</w:t>
      </w:r>
      <w:r>
        <w:rPr/>
        <w:t>昪촮兘䄷ꍋ㝔</w:t>
      </w:r>
      <w:r>
        <w:rPr/>
        <w:t>ꥉ</w:t>
      </w:r>
      <w:r>
        <w:rPr/>
        <w:t>䴶㌳啒輨</w:t>
      </w:r>
      <w:r>
        <w:rPr/>
        <w:t>ꥐ꥘┨</w:t>
      </w:r>
      <w:r>
        <w:rPr/>
        <w:t>䲩</w:t>
      </w:r>
      <w:r>
        <w:rPr/>
        <w:t>ꥒꤩ</w:t>
      </w:r>
      <w:r>
        <w:rPr/>
        <w:t>⽞넫⽠쉣灃厏싂䩹㦿支徬恤唶쎣氻戹⌵䭇朦塌칌╄⍑쉕䭎</w:t>
      </w:r>
      <w:r>
        <w:rPr/>
        <w:t>⠱</w:t>
      </w:r>
      <w:r>
        <w:rPr/>
        <w:t>캻桍噒敄捴䤤㩖쉣䥕쉔眫문畕㒥颮䔻慁毎⽷猲忂幕쉆숰쉷넥㵶拂쉳ꎣ</w:t>
      </w:r>
      <w:r>
        <w:rPr/>
        <w:t>Ⱜ</w:t>
      </w:r>
      <w:r>
        <w:rPr/>
        <w:t>涱獈㭱畸㫂穞匵歫扦㡏獏㬰䬬쉹凂畉㡯䩺卂䳂⭥╯㥶썊硣渥坺</w:t>
      </w:r>
      <w:r>
        <w:rPr/>
        <w:t>ꔯꗂ</w:t>
      </w:r>
      <w:r>
        <w:rPr/>
        <w:t>ㅐ奲싃㍉⩮桹橃晇쉚캱瞣迂䋂䌫떘㘷습⽡滂⍘쉒澻깇슡㭶㩥숲㶩㪵㭫㉚悿⌮轁깪氶䰩旂㑞㭍䨤⫂⹙眳穘䕞䕐噕쉸歋㞏盂剟</w:t>
      </w:r>
      <w:r>
        <w:rPr/>
        <w:t>ꔦ</w:t>
      </w:r>
      <w:r>
        <w:rPr/>
        <w:t>用쉩녷佲桰湧燂䐩㋂剠档縸䋂顷癏溱썤顟쉦橍攷㞡梵쵍␥䄺捂玱뮿奁</w:t>
      </w:r>
      <w:r>
        <w:rPr/>
        <w:t>ꕩ</w:t>
      </w:r>
      <w:r>
        <w:rPr/>
        <w:t>䁀</w:t>
      </w:r>
      <w:r>
        <w:rPr/>
        <w:t>ⱂ</w:t>
      </w:r>
      <w:r>
        <w:rPr/>
        <w:t>忎䉀䡈쉧㮏嫂彋刳塟슡䑆桸迂</w:t>
      </w:r>
      <w:r>
        <w:rPr/>
        <w:t>ꥃ</w:t>
      </w:r>
      <w:r>
        <w:rPr/>
        <w:t>汅㵂䭵歶甮䵄</w:t>
      </w:r>
      <w:r>
        <w:rPr/>
        <w:t>ⴳ</w:t>
      </w:r>
      <w:r>
        <w:rPr/>
        <w:t>䍪助㥐到欻⺱欩敒</w:t>
      </w:r>
      <w:r>
        <w:rPr/>
        <w:t>ⰽ</w:t>
      </w:r>
      <w:r>
        <w:rPr/>
        <w:t>䡪僂呠쉘窮곂ㅭ惎䩳쵠炏形允塷╒牰庿姂临걘枮歭璬汳☣㗎쏍怭숣䰩㥫촻坡쉖䔪㫂愰⹌쉷獮瑾灰겥䯂唫㉙䝠ꍱ倣ꎩ䗂恉써뽷꺡㛂ꥳ弥畸嚡걭쉵⼺㵩⫂䡷ꍍ쵀췂昳뮬㬯欦</w:t>
      </w:r>
      <w:r>
        <w:rPr/>
        <w:t>ꕸ</w:t>
      </w:r>
      <w:r>
        <w:rPr/>
        <w:t>녪♂仍縊恲硥㫂扸䡾攬껂⌱噏㙄㵋㤪</w:t>
      </w:r>
      <w:r>
        <w:rPr/>
        <w:t>ⶱ</w:t>
      </w:r>
      <w:r>
        <w:rPr/>
        <w:t>슮</w:t>
      </w:r>
      <w:r>
        <w:rPr/>
        <w:t>ꕃ</w:t>
      </w:r>
      <w:r>
        <w:rPr/>
        <w:t>㎩灉㜹玮愰㗂坤䝌쎥싂婃垏戴싂㓂爹唭顗⥒⵬碏塃㍃⍶䳃䜺佂彅癠썯煉わ夯楄景係倷⹃眨⭩嫂婸涵爪丣䄲拎儴컍</w:t>
      </w:r>
      <w:r>
        <w:rPr/>
        <w:t>ⵤ</w:t>
      </w:r>
      <w:r>
        <w:rPr/>
        <w:t>㒥슮轅䑀庱䍐澩椪睧滂㥭磂숯匯</w:t>
      </w:r>
      <w:r>
        <w:rPr/>
        <w:t>⠰</w:t>
      </w:r>
      <w:r>
        <w:rPr/>
        <w:t>걗恩纏쉤丶③㘦쉡⵨瀦⼦뽠栵猳쉹싂榮硍䎩썑剒䢡슻ꥬ䨩矂樰娶幍걹␭쉍县洪佟㚡䭶䗂쉡顴噊䵟싂伸录ꄪ景</w:t>
      </w:r>
      <w:r>
        <w:rPr/>
        <w:t>ꥌ</w:t>
      </w:r>
      <w:r>
        <w:rPr/>
        <w:t>梮主⿍</w:t>
      </w:r>
      <w:r>
        <w:rPr/>
        <w:t>ꦘ</w:t>
      </w:r>
      <w:r>
        <w:rPr/>
        <w:t>䝤쉯搹䩒⌮껂婚䕞䞵딣싂唣걗⺣縤癸榥獮슡橥儬</w:t>
      </w:r>
      <w:r>
        <w:rPr/>
        <w:t>ⵙ</w:t>
      </w:r>
      <w:r>
        <w:rPr/>
        <w:t>㡢婮縪⨰⸮灉⽙䌨슩뾵Ⓜ佫偤浖楖䡮㶥坁⍘瞵婺祉䱘女춵㑯쉫⬨䊵敒卍䑋瀯싂昪㭭䠬䶱嘽㯂汒습繎湗䑆啵〯癇楀灙䅶报㨩싍滂䕚쏂丨㥸슬춻㣂䁰噰汇吹喣쉱晎㉴䕋䙫</w:t>
      </w:r>
      <w:r>
        <w:rPr/>
        <w:t>ꕇ</w:t>
      </w:r>
      <w:r>
        <w:rPr/>
        <w:t>祸仍幊䩅⽙智偦⨦汩싂䘱棎</w:t>
      </w:r>
      <w:r>
        <w:rPr/>
        <w:t>ꦮ</w:t>
      </w:r>
      <w:r>
        <w:rPr/>
        <w:t>쉵睴츤⩌␱쉴ㅲ塬颮稫杸憡䊿깓쉭瘪俍㭶仂係た晪搴ㅒ⫃썍噚</w:t>
      </w:r>
      <w:r>
        <w:rPr/>
        <w:t>ꤪ</w:t>
      </w:r>
      <w:r>
        <w:rPr/>
        <w:t>㒡䅹弲楗瓂京</w:t>
      </w:r>
      <w:r>
        <w:rPr/>
        <w:t>ꤵ</w:t>
      </w:r>
      <w:r>
        <w:rPr/>
        <w:t>扭싂ꌱ㐶쉬捹⨪䞩⭚揂塘</w:t>
      </w:r>
      <w:r>
        <w:rPr/>
        <w:t>⣍⨱</w:t>
      </w:r>
      <w:r>
        <w:rPr/>
        <w:t>橧帮숦䀲璏ꅷ犏딹惎朥숺獖㩺쉂浔輶獭㴸浂ㅬ䌭先穅⸴ꄴ䃂䉮䤷潘⩟塟칍䒿쉃瘭껃坍ㅯ</w:t>
      </w:r>
      <w:r>
        <w:rPr/>
        <w:t>ꤤ</w:t>
      </w:r>
      <w:r>
        <w:rPr/>
        <w:t>睬杩窱⤵쉍쉢놡쉙恁숤ꅖ燂伥具싂䮏쉗쉦捑싂㉰㵭꥾撩Ⓨ⨷㖥杀䆵⤯쌫㡚墻牔嗂搨⹨숲归㭩쉕㊬䤭䠴㙾ィ䇂䕫創癍③䴫呏嚘摲畢㎣㍎䭫杏勎佌묮䦱堣걂汳꺘辱⻎䱏묬浃㦵䭶㏂䱒佴汄䓎</w:t>
      </w:r>
      <w:r>
        <w:rPr/>
        <w:t>ꤪ</w:t>
      </w:r>
      <w:r>
        <w:rPr/>
        <w:t>䠷쉴敔辻㭋</w:t>
      </w:r>
      <w:r>
        <w:rPr/>
        <w:t>ⷎ</w:t>
      </w:r>
      <w:r>
        <w:rPr/>
        <w:t>ㅮ扆灷婫걟⹄쉊涩䍶䫂녠땐䙷㋎䙦碱噓纬쉥晏⵾桓歷療</w:t>
      </w:r>
      <w:r>
        <w:rPr/>
        <w:t>⡒</w:t>
      </w:r>
      <w:r>
        <w:rPr/>
        <w:t>琴䭄㨻ォ⩘䰻噇ꌻ彇</w:t>
      </w:r>
      <w:r>
        <w:rPr/>
        <w:t>ꤦ⫂</w:t>
      </w:r>
      <w:r>
        <w:rPr/>
        <w:t>䔴쉁煟欵䖿䩺쏎슻⨯噡穷睚㥋桒뽙杭䤫卋䭑䔯䵭㥄칱厱役癙㵧</w:t>
      </w:r>
      <w:r>
        <w:rPr/>
        <w:t>ꕖ</w:t>
      </w:r>
      <w:r>
        <w:rPr/>
        <w:t>婴</w:t>
      </w:r>
      <w:r>
        <w:rPr/>
        <w:t>ꥑ</w:t>
      </w:r>
      <w:r>
        <w:rPr/>
        <w:t>汘숪砷砹ꌬ么㬸畤坙⭖깋䫂칕お쉭⩐㩧弳⨻匦㙭䱴䤲皡癥썵습堪䵃ㅥ幒⼊扐㒡쉓싂桔䡯䍮쉘쉰㝚䘲⽣坸䂻砫彣係ㄣ洺氪⑩쉢形皬숶깢䕫⥗뽑滂畖皻쉸㪡㝩</w:t>
      </w:r>
      <w:r>
        <w:rPr/>
        <w:t>ꔮ⩭</w:t>
      </w:r>
      <w:r>
        <w:rPr/>
        <w:t>颡穏掻坦䭺떡禿妣杨⫂숸</w:t>
      </w:r>
      <w:r>
        <w:rPr/>
        <w:t>Ⱶ</w:t>
      </w:r>
      <w:r>
        <w:rPr/>
        <w:t>숶㶩㐦⻎匽⫂㶩堤㝗䥠敍䴣䳂全攸숫땃恈</w:t>
      </w:r>
      <w:r>
        <w:rPr/>
        <w:t>⡗</w:t>
      </w:r>
      <w:r>
        <w:rPr/>
        <w:t>㙈橴琪䌰煆䙇㏎溻䀪迂⑧婍癢㕔쉭桔㙡䕮佞쉬瑷쉡昨乯⭣</w:t>
      </w:r>
      <w:r>
        <w:rPr/>
        <w:t>⠽</w:t>
      </w:r>
      <w:r>
        <w:rPr/>
        <w:t>捌汎㭅䵰</w:t>
      </w:r>
      <w:r>
        <w:rPr/>
        <w:t>ꥂ</w:t>
      </w:r>
      <w:r>
        <w:rPr/>
        <w:t>㉃⪬⌻顴晆⨱껂縲⭂㊻䜮숫</w:t>
      </w:r>
      <w:r>
        <w:rPr/>
        <w:t>ⰷ</w:t>
      </w:r>
      <w:r>
        <w:rPr/>
        <w:t>轓녓䕖烂彞䉒刭穱㝁塑㡊䭖歂熏㨳䕋㈫克湮塺ꆩ歭奾걯睒ꅉ弮輤癕쵳슡泂뭀䬲쉱偈⧂쉠辬癇婧沵橳◂㜸竂槍싎䏂䭣幰參㥫剒掻</w:t>
      </w:r>
      <w:r>
        <w:rPr/>
        <w:t>ꥆ</w:t>
      </w:r>
      <w:r>
        <w:rPr/>
        <w:t>辱碥敠僂去㴷轇싂숻穊掩뗍⩢壂숣┥丶㜲敕㵯㐶㔫獥걍灄⎵㈮⛂</w:t>
      </w:r>
      <w:r>
        <w:rPr/>
        <w:t>ꤽ</w:t>
      </w:r>
      <w:r>
        <w:rPr/>
        <w:t>⽞ㅟ䕏〯囂뽀꥞喻⍫䉚滂걮춻숴伷꺻䗂⭔焻䝌〰眽堵숣㩈춬捌牺火捺嗂㍕桗뽹夲告䝙澡䔤杴</w:t>
      </w:r>
      <w:r>
        <w:rPr/>
        <w:t>ⷃ</w:t>
      </w:r>
      <w:r>
        <w:rPr/>
        <w:t>쉺渷쌪䝕滃ꍵ쵩彇숨</w:t>
      </w:r>
      <w:r>
        <w:rPr/>
        <w:t>ⵠ</w:t>
      </w:r>
      <w:r>
        <w:rPr/>
        <w:t>쉇种碡넺繉┱䮣싂㌳㈽兾璩顁顑㈭㪻믍洴⩟䉾盂坘橮穱圴顳忂刲攵쉟ꍇ潗泂收摑债㝨㷂潁枩䩃쉁㭈쉗䪩쉧</w:t>
      </w:r>
      <w:r>
        <w:rPr/>
        <w:t>⡲</w:t>
      </w:r>
      <w:r>
        <w:rPr/>
        <w:t>뭩淎㬨ꄱ㬭礯怸哂婲侮㐲㠽圻</w:t>
      </w:r>
      <w:r>
        <w:rPr/>
        <w:t>ⲡ</w:t>
      </w:r>
      <w:r>
        <w:rPr/>
        <w:t>亻幞䝵⤶兞⽨숣갺曂睉楒숻拂偯擂敾⹳汷뽺㙒䍨걪䅵伪쉾⴩</w:t>
      </w:r>
      <w:r>
        <w:rPr/>
        <w:t>⡌</w:t>
      </w:r>
      <w:r>
        <w:rPr/>
        <w:t>䙒敋瑨⽩䟂卺䪣愩坬</w:t>
      </w:r>
      <w:r>
        <w:rPr/>
        <w:t>ꔪ</w:t>
      </w:r>
      <w:r>
        <w:rPr/>
        <w:t>㥪䭲⍨㗃畹䪵繞⑆㤦숽믍쉙ㄵ䥄偕䭷坲⤷浆檣ㄹ灭䑳䙱惂숴䩮캏</w:t>
      </w:r>
      <w:r>
        <w:rPr/>
        <w:t>ⱌ</w:t>
      </w:r>
      <w:r>
        <w:rPr/>
        <w:t>슩䉕컂墏䕏㈰</w:t>
      </w:r>
      <w:r>
        <w:rPr/>
        <w:t>⡎</w:t>
      </w:r>
      <w:r>
        <w:rPr/>
        <w:t>晤䷂埂㕉䱧⯂榱坹㩟㡚뼷싂⒡兓쉑</w:t>
      </w:r>
      <w:r>
        <w:rPr/>
        <w:t>ⰸ</w:t>
      </w:r>
      <w:r>
        <w:rPr/>
        <w:t>㭀⨫⭞䅖⩘숪噮䢬干匶쌲椯瑲㡍捭</w:t>
      </w:r>
      <w:r>
        <w:rPr/>
        <w:t>ⱆ</w:t>
      </w:r>
      <w:r>
        <w:rPr/>
        <w:t>繯俍捩琸䇂䍏纩䧎匨쉊쎻皘棂</w:t>
      </w:r>
      <w:r>
        <w:rPr/>
        <w:t>꤬</w:t>
      </w:r>
      <w:r>
        <w:rPr/>
        <w:t>䊿枮칊⑑桸坣뗂㠪싂摓쉦䓂恈慅呇ꅳ愶暘珂搯偎帲꥘窡쉟繯쉱栯亻䭢牀磂塯슻纮漴剫떵繸夷吺儴䋂剓泂㍇츣櫂嗂䉳䍇쉤䕱㐬伬ㅑ䀹噡畩카硳쵖⨲쉈⩃⧂쉾䣎</w:t>
      </w:r>
      <w:r>
        <w:rPr/>
        <w:t>ꖱ</w:t>
      </w:r>
      <w:r>
        <w:rPr/>
        <w:t>盂싂</w:t>
      </w:r>
      <w:r>
        <w:rPr/>
        <w:t>⣂</w:t>
      </w:r>
      <w:r>
        <w:rPr/>
        <w:t>䈵飂繐</w:t>
      </w:r>
      <w:r>
        <w:rPr/>
        <w:t>⡨</w:t>
      </w:r>
      <w:r>
        <w:rPr/>
        <w:t>쉷쉒䡲츬湆扂쉗焊此숮♖촪獸ꥨ♃佃睓⑏敘䷂种䱎哂갶䡞뮬쉴숫毂뗂疱塸⬣䆿싎惂䁈捙⪩습쉈⑫䉷ꍁ㡍⧂䝣</w:t>
      </w:r>
      <w:r>
        <w:rPr/>
        <w:t>ꔥ</w:t>
      </w:r>
      <w:r>
        <w:rPr/>
        <w:t>㴸쉊䩇䅐㉤顈쉅㭰땚걚㵣剈溘之橣圴焣曂礫枿顸楂䄷痂儲幯輵僂⬨㥹溥싎⬯㯂꺮游⩯㵌摌</w:t>
      </w:r>
      <w:r>
        <w:rPr/>
        <w:t>⠳</w:t>
      </w:r>
      <w:r>
        <w:rPr/>
        <w:t>伯癊␻弽숯ⸯ건⭁㨨炻危㔰</w:t>
      </w:r>
      <w:r>
        <w:rPr/>
        <w:t>ⱔ</w:t>
      </w:r>
      <w:r>
        <w:rPr/>
        <w:t>䤬穇嘨</w:t>
      </w:r>
      <w:r>
        <w:rPr/>
        <w:t>ⱴ</w:t>
      </w:r>
      <w:r>
        <w:rPr/>
        <w:t>䮩慫쉪⥈轎쉰抏坧椹た瑷ꍡ쵠迂煓</w:t>
      </w:r>
      <w:r>
        <w:rPr/>
        <w:t>ꦘ</w:t>
      </w:r>
      <w:r>
        <w:rPr/>
        <w:t>係캩䳎瑱枣㭶〵㬷뽉䩔⸦囍뭕쉷痍牷扔獖</w:t>
      </w:r>
      <w:r>
        <w:rPr/>
        <w:t>ꕡ</w:t>
      </w:r>
      <w:r>
        <w:rPr/>
        <w:t>倱䙄䌩䷂⹇硾健깈㋂ꍆ灧⚱嘦쉀穑丽䴬</w:t>
      </w:r>
      <w:r>
        <w:rPr/>
        <w:t>ꔨ</w:t>
      </w:r>
      <w:r>
        <w:rPr/>
        <w:t>啋慴瑵橩坶䠤㴣쉧硠呎䂱쉲兘⪘歌䣍摷싂걢쉅껂</w:t>
      </w:r>
      <w:r>
        <w:rPr/>
        <w:t>꧂</w:t>
      </w:r>
      <w:r>
        <w:rPr/>
        <w:t>䊣쉃繒쉋쉭⩒啅ꅖ砱墱䓂ぴ⩘梏⩎摯畋卑䙗쉙丩쉰婋㉲쉔</w:t>
      </w:r>
      <w:r>
        <w:rPr/>
        <w:t>⠻</w:t>
      </w:r>
      <w:r>
        <w:rPr/>
        <w:t>僂桪䩱汐帨桃뼳桭扤潃顳汖습町煰牶</w:t>
      </w:r>
      <w:r>
        <w:rPr/>
        <w:t>ⱓ</w:t>
      </w:r>
      <w:r>
        <w:rPr/>
        <w:t>摟⤻⿂䃂坳坒쉃塷☨썯㗎穡뭁囃</w:t>
      </w:r>
      <w:r>
        <w:rPr/>
        <w:t>ⵄ</w:t>
      </w:r>
      <w:r>
        <w:rPr/>
        <w:t>쉧倸묦机숬彮땘佑弽⵮瘲㑕슩愯䢻桄硐䎏偃</w:t>
      </w:r>
      <w:r>
        <w:rPr/>
        <w:t>ꤴ</w:t>
      </w:r>
      <w:r>
        <w:rPr/>
        <w:t>䝚㫂</w:t>
      </w:r>
      <w:r>
        <w:rPr/>
        <w:t>⢿</w:t>
      </w:r>
      <w:r>
        <w:rPr/>
        <w:t>썆䩞</w:t>
      </w:r>
      <w:r>
        <w:rPr/>
        <w:t>꤯</w:t>
      </w:r>
      <w:r>
        <w:rPr/>
        <w:t>吤䩡塨丬啹녨瀦坁쉺祉䯂䌩庬쉍㩹癙硕燂匤◍⥋刦⭾癠⛂</w:t>
      </w:r>
      <w:r>
        <w:rPr/>
        <w:t>ⶵ</w:t>
      </w:r>
      <w:r>
        <w:rPr/>
        <w:t>䱀싂䀦䖬䁮堦⨱㓂㚱朲쉟ヂ䁑窱</w:t>
      </w:r>
      <w:r>
        <w:rPr/>
        <w:t>ꦿ</w:t>
      </w:r>
      <w:r>
        <w:rPr/>
        <w:t>숻徻ㅔ㩷쉺颿ꏍㅍꌮ䅥Ⓕ彎狂䐲〫烍⌫汱⬵ꥬ䭃㘺슻樯䉠㖥⍞ㅍ㤹⩟</w:t>
      </w:r>
      <w:r>
        <w:rPr/>
        <w:t>ꕹ</w:t>
      </w:r>
      <w:r>
        <w:rPr/>
        <w:t>뭡䨪燂䉾쉎⩔擂숹</w:t>
      </w:r>
      <w:r>
        <w:rPr/>
        <w:t>ꔶ</w:t>
      </w:r>
      <w:r>
        <w:rPr/>
        <w:t>㑣嫎焥䍆歃敹浀⦏剕</w:t>
      </w:r>
      <w:r>
        <w:rPr/>
        <w:t>ꤵ</w:t>
      </w:r>
      <w:r>
        <w:rPr/>
        <w:t>ⳃ</w:t>
      </w:r>
      <w:r>
        <w:rPr/>
        <w:t>竂쉉婂偟繣䤱杠祊旂칏竂㥱摑쵩繭㮩㈫⾣否뇂倯ꥳ嘳扌漮⦩堷⨻녙氣녚怰晫䔰㵡䵵</w:t>
      </w:r>
      <w:r>
        <w:rPr/>
        <w:t>⠪</w:t>
      </w:r>
      <w:r>
        <w:rPr/>
        <w:t>뇂祋䤫頷뭰欻䭉䙤獂廂갪殻䕩</w:t>
      </w:r>
      <w:r>
        <w:rPr/>
        <w:t>ꤽ</w:t>
      </w:r>
      <w:r>
        <w:rPr/>
        <w:t>睘硤ヂ慀温䗂倣慕夲</w:t>
      </w:r>
      <w:r>
        <w:rPr/>
        <w:t>ꔩ</w:t>
      </w:r>
      <w:r>
        <w:rPr/>
        <w:t>曂䓂䵞幅싎䝟槂祕뼳⹳䥎숴彟婂轈갻堸䵙⽘煑뽀칃갫䋍䝺䅲矎䤨平搽쵹祤쉎㑭쵕汧匴亩桰涣쉋坥㕳啈獟㛂墮㠵⧍䓂㈨쵢긹穋뽒꥾슘▻䠸轨⹣췂⴫땦⪘⎮</w:t>
      </w:r>
      <w:r>
        <w:rPr/>
        <w:t>ꤩ⹗</w:t>
      </w:r>
      <w:r>
        <w:rPr/>
        <w:t>㈪숫걇䝧䖩噑牑倩ꍠ䁩歪橒县⥞䌤땰㏂曍걅쉇撏挤숮夷㨶凂䕳歅禩噱ꏂ悘梩⛂䀊頦⏃숴쉨㑸婸椮쉵師쉒⑇쉐太㚮弣쉰㑈幑百恚硨䱇灥婾☲</w:t>
      </w:r>
      <w:r>
        <w:rPr/>
        <w:t>ꦩ</w:t>
      </w:r>
      <w:r>
        <w:rPr/>
        <w:t>偏㝤焵畩슩䑉⩪恬䰸䕚㥥旂㩾쉋焮䡭睧⩡숲牰䪻쉴㥘海쉇⺻犣撡帷桡⮥</w:t>
      </w:r>
      <w:r>
        <w:rPr/>
        <w:t>ⲩ</w:t>
      </w:r>
      <w:r>
        <w:rPr/>
        <w:t>쉓䑲ꍖꄲ畇㝢䤥䩧汬ね眣ꍢ⍐夻儦㉢뇂滂㝗</w:t>
      </w:r>
      <w:r>
        <w:rPr/>
        <w:t>ꥐ</w:t>
      </w:r>
      <w:r>
        <w:rPr/>
        <w:t>匴충쉙⌶䰹ꥥ㗂␵涥攣쉏쉚晋橳</w:t>
      </w:r>
      <w:r>
        <w:rPr/>
        <w:t>ꕦ</w:t>
      </w:r>
      <w:r>
        <w:rPr/>
        <w:t>嘻瑈縯싂</w:t>
      </w:r>
      <w:r>
        <w:rPr/>
        <w:t>ꥐ</w:t>
      </w:r>
      <w:r>
        <w:rPr/>
        <w:t>㜹獉廂洳䤱然쉑㕅깚</w:t>
      </w:r>
      <w:r>
        <w:rPr/>
        <w:t>ⴳ</w:t>
      </w:r>
      <w:r>
        <w:rPr/>
        <w:t>㏂㔤帩⸴</w:t>
      </w:r>
      <w:r>
        <w:rPr/>
        <w:t>⡹╒</w:t>
      </w:r>
      <w:r>
        <w:rPr/>
        <w:t>䏂⨳쉟㡉辬</w:t>
      </w:r>
      <w:r>
        <w:rPr/>
        <w:t>ꔮ</w:t>
      </w:r>
      <w:r>
        <w:rPr/>
        <w:t>䣂⩠ノ獙捬漯卾㝇漱䍏뼻䇃쉈⨹䩍呥㐶瑗⤤烂䍗깏慈</w:t>
      </w:r>
      <w:r>
        <w:rPr/>
        <w:t>ꤸ</w:t>
      </w:r>
      <w:r>
        <w:rPr/>
        <w:t>㑒䱔♣卡幢勎⍺싍湥风⸭硊㑳娬넫䑒썴䣂㜲㵏擂䄻攮㏂䋂顳쉶䄦䅧䨫</w:t>
      </w:r>
      <w:r>
        <w:rPr/>
        <w:t>ꥒ</w:t>
      </w:r>
      <w:r>
        <w:rPr/>
        <w:t>뼨戸幖쉫䉫㭑␫也砭搪䌺⥇为空瑯痃户슩곂亩걉䲮ꌤ祡쉏쵩䉹꺬쎣畸䬥䍮离䥳幧걈獘걞祫摰</w:t>
      </w:r>
      <w:r>
        <w:rPr/>
        <w:t>ⵞ</w:t>
      </w:r>
      <w:r>
        <w:rPr/>
        <w:t>橙ノ숳⍘⯂橇灮迂楞橋</w:t>
      </w:r>
      <w:r>
        <w:rPr/>
        <w:t>⠺</w:t>
      </w:r>
      <w:r>
        <w:rPr/>
        <w:t>㐰⦵쉇뽮싂╪㉱乂쉗盎ꥲ睭㧂숨숬你㥐救歲䀤㥑允幐ꍳ灄쉉㙸棂⑷숳㍥〲弦⪏┫습朤⌺儳愨礹썉䁨佭喩恅怴뽶</w:t>
      </w:r>
      <w:r>
        <w:rPr/>
        <w:t>ⲩ</w:t>
      </w:r>
      <w:r>
        <w:rPr/>
        <w:t>傻啯⛂⩂ㄨ浆⩮印祎听厥⭖䑟䖮癸楃穤䥇싎煮ꄱ쌫쉞爹</w:t>
      </w:r>
      <w:r>
        <w:rPr/>
        <w:t>ⰹ</w:t>
      </w:r>
      <w:r>
        <w:rPr/>
        <w:t>㭙憣칊偙瑠獪汑뗎飂梮쉬싍䝒嚵쉄</w:t>
      </w:r>
      <w:r>
        <w:rPr/>
        <w:t>ⷃ</w:t>
      </w:r>
      <w:r>
        <w:rPr/>
        <w:t>湅숣獯䍶啚濂轊栻䊮딯㉄ꄵ⑍㴣敒媿촰⑾旂㉫桸獪쉔</w:t>
      </w:r>
      <w:r>
        <w:rPr/>
        <w:t>ⶬ</w:t>
      </w:r>
      <w:r>
        <w:rPr/>
        <w:t>凂滃浡犘暱彺⹍쉭㒘睹쉧뭹呷慌夬癢廂樱条㘱쵰堦츰쵗嚿쉀촹熮桇畐頵䭉玻磂䛂辣斩空枥츹쉉䬭㋂</w:t>
      </w:r>
      <w:r>
        <w:rPr/>
        <w:t>Ɱ</w:t>
      </w:r>
      <w:r>
        <w:rPr/>
        <w:t>쉢</w:t>
      </w:r>
      <w:r>
        <w:rPr/>
        <w:t>ⰷ</w:t>
      </w:r>
      <w:r>
        <w:rPr/>
        <w:t>步䱊秃칌湪佴⩕쉆繮慸⭤뽱磂拂涻䤨湐</w:t>
      </w:r>
      <w:r>
        <w:rPr/>
        <w:t>꥟</w:t>
      </w:r>
      <w:r>
        <w:rPr/>
        <w:t>녹䇎埂⭟</w:t>
      </w:r>
      <w:r>
        <w:rPr/>
        <w:t>ꕮ</w:t>
      </w:r>
      <w:r>
        <w:rPr/>
        <w:t>㧂㨰ㅢ咣灞穐䡳슘圲숭狂嫂</w:t>
      </w:r>
      <w:r>
        <w:rPr/>
        <w:t>ⱗ</w:t>
      </w:r>
      <w:r>
        <w:rPr/>
        <w:t>呈쉙⥷㥗䵩㋂䡥⩊縹㵫䕘飃欲⸸塪</w:t>
      </w:r>
      <w:r>
        <w:rPr/>
        <w:t>ꤥ</w:t>
      </w:r>
      <w:r>
        <w:rPr/>
        <w:t>栵爨㭮㣂吪숪䜨轋䘰挬䡬湸塡弫䁱뮩䱢</w:t>
      </w:r>
      <w:r>
        <w:rPr/>
        <w:t>⢩</w:t>
      </w:r>
      <w:r>
        <w:rPr/>
        <w:t>꺬䅰䵩ꄶⓂ녃뭠圯轳</w:t>
      </w:r>
      <w:r>
        <w:rPr/>
        <w:t>꤭</w:t>
      </w:r>
      <w:r>
        <w:rPr/>
        <w:t>飂彐싍涻旂쉑灲㙱㝙倪欥䵘딪㍌쉂숩싎硙쉓㕘⎩ꍵ슱劘䀬晨쉞썧徥仂╔猰憻⩸⾩䚣䑡整帽쉹㯂睙⎵딮촊㴷頵祘䅓⥬념ꍄ숪博歸ꍋ╡渥넯䔪䍘㮱渦䲿仂爤㠯싃沏硓</w:t>
      </w:r>
      <w:r>
        <w:rPr/>
        <w:t>⡦</w:t>
      </w:r>
      <w:r>
        <w:rPr/>
        <w:t>幀◂㔱⩮⵨唴䱾漨⥣㑵슥</w:t>
      </w:r>
      <w:r>
        <w:rPr/>
        <w:t>Ⳃ</w:t>
      </w:r>
      <w:r>
        <w:rPr/>
        <w:t>습쉩灱</w:t>
      </w:r>
      <w:r>
        <w:rPr/>
        <w:t>꤬</w:t>
      </w:r>
      <w:r>
        <w:rPr/>
        <w:t>塆桴㜹쉆ꎵꥰ䂻倽妮땩倴뽣쵡穀쌪㭆ꥢ䉷⥮싂슏㉂恈㡋顕橑呥쉌ꆱ䵍놮䔶繓禿獭剣⑄浾ヂ傣♦扡捎╱ꅞ欮嗂쉊꥔쉌㥌뼪쉧㚣摒␰ꍗ⯂爤</w:t>
      </w:r>
      <w:r>
        <w:rPr/>
        <w:t>ⲩ</w:t>
      </w:r>
      <w:r>
        <w:rPr/>
        <w:t>吴</w:t>
      </w:r>
      <w:r>
        <w:rPr/>
        <w:t>⠥</w:t>
      </w:r>
      <w:r>
        <w:rPr/>
        <w:t>䬵㷎卦漪쉁</w:t>
      </w:r>
      <w:r>
        <w:rPr/>
        <w:t>ⵏ</w:t>
      </w:r>
      <w:r>
        <w:rPr/>
        <w:t>歘乭㣂㟂顧⑖쉴呣䈲獾捀䧂ㅃ敪⹍熩녣䨱普춘䫂춣㥯♤⛂兇浓┰顩⹐⿂睔㬻疘兤䧂旂땎癙㡁䕠䭞琫勂炏㢿故⴦⹌擎冿䝭⹡㑈估商걓灨媱</w:t>
      </w:r>
      <w:r>
        <w:rPr/>
        <w:t>ꕣ</w:t>
      </w:r>
      <w:r>
        <w:rPr/>
        <w:t>싂䉊浚矂⹨滍깲掬櫍嘬ㅎ飂彺㧂쉮썞䖮䱌뼷殏畱╲</w:t>
      </w:r>
      <w:r>
        <w:rPr/>
        <w:t>Ⱜ</w:t>
      </w:r>
      <w:r>
        <w:rPr/>
        <w:t>쉗瀤兣䧍</w:t>
      </w:r>
      <w:r>
        <w:rPr/>
        <w:t>⡫⨯⸬</w:t>
      </w:r>
      <w:r>
        <w:rPr/>
        <w:t>곂湱协䭏뽎〯슘城䵯佗熡瘨ꎏ䕀슘䰳걄⑬⫂玘</w:t>
      </w:r>
      <w:r>
        <w:rPr/>
        <w:t>Ⱡ</w:t>
      </w:r>
      <w:r>
        <w:rPr/>
        <w:t>榩♷繨숩䡚㍌睫ꅋ䕋쉂窵숹㑀㝇䌮娬啪싂䘩깈⩞䑔摆圯ど犩뽎促㘤滂吪䐺爭ꅎ垿긫䑨숵㝀䯂깩☷灲슬浙䟎㑅</w:t>
      </w:r>
      <w:r>
        <w:rPr/>
        <w:t>⡩</w:t>
      </w:r>
      <w:r>
        <w:rPr/>
        <w:t>轾슡顟싂頪狂뼳頤瘽䐳䍂ꌵ䇂桙ꍏ佡㘶㍰쵾䁮兦敋樺⤹䄮䦵歳㵇쌮䌤⩮⪱䊵쉺平䴬⵳輫䶱䬰曂䅬숲♘쉸瀷㕯춏뼷䶡쉖떻┱歯䑪ꥯ⯂ꅧ䦵㕳뼸攺こ숭</w:t>
      </w:r>
      <w:r>
        <w:rPr/>
        <w:t>ⵆ</w:t>
      </w:r>
      <w:r>
        <w:rPr/>
        <w:t>嘸穱䕈器䕎쉎桹䁮稻段歀ㅷ숻㔪춘䖮䍣䘳庱盎塢╲카匣ꥡ⧂䙘珂</w:t>
      </w:r>
      <w:r>
        <w:rPr/>
        <w:t>ⱗ</w:t>
      </w:r>
      <w:r>
        <w:rPr/>
        <w:t>祬埂䅎숥泂⌴㉢ꅖ캵焦摊兕乃挩춬ㅐ⑈⫂긭⹱⏃斘栮䐬玡睌ꆩ䩋憩獙썈泂壂噟숯氰扩坌㧂㉳戯䔶奥⩕涡⹤䁋坩⬴杫攫␴堦绂싂呰쉴䤪癅轋뮩껂숮㥭⑁祴뽀⽀玏癳䝪恢기╗숲䁔쉶擎㩘䳂㑈倮啉悏䟂爥쉲晍䱃뿂佟싂쉟堷涮煘㩞슩氭썧圪乖쉢⹬슥⍲漨囂稷䵊췂湐쵾쉹㛂긫땃㬴溵憘쉔</w:t>
      </w:r>
      <w:r>
        <w:rPr/>
        <w:t>ⲿ</w:t>
      </w:r>
      <w:r>
        <w:rPr/>
        <w:t>ヂ㪥쵳㇂췂師潏뽴쉋嗂呏䅖猵㘳쉥嘮憡窩䜦뼪硦꺣䴥ㅇ畳䭮洊녖䟂兡繡噲ㅷ㒩쉔싂䱸⹏ㄪ⺱坪乮坔㍅喣䈰쌻⩡浥煨拃橭輤噲슏곂떏坁䑲穑㤨佂猰晗䵮妿堣싍秂⦘⥨칶涣剾䔯繕淂畮迂쉧瞮⽟쉤따療檡祓䋂</w:t>
      </w:r>
      <w:r>
        <w:rPr/>
        <w:t>⡒</w:t>
      </w:r>
      <w:r>
        <w:rPr/>
        <w:t>䀲䪥呍卹歏숺啟뾬熡쉯</w:t>
      </w:r>
      <w:r>
        <w:rPr/>
        <w:t>ꔲ⬴┮</w:t>
      </w:r>
      <w:r>
        <w:rPr/>
        <w:t>䁐⑅㵚枣㉇櫎䥳䕄</w:t>
      </w:r>
      <w:r>
        <w:rPr/>
        <w:t>⡨</w:t>
      </w:r>
      <w:r>
        <w:rPr/>
        <w:t>ꍬ潯㤬넦䙱ꥣ奀슣偑搫┶䰪䕡ㄯ䝸숤杊䍫㑡슿ㄪ䩤㡈䑂</w:t>
      </w:r>
      <w:r>
        <w:rPr/>
        <w:t>ⱷ</w:t>
      </w:r>
      <w:r>
        <w:rPr/>
        <w:t>祅ꍷ恔㵪烃穣恟⥚쉩慥㍎쉐칯쉆畡⑬䑞漱䂿⤶썠曎㉵晒幢畸⮩䔤滂⯍걞뽙싃녠䃂湋煇ꆿ顤</w:t>
      </w:r>
      <w:r>
        <w:rPr/>
        <w:t>ⷂ</w:t>
      </w:r>
      <w:r>
        <w:rPr/>
        <w:t>狂⹒檿砯☱幖䜥剋煲敁丸劬⻂禩걔礻䪡捯區呯牢쉄䂏㭊</w:t>
      </w:r>
      <w:r>
        <w:rPr/>
        <w:t>ꤤ</w:t>
      </w:r>
      <w:r>
        <w:rPr/>
        <w:t>痂睶穥歆歀䅙갲⌰喻坲쉌뽂䔵扞塈䍀ㅊ䓎縳樶䇂〥櫃⩈䉬쉸</w:t>
      </w:r>
      <w:r>
        <w:rPr/>
        <w:t>ⲱ</w:t>
      </w:r>
      <w:r>
        <w:rPr/>
        <w:t>ꤴ</w:t>
      </w:r>
      <w:r>
        <w:rPr/>
        <w:t>顇땅猭䜤坥ꅒꅆ㝣㨯⿂갩㈷④敓䡟㍐䵄セ甲幸쉈㛃久䆩ꌺ䜵獩䐭吭矂䙵椳䴳㏂㠪㤦뽦쉡䟂뿂繀㙲庣㣂</w:t>
      </w:r>
      <w:r>
        <w:rPr/>
        <w:t>ꤦ</w:t>
      </w:r>
      <w:r>
        <w:rPr/>
        <w:t>呢숫숪</w:t>
      </w:r>
      <w:r>
        <w:rPr/>
        <w:t>⠫</w:t>
      </w:r>
      <w:r>
        <w:rPr/>
        <w:t>浀橁㝮䤩칬倩</w:t>
      </w:r>
      <w:r>
        <w:rPr/>
        <w:t>ꥒ</w:t>
      </w:r>
      <w:r>
        <w:rPr/>
        <w:t>숹涏漵䐬摔䐹녳䅢捐녺橊ㅟ</w:t>
      </w:r>
      <w:r>
        <w:rPr/>
        <w:t>ꗂ</w:t>
      </w:r>
      <w:r>
        <w:rPr/>
        <w:t>䝗䥌</w:t>
      </w:r>
      <w:r>
        <w:rPr/>
        <w:t>ꤸ</w:t>
      </w:r>
      <w:r>
        <w:rPr/>
        <w:t>숶塶녎瑓㪩</w:t>
      </w:r>
      <w:r>
        <w:rPr/>
        <w:t>꥓</w:t>
      </w:r>
      <w:r>
        <w:rPr/>
        <w:t>卹숴</w:t>
      </w:r>
      <w:r>
        <w:rPr/>
        <w:t>ⱶ</w:t>
      </w:r>
      <w:r>
        <w:rPr/>
        <w:t>䱾攺彇挪䈭⽪戩块浸숤湸놬䎱뭘䍩眴淍恅㐷攨䝸㑫掻䕘╭䠫漰兒穕搷嘸瑱⨭</w:t>
      </w:r>
      <w:r>
        <w:rPr/>
        <w:t>Ⱚ</w:t>
      </w:r>
      <w:r>
        <w:rPr/>
        <w:t>숪颵ꅅ</w:t>
      </w:r>
      <w:r>
        <w:rPr/>
        <w:t>⢡</w:t>
      </w:r>
      <w:r>
        <w:rPr/>
        <w:t>硔復ㄵ縰轐ꌴꅷㅠ⍭燂揂噌睔</w:t>
      </w:r>
      <w:r>
        <w:rPr/>
        <w:t>꥟</w:t>
      </w:r>
      <w:r>
        <w:rPr/>
        <w:t>瞵㣎橂딵报婕汈顄垵⩖䀸ぴ녒ꍦ⮵⚱숨㥷䞬숷쉄㡷样㩂</w:t>
      </w:r>
      <w:r>
        <w:rPr/>
        <w:t>ꤱ</w:t>
      </w:r>
      <w:r>
        <w:rPr/>
        <w:t>쉍䁄䄻反悏ꥨ䑖根㵫ꎩ噃긵摃쉌墘杂歄欸悩啹挽㊏剋瀣㥐噓㥬㥭㵒㕙杧顔⨥♓硱滂䜣歍副睏繱썰彣㈦䙀䙑猩斱噬䙶</w:t>
      </w:r>
      <w:r>
        <w:rPr/>
        <w:t>ⱞ</w:t>
      </w:r>
      <w:r>
        <w:rPr/>
        <w:t>洯⨦쉶⍲䑭쉋偗䨭␫⚻礴杚浳䛂歯浦牑䵤♡㫂뼸乮摞刱䛂⍷⭩瑯䅃갦⩒ꅹ溩㚬毂숽칀㗂숽</w:t>
      </w:r>
      <w:r>
        <w:rPr/>
        <w:t>ꤻ</w:t>
      </w:r>
      <w:r>
        <w:rPr/>
        <w:t>垿㭴䭯⑄⽾ㄯ㪏㜬䣂榿Ⓕ㈶吺椤㗃种䘯婞ㅳꅪ⍂噢啒⽢奔杰♞彥쉙武痎뼭㜺ꥸ磂僂ㅋꥨ䔸敘㑉㵔效⩳꥚⩅剭뿂扴杚녢桚ꥬ懎煹甹긷柂慤⤷瀊ꥮ싂숮癦</w:t>
      </w:r>
      <w:r>
        <w:rPr/>
        <w:t>ꦣ</w:t>
      </w:r>
      <w:r>
        <w:rPr/>
        <w:t>潀乬䬹歓뽩㌷␣椮</w:t>
      </w:r>
      <w:r>
        <w:rPr/>
        <w:t>⢩</w:t>
      </w:r>
      <w:r>
        <w:rPr/>
        <w:t>䡐繎仂䖵涏凂㐦䊩卮숦昴╘㴭瀷浐獕쉵抵ꥩ炣숸쉃㜬哂뇂咿敍췂㬥䡰媩猦䁳숰煔太䙌灾촥쉁</w:t>
      </w:r>
      <w:r>
        <w:rPr/>
        <w:t>Ɫ</w:t>
      </w:r>
      <w:r>
        <w:rPr/>
        <w:t>쉦Ⓝ偓⑤幅睴</w:t>
      </w:r>
      <w:r>
        <w:rPr/>
        <w:t>ꕺ</w:t>
      </w:r>
      <w:r>
        <w:rPr/>
        <w:t>㧂牄⍹稲顮숹潈兮⽀堸㔸</w:t>
      </w:r>
      <w:r>
        <w:rPr/>
        <w:t>⡴</w:t>
      </w:r>
      <w:r>
        <w:rPr/>
        <w:t>䢏쉢微㈹〱畑瑍⍹깰擂敚䡨扦䔬쉭㬥䕈쉰䨶䄻䃂濍頩湦割祭⭶</w:t>
      </w:r>
      <w:r>
        <w:rPr/>
        <w:t>꧂</w:t>
      </w:r>
      <w:r>
        <w:rPr/>
        <w:t>欨淂䥇晦䵶䁆</w:t>
      </w:r>
      <w:r>
        <w:rPr/>
        <w:t>⠨</w:t>
      </w:r>
      <w:r>
        <w:rPr/>
        <w:t>숨仂捰憥뿂</w:t>
      </w:r>
      <w:r>
        <w:rPr/>
        <w:t>⢵</w:t>
      </w:r>
      <w:r>
        <w:rPr/>
        <w:t>꤫</w:t>
      </w:r>
      <w:r>
        <w:rPr/>
        <w:t>ꥡ䛂矎朩姂뗂쉐塉顀浫獵䰺ꏂ奧딦汐彦䡫</w:t>
      </w:r>
      <w:r>
        <w:rPr/>
        <w:t>ⱆ</w:t>
      </w:r>
      <w:r>
        <w:rPr/>
        <w:t>汷⛎牏㝮쉟珂⩨</w:t>
      </w:r>
      <w:r>
        <w:rPr/>
        <w:t>Ⱛ</w:t>
      </w:r>
      <w:r>
        <w:rPr/>
        <w:t>ꍾ㝖㐹獀㍍䅭潴䬫礹灠皻숸㙹쵙ご氪䁶忂卤㡒稶</w:t>
      </w:r>
      <w:r>
        <w:rPr/>
        <w:t>Ⱚ</w:t>
      </w:r>
      <w:r>
        <w:rPr/>
        <w:t>걁ㅂ⩫䜪廂穗ꅈ颻㖘嚮䫂ꎮ曃怸㭆櫃싂□䡕勂</w:t>
      </w:r>
      <w:r>
        <w:rPr/>
        <w:t>ⵑ</w:t>
      </w:r>
      <w:r>
        <w:rPr/>
        <w:t>㝎櫂</w:t>
      </w:r>
      <w:r>
        <w:rPr/>
        <w:t>ꥂ</w:t>
      </w:r>
      <w:r>
        <w:rPr/>
        <w:t>㑨ꥹ넥奺⬺乩츩숹䡯䚘⑩䔣䍚쉳慱潉⯂⍨뿂桊玿楧〩睤싂䝷瑬㶬䗂⫂䙾樽䩬쉨㕅呁㶡汀츰칡㤶쉔璩奨쉀┴숩繡欨畒㟂匸壍깇畦穋䌴娯強</w:t>
      </w:r>
      <w:r>
        <w:rPr/>
        <w:t>ꥒ</w:t>
      </w:r>
      <w:r>
        <w:rPr/>
        <w:t>㙚䁧㇂礶婁깢堫䱁쉚䕓睳♲췂噇숷捚坸⫂周砳爥쎬䑚慕㍍㠬슩㵤㙨숪睉㕶偄杺㕕倷绂侮㖏䜪术灧礴䝸轪画䩰뭙瘳䙬뽖ㆻ䭀</w:t>
      </w:r>
      <w:r>
        <w:rPr/>
        <w:t>ꥍ</w:t>
      </w:r>
      <w:r>
        <w:rPr/>
        <w:t>㡊숦ꇂ㍁꥔㥣⤪晚⨦⩵뽞♊睃歏〵橂䫃壂⪘쉯쉐슡幚杳縻</w:t>
      </w:r>
      <w:r>
        <w:rPr/>
        <w:t>⡣</w:t>
      </w:r>
      <w:r>
        <w:rPr/>
        <w:t>牚뽧⫂ꎏ甲쉤䮻㩔呺슬걵䬫ㅌ㕪쉯儷獃뽺뾿䌰愨㟂쉌썘⌨䇂儸祱䨵䂏濂到㔦뽹⺘伫偳깊䨰搪ꍪ䩕棂䫂⽣癇呶</w:t>
      </w:r>
      <w:r>
        <w:rPr/>
        <w:t>⣂</w:t>
      </w:r>
      <w:r>
        <w:rPr/>
        <w:t>슱瀬쉙⽂䅊䠭䨨廍扡䵂</w:t>
      </w:r>
      <w:r>
        <w:rPr/>
        <w:t>ꕒ</w:t>
      </w:r>
      <w:r>
        <w:rPr/>
        <w:t>幔뇂效쉢唹깆佳撥卬婇拂칵搸뿂⩃㵾㜬畇╦䙴㝭敋䣂噏䘸뭚栦ꥹ썇産䒻꥗</w:t>
      </w:r>
      <w:r>
        <w:rPr/>
        <w:t>ꥃ</w:t>
      </w:r>
      <w:r>
        <w:rPr/>
        <w:t>쉞お噌幪栩䄯橤䃂쉃恑楏槂⪱㈻绂쉰噠</w:t>
      </w:r>
      <w:r>
        <w:rPr/>
        <w:t>⡷</w:t>
      </w:r>
      <w:r>
        <w:rPr/>
        <w:t>㭖奭ꥯꥲ廂縯싍㩔囂幀⒩亩具係あ</w:t>
      </w:r>
      <w:r>
        <w:rPr/>
        <w:t>ꔤ</w:t>
      </w:r>
      <w:r>
        <w:rPr/>
        <w:t>兟㷂䂣ꍤ婸숲썸堵㍹쉆婇悮뽏颣⪬ㅑ쵮氥㍩瑙䞬澿뽧⚥쉍湥䙅갵氣䲵汁㨥浺吹⼽䶿澻</w:t>
      </w:r>
      <w:r>
        <w:rPr/>
        <w:t>Ⱔ</w:t>
      </w:r>
      <w:r>
        <w:rPr/>
        <w:t>쉀땥⫃䤨硘㭒쉠걢⥬婑겡쉸敶꥘㩱⍸⩥檿숊⯎塠</w:t>
      </w:r>
      <w:r>
        <w:rPr/>
        <w:t>ꦬ</w:t>
      </w:r>
      <w:r>
        <w:rPr/>
        <w:t>숯捞쉥炣枥偪ㄭ껂⽡焥㙃桶繉䄴潖朣쉃塌圹뇂迂愽싂충桕♄洹ꎡ⨯悏⍐㡒䀫㭮쉵╥</w:t>
      </w:r>
      <w:r>
        <w:rPr/>
        <w:t>ⱗ</w:t>
      </w:r>
      <w:r>
        <w:rPr/>
        <w:t>䲬祑㑦〦縮䙬떘숪繞枬桐</w:t>
      </w:r>
      <w:r>
        <w:rPr/>
        <w:t>ꕗ⩌</w:t>
      </w:r>
      <w:r>
        <w:rPr/>
        <w:t>牍瑭曂刵</w:t>
      </w:r>
      <w:r>
        <w:rPr/>
        <w:t>ꖩ</w:t>
      </w:r>
      <w:r>
        <w:rPr/>
        <w:t>堨䉪</w:t>
      </w:r>
      <w:r>
        <w:rPr/>
        <w:t>⡶</w:t>
      </w:r>
      <w:r>
        <w:rPr/>
        <w:t>颻灗ꍌ</w:t>
      </w:r>
      <w:r>
        <w:rPr/>
        <w:t>Ⱶ</w:t>
      </w:r>
      <w:r>
        <w:rPr/>
        <w:t>狃橷Ⓜ㌱梩쌹杙敨飍䯂ꍬ⛃╊묷㠦넶䇃畇㉉瘱⩣믂厣긪䷂欳恘녏ꌱ徏木穲뇂塞毂</w:t>
      </w:r>
      <w:r>
        <w:rPr/>
        <w:t>ꦱ</w:t>
      </w:r>
      <w:r>
        <w:rPr/>
        <w:t>牋恭숽䱧㥀儮㭗欨ꏂ놻㉟牑涻⮮㡹숪격獐칳淎</w:t>
      </w:r>
      <w:r>
        <w:rPr/>
        <w:t>⠨</w:t>
      </w:r>
      <w:r>
        <w:rPr/>
        <w:t>迂Ⓧ♅뽢撥幅㥏㝂⵮冏煖普縰疮愲幑坖匫牾⤲뭪顤䄦뭐摃瘬亵扷숫숳畋ꏂ慮떥쉤㯂哃쌤䌣坮</w:t>
      </w:r>
      <w:r>
        <w:rPr/>
        <w:t>ⱓ⧎</w:t>
      </w:r>
      <w:r>
        <w:rPr/>
        <w:t>㐤婄</w:t>
      </w:r>
      <w:r>
        <w:rPr/>
        <w:t>⠮</w:t>
      </w:r>
      <w:r>
        <w:rPr/>
        <w:t>숶</w:t>
      </w:r>
      <w:r>
        <w:rPr/>
        <w:t>ꤴ</w:t>
      </w:r>
      <w:r>
        <w:rPr/>
        <w:t>摇</w:t>
      </w:r>
      <w:r>
        <w:rPr/>
        <w:t>ꤰ</w:t>
      </w:r>
      <w:r>
        <w:rPr/>
        <w:t>䀰쉭㈭ꄴ伪䅰⍍飂撥杀乮숤况吨穵⿂⎩硍㥊⮬弨슬㝯</w:t>
      </w:r>
      <w:r>
        <w:rPr/>
        <w:t>ⱱ</w:t>
      </w:r>
      <w:r>
        <w:rPr/>
        <w:t>ꍘ捈㴭ꌦ㑮敡ꅲ偓꥾ㅬ䯍㵎ノ䝾쉆捗쉐ご卣䅃⹔⩵䝪栽婞橸㥓䭔</w:t>
      </w:r>
      <w:r>
        <w:rPr/>
        <w:t>ⵓ</w:t>
      </w:r>
      <w:r>
        <w:rPr/>
        <w:t>婁㕴繲坟㉢ꇂ佋硴⼬䠯⥢쉀㥪杏沏㓎쌳溏걋繸皏쉗敮噅숦狎䑇乫灣嘣穀湭⼣练뿂匬䥟</w:t>
      </w:r>
      <w:r>
        <w:rPr/>
        <w:t>⢬</w:t>
      </w:r>
      <w:r>
        <w:rPr/>
        <w:t>欪呣㎩暬睭喻쉦繗畩皵숥녲⿂坸따쉙䣂扅䍆䶣辡炻녅繢⭄④쉫顎唬癘뽞洨䍇扢捠瘫扞帳㑠쉗㋂슿敒ꍍネ䡁䬬␯썋慣</w:t>
      </w:r>
      <w:r>
        <w:rPr/>
        <w:t>⠯</w:t>
      </w:r>
      <w:r>
        <w:rPr/>
        <w:t>橵繀숵䊩兙♢勃庮䪱깧䄽䔰汁秂쉧畇녫⥣樥猶殮㡈⼮쉈㗂㝈欺ꍺ뿂绂晱睚슿넴쎵⨪쎻쉘怬</w:t>
      </w:r>
      <w:r>
        <w:rPr/>
        <w:t>ⱊ</w:t>
      </w:r>
      <w:r>
        <w:rPr/>
        <w:t>䑲녨쵄츭剤䙧뗂兹摟숦獯쉏灸땘㭍쉳쉂癙⒏䕘쉫䈻쉲㬭⩹⩕势儬礵⍹䉺㎩杭昲䰩摔顸㝂뿂塨㭟炵싂㴪ꇂ㥵午牃䁮癲䁟栦╵┭㩙咘癯ꅏ畺找③싂⬯坤</w:t>
      </w:r>
      <w:r>
        <w:rPr/>
        <w:t>ⲻ</w:t>
      </w:r>
      <w:r>
        <w:rPr/>
        <w:t>뭃䍢</w:t>
      </w:r>
      <w:r>
        <w:rPr/>
        <w:t>Ⳃ</w:t>
      </w:r>
      <w:r>
        <w:rPr/>
        <w:t>潶塉柂䝶䇂깲祶⨣椦䳂㵕썇♃扮橸깬䜴辘䟂と顰䳂⩺栫挶㵬䣂㔲쉑攣倹涵楹</w:t>
      </w:r>
      <w:r>
        <w:rPr/>
        <w:t>ꔻ</w:t>
      </w:r>
      <w:r>
        <w:rPr/>
        <w:t>癉恬售痂㕕湯㵉땳쉓㆘愯曍䕙煨卫礶䉹쉌</w:t>
      </w:r>
      <w:r>
        <w:rPr/>
        <w:t>⡒</w:t>
      </w:r>
      <w:r>
        <w:rPr/>
        <w:t>盂帥恫⿂忂땞㕞䚘杬㍺䵒捒稪츮뮏䦮껂</w:t>
      </w:r>
      <w:r>
        <w:rPr/>
        <w:t>ⱕ</w:t>
      </w:r>
      <w:r>
        <w:rPr/>
        <w:t>썡坴쉉奍椭䊻䗍뭹䱅弮摆睍⍉ㄹ䦮</w:t>
      </w:r>
      <w:r>
        <w:rPr/>
        <w:t>ꥏ</w:t>
      </w:r>
      <w:r>
        <w:rPr/>
        <w:t>焨곂㞩圊牐䤳捕䝆䔪㜪</w:t>
      </w:r>
      <w:r>
        <w:rPr/>
        <w:t>ⵧ</w:t>
      </w:r>
      <w:r>
        <w:rPr/>
        <w:t>㋂믂⻂剗彇灷卣敶</w:t>
      </w:r>
      <w:r>
        <w:rPr/>
        <w:t>ꔸ</w:t>
      </w:r>
      <w:r>
        <w:rPr/>
        <w:t>磂╮䉐ꄣ彁摁쉺穓㥩숰㑪畮嘸쉱㣂楺䧂䔺䟂☹枮뽅뿂晾昱嘥䨳㎏썥䘯▬㊡䚣ꍎ</w:t>
      </w:r>
      <w:r>
        <w:rPr/>
        <w:t>꧂</w:t>
      </w:r>
      <w:r>
        <w:rPr/>
        <w:t>幊捁㙉渮㍲䱺转珍弭灾䩠癮嘮挺㢩⩖悻䡇㝑づ⤷㵟䁕睾戶煪칹两䕄㌩⫂擂╳䁃纘슘⌴녆垩믂撬㑤Ⓜ杤슿柃瘨䏂쉰汁걕㙍㒥竂♓晖頪䣎걘洷歞䑴係䲩游</w:t>
      </w:r>
      <w:r>
        <w:rPr/>
        <w:t>ꕯ</w:t>
      </w:r>
      <w:r>
        <w:rPr/>
        <w:t>汁⥾䉷ꥶ䁵꥙怴焴牉榩燂歸墡땨䰳싂恮奕扨⮥硢쉔磎瑔㒮硖쉁桦呚埂뮥祂䗂ꥴ晟焣婁䡟徣숨숶▿</w:t>
      </w:r>
      <w:r>
        <w:rPr/>
        <w:t>ⱇ</w:t>
      </w:r>
      <w:r>
        <w:rPr/>
        <w:t>뽳걈稹挷報</w:t>
      </w:r>
      <w:r>
        <w:rPr/>
        <w:t>⡠</w:t>
      </w:r>
      <w:r>
        <w:rPr/>
        <w:t>橖ꎏ䭫㭞乷炏永湋⺮单潪땤㵫⑚ㄲ殮橨浣恕漨颩䉞瑳歶캿뭏㥣⸫⭁浥놥⍹㡄ꇂ圳氯</w:t>
      </w:r>
      <w:r>
        <w:rPr/>
        <w:t>ꤻ</w:t>
      </w:r>
      <w:r>
        <w:rPr/>
        <w:t>㌣㵲恈녺湂啹曂㔪㨥呚⨱埂睤博瀫厩䰳뽣䇂神㐸깙晨䉢瞬顆䴵䒡塘煪싎敤迂⽓㙈夵딷넪⬰䮱㤨澏幞烂漥쉚坤䁫쵀䫂䥆뿂䅓捶뾱亡悮싂䯂偩偦垩</w:t>
      </w:r>
      <w:r>
        <w:rPr/>
        <w:t>ꖵ⹑</w:t>
      </w:r>
      <w:r>
        <w:rPr/>
        <w:t>棂纻⮿쉌摮光削걫䠤㑵</w:t>
      </w:r>
      <w:r>
        <w:rPr/>
        <w:t>ⴽ</w:t>
      </w:r>
      <w:r>
        <w:rPr/>
        <w:t>쉥煚㍊썊歁扴⌽칗氵炣䀶</w:t>
      </w:r>
      <w:r>
        <w:rPr/>
        <w:t>⡹</w:t>
      </w:r>
      <w:r>
        <w:rPr/>
        <w:t>硒㭲削숫繱⑆⬸㡦쉶</w:t>
      </w:r>
      <w:r>
        <w:rPr/>
        <w:t>⠵⸳</w:t>
      </w:r>
      <w:r>
        <w:rPr/>
        <w:t>操⑄溬䵋⒩癱䆮칱</w:t>
      </w:r>
      <w:r>
        <w:rPr/>
        <w:t>Ⲯ</w:t>
      </w:r>
      <w:r>
        <w:rPr/>
        <w:t>殥쉌祮무稱呫⑯纵乵녱䲩㭹塑祪⭕⽣㨫䕔浧焪沘兣呦侻ヂ네亱숦䱖猱䌺湇깙恞睭珂爥</w:t>
      </w:r>
      <w:r>
        <w:rPr/>
        <w:t>⡏</w:t>
      </w:r>
      <w:r>
        <w:rPr/>
        <w:t>敷桾⫂㘨⬯挥뮻썺쌣弥숹牥쉥捔噖䉇갷</w:t>
      </w:r>
      <w:r>
        <w:rPr/>
        <w:t>⡨</w:t>
      </w:r>
      <w:r>
        <w:rPr/>
        <w:t>塉ꥵ夹敲</w:t>
      </w:r>
      <w:r>
        <w:rPr/>
        <w:t>ⵤ</w:t>
      </w:r>
      <w:r>
        <w:rPr/>
        <w:t>焲츶싂矂桄쉠怮瑋䆮숪湮参汧</w:t>
      </w:r>
      <w:r>
        <w:rPr/>
        <w:t>꧍</w:t>
      </w:r>
      <w:r>
        <w:rPr/>
        <w:t>䘪㭐쉱䟂䞮쉓싎棂殏싍橗㏂⚏㜸嫂潈愰杦㝫ㅆ⍅祄ㅴ츣숹䴬긬</w:t>
      </w:r>
      <w:r>
        <w:rPr/>
        <w:t>⣃</w:t>
      </w:r>
      <w:r>
        <w:rPr/>
        <w:t>쉚禩潏䵤䭅南⩇療頩幞㔳戴䊿</w:t>
      </w:r>
      <w:r>
        <w:rPr/>
        <w:t>Ⳃ</w:t>
      </w:r>
      <w:r>
        <w:rPr/>
        <w:t>偱憱䭍傩쉅㙦橓帹뽰䝞쉇뭤㞩牦挹噄슡繪揍⑰媻硱⵪绍礹坸㩰</w:t>
      </w:r>
      <w:r>
        <w:rPr/>
        <w:t>ꥋ</w:t>
      </w:r>
      <w:r>
        <w:rPr/>
        <w:t>Ⱬ</w:t>
      </w:r>
      <w:r>
        <w:rPr/>
        <w:t>顗祳╇䟂㭇牠汩숽㆏䧂勃䁬숷䀨▘璿轟묬녦䴪擃煩畋㘵撿祕撘䝺</w:t>
      </w:r>
      <w:r>
        <w:rPr/>
        <w:t>Ⳃ♰</w:t>
      </w:r>
      <w:r>
        <w:rPr/>
        <w:t>쉔떩⩠晦抣㉊⹕灯揃坹쉈㡊㐸녓䑂㔹쏂⩠</w:t>
      </w:r>
      <w:r>
        <w:rPr/>
        <w:t>ꥃ</w:t>
      </w:r>
      <w:r>
        <w:rPr/>
        <w:t>ꥹ㭺佣㝃䡙㎣숊卧洬쉃⹨塩珂</w:t>
      </w:r>
      <w:r>
        <w:rPr/>
        <w:t>ꖡ</w:t>
      </w:r>
      <w:r>
        <w:rPr/>
        <w:t>썃㣂⵱沥輳晹䆣硐彷</w:t>
      </w:r>
      <w:r>
        <w:rPr/>
        <w:t>⠬</w:t>
      </w:r>
      <w:r>
        <w:rPr/>
        <w:t>嘬湕䅅㑕숸灅栲쌤埂恭┪打唲壎䅂♰ꌥ⼻材甶㖩恞䝋獑♸</w:t>
      </w:r>
      <w:r>
        <w:rPr/>
        <w:t>ⱅ</w:t>
      </w:r>
      <w:r>
        <w:rPr/>
        <w:t>惃昣ꅷ숹位䠪걆⵩䁠슮疿㩘ꥰ䄸㗂㜤婂瑞ꅚ嚩깄숹ぬ뭑䱍㕃곂⽐圪潉숥愸婑噤橚뽎晧浚</w:t>
      </w:r>
      <w:r>
        <w:rPr/>
        <w:t>ⱬ</w:t>
      </w:r>
      <w:r>
        <w:rPr/>
        <w:t>ꥳ⮏쉧땑⑵䆡獨걄┲彨效ꇂ渻㩙㑁⹚䡱</w:t>
      </w:r>
      <w:r>
        <w:rPr/>
        <w:t>ꖿ</w:t>
      </w:r>
      <w:r>
        <w:rPr/>
        <w:t>破╗㉤扑琯硩唦彔硍澩痍쉥牔竃愺卓㍳⽂䞡慤ㅰꍐ〸㋂䛂瀪</w:t>
      </w:r>
      <w:r>
        <w:rPr/>
        <w:t>ⱋ</w:t>
      </w:r>
      <w:r>
        <w:rPr/>
        <w:t>쉺㥩䰵䑏斥懂ꥩ潦</w:t>
      </w:r>
      <w:r>
        <w:rPr/>
        <w:t>ⱚ</w:t>
      </w:r>
      <w:r>
        <w:rPr/>
        <w:t>偨쉐圬</w:t>
      </w:r>
      <w:r>
        <w:rPr/>
        <w:t>ⵟ</w:t>
      </w:r>
      <w:r>
        <w:rPr/>
        <w:t>㝤柂慎⍶顶塀啑쉄䩣婕쉲ꍘ⩆⾩숺瑗梵쉸繧甩</w:t>
      </w:r>
      <w:r>
        <w:rPr/>
        <w:t>⠯</w:t>
      </w:r>
      <w:r>
        <w:rPr/>
        <w:t>犩塷顊녨墘湁</w:t>
      </w:r>
      <w:r>
        <w:rPr/>
        <w:t>ꕸ</w:t>
      </w:r>
      <w:r>
        <w:rPr/>
        <w:t>庻䥍쉁슡乸ㅤ慥倱⨳쉅癸歡䋂剣갲嘳쉠婂⧃嫍쉩獨禡㶻扳奊ㄶ琭㐶朵䬵쏎슱坷昭兎奤쉐橔兤⑴ヂ쌴瑗浍⨷㄰硂汍㙤䀳則뼫쵴瞥䥂ㅦꌰ堩</w:t>
      </w:r>
      <w:r>
        <w:rPr/>
        <w:t>ⵗ</w:t>
      </w:r>
      <w:r>
        <w:rPr/>
        <w:t>슩떬恣浂촤䵑顈㞩쎣噘儺漤氷䱴乩◂奚㐺女焱깮䥀䱂숶瑢쉮쉭쉳督䟂</w:t>
      </w:r>
      <w:r>
        <w:rPr/>
        <w:t>ꤨ</w:t>
      </w:r>
      <w:r>
        <w:rPr/>
        <w:t>숺垬奤䅇㡸繨썐潩䵳▩츮浔⭨䩹걖┤䑊徻</w:t>
      </w:r>
      <w:r>
        <w:rPr/>
        <w:t>ⵢ</w:t>
      </w:r>
      <w:r>
        <w:rPr/>
        <w:t>咏㩓䩈㕠ꇍ</w:t>
      </w:r>
      <w:r>
        <w:rPr/>
        <w:t>ⲏ</w:t>
      </w:r>
      <w:r>
        <w:rPr/>
        <w:t>囂숷摫깕顀녹㔨</w:t>
      </w:r>
      <w:r>
        <w:rPr/>
        <w:t>ꤶ☹</w:t>
      </w:r>
      <w:r>
        <w:rPr/>
        <w:t>슻き呶乙</w:t>
      </w:r>
      <w:r>
        <w:rPr/>
        <w:t>ꥄ</w:t>
      </w:r>
      <w:r>
        <w:rPr/>
        <w:t>썢攫ꆬ슩䵥儦◂ꎿ쵞瀰╏깫炩橵䅭歊쎣㑌典☮⾿</w:t>
      </w:r>
      <w:r>
        <w:rPr/>
        <w:t>ꕘ</w:t>
      </w:r>
      <w:r>
        <w:rPr/>
        <w:t>剱䙹숵</w:t>
      </w:r>
      <w:r>
        <w:rPr/>
        <w:t>ꦱ</w:t>
      </w:r>
      <w:r>
        <w:rPr/>
        <w:t>弣䓍㡔櫃㍐䥠垡曂朹䜨䈵憩䍑喱倪瘲춘䝕㥤あ☵䉮咩㕢⯂⎣矂ꍪ倸</w:t>
      </w:r>
      <w:r>
        <w:rPr/>
        <w:t>ꕾ</w:t>
      </w:r>
      <w:r>
        <w:rPr/>
        <w:t>呬捕숭䌶搷䲩䟂걚氨㕃쉈洪擂䌭⼹㕫桉䚮␱廂接坮䃂♏㕹嗂쉔斘ㅪ숭䎬슻侱祂䩖癟剧ꄦ䋂䝦╋䛂牨䤭佈䉧瀬哂♙桹쉋乖坲奶橓☺슩☪助椵亣湌揂䉦⑁♷燍╲슬甤畨兣쉟晉묺㋂䥆䏂场㒿칾歯㔯뽶뮏瓂洶숨넬顟⩸</w:t>
      </w:r>
      <w:r>
        <w:rPr/>
        <w:t>꧂</w:t>
      </w:r>
      <w:r>
        <w:rPr/>
        <w:t>朱桎</w:t>
      </w:r>
      <w:r>
        <w:rPr/>
        <w:t>Ⲭ</w:t>
      </w:r>
      <w:r>
        <w:rPr/>
        <w:t>䬵䑕⫂檩䏂┹婞泎啂啂䨤㵨摎</w:t>
      </w:r>
      <w:r>
        <w:rPr/>
        <w:t>ꥈ⪥</w:t>
      </w:r>
      <w:r>
        <w:rPr/>
        <w:t>杆硇泂秃线晢沿䥠䵺⹹灎딺汯坕䅁橯㑵싎쉦䜱䬵쉫頪彴䳂䡦䐯쉠彰熮爩滂榣ꥲ컍瀷ㆮꍂ⴮碣쉘厬䏎吪瑐欫幪怊㕌抵坟獍䵉㝵噋榬縫ㄲ䨤瘪繵쉭땯쉹瘻栽ꅑ斮噚쏍ㅲ䝥⩳㑕䟂杦䀰</w:t>
      </w:r>
      <w:r>
        <w:rPr/>
        <w:t>ⱞ⨺</w:t>
      </w:r>
      <w:r>
        <w:rPr/>
        <w:t>䆘⹗㮏슿슡偾⸣㑩싂슩慃쉞忂㥄轥轰䁏쉸楉䪬䱮㑊亘쉵䉥盂䈤ㄳ䷂願偏䭍⩙畏촯礱</w:t>
      </w:r>
      <w:r>
        <w:rPr/>
        <w:t>ꔨ</w:t>
      </w:r>
      <w:r>
        <w:rPr/>
        <w:t>个睈땒梿僂汀⩱渴碩䝀쉺뇂㙨ず⬪橡䪘歡䝌춮䝹枵掣桵싂祪䱓껂庻㋂顴潣㴨㡰㘯쌣</w:t>
      </w:r>
      <w:r>
        <w:rPr/>
        <w:t>⢻</w:t>
      </w:r>
      <w:r>
        <w:rPr/>
        <w:t>搶噯繚垵㩪㔣洵␬潠䁴쉈渫♎活㙯㭳癈㈵獃囂䅾埂坸併ꥶ幤㤳쌹깴⽎⿃싂㥎</w:t>
      </w:r>
      <w:r>
        <w:rPr/>
        <w:t>ꥑꥒ</w:t>
      </w:r>
      <w:r>
        <w:rPr/>
        <w:t>⾮䱤㜪쉭椴娩挺쉮渻䭈柂之憡復乔獫뾘⾿싂䡏⥟묫ㄬ晶䋂䁩勂㝥㎥䕔幌年슩</w:t>
      </w:r>
      <w:r>
        <w:rPr/>
        <w:t>ⵑ</w:t>
      </w:r>
      <w:r>
        <w:rPr/>
        <w:t>ꆘ⚿摯쉡噆䝇췂䃍</w:t>
      </w:r>
      <w:r>
        <w:rPr/>
        <w:t>⡆</w:t>
      </w:r>
      <w:r>
        <w:rPr/>
        <w:t>奷婧偒柂〯␽㨷元欣㞩ぃ焩涡恨瑾ꥭ欷栣焨쉈뾩丨</w:t>
      </w:r>
      <w:r>
        <w:rPr/>
        <w:t>ꕚ</w:t>
      </w:r>
      <w:r>
        <w:rPr/>
        <w:t>浶㮱㟂⩪幦㵖쉯ꥸ扯干⩹戺땧瘺⸭唯瀮惎氺牫顮偰䥌飂숴砷걺㓂ꅚ䙷榻榮竂녂숯쉧瑤硲싂奫佈⑴泂潦嫂㜪畊쎡⫃</w:t>
      </w:r>
      <w:r>
        <w:rPr/>
        <w:t>ꦵ</w:t>
      </w:r>
      <w:r>
        <w:rPr/>
        <w:t>甲项㫂曂숻⥨쎡⫃牑쉢갰ꥬ㯂櫂䅮㎬丫䴯ꄳ⯂㬣뗂쉌穖恊爩</w:t>
      </w:r>
      <w:r>
        <w:rPr/>
        <w:t>⣂</w:t>
      </w:r>
      <w:r>
        <w:rPr/>
        <w:t>區뇃兎</w:t>
      </w:r>
      <w:r>
        <w:rPr/>
        <w:t>ꥍ</w:t>
      </w:r>
      <w:r>
        <w:rPr/>
        <w:t>捵祐쉀㘣쉕㵬䅡瑹숭⩁眵ひ쉅扑숴싂汞쉌栤┲垡⼫╤⹸뽇썃疱⎮쉒柂䞩稶숫乀뗂炣⼲⽦敍</w:t>
      </w:r>
      <w:r>
        <w:rPr/>
        <w:t>ꔹ</w:t>
      </w:r>
      <w:r>
        <w:rPr/>
        <w:t>妮睫쉢㴫慺䔸쉬묤⒵♺攵㶘⸣㛃ꇍ쉱䵷뼺匵┰⬨牒㛂櫃朵淃橅䖘䨨䣂縯湸⹴╈넭祢六䦮⫂숮䵋塥何㍷㚏煃䣂坙潵熱뽷渹癎ꎿ㑆㡱⩩썃쉟</w:t>
      </w:r>
      <w:r>
        <w:rPr/>
        <w:t>ꥊ</w:t>
      </w:r>
      <w:r>
        <w:rPr/>
        <w:t>湖㥡䭮䱒⑥吴烂刯扈献彙爬䅠䕂畢卮䬭晟쉈땢</w:t>
      </w:r>
      <w:r>
        <w:rPr/>
        <w:t>ⱬ</w:t>
      </w:r>
      <w:r>
        <w:rPr/>
        <w:t>㛂</w:t>
      </w:r>
      <w:r>
        <w:rPr/>
        <w:t>ꦥ</w:t>
      </w:r>
      <w:r>
        <w:rPr/>
        <w:t>㛂♁汄灳쉠넫㩫䴺쏂塋⍹䳂䷂桊ㅙ㴮</w:t>
      </w:r>
      <w:r>
        <w:rPr/>
        <w:t>ꗂ</w:t>
      </w:r>
      <w:r>
        <w:rPr/>
        <w:t>伩㜲╦</w:t>
      </w:r>
      <w:r>
        <w:rPr/>
        <w:t>⡄</w:t>
      </w:r>
      <w:r>
        <w:rPr/>
        <w:t>ꥂ</w:t>
      </w:r>
      <w:r>
        <w:rPr/>
        <w:t>堣쌣掩║䝉칙痍⽦숻⩤溱瘹슥◂だ⎥</w:t>
      </w:r>
      <w:r>
        <w:rPr/>
        <w:t>ꕳ</w:t>
      </w:r>
      <w:r>
        <w:rPr/>
        <w:t>㔫䈩墱⩎涱輰╃煞㊏仂灶椳怪⚬捉吸⹬숦桢硹슡ㅸ煒</w:t>
      </w:r>
      <w:r>
        <w:rPr/>
        <w:t>ꤵ</w:t>
      </w:r>
      <w:r>
        <w:rPr/>
        <w:t>㘭捷䝪桰眳꥘剤ㅳ况搪䗂捃쉌呵㖩㥶坩쉤㦩⬬츷曍䐨</w:t>
      </w:r>
      <w:r>
        <w:rPr/>
        <w:t>⡶</w:t>
      </w:r>
      <w:r>
        <w:rPr/>
        <w:t>畦㝁睟㎏㡇</w:t>
      </w:r>
      <w:r>
        <w:rPr/>
        <w:t>ꕭ</w:t>
      </w:r>
      <w:r>
        <w:rPr/>
        <w:t>振枏쉁癹</w:t>
      </w:r>
      <w:r>
        <w:rPr/>
        <w:t>ꕧ</w:t>
      </w:r>
      <w:r>
        <w:rPr/>
        <w:t>⡗</w:t>
      </w:r>
      <w:r>
        <w:rPr/>
        <w:t>壂奧怊♀╓츶溱席繴暡乊奭䑧㵕⩱凂喩䍟숩瘦</w:t>
      </w:r>
      <w:r>
        <w:rPr/>
        <w:t>ⶩ</w:t>
      </w:r>
      <w:r>
        <w:rPr/>
        <w:t>甫東ꎱ璮瑉姂⨺</w:t>
      </w:r>
      <w:r>
        <w:rPr/>
        <w:t>ⳃ</w:t>
      </w:r>
      <w:r>
        <w:rPr/>
        <w:t>䃂灆⸸㡑䝟煱꺣넴彬쌪쉯渶ꥱ쉍䈫㝃併圵圪㕄煑涿</w:t>
      </w:r>
      <w:r>
        <w:rPr/>
        <w:t>⡪</w:t>
      </w:r>
      <w:r>
        <w:rPr/>
        <w:t>反㤩汮츬</w:t>
      </w:r>
      <w:r>
        <w:rPr/>
        <w:t>⣂</w:t>
      </w:r>
      <w:r>
        <w:rPr/>
        <w:t>渨묨</w:t>
      </w:r>
      <w:r>
        <w:rPr/>
        <w:t>ⷂ</w:t>
      </w:r>
      <w:r>
        <w:rPr/>
        <w:t>硒坸惍쉅杅噵숤辘物䍘썸썘쉴瓂偵呣⨻겥晙㨤睇㫂슩穯츬煮縹兆曂唰</w:t>
      </w:r>
      <w:r>
        <w:rPr/>
        <w:t>꧂⬴</w:t>
      </w:r>
      <w:r>
        <w:rPr/>
        <w:t>き潔恇顗딽奵䕩䕌㥸㉙矂睅参犣␴뽀硱䝨㭆っ⹙䑔去</w:t>
      </w:r>
      <w:r>
        <w:rPr/>
        <w:t>ꥑ</w:t>
      </w:r>
      <w:r>
        <w:rPr/>
        <w:t>⠰</w:t>
      </w:r>
      <w:r>
        <w:rPr/>
        <w:t>獃␻㒏䄯쉓繫䨨⨮╾</w:t>
      </w:r>
      <w:r>
        <w:rPr/>
        <w:t>ꦏ</w:t>
      </w:r>
      <w:r>
        <w:rPr/>
        <w:t>䦩势檡⍣</w:t>
      </w:r>
      <w:r>
        <w:rPr/>
        <w:t>Ⳃ</w:t>
      </w:r>
      <w:r>
        <w:rPr/>
        <w:t>煎吮</w:t>
      </w:r>
      <w:r>
        <w:rPr/>
        <w:t>ⵖ</w:t>
      </w:r>
      <w:r>
        <w:rPr/>
        <w:t>穓捃婉㵍쉺⪵迂伨㍅䡢녺婾䙥剔䩠ꅳ싂곂䥑僂礪㫃䡗䋎썧촰䩮䁤♁싂썁껂倶䁷拂兖뭨怰䁐娳哂慆꺿갩뽠燎숷婋怮瑺皡啳⽱</w:t>
      </w:r>
      <w:r>
        <w:rPr/>
        <w:t>ⰰ</w:t>
      </w:r>
      <w:r>
        <w:rPr/>
        <w:t>曂珂⦘浳ꅏ僎㨴楌⨵値瑶囂撣繣剺숥䉀椸穦ꍃ䁦</w:t>
      </w:r>
      <w:r>
        <w:rPr/>
        <w:t>⡈</w:t>
      </w:r>
      <w:r>
        <w:rPr/>
        <w:t>ㅈ皿效㋂掻⽧搲浲桤桤弫瑞쉍獦䐣㥫硾㫂産숪쉏涘뼪㡷䙖潕䜸⥞湾昪䈷䑭噎侣榮唱䄳灬渷改뾱ꥩ땲㵡惂싍ꅣ塅숥숯䵟绂祰⑎䑊㉅긦슩兆擂⧂ꄽ區㝋썌ㅄ䙖⬩繰㴱㡤땃晾䥤쉮䁍搵㍍珍穪㉥䧂䠳넫㴳廂쵒䰪</w:t>
      </w:r>
      <w:r>
        <w:rPr/>
        <w:t>⠵</w:t>
      </w:r>
      <w:r>
        <w:rPr/>
        <w:t>ꥌ</w:t>
      </w:r>
      <w:r>
        <w:rPr/>
        <w:t>숭轊癑䝥㍎济噺㝮抏枏숮瘻쌭䡧넵䅵⩾촪䒩桦䱲湀䈴㑃穟澩䙥垘⬳䤦㉉㕏ꥶ䗂䷎据䖻컂硤唽땈彶쉈䤹뽔┴呐㥣卖犬桳眥⑵畍伪</w:t>
      </w:r>
      <w:r>
        <w:rPr/>
        <w:t>ꤪ</w:t>
      </w:r>
      <w:r>
        <w:rPr/>
        <w:t>ㅍ䥧츩搲쵅䞏嫂</w:t>
      </w:r>
      <w:r>
        <w:rPr/>
        <w:t>⢩</w:t>
      </w:r>
      <w:r>
        <w:rPr/>
        <w:t>䙗뭸䉩乂彃捓딽姂楠껂妣枮搱戳숽╨䕑</w:t>
      </w:r>
      <w:r>
        <w:rPr/>
        <w:t>ⱔ</w:t>
      </w:r>
      <w:r>
        <w:rPr/>
        <w:t>쉣숪ꅘ乗㭗乞ㄪ兦䌦䡶쉒⬰싂堻碻漯潹㑙瑤</w:t>
      </w:r>
      <w:r>
        <w:rPr/>
        <w:t>ꤸ</w:t>
      </w:r>
      <w:r>
        <w:rPr/>
        <w:t>癴쉍嫂㠻倦⺩燂摰漵</w:t>
      </w:r>
      <w:r>
        <w:rPr/>
        <w:t>ⰷ</w:t>
      </w:r>
      <w:r>
        <w:rPr/>
        <w:t>㟂⽫⩏뽌㛍♾칄椰帥畧쉇轫杞噧⩶灑껂ꏂ䅺쉳䥣瘤긹呗</w:t>
      </w:r>
      <w:r>
        <w:rPr/>
        <w:t>ⵚ</w:t>
      </w:r>
      <w:r>
        <w:rPr/>
        <w:t>椺橋晓</w:t>
      </w:r>
      <w:r>
        <w:rPr/>
        <w:t>ꕒ</w:t>
      </w:r>
      <w:r>
        <w:rPr/>
        <w:t>樯⌫䢘畴扺칱</w:t>
      </w:r>
      <w:r>
        <w:rPr/>
        <w:t>ꕉ</w:t>
      </w:r>
      <w:r>
        <w:rPr/>
        <w:t>椪禩꥙乀㛂偃⏂扤쉷䵄㡯녃䅮①㑔땫쉋眶쉙材㔪ね爩夲䄹癟痂䑵㘺⚩ꅴ所喩祮ꏂ숪匤걗つ쉭㘺圣⬦椻쉷杧넹⬫抩㏂娸꥘촭䉱䥭㨲썓㍷㩟彚禮稷塮깣犡⨊摊湖凂嘥ㅐ竍估견浊ㄽ㴷楲兩䝅恔奇깟渤氫쉋숵䦘乐圥塥뗍䇂쉉氶ち㏂</w:t>
      </w:r>
      <w:r>
        <w:rPr/>
        <w:t>ꥆ⸪</w:t>
      </w:r>
      <w:r>
        <w:rPr/>
        <w:t>帣䡷◂㕖䕎쉀潎䏂뼮쌸쉫㗂쉫㓍촶扃嘺⹄㭞䭊咻땗㍫칙ぴ瑈堦㝅獉뭗䇂噄轑堤䓂</w:t>
      </w:r>
      <w:r>
        <w:rPr/>
        <w:t>ꤻ</w:t>
      </w:r>
      <w:r>
        <w:rPr/>
        <w:t>⠯</w:t>
      </w:r>
      <w:r>
        <w:rPr/>
        <w:t>究슱婑勂来纏䑧㘶뽭頣䪡卌숴偎顷わ㉩潔套㣂汢潬슩䙯楀㧎摕慅䓂浌価繹穲땾쉗</w:t>
      </w:r>
      <w:r>
        <w:rPr/>
        <w:t>ꦡ</w:t>
      </w:r>
      <w:r>
        <w:rPr/>
        <w:t>繪숵Ⓧ稭</w:t>
      </w:r>
      <w:r>
        <w:rPr/>
        <w:t>⡒</w:t>
      </w:r>
      <w:r>
        <w:rPr/>
        <w:t>숭㭩偁㌪쉓ꍫꄥ兗싂⮣奋南숣咵栥쉭칪䘷稽쵚숰痂摔敏繡⹂楊䴺晰䁅汆</w:t>
      </w:r>
      <w:r>
        <w:rPr/>
        <w:t>ⳍ</w:t>
      </w:r>
      <w:r>
        <w:rPr/>
        <w:t>䝺乓䋂䵊</w:t>
      </w:r>
      <w:r>
        <w:rPr/>
        <w:t>ꦿ</w:t>
      </w:r>
      <w:r>
        <w:rPr/>
        <w:t>⣂</w:t>
      </w:r>
      <w:r>
        <w:rPr/>
        <w:t>촽⌱</w:t>
      </w:r>
      <w:r>
        <w:rPr/>
        <w:t>ⰳ</w:t>
      </w:r>
      <w:r>
        <w:rPr/>
        <w:t>쉭呴</w:t>
      </w:r>
      <w:r>
        <w:rPr/>
        <w:t>ꦩ</w:t>
      </w:r>
      <w:r>
        <w:rPr/>
        <w:t>䑏싂彨⹘놥焸ꄴ䉁䶬</w:t>
      </w:r>
      <w:r>
        <w:rPr/>
        <w:t>ꥐ</w:t>
      </w:r>
      <w:r>
        <w:rPr/>
        <w:t>扴⴯殡婆싂拃村뮏卭䇂頳녲쉳䱪╚쉱潚⩆</w:t>
      </w:r>
      <w:r>
        <w:rPr/>
        <w:t>ꤱ</w:t>
      </w:r>
      <w:r>
        <w:rPr/>
        <w:t>祠</w:t>
      </w:r>
      <w:r>
        <w:rPr/>
        <w:t>ꦿ</w:t>
      </w:r>
      <w:r>
        <w:rPr/>
        <w:t>숸冩縮剶坊㞏</w:t>
      </w:r>
      <w:r>
        <w:rPr/>
        <w:t>ⰯⱮ</w:t>
      </w:r>
      <w:r>
        <w:rPr/>
        <w:t>ꌷ㍔圽燂슻뭹棂䔵怤㈪㘽숻堺䩥</w:t>
      </w:r>
      <w:r>
        <w:rPr/>
        <w:t>ꥆ⥸</w:t>
      </w:r>
      <w:r>
        <w:rPr/>
        <w:t>溥繭㕢带哂䩌㈰싂⨩쵅䩇㭠䧂伤湳癡ㆡ橌习勂瑀嚿䶻</w:t>
      </w:r>
      <w:r>
        <w:rPr/>
        <w:t>⡇⨲</w:t>
      </w:r>
      <w:r>
        <w:rPr/>
        <w:t>湊뭫栱狂桞㋍슻瞣䅘甶疩䜻䤹㩷恦桳〩庘⩆╥畍摰⭇惂辏ꎣ쉬䮵䘲㉗㥎뽢슥䞣搪묻犡歉㐫䔮礱佪캥䕀㟂汩稣煉䵓⮥氷塠⦵䙧숹㕓恚㈦佌攪䕠嘹ꅢ咡</w:t>
      </w:r>
      <w:r>
        <w:rPr/>
        <w:t>ꕨ</w:t>
      </w:r>
      <w:r>
        <w:rPr/>
        <w:t>땢序亱␽溘뭖䇂哂⽖䚩瀪欽塴潆㛂冥⩢ヂ䬽⹏㙬⾩⩑泂숶뽐㵸쉠⩞椫佪㨩但쉵漷䩶ぎ哂卤</w:t>
      </w:r>
      <w:r>
        <w:rPr/>
        <w:t>ꥒ</w:t>
      </w:r>
      <w:r>
        <w:rPr/>
        <w:t>卢ꄬ╨䙒〭啀㜪㕆奆⏂䩮婟湴썏䍮䅍㫂䘨갰灍さ盂䥠⨳䓂☱潾楩슣⮱</w:t>
      </w:r>
      <w:r>
        <w:rPr/>
        <w:t>ⱥ</w:t>
      </w:r>
      <w:r>
        <w:rPr/>
        <w:t>㯂橭塨捺넣숥⽑瑹䉭⮥顀獌瑵껂恚䀻敵뭢乖䬪꥔氨䕬䕰夹〬쏂澻◂旂牙咥犿敉㣂⑤华㡱搦䍣㡤㕸ꌤ甴</w:t>
      </w:r>
      <w:r>
        <w:rPr/>
        <w:t>ꥍ</w:t>
      </w:r>
      <w:r>
        <w:rPr/>
        <w:t>洨ꌯ槎㠣㫂</w:t>
      </w:r>
      <w:r>
        <w:rPr/>
        <w:t>ꥈ</w:t>
      </w:r>
      <w:r>
        <w:rPr/>
        <w:t>땷凂淂ㄷ䊣</w:t>
      </w:r>
      <w:r>
        <w:rPr/>
        <w:t>꥓</w:t>
      </w:r>
      <w:r>
        <w:rPr/>
        <w:t>仂숲</w:t>
      </w:r>
      <w:r>
        <w:rPr/>
        <w:t>ꤱꤴ</w:t>
      </w:r>
      <w:r>
        <w:rPr/>
        <w:t>潡⵭쉓㝞⛂칀갱恃슻ꅳ뾣顕쉅⽋쉡䠩䙫瀭㧂㭍嚏슱渦뾣⹈뾵걡㥒쉾桴깑楢㉘佫㡞⨶漲佅嫂呲㕥奒♃⸲⻃꧎⧃坤</w:t>
      </w:r>
      <w:r>
        <w:rPr/>
        <w:t>ꕯ</w:t>
      </w:r>
      <w:r>
        <w:rPr/>
        <w:t>㵍쉋繥䍕</w:t>
      </w:r>
      <w:r>
        <w:rPr/>
        <w:t>⡷</w:t>
      </w:r>
      <w:r>
        <w:rPr/>
        <w:t>倽숤싂婅</w:t>
      </w:r>
      <w:r>
        <w:rPr/>
        <w:t>ꥅ</w:t>
      </w:r>
      <w:r>
        <w:rPr/>
        <w:t>呎猴䱚椩卭⮿礫廂⩆牎题싎쉍壍䥌潎淂敔頱塲䤊啳녇咏㩂䞥頭䤤㠲䉔㭸縤껃搽碻</w:t>
      </w:r>
      <w:r>
        <w:rPr/>
        <w:t>ⴰ</w:t>
      </w:r>
      <w:r>
        <w:rPr/>
        <w:t>飂〲㕺㐨祃湡㵬┷滂帩䉊婶䵌䵄숥兪╹愴塢⭞轳쉌㘥侻쉧♢佐奴怴濂쉋瓂</w:t>
      </w:r>
      <w:r>
        <w:rPr/>
        <w:t>ⵦ</w:t>
      </w:r>
      <w:r>
        <w:rPr/>
        <w:t>繫啘㚱䝳呡쉲⚣䕁숯걀㷎轨⹔卟昲䉫轏礹痂摎削八攫㊏䕱煖摰戫㮮⽒⩋顂升䐹乖갩弸㈨硣潦公㘦</w:t>
      </w:r>
      <w:r>
        <w:rPr/>
        <w:t>ⷂ⍧</w:t>
      </w:r>
      <w:r>
        <w:rPr/>
        <w:t>儴╉㝐슩㮵沩頪䁔㉂壂⭇睸녈㗂扠㙠㑱㑠숣딬䁐窥㍚싎捗걦䥒桒촪쉰て⥸䩇橎扊扖濂凎숬䳂䃂搯뭵碘⺣埂债㫂뽍甥啬⨲焸䴷쉩楋</w:t>
      </w:r>
      <w:r>
        <w:rPr/>
        <w:t>ⱞ</w:t>
      </w:r>
      <w:r>
        <w:rPr/>
        <w:t>䩬噴깇뽭噱㙰꥞♎㩉噆뼪ㅍ䠣繎杖牭䉭穭ㅒ㙩獔ꍣ갬슬㚱ꍨ狂㍇䙈顷䞬晘眦ꍙꥥ畨凂䍀녶ㄬ⽗汌橄弶啣㯂偬来獎㴪䭅⍣ㅃ䄣뼳恗묱软䟂䠳汾奣쵡敱칏쉥춵싂䁰湶뼵瑏晴䑚㥷帪女欭</w:t>
      </w:r>
      <w:r>
        <w:rPr/>
        <w:t>ꤴ⫃ꥇ</w:t>
      </w:r>
      <w:r>
        <w:rPr/>
        <w:t>쉇㤥㉱䑎쵇䠤獙顎깰坋쉆朦㥍燂⤵䤵ꅅ뭢㥱橶</w:t>
      </w:r>
      <w:r>
        <w:rPr/>
        <w:t>ꕃ</w:t>
      </w:r>
      <w:r>
        <w:rPr/>
        <w:t>灾㩷㬥址츤睤秂䆣顩㘦兙煮칐澡㵄㈪澣㶮䢮愹숭⹲嘹ꅰ</w:t>
      </w:r>
      <w:r>
        <w:rPr/>
        <w:t>ꔣ</w:t>
      </w:r>
      <w:r>
        <w:rPr/>
        <w:t>癅숩洱祁琭䭂畬䊩☲숵䑦顰㵲썳咬轙捩⩺㕃ꌹ焬殥쉩䏂쉗㙲녩涩滂㮵稸㙢攩ꅺ쉆⛂勂싂楅싂癋䓃ꍎ纡䎻儯婏숺⥎ꌶꥹ숷㭥䠱湌奲玮䑕⹴쉇啳禩㬦⮬皡欳ꍶ</w:t>
      </w:r>
      <w:r>
        <w:rPr/>
        <w:t>ⶻ</w:t>
      </w:r>
      <w:r>
        <w:rPr/>
        <w:t>呏䵓걒</w:t>
      </w:r>
      <w:r>
        <w:rPr/>
        <w:t>⡳</w:t>
      </w:r>
      <w:r>
        <w:rPr/>
        <w:t>砳㙧䙀쉏猦剺か桴恱㩾幵垩⩉䌥楾㕐八炿䑂⌷朶煲汁墻䃂慯疱㥢쉂娴劮긩愶䩌顤⸤绂䐽</w:t>
      </w:r>
      <w:r>
        <w:rPr/>
        <w:t>ꤺ</w:t>
      </w:r>
      <w:r>
        <w:rPr/>
        <w:t>樭呉㭅啪㕪奰杰穈⭥㒩䌸</w:t>
      </w:r>
      <w:r>
        <w:rPr/>
        <w:t>ⷂ</w:t>
      </w:r>
      <w:r>
        <w:rPr/>
        <w:t>ꅕ啦獎繣晊⏂暣쉶㐸杋倶싂깒懂痂槂畇숦䥲䩀⥠問䙤쵵砶睍쉱昫㴻䨤⨦깊獨潵㉋噷汑盂婓䒡䴱枮</w:t>
      </w:r>
      <w:r>
        <w:rPr/>
        <w:t>ⱁ</w:t>
      </w:r>
      <w:r>
        <w:rPr/>
        <w:t>슿扃㌴徵㝊⍏䌣輮땐긻췂䎮</w:t>
      </w:r>
      <w:r>
        <w:rPr/>
        <w:t>ꗂ</w:t>
      </w:r>
      <w:r>
        <w:rPr/>
        <w:t>촭⭀摰㤮⑄故㌪숯䖏䩮</w:t>
      </w:r>
      <w:r>
        <w:rPr/>
        <w:t>ꥑ</w:t>
      </w:r>
      <w:r>
        <w:rPr/>
        <w:t>슮位␲䈨挬畊扠䖩淂歺摊楁ꥮ繈㯍砥⑞㉄擂싃唪녫䳂놱爹⭐⸳㨯乺噲䟍泂浒慥</w:t>
      </w:r>
      <w:r>
        <w:rPr/>
        <w:t>ⱈ</w:t>
      </w:r>
      <w:r>
        <w:rPr/>
        <w:t>睴氻⼫兯䕯幣惂㴺淃ァ䴊슮毂瞻쉪쉱刹秂쉄䳂沩䍺䭃숷㌣厵繟췎奡㤰⻂睺啮⒮㠩暩敠勂䵾긣걹䞵潙牕氹䩪⩚☶뗂珂獖吣䋂牘是杊癪ㅖꥱ䕐ꅫ摮牍也博␯땒倦畤䉀쉤</w:t>
      </w:r>
      <w:r>
        <w:rPr/>
        <w:t>ꕯⵘ</w:t>
      </w:r>
      <w:r>
        <w:rPr/>
        <w:t>丯⛂搳㑊쉬㙒僂㭖㭴②䩲檣杨⽨⩋캻⩴㐰狂</w:t>
      </w:r>
      <w:r>
        <w:rPr/>
        <w:t>ⰹ</w:t>
      </w:r>
      <w:r>
        <w:rPr/>
        <w:t>㧂杖쉰癞毃㉬穄⵬帲伺抿쉯컂呋䬬䙴玿㍨㝖뾻斥㭢썋䳂妮ꥨ⸵䕫玡癫瀤飃呐뭹뭯牋쉡汬깘呉䛂ꏂ쉭㕇</w:t>
      </w:r>
      <w:r>
        <w:rPr/>
        <w:t>ⱷ</w:t>
      </w:r>
      <w:r>
        <w:rPr/>
        <w:t>싂⯂숵価ꍯ猹㐨坕徬䱾㗃</w:t>
      </w:r>
      <w:r>
        <w:rPr/>
        <w:t>ⱋ</w:t>
      </w:r>
      <w:r>
        <w:rPr/>
        <w:t>쉍꥚祷</w:t>
      </w:r>
      <w:r>
        <w:rPr/>
        <w:t>⡘</w:t>
      </w:r>
      <w:r>
        <w:rPr/>
        <w:t>㵗</w:t>
      </w:r>
      <w:r>
        <w:rPr/>
        <w:t>ꦩ</w:t>
      </w:r>
      <w:r>
        <w:rPr/>
        <w:t>捚</w:t>
      </w:r>
      <w:r>
        <w:rPr/>
        <w:t>ⵘ</w:t>
      </w:r>
      <w:r>
        <w:rPr/>
        <w:t>㩊ぐ䅠硐〪涱橇</w:t>
      </w:r>
      <w:r>
        <w:rPr/>
        <w:t>⡲</w:t>
      </w:r>
      <w:r>
        <w:rPr/>
        <w:t>矂䃂䡇晘乐繷湩睃떬</w:t>
      </w:r>
      <w:r>
        <w:rPr/>
        <w:t>Ⱜ</w:t>
      </w:r>
      <w:r>
        <w:rPr/>
        <w:t>䰫⪥弭愮⼯⩄숺䡹쉊汫⨽味渨噐轆憏뾣䑩쌬䎩䍀넺⑟甸</w:t>
      </w:r>
      <w:r>
        <w:rPr/>
        <w:t>Ⳏ</w:t>
      </w:r>
      <w:r>
        <w:rPr/>
        <w:t>쉮剘⥵쉪摧幠瑔碵漺껂忂컂</w:t>
      </w:r>
      <w:r>
        <w:rPr/>
        <w:t>꤭</w:t>
      </w:r>
      <w:r>
        <w:rPr/>
        <w:t>恬瀬갣匬䙞淎灞䇂妩瞻砱嫂啱䥟㖻獗昴氶㬪⧂</w:t>
      </w:r>
      <w:r>
        <w:rPr/>
        <w:t>ⴺ</w:t>
      </w:r>
      <w:r>
        <w:rPr/>
        <w:t>帶煫䭗剾슥䱫䰹打쉮㑍判泂⥆숯嗂㍦䔵炮涩页䖱余ち甴⸲啹焰晏畫ꄨ숤窬㵊</w:t>
      </w:r>
      <w:r>
        <w:rPr/>
        <w:t>ꤦ</w:t>
      </w:r>
      <w:r>
        <w:rPr/>
        <w:t>촤ㅮ䥊测칫浧숽㚘쉤倶䄥燍瑃㭃䳂䱲睍朲뭚䒥ꥠ忂䌺䵧䓂䄳㤮ꍖ갲</w:t>
      </w:r>
      <w:r>
        <w:rPr/>
        <w:t>ⱑ</w:t>
      </w:r>
      <w:r>
        <w:rPr/>
        <w:t>꧂</w:t>
      </w:r>
      <w:r>
        <w:rPr/>
        <w:t>㗂⥠䯂瞿櫎츦梣竂旂硖奶昤썀頯䍶桊㬱⥰⩤녅䑷氰⥺噍顋⑤⨸㝯썡猨浣慚䓃㙙</w:t>
      </w:r>
      <w:r>
        <w:rPr/>
        <w:t>Ⱖ</w:t>
      </w:r>
      <w:r>
        <w:rPr/>
        <w:t>秂呾슘凂쉘⑰楫⚿</w:t>
      </w:r>
      <w:r>
        <w:rPr/>
        <w:t>⠸⤯</w:t>
      </w:r>
      <w:r>
        <w:rPr/>
        <w:t>捊䝨췂頪乓뗂柍䙈琥祮뼣勂攫橁坮쉣ꍂ☲㉋獱橑㜦㓂䩗숪슱ꅂ㙌卉땆輥䪘摧䠸嗂晞幾쏃恫瘭䴪떩䥊歮숣疻䥆⼬</w:t>
      </w:r>
      <w:r>
        <w:rPr/>
        <w:t>ꗂ</w:t>
      </w:r>
      <w:r>
        <w:rPr/>
        <w:t>䡚咬♥头䥢ꅴ숳㥏䍑敀潥숴䓂⺮撣䬰爥㗃憮坭灁⥋整睘䘨匹珂湚猯橑禣긴쉺</w:t>
      </w:r>
      <w:r>
        <w:rPr/>
        <w:t>⡸</w:t>
      </w:r>
      <w:r>
        <w:rPr/>
        <w:t>ꤴ</w:t>
      </w:r>
      <w:r>
        <w:rPr/>
        <w:t>顬彾睦쉡噲廂桮ꥥ癠怭稹輱㬸敬䁰ㅈ椽扑슘甬ꍣ⌥㛂</w:t>
      </w:r>
      <w:r>
        <w:rPr/>
        <w:t>ⵍ</w:t>
      </w:r>
      <w:r>
        <w:rPr/>
        <w:t>璣뭌쉄娪ꍣ乙匤磂䝐穙㏂⥵瑫견⍋琣쵃揂⫂当曂㡴뽧呋㤵哂矂熬㢥祠숷칚䢵㜮쉮㍤强䬭슬䐯㌽攪</w:t>
      </w:r>
      <w:r>
        <w:rPr/>
        <w:t>⣂</w:t>
      </w:r>
      <w:r>
        <w:rPr/>
        <w:t>ꥲ噾瑐㩸㛂⍃杍䎮┱㴲奴</w:t>
      </w:r>
      <w:r>
        <w:rPr/>
        <w:t>ꕧ꧃</w:t>
      </w:r>
      <w:r>
        <w:rPr/>
        <w:t>ㄫ儬恣쉳瑚恧ꄻ숶丵眤싂䩤均숊別版唵㝥偗㠰卭㴺깍彎㘵깹繮㎡练睐깄⍩캘䩗㩔內䜦䋍な⽣䉊㶱呏嗂敋ꅀ頯㬭</w:t>
      </w:r>
      <w:r>
        <w:rPr/>
        <w:t>ꤪ</w:t>
      </w:r>
      <w:r>
        <w:rPr/>
        <w:t>ꍰ䵂뭧縵瀱⌯㗂쵁</w:t>
      </w:r>
      <w:r>
        <w:rPr/>
        <w:t>ꥁ</w:t>
      </w:r>
      <w:r>
        <w:rPr/>
        <w:t>匲䷃幋⍀ꌫ卋猱⥙䅳쌪䲏싃䷂繰轭␥䃂稸は㩪䭊</w:t>
      </w:r>
      <w:r>
        <w:rPr/>
        <w:t>ⶬ</w:t>
      </w:r>
      <w:r>
        <w:rPr/>
        <w:t>瞩䟂䱱㝌싂䬹佘녌䈲㥚抮䥐㉸䑚倶䷂</w:t>
      </w:r>
      <w:r>
        <w:rPr/>
        <w:t>꧂</w:t>
      </w:r>
      <w:r>
        <w:rPr/>
        <w:t>㑥収华员쉘獧圪稹⌹恘ヂ僂掮㘥懂숵灡㩘恟숰숮䡁噯ㅮ䷂顑ㅨ頤</w:t>
      </w:r>
      <w:r>
        <w:rPr/>
        <w:t>ꤵ⩃</w:t>
      </w:r>
      <w:r>
        <w:rPr/>
        <w:t>壂㝹唨䨪唷뽸䉣南砯稴♑ꅞ祹匲坓彸摖네䐥㐲</w:t>
      </w:r>
      <w:r>
        <w:rPr/>
        <w:t>ⰸ</w:t>
      </w:r>
      <w:r>
        <w:rPr/>
        <w:t>슘⨨쉫䓂敮盂潉睆㙕搨嫃愬쵅㙱汢祾쉍䝸쉱촵⵭儸嘤䩰啇䕷</w:t>
      </w:r>
      <w:r>
        <w:rPr/>
        <w:t>꧂</w:t>
      </w:r>
      <w:r>
        <w:rPr/>
        <w:t>瀺幨뼤䘫</w:t>
      </w:r>
      <w:r>
        <w:rPr/>
        <w:t>ⵔ</w:t>
      </w:r>
      <w:r>
        <w:rPr/>
        <w:t>橈潲⾏䏂ㄱ㎩總걓츶惂䩨㒏硕当偀땄獁⦱揂ꎡ</w:t>
      </w:r>
      <w:r>
        <w:rPr/>
        <w:t>⢩</w:t>
      </w:r>
      <w:r>
        <w:rPr/>
        <w:t>喥⤳싂⹮㈴柂八숰忂쉤䐨お㷂㍮慷杄䥞⍞摪卙囂㑱䉘䤶勂睂柎曂쉘穣弻术㵁䥣㈩⽱쉮㙵㵢十㡧쉀灗杓쵧♈旎傣⽕伹</w:t>
      </w:r>
      <w:r>
        <w:rPr/>
        <w:t>ꥇ</w:t>
      </w:r>
      <w:r>
        <w:rPr/>
        <w:t>⡡⌴</w:t>
      </w:r>
      <w:r>
        <w:rPr/>
        <w:t>痂㑄䨭㵢싂㝨ㅤ</w:t>
      </w:r>
      <w:r>
        <w:rPr/>
        <w:t>ⱚ</w:t>
      </w:r>
      <w:r>
        <w:rPr/>
        <w:t>믂쉴疬栽扠ギㅊ灌ㅁ噢㬬䗂卾晱쉾㮘偏欳偊噭杌싂厩块奄楟⭍櫂䢱䩈쉮硡ꄵ㍕啍剃灠挨믃搪ꅃ书偆깍椭哂뭚썐⽅㉙佤䗂㇂㑞㠩㥑</w:t>
      </w:r>
      <w:r>
        <w:rPr/>
        <w:t>ⴵ</w:t>
      </w:r>
      <w:r>
        <w:rPr/>
        <w:t>䠸䦘䵭㖏埂껍묵瑄繍喏㢮쉂朱掣⍏廂慩参⑾⒏䘵涘슏ꄱ步竂㠴剃⵭眺庩⩭囂䙦</w:t>
      </w:r>
      <w:r>
        <w:rPr/>
        <w:t>꧃</w:t>
      </w:r>
      <w:r>
        <w:rPr/>
        <w:t>㩱䆩쉕女䊱㠪䰮⩬瘭</w:t>
      </w:r>
      <w:r>
        <w:rPr/>
        <w:t>ꕅ⍠</w:t>
      </w:r>
      <w:r>
        <w:rPr/>
        <w:t>㙠</w:t>
      </w:r>
      <w:r>
        <w:rPr/>
        <w:t>ꤥ</w:t>
      </w:r>
      <w:r>
        <w:rPr/>
        <w:t>搯싂恌䩚滂污浨拂┦㉥㆘復츰畫䍠</w:t>
      </w:r>
      <w:r>
        <w:rPr/>
        <w:t>ꤷ</w:t>
      </w:r>
      <w:r>
        <w:rPr/>
        <w:t>祆嘤䥚顓砶⹞⩩♇㕸䷃</w:t>
      </w:r>
      <w:r>
        <w:rPr/>
        <w:t>ꥀ</w:t>
      </w:r>
      <w:r>
        <w:rPr/>
        <w:t>珂㩥挺㝬⪡숲㍾迂꺘쉆渲䴷ꥯ⬶㑷까䶏싂卧꺏㥕䎵単勂櫂쉓㯍㒩悮仂</w:t>
      </w:r>
      <w:r>
        <w:rPr/>
        <w:t>ⵧ</w:t>
      </w:r>
      <w:r>
        <w:rPr/>
        <w:t>딮숫</w:t>
      </w:r>
      <w:r>
        <w:rPr/>
        <w:t>⡭</w:t>
      </w:r>
      <w:r>
        <w:rPr/>
        <w:t>㥆▩㭄</w:t>
      </w:r>
      <w:r>
        <w:rPr/>
        <w:t>ꦣ</w:t>
      </w:r>
      <w:r>
        <w:rPr/>
        <w:t>湾姂䱋卨㩑穋䝾疻⩵䠻╊묥뇂</w:t>
      </w:r>
      <w:r>
        <w:rPr/>
        <w:t>꧂</w:t>
      </w:r>
      <w:r>
        <w:rPr/>
        <w:t>全歳싂獮㬹⤻</w:t>
      </w:r>
      <w:r>
        <w:rPr/>
        <w:t>ꕋ</w:t>
      </w:r>
      <w:r>
        <w:rPr/>
        <w:t>㔫癍㑡暩⍧憻쉘慷䉆䕀呵恑㶻迂ꅔ▻⑐녘媣昻ꏂ椣</w:t>
      </w:r>
      <w:r>
        <w:rPr/>
        <w:t>ꕳ</w:t>
      </w:r>
      <w:r>
        <w:rPr/>
        <w:t>싂㎱穡숸싂塰乗㖘䣂斡瑤楪䭵뭵䂩쉦㉱⽢疡䃂쉶⴫㍖危堣㭱琯䀸뭭</w:t>
      </w:r>
      <w:r>
        <w:rPr/>
        <w:t>ⱓ</w:t>
      </w:r>
      <w:r>
        <w:rPr/>
        <w:t>栳攪棂迂䝤汏걎睂䈻啒䫂畋슿㉘♂勎洪奶圦猊숥땠㑹疱䛂㬰격六䝅㍨桷㚏繎쉭輦㍤猥슮녰쉑睪唷쉭啂⑑噬䡔⻍䉠䑚癆㋂숭低ꌩ䊮痂畃⤶䶻癑㭅懂䰱晘⩱</w:t>
      </w:r>
      <w:r>
        <w:rPr/>
        <w:t>ⶵ</w:t>
      </w:r>
      <w:r>
        <w:rPr/>
        <w:t>棂憘싂㣂쉓췂竂싂⯂坷쉒⩤⍺厱怲硦㥘噰廂係捄䵀␱</w:t>
      </w:r>
      <w:r>
        <w:rPr/>
        <w:t>꧂</w:t>
      </w:r>
      <w:r>
        <w:rPr/>
        <w:t>繅츷뭦╟쉔竂烎沿⥅怨⪻䉀⹌숹㒿橐쉉坃츻彀숭睏</w:t>
      </w:r>
      <w:r>
        <w:rPr/>
        <w:t>ꤲ</w:t>
      </w:r>
      <w:r>
        <w:rPr/>
        <w:t>ㆩ쉳⴬晬听債쉈⩨숲┩딹땢䉨䲮ゥ</w:t>
      </w:r>
      <w:r>
        <w:rPr/>
        <w:t>ꦮ⥟</w:t>
      </w:r>
      <w:r>
        <w:rPr/>
        <w:t>㔵⛂㝅涩洶顟㉩숬쉣帲ㅹ㯂쉗숣㓃槂壂睞慧╰⵳쏂数䫂ꆡ橗䴽磂樺熣쉍柍숪딺顀</w:t>
      </w:r>
      <w:r>
        <w:rPr/>
        <w:t>⠶</w:t>
      </w:r>
      <w:r>
        <w:rPr/>
        <w:t>着㑭伲</w:t>
      </w:r>
      <w:r>
        <w:rPr/>
        <w:t>⡥</w:t>
      </w:r>
      <w:r>
        <w:rPr/>
        <w:t>쉲㫂䂻䅧楰쉶㉷呌嘨䬦剓ヂ쉑浅焪쵳祣</w:t>
      </w:r>
      <w:r>
        <w:rPr/>
        <w:t>Ⱬ</w:t>
      </w:r>
      <w:r>
        <w:rPr/>
        <w:t>氭쉲깵祅䙥稬稵ꥤ怤梡嫂⺿쉧쉭ꍞ捦</w:t>
      </w:r>
      <w:r>
        <w:rPr/>
        <w:t>⡍</w:t>
      </w:r>
      <w:r>
        <w:rPr/>
        <w:t>㙕㐩䅒皱⥫捅䝎숺奀㣂杚슣Ⓜ숶畴咿䕨眦뭕枱窵潡圥</w:t>
      </w:r>
      <w:r>
        <w:rPr/>
        <w:t>Ⳃ</w:t>
      </w:r>
      <w:r>
        <w:rPr/>
        <w:t>硔슱⩊ꌳ杴绂绂啶Ⓧ墮숶䩖⾿㟂瓂ꍾ砤걉爫均戶㍸숪숵</w:t>
      </w:r>
      <w:r>
        <w:rPr/>
        <w:t>꥓</w:t>
      </w:r>
      <w:r>
        <w:rPr/>
        <w:t>佅碵⒮㤶煫⼹㡇椷쉐怯䞡⹸䈴晞ꥰ걅쉆䋂䭦뭔䩅洫䄶牖义池瑫싂╍顁朸凃祯䖵싎琰眺쉓ꎣ栫㝪䦘㵈㙾皱</w:t>
      </w:r>
      <w:r>
        <w:rPr/>
        <w:t>꧂</w:t>
      </w:r>
      <w:r>
        <w:rPr/>
        <w:t>晙⭗㘴頸瞥♧</w:t>
      </w:r>
      <w:r>
        <w:rPr/>
        <w:t>ⵗ</w:t>
      </w:r>
      <w:r>
        <w:rPr/>
        <w:t>뭇煾쉱숥䉠爱堪唺㪮쉎㔫洱뿂슏橇穣ㅧ㥙䕞栩䐷쵘⨶灲</w:t>
      </w:r>
      <w:r>
        <w:rPr/>
        <w:t>⡷</w:t>
      </w:r>
      <w:r>
        <w:rPr/>
        <w:t>割祰㭩䨶싂ㅘへ㤲⬩츭繑䌵㉪슡瀪䝇㶏䴣</w:t>
      </w:r>
      <w:r>
        <w:rPr/>
        <w:t>ⵖ</w:t>
      </w:r>
      <w:r>
        <w:rPr/>
        <w:t>썱숸婨焤乍쵀숩㶣样뽎掏块┥</w:t>
      </w:r>
      <w:r>
        <w:rPr/>
        <w:t>ꕸ</w:t>
      </w:r>
      <w:r>
        <w:rPr/>
        <w:t>㦘煩潂㉪㩺싂㭦㟂겿싂睑浟㩆剡☽␸䩧䂱濍㡸⽇䁆슡슡充㍐</w:t>
      </w:r>
      <w:r>
        <w:rPr/>
        <w:t>ⱺ</w:t>
      </w:r>
      <w:r>
        <w:rPr/>
        <w:t>璥嗂ㅦ癲슻ㆵ浚⻂䖩㷃꺮곂泂뽰▬氱潙㭊塙氫否䑍무恟</w:t>
      </w:r>
      <w:r>
        <w:rPr/>
        <w:t>ꥂ</w:t>
      </w:r>
      <w:r>
        <w:rPr/>
        <w:t>礳㩈䔪汮婳┣뼦だ婭겱쵈辬ꇎ쉧춵獀偭接㙹쵟㪘촥欪쌱浲ꄤ氵为䷂놘栵核䵲⪮搽䉃┵焩뭬瑖㍙洰㠴父걞煟爫扆恵</w:t>
      </w:r>
      <w:r>
        <w:rPr/>
        <w:t>⢥</w:t>
      </w:r>
      <w:r>
        <w:rPr/>
        <w:t>䒡뽳㡮Ⓜ偧칐佶⑌</w:t>
      </w:r>
      <w:r>
        <w:rPr/>
        <w:t>ꦩ</w:t>
      </w:r>
      <w:r>
        <w:rPr/>
        <w:t>㪻⍁⽥</w:t>
      </w:r>
      <w:r>
        <w:rPr/>
        <w:t>ⶩ</w:t>
      </w:r>
      <w:r>
        <w:rPr/>
        <w:t>㩋繚縨</w:t>
      </w:r>
      <w:r>
        <w:rPr/>
        <w:t>⣂</w:t>
      </w:r>
      <w:r>
        <w:rPr/>
        <w:t>湾婉칳琽쏂䙀䀣猵瑣㞩㐲䔽䀵쉨◎牍撵♕玥佬뼶問佗歰☮杙搯</w:t>
      </w:r>
      <w:r>
        <w:rPr/>
        <w:t>ⵤ</w:t>
      </w:r>
      <w:r>
        <w:rPr/>
        <w:t>她㡠ꅬ♒獕湔擂吹汥痂坪깄䅞</w:t>
      </w:r>
      <w:r>
        <w:rPr/>
        <w:t>⡚</w:t>
      </w:r>
      <w:r>
        <w:rPr/>
        <w:t>⼬깗䫃⵹礊㴶숳⑴ヂ〣伪쉉剫䴶䛍</w:t>
      </w:r>
      <w:r>
        <w:rPr/>
        <w:t>꥟</w:t>
      </w:r>
      <w:r>
        <w:rPr/>
        <w:t>䳂拂㑪숮⑵㙢縻䌯嗎瓂썑㵱쉏橴䙫ꥷ쉫ꎘ㖿⛂⑧넻瑫ꏂꅢ칂</w:t>
      </w:r>
      <w:r>
        <w:rPr/>
        <w:t>Ⱳ</w:t>
      </w:r>
      <w:r>
        <w:rPr/>
        <w:t>춮䐲晗⩎梿砨瘬轁숥ꥲ根쉎</w:t>
      </w:r>
      <w:r>
        <w:rPr/>
        <w:t>ꔥ</w:t>
      </w:r>
      <w:r>
        <w:rPr/>
        <w:t>丽䏂漪⍎㙪䱮橋䕄䕳⍫</w:t>
      </w:r>
      <w:r>
        <w:rPr/>
        <w:t>ⱅ⶿</w:t>
      </w:r>
      <w:r>
        <w:rPr/>
        <w:t>畔ㄩ仂磍⽗㒡癸쉇쉄</w:t>
      </w:r>
      <w:r>
        <w:rPr/>
        <w:t>ꤴ</w:t>
      </w:r>
      <w:r>
        <w:rPr/>
        <w:t>䉈丱槎㢱쵢楱顗㩾绂땠⤫嗃䷃⍌琦⌵匲숻呴䐴恺幅ꅭ썬⩤䴰縲촮쉒乂쉎顥㒏⥇넦䉆⽹쉾쉔숳愭썤䑾</w:t>
      </w:r>
      <w:r>
        <w:rPr/>
        <w:t>ꕄ⹘</w:t>
      </w:r>
      <w:r>
        <w:rPr/>
        <w:t>쉐圪灧䉆段弨暿扎睕慬슩䊱歶祮⩵摒繧Ⓜ㯂칑爨䥕⍇쉲ㅉ걷廂Ⓜ夰쵉䅀䰯浸㈰繸㘥䙌欳㙃㫂쉇䭏䱉復焪憘捀⬰뼹歔</w:t>
      </w:r>
      <w:r>
        <w:rPr/>
        <w:t>꧂</w:t>
      </w:r>
      <w:r>
        <w:rPr/>
        <w:t>瑙걕敗㎥娲汇䕫⥂䥇⩒慫爣묶쉖숨⤳슏測⥒쉳ꍬ廍佉⽒債㬮䈪⥾㒩係ぴ</w:t>
      </w:r>
      <w:r>
        <w:rPr/>
        <w:t>ꦘ</w:t>
      </w:r>
      <w:r>
        <w:rPr/>
        <w:t>슣</w:t>
      </w:r>
      <w:r>
        <w:rPr/>
        <w:t>꧂</w:t>
      </w:r>
      <w:r>
        <w:rPr/>
        <w:t>ꍇ</w:t>
      </w:r>
      <w:r>
        <w:rPr/>
        <w:t>ⱁ</w:t>
      </w:r>
      <w:r>
        <w:rPr/>
        <w:t>䥅堬㔻깸숶⥵㢩⩅㥯媥慗칥껍晇摠䵷⵹쉱컂夤</w:t>
      </w:r>
      <w:r>
        <w:rPr/>
        <w:t>ⱋ</w:t>
      </w:r>
      <w:r>
        <w:rPr/>
        <w:t>뭵㊘䉠ꆮ繄繄碥傩洪슘䕳年で彑欦歒⛂渻슬哂⾿슮꥔慹ꆬ琽潢朰橬묪충⩃㴺쉹偄厵⻂㝞瘴嫂稪⪻䔻㧃⑩幠窩땴兆㑐쵐幂畂㍙</w:t>
      </w:r>
      <w:r>
        <w:rPr/>
        <w:t>ⱀ</w:t>
      </w:r>
      <w:r>
        <w:rPr/>
        <w:t>뭣癕顡矃杮싂㉏㑲㩏슣凂⸰潖楫뽃깫捸席쎱硧燂뇍㭳䍫㵩㵴</w:t>
      </w:r>
      <w:r>
        <w:rPr/>
        <w:t>ꤰ</w:t>
      </w:r>
      <w:r>
        <w:rPr/>
        <w:t>琬渻窩顙渶㕍쉃</w:t>
      </w:r>
      <w:r>
        <w:rPr/>
        <w:t>⡙</w:t>
      </w:r>
      <w:r>
        <w:rPr/>
        <w:t>汚睮䞏슬㓂슣ꄥ璮特⤦碏剮㥇쉺┪䷂穡䚱轪䐩⑦㛂摓穇奓쉡䥩</w:t>
      </w:r>
      <w:r>
        <w:rPr/>
        <w:t>꧂</w:t>
      </w:r>
      <w:r>
        <w:rPr/>
        <w:t>쉇玥싂</w:t>
      </w:r>
      <w:r>
        <w:rPr/>
        <w:t>⣂</w:t>
      </w:r>
      <w:r>
        <w:rPr/>
        <w:t>繵扑ㄣ狂䧂敭潪摺쉬ひ痂䌴쉇</w:t>
      </w:r>
    </w:p>
    <w:p>
      <w:pPr>
        <w:pStyle w:val="PreformattedText"/>
        <w:bidi w:val="0"/>
        <w:spacing w:before="0" w:after="0"/>
        <w:jc w:val="left"/>
        <w:rPr/>
      </w:pPr>
      <w:r>
        <w:rPr/>
        <w:t>㯂䠷슿睳싂㫂汐쉉䵯洶♁쉧嘥牉</w:t>
      </w:r>
      <w:r>
        <w:rPr/>
        <w:t>ꔸꤽ</w:t>
      </w:r>
      <w:r>
        <w:rPr/>
        <w:t>㘪䂘㡋坉⽤橆싃㵲䷂쉉녰䛂슩濍种㕔䭕搷⥓⽶琰㝨㴽땚歃乓縫싂䄯긱磂㝠㉦</w:t>
      </w:r>
      <w:r>
        <w:rPr/>
        <w:t>ꤲ</w:t>
      </w:r>
      <w:r>
        <w:rPr/>
        <w:t>湆睙欦뭢獅縷㴯疮걡␻沬㥫䭑뽭믂ꏍ扥녙兔儭礴ꥫ轭㑹㙖颡㠲揂塯樰뽄䗂</w:t>
      </w:r>
      <w:r>
        <w:rPr/>
        <w:t>꧂</w:t>
      </w:r>
      <w:r>
        <w:rPr/>
        <w:t>싂쌯㥞䘯䪱澻습⻂㕧歷⥋㚬扥甸뼶쉇쉺㠮⭫涮掵祣ꍱ䵠淃쌦㍟畩숽녬案祎쉐汰쏂쉱⍈塟捄曎놬橍㐻⵳㕄</w:t>
      </w:r>
      <w:r>
        <w:rPr/>
        <w:t>⡴</w:t>
      </w:r>
      <w:r>
        <w:rPr/>
        <w:t>뭘⨽쉩南灎伵쉑䐣獅槂椦䊏䠷⍞嫎</w:t>
      </w:r>
      <w:r>
        <w:rPr/>
        <w:t>⣍</w:t>
      </w:r>
      <w:r>
        <w:rPr/>
        <w:t>㑃潬☬긭쉺洊牾瑭숻浔㐥㮩䝀㔰䝓딭⨮兕⵩</w:t>
      </w:r>
      <w:r>
        <w:rPr/>
        <w:t>Ⱳ</w:t>
      </w:r>
      <w:r>
        <w:rPr/>
        <w:t>祮硤슡煖㝟澏⍥⩁䪱䥟奋ㄪ䍤冘輪楹攦䍩碵掱渵楃獲徿煪㝗奭㮮眣䱠穃浉癕泂썐䁊䙆놮娬㋂ヂ⨥玩仂灐⼻㏂仂含湣浴竍歆轗㩹瞡뭕⚬䕞䢩纬槎ꅅ쵥祟㠴硕䑀⫂싂</w:t>
      </w:r>
      <w:r>
        <w:rPr/>
        <w:t>ⰵ</w:t>
      </w:r>
      <w:r>
        <w:rPr/>
        <w:t>꺩숥㇂䛂녢ꍡ썬⽑书쏂倮</w:t>
      </w:r>
      <w:r>
        <w:rPr/>
        <w:t>ꕧ</w:t>
      </w:r>
      <w:r>
        <w:rPr/>
        <w:t>䞩䡏䜭堪桧쉧匷婬楅쉰埂撮╱녴㧂盂쉸煥均슱䁫栯녾⨥绂慒甲⤽飂㉁摨㥥洨㏂乫䇂剃</w:t>
      </w:r>
      <w:r>
        <w:rPr/>
        <w:t>ꥑ</w:t>
      </w:r>
      <w:r>
        <w:rPr/>
        <w:t>쎏</w:t>
      </w:r>
      <w:r>
        <w:rPr/>
        <w:t>꥓</w:t>
      </w:r>
      <w:r>
        <w:rPr/>
        <w:t>㕋䩙숶䁢䕕渶忂捲쉲ꆏ䟎㐺轉뿍뭤犣㙹婐땵㉥扖晟澻㢣썌슥㜸</w:t>
      </w:r>
      <w:r>
        <w:rPr/>
        <w:t>ⴴ</w:t>
      </w:r>
      <w:r>
        <w:rPr/>
        <w:t>港嚿啟</w:t>
      </w:r>
      <w:r>
        <w:rPr/>
        <w:t>ꕲ</w:t>
      </w:r>
      <w:r>
        <w:rPr/>
        <w:t>䵔싂⩋慈䔹搸殡쉦㡲戬櫂猶</w:t>
      </w:r>
      <w:r>
        <w:rPr/>
        <w:t>ꕈ⨷</w:t>
      </w:r>
      <w:r>
        <w:rPr/>
        <w:t>䶣䁇擂㈦⸭坨顦⹋溵긶㍨穡놬⍺楁䕆元쉙䀵㍎깶싂⦵묺祂㖮䂩潞电姂庱扉猣䱍敶䕬땸氳兀습쉋桶熮瑋䱉勎扄⺩칧剉땔啅䀨⵫奥쉌繊慠㯂浀䢬獔㨫숬뽅䊩쉭뭾싂歃䕌晆</w:t>
      </w:r>
      <w:r>
        <w:rPr/>
        <w:t>ꕎ</w:t>
      </w:r>
      <w:r>
        <w:rPr/>
        <w:t>䧂쉮㨮</w:t>
      </w:r>
      <w:r>
        <w:rPr/>
        <w:t>꧂</w:t>
      </w:r>
      <w:r>
        <w:rPr/>
        <w:t>䔶</w:t>
      </w:r>
      <w:r>
        <w:rPr/>
        <w:t>⡅</w:t>
      </w:r>
      <w:r>
        <w:rPr/>
        <w:t>ꌮ䭧獨啤ꆩ獑婵啾䑒䍫숻繞⩠ꍓ䍬幺┺쉧숳她䥺掏쉸껂</w:t>
      </w:r>
      <w:r>
        <w:rPr/>
        <w:t>ⱘ</w:t>
      </w:r>
      <w:r>
        <w:rPr/>
        <w:t>恓䃂컂晵㑕㕶쉄㧃ꍬ风縥挨숨捠싂⩖摹㶬</w:t>
      </w:r>
      <w:r>
        <w:rPr/>
        <w:t>꧂</w:t>
      </w:r>
      <w:r>
        <w:rPr/>
        <w:t>灦쉓ꌪ倫瑙㯍憩</w:t>
      </w:r>
      <w:r>
        <w:rPr/>
        <w:t>ꦥ</w:t>
      </w:r>
      <w:r>
        <w:rPr/>
        <w:t>湒⌦쉧塹顪乬㮡捞㠮㉸淂⭄剆ォ癉꥗䙑晆幸奺ꎡ制碥䛎妵䢱䁀㵁ꄦ⧂哎澏㒩䟃䁾ㅏ幃淍犩䙠捪䱒矎愤繱爬梬쉮⽐땾갵㍯㮵摊横⸸㡐汵⥀位飂⫂獕然넺쉈⴮哂璿䀪拂祘뭡坢</w:t>
      </w:r>
      <w:r>
        <w:rPr/>
        <w:t>ⱑ</w:t>
      </w:r>
      <w:r>
        <w:rPr/>
        <w:t>敖㉳⩁ꅱꌸ☫支䜮玻쉸爣煑㴲顐䑯禩䘩</w:t>
      </w:r>
      <w:r>
        <w:rPr/>
        <w:t>⡋</w:t>
      </w:r>
      <w:r>
        <w:rPr/>
        <w:t>䌯䱁㉬싂睳㩶뮥廂㓂䘦믂쵺䙲뽂纮奁䝥拂灵쉸㘺㜨埂⨯涬⑺갹㥧繠걨故㙗⑄浸䗂刦깸敲侘썷儴嘪摧摉</w:t>
      </w:r>
      <w:r>
        <w:rPr/>
        <w:t>꧂</w:t>
      </w:r>
      <w:r>
        <w:rPr/>
        <w:t>穔渤뿂㥥숻싍㦵咩剥婎梏䞩瑧쉸쉢깠父ꅪ</w:t>
      </w:r>
      <w:r>
        <w:rPr/>
        <w:t>⠮</w:t>
      </w:r>
      <w:r>
        <w:rPr/>
        <w:t>뿂纩㑎乖煦䉶佖响塥꺻帹☱䱔뭭潇摌楆濂坾䉙潾⥈␣䤯㘰捲䫍潔噞⹭㪻䕹奠愻♂伹쉡公ꄮ卒䀊剠稵橮♐䑎壍呗뽗ꏂ辻頹堦乓㝺吴奘潯绂慨瑱迂估숹浲吳ꅚ쉨쉙廍皿爬⥠慥渮㡈爰惂ヂ⹶汀⪡杵䞡㜳쉣⮡⩴⾩参⥠ぶ</w:t>
      </w:r>
      <w:r>
        <w:rPr/>
        <w:t>ꦥ</w:t>
      </w:r>
      <w:r>
        <w:rPr/>
        <w:t>庩䥟┦凂깴悻䫂楺⽯硴ꥣ柍輯噎沮ꥬ</w:t>
      </w:r>
      <w:r>
        <w:rPr/>
        <w:t>꧂</w:t>
      </w:r>
      <w:r>
        <w:rPr/>
        <w:t>뾘칖彙匨쉲㮘塚㭔䧂쉹佢焱僂㵰㓍〪纻⼵渦쉞쉇䴸ꌻ䱞</w:t>
      </w:r>
      <w:r>
        <w:rPr/>
        <w:t>⡁</w:t>
      </w:r>
      <w:r>
        <w:rPr/>
        <w:t>㵑㊏祊촳⵨輽瑸Ⓜ㩓湰쉫</w:t>
      </w:r>
      <w:r>
        <w:rPr/>
        <w:t>ⵆ</w:t>
      </w:r>
      <w:r>
        <w:rPr/>
        <w:t>㇂쉎䪣㛂䭾攥⥮㥱쉃츻┪䅰숹摙杢橬칮丩썑땏</w:t>
      </w:r>
      <w:r>
        <w:rPr/>
        <w:t>ꕊ</w:t>
      </w:r>
      <w:r>
        <w:rPr/>
        <w:t>畂㉀轤歠⧂頸泍䥉塌䤨恬殻丫䮱慉嫂</w:t>
      </w:r>
      <w:r>
        <w:rPr/>
        <w:t>ⵄ</w:t>
      </w:r>
      <w:r>
        <w:rPr/>
        <w:t>䵸檮䁦倷ꅒ梬氱煁氣쉊㝀㝱䍂썦♉슩♹゘橘䌵䐮ꇂ쉡</w:t>
      </w:r>
      <w:r>
        <w:rPr/>
        <w:t>ꕥ</w:t>
      </w:r>
      <w:r>
        <w:rPr/>
        <w:t>徬瑩ꍔ쉉浗◃㯂䞥瓂㗎倭녂㤭㐯숥爺䙅</w:t>
      </w:r>
      <w:r>
        <w:rPr/>
        <w:t>ꕇ</w:t>
      </w:r>
      <w:r>
        <w:rPr/>
        <w:t>彚婱쉊浅氮</w:t>
      </w:r>
      <w:r>
        <w:rPr/>
        <w:t>꥓</w:t>
      </w:r>
      <w:r>
        <w:rPr/>
        <w:t>ꥷ썣忍쉧恊싂歾頲⏂㉀䬨땒懃쉹佲땳匯䉚皬繺㜱䭤啓涱슏䅙勎繩⹑썍촹彸</w:t>
      </w:r>
      <w:r>
        <w:rPr/>
        <w:t>ꖻ⒩⥍</w:t>
      </w:r>
      <w:r>
        <w:rPr/>
        <w:t>盂毂盂⼸슩╘琪숣晁干⽱幟쉣ㆬ㉋剋䘹㙙恪♮桟숴㑫ꥣ컃ꥱ攩桖妣</w:t>
      </w:r>
      <w:r>
        <w:rPr/>
        <w:t>ꤳ</w:t>
      </w:r>
      <w:r>
        <w:rPr/>
        <w:t>㉄未桯㛂䵗炘</w:t>
      </w:r>
      <w:r>
        <w:rPr/>
        <w:t>ⱑ☴</w:t>
      </w:r>
      <w:r>
        <w:rPr/>
        <w:t>⽠䴵浦剴婆䅴两吨畾㍰楐媮䕆轵쎘깇⽩쉂䍋ㅪ쉠</w:t>
      </w:r>
      <w:r>
        <w:rPr/>
        <w:t>ⵒ</w:t>
      </w:r>
      <w:r>
        <w:rPr/>
        <w:t>뽧쉵땟佹摂吴㍺歯欪瞻䌮쉅싂堰♤쉟쉖쉎繳</w:t>
      </w:r>
      <w:r>
        <w:rPr/>
        <w:t>Ⳃ</w:t>
      </w:r>
      <w:r>
        <w:rPr/>
        <w:t>頲硬㦬䍇挥买挤䪬㔻⩰坑啐뭦棂楢恦片⪥쉪䷂㋂惍캡㑖</w:t>
      </w:r>
      <w:r>
        <w:rPr/>
        <w:t>ⱦ</w:t>
      </w:r>
      <w:r>
        <w:rPr/>
        <w:t>ꖡ</w:t>
      </w:r>
      <w:r>
        <w:rPr/>
        <w:t>㵰</w:t>
      </w:r>
      <w:r>
        <w:rPr/>
        <w:t>ꕐ╚</w:t>
      </w:r>
      <w:r>
        <w:rPr/>
        <w:t>乑쎩渹灲㗎渻浦쉏㩊泂乲楍敇뼵⸴ꅱ</w:t>
      </w:r>
      <w:r>
        <w:rPr/>
        <w:t>ꖮ</w:t>
      </w:r>
      <w:r>
        <w:rPr/>
        <w:t>싂䄷䋂嫎滂坹塩浆圻磂㙨瘫묶㧂っ싂쉠⭯牦㝗땸未䵰쉲あ쉳㡧噲䑹䍺숴汩</w:t>
      </w:r>
      <w:r>
        <w:rPr/>
        <w:t>⡞</w:t>
      </w:r>
      <w:r>
        <w:rPr/>
        <w:t>䈬깴쎵昻칪쉷ꍡ싎겘ꥡ繶朦ꍅ␱묤允쉋⼪煈凂顗䇂眮創</w:t>
      </w:r>
      <w:r>
        <w:rPr/>
        <w:t>꧂⤷</w:t>
      </w:r>
      <w:r>
        <w:rPr/>
        <w:t>칌稫灊炵坦棂캱潪䝴⮘䵾硤칸⹄뮬</w:t>
      </w:r>
      <w:r>
        <w:rPr/>
        <w:t>ⴷ</w:t>
      </w:r>
      <w:r>
        <w:rPr/>
        <w:t>婘䃂믂쉵㥢싂欶</w:t>
      </w:r>
      <w:r>
        <w:rPr/>
        <w:t>ⱃ</w:t>
      </w:r>
      <w:r>
        <w:rPr/>
        <w:t>䑌㥴쵖玱囂</w:t>
      </w:r>
      <w:r>
        <w:rPr/>
        <w:t>⡶ⲣ</w:t>
      </w:r>
      <w:r>
        <w:rPr/>
        <w:t>敆䝷싂秂濂渦깥璘㭴竂埂㗂䄮㡲輵묷숽坥灇쉨杙愭</w:t>
      </w:r>
      <w:r>
        <w:rPr/>
        <w:t>Ⱕ</w:t>
      </w:r>
      <w:r>
        <w:rPr/>
        <w:t>䥩汏칦㥑⮬唽긤숣呬㗂汆廂뼳</w:t>
      </w:r>
      <w:r>
        <w:rPr/>
        <w:t>⡏⹇</w:t>
      </w:r>
      <w:r>
        <w:rPr/>
        <w:t>癅渲䵯䑮슡杋</w:t>
      </w:r>
      <w:r>
        <w:rPr/>
        <w:t>ꤰ</w:t>
      </w:r>
      <w:r>
        <w:rPr/>
        <w:t>濂긪</w:t>
      </w:r>
      <w:r>
        <w:rPr/>
        <w:t>ꤩ</w:t>
      </w:r>
      <w:r>
        <w:rPr/>
        <w:t>㌸摘䡄싎ꥲ⾡瑬洭歚뇎䍸⎬桘垩潏煩䲡刬ꍲ싂爊⼪䕵㔰䝙㭂㥃䬰歞砶䱓矃槂㝦䨪숲䆩睐偐딷걣湫숮</w:t>
      </w:r>
      <w:r>
        <w:rPr/>
        <w:t>ꤪ</w:t>
      </w:r>
      <w:r>
        <w:rPr/>
        <w:t>噸扩숪뽄⽰繹瀱湹㈰숹䀤캏쉀</w:t>
      </w:r>
      <w:r>
        <w:rPr/>
        <w:t>ꥋ</w:t>
      </w:r>
      <w:r>
        <w:rPr/>
        <w:t>稤⹲氦䭏ꏃ뭱</w:t>
      </w:r>
      <w:r>
        <w:rPr/>
        <w:t>ⵢ</w:t>
      </w:r>
      <w:r>
        <w:rPr/>
        <w:t>機廂ꌶ䝪췂㩅ꌣ癯䀲吭汣ꇂ㪮㭧䅲獩吸亡묳곂䱑</w:t>
      </w:r>
      <w:r>
        <w:rPr/>
        <w:t>⡏</w:t>
      </w:r>
      <w:r>
        <w:rPr/>
        <w:t>氬깘㡱奬⸤䴵ꄩㅅ䓂煀⦘▵␵갸呢普㗂杊⽰갸ꆱ橳⚬숰숹㐸佌땅㭃撩䬶╊슩⑁娨㙠唣熘쉡䩉佇攱♈숶썚䁮⴮䁒檣癭晪幹꥗拂弴쉷湶⌱练哂쉍쉹⎵</w:t>
      </w:r>
      <w:r>
        <w:rPr/>
        <w:t>⡩</w:t>
      </w:r>
      <w:r>
        <w:rPr/>
        <w:t>䔨깂쉶瀵仂⤮敯㝐瀷橰땊殩啊䁧幞䍳숣夬潬廂橍쎩枥御干昭⬷䩧楑슻䍦뇂뼪っ쉂庵㉪狂숲㜤剭繭䔦뼥㎥슡潑⹚</w:t>
      </w:r>
      <w:r>
        <w:rPr/>
        <w:t>ꦱ</w:t>
      </w:r>
      <w:r>
        <w:rPr/>
        <w:t>攩玱昫愨兵浥幌䡾캿繁圸㩤䕱쉢歅㶩焭⍊␵</w:t>
      </w:r>
      <w:r>
        <w:rPr/>
        <w:t>⡞</w:t>
      </w:r>
      <w:r>
        <w:rPr/>
        <w:t>䲣申⩎迍㵀⤮㬻啈汣栵䄳ぐ捱狍柂♂倮⩎捃夭슬㙆䬮</w:t>
      </w:r>
      <w:r>
        <w:rPr/>
        <w:t>ꕤ</w:t>
      </w:r>
      <w:r>
        <w:rPr/>
        <w:t>摔때坴츪瑈䞩瑑挦㍏檵쉘</w:t>
      </w:r>
      <w:r>
        <w:rPr/>
        <w:t>꧂</w:t>
      </w:r>
      <w:r>
        <w:rPr/>
        <w:t>晢갺顈奊漺繸쉯氦嘮䡺㝡摤洵偤䑤劣╱⤲吱♣㥲㵪Ⓜ㐮캡爮䊥㈸伮䉴칗⽨帤摬歋棂洲決딪슩摏倨㌪䘳숳ꍍ㎮飍⾣숱势砬渷捀礵潑㡍㍎姂㊡떱晰㑧乂乷떱劣䥃㩠嘻僂䉨湡浦</w:t>
      </w:r>
      <w:r>
        <w:rPr/>
        <w:t>꧃</w:t>
      </w:r>
      <w:r>
        <w:rPr/>
        <w:t>態攲眰◎쉣乀張♇佴녺㨬牯쉆䚿뇂滎䷂</w:t>
      </w:r>
      <w:r>
        <w:rPr/>
        <w:t>ⱎ</w:t>
      </w:r>
      <w:r>
        <w:rPr/>
        <w:t>奬慸ꥵ땀쉋싍넣</w:t>
      </w:r>
      <w:r>
        <w:rPr/>
        <w:t>ⶬ</w:t>
      </w:r>
      <w:r>
        <w:rPr/>
        <w:t>悘䮵䍡揂䍱딹䩏㭊숶䌬㐽┺⎥⩾</w:t>
      </w:r>
      <w:r>
        <w:rPr/>
        <w:t>ⴵ</w:t>
      </w:r>
      <w:r>
        <w:rPr/>
        <w:t>瓃䩗䑶哂昦㫂䥣䥧䑙츬㡆瀫숮么ㅏ㣂⑁㮱墡싃⹪悱䝦믃厮兒칅壂低㴳㑦⩇䊣繃亣䯂숬瑺㘦䎬敐㩐䬣⥧䤻含咏</w:t>
      </w:r>
      <w:r>
        <w:rPr/>
        <w:t>⠱</w:t>
      </w:r>
      <w:r>
        <w:rPr/>
        <w:t>㩗숻电庩汥</w:t>
      </w:r>
      <w:r>
        <w:rPr/>
        <w:t>⣂⵪</w:t>
      </w:r>
      <w:r>
        <w:rPr/>
        <w:t>恩浙摍穔⍷㐲䷎祙梣揂壃幧幡䕏噔숺뼻盂㛂䜪挵瀲煐⍉꥾徻余믂㑌뽤甦숰䉉卲睴暬䢏䑇塏䡅슱䐰⩣</w:t>
      </w:r>
      <w:r>
        <w:rPr/>
        <w:t>ⴱ</w:t>
      </w:r>
      <w:r>
        <w:rPr/>
        <w:t>乶</w:t>
      </w:r>
      <w:r>
        <w:rPr/>
        <w:t>ꖮ</w:t>
      </w:r>
      <w:r>
        <w:rPr/>
        <w:t>㥋唲㭲⪮싎繑练煳㩓넮䯂䁋㋂쉚⹸乑噦㒿☶䐸쉳㗂滃煢깫㣍㕇숯싂</w:t>
      </w:r>
      <w:r>
        <w:rPr/>
        <w:t>ꗂ</w:t>
      </w:r>
      <w:r>
        <w:rPr/>
        <w:t>뽲欽辻㓂싂⑃╖傱媡썎ㅱ뭾桕勂獀䜻犮母</w:t>
      </w:r>
      <w:r>
        <w:rPr/>
        <w:t>Ⳃ</w:t>
      </w:r>
      <w:r>
        <w:rPr/>
        <w:t>뽶匹숤晙〪⹲쉮女⍣煲ꌊ䫂低⚩儸奱ꍂ㵦䃂䂏塗墮⥁쉥留䍈玡㮵嚱碱媡疘嚩攫╂녁䟂쵩䙾⩷㎘숬䙫佃칷┮뽰</w:t>
      </w:r>
      <w:r>
        <w:rPr/>
        <w:t>⵰</w:t>
      </w:r>
      <w:r>
        <w:rPr/>
        <w:t>뼹爽⵴</w:t>
      </w:r>
      <w:r>
        <w:rPr/>
        <w:t>ⷂ</w:t>
      </w:r>
      <w:r>
        <w:rPr/>
        <w:t>걠瀫廍坚㮡딫숱⏍춘硕⪬䀻倦揂䭸⑇⾩␵飍顔優䬰⤽㯂爹湍</w:t>
      </w:r>
      <w:r>
        <w:rPr/>
        <w:t>⡯⩔⸣</w:t>
      </w:r>
      <w:r>
        <w:rPr/>
        <w:t>狍漭涏</w:t>
      </w:r>
      <w:r>
        <w:rPr/>
        <w:t>ⵉ</w:t>
      </w:r>
      <w:r>
        <w:rPr/>
        <w:t>캥⩐슩⵹盎䍣祘</w:t>
      </w:r>
      <w:r>
        <w:rPr/>
        <w:t>ꥍ</w:t>
      </w:r>
      <w:r>
        <w:rPr/>
        <w:t>嫎䕑杘췍䕋癏</w:t>
      </w:r>
      <w:r>
        <w:rPr/>
        <w:t>⡍</w:t>
      </w:r>
      <w:r>
        <w:rPr/>
        <w:t>묰䕩䅾擃穘꧎슩佯╚긭䗂쉘猭彵䮩轘纏컍쉩쉬昪숥确剋惂⩧睈㍇</w:t>
      </w:r>
      <w:r>
        <w:rPr/>
        <w:t>ꥁ</w:t>
      </w:r>
      <w:r>
        <w:rPr/>
        <w:t>攽╆⥋侥쏂㶱啍塒曂쌥媩瀪顱싂숯䱢견싂䅬撩⑞䥄싂㩑〷㩄殬㞿唴乨刯㍵滎皘㷎欱潵䝹拂䝒帲썫䥖♵ꅺ砺嗎䑓땦佢礤呹ꆮ殩㑓싎迂勂渣杆漤춏숩㭂䰪㘭㎵晤祦䕣啒兎瓂䅧䏎汀榣䉫䙯╵兪愹绂ㆿ㝑摘前硐⩏⾩땆慳玮╟</w:t>
      </w:r>
      <w:r>
        <w:rPr/>
        <w:t>⣂⩍</w:t>
      </w:r>
      <w:r>
        <w:rPr/>
        <w:t>녃䍨獹穋숻硌숤䊡습䤸挭䉣</w:t>
      </w:r>
      <w:r>
        <w:rPr/>
        <w:t>ꕲ</w:t>
      </w:r>
      <w:r>
        <w:rPr/>
        <w:t>뿂ꌩ⪬숮涣㡖뼤橷瀵䑔焳㵸쉷穊淂畞⮵䘻</w:t>
      </w:r>
      <w:r>
        <w:rPr/>
        <w:t>⡘</w:t>
      </w:r>
      <w:r>
        <w:rPr/>
        <w:t>췂</w:t>
      </w:r>
      <w:r>
        <w:rPr/>
        <w:t>ꔨ</w:t>
      </w:r>
      <w:r>
        <w:rPr/>
        <w:t>쉰䙗䩊㉤勂飂ꍡ⥓圪曎愦彾怴埂⼭浯넱畘䰰㝢啄坡숰櫂䱡⥵⯂⤰쌹⸹쉶琻婹痂僎繬뭾硆䉅쉪塧婸傣俎䕧⼭숴灌偹師申⪬䎮呐䌪╳噓⬣繡坠묹慇쉢傡㴹煥离싂㡍⾱곂⥩猨ㆵ瑪䷂䍹洽硏㘥接㥍</w:t>
      </w:r>
      <w:r>
        <w:rPr/>
        <w:t>ꗂⵙ</w:t>
      </w:r>
      <w:r>
        <w:rPr/>
        <w:t>佀썓ㄫ䀳츲㍁쏂䍣磂爪숯㐩暮</w:t>
      </w:r>
      <w:r>
        <w:rPr/>
        <w:t>⠣</w:t>
      </w:r>
      <w:r>
        <w:rPr/>
        <w:t>슩싂刨쉗▥⹑ꍞ㠨㬸楱믂穉桱潕ꅦ煶싍슣扪㥅ꄵ</w:t>
      </w:r>
      <w:r>
        <w:rPr/>
        <w:t>⡬</w:t>
      </w:r>
      <w:r>
        <w:rPr/>
        <w:t>숴䷂땬憮㬭싃ꥣ亡测竂潍奋ꄽ☺䌤幗䱦ꄱ㈲颿嗂⩑㥪쉞㜬㟂樻す䦿串垻╟䘪䝃쉦⭐牺帩</w:t>
      </w:r>
      <w:r>
        <w:rPr/>
        <w:t>Ⱘ⩇</w:t>
      </w:r>
      <w:r>
        <w:rPr/>
        <w:t>杌轆</w:t>
      </w:r>
      <w:r>
        <w:rPr/>
        <w:t>ꔯ</w:t>
      </w:r>
      <w:r>
        <w:rPr/>
        <w:t>輫</w:t>
      </w:r>
      <w:r>
        <w:rPr/>
        <w:t>⡨☮</w:t>
      </w:r>
      <w:r>
        <w:rPr/>
        <w:t>㊻琷煡</w:t>
      </w:r>
      <w:r>
        <w:rPr/>
        <w:t>ꔪ</w:t>
      </w:r>
      <w:r>
        <w:rPr/>
        <w:t>傥㍳溱卺⍨䁰쉪丷㤰睔撱恑╦椮싂</w:t>
      </w:r>
      <w:r>
        <w:rPr/>
        <w:t>ⶮ</w:t>
      </w:r>
      <w:r>
        <w:rPr/>
        <w:t>䈮庡戯兎截♑⪘畇㶮挫</w:t>
      </w:r>
      <w:r>
        <w:rPr/>
        <w:t>ⷂ</w:t>
      </w:r>
      <w:r>
        <w:rPr/>
        <w:t>晏煬㴩轴㥹쉍㍧땙깓䫎䠵</w:t>
      </w:r>
      <w:r>
        <w:rPr/>
        <w:t>Ɫ</w:t>
      </w:r>
      <w:r>
        <w:rPr/>
        <w:t>ヂ䥫떵吪䘥⏂飂潤䝚坢噈燂쉔勂슩</w:t>
      </w:r>
      <w:r>
        <w:rPr/>
        <w:t>ꕨ┬</w:t>
      </w:r>
      <w:r>
        <w:rPr/>
        <w:t>㬺뽄⾻⽲呤싂䵠妏偭颩媱ꥥ㇎⩪愣攩䅟剸辿炮⴯憵獶潬ꌰ恓煪䨵磂捁汧㍶焺</w:t>
      </w:r>
      <w:r>
        <w:rPr/>
        <w:t>⡟</w:t>
      </w:r>
      <w:r>
        <w:rPr/>
        <w:t>砪祸䖱㴊◎冮쉬䑫㝠煵剟歔숺澱䜶乌䵌㙩ꆿ⌮睔①䍂湵丣睡侩ㄯ넸쵔䓍딴녆輱䏂攽⭷䮩거쉑䁦樳╅癨櫍쉫⥌╈稤㩏暩☬䰹牕穓츶浤矂딮牲</w:t>
      </w:r>
      <w:r>
        <w:rPr/>
        <w:t>⠽</w:t>
      </w:r>
      <w:r>
        <w:rPr/>
        <w:t>䅲췃娬滂㞻啙䐬嚣싂偺僂</w:t>
      </w:r>
      <w:r>
        <w:rPr/>
        <w:t>ꤺ</w:t>
      </w:r>
      <w:r>
        <w:rPr/>
        <w:t>ꄳ牙</w:t>
      </w:r>
      <w:r>
        <w:rPr/>
        <w:t>Ⱝ</w:t>
      </w:r>
      <w:r>
        <w:rPr/>
        <w:t>慔垩枩庬䑉䀶弯쉑帲숸곂䭪煇㚵睁</w:t>
      </w:r>
      <w:r>
        <w:rPr/>
        <w:t>ꤣ</w:t>
      </w:r>
      <w:r>
        <w:rPr/>
        <w:t>啫䁤쉟</w:t>
      </w:r>
      <w:r>
        <w:rPr/>
        <w:t>⡌</w:t>
      </w:r>
      <w:r>
        <w:rPr/>
        <w:t>㨰㓂敉扡슏썑囍烂쵦橩復绂쉒湍쉡甽㵍浓⭕싃⼺⥦㫂䩶넵牺穘兑쉦</w:t>
      </w:r>
      <w:r>
        <w:rPr/>
        <w:t>ꥀ</w:t>
      </w:r>
      <w:r>
        <w:rPr/>
        <w:t>獒余穄⥾긮䴵</w:t>
      </w:r>
      <w:r>
        <w:rPr/>
        <w:t>ꔴ</w:t>
      </w:r>
      <w:r>
        <w:rPr/>
        <w:t>䐣㐮땔橈慭♸㫂琫⌰䤹敫爨㥄㉓䱍灮畢弮睹彺歾쏂걏䅔긺㑁쏂⦣疵</w:t>
      </w:r>
      <w:r>
        <w:rPr/>
        <w:t>⡕</w:t>
      </w:r>
      <w:r>
        <w:rPr/>
        <w:t>䘹斣弩쉅楅歌睱獙奓奪┮䘰慇斱ㄪ䆿助㜨頴쉍</w:t>
      </w:r>
      <w:r>
        <w:rPr/>
        <w:t>ꤱ⥘□</w:t>
      </w:r>
      <w:r>
        <w:rPr/>
        <w:t>㐯⹪瞩싂☪喥䁐숺▵⽈슩땱悿猽䱣</w:t>
      </w:r>
      <w:r>
        <w:rPr/>
        <w:t>ꤲ</w:t>
      </w:r>
      <w:r>
        <w:rPr/>
        <w:t>噧皥싂⬫捰䬲磃吹㭅⬴┪䬹땖⬣⩯쉡敌頵䃂⥰♂␻卵䥲琥瀤憮挹凂䑲婮㴪䚡ꅁ倩挫㨱繞쉺田䡫쵾䦻徏꺡挻柂浧横槂㓂䯂怷䘭⨪</w:t>
      </w:r>
      <w:r>
        <w:rPr/>
        <w:t>ⷂ⹯</w:t>
      </w:r>
      <w:r>
        <w:rPr/>
        <w:t>䭓纘捩祉싂⽒䵖⍭値쉏潥窻쵷숲</w:t>
      </w:r>
      <w:r>
        <w:rPr/>
        <w:t>ⰵ</w:t>
      </w:r>
      <w:r>
        <w:rPr/>
        <w:t>硥</w:t>
      </w:r>
      <w:r>
        <w:rPr/>
        <w:t>⡎</w:t>
      </w:r>
      <w:r>
        <w:rPr/>
        <w:t>桂坫쉐奮咥⛂쉗唣婐淍</w:t>
      </w:r>
      <w:r>
        <w:rPr/>
        <w:t>ꥑ</w:t>
      </w:r>
      <w:r>
        <w:rPr/>
        <w:t>頣啓桭䁂㥎⭀⭇睧䈯䍳䙲뼦祉ꥦ䵇痂倫쉩습䁧⑰剉砭싂椽</w:t>
      </w:r>
      <w:r>
        <w:rPr/>
        <w:t>ꥃꖱ</w:t>
      </w:r>
      <w:r>
        <w:rPr/>
        <w:t>쉬䅆潴</w:t>
      </w:r>
      <w:r>
        <w:rPr/>
        <w:t>ꤵ</w:t>
      </w:r>
      <w:r>
        <w:rPr/>
        <w:t>呂㕧䌪渶顭㉗ギ습㎮䏂姂⭟㡈坓䊩䘲ㄤ␱佯㵡</w:t>
      </w:r>
      <w:r>
        <w:rPr/>
        <w:t>⡁⏎</w:t>
      </w:r>
      <w:r>
        <w:rPr/>
        <w:t>䭆䲻㙶慢獏嘶殻슥쉉啯楳嘬椱暘䤹払숪睟</w:t>
      </w:r>
      <w:r>
        <w:rPr/>
        <w:t>꧂</w:t>
      </w:r>
      <w:r>
        <w:rPr/>
        <w:t>쉴┸劣彩칖♤捱䕉摆潒䑎숴㵍ꅨ汩䘶剧橥催㉹칙⥆⎡婏毂䔶</w:t>
      </w:r>
      <w:r>
        <w:rPr/>
        <w:t>꧃</w:t>
      </w:r>
      <w:r>
        <w:rPr/>
        <w:t>础믂㉪䵮⑗堵숯㗂㔶硄䕖癟쵑때숰☭冏䜪剉쉓숩碿坨沩䰬⑹ꌮ</w:t>
      </w:r>
      <w:r>
        <w:rPr/>
        <w:t>ⵯ</w:t>
      </w:r>
      <w:r>
        <w:rPr/>
        <w:t>묣嚿䐦淂䧂獀⦘⌥橒㒬渽煨摉갶瑺⩸숻区</w:t>
      </w:r>
      <w:r>
        <w:rPr/>
        <w:t>ⶮ◂</w:t>
      </w:r>
      <w:r>
        <w:rPr/>
        <w:t>掬伩껂扰幎⼰䭐绂帻뼩䵉</w:t>
      </w:r>
      <w:r>
        <w:rPr/>
        <w:t>ⵢ</w:t>
      </w:r>
      <w:r>
        <w:rPr/>
        <w:t>潶乷究㖥獗䈱숮쌥〱쵸썊愻</w:t>
      </w:r>
      <w:r>
        <w:rPr/>
        <w:t>ⲏ</w:t>
      </w:r>
      <w:r>
        <w:rPr/>
        <w:t>䌴杋歷묰浠厘剂婂ㆵ䝌쵗は恫⾻㘸쉗劻쉯浬摶獲㝠娶⭵ꇎ㑯汙瀺㑄㠰毂琱</w:t>
      </w:r>
      <w:r>
        <w:rPr/>
        <w:t>⡷</w:t>
      </w:r>
      <w:r>
        <w:rPr/>
        <w:t>敒⭃</w:t>
      </w:r>
      <w:r>
        <w:rPr/>
        <w:t>ⶮ</w:t>
      </w:r>
      <w:r>
        <w:rPr/>
        <w:t>兄녈쉮睙㵐숨㋂克</w:t>
      </w:r>
      <w:r>
        <w:rPr/>
        <w:t>ⰵ</w:t>
      </w:r>
      <w:r>
        <w:rPr/>
        <w:t>묰棂滂䞏亩侏♹獪朦䑞䣎䐊숶⩂䐳澡圦督</w:t>
      </w:r>
      <w:r>
        <w:rPr/>
        <w:t>ⵂ</w:t>
      </w:r>
      <w:r>
        <w:rPr/>
        <w:t>厏ꍨ쉵飂揂슩嚱습㉀䕞噦⹰琤싂䥫㒿䱄壂浗獹氵넮쉊</w:t>
      </w:r>
      <w:r>
        <w:rPr/>
        <w:t>⡔</w:t>
      </w:r>
      <w:r>
        <w:rPr/>
        <w:t>燂</w:t>
      </w:r>
      <w:r>
        <w:rPr/>
        <w:t>ꕆ</w:t>
      </w:r>
      <w:r>
        <w:rPr/>
        <w:t>㵂䡱␺椥䃂딫潮㔴㩨㵗䘺⬹村漲䩫伪숦♒太正䐯癭僂樮䄭칸䛂迂怬⽶䫂牕뽋敆⫂㪿噴瞘吸亩䉪꺘懃㨺䥡⭅佊䁾姂婥桔쉸媬쉶뽰쉐䝒⩒㷂剘┰⭙䵓坉琽습㫂㙆</w:t>
      </w:r>
      <w:r>
        <w:rPr/>
        <w:t>ꥂ</w:t>
      </w:r>
      <w:r>
        <w:rPr/>
        <w:t>楂坞坎뗂稵⸥◂幸轸佾쉄穈桓칰熿斻癲㗍딲⛂䁈坭偲汷♏撩条硸頰</w:t>
      </w:r>
      <w:r>
        <w:rPr/>
        <w:t>ⲵ</w:t>
      </w:r>
      <w:r>
        <w:rPr/>
        <w:t>用䎵믂獬㵹썫㉚䍷쉠⹡䀪捖⩒䨤䕉ㅙ촪쉘敕爺嗂㯂㆏砹㑮敋䉉⥷뽪纮숫偮䈮㭵㉫㭢㔰ꄶ偕넪杵飂⵳剣桫⨰瓃뭮摥⦮找幣轡瘷捓恙⩹⹐ꥬꍭ捏熻幯杮┷䍡潴갱硰䅕爳䵐嫂츱㝆⥞塢洩쉙啺㑑垩䗂濃琰伶⛂⑧⩀䒣컂歙懂㢻쉶㴳⭅싂</w:t>
      </w:r>
      <w:r>
        <w:rPr/>
        <w:t>꧂</w:t>
      </w:r>
      <w:r>
        <w:rPr/>
        <w:t>숷뮡뭵ꎿ㫍㕢堬漹倰埍칞䖵ヂ晱湉슩슩味㢻㌴爮뿂摮⎥⭧┵♦债儲ꍆ辱땐ꍄ䙱ꍗ썋渳䳂⑞쉉ꅖꌹ</w:t>
      </w:r>
      <w:r>
        <w:rPr/>
        <w:t>⠽</w:t>
      </w:r>
      <w:r>
        <w:rPr/>
        <w:t>숬숩꺬䐬뭴唲㙌匨㴲呯㛃䉂싂쉂㡲⍰瑗䐷쉞绂㵗噩⎻創䕞侱쉲슿</w:t>
      </w:r>
      <w:r>
        <w:rPr/>
        <w:t>ⴣ</w:t>
      </w:r>
      <w:r>
        <w:rPr/>
        <w:t>帪䍢绂숽㖡瑶搴숬瀵츸䕁杴ꥥ乑쉐</w:t>
      </w:r>
      <w:r>
        <w:rPr/>
        <w:t>ꖮ</w:t>
      </w:r>
      <w:r>
        <w:rPr/>
        <w:t>轾瘨◂竂깓澏믃㴪漯␫㊩슣磂㯂㜴兰振硐⨺슩㫂娰畧녟玩칐㶩⪮㝍껂䗂㉲㬫慯杰䄹</w:t>
      </w:r>
      <w:r>
        <w:rPr/>
        <w:t>ꕤ</w:t>
      </w:r>
      <w:r>
        <w:rPr/>
        <w:t>湣♘玬</w:t>
      </w:r>
      <w:r>
        <w:rPr/>
        <w:t>ꕷ</w:t>
      </w:r>
      <w:r>
        <w:rPr/>
        <w:t>쉦㝯睠す幂桉㩈묨㔪</w:t>
      </w:r>
      <w:r>
        <w:rPr/>
        <w:t>ⴻ</w:t>
      </w:r>
      <w:r>
        <w:rPr/>
        <w:t>棎⩋澻쏂ꍞ物숬䫂⫂瑲㕈䨮쌳썖汓婂轤☫䯂숰㡴춘剦숭ꥤ䥘㍋挪㢏㓂ꍯ㛂幁抩头烂示忂砽氣땧⏂㫂⯂쉟慹슩椴玘뮮猯竂姂晒묪煴</w:t>
      </w:r>
      <w:r>
        <w:rPr/>
        <w:t>Ⳏ</w:t>
      </w:r>
      <w:r>
        <w:rPr/>
        <w:t>䑥噑熿㭀⥦⽅䡉⥫䱂⭂庡僂쉐䍁쉆㏂㨰嚥싎ケ㭴䑑쉳쉡妏根䲿㙕帵슥䭀쉂⸬吩숨䊵琦樫쉍䲻灡뽀</w:t>
      </w:r>
      <w:r>
        <w:rPr/>
        <w:t>ⷂ</w:t>
      </w:r>
      <w:r>
        <w:rPr/>
        <w:t>칗썠輯医쉏겵伪㕅婤</w:t>
      </w:r>
      <w:r>
        <w:rPr/>
        <w:t>ꔰ</w:t>
      </w:r>
      <w:r>
        <w:rPr/>
        <w:t>㩮㑸뭬甪쉃┲乩딣牭汗묻畔桹暱㉇勂䳂꺣싂畆넷昰뭡䭔卟顠曂쉷庩㑭쉍묊敀</w:t>
      </w:r>
      <w:r>
        <w:rPr/>
        <w:t>⣎</w:t>
      </w:r>
      <w:r>
        <w:rPr/>
        <w:t>㇂䟂棂䉸</w:t>
      </w:r>
      <w:r>
        <w:rPr/>
        <w:t>ꖱ</w:t>
      </w:r>
      <w:r>
        <w:rPr/>
        <w:t>䖻⥆揍</w:t>
      </w:r>
      <w:r>
        <w:rPr/>
        <w:t>ꥐ</w:t>
      </w:r>
      <w:r>
        <w:rPr/>
        <w:t>泂攦뇂槃䙯伭区睉稺⭭䕗╚婀쵔㩪䨭滂쉴啢晊搮儦쏂㩅쉐䵓奭䕡㑺⏃䙘믂础⥍欪㴯䭺橰䠱揂佥呒熥啂㧎汐稩㧂幄埂칋ㅬ潂奸뽑㐨湳䕡쌷</w:t>
      </w:r>
      <w:r>
        <w:rPr/>
        <w:t>ꤻ</w:t>
      </w:r>
      <w:r>
        <w:rPr/>
        <w:t>츪櫂뽅㦵</w:t>
      </w:r>
      <w:r>
        <w:rPr/>
        <w:t>꧍</w:t>
      </w:r>
      <w:r>
        <w:rPr/>
        <w:t>쉴㠨摬惂䔻</w:t>
      </w:r>
      <w:r>
        <w:rPr/>
        <w:t>⣂</w:t>
      </w:r>
      <w:r>
        <w:rPr/>
        <w:t>睵뭏㮮晤딣㕥䵙沏</w:t>
      </w:r>
      <w:r>
        <w:rPr/>
        <w:t>⠽</w:t>
      </w:r>
      <w:r>
        <w:rPr/>
        <w:t>ꅳ獳⭤呖㵴䐹䨥婂쉯䕵쵄䥞䕁潚숺痂䙟㝏쉒繑婏쉊㋃문⹆⯍戶╨顪쵊췎皡䱥甭쉔쉘搣㩎䕵煙ꎻ䵳塰䃂偮昫녡太갥䝢憱呒晠슥</w:t>
      </w:r>
      <w:r>
        <w:rPr/>
        <w:t>ⴺꥆ</w:t>
      </w:r>
      <w:r>
        <w:rPr/>
        <w:t>楸䅰沣獨⽅呓佂䱮䩉捇手䍌栲湆䴲扷朣氤⤷뽂猲敃⍀婌ꆬ榘癳硗敎⎮㧃싂奬扅汹㉍碩呩슏啓晗䤱匹縫ꍆ狂噴㭙剂⨦뇂倣幚猪갭欫捥㬶顙䉴呠䔥癱䕚䕴⨫癱슬쉥奊칧ꆩ䰯쉅ꍫ쵓旎ꥤ쉪棂扶彀㉨칁㷂㑏傥䝘咥儽⩩㡣䝓쉇乲㷂䳍ꥥ倴䝥痂䀪䭁烃䩶깥癃䅭곂숭</w:t>
      </w:r>
      <w:r>
        <w:rPr/>
        <w:t>ⳍ</w:t>
      </w:r>
      <w:r>
        <w:rPr/>
        <w:t>싂꺥⭁㴳⯂싂</w:t>
      </w:r>
      <w:r>
        <w:rPr/>
        <w:t>ꥊ</w:t>
      </w:r>
      <w:r>
        <w:rPr/>
        <w:t>䛂␪㯂憬㥵儻䋂␽카⽥쌨䝲秂䉇</w:t>
      </w:r>
      <w:r>
        <w:rPr/>
        <w:t>⡾</w:t>
      </w:r>
      <w:r>
        <w:rPr/>
        <w:t>ꅘ⻂떩㤻㩚仂䁤潔깳쉀㨱来⼦쉓䍤爲쵨쉑</w:t>
      </w:r>
      <w:r>
        <w:rPr/>
        <w:t>ⵎ</w:t>
      </w:r>
      <w:r>
        <w:rPr/>
        <w:t>ꅭ殩䈺䠯껂咿㝪珂싂慵䬺㶿墱</w:t>
      </w:r>
      <w:r>
        <w:rPr/>
        <w:t>ⰶ</w:t>
      </w:r>
      <w:r>
        <w:rPr/>
        <w:t>搫쉸ꎘ掮뭚媘㍩Ⓨ</w:t>
      </w:r>
      <w:r>
        <w:rPr/>
        <w:t>ⱉ</w:t>
      </w:r>
      <w:r>
        <w:rPr/>
        <w:t>師吺쉪牕⥇辮숽愶幆恎䑮䌳䕵ꥨ顩⌵潶㖡䱪㫎⫂洴䅴⹧ꅇ칳⨲슻剫楱</w:t>
      </w:r>
      <w:r>
        <w:rPr/>
        <w:t>ⶩ</w:t>
      </w:r>
      <w:r>
        <w:rPr/>
        <w:t>ㄺ癕슘乁牎⥩殘⭑仃⮱睄▬枵걗㩏⮩쉺䕮칇쉙⩏磂딽傏儺숬䑾</w:t>
      </w:r>
      <w:r>
        <w:rPr/>
        <w:t>⠮⣂</w:t>
      </w:r>
      <w:r>
        <w:rPr/>
        <w:t>쉔긽䊥⹆纣ꄣ⍊䇃晇⍇潔ꥦ瀴쉀숻䪩쵣ꆘ</w:t>
      </w:r>
      <w:r>
        <w:rPr/>
        <w:t>ⰸ⫎</w:t>
      </w:r>
      <w:r>
        <w:rPr/>
        <w:t>徣</w:t>
      </w:r>
      <w:r>
        <w:rPr/>
        <w:t>ⵢ⍇</w:t>
      </w:r>
      <w:r>
        <w:rPr/>
        <w:t>愲ㅗ杬㉘</w:t>
      </w:r>
      <w:r>
        <w:rPr/>
        <w:t>ꔮ</w:t>
      </w:r>
      <w:r>
        <w:rPr/>
        <w:t>쉾摇䍦䱁㬲ヂ卬濂轞疥畸倮♠䍞硆祔⤨促噈灕</w:t>
      </w:r>
      <w:r>
        <w:rPr/>
        <w:t>ⳃ</w:t>
      </w:r>
      <w:r>
        <w:rPr/>
        <w:t>柂쵒抩싃쉎灉轸戥쉩䥂壂쉣슱䖵䑞</w:t>
      </w:r>
      <w:r>
        <w:rPr/>
        <w:t>ꔪ</w:t>
      </w:r>
      <w:r>
        <w:rPr/>
        <w:t>䊩淂☪㭊⹵穗渻쉤⒬쉸穡♹呙匱칎䱵顧⪮㙉㚬〥⩞迂亏繎䑦䬺䩵颡䉏䅢入䁔桶䱓ꍠ㭯⸫♡㧂勂梥㕏䴦癱穳槍갪攵䑲䡾牟⴪晆깸䅓硅兡녖⹥숲◂⿍칆㘊</w:t>
      </w:r>
      <w:r>
        <w:rPr/>
        <w:t>ꥏ</w:t>
      </w:r>
      <w:r>
        <w:rPr/>
        <w:t>復㌴쉨䉺뼰䭩繫慭潔쉥瘳輪婪伫숰煒⵪숣頶⽃껂漳剈䔣䀰쵺</w:t>
      </w:r>
      <w:r>
        <w:rPr/>
        <w:t>ⶻ</w:t>
      </w:r>
      <w:r>
        <w:rPr/>
        <w:t>깈顂桦㬫唵</w:t>
      </w:r>
      <w:r>
        <w:rPr/>
        <w:t>ⵑ╊</w:t>
      </w:r>
      <w:r>
        <w:rPr/>
        <w:t>쉄ㄪ墩枿婾浭숬⽋⸣敧ꥷ㩈촯婰⑪太攦걮숴偘婦坄겿䐪뮱硾扯</w:t>
      </w:r>
      <w:r>
        <w:rPr/>
        <w:t>⠤</w:t>
      </w:r>
      <w:r>
        <w:rPr/>
        <w:t>䑐④地䍟쉪쉂泂㭧摘碘⩄洫祱歍祏㡂㍊⭹㈯怪㭭ꍗ住彚䉴⑑狂쉓匤顋珂㘶䥁䙲ꍩ쉎䁊仂ꌺ䠻奅䨽渺啨</w:t>
      </w:r>
      <w:r>
        <w:rPr/>
        <w:t>ⵐ</w:t>
      </w:r>
      <w:r>
        <w:rPr/>
        <w:t>䓂搴吱硟㑂</w:t>
      </w:r>
      <w:r>
        <w:rPr/>
        <w:t>ꔪ</w:t>
      </w:r>
      <w:r>
        <w:rPr/>
        <w:t>㷍쉠摬穰埂⨸䘳뽉⌹뾣敔癊䘪⩕㘥쉡䶥⤩쌯纣⑋㤫灏甬㎣哃䠱뾣⨩瞩牸栶㪏⩺桒싂献ㅸ┸捺㥁祤条㴺</w:t>
      </w:r>
      <w:r>
        <w:rPr/>
        <w:t>ꕾ</w:t>
      </w:r>
      <w:r>
        <w:rPr/>
        <w:t>㵵亩</w:t>
      </w:r>
      <w:r>
        <w:rPr/>
        <w:t>ꦘ</w:t>
      </w:r>
      <w:r>
        <w:rPr/>
        <w:t>砨⵳㕾ꌺ⯂숬뮬쉌䔵滍싂䜳囂⩁䙤燂恹⩷瑒㵏⍘쉒权硊灷䷂䱰珂㵰㜥습</w:t>
      </w:r>
      <w:r>
        <w:rPr/>
        <w:t>⢻</w:t>
      </w:r>
      <w:r>
        <w:rPr/>
        <w:t>칕숮⯍䱇╉涡㣍䡱䔺幁歬□飂辵頱썁습䫂쉘噓挰곂瞱稲榥䕍ㄳ㕪繦숣熱疩㕣全ꥸ䙎敷伻䩐㐫㩙㋂⽱佪칹쌮暣睃⥁㕌䥌䛂쵀딹⑶♊喩摎竂䅨咬쉀쉖␰䭓睓긩</w:t>
      </w:r>
      <w:r>
        <w:rPr/>
        <w:t>ꤲ</w:t>
      </w:r>
      <w:r>
        <w:rPr/>
        <w:t>㛂瞥㩠繶⌮䚮佉㉑嚩䖻伳恎</w:t>
      </w:r>
      <w:r>
        <w:rPr/>
        <w:t>⣂</w:t>
      </w:r>
      <w:r>
        <w:rPr/>
        <w:t>侏겱䑫</w:t>
      </w:r>
      <w:r>
        <w:rPr/>
        <w:t>ⱘ</w:t>
      </w:r>
      <w:r>
        <w:rPr/>
        <w:t>⼦摎슬뼲㢱⥏顡</w:t>
      </w:r>
      <w:r>
        <w:rPr/>
        <w:t>⡬</w:t>
      </w:r>
      <w:r>
        <w:rPr/>
        <w:t>䍲䌥꥖쉪뼳嘮㒮⩰げ쉭奕⹋捠睙淂顅䱴⩹攺㘻㤱傿㍚䃂幭</w:t>
      </w:r>
      <w:r>
        <w:rPr/>
        <w:t>ꦬ</w:t>
      </w:r>
      <w:r>
        <w:rPr/>
        <w:t>䄦撬眳焪싎怲濂澱쉇싂㫂⹊㌸瑠숤穒瑇䪬♆秂⨮⩋ꅷ⥺䑲捬彆摒㭰싂呲垘穔싂䗂쉲偅呱㕩㌪䌫慰牄</w:t>
      </w:r>
      <w:r>
        <w:rPr/>
        <w:t>ꦬ</w:t>
      </w:r>
      <w:r>
        <w:rPr/>
        <w:t>뭄奟漥潧땑뭡坞ꍂ䑱</w:t>
      </w:r>
      <w:r>
        <w:rPr/>
        <w:t>ⵌ⨤ꤵ</w:t>
      </w:r>
      <w:r>
        <w:rPr/>
        <w:t>棂乩木슥䱕놿ꅤ㇂磂扠栱䜣轨湷輫㤷汆숰圥㥸昳梩쉊竂䅧쉨坃⎵棃呣呬猪쉨䔲の刪塊⍅뿂倪獌䘶뽣숫뽱㑴奸灄쵔汉䉃치睴䙹壂㠷㈦뽘侥硆쉭묵</w:t>
      </w:r>
      <w:r>
        <w:rPr/>
        <w:t>ꥂ</w:t>
      </w:r>
      <w:r>
        <w:rPr/>
        <w:t>纏䌶</w:t>
      </w:r>
      <w:r>
        <w:rPr/>
        <w:t>⠥</w:t>
      </w:r>
      <w:r>
        <w:rPr/>
        <w:t>婉顨剌圬썠㚵睍⩪厣砣슩风潅䑃迍泂䓂汦䱭⎵牺㝒⧃䤩㯂쉆</w:t>
      </w:r>
      <w:r>
        <w:rPr/>
        <w:t>ꤵ</w:t>
      </w:r>
      <w:r>
        <w:rPr/>
        <w:t>뽆輷桹䱋䅳싂</w:t>
      </w:r>
      <w:r>
        <w:rPr/>
        <w:t>ⵢ⏂</w:t>
      </w:r>
      <w:r>
        <w:rPr/>
        <w:t>慸畺</w:t>
      </w:r>
      <w:r>
        <w:rPr/>
        <w:t>ꖱ</w:t>
      </w:r>
      <w:r>
        <w:rPr/>
        <w:t>䱙䟂买䅍㨻ば싂坆ㄺ垬桟숯浵攴㏂恢弸䭩䵋丮쵏쉋廂쉆坒╟㍊啟䁳漣⌦䀪爻⩱繍疬咱</w:t>
      </w:r>
      <w:r>
        <w:rPr/>
        <w:t>ꥁ</w:t>
      </w:r>
      <w:r>
        <w:rPr/>
        <w:t>伊갱껎呯땇嘭䕡搳㎻睞漫祏ꆮ⚩䏂澩쉙㌪偏喏穯숨〺꺥</w:t>
      </w:r>
      <w:r>
        <w:rPr/>
        <w:t>⡘⪩</w:t>
      </w:r>
      <w:r>
        <w:rPr/>
        <w:t>㍧塩</w:t>
      </w:r>
      <w:r>
        <w:rPr/>
        <w:t>ⱸ</w:t>
      </w:r>
      <w:r>
        <w:rPr/>
        <w:t>㭪庩潦숣瞥껂焸㦬⪱䄯䤬䒵숲嫂㉙垻㥞䖮䠲烂纮⨴䅘䩵痍䉏쉚</w:t>
      </w:r>
      <w:r>
        <w:rPr/>
        <w:t>⡳</w:t>
      </w:r>
      <w:r>
        <w:rPr/>
        <w:t>ꅴ싂떩</w:t>
      </w:r>
      <w:r>
        <w:rPr/>
        <w:t>ⰻ</w:t>
      </w:r>
      <w:r>
        <w:rPr/>
        <w:t>啌㨴妱噭⍐杓쉅瀲</w:t>
      </w:r>
      <w:r>
        <w:rPr/>
        <w:t>ⴣ</w:t>
      </w:r>
      <w:r>
        <w:rPr/>
        <w:t>넰摺╪㕢珍収穂쉸轂娫兦砫淂⹴杠䓂䲣帮娱牷걾䠤剃싂却挹妡ꥡ</w:t>
      </w:r>
      <w:r>
        <w:rPr/>
        <w:t>ⷂ</w:t>
      </w:r>
      <w:r>
        <w:rPr/>
        <w:t>⿂暬⴬㭮楈</w:t>
      </w:r>
      <w:r>
        <w:rPr/>
        <w:t>ⰷ⹢</w:t>
      </w:r>
      <w:r>
        <w:rPr/>
        <w:t>伤噉⒡慵쉶Ⓜ冡爣ヂ戣㥲㊥䏂䩵轓㥢㙯橖捈䅬撿⍸슥쉾⼻轾湫扙獔烂⑆숣⭋浉剉熻㷂䶣縣硫䷂㥇┽漤参歠晧捐⍨珂卸匭싍㑇斏숣㡫䌬뭍컂⌶쉮颬싂</w:t>
      </w:r>
      <w:r>
        <w:rPr/>
        <w:t>ⱕ</w:t>
      </w:r>
      <w:r>
        <w:rPr/>
        <w:t>急숵딩떱䎮⨫쉃娺御䱕婃幬</w:t>
      </w:r>
      <w:r>
        <w:rPr/>
        <w:t>ꕋꕵ</w:t>
      </w:r>
      <w:r>
        <w:rPr/>
        <w:t>智㊿顡痎顙淂㠤䥇促썉㜥䯂쉗㢮っꍁ縯卄⵬㵉㐮䟂䤫瑬㪡습䆥쉀ぉ磂䉤㍀浯묨쉍쉪垱</w:t>
      </w:r>
      <w:r>
        <w:rPr/>
        <w:t>Ⲙ</w:t>
      </w:r>
      <w:r>
        <w:rPr/>
        <w:t>싂ㅺ到朱䵴䍡숷皿쉲䗂쉧⽺涏</w:t>
      </w:r>
      <w:r>
        <w:rPr/>
        <w:t>ⱷ</w:t>
      </w:r>
      <w:r>
        <w:rPr/>
        <w:t>㩬抬あ⭪璣썉着촷뼽乄쉢䱱⭱㜵污㠯庩Ⓨ徬ぬ뽚녫쉓䑵睊췂쉺噧湮숻穚䷂瑫顟犿咿礨䭧㌮秎㑤쉶</w:t>
      </w:r>
      <w:r>
        <w:rPr/>
        <w:t>ꖱ</w:t>
      </w:r>
      <w:r>
        <w:rPr/>
        <w:t>亩啦㐵</w:t>
      </w:r>
      <w:r>
        <w:rPr/>
        <w:t>⢩</w:t>
      </w:r>
      <w:r>
        <w:rPr/>
        <w:t>갲漯⹣쉷眷쉪潆捒싎䙃쉬申歐</w:t>
      </w:r>
      <w:r>
        <w:rPr/>
        <w:t>ⵣ</w:t>
      </w:r>
      <w:r>
        <w:rPr/>
        <w:t>㔦㙌⹒甶⭍ㅮ㯂䈶쉆偯優㙇촬숴倻썚녅숸</w:t>
      </w:r>
      <w:r>
        <w:rPr/>
        <w:t>ꕭ</w:t>
      </w:r>
      <w:r>
        <w:rPr/>
        <w:t>슡슩慍顸ꅷ␩㉊숭㧂坴䐴䜬䵵昹柍䶩ぷ䦥슥橯</w:t>
      </w:r>
      <w:r>
        <w:rPr/>
        <w:t>꧂</w:t>
      </w:r>
      <w:r>
        <w:rPr/>
        <w:t>樰</w:t>
      </w:r>
      <w:r>
        <w:rPr/>
        <w:t>ꕪ</w:t>
      </w:r>
      <w:r>
        <w:rPr/>
        <w:t>ⱂ⍞</w:t>
      </w:r>
      <w:r>
        <w:rPr/>
        <w:t>쉣瑉쉈娱쉅츴䩪獪牓捲毂䐸㍃⒮欺䮘㘰䋃㧎슩䜷슩憥姂㬤棂ꏂ㴽깑慷泂㕤싂樴㝘䬫䈶쉠♑⼶咩ꥯ⸬⫂㖮桍㎵⪿㭦뾬숶</w:t>
      </w:r>
      <w:r>
        <w:rPr/>
        <w:t>Ⱝ</w:t>
      </w:r>
      <w:r>
        <w:rPr/>
        <w:t>煢牞獹</w:t>
      </w:r>
      <w:r>
        <w:rPr/>
        <w:t>꧂</w:t>
      </w:r>
      <w:r>
        <w:rPr/>
        <w:t>㤮䕢娲㨻쉨縰㴹⪮</w:t>
      </w:r>
      <w:r>
        <w:rPr/>
        <w:t>ⱨ</w:t>
      </w:r>
      <w:r>
        <w:rPr/>
        <w:t>숲⎘ꅬ怺皣縳㭓ㄳ砪縣㵲슘䠭싂䡺庘䷂⌳〤慒䩯湊顅䤵㕪勂礷㙃娣爤뾿塹▬쉊浥搨䳂䁶땐欺긽䝘</w:t>
      </w:r>
      <w:r>
        <w:rPr/>
        <w:t>⡊</w:t>
      </w:r>
      <w:r>
        <w:rPr/>
        <w:t>亻瞮⎿䕹㠪偙⽯숺剀䤷係⩔䑢</w:t>
      </w:r>
      <w:r>
        <w:rPr/>
        <w:t>⡙</w:t>
      </w:r>
      <w:r>
        <w:rPr/>
        <w:t>祬㍬煒쏂猤㘴㡐時</w:t>
      </w:r>
      <w:r>
        <w:rPr/>
        <w:t>ⵙ</w:t>
      </w:r>
      <w:r>
        <w:rPr/>
        <w:t>橩䕁瘤恶㩵⽲쵍뇂쉋ㄲ繞瑾稵杨䇂䂩猨匲쉕쉭䦡</w:t>
      </w:r>
      <w:r>
        <w:rPr/>
        <w:t>⣂</w:t>
      </w:r>
      <w:r>
        <w:rPr/>
        <w:t>歔⬴⫂斬㩱⮿쉠殥昺恦䝐ꍰ슣奅塚牭쉹椊슿뿂顠顾坴䲥痂쉴쵁㉨쉙⩥兤슩㖿䵧㑎㔩묭캵㭺⥈汒⨮㨽뭮쉏숯⑬뽈瀷넩祮숨桪䑕做뿂榩搭쉬숥⑶싍旂쉈瑖櫂剡牐猦栥딸믂䱹睊煕灞獞㵌辏쉬</w:t>
      </w:r>
      <w:r>
        <w:rPr/>
        <w:t>ꥉ</w:t>
      </w:r>
      <w:r>
        <w:rPr/>
        <w:t>녞⩾偕眳䰨玩뭯䌷쉫怴杭墩奋穸ꥷ⍥숲㍙㯂ꥡ灹뭋㩋眥╂䥠</w:t>
      </w:r>
      <w:r>
        <w:rPr/>
        <w:t>ꥀ</w:t>
      </w:r>
      <w:r>
        <w:rPr/>
        <w:t>䜭⌥垱囍</w:t>
      </w:r>
      <w:r>
        <w:rPr/>
        <w:t>ꦩ</w:t>
      </w:r>
      <w:r>
        <w:rPr/>
        <w:t>⡚</w:t>
      </w:r>
      <w:r>
        <w:rPr/>
        <w:t>䀬슣牕쉯䵶슮汹奾䄦</w:t>
      </w:r>
      <w:r>
        <w:rPr/>
        <w:t>⡆</w:t>
      </w:r>
      <w:r>
        <w:rPr/>
        <w:t>娮䍮啷兔</w:t>
      </w:r>
      <w:r>
        <w:rPr/>
        <w:t>ꤨ</w:t>
      </w:r>
      <w:r>
        <w:rPr/>
        <w:t>㬨㨰南弮潾쉑䷂䭚겱넪뼯㶻沘癗곂쉺偑煒딺䶩祧䴩䉧䂩ꌴ轵䦣䩷畵⹵畣䈥汪な</w:t>
      </w:r>
      <w:r>
        <w:rPr/>
        <w:t>ꤤ</w:t>
      </w:r>
      <w:r>
        <w:rPr/>
        <w:t>뽆㔵䡎꥖澱㥍悩㡴穐轸患</w:t>
      </w:r>
      <w:r>
        <w:rPr/>
        <w:t>ꦬ</w:t>
      </w:r>
      <w:r>
        <w:rPr/>
        <w:t>숨䘪</w:t>
      </w:r>
      <w:r>
        <w:rPr/>
        <w:t>ꦩ</w:t>
      </w:r>
      <w:r>
        <w:rPr/>
        <w:t>捂獁匭橲⍃䡬祧呍唻쉞瑗䚏潋硑⹾뼹싂凂扖㕁纮窡則</w:t>
      </w:r>
      <w:r>
        <w:rPr/>
        <w:t>ꗂ</w:t>
      </w:r>
      <w:r>
        <w:rPr/>
        <w:t>扟⥟瓂㩺哎ꇂ䢿怭㥭欤乣</w:t>
      </w:r>
      <w:r>
        <w:rPr/>
        <w:t>Ⱞ</w:t>
      </w:r>
      <w:r>
        <w:rPr/>
        <w:t>슿婠쵠㪱旂숫廂걖揂㬹佨㮡뮮䥁畸㵩쉹</w:t>
      </w:r>
      <w:r>
        <w:rPr/>
        <w:t>ꥌ</w:t>
      </w:r>
      <w:r>
        <w:rPr/>
        <w:t>海믂瘺猬䆘</w:t>
      </w:r>
      <w:r>
        <w:rPr/>
        <w:t>ꕀ</w:t>
      </w:r>
      <w:r>
        <w:rPr/>
        <w:t>爻䡾⦻꺩㑀⍨弸뇂╚㑹璻儮䕸㑺彬濂쉬嫍欸楩</w:t>
      </w:r>
      <w:r>
        <w:rPr/>
        <w:t>ⲡ</w:t>
      </w:r>
      <w:r>
        <w:rPr/>
        <w:t>슩쉚䨹牐湱挹獁쉥畇䠶⼱ꥪ⛂㑈㡢煷飂녫㈴昲斱辥㇂</w:t>
      </w:r>
      <w:r>
        <w:rPr/>
        <w:t>ꦵ</w:t>
      </w:r>
      <w:r>
        <w:rPr/>
        <w:t>슮医ꅐ圹勂䍳䆬佒ㅖ帽䌴⩅⹔眥悬㵁拂䚡묪⥨勂氪嫂㤯湄⹹㟂繲䙐㡴獞婦쏂쉀쉖䶡䉠兕䰫㌺㥨癒ꍅ</w:t>
      </w:r>
      <w:r>
        <w:rPr/>
        <w:t>ⶵ</w:t>
      </w:r>
      <w:r>
        <w:rPr/>
        <w:t>祳깸仍㍫煥⏂䍥㤨㙃숮浓稬椽걣⽡燂⨩顾ꌺ㤷つ☫恨䱔祃</w:t>
      </w:r>
      <w:r>
        <w:rPr/>
        <w:t>ⵧ</w:t>
      </w:r>
      <w:r>
        <w:rPr/>
        <w:t>䨬⥥礳灷牸㪩澡╚䍅쉱顊奏偷澱쉖㙎슩怽攳㵣湯浞卹稽</w:t>
      </w:r>
      <w:r>
        <w:rPr/>
        <w:t>꤬</w:t>
      </w:r>
      <w:r>
        <w:rPr/>
        <w:t>걍䃃긳欴뽓伬歎㶥⌥嘪㤬㓂녏頥⏂瑙쉒窡⑬䵦䩪숥䘯烃ㅭ䠺⑺爻䁵甭쉈䡤愪⒬戰棂ꄣ彠</w:t>
      </w:r>
      <w:r>
        <w:rPr/>
        <w:t>ⱃ</w:t>
      </w:r>
      <w:r>
        <w:rPr/>
        <w:t>숱偪뽓祚硷䱋㑥圪䡨썗㥉敄〻䰵⌳㌬⌳輨媏灪嗂忂⼣婫秂뗂䅴</w:t>
      </w:r>
      <w:r>
        <w:rPr/>
        <w:t>ꤴ</w:t>
      </w:r>
      <w:r>
        <w:rPr/>
        <w:t>歌櫂䬹숣煶泎㵆䱺⥑䞮扙恠깖⭺⩐绂恩</w:t>
      </w:r>
      <w:r>
        <w:rPr/>
        <w:t>ꕸ</w:t>
      </w:r>
      <w:r>
        <w:rPr/>
        <w:t>촶䱎㐯奴佑⽭⨵⩆╚歐敏启帺囃䜣澘숫♵喡け⼤啖癏咻</w:t>
      </w:r>
      <w:r>
        <w:rPr/>
        <w:t>ꥄ</w:t>
      </w:r>
      <w:r>
        <w:rPr/>
        <w:t>慟䙨⺣쉴測㝄栦礣⫂숳슬칹숩㜪ㄲ竂땪ꍋ滂昷䁨쉪牭噥쉖쉺⾘㔨䑸睺偃쉢嫂①栺⹃쉕㩓쉅喡숊村轰</w:t>
      </w:r>
      <w:r>
        <w:rPr/>
        <w:t>ⵖ</w:t>
      </w:r>
      <w:r>
        <w:rPr/>
        <w:t>숰㉈唤倳㘳ꇍ슩內弴䉸䁱⪩⍴扰걾㐦傏칧딩</w:t>
      </w:r>
      <w:r>
        <w:rPr/>
        <w:t>ⱈ</w:t>
      </w:r>
      <w:r>
        <w:rPr/>
        <w:t>넮参戱ꅮꥫ⼣㇂㒿车㈶䮻暵廍깅묥歺㈣坧禬㘪ㅺ⍉㒩甭㩐淂渵⼭뾱춱</w:t>
      </w:r>
      <w:r>
        <w:rPr/>
        <w:t>⡹</w:t>
      </w:r>
      <w:r>
        <w:rPr/>
        <w:t>幟窬帳㫂湳啾썅旍쉶㝩㥡걠쉗折걬칁</w:t>
      </w:r>
      <w:r>
        <w:rPr/>
        <w:t>ⱏ</w:t>
      </w:r>
      <w:r>
        <w:rPr/>
        <w:t>碿쉃术⑈㡶</w:t>
      </w:r>
      <w:r>
        <w:rPr/>
        <w:t>Ⳃⰲ</w:t>
      </w:r>
      <w:r>
        <w:rPr/>
        <w:t>䨴</w:t>
      </w:r>
      <w:r>
        <w:rPr/>
        <w:t>ⵋ</w:t>
      </w:r>
      <w:r>
        <w:rPr/>
        <w:t>椹䅌焥</w:t>
      </w:r>
      <w:r>
        <w:rPr/>
        <w:t>ꤦ</w:t>
      </w:r>
      <w:r>
        <w:rPr/>
        <w:t>楖쉇쉮幂牫䴻㫂噍䡙</w:t>
      </w:r>
      <w:r>
        <w:rPr/>
        <w:t>ⰸ</w:t>
      </w:r>
      <w:r>
        <w:rPr/>
        <w:t>當년䑅䁈</w:t>
      </w:r>
      <w:r>
        <w:rPr/>
        <w:t>꧂</w:t>
      </w:r>
      <w:r>
        <w:rPr/>
        <w:t>畬匶坆⬲硬숨呦⭓䆥瀲牤䤦⨻幱幣⌥䱘亡捭轫꺿㙞恣놩䴺乫⥫厘䗂噦⹤ㅋ婋㴲睸け뾻䈵㥊洩梬侩皮⹒唶幈䝌㔴♰쌥呅䝖䉣獡ぇ〣䈫쏂⪬䐥污㡒䀪⩃䭄쉀玣坳楳㴮獺歋⬱涮奣䀯㩤㎵䷂⾘㇂噩숦䊵딭㚩䰫㕩쎡⽁쉢竂啌⴯晏彙숣䩥⚩䛍깮縯㝖䀪睐夺獲뽎毂뭙췃晏幠䕁슥慇㑩乴㜰쉈庱㵆⏂슡㦏㪬☪ꄻ쉁剾</w:t>
      </w:r>
      <w:r>
        <w:rPr/>
        <w:t>ꗂ</w:t>
      </w:r>
      <w:r>
        <w:rPr/>
        <w:t>氶縵갵併炵礸煱癫</w:t>
      </w:r>
      <w:r>
        <w:rPr/>
        <w:t>Ⲭ⠯</w:t>
      </w:r>
      <w:r>
        <w:rPr/>
        <w:t>㘬劵丸뾻佋ꥣ术潋칲⩎♰幷쉍쉐</w:t>
      </w:r>
      <w:r>
        <w:rPr/>
        <w:t>ⱴ</w:t>
      </w:r>
      <w:r>
        <w:rPr/>
        <w:t>夺晷</w:t>
      </w:r>
      <w:r>
        <w:rPr/>
        <w:t>⡡</w:t>
      </w:r>
      <w:r>
        <w:rPr/>
        <w:t>顯싂ꆥ숶쉖佲恁䁷㏂㶮係呖礫牯⌮嘵䏂婓싃呲㙱榣깚쉍窏畬掵桵獤潹硡뼻優㦿磂⴮⵴쉕䍸唲唻숪쉉숪땴灵쉅묵ㅏ㡉〮晧⑎澱쉧㭴</w:t>
      </w:r>
      <w:r>
        <w:rPr/>
        <w:t>ⲣ</w:t>
      </w:r>
      <w:r>
        <w:rPr/>
        <w:t>쉺垵仂灕⍠柂䫂殘쉟㝭</w:t>
      </w:r>
      <w:r>
        <w:rPr/>
        <w:t>⠬</w:t>
      </w:r>
      <w:r>
        <w:rPr/>
        <w:t>뼮⭍촪넨㏂⩓獯슬ㅾ쉟绂濂㙌⭊싃摙傡䍑〶湖〹쉄㵔䰮썋桶⨸竂杪칯ꥫ䅠㩰䉠彀⩞ꌺ䚣橍</w:t>
      </w:r>
      <w:r>
        <w:rPr/>
        <w:t>Ⳃ</w:t>
      </w:r>
      <w:r>
        <w:rPr/>
        <w:t>깄⥰ꍳꎻ䮿ㅗ幪癊焬㤫睈쉏쵄㕚呮㋂⍁⥴㙡䝞⩍睖未⿃婤䝁嗂⧍䢏轫㷂♕穦</w:t>
      </w:r>
      <w:r>
        <w:rPr/>
        <w:t>⡠</w:t>
      </w:r>
      <w:r>
        <w:rPr/>
        <w:t>싂颡䃂䕟㥯㪘䁅轫쉈칰䘩넲숰輪㙊⭍㉰噮䙞숬┲뭮㙋갯</w:t>
      </w:r>
      <w:r>
        <w:rPr/>
        <w:t>ꔸ</w:t>
      </w:r>
      <w:r>
        <w:rPr/>
        <w:t>唩炩湈癏机䎡</w:t>
      </w:r>
      <w:r>
        <w:rPr/>
        <w:t>⡥</w:t>
      </w:r>
      <w:r>
        <w:rPr/>
        <w:t>仃</w:t>
      </w:r>
      <w:r>
        <w:rPr/>
        <w:t>⡌</w:t>
      </w:r>
      <w:r>
        <w:rPr/>
        <w:t>䵃긯⩳ꅶ砭䁖䝮泃佹娹</w:t>
      </w:r>
      <w:r>
        <w:rPr/>
        <w:t>⡺</w:t>
      </w:r>
      <w:r>
        <w:rPr/>
        <w:t>晗䩪䂱旂輽溩㧂쎏圩䜳奨뽞㕂</w:t>
      </w:r>
      <w:r>
        <w:rPr/>
        <w:t>ꕴ</w:t>
      </w:r>
      <w:r>
        <w:rPr/>
        <w:t>숭橕깄矂땴㌯汾剘偈檩佷䭇⹏䱇긽幦䔨䭍潕奨ㄬ偒슣卌桯숽쌦凂</w:t>
      </w:r>
      <w:r>
        <w:rPr/>
        <w:t>ⱴ</w:t>
      </w:r>
      <w:r>
        <w:rPr/>
        <w:t>䑕싍</w:t>
      </w:r>
      <w:r>
        <w:rPr/>
        <w:t>⡅</w:t>
      </w:r>
      <w:r>
        <w:rPr/>
        <w:t>숷쉮歧灀녍湑⧂廂琷兙毂쉑ぶ녥⪬숹</w:t>
      </w:r>
      <w:r>
        <w:rPr/>
        <w:t>ⱐ</w:t>
      </w:r>
      <w:r>
        <w:rPr/>
        <w:t>䏍</w:t>
      </w:r>
      <w:r>
        <w:rPr/>
        <w:t>ꕒ</w:t>
      </w:r>
      <w:r>
        <w:rPr/>
        <w:t>繂娊摕祬곂璩䖥</w:t>
      </w:r>
      <w:r>
        <w:rPr/>
        <w:t>⡩</w:t>
      </w:r>
      <w:r>
        <w:rPr/>
        <w:t>쉵㝘塉쉉潤楞쉟␨쉆⬪쉑쉯嫂其楋䵗쉐ヂ游䝔䯂兡咥</w:t>
      </w:r>
      <w:r>
        <w:rPr/>
        <w:t>ꕇꤶ</w:t>
      </w:r>
      <w:r>
        <w:rPr/>
        <w:t>繗啐硇㑵쉪싂뽲㵄⌺</w:t>
      </w:r>
      <w:r>
        <w:rPr/>
        <w:t>ꥋ</w:t>
      </w:r>
      <w:r>
        <w:rPr/>
        <w:t>剈ꍭ㥸䩉䡏습樦쵆썁㕃摾噒䊡㞏쉉쉂橵喩䝅恩쉋㔭㵹䙐㑔飂倪漨슣䩓☵㈱顅쌷㣂䆱ꍫ⽇㑂㈯숱㙐昺睴潘輳㔸뗂祯嚣焷だ㡟塢쉞䩣捀䡃竂竂쉮묤</w:t>
      </w:r>
      <w:r>
        <w:rPr/>
        <w:t>ⲥ</w:t>
      </w:r>
      <w:r>
        <w:rPr/>
        <w:t>瞩⪱겵⭶㭧쉯㝒썱칣帵曂숸绂么䄵景煶晳彗凂磂⫃쉃뽕潔颬䎡掬䏂ꄳ兦支玘幔</w:t>
      </w:r>
      <w:r>
        <w:rPr/>
        <w:t>꧂</w:t>
      </w:r>
      <w:r>
        <w:rPr/>
        <w:t>슡ꆥ祓瑅橮䭔硟䍚싂檮婡쉶㷂䝧⸲剄幁䐪擂䝏싂쉑</w:t>
      </w:r>
      <w:r>
        <w:rPr/>
        <w:t>ⱹ</w:t>
      </w:r>
      <w:r>
        <w:rPr/>
        <w:t>婓䙖䰱䨲泂哂쉔畣燂悿䖵⍊㧂汆㜷⌷䙤䝃啎沿䌳湁杌㵹凂⨵兯췂ㄱ歌滂㵩꥔䄸ㅥ䏂㇎㚱쉎繫昲땲</w:t>
      </w:r>
      <w:r>
        <w:rPr/>
        <w:t>ⵂ</w:t>
      </w:r>
      <w:r>
        <w:rPr/>
        <w:t>䞩咱㭒ꇍ瀤慧숦</w:t>
      </w:r>
      <w:r>
        <w:rPr/>
        <w:t>ꖮꦬ</w:t>
      </w:r>
      <w:r>
        <w:rPr/>
        <w:t>㍰㛍炬攳⥺깷璱䙡䠺쉆</w:t>
      </w:r>
      <w:r>
        <w:rPr/>
        <w:t>ⷂ</w:t>
      </w:r>
      <w:r>
        <w:rPr/>
        <w:t>깣䚡╄悱ㆿ䌰哃扳숲⍵湨扶䔺恉</w:t>
      </w:r>
      <w:r>
        <w:rPr/>
        <w:t>ꔥ</w:t>
      </w:r>
      <w:r>
        <w:rPr/>
        <w:t>ⱄ</w:t>
      </w:r>
      <w:r>
        <w:rPr/>
        <w:t>坵爤敊灺啇婚뼶喻囂⨥䌶⯂漰慯㭪竎噅䣂쉺␪ꍈ</w:t>
      </w:r>
      <w:r>
        <w:rPr/>
        <w:t>ꔩ</w:t>
      </w:r>
      <w:r>
        <w:rPr/>
        <w:t>癤ꌻㆡ堩顈슱썩⥄쉏幷㉏祤暿㉠㭨爸凃婨ㅁ傮⬥꺘凂츺砥潌畒乀뿂쵃뭴泍䱸洩갫⥭딬䦩</w:t>
      </w:r>
      <w:r>
        <w:rPr/>
        <w:t>ⵆ</w:t>
      </w:r>
      <w:r>
        <w:rPr/>
        <w:t>㥵疥쌭㡯⎣떻숸攮噸縵樰〸㶬쉾␯係䳂⩓頰뗂숣哃朥咘户♰漳땊⑊坷畴圩碩䝸杘䟍㩙䟂吣亻䍈◂㵳쉹⾡ꥴ摫捦</w:t>
      </w:r>
      <w:r>
        <w:rPr/>
        <w:t>Ᵽ</w:t>
      </w:r>
      <w:r>
        <w:rPr/>
        <w:t>迂쉳⑀쉯扉䨺㍚ꏂ⏎灇伴曃挻䈤䱡癢懂幾㭌㑩呉椭⥎折平⍯䉸嚱㑐滂泂姂彎쉗湃倸癮⭧杖漽</w:t>
      </w:r>
      <w:r>
        <w:rPr/>
        <w:t>꧂</w:t>
      </w:r>
      <w:r>
        <w:rPr/>
        <w:t>怲槂쉓췂⩤杯洦䕃セ狂䙏♦穥愫䤲</w:t>
      </w:r>
      <w:r>
        <w:rPr/>
        <w:t>꧂</w:t>
      </w:r>
      <w:r>
        <w:rPr/>
        <w:t>쉱䣂啧뽧穎傣⥑椲彃洩</w:t>
      </w:r>
      <w:r>
        <w:rPr/>
        <w:t>ꦏ</w:t>
      </w:r>
      <w:r>
        <w:rPr/>
        <w:t>쉕䄷磃煣獪穇</w:t>
      </w:r>
      <w:r>
        <w:rPr/>
        <w:t>⡋</w:t>
      </w:r>
      <w:r>
        <w:rPr/>
        <w:t>恺슬䩭採打㕸搻쉒</w:t>
      </w:r>
      <w:r>
        <w:rPr/>
        <w:t>ⷂ</w:t>
      </w:r>
      <w:r>
        <w:rPr/>
        <w:t>㠵卓椴쉟䔴쉘晣숽摂뭮䇂쉓촽悡㩬㘨湌䏂庩䆥㝞呂橘</w:t>
      </w:r>
      <w:r>
        <w:rPr/>
        <w:t>ꗂ</w:t>
      </w:r>
      <w:r>
        <w:rPr/>
        <w:t>浙뭑参숨⍳狎奧囂⼮⩭</w:t>
      </w:r>
      <w:r>
        <w:rPr/>
        <w:t>ⴵ</w:t>
      </w:r>
      <w:r>
        <w:rPr/>
        <w:t>硩⧂㉇㊘숷浫潵嘦촺⭵輴깠숣㔤㈵숮긯庮䖏彯患쉚칭䁄</w:t>
      </w:r>
      <w:r>
        <w:rPr/>
        <w:t>꧂</w:t>
      </w:r>
      <w:r>
        <w:rPr/>
        <w:t>㵨え쌷瑉㚣䨵瑲扯䱊傱敯嫂䮥娮楩</w:t>
      </w:r>
      <w:r>
        <w:rPr/>
        <w:t>ꦡ</w:t>
      </w:r>
      <w:r>
        <w:rPr/>
        <w:t>弊泎⚿桺潲겏</w:t>
      </w:r>
      <w:r>
        <w:rPr/>
        <w:t>ⵚ</w:t>
      </w:r>
      <w:r>
        <w:rPr/>
        <w:t>쉰ㅫ♮썆秎晐⥸湧噂㐷▻슘㮏侘쉧䯂䭞祎㤱┳暿桀䡉䆿㕹싂ꅧ㑢⵮癮␷䅧倸䆣딴⩾澩䅺쉮뽔</w:t>
      </w:r>
      <w:r>
        <w:rPr/>
        <w:t>ꦏ</w:t>
      </w:r>
      <w:r>
        <w:rPr/>
        <w:t>㮿슿♠牅夰⭈⹀⩅眴䄩┰ㅎ祺坕싂䉖⹷奰忂辵쉁縸츴材숨㢡䀭䅐横煊㔥畉녱⺵㩔恲숸䘽繤輩쉔⥧</w:t>
      </w:r>
      <w:r>
        <w:rPr/>
        <w:t>ꦱ⥹</w:t>
      </w:r>
      <w:r>
        <w:rPr/>
        <w:t>挰杯⫂灴㖿猨敁橎甶䌬⑶汯楚漫顢䠬呙恤轢瀳㖏⩩栱㙉渮⽂攲辡싂桟灒䐹泃噫繢䌽し㋂⍪杷硁㝤珂쵟䉠坔灓殬汯⍒캏숯囍顣Ⓜ佦⎵彡䥁싍樬䨪䍁싂獪壂塬捓</w:t>
      </w:r>
      <w:r>
        <w:rPr/>
        <w:t>Ⱜ</w:t>
      </w:r>
      <w:r>
        <w:rPr/>
        <w:t>㴻冿煨⑉㝭穖묭煟敥牯</w:t>
      </w:r>
      <w:r>
        <w:rPr/>
        <w:t>ⱇ⩃</w:t>
      </w:r>
      <w:r>
        <w:rPr/>
        <w:t>묦쉾㈸</w:t>
      </w:r>
      <w:r>
        <w:rPr/>
        <w:t>ꥎ</w:t>
      </w:r>
      <w:r>
        <w:rPr/>
        <w:t>楇䁳칸炘婠䳎港䤪⭇㵯幔戴싍⽧싂彀猷쉍猽㙉</w:t>
      </w:r>
      <w:r>
        <w:rPr/>
        <w:t>꧂</w:t>
      </w:r>
      <w:r>
        <w:rPr/>
        <w:t>焪睗ㄪ樺☸枱칣澣殬쉾⑾㕑昰썤</w:t>
      </w:r>
      <w:r>
        <w:rPr/>
        <w:t>ꥄ</w:t>
      </w:r>
      <w:r>
        <w:rPr/>
        <w:t>汴⥘儮伴ꅒ佑迂㐲⩯깄恚</w:t>
      </w:r>
      <w:r>
        <w:rPr/>
        <w:t>ꤰ⍡</w:t>
      </w:r>
      <w:r>
        <w:rPr/>
        <w:t>䞱䨫䑣⹪硕桺⼹灃呯쉕☪欣㧍</w:t>
      </w:r>
      <w:r>
        <w:rPr/>
        <w:t>꧂</w:t>
      </w:r>
      <w:r>
        <w:rPr/>
        <w:t>걙橗氵㤹倬ォ彅桺䨹琥녮忍涮獧卟䑴癀⩹⑉㥘⥞⨷煍琭狂呅⭭┵⸨</w:t>
      </w:r>
      <w:r>
        <w:rPr/>
        <w:t>꧂</w:t>
      </w:r>
      <w:r>
        <w:rPr/>
        <w:t>ㅧ⥮ꅇ䁠녤㈷慌啭㙗楰뗂䱁娻㔻⶿栦뿂충坷䑧ㅮ畊쉪だ恀⭷㘫頥뾱由橫㙇䲘卋격栥匬纥㈦녣䝫썗栽쉮䆩竂⬷䝷幖轰⼽恠쵋⑒</w:t>
      </w:r>
      <w:r>
        <w:rPr/>
        <w:t>ꥀ</w:t>
      </w:r>
      <w:r>
        <w:rPr/>
        <w:t>싂丷㑩余燂㍩繙幺</w:t>
      </w:r>
      <w:r>
        <w:rPr/>
        <w:t>⠥</w:t>
      </w:r>
      <w:r>
        <w:rPr/>
        <w:t>奰㶡渶參灱㍞䘦숻ꍪꍅ칡⩳쉒㉮烂䡢桨⬷ꄽ甽埃ꥺ䙭㭁숺ㅈ䟂뾿帥瑺㡠操⹒僃⥨绂</w:t>
      </w:r>
      <w:r>
        <w:rPr/>
        <w:t>ⱂ</w:t>
      </w:r>
      <w:r>
        <w:rPr/>
        <w:t>丩깾</w:t>
      </w:r>
      <w:r>
        <w:rPr/>
        <w:t>꧍</w:t>
      </w:r>
      <w:r>
        <w:rPr/>
        <w:t>淂싃ꥬ슣숭乱瑓橅硸啒惂㴵瀴嘤噠䩀숪幄⑁⩹绂䊻ꅟ뭓⽂㦡兲⩕ㆻ町숺숺旂♩殩슥浕剶䪻樻</w:t>
      </w:r>
      <w:r>
        <w:rPr/>
        <w:t>ⵧ</w:t>
      </w:r>
      <w:r>
        <w:rPr/>
        <w:t>旂슩淂歯䄭</w:t>
      </w:r>
      <w:r>
        <w:rPr/>
        <w:t>Ɐ</w:t>
      </w:r>
      <w:r>
        <w:rPr/>
        <w:t>彴の㝏㛂싂䘹䄣䞬䃂昵䄪쉇⫂썙佐쉲瀯摷䥹噳㙐㟂⑂ꌰ䥟쌹栥㨤䈤쉔㷂纮煃㵲쌩</w:t>
      </w:r>
      <w:r>
        <w:rPr/>
        <w:t>⣂</w:t>
      </w:r>
      <w:r>
        <w:rPr/>
        <w:t>깲噊뾘で⥄挻桟䩨뽚搭⹪㝣硧沵輤⧃㍃㴤쉊唽湤䮘▻⼥䴲⹚㛂汱䭳啹咡䊿札廂挩留䩂</w:t>
      </w:r>
      <w:r>
        <w:rPr/>
        <w:t>ꥐ</w:t>
      </w:r>
      <w:r>
        <w:rPr/>
        <w:t>半眷眳㝁唦煹ꍢ摰㊬搤쵪啕◂䵪拂殻</w:t>
      </w:r>
      <w:r>
        <w:rPr/>
        <w:t>ⴴ</w:t>
      </w:r>
      <w:r>
        <w:rPr/>
        <w:t>頊䈱싃⭖숺㴽ば⩶䡘䝐祷睞堽슥卆습㇂⫂婶</w:t>
      </w:r>
      <w:r>
        <w:rPr/>
        <w:t>꧍</w:t>
      </w:r>
      <w:r>
        <w:rPr/>
        <w:t>浐睊頻塢걘㵕㶿㙶䐻⭟婓坈砬㋃㕞偦☲</w:t>
      </w:r>
      <w:r>
        <w:rPr/>
        <w:t>ⶩ</w:t>
      </w:r>
      <w:r>
        <w:rPr/>
        <w:t>ꍘ⥮뽰⼶㭴梱䕷碬깢⾣煀㕔캵䵒轾頰汮㵏⩺汫쉌ㄦ촯⭟瑂</w:t>
      </w:r>
      <w:r>
        <w:rPr/>
        <w:t>⡖</w:t>
      </w:r>
      <w:r>
        <w:rPr/>
        <w:t>珂㗂ꅐ䅗</w:t>
      </w:r>
      <w:r>
        <w:rPr/>
        <w:t>ⵔ</w:t>
      </w:r>
      <w:r>
        <w:rPr/>
        <w:t>堽漸</w:t>
      </w:r>
      <w:r>
        <w:rPr/>
        <w:t>ꔦ</w:t>
      </w:r>
      <w:r>
        <w:rPr/>
        <w:t>썘㏂ꄨ⥦庱깫壂搰꥘㷂瑃䱍申⥠㦩⽋䵾㈽倻偔뗂䨣깘췂樷恆䧂⫂晧剌</w:t>
      </w:r>
      <w:r>
        <w:rPr/>
        <w:t>ꥒ</w:t>
      </w:r>
      <w:r>
        <w:rPr/>
        <w:t>싍棂숱塥쉒⭋</w:t>
      </w:r>
      <w:r>
        <w:rPr/>
        <w:t>⡎</w:t>
      </w:r>
      <w:r>
        <w:rPr/>
        <w:t>䅗䴺슘歪䬴⩚넬濂飃剗쉄싂欦畣掘含ㅉ䙲싂䰸晓瑶樷わ땧㵍捫뽠㜻劥싂䵁⨨幚ぅ겣拂轚瀷参⹎凎輫쉺䧃飂狂䝁䑚坉㪱썪橈뼹䁦甪썁⸳촪㕾㍈段쉇䜥㡚攫娮轤拂묨步䁘汷坧䅭啍漯䥒숫溩瘳敓⎩㥦昹쉠奦橵䥑ꌹ⨶⹫</w:t>
      </w:r>
      <w:r>
        <w:rPr/>
        <w:t>Ⱚ⬺⚱</w:t>
      </w:r>
      <w:r>
        <w:rPr/>
        <w:t>䵐㝔磂쉔⵷禡牔뭌濎⭚単偳슱祏㓂ꅘ⽒숴幣⥧癏斬ꍫ땣촤㕰䜯場</w:t>
      </w:r>
      <w:r>
        <w:rPr/>
        <w:t>ꤴ</w:t>
      </w:r>
      <w:r>
        <w:rPr/>
        <w:t>뼮㍺ぇ挩彫쉅㥃䑤쉏㡟圯쉾弲쉑䙾㞻ꍊ氻싂儸⯂㤦㬣幊堪숫㑵걒ꥠ冏䱠楷繕㗎쉠䁫䴫</w:t>
      </w:r>
      <w:r>
        <w:rPr/>
        <w:t>ⰸ</w:t>
      </w:r>
      <w:r>
        <w:rPr/>
        <w:t>숴偡枡㗂沮䨳싂㡇熬摗弹煑쉤嗂슿싂䤻⽃㉒迂灏昸⼣</w:t>
      </w:r>
      <w:r>
        <w:rPr/>
        <w:t>⠪</w:t>
      </w:r>
      <w:r>
        <w:rPr/>
        <w:t>捉⾵⫂쉂䄻䵃溱睤</w:t>
      </w:r>
      <w:r>
        <w:rPr/>
        <w:t>꤭</w:t>
      </w:r>
      <w:r>
        <w:rPr/>
        <w:t>䑐祍숪甸ꌨꍣ硌</w:t>
      </w:r>
      <w:r>
        <w:rPr/>
        <w:t>ꕓ⩉</w:t>
      </w:r>
      <w:r>
        <w:rPr/>
        <w:t>瞩⬳㤸곂☳㕢⩐顢⩇㝗涮㙔呋걣⹅畑䪻⹎坵숽쵊</w:t>
      </w:r>
      <w:r>
        <w:rPr/>
        <w:t>ꕋ</w:t>
      </w:r>
      <w:r>
        <w:rPr/>
        <w:t>䈫걑潄䞬㔹瑂쉉⩀犩⍪摱奪澡⥋䰵眳煑㩏</w:t>
      </w:r>
      <w:r>
        <w:rPr/>
        <w:t>⡧Ⓜ</w:t>
      </w:r>
      <w:r>
        <w:rPr/>
        <w:t>帮</w:t>
      </w:r>
      <w:r>
        <w:rPr/>
        <w:t>ꥑ</w:t>
      </w:r>
      <w:r>
        <w:rPr/>
        <w:t>幓颩</w:t>
      </w:r>
      <w:r>
        <w:rPr/>
        <w:t>ⷃ</w:t>
      </w:r>
      <w:r>
        <w:rPr/>
        <w:t>쉐煘쉀硾⑦爳灇畳汱ꅗ牺♵쉁넥啵㵱♖奋坕긪곂䕵束䀪晤숳ㄮ額輯㙹䝌쉇䥏刪뗍⺘</w:t>
      </w:r>
      <w:r>
        <w:rPr/>
        <w:t>ꖘ</w:t>
      </w:r>
      <w:r>
        <w:rPr/>
        <w:t>㚥싍⨮倽뽁秂䨰ㄻ춘庻뼣椭㍤쵚媩䭕䡑牯㡑쉟㭥䑓숭湅摏さ숻婂⹑㑶杢쉕⛂噸迂牱䞱塬㤨橉掬瑾䄦⩤ꅋ㈽盂习琳暵个潣㘦仃穣瑔㋂䘪촦捴嚵딲녉㭳坎⍔卵婭慡恆슣䤻稱煺㈻慊쉕쎮瑓♤䬣塙䀥</w:t>
      </w:r>
      <w:r>
        <w:rPr/>
        <w:t>ⴳ</w:t>
      </w:r>
      <w:r>
        <w:rPr/>
        <w:t>璏椪쉤ひ┤祔硳</w:t>
      </w:r>
      <w:r>
        <w:rPr/>
        <w:t>꧂⦥</w:t>
      </w:r>
      <w:r>
        <w:rPr/>
        <w:t>쉠稪慞⩦䢵츤匰땢唦⍙숺恑頺忂瀻䁤쉖㝷</w:t>
      </w:r>
      <w:r>
        <w:rPr/>
        <w:t>ⰷ</w:t>
      </w:r>
      <w:r>
        <w:rPr/>
        <w:t>㊬䉏栊㭓쌻免</w:t>
      </w:r>
      <w:r>
        <w:rPr/>
        <w:t>⡟</w:t>
      </w:r>
      <w:r>
        <w:rPr/>
        <w:t>眵㍷⩳硱겡</w:t>
      </w:r>
      <w:r>
        <w:rPr/>
        <w:t>⠣</w:t>
      </w:r>
      <w:r>
        <w:rPr/>
        <w:t>䒬쉹忂煄梥⵴盂⴨㙷堯㉱夷䭏㡺嗂搸朵㤩숺⭈䑨睌</w:t>
      </w:r>
      <w:r>
        <w:rPr/>
        <w:t>ⵗ</w:t>
      </w:r>
      <w:r>
        <w:rPr/>
        <w:t>䀱싂䈩仂깩僂䨦练</w:t>
      </w:r>
      <w:r>
        <w:rPr/>
        <w:t>⣂</w:t>
      </w:r>
      <w:r>
        <w:rPr/>
        <w:t>䍄④ㅠ汧쉶녫奲썔⬣쉑泂滂狂悮丣橷숳呙</w:t>
      </w:r>
      <w:r>
        <w:rPr/>
        <w:t>ꔹꤩ⍾⬨</w:t>
      </w:r>
      <w:r>
        <w:rPr/>
        <w:t>⼭⩬슩</w:t>
      </w:r>
      <w:r>
        <w:rPr/>
        <w:t>ⲣ</w:t>
      </w:r>
      <w:r>
        <w:rPr/>
        <w:t>癱㡾썊숭</w:t>
      </w:r>
      <w:r>
        <w:rPr/>
        <w:t>⡣</w:t>
      </w:r>
      <w:r>
        <w:rPr/>
        <w:t>㨩䏂싂儭颵嘩㘯棂哃祖㭅♑촸㚱扶</w:t>
      </w:r>
      <w:r>
        <w:rPr/>
        <w:t>ꗂ</w:t>
      </w:r>
      <w:r>
        <w:rPr/>
        <w:t>⠽</w:t>
      </w:r>
      <w:r>
        <w:rPr/>
        <w:t>严橬晃汦洪潨䅯恃た呺䀹恏硆痂撬晀㶻ㄹ䯂묮쉍⩷界싂쵏栩㷂澿걱慑㑪橺긭깃㏍父砪╏䦿䝡⼱ꍫ㈤䤦汩숸㠷顀</w:t>
      </w:r>
      <w:r>
        <w:rPr/>
        <w:t>ⱳ</w:t>
      </w:r>
      <w:r>
        <w:rPr/>
        <w:t>畅焸깹捯숩쌳⨪⹈숨㧂辬乁慊䛂卺⵸슡쉕⵭㐩䕳②畫着㥹樬싂冏硊ㅱ쉔乧</w:t>
      </w:r>
      <w:r>
        <w:rPr/>
        <w:t>ꖏ</w:t>
      </w:r>
      <w:r>
        <w:rPr/>
        <w:t>쏂쉶㕟⭷</w:t>
      </w:r>
      <w:r>
        <w:rPr/>
        <w:t>ꥆ</w:t>
      </w:r>
      <w:r>
        <w:rPr/>
        <w:t>礳敹扆椵十䉸恞爴</w:t>
      </w:r>
      <w:r>
        <w:rPr/>
        <w:t>⠫</w:t>
      </w:r>
      <w:r>
        <w:rPr/>
        <w:t>쉎塒恤橄畤匪轡㨰弶쉦輯䃍숤숰ꥡ稽牠䍉㤷磂ㅠ쉉扐㢘⪡⿂瑭䍃楕祉䡋愦偭▘瀫䱔㘹澿♗␴㤱煏⾩恊娱呥╥</w:t>
      </w:r>
      <w:r>
        <w:rPr/>
        <w:t>ⵞ</w:t>
      </w:r>
      <w:r>
        <w:rPr/>
        <w:t>偞塹슡䕸棂⭓䉒楦潪⪿杯捤卐䩏咡癴煋梬쉹昣㡚쉈歑㩂枿뽾䭸偓♇幬勂䔤쉏꥾쉡쉱갳㒱䍩㬵䅇⍂乌숽츤䱅뽷䁠숯䨪硣춮張䩖㝃⩞坍敒싂憻唭喱琯</w:t>
      </w:r>
      <w:r>
        <w:rPr/>
        <w:t>ꥇ</w:t>
      </w:r>
      <w:r>
        <w:rPr/>
        <w:t>个⫃摎㍄쉵숫ㄦ싂</w:t>
      </w:r>
      <w:r>
        <w:rPr/>
        <w:t>ꤥ</w:t>
      </w:r>
      <w:r>
        <w:rPr/>
        <w:t>燍䉅䗃♥恴⿂ꥧ⑞睴楾⩹떩숻녑㍰⪘硶毂灲</w:t>
      </w:r>
      <w:r>
        <w:rPr/>
        <w:t>⢘⤯</w:t>
      </w:r>
      <w:r>
        <w:rPr/>
        <w:t>㩆땚⸥䭄擂⨩㎻⤵奌걪兕熡⍶儳깥㉥쉉焰</w:t>
      </w:r>
      <w:r>
        <w:rPr/>
        <w:t>⣂</w:t>
      </w:r>
      <w:r>
        <w:rPr/>
        <w:t>ⴹ</w:t>
      </w:r>
      <w:r>
        <w:rPr/>
        <w:t>珃䱊쉶㷂乌㑘ꍋ䕲㉥ꥸ睰습뿂숴浕䍁숣쉴ꥣ</w:t>
      </w:r>
      <w:r>
        <w:rPr/>
        <w:t>ꥋ</w:t>
      </w:r>
      <w:r>
        <w:rPr/>
        <w:t>唫㕠䶬瑌䖣礻朸乌싂㥏繣䬷쉣쉋㟎㕎싂⌰嫂⦘쉩싃㝙彗</w:t>
      </w:r>
      <w:r>
        <w:rPr/>
        <w:t>ꔫ</w:t>
      </w:r>
      <w:r>
        <w:rPr/>
        <w:t>싂</w:t>
      </w:r>
      <w:r>
        <w:rPr/>
        <w:t>꥓</w:t>
      </w:r>
      <w:r>
        <w:rPr/>
        <w:t>컂塾彊仂杚慺畎㴥忂辱</w:t>
      </w:r>
      <w:r>
        <w:rPr/>
        <w:t>ꔬ</w:t>
      </w:r>
      <w:r>
        <w:rPr/>
        <w:t>䂏䁠⵸彠숷㡟飍轱畇싂㭭棂刳慦ㄨ由땤쉐犩䉎摌頺瑧ꏂ䉌㙇狂걅獾刳☴숶┴ꥩ㩑⏍怽䐽</w:t>
      </w:r>
      <w:r>
        <w:rPr/>
        <w:t>Ⱜ</w:t>
      </w:r>
      <w:r>
        <w:rPr/>
        <w:t>ㅑ吴㴬㟍</w:t>
      </w:r>
      <w:r>
        <w:rPr/>
        <w:t>ⵌ</w:t>
      </w:r>
      <w:r>
        <w:rPr/>
        <w:t>㕑潘㙳啀</w:t>
      </w:r>
      <w:r>
        <w:rPr/>
        <w:t>꧂</w:t>
      </w:r>
      <w:r>
        <w:rPr/>
        <w:t>ꅡ渱穢奃䎣啠䨪썇匫㎮숬呗䞣垡쉭歖飂꺿</w:t>
      </w:r>
      <w:r>
        <w:rPr/>
        <w:t>⡣</w:t>
      </w:r>
      <w:r>
        <w:rPr/>
        <w:t>䴲砭湳칞쉏穩꥖⽫弯녖ꥳ淂쉌ㅘ秂䡣쉖歰⸴㕙⑤睙⽘䝏危</w:t>
      </w:r>
      <w:r>
        <w:rPr/>
        <w:t>ⴶ</w:t>
      </w:r>
      <w:r>
        <w:rPr/>
        <w:t>䥫䯂景倩슏䙸丩噔☷⑪㩁☊婋洬穑祤䞱䵓</w:t>
      </w:r>
      <w:r>
        <w:rPr/>
        <w:t>ꔮ⩈</w:t>
      </w:r>
      <w:r>
        <w:rPr/>
        <w:t>䇎⭖⺘길义</w:t>
      </w:r>
      <w:r>
        <w:rPr/>
        <w:t>ⲣ</w:t>
      </w:r>
      <w:r>
        <w:rPr/>
        <w:t>ꔪ</w:t>
      </w:r>
      <w:r>
        <w:rPr/>
        <w:t>廂坑췂㣃⽔慷繸</w:t>
      </w:r>
      <w:r>
        <w:rPr/>
        <w:t>ⱷ</w:t>
      </w:r>
      <w:r>
        <w:rPr/>
        <w:t>稪乎瘱䈯쉬っꇂ㨣슮♹쉘慄갣㒻㯃壎㭇惂獾⽭㙱䑍樴姂奐単숪先㩍輺䞥恓쉪묬桐繀땈硵㶥颥숴歮喡煙䬳㭚⛂ㅅ楆㦱瀽䖵旂楁奤灅⌫杬㤷暩⥯㭯䢩呑攲넪싃睞縯숤쵉컂</w:t>
      </w:r>
      <w:r>
        <w:rPr/>
        <w:t>ꕐ⩇</w:t>
      </w:r>
      <w:r>
        <w:rPr/>
        <w:t>堨顃</w:t>
      </w:r>
      <w:r>
        <w:rPr/>
        <w:t>ꦩ</w:t>
      </w:r>
      <w:r>
        <w:rPr/>
        <w:t>싍幡䴪凂쉆䯂쉪㙪京㥺敺湨頱啖ネ眥㈪潴捠戦稫嫂䞣百䠯떩숥숷剘矂繀꥙喿</w:t>
      </w:r>
      <w:r>
        <w:rPr/>
        <w:t>⣂</w:t>
      </w:r>
      <w:r>
        <w:rPr/>
        <w:t>杔뭐卫깁掵숯彍㥺䱮⽑</w:t>
      </w:r>
      <w:r>
        <w:rPr/>
        <w:t>Ⱞ</w:t>
      </w:r>
      <w:r>
        <w:rPr/>
        <w:t>〦啶숤睩슏佴</w:t>
      </w:r>
      <w:r>
        <w:rPr/>
        <w:t>꥟</w:t>
      </w:r>
      <w:r>
        <w:rPr/>
        <w:t>䑪⨺埂媬瞣⽥숭怱㩚怴╣䉕㝤樥倷䥃禩盂䳂䙺汶⽤㐤쉴㥨輳</w:t>
      </w:r>
      <w:r>
        <w:rPr/>
        <w:t>ⵡ</w:t>
      </w:r>
      <w:r>
        <w:rPr/>
        <w:t>싂⺻橫</w:t>
      </w:r>
      <w:r>
        <w:rPr/>
        <w:t>ⱟ</w:t>
      </w:r>
      <w:r>
        <w:rPr/>
        <w:t>䝊弬䆬㩂轩湃砸</w:t>
      </w:r>
      <w:r>
        <w:rPr/>
        <w:t>Ⱪ</w:t>
      </w:r>
      <w:r>
        <w:rPr/>
        <w:t>쉈</w:t>
      </w:r>
      <w:r>
        <w:rPr/>
        <w:t>ꖱ</w:t>
      </w:r>
      <w:r>
        <w:rPr/>
        <w:t>䫂亣⽭⬷朵⥦㍬垥弻㩳쉾䵪</w:t>
      </w:r>
      <w:r>
        <w:rPr/>
        <w:t>⡫</w:t>
      </w:r>
      <w:r>
        <w:rPr/>
        <w:t>䁠丨쉳極숦컂䕱济溮桹捒恵歐奂僂墩㥕쉰焥江䵑⪵⩕搱婔넸幗㝳⹲晵</w:t>
      </w:r>
      <w:r>
        <w:rPr/>
        <w:t>⡣</w:t>
      </w:r>
      <w:r>
        <w:rPr/>
        <w:t>ⵑ</w:t>
      </w:r>
      <w:r>
        <w:rPr/>
        <w:t>쉙潩朷睦婔㡸娸ꏂ䜦厏</w:t>
      </w:r>
      <w:r>
        <w:rPr/>
        <w:t>⡁</w:t>
      </w:r>
      <w:r>
        <w:rPr/>
        <w:t>㥫捸♕剡㋃輲湏숵⪘</w:t>
      </w:r>
      <w:r>
        <w:rPr/>
        <w:t>⡺</w:t>
      </w:r>
      <w:r>
        <w:rPr/>
        <w:t>쉴ㆬ숰呎따뭯ꥺ䄺⽤㩁슩䤴⥳冡숬춿䳎슣㕉</w:t>
      </w:r>
      <w:r>
        <w:rPr/>
        <w:t>ⴳ</w:t>
      </w:r>
      <w:r>
        <w:rPr/>
        <w:t>녌깣䠱쉅ꇃ䔬싂矂</w:t>
      </w:r>
      <w:r>
        <w:rPr/>
        <w:t>ꕟ</w:t>
      </w:r>
      <w:r>
        <w:rPr/>
        <w:t>㯂幬쉆⑓杺瑠忂産輰⩘숳奩</w:t>
      </w:r>
      <w:r>
        <w:rPr/>
        <w:t>Ɫ</w:t>
      </w:r>
      <w:r>
        <w:rPr/>
        <w:t>獁숨㉤㠭庥㠷李䭩剏갣㉒숲⍁⨺捐䡲⩌兘䯂势畯</w:t>
      </w:r>
      <w:r>
        <w:rPr/>
        <w:t>ꦵ</w:t>
      </w:r>
      <w:r>
        <w:rPr/>
        <w:t>兒暬⑑皏攦걞걲䄥⧍쵤㬶슣⪩썾呮䮥睲쉖獧䉁犣扯睍ㄯ</w:t>
      </w:r>
      <w:r>
        <w:rPr/>
        <w:t>ꦣ</w:t>
      </w:r>
      <w:r>
        <w:rPr/>
        <w:t>쉣䤥딪㑾딴晏夵杌砸슱</w:t>
      </w:r>
      <w:r>
        <w:rPr/>
        <w:t>⢘♁</w:t>
      </w:r>
      <w:r>
        <w:rPr/>
        <w:t>䝬憥潆쉩껎</w:t>
      </w:r>
      <w:r>
        <w:rPr/>
        <w:t>Ⱛ</w:t>
      </w:r>
      <w:r>
        <w:rPr/>
        <w:t>繭ꎩ쉁轴皱散幨䅧嘵䁠䅖娪磂</w:t>
      </w:r>
      <w:r>
        <w:rPr/>
        <w:t>ꖱꥊ</w:t>
      </w:r>
      <w:r>
        <w:rPr/>
        <w:t>暣㘦劣䍒䨫獄啦♀슥䳂쉷䤫䔮긣匮걬묣㕙ꍟ</w:t>
      </w:r>
      <w:r>
        <w:rPr/>
        <w:t>ꕰ</w:t>
      </w:r>
      <w:r>
        <w:rPr/>
        <w:t>⾘䔬繎嗎䙚噆싂⩐䕖㥹㥔⴪椦汱⌸䭌쉄쏂㉤獒挥㡁</w:t>
      </w:r>
      <w:r>
        <w:rPr/>
        <w:t>⡂</w:t>
      </w:r>
      <w:r>
        <w:rPr/>
        <w:t>㑵칏啸숦⩰焮쉠㍑壂춣┥䕢祹ㄬ渫浇㫂殿</w:t>
      </w:r>
      <w:r>
        <w:rPr/>
        <w:t>ⵡ</w:t>
      </w:r>
      <w:r>
        <w:rPr/>
        <w:t>䂡땪숷</w:t>
      </w:r>
      <w:r>
        <w:rPr/>
        <w:t>ꥀ</w:t>
      </w:r>
      <w:r>
        <w:rPr/>
        <w:t>뼪䕌㪱偋啦⼪쵰䥢⭃썧柂〤愱䲬</w:t>
      </w:r>
      <w:r>
        <w:rPr/>
        <w:t>ꦱ</w:t>
      </w:r>
      <w:r>
        <w:rPr/>
        <w:t>䤤건슱户佮㏂</w:t>
      </w:r>
      <w:r>
        <w:rPr/>
        <w:t>ꕔ</w:t>
      </w:r>
      <w:r>
        <w:rPr/>
        <w:t>猹䁗栰䍲溩㝖䡴潧⹷匦怺쉟澵㤲幅ꥹ쉁獒㊮⑁灺䱧⭕ꅃ╷浲橂</w:t>
      </w:r>
      <w:r>
        <w:rPr/>
        <w:t>ꤻ</w:t>
      </w:r>
      <w:r>
        <w:rPr/>
        <w:t>땄煪奐</w:t>
      </w:r>
      <w:r>
        <w:rPr/>
        <w:t>ꕗ</w:t>
      </w:r>
      <w:r>
        <w:rPr/>
        <w:t>㵳┭䊡侏仂慎⻂쉤厵朰숊㙆弹쵮䒩嗍橄佒憮㉱匤⑀浹癮慔⫎㉐䐮⚵☪坲畵⨯㵦殣╢㡯橗♰숰䭠扁攰쉅쉍꺩⯂扱⨳촨灯슣쉳頸㑭皿睏䞏㛎䑱璿숰♂归㡫悻쉩䕏</w:t>
      </w:r>
      <w:r>
        <w:rPr/>
        <w:t>ꦵ</w:t>
      </w:r>
      <w:r>
        <w:rPr/>
        <w:t>佘쉳扬⭧暻恥숲╞⹚썋䞘潔㴷穵걯쉗ꥠ㑷䛂桘㑩㭱쉳潞⍈㉪</w:t>
      </w:r>
      <w:r>
        <w:rPr/>
        <w:t>ꦱ</w:t>
      </w:r>
      <w:r>
        <w:rPr/>
        <w:t>乚䢩㎩刦塘㫂</w:t>
      </w:r>
      <w:r>
        <w:rPr/>
        <w:t>⣂</w:t>
      </w:r>
      <w:r>
        <w:rPr/>
        <w:t>䩩⯂獺쉳朲뿍슻母싂ッ枥⹸뭞䊥싂歺⭒䑹丸쵊갨싂䕥瑕勂琹剐숺扴㍫瞏浲땖㕒⥞昳㝁祎㧂䡂暩噘촷⩒⶘녙䴲㌪䖿嘽㪏⌤稴噱珂牡⑀숵爬</w:t>
      </w:r>
      <w:r>
        <w:rPr/>
        <w:t>ⱴ</w:t>
      </w:r>
      <w:r>
        <w:rPr/>
        <w:t>佧ꍊ䜨佺異碥瑯縩⍐ㄣ漳殩뽂偓숣쉳奚䩍㩢橡</w:t>
      </w:r>
      <w:r>
        <w:rPr/>
        <w:t>⠯╩⬺</w:t>
      </w:r>
      <w:r>
        <w:rPr/>
        <w:t>ꕙ</w:t>
      </w:r>
      <w:r>
        <w:rPr/>
        <w:t>搴掩㙢</w:t>
      </w:r>
      <w:r>
        <w:rPr/>
        <w:t>꤯</w:t>
      </w:r>
      <w:r>
        <w:rPr/>
        <w:t>䝢ꍖ싂祖卅沵珂轭</w:t>
      </w:r>
      <w:r>
        <w:rPr/>
        <w:t>ꤷ</w:t>
      </w:r>
      <w:r>
        <w:rPr/>
        <w:t>煪묲썥捡獾顤榘㴭</w:t>
      </w:r>
      <w:r>
        <w:rPr/>
        <w:t>ꦡ</w:t>
      </w:r>
      <w:r>
        <w:rPr/>
        <w:t>楫</w:t>
      </w:r>
      <w:r>
        <w:rPr/>
        <w:t>ꤹ</w:t>
      </w:r>
      <w:r>
        <w:rPr/>
        <w:t>之싂䯂⼵炩쉅ꌮ凃䍄揂ぴ顠⑄</w:t>
      </w:r>
      <w:r>
        <w:rPr/>
        <w:t>ⱗ</w:t>
      </w:r>
      <w:r>
        <w:rPr/>
        <w:t>禮橪ㅧ廂㍈䏂㙶</w:t>
      </w:r>
      <w:r>
        <w:rPr/>
        <w:t>ꤷ</w:t>
      </w:r>
      <w:r>
        <w:rPr/>
        <w:t>쉌轏姂硫穖꧎暱匱䙪㝺숻䰫㇂慣䁯숹皩㉥썱犏</w:t>
      </w:r>
      <w:r>
        <w:rPr/>
        <w:t>⡔</w:t>
      </w:r>
      <w:r>
        <w:rPr/>
        <w:t>呡ꍕ癏⍘稣㡊슣ꅹ灉꺥欪⥄摃䂩搪値㑈き숪响䔻⴮쉌捓㈲쉓㵸橭㣂쌵쉋慌㙶䙑䙶䱟睐䕠洤睮⩵숴⑌⺣䲻㪮슿渷䅔㞬묽䃂繀</w:t>
      </w:r>
      <w:r>
        <w:rPr/>
        <w:t>⠯</w:t>
      </w:r>
      <w:r>
        <w:rPr/>
        <w:t>偁單䕷⨪绂喩幩煳㢘딬ꅄ슬繅㪘⽢갮硬䮮쉩琻晒뗂幌싂げ䤦㔹啟煢呙뗂捣䈬梣嫂繚⑀匦쉱瀤땉卙散⯂疏䍄㒩潨쉠票싂猨</w:t>
      </w:r>
      <w:r>
        <w:rPr/>
        <w:t>ꔦ</w:t>
      </w:r>
      <w:r>
        <w:rPr/>
        <w:t>挻䵱凂橔㉌⚻㝫⚩喩嗍곂顴瑈搻潯싂偑ꎮ繋⥺滂兤转抏卪啅璏离</w:t>
      </w:r>
      <w:r>
        <w:rPr/>
        <w:t>ꔯ</w:t>
      </w:r>
      <w:r>
        <w:rPr/>
        <w:t>轔摊㠳娣☬浢㨸쉩轐⽐썋⨩楁睏癢玬歁숻긲圶⧂쉦灒㐱氩䱨</w:t>
      </w:r>
      <w:r>
        <w:rPr/>
        <w:t>⢱</w:t>
      </w:r>
      <w:r>
        <w:rPr/>
        <w:t>倸㉡焨쉯畬嘮畒䡗㕤숮쉯㩵伯槂浴㗂놣摀</w:t>
      </w:r>
      <w:r>
        <w:rPr/>
        <w:t>ⵁ</w:t>
      </w:r>
      <w:r>
        <w:rPr/>
        <w:t>呁⬥ꅡ䩾쉏〫</w:t>
      </w:r>
      <w:r>
        <w:rPr/>
        <w:t>ꕄ</w:t>
      </w:r>
      <w:r>
        <w:rPr/>
        <w:t>顷⪏갱疬繏</w:t>
      </w:r>
      <w:r>
        <w:rPr/>
        <w:t>ꦥ</w:t>
      </w:r>
      <w:r>
        <w:rPr/>
        <w:t>䭑㑯由䮣椶㏃슏愹桶㤭㡨숳䥷㑪片ざ䩋쉆뽋甤炏ꅬ츮祈祄칱眷쉕婡楆믍깙祗썔⭄䥇噟杵㜰⸵㉙䑶♞뼶偠䉱墻쉥怦噡榏䩩晃獑浍擂㉖末⍘䝱獩⸹憡熏</w:t>
      </w:r>
      <w:r>
        <w:rPr/>
        <w:t>ⱷ</w:t>
      </w:r>
      <w:r>
        <w:rPr/>
        <w:t>녴䝶刯묻幤䑱ꎣ挵쌊猻</w:t>
      </w:r>
      <w:r>
        <w:rPr/>
        <w:t>ꥅ</w:t>
      </w:r>
      <w:r>
        <w:rPr/>
        <w:t>⾘眺㬭朳♄ꆩ⑒祔瑈ꍶ䎩段⚡뭉䇂⫃㜰칞⭰汵쉄⭈싂丫禱彎</w:t>
      </w:r>
      <w:r>
        <w:rPr/>
        <w:t>⡃</w:t>
      </w:r>
      <w:r>
        <w:rPr/>
        <w:t>ꍇ</w:t>
      </w:r>
      <w:r>
        <w:rPr/>
        <w:t>꧂</w:t>
      </w:r>
      <w:r>
        <w:rPr/>
        <w:t>숮츨⍟⏂伨っ쌬⪬獱</w:t>
      </w:r>
      <w:r>
        <w:rPr/>
        <w:t>ꤳ</w:t>
      </w:r>
      <w:r>
        <w:rPr/>
        <w:t>恺쉄땖扲奠ꅢ쉵⤰丽䄨㍭窩⨣輨報惎⍑慠㵭㝷쉷쵰싂◂橑⭅⩁〺♦ㅧ䂘쉃ꅄ⬲乴䝶改䉚摫넦堩牄㠸슘䨫䰶</w:t>
      </w:r>
      <w:r>
        <w:rPr/>
        <w:t>ꔣ</w:t>
      </w:r>
      <w:r>
        <w:rPr/>
        <w:t>縶穚뼦싂깖쉣䱊㛂婁</w:t>
      </w:r>
      <w:r>
        <w:rPr/>
        <w:t>⡌</w:t>
      </w:r>
      <w:r>
        <w:rPr/>
        <w:t>攨塃㬷㵹璥⬯䱚쉙㑢쉀뭾딱玥千䝉숹轲妿╊슩㝋轈泂䭧쉁ꎿ参䱒┱ㄹ瑂祧嗂稨묹痎⚩⬯庮慐쌪垣춘ꍦ浲猺뽫⼫䀱⥘幯刻磂挶彧㩷瑐묳癧桷㉮㢮</w:t>
      </w:r>
      <w:r>
        <w:rPr/>
        <w:t>ꔺ</w:t>
      </w:r>
      <w:r>
        <w:rPr/>
        <w:t>扇帪깦</w:t>
      </w:r>
      <w:r>
        <w:rPr/>
        <w:t>Ⱶ</w:t>
      </w:r>
      <w:r>
        <w:rPr/>
        <w:t>埍䜱睧漦⍸敬㔥숨瑗摱㩉슏畅摮奙쵟</w:t>
      </w:r>
      <w:r>
        <w:rPr/>
        <w:t>ꖘ</w:t>
      </w:r>
      <w:r>
        <w:rPr/>
        <w:t>唪걩쉕呢强昮㝠梘札⩆題縩╋</w:t>
      </w:r>
      <w:r>
        <w:rPr/>
        <w:t>ꕓ</w:t>
      </w:r>
      <w:r>
        <w:rPr/>
        <w:t>Ⱪ</w:t>
      </w:r>
      <w:r>
        <w:rPr/>
        <w:t>䵄债轌⹴䭈쉀抏乒䷍丰参獸뼮捭쉉畆䙞勂禱熘㄰盂嘬싂놏徻呅擂ぷ긥⨳湵爥息䲿ꍸ⭬☪싂捏ꅴ佤딴⩔뼰抣捞攷⸬䡀䞘杤沮䈱穖⼪搬婇⩚쉋쉃焫䴺쉁䎘癏晚䛂晏䱎窿䩅⫂慆⎘瘵泍쉺䝭㠺恑쉎唩㩟獮夶䌯煙穲㣂⥯煳</w:t>
      </w:r>
      <w:r>
        <w:rPr/>
        <w:t>ⲩ</w:t>
      </w:r>
      <w:r>
        <w:rPr/>
        <w:t>犿縪⍵쉁</w:t>
      </w:r>
      <w:r>
        <w:rPr/>
        <w:t>ꥏ</w:t>
      </w:r>
      <w:r>
        <w:rPr/>
        <w:t>쉍柂썱넫㍞〬䡒쉹칈㏂澱噰⍔珂</w:t>
      </w:r>
      <w:r>
        <w:rPr/>
        <w:t>Ⱞ</w:t>
      </w:r>
      <w:r>
        <w:rPr/>
        <w:t>婁땱啘浱硈긲捃쌷㍶䞩䗂⩒㜫幬灵瞮顡㙱</w:t>
      </w:r>
      <w:r>
        <w:rPr/>
        <w:t>ꤻ</w:t>
      </w:r>
      <w:r>
        <w:rPr/>
        <w:t>숮쉆싂吨⏂⛂㌦</w:t>
      </w:r>
      <w:r>
        <w:rPr/>
        <w:t>꧂</w:t>
      </w:r>
      <w:r>
        <w:rPr/>
        <w:t>瓂瀵楹⌶䠱㵠ꄩ乬숽</w:t>
      </w:r>
      <w:r>
        <w:rPr/>
        <w:t>ꤲ</w:t>
      </w:r>
      <w:r>
        <w:rPr/>
        <w:t>煀ㆡ䳂䡣</w:t>
      </w:r>
      <w:r>
        <w:rPr/>
        <w:t>ꤰ</w:t>
      </w:r>
      <w:r>
        <w:rPr/>
        <w:t>䡤坮坩ケ</w:t>
      </w:r>
      <w:r>
        <w:rPr/>
        <w:t>ⵗ</w:t>
      </w:r>
      <w:r>
        <w:rPr/>
        <w:t>㉟じ椵偃乴䴦䝭澬䁏恤</w:t>
      </w:r>
      <w:r>
        <w:rPr/>
        <w:t>Ⱜ</w:t>
      </w:r>
      <w:r>
        <w:rPr/>
        <w:t>喩㊻竂</w:t>
      </w:r>
      <w:r>
        <w:rPr/>
        <w:t>ⱴ</w:t>
      </w:r>
      <w:r>
        <w:rPr/>
        <w:t>쉑</w:t>
      </w:r>
      <w:r>
        <w:rPr/>
        <w:t>⣂</w:t>
      </w:r>
      <w:r>
        <w:rPr/>
        <w:t>忂땮슮忂걳啈㭌⪬⸱兾愣ㄩ嫂掩䉬숬ㄦ倥슣牷顄䙙慸椨⽁刦⤻桧</w:t>
      </w:r>
      <w:r>
        <w:rPr/>
        <w:t>⠽</w:t>
      </w:r>
      <w:r>
        <w:rPr/>
        <w:t>䕆懃伵㌱䁹뽤涡⩁伸坊き䝗⥡癅싂䷂特뽟䰩畯扑䤪㩺ꍣ璘捴䱸党⌫䙋䡈瀺⍂䵍</w:t>
      </w:r>
      <w:r>
        <w:rPr/>
        <w:t>ꔶ</w:t>
      </w:r>
      <w:r>
        <w:rPr/>
        <w:t>摀猣桃⯂祚쉐⑎숯숥䕾癶欦墻</w:t>
      </w:r>
      <w:r>
        <w:rPr/>
        <w:t>ⶩ</w:t>
      </w:r>
      <w:r>
        <w:rPr/>
        <w:t>癉晊朣杢⸥祗挸唽弰弰彷杲癮</w:t>
      </w:r>
      <w:r>
        <w:rPr/>
        <w:t>ꕑ</w:t>
      </w:r>
      <w:r>
        <w:rPr/>
        <w:t>殿湮畣긹彵䡂㥦땔㐪桑㇍숪칕썔橧ꍒ呐䙩䦡쉀</w:t>
      </w:r>
      <w:r>
        <w:rPr/>
        <w:t>ꕕ</w:t>
      </w:r>
      <w:r>
        <w:rPr/>
        <w:t>칋绎䑟瘱䌻습쉋ꅨ깑楱眴剴琥㦘䪩䪏潞䏂䁪捦숷䊿決礥瘊䧂穆搬쉀䝁汩쉾慮桉彙</w:t>
      </w:r>
      <w:r>
        <w:rPr/>
        <w:t>ⲩ</w:t>
      </w:r>
      <w:r>
        <w:rPr/>
        <w:t>汉楈쉢页彖佺㩌ꍖ焰啥슿</w:t>
      </w:r>
      <w:r>
        <w:rPr/>
        <w:t>ꥊ</w:t>
      </w:r>
      <w:r>
        <w:rPr/>
        <w:t>㵟</w:t>
      </w:r>
      <w:r>
        <w:rPr/>
        <w:t>⡈</w:t>
      </w:r>
      <w:r>
        <w:rPr/>
        <w:t>硯䇂恧佤숮㠻쉟支噹䁆㙗⫂</w:t>
      </w:r>
      <w:r>
        <w:rPr/>
        <w:t>⡍</w:t>
      </w:r>
      <w:r>
        <w:rPr/>
        <w:t>ぃ垻㥑겣㎣揃捐乚摧犬㮣ㅣ䔵瑆䜰쉌卒㮥嫂獤䘶輣撿ꎩ幖業츣但塏㫂䡩꧎漨쉯㵮</w:t>
      </w:r>
      <w:r>
        <w:rPr/>
        <w:t>⠳</w:t>
      </w:r>
      <w:r>
        <w:rPr/>
        <w:t>쉯쉋뭙㨩悩䄥剌穞攻湪컍쉰璱爸䢻妣꤮썆幩쌹奎桏瑙扺嚘쉕㝯噓㯎䳂剂着泂剺繋뽵䅕剤녨撱浀♀㚬䱌䁯촹捈䥹偗灀ꍉ칑測넵⨦쉱ꄭ潺쉇輩䂻拂剂싍椬䕢塱灰갣乀湹㞿塈䉒祠㤮煭㥦癓숮繇涡杹噄⩈氨숴呋旂䅡く⻂췃뽬⬩佂瀥</w:t>
      </w:r>
      <w:r>
        <w:rPr/>
        <w:t>ⱒ</w:t>
      </w:r>
      <w:r>
        <w:rPr/>
        <w:t>숻磂꺘쵱堽䖥㴩싂갯係㵷春㖘╚僂㥱旂ㅈ吵穯⑇⭥ꥮ剘䇎仍⩁攪改頪쉟姂呵确쉹煨⵹檩慅칆愹橦⼦깗숻⍀녠浖㝳</w:t>
      </w:r>
      <w:r>
        <w:rPr/>
        <w:t>ꤵ</w:t>
      </w:r>
      <w:r>
        <w:rPr/>
        <w:t>掱넲ぬ哂䴬䍋䁑㦮䅯㝵熬獡昩截瀪쉧唱쉃슻濎쵦䠩癦噅噒㷂쉷㋂刯숪</w:t>
      </w:r>
      <w:r>
        <w:rPr/>
        <w:t>ⵤ</w:t>
      </w:r>
      <w:r>
        <w:rPr/>
        <w:t>幹숺땗䕁</w:t>
      </w:r>
      <w:r>
        <w:rPr/>
        <w:t>Ⱟ</w:t>
      </w:r>
      <w:r>
        <w:rPr/>
        <w:t>潐業ꥵ坮䄭㝳䊘</w:t>
      </w:r>
      <w:r>
        <w:rPr/>
        <w:t>ⴤ</w:t>
      </w:r>
      <w:r>
        <w:rPr/>
        <w:t>䡧놘㘤佞䗎䥔繧禱⭦⬷긯嫂깂砽咵丵頷깤怹㡴╪㡬敟숯活䆏</w:t>
      </w:r>
      <w:r>
        <w:rPr/>
        <w:t>Ⱜ</w:t>
      </w:r>
      <w:r>
        <w:rPr/>
        <w:t>瑣쉅㉆繾㝋瘥촣洬砽쉷䁬堸㖘䆱氰堸䕒婣喿幎愴䭵㜸禮嘱䙞쉒䤸뗂⪮僂樦⨣⍅숭쉰䍊㗂抱⭤兡슘⑁〺捾㠪⪏㷂塞쉍浇繉坨璵亣繶禩圥</w:t>
      </w:r>
      <w:r>
        <w:rPr/>
        <w:t>⣎</w:t>
      </w:r>
      <w:r>
        <w:rPr/>
        <w:t>쉍ꥸ㜩也泂栵촲獭喡䦣樺〴㝬朥頱╠儰슮䀳楍桳⹍㉞潩歞⑐㥚쉳歪⩹䎱䗂썊㢡䤯㤻楶䥇幉楧⍍堪ꥦ쉲쉨帤し㏂洲⽢싂效㋂㑲塮懃杆䏂电⧂㥒╹娩偭⩞㕴惂䀳ꥪ帪츪佃慴偖搽犡䅦个揂窮놣䪱割噦♹뽄䩤ꌫ垬슮侮弬㚮睙䜽</w:t>
      </w:r>
      <w:r>
        <w:rPr/>
        <w:t>ꗂ</w:t>
      </w:r>
      <w:r>
        <w:rPr/>
        <w:t>仂⍍濂</w:t>
      </w:r>
      <w:r>
        <w:rPr/>
        <w:t>ꗂ</w:t>
      </w:r>
      <w:r>
        <w:rPr/>
        <w:t>嘱則쉸⽶떬숭儯幬景瑤㑄硟彨橬⑶睮柂䕈恈懂㉏㥂嘩㩩剭欹穲땓</w:t>
      </w:r>
      <w:r>
        <w:rPr/>
        <w:t>꤯</w:t>
      </w:r>
      <w:r>
        <w:rPr/>
        <w:t>庘桡甤慫傣䑣奉숤卖獐吲숮</w:t>
      </w:r>
      <w:r>
        <w:rPr/>
        <w:t>ꔨ</w:t>
      </w:r>
      <w:r>
        <w:rPr/>
        <w:t>䈰璱ヂ</w:t>
      </w:r>
      <w:r>
        <w:rPr/>
        <w:t>ꕌ⥴</w:t>
      </w:r>
      <w:r>
        <w:rPr/>
        <w:t>爨ꅀ㬮⩗딤䓂⍨䳂걵놮┰溱⸊싂啖㑆娳杌䘹䁥く㌴슣澬꺡쉆</w:t>
      </w:r>
      <w:r>
        <w:rPr/>
        <w:t>⡦</w:t>
      </w:r>
      <w:r>
        <w:rPr/>
        <w:t>䘪</w:t>
      </w:r>
      <w:r>
        <w:rPr/>
        <w:t>ꥃ</w:t>
      </w:r>
      <w:r>
        <w:rPr/>
        <w:t>㇂쉙㝥歌顱䚵愪瀽灊斏摳䍫䜶쵅晬ꅔ汃噇䝬䕠內숻㩥⑖焭䴹癏硍利創礤</w:t>
      </w:r>
      <w:r>
        <w:rPr/>
        <w:t>ꤪ</w:t>
      </w:r>
      <w:r>
        <w:rPr/>
        <w:t>協嘪캡㞏</w:t>
      </w:r>
      <w:r>
        <w:rPr/>
        <w:t>⡌</w:t>
      </w:r>
      <w:r>
        <w:rPr/>
        <w:t>䑴䖿䑤㥏㑙</w:t>
      </w:r>
      <w:r>
        <w:rPr/>
        <w:t>⡓</w:t>
      </w:r>
      <w:r>
        <w:rPr/>
        <w:t>敺㮮㭙敪〥⒏ꥰ灉ꄺ쉒㥌䮣獟촽录</w:t>
      </w:r>
      <w:r>
        <w:rPr/>
        <w:t>Ⳃ</w:t>
      </w:r>
      <w:r>
        <w:rPr/>
        <w:t>ヂ妵浏ꄳ䉣䊩温慁</w:t>
      </w:r>
      <w:r>
        <w:rPr/>
        <w:t>꧂ꔣ</w:t>
      </w:r>
      <w:r>
        <w:rPr/>
        <w:t>싃久䣂妏个櫂織䞱圴㍏歒숦碘搰玵㗂쉓싃숹䵘啊㍌幷攽獖䈬浆卑숨쉣</w:t>
      </w:r>
      <w:r>
        <w:rPr/>
        <w:t>ⱶ</w:t>
      </w:r>
      <w:r>
        <w:rPr/>
        <w:t>䉧㋂奟㩄</w:t>
      </w:r>
    </w:p>
    <w:p>
      <w:pPr>
        <w:pStyle w:val="PreformattedText"/>
        <w:bidi w:val="0"/>
        <w:spacing w:before="0" w:after="0"/>
        <w:jc w:val="left"/>
        <w:rPr/>
      </w:pPr>
      <w:r>
        <w:rPr/>
        <w:t>╱</w:t>
      </w:r>
      <w:r>
        <w:rPr/>
        <w:t>쉆썅㥈⏂㕄䵧쉇兡╊ꍋ⹇</w:t>
      </w:r>
      <w:r>
        <w:rPr/>
        <w:t>Ⱙ</w:t>
      </w:r>
      <w:r>
        <w:rPr/>
        <w:t>棂剢椳朦⮩䤳㩊䥷</w:t>
      </w:r>
      <w:r>
        <w:rPr/>
        <w:t>꧂</w:t>
      </w:r>
      <w:r>
        <w:rPr/>
        <w:t>⽾呫幑㆘倫㡕ꅸ슘慅뼥濎さ㍺췂숭礦┴婹䑫㩊쉌噆㠦娬佔戹垘䊮礳兎楠㉄</w:t>
      </w:r>
      <w:r>
        <w:rPr/>
        <w:t>Ⱖ</w:t>
      </w:r>
      <w:r>
        <w:rPr/>
        <w:t>쉒怽勂瀷⽎䙢浸㩌忂깕儵礶䈰潷劮稫뾩쉩숴泂䁄쉣</w:t>
      </w:r>
      <w:r>
        <w:rPr/>
        <w:t>ⶡꥍ</w:t>
      </w:r>
      <w:r>
        <w:rPr/>
        <w:t>싍ꄨ啞曎쉥㨵奍佇싂敐䠪㡴䳂並깋暿㍀䵵䘽瑈䙭汐쉃䀭䃂櫂쉦矂</w:t>
      </w:r>
      <w:r>
        <w:rPr/>
        <w:t>⣂</w:t>
      </w:r>
      <w:r>
        <w:rPr/>
        <w:t>䵊▘恹ꥴ싂焨扤㢥춘싂爣橙숪桸捺啩</w:t>
      </w:r>
      <w:r>
        <w:rPr/>
        <w:t>ꤹ</w:t>
      </w:r>
      <w:r>
        <w:rPr/>
        <w:t>噭␳窿〹㈩輰╃싃䕒묲吶▬쉞숯懎䢻浄硔浒轇浴塸쉃뭉㙠硈䧍㥎쵁桨㕅堽摤儺⽦䶵匳慾祹㈱겵䁔砬⩞响咥⬺䘱佹년ꄦ</w:t>
      </w:r>
      <w:r>
        <w:rPr/>
        <w:t>ꤳ</w:t>
      </w:r>
      <w:r>
        <w:rPr/>
        <w:t>㡂湮㍂⏂</w:t>
      </w:r>
      <w:r>
        <w:rPr/>
        <w:t>ⵧ</w:t>
      </w:r>
      <w:r>
        <w:rPr/>
        <w:t>皮쉇ぁ匵婔湓煭꺩㏃济쵤⴬숫숵⩴⍒⹒쉌滂烎ꇍ</w:t>
      </w:r>
      <w:r>
        <w:rPr/>
        <w:t>Ⱚ</w:t>
      </w:r>
      <w:r>
        <w:rPr/>
        <w:t>䩥呦Ⓝ〉</w:t>
      </w:r>
      <w:r>
        <w:rPr/>
        <w:t>ꤷ</w:t>
      </w:r>
      <w:r>
        <w:rPr/>
        <w:t>䳎樭乏ㄵ嘮쉶䭔⩰⹑㪱Ⓜ慙彍⑞뮮뽯곂╆쉰剌숮䯂㥬繒숮㠶䇂⫂䍶㍩堯凂磂㘱䄻싎縨⩪顎뽅쉀ꍕ</w:t>
      </w:r>
      <w:r>
        <w:rPr/>
        <w:t>ⵣ</w:t>
      </w:r>
      <w:r>
        <w:rPr/>
        <w:t>䑮쉰곎ꍄ㥖䀱놥싍㩥싂쵭䭯匥绍殿扌츹ꅵ攪⸲础刺</w:t>
      </w:r>
      <w:r>
        <w:rPr/>
        <w:t>ꕸ</w:t>
      </w:r>
      <w:r>
        <w:rPr/>
        <w:t>参奍匹䴰㜻祥</w:t>
      </w:r>
      <w:r>
        <w:rPr/>
        <w:t>ⵆ</w:t>
      </w:r>
      <w:r>
        <w:rPr/>
        <w:t>灸瑡⑍⤽櫂佦ヂ</w:t>
      </w:r>
      <w:r>
        <w:rPr/>
        <w:t>ⴤ♘</w:t>
      </w:r>
      <w:r>
        <w:rPr/>
        <w:t>獡晫拂步墩㥞딴䅀敆㇂畾执␺㧂敨坩⪬䲬摀䍾棂䗂慆䝒ㄽ硦䕭㞬轤欵⚣뿂껂䠴넭ꇂ瑒컃瞻獚惃䬥긲䦥㍒偒⚮ꅎ숮㤶䅴榬䰨歺帮伫䵪䩖穠栲幚偹䩔슮긳</w:t>
      </w:r>
      <w:r>
        <w:rPr/>
        <w:t>ⵐ</w:t>
      </w:r>
      <w:r>
        <w:rPr/>
        <w:t>긣睈뮿싎</w:t>
      </w:r>
      <w:r>
        <w:rPr/>
        <w:t>ꥈ</w:t>
      </w:r>
      <w:r>
        <w:rPr/>
        <w:t>쌩⭠슣⍲嘺딤䎡楋쉭縥楕숦⻂뽥䵕妥</w:t>
      </w:r>
      <w:r>
        <w:rPr/>
        <w:t>⢣</w:t>
      </w:r>
      <w:r>
        <w:rPr/>
        <w:t>ꔭ</w:t>
      </w:r>
      <w:r>
        <w:rPr/>
        <w:t>卦䗂捃煬煍㑔奂촳</w:t>
      </w:r>
      <w:r>
        <w:rPr/>
        <w:t>⡨</w:t>
      </w:r>
      <w:r>
        <w:rPr/>
        <w:t>쉗쉇儊㑱啂㧂䯂抮䚿㜪䴣쉣䅇싂䛂匯电䅀搸</w:t>
      </w:r>
      <w:r>
        <w:rPr/>
        <w:t>ⴵ</w:t>
      </w:r>
      <w:r>
        <w:rPr/>
        <w:t>栽猷稶灈狂⑒爬㨨쉠䰽딫轉磂⫂獍䅂㕋䉳栺楤⤪</w:t>
      </w:r>
      <w:r>
        <w:rPr/>
        <w:t>⡗</w:t>
      </w:r>
      <w:r>
        <w:rPr/>
        <w:t>쵥呩搷쉤攰婙䀺㥭숫硳㥎싃␤卭ꆱ⽀扶氱参疿矂숴걚儵窘劘廂妏䭷䍺轗쉫䀳殮⍂㠳挬坔愤</w:t>
      </w:r>
      <w:r>
        <w:rPr/>
        <w:t>ⰲ</w:t>
      </w:r>
      <w:r>
        <w:rPr/>
        <w:t>䲻䡍穊</w:t>
      </w:r>
      <w:r>
        <w:rPr/>
        <w:t>ꕵ</w:t>
      </w:r>
      <w:r>
        <w:rPr/>
        <w:t>ㄸ䑡燂朲⭫┵杘㜤싂</w:t>
      </w:r>
      <w:r>
        <w:rPr/>
        <w:t>ⲏ</w:t>
      </w:r>
      <w:r>
        <w:rPr/>
        <w:t>숪瑥杴奸䈤楄凂⩈奖쉐梩㥙ꄵ</w:t>
      </w:r>
      <w:r>
        <w:rPr/>
        <w:t>ꖬ</w:t>
      </w:r>
      <w:r>
        <w:rPr/>
        <w:t>䊣晦橀余汳㴽</w:t>
      </w:r>
      <w:r>
        <w:rPr/>
        <w:t>ꤤ</w:t>
      </w:r>
      <w:r>
        <w:rPr/>
        <w:t>ず卲扱滂牍倫㴺㑧곂䩯祖轖佢숲쉯⪿쉱䭋剐伻슘稨旂劏⫂顫煆瑀顏癋촹</w:t>
      </w:r>
      <w:r>
        <w:rPr/>
        <w:t>ⱱ</w:t>
      </w:r>
      <w:r>
        <w:rPr/>
        <w:t>丯⍏窏쉂䰫䜥䍍㐤칪갺</w:t>
      </w:r>
      <w:r>
        <w:rPr/>
        <w:t>⢣ⳍ</w:t>
      </w:r>
      <w:r>
        <w:rPr/>
        <w:t>㕸㉥湨㠩ꄪ⽹欯剷朰뿂䫍幖扴㥖惂</w:t>
      </w:r>
      <w:r>
        <w:rPr/>
        <w:t>ⱈ</w:t>
      </w:r>
      <w:r>
        <w:rPr/>
        <w:t>瘷⍏帻䬨⌽</w:t>
      </w:r>
      <w:r>
        <w:rPr/>
        <w:t>꧃</w:t>
      </w:r>
      <w:r>
        <w:rPr/>
        <w:t>䣂奋슥䙍췂</w:t>
      </w:r>
      <w:r>
        <w:rPr/>
        <w:t>ꦱ</w:t>
      </w:r>
      <w:r>
        <w:rPr/>
        <w:t>內皘汘껂飂䚩䤪唥숫⌹恭娮㧂眹撣㎩䩳☵숱䴽㈮䍺㥎畢␭컂呟摧塵佬⶘䒥⫂싂垻ꍵ䠯뭭呫䕐쵗偳飂䍎婏Ⓝ쉶扪썟㒩뼬痂㯂숹池㚡浘䡡ꅶ㝒걾♎㌦쵟䖵矂⑀徘畤時䊮⭤し係뽗偹睏싂䡗䳂輵慵칧揂奾汾硧渳瑲숪喡걚攲䚏擂ꅦꍎ睬쉹利䭠棎㝶习䚿斻䅙⭫繉柎쉎祯纘楅⚻涣䋂伷껂숪堨㙬㩋슻</w:t>
      </w:r>
      <w:r>
        <w:rPr/>
        <w:t>⡚┷</w:t>
      </w:r>
      <w:r>
        <w:rPr/>
        <w:t>児䙕㚮쉶쉤뮵㭅歵쉞싂硎に⭘⥸쉰䔷䒵婕⍮겥䭴塏䱣嫂㕦昵䱪憵瑸숮쏂숰뼺╵轲䝐♍䐺䣂␣呌㪥뭖曃쉸摈䡑濂⽠焯넬쉴痂桑┺绂⿎㎩㵔噀䅨捡䜨ꥨ䁾垡睎景搰恇䴥썱硅㯂歃쉕숷䦬숬䦬捳딽䩟☩砵嗂숪汴䍴䵣숮㙑쵂塟䥹⹂勃癦⩧㋂䧃䃂灎䴰⽪䡞父漻䣎녬〬䪣轌佶婃숵捪瀽拂㛍繱捒ꄯ갮싂뭚偉⽎䯎ꇂ怨䈽啺幪㟂쌨䳃⵷汕汫㚿숲梡摤顤䈯䯂䬤㗂咥捾乱厬㭄쉄为쉐枏촻穞卆塊瑮忂梻泂⵳硺</w:t>
      </w:r>
      <w:r>
        <w:rPr/>
        <w:t>⡄</w:t>
      </w:r>
      <w:r>
        <w:rPr/>
        <w:t>し婾佑礵</w:t>
      </w:r>
      <w:r>
        <w:rPr/>
        <w:t>ꦻ</w:t>
      </w:r>
      <w:r>
        <w:rPr/>
        <w:t>硬煁坅땄慒㩊㊩숬쵄捺弮侻㎘䕲灪煂䭩䙐懍☥䉔䙍洸䱋쉮쌊칬䁮㑠礯权瑗啎兂䙺䱧쉫㭮㊘摪쵔걂</w:t>
      </w:r>
      <w:r>
        <w:rPr/>
        <w:t>ⷂꦩ</w:t>
      </w:r>
      <w:r>
        <w:rPr/>
        <w:t>渺倪</w:t>
      </w:r>
      <w:r>
        <w:rPr/>
        <w:t>Ⱕ</w:t>
      </w:r>
      <w:r>
        <w:rPr/>
        <w:t>獫㭮䭕㉢䲻熮潑祵㥵⼮뽰</w:t>
      </w:r>
      <w:r>
        <w:rPr/>
        <w:t>ꕧ</w:t>
      </w:r>
      <w:r>
        <w:rPr/>
        <w:t>쌪卧獲瀪幵硆䭞</w:t>
      </w:r>
      <w:r>
        <w:rPr/>
        <w:t>ꕳ</w:t>
      </w:r>
      <w:r>
        <w:rPr/>
        <w:t>皱氺䡘㕐嘩咩</w:t>
      </w:r>
      <w:r>
        <w:rPr/>
        <w:t>ꕑ</w:t>
      </w:r>
      <w:r>
        <w:rPr/>
        <w:t>䍗礬㙫쉄⩤塡捸㐵䴴猹慞㑵⭨村橒숯参䙾堦弪䦮䩑䒱⥉癗⍈凂癚쏂䄦♞杈ㅊ䵦刻쉪㓂氳挭栶㝨⥐墻纵秂쉖숳</w:t>
      </w:r>
      <w:r>
        <w:rPr/>
        <w:t>ꕊ</w:t>
      </w:r>
      <w:r>
        <w:rPr/>
        <w:t>獯껎䙴慦牉熥攪檻䉣痃Ⓜ⥙䰦輽쵲砻嘳愻㩌♒䕑侵땚ꍓ</w:t>
      </w:r>
      <w:r>
        <w:rPr/>
        <w:t>ꖏ</w:t>
      </w:r>
      <w:r>
        <w:rPr/>
        <w:t>獉杈쉺噚⨥沬</w:t>
      </w:r>
      <w:r>
        <w:rPr/>
        <w:t>Ᵽ</w:t>
      </w:r>
      <w:r>
        <w:rPr/>
        <w:t>佶춘剷꥘</w:t>
      </w:r>
      <w:r>
        <w:rPr/>
        <w:t>ꗂ</w:t>
      </w:r>
      <w:r>
        <w:rPr/>
        <w:t>戴㧂쵆</w:t>
      </w:r>
      <w:r>
        <w:rPr/>
        <w:t>ꖻ</w:t>
      </w:r>
      <w:r>
        <w:rPr/>
        <w:t>硫⿂序乊橥㊱啞⎵䱑⑍䑙걊牵ㅐ⌣伤⍯楖卅氮⭴焻獩숤彃奔䶮숻佚쵦</w:t>
      </w:r>
      <w:r>
        <w:rPr/>
        <w:t>⡯</w:t>
      </w:r>
      <w:r>
        <w:rPr/>
        <w:t>幀슩䜯㌭砱쉷땘眨숦숱䠬址㜹긩㉐䔥媬輯媵桦</w:t>
      </w:r>
      <w:r>
        <w:rPr/>
        <w:t>ꥎ</w:t>
      </w:r>
      <w:r>
        <w:rPr/>
        <w:t>佂歁⤭瀪潈優䳂働瑑剘戶歗썐彑牣䞬剰氣⥒强</w:t>
      </w:r>
      <w:r>
        <w:rPr/>
        <w:t>ꔫ</w:t>
      </w:r>
      <w:r>
        <w:rPr/>
        <w:t>ꄩ敾숯ꍉ瀤摣獶潺姍眺桏恾捆⹘数䔫助斮ꍑ㯂싂噭䒿頷ꏂ産晊啀숹䦵凂啾悥숴⛍⩃⸴쉇俍畷ㅾ</w:t>
      </w:r>
      <w:r>
        <w:rPr/>
        <w:t>ꦏ</w:t>
      </w:r>
      <w:r>
        <w:rPr/>
        <w:t>쉘</w:t>
      </w:r>
      <w:r>
        <w:rPr/>
        <w:t>ꥁ</w:t>
      </w:r>
      <w:r>
        <w:rPr/>
        <w:t>庘患⩥㥐濃쉅뭀㛂煘轞椸㌫㵦关㑏啀숺슩뼤䛂</w:t>
      </w:r>
      <w:r>
        <w:rPr/>
        <w:t>ꕓ</w:t>
      </w:r>
      <w:r>
        <w:rPr/>
        <w:t>숬썴⩖䉴쉵婋朦䱀</w:t>
      </w:r>
      <w:r>
        <w:rPr/>
        <w:t>ꤪ</w:t>
      </w:r>
      <w:r>
        <w:rPr/>
        <w:t>䵞䞏</w:t>
      </w:r>
      <w:r>
        <w:rPr/>
        <w:t>ꥑ</w:t>
      </w:r>
      <w:r>
        <w:rPr/>
        <w:t>䑑猥桡圯瑓仂⽸쉑擂䐮乇㇂ㅤ⑒숽亘䏂䂩</w:t>
      </w:r>
      <w:r>
        <w:rPr/>
        <w:t>⠺</w:t>
      </w:r>
      <w:r>
        <w:rPr/>
        <w:t>䔷칔睊㩏</w:t>
      </w:r>
      <w:r>
        <w:rPr/>
        <w:t>ꕂ</w:t>
      </w:r>
      <w:r>
        <w:rPr/>
        <w:t>兹睯숥䕥ꌤ㟍╩䜪╁촬㌤杚쵌⥸ꥠ䖥坬硱뼪皡⑷ꌷ䙐畷牨涬愳㬱攮佺⼪⸱㠦墩弬싂䩲싂⦱⵩촷娻슡潏╕旂⨩杴濂獧䴮坑䜩⯂ꇂ㩯䉱⦮슮煆싂浩輣䅸盂㑮剉獵眳넰뽧⨪슩㊩ꥸ彆쵔䥾㙩竂숹璏辱쉨⺩䌹䛂欷ㄪ妘쉆䲩</w:t>
      </w:r>
      <w:r>
        <w:rPr/>
        <w:t>ꕖ</w:t>
      </w:r>
      <w:r>
        <w:rPr/>
        <w:t>쉶</w:t>
      </w:r>
      <w:r>
        <w:rPr/>
        <w:t>⡂</w:t>
      </w:r>
      <w:r>
        <w:rPr/>
        <w:t>걆쉗献녙㏂㕸䵌潐㝔⤫潞窵けꍧ汉㥏믂싂䁸ꥣ䀥묯硑桸彊ꄩ⑙쉠䥰㭥싂</w:t>
      </w:r>
      <w:r>
        <w:rPr/>
        <w:t>꤭</w:t>
      </w:r>
      <w:r>
        <w:rPr/>
        <w:t>䉡幊숩숬숯숫</w:t>
      </w:r>
      <w:r>
        <w:rPr/>
        <w:t>ⵧ</w:t>
      </w:r>
      <w:r>
        <w:rPr/>
        <w:t>䁋쉤瘳떬쉣剷楄碩浃㑊䉍卍쉲䉩ꥹ杭橃儷䝴⾥浴颬</w:t>
      </w:r>
      <w:r>
        <w:rPr/>
        <w:t>⡳</w:t>
      </w:r>
      <w:r>
        <w:rPr/>
        <w:t>䩚䤻껂槂甥㭱</w:t>
      </w:r>
      <w:r>
        <w:rPr/>
        <w:t>ꤣ</w:t>
      </w:r>
      <w:r>
        <w:rPr/>
        <w:t>瑙櫂숣繩卫獓䑉垱繪쉰攺敊ꅖ䙄渦湓僎玘晦ぐ䅖飍쉩癔䟂㡈䁞썭攷潯쉾壂䵖啀灮疿琊ꥨ긬쉱숴硪</w:t>
      </w:r>
      <w:r>
        <w:rPr/>
        <w:t>Ɫ</w:t>
      </w:r>
      <w:r>
        <w:rPr/>
        <w:t>ꤨ</w:t>
      </w:r>
      <w:r>
        <w:rPr/>
        <w:t>쉫숰㔳収柂땆갣</w:t>
      </w:r>
      <w:r>
        <w:rPr/>
        <w:t>ꖥ⫂⨪</w:t>
      </w:r>
      <w:r>
        <w:rPr/>
        <w:t>㶬⌹</w:t>
      </w:r>
      <w:r>
        <w:rPr/>
        <w:t>ⱎ꥗</w:t>
      </w:r>
      <w:r>
        <w:rPr/>
        <w:t>椭</w:t>
      </w:r>
      <w:r>
        <w:rPr/>
        <w:t>⢱</w:t>
      </w:r>
      <w:r>
        <w:rPr/>
        <w:t>焲㥈剥磂ꇂ焳猣畲ꌭ㮱쉤㉚批⭢恕剴</w:t>
      </w:r>
      <w:r>
        <w:rPr/>
        <w:t>ⶩ</w:t>
      </w:r>
      <w:r>
        <w:rPr/>
        <w:t>溩㏃煤䱱뽲煉뇂偭畧뽓⥎獗䌱顄뗂摄䝐癳睞共</w:t>
      </w:r>
      <w:r>
        <w:rPr/>
        <w:t>⠩</w:t>
      </w:r>
      <w:r>
        <w:rPr/>
        <w:t>杆쵗숥殱徏颱⍑⿂昦㨪쉚䫂㎘瑠桊啄卩㡳⼣◂怪輰䱂䕺瑶㞣弦숫䉕慬噐橒⹡偫榬頪⵲</w:t>
      </w:r>
      <w:r>
        <w:rPr/>
        <w:t>ꤨ</w:t>
      </w:r>
      <w:r>
        <w:rPr/>
        <w:t>䡳㙞樰灨堪伺ꆩ晷幚쉰깬捪穯ぬ⫂晣쉅央椪䋂彫䵷</w:t>
      </w:r>
      <w:r>
        <w:rPr/>
        <w:t>ⱳ</w:t>
      </w:r>
      <w:r>
        <w:rPr/>
        <w:t>䭎琯촬ꆣ⒘숳础埂쉴津㡎ꅬ狂橌쉆䮵ㅚ쉲㝧㖩杗繖</w:t>
      </w:r>
      <w:r>
        <w:rPr/>
        <w:t>ⶩ</w:t>
      </w:r>
      <w:r>
        <w:rPr/>
        <w:t>塳぀勂南㇂ꍬ䶵浒ꅯ슿恞灌壂쌤迂兠갹纮畆斵獷债</w:t>
      </w:r>
      <w:r>
        <w:rPr/>
        <w:t>ꦿ䷂</w:t>
      </w:r>
      <w:r>
        <w:rPr/>
        <w:t>摕쉸䄰亏ォた⧂䱓噧䰻扗⧂쉤灚媿㈺숸戨☸勂祬圵⍆떩痂䤻䂩愪䋂㉏싂㦵㬯佄〬䁰칋⮻䓂䩚楏迂睃䜷颏㩘墡㡟쏂</w:t>
      </w:r>
      <w:r>
        <w:rPr/>
        <w:t>ꕆ</w:t>
      </w:r>
      <w:r>
        <w:rPr/>
        <w:t>䭩㨸癆奫䀭杭氩栴䩖쉊倭⮩⥟㭕儶⭆轌</w:t>
      </w:r>
      <w:r>
        <w:rPr/>
        <w:t>ꔽ</w:t>
      </w:r>
      <w:r>
        <w:rPr/>
        <w:t>扞幰䤺䍢繌奸</w:t>
      </w:r>
      <w:r>
        <w:rPr/>
        <w:t>Ⱚ</w:t>
      </w:r>
      <w:r>
        <w:rPr/>
        <w:t>ꄣ歃ꍭ㓂캥伲䱧䬪숷䮏숫㒻</w:t>
      </w:r>
      <w:r>
        <w:rPr/>
        <w:t>ⲏ</w:t>
      </w:r>
      <w:r>
        <w:rPr/>
        <w:t>嚡쉑卷矂쉫啀싂澬恀啳䈶椺亮쉅슥⍆</w:t>
      </w:r>
      <w:r>
        <w:rPr/>
        <w:t>ꤱ</w:t>
      </w:r>
      <w:r>
        <w:rPr/>
        <w:t>危轣ꥷ㑯뼱⵶桾渭噞敀숴쉁</w:t>
      </w:r>
      <w:r>
        <w:rPr/>
        <w:t>ⴻ⌰</w:t>
      </w:r>
      <w:r>
        <w:rPr/>
        <w:t>뽐灬奃⬳㒣숥</w:t>
      </w:r>
      <w:r>
        <w:rPr/>
        <w:t>ⵐ</w:t>
      </w:r>
      <w:r>
        <w:rPr/>
        <w:t>쉫兌轫䡹슩怽卬숵쉕呠쉪䱓䅨䙸╮䉦横⥯摫싂佤㙒瑲</w:t>
      </w:r>
      <w:r>
        <w:rPr/>
        <w:t>ꕯ</w:t>
      </w:r>
      <w:r>
        <w:rPr/>
        <w:t>ꍳ亩楥坒쉲㥏</w:t>
      </w:r>
      <w:r>
        <w:rPr/>
        <w:t>ꔰ</w:t>
      </w:r>
      <w:r>
        <w:rPr/>
        <w:t>穰氲⬹瀥獔䢩收쉃彷畄숩瞏⮻䛂䡣</w:t>
      </w:r>
      <w:r>
        <w:rPr/>
        <w:t>ꕲ</w:t>
      </w:r>
      <w:r>
        <w:rPr/>
        <w:t>떮央䴲䅬</w:t>
      </w:r>
      <w:r>
        <w:rPr/>
        <w:t>ꤵ</w:t>
      </w:r>
      <w:r>
        <w:rPr/>
        <w:t>䩔䘺甮湈쉪슮䌦䤬㍡棂㌳䂏숰溥뽗瑩档</w:t>
      </w:r>
      <w:r>
        <w:rPr/>
        <w:t>ꤸ</w:t>
      </w:r>
      <w:r>
        <w:rPr/>
        <w:t>쉣╴㵸啚䋂凍䡴쉸⹟碘⩠⑉숱癇쉃㡋辵敯㢩権</w:t>
      </w:r>
      <w:r>
        <w:rPr/>
        <w:t>ꤹ</w:t>
      </w:r>
      <w:r>
        <w:rPr/>
        <w:t>䕇媘劬悘栰슡凂츺쉶䎬뼺㏍协幮쉖⭤썩䁳乴ꄶ㥍⭧㔫쉉旂歌ꍳ昲䓂⴪㥪斥棂㔰쉄쉌⚣彲椵敊䬺窻繲獁搽슩歴쉗琪摊澱午咵匪쉯塓瓃㖻떻䞬浈슿ㆻ䠨⭏ꍣㅰ뽠偱긯⨹⍉䅐⦮깾で쉘쵰侱噚痍疩</w:t>
      </w:r>
      <w:r>
        <w:rPr/>
        <w:t>ⱟ⭹</w:t>
      </w:r>
      <w:r>
        <w:rPr/>
        <w:t>淂奇╌櫂䠤㉏슩㩩砬싃帽⭨쉴</w:t>
      </w:r>
      <w:r>
        <w:rPr/>
        <w:t>ⷎꕲ</w:t>
      </w:r>
      <w:r>
        <w:rPr/>
        <w:t>ꥳ䕢捆䐭䜪㍏㡷슿숥깆凂歺┵</w:t>
      </w:r>
      <w:r>
        <w:rPr/>
        <w:t>ꤣ</w:t>
      </w:r>
      <w:r>
        <w:rPr/>
        <w:t>佧桔숪灧䝏䩈佄㨨轉㍪㕕㭱䬊煌슱䥬轞伷㑮恒〲䊻剕숹땱䵞♧怸䁺參䜮猫剃泂㛂係⽱敂</w:t>
      </w:r>
      <w:r>
        <w:rPr/>
        <w:t>ⵣ</w:t>
      </w:r>
      <w:r>
        <w:rPr/>
        <w:t>㙺䢿橍숳㭉用㞻䱠⴬旂▿숭슡숲爰摰婾䳂⨵硅皩煪彸敤⬺쉇硙啀쵞杖㕾쉚칎獉㌣㍚瘻圪⥤</w:t>
      </w:r>
      <w:r>
        <w:rPr/>
        <w:t>⠬</w:t>
      </w:r>
      <w:r>
        <w:rPr/>
        <w:t>儮畲欮</w:t>
      </w:r>
      <w:r>
        <w:rPr/>
        <w:t>ⴱ</w:t>
      </w:r>
      <w:r>
        <w:rPr/>
        <w:t>⽩</w:t>
      </w:r>
      <w:r>
        <w:rPr/>
        <w:t>ⷂ</w:t>
      </w:r>
      <w:r>
        <w:rPr/>
        <w:t>슩</w:t>
      </w:r>
      <w:r>
        <w:rPr/>
        <w:t>ⶩ</w:t>
      </w:r>
      <w:r>
        <w:rPr/>
        <w:t>潋獓奦뽰㴣儷싂晕懂⽯⤥숴⤳숬녶⒣♀楢⭢嘳噩䔻彎슡⩘䳃꺿眲ꍋ乪䅉</w:t>
      </w:r>
      <w:r>
        <w:rPr/>
        <w:t>⣂</w:t>
      </w:r>
      <w:r>
        <w:rPr/>
        <w:t>䵷幂䳂禥뾥䱠㬻ꏃ꥗䀫䑓矂⨮畕坙䪬欶ㄪ煘沥矂椩朦丷䧂쉓偩ㅰ쉱쉟剏敮쉳겮</w:t>
      </w:r>
      <w:r>
        <w:rPr/>
        <w:t>ⷂ⩯</w:t>
      </w:r>
      <w:r>
        <w:rPr/>
        <w:t>凂㑞剌㕥惂飂䇂氶㥎頫縲ꥦ⍔剷塤盂쉶伳⭺妿䦵㭳煇땘⽂䱤䝢颥䩬쉐</w:t>
      </w:r>
      <w:r>
        <w:rPr/>
        <w:t>ⵃ</w:t>
      </w:r>
      <w:r>
        <w:rPr/>
        <w:t>뗂ㄴ是㥏⤴磍䅌쎩䙐绎ꅲ♮唵넪䇂䉵辮칹䁙㭶兹佂攳쉀㘰┩ㅡ뽱之쉧긵暻촦䋂컂츴㊏惂䥥⍓煱䭞㥔땸</w:t>
      </w:r>
      <w:r>
        <w:rPr/>
        <w:t>⡀Ⓜ</w:t>
      </w:r>
      <w:r>
        <w:rPr/>
        <w:t>䉙쉒顦猷楰㝢洪沵禿楂䅎穫♋㭂扔採䅉걲㐰畮礪彮⛂㥄㦮㯂迂싃㕴輻㐪摢뭨飂㨴煮⏂숭夽啣숽</w:t>
      </w:r>
      <w:r>
        <w:rPr/>
        <w:t>ꕹ</w:t>
      </w:r>
      <w:r>
        <w:rPr/>
        <w:t>䗍뼫恌歩</w:t>
      </w:r>
      <w:r>
        <w:rPr/>
        <w:t>ꗂ</w:t>
      </w:r>
      <w:r>
        <w:rPr/>
        <w:t>拂呖츭佶母繋熱쉸愤⩴㙌毎췂㥞晓协㴪䪥輳갳儰洺湁橋㠭䊵捩⎡갣淂␯杺恍</w:t>
      </w:r>
      <w:r>
        <w:rPr/>
        <w:t>ꦣ</w:t>
      </w:r>
      <w:r>
        <w:rPr/>
        <w:t>쉱슻ㆡ䰪壂晧拂嫂䦮㕤辘空믃刷⾣懂嗃猽穕㩉쉀丶穌⿂㌳飍瀱廂倪䋂쉳⌺恡侱♲㷂氳녫䌩危⤷囂ꅆ碵㨪ꅃ</w:t>
      </w:r>
      <w:r>
        <w:rPr/>
        <w:t>ꕃ</w:t>
      </w:r>
      <w:r>
        <w:rPr/>
        <w:t>慡〻椪㙐䢘쉖禩澮숳슣㉚쉡严뽯硆ꍧ쉾쉎</w:t>
      </w:r>
      <w:r>
        <w:rPr/>
        <w:t>ⷃⵖ</w:t>
      </w:r>
      <w:r>
        <w:rPr/>
        <w:t>楥熿未슬䙰칮恅㘪썈쉸獅帪ꍶ</w:t>
      </w:r>
      <w:r>
        <w:rPr/>
        <w:t>ꥇ</w:t>
      </w:r>
      <w:r>
        <w:rPr/>
        <w:t>牆䬵䐯ぞ츱ꄪ䙷갱싂㑇쉅⩟剮升獫婎縮榡⮥浖睲癤揂則㡴塣珂䭇飃吷摖䪥塎깷潹䒘땴⬥쎘䅡丰뭔ꥳ⍡䅅侏失⍇兴䥨帣坸椶㝠㎥㣂昦⩱汱桲숣灮⥞朶婨辣䀳幢㕒剴㏃ꎩ啢兒㓂䌮扪欷捡슮態娴䷂廂⌸啥礲䏂ㅦ批だ넪挺╢硫싂뼶礫⌸桥习摅㔪</w:t>
      </w:r>
      <w:r>
        <w:rPr/>
        <w:t>꥓</w:t>
      </w:r>
      <w:r>
        <w:rPr/>
        <w:t>潘噤⹾⑭匩㉹</w:t>
      </w:r>
      <w:r>
        <w:rPr/>
        <w:t>⢵</w:t>
      </w:r>
      <w:r>
        <w:rPr/>
        <w:t>쉸㴱愫⯍쵀䌮䪩⴯䬪頯啸奯略䓂汙轪盍</w:t>
      </w:r>
      <w:r>
        <w:rPr/>
        <w:t>ꕸ</w:t>
      </w:r>
      <w:r>
        <w:rPr/>
        <w:t>啘㌊潭캣쉨⭭걎卄쉅猩橤煙欪䶥⤯歊䚻㟂捾</w:t>
      </w:r>
      <w:r>
        <w:rPr/>
        <w:t>⡷</w:t>
      </w:r>
      <w:r>
        <w:rPr/>
        <w:t>䐣䜫⹳橒㵧ꌺ카숰㬦깯㡴⥌</w:t>
      </w:r>
      <w:r>
        <w:rPr/>
        <w:t>ꗂ</w:t>
      </w:r>
      <w:r>
        <w:rPr/>
        <w:t>땶祳㴬⴪婾㥇牤㭘䱠幓傘睎ꆵ䅲㓂氽䁘䔺汁縪ꅓ⵴촶㠤穣㩘协숩쵐㩳獴㕚╸䊣䁥걱佂䕠⑀䕍겱䟂䇃兓晃</w:t>
      </w:r>
      <w:r>
        <w:rPr/>
        <w:t>꧂</w:t>
      </w:r>
      <w:r>
        <w:rPr/>
        <w:t>氭䊩싍싂싂䥪ꥲ扯榏挨䈮奐䨪</w:t>
      </w:r>
      <w:r>
        <w:rPr/>
        <w:t>⡥</w:t>
      </w:r>
      <w:r>
        <w:rPr/>
        <w:t>繲㠮睲쌹杍䔭祢꺏싎庻歕㕢两八䉕填껂儵姍칸쌯싂猣䘶䀪氽䍀祌ㄫ䤬潃倪▏</w:t>
      </w:r>
      <w:r>
        <w:rPr/>
        <w:t>ⱔ</w:t>
      </w:r>
      <w:r>
        <w:rPr/>
        <w:t>晱䁬</w:t>
      </w:r>
      <w:r>
        <w:rPr/>
        <w:t>ⱱ</w:t>
      </w:r>
      <w:r>
        <w:rPr/>
        <w:t>䖬쉇䣂䰦깪睕接溿檩䒩숬㩣棂길瑏쉈</w:t>
      </w:r>
      <w:r>
        <w:rPr/>
        <w:t>ꦬ</w:t>
      </w:r>
      <w:r>
        <w:rPr/>
        <w:t>晀槂ꥩ曂坮녍毃</w:t>
      </w:r>
      <w:r>
        <w:rPr/>
        <w:t>⡶</w:t>
      </w:r>
      <w:r>
        <w:rPr/>
        <w:t>䙅瞡漬輭</w:t>
      </w:r>
      <w:r>
        <w:rPr/>
        <w:t>ꔩ</w:t>
      </w:r>
      <w:r>
        <w:rPr/>
        <w:t>兘싂扦숥㍯䨲湐槂轣썆뽳畑橔㷂</w:t>
      </w:r>
      <w:r>
        <w:rPr/>
        <w:t>ꕪ</w:t>
      </w:r>
      <w:r>
        <w:rPr/>
        <w:t>㖣呢䉑⮩놡녺曃⥺䜫父佉嫃晸</w:t>
      </w:r>
      <w:r>
        <w:rPr/>
        <w:t>꧂</w:t>
      </w:r>
      <w:r>
        <w:rPr/>
        <w:t>땵哂堯</w:t>
      </w:r>
      <w:r>
        <w:rPr/>
        <w:t>ⵏ</w:t>
      </w:r>
      <w:r>
        <w:rPr/>
        <w:t>⠸</w:t>
      </w:r>
      <w:r>
        <w:rPr/>
        <w:t>㩗皩浊橴녦睭縤椲癤扆䳂쉹┰睎䉦栵稸湔쉍䅕氭ꄻ浞吪⮵꥗帲撱㉓䠰쉠杆㉫ㆿ吪㥬楱⑯숩煅쉴䥠奊䵓┽⽫硤</w:t>
      </w:r>
      <w:r>
        <w:rPr/>
        <w:t>⢮</w:t>
      </w:r>
      <w:r>
        <w:rPr/>
        <w:t>뽎䥌ꥣꥦ슮婭砷㩐땀伻㮘⑑╨睄쉀싂뼸숲쏎㙢⩘숱㠺呩摑瑘が⑎쉡㪥㨹믂ね敹琶恳믂烂瞥⑆㕤䐭瘨뼣䲵</w:t>
      </w:r>
      <w:r>
        <w:rPr/>
        <w:t>ꥌ</w:t>
      </w:r>
      <w:r>
        <w:rPr/>
        <w:t>狂畩⒬숻</w:t>
      </w:r>
      <w:r>
        <w:rPr/>
        <w:t>ꥉ⹥</w:t>
      </w:r>
      <w:r>
        <w:rPr/>
        <w:t>䁋癶䅮쉚⒘柂슏㶩砳泂嗂⩭</w:t>
      </w:r>
      <w:r>
        <w:rPr/>
        <w:t>⡌</w:t>
      </w:r>
      <w:r>
        <w:rPr/>
        <w:t>癟杬⌣暻䠣쉣⹦橓俎愣썗춏敦䅞껂⎏刨稥䶮繑쉦㥘꥖坙쵨画煆摗⑒쉈歗⮩㜥啮뗂獰䙖촯繓숲怬녲礩灉ꅔ싂棂璬㚻旂愪挭堨儬煆䞡况牗♣绍딬搻煔憻䤮輺䢥⍆捋刽</w:t>
      </w:r>
      <w:r>
        <w:rPr/>
        <w:t>꧃</w:t>
      </w:r>
      <w:r>
        <w:rPr/>
        <w:t>畹ㅁ媿穋娯坔쉺歙</w:t>
      </w:r>
      <w:r>
        <w:rPr/>
        <w:t>ꥒ</w:t>
      </w:r>
      <w:r>
        <w:rPr/>
        <w:t>㝆㌨싂卑畓睅쉪ネ搵顋癍⻃す慚楤싍䰫녷⭮ꄯ卡䵔썔㡨绂扏瞩橬㴺⚘穸</w:t>
      </w:r>
      <w:r>
        <w:rPr/>
        <w:t>ⱱ⧎</w:t>
      </w:r>
      <w:r>
        <w:rPr/>
        <w:t>弮뾱⍆㭏偑㕉쉬㩾</w:t>
      </w:r>
      <w:r>
        <w:rPr/>
        <w:t>⡶꥘</w:t>
      </w:r>
      <w:r>
        <w:rPr/>
        <w:t>堳啱狎䁙㈴庱녘䱸㩘뭠ꏂ欪⼷婉숦⍏</w:t>
      </w:r>
      <w:r>
        <w:rPr/>
        <w:t>ꕏ</w:t>
      </w:r>
      <w:r>
        <w:rPr/>
        <w:t>住㭷啘䄪扆ꍡ杢썴䩳㉧拂⥍쉅⍸睍婄⑃湑婙牚癙싂壂抮쉐㜶숳⹹干椵䘽慔㑍琫奯넶쉵䰤㴣㜲㵱슩児쉾忂싂⛂樶硠兴嘬䁩樸殮</w:t>
      </w:r>
      <w:r>
        <w:rPr/>
        <w:t>⢻</w:t>
      </w:r>
      <w:r>
        <w:rPr/>
        <w:t>堯갺썦塸ノ澥쉐䖩쉊⽃惂攊쉊䥶</w:t>
      </w:r>
      <w:r>
        <w:rPr/>
        <w:t>ⱨ</w:t>
      </w:r>
      <w:r>
        <w:rPr/>
        <w:t>煱</w:t>
      </w:r>
      <w:r>
        <w:rPr/>
        <w:t>ⱁ</w:t>
      </w:r>
      <w:r>
        <w:rPr/>
        <w:t>牵ㄴ䉙〥</w:t>
      </w:r>
      <w:r>
        <w:rPr/>
        <w:t>ⵘ</w:t>
      </w:r>
      <w:r>
        <w:rPr/>
        <w:t>繨딻</w:t>
      </w:r>
      <w:r>
        <w:rPr/>
        <w:t>ⱌ</w:t>
      </w:r>
      <w:r>
        <w:rPr/>
        <w:t>쉭烂뭒渪昨迂瑈彔繹慒婃</w:t>
      </w:r>
      <w:r>
        <w:rPr/>
        <w:t>⠵</w:t>
      </w:r>
      <w:r>
        <w:rPr/>
        <w:t>쉬껍㝘瑆㭁놡ꍙ潮磂顾ꍠ頫堯顠疣㦣嗂穡稷⒬⵨浧ꅇ◃쉁䱎</w:t>
      </w:r>
      <w:r>
        <w:rPr/>
        <w:t>⡱⡾</w:t>
      </w:r>
      <w:r>
        <w:rPr/>
        <w:t>ꆥ媩埃⍎땩⭺彋㊥婱깢⫂숦⎱䅾⩖䱓䉄創䨫㧂仂숱彰쉄瘽숯㙭ꅖ塨畳堣⵫瑱칍㜶뭓⥱䭮⨵⦮녙ㅍ䝭湠㝩┯顏䵨츯怪숥┯恉儱䊿媡䁺촽숽뽟㥦써婀乃剖</w:t>
      </w:r>
      <w:r>
        <w:rPr/>
        <w:t>ⵔ</w:t>
      </w:r>
      <w:r>
        <w:rPr/>
        <w:t>䰺㕫걯娮煔숵▻</w:t>
      </w:r>
      <w:r>
        <w:rPr/>
        <w:t>ⱸ</w:t>
      </w:r>
      <w:r>
        <w:rPr/>
        <w:t>廎离䙸㡄ㅺ싃懂坟㉁歾畒춡ꍗ⯂獟䶿䑙桬䨳硠戵竂쵸뼳넽䍍꺱</w:t>
      </w:r>
      <w:r>
        <w:rPr/>
        <w:t>ꤺ⯂⎣</w:t>
      </w:r>
      <w:r>
        <w:rPr/>
        <w:t>佱で妮偩微卟灌浬䐣兀懂村捇氪晠塍⌫楫㙞⥨橉塬呹㥳슘橩卟瑰䩖㡐〯呹䣂愬䪩</w:t>
      </w:r>
      <w:r>
        <w:rPr/>
        <w:t>⡓</w:t>
      </w:r>
      <w:r>
        <w:rPr/>
        <w:t>ꌷ偔偩恓牲幒姂묺⽤佋㞡썁◂搱䄫睓彏䙃㉳⍋榿輪婎뽌嫂䕱潑㯎橀쉦幡⯂쵲⥥輻촰噊晅幩婊婞쉩䏃긲瑣ꍋ⼸⑘才䒣樹夨柂淂䅵⌹䭫縹</w:t>
      </w:r>
      <w:r>
        <w:rPr/>
        <w:t>ⰵ</w:t>
      </w:r>
      <w:r>
        <w:rPr/>
        <w:t>咿姂⌯㭫辿牌稹債墿憱ㄴ</w:t>
      </w:r>
      <w:r>
        <w:rPr/>
        <w:t>ⱈ</w:t>
      </w:r>
      <w:r>
        <w:rPr/>
        <w:t>䡫⍐</w:t>
      </w:r>
      <w:r>
        <w:rPr/>
        <w:t>Ⱛ⸶</w:t>
      </w:r>
      <w:r>
        <w:rPr/>
        <w:t>ꥏ</w:t>
      </w:r>
      <w:r>
        <w:rPr/>
        <w:t>츦繩녺挥瑥儲乥廂⫍쉫歓</w:t>
      </w:r>
      <w:r>
        <w:rPr/>
        <w:t>ⴻ</w:t>
      </w:r>
      <w:r>
        <w:rPr/>
        <w:t>嘭摭쉦䥖뭂䒏浆㋂믍拂䙗永呾䭞啐⼦帯䵲⚡㭾咬佌ヂ柂숯噄숰⽌呾</w:t>
      </w:r>
      <w:r>
        <w:rPr/>
        <w:t>ꥄ</w:t>
      </w:r>
      <w:r>
        <w:rPr/>
        <w:t>㐲</w:t>
      </w:r>
      <w:r>
        <w:rPr/>
        <w:t>ꗍ</w:t>
      </w:r>
      <w:r>
        <w:rPr/>
        <w:t>噾䴨㉩뽪ⸯ砽싂</w:t>
      </w:r>
      <w:r>
        <w:rPr/>
        <w:t>ꔤ</w:t>
      </w:r>
      <w:r>
        <w:rPr/>
        <w:t>氯槎剫</w:t>
      </w:r>
      <w:r>
        <w:rPr/>
        <w:t>ꕃ</w:t>
      </w:r>
      <w:r>
        <w:rPr/>
        <w:t>㍨㝾祌姃</w:t>
      </w:r>
      <w:r>
        <w:rPr/>
        <w:t>ⲡ</w:t>
      </w:r>
      <w:r>
        <w:rPr/>
        <w:t>揃晳▩愥托䭂癐䞩♹䅰⸨䉯敄</w:t>
      </w:r>
      <w:r>
        <w:rPr/>
        <w:t>ꕅ⬤</w:t>
      </w:r>
      <w:r>
        <w:rPr/>
        <w:t>㡖䚩纱ꄤ兓숣⎩㑲戳㵍⍣칚㙕慆婓뭥廂</w:t>
      </w:r>
      <w:r>
        <w:rPr/>
        <w:t>⣂</w:t>
      </w:r>
      <w:r>
        <w:rPr/>
        <w:t>獘䋂␭㠭㍪佊쉓⿎愲睗儣楋⹆儻睢㜷浱║欫彦ꄤ類ㄵ區㥸㩃輳祮츫倸㵬噩愸瑬户뽕祤</w:t>
      </w:r>
      <w:r>
        <w:rPr/>
        <w:t>⡅</w:t>
      </w:r>
      <w:r>
        <w:rPr/>
        <w:t>煙濂曂娹쉮䕁ふ</w:t>
      </w:r>
      <w:r>
        <w:rPr/>
        <w:t>⡺</w:t>
      </w:r>
      <w:r>
        <w:rPr/>
        <w:t>颱䴸捇⽎搽䑁䘲䅓</w:t>
      </w:r>
      <w:r>
        <w:rPr/>
        <w:t>⣂</w:t>
      </w:r>
      <w:r>
        <w:rPr/>
        <w:t>盂怫咘禣伲䉊告㦿痍䡨䠻␪걦輭懂歷숻⦵䨤嗂朮厩栤曂쉯쉲썁⥕冣슣슏쉄뭡⫂顁楨颿쵁慙츳䉶壃硸睂䭞㨰氵숯㴯怷怩澵㡃浺飍떩䭁哂灌牚䙣䝯丣싂ꥣㅴ습</w:t>
      </w:r>
      <w:r>
        <w:rPr/>
        <w:t>⡭</w:t>
      </w:r>
      <w:r>
        <w:rPr/>
        <w:t>ⵌ</w:t>
      </w:r>
      <w:r>
        <w:rPr/>
        <w:t>恄剣ꌣ楘♁祹䝨嗍剋㙥䔲싂㙂념䘱䪮㵮刨⫂晘煳</w:t>
      </w:r>
      <w:r>
        <w:rPr/>
        <w:t>⡳</w:t>
      </w:r>
      <w:r>
        <w:rPr/>
        <w:t>庬싂䀊帪썾⍠䠶䔽⌦⩬堪㭶樷</w:t>
      </w:r>
      <w:r>
        <w:rPr/>
        <w:t>ⱳ</w:t>
      </w:r>
      <w:r>
        <w:rPr/>
        <w:t>㷂湸䱚쉷穦慞䕌뼫⍷캱㕯㖡⽸頰塋畉쉘昺顄敵顥갫敄ꎵ桗곂乨煡哂ㄮ扺⥱䁈땙祆쉞</w:t>
      </w:r>
      <w:r>
        <w:rPr/>
        <w:t>⡯</w:t>
      </w:r>
      <w:r>
        <w:rPr/>
        <w:t>쌵䬽쉲㑇㷃禩䕉䔯椻戱挩杦頦積瀵깷呗䖩숶쉗恚媵呫類슩츽噱浦䉢⩎㭰坴싂帷⍾뽭</w:t>
      </w:r>
      <w:r>
        <w:rPr/>
        <w:t>⢻╩</w:t>
      </w:r>
      <w:r>
        <w:rPr/>
        <w:t>廂갵竂碘쉀坧䠪</w:t>
      </w:r>
      <w:r>
        <w:rPr/>
        <w:t>ⱷ</w:t>
      </w:r>
      <w:r>
        <w:rPr/>
        <w:t>ꕆ</w:t>
      </w:r>
      <w:r>
        <w:rPr/>
        <w:t>⼭楷䍖刣瘪助⩤痂㬤넰䠬泂敬䙃싎熩</w:t>
      </w:r>
      <w:r>
        <w:rPr/>
        <w:t>꧃</w:t>
      </w:r>
      <w:r>
        <w:rPr/>
        <w:t>䍗쉓睫겻婑㟂䭬ꅏ拂仂畔䤣桨恖䄪潲琬数땨檵礱ぁ㎬뭘㗂杬拂惍뭣瑂㝕㌭곂挸徣㡇柂均䢻⫂츪伣䑁⪥䅖ㅣ딩時啀䈨땏</w:t>
      </w:r>
      <w:r>
        <w:rPr/>
        <w:t>ꦻ</w:t>
      </w:r>
      <w:r>
        <w:rPr/>
        <w:t>㑀戵㔩</w:t>
      </w:r>
      <w:r>
        <w:rPr/>
        <w:t>ꔹ</w:t>
      </w:r>
      <w:r>
        <w:rPr/>
        <w:t>浃杒⍡匷樮敮祟楏㗂㡧䍴恬䵞椽넥顯獩뭐㏂ꅸ偢祗겱◂깶ꍟ촦䓂恂慭垥깥뭑땁海獢䬷浪䦻䇂곂庘偳䕒</w:t>
      </w:r>
      <w:r>
        <w:rPr/>
        <w:t>ⱈ</w:t>
      </w:r>
      <w:r>
        <w:rPr/>
        <w:t>㈪▬穀㉣썏輫땋娸桤䣂䥸⻂匷何쉟唪쉳改㕭ꌸ濂慸硌瓂</w:t>
      </w:r>
      <w:r>
        <w:rPr/>
        <w:t>ꕃ</w:t>
      </w:r>
      <w:r>
        <w:rPr/>
        <w:t>⼶坕⼺圷쉱</w:t>
      </w:r>
      <w:r>
        <w:rPr/>
        <w:t>ꦻ</w:t>
      </w:r>
      <w:r>
        <w:rPr/>
        <w:t>禘廃顲嚥䍙煣女猳婯䘭傘縳䄣搲顷牕睂싂갶</w:t>
      </w:r>
      <w:r>
        <w:rPr/>
        <w:t>ⱕ</w:t>
      </w:r>
      <w:r>
        <w:rPr/>
        <w:t>礩䰨数⽘摠噕ꇂ쉀䲿僂㐥夽</w:t>
      </w:r>
      <w:r>
        <w:rPr/>
        <w:t>ꦿ</w:t>
      </w:r>
      <w:r>
        <w:rPr/>
        <w:t>숻䭫</w:t>
      </w:r>
      <w:r>
        <w:rPr/>
        <w:t>Ⳃ</w:t>
      </w:r>
      <w:r>
        <w:rPr/>
        <w:t>ꅐ숤轤㜫칩瓂⍱瞿䉏楒潲䷂幃䝀䱙䗂⩴愪䜮뼪扐汫䔻䝈䐸㟍숬吭搥䗎煡⍬┱牋㥧是欯啯畢ꏍ祗疻뼪輬</w:t>
      </w:r>
      <w:r>
        <w:rPr/>
        <w:t>ꥄ</w:t>
      </w:r>
      <w:r>
        <w:rPr/>
        <w:t>呵</w:t>
      </w:r>
      <w:r>
        <w:rPr/>
        <w:t>⡎</w:t>
      </w:r>
      <w:r>
        <w:rPr/>
        <w:t>ꥹ⸳</w:t>
      </w:r>
      <w:r>
        <w:rPr/>
        <w:t>ⱑ</w:t>
      </w:r>
      <w:r>
        <w:rPr/>
        <w:t>ⵤ</w:t>
      </w:r>
      <w:r>
        <w:rPr/>
        <w:t>乑睍砲平偢⹃げ乌溡秂䉟㬣칩㵓</w:t>
      </w:r>
      <w:r>
        <w:rPr/>
        <w:t>⡅</w:t>
      </w:r>
      <w:r>
        <w:rPr/>
        <w:t>呩平슘䌰⦱⽇◂洬䕮佄朥じ뭑슥夫浖뼽㢮㚻㠮䇂㑷卒婸塹湯佭䃍㩮ㅯ弥纱㵋⼦䱌㐪坬潸뽶쏂䭔㉠幱썈啊ㄪ녰㴵쉗敐긮</w:t>
      </w:r>
      <w:r>
        <w:rPr/>
        <w:t>ꕹ</w:t>
      </w:r>
      <w:r>
        <w:rPr/>
        <w:t>帵坟埃潇凎噴从슿壂⥍㍅ꍥ⌻숯灎卫쉃判戲捑싃숦⭲</w:t>
      </w:r>
      <w:r>
        <w:rPr/>
        <w:t>ꕙ</w:t>
      </w:r>
      <w:r>
        <w:rPr/>
        <w:t>戬쉐味洷䠻槂㝈㑷焥杳慣堷穊깥瘳摖湷摗练쉂䡠갵奘김奸斮쉔䙎沿숵䴽쉵杗橠䀳懂䝦쉆䉶⸴慐딹㭔燍䑇쉢㎩杈噩塟ㅂ擂슮⬫녦轨亏깖响䗂繅䵇堯漪녀숴癩䀯썮当쉸⑳⨺津뼴䞡╡쉔扙佶⩔ꎥ㕊⨮ꥸ溘⮥䴭ꌭ숊</w:t>
      </w:r>
      <w:r>
        <w:rPr/>
        <w:t>⣂</w:t>
      </w:r>
      <w:r>
        <w:rPr/>
        <w:t>佤旂丣珂忂喏偺넬丶쉅싂ꏂ僃</w:t>
      </w:r>
      <w:r>
        <w:rPr/>
        <w:t>ⴤ</w:t>
      </w:r>
      <w:r>
        <w:rPr/>
        <w:t>싂㟂ふ呩쉤쉠噱偱澻丣깡♄㕅땄⤫㩠奒瑊깉숱穌쉤㪻䓂㘸恳囂恅쉇╄摚⽤ꍪ栴禩㤣㮮䦡⨴㈹⬶洨㝂⼰슡숸塟䥓꥖濂䥅橸坠婸敢쉗㚱◂쉚슏㑌測</w:t>
      </w:r>
      <w:r>
        <w:rPr/>
        <w:t>ⱌ</w:t>
      </w:r>
      <w:r>
        <w:rPr/>
        <w:t>顚湀婯Ⓜ灀땈䉱䭈朮へ㡗䩮䥓弫繕╙琸쉘坍竂㔮䉸湴⤻䎥戱㬭</w:t>
      </w:r>
      <w:r>
        <w:rPr/>
        <w:t>ⱃ</w:t>
      </w:r>
      <w:r>
        <w:rPr/>
        <w:t>䧂㟂ꆡ兆纬쉤</w:t>
      </w:r>
      <w:r>
        <w:rPr/>
        <w:t>ꦮ⬵</w:t>
      </w:r>
      <w:r>
        <w:rPr/>
        <w:t>ꍇ싂弭㭖⼣꥾싂睨칟쉢獡㙔쉞걬</w:t>
      </w:r>
      <w:r>
        <w:rPr/>
        <w:t>⡎</w:t>
      </w:r>
      <w:r>
        <w:rPr/>
        <w:t>敎户辣栵噷⑾乆쉳囂奧⬶⪡㎩㠹㢥輦摴⍙晎╏⴨</w:t>
      </w:r>
      <w:r>
        <w:rPr/>
        <w:t>ꥃ</w:t>
      </w:r>
      <w:r>
        <w:rPr/>
        <w:t>旎⼤⼵㬸㙣げ┨ぇ믂噪곂⽇䥤幁䐵啯婧쉚䉟䩢⍩墣檩儰剔纥兞쉢䧂槂業㈴愹⧂秂</w:t>
      </w:r>
      <w:r>
        <w:rPr/>
        <w:t>ⱷ</w:t>
      </w:r>
      <w:r>
        <w:rPr/>
        <w:t>숴焩嘩쉷</w:t>
      </w:r>
      <w:r>
        <w:rPr/>
        <w:t>⢥</w:t>
      </w:r>
      <w:r>
        <w:rPr/>
        <w:t>칒扮⩸䉫뗂圹㙙䕊㉓숻䁃䕡♫㥂싂쉪卫⚿彯ꍣ⥤侏㠪櫃䮮㍃㒩뭪⬱竍愤써猴䳂攩쏂刦牓伹拂剺녟機㊘쉷㕷ꇂ佖淂⭶╩顋䧂䫂㥵彶磂䥵⯂琪쉒嘨睁姂䡔䂿䁭⩕轱殱䳃⽍</w:t>
      </w:r>
      <w:r>
        <w:rPr/>
        <w:t>⡷</w:t>
      </w:r>
      <w:r>
        <w:rPr/>
        <w:t>暡숪だ恢㕺꺥杰獗汣偘䲻㗂灒価穾浓☳䷂㮵</w:t>
      </w:r>
      <w:r>
        <w:rPr/>
        <w:t>ⰱ</w:t>
      </w:r>
      <w:r>
        <w:rPr/>
        <w:t>竂祤洯匤쉧⹂</w:t>
      </w:r>
      <w:r>
        <w:rPr/>
        <w:t>ⵉ</w:t>
      </w:r>
      <w:r>
        <w:rPr/>
        <w:t>息䴣䠨䙮墩㝘晀⾏怺⶘敇㘤깱婠泂⽞䠦㙱獳츪숯쉃쉮卡ꆬ卟辏瑖磃磂⑔繉⌶䴺榏哂ꅖ숰夷匷갬樦轎䝳䰩捂䭵⥏쌹楕汀䣂坘砩䉺恵㞮䉖呀䠵⵪䔣撣泂瑅䥧䱓炘咿썬㪡㏂䔷牀</w:t>
      </w:r>
      <w:r>
        <w:rPr/>
        <w:t>ꦿ</w:t>
      </w:r>
      <w:r>
        <w:rPr/>
        <w:t>㡓唴斡녳滂拎숨媬⑕㊵橬⩰걡浘䍏쌪㏎塇顕䔪뽃噚桶輮슩䨭杓匲쉷珂쉀ꍣ䪵⑦ꅍ煐盂廂쉣傡⨻슬갸┯긶杏㉙칪捰</w:t>
      </w:r>
      <w:r>
        <w:rPr/>
        <w:t>ⶩ</w:t>
      </w:r>
      <w:r>
        <w:rPr/>
        <w:t>뾵㡵溿뾥ꥧ䣎㷂㔪捳䕷쉓䱸⍫㬵㙦ꍍ䐯怽㥴㩰㶱ꍣ壂䙏숷꥙穧潉橢숥</w:t>
      </w:r>
      <w:r>
        <w:rPr/>
        <w:t>Ᵽ</w:t>
      </w:r>
      <w:r>
        <w:rPr/>
        <w:t>畏勂㍌畯づ⹪轆輰彃㌻</w:t>
      </w:r>
      <w:r>
        <w:rPr/>
        <w:t>꧂</w:t>
      </w:r>
      <w:r>
        <w:rPr/>
        <w:t>䄤兇楙⍚堲悻當硃㐶☭쉎㈴㉭㌥녙☱顸亏倶⤵╓녧汕潔뭁眵␤扅갵㑄攪</w:t>
      </w:r>
      <w:r>
        <w:rPr/>
        <w:t>ꥍ</w:t>
      </w:r>
      <w:r>
        <w:rPr/>
        <w:t>㵭硢塏뭖㈭么☲啈䄱〭㦡潹氺獑顂所太捒쉈ꄭ긊⹎䷂睬秎</w:t>
      </w:r>
      <w:r>
        <w:rPr/>
        <w:t>ꦥ</w:t>
      </w:r>
      <w:r>
        <w:rPr/>
        <w:t>劮쉢녪癲䄵⍠㉪┴朣摮獥⏂甯摅슘쉘乚兔ꇂぷ礷</w:t>
      </w:r>
      <w:r>
        <w:rPr/>
        <w:t>ꗂ</w:t>
      </w:r>
      <w:r>
        <w:rPr/>
        <w:t>쉩擂䪘獉恧⨮轞⑱佚</w:t>
      </w:r>
      <w:r>
        <w:rPr/>
        <w:t>ꔮ</w:t>
      </w:r>
      <w:r>
        <w:rPr/>
        <w:t>숶祠弱쉯彖䜬⤶⨮浡㭶쉨ꅨ</w:t>
      </w:r>
      <w:r>
        <w:rPr/>
        <w:t>ꥑ</w:t>
      </w:r>
      <w:r>
        <w:rPr/>
        <w:t>噩슩㏎䡢숲呕숪</w:t>
      </w:r>
      <w:r>
        <w:rPr/>
        <w:t>ꤥ</w:t>
      </w:r>
      <w:r>
        <w:rPr/>
        <w:t>쉠炮昮堫甶呚䑉御呒㞩䥢㑾♑뽺⩡</w:t>
      </w:r>
      <w:r>
        <w:rPr/>
        <w:t>⢥</w:t>
      </w:r>
      <w:r>
        <w:rPr/>
        <w:t>唩㒬㭘挤ッ♋搽睠坢㝯䋍伦告彀䉞歓留䆡⭶ꍯ瑅슮숯䌺䥓杆愵䱑⩗䏂쉳义넹㨳洰奊獅氮싎怲⛎ヂ</w:t>
      </w:r>
      <w:r>
        <w:rPr/>
        <w:t>ꦩ</w:t>
      </w:r>
      <w:r>
        <w:rPr/>
        <w:t>汚懂澻䙇桸瘮쎣</w:t>
      </w:r>
      <w:r>
        <w:rPr/>
        <w:t>⡈</w:t>
      </w:r>
      <w:r>
        <w:rPr/>
        <w:t>楹㨪⨪⩸輪縳쉢䧂ばㅢ橅椲椤䥫㒱쉒뽮⏂ㅢ煇걙묦◂䱲</w:t>
      </w:r>
      <w:r>
        <w:rPr/>
        <w:t>ꤥ</w:t>
      </w:r>
      <w:r>
        <w:rPr/>
        <w:t>敌⩖䬤╲䐻牡</w:t>
      </w:r>
      <w:r>
        <w:rPr/>
        <w:t>⡫</w:t>
      </w:r>
      <w:r>
        <w:rPr/>
        <w:t>案歀▩滂㜪㌹祄䩱擂䪵捖䡈捙截嗂潤怨⹩䠴祘睳掏眰숯轓奆㫎김뭊瓎☪⍔兲땮乨煵掩␲迂慎婢揂ꅵ湎䁯灪䌤㉓㝠剤獭</w:t>
      </w:r>
      <w:r>
        <w:rPr/>
        <w:t>⣂</w:t>
      </w:r>
      <w:r>
        <w:rPr/>
        <w:t>䁗䟂皥䱓╃걂⮥쉳쉢䗂揂渵枻癌쉄幖䅒竂柎㘪兄䢬浬싂</w:t>
      </w:r>
      <w:r>
        <w:rPr/>
        <w:t>⡏</w:t>
      </w:r>
      <w:r>
        <w:rPr/>
        <w:t>垵啙溱乐匤煈繃㍃栮䉮祥祢㪏쉈幖刨쉂䘰梻쉩湦놡䐦䙗슬愷䡗숭╺슣䁓眫剘</w:t>
      </w:r>
      <w:r>
        <w:rPr/>
        <w:t>⡚</w:t>
      </w:r>
      <w:r>
        <w:rPr/>
        <w:t>轨啾⸲奺⩓⥄</w:t>
      </w:r>
      <w:r>
        <w:rPr/>
        <w:t>ꔶ</w:t>
      </w:r>
      <w:r>
        <w:rPr/>
        <w:t>䩁煹扎楄敳쌨</w:t>
      </w:r>
      <w:r>
        <w:rPr/>
        <w:t>ⱞ</w:t>
      </w:r>
      <w:r>
        <w:rPr/>
        <w:t>撡䭳㑷</w:t>
      </w:r>
      <w:r>
        <w:rPr/>
        <w:t>ⱨ</w:t>
      </w:r>
      <w:r>
        <w:rPr/>
        <w:t>碏斿⎥䝡慱枡汔┰祉幚䐱싂㟂</w:t>
      </w:r>
      <w:r>
        <w:rPr/>
        <w:t>ⱚ</w:t>
      </w:r>
      <w:r>
        <w:rPr/>
        <w:t>瘪겮⻂婇슘쉧敖傡춿㍋쉥䁰㵦炥煌㑩颥㉟灴숬㶩癘嘥噐䴥䆣⌬区戲䁑晈頲칉㌵┦獩㵋坲⌷⎻딷ㅬ憬⍱砻劮숦쉺祔쉑뾘畘听ㅀ垱㡇⨮扙悬䙾劮숮忂㠮⤪⬩싂睵䌫㨷ꍍⓎ旂祁㌭뭚硖杓灀</w:t>
      </w:r>
      <w:r>
        <w:rPr/>
        <w:t>Ⳃ</w:t>
      </w:r>
      <w:r>
        <w:rPr/>
        <w:t>䌨㛎뭉ꍢ쵌층頯숹쉶</w:t>
      </w:r>
      <w:r>
        <w:rPr/>
        <w:t>ⲿ</w:t>
      </w:r>
      <w:r>
        <w:rPr/>
        <w:t>㠰癄从栻싂㬷怲╮䁅禘걇컂吴椲敾⵲旃䵓亥쉕쉓㕋䝋ꏂ漪⛂쉏恟坋玬뼵긪뿃䳂䩱⑟쉸</w:t>
      </w:r>
      <w:r>
        <w:rPr/>
        <w:t>ꕇ</w:t>
      </w:r>
      <w:r>
        <w:rPr/>
        <w:t>⻃慤祲㉬截ꍮ⹏䠤컂䭭ꅎ线瘺圪䖣</w:t>
      </w:r>
      <w:r>
        <w:rPr/>
        <w:t>⣂</w:t>
      </w:r>
      <w:r>
        <w:rPr/>
        <w:t>櫂偩쉔獫勂噋</w:t>
      </w:r>
      <w:r>
        <w:rPr/>
        <w:t>Ⱞ</w:t>
      </w:r>
      <w:r>
        <w:rPr/>
        <w:t>浔仂玘奚塹玬ꎘ㜽匹䬴凂晘佢쉨辿敷䟂顴嘳䈲捴顾쉴彑⭏灙浟㒘噑╍㞥㵒썶湏厩䭖手⭚츪긬쉑串쉃煠儥坖ꍯ塈轡숮ꄻ</w:t>
      </w:r>
      <w:r>
        <w:rPr/>
        <w:t>ꦿ</w:t>
      </w:r>
      <w:r>
        <w:rPr/>
        <w:t>㭳繏㚻⪣쉺⨰炡扭漊䬪⥣㬩嚩곂摭뭯㡎</w:t>
      </w:r>
      <w:r>
        <w:rPr/>
        <w:t>⣂</w:t>
      </w:r>
      <w:r>
        <w:rPr/>
        <w:t>䉟矂顸损枩癴䤭仃䤳捪쉵娪숣꥖偙夫쉢異佤噂旂礪갰墬䤰䴱숣敏䗂㥉单깧⬩䈩乂庿걀歂숹㩅橬塢㥩쉨疣兔縷쉂뗂畗숳㑰潕㨸咱쉆剧㔵쉕材浇獆乑싂⭪ㅈど猲慘싎</w:t>
      </w:r>
      <w:r>
        <w:rPr/>
        <w:t>Ⱓ</w:t>
      </w:r>
      <w:r>
        <w:rPr/>
        <w:t>䜸䝪绂瑀奀勂㥍侬䥠㡚땊繥⥍硒䂘</w:t>
      </w:r>
      <w:r>
        <w:rPr/>
        <w:t>⣍</w:t>
      </w:r>
      <w:r>
        <w:rPr/>
        <w:t>剚穾呔灾偒㌷䉲⥡䱳</w:t>
      </w:r>
      <w:r>
        <w:rPr/>
        <w:t>⡁</w:t>
      </w:r>
      <w:r>
        <w:rPr/>
        <w:t>慕她唯</w:t>
      </w:r>
      <w:r>
        <w:rPr/>
        <w:t>ꦏꦿ</w:t>
      </w:r>
      <w:r>
        <w:rPr/>
        <w:t>숨癕⼰頥䑋䃂䁓</w:t>
      </w:r>
      <w:r>
        <w:rPr/>
        <w:t>ꥆ</w:t>
      </w:r>
      <w:r>
        <w:rPr/>
        <w:t>璵쉲ㅔ摾숥癹쉱⾩쉶㞘砺곂〩䒩</w:t>
      </w:r>
      <w:r>
        <w:rPr/>
        <w:t>ⱒ</w:t>
      </w:r>
      <w:r>
        <w:rPr/>
        <w:t>⺬㡄抱壂숷祎쵂촮溻煁쉥䡭䰸沣橶㢵쉆녅땡砳は노汥噘㬨㦏唷䅆稸䅁☱癧畧㮥䕧ㄸ侮쉸쉃⩖䀥沥땔煔摃澩깔䉇礨灯畍丷⍶쉍</w:t>
      </w:r>
      <w:r>
        <w:rPr/>
        <w:t>ⱬ</w:t>
      </w:r>
      <w:r>
        <w:rPr/>
        <w:t>沱쉌⹤㒡</w:t>
      </w:r>
      <w:r>
        <w:rPr/>
        <w:t>ꗍ</w:t>
      </w:r>
      <w:r>
        <w:rPr/>
        <w:t>⡧</w:t>
      </w:r>
      <w:r>
        <w:rPr/>
        <w:t>催〮倹캱址</w:t>
      </w:r>
      <w:r>
        <w:rPr/>
        <w:t>ꔬ⑏</w:t>
      </w:r>
      <w:r>
        <w:rPr/>
        <w:t>䑀⫂凂煆䰥䨰纻☬毂煏凃숥㕍庻㭇秂깍湢汸䥕䡎격瓂㤵摲숦④犥喬焲煮堵砮䌭㉒㠹쉞쉕칕啵橔楨嗂㩠磂␦㕾믂뼬晀숱䙃挻桏╟唦塇⩀䘫曂斏㵄ꆻ辬㔲焦뼩⛂䫂株⿂䃍氽㑱奂㵾䭡㦡칩癘姂呞◂㎻迂潁䥐</w:t>
      </w:r>
      <w:r>
        <w:rPr/>
        <w:t>⣂</w:t>
      </w:r>
      <w:r>
        <w:rPr/>
        <w:t>さ坘⎘轧猵⸶剉</w:t>
      </w:r>
      <w:r>
        <w:rPr/>
        <w:t>ⱸ</w:t>
      </w:r>
      <w:r>
        <w:rPr/>
        <w:t>䁌䖻</w:t>
      </w:r>
      <w:r>
        <w:rPr/>
        <w:t>⠱</w:t>
      </w:r>
      <w:r>
        <w:rPr/>
        <w:t>䪡㭯縣쏂뗂塑䉫椦숳ꥨ欪쉩歋츽商촤칕쏍坬</w:t>
      </w:r>
      <w:r>
        <w:rPr/>
        <w:t>ꥆ</w:t>
      </w:r>
      <w:r>
        <w:rPr/>
        <w:t>矃</w:t>
      </w:r>
      <w:r>
        <w:rPr/>
        <w:t>⡧⭹⪘Ȿ</w:t>
      </w:r>
      <w:r>
        <w:rPr/>
        <w:t>瑀곂뭯捳䡊슬挥䝏橫㵳㊣싂氺╔쎵㟂塙⨦뼩捣䔷潩㬩埍绂땖</w:t>
      </w:r>
      <w:r>
        <w:rPr/>
        <w:t>ꦣ</w:t>
      </w:r>
      <w:r>
        <w:rPr/>
        <w:t>묲⨶噮㐶</w:t>
      </w:r>
      <w:r>
        <w:rPr/>
        <w:t>ꔫ</w:t>
      </w:r>
      <w:r>
        <w:rPr/>
        <w:t>㑯䢘䕪⭄妩甪숤乵旂㡉캱榮</w:t>
      </w:r>
      <w:r>
        <w:rPr/>
        <w:t>ⶣ</w:t>
      </w:r>
      <w:r>
        <w:rPr/>
        <w:t>묣쉍怲恋</w:t>
      </w:r>
      <w:r>
        <w:rPr/>
        <w:t>ꤳ</w:t>
      </w:r>
      <w:r>
        <w:rPr/>
        <w:t>䳃她挥⧃獀璣쵐漶</w:t>
      </w:r>
      <w:r>
        <w:rPr/>
        <w:t>ꔽ</w:t>
      </w:r>
      <w:r>
        <w:rPr/>
        <w:t>佐潦瑃禮䌹唳丰숲숷畲⼮瑤䰷숭숷녓听◂啱뗍䬪䏍㔪쌦喱뗂抵㴻</w:t>
      </w:r>
      <w:r>
        <w:rPr/>
        <w:t>ꥊ</w:t>
      </w:r>
      <w:r>
        <w:rPr/>
        <w:t>ꆬ估쉍燂杮䒿</w:t>
      </w:r>
      <w:r>
        <w:rPr/>
        <w:t>ⵥ</w:t>
      </w:r>
      <w:r>
        <w:rPr/>
        <w:t>츻숤⩇楍僂</w:t>
      </w:r>
      <w:r>
        <w:rPr/>
        <w:t>Ⱬ</w:t>
      </w:r>
      <w:r>
        <w:rPr/>
        <w:t>搨塵橨쉯칸⥷⾮䍺昣뭃쉕넫祣䡫썢噣⭁椭幁填㩀偀쏂䙆䕯㞩樲䑙椳䭵吮㭐椨厵䍫ㅁ숸䱠㐯쉥ꏂ壂싎뼭⹉㗂䃃繭兔煇⥯</w:t>
      </w:r>
      <w:r>
        <w:rPr/>
        <w:t>ꦥ</w:t>
      </w:r>
      <w:r>
        <w:rPr/>
        <w:t>啧穵湵睤眤㠮䶥晆</w:t>
      </w:r>
      <w:r>
        <w:rPr/>
        <w:t>⡋</w:t>
      </w:r>
      <w:r>
        <w:rPr/>
        <w:t>侩折㝳ㄷ숦睭⾩嗂炻献㝸䲵啡歩悏╞䊻䤭</w:t>
      </w:r>
      <w:r>
        <w:rPr/>
        <w:t>ꕒ</w:t>
      </w:r>
      <w:r>
        <w:rPr/>
        <w:t>娵㒥晬ㄫ《繐㡰儦뽫夦佟汙숴쉍䌤</w:t>
      </w:r>
      <w:r>
        <w:rPr/>
        <w:t>ⵣ</w:t>
      </w:r>
      <w:r>
        <w:rPr/>
        <w:t>樫慱㌲겻瑋ㆥ䃎쉺旂䍵⩢䱇婶漷兎슘싂搰쉤哂녪쵅呰癞椳侩斵숥圯뽸♢迍枏穾⽌洺怰싂䑔㖩竂䒵烍㋂祫⿎걞伪䬰</w:t>
      </w:r>
      <w:r>
        <w:rPr/>
        <w:t>ⰰ</w:t>
      </w:r>
      <w:r>
        <w:rPr/>
        <w:t>㥸⏂䪿䲏㩚殩唪쉈廂䱭⍒䵳㈽숸婸摷攷摃堦疻ꅲ卾娷ꄪ恾䅦榵瞥栭啀캘숦䁏摒충嘷惎橤㴳쉌⩔쉷瓂㌲幟总싂䈨깚睇ꥠ⫍檘䃂┤⿂㌩顺丳䵊䅟春ㅆ㈷摲湰⩏瞡ꥯ㙨</w:t>
      </w:r>
      <w:r>
        <w:rPr/>
        <w:t>ꤶ</w:t>
      </w:r>
      <w:r>
        <w:rPr/>
        <w:t>㕘䡶嘮灯瑺䴥利哂攣旂慰礯긭浳㩨廂</w:t>
      </w:r>
      <w:r>
        <w:rPr/>
        <w:t>ꗂⴹ</w:t>
      </w:r>
      <w:r>
        <w:rPr/>
        <w:t>煔곂噬挪쏂䙥报䮻㙨㟃塨䷍挺쉯疬乂繷䵩㭟獈䮘轠冩쉕⚿辡숲繫ꍞ䔭ꇎ㧂墱囂쉗숱넰潨攳碬䅥獟䕤欨迂昪쵯扊渶穋昺㔽爻⿂栰⨣爴</w:t>
      </w:r>
      <w:r>
        <w:rPr/>
        <w:t>ꤩ</w:t>
      </w:r>
      <w:r>
        <w:rPr/>
        <w:t>煓樲搳⵵䡳畮湑攩싂㥋쉫接䷂懂㍙ꍵ啸ガ㮥⤻䈳⍲旂砲⨤毎昨넰䥰㩪㗂畇쌻䙮穟⎩兞徿爷䝑樺畃䎬䲵䍬슻愷䮘扑뼷</w:t>
      </w:r>
      <w:r>
        <w:rPr/>
        <w:t>⣂⨦</w:t>
      </w:r>
      <w:r>
        <w:rPr/>
        <w:t>䆱䀳</w:t>
      </w:r>
      <w:r>
        <w:rPr/>
        <w:t>ꕗ</w:t>
      </w:r>
      <w:r>
        <w:rPr/>
        <w:t>䅳䭒瀯秂䭪妥뿂挨␬ㅃ╣楮䕡ꎱ穪쉲갱㓂</w:t>
      </w:r>
      <w:r>
        <w:rPr/>
        <w:t>ꔽ</w:t>
      </w:r>
      <w:r>
        <w:rPr/>
        <w:t>Ⱔ</w:t>
      </w:r>
      <w:r>
        <w:rPr/>
        <w:t>弹갲⩱瞩㞻灷瑤㥥䁔轺縥</w:t>
      </w:r>
      <w:r>
        <w:rPr/>
        <w:t>ꤱ</w:t>
      </w:r>
      <w:r>
        <w:rPr/>
        <w:t>硾獏浃悘丰圸쉪瑕쉫㢱䛂쉂ꥳ䀯䦻쉉㟂扄ㅂ攱⺩</w:t>
      </w:r>
      <w:r>
        <w:rPr/>
        <w:t>ꤨ</w:t>
      </w:r>
      <w:r>
        <w:rPr/>
        <w:t>쉺쉹</w:t>
      </w:r>
      <w:r>
        <w:rPr/>
        <w:t>꤯</w:t>
      </w:r>
      <w:r>
        <w:rPr/>
        <w:t>㶣漽㝋竂幯땫䀦䥐偪匩栬쉢싂쉟땮戸顀丫䂡㋂繠䥃繳嗂児卖䩵姂䘴숸슩쉚㙬넭䈮椥뽳슩䉙⽧썷洳⸲ꥶ㊥稷㥇쉺瘮㐻䈱疩瞣戽剁⒡칅瞡圸橷噅⩬區橺接䓂䱒쉈捁桱穰䵧숳乶㯂쉊쉕㫂䅕숽示竂쉭喩㩚䧂㢵䰪渻圶䝳䝓썃穃妘䪩䕆슩㩮⹭⚥顠⩴昩潩债棂湌嚿竂卖㤷祫忂䉬啌璿灀㠹硸测䁴</w:t>
      </w:r>
      <w:r>
        <w:rPr/>
        <w:t>⡊</w:t>
      </w:r>
      <w:r>
        <w:rPr/>
        <w:t>娹쉥</w:t>
      </w:r>
      <w:r>
        <w:rPr/>
        <w:t>Ɫ</w:t>
      </w:r>
      <w:r>
        <w:rPr/>
        <w:t>㥫买樹杌뽳⚏故䈫썉촥䊩쵕</w:t>
      </w:r>
      <w:r>
        <w:rPr/>
        <w:t>⣍</w:t>
      </w:r>
      <w:r>
        <w:rPr/>
        <w:t>䅸奦䷂飂슻湥睺䖿昱ㄯ塅瑅숫䜵</w:t>
      </w:r>
      <w:r>
        <w:rPr/>
        <w:t>ꤹ</w:t>
      </w:r>
      <w:r>
        <w:rPr/>
        <w:t>걱厵彯䪩怯㯂庿㍃┩쉙㦣睂埂</w:t>
      </w:r>
      <w:r>
        <w:rPr/>
        <w:t>⡣</w:t>
      </w:r>
      <w:r>
        <w:rPr/>
        <w:t>婯硪䠷㵏ꍯ쉆䙰⽮</w:t>
      </w:r>
      <w:r>
        <w:rPr/>
        <w:t>ⲿ</w:t>
      </w:r>
      <w:r>
        <w:rPr/>
        <w:t>걤淂楢싂䣎輫偯</w:t>
      </w:r>
      <w:r>
        <w:rPr/>
        <w:t>ꤹ</w:t>
      </w:r>
      <w:r>
        <w:rPr/>
        <w:t>椰䕳뾻㵧䵩ꄶ稊䣂浉겱♙쉂쌫烂纩偣◂恰婉⤳彊凂顒祋⹋獳牊⬯参墥⑕⌤숲潺쉓橇칕瞵恁晧擂⒮灐</w:t>
      </w:r>
      <w:r>
        <w:rPr/>
        <w:t>⡅</w:t>
      </w:r>
      <w:r>
        <w:rPr/>
        <w:t>䗂劥䩪걕挵</w:t>
      </w:r>
      <w:r>
        <w:rPr/>
        <w:t>⡵</w:t>
      </w:r>
      <w:r>
        <w:rPr/>
        <w:t>槂磂뼸䩣晢ꌨ幔㌰獚枱㍵⬨쉧슩䐨⵳䳂晥殮䕡숫딱䱎怪쵳쉇䍤ꍕꅯ뇎䋃ꅹ奵䑉㘮ꥴ繎䈭䭴嚱樶绂恠瀮匭䙬㖩抏떻扳倫䒥ꥳ奈뭋䵡序⑗묻ㅲ䌹⛂⩩</w:t>
      </w:r>
      <w:r>
        <w:rPr/>
        <w:t>Ɱ</w:t>
      </w:r>
      <w:r>
        <w:rPr/>
        <w:t>㩃䕇椵冿䨹硸쉗</w:t>
      </w:r>
      <w:r>
        <w:rPr/>
        <w:t>꧂⑪</w:t>
      </w:r>
      <w:r>
        <w:rPr/>
        <w:t>뽶䪵</w:t>
      </w:r>
      <w:r>
        <w:rPr/>
        <w:t>Ⱨ</w:t>
      </w:r>
      <w:r>
        <w:rPr/>
        <w:t>㚏塑硨繭慸旂䩁䝺쉾싃咬䈨슘숫</w:t>
      </w:r>
      <w:r>
        <w:rPr/>
        <w:t>ꗂ</w:t>
      </w:r>
      <w:r>
        <w:rPr/>
        <w:t>彠쉠䝹슡㑀쉶㛂䇃爵숯㭎㓂卧〤쉃呞㒏瓂歙⽆眵㡩搪浮긨쏍㕳▱⮩뼥楋</w:t>
      </w:r>
      <w:r>
        <w:rPr/>
        <w:t>ⷂ</w:t>
      </w:r>
      <w:r>
        <w:rPr/>
        <w:t>恰⭶䐻彪♊儥쉐轳</w:t>
      </w:r>
      <w:r>
        <w:rPr/>
        <w:t>ꔷ</w:t>
      </w:r>
      <w:r>
        <w:rPr/>
        <w:t>칧搰洩滂婂沣垣⑌唲䭥氪攮䥄俎㈪周⑦㉰㔭塬⩑⹡칐攨礦廂桇</w:t>
      </w:r>
      <w:r>
        <w:rPr/>
        <w:t>ⵕ</w:t>
      </w:r>
      <w:r>
        <w:rPr/>
        <w:t>掻才佇쉦䛂䁓싂㵹⨮⒬浔㷂㉀枥쉕쉭㐮䡌뿂䁍牉坳뭠㩳礫⥍㭦⭷숲熏啅琻싂晌癸頳ㄪ眵顗䬪캣㬸캻幨㴹堤㐳兞쉴슘</w:t>
      </w:r>
      <w:r>
        <w:rPr/>
        <w:t>ꥎ</w:t>
      </w:r>
      <w:r>
        <w:rPr/>
        <w:t>䉷노䀬癵産䜦縶⑴숣촷喵쉨平</w:t>
      </w:r>
      <w:r>
        <w:rPr/>
        <w:t>ⶬ</w:t>
      </w:r>
      <w:r>
        <w:rPr/>
        <w:t>奞䠳恁⽙偀硄䂮乨儶顠浭兏旂䴣䘰剞⥪뽏祩뽢扩汫⼯䷎䖘呾숳쉢䉅乳捳掩厩弶⭘䬵䧂슿䑁숪癫縵</w:t>
      </w:r>
      <w:r>
        <w:rPr/>
        <w:t>ꕖ</w:t>
      </w:r>
      <w:r>
        <w:rPr/>
        <w:t>氰べ㓂㠰⻂楣䔶顯㴴呦悮㑱⭮奂쉩硯䭀桋洶档唵㞬갪ꍞ礨㩧⼫嚻幪桷⨵昭ꄪ噶猪넪숦灹兤此쉅祰갵漺偀涣畴潤츻䡕䍊숸喱⑓숸㣂칭㬦쉚䩤㕉晷</w:t>
      </w:r>
      <w:r>
        <w:rPr/>
        <w:t>ꔳ</w:t>
      </w:r>
      <w:r>
        <w:rPr/>
        <w:t>쉗뭑咬䕁㠪</w:t>
      </w:r>
      <w:r>
        <w:rPr/>
        <w:t>ⱔ⹄</w:t>
      </w:r>
      <w:r>
        <w:rPr/>
        <w:t>㍶⩮㩹</w:t>
      </w:r>
      <w:r>
        <w:rPr/>
        <w:t>⢘</w:t>
      </w:r>
      <w:r>
        <w:rPr/>
        <w:t>手匮땊恪⹩䴲뭫痂싂匷</w:t>
      </w:r>
      <w:r>
        <w:rPr/>
        <w:t>ꔫ</w:t>
      </w:r>
      <w:r>
        <w:rPr/>
        <w:t>䑀╈䤵⌻婣あ夷啩컂犿县浦쉲싂⬣婳</w:t>
      </w:r>
      <w:r>
        <w:rPr/>
        <w:t>ꤸ</w:t>
      </w:r>
      <w:r>
        <w:rPr/>
        <w:t>匪楶濂竃</w:t>
      </w:r>
      <w:r>
        <w:rPr/>
        <w:t>꧂</w:t>
      </w:r>
      <w:r>
        <w:rPr/>
        <w:t>䊘牎㋂欪ㅚ슬墵刴䒣깦쉓㥏琨싃ꌪ壂辵娭䘣两窱䘨⭴ꇂ쉭걘燂璩쵮支燂睟⪡Ⓜ◂㘵⤬⵳쉀繷慟坖汏懃䝟䌷埂汢췂湾䲱㉓㡎㌰毂䅦쉯幅啾⽲䈦㨥呹砦氬㡾썆摁䬺扲颩癋橮ㆩ䝺㥩䴪ꍎ䜶捍쉑싂扔쉇⬵ㄭ⽒</w:t>
      </w:r>
      <w:r>
        <w:rPr/>
        <w:t>ꤺ</w:t>
      </w:r>
      <w:r>
        <w:rPr/>
        <w:t>싂攴녳㜽㵄怊決眩䍑䝌⥂㵯䌽㪡澻况焪剾啢珂漪㯂⩵╒砨摈漲땁⥂浔㧂牡䍰</w:t>
      </w:r>
      <w:r>
        <w:rPr/>
        <w:t>ⰸ</w:t>
      </w:r>
      <w:r>
        <w:rPr/>
        <w:t>帶穢뮿劥䚣㍉깮</w:t>
      </w:r>
      <w:r>
        <w:rPr/>
        <w:t>꧂</w:t>
      </w:r>
      <w:r>
        <w:rPr/>
        <w:t>쵢啲썫兏硞迂숸쌨示縩⼶뽐歊䙒扢摎⵩晄穗쉩</w:t>
      </w:r>
      <w:r>
        <w:rPr/>
        <w:t>ⷂ</w:t>
      </w:r>
      <w:r>
        <w:rPr/>
        <w:t>摸쉄</w:t>
      </w:r>
      <w:r>
        <w:rPr/>
        <w:t>⡙⹰</w:t>
      </w:r>
      <w:r>
        <w:rPr/>
        <w:t>䑮嫂わ搯☪獙묨戽眽슩轗秎助摰硫ꅷ㍈犘壂䊬⍥恆䵴瀱圻써婯⫂땋汬扱䭚䘨쉢柂辩䝠䑏潈♁㊏囂弻㠮玮䎣杇</w:t>
      </w:r>
      <w:r>
        <w:rPr/>
        <w:t>ꥊ</w:t>
      </w:r>
      <w:r>
        <w:rPr/>
        <w:t>卦务䕾쉦꺬</w:t>
      </w:r>
      <w:r>
        <w:rPr/>
        <w:t>ꖣ</w:t>
      </w:r>
      <w:r>
        <w:rPr/>
        <w:t>嗂繚</w:t>
      </w:r>
      <w:r>
        <w:rPr/>
        <w:t>ꥂ</w:t>
      </w:r>
      <w:r>
        <w:rPr/>
        <w:t>硫쉈侩⽈奵䟍쉙ꌣ긪䡵䡉痂㐩䉚儯넭䝄㉄䣂ꍘꥲ獤稽䙌撘煙圦䐮灏䡂嘯</w:t>
      </w:r>
      <w:r>
        <w:rPr/>
        <w:t>ꤸ</w:t>
      </w:r>
      <w:r>
        <w:rPr/>
        <w:t>玩⩹働</w:t>
      </w:r>
      <w:r>
        <w:rPr/>
        <w:t>꧂</w:t>
      </w:r>
      <w:r>
        <w:rPr/>
        <w:t>奀</w:t>
      </w:r>
      <w:r>
        <w:rPr/>
        <w:t>⡫⤪</w:t>
      </w:r>
      <w:r>
        <w:rPr/>
        <w:t>㴫싂쉉堷</w:t>
      </w:r>
      <w:r>
        <w:rPr/>
        <w:t>ⱒ</w:t>
      </w:r>
      <w:r>
        <w:rPr/>
        <w:t>㨣ㆻ♷䕭厣</w:t>
      </w:r>
      <w:r>
        <w:rPr/>
        <w:t>Ɐ</w:t>
      </w:r>
      <w:r>
        <w:rPr/>
        <w:t>䘹ꅴ숹繵偯㡺⚮䁲䠥煉獲䓍噶⨳ㄨ녀猦帨㪿煬癕顣</w:t>
      </w:r>
      <w:r>
        <w:rPr/>
        <w:t>⠺</w:t>
      </w:r>
      <w:r>
        <w:rPr/>
        <w:t>吣䥮ꍍ䧂啁偀猳⫂慇儬䉓꥾秂擂琶싂䉶愪䑓䥰撿䝥쉢썑渲䵰汌㕺䅱䭺癗歎</w:t>
      </w:r>
      <w:r>
        <w:rPr/>
        <w:t>⣂</w:t>
      </w:r>
      <w:r>
        <w:rPr/>
        <w:t>奏⍙㙋㑍噁偖넪⪘浦畹砩滂䜰催</w:t>
      </w:r>
      <w:r>
        <w:rPr/>
        <w:t>ꦻ</w:t>
      </w:r>
      <w:r>
        <w:rPr/>
        <w:t>剠썵悘㍷ꄷ戣䜵</w:t>
      </w:r>
      <w:r>
        <w:rPr/>
        <w:t>⠥␳</w:t>
      </w:r>
      <w:r>
        <w:rPr/>
        <w:t>깵慦ꅏ⿃湅⥦䍍ㅋ憮渨꥖ꍭ牏序煨싂䉸唽䁞档㩺슿礤攲祂넶䌩种㮣杉䱢䱮䀫〸䵩㵇杤쎣敧敉⩤쉭</w:t>
      </w:r>
      <w:r>
        <w:rPr/>
        <w:t>ⵀ</w:t>
      </w:r>
      <w:r>
        <w:rPr/>
        <w:t>쉆㥵椱㕥⧂╰促ꎏ뇂┯슘牯㡠䁖쉀쉪⮿╩䁇칂䐱洫係繅顋癇爺框䄥帰佰㮘癤塙轊彘顏繎恘湬</w:t>
      </w:r>
      <w:r>
        <w:rPr/>
        <w:t>ꕚ</w:t>
      </w:r>
      <w:r>
        <w:rPr/>
        <w:t>캏歎ち뭾䍅睪ず冏溬䉨놻䆩㥫㌽㕚〲汯숴⻃㥗䉶摐⍾⫂媻顩ꅱ䤬䢩</w:t>
      </w:r>
      <w:r>
        <w:rPr/>
        <w:t>ꕏ</w:t>
      </w:r>
      <w:r>
        <w:rPr/>
        <w:t>숳⥰䱎䲱乹䤺䩷썬睨庥ㅢ쉙垮㌻칠㥅爫넹䷂⽷㑁뭸㔦숵</w:t>
      </w:r>
      <w:r>
        <w:rPr/>
        <w:t>ꥏ</w:t>
      </w:r>
      <w:r>
        <w:rPr/>
        <w:t>䙾〪ま剨뽥䨷㈨元倳▥彔潥</w:t>
      </w:r>
      <w:r>
        <w:rPr/>
        <w:t>⠲</w:t>
      </w:r>
      <w:r>
        <w:rPr/>
        <w:t>ꍁ氦丣湍吲江䥲㝷뾮ㅑ숲</w:t>
      </w:r>
      <w:r>
        <w:rPr/>
        <w:t>⡊</w:t>
      </w:r>
      <w:r>
        <w:rPr/>
        <w:t>で걮칠뗂쉧奺뽔㝒ず㘦畄䝌払䘷托쉃枬䮥⺻柂䰸䜹䘵䙮쉯⽣䗂劘㡒恕䑞숥쉏慵싎⾥ꥭꆮ숯䍘숭싂넮䖮</w:t>
      </w:r>
      <w:r>
        <w:rPr/>
        <w:t>ꥊ</w:t>
      </w:r>
      <w:r>
        <w:rPr/>
        <w:t>瘦㞩숯㎥睩獐兢攵妻㌬</w:t>
      </w:r>
      <w:r>
        <w:rPr/>
        <w:t>ⵌ</w:t>
      </w:r>
      <w:r>
        <w:rPr/>
        <w:t>㨥秂斵卣繯敭轥넱㋃䭧칣ꅳ㩓㉠着䉊潙걸仂견</w:t>
      </w:r>
      <w:r>
        <w:rPr/>
        <w:t>ꔵ</w:t>
      </w:r>
      <w:r>
        <w:rPr/>
        <w:t>憱顇桢쉮ꅇꇂ䞏㓎⧂⨯㏍㔶숥慄桦걂묽㞥⨮淎㡑컂椊쉕썸䍙手⯎曂轪䚣咏쉏䕇晥ꎩ䄫싂곎</w:t>
      </w:r>
      <w:r>
        <w:rPr/>
        <w:t>ⷂ</w:t>
      </w:r>
      <w:r>
        <w:rPr/>
        <w:t>橡䨪⍖뭘⪩祠㠰㙉吣洮䇂䍸兮땀㡫</w:t>
      </w:r>
      <w:r>
        <w:rPr/>
        <w:t>⡅</w:t>
      </w:r>
      <w:r>
        <w:rPr/>
        <w:t>奾뼨䀺⽁欲숪稥ぎ숩슱挳㜽摵䙎ꥧㅦ슬棂揍渶넨智⏂</w:t>
      </w:r>
      <w:r>
        <w:rPr/>
        <w:t>⢿</w:t>
      </w:r>
      <w:r>
        <w:rPr/>
        <w:t>䁐㪿硄묭呒썺捃塏辏懂縺婈䍠圫稪㚿猪㆘㐵硵彦凂䣂뼥썤即䙳㩬⥊瞣ꆱ癡⩦畬猵䩯䵆橭쉔纏頭䝫뿎啀掏ꍕ숩숭쌬剋啗栺㞮䯂⨴숪썸㔦⎻䕢繺ꥧ쉣㬦柂싂䙄痂췂⏂䝴쎵╴컂⤹昽枣쉒⩑땵싂쵰な睩㗂圦侥⑖泂</w:t>
      </w:r>
      <w:r>
        <w:rPr/>
        <w:t>ꥄ</w:t>
      </w:r>
      <w:r>
        <w:rPr/>
        <w:t>ꅌ痂啈噱怷柂柂⽠顖桗뾥䇂焹呹涘쉵땟⩚㟎廂䈮參䡠</w:t>
      </w:r>
      <w:r>
        <w:rPr/>
        <w:t>ⱅ</w:t>
      </w:r>
      <w:r>
        <w:rPr/>
        <w:t>旂楞充ꌵ倸쉦楌泂毂䵏╁⩞싂佟쉞㛂쉢刹⩃</w:t>
      </w:r>
      <w:r>
        <w:rPr/>
        <w:t>⡄</w:t>
      </w:r>
      <w:r>
        <w:rPr/>
        <w:t>㴳⤩쉎頪㕒⶿洱沬쉯ꅭ⥢쉑㖩䥟嚣⏂劥⮻쉪쉞⿂꺡⨪㕢싂┫癊桧绂</w:t>
      </w:r>
      <w:r>
        <w:rPr/>
        <w:t>꧂</w:t>
      </w:r>
      <w:r>
        <w:rPr/>
        <w:t>熬㬽塟뽈䱶卢晎䪣儽䅬ꌲ煳㑥숻桁쉌ァ♈磂칕严佖䍱츱⑖稨걞⸦㘪煋伹扆캵뭎믂繇䰷周껂䌴晆䶘쉔轪䙓䆿⪻숪</w:t>
      </w:r>
      <w:r>
        <w:rPr/>
        <w:t>ⵚꥑ</w:t>
      </w:r>
      <w:r>
        <w:rPr/>
        <w:t>礻츥</w:t>
      </w:r>
      <w:r>
        <w:rPr/>
        <w:t>⠺</w:t>
      </w:r>
      <w:r>
        <w:rPr/>
        <w:t>숪敏⪩㥶뽵呵妩櫂뭴栻싂塤⍱竂㴣ꥵ⽶䩾㈷塖淂걙슱塍佴典参쉺吹녥곂匤⌳䀷⿂瑤䜷ㄫ싎本剹㘦怱擂煯쉅䭣偉싂⬣⧍漻〫獥</w:t>
      </w:r>
      <w:r>
        <w:rPr/>
        <w:t>ⶱ</w:t>
      </w:r>
      <w:r>
        <w:rPr/>
        <w:t>䩇뽪㡗㙍揂呡ㄳ쉡</w:t>
      </w:r>
      <w:r>
        <w:rPr/>
        <w:t>ꥂ</w:t>
      </w:r>
      <w:r>
        <w:rPr/>
        <w:t>喘獲〬慡奍쉒⭒瑵畫䍶</w:t>
      </w:r>
      <w:r>
        <w:rPr/>
        <w:t>ꖮ</w:t>
      </w:r>
      <w:r>
        <w:rPr/>
        <w:t>ㄫꥶ쉵䍈쉁䝨쉴㤫ㆬ䠶淃晖숹⚮⼺㝌旂싂奖숻瘯扐祕㥀䊵刭樦き⨫䝶伦ㅑ⑵祙䥯촫</w:t>
      </w:r>
      <w:r>
        <w:rPr/>
        <w:t>ⲻ</w:t>
      </w:r>
      <w:r>
        <w:rPr/>
        <w:t>坅景烍畀䕯싂睠⍚䲵偋媏ꍯ穙泍ꅞ쉧♀硉⶿浥橤獱</w:t>
      </w:r>
      <w:r>
        <w:rPr/>
        <w:t>ⵁ</w:t>
      </w:r>
      <w:r>
        <w:rPr/>
        <w:t>䈮䓂</w:t>
      </w:r>
      <w:r>
        <w:rPr/>
        <w:t>ꕠꕾ</w:t>
      </w:r>
      <w:r>
        <w:rPr/>
        <w:t>顪싂獗슻⾿⥙飃⺘</w:t>
      </w:r>
      <w:r>
        <w:rPr/>
        <w:t>ⵉ</w:t>
      </w:r>
      <w:r>
        <w:rPr/>
        <w:t>㵶싂</w:t>
      </w:r>
      <w:r>
        <w:rPr/>
        <w:t>⡵ⰳ</w:t>
      </w:r>
      <w:r>
        <w:rPr/>
        <w:t>娹儲䨹⨪潘⹎彞䰺뭇偔禵㬯䖩伪땕⭮䧂吣瀰ꥲ㌻熵쉞䁪繖䩕㈺䁲컂㭄浂椹ꥣ瞮䥪態⚬깄⏂놩挵䍉㚮狍㡆惂╋坲扷坩껂</w:t>
      </w:r>
      <w:r>
        <w:rPr/>
        <w:t>⡓</w:t>
      </w:r>
      <w:r>
        <w:rPr/>
        <w:t>깗䙶㕴싂㭄䫂㋂㤶猩挤喩싂氰쉣纬漶쉫䩇廂怹掿搫쉨呋</w:t>
      </w:r>
      <w:r>
        <w:rPr/>
        <w:t>⡄⭦</w:t>
      </w:r>
      <w:r>
        <w:rPr/>
        <w:t>轊슏㠲㵄䩘硲硃䘊㕸ㄤ琪⥯</w:t>
      </w:r>
      <w:r>
        <w:rPr/>
        <w:t>ꦩ</w:t>
      </w:r>
      <w:r>
        <w:rPr/>
        <w:t>쉍䈲┻㘴瀵煄垏䍪弮㩠䍡欫毂싂佧潰ꥡ挵㇂땤抵䁇槃ꥩ슩㈲</w:t>
      </w:r>
      <w:r>
        <w:rPr/>
        <w:t>ⵚ</w:t>
      </w:r>
      <w:r>
        <w:rPr/>
        <w:t>䄨睚긺칃啉䍪呆⭞쉑숦帤橞녇䙏㜺ꍨ壂䍪噴슬啥摣㩮</w:t>
      </w:r>
      <w:r>
        <w:rPr/>
        <w:t>ⲻ</w:t>
      </w:r>
      <w:r>
        <w:rPr/>
        <w:t>婘싍⑆칵猸ㄵ견♰瀸䯂睐內穒心婪</w:t>
      </w:r>
      <w:r>
        <w:rPr/>
        <w:t>ⶵ</w:t>
      </w:r>
      <w:r>
        <w:rPr/>
        <w:t>䑮矂啩瑩䤹慕⮩捒怭ꥦ䟂㍆幔䡋䇂ㅙ싃⸸䉄⽵䀵咮揍啷묱硌榵숥瀶◂⍥숱佖⑆佃㭈숣</w:t>
      </w:r>
      <w:r>
        <w:rPr/>
        <w:t>ꖩ</w:t>
      </w:r>
      <w:r>
        <w:rPr/>
        <w:t>쉫頷썴焽䩳</w:t>
      </w:r>
      <w:r>
        <w:rPr/>
        <w:t>ⱨ</w:t>
      </w:r>
      <w:r>
        <w:rPr/>
        <w:t>砥숮烂䘱딺呌쉢勂採걇쉄㉙瞱㚵㕡뼨쉦穵갪䠳쌯쉐㜪䋂㢿</w:t>
      </w:r>
      <w:r>
        <w:rPr/>
        <w:t>⡴</w:t>
      </w:r>
      <w:r>
        <w:rPr/>
        <w:t>海娽圱呙䉊⫂뭺党싂硩克䗃剾⽀夨啃愻숴瞩噷旂㦏癎啘쉺㝑汚딪敓殥㛂瘴땟欨唵㍱㭇獈医䷃쉧摂䑴䘶ꅟ瀣畤⪡䵟㐯⑬㐫쉋갴帺灧䭰①쉹歎쉍䁡㝧䁱入彩听汒╍╦쵮㟃䱘Ⓜ磂剳夸땮⨻懂숭䌰깱㕩昷</w:t>
      </w:r>
      <w:r>
        <w:rPr/>
        <w:t>Ⱚ</w:t>
      </w:r>
      <w:r>
        <w:rPr/>
        <w:t>瘷欣ꅡ找硦숸樰〻橶媥</w:t>
      </w:r>
      <w:r>
        <w:rPr/>
        <w:t>ꦬ</w:t>
      </w:r>
      <w:r>
        <w:rPr/>
        <w:t>쉑㠴㜮䉠噆♬곂摟䥋⍫쉘唥쵓疬栱瑮塎</w:t>
      </w:r>
      <w:r>
        <w:rPr/>
        <w:t>Ⳏ</w:t>
      </w:r>
      <w:r>
        <w:rPr/>
        <w:t>渹彤⨴</w:t>
      </w:r>
      <w:r>
        <w:rPr/>
        <w:t>ⵗꦵ</w:t>
      </w:r>
      <w:r>
        <w:rPr/>
        <w:t>껍瓂䨤偤쉴剑</w:t>
      </w:r>
      <w:r>
        <w:rPr/>
        <w:t>ꦥ</w:t>
      </w:r>
      <w:r>
        <w:rPr/>
        <w:t>㑭㟂춥低䥷⼤㍱䝘㘱㥶㵰䳂䀥ㅾꅌ亻쉳㜯桌䜣硠拂䃃숺浫䤥⹾也枵彅묵뗂䒣</w:t>
      </w:r>
      <w:r>
        <w:rPr/>
        <w:t>ꤻ</w:t>
      </w:r>
      <w:r>
        <w:rPr/>
        <w:t>⺩伣ꥸ煄싂䊿汨乓뿍⴮㶩䭣慚뼻녇갲㡮☱晆頹卙樫㉠乱</w:t>
      </w:r>
      <w:r>
        <w:rPr/>
        <w:t>⡘</w:t>
      </w:r>
      <w:r>
        <w:rPr/>
        <w:t>廂⫂栶噔畚쉫倵晍琨棂㇂暱㵡挵숣坅夽갳坉剮㍏㕪穐猳䭆乘䕫噁時弻쌣涣⎏夻㎿姂쉮㬩촽毂獬⬷輬ヂ煮䡘䰽縺夺㑱僂輮캮⨮⑮䭺橄息兙ㄺ쉃⩲떩䙟妣♄啭晭⩅倷䑆쵚쌻㍍䥫栲凂坨䱱㵳</w:t>
      </w:r>
      <w:r>
        <w:rPr/>
        <w:t>ⵕⴳ</w:t>
      </w:r>
      <w:r>
        <w:rPr/>
        <w:t>㜯歺熬欯婴畭ꅅ窵녤㡊ꅈ啂桌㵮潚〹䘩汶㢩⛂긴䕅䶘䅈䵹杗⩹収榵唺䁑㭥奆攣㵫繒쉅浙匷墩㬸爱쌯긯僂㈻唲啸䝃쉣癊湸⦵弥輮掩㠱當쉔䰣咘㕭묻</w:t>
      </w:r>
      <w:r>
        <w:rPr/>
        <w:t>ⶣ</w:t>
      </w:r>
      <w:r>
        <w:rPr/>
        <w:t>婅䟂嗂灘輵歂〸儮兡恡側汔걍硊彖䩡䛎㥖擂所䝞⨭⩸猸䋂佅硺䍉轓顢係뼴㣂㙩䁶灓碘</w:t>
      </w:r>
      <w:r>
        <w:rPr/>
        <w:t>ꔊ</w:t>
      </w:r>
      <w:r>
        <w:rPr/>
        <w:t>湂体쉹䕐狂穏渶쉵摲㧃扨䅥㝑</w:t>
      </w:r>
      <w:r>
        <w:rPr/>
        <w:t>ꕈ⩹</w:t>
      </w:r>
      <w:r>
        <w:rPr/>
        <w:t>䥏슬幁柂䙺掿〪味썹塟䇂䅕㐶塮꥖䘯㉞숱㡬䍰Ⓕ묫㫂쵄滂彦㈭䑈⩺奶㓂㵏祇⿂灭癖摦睦꧎㭯⽚㩷倪䲻扉堷╹싂쌯㌪兆颏㐺䁒䋂迂㭦긲盂슿쉃煾㠫⽏칁浉堺䡵㤥刵き䨪쉌숤桓摈椦奓䄩欻㈸橍䒩</w:t>
      </w:r>
      <w:r>
        <w:rPr/>
        <w:t>ꕎ</w:t>
      </w:r>
      <w:r>
        <w:rPr/>
        <w:t>쉋⒱㣍쉃焺呖桴촽싎噄땧쉱깒畣灓䙡쌭狂⦏攲⑵</w:t>
      </w:r>
      <w:r>
        <w:rPr/>
        <w:t>⣃⒬</w:t>
      </w:r>
      <w:r>
        <w:rPr/>
        <w:t>圽걠灐쉕䑳⤤义壂梡╘兾쉢瓂깢疩顅啞縥乔灴ㄲ㝎㕐⥀</w:t>
      </w:r>
      <w:r>
        <w:rPr/>
        <w:t>ꤷ</w:t>
      </w:r>
      <w:r>
        <w:rPr/>
        <w:t>䘣囂ꍡ炡呚⛂㟂㉴⨸儫楀㡆幘㜹卡犮</w:t>
      </w:r>
      <w:r>
        <w:rPr/>
        <w:t>ꦵ</w:t>
      </w:r>
      <w:r>
        <w:rPr/>
        <w:t>塇奔숭쉕㡱䑓琩熘枿▥⫂倩⎡夣⫂䡁㩥仂嗂畇噠媿䍒佯噤楩⭥㕄뇂係仂治㉂뭬ꥥ슬瘨䁋</w:t>
      </w:r>
      <w:r>
        <w:rPr/>
        <w:t>ꥈ</w:t>
      </w:r>
      <w:r>
        <w:rPr/>
        <w:t>ꥲ氻쉉䵱싂⬯慎㶵丮㉘䰴㡸숣䕏숥슣땑컂묳廂㍸倴杦条䙲ꅷ犩乕</w:t>
      </w:r>
      <w:r>
        <w:rPr/>
        <w:t>ⰸ</w:t>
      </w:r>
      <w:r>
        <w:rPr/>
        <w:t>䇂獙㯂睗偕涻갦㩅埂湪䥶㵡䩆뼶⧂䉒坊䋂彉쉪슩㵉楎䡗ꏎ捍䡒⍺汣㩱辡㘮ㅣ䝦顂걐潃椤㑀嘮妻潁쉪く깑甬칅檩椸㤷⻂㶡凂窩砹䜪㉏⩨畞渶쉤</w:t>
      </w:r>
      <w:r>
        <w:rPr/>
        <w:t>ⲻ</w:t>
      </w:r>
      <w:r>
        <w:rPr/>
        <w:t>㥖呌煊嚥</w:t>
      </w:r>
      <w:r>
        <w:rPr/>
        <w:t>ꔷ</w:t>
      </w:r>
      <w:r>
        <w:rPr/>
        <w:t>䟂⹗쉃⩋䷂쉔싂쵳獺剖し迂쎵䵸깄쉑㨬你㈰澬硏☮妩䉱뭹牄㔷凃䐮旂♷恮㍫⪩敲숴䦿倸쉯䉦猸㴪㡲䪏晗⚡爷넺㩠啢겣</w:t>
      </w:r>
      <w:r>
        <w:rPr/>
        <w:t>⠺╙</w:t>
      </w:r>
      <w:r>
        <w:rPr/>
        <w:t>녣昲梻灪녰䙁⨨繄싂䭓朤㕆숤뗂䔥䶥䵬⽆奨剺戻</w:t>
      </w:r>
      <w:r>
        <w:rPr/>
        <w:t>ⰰ</w:t>
      </w:r>
      <w:r>
        <w:rPr/>
        <w:t>㕬呩⫂确㚣痂坭氦숯䁉䰶戺䩃焪呲쌯</w:t>
      </w:r>
      <w:r>
        <w:rPr/>
        <w:t>ⱍ</w:t>
      </w:r>
      <w:r>
        <w:rPr/>
        <w:t>ꤣ</w:t>
      </w:r>
      <w:r>
        <w:rPr/>
        <w:t>싍溮</w:t>
      </w:r>
      <w:r>
        <w:rPr/>
        <w:t>ⱟ</w:t>
      </w:r>
      <w:r>
        <w:rPr/>
        <w:t>⿂摅㥉┬桅幖㑒弪彦伮額㙡쉘ふ亩所</w:t>
      </w:r>
      <w:r>
        <w:rPr/>
        <w:t>ꤥ</w:t>
      </w:r>
      <w:r>
        <w:rPr/>
        <w:t>犻숥支⦩昱ぴ</w:t>
      </w:r>
      <w:r>
        <w:rPr/>
        <w:t>꤫꤯</w:t>
      </w:r>
      <w:r>
        <w:rPr/>
        <w:t>뭬䀸슿䩩䡳䢣㖣爰佇惂쉫딣痂徻⧂迂㝨䝇嘣쉳⨮㗂璩瀪ꌤ⩈ㅯ煡䡏녢犩㠨楠楔뽡ꥪ숪瓂矎䱕垥流啤◂ꄻꇂㅞ伬求噥⫂ꅌ⥭札䵾ㄩ㟂兔㩡♮ꥪ旍吽楑䥍⪡ㅟ绂匷李焪땺쉲⩲䆵顕꺘㑥姂䉫㈦싍싂쉲挷䙙숰䭍</w:t>
      </w:r>
      <w:r>
        <w:rPr/>
        <w:t>⡴</w:t>
      </w:r>
      <w:r>
        <w:rPr/>
        <w:t>䁮쉒挊悡䁸㵾⩱圪値伻櫂♵物䱣摡匦啴ꍑ쉍ꅨ㧂㔴离瑚쉙毂⍈係坑の䎥伴浐倹祎噞䒩佪癔東扔ꇃ쎮습딵习䰯⫂䃍䵃</w:t>
      </w:r>
      <w:r>
        <w:rPr/>
        <w:t>ⷎ</w:t>
      </w:r>
      <w:r>
        <w:rPr/>
        <w:t>挤朩슱䥶橂憏⹉摏楂塖痂囎柂쉟塦쉪녬</w:t>
      </w:r>
      <w:r>
        <w:rPr/>
        <w:t>ⱗ</w:t>
      </w:r>
      <w:r>
        <w:rPr/>
        <w:t>䆣䢣纏㣎傮㫂㋂믂㥭擂⻂숮썋墱迍彞禿桅썥礭吪矂⼽䱗뇂縦㷍ꇎ</w:t>
      </w:r>
      <w:r>
        <w:rPr/>
        <w:t>ⷂ</w:t>
      </w:r>
      <w:r>
        <w:rPr/>
        <w:t>⽈쉩䡢圷䁒숸쉩歡넵쉯⸽䥞⸪汫뽄㌪䥎썕樹䝥⬸䥏쉧冣参䙔睉繈쉷轶啾㜭碥⭶뭯䪩婥盂䅥剪䱖猽䡩䕋칥㑑쉌㤪⹧䨫슥쉊䅯匣</w:t>
      </w:r>
      <w:r>
        <w:rPr/>
        <w:t>⠳</w:t>
      </w:r>
      <w:r>
        <w:rPr/>
        <w:t>딭숲窩偭搭扡洰偟确爬匴敳噕숽纘仂桔廂쉁假㙌⭴㙞ㄪ乮啘㠳槍秂슣䅠ꎻ兔慙扎㉅뼪슩杺ꅚ䙉㥓숴晵杯瀣敥䥄싂㑱濍䅦⑏咱⍵㵹</w:t>
      </w:r>
      <w:r>
        <w:rPr/>
        <w:t>ꕁ</w:t>
      </w:r>
      <w:r>
        <w:rPr/>
        <w:t>穊쉍䬽㉂⥷繷츴南숴Ⓜ슣㍂ㅬ攲毂슩칀쉞䱢亿桙汹⹷ㅠ䕢ぎㄽ甽潮㠤稥啙楕债㔳煱슩싂䁶刱㬭刻剴顭칫澩爳䁆剦忂坺걢쉏뗂堨㠶츶</w:t>
      </w:r>
      <w:r>
        <w:rPr/>
        <w:t>ꕌ</w:t>
      </w:r>
      <w:r>
        <w:rPr/>
        <w:t>쉂収摥썟侘땙㑌쉢吪⩊䆏⹌燃쵢堹䥔쉄㑏懂璩癳⌱埂떮㕓剟柂忂梻浘楯</w:t>
      </w:r>
      <w:r>
        <w:rPr/>
        <w:t>ꥃ</w:t>
      </w:r>
      <w:r>
        <w:rPr/>
        <w:t>卒┥敊煚恺牙ꆩ⩃</w:t>
      </w:r>
      <w:r>
        <w:rPr/>
        <w:t>ⱄ</w:t>
      </w:r>
      <w:r>
        <w:rPr/>
        <w:t>灟埂幐偢╙痂䴥㨻哂㍸卞拂灟㪿⧂捊轘䡪쉫슬副䁀椫帱䐭喡慢㡊奍묫㴣繅繓㨰圭旂朩㷃䦬硞ꅀ䬭쉋瞩숩唣</w:t>
      </w:r>
      <w:r>
        <w:rPr/>
        <w:t>ⰻ</w:t>
      </w:r>
      <w:r>
        <w:rPr/>
        <w:t>칹</w:t>
      </w:r>
      <w:r>
        <w:rPr/>
        <w:t>ꦿ</w:t>
      </w:r>
      <w:r>
        <w:rPr/>
        <w:t>婦㤶㥒ꇂ懂숪佃ㆻ㭃⸷䅆正㙧꥘싃竂㪣噧じす䭷匵婹畸炬숬ㅱ䬫쉈哂柂狂㮮㉇슿癭⪥깰飂䌭䉑</w:t>
      </w:r>
      <w:r>
        <w:rPr/>
        <w:t>Ⳃ</w:t>
      </w:r>
      <w:r>
        <w:rPr/>
        <w:t>砭瘴⌤쉌懂䝐ꍘ䴪䰥䍔쉟汙숭⩙㶘䀤繃㍸硉娪⭱犿뼷暩촻椰⺱⥖뗂슥⭁슥╄⫂␹ヂ쉞晈</w:t>
      </w:r>
      <w:r>
        <w:rPr/>
        <w:t>ⵍ</w:t>
      </w:r>
      <w:r>
        <w:rPr/>
        <w:t>涘⥬</w:t>
      </w:r>
      <w:r>
        <w:rPr/>
        <w:t>ⷂ</w:t>
      </w:r>
      <w:r>
        <w:rPr/>
        <w:t>昮䀬㜱憵䥤썬㵸捷뾻⚻䖬䉖愵㔵係允湘狃싂숽걾昮睚㴻◎剖䉴㥦ꍱ㕃䧂썚傩婱熣䗂⹢晗枮塩싂灸坮刻⭾⩗䅧ꥠ竂湟ꍶ䡦䡑숣璱숫㬫皩儺䥱橳奶嘥쵙╶㉸⬮㨥</w:t>
      </w:r>
      <w:r>
        <w:rPr/>
        <w:t>ⱳ</w:t>
      </w:r>
      <w:r>
        <w:rPr/>
        <w:t>濂㜤떩㔊䎱</w:t>
      </w:r>
      <w:r>
        <w:rPr/>
        <w:t>⡲</w:t>
      </w:r>
      <w:r>
        <w:rPr/>
        <w:t>㵸奃绂佀</w:t>
      </w:r>
      <w:r>
        <w:rPr/>
        <w:t>Ⱚ</w:t>
      </w:r>
      <w:r>
        <w:rPr/>
        <w:t>摴癠顔沥拂</w:t>
      </w:r>
      <w:r>
        <w:rPr/>
        <w:t>ⱑ</w:t>
      </w:r>
      <w:r>
        <w:rPr/>
        <w:t>䁏惂嗎児㙔⩞⻂瑉晘摈쉴꺱⺩瑍暣纩☲漩旂㭂䪻坔㡀棃갭〨칞牑⯍⸪䈸硍숺뇂䠷捐ㅓ쉏圪繾⩎祍⛂溮싂䑉ꆡ쉲幑䩦憻</w:t>
      </w:r>
      <w:r>
        <w:rPr/>
        <w:t>ⰶ</w:t>
      </w:r>
      <w:r>
        <w:rPr/>
        <w:t>갸쉭㷂♙䖵汸쉠桹堷㕚</w:t>
      </w:r>
      <w:r>
        <w:rPr/>
        <w:t>⢱</w:t>
      </w:r>
      <w:r>
        <w:rPr/>
        <w:t>㋂㡱묭坔䕀칰췂䰹䤯쵘ꍑ牁涏⒩⽴묪顙䑹敆奯顧灪䱨쌬뽈싂뿎⹒犥倮佫兘勂縱䍄迂</w:t>
      </w:r>
      <w:r>
        <w:rPr/>
        <w:t>ꥐ</w:t>
      </w:r>
      <w:r>
        <w:rPr/>
        <w:t>ⱑ</w:t>
      </w:r>
      <w:r>
        <w:rPr/>
        <w:t>秂硃浰숽佄싂⸴걐哂顈呗쌪⬬䩚癶뭃扢䇂癢⹾娴灂䕅쉈쉄頩甸䩐뼷곂뽇牑</w:t>
      </w:r>
      <w:r>
        <w:rPr/>
        <w:t>꧂</w:t>
      </w:r>
      <w:r>
        <w:rPr/>
        <w:t>幑愵晦溿䖻敥桤⩚㵴礹ꅷ槂櫂䁒䢿䔨겮놻怹嘪浖䠺䮬ꌮ㥘繗⩾潧㥄⮩㠴䳂䫂䕄⽆걩桋ꄭ⭖㤲接ꥲ惂䭆</w:t>
      </w:r>
      <w:r>
        <w:rPr/>
        <w:t>ⴽ</w:t>
      </w:r>
      <w:r>
        <w:rPr/>
        <w:t>佲烂⸮</w:t>
      </w:r>
      <w:r>
        <w:rPr/>
        <w:t>ⰶ</w:t>
      </w:r>
      <w:r>
        <w:rPr/>
        <w:t>瑱婇쉰⑐冻</w:t>
      </w:r>
      <w:r>
        <w:rPr/>
        <w:t>ⰵ⥟</w:t>
      </w:r>
      <w:r>
        <w:rPr/>
        <w:t>쌬</w:t>
      </w:r>
      <w:r>
        <w:rPr/>
        <w:t>ꤽ</w:t>
      </w:r>
      <w:r>
        <w:rPr/>
        <w:t>䭹乱쉃䵁쉋㡎啪頳恇癴漪惂唶쉑睥㡁桓⿂싎汹숷숥燂噸伥朽㭃땊㭎䡾䝮櫍縫쉈</w:t>
      </w:r>
      <w:r>
        <w:rPr/>
        <w:t>꤬</w:t>
      </w:r>
      <w:r>
        <w:rPr/>
        <w:t>然幂摊㨰쉳걋</w:t>
      </w:r>
      <w:r>
        <w:rPr/>
        <w:t>ꥄ</w:t>
      </w:r>
      <w:r>
        <w:rPr/>
        <w:t>佌⦣佋㈹儯</w:t>
      </w:r>
      <w:r>
        <w:rPr/>
        <w:t>ⵖ</w:t>
      </w:r>
      <w:r>
        <w:rPr/>
        <w:t>〱璥熏䢮䌻勎硴㴺䀽扆습䫂暩䤳囍䅫さ㶩圫儯潦摍仃</w:t>
      </w:r>
      <w:r>
        <w:rPr/>
        <w:t>Ⳃ</w:t>
      </w:r>
      <w:r>
        <w:rPr/>
        <w:t>乶倱悡쉃圩⩯硔뗂땋䉊窩䮏䨭债</w:t>
      </w:r>
      <w:r>
        <w:rPr/>
        <w:t>ꕞ</w:t>
      </w:r>
      <w:r>
        <w:rPr/>
        <w:t>쉕灀䡣爱ꥫ敁뭯橦硞긻㡵⺡彊煦㨦㕲㤵瘹䌩奶㍵慃甫</w:t>
      </w:r>
      <w:r>
        <w:rPr/>
        <w:t>ⰵ</w:t>
      </w:r>
      <w:r>
        <w:rPr/>
        <w:t>숯碩⍈칪⒩徣쉞⻂揎ꄯ牬〉擂炻믂</w:t>
      </w:r>
      <w:r>
        <w:rPr/>
        <w:t>ꤣ</w:t>
      </w:r>
      <w:r>
        <w:rPr/>
        <w:t>煂䝵煗걲䱹뗂⩪悩</w:t>
      </w:r>
      <w:r>
        <w:rPr/>
        <w:t>ꤦ</w:t>
      </w:r>
      <w:r>
        <w:rPr/>
        <w:t>獺⩵涻</w:t>
      </w:r>
      <w:r>
        <w:rPr/>
        <w:t>ꥏ</w:t>
      </w:r>
      <w:r>
        <w:rPr/>
        <w:t>㕶洱汪彪哂쉣捴썬숩灔䰪숲䘽㡴卓䋂穋䕁</w:t>
      </w:r>
      <w:r>
        <w:rPr/>
        <w:t>ꔻ</w:t>
      </w:r>
      <w:r>
        <w:rPr/>
        <w:t>浔幱ㅠ┵쉊渳쉬偡灌畴</w:t>
      </w:r>
      <w:r>
        <w:rPr/>
        <w:t>ⱖ</w:t>
      </w:r>
      <w:r>
        <w:rPr/>
        <w:t>朶칵숩䠻┶畚彅</w:t>
      </w:r>
      <w:r>
        <w:rPr/>
        <w:t>⣂</w:t>
      </w:r>
      <w:r>
        <w:rPr/>
        <w:t>充춏ꎿ슩㕧⫂摵</w:t>
      </w:r>
      <w:r>
        <w:rPr/>
        <w:t>ⵕ</w:t>
      </w:r>
      <w:r>
        <w:rPr/>
        <w:t>쵰䁶ふ歒꥙쉮䲣싂䑭睆딪欫枱䂘穆</w:t>
      </w:r>
      <w:r>
        <w:rPr/>
        <w:t>ꤦ</w:t>
      </w:r>
      <w:r>
        <w:rPr/>
        <w:t>曂祊砽믂⒏犬뇂渴捎硷毂䔭慅繀䙡灞㍊歩璣堰㉧⩯呓䑆숺畆僂哂址禥㊬穆숥䱵쉙擂呃㇍</w:t>
      </w:r>
      <w:r>
        <w:rPr/>
        <w:t>ⷂ</w:t>
      </w:r>
      <w:r>
        <w:rPr/>
        <w:t>敤춘㒏乡縪⨮恥䙱슬摡ꆵ쉅㛎슏幍橾䈬狂濂潹囂戣㴸Ⓜ숮噪盂슱숬勂啱穏◂杌⩑廃噚쉁묬桨幹䝥摑㕮</w:t>
      </w:r>
      <w:r>
        <w:rPr/>
        <w:t>ⴵ</w:t>
      </w:r>
      <w:r>
        <w:rPr/>
        <w:t>넷쉋到浰顟ㆬ뽱儱깖놣깳㉋幑洰獦㙡쉴</w:t>
      </w:r>
      <w:r>
        <w:rPr/>
        <w:t>ꔮ</w:t>
      </w:r>
      <w:r>
        <w:rPr/>
        <w:t>ꏍ㥰朊㣂⩢⸸濂䆥狂⹔嘻䍄盃☥哂朳㑠睏婋晅㝁汾㙮嗂彅</w:t>
      </w:r>
      <w:r>
        <w:rPr/>
        <w:t>ꥊ</w:t>
      </w:r>
      <w:r>
        <w:rPr/>
        <w:t>썎䎱牘⬹楣䭞</w:t>
      </w:r>
      <w:r>
        <w:rPr/>
        <w:t>꧂</w:t>
      </w:r>
      <w:r>
        <w:rPr/>
        <w:t>㑙顢扈㑨ꏎヂ圸砮悻丹딯꤮뭗䬬暣䡑潥穱걳㇂ꆏ滂玘携輹䟂轟畈⫂坤席쵈⽪兢쉾䭌乬呡쉓㖥䶿ꄲ啕幫♅喿䡙椵㓂䄬䀰쉌䙶㵰匲湞妘䱟</w:t>
      </w:r>
      <w:r>
        <w:rPr/>
        <w:t>⢘</w:t>
      </w:r>
      <w:r>
        <w:rPr/>
        <w:t>幙攷䱑ꇂ㨭恔矂슥欹</w:t>
      </w:r>
      <w:r>
        <w:rPr/>
        <w:t>ⵈ</w:t>
      </w:r>
      <w:r>
        <w:rPr/>
        <w:t>뾩㍇⨶⍆氤녅㥕漮뇂⨬⹧⾱睮恀⼨쉏摸恮䔥瞘䄣揍䑁䉈ꆮꎡ㝴甴扉쉧</w:t>
      </w:r>
      <w:r>
        <w:rPr/>
        <w:t>⡋</w:t>
      </w:r>
      <w:r>
        <w:rPr/>
        <w:t>숥◂㙥⩁싂</w:t>
      </w:r>
      <w:r>
        <w:rPr/>
        <w:t>ⶮ</w:t>
      </w:r>
      <w:r>
        <w:rPr/>
        <w:t>ꥨ桕䑎㧂汒䳂㠤㨬쉍</w:t>
      </w:r>
      <w:r>
        <w:rPr/>
        <w:t>ⵔ</w:t>
      </w:r>
      <w:r>
        <w:rPr/>
        <w:t>䜣禘呐瓂쵂㡹娽浆灮楆顮쵓ꥸㅓ⫍妬软秂</w:t>
      </w:r>
      <w:r>
        <w:rPr/>
        <w:t>꧂</w:t>
      </w:r>
      <w:r>
        <w:rPr/>
        <w:t>婗쉸武痂㬬䩆昴ꏂ壂⭞呁쉤䁨摐栭唪偹쉓瞬䝴榏旂⩤싃㜯慠恮⌮呐庬⍵뗎숫곂礨棂쉸睲焰⯎ㅅ깍곂幪㩅쉱晙칊佘컃硎䕫敳塇椹╫▮䕬⶿皬䁤祎숦戫䱬㌰旂⬱秂쉀流쉎䯍囂숺</w:t>
      </w:r>
      <w:r>
        <w:rPr/>
        <w:t>ꤳ</w:t>
      </w:r>
      <w:r>
        <w:rPr/>
        <w:t>佑畵卅焹潺㌫栨媥쉰轌埃䭦哎쉺떩掵⎥☻䦥⽃싃ꅭ㩠싂䅵</w:t>
      </w:r>
      <w:r>
        <w:rPr/>
        <w:t>ⰺ⡔</w:t>
      </w:r>
      <w:r>
        <w:rPr/>
        <w:t>熻撣쉎쉵㮡働숱告㖩</w:t>
      </w:r>
      <w:r>
        <w:rPr/>
        <w:t>ꕶ</w:t>
      </w:r>
      <w:r>
        <w:rPr/>
        <w:t>扏爲뭚戭㡅⧂䭣竂숬绂瑪櫂奠㇂䜪歫</w:t>
      </w:r>
      <w:r>
        <w:rPr/>
        <w:t>ꕯ</w:t>
      </w:r>
      <w:r>
        <w:rPr/>
        <w:t>湰슻춥急㫂</w:t>
      </w:r>
      <w:r>
        <w:rPr/>
        <w:t>ꤦ</w:t>
      </w:r>
      <w:r>
        <w:rPr/>
        <w:t>げ煖䍌䭢涬朵숶夤䪮㩚ꅈ쵁睞뭡機牖╡ꌤ⹠싂儺☭抻懂㖘㔣げ扅嘻싂䨳녙</w:t>
      </w:r>
      <w:r>
        <w:rPr/>
        <w:t>ꦿ</w:t>
      </w:r>
      <w:r>
        <w:rPr/>
        <w:t>㙊䭏桎</w:t>
      </w:r>
      <w:r>
        <w:rPr/>
        <w:t>⠥</w:t>
      </w:r>
      <w:r>
        <w:rPr/>
        <w:t>䧂②帩</w:t>
      </w:r>
      <w:r>
        <w:rPr/>
        <w:t>⠰</w:t>
      </w:r>
      <w:r>
        <w:rPr/>
        <w:t>塴깬敳䵵䗃⸱╩</w:t>
      </w:r>
      <w:r>
        <w:rPr/>
        <w:t>ⱁ</w:t>
      </w:r>
      <w:r>
        <w:rPr/>
        <w:t>卐썂㞥䠵廂晕⩢싎畬偰①䘭湪䵭杬</w:t>
      </w:r>
      <w:r>
        <w:rPr/>
        <w:t>ꖿ</w:t>
      </w:r>
      <w:r>
        <w:rPr/>
        <w:t>抮畾棂</w:t>
      </w:r>
      <w:r>
        <w:rPr/>
        <w:t>ꥆ</w:t>
      </w:r>
      <w:r>
        <w:rPr/>
        <w:t>땷䁯奸⩂䈹䨫뽈唱轂堽彘䟍쉯걓吭䩙숴㑣䔪䢮汋</w:t>
      </w:r>
    </w:p>
    <w:p>
      <w:pPr>
        <w:pStyle w:val="PreformattedText"/>
        <w:bidi w:val="0"/>
        <w:spacing w:before="0" w:after="0"/>
        <w:jc w:val="left"/>
        <w:rPr/>
      </w:pPr>
      <w:r>
        <w:rPr/>
        <w:t>惂䣂䵓䤣㬳㐣㘰歆浃숽瀺</w:t>
      </w:r>
      <w:r>
        <w:rPr/>
        <w:t>ꕌ</w:t>
      </w:r>
      <w:r>
        <w:rPr/>
        <w:t>ꆵ⽥硒</w:t>
      </w:r>
      <w:r>
        <w:rPr/>
        <w:t>ⰺ</w:t>
      </w:r>
      <w:r>
        <w:rPr/>
        <w:t>갲촲穅係㡔쉄窮츤梬⼦칬</w:t>
      </w:r>
      <w:r>
        <w:rPr/>
        <w:t>ꤪ</w:t>
      </w:r>
      <w:r>
        <w:rPr/>
        <w:t>浐爷䏂奩恀䧂匪ꥦ䴨恪祁䥤琭녇彋暩쏂ꌵ䝳祸獔儮䭯椽걹危썓슡旃㞣扈爦輪㊻ꥺ䐣扔쉲獘䙥싂稫堥恴晰쉊潉杫걲濂䁸穆媩ꏂ䌯磂⪣嫂免汤䃂瑟噩梮卓⫂싂</w:t>
      </w:r>
      <w:r>
        <w:rPr/>
        <w:t>ⶬ</w:t>
      </w:r>
      <w:r>
        <w:rPr/>
        <w:t>绂춿䕇갰⺵獾潐㷂숳⫂䁇壎</w:t>
      </w:r>
      <w:r>
        <w:rPr/>
        <w:t>꤭</w:t>
      </w:r>
      <w:r>
        <w:rPr/>
        <w:t>敷</w:t>
      </w:r>
      <w:r>
        <w:rPr/>
        <w:t>ⱹ</w:t>
      </w:r>
      <w:r>
        <w:rPr/>
        <w:t>南䅢쌷吺挽䅪쉾쵱䤷␊旂싂囂싂긨㠨縪뽵⧂轄横쉙⛂⬦楏扭싂슮♷杰䞱㌷ㅵ</w:t>
      </w:r>
      <w:r>
        <w:rPr/>
        <w:t>ⱞ</w:t>
      </w:r>
      <w:r>
        <w:rPr/>
        <w:t>뭎㝨癚뮣싂⹖싂쉁婤㪘</w:t>
      </w:r>
      <w:r>
        <w:rPr/>
        <w:t>⡪</w:t>
      </w:r>
      <w:r>
        <w:rPr/>
        <w:t>旂</w:t>
      </w:r>
      <w:r>
        <w:rPr/>
        <w:t>ꥋ</w:t>
      </w:r>
      <w:r>
        <w:rPr/>
        <w:t>敪쉐숹睵뗃浅煗教乊灭</w:t>
      </w:r>
      <w:r>
        <w:rPr/>
        <w:t>ⰵ</w:t>
      </w:r>
      <w:r>
        <w:rPr/>
        <w:t>吮䯂㴶썟扟堮奷⪘╈⧂㉙慪뭾뼺欭쉹昬슏㘩狂쉩뽒</w:t>
      </w:r>
      <w:r>
        <w:rPr/>
        <w:t>ꕑ</w:t>
      </w:r>
      <w:r>
        <w:rPr/>
        <w:t>奄姂欰㎩仂煹儭痂⨴槂歴坳怲㩧繃쉇儤楤㈹䢘</w:t>
      </w:r>
      <w:r>
        <w:rPr/>
        <w:t>ꤰ⤦</w:t>
      </w:r>
      <w:r>
        <w:rPr/>
        <w:t>礱東╂쏂噀唳坥믂癵</w:t>
      </w:r>
      <w:r>
        <w:rPr/>
        <w:t>ⰶ</w:t>
      </w:r>
      <w:r>
        <w:rPr/>
        <w:t>嚮绍䜹晳元</w:t>
      </w:r>
      <w:r>
        <w:rPr/>
        <w:t>ꥎ</w:t>
      </w:r>
      <w:r>
        <w:rPr/>
        <w:t>捬縪䳍坌潒㙈⹒坯惂㙎䭙䴪頵⍐숰⥨㞩睲佈㬻⍕⽶싂㦣牍넩漨䵖湮盂⯂祧嚩㡌츳쉩檘촨㑞祔㑋⺮䧂柂曂쉓啔䉷と슱㍀轂捗䃂焱稦㥩縲䍹琯ꍹ歎긫ꥭ꥖␩祑哂扅⍔◂檥迂株畅쉯㙌囂䜪㩈년洫깆浰</w:t>
      </w:r>
      <w:r>
        <w:rPr/>
        <w:t>ꕸ</w:t>
      </w:r>
      <w:r>
        <w:rPr/>
        <w:t>쉓㊣⼣䬲顢璡㇂㩪䥸機恳⭋뭣湀慈쉭ꥢ皮癄晍汧촱숬烂⛂䨰厵쉥</w:t>
      </w:r>
      <w:r>
        <w:rPr/>
        <w:t>⡤</w:t>
      </w:r>
      <w:r>
        <w:rPr/>
        <w:t>쏂㯍숪轌橔坦㈻祕䨳畺痂乮쏂娭稺숳擃䍭㮩摋恐睺妩慏◃⴩숬쉊婗搪⥪㩶숵㚏お쉱⑔쉵㭘湪</w:t>
      </w:r>
      <w:r>
        <w:rPr/>
        <w:t>ⴶ</w:t>
      </w:r>
      <w:r>
        <w:rPr/>
        <w:t>㊩䩱ꄳ柂</w:t>
      </w:r>
      <w:r>
        <w:rPr/>
        <w:t>꤭</w:t>
      </w:r>
      <w:r>
        <w:rPr/>
        <w:t>䉪㏂꥕弴⯎뼩䔫㥾䡔쉥䝧䘲</w:t>
      </w:r>
      <w:r>
        <w:rPr/>
        <w:t>꤯</w:t>
      </w:r>
      <w:r>
        <w:rPr/>
        <w:t>捚ꎱㆬ䭲⹶煦榬깃썞쉤</w:t>
      </w:r>
      <w:r>
        <w:rPr/>
        <w:t>ꕓ</w:t>
      </w:r>
      <w:r>
        <w:rPr/>
        <w:t>䜲쉆숣㑤椯㟍뽺쉞焷땔</w:t>
      </w:r>
      <w:r>
        <w:rPr/>
        <w:t>ⶱ⩧</w:t>
      </w:r>
      <w:r>
        <w:rPr/>
        <w:t>䃂㗍轂⍂ꄸ⹶未♹庿䜮䛂呎㕴♎ꅓ㤮썦爷뾱☦ꆵ췂ぇ悘</w:t>
      </w:r>
      <w:r>
        <w:rPr/>
        <w:t>Ⳃ</w:t>
      </w:r>
      <w:r>
        <w:rPr/>
        <w:t>䬭樣旂慏桍乧灷ㅔ㒱⹊繾걋깫</w:t>
      </w:r>
      <w:r>
        <w:rPr/>
        <w:t>꧂꥟</w:t>
      </w:r>
      <w:r>
        <w:rPr/>
        <w:t>䞘獚繀쉆⭉⼬卧潔슱搥䅙噎䅱䝑녡ꅈ确⥎긫쉨攤㮡䁁걡쉍咣堦싂䈬</w:t>
      </w:r>
      <w:r>
        <w:rPr/>
        <w:t>ⱌ</w:t>
      </w:r>
      <w:r>
        <w:rPr/>
        <w:t>颵</w:t>
      </w:r>
      <w:r>
        <w:rPr/>
        <w:t>ꕲ</w:t>
      </w:r>
      <w:r>
        <w:rPr/>
        <w:t>捩㋂檿ꥶ넩㕰獐祍畂䍆걌䔴䟂</w:t>
      </w:r>
      <w:r>
        <w:rPr/>
        <w:t>ⴸ</w:t>
      </w:r>
      <w:r>
        <w:rPr/>
        <w:t>䑬兞ꅪ</w:t>
      </w:r>
      <w:r>
        <w:rPr/>
        <w:t>ꕵ</w:t>
      </w:r>
      <w:r>
        <w:rPr/>
        <w:t>穏싂쌮⽬䫂숫ꅴ숪惂㤪㶵쉘칇卤㝾帳㩑甤烍㡺㢵㙣䧂㕰儸榩▩♙琴浠䏃倦㵃灔䀫䢿優䏂뭤䄺싂␻쏂뭩칲疮䯎⬪卮圵塂ꥫ</w:t>
      </w:r>
      <w:r>
        <w:rPr/>
        <w:t>ꦵ</w:t>
      </w:r>
      <w:r>
        <w:rPr/>
        <w:t>朻奴㈨쉗䃂曂넲仂쉑䝄杨䙘♀녱夤䢥㘤飂</w:t>
      </w:r>
      <w:r>
        <w:rPr/>
        <w:t>ꕰ</w:t>
      </w:r>
      <w:r>
        <w:rPr/>
        <w:t>沱潅㌽穐䪻兡걞牄㶩琸⬭佤⪵걀沘䧂ꥧ戲啋殏穎㧂歟㪩쉍彂</w:t>
      </w:r>
      <w:r>
        <w:rPr/>
        <w:t>⣂</w:t>
      </w:r>
      <w:r>
        <w:rPr/>
        <w:t>䡪婧⭴⵹㕭央츪깭䑳形㫍㟂晒깫祠㔤渪渊潒䛂潣⤻땺쉪皩</w:t>
      </w:r>
      <w:r>
        <w:rPr/>
        <w:t>ⲿ</w:t>
      </w:r>
      <w:r>
        <w:rPr/>
        <w:t>㑚ꌪ䍎땹癳姂呮ぇ堰楗䀷呎㝎㈪쉷㊱ꥩ硍ㅇ夹䡳ꄸ䑬幋促쉟⩊奥畄㉀梥싂繮㵀〮뮬㘴盂橙柂厡䑂吴绂㣂煪䬯ꄩ쵞㬥歙㉆䭁쉈ꌣ繚绂ꅲ쎏匶䕒쉱樹乬煑厣っㅲ쉈싂⤸쉐</w:t>
      </w:r>
      <w:r>
        <w:rPr/>
        <w:t>ⵓ</w:t>
      </w:r>
      <w:r>
        <w:rPr/>
        <w:t>ⰷ</w:t>
      </w:r>
      <w:r>
        <w:rPr/>
        <w:t>㡲</w:t>
      </w:r>
      <w:r>
        <w:rPr/>
        <w:t>꧃</w:t>
      </w:r>
      <w:r>
        <w:rPr/>
        <w:t>囃쉄埍⩴唭昦⑞乾㛂㥡漩㫎氭䭄⴨䱈啷橤畮䝔묪⍁䥩䗂깗䍬䭪啲猨㛂昬畆汭睶ꎏ彀숵겮⍸恨穗呗ꍩ㝖䊮収깉⽔쉂쉺쉗礫〴⫂싂쉦攲廂⩰繭</w:t>
      </w:r>
      <w:r>
        <w:rPr/>
        <w:t>Ⳃ</w:t>
      </w:r>
      <w:r>
        <w:rPr/>
        <w:t>恡偲坮ꍅ剭斩伤ガ⬥㝺캩硒숪䕫⍫圩⩟抮瀹⬺숷</w:t>
      </w:r>
      <w:r>
        <w:rPr/>
        <w:t>ꥃ</w:t>
      </w:r>
      <w:r>
        <w:rPr/>
        <w:t>顑땪㐣䵘縹♴╔⎬㝾뭢쉴슏䘥奞뿍㛂捁</w:t>
      </w:r>
      <w:r>
        <w:rPr/>
        <w:t>Ɑ</w:t>
      </w:r>
      <w:r>
        <w:rPr/>
        <w:t>坔㑺癦</w:t>
      </w:r>
      <w:r>
        <w:rPr/>
        <w:t>ꥊ</w:t>
      </w:r>
      <w:r>
        <w:rPr/>
        <w:t>䄭颩ꆏ䉆槂熣걠♸刨쉣칑䍏싂爮쵉慶甦區繊쉥啍⼸㩳ꅁ渲䕓⩏</w:t>
      </w:r>
      <w:r>
        <w:rPr/>
        <w:t>꤯</w:t>
      </w:r>
      <w:r>
        <w:rPr/>
        <w:t>堸䴸㏂坢嘦ꍤ刵䟂潺쌲杨쵙㧂瑵浀熬䥭㵇㨽쉈砵䫂뭡ヂ캩㡱眺</w:t>
      </w:r>
      <w:r>
        <w:rPr/>
        <w:t>⠫Ⳃ</w:t>
      </w:r>
      <w:r>
        <w:rPr/>
        <w:t>痍⥎瑑쌸䐬櫍</w:t>
      </w:r>
      <w:r>
        <w:rPr/>
        <w:t>⡉</w:t>
      </w:r>
      <w:r>
        <w:rPr/>
        <w:t>㋂ꎿ檩幏奩숵숣㣂忂썥</w:t>
      </w:r>
      <w:r>
        <w:rPr/>
        <w:t>⠥</w:t>
      </w:r>
      <w:r>
        <w:rPr/>
        <w:t>㙪쉺</w:t>
      </w:r>
      <w:r>
        <w:rPr/>
        <w:t>ⵯ</w:t>
      </w:r>
      <w:r>
        <w:rPr/>
        <w:t>㴣쏍頪⩄</w:t>
      </w:r>
      <w:r>
        <w:rPr/>
        <w:t>ꤻ</w:t>
      </w:r>
      <w:r>
        <w:rPr/>
        <w:t>㝆圳쉯쉾쉶⹱숯ㅅセ䍱渺〭䧂啔操䐹</w:t>
      </w:r>
      <w:r>
        <w:rPr/>
        <w:t>⠪</w:t>
      </w:r>
      <w:r>
        <w:rPr/>
        <w:t>쉢塤껂玱䵸䷂欯慐ꍫ</w:t>
      </w:r>
      <w:r>
        <w:rPr/>
        <w:t>ⵗ</w:t>
      </w:r>
      <w:r>
        <w:rPr/>
        <w:t>瘽汞頹ㄽ썞⹰⥋㵞</w:t>
      </w:r>
      <w:r>
        <w:rPr/>
        <w:t>ⵎ</w:t>
      </w:r>
      <w:r>
        <w:rPr/>
        <w:t>㇂侣䲿汯뼪癁</w:t>
      </w:r>
      <w:r>
        <w:rPr/>
        <w:t>ⷂ</w:t>
      </w:r>
      <w:r>
        <w:rPr/>
        <w:t>炩䭺眩ㄺ숣뽀䕵쉉⥎祊䌪䐰桫浨㩩╃樯ぺ喻磂恬ㅴ䨺⵱쉧煄为振弹氳浤⽁杂䗂桨睡䨣녮숫슡歴㭮昫㥬ㅑ轡㈭哂䉃깰槂番杠뮥⽤䭧䜨⨹㫂晡瑯촥捬㬳淎浞㨫硺쉇⎬䥣슩㡵䬬〶䭎딦㜥㨵㊬</w:t>
      </w:r>
      <w:r>
        <w:rPr/>
        <w:t>ꕅ</w:t>
      </w:r>
      <w:r>
        <w:rPr/>
        <w:t>㤴촪쉇⩇⺮抬瑆纡䑠⹫坢습㢩歧녊싂㩣催戫䙒摕넶</w:t>
      </w:r>
      <w:r>
        <w:rPr/>
        <w:t>ⵓ</w:t>
      </w:r>
      <w:r>
        <w:rPr/>
        <w:t>㩵싂䑆扁⹹㉹쉷㝂䮘숬㡄ㅉ㙦⭟㇂䙟㢿㔽䥄湗兟澱冿奾潚⍎싂숫碿⥬┺㠥穹堥煆瑗瑀杅楇䡄⒣煾</w:t>
      </w:r>
      <w:r>
        <w:rPr/>
        <w:t>ⵏ</w:t>
      </w:r>
      <w:r>
        <w:rPr/>
        <w:t>땠唨庣擂傏㨯</w:t>
      </w:r>
      <w:r>
        <w:rPr/>
        <w:t>꧂</w:t>
      </w:r>
      <w:r>
        <w:rPr/>
        <w:t>睮摵뮏숰츥忂强쉥㈭癥俍焤迂参䨥쉰㑆杉뭘걑㧂灸⑱㉘䄥쉍ぇ쉔绂喱傻쉄浚䄻晡枡漲㙣稩朮㩹幁縊克揃佋頪䑎슩♷㐣丰깃婶뇂♑畑䐮䔷쉸䐲싂㠦潒䉈놿水㙫楕숪㩴ꄣ瑖캱⩢匶䭎숲䄱幃긽묥塲摧疮㛂㙐꺡い橫⚏갶牶䨪䨨싂㬰唭䥱쉙元䴪坯汇슣쉗煐並걙势떻㨸廂欦礬쉀쵉慹娯教渫栬갺㩑숨㛃꥚숸䑡⪿⫂㕍</w:t>
      </w:r>
      <w:r>
        <w:rPr/>
        <w:t>ⵚ</w:t>
      </w:r>
      <w:r>
        <w:rPr/>
        <w:t>땗䴫穲䅡轞轡呁䂿䵂쉶晎枻㍞㙖ㆮ뇂佘ꏍ犏쉠甲ㄴ祣</w:t>
      </w:r>
      <w:r>
        <w:rPr/>
        <w:t>Ⳏ</w:t>
      </w:r>
      <w:r>
        <w:rPr/>
        <w:t>奁頻洦☬⨦撱佀䩁煩䔨汮⌳兘䌪⭘祕奶쉀佒쉪哂ꄽ쉨瓂个冩⌽뾩兘頱ꄰꅾ䙚噃㙺棎㘦숤洹強噠숽쉅䠪啠䁗뽙㝭♕ꆱ干柂晚ꅗ䁞畘걳숬瑓頯硪捕拂䡳숩禣㕸䘦⭹啰瑳뭴两⹣佁숭⩍問坒㙨⺩⭄轓⍐</w:t>
      </w:r>
      <w:r>
        <w:rPr/>
        <w:t>꧂</w:t>
      </w:r>
      <w:r>
        <w:rPr/>
        <w:t>決扯卦惂湺儮彪搴䚱㡊䩞椬䙇㩮䠩䢘⽱塾싃땄쵵剘戩䉎噁꺩獌桖潒硚䀦⚬칇纵潓ㄸ珂㕭浔浚쎥ㄲ䥊攲뼸뽊氺漭⥦喥䰨䅷杂〲瑞㜮깐⭈繱剩棂匪</w:t>
      </w:r>
      <w:r>
        <w:rPr/>
        <w:t>꤭</w:t>
      </w:r>
      <w:r>
        <w:rPr/>
        <w:t>稪䒮爷䖏㈯䌰䔸쉶㵑烃潩</w:t>
      </w:r>
      <w:r>
        <w:rPr/>
        <w:t>⠩</w:t>
      </w:r>
      <w:r>
        <w:rPr/>
        <w:t>輤玥㜶檻쉁촨䦘䍖⧂猯⥌歆硲</w:t>
      </w:r>
      <w:r>
        <w:rPr/>
        <w:t>ⵄ</w:t>
      </w:r>
      <w:r>
        <w:rPr/>
        <w:t>쉅숥쉇䤭て啢</w:t>
      </w:r>
      <w:r>
        <w:rPr/>
        <w:t>Ⳃ</w:t>
      </w:r>
      <w:r>
        <w:rPr/>
        <w:t>儹썡竂㕦搯䝍쉍뭎칷䑚</w:t>
      </w:r>
      <w:r>
        <w:rPr/>
        <w:t>ⱖ</w:t>
      </w:r>
      <w:r>
        <w:rPr/>
        <w:t>숮ꎮꄽ庘☰㬷뽍䡞祩煱桥偺㙓䌴쉙⮥側䥍╴瀥숭䀻䥆㐻뽖攱⭳疮숷ㅴ纬ꍮ朮⮮㛂숣繞㒏㈤䱘⬯</w:t>
      </w:r>
      <w:r>
        <w:rPr/>
        <w:t>ⱏ</w:t>
      </w:r>
      <w:r>
        <w:rPr/>
        <w:t>⼣坡⑹祇컍削晚扭䏂ꍵ갨뮣㖩䀱䍹繈㢩䠣䅯칎爮썖稪捓◃㞿㉶奢䴦⩈숤玱떱숷䷎䬤潺癧煺彄쉟ㄥ卨弥䡓燂슻䩔ꍕ갷确슡쉌樱네摎숰光扥⩒桧迂⴪슥牖㪘넨깩㬴㝱摤싂땂愷⚿幭□쉭獍㩟캻塭匫䥧㌳쉺㕐㑭䇂싂呫⿂ㅺ䥒摇㎱⾣搪嘱ꥢ窻쉍戯╓䘹</w:t>
      </w:r>
      <w:r>
        <w:rPr/>
        <w:t>ꥈ</w:t>
      </w:r>
      <w:r>
        <w:rPr/>
        <w:t>灅顕㉗</w:t>
      </w:r>
      <w:r>
        <w:rPr/>
        <w:t>⠮</w:t>
      </w:r>
      <w:r>
        <w:rPr/>
        <w:t>㠳㐪䠹㌩䍈潺ꄲ䵓</w:t>
      </w:r>
      <w:r>
        <w:rPr/>
        <w:t>ⱚ</w:t>
      </w:r>
      <w:r>
        <w:rPr/>
        <w:t>癃㇂枿捾⵵쉪顄㙟幦穠</w:t>
      </w:r>
      <w:r>
        <w:rPr/>
        <w:t>⡬</w:t>
      </w:r>
      <w:r>
        <w:rPr/>
        <w:t>瘲㋂彋僂䖡슥⵬睡浅쉢䬦䎵祊皘稪盂拃꺱썤㭡䩔书穰副뭬쉣⍧喬⍾꥔㎩摂ォ倊坩⪿쵧飂䡺⨶김潢싂嘥朶㒘䈦町啯倪뾵</w:t>
      </w:r>
      <w:r>
        <w:rPr/>
        <w:t>ꥌ</w:t>
      </w:r>
      <w:r>
        <w:rPr/>
        <w:t>娤㎣址</w:t>
      </w:r>
      <w:r>
        <w:rPr/>
        <w:t>Ⱓ</w:t>
      </w:r>
      <w:r>
        <w:rPr/>
        <w:t>熻쉯쉇⽗싂癙⾘썮⻂</w:t>
      </w:r>
      <w:r>
        <w:rPr/>
        <w:t>⡺</w:t>
      </w:r>
      <w:r>
        <w:rPr/>
        <w:t>ꄭㅶ㡦䬤䭆</w:t>
      </w:r>
      <w:r>
        <w:rPr/>
        <w:t>ꦻ</w:t>
      </w:r>
      <w:r>
        <w:rPr/>
        <w:t>爽뭔坓䆬掿沘汱숴㩺ꍄ侩啌猱녧灦⍗焨噣睍獲ꅴ</w:t>
      </w:r>
      <w:r>
        <w:rPr/>
        <w:t>ⵐ</w:t>
      </w:r>
      <w:r>
        <w:rPr/>
        <w:t>캿</w:t>
      </w:r>
      <w:r>
        <w:rPr/>
        <w:t>ꕋ┯</w:t>
      </w:r>
      <w:r>
        <w:rPr/>
        <w:t>䃂䡸才猫</w:t>
      </w:r>
      <w:r>
        <w:rPr/>
        <w:t>ⴳ</w:t>
      </w:r>
      <w:r>
        <w:rPr/>
        <w:t>椹㜲⸻獙溘깍㙫噘問摧癄疿쉍㉗う匸摖堣䀫칟空ꄯ堽勂湆汚煠䛂䨬㈨䭭䳂㑩⼱㡘싃슩區怺⯎싂瑵쉬癁单扱䏃⎣幊濂⭰</w:t>
      </w:r>
      <w:r>
        <w:rPr/>
        <w:t>ⱄ⧍</w:t>
      </w:r>
      <w:r>
        <w:rPr/>
        <w:t>穉쉰慏䘲</w:t>
      </w:r>
      <w:r>
        <w:rPr/>
        <w:t>ꤦ</w:t>
      </w:r>
      <w:r>
        <w:rPr/>
        <w:t>㥍⥀斩ꍚ㑟偠硏睅慀◂硷獭싂礬㡷뇂㏎숰唫⯂坒</w:t>
      </w:r>
      <w:r>
        <w:rPr/>
        <w:t>ⰴ</w:t>
      </w:r>
      <w:r>
        <w:rPr/>
        <w:t>偯䍑⽮뼷㉘</w:t>
      </w:r>
      <w:r>
        <w:rPr/>
        <w:t>ⶮ</w:t>
      </w:r>
      <w:r>
        <w:rPr/>
        <w:t>眺汰⽢숲</w:t>
      </w:r>
      <w:r>
        <w:rPr/>
        <w:t>ꕸ</w:t>
      </w:r>
      <w:r>
        <w:rPr/>
        <w:t>⼸⨵吱積䩷䜳숻䘬悵䡺捁䭒伬떡忂瓂걁쉟깷ꆻ洤採䰸㍳⥙㔫弬</w:t>
      </w:r>
      <w:r>
        <w:rPr/>
        <w:t>ⰴ</w:t>
      </w:r>
      <w:r>
        <w:rPr/>
        <w:t>㆏⭒渨쉒쉟楨꺮㩬⽈湉숪痂䊻慍䁰瑒䅏</w:t>
      </w:r>
      <w:r>
        <w:rPr/>
        <w:t>Ⱖ</w:t>
      </w:r>
      <w:r>
        <w:rPr/>
        <w:t>쉙䝱䦥傿樰摥㵊쉇䮘兺숱⽔⌳即楕⼲⬭쌩</w:t>
      </w:r>
      <w:r>
        <w:rPr/>
        <w:t>ⴥ</w:t>
      </w:r>
      <w:r>
        <w:rPr/>
        <w:t>ㅾ</w:t>
      </w:r>
      <w:r>
        <w:rPr/>
        <w:t>ꤪ</w:t>
      </w:r>
      <w:r>
        <w:rPr/>
        <w:t>眰쉏爹⼸컍卹㔣㡤</w:t>
      </w:r>
      <w:r>
        <w:rPr/>
        <w:t>ⴰ</w:t>
      </w:r>
      <w:r>
        <w:rPr/>
        <w:t>⼳䤫䊏䭬㬷㌴䡬䢡칈싂匭숲싂䐭犣瀵䙵숲䫂㓂넵男䥶⧃</w:t>
      </w:r>
      <w:r>
        <w:rPr/>
        <w:t>ꦘ</w:t>
      </w:r>
      <w:r>
        <w:rPr/>
        <w:t>䙚申䀽弭㡺樬⩲㏃䆘䉘吤幂㝘祦뭡䚿柂䱬䔲⩠슱숣䴳塎⭬</w:t>
      </w:r>
      <w:r>
        <w:rPr/>
        <w:t>ꕯꤥ␳</w:t>
      </w:r>
      <w:r>
        <w:rPr/>
        <w:t>ㅕ痂슿廂䐱捐爽㷍쉈痂穷</w:t>
      </w:r>
      <w:r>
        <w:rPr/>
        <w:t>⡣</w:t>
      </w:r>
      <w:r>
        <w:rPr/>
        <w:t>싂㠸形숰꥗秂幊撮瓂⎿朮撩</w:t>
      </w:r>
      <w:r>
        <w:rPr/>
        <w:t>ꔲ</w:t>
      </w:r>
      <w:r>
        <w:rPr/>
        <w:t>之匴㍟⹬䱋址䬴</w:t>
      </w:r>
      <w:r>
        <w:rPr/>
        <w:t>ⵥⸯ</w:t>
      </w:r>
      <w:r>
        <w:rPr/>
        <w:t>愪睕㝁乚</w:t>
      </w:r>
      <w:r>
        <w:rPr/>
        <w:t>ⱆ⭫</w:t>
      </w:r>
      <w:r>
        <w:rPr/>
        <w:t>ꕾ</w:t>
      </w:r>
      <w:r>
        <w:rPr/>
        <w:t>婐쉮슮╵污㑸癟⩚橞楌떏焪偭</w:t>
      </w:r>
      <w:r>
        <w:rPr/>
        <w:t>ⴤ</w:t>
      </w:r>
      <w:r>
        <w:rPr/>
        <w:t>䨸녃ꍍ㥖⯃䵴뭖溮칅䀶⩆恄癈歯캱圳眦⩺쉸䏂圳㝡쉫䥯媬潣繳愤幡㵋</w:t>
      </w:r>
      <w:r>
        <w:rPr/>
        <w:t>ꕯ</w:t>
      </w:r>
      <w:r>
        <w:rPr/>
        <w:t>硊</w:t>
      </w:r>
      <w:r>
        <w:rPr/>
        <w:t>ⷃ</w:t>
      </w:r>
      <w:r>
        <w:rPr/>
        <w:t>皣숬墱漬唪唺睚潎⩮䈻㍔輳䈣礥䙒</w:t>
      </w:r>
      <w:r>
        <w:rPr/>
        <w:t>ꕇ</w:t>
      </w:r>
      <w:r>
        <w:rPr/>
        <w:t>쉓嘬畺夣㥩⽵곂걆㥳⍪䩤垡扪⨰䄪偧昳丰䀱깯䥎䤪単⑪橷㍎춻䪘䄷匶쉧彷渮妱汵䙭</w:t>
      </w:r>
      <w:r>
        <w:rPr/>
        <w:t>ⵂ</w:t>
      </w:r>
      <w:r>
        <w:rPr/>
        <w:t>딱</w:t>
      </w:r>
      <w:r>
        <w:rPr/>
        <w:t>ꤶ</w:t>
      </w:r>
      <w:r>
        <w:rPr/>
        <w:t>㍱⑃囂䋂슣溮畹珂ㄱ숱</w:t>
      </w:r>
      <w:r>
        <w:rPr/>
        <w:t>ꥒ</w:t>
      </w:r>
      <w:r>
        <w:rPr/>
        <w:t>喿婚䕞슩떱淂땵卆⹥坥剥녁欩教㵁싂칏⽏㩚洪쉁截ꅄ㖵㕍싂敏䅮⩩䢿⌥슩桀䑠⪩</w:t>
      </w:r>
      <w:r>
        <w:rPr/>
        <w:t>꧂</w:t>
      </w:r>
      <w:r>
        <w:rPr/>
        <w:t>勂쌲싂㙠㐪䵥夰瑳慏䮬琸썋놮暩畴⩑䇂烂䵄汦摞쉎</w:t>
      </w:r>
      <w:r>
        <w:rPr/>
        <w:t>ꥁ</w:t>
      </w:r>
      <w:r>
        <w:rPr/>
        <w:t>넬♌쉤㎩页坨뭸幕坃恚묊輻掿歮⥘싂쉈㭈癉嗎窩㑲慩㡃䵹</w:t>
      </w:r>
      <w:r>
        <w:rPr/>
        <w:t>ⷂ</w:t>
      </w:r>
      <w:r>
        <w:rPr/>
        <w:t>坆淍頬吰</w:t>
      </w:r>
      <w:r>
        <w:rPr/>
        <w:t>⡐</w:t>
      </w:r>
      <w:r>
        <w:rPr/>
        <w:t>ꖩ</w:t>
      </w:r>
      <w:r>
        <w:rPr/>
        <w:t>櫂⭂偌戥㵴숰牳戨栶䝱䍊⸻땦쉶繕䅘䤷兞㞩쉾杢畘伻숷䨬乂儨㑕㠩印瀹숥䝫頹㴽건걌䅌</w:t>
      </w:r>
      <w:r>
        <w:rPr/>
        <w:t>ꦮ┲</w:t>
      </w:r>
      <w:r>
        <w:rPr/>
        <w:t>칐䵑㵌⍧</w:t>
      </w:r>
      <w:r>
        <w:rPr/>
        <w:t>⢩</w:t>
      </w:r>
      <w:r>
        <w:rPr/>
        <w:t>숪␷㬱⭹⭬녚晞硺</w:t>
      </w:r>
      <w:r>
        <w:rPr/>
        <w:t>⢣</w:t>
      </w:r>
      <w:r>
        <w:rPr/>
        <w:t>㣂䩴㟂⩌㵹吸㚘穠㙗氹㩈喡䐳딩㩖僂伦欺쉵㡌쉬㔨⫂쉧㛃湕卭橔刷㠷</w:t>
      </w:r>
      <w:r>
        <w:rPr/>
        <w:t>ⱷ䷂</w:t>
      </w:r>
      <w:r>
        <w:rPr/>
        <w:t>ギ⵱幗쵈眬桢䉣璵캏堶䴪呣嘴⹱㘭繟긨掣主係ꅺ</w:t>
      </w:r>
      <w:r>
        <w:rPr/>
        <w:t>꧂</w:t>
      </w:r>
      <w:r>
        <w:rPr/>
        <w:t>㥋坅숹㡆䖏ꍖ䠹</w:t>
      </w:r>
      <w:r>
        <w:rPr/>
        <w:t>⢡</w:t>
      </w:r>
      <w:r>
        <w:rPr/>
        <w:t>幂쌽欤⤹啐幋⑖慇敱䜺浕숷캵⩭歸녚</w:t>
      </w:r>
      <w:r>
        <w:rPr/>
        <w:t>ⱴ</w:t>
      </w:r>
      <w:r>
        <w:rPr/>
        <w:t>捅㗂䥭䭅歃넳☰彲煄抱칹╍妥䄻㇂⤯攷頸欶썮瑣쵵乵쉍唱뼹䅲⑟甫䩑刯䱀䑴穄䵔䆻⬽䂱썞</w:t>
      </w:r>
      <w:r>
        <w:rPr/>
        <w:t>Ɫ</w:t>
      </w:r>
      <w:r>
        <w:rPr/>
        <w:t>㉤癠䑐坹涥녏딦⩈층쉋幍⹋⫂危䥏╺䁕剴뭕刬悏矂㕑狎䉍䮩氷㉋啬繌뽯⹤畚敦</w:t>
      </w:r>
      <w:r>
        <w:rPr/>
        <w:t>ⱞ</w:t>
      </w:r>
      <w:r>
        <w:rPr/>
        <w:t>ꔲ</w:t>
      </w:r>
      <w:r>
        <w:rPr/>
        <w:t>態祀쵀⑆㨣㩮飂싂⬻瑸습䉆敨</w:t>
      </w:r>
      <w:r>
        <w:rPr/>
        <w:t>⣂⭅⒥</w:t>
      </w:r>
      <w:r>
        <w:rPr/>
        <w:t>숥嚮顟</w:t>
      </w:r>
      <w:r>
        <w:rPr/>
        <w:t>Ɽ</w:t>
      </w:r>
      <w:r>
        <w:rPr/>
        <w:t>㄰杵</w:t>
      </w:r>
      <w:r>
        <w:rPr/>
        <w:t>⣂</w:t>
      </w:r>
      <w:r>
        <w:rPr/>
        <w:t>ⵊ</w:t>
      </w:r>
      <w:r>
        <w:rPr/>
        <w:t>确</w:t>
      </w:r>
      <w:r>
        <w:rPr/>
        <w:t>ⰵ</w:t>
      </w:r>
      <w:r>
        <w:rPr/>
        <w:t>滂穬ꎬ刭剺㕅婄╸搰숮숰䡴㯂╕碩タ楥뾥</w:t>
      </w:r>
      <w:r>
        <w:rPr/>
        <w:t>⠲</w:t>
      </w:r>
      <w:r>
        <w:rPr/>
        <w:t>㙆⥑㥁㕪繢泂䒮幐㐯儹㙮挭卬橍㥌㝂懂㡡┨嫎占</w:t>
      </w:r>
      <w:r>
        <w:rPr/>
        <w:t>ⰱ</w:t>
      </w:r>
      <w:r>
        <w:rPr/>
        <w:t>쉰塁䄹ꏂ숲</w:t>
      </w:r>
      <w:r>
        <w:rPr/>
        <w:t>ꥒ</w:t>
      </w:r>
      <w:r>
        <w:rPr/>
        <w:t>杂瑘卑副숤眹䉯䵐쉎⦩걒습⌯䱮䥭☴䯂䝨㩐ㅧ恡䨸ꆣ쉵쵟槃䒻㩍썤輺쉲䈲묨촫㘤⾮㭎橞㨪兪쉖婚ꍚ橚㑭は䑚摢颿噧⽎㒥쉈勂幄㴣䉑껂澬㘫땸昺啠숴䪻쉚噌繘㵖滂穈濂助䍳牢湹牪츪佲参亮汉幭쉶</w:t>
      </w:r>
      <w:r>
        <w:rPr/>
        <w:t>꧃</w:t>
      </w:r>
      <w:r>
        <w:rPr/>
        <w:t>䉺췃硈坹顓䪥㭂㋃牢擂辏ㅓ嘹瑩썫⽕䄻牨㵒싂뾻瑯㡖瑔櫂쵓㙍쏎畸撏唣唬ㅃ</w:t>
      </w:r>
      <w:r>
        <w:rPr/>
        <w:t>Ⱙ</w:t>
      </w:r>
      <w:r>
        <w:rPr/>
        <w:t>䍦쉟칄术묪</w:t>
      </w:r>
      <w:r>
        <w:rPr/>
        <w:t>ⰽ</w:t>
      </w:r>
      <w:r>
        <w:rPr/>
        <w:t>撘뾥悩摞숽⥩칠㤰䬹ꅞ슣㐱烍뼯⴪匪発婴갨䋂桉盍獭⩰</w:t>
      </w:r>
      <w:r>
        <w:rPr/>
        <w:t>ꦻ</w:t>
      </w:r>
      <w:r>
        <w:rPr/>
        <w:t>숪쉁ꥷ䘤뮣㴱煉㵳㏍⨻⌳쉖쉃帨熣䤻䑆╏ꥨ噯ꅙ⽔怷⴪쉷┳帤쵂┻싂啒否繬뮥</w:t>
      </w:r>
      <w:r>
        <w:rPr/>
        <w:t>⣂</w:t>
      </w:r>
      <w:r>
        <w:rPr/>
        <w:t>癚匲㙇䁄㍠⽏祫숤㵍塐頴㗍縳⩈⩐㯂㭷␪䨩쉹㵋䯃榘숊뭬䅄汏歆挣卢䃃㏂㔨㡚㎮䍄♯繰䇂ꏃ杧浰夣䃂姂樳뮏깫㙇숴⥍沱썌ꥦ숳ꆱ恲ꍘ</w:t>
      </w:r>
      <w:r>
        <w:rPr/>
        <w:t>⡸⭉</w:t>
      </w:r>
      <w:r>
        <w:rPr/>
        <w:t>㪡繟뽘协画偺껂橌励ㆥ摈圥ꍬ䆡吳帣先彂슻녉䜨氦䴳乚瘴䍩氣坆㕗䦣猦ꥫ祉攲䯂嘣晷撿湂繦牠畴吴㏂啘搹瞏⩋椸</w:t>
      </w:r>
      <w:r>
        <w:rPr/>
        <w:t>ꕅ⭟</w:t>
      </w:r>
      <w:r>
        <w:rPr/>
        <w:t>䜥瘳䂻乔顤呺奖⧂歶㢥桕琰睘䞻祪䝧䢮拂ꥸ깢䀷䔯瘶䴣卨⥞奔汩轹䢡奢䘫乥껂效䅧⭍材♴畗㡒稹稰偈</w:t>
      </w:r>
      <w:r>
        <w:rPr/>
        <w:t>꥓</w:t>
      </w:r>
      <w:r>
        <w:rPr/>
        <w:t>硬嘯槎杹㉫䡚捫쉡쉣⺘穚쌱㒡忂礦䕺均⨵㫂咱䱲砤쵢쉡搯轶㎩楣㎬꥙䭊♹洨치⚱祄⩔뭟疮喩䀲㎮뮬体䉵䡢⍷庵悥⫂䀹쉟㩀⩂揂㵁⽾啒ぴ촳╩帪䍗♐乕㡎梘啓⪩곂슻䪘쉉䶩쎥㙷漮㑌潘兄숩㡀쉟堸㍤ꍐ⩹す辩넴぀䈭穡碬㉪〽</w:t>
      </w:r>
      <w:r>
        <w:rPr/>
        <w:t>ꤣ</w:t>
      </w:r>
      <w:r>
        <w:rPr/>
        <w:t>ⱑ</w:t>
      </w:r>
      <w:r>
        <w:rPr/>
        <w:t>浆䝯牵䇍뭓利㇂숪䁟⭏츺所쵶㕙ꌩ㭒⥄奴ꌯ獏쉠뼮㕠㐪票湩迎⽠穑䔶呇礻⏂⮣恥䧂ꥯ䣂䠭쉞䁭眯槍╂流娸</w:t>
      </w:r>
      <w:r>
        <w:rPr/>
        <w:t>⠪</w:t>
      </w:r>
      <w:r>
        <w:rPr/>
        <w:t>珂爱档걗爤㕟ꄨ操䜲䨪浒쉣쏍㤽㐱숯⸻</w:t>
      </w:r>
      <w:r>
        <w:rPr/>
        <w:t>ⰵ</w:t>
      </w:r>
      <w:r>
        <w:rPr/>
        <w:t>怷擂㇂⧂䙕眫䮮漨䝺䁉摁泎役쉱轇㴹쉃쉦슱汾쉞頵摊瑑ꌵ奬⺥䄷쵆䩧㕂朣擂䷂싎䥋쉦䞱⩤桊쵶㤽쉡㎩据ꥯ☯</w:t>
      </w:r>
      <w:r>
        <w:rPr/>
        <w:t>⡄</w:t>
      </w:r>
      <w:r>
        <w:rPr/>
        <w:t>䘻⿎䘤⯂橐武춏掬獥⑞⑨㡓炏碬걏♍皏助䔫쉭䐮슩걹梬矂竂䅥忂刬吴☻浨強效轁楐칒㐲杠扡䕫땘䡌牤䇂南⯂牵㢱㧂</w:t>
      </w:r>
      <w:r>
        <w:rPr/>
        <w:t>꧂꧂</w:t>
      </w:r>
      <w:r>
        <w:rPr/>
        <w:t>妮畇긬</w:t>
      </w:r>
      <w:r>
        <w:rPr/>
        <w:t>ꥊ</w:t>
      </w:r>
      <w:r>
        <w:rPr/>
        <w:t>㕵ꥰ厥溘漪淂啙쉍䨸凂쉧땎搣兓硺㣂彣⩬䍈桟做昦㑵ꥹ㠪㩎伽瑧啐㥬⦿䥪戮顦숹</w:t>
      </w:r>
      <w:r>
        <w:rPr/>
        <w:t>ꥂ</w:t>
      </w:r>
      <w:r>
        <w:rPr/>
        <w:t>쉮⸣ㅅ参倯獥䩒瀪㕕甭眺懂䊣穨轩숱</w:t>
      </w:r>
      <w:r>
        <w:rPr/>
        <w:t>⡚</w:t>
      </w:r>
      <w:r>
        <w:rPr/>
        <w:t>繖煟倫뭅拂䝢慎癟辏朲㠰傱喬ꌺ礮䃂䎥䑟䭩ꍎ䝳싎뽨愹㉏㍨㩹にꥲ쉧灪匹煶딬䠽칆物</w:t>
      </w:r>
      <w:r>
        <w:rPr/>
        <w:t>ꗂ</w:t>
      </w:r>
      <w:r>
        <w:rPr/>
        <w:t>轫쉈쉇擂奪⬸湉㔤䯂㓎떱歺</w:t>
      </w:r>
      <w:r>
        <w:rPr/>
        <w:t>Ɐ①</w:t>
      </w:r>
      <w:r>
        <w:rPr/>
        <w:t>恐漽剘䌬칹ヂ䁃ꄊ䑦䱸䐹䤸㴸⑙乸祆朽쌱潠</w:t>
      </w:r>
      <w:r>
        <w:rPr/>
        <w:t>ⴭ</w:t>
      </w:r>
      <w:r>
        <w:rPr/>
        <w:t>䫂湷潨ꍯ㭔堲伩䩕╷ㅡ땯晸ヂ⨤䱣䅙机浾娪䡏䭈㕚晩㘵㗍䢏嘶輯</w:t>
      </w:r>
      <w:r>
        <w:rPr/>
        <w:t>ꗎ</w:t>
      </w:r>
      <w:r>
        <w:rPr/>
        <w:t>幍㙾䁫软牤숸䱚⛂⺡櫂䀵칯幦物松烂輬⍉떩㭩㔻싃㡉眮쉢땠싂䢮싂㯂桺敠촶⯍칧煪땐숵帣桲쉙颏㶡欦椯扭夦攵썑⦩煤昪轶묨ꅐ砱橋</w:t>
      </w:r>
      <w:r>
        <w:rPr/>
        <w:t>⡌</w:t>
      </w:r>
      <w:r>
        <w:rPr/>
        <w:t>恱</w:t>
      </w:r>
      <w:r>
        <w:rPr/>
        <w:t>⢿</w:t>
      </w:r>
      <w:r>
        <w:rPr/>
        <w:t>甽癧⩚禡仂慯䬣㉲㟂⑮깡䩅乢䥄㬳呱</w:t>
      </w:r>
      <w:r>
        <w:rPr/>
        <w:t>ꤩ</w:t>
      </w:r>
      <w:r>
        <w:rPr/>
        <w:t>仂獘⸬䵢塒塰䁞☤挨刣偗싂뽙뽣䍈썪瓃㢬枡捅䕙녖昹顢啪슘绂</w:t>
      </w:r>
      <w:r>
        <w:rPr/>
        <w:t>ⴭ</w:t>
      </w:r>
      <w:r>
        <w:rPr/>
        <w:t>启⽌䩟牋⮩杓抡☪剀疮睩幕嫃껂쉔⥺슩毂㊮쉓쉹烂婟棂搤场쉱䄳㍱㒩숶獒</w:t>
      </w:r>
      <w:r>
        <w:rPr/>
        <w:t>ꦻ</w:t>
      </w:r>
      <w:r>
        <w:rPr/>
        <w:t>쉥塠炡晅䲏场숣䍣⾘썮⤷䅹䤹⨵桇쉃塄╍갵싂䦥䵺⭏樫䝵⍄촪庬庻⪻獑㩳㢡䨦獲⨽䝗㤵頲⭐毃乊浘幉녶徘⺡⩲䞏呱㈹䅖쉰䡤ꍪ碬캏⏂ꅊ眪</w:t>
      </w:r>
      <w:r>
        <w:rPr/>
        <w:t>ⵗ</w:t>
      </w:r>
      <w:r>
        <w:rPr/>
        <w:t>嚮䞮䵩勂䗂䬶㷂䠪畢쉇擂싂䨨摚䗂쉷⥞ꅴ갤䄺</w:t>
      </w:r>
      <w:r>
        <w:rPr/>
        <w:t>⡾</w:t>
      </w:r>
      <w:r>
        <w:rPr/>
        <w:t>쉫捤칒彡挪ꆩ䝄쉁牕䠶昤卹濂朲쉏䤪牠嗂깩礮䆥⩱䁪</w:t>
      </w:r>
      <w:r>
        <w:rPr/>
        <w:t>⡌</w:t>
      </w:r>
      <w:r>
        <w:rPr/>
        <w:t>䵎歶슏⺩쎣㎮䅨噧슘硪춘</w:t>
      </w:r>
      <w:r>
        <w:rPr/>
        <w:t>⢬</w:t>
      </w:r>
      <w:r>
        <w:rPr/>
        <w:t>濂⧂뼨捋놬㥵圯⩞礭煅轁䙃㘳姂</w:t>
      </w:r>
      <w:r>
        <w:rPr/>
        <w:t>ꦮ</w:t>
      </w:r>
      <w:r>
        <w:rPr/>
        <w:t>㠯숱</w:t>
      </w:r>
      <w:r>
        <w:rPr/>
        <w:t>꧃</w:t>
      </w:r>
      <w:r>
        <w:rPr/>
        <w:t>澵</w:t>
      </w:r>
      <w:r>
        <w:rPr/>
        <w:t>ⴵ</w:t>
      </w:r>
      <w:r>
        <w:rPr/>
        <w:t>憮</w:t>
      </w:r>
      <w:r>
        <w:rPr/>
        <w:t>ꕠ</w:t>
      </w:r>
      <w:r>
        <w:rPr/>
        <w:t>䏂皱㋂぀䴷쉵䭅䱩涮⬽쵆䰭䉴숬䊵쉖䝋参住쉓樻㧂硭⎏╱䐰䝏⻂伵슘硬쉗숮搰獨䁹䐤歷쉨츶穒硌悿䄤쵣瀬</w:t>
      </w:r>
      <w:r>
        <w:rPr/>
        <w:t>ꕢ</w:t>
      </w:r>
      <w:r>
        <w:rPr/>
        <w:t>稫攽轳歧殥</w:t>
      </w:r>
      <w:r>
        <w:rPr/>
        <w:t>ꤣ♵</w:t>
      </w:r>
      <w:r>
        <w:rPr/>
        <w:t>걬갣</w:t>
      </w:r>
      <w:r>
        <w:rPr/>
        <w:t>ꥉ</w:t>
      </w:r>
      <w:r>
        <w:rPr/>
        <w:t>㋎塺ꥧ幖⭳擂呃兕䰸䵎橂䠦乣칡啊칁⩮녁䬩㮘쉀穏偞祇딣㭩瑏睪瑰䵔䉇睱䌣䰴♵㉚쉉▻敎㶡</w:t>
      </w:r>
      <w:r>
        <w:rPr/>
        <w:t>ⵢ</w:t>
      </w:r>
      <w:r>
        <w:rPr/>
        <w:t>輺睗㨵桴</w:t>
      </w:r>
      <w:r>
        <w:rPr/>
        <w:t>ꕊ␦</w:t>
      </w:r>
      <w:r>
        <w:rPr/>
        <w:t>㤵䝣溮俍⥱畈颡噷勂抡쉘⺬쉌榩㧂晥勎뭶㑾瑙</w:t>
      </w:r>
      <w:r>
        <w:rPr/>
        <w:t>ꕵ</w:t>
      </w:r>
      <w:r>
        <w:rPr/>
        <w:t>揂嘥묽숷确⎩겘泂쉪眻畍숦焳䕨僂瞿兗쉩넱ꍋ㔭䩯</w:t>
      </w:r>
      <w:r>
        <w:rPr/>
        <w:t>⡧</w:t>
      </w:r>
      <w:r>
        <w:rPr/>
        <w:t>〮땟售숯䨴着橍┬쉹뭘村⻂䬩㧂䩍湬쉡卡⮩싂䢿슩揂⹫頰敧眩敨㫂穐</w:t>
      </w:r>
      <w:r>
        <w:rPr/>
        <w:t>ꕾ</w:t>
      </w:r>
      <w:r>
        <w:rPr/>
        <w:t>䟂悘䉚剴牘癷劘䄩䵙䰸무瑴숪儊敒瑌꥾㜴厩䥯䝫ꍢ歔桱媱쵑参䜮숴싂呑〶쵲碩䇂</w:t>
      </w:r>
      <w:r>
        <w:rPr/>
        <w:t>⡔ⱒ</w:t>
      </w:r>
      <w:r>
        <w:rPr/>
        <w:t>彭牅稯䙁剒啈⮩⮥頭夺꥕涩깾塒㬯昺㕓畮悻ㅊ䜨啕䬪濎打硟⩏⽗扺圪燂樰땚硟숺婉뽏氪浧恑갰㣂걓슡男㋂瀴싂䳂秂ォ栭楄㝯风</w:t>
      </w:r>
      <w:r>
        <w:rPr/>
        <w:t>⡱ⰴ</w:t>
      </w:r>
      <w:r>
        <w:rPr/>
        <w:t>捇偹⭩㜳煅䡩䉚画䍍⴪♱쵂㋍祃匫쉕⫍䟂留䡥뭁䉅쉯拂太䄶쵔䴶栭懂焨♢䅮乭禩哂㵄獌塗晄玏啾ꄮ頸쵟滂劣僂嘥夲쉠㕔䍴穥쎻獚묲卐䞻㜱⺡쵥洩倴㘶杰⽄쵘檻彏恭䩳걁穟樷㝸㭍㞘␵䑁</w:t>
      </w:r>
      <w:r>
        <w:rPr/>
        <w:t>⠹</w:t>
      </w:r>
      <w:r>
        <w:rPr/>
        <w:t>ㄸ⺮拂</w:t>
      </w:r>
      <w:r>
        <w:rPr/>
        <w:t>ꥃ⦩</w:t>
      </w:r>
      <w:r>
        <w:rPr/>
        <w:t>権瘵숪Ⓜ</w:t>
      </w:r>
      <w:r>
        <w:rPr/>
        <w:t>⡩</w:t>
      </w:r>
      <w:r>
        <w:rPr/>
        <w:t>갽싂ꍷ㍗싂쉧㠳䵗䑏␷奔㙫娪摤庡畲ꄪ㓂繶䌬촻걙㵡囂湋厩믂朽勂싂䩍쉐帻녤攭䵹㌪刷㠪偧䃎䥑剙⩄渫㍭⹪ㅪ壂⭄咩匲</w:t>
      </w:r>
      <w:r>
        <w:rPr/>
        <w:t>ꕳ</w:t>
      </w:r>
      <w:r>
        <w:rPr/>
        <w:t>獋優頩煙湩싂⭴츻㏂吱疵⺣숫碿⩉廎䣃扤㪥뽄物뽉瑊䰬</w:t>
      </w:r>
      <w:r>
        <w:rPr/>
        <w:t>⠷</w:t>
      </w:r>
      <w:r>
        <w:rPr/>
        <w:t>䡪盂極쉰⽙ꌩ</w:t>
      </w:r>
      <w:r>
        <w:rPr/>
        <w:t>ꥅ</w:t>
      </w:r>
      <w:r>
        <w:rPr/>
        <w:t>弰ꥲ땢彄窱䵗稻噷쉠</w:t>
      </w:r>
      <w:r>
        <w:rPr/>
        <w:t>⡌</w:t>
      </w:r>
      <w:r>
        <w:rPr/>
        <w:t>挩稯俍뭷ㄱ㋂焩ꍘ琱쉹㉰⹗쉗䬳慲睢伶⭪敔䯎䚩夨䑢姂剥前晶䙸싃桴殱䍹ネ潠求㕔摺䬶じ瘬칑彠뭒䅮칖싎⪥璣矂㐮灍⫎쉘愥杲乃䤷㙒</w:t>
      </w:r>
      <w:r>
        <w:rPr/>
        <w:t>꤯</w:t>
      </w:r>
      <w:r>
        <w:rPr/>
        <w:t>㔪䤥䪱䇂䕨橁숲</w:t>
      </w:r>
      <w:r>
        <w:rPr/>
        <w:t>ꤸ</w:t>
      </w:r>
      <w:r>
        <w:rPr/>
        <w:t>恶擂塱㉡㕔䍆案橘祯杺繤⼮癭窱㤳ꅊ庘参</w:t>
      </w:r>
      <w:r>
        <w:rPr/>
        <w:t>ⴽꥏ⸥</w:t>
      </w:r>
      <w:r>
        <w:rPr/>
        <w:t>頻呈䪬⭴塡㓂묣</w:t>
      </w:r>
      <w:r>
        <w:rPr/>
        <w:t>⡟⩃</w:t>
      </w:r>
      <w:r>
        <w:rPr/>
        <w:t>桓淂㕯娦䇂딦伳畟</w:t>
      </w:r>
      <w:r>
        <w:rPr/>
        <w:t>ꕳ</w:t>
      </w:r>
      <w:r>
        <w:rPr/>
        <w:t>쉅䉑假䁉⸺䳂⭥뭶㍋皣ㅇ椥쏍嘷偌㉭唳復飂昻㩕㔺劵묰겏盂䐷捅杚汗丰춿畏㔬㵚⴪狂泂塬ꥹ〉䞡汆仂⮣䡣뽇晧恅䍣頪쉰촯烂걟䌦呈㷎煷帥摞渨㡾⥍䱞넬㡘汷ꎿ⧂撩嘹걾㕩偧쉈穹頪烎晫䪏䤤愫䂮咻婘䤷䵹䱮㌺⨨樨䍵乚偲쉠쉘쉢婧濂擂슿숪㗂</w:t>
      </w:r>
      <w:r>
        <w:rPr/>
        <w:t>ꕕ</w:t>
      </w:r>
      <w:r>
        <w:rPr/>
        <w:t>倨轾ꅖ㉺䛂繾䁀㩮㵡縴䟂</w:t>
      </w:r>
      <w:r>
        <w:rPr/>
        <w:t>ꥂ</w:t>
      </w:r>
      <w:r>
        <w:rPr/>
        <w:t>堵杪㉬슻㝅帳偕걬⍢救攷⽇ィ츲攨쉰慮쉅ꍂ쉩坋䃃䜊캡싂玵쎣숹㵄쉡⬭瞣棂䤺祤⒥</w:t>
      </w:r>
      <w:r>
        <w:rPr/>
        <w:t>Ⳃ</w:t>
      </w:r>
      <w:r>
        <w:rPr/>
        <w:t>廂啩䵁⨻쵉</w:t>
      </w:r>
      <w:r>
        <w:rPr/>
        <w:t>ꕎ⭖⭀</w:t>
      </w:r>
      <w:r>
        <w:rPr/>
        <w:t>婏喬墏뭆</w:t>
      </w:r>
      <w:r>
        <w:rPr/>
        <w:t>ꗂ</w:t>
      </w:r>
      <w:r>
        <w:rPr/>
        <w:t>䰯绂䋎</w:t>
      </w:r>
      <w:r>
        <w:rPr/>
        <w:t>ⵢ</w:t>
      </w:r>
      <w:r>
        <w:rPr/>
        <w:t>晢䍨㠪狂呓䊘䅶䩟ꍊ䜲뽋䡡ꍉ婄杂瑭䑱旂걷彇</w:t>
      </w:r>
      <w:r>
        <w:rPr/>
        <w:t>⡘</w:t>
      </w:r>
      <w:r>
        <w:rPr/>
        <w:t>瓂䰯爩쏍佞숷瑌㖘㠮ㅄ䡸穊쵴갥ꄽ⼴숵ꍪ䒬㉓⿂촸⥂</w:t>
      </w:r>
      <w:r>
        <w:rPr/>
        <w:t>ⴽ⨯</w:t>
      </w:r>
      <w:r>
        <w:rPr/>
        <w:t>䠰煩㤱匪깬쉵곂</w:t>
      </w:r>
      <w:r>
        <w:rPr/>
        <w:t>ꕢ</w:t>
      </w:r>
      <w:r>
        <w:rPr/>
        <w:t>⢩</w:t>
      </w:r>
      <w:r>
        <w:rPr/>
        <w:t>쉞晅滎뾏盍쉸⧂䥣奏䡆㐩灃싃</w:t>
      </w:r>
      <w:r>
        <w:rPr/>
        <w:t>⡙</w:t>
      </w:r>
      <w:r>
        <w:rPr/>
        <w:t>療渲㙞浶怪</w:t>
      </w:r>
      <w:r>
        <w:rPr/>
        <w:t>ꤺ</w:t>
      </w:r>
      <w:r>
        <w:rPr/>
        <w:t>䍞걡繤䜥㡨案迂뭺娨䅭쉲⨮컂걊깘⎻䫂慊⑓梬⨺</w:t>
      </w:r>
      <w:r>
        <w:rPr/>
        <w:t>ꤽ</w:t>
      </w:r>
      <w:r>
        <w:rPr/>
        <w:t>曂⩺偌ꥳ㝤ꅠ迂</w:t>
      </w:r>
      <w:r>
        <w:rPr/>
        <w:t>ⵋ</w:t>
      </w:r>
      <w:r>
        <w:rPr/>
        <w:t>啤䤸㈱㭭恾ꏂ칯</w:t>
      </w:r>
      <w:r>
        <w:rPr/>
        <w:t>⡚</w:t>
      </w:r>
      <w:r>
        <w:rPr/>
        <w:t>栶╱깩⩒洰塙婄䵵轾㏎곂ꅄ슥ふ㣂捨믂愲䤱쉲䚡刮徥厘擃兤塡䝖㤱◂㷂牅ꍑ썶䙨朰䡑乔䍟惂쉋嘲挵⛂숤甪輣</w:t>
      </w:r>
      <w:r>
        <w:rPr/>
        <w:t>ⷂ</w:t>
      </w:r>
      <w:r>
        <w:rPr/>
        <w:t>灰伪칓㥙⭤䭸쉸떥</w:t>
      </w:r>
      <w:r>
        <w:rPr/>
        <w:t>ⱬ</w:t>
      </w:r>
      <w:r>
        <w:rPr/>
        <w:t>䰶扏⑚吸㥧▬睅♮㩖䥮佰䑎⸬쉵쉎潮兔쉂慥樳奣敂㕊㑄㗎種獴㵈䩫㚮䃂숺쉡昽</w:t>
      </w:r>
      <w:r>
        <w:rPr/>
        <w:t>Ⱟ⤸</w:t>
      </w:r>
      <w:r>
        <w:rPr/>
        <w:t>뭮積쉃便⽤㪱兆⫂礦숪⏂绂䜬⨬숵◂ㅃ矂뭒琸껎㕥测中洶刲</w:t>
      </w:r>
      <w:r>
        <w:rPr/>
        <w:t>ⱌ</w:t>
      </w:r>
      <w:r>
        <w:rPr/>
        <w:t>ㅋ彸児쉍㡯灡⥳뼴牂渫䥗⍙氻쉆䉮뭶걋椨献쉉䨱忎獲습䠦쉀玱轗繀庣뽄싍穤</w:t>
      </w:r>
      <w:r>
        <w:rPr/>
        <w:t>ꔣ</w:t>
      </w:r>
      <w:r>
        <w:rPr/>
        <w:t>慂硍繏㴱暥䏂硉璡姍慫櫂㡹堪㵘乪坍⺥癍슩侱䊬媣쉃숽ꍆ㵃潳쉕啖㏍䠬畫务弪稩⩮琹⭨瀷洽⥃┹湆</w:t>
      </w:r>
      <w:r>
        <w:rPr/>
        <w:t>ⴽ⥌</w:t>
      </w:r>
      <w:r>
        <w:rPr/>
        <w:t>싃䬬䰳㑯纩㡧䍷摢춵䏍䷂塠㦥嚥䚩町⏂弤則啎睯⨫⨻䒿啈䔫⑩숶쉃치漴癨ꌰ墘䆏参㪥쉘㉁䣍⥋橥</w:t>
      </w:r>
      <w:r>
        <w:rPr/>
        <w:t>ꥈ</w:t>
      </w:r>
      <w:r>
        <w:rPr/>
        <w:t>牟瘲ꅞ咥汷㬵繂싎䴳㙏⿂摏楮숮䝓煑쉕畞⏂숰䡎矂䁹䙧㐲灗뮬</w:t>
      </w:r>
      <w:r>
        <w:rPr/>
        <w:t>ꔪ</w:t>
      </w:r>
      <w:r>
        <w:rPr/>
        <w:t>㪿⚏ꏂ㵏⍴湖㤮沮癚䨯噾嘩才劻㌥廍彨⒘梮獅</w:t>
      </w:r>
      <w:r>
        <w:rPr/>
        <w:t>⡙</w:t>
      </w:r>
      <w:r>
        <w:rPr/>
        <w:t>㉊㋂쵄顑㦿䱙숱轑㡱㭺ꇂ恢걶焻⩫颬恡睥⩾⬬秃쎻㕯幋忂⥓䳎䧂惂堬뽘</w:t>
      </w:r>
      <w:r>
        <w:rPr/>
        <w:t>꤫</w:t>
      </w:r>
      <w:r>
        <w:rPr/>
        <w:t>䲡庡슩녮坅䝊숩뭅祄憩䁟奚⨳偺価䑦硉潗쏂仂嘥皮癐嘱竂椴⍯盂呷㑎捨</w:t>
      </w:r>
      <w:r>
        <w:rPr/>
        <w:t>⡣</w:t>
      </w:r>
      <w:r>
        <w:rPr/>
        <w:t>넩䵤䥷䏎⤴亮㕱揂숵䪩塐㫂숊썾쵒歆⍐拂頵瑇쉧Ⓜ帵䟂쌶쎡㔴充偰</w:t>
      </w:r>
      <w:r>
        <w:rPr/>
        <w:t>ꤰ</w:t>
      </w:r>
      <w:r>
        <w:rPr/>
        <w:t>㌬睐⹚䬷吱湧恄幹咻㔬䍗瑔兡⨬强湳쉏䕷┪畗匸佬뼪䑢啊娰獯슻숶氬䡧摳⪏땒橴촫땉洩쉁墵⺘磂ꎿ</w:t>
      </w:r>
      <w:r>
        <w:rPr/>
        <w:t>ⵓ</w:t>
      </w:r>
      <w:r>
        <w:rPr/>
        <w:t>슡心⹗撿搬偗墩呉㡟㞘祠捪⯂곂⬫汏わꍵ汸摫䄸</w:t>
      </w:r>
      <w:r>
        <w:rPr/>
        <w:t>ⷂ</w:t>
      </w:r>
      <w:r>
        <w:rPr/>
        <w:t>㷍䱒</w:t>
      </w:r>
      <w:r>
        <w:rPr/>
        <w:t>ꤷ⎱</w:t>
      </w:r>
      <w:r>
        <w:rPr/>
        <w:t>斥摧슘䌺䶻帣㘽濃</w:t>
      </w:r>
      <w:r>
        <w:rPr/>
        <w:t>ⴷ</w:t>
      </w:r>
      <w:r>
        <w:rPr/>
        <w:t>敖滂摁灦⍷復旂䇂幑쉂敀丹</w:t>
      </w:r>
      <w:r>
        <w:rPr/>
        <w:t>⡇</w:t>
      </w:r>
      <w:r>
        <w:rPr/>
        <w:t>㫂</w:t>
      </w:r>
      <w:r>
        <w:rPr/>
        <w:t>⠷</w:t>
      </w:r>
      <w:r>
        <w:rPr/>
        <w:t>恱칒飃年匮뭧쉋塠쉢⩩䪱ヂ沬깯䅘㡥</w:t>
      </w:r>
      <w:r>
        <w:rPr/>
        <w:t>ꕉ</w:t>
      </w:r>
      <w:r>
        <w:rPr/>
        <w:t>㒩</w:t>
      </w:r>
      <w:r>
        <w:rPr/>
        <w:t>ꤪ⥋</w:t>
      </w:r>
      <w:r>
        <w:rPr/>
        <w:t>䥹儱甩烂扉参奙穓抱杫扈㈰⫃╳坶䅎戰毂䧂䮮乳汱獲頮睵녔䤻帽懂䉾ꎮ恁깦坌癌㧂䩳啧晸䜯吷幠䅅浨坞䮩煾쉠䳂杖䉏傘쉏倥灓ヂ攦⌸䆮繉噺繢佰稫숸橣땪剂㨫㥤嫂婳싂瑎⭌潨</w:t>
      </w:r>
      <w:r>
        <w:rPr/>
        <w:t>꧂␵</w:t>
      </w:r>
      <w:r>
        <w:rPr/>
        <w:t>琭䵄☺ꍋ摅</w:t>
      </w:r>
      <w:r>
        <w:rPr/>
        <w:t>⠪</w:t>
      </w:r>
      <w:r>
        <w:rPr/>
        <w:t>啔䅗ꇂ曂橸摷Ⓜ愨䑄夦剫넽磂䴥㟂佇忂䫂戶㕚숬恉땬쵖䤽桹繈喏氵쉲㡅婱灕䜳쉒┱榣ꍦ䩭숷②畆甪剸烂䅙䁎嗂塈䷂까쉑쉔</w:t>
      </w:r>
      <w:r>
        <w:rPr/>
        <w:t>ꕳ</w:t>
      </w:r>
      <w:r>
        <w:rPr/>
        <w:t>⻎庵ギ䵍쏂ꄤ杩⨮땍猲慩쉐⾮뽺땁㝈秂摗楚⑄㯂╩䉄彳⑶煖版晾⬩♓别決</w:t>
      </w:r>
      <w:r>
        <w:rPr/>
        <w:t>ⷂ</w:t>
      </w:r>
      <w:r>
        <w:rPr/>
        <w:t>繃呭⥎䧂㪥䵒猽䑏쉪烂低</w:t>
      </w:r>
      <w:r>
        <w:rPr/>
        <w:t>ⱗ</w:t>
      </w:r>
      <w:r>
        <w:rPr/>
        <w:t>䝞創漬놮</w:t>
      </w:r>
      <w:r>
        <w:rPr/>
        <w:t>⡓</w:t>
      </w:r>
      <w:r>
        <w:rPr/>
        <w:t>燂摙싂傘</w:t>
      </w:r>
      <w:r>
        <w:rPr/>
        <w:t>ꕢ</w:t>
      </w:r>
      <w:r>
        <w:rPr/>
        <w:t>畁</w:t>
      </w:r>
      <w:r>
        <w:rPr/>
        <w:t>ⱟ</w:t>
      </w:r>
      <w:r>
        <w:rPr/>
        <w:t>恭歉⫂숺慁쉨沬㑃敎쉧桕䴷縶捥婶輤쉤㜤녤</w:t>
      </w:r>
      <w:r>
        <w:rPr/>
        <w:t>ⰶ</w:t>
      </w:r>
      <w:r>
        <w:rPr/>
        <w:t>䙫</w:t>
      </w:r>
      <w:r>
        <w:rPr/>
        <w:t>ⱡ╷</w:t>
      </w:r>
      <w:r>
        <w:rPr/>
        <w:t>㜲焮奅竂싂㔸毂漤䭞問숹⍡</w:t>
      </w:r>
      <w:r>
        <w:rPr/>
        <w:t>ꕷ</w:t>
      </w:r>
      <w:r>
        <w:rPr/>
        <w:t>慲㵇쉁獢⨫깵澱秃牴╓Ⓜ牔숯種⬩♮危圹䝁斡彉</w:t>
      </w:r>
      <w:r>
        <w:rPr/>
        <w:t>Ⳃ</w:t>
      </w:r>
      <w:r>
        <w:rPr/>
        <w:t>䳂㵌䭶⼣媩㕍ꇂ栵䈥⪮嚵斿敮䮩⭹㴽⍏</w:t>
      </w:r>
      <w:r>
        <w:rPr/>
        <w:t>⡰</w:t>
      </w:r>
      <w:r>
        <w:rPr/>
        <w:t>䈫瓃</w:t>
      </w:r>
      <w:r>
        <w:rPr/>
        <w:t>⠻⑁</w:t>
      </w:r>
      <w:r>
        <w:rPr/>
        <w:t>卹⩑㐹</w:t>
      </w:r>
      <w:r>
        <w:rPr/>
        <w:t>ꥑ</w:t>
      </w:r>
      <w:r>
        <w:rPr/>
        <w:t>䚬쵱厩潏뮩녯칣䡰㌥䙇䠹</w:t>
      </w:r>
      <w:r>
        <w:rPr/>
        <w:t>⡹</w:t>
      </w:r>
      <w:r>
        <w:rPr/>
        <w:t>슬䝕⌳牥忂갴顈Ⓜ㏂瑮盂㨴⏂㮩䄪灈牳〽꤮洭獟⨮恊쉫䁅䓃☳䚥䃂潗轫獾</w:t>
      </w:r>
      <w:r>
        <w:rPr/>
        <w:t>ⶡ</w:t>
      </w:r>
      <w:r>
        <w:rPr/>
        <w:t>뭭䉀ꥳ䱇顧浌牐札亩匤싂㐦</w:t>
      </w:r>
      <w:r>
        <w:rPr/>
        <w:t>ꦩ</w:t>
      </w:r>
      <w:r>
        <w:rPr/>
        <w:t>咩琭㭃帪긪奃䡧슏濂婒쉌穔楧䱮습估橴곂곂㩾♂슩⛂兙硂⾻⪻䍍䗂䲿千㩖ꥧ桤숬婾숹䍘卯⌵쉟쉗춻☊祭</w:t>
      </w:r>
      <w:r>
        <w:rPr/>
        <w:t>ꕲ</w:t>
      </w:r>
      <w:r>
        <w:rPr/>
        <w:t>塈㝔癳戰渻榥砳</w:t>
      </w:r>
      <w:r>
        <w:rPr/>
        <w:t>꥓</w:t>
      </w:r>
      <w:r>
        <w:rPr/>
        <w:t>噑年㵒䚣䶥숤䥧</w:t>
      </w:r>
      <w:r>
        <w:rPr/>
        <w:t>ꥒ</w:t>
      </w:r>
      <w:r>
        <w:rPr/>
        <w:t>칱頻䝈䂩瀹⺿쉎</w:t>
      </w:r>
      <w:r>
        <w:rPr/>
        <w:t>꧍</w:t>
      </w:r>
      <w:r>
        <w:rPr/>
        <w:t>㑗싂⭖晁灴⌵潬⑴珂圪겮椥严㶵뭓沮榿⭆쉥瑂渪侘漯㍖奆㭒䱷千䥕숱Ⓜ䅠㗎儮☤䩳㘪偆丹䪏挺丶塴浘敊牳숽♌疩亥轑㒥偁䂬뇎썗녔敩㮵心幁晍䪵㋂嘯扱坥⍉汆⥃則</w:t>
      </w:r>
      <w:r>
        <w:rPr/>
        <w:t>ⷂ</w:t>
      </w:r>
      <w:r>
        <w:rPr/>
        <w:t>吻춘漫⦮떩䤨㖻쉰䑋拂</w:t>
      </w:r>
      <w:r>
        <w:rPr/>
        <w:t>ⲏ</w:t>
      </w:r>
      <w:r>
        <w:rPr/>
        <w:t>䍅参猵犩ꄴ千睤⍌徥悘扞슱땘놵ㅴ旍繲卫쉹땵疣㉁䗎猦쉅㷂녩畋搲䑁뿃兮瓂田惂帵梏煶㤣쏂㟂㩾⽎䯍偈䡔뭬䷎䑵㙉劥⍀彫츷䟂</w:t>
      </w:r>
      <w:r>
        <w:rPr/>
        <w:t>⡺⛂</w:t>
      </w:r>
      <w:r>
        <w:rPr/>
        <w:t>숽⽣淂琱穅楁썙礱是扙䴶䨽쉶䒡습慈슡䆵⥌䁓旂䴬</w:t>
      </w:r>
      <w:r>
        <w:rPr/>
        <w:t>ⱟ</w:t>
      </w:r>
      <w:r>
        <w:rPr/>
        <w:t>㔨슥</w:t>
      </w:r>
      <w:r>
        <w:rPr/>
        <w:t>ꕕ</w:t>
      </w:r>
      <w:r>
        <w:rPr/>
        <w:t>㛂䰥杉䙋④㚣깁㮮ꥦ㥵東⛂猤</w:t>
      </w:r>
      <w:r>
        <w:rPr/>
        <w:t>ⷂ</w:t>
      </w:r>
      <w:r>
        <w:rPr/>
        <w:t>稸㧂塪뭯䈩撡啶倭奓央췂埂뼥</w:t>
      </w:r>
      <w:r>
        <w:rPr/>
        <w:t>ꥎ⨥</w:t>
      </w:r>
      <w:r>
        <w:rPr/>
        <w:t>穵쌫䈫㐮뽈澵땩剀䄰䛂飂充玩攱傘䮩䪩⧃</w:t>
      </w:r>
      <w:r>
        <w:rPr/>
        <w:t>ꤸ</w:t>
      </w:r>
      <w:r>
        <w:rPr/>
        <w:t>睙䯂䴣</w:t>
      </w:r>
      <w:r>
        <w:rPr/>
        <w:t>꧂</w:t>
      </w:r>
      <w:r>
        <w:rPr/>
        <w:t>剔䡃츦쉊呥┻쉱</w:t>
      </w:r>
      <w:r>
        <w:rPr/>
        <w:t>ⱕ</w:t>
      </w:r>
      <w:r>
        <w:rPr/>
        <w:t>稸쉪〴㭶牧ㄪ掮䍔㧂旎⑸別偪卆恊䑁べ</w:t>
      </w:r>
      <w:r>
        <w:rPr/>
        <w:t>⡉</w:t>
      </w:r>
      <w:r>
        <w:rPr/>
        <w:t>䟂頪⿂㝯숣뭲⧍㣂䭑</w:t>
      </w:r>
      <w:r>
        <w:rPr/>
        <w:t>ꕕ</w:t>
      </w:r>
      <w:r>
        <w:rPr/>
        <w:t>牦</w:t>
      </w:r>
      <w:r>
        <w:rPr/>
        <w:t>ꦵ</w:t>
      </w:r>
      <w:r>
        <w:rPr/>
        <w:t>⿃쉄</w:t>
      </w:r>
      <w:r>
        <w:rPr/>
        <w:t>⡩</w:t>
      </w:r>
      <w:r>
        <w:rPr/>
        <w:t>厡く㗂画ヂ㐬㒮玩瀳녍䎮넹偃旃ㄬ瘭偡琹买浧곂捗⑭扔䭶㟂瓂쵧⩎䔴䥙⬺쉭砲奋偨願⨱슮싃祍䵳</w:t>
      </w:r>
      <w:r>
        <w:rPr/>
        <w:t>ⷍ</w:t>
      </w:r>
      <w:r>
        <w:rPr/>
        <w:t>〪充物쉬⍘㫂㤤⩹䤷䅐䴵丵慨ꍸ㋂儦싂穞ꅉ頦쉅杔䥓拂幬⍨ꥯ頭倴促䅍喩牠娷顋彌带뽘瀨䝺䘹⩈ㄯ欫猲♶䭭煱㌹싂昤庩㦮싂▵ヂ</w:t>
      </w:r>
      <w:r>
        <w:rPr/>
        <w:t>ꤦ</w:t>
      </w:r>
      <w:r>
        <w:rPr/>
        <w:t>쉣砸炥㙋微쉈숭䨨牒</w:t>
      </w:r>
      <w:r>
        <w:rPr/>
        <w:t>ꤪ</w:t>
      </w:r>
      <w:r>
        <w:rPr/>
        <w:t>깡㉪깤恨쉎䆩⨸咵㍠⪻쉄걧圸献슱禵䩡⍦싂</w:t>
      </w:r>
      <w:r>
        <w:rPr/>
        <w:t>ⱞ</w:t>
      </w:r>
      <w:r>
        <w:rPr/>
        <w:t>竃墩飂畐繂숴㷂剧株渵煁璱䠨숦䘦</w:t>
      </w:r>
      <w:r>
        <w:rPr/>
        <w:t>ꥅ</w:t>
      </w:r>
      <w:r>
        <w:rPr/>
        <w:t>䜱儹瑮슿</w:t>
      </w:r>
      <w:r>
        <w:rPr/>
        <w:t>ⱈ</w:t>
      </w:r>
      <w:r>
        <w:rPr/>
        <w:t>䂱䡏卍䎘橨㕷橫</w:t>
      </w:r>
      <w:r>
        <w:rPr/>
        <w:t>⣂</w:t>
      </w:r>
      <w:r>
        <w:rPr/>
        <w:t>쉅</w:t>
      </w:r>
      <w:r>
        <w:rPr/>
        <w:t>ⱸ</w:t>
      </w:r>
      <w:r>
        <w:rPr/>
        <w:t>㵞⫂㝪惃⽐噚⵩숷뽹㐹䳂父䠽⽀⥁獶⑰</w:t>
      </w:r>
      <w:r>
        <w:rPr/>
        <w:t>ꤷ</w:t>
      </w:r>
      <w:r>
        <w:rPr/>
        <w:t>匽⨸</w:t>
      </w:r>
      <w:r>
        <w:rPr/>
        <w:t>ꗂ</w:t>
      </w:r>
      <w:r>
        <w:rPr/>
        <w:t>䨦坱煒瀽碩䝰朶殡毂硐呱꺡⭲숫㤯百歊⚩䵠㩵ㅩ摙矂㷂㐪噞掣柂杄ꅣ瀬き䡔恵悩剾䈷컂쉶</w:t>
      </w:r>
      <w:r>
        <w:rPr/>
        <w:t>ⰸ</w:t>
      </w:r>
      <w:r>
        <w:rPr/>
        <w:t>㭬甪⽪쉅뼊獭</w:t>
      </w:r>
      <w:r>
        <w:rPr/>
        <w:t>꧂⹴</w:t>
      </w:r>
      <w:r>
        <w:rPr/>
        <w:t>榥暮礩喿澣뇍摠⩇녡彁싂⩇䙃㎮業浤䧃쵞꧎匥䲮싂㜳슣㎥升甲⛃⨪쉅恡긹㍋楪唯䨬懃䕷穩癉㦬漺㔽쉇矂䶥楮硵拂污牁杦捄숯扔洯㕕㡬⍱⛍⨷梮㶣쉟䦩潚쉰攷㭺题䥕卦䢿迂숻췍睭㡢啡圹濂㶮伤䜫杷奭넳⩥兯傘偟眯坊⩉쉂쉟뭵竃哂溡숬숺㝇坆㥅塩⼱稴⥶绂輹㘩쉳⚩㙉椱쉎숶䥹䰺恃䀱</w:t>
      </w:r>
      <w:r>
        <w:rPr/>
        <w:t>ꥏ</w:t>
      </w:r>
      <w:r>
        <w:rPr/>
        <w:t>桬⹅⽡牷煇䕶儦⻂彟掩쉘晔⽂㑱䴺숻䡬穊㵭</w:t>
      </w:r>
      <w:r>
        <w:rPr/>
        <w:t>ⵂ</w:t>
      </w:r>
      <w:r>
        <w:rPr/>
        <w:t>쵂䰸䈴敖捾쌵㝎䙑氮捴硱搦䈪剤穭</w:t>
      </w:r>
      <w:r>
        <w:rPr/>
        <w:t>ꦵ</w:t>
      </w:r>
      <w:r>
        <w:rPr/>
        <w:t>刪㘱晡硄係쉹㊿㏂轠㑏㬥泂䂵轐㡸㫂</w:t>
      </w:r>
      <w:r>
        <w:rPr/>
        <w:t>ꦿ</w:t>
      </w:r>
      <w:r>
        <w:rPr/>
        <w:t>쉴犵⽕慎垣⽂穢쉎灂슱</w:t>
      </w:r>
      <w:r>
        <w:rPr/>
        <w:t>ꕅ</w:t>
      </w:r>
      <w:r>
        <w:rPr/>
        <w:t>櫂楘辘칡</w:t>
      </w:r>
      <w:r>
        <w:rPr/>
        <w:t>⡖</w:t>
      </w:r>
      <w:r>
        <w:rPr/>
        <w:t>넽䝉숷</w:t>
      </w:r>
      <w:r>
        <w:rPr/>
        <w:t>꧃</w:t>
      </w:r>
      <w:r>
        <w:rPr/>
        <w:t>欬爱儶ケ</w:t>
      </w:r>
      <w:r>
        <w:rPr/>
        <w:t>⡖</w:t>
      </w:r>
      <w:r>
        <w:rPr/>
        <w:t>췂딩牋朦써㙘䅲㶵쌥伤ꅑ婨䛂⩈⵶悏灦堨䰺䌺䡅䬭幦䂬繹纵ꅐ堳摇䔥䑡㍏ꍔ娴숬䠣䄤⍰炬숥轒⌹깠卯牳</w:t>
      </w:r>
      <w:r>
        <w:rPr/>
        <w:t>꧂</w:t>
      </w:r>
      <w:r>
        <w:rPr/>
        <w:t>습쉂捠猷奮䵰㔯㵁숨祲땁湵晅쉋㉁쉋玱⍨硲ꆿ儷䨤熮䤶쉈棂㉇幱ꥦ</w:t>
      </w:r>
      <w:r>
        <w:rPr/>
        <w:t>ꤳ</w:t>
      </w:r>
      <w:r>
        <w:rPr/>
        <w:t>ꌤ㐸䬪슡児伺墵偖併⤲吪啙瘱䰭㑗숩䝎ꍌ쉃⩴佪㦿쵗ざ䝏奬▏䤦项頯囃憡啵㑰呡쉅ꍰ䩯共⩞烂瑳幌⾵池核祚枘偨楎充䉌</w:t>
      </w:r>
      <w:r>
        <w:rPr/>
        <w:t>Ⱙ</w:t>
      </w:r>
      <w:r>
        <w:rPr/>
        <w:t>싂柂싂穰ㅐ⥋ꅟ썤⎩穅</w:t>
      </w:r>
      <w:r>
        <w:rPr/>
        <w:t>ꗂ⎩</w:t>
      </w:r>
      <w:r>
        <w:rPr/>
        <w:t>参䑒슡㍑⽰ꇍ桚垏⫍䉸牀冻奐ꥨ术氵氪橘稣깍场슬䱁쉖㉄硸䭪椮쉺땵㭏⤨畦쉫挴䍪ꅎ䭫㏂潍眯⥴쉃淂㙈㒱曎摘獩琮㍬㥗</w:t>
      </w:r>
      <w:r>
        <w:rPr/>
        <w:t>ⱺ</w:t>
      </w:r>
      <w:r>
        <w:rPr/>
        <w:t>㞩䭲伪䅃㍑摪㥺㥸⮡朳禣燂㞥祚穳㥯ㅱ쉺㚡쉩媱輯ꥩ</w:t>
      </w:r>
      <w:r>
        <w:rPr/>
        <w:t>ꕌ</w:t>
      </w:r>
      <w:r>
        <w:rPr/>
        <w:t>杄ꥦ噤슡䁭痂䡋⏂檘瘯㉺汑䫂㞥숱乮晢炿䮏⹁敥쉵摥숻⭫䩢憵놵倻⹦为㩥쉣걑㥞橇渻祧㐩ꥥ</w:t>
      </w:r>
      <w:r>
        <w:rPr/>
        <w:t>Ⱚ</w:t>
      </w:r>
      <w:r>
        <w:rPr/>
        <w:t>䮩䷂呯坭</w:t>
      </w:r>
      <w:r>
        <w:rPr/>
        <w:t>ⷂ</w:t>
      </w:r>
      <w:r>
        <w:rPr/>
        <w:t>䅑䀴帥瑠ꆮ嫂쉸哂쏂쵡剱奢撣擂轐䭪⩓濂穨⹴惂畱杉</w:t>
      </w:r>
      <w:r>
        <w:rPr/>
        <w:t>ⱔ</w:t>
      </w:r>
      <w:r>
        <w:rPr/>
        <w:t>猹쉠슿쉑䱲狍纏䅟〺恩㌶</w:t>
      </w:r>
      <w:r>
        <w:rPr/>
        <w:t>ꥇ</w:t>
      </w:r>
      <w:r>
        <w:rPr/>
        <w:t>摰眻칅⽩刬䄥䱏쌊煥⭄拂⹹슥습恾㭯秂燂⽋〱㕑쉹ꅙ</w:t>
      </w:r>
      <w:r>
        <w:rPr/>
        <w:t>ⵌ</w:t>
      </w:r>
      <w:r>
        <w:rPr/>
        <w:t>喏쉘ꍔ㣂恋潄燂</w:t>
      </w:r>
      <w:r>
        <w:rPr/>
        <w:t>ꕈ</w:t>
      </w:r>
      <w:r>
        <w:rPr/>
        <w:t>繳硸势숸歵䕲⴯䎮뾘剏䫂䙑漵⤳毂佈唣憘㵏唪䤪卂斻顦녮礣厩䐥긯껂</w:t>
      </w:r>
      <w:r>
        <w:rPr/>
        <w:t>ꕂ</w:t>
      </w:r>
      <w:r>
        <w:rPr/>
        <w:t>掬䍱硈杠䜨␫츩稰杴㭥䏃据琳䝏灎硈妣㇂ꅳ딽쉬䭨넫町㵠䙁䜭㍆瘤啂쉾쉁磂쉈繎狂칓싂묺䕀䙵撮⭄춘汞싂⼽㉮塲㩄捃⭫兤䭂畲㔨칁</w:t>
      </w:r>
      <w:r>
        <w:rPr/>
        <w:t>ꥈ</w:t>
      </w:r>
      <w:r>
        <w:rPr/>
        <w:t>奊싂䁷ꥴꅮ歑䞱獊㝦礤洴䓂疮㝀숪昺</w:t>
      </w:r>
      <w:r>
        <w:rPr/>
        <w:t>Ⱓ</w:t>
      </w:r>
      <w:r>
        <w:rPr/>
        <w:t>牞넯썊⩱䶣⍢䶏捘斥숻懎敃単⸭䭋㐵깬깉쉍쉁㙓瑸䬺겱묬㴤⨪㕆갵㑘神⪘㈷䭅扷쉓㍦瀯慗쉊㒩쉔싂䩙쉉凂쉱䝆㙑ㆡ溿桺䭗喡슏懎匪㕹婖彏㥃仂㙷㒱㴹䅰䖱⭙圫㔶䮡冿땣奎㓂뭶偅垘硕㗂⨴獚飂嘳懂㔱兪걙歩么⛂未</w:t>
      </w:r>
      <w:r>
        <w:rPr/>
        <w:t>ꦵ</w:t>
      </w:r>
      <w:r>
        <w:rPr/>
        <w:t>绎獬摬娳⤰뭒輤⍑穉</w:t>
      </w:r>
      <w:r>
        <w:rPr/>
        <w:t>ꕸ</w:t>
      </w:r>
      <w:r>
        <w:rPr/>
        <w:t>쉈</w:t>
      </w:r>
      <w:r>
        <w:rPr/>
        <w:t>ⵔ⪱║</w:t>
      </w:r>
      <w:r>
        <w:rPr/>
        <w:t>媣䁋㑧䤥쉦⤸攱磂穦쵆䐨恾痂輩⮥䛂㭃ꍩ뭺슏礵쉄田癠䈳㕫쉪䩦獓╖뭵抡淂ㄪ깦숲◂㴲㕶丷樳䐦싂⩌땑㤽숫㔥留桦夯쉧圴쉍싂噘⫎癞껂煆县</w:t>
      </w:r>
      <w:r>
        <w:rPr/>
        <w:t>ꥐ</w:t>
      </w:r>
      <w:r>
        <w:rPr/>
        <w:t>噵䗂⽹쉙眷싂⪮쉭樱囂㚩䭳䜬恩숬⹫싂㏂甯久</w:t>
      </w:r>
      <w:r>
        <w:rPr/>
        <w:t>ⷂ</w:t>
      </w:r>
      <w:r>
        <w:rPr/>
        <w:t>슘䡴㫂㬻쉋숬㝱璮偧㯎뭫⤵偖塳ꅊ桨攺┯쉆쉋䑄嚡辩껂㝩⫂싂剶⥶湅䫂╺何㏂晣㕞妘ㅉ䕚㝓繌㝁㤻썷뼭濂噋ꄬ䄭쉚䭳㏂顡稽曂뽙獶㟂㉤畊繫ꍪ硦奋Ⓜ奪偪쉡꺻睩⭮楰纩⥥獁㖿쉍㉧㡐䪏</w:t>
      </w:r>
      <w:r>
        <w:rPr/>
        <w:t>ꥎ</w:t>
      </w:r>
      <w:r>
        <w:rPr/>
        <w:t>樤唶畸써깸浩灅惂䔶塁樴쉯ꄣ넨奋坘숪扳塾㥓㨻丶畕습歆穬㘴㡱攫由쉱懎땊椳䳂습琸䉎칰䓂晘㉍咩癭넽㡈쉏䰬╺悩</w:t>
      </w:r>
      <w:r>
        <w:rPr/>
        <w:t>ⷂ</w:t>
      </w:r>
      <w:r>
        <w:rPr/>
        <w:t>⽠䅂믂斱渪㮩婵硲촱亿塈슱瑊楹걄䝷恓쵥숹슥䭃갭㔫乸슘卄칄搷</w:t>
      </w:r>
      <w:r>
        <w:rPr/>
        <w:t>ꦏ</w:t>
      </w:r>
      <w:r>
        <w:rPr/>
        <w:t>뼤</w:t>
      </w:r>
      <w:r>
        <w:rPr/>
        <w:t>⡂</w:t>
      </w:r>
      <w:r>
        <w:rPr/>
        <w:t>슻䡭妵쉔䱖쉕⽪㞘奆䀣츳숫䵶祾庥乨樶㡑쉞㭮⍈⹥뭠嗂湭犩夥坂儊쉉곂あ념⵴唻㔯䧂杭瑺啎숫쉔⾥眰갥潍</w:t>
      </w:r>
      <w:r>
        <w:rPr/>
        <w:t>ꤳ</w:t>
      </w:r>
      <w:r>
        <w:rPr/>
        <w:t>䡺䴦樵焮䴽㞵䉨恟灳窻疬咻株쉑ꄸ杆쉃啺䰶浡晾㶿ヂ䑵摑剶쉦쉂쉲싍</w:t>
      </w:r>
      <w:r>
        <w:rPr/>
        <w:t>꤬</w:t>
      </w:r>
      <w:r>
        <w:rPr/>
        <w:t>㴯⩤숻쵅晑剣쉔䅲〽搴㘮䖱</w:t>
      </w:r>
      <w:r>
        <w:rPr/>
        <w:t>⡍</w:t>
      </w:r>
      <w:r>
        <w:rPr/>
        <w:t>쉟溘쉬㏂⏎㍫뽫습楄␶ꆥ頪</w:t>
      </w:r>
      <w:r>
        <w:rPr/>
        <w:t>ꤶ</w:t>
      </w:r>
      <w:r>
        <w:rPr/>
        <w:t>슻か摡⏂곂싂影싂♕村湌갺塌ꍰ祏䵈쉑</w:t>
      </w:r>
      <w:r>
        <w:rPr/>
        <w:t>⡨</w:t>
      </w:r>
      <w:r>
        <w:rPr/>
        <w:t>秂䝄倶㌵牁癴㍨㧂拂㮣䍓汴␴戯⒣浡嘨♏뭰ꅏ⍡㝟⩎埂䩈쉉禬摹桳坕㙴걐墥常㥳</w:t>
      </w:r>
      <w:r>
        <w:rPr/>
        <w:t>꤬</w:t>
      </w:r>
      <w:r>
        <w:rPr/>
        <w:t>䗍啌穪ꍗ숮去楶싂婂䱉ㆬ㭄歐極浺祆㋂컂戻긦哂</w:t>
      </w:r>
      <w:r>
        <w:rPr/>
        <w:t>ꕑ</w:t>
      </w:r>
      <w:r>
        <w:rPr/>
        <w:t>歘輴ꅇ䉞</w:t>
      </w:r>
      <w:r>
        <w:rPr/>
        <w:t>Ɽ╉</w:t>
      </w:r>
      <w:r>
        <w:rPr/>
        <w:t>䈹佀♚ぞ⍦太ㅌ䕍顳쉦쉘뗂</w:t>
      </w:r>
      <w:r>
        <w:rPr/>
        <w:t>ꕊ</w:t>
      </w:r>
      <w:r>
        <w:rPr/>
        <w:t>劘쉥砻恖颥姂画䙧渻犿㶣ꌺ䩊穀汪䄥⩅畖儶媣卒䯃격쉎</w:t>
      </w:r>
      <w:r>
        <w:rPr/>
        <w:t>ꦵ</w:t>
      </w:r>
      <w:r>
        <w:rPr/>
        <w:t>之겣⥇渪⽐ꍃ싂⹥男欣ガ싂쉧傡쌤쉂⨬⏂䞮◃晦儻捐⵪匯ㄵ㶬⭫껍斩坞㵫쉑䆥슬䑱숺嘭噈䁒⩧彗䕴坙捷</w:t>
      </w:r>
      <w:r>
        <w:rPr/>
        <w:t>ꕠ</w:t>
      </w:r>
      <w:r>
        <w:rPr/>
        <w:t>䞘뭂♲囂偟唩地츯稩</w:t>
      </w:r>
      <w:r>
        <w:rPr/>
        <w:t>ꥒ</w:t>
      </w:r>
      <w:r>
        <w:rPr/>
        <w:t>䝀⭘ꥧ嗂汈喬㩕氩쉐䩐⥖倹䯂坢烃䨦슮乗䱟瓂뽋뾱妥湁啕䥐㋂洤繉㝊♣숳⨣㝪汋潖朲婂䚵</w:t>
      </w:r>
      <w:r>
        <w:rPr/>
        <w:t>ꔩ</w:t>
      </w:r>
      <w:r>
        <w:rPr/>
        <w:t>求⦏♒</w:t>
      </w:r>
      <w:r>
        <w:rPr/>
        <w:t>ꕐ</w:t>
      </w:r>
      <w:r>
        <w:rPr/>
        <w:t>繂딩쉘䩓꥕䙱矂䱚숪쉎건稽礲斵喥咣奣媻佰坫쉦䜪쉷㓂⫂眴䩃狂癅婗걑ぇ쉴䕫䱋쉮ㅘ캬쉬</w:t>
      </w:r>
      <w:r>
        <w:rPr/>
        <w:t>ꕪ</w:t>
      </w:r>
      <w:r>
        <w:rPr/>
        <w:t>䙯囂扗櫂決䐪䶿嚏戩兮轉䭂䉣癙烂걪硍㬷⩴䵌あ倩䬫⩭彰幟嗂⩘쉵塾婘塦敷穹朤뭤㍺剓䌺擂湈넻㑩⪩楙</w:t>
      </w:r>
      <w:r>
        <w:rPr/>
        <w:t>ꤹ</w:t>
      </w:r>
      <w:r>
        <w:rPr/>
        <w:t>ㅁ쉶㝡⽺㩹䕹쉄㕮侣쉃渪⽈䠥㏂機頳湎卹숴眻쉴䉗㩃⥊╏䟍꺥呤睪䉮숴뽴攺睉숤漩佦㴯⹶뗎쉤쉔汃숶◂⨤䜪泂䕋午촦⑨숪楅穌䭫圵쉔ㅹ䝹</w:t>
      </w:r>
      <w:r>
        <w:rPr/>
        <w:t>ꤰ</w:t>
      </w:r>
      <w:r>
        <w:rPr/>
        <w:t>䀪ꏃ쉩涏懎♇쉹♥</w:t>
      </w:r>
      <w:r>
        <w:rPr/>
        <w:t>ⴴ</w:t>
      </w:r>
      <w:r>
        <w:rPr/>
        <w:t>剧㥅愲숱䌶朩쉺姂䁴顧ꍱ䍸䑃氯</w:t>
      </w:r>
      <w:r>
        <w:rPr/>
        <w:t>ꤹ</w:t>
      </w:r>
      <w:r>
        <w:rPr/>
        <w:t>ꥩ⪵㔽숹싂甴乥啯⩣慣ꆩ兙䝰㫍칄쉦愵轴쉡쉏昲㚵갰䪿怳奡皥쉲䉔쉯䬪乴畒쉔坩洴䘺关뿂⍋倽䷂幾洮⥶넊婋</w:t>
      </w:r>
      <w:r>
        <w:rPr/>
        <w:t>꤯</w:t>
      </w:r>
      <w:r>
        <w:rPr/>
        <w:t>䕉奇쉪摌彫輹侩캣</w:t>
      </w:r>
      <w:r>
        <w:rPr/>
        <w:t>⡘</w:t>
      </w:r>
      <w:r>
        <w:rPr/>
        <w:t>쉉搻☣╵礥䍃칡</w:t>
      </w:r>
      <w:r>
        <w:rPr/>
        <w:t>ⱐ</w:t>
      </w:r>
      <w:r>
        <w:rPr/>
        <w:t>㨵惎쉬悬哂婾嚵䷍㔥卙칶杨婰녫昷湡䋂煞滂䱙搲䎣剞卶飃㈸掩䱱䥙䍡玿穴䠨祔㵁穷묺숲瑖쵨睂啔⿂杫䐽䇂㡵砱懂</w:t>
      </w:r>
      <w:r>
        <w:rPr/>
        <w:t>ⵣ</w:t>
      </w:r>
      <w:r>
        <w:rPr/>
        <w:t>啠䲩춏帹</w:t>
      </w:r>
      <w:r>
        <w:rPr/>
        <w:t>ꦡ</w:t>
      </w:r>
      <w:r>
        <w:rPr/>
        <w:t>穡슘朰傏徥瘲砽旂䵯</w:t>
      </w:r>
      <w:r>
        <w:rPr/>
        <w:t>ꤶ</w:t>
      </w:r>
      <w:r>
        <w:rPr/>
        <w:t>婰涣敞睄㫂뽎칪汊琲産⩙䡉슏䭤甪䰲畖㠷㠤啑ォ總㙓ち쉴冻㉲숪▿㧂犬㓎䥟⹩뗂䂵㠱ꅧ稹⨭坎긮䱘썈㭪䱑䟂杇</w:t>
      </w:r>
      <w:r>
        <w:rPr/>
        <w:t>ꖩ</w:t>
      </w:r>
      <w:r>
        <w:rPr/>
        <w:t>東촪圻縻窏쌬へ⍲灡礥㘥⦱旃䜬぀㉭湍쉒摯轟畾䋃╄摴</w:t>
      </w:r>
      <w:r>
        <w:rPr/>
        <w:t>ꔷ</w:t>
      </w:r>
      <w:r>
        <w:rPr/>
        <w:t>㑐싂⨩ꍨ건橥쉍쉘⤲넯숰炱䩋깆塹숬ㅒ넺灰琦⑗ꄣ㗂⺩ꄦ桱拍湡抩挨䏎䖬㟃칕䤽核礶슿쉒漫뭶ꅦ婡㬶㌦㫍乆狎浃礦㝟畦⹺㔮牡卷㑶䢣太买䭨坦䥙幟쉊碱ꥵ㊬쉠⸭卷ꌤ</w:t>
      </w:r>
      <w:r>
        <w:rPr/>
        <w:t>꧂</w:t>
      </w:r>
      <w:r>
        <w:rPr/>
        <w:t>瘣怨꥗쉱ヂ轉䘲䩤䵴癋ꎬ礷</w:t>
      </w:r>
      <w:r>
        <w:rPr/>
        <w:t>ⶥ</w:t>
      </w:r>
      <w:r>
        <w:rPr/>
        <w:t>洳숰吸쉰敪㑵恫숤梏⨱㐱쉗싎摋</w:t>
      </w:r>
      <w:r>
        <w:rPr/>
        <w:t>Ⱔ</w:t>
      </w:r>
      <w:r>
        <w:rPr/>
        <w:t>䬽璱啃㥣땁䀯䉶ꅰ儩晊呐〯呹乡晈䅫䤰磎汦怦瘻㴶⥨꥖珂㡓睫繏址쉒獮係䂱카顁獌넯⑥ꥴ䰸瀽곎坟쉯㡀幤뽤輻竎桔⏍穆숺㯃椤</w:t>
      </w:r>
      <w:r>
        <w:rPr/>
        <w:t>Ⳃ⭫</w:t>
      </w:r>
      <w:r>
        <w:rPr/>
        <w:t>纘珎숷㝯㏂䝫⩳⥱助땍帻숤濂쉯⶿瓂畹ꅞ啊⼯畎劘庡⍢畃⚣晩轂樨で⨦䅁ꌩ弲ꍱ女琴</w:t>
      </w:r>
      <w:r>
        <w:rPr/>
        <w:t>⡅</w:t>
      </w:r>
      <w:r>
        <w:rPr/>
        <w:t>渺姃</w:t>
      </w:r>
      <w:r>
        <w:rPr/>
        <w:t>ꦏ</w:t>
      </w:r>
      <w:r>
        <w:rPr/>
        <w:t>촶冬繃梩偐桐쉢澥ꅍ挦奲璥䋂⭃㝆䏂䤥橴乳⑄쉵ꏂ䋂慏戯圶ㄷ痍䥴縨牫䍡ㄩ䙳姂乷攩쉮⩈뭀壂繲</w:t>
      </w:r>
      <w:r>
        <w:rPr/>
        <w:t>ⰷ</w:t>
      </w:r>
      <w:r>
        <w:rPr/>
        <w:t>㏃췂永쉆橶䁞穹瀷汊䍄㞘樸䶡♎冘䬫は姃</w:t>
      </w:r>
      <w:r>
        <w:rPr/>
        <w:t>ꕦ</w:t>
      </w:r>
      <w:r>
        <w:rPr/>
        <w:t>幯栩쉎⯂쉑㝯利</w:t>
      </w:r>
      <w:r>
        <w:rPr/>
        <w:t>ꗍ</w:t>
      </w:r>
      <w:r>
        <w:rPr/>
        <w:t>쎮쉃</w:t>
      </w:r>
      <w:r>
        <w:rPr/>
        <w:t>ꔣ</w:t>
      </w:r>
      <w:r>
        <w:rPr/>
        <w:t>쉳칸땦䐣쉬뿃瘷穚䘬䰶䍁쉭ꍯ咩┱啃숲䅁쉺㝐坾㭧婳쉮優撻稯畏</w:t>
      </w:r>
      <w:r>
        <w:rPr/>
        <w:t>ꦵ</w:t>
      </w:r>
      <w:r>
        <w:rPr/>
        <w:t>숱皱昶椽㍉䱮䑧癈⽈稺橧䕏全䡓燂⹔㉳䉳ꅵ硇欦</w:t>
      </w:r>
      <w:r>
        <w:rPr/>
        <w:t>ⰵ</w:t>
      </w:r>
      <w:r>
        <w:rPr/>
        <w:t>녊갪泂ㄫ쉎쉋⩞畨瞬䁚噢颡䑞圵쉣报</w:t>
      </w:r>
      <w:r>
        <w:rPr/>
        <w:t>ꕸ</w:t>
      </w:r>
      <w:r>
        <w:rPr/>
        <w:t>Ⳃ</w:t>
      </w:r>
      <w:r>
        <w:rPr/>
        <w:t>痂䥹颮矂摪磂ꌱ桗䒩䱅桋橬嘊⑚条煫桡碬纣䉂땈싂ざ쉑</w:t>
      </w:r>
      <w:r>
        <w:rPr/>
        <w:t>ꤨ</w:t>
      </w:r>
      <w:r>
        <w:rPr/>
        <w:t>轢㍳ぞ轹䬻熵妏㠵⬥쉲摤Ⓜ㍟幧䯂䈬怵슻桙⛃㴯걮柂恃䍆墥䙦ꎿ놩繓⎡輫婴</w:t>
      </w:r>
      <w:r>
        <w:rPr/>
        <w:t>ⵁ</w:t>
      </w:r>
      <w:r>
        <w:rPr/>
        <w:t>䬪灺녢뽒쉏弸</w:t>
      </w:r>
      <w:r>
        <w:rPr/>
        <w:t>⠪</w:t>
      </w:r>
      <w:r>
        <w:rPr/>
        <w:t>獃쉤</w:t>
      </w:r>
      <w:r>
        <w:rPr/>
        <w:t>ⵚ</w:t>
      </w:r>
      <w:r>
        <w:rPr/>
        <w:t>䀻獚㜴긨䍁嗂㩈</w:t>
      </w:r>
      <w:r>
        <w:rPr/>
        <w:t>ꤱ</w:t>
      </w:r>
      <w:r>
        <w:rPr/>
        <w:t>儩䍏焦䘻뭩ꥲ彎泂⩔슮䱴슩癚㢬㝘歓䭸盂扚瀯伥怪㩧䀻쉴ꄰ㑅慡桃佷䚵䭚쉖䫍未婶墥䔯䄭</w:t>
      </w:r>
      <w:r>
        <w:rPr/>
        <w:t>ꤱ</w:t>
      </w:r>
      <w:r>
        <w:rPr/>
        <w:t>捀乎䦘㑖뗂뽸⯂⨺㴩偞⹏殥劘橋㙄䅣敾倰쉖㏂迂㤰싂倪樦숸쉐檩做슏㕧湐숪䫍슩䙴ㅚ摃䩤</w:t>
      </w:r>
      <w:r>
        <w:rPr/>
        <w:t>ꦣ</w:t>
      </w:r>
      <w:r>
        <w:rPr/>
        <w:t>䂩걥䵸啟奘璬뮡捔䉉ꌣ〩湰换⍵洶愰㑎㥈硉痂爪긽쉣䁐</w:t>
      </w:r>
      <w:r>
        <w:rPr/>
        <w:t>Ȿ</w:t>
      </w:r>
      <w:r>
        <w:rPr/>
        <w:t>搷伫놩㐫䵗澱㌭央쉈轆㒩瑺싂卤湾䅉姂㥄潃洴䘳</w:t>
      </w:r>
      <w:r>
        <w:rPr/>
        <w:t>ⰱ</w:t>
      </w:r>
      <w:r>
        <w:rPr/>
        <w:t>䚵焸慦㉦氯琣㒥숣숳幄䥒歯ꍬ恋┳㵭搭坥輹枩氲䵷숮⬻怣╩湤戹㨣䔮㖣歙㙓䳍⵳毂桹姂㔭䉋걞쉧</w:t>
      </w:r>
      <w:r>
        <w:rPr/>
        <w:t>꧂</w:t>
      </w:r>
      <w:r>
        <w:rPr/>
        <w:t>ꆡ㴫썉坪⯂⨯䑀神䁡硚桀깂䏎䩮</w:t>
      </w:r>
      <w:r>
        <w:rPr/>
        <w:t>⢩</w:t>
      </w:r>
      <w:r>
        <w:rPr/>
        <w:t>悩祩䚡㵑④琲ㄱ㠪슩년弽硊ꍣ⩙汾畴썪⵪</w:t>
      </w:r>
      <w:r>
        <w:rPr/>
        <w:t>⣂</w:t>
      </w:r>
      <w:r>
        <w:rPr/>
        <w:t>㛂걕䑆䝕䍰쉁싂㥸檿╵쉞䑧嚣䙞꤮</w:t>
      </w:r>
      <w:r>
        <w:rPr/>
        <w:t>ꦩ</w:t>
      </w:r>
      <w:r>
        <w:rPr/>
        <w:t>䁘啙ꅁ嘤顀쉀</w:t>
      </w:r>
      <w:r>
        <w:rPr/>
        <w:t>ⴶ</w:t>
      </w:r>
      <w:r>
        <w:rPr/>
        <w:t>쉙쉲甪挤⽋⹵䑰쉦</w:t>
      </w:r>
      <w:r>
        <w:rPr/>
        <w:t>ⱓ</w:t>
      </w:r>
      <w:r>
        <w:rPr/>
        <w:t>〰昦皱⩰</w:t>
      </w:r>
      <w:r>
        <w:rPr/>
        <w:t>ⱈ</w:t>
      </w:r>
      <w:r>
        <w:rPr/>
        <w:t>刻⩃燂䄤湫칖縪ꅩ숽䍙欳싂嗂幟壃睔싃⍕캩䝎ꍙꥳ☶乧슻䜳쉋깎슏♨㟂塤쉓⬴ぎ䀪攺兔㉁♭㧂参뾿䕉猬⫂쉢䥌偕⪩䡢硏浄䢥䙸</w:t>
      </w:r>
      <w:r>
        <w:rPr/>
        <w:t>ꤳ</w:t>
      </w:r>
      <w:r>
        <w:rPr/>
        <w:t>䱓䘷圮沣硷狂㭸塥⒘祩怪䄳⩵幺칶䳂</w:t>
      </w:r>
      <w:r>
        <w:rPr/>
        <w:t>ꔥ</w:t>
      </w:r>
      <w:r>
        <w:rPr/>
        <w:t>䁂㉠숺㕅ㅺ噌徣숪쉁⯃싍㬰倵꥖顳걩녖盂繤礰槃江咣埂琶걭⩙⥃囍䨦㩀坲㥀づ祓挻숺喿䴶摎泃暏塵吨ꅸ妘硬⭴⥹䴤묫枿丱挴樦畭㧂䓂㇂瀻煀䍗㬨꺵癪傘䲻硁떘䰵⥵㒬栱꥖瀮夯夫⥷稤㑤ㅚ䠯怤䐶숸曎煬帪犘ꍴ☪쉞㙤兢</w:t>
      </w:r>
      <w:r>
        <w:rPr/>
        <w:t>ⱂ</w:t>
      </w:r>
      <w:r>
        <w:rPr/>
        <w:t>ꥊ</w:t>
      </w:r>
      <w:r>
        <w:rPr/>
        <w:t>枘싂煇帻婡奁祐쏎〴뼣归㯂╾噎瑡䯂♴檵溘꧎㩁懂⹠湶䒥瘵刵녣쉃甮쉒ꍱꇎ걮刣</w:t>
      </w:r>
      <w:r>
        <w:rPr/>
        <w:t>ⵘ</w:t>
      </w:r>
      <w:r>
        <w:rPr/>
        <w:t>䴥䌊▩⦩⵬漰榵숵䁩ꄭ秂䎩噟녅呑</w:t>
      </w:r>
      <w:r>
        <w:rPr/>
        <w:t>⠪</w:t>
      </w:r>
      <w:r>
        <w:rPr/>
        <w:t>捈칭攪믂炡쉱䍕䥈㙬</w:t>
      </w:r>
      <w:r>
        <w:rPr/>
        <w:t>⡸</w:t>
      </w:r>
      <w:r>
        <w:rPr/>
        <w:t>畫䬻䜶眣䔻歩숽</w:t>
      </w:r>
      <w:r>
        <w:rPr/>
        <w:t>ꤺ</w:t>
      </w:r>
      <w:r>
        <w:rPr/>
        <w:t>䀽싂뗂唲⿂剌垣</w:t>
      </w:r>
      <w:r>
        <w:rPr/>
        <w:t>ꤸ</w:t>
      </w:r>
      <w:r>
        <w:rPr/>
        <w:t>숹䱖⸤䰶彘煊ꅇ깲䥘㉙꥖砯珂硋㬴礲朤쉆⍟ꏂ奟</w:t>
      </w:r>
      <w:r>
        <w:rPr/>
        <w:t>ⶵ</w:t>
      </w:r>
      <w:r>
        <w:rPr/>
        <w:t>焱쵚䙎뭍ケ折扟但껂㠭䋂㕫呷⌵桋䭑䣍㈴</w:t>
      </w:r>
      <w:r>
        <w:rPr/>
        <w:t>꧂</w:t>
      </w:r>
      <w:r>
        <w:rPr/>
        <w:t>칀縶䉞爱癸⩯湖漱쉨뮱슮⑾껃꥙慆㙄䷍㥌睘슣繙攱甩乒噆癇焣磍縥㑘⾩朱佥囍洸촶炩쉄煔瞩⭍㛂쉶䦣拂慾䉒偠橔煱燂㝀쉕䭔⪿昦䱟繏⍖⥶㇂묣惂믃块䴯뽑㡴炩슱⯂</w:t>
      </w:r>
      <w:r>
        <w:rPr/>
        <w:t>ⵅ</w:t>
      </w:r>
      <w:r>
        <w:rPr/>
        <w:t>睂㤥祯⩪汭䘮佴㜯</w:t>
      </w:r>
      <w:r>
        <w:rPr/>
        <w:t>Ⱨ⍄</w:t>
      </w:r>
      <w:r>
        <w:rPr/>
        <w:t>䍃畮䤣⍹囃㊏䫂繀㥓泎䉀瑆⩓哂㨸썒樵녨䜤灱恐涣囎䇂飂쉲匱牢䤫ꎘ䐩뼵轸때㷍쌵圵⭓␳㍡츬槂☷䱯惂꥔渴㟂柂䵲쵺싂칚恤㜱竂唩䉃眦㝣墥갶긫汔抱㍩圹硸⥗썫゘汋啖뼻⩶숣㥍䘳♯ꥧ〮䑨㤽瘨摙顄渱整唻扬ꅢ睡普ば秎뽲頬㵲熣䃍</w:t>
      </w:r>
      <w:r>
        <w:rPr/>
        <w:t>꧂</w:t>
      </w:r>
      <w:r>
        <w:rPr/>
        <w:t>뇍惂慡㔪</w:t>
      </w:r>
      <w:r>
        <w:rPr/>
        <w:t>ⴺ⑵</w:t>
      </w:r>
      <w:r>
        <w:rPr/>
        <w:t>輱戳墩䩔⌳㞱⩰㯍ꇂ㙉㘭爸晅瑣穴칌硂協</w:t>
      </w:r>
      <w:r>
        <w:rPr/>
        <w:t>ꤥ╧</w:t>
      </w:r>
      <w:r>
        <w:rPr/>
        <w:t>穇숳촪쌮⩫䆱⸱坤</w:t>
      </w:r>
      <w:r>
        <w:rPr/>
        <w:t>ꥑ</w:t>
      </w:r>
      <w:r>
        <w:rPr/>
        <w:t>奤䗂ꇃ洮숱㥟</w:t>
      </w:r>
      <w:r>
        <w:rPr/>
        <w:t>ⵞ</w:t>
      </w:r>
      <w:r>
        <w:rPr/>
        <w:t>쉣싂묯塳䫎敐쉩拂单썷泂㈺溏숨㮏㩑츲䳂䀭㈴</w:t>
      </w:r>
      <w:r>
        <w:rPr/>
        <w:t>ꤦ</w:t>
      </w:r>
      <w:r>
        <w:rPr/>
        <w:t>䉚㕄⸦顰䄭扇婲쉃懎獖⹫쉾侘싂䵂㡋䱑뮵숫뗍㬪컎勂⩀掵奥싂⪘㵢摔걮票䜪숶䌪</w:t>
      </w:r>
      <w:r>
        <w:rPr/>
        <w:t>ꕤ</w:t>
      </w:r>
      <w:r>
        <w:rPr/>
        <w:t>煪⥟摖</w:t>
      </w:r>
      <w:r>
        <w:rPr/>
        <w:t>ꥑ</w:t>
      </w:r>
      <w:r>
        <w:rPr/>
        <w:t>ꍬ珂䕸䘵⬵쉭쵊㇂匮ꄤㄮ숣㝡咻扭⥱敇ㅱ뿂</w:t>
      </w:r>
      <w:r>
        <w:rPr/>
        <w:t>ⷂ</w:t>
      </w:r>
      <w:r>
        <w:rPr/>
        <w:t>卋ꥮ</w:t>
      </w:r>
      <w:r>
        <w:rPr/>
        <w:t>ꗎ⭭⩢</w:t>
      </w:r>
      <w:r>
        <w:rPr/>
        <w:t>䠲坋㘲搯彪⤷ꥨ㑰剐걊㉋昤疩縭칐睶歑牀걃⩸ꥫ慁繤瀰帪妘㝫뿂⽴㑓ꅥ침⽗쉷땎⽗哂穞炥旂Ⓨ쉁싂뽺敤姂뭩ぢ뭍땫乖䵐兆⫍兌䊥䡷䕯깭滂媻畠华猻䆣辏㈽넲┪숯䱪爪쉹싂</w:t>
      </w:r>
      <w:r>
        <w:rPr/>
        <w:t>ⴲ</w:t>
      </w:r>
      <w:r>
        <w:rPr/>
        <w:t>浗㎻䥎摪┳슩걡쉋旂幫瀮╥건숳ヂ輯㨶扩轟慔䅳桭穡禿䍥繒⍈琪撵걍쉁쉌㓂쉓硴兩傩뭡剙뭁敦㕀壂촵⨊哂歱춥슏炩囃洯䠯ꌬ䤹㔹ヂ䕥⩰焣䱗媣摘䙃䯂넺숷樱污畨</w:t>
      </w:r>
      <w:r>
        <w:rPr/>
        <w:t>ꤷ</w:t>
      </w:r>
      <w:r>
        <w:rPr/>
        <w:t>䁰歓櫂楚殬洬쉇其</w:t>
      </w:r>
      <w:r>
        <w:rPr/>
        <w:t>ⱨ</w:t>
      </w:r>
      <w:r>
        <w:rPr/>
        <w:t>畷ꍉさ䭬䜱㣂숺欻쵅懂㙞䱢儦怯擂楓ꌦ딨炮扰쉦挰掩ぶ컂攪깡컎䔽啌♊搲姂⏂啣欱柂琤㑔䈲轧浆싂硇㝟曎婠</w:t>
      </w:r>
      <w:r>
        <w:rPr/>
        <w:t>ꖿ</w:t>
      </w:r>
      <w:r>
        <w:rPr/>
        <w:t>墵瘣쉉䨭䶏ꍬ彌瀫⥨浮㩰㐵並</w:t>
      </w:r>
      <w:r>
        <w:rPr/>
        <w:t>ꥀ</w:t>
      </w:r>
      <w:r>
        <w:rPr/>
        <w:t>ꍊ㵂숤㊱⨸싂樬⩭㙅</w:t>
      </w:r>
      <w:r>
        <w:rPr/>
        <w:t>ⰲ</w:t>
      </w:r>
      <w:r>
        <w:rPr/>
        <w:t>偩뼮쵭⩶昶⸨</w:t>
      </w:r>
      <w:r>
        <w:rPr/>
        <w:t>ꕐ⎡</w:t>
      </w:r>
      <w:r>
        <w:rPr/>
        <w:t>捖캻☵⭯凃䭏爩坘㑞㥥䗂⭭坴䉬瞏</w:t>
      </w:r>
      <w:r>
        <w:rPr/>
        <w:t>ꥉ</w:t>
      </w:r>
      <w:r>
        <w:rPr/>
        <w:t>珂伤ꍱ恡때깺</w:t>
      </w:r>
      <w:r>
        <w:rPr/>
        <w:t>ⷃ</w:t>
      </w:r>
      <w:r>
        <w:rPr/>
        <w:t>幪顲頱䕆쉞昱䗂䫂䙆洪슡歩獏着弳輶晫</w:t>
      </w:r>
      <w:r>
        <w:rPr/>
        <w:t>ꖱ</w:t>
      </w:r>
      <w:r>
        <w:rPr/>
        <w:t>쉓捖纡칸䕉捒䝘갵㐪침⑲</w:t>
      </w:r>
      <w:r>
        <w:rPr/>
        <w:t>⡩</w:t>
      </w:r>
      <w:r>
        <w:rPr/>
        <w:t>숴☨긶㝘啔恄</w:t>
      </w:r>
      <w:r>
        <w:rPr/>
        <w:t>ꗂ</w:t>
      </w:r>
      <w:r>
        <w:rPr/>
        <w:t>㡅忂싂檘琫佹幹숯쉱묪瑞䞏㨦㠴쉨斥ꏂ睆秂㤨湭䵯卖顓冡䏃婎䑦婤㴴牵䩓危⌸婉춏䍰頦顆别⨴慈뭄瀴硑⤪썎⍨澣硨숻歩奆圩슬攣䋂洹斬煇䴦숪煾䴣厏싂塅⹲喱캮䙴ㄥ⌦쉢㭢䤺徿䛂歏为幦㯂⺿싂毂洲慄ꍕ촩斡㦩㥦숳뮘纘䈺㥢숯쉏儴幔哃숮䙇仃</w:t>
      </w:r>
      <w:r>
        <w:rPr/>
        <w:t>ꔦ</w:t>
      </w:r>
      <w:r>
        <w:rPr/>
        <w:t>氳쉚ꥤ⨺戦儣슏彇⍶⥡䅩兠僂</w:t>
      </w:r>
      <w:r>
        <w:rPr/>
        <w:t>ꕩ</w:t>
      </w:r>
      <w:r>
        <w:rPr/>
        <w:t>㦮䧃獍獸睰澘╠⫂</w:t>
      </w:r>
      <w:r>
        <w:rPr/>
        <w:t>ⱥ</w:t>
      </w:r>
      <w:r>
        <w:rPr/>
        <w:t>ꥪ䀽뽑㨣ㄽ</w:t>
      </w:r>
      <w:r>
        <w:rPr/>
        <w:t>꧃</w:t>
      </w:r>
      <w:r>
        <w:rPr/>
        <w:t>ㅯꌷ싂恙浥潧⤬址걠佴彏칺瞘습싂縭숫け怸娲攱䏂儨ꅎ婫皩洮쉸癵녕刬㭦슣䡃牌䉫李憡쉕㩌ぞ恀灐忍䠦涡呟⪿</w:t>
      </w:r>
      <w:r>
        <w:rPr/>
        <w:t>ⰸ</w:t>
      </w:r>
      <w:r>
        <w:rPr/>
        <w:t>木殘玵畬쉦䍴瑴睎卷싂恕䡭畁쉖┰儻磍⌲쉺㑱</w:t>
      </w:r>
      <w:r>
        <w:rPr/>
        <w:t>⡟</w:t>
      </w:r>
      <w:r>
        <w:rPr/>
        <w:t>슣╳噐兏伯挳⌵秂䭪椩뽩㫃克䠮䤺쎿☭</w:t>
      </w:r>
      <w:r>
        <w:rPr/>
        <w:t>ꦬ</w:t>
      </w:r>
      <w:r>
        <w:rPr/>
        <w:t>偐摑栴䙅䉊쉇숱坕疿㘽烂꥾⑟桉晙⽞煙쉄숣䬷숽겥쉠ꄬ癚숣䣂先惎渣婅䳂뽾⼦䇂産䲻㡠쉚湥犬偩뮘ꅶ獹쉵쉟ㅴ吪⿂瘯㉂啔⩺</w:t>
      </w:r>
      <w:r>
        <w:rPr/>
        <w:t>ꔦ</w:t>
      </w:r>
      <w:r>
        <w:rPr/>
        <w:t>쉅뇂╣㋂넻⸫䩴吹㥆煆</w:t>
      </w:r>
      <w:r>
        <w:rPr/>
        <w:t>ꕘ</w:t>
      </w:r>
      <w:r>
        <w:rPr/>
        <w:t>쉩䍇㔯獁欣㐰쉡幫潟⩏㮡䵈祆奞县䱄優污싂ꇂ䫂㛂ꇂ嚩悩焫歒䜱䢩樵橆圶ꥦ⼵䵨氥槂灮輪嘬㉖橗뭰嚮㔮⍸䑁䌊轘㉧卥㜫攪䱨䓂ꄻ㑑</w:t>
      </w:r>
      <w:r>
        <w:rPr/>
        <w:t>ⱪ</w:t>
      </w:r>
      <w:r>
        <w:rPr/>
        <w:t>䛂땮㌣急쉠</w:t>
      </w:r>
      <w:r>
        <w:rPr/>
        <w:t>ꤻ</w:t>
      </w:r>
      <w:r>
        <w:rPr/>
        <w:t>恭깔⑰偘╟奙渣⹋㒿楪ꥣ浇噠ꏂ掿潀敲㛎橄礫嘽캵쉨呫⹴쉁帬儮杨⑗</w:t>
      </w:r>
      <w:r>
        <w:rPr/>
        <w:t>⠪</w:t>
      </w:r>
      <w:r>
        <w:rPr/>
        <w:t>䱲䝑숱㜻吪ꌯ䱷╤㤩㷂⭃㷎</w:t>
      </w:r>
      <w:r>
        <w:rPr/>
        <w:t>⢘</w:t>
      </w:r>
      <w:r>
        <w:rPr/>
        <w:t>顃숹桾杴挪㍏狂㭒ケ偟숭⍺쉲旂츪땂䚻瘷楆쵊싂긣㝸浢䁣ꏂ栭㡘䃂氩䙢帯歮溩瑹ꍢ剞䎮䑡䩅㣂绎澡捶싂攰슏伬娳긦䍪⭞䅃㠤態㍏ꎻ呵촦縥夽敠쉖ㅚ㘷䬥慪⥳꥞ㅈ绂爮⨺敺㫂搽㟂扣☴濎弯䏂☪晨땢</w:t>
      </w:r>
      <w:r>
        <w:rPr/>
        <w:t>ꤱ</w:t>
      </w:r>
      <w:r>
        <w:rPr/>
        <w:t>䮬牥䭂繀轨攬䥑㨫搱晸쵋刳纱曂转䍄䝋䩗쉮뾮⍢</w:t>
      </w:r>
      <w:r>
        <w:rPr/>
        <w:t>ꖩ</w:t>
      </w:r>
      <w:r>
        <w:rPr/>
        <w:t>껂买橋넸⹌䅪ㅋ╡⫂呵䱆殱繩轘捚唯㉋犏㥶⭀䰬欺⩑繭年䱘땬硧䟂㢬㉢祧㍬㵏쉎◂昵橸癯⪻顢䡖䡭뭉轪塖埂뽕㖣桔㭤칆牁㥊䕵㢻캮潋〪뿂㝠⚘⵾</w:t>
      </w:r>
      <w:r>
        <w:rPr/>
        <w:t>ꤩ</w:t>
      </w:r>
      <w:r>
        <w:rPr/>
        <w:t>⠹</w:t>
      </w:r>
      <w:r>
        <w:rPr/>
        <w:t>㶬♣㴷ヂ숷칗㝃</w:t>
      </w:r>
      <w:r>
        <w:rPr/>
        <w:t>꧂</w:t>
      </w:r>
      <w:r>
        <w:rPr/>
        <w:t>㚡쉂楔剖䤱䱖獵䑫爯</w:t>
      </w:r>
      <w:r>
        <w:rPr/>
        <w:t>ⵔ</w:t>
      </w:r>
      <w:r>
        <w:rPr/>
        <w:t>습挪㯂卾犱숬䁎玏媏ㄬ䑰⩕䵅숷⏂㤫슻杲㊡凂䞘⚩쉃</w:t>
      </w:r>
      <w:r>
        <w:rPr/>
        <w:t>꤯</w:t>
      </w:r>
      <w:r>
        <w:rPr/>
        <w:t>뽨ꍮ汧⍥촯쉲뼳⍕ꅵ㴪捾婓潮쉒轤ㄲ橐⬣瘥싂䄱匹礸欫橾숬</w:t>
      </w:r>
      <w:r>
        <w:rPr/>
        <w:t>ꤲ</w:t>
      </w:r>
      <w:r>
        <w:rPr/>
        <w:t>㶮畹䧂쉡畩䴵⹺</w:t>
      </w:r>
      <w:r>
        <w:rPr/>
        <w:t>ⵀ</w:t>
      </w:r>
      <w:r>
        <w:rPr/>
        <w:t>㶮쉥㘽䭭恑䇂扚煖</w:t>
      </w:r>
      <w:r>
        <w:rPr/>
        <w:t>ⴸ</w:t>
      </w:r>
      <w:r>
        <w:rPr/>
        <w:t>뽮啐撩㵚烍</w:t>
      </w:r>
      <w:r>
        <w:rPr/>
        <w:t>⡵</w:t>
      </w:r>
      <w:r>
        <w:rPr/>
        <w:t>榬毂㧂ꥭꅏ恣打埂㡚係숰㊘⑳湮烂灇䪩䑠쉦♣걆숴轭浾쉵땰䜷潪⒵</w:t>
      </w:r>
      <w:r>
        <w:rPr/>
        <w:t>ⱇ⠨</w:t>
      </w:r>
      <w:r>
        <w:rPr/>
        <w:t>協擂</w:t>
      </w:r>
      <w:r>
        <w:rPr/>
        <w:t>ꦥ</w:t>
      </w:r>
      <w:r>
        <w:rPr/>
        <w:t>䱙楁ㅍ歇憡塥䒩僃⽋怽㐰䷎旂숰儨◂⨷ꍨ啨쉘䌰矂橓䡬⛍捈깺䁺ꍲち塲쉔</w:t>
      </w:r>
      <w:r>
        <w:rPr/>
        <w:t>⠰⹕</w:t>
      </w:r>
      <w:r>
        <w:rPr/>
        <w:t>쉲쉣걫兖疘⽵⹕塃쉩</w:t>
      </w:r>
      <w:r>
        <w:rPr/>
        <w:t>⡺⑥</w:t>
      </w:r>
      <w:r>
        <w:rPr/>
        <w:t>싂쉞⍬娬싂숦廍㗍♚㟂啪쉋昶쉑䡺忂縶숳幹㩋獫啒</w:t>
      </w:r>
      <w:r>
        <w:rPr/>
        <w:t>ꗂ</w:t>
      </w:r>
      <w:r>
        <w:rPr/>
        <w:t>숳迂撥뇃参칆獷쉲爳䱋乎搩쎱쉵慄橖剤䥇䭐</w:t>
      </w:r>
      <w:r>
        <w:rPr/>
        <w:t>ꕯ</w:t>
      </w:r>
      <w:r>
        <w:rPr/>
        <w:t>氵殡</w:t>
      </w:r>
      <w:r>
        <w:rPr/>
        <w:t>꥟♇</w:t>
      </w:r>
      <w:r>
        <w:rPr/>
        <w:t>瀵</w:t>
      </w:r>
      <w:r>
        <w:rPr/>
        <w:t>ⲵ</w:t>
      </w:r>
      <w:r>
        <w:rPr/>
        <w:t>⾩䤶㙗䭁椷믂浫쉂泃䭲坒뾮녶獑꧎琺쉲溏슩䡲杣㠨ꅮ摸⹤╅澵썷쉥䰸態㕚攳唣쉃뭥ꥴ摤濂⑕潦奅</w:t>
      </w:r>
      <w:r>
        <w:rPr/>
        <w:t>ꥂ</w:t>
      </w:r>
      <w:r>
        <w:rPr/>
        <w:t>啪坍懂ㅴ䖥㗂漣㛂䄻꥞⭅摷ぎ숮⸦긊䱦⸤䥾䡊슡婗츥촣䁆䥮⛃御㵵䑪彘娪꺩ㅏ漦䵭匶縩殿栶⤩倦숤潞䭬轅噚䊮䀪啶</w:t>
      </w:r>
      <w:r>
        <w:rPr/>
        <w:t>ⴽ⚘</w:t>
      </w:r>
      <w:r>
        <w:rPr/>
        <w:t>㭹⭵♅物슥숤쉨奌慯쉱歞䁓㵯䁸洵슘</w:t>
      </w:r>
      <w:r>
        <w:rPr/>
        <w:t>⢱</w:t>
      </w:r>
      <w:r>
        <w:rPr/>
        <w:t>す咡</w:t>
      </w:r>
      <w:r>
        <w:rPr/>
        <w:t>ⵔ</w:t>
      </w:r>
      <w:r>
        <w:rPr/>
        <w:t>녟充撥漻䰣洯㣂奁椰敐昪札惃쉀⩸奸漩⭲</w:t>
      </w:r>
      <w:r>
        <w:rPr/>
        <w:t>ⷂ</w:t>
      </w:r>
      <w:r>
        <w:rPr/>
        <w:t>䙋繇珂㝬싍瞣ꅬ濂囍⦘祬噈攭뼭╋剄夬넨㒘䂏喩䲮浠䑮䴯瑾绂䵟敾吨㤨楸䍅顶汁</w:t>
      </w:r>
      <w:r>
        <w:rPr/>
        <w:t>ꔰ</w:t>
      </w:r>
      <w:r>
        <w:rPr/>
        <w:t>乱⩘</w:t>
      </w:r>
      <w:r>
        <w:rPr/>
        <w:t>ꕚꕱ</w:t>
      </w:r>
      <w:r>
        <w:rPr/>
        <w:t>撻歲䕀䓎⥉䞮䎿狂촰牺䀦⿂⹪숵쉵</w:t>
      </w:r>
      <w:r>
        <w:rPr/>
        <w:t>⡮</w:t>
      </w:r>
      <w:r>
        <w:rPr/>
        <w:t>싂㑊縸伽塙⍐㌶晦슮䥾橆녧⺻弥晢⎩⍋䤭꺬</w:t>
      </w:r>
    </w:p>
    <w:p>
      <w:pPr>
        <w:pStyle w:val="PreformattedText"/>
        <w:bidi w:val="0"/>
        <w:spacing w:before="0" w:after="0"/>
        <w:jc w:val="left"/>
        <w:rPr/>
      </w:pPr>
      <w:r>
        <w:rPr/>
        <w:t>梏㟂棂轓弹㴱㭮ㄩ㍬眨⮬卆⴦渵⤺쏂쉡숷㨬灙迎娮</w:t>
      </w:r>
      <w:r>
        <w:rPr/>
        <w:t>⡊</w:t>
      </w:r>
      <w:r>
        <w:rPr/>
        <w:t>䀮琭㵇믂땟䣂ꄤꎿ쉏亮中④娦乢</w:t>
      </w:r>
      <w:r>
        <w:rPr/>
        <w:t>ꗍ</w:t>
      </w:r>
      <w:r>
        <w:rPr/>
        <w:t>쉘辩┽刹♱琣樯뼴㉗磂汭轂䝀櫎栰獌㩷機싂㵤廃硦⭓幮㝑쉦싂썾㫂䔺⛂</w:t>
      </w:r>
      <w:r>
        <w:rPr/>
        <w:t>ⰸ</w:t>
      </w:r>
      <w:r>
        <w:rPr/>
        <w:t>撩卆抱係</w:t>
      </w:r>
      <w:r>
        <w:rPr/>
        <w:t>⡺</w:t>
      </w:r>
      <w:r>
        <w:rPr/>
        <w:t>呭溻䊬琳䇂싂敊栤걲晤䙘촵땚쉈线⽂㭀땶䪱瀸䐥ꅓ뽚入쉪妩䝎剗⨣숤橵숷殏桔䲮ꅮ䬰嘦顭癡噩杷숶助뽆唬슏쉌떵싂</w:t>
      </w:r>
      <w:r>
        <w:rPr/>
        <w:t>Ⱳ</w:t>
      </w:r>
      <w:r>
        <w:rPr/>
        <w:t>潎쉨쉁䧂</w:t>
      </w:r>
      <w:r>
        <w:rPr/>
        <w:t>ⰷ</w:t>
      </w:r>
      <w:r>
        <w:rPr/>
        <w:t>㈷昩ꄮ桅䔨쉀䍫㍴氶썖噊칸敍䢬쎮旂꥞歀⭵欸습싂쵀摱做䑱㐪ꇂ뼭刱쉊긽栤췂渮숺潹块䝹圤㷂测숳</w:t>
      </w:r>
      <w:r>
        <w:rPr/>
        <w:t>ꥏꤤ</w:t>
      </w:r>
      <w:r>
        <w:rPr/>
        <w:t>稺싂꺱ꥠ癡睠␤㵵㙇ꇂ楐䅳숺窵㬰儩캡患䍮</w:t>
      </w:r>
      <w:r>
        <w:rPr/>
        <w:t>⡯</w:t>
      </w:r>
      <w:r>
        <w:rPr/>
        <w:t>뗂⼭⪬䂏䔥摺䕁⎡쉐扳橔檬䴶쉌塐恖迎㩕塯숪橦䇂㈰⌵穰㇂㞮女势쉐⧂뿂县⯂垮䭄㥫╯影夣颿ㅁ澩剷⩐剥ㅑ奏偁ꍘ搰㈯彪䘬</w:t>
      </w:r>
      <w:r>
        <w:rPr/>
        <w:t>ꕳ</w:t>
      </w:r>
      <w:r>
        <w:rPr/>
        <w:t>쉱㑈╁♗煡帮漵睹䭀뽃⑅㧂嘸礴䙮扢ꆿ窡婞뼶ꌵ䨬湞</w:t>
      </w:r>
      <w:r>
        <w:rPr/>
        <w:t>Ⱖ</w:t>
      </w:r>
      <w:r>
        <w:rPr/>
        <w:t>㏂瑫条깱쉗獀</w:t>
      </w:r>
      <w:r>
        <w:rPr/>
        <w:t>ꕔ</w:t>
      </w:r>
      <w:r>
        <w:rPr/>
        <w:t>湷楃洫別瀺␷ꅕ⵵僂慫꥙䧂弽⤪琹乱矂</w:t>
      </w:r>
      <w:r>
        <w:rPr/>
        <w:t>⠥</w:t>
      </w:r>
      <w:r>
        <w:rPr/>
        <w:t>䴽浚䕇</w:t>
      </w:r>
      <w:r>
        <w:rPr/>
        <w:t>Ⳃ</w:t>
      </w:r>
      <w:r>
        <w:rPr/>
        <w:t>繞皵䂻歚为㦮숪䁳쉀䁂㉌㢩晴싂䮵凂쉱牒깏攴慇桚㕺辻䑃츣ꥫ才뾡</w:t>
      </w:r>
      <w:r>
        <w:rPr/>
        <w:t>ꤸ</w:t>
      </w:r>
      <w:r>
        <w:rPr/>
        <w:t>湾凂溣梻䭭捨塐啨ネ숶⽵瑾廂䉢㋎㜱煮⼻歧숽㙄</w:t>
      </w:r>
      <w:r>
        <w:rPr/>
        <w:t>⠻</w:t>
      </w:r>
      <w:r>
        <w:rPr/>
        <w:t>噭〱嘥䝗眪氊杕戯洰</w:t>
      </w:r>
      <w:r>
        <w:rPr/>
        <w:t>ꥃ</w:t>
      </w:r>
      <w:r>
        <w:rPr/>
        <w:t>䟂땾깁㏍哂</w:t>
      </w:r>
      <w:r>
        <w:rPr/>
        <w:t>ꕔ</w:t>
      </w:r>
      <w:r>
        <w:rPr/>
        <w:t>轱䎥␻䂱</w:t>
      </w:r>
      <w:r>
        <w:rPr/>
        <w:t>ꗂ</w:t>
      </w:r>
      <w:r>
        <w:rPr/>
        <w:t>쎬灒쉮㝰卺旂</w:t>
      </w:r>
      <w:r>
        <w:rPr/>
        <w:t>ⱚ</w:t>
      </w:r>
      <w:r>
        <w:rPr/>
        <w:t>繥仂㍞㑲촯塇䡪⑶숨싎쉳⪩녚倹埂䀹䚱敔⌰术䥟㩎녷幥␫䵯</w:t>
      </w:r>
      <w:r>
        <w:rPr/>
        <w:t>ⱸ</w:t>
      </w:r>
      <w:r>
        <w:rPr/>
        <w:t>걊扯风䤶渫瀶偓䙡썵䁄捵묳昭辥溩김噠哂梵敵焪弩䆏䵱佹塃乕犱⮻쉠㩈䩂奘㑗輨迂슱婥㮵슏洯⩘䑊愰쉷漽뮬乁䛂⽕扥獊슩楯参婥䀦㩎㶱皿敺囂潈䙡儥</w:t>
      </w:r>
      <w:r>
        <w:rPr/>
        <w:t>⢱</w:t>
      </w:r>
      <w:r>
        <w:rPr/>
        <w:t>乨⽭攫㗂空媮瑺숺</w:t>
      </w:r>
      <w:r>
        <w:rPr/>
        <w:t>ⷂ</w:t>
      </w:r>
      <w:r>
        <w:rPr/>
        <w:t>쉃穅쉤䤳猭彔뽆辏稲ꅂ묥카㕎塉䈶畚⫂㨮</w:t>
      </w:r>
      <w:r>
        <w:rPr/>
        <w:t>ꥃ</w:t>
      </w:r>
      <w:r>
        <w:rPr/>
        <w:t>颻祹㨴䥬뽚숷쉧捅㞬⩶夣婚㉆⤬橵쉔㈴숰⛂묰颣쉐徣栶擂⬫쉨캏⥫ꌳ猴斩㭧쉊渦剰檡㥨㋂磃堸䉇彷䉺䗃㑤뇎場ㄪ⌮〻떥쉕㡄ꅟ숪⯂╄</w:t>
      </w:r>
      <w:r>
        <w:rPr/>
        <w:t>⢡</w:t>
      </w:r>
      <w:r>
        <w:rPr/>
        <w:t>쉷㑳㝙氵䍾慈督㑢쵀㌺剷㊮뽍뾥绂㩡卥婶</w:t>
      </w:r>
      <w:r>
        <w:rPr/>
        <w:t>ꦥ⩷</w:t>
      </w:r>
      <w:r>
        <w:rPr/>
        <w:t>⽧渪橧</w:t>
      </w:r>
      <w:r>
        <w:rPr/>
        <w:t>ꕯ</w:t>
      </w:r>
      <w:r>
        <w:rPr/>
        <w:t>奦칫匹쉤⤵猤塇</w:t>
      </w:r>
      <w:r>
        <w:rPr/>
        <w:t>ꦏ</w:t>
      </w:r>
      <w:r>
        <w:rPr/>
        <w:t>숽瀸믂⩑썇촩䱰쉙딲슘泂⍥⶿</w:t>
      </w:r>
      <w:r>
        <w:rPr/>
        <w:t>ꕥ</w:t>
      </w:r>
      <w:r>
        <w:rPr/>
        <w:t>敠슱쌪쎥案癔숭</w:t>
      </w:r>
      <w:r>
        <w:rPr/>
        <w:t>ⴭ</w:t>
      </w:r>
      <w:r>
        <w:rPr/>
        <w:t>顳ꏂ祭硒㷂儥漣䤳繉쉴ꍴ싎亩</w:t>
      </w:r>
      <w:r>
        <w:rPr/>
        <w:t>ꤱ</w:t>
      </w:r>
      <w:r>
        <w:rPr/>
        <w:t>廂䰻砥太㑱쉷㍕╗牀牘娽杆㌽秂顦東慫쉄牊㡓务⚩⽬䨪珂輵쉁㡴犡⽕乣</w:t>
      </w:r>
      <w:r>
        <w:rPr/>
        <w:t>⡕</w:t>
      </w:r>
      <w:r>
        <w:rPr/>
        <w:t>쉡当嘸䍓쉎⴩숹ꄣꍢ쉌㵁䖣竂䅶楥䪩⥹窬溣刬䑇噰숴绍ꌶ숦츶䅤繴䭁㥇䅇녇田쉩䠩幙慬숦숳⭁㕳숬昺埃싂쵰䙃椦슥捂㍂ꍡ䳂摌喣灶勂㥌</w:t>
      </w:r>
      <w:r>
        <w:rPr/>
        <w:t>Ⳃ</w:t>
      </w:r>
      <w:r>
        <w:rPr/>
        <w:t>ㅑ乎䕭갳牐棂久焰皩佯㝖埂㜪⤽壂䩃䕄꺩쉄䱷桹拂뽌숴</w:t>
      </w:r>
      <w:r>
        <w:rPr/>
        <w:t>ꤴ</w:t>
      </w:r>
      <w:r>
        <w:rPr/>
        <w:t>幤浟欮牋뽮凎츹偂爵충숬숪辵㡲墩䑰偎䑵稦頳㵗㏎뗎湘㠱杗껂歗㉟뭹㯍廂搤浯쉗㓂圬⩌䅸⌽渪┦䕓ㆬ祸恘熵䬯</w:t>
      </w:r>
      <w:r>
        <w:rPr/>
        <w:t>ⱅ</w:t>
      </w:r>
      <w:r>
        <w:rPr/>
        <w:t>熏⌨〲㓂䵾浭쵷㙵</w:t>
      </w:r>
      <w:r>
        <w:rPr/>
        <w:t>ꕡ</w:t>
      </w:r>
      <w:r>
        <w:rPr/>
        <w:t>庻轃壂澵捯걂</w:t>
      </w:r>
      <w:r>
        <w:rPr/>
        <w:t>ⵢ</w:t>
      </w:r>
      <w:r>
        <w:rPr/>
        <w:t>婚숶ㅕ爪穬䚵㙔䍉㨤煺숻竂厩쉕䝵㘭⪩넩</w:t>
      </w:r>
      <w:r>
        <w:rPr/>
        <w:t>ꔥ</w:t>
      </w:r>
      <w:r>
        <w:rPr/>
        <w:t>딪썂摅琲幥㘸䑷栤</w:t>
      </w:r>
      <w:r>
        <w:rPr/>
        <w:t>ꔴ</w:t>
      </w:r>
      <w:r>
        <w:rPr/>
        <w:t>䉑⥣◂橒뽆䳎敱⍋帯╱并㝷牰獌猪䇂㑚</w:t>
      </w:r>
      <w:r>
        <w:rPr/>
        <w:t>⡈</w:t>
      </w:r>
      <w:r>
        <w:rPr/>
        <w:t>䄬┰</w:t>
      </w:r>
      <w:r>
        <w:rPr/>
        <w:t>ꤦ</w:t>
      </w:r>
      <w:r>
        <w:rPr/>
        <w:t>奢⦩⥂䠬䦩ꌲ嚏厩晏쉷숊ヂ嚣欸䴮슩▬䵗⸳䙮昤㍆⾿⸩⨻区㜥춣칣栣捂ㅓ䧂싎㕊⩺砫媥㛂㌫斩咣瑣熻싂顣澩机⩕牥桕獣瑣䊡싂⮣⹺砨顕梡걶灱䉪䉓橓䆻㶏䜲⸲硹䵲搬㝅䜤瑒剃㪩䇂畋쉐働䳂捬杋剁㧂䱸쉤〦걇쉠乮⪬圪䷂硣䦩湚쉨倫䆏獷㙨頮儺南否呒</w:t>
      </w:r>
      <w:r>
        <w:rPr/>
        <w:t>ꥄ</w:t>
      </w:r>
      <w:r>
        <w:rPr/>
        <w:t>ふ⥅滂䈦懂栳䅤䪵焪漥椹ぬꅚ恸㗂㥨䨳堥硯䱕ꇂ䅟䆣뗍乙绂槂슥杹呖㠺漥㥊꥚㝮兑쉄煚剖愳畴楧쉁癋쉑戴㉕㡫</w:t>
      </w:r>
      <w:r>
        <w:rPr/>
        <w:t>⢘</w:t>
      </w:r>
      <w:r>
        <w:rPr/>
        <w:t>䥂晱彦灑⩘㬭䠽슘</w:t>
      </w:r>
      <w:r>
        <w:rPr/>
        <w:t>ⶣ</w:t>
      </w:r>
      <w:r>
        <w:rPr/>
        <w:t>卄癤䌻쉔습䕧姂䵞䥨織䥴昣㡃捳哂〴뽹轩쵤쉾ㅎ⩏影䔭⪩楖乣汮䄭㨫ㅋ쉾扞䃂䘵숯桵旍周佾煙뽇⩩剈깄歇㔬⨵矎䧂쉭싂啥横礤⹆긭═懂攲㒘扂쉾㝟䇂놿猪畩깲煠佬갯쉖뼪ꥬ넷⩔㡃䙗呲煳丯幹散쉳璬亻</w:t>
      </w:r>
      <w:r>
        <w:rPr/>
        <w:t>ꤴ♃⬳</w:t>
      </w:r>
      <w:r>
        <w:rPr/>
        <w:t>浠쉱汓田⯂ぴ㩥畸檏磎䱚쉳䑏</w:t>
      </w:r>
      <w:r>
        <w:rPr/>
        <w:t>ꥑ</w:t>
      </w:r>
      <w:r>
        <w:rPr/>
        <w:t>숮佸䑟搲轚支洶⥬兤ㅭ쉋婟卖㩍拃䷂佉牶쉸敗칗㫎㥴숶䨬偅垥䶡䊡♄年쉕犥湒쎩ㄯ䑉⹞䑴単扒⹕祀㒻㡁</w:t>
      </w:r>
      <w:r>
        <w:rPr/>
        <w:t>ⵤ</w:t>
      </w:r>
      <w:r>
        <w:rPr/>
        <w:t>桖㴺◂獾㟂䔦䷂戨灠숥爵</w:t>
      </w:r>
      <w:r>
        <w:rPr/>
        <w:t>ꥎ</w:t>
      </w:r>
      <w:r>
        <w:rPr/>
        <w:t>ꌮ</w:t>
      </w:r>
      <w:r>
        <w:rPr/>
        <w:t>ꕆ</w:t>
      </w:r>
      <w:r>
        <w:rPr/>
        <w:t>㕯㮻숳潹쵏䶿奩䖵⥢㯂煁獕㵚柂칪╾⽚┦睴싂묱뽉㑴曂㉈쉂칉쉄⾥坓쉰</w:t>
      </w:r>
      <w:r>
        <w:rPr/>
        <w:t>ⰳ</w:t>
      </w:r>
      <w:r>
        <w:rPr/>
        <w:t>幺攷싂㫂㉕숳歙싂祚汣䁁⚮匪♟削江娩乆쉙慷繘칙溣榥촴㭹夵䁐</w:t>
      </w:r>
      <w:r>
        <w:rPr/>
        <w:t>⡥</w:t>
      </w:r>
      <w:r>
        <w:rPr/>
        <w:t>㥌㕒䥇玱ꌱ䡤栤港㉫䓂慖촭땠练橞♌ꅑ⥚杸쵔♖⥸㡡䌹杴숲㘭츻煶뼯渵摏失썐싂䙍皥뭄煥桇ㅖ</w:t>
      </w:r>
      <w:r>
        <w:rPr/>
        <w:t>Ɱ</w:t>
      </w:r>
      <w:r>
        <w:rPr/>
        <w:t>䦿轚碻捪轎浏潲爩뭾牀┵</w:t>
      </w:r>
      <w:r>
        <w:rPr/>
        <w:t>⢻</w:t>
      </w:r>
      <w:r>
        <w:rPr/>
        <w:t>䖩</w:t>
      </w:r>
      <w:r>
        <w:rPr/>
        <w:t>ꥎ</w:t>
      </w:r>
      <w:r>
        <w:rPr/>
        <w:t>摀猸껂ㄤ㠥츨繢摪㫂燃뭟뽥渱唥獶♉⛂⚵㵁ꍸㄲ灞剰㇃䄪洺破</w:t>
      </w:r>
      <w:r>
        <w:rPr/>
        <w:t>ꦮ</w:t>
      </w:r>
      <w:r>
        <w:rPr/>
        <w:t>婲쉁⍰嫂䌳숲䭱쉵喣睐㵈恚ꌴ匵◂樫彍嘽悘</w:t>
      </w:r>
      <w:r>
        <w:rPr/>
        <w:t>ꤽ</w:t>
      </w:r>
      <w:r>
        <w:rPr/>
        <w:t>奰㕌㙵獍캥欭熬㭎砹⛂⹒㷎</w:t>
      </w:r>
      <w:r>
        <w:rPr/>
        <w:t>⡭⨭</w:t>
      </w:r>
      <w:r>
        <w:rPr/>
        <w:t>湊썶洺㵥乪ꏂ슿⸥瑂兰깑根朊쉱ꅊ</w:t>
      </w:r>
      <w:r>
        <w:rPr/>
        <w:t>ⱂ</w:t>
      </w:r>
      <w:r>
        <w:rPr/>
        <w:t>啳祷㙴彮繡㔭㡚浓⥩䴽椤䬺㓎ㅢ㉤㮘垬噚슻歃놏塎⩈帺慆䊡䖩タ숳쉖䌪뽏ㆮ쉶噷쎱慳偹眭獁渹嫎쉾慁㨣烂輴斿㑆橚쉊䔹㪮㡀슩Ⓜ垬䬬䨥䠰ㄽ⭎潖</w:t>
      </w:r>
      <w:r>
        <w:rPr/>
        <w:t>꧂</w:t>
      </w:r>
      <w:r>
        <w:rPr/>
        <w:t>䳂婊矂䒡숥녳숸縶氰숪梩扨쉴稺</w:t>
      </w:r>
      <w:r>
        <w:rPr/>
        <w:t>ꔺ</w:t>
      </w:r>
      <w:r>
        <w:rPr/>
        <w:t>帰䱲犬⹄纩슿쵷⨪浖䏂獹憣쉅⏂㥢쉐慈留唬㙣塆땑柂</w:t>
      </w:r>
      <w:r>
        <w:rPr/>
        <w:t>ꔤ</w:t>
      </w:r>
      <w:r>
        <w:rPr/>
        <w:t>帩呈卾뼫狂⫂珂䕂뭩䙚䆥牃⻂憻祂临⩌夶걆䷂숺</w:t>
      </w:r>
      <w:r>
        <w:rPr/>
        <w:t>⡖</w:t>
      </w:r>
      <w:r>
        <w:rPr/>
        <w:t>嚮䘭㯂䭤뽋딪㥤䙩栯䇂楸⭸煃䰦숨晲瞱湕丫슻뾩</w:t>
      </w:r>
      <w:r>
        <w:rPr/>
        <w:t>ꥄ</w:t>
      </w:r>
      <w:r>
        <w:rPr/>
        <w:t>嫂㩃䩏刨⒵䂣穓塨칠檥㝓⍌䀻㌫撻䥊</w:t>
      </w:r>
      <w:r>
        <w:rPr/>
        <w:t>⠹</w:t>
      </w:r>
      <w:r>
        <w:rPr/>
        <w:t>㮡㭎쉔㭡뗎洸㊘瑵⻂㒩㉮䅐氣繏顂쌸塒洸뽺か煣楈敐抵ㅊ슮斿쌯䴣ꥹ洭䲵磂⛂䝳⼤썀縸⽀挺⥫</w:t>
      </w:r>
      <w:r>
        <w:rPr/>
        <w:t>ꥐ</w:t>
      </w:r>
      <w:r>
        <w:rPr/>
        <w:t>兺싂뾥뭭汁뼤슬ꥶ╨㚡搮敋势灓䦮戩충ꅍ</w:t>
      </w:r>
      <w:r>
        <w:rPr/>
        <w:t>⠱</w:t>
      </w:r>
      <w:r>
        <w:rPr/>
        <w:t>㘫琸쉪㖬飂ꅭ㡺</w:t>
      </w:r>
      <w:r>
        <w:rPr/>
        <w:t>ꦩ</w:t>
      </w:r>
      <w:r>
        <w:rPr/>
        <w:t>乊</w:t>
      </w:r>
      <w:r>
        <w:rPr/>
        <w:t>ⵀ</w:t>
      </w:r>
      <w:r>
        <w:rPr/>
        <w:t>䐸䤰渳偦䥅乧牟☥슘䥙ケ⫂杙匯䰷㝧쉫妥㉩㘤㧂촶瀻䙬╕쉆싎侩숴噣即䍡䶣瑑␪갪㥧塗濂䙚槂뮵咬䟂湕䝋ꅂ뽦睬깂癫う繾㧎示㣂〮㝭䖿䩍넪扅쌫㕂煊싂び眦뭸䑧乸䕨쉈녏츫쉬楧挲碻쵖帱㎵䝫帱凃⼣䥑⭮䀱䆩梘畕⥠㉘㧎乂輩倸湫⨣瑺ꥯ琨煚游瘯䉔㈲剋쎡뮬厩╬囂抱券〦䭶繂刵繱㩊숨ꥯ딶滂單츮쉄潣믂䝾숯츻㮵硥湋洩쏂⵭쉡⤺揂徱⩩玩</w:t>
      </w:r>
      <w:r>
        <w:rPr/>
        <w:t>ꖬ</w:t>
      </w:r>
      <w:r>
        <w:rPr/>
        <w:t>걟䬫繦䥷嘰痂䥦㎱輱偶쉺묣穙䈲浭썎但幮汐╌幨</w:t>
      </w:r>
      <w:r>
        <w:rPr/>
        <w:t>⠥</w:t>
      </w:r>
      <w:r>
        <w:rPr/>
        <w:t>뭇㐺呄䝞䚻䬭桱充䙟䭟쉠숪깕剺䗂䁇瑓</w:t>
      </w:r>
      <w:r>
        <w:rPr/>
        <w:t>ⰲ</w:t>
      </w:r>
      <w:r>
        <w:rPr/>
        <w:t>潹慐</w:t>
      </w:r>
      <w:r>
        <w:rPr/>
        <w:t>ꦡ</w:t>
      </w:r>
      <w:r>
        <w:rPr/>
        <w:t>ꅞ㥒㮬硊灰⨺⨱䱔㡪숳⼮䠴싂汲⑗暩䤵浍⼲넰杳久숪戲扞坰璣썇猥捕瑳숮쉬쌨稳偈갭婳⥠슮⹘敮杈⎏䆥睄囂⑐䍎咵⹈摡汣</w:t>
      </w:r>
      <w:r>
        <w:rPr/>
        <w:t>ꕬ</w:t>
      </w:r>
      <w:r>
        <w:rPr/>
        <w:t>爨獹땴뽒䘮婬㜪甭쉲깞㥮뽴卉啞㧂扗⴦⬥</w:t>
      </w:r>
      <w:r>
        <w:rPr/>
        <w:t>ꥈ</w:t>
      </w:r>
      <w:r>
        <w:rPr/>
        <w:t>⠸</w:t>
      </w:r>
      <w:r>
        <w:rPr/>
        <w:t>ꍃ䣎ꅘ</w:t>
      </w:r>
      <w:r>
        <w:rPr/>
        <w:t>ⱈ</w:t>
      </w:r>
      <w:r>
        <w:rPr/>
        <w:t>妡轋嚱ㄳ京</w:t>
      </w:r>
      <w:r>
        <w:rPr/>
        <w:t>Ⰺ</w:t>
      </w:r>
      <w:r>
        <w:rPr/>
        <w:t>确捋숳之弰牥协쉎橪⽗䩥䑢㘰繷ㅃ쉥㩊䐪Ⓜ㯂㎡煋</w:t>
      </w:r>
      <w:r>
        <w:rPr/>
        <w:t>ꤷ</w:t>
      </w:r>
      <w:r>
        <w:rPr/>
        <w:t>썪榡㥒쉴汁▥㭪깃甽汏ㆩ淃䍹桀쵓轔⨭㆏㚬恨㌵촷憘繠㟂匳쉭䅎촹椸何獏爳⥬䢵厣쏂戴势焬䁅싎㩃沩渲ꅸ弫㠣쵪䕨癑磂噕砯쉅砪숪녀ㆬ䅧椯</w:t>
      </w:r>
      <w:r>
        <w:rPr/>
        <w:t>ꥃ</w:t>
      </w:r>
      <w:r>
        <w:rPr/>
        <w:t>涣吹愬瘲嘹免轅塇⩪櫂숨痂쉋滂洹煲썡⼣漸썂쉙敘哎칂숵㉉㓍澏녬颣䀤㔳垣숬ぶ⩦䍉㭉㜭⼪参㘹㵾浕</w:t>
      </w:r>
      <w:r>
        <w:rPr/>
        <w:t>ꗂ</w:t>
      </w:r>
      <w:r>
        <w:rPr/>
        <w:t>숳뽦긲敶灧ㅚ碩쉂⨴剏佇周輩幞㝮숤儻槂╭ヂ숭恌唨䞡쉀㔯촪ꌨ浰稷彦껃쵐썞䪿㍡칅⨩姂⫂㕠</w:t>
      </w:r>
      <w:r>
        <w:rPr/>
        <w:t>⣃</w:t>
      </w:r>
      <w:r>
        <w:rPr/>
        <w:t>걧䕦䩪幦뭙ㄩ繏䥔潚</w:t>
      </w:r>
      <w:r>
        <w:rPr/>
        <w:t>⢣</w:t>
      </w:r>
      <w:r>
        <w:rPr/>
        <w:t>녚쉌偀♋奡磂숮幒녮䦘㥥棂㠩䦡꥚䍙䭄</w:t>
      </w:r>
      <w:r>
        <w:rPr/>
        <w:t>ꦱꤨ</w:t>
      </w:r>
      <w:r>
        <w:rPr/>
        <w:t>䟂畈㙹祍䩐繧쉚剬㕈塡ꄩㆱ啞榮唷奠䜪獫坖剘児樳㬽䙧갲恸ㄣ扉⤱슮㪥吵瑗⺵榩彮顂ꅱ㇍㊬⒱䈶싂所⩑쉒䯂窱哂嫎印乭潚▘쉐撿깳乐䛂쉑啀僂硦䔳⹔䘵搳弦䠵㷃〸乳♾辣㥟玩㥳瞵㝬⧍쉷㖵쉴䯂겱牬㟍ꍥ牏癷♭玘唪㙔彐此㊩㒡믂剫㥕㴦牘㥂止偢眨祒嘸幇숷䵪刮䳂稭㙡㏂⺿䕾㵧⩍⨲䵃椲ꥥ녥㩣⑪䦮쉗垡姂攻壍涏⫃぀咮癘䇂杙⭃渱Ⓜ倱싂八楖兗橾㈣㉍㭅</w:t>
      </w:r>
      <w:r>
        <w:rPr/>
        <w:t>ⱕ</w:t>
      </w:r>
      <w:r>
        <w:rPr/>
        <w:t>슣뽟㜶奨椸漪㷂瘽뽃燃抮枱⍳恟䅐䁉棂䗂䘰搬</w:t>
      </w:r>
      <w:r>
        <w:rPr/>
        <w:t>⠯</w:t>
      </w:r>
      <w:r>
        <w:rPr/>
        <w:t>惂捒ꅟ쌫㶱㆏쉀橯䕵䅧埍䡖</w:t>
      </w:r>
      <w:r>
        <w:rPr/>
        <w:t>Ⱓ⪩</w:t>
      </w:r>
      <w:r>
        <w:rPr/>
        <w:t>顎淂但겘縨쉱싂㣃璬숩汆╉从슿숷ぁ㊬묱㍺䝵싂姂㍔䴹含婉癀</w:t>
      </w:r>
      <w:r>
        <w:rPr/>
        <w:t>ꥃ</w:t>
      </w:r>
      <w:r>
        <w:rPr/>
        <w:t>慕쉉㵰庥呵칞㷂䑓䭵啦숽攣柂繉町偳ꅳ䡷〳䜬歎䛂ꇂ暩凂⯂呹〉䴪壂숸⸳捶⹘桖轗傥㕖䀴䅩䓂猽쉏彋䝭催楣</w:t>
      </w:r>
      <w:r>
        <w:rPr/>
        <w:t>ꤹ⛂</w:t>
      </w:r>
      <w:r>
        <w:rPr/>
        <w:t>쉇꥙쌫䁞畀㷂쉋넹㙤氻☻湧敐汯⛂畍䂵縻皻側⍈共扲䙶潠濂愦彏恍噷⵺畍녒瑆</w:t>
      </w:r>
      <w:r>
        <w:rPr/>
        <w:t>⣂</w:t>
      </w:r>
      <w:r>
        <w:rPr/>
        <w:t>㥱兖歋⨫숮䋂갯숴䄬搊䘣唹个숯狂桲悩䥯</w:t>
      </w:r>
      <w:r>
        <w:rPr/>
        <w:t>ꥃ</w:t>
      </w:r>
      <w:r>
        <w:rPr/>
        <w:t>쉃迎</w:t>
      </w:r>
      <w:r>
        <w:rPr/>
        <w:t>ꕄ</w:t>
      </w:r>
      <w:r>
        <w:rPr/>
        <w:t>儤轭幠</w:t>
      </w:r>
      <w:r>
        <w:rPr/>
        <w:t>ⵗ</w:t>
      </w:r>
      <w:r>
        <w:rPr/>
        <w:t>땩輣</w:t>
      </w:r>
      <w:r>
        <w:rPr/>
        <w:t>ꥋ</w:t>
      </w:r>
      <w:r>
        <w:rPr/>
        <w:t>㧂璏충忂♚⺩䄬촫ꍾ扚祡쉄旂摎啖놩呸晄䄦浦浃飂偩묹츺愲徻堸燂殬쉟쉏儶슥╄凂種矂匵䠥㨩傩浡ꥫ伬潂ꍱ쉨떩渽ꅕ狍숺椵找</w:t>
      </w:r>
      <w:r>
        <w:rPr/>
        <w:t>ꗂ⴨</w:t>
      </w:r>
      <w:r>
        <w:rPr/>
        <w:t>桳獙⩺쉠顊</w:t>
      </w:r>
      <w:r>
        <w:rPr/>
        <w:t>ⰽ</w:t>
      </w:r>
      <w:r>
        <w:rPr/>
        <w:t>䭹䱬悥⭤丶偡⯂䪵뗂灁䩮⒡祁㶬橃抏</w:t>
      </w:r>
      <w:r>
        <w:rPr/>
        <w:t>ⴳ</w:t>
      </w:r>
      <w:r>
        <w:rPr/>
        <w:t>㈴棃㑢껂</w:t>
      </w:r>
      <w:r>
        <w:rPr/>
        <w:t>ⱂ⵹</w:t>
      </w:r>
      <w:r>
        <w:rPr/>
        <w:t>倫㡕䵇漭⑏깾ꍆ㜰䭞剩쉳摠颏昭숺䉈橓吳⍲湩祊㌲걆䆘䍟숸╉</w:t>
      </w:r>
      <w:r>
        <w:rPr/>
        <w:t>ⵔ</w:t>
      </w:r>
      <w:r>
        <w:rPr/>
        <w:t>䀬匳⩌晵卒獙乶㔬㶿煨神칒槂扺䥟帮숯犱䖻畯쉫滂吨畁</w:t>
      </w:r>
      <w:r>
        <w:rPr/>
        <w:t>ⱂ</w:t>
      </w:r>
      <w:r>
        <w:rPr/>
        <w:t>숱ꍙ⸺辘쉞⹕걲畭䃂쉘䐦䑇㜥佧㝐優춥㙠ꍦ⽔</w:t>
      </w:r>
      <w:r>
        <w:rPr/>
        <w:t>ꤹ⑶</w:t>
      </w:r>
      <w:r>
        <w:rPr/>
        <w:t>伹甪䄬쉈䬪墿쉣ま㝨彔䶬䷂䬣焱쉉穩⫂껂䔭쉂怲恰书⵲祚吹硋恺⹮</w:t>
      </w:r>
      <w:r>
        <w:rPr/>
        <w:t>ꕇ</w:t>
      </w:r>
      <w:r>
        <w:rPr/>
        <w:t>깳⭔楓⸭畦ꍳ␩땕橃뽰䇂璿ꥷ帮僂䗂ꅞ慣䀽녗旂쉆楢㭯쉏䪣㡦哂꥚⯂㕫㉎⧂⥆䞣걇걥畫敐牧才</w:t>
      </w:r>
      <w:r>
        <w:rPr/>
        <w:t>⢬</w:t>
      </w:r>
      <w:r>
        <w:rPr/>
        <w:t>稦쉣ㅓ昩塣輮硳</w:t>
      </w:r>
      <w:r>
        <w:rPr/>
        <w:t>⣎</w:t>
      </w:r>
      <w:r>
        <w:rPr/>
        <w:t>䵫溡橃㏃堻䩓伨쉺⎩⹸ㅳ㉥頽긥厬殻䳍</w:t>
      </w:r>
      <w:r>
        <w:rPr/>
        <w:t>⣂</w:t>
      </w:r>
      <w:r>
        <w:rPr/>
        <w:t>숤䝫㟂疣네汐从䁄䕊㥞</w:t>
      </w:r>
      <w:r>
        <w:rPr/>
        <w:t>ꥈ</w:t>
      </w:r>
      <w:r>
        <w:rPr/>
        <w:t>䭯䀪</w:t>
      </w:r>
      <w:r>
        <w:rPr/>
        <w:t>⡷</w:t>
      </w:r>
      <w:r>
        <w:rPr/>
        <w:t>捊楲䰰츽繖熵昲슘偹怷師㍤떥伬朣쏂瑨쉑䳍쉚䉦㐭壂奤뽲쉴뇂Ⓜ㬥榿⒩ꍥ쉤䁧積噳ꥡ㙞䄬䕈癇⽩璬㌴㙧冱䤽卢楠숪격뭑睅ꌴ⻂捈㑲傥㌩㯂䤦憩潘㝚祀兡䖵恋刷</w:t>
      </w:r>
      <w:r>
        <w:rPr/>
        <w:t>ꤰ</w:t>
      </w:r>
      <w:r>
        <w:rPr/>
        <w:t>潙䟃娯</w:t>
      </w:r>
      <w:r>
        <w:rPr/>
        <w:t>ꔵꕥ⥾⤫♤</w:t>
      </w:r>
      <w:r>
        <w:rPr/>
        <w:t>쉀㕋䍈땚㵷漤煪슮츷䥥싎쎩䫂扏牌</w:t>
      </w:r>
      <w:r>
        <w:rPr/>
        <w:t>ⲥ</w:t>
      </w:r>
      <w:r>
        <w:rPr/>
        <w:t>⼱剺⩩㌵坐</w:t>
      </w:r>
      <w:r>
        <w:rPr/>
        <w:t>⡫</w:t>
      </w:r>
      <w:r>
        <w:rPr/>
        <w:t>䶡儻</w:t>
      </w:r>
      <w:r>
        <w:rPr/>
        <w:t>ⱘ</w:t>
      </w:r>
      <w:r>
        <w:rPr/>
        <w:t>氲昪⎡</w:t>
      </w:r>
      <w:r>
        <w:rPr/>
        <w:t>ⶩ</w:t>
      </w:r>
      <w:r>
        <w:rPr/>
        <w:t>墏</w:t>
      </w:r>
      <w:r>
        <w:rPr/>
        <w:t>ꤤ⮮</w:t>
      </w:r>
      <w:r>
        <w:rPr/>
        <w:t>㩓塢卸㧂瑤♬椱咿眱頭汋帵辡㎬浡⩏쉴▬捩䖩桴싂뭸䝷敃䣂㉪㘲슬矃곂썃쉵焺呪⍣싂瀶梣쉊輫礷㤶♵⽘湀</w:t>
      </w:r>
      <w:r>
        <w:rPr/>
        <w:t>⢮</w:t>
      </w:r>
      <w:r>
        <w:rPr/>
        <w:t>煆助㬽⸵㕕㥒戳セ</w:t>
      </w:r>
      <w:r>
        <w:rPr/>
        <w:t>ꥄ</w:t>
      </w:r>
      <w:r>
        <w:rPr/>
        <w:t>潱㉾</w:t>
      </w:r>
      <w:r>
        <w:rPr/>
        <w:t>Ⱟ</w:t>
      </w:r>
      <w:r>
        <w:rPr/>
        <w:t>ꎩ帽嘶ꄥ떻乙䷂顎恟쉕㡉ꅒ轲眶彧瑟⍡䙟慵㭆♈䙇♞畫䵲桵䟂쉗썹쉘强䑐</w:t>
      </w:r>
      <w:r>
        <w:rPr/>
        <w:t>ⴰ</w:t>
      </w:r>
      <w:r>
        <w:rPr/>
        <w:t>彊䩴瑋뇂㎮げ木畤</w:t>
      </w:r>
      <w:r>
        <w:rPr/>
        <w:t>⡩</w:t>
      </w:r>
      <w:r>
        <w:rPr/>
        <w:t>䏂쉅揂狂숷昣䉞䅓갊㒵⩓㩓瘪呰쉶㭦껂卶䥊⫃싂浥灳䝈景쎡ꥭ庮깤⩦숲怳撥さ圩</w:t>
      </w:r>
      <w:r>
        <w:rPr/>
        <w:t>⡠</w:t>
      </w:r>
      <w:r>
        <w:rPr/>
        <w:t>싂싂竍獩楬坣旃녳捏挶煌쉀ㆵ⥡晌画卞晪</w:t>
      </w:r>
      <w:r>
        <w:rPr/>
        <w:t>⡴</w:t>
      </w:r>
      <w:r>
        <w:rPr/>
        <w:t>氮</w:t>
      </w:r>
      <w:r>
        <w:rPr/>
        <w:t>ⰸ</w:t>
      </w:r>
      <w:r>
        <w:rPr/>
        <w:t>격塠䡕煥썂彭ㄩ땖녤⒘殣敆㍐쉈杪怭떩⴫晓戴擂</w:t>
      </w:r>
      <w:r>
        <w:rPr/>
        <w:t>ⵗ</w:t>
      </w:r>
      <w:r>
        <w:rPr/>
        <w:t>滂㩆墥⨬</w:t>
      </w:r>
      <w:r>
        <w:rPr/>
        <w:t>⣂</w:t>
      </w:r>
      <w:r>
        <w:rPr/>
        <w:t>㝩猨礮眵⪻卶妿␬獵♟</w:t>
      </w:r>
      <w:r>
        <w:rPr/>
        <w:t>ⷃ</w:t>
      </w:r>
      <w:r>
        <w:rPr/>
        <w:t>摇녉䱴硡▬⍥슥䉃獀㉌暥㴥㍞剚檬漻Ⓜ⯂惂꥙㪻ㄨ☣慫欨뇂땋橬噞⬩䕬</w:t>
      </w:r>
      <w:r>
        <w:rPr/>
        <w:t>ⷂ</w:t>
      </w:r>
      <w:r>
        <w:rPr/>
        <w:t>㙳㑪♷堣ꅷ슡㫂扪슿灱璏㘫牕䄤囂ꄳ㵞뗂곂</w:t>
      </w:r>
      <w:r>
        <w:rPr/>
        <w:t>ꗍ</w:t>
      </w:r>
      <w:r>
        <w:rPr/>
        <w:t>兦倩⩣격╆攳怶嘮䝸䇂⫂ꇂ⹉쉾땯⬪殥䉂欨ꅎ救㚵쉭쉁䑋㌵䞬浤⼻⩲䜲癰氮䥀⏂㥰督祔슣樷畋㏂⨲깪䠶</w:t>
      </w:r>
      <w:r>
        <w:rPr/>
        <w:t>ꕌ</w:t>
      </w:r>
      <w:r>
        <w:rPr/>
        <w:t>捴㥳㨪숴媏쉩쉃轑쉖塐坑䋂䛃玡</w:t>
      </w:r>
      <w:r>
        <w:rPr/>
        <w:t>⡠</w:t>
      </w:r>
      <w:r>
        <w:rPr/>
        <w:t>싎뽅䘱</w:t>
      </w:r>
      <w:r>
        <w:rPr/>
        <w:t>ⵗ</w:t>
      </w:r>
      <w:r>
        <w:rPr/>
        <w:t>䋎⬮懂쉫</w:t>
      </w:r>
      <w:r>
        <w:rPr/>
        <w:t>꧂</w:t>
      </w:r>
      <w:r>
        <w:rPr/>
        <w:t>䢻獈塲쉐</w:t>
      </w:r>
      <w:r>
        <w:rPr/>
        <w:t>⠳</w:t>
      </w:r>
      <w:r>
        <w:rPr/>
        <w:t>猻㝯㑱㐬矂輱㴷橫䭪⩡仂ꥵ獕漫祂䬯倩녬污丹◂떻숹⍠湱⍄⹧獀塉㵢䎘睏助呚⭑┲槂猴欪⭀썬柂癚桅塠渲㵅⥪쉦땷㭒⯃滎暮㵘䵲獕䬸</w:t>
      </w:r>
      <w:r>
        <w:rPr/>
        <w:t>ⵌ</w:t>
      </w:r>
      <w:r>
        <w:rPr/>
        <w:t>仃涥</w:t>
      </w:r>
      <w:r>
        <w:rPr/>
        <w:t>⡣</w:t>
      </w:r>
      <w:r>
        <w:rPr/>
        <w:t>眪彘㍐兒</w:t>
      </w:r>
      <w:r>
        <w:rPr/>
        <w:t>꧂</w:t>
      </w:r>
      <w:r>
        <w:rPr/>
        <w:t>㌶兹㭪㪩澮昱珂ꅗ洯栯硢䛂뗂瘥⴯牴쉐磂輲䲿䁂含ꥰ抡ꥲ䅣쉤숫䭣</w:t>
      </w:r>
      <w:r>
        <w:rPr/>
        <w:t>ꦏ</w:t>
      </w:r>
      <w:r>
        <w:rPr/>
        <w:t>䋂䝬倹䏂쉶䥅坸噺ꅆ뭓猪䂘♑捆捅</w:t>
      </w:r>
      <w:r>
        <w:rPr/>
        <w:t>ꔪ</w:t>
      </w:r>
      <w:r>
        <w:rPr/>
        <w:t>彌姂㭡깠䥆㕍楲썡㥮墬깾⹲㭩栴啫뽺칭畐塱⫂䳂쉏獏瓂䠭堭戳쵾曂䑙⩍䈵繰兊⵵싂禡쉳쉄睩견劥⎮䥋곂繍奠㭷ㄲ㦵⨶摷쉷債䔥䨻㑓效⬺㜤皱쉖㵚顩妏汉彴爪쉣쉒곂凂⩾畞㓂슬㵡⬥䱇</w:t>
      </w:r>
      <w:r>
        <w:rPr/>
        <w:t>Ⱡ</w:t>
      </w:r>
      <w:r>
        <w:rPr/>
        <w:t>呺䰷獩煶쉈扩㬵帽ㅂ</w:t>
      </w:r>
      <w:r>
        <w:rPr/>
        <w:t>Ⲭ</w:t>
      </w:r>
      <w:r>
        <w:rPr/>
        <w:t>䃂⻃ㅘ顲숲♃偖쉤䁢싂䕍ꥠ儣坥쉢桵輰⦱瑰갱獥갳搫㭂㔷쎥䥴ꅘ漪奈⻂睊卓怰쌦䈪⪡癖땓㧂瀳䘪쉏姂녴쉤坴䍦㑇⛍㩦杩䅬㴦睪쉉倫㨨桗컂劘潀뼳牚䝐쉾嘣塺瑍뗂䁮浶뾬㯂横⽃슿䭨쉎摌敔䇂瘽瀥걵䤦轒祗⑲⩕슿䔲뭧祕坾琊杈琯䥋䘺䖥쉚畅嘭唲썠쉣ㅨ瑕繌땦노㭯䘯收矂爪顠呺煄桒坅彟彶㚿䙑♮⤱䕱憡繠䡊疬슿㭂画㑚</w:t>
      </w:r>
      <w:r>
        <w:rPr/>
        <w:t>ⵅ</w:t>
      </w:r>
      <w:r>
        <w:rPr/>
        <w:t>夦䡓椽矂ぎ㮱堯䋂䠺䣂ꆱ⯂彺슬绂⎘슩</w:t>
      </w:r>
      <w:r>
        <w:rPr/>
        <w:t>⢥</w:t>
      </w:r>
      <w:r>
        <w:rPr/>
        <w:t>㘫땐濂쎏썫묩䙱㝅太䙷䯂갽汯숫㍠纡伤䞵全㘲灏ぶꌯ夤空䠣</w:t>
      </w:r>
      <w:r>
        <w:rPr/>
        <w:t>Ⳃ</w:t>
      </w:r>
      <w:r>
        <w:rPr/>
        <w:t>頬敞涩</w:t>
      </w:r>
      <w:r>
        <w:rPr/>
        <w:t>⡎</w:t>
      </w:r>
      <w:r>
        <w:rPr/>
        <w:t>顚㔣洬㡾䝧䑎㍩┻懂空</w:t>
      </w:r>
      <w:r>
        <w:rPr/>
        <w:t>ꥋ</w:t>
      </w:r>
      <w:r>
        <w:rPr/>
        <w:t>쉱塘穥剭橸椷䃂渺歖깵㊬⚩怲汲䅵奞が뭙䵋悮㨻繕</w:t>
      </w:r>
      <w:r>
        <w:rPr/>
        <w:t>ꤤ</w:t>
      </w:r>
      <w:r>
        <w:rPr/>
        <w:t>李㠲㕷息榬䑦䭓憥</w:t>
      </w:r>
      <w:r>
        <w:rPr/>
        <w:t>⡄</w:t>
      </w:r>
      <w:r>
        <w:rPr/>
        <w:t>獕頴䆏惂伴䤬楤慓溿斮檡㥈슱㕢ꅹ並㴮⨩䡢倲⹊妥䴣㋂㙷⴪㍶充䁵쉒湷晶唨</w:t>
      </w:r>
      <w:r>
        <w:rPr/>
        <w:t>ꤻ⭚</w:t>
      </w:r>
      <w:r>
        <w:rPr/>
        <w:t>⼹䢿䆥椲ꇎ슡䡒</w:t>
      </w:r>
      <w:r>
        <w:rPr/>
        <w:t>ꕘ</w:t>
      </w:r>
      <w:r>
        <w:rPr/>
        <w:t>ㄦ㟍湟쉁弲䌸뇂卂擂숪頰╖ヂ捷垥湾烂摁檡⹶꥔汣穒⸱轕</w:t>
      </w:r>
      <w:r>
        <w:rPr/>
        <w:t>ꤰ</w:t>
      </w:r>
      <w:r>
        <w:rPr/>
        <w:t>슥⚿坐╵싂慇媣塇쉥</w:t>
      </w:r>
      <w:r>
        <w:rPr/>
        <w:t>꧂꧂</w:t>
      </w:r>
      <w:r>
        <w:rPr/>
        <w:t>Ⱚ</w:t>
      </w:r>
      <w:r>
        <w:rPr/>
        <w:t>灲偈顩匱灂撱祸嘸惂㇂</w:t>
      </w:r>
      <w:r>
        <w:rPr/>
        <w:t>⡓</w:t>
      </w:r>
      <w:r>
        <w:rPr/>
        <w:t>⿂幮㍲</w:t>
      </w:r>
      <w:r>
        <w:rPr/>
        <w:t>꥟</w:t>
      </w:r>
      <w:r>
        <w:rPr/>
        <w:t>塉䉧겿硂꥾歱瓍佋넫껂츽焥싂䵺</w:t>
      </w:r>
      <w:r>
        <w:rPr/>
        <w:t>꧍</w:t>
      </w:r>
      <w:r>
        <w:rPr/>
        <w:t>㝆㉰쌸哂槂歃䥌싂㑐畗埂╎</w:t>
      </w:r>
      <w:r>
        <w:rPr/>
        <w:t>ⲱ</w:t>
      </w:r>
      <w:r>
        <w:rPr/>
        <w:t>挪</w:t>
      </w:r>
      <w:r>
        <w:rPr/>
        <w:t>Ⱡ</w:t>
      </w:r>
      <w:r>
        <w:rPr/>
        <w:t>ꅙ瑱</w:t>
      </w:r>
      <w:r>
        <w:rPr/>
        <w:t>⡉</w:t>
      </w:r>
      <w:r>
        <w:rPr/>
        <w:t>繺䕮㭢憥㬬䱦噙睤䊮搣廂⽶▿⍋깧숥⌴乌扞呸숨摰琮䕡畨顒</w:t>
      </w:r>
      <w:r>
        <w:rPr/>
        <w:t>ꔣ</w:t>
      </w:r>
      <w:r>
        <w:rPr/>
        <w:t>擂忂㈫♓朳숳祇佃䙃䕩䯂攪洵牶䑭恇剪䖣硌兟⵳䑆숻㍄숬䉕⨦♎佀戵呲䬱㣂␪꺘䗂</w:t>
      </w:r>
      <w:r>
        <w:rPr/>
        <w:t>ꕄ</w:t>
      </w:r>
      <w:r>
        <w:rPr/>
        <w:t>嘶啗쉭桾挥깧㉠㙀玮ꥱ뭓㈩㙩嘪啤깍</w:t>
      </w:r>
      <w:r>
        <w:rPr/>
        <w:t>ꗂ⭥</w:t>
      </w:r>
      <w:r>
        <w:rPr/>
        <w:t>녇偰⒘畱䈵兦䝕⧂쉋녈彖딨칬夨</w:t>
      </w:r>
      <w:r>
        <w:rPr/>
        <w:t>Ⱪ</w:t>
      </w:r>
      <w:r>
        <w:rPr/>
        <w:t>숺圽㉉繡슥숥硭</w:t>
      </w:r>
      <w:r>
        <w:rPr/>
        <w:t>ꤹ</w:t>
      </w:r>
      <w:r>
        <w:rPr/>
        <w:t>䯂ど숤㡠卹싂憣</w:t>
      </w:r>
      <w:r>
        <w:rPr/>
        <w:t>ꥈ</w:t>
      </w:r>
      <w:r>
        <w:rPr/>
        <w:t>朹椸圵湢싂慢슮⯃爳⫂뮏쉁슩ꎬ㝎⑆瑥䘷쉀漥䝲ꏂ숯窘␪♘䀱歄싂曎䰽棃⨳썔煑眸⮱츶轉쉉煂숵畭恋</w:t>
      </w:r>
      <w:r>
        <w:rPr/>
        <w:t>ꕰ</w:t>
      </w:r>
      <w:r>
        <w:rPr/>
        <w:t>痂㑑썂쉢疩⥀弹쉌然档汭⽥쉧쉍⫂</w:t>
      </w:r>
      <w:r>
        <w:rPr/>
        <w:t>Ⳃ</w:t>
      </w:r>
      <w:r>
        <w:rPr/>
        <w:t>숸匷㥥쉠拂獤恾⥨䁲칹</w:t>
      </w:r>
      <w:r>
        <w:rPr/>
        <w:t>Ⳃ</w:t>
      </w:r>
      <w:r>
        <w:rPr/>
        <w:t>慃㬵浾潢㕇乶㞥</w:t>
      </w:r>
      <w:r>
        <w:rPr/>
        <w:t>ꤶ</w:t>
      </w:r>
      <w:r>
        <w:rPr/>
        <w:t>싂쉎㕵㙫琤䕍摦칍儣壂㘽町棂䥲侮啺췎㩗䭉숽乷</w:t>
      </w:r>
      <w:r>
        <w:rPr/>
        <w:t>ꗂ♧</w:t>
      </w:r>
      <w:r>
        <w:rPr/>
        <w:t>㠶⨰㜰洣캏ㄷ뾮眴頹焰娨确唷䃂䥔쉴䧃긲숣祍畨廂㴴幗頮㜩珂繵幭昨暏㵵頊頺晥⩇㊘걋昲싂</w:t>
      </w:r>
      <w:r>
        <w:rPr/>
        <w:t>ꦩ</w:t>
      </w:r>
      <w:r>
        <w:rPr/>
        <w:t>㑚纱彌䁐偬頺쉭갰况幦泂僂㙃촴㧂쉄丰쉬쉁浅湅䄰㍌䂥⛂䨣圹</w:t>
      </w:r>
      <w:r>
        <w:rPr/>
        <w:t>⡳</w:t>
      </w:r>
      <w:r>
        <w:rPr/>
        <w:t>뿂쉣槂쉃㤨숻숸仂砪</w:t>
      </w:r>
      <w:r>
        <w:rPr/>
        <w:t>ⷂ</w:t>
      </w:r>
      <w:r>
        <w:rPr/>
        <w:t>傿㓂쉹瑉澩䬣䍱幢牲慳</w:t>
      </w:r>
      <w:r>
        <w:rPr/>
        <w:t>ꥁ</w:t>
      </w:r>
      <w:r>
        <w:rPr/>
        <w:t>斣擃摑녹呞㝳嘨ꅘ㥒㫂䁲</w:t>
      </w:r>
      <w:r>
        <w:rPr/>
        <w:t>ꥂ</w:t>
      </w:r>
      <w:r>
        <w:rPr/>
        <w:t>助딻か繞顈쉞囂䡶䳂顅假伥뾻㛂㉑姂䑖瑤쉃慧⹍确䭇</w:t>
      </w:r>
      <w:r>
        <w:rPr/>
        <w:t>ꕨ</w:t>
      </w:r>
      <w:r>
        <w:rPr/>
        <w:t>䄯琴欲╇潮⍟癃䑟슘</w:t>
      </w:r>
      <w:r>
        <w:rPr/>
        <w:t>⡹</w:t>
      </w:r>
      <w:r>
        <w:rPr/>
        <w:t>䁏㩷迂깢浉楖㋂轴䉍㙋烂督杆</w:t>
      </w:r>
      <w:r>
        <w:rPr/>
        <w:t>ꗂ</w:t>
      </w:r>
      <w:r>
        <w:rPr/>
        <w:t>숴倻ꅲ㕋촱싎瑮帷</w:t>
      </w:r>
      <w:r>
        <w:rPr/>
        <w:t>ꤷ</w:t>
      </w:r>
      <w:r>
        <w:rPr/>
        <w:t>瘰乶뗂넥玬欸頥搻쉟兮녾噃問奫</w:t>
      </w:r>
      <w:r>
        <w:rPr/>
        <w:t>⡑</w:t>
      </w:r>
      <w:r>
        <w:rPr/>
        <w:t>䱁頷车彐㜯ꍢ⹥敞桂䧂稷䑃牪㛂係ꍣꅫ⽟幇곂ꌥ顚뾩</w:t>
      </w:r>
      <w:r>
        <w:rPr/>
        <w:t>⡤</w:t>
      </w:r>
      <w:r>
        <w:rPr/>
        <w:t>ㄶ種效㭸⬣㡈煂㝫坘煰뭡㚻쉤ꎵ沘걀㙸礹顙Ⓜ䶡까䌮㉴顤㧂飂땭䳂浣㕫䌪悘䃃姂偰⪡㝉泍㝵⩓夺㖵怰囂慣姂眪焫湉殻뽆稳싎슏䌲杧⿃睯㵨炩睧䴺催畟䕪嚘坊쎱⚏癡싂쉖⥾䥨</w:t>
      </w:r>
      <w:r>
        <w:rPr/>
        <w:t>⡁</w:t>
      </w:r>
      <w:r>
        <w:rPr/>
        <w:t>樫䝢쉐㭟䐭◂乳싂슏䘶䬪☪䥎幀页䌴䖏癐升䅞쉈䄹㉸䩒싂꺩斡</w:t>
      </w:r>
      <w:r>
        <w:rPr/>
        <w:t>ⴴ</w:t>
      </w:r>
      <w:r>
        <w:rPr/>
        <w:t>攥潞숪獡걉뇍㬥硯十呵㘰咵㍟乑㡚竂⼦启䌩⩴쉴뾩䈵㝞䅺㢩幋䬪獐た⨩框▣</w:t>
      </w:r>
      <w:r>
        <w:rPr/>
        <w:t>ꤽ</w:t>
      </w:r>
      <w:r>
        <w:rPr/>
        <w:t>䌰㤲曂睎뭁江뽢</w:t>
      </w:r>
      <w:r>
        <w:rPr/>
        <w:t>Ⱖ</w:t>
      </w:r>
      <w:r>
        <w:rPr/>
        <w:t>潰檵쎘䥅漣Ⓜ湥</w:t>
      </w:r>
      <w:r>
        <w:rPr/>
        <w:t>ꤽ</w:t>
      </w:r>
      <w:r>
        <w:rPr/>
        <w:t>칌㡔偪뽯떘洣䲘䟂捳䡐堶슏灮쉋껂悥쵵슥♫澮䶘妬갵䥪쉎冮ㅩ漶䬻煬乚爯倵꥙䁬쉾ㄸ㕰ꍡ才⫂ㅬ偵彐쉍슩⩱恣</w:t>
      </w:r>
      <w:r>
        <w:rPr/>
        <w:t>ꕘⵒ</w:t>
      </w:r>
      <w:r>
        <w:rPr/>
        <w:t>挥숳砣戥坎挤㥮䡠⩉䍧</w:t>
      </w:r>
      <w:r>
        <w:rPr/>
        <w:t>⣂</w:t>
      </w:r>
      <w:r>
        <w:rPr/>
        <w:t>礳未넽捚䉟</w:t>
      </w:r>
      <w:r>
        <w:rPr/>
        <w:t>⡦</w:t>
      </w:r>
      <w:r>
        <w:rPr/>
        <w:t>숩䋃吸塳沩抏煒塑硟炩▱ꄩ汩䑨助倻쉡☰廂㙤塧嗂繕꥔䝊戺㍅</w:t>
      </w:r>
      <w:r>
        <w:rPr/>
        <w:t>ꕮ</w:t>
      </w:r>
      <w:r>
        <w:rPr/>
        <w:t>爪</w:t>
      </w:r>
      <w:r>
        <w:rPr/>
        <w:t>ⵄ</w:t>
      </w:r>
      <w:r>
        <w:rPr/>
        <w:t>湙ㄹ䁡╠潓歭捑㣂㪮橓믂쉶欴⑺⍉轞䠸</w:t>
      </w:r>
      <w:r>
        <w:rPr/>
        <w:t>ⱈ</w:t>
      </w:r>
      <w:r>
        <w:rPr/>
        <w:t>싂恠碿딭婃礭䡮轪㨨쌲숵婄쉀䡤㩌쎱椭⩍匦䧎疬슬</w:t>
      </w:r>
      <w:r>
        <w:rPr/>
        <w:t>⵰</w:t>
      </w:r>
      <w:r>
        <w:rPr/>
        <w:t>㑠╚挪⌹䫃恅煷恷澘椵ꍂ桮㡄뽑㋂䩆煮匲쉞⾩</w:t>
      </w:r>
      <w:r>
        <w:rPr/>
        <w:t>⣃</w:t>
      </w:r>
      <w:r>
        <w:rPr/>
        <w:t>䑚ㅸ婶</w:t>
      </w:r>
      <w:r>
        <w:rPr/>
        <w:t>⠩⭗</w:t>
      </w:r>
      <w:r>
        <w:rPr/>
        <w:t>塟슮⼸</w:t>
      </w:r>
      <w:r>
        <w:rPr/>
        <w:t>꧂</w:t>
      </w:r>
      <w:r>
        <w:rPr/>
        <w:t>䙁燂䅙晒扪潌싂䷂悵穏㢩䧂呐숦扡</w:t>
      </w:r>
      <w:r>
        <w:rPr/>
        <w:t>ⵯ</w:t>
      </w:r>
      <w:r>
        <w:rPr/>
        <w:t>䐱⧃㍹쉱䝈呱쉇⤮椊轆猺깣敞瀦捠汗䓂䠫牁啭싎个</w:t>
      </w:r>
      <w:r>
        <w:rPr/>
        <w:t>ꔵ⵪</w:t>
      </w:r>
      <w:r>
        <w:rPr/>
        <w:t>浚価䭵朩쉷坞幾싃䕍㡇␩싍庵딭癆ノ깙䷂档䉖⸬䇍婈♙⼬眦㤷汀㭴乎┦杉繌</w:t>
      </w:r>
      <w:r>
        <w:rPr/>
        <w:t>ꤵ</w:t>
      </w:r>
      <w:r>
        <w:rPr/>
        <w:t>佾</w:t>
      </w:r>
      <w:r>
        <w:rPr/>
        <w:t>Ɽ⬻</w:t>
      </w:r>
      <w:r>
        <w:rPr/>
        <w:t>숯硫숽</w:t>
      </w:r>
      <w:r>
        <w:rPr/>
        <w:t>ꕑ⭭</w:t>
      </w:r>
      <w:r>
        <w:rPr/>
        <w:t>㘳컂ꅤ슘牤㈴숵剴숱</w:t>
      </w:r>
      <w:r>
        <w:rPr/>
        <w:t>ꔤ</w:t>
      </w:r>
      <w:r>
        <w:rPr/>
        <w:t>晩墣㨰⑲榱兺㬶慲⭹猸슡濂㬪喩瓂漴⫂㑎긮潞⭙歌䔶⿂瀭䍃異䷍╁啮楏㵙쉚恹쉈컂序</w:t>
      </w:r>
      <w:r>
        <w:rPr/>
        <w:t>Ⱬ⨳⵮</w:t>
      </w:r>
      <w:r>
        <w:rPr/>
        <w:t>瞻숦ㅯ畫␩컂ㅡꥣ焩怪庣䔲숷悩勃문䑑吭</w:t>
      </w:r>
      <w:r>
        <w:rPr/>
        <w:t>ꥏ</w:t>
      </w:r>
      <w:r>
        <w:rPr/>
        <w:t>㉧습牉곂㉶瑓㡁佑ㅃ攸頶吸㭐壂싂卐㖩䁏春昵⪩摷輳┽격녰</w:t>
      </w:r>
      <w:r>
        <w:rPr/>
        <w:t>⡘</w:t>
      </w:r>
      <w:r>
        <w:rPr/>
        <w:t>䨮䮮序廂쉗㕴ꅯ</w:t>
      </w:r>
      <w:r>
        <w:rPr/>
        <w:t>ⶻ</w:t>
      </w:r>
      <w:r>
        <w:rPr/>
        <w:t>歫䴶㝗睔樮</w:t>
      </w:r>
      <w:r>
        <w:rPr/>
        <w:t>ⴱ</w:t>
      </w:r>
      <w:r>
        <w:rPr/>
        <w:t>䨦縬枩㶮쉑</w:t>
      </w:r>
      <w:r>
        <w:rPr/>
        <w:t>ⱆ</w:t>
      </w:r>
      <w:r>
        <w:rPr/>
        <w:t>쉄싂츳痃⩯뼬杺믂㜥⼴뽦⩹⍨潡儲䇂⍷㘬䤮輥</w:t>
      </w:r>
      <w:r>
        <w:rPr/>
        <w:t>ⷂ</w:t>
      </w:r>
      <w:r>
        <w:rPr/>
        <w:t>㪘䱒睸䍔轋ꥸ匵獙癫쉃䭱슱⻂䥇剉䪘䌵樫䦻刦恋坋煫嘴</w:t>
      </w:r>
      <w:r>
        <w:rPr/>
        <w:t>ⶵ</w:t>
      </w:r>
      <w:r>
        <w:rPr/>
        <w:t>㘫癯䉭噱㤲䌩氰坷꺘奫썩亱愨䬣䱉娭喱幒╈欵顓濂䠨쉺参⽸究ꥪ⥲䗃怴䧂彰刪쉸祥庩쉐懂뗂㉪䴵猪䴣牨輻攥㉲䓂渽畀⽫곂䴵昪슘깅ꍓ焴涡쉯彭桍㉸祡쉊칤㈣</w:t>
      </w:r>
      <w:r>
        <w:rPr/>
        <w:t>ⰹ⛂</w:t>
      </w:r>
      <w:r>
        <w:rPr/>
        <w:t>䔲숹䕰㜻瑚呃獘깹㪮쉒忂㥪㯂쉒楪稭슻娪硱⩗栶仂婱歨쉰깪吪╠杪㙟䞏㝺橉焲썱係뭂⌱⮩畇剄儳㵙⥇拂㥎땊쉐</w:t>
      </w:r>
      <w:r>
        <w:rPr/>
        <w:t>⠪</w:t>
      </w:r>
      <w:r>
        <w:rPr/>
        <w:t>쌫⸣㥑熱䭁</w:t>
      </w:r>
      <w:r>
        <w:rPr/>
        <w:t>ꦡ</w:t>
      </w:r>
      <w:r>
        <w:rPr/>
        <w:t>瀹㜥♧㠱㦱슏夥䩒桬瓎䍰칣䁕忂癘䠫◂䁮䅡⾻牠쉹䰷䍠㉕㥺㍵倲⭡䙮ㅵ䫂ㅩ쉺囂ꍙ亥걷潾㌥♡惂슿⭆伥썷㝪</w:t>
      </w:r>
      <w:r>
        <w:rPr/>
        <w:t>ⱬ</w:t>
      </w:r>
      <w:r>
        <w:rPr/>
        <w:t>猵쉋じ⌭걚轧椻⍮㴳쉶䥯だ촦ꅗ㔦畁乶畟噉湳匶䥔睍婕⬪</w:t>
      </w:r>
      <w:r>
        <w:rPr/>
        <w:t>⡯</w:t>
      </w:r>
      <w:r>
        <w:rPr/>
        <w:t>乖뭙燂뼰便╈⎥쌱乕杧㭑睔捲畯歹漰煩ㅐ▬쉇硍땭㭸愸쉁ꅯ⹩♓獓夰顀䙏쉌䊣숰격䧎⑶㭬䅋츷㕶呴㭙坰쉞桭橞썚Ⓜ</w:t>
      </w:r>
      <w:r>
        <w:rPr/>
        <w:t>ⶻ</w:t>
      </w:r>
      <w:r>
        <w:rPr/>
        <w:t>佴顲쉫晸稭╄쉟ね爷渴싎숦係刣䲩䡎쉀乫</w:t>
      </w:r>
      <w:r>
        <w:rPr/>
        <w:t>ⱱ</w:t>
      </w:r>
      <w:r>
        <w:rPr/>
        <w:t>녤䒱烂牗⩓卞武쉃轔㚥⹪ꥡꥦ稵塦㔩堮⏂梘转搣睃┫촊桊깦佀纬⩵捏숥ꌬ勂췂걪璩師捀椤嘽潍珍䠵穧䍬坬칉㡲南䊩㙚갣쉅땅╙䐻䭀⩖偳싎顪</w:t>
      </w:r>
      <w:r>
        <w:rPr/>
        <w:t>ꔪ</w:t>
      </w:r>
      <w:r>
        <w:rPr/>
        <w:t>쉰桐습弨⦮迂䓂剙</w:t>
      </w:r>
      <w:r>
        <w:rPr/>
        <w:t>ꥂ</w:t>
      </w:r>
      <w:r>
        <w:rPr/>
        <w:t>䡅摐쉤⩍積숵⹫⽠숪◃</w:t>
      </w:r>
      <w:r>
        <w:rPr/>
        <w:t>ꤽ</w:t>
      </w:r>
      <w:r>
        <w:rPr/>
        <w:t>녪칚슬忂䙐䟂쉋绂娭ꍆ空歪쵕䷂쵰긦楄㒥䎡匸㵳┦♐氪䎮⭇㥮䮮椲䩷㈻넪䏍窵</w:t>
      </w:r>
      <w:r>
        <w:rPr/>
        <w:t>ꥅ</w:t>
      </w:r>
      <w:r>
        <w:rPr/>
        <w:t>슡䂘</w:t>
      </w:r>
      <w:r>
        <w:rPr/>
        <w:t>ꕹ</w:t>
      </w:r>
      <w:r>
        <w:rPr/>
        <w:t>漮牕ㅠ潷㴰칬䴮怪䱏灋瘺쏂숻숨硖偷칦뽉剫た㐦뿂㎬⑺礦㘣깾斣䙥䷂砨슿䗍숮眻瀱㨪뽢䙬㛂㙍갣䭍栽戯䭑䉌繥꥞</w:t>
      </w:r>
      <w:r>
        <w:rPr/>
        <w:t>Ɑ</w:t>
      </w:r>
      <w:r>
        <w:rPr/>
        <w:t>桺彯ꌩ</w:t>
      </w:r>
      <w:r>
        <w:rPr/>
        <w:t>⡖</w:t>
      </w:r>
      <w:r>
        <w:rPr/>
        <w:t>䈷䑞䝖⌴䰵剟䄭슣㭟橞쉤䋂싃쉟昶㔱䩈噅楖깮⫂묶ㅱ恢쉪믂幃⽦憻㘴㵨꥞䁯捭顬盂숺汾摥쉢㚩唰溻煖剥썧쉡쌭넨卟䈭</w:t>
      </w:r>
      <w:r>
        <w:rPr/>
        <w:t>⣂</w:t>
      </w:r>
      <w:r>
        <w:rPr/>
        <w:t>〩癤帥뽀䍃숩楳ゥ◃噞楷⒥湙䒘恐ㅷ녵乑⴮烃쉢㌣슘末쉘湯䑓䤴䩤╸痎딩䨬㴽㌩쉃㐶坊狂䭁㫂믂䠽檏橠塏♋溬숸쉧╖곎廂㥪䩾旂恂晆거呃</w:t>
      </w:r>
      <w:r>
        <w:rPr/>
        <w:t>ꕪ</w:t>
      </w:r>
      <w:r>
        <w:rPr/>
        <w:t>壂幩䙷┨玱䰷㝎ㄵ彟璮㌶穾숽潰敔䤯攷䥣摟뇂㍑怮⥲牊쉤ꥠ걱⼲숶潁뭴塠ꥯ㯂輰穯쵋砬柂싂廂㇂썌ꍠ⍎㙍題䔮쌱䵰䏎䭩䍬</w:t>
      </w:r>
      <w:r>
        <w:rPr/>
        <w:t>⡄</w:t>
      </w:r>
      <w:r>
        <w:rPr/>
        <w:t>伸奪ꅊ쉋䛂㑤塃毂汌㡅呬숯墡ꇎ䭤䕸栱窬楍䉇繇瘥睨⬩棍⒏祐</w:t>
      </w:r>
      <w:r>
        <w:rPr/>
        <w:t>⠪</w:t>
      </w:r>
      <w:r>
        <w:rPr/>
        <w:t>ꏂ轷</w:t>
      </w:r>
      <w:r>
        <w:rPr/>
        <w:t>ꔵ</w:t>
      </w:r>
      <w:r>
        <w:rPr/>
        <w:t>쉳喡猥쉊偾湄痃쉒䤣嗂儶썲쉥痂曂䱩飂嫂㵦卷숮ꥲ悻슡</w:t>
      </w:r>
      <w:r>
        <w:rPr/>
        <w:t>ⴥ⍒</w:t>
      </w:r>
      <w:r>
        <w:rPr/>
        <w:t>瀯弥婣칞㩳悻싂⫂轍</w:t>
      </w:r>
      <w:r>
        <w:rPr/>
        <w:t>ⷂ⨭</w:t>
      </w:r>
      <w:r>
        <w:rPr/>
        <w:t>瘭㥭ꏂ㉙</w:t>
      </w:r>
      <w:r>
        <w:rPr/>
        <w:t>ⴤ</w:t>
      </w:r>
      <w:r>
        <w:rPr/>
        <w:t>畷僃䁦</w:t>
      </w:r>
      <w:r>
        <w:rPr/>
        <w:t>⡃</w:t>
      </w:r>
      <w:r>
        <w:rPr/>
        <w:t>烂辘ꍴ⍮敎㉀㨪⼳旃摂桲㛂</w:t>
      </w:r>
      <w:r>
        <w:rPr/>
        <w:t>ꥈ</w:t>
      </w:r>
      <w:r>
        <w:rPr/>
        <w:t>玣纏䌶</w:t>
      </w:r>
      <w:r>
        <w:rPr/>
        <w:t>ⵆ</w:t>
      </w:r>
      <w:r>
        <w:rPr/>
        <w:t>䐪⭶徿쉎䀻汗斵儫灆剆熩晑た</w:t>
      </w:r>
      <w:r>
        <w:rPr/>
        <w:t>ⵟ</w:t>
      </w:r>
      <w:r>
        <w:rPr/>
        <w:t>䆣瀥浟숳㌩㛂橗㫂桖㩍䌳⽨灴棃䑪瑗딬玣嘶䀴湳</w:t>
      </w:r>
      <w:r>
        <w:rPr/>
        <w:t>ⴳ⑄</w:t>
      </w:r>
      <w:r>
        <w:rPr/>
        <w:t>㑺癌䌮吷쉤漱㊻䜻䯂㩖伤땸瀻顦쌤⨶䣎㐰슬剃䳂乢栶潏䙪炏ぬ姂㥱態䪬䳃㝘湅祸</w:t>
      </w:r>
      <w:r>
        <w:rPr/>
        <w:t>ⰵ</w:t>
      </w:r>
      <w:r>
        <w:rPr/>
        <w:t>拂ꏃ꥚匪彫</w:t>
      </w:r>
      <w:r>
        <w:rPr/>
        <w:t>ꔸ</w:t>
      </w:r>
      <w:r>
        <w:rPr/>
        <w:t>嘶⸭硦䉀⧎壂ガ┬䡋娤</w:t>
      </w:r>
      <w:r>
        <w:rPr/>
        <w:t>ꕌ</w:t>
      </w:r>
      <w:r>
        <w:rPr/>
        <w:t>숺恥䏍坵ꅤ硯㈱쉶坄뽭稊숹㤯輱㇂摂䐬㝋쉁슘쉡㠽渮䩵㧂㨥쉇榡䃂䡰㤽⛂㉬汓ꌯ報⥱戹⼲瘨⥊촽故㴻뭒倭␸歵䞣䐥깇뭷</w:t>
      </w:r>
      <w:r>
        <w:rPr/>
        <w:t>ꕞ</w:t>
      </w:r>
      <w:r>
        <w:rPr/>
        <w:t>睢公奀습</w:t>
      </w:r>
      <w:r>
        <w:rPr/>
        <w:t>ꥀ</w:t>
      </w:r>
      <w:r>
        <w:rPr/>
        <w:t>㝌瀬췂涘슱㈭▥爪뽚繠䅅辥䑷㭋깵쉖哂곍縯놵塭厵淂䗂摋습畯婢싂桒楢ꄥ䱹⑤⸱쉀⩃⫎顑竂眣䉅杫䴹䕄勂⫃侩怽싂</w:t>
      </w:r>
      <w:r>
        <w:rPr/>
        <w:t>⡟␰</w:t>
      </w:r>
      <w:r>
        <w:rPr/>
        <w:t>쵆㓂䃂쉍弪椯杊璮䩵㖱㥖礤縴搭䤯⍣弴牨㭑㡡潖캮㏂浕颣쎘⏂뭰⩃㣂揂컂습ꍚ滂儽뼪散帳奟슏䀰欥⩙㵢在쉁슩⭯㉴繈쉀婬歂灖測⧂䲡㕬瑁</w:t>
      </w:r>
      <w:r>
        <w:rPr/>
        <w:t>Ɑ</w:t>
      </w:r>
      <w:r>
        <w:rPr/>
        <w:t>땞礷瑄쉓啙䜺⪮顔晷㉋內쉲䉌乢竃</w:t>
      </w:r>
      <w:r>
        <w:rPr/>
        <w:t>ⱺ⩙</w:t>
      </w:r>
      <w:r>
        <w:rPr/>
        <w:t>쉊䘸砽썀녪烂歮燂太剭歏倱煲坟뽏攻㐺濎슱칋㍀愩숴係뇂⑌넯轤牬숳啉呄煑禮</w:t>
      </w:r>
      <w:r>
        <w:rPr/>
        <w:t>⡁</w:t>
      </w:r>
      <w:r>
        <w:rPr/>
        <w:t>䭗塌㒥㠫캩</w:t>
      </w:r>
      <w:r>
        <w:rPr/>
        <w:t>꧂</w:t>
      </w:r>
      <w:r>
        <w:rPr/>
        <w:t>村嘽樻彋ㆿ㤦児瑅</w:t>
      </w:r>
      <w:r>
        <w:rPr/>
        <w:t>ⶩꕴ</w:t>
      </w:r>
      <w:r>
        <w:rPr/>
        <w:t>彐䉍䳍썗洰</w:t>
      </w:r>
      <w:r>
        <w:rPr/>
        <w:t>⡨</w:t>
      </w:r>
      <w:r>
        <w:rPr/>
        <w:t>ꔹ</w:t>
      </w:r>
      <w:r>
        <w:rPr/>
        <w:t>숳㗂</w:t>
      </w:r>
      <w:r>
        <w:rPr/>
        <w:t>ꕃ</w:t>
      </w:r>
      <w:r>
        <w:rPr/>
        <w:t>桾⻂甩颩䗂摨呂卥縮顸쉰扸⥵欳㛎숵⪮쉕䱔愭昻쉩颻쉡떣㙥奘⹐㊩楰畡넣橧숣⽸轊</w:t>
      </w:r>
      <w:r>
        <w:rPr/>
        <w:t>Ɫⲥ</w:t>
      </w:r>
      <w:r>
        <w:rPr/>
        <w:t>쉘塘㤺帤忂洯㩡걨恂싂桓⩫㉍杇</w:t>
      </w:r>
      <w:r>
        <w:rPr/>
        <w:t>ⲩ</w:t>
      </w:r>
      <w:r>
        <w:rPr/>
        <w:t>术㋂債쉠</w:t>
      </w:r>
      <w:r>
        <w:rPr/>
        <w:t>ⰴ</w:t>
      </w:r>
      <w:r>
        <w:rPr/>
        <w:t>숷⮡恉쵸㷎墿晗쉂㍍颿桹刮敆㚣㍌㝐㤶睩飂暱捠漱슩䒬믂⩸䋍㵞⍒㖻晟牎㍷⩀捔坨㑦秂◂슿쉱睅⩰</w:t>
      </w:r>
      <w:r>
        <w:rPr/>
        <w:t>Ⳃ</w:t>
      </w:r>
      <w:r>
        <w:rPr/>
        <w:t>卍썠牊쉺愳刷녃嘱䟎杫뽭㙂묽䵄⽖쉷䁆䛂ꅃ睄㕂ꎵ㬸ꍩ啫딨䍴㍖㉘㉀䣂슩⌸捩䮵摮쉄輵䕆㭇숵敌㍯眽䝰쉢㩄潚숯硉轺䐥䩮쉓劬⌦쵄嘰</w:t>
      </w:r>
      <w:r>
        <w:rPr/>
        <w:t>꧂⫂</w:t>
      </w:r>
      <w:r>
        <w:rPr/>
        <w:t>顙䥙䖩</w:t>
      </w:r>
      <w:r>
        <w:rPr/>
        <w:t>Ⱔ</w:t>
      </w:r>
      <w:r>
        <w:rPr/>
        <w:t>숵穅뽐썤偬垿⥣㊡딩⹔츦㬯䰤⩠教걂漱슱晠⺵塥䀸獾㦩幾关</w:t>
      </w:r>
      <w:r>
        <w:rPr/>
        <w:t>ⱎ</w:t>
      </w:r>
      <w:r>
        <w:rPr/>
        <w:t>栯晍ꅣ⍇딴澵䱥</w:t>
      </w:r>
      <w:r>
        <w:rPr/>
        <w:t>꧂</w:t>
      </w:r>
      <w:r>
        <w:rPr/>
        <w:t>슬歠</w:t>
      </w:r>
      <w:r>
        <w:rPr/>
        <w:t>⡯</w:t>
      </w:r>
      <w:r>
        <w:rPr/>
        <w:t>ꥅ</w:t>
      </w:r>
      <w:r>
        <w:rPr/>
        <w:t>慀倳칭慡湲犱䰤搽⩕싂汩싂쉧䑙⮮哃啧ㅃ䜪녔匸瘲喘㣎㈴쉭䌪椩帷⨤埂忎쉾꺻䉧瞩⚏䙹穙ꥧ㕄ꅉ牢</w:t>
      </w:r>
      <w:r>
        <w:rPr/>
        <w:t>ꕤ</w:t>
      </w:r>
      <w:r>
        <w:rPr/>
        <w:t>쉁㭔嘵믍䡅狂䝞慭䭂咘妮䱎枥넨卹咥☷</w:t>
      </w:r>
      <w:r>
        <w:rPr/>
        <w:t>ꔩⴱ꥟</w:t>
      </w:r>
      <w:r>
        <w:rPr/>
        <w:t>䑃哂㩄窘</w:t>
      </w:r>
      <w:r>
        <w:rPr/>
        <w:t>⠊</w:t>
      </w:r>
      <w:r>
        <w:rPr/>
        <w:t>㍇쉤畇单ꍾ㒵䄣欮뽒愰顠晓⫂⿂椤쉃婰愰啫瑫兏慅眯ꥮ⚮癠䖘뾡摐偸䙀獒嘪穇桧庬</w:t>
      </w:r>
      <w:r>
        <w:rPr/>
        <w:t>ꥉ</w:t>
      </w:r>
      <w:r>
        <w:rPr/>
        <w:t>塤쉁橴䩠㭋䌩娣楁䕃辬⍦⩡</w:t>
      </w:r>
      <w:r>
        <w:rPr/>
        <w:t>ꔯ</w:t>
      </w:r>
      <w:r>
        <w:rPr/>
        <w:t>Ⳃ</w:t>
      </w:r>
      <w:r>
        <w:rPr/>
        <w:t>瑓䀪搫呰㟂쉣戺㥥嗂搻慫썋坬琳쉫污⩋桐禥땚決䝖䗂⸮䂻槂哂㓂椰⤦</w:t>
      </w:r>
      <w:r>
        <w:rPr/>
        <w:t>⡷ⱌ</w:t>
      </w:r>
      <w:r>
        <w:rPr/>
        <w:t>牙硊䂬捒⩚⍾㍦獣쉾쉀숺㉰㤭穋쉃☣⴯</w:t>
      </w:r>
      <w:r>
        <w:rPr/>
        <w:t>ꥀ</w:t>
      </w:r>
      <w:r>
        <w:rPr/>
        <w:t>떘婲촹쉓쉫姂捏싂</w:t>
      </w:r>
      <w:r>
        <w:rPr/>
        <w:t>꧂</w:t>
      </w:r>
      <w:r>
        <w:rPr/>
        <w:t>㦡㡗奚䌮燂⑞㥕</w:t>
      </w:r>
      <w:r>
        <w:rPr/>
        <w:t>ꕷ</w:t>
      </w:r>
      <w:r>
        <w:rPr/>
        <w:t>㑉啕쉮쌶涏总溮ꄲ⌲䶵㧂┹䵗牬ㅚ츽晏䄯淂煳奄䍬⦘㥚烂䡕㏂쉒瑖先②頽役牤䷂䥍氳</w:t>
      </w:r>
      <w:r>
        <w:rPr/>
        <w:t>ꤰ⧂⹶</w:t>
      </w:r>
      <w:r>
        <w:rPr/>
        <w:t>쉋扁숫䭊Ⓨ䍕</w:t>
      </w:r>
      <w:r>
        <w:rPr/>
        <w:t>ⱁ</w:t>
      </w:r>
      <w:r>
        <w:rPr/>
        <w:t>煷쉊</w:t>
      </w:r>
      <w:r>
        <w:rPr/>
        <w:t>⡞</w:t>
      </w:r>
      <w:r>
        <w:rPr/>
        <w:t>䱘㍲児ꅾ믂灍摴⩊抩枬杆嚮睖ꍙ䡢쉗殮㕧乭</w:t>
      </w:r>
      <w:r>
        <w:rPr/>
        <w:t>ⷂ</w:t>
      </w:r>
      <w:r>
        <w:rPr/>
        <w:t>쉞牫榡港䭑┬塘䰮딤捶⮏숺╲</w:t>
      </w:r>
      <w:r>
        <w:rPr/>
        <w:t>⡕</w:t>
      </w:r>
      <w:r>
        <w:rPr/>
        <w:t>歖㨰⌭쉲䞵庣㢣女⤽쉳쵯嫂繳䳂㈷䠲땤晁㥡仂⬻슿㫂㷂䵋飂湫忂瑪䬶┸⩮㉞䁓䤵䙮横䱔딨䥏♤슥슡䥣極쉯彬㥕歟然</w:t>
      </w:r>
      <w:r>
        <w:rPr/>
        <w:t>Ⳃ</w:t>
      </w:r>
      <w:r>
        <w:rPr/>
        <w:t>썡窵䄨佐⽶쉄㵙⵶쉃ꄫ싂㌥䊏䁎轠㴬걩樹扢䵬穑乮</w:t>
      </w:r>
      <w:r>
        <w:rPr/>
        <w:t>ꔴ</w:t>
      </w:r>
      <w:r>
        <w:rPr/>
        <w:t>슮싂〷쉗淂奁硪⫂㍨恑넻兪츭癥噏䓎㊏싂汚乤眫䪡污唥爪땎畷恆䞮擂䚱♁⎩싂⩢⭚딪ㄻ忂⽔氷湥顰橰숫绂뽖湔睐䈻禿丱㵙毂◂</w:t>
      </w:r>
      <w:r>
        <w:rPr/>
        <w:t>ꦡ⴫</w:t>
      </w:r>
      <w:r>
        <w:rPr/>
        <w:t>㨫㭀칪䐸㦮썱㤣㫂堩⩘歃佄ꅭ玣쉥ꥺ畳⫍㨱慏䄻咻䬥슩泂</w:t>
      </w:r>
      <w:r>
        <w:rPr/>
        <w:t>ꔽ</w:t>
      </w:r>
      <w:r>
        <w:rPr/>
        <w:t>爺⑖쉭䈽䕘숦瞏</w:t>
      </w:r>
      <w:r>
        <w:rPr/>
        <w:t>ꦻ</w:t>
      </w:r>
      <w:r>
        <w:rPr/>
        <w:t>슣㗂쉹ꅞ氩䵎媮榥恱싎十䵕싎䊿䱪ꥢ塃汶歘娥⶘⑈捦挪硓两</w:t>
      </w:r>
      <w:r>
        <w:rPr/>
        <w:t>ꦘ</w:t>
      </w:r>
      <w:r>
        <w:rPr/>
        <w:t>쉘땮㞘㕧䈶穄䉥ㄩ繮懃슥偳彍쉗瞮剀☳㄰</w:t>
      </w:r>
      <w:r>
        <w:rPr/>
        <w:t>ꕸ⑒</w:t>
      </w:r>
      <w:r>
        <w:rPr/>
        <w:t>숣瑏慪㙰䏂㙤禥杏彉庵煩恧硹쉵⍢剧쉡偉夽䠲昦栻⒣䰶㶩碥깢⮏䙱未츰㮻컂睮䍐䳂긴畞쵧</w:t>
      </w:r>
      <w:r>
        <w:rPr/>
        <w:t>⡱</w:t>
      </w:r>
      <w:r>
        <w:rPr/>
        <w:t>硌頹䱓睬숣涱⤨㷂</w:t>
      </w:r>
      <w:r>
        <w:rPr/>
        <w:t>ꦿ</w:t>
      </w:r>
      <w:r>
        <w:rPr/>
        <w:t>믂轔㕲䉏却䦬桯䠶媥䥒心㉪慷珎摧楉놱뭸䉦礦捓䈪츪䍠繠䫂</w:t>
      </w:r>
      <w:r>
        <w:rPr/>
        <w:t>ꗂ⪣</w:t>
      </w:r>
      <w:r>
        <w:rPr/>
        <w:t>䁂歐冱吻㩈</w:t>
      </w:r>
      <w:r>
        <w:rPr/>
        <w:t>ꕳ</w:t>
      </w:r>
      <w:r>
        <w:rPr/>
        <w:t>䅎䌥顔顑╙쵯皏䱏ㅍ䙍洹싃숫橬⌊쉡矎佅晑췂占깅칣嗂싂깢溩㔵뗂㉖⭄痃⥧쵹㏂總ꥶ䭎슩煏걇勂</w:t>
      </w:r>
      <w:r>
        <w:rPr/>
        <w:t>ⶱ</w:t>
      </w:r>
      <w:r>
        <w:rPr/>
        <w:t>ꅄ搲摘㠭顪䙁幁춵灷ꥴ敊䑄怳窥</w:t>
      </w:r>
      <w:r>
        <w:rPr/>
        <w:t>ꤱ</w:t>
      </w:r>
      <w:r>
        <w:rPr/>
        <w:t>㠷ㄷ婱捆</w:t>
      </w:r>
      <w:r>
        <w:rPr/>
        <w:t>ꔩ</w:t>
      </w:r>
      <w:r>
        <w:rPr/>
        <w:t>ォ㵌礪奞潥愮獅縯㜮뽐⽂微氮怯</w:t>
      </w:r>
      <w:r>
        <w:rPr/>
        <w:t>꧂</w:t>
      </w:r>
      <w:r>
        <w:rPr/>
        <w:t>穁睫㪣</w:t>
      </w:r>
      <w:r>
        <w:rPr/>
        <w:t>ꦣ</w:t>
      </w:r>
      <w:r>
        <w:rPr/>
        <w:t>囂ꅊ䙱䡘癮䩧㈺畱싍嗂飂搨䳂浗槂咡㦿䀪䅘쉙炩</w:t>
      </w:r>
      <w:r>
        <w:rPr/>
        <w:t>ⲱ</w:t>
      </w:r>
      <w:r>
        <w:rPr/>
        <w:t>噥穖땭歱瑨䅶칓摊涿쉾搯啠</w:t>
      </w:r>
      <w:r>
        <w:rPr/>
        <w:t>ꔺ</w:t>
      </w:r>
      <w:r>
        <w:rPr/>
        <w:t>⡫</w:t>
      </w:r>
      <w:r>
        <w:rPr/>
        <w:t>縮璱働迂⍇</w:t>
      </w:r>
      <w:r>
        <w:rPr/>
        <w:t>ꗂ</w:t>
      </w:r>
      <w:r>
        <w:rPr/>
        <w:t>乯╺걇嗂祮쉷⹸숽⫂㡘⭟㣎煩⩌䡥㧂塥䅥橾</w:t>
      </w:r>
      <w:r>
        <w:rPr/>
        <w:t>⠯</w:t>
      </w:r>
      <w:r>
        <w:rPr/>
        <w:t>係楗㏂䈥䌲㝑桕</w:t>
      </w:r>
      <w:r>
        <w:rPr/>
        <w:t>ꥁ</w:t>
      </w:r>
      <w:r>
        <w:rPr/>
        <w:t>獺售긮믂䕲奸畃</w:t>
      </w:r>
      <w:r>
        <w:rPr/>
        <w:t>ꦣ</w:t>
      </w:r>
      <w:r>
        <w:rPr/>
        <w:t>숬棍</w:t>
      </w:r>
      <w:r>
        <w:rPr/>
        <w:t>ⴻꔶ</w:t>
      </w:r>
      <w:r>
        <w:rPr/>
        <w:t>㜩쉃㛂煑牎㋂䏂璡颣㝇숱找싂敦㥭㝪⧂꥘ꍫ␪嘤䜵쉄轧楕偋╣坩䭉噳漨쌽㷍䕴乪싂췍ㅢ⹊ぉ㄰剣稽棂䍸䢮</w:t>
      </w:r>
      <w:r>
        <w:rPr/>
        <w:t>⡐</w:t>
      </w:r>
      <w:r>
        <w:rPr/>
        <w:t>匬⦘⎻따硸㐷婃眩땷䙇橄</w:t>
      </w:r>
      <w:r>
        <w:rPr/>
        <w:t>⠪</w:t>
      </w:r>
      <w:r>
        <w:rPr/>
        <w:t>祫⭔</w:t>
      </w:r>
      <w:r>
        <w:rPr/>
        <w:t>Ⳃ</w:t>
      </w:r>
      <w:r>
        <w:rPr/>
        <w:t>ꄸ䶬⩬楖扟桙樱㑺浟⬣㇂싂㥾䟂䠺⬶湰燂瑓슩彔倽乥숣䟂䄸</w:t>
      </w:r>
      <w:r>
        <w:rPr/>
        <w:t>ⰲ</w:t>
      </w:r>
      <w:r>
        <w:rPr/>
        <w:t>湦敯堲㥍䅭뇍噠⽤こ㑊⻂㔱がꌥꍐ녣ꅠ╠幘橳朮䵙慲浚╯싂佔♤㩕츲朣䔻㦩䀪眸㜮썚⩧婾</w:t>
      </w:r>
      <w:r>
        <w:rPr/>
        <w:t>ⴰ</w:t>
      </w:r>
      <w:r>
        <w:rPr/>
        <w:t>慾ㆱ</w:t>
      </w:r>
      <w:r>
        <w:rPr/>
        <w:t>ꥎ</w:t>
      </w:r>
      <w:r>
        <w:rPr/>
        <w:t>瘲⥍</w:t>
      </w:r>
      <w:r>
        <w:rPr/>
        <w:t>ꤤ</w:t>
      </w:r>
      <w:r>
        <w:rPr/>
        <w:t>癒쉡扸䙌繱㑓䬱</w:t>
      </w:r>
      <w:r>
        <w:rPr/>
        <w:t>ꤱ</w:t>
      </w:r>
      <w:r>
        <w:rPr/>
        <w:t>擂濍쉔䑺쉴啄矂穒材狂坺䙖琩扔쉷席뭁┬䨴뭩偘</w:t>
      </w:r>
      <w:r>
        <w:rPr/>
        <w:t>⣂</w:t>
      </w:r>
      <w:r>
        <w:rPr/>
        <w:t>湲捘쉄两캻╕䖏汯㐰扥</w:t>
      </w:r>
      <w:r>
        <w:rPr/>
        <w:t>⣂</w:t>
      </w:r>
      <w:r>
        <w:rPr/>
        <w:t>癞숪싂〰㩲妱⾏</w:t>
      </w:r>
      <w:r>
        <w:rPr/>
        <w:t>Ⱟ</w:t>
      </w:r>
      <w:r>
        <w:rPr/>
        <w:t>䵠</w:t>
      </w:r>
      <w:r>
        <w:rPr/>
        <w:t>꧃</w:t>
      </w:r>
      <w:r>
        <w:rPr/>
        <w:t>갳걬侩슘纮氽꥚놬싂䐪塗</w:t>
      </w:r>
      <w:r>
        <w:rPr/>
        <w:t>ⱃ</w:t>
      </w:r>
      <w:r>
        <w:rPr/>
        <w:t>㇃垵䥀昺轾兞磂題癹쉥畀썲㵧撩䩩쵬⩶泎䇂⑰煎뽬쉰轟敎⹤쉰슮䴣噙昬汗㑲쉘⛂걬輻囂숳師䵷⹋旃믂琮槎偑슣㴽㆏ꄹ摅묨佂쉕檘轇⯂盂썂쉇㉊眪걭潵窥⦵婾䝬晚䙇쉥</w:t>
      </w:r>
      <w:r>
        <w:rPr/>
        <w:t>ꦮ</w:t>
      </w:r>
      <w:r>
        <w:rPr/>
        <w:t>熮祧嗂縹⏂⛂櫂呒瑶㉓</w:t>
      </w:r>
      <w:r>
        <w:rPr/>
        <w:t>ꔯ</w:t>
      </w:r>
      <w:r>
        <w:rPr/>
        <w:t>敐儮싎歔捎곂쉏䪱땷潠顉긷쉆쉌⥳参怸⿂䱏䱁婁搮뽲싃流搥稫助㝠숸⧂⹨垩猩껎䫂䄷轲䘱楧㥁깹㍪癨㶡쉒澥盂恳乲⥤䈽◃쉉㬲浡췂偏숬捯繤顫㑊樮숻䝩忂洳楅걞輮㍕숦卞接栰敡塲숴䱇猊䩏㕂浗⭏싂</w:t>
      </w:r>
      <w:r>
        <w:rPr/>
        <w:t>ꔹ</w:t>
      </w:r>
      <w:r>
        <w:rPr/>
        <w:t>灕嗂䐮扈歨츣㤩㐺㍠놻穞嘪晦ㅶ坅憻夶숳⭘䕮栱㥒洭桕ꥪ掻㑄䱓縣⩏㉗捷䵎ヂ橇</w:t>
      </w:r>
      <w:r>
        <w:rPr/>
        <w:t>ⴰ</w:t>
      </w:r>
      <w:r>
        <w:rPr/>
        <w:t>烎所呱뾡꥾穋싂睷樮䙚乒갣睟숪녪ヂ⫂乩傱⮩</w:t>
      </w:r>
      <w:r>
        <w:rPr/>
        <w:t>ꕫ</w:t>
      </w:r>
      <w:r>
        <w:rPr/>
        <w:t>칅䮩偬戸塥瞵坺滂㜹䕀䘲惍砷⏂兀捤瑅䵣쵮採䝺癭⥂␹ꇎ塍恢䠱쉶</w:t>
      </w:r>
      <w:r>
        <w:rPr/>
        <w:t>⡫</w:t>
      </w:r>
      <w:r>
        <w:rPr/>
        <w:t>䡬お兺╏婉걟⌳祲灷䞻础噑磂ꇃ㡚婨ꏂ㙭㝅㢣琪ꍅ䯂䎵煤쉗っ싂깠⸱け䑘炵枿攸䙾硍墥爪劻桺刴楴㛂⭀偯䍮栻䁤쉷⪡揂㉗欫㐯扙縦攤涬矂㭗武♯♈䀽깉䉖扩夵主═ぃ伮亮䤻⿂潪썞曂㚱秂뭨佑牓떵㷂</w:t>
      </w:r>
      <w:r>
        <w:rPr/>
        <w:t>⡢</w:t>
      </w:r>
      <w:r>
        <w:rPr/>
        <w:t>呃ꅋ</w:t>
      </w:r>
      <w:r>
        <w:rPr/>
        <w:t>ⱺ</w:t>
      </w:r>
      <w:r>
        <w:rPr/>
        <w:t>兖믂썘䉕ꥡ琲獯⸱䙔捋녰㉖䪩睥ㅫて圬婉㑾쉐䗂숣까ㄯ숪剅쉫</w:t>
      </w:r>
      <w:r>
        <w:rPr/>
        <w:t>Ȿ</w:t>
      </w:r>
      <w:r>
        <w:rPr/>
        <w:t>喣咣栮뭊䪿</w:t>
      </w:r>
      <w:r>
        <w:rPr/>
        <w:t>ꦻ</w:t>
      </w:r>
      <w:r>
        <w:rPr/>
        <w:t>䉇顨页㩕ㆣ츨㭯㍱浪午乣싂</w:t>
      </w:r>
      <w:r>
        <w:rPr/>
        <w:t>⠫</w:t>
      </w:r>
      <w:r>
        <w:rPr/>
        <w:t>唬橫</w:t>
      </w:r>
      <w:r>
        <w:rPr/>
        <w:t>ⰷ</w:t>
      </w:r>
      <w:r>
        <w:rPr/>
        <w:t>伩춣泂⨺嗂</w:t>
      </w:r>
      <w:r>
        <w:rPr/>
        <w:t>Ⳃ</w:t>
      </w:r>
      <w:r>
        <w:rPr/>
        <w:t>䱭抬䝠摏珎梬㴭痂甮歆捳쌰㭷㮱歒</w:t>
      </w:r>
      <w:r>
        <w:rPr/>
        <w:t>ꕋ</w:t>
      </w:r>
      <w:r>
        <w:rPr/>
        <w:t>깡숲濂幨캩⍨⿎㏂ꏂ圽슘匣琺⩮뭢녞䝏迂쉑牚敧由去湆㨮牳䀫桓䕐⌸⽸깁숽睐⥮禘幔⍁礪牳䤹䕖</w:t>
      </w:r>
      <w:r>
        <w:rPr/>
        <w:t>ⲿ</w:t>
      </w:r>
      <w:r>
        <w:rPr/>
        <w:t>쉸㤯䉈榬瞱㵒쵄煀兴摍升숶輮㥶</w:t>
      </w:r>
      <w:r>
        <w:rPr/>
        <w:t>ⱎ</w:t>
      </w:r>
      <w:r>
        <w:rPr/>
        <w:t>ꥧ땪楆쌨숫쵂⭯⻂썚숷秂〬弲믂쉮⼪夫珂䝉截㥂窱깠獨</w:t>
      </w:r>
      <w:r>
        <w:rPr/>
        <w:t>ꗂ</w:t>
      </w:r>
      <w:r>
        <w:rPr/>
        <w:t>檥⭍㚏䨷⩠㝹䑣쉘昣䘫䵖숣걶塓佁䬬</w:t>
      </w:r>
      <w:r>
        <w:rPr/>
        <w:t>ꕔ⩋</w:t>
      </w:r>
      <w:r>
        <w:rPr/>
        <w:t>䄱判⩃歌쉂偃⨳伭䵪呌⥑䔽䴨⤫頩瑐柃洸슩䥅㍉ꄤ</w:t>
      </w:r>
      <w:r>
        <w:rPr/>
        <w:t>ꦬ</w:t>
      </w:r>
      <w:r>
        <w:rPr/>
        <w:t>堲慘컂仂㴲㋂</w:t>
      </w:r>
      <w:r>
        <w:rPr/>
        <w:t>ꥂ☷</w:t>
      </w:r>
      <w:r>
        <w:rPr/>
        <w:t>녕㢣</w:t>
      </w:r>
      <w:r>
        <w:rPr/>
        <w:t>ꕨ</w:t>
      </w:r>
      <w:r>
        <w:rPr/>
        <w:t>뇎䘪䭀㩔쉏兟쉳扈칄杰㌦⍺쉷⨥嘶攰獴歘䑐祣煰╖牂꥗㗍橁懂쉨숸⭃쉍♴歰倣祏⚣䝕쉢䍊䨦갫㪱爽縪䌯슿䈵橎濂㊘憥縬欰ꏂ手睂晫㐵瘮挴攽獯䰯슿灐䝬縩⿂⨳䩳朮䙋㡠⽟杰⛃畉㑳愽숱潉呶⽑繃噑</w:t>
      </w:r>
      <w:r>
        <w:rPr/>
        <w:t>⠳</w:t>
      </w:r>
      <w:r>
        <w:rPr/>
        <w:t>ꥬ</w:t>
      </w:r>
      <w:r>
        <w:rPr/>
        <w:t>⡬</w:t>
      </w:r>
      <w:r>
        <w:rPr/>
        <w:t>捃뇎彠넣奇呤⯂幰칚꤮娴汚㕙瘸溻ㅲ⑷♩轳쉔执ꍪ䱴䓂剶땬㏂祢䝞쉪⍬䩗⼬吊灉╬숸쉊䅷쉣晹咏佳ꍥ</w:t>
      </w:r>
      <w:r>
        <w:rPr/>
        <w:t>⠲</w:t>
      </w:r>
      <w:r>
        <w:rPr/>
        <w:t>牢㙰캮湪⥺䋃䐮⥵瀣</w:t>
      </w:r>
      <w:r>
        <w:rPr/>
        <w:t>꧂</w:t>
      </w:r>
      <w:r>
        <w:rPr/>
        <w:t>䨯싎㉷佃녍㈴쉾뭎䩦쉋㖻㕏㉗慌硁㣂慗汗㢣</w:t>
      </w:r>
      <w:r>
        <w:rPr/>
        <w:t>⡙</w:t>
      </w:r>
      <w:r>
        <w:rPr/>
        <w:t>猻䩫䠺き焰㈪䅃䲡硶⤷㉏녞潞懂♭넸噕慧匰煔䨳묽憻䥉狂偯恆</w:t>
      </w:r>
      <w:r>
        <w:rPr/>
        <w:t>ⴸ</w:t>
      </w:r>
      <w:r>
        <w:rPr/>
        <w:t>겵슣囂⍌瑕囂</w:t>
      </w:r>
      <w:r>
        <w:rPr/>
        <w:t>ꗃ</w:t>
      </w:r>
      <w:r>
        <w:rPr/>
        <w:t>灏顾쉓恍䙚뭷涵䭉㝶칗摋ꍳ䷂梡幸瘹狂瓂塔㧂截煚哂슩䜵壂쌺⚱啐噟</w:t>
      </w:r>
      <w:r>
        <w:rPr/>
        <w:t>ꕘ</w:t>
      </w:r>
      <w:r>
        <w:rPr/>
        <w:t>ꥺ娴ギ姂堲偄䱹杸⭾歎抵쵤⩫㕁␩⛎㪡硶䩉쉇⩶䑯渽㨰䤸攥前⦩奥晢㓎剡弫</w:t>
      </w:r>
      <w:r>
        <w:rPr/>
        <w:t>ⵈ</w:t>
      </w:r>
      <w:r>
        <w:rPr/>
        <w:t>浕뽂㴬穷㧂摸ꅺ捩圽攥渻眥䛎㕴쉕椽쉔뮡㵋녔㯂㚻周揂⵴⯂瓎焰㍺た瑢噡슡䝰䥈</w:t>
      </w:r>
      <w:r>
        <w:rPr/>
        <w:t>ⱴ</w:t>
      </w:r>
      <w:r>
        <w:rPr/>
        <w:t>떥䘪칚㬭奖䗂㧂싂琣卵</w:t>
      </w:r>
      <w:r>
        <w:rPr/>
        <w:t>ꖡ</w:t>
      </w:r>
      <w:r>
        <w:rPr/>
        <w:t>倥놬칲㯂妥⮿繩ꥺ쌲쉲⤴珍쉤噡戺⸫䙨싂渲竍癆壂䕵汴</w:t>
      </w:r>
      <w:r>
        <w:rPr/>
        <w:t>⡘</w:t>
      </w:r>
      <w:r>
        <w:rPr/>
        <w:t>㵇⪏歠洴㩮䐮斱춥싂䡒</w:t>
      </w:r>
      <w:r>
        <w:rPr/>
        <w:t>ꤪ</w:t>
      </w:r>
      <w:r>
        <w:rPr/>
        <w:t>䵦╤户煸</w:t>
      </w:r>
      <w:r>
        <w:rPr/>
        <w:t>⠰</w:t>
      </w:r>
      <w:r>
        <w:rPr/>
        <w:t>焸穈朸㉤燂奂䈩兺숴㴲捭幩倫㫂晡㡁ꅗ獲⸥媿硸烂用栲氤숱䏂瞱爵䁠썧┭彮坱㵦窱㥚べ쉷</w:t>
      </w:r>
      <w:r>
        <w:rPr/>
        <w:t>ꥎ</w:t>
      </w:r>
      <w:r>
        <w:rPr/>
        <w:t>䉁㐷䙡㝢숥쉯䚿┫劣漳䥷䁵㉇橆ꥠ倷珂딸幖쉄睍堪곃䉠㬲伪攭싂쉣䁠쉴煅噅␣樯瀷㥋㙟슻攨㘶猪㐪䰫卥쉆녓䁰彬깙䤫刨轃䟎슬촬爻繯潧恪쉀걍㑤昨</w:t>
      </w:r>
      <w:r>
        <w:rPr/>
        <w:t>⠷</w:t>
      </w:r>
      <w:r>
        <w:rPr/>
        <w:t>䉫㭭썶縣쉟汩怶㴰㧎䰪牖梥뗂昪倥</w:t>
      </w:r>
      <w:r>
        <w:rPr/>
        <w:t>꤭</w:t>
      </w:r>
      <w:r>
        <w:rPr/>
        <w:t>䤰㙎걟兙折廂敊佲亱䚻桇ꍐ촩厘曎稦⭌稳䠴䦬ꅡ否坂䈶슿⽦䅤숻俎딳⬻</w:t>
      </w:r>
      <w:r>
        <w:rPr/>
        <w:t>⢥</w:t>
      </w:r>
      <w:r>
        <w:rPr/>
        <w:t>泂㍘坍歗湸欲⹧䔪晙쉧䡡ꥹ쉭슘⪱칹䨪楣㤯숺</w:t>
      </w:r>
      <w:r>
        <w:rPr/>
        <w:t>ⴶ</w:t>
      </w:r>
      <w:r>
        <w:rPr/>
        <w:t>睷入쉮绂㐹卌畚䵅ꅄ䝈⪻㙱䢥䉎頭</w:t>
      </w:r>
      <w:r>
        <w:rPr/>
        <w:t>ꦘ</w:t>
      </w:r>
      <w:r>
        <w:rPr/>
        <w:t>前</w:t>
      </w:r>
      <w:r>
        <w:rPr/>
        <w:t>ⲣ</w:t>
      </w:r>
      <w:r>
        <w:rPr/>
        <w:t>쵡盃ꌪ䑑剦껂佂싂䕾⤴쉌㌵㬪繴䡨博䐶倣硌㑀飂놣噃嗂㕅歏兊썭◍㴻櫎竂灀␭⥡繂뭤⨰桗歧朤ꄺ樸놩捶瞩숪䃂쉴乺䭁䕓獂⽇걟䅱匬歊⮬吩车쉭䜪瘹彵䆮㥞숤傘쉶땵⚵牭㡗⑂쉹睖伤桨硺숨䩡Ⓜㅒꍾ䗎♬瘰瑌㠺唊䉦熥瀦걑</w:t>
      </w:r>
      <w:r>
        <w:rPr/>
        <w:t>ꔻ</w:t>
      </w:r>
      <w:r>
        <w:rPr/>
        <w:t>摉璿⧃</w:t>
      </w:r>
      <w:r>
        <w:rPr/>
        <w:t>ꥌ</w:t>
      </w:r>
      <w:r>
        <w:rPr/>
        <w:t>攣䵨歱戯쉸㑃㉺㛂楚◂⽍쵎挹揂轤⩲㪻싂쵄</w:t>
      </w:r>
      <w:r>
        <w:rPr/>
        <w:t>ꦡ</w:t>
      </w:r>
      <w:r>
        <w:rPr/>
        <w:t>숷䈩彰䕍䬬⩋燎亘桶卂䆬䷂扐㨲灏獨ꅏꥭ㑚⭆癈橤愶⥙뭵㭪㐫컂頴㑗갵쉱禬㣂仍ꆱ䁂䥟㵹矂愻䟂獺妏㩔㡃桩潐帳样⌰灓♡Ⓜ╲╡摚神瘨㉷盂畚穷㵨坡噔䅺廂䬽♕묷皩╯㶏숫</w:t>
      </w:r>
      <w:r>
        <w:rPr/>
        <w:t>ⲡ</w:t>
      </w:r>
      <w:r>
        <w:rPr/>
        <w:t>㵤媩楸㕋⨫㢩슘䱎숪걋⥗䶏싂긭獰顧⿂䡓手㙐⺩䍏㵏습浔愱傩㜪歴쉋摙唬숤쉖⑳딱쉷并⵮긳牁墻㬱啉䞵倮毂⨰摦䜳⽠쉢쉩煋稴⽰噋地湧䥯䩹畕</w:t>
      </w:r>
      <w:r>
        <w:rPr/>
        <w:t>ⱦ</w:t>
      </w:r>
      <w:r>
        <w:rPr/>
        <w:t>辿䅢急ㆥ㐲깑</w:t>
      </w:r>
      <w:r>
        <w:rPr/>
        <w:t>ⱶ</w:t>
      </w:r>
      <w:r>
        <w:rPr/>
        <w:t>噣䊣╅⻂楪硯껂⑁뭹묶䞵␪涻⵫㯂杠煭奞⤺揂♭⏍株棂䙺䉴㌨轩䕀婔쉚漰睫쉧慭꺮塉⭸⴮</w:t>
      </w:r>
      <w:r>
        <w:rPr/>
        <w:t>ⱀ</w:t>
      </w:r>
      <w:r>
        <w:rPr/>
        <w:t>晆㦣⻂爮毂㭭祚䡉㕌嘹쉦ꌸꍏ瑘啅態呋塁녇</w:t>
      </w:r>
      <w:r>
        <w:rPr/>
        <w:t>ꥑ</w:t>
      </w:r>
      <w:r>
        <w:rPr/>
        <w:t>싂◂氷ㅋ浧灠盂⩂湥</w:t>
      </w:r>
      <w:r>
        <w:rPr/>
        <w:t>ⱓ</w:t>
      </w:r>
      <w:r>
        <w:rPr/>
        <w:t>兹嫂</w:t>
      </w:r>
      <w:r>
        <w:rPr/>
        <w:t>ⶵ</w:t>
      </w:r>
      <w:r>
        <w:rPr/>
        <w:t>之侣</w:t>
      </w:r>
      <w:r>
        <w:rPr/>
        <w:t>ꕕ</w:t>
      </w:r>
      <w:r>
        <w:rPr/>
        <w:t>汆</w:t>
      </w:r>
      <w:r>
        <w:rPr/>
        <w:t>⡠</w:t>
      </w:r>
      <w:r>
        <w:rPr/>
        <w:t>넽枿椷扟橡猬㴫倻무䃂焲㗂堷䩔啲䓂㦘坲㆏⪿犵由㥞玏硁䚻乪歩䂬搥瘵畵繫䜹䐰</w:t>
      </w:r>
      <w:r>
        <w:rPr/>
        <w:t>ⴭ</w:t>
      </w:r>
      <w:r>
        <w:rPr/>
        <w:t>匳ꏂ쉓掮걟䑄獪숭</w:t>
      </w:r>
      <w:r>
        <w:rPr/>
        <w:t>꤫</w:t>
      </w:r>
      <w:r>
        <w:rPr/>
        <w:t>ꅙㆩ⮩澿轖⏂唻係穵뭄뗂䤤싂쏃놱䏂쉺畞㶣ꥧ戮㌴컂绂䀮츸⵬⩰⼨㔯爣娳瞮▱䉂㝲㬬㡠剩㡣浍唨顣</w:t>
      </w:r>
      <w:r>
        <w:rPr/>
        <w:t>ꥐ</w:t>
      </w:r>
      <w:r>
        <w:rPr/>
        <w:t>싍栶걬ꍒ㮡噷繍捅숮⒣奈癋从扵䕠쉋䈫촴轑쉸瑍渪㕏쉌⥕䭰⏎땇佑懃⸥춻琻㦵숩啟䇂⵹쌶쉫䩶㥉䩾뼬썷剰噭琵걚段䥶쉌汖⎱䱫⭔瘶녩煫唦㭰幮슿⽳婲塘㡣쉍숨ꇂ䭄佀飂刯숪嫍畆숪㊘㈦昻칄伫乀䑆썱뮘杣堪灠캿㥋땀抩쵄噲㩫䥕縨坢片窩䡤治奤㙄♷縮窩へ촵㑙㶥⩟淂</w:t>
      </w:r>
      <w:r>
        <w:rPr/>
        <w:t>⠸</w:t>
      </w:r>
      <w:r>
        <w:rPr/>
        <w:t>ꕪⓂ</w:t>
      </w:r>
      <w:r>
        <w:rPr/>
        <w:t>瀵捺噍⻂䮮䒱瑀幊㑄⍈ꇂ帯쉂뽷稻</w:t>
      </w:r>
      <w:r>
        <w:rPr/>
        <w:t>ꤨ</w:t>
      </w:r>
      <w:r>
        <w:rPr/>
        <w:t>㘴竎♸爦㩨兪祒縭卍瑶䭆</w:t>
      </w:r>
      <w:r>
        <w:rPr/>
        <w:t>ꔷ┦</w:t>
      </w:r>
      <w:r>
        <w:rPr/>
        <w:t>晕沣숳捊䍈䮻㒿湾矂瀮숬긹灌</w:t>
      </w:r>
      <w:r>
        <w:rPr/>
        <w:t>⣂</w:t>
      </w:r>
      <w:r>
        <w:rPr/>
        <w:t>䱺䅨㍮츩恢㕹噡癑怊区犿坄䖬呔剙㉘⎱捈깁瑥碥땣䍢걆甭㤳娦쉞晕㡟穞壂捵㐸剅⥰䍳劮䈵□套㝒奷穆囂</w:t>
      </w:r>
      <w:r>
        <w:rPr/>
        <w:t>ⵆ</w:t>
      </w:r>
      <w:r>
        <w:rPr/>
        <w:t>砰噾</w:t>
      </w:r>
      <w:r>
        <w:rPr/>
        <w:t>ꥁ</w:t>
      </w:r>
      <w:r>
        <w:rPr/>
        <w:t>㙎刹湴䡈楠</w:t>
      </w:r>
      <w:r>
        <w:rPr/>
        <w:t>⠳</w:t>
      </w:r>
      <w:r>
        <w:rPr/>
        <w:t>伮䤸⼮弶╎</w:t>
      </w:r>
      <w:r>
        <w:rPr/>
        <w:t>꧂</w:t>
      </w:r>
      <w:r>
        <w:rPr/>
        <w:t>汆湩⏍츰儱䕪ぺ䄫圣껂䡐䔮睬兲倴䩉⭄瘸⌯슱뇃䭢䄯숥烂充⭁䚬䤥埂㠥녧慌㐳䒥쉡쉇쉒㠳墮䱢ォ栱㡥欪䅧䠶䊥⨣㍫䁭湮畘슏쉃楈쉁䭇ꅩ恊辱㶩㗂毂</w:t>
      </w:r>
      <w:r>
        <w:rPr/>
        <w:t>ⷂ</w:t>
      </w:r>
      <w:r>
        <w:rPr/>
        <w:t>嗂슮恆깖盍乕坈縰䈲洽濂惂弦╴剐䷃掵欦쉯繰⫂꺘䅂㝷츮숮갴㍬⩭</w:t>
      </w:r>
      <w:r>
        <w:rPr/>
        <w:t>꧍</w:t>
      </w:r>
      <w:r>
        <w:rPr/>
        <w:t>䱇偌㴭숫㢏䆩卲爷䘩榘礥㤵ꎬ땁姂⨽␵䒬顲쉯眪ꌲ奨呐</w:t>
      </w:r>
      <w:r>
        <w:rPr/>
        <w:t>꧂</w:t>
      </w:r>
      <w:r>
        <w:rPr/>
        <w:t>䕌飂</w:t>
      </w:r>
      <w:r>
        <w:rPr/>
        <w:t>꤭</w:t>
      </w:r>
      <w:r>
        <w:rPr/>
        <w:t>浄顴㥟娰枬㴽樭䩎⪵䑶䅂쉶䰽参縯⤨♟瑤匩㑱䈵〈䭡</w:t>
      </w:r>
      <w:r>
        <w:rPr/>
        <w:t>ⷎ</w:t>
      </w:r>
      <w:r>
        <w:rPr/>
        <w:t>優㋍</w:t>
      </w:r>
      <w:r>
        <w:rPr/>
        <w:t>꧂</w:t>
      </w:r>
      <w:r>
        <w:rPr/>
        <w:t>딩㕅煥뾣칔儽轰湁墮㦬䱁契䁨丯塾썀⸽祁桕⫂祗䅘䁰欹歨㙕懂쉫䡄썐瘰漫쉇橑䉋㡇슏⥾炥䱠竎稫䤶倩橃⽂桹摚癥╭摖礷숻摖喘壂竂㬸溡㝅偵兑輺塓佺╋㍣ㅤ㟂◂煞礰뗂숣ꥭ烃䀵砮㙣쉘슘</w:t>
      </w:r>
      <w:r>
        <w:rPr/>
        <w:t>⠰</w:t>
      </w:r>
      <w:r>
        <w:rPr/>
        <w:t>呢惂搶ㄣ䱐狂⩰殻楓</w:t>
      </w:r>
      <w:r>
        <w:rPr/>
        <w:t>⢏</w:t>
      </w:r>
      <w:r>
        <w:rPr/>
        <w:t>迎쉣쌪㌤䀹㴺爮㏂컂쉢䣃䑚場惃癷썰滂</w:t>
      </w:r>
      <w:r>
        <w:rPr/>
        <w:t>ꖬ</w:t>
      </w:r>
      <w:r>
        <w:rPr/>
        <w:t>狂견쏂ㅋ煂춏摥仂싎犻쉯輱쉅썳⭌㭐疘硱祋璬顤䪮坂偾焳ꅧ瑳汢</w:t>
      </w:r>
      <w:r>
        <w:rPr/>
        <w:t>ⲥ</w:t>
      </w:r>
      <w:r>
        <w:rPr/>
        <w:t>걉ゥ</w:t>
      </w:r>
      <w:r>
        <w:rPr/>
        <w:t>Ᵽ⩸♪</w:t>
      </w:r>
      <w:r>
        <w:rPr/>
        <w:t>畱⍔栴㌴㉩ꏂ潷쉸楫</w:t>
      </w:r>
      <w:r>
        <w:rPr/>
        <w:t>ⵣ</w:t>
      </w:r>
      <w:r>
        <w:rPr/>
        <w:t>䩟顤幫겱놘쉩呩␤炵슏칀⎣쉅녰거皘ㅶ䨸斮慷捧术䱸⽀汱摄䱉㞮失兆⵮넣</w:t>
      </w:r>
      <w:r>
        <w:rPr/>
        <w:t>ⵚ</w:t>
      </w:r>
      <w:r>
        <w:rPr/>
        <w:t>㜭ꄶ⨵稷꺩㟂숬䑸촮嗂</w:t>
      </w:r>
      <w:r>
        <w:rPr/>
        <w:t>Ⱝ</w:t>
      </w:r>
      <w:r>
        <w:rPr/>
        <w:t>癅ぱ숵剌瓂䅺炬숷媘</w:t>
      </w:r>
      <w:r>
        <w:rPr/>
        <w:t>⡘</w:t>
      </w:r>
      <w:r>
        <w:rPr/>
        <w:t>겮棂⸹攨华㙚浕棂䠴⨭䟂⩬瓂幤㭢埂숴欴껍懂</w:t>
      </w:r>
      <w:r>
        <w:rPr/>
        <w:t>ꦏ</w:t>
      </w:r>
      <w:r>
        <w:rPr/>
        <w:t>普ㄣ甹숬槂炮䭪伯䝙整䵊弥䰦숦搶敵뭺牧䘸䉨顦祸㥣噏╎㡇瑁䞵㮥쉡凂䥔桬煬䌪泂䒩♗㈰⬩敮滂촳㤵㭏㓎䜴祤焸卒姂땤</w:t>
      </w:r>
      <w:r>
        <w:rPr/>
        <w:t>ⰹ</w:t>
      </w:r>
      <w:r>
        <w:rPr/>
        <w:t>冩㉣撿䰯摗琪뿂숬ㆩ䜰㭃昮쉙伮췂츯恵呵獑怴梱쉴瀪颿䦩㍕睮</w:t>
      </w:r>
      <w:r>
        <w:rPr/>
        <w:t>ꤊ</w:t>
      </w:r>
      <w:r>
        <w:rPr/>
        <w:t>䨷</w:t>
      </w:r>
      <w:r>
        <w:rPr/>
        <w:t>ꖮ</w:t>
      </w:r>
      <w:r>
        <w:rPr/>
        <w:t>顣榣䊥숱恣♂</w:t>
      </w:r>
      <w:r>
        <w:rPr/>
        <w:t>ꖵ</w:t>
      </w:r>
      <w:r>
        <w:rPr/>
        <w:t>ꎣ睩兞쏃㎮朦牁䭬써䮡슻♠걦䅦瑠坬쉥ㅾꇂ忂㍸睷僂㥥坁䭀張═숺喱䖘凂繉獉氪飂䊻䝍䭓㊿䕫漵♁땃睪㞱獓啍顒皩쉉㣂穈싂潢坖甪㉶㡋⩅瑁轸⍲䊏쉡ㅢ轢ꇂ瓂䇂禿싂䁗꺏擂㩄澏䔰伵溏欦弲싂㝐傘</w:t>
      </w:r>
      <w:r>
        <w:rPr/>
        <w:t>ꕺ</w:t>
      </w:r>
      <w:r>
        <w:rPr/>
        <w:t>澬</w:t>
      </w:r>
      <w:r>
        <w:rPr/>
        <w:t>꧂</w:t>
      </w:r>
      <w:r>
        <w:rPr/>
        <w:t>挤꥙㡖㐩뭈슡䄶獮⽢쵨穭縴歩╏庮然晑燂놩稯㟃揂쉧㡡佒攽氭䝑燂琩祵牓䩯桙眷瘥침ꌸ뭠㈲轳䕮숪瀷춥</w:t>
      </w:r>
      <w:r>
        <w:rPr/>
        <w:t>ꦥ</w:t>
      </w:r>
      <w:r>
        <w:rPr/>
        <w:t>劘潠㠻㤭</w:t>
      </w:r>
      <w:r>
        <w:rPr/>
        <w:t>ⵤ</w:t>
      </w:r>
      <w:r>
        <w:rPr/>
        <w:t>䑨쉤繯</w:t>
      </w:r>
      <w:r>
        <w:rPr/>
        <w:t>ⰶ</w:t>
      </w:r>
      <w:r>
        <w:rPr/>
        <w:t>ꅄ楖䄴쉫숥昨䤤㙢䐣横칐縷꥾㝧伥뭤懂⿂쉕幾ꥱ繸奲╁䰦㡴♚珃娪汚响幞</w:t>
      </w:r>
      <w:r>
        <w:rPr/>
        <w:t>ⱎ</w:t>
      </w:r>
      <w:r>
        <w:rPr/>
        <w:t>癄慴㭲⽩桠㢵偤䪵曂啰슻䀪䔵㩫㮣䴤杧縺⎩㕰嗂숯㕃쎡</w:t>
      </w:r>
      <w:r>
        <w:rPr/>
        <w:t>ꕂ</w:t>
      </w:r>
      <w:r>
        <w:rPr/>
        <w:t>깏剑㔺쉔从穲䍂쉵슮㔴塒繳䵏㭉㐪埂杢</w:t>
      </w:r>
      <w:r>
        <w:rPr/>
        <w:t>ꥎ</w:t>
      </w:r>
      <w:r>
        <w:rPr/>
        <w:t>䭲걫㆘湯쉬㷂睔眦숳䅀浥楷砬束⏂湊䚻䇂䥈쉬債慞㩗숬⩰ぃ⚩潣颡乊浃塕䃂䴯㵄䰽␸싍昶쉎뽂兯♒ㄷ⑑偨獆거⽬슻⭧竂ꍍ쉏囎침</w:t>
      </w:r>
      <w:r>
        <w:rPr/>
        <w:t>⣂</w:t>
      </w:r>
      <w:r>
        <w:rPr/>
        <w:t>쵁㤹⹌杩숪ꥧ撣優싂縯嫍㕷㐽</w:t>
      </w:r>
      <w:r>
        <w:rPr/>
        <w:t>ꕑ</w:t>
      </w:r>
      <w:r>
        <w:rPr/>
        <w:t>竂녃垣兟ꅌ슩䠵穅瞱</w:t>
      </w:r>
      <w:r>
        <w:rPr/>
        <w:t>ꤪ</w:t>
      </w:r>
      <w:r>
        <w:rPr/>
        <w:t>㜭婯眲樽䑴杔슮놿彨畕湵⍆쉎䡁倲⤹╺䠪⦡礶⭖녆䍐⪮哎磍婌쉏컂摊침⻂灥䩡⥀⾩樯杆㔣婕</w:t>
      </w:r>
      <w:r>
        <w:rPr/>
        <w:t>꧃⪵</w:t>
      </w:r>
      <w:r>
        <w:rPr/>
        <w:t>떡祥츭䍢轭ㅌ晕⍷丣쉀곂쉚╚䫂⛂〸揂乨춻⪬⤯晩싃⧂嗂땖촫伦㪏뽱楪迂椬䞵䐤⪣썔䀸㕮ꍕ싂☫呪炱</w:t>
      </w:r>
      <w:r>
        <w:rPr/>
        <w:t>ꤨ</w:t>
      </w:r>
      <w:r>
        <w:rPr/>
        <w:t>뗂䩪朦㞥ꌻ摷춬㉍⧂懂쉅믂</w:t>
      </w:r>
      <w:r>
        <w:rPr/>
        <w:t>⡴</w:t>
      </w:r>
      <w:r>
        <w:rPr/>
        <w:t>猪㖩䢿汊㖩塘⹪做</w:t>
      </w:r>
      <w:r>
        <w:rPr/>
        <w:t>ⰰ</w:t>
      </w:r>
      <w:r>
        <w:rPr/>
        <w:t>䜫㡚</w:t>
      </w:r>
      <w:r>
        <w:rPr/>
        <w:t>ⱂ</w:t>
      </w:r>
      <w:r>
        <w:rPr/>
        <w:t>慏䯎ㄳ乭埂㩅䢱䪻䌣⹘睮⺵焨懂㑆깦斵츸捆奂ギ偧딦믂묶㭣晔琫焮敂ꅎ⍋땒帹䝪⌦숯歵⯂佀㭧具</w:t>
      </w:r>
      <w:r>
        <w:rPr/>
        <w:t>Ⱔ</w:t>
      </w:r>
      <w:r>
        <w:rPr/>
        <w:t>呺㯂걫剢䲥층獘䶻䱰潏㝡楹塾䑞컂晣璏쉫恈䀪㙥朴㌯쉓쉨</w:t>
      </w:r>
      <w:r>
        <w:rPr/>
        <w:t>ꤨ</w:t>
      </w:r>
      <w:r>
        <w:rPr/>
        <w:t>乤䭭刭</w:t>
      </w:r>
      <w:r>
        <w:rPr/>
        <w:t>⡀</w:t>
      </w:r>
      <w:r>
        <w:rPr/>
        <w:t>䤷ꏂꄸ勎癪㉭싂쉪㨳딪쉣츹捨㝇楌</w:t>
      </w:r>
      <w:r>
        <w:rPr/>
        <w:t>ⰴ</w:t>
      </w:r>
      <w:r>
        <w:rPr/>
        <w:t>ꆮ攊㝕潊剈칰걔⩖䗍䝨╵꺬琮뿂係㗂頪♞离</w:t>
      </w:r>
      <w:r>
        <w:rPr/>
        <w:t>ⱖ</w:t>
      </w:r>
      <w:r>
        <w:rPr/>
        <w:t>佟優晰숰㈱㩙</w:t>
      </w:r>
      <w:r>
        <w:rPr/>
        <w:t>⠷</w:t>
      </w:r>
      <w:r>
        <w:rPr/>
        <w:t>㠤䡌憘璩㙠숹⸬㑔쉨䉓ꏂ뽾쉀䍏뗍䛂瘤埂곂䦘恶券揂ꅧ嘩㒿⵨䱹떣㡱〱</w:t>
      </w:r>
      <w:r>
        <w:rPr/>
        <w:t>ꦡ</w:t>
      </w:r>
      <w:r>
        <w:rPr/>
        <w:t>妿㐺癃뇂쉫⫂係슻쌴繘쉫欩欮땖纻㢬쉭匸輰い梩⸳䝤㷃偖煋쉧ま䓃쉇医墏䔨廂ꅉ砲塬♺┰㖬⧂瀲眫쉍⽧뼹땮湪夻쉒䄪凂⑖迂ꌷ㈳싂獦䇎⯂</w:t>
      </w:r>
      <w:r>
        <w:rPr/>
        <w:t>ꤨ</w:t>
      </w:r>
      <w:r>
        <w:rPr/>
        <w:t>캻뼽䗍䨣兒幡쉫숴犮僂顅숴䑘䱂乤㩧桢础䁲깪㤽䦥</w:t>
      </w:r>
      <w:r>
        <w:rPr/>
        <w:t>ⵉ⯂</w:t>
      </w:r>
      <w:r>
        <w:rPr/>
        <w:t>㦬斩䩡컂⤳砣眥旂쉐杚㜫兯梱玿戨毂癚㵯떡⥖ꅎ</w:t>
      </w:r>
      <w:r>
        <w:rPr/>
        <w:t>ꔴ</w:t>
      </w:r>
      <w:r>
        <w:rPr/>
        <w:t>偘䱧㵊牤䍇䷂⍦쉙␹㛎쉲歑繞䕆㙓㬷</w:t>
      </w:r>
      <w:r>
        <w:rPr/>
        <w:t>꧂</w:t>
      </w:r>
      <w:r>
        <w:rPr/>
        <w:t>㨰獩싂空佱䯂娥䅁硣枡䔤癒㕕割숪佯쵕欸숵啹焷淂癐䥂噪㥭歋怣䣂⩪䥱仃㇂⑐㥪슘⥇⼶뗃杦쉃뭱䈤〤䴰</w:t>
      </w:r>
      <w:r>
        <w:rPr/>
        <w:t>ꗍ♑</w:t>
      </w:r>
      <w:r>
        <w:rPr/>
        <w:t>㓂䘳◂쉢旂㘫걧弪恡暩栥晇쉃쉤꺿䤷⥡썏⫂뽦夵⹌䱸깺洹㙍䗂慲纣ノ</w:t>
      </w:r>
      <w:r>
        <w:rPr/>
        <w:t>ꗂ</w:t>
      </w:r>
      <w:r>
        <w:rPr/>
        <w:t>乖㈹坸㵃㇍싂⩩䝣坨썥乣칈䏂䐨極扳畬⍊쉩縺䁈楖⑨땄䉙核櫂⩟</w:t>
      </w:r>
      <w:r>
        <w:rPr/>
        <w:t>ⵄ</w:t>
      </w:r>
      <w:r>
        <w:rPr/>
        <w:t>旂㠽印㕥瓂浔殿䁇ꍕ䅒欩⭵믂ꌯ响싂澘佶㪻⺘攰墥慷坮⹮杵⮩㓂쵵䲥䚩瑒术㙅幓晨촹哂☻㩾숫猶ꌪꌤ숬䅤穒剈ꄹ猫䜺⽎汢㐲쉍⤵㉕⼫쉤숴帳瑓츮⭯櫂乵樭숸眸汅쉷㉾ꏃ쉩⨪斵䀨輺⒮䉙歙癦◂坰ヂ䅉㙱瑶啒⹡楃礤슣晐挭숶쉊爵畣奬橱䑑李슱烂顺䉊協䝖ㅪ䬩⤬숳牲弤㶩癅ㅹ欷憩復ꥯ瑹䗂땺</w:t>
      </w:r>
      <w:r>
        <w:rPr/>
        <w:t>ꖏ</w:t>
      </w:r>
      <w:r>
        <w:rPr/>
        <w:t>떱夨ꅖ塠</w:t>
      </w:r>
      <w:r>
        <w:rPr/>
        <w:t>⡏</w:t>
      </w:r>
      <w:r>
        <w:rPr/>
        <w:t>䵭ꄹ</w:t>
      </w:r>
    </w:p>
    <w:p>
      <w:pPr>
        <w:pStyle w:val="PreformattedText"/>
        <w:bidi w:val="0"/>
        <w:spacing w:before="0" w:after="0"/>
        <w:jc w:val="left"/>
        <w:rPr/>
      </w:pPr>
      <w:r>
        <w:rPr/>
        <w:t>嗂圱㡈ꇂ㜱숬㟂ꍪ撩⩩㡃䖿䊱㝍䇂丷썕练㕡Ⓜ㥭숱⩦</w:t>
      </w:r>
      <w:r>
        <w:rPr/>
        <w:t>Ⱡ</w:t>
      </w:r>
      <w:r>
        <w:rPr/>
        <w:t>恥䁖</w:t>
      </w:r>
      <w:r>
        <w:rPr/>
        <w:t>ꦩ</w:t>
      </w:r>
      <w:r>
        <w:rPr/>
        <w:t>䗂杴㘵⥊慮惂癦撘⦿ㅯ桪䗂䥃䬵⼷癇恧뿂癹擂光䍑슏浒</w:t>
      </w:r>
      <w:r>
        <w:rPr/>
        <w:t>ꕭ</w:t>
      </w:r>
      <w:r>
        <w:rPr/>
        <w:t>櫎㷂㬰煫輦⩯䛎灎숤⬶㧂濃炵潂딫⩦</w:t>
      </w:r>
      <w:r>
        <w:rPr/>
        <w:t>ⷂ</w:t>
      </w:r>
      <w:r>
        <w:rPr/>
        <w:t>ꌽ眥敕辮ꥸ樵轮䵞갽䜨幞ꎏ㝏桋姂뭁乏ㅍ땺偸溮倊숥ꍶ⹚㐽⑹쉯䓂뽪⩓䤳칕딽ꅱ䅊ꎩ睄䯃䩴堪</w:t>
      </w:r>
      <w:r>
        <w:rPr/>
        <w:t>ꕋ</w:t>
      </w:r>
      <w:r>
        <w:rPr/>
        <w:t>숳伫瞣摲숫쉸楉㭣呙㴨숽用䣂싂</w:t>
      </w:r>
      <w:r>
        <w:rPr/>
        <w:t>꧃</w:t>
      </w:r>
      <w:r>
        <w:rPr/>
        <w:t>䥢乊渥㡘材⽗䠫搱纡䝂唫晊樭ꍏ祹숪橬䵍湌싃䭈깸쉒⩁쉹숰卋歚땏典⼱㢩㤪囂睕傣祃䧂婯恰彠㝾欶頸싂ㅀ㥡ꄳ单쉕爮썠㡋〰暱発砨㕔輰䄻區쉥쵸㝥썑坙⿃ㄭꌵ嘸뽚繰䁑徣捑浐쉬쵐摏쉸ꏂ치顴뽪䙅幣愪ꏂ☣䅯睭쉨啟⧃컂쉚癪㝏슬渥숬浃</w:t>
      </w:r>
      <w:r>
        <w:rPr/>
        <w:t>ꦣ</w:t>
      </w:r>
      <w:r>
        <w:rPr/>
        <w:t>깍輯쉲슬┴畂癱쉷䉤묪扣⹸刺䙾쉉伣䁰㵵䌷渨쉑숳灘㝃愰⹀㡨祢㵔껂쉌쉫偹棂䄱憱滎序칔淍㝙瘫汸䘬怦元䰻╤䷂㍵砹璻╲晩楡倪咥</w:t>
      </w:r>
      <w:r>
        <w:rPr/>
        <w:t>ꤥ</w:t>
      </w:r>
      <w:r>
        <w:rPr/>
        <w:t>묬睍㉸ㅤ瓂㝈╢뼬桖㗂썥浡숷㡣⥎夹輫拂猻偹剾矂轊偶쉒숣</w:t>
      </w:r>
      <w:r>
        <w:rPr/>
        <w:t>ꦩ</w:t>
      </w:r>
      <w:r>
        <w:rPr/>
        <w:t>澣캡ꆵ䀦椭恊涮䱟咥偈喏┩숯㝢䤭⨪䊣♌朮䅫扩摱忂垩獙椮㔶김偁畷걮㒩䣂뭇䋂⍆慳숸⍗쉥砮獉唷䛍㙄⏃⬩媥礵㍓ぬ뮩⹡뭡칒㡉曎晤埂䁭抏䭳㬴묥皱싂佮㪣㊩乶浭ꅭ幖幦</w:t>
      </w:r>
      <w:r>
        <w:rPr/>
        <w:t>ꤪꤹ</w:t>
      </w:r>
      <w:r>
        <w:rPr/>
        <w:t>䙉㕋樵䉊獚䥕煬싍啅</w:t>
      </w:r>
      <w:r>
        <w:rPr/>
        <w:t>ꥂ</w:t>
      </w:r>
      <w:r>
        <w:rPr/>
        <w:t>䡟槂祾Ⓜ겥玻⫍</w:t>
      </w:r>
      <w:r>
        <w:rPr/>
        <w:t>ⱸ</w:t>
      </w:r>
      <w:r>
        <w:rPr/>
        <w:t>䰣䵀ꥲ㕖䙘㵙㡯䱪坧칭촮䧂숨㑅轓⵲䜥㝬♊⮿뭫牒䱭佖⼮</w:t>
      </w:r>
      <w:r>
        <w:rPr/>
        <w:t>꧂</w:t>
      </w:r>
      <w:r>
        <w:rPr/>
        <w:t>쉢づ⥶危纏춻墮汵땒슏녶䗂顣殥湂て漹煺ꌣ뽑</w:t>
      </w:r>
      <w:r>
        <w:rPr/>
        <w:t>Ⱶ</w:t>
      </w:r>
      <w:r>
        <w:rPr/>
        <w:t>㜬쉌⩓䙏䊡木⑊⩤숶佌</w:t>
      </w:r>
      <w:r>
        <w:rPr/>
        <w:t>⠮</w:t>
      </w:r>
      <w:r>
        <w:rPr/>
        <w:t>娬熱䝅⥷ꌰ卂㬽摊쉰</w:t>
      </w:r>
      <w:r>
        <w:rPr/>
        <w:t>ⵌ⍫</w:t>
      </w:r>
      <w:r>
        <w:rPr/>
        <w:t>䜽⧂숥쵌</w:t>
      </w:r>
      <w:r>
        <w:rPr/>
        <w:t>⡤</w:t>
      </w:r>
      <w:r>
        <w:rPr/>
        <w:t>䐦戰䞡兪⴩쉥御㭍淂䬸㭣긺㫂剥颏䪿昳</w:t>
      </w:r>
      <w:r>
        <w:rPr/>
        <w:t>ⵡ</w:t>
      </w:r>
      <w:r>
        <w:rPr/>
        <w:t>㢬佑曂㍬㑑檩㚻ꍇ攽獈긨恸⩺囂䘨焵墣畴欶卩乬盂䴱⨪㍎쉃</w:t>
      </w:r>
      <w:r>
        <w:rPr/>
        <w:t>Ⱚ⩋</w:t>
      </w:r>
      <w:r>
        <w:rPr/>
        <w:t>扣⍵</w:t>
      </w:r>
      <w:r>
        <w:rPr/>
        <w:t>⢮</w:t>
      </w:r>
      <w:r>
        <w:rPr/>
        <w:t>㕬⩧㞩쉊圹쉵깳䬯</w:t>
      </w:r>
      <w:r>
        <w:rPr/>
        <w:t>ꖻ</w:t>
      </w:r>
      <w:r>
        <w:rPr/>
        <w:t>へ揃⤺掩뼺䝙惂奄녊䬦㓂䑩㙟烂坹⑱倭䇂発繳</w:t>
      </w:r>
      <w:r>
        <w:rPr/>
        <w:t>ꦩ</w:t>
      </w:r>
      <w:r>
        <w:rPr/>
        <w:t>녍䚘㩵䵫</w:t>
      </w:r>
      <w:r>
        <w:rPr/>
        <w:t>ꦥ</w:t>
      </w:r>
      <w:r>
        <w:rPr/>
        <w:t>㨻扭䎮䱄╆栬䬩稲彀ꍱ⹋</w:t>
      </w:r>
      <w:r>
        <w:rPr/>
        <w:t>Ⳃ</w:t>
      </w:r>
      <w:r>
        <w:rPr/>
        <w:t>兒㉟毂ꅰ橵此扤ꍳ숶</w:t>
      </w:r>
      <w:r>
        <w:rPr/>
        <w:t>ⴲ</w:t>
      </w:r>
      <w:r>
        <w:rPr/>
        <w:t>䫂⦥쵸⭕㦣쉖깉⑞싂쉘椥吩晎洭㠊⌳쉎䅵嚿祎ㅺ塮颣弲佅繹</w:t>
      </w:r>
      <w:r>
        <w:rPr/>
        <w:t>ⱀ</w:t>
      </w:r>
      <w:r>
        <w:rPr/>
        <w:t>㝟䯂갹硥ꆩ쉧卒捉㍱桎挤깐眷␻车ꎮ颩촪砣ꌵ埂洯⬯쵣⑵걂牭輵㍘╲盂</w:t>
      </w:r>
      <w:r>
        <w:rPr/>
        <w:t>ꔷ</w:t>
      </w:r>
      <w:r>
        <w:rPr/>
        <w:t>劮깁塘夶숳묰⹣强元癅彵갮</w:t>
      </w:r>
      <w:r>
        <w:rPr/>
        <w:t>ⱎ</w:t>
      </w:r>
      <w:r>
        <w:rPr/>
        <w:t>㥷ꍦ硲欫숭숭哃⩏⩐溣ꅭ奐硂썴</w:t>
      </w:r>
      <w:r>
        <w:rPr/>
        <w:t>⢘</w:t>
      </w:r>
      <w:r>
        <w:rPr/>
        <w:t>㏂</w:t>
      </w:r>
      <w:r>
        <w:rPr/>
        <w:t>ⱇ</w:t>
      </w:r>
      <w:r>
        <w:rPr/>
        <w:t>徬䥾쉋卤䭀穎떩䊱濍䕂奈繷橦⹉䚿旍뽫呢漬꥞牭婃䭟㵔截ꥤ伳牋쉘</w:t>
      </w:r>
      <w:r>
        <w:rPr/>
        <w:t>⣂</w:t>
      </w:r>
      <w:r>
        <w:rPr/>
        <w:t>桃긱助䌰딦乁㐯넭</w:t>
      </w:r>
      <w:r>
        <w:rPr/>
        <w:t>⣂</w:t>
      </w:r>
      <w:r>
        <w:rPr/>
        <w:t>硶깟䤹쵦䵗懍⽶갪녍咩쉕乊ꥫ숤砹넬싂ꥯ煞⧂묭䍏扞侮祦殿砷숤䜭拂䔤彏숻矂ㄱ烂ꎻ</w:t>
      </w:r>
      <w:r>
        <w:rPr/>
        <w:t>ⷃ</w:t>
      </w:r>
      <w:r>
        <w:rPr/>
        <w:t>㉙쉺䠺䅃쉞슣곂顀㍗猵稹춡辻䩉䠽潔顉䱗幁濃뽸轌繨㥂坔瑠恠⩎싂⥸坮喘慶塸潰㤩쉋ꅫ瓍╗昨䤭㴹䵑浊쉢떩ꍉ䴱䁢乲</w:t>
      </w:r>
      <w:r>
        <w:rPr/>
        <w:t>ꥉ</w:t>
      </w:r>
      <w:r>
        <w:rPr/>
        <w:t>쉔딬칙㌽牭澘繵䘨挪⦩堻숵䂣乄眺䍨繁冏商䱋녎</w:t>
      </w:r>
      <w:r>
        <w:rPr/>
        <w:t>⡡</w:t>
      </w:r>
      <w:r>
        <w:rPr/>
        <w:t>䘣⩃橧疱轧╳ꌭ⨵ꎵ쉈⨪䍭伬桩䅈㤵ꅙ촬秂㠪毂습싂㭦轍歉桃兾㨪숫劬潢档务乬䙄彘䒮頮㦏䰴ꍇ슏圤쉭䐬녍㈻庣あ玩繣䑰坚䧂뭬搫녘圻ㅺ⤴凂㛎쉔歘婞ꅣ⩸⽱潤啷祾걘⩢㩚煸츳扁彖炿갬㩤쉃䟂⦘䢻癮焯瀽</w:t>
      </w:r>
      <w:r>
        <w:rPr/>
        <w:t>ꦵ</w:t>
      </w:r>
      <w:r>
        <w:rPr/>
        <w:t>쉦⩭㏂桢嗃䥍横ꌭ숫㵗犻㩈煔쵆䓂睌ㅚ䈮磂뼥⑶曂숪株着䝭啂奷⫂睉⤴⪵灣쉹</w:t>
      </w:r>
      <w:r>
        <w:rPr/>
        <w:t>ꔪ</w:t>
      </w:r>
      <w:r>
        <w:rPr/>
        <w:t>슏渰穳倶㡤ꅀ⪡睓숨䒩⩷䈥䅩凂頪敋⫎匱㩠</w:t>
      </w:r>
      <w:r>
        <w:rPr/>
        <w:t>ⱸ</w:t>
      </w:r>
      <w:r>
        <w:rPr/>
        <w:t>䄳忂娽塁㈣瀲촴氳ꅳ⽩瑶奇슿廎倯串ꅏ杴쉑숪柂燂呔煏囂</w:t>
      </w:r>
      <w:r>
        <w:rPr/>
        <w:t>ⷂ</w:t>
      </w:r>
      <w:r>
        <w:rPr/>
        <w:t>숷</w:t>
      </w:r>
      <w:r>
        <w:rPr/>
        <w:t>⠩</w:t>
      </w:r>
      <w:r>
        <w:rPr/>
        <w:t>긫⍲䛃㔬╫㭅瑳䡬쉚</w:t>
      </w:r>
      <w:r>
        <w:rPr/>
        <w:t>ⰷ</w:t>
      </w:r>
      <w:r>
        <w:rPr/>
        <w:t>壂⨽</w:t>
      </w:r>
      <w:r>
        <w:rPr/>
        <w:t>꧃</w:t>
      </w:r>
      <w:r>
        <w:rPr/>
        <w:t>䧂쉘㙾㵅㋂</w:t>
      </w:r>
      <w:r>
        <w:rPr/>
        <w:t>⢩</w:t>
      </w:r>
      <w:r>
        <w:rPr/>
        <w:t>곃䜶婄╶Ⓜ⬽⹲쉫浬㐤쉈乾䝂㕋쉁㡄⨰␫熥繟呰㇂⭟</w:t>
      </w:r>
      <w:r>
        <w:rPr/>
        <w:t>ⶩ</w:t>
      </w:r>
      <w:r>
        <w:rPr/>
        <w:t>桞㑙愶熥쉶쉫侱ꥭ倪嘶䬱䴬䥶㐵쉲쵈徬♘浵㒬扌债礶位桤㬦婀㕌⌶慇梻⥾瓂搱找浣촬䫂䌯䦮畑␩캵坙歧瀦䙉権뭪祈溣숶唤ꄩ䥋숣</w:t>
      </w:r>
      <w:r>
        <w:rPr/>
        <w:t>ꔷ</w:t>
      </w:r>
      <w:r>
        <w:rPr/>
        <w:t>䐩㠦</w:t>
      </w:r>
      <w:r>
        <w:rPr/>
        <w:t>ꔰ</w:t>
      </w:r>
      <w:r>
        <w:rPr/>
        <w:t>㥃暩春䡯쉒뼷㊬祙冥惎츊㑶惎儥⒱㟃睭⏂싂扵忂䠶呬䐱場㍟䜫潬⫂칃숮灚䷂歋ㄽ轖쉣㕩単轫未♈䥟␸为幭畂㡘♗</w:t>
      </w:r>
      <w:r>
        <w:rPr/>
        <w:t>ꦬꕢ</w:t>
      </w:r>
      <w:r>
        <w:rPr/>
        <w:t>⽳</w:t>
      </w:r>
      <w:r>
        <w:rPr/>
        <w:t>ꤳ</w:t>
      </w:r>
      <w:r>
        <w:rPr/>
        <w:t>뮻换煂ꏂ걥썬땏矂뭡倪㈴㙭</w:t>
      </w:r>
      <w:r>
        <w:rPr/>
        <w:t>ꔫ</w:t>
      </w:r>
      <w:r>
        <w:rPr/>
        <w:t>뽺♃䵙ꥰ単⩸犿塳渲</w:t>
      </w:r>
      <w:r>
        <w:rPr/>
        <w:t>ꔮ</w:t>
      </w:r>
      <w:r>
        <w:rPr/>
        <w:t>潳⼭⌴땙⸷伻딷䤥䩾쉗쉎轘㔣녺獺婦兤佞潱轒숪碩泃呡壂湵暵䋂㉸頪疣彬輣녨</w:t>
      </w:r>
      <w:r>
        <w:rPr/>
        <w:t>ꕓ</w:t>
      </w:r>
      <w:r>
        <w:rPr/>
        <w:t>⼨쏂ㅚ溱䥨玱䋂䩨걍冻惂㧂㷂䨮쵙楇땞祰걁♑硟頻딥㈺掿숦䮥捲쉆妘噁橁涵搯䴦挨反灧츫쉡⩄頣쉯癠칀矂쉨䵙暱拂䝳뭋器Ⓜ⼷畱</w:t>
      </w:r>
      <w:r>
        <w:rPr/>
        <w:t>⡶⍀⌱</w:t>
      </w:r>
      <w:r>
        <w:rPr/>
        <w:t>灧弮ꌩ彳습㕥㑷㡱穲䨻欵䄻썁柂朵</w:t>
      </w:r>
      <w:r>
        <w:rPr/>
        <w:t>ⴽ</w:t>
      </w:r>
      <w:r>
        <w:rPr/>
        <w:t>顊搥ꅵ畑ㅍ氩圳슡싍㌮捎剏쉣唨潳뗂狎潋爺㎣眽浑媱⦿䥶ꍊ쉵넴㝡䬪뇂ㅗ䤽䵦㌭繊捌畾㙔쉍轎충숵깉畓㝃幯㐫</w:t>
      </w:r>
      <w:r>
        <w:rPr/>
        <w:t>ⲱ</w:t>
      </w:r>
      <w:r>
        <w:rPr/>
        <w:t>沘允䡚污쉊㕬汊憏습壃䙴䁨顀幾⽌夳瑟轩쉦彃倮쉌걯畾頷泂䐮숵䨤녊⵶樶㨻惂畯瑺挳䙖㎣幓䤳싂㠺</w:t>
      </w:r>
      <w:r>
        <w:rPr/>
        <w:t>ꤲ</w:t>
      </w:r>
      <w:r>
        <w:rPr/>
        <w:t>뾡㚡矂梿復损⬩地䙀⮘干轞㌫湞숪썇頽橋堪佨婙㧂뼪湆爪쉊㢿灠朣㯂敞</w:t>
      </w:r>
      <w:r>
        <w:rPr/>
        <w:t>⣂</w:t>
      </w:r>
      <w:r>
        <w:rPr/>
        <w:t>㝾獯㕰䍺輰㝧⽪婀⸦繴⦱쉩䡔稯①吶頹嫂䉮䥷㡫祚䐳皘啷⥉捰쉤㢣辱㜷痂ひ</w:t>
      </w:r>
      <w:r>
        <w:rPr/>
        <w:t>ⷂ</w:t>
      </w:r>
      <w:r>
        <w:rPr/>
        <w:t>奎囎煢䙩䇂恌⤥쉬ꌴ깭怪囂쉐琳灩卹牾춿⺮넪</w:t>
      </w:r>
      <w:r>
        <w:rPr/>
        <w:t>ⱋ</w:t>
      </w:r>
      <w:r>
        <w:rPr/>
        <w:t>畂⪵숵ヂ⨤㉒싂⥀産뽧ꍟ쌥心⽫眺</w:t>
      </w:r>
      <w:r>
        <w:rPr/>
        <w:t>ⷂ</w:t>
      </w:r>
      <w:r>
        <w:rPr/>
        <w:t>㢡숻♇쉈煱뼳扪쉋玡獂嘻噓敮瞵</w:t>
      </w:r>
      <w:r>
        <w:rPr/>
        <w:t>ⱗ</w:t>
      </w:r>
      <w:r>
        <w:rPr/>
        <w:t>䐯牟副㡲쉾쵧睦</w:t>
      </w:r>
      <w:r>
        <w:rPr/>
        <w:t>ⱬ</w:t>
      </w:r>
      <w:r>
        <w:rPr/>
        <w:t>쌬쉌녳걓睱頶庥㯂⨪湅⍪汢倯潭愴䌵捊㕸㨫穥㡉剋슬쉭䭡歨澡쉩컂慪숰儲㗃禩㝏愱坙敯⭀䩁畒쎡悵䈦偋䅾樲䩍ꍴ</w:t>
      </w:r>
      <w:r>
        <w:rPr/>
        <w:t>⢩</w:t>
      </w:r>
      <w:r>
        <w:rPr/>
        <w:t>㉦⹔木㘻숽恃넻</w:t>
      </w:r>
      <w:r>
        <w:rPr/>
        <w:t>ꗍ</w:t>
      </w:r>
      <w:r>
        <w:rPr/>
        <w:t>슱㤺쉄価昤㬹쉠焬伻쉬</w:t>
      </w:r>
      <w:r>
        <w:rPr/>
        <w:t>ⱉ</w:t>
      </w:r>
      <w:r>
        <w:rPr/>
        <w:t>坕堩儨쉍㤨</w:t>
      </w:r>
      <w:r>
        <w:rPr/>
        <w:t>⡰</w:t>
      </w:r>
      <w:r>
        <w:rPr/>
        <w:t>桨㡯轰쉱揂伶㒘䃂㪏㉅嫎㙇参䯂氹㓂擂싂숺桔⾻╥丱幟摔枘煬Ⓕ㨯╋佚숥⽋牘总뽣栽彀㶣䧂묯㕁촊塂⌫秂숭⻂喩灵⤫촪⍷祐⭱䨲</w:t>
      </w:r>
      <w:r>
        <w:rPr/>
        <w:t>Ⳏ</w:t>
      </w:r>
      <w:r>
        <w:rPr/>
        <w:t>妬迎佣</w:t>
      </w:r>
      <w:r>
        <w:rPr/>
        <w:t>ꥀ</w:t>
      </w:r>
      <w:r>
        <w:rPr/>
        <w:t>煳夳硫</w:t>
      </w:r>
      <w:r>
        <w:rPr/>
        <w:t>Ⱝ</w:t>
      </w:r>
      <w:r>
        <w:rPr/>
        <w:t>瑎숥䑶숳硁兑ぞ䍐晒</w:t>
      </w:r>
      <w:r>
        <w:rPr/>
        <w:t>Ⲭ</w:t>
      </w:r>
      <w:r>
        <w:rPr/>
        <w:t>杌剫쉳䉘庥딺顗竂쉟넬輴愤剣䕐恙稱⧂杙숣⸸矂㈳⭙泂滎抩䤹䫂⑪ꍔ䩊漥え楡卪敃㪩槂坺伶嗂䁨</w:t>
      </w:r>
      <w:r>
        <w:rPr/>
        <w:t>ꥋⴲ</w:t>
      </w:r>
      <w:r>
        <w:rPr/>
        <w:t>佤㑮싂䭃澮▩쵵灤깁걄쉉䋂晴㮩杄ꅠ⽗佾⭶⿂쉐䅏깰勂刳䝷㉬憘갯珂⌺뇂戲䅞</w:t>
      </w:r>
      <w:r>
        <w:rPr/>
        <w:t>⡵</w:t>
      </w:r>
      <w:r>
        <w:rPr/>
        <w:t>婦轨䴵㴣睱㨷橵</w:t>
      </w:r>
      <w:r>
        <w:rPr/>
        <w:t>ꕧ</w:t>
      </w:r>
      <w:r>
        <w:rPr/>
        <w:t>쉴</w:t>
      </w:r>
      <w:r>
        <w:rPr/>
        <w:t>⠯⭯</w:t>
      </w:r>
      <w:r>
        <w:rPr/>
        <w:t>埂㬵牐</w:t>
      </w:r>
      <w:r>
        <w:rPr/>
        <w:t>ꕦ⤶ꕉ</w:t>
      </w:r>
      <w:r>
        <w:rPr/>
        <w:t>䍰彪㠪칵咏쉭ㅍ塷⏂쉙㕄</w:t>
      </w:r>
      <w:r>
        <w:rPr/>
        <w:t>ⰻ</w:t>
      </w:r>
      <w:r>
        <w:rPr/>
        <w:t>쉨汄㵪㉉繥堽⑭ㅖ⑱呗畘痂쉐甯唨浒</w:t>
      </w:r>
      <w:r>
        <w:rPr/>
        <w:t>ꥊ</w:t>
      </w:r>
      <w:r>
        <w:rPr/>
        <w:t>㧂啇㖿䵨슩ㄳ䑷쉂㋃⨽儻㍫㴻⪩横딪ヂ⥂</w:t>
      </w:r>
      <w:r>
        <w:rPr/>
        <w:t>ꥈ</w:t>
      </w:r>
      <w:r>
        <w:rPr/>
        <w:t>噎睠</w:t>
      </w:r>
      <w:r>
        <w:rPr/>
        <w:t>ꥈ</w:t>
      </w:r>
      <w:r>
        <w:rPr/>
        <w:t>㵑电剘䱊䭳㇂Ⓜ㌯㵙怺㜮♢擂䑺⹢䅵栦칔忂伭穾╺〵</w:t>
      </w:r>
      <w:r>
        <w:rPr/>
        <w:t>ⳃ</w:t>
      </w:r>
      <w:r>
        <w:rPr/>
        <w:t>恵</w:t>
      </w:r>
      <w:r>
        <w:rPr/>
        <w:t>ꥄ</w:t>
      </w:r>
      <w:r>
        <w:rPr/>
        <w:t>汹橔넰穕䩵⨳弱坯숲牃瀤ㅸ촭숷습䱄泎轞⨬䀯㙍</w:t>
      </w:r>
      <w:r>
        <w:rPr/>
        <w:t>ꕷ</w:t>
      </w:r>
      <w:r>
        <w:rPr/>
        <w:t>ぁ쵃䑎獠奒磂䏂畃쉡</w:t>
      </w:r>
      <w:r>
        <w:rPr/>
        <w:t>ꦘ</w:t>
      </w:r>
      <w:r>
        <w:rPr/>
        <w:t>橄䅺⚩琯</w:t>
      </w:r>
      <w:r>
        <w:rPr/>
        <w:t>ꕡ</w:t>
      </w:r>
      <w:r>
        <w:rPr/>
        <w:t>垻㡐桍噦䭄樱㍯쉮微录窬湦幓歈䢥⒵썰㠨繢婵浘揂</w:t>
      </w:r>
      <w:r>
        <w:rPr/>
        <w:t>ꥈ</w:t>
      </w:r>
      <w:r>
        <w:rPr/>
        <w:t>套쉗怷佯奍촭</w:t>
      </w:r>
      <w:r>
        <w:rPr/>
        <w:t>⣂</w:t>
      </w:r>
      <w:r>
        <w:rPr/>
        <w:t>쉒煅涩⭁䀸拂䢩㉥颵쉔쉬쉀猭瀳⨭䱬㥎쌭歔ꥰ쉁剗㐭穹卑⫂猫䅳깆奧总⼳슿썥䝙姂歀쉎㒘㕎땣㡗杮侥刯繴婨⪩廂䡐쉚⤦奃婾꥔乪⹈瑦硤</w:t>
      </w:r>
      <w:r>
        <w:rPr/>
        <w:t>ꕮ</w:t>
      </w:r>
      <w:r>
        <w:rPr/>
        <w:t>咘뿂か埂걋颬砦숷䕍숲盃</w:t>
      </w:r>
      <w:r>
        <w:rPr/>
        <w:t>⣂</w:t>
      </w:r>
      <w:r>
        <w:rPr/>
        <w:t>쉱⚵⯂⒱炬昭㙺䑅穠뇂㦣숵偬䕊⺏⹾쉘䴨夲助</w:t>
      </w:r>
      <w:r>
        <w:rPr/>
        <w:t>ꖻ</w:t>
      </w:r>
      <w:r>
        <w:rPr/>
        <w:t>⾿</w:t>
      </w:r>
      <w:r>
        <w:rPr/>
        <w:t>Ɐ</w:t>
      </w:r>
      <w:r>
        <w:rPr/>
        <w:t>싂潈</w:t>
      </w:r>
      <w:r>
        <w:rPr/>
        <w:t>ꗂ</w:t>
      </w:r>
      <w:r>
        <w:rPr/>
        <w:t>咬卐㎩㍵䩊ヂ䉠넺䖵㪩桴</w:t>
      </w:r>
      <w:r>
        <w:rPr/>
        <w:t>ⱓ</w:t>
      </w:r>
      <w:r>
        <w:rPr/>
        <w:t>㥷뽒䘳线⥔搶伻丹戲溣珂䬶뼷榩伲婢枥䉂狂氤㵭獭橉⥐ꅎㅔ</w:t>
      </w:r>
      <w:r>
        <w:rPr/>
        <w:t>ꤶ</w:t>
      </w:r>
      <w:r>
        <w:rPr/>
        <w:t>⿂┪㫂쉳愬䍀潅뼹쉆ꥥ⧂넻冻娵幪猤畞긻㗂竍㘤䙡橡㋂焰⌥橤쉘⨮⽺⮵쉢楴倯愬</w:t>
      </w:r>
      <w:r>
        <w:rPr/>
        <w:t>ⱃ</w:t>
      </w:r>
      <w:r>
        <w:rPr/>
        <w:t>顳栭㍥䌤</w:t>
      </w:r>
      <w:r>
        <w:rPr/>
        <w:t>ꔪ</w:t>
      </w:r>
      <w:r>
        <w:rPr/>
        <w:t>ꍟ</w:t>
      </w:r>
      <w:r>
        <w:rPr/>
        <w:t>ⵟ</w:t>
      </w:r>
      <w:r>
        <w:rPr/>
        <w:t>걟㥄壂兘磂囂擂쉔㕭썢瑮朽䂩剀숶瑧媡䪥싃採숪熿╉</w:t>
      </w:r>
      <w:r>
        <w:rPr/>
        <w:t>Ⱚ</w:t>
      </w:r>
      <w:r>
        <w:rPr/>
        <w:t>ꗂ</w:t>
      </w:r>
      <w:r>
        <w:rPr/>
        <w:t>坔怪</w:t>
      </w:r>
      <w:r>
        <w:rPr/>
        <w:t>ⴺ</w:t>
      </w:r>
      <w:r>
        <w:rPr/>
        <w:t>縭潕催⩄砶塾告쉧䝅</w:t>
      </w:r>
      <w:r>
        <w:rPr/>
        <w:t>⣎</w:t>
      </w:r>
      <w:r>
        <w:rPr/>
        <w:t>㕕촰㡔捦ㅧ娴㪻㵥䙭窡墘쉩䓂潫䌵⹌勎婊ꅌ⑍숴┊䤭槂亵쉅</w:t>
      </w:r>
      <w:r>
        <w:rPr/>
        <w:t>ꗍ</w:t>
      </w:r>
      <w:r>
        <w:rPr/>
        <w:t>䭆浓</w:t>
      </w:r>
      <w:r>
        <w:rPr/>
        <w:t>Ⱖ</w:t>
      </w:r>
      <w:r>
        <w:rPr/>
        <w:t>㩆溩춏婠圬숶厏愺⩀ꥰ걈ꆮ䶣쉬컂忂畖䡷㬶憥畇䄦溱⩟呄싃彯迂牅걆쏂쉪춏㩭쉟⌸</w:t>
      </w:r>
      <w:r>
        <w:rPr/>
        <w:t>Ⳃ</w:t>
      </w:r>
      <w:r>
        <w:rPr/>
        <w:t>䥩廂塶儥㕌婒ꅾ쉎怺♏⬬⥵㊵㷂⫎⺻敱쉶쉉㵱╕걱係䁩濂</w:t>
      </w:r>
      <w:r>
        <w:rPr/>
        <w:t>⡔</w:t>
      </w:r>
      <w:r>
        <w:rPr/>
        <w:t>漴ꄪ倲珍妿桥</w:t>
      </w:r>
      <w:r>
        <w:rPr/>
        <w:t>ⲻ</w:t>
      </w:r>
      <w:r>
        <w:rPr/>
        <w:t>쉹딹珍뇂䱫畀䱺㜦疣㨵獗慫係숽⍕</w:t>
      </w:r>
      <w:r>
        <w:rPr/>
        <w:t>⡇</w:t>
      </w:r>
      <w:r>
        <w:rPr/>
        <w:t>쉨㵋䊿噚ꥴ⨰뇂彉㘪䵈䩮捪彋쉒佫婂䱒㓂礭⬭䤽乚歶呏颵桴獔⹺쉉♳瘮䉉㧂㏂繣僂</w:t>
      </w:r>
      <w:r>
        <w:rPr/>
        <w:t>ꔥ</w:t>
      </w:r>
      <w:r>
        <w:rPr/>
        <w:t>湃咩⥆쉤㟂</w:t>
      </w:r>
      <w:r>
        <w:rPr/>
        <w:t>⡏ⱂ</w:t>
      </w:r>
      <w:r>
        <w:rPr/>
        <w:t>滍洱桱⪣䇍녵儹体쉏窣녚ꍫ捠牸卺䊘숪⦘쉗溡瑩夻䕉㷍剗ㄸ姂敍䅋搰떩㕦余쉗ㄭ╬獂䤣撬⻎䅒⩃慄䅐䙏搯呟婃䮥桮쉓㵥⌯琲浇䅸싍ㅀ洤슘슮⩇剓ꅙ쌩咵䵆檬㈦灰쉥쉨㐴浹␱奉繟癧䍵㕡쉨䧂⹆睍ヂ浢㴯䚏䅉⨬☤㧂㑘㕫㴴䥔瘤䴰䨪䱥문壂汦ッ倣⽕禩☨流恨뗂⩇䱞彄兀塣䅾노朵쉣佇땊⪣神繨⹪戬쵳䄽风穃媩礱唹</w:t>
      </w:r>
      <w:r>
        <w:rPr/>
        <w:t>ⴵ</w:t>
      </w:r>
      <w:r>
        <w:rPr/>
        <w:t>슬柂⩒焯甬末⩲䩗濂丳ꆵ溡据</w:t>
      </w:r>
      <w:r>
        <w:rPr/>
        <w:t>ꕲ</w:t>
      </w:r>
      <w:r>
        <w:rPr/>
        <w:t>娮仂焦㘫쉮畧▣㌪╺숪歒깫牥숣幰奶⬪쵀牄繰㝏䁭昵㘲쉗秂숽啈斵惃䙑땫䣂朩쉣顫◂㓂欳兖䀤싂啞쵱繉⧍天佄捍쉕␳䁓嚩奺䥧摵⩒桍䵰딲兯畖⩋☹숭坉縵ꥡ䇂┺䵂参橺싃㡖僂슡奷ꍔ摹칂个摸넬쉍戯쉠當佺딽砷周☦幀ぱ杳⿂㓎䥒싂迂⛂⻂潵卯杯祱䛃儣ꆏ캏潥</w:t>
      </w:r>
      <w:r>
        <w:rPr/>
        <w:t>⡕</w:t>
      </w:r>
      <w:r>
        <w:rPr/>
        <w:t>䵓뽭썍佔㚡䷂츹堪用싂当ㆬ扄</w:t>
      </w:r>
      <w:r>
        <w:rPr/>
        <w:t>Ⲙ</w:t>
      </w:r>
      <w:r>
        <w:rPr/>
        <w:t>딵㙓ꌩ彷⪏〴뼲깖穘췎爻灭츥춘䡪䝳䁑恋⩮区瑺뿂桪瑍繤㍒朤ꅬ琶ꥢ焽慮슏牗楹獌眥슩⨬⌽奥眩긬樸슩㭴轑塳儭⭢ꍡ焪깡啔捞穁㕒⩾슩㟎冬矎걲⏃숴潭洱⻂⏂䌹쉋촰幹洳呸䍹噔吰Ⓜ䴰㯂穢☫䐩顋쉵挱싂䅗쉉痂彮椥⮱晪숫煙氊⤩卆㯂氲䇂</w:t>
      </w:r>
      <w:r>
        <w:rPr/>
        <w:t>ꔪ</w:t>
      </w:r>
      <w:r>
        <w:rPr/>
        <w:t>䘶庱쉷䨺⹖쵏惂걟숱쉪땗繯䊩歖깁玮䥈勂⭊뭶⪱뇂ば䅵䡗슻슩⩗㴺恧珃并恕䷂쉊슡獓琵䝢掱婋摋⭣桦槂㯂潦⑎束怱㐹䡏쉂熻顡ꌪ㩉䰵㠣䒡偨㠪浟ꅖ㩥쉫慌㐰䫂䩑塷노ꥩ슱</w:t>
      </w:r>
      <w:r>
        <w:rPr/>
        <w:t>ꤥ</w:t>
      </w:r>
      <w:r>
        <w:rPr/>
        <w:t>촽⪣⩔摣晫䭲♢⍲숨坐㮿橯╾乢㙅</w:t>
      </w:r>
      <w:r>
        <w:rPr/>
        <w:t>ꔬ</w:t>
      </w:r>
      <w:r>
        <w:rPr/>
        <w:t>侩瀣係朵散㵃顀</w:t>
      </w:r>
      <w:r>
        <w:rPr/>
        <w:t>ꥏ</w:t>
      </w:r>
      <w:r>
        <w:rPr/>
        <w:t>栯겿獣昳幀㉊뾵櫂묪䵖婹싂䉳䠲婱㔶쎥璣䞬싂䀬</w:t>
      </w:r>
      <w:r>
        <w:rPr/>
        <w:t>ⲥ</w:t>
      </w:r>
      <w:r>
        <w:rPr/>
        <w:t>ꥱ⽠쎩ꅍ쉑깲ꌮꇎ㩳昮倶䍨䲿뼨町璱㡥숹兪숩㶮㭯䇂䆩䣂祀爴楁坟⴪쉳丰瑡猽㢮吨捫㔴绂ꏂ穞䒩毂슻楨䉡⭴숨㡫撣숮쉦쉓泂㍶瞣싂繁⹍ꅂ</w:t>
      </w:r>
      <w:r>
        <w:rPr/>
        <w:t>ꤰ</w:t>
      </w:r>
      <w:r>
        <w:rPr/>
        <w:t>枡䵙㔩쉌祊砪슘焽</w:t>
      </w:r>
      <w:r>
        <w:rPr/>
        <w:t>ꤺ</w:t>
      </w:r>
      <w:r>
        <w:rPr/>
        <w:t>幚幂噞⮱䓂㨮䰶䍄顒䶩쉀숦汓⥥숵㡷</w:t>
      </w:r>
      <w:r>
        <w:rPr/>
        <w:t>⣂</w:t>
      </w:r>
      <w:r>
        <w:rPr/>
        <w:t>柂碵쉟獧灑치佮싂浮땆瑨坺㝑⹴畵䴲彤</w:t>
      </w:r>
      <w:r>
        <w:rPr/>
        <w:t>ꥀ⧂</w:t>
      </w:r>
      <w:r>
        <w:rPr/>
        <w:t>쉔</w:t>
      </w:r>
      <w:r>
        <w:rPr/>
        <w:t>ꖻ</w:t>
      </w:r>
      <w:r>
        <w:rPr/>
        <w:t>婘䂏䠵忂㌪⽯瀶쉱癌柂㣂쉑⽚㤸䱆⑓㥅囂䕦悱婁卆䕰㥞쌪敟쉺껂奂⩞术摣䪥䭵唥傏㝍桾绂㛂㣂썥ꍢぉ믂갣㴵쉡砰焥爸䵚뮿츣纩䄣㢣⨤熘䟂癷뽁婎摃⩹㏂榬轍䩗栮繉㝊</w:t>
      </w:r>
      <w:r>
        <w:rPr/>
        <w:t>ꥇ</w:t>
      </w:r>
      <w:r>
        <w:rPr/>
        <w:t>倦息凂漬㔨嚵擂矂歡숶쉑⫂啟넱ꆣ䕪㥚坷</w:t>
      </w:r>
      <w:r>
        <w:rPr/>
        <w:t>ꤣ</w:t>
      </w:r>
      <w:r>
        <w:rPr/>
        <w:t>슘㉕晟⵪╈㒵䭎摹席䒿쉯恥稩呚⩆⩟硍</w:t>
      </w:r>
      <w:r>
        <w:rPr/>
        <w:t>ꖘ</w:t>
      </w:r>
      <w:r>
        <w:rPr/>
        <w:t>⾿싂疱瑒⍁侵싂敹뽮幂偀彵䱙卭䜻숤ꍁㄱ漲䁁슡䝤堰輪ㅦ㷍敔⫂쌽櫂⩒暬祋㯂棂堯䃂祥瞘⌬姂弩깠믍顡㌩뮣㍮祒䕹</w:t>
      </w:r>
      <w:r>
        <w:rPr/>
        <w:t>⡮</w:t>
      </w:r>
      <w:r>
        <w:rPr/>
        <w:t>䑐橖㦿䰽竂싍㨱侥䑙穭䍓椣⎬娹⒩软橣畟兔坄㠹扊爷扒顗啖숮땓㍕焴汸昹⑅㵩顔塆漨⩗矂습㯂墡</w:t>
      </w:r>
      <w:r>
        <w:rPr/>
        <w:t>Ⱝ</w:t>
      </w:r>
      <w:r>
        <w:rPr/>
        <w:t>墥䙣癒恌㍸爪旎쉟灕䐸抬ぬ䪩稴扱縶䡪䠮쉚慒娺쉍䩫顈㔮㘴䡒壂䍲啌㙁</w:t>
      </w:r>
      <w:r>
        <w:rPr/>
        <w:t>Ⱚ</w:t>
      </w:r>
      <w:r>
        <w:rPr/>
        <w:t>画慇</w:t>
      </w:r>
      <w:r>
        <w:rPr/>
        <w:t>ꗂ</w:t>
      </w:r>
      <w:r>
        <w:rPr/>
        <w:t>컂썬惂䐦슣吮痂嘯儲扗⹊剧</w:t>
      </w:r>
      <w:r>
        <w:rPr/>
        <w:t>ⵤ</w:t>
      </w:r>
      <w:r>
        <w:rPr/>
        <w:t>嫂眺뭱吨⩲뽲㍓剮싍湅㌮抻浔㍘埍숽㥩你漹⿂䡷䩐䥎癬⸊斥廂嗂ぢ嗃汾</w:t>
      </w:r>
      <w:r>
        <w:rPr/>
        <w:t>ⱑ</w:t>
      </w:r>
      <w:r>
        <w:rPr/>
        <w:t>䤤쎩싂</w:t>
      </w:r>
      <w:r>
        <w:rPr/>
        <w:t>ⱋ</w:t>
      </w:r>
      <w:r>
        <w:rPr/>
        <w:t>㍸ㄦ恂䱃え畹剂ꍒ㭡吰</w:t>
      </w:r>
      <w:r>
        <w:rPr/>
        <w:t>ⱚ</w:t>
      </w:r>
      <w:r>
        <w:rPr/>
        <w:t>㭑弣䔱䁙쵚ヂ㏂稹쉺堦⮬㍗婤䲩奩䫂偉떻⥨</w:t>
      </w:r>
      <w:r>
        <w:rPr/>
        <w:t>ꤴ</w:t>
      </w:r>
      <w:r>
        <w:rPr/>
        <w:t>纘佧쵫긮</w:t>
      </w:r>
      <w:r>
        <w:rPr/>
        <w:t>⡱</w:t>
      </w:r>
      <w:r>
        <w:rPr/>
        <w:t>䤶稥楞轳쉇㍣癲㝒截偰╣奭歘疮싎梘쉮␪氹畅╹슩깔칂싂纻佱㟍弸</w:t>
      </w:r>
      <w:r>
        <w:rPr/>
        <w:t>ꔳ</w:t>
      </w:r>
      <w:r>
        <w:rPr/>
        <w:t>氬帯異䱩칷䝚呤㡀</w:t>
      </w:r>
      <w:r>
        <w:rPr/>
        <w:t>ꤩ</w:t>
      </w:r>
      <w:r>
        <w:rPr/>
        <w:t>匫䐪㬦곂ꍉ擂땍湦쉑싎矂涥䒬숱幩⿂儭婹繲䭱⥡⫂噸樥沣槍塨慫㵾廂⑰䩭㷂㤪坴偆㙒긦숱偙㉭⦻䉣㢩竂뾿瑮嚮冮㬱숻凃癃橂쉵⵭쉠丹異갣呯塠佯睁畉츮楦쉕숽泂뽒㞥쉠뭧彋긻瑘쉍亡幈</w:t>
      </w:r>
      <w:r>
        <w:rPr/>
        <w:t>ꤰ</w:t>
      </w:r>
      <w:r>
        <w:rPr/>
        <w:t>睈⧎⛂숳轶⌳</w:t>
      </w:r>
      <w:r>
        <w:rPr/>
        <w:t>ꤦ</w:t>
      </w:r>
      <w:r>
        <w:rPr/>
        <w:t>䘰焨瘨何쉹</w:t>
      </w:r>
      <w:r>
        <w:rPr/>
        <w:t>ꕺ</w:t>
      </w:r>
      <w:r>
        <w:rPr/>
        <w:t>뽩⩡睇뭾⭙匣畎䁙橁䆘㡢飃繲깷熱瑙輺弪뽐㭣곂숴な砶浸啶係稨砳乚䉈칳ꅈ瘮䥘녵卙䀣猪䁶ꥢ㯂㭑⍸䮩ㆮ則⎣ㅗ㭔♇䲘䜰䦩と㠴⍺뿂䕮婄컂洺剀䵲⸥皥浟嚩祗彬⩏㜭䩴绂䪱価栭扔瘸㤽쉬⫂䔲瑚</w:t>
      </w:r>
      <w:r>
        <w:rPr/>
        <w:t>ꕩ</w:t>
      </w:r>
      <w:r>
        <w:rPr/>
        <w:t>䥳幯깹婈</w:t>
      </w:r>
      <w:r>
        <w:rPr/>
        <w:t>ⷂ</w:t>
      </w:r>
      <w:r>
        <w:rPr/>
        <w:t>圭祋晳泍숴晑䭓쉕氰忂义䉣</w:t>
      </w:r>
      <w:r>
        <w:rPr/>
        <w:t>ꕏ</w:t>
      </w:r>
      <w:r>
        <w:rPr/>
        <w:t>땦垣潍迃╗悬飍禬杣姂楪䥃숤뭆䕇싂卢싃㘣㝣稩慎㇂뼭쏂䤪숬</w:t>
      </w:r>
      <w:r>
        <w:rPr/>
        <w:t>ꕇ</w:t>
      </w:r>
      <w:r>
        <w:rPr/>
        <w:t>䳂㥌䥴䄬갩Ⓜ顑䷍參䉋ゥꅓ⵶䉏䱄䍇䝇</w:t>
      </w:r>
      <w:r>
        <w:rPr/>
        <w:t>ⱥ</w:t>
      </w:r>
      <w:r>
        <w:rPr/>
        <w:t>䭍怷㵀䄶⭲颻</w:t>
      </w:r>
      <w:r>
        <w:rPr/>
        <w:t>ⶵ</w:t>
      </w:r>
      <w:r>
        <w:rPr/>
        <w:t>津싂뼪㝨䋃숵</w:t>
      </w:r>
      <w:r>
        <w:rPr/>
        <w:t>ꦱ</w:t>
      </w:r>
      <w:r>
        <w:rPr/>
        <w:t>㍉汆</w:t>
      </w:r>
      <w:r>
        <w:rPr/>
        <w:t>ⱗ</w:t>
      </w:r>
      <w:r>
        <w:rPr/>
        <w:t>卤幗䒻暵挳橳杧判⽒搬䙁☰睪숽㉨䙑公ㅓ犿</w:t>
      </w:r>
      <w:r>
        <w:rPr/>
        <w:t>Ⱖ</w:t>
      </w:r>
      <w:r>
        <w:rPr/>
        <w:t>捥姂㙭쉎㝯幞⥵に浇䅎搹䭦</w:t>
      </w:r>
      <w:r>
        <w:rPr/>
        <w:t>ꕍ</w:t>
      </w:r>
      <w:r>
        <w:rPr/>
        <w:t>乯칩截䚘あꅒ䭋䤦奄칏숨神䄭潆桉拂縤㨨恐秎㵰夦䶩櫂炵塏慂⩉䍱泂㤵丮䉘绂쉌扔䨦㥖⼺ꌳ制塗摸唲┲䝴䵓㭌繌摬祹哂浟</w:t>
      </w:r>
      <w:r>
        <w:rPr/>
        <w:t>ⵇ</w:t>
      </w:r>
      <w:r>
        <w:rPr/>
        <w:t>炵䏍䔴彣⤰</w:t>
      </w:r>
      <w:r>
        <w:rPr/>
        <w:t>ꗂ</w:t>
      </w:r>
      <w:r>
        <w:rPr/>
        <w:t>䉯繃奃쉃⮵묪梿捄䯍ㅩ숪乁㍂痂䰮㙄ꄷ睁䢻瑪ㅳ싂ꆩ挮䰲㴺⨺ꍩ䐴婪役竂含䉓㐳䩬汄潦䱘▬㍸쉅뇂䥎婫夭⍃㗂㢵쉦倳딦⩪砸칅獱䄬䞵䅫깴㥶婡</w:t>
      </w:r>
      <w:r>
        <w:rPr/>
        <w:t>Ⱔ</w:t>
      </w:r>
      <w:r>
        <w:rPr/>
        <w:t>狃攺圶갮썔华䩲坐㉍䌊⛂䱈旃啦刱毎츮⫂⽸䩣睢浍檮穘沩⭗睞䋂惂㥯⏂㕕⫂幋㑐浔땶䑯汌梩畔☪뭵ꥥ楮썗竃㬬务㭚噀땍⿂䍮姎猥淂硶䤣亵䔩䤵㩊싂뭵䃂湷㍖䷂숥榣㵐䶬囂䕬兀</w:t>
      </w:r>
      <w:r>
        <w:rPr/>
        <w:t>ꕯ</w:t>
      </w:r>
      <w:r>
        <w:rPr/>
        <w:t>⡔</w:t>
      </w:r>
      <w:r>
        <w:rPr/>
        <w:t>㬦긽㥊硌礵体瓃ㅯ䙷䋂㩮塃扖□숫灙抬垬懍绂繟</w:t>
      </w:r>
      <w:r>
        <w:rPr/>
        <w:t>ꕳ</w:t>
      </w:r>
      <w:r>
        <w:rPr/>
        <w:t>繈㷂係䳍䍲숪朦何뽌槂䥟꺏㙯䜪쉢㡹䁙╒☪硒⹕䷂啍幩쉵幄桰⩱焽䖘牧쵢敷佶⥤㖩</w:t>
      </w:r>
      <w:r>
        <w:rPr/>
        <w:t>ꕟ⫂</w:t>
      </w:r>
      <w:r>
        <w:rPr/>
        <w:t>瘰䰳㫂녗浸偁</w:t>
      </w:r>
      <w:r>
        <w:rPr/>
        <w:t>ꕍ</w:t>
      </w:r>
      <w:r>
        <w:rPr/>
        <w:t>採⬣慐㍖┩䳂磂欶딶⑑슻株剷䵲</w:t>
      </w:r>
      <w:r>
        <w:rPr/>
        <w:t>ꥀ</w:t>
      </w:r>
      <w:r>
        <w:rPr/>
        <w:t>뽬넷氪㵕䓂其悵␵梡埍</w:t>
      </w:r>
      <w:r>
        <w:rPr/>
        <w:t>ⵉ</w:t>
      </w:r>
      <w:r>
        <w:rPr/>
        <w:t>泎ꇂ싂슮捖쉉䉅䴩䅏♺⪵汷㝏䫎値⸨⥂썐䷂꥘⤥珂用촪硸싂</w:t>
      </w:r>
      <w:r>
        <w:rPr/>
        <w:t>ꦏ</w:t>
      </w:r>
      <w:r>
        <w:rPr/>
        <w:t>䩦䨭樴㩩ꍗ䡕䥚盂俍⍍䔳窩䧂坺噁樬㕡㡹獒栣</w:t>
      </w:r>
      <w:r>
        <w:rPr/>
        <w:t>⡭</w:t>
      </w:r>
      <w:r>
        <w:rPr/>
        <w:t>쉎⪻义䍢辏쉬橠兦㡈䮱㓎䍩땘쉣䖱照殿䡇咩㕅捊瓂㔰嗂晘煗㐯㌻문硪䪬煣奢㡫촬囂쉢쉮쉷쉷쉡㫍䰦㙏癊潒椨獆숻쉱牗䙈ꥺ䔮幦佉敌⸵☪痂묻⧂㉍㔽ꄵ儸㨮㓍뽠⽁䅞⥦␤슡쉔겻⑥䦡祗㜷㚮䔺畫㐣瞡䩒⻂쉐洭㶮</w:t>
      </w:r>
      <w:r>
        <w:rPr/>
        <w:t>ꤵ</w:t>
      </w:r>
      <w:r>
        <w:rPr/>
        <w:t>坔䝰</w:t>
      </w:r>
      <w:r>
        <w:rPr/>
        <w:t>꥟</w:t>
      </w:r>
      <w:r>
        <w:rPr/>
        <w:t>癇挵彶䁭䑪㜦묬䶥䭥轟㭫瓂憩慵繁␥憣潑䐹嚩⹫惂걧쉰뽀庩䑖欽ㄵ凂䦥쌩慑㔪⹚丯硉⍟栱廍汱㜦쉀숹㗂䋂</w:t>
      </w:r>
      <w:r>
        <w:rPr/>
        <w:t>⡍</w:t>
      </w:r>
      <w:r>
        <w:rPr/>
        <w:t>棂祲뽴呞믂换樬湐䝚쉆婙幚噸䭾㩀㵚카┱</w:t>
      </w:r>
      <w:r>
        <w:rPr/>
        <w:t>꧂</w:t>
      </w:r>
      <w:r>
        <w:rPr/>
        <w:t>娫칭㠤徵슬㭏</w:t>
      </w:r>
      <w:r>
        <w:rPr/>
        <w:t>ⲻ</w:t>
      </w:r>
      <w:r>
        <w:rPr/>
        <w:t>㘫妬櫍樦㝠潮</w:t>
      </w:r>
      <w:r>
        <w:rPr/>
        <w:t>ⶡ</w:t>
      </w:r>
      <w:r>
        <w:rPr/>
        <w:t>숭쵪䵔⹢㵤顚⭐㭦穩爪惂别夥⍔摔겡</w:t>
      </w:r>
      <w:r>
        <w:rPr/>
        <w:t>ꕩ</w:t>
      </w:r>
      <w:r>
        <w:rPr/>
        <w:t>ⱗ</w:t>
      </w:r>
      <w:r>
        <w:rPr/>
        <w:t>䍆䍀ꅞ䡏捤瑰檿긹惃ꎩ♁⨪瘱㵌쉫췃⸭ꌩ䘫䐴⿂浠秂ꥡ겣扲獇琩找숥㙒ꅅ㭯㎩圩䥐쉇䞩㭡㉄␻</w:t>
      </w:r>
      <w:r>
        <w:rPr/>
        <w:t>Ⱖ</w:t>
      </w:r>
      <w:r>
        <w:rPr/>
        <w:t>穨⨲녲佅剮え疣全쉣椱垱爷ꥪꍨ栬嚏ꅌ⾵偁ꄥꅆ䌻㮻䏂摬</w:t>
      </w:r>
      <w:r>
        <w:rPr/>
        <w:t>ꖘ</w:t>
      </w:r>
      <w:r>
        <w:rPr/>
        <w:t>绍⥺㎮㨮抣㈽</w:t>
      </w:r>
      <w:r>
        <w:rPr/>
        <w:t>꧃</w:t>
      </w:r>
      <w:r>
        <w:rPr/>
        <w:t>琷獗곂彺抣䴺盂甥</w:t>
      </w:r>
      <w:r>
        <w:rPr/>
        <w:t>ⱄ⬰</w:t>
      </w:r>
      <w:r>
        <w:rPr/>
        <w:t>㙒슏겱쵪晑⥮焯㍖啃咮䭢㉬ぉ䮵㤵</w:t>
      </w:r>
      <w:r>
        <w:rPr/>
        <w:t>⠸</w:t>
      </w:r>
      <w:r>
        <w:rPr/>
        <w:t>㦥㉯䍥睳撻䑌婮뭫㩠츊쉱佈塇坡ꍭ嚣橬㨤华妘憬㞏䴤䄮繨싂擎壍剴</w:t>
      </w:r>
      <w:r>
        <w:rPr/>
        <w:t>ⵆ</w:t>
      </w:r>
      <w:r>
        <w:rPr/>
        <w:t>祳䒏坞ㅂ슮〲슻坠뽉哂╗丶㕡礻쉌</w:t>
      </w:r>
      <w:r>
        <w:rPr/>
        <w:t>⡊</w:t>
      </w:r>
      <w:r>
        <w:rPr/>
        <w:t>〳걃畃儱䖡䵔冥畬㵺歳嘤敲䭳쉗쉰䤸呮倸쉨倭䕏깑◂顣㭖恇稶뇂䡞⭩唻쉃扏넩땥숩⥔幋쉍揍쉂戳ご䱙싂㩪☦쉤顗痂䠨㓂쉙㝷㴴⼨哂쵲⻂묥榻묹뼩싂⩑쉶㣂쉠䢏䰬剉匱琯嚥쉲䶘䩋</w:t>
      </w:r>
      <w:r>
        <w:rPr/>
        <w:t>⡏</w:t>
      </w:r>
      <w:r>
        <w:rPr/>
        <w:t>뽆汒녾奢桋恭㕴걇檮䘻쉐㍫偟䃂慪獴慤匹畱㴫쉉䉷剢㓍夨</w:t>
      </w:r>
      <w:r>
        <w:rPr/>
        <w:t>⵰</w:t>
      </w:r>
      <w:r>
        <w:rPr/>
        <w:t>㑫歃㖮쉀轭㡩槂⩃㎮⩧佨狂偎썳浦刵뽐砺㎮启縱杗傻挳怨丩竂㉏</w:t>
      </w:r>
      <w:r>
        <w:rPr/>
        <w:t>ⲱ</w:t>
      </w:r>
      <w:r>
        <w:rPr/>
        <w:t>癆⨱</w:t>
      </w:r>
      <w:r>
        <w:rPr/>
        <w:t>⠸</w:t>
      </w:r>
      <w:r>
        <w:rPr/>
        <w:t>㊣氱놬걢䅶畨楗</w:t>
      </w:r>
      <w:r>
        <w:rPr/>
        <w:t>ⵦ</w:t>
      </w:r>
      <w:r>
        <w:rPr/>
        <w:t>玱松輰㜫㢮䫂⦥</w:t>
      </w:r>
      <w:r>
        <w:rPr/>
        <w:t>ꖡ</w:t>
      </w:r>
      <w:r>
        <w:rPr/>
        <w:t>秎摸䏂慔倱焭偸顐뗎輷䐥䮮伨戥</w:t>
      </w:r>
      <w:r>
        <w:rPr/>
        <w:t>ꕷ</w:t>
      </w:r>
      <w:r>
        <w:rPr/>
        <w:t>歴⪘䉚懂ぷ捑⼮⍑奬剁娱䰩䥑㙯娮繂⧂㍨畉쉚䙕넴㒿轴쉒砲祔</w:t>
      </w:r>
      <w:r>
        <w:rPr/>
        <w:t>ⱹ</w:t>
      </w:r>
      <w:r>
        <w:rPr/>
        <w:t>仃䅕ꍌ</w:t>
      </w:r>
      <w:r>
        <w:rPr/>
        <w:t>ꕰ</w:t>
      </w:r>
      <w:r>
        <w:rPr/>
        <w:t>숷</w:t>
      </w:r>
      <w:r>
        <w:rPr/>
        <w:t>ꖿ</w:t>
      </w:r>
      <w:r>
        <w:rPr/>
        <w:t>喥슥숷瑰松</w:t>
      </w:r>
      <w:r>
        <w:rPr/>
        <w:t>ⲱ</w:t>
      </w:r>
      <w:r>
        <w:rPr/>
        <w:t>무</w:t>
      </w:r>
      <w:r>
        <w:rPr/>
        <w:t>ꤱ</w:t>
      </w:r>
      <w:r>
        <w:rPr/>
        <w:t>ⱸ☲</w:t>
      </w:r>
      <w:r>
        <w:rPr/>
        <w:t>毎炥儴柂⚥쉥䏂☷䉪녏昴㪥쉸⭖婬桄츨㥤㑯㭔⍴殮奓徘⸱</w:t>
      </w:r>
      <w:r>
        <w:rPr/>
        <w:t>ꥐ⍳</w:t>
      </w:r>
      <w:r>
        <w:rPr/>
        <w:t>敎슻ㄣ杶䟃싂允㮮常塧刳夸䎩刵⑄地㐵䙃숺䩲䭮숹瑑劵画⭇嘱츦祄⥦ꥷ츻祓洩䀬⹬㭱塠ㅎ穸⸣㔬쌺</w:t>
      </w:r>
      <w:r>
        <w:rPr/>
        <w:t>ꥊ</w:t>
      </w:r>
      <w:r>
        <w:rPr/>
        <w:t>涬晐瞣濂⸲橬歞瓂╏</w:t>
      </w:r>
      <w:r>
        <w:rPr/>
        <w:t>ⱮⰪ</w:t>
      </w:r>
      <w:r>
        <w:rPr/>
        <w:t>걱ꄽ沏晳浮杆뽩겵側䓂</w:t>
      </w:r>
      <w:r>
        <w:rPr/>
        <w:t>⡐</w:t>
      </w:r>
      <w:r>
        <w:rPr/>
        <w:t>䉒䌻忂갸⑐湑擂繴쉕㓃ꄯ兟䣃溵䆬숺</w:t>
      </w:r>
      <w:r>
        <w:rPr/>
        <w:t>ꥈ</w:t>
      </w:r>
      <w:r>
        <w:rPr/>
        <w:t>썶㉳㝋㍟⬦塮狂倻⯂䝥⴫洲Ⓜ伮쉙⻂灢允뽞䉠傡䥅뭐牙䈯楦뾏㩑湷爥⤦儸珂飍䣂㣍獋卵㫎兹┳쉚恋畓숱쉧曂眵⭱㈥䉟㵓슏쉎硣䉭뽙夳⩤땆㩏㈷獉슮煟쉊汔値䝂㬵ㆣ彥ㅤ㠴咥쉂摫</w:t>
      </w:r>
      <w:r>
        <w:rPr/>
        <w:t>⡩</w:t>
      </w:r>
      <w:r>
        <w:rPr/>
        <w:t>쉞숺奰㢩硪⿂㍙▣汫ヂ灂幭塋榩㌪飂䢿䈰歯匮⍞瀶䎣䪩卧⩡仃═礵㤺楷別坺</w:t>
      </w:r>
      <w:r>
        <w:rPr/>
        <w:t>ꕎ</w:t>
      </w:r>
      <w:r>
        <w:rPr/>
        <w:t>捔</w:t>
      </w:r>
      <w:r>
        <w:rPr/>
        <w:t>ꤤ</w:t>
      </w:r>
      <w:r>
        <w:rPr/>
        <w:t>潲枣禡䡭矂灤港娺ぱ繯</w:t>
      </w:r>
      <w:r>
        <w:rPr/>
        <w:t>ꖩ</w:t>
      </w:r>
      <w:r>
        <w:rPr/>
        <w:t>晗♓쵈䉘꥕牐ォ뽈滂깱䑒쉚え橪稫⑚♔䠻쉮忂ꥠ䯍땭典㤲煐坶圩㌰挊禮⸰橯ㅷ⏂湋撮㛍ꇂ䕬⻂싂煳匬묨彁쉇副숳⨮䃂⽅</w:t>
      </w:r>
      <w:r>
        <w:rPr/>
        <w:t>꧂⤥</w:t>
      </w:r>
      <w:r>
        <w:rPr/>
        <w:t>깉䙄睌썄╒䡓斡㒥㯂</w:t>
      </w:r>
      <w:r>
        <w:rPr/>
        <w:t>ⱴ</w:t>
      </w:r>
      <w:r>
        <w:rPr/>
        <w:t>䴻眤</w:t>
      </w:r>
      <w:r>
        <w:rPr/>
        <w:t>ꕫ</w:t>
      </w:r>
      <w:r>
        <w:rPr/>
        <w:t>뭔묨</w:t>
      </w:r>
      <w:r>
        <w:rPr/>
        <w:t>⣂</w:t>
      </w:r>
      <w:r>
        <w:rPr/>
        <w:t>圪⒱勂䓃顋堶㵒冘㟂㥸䄣疵忂婰㐱숳䨱숶㡖싂潏䗂䘬䀷숰㏂へ幧畄㪘䉤獬ꌵ⤵䥊춵匯ꄪ䵣凂㝖榏疬輮䘺칂뽆녍㖿䀬顓伳繨⮩⺩뽨긹汚哂㈮呇医칌縦</w:t>
      </w:r>
      <w:r>
        <w:rPr/>
        <w:t>ꕶ</w:t>
      </w:r>
      <w:r>
        <w:rPr/>
        <w:t>槂䑪䴦㥮㜶䅣숬呪</w:t>
      </w:r>
      <w:r>
        <w:rPr/>
        <w:t>ⰴ</w:t>
      </w:r>
      <w:r>
        <w:rPr/>
        <w:t>걸┬ㄹ䯂⑔煮⩇圩⿂</w:t>
      </w:r>
      <w:r>
        <w:rPr/>
        <w:t>ꤹ</w:t>
      </w:r>
      <w:r>
        <w:rPr/>
        <w:t>숰穌扟⺱呸柃䢣⹞溱祰歖⥫⍘倪걾⏂䧍숲쉌呒嫂栫⍈半呢塴凂䱒</w:t>
      </w:r>
      <w:r>
        <w:rPr/>
        <w:t>⡒</w:t>
      </w:r>
      <w:r>
        <w:rPr/>
        <w:t>晑⑨氯㉏柂㡎䀴帲숨疥숮嫎쉯弭䰣湦䕋䵑珃䍠츦番堫䱸컂畆㈪瀬⾱뇂洭습捴⍵穐䠻佩䕁穟⯂</w:t>
      </w:r>
      <w:r>
        <w:rPr/>
        <w:t>⢥</w:t>
      </w:r>
      <w:r>
        <w:rPr/>
        <w:t>昬年哂⽷嘳兌博㛂싂畢彷摌冮⧂瘯⚱輮㉬頸⨬㡐</w:t>
      </w:r>
      <w:r>
        <w:rPr/>
        <w:t>ⴱ</w:t>
      </w:r>
      <w:r>
        <w:rPr/>
        <w:t>䑖漱䄹ꏂ洮</w:t>
      </w:r>
      <w:r>
        <w:rPr/>
        <w:t>ꕋ</w:t>
      </w:r>
      <w:r>
        <w:rPr/>
        <w:t>ⱈ</w:t>
      </w:r>
      <w:r>
        <w:rPr/>
        <w:t>䝡啔㈵傡♞兌㵚쎮乃睌녅沣ꌲ拂兏</w:t>
      </w:r>
      <w:r>
        <w:rPr/>
        <w:t>ꖏ</w:t>
      </w:r>
      <w:r>
        <w:rPr/>
        <w:t>ꅲ穯㩥⫍䁚☨㤵硙싂氵樷幄䍊䭾䡬⽙檏圽㕎〫彸쉞穑⼰睱顠</w:t>
      </w:r>
      <w:r>
        <w:rPr/>
        <w:t>⢬</w:t>
      </w:r>
      <w:r>
        <w:rPr/>
        <w:t>䆵硷佋䌲慫㬪伽㗂幚㧂쉋䝠辣浳깮ꇂ㭒冿㘥⹧㎻쉄땏仂僂⴩⧂浙纥㴳ꥪꌵ牰儭兦ㅌ睞䱌棂塶⽠倮歯睈䉈㡞쉰쉺嫂䥔놩</w:t>
      </w:r>
      <w:r>
        <w:rPr/>
        <w:t>ꗂ┦</w:t>
      </w:r>
      <w:r>
        <w:rPr/>
        <w:t>䟂</w:t>
      </w:r>
      <w:r>
        <w:rPr/>
        <w:t>ⴽ</w:t>
      </w:r>
      <w:r>
        <w:rPr/>
        <w:t>층㑘⩋䴷䥋呷彵弻깏뗍</w:t>
      </w:r>
      <w:r>
        <w:rPr/>
        <w:t>⡵</w:t>
      </w:r>
      <w:r>
        <w:rPr/>
        <w:t>琵쏃楬⍌䡪䓍烂㈪㠤䂱旂숪䉙欬ㅲ⸵㈶㉮捏싂⍆斵匤係偸ㄪ係扁乔牐䵹䍎㴥啶䅗楎㍳啕⑰找㥓쉔걲縱穤쉔ꥯ浨婎繭ꇂ䉑싂毂垱ꍢ捊椮並⾣딬䑖☦汊㘵仂噅㔻槂䥂</w:t>
      </w:r>
      <w:r>
        <w:rPr/>
        <w:t>Ⱨ␰</w:t>
      </w:r>
      <w:r>
        <w:rPr/>
        <w:t>栤污灌娦䎬䜩伣痍</w:t>
      </w:r>
      <w:r>
        <w:rPr/>
        <w:t>ⱴ</w:t>
      </w:r>
      <w:r>
        <w:rPr/>
        <w:t>넪噾캩</w:t>
      </w:r>
      <w:r>
        <w:rPr/>
        <w:t>ⷂ⏂</w:t>
      </w:r>
      <w:r>
        <w:rPr/>
        <w:t>囂䠸癭</w:t>
      </w:r>
      <w:r>
        <w:rPr/>
        <w:t>⡪</w:t>
      </w:r>
      <w:r>
        <w:rPr/>
        <w:t>攷彏䅔䵓捄䜦⩙恫坙娫兹厘⩩䈴顑瞏䔹쉥⵾㋂吪쉧殱䅹決숯璩䆮㐰㭥䤦㙁</w:t>
      </w:r>
      <w:r>
        <w:rPr/>
        <w:t>⡋</w:t>
      </w:r>
      <w:r>
        <w:rPr/>
        <w:t>題楂췂獾쉔뭤ꍎ摧쉗⹠摖硫歒㝭䅍唫䁦㩎㫎⩰⽣倻䲿⍷你숲睏濂칺㡖</w:t>
      </w:r>
      <w:r>
        <w:rPr/>
        <w:t>ꗂ</w:t>
      </w:r>
      <w:r>
        <w:rPr/>
        <w:t>䙌䑧坒圪⤻卤湉숦慺堩쉏敊吨碘♵쵡⼶痂癏㉔兕婬㬦㥩쉧</w:t>
      </w:r>
      <w:r>
        <w:rPr/>
        <w:t>ꔊ</w:t>
      </w:r>
      <w:r>
        <w:rPr/>
        <w:t>ꍸ╥䌯廂熩㉬</w:t>
      </w:r>
      <w:r>
        <w:rPr/>
        <w:t>⡑</w:t>
      </w:r>
      <w:r>
        <w:rPr/>
        <w:t>䵲땖</w:t>
      </w:r>
      <w:r>
        <w:rPr/>
        <w:t>Ⳃ</w:t>
      </w:r>
      <w:r>
        <w:rPr/>
        <w:t>쏂媡⏍⤶獠ꅤ椦噡㬮깚기</w:t>
      </w:r>
      <w:r>
        <w:rPr/>
        <w:t>ꥐ</w:t>
      </w:r>
      <w:r>
        <w:rPr/>
        <w:t>䜤䵳㥾䏎湢奙撮䷂⩢</w:t>
      </w:r>
      <w:r>
        <w:rPr/>
        <w:t>ⵥ</w:t>
      </w:r>
      <w:r>
        <w:rPr/>
        <w:t>ꥪ⽨⩳剰칄⮣땨깮䩇</w:t>
      </w:r>
      <w:r>
        <w:rPr/>
        <w:t>ⲥ</w:t>
      </w:r>
      <w:r>
        <w:rPr/>
        <w:t>슥숴怤㫂優乑烎</w:t>
      </w:r>
      <w:r>
        <w:rPr/>
        <w:t>ⰱ</w:t>
      </w:r>
      <w:r>
        <w:rPr/>
        <w:t>䩋堪싂☹䠥璮洪淂匳쉦䄬ㅨ縭쉮</w:t>
      </w:r>
      <w:r>
        <w:rPr/>
        <w:t>ꖏ</w:t>
      </w:r>
      <w:r>
        <w:rPr/>
        <w:t>捧枵噳㝕䭠숭쉒⍣숤轌彳뭗ㅘ䊡갣</w:t>
      </w:r>
      <w:r>
        <w:rPr/>
        <w:t>ⷂ</w:t>
      </w:r>
      <w:r>
        <w:rPr/>
        <w:t>ㅲ㵨徵⩾祵睭깹뭗㝰噈숺쵡漯乚쉆䙊睭獙未慭쉡쏂쉆婵由숤㓂ㄷ慍숬쉆櫂ꍸ繴ㅉ溬幣숶</w:t>
      </w:r>
      <w:r>
        <w:rPr/>
        <w:t>ꤶ</w:t>
      </w:r>
      <w:r>
        <w:rPr/>
        <w:t>刪㭩䲩偈禘ㄱ쉬姂猷搷婖㝓氭</w:t>
      </w:r>
      <w:r>
        <w:rPr/>
        <w:t>ⵇ</w:t>
      </w:r>
      <w:r>
        <w:rPr/>
        <w:t>쉭眰䈻浨䗂頶椨ひ䲥犏砵떱核汞묲廎䴪疿砯㡍㒣頶痂㘶辡䁇</w:t>
      </w:r>
      <w:r>
        <w:rPr/>
        <w:t>⡙</w:t>
      </w:r>
      <w:r>
        <w:rPr/>
        <w:t>轰䇎汾轑뇂쉨㝎晑䍾ꏂ瓂䭮</w:t>
      </w:r>
      <w:r>
        <w:rPr/>
        <w:t>ⱏ</w:t>
      </w:r>
      <w:r>
        <w:rPr/>
        <w:t>숩깮槂䬽㵚殘顆䵋乌뽍㝢穏㵒彤㍹煪撏塆썇㔣컂䚵䶵뭌</w:t>
      </w:r>
      <w:r>
        <w:rPr/>
        <w:t>ꔴ⭭⎻</w:t>
      </w:r>
      <w:r>
        <w:rPr/>
        <w:t>椫炩⥰噵㩕桺⩌智䰽ꥢ橊㝱〱敎습㭟噟奥ꅀ묪㜻彦╋楳䤵䠰噵樳⩏⽣嗂杸矎</w:t>
      </w:r>
      <w:r>
        <w:rPr/>
        <w:t>ⶏ</w:t>
      </w:r>
      <w:r>
        <w:rPr/>
        <w:t>檮瑥帺䭋╏彚숶⮩┪䬣ꌫ땤ꍌ㈹䴯ガ呾户╋並垵竂썵㵈扢䠤偨睐剏⨸㉀⭒䑙쉙숰䑵ꅫ㕕⮿榿㙠㡟싎썸숳⭂슱㋂</w:t>
      </w:r>
      <w:r>
        <w:rPr/>
        <w:t>ⵓ</w:t>
      </w:r>
      <w:r>
        <w:rPr/>
        <w:t>沣䀤䐳傘ꅉ㭵偤樳瞱䁎⼮긪硦杓䆥䡺歰▬뭸䱾딨슿╤싂㡨⪵橏瑉㖻⨮椯⦿뽠⽠婅ォ亱䌱漲偪坖稭┹䥎癘⽵䩟牤뭫佫执숴숹榡⩪䥤⏂</w:t>
      </w:r>
      <w:r>
        <w:rPr/>
        <w:t>ꗂ</w:t>
      </w:r>
      <w:r>
        <w:rPr/>
        <w:t>기ぴ琴䗂晾啭瑢쉳弹圤쉕뽆㍤썐歁亮숥汩싂㕗ㅚ䉞輤</w:t>
      </w:r>
      <w:r>
        <w:rPr/>
        <w:t>Ⱨ</w:t>
      </w:r>
      <w:r>
        <w:rPr/>
        <w:t>ꌴ</w:t>
      </w:r>
      <w:r>
        <w:rPr/>
        <w:t>ꤹ</w:t>
      </w:r>
      <w:r>
        <w:rPr/>
        <w:t>㊡뿂㭶榘ꅡ婬⭢伣䂡쉷啮⤥繂扖䙌㐶쉨湄旂䅘⑅侩懂敭촷䴲倨䵾ꅗ婊쉲牘┯坦ꍌ泎迍坰㩣砭磂燂灞穫쉢䘨䘮燂癣么㗂⽠슱爹圩墱橭栮塬縱</w:t>
      </w:r>
      <w:r>
        <w:rPr/>
        <w:t>ꕆ</w:t>
      </w:r>
      <w:r>
        <w:rPr/>
        <w:t>뼵딮쉓浧䶘橾呋☴佣숲䅂拃㓍쉂䝴剳烂⑈칫⬰䖩쉌䙚⨳摮㑧禘輮땴䱢⑅硠曂摬</w:t>
      </w:r>
      <w:r>
        <w:rPr/>
        <w:t>⣂</w:t>
      </w:r>
      <w:r>
        <w:rPr/>
        <w:t>㩅㐭뮿痂㠨숽㜫</w:t>
      </w:r>
      <w:r>
        <w:rPr/>
        <w:t>⡤</w:t>
      </w:r>
      <w:r>
        <w:rPr/>
        <w:t>硤슩♲嘻渥套캩⚥ꄽ㕶塞厩參㌮祱쉵熮䨩售厘⭵婴匣扭ふ偧뼹䐵쉪䁈堻㠶떏㨯쉙倮本</w:t>
      </w:r>
      <w:r>
        <w:rPr/>
        <w:t>ⱦ</w:t>
      </w:r>
      <w:r>
        <w:rPr/>
        <w:t>玘吊썃㵮□쉟䴶夲슻쉯截</w:t>
      </w:r>
      <w:r>
        <w:rPr/>
        <w:t>Ⳃ</w:t>
      </w:r>
      <w:r>
        <w:rPr/>
        <w:t>爹⑩扁⸣䁾</w:t>
      </w:r>
      <w:r>
        <w:rPr/>
        <w:t>ꖱ</w:t>
      </w:r>
      <w:r>
        <w:rPr/>
        <w:t>쉱숦唯灗佰⭬⻂ㅗ佮♤畲眫偳Ⓜ쉇⚣愲꥔ヂ싂╋춏帣䪱⨫</w:t>
      </w:r>
      <w:r>
        <w:rPr/>
        <w:t>ⴸ</w:t>
      </w:r>
      <w:r>
        <w:rPr/>
        <w:t>犩睆䙫䡣皣栱㧂걷悘⸺発䣂䡺余呞</w:t>
      </w:r>
      <w:r>
        <w:rPr/>
        <w:t>⡙</w:t>
      </w:r>
      <w:r>
        <w:rPr/>
        <w:t>桠奐离</w:t>
      </w:r>
      <w:r>
        <w:rPr/>
        <w:t>ꕠ</w:t>
      </w:r>
      <w:r>
        <w:rPr/>
        <w:t>㭌昺ㅀ쉒슡䯂쵦䵙礫쵣灵</w:t>
      </w:r>
      <w:r>
        <w:rPr/>
        <w:t>ⵕ</w:t>
      </w:r>
      <w:r>
        <w:rPr/>
        <w:t>卵泂务塘䚣⛂砻숦睴⸻충灇㤥墬嘩〽京쉂╘悻䥕女危</w:t>
      </w:r>
      <w:r>
        <w:rPr/>
        <w:t>⡌</w:t>
      </w:r>
      <w:r>
        <w:rPr/>
        <w:t>慠땀ㅈ⻍칧㈩⨵뭋䱚潈僂⨴䝤丩涩氬歩썖㖻䲩숵숲枻睟炻伫睢쉨⼵㖬繩䀳숫啇㑙녚</w:t>
      </w:r>
      <w:r>
        <w:rPr/>
        <w:t>⡸⩅</w:t>
      </w:r>
      <w:r>
        <w:rPr/>
        <w:t>쌰쉆係杤㙯쉑쉖쉇</w:t>
      </w:r>
      <w:r>
        <w:rPr/>
        <w:t>꧂</w:t>
      </w:r>
      <w:r>
        <w:rPr/>
        <w:t>ⱑ</w:t>
      </w:r>
      <w:r>
        <w:rPr/>
        <w:t>슩復㉬뭭ꅁ䜶猰嘸⩢汕洶䝦碡恪䭅ꇂ䓍䙃䠪塍ꥯ厘쵸䵥偈仍撿⩨煁彂</w:t>
      </w:r>
      <w:r>
        <w:rPr/>
        <w:t>ⵙ</w:t>
      </w:r>
      <w:r>
        <w:rPr/>
        <w:t>걞⏂抵숷塠ず㠰䙑뭯椱䡍扩쉋恎긦婡</w:t>
      </w:r>
      <w:r>
        <w:rPr/>
        <w:t>ꗂ</w:t>
      </w:r>
      <w:r>
        <w:rPr/>
        <w:t>㍨㩗⑁⸪入</w:t>
      </w:r>
      <w:r>
        <w:rPr/>
        <w:t>ꗂ</w:t>
      </w:r>
      <w:r>
        <w:rPr/>
        <w:t>뭬녉㐵䕈쉲優숳⦣偵䕷䏂컃①敺</w:t>
      </w:r>
      <w:r>
        <w:rPr/>
        <w:t>⠩</w:t>
      </w:r>
      <w:r>
        <w:rPr/>
        <w:t>ㄽ杢곂⑁楉繁毂嗂䜱숹䨩쉤稴싂쉌⥅♩슡䙨癡吺</w:t>
      </w:r>
      <w:r>
        <w:rPr/>
        <w:t>ꗂ</w:t>
      </w:r>
      <w:r>
        <w:rPr/>
        <w:t>㇂㍢慬쉭䭢⥎䜲䦣♀䎣뭩䡮伥숰杯牨㏂㜵洴拂牒ꅑ숮숪漪瑌ꆡ싂䵪兊䉾戫娰䠬숨㢻幅啕剑塾ꌽ織슥飂却橗允畅⾩䝰㵭㠫珂癍㴽⪿⼤⭂숷싂䝅橀囂敇┽䙺딮㇂㬳㮡堵瑥⸩〲砬惂</w:t>
      </w:r>
      <w:r>
        <w:rPr/>
        <w:t>ⵏ</w:t>
      </w:r>
      <w:r>
        <w:rPr/>
        <w:t>穳操쉢䕉</w:t>
      </w:r>
      <w:r>
        <w:rPr/>
        <w:t>꥟⩶</w:t>
      </w:r>
      <w:r>
        <w:rPr/>
        <w:t>轆伩䊘촤㑄싎兮櫂⍁湣吷弯牰沘㡤</w:t>
      </w:r>
      <w:r>
        <w:rPr/>
        <w:t>Ⳃ</w:t>
      </w:r>
      <w:r>
        <w:rPr/>
        <w:t>泂䈰㑸噱ㄭ䂮쉩㡨㟂숻</w:t>
      </w:r>
      <w:r>
        <w:rPr/>
        <w:t>ꕑ</w:t>
      </w:r>
      <w:r>
        <w:rPr/>
        <w:t>ꌱ䰵⨵쉃怯䀭쉊㥘⥕㭗抣䧂䍙䥶뭎䉧棃ꥲ伹夤恫㩬渺네쵪갶呠녩䁞潩百딷싂祠泍⶘䩁䨶㤦ꅙ畕쉰䐨䈯㧂頺䮬癧䴫䜺䝴懂</w:t>
      </w:r>
      <w:r>
        <w:rPr/>
        <w:t>⡯</w:t>
      </w:r>
      <w:r>
        <w:rPr/>
        <w:t>䕪╟䅠牤渹녖␲⬲䍵楍땠獺垡䬬ㅍ㉺片㙅水⤮</w:t>
      </w:r>
      <w:r>
        <w:rPr/>
        <w:t>ꦩ</w:t>
      </w:r>
      <w:r>
        <w:rPr/>
        <w:t>䂏땺곂匳䅠牮숬</w:t>
      </w:r>
      <w:r>
        <w:rPr/>
        <w:t>⡯</w:t>
      </w:r>
      <w:r>
        <w:rPr/>
        <w:t>ꍭ煉卷</w:t>
      </w:r>
      <w:r>
        <w:rPr/>
        <w:t>ⲏ</w:t>
      </w:r>
      <w:r>
        <w:rPr/>
        <w:t>汯⨻噫幹쉮弤☵ꍾ⩾枻</w:t>
      </w:r>
      <w:r>
        <w:rPr/>
        <w:t>ꕙ⍨</w:t>
      </w:r>
      <w:r>
        <w:rPr/>
        <w:t>池녟煙⩸淂䐶䵱䣂儱䙈</w:t>
      </w:r>
      <w:r>
        <w:rPr/>
        <w:t>ꥈ</w:t>
      </w:r>
      <w:r>
        <w:rPr/>
        <w:t>㡘⽃</w:t>
      </w:r>
      <w:r>
        <w:rPr/>
        <w:t>ꤻ</w:t>
      </w:r>
      <w:r>
        <w:rPr/>
        <w:t>坏쉇侏츷佀⭅♳椭朵㨮㍀</w:t>
      </w:r>
      <w:r>
        <w:rPr/>
        <w:t>ꖿ</w:t>
      </w:r>
      <w:r>
        <w:rPr/>
        <w:t>쉾䵶㕇䵸渰䵆橡票啔㠴恈⚘쉡⏂ꇂ㵋祮䇂彏숤東瀪㉆㡪</w:t>
      </w:r>
      <w:r>
        <w:rPr/>
        <w:t>⢵</w:t>
      </w:r>
      <w:r>
        <w:rPr/>
        <w:t>䍤怶㖿⩲</w:t>
      </w:r>
      <w:r>
        <w:rPr/>
        <w:t>⡺</w:t>
      </w:r>
      <w:r>
        <w:rPr/>
        <w:t>摟䝖幩꺱쉳⹷</w:t>
      </w:r>
      <w:r>
        <w:rPr/>
        <w:t>⡇</w:t>
      </w:r>
      <w:r>
        <w:rPr/>
        <w:t>칆쉂假夊슬㡒檩浤呖㍘</w:t>
      </w:r>
      <w:r>
        <w:rPr/>
        <w:t>ⷂ</w:t>
      </w:r>
      <w:r>
        <w:rPr/>
        <w:t>쉪ꅄ材쉶㇍患燂䚵</w:t>
      </w:r>
      <w:r>
        <w:rPr/>
        <w:t>ꦏ</w:t>
      </w:r>
      <w:r>
        <w:rPr/>
        <w:t>䤨깅㵒头佥祺</w:t>
      </w:r>
      <w:r>
        <w:rPr/>
        <w:t>ⵕ♏</w:t>
      </w:r>
      <w:r>
        <w:rPr/>
        <w:t>쉡쉅熩</w:t>
      </w:r>
      <w:r>
        <w:rPr/>
        <w:t>ⱁ</w:t>
      </w:r>
      <w:r>
        <w:rPr/>
        <w:t>걔獉䋂⸪춏</w:t>
      </w:r>
      <w:r>
        <w:rPr/>
        <w:t>ⵥ</w:t>
      </w:r>
      <w:r>
        <w:rPr/>
        <w:t>參熿슱爩橗ꇂ㩂䌬⼪毎䍷硤囂㇂垿♏쉱䅷</w:t>
      </w:r>
      <w:r>
        <w:rPr/>
        <w:t>Ⱖ</w:t>
      </w:r>
      <w:r>
        <w:rPr/>
        <w:t>䄺栱⬪婰欩縭䄳칧爵普ㅌ믂깵䝠䵘䌳桢㗂䬪⥺怺㞡슥䅭</w:t>
      </w:r>
      <w:r>
        <w:rPr/>
        <w:t>ꥂ</w:t>
      </w:r>
      <w:r>
        <w:rPr/>
        <w:t>㍧ꥧ挷ㅷ⫂깆乃塲깓攷슘扨㙥쉭机걆汖燍呒凂䬴ꄣ丶䗎㘶䭯㮻⩫䱃촪䠦挹惂녤칞쉘倬窻⪩⧎彬⼱⪘⬩㬭䯂䩤䯂땾쉴欩歑愯㏂復砱䉭㵅䥄樶䥫煏涩䘥頪玡泃쉏⹵칁⩵숦╨潧䕀女彉숬捅獎뭸㉅䥠쉋奊瀣싂歱쉶䭕㴸쉘껃㝢</w:t>
      </w:r>
      <w:r>
        <w:rPr/>
        <w:t>ⰵ</w:t>
      </w:r>
      <w:r>
        <w:rPr/>
        <w:t>潆椯公숳쉕⹂⫂秂楦片┬㨳㵶䩩뼫쏂⹄쉒</w:t>
      </w:r>
      <w:r>
        <w:rPr/>
        <w:t>ꔭ</w:t>
      </w:r>
      <w:r>
        <w:rPr/>
        <w:t>囂曃쉣歎䒩是暮睦儣⎣飍弽⪥썞걁橑㑭䉾穭杊太컂婭淂䁙轾穙⹯쉰</w:t>
      </w:r>
      <w:r>
        <w:rPr/>
        <w:t>Ȿ</w:t>
      </w:r>
      <w:r>
        <w:rPr/>
        <w:t>樯忂爯걳彀슻뭕ꄣ灆奊넬盂抮▥쉞⼶幍㡋佗睙汕쉄믂帨⤬⽘倦づ轈啭棂䁣涥䙩뾩嘹뭆싃⬯睲㤵䡂祹㭔炩㬶䚱塦噱䱩㙀橶격ꅆ䘸ꍾ幋佱㩢⹓た牅쉥쵸싃</w:t>
      </w:r>
      <w:r>
        <w:rPr/>
        <w:t>ⷍ</w:t>
      </w:r>
      <w:r>
        <w:rPr/>
        <w:t>㬽ꅹ昸仂䜥獃⬳纵慃쉒娣䡵⎱归櫂冘梬䰳싍㝟㝇</w:t>
      </w:r>
      <w:r>
        <w:rPr/>
        <w:t>ꕹ</w:t>
      </w:r>
      <w:r>
        <w:rPr/>
        <w:t>橹</w:t>
      </w:r>
      <w:r>
        <w:rPr/>
        <w:t>ꕂ</w:t>
      </w:r>
      <w:r>
        <w:rPr/>
        <w:t>咏ㅏ깏䄶␱吶畎檏䓂债顑乲匥繨䵳㦏恫昬癚僂頻䕗煪녒摎圪㔱㭾煤䦱彣䠩⥑徏佶硙桠呬奍晄⎥何┱㨰㝺剙╾畵뽕쉬㋂숷⩑䕠忂偋獘潄쉏⩏⑲</w:t>
      </w:r>
      <w:r>
        <w:rPr/>
        <w:t>꤬</w:t>
      </w:r>
      <w:r>
        <w:rPr/>
        <w:t>슘挳땯灐㛂㉪㉭敩搪㎣㠮숤㉶⸤椭㉦⹉㑈ꍭ琵㭥㩠숳姃ꌫ깆㙰彩싂</w:t>
      </w:r>
      <w:r>
        <w:rPr/>
        <w:t>ⱥ</w:t>
      </w:r>
      <w:r>
        <w:rPr/>
        <w:t>ꏂ祳ꥲ㧂䡊캵癤쉎䄲⸭确꧎湶栱걋楠⽅毂䠨싍슬컂긴깆佱焴䌸숸皵㡊摈堬捗䇂䙏쉲呌婏十售嫂啙</w:t>
      </w:r>
      <w:r>
        <w:rPr/>
        <w:t>ꕓ</w:t>
      </w:r>
      <w:r>
        <w:rPr/>
        <w:t>슘䙇煂䘸搲ㄷ䌣泂쉈㆘八㣎䐯欬弦㵰㮻䍺啣秃䞩⯂焴慅䵏琪灇繚♱䡕㝶䙸䕓</w:t>
      </w:r>
      <w:r>
        <w:rPr/>
        <w:t>ⵎ</w:t>
      </w:r>
      <w:r>
        <w:rPr/>
        <w:t>判⑥桧擃䝌쉊癄歫쉾⥥숷</w:t>
      </w:r>
      <w:r>
        <w:rPr/>
        <w:t>ꕊ</w:t>
      </w:r>
      <w:r>
        <w:rPr/>
        <w:t>呭㧍䶿때</w:t>
      </w:r>
      <w:r>
        <w:rPr/>
        <w:t>ꤺ</w:t>
      </w:r>
      <w:r>
        <w:rPr/>
        <w:t>桅繪쉕娪⦿㵑⨮겘嚻頲奠⩄䵠輊⽴礽乬䑒칡깩䍮剰숭乑䞿景畫츻㍕㡏䥢繹ㄭ獒䒻咵㭬㐺幄ꄴ䭅湮獍杙䘭싂⤰湃㵫뽎⬩颱쵄䈨捗</w:t>
      </w:r>
      <w:r>
        <w:rPr/>
        <w:t>ꦱ</w:t>
      </w:r>
      <w:r>
        <w:rPr/>
        <w:t>皩싂䯃磂㩇㑚〉㩴在牓숷쉉슣㩳⽅摠嚻쎿쉧惂䏂⎩幪圴瑸⑟⽰☻</w:t>
      </w:r>
      <w:r>
        <w:rPr/>
        <w:t>Ⱚ</w:t>
      </w:r>
      <w:r>
        <w:rPr/>
        <w:t>盂佰䂡塸携㦡浯燂⹶朦䒩氶⩦卧⩓⦮녩㗂㵏撱쉓춮歴⪥⽤溡껂쌬쉍ꄣ쉕顓ㅆ杢뽁ꥥ⑬㥷㎣ꥳ兔䌲暬癃</w:t>
      </w:r>
      <w:r>
        <w:rPr/>
        <w:t>ꖿ</w:t>
      </w:r>
      <w:r>
        <w:rPr/>
        <w:t>堰帲⥋㨦쉂掮丷䄪䅵愮圮兆숷</w:t>
      </w:r>
      <w:r>
        <w:rPr/>
        <w:t>ꔣ</w:t>
      </w:r>
      <w:r>
        <w:rPr/>
        <w:t>顈䁅畅姂슏걇㘭㜤㝢幧숷圤ⸯ㙍顲䩣겥숲穏㈭䔷祂歓㨵⥴쉇惍쉾摠⥯昸㈵卑凂㚥䡤汌썬⹎</w:t>
      </w:r>
      <w:r>
        <w:rPr/>
        <w:t>ⵙ</w:t>
      </w:r>
      <w:r>
        <w:rPr/>
        <w:t>㩵奀樭優</w:t>
      </w:r>
      <w:r>
        <w:rPr/>
        <w:t>ⷂ</w:t>
      </w:r>
      <w:r>
        <w:rPr/>
        <w:t>䉖┪</w:t>
      </w:r>
      <w:r>
        <w:rPr/>
        <w:t>ⵧ</w:t>
      </w:r>
      <w:r>
        <w:rPr/>
        <w:t>碏穈땩枩뽆夣䁔瑫扬♙⦩⽣기橫洴卖췂坖칷ꅍ칳뭈䕶㨳憏欫機썇枮睐㚥䭉Ⓜ䆩䄺㕒㭵싎䈲쉒剾唽匪㒩慵㈥⽗煫傱痂숳䩏㵘껂ㆩ偖㩳⨸╦ご妣义䰺問⩉杕彺墬䙕兯眽㣂嚿ꏂ塦견瘩䨷硴佫ㄺ圦쉶䍸㶮⍔ꄱ疵쉇奶䷍싎歍秂㔽䁤䝭攭ꥹ煉刪숤뽥뾻噯⼲⩞䛂煆呮㍒㘩숵</w:t>
      </w:r>
      <w:r>
        <w:rPr/>
        <w:t>ꤵ</w:t>
      </w:r>
      <w:r>
        <w:rPr/>
        <w:t>䠴卞奌␸㤪</w:t>
      </w:r>
      <w:r>
        <w:rPr/>
        <w:t>꧂</w:t>
      </w:r>
      <w:r>
        <w:rPr/>
        <w:t>飂</w:t>
      </w:r>
      <w:r>
        <w:rPr/>
        <w:t>ꤥ</w:t>
      </w:r>
      <w:r>
        <w:rPr/>
        <w:t>싃渮⛂颩䝊渦辻睯습婰啷恥慄扄녇住㩣썖槂乓쉮併䌯典슡</w:t>
      </w:r>
      <w:r>
        <w:rPr/>
        <w:t>ⰹ</w:t>
      </w:r>
      <w:r>
        <w:rPr/>
        <w:t>슿뭙⍙煄桚䙞녫迂쉔丽䰤垻轖旍甪䕗爫灟䥂妮縲顸췂⩢</w:t>
      </w:r>
      <w:r>
        <w:rPr/>
        <w:t>Ⲭ⎵</w:t>
      </w:r>
      <w:r>
        <w:rPr/>
        <w:t>呑縻땭剘ꥩ숫偩嚵춱塣</w:t>
      </w:r>
      <w:r>
        <w:rPr/>
        <w:t>ꗂ</w:t>
      </w:r>
      <w:r>
        <w:rPr/>
        <w:t>嚏숥䙏灔㭩㩯乞劮淂倱湮ꅄ⎻猦啕辱䕕䭘㨬壂⍹睇㉞櫂年潳䙮╍橲깕䝔㙩쉭ꅦꅑ㩒䣂䷂쉥頳塧쉘听㓎䭄ㄨ걑㍃䑊塲呦湯个쵭캩⥙⭢⹺㉷숪䅑儳タ쉫뽯╪슥⯂╫橾⺏숲㔮痂숪</w:t>
      </w:r>
      <w:r>
        <w:rPr/>
        <w:t>ⵡ</w:t>
      </w:r>
      <w:r>
        <w:rPr/>
        <w:t>眭盎忎禩橴攪깪⹒</w:t>
      </w:r>
      <w:r>
        <w:rPr/>
        <w:t>Ⳃ</w:t>
      </w:r>
      <w:r>
        <w:rPr/>
        <w:t>㩺</w:t>
      </w:r>
      <w:r>
        <w:rPr/>
        <w:t>ꤩ</w:t>
      </w:r>
      <w:r>
        <w:rPr/>
        <w:t>썊塘灤䞱</w:t>
      </w:r>
      <w:r>
        <w:rPr/>
        <w:t>ꕫ</w:t>
      </w:r>
      <w:r>
        <w:rPr/>
        <w:t>癣烂塐勂㧂垘噄⽷쉞敱㐬숵</w:t>
      </w:r>
      <w:r>
        <w:rPr/>
        <w:t>⠴</w:t>
      </w:r>
      <w:r>
        <w:rPr/>
        <w:t>뾻땏棂窿晬㣂嘭⩙即녲</w:t>
      </w:r>
      <w:r>
        <w:rPr/>
        <w:t>ꗂ</w:t>
      </w:r>
      <w:r>
        <w:rPr/>
        <w:t>췂婁桫癀效㭱떱</w:t>
      </w:r>
      <w:r>
        <w:rPr/>
        <w:t>ⵑ</w:t>
      </w:r>
      <w:r>
        <w:rPr/>
        <w:t>妏ꅢ頻㡭楄㥥㜪녑攰㑍父㵞㠦슩䇂煚싂暿⼴</w:t>
      </w:r>
      <w:r>
        <w:rPr/>
        <w:t>Ⱝ</w:t>
      </w:r>
      <w:r>
        <w:rPr/>
        <w:t>渪뾱午癍縊摃䁱쉡惃摏숮滂堳䕒㟂抮㧂㕞쉆坩䵀㛎盂㇎쵩</w:t>
      </w:r>
      <w:r>
        <w:rPr/>
        <w:t>ꕓ</w:t>
      </w:r>
      <w:r>
        <w:rPr/>
        <w:t>係眻硺畦䓂㴥㑊檮棃䠻眷申啳</w:t>
      </w:r>
      <w:r>
        <w:rPr/>
        <w:t>ꥀ</w:t>
      </w:r>
      <w:r>
        <w:rPr/>
        <w:t>⼬슣䍚歪㵭歯嗂땥ㅣㆩ䜻畧┸燂슡擎㙟奉䩆䩊掣㭸噤搱顟싎噢</w:t>
      </w:r>
      <w:r>
        <w:rPr/>
        <w:t>⡾</w:t>
      </w:r>
      <w:r>
        <w:rPr/>
        <w:t>䅆숭桰攻犡긲灬䠭縶妩㧂ꍷ仍ッ⤨䮿㐮䀫潨凂⬸㚱Ⓜ圶琷潷塒ꇂ㠹숺穷飂稸稳吨䓂参꺱猤⩧䜶䑔火爴偌兗쵈⍌⹑圥ㄫ쉇䥞㝏汀䱷倳睭婶樥㩪⼻䳂杔硘楨䀳ㅕ穏堲췂武넫숦㑍睋숳넨㨣㐸⌬纡ㅋ扩哎ㄺ帵皩䧂뼤璡쉱䓂倱横硢繚ꍏ䑧㕣兯瘳녉瓂橳쉸杆䌷礫煆扥㫂㑈┭頩爭彗</w:t>
      </w:r>
      <w:r>
        <w:rPr/>
        <w:t>⡒</w:t>
      </w:r>
      <w:r>
        <w:rPr/>
        <w:t>䖣㡦畍拂㡥</w:t>
      </w:r>
      <w:r>
        <w:rPr/>
        <w:t>ⱄ</w:t>
      </w:r>
      <w:r>
        <w:rPr/>
        <w:t>兔Ⓕ楇㥞뭩佭䛂ꥩ</w:t>
      </w:r>
      <w:r>
        <w:rPr/>
        <w:t>ꕩ</w:t>
      </w:r>
      <w:r>
        <w:rPr/>
        <w:t>䁞숨㝁㌻橓猫㟂쉀㡴冩䩵</w:t>
      </w:r>
      <w:r>
        <w:rPr/>
        <w:t>ꕓ</w:t>
      </w:r>
      <w:r>
        <w:rPr/>
        <w:t>爥顢ㆬ⧂ꅓ繖㩵䖥㎩쉧춘灧ꅉ䎬惂䙺䯂㵣拂㬰䭁幡佒䵠숬姂쉗㙍⫂칯灆</w:t>
      </w:r>
      <w:r>
        <w:rPr/>
        <w:t>ꗂ</w:t>
      </w:r>
      <w:r>
        <w:rPr/>
        <w:t>㍂幚㭄㋂㡧ꎩ係狂⽗坱潸煟囂⩢灳繂凂䵵⬸柂参弪拃䁶匫䳂輮</w:t>
      </w:r>
      <w:r>
        <w:rPr/>
        <w:t>ⵣ</w:t>
      </w:r>
      <w:r>
        <w:rPr/>
        <w:t>硙轎顣녬用⽶䕊槂轧氶繨带싂㠽䡸녫湃䀯灍搯싂⫂愨弯瓂䅃ぇ竂</w:t>
      </w:r>
      <w:r>
        <w:rPr/>
        <w:t>ⶩ</w:t>
      </w:r>
      <w:r>
        <w:rPr/>
        <w:t>䈲灑䡮䄥㎬幓㏃㩹䑞숦午瘵穓ꅠ墡婯䱵㇂⻂坷⌻䆱啈숰烂㙯唶⑮汩湡䅴㣂녨摤쉣燎쉘㡏ㄲ슘뭢劏牥㝃磂瑳갱䌺⾱姎㵖⌲卢⸫⩏쉵쵫떬䙷䩸摮쉾㠣䬵䄽凍毃ㅠ촴깲⨵浐</w:t>
      </w:r>
      <w:r>
        <w:rPr/>
        <w:t>꤬</w:t>
      </w:r>
      <w:r>
        <w:rPr/>
        <w:t>슱⬸甭汯곃䓂啚枻䘹㜵奣疵깏歊橍杚䍗㑯䛂숲䒥쉫亵⨱㩊쉒╣䵂浞瘨䁹玻ꅃ瞩䈺싂㙡</w:t>
      </w:r>
      <w:r>
        <w:rPr/>
        <w:t>ꤩ</w:t>
      </w:r>
      <w:r>
        <w:rPr/>
        <w:t>걯㡅ꄴ䦡彊乚ꅷ升䠪溏竂轃쉱⩟䭉汶歔䉍歁䕴싂쉾䝊䵞⫂뭴ꍂ捗喥祖쉄捸뽆⩤欳幕彲䐴슬秂썐슩쉥쉨ㆩ沿⾵焲伵쉔䣍</w:t>
      </w:r>
      <w:r>
        <w:rPr/>
        <w:t>ꕠ⛍</w:t>
      </w:r>
      <w:r>
        <w:rPr/>
        <w:t>轈쉘</w:t>
      </w:r>
      <w:r>
        <w:rPr/>
        <w:t>ꕐ</w:t>
      </w:r>
      <w:r>
        <w:rPr/>
        <w:t>㝌渰䷎䱙だ穤쉘汗䉇戽垣坬뗂穎㆏뭢扣璥潆쉃砮</w:t>
      </w:r>
      <w:r>
        <w:rPr/>
        <w:t>ⱚ</w:t>
      </w:r>
      <w:r>
        <w:rPr/>
        <w:t>玥炏싃쌽㠹⴯</w:t>
      </w:r>
      <w:r>
        <w:rPr/>
        <w:t>ꤱ⍧</w:t>
      </w:r>
      <w:r>
        <w:rPr/>
        <w:t>滂⺿扷⌰硕슮䏂䆘썪朩츮녦奸焬漮⌸桵긊幒걌癳ㄩ璏㛍䭺쉃쉺灥䥓</w:t>
      </w:r>
      <w:r>
        <w:rPr/>
        <w:t>ꥉ</w:t>
      </w:r>
      <w:r>
        <w:rPr/>
        <w:t>㤻䡟㐩䚡〦溘</w:t>
      </w:r>
      <w:r>
        <w:rPr/>
        <w:t>ꤷ◂</w:t>
      </w:r>
      <w:r>
        <w:rPr/>
        <w:t>䅷䯂塭堭勂껍䦮㑴⯂㙗땲츭갦㔦⾥㐩㐴걺儸㚱湰妵䍆ꥫ⨤渥繱橋꥘⚿参䭃</w:t>
      </w:r>
      <w:r>
        <w:rPr/>
        <w:t>ⶱ</w:t>
      </w:r>
      <w:r>
        <w:rPr/>
        <w:t>䊻Ⓜ쵈偌숨䵁䍮┳䃂椴</w:t>
      </w:r>
      <w:r>
        <w:rPr/>
        <w:t>ꤪ</w:t>
      </w:r>
      <w:r>
        <w:rPr/>
        <w:t>㷂偣㊻桉䘣瘯樣숷噍쉒䵷춣匤弦㐪博払漤䥹⹰䭰쉨쉡㍨걘쉯圽ꥹ带傥刦⯃ㆵ槂瑈㍱䢣슩冩斮嗂頯湫歊橕䜯婌䑴癸畓硦䙐杮쉶扮恒䜩뽩䵗⭶㤴䍧百绂未뮮㕩</w:t>
      </w:r>
      <w:r>
        <w:rPr/>
        <w:t>ⵆ</w:t>
      </w:r>
      <w:r>
        <w:rPr/>
        <w:t>䅉⫂╘기⭵</w:t>
      </w:r>
      <w:r>
        <w:rPr/>
        <w:t>ꕶ</w:t>
      </w:r>
      <w:r>
        <w:rPr/>
        <w:t>⡑</w:t>
      </w:r>
      <w:r>
        <w:rPr/>
        <w:t>唵⩌썎档⬰彺쉫䡓䋂敟啖嗃䃍䶮妩汤䶩犩竂䂘淂癃</w:t>
      </w:r>
      <w:r>
        <w:rPr/>
        <w:t>⡓</w:t>
      </w:r>
      <w:r>
        <w:rPr/>
        <w:t>硎</w:t>
      </w:r>
      <w:r>
        <w:rPr/>
        <w:t>ꤲ⑴</w:t>
      </w:r>
      <w:r>
        <w:rPr/>
        <w:t>쉯係䎡䐪猦㉙⨣哂쉅䘮嘬㙮쉪煷桅⤽컂쉷捑숰㑗쉊慰偏㉊⨪녫㊥㭔쉂恅䑀숤ꌸ⥏</w:t>
      </w:r>
      <w:r>
        <w:rPr/>
        <w:t>ꕓ</w:t>
      </w:r>
      <w:r>
        <w:rPr/>
        <w:t>搷▻剃庩礴</w:t>
      </w:r>
      <w:r>
        <w:rPr/>
        <w:t>⡐</w:t>
      </w:r>
      <w:r>
        <w:rPr/>
        <w:t>䙓乍煄炵㨶婔</w:t>
      </w:r>
      <w:r>
        <w:rPr/>
        <w:t>ⱌ</w:t>
      </w:r>
      <w:r>
        <w:rPr/>
        <w:t>偘摪慚㥊顸Ⓜ斥朵쉗䓂꥚夦㕙桨㙒㌣☹䱹䈬坫磎洫ヂ㡕</w:t>
      </w:r>
      <w:r>
        <w:rPr/>
        <w:t>⠳</w:t>
      </w:r>
      <w:r>
        <w:rPr/>
        <w:t>䄸呆找畔⫂⎩♥⵺</w:t>
      </w:r>
      <w:r>
        <w:rPr/>
        <w:t>⡎</w:t>
      </w:r>
      <w:r>
        <w:rPr/>
        <w:t>䵔獃쉑眭㯂䑰㬹</w:t>
      </w:r>
      <w:r>
        <w:rPr/>
        <w:t>ⶮꥉ</w:t>
      </w:r>
      <w:r>
        <w:rPr/>
        <w:t>煇꥾⽢婱离䬳杰䅢搵住禣녆걟挳뿂⽂쉟숭琰灍숺倹䵙湱媻噰弥晃槃⾮橗</w:t>
      </w:r>
      <w:r>
        <w:rPr/>
        <w:t>ꕮ</w:t>
      </w:r>
      <w:r>
        <w:rPr/>
        <w:t>治溩归슩㮥潧</w:t>
      </w:r>
      <w:r>
        <w:rPr/>
        <w:t>⢬⩥</w:t>
      </w:r>
      <w:r>
        <w:rPr/>
        <w:t>䉨㐶彏呏兾繉顃恎潇楋来噧ㄦ窱繌</w:t>
      </w:r>
      <w:r>
        <w:rPr/>
        <w:t>⡃</w:t>
      </w:r>
      <w:r>
        <w:rPr/>
        <w:t>䳃呣汆䐫敟쵸䖩党뭺书쉑杄影扬珃</w:t>
      </w:r>
      <w:r>
        <w:rPr/>
        <w:t>ꥏ</w:t>
      </w:r>
      <w:r>
        <w:rPr/>
        <w:t>䐩㕮䉮쉚睟㪱녰⩥䉗뿂숷⬪潾汲捠㟂⾬썵敠쉸⪥捷䉟ㅞ⬥㉢䥡迃⮮彵漩</w:t>
      </w:r>
      <w:r>
        <w:rPr/>
        <w:t>⣂</w:t>
      </w:r>
      <w:r>
        <w:rPr/>
        <w:t>긽穉</w:t>
      </w:r>
      <w:r>
        <w:rPr/>
        <w:t>ⷂ</w:t>
      </w:r>
      <w:r>
        <w:rPr/>
        <w:t>䩂瀺恂䵖㏂敒乱갶⎡祫爲ꅡꏂ椣男氵兏䠮弪倰䢮䕡묱咿㭘ꍄ煌</w:t>
      </w:r>
      <w:r>
        <w:rPr/>
        <w:t>⡗</w:t>
      </w:r>
      <w:r>
        <w:rPr/>
        <w:t>杇䉊⯂⹾瑃䈦柂䃂</w:t>
      </w:r>
      <w:r>
        <w:rPr/>
        <w:t>Ᵽ⬳</w:t>
      </w:r>
      <w:r>
        <w:rPr/>
        <w:t>奫帶⽵槂⾻촪垱䦻伻瀰䕙楉栳싂ㅔ䡉쉪뽧╅㤱ひ䐣⍫䲏㙕㞘剸扒</w:t>
      </w:r>
      <w:r>
        <w:rPr/>
        <w:t>ꤴ⩒ꖡ</w:t>
      </w:r>
      <w:r>
        <w:rPr/>
        <w:t>摀に牫쉊깕輺긻⌴깈</w:t>
      </w:r>
      <w:r>
        <w:rPr/>
        <w:t>꤯</w:t>
      </w:r>
      <w:r>
        <w:rPr/>
        <w:t>輥╋眬墻칋畅ꌬ뾻㥙恓樱ꅹ䯃媮ㅷ⭰㘪㓂䢻쉉䙠싂䙞⭀䵬兾卲杳䅥㍚䭦㫍␲㯂⼱뾩囂っ⎘杘㍠接摯숸汏癊싂癵湞惂⤵瑧㝍輽⥡唭䝧穩䄣祴喣뼸熘⾿䩵渤併☴숊㓂恳欺搪厮䶻캏碣㡴</w:t>
      </w:r>
      <w:r>
        <w:rPr/>
        <w:t>ꤴ</w:t>
      </w:r>
      <w:r>
        <w:rPr/>
        <w:t>氨棍湧쉕㡒쉴ㄦ妥㧂⹮佫悩托椮땢婔潎澻싂㡀坔杰拂䦮캩쉪灒쉳犵杩毂슬ㅩ껂噦㪬场砶㙭䄪⒩㇂ㅕ긩䭥㡃뮩㍲墱ꄮ䍕㝤ㅣ䎵䍀䕬砷畵⨹꥞㊬⩁㑷倲뼺␰䱬歷쉔㍈쉸禵㨹㜽掩攴䝗敉㚬睁㶻</w:t>
      </w:r>
      <w:r>
        <w:rPr/>
        <w:t>ꤪ</w:t>
      </w:r>
      <w:r>
        <w:rPr/>
        <w:t>潘灘忂縦ꎏ䭍䄰汏깒乳甪쉤呐쉟떬딽ꥱ桦㝁儺㮱⿂挺䚱䩣摭䭋</w:t>
      </w:r>
      <w:r>
        <w:rPr/>
        <w:t>ꤪ</w:t>
      </w:r>
      <w:r>
        <w:rPr/>
        <w:t>瞻噉썶嫂</w:t>
      </w:r>
      <w:r>
        <w:rPr/>
        <w:t>Ⳃ</w:t>
      </w:r>
      <w:r>
        <w:rPr/>
        <w:t>拂牃ꅵ協頽剬㶮쉊呡嚬㌨疡ꥣ畢쉄攩</w:t>
      </w:r>
      <w:r>
        <w:rPr/>
        <w:t>ꗂ</w:t>
      </w:r>
      <w:r>
        <w:rPr/>
        <w:t>딯睾礦딹輰⼤숪塹쵸춮♨桙柂弱䔥뽕㵹쵁</w:t>
      </w:r>
      <w:r>
        <w:rPr/>
        <w:t>ꤸ⏂</w:t>
      </w:r>
      <w:r>
        <w:rPr/>
        <w:t>쉫㊵㟍ㅁ眪湔쉵頰䭠檥迂䏍㬣걕侣璏⽏㧂奩⨮亥㬦䁐扌䟂䌴瑂쉢呖㞣슣囂僂⥄ヂ桃浇⩖땬♫䛃⤤⭐晦䌻婎主⮬㥅▵䔱</w:t>
      </w:r>
      <w:r>
        <w:rPr/>
        <w:t>ꥌ</w:t>
      </w:r>
      <w:r>
        <w:rPr/>
        <w:t>晹堭求㠳쌻䲩琩습뿂쉲歃縺竂圪㬤恣⍭桐庻买㕍乇㈦⑞捰轈媻䉞깶奴䌳숫頵秂숫</w:t>
      </w:r>
      <w:r>
        <w:rPr/>
        <w:t>꤬</w:t>
      </w:r>
      <w:r>
        <w:rPr/>
        <w:t>凍瓂⭌㔱䥀凂ꍏ瞥歞</w:t>
      </w:r>
      <w:r>
        <w:rPr/>
        <w:t>ⵙ</w:t>
      </w:r>
      <w:r>
        <w:rPr/>
        <w:t>䥌쉞㵺丽ㅆ恊䬶땬쉹轤⍆쉺䏂炣矍晥疩飂</w:t>
      </w:r>
      <w:r>
        <w:rPr/>
        <w:t>⡞</w:t>
      </w:r>
      <w:r>
        <w:rPr/>
        <w:t>场㡗幌</w:t>
      </w:r>
      <w:r>
        <w:rPr/>
        <w:t>Ⱜ</w:t>
      </w:r>
      <w:r>
        <w:rPr/>
        <w:t>䒮幥稴뿂乆슘玏䪵ꏂ㞿㠫桐噵㠬㵈縴䤶칑繦뭀㉇恺恟弫䞘⑤㡘䵕畐㫂</w:t>
      </w:r>
      <w:r>
        <w:rPr/>
        <w:t>⢮</w:t>
      </w:r>
      <w:r>
        <w:rPr/>
        <w:t>⽴歞㋂쉏焴剌喩婂╢䍥까⥄穐忂㏂焩걉쏂쉓喣숤땶뽞畎捊瘩洰</w:t>
      </w:r>
      <w:r>
        <w:rPr/>
        <w:t>ⴥ♥</w:t>
      </w:r>
      <w:r>
        <w:rPr/>
        <w:t>改ㅚ兗嗂儣䈭䉑䰳硔䷂䁔⧎娳쉱</w:t>
      </w:r>
      <w:r>
        <w:rPr/>
        <w:t>ⵔ</w:t>
      </w:r>
      <w:r>
        <w:rPr/>
        <w:t>쉊畎</w:t>
      </w:r>
      <w:r>
        <w:rPr/>
        <w:t>⠪</w:t>
      </w:r>
      <w:r>
        <w:rPr/>
        <w:t>槍</w:t>
      </w:r>
      <w:r>
        <w:rPr/>
        <w:t>ꥇ</w:t>
      </w:r>
      <w:r>
        <w:rPr/>
        <w:t>㨩婂獳䱬朷䟂⩪智煄㌣싂煡믃顩䁾쉥䡄ꏂ슮䪏䐽敓쉪㙩瑐䙸㩃①䜳㤸婮洲ꥠ攦伶玱味迂䂩椴⤬玿꺥媬◎曎쌫楯쉤㙡焤䍈⨦쉢ꅩ礰쉐⤰䕃亮칖皏㕈숪畣摢쉆䎩奤䉦숭쉖匨䖏㜰湍琮怱琵䥧焯琶㤦䥸䨺湶┦剥깍䀹乫ꌷ轔⴪⬳䩏杙朽⥗⭺歌佔癄⹁湟㨰㑸㙩㤻樬櫃</w:t>
      </w:r>
      <w:r>
        <w:rPr/>
        <w:t>ⰸ</w:t>
      </w:r>
      <w:r>
        <w:rPr/>
        <w:t>䚩瓂湞</w:t>
      </w:r>
      <w:r>
        <w:rPr/>
        <w:t>ꕶ</w:t>
      </w:r>
      <w:r>
        <w:rPr/>
        <w:t>磂噯㵹彤쉆䡦䍚⨷廂㈬扁⧂䠥杵䉾숮忍ꥭ䛂攣灦뭅㖱〹䩗䫃쉕唨뽅놮⥵迍⬊搪扶䝰㪮␥犬噔⍏녷癎뼫쉥쉫䘻걣䥷</w:t>
      </w:r>
      <w:r>
        <w:rPr/>
        <w:t>ⵍ</w:t>
      </w:r>
      <w:r>
        <w:rPr/>
        <w:t>䕡㕁ㄤ㙲⬤쉸⥅欵숥뭉ꏂ祹傏搯ヂ걊캿噇纻습㤲摈</w:t>
      </w:r>
      <w:r>
        <w:rPr/>
        <w:t>ⲡ⫂</w:t>
      </w:r>
      <w:r>
        <w:rPr/>
        <w:t>慏䢩싂⤨㶿硊权曂썇㤫묷䈨촮乑⍑⬻硎㣎婏䊘䴤곂汷</w:t>
      </w:r>
      <w:r>
        <w:rPr/>
        <w:t>Ⳃ</w:t>
      </w:r>
      <w:r>
        <w:rPr/>
        <w:t>㊻쉫亩㩆纥偅뽱쉩䐺┭ꍟꌹ頪穒瀰걹瑕㔽に犻㑤䉅株䑏浴楦㑉敆眳녱摠</w:t>
      </w:r>
      <w:r>
        <w:rPr/>
        <w:t>ⴲ</w:t>
      </w:r>
      <w:r>
        <w:rPr/>
        <w:t>倶煐⼨⽓⺱슡攪⚩걬畧쉓걬쉾쉋⽭縪兒♆搴䏂堦禘⎘呃䪻楮㡎摴捀䍶㕅쉅쉇숷曂㒩暿䋂ꍨ⩠櫂┨睴塠㘩䈴쉺쌤䞥⴪䯂㖘㷂弬㏃搳</w:t>
      </w:r>
      <w:r>
        <w:rPr/>
        <w:t>⡪</w:t>
      </w:r>
      <w:r>
        <w:rPr/>
        <w:t>ち犵瓂碿獠⛂倣擂숸伵繫到⩊灮瘭轨㑺斩䬮䐴妻</w:t>
      </w:r>
      <w:r>
        <w:rPr/>
        <w:t>ꔭ</w:t>
      </w:r>
      <w:r>
        <w:rPr/>
        <w:t>濂㡢欺녣컂䅬넱暩祶咮杕</w:t>
      </w:r>
      <w:r>
        <w:rPr/>
        <w:t>ⷂ</w:t>
      </w:r>
      <w:r>
        <w:rPr/>
        <w:t>䐩炩쉺뽂䂬汎啸㇂⨭㝃䕟畸瑱쵴䤯습䢩塂獢嘪乯汇뾩䏂숵䕁쉉捥㵴祓堸晗济稶䋂䎮쉓犱ヂ䅯쉹숽⼯╬師灸恚㥆汒</w:t>
      </w:r>
      <w:r>
        <w:rPr/>
        <w:t>⡲</w:t>
      </w:r>
      <w:r>
        <w:rPr/>
        <w:t>숽唽䧃䧂位恤⽇</w:t>
      </w:r>
      <w:r>
        <w:rPr/>
        <w:t>ꤦ</w:t>
      </w:r>
      <w:r>
        <w:rPr/>
        <w:t>狎쉊橡</w:t>
      </w:r>
      <w:r>
        <w:rPr/>
        <w:t>ⵆ</w:t>
      </w:r>
      <w:r>
        <w:rPr/>
        <w:t>䕡䩗⹡い䭎才䩥䕕楚楂䋂婉煌ヂ⥍겥橂</w:t>
      </w:r>
      <w:r>
        <w:rPr/>
        <w:t>⡷⧂Ⳃ</w:t>
      </w:r>
      <w:r>
        <w:rPr/>
        <w:t>ꍁ⒩穂</w:t>
      </w:r>
      <w:r>
        <w:rPr/>
        <w:t>ⵑ⩀</w:t>
      </w:r>
      <w:r>
        <w:rPr/>
        <w:t>슬䉶泂♾㖡䭩䬴漰未昮뭸亣䅯浟</w:t>
      </w:r>
      <w:r>
        <w:rPr/>
        <w:t>ⱚ</w:t>
      </w:r>
      <w:r>
        <w:rPr/>
        <w:t>昦쉹係썌⬪攬哂輷猺쉥떵촪灓睸녘</w:t>
      </w:r>
      <w:r>
        <w:rPr/>
        <w:t>⠣</w:t>
      </w:r>
      <w:r>
        <w:rPr/>
        <w:t>㈴捣䌣슘䳂溘싂涱她䁳쉫䉑敗㝺啤夣扲獡㒬䡬妘ꅬ畠佶毎</w:t>
      </w:r>
      <w:r>
        <w:rPr/>
        <w:t>ⰽ</w:t>
      </w:r>
      <w:r>
        <w:rPr/>
        <w:t>㴶⨪砶励繕묽亩㕺慤쉺䭐䙫潂⑭权뭭걗煋戽眵䤶磃뗃ꏂ녘䴣塞䉇䬮쉤硷娽숸쉡瓂煌眪剣⑳숮獷婉壂⑖呄敹</w:t>
      </w:r>
      <w:r>
        <w:rPr/>
        <w:t>ⱡ꥕</w:t>
      </w:r>
      <w:r>
        <w:rPr/>
        <w:t>砷쉵숷믂㝾噰㑂묷슩㍺汭䘻礮剄璩䅑兲쉹湷渨슩칇乃</w:t>
      </w:r>
      <w:r>
        <w:rPr/>
        <w:t>⡟</w:t>
      </w:r>
      <w:r>
        <w:rPr/>
        <w:t>㵚⾩殏ꍤ츻卷䉷氦⹯㝖㪘渫⪻橵煫幎亿潙活捒ꇂ㬭칟⹏쉟啴婳癳㝹쉌犩捬</w:t>
      </w:r>
      <w:r>
        <w:rPr/>
        <w:t>꤯</w:t>
      </w:r>
      <w:r>
        <w:rPr/>
        <w:t>冱䥅桇쉩樳⭘㜴愽⭨쉍湗䞱你㵶</w:t>
      </w:r>
      <w:r>
        <w:rPr/>
        <w:t>ⰺ</w:t>
      </w:r>
      <w:r>
        <w:rPr/>
        <w:t>썥䋂䥌㥧</w:t>
      </w:r>
      <w:r>
        <w:rPr/>
        <w:t>ꦮ</w:t>
      </w:r>
      <w:r>
        <w:rPr/>
        <w:t>숵䁠ꏂ救䙫㵕婗ꇂ</w:t>
      </w:r>
      <w:r>
        <w:rPr/>
        <w:t>⣃</w:t>
      </w:r>
      <w:r>
        <w:rPr/>
        <w:t>啁璥㘰</w:t>
      </w:r>
      <w:r>
        <w:rPr/>
        <w:t>ꤦ⍑</w:t>
      </w:r>
      <w:r>
        <w:rPr/>
        <w:t>嘮쉂㤹泂숲擂ꅩ㠨睡顣숬抵</w:t>
      </w:r>
      <w:r>
        <w:rPr/>
        <w:t>⠮</w:t>
      </w:r>
      <w:r>
        <w:rPr/>
        <w:t>䥐夽䰭婮櫂䂩⍍</w:t>
      </w:r>
      <w:r>
        <w:rPr/>
        <w:t>꧃</w:t>
      </w:r>
      <w:r>
        <w:rPr/>
        <w:t>眯</w:t>
      </w:r>
      <w:r>
        <w:rPr/>
        <w:t>⠷⨤</w:t>
      </w:r>
      <w:r>
        <w:rPr/>
        <w:t>瞿②㵗倱⧂亥쉠煦㴲</w:t>
      </w:r>
      <w:r>
        <w:rPr/>
        <w:t>ꥀ</w:t>
      </w:r>
      <w:r>
        <w:rPr/>
        <w:t>樶쉋礣扂彑㥳輊㇃쉹ꌶ쉷塧䣃쉠쉏䩂⍢槍㝅㜬숮䤫뽮슿瑲刨嚩䥾숶숭㨫䅲䍊쉭┥橑䀲㥏┲숣⽕</w:t>
      </w:r>
      <w:r>
        <w:rPr/>
        <w:t>ꥇ</w:t>
      </w:r>
      <w:r>
        <w:rPr/>
        <w:t>盂⍑呵쉪껂囂⪻㍺</w:t>
      </w:r>
      <w:r>
        <w:rPr/>
        <w:t>ⱈ</w:t>
      </w:r>
      <w:r>
        <w:rPr/>
        <w:t>쏃繠沘拂㜰獧桱숴슬慅煸焺桟쉬쉍痍뼰⽀埂</w:t>
      </w:r>
      <w:r>
        <w:rPr/>
        <w:t>꧂</w:t>
      </w:r>
      <w:r>
        <w:rPr/>
        <w:t>䁖㌵頱磂♅䨦</w:t>
      </w:r>
      <w:r>
        <w:rPr/>
        <w:t>Ⳃ</w:t>
      </w:r>
      <w:r>
        <w:rPr/>
        <w:t>挱佩숵쵞뼥渭百穊噺杸싃繮</w:t>
      </w:r>
      <w:r>
        <w:rPr/>
        <w:t>ⲱ</w:t>
      </w:r>
      <w:r>
        <w:rPr/>
        <w:t>洲穞䍮⌵䵹껂㉷䩷獅浡焻쉸欪氣쉕숪㔻塠內땞☰慘⽗㠴㏂㉉猤⻂쉏</w:t>
      </w:r>
      <w:r>
        <w:rPr/>
        <w:t>Ⱙ</w:t>
      </w:r>
      <w:r>
        <w:rPr/>
        <w:t>扏䔪</w:t>
      </w:r>
      <w:r>
        <w:rPr/>
        <w:t>ꕺ</w:t>
      </w:r>
      <w:r>
        <w:rPr/>
        <w:t>딵橧㒘깘劻ㄺ歏녈</w:t>
      </w:r>
      <w:r>
        <w:rPr/>
        <w:t>ꗂ</w:t>
      </w:r>
      <w:r>
        <w:rPr/>
        <w:t>仍塤쉨眯뗍껂瑒䁳涏䡢싂㍳춿瑔뇂촵뭡쉆㣍炿礵彡慞扎悿地ꍙ旂䍟䤦穞捙㘮㔰㍭亱塵뽦奚⭸쉾⽭䡦슻冻慥⥆幟墩瞏</w:t>
      </w:r>
      <w:r>
        <w:rPr/>
        <w:t>Ⳃ</w:t>
      </w:r>
      <w:r>
        <w:rPr/>
        <w:t>뼽⤵幢</w:t>
      </w:r>
      <w:r>
        <w:rPr/>
        <w:t>ⱉ</w:t>
      </w:r>
      <w:r>
        <w:rPr/>
        <w:t>摳㡙⮏曂슩咿椶䱥樨煘ぁꍾ睟穗䢡慸亥</w:t>
      </w:r>
      <w:r>
        <w:rPr/>
        <w:t>⢿</w:t>
      </w:r>
      <w:r>
        <w:rPr/>
        <w:t>땍从䍯喵捡쉾㞡竂迂</w:t>
      </w:r>
      <w:r>
        <w:rPr/>
        <w:t>ⷂ</w:t>
      </w:r>
      <w:r>
        <w:rPr/>
        <w:t>匬㯎繖뮏</w:t>
      </w:r>
      <w:r>
        <w:rPr/>
        <w:t>ꗂ</w:t>
      </w:r>
      <w:r>
        <w:rPr/>
        <w:t>캩걣◎汢⑉稽墡숥弣㥨亣♑⼽婤煁⑹硯쉬氬긺婸嘤暥椤潅ꥰ촭ꄴ彬</w:t>
      </w:r>
      <w:r>
        <w:rPr/>
        <w:t>ꤷ</w:t>
      </w:r>
      <w:r>
        <w:rPr/>
        <w:t>쉸숵쉞璵숶乔梥媥㭚獎扫䌸⮩顀壂⮏电┷㝸侏䅗싂䬻䁗⻂杕㞬숽쉵쉣療⍸䭍彗⧂凂浓ꅗ囂䅡ㅇ䄭顖◂瀰䝵奕䥺♍儵捰⥯顃쉙剎쉲㖵濂㢿畠</w:t>
      </w:r>
      <w:r>
        <w:rPr/>
        <w:t>ꦣ</w:t>
      </w:r>
      <w:r>
        <w:rPr/>
        <w:t>뼱䑠挫坸柂⑧轺쉠</w:t>
      </w:r>
      <w:r>
        <w:rPr/>
        <w:t>ꤲ</w:t>
      </w:r>
      <w:r>
        <w:rPr/>
        <w:t>椯䅶䥺␩彖갫</w:t>
      </w:r>
      <w:r>
        <w:rPr/>
        <w:t>ꖘ</w:t>
      </w:r>
      <w:r>
        <w:rPr/>
        <w:t>㈸搮</w:t>
      </w:r>
      <w:r>
        <w:rPr/>
        <w:t>ⶮ</w:t>
      </w:r>
      <w:r>
        <w:rPr/>
        <w:t>坚⩉䈨歬輫ㅐ怮偵칔㯎汰㬱啶㚘☸廍忂⎩⸻䏍绂婕</w:t>
      </w:r>
      <w:r>
        <w:rPr/>
        <w:t>ꕤ</w:t>
      </w:r>
      <w:r>
        <w:rPr/>
        <w:t>䵭瘪⼥䁘䥈畞䥖쉀깆婐㙏䱘煷ꍋ㬻⌣㩔䘻䂿⤳樤숯쉑걟䅕扒悩桳㑯婔⺥䛂䚱繃칒䫂</w:t>
      </w:r>
      <w:r>
        <w:rPr/>
        <w:t>⠳</w:t>
      </w:r>
      <w:r>
        <w:rPr/>
        <w:t>塴뭤⧂⨸䱐䓍</w:t>
      </w:r>
      <w:r>
        <w:rPr/>
        <w:t>꤯</w:t>
      </w:r>
      <w:r>
        <w:rPr/>
        <w:t>ꍞ眤갲琭䰪</w:t>
      </w:r>
      <w:r>
        <w:rPr/>
        <w:t>ⵗ</w:t>
      </w:r>
      <w:r>
        <w:rPr/>
        <w:t>㩣ㅏ⩕夲걘䅬䵚㤹뮵噡싂㥗녵䊣싂畟噉棍乭呧⨴搶䅱彎砶噑⩬椹ㄵ땲䰽</w:t>
      </w:r>
      <w:r>
        <w:rPr/>
        <w:t>ⱍ</w:t>
      </w:r>
      <w:r>
        <w:rPr/>
        <w:t>磂썧坌礨㑑쉰浫砲橚橑</w:t>
      </w:r>
      <w:r>
        <w:rPr/>
        <w:t>ⲻ</w:t>
      </w:r>
      <w:r>
        <w:rPr/>
        <w:t>ꅰ䕦凂坲䨮埂쉕쉓彲䑶䥌匪䰣䎣掏ꍷ㥗繸颱啞繢桚뿂녵䵃䖣㍴</w:t>
      </w:r>
      <w:r>
        <w:rPr/>
        <w:t>⡎</w:t>
      </w:r>
      <w:r>
        <w:rPr/>
        <w:t>䉹ㅵ潡畍塹䋂⭯祟숮숳</w:t>
      </w:r>
      <w:r>
        <w:rPr/>
        <w:t>ꥆ</w:t>
      </w:r>
      <w:r>
        <w:rPr/>
        <w:t>癴猷杊㉚壂㕡㍋㭔㭂痂䇂歡♋㗂㑏䈽剭긤撮숦䃂숶倪</w:t>
      </w:r>
      <w:r>
        <w:rPr/>
        <w:t>ꗂ</w:t>
      </w:r>
      <w:r>
        <w:rPr/>
        <w:t>冩湪爪⵺佫椻䭆</w:t>
      </w:r>
      <w:r>
        <w:rPr/>
        <w:t>ꥒ</w:t>
      </w:r>
      <w:r>
        <w:rPr/>
        <w:t>䬊䬷牬囂㍡╚깺㑮吲┤徘숹</w:t>
      </w:r>
      <w:r>
        <w:rPr/>
        <w:t>⠮</w:t>
      </w:r>
      <w:r>
        <w:rPr/>
        <w:t>䣂侮</w:t>
      </w:r>
      <w:r>
        <w:rPr/>
        <w:t>ꤩ</w:t>
      </w:r>
      <w:r>
        <w:rPr/>
        <w:t>䱤</w:t>
      </w:r>
      <w:r>
        <w:rPr/>
        <w:t>ꔰ</w:t>
      </w:r>
      <w:r>
        <w:rPr/>
        <w:t>儮䝴埂넹⍆竂妘쉊愭痂嗂䅥㇂摍䁏狂漥浌繁䉷潞疱怶喣繹帪쉓界摮ꅴ猻捌挵佺䀤䝫ぐ䏎偰䙩伪矂╯溱飂䘩⹮䛍縶⍶䬰辮</w:t>
      </w:r>
      <w:r>
        <w:rPr/>
        <w:t>⢩⹇</w:t>
      </w:r>
      <w:r>
        <w:rPr/>
        <w:t>ꍩ眴䛂싂畤係帮</w:t>
      </w:r>
      <w:r>
        <w:rPr/>
        <w:t>ꕈ</w:t>
      </w:r>
      <w:r>
        <w:rPr/>
        <w:t>䪏ㆬ뭟敀夷믂䜱쉏烂凂쉦쵂⺩㒩灺〸咣汐辿ㅀ䄨꥕㉕⭬숩䵂</w:t>
      </w:r>
      <w:r>
        <w:rPr/>
        <w:t>꧂</w:t>
      </w:r>
      <w:r>
        <w:rPr/>
        <w:t>䚥浈ど渪쉯珂柂㕱狂牙煭偙䴲쏂㚩迎쉄䣂䥯뭵◎㇍쉉湟呓圮嚣⩯揂뭧쉀깩扃䆩䷂百⪩쉁슏ㅆㅖ狂唸慚⩊싂䑏⍪禥䀹쏂</w:t>
      </w:r>
      <w:r>
        <w:rPr/>
        <w:t>⠭</w:t>
      </w:r>
      <w:r>
        <w:rPr/>
        <w:t>欫쵴亿眬㵞ꍣ刨犏䝌噸┷殏쉊숻싎墻燃䁷</w:t>
      </w:r>
      <w:r>
        <w:rPr/>
        <w:t>ꤻ</w:t>
      </w:r>
      <w:r>
        <w:rPr/>
        <w:t>숸묶뼷</w:t>
      </w:r>
    </w:p>
    <w:p>
      <w:pPr>
        <w:pStyle w:val="PreformattedText"/>
        <w:bidi w:val="0"/>
        <w:spacing w:before="0" w:after="0"/>
        <w:jc w:val="left"/>
        <w:rPr/>
      </w:pPr>
      <w:r>
        <w:rPr/>
        <w:t>癴䍌①㙙뿂ㄬ쉃灨彏䁥쉭쉩믂䥺恕䠺녩㪩⿂⸰⨰頸棂㝸⨶涻怱䥆狂喿걕圯欸뭈彆繄啯浵㡑瓂漷䡉䬷㘱츩癙묤斩깴欽妮癫⥰兵촱撵䑥坣㭥犣쉉哎畉⍞噆긶泂乨⨣湏兒묨⹹䈲棂䡠䢻䩙䡩䉸伸忍걃숭栶췂싃습ꄻ㟍⩫⭍쉴䥧愷싃㧂썢쉖心ꎻ㦏繃洤䩁숹䉭뾏睶愪쉳歕丹䂣䗎瀩恪癶庥祢恄쉫瑞䩎活☲汵䔶乳辣⌲쉘⥐塲긥䔯敊</w:t>
      </w:r>
      <w:r>
        <w:rPr/>
        <w:t>ⱅ</w:t>
      </w:r>
      <w:r>
        <w:rPr/>
        <w:t>숮浩</w:t>
      </w:r>
      <w:r>
        <w:rPr/>
        <w:t>ⰵ⥥</w:t>
      </w:r>
      <w:r>
        <w:rPr/>
        <w:t>塲ꄸ떿䍟쵅嚬协浆丸塧湉䩨␵</w:t>
      </w:r>
      <w:r>
        <w:rPr/>
        <w:t>ꔱ</w:t>
      </w:r>
      <w:r>
        <w:rPr/>
        <w:t>䢣ꄹ獙䫎쉆挪汷䙲쵡걥倭쉑梿촭촽捖朩썚殱亩쉔儵</w:t>
      </w:r>
      <w:r>
        <w:rPr/>
        <w:t>ⶩ</w:t>
      </w:r>
      <w:r>
        <w:rPr/>
        <w:t>䥾燂癙㨩嘥匴걖㑦⯍䕊栱末眩嗂㥭ㅋ뼹摌䀦㥉ꅘ悡㡒慬弩ꄨ⌦畉噀㍹ㅂ뽓帪ꅁ硁刣勂</w:t>
      </w:r>
      <w:r>
        <w:rPr/>
        <w:t>ⴣ</w:t>
      </w:r>
      <w:r>
        <w:rPr/>
        <w:t>㜤忂轾䁵䉌㐵歳橧⯂弶飂믂⭶䄴特싂癅䥸쌴䱾幵ㅱ䑠牁䱳녤㑴⼽⽭噅</w:t>
      </w:r>
      <w:r>
        <w:rPr/>
        <w:t>Ɽ</w:t>
      </w:r>
      <w:r>
        <w:rPr/>
        <w:t>廂</w:t>
      </w:r>
      <w:r>
        <w:rPr/>
        <w:t>⠭</w:t>
      </w:r>
      <w:r>
        <w:rPr/>
        <w:t>묱⵴⬬氪䩳爹㨰㬩栴⵭⽉쉞숷毃⏂⹉䭎揎檥촯棎㣃顒塲䵭亻</w:t>
      </w:r>
      <w:r>
        <w:rPr/>
        <w:t>ⵉ</w:t>
      </w:r>
      <w:r>
        <w:rPr/>
        <w:t>恁䃂彴촭</w:t>
      </w:r>
      <w:r>
        <w:rPr/>
        <w:t>ꦮ</w:t>
      </w:r>
      <w:r>
        <w:rPr/>
        <w:t>挻ꌴ繑컂瘽ꥪ癵쌴〣㉘噪㢵竂榘䅲種숪䟂䐸杉飂촴⼶汫㝵䝑柍畱숰쉌ꎿ☤걥ꅘ䲩弤䉤搪䯂剳癖婍圤⨶䩏ꥦ묨䰣珂ꌊ盃碘슻參噔盂灺湵ꏂ䘽樥쌦㛂䩓䟂⥇䩁췂兇だ㕎⭩塢䵺售壂쉚桶奀䁥䭈쉀斻界츮쉺瘭畚䏎ꎱ䗃⽊</w:t>
      </w:r>
      <w:r>
        <w:rPr/>
        <w:t>⣂</w:t>
      </w:r>
      <w:r>
        <w:rPr/>
        <w:t>柂깆べ婑䴦ぷ参㝬㨦用싂슡烂壂쉞呅硆央쉢䇂㨹䘣䙗걆⪥썞⩑⬦嚬窵坷硣䙖믂颩쉱㏂㑶療㌨㉾딹圶쉞ㅆ戤烂䔺썬杆⥭䝊숫䙉爴⨵ㄬィ䆿頪咣ꅾ⴮坥輤䝴唤瀵佚쉃</w:t>
      </w:r>
      <w:r>
        <w:rPr/>
        <w:t>ⰳ</w:t>
      </w:r>
      <w:r>
        <w:rPr/>
        <w:t>뽋砺</w:t>
      </w:r>
      <w:r>
        <w:rPr/>
        <w:t>ⶬ</w:t>
      </w:r>
      <w:r>
        <w:rPr/>
        <w:t>璱畇</w:t>
      </w:r>
      <w:r>
        <w:rPr/>
        <w:t>ⰳ</w:t>
      </w:r>
      <w:r>
        <w:rPr/>
        <w:t>椮넱㟂渦绂帨┷搩츳別栶执슥橚쉟瀻ꌽ晨숺敄姎〷幘슡医뽩㭌繴䣂顬爴뽂㭣改</w:t>
      </w:r>
      <w:r>
        <w:rPr/>
        <w:t>ⷎ</w:t>
      </w:r>
      <w:r>
        <w:rPr/>
        <w:t>䜱♲䓂Ⓜ渻ꅳ㑄ㅃ卥縯㑋</w:t>
      </w:r>
      <w:r>
        <w:rPr/>
        <w:t>⡋</w:t>
      </w:r>
      <w:r>
        <w:rPr/>
        <w:t>ㅫ㭰慸</w:t>
      </w:r>
      <w:r>
        <w:rPr/>
        <w:t>⡟</w:t>
      </w:r>
      <w:r>
        <w:rPr/>
        <w:t>ꌷ쉸㕞䡑繩㉬껂敪겥쉲乥嫂女乎侥</w:t>
      </w:r>
      <w:r>
        <w:rPr/>
        <w:t>ⶮ</w:t>
      </w:r>
      <w:r>
        <w:rPr/>
        <w:t>渹㠪</w:t>
      </w:r>
      <w:r>
        <w:rPr/>
        <w:t>ⵢ</w:t>
      </w:r>
      <w:r>
        <w:rPr/>
        <w:t>婡㝲쉏쉳㍺</w:t>
      </w:r>
      <w:r>
        <w:rPr/>
        <w:t>Ⲙ⩗</w:t>
      </w:r>
      <w:r>
        <w:rPr/>
        <w:t>㮵琽䅬湘걵㞱别呤帺걊䱃</w:t>
      </w:r>
      <w:r>
        <w:rPr/>
        <w:t>ꖘ</w:t>
      </w:r>
      <w:r>
        <w:rPr/>
        <w:t>婸ꥰ썇潸㋂⑺</w:t>
      </w:r>
      <w:r>
        <w:rPr/>
        <w:t>ⵉ</w:t>
      </w:r>
      <w:r>
        <w:rPr/>
        <w:t>纏㨤③涩呒畀轪噤飂</w:t>
      </w:r>
      <w:r>
        <w:rPr/>
        <w:t>ꕰ</w:t>
      </w:r>
      <w:r>
        <w:rPr/>
        <w:t>䁊䑵ꅉ汎恎䐥쉉㙣灩憩䭒䉭执犩然䓂</w:t>
      </w:r>
      <w:r>
        <w:rPr/>
        <w:t>ꗂ</w:t>
      </w:r>
      <w:r>
        <w:rPr/>
        <w:t>녤䙫</w:t>
      </w:r>
      <w:r>
        <w:rPr/>
        <w:t>ꕅ⸥ꤵ</w:t>
      </w:r>
      <w:r>
        <w:rPr/>
        <w:t>䞩촯㡇㑰곂⭩</w:t>
      </w:r>
      <w:r>
        <w:rPr/>
        <w:t>ꕺ⨰</w:t>
      </w:r>
      <w:r>
        <w:rPr/>
        <w:t>桡彙瑧쉷촽佨습⿂栤潰싂㯂狂䠬숩昩╤⍆妻㨻쉃䐶挷奟䨺伻兴③슏橐琦뽒歲⩣쉙䵡䤤硨轄熬㧂</w:t>
      </w:r>
      <w:r>
        <w:rPr/>
        <w:t>ꥁ</w:t>
      </w:r>
      <w:r>
        <w:rPr/>
        <w:t>幡䮵걮㬺쉨䝪㩶撬焷歂쉱</w:t>
      </w:r>
      <w:r>
        <w:rPr/>
        <w:t>ꕬ</w:t>
      </w:r>
      <w:r>
        <w:rPr/>
        <w:t>ꅳ녠弨</w:t>
      </w:r>
      <w:r>
        <w:rPr/>
        <w:t>ⴵ</w:t>
      </w:r>
      <w:r>
        <w:rPr/>
        <w:t>栰硔썢䑕⤦渭뭴犏匥䇂杁┺猷歎뿂</w:t>
      </w:r>
      <w:r>
        <w:rPr/>
        <w:t>ꕣ</w:t>
      </w:r>
      <w:r>
        <w:rPr/>
        <w:t>媻璏楮묮⩲䑶浹侏㭣歹塏硦䰨䪣쉱元扏쉉⍩숻쉉䉒쉫琽恐杚쉱玣汐参塶╧愦㡢숤㑰呎녨獀琹げ婸䥾숣䉲⍁璘㝦况䡄浶ꥳ぀⨻氭㎩㙴⨥䥠婭疣焪璣椤뭡뼰凂땎厡婯潵쵔슏䪏㴦樨撘爪牬䡆䉩濂숲쉍䠻╯嚩暿破싂徻⌹</w:t>
      </w:r>
      <w:r>
        <w:rPr/>
        <w:t>Ⲯ</w:t>
      </w:r>
      <w:r>
        <w:rPr/>
        <w:t>繙</w:t>
      </w:r>
      <w:r>
        <w:rPr/>
        <w:t>ꥒ</w:t>
      </w:r>
      <w:r>
        <w:rPr/>
        <w:t>ꄫ䵁⨰湤攪䃂砻</w:t>
      </w:r>
      <w:r>
        <w:rPr/>
        <w:t>⠮</w:t>
      </w:r>
      <w:r>
        <w:rPr/>
        <w:t>꧂</w:t>
      </w:r>
      <w:r>
        <w:rPr/>
        <w:t>ꇂ㭦搶䥭扃䆱佐쉚캩兇兓恠䜹뽪幟쉗塣轍穥杦煬摁氯轕⹳긽䖣㵸楰礽槂弫㝏䭟佐㤬杷㏂㉣椭숰슬畐깮쎣녍嘺卍㗂䱟亘橈⑚丶♮㠬央ꥣ⥯主쉾䍖䝧䢿喬飂䧂☶獱狂ヂ㡅橵⤳摁䲣ꍭ쌊撩䩮轄坄祯㩆ㅟ㕯</w:t>
      </w:r>
      <w:r>
        <w:rPr/>
        <w:t>ꕮ</w:t>
      </w:r>
      <w:r>
        <w:rPr/>
        <w:t>䍆䝑</w:t>
      </w:r>
      <w:r>
        <w:rPr/>
        <w:t>Ⱛ</w:t>
      </w:r>
      <w:r>
        <w:rPr/>
        <w:t>漶檵䶬焸䭖⻂䘪敍</w:t>
      </w:r>
      <w:r>
        <w:rPr/>
        <w:t>⣂</w:t>
      </w:r>
      <w:r>
        <w:rPr/>
        <w:t>㣂剈汒倨兣嚡䬥䬣䡈梥㦩䬳祯</w:t>
      </w:r>
      <w:r>
        <w:rPr/>
        <w:t>ⱌ</w:t>
      </w:r>
      <w:r>
        <w:rPr/>
        <w:t>獈걪</w:t>
      </w:r>
      <w:r>
        <w:rPr/>
        <w:t>⠦</w:t>
      </w:r>
      <w:r>
        <w:rPr/>
        <w:t>ꅁ䕖쉗쌵쉇㖘㉯祕㊿쉚╃쉬</w:t>
      </w:r>
      <w:r>
        <w:rPr/>
        <w:t>Ⲯ</w:t>
      </w:r>
      <w:r>
        <w:rPr/>
        <w:t>匴㑑硖橱榱䔤け</w:t>
      </w:r>
      <w:r>
        <w:rPr/>
        <w:t>꤬</w:t>
      </w:r>
      <w:r>
        <w:rPr/>
        <w:t>绂♗擂쉘䒻쵤獹슬㩞畢じ烂♨쉓땣扶쉶焨숰</w:t>
      </w:r>
      <w:r>
        <w:rPr/>
        <w:t>⡶</w:t>
      </w:r>
      <w:r>
        <w:rPr/>
        <w:t>䚩勂숦견⧂套⩌⨶⩊卾濍啹心⍣ꄸ桸㕍</w:t>
      </w:r>
      <w:r>
        <w:rPr/>
        <w:t>Ⱖ</w:t>
      </w:r>
      <w:r>
        <w:rPr/>
        <w:t>싂唸⽢㡺恆ꄥ</w:t>
      </w:r>
      <w:r>
        <w:rPr/>
        <w:t>ꖩ</w:t>
      </w:r>
      <w:r>
        <w:rPr/>
        <w:t>㊣䌽䪱机땺䇍縳晍㯍꺩汧橣뽑坨墩䱬撱共䉘兤숬㜽╤呏땎ꥤ劵元</w:t>
      </w:r>
      <w:r>
        <w:rPr/>
        <w:t>ꔪ</w:t>
      </w:r>
      <w:r>
        <w:rPr/>
        <w:t>⢬</w:t>
      </w:r>
      <w:r>
        <w:rPr/>
        <w:t>愸⺵塧捧灖</w:t>
      </w:r>
      <w:r>
        <w:rPr/>
        <w:t>⠬</w:t>
      </w:r>
      <w:r>
        <w:rPr/>
        <w:t>㔹㜺煸䋂䕠佔녭⭊梱塟㣂䡧숫㕩㈲㧂楱䭳昪懂䀪썷ꅒ㎡煐敖疩焫䳂쉯傮</w:t>
      </w:r>
      <w:r>
        <w:rPr/>
        <w:t>ꕧ</w:t>
      </w:r>
      <w:r>
        <w:rPr/>
        <w:t>彅䩠㩇婠輣</w:t>
      </w:r>
      <w:r>
        <w:rPr/>
        <w:t>ꤰ</w:t>
      </w:r>
      <w:r>
        <w:rPr/>
        <w:t>쉷㉾싂仂</w:t>
      </w:r>
      <w:r>
        <w:rPr/>
        <w:t>ꤳ</w:t>
      </w:r>
      <w:r>
        <w:rPr/>
        <w:t>瀻견坧城磍㝏烂습촻숪싂犮恕쵞㶬熡㭧渪磂쉐⼴䩚槂敁싂쉯噏輤</w:t>
      </w:r>
      <w:r>
        <w:rPr/>
        <w:t>ꕬ</w:t>
      </w:r>
      <w:r>
        <w:rPr/>
        <w:t>唭䅙</w:t>
      </w:r>
      <w:r>
        <w:rPr/>
        <w:t>ⴹ</w:t>
      </w:r>
      <w:r>
        <w:rPr/>
        <w:t>쉌ꥲ慩쉎</w:t>
      </w:r>
      <w:r>
        <w:rPr/>
        <w:t>⠬</w:t>
      </w:r>
      <w:r>
        <w:rPr/>
        <w:t>摃뼷渦䔸繑䭣挫繌挲⑬爻ꍾ┹〪썟剅㤥轧啋쉆</w:t>
      </w:r>
      <w:r>
        <w:rPr/>
        <w:t>ⱑ</w:t>
      </w:r>
      <w:r>
        <w:rPr/>
        <w:t>㖩걾</w:t>
      </w:r>
      <w:r>
        <w:rPr/>
        <w:t>ⰺ</w:t>
      </w:r>
      <w:r>
        <w:rPr/>
        <w:t>䉞㝇矂</w:t>
      </w:r>
      <w:r>
        <w:rPr/>
        <w:t>⡗</w:t>
      </w:r>
      <w:r>
        <w:rPr/>
        <w:t>慁丳奟겮싂奯숪䑭☷Ⓜ煚딪暩㣂䷂䜰䢣㘤</w:t>
      </w:r>
      <w:r>
        <w:rPr/>
        <w:t>꧂</w:t>
      </w:r>
      <w:r>
        <w:rPr/>
        <w:t>嚱坦噊䴨煙䗂亘㩬㢏が숻㤴摑剹ꥱ㥤䐨湙㐬楟桷瞣ꌭ깈깯㉟㑄㭵煗忂</w:t>
      </w:r>
      <w:r>
        <w:rPr/>
        <w:t>ꕶ⨦</w:t>
      </w:r>
      <w:r>
        <w:rPr/>
        <w:t>抡前걚숺</w:t>
      </w:r>
      <w:r>
        <w:rPr/>
        <w:t>ꤺ</w:t>
      </w:r>
      <w:r>
        <w:rPr/>
        <w:t>佋ㄪ䨩捫櫎㘶偋渭医昴뭖쉒숷䵱殻㔷㥷</w:t>
      </w:r>
      <w:r>
        <w:rPr/>
        <w:t>ꕩ</w:t>
      </w:r>
      <w:r>
        <w:rPr/>
        <w:t>䁭ꅢ숯扟婳侣勂卮呬쉷네洴⫂犮촹輨佑張䉆揂ꌺ佡浰</w:t>
      </w:r>
      <w:r>
        <w:rPr/>
        <w:t>⡆</w:t>
      </w:r>
      <w:r>
        <w:rPr/>
        <w:t>挹ꍱ幩ぱ䥅</w:t>
      </w:r>
      <w:r>
        <w:rPr/>
        <w:t>ꕪ</w:t>
      </w:r>
      <w:r>
        <w:rPr/>
        <w:t>㟂嗃烂猭무쉖䊥䡫⵸煒刪⥶⏂♎칐穘숩潹땁㤻瑡卄걺猹넨摏⚩㦥숺뭁㜻䝷癃㶏⻂</w:t>
      </w:r>
      <w:r>
        <w:rPr/>
        <w:t>ⵣ</w:t>
      </w:r>
      <w:r>
        <w:rPr/>
        <w:t>ꥡ愱敎⤭匵뼵彰睑橲睹珂䉣넭嘤㬬㝂剮⭵㔶㦵栬溵飂숲떻⑋奵剅挤ㅆ晆䅮ꍔ컂ꅒ渣歯浘</w:t>
      </w:r>
      <w:r>
        <w:rPr/>
        <w:t>ꕨ⍩</w:t>
      </w:r>
      <w:r>
        <w:rPr/>
        <w:t>溱ꥨ쉞믂</w:t>
      </w:r>
      <w:r>
        <w:rPr/>
        <w:t>ꔹ</w:t>
      </w:r>
      <w:r>
        <w:rPr/>
        <w:t>싎</w:t>
      </w:r>
      <w:r>
        <w:rPr/>
        <w:t>ⱡ</w:t>
      </w:r>
      <w:r>
        <w:rPr/>
        <w:t>뽆呕</w:t>
      </w:r>
      <w:r>
        <w:rPr/>
        <w:t>ⱁ</w:t>
      </w:r>
      <w:r>
        <w:rPr/>
        <w:t>ꥸ⨶䕲㘨偤䭭捣㴸뽐㬲䅂䋂棍呐녥婉㫂慆䞣う玬䵯礯ꥨ捅</w:t>
      </w:r>
      <w:r>
        <w:rPr/>
        <w:t>ꥒꦏ</w:t>
      </w:r>
      <w:r>
        <w:rPr/>
        <w:t>婏柂ꌴ時⤻枬じ瀽쉘슻썹ꥩ京㩏煁圱䁠츤湣吨轥뿍朲㦩䔰䵲䱭䵲땳䵔⥷湭쉧恙匶奒瞘</w:t>
      </w:r>
      <w:r>
        <w:rPr/>
        <w:t>ꦬ</w:t>
      </w:r>
      <w:r>
        <w:rPr/>
        <w:t>灒⴬桎䙅楐쉒べ惂㌊坤</w:t>
      </w:r>
      <w:r>
        <w:rPr/>
        <w:t>ꕈ</w:t>
      </w:r>
      <w:r>
        <w:rPr/>
        <w:t>㑧瑙浱⤰㍸濂海㢣噚촴䉩祭槂뭬恨縪ぇ歺桚뇂歅㝰僂湃㍆兑쉭飂湾숮⽅㊘怲</w:t>
      </w:r>
      <w:r>
        <w:rPr/>
        <w:t>ꦮ</w:t>
      </w:r>
      <w:r>
        <w:rPr/>
        <w:t>硖擃椬㬳ꥰ쉘쉹㔸䑡ꄯ</w:t>
      </w:r>
      <w:r>
        <w:rPr/>
        <w:t>ꦮ</w:t>
      </w:r>
      <w:r>
        <w:rPr/>
        <w:t>亘⼲䝦쉵</w:t>
      </w:r>
      <w:r>
        <w:rPr/>
        <w:t>ⰷ</w:t>
      </w:r>
      <w:r>
        <w:rPr/>
        <w:t>쵎䕱煺惍吺䗂侱栭辣뽘轾ば䋃㜰桇恩凍䙄優䭂㥆쉹␰杖⥨䈤깨⍴汨仂䠴光㌥兂칳姎㘳쌵䈱戭꥙殣㑷咩㈬圪犣䯂㶣</w:t>
      </w:r>
      <w:r>
        <w:rPr/>
        <w:t>⢱</w:t>
      </w:r>
      <w:r>
        <w:rPr/>
        <w:t>係佂單䕬⬺佣㜶剡䍆柎剸쉕뭡横朻䩌楟⩌睓ꅌ㫂僃䑯渻瀳焱슏帤땯硹壂㡧슿祘⥈䄪畴ꍭ䤵捰摸幵⽠汶浕⥱参灺ꍮ䁣⥠䭬卺幐딫䝆溏祬机坃뿂䕫穑熻䵆嗃炻栣㜻⫂焻伩䢿樥㝋땎材仂桩촪땤扷䕍㥘㋂싂⾡쉊쵳礪썑愸磂⭎슘傏넨칔겮嘲⑙㍄ꌸ뼺〬⹑䱈徬쉱츶땪偒桵䢥쉌獞⛂㑁恖</w:t>
      </w:r>
      <w:r>
        <w:rPr/>
        <w:t>ⵖ</w:t>
      </w:r>
      <w:r>
        <w:rPr/>
        <w:t>䭂ネ</w:t>
      </w:r>
      <w:r>
        <w:rPr/>
        <w:t>⡒</w:t>
      </w:r>
      <w:r>
        <w:rPr/>
        <w:t>毂⯂棂娵녷숶甸㔵迂숫⸰곂</w:t>
      </w:r>
      <w:r>
        <w:rPr/>
        <w:t>꧂</w:t>
      </w:r>
      <w:r>
        <w:rPr/>
        <w:t>穏</w:t>
      </w:r>
      <w:r>
        <w:rPr/>
        <w:t>⠫</w:t>
      </w:r>
      <w:r>
        <w:rPr/>
        <w:t>囃䘵쉚뇃ꅉ䯂㏂䑓掘⩅㛍䕶촵츱㑟杂⨴♬撣촻溏升㔳皵穪넽㜫轗㡀㡵㠽敍徵쉊橔⩢櫎幬枘뽹囂䱺㕇숪䀤䑑煯⬽㥶彆뽺抩沱㣍竃娽伪</w:t>
      </w:r>
      <w:r>
        <w:rPr/>
        <w:t>ⴤ</w:t>
      </w:r>
      <w:r>
        <w:rPr/>
        <w:t>䑪쉚䍒権砲彤䄵䄲</w:t>
      </w:r>
      <w:r>
        <w:rPr/>
        <w:t>ꤱ</w:t>
      </w:r>
      <w:r>
        <w:rPr/>
        <w:t>帨䭶妘燂䠯䄱癲㭆壂꺘쉹究轆㍚匯呸┦湌涩瀻춿彨頣쉴㡊</w:t>
      </w:r>
      <w:r>
        <w:rPr/>
        <w:t>⠸</w:t>
      </w:r>
      <w:r>
        <w:rPr/>
        <w:t>㟂㩭㷂</w:t>
      </w:r>
      <w:r>
        <w:rPr/>
        <w:t>ⵞ</w:t>
      </w:r>
      <w:r>
        <w:rPr/>
        <w:t>䱏乐숮匲㦿眸┩儰䤭塟슩幐땁숯斩</w:t>
      </w:r>
      <w:r>
        <w:rPr/>
        <w:t>ⱞ꥾</w:t>
      </w:r>
      <w:r>
        <w:rPr/>
        <w:t>佖䗍ꥲ眨䄪咱幪恬穭칠橺侮桘䀣걨忂䷎♡쉂榿</w:t>
      </w:r>
      <w:r>
        <w:rPr/>
        <w:t>꧍</w:t>
      </w:r>
      <w:r>
        <w:rPr/>
        <w:t>쉠썓䁮</w:t>
      </w:r>
      <w:r>
        <w:rPr/>
        <w:t>ꔫ</w:t>
      </w:r>
      <w:r>
        <w:rPr/>
        <w:t>숴娻䱉⑎参䷂暿䱡⩱㕕棂㩫倷칉쉅湴願</w:t>
      </w:r>
      <w:r>
        <w:rPr/>
        <w:t>ⴷ</w:t>
      </w:r>
      <w:r>
        <w:rPr/>
        <w:t>㝎洪⫃䍅楄婈硤㑱㩙</w:t>
      </w:r>
      <w:r>
        <w:rPr/>
        <w:t>ꤪ</w:t>
      </w:r>
      <w:r>
        <w:rPr/>
        <w:t>䉊ꌪガ㉦槃氦㖥㣂欮싂</w:t>
      </w:r>
      <w:r>
        <w:rPr/>
        <w:t>ⵔ</w:t>
      </w:r>
      <w:r>
        <w:rPr/>
        <w:t>䙠넦䑣珂煦彧辱摠⪩㌪係䰵祅</w:t>
      </w:r>
      <w:r>
        <w:rPr/>
        <w:t>⡏</w:t>
      </w:r>
      <w:r>
        <w:rPr/>
        <w:t>㍴穀䁙␹䗂䵀Ⓜ⩳卾嘹ㄷ猤横▿뇂嗎▻冘剺♀㙹墩半攱剐攥㐴ꥭ싂睅㥾⽡䈯뽏</w:t>
      </w:r>
      <w:r>
        <w:rPr/>
        <w:t>ⶏ</w:t>
      </w:r>
      <w:r>
        <w:rPr/>
        <w:t>쉵㙅⚥⩩浨津</w:t>
      </w:r>
      <w:r>
        <w:rPr/>
        <w:t>ꤰ</w:t>
      </w:r>
      <w:r>
        <w:rPr/>
        <w:t>个䩳䐺⍱塚恭</w:t>
      </w:r>
      <w:r>
        <w:rPr/>
        <w:t>ꤣ</w:t>
      </w:r>
      <w:r>
        <w:rPr/>
        <w:t>ㅠ꺬攵쉞仂唳偷떏</w:t>
      </w:r>
      <w:r>
        <w:rPr/>
        <w:t>ꥑ</w:t>
      </w:r>
      <w:r>
        <w:rPr/>
        <w:t>坖뽁믂㑠슮㗍쉮亱㥎稱癄瑩煙砣䙪摊乧幟摗敀晡⼊㩅⻃㌯睏敭숦敪壂싂ㅟ䭈竂</w:t>
      </w:r>
      <w:r>
        <w:rPr/>
        <w:t>ⳍ</w:t>
      </w:r>
      <w:r>
        <w:rPr/>
        <w:t>塹幇걦㌶婟䵘⹢㌳뭳⫂믂㥒儸쉲愥歱住桃挣乐䊮걣땍毎깳䀭䣂쉘걈奁恺⩌㑞䐨怣繄⭵숽䗃䱈䉘冬슡湩捗䫎싂㥓浴숸䗍䓃磂婙㑷㏂亡剴䉅䢡쉴婗啨㑫㙣쉩歐숬䅰噵칁啍㕏⪬⽍ㅴ</w:t>
      </w:r>
      <w:r>
        <w:rPr/>
        <w:t>ꦩ</w:t>
      </w:r>
      <w:r>
        <w:rPr/>
        <w:t>䪩㑙玿剥숵㠳婹㕅焵⨻繤汍卑쉉坞愮ㄱ䉪䄭갵瀺愦䐴</w:t>
      </w:r>
      <w:r>
        <w:rPr/>
        <w:t>Ⳃ</w:t>
      </w:r>
      <w:r>
        <w:rPr/>
        <w:t>쉪숭슏</w:t>
      </w:r>
      <w:r>
        <w:rPr/>
        <w:t>ꥄ</w:t>
      </w:r>
      <w:r>
        <w:rPr/>
        <w:t>匰啴剧</w:t>
      </w:r>
      <w:r>
        <w:rPr/>
        <w:t>ꔤ</w:t>
      </w:r>
      <w:r>
        <w:rPr/>
        <w:t>礤⪮剁ꅳ捪⹟쉯ꥳ璵䓂勂留⹘싂䞣漻숥</w:t>
      </w:r>
      <w:r>
        <w:rPr/>
        <w:t>ꕁ</w:t>
      </w:r>
      <w:r>
        <w:rPr/>
        <w:t>汾歰䊡㗍⺩촱楩</w:t>
      </w:r>
      <w:r>
        <w:rPr/>
        <w:t>ꤪ</w:t>
      </w:r>
      <w:r>
        <w:rPr/>
        <w:t>놮丸</w:t>
      </w:r>
      <w:r>
        <w:rPr/>
        <w:t>ⷂ</w:t>
      </w:r>
      <w:r>
        <w:rPr/>
        <w:t>ꍋ塰</w:t>
      </w:r>
      <w:r>
        <w:rPr/>
        <w:t>ⵚ</w:t>
      </w:r>
      <w:r>
        <w:rPr/>
        <w:t>땣녳䩾쉺숬䥫丵쉆㐰縴ꅋ</w:t>
      </w:r>
      <w:r>
        <w:rPr/>
        <w:t>ꕵ</w:t>
      </w:r>
      <w:r>
        <w:rPr/>
        <w:t>㩥痃</w:t>
      </w:r>
      <w:r>
        <w:rPr/>
        <w:t>ⲻ</w:t>
      </w:r>
      <w:r>
        <w:rPr/>
        <w:t>䡹涩輱⯂恖迂䝪㕭㡥疬䐫旂剹␪</w:t>
      </w:r>
      <w:r>
        <w:rPr/>
        <w:t>ꔩ</w:t>
      </w:r>
      <w:r>
        <w:rPr/>
        <w:t>㡏꥕䎡쉱画敭</w:t>
      </w:r>
      <w:r>
        <w:rPr/>
        <w:t>ⷂ</w:t>
      </w:r>
      <w:r>
        <w:rPr/>
        <w:t>旎⻂ꥮ灦瀻浬⧎㍩桨偂䨺柂⽳췂坈곂ꥦ扢歆嫂䪬썟䘳⑓⽁楖쉾⹸㕙놬</w:t>
      </w:r>
      <w:r>
        <w:rPr/>
        <w:t>꧂</w:t>
      </w:r>
      <w:r>
        <w:rPr/>
        <w:t>싃ꍂ䃂久玥扑숪㠮䍊稩</w:t>
      </w:r>
      <w:r>
        <w:rPr/>
        <w:t>ꕲ</w:t>
      </w:r>
      <w:r>
        <w:rPr/>
        <w:t>噄슩䆏⺩猤娽㷍⭡䜪슡䥚湪ㅟ猪싂當㡢</w:t>
      </w:r>
      <w:r>
        <w:rPr/>
        <w:t>ꤷ</w:t>
      </w:r>
      <w:r>
        <w:rPr/>
        <w:t>硖쉓偃玻䙐㤰桔</w:t>
      </w:r>
      <w:r>
        <w:rPr/>
        <w:t>ⶥ</w:t>
      </w:r>
      <w:r>
        <w:rPr/>
        <w:t>㉎助숻轺숬殏ꄮ쉪砶ꅣ瑇갪☳獱繆䳂슮㉂䥹彺쉰煆ꥴ繦噾煓煯䚮玏⛂⬥썯㥵啈碮䡀쉇묬Ⓜ⪣䩺呧</w:t>
      </w:r>
      <w:r>
        <w:rPr/>
        <w:t>⡦</w:t>
      </w:r>
      <w:r>
        <w:rPr/>
        <w:t>䕮䅎硕穭儩䁪睎䠻輷頻䑁䖣㣂◂坆牐㐯敞塒땡噔戴欦춻䤴顑䤱䝹뭸뽎뽋ァ僂䬱싂</w:t>
      </w:r>
      <w:r>
        <w:rPr/>
        <w:t>ꕚ</w:t>
      </w:r>
      <w:r>
        <w:rPr/>
        <w:t>欭晧灸摈噫瀸</w:t>
      </w:r>
      <w:r>
        <w:rPr/>
        <w:t>꥓</w:t>
      </w:r>
      <w:r>
        <w:rPr/>
        <w:t>獖穉⧂⑮沥瘤潂楇汱牒喣쏂슱穷㓂㉘㛂싂䵺쉒</w:t>
      </w:r>
      <w:r>
        <w:rPr/>
        <w:t>ꖮ</w:t>
      </w:r>
      <w:r>
        <w:rPr/>
        <w:t>圩捣걎牯婧㑌묬瀵㝇충杹䝯</w:t>
      </w:r>
      <w:r>
        <w:rPr/>
        <w:t>ꤦ</w:t>
      </w:r>
      <w:r>
        <w:rPr/>
        <w:t>뿂칚췂僂⥤䡯兀⾬疡癣䱋壂뭩洫㨱瑀灱쵱穯츫䈻便䄦爴兮숫擂㌱甪숪桇帩숪檬奥⺣杠㡾祎恒⌻쉀䱭塢欪㍐⛂池䘹琪睭浲䜦獕싂</w:t>
      </w:r>
      <w:r>
        <w:rPr/>
        <w:t>Ȿ</w:t>
      </w:r>
      <w:r>
        <w:rPr/>
        <w:t>땖懂扩栥㑊輻넰캬煊䊵녗ㅣꅯ</w:t>
      </w:r>
      <w:r>
        <w:rPr/>
        <w:t>ⴸ</w:t>
      </w:r>
      <w:r>
        <w:rPr/>
        <w:t>⾡䙔</w:t>
      </w:r>
      <w:r>
        <w:rPr/>
        <w:t>꧂</w:t>
      </w:r>
      <w:r>
        <w:rPr/>
        <w:t>칞䑊㇃䠹癮棍ꏂ恰毂㵯捎潵쉅⻂搪燂唯爱⹺䚬碏䮏呃硱縪⫂䡭輤獶</w:t>
      </w:r>
      <w:r>
        <w:rPr/>
        <w:t>ⰴ</w:t>
      </w:r>
      <w:r>
        <w:rPr/>
        <w:t>擂妣쉴俎䕊䕥㒬汲㵊⎱橘刱ꥬ뾣䡚璩숴</w:t>
      </w:r>
      <w:r>
        <w:rPr/>
        <w:t>ꖘ</w:t>
      </w:r>
      <w:r>
        <w:rPr/>
        <w:t>桞쉘喵⩑浙⍮捇㭌뽍땟〹䰊燎剄䈲本售兊썂쉩幑</w:t>
      </w:r>
      <w:r>
        <w:rPr/>
        <w:t>ꗂ</w:t>
      </w:r>
      <w:r>
        <w:rPr/>
        <w:t>啠츺㕆⑌濂牤娲⸩睙숸䄩</w:t>
      </w:r>
      <w:r>
        <w:rPr/>
        <w:t>ⰷ</w:t>
      </w:r>
      <w:r>
        <w:rPr/>
        <w:t>㵚噤ヂ珎䱡参䖬瞻숱坚</w:t>
      </w:r>
      <w:r>
        <w:rPr/>
        <w:t>ꤣ⨺⧂</w:t>
      </w:r>
      <w:r>
        <w:rPr/>
        <w:t>䌲灐嫍ꍘ</w:t>
      </w:r>
      <w:r>
        <w:rPr/>
        <w:t>ꕧ</w:t>
      </w:r>
      <w:r>
        <w:rPr/>
        <w:t>⿂槂縤숤㡑녓숤㣂瀳浣物쉈</w:t>
      </w:r>
      <w:r>
        <w:rPr/>
        <w:t>ꕍ</w:t>
      </w:r>
      <w:r>
        <w:rPr/>
        <w:t>歱扔牧⌺敞䗃⮏硡敯㓂灞⩳╸쉵촴㑑憏倽斮</w:t>
      </w:r>
      <w:r>
        <w:rPr/>
        <w:t>ⷂ</w:t>
      </w:r>
      <w:r>
        <w:rPr/>
        <w:t>쉥氽戮匦싂ꍗ䇂쉆瑎楄⹚컍癲轪싂揃爹濂䘰⹷㔱䡏晣䡗沮䕢㪩轮㑢뽙㵅顈也䍮牓쉢습猦涣ꥲ祊祵恸弻⪬杀⩡㥤㙪뭞땞扩矂硰㩲并썚쏂塒乣䠪⽍侥䱆氳꤮뿂</w:t>
      </w:r>
      <w:r>
        <w:rPr/>
        <w:t>ⷂ</w:t>
      </w:r>
      <w:r>
        <w:rPr/>
        <w:t>㑘㝧䱏昤呠䍌㭑硥캮䄣㏂뽩煤濂景쉚癗쉱</w:t>
      </w:r>
      <w:r>
        <w:rPr/>
        <w:t>Ⱙ</w:t>
      </w:r>
      <w:r>
        <w:rPr/>
        <w:t>勂슡꥔塬縺䯂숬䕨漸ㄦ㣂棍檻갤摋繏㪣稺썺猶㝰桄♲㩔䱰潀䝊ㅙ䅺슣徘䀰硩쉵嚱⌵깗쏎儨擂嗂䋂䍀彲</w:t>
      </w:r>
      <w:r>
        <w:rPr/>
        <w:t>ꕃ</w:t>
      </w:r>
      <w:r>
        <w:rPr/>
        <w:t>땏攴獅썎禬敱矃ㄥ壂</w:t>
      </w:r>
      <w:r>
        <w:rPr/>
        <w:t>⠺</w:t>
      </w:r>
      <w:r>
        <w:rPr/>
        <w:t>ⵕ⨤</w:t>
      </w:r>
      <w:r>
        <w:rPr/>
        <w:t>䂱潶</w:t>
      </w:r>
      <w:r>
        <w:rPr/>
        <w:t>⠬⥋</w:t>
      </w:r>
      <w:r>
        <w:rPr/>
        <w:t>㷃檣뽹睉婫䆣煡♌쉟泎懂奂癊奃䑧堣╉䲻玏ㅠ숮牠䩾⪣</w:t>
      </w:r>
      <w:r>
        <w:rPr/>
        <w:t>ⶵ</w:t>
      </w:r>
      <w:r>
        <w:rPr/>
        <w:t>ⰷ</w:t>
      </w:r>
      <w:r>
        <w:rPr/>
        <w:t>珂䐥갯⑋略竎싂숳晱株帶▱㥲牊惃燂뮥垘쉎此湆╕뼤⯂⸶㥩뼭杢夽㴤㐪⫃癹썰ꄫ땮쉢쏂⭔␣㞡䥥䭫癴걍㕶窘嫂쉭쉚癄⩴䑌싂㑧⪮剩㪥癉䵾썊칯橭係갯浆ꅒ⹌</w:t>
      </w:r>
      <w:r>
        <w:rPr/>
        <w:t>ⵇ</w:t>
      </w:r>
      <w:r>
        <w:rPr/>
        <w:t>䱾甶挮쉂咱䅯畮쉸㜦걨쉉숬㨫嗍㠶椨剎栽涵歚楌숭潍噡䡰╴㠭⍬潫塈⸥㉃廃⤯揂轨畬楬뼴呺ㄭ䤸⚩䡢㈤⹞浚㠨恑㙴桥⽣녆禣⚵勂칯숰⭀쉕䩏搱</w:t>
      </w:r>
      <w:r>
        <w:rPr/>
        <w:t>⡾</w:t>
      </w:r>
      <w:r>
        <w:rPr/>
        <w:t>캘歓题⨯䅒숮桬䓂䟂㙌礨뭧唣眻╶䤮灁姂㊩䅯ꍭ땓䉐礴싂⬤⩥祯䗂⩹쉸楡幞녮瑌쉖輫ꍑ樷塷绂㍉ꥡ䢬墩쉢⾩ꍅ䠹参갮격怣┮㮣뾱桶䩳㜤朵㜽숲츱㨷癓⸺㧂扺ꏎ䑦ꅅ쉋噱䡘皘쌬㍫춘☱䔻䩐㙦녾坯싂싎榩⹫숪㌸痎埂䁠㵓㵳渭</w:t>
      </w:r>
      <w:r>
        <w:rPr/>
        <w:t>ꕐ⩡</w:t>
      </w:r>
      <w:r>
        <w:rPr/>
        <w:t>么硍慧櫂ꆘꥶ겘慕䋎扫⨪⫂ㄣ䍲顠놱汵㒮④⑑䕵忂礪砩䍡㈣뿃癨顣㮏戴公迂넹戊숺䤤哂뗂㴽⻂㡴⑚㕦轞癓㭣烂⭧⬽▵㟂飂ꍩ</w:t>
      </w:r>
      <w:r>
        <w:rPr/>
        <w:t>ꦩ</w:t>
      </w:r>
      <w:r>
        <w:rPr/>
        <w:t>悘栩⑗㘸辩뽡穲㕅⍩佒䴹䮻뽟⩯桳垩䚣亵偶沱勎곂캡㗂种䉍슻㥺숥쉑埂䣂♥祴㈯中偀牣杪㍶係猸毂橚㕴쉤䔻㉹⏂</w:t>
      </w:r>
      <w:r>
        <w:rPr/>
        <w:t>꧂</w:t>
      </w:r>
      <w:r>
        <w:rPr/>
        <w:t>繳슘杀䅢㩤뿂⥫昶捔瓂㉱剹扫쉶䴨䱏</w:t>
      </w:r>
      <w:r>
        <w:rPr/>
        <w:t>ꖱⴸ</w:t>
      </w:r>
      <w:r>
        <w:rPr/>
        <w:t>ず栲㊱摑䲘싃但슥ꄲ潹渣㵘⯍㉾뽅뽦䭀ㅑ儤땒柂䍦⹁쉙쉰婬⬰㈫䅅绂슩瞵</w:t>
      </w:r>
      <w:r>
        <w:rPr/>
        <w:t>ꥒ</w:t>
      </w:r>
      <w:r>
        <w:rPr/>
        <w:t>ぐ潖㝤⮣숱땳⥗托쉣ㅚ뭃䉮沥쉪瘳겿㔺䭷</w:t>
      </w:r>
      <w:r>
        <w:rPr/>
        <w:t>Ⳃ</w:t>
      </w:r>
      <w:r>
        <w:rPr/>
        <w:t>愵輶勂깥㭱껂싍匨뽟쉁䷂唤㤤숶쉂秂</w:t>
      </w:r>
      <w:r>
        <w:rPr/>
        <w:t>Ⳃ</w:t>
      </w:r>
      <w:r>
        <w:rPr/>
        <w:t>穡㉺矎㞿癬睔䑍䷍乂佴뭺슮祩慄䜽쵰숱櫂䙠䁁獃刳䥄杷兊䦣狂殩ぞ严慆味瘲⹶竂䩑睶劏</w:t>
      </w:r>
      <w:r>
        <w:rPr/>
        <w:t>ꥏ</w:t>
      </w:r>
      <w:r>
        <w:rPr/>
        <w:t>싂熻㘪㐸剚坺ꍉ캥䀯橧ㅇ</w:t>
      </w:r>
      <w:r>
        <w:rPr/>
        <w:t>ꕣ</w:t>
      </w:r>
      <w:r>
        <w:rPr/>
        <w:t>煐湀쉙睤䌤漮曂쵅㣎⨪濂쏍䵹摒뼱䲩慂⍔걅䜮</w:t>
      </w:r>
      <w:r>
        <w:rPr/>
        <w:t>ꥆ</w:t>
      </w:r>
      <w:r>
        <w:rPr/>
        <w:t>窵촷숽顠䵚氽⩗</w:t>
      </w:r>
      <w:r>
        <w:rPr/>
        <w:t>ꕕ</w:t>
      </w:r>
      <w:r>
        <w:rPr/>
        <w:t>䬸╃⥑쉶佨⫂▿獴쉡떣桧쉟㥇换䵹珂儦夫痂懂晆䵡䎏䵐妮䰭迂☯婾灃㑺燃廂쉮싂憥쉊㕤ꅪ쉆扠睞␱䈹敩䀣煾甫頤쵍轡凂</w:t>
      </w:r>
      <w:r>
        <w:rPr/>
        <w:t>ꔷ</w:t>
      </w:r>
      <w:r>
        <w:rPr/>
        <w:t>문㕘㨻轂䝎栤扢术瑾쉸璡剅繗㍷䒱噀䉠쉞幊㗂戹⥞䇃克㘨甦硉㖻㯎弴쉨繈䋂䭾녦瘯슻쉏䣂㉏嫎⩀捩⍩佢弮딩䊵䨣櫂</w:t>
      </w:r>
      <w:r>
        <w:rPr/>
        <w:t>ꤻ</w:t>
      </w:r>
      <w:r>
        <w:rPr/>
        <w:t>갷潊剑歈恶㍬슘㭃⻂轵抮檏䐵녗⥄싂乓㝮뽊䵶ㄸ겡쉗催䴩걳琪幒슮穈䀦걀䋂杩㴪渴剀긽썞㨺洫⭹㟂쵤ꍷ砲</w:t>
      </w:r>
      <w:r>
        <w:rPr/>
        <w:t>ⶵ⤷</w:t>
      </w:r>
      <w:r>
        <w:rPr/>
        <w:t>堨咮橑넵迂</w:t>
      </w:r>
      <w:r>
        <w:rPr/>
        <w:t>ⱀ</w:t>
      </w:r>
      <w:r>
        <w:rPr/>
        <w:t>琩奮囎⽖䱰췍㉦⹡싂䉏숮恪忂㈳뿂伶摀⥺瑪쏂㯂垥戽쉊⛂縣䝆扫⥸囂슩슻㐶뽩煢仂壂⭭䋂ꥪ</w:t>
      </w:r>
      <w:r>
        <w:rPr/>
        <w:t>⠥</w:t>
      </w:r>
      <w:r>
        <w:rPr/>
        <w:t>愬녧㉠飂䭣旂椱䵘땨畇㓍쌭䘶곂ꇂ噶뭶</w:t>
      </w:r>
      <w:r>
        <w:rPr/>
        <w:t>꤯</w:t>
      </w:r>
      <w:r>
        <w:rPr/>
        <w:t>杏捴䅵怪迂ꅡ쉧暿뭘쉡浙㠪싂捂樵</w:t>
      </w:r>
      <w:r>
        <w:rPr/>
        <w:t>⠪</w:t>
      </w:r>
      <w:r>
        <w:rPr/>
        <w:t>僂썀숬땺ꅱ⨻䉫熩䪘⺥洳촬쉗숹㟎</w:t>
      </w:r>
      <w:r>
        <w:rPr/>
        <w:t>ꦩ</w:t>
      </w:r>
      <w:r>
        <w:rPr/>
        <w:t>㥟ㅹ㐴瑸䕏䛂㗂犵䌺츶쉞㟂㑢秎☪뗂꤮쉋䥖</w:t>
      </w:r>
      <w:r>
        <w:rPr/>
        <w:t>ⴸ</w:t>
      </w:r>
      <w:r>
        <w:rPr/>
        <w:t>惂娭⬣䊬员頊䱹敄㠴숥⩙〽䩲歃朳㑥갨싂䁴⽹仂⸸㈻攬偰ㅖ桤义癵뇂⒩䝇</w:t>
      </w:r>
      <w:r>
        <w:rPr/>
        <w:t>ⵋ</w:t>
      </w:r>
      <w:r>
        <w:rPr/>
        <w:t>圤☬ꍅ幊⑊숪䱰䙉睖䍖㞡⛂䩯녉偫璩⍒䕏牮楰䁉쉅싂</w:t>
      </w:r>
      <w:r>
        <w:rPr/>
        <w:t>ꦬ</w:t>
      </w:r>
      <w:r>
        <w:rPr/>
        <w:t>䁺㕥䦏뭅숱坤䑘睘㝚</w:t>
      </w:r>
      <w:r>
        <w:rPr/>
        <w:t>ꖣ</w:t>
      </w:r>
      <w:r>
        <w:rPr/>
        <w:t>䝯䈪伫䄰漭䑬⩖游걘</w:t>
      </w:r>
      <w:r>
        <w:rPr/>
        <w:t>ꤻ</w:t>
      </w:r>
      <w:r>
        <w:rPr/>
        <w:t>盂漤ꍹ뭁恐</w:t>
      </w:r>
      <w:r>
        <w:rPr/>
        <w:t>⣂</w:t>
      </w:r>
      <w:r>
        <w:rPr/>
        <w:t>嘥䡏뇎檩뭘⽷䌷㔪</w:t>
      </w:r>
      <w:r>
        <w:rPr/>
        <w:t>ⵗ⛂</w:t>
      </w:r>
      <w:r>
        <w:rPr/>
        <w:t>쉮␻䤻恅浞ぁ潠묥⴩烂ꌰね僂㠥玣縱캮땎숷慊㬱䁸牒㴹쵾㒥䕹䓂녆땶습䩯湏煮㐰♘剑暱燂搩橍뭶⥧칤厘䅶㴩頻숪噱딹㭨䭷쉮</w:t>
      </w:r>
      <w:r>
        <w:rPr/>
        <w:t>ꕙ</w:t>
      </w:r>
      <w:r>
        <w:rPr/>
        <w:t>㝴䀬碡⛂剖⺩⸹㔸⌰숸印㉳楗넯䱖⦩ꆏ㨴딹숮⭓ꅍ匥뽃摠䙮玡獮</w:t>
      </w:r>
      <w:r>
        <w:rPr/>
        <w:t>ⱔ⩇</w:t>
      </w:r>
      <w:r>
        <w:rPr/>
        <w:t>ꥈ</w:t>
      </w:r>
      <w:r>
        <w:rPr/>
        <w:t>瑑偲纘㡂⌬녣效檡뗎瑞썅怽硎䁉慵橋支偠㢵쉋⭑쉂䔯숽嘰㒏䕫쉦</w:t>
      </w:r>
      <w:r>
        <w:rPr/>
        <w:t>ⵞ</w:t>
      </w:r>
      <w:r>
        <w:rPr/>
        <w:t>皬츫ぁ믂佥喏璘㌱숩䤪檮棂ꍇ</w:t>
      </w:r>
      <w:r>
        <w:rPr/>
        <w:t>ⷂ</w:t>
      </w:r>
      <w:r>
        <w:rPr/>
        <w:t>毂ォ㩣숪㩫쉁</w:t>
      </w:r>
      <w:r>
        <w:rPr/>
        <w:t>ꤴ</w:t>
      </w:r>
      <w:r>
        <w:rPr/>
        <w:t>넪昲쉞㟂싂㑲悵⹮ꥦ갱洵扩傏㢱㑒䔳妏땄礫硕㍭ㅾ㒮獭歬晣別슩搳縰㭱싂哂塔䥎⬭洪㝴禣穅걨습ꄰ쉨喏</w:t>
      </w:r>
      <w:r>
        <w:rPr/>
        <w:t>ꕾ</w:t>
      </w:r>
      <w:r>
        <w:rPr/>
        <w:t>兏噸䍈㉂㛂쉯䂥⺩硣ㅳ癢愨桁扮䫂猨摯䎮▵䁉</w:t>
      </w:r>
      <w:r>
        <w:rPr/>
        <w:t>꧂</w:t>
      </w:r>
      <w:r>
        <w:rPr/>
        <w:t>⢣</w:t>
      </w:r>
      <w:r>
        <w:rPr/>
        <w:t>쉩</w:t>
      </w:r>
      <w:r>
        <w:rPr/>
        <w:t>⡍</w:t>
      </w:r>
      <w:r>
        <w:rPr/>
        <w:t>〹걢싂칖䃎椦帶㘬㭘湞걙⍌啗嫂⤰扅䄵䐰㵚╂</w:t>
      </w:r>
      <w:r>
        <w:rPr/>
        <w:t>ꦩ</w:t>
      </w:r>
      <w:r>
        <w:rPr/>
        <w:t>橫㈸楢㝴</w:t>
      </w:r>
      <w:r>
        <w:rPr/>
        <w:t>ⱴ</w:t>
      </w:r>
      <w:r>
        <w:rPr/>
        <w:t>桓焫쉇⩓湳쉴㝉唪⏂ꍗ숬媩⥠ꥱ䁵䉙⭊㇂坂걋具洽啞</w:t>
      </w:r>
      <w:r>
        <w:rPr/>
        <w:t>⡯</w:t>
      </w:r>
      <w:r>
        <w:rPr/>
        <w:t>ꍮ栩숪㥟⸵</w:t>
      </w:r>
      <w:r>
        <w:rPr/>
        <w:t>ⱱ</w:t>
      </w:r>
      <w:r>
        <w:rPr/>
        <w:t>ꅆ</w:t>
      </w:r>
      <w:r>
        <w:rPr/>
        <w:t>ꔹ</w:t>
      </w:r>
      <w:r>
        <w:rPr/>
        <w:t>纏顤⽶뽅䬥此噞⯂䙦䄻䩵쉊┽㭘捓쉤</w:t>
      </w:r>
      <w:r>
        <w:rPr/>
        <w:t>ꦣ</w:t>
      </w:r>
      <w:r>
        <w:rPr/>
        <w:t>洸冿摫甹䩸㕒敁主癠⥇秂슬걌䴮┫䱥䉠쉅䥭縳㍗灦ㄤ☽䫂䭡娻婲㍗촩쉫⵱䬥撱</w:t>
      </w:r>
      <w:r>
        <w:rPr/>
        <w:t>ꥆ</w:t>
      </w:r>
      <w:r>
        <w:rPr/>
        <w:t>婟쉱䝯嘰檡奡쉉䊿畞㒥</w:t>
      </w:r>
      <w:r>
        <w:rPr/>
        <w:t>ꤣ꥚</w:t>
      </w:r>
      <w:r>
        <w:rPr/>
        <w:t>歒坆轱싃敓䁶穞䊏獪噟䅨迂氯숲숥묨⨮丫</w:t>
      </w:r>
      <w:r>
        <w:rPr/>
        <w:t>꥟</w:t>
      </w:r>
      <w:r>
        <w:rPr/>
        <w:t>쉡䘹䍯䁳쉪稱㥳睏湰儭㉕ヂ徥堨㖱⻂녵䶻쉒娥偠</w:t>
      </w:r>
      <w:r>
        <w:rPr/>
        <w:t>ꥅ</w:t>
      </w:r>
      <w:r>
        <w:rPr/>
        <w:t>輫</w:t>
      </w:r>
      <w:r>
        <w:rPr/>
        <w:t>ꗂ</w:t>
      </w:r>
      <w:r>
        <w:rPr/>
        <w:t>숱䉯녌漩毂㍫</w:t>
      </w:r>
      <w:r>
        <w:rPr/>
        <w:t>⣃</w:t>
      </w:r>
      <w:r>
        <w:rPr/>
        <w:t>ꅁ딪樲瑤睁顑奺噖榿⧂</w:t>
      </w:r>
      <w:r>
        <w:rPr/>
        <w:t>⡾</w:t>
      </w:r>
      <w:r>
        <w:rPr/>
        <w:t>畩</w:t>
      </w:r>
      <w:r>
        <w:rPr/>
        <w:t>ꥐ</w:t>
      </w:r>
      <w:r>
        <w:rPr/>
        <w:t>稨中㩓洲瑂㩬㥦걗</w:t>
      </w:r>
      <w:r>
        <w:rPr/>
        <w:t>ꕦ</w:t>
      </w:r>
      <w:r>
        <w:rPr/>
        <w:t>뇂儸㍲㓂⿂慖橅쉐♖숺曍滎ㄫ⍫⾵⬸뮩繰洺㝌ꅚ쉡戸㙌긊げ</w:t>
      </w:r>
      <w:r>
        <w:rPr/>
        <w:t>⣂</w:t>
      </w:r>
      <w:r>
        <w:rPr/>
        <w:t>檱╾ꅯ깧</w:t>
      </w:r>
      <w:r>
        <w:rPr/>
        <w:t>ⶣ</w:t>
      </w:r>
      <w:r>
        <w:rPr/>
        <w:t>戨滎睊⬥噺뮩넪</w:t>
      </w:r>
      <w:r>
        <w:rPr/>
        <w:t>ⱑ</w:t>
      </w:r>
      <w:r>
        <w:rPr/>
        <w:t>㮵轌別㡡䎱憿칔</w:t>
      </w:r>
      <w:r>
        <w:rPr/>
        <w:t>ⶣ</w:t>
      </w:r>
      <w:r>
        <w:rPr/>
        <w:t>ⱚ┵</w:t>
      </w:r>
      <w:r>
        <w:rPr/>
        <w:t>㐭㢣㕐呮潍♩쉕䝖㍀泃㠪깩㥅⥌쉒挫輪䝥䥦⪩堪曂䵶懂帬桨☬뮬⪏涩䭭亵坄⯂걉䅱믂䇂䃂</w:t>
      </w:r>
      <w:r>
        <w:rPr/>
        <w:t>ⷃ</w:t>
      </w:r>
      <w:r>
        <w:rPr/>
        <w:t>堫奄㚵⭞皱⥘扮</w:t>
      </w:r>
      <w:r>
        <w:rPr/>
        <w:t>ꖥ</w:t>
      </w:r>
      <w:r>
        <w:rPr/>
        <w:t>噏匳婐晓剑䵅犿㴫㥤怣冘␪庩楷⥃䩱塄兦숮入唤぀㙣杩噪桍⌥ぎ升刣磂洹㩺⯍旂䱊䧎䳂넺氪扭ꍵ⑔敯㥌䠪싂쉩슥䶱丱㝱穳쉯꺥쵓囂琱䩂慉</w:t>
      </w:r>
      <w:r>
        <w:rPr/>
        <w:t>ⶻ</w:t>
      </w:r>
      <w:r>
        <w:rPr/>
        <w:t>瓂䁙컎橘슻恫ꥱ⥥迃</w:t>
      </w:r>
      <w:r>
        <w:rPr/>
        <w:t>⠨</w:t>
      </w:r>
      <w:r>
        <w:rPr/>
        <w:t>捎</w:t>
      </w:r>
      <w:r>
        <w:rPr/>
        <w:t>ⶏ</w:t>
      </w:r>
      <w:r>
        <w:rPr/>
        <w:t>坧땟䩀⭺愻⽄䙂㷂䡟汌쉺㪥漭瞣揎숴汪丸습卨抣娤㑖牵묱⧍딦䠵⍎噥䝅偪⽑㭎盂뭋樬슮⵫顰繙桡䪘</w:t>
      </w:r>
      <w:r>
        <w:rPr/>
        <w:t>⡶</w:t>
      </w:r>
      <w:r>
        <w:rPr/>
        <w:t>ぢ捭彐䔮㥪쵈幖㎬㍅슿睊繭╨㊏쎡쉄䍡</w:t>
      </w:r>
      <w:r>
        <w:rPr/>
        <w:t>꧂</w:t>
      </w:r>
      <w:r>
        <w:rPr/>
        <w:t>柂ꥠ䌩쉙ㅄ⑊祱牮쏂㐪</w:t>
      </w:r>
      <w:r>
        <w:rPr/>
        <w:t>꤫</w:t>
      </w:r>
      <w:r>
        <w:rPr/>
        <w:t>勎搤摴甮㭲止⥏╞刴扃㑰䄫祑⸵ꄦ祭</w:t>
      </w:r>
      <w:r>
        <w:rPr/>
        <w:t>⠤</w:t>
      </w:r>
      <w:r>
        <w:rPr/>
        <w:t>ꌳ晔敹㮘▮曂␬听徣㥆⩏긭゘歡彧偷午㝃떿㋂燎</w:t>
      </w:r>
      <w:r>
        <w:rPr/>
        <w:t>ꖩ</w:t>
      </w:r>
      <w:r>
        <w:rPr/>
        <w:t>ㄩ䉯쉪槂㟂䕵塮뭴咻쉳伯繚渥汃⑧䍎嚵쉁剖㙖ꍑ㑪䡷㙘칲僂核咡츷太䰪䉬祤町╧䬵烂㤲儰櫂瑒㭒浣⭉䉌噡꥕뼵쉲卄䍶</w:t>
      </w:r>
      <w:r>
        <w:rPr/>
        <w:t>ꔪ</w:t>
      </w:r>
      <w:r>
        <w:rPr/>
        <w:t>塰䶿浶橱睂扯䉚先칧ꅡ㥫</w:t>
      </w:r>
      <w:r>
        <w:rPr/>
        <w:t>ꦿ</w:t>
      </w:r>
      <w:r>
        <w:rPr/>
        <w:t>ヂ쉉掘㧂싃묪땘㉋澘䠬䷂⽤⪵礽判쉒䫂剉報㙚쉚煬斩</w:t>
      </w:r>
      <w:r>
        <w:rPr/>
        <w:t>ꦡ</w:t>
      </w:r>
      <w:r>
        <w:rPr/>
        <w:t>恈潎䇍쉘ꅄ䶣썳玥打慫㗂眲䱄갭卯녊穠栥轋稩㉐汏䁠뭃䮩ꍎ匲い弩塥ꥭ児쵚䢻㑶숪䳂卂깑슻⥨㉸婅幆쉩슣㙴숻䠪ꌮ㎬欽⑫⮘슻䅅땈䰳⩯ꍏ歪呄뾻掿㝏獁竂⿍ꄹ牊</w:t>
      </w:r>
      <w:r>
        <w:rPr/>
        <w:t>꧂</w:t>
      </w:r>
      <w:r>
        <w:rPr/>
        <w:t>繊䬶䅪䭳け⹴䵑⍨䶻䍧쉵椪楦䉣顭庱숬</w:t>
      </w:r>
      <w:r>
        <w:rPr/>
        <w:t>ⱙ</w:t>
      </w:r>
      <w:r>
        <w:rPr/>
        <w:t>涘喡琨匹坦慈乂慨䛂畊䷂師轆慟쵤컃뭏椵癎䓂칩儭촭也䅭㋎犬頥懂煀</w:t>
      </w:r>
      <w:r>
        <w:rPr/>
        <w:t>꥟</w:t>
      </w:r>
      <w:r>
        <w:rPr/>
        <w:t>䬳䕩묷습渫癪䣂琩圭䭀獵쉅獹碘</w:t>
      </w:r>
      <w:r>
        <w:rPr/>
        <w:t>꧂</w:t>
      </w:r>
      <w:r>
        <w:rPr/>
        <w:t>⢥</w:t>
      </w:r>
      <w:r>
        <w:rPr/>
        <w:t>㴤쉡愭뽪穇啒敓當䲣숷䡉║⫂숯瞩䔰⨭䥟䑐丫⹨条⭓咩뼷漻⌴暣깙洊甬⪣썒</w:t>
      </w:r>
      <w:r>
        <w:rPr/>
        <w:t>ⵢ</w:t>
      </w:r>
      <w:r>
        <w:rPr/>
        <w:t>䧃뽤煵⩍뼪汈숷䷂ぃ楱喩啃㙰묰爪묪弬ꅀ⥍矂싍痎椨겏♨쉊幨♲⴫㉣奇⏍昩딴싍</w:t>
      </w:r>
      <w:r>
        <w:rPr/>
        <w:t>ⶮꕵ</w:t>
      </w:r>
      <w:r>
        <w:rPr/>
        <w:t>獌쉉溘ㄥ兓瑯充숨ꅧ쉋颩瀯塑㩈䶩⌶䠶幂䙰瘷輥</w:t>
      </w:r>
      <w:r>
        <w:rPr/>
        <w:t>ꖣ</w:t>
      </w:r>
      <w:r>
        <w:rPr/>
        <w:t>轈㑐䱴湑渱䅎</w:t>
      </w:r>
      <w:r>
        <w:rPr/>
        <w:t>ꥏ</w:t>
      </w:r>
      <w:r>
        <w:rPr/>
        <w:t>㎻㴭</w:t>
      </w:r>
      <w:r>
        <w:rPr/>
        <w:t>ꥋ</w:t>
      </w:r>
      <w:r>
        <w:rPr/>
        <w:t>㩯剈</w:t>
      </w:r>
      <w:r>
        <w:rPr/>
        <w:t>ⱦ</w:t>
      </w:r>
      <w:r>
        <w:rPr/>
        <w:t>㤪껂瑮楣숸䇂汲呖⩨怲쵣ㅑ㙏싂䩎깢玩쉈㇍琸晔㉸〹橹</w:t>
      </w:r>
      <w:r>
        <w:rPr/>
        <w:t>ⱏ</w:t>
      </w:r>
      <w:r>
        <w:rPr/>
        <w:t>燂㪏㍖瘴䑁檵</w:t>
      </w:r>
      <w:r>
        <w:rPr/>
        <w:t>ⱀ♲◂</w:t>
      </w:r>
      <w:r>
        <w:rPr/>
        <w:t>䌲녫瘮畅ㅪ渱㍫捉涘䊻佩抩㜱뿂䑴午顮扑穁거娰攳奇瘬⎿兇䥆桚㭆娪썈潯㤳硡숭灹灆숮沱繹頯欲쉔婏⧍ꇍ瘻쉋材牞共걩敎쉔䑋娦〪睙㩨⍸⧂噦䥭煈놵쉒땣池┨奴걌㋂璡咻깭뭀塤㖮땘浨⌹갲⻂扅䑣涱䪬싂严淂洳湎昪㩆支甮捞걺㑆穲稨⏂⭅係⨦潮㦣嘺㥩嘬瑊當硴扞恖⩾䭭噷湏頲숲柂㝵劵숮婘墮⌥</w:t>
      </w:r>
      <w:r>
        <w:rPr/>
        <w:t>ꔴ</w:t>
      </w:r>
      <w:r>
        <w:rPr/>
        <w:t>稸睨擂ネ䑒䔽秃䏎䕳幡㥈䠻傮汪싎攽ꥢ쵁啺甩槂⹹녉</w:t>
      </w:r>
      <w:r>
        <w:rPr/>
        <w:t>ⱷ</w:t>
      </w:r>
      <w:r>
        <w:rPr/>
        <w:t>瑗</w:t>
      </w:r>
      <w:r>
        <w:rPr/>
        <w:t>꧂</w:t>
      </w:r>
      <w:r>
        <w:rPr/>
        <w:t>췎㜵쉶땕楨㗃⥉⽾㉀㎮뾡煟椺ㅳ⮩㚻庡컂硑⤭⾻梬뭓慆⍱穮刪䖬쉑䩵䱌汈㥦硖칚卞쉘쉧⑬喩䭱煶榮쉸灕⩡彪照础档꥕愪お쉢桥노癡</w:t>
      </w:r>
      <w:r>
        <w:rPr/>
        <w:t>ⱕ</w:t>
      </w:r>
      <w:r>
        <w:rPr/>
        <w:t>弽♷䈻㬵䏃畏␵␴典䝈⽠⿂水㓂⍔灹걢幠歵儺</w:t>
      </w:r>
      <w:r>
        <w:rPr/>
        <w:t>⠱␺</w:t>
      </w:r>
      <w:r>
        <w:rPr/>
        <w:t>㚏싂䭂䔪⧂桨ꆬ呍去啰䝯뗂╄ㄲ䊥愭㵦⪵䥣촭庮</w:t>
      </w:r>
      <w:r>
        <w:rPr/>
        <w:t>Ⱕ</w:t>
      </w:r>
      <w:r>
        <w:rPr/>
        <w:t>ꄫ㍍嚻䜯㉞쉑䵑囂싂㨦ꅊ亿嘨떩㵘啾湮꧎灐</w:t>
      </w:r>
      <w:r>
        <w:rPr/>
        <w:t>ꥏ</w:t>
      </w:r>
      <w:r>
        <w:rPr/>
        <w:t>딸昰</w:t>
      </w:r>
      <w:r>
        <w:rPr/>
        <w:t>ⱋ</w:t>
      </w:r>
      <w:r>
        <w:rPr/>
        <w:t>睹棂礯⑀㬨樰땬</w:t>
      </w:r>
      <w:r>
        <w:rPr/>
        <w:t>ⴳ⧃</w:t>
      </w:r>
      <w:r>
        <w:rPr/>
        <w:t>㭀숸浃䓂㇂㩁眮㐬</w:t>
      </w:r>
      <w:r>
        <w:rPr/>
        <w:t>ꔩ</w:t>
      </w:r>
      <w:r>
        <w:rPr/>
        <w:t>繬땅㩈쉇場⩘㵎婕츴䀨焰╈帷唱ꆵ抡水㕀䡬嫂敂㫂犘⥲祳숣砨㪱⯂⑞杯朸껂⶿戫摟䈯ꥩ穌딻걄浀煶☭䓂⑷싂┩痂绂塀쉮캱⽎夵슩촽漴沮ꥦ☲䱓繦䔶㝇䁳硰塁䈽㌵㷂昻慗</w:t>
      </w:r>
      <w:r>
        <w:rPr/>
        <w:t>ꔸ</w:t>
      </w:r>
      <w:r>
        <w:rPr/>
        <w:t>祈쉋愶段㑖⹹䓃㝨婫␩겣ヂ䨣㨬</w:t>
      </w:r>
      <w:r>
        <w:rPr/>
        <w:t>⠮</w:t>
      </w:r>
      <w:r>
        <w:rPr/>
        <w:t>䋂⭆㏂⹫</w:t>
      </w:r>
      <w:r>
        <w:rPr/>
        <w:t>ⷂ</w:t>
      </w:r>
      <w:r>
        <w:rPr/>
        <w:t>旂ㅵ圱哎捫⩦繇㝱恩堊䠶뇂剴噂氵圵徏䑏뽞㴳㉆㟂슡䧂〲⺻숫瞏入浖天슡</w:t>
      </w:r>
      <w:r>
        <w:rPr/>
        <w:t>ꥍ⭞</w:t>
      </w:r>
      <w:r>
        <w:rPr/>
        <w:t>㇂儷頣洵뽴♬</w:t>
      </w:r>
      <w:r>
        <w:rPr/>
        <w:t>⡬</w:t>
      </w:r>
      <w:r>
        <w:rPr/>
        <w:t>녞檥轢啴弨䷂歟捇嘵칱橸☹戸䤷悩ꄷ頬䔬⹢時㕟㍪佮䊿숴杩ꥲ쉒쉦싂䌪뾩飂炮쉖瑱촲뭍⭫뼵幋숷夤쵙ꍞ漯噗</w:t>
      </w:r>
      <w:r>
        <w:rPr/>
        <w:t>⡦</w:t>
      </w:r>
      <w:r>
        <w:rPr/>
        <w:t>爹㍪㩋쉢捺椺쉰㟂</w:t>
      </w:r>
      <w:r>
        <w:rPr/>
        <w:t>ꥅ</w:t>
      </w:r>
      <w:r>
        <w:rPr/>
        <w:t>뼶䓂쉑㵥⬲東</w:t>
      </w:r>
      <w:r>
        <w:rPr/>
        <w:t>ꤳ</w:t>
      </w:r>
      <w:r>
        <w:rPr/>
        <w:t>楒쉪㐥頥슏頦挪㥔䍹㚩쉷琻㴰</w:t>
      </w:r>
      <w:r>
        <w:rPr/>
        <w:t>ⰰ</w:t>
      </w:r>
      <w:r>
        <w:rPr/>
        <w:t>煱╾ꥫ</w:t>
      </w:r>
      <w:r>
        <w:rPr/>
        <w:t>꥟</w:t>
      </w:r>
      <w:r>
        <w:rPr/>
        <w:t>䩪㑌㯂㴸庩⼪眱橡䁖</w:t>
      </w:r>
      <w:r>
        <w:rPr/>
        <w:t>ⶩ</w:t>
      </w:r>
      <w:r>
        <w:rPr/>
        <w:t>⡄</w:t>
      </w:r>
      <w:r>
        <w:rPr/>
        <w:t>汧</w:t>
      </w:r>
      <w:r>
        <w:rPr/>
        <w:t>ꔶ</w:t>
      </w:r>
      <w:r>
        <w:rPr/>
        <w:t>奈埂</w:t>
      </w:r>
      <w:r>
        <w:rPr/>
        <w:t>Ⳃ</w:t>
      </w:r>
      <w:r>
        <w:rPr/>
        <w:t>幃뮬亏넱䜫⹱㈴⭘泃⥳桀꥔汒䵃싂숯瘱⹏楞딪伪⩏桓琰瑧쉎㠸䵹廂쉡䐽睤䛂杘</w:t>
      </w:r>
      <w:r>
        <w:rPr/>
        <w:t>ⱑ⮩</w:t>
      </w:r>
      <w:r>
        <w:rPr/>
        <w:t>ꍢ쉀剘䀪㭚슥쉴䉓嘣捨坩㷃⩋顂檏쎱潪炘녣䵲彙秂繮樬㑣⹲㩑飂⽋䪵種剦ㅁ쉐㑡ㅋ충ㅱ幊十氳⥠圪㩔䉶䵘癬묽亵伷䩂㉵뽞⩰慪烂滃橸㘴浍㠬걒幉瑹䤬숨呉湎싂位⥐辡걂뽐熵⎿輽묭幭稤</w:t>
      </w:r>
      <w:r>
        <w:rPr/>
        <w:t>ꕦ⹄</w:t>
      </w:r>
      <w:r>
        <w:rPr/>
        <w:t>橗쉒㤱匨⨥쉦䄪䡾榿쉔쉤微炮嘻䅔⥄䒬䱖䵍쉟皏敖⍂㝪</w:t>
      </w:r>
      <w:r>
        <w:rPr/>
        <w:t>ꦬ</w:t>
      </w:r>
      <w:r>
        <w:rPr/>
        <w:t>䟂䠣䔻쉚癡楪넫洪⪩姍幫嗂碥硢䤥䧃佚ꥲ⹰놥琨쉌㜪㉕旂痂</w:t>
      </w:r>
      <w:r>
        <w:rPr/>
        <w:t>⠺</w:t>
      </w:r>
      <w:r>
        <w:rPr/>
        <w:t>亏奰㙲奄湐泂䤰慨츮䕀⌳煌녇⽮쉗㡮쉹灊忂䯂䷎㓂╍焥橒嫂⸴䣂⭩⩆썢婹朮暻⪮兓敉癡㩎城썌轰⨨旂刴㡸⤶䳂⥅쉯䝓氽嚬乥䄣쉸勂墩〲繏䝑䩴浞㡇䕦憥㌻ꥠ顶欯偕䗂㉭涻㩧䝭땥ꥶ⛂䌥堸瘪⤸쉄哂⭘噬撮⑊睺囂頶ꥫ慬䘪旂쉺⨲㮩뼷か쉴뭞䪮埂奅쉏㥴嗂숪⍁㡲穊潵䄴ꌹ</w:t>
      </w:r>
      <w:r>
        <w:rPr/>
        <w:t>꥓</w:t>
      </w:r>
      <w:r>
        <w:rPr/>
        <w:t>⽟頸䷂䅟䪬燂ꍴ쉂䬳㉘䐷쵟卐收⍎励㵚兹㕃㴳쌭걩⪩湭뼽⩗䅧㐷㌤걉块⭰晞㕓䉔쉞杆숥칀ㄲ걖⩌⍑甥㐨싃⩁숯燂♋䱃쉕⒩汮琭</w:t>
      </w:r>
      <w:r>
        <w:rPr/>
        <w:t>ꤱ</w:t>
      </w:r>
      <w:r>
        <w:rPr/>
        <w:t>긯ㅤ㍡浏㑃漯뼴쉉쌲䡐㍥辱촹琱䅘䍈캮䡠䱉쉡才</w:t>
      </w:r>
      <w:r>
        <w:rPr/>
        <w:t>ⲥ</w:t>
      </w:r>
      <w:r>
        <w:rPr/>
        <w:t>槂쉇䋂䵵쉫浗⨭卣䥕晶쉫䎩㙷</w:t>
      </w:r>
      <w:r>
        <w:rPr/>
        <w:t>ꕴ</w:t>
      </w:r>
      <w:r>
        <w:rPr/>
        <w:t>婭楙歙攊橆믂╖漽쉞剌歒捳劵쎘슩杇嘸枥⩎♱迂뼰啢瑔쉎澘敋圴㠥恌⭂쉧穬儰䘰楮껂偄㖣</w:t>
      </w:r>
      <w:r>
        <w:rPr/>
        <w:t>ⴲ</w:t>
      </w:r>
      <w:r>
        <w:rPr/>
        <w:t>婑뭉㍌秂쉦썆䪵䘳㔮</w:t>
      </w:r>
      <w:r>
        <w:rPr/>
        <w:t>⠭</w:t>
      </w:r>
      <w:r>
        <w:rPr/>
        <w:t>挳涥䍦嘪⵪숳厬슘</w:t>
      </w:r>
      <w:r>
        <w:rPr/>
        <w:t>⵰</w:t>
      </w:r>
      <w:r>
        <w:rPr/>
        <w:t>灋⩫竂▘䝇쉞⪿䥈䤶咘穑手亡䜪捔甴숺狂쉹吵湸䇍䙈泂㩣摤㟂暣싂僎頣捦惍幮丹슻㨲딪扆ꍮ㔮剂⸬⥚⏂慆噯⑐⑘㖡礶迍䱈匹</w:t>
      </w:r>
      <w:r>
        <w:rPr/>
        <w:t>ⱄ</w:t>
      </w:r>
      <w:r>
        <w:rPr/>
        <w:t>湎嫎冱⩅牰桋숩습猥昪숹祗奮㵟楮㍷昫溥䁞眣뭌熵䡶䢏䁎〴ꆿ㐯⥰</w:t>
      </w:r>
      <w:r>
        <w:rPr/>
        <w:t>ꦿ</w:t>
      </w:r>
      <w:r>
        <w:rPr/>
        <w:t>⠲</w:t>
      </w:r>
      <w:r>
        <w:rPr/>
        <w:t>䙦勂兩䰺䥑䅠䏂㘮䬳䛂頻啀煡扔◍䡴故쉱싂</w:t>
      </w:r>
      <w:r>
        <w:rPr/>
        <w:t>ꔹ</w:t>
      </w:r>
      <w:r>
        <w:rPr/>
        <w:t>棂⭴噋</w:t>
      </w:r>
      <w:r>
        <w:rPr/>
        <w:t>ꥃ</w:t>
      </w:r>
      <w:r>
        <w:rPr/>
        <w:t>㙁婢橂╬쎩幤숤朩㕠卵뿂唻渵썀숫煏猭㙊슩塇稪</w:t>
      </w:r>
      <w:r>
        <w:rPr/>
        <w:t>⡤</w:t>
      </w:r>
      <w:r>
        <w:rPr/>
        <w:t>祘嘺</w:t>
      </w:r>
      <w:r>
        <w:rPr/>
        <w:t>ⵂ</w:t>
      </w:r>
      <w:r>
        <w:rPr/>
        <w:t>䥉⬬</w:t>
      </w:r>
      <w:r>
        <w:rPr/>
        <w:t>ⵎ</w:t>
      </w:r>
      <w:r>
        <w:rPr/>
        <w:t>싂㌪厱뽬楳汫⫂뭣䠯〱</w:t>
      </w:r>
      <w:r>
        <w:rPr/>
        <w:t>ⶱ</w:t>
      </w:r>
      <w:r>
        <w:rPr/>
        <w:t>䊣䵱뼳穚</w:t>
      </w:r>
      <w:r>
        <w:rPr/>
        <w:t>꧂</w:t>
      </w:r>
      <w:r>
        <w:rPr/>
        <w:t>礰犘䂣넣▣깏♟꥘⥮䙺䦿</w:t>
      </w:r>
      <w:r>
        <w:rPr/>
        <w:t>ⱀ</w:t>
      </w:r>
      <w:r>
        <w:rPr/>
        <w:t>堽敘쉓㩋垘⩸惂濎䉷摈捅쉇捩䝲⛃♁姍깂庵桅煍旂㜹㞻</w:t>
      </w:r>
      <w:r>
        <w:rPr/>
        <w:t>⡌</w:t>
      </w:r>
      <w:r>
        <w:rPr/>
        <w:t>潊䥃㊡㑰昶슡姂ꄵ㥪牣䷂疥坵啫</w:t>
      </w:r>
      <w:r>
        <w:rPr/>
        <w:t>ꔲ</w:t>
      </w:r>
      <w:r>
        <w:rPr/>
        <w:t>쉰㙞</w:t>
      </w:r>
      <w:r>
        <w:rPr/>
        <w:t>ꕍ⍟</w:t>
      </w:r>
      <w:r>
        <w:rPr/>
        <w:t>㥡쉆癣⫂⼲焯烂걓灂䬯걱믂垵㛂곂쉐⩒</w:t>
      </w:r>
      <w:r>
        <w:rPr/>
        <w:t>⣎</w:t>
      </w:r>
      <w:r>
        <w:rPr/>
        <w:t>奅攨싂戺核秂棂䱢彗䇂哎冩⫂乖⨭琦䕞땞쉃쉇卐슥剴ギ</w:t>
      </w:r>
      <w:r>
        <w:rPr/>
        <w:t>ꔷ</w:t>
      </w:r>
      <w:r>
        <w:rPr/>
        <w:t>䴭ꅶ♖⩖挥䙗捶⩎䕘⥧뭸兗䡅戺汹䘹䠻⏂䥴⽊䙰焴⵳桓颱㓂橗꥔㴫䑓⽉䪵浈坾땪쉹썣恤⨯춘⑗⍣</w:t>
      </w:r>
      <w:r>
        <w:rPr/>
        <w:t>ꥍ</w:t>
      </w:r>
      <w:r>
        <w:rPr/>
        <w:t>昰</w:t>
      </w:r>
      <w:r>
        <w:rPr/>
        <w:t>ꕖ</w:t>
      </w:r>
      <w:r>
        <w:rPr/>
        <w:t>땸媩圪</w:t>
      </w:r>
      <w:r>
        <w:rPr/>
        <w:t>ⱈ</w:t>
      </w:r>
      <w:r>
        <w:rPr/>
        <w:t>⼮䭞刺촭獉汣柂쵥┦까扭</w:t>
      </w:r>
      <w:r>
        <w:rPr/>
        <w:t>⡟</w:t>
      </w:r>
      <w:r>
        <w:rPr/>
        <w:t>兆牳坌㘴☮顚땵숯㷂ꍡ橘彩싂걪姎쉴傩⍒轀扠</w:t>
      </w:r>
      <w:r>
        <w:rPr/>
        <w:t>ⱍ</w:t>
      </w:r>
      <w:r>
        <w:rPr/>
        <w:t>栳揂瓂瘷瓂⸤뭹쉚넦쉣䜺䕥硃颬㟂甫㭃⒮敃뽏漥噬畞㬴夶</w:t>
      </w:r>
      <w:r>
        <w:rPr/>
        <w:t>⠮</w:t>
      </w:r>
      <w:r>
        <w:rPr/>
        <w:t>㴽썸䶥䫂噮卯摒䮥䑇⑲燍兹獵䁮쉂撩쉇싂칵湵⹄倨딹⌺</w:t>
      </w:r>
      <w:r>
        <w:rPr/>
        <w:t>ⷂ</w:t>
      </w:r>
      <w:r>
        <w:rPr/>
        <w:t>숫垏쵪㍀䱹</w:t>
      </w:r>
      <w:r>
        <w:rPr/>
        <w:t>ꔰ</w:t>
      </w:r>
      <w:r>
        <w:rPr/>
        <w:t>卡估䱌쉴ꥰ땠玥쉇恋硖積湪㶥危뇃瑏䝕涵姃穡뿂⍅칔䑧璬䴪瓂⨴刻檻</w:t>
      </w:r>
      <w:r>
        <w:rPr/>
        <w:t>⡎</w:t>
      </w:r>
      <w:r>
        <w:rPr/>
        <w:t>婴摠畴櫂숯쉤湳⾏奰兊䰥娸ㅃ祠乓㮏睯び㣂</w:t>
      </w:r>
      <w:r>
        <w:rPr/>
        <w:t>⢡</w:t>
      </w:r>
      <w:r>
        <w:rPr/>
        <w:t>䝩沘斩塏싂</w:t>
      </w:r>
      <w:r>
        <w:rPr/>
        <w:t>꥟</w:t>
      </w:r>
      <w:r>
        <w:rPr/>
        <w:t>洯猻䃂녈扺䉷䨶숊輤䭹搭㫂⍷助㵂儳㐩嫂獮⎮輽湚䨮京侥㕠竃摄咬ꄮ䭀䉇䟂㪬忂獓姂㥃⽡帲啈㭃⹉㬲䄥憘䫂㇂癵湆噃㠰㡭癊㒡刮潣玏偪幌契⬤瑗猣杳습ぇ⽰㍤▬䙕㔷䁍┶呣쉲㨭㑇呂깫䱧歁갫⒩슩桘</w:t>
      </w:r>
      <w:r>
        <w:rPr/>
        <w:t>꧂</w:t>
      </w:r>
      <w:r>
        <w:rPr/>
        <w:t>冱剞ꍞ碥숣䫂癢㕊슣쉧欹灴㍋睴侵숺ꌱ噇杙츫剑为洯⩊쉣쉕唪䔥ꅫ潂䝞瀦뽎呶熬䜣ꥬづ㙉氯쉅숫乞憏敐睥炘坉♞㥣⫂䫂䪿坴㕴洩婫슡㦬ꥷ顊뼯곂㩉䙯敯皩木䗂慵縹싂⌯噷⑆슩参싂幫ꍯ㉭慯啸垏⭦佡ㅨ忂쉦㐺㑳숯恶十䷂泂楘轰뭸汧丱䙫ォ⥺輱⍨湥参卯</w:t>
      </w:r>
      <w:r>
        <w:rPr/>
        <w:t>⣂⸪⴨</w:t>
      </w:r>
      <w:r>
        <w:rPr/>
        <w:t>塡捣♢䭅⹢瓃ꅾ䅅㥊♈页꥙㵁恧辏⽴瑵</w:t>
      </w:r>
      <w:r>
        <w:rPr/>
        <w:t>ꕄ</w:t>
      </w:r>
      <w:r>
        <w:rPr/>
        <w:t>獞㛍䭫卤ㄶ噮㐴瑍䉇㕠싂㠫䝡묫♎䁟旎㐨婲꥘싂瑫殩晒偠딷⵪</w:t>
      </w:r>
      <w:r>
        <w:rPr/>
        <w:t>ⶣ</w:t>
      </w:r>
      <w:r>
        <w:rPr/>
        <w:t>ぶ澮⨤쵁熻即䕨噬숸⽲ꄫ쉙关⯃⩖㣂偟䁺睔쉐슩迃㤽彈</w:t>
      </w:r>
      <w:r>
        <w:rPr/>
        <w:t>Ɱ</w:t>
      </w:r>
      <w:r>
        <w:rPr/>
        <w:t>갺</w:t>
      </w:r>
      <w:r>
        <w:rPr/>
        <w:t>ⰺ</w:t>
      </w:r>
      <w:r>
        <w:rPr/>
        <w:t>䥟㉉╤歰</w:t>
      </w:r>
      <w:r>
        <w:rPr/>
        <w:t>ⷂ</w:t>
      </w:r>
      <w:r>
        <w:rPr/>
        <w:t>嚱秎狍匳숺╮䲿㬷</w:t>
      </w:r>
      <w:r>
        <w:rPr/>
        <w:t>ꕧ</w:t>
      </w:r>
      <w:r>
        <w:rPr/>
        <w:t>瞿⎘</w:t>
      </w:r>
      <w:r>
        <w:rPr/>
        <w:t>ꤪ</w:t>
      </w:r>
      <w:r>
        <w:rPr/>
        <w:t>〣㇂牔䌫潑</w:t>
      </w:r>
      <w:r>
        <w:rPr/>
        <w:t>ꗂ</w:t>
      </w:r>
      <w:r>
        <w:rPr/>
        <w:t>欹䝔啉嫂䥱㤮瑑疩쉲㠸焤깍䫂㥕습</w:t>
      </w:r>
      <w:r>
        <w:rPr/>
        <w:t>ꕍ⑀</w:t>
      </w:r>
      <w:r>
        <w:rPr/>
        <w:t>颩칂㍋㜨쉡䝍朴畫㭚啂썤숷쉄恋䱭㡹乒⽭</w:t>
      </w:r>
      <w:r>
        <w:rPr/>
        <w:t>⡈</w:t>
      </w:r>
      <w:r>
        <w:rPr/>
        <w:t>싂㣂뇂⸵묩楴걠싂㭁輹湏焹㵊幈怵敏쉦仂剭</w:t>
      </w:r>
      <w:r>
        <w:rPr/>
        <w:t>ꦱ</w:t>
      </w:r>
      <w:r>
        <w:rPr/>
        <w:t>䙃칹⍓离瀳吻뾥䝩㥃㤵쉞顬</w:t>
      </w:r>
      <w:r>
        <w:rPr/>
        <w:t>ⱂ</w:t>
      </w:r>
      <w:r>
        <w:rPr/>
        <w:t>敀䬺쉠⑤쉎⸹皮쉮숮㨦㩔䀱湀癘眩瀲窘쌯㦡쉭愱娥䩴獥䘳猣䝯睲⨬㥀㊩⑚쉧攴伭뭙㕐㑶昬彬䊘䅾⽂櫍⿍䅷癲甤櫂쉠救迂떥⽋⩟䵵㚿わ쉧쉌㌤⸷ꍲ칁䔻㩁灆䯃⏂婡ㅇ숥</w:t>
      </w:r>
      <w:r>
        <w:rPr/>
        <w:t>ꤸ</w:t>
      </w:r>
      <w:r>
        <w:rPr/>
        <w:t>䈨䙅쉪圪伱슣ꥯ䃂否桱춱攵䠺䌬☴熩桄撥湰䏂嗂婏숻ㅬ쉶쉡繤檮</w:t>
      </w:r>
      <w:r>
        <w:rPr/>
        <w:t>ⰽ</w:t>
      </w:r>
      <w:r>
        <w:rPr/>
        <w:t>䩦㵳㓂晵皱쉄ꍤ쉒</w:t>
      </w:r>
      <w:r>
        <w:rPr/>
        <w:t>ꦡ</w:t>
      </w:r>
      <w:r>
        <w:rPr/>
        <w:t>槂쵆兏㍦㢏숮쉭㥪乇别</w:t>
      </w:r>
      <w:r>
        <w:rPr/>
        <w:t>ⵂ</w:t>
      </w:r>
      <w:r>
        <w:rPr/>
        <w:t>䕓ヂ瑦⨮♤⒵楤뽚⭥㶵</w:t>
      </w:r>
      <w:r>
        <w:rPr/>
        <w:t>ꦘ</w:t>
      </w:r>
      <w:r>
        <w:rPr/>
        <w:t>奵</w:t>
      </w:r>
      <w:r>
        <w:rPr/>
        <w:t>ⱆ</w:t>
      </w:r>
      <w:r>
        <w:rPr/>
        <w:t>昸쉷灦㯍㩎㕆䵴仂灺佤꧎塃☤⼬㧃쉇亵栥䈷⩷甊凂</w:t>
      </w:r>
      <w:r>
        <w:rPr/>
        <w:t>ꤪ</w:t>
      </w:r>
      <w:r>
        <w:rPr/>
        <w:t>止䥌檘</w:t>
      </w:r>
      <w:r>
        <w:rPr/>
        <w:t>ꔲ</w:t>
      </w:r>
      <w:r>
        <w:rPr/>
        <w:t>䘲䥚攻䥹桤㵵噅泂摢轧</w:t>
      </w:r>
      <w:r>
        <w:rPr/>
        <w:t>ꔬ</w:t>
      </w:r>
      <w:r>
        <w:rPr/>
        <w:t>숩뇂숤戬䥢䭕搰♳쉇䁍⼬䅟匴ぶ</w:t>
      </w:r>
      <w:r>
        <w:rPr/>
        <w:t>꧂</w:t>
      </w:r>
      <w:r>
        <w:rPr/>
        <w:t>汰㥚쉀厩凂갹夥䕢딽</w:t>
      </w:r>
      <w:r>
        <w:rPr/>
        <w:t>ⵈ</w:t>
      </w:r>
      <w:r>
        <w:rPr/>
        <w:t>㨻䔶妮</w:t>
      </w:r>
      <w:r>
        <w:rPr/>
        <w:t>⡚</w:t>
      </w:r>
      <w:r>
        <w:rPr/>
        <w:t>橃슱噡乢啲㘪煾瓂쉎⵩劥䰫䉥乍冩▩个</w:t>
      </w:r>
      <w:r>
        <w:rPr/>
        <w:t>ⱷ</w:t>
      </w:r>
      <w:r>
        <w:rPr/>
        <w:t>夨塡迂晫㉭Ⓜ䂻쵮촪晀迂䱲棂䱞⚿쉱䅷쉑摉つ⎵湀⻂敘汰橆澱朹쉷㍹⥶䍓瀰癖敀㖵싂牅╘쉍녳</w:t>
      </w:r>
      <w:r>
        <w:rPr/>
        <w:t>ꦻ</w:t>
      </w:r>
      <w:r>
        <w:rPr/>
        <w:t>㡉䝖뭎쉔䭤泃㑘癚唪㵵祏撬牚伥</w:t>
      </w:r>
      <w:r>
        <w:rPr/>
        <w:t>ꕖ</w:t>
      </w:r>
      <w:r>
        <w:rPr/>
        <w:t>쉃녱⬯쵭</w:t>
      </w:r>
      <w:r>
        <w:rPr/>
        <w:t>ꕁ</w:t>
      </w:r>
      <w:r>
        <w:rPr/>
        <w:t>亮䌥╈瀪㵗㵢㥣⥟䭙숪戱痂獶汹쉃</w:t>
      </w:r>
      <w:r>
        <w:rPr/>
        <w:t>ⵓ</w:t>
      </w:r>
      <w:r>
        <w:rPr/>
        <w:t>呪뽲敏輤獇顧佅㡳呆ꥤ㥥恰쉠┸㙌쉌甤㥧忂畃캻䔭棍썁걵ꅬ숣㑎▩䯂浍꥘㬵⥡썕婠癡娺䁙壂縻恱刱撥쉠㇎싂機㬣槂娹湾噌⭣㞘쉁⽍灙妩周圽剤⻍㷂⤩圭쉷佄䪩츤䝷⵫湏숶塤뽘⬣⨽甪捨⻂⴨㔶弲⥪⨯偪䑣㙺쵃ꍔ焷䅩녺䟂垡睫㐳去溮촺싂䫂ꍑ呙灍睶〵</w:t>
      </w:r>
      <w:r>
        <w:rPr/>
        <w:t>ⵒ</w:t>
      </w:r>
      <w:r>
        <w:rPr/>
        <w:t>䉬繮㎩ꥤ煋깩䀽卩슡숤劮墮䄽兞딦⹫썧䝖庿쉔쵐稻걭帪숫䁞匪⻂瑣灶곃漰䤶晸䋎㵊䝇獆㉙ꎱ眫⯂䅕싂▩㑗洴㴱㬩</w:t>
      </w:r>
      <w:r>
        <w:rPr/>
        <w:t>ⵘ</w:t>
      </w:r>
      <w:r>
        <w:rPr/>
        <w:t>睬楖帬㎮</w:t>
      </w:r>
      <w:r>
        <w:rPr/>
        <w:t>ⵦ</w:t>
      </w:r>
      <w:r>
        <w:rPr/>
        <w:t>쉬渪繆假⭌畱痎䙗桕슿㩥杲숸穁䡓佌顋悏⽍輤嘯債奱쏂䅑ㄲ福盎樰숺柂塔扌묽縨䶻婢넩</w:t>
      </w:r>
      <w:r>
        <w:rPr/>
        <w:t>⣂</w:t>
      </w:r>
      <w:r>
        <w:rPr/>
        <w:t>珎慧牔ꥧ캩煖숹燃췂檻</w:t>
      </w:r>
      <w:r>
        <w:rPr/>
        <w:t>⠪</w:t>
      </w:r>
      <w:r>
        <w:rPr/>
        <w:t>컂祵㌴䲏㞩녁捆氨斘歲⽢瀦䦣爣췎渴⨽</w:t>
      </w:r>
      <w:r>
        <w:rPr/>
        <w:t>Ⱚ</w:t>
      </w:r>
      <w:r>
        <w:rPr/>
        <w:t>ꤵ</w:t>
      </w:r>
      <w:r>
        <w:rPr/>
        <w:t>䴬剡佮쉞搨溣ꥱ숬奏瀽剗晖柂礱歡♨䯂䅍ꥢ싂䣎숣轷㨸繧接쉏晕磂쉇쉬䩟爫繗癬숲ꎏ␬</w:t>
      </w:r>
      <w:r>
        <w:rPr/>
        <w:t>ꕈ⛎</w:t>
      </w:r>
      <w:r>
        <w:rPr/>
        <w:t>䍋呐䍁祠㖩㡴⭶</w:t>
      </w:r>
      <w:r>
        <w:rPr/>
        <w:t>ⵦ⦿</w:t>
      </w:r>
      <w:r>
        <w:rPr/>
        <w:t>掘傘瑄㧂⩥⽩⧃슩攩晴噘ぎ㴪숽묦깢柂ꍵ⬤㩊䇃穧䡐㊡숽佳恑쉺圪狂碣挩牙쉥搷刬顕䁪务㥍컂䅬眫畒炱</w:t>
      </w:r>
      <w:r>
        <w:rPr/>
        <w:t>ⱔ</w:t>
      </w:r>
      <w:r>
        <w:rPr/>
        <w:t>墩뗂㪏䙧灋䓂숬幚曂</w:t>
      </w:r>
      <w:r>
        <w:rPr/>
        <w:t>ⴥ</w:t>
      </w:r>
      <w:r>
        <w:rPr/>
        <w:t>挵卞칹轠⸹</w:t>
      </w:r>
      <w:r>
        <w:rPr/>
        <w:t>ꦩ</w:t>
      </w:r>
      <w:r>
        <w:rPr/>
        <w:t>烂怱⩏㑁䩨癷棎䯂㭟묳惂瘻㦩剤䱁㜪䅇⪮恑圮넸쉏娶⩖湒㌊䶮椰樤㏂ꍄ┪䆩㚏浍┷䔦⑙갩厘뭈묪獅ꥴ䟂㵎썪䙬䖩㵗갥畴潋廂걹</w:t>
      </w:r>
      <w:r>
        <w:rPr/>
        <w:t>⡹</w:t>
      </w:r>
      <w:r>
        <w:rPr/>
        <w:t>〺넻</w:t>
      </w:r>
      <w:r>
        <w:rPr/>
        <w:t>⡙♂</w:t>
      </w:r>
      <w:r>
        <w:rPr/>
        <w:t>敦▱坲䙪ꍣ汹䘵䙵숻䳂嚵쌲䟂쉪╍▱牰슻믍쎘쉧䴮奎녰瀻栰䬪轴쵮欬牯揂橵爤婯㖱䤳䪵杈</w:t>
      </w:r>
      <w:r>
        <w:rPr/>
        <w:t>ⲿ</w:t>
      </w:r>
      <w:r>
        <w:rPr/>
        <w:t>扢쵴ꆻ⹮숭䆡걁ぺ</w:t>
      </w:r>
      <w:r>
        <w:rPr/>
        <w:t>ꤩ</w:t>
      </w:r>
      <w:r>
        <w:rPr/>
        <w:t>仂쌰슻⭐숤墬ヂ䅞穅䜶奍杹♈쉋</w:t>
      </w:r>
      <w:r>
        <w:rPr/>
        <w:t>⣂</w:t>
      </w:r>
      <w:r>
        <w:rPr/>
        <w:t>깒</w:t>
      </w:r>
      <w:r>
        <w:rPr/>
        <w:t>⡄</w:t>
      </w:r>
      <w:r>
        <w:rPr/>
        <w:t>쉨乃썈樫堩ꄩ㕩⩣彎⍊刬뭺沣䖬偂砣쉇睦⩬쵕䕎嘨㭵</w:t>
      </w:r>
      <w:r>
        <w:rPr/>
        <w:t>꧂</w:t>
      </w:r>
      <w:r>
        <w:rPr/>
        <w:t>灣ㅍ䙏昲坹⍬佳묣ㅃ圭㡾⑌䩟㗂䲱廂干땐췂忂乍劵뽪辥倥瑬䈦ヂ⽄㆏뿂슏쉃先㷂⹒⮱㮻玻穥炘㙑㉰㦥癕煵憘</w:t>
      </w:r>
      <w:r>
        <w:rPr/>
        <w:t>꥟␨</w:t>
      </w:r>
      <w:r>
        <w:rPr/>
        <w:t>擂汈⭭卵䪻䄩恱⵶㠲桒ꆱ奡묥뇂</w:t>
      </w:r>
      <w:r>
        <w:rPr/>
        <w:t>ꦵ</w:t>
      </w:r>
      <w:r>
        <w:rPr/>
        <w:t>䖿彀⧂㣂轃来䭓㇂숸⹗㥙㵳썆䃂䁬⭣呪</w:t>
      </w:r>
      <w:r>
        <w:rPr/>
        <w:t>ꖬ</w:t>
      </w:r>
      <w:r>
        <w:rPr/>
        <w:t>繣䊿頣숴匬</w:t>
      </w:r>
      <w:r>
        <w:rPr/>
        <w:t>ꦿ</w:t>
      </w:r>
      <w:r>
        <w:rPr/>
        <w:t>睯璡</w:t>
      </w:r>
      <w:r>
        <w:rPr/>
        <w:t>ꦏ</w:t>
      </w:r>
      <w:r>
        <w:rPr/>
        <w:t>뭍⤤㉐땇武ꍈ刯瀻㑖〰縪炬싂淂牁슮</w:t>
      </w:r>
      <w:r>
        <w:rPr/>
        <w:t>Ⳃ</w:t>
      </w:r>
      <w:r>
        <w:rPr/>
        <w:t>㉐쉅㇂轏彦쉵怬啈杨䂩潐惂⥣뿂숥㣂䭷假斥甯杌쉰㵘治顂쉪㙨숰灤㝇⽶癈呍䐽㑔ꥥ呔䰽㕢䌺췃䕯♾䙭係⹾쉨䩓⌥䕏捾渫坁獵䁃쉢煸ㄳ⽂桖쉦ꅤ䥩╚潁</w:t>
      </w:r>
      <w:r>
        <w:rPr/>
        <w:t>ⷂ</w:t>
      </w:r>
      <w:r>
        <w:rPr/>
        <w:t>瞡楟戴촲坫獥䅃쏂匫䕲煠䭢渹칫ꍠ</w:t>
      </w:r>
      <w:r>
        <w:rPr/>
        <w:t>ꤪ⨩</w:t>
      </w:r>
      <w:r>
        <w:rPr/>
        <w:t>暏坠恦걗䬴䝭灹婔땣칁䂡䕴쉓湳縺僂슮睎彭䙺爫㕭嘦䀭</w:t>
      </w:r>
      <w:r>
        <w:rPr/>
        <w:t>⡨</w:t>
      </w:r>
      <w:r>
        <w:rPr/>
        <w:t>䑗嫂ꆩ䬣仂䬺슻㴲丨潙攪</w:t>
      </w:r>
      <w:r>
        <w:rPr/>
        <w:t>⠮</w:t>
      </w:r>
      <w:r>
        <w:rPr/>
        <w:t>と쉭╭䟂쉓椩娦䑱</w:t>
      </w:r>
      <w:r>
        <w:rPr/>
        <w:t>꧂</w:t>
      </w:r>
      <w:r>
        <w:rPr/>
        <w:t>㭭瑓炣䁓憘塡쵔녤坤ご摑쉾啉卷剂瘳搪留改撘㨪슱义갻嗍祢瓃瑠♗疡洪㥒ꅙ㑦仍硸</w:t>
      </w:r>
      <w:r>
        <w:rPr/>
        <w:t>⡾</w:t>
      </w:r>
      <w:r>
        <w:rPr/>
        <w:t>䇎걺〦穳敢旂뮱怴숯柂쉏庩獮컂恦☥旂ㆩ⑟쉺倯쉥䬫⑳䕐幀䜻땡凂㙓㕭夯妘犻䵓⥓䳎梻䔷匷䍵슿⚮싂쉈㘫坞슥䄦⹍㭳厱弻㚏猩禣熏欮䵓㐵㑦⥥捱㝈祤睐⧂䙐뼳亩汰喡甮</w:t>
      </w:r>
      <w:r>
        <w:rPr/>
        <w:t>ⷂ</w:t>
      </w:r>
      <w:r>
        <w:rPr/>
        <w:t>攷㵸ぞ濃汖吹ぷ火摌獟썰琸愵뭺㚱넪繐灠䊏␳뼷뭠效뽙渣㫂</w:t>
      </w:r>
      <w:r>
        <w:rPr/>
        <w:t>ⵊ</w:t>
      </w:r>
      <w:r>
        <w:rPr/>
        <w:t>㕹ꄦ収ꅬꄷ䟍습䅏顄떥䇂㥨딊䩰䄮ꎱ㥬칳긦썚即쉖係쉴眰喥␫⎘숰轲䨴慾殏爪塠攴殘壂扖㒬⨲湍⑩濂</w:t>
      </w:r>
      <w:r>
        <w:rPr/>
        <w:t>ꤩ</w:t>
      </w:r>
      <w:r>
        <w:rPr/>
        <w:t>䘰塷╺呺婱楳坥兙癡挱し쉫䱘</w:t>
      </w:r>
      <w:r>
        <w:rPr/>
        <w:t>⡃</w:t>
      </w:r>
      <w:r>
        <w:rPr/>
        <w:t>㥾䑠䜵稻ꍸ圩슏䖥俎␻⍒䩶⤲딳</w:t>
      </w:r>
      <w:r>
        <w:rPr/>
        <w:t>ꕚ</w:t>
      </w:r>
      <w:r>
        <w:rPr/>
        <w:t>顋㌺幨兄䤸儳縫獵뭰⭪穙っ䝸䩘ㅷ啰䵱癢䎘⨬䅺쉪潑䓍ꥯ䬯㩘㉐坅弨</w:t>
      </w:r>
      <w:r>
        <w:rPr/>
        <w:t>ⵀꕋ</w:t>
      </w:r>
      <w:r>
        <w:rPr/>
        <w:t>믎⤯幺礮䦻垣썴轵奚瘺㭺츦䭩쌺卹㙊个僂潎䝦睑䌵ꅴ习㙋唨頽朽砻䁗┰杓ꥮ䐺懂㕐䙭</w:t>
      </w:r>
      <w:r>
        <w:rPr/>
        <w:t>ꥐ</w:t>
      </w:r>
      <w:r>
        <w:rPr/>
        <w:t>槃眣䑧</w:t>
      </w:r>
      <w:r>
        <w:rPr/>
        <w:t>ꤣ</w:t>
      </w:r>
      <w:r>
        <w:rPr/>
        <w:t>轍숮㙆䅭㣃㭯䵞禵걁껎</w:t>
      </w:r>
      <w:r>
        <w:rPr/>
        <w:t>꤬</w:t>
      </w:r>
      <w:r>
        <w:rPr/>
        <w:t>濍뼲也恔</w:t>
      </w:r>
      <w:r>
        <w:rPr/>
        <w:t>ⵎ</w:t>
      </w:r>
      <w:r>
        <w:rPr/>
        <w:t>싂䥇㦩参䄩쉺䦵䣂넷泂娽썗䩯歟ꥮꅘ䩪恨硩杴栻땅⩳뽲杲堳</w:t>
      </w:r>
      <w:r>
        <w:rPr/>
        <w:t>ꔷ</w:t>
      </w:r>
      <w:r>
        <w:rPr/>
        <w:t>㔤歫㨮뼹眻㉤╺牐䞩</w:t>
      </w:r>
      <w:r>
        <w:rPr/>
        <w:t>ⱈ</w:t>
      </w:r>
      <w:r>
        <w:rPr/>
        <w:t>䴺쉡䢿楖䏂沮弴晲係ꅖ녋⿂</w:t>
      </w:r>
      <w:r>
        <w:rPr/>
        <w:t>ꕑ</w:t>
      </w:r>
      <w:r>
        <w:rPr/>
        <w:t>㕧</w:t>
      </w:r>
      <w:r>
        <w:rPr/>
        <w:t>ꦘ</w:t>
      </w:r>
      <w:r>
        <w:rPr/>
        <w:t>쉧彣Ⓙ땞垣⹂</w:t>
      </w:r>
      <w:r>
        <w:rPr/>
        <w:t>꤬</w:t>
      </w:r>
      <w:r>
        <w:rPr/>
        <w:t>䤥癄믂떮⪣廃䌪믃乘偏允顲숳㙷쉓㌻兹⸰䛂囍佳</w:t>
      </w:r>
      <w:r>
        <w:rPr/>
        <w:t>ⱂ</w:t>
      </w:r>
      <w:r>
        <w:rPr/>
        <w:t>䁑瑶䤺畷焯ꅉ䳂棂춬转쉮칊䝨딺쉄㵕㨬䐵䤮祄䣂⍗⍟欩澬</w:t>
      </w:r>
      <w:r>
        <w:rPr/>
        <w:t>Ⱬ</w:t>
      </w:r>
      <w:r>
        <w:rPr/>
        <w:t>咻匤♕㊡瑈犮㏂爪쉮㯂浸㍥剉飂慟䓎䱚䵥</w:t>
      </w:r>
      <w:r>
        <w:rPr/>
        <w:t>ꥆ</w:t>
      </w:r>
      <w:r>
        <w:rPr/>
        <w:t>쉢┣╰攭땞㨥숪刱䮿兮䤤쵸㪱⦿惍⹶</w:t>
      </w:r>
      <w:r>
        <w:rPr/>
        <w:t>ⱂ</w:t>
      </w:r>
      <w:r>
        <w:rPr/>
        <w:t>祙晇쉣夨쎥灚㬤琤乎榩獱䭉剶砺숳</w:t>
      </w:r>
      <w:r>
        <w:rPr/>
        <w:t>⡳</w:t>
      </w:r>
      <w:r>
        <w:rPr/>
        <w:t>㝥縺摶㖘딤</w:t>
      </w:r>
      <w:r>
        <w:rPr/>
        <w:t>ꥉ</w:t>
      </w:r>
      <w:r>
        <w:rPr/>
        <w:t>䅾슻幔繕奌쵙颱㡧灐ノ뮣</w:t>
      </w:r>
      <w:r>
        <w:rPr/>
        <w:t>ꤰ</w:t>
      </w:r>
      <w:r>
        <w:rPr/>
        <w:t>乯㕹焣瞻呦偉机</w:t>
      </w:r>
      <w:r>
        <w:rPr/>
        <w:t>⡹⹣</w:t>
      </w:r>
      <w:r>
        <w:rPr/>
        <w:t>䟎珂輩⏍穲쉭슘塱♾㏂吨꧎捵烂䤹⛍稩䙲励甫⩰</w:t>
      </w:r>
      <w:r>
        <w:rPr/>
        <w:t>ꕘ</w:t>
      </w:r>
      <w:r>
        <w:rPr/>
        <w:t>쉓榡敓싍따뗎㐬內⺏扇║싂㴯疩싂㉙轂쉁⫂ꥦ侱浤</w:t>
      </w:r>
      <w:r>
        <w:rPr/>
        <w:t>⡚</w:t>
      </w:r>
      <w:r>
        <w:rPr/>
        <w:t>䃂쉕⏂㘳녁迎㉎㗎瑁䘦恋㕺唯䭁咡塳参뇂幙㷎摬䅥⚘땴奏瀯</w:t>
      </w:r>
      <w:r>
        <w:rPr/>
        <w:t>⡤</w:t>
      </w:r>
      <w:r>
        <w:rPr/>
        <w:t>ꥉ</w:t>
      </w:r>
      <w:r>
        <w:rPr/>
        <w:t>彐쉳쏂䉆働䎣숽凂猭숦ꅚ䵔䗂戰䷍츸쉎皣㙰⦡숻䣂仂碬㷂䍕ꅇ熬⥭쎬䟂♑顪쉞㴮嚬唺㨪㨳쉆奺斣㎩쉠㡄体朱啾浐磂織겵歹ꅭ癣슩㋂ざき枻轹쉬뇂玿禿㩏싂瑡獶倣䂘沥츷礸쉔兣輴瑧癙⑺</w:t>
      </w:r>
      <w:r>
        <w:rPr/>
        <w:t>ꦡ</w:t>
      </w:r>
      <w:r>
        <w:rPr/>
        <w:t>㍘輽쉅傣</w:t>
      </w:r>
      <w:r>
        <w:rPr/>
        <w:t>ⱓ</w:t>
      </w:r>
      <w:r>
        <w:rPr/>
        <w:t>슩割쵏燂轨墥㙏㉹唳</w:t>
      </w:r>
      <w:r>
        <w:rPr/>
        <w:t>ⴺ</w:t>
      </w:r>
      <w:r>
        <w:rPr/>
        <w:t>묦㕫걙쉥に㜊幨穉徿㩎刱⚱桤皡乙싂㏂䭊㨴獠睵䀨숸竂䴰</w:t>
      </w:r>
      <w:r>
        <w:rPr/>
        <w:t>ⴻ</w:t>
      </w:r>
      <w:r>
        <w:rPr/>
        <w:t>獇⌵睉塣搹녷煉牅゘㵚採枵輭놡㍌捭午怦숮슻埂䁂獹뼨攵녀⮥䕭汦긫䔬㜶瑹䈳쉕䧂彶佞숭椫爹桯슩恒佗⼶硱╇摑婭㛃㑮⭾숶㪘轅氪㭐さꇂ䁃形뮡䵢琨깢喿摮숥獦汑␱䷂㉏噠㠴㓎╨噟繟䐨</w:t>
      </w:r>
      <w:r>
        <w:rPr/>
        <w:t>⠮</w:t>
      </w:r>
      <w:r>
        <w:rPr/>
        <w:t>澩参㝖쉋</w:t>
      </w:r>
      <w:r>
        <w:rPr/>
        <w:t>⡠⥏</w:t>
      </w:r>
      <w:r>
        <w:rPr/>
        <w:t>䊱䏂橹噑썆呲깕䭄땅搭슘㑐녚쉶쉢㠳╌页灌쉺ꄵ偾</w:t>
      </w:r>
      <w:r>
        <w:rPr/>
        <w:t>ⶻ</w:t>
      </w:r>
      <w:r>
        <w:rPr/>
        <w:t>昱뗂쉖确斩浩⨪琩摂桓悻싂䵰쉗䠪⑹晉塪牾位祉猬䅖散轃떘才ㅸヂ걗亡嫃</w:t>
      </w:r>
      <w:r>
        <w:rPr/>
        <w:t>꧂</w:t>
      </w:r>
      <w:r>
        <w:rPr/>
        <w:t>䟂</w:t>
      </w:r>
      <w:r>
        <w:rPr/>
        <w:t>ꕔ</w:t>
      </w:r>
      <w:r>
        <w:rPr/>
        <w:t>㙁</w:t>
      </w:r>
      <w:r>
        <w:rPr/>
        <w:t>ꤪ</w:t>
      </w:r>
      <w:r>
        <w:rPr/>
        <w:t>㴵Ⓜ쵓䙲ꆘ䰴㍃⧂䥅堸摵䤪썤</w:t>
      </w:r>
      <w:r>
        <w:rPr/>
        <w:t>ꕹ</w:t>
      </w:r>
      <w:r>
        <w:rPr/>
        <w:t>椤暘␶뭁⽙埂⍍딺殡傩䁾㎮䠪춻䤥䐺乴슣♈컎牋㐭穨睍〷㒿憩绂伯䁚㍘쉈杔竂楊숺汧䱔㍁⹖긽거쉬ㅸ浰ꥬ攦顯녖杬瑫琮晅곎惎㜫橮ㅚ䜵쌪</w:t>
      </w:r>
      <w:r>
        <w:rPr/>
        <w:t>⡀</w:t>
      </w:r>
      <w:r>
        <w:rPr/>
        <w:t>煫⸲种戦㞩䊿㉷⭑㉬쏂湦ꅐ컂㉊</w:t>
      </w:r>
      <w:r>
        <w:rPr/>
        <w:t>ꕴ⭄</w:t>
      </w:r>
      <w:r>
        <w:rPr/>
        <w:t>硹䙁拂⧂⪣啙</w:t>
      </w:r>
      <w:r>
        <w:rPr/>
        <w:t>ꥐ</w:t>
      </w:r>
      <w:r>
        <w:rPr/>
        <w:t>숱쵋愪♃噵쉃璿掩瑆쉳顱啗䋂獂傩☤칍䟍쉤숵</w:t>
      </w:r>
      <w:r>
        <w:rPr/>
        <w:t>꧂</w:t>
      </w:r>
      <w:r>
        <w:rPr/>
        <w:t>㚵㍎</w:t>
      </w:r>
      <w:r>
        <w:rPr/>
        <w:t>⢘</w:t>
      </w:r>
      <w:r>
        <w:rPr/>
        <w:t>⽮ꌯ쌴⥖申ꎩ</w:t>
      </w:r>
      <w:r>
        <w:rPr/>
        <w:t>ꤷ</w:t>
      </w:r>
      <w:r>
        <w:rPr/>
        <w:t>ꌳ㭹戴塟敀䪱㍩扣캣攴㇂欨乐刷㙆慂슬㌴䶱싂䏂숤徘</w:t>
      </w:r>
      <w:r>
        <w:rPr/>
        <w:t>⡯</w:t>
      </w:r>
      <w:r>
        <w:rPr/>
        <w:t>恹㎡싃噉湅〨꺘祕䉌䑹灳긪燂楬縦습柎橾敚㎩쉤敲춬썭</w:t>
      </w:r>
      <w:r>
        <w:rPr/>
        <w:t>ⰻ</w:t>
      </w:r>
      <w:r>
        <w:rPr/>
        <w:t>幸暻쉄䛂㍧皮㡇쉇</w:t>
      </w:r>
      <w:r>
        <w:rPr/>
        <w:t>⡪</w:t>
      </w:r>
      <w:r>
        <w:rPr/>
        <w:t>㑬쉡⩮㜫녰㯂祅◍捐捹싂䪣䕘슻扗</w:t>
      </w:r>
      <w:r>
        <w:rPr/>
        <w:t>⡢</w:t>
      </w:r>
      <w:r>
        <w:rPr/>
        <w:t>⼵믂㘶婷쉥⸱쉈㟃坬埃䃍</w:t>
      </w:r>
      <w:r>
        <w:rPr/>
        <w:t>ⰸ</w:t>
      </w:r>
      <w:r>
        <w:rPr/>
        <w:t>頨䩚卸</w:t>
      </w:r>
      <w:r>
        <w:rPr/>
        <w:t>ꦻ</w:t>
      </w:r>
      <w:r>
        <w:rPr/>
        <w:t>䯂䠺潇숵恅磂頽氮싂䡹璣◂䶣⼨싂㚩묫⍓⪡稤掏㉚䵮橹涬歱瓍忂</w:t>
      </w:r>
      <w:r>
        <w:rPr/>
        <w:t>ꕩ</w:t>
      </w:r>
      <w:r>
        <w:rPr/>
        <w:t>漥拍숺⬸潄槂奒꺻⸶悮匲⑚㩾顯쵴䅳淂숯湟怸䁑猸木㩣䱳</w:t>
      </w:r>
      <w:r>
        <w:rPr/>
        <w:t>ꖏ</w:t>
      </w:r>
      <w:r>
        <w:rPr/>
        <w:t>喣湴⤲녤唯뿂剉㋂䥋싍吺捃⭳ꌭ㭾⴪焨慱憱㷂ㄳ</w:t>
      </w:r>
      <w:r>
        <w:rPr/>
        <w:t>ꕺ</w:t>
      </w:r>
      <w:r>
        <w:rPr/>
        <w:t>㭅싃昤窩穄깙㙹灯䘣깟㆘⚩坚㑟槎剩㵮䜫쌶⭓썩㩰敠</w:t>
      </w:r>
      <w:r>
        <w:rPr/>
        <w:t>⡦</w:t>
      </w:r>
      <w:r>
        <w:rPr/>
        <w:t>㙺畢係个滎汖桴卐姍뽃圫⵶楟㥀眶㚩쉹䵊係䮡Ⓜヂ뽌㜊쉖村</w:t>
      </w:r>
      <w:r>
        <w:rPr/>
        <w:t>Ⳃ</w:t>
      </w:r>
      <w:r>
        <w:rPr/>
        <w:t>奁瀫搤슡頶捭뽟썴䈮숫⭋⛂㔩爺㧂䭪圷晨吮輭槂䃍⌽㔭⯂㡸㘦䕁参硐䁌㏂⸨써敌啘쉏⹴녆圴氽䵑救垩㑺쉈瑄佹쉠瞬男戫䃂</w:t>
      </w:r>
      <w:r>
        <w:rPr/>
        <w:t>ꕯ</w:t>
      </w:r>
      <w:r>
        <w:rPr/>
        <w:t>㪻砺㐴㔳敥祵迂⥆轒䡵⩆㓂⪿煞熣䅃摚慧繗딸녍⬻睷♓ィ楃㕳兟⨽睎䳂㵩慭쉡权牆㭚輯쉭슩㚘쉵㡅䩭數썃呟㉋塖拂쉊戵棂㡉ㅸ嗂㜤祧꥖䊣㐶㵨䯂佞硯걕뿂☴捚⥃祯穬ㄪ넯⩩숩䥨悩ꇂ住슩쉓㑟䕫㍘▥⩠壂か⹲慢쉐潃ㅘ쉇牋䱁딨伻쉡䕓⩍㧂漤潙갽㵄瓂悻䥬晳⨯⨷쉩숣繎䲱梩橒癠溩搪捆䑚橘ꅡ䠽坨</w:t>
      </w:r>
      <w:r>
        <w:rPr/>
        <w:t>ꕞ</w:t>
      </w:r>
      <w:r>
        <w:rPr/>
        <w:t>䱴</w:t>
      </w:r>
      <w:r>
        <w:rPr/>
        <w:t>⠫</w:t>
      </w:r>
      <w:r>
        <w:rPr/>
        <w:t>䑅畏䈤</w:t>
      </w:r>
      <w:r>
        <w:rPr/>
        <w:t>⣂</w:t>
      </w:r>
      <w:r>
        <w:rPr/>
        <w:t>㩣䬥佇伯싂嫎䍯䈹操㞱䀳坵睊瘻灆㘯⥚東깭傏ꆡ獟䭎堵厏㢣깱盂㌪</w:t>
      </w:r>
      <w:r>
        <w:rPr/>
        <w:t>ꤹ</w:t>
      </w:r>
      <w:r>
        <w:rPr/>
        <w:t>㥩칍쉳扢儤惂⛂偙썱獳禮䚏䞥煴卑儥⎘啷녷뗃뽃⴩绂砪㶮쉟䉧ㅅ䬣䔴뼬</w:t>
      </w:r>
      <w:r>
        <w:rPr/>
        <w:t>ⲡ</w:t>
      </w:r>
      <w:r>
        <w:rPr/>
        <w:t>⽂呗天坬佃⦱卡㥱参ꍨ灦㝥摯뿃姂䇂䉬ꍓ</w:t>
      </w:r>
      <w:r>
        <w:rPr/>
        <w:t>ⷂ</w:t>
      </w:r>
      <w:r>
        <w:rPr/>
        <w:t>畦敘</w:t>
      </w:r>
      <w:r>
        <w:rPr/>
        <w:t>ꦬ</w:t>
      </w:r>
      <w:r>
        <w:rPr/>
        <w:t>㙧爣硋徬皩싂潏歄䨫㥕繥☷怺迂唸硒ネ愰㙫碣坠䑎㈣纩⹌千㑟</w:t>
      </w:r>
      <w:r>
        <w:rPr/>
        <w:t>ꥏ</w:t>
      </w:r>
      <w:r>
        <w:rPr/>
        <w:t>䡴迂䭱所慇떘厩</w:t>
      </w:r>
      <w:r>
        <w:rPr/>
        <w:t>ꤹ</w:t>
      </w:r>
      <w:r>
        <w:rPr/>
        <w:t>㑀眦싂教ꅎ嘸䰻㖣䙅武숷辏㵴櫂㡙㉳쵏晍堵卄뽣味</w:t>
      </w:r>
      <w:r>
        <w:rPr/>
        <w:t>ⴴ</w:t>
      </w:r>
      <w:r>
        <w:rPr/>
        <w:t>奤딽㙺䗂ꏂ䵉瓂</w:t>
      </w:r>
      <w:r>
        <w:rPr/>
        <w:t>⠬⴫⩎</w:t>
      </w:r>
      <w:r>
        <w:rPr/>
        <w:t>ㆵ楠겘漱슏摆濂輪䨫쉡梏㠪傥杺놬㩒♈⹣涏쉺戲䁘㷂䍆坃睴儱췂ꅧ狂慲⏂싂ひ숭썳彷넦䜯単숭潮Ⓨ楺</w:t>
      </w:r>
      <w:r>
        <w:rPr/>
        <w:t>ꖱ</w:t>
      </w:r>
      <w:r>
        <w:rPr/>
        <w:t>숮歈㥍㜪</w:t>
      </w:r>
      <w:r>
        <w:rPr/>
        <w:t>ꦵ</w:t>
      </w:r>
      <w:r>
        <w:rPr/>
        <w:t>㭃컂摥䭯㦱뭎杨⨲㦩穲ꥩ偁</w:t>
      </w:r>
      <w:r>
        <w:rPr/>
        <w:t>ꔸ</w:t>
      </w:r>
      <w:r>
        <w:rPr/>
        <w:t>녓⵳⍬</w:t>
      </w:r>
      <w:r>
        <w:rPr/>
        <w:t>⡠</w:t>
      </w:r>
      <w:r>
        <w:rPr/>
        <w:t>㈩갯䭥嚻⩖顒춘操㵃뽩싂쉋怺䨱⤬䏂ꄬ껂㤳䔪穹䵓昰⸷䫂䊿쉒干绂潣楒繸呪䰺쵆睄</w:t>
      </w:r>
      <w:r>
        <w:rPr/>
        <w:t>ꤸ</w:t>
      </w:r>
      <w:r>
        <w:rPr/>
        <w:t>頫惂磂쵕啨旂䷂殻⫂㡤ꇎ具䭔싂佞椦恶䈷숲싂哂⎬〉㝖껂㝞녳唹쉫䥥婧乒摵禩쉀暻뼮掏捱㕗놩츲济砶건䕰꥾刲忂心穦顉ㅮ⍊땰⨦⹂揍⪵갺爲싍夊ꄹ㋃矂ꅄ烂䡱뽦扢ꅷ朰橺偤뗂壍杕</w:t>
      </w:r>
      <w:r>
        <w:rPr/>
        <w:t>Ⱕ</w:t>
      </w:r>
      <w:r>
        <w:rPr/>
        <w:t>報擂⨪橔硞偳뭸</w:t>
      </w:r>
      <w:r>
        <w:rPr/>
        <w:t>ꥍ</w:t>
      </w:r>
      <w:r>
        <w:rPr/>
        <w:t>癑癟煃㨰䅒漷ㅸ晐牁</w:t>
      </w:r>
      <w:r>
        <w:rPr/>
        <w:t>ⰻ⥾</w:t>
      </w:r>
      <w:r>
        <w:rPr/>
        <w:t>噾⨸剓묨</w:t>
      </w:r>
      <w:r>
        <w:rPr/>
        <w:t>ꕲ⤷</w:t>
      </w:r>
      <w:r>
        <w:rPr/>
        <w:t>偞썡쉡旂㭃䙘걉䭢䱉䉵㝺硃ꍪ┻楴係樱木⥶刳偣충숰⩵䀸쉂⽸쉓癞숥㩬㈥晴</w:t>
      </w:r>
      <w:r>
        <w:rPr/>
        <w:t>ꤩ</w:t>
      </w:r>
      <w:r>
        <w:rPr/>
        <w:t>쉄奾勂浚㕉㛂䄣ㅗ彍</w:t>
      </w:r>
      <w:r>
        <w:rPr/>
        <w:t>ꤱ♳</w:t>
      </w:r>
      <w:r>
        <w:rPr/>
        <w:t>䔽焰䅹㭚䘸昸뭺兾碥搭䂩쉐</w:t>
      </w:r>
      <w:r>
        <w:rPr/>
        <w:t>Ⱪ</w:t>
      </w:r>
      <w:r>
        <w:rPr/>
        <w:t>噷䰻⤫填㤬넩攬帣㈳</w:t>
      </w:r>
      <w:r>
        <w:rPr/>
        <w:t>ꖩ</w:t>
      </w:r>
      <w:r>
        <w:rPr/>
        <w:t>ㅔ⴫䔮㋍练印恀丬䩨䘷쉧䬸쉗㕥ꏂ䜺奔걶깧灁歀〩㵂䍊摉䰱灭⎣䥈摂⹎玵캩쵧橈뭮㷂偗⭾㓂䵌䨨숬猪</w:t>
      </w:r>
      <w:r>
        <w:rPr/>
        <w:t>ꗂ⛂</w:t>
      </w:r>
      <w:r>
        <w:rPr/>
        <w:t>ⱨ</w:t>
      </w:r>
      <w:r>
        <w:rPr/>
        <w:t>呷넲슬摬⎩쉊獔</w:t>
      </w:r>
      <w:r>
        <w:rPr/>
        <w:t>Ɑ</w:t>
      </w:r>
      <w:r>
        <w:rPr/>
        <w:t>㑦䑤桴丮橌</w:t>
      </w:r>
      <w:r>
        <w:rPr/>
        <w:t>⣂</w:t>
      </w:r>
      <w:r>
        <w:rPr/>
        <w:t>祲썐</w:t>
      </w:r>
      <w:r>
        <w:rPr/>
        <w:t>ꕕ</w:t>
      </w:r>
      <w:r>
        <w:rPr/>
        <w:t>ꅺ슘煱牧뾮婇䮘曂捥㥖倴旂☨璻㴬뽭伳♵䅙穏쉤刷愤ㅨ갭洤⺿㭅灮梘噃猨쉉坹攷䐸䝣ꄹ촷╒坺啨割쉥⮬ㄴ숲恊㑯䂩槂轎旂睷卫䬵⽺쉬㒿捎춱깯㝌싂槎澥扗</w:t>
      </w:r>
      <w:r>
        <w:rPr/>
        <w:t>ꗃ</w:t>
      </w:r>
      <w:r>
        <w:rPr/>
        <w:t>녨睮杏卓쵧䑷琨䐺┸喿䕩⤩颮ꅞ쉗版奬걲숰</w:t>
      </w:r>
      <w:r>
        <w:rPr/>
        <w:t>ꤹ</w:t>
      </w:r>
      <w:r>
        <w:rPr/>
        <w:t>넪咩爰丳惂噋ꍧ䭡걺⩦⏂슩恟⭃</w:t>
      </w:r>
      <w:r>
        <w:rPr/>
        <w:t>ꥊ</w:t>
      </w:r>
      <w:r>
        <w:rPr/>
        <w:t>䰥숪夥</w:t>
      </w:r>
      <w:r>
        <w:rPr/>
        <w:t>ⰸ</w:t>
      </w:r>
      <w:r>
        <w:rPr/>
        <w:t>圲敍ꄥ浪쉵</w:t>
      </w:r>
      <w:r>
        <w:rPr/>
        <w:t>ⴱ</w:t>
      </w:r>
      <w:r>
        <w:rPr/>
        <w:t>䁡싂䬯练繁⽯畘帩ꅇ湨彘</w:t>
      </w:r>
      <w:r>
        <w:rPr/>
        <w:t>ⲿ</w:t>
      </w:r>
      <w:r>
        <w:rPr/>
        <w:t>깭⭔䁊烎牔䉳</w:t>
      </w:r>
      <w:r>
        <w:rPr/>
        <w:t>ⵕ</w:t>
      </w:r>
      <w:r>
        <w:rPr/>
        <w:t>쉁숬牥员垻쉎땔眪䎩슡䕹䓂丹녍</w:t>
      </w:r>
      <w:r>
        <w:rPr/>
        <w:t>ꖬ</w:t>
      </w:r>
      <w:r>
        <w:rPr/>
        <w:t>쉈㑔걐哂䵘橡땵</w:t>
      </w:r>
      <w:r>
        <w:rPr/>
        <w:t>ⴱ⩃</w:t>
      </w:r>
      <w:r>
        <w:rPr/>
        <w:t>䐨</w:t>
      </w:r>
      <w:r>
        <w:rPr/>
        <w:t>Ⳃ</w:t>
      </w:r>
      <w:r>
        <w:rPr/>
        <w:t>䋂炵䘪棂㉇䘳</w:t>
      </w:r>
      <w:r>
        <w:rPr/>
        <w:t>ꥌ</w:t>
      </w:r>
      <w:r>
        <w:rPr/>
        <w:t>칅噤䁗毂慉꧎䝵橄㵠갱⨨㑋</w:t>
      </w:r>
      <w:r>
        <w:rPr/>
        <w:t>ꖥ</w:t>
      </w:r>
      <w:r>
        <w:rPr/>
        <w:t>潎㵭⪿⨥頩碡䯂쉃ꅬ弤ꇂ顐⨣祌弱㝞潫㡺싂䬫枥쉐</w:t>
      </w:r>
      <w:r>
        <w:rPr/>
        <w:t>⡷</w:t>
      </w:r>
      <w:r>
        <w:rPr/>
        <w:t>䠬彍爪〥䱄剰䂬⩭䍄묺</w:t>
      </w:r>
      <w:r>
        <w:rPr/>
        <w:t>⠽</w:t>
      </w:r>
      <w:r>
        <w:rPr/>
        <w:t>暥䈪揍쉱컂毂㝈⸸旂ꥷ繀䁬</w:t>
      </w:r>
      <w:r>
        <w:rPr/>
        <w:t>ꥃ</w:t>
      </w:r>
      <w:r>
        <w:rPr/>
        <w:t>䥟㩦㥋⿂땵깇ㆩ儻繕〺䦵ぶ숲쉅捁</w:t>
      </w:r>
      <w:r>
        <w:rPr/>
        <w:t>ⱘ</w:t>
      </w:r>
      <w:r>
        <w:rPr/>
        <w:t>㩃渦</w:t>
      </w:r>
      <w:r>
        <w:rPr/>
        <w:t>ꥑ</w:t>
      </w:r>
      <w:r>
        <w:rPr/>
        <w:t>㨽卮㔹畆䑍딪</w:t>
      </w:r>
      <w:r>
        <w:rPr/>
        <w:t>꤯⪣</w:t>
      </w:r>
      <w:r>
        <w:rPr/>
        <w:t>䍸張坃刪睴景睭</w:t>
      </w:r>
      <w:r>
        <w:rPr/>
        <w:t>⡗</w:t>
      </w:r>
      <w:r>
        <w:rPr/>
        <w:t>暩砹⑹帩煳㠺䍷꥖奟䯂䑥䶻啞䭕ꎬ㨳䛂潕效䋂窱䚻䷂渪쉉幎㊥㴹㝫は⻂㩨攷倦싎渫⩟セ敷噋녖湋奧⽂呵뽌숮辏术坤䡅</w:t>
      </w:r>
      <w:r>
        <w:rPr/>
        <w:t>ⴥ</w:t>
      </w:r>
      <w:r>
        <w:rPr/>
        <w:t>숷쉄</w:t>
      </w:r>
      <w:r>
        <w:rPr/>
        <w:t>⠩</w:t>
      </w:r>
      <w:r>
        <w:rPr/>
        <w:t>䙡唬䍨稦抵숪卲칊㕺䡥䩪炮敬⍂㙵䑅</w:t>
      </w:r>
      <w:r>
        <w:rPr/>
        <w:t>⡦</w:t>
      </w:r>
      <w:r>
        <w:rPr/>
        <w:t>⽯㭵⽂轵桅扆쌊뇂帤䄩晲</w:t>
      </w:r>
      <w:r>
        <w:rPr/>
        <w:t>ⱁ</w:t>
      </w:r>
      <w:r>
        <w:rPr/>
        <w:t>喬</w:t>
      </w:r>
      <w:r>
        <w:rPr/>
        <w:t>ⲏ</w:t>
      </w:r>
      <w:r>
        <w:rPr/>
        <w:t>礭ꍉ傥支牗녵氣䫃䝖쉱⤪ㆮ⎵쉦걐桶숣쉙㛂싂怽瀪晉汾䍴楲㝪畟䙭䠵ち漦쉬㡧晀슮㊏債</w:t>
      </w:r>
      <w:r>
        <w:rPr/>
        <w:t>꥓</w:t>
      </w:r>
      <w:r>
        <w:rPr/>
        <w:t>㐣䁊⽙㤲䍅恟極䡊昳瑺</w:t>
      </w:r>
      <w:r>
        <w:rPr/>
        <w:t>ꥋ</w:t>
      </w:r>
      <w:r>
        <w:rPr/>
        <w:t>숪갷洭뭭燂䶮䭭ꥦ⽒瞥盂</w:t>
      </w:r>
      <w:r>
        <w:rPr/>
        <w:t>⡳</w:t>
      </w:r>
      <w:r>
        <w:rPr/>
        <w:t>爪싂</w:t>
      </w:r>
      <w:r>
        <w:rPr/>
        <w:t>ꤩ⩗</w:t>
      </w:r>
      <w:r>
        <w:rPr/>
        <w:t>瑾輪さ쉄쉩竂숪䭒䱫牷牎㩸쉹櫂硓恬䑐冏惂ꇂ䀣恖垣硋ㆩ烂ꎥ䑳거稪繾ꍸ숶⑫⚩뮡伬氣䥞⩖殮땵䩶칭딪䈻欻㕤绍姂땢飂揂兔咘榏㡔媩権乡</w:t>
      </w:r>
      <w:r>
        <w:rPr/>
        <w:t>⡰</w:t>
      </w:r>
      <w:r>
        <w:rPr/>
        <w:t>拂獔稫浳⽾쉉樦ꏂ㋂摳ꍩ毂繖㡴㐫剳夨䵔녠싂</w:t>
      </w:r>
      <w:r>
        <w:rPr/>
        <w:t>ꔲ</w:t>
      </w:r>
      <w:r>
        <w:rPr/>
        <w:t>暩슡湗敍㨩┦</w:t>
      </w:r>
      <w:r>
        <w:rPr/>
        <w:t>ⱋ</w:t>
      </w:r>
      <w:r>
        <w:rPr/>
        <w:t>㥱橦塟灷氻溱䎘쉕㒣䩰繡㨲㘷쉀</w:t>
      </w:r>
      <w:r>
        <w:rPr/>
        <w:t>⡊</w:t>
      </w:r>
      <w:r>
        <w:rPr/>
        <w:t>䛂昤杕㴫杌걕䴶橮깙뽙怣啦䝢爽㑀縯漬㴱飂䧎䕸숦㬦噠䝖㖮活單皩쉏㢬穷䭟䘴稪깱싂☹㯂쉴㮡奕⽚⾣⥔噯攲杂灑咣壃⹌㈹恚爫䰰漶価㕃歉慩쉖䍠썸䈳焹煸繁㑁⩇区彐徥䴩瑅</w:t>
      </w:r>
      <w:r>
        <w:rPr/>
        <w:t>ⴰ</w:t>
      </w:r>
      <w:r>
        <w:rPr/>
        <w:t>禡䨵㈷助刬㑬湖瀫</w:t>
      </w:r>
      <w:r>
        <w:rPr/>
        <w:t>Ɽ</w:t>
      </w:r>
      <w:r>
        <w:rPr/>
        <w:t>乎⩮䡧歕꺣䙸潊決슡硗匭</w:t>
      </w:r>
      <w:r>
        <w:rPr/>
        <w:t>⡩</w:t>
      </w:r>
      <w:r>
        <w:rPr/>
        <w:t>쉳扰副㈳亱洨潨䂮㟂坪㑉숫췂㭷뭣敩컍⭦썏煨刣桄⍾쵎硏쉅碥쉡䚣硋姂畹䵉</w:t>
      </w:r>
      <w:r>
        <w:rPr/>
        <w:t>ꦿ</w:t>
      </w:r>
      <w:r>
        <w:rPr/>
        <w:t>摪顚䨪뼯쉢⪘䅷ꍦ权廂쉑挱坘祓朴䩆濂懂Ⓜ捠䝎䗂彧睖辩쉡㭩倷伩⫎枘别쌥幩永步숰ꏂ㡩吲怶㘰㨬洽浱쉑顎㭋妮뽶쏂洸䁍唺㊩歳䶘呀場䪻㍒슩䞩㶻㊘吥숳砦㉵䈫䙆㉒縦⩴쉯⩦皵癒⸫싂䁊墻썴硘㐵猯겻뭗⻂爭扷㟎ꍅ쉘ꄮ䌬捊湏䩎㈱䑥唶䬨娣걋幢⽸㭓溡焺슏⩣潹슏洷棂쉪佤卯싂呈칫䳂⪣煓渺</w:t>
      </w:r>
      <w:r>
        <w:rPr/>
        <w:t>ꦿ</w:t>
      </w:r>
      <w:r>
        <w:rPr/>
        <w:t>兗兘慬숵촽䑳椷</w:t>
      </w:r>
      <w:r>
        <w:rPr/>
        <w:t>ꥁ</w:t>
      </w:r>
      <w:r>
        <w:rPr/>
        <w:t>䅦慬㤣쉨祖쉾杺ꅢ</w:t>
      </w:r>
    </w:p>
    <w:p>
      <w:pPr>
        <w:pStyle w:val="PreformattedText"/>
        <w:bidi w:val="0"/>
        <w:spacing w:before="0" w:after="0"/>
        <w:jc w:val="left"/>
        <w:rPr/>
      </w:pPr>
      <w:r>
        <w:rPr/>
        <w:t>婓䒩坥䩣땣楤쉬㕮䉫㥥⪥ꏂ䘶乷슻㭡䅕㔨쏎</w:t>
      </w:r>
      <w:r>
        <w:rPr/>
        <w:t>ꦻ</w:t>
      </w:r>
      <w:r>
        <w:rPr/>
        <w:t>뗂쉚㌩</w:t>
      </w:r>
      <w:r>
        <w:rPr/>
        <w:t>ⲣ</w:t>
      </w:r>
      <w:r>
        <w:rPr/>
        <w:t>ꄺ䀰䩸灑슏匭䟂佇⎩넣⑫䙸ꎻ싎琭⩤뽈╦佁䔪넪䥖㩆矃略㝪挰⨻㈨䉢僂敍┲夲</w:t>
      </w:r>
      <w:r>
        <w:rPr/>
        <w:t>ⲥ</w:t>
      </w:r>
      <w:r>
        <w:rPr/>
        <w:t>ꗂ</w:t>
      </w:r>
      <w:r>
        <w:rPr/>
        <w:t>漊</w:t>
      </w:r>
      <w:r>
        <w:rPr/>
        <w:t>ⶣ⬬</w:t>
      </w:r>
      <w:r>
        <w:rPr/>
        <w:t>桘Ⓧ颻䑺塔卵䄥啡㐲獭呔恚䬫〫</w:t>
      </w:r>
      <w:r>
        <w:rPr/>
        <w:t>ꕡ</w:t>
      </w:r>
      <w:r>
        <w:rPr/>
        <w:t>㘦</w:t>
      </w:r>
      <w:r>
        <w:rPr/>
        <w:t>ꖻ</w:t>
      </w:r>
      <w:r>
        <w:rPr/>
        <w:t>垡㩡㑘</w:t>
      </w:r>
      <w:r>
        <w:rPr/>
        <w:t>ⱘ</w:t>
      </w:r>
      <w:r>
        <w:rPr/>
        <w:t>䥌ꌪ普㈲空器あ⥰厣㠴呪㛂㘣䱯䅯拃婲䥣㘪䶏곍꺿䬱쉎뭗䱀䓂⽈긺㤨祘硔㉚怮䢘쉂䡫⺏뾻兗柂僂⭥䫂ㅰ坰氥庿숣全⩞긱칄伣㛂慹慄拎牃⩑狃題ꍋ噏啣숳</w:t>
      </w:r>
      <w:r>
        <w:rPr/>
        <w:t>⡲</w:t>
      </w:r>
      <w:r>
        <w:rPr/>
        <w:t>吰湱殏쉭坩伳쉶朹뭪个䌺㵹긴灾犣⼸枬獤浓딳䩬枣⸲ꅣ딥㝘츸ぶ婾偆㪩噰飂瘶湧癃싂⸺䳂쎣⫂兀均ㅢ⛂扚㜨棂塓쉸怴歩⵬䱡佷摹幧昰</w:t>
      </w:r>
      <w:r>
        <w:rPr/>
        <w:t>ⵅ</w:t>
      </w:r>
      <w:r>
        <w:rPr/>
        <w:t>恘礮歀瑁恮帪슥䵍⴩⼦</w:t>
      </w:r>
      <w:r>
        <w:rPr/>
        <w:t>ⱱ</w:t>
      </w:r>
      <w:r>
        <w:rPr/>
        <w:t>猪㪡㜬娱颮橸瀺쉄⼲⩍㥒쉚敃쉬漪敐걘♫⑖</w:t>
      </w:r>
      <w:r>
        <w:rPr/>
        <w:t>ꤪ</w:t>
      </w:r>
      <w:r>
        <w:rPr/>
        <w:t>欯</w:t>
      </w:r>
      <w:r>
        <w:rPr/>
        <w:t>ꔻ</w:t>
      </w:r>
      <w:r>
        <w:rPr/>
        <w:t>숺剖㫂䠴桚潱䜩恫㝙갨弸⽥싂桃禘㔪㵤繈䙅⵾긯䱭⬭⬲ㅥ捹廂硘䄲⚮숱喩忂奘䀻㝖垩轘뗍</w:t>
      </w:r>
      <w:r>
        <w:rPr/>
        <w:t>ꕕ</w:t>
      </w:r>
      <w:r>
        <w:rPr/>
        <w:t>敗娰</w:t>
      </w:r>
      <w:r>
        <w:rPr/>
        <w:t>ꕞ</w:t>
      </w:r>
      <w:r>
        <w:rPr/>
        <w:t>뾱</w:t>
      </w:r>
      <w:r>
        <w:rPr/>
        <w:t>⡚</w:t>
      </w:r>
      <w:r>
        <w:rPr/>
        <w:t>䄵쉌䕐㛂横♩갪呪斬⏍뿂繄甤㤳ꥢ晵じ⨨㡑㥍䉋柃깉灈普瞣㍸⩊쉇判婨儵橸⩸硅睲棃떬䱉놣ꌩ쉌潂숬뭑焱䌯숤뭋榩恎┥쉙쉓⩯⭔椸敏惂숹싂䥑♦깃总硦넦〱疮婞쵺䜱</w:t>
      </w:r>
      <w:r>
        <w:rPr/>
        <w:t>ⵙ</w:t>
      </w:r>
      <w:r>
        <w:rPr/>
        <w:t>땍檣쉩䤴氲榻ꅑ싂겮䵾쉰䱋田䗂췂慗♰顚䉉⨳瘰㩖쉒떵뭶뮏桐殮灓⮮뗂氣穃Ⓜ뽷幙ヂ싃復</w:t>
      </w:r>
      <w:r>
        <w:rPr/>
        <w:t>ꔳ</w:t>
      </w:r>
      <w:r>
        <w:rPr/>
        <w:t>颥⬺桁ꅪ婸䥢</w:t>
      </w:r>
      <w:r>
        <w:rPr/>
        <w:t>ꕕ</w:t>
      </w:r>
      <w:r>
        <w:rPr/>
        <w:t>祶墥슩璘㠺㩓梩彠昶㝃</w:t>
      </w:r>
      <w:r>
        <w:rPr/>
        <w:t>ⰶ⪣</w:t>
      </w:r>
      <w:r>
        <w:rPr/>
        <w:t>琦⑟坘싂숲摠窿쉍⑌う쉄⌤ꍮ</w:t>
      </w:r>
      <w:r>
        <w:rPr/>
        <w:t>ꥎ♧</w:t>
      </w:r>
      <w:r>
        <w:rPr/>
        <w:t>儺⩅</w:t>
      </w:r>
      <w:r>
        <w:rPr/>
        <w:t>ⰰ</w:t>
      </w:r>
      <w:r>
        <w:rPr/>
        <w:t>슥믃긲槂쉞归嚻슱汅</w:t>
      </w:r>
      <w:r>
        <w:rPr/>
        <w:t>ꥂ</w:t>
      </w:r>
      <w:r>
        <w:rPr/>
        <w:t>䨩⹱습湯</w:t>
      </w:r>
      <w:r>
        <w:rPr/>
        <w:t>ⵒ</w:t>
      </w:r>
      <w:r>
        <w:rPr/>
        <w:t>뿎摗兢焱䑕슻김슥䕗廂㛂挳辵〰塧稶瘪稳呐ㅸ䎩漴穀杣숥煍㝏繊</w:t>
      </w:r>
      <w:r>
        <w:rPr/>
        <w:t>ⶩ</w:t>
      </w:r>
      <w:r>
        <w:rPr/>
        <w:t>㇂䑮彁㠫弪獃녴帩숣卂ㅨ坫僃㶩쉉⽓䱯顭頻淂㉕熡徣숯偬</w:t>
      </w:r>
      <w:r>
        <w:rPr/>
        <w:t>ⱹ</w:t>
      </w:r>
      <w:r>
        <w:rPr/>
        <w:t>額湰⹖㍍纣潳ꌱ컂㍫䵉㋂♾㫂伷瑔扐⫂⩧湱塰疿놡㭆畧쉬䕊畺嗂ꌪ넵告㕷ぎ汚枬⌻幡⎻䖬砪畲컍㍬쉪坲晳㘪䌫䗂걓稬뽕杅牙</w:t>
      </w:r>
      <w:r>
        <w:rPr/>
        <w:t>ⷂ</w:t>
      </w:r>
      <w:r>
        <w:rPr/>
        <w:t>偍䈺獮⦣</w:t>
      </w:r>
      <w:r>
        <w:rPr/>
        <w:t>ꔴ</w:t>
      </w:r>
      <w:r>
        <w:rPr/>
        <w:t>灕楇숭㕡㈊狂槂숴媱全稨</w:t>
      </w:r>
      <w:r>
        <w:rPr/>
        <w:t>ⱌ</w:t>
      </w:r>
      <w:r>
        <w:rPr/>
        <w:t>獊㥂쉳畄䭹欱怱亮顨ꥸ䑦ぴ䎿桱噀컂ꌲ䂵碏⯍㡘䙌縨쉒幋䑇♍칏䕫呞싂쵗匵䝴䵂┵䤯䉺䑴畆䆩瘭愥顠</w:t>
      </w:r>
      <w:r>
        <w:rPr/>
        <w:t>ꥅ</w:t>
      </w:r>
      <w:r>
        <w:rPr/>
        <w:t>숨␮佊塷㕁穱䃂啅䨪숥쉅㈷揂䥶䛂䥵纮煖睎⵮컂商♴슡䣂䦩</w:t>
      </w:r>
      <w:r>
        <w:rPr/>
        <w:t>ꖿ</w:t>
      </w:r>
      <w:r>
        <w:rPr/>
        <w:t>昣䍚슣媏㵎捉犣쉞</w:t>
      </w:r>
      <w:r>
        <w:rPr/>
        <w:t>꧂</w:t>
      </w:r>
      <w:r>
        <w:rPr/>
        <w:t>쉪䠨乍湄㋎숴㘣칡淍</w:t>
      </w:r>
      <w:r>
        <w:rPr/>
        <w:t>ⲥ</w:t>
      </w:r>
      <w:r>
        <w:rPr/>
        <w:t>䡊깚伥眺⎿䨶땚偟坃暩娳瀮㌮殮슏噺䀣瘴⭾䤭悬⿂晾坑兆꧎㘤癅땾땩輮숮䵤ꅩ싂滂㴣쉙츪䔻恏녩瑒䘨湟깉뽅☺枡席湴㕟漨ꍹ␭摄䬶樬顕塮ꅱ撱ꍭ쉮⴫弪┱녖썔䛍⩨┦㉃ꥯ剙쉧奣嚵煕⹊㈭㉷㦏기</w:t>
      </w:r>
      <w:r>
        <w:rPr/>
        <w:t>ꦻ</w:t>
      </w:r>
      <w:r>
        <w:rPr/>
        <w:t>中灓⬫</w:t>
      </w:r>
      <w:r>
        <w:rPr/>
        <w:t>Ɽ</w:t>
      </w:r>
      <w:r>
        <w:rPr/>
        <w:t>柂佰䟂炱恃쉗珂</w:t>
      </w:r>
      <w:r>
        <w:rPr/>
        <w:t>ⱴ</w:t>
      </w:r>
      <w:r>
        <w:rPr/>
        <w:t>㍲塄塄恧쌫稲썍橈㭉껃䭙棂拂獘圵ꌽꇃ뽋㇂㐤䅒㝍뽐쉊䡥縤擂</w:t>
      </w:r>
      <w:r>
        <w:rPr/>
        <w:t>ⴻ</w:t>
      </w:r>
      <w:r>
        <w:rPr/>
        <w:t>㵕</w:t>
      </w:r>
      <w:r>
        <w:rPr/>
        <w:t>ⲥ</w:t>
      </w:r>
      <w:r>
        <w:rPr/>
        <w:t>刣皬㨤祚攭兗䣂♂冩숣넭戽</w:t>
      </w:r>
      <w:r>
        <w:rPr/>
        <w:t>ⵧ⭦</w:t>
      </w:r>
      <w:r>
        <w:rPr/>
        <w:t>쉩义旂㭨捗廂㡐㤸㍰땳礣쉣</w:t>
      </w:r>
      <w:r>
        <w:rPr/>
        <w:t>ꦏ</w:t>
      </w:r>
      <w:r>
        <w:rPr/>
        <w:t>牀쉎到礳橷䜰剴票敊숵瑄䔫쵐所쉦椴꺘殡⏂幀䞻⛂ぱ숵깮㕘牎癃橒拂♌♬彨⽔桫瑄슡☫湉幉浓⿂堭燂䋂瑐</w:t>
      </w:r>
      <w:r>
        <w:rPr/>
        <w:t>ⵧ</w:t>
      </w:r>
      <w:r>
        <w:rPr/>
        <w:t>ꅱ쉹瀱塪싂㙗뭘㵎摔䆡剘㚵䢮汇挮쉔づ偗㘪恢㉐䍖</w:t>
      </w:r>
      <w:r>
        <w:rPr/>
        <w:t>⠺</w:t>
      </w:r>
      <w:r>
        <w:rPr/>
        <w:t>濂</w:t>
      </w:r>
      <w:r>
        <w:rPr/>
        <w:t>⡯</w:t>
      </w:r>
      <w:r>
        <w:rPr/>
        <w:t>슥輨⵺⨦ㄪ嘳깲Ⓨ䔲ㄲ쵊村㎡穩坍塢</w:t>
      </w:r>
      <w:r>
        <w:rPr/>
        <w:t>ꕡ</w:t>
      </w:r>
      <w:r>
        <w:rPr/>
        <w:t>㍅싂潡䴰츸淂䐱䈮걖⑑塓坙쉁䵲숣⽑녢㏂㤪쉊⹃临⬬欶挪㉞摈ꥬ쉟媮⬪㙸慢窘恟⩤摺浮摋</w:t>
      </w:r>
      <w:r>
        <w:rPr/>
        <w:t>ꗂ</w:t>
      </w:r>
      <w:r>
        <w:rPr/>
        <w:t>슩</w:t>
      </w:r>
      <w:r>
        <w:rPr/>
        <w:t>ꥀ</w:t>
      </w:r>
      <w:r>
        <w:rPr/>
        <w:t>㴤썙晱묳侻䍍㕧㖏㇂䡴쉐常쉩㝂猵꥖⪱怬火⭃顢兵ꍟ剟습剬牎剫</w:t>
      </w:r>
      <w:r>
        <w:rPr/>
        <w:t>⠮</w:t>
      </w:r>
      <w:r>
        <w:rPr/>
        <w:t>㌴쉦此쉒쉳䑴呦畤㛂놩玏䴻䕫땋克숤㩨㍲協䚬쌮쉴廂に㪏济䱤挴녓夯入㋂ꅉ睌纡긷猯摘摴ォ忂䩬優㑕楒敟琲</w:t>
      </w:r>
      <w:r>
        <w:rPr/>
        <w:t>ꕓ</w:t>
      </w:r>
      <w:r>
        <w:rPr/>
        <w:t>㡯䘸㑖繌〈䣂㕮瑴偁넣繋⸣䱫쉀䁢伬䁏晧㑭卥㬮㭦䩓⼫擂䜦쉋䜱妩슏輷剺⸰</w:t>
      </w:r>
      <w:r>
        <w:rPr/>
        <w:t>ꥂ</w:t>
      </w:r>
      <w:r>
        <w:rPr/>
        <w:t>秂㦩䘪歯ꄹ摩堳쉗䅧畯斵⪻</w:t>
      </w:r>
      <w:r>
        <w:rPr/>
        <w:t>ꕹ</w:t>
      </w:r>
      <w:r>
        <w:rPr/>
        <w:t>쉺硺八⬷樊稻呋呶㎱</w:t>
      </w:r>
      <w:r>
        <w:rPr/>
        <w:t>ⴷ</w:t>
      </w:r>
      <w:r>
        <w:rPr/>
        <w:t>㑔涩噑瑴䃂绂丣圭兵梡佇쉪涩㑣㚵啮癹當去䵡煇깏硅囂硵㑶䆿扱㫂숥妘先㉠顰穫㊿썺樳䅔側砭瘹䦬쉧ꥮ싂ギ摪桁숣</w:t>
      </w:r>
      <w:r>
        <w:rPr/>
        <w:t>ꕮ</w:t>
      </w:r>
      <w:r>
        <w:rPr/>
        <w:t>忂䵪灉嚻충ꌴ刹</w:t>
      </w:r>
      <w:r>
        <w:rPr/>
        <w:t>ꕸ</w:t>
      </w:r>
      <w:r>
        <w:rPr/>
        <w:t>녧䷍⍾뭧숰쉇䶡쉈廂칲怬숶田㑀㑄摡⩀㤸煟穢塵</w:t>
      </w:r>
      <w:r>
        <w:rPr/>
        <w:t>ꔷ</w:t>
      </w:r>
      <w:r>
        <w:rPr/>
        <w:t>塷숷繤㡍䨵牆煾瀲땐쉷畡弦堯朹捄</w:t>
      </w:r>
      <w:r>
        <w:rPr/>
        <w:t>⠥</w:t>
      </w:r>
      <w:r>
        <w:rPr/>
        <w:t>ꆩ겱╂獞枩捂揂婌穹ꎿ㤮숮囂乹伴쉁橷꥗⫂䥑轟䐪㈸㍬惃琬ㆵ䍊쉪⼣㥹츻㭷爭朶䥸抻딹</w:t>
      </w:r>
      <w:r>
        <w:rPr/>
        <w:t>ⱅ</w:t>
      </w:r>
      <w:r>
        <w:rPr/>
        <w:t>뗂榵枱⩬椪㜱婷㜸슱桃昹</w:t>
      </w:r>
      <w:r>
        <w:rPr/>
        <w:t>꧂</w:t>
      </w:r>
      <w:r>
        <w:rPr/>
        <w:t>櫂ㆱ䌭쵊䨴䱸⮩땪깡</w:t>
      </w:r>
      <w:r>
        <w:rPr/>
        <w:t>ⶮ</w:t>
      </w:r>
      <w:r>
        <w:rPr/>
        <w:t>㙰搱祧㞡塂⥯灯뽒</w:t>
      </w:r>
      <w:r>
        <w:rPr/>
        <w:t>ⴷ</w:t>
      </w:r>
      <w:r>
        <w:rPr/>
        <w:t>睢札睉슏擂⑆乧슘뇍⴩♌⑭潂딺灉㙤◃⹢⑪縥슿</w:t>
      </w:r>
      <w:r>
        <w:rPr/>
        <w:t>꥓</w:t>
      </w:r>
      <w:r>
        <w:rPr/>
        <w:t>넰⮥埂쵵㩪硫놣瓂削</w:t>
      </w:r>
      <w:r>
        <w:rPr/>
        <w:t>⡴</w:t>
      </w:r>
      <w:r>
        <w:rPr/>
        <w:t>杧뭯佔</w:t>
      </w:r>
      <w:r>
        <w:rPr/>
        <w:t>⠰</w:t>
      </w:r>
      <w:r>
        <w:rPr/>
        <w:t>摄瀰塎䕲灩穙杇祾喿슿녉琬乖栺㵓塥Ⓜ䊏쉰㶻슩㐷睷榿䎵晉┸㏂瑒䙲剳㭥⩾뽐䐳灥⼴嗂⹦㑌쎩㨵噫㈭嫍䉥湈剹暩呲䓂쵚쏍煺</w:t>
      </w:r>
      <w:r>
        <w:rPr/>
        <w:t>ꥀ</w:t>
      </w:r>
      <w:r>
        <w:rPr/>
        <w:t>쉺♐湍捫濂┤䨲⑭さ␪势慂硞걍坔嘰⩥뼲㨵</w:t>
      </w:r>
      <w:r>
        <w:rPr/>
        <w:t>ⲻ</w:t>
      </w:r>
      <w:r>
        <w:rPr/>
        <w:t>䙅䃃煌亩圮㉧䁢싂牰䱖媻㑳䱾䍀奊쉯捖</w:t>
      </w:r>
      <w:r>
        <w:rPr/>
        <w:t>ꥌ</w:t>
      </w:r>
      <w:r>
        <w:rPr/>
        <w:t>䉆쉯ꍈ␪漵兩媮䃂塖桫碣敮쉂嘪☷湷춏哂</w:t>
      </w:r>
      <w:r>
        <w:rPr/>
        <w:t>ⵑ</w:t>
      </w:r>
      <w:r>
        <w:rPr/>
        <w:t>〭础㕇⪩兣捶䔰쉩䟎佊穖癯㭪쉲㊩쉬㚬繗䅱쵣皏䱍㑓슻⧂⼷쉘渲䞏㌦⩂塍㈦䉹䅄쉌姎煐㵅剺┺䱰⩓灋㨻녹㍾垩</w:t>
      </w:r>
      <w:r>
        <w:rPr/>
        <w:t>⡈</w:t>
      </w:r>
      <w:r>
        <w:rPr/>
        <w:t>懂䅋뿎䉵걪䎵숻昱㇂䬪뿂</w:t>
      </w:r>
      <w:r>
        <w:rPr/>
        <w:t>Ɽ</w:t>
      </w:r>
      <w:r>
        <w:rPr/>
        <w:t>奘欸춏湨쉞猨⺿⭐⩹칅氳墩䉄ㅢヂ㔬䛂圪煘吤쉊㩃橗用牑啨</w:t>
      </w:r>
      <w:r>
        <w:rPr/>
        <w:t>⡭</w:t>
      </w:r>
      <w:r>
        <w:rPr/>
        <w:t>女╾䆩晙扬恒總橾癴</w:t>
      </w:r>
      <w:r>
        <w:rPr/>
        <w:t>ⵇ</w:t>
      </w:r>
      <w:r>
        <w:rPr/>
        <w:t>慲썇㉤住쉪⎏쉫묭㕲剂嘪</w:t>
      </w:r>
      <w:r>
        <w:rPr/>
        <w:t>ⰳ␰</w:t>
      </w:r>
      <w:r>
        <w:rPr/>
        <w:t>捋쉅㖥</w:t>
      </w:r>
      <w:r>
        <w:rPr/>
        <w:t>ꥂ⪣</w:t>
      </w:r>
      <w:r>
        <w:rPr/>
        <w:t>쉶灙ꅦ슿깕捕ꅵ䗂䋂澿뭊喻潴嘰⽗颬副⥑䕧뇃偾⺥橫纵坱拍临싂숣놩㔬檣珂㉤焫♇䎩ꄯ㝹卞䅌</w:t>
      </w:r>
      <w:r>
        <w:rPr/>
        <w:t>⡪⍷</w:t>
      </w:r>
      <w:r>
        <w:rPr/>
        <w:t>癧걆刬䥣瑦㢘噏⩪</w:t>
      </w:r>
      <w:r>
        <w:rPr/>
        <w:t>ꤤ</w:t>
      </w:r>
      <w:r>
        <w:rPr/>
        <w:t>㍘ꅯ슡暵晾䋂䡀䬯ꇂ┽轐䡣妘坎䁹䨭ꍷ㕩㦻긨㨦顕眴숊┰咩쉏䣂癶숽強澻䑬序⻂穕娭焬飍穔⫃ꥭ䁲抏◃♾嘭欹矃䨺⌶깬婧顯弲呡䭐</w:t>
      </w:r>
      <w:r>
        <w:rPr/>
        <w:t>ꕴ</w:t>
      </w:r>
      <w:r>
        <w:rPr/>
        <w:t>䩶┺儲璱楺穙땙灢匽</w:t>
      </w:r>
      <w:r>
        <w:rPr/>
        <w:t>ꥉ</w:t>
      </w:r>
      <w:r>
        <w:rPr/>
        <w:t>畅扊䭫瑩쉭䕮夦摌䲱䉄丣컂쉀㌨獴ꍥ慗䷎婅敶䆱⵷顃吵顱䱄쉐㦣㌽쉰㙩䉑偪ㅩ渲煇䠨䔲쌤㴱揂㔶濂顙㦏澩㔷繣깟硃䙕</w:t>
      </w:r>
      <w:r>
        <w:rPr/>
        <w:t>⠱</w:t>
      </w:r>
      <w:r>
        <w:rPr/>
        <w:t>슿埂숴䬣湴畇㊮♭㍓䭲⮿殏琳亣剹䉌丱㵒䍙亥䘥</w:t>
      </w:r>
      <w:r>
        <w:rPr/>
        <w:t>ꤪ</w:t>
      </w:r>
      <w:r>
        <w:rPr/>
        <w:t>煱숤刭⌽燂쉏玡摤欶硖䱊姂桟硨칤䴽䮣㡅搥䰯嗂⑵⩎⵶䑁쉑辬쉑</w:t>
      </w:r>
      <w:r>
        <w:rPr/>
        <w:t>ꕡ</w:t>
      </w:r>
      <w:r>
        <w:rPr/>
        <w:t>頻㣂⨥劣┮⩭瓂乱㚩窩昱彔䉾쉑ꌰ㯃煒癰</w:t>
      </w:r>
      <w:r>
        <w:rPr/>
        <w:t>⵰♪</w:t>
      </w:r>
      <w:r>
        <w:rPr/>
        <w:t>쉲</w:t>
      </w:r>
      <w:r>
        <w:rPr/>
        <w:t>⡮</w:t>
      </w:r>
      <w:r>
        <w:rPr/>
        <w:t>㥟橠쉠獭걋쉢갯愮㕄┵轑悱㵗습䖿쉈쉮⯂쉆⭓獏녣䝹䝌㍹쎩占䩥쉡䵦ꇂ쵰氬㫂卬䊏媡癓慩싂걬습䰥쉇ꍱ묣㈤쉬僂杶䚩깎穚숭ぱ做겿伪櫂眻때걈⑄浀⍂泂湺⪩捘쉰넱塄뇎噴춣䈵繪䁅䅪牐湯㍅쉄攲犻㝾춘깨溏朳⬴쉔⦡䕖㵞祊啐⚿⩖</w:t>
      </w:r>
      <w:r>
        <w:rPr/>
        <w:t>Ⲯⱏ</w:t>
      </w:r>
      <w:r>
        <w:rPr/>
        <w:t>䱪眪帺䥦冣㑲㥯栤稪촪ꄰ頤䭭㬥摅쉌噞剋凂㡶輻㵒晖㥥娴琸疩揂棎㏂⬲㫂塬쉷뗂剮偓쉙⸪皘⸵盂ꍟ扄猽</w:t>
      </w:r>
      <w:r>
        <w:rPr/>
        <w:t>ꗂ</w:t>
      </w:r>
      <w:r>
        <w:rPr/>
        <w:t>顾慆䝬숴숶쉤溣썂㯂乭☹㑦偯䤺你㝒佅廂畓슏奩扇습땟㩩䉓ㄩꅭ櫂夲䖣㯂츨㙂啀쉸矂祇⥒㤷し煡쉒㠺쉴其哎䙤곂䉟囎쉉帶䠳쵙㌻䑗剷䮘癟牨勂넦묻㗂碥朻䉁</w:t>
      </w:r>
      <w:r>
        <w:rPr/>
        <w:t>ꦱ</w:t>
      </w:r>
      <w:r>
        <w:rPr/>
        <w:t>猥轨⎡䁴ㅘ㩥稩影</w:t>
      </w:r>
      <w:r>
        <w:rPr/>
        <w:t>⡷Ⱖ</w:t>
      </w:r>
      <w:r>
        <w:rPr/>
        <w:t>㨸偄㓍䶱㭠☥珂쉯䁊桌庘걊쉴婍堲扦急幵眳</w:t>
      </w:r>
      <w:r>
        <w:rPr/>
        <w:t>ꦡ⩕</w:t>
      </w:r>
      <w:r>
        <w:rPr/>
        <w:t>묤啱곂㶡偗煌㘤뭱⭴䥱쉅䅁帽슩</w:t>
      </w:r>
      <w:r>
        <w:rPr/>
        <w:t>⡪⏂</w:t>
      </w:r>
      <w:r>
        <w:rPr/>
        <w:t>番壂쉧瑄摅䕍쉬쉷愳琽䑸橎㔻⽲쉲猩</w:t>
      </w:r>
      <w:r>
        <w:rPr/>
        <w:t>⡆⹏</w:t>
      </w:r>
      <w:r>
        <w:rPr/>
        <w:t>츺穔䗂쉡䙵畭卫⪬娸딯숦⽡偄쉉畦测ꅁ桨䮏㜪弫桉ꌵ쎵彏⑾兙歡⦥焣⭏怶⑇嚵亘⩔쉗⪮圥숬쉒轞䥵</w:t>
      </w:r>
      <w:r>
        <w:rPr/>
        <w:t>ꔪ</w:t>
      </w:r>
      <w:r>
        <w:rPr/>
        <w:t>刨歆䥙충견쎏片쉟ꏂ偊뭭⾿</w:t>
      </w:r>
      <w:r>
        <w:rPr/>
        <w:t>⠫</w:t>
      </w:r>
      <w:r>
        <w:rPr/>
        <w:t>㩺檩䱗娺娊䭘땄䛂䭙杀䥊⩞㧂◃</w:t>
      </w:r>
      <w:r>
        <w:rPr/>
        <w:t>꧃</w:t>
      </w:r>
      <w:r>
        <w:rPr/>
        <w:t>쉧唨瑋㝊긴歾쉸싍䵈䩺㍊㧍쉡洨ꄵ깨⵲桚숹⽸⥔䆏婃漣깏㠪噉ꅞ歷嘥숬딴爨</w:t>
      </w:r>
      <w:r>
        <w:rPr/>
        <w:t>꤫</w:t>
      </w:r>
      <w:r>
        <w:rPr/>
        <w:t>숳拂慑䱓㙷归숯㵟</w:t>
      </w:r>
      <w:r>
        <w:rPr/>
        <w:t>ꖵ</w:t>
      </w:r>
      <w:r>
        <w:rPr/>
        <w:t>㖱浱충䀥쉴偅杵殥ㅩ떮䬫瑎䭠</w:t>
      </w:r>
      <w:r>
        <w:rPr/>
        <w:t>ⵉ</w:t>
      </w:r>
      <w:r>
        <w:rPr/>
        <w:t>⽴檻긮撬ꅏ㧎䑗倥顓吶暥㍍㍪扪姎䁦䧎슱〶쉆琬桲␽冬</w:t>
      </w:r>
      <w:r>
        <w:rPr/>
        <w:t>ꔮ</w:t>
      </w:r>
      <w:r>
        <w:rPr/>
        <w:t>卦て쉗獔慴녲䡵撘䝗祀곂䅮쉞牧⼵慆깳䅐畁祾䡾埂ꅔ䩳从쉰幠⤽䃍塳桔㉨乔獍㨥搸䱓氽슩䕕䀴⭧搣砣䇃묬搯⑉㮩넬㤥牺稷垮汆檿硰떡</w:t>
      </w:r>
      <w:r>
        <w:rPr/>
        <w:t>ⱈ</w:t>
      </w:r>
      <w:r>
        <w:rPr/>
        <w:t>ꍤ싂睸䱉⨫瑢䍏潍暏砲습㘷䴸</w:t>
      </w:r>
      <w:r>
        <w:rPr/>
        <w:t>ꤹ</w:t>
      </w:r>
      <w:r>
        <w:rPr/>
        <w:t>㕡瑡株欩쉖惎䌬䡌슏畭坸㍓╲㙉꥙梘杘쉈畖穔晤䮮䍱ꅋꅑ奞쉒瑘套癎眷䥂⑾ㄺ桰쉳⹲㗂䡆窡걇燂숺乡</w:t>
      </w:r>
      <w:r>
        <w:rPr/>
        <w:t>⡮</w:t>
      </w:r>
      <w:r>
        <w:rPr/>
        <w:t>㩍檘迂ꥣ摧慗啓産䵐䲿浺</w:t>
      </w:r>
      <w:r>
        <w:rPr/>
        <w:t>ⵊ</w:t>
      </w:r>
      <w:r>
        <w:rPr/>
        <w:t>潮쉧⸪</w:t>
      </w:r>
      <w:r>
        <w:rPr/>
        <w:t>ꥄ</w:t>
      </w:r>
      <w:r>
        <w:rPr/>
        <w:t>榩慹穥弬戰䆵拂䭲䡨婤긣㙎⵨瀲噫㧍숽獘㧃슬⨥ꎵ牣偟曂⍦䱱䤺䵈ヂ</w:t>
      </w:r>
      <w:r>
        <w:rPr/>
        <w:t>ⴶ</w:t>
      </w:r>
      <w:r>
        <w:rPr/>
        <w:t>쉃䦻␥㠶湹䤱轡檵挻䇂啊扱扪炩㌰뭵灠獓숯彰墻硨숱礮㤪ꅗ⼴㙐䎿</w:t>
      </w:r>
      <w:r>
        <w:rPr/>
        <w:t>ⵇꖱ</w:t>
      </w:r>
      <w:r>
        <w:rPr/>
        <w:t>뗃煞檩眬凂桭幒䖮쉙圭쉭땈⍴⬪煤䱩츻嗂橖轹㩋㵣桡嗂</w:t>
      </w:r>
      <w:r>
        <w:rPr/>
        <w:t>ꤷ</w:t>
      </w:r>
      <w:r>
        <w:rPr/>
        <w:t>汰瞣슥悏廍㥺㨦憡兵含</w:t>
      </w:r>
      <w:r>
        <w:rPr/>
        <w:t>ꕚ</w:t>
      </w:r>
      <w:r>
        <w:rPr/>
        <w:t>汥奚슣촵쉤</w:t>
      </w:r>
      <w:r>
        <w:rPr/>
        <w:t>ꥏ⪿</w:t>
      </w:r>
      <w:r>
        <w:rPr/>
        <w:t>凂⑋㒩╗걓ꅩ畆</w:t>
      </w:r>
      <w:r>
        <w:rPr/>
        <w:t>⡭</w:t>
      </w:r>
      <w:r>
        <w:rPr/>
        <w:t>䡹䙯竂兕弲浙␷⭪歐辥亿묮㯍ꍑ뼣睁呀檏禣嘮숴狃슏碱䵱穣ꌹ硓楁쵪㉣共䞮狂穘뼰橠呀㈫쵋㡕╌</w:t>
      </w:r>
      <w:r>
        <w:rPr/>
        <w:t>⡱</w:t>
      </w:r>
      <w:r>
        <w:rPr/>
        <w:t>䱋숵䗃娪⭋Ⓜ㚘䤪⽌桧⑹啦쉸⑹敉</w:t>
      </w:r>
      <w:r>
        <w:rPr/>
        <w:t>ꤪ</w:t>
      </w:r>
      <w:r>
        <w:rPr/>
        <w:t>祎㴫䭷</w:t>
      </w:r>
      <w:r>
        <w:rPr/>
        <w:t>⣂</w:t>
      </w:r>
      <w:r>
        <w:rPr/>
        <w:t>녂숨歘偷뼳㟂</w:t>
      </w:r>
      <w:r>
        <w:rPr/>
        <w:t>⡖</w:t>
      </w:r>
      <w:r>
        <w:rPr/>
        <w:t>换䠶刷썶泂申噚싂땕䉺硯㕉䅢문娤亱撬뽟ꅪ㡗顬쉐㩏呲┪浵갥䙈戩⽋녷克剩为䎏偠壂⥶⨸砸뭠慭㡍䣃欮갫娴츰⩎旂숹⪻딴㝖㠬奎⚱䋂</w:t>
      </w:r>
      <w:r>
        <w:rPr/>
        <w:t>⠮</w:t>
      </w:r>
      <w:r>
        <w:rPr/>
        <w:t>伫惂穙戲眤䨺</w:t>
      </w:r>
      <w:r>
        <w:rPr/>
        <w:t>ꕉ</w:t>
      </w:r>
      <w:r>
        <w:rPr/>
        <w:t>䚱幟唤뽔澩噰攥潁呬따썠揂恷쉧抮䄪䵭ꅫ䍈壂ꌪ</w:t>
      </w:r>
      <w:r>
        <w:rPr/>
        <w:t>ꦬ</w:t>
      </w:r>
      <w:r>
        <w:rPr/>
        <w:t>㡄⵹⌫囂숣</w:t>
      </w:r>
      <w:r>
        <w:rPr/>
        <w:t>ꔽ</w:t>
      </w:r>
      <w:r>
        <w:rPr/>
        <w:t>敾</w:t>
      </w:r>
      <w:r>
        <w:rPr/>
        <w:t>ꕥ</w:t>
      </w:r>
      <w:r>
        <w:rPr/>
        <w:t>扢繐癪頱䆩拂權瓂⩉留</w:t>
      </w:r>
      <w:r>
        <w:rPr/>
        <w:t>ꖥ</w:t>
      </w:r>
      <w:r>
        <w:rPr/>
        <w:t>ꏂ妻⺣</w:t>
      </w:r>
      <w:r>
        <w:rPr/>
        <w:t>ꤴ</w:t>
      </w:r>
      <w:r>
        <w:rPr/>
        <w:t>瑰</w:t>
      </w:r>
      <w:r>
        <w:rPr/>
        <w:t>ⱕ</w:t>
      </w:r>
      <w:r>
        <w:rPr/>
        <w:t>걮ꇂ爰犩䥞毂涬乩☣示숲䉤㝉䧂䇂匪㍉⪮歨䙟</w:t>
      </w:r>
      <w:r>
        <w:rPr/>
        <w:t>ⱅ</w:t>
      </w:r>
      <w:r>
        <w:rPr/>
        <w:t>顄</w:t>
      </w:r>
      <w:r>
        <w:rPr/>
        <w:t>꧂</w:t>
      </w:r>
      <w:r>
        <w:rPr/>
        <w:t>䵥璮쉶硒⑆㈭杊䘴쉢⭪숪</w:t>
      </w:r>
      <w:r>
        <w:rPr/>
        <w:t>ꦿ</w:t>
      </w:r>
      <w:r>
        <w:rPr/>
        <w:t>湾㝵圬☱佩䮿䅙佐楲杤쉘㍋슩</w:t>
      </w:r>
      <w:r>
        <w:rPr/>
        <w:t>ꥐ</w:t>
      </w:r>
      <w:r>
        <w:rPr/>
        <w:t>깂슻枱䥬╬繓㩮䇎溩</w:t>
      </w:r>
      <w:r>
        <w:rPr/>
        <w:t>ꤻ</w:t>
      </w:r>
      <w:r>
        <w:rPr/>
        <w:t>㦬칵㓂싂</w:t>
      </w:r>
      <w:r>
        <w:rPr/>
        <w:t>ꕢ╢</w:t>
      </w:r>
      <w:r>
        <w:rPr/>
        <w:t>晎쌦䩺㕥㜱㑳쉈攰</w:t>
      </w:r>
      <w:r>
        <w:rPr/>
        <w:t>ꕢ</w:t>
      </w:r>
      <w:r>
        <w:rPr/>
        <w:t>숣桫佁爬彖䍳</w:t>
      </w:r>
      <w:r>
        <w:rPr/>
        <w:t>ꕬ</w:t>
      </w:r>
      <w:r>
        <w:rPr/>
        <w:t>儲否땰䆏㋂</w:t>
      </w:r>
      <w:r>
        <w:rPr/>
        <w:t>⡎</w:t>
      </w:r>
      <w:r>
        <w:rPr/>
        <w:t>焳縨뼩ぁꏃ䴯姂玡割</w:t>
      </w:r>
      <w:r>
        <w:rPr/>
        <w:t>⣂</w:t>
      </w:r>
      <w:r>
        <w:rPr/>
        <w:t>瀽煂瑦氩갭䣂㐳㣎操㩮ꄨ</w:t>
      </w:r>
      <w:r>
        <w:rPr/>
        <w:t>ⱌ</w:t>
      </w:r>
      <w:r>
        <w:rPr/>
        <w:t>墬杕슬겿슩⯍汎㉗唶ꏂ䒏⽾椣㖬卒㕁숪㭃扐䩵슻䩮绍츣梡彏⬽⑴╾</w:t>
      </w:r>
      <w:r>
        <w:rPr/>
        <w:t>ⱞ</w:t>
      </w:r>
      <w:r>
        <w:rPr/>
        <w:t>爣淂춏⻂硈┯쉹悻</w:t>
      </w:r>
      <w:r>
        <w:rPr/>
        <w:t>ⵤ</w:t>
      </w:r>
      <w:r>
        <w:rPr/>
        <w:t>䵍␨㜱潵恇弥两㔮㵇〫檵숻托쉵㇂䙔쉭⌲獸顇⩑ꇂꇂ吮꧎甬숱顤䕀䯂䕰싍晞뭶汃恦乱땓⧂쵷䚘㩇呅瘭㝇璘䙙</w:t>
      </w:r>
      <w:r>
        <w:rPr/>
        <w:t>ꤨ</w:t>
      </w:r>
      <w:r>
        <w:rPr/>
        <w:t>㪬䙋䉦숳拎㘳唬浠</w:t>
      </w:r>
      <w:r>
        <w:rPr/>
        <w:t>ꤹ</w:t>
      </w:r>
      <w:r>
        <w:rPr/>
        <w:t>港坵乓딩</w:t>
      </w:r>
      <w:r>
        <w:rPr/>
        <w:t>⡙</w:t>
      </w:r>
      <w:r>
        <w:rPr/>
        <w:t>놵恙⮘쉬廂㍐䥈湚穞</w:t>
      </w:r>
      <w:r>
        <w:rPr/>
        <w:t>⡍</w:t>
      </w:r>
      <w:r>
        <w:rPr/>
        <w:t>厵ꍳ䁀睂숭㕡곂䤪㚡牥噘欹䶡䅺湡愯役넬祲⽗</w:t>
      </w:r>
      <w:r>
        <w:rPr/>
        <w:t>ⱴ</w:t>
      </w:r>
      <w:r>
        <w:rPr/>
        <w:t>栤䪩䦵灮넣쵦竂皿䐩扮穂湭㭈仂숳㑶灢</w:t>
      </w:r>
      <w:r>
        <w:rPr/>
        <w:t>ꦵ</w:t>
      </w:r>
      <w:r>
        <w:rPr/>
        <w:t>幓⩅收漦㟎칸并灠ㅰ〺䛂쎣忂穞歰磂쉖幰뭙㭑䕍䓂䢮啁殡䑪洷ꎩ쉪湈櫂㞏숮쵮䩉⩷䱡</w:t>
      </w:r>
      <w:r>
        <w:rPr/>
        <w:t>⡙</w:t>
      </w:r>
      <w:r>
        <w:rPr/>
        <w:t>㪵☪넥㝄뼰쉯渹浆溮爻䅒繱婦拃쉩⚬⥟뇂⾬頤쉣䀣</w:t>
      </w:r>
      <w:r>
        <w:rPr/>
        <w:t>ꥉ</w:t>
      </w:r>
      <w:r>
        <w:rPr/>
        <w:t>儵橚獐灺佞꺱⭳⽙盂깬幬丸䱋⽁┪飂㙔祑䡠껎縬䴷쉐䥍䅍싍䨮쉖䇂敨琩䖣걥繚柎길䈪싃⺩㙞畋捲本汔㴦뼰쉃䓂슮盂⽺危䘷㩹ネ廎䊩㏂껂楹轊걒뗎꥾戯⪱漥竂䵁</w:t>
      </w:r>
      <w:r>
        <w:rPr/>
        <w:t>ꦬ</w:t>
      </w:r>
      <w:r>
        <w:rPr/>
        <w:t>晕</w:t>
      </w:r>
      <w:r>
        <w:rPr/>
        <w:t>ⱟ</w:t>
      </w:r>
      <w:r>
        <w:rPr/>
        <w:t>㑺㥮灢䔭컂쉹䴴</w:t>
      </w:r>
      <w:r>
        <w:rPr/>
        <w:t>Ⱜ</w:t>
      </w:r>
      <w:r>
        <w:rPr/>
        <w:t>쉥奓㤹쉚䅑秂⭏쉊⛂╯◂</w:t>
      </w:r>
      <w:r>
        <w:rPr/>
        <w:t>ⰽ</w:t>
      </w:r>
      <w:r>
        <w:rPr/>
        <w:t>ꄴ쉲縵쉸窘愵⩩猦㥆㵀㘳摚湫桾濂噟묩ㅏ奪浌义긱摶䅔盍㍡㑚숦恃椤슏┤䛍䠫ꥢさ燂し樣牵揂愨懂</w:t>
      </w:r>
      <w:r>
        <w:rPr/>
        <w:t>⠵</w:t>
      </w:r>
      <w:r>
        <w:rPr/>
        <w:t>獂</w:t>
      </w:r>
      <w:r>
        <w:rPr/>
        <w:t>ꕫ</w:t>
      </w:r>
      <w:r>
        <w:rPr/>
        <w:t>숳䌦硺⭘땑娺摡쏍춿⭄䖘煢畖䭊ꏃ瘹兟毂䟂㡮浳眭</w:t>
      </w:r>
      <w:r>
        <w:rPr/>
        <w:t>꤯</w:t>
      </w:r>
      <w:r>
        <w:rPr/>
        <w:t>略⸲捋䕓伹㊣䚣㕟칟♄䆩潔</w:t>
      </w:r>
      <w:r>
        <w:rPr/>
        <w:t>ⶡ</w:t>
      </w:r>
      <w:r>
        <w:rPr/>
        <w:t>쉷ㄦ皏䝗㍠㐰쉘礊摂㜽뿂捣绂敡廃椽ꥨ硫⫂숳㒏㫂堣⥫稰쉑쉆併⨱痂ㅴ쉖</w:t>
      </w:r>
      <w:r>
        <w:rPr/>
        <w:t>Ⱬ⥈</w:t>
      </w:r>
      <w:r>
        <w:rPr/>
        <w:t>朤㠣</w:t>
      </w:r>
      <w:r>
        <w:rPr/>
        <w:t>꧂</w:t>
      </w:r>
      <w:r>
        <w:rPr/>
        <w:t>ꌹ墿刭淂彋顇칶ꥭ繊㐹䍆瀫♐</w:t>
      </w:r>
      <w:r>
        <w:rPr/>
        <w:t>ⶩ⛂</w:t>
      </w:r>
      <w:r>
        <w:rPr/>
        <w:t>祤걑汋偖䜮智䮱㩦뮩嘨窵⩹畺숨㙧摨䘴拂䠫栫疻䄻싂䝚㊥╶浸䉘㚣匭쉤恒係㝃㖘┤쵄⩤乩儮ꇍ昹繱牴</w:t>
      </w:r>
      <w:r>
        <w:rPr/>
        <w:t>⡮</w:t>
      </w:r>
      <w:r>
        <w:rPr/>
        <w:t>棂汱䝩窿뭚䰵쉹䕕땥ㅍ䉡䩨䆡䔮示婠⽋뗂슩䀯⥱天倶ꅙ渫乡怷氪</w:t>
      </w:r>
      <w:r>
        <w:rPr/>
        <w:t>ⲥ</w:t>
      </w:r>
      <w:r>
        <w:rPr/>
        <w:t>氤慰䜳䘽뭖淎嘴㐷佔佁奘땎뼣曂</w:t>
      </w:r>
      <w:r>
        <w:rPr/>
        <w:t>⡳</w:t>
      </w:r>
      <w:r>
        <w:rPr/>
        <w:t>燂淂䟂刱啊戤灾䈵ꅲ湕ㄪ숬␸쉇㍂㠳䅄兓恐ꅍ归</w:t>
      </w:r>
      <w:r>
        <w:rPr/>
        <w:t>ꔴ</w:t>
      </w:r>
      <w:r>
        <w:rPr/>
        <w:t>攫䜫桃炘⩫침䅚칡剉機썔䉸坈쉾⌱㓂숪幇䑓싂伩昷땓숲帶䣂꥞쵹瑡쉎創⮻⭚곂㭴㘣╄⤥썤ꥲㄯ顾景祓㟂㉘淍櫂側牔湺窥䜷琬啯棃兵ꎡ㭹⑙⹦潥⚵㯂ꍆ⫂땳摴汐츥辘䜺</w:t>
      </w:r>
      <w:r>
        <w:rPr/>
        <w:t>꥟</w:t>
      </w:r>
      <w:r>
        <w:rPr/>
        <w:t>䠴昪硌╁㭮頭乕</w:t>
      </w:r>
      <w:r>
        <w:rPr/>
        <w:t>⠵</w:t>
      </w:r>
      <w:r>
        <w:rPr/>
        <w:t>㪥</w:t>
      </w:r>
      <w:r>
        <w:rPr/>
        <w:t>ⴵ⏂</w:t>
      </w:r>
      <w:r>
        <w:rPr/>
        <w:t>眭</w:t>
      </w:r>
      <w:r>
        <w:rPr/>
        <w:t>ꥁꔴ</w:t>
      </w:r>
      <w:r>
        <w:rPr/>
        <w:t>秂㪩㔽쉘슮侩埂녓啴쉁깓숳슣쉍㙱䑖欷⽀쵡幂</w:t>
      </w:r>
      <w:r>
        <w:rPr/>
        <w:t>ꕭ</w:t>
      </w:r>
      <w:r>
        <w:rPr/>
        <w:t>氻㵗愴ꥩ㔵䮏㉙㜯戴슩䁃槂</w:t>
      </w:r>
      <w:r>
        <w:rPr/>
        <w:t>ⱃ</w:t>
      </w:r>
      <w:r>
        <w:rPr/>
        <w:t>뭂㇂뽑唨싂䆿䂏昹乥껂⫂㤴썁슩⩬略䑣⩵숥彊づ걩⮩偤슮뮏췂⿎姂╨⿂쉆售䱥埂㩂祄竂神昰㈺氹顦⑄厡䠯祓</w:t>
      </w:r>
      <w:r>
        <w:rPr/>
        <w:t>Ⱞ</w:t>
      </w:r>
      <w:r>
        <w:rPr/>
        <w:t>獭圸浺偲〲</w:t>
      </w:r>
      <w:r>
        <w:rPr/>
        <w:t>ꦻ</w:t>
      </w:r>
      <w:r>
        <w:rPr/>
        <w:t>㑯싂⩗쉣⨣瘻匥䄩걅</w:t>
      </w:r>
      <w:r>
        <w:rPr/>
        <w:t>ꦡ</w:t>
      </w:r>
      <w:r>
        <w:rPr/>
        <w:t>칊숹䅅슻亩爭浪剭㵓庥쉃</w:t>
      </w:r>
      <w:r>
        <w:rPr/>
        <w:t>ꕷ</w:t>
      </w:r>
      <w:r>
        <w:rPr/>
        <w:t>欪傣顓숯䉉偗祙㛂歯晤䌨썥䥫숬㌥楒▩珂</w:t>
      </w:r>
      <w:r>
        <w:rPr/>
        <w:t>⡦</w:t>
      </w:r>
      <w:r>
        <w:rPr/>
        <w:t>ꅭ딩ㆱ㡺걕敞⑃</w:t>
      </w:r>
      <w:r>
        <w:rPr/>
        <w:t>ꕱ</w:t>
      </w:r>
      <w:r>
        <w:rPr/>
        <w:t>灇檏縻䁞㈮⭮僂⩳ぃ䉬堫䦣坦彁杘桔㉡땭⥙</w:t>
      </w:r>
      <w:r>
        <w:rPr/>
        <w:t>Ⳃ</w:t>
      </w:r>
      <w:r>
        <w:rPr/>
        <w:t>丰䑴⏂兦㝘楷슘싂攷䋂獯䅈╵쉃祗䐭恲䪻䮩㒻䁏싎⭕皬䥹숨⭅쉃牍甤㘫慠爳疩⨩⚏塪</w:t>
      </w:r>
      <w:r>
        <w:rPr/>
        <w:t>ⵠ</w:t>
      </w:r>
      <w:r>
        <w:rPr/>
        <w:t>穃硟䉱涡乐⑕䠺漻㝍䪿␬⤸窻▥쉕</w:t>
      </w:r>
      <w:r>
        <w:rPr/>
        <w:t>ⱑ</w:t>
      </w:r>
      <w:r>
        <w:rPr/>
        <w:t>僂克䴮婸獟忂싃呟슣쉃</w:t>
      </w:r>
      <w:r>
        <w:rPr/>
        <w:t>⡨</w:t>
      </w:r>
      <w:r>
        <w:rPr/>
        <w:t>䩰⍯䉁쉦까㢘㥢嘻獚䏃뭮䡷녌嫂噱⸭</w:t>
      </w:r>
      <w:r>
        <w:rPr/>
        <w:t>ⱶ</w:t>
      </w:r>
      <w:r>
        <w:rPr/>
        <w:t>犻楺⨳怸穙礽怹稪⌰㑊繍爴扒⩃㬬挪</w:t>
      </w:r>
      <w:r>
        <w:rPr/>
        <w:t>ꔴ</w:t>
      </w:r>
      <w:r>
        <w:rPr/>
        <w:t>恣쉈丰㬱뽸ꍲ塄╒栨愲矎슱䋂怊单縦杔溣呯獡쉘칹䫂娵㉨穾⍡㉪䵱睋轋癣㍷</w:t>
      </w:r>
      <w:r>
        <w:rPr/>
        <w:t>ꦩ␱</w:t>
      </w:r>
      <w:r>
        <w:rPr/>
        <w:t>ꌵ剶炵숥걅㨭䢻䙁搲䵷</w:t>
      </w:r>
      <w:r>
        <w:rPr/>
        <w:t>⣂</w:t>
      </w:r>
      <w:r>
        <w:rPr/>
        <w:t>ꄺ灺牘㌷癍뭚撘樲땰썤⍐倬呉焫㜮丩睥澮眭绎忂淎쉮捬䝂彸⑑浱⹎汹偏쉢牊桔海䀴ꇂ숹仂彥㩔䐨겣牳⛃䊿湂곂촩㥥灂晊☪㤬卥廂呡䩅婌쉚뭡灍쉵䍥䭫票쉗⩀灷䀻칱㊻숶繬놏⍏녹췃쉍뼯甯嘺㠬圸卸爺繹뭋剞뿂넽媵殩硐⩗盍妿㡳⥄넱弣摔輤쉊쵶榵憣넣牧䌻⨻ꍗ剏敍㚬兏썆婇㔤쏂⸸䍕唪⭞〭棂⪮뽍䉉⾩싂㯂佯弱䢏䂬媬습入㑦刵䱬幋扸⚡繷廂楊뗂♫徵㥟娷⥕</w:t>
      </w:r>
      <w:r>
        <w:rPr/>
        <w:t>⡏</w:t>
      </w:r>
      <w:r>
        <w:rPr/>
        <w:t>뗂땣⍯쉾㩦瀣扳⥾㈪⼪呄䅞挻堳滂哂㏂掬朳╨䩉䉙䡎㑷偹哎䁞灯</w:t>
      </w:r>
      <w:r>
        <w:rPr/>
        <w:t>ꕾ</w:t>
      </w:r>
      <w:r>
        <w:rPr/>
        <w:t>ㅔ㝂息慕㉨뭱壍䣍婪額扦⦮橶䫂㡍㑘쉤奥썹堮捶汯⽠䤯䱍穤歯쉩쉭祗⍃</w:t>
      </w:r>
      <w:r>
        <w:rPr/>
        <w:t>ꕰ</w:t>
      </w:r>
      <w:r>
        <w:rPr/>
        <w:t>䖡縪優礶䐸䝦ꥤ䉹ꍹ㝈쉷汹斥䄭㖏堫微㠲⻂乣⿂</w:t>
      </w:r>
      <w:r>
        <w:rPr/>
        <w:t>Ɒ</w:t>
      </w:r>
      <w:r>
        <w:rPr/>
        <w:t>佬纩</w:t>
      </w:r>
      <w:r>
        <w:rPr/>
        <w:t>꧂</w:t>
      </w:r>
      <w:r>
        <w:rPr/>
        <w:t>纬用嗍䱶異⑙쉘␤</w:t>
      </w:r>
      <w:r>
        <w:rPr/>
        <w:t>⡱</w:t>
      </w:r>
      <w:r>
        <w:rPr/>
        <w:t>싂䷂牥춿杆忍㉨䧍歨</w:t>
      </w:r>
      <w:r>
        <w:rPr/>
        <w:t>ꤨ</w:t>
      </w:r>
      <w:r>
        <w:rPr/>
        <w:t>慾暬䜦슩獲䠱㣂</w:t>
      </w:r>
      <w:r>
        <w:rPr/>
        <w:t>⠩</w:t>
      </w:r>
      <w:r>
        <w:rPr/>
        <w:t>㩩䅓䱞橐窮佡柂欥뭟䣂怲㖥わ噤䞡䅉竂䉪♘⚏穕敊参⫂</w:t>
      </w:r>
      <w:r>
        <w:rPr/>
        <w:t>ⵁ</w:t>
      </w:r>
      <w:r>
        <w:rPr/>
        <w:t>〲㕗柂⹥녢숩䥲嘽柂쉔슩䀹䆩㬤숪礤ꅩ仂熣㚏치䡖轏ㅳ䩯䢩嘽暏〮摧彀</w:t>
      </w:r>
      <w:r>
        <w:rPr/>
        <w:t>ꕹ</w:t>
      </w:r>
      <w:r>
        <w:rPr/>
        <w:t>幁⨷搶䉀丷⤤怳嘴겘漵숬捌ꍦ䨹䥲飂稬䓂偦㠹だ㯂汓牄毂潕仍㣃숣</w:t>
      </w:r>
      <w:r>
        <w:rPr/>
        <w:t>ꖱ</w:t>
      </w:r>
      <w:r>
        <w:rPr/>
        <w:t>松</w:t>
      </w:r>
      <w:r>
        <w:rPr/>
        <w:t>⡶</w:t>
      </w:r>
      <w:r>
        <w:rPr/>
        <w:t>墘㩠坆⭯뭍䁴浄</w:t>
      </w:r>
      <w:r>
        <w:rPr/>
        <w:t>ꕬ</w:t>
      </w:r>
      <w:r>
        <w:rPr/>
        <w:t>숰䠨夳</w:t>
      </w:r>
      <w:r>
        <w:rPr/>
        <w:t>ꕖ</w:t>
      </w:r>
      <w:r>
        <w:rPr/>
        <w:t>偒⾱捶熏剃╈䘰쉗㚿敭치㉹㊻䥓㤤渫ど硟橤묦㭄㦩䫂嘦긯⭑楅婨轑㗂绂▻啮摱瓂ꄪ</w:t>
      </w:r>
      <w:r>
        <w:rPr/>
        <w:t>ⰹ⭱</w:t>
      </w:r>
      <w:r>
        <w:rPr/>
        <w:t>싂倻唴╫㌰忂焨⽧扬爹愻櫂┪⫂樳畊녢斩</w:t>
      </w:r>
      <w:r>
        <w:rPr/>
        <w:t>Ⱕ</w:t>
      </w:r>
      <w:r>
        <w:rPr/>
        <w:t>믂碘珃䐻⧂顧싂恐췂癕䡘䘹⎩뽏</w:t>
      </w:r>
      <w:r>
        <w:rPr/>
        <w:t>ꖏ</w:t>
      </w:r>
      <w:r>
        <w:rPr/>
        <w:t>义滂係㈴싂婵⭊캮桴搭숺潾뼺싍䝺䷂瘥嚡䑕㍑䬸潙乹쉙吵癊싂昰⍮繩ꇎ싂쌪潴伬斵♪幹焊쉘䊏⤵쉗妻䟃䭖䙉썎</w:t>
      </w:r>
      <w:r>
        <w:rPr/>
        <w:t>⡖</w:t>
      </w:r>
      <w:r>
        <w:rPr/>
        <w:t>轘⑨琱녵妩䅚牯숵⭒ꍄ畉畯縵轆뭫쉏偟乇㌰</w:t>
      </w:r>
      <w:r>
        <w:rPr/>
        <w:t>⣂⹉</w:t>
      </w:r>
      <w:r>
        <w:rPr/>
        <w:t>䘪㵫뮿ꅍ</w:t>
      </w:r>
      <w:r>
        <w:rPr/>
        <w:t>ⱴ</w:t>
      </w:r>
      <w:r>
        <w:rPr/>
        <w:t>瓂⾡楖带⛂깋䁓⿂䡄噐枬쉏쉭</w:t>
      </w:r>
      <w:r>
        <w:rPr/>
        <w:t>ⷂ</w:t>
      </w:r>
      <w:r>
        <w:rPr/>
        <w:t>㧂瑱㠮쵌顃㈻</w:t>
      </w:r>
      <w:r>
        <w:rPr/>
        <w:t>⡖</w:t>
      </w:r>
      <w:r>
        <w:rPr/>
        <w:t>쉂䁐楦㈵歫瑢梬囍輴縭녹㠯쉑辬余䴭轕敶污港쉶⬵煅</w:t>
      </w:r>
      <w:r>
        <w:rPr/>
        <w:t>⡲</w:t>
      </w:r>
      <w:r>
        <w:rPr/>
        <w:t>搷暱䥒祀㝲쉦祅晎㬤洫录丣偑</w:t>
      </w:r>
      <w:r>
        <w:rPr/>
        <w:t>ꤽ⧂</w:t>
      </w:r>
      <w:r>
        <w:rPr/>
        <w:t>汆⵾</w:t>
      </w:r>
      <w:r>
        <w:rPr/>
        <w:t>Ⳃ♤</w:t>
      </w:r>
      <w:r>
        <w:rPr/>
        <w:t>⽡┥꺡쉯䎩춿</w:t>
      </w:r>
      <w:r>
        <w:rPr/>
        <w:t>Ⲯ</w:t>
      </w:r>
      <w:r>
        <w:rPr/>
        <w:t>挽⩦攮䈣䣂쉞⍕꤮곂쵮㧂曂갪滂副玘ꄯ⑏十株吻㡡㥘囂琸</w:t>
      </w:r>
      <w:r>
        <w:rPr/>
        <w:t>ⴻ⩳</w:t>
      </w:r>
      <w:r>
        <w:rPr/>
        <w:t>瑬桦깓捏</w:t>
      </w:r>
      <w:r>
        <w:rPr/>
        <w:t>ꦣ</w:t>
      </w:r>
      <w:r>
        <w:rPr/>
        <w:t>ꌺ䕔溥琤偣㡰뽲啙呰⭍㚬剮獞╭潃漥欲浯칣㝋⪘싂却䝓桄꺡㞣ꄴ䯂嘽条䩣㥙쉳桎㭸楹썊稯㓂꥾⍵딲畺璏</w:t>
      </w:r>
      <w:r>
        <w:rPr/>
        <w:t>ꖩ⭪</w:t>
      </w:r>
      <w:r>
        <w:rPr/>
        <w:t>地湉桱䂣⵨䃍ㅊ眦</w:t>
      </w:r>
      <w:r>
        <w:rPr/>
        <w:t>ꔻ</w:t>
      </w:r>
      <w:r>
        <w:rPr/>
        <w:t>猵뭋㍡싂쉯煙싂ꅁ䚻䱦係娲扩꥕촯녘灎㓂杸疬䯂圷剀椹䑟䡎挳⑘婩暩泂庩쉈㭾沵碵䡳昵╋㒏㑰쉆껍㈺</w:t>
      </w:r>
      <w:r>
        <w:rPr/>
        <w:t>⠫</w:t>
      </w:r>
      <w:r>
        <w:rPr/>
        <w:t>㡷☫顧疣澣撥싃穀</w:t>
      </w:r>
      <w:r>
        <w:rPr/>
        <w:t>ⱏ</w:t>
      </w:r>
      <w:r>
        <w:rPr/>
        <w:t>卅슱㫂묫櫂挣带傩▏뇃㭆</w:t>
      </w:r>
      <w:r>
        <w:rPr/>
        <w:t>Ⳃ</w:t>
      </w:r>
      <w:r>
        <w:rPr/>
        <w:t>쌷슮ꍕ劬쉗轰乸幱懍䑅櫂⍙䈱⿃쉟額䜯ꇂ㥗㉊滂呎숤쉫潢煄䚻슘剶佮瓂㵩䕷㚘쌽쉗䠣奅䑰䲻뭟杷纵噤㠺噔呏갬牦淃</w:t>
      </w:r>
      <w:r>
        <w:rPr/>
        <w:t>⡙</w:t>
      </w:r>
      <w:r>
        <w:rPr/>
        <w:t>ㅓ敖戩쉊숯㖮乵썒児㥫뇂갶偹㉩⩪䍍京⚡熥䥾㵉濂㠨슩㋂⫂噀睍</w:t>
      </w:r>
      <w:r>
        <w:rPr/>
        <w:t>꧂</w:t>
      </w:r>
      <w:r>
        <w:rPr/>
        <w:t>䏂㐱幎㉺싂쉉</w:t>
      </w:r>
      <w:r>
        <w:rPr/>
        <w:t>ⵡ</w:t>
      </w:r>
      <w:r>
        <w:rPr/>
        <w:t>쉣幊껂䁭湁愷쉦潲쉆</w:t>
      </w:r>
      <w:r>
        <w:rPr/>
        <w:t>꧃⭂</w:t>
      </w:r>
      <w:r>
        <w:rPr/>
        <w:t>㉥睍㈺塨䘻楞♠뮱縪ꥢ狂ꌪ䀴⍙ヂ噡占牅묮싃潁쉞⑷繴걩컂眫䥹쉣</w:t>
      </w:r>
      <w:r>
        <w:rPr/>
        <w:t>⡍</w:t>
      </w:r>
      <w:r>
        <w:rPr/>
        <w:t>㎏戲갹쉕勎稭祃睁楇숵瞥暡発걍轉倫攰⮥갸䫂潆놏㷂恣圲爭땏쌲䭋牏⹯兪去㘵獠㡫汀녨쉾愽⩖ꍁ쉍垩轹䍊哂땇恐쏂⹨戭</w:t>
      </w:r>
      <w:r>
        <w:rPr/>
        <w:t>ꕨ⶘▿</w:t>
      </w:r>
      <w:r>
        <w:rPr/>
        <w:t>⽉⑷奇繫쵁⼤剃┺䮘儮▵擂쉭䠥쉲恍㛂杀㙬䐷捦䈮顎場潊㯍䆱쏍你爷䍟〽츣</w:t>
      </w:r>
      <w:r>
        <w:rPr/>
        <w:t>ꖻ</w:t>
      </w:r>
      <w:r>
        <w:rPr/>
        <w:t>瑆ㅠ漲䮘杮㕘癬橦〸쉕惎䤤쉢汍橪烎녋㟂슘㮿歖㴩▱獧恋仂䄥稴䝲녹啵㢣捩搊渲䀲埂⛂쉱䗂礪걔䘷떏噸晆슱収䋂䡹⸪뭈때氯兄</w:t>
      </w:r>
      <w:r>
        <w:rPr/>
        <w:t>ⶻ</w:t>
      </w:r>
      <w:r>
        <w:rPr/>
        <w:t>媿⨳塏繟䟂儨☸숸ꌣ쉍奉</w:t>
      </w:r>
      <w:r>
        <w:rPr/>
        <w:t>ꦥ</w:t>
      </w:r>
      <w:r>
        <w:rPr/>
        <w:t>䛂串⏂幌稹㠤㒮枻⑯㙍兗噗沵쉚걋奲췍吭堶䜲칕摂儨㍫㡓걍㮏쉀䣂녧쉚杷癣⦥捩嚣㭀敒⽳㙷䭏味痂含갺뭣慣䙣則㵗繓⨤框걍㈭㯂噳㤥偌瘥副穵</w:t>
      </w:r>
      <w:r>
        <w:rPr/>
        <w:t>꤭</w:t>
      </w:r>
      <w:r>
        <w:rPr/>
        <w:t>충坨漤椵䱨睡䟃䄽쉠⨹婆穯唷痂祮輩슩䐦싂眪쉶</w:t>
      </w:r>
      <w:r>
        <w:rPr/>
        <w:t>ꔵ</w:t>
      </w:r>
      <w:r>
        <w:rPr/>
        <w:t>䍺澥掱▘噘甪〮祭뗂ㄵ싂啇䯂夷쉴惂獈췂堨뭃⩔슮뽁懂猭猥ꌵ曂奇瑕慳䬹슿㕨媡⩤츶䩞呇秂劏ぃ恵憿ㅹ쉧坯䮵칈玩歴숣䨵歲幔稦湓剀慶깹㒮䟂塈冣⽓쉠潆橌琴务䔥딴䡴惂쏂䕶楰㈻㕮⴮穷ぇ畟쵪㡧殬剴쉌畱걕뼰쉍⽇䑪㥈窩칪祣汲潳쎿촸칮獵⼻䥌싂㙊</w:t>
      </w:r>
      <w:r>
        <w:rPr/>
        <w:t>Ⳃ</w:t>
      </w:r>
      <w:r>
        <w:rPr/>
        <w:t>㥊쉱砪촪墩卞敪欴뮘㉯ㅶ쉸䕔幋쉱넵傻㴴㇂㥦숣画啰뼽숬彺惂䌺㬺牌쉖杚㵧珃畩慧姂뿂〮⪥沏掮估㙦剩璏떻恩浨セ䤯䶡♾杓쎥㜮垩쉵辻煔犿剁␸椺䕸丣숨쵀뭠婥盂㔲䞮뽆楅㌲쉊嗂䩓晌祡祥슥侥깱쉞憩決⹰坪㕹櫂䭶暿ㅰ瑐⭪䎵슬倴ꥬ쉀싂喵썋䴮쉷㋂뽇儦楳쉚</w:t>
      </w:r>
      <w:r>
        <w:rPr/>
        <w:t>⠬</w:t>
      </w:r>
      <w:r>
        <w:rPr/>
        <w:t>塯넫뾮⸣偫嘷㤽䍚㔯츮⩳㜴걮</w:t>
      </w:r>
      <w:r>
        <w:rPr/>
        <w:t>⠪</w:t>
      </w:r>
      <w:r>
        <w:rPr/>
        <w:t>坶繄璱傡䷂⽯쉋獥盂塐䚘걸⽷輨⬩痂縩暥ꅚ䛂拍䡶곂⺻仂哂ꇂ뭔싂捬</w:t>
      </w:r>
      <w:r>
        <w:rPr/>
        <w:t>ⵇ⹡</w:t>
      </w:r>
      <w:r>
        <w:rPr/>
        <w:t>숪ꥢ塎뭺⩂哂</w:t>
      </w:r>
      <w:r>
        <w:rPr/>
        <w:t>ⵐ</w:t>
      </w:r>
      <w:r>
        <w:rPr/>
        <w:t>敌㕆御瘣瘵浮刵灸㧂䯍㍧넽汅〴ꥲ未桞漵㕑㠩頸</w:t>
      </w:r>
      <w:r>
        <w:rPr/>
        <w:t>ꦩ</w:t>
      </w:r>
      <w:r>
        <w:rPr/>
        <w:t>灍㙟갫␩杕⪬</w:t>
      </w:r>
      <w:r>
        <w:rPr/>
        <w:t>ꤱ</w:t>
      </w:r>
      <w:r>
        <w:rPr/>
        <w:t>㙖櫂⹯ァ畉坲ꅵꍍ樺칕쉾轠捪敭㭧㝔娳瑯⩓ꆩ敱睖</w:t>
      </w:r>
      <w:r>
        <w:rPr/>
        <w:t>ꥄ</w:t>
      </w:r>
      <w:r>
        <w:rPr/>
        <w:t>숺啤颩磃</w:t>
      </w:r>
      <w:r>
        <w:rPr/>
        <w:t>ꖥ</w:t>
      </w:r>
      <w:r>
        <w:rPr/>
        <w:t>㉍欽繅⪏ꍗ묪䍖쉥党㞥毂ꄣ䉶䘰洳숳煃畏땉啎祱匬截污坤䓂䭯损쉞㶬夥条츱汸顺걩䓂䩦</w:t>
      </w:r>
      <w:r>
        <w:rPr/>
        <w:t>ꕨ</w:t>
      </w:r>
      <w:r>
        <w:rPr/>
        <w:t>딭䁳숹䑑䑀杯㓎湈噐⌫캩슩╸恍䘲㣃칔嫂㍷䭀灤䬊䬣썹枩䱌䑵櫂</w:t>
      </w:r>
      <w:r>
        <w:rPr/>
        <w:t>⡬</w:t>
      </w:r>
      <w:r>
        <w:rPr/>
        <w:t>ꕘ</w:t>
      </w:r>
      <w:r>
        <w:rPr/>
        <w:t>㉒⨥煭捡</w:t>
      </w:r>
      <w:r>
        <w:rPr/>
        <w:t>ꦘ</w:t>
      </w:r>
      <w:r>
        <w:rPr/>
        <w:t>灁䤻㑓奍䌴杦琭䄤畇䤣쉉攪䱀䍟땳桍ぁ긩睌쉵䵆焨䜫䰩繰烂녷㠮噍쉋⭺쉊䌱쉇ꅎꅌ瑏敨⏂⨪</w:t>
      </w:r>
      <w:r>
        <w:rPr/>
        <w:t>ꥄ</w:t>
      </w:r>
      <w:r>
        <w:rPr/>
        <w:t>㭞牴妣烂橀债⨨䡍♵共煋獓圱䙏禣儨㮿</w:t>
      </w:r>
      <w:r>
        <w:rPr/>
        <w:t>ⵒ</w:t>
      </w:r>
      <w:r>
        <w:rPr/>
        <w:t>䉩㵋</w:t>
      </w:r>
      <w:r>
        <w:rPr/>
        <w:t>ꔸ</w:t>
      </w:r>
      <w:r>
        <w:rPr/>
        <w:t>㦩⽞♮爦犮⿂</w:t>
      </w:r>
      <w:r>
        <w:rPr/>
        <w:t>⠺</w:t>
      </w:r>
      <w:r>
        <w:rPr/>
        <w:t>땗权썥쉟珃깣纩折쉑╌䰪愮쵅ㅾ繈㜶竂뾩䪻㠹㧂呑琪但係싂䅰玻偱㍒䙊㭍伶☺輦恵擃숴渴딬췃䙯㦏⑳昪⸴祮买숩䲩塩깹䬯䁥㬶깬촸♫捌ㄦ䴮㡦卙璩쉙䈴ꥰꥤ</w:t>
      </w:r>
      <w:r>
        <w:rPr/>
        <w:t>ꤰ</w:t>
      </w:r>
      <w:r>
        <w:rPr/>
        <w:t>掘무䵭⌺쉶縺啷愦繧㈳췂싎卬</w:t>
      </w:r>
      <w:r>
        <w:rPr/>
        <w:t>ⱊ</w:t>
      </w:r>
      <w:r>
        <w:rPr/>
        <w:t>숪頺쉀캡깊뗂佰䝀⧂䭣碿ꅺ쉓䙒转껂⺵䯂</w:t>
      </w:r>
      <w:r>
        <w:rPr/>
        <w:t>ⰹ</w:t>
      </w:r>
      <w:r>
        <w:rPr/>
        <w:t>条欰⽷</w:t>
      </w:r>
      <w:r>
        <w:rPr/>
        <w:t>⣃</w:t>
      </w:r>
      <w:r>
        <w:rPr/>
        <w:t>湗Ⓧ㌻杦䥆㡓㘻䈭㝦ꥩ秂깇췂쵣扬숳♸晁쉷㙅슬㑵츽㍪뼲</w:t>
      </w:r>
      <w:r>
        <w:rPr/>
        <w:t>ꤺ</w:t>
      </w:r>
      <w:r>
        <w:rPr/>
        <w:t>䔻⨶문唫⦵獗땦僂䗂攱숻着ㅩ</w:t>
      </w:r>
      <w:r>
        <w:rPr/>
        <w:t>⡁</w:t>
      </w:r>
      <w:r>
        <w:rPr/>
        <w:t>朮弨楋㥆槂⛂슩䥬頮永搮轌</w:t>
      </w:r>
      <w:r>
        <w:rPr/>
        <w:t>⣍</w:t>
      </w:r>
      <w:r>
        <w:rPr/>
        <w:t>싂昸つ哂␥咏</w:t>
      </w:r>
      <w:r>
        <w:rPr/>
        <w:t>ⱳ</w:t>
      </w:r>
      <w:r>
        <w:rPr/>
        <w:t>䩧ꇂ祔㝥擂挷窏ꥢ炏숶㍢橫숸䞻搽儱쉂뮏쉗⏂䮩悱憩뭷乺幈숶扃⩎娵</w:t>
      </w:r>
      <w:r>
        <w:rPr/>
        <w:t>ⴹ</w:t>
      </w:r>
      <w:r>
        <w:rPr/>
        <w:t>湉嘦幟副쵫奞丬剘</w:t>
      </w:r>
      <w:r>
        <w:rPr/>
        <w:t>⠪</w:t>
      </w:r>
      <w:r>
        <w:rPr/>
        <w:t>숨</w:t>
      </w:r>
      <w:r>
        <w:rPr/>
        <w:t>ꕰ</w:t>
      </w:r>
      <w:r>
        <w:rPr/>
        <w:t>杵♯⨺慪敃㵭슩ㅦ⨮㑵祟쏂ꅾ価䴺╮숹딲⿎</w:t>
      </w:r>
      <w:r>
        <w:rPr/>
        <w:t>ꗂ</w:t>
      </w:r>
      <w:r>
        <w:rPr/>
        <w:t>㍲塚싍녌</w:t>
      </w:r>
      <w:r>
        <w:rPr/>
        <w:t>⡊</w:t>
      </w:r>
      <w:r>
        <w:rPr/>
        <w:t>玡奨据㥹塥嘬摁숪捉</w:t>
      </w:r>
      <w:r>
        <w:rPr/>
        <w:t>ꕲ♐</w:t>
      </w:r>
      <w:r>
        <w:rPr/>
        <w:t>伮旂숤⨮狂㕁</w:t>
      </w:r>
      <w:r>
        <w:rPr/>
        <w:t>ꥐ</w:t>
      </w:r>
      <w:r>
        <w:rPr/>
        <w:t>㙯</w:t>
      </w:r>
      <w:r>
        <w:rPr/>
        <w:t>⡊</w:t>
      </w:r>
      <w:r>
        <w:rPr/>
        <w:t>普犥恴師䵠숯恓╔歚穙畳櫍걨</w:t>
      </w:r>
      <w:r>
        <w:rPr/>
        <w:t>ⲣ</w:t>
      </w:r>
      <w:r>
        <w:rPr/>
        <w:t>칊쉭㑯顭㕏뭪␬㈰厱刴⥢Ⓨ娷쉀긲걆爬䥎太䕦</w:t>
      </w:r>
      <w:r>
        <w:rPr/>
        <w:t>ꗂ</w:t>
      </w:r>
      <w:r>
        <w:rPr/>
        <w:t>쉅⧃㞥攻稸㉷盂㭈䜺쉹瑬쉤乐쉡숩栳㭊㥶⨲婶⬥㵡偁㷍䋎橍兮</w:t>
      </w:r>
      <w:r>
        <w:rPr/>
        <w:t>⠨</w:t>
      </w:r>
      <w:r>
        <w:rPr/>
        <w:t>乀棂╸숺䍞潈僂</w:t>
      </w:r>
      <w:r>
        <w:rPr/>
        <w:t>ꗂ</w:t>
      </w:r>
      <w:r>
        <w:rPr/>
        <w:t>晡쉴</w:t>
      </w:r>
      <w:r>
        <w:rPr/>
        <w:t>ꖱ</w:t>
      </w:r>
      <w:r>
        <w:rPr/>
        <w:t>催㍐㎬뭉쉢䀸㕗⩗㑣쉥悬削</w:t>
      </w:r>
      <w:r>
        <w:rPr/>
        <w:t>꧂</w:t>
      </w:r>
      <w:r>
        <w:rPr/>
        <w:t>弻깪犬㧂夨</w:t>
      </w:r>
      <w:r>
        <w:rPr/>
        <w:t>ꕤ</w:t>
      </w:r>
      <w:r>
        <w:rPr/>
        <w:t>䅀橁㵃䩺潭⍈䙣⩒</w:t>
      </w:r>
      <w:r>
        <w:rPr/>
        <w:t>ꕟ</w:t>
      </w:r>
      <w:r>
        <w:rPr/>
        <w:t>㨪歓旂썸幋稥牅榵䔶쵊焭䡚枻櫎썹䉯㖡ꥯ♨㉊獨㑡⑕</w:t>
      </w:r>
      <w:r>
        <w:rPr/>
        <w:t>ꗂ</w:t>
      </w:r>
      <w:r>
        <w:rPr/>
        <w:t>乤쉳㕦ꌩ</w:t>
      </w:r>
      <w:r>
        <w:rPr/>
        <w:t>ꤷ</w:t>
      </w:r>
      <w:r>
        <w:rPr/>
        <w:t>戣瑁䎿喬ꥷ戺쉵쉑嚡⽄쵋疻䍫</w:t>
      </w:r>
      <w:r>
        <w:rPr/>
        <w:t>ꤳ</w:t>
      </w:r>
      <w:r>
        <w:rPr/>
        <w:t>딴䍥䵭뭸縦슩╾夯䑉勂繹佅歧督⭚恣乮</w:t>
      </w:r>
      <w:r>
        <w:rPr/>
        <w:t>꥟</w:t>
      </w:r>
      <w:r>
        <w:rPr/>
        <w:t>〽桚걏溬녇썳⸽㩕毂</w:t>
      </w:r>
      <w:r>
        <w:rPr/>
        <w:t>ꥐ</w:t>
      </w:r>
      <w:r>
        <w:rPr/>
        <w:t>塏ぱ怩倊䔨惂圮扆㐦䐪쉲㜬桐믂⬥칪汅狃딲싂砹㔱숪呰拂칈滂橾⩎潮渮硑ꅯ䳍こ焱㩦村䩳瑑䁕毎促創渹싂㨷</w:t>
      </w:r>
      <w:r>
        <w:rPr/>
        <w:t>⡥Ⓜ</w:t>
      </w:r>
      <w:r>
        <w:rPr/>
        <w:t>頵㡟숽┪䍐쉫깨睾䑇㪣ꅙ㤰朤洸汫匯䮿Ⓜ䲵숪疮␴匪ꥹ杭稳砪쉳均偅妿놬ꇃ㥑뭁䰱璩䙑╺䁎쏂煀南쉍顸䯂硅쉈堵捆숮ㅃ䕪쉆㥨啒긴숰⩧㥦쉏挭㶵㏎侘ꌲ卲䕩ꇂ䨯뮩㉹썴摄㋂숴轵䊵婆㙳숣뽌䈪쉩䑖憥㴱숪洪䄻♒玏␺쏂⥷깣䤶㵏䰤畺氰숽幦摺㔫뼥䕢廂쵦ꏂ婔䔬╘쉩⭖煣偍䩨ꎻ⽰</w:t>
      </w:r>
      <w:r>
        <w:rPr/>
        <w:t>ⱋ</w:t>
      </w:r>
      <w:r>
        <w:rPr/>
        <w:t>뼱猪䭱墩䝩㨦㋂瀽搸⯂⩰♵灳쉷涿䇍ㅰぎ♑执쉖桰쉆潚獐剀庱⑗卑医싂汾슡䴬䛂㡏䝢ꥦ䭸绂纥</w:t>
      </w:r>
      <w:r>
        <w:rPr/>
        <w:t>ꕚ</w:t>
      </w:r>
      <w:r>
        <w:rPr/>
        <w:t>佱灥</w:t>
      </w:r>
      <w:r>
        <w:rPr/>
        <w:t>ꕙ</w:t>
      </w:r>
      <w:r>
        <w:rPr/>
        <w:t>ꍔ䱰楸</w:t>
      </w:r>
      <w:r>
        <w:rPr/>
        <w:t>⢵</w:t>
      </w:r>
      <w:r>
        <w:rPr/>
        <w:t>捎捐晄猨쉅橮䶱▬</w:t>
      </w:r>
      <w:r>
        <w:rPr/>
        <w:t>ⱸ</w:t>
      </w:r>
      <w:r>
        <w:rPr/>
        <w:t>汒쉆乹䤵䬴⭙싃癅㍓⍨䘮쉄</w:t>
      </w:r>
      <w:r>
        <w:rPr/>
        <w:t>ꗂ⦿</w:t>
      </w:r>
      <w:r>
        <w:rPr/>
        <w:t>㔱</w:t>
      </w:r>
      <w:r>
        <w:rPr/>
        <w:t>ⱅ</w:t>
      </w:r>
      <w:r>
        <w:rPr/>
        <w:t>㢏暻쉙煙痂擂ゥ츸呷뗂㵷쉐╡䥬㴨㨮㙋딴畦⹟䅺슥汕噧쉱参抻䡉숹医廂뼶倴</w:t>
      </w:r>
      <w:r>
        <w:rPr/>
        <w:t>ⱺ</w:t>
      </w:r>
      <w:r>
        <w:rPr/>
        <w:t>弻충ま杈ㅀ眹輬싎꺣</w:t>
      </w:r>
      <w:r>
        <w:rPr/>
        <w:t>ꕅ</w:t>
      </w:r>
      <w:r>
        <w:rPr/>
        <w:t>슮䉃焪潄婈娤♩숺⵱㉳噪浌䱋㪣쉫쉣ꍕ伥焽컍啬璿兟ꎘ瑎</w:t>
      </w:r>
      <w:r>
        <w:rPr/>
        <w:t>ꤳ⤶</w:t>
      </w:r>
      <w:r>
        <w:rPr/>
        <w:t>欺⿂뭴慙</w:t>
      </w:r>
      <w:r>
        <w:rPr/>
        <w:t>ꔽ</w:t>
      </w:r>
      <w:r>
        <w:rPr/>
        <w:t>榬㘸榏煨⏎卂捠ㅲ</w:t>
      </w:r>
      <w:r>
        <w:rPr/>
        <w:t>ⱈ</w:t>
      </w:r>
      <w:r>
        <w:rPr/>
        <w:t>橑㕅湦慠☳겏ꥲ禡歲⹀쉇嫂㕮⍫㉺丷쉙个㩰뭗爹</w:t>
      </w:r>
      <w:r>
        <w:rPr/>
        <w:t>ⵣ</w:t>
      </w:r>
      <w:r>
        <w:rPr/>
        <w:t>ꏂ칙䷂㥔ꍬ쉔繇넬瀣僂㫂⴯捓䬨䉅頤䉱⺿쉴㪘斏彎匵癔䝚숰썲넲⩓䩟䪬</w:t>
      </w:r>
      <w:r>
        <w:rPr/>
        <w:t>⡓</w:t>
      </w:r>
      <w:r>
        <w:rPr/>
        <w:t>쉲琬⭸ꇂ쎩쉀곂쉺眸㌲슮硦⿂楏♀ꅤ嫂䅯彃싂㬹澏朥沱顕䐪⫂繉⾥祬橄</w:t>
      </w:r>
      <w:r>
        <w:rPr/>
        <w:t>ꤲ</w:t>
      </w:r>
      <w:r>
        <w:rPr/>
        <w:t>䶣걧㡳쏂▏當畸㴰晷⻂㩾磂⧃䭷奘榩</w:t>
      </w:r>
      <w:r>
        <w:rPr/>
        <w:t>꧂</w:t>
      </w:r>
      <w:r>
        <w:rPr/>
        <w:t>䅹깭⥐뼺⩸単剈츩㙄㯃䍓촺㭎繦⑫┷瘺ꍾ긻놥暣偧ꥲ潕浟癖轎䡶穈ꅪ疱⤨噢㓍Ⓜㄬ㝦슥䱉㌩쉸绂戨眸䆮⩍瞣▱樳㠹㭈</w:t>
      </w:r>
      <w:r>
        <w:rPr/>
        <w:t>⡃</w:t>
      </w:r>
      <w:r>
        <w:rPr/>
        <w:t>獉땴禩愶圴⨰⼵䉦殡㥲䵌쉊浇䫂쏂㭭縸칁幕ㅄ䄩㕈题ぶ奈獖㤦</w:t>
      </w:r>
      <w:r>
        <w:rPr/>
        <w:t>ⱑ</w:t>
      </w:r>
      <w:r>
        <w:rPr/>
        <w:t>坏</w:t>
      </w:r>
      <w:r>
        <w:rPr/>
        <w:t>ꤥ</w:t>
      </w:r>
      <w:r>
        <w:rPr/>
        <w:t>슣匊眷ꍹ</w:t>
      </w:r>
      <w:r>
        <w:rPr/>
        <w:t>ꗃ</w:t>
      </w:r>
      <w:r>
        <w:rPr/>
        <w:t>㎱硌㬭眶㑖潳㬲슱</w:t>
      </w:r>
      <w:r>
        <w:rPr/>
        <w:t>Ɱ</w:t>
      </w:r>
      <w:r>
        <w:rPr/>
        <w:t>쵦⽩䵨⬮⾵⼥䮻睠へ獶</w:t>
      </w:r>
      <w:r>
        <w:rPr/>
        <w:t>ꦱ⸬</w:t>
      </w:r>
      <w:r>
        <w:rPr/>
        <w:t>쉷橀䝨격䃂㭁☶㍇썾漪</w:t>
      </w:r>
      <w:r>
        <w:rPr/>
        <w:t>⠣</w:t>
      </w:r>
      <w:r>
        <w:rPr/>
        <w:t>桸潾㨸浐〸䛎稩朶亥䥫嗂㎡䕫帪갷㍖⩔壂砥쉨싂쉇桺顾轑圥⍃䩥ま㑗㭆顪⨥嗂楄뮻嚩磂婱頰쉡剚⺱슣轰摕묦竂歧☱䱴橩啀劥⼹匮夰䝑汀僂㝸壂棂㨶䀴䅊⍞恙㍭䉑㟂䙉쉮捗⏂攭楇挵뾣뼱厘ꍾ䝁</w:t>
      </w:r>
      <w:r>
        <w:rPr/>
        <w:t>ⱙ</w:t>
      </w:r>
      <w:r>
        <w:rPr/>
        <w:t>ꖣ</w:t>
      </w:r>
      <w:r>
        <w:rPr/>
        <w:t>稯</w:t>
      </w:r>
      <w:r>
        <w:rPr/>
        <w:t>ⷂ</w:t>
      </w:r>
      <w:r>
        <w:rPr/>
        <w:t>뗂䏂猴䰶쉅歡䂩撏䏂숸숲䰻싃쌶㭩䩄勂㩚䞘뽓⩈㉆印♶쉥栤噋桨</w:t>
      </w:r>
      <w:r>
        <w:rPr/>
        <w:t>ꕡ</w:t>
      </w:r>
      <w:r>
        <w:rPr/>
        <w:t>⽊</w:t>
      </w:r>
      <w:r>
        <w:rPr/>
        <w:t>ꗂ</w:t>
      </w:r>
      <w:r>
        <w:rPr/>
        <w:t>꺡㵌</w:t>
      </w:r>
      <w:r>
        <w:rPr/>
        <w:t>ⶱ</w:t>
      </w:r>
      <w:r>
        <w:rPr/>
        <w:t>䀷ꌸ⤱㘴䁭</w:t>
      </w:r>
      <w:r>
        <w:rPr/>
        <w:t>ꤹ</w:t>
      </w:r>
      <w:r>
        <w:rPr/>
        <w:t>敢湬顰㗂╓洰䃂囂▘湭㍚祢弪㴺吮吣䩸轧奟奨庻䕊슘摰깄楯噯嚣녃㡐싂쉨䕸㩭㷍嘰ꏍ睷슩싂</w:t>
      </w:r>
      <w:r>
        <w:rPr/>
        <w:t>ꥁ</w:t>
      </w:r>
      <w:r>
        <w:rPr/>
        <w:t>䫂긭싎剕硏⭗㨬㜪㑁女睬</w:t>
      </w:r>
      <w:r>
        <w:rPr/>
        <w:t>ⱊ</w:t>
      </w:r>
      <w:r>
        <w:rPr/>
        <w:t>숽ㅉ⌲顂偍䭤活䖣슩瘰瑷䈻卄썚</w:t>
      </w:r>
      <w:r>
        <w:rPr/>
        <w:t>ꕏ</w:t>
      </w:r>
      <w:r>
        <w:rPr/>
        <w:t>쉗㥐攬囂咣⍓嗂沬の䌣顅旂輪獕桾䀰牕乂뽈楓歅䵳剦</w:t>
      </w:r>
      <w:r>
        <w:rPr/>
        <w:t>Ⱞ</w:t>
      </w:r>
      <w:r>
        <w:rPr/>
        <w:t>㋂ꎱ殡뭱剣睗㭶⽍晆숰䬣㙙㗂癶깷䨥쉊슩䰷椹ꍢ䵬쵨晁╬딫さ갭⸱矂㴰깺⽂轑겿숲꺩뼪坂佚滎枻䩚獠䐷칋㕍⸻㍮䥡␻炩涏塹樺䄩眭깨癌녳勍㡕晪䵙㟂</w:t>
      </w:r>
      <w:r>
        <w:rPr/>
        <w:t>ⱱ</w:t>
      </w:r>
      <w:r>
        <w:rPr/>
        <w:t>ⵠ</w:t>
      </w:r>
      <w:r>
        <w:rPr/>
        <w:t>䞩坃䬴㠹쉎爥ꄮ牂⮘쉧딪뿂顫䰴稥倹䮮瞿䑈㐤㬺쉫㡒暬慪䤨潅땄机恢</w:t>
      </w:r>
      <w:r>
        <w:rPr/>
        <w:t>ꖡ</w:t>
      </w:r>
      <w:r>
        <w:rPr/>
        <w:t>쉰⼷係炘ꇂ畭</w:t>
      </w:r>
      <w:r>
        <w:rPr/>
        <w:t>⢏</w:t>
      </w:r>
      <w:r>
        <w:rPr/>
        <w:t>쉪硢쉖쉄啁슬䕰睑挻扥䴵癡ꄨ뇂㕋瀺乢䭡슬䢿圦砽䡨枿쉃灒启䙥歙㕚숪䳂㔵創ꄹ칎⩟吣㕖䝞⑇奩堩啶慢</w:t>
      </w:r>
      <w:r>
        <w:rPr/>
        <w:t>⠽</w:t>
      </w:r>
      <w:r>
        <w:rPr/>
        <w:t>뮏쉢典矂䂻㝀戵⹂卖䵌㷂猫츹⮣䌱갴渣뭀㉗㭲瞣숳䉕㜽쌷</w:t>
      </w:r>
      <w:r>
        <w:rPr/>
        <w:t>ꗂ</w:t>
      </w:r>
      <w:r>
        <w:rPr/>
        <w:t>濂䁪扂</w:t>
      </w:r>
      <w:r>
        <w:rPr/>
        <w:t>ⱆ</w:t>
      </w:r>
      <w:r>
        <w:rPr/>
        <w:t>坎ꥲ戦仂渻⹲싍仍녍癀輳걅烂ꍄ뽶㵯쉄⫂竂迂牯䐩疏倮⩎⍹싃㩸⹱䁐㌷䦣楊睸䥯縱丵憮썙湠췂噵电堵⹯磂䵑栳녴쉨숺㥏㤷ꏎ쉌䗎秂旂步㐬恁椲扪竂橮◂に〩轣숭⧂껂㍡獗凃瞡吊⼭</w:t>
      </w:r>
      <w:r>
        <w:rPr/>
        <w:t>ꤱ</w:t>
      </w:r>
      <w:r>
        <w:rPr/>
        <w:t>䫂收䱓㡮祅㘤歀쉑쉃㯂塆畗䭠摰쉥癑硋攱剐⩌瑐쉰娶恪爽⍂ぱ⨴繍䮩쉈녷갰䥳䁩怯柂쉙ꅞ䠵䃂戵奉싂掱숽䍄⸻䍤嘬㷂뼽㷂䩞䁥栰倹츻繉䬷</w:t>
      </w:r>
      <w:r>
        <w:rPr/>
        <w:t>⢬</w:t>
      </w:r>
      <w:r>
        <w:rPr/>
        <w:t>娪奞뽶숩湀幦</w:t>
      </w:r>
      <w:r>
        <w:rPr/>
        <w:t>꧂</w:t>
      </w:r>
      <w:r>
        <w:rPr/>
        <w:t>栨杦ㄮ殏砹</w:t>
      </w:r>
      <w:r>
        <w:rPr/>
        <w:t>꧃</w:t>
      </w:r>
      <w:r>
        <w:rPr/>
        <w:t>쉯椰숨楙컂</w:t>
      </w:r>
      <w:r>
        <w:rPr/>
        <w:t>꧂</w:t>
      </w:r>
      <w:r>
        <w:rPr/>
        <w:t>⼸</w:t>
      </w:r>
      <w:r>
        <w:rPr/>
        <w:t>⡹⭭</w:t>
      </w:r>
      <w:r>
        <w:rPr/>
        <w:t>㷂弪䘥⯂쉧㡥㍐潥瑊㥒䥸ꏍ兂攪⩣⭫敱癘⭧橦숤䙂礪⥞㝺쉠䕎硳彅画祥吱塴瑎⪏䡧쵥呆瓂㑞慦䶩咣</w:t>
      </w:r>
      <w:r>
        <w:rPr/>
        <w:t>ꤶ</w:t>
      </w:r>
      <w:r>
        <w:rPr/>
        <w:t>幖숽䀥⍸숺숣炏䵔╟싂矂슻轔橄䀪</w:t>
      </w:r>
      <w:r>
        <w:rPr/>
        <w:t>Ⱡ</w:t>
      </w:r>
      <w:r>
        <w:rPr/>
        <w:t>ㆬ昭⼳곂䣃時⑥顸呪╳煬싂⴪祊䥴ꏂ福搴页凂桧ꅁ歠䝶摉㥏ꅡ䚱㝧뽥쉮势䓎煑䵾</w:t>
      </w:r>
      <w:r>
        <w:rPr/>
        <w:t>ⱱ</w:t>
      </w:r>
      <w:r>
        <w:rPr/>
        <w:t>넴⫍硉㍧㋃쉧쵰彐</w:t>
      </w:r>
      <w:r>
        <w:rPr/>
        <w:t>ꗂ</w:t>
      </w:r>
      <w:r>
        <w:rPr/>
        <w:t>䤹瘩☨椭슡顳쉗䵸⍟息煯㊩幀癹畣冡磂斣旍</w:t>
      </w:r>
      <w:r>
        <w:rPr/>
        <w:t>ⱷ</w:t>
      </w:r>
      <w:r>
        <w:rPr/>
        <w:t>䞵㎣㝁勂頪⥰匹╱煹湅㡞㌣偍偌瓂썹숨슡㧂煗</w:t>
      </w:r>
      <w:r>
        <w:rPr/>
        <w:t>ꕰ</w:t>
      </w:r>
      <w:r>
        <w:rPr/>
        <w:t>䶣䵩뭓桅뼴仂梿癯</w:t>
      </w:r>
      <w:r>
        <w:rPr/>
        <w:t>ꕓ</w:t>
      </w:r>
      <w:r>
        <w:rPr/>
        <w:t>迂儭⭳哎</w:t>
      </w:r>
      <w:r>
        <w:rPr/>
        <w:t>ⴽ</w:t>
      </w:r>
      <w:r>
        <w:rPr/>
        <w:t>倪縯乣ㅉ剾䩫쉑⨹숥쉉执뮱㛃⽇女煕㍵煱⽐牴</w:t>
      </w:r>
      <w:r>
        <w:rPr/>
        <w:t>ⷂ</w:t>
      </w:r>
      <w:r>
        <w:rPr/>
        <w:t>뿂晞顡䅶쉟</w:t>
      </w:r>
      <w:r>
        <w:rPr/>
        <w:t>ⵌ②ꕋ</w:t>
      </w:r>
      <w:r>
        <w:rPr/>
        <w:t>穊央殡쉇线</w:t>
      </w:r>
      <w:r>
        <w:rPr/>
        <w:t>ⵒ</w:t>
      </w:r>
      <w:r>
        <w:rPr/>
        <w:t>쉦歌슏㍦卟칀題睹슣瑆額⥉⏂剅䱺묣䁸㩵橈㉀捞儸嘣稯漸쌣姂뽹焪䀽䪥顺</w:t>
      </w:r>
      <w:r>
        <w:rPr/>
        <w:t>ⵣ</w:t>
      </w:r>
      <w:r>
        <w:rPr/>
        <w:t>녳瑀슥쉯뽒楊</w:t>
      </w:r>
      <w:r>
        <w:rPr/>
        <w:t>ⲵ</w:t>
      </w:r>
      <w:r>
        <w:rPr/>
        <w:t>濂睓쉮䏂僂㵯彉狂⨪뽭纱剪啎⵫塁浌쏂慪卩䶡汳</w:t>
      </w:r>
      <w:r>
        <w:rPr/>
        <w:t>ꥁ</w:t>
      </w:r>
      <w:r>
        <w:rPr/>
        <w:t>汚♎喏擂燂䑙</w:t>
      </w:r>
      <w:r>
        <w:rPr/>
        <w:t>꧂</w:t>
      </w:r>
      <w:r>
        <w:rPr/>
        <w:t>䯂搬㴩ㅓ昳䡏啌쉾縷땣䡏</w:t>
      </w:r>
      <w:r>
        <w:rPr/>
        <w:t>꧂⤱</w:t>
      </w:r>
      <w:r>
        <w:rPr/>
        <w:t>䢻㐴䗃╬숪놣捊強쉊⫍捒♡싂ォ畩</w:t>
      </w:r>
      <w:r>
        <w:rPr/>
        <w:t>ꕨ</w:t>
      </w:r>
      <w:r>
        <w:rPr/>
        <w:t>嘥治桎썦㑄넯㩷⼣歏⩴䬥轐</w:t>
      </w:r>
      <w:r>
        <w:rPr/>
        <w:t>⡥</w:t>
      </w:r>
      <w:r>
        <w:rPr/>
        <w:t>䀪⚩晳䵭♬手뭥㌺剸槂愬盍汓ネ⩆ꅥ슣㭏㩥斡䉭㚩浦䇂䟂㤵쉴</w:t>
      </w:r>
      <w:r>
        <w:rPr/>
        <w:t>ꤩ</w:t>
      </w:r>
      <w:r>
        <w:rPr/>
        <w:t>䧂ꥺ柂⑉㥸轓ㄣ</w:t>
      </w:r>
      <w:r>
        <w:rPr/>
        <w:t>⡋</w:t>
      </w:r>
      <w:r>
        <w:rPr/>
        <w:t>摊⯂⩘⍇싂ꌭ䝷汪䳂㇂砱樯ㅓ晾䡃由汞䇂㎿涡┶⍴吱吷⹁ㅺ济츩㎻녭⒮ꅆ折쉳曂싂쉍㉃㑖</w:t>
      </w:r>
      <w:r>
        <w:rPr/>
        <w:t>ꔴ</w:t>
      </w:r>
      <w:r>
        <w:rPr/>
        <w:t>䡰垣眶櫂懎쉪顅슬佑䉭坔숯䍸⬲㑈ㅎ⫂瀨㫂ㄤ繇⩕繠ㅐ뭨싂⩓桔㕀報惂㛎ꥹ捸決ꍳ</w:t>
      </w:r>
      <w:r>
        <w:rPr/>
        <w:t>ⳍ</w:t>
      </w:r>
      <w:r>
        <w:rPr/>
        <w:t>㍔垱椤䱒쉗䚩숤ꌊ刽ꍺ춥儨剔䰤뇂抡刬汰⫂恙㵠</w:t>
      </w:r>
      <w:r>
        <w:rPr/>
        <w:t>ⴷ</w:t>
      </w:r>
      <w:r>
        <w:rPr/>
        <w:t>偬狂䬤禥</w:t>
      </w:r>
      <w:r>
        <w:rPr/>
        <w:t>ⵣ</w:t>
      </w:r>
      <w:r>
        <w:rPr/>
        <w:t>摩牥㭁狂념</w:t>
      </w:r>
      <w:r>
        <w:rPr/>
        <w:t>⡤</w:t>
      </w:r>
      <w:r>
        <w:rPr/>
        <w:t>뗂擂싂⾵桬洮껂係</w:t>
      </w:r>
      <w:r>
        <w:rPr/>
        <w:t>ⴺ</w:t>
      </w:r>
      <w:r>
        <w:rPr/>
        <w:t>偫橋䰯梘㑫啎</w:t>
      </w:r>
      <w:r>
        <w:rPr/>
        <w:t>⡹</w:t>
      </w:r>
      <w:r>
        <w:rPr/>
        <w:t>䩅쉕楒</w:t>
      </w:r>
      <w:r>
        <w:rPr/>
        <w:t>ⴴ</w:t>
      </w:r>
      <w:r>
        <w:rPr/>
        <w:t>恕갻洭勂癁</w:t>
      </w:r>
      <w:r>
        <w:rPr/>
        <w:t>ꕁ</w:t>
      </w:r>
      <w:r>
        <w:rPr/>
        <w:t>䶘㴷呹歑焯廂╍伦托ㄴ乩쵣睉稤僃猯噭塙楄뼤싂搩㶏沣侬㴥暩喱⦩䂣ꎱ⵸彗㜻쏂</w:t>
      </w:r>
      <w:r>
        <w:rPr/>
        <w:t>ⶬ</w:t>
      </w:r>
      <w:r>
        <w:rPr/>
        <w:t>싂婀恮䉔澘䱈〳ꍘ杌灖瑎⍇뽬㬯佩⥬싂</w:t>
      </w:r>
      <w:r>
        <w:rPr/>
        <w:t>ꗂ</w:t>
      </w:r>
      <w:r>
        <w:rPr/>
        <w:t>䱬㖏犘䏂</w:t>
      </w:r>
      <w:r>
        <w:rPr/>
        <w:t>ꖏ</w:t>
      </w:r>
      <w:r>
        <w:rPr/>
        <w:t>䚻轊䖘ꆵ⽁矂癪숵䜱뽘쉬畟䌵㕰␣⭸⩱㜥序畋奖숵䭘㞡傮廃獅쉶参</w:t>
      </w:r>
      <w:r>
        <w:rPr/>
        <w:t>ⰲ</w:t>
      </w:r>
      <w:r>
        <w:rPr/>
        <w:t>启䊱쉡䍂壂깶圲②䦣幄</w:t>
      </w:r>
      <w:r>
        <w:rPr/>
        <w:t>ⱬ</w:t>
      </w:r>
      <w:r>
        <w:rPr/>
        <w:t>慸灹</w:t>
      </w:r>
      <w:r>
        <w:rPr/>
        <w:t>ⰱ</w:t>
      </w:r>
      <w:r>
        <w:rPr/>
        <w:t>偟猭怹䮥☻幘砱뇂녮뼣湔⹪껂涵䗂捞⩤깟쵤啍縵妮숪橢㑥ꌱ뭲㩦⨯쵸㦿뽬㵎숵佷璮⥹슮㝞㥡㮩慬輦䍈㤵숩쉎竂噌⥪㴮ꍊ顭䎮♁쉓唽⭚呵潕쉂慢㜩</w:t>
      </w:r>
      <w:r>
        <w:rPr/>
        <w:t>ꥌ⫂</w:t>
      </w:r>
      <w:r>
        <w:rPr/>
        <w:t>轺䥸橹顉恹䦿䩑쉫穃녅</w:t>
      </w:r>
      <w:r>
        <w:rPr/>
        <w:t>꧂</w:t>
      </w:r>
      <w:r>
        <w:rPr/>
        <w:t>焭䯃뾏轉놡摹땋橑ꇂ奍㭷嘬숳</w:t>
      </w:r>
      <w:r>
        <w:rPr/>
        <w:t>Ⱬ</w:t>
      </w:r>
      <w:r>
        <w:rPr/>
        <w:t>츤彮⨤䄬㘱㬮伽숫컂惂ꅔ쉃䚵稽汒⩊䪏싂ꏂ怭␹塓偹쉩깄塵偃婩╞걁䩯♺䝸圣飂昴伯┩湢㇂썅⩨䥱⹅⥀⨫숤쉓슿敔㔰吹桖疿䵡녨惂췂輲轏☲⨦婦䜹丸埂儱⵺獚㑠</w:t>
      </w:r>
      <w:r>
        <w:rPr/>
        <w:t>꧂</w:t>
      </w:r>
      <w:r>
        <w:rPr/>
        <w:t>攺槃挸䩩쉞煳䴶ㅢ朶숳㇂</w:t>
      </w:r>
      <w:r>
        <w:rPr/>
        <w:t>ꕤ</w:t>
      </w:r>
      <w:r>
        <w:rPr/>
        <w:t>갱幪䥪ꅐꄨ灶숯権뽕쉑ㅁ䜦䷍楍株츲</w:t>
      </w:r>
      <w:r>
        <w:rPr/>
        <w:t>⡶</w:t>
      </w:r>
      <w:r>
        <w:rPr/>
        <w:t>㝙䱌婁쉤愻䕓凂぀싂놘ㆵ䭡偉넴䂬숷迂弯㝢彧儯慭䘫䟂獉⴪쉸⽵䅶슿䕟♷涥䩂瑘煐䡈噞뽳帤⪏䠨녶疱♳祅⥪䄵䤳恂剥㍷</w:t>
      </w:r>
      <w:r>
        <w:rPr/>
        <w:t>ꖵ</w:t>
      </w:r>
      <w:r>
        <w:rPr/>
        <w:t>䤶擂槂䩔䬣⨰</w:t>
      </w:r>
      <w:r>
        <w:rPr/>
        <w:t>ⰵ</w:t>
      </w:r>
      <w:r>
        <w:rPr/>
        <w:t>刳滂戻桩䵅캡쌨◂⩈쉰枻⩯町塳⮮쉄</w:t>
      </w:r>
      <w:r>
        <w:rPr/>
        <w:t>ⷂ</w:t>
      </w:r>
      <w:r>
        <w:rPr/>
        <w:t>㄰⹍䫂䩆습灃</w:t>
      </w:r>
      <w:r>
        <w:rPr/>
        <w:t>⠽⤭</w:t>
      </w:r>
      <w:r>
        <w:rPr/>
        <w:t>〰</w:t>
      </w:r>
      <w:r>
        <w:rPr/>
        <w:t>⣂</w:t>
      </w:r>
      <w:r>
        <w:rPr/>
        <w:t>烂湸㪬洰瑷潡⒣拎慴썘뭌䵐㐥硵务숸걷撿䘵넮煍璡浮♞䙥⽐䀤根ꎱ痂棂䌱桠숻栬⫂쉚㉏顎䔨囂㝃쉴숯㑐㧂碵쉆김啳촸傘뭁㑏伪䘴쉍焤◂偪</w:t>
      </w:r>
      <w:r>
        <w:rPr/>
        <w:t>ꕇ</w:t>
      </w:r>
      <w:r>
        <w:rPr/>
        <w:t>쉆〸싂恎䭲</w:t>
      </w:r>
      <w:r>
        <w:rPr/>
        <w:t>ⳍ</w:t>
      </w:r>
      <w:r>
        <w:rPr/>
        <w:t>칸㉌뭠㝰깈</w:t>
      </w:r>
      <w:r>
        <w:rPr/>
        <w:t>⡶</w:t>
      </w:r>
      <w:r>
        <w:rPr/>
        <w:t>㝏溡⩴嚣刲株だ頊㐤㍯䭸灈恷繃┦㝴檵幰懂睺</w:t>
      </w:r>
      <w:r>
        <w:rPr/>
        <w:t>ꦻ</w:t>
      </w:r>
      <w:r>
        <w:rPr/>
        <w:t>䍩쉎㞘떩䠤⛂♤⥵䡓㒬縤心塞圣싂</w:t>
      </w:r>
      <w:r>
        <w:rPr/>
        <w:t>꧂꧂⨰</w:t>
      </w:r>
      <w:r>
        <w:rPr/>
        <w:t>幹캿㔶㕅捄숨块敕祢昮ꄫ总땍썗껂顅燂ㅏ祍♍칭顀◂彥牚⥑䷍⎘쉐ꌬ쵒쎬⨫썊䅙烂慎禩䡋樰쉆䧂杵꥕畄쉚㕶슱牸犣뽹扫穗䍾䕆⒵뽩쉄</w:t>
      </w:r>
      <w:r>
        <w:rPr/>
        <w:t>ⱇ</w:t>
      </w:r>
      <w:r>
        <w:rPr/>
        <w:t>숶㍥쉟癹䵅⑏⍉㚏慏偲瑩瑣뇂숮辻硂㘫믂䢘㉕쉖䉐畭</w:t>
      </w:r>
      <w:r>
        <w:rPr/>
        <w:t>ꦿ</w:t>
      </w:r>
      <w:r>
        <w:rPr/>
        <w:t>㝪㙫⾩欤䂏搹♱乀恈슬䏎쵾䵇걺㭏温♪癟橵⩾䶱䕷楀䏂</w:t>
      </w:r>
      <w:r>
        <w:rPr/>
        <w:t>ꕪ</w:t>
      </w:r>
      <w:r>
        <w:rPr/>
        <w:t>䵕䑗</w:t>
      </w:r>
      <w:r>
        <w:rPr/>
        <w:t>ꕾ</w:t>
      </w:r>
      <w:r>
        <w:rPr/>
        <w:t>숬䁾쉊ㅚ怭獗⿃狂琪䙹㡸参繦╓煸</w:t>
      </w:r>
      <w:r>
        <w:rPr/>
        <w:t>꧂</w:t>
      </w:r>
      <w:r>
        <w:rPr/>
        <w:t>啊䍊쉍㑺㗂㑯⤯瑉剱싎䩭瑮</w:t>
      </w:r>
      <w:r>
        <w:rPr/>
        <w:t>꧂</w:t>
      </w:r>
      <w:r>
        <w:rPr/>
        <w:t>䶥䱓쏂쉡㦡爨┻길</w:t>
      </w:r>
      <w:r>
        <w:rPr/>
        <w:t>ꤩ</w:t>
      </w:r>
      <w:r>
        <w:rPr/>
        <w:t>䂮勂兀摣쉺昲攮쏂䕎䀵楄㉔癒嫂䴦䵲녱ꥴ</w:t>
      </w:r>
      <w:r>
        <w:rPr/>
        <w:t>⡯</w:t>
      </w:r>
      <w:r>
        <w:rPr/>
        <w:t>㔰㉌秂䍆⥣楷⤮兘桐頣曂瀬迂㬦䩡抮捏䩰䉒潐☪揂扒䙬숵飂䡌澱浅⭐</w:t>
      </w:r>
      <w:r>
        <w:rPr/>
        <w:t>ꕰ╮</w:t>
      </w:r>
      <w:r>
        <w:rPr/>
        <w:t>ⱂ</w:t>
      </w:r>
      <w:r>
        <w:rPr/>
        <w:t>炻䭨묪㋂칲硫眹숳䬲䁫梣堥䴵乀㑰涩⑾䭓泂㥵쉮㡡쉋刭썥⤪㭱䉵⩚䕨杯妵숴牭䡟</w:t>
      </w:r>
      <w:r>
        <w:rPr/>
        <w:t>Ɫ</w:t>
      </w:r>
      <w:r>
        <w:rPr/>
        <w:t>꺿떮枮偮쉃䛂濂쉨祳朤盂㉘稭歩뭁</w:t>
      </w:r>
      <w:r>
        <w:rPr/>
        <w:t>ⱖ</w:t>
      </w:r>
      <w:r>
        <w:rPr/>
        <w:t>䑤漳쉺깡悏</w:t>
      </w:r>
      <w:r>
        <w:rPr/>
        <w:t>ꤱ</w:t>
      </w:r>
      <w:r>
        <w:rPr/>
        <w:t>採瓃뽦塭瑍慙쉣ㅲ慩摢煤唦䥰썱䩄憩䔬䬴䋂⪮奇歠䱑⥞⩙㘫轴</w:t>
      </w:r>
      <w:r>
        <w:rPr/>
        <w:t>⡘╹</w:t>
      </w:r>
      <w:r>
        <w:rPr/>
        <w:t>ꕠ</w:t>
      </w:r>
      <w:r>
        <w:rPr/>
        <w:t>ⱨ</w:t>
      </w:r>
      <w:r>
        <w:rPr/>
        <w:t>癫䕊</w:t>
      </w:r>
      <w:r>
        <w:rPr/>
        <w:t>ꤦ⩾</w:t>
      </w:r>
      <w:r>
        <w:rPr/>
        <w:t>揂㩴䝪</w:t>
      </w:r>
      <w:r>
        <w:rPr/>
        <w:t>ꔽ</w:t>
      </w:r>
      <w:r>
        <w:rPr/>
        <w:t>奭쉪〩唺彀쉂噕⍕㐬桕</w:t>
      </w:r>
      <w:r>
        <w:rPr/>
        <w:t>ⵟ</w:t>
      </w:r>
      <w:r>
        <w:rPr/>
        <w:t>䭉画</w:t>
      </w:r>
      <w:r>
        <w:rPr/>
        <w:t>⡒</w:t>
      </w:r>
      <w:r>
        <w:rPr/>
        <w:t>ヂ恾⌬슥쉙癟壂檬⑓⯂䱲婶䒡勎ꥠ㙏术啉操㏂⪬䎩煷㙕燂坬뭢⛂㙲縳䡄わ摩焳偣㝆</w:t>
      </w:r>
      <w:r>
        <w:rPr/>
        <w:t>ꥏ</w:t>
      </w:r>
      <w:r>
        <w:rPr/>
        <w:t>쉋㛂判㥠㵦⩃㍢䗂百쉞⹾塷娨滂張扢㓂ꅩ㘴ㄱ㩸㔪档Ⓜ㨦숫剤頷爵䙎딴⥦</w:t>
      </w:r>
      <w:r>
        <w:rPr/>
        <w:t>꧂</w:t>
      </w:r>
      <w:r>
        <w:rPr/>
        <w:t>⻂娭㴤恡凃汉淂僂쉆녳慸㢥ㅍ敧걦睯顡⨸</w:t>
      </w:r>
      <w:r>
        <w:rPr/>
        <w:t>⡉</w:t>
      </w:r>
      <w:r>
        <w:rPr/>
        <w:t>桰奤슣칪幤㍉湂␣쉐䠥轠㏂䜳積弯䱩⭪䉋ꍺ</w:t>
      </w:r>
      <w:r>
        <w:rPr/>
        <w:t>ⱦ</w:t>
      </w:r>
      <w:r>
        <w:rPr/>
        <w:t>숸绂쉈澏氩긯窡㍸縺轉歡䵬䭖㘯쉐椦䔲䬳睉⭴悵扲侬㗂痂恄</w:t>
      </w:r>
      <w:r>
        <w:rPr/>
        <w:t>⡅</w:t>
      </w:r>
      <w:r>
        <w:rPr/>
        <w:t>겥䒣㭚価㋂畨祊湸䗂╣䜰㷂㭲䵷ꆩ坶䅵</w:t>
      </w:r>
      <w:r>
        <w:rPr/>
        <w:t>ꕏ</w:t>
      </w:r>
      <w:r>
        <w:rPr/>
        <w:t>灈桃杳䠪癈儣䋂쉲恃⚣⭋쉗䉫㶮㬊瑁</w:t>
      </w:r>
      <w:r>
        <w:rPr/>
        <w:t>ⴣ</w:t>
      </w:r>
      <w:r>
        <w:rPr/>
        <w:t>坙潗㠪</w:t>
      </w:r>
      <w:r>
        <w:rPr/>
        <w:t>ⵊ</w:t>
      </w:r>
      <w:r>
        <w:rPr/>
        <w:t>盂即䭠汴쉇㋂⨳㝅㥂⎩穉䩾顈갰썇母䭬犩슮䝦囂걈椦潌ㄫ改</w:t>
      </w:r>
      <w:r>
        <w:rPr/>
        <w:t>⣂</w:t>
      </w:r>
      <w:r>
        <w:rPr/>
        <w:t>싂毂쉏⸲쵐⼫썣䥈帪⩃婾㋎⼯䉍쉈䍕䌪危唳䙫乸塕塲슘칬싂ꌤ眥㑲</w:t>
      </w:r>
      <w:r>
        <w:rPr/>
        <w:t>꧂</w:t>
      </w:r>
      <w:r>
        <w:rPr/>
        <w:t>䝚␫</w:t>
      </w:r>
      <w:r>
        <w:rPr/>
        <w:t>ⱕ</w:t>
      </w:r>
      <w:r>
        <w:rPr/>
        <w:t>䇂칷壂氨䧂⩅〵ぃ䍞䤹久䧍◂ꌶ序䝯灱漻쉨⤥칸쉨㗂坮厥晱㝢㘷砱㔥䲵慷䎱</w:t>
      </w:r>
      <w:r>
        <w:rPr/>
        <w:t>ꥇ</w:t>
      </w:r>
      <w:r>
        <w:rPr/>
        <w:t>곂留浲쉢爸檮丶盂晕呆穑䋂㙾숫焭睸戩</w:t>
      </w:r>
      <w:r>
        <w:rPr/>
        <w:t>ꤦ</w:t>
      </w:r>
      <w:r>
        <w:rPr/>
        <w:t>剌⥍슩祣怫㥘㟍伽曂佊橫䑱为捋祢쉏♮㠶娩⑪䭔倪⵺꺬ꍟ癶싍攽</w:t>
      </w:r>
      <w:r>
        <w:rPr/>
        <w:t>꧂</w:t>
      </w:r>
      <w:r>
        <w:rPr/>
        <w:t>㚿쉮㟂伻껂儺楯⥐捾</w:t>
      </w:r>
      <w:r>
        <w:rPr/>
        <w:t>Ⳃ</w:t>
      </w:r>
      <w:r>
        <w:rPr/>
        <w:t>䁨쉖슩堲⫂稲䥥永㈷礪싃䄨춻睟㭉婣숪幟㔸숭獖䡇犮ꍂ氫⑕숱䈭㋂乒纣뽆䥲䉒枣嫍쵍刯쉙쵱캻㫃쎡쵩悮⭌䥨敷杫쉎慡浮䥑ꍶ䩆㙲ꅢ䁪</w:t>
      </w:r>
      <w:r>
        <w:rPr/>
        <w:t>⡘</w:t>
      </w:r>
      <w:r>
        <w:rPr/>
        <w:t>棂睶ꅆ晒⺩䡩涣椻쉑ㅐ⩠攬㝥磂瀴䣃怭슘쉅珂㘶嫂㡾</w:t>
      </w:r>
      <w:r>
        <w:rPr/>
        <w:t>꧂</w:t>
      </w:r>
      <w:r>
        <w:rPr/>
        <w:t>㨱杖㣂칋娫懂㐱顮숰颻㙱</w:t>
      </w:r>
      <w:r>
        <w:rPr/>
        <w:t>Ⳃ┴</w:t>
      </w:r>
      <w:r>
        <w:rPr/>
        <w:t>녳䶣灖䛂ꥴ湶桌狂轍手捱猪숸䑙颣乤稥쉇썭⽃ꌫ쎻녂쉑敳숪ꍧ놮⼩╭</w:t>
      </w:r>
      <w:r>
        <w:rPr/>
        <w:t>ⳃ</w:t>
      </w:r>
      <w:r>
        <w:rPr/>
        <w:t>쎡䡞䀽걃⥁긭䌶ꥣ㍰쉗硎䧂㥏⩔彗頲楔슣ꥹ兤汶戴쉦㙶ꅸ䮩㐪焥䒏⨷甭佷潤櫂牔ㅥ䵆</w:t>
      </w:r>
      <w:r>
        <w:rPr/>
        <w:t>Ⳃ</w:t>
      </w:r>
      <w:r>
        <w:rPr/>
        <w:t>쉸㜸ꅡ欷㑄ㅡ</w:t>
      </w:r>
      <w:r>
        <w:rPr/>
        <w:t>Ⳃ</w:t>
      </w:r>
      <w:r>
        <w:rPr/>
        <w:t>䍁復晃婇䱉숭</w:t>
      </w:r>
      <w:r>
        <w:rPr/>
        <w:t>ⱟ</w:t>
      </w:r>
      <w:r>
        <w:rPr/>
        <w:t>뽲教振甮杴층㇂䍣싂쉚用硘䳂㉰⧂捰쉣婕囂숶才㕍癓☻쏃廂桃⨨堫潐焪쉄玻㬲入儻䓂榏剙㊬厩卸儷䅳긯䴭쉣枵뭮ꍆ㉟囂촮슬桲䅊┮</w:t>
      </w:r>
      <w:r>
        <w:rPr/>
        <w:t>ꔰ</w:t>
      </w:r>
      <w:r>
        <w:rPr/>
        <w:t>輽쉈矂ㅞꅎ轘㶩摘㵲刵顫㩐㉱圪瘤⿂飂숹⤰煢갹䅟</w:t>
      </w:r>
      <w:r>
        <w:rPr/>
        <w:t>ꥁ</w:t>
      </w:r>
      <w:r>
        <w:rPr/>
        <w:t>땩䠦灖㋂儺깣睄䭆䜦䭘㪡</w:t>
      </w:r>
      <w:r>
        <w:rPr/>
        <w:t>ꕯ⍒</w:t>
      </w:r>
      <w:r>
        <w:rPr/>
        <w:t>砥㥀ネ繟䃂摰佟⽗슣垵</w:t>
      </w:r>
      <w:r>
        <w:rPr/>
        <w:t>ꥃ</w:t>
      </w:r>
      <w:r>
        <w:rPr/>
        <w:t>숭싂뿂卷揎稺怲쉏뮱╺牭⼶塀祟거櫃奠䤴泂乸싂歅ꆿ噀吱㔽쉲썀슮穏䱏숯桬㒩䜩</w:t>
      </w:r>
      <w:r>
        <w:rPr/>
        <w:t>ꤤ</w:t>
      </w:r>
      <w:r>
        <w:rPr/>
        <w:t>㍹츶䅰슣⿂⾡⪵슡㝧瑾慇㉅넥⭀奖汶ꥣ쉆䭸⚬久⭢⨹뽑渪⹬쉺唯ㅍ⨥潣䵷깆輤␊畉뭕浠⩓䜩숵⑶幢顕怶</w:t>
      </w:r>
      <w:r>
        <w:rPr/>
        <w:t>ꥍ</w:t>
      </w:r>
      <w:r>
        <w:rPr/>
        <w:t>䤻</w:t>
      </w:r>
      <w:r>
        <w:rPr/>
        <w:t>⡘</w:t>
      </w:r>
      <w:r>
        <w:rPr/>
        <w:t>慾慀꥚㞵쉪㝉䒿彇噫媣⸪獂㭔城ꎘ䅀参⦩쉃拍堥㵙㭉ォ</w:t>
      </w:r>
      <w:r>
        <w:rPr/>
        <w:t>⡡</w:t>
      </w:r>
      <w:r>
        <w:rPr/>
        <w:t>敏㈪㵊㨸ヂ䥺⹤敇琬㬤煐䤫칱</w:t>
      </w:r>
      <w:r>
        <w:rPr/>
        <w:t>ꥋ</w:t>
      </w:r>
      <w:r>
        <w:rPr/>
        <w:t>檻㈪㘯輷咩田ꥵ</w:t>
      </w:r>
      <w:r>
        <w:rPr/>
        <w:t>ꥈ</w:t>
      </w:r>
      <w:r>
        <w:rPr/>
        <w:t>䉥ꍯ参㉤싃㉑⥙俍걵䝮⩧녲䉕⽙㍏䆘⭪㍣쉎伥䣂漩氦也彾禥盂乖쉳쉹慱䂬呆⑤뮩顎䝑埂슥煁呂斿捵㵱狎⽄⺩儵瓃䳂㊿嘮券⩔싂奶㥸䵾뭐甦ㄤ䍀汍瑪漶쉔⸪么摶朮뭄♭⨰䭶</w:t>
      </w:r>
      <w:r>
        <w:rPr/>
        <w:t>ⱪ</w:t>
      </w:r>
      <w:r>
        <w:rPr/>
        <w:t>ꄬ硊♅㨭</w:t>
      </w:r>
      <w:r>
        <w:rPr/>
        <w:t>⢘</w:t>
      </w:r>
      <w:r>
        <w:rPr/>
        <w:t>䔯ꌲ쉍朰牊畳㙊䢘轄㑵煠眣伫⩒뗂쉺⹆쉰뽉☱瞵擂숤煑䡘</w:t>
      </w:r>
      <w:r>
        <w:rPr/>
        <w:t>⡚</w:t>
      </w:r>
      <w:r>
        <w:rPr/>
        <w:t>ꔶⷂ</w:t>
      </w:r>
      <w:r>
        <w:rPr/>
        <w:t>ⰹ</w:t>
      </w:r>
      <w:r>
        <w:rPr/>
        <w:t>䏂땹딪㑃싂㥎쉵厵숭佡吸䩧녬䋂㭪帪撿慊焸渣㝳惍圩汑䙣內倩䤸싂湂拂偰⥲奃㶏⥯꥙片㝭⍉㕚妬㓂失쉄呐ㅤ㌹刽娹긥䜦</w:t>
      </w:r>
      <w:r>
        <w:rPr/>
        <w:t>ⰴ</w:t>
      </w:r>
      <w:r>
        <w:rPr/>
        <w:t>쉥䘯</w:t>
      </w:r>
      <w:r>
        <w:rPr/>
        <w:t>Ⲯ</w:t>
      </w:r>
      <w:r>
        <w:rPr/>
        <w:t>獷숸媬䵯</w:t>
      </w:r>
      <w:r>
        <w:rPr/>
        <w:t>⠪</w:t>
      </w:r>
      <w:r>
        <w:rPr/>
        <w:t>㯂㭚⫂㩠犡뇂婊塀佃願</w:t>
      </w:r>
      <w:r>
        <w:rPr/>
        <w:t>ⵤ</w:t>
      </w:r>
      <w:r>
        <w:rPr/>
        <w:t>쉧壂㩟樫歩桎浇ㅵ憬ヂ⥌畗</w:t>
      </w:r>
      <w:r>
        <w:rPr/>
        <w:t>⡺</w:t>
      </w:r>
      <w:r>
        <w:rPr/>
        <w:t>䵏슱쉒⹘啃娷䍊恇娵♩眰䡾㭵쉃琳䍐⼲暣</w:t>
      </w:r>
      <w:r>
        <w:rPr/>
        <w:t>꧂</w:t>
      </w:r>
      <w:r>
        <w:rPr/>
        <w:t>ㅧ欪杤睏乯쵂柂</w:t>
      </w:r>
      <w:r>
        <w:rPr/>
        <w:t>ꔦ</w:t>
      </w:r>
      <w:r>
        <w:rPr/>
        <w:t>䅟䏍䗂捨⤮䥧</w:t>
      </w:r>
      <w:r>
        <w:rPr/>
        <w:t>ⴺ</w:t>
      </w:r>
      <w:r>
        <w:rPr/>
        <w:t>ꥶ楀⩘</w:t>
      </w:r>
      <w:r>
        <w:rPr/>
        <w:t>ꤺ</w:t>
      </w:r>
      <w:r>
        <w:rPr/>
        <w:t>ꥣ뭯⥙슣뾻䣂숺ꅄ␺䁺乱婶싂쉶숴睆㧎땧</w:t>
      </w:r>
      <w:r>
        <w:rPr/>
        <w:t>ꗂ</w:t>
      </w:r>
      <w:r>
        <w:rPr/>
        <w:t>帰柂愰쌵⩈⍧</w:t>
      </w:r>
      <w:r>
        <w:rPr/>
        <w:t>ⲻ</w:t>
      </w:r>
      <w:r>
        <w:rPr/>
        <w:t>瘫甮숰楏䅹呡쉠潂畴䥓数쉆䡴乆썒渰ꥠ</w:t>
      </w:r>
      <w:r>
        <w:rPr/>
        <w:t>꤭</w:t>
      </w:r>
      <w:r>
        <w:rPr/>
        <w:t>喥㙹䜩燂쉇磂숯摖復⩴戽㩓䔵뽘悬浌ꅘ⥥用⽸㙩㑸╘쉙⻂冩⼩奈嘺쉙ꍞ倲</w:t>
      </w:r>
      <w:r>
        <w:rPr/>
        <w:t>ꥋ</w:t>
      </w:r>
      <w:r>
        <w:rPr/>
        <w:t>頵쉩㴨买䨥塬쉍搬쉫獘男䝍䭷䁟⤭掘榻爪㐴夣扦㬦术쉐擂癁䑒堥㋂懍扆긹슏悏〉⪏卮쉡汋䡄繨剶슻숤갯亏⥭⧂䄶싂痂</w:t>
      </w:r>
      <w:r>
        <w:rPr/>
        <w:t>ꕟ⍥</w:t>
      </w:r>
      <w:r>
        <w:rPr/>
        <w:t>䱹戰㩅晊急</w:t>
      </w:r>
      <w:r>
        <w:rPr/>
        <w:t>꤬</w:t>
      </w:r>
      <w:r>
        <w:rPr/>
        <w:t>摳</w:t>
      </w:r>
      <w:r>
        <w:rPr/>
        <w:t>ⰲ</w:t>
      </w:r>
      <w:r>
        <w:rPr/>
        <w:t>㘴周⭅칷㗂⽈椲幹</w:t>
      </w:r>
      <w:r>
        <w:rPr/>
        <w:t>ꗍ</w:t>
      </w:r>
      <w:r>
        <w:rPr/>
        <w:t>磂꥙圸瀣싂쉯쎻獩⿃㩠畤噡␩슥敎柍념쉏䩑쉌䟂截♖楹楍乧숷㣂⥀▵唬⿂桳湓⥙復冏轶婙츻⼣䁢照⬣噒桴玩塌깊䜩</w:t>
      </w:r>
      <w:r>
        <w:rPr/>
        <w:t>⡃</w:t>
      </w:r>
      <w:r>
        <w:rPr/>
        <w:t>砹呯抱</w:t>
      </w:r>
      <w:r>
        <w:rPr/>
        <w:t>⠩</w:t>
      </w:r>
      <w:r>
        <w:rPr/>
        <w:t>牣癲眷穫瑐牏颬辡⩚䦩東呟슡硦戻欴䙆帊輮楮䕄䞡㵑犬䞱縪㝖쵪⪻쉆⹱挰兩㠲晴⼬南숷⪻⸥ㅒ穃㌨潌␶嘪桫㉷嘫䞘⨶祪쉶</w:t>
      </w:r>
      <w:r>
        <w:rPr/>
        <w:t>Ⱕⴭ</w:t>
      </w:r>
      <w:r>
        <w:rPr/>
        <w:t>䅇帻牰⑁㨪슮副䥉싂敷夸䀴う숭⑥祚撩顠塤⥬湓砻</w:t>
      </w:r>
      <w:r>
        <w:rPr/>
        <w:t>ꕾ</w:t>
      </w:r>
      <w:r>
        <w:rPr/>
        <w:t>幗偑潎䕺숬㋂䑕㠷㑇␭伷䕑厮劻捂</w:t>
      </w:r>
      <w:r>
        <w:rPr/>
        <w:t>ꕕ</w:t>
      </w:r>
      <w:r>
        <w:rPr/>
        <w:t>쌤뭌卭㵨儴슿</w:t>
      </w:r>
      <w:r>
        <w:rPr/>
        <w:t>ꥉ</w:t>
      </w:r>
      <w:r>
        <w:rPr/>
        <w:t>싂轹⥳侥挷痎㕒ꍺ嘹㡷쉬슱歟䕒䉪栳忂쉓櫂煴樽䛂</w:t>
      </w:r>
      <w:r>
        <w:rPr/>
        <w:t>ꦿ</w:t>
      </w:r>
      <w:r>
        <w:rPr/>
        <w:t>旂䚏⥮䩠匲녗쎬傘䅋ꍡ疬噚牃湯</w:t>
      </w:r>
      <w:r>
        <w:rPr/>
        <w:t>ⱑ</w:t>
      </w:r>
      <w:r>
        <w:rPr/>
        <w:t>䵖吶䢣瑑숨⍓敢뭾桸〪濂⻂浚䅢䬫㧂浖桄쉱</w:t>
      </w:r>
      <w:r>
        <w:rPr/>
        <w:t>ꥇ</w:t>
      </w:r>
      <w:r>
        <w:rPr/>
        <w:t>쉵夶</w:t>
      </w:r>
      <w:r>
        <w:rPr/>
        <w:t>Ⳃ</w:t>
      </w:r>
      <w:r>
        <w:rPr/>
        <w:t>㑁</w:t>
      </w:r>
      <w:r>
        <w:rPr/>
        <w:t>ꕰ</w:t>
      </w:r>
      <w:r>
        <w:rPr/>
        <w:t>뭣揎洲瑚楒䅢䅅换妡쉠쉲旂汘㉍穪슣땨⌺盂㡀㭬嘬係썵浢摂瀫义㵶ꥴ뾱䩍轩杷䨱</w:t>
      </w:r>
      <w:r>
        <w:rPr/>
        <w:t>ⶩ</w:t>
      </w:r>
      <w:r>
        <w:rPr/>
        <w:t>願䜨硂⹶슬쉅䭣⨣╤녕┳촤겱䔰歙깰婖䍚쉶</w:t>
      </w:r>
      <w:r>
        <w:rPr/>
        <w:t>⡤</w:t>
      </w:r>
      <w:r>
        <w:rPr/>
        <w:t>係顣怵㝶䁊䠷栲眪쉏繓㵎电ꄽ瀭㥘㡰㘮뼪哂ㅾ㈸녠츥䩘칋슩㜱㉙⏂숬⮬</w:t>
      </w:r>
      <w:r>
        <w:rPr/>
        <w:t>Ⱚ</w:t>
      </w:r>
      <w:r>
        <w:rPr/>
        <w:t>歰쉃㭧⑂쉡倱䅶㬪쉞焮廂㭍繇呐攣뽗㕉橨汋㨥쉪潴戽Ⓕ䙄긶䔫㙟汤깂⍶㪥</w:t>
      </w:r>
      <w:r>
        <w:rPr/>
        <w:t>ⱆ</w:t>
      </w:r>
      <w:r>
        <w:rPr/>
        <w:t>敬獗輭㥩强┬쉴⩲辱䵨뽱㡡氯櫍桖啦䥶ご㋂♏喣</w:t>
      </w:r>
      <w:r>
        <w:rPr/>
        <w:t>⣂</w:t>
      </w:r>
      <w:r>
        <w:rPr/>
        <w:t>ꤦ</w:t>
      </w:r>
      <w:r>
        <w:rPr/>
        <w:t>쉣칒깬</w:t>
      </w:r>
      <w:r>
        <w:rPr/>
        <w:t>ꔮ</w:t>
      </w:r>
      <w:r>
        <w:rPr/>
        <w:t>슏⭊㖿㐲숦숱晔䒵</w:t>
      </w:r>
      <w:r>
        <w:rPr/>
        <w:t>ⱞ</w:t>
      </w:r>
      <w:r>
        <w:rPr/>
        <w:t>怲卥浏昤淂懍㑘偅乏딺⑹煨숶楱⭪梩⍉敦㙳轌窩䭂噪䢿⥀㬣뽈䆿淍╔ꥩ䕰哂䅋輭曍</w:t>
      </w:r>
      <w:r>
        <w:rPr/>
        <w:t>ꕎ</w:t>
      </w:r>
      <w:r>
        <w:rPr/>
        <w:t>漤仂</w:t>
      </w:r>
      <w:r>
        <w:rPr/>
        <w:t>ꥄ</w:t>
      </w:r>
      <w:r>
        <w:rPr/>
        <w:t>ꍥ牶坢春塍礶仍氯渤쉦㵂䤦⥹扌呑繃轡廎潷䝅䕙瞩쉾欴扮칓㬽슮摗⩀</w:t>
      </w:r>
      <w:r>
        <w:rPr/>
        <w:t>ꦱ</w:t>
      </w:r>
      <w:r>
        <w:rPr/>
        <w:t>輳瀭</w:t>
      </w:r>
      <w:r>
        <w:rPr/>
        <w:t>ꦬ</w:t>
      </w:r>
      <w:r>
        <w:rPr/>
        <w:t>ꅡ廂偭♢ㅵ쉱数⹒輫哂</w:t>
      </w:r>
      <w:r>
        <w:rPr/>
        <w:t>ꕫ</w:t>
      </w:r>
      <w:r>
        <w:rPr/>
        <w:t>㤳穈狂슘奬㕟磃洷侣呮⍐칒椣硃㵉攤싂塢䎡绂</w:t>
      </w:r>
      <w:r>
        <w:rPr/>
        <w:t>ꦿ⑎</w:t>
      </w:r>
      <w:r>
        <w:rPr/>
        <w:t>㵷噶稷搹健䵋䔣숪쉢勂䄬㥃ㆵ慑</w:t>
      </w:r>
      <w:r>
        <w:rPr/>
        <w:t>⡄♫</w:t>
      </w:r>
      <w:r>
        <w:rPr/>
        <w:t>潳⮱材깳㖥䦿넽쉔喬⩔剔䪱乔㚥洶幩爴䘪䭉⪩䢡</w:t>
      </w:r>
      <w:r>
        <w:rPr/>
        <w:t>꥓</w:t>
      </w:r>
      <w:r>
        <w:rPr/>
        <w:t>쉰澮塮㷂揂硧狂辏⻎天㝣㴽䴣</w:t>
      </w:r>
      <w:r>
        <w:rPr/>
        <w:t>ⵞ</w:t>
      </w:r>
      <w:r>
        <w:rPr/>
        <w:t>ꅺ␺⒮潹㈺ꅩ췎剡冬</w:t>
      </w:r>
      <w:r>
        <w:rPr/>
        <w:t>ⵥ</w:t>
      </w:r>
      <w:r>
        <w:rPr/>
        <w:t>숰꥙㇎㩷⏃䝡</w:t>
      </w:r>
      <w:r>
        <w:rPr/>
        <w:t>ⰳ</w:t>
      </w:r>
      <w:r>
        <w:rPr/>
        <w:t>佅浴싂䣃ꎥ⫃剒煣氻槂숲</w:t>
      </w:r>
      <w:r>
        <w:rPr/>
        <w:t>ⵉꔬ</w:t>
      </w:r>
      <w:r>
        <w:rPr/>
        <w:t>䕐丫쉲䵦䨮繭䕯窵偊슿桞䢻憻悿⪏⍒䅀协䆡숊浘瓂皿⨭匦㩐</w:t>
      </w:r>
      <w:r>
        <w:rPr/>
        <w:t>ꤽ</w:t>
      </w:r>
      <w:r>
        <w:rPr/>
        <w:t>칑⴯䫂暻㬹</w:t>
      </w:r>
      <w:r>
        <w:rPr/>
        <w:t>ꕩ</w:t>
      </w:r>
      <w:r>
        <w:rPr/>
        <w:t>䗂㵤砨儰ね卞䬸潏</w:t>
      </w:r>
      <w:r>
        <w:rPr/>
        <w:t>ꕧ</w:t>
      </w:r>
      <w:r>
        <w:rPr/>
        <w:t>뭦䝕곍偨뼰숺焤ㅄ㕺깐桰嚬㕥汶䨲撱前ꄰ㭪滍歬婮䵘匨椭</w:t>
      </w:r>
      <w:r>
        <w:rPr/>
        <w:t>ⵁ</w:t>
      </w:r>
      <w:r>
        <w:rPr/>
        <w:t>捪楣㒥녯</w:t>
      </w:r>
      <w:r>
        <w:rPr/>
        <w:t>⠦</w:t>
      </w:r>
      <w:r>
        <w:rPr/>
        <w:t>ㆵ㩤歃绂帵⥭ꍩ櫂晰瀬㠺縶</w:t>
      </w:r>
      <w:r>
        <w:rPr/>
        <w:t>ꗂ</w:t>
      </w:r>
      <w:r>
        <w:rPr/>
        <w:t>剃ꍋ汦欻奤迂슿恪ㅴ摯⎩䤺㖮ㅧ숰朷䰲갴䝶숱歡煩⩸䝆湥狂扄剈栳剣敓沵녱</w:t>
      </w:r>
      <w:r>
        <w:rPr/>
        <w:t>ⱺ</w:t>
      </w:r>
      <w:r>
        <w:rPr/>
        <w:t>슘歇싂깶숻⽄䑪㙞╾䡮泎문摸䡱塗⤱轾橙泂</w:t>
      </w:r>
      <w:r>
        <w:rPr/>
        <w:t>ꦥ</w:t>
      </w:r>
      <w:r>
        <w:rPr/>
        <w:t>湄䅘쉺䛂佈漶坙⨬네</w:t>
      </w:r>
      <w:r>
        <w:rPr/>
        <w:t>ꕇ</w:t>
      </w:r>
      <w:r>
        <w:rPr/>
        <w:t>畠뼩⌰顀嚥睔顦ꏂ㖩</w:t>
      </w:r>
      <w:r>
        <w:rPr/>
        <w:t>Ⱟ</w:t>
      </w:r>
      <w:r>
        <w:rPr/>
        <w:t>暻⨥畏⴫⹑㦡杵땅弹抩㨪䍠㠯捩愽癎穃쉍</w:t>
      </w:r>
      <w:r>
        <w:rPr/>
        <w:t>ⱕⲬ</w:t>
      </w:r>
      <w:r>
        <w:rPr/>
        <w:t>䁘싂㝘獘싃扎갥㩍ꇂ䝴挺⹳だ썧㞩桫쉷䍖㫂㵬歒晠祎⹄쉓㘹슿奓뽌庘搷敕⭭咥⩩漴쉑攲煯带佄칋捚숦㕉晹嘭뽡䅲◂</w:t>
      </w:r>
    </w:p>
    <w:p>
      <w:pPr>
        <w:pStyle w:val="PreformattedText"/>
        <w:bidi w:val="0"/>
        <w:spacing w:before="0" w:after="0"/>
        <w:jc w:val="left"/>
        <w:rPr/>
      </w:pPr>
      <w:r>
        <w:rPr/>
        <w:t>摡息转㍨坊싍숽䭲</w:t>
      </w:r>
      <w:r>
        <w:rPr/>
        <w:t>ⱄ</w:t>
      </w:r>
      <w:r>
        <w:rPr/>
        <w:t>硨歮飂㐫㝤▱䁯凂乢䜫⒥兞</w:t>
      </w:r>
      <w:r>
        <w:rPr/>
        <w:t>ꔹ</w:t>
      </w:r>
      <w:r>
        <w:rPr/>
        <w:t>숶歟뇂넣칑昦⽕佐걈稤げ숮獧㨺唵䝇숯④拍汳␮싂㪩乬䦻碩搶ㅱ</w:t>
      </w:r>
      <w:r>
        <w:rPr/>
        <w:t>ꔶ</w:t>
      </w:r>
      <w:r>
        <w:rPr/>
        <w:t>厣숳捸儲に汒佳♧㐸氥祄彳⨮쉡쉭㑠때儰␩껂쉩쵾⭏䡭乔卐倵縴㭟形╣</w:t>
      </w:r>
      <w:r>
        <w:rPr/>
        <w:t>ꤪ⑾</w:t>
      </w:r>
      <w:r>
        <w:rPr/>
        <w:t>睳쉄楤彨믂燂㜲ꍹ拂彥</w:t>
      </w:r>
      <w:r>
        <w:rPr/>
        <w:t>⢿⍥ⲱ</w:t>
      </w:r>
      <w:r>
        <w:rPr/>
        <w:t>哎特쉖</w:t>
      </w:r>
      <w:r>
        <w:rPr/>
        <w:t>ꥎ⛂</w:t>
      </w:r>
      <w:r>
        <w:rPr/>
        <w:t>겮싂抿炻䎮浊京獘䉏丵ꌴ晢䏂</w:t>
      </w:r>
      <w:r>
        <w:rPr/>
        <w:t>ꥈ</w:t>
      </w:r>
      <w:r>
        <w:rPr/>
        <w:t>숬歳獑桖桔㷂㭟슥</w:t>
      </w:r>
      <w:r>
        <w:rPr/>
        <w:t>ⰶ</w:t>
      </w:r>
      <w:r>
        <w:rPr/>
        <w:t>瑟填奘癰梬琲呙㝦쉀䛂潾坴呵儲ざ睆瑡⬩⸻숭㌹☯</w:t>
      </w:r>
      <w:r>
        <w:rPr/>
        <w:t>ꥐ</w:t>
      </w:r>
      <w:r>
        <w:rPr/>
        <w:t>凂㗂来䡾䛂渴䨥</w:t>
      </w:r>
      <w:r>
        <w:rPr/>
        <w:t>⡖</w:t>
      </w:r>
      <w:r>
        <w:rPr/>
        <w:t>쉉촹</w:t>
      </w:r>
      <w:r>
        <w:rPr/>
        <w:t>ꥇ</w:t>
      </w:r>
      <w:r>
        <w:rPr/>
        <w:t>娹쉣썶ㅬ噦䠫㠻丶癘䩤䙥瞮吤椯겣敞㬶噰⑞껂瑩녧㍡카坕㘺</w:t>
      </w:r>
      <w:r>
        <w:rPr/>
        <w:t>ꖡ</w:t>
      </w:r>
      <w:r>
        <w:rPr/>
        <w:t>䵾</w:t>
      </w:r>
      <w:r>
        <w:rPr/>
        <w:t>ꖡ</w:t>
      </w:r>
      <w:r>
        <w:rPr/>
        <w:t>瞻촻此㑲偧썌栩⨬쌦쉴䥧㩦飂䕦悮彭딬㍮剥쉖뽘輻┰剬幊癎䜳뮣넣噄の婡</w:t>
      </w:r>
      <w:r>
        <w:rPr/>
        <w:t>ꔷ</w:t>
      </w:r>
      <w:r>
        <w:rPr/>
        <w:t>牖㐫繨♑땅ꅆ枘䥈乆㡃㉴싂</w:t>
      </w:r>
      <w:r>
        <w:rPr/>
        <w:t>ⵒ</w:t>
      </w:r>
      <w:r>
        <w:rPr/>
        <w:t>榵걁枩啠㷍敀婏势楔撵扆䁷灎쏂牁땫䜺硤싂쉺偃㝢墿縳怭啮祱㝎啟쉃췂격摵娳┺瘦兊卮䕣⼫㇂넷␳摊席噃界깙洩效柂歫獰ꏂ⹰秂㋂㥰䨨係湀㵴畧妡숴橖䜴┊</w:t>
      </w:r>
      <w:r>
        <w:rPr/>
        <w:t>꧂䷂</w:t>
      </w:r>
      <w:r>
        <w:rPr/>
        <w:t>嗂歬㡁楥䱈뽒</w:t>
      </w:r>
      <w:r>
        <w:rPr/>
        <w:t>⡭</w:t>
      </w:r>
      <w:r>
        <w:rPr/>
        <w:t>㑷䥧樴欯쉏숯汌穪쉦嗂䱊恨癣㥄幉딪恘㉤徱側嗂橙㢻⨭ㅹ싂嚬砶쉰⩷樤쉃穩漪獺弲〤怬䑕⥧䝟⹏ㄵ呱噔䕠慷睂넶埂숳嗎⽷伻꺬넵숽쉤瑱捁㍋潫㌪㑟勎䠵넽쉧盍祢ꌺ쉲</w:t>
      </w:r>
      <w:r>
        <w:rPr/>
        <w:t>ꕞ</w:t>
      </w:r>
      <w:r>
        <w:rPr/>
        <w:t>쉓ꌫ吱䁕元㭹䠪㜮毂⑍桊璣츱則㩃깗⍹卢䝐塟䚏堣录夶䢏䅘녌▿利ㅓ浧</w:t>
      </w:r>
      <w:r>
        <w:rPr/>
        <w:t>ꦩ</w:t>
      </w:r>
      <w:r>
        <w:rPr/>
        <w:t>太砰싂㝓숵㥪㭥媬㌤禥〉厣ꌬ兘伱䄸睉契卩珎◂䇂䵓㔤橇副捎䑄쵃</w:t>
      </w:r>
      <w:r>
        <w:rPr/>
        <w:t>ꕶ</w:t>
      </w:r>
      <w:r>
        <w:rPr/>
        <w:t>杚썆晱ꌻ潍ォ♥</w:t>
      </w:r>
      <w:r>
        <w:rPr/>
        <w:t>ⷂ⍴</w:t>
      </w:r>
      <w:r>
        <w:rPr/>
        <w:t>뿃⺩뽋睂搯싍</w:t>
      </w:r>
      <w:r>
        <w:rPr/>
        <w:t>ⴺ</w:t>
      </w:r>
      <w:r>
        <w:rPr/>
        <w:t>㍆⎻⥘쉗㕵썞火滃牖票㭙쉬䉵彍彁䥺㉩摕䦻夬䩷徏ⸯ泂</w:t>
      </w:r>
      <w:r>
        <w:rPr/>
        <w:t>ꤺ</w:t>
      </w:r>
      <w:r>
        <w:rPr/>
        <w:t>뭫灉戰椭</w:t>
      </w:r>
      <w:r>
        <w:rPr/>
        <w:t>ꗂ</w:t>
      </w:r>
      <w:r>
        <w:rPr/>
        <w:t>拂⬩싂䘷숱㝥怲쉐挮㈶㫂⸲㭃㉐쵺슘挹╇䅒⩘㍯燍吭㡤煏ꎮ슘⍋䌴㵎庵剘桀堨츪塂䑯扒恙久㙉坁悩䥒浭㥣獇役뿂䁭䪩쉒컂汄쉖╳넬悻彨땾컍灭⥫呒싂偗猤⑌椱湓䭸瑚畀汷䈹忂곂瘮串㠪꥙녎㢩塔䅈</w:t>
      </w:r>
      <w:r>
        <w:rPr/>
        <w:t>ⱒ</w:t>
      </w:r>
      <w:r>
        <w:rPr/>
        <w:t>䆮毎幡獋⍋⹕녺瓃ꄣ⭥슬㑑倴ㆱ硊⭺縴媥瑡慷숶뭇쉟輦䄯竃쵰뭋⩙晥櫂㕶朻䙇</w:t>
      </w:r>
      <w:r>
        <w:rPr/>
        <w:t>Ȿ</w:t>
      </w:r>
      <w:r>
        <w:rPr/>
        <w:t>걯歖뭧䙍䱶</w:t>
      </w:r>
      <w:r>
        <w:rPr/>
        <w:t>⡺</w:t>
      </w:r>
      <w:r>
        <w:rPr/>
        <w:t>넲㤱䰬㣂</w:t>
      </w:r>
      <w:r>
        <w:rPr/>
        <w:t>ꥅ═</w:t>
      </w:r>
      <w:r>
        <w:rPr/>
        <w:t>獂㍃㭍⻂櫂쉟땐䍇江숰奷彄ꍘ桾</w:t>
      </w:r>
      <w:r>
        <w:rPr/>
        <w:t>ⵊ</w:t>
      </w:r>
      <w:r>
        <w:rPr/>
        <w:t>偹城䡆䜵䀫徱栮牀䘬参넰求执爷䡺춻歶⍩슻橗祙䣂쉦⭙쉀묩⭥䈲患㧂숵䵣ㅷ㩋◂涡쉳깙쉥輳䵟熥㕷喣깙偈</w:t>
      </w:r>
      <w:r>
        <w:rPr/>
        <w:t>⡣</w:t>
      </w:r>
      <w:r>
        <w:rPr/>
        <w:t>䉬䉪싂</w:t>
      </w:r>
      <w:r>
        <w:rPr/>
        <w:t>ⵗ</w:t>
      </w:r>
      <w:r>
        <w:rPr/>
        <w:t>狂湾湓掘爸⑚뽒쉦쏂䥕쉃⭞獵僂畋祃긭⥅갰䤪繵꧎強唤ꄽ㵗穘旂칥窱伶쉳㥶䕏슘㠮爺䕗敖剂灱繑⽾⭭塨땅怯㍬凃浨쉧␹櫂</w:t>
      </w:r>
      <w:r>
        <w:rPr/>
        <w:t>⠲</w:t>
      </w:r>
      <w:r>
        <w:rPr/>
        <w:t>睕㠤▻搥瑸繢䝅겻䉘捖㵎슬喏䍈묰戸瑪뭒ꅧ牆啴䭂䃂╪婎䨻</w:t>
      </w:r>
      <w:r>
        <w:rPr/>
        <w:t>ⱀ</w:t>
      </w:r>
      <w:r>
        <w:rPr/>
        <w:t>皡㑡</w:t>
      </w:r>
      <w:r>
        <w:rPr/>
        <w:t>⡰</w:t>
      </w:r>
      <w:r>
        <w:rPr/>
        <w:t>婡㙍㡪濂뮬㙎顤</w:t>
      </w:r>
      <w:r>
        <w:rPr/>
        <w:t>ꕍ꧍</w:t>
      </w:r>
      <w:r>
        <w:rPr/>
        <w:t>㡗冣슻㝸忂⩞睬</w:t>
      </w:r>
      <w:r>
        <w:rPr/>
        <w:t>꧃</w:t>
      </w:r>
      <w:r>
        <w:rPr/>
        <w:t>갲慬眩浅㑌쉞夰泂䥊悡</w:t>
      </w:r>
      <w:r>
        <w:rPr/>
        <w:t>ꥋ</w:t>
      </w:r>
      <w:r>
        <w:rPr/>
        <w:t>㐴璡㒵춡偬⩐睅佟顠番䀊离숸㋂</w:t>
      </w:r>
      <w:r>
        <w:rPr/>
        <w:t>ꗂ</w:t>
      </w:r>
      <w:r>
        <w:rPr/>
        <w:t>㫎畞啖汲卉搫癭㜻怽㢩椩䥘稪奈慩佒쉠</w:t>
      </w:r>
      <w:r>
        <w:rPr/>
        <w:t>ꗂ</w:t>
      </w:r>
      <w:r>
        <w:rPr/>
        <w:t>⡯</w:t>
      </w:r>
      <w:r>
        <w:rPr/>
        <w:t>杺䦮卾䌦申䥣䥫颮珂頤楔歄䐶汾䷂땞洱撡⫂♏</w:t>
      </w:r>
      <w:r>
        <w:rPr/>
        <w:t>ꔥ</w:t>
      </w:r>
      <w:r>
        <w:rPr/>
        <w:t>䡘䳂渷⼵頺</w:t>
      </w:r>
      <w:r>
        <w:rPr/>
        <w:t>ꦡ</w:t>
      </w:r>
      <w:r>
        <w:rPr/>
        <w:t>뼬偏憻吪㡑䩦㉭</w:t>
      </w:r>
      <w:r>
        <w:rPr/>
        <w:t>ꕱ</w:t>
      </w:r>
      <w:r>
        <w:rPr/>
        <w:t>瑶睧縨嗂╦䠳䕑䭖䁩ㄬ♮殩株녡斱䅧⨦䢿戸硏㠳칄⎵畂敋╘䗂䨵숱琣琴捡땺噄숱䅭␯⑟做啇畧쎿扒䫂䴯獮偬僂垵娤䣂丹浈</w:t>
      </w:r>
      <w:r>
        <w:rPr/>
        <w:t>⡬</w:t>
      </w:r>
      <w:r>
        <w:rPr/>
        <w:t>䝾眱䅐㐴厮䑋㜹杊潸癶녠䦩녔</w:t>
      </w:r>
      <w:r>
        <w:rPr/>
        <w:t>꧂</w:t>
      </w:r>
      <w:r>
        <w:rPr/>
        <w:t>乨쉪써ㆡ犣绂슩넽偠ꅚ쉳⨵⥴㩤梩</w:t>
      </w:r>
      <w:r>
        <w:rPr/>
        <w:t>⡏</w:t>
      </w:r>
      <w:r>
        <w:rPr/>
        <w:t>슥</w:t>
      </w:r>
      <w:r>
        <w:rPr/>
        <w:t>ⱦ</w:t>
      </w:r>
      <w:r>
        <w:rPr/>
        <w:t>쉆쉔垏て싂䡩</w:t>
      </w:r>
      <w:r>
        <w:rPr/>
        <w:t>ⷂ⸵</w:t>
      </w:r>
      <w:r>
        <w:rPr/>
        <w:t>䰺쉕琺䨨ꥹ挪氲轨焻卉슻뗃슬祚牌櫂꥙㝩兣⹎楍倴焺坘쌫䡏摧䀫噏ꍡ獙㑾떩䥪䄬쉳挭楶祴녮㥱刺쎏熮㌰뼥縨桖壂䑆㡺庵㍳批普䍎㥉뮮樶</w:t>
      </w:r>
      <w:r>
        <w:rPr/>
        <w:t>ꥇ</w:t>
      </w:r>
      <w:r>
        <w:rPr/>
        <w:t>ヂ灭么䄸椹䁖㢱깳捯浯㏂䨻칑匴願쉫克愣摫싂敹姂䨶兀쉘쉶ㄦ淂戯窩겣슩䑺㵸⍂儭䁺䑐쉤쉩橋㘳놩⧂䘬⹫歫⴯汒㧎슬獹㝌䒵穾싃䔯ꍳ瑧䭱숹娨ㅞ</w:t>
      </w:r>
      <w:r>
        <w:rPr/>
        <w:t>ꦘ</w:t>
      </w:r>
      <w:r>
        <w:rPr/>
        <w:t>䕚䮏⺬曍竂䀲ꅲ彈ꆩ䌳</w:t>
      </w:r>
      <w:r>
        <w:rPr/>
        <w:t>ⵘ</w:t>
      </w:r>
      <w:r>
        <w:rPr/>
        <w:t>䁙⏂東⌫⸻冏务㶣숳</w:t>
      </w:r>
      <w:r>
        <w:rPr/>
        <w:t>⠹</w:t>
      </w:r>
      <w:r>
        <w:rPr/>
        <w:t>稪䃂⪡洬㝆썸竂坬䝈扂ꄵ쉂奫乃</w:t>
      </w:r>
      <w:r>
        <w:rPr/>
        <w:t>ⲥ</w:t>
      </w:r>
      <w:r>
        <w:rPr/>
        <w:t>摩焽礽ㅎ瑸꥙卺浞䘻⵶揂飂猦䡈婉瀤⸥</w:t>
      </w:r>
      <w:r>
        <w:rPr/>
        <w:t>ⰰ</w:t>
      </w:r>
      <w:r>
        <w:rPr/>
        <w:t>䐻⍧帥⍐敓①ꍦ깹穁橵婅곂⌲쉮核呞⤭⑬繣䩌</w:t>
      </w:r>
      <w:r>
        <w:rPr/>
        <w:t>ꕏ</w:t>
      </w:r>
      <w:r>
        <w:rPr/>
        <w:t>㢘☨쉫桷ㄽ쉮</w:t>
      </w:r>
      <w:r>
        <w:rPr/>
        <w:t>⡚⥵</w:t>
      </w:r>
      <w:r>
        <w:rPr/>
        <w:t>甤싂ꍐ椥㉔쎬ꍦ치汇䴸㵧뽳⸤冡幣걚亮歺㥘숭⫂䉴慟⑎⍰⍄纵唥떻ㅕ喩㕴⩊</w:t>
      </w:r>
      <w:r>
        <w:rPr/>
        <w:t>⡂</w:t>
      </w:r>
      <w:r>
        <w:rPr/>
        <w:t>쉂牏⤫暱䁰싍嗂徘䡈㒡畟債㓂洮〉충㤦䈲䯂偋偈</w:t>
      </w:r>
      <w:r>
        <w:rPr/>
        <w:t>ꕮ</w:t>
      </w:r>
      <w:r>
        <w:rPr/>
        <w:t>搮쉬⩌狂奊噸땒⮻未迂嘦媬浥坃⼻牶凂澥숹깆瑉撵䪮깳乚娫渶䝳獨浳칄㨫奱呩䶵炿砺坆쉬楢⑤쉸桳伮䅹┬卶䄣䑕戻䝕⏂湫뽏쉃쉾䕑⎩琹晉㏍슩</w:t>
      </w:r>
      <w:r>
        <w:rPr/>
        <w:t>ꕰ</w:t>
      </w:r>
      <w:r>
        <w:rPr/>
        <w:t>瓍冩䢣㵎䉚縩栨쵥䥦쌪쉺歕憻歀嗂睱䔮㌬噚刷ㆥㅓ㥶晤㡁微㌷쉰坠쉀</w:t>
      </w:r>
      <w:r>
        <w:rPr/>
        <w:t>ꤻ</w:t>
      </w:r>
      <w:r>
        <w:rPr/>
        <w:t>旂䕓츊㈩</w:t>
      </w:r>
      <w:r>
        <w:rPr/>
        <w:t>Ⱝ</w:t>
      </w:r>
      <w:r>
        <w:rPr/>
        <w:t>㮏瘳爬☪䕂榻뭋顀䠭氰頪㨺⼲椺吷䝙㉞</w:t>
      </w:r>
      <w:r>
        <w:rPr/>
        <w:t>ꕋ</w:t>
      </w:r>
      <w:r>
        <w:rPr/>
        <w:t>浢冥</w:t>
      </w:r>
      <w:r>
        <w:rPr/>
        <w:t>ꤨ</w:t>
      </w:r>
      <w:r>
        <w:rPr/>
        <w:t>嘶䀯㨩⩢䗂䩶쉩㉸株䝂媱嚬竂攰쉐亮⹏砱扐㭸潎攫㐺娫墩穨땀㌷땕㕤梘䥐ꅱㅆ␷幓믂숭䟂녓敉凂층</w:t>
      </w:r>
      <w:r>
        <w:rPr/>
        <w:t>⠥</w:t>
      </w:r>
      <w:r>
        <w:rPr/>
        <w:t>燂湾塅㫂䨬漬绂爫䪣ㄣ䭭慥䑈冥䴫䙧땏싂硈嚬</w:t>
      </w:r>
      <w:r>
        <w:rPr/>
        <w:t>⠭</w:t>
      </w:r>
      <w:r>
        <w:rPr/>
        <w:t>䁯㭔湠⩳栩♏㕋䖡걂杳枩뽸慦䖥妮縸湎匽癱哂澬卖뭲啃喡啭水睢쉲쵳칒촥毎䕙⬴㌪습⦿敩幣砷⑸礰㵕싂䅂䢩䩅⥗칖奭ꥮ⿂偧䷂䔹쉴払쉪惍啦䜣乬祺剅⑐䞡⩮㡵劥㵌㩅쉒컎䡟①睤䵍</w:t>
      </w:r>
      <w:r>
        <w:rPr/>
        <w:t>꤭</w:t>
      </w:r>
      <w:r>
        <w:rPr/>
        <w:t>灆땹䒬슥⤺긳</w:t>
      </w:r>
      <w:r>
        <w:rPr/>
        <w:t>ꦩ</w:t>
      </w:r>
      <w:r>
        <w:rPr/>
        <w:t>䑨⫃쉘䰻乬⼪辣䔪娭</w:t>
      </w:r>
      <w:r>
        <w:rPr/>
        <w:t>ꕒ</w:t>
      </w:r>
      <w:r>
        <w:rPr/>
        <w:t>楑輨</w:t>
      </w:r>
      <w:r>
        <w:rPr/>
        <w:t>꧂</w:t>
      </w:r>
      <w:r>
        <w:rPr/>
        <w:t>䑧</w:t>
      </w:r>
      <w:r>
        <w:rPr/>
        <w:t>ꥌ</w:t>
      </w:r>
      <w:r>
        <w:rPr/>
        <w:t>咡䅎嘽爷㙮㭫硙㠣뭹䝒绂然录숴疘䯂⩖㕦祷飂轇剒</w:t>
      </w:r>
      <w:r>
        <w:rPr/>
        <w:t>⡸</w:t>
      </w:r>
      <w:r>
        <w:rPr/>
        <w:t>撥扂杳䍞煰㐦縲㩈춬숶⭖</w:t>
      </w:r>
      <w:r>
        <w:rPr/>
        <w:t>ⴹ</w:t>
      </w:r>
      <w:r>
        <w:rPr/>
        <w:t>炻彤뼦栴㑂습凂呍ㅧꍊ땾䌻䑊頳㙏呐뼭瞥숴䡤海摸癊⩶쉆⭺䐤쉲剃꥔㕈潖슿䃂㭄参꥔眮幉倻央⵲㐨㉕긭䗂⫂礫母砳ㅵ硲㉴쉑숲컂䨯싂枏癣쉇旂珂壂</w:t>
      </w:r>
      <w:r>
        <w:rPr/>
        <w:t>ꕅ⏂</w:t>
      </w:r>
      <w:r>
        <w:rPr/>
        <w:t>澮쵚ꥠ슘潭ㅓ毎싂晗</w:t>
      </w:r>
      <w:r>
        <w:rPr/>
        <w:t>ⱉ☪</w:t>
      </w:r>
      <w:r>
        <w:rPr/>
        <w:t>嚬䨱堪㉥癚슮쵰摌⌨彔㥷两盂쉭</w:t>
      </w:r>
      <w:r>
        <w:rPr/>
        <w:t>Ⳃ</w:t>
      </w:r>
      <w:r>
        <w:rPr/>
        <w:t>쵧灦䩏氰칲䣎㩔녅嗂䭄꥗</w:t>
      </w:r>
      <w:r>
        <w:rPr/>
        <w:t>ⱚ⭄</w:t>
      </w:r>
      <w:r>
        <w:rPr/>
        <w:t>䡓䡌畾灕⫎뼺㵸楾䗃泃썂숤䖘顋杧杰⭣慣喘㑮⸥</w:t>
      </w:r>
      <w:r>
        <w:rPr/>
        <w:t>ꥌ</w:t>
      </w:r>
      <w:r>
        <w:rPr/>
        <w:t>㚵潞䐶䃂㕍椪橈㗂숲樤幣ㄫ焳㑶㓂桏⥾瘨顦䝹뭐쌸乑㵾䉶뭦</w:t>
      </w:r>
      <w:r>
        <w:rPr/>
        <w:t>⠬⠥</w:t>
      </w:r>
      <w:r>
        <w:rPr/>
        <w:t>棂싂䜫㕡奏楑䒻㐻偆䁑縲汆쉉⥕歍⍊⥅烂摕</w:t>
      </w:r>
      <w:r>
        <w:rPr/>
        <w:t>꤬</w:t>
      </w:r>
      <w:r>
        <w:rPr/>
        <w:t>唪쉵獨뼬恷㥶柂⨨瑗町</w:t>
      </w:r>
      <w:r>
        <w:rPr/>
        <w:t>ⵐ</w:t>
      </w:r>
      <w:r>
        <w:rPr/>
        <w:t>䛂晤泂睗哂⭷克</w:t>
      </w:r>
      <w:r>
        <w:rPr/>
        <w:t>ꥆ</w:t>
      </w:r>
      <w:r>
        <w:rPr/>
        <w:t>쉉ꍘ㗂갳煉⶘숲塃숲偖噕杀䌦師䘳㈻쉣狂墿⫂㌳ꅪ幱欶夭䓂⌹뭑⥑</w:t>
      </w:r>
      <w:r>
        <w:rPr/>
        <w:t>ⱂ</w:t>
      </w:r>
      <w:r>
        <w:rPr/>
        <w:t>ꥃ</w:t>
      </w:r>
      <w:r>
        <w:rPr/>
        <w:t>칢楯捵칰㭘柂嘥址⺮禩瘽䠱쉈⤺䍉㝔䙷䄥慪⵴倭껂⛂ꍯ否狂剎㇎㞱剈쉦숣幆쉔땺㈹䂥⑐⽬쌽깖㜵</w:t>
      </w:r>
      <w:r>
        <w:rPr/>
        <w:t>⢏</w:t>
      </w:r>
      <w:r>
        <w:rPr/>
        <w:t>걑砯滍쉎顆唲玬ꌰ歗㋂㩯刯㚣쉖䱓敎汸쉭焯頊㪵⧂䕮䒬㤺敪佹쉡䚣⫂컂㑤元쉶긱到⹲佪㓍뾿㡯놩祶悬㕧⨷坚欱㬽썄⽁愥朩㑙⥾딽䗂숥䪻頱ꍆ깙ꥥ쵩慦䡨䅇〽奬쉞揂祓걒嘱噷牓숥뗎䬮㎘숪촣則愸橱卨畁숬⨽昨┤◂彘盂</w:t>
      </w:r>
      <w:r>
        <w:rPr/>
        <w:t>ꔯ</w:t>
      </w:r>
      <w:r>
        <w:rPr/>
        <w:t>戽顭꥔䧂䰣曃</w:t>
      </w:r>
      <w:r>
        <w:rPr/>
        <w:t>ⷂ</w:t>
      </w:r>
      <w:r>
        <w:rPr/>
        <w:t>婚䡬申㍫楙䴰㔯数㵱堲灭싂柂慣쉫潴侬컂刻㕺稽条㭫㚘⬦ꌺ뗂繨숪颮⭤撏☰浪</w:t>
      </w:r>
      <w:r>
        <w:rPr/>
        <w:t>ꕗ</w:t>
      </w:r>
      <w:r>
        <w:rPr/>
        <w:t>福䙮掿啧⥷䆬摦佊䱨쉖穪⩇顰㕊츯㌸㫂뽞攲毂㨨⥠╢截氪⥲珂昤䩋</w:t>
      </w:r>
      <w:r>
        <w:rPr/>
        <w:t>ⵅ</w:t>
      </w:r>
      <w:r>
        <w:rPr/>
        <w:t>䉲灒䉀⑩㌰쵏彌獸匫爽⬯䑳㏎䛃䨥颿畷쉑婧堨⩐䬸䔸彩숨쉂㈪呡猺싂参橇䇂牶⨸쉷浤㙌獊쎣䌳慉쌮㞩獺숴㑵䶩䕑兓殥澬▻㑞攴ㅙ⺮䯂晸摦䋂䝎</w:t>
      </w:r>
      <w:r>
        <w:rPr/>
        <w:t>ꦩ</w:t>
      </w:r>
      <w:r>
        <w:rPr/>
        <w:t>䝶捧㵫唨甯䴵깟썞䝟䘹쉒璻楀堺幁땉縺㆏싂凍넪扬噹顅㞩녚쉊㨳䅶싂橧숴剀纩뗂睶䕫䡰䂩䢬湉쉓</w:t>
      </w:r>
      <w:r>
        <w:rPr/>
        <w:t>ꤵ</w:t>
      </w:r>
      <w:r>
        <w:rPr/>
        <w:t>䜱䙎䰭桋嘳⬱⌶严䅨䔵彴㪩⥠呗牬쉨쉨䰦泂꥚⹳떩쉧쉅쎱䖬뽨䈪썧㠳뇂쉑㉌朰⏂乶⵵䔷䝯</w:t>
      </w:r>
      <w:r>
        <w:rPr/>
        <w:t>⠯⏂</w:t>
      </w:r>
      <w:r>
        <w:rPr/>
        <w:t>湱牲杖獕䪩憱冱</w:t>
      </w:r>
      <w:r>
        <w:rPr/>
        <w:t>⠰</w:t>
      </w:r>
      <w:r>
        <w:rPr/>
        <w:t>彔쵶㠣䜬⏂擂㟂津兏ㄣ갨</w:t>
      </w:r>
      <w:r>
        <w:rPr/>
        <w:t>ꥀ</w:t>
      </w:r>
      <w:r>
        <w:rPr/>
        <w:t>쉇吽捋愩旂놬丨ㄳ獄쉈㪻碵숭⨰住㡤슻輳⺩㵶盂焺㇂㊻䛂玮摙禣洷습㎮批䌹秂厏圲뿂♊䝏渺樦깓촻</w:t>
      </w:r>
      <w:r>
        <w:rPr/>
        <w:t>ꕲ</w:t>
      </w:r>
      <w:r>
        <w:rPr/>
        <w:t>瘥♳欮슱灶申瑾쉾㙥ꌶ쉮䜬秂䡴晕炣偋乞칡䖘倱埂洪湈숥싂玥㎥ꍪ쉷쉐㈯묵璿⩬묭手䬽⭧潳</w:t>
      </w:r>
      <w:r>
        <w:rPr/>
        <w:t>⡃</w:t>
      </w:r>
      <w:r>
        <w:rPr/>
        <w:t>ꥰ牾眰㶮╣⍩㥖⶿㍯㬰奵⻃丽䈪䍈涬幡熻썳㡧숫攪嘵桊ギ摬輻繷潷ꍫ淂싂슬䭨䥳⥰浇椤쉪슿㞮啮䡔䅱겡䠻㭱媬䏂ⓂⓍ䤨兗㡐캿쉆㡒昷弤栽䷂㭢㘴⻂㥨䅐辘䙑䭸</w:t>
      </w:r>
      <w:r>
        <w:rPr/>
        <w:t>ꥐ</w:t>
      </w:r>
      <w:r>
        <w:rPr/>
        <w:t>窮䁔教싂⩘喬㞘楨刲侩ㅘ婯頷央䞵땰ꥲ⽊ぁ洳䍵쉘싂ꅩ숹盂딵ꥠ奌㜱瓂䌬㝍縮泃㥎숷啊⵹狂债顪딊⹬䈦䃎潖䱔㔵䙎嫂쉵䉐쉴쵶桵盂뿃䁇矎幑䩶浐痂쉊뮘嗃촪噸싂乕쉤㥯牁窥䴴⒩㕠塰ꏂꅴ䢱┳煊滂䦡쉳佉橳浣䙍쉭ꌮ놩⌺쉵硈檘㈷䅉깖쉩灭넵癕䙞␲⥴␱囂㖻亡乴</w:t>
      </w:r>
      <w:r>
        <w:rPr/>
        <w:t>⣂</w:t>
      </w:r>
      <w:r>
        <w:rPr/>
        <w:t>楅ㆮ䨻戣</w:t>
      </w:r>
      <w:r>
        <w:rPr/>
        <w:t>ꦬ</w:t>
      </w:r>
      <w:r>
        <w:rPr/>
        <w:t>碏䙔慢猹⥦숪⨸儦ふ汳⭕⑨㜹㍲砳盂䍋⥢ꍑ爪䟂晡䶮湠썣彞㡳㩤栽⿂䦵ッ☱⭮歌⚬慬戲吩♘輣⽏쉆♁䚻䫃</w:t>
      </w:r>
      <w:r>
        <w:rPr/>
        <w:t>ⱳ</w:t>
      </w:r>
      <w:r>
        <w:rPr/>
        <w:t>稭䠳㍌䅅瑏ネ硲噣僂渤</w:t>
      </w:r>
      <w:r>
        <w:rPr/>
        <w:t>ꥎ</w:t>
      </w:r>
      <w:r>
        <w:rPr/>
        <w:t>礤⎡䤱⩗敇◂偕㔩ㆻ⩍獆疮㔪</w:t>
      </w:r>
      <w:r>
        <w:rPr/>
        <w:t>Ⲯ</w:t>
      </w:r>
      <w:r>
        <w:rPr/>
        <w:t>〸晀摤央쉆㚘盂伦</w:t>
      </w:r>
      <w:r>
        <w:rPr/>
        <w:t>ꥌ</w:t>
      </w:r>
      <w:r>
        <w:rPr/>
        <w:t>㚏Ⓜ瞣긲숪ꌷ䭡뭞숣夰슻㌭旂䝐婬㜩䁅佦煀畘摩싂剒冮捴⫂啇顁⧂漫숤</w:t>
      </w:r>
      <w:r>
        <w:rPr/>
        <w:t>ꗍ</w:t>
      </w:r>
      <w:r>
        <w:rPr/>
        <w:t>뇂恅癋旂㟎쉣춻䔽싍</w:t>
      </w:r>
      <w:r>
        <w:rPr/>
        <w:t>ꕺ</w:t>
      </w:r>
      <w:r>
        <w:rPr/>
        <w:t>捩</w:t>
      </w:r>
      <w:r>
        <w:rPr/>
        <w:t>⢵</w:t>
      </w:r>
      <w:r>
        <w:rPr/>
        <w:t>神㥰㙙⸶伳쉎澬♑뭪縲쉾佭扱摎ヂ界⑉쉠畩㪿䎏輸咩䭴ꥴ㑤녘睪㢡権䪻滍㝅䍖ꍓ㍩䡩绂窬㋂硬䕢䘣ꍵ싂</w:t>
      </w:r>
      <w:r>
        <w:rPr/>
        <w:t>ꤦ</w:t>
      </w:r>
      <w:r>
        <w:rPr/>
        <w:t>ⱱ</w:t>
      </w:r>
      <w:r>
        <w:rPr/>
        <w:t>癋숪䍬懎⵵⩯桎㮩</w:t>
      </w:r>
      <w:r>
        <w:rPr/>
        <w:t>⡺</w:t>
      </w:r>
      <w:r>
        <w:rPr/>
        <w:t>頸</w:t>
      </w:r>
      <w:r>
        <w:rPr/>
        <w:t>꧂⩷</w:t>
      </w:r>
      <w:r>
        <w:rPr/>
        <w:t>쉅癎摺쉒슬㝹㡓쉗걢摳㍍㕑ꅓ䱣㭷⹕矂䄥⫍㗃쉳䡆痂瞻䧎搷쵹墘癳轱溵㭴攭ㅄ쉅匨ㄺ쉔⽫湉䤰⩯栩顣惂칄ㄥ嚵㍑싂慯牤</w:t>
      </w:r>
      <w:r>
        <w:rPr/>
        <w:t>⡉</w:t>
      </w:r>
      <w:r>
        <w:rPr/>
        <w:t>䄹佤捒㑔숩頪扮쉪</w:t>
      </w:r>
      <w:r>
        <w:rPr/>
        <w:t>ⷃ╠</w:t>
      </w:r>
      <w:r>
        <w:rPr/>
        <w:t>㥢嗂䨦䖘☨垣䙫㩤싂뼬</w:t>
      </w:r>
      <w:r>
        <w:rPr/>
        <w:t>ꦩ</w:t>
      </w:r>
      <w:r>
        <w:rPr/>
        <w:t>濃僂玱쵄泂㐷摩焥塑頩䁦뇂쉁䫍숪⑧町扂뭑싂ꍙ樨彷䁗</w:t>
      </w:r>
      <w:r>
        <w:rPr/>
        <w:t>⡂</w:t>
      </w:r>
      <w:r>
        <w:rPr/>
        <w:t>启㠭溱否偬</w:t>
      </w:r>
      <w:r>
        <w:rPr/>
        <w:t>ꕤ</w:t>
      </w:r>
      <w:r>
        <w:rPr/>
        <w:t>痂〬칌材戩</w:t>
      </w:r>
      <w:r>
        <w:rPr/>
        <w:t>⡫</w:t>
      </w:r>
      <w:r>
        <w:rPr/>
        <w:t>쵔䙌湗䂩ꌪ䱹뭘䰸ꥦ徱柍ꆱ题佦瑷쉮⒩狂燂쉏㖣ꆩ쉫纣揂㈷䣎恶⧂뭠瑖敁獕瀨䩩歡兦䢬乌熵墩숹捕灗츨其ꅞꇂ㴫打㯎</w:t>
      </w:r>
      <w:r>
        <w:rPr/>
        <w:t>ꕏ</w:t>
      </w:r>
      <w:r>
        <w:rPr/>
        <w:t>堪澻眺幩㑁뾿⬫⵺ㅉ숽優</w:t>
      </w:r>
      <w:r>
        <w:rPr/>
        <w:t>ꕾ</w:t>
      </w:r>
      <w:r>
        <w:rPr/>
        <w:t>䔨땧灪</w:t>
      </w:r>
      <w:r>
        <w:rPr/>
        <w:t>ⴹ</w:t>
      </w:r>
      <w:r>
        <w:rPr/>
        <w:t>⡖</w:t>
      </w:r>
      <w:r>
        <w:rPr/>
        <w:t>樻⩇긴䤪㷂祎㭶㤷轩䃂쉠繹涘爻䂻쌫뽦嘯쉷ꌺ佂ꅖ</w:t>
      </w:r>
      <w:r>
        <w:rPr/>
        <w:t>⡔</w:t>
      </w:r>
      <w:r>
        <w:rPr/>
        <w:t>쉅稷</w:t>
      </w:r>
      <w:r>
        <w:rPr/>
        <w:t>ⴵ</w:t>
      </w:r>
      <w:r>
        <w:rPr/>
        <w:t>睋䒏㈶䵁㜩澩穱灟숪硏灧唹춵槂唯싂壂㭾歱ꆮ㩨습幡⽨숽䰦城戭疱牷</w:t>
      </w:r>
      <w:r>
        <w:rPr/>
        <w:t>ⵏ</w:t>
      </w:r>
      <w:r>
        <w:rPr/>
        <w:t>䞥䍙䭪숶瑵싂캣棂</w:t>
      </w:r>
      <w:r>
        <w:rPr/>
        <w:t>ꔰ</w:t>
      </w:r>
      <w:r>
        <w:rPr/>
        <w:t>彊녾⹺わ㝯䴊㜹煲묺䄤頹顢癨墱煹숴䕸⪩煒畹츲欯徱곂</w:t>
      </w:r>
      <w:r>
        <w:rPr/>
        <w:t>ⵠ</w:t>
      </w:r>
      <w:r>
        <w:rPr/>
        <w:t>㙸</w:t>
      </w:r>
      <w:r>
        <w:rPr/>
        <w:t>⡹</w:t>
      </w:r>
      <w:r>
        <w:rPr/>
        <w:t>之轓珂䤰は慅僂皏〷㔰繥焲才</w:t>
      </w:r>
      <w:r>
        <w:rPr/>
        <w:t>ꥄ</w:t>
      </w:r>
      <w:r>
        <w:rPr/>
        <w:t>걁婧건쉈堸╹噸⦮灾瑁浰쉊⹲欱繒⹩穴㡡썇䪘忂歮㩃쉯걮砻倩晊⛂湺㤷</w:t>
      </w:r>
      <w:r>
        <w:rPr/>
        <w:t>ꔵ⪮</w:t>
      </w:r>
      <w:r>
        <w:rPr/>
        <w:t>꺡ꅴ䈱ꌰ影礵穬克숦剩㥢쉯㨺⹮晥碮穃桩呓頰癎婈</w:t>
      </w:r>
      <w:r>
        <w:rPr/>
        <w:t>ꕭ</w:t>
      </w:r>
      <w:r>
        <w:rPr/>
        <w:t>僂燂ꍹ</w:t>
      </w:r>
      <w:r>
        <w:rPr/>
        <w:t>ꕗ</w:t>
      </w:r>
      <w:r>
        <w:rPr/>
        <w:t>딩䄽⨫繏怺扫轇⑌䐬丹췂뽘⨥嗂䖡曍䄤攮窬䚿ㅺ⼶䇂呖㉶ꇂ䎵顴杯顧畤</w:t>
      </w:r>
      <w:r>
        <w:rPr/>
        <w:t>ⱃ</w:t>
      </w:r>
      <w:r>
        <w:rPr/>
        <w:t>䱖桏楀創㯂砱습喬兩㉞㤰恳溏捓촱</w:t>
      </w:r>
      <w:r>
        <w:rPr/>
        <w:t>ⷂ</w:t>
      </w:r>
      <w:r>
        <w:rPr/>
        <w:t>쉪쉕獄奣␪㩯긷⍧</w:t>
      </w:r>
      <w:r>
        <w:rPr/>
        <w:t>⡙</w:t>
      </w:r>
      <w:r>
        <w:rPr/>
        <w:t>ꅏ欯쉙汈汏榻꥔␪슡䌮⩐뽳吳䜽犮澘乧쉮쉢栦橀乾䥨꥞伮⹯땞潟뽉묲⑨쉾仂</w:t>
      </w:r>
      <w:r>
        <w:rPr/>
        <w:t>ꕌ⨬</w:t>
      </w:r>
      <w:r>
        <w:rPr/>
        <w:t>ꍩ畧⩍쉄疡⨶慚繘걀㍮㘫彷걈</w:t>
      </w:r>
      <w:r>
        <w:rPr/>
        <w:t>ꥌ</w:t>
      </w:r>
      <w:r>
        <w:rPr/>
        <w:t>䍐楓扭樥뾣娸쉦뿂쉠㥮䤣盂믃潃䵙助䃃䴷焸</w:t>
      </w:r>
      <w:r>
        <w:rPr/>
        <w:t>ⷍ</w:t>
      </w:r>
      <w:r>
        <w:rPr/>
        <w:t>묭♊攪ꥥ塋</w:t>
      </w:r>
      <w:r>
        <w:rPr/>
        <w:t>ⱐ</w:t>
      </w:r>
      <w:r>
        <w:rPr/>
        <w:t>ꆥ㘪奙牍껂㠣⹳儱䏂깊슮柂殿㵟䤳╣쉡䥾呏쉌慎녉䉵敳⨦숥치轲繃ッ㚻捪琻쉁䄱轩欱쉮橩</w:t>
      </w:r>
      <w:r>
        <w:rPr/>
        <w:t>ꕍ⵰</w:t>
      </w:r>
      <w:r>
        <w:rPr/>
        <w:t>䥤⥓䕋噖汌幁ㅢ칧뽥넬슣䙍썐슥瑄仂墩佳</w:t>
      </w:r>
      <w:r>
        <w:rPr/>
        <w:t>⠪</w:t>
      </w:r>
      <w:r>
        <w:rPr/>
        <w:t>䝵</w:t>
      </w:r>
      <w:r>
        <w:rPr/>
        <w:t>⠴</w:t>
      </w:r>
      <w:r>
        <w:rPr/>
        <w:t>伩㩊顋☫⩕슬坕㗂⤻ꏂ偓⨶潾㓂煒㈮쉋⽣瑔㕺⮡滂쉙싂⯍䩘숭恦칷汴匴ꆵ渴</w:t>
      </w:r>
      <w:r>
        <w:rPr/>
        <w:t>ⰶ⡙</w:t>
      </w:r>
      <w:r>
        <w:rPr/>
        <w:t>輰</w:t>
      </w:r>
      <w:r>
        <w:rPr/>
        <w:t>ⵞ</w:t>
      </w:r>
      <w:r>
        <w:rPr/>
        <w:t>䍔䍴戮겱娪녈䌤愷焯쉍㑯</w:t>
      </w:r>
      <w:r>
        <w:rPr/>
        <w:t>ꖬ</w:t>
      </w:r>
      <w:r>
        <w:rPr/>
        <w:t>挨䕳瘭䨫湲</w:t>
      </w:r>
      <w:r>
        <w:rPr/>
        <w:t>ꥎ</w:t>
      </w:r>
      <w:r>
        <w:rPr/>
        <w:t>浡䅪㭀墣䯂扌婗畖夰你쉤猳슘㭵╀쉢滂䈪呐〨摰땍慎爨㡁숴潞瀵末狂ㅙ</w:t>
      </w:r>
      <w:r>
        <w:rPr/>
        <w:t>ⴶ</w:t>
      </w:r>
      <w:r>
        <w:rPr/>
        <w:t>딮朹斿촸晨㝅⪩</w:t>
      </w:r>
      <w:r>
        <w:rPr/>
        <w:t>ꥎ</w:t>
      </w:r>
      <w:r>
        <w:rPr/>
        <w:t>쉞䑭灌瑯津</w:t>
      </w:r>
      <w:r>
        <w:rPr/>
        <w:t>ⵦ</w:t>
      </w:r>
      <w:r>
        <w:rPr/>
        <w:t>䩲圸礶䛃싂䞵쉍佗縫넵媬䯃兦⩵ꅈ㐮⍀䥓庩슮㈪玩넩汎竎悡㵨潸䮡㩙깉栫䎥樬㵮奉煎⑆楟堪恚</w:t>
      </w:r>
      <w:r>
        <w:rPr/>
        <w:t>Ⳃ</w:t>
      </w:r>
      <w:r>
        <w:rPr/>
        <w:t>〰쉅</w:t>
      </w:r>
      <w:r>
        <w:rPr/>
        <w:t>ꕢ</w:t>
      </w:r>
      <w:r>
        <w:rPr/>
        <w:t>轲摃穂䌪㩟䅅玬䀹⽨⸻쉙뼷쉎⑫沩䷂</w:t>
      </w:r>
      <w:r>
        <w:rPr/>
        <w:t>ꖮ</w:t>
      </w:r>
      <w:r>
        <w:rPr/>
        <w:t>剓圽습⫂稬쌶싂</w:t>
      </w:r>
      <w:r>
        <w:rPr/>
        <w:t>ꗂ</w:t>
      </w:r>
      <w:r>
        <w:rPr/>
        <w:t>뭔䈨♁⵳睎仃쉞憮採䏂彇氵椹쉾浠걕墡ꆮ姂溮㥳</w:t>
      </w:r>
      <w:r>
        <w:rPr/>
        <w:t>ꔤ</w:t>
      </w:r>
      <w:r>
        <w:rPr/>
        <w:t>䤭</w:t>
      </w:r>
      <w:r>
        <w:rPr/>
        <w:t>꧂⹹⫂</w:t>
      </w:r>
      <w:r>
        <w:rPr/>
        <w:t>穎썩㞬쉍ꅴ䜹徵㍫㞱㛂⧂㬽瓂丩癰뗂䕶止奕娸㯂牕⪘⍓䲻䰊칟⍇䄶癸䑦⭾쉭権㭊䊏숴嘸顀娱⍚楞辿轓櫂걩㪩⹋奧繅</w:t>
      </w:r>
      <w:r>
        <w:rPr/>
        <w:t>Ⳃ</w:t>
      </w:r>
      <w:r>
        <w:rPr/>
        <w:t>妩䢣㥍地쉂晪㬤渦숬电⑵싂娨杸桩颻㘶摘䵒䜮湠浱䭒坦ꥪ午泂</w:t>
      </w:r>
      <w:r>
        <w:rPr/>
        <w:t>ꗂ</w:t>
      </w:r>
      <w:r>
        <w:rPr/>
        <w:t>牄飃⭳㡚캩幎夣䰪숺共楶䚥檮䌺獉䶡췂䑬쉓ꍴ䬤㎱쵥撻⤽</w:t>
      </w:r>
      <w:r>
        <w:rPr/>
        <w:t>ꕟ</w:t>
      </w:r>
      <w:r>
        <w:rPr/>
        <w:t>⢩</w:t>
      </w:r>
      <w:r>
        <w:rPr/>
        <w:t>싂坋</w:t>
      </w:r>
      <w:r>
        <w:rPr/>
        <w:t>ⲩ</w:t>
      </w:r>
      <w:r>
        <w:rPr/>
        <w:t>媿쉬ㅾ쉍쌳版쉧渱仂祁啟䩕僂♠䌹껂숩㍢㌥烂쉋쉠뭇쉶Ⓝ숬⤪䤱洫⍌厵㉷뭴偄㬥楔╃쉭歇㔮癭䡲櫂</w:t>
      </w:r>
      <w:r>
        <w:rPr/>
        <w:t>ⶥ┰</w:t>
      </w:r>
      <w:r>
        <w:rPr/>
        <w:t>㶻㗃쉋捅䞥睨⑲慦顥之㢿秂楆楄摾걊츸坨媣컂婟䉘橎㭧♓쉹剸涩䃍燂캏倰쉏剌摭桧녉쵆䉤䣂堭偈顸䲬䫂숬秂獥ꥵ剑庩䰪輦煯櫂㈩⍺쉦싎긮庩㯂䭵畃穲뽌⑫숪祅╷ꥮ⽏颏㩱쉈瘰ꄹ㈯し놩吪䳂祳攨繇숬ꅅ䥈娬♁堵슩楌</w:t>
      </w:r>
      <w:r>
        <w:rPr/>
        <w:t>ꤳ</w:t>
      </w:r>
      <w:r>
        <w:rPr/>
        <w:t>쉒埂喱싂唴㨫滍㈩䐩敳⩺痂散庘公獧奍묲뼳⹮揂䶩彲禩業숽䨷皡瑾楪〳⭴䅁呑䟂碩䝸戲쉪㉲偀㭭</w:t>
      </w:r>
      <w:r>
        <w:rPr/>
        <w:t>ꥆ</w:t>
      </w:r>
      <w:r>
        <w:rPr/>
        <w:t>桒獄⥃繕轋╲甹숵田䥑</w:t>
      </w:r>
      <w:r>
        <w:rPr/>
        <w:t>⡭</w:t>
      </w:r>
      <w:r>
        <w:rPr/>
        <w:t>䆿埂ま</w:t>
      </w:r>
      <w:r>
        <w:rPr/>
        <w:t>⣂</w:t>
      </w:r>
      <w:r>
        <w:rPr/>
        <w:t>攫幣㊡㙗⨭余츳併␱숸숣啒温慦숺㭯䏂⩶樫愨楁녪뽰</w:t>
      </w:r>
      <w:r>
        <w:rPr/>
        <w:t>⢥⪵</w:t>
      </w:r>
      <w:r>
        <w:rPr/>
        <w:t>뗂线⌮⬥⯂䕍㘷剺䉴䥶硫㍘獸䪮⹺焯竂礩㷂슣ꥳ쉬㨥㝫兪䑌䕺䑃潵漣挱깐⌱䁶䘨캣춿磃⤦乏瞡䆮⩀匳樬婓쉎⿂㑙癊녙☻㙞榻쵭灤숫䵀쉷⑅橊䙵㟂</w:t>
      </w:r>
      <w:r>
        <w:rPr/>
        <w:t>⠺⩲</w:t>
      </w:r>
      <w:r>
        <w:rPr/>
        <w:t>ꕯ⭷</w:t>
      </w:r>
      <w:r>
        <w:rPr/>
        <w:t>땎</w:t>
      </w:r>
      <w:r>
        <w:rPr/>
        <w:t>⣂</w:t>
      </w:r>
      <w:r>
        <w:rPr/>
        <w:t>㍇瞣㩂⵴⮡䕺楪杸捍갮䚩ꥠ瑣⥐牑쵌쉓㵚⻎</w:t>
      </w:r>
      <w:r>
        <w:rPr/>
        <w:t>⠶</w:t>
      </w:r>
      <w:r>
        <w:rPr/>
        <w:t>楅뾿泂㔷</w:t>
      </w:r>
      <w:r>
        <w:rPr/>
        <w:t>⡧</w:t>
      </w:r>
      <w:r>
        <w:rPr/>
        <w:t>숣池䵳噵⧂슻佄㙟朽汊녋仂乖┣婠䤴楋싂牍무匪겘恫㉃⩹剧砽埂煴䈣䱟㥾䘬㔺䙋滂䫂㉂숤뽡飂䅖愴</w:t>
      </w:r>
      <w:r>
        <w:rPr/>
        <w:t>Ɽ</w:t>
      </w:r>
      <w:r>
        <w:rPr/>
        <w:t>濂穷슬燂⾣뭱䱹ꌶ斩㥂敤䴥桪</w:t>
      </w:r>
      <w:r>
        <w:rPr/>
        <w:t>ⰶ</w:t>
      </w:r>
      <w:r>
        <w:rPr/>
        <w:t>彠싂슣勂싂㖩츽숻師玡抬깴⸪ッ汯ㅎ繐쉢䅵䈱㉰嫂넵䈮</w:t>
      </w:r>
      <w:r>
        <w:rPr/>
        <w:t>ⲡ</w:t>
      </w:r>
      <w:r>
        <w:rPr/>
        <w:t>洪쉬棎㑠捐䪩싂⒮歯䘺轑匶뮏쉘㦥쎵</w:t>
      </w:r>
      <w:r>
        <w:rPr/>
        <w:t>ꕂ</w:t>
      </w:r>
      <w:r>
        <w:rPr/>
        <w:t>㑭㑡冮楨䉵厏䙬瘣䉘獭슱딤뼊컂㥆晲쵗彍⪩干䘳</w:t>
      </w:r>
      <w:r>
        <w:rPr/>
        <w:t>ⱬ</w:t>
      </w:r>
      <w:r>
        <w:rPr/>
        <w:t>ꏃ彨견뭒땞㕫쌥싂圩呋囂숵姂⎬匪捁呄⪻⻍⼴㙤捋瘨⑟䍒悘䑞</w:t>
      </w:r>
      <w:r>
        <w:rPr/>
        <w:t>꧍</w:t>
      </w:r>
      <w:r>
        <w:rPr/>
        <w:t>쉔㕈⧍䰺䪥畲犥橕瓂⩸䈰숱⍩毃䈤晕䢏洪숯ꥨ窩佧⥂榣㴥㠫⫂剏䪱師</w:t>
      </w:r>
      <w:r>
        <w:rPr/>
        <w:t>ꥐ</w:t>
      </w:r>
      <w:r>
        <w:rPr/>
        <w:t>㡆䶩玵㍁䌻⸻杆瑂쉨彦숪洪䁬쉧⩚습㝺䇂갸暻</w:t>
      </w:r>
      <w:r>
        <w:rPr/>
        <w:t>ꕚ</w:t>
      </w:r>
      <w:r>
        <w:rPr/>
        <w:t>癋</w:t>
      </w:r>
      <w:r>
        <w:rPr/>
        <w:t>꧂</w:t>
      </w:r>
      <w:r>
        <w:rPr/>
        <w:t>㙒⧂ꍴ╂卦祉京쉧⭸獺</w:t>
      </w:r>
      <w:r>
        <w:rPr/>
        <w:t>ⱀ</w:t>
      </w:r>
      <w:r>
        <w:rPr/>
        <w:t>淂䅘辥玱墩</w:t>
      </w:r>
      <w:r>
        <w:rPr/>
        <w:t>ⱒ</w:t>
      </w:r>
      <w:r>
        <w:rPr/>
        <w:t>桭廂彮塨㐩㖥䭙까⹙䐺♳䕦砬佰䔦뇂奢</w:t>
      </w:r>
      <w:r>
        <w:rPr/>
        <w:t>ꕠꔤ</w:t>
      </w:r>
      <w:r>
        <w:rPr/>
        <w:t>䩫䕳⥧䥐숥</w:t>
      </w:r>
      <w:r>
        <w:rPr/>
        <w:t>ꔦꦩ꥔</w:t>
      </w:r>
      <w:r>
        <w:rPr/>
        <w:t>轗뽦</w:t>
      </w:r>
      <w:r>
        <w:rPr/>
        <w:t>⡞</w:t>
      </w:r>
      <w:r>
        <w:rPr/>
        <w:t>䕅ぺ딵繍祸䗂숽ㅌ⩃숯稵灤넣穇㡖뭮싍䁘㈮⑴쉮⥾滂睍쉃쉑塦깸⥤㘣厥쉮뼪硸兮⦿쉾뗂攸夸㕚搩䕥奷地繐疮坆</w:t>
      </w:r>
      <w:r>
        <w:rPr/>
        <w:t>ⷂ</w:t>
      </w:r>
      <w:r>
        <w:rPr/>
        <w:t>摥扒楔杂⍎쎥㐵嘰䦿싂䌲兮슣焯쉌欯</w:t>
      </w:r>
      <w:r>
        <w:rPr/>
        <w:t>⡃</w:t>
      </w:r>
      <w:r>
        <w:rPr/>
        <w:t>杋ꇂ典ꍂ䥣䣂ꄤ澵㭴뽫⭄㨴樷⍤긺䁉癡걃♾懂⩧㥭橨ꍐ쉙然绂䢡쉞䩡⽤땃㠻滎䵶䀲㞵折쵧䡠㥥攬⩦戩亥瑳僂</w:t>
      </w:r>
      <w:r>
        <w:rPr/>
        <w:t>Ⱨ</w:t>
      </w:r>
      <w:r>
        <w:rPr/>
        <w:t>呗䔪奟煙䳂䍧</w:t>
      </w:r>
      <w:r>
        <w:rPr/>
        <w:t>Ⳃ</w:t>
      </w:r>
      <w:r>
        <w:rPr/>
        <w:t>彊㖿垬烍圬瑌싎丵八係圣櫍䍌䞱</w:t>
      </w:r>
      <w:r>
        <w:rPr/>
        <w:t>ꕒ</w:t>
      </w:r>
      <w:r>
        <w:rPr/>
        <w:t>噪槂뽢</w:t>
      </w:r>
      <w:r>
        <w:rPr/>
        <w:t>ꕣ</w:t>
      </w:r>
      <w:r>
        <w:rPr/>
        <w:t>晈㩌츭♘㟃숪䩠뗎婆쉞爪⩡䌭</w:t>
      </w:r>
      <w:r>
        <w:rPr/>
        <w:t>Ɐ</w:t>
      </w:r>
      <w:r>
        <w:rPr/>
        <w:t>摕嘣兢瘩橾슏☷剗䌤쉲呷⪿㠶帯싂穈쌯⹨债㥲洵썾弬昦琬慁恳⪩杳</w:t>
      </w:r>
      <w:r>
        <w:rPr/>
        <w:t>⡢</w:t>
      </w:r>
      <w:r>
        <w:rPr/>
        <w:t>깪硴</w:t>
      </w:r>
      <w:r>
        <w:rPr/>
        <w:t>⠸</w:t>
      </w:r>
      <w:r>
        <w:rPr/>
        <w:t>䍄쉂걵徱⩁楋乡剔䑧倦瞮</w:t>
      </w:r>
      <w:r>
        <w:rPr/>
        <w:t>⢻</w:t>
      </w:r>
      <w:r>
        <w:rPr/>
        <w:t>灚땷楅䷂㮮ㅧ㕆䆬츮慨坕砶擂</w:t>
      </w:r>
      <w:r>
        <w:rPr/>
        <w:t>ꕐ</w:t>
      </w:r>
      <w:r>
        <w:rPr/>
        <w:t>栮숲塱捚熣剄䮿ꌦ䤻㥦┪녭砽♭숰녲剈䕖䅴䔪捘쉗婥榮喏㝡坟燂睹勂䤣㕖㨹劣깶ㅄ</w:t>
      </w:r>
      <w:r>
        <w:rPr/>
        <w:t>ꔽ</w:t>
      </w:r>
      <w:r>
        <w:rPr/>
        <w:t>ꥶ眽杊帰町婹Ⓙ兖恕顇汒쉖䃂쉗숥</w:t>
      </w:r>
      <w:r>
        <w:rPr/>
        <w:t>ⷎ</w:t>
      </w:r>
      <w:r>
        <w:rPr/>
        <w:t>楓桚땒걡犮㉭惎䃃䥄䬰䕖</w:t>
      </w:r>
      <w:r>
        <w:rPr/>
        <w:t>⡃</w:t>
      </w:r>
      <w:r>
        <w:rPr/>
        <w:t>䩡㜬쌶⯂쉨⦡</w:t>
      </w:r>
      <w:r>
        <w:rPr/>
        <w:t>ꦮ</w:t>
      </w:r>
      <w:r>
        <w:rPr/>
        <w:t>主숻썶悮凂栦⪬ぶ绂嘩憡估獓珂㡸䓍뼪㡤㊩땀硙땘礷䕨⫂汲㵄瀬杶倬⭔冻砨氱쌱ㆩ婷癑쉤쉵</w:t>
      </w:r>
      <w:r>
        <w:rPr/>
        <w:t>ⶬ</w:t>
      </w:r>
      <w:r>
        <w:rPr/>
        <w:t>敨䵠産丫쉔滂做煥깎㤺딱ꅂ뭺╷䍥숭硲溵此弯畬㖡⵹⤻杪♶쉗</w:t>
      </w:r>
      <w:r>
        <w:rPr/>
        <w:t>⡌</w:t>
      </w:r>
      <w:r>
        <w:rPr/>
        <w:t>숬颿䱖㔺넬恊㑞癶</w:t>
      </w:r>
      <w:r>
        <w:rPr/>
        <w:t>ꦱ</w:t>
      </w:r>
      <w:r>
        <w:rPr/>
        <w:t>슘숳掩䊮䰰䦡녣䢣깚숪⌊辿戩侻쵾六ꆻ去恓</w:t>
      </w:r>
      <w:r>
        <w:rPr/>
        <w:t>ꔫ</w:t>
      </w:r>
      <w:r>
        <w:rPr/>
        <w:t>涘㊥牋</w:t>
      </w:r>
      <w:r>
        <w:rPr/>
        <w:t>ꦮ</w:t>
      </w:r>
      <w:r>
        <w:rPr/>
        <w:t>坓㵕硇浌㤹뗂滂껂걇獰쵰㷂썟彡搹䉆㗂숲㩱쉂廂搭⥫彌쉖勂硤栽愳戶垘뼽呁⼤㡚潂㕡☽棂㏂䕐堣㙄◂牊</w:t>
      </w:r>
      <w:r>
        <w:rPr/>
        <w:t>Ⳏ</w:t>
      </w:r>
      <w:r>
        <w:rPr/>
        <w:t>湚愺輦亿役䝳穨晬繙椪㥟煮壂特䏂ꍩ♉彯沬⩚歍㠥佲걁弭</w:t>
      </w:r>
      <w:r>
        <w:rPr/>
        <w:t>ꕵ</w:t>
      </w:r>
      <w:r>
        <w:rPr/>
        <w:t>䝐硹쉒⚩櫂칡乍祀ぺ廂挸妣⹊숸㉉打牀╧䆘䁹ꅂ束彰楑⌽潑濎敦䭚抱䙩形梥㉵䀱辿轹슥쵱盍㌦䴮╮</w:t>
      </w:r>
      <w:r>
        <w:rPr/>
        <w:t>ꕘ⌸</w:t>
      </w:r>
      <w:r>
        <w:rPr/>
        <w:t>唯輪棂暻</w:t>
      </w:r>
      <w:r>
        <w:rPr/>
        <w:t>ꖘ</w:t>
      </w:r>
      <w:r>
        <w:rPr/>
        <w:t>뽺쌬圷쉐ꅔ獖</w:t>
      </w:r>
      <w:r>
        <w:rPr/>
        <w:t>ⵂ</w:t>
      </w:r>
      <w:r>
        <w:rPr/>
        <w:t>轒䥑畖怷剪壎㍄轐겣</w:t>
      </w:r>
      <w:r>
        <w:rPr/>
        <w:t>Ⳏ</w:t>
      </w:r>
      <w:r>
        <w:rPr/>
        <w:t>煋㵭妻㬬帵渪䩥⨹쉥뽕ꍴ컂䴹奤槍㵦ォ싎깊朽彚⮮뾱뮡檬땇恢呈䅰쉆塧곂싂ꄵ恡쌣</w:t>
      </w:r>
      <w:r>
        <w:rPr/>
        <w:t>ꕰ</w:t>
      </w:r>
      <w:r>
        <w:rPr/>
        <w:t>吶⿂唲춱纮⌦䥨䌥䞱燂䫂卖䁫䁶쉶穵套楮䍪㜥⚻浄╬繷猦䙔䲡佣䞩厩顨㔪땮录愶⵺姂瑚绂㣂뇎⵵噣灇쉏祊栽啤쉥䵆䍭杸⿂칀㙋娴斏싃䕬獢䆬噴슬僂㦻䕡ꥶ싂轁⭡⹷㐽䩳礽扗佭䗂乊獫</w:t>
      </w:r>
      <w:r>
        <w:rPr/>
        <w:t>ꤵ</w:t>
      </w:r>
      <w:r>
        <w:rPr/>
        <w:t>숺泂쉐싂䥀嚵䬦㉦츻玩䐲橀凂䍒溻믂故剣ꌨ殬浩墡顠橺猭♓</w:t>
      </w:r>
      <w:r>
        <w:rPr/>
        <w:t>ꥀ</w:t>
      </w:r>
      <w:r>
        <w:rPr/>
        <w:t>䁰䶥䑚䔮扉硎䬨〥焪㉎촲穕奔橥춡敏㉳㷎縰䀥</w:t>
      </w:r>
      <w:r>
        <w:rPr/>
        <w:t>ꥅ</w:t>
      </w:r>
      <w:r>
        <w:rPr/>
        <w:t>辩噧넵㋂硞㠷☻戬儲뭥⍸䶣⦻斿촲쉚暣⛂⭌婴癋쉐</w:t>
      </w:r>
      <w:r>
        <w:rPr/>
        <w:t>Ɽ</w:t>
      </w:r>
      <w:r>
        <w:rPr/>
        <w:t>狂摓楎⍹뗂슱卮塌썶㵧㙡㘸㡖〹䪣戹䉊汙⒘桎쉌禩杗♘畢焩焺쉬칉楾䡯恰穅</w:t>
      </w:r>
      <w:r>
        <w:rPr/>
        <w:t>⡖</w:t>
      </w:r>
      <w:r>
        <w:rPr/>
        <w:t>椫朮쉘畃㘵</w:t>
      </w:r>
      <w:r>
        <w:rPr/>
        <w:t>Ⱨⱌ</w:t>
      </w:r>
      <w:r>
        <w:rPr/>
        <w:t>뭕㙎汖棂眹㥧숥䚵쉲斣숤숦拂擂㙃땉弣㢵▘⌮딦◂</w:t>
      </w:r>
      <w:r>
        <w:rPr/>
        <w:t>ꥏ</w:t>
      </w:r>
      <w:r>
        <w:rPr/>
        <w:t>䩡䭘桰㪣愴䈻뭾噶쉶㵹</w:t>
      </w:r>
      <w:r>
        <w:rPr/>
        <w:t>ꤩ</w:t>
      </w:r>
      <w:r>
        <w:rPr/>
        <w:t>따浂䣍넲轗㐱㍆쉳쎿쉡䭄歳䩲쵍⯂䥃绂㉧ふ瑑</w:t>
      </w:r>
      <w:r>
        <w:rPr/>
        <w:t>⣂</w:t>
      </w:r>
      <w:r>
        <w:rPr/>
        <w:t>丩具쵘숲쉠쉂┪ㅬ슻轨繰席</w:t>
      </w:r>
      <w:r>
        <w:rPr/>
        <w:t>ꥂ</w:t>
      </w:r>
      <w:r>
        <w:rPr/>
        <w:t>瓎䚏⾘䴰싃⥪拂⤱碩勂娨쉹⯂䢥繕싎㘱㕪桸矂珂䘪쉆瑐挶䡺숰㙄⵸恒㜺欥幓杴</w:t>
      </w:r>
      <w:r>
        <w:rPr/>
        <w:t>Ⳃ</w:t>
      </w:r>
      <w:r>
        <w:rPr/>
        <w:t>䈲楋쉀</w:t>
      </w:r>
      <w:r>
        <w:rPr/>
        <w:t>ꤪ</w:t>
      </w:r>
      <w:r>
        <w:rPr/>
        <w:t>ꍒ⾩㕱牺畫쉠偕硂싂潔</w:t>
      </w:r>
      <w:r>
        <w:rPr/>
        <w:t>⣂</w:t>
      </w:r>
      <w:r>
        <w:rPr/>
        <w:t>犱䎣呬撵带爹睪⽂김牘䙳</w:t>
      </w:r>
      <w:r>
        <w:rPr/>
        <w:t>ꥌ</w:t>
      </w:r>
      <w:r>
        <w:rPr/>
        <w:t>怊䴨䁞쉚晊協樽</w:t>
      </w:r>
      <w:r>
        <w:rPr/>
        <w:t>ꕍ</w:t>
      </w:r>
      <w:r>
        <w:rPr/>
        <w:t>䌷痂슘獎쉲⽸⩆㝃뼴㩏䍎懂癮⩋묩ヂ偏ぴ橁☦惂㵋㏂㖥䩹戦䑌椷숣照⽢㶬쉯</w:t>
      </w:r>
      <w:r>
        <w:rPr/>
        <w:t>⡡</w:t>
      </w:r>
      <w:r>
        <w:rPr/>
        <w:t>슬㟎偪娶</w:t>
      </w:r>
      <w:r>
        <w:rPr/>
        <w:t>Ⳃ</w:t>
      </w:r>
      <w:r>
        <w:rPr/>
        <w:t>磂ꥠ干奎㑱痂쉍䍅</w:t>
      </w:r>
      <w:r>
        <w:rPr/>
        <w:t>ⵋ</w:t>
      </w:r>
      <w:r>
        <w:rPr/>
        <w:t>幮慩挻洴싂⭀䩈嘪潆獌㑬䑸繵㝱壂堪싎玮⍰捷</w:t>
      </w:r>
      <w:r>
        <w:rPr/>
        <w:t>ⵓ</w:t>
      </w:r>
      <w:r>
        <w:rPr/>
        <w:t>츰⬱슿ㅥ䕰ꍹ斻꥗</w:t>
      </w:r>
      <w:r>
        <w:rPr/>
        <w:t>ꤪ</w:t>
      </w:r>
      <w:r>
        <w:rPr/>
        <w:t>䧂牅颏瀸䠴碻轮</w:t>
      </w:r>
      <w:r>
        <w:rPr/>
        <w:t>⡰</w:t>
      </w:r>
      <w:r>
        <w:rPr/>
        <w:t>敆슏偪杞別녵橏䖘怩㧂숵摬漤曂捈䁀</w:t>
      </w:r>
      <w:r>
        <w:rPr/>
        <w:t>Ⱚ</w:t>
      </w:r>
      <w:r>
        <w:rPr/>
        <w:t>싂쉞彭做輵佥摋</w:t>
      </w:r>
      <w:r>
        <w:rPr/>
        <w:t>ꖿ</w:t>
      </w:r>
      <w:r>
        <w:rPr/>
        <w:t>㠪䒏主凂慾깕楗</w:t>
      </w:r>
      <w:r>
        <w:rPr/>
        <w:t>ⵞ꧂</w:t>
      </w:r>
      <w:r>
        <w:rPr/>
        <w:t>慊繆䡅娦⩣쉟⑃汄噋琺㠵穙纣싃⽁䝢⩵煄㷎牺䳂献田⪡晕睱⩇囂参塋ꅡ㥃⍴싍啯水䉃界</w:t>
      </w:r>
      <w:r>
        <w:rPr/>
        <w:t>⢘</w:t>
      </w:r>
      <w:r>
        <w:rPr/>
        <w:t>敪伹牬䥵㇂牴┺嘮怽슥䙹ꏂ㑎䕪凃〉晳갺琨⍴걑娸⽭㜽뿂昩쉘樱䬴稤曂㎻땏䭌䘩⭪슮䱵〺怲㕆汢幁⩪稭믍穭幧啠䅅㵕祔䈯汶숽晚䈹㔽쉐纻Ⓜ琮牐恢숯爽奺䴲</w:t>
      </w:r>
      <w:r>
        <w:rPr/>
        <w:t>ⷂ</w:t>
      </w:r>
      <w:r>
        <w:rPr/>
        <w:t>痂敁椬걺㨻</w:t>
      </w:r>
      <w:r>
        <w:rPr/>
        <w:t>꤬</w:t>
      </w:r>
      <w:r>
        <w:rPr/>
        <w:t>䜴晫</w:t>
      </w:r>
      <w:r>
        <w:rPr/>
        <w:t>⡶</w:t>
      </w:r>
      <w:r>
        <w:rPr/>
        <w:t>磂朷煊珂淂䱒⍢桅ㄩ䒥瀪㌱珂</w:t>
      </w:r>
      <w:r>
        <w:rPr/>
        <w:t>⠻</w:t>
      </w:r>
      <w:r>
        <w:rPr/>
        <w:t>䑫眹숦䅤┳쉯쉟绂湡ぬ䍵乪榡慎뇂怦䥂撩厥塷敓併囂㵟쉐㉧盂婉╦棂䔫쉋光뽾䴦㠥湵꥞祶숭䦿匴㉞㤪塇灕♚慱煫牑妩뽹奭前猯剌⚻湂嘱睎㝫産㈱쉊歞㭾浦㵅⩮</w:t>
      </w:r>
      <w:r>
        <w:rPr/>
        <w:t>⡁</w:t>
      </w:r>
      <w:r>
        <w:rPr/>
        <w:t>塵</w:t>
      </w:r>
      <w:r>
        <w:rPr/>
        <w:t>ꥂ</w:t>
      </w:r>
      <w:r>
        <w:rPr/>
        <w:t>爷㌺唷⨻匣</w:t>
      </w:r>
      <w:r>
        <w:rPr/>
        <w:t>ⵀ</w:t>
      </w:r>
      <w:r>
        <w:rPr/>
        <w:t>쉡䥓㍋搰彘慺</w:t>
      </w:r>
      <w:r>
        <w:rPr/>
        <w:t>ⴣ</w:t>
      </w:r>
      <w:r>
        <w:rPr/>
        <w:t>煭㐹䐨棂朷쉧栶䪡⼩輭町싂숨ꍕ㠳〦剃⫂係쉧版㉁놮凃暘犩䐪穴勂楟湾䎿㙂弪쌵⽁갣㡪㩕뼪䩒쉣歯㕑♺橡썇숮䤦幖㎘♠♊瀤绂㇂灟◂◃䉗</w:t>
      </w:r>
      <w:r>
        <w:rPr/>
        <w:t>ⵟ</w:t>
      </w:r>
      <w:r>
        <w:rPr/>
        <w:t>漪凂ꍗ劘</w:t>
      </w:r>
      <w:r>
        <w:rPr/>
        <w:t>ꔱ</w:t>
      </w:r>
      <w:r>
        <w:rPr/>
        <w:t>쉙䙙䞩╘烂쉫䉩⑘숵扢㭓敳쉔╩㭅녁殏䅶䌪庡桷䖱棂┥慔睥䖬䡓步獰녔煪摋䌪氨㑉싂</w:t>
      </w:r>
      <w:r>
        <w:rPr/>
        <w:t>ꕢ</w:t>
      </w:r>
      <w:r>
        <w:rPr/>
        <w:t>숣㓂쌪轎㡣洲勂㑐쎻</w:t>
      </w:r>
      <w:r>
        <w:rPr/>
        <w:t>ⱍ</w:t>
      </w:r>
      <w:r>
        <w:rPr/>
        <w:t>坟ꅬ椴啞伻轤仂䵡㵟吰穔⭗⫂䙞䥥塺㩀撣哃轍</w:t>
      </w:r>
      <w:r>
        <w:rPr/>
        <w:t>ꕚ</w:t>
      </w:r>
      <w:r>
        <w:rPr/>
        <w:t>稲쉱㑂쉃愥轹潟檥䵞歔敵㎡慩牉泂瑺㝕轌䑷ㄤ</w:t>
      </w:r>
      <w:r>
        <w:rPr/>
        <w:t>꧂</w:t>
      </w:r>
      <w:r>
        <w:rPr/>
        <w:t>䭨娷습ヂ▘晣奁╟刵噑䥳婔숊┩但痂願㑭䅏</w:t>
      </w:r>
      <w:r>
        <w:rPr/>
        <w:t>ꥐ</w:t>
      </w:r>
      <w:r>
        <w:rPr/>
        <w:t>柂来䮬ㅓ뭎㈹圣쉯숴䱍毂䵚儽䈵嫂슮쉪넵䡘䱙帶癥칳칙揂╄䵅㇂䡨䪱걣摴쉨䭘䈣뾿氪⿍슮獬牮ꍠ晳䅌</w:t>
      </w:r>
      <w:r>
        <w:rPr/>
        <w:t>⡖</w:t>
      </w:r>
      <w:r>
        <w:rPr/>
        <w:t>坆㦣泂捀䕉畢抣兞頨匩橠ꄹ</w:t>
      </w:r>
      <w:r>
        <w:rPr/>
        <w:t>Ⱙ</w:t>
      </w:r>
      <w:r>
        <w:rPr/>
        <w:t>ⷂ</w:t>
      </w:r>
      <w:r>
        <w:rPr/>
        <w:t>堻ㄱ㍦䌯样䛂䕦淂⹂犬딪⭬桮昻敉本떮久⌷惂䥫矂䍞狂未</w:t>
      </w:r>
      <w:r>
        <w:rPr/>
        <w:t>⣂</w:t>
      </w:r>
      <w:r>
        <w:rPr/>
        <w:t>卺㠺⼭睡轏쉧䥫助걱剌晟绂侱쉥</w:t>
      </w:r>
      <w:r>
        <w:rPr/>
        <w:t>ꕒ</w:t>
      </w:r>
      <w:r>
        <w:rPr/>
        <w:t>捙쉅偟䭋剩価椪呟⴦䕬獠捹╹䝺煙쉾</w:t>
      </w:r>
      <w:r>
        <w:rPr/>
        <w:t>⠱</w:t>
      </w:r>
      <w:r>
        <w:rPr/>
        <w:t>싂慑嘸厵硞却扦㙕䕗⭨歇땵┫䐣䁶⍆塒顪唥뽟슿깙晍濂</w:t>
      </w:r>
      <w:r>
        <w:rPr/>
        <w:t>ⶱ</w:t>
      </w:r>
      <w:r>
        <w:rPr/>
        <w:t>猥뭢本뭢䄮ふ䊩祢戤憏札彋Ⓜ捑㝇徥繭⭋䚬땲牯乴浮▬ꄯ扩䇃⥆</w:t>
      </w:r>
      <w:r>
        <w:rPr/>
        <w:t>ꗂ</w:t>
      </w:r>
      <w:r>
        <w:rPr/>
        <w:t>䥗䡯焽䤵瘸睞㒮窮枱啭ꍑ䍣㚿犩쉑쉏싍杀慹썑㤩숮䴰悩塮竂潠呵쉒⑰ꅎ滂떵㓎佉潉漳쉒橩ꍪ䱣頬ꍪ汱䣂㣂䱬⽺싂ㅘ⹆椲痂奤</w:t>
      </w:r>
      <w:r>
        <w:rPr/>
        <w:t>ꥂ</w:t>
      </w:r>
      <w:r>
        <w:rPr/>
        <w:t>ㅓ嘵偸偬쉬偠㑆楹杞䈷噏䥐昽歴쉶橏♊싂冘⨤䪮拂穚쉓术⩮</w:t>
      </w:r>
      <w:r>
        <w:rPr/>
        <w:t>Ⱔ</w:t>
      </w:r>
      <w:r>
        <w:rPr/>
        <w:t>䍁桹嫂딪䁸쵲濂慓㐶愬㭑佥睗㉘䍧平䰹견䰪顊㙆</w:t>
      </w:r>
      <w:r>
        <w:rPr/>
        <w:t>Ⱨ</w:t>
      </w:r>
      <w:r>
        <w:rPr/>
        <w:t>쉄欮欺녍繺</w:t>
      </w:r>
      <w:r>
        <w:rPr/>
        <w:t>⠯</w:t>
      </w:r>
      <w:r>
        <w:rPr/>
        <w:t>쉶恊㩢彏</w:t>
      </w:r>
      <w:r>
        <w:rPr/>
        <w:t>ꤲ</w:t>
      </w:r>
      <w:r>
        <w:rPr/>
        <w:t>묶䚵獆Ⓙ卢ꥸ䴲╙싂㭠╰惂掘杦䯂穒禥</w:t>
      </w:r>
      <w:r>
        <w:rPr/>
        <w:t>ⱇ</w:t>
      </w:r>
      <w:r>
        <w:rPr/>
        <w:t>洲扆숹䙮㥴楞</w:t>
      </w:r>
      <w:r>
        <w:rPr/>
        <w:t>꧂</w:t>
      </w:r>
      <w:r>
        <w:rPr/>
        <w:t>㐹☶Ⓨ䍾㝕㛃䌪汳倶</w:t>
      </w:r>
      <w:r>
        <w:rPr/>
        <w:t>ꕰ</w:t>
      </w:r>
      <w:r>
        <w:rPr/>
        <w:t>㌹剕摮▥䔥䅡숵柂壂參縪⭁璏姂梿瘤ㆬ䱭䖘뗂婢其䭂⬦䭬⩆䲬䥅塅녊촶䅯쉲쉲꺮◂뽇昭湊ㆱ숪쉾瓃㩢뇂쉧氵晹카⍏㬪犥珂朵㝫摸㜶樤⨪僎乤瑀문䜪灉╧戣⵴ꄯ噲⹔兴䁉뽌徣⤪⹯縫䙣䜲숷椪㘭绂帵䏂쉰츴敬쵟뽠䔵復晙깲⹲捩</w:t>
      </w:r>
      <w:r>
        <w:rPr/>
        <w:t>ⳍ</w:t>
      </w:r>
      <w:r>
        <w:rPr/>
        <w:t>ㄲ玩䝾숱淍䉾숰嘯漪帪䉲繁竎瓂復쉈䭱噣栱題걮攴䭟㍘㨫咩ꍚ숷䱯</w:t>
      </w:r>
      <w:r>
        <w:rPr/>
        <w:t>ⷍ</w:t>
      </w:r>
      <w:r>
        <w:rPr/>
        <w:t>㣂쉍慌⥚땒䁄呖礬슡䘵晶ꅃ湤㈪⽕⚣凂㉃⩳㫂嘨쉔乓坂</w:t>
      </w:r>
      <w:r>
        <w:rPr/>
        <w:t>ⵐ</w:t>
      </w:r>
      <w:r>
        <w:rPr/>
        <w:t>〯辿亻狂武䷂潸䗂截呉</w:t>
      </w:r>
      <w:r>
        <w:rPr/>
        <w:t>⡷</w:t>
      </w:r>
      <w:r>
        <w:rPr/>
        <w:t>슏⍮쉍癀婭</w:t>
      </w:r>
      <w:r>
        <w:rPr/>
        <w:t>ⱪ</w:t>
      </w:r>
      <w:r>
        <w:rPr/>
        <w:t>圯쉲ꍑ橞顓</w:t>
      </w:r>
      <w:r>
        <w:rPr/>
        <w:t>꧍ⵎ</w:t>
      </w:r>
      <w:r>
        <w:rPr/>
        <w:t>稫呣츹梘⭪쉃㴊噇棎楃弲쵟噕숮쉤䘳㛃漽䬽</w:t>
      </w:r>
      <w:r>
        <w:rPr/>
        <w:t>⡡</w:t>
      </w:r>
      <w:r>
        <w:rPr/>
        <w:t>傏㔪쉲썰㚻걹땂䴵쉭楌썑が䄯摄⚮뼫佹灆⍇⼶쉓쉣渻⌮繤䥏纏䇍싂卄儯圱㬬轧瑏輥쉧녈夰</w:t>
      </w:r>
      <w:r>
        <w:rPr/>
        <w:t>⡱</w:t>
      </w:r>
      <w:r>
        <w:rPr/>
        <w:t>숲쉘숬䲡爸촣珃㬴믂廂睞灒걸㪘㤫</w:t>
      </w:r>
      <w:r>
        <w:rPr/>
        <w:t>ꤻ</w:t>
      </w:r>
      <w:r>
        <w:rPr/>
        <w:t>쉠䄸䟂싃轢坰㵔땃⵷쉊灺ꅭ뇂励呁숵祮䎡刮浨䝥㴶噱煡祘꺩㵃㕳ㅠ癙</w:t>
      </w:r>
      <w:r>
        <w:rPr/>
        <w:t>ꤦ</w:t>
      </w:r>
      <w:r>
        <w:rPr/>
        <w:t>ꥵ⽹䕬睭⮿⯂乳ꥠ䧂걠偨걓怰参偆쉪䡉牱题䰨俍⌲䑕㕢擎敷쉢椨㎩</w:t>
      </w:r>
      <w:r>
        <w:rPr/>
        <w:t>ꔣ</w:t>
      </w:r>
      <w:r>
        <w:rPr/>
        <w:t>瓂榬礰啬숦싂歎窏㑒⹮濂㉄坦䡢䡆넹⵴갰呥㜱匹洨禱⭅䴲ꆘ㕬棂个䡗焩쉉兴쉥</w:t>
      </w:r>
      <w:r>
        <w:rPr/>
        <w:t>ⷂ</w:t>
      </w:r>
      <w:r>
        <w:rPr/>
        <w:t>曂䬦畭뾱</w:t>
      </w:r>
      <w:r>
        <w:rPr/>
        <w:t>ꥄ</w:t>
      </w:r>
      <w:r>
        <w:rPr/>
        <w:t>樽矎棂智乧슡央♥</w:t>
      </w:r>
      <w:r>
        <w:rPr/>
        <w:t>ꦩ</w:t>
      </w:r>
      <w:r>
        <w:rPr/>
        <w:t>ヂ敱䄨䩌촪쵙憻琮㭋幘庬㕗捯싂⸩欸徥䊮슱㭚䭌烂嚵칐扴쉘</w:t>
      </w:r>
      <w:r>
        <w:rPr/>
        <w:t>ⵢ</w:t>
      </w:r>
      <w:r>
        <w:rPr/>
        <w:t>䰮乑㴹搰眻挣䁥☳熡㡵繍㍁㇂䉹䄣痂刱</w:t>
      </w:r>
      <w:r>
        <w:rPr/>
        <w:t>ꥑ</w:t>
      </w:r>
      <w:r>
        <w:rPr/>
        <w:t>妡䰹녷쉕䝶扨놿严儳㝦썷抱㕏䙟</w:t>
      </w:r>
      <w:r>
        <w:rPr/>
        <w:t>ꤳ</w:t>
      </w:r>
      <w:r>
        <w:rPr/>
        <w:t>䤭ꄨ䔱⪥别⽣㍄堳瀫쉦祖쌷帯㉓䘣뼥縰炣嗂숳⑸♎걈쏂쌦抻㠺</w:t>
      </w:r>
      <w:r>
        <w:rPr/>
        <w:t>꧂</w:t>
      </w:r>
      <w:r>
        <w:rPr/>
        <w:t>圴煤칙쉨㋂딣㡠奚╀溩橯啦뽤䗂剞㩫盍癎啎㥗땗뗂獅㯂涩哂</w:t>
      </w:r>
      <w:r>
        <w:rPr/>
        <w:t>ꥋ</w:t>
      </w:r>
      <w:r>
        <w:rPr/>
        <w:t>海徱ꌽ畧⭔</w:t>
      </w:r>
      <w:r>
        <w:rPr/>
        <w:t>ꤳ</w:t>
      </w:r>
      <w:r>
        <w:rPr/>
        <w:t>䥠╆ꥹ㘨믂㪮墮湥㙧凂슡</w:t>
      </w:r>
      <w:r>
        <w:rPr/>
        <w:t>ꥋ</w:t>
      </w:r>
      <w:r>
        <w:rPr/>
        <w:t>啟</w:t>
      </w:r>
      <w:r>
        <w:rPr/>
        <w:t>ⴭ</w:t>
      </w:r>
      <w:r>
        <w:rPr/>
        <w:t>쉘䡶幑幫䀥숲奆⌣轎⍳땟卬⩾긶쉶ㅯㆡ쉠捭猯⍑⎏吱煐⒏䞿갨┰⥎뗂湙ꥨ䢡硄嘪</w:t>
      </w:r>
      <w:r>
        <w:rPr/>
        <w:t>Ⱔ</w:t>
      </w:r>
      <w:r>
        <w:rPr/>
        <w:t>숫⾣䭟㌶婔椳杶⭱慏䉞䩪硩⩇╟딽쏂猵숫</w:t>
      </w:r>
      <w:r>
        <w:rPr/>
        <w:t>ꦥ</w:t>
      </w:r>
      <w:r>
        <w:rPr/>
        <w:t>繓⹚㉺㵐␣㈪敇캩슏쉱쉐佬焯쵋⼮㥁䆱噾녏슮砫焻숵</w:t>
      </w:r>
      <w:r>
        <w:rPr/>
        <w:t>ꗂ</w:t>
      </w:r>
      <w:r>
        <w:rPr/>
        <w:t>獴쉗쉠⭋㍢义桡⌸煸掘㨪싂㷂束걳煕숻犣䁸嘶偸穪瀴牄䵶㕫쉲☤桔䂏</w:t>
      </w:r>
      <w:r>
        <w:rPr/>
        <w:t>ⵔ</w:t>
      </w:r>
      <w:r>
        <w:rPr/>
        <w:t>匣琫⌨</w:t>
      </w:r>
      <w:r>
        <w:rPr/>
        <w:t>꥓</w:t>
      </w:r>
      <w:r>
        <w:rPr/>
        <w:t>犱☪桗㬦싍槂淃䜦顂匤㎿未쉔㨪硵㥗怰槃圤㢏睨套썔㍷㙾啢楦獚숵䕨☺儰皩焦位吴뼵䵁徥昽⬤㈦䐱㐩溥䴯</w:t>
      </w:r>
      <w:r>
        <w:rPr/>
        <w:t>⢩</w:t>
      </w:r>
      <w:r>
        <w:rPr/>
        <w:t>㝹剚〭⥕⬷걮⭞䩌쵲䁨䘩曂⹨塆湬슡⦩唰䴲⭢濂</w:t>
      </w:r>
      <w:r>
        <w:rPr/>
        <w:t>⠲</w:t>
      </w:r>
      <w:r>
        <w:rPr/>
        <w:t>뾣䗂슬숽⮿曂渨</w:t>
      </w:r>
      <w:r>
        <w:rPr/>
        <w:t>ꔦ</w:t>
      </w:r>
      <w:r>
        <w:rPr/>
        <w:t>㝹</w:t>
      </w:r>
      <w:r>
        <w:rPr/>
        <w:t>ꗂ</w:t>
      </w:r>
      <w:r>
        <w:rPr/>
        <w:t>桠橂捞硲뼊乵㌱帣싂慧</w:t>
      </w:r>
      <w:r>
        <w:rPr/>
        <w:t>ⰴ</w:t>
      </w:r>
      <w:r>
        <w:rPr/>
        <w:t>㔯쉨琺種뭳쵍炥題䗂䍍䷂㉌䣂垘癞쉏啈繙⹏奷坰㝶⼱╪걭幊砺쵪玻す䐴淂噆憱숻磂깩硣칁搪橘㵭⿂습帯ヂ洵䇂숱乚癓䱁琮燂ꄫ춮顖⮻䈺妩㉅佹䝞桪㕓祒썋㫂琻☶㯎</w:t>
      </w:r>
      <w:r>
        <w:rPr/>
        <w:t>ꤨ</w:t>
      </w:r>
      <w:r>
        <w:rPr/>
        <w:t>䭾灑朶䄶檮ꅨ쉃潆䭎㙦㒿怹넷</w:t>
      </w:r>
      <w:r>
        <w:rPr/>
        <w:t>⡨♡</w:t>
      </w:r>
      <w:r>
        <w:rPr/>
        <w:t>捥쉦묲垮呁亵ꄪ毂뼦</w:t>
      </w:r>
      <w:r>
        <w:rPr/>
        <w:t>⡎⡤</w:t>
      </w:r>
      <w:r>
        <w:rPr/>
        <w:t>쉔쉳唥㘭㥱毂坬쌴颣祹祉噧䜽㨲ꥡ迂⍘⩑䕔䜮㩬䔤溵⍠㉬꥗춥剓懍女☨潵輯쉁桦</w:t>
      </w:r>
      <w:r>
        <w:rPr/>
        <w:t>⠱</w:t>
      </w:r>
      <w:r>
        <w:rPr/>
        <w:t>欳뽶砰숪ꅔ执</w:t>
      </w:r>
      <w:r>
        <w:rPr/>
        <w:t>꧂</w:t>
      </w:r>
      <w:r>
        <w:rPr/>
        <w:t>⢣</w:t>
      </w:r>
      <w:r>
        <w:rPr/>
        <w:t>畹쉣䥌睬겥쉪墱</w:t>
      </w:r>
      <w:r>
        <w:rPr/>
        <w:t>Ⱬ</w:t>
      </w:r>
      <w:r>
        <w:rPr/>
        <w:t>슩坺┰⩳姍ꌥ瑂獡뽇咣樣쉓㨸昣쉫暡檩敧䥋卌숮쉘䳂䷂쵇䁰绂楨啡慌ォ囍㞵칎놵侘</w:t>
      </w:r>
      <w:r>
        <w:rPr/>
        <w:t>ꦣ</w:t>
      </w:r>
      <w:r>
        <w:rPr/>
        <w:t>療嫂奔也弹㤪橑ꥨ摤뼳⽦䀽쉉</w:t>
      </w:r>
      <w:r>
        <w:rPr/>
        <w:t>ꕎ</w:t>
      </w:r>
      <w:r>
        <w:rPr/>
        <w:t>颏張녕着眤皱⏂夨☣㶩䉐䁗⑥睚姂顲参땘꥞㉸㜽睍䩃뭶ꄪ䁣</w:t>
      </w:r>
      <w:r>
        <w:rPr/>
        <w:t>ⰺ</w:t>
      </w:r>
      <w:r>
        <w:rPr/>
        <w:t>쵮硨⥡㮡剈걡㘹䵩痂썏晵쉓噁杙땥슡玬㍖䁋但䑇쉾橉녨㑉㝭넽偟슏楓╘긫㭑슏␲伣㝏睒㵫䲬쉟곂琵䪏䧎滂쉨摩傣ꏂ䤬䘱敊Ⓕ異穸喏扫窮ꌪ塯⿂㑥㶣쉧⫂뗂浶㵬䝌彬氦擂啺㚿㇂欥㥁珂곂瘪뇂癪䘶瓂</w:t>
      </w:r>
      <w:r>
        <w:rPr/>
        <w:t>ⵒ</w:t>
      </w:r>
      <w:r>
        <w:rPr/>
        <w:t>쉁㯃⹱녺ꏂ爻噗쏎⭧쉐活ꥷ춡ㄪ싂橷稻묷년焫䬯楰겏剑</w:t>
      </w:r>
      <w:r>
        <w:rPr/>
        <w:t>ꕐ</w:t>
      </w:r>
      <w:r>
        <w:rPr/>
        <w:t>圱</w:t>
      </w:r>
      <w:r>
        <w:rPr/>
        <w:t>ⱈ</w:t>
      </w:r>
      <w:r>
        <w:rPr/>
        <w:t>㓂쉥걗쌽䚻㛂珂꥞⩶坬</w:t>
      </w:r>
      <w:r>
        <w:rPr/>
        <w:t>ꥐ</w:t>
      </w:r>
      <w:r>
        <w:rPr/>
        <w:t>橗婓䰦形⽢槎䁮칳碩术琶슏堶夫┩轳숭㉺㚿촹獄势獋⪱卦걱䥫婉彀䌳呙迂畅䮵슬仂伪輮湰繗䌣䚿䉀捰揎票智㊻搤㡾⴨痂⻂獵幰놱쉦㝢慊濃浣版칌ꥭ秃猴澩祸枣撡䅤偈㑭䇂촹╠恡문⺬挱ぞ䙐ꍠ㉘牴⨯犱숬彀䨻㮵묪슏杗땎ㆩ</w:t>
      </w:r>
      <w:r>
        <w:rPr/>
        <w:t>ꤱ</w:t>
      </w:r>
      <w:r>
        <w:rPr/>
        <w:t>硠싂</w:t>
      </w:r>
      <w:r>
        <w:rPr/>
        <w:t>⢩☹</w:t>
      </w:r>
      <w:r>
        <w:rPr/>
        <w:t>御嫎㌸未焮싂䅳潅쉄楙洲쉎ㅶ㙆婓䋂录輭礹顊皥</w:t>
      </w:r>
      <w:r>
        <w:rPr/>
        <w:t>ⱖ</w:t>
      </w:r>
      <w:r>
        <w:rPr/>
        <w:t>牊걥싂汅噆告⽀㡇㑚ㆥ쉣弻</w:t>
      </w:r>
      <w:r>
        <w:rPr/>
        <w:t>Ɽ</w:t>
      </w:r>
      <w:r>
        <w:rPr/>
        <w:t>䕅䫂곂땎㉢⹕</w:t>
      </w:r>
      <w:r>
        <w:rPr/>
        <w:t>ꥎ</w:t>
      </w:r>
      <w:r>
        <w:rPr/>
        <w:t>䎱杁㝬厏獞䡍㭰眪뭟╎숊땥⭸敬깕쉞䍚㭫啘垵䚥磂╡</w:t>
      </w:r>
      <w:r>
        <w:rPr/>
        <w:t>ꕱ</w:t>
      </w:r>
      <w:r>
        <w:rPr/>
        <w:t>怳瓍匵戵뮥颵쉣⩤㭴奚䭓㑀쵣攴浟깈找뽇煑䧂ꌻぷ⭭割捸⏂洽䙂䁦㥃걒纩橕㍅圥췂塅䁋悬숤싂劣倶煂冻슘곂窮⌶䌸숰</w:t>
      </w:r>
      <w:r>
        <w:rPr/>
        <w:t>ꕺⓎ</w:t>
      </w:r>
      <w:r>
        <w:rPr/>
        <w:t>䙃⾩喏槂䙺瓂幢㴹␲顈걓牣愵</w:t>
      </w:r>
      <w:r>
        <w:rPr/>
        <w:t>ⰳ</w:t>
      </w:r>
      <w:r>
        <w:rPr/>
        <w:t>祅晃ꍺ楲╙汉䮩姂奶瘦㥧</w:t>
      </w:r>
      <w:r>
        <w:rPr/>
        <w:t>⠥</w:t>
      </w:r>
      <w:r>
        <w:rPr/>
        <w:t>䵲壂䙕쏃쉍싃䝄垵斻䴭櫃梘⽾䔻橄敗⎵〈</w:t>
      </w:r>
      <w:r>
        <w:rPr/>
        <w:t>꥟</w:t>
      </w:r>
      <w:r>
        <w:rPr/>
        <w:t>쏍싂梮扲楑帩㢩奅숫⼺층㊬ꌽ睡灌䝸㵑⍠䡢䵬纬㚮</w:t>
      </w:r>
      <w:r>
        <w:rPr/>
        <w:t>꧂</w:t>
      </w:r>
      <w:r>
        <w:rPr/>
        <w:t>ꆩ䅫ꥵ䁞浸塶쎩晊䦬㈻扂⑞</w:t>
      </w:r>
      <w:r>
        <w:rPr/>
        <w:t>ꔣ</w:t>
      </w:r>
      <w:r>
        <w:rPr/>
        <w:t>䛂㷂䧂殩땳潄쉬䝍츣灀쏂䵢┳⽇伵慄块慚獸噑쉬⚣⨸晃頲顙恠垏は겏穏⪥㐱╭⹆쵋恓忂숩㘬꥕牞斘☦䝘츯ꅋ䀷숱㚘㷂싂留㡉⻂⩎⑇剱슥녩祑␦楥</w:t>
      </w:r>
      <w:r>
        <w:rPr/>
        <w:t>⢡</w:t>
      </w:r>
      <w:r>
        <w:rPr/>
        <w:t>卹㍔单습䄫恾쎵⩺㡙橃슿䡙칐擂啤⽱晞灪檩埂㵗噳⹠呑嗂⑩䱫䈣硃䶥湒畕猪乙僂顣塓硥숬</w:t>
      </w:r>
      <w:r>
        <w:rPr/>
        <w:t>ⲣ</w:t>
      </w:r>
      <w:r>
        <w:rPr/>
        <w:t>恢ꥹ痂䈸琱깏</w:t>
      </w:r>
      <w:r>
        <w:rPr/>
        <w:t>ꗂ⍵⭷</w:t>
      </w:r>
      <w:r>
        <w:rPr/>
        <w:t>䉎㑙⭯墡캏琨쉈瑾桗帺䦩䨩썀☫卙灒䲵뗂㩓穑㓂砶䅏쉰猯䩶砪车㋂숪╦㷂곂婉橨ꥲ繕兮献ꅯ㔹㤤攻嗂䙌憏⯍</w:t>
      </w:r>
      <w:r>
        <w:rPr/>
        <w:t>ꕰ</w:t>
      </w:r>
      <w:r>
        <w:rPr/>
        <w:t>濃䲩嚱슥喬煥䄶乔쉐</w:t>
      </w:r>
      <w:r>
        <w:rPr/>
        <w:t>⣂</w:t>
      </w:r>
      <w:r>
        <w:rPr/>
        <w:t>㯂숵䩂幋劮䥺쉍</w:t>
      </w:r>
      <w:r>
        <w:rPr/>
        <w:t>ꖡ</w:t>
      </w:r>
      <w:r>
        <w:rPr/>
        <w:t>㈸䭬幍䵎燎┵㡄嘱</w:t>
      </w:r>
      <w:r>
        <w:rPr/>
        <w:t>ꤣ</w:t>
      </w:r>
      <w:r>
        <w:rPr/>
        <w:t>뽳歩⨹껂㧂恱呮卫晬쉡⥞爣⽢⍟畸拂⎩⤹牳㨴</w:t>
      </w:r>
      <w:r>
        <w:rPr/>
        <w:t>꧂</w:t>
      </w:r>
      <w:r>
        <w:rPr/>
        <w:t>响썀剔恟䚡奯顓磂⩟ヂ彃夻䐽䑰啅穳</w:t>
      </w:r>
      <w:r>
        <w:rPr/>
        <w:t>⠽</w:t>
      </w:r>
      <w:r>
        <w:rPr/>
        <w:t>务슮</w:t>
      </w:r>
      <w:r>
        <w:rPr/>
        <w:t>ⴸ</w:t>
      </w:r>
      <w:r>
        <w:rPr/>
        <w:t>㩗㴥䇂㶱嚣彳䒏䄲슩惂걄穾㎩싂걏⩣欣</w:t>
      </w:r>
      <w:r>
        <w:rPr/>
        <w:t>ꕦ</w:t>
      </w:r>
      <w:r>
        <w:rPr/>
        <w:t>獸樭搹攩㭏㍒挣䰽纩쌨瑘</w:t>
      </w:r>
      <w:r>
        <w:rPr/>
        <w:t>ꥄ</w:t>
      </w:r>
      <w:r>
        <w:rPr/>
        <w:t>娮䙤焪吰䕮秂牦◂䭎殥晀灅</w:t>
      </w:r>
      <w:r>
        <w:rPr/>
        <w:t>ⵧ</w:t>
      </w:r>
      <w:r>
        <w:rPr/>
        <w:t>潮䈶쉙쉵势斥繢걊⮏碿ꥠ</w:t>
      </w:r>
      <w:r>
        <w:rPr/>
        <w:t>ꕵ</w:t>
      </w:r>
      <w:r>
        <w:rPr/>
        <w:t>優</w:t>
      </w:r>
      <w:r>
        <w:rPr/>
        <w:t>꥓</w:t>
      </w:r>
      <w:r>
        <w:rPr/>
        <w:t>㤪䚬䖩〶뭏䉤ㄩ媘칱㑫䥉洵䅞䰽娲칁愵</w:t>
      </w:r>
      <w:r>
        <w:rPr/>
        <w:t>ꤺ</w:t>
      </w:r>
      <w:r>
        <w:rPr/>
        <w:t>煏协⬦癗⽣態嘹䨭湒哂쌨걟埂懎컂坋겿쉘儱뽑쵰⩗</w:t>
      </w:r>
      <w:r>
        <w:rPr/>
        <w:t>ꥈ⭬</w:t>
      </w:r>
      <w:r>
        <w:rPr/>
        <w:t>습捴⫂煒楨㯍繠㵳輣奸</w:t>
      </w:r>
      <w:r>
        <w:rPr/>
        <w:t>ꕏ</w:t>
      </w:r>
      <w:r>
        <w:rPr/>
        <w:t>䭾牯쏂㎩沬爻涣䩙ꍲ呫⬩⪥㉂啋申昨ꌺ䥂쉏Ⓜ⭵繟⬤疮㉠輊␯楆捁뽢嘫㍉睈僃迂畂쉨之夦砪䰯焦䠹䝋⨦睔ㄨ</w:t>
      </w:r>
      <w:r>
        <w:rPr/>
        <w:t>ꤵ⮥</w:t>
      </w:r>
      <w:r>
        <w:rPr/>
        <w:t>縰䡥〉扷䩰渽ꅘ慩硪偎䍅㩮⮵呀㡁걣嫂䓂䵟녈⑲숴睮玩捺䌯숸塸䣂㡥㢱싂勂칢呌䑰쉘振㗂Ⓙ檘珂剠圪抩剾떵뽂칵ꄦ禩숲旂⭇㙘䔸発쌥뽅倲䠲睋灦㌱佈㷎婷㠺⩒깫卵쉗㏍攲ㄺ뭱⽟塖ヂ</w:t>
      </w:r>
      <w:r>
        <w:rPr/>
        <w:t>ꤦ</w:t>
      </w:r>
      <w:r>
        <w:rPr/>
        <w:t>塦挽⩹⽪쎣敘灺復</w:t>
      </w:r>
      <w:r>
        <w:rPr/>
        <w:t>⡣</w:t>
      </w:r>
      <w:r>
        <w:rPr/>
        <w:t>䍍䭏焮숮녭繮穩猬뭕䯂</w:t>
      </w:r>
      <w:r>
        <w:rPr/>
        <w:t>ⱘ</w:t>
      </w:r>
      <w:r>
        <w:rPr/>
        <w:t>䧍捈坺䁷⾱樥䕕쉍䚏慅湍컂楨⧂捫䲵뭗硒檏呏숶奸㐺恆䛂奴泃</w:t>
      </w:r>
      <w:r>
        <w:rPr/>
        <w:t>ⰽ</w:t>
      </w:r>
      <w:r>
        <w:rPr/>
        <w:t>狃疏䰷氩皏</w:t>
      </w:r>
      <w:r>
        <w:rPr/>
        <w:t>ꤵ</w:t>
      </w:r>
      <w:r>
        <w:rPr/>
        <w:t>搶炱滃娷〥ꍴ栣塬⹀쉨佥ꅊ</w:t>
      </w:r>
      <w:r>
        <w:rPr/>
        <w:t>ꔷ</w:t>
      </w:r>
      <w:r>
        <w:rPr/>
        <w:t>촺睄㡎숯㵸睡쵦淍⚣辡䰵䕰쉖ꅘ⸱䑨⧃癗斬盂桁噫숥廂䁴佮塄䕧ꄯ瑭娵汀깊坔䬦䬯ꥥ飂畣䩴浾뭥㣂䳎瑋싃㩪牵繕㎩ㄫ㯂恁倶嚡쉉晌쉣넭穣㵗칬䱬숨ㄥ偀㔽ꍏ䉅啋浄祋啢㖵㞵輽㵔卦</w:t>
      </w:r>
      <w:r>
        <w:rPr/>
        <w:t>ꦣ</w:t>
      </w:r>
      <w:r>
        <w:rPr/>
        <w:t>繐佧婆瀺㍳中ㅇꇂ䳂揂採繾䵳甦㩞슩䲩쉹到</w:t>
      </w:r>
      <w:r>
        <w:rPr/>
        <w:t>ꔤ</w:t>
      </w:r>
      <w:r>
        <w:rPr/>
        <w:t>䵂勂瑔惂㓂䏂㶥摏뇎䬣䏂묳䔣쉘慅猳</w:t>
      </w:r>
      <w:r>
        <w:rPr/>
        <w:t>ꥑ</w:t>
      </w:r>
      <w:r>
        <w:rPr/>
        <w:t>넵畧칕珂棂䨸컂䥄쉑煉輥쉚卪ヂ뽭纡圴権땷堫囂捣숹䦩슘櫎䟂㍱䝨捤砸㏂录습禣昴牘꺡싂쉇쉏晸쉮숽</w:t>
      </w:r>
      <w:r>
        <w:rPr/>
        <w:t>ⳃ┱</w:t>
      </w:r>
      <w:r>
        <w:rPr/>
        <w:t>캩䁔媣깍儳</w:t>
      </w:r>
      <w:r>
        <w:rPr/>
        <w:t>ⵔ</w:t>
      </w:r>
      <w:r>
        <w:rPr/>
        <w:t>䖩ꥸ咩頪깡珂䐻奢</w:t>
      </w:r>
      <w:r>
        <w:rPr/>
        <w:t>ⵟ</w:t>
      </w:r>
      <w:r>
        <w:rPr/>
        <w:t>䂵쉅䉏ㅦ㠮爲ㅕ睏␨烍ꎥ숭쉕⹰⬦ꍭ㩫ㅡ꤮斩㉦ꌶ꧎</w:t>
      </w:r>
      <w:r>
        <w:rPr/>
        <w:t>ⱄ</w:t>
      </w:r>
      <w:r>
        <w:rPr/>
        <w:t>㎘㉟搩쉘</w:t>
      </w:r>
      <w:r>
        <w:rPr/>
        <w:t>ꕵ</w:t>
      </w:r>
      <w:r>
        <w:rPr/>
        <w:t>䂵壂橓⑂䔭싂숸䍣⎥ꍖ娣썊싂㈨묽䥾㨳弻쉔獀斩㠰嚘楨䬨敐瘬⥇顗渴幍⑆쉂녪쌪⮻㓂</w:t>
      </w:r>
      <w:r>
        <w:rPr/>
        <w:t>ꦵ</w:t>
      </w:r>
      <w:r>
        <w:rPr/>
        <w:t>澮ꥬ匪渴▿柂⤩へ═戬춬廂㡆㘸㵒뽵슻埂捀湰</w:t>
      </w:r>
      <w:r>
        <w:rPr/>
        <w:t>⡆</w:t>
      </w:r>
      <w:r>
        <w:rPr/>
        <w:t>䕰窘囂ꥦ盂슏晖⩟싂杅ッ</w:t>
      </w:r>
      <w:r>
        <w:rPr/>
        <w:t>⡷</w:t>
      </w:r>
      <w:r>
        <w:rPr/>
        <w:t>穲╌欷⬰싂礭况毂㋂䉓䕆乹挭祫⩠㓂ꅳ⹄塈䞣䓂슻瑨廎敊畠塑䉓䥅嚩싂⺻卬轭坬泂䑓扎칲潃</w:t>
      </w:r>
      <w:r>
        <w:rPr/>
        <w:t>ꕤ▥</w:t>
      </w:r>
      <w:r>
        <w:rPr/>
        <w:t>浾䝑싂뾵쉂䅾싂瘻匦☮걵⩦</w:t>
      </w:r>
      <w:r>
        <w:rPr/>
        <w:t>ⵗ</w:t>
      </w:r>
      <w:r>
        <w:rPr/>
        <w:t>櫂䬪疩湧</w:t>
      </w:r>
      <w:r>
        <w:rPr/>
        <w:t>꥟</w:t>
      </w:r>
      <w:r>
        <w:rPr/>
        <w:t>哂촷戤⽸吊槂灘┨焱倦</w:t>
      </w:r>
      <w:r>
        <w:rPr/>
        <w:t>꥓</w:t>
      </w:r>
      <w:r>
        <w:rPr/>
        <w:t>쉆砣⫂숮㶮炿ꍰ垣㙲狂㩷</w:t>
      </w:r>
      <w:r>
        <w:rPr/>
        <w:t>ꔷ</w:t>
      </w:r>
      <w:r>
        <w:rPr/>
        <w:t>䭤晶컂娵窡䭄渶⧍䤯㉢땦숤䨣㘪싂彧乡冮숯朤싂⪱◂摲䈤싂噕ꅍ湫⛂係⫂䙊旂㷂䅡뭢睬顢漨䶥㩌ꇂ犘南䍒쵤츤攨刺䭭䵕⭧㩑攦即</w:t>
      </w:r>
      <w:r>
        <w:rPr/>
        <w:t>ⵂ</w:t>
      </w:r>
      <w:r>
        <w:rPr/>
        <w:t>何⸽攺漪칹㵐묶⬪갳侘싂㉦穆쉩擃㧂揂㶿믃瘭乨磂刮⥚牦䥍쉥䬲戺칭汎獴轃朩㖻㍁汒䤰숺硨剣䜺䍋癇묱뽃䆻걤旂猽䠮䵕쉩畵儦䤯匮樫䆵㙮䝩겱쉏쉁䀪䪵쉒繁業况咩穚떬㑤䰫숻㝫쉪囂妿⭔䩒䫂呋놬⑈敉㩬쵵㩮愭㩾㡊츹橣縦노嘰⩘ㅱ砰硍♌嘣幥⬥</w:t>
      </w:r>
      <w:r>
        <w:rPr/>
        <w:t>ꥃ</w:t>
      </w:r>
      <w:r>
        <w:rPr/>
        <w:t>味숺䴤猦뿂獷懂⻂ㄽ慶</w:t>
      </w:r>
      <w:r>
        <w:rPr/>
        <w:t>ⵥ</w:t>
      </w:r>
      <w:r>
        <w:rPr/>
        <w:t>歰싂쉵櫂㍑戲쉅쵥疣塧䤹쉎䂻〥䑾頨湂堨䛂溩帳汥廂碵Ⓝ㉈百歌쵪摤張ꆱ┶破╥침䑵厬䅵⌮䁪器쉗◍㷎匬쏂♪奆䄻盂电捏䝏晳</w:t>
      </w:r>
      <w:r>
        <w:rPr/>
        <w:t>ꕁ</w:t>
      </w:r>
      <w:r>
        <w:rPr/>
        <w:t>숸</w:t>
      </w:r>
      <w:r>
        <w:rPr/>
        <w:t>ⰳ</w:t>
      </w:r>
      <w:r>
        <w:rPr/>
        <w:t>㠴⧂깾浫슡┪깪㷂決湱</w:t>
      </w:r>
      <w:r>
        <w:rPr/>
        <w:t>Ⳃ</w:t>
      </w:r>
      <w:r>
        <w:rPr/>
        <w:t>딪䩊楘⍷䁹帪⼹쉅䁲침⪩柃㭮쉣䴨䘽⽡師嫂亩砺쉸唭䕮種剳汄啥㭚仂⼣余䈦晢婫⵷婞䲱桚㥢쵈녙濂圪䬤䜷쉎係汷╶갸头껂囂걣扵䁗</w:t>
      </w:r>
      <w:r>
        <w:rPr/>
        <w:t>⣂</w:t>
      </w:r>
      <w:r>
        <w:rPr/>
        <w:t>숱⽓ꄪ冬甸쉡ꥥ뾥쵄㋂矎㢣ꅍ쉔</w:t>
      </w:r>
      <w:r>
        <w:rPr/>
        <w:t>ꤻ</w:t>
      </w:r>
      <w:r>
        <w:rPr/>
        <w:t>瀬涿쵎걥㗂츩晔獞澩瑣숳␦긺捙딹橆㙧刷晬칓獖쉒䅩䬳帹扺쉃넺獹캩煟猭땤쉟겏繹⩍䁺杕䙗ꌷ㫃싂歡⯂〲噮㥸쉣束㭃㞬刮걅䚏告⴮䠨楪⪥칺걟䉹恦䲬㍮汶䀪楧㭸轇㶡쉱㨵㑡吹偂縰╏䆡⼹쉺⚻䉰䩇余煾⩊⤴䭔⩬祩䬲䱔姂札彆扖反뽫㭯卑ㅧ⑭뽦䃍ㅁ⻂갣杓燂㩪</w:t>
      </w:r>
      <w:r>
        <w:rPr/>
        <w:t>꧃</w:t>
      </w:r>
      <w:r>
        <w:rPr/>
        <w:t>쉠</w:t>
      </w:r>
      <w:r>
        <w:rPr/>
        <w:t>⠰</w:t>
      </w:r>
      <w:r>
        <w:rPr/>
        <w:t>쉙卲뇍畲춥걑땇轺땘쉫曃捞⍟</w:t>
      </w:r>
      <w:r>
        <w:rPr/>
        <w:t>ꥑ</w:t>
      </w:r>
      <w:r>
        <w:rPr/>
        <w:t>쎱磂䱣㍵䬤盂噩☴⹏ꌩ楌뭢싎嘪啤⍤칙圭</w:t>
      </w:r>
      <w:r>
        <w:rPr/>
        <w:t>ⵆ</w:t>
      </w:r>
      <w:r>
        <w:rPr/>
        <w:t>䰰獙♳浟唪厮癑땨딣敌嘮潒潩冮獯圫傥䕦땠⩔⽞㄰슣♎獟啰潳䡪숊汖ㅆ歵</w:t>
      </w:r>
      <w:r>
        <w:rPr/>
        <w:t>ꖣ</w:t>
      </w:r>
      <w:r>
        <w:rPr/>
        <w:t>偗㘬䈷숪⑨뿎䫂㞥숩䨥걍䐭旂汾㗂呂䐺咘に恹焽顦쉗싂戰杏歄⭡嗂⹠◂癮砰⥴</w:t>
      </w:r>
      <w:r>
        <w:rPr/>
        <w:t>ꤪ</w:t>
      </w:r>
      <w:r>
        <w:rPr/>
        <w:t>숲报奁쉒㩘奘㪮⵺숬伩㯂椯剴漯䥚뭌溵砪䨳컂杞㙊꤮吱䍄</w:t>
      </w:r>
      <w:r>
        <w:rPr/>
        <w:t>ꥆ</w:t>
      </w:r>
      <w:r>
        <w:rPr/>
        <w:t>皮繢瑇潄쉣橏쉵</w:t>
      </w:r>
      <w:r>
        <w:rPr/>
        <w:t>⢬꥙</w:t>
      </w:r>
      <w:r>
        <w:rPr/>
        <w:t>䏃⼫숱츪迂㜲㑸疬歓㕴灥⒮轾춥촻</w:t>
      </w:r>
      <w:r>
        <w:rPr/>
        <w:t>ꕑ</w:t>
      </w:r>
      <w:r>
        <w:rPr/>
        <w:t>㭓䅟珂縵挨㋂佌㔴</w:t>
      </w:r>
      <w:r>
        <w:rPr/>
        <w:t>⡕┽</w:t>
      </w:r>
      <w:r>
        <w:rPr/>
        <w:t>町⨪䄳塱呓넩塵㤹漶녨䢻祲⩚堮쉗习㡮捾漣恘㵣杠伽䣂剥㝊⼯ꆩ</w:t>
      </w:r>
      <w:r>
        <w:rPr/>
        <w:t>ꗂ</w:t>
      </w:r>
      <w:r>
        <w:rPr/>
        <w:t>姂㧎쉰炥썣촶乨쵱熿⩸⵭쉊㊬걖싂圯⥎噅땐㑵䍢瞻⩬㆏琹쉶♒⽾刭㗃䙍䤲剶熬楰숯瑐䕌婤슻汍桔䁞恒瑴䙪㐷ノ刣ꇂ夥竍⫂璿뭐朵硑</w:t>
      </w:r>
      <w:r>
        <w:rPr/>
        <w:t>ꤹ</w:t>
      </w:r>
      <w:r>
        <w:rPr/>
        <w:t>煥兤梵吽冮⌽娹㴤㵏汣煂⼹놏皻倲쉱</w:t>
      </w:r>
      <w:r>
        <w:rPr/>
        <w:t>ⱇ</w:t>
      </w:r>
      <w:r>
        <w:rPr/>
        <w:t>輩컃浆祒塳㡹␬숷⪥쉨椵ꍹ湒뾩堪䳎䡵灋䝹㔣炩층伵⩭発</w:t>
      </w:r>
      <w:r>
        <w:rPr/>
        <w:t>ⶬ</w:t>
      </w:r>
      <w:r>
        <w:rPr/>
        <w:t>坲戹ㅭ㵇</w:t>
      </w:r>
      <w:r>
        <w:rPr/>
        <w:t>ꦏ</w:t>
      </w:r>
      <w:r>
        <w:rPr/>
        <w:t>页瑑䁸⩪灙勃쉀꤮넷瀰泂偘㶱뮩뼬瑳奓</w:t>
      </w:r>
      <w:r>
        <w:rPr/>
        <w:t>ꥉ</w:t>
      </w:r>
      <w:r>
        <w:rPr/>
        <w:t>哂櫃喬쉬夯뽑湭擂灺ꌥ発㕀湇㵵㵾勂橸㗂숻卂瘺姂슮挹幉뭮楙⌤㕏썁弩㡌秂㘣䍒㤳乪硆쉑</w:t>
      </w:r>
      <w:r>
        <w:rPr/>
        <w:t>ꤹ</w:t>
      </w:r>
      <w:r>
        <w:rPr/>
        <w:t>숻䔹㩄㷃䭃唥偑놬癤槎쉫쉚穏⨯</w:t>
      </w:r>
      <w:r>
        <w:rPr/>
        <w:t>ꕃ┫</w:t>
      </w:r>
      <w:r>
        <w:rPr/>
        <w:t>䐥싍깦㣂</w:t>
      </w:r>
      <w:r>
        <w:rPr/>
        <w:t>⠯</w:t>
      </w:r>
      <w:r>
        <w:rPr/>
        <w:t>恤拂啂欴쉲珂䂣䀯喬旃뾿䅵싂墥썈歪㉏⛂復♆㉗⪵洩ꅵ祐Ⓜ긫녋癚쉔숶쉯ヂ椮④湯쉲轹惍⎮暣收楓忂案㏂啟싂玬璡</w:t>
      </w:r>
      <w:r>
        <w:rPr/>
        <w:t>ⴸ</w:t>
      </w:r>
      <w:r>
        <w:rPr/>
        <w:t>喩쉵䀮猻⿂</w:t>
      </w:r>
      <w:r>
        <w:rPr/>
        <w:t>ⱳ⡉</w:t>
      </w:r>
      <w:r>
        <w:rPr/>
        <w:t>个㈫磎</w:t>
      </w:r>
      <w:r>
        <w:rPr/>
        <w:t>⡶</w:t>
      </w:r>
      <w:r>
        <w:rPr/>
        <w:t>䴰숩瑧⌻柎㧂쉺坥祭싎ꥧ憱洽儹兑洪습抵甸恪㕳㩰䭙㙨녩珂㵖</w:t>
      </w:r>
      <w:r>
        <w:rPr/>
        <w:t>ⵂ</w:t>
      </w:r>
      <w:r>
        <w:rPr/>
        <w:t>䆥㙥⩐㬯◍桐轃儯楇</w:t>
      </w:r>
      <w:r>
        <w:rPr/>
        <w:t>ⲥ</w:t>
      </w:r>
      <w:r>
        <w:rPr/>
        <w:t>顷걦깎剅</w:t>
      </w:r>
      <w:r>
        <w:rPr/>
        <w:t>⢡</w:t>
      </w:r>
      <w:r>
        <w:rPr/>
        <w:t>㙡唲⪬䑋ㅧ櫂걲挱⥏䄴吶䄪㒻쉸夯ㄲ煁녡넦摖㩦쉖敍㡨忂獏儬ㅄ䢵亩䴦꺬照⭅ヂ쉧戳砪抏㇂깑⼹⒥⺩䑥䙩㙾㇎䰣숪桦⼷嘶䗂桊쵕浭㙀곂</w:t>
      </w:r>
      <w:r>
        <w:rPr/>
        <w:t>Ⱘ</w:t>
      </w:r>
      <w:r>
        <w:rPr/>
        <w:t>凃⎏♂ꌰ潓㎿쉪旂坚婑꺻⭧딨⨯슩傻㑴㵥㠩幧爽兺穣摖嘦楟㌩숤깁欤也⴩䬊⩮摉㏂呄⭒硌偸澥愤ꍵ슻畉㥋춏轤</w:t>
      </w:r>
      <w:r>
        <w:rPr/>
        <w:t>ꖬ</w:t>
      </w:r>
      <w:r>
        <w:rPr/>
        <w:t>嫂练䎏繴敾湗⹕䗂橠ꥩ啪氤숸卋㔰奐</w:t>
      </w:r>
      <w:r>
        <w:rPr/>
        <w:t>꤯</w:t>
      </w:r>
      <w:r>
        <w:rPr/>
        <w:t>姂㙯넸轔䝎</w:t>
      </w:r>
      <w:r>
        <w:rPr/>
        <w:t>ⵂ</w:t>
      </w:r>
      <w:r>
        <w:rPr/>
        <w:t>쉯䳂긻䖬깖瞻</w:t>
      </w:r>
      <w:r>
        <w:rPr/>
        <w:t>ꕯ</w:t>
      </w:r>
      <w:r>
        <w:rPr/>
        <w:t>ッⓂ䐵숳㉤㡍焫祋⼳녇䆣ㄲ㜣唩坘圻ꏂ쉆숦栲</w:t>
      </w:r>
      <w:r>
        <w:rPr/>
        <w:t>ꕧ</w:t>
      </w:r>
      <w:r>
        <w:rPr/>
        <w:t>瘮憣⥖싂朦䩩䝆䡠싂㒮淂櫂亩⌭숦⎡玿⑐⍓싂䡵㨱䵉矂䵔䝸⍑旂し쉾</w:t>
      </w:r>
      <w:r>
        <w:rPr/>
        <w:t>꧂</w:t>
      </w:r>
      <w:r>
        <w:rPr/>
        <w:t>晱匱⿂┨쉎ꅢ䑬戮뼲⽗꥗瀩灚</w:t>
      </w:r>
      <w:r>
        <w:rPr/>
        <w:t>ⴳ⑭</w:t>
      </w:r>
      <w:r>
        <w:rPr/>
        <w:t>䥣竂갣쉄㒏朳숥〸숫䁇湀䎬䵋稭䥫低嗂㵒㕈ꍎ⍠顯♊</w:t>
      </w:r>
      <w:r>
        <w:rPr/>
        <w:t>꧂</w:t>
      </w:r>
      <w:r>
        <w:rPr/>
        <w:t>灥呬敺ꄬ쉩係⪻숣⚱땆䌷땖浅䕟쌳欽摸⹟䏃厏係</w:t>
      </w:r>
      <w:r>
        <w:rPr/>
        <w:t>꤭</w:t>
      </w:r>
      <w:r>
        <w:rPr/>
        <w:t>彟怤怭쌽挸䥑㙫乳幫</w:t>
      </w:r>
      <w:r>
        <w:rPr/>
        <w:t>ꕷ</w:t>
      </w:r>
      <w:r>
        <w:rPr/>
        <w:t>숱</w:t>
      </w:r>
      <w:r>
        <w:rPr/>
        <w:t>꧂</w:t>
      </w:r>
      <w:r>
        <w:rPr/>
        <w:t>彶쉹御櫂숻䩟庘␣䔻斣畷숤㕚㉉ꏂ浖ꅡ熡☱⍙娫禱⼹㉟䡤䏂ꍏ瓂橠䑋硎㥃㍩㶩剦杵┻쉭硑숮奣ꌩ</w:t>
      </w:r>
      <w:r>
        <w:rPr/>
        <w:t>⢻</w:t>
      </w:r>
      <w:r>
        <w:rPr/>
        <w:t>櫂㕹戩毂㐤䈤㊘䕳洵䑢煅奣䮻户묩䅉녂嗂걡⩢牭拂숭佪㩋뇂申갭䁸楨帱奅</w:t>
      </w:r>
      <w:r>
        <w:rPr/>
        <w:t>ⷂ</w:t>
      </w:r>
      <w:r>
        <w:rPr/>
        <w:t>慢䝷䵞⹭瓍놣숬敥䙩繆祂侏轎녒쉘瀭䔹勃㐫楁䒥题塳奱撻楣㑫畩ꥭꍘ㊏壂䴳繴畟⭆♕潌숪〺杚䨣娳稽瘨䝲쉒쉤ꎩ晭书숻뼫瘤欨䪣</w:t>
      </w:r>
      <w:r>
        <w:rPr/>
        <w:t>⡘⸮</w:t>
      </w:r>
      <w:r>
        <w:rPr/>
        <w:t>숺</w:t>
      </w:r>
      <w:r>
        <w:rPr/>
        <w:t>⡷</w:t>
      </w:r>
      <w:r>
        <w:rPr/>
        <w:t>獵㴩䴲桗楠䩥䒮㜲契묻启瀮㤸唶䏂⥏⸱澩⫂义⑸노呫</w:t>
      </w:r>
      <w:r>
        <w:rPr/>
        <w:t>ⷂ</w:t>
      </w:r>
      <w:r>
        <w:rPr/>
        <w:t>繠妻挸祡⪏䄽䭒㒡䙣䍴庣睟太숪䭁窱揂圽捫睤妩㡠䵭擂㭌ꥩ⮣䎬祇偶汔䲱浔仂⨯숤䭵♎㴪瑰뾱惂쉣⭅껂瘻쉲扒쉒㬸䊏ꏍ煱欩娴㝅⸶䵁愳椮疮轲竂兟⵵묵쉠⎩쵘</w:t>
      </w:r>
      <w:r>
        <w:rPr/>
        <w:t>ⵎ</w:t>
      </w:r>
      <w:r>
        <w:rPr/>
        <w:t>䤱櫂㫎♹</w:t>
      </w:r>
      <w:r>
        <w:rPr/>
        <w:t>ⱷ</w:t>
      </w:r>
      <w:r>
        <w:rPr/>
        <w:t>㘩洳㴩깡꥙㝯癟橢樳呱奡칀煠</w:t>
      </w:r>
      <w:r>
        <w:rPr/>
        <w:t>ⶮ</w:t>
      </w:r>
      <w:r>
        <w:rPr/>
        <w:t>㈤쉞쉠溬〹渳䵢䆻爴势啔㥂쉨乩㪬╍⩧</w:t>
      </w:r>
      <w:r>
        <w:rPr/>
        <w:t>ⷂ</w:t>
      </w:r>
      <w:r>
        <w:rPr/>
        <w:t>쉤䕠숱浃뇂掘깹╔橉</w:t>
      </w:r>
      <w:r>
        <w:rPr/>
        <w:t>ⲿ</w:t>
      </w:r>
      <w:r>
        <w:rPr/>
        <w:t>临獨乇曃攲瑰瀽刺㍬ァ愷頳捅⹬쉴䘳櫂海㍌浠ぴ掏㜮쉓⩎㐦䷂⩟攴唳꥾㕔痂걫嚵䏂촩䅎⛍吱⛂땱繦⩤㓎憩捃奱</w:t>
      </w:r>
      <w:r>
        <w:rPr/>
        <w:t>⡏</w:t>
      </w:r>
      <w:r>
        <w:rPr/>
        <w:t>婥楤䩶塊䟎㵴⎥倪穋ㅡ⥟</w:t>
      </w:r>
      <w:r>
        <w:rPr/>
        <w:t>ꕋ</w:t>
      </w:r>
      <w:r>
        <w:rPr/>
        <w:t>癕쉥䠊畱匴栣칪汚㇂础偊氱깄</w:t>
      </w:r>
      <w:r>
        <w:rPr/>
        <w:t>Ⲯ</w:t>
      </w:r>
      <w:r>
        <w:rPr/>
        <w:t>搳晫婠칌睷ヂ楖쎩갲갤瘪奸乐㝱䷂</w:t>
      </w:r>
      <w:r>
        <w:rPr/>
        <w:t>ꕘ</w:t>
      </w:r>
      <w:r>
        <w:rPr/>
        <w:t>ㆿ썖</w:t>
      </w:r>
      <w:r>
        <w:rPr/>
        <w:t>⠳</w:t>
      </w:r>
      <w:r>
        <w:rPr/>
        <w:t>쏃슻싍쉓濂疵숽쉹瘱쉸╨縰㕍쉔쉐</w:t>
      </w:r>
      <w:r>
        <w:rPr/>
        <w:t>ⳂⳂ</w:t>
      </w:r>
      <w:r>
        <w:rPr/>
        <w:t>㧂姂쌷⯂绎⼦⹎⪘⩐ꏎ䝶颩⮬㌰䌶䖘숤䳂㒬顙⨣塴乪欷䘭稻歋慾놱轑숱獳庘䫂</w:t>
      </w:r>
      <w:r>
        <w:rPr/>
        <w:t>ꔴ</w:t>
      </w:r>
      <w:r>
        <w:rPr/>
        <w:t>堷瑕楖纘湔⩧䌪떿㌳⾬㡘坶呤</w:t>
      </w:r>
      <w:r>
        <w:rPr/>
        <w:t>Ⱬ⡓</w:t>
      </w:r>
      <w:r>
        <w:rPr/>
        <w:t>嚿捦䡯껂⦵㝐㊘⍩婒樽㍡撡嚮䠣㈶싃숰⩰琻⑖숣쉓슱兟㎩㛂䭆桋⨭浄뮬桋䯎⥵繣꥙쉋쉓祤⛂䠱⛂漮圪䨻㬮䝟</w:t>
      </w:r>
      <w:r>
        <w:rPr/>
        <w:t>⣃</w:t>
      </w:r>
      <w:r>
        <w:rPr/>
        <w:t>呄⑴氣橹䱳싂瑹硯꥘⮻檡㭆縲</w:t>
      </w:r>
      <w:r>
        <w:rPr/>
        <w:t>ꦩ</w:t>
      </w:r>
      <w:r>
        <w:rPr/>
        <w:t>ꅆ쉘⑎</w:t>
      </w:r>
      <w:r>
        <w:rPr/>
        <w:t>⢩</w:t>
      </w:r>
      <w:r>
        <w:rPr/>
        <w:t>垩뿂숥䑚깥쉉稤컂䞥㫂쵺猪쵙㕴쉾礫䦿</w:t>
      </w:r>
      <w:r>
        <w:rPr/>
        <w:t>ⵌ</w:t>
      </w:r>
      <w:r>
        <w:rPr/>
        <w:t>癓䕶ヂ쉊涵떿⽰眽睆瑱沵㈬쵾땃䬱싂꺥禮⺡嗍</w:t>
      </w:r>
      <w:r>
        <w:rPr/>
        <w:t>⠲ⰴ</w:t>
      </w:r>
      <w:r>
        <w:rPr/>
        <w:t>갮祕</w:t>
      </w:r>
      <w:r>
        <w:rPr/>
        <w:t>Ⱕ</w:t>
      </w:r>
      <w:r>
        <w:rPr/>
        <w:t>段갬剭</w:t>
      </w:r>
      <w:r>
        <w:rPr/>
        <w:t>ⱡ</w:t>
      </w:r>
      <w:r>
        <w:rPr/>
        <w:t>ꍍ拂䚱☸쉒ꍧ☷걎⤽⺘嘥䜴㪩쵟쉆⑥公캡</w:t>
      </w:r>
      <w:r>
        <w:rPr/>
        <w:t>ⴲ</w:t>
      </w:r>
      <w:r>
        <w:rPr/>
        <w:t>뽦숯焳곂嚵挫㯂⴫㵧乹⪘</w:t>
      </w:r>
      <w:r>
        <w:rPr/>
        <w:t>ꥌ</w:t>
      </w:r>
      <w:r>
        <w:rPr/>
        <w:t>祕坟濍쉰彂숣彁佥꥚㟂슮琦䄥뇂灅懂땭婨䏂쉊改棂㏂哂癙⤦婦椤塆〽攲싂练ꍎ埂䋂</w:t>
      </w:r>
      <w:r>
        <w:rPr/>
        <w:t>ꥂ</w:t>
      </w:r>
      <w:r>
        <w:rPr/>
        <w:t>쏂捱悻⩥喥䠩勂쉵</w:t>
      </w:r>
      <w:r>
        <w:rPr/>
        <w:t>ⰷ╄⡥</w:t>
      </w:r>
      <w:r>
        <w:rPr/>
        <w:t>硔織着华湞숵傘す故䙔뭄䅧滃㪬ꍶ䱟쉯</w:t>
      </w:r>
      <w:r>
        <w:rPr/>
        <w:t>⡄</w:t>
      </w:r>
      <w:r>
        <w:rPr/>
        <w:t>甸媬</w:t>
      </w:r>
      <w:r>
        <w:rPr/>
        <w:t>ꕭ</w:t>
      </w:r>
      <w:r>
        <w:rPr/>
        <w:t>憵捾╫晀帴겿渱</w:t>
      </w:r>
      <w:r>
        <w:rPr/>
        <w:t>Ⱘ</w:t>
      </w:r>
      <w:r>
        <w:rPr/>
        <w:t>湹医ꥠ㗂平ㅟ牌婱矂䭾穱咥壂䊥䝋䡁쉣劵⻍㍎䈲䞮琫녶歾湟㐻䙐旂潬썢㙶嫎暱㏍杍㠦쉐㛂斩깉祬䩘塄숭⧂顢ꄹ百輩┣⩑戻獓牀疡䕹顨䙗㕗</w:t>
      </w:r>
      <w:r>
        <w:rPr/>
        <w:t>⣂</w:t>
      </w:r>
      <w:r>
        <w:rPr/>
        <w:t>瀫敚⑞橬</w:t>
      </w:r>
      <w:r>
        <w:rPr/>
        <w:t>⡶</w:t>
      </w:r>
      <w:r>
        <w:rPr/>
        <w:t>㭤䘤ꥣ䑺棂ꥬ뽯繘䁯䯂숶櫃剸⎘곃稪⑭竂牞幰䭫桟ヂ弫戲♫䥂㑊梵⾩깙⍦</w:t>
      </w:r>
      <w:r>
        <w:rPr/>
        <w:t>⡺</w:t>
      </w:r>
      <w:r>
        <w:rPr/>
        <w:t>獺摲嫂䭅䅨潪硎瓂䴰户⯂塦㇃䡃矎摹</w:t>
      </w:r>
      <w:r>
        <w:rPr/>
        <w:t>⡎ⲵ</w:t>
      </w:r>
      <w:r>
        <w:rPr/>
        <w:t>刺걟Ⓜ䵥輩</w:t>
      </w:r>
      <w:r>
        <w:rPr/>
        <w:t>ꦩ</w:t>
      </w:r>
      <w:r>
        <w:rPr/>
        <w:t>땃䕁炣㐥⹟</w:t>
      </w:r>
      <w:r>
        <w:rPr/>
        <w:t>꧍</w:t>
      </w:r>
      <w:r>
        <w:rPr/>
        <w:t>츹쉵䀯쉕伽呩뭱止쵂뗂參䥦◂栻숤潊⨣㉈䅪쉉灔㴥⍘䌻婾䁇⥁䒿拂烂␮戶㐯</w:t>
      </w:r>
      <w:r>
        <w:rPr/>
        <w:t>⠭</w:t>
      </w:r>
    </w:p>
    <w:p>
      <w:pPr>
        <w:pStyle w:val="PreformattedText"/>
        <w:bidi w:val="0"/>
        <w:spacing w:before="0" w:after="0"/>
        <w:jc w:val="left"/>
        <w:rPr/>
      </w:pPr>
      <w:r>
        <w:rPr/>
        <w:t>縦橑楪⭁乥汌楱쵐⺘刦伫㔪</w:t>
      </w:r>
      <w:r>
        <w:rPr/>
        <w:t>ꖣ</w:t>
      </w:r>
      <w:r>
        <w:rPr/>
        <w:t>쉌渷畆㡔뼦澱⽈琥窻歭꥖摇䩌⦿</w:t>
      </w:r>
      <w:r>
        <w:rPr/>
        <w:t>ⱸ</w:t>
      </w:r>
      <w:r>
        <w:rPr/>
        <w:t>擂뿂㠊䬬䱤晴</w:t>
      </w:r>
      <w:r>
        <w:rPr/>
        <w:t>ꤻ</w:t>
      </w:r>
      <w:r>
        <w:rPr/>
        <w:t>쌱쉄椵ꆵ쉕浯浭歶䐸땴치긪ㄽ쉁쉁숦擂까쉢녁</w:t>
      </w:r>
      <w:r>
        <w:rPr/>
        <w:t>⢱⡾</w:t>
      </w:r>
      <w:r>
        <w:rPr/>
        <w:t>㩡⵺轨璡ㅂ곍敲녖㡷嫂梻硒伽겮싂燂佲濂┻㐫</w:t>
      </w:r>
      <w:r>
        <w:rPr/>
        <w:t>ꦘ⤣</w:t>
      </w:r>
      <w:r>
        <w:rPr/>
        <w:t>ꍋ桗숻婯㌪⸷䷂瓂♫矂睢갩杫漸䧂ꥬ啗⧂⽨田瑌牡汆뭕䡀쉦慾쉋㵥㡲걉䩵癎䨶㡩㑷⸣칮쉪䍆땗䕆呵㩲䍎쉙⹅뭵拂䦘㨹</w:t>
      </w:r>
      <w:r>
        <w:rPr/>
        <w:t>⡊</w:t>
      </w:r>
      <w:r>
        <w:rPr/>
        <w:t>䍍槂摧洬䡃唽捶</w:t>
      </w:r>
      <w:r>
        <w:rPr/>
        <w:t>⡯</w:t>
      </w:r>
      <w:r>
        <w:rPr/>
        <w:t>ꆿ갮䉐䅳椪</w:t>
      </w:r>
      <w:r>
        <w:rPr/>
        <w:t>ꥋ</w:t>
      </w:r>
      <w:r>
        <w:rPr/>
        <w:t>倵伥</w:t>
      </w:r>
      <w:r>
        <w:rPr/>
        <w:t>ꥏ</w:t>
      </w:r>
      <w:r>
        <w:rPr/>
        <w:t>쉸칫淍숷姂偮偞歘㉤䋂㡦숻戥刮煳⹈숥煫さ㥔컂䭚恐쉲婊圯⨷繟</w:t>
      </w:r>
      <w:r>
        <w:rPr/>
        <w:t>⡩</w:t>
      </w:r>
      <w:r>
        <w:rPr/>
        <w:t>䚿䰴쉘揂⨶⨪䱐⍴㤲ꄹ䥤⍀桍琯㣂㐷晲㞣쉀熡♌⮏갪갯乗</w:t>
      </w:r>
      <w:r>
        <w:rPr/>
        <w:t>ꕯ</w:t>
      </w:r>
      <w:r>
        <w:rPr/>
        <w:t>攤㡙뿂䙭㘹劏顶㉡♎⫂쉉十攴摨쉌婺⩐瑔걵⛂㨳轏灤䑉犵䎩爷橶儺椻梻쵇싂⩐╉穁嘮쉹䱎搨枻䂏</w:t>
      </w:r>
      <w:r>
        <w:rPr/>
        <w:t>⣂</w:t>
      </w:r>
      <w:r>
        <w:rPr/>
        <w:t>督げ焪枿䙟㩭爤㙶⺵⎿싂㥄斥榮歯呏싂츨⨴╨做ꄽ⨣숫迂슻숫㢬</w:t>
      </w:r>
      <w:r>
        <w:rPr/>
        <w:t>ꥂ</w:t>
      </w:r>
      <w:r>
        <w:rPr/>
        <w:t>㈰숹묤䕙嘻佺춘</w:t>
      </w:r>
      <w:r>
        <w:rPr/>
        <w:t>⠰</w:t>
      </w:r>
      <w:r>
        <w:rPr/>
        <w:t>䙔</w:t>
      </w:r>
      <w:r>
        <w:rPr/>
        <w:t>⠰</w:t>
      </w:r>
      <w:r>
        <w:rPr/>
        <w:t>奺⽦</w:t>
      </w:r>
      <w:r>
        <w:rPr/>
        <w:t>Ⱔ</w:t>
      </w:r>
      <w:r>
        <w:rPr/>
        <w:t>䝈橰潢嗃쌣穰䩷㋍桫畤ㅑ⬬否剺⽕</w:t>
      </w:r>
      <w:r>
        <w:rPr/>
        <w:t>ⵃ</w:t>
      </w:r>
      <w:r>
        <w:rPr/>
        <w:t>䥌田䠩긮硡㡪䈻呯⑏啋縸꥞믂</w:t>
      </w:r>
      <w:r>
        <w:rPr/>
        <w:t>ꦿ</w:t>
      </w:r>
      <w:r>
        <w:rPr/>
        <w:t>穮失쵴뼸猺⍤娯쵠숯췂㏍輮</w:t>
      </w:r>
      <w:r>
        <w:rPr/>
        <w:t>⡹</w:t>
      </w:r>
      <w:r>
        <w:rPr/>
        <w:t>뼣漵㈤⥈땀恦橡</w:t>
      </w:r>
      <w:r>
        <w:rPr/>
        <w:t>ꦱ</w:t>
      </w:r>
      <w:r>
        <w:rPr/>
        <w:t>칖䔥䮩輪ꥱ䱣佯㥎</w:t>
      </w:r>
      <w:r>
        <w:rPr/>
        <w:t>ⱁ</w:t>
      </w:r>
      <w:r>
        <w:rPr/>
        <w:t>珎䵊穹顸廎湄䰺䑆湕摹숷䑕䕆쉾䄭㖮畓䶻睸燂㙋㠭棂ꅂ瀵㨪㨩</w:t>
      </w:r>
      <w:r>
        <w:rPr/>
        <w:t>⡊</w:t>
      </w:r>
      <w:r>
        <w:rPr/>
        <w:t>㡥쉘</w:t>
      </w:r>
      <w:r>
        <w:rPr/>
        <w:t>ꗂ</w:t>
      </w:r>
      <w:r>
        <w:rPr/>
        <w:t>䥡公㙀摩爨祩췎㭃毂桟䡱洣싂쉃</w:t>
      </w:r>
      <w:r>
        <w:rPr/>
        <w:t>ꔣ</w:t>
      </w:r>
      <w:r>
        <w:rPr/>
        <w:t>煐㘪⭊㥳뼸㈵㬰</w:t>
      </w:r>
      <w:r>
        <w:rPr/>
        <w:t>ꕯ</w:t>
      </w:r>
      <w:r>
        <w:rPr/>
        <w:t>兟歩伸渺⿂段敳쉳믃</w:t>
      </w:r>
      <w:r>
        <w:rPr/>
        <w:t>ꤨ</w:t>
      </w:r>
      <w:r>
        <w:rPr/>
        <w:t>獌繯汸摲琭戮繶甩숰䖵⼥쉾␹</w:t>
      </w:r>
      <w:r>
        <w:rPr/>
        <w:t>ꔭ</w:t>
      </w:r>
      <w:r>
        <w:rPr/>
        <w:t>녘녩쉵䍨䍹칦祴怳⽗櫂</w:t>
      </w:r>
      <w:r>
        <w:rPr/>
        <w:t>ꕾ</w:t>
      </w:r>
      <w:r>
        <w:rPr/>
        <w:t>쉋噴極浗⏂⵨漴ぴ</w:t>
      </w:r>
      <w:r>
        <w:rPr/>
        <w:t>ⵕ</w:t>
      </w:r>
      <w:r>
        <w:rPr/>
        <w:t>桋獘녈쉩♾塩乣喥</w:t>
      </w:r>
      <w:r>
        <w:rPr/>
        <w:t>⡴</w:t>
      </w:r>
      <w:r>
        <w:rPr/>
        <w:t>序穸煖殮䚩⨻ꌲ晤彫䡡繀</w:t>
      </w:r>
      <w:r>
        <w:rPr/>
        <w:t>ꖣ</w:t>
      </w:r>
      <w:r>
        <w:rPr/>
        <w:t>轮䪥뽌稸⍲ㅆ촬䁣깂䁟쉕㭃쉇숫⑬㚣琯䄮彵ㅕ</w:t>
      </w:r>
      <w:r>
        <w:rPr/>
        <w:t>ⵍ</w:t>
      </w:r>
      <w:r>
        <w:rPr/>
        <w:t>斡䁘⻂䘽䩠䎥㭌扁⸸硔㩳㜩⺱⩅䅬懂〺⹤䙹ㄱ汬噕⭏䍟䱫㥈⛂卍嘰䂮춡佸</w:t>
      </w:r>
      <w:r>
        <w:rPr/>
        <w:t>ⱥ</w:t>
      </w:r>
      <w:r>
        <w:rPr/>
        <w:t>縳牐㝈뾣煶䝁優煷슘䡥轲㝚䑀畘偏⭡䫂쉊촽厩㟂伊公♓칳䙈♵⻎䱃㑁䜳欵搪쉪①瘫䘶</w:t>
      </w:r>
      <w:r>
        <w:rPr/>
        <w:t>ⴺ</w:t>
      </w:r>
      <w:r>
        <w:rPr/>
        <w:t>쉨녟睚ㅣ쉆䉺桊晐卣卤匷쉰쏎瑁䭯⽞㙃ꆡ煍⚩䭟拂㴬</w:t>
      </w:r>
      <w:r>
        <w:rPr/>
        <w:t>⡋</w:t>
      </w:r>
      <w:r>
        <w:rPr/>
        <w:t>㙎㴷싂숪㭠绂太</w:t>
      </w:r>
      <w:r>
        <w:rPr/>
        <w:t>⢬</w:t>
      </w:r>
      <w:r>
        <w:rPr/>
        <w:t>歡摊ㅎ吸싍뭯磍烂㥑䓂㎡뼰䰽䁟普⧂㴦兔敍ㅬ긱眹䬥칣奇升皏슩</w:t>
      </w:r>
      <w:r>
        <w:rPr/>
        <w:t>ꔬ</w:t>
      </w:r>
      <w:r>
        <w:rPr/>
        <w:t>㵕㉥숤乭玩䭕煔繷扐焯剎䡟ꥧ穬㈫䛂ㅄ쉯</w:t>
      </w:r>
      <w:r>
        <w:rPr/>
        <w:t>꤯</w:t>
      </w:r>
      <w:r>
        <w:rPr/>
        <w:t>싂쉠묩╲숫䭓⑀搴㔽挸뗎牨䁦䐪礱椯숨촶剕땇穑癃窻窵춏㝬㨲歷椣潫灈癌䥮</w:t>
      </w:r>
      <w:r>
        <w:rPr/>
        <w:t>ꔪ</w:t>
      </w:r>
      <w:r>
        <w:rPr/>
        <w:t>碡긨</w:t>
      </w:r>
      <w:r>
        <w:rPr/>
        <w:t>ꕚ⭴</w:t>
      </w:r>
      <w:r>
        <w:rPr/>
        <w:t>ꎩ炻䕲攷쉃督ꄷ㚬䝅归䒮㈳灚</w:t>
      </w:r>
      <w:r>
        <w:rPr/>
        <w:t>ꤪ</w:t>
      </w:r>
      <w:r>
        <w:rPr/>
        <w:t>卧</w:t>
      </w:r>
      <w:r>
        <w:rPr/>
        <w:t>ⱐ</w:t>
      </w:r>
      <w:r>
        <w:rPr/>
        <w:t>쵥十䲡奮꥞㕴㍗췂쉫横숯䷂拂揂怪䑍呉䁗杄纡놬㡢㝈㮡爪</w:t>
      </w:r>
      <w:r>
        <w:rPr/>
        <w:t>ⰷ</w:t>
      </w:r>
      <w:r>
        <w:rPr/>
        <w:t>怽⾿奠묬ꆘ囎깁䩮桪掵瑪쉮숵넬딹⭓⩐姂뼨㓂㙴栩뭙촺敃倪⵶猺⭭畗슬ꅕ㨽喣</w:t>
      </w:r>
      <w:r>
        <w:rPr/>
        <w:t>ⱬⳂ</w:t>
      </w:r>
      <w:r>
        <w:rPr/>
        <w:t>灭縪뼰牐佲睯畯</w:t>
      </w:r>
      <w:r>
        <w:rPr/>
        <w:t>ⶬ</w:t>
      </w:r>
      <w:r>
        <w:rPr/>
        <w:t>慌呆嗂悏砬⍰䭦恎뭘䝴卶슱숪旂睾甭幇輷祉䷎쉏彐繋땦⺵</w:t>
      </w:r>
      <w:r>
        <w:rPr/>
        <w:t>⠵</w:t>
      </w:r>
      <w:r>
        <w:rPr/>
        <w:t>繭晌㨨㜪浐䜱啎杔洴堪䓍쉒乮窱甬墩뇂縣睃櫂⼸䀲堺쉢䱷⑈彍싃㔺䄱뇂數쉠</w:t>
      </w:r>
      <w:r>
        <w:rPr/>
        <w:t>ꤸ⚮</w:t>
      </w:r>
      <w:r>
        <w:rPr/>
        <w:t>㆏䥂窩긷塸㡣敳⩎猪顣㤴츫♄䚡漸嘮ꥵ깂剑䵐⤶뇂쎮塚匱幉䉆䠰杖⽷渶噘䩉쉟쉂傩숮禘</w:t>
      </w:r>
      <w:r>
        <w:rPr/>
        <w:t>ꥊ</w:t>
      </w:r>
      <w:r>
        <w:rPr/>
        <w:t>佖匨㉏칾췎쉦㔮迂火睤杚渨庮䀲硂㵅䁏关쉹癳촪⪣⥯攻顶婁睧婩卐㟂囂칀乹넭䁐⩈挪瑉兒潥湘⩆歊㚱㟂⑁</w:t>
      </w:r>
      <w:r>
        <w:rPr/>
        <w:t>Ⱚ</w:t>
      </w:r>
      <w:r>
        <w:rPr/>
        <w:t>쉊畖</w:t>
      </w:r>
      <w:r>
        <w:rPr/>
        <w:t>⠸</w:t>
      </w:r>
      <w:r>
        <w:rPr/>
        <w:t>瓂</w:t>
      </w:r>
      <w:r>
        <w:rPr/>
        <w:t>꧍</w:t>
      </w:r>
      <w:r>
        <w:rPr/>
        <w:t>灤쉏欶㣂㭐䱮橭ꏂ惂깴쉘婞㵮⽓슥싂싂꥚硨⩫䱚</w:t>
      </w:r>
      <w:r>
        <w:rPr/>
        <w:t>Ⳃ</w:t>
      </w:r>
      <w:r>
        <w:rPr/>
        <w:t>搶㕡䱳떏⤥슘䈮쉸歹걐湡幆縹癵䎮싂뮣䴱畲㔲䛂䖘参갬僂뮣漺囂敁啁䀳ꍅ埂獚輦䖡녑ㆵ▥媵弮硧슏넪㭢⾻堫佲濂⫍녍㝭噣潓⥒轠刱渷⭚┦繯丶扵啠婸⑄垮숰䰰걉坓ⸯ</w:t>
      </w:r>
      <w:r>
        <w:rPr/>
        <w:t>ⰻ</w:t>
      </w:r>
      <w:r>
        <w:rPr/>
        <w:t>ꍯ⍗</w:t>
      </w:r>
      <w:r>
        <w:rPr/>
        <w:t>ⵦ</w:t>
      </w:r>
      <w:r>
        <w:rPr/>
        <w:t>쉥쉣㑂晥</w:t>
      </w:r>
      <w:r>
        <w:rPr/>
        <w:t>ⰹ</w:t>
      </w:r>
      <w:r>
        <w:rPr/>
        <w:t>穊ꇂㅱ乨挸䨦쵣哂輷ꥰ㍊朦쉩㙹숰兠由㒱</w:t>
      </w:r>
      <w:r>
        <w:rPr/>
        <w:t>Ⱜ</w:t>
      </w:r>
      <w:r>
        <w:rPr/>
        <w:t>ꔭ⩋</w:t>
      </w:r>
      <w:r>
        <w:rPr/>
        <w:t>䨱䁇숺晟檵䇂㘶썄䵱济犮瑖격ㅁ堩搊偢潗넮愲걤匨慭〣떣柍딭漲桡쉏敡싂乩位䋂㨻㣍ꅴ滂㑓ꥵ摳캣䤹뿂뽾こ⦏㋂䑥쉦䡦㵭┻破䛂䉟獚䙀䔷物긦쉁ꅕ庵䑱ꌪ扁습皬倹榡㨣枻䝃</w:t>
      </w:r>
      <w:r>
        <w:rPr/>
        <w:t>ⴶ</w:t>
      </w:r>
      <w:r>
        <w:rPr/>
        <w:t>슱㌷剧勂洪华㍇奠㥺╀䵧⽈썘䧍슘䤸␭뭡⍅슻㔹恅깁䬷䙟瘨睩䉃㨽恋⨸佬飂潞</w:t>
      </w:r>
      <w:r>
        <w:rPr/>
        <w:t>⣂</w:t>
      </w:r>
      <w:r>
        <w:rPr/>
        <w:t>쉅係坲ꥭ渹슏泂䜫䡷⥑禿䤻䡥ꍋ稽䚮䡫楃呑쉈捨燍</w:t>
      </w:r>
      <w:r>
        <w:rPr/>
        <w:t>Ⳃ</w:t>
      </w:r>
      <w:r>
        <w:rPr/>
        <w:t>숮獣䡘녔愹灘⤮슥妬䔰䪵㪬䚿ㅪ⽃㴷㡐㏂쉑渹㗂</w:t>
      </w:r>
      <w:r>
        <w:rPr/>
        <w:t>ꤵ</w:t>
      </w:r>
      <w:r>
        <w:rPr/>
        <w:t>⡠</w:t>
      </w:r>
      <w:r>
        <w:rPr/>
        <w:t>䫃䭆䇂⸪쉨</w:t>
      </w:r>
      <w:r>
        <w:rPr/>
        <w:t>꧂</w:t>
      </w:r>
      <w:r>
        <w:rPr/>
        <w:t>硬悿彀浠惂瑵싂燍쵢庩⵱㔽瓂⬶彧癌쉟䵏戴伴⺱瞩슏</w:t>
      </w:r>
      <w:r>
        <w:rPr/>
        <w:t>ⱘ</w:t>
      </w:r>
      <w:r>
        <w:rPr/>
        <w:t>䱳┶泂数㴶⵨偣晚猵圱뭨䐻挸䲬䥋椯쉏쵨ꍘ⯂䔰⒩晳䫍믂써⧂쉄䃂䉷瑦</w:t>
      </w:r>
      <w:r>
        <w:rPr/>
        <w:t>Ⱔ</w:t>
      </w:r>
      <w:r>
        <w:rPr/>
        <w:t>걠▩煘盂숸剒䤶⎬烍䊏抩㐣⭑惃⭂곂硖䎡쉢䑃쎥䝑楐烂䝓㩄ꇎ佃党</w:t>
      </w:r>
      <w:r>
        <w:rPr/>
        <w:t>⠦⪮⍤</w:t>
      </w:r>
      <w:r>
        <w:rPr/>
        <w:t>쉆䘨㏂䩐䑈卲⑾涱㡎拎쉘平숷顋㥂条恔⹱熏穟呚汱搰榬⩥嘦</w:t>
      </w:r>
      <w:r>
        <w:rPr/>
        <w:t>Ⱜ</w:t>
      </w:r>
      <w:r>
        <w:rPr/>
        <w:t>癟戽䭊쉸䲬싂ヂ㚩㏂⸳娣䵡㕖垻싂</w:t>
      </w:r>
      <w:r>
        <w:rPr/>
        <w:t>ꔥ</w:t>
      </w:r>
      <w:r>
        <w:rPr/>
        <w:t>繭⴦爫䱲啔楫</w:t>
      </w:r>
      <w:r>
        <w:rPr/>
        <w:t>ꖩ</w:t>
      </w:r>
      <w:r>
        <w:rPr/>
        <w:t>瑯嫂輫ꥲ쌮슣㨺婍슩</w:t>
      </w:r>
      <w:r>
        <w:rPr/>
        <w:t>⢡</w:t>
      </w:r>
      <w:r>
        <w:rPr/>
        <w:t>䨳</w:t>
      </w:r>
      <w:r>
        <w:rPr/>
        <w:t>ⱶ</w:t>
      </w:r>
      <w:r>
        <w:rPr/>
        <w:t>쉘〷䩔</w:t>
      </w:r>
      <w:r>
        <w:rPr/>
        <w:t>ꔽ</w:t>
      </w:r>
      <w:r>
        <w:rPr/>
        <w:t>澵毂楰◂楥晑</w:t>
      </w:r>
      <w:r>
        <w:rPr/>
        <w:t>꧍</w:t>
      </w:r>
      <w:r>
        <w:rPr/>
        <w:t>幡懂〯⥰깆傥뿂渶⛂杹徵⮮⤪帺獆㬪䅪칤偮捄伭䱊彴䕇㔶弮伸쉒㜥⨴乧斻⧂⹒썰湀偙녰☵䜳毂깦䱂晩捅◂⹟甤쉟䌪晶숯</w:t>
      </w:r>
      <w:r>
        <w:rPr/>
        <w:t>Ⱝ</w:t>
      </w:r>
      <w:r>
        <w:rPr/>
        <w:t>汕礻癕⛂繉싂</w:t>
      </w:r>
      <w:r>
        <w:rPr/>
        <w:t>꧃</w:t>
      </w:r>
      <w:r>
        <w:rPr/>
        <w:t>ⱘ</w:t>
      </w:r>
      <w:r>
        <w:rPr/>
        <w:t>椵怳䅠</w:t>
      </w:r>
      <w:r>
        <w:rPr/>
        <w:t>⡵</w:t>
      </w:r>
      <w:r>
        <w:rPr/>
        <w:t>塔숲礴칰噔癭扆껂敏䘨煆咡き瀪䈤☦扔圬㎬쉠㌴䭪䩰塬绂걧灯梘奈桃坮♲㷂䑾没䁪倥묥뼪쉕厣㵪䜰㭑▻䚡䁳</w:t>
      </w:r>
      <w:r>
        <w:rPr/>
        <w:t>ꤥ</w:t>
      </w:r>
      <w:r>
        <w:rPr/>
        <w:t>厏杉ꅙ</w:t>
      </w:r>
      <w:r>
        <w:rPr/>
        <w:t>ꥏ</w:t>
      </w:r>
      <w:r>
        <w:rPr/>
        <w:t>扮뮱</w:t>
      </w:r>
      <w:r>
        <w:rPr/>
        <w:t>ⱂ</w:t>
      </w:r>
      <w:r>
        <w:rPr/>
        <w:t>瑆剹</w:t>
      </w:r>
      <w:r>
        <w:rPr/>
        <w:t>ꔮ</w:t>
      </w:r>
      <w:r>
        <w:rPr/>
        <w:t>勂輳䙆業栨柂倦⮣奮呃愩ꥫ潠挶洺㏂潙灃ꇂ싃刪⧂愴</w:t>
      </w:r>
      <w:r>
        <w:rPr/>
        <w:t>ꕟ♾</w:t>
      </w:r>
      <w:r>
        <w:rPr/>
        <w:t>ꍋ</w:t>
      </w:r>
      <w:r>
        <w:rPr/>
        <w:t>ꔭ</w:t>
      </w:r>
      <w:r>
        <w:rPr/>
        <w:t>뽍剦䵶婢栲쉗占慶さ</w:t>
      </w:r>
      <w:r>
        <w:rPr/>
        <w:t>Ⱨ</w:t>
      </w:r>
      <w:r>
        <w:rPr/>
        <w:t>礤⥯㤪杳婹ꆏ㐴ァ䉨㭴打ꥣ긨灯쉍⭵う㥂♎㵙뗍</w:t>
      </w:r>
      <w:r>
        <w:rPr/>
        <w:t>ꦵ</w:t>
      </w:r>
      <w:r>
        <w:rPr/>
        <w:t>䛂桘帹쉮浶亮嚣䨥⨹꥚卪洸╎</w:t>
      </w:r>
      <w:r>
        <w:rPr/>
        <w:t>⣂</w:t>
      </w:r>
      <w:r>
        <w:rPr/>
        <w:t>⽔ꎻ</w:t>
      </w:r>
      <w:r>
        <w:rPr/>
        <w:t>ꕀ</w:t>
      </w:r>
      <w:r>
        <w:rPr/>
        <w:t>쵢䵥</w:t>
      </w:r>
      <w:r>
        <w:rPr/>
        <w:t>ⱓ</w:t>
      </w:r>
      <w:r>
        <w:rPr/>
        <w:t>㉧漊싂숯慵䡉傱浔䜮欷煶㨣</w:t>
      </w:r>
      <w:r>
        <w:rPr/>
        <w:t>ꕗ</w:t>
      </w:r>
      <w:r>
        <w:rPr/>
        <w:t>瑔</w:t>
      </w:r>
      <w:r>
        <w:rPr/>
        <w:t>ꦮ</w:t>
      </w:r>
      <w:r>
        <w:rPr/>
        <w:t>㬬げ未㖱熘傿⬳摠쉕〫숺摊쎘䵙䃂</w:t>
      </w:r>
      <w:r>
        <w:rPr/>
        <w:t>ꦡ</w:t>
      </w:r>
      <w:r>
        <w:rPr/>
        <w:t>숯춿</w:t>
      </w:r>
      <w:r>
        <w:rPr/>
        <w:t>ꦘ</w:t>
      </w:r>
      <w:r>
        <w:rPr/>
        <w:t>摤窏㝗樺捆㜴癄祉楢㐸䕥</w:t>
      </w:r>
      <w:r>
        <w:rPr/>
        <w:t>ꦣ</w:t>
      </w:r>
      <w:r>
        <w:rPr/>
        <w:t>䉃慒矂㓂穋欰痂堯痂ꄸ㑕顊昹㜭</w:t>
      </w:r>
      <w:r>
        <w:rPr/>
        <w:t>⣂</w:t>
      </w:r>
      <w:r>
        <w:rPr/>
        <w:t>柂㧂䱘奍健瞩䘱╔⏂㚩숱ㅭ쉰㝩䭰獬ꍚ䘺걪䡬⿂䥥縪䥥╎쵷摸싂깐</w:t>
      </w:r>
      <w:r>
        <w:rPr/>
        <w:t>꥟⍀</w:t>
      </w:r>
      <w:r>
        <w:rPr/>
        <w:t>뗂䣂眩숪晲稬㜵恥搪䉠녥⌴绂䑃壂卩飂輰긮椷싂䅆弣㴷坮弰ꥨ쉐츥땖䵩捈䔰┮㊥䘫ꆡ曂摾숪꥙쉡瀵</w:t>
      </w:r>
      <w:r>
        <w:rPr/>
        <w:t>ꗂ</w:t>
      </w:r>
      <w:r>
        <w:rPr/>
        <w:t>䁥</w:t>
      </w:r>
      <w:r>
        <w:rPr/>
        <w:t>ⵦ</w:t>
      </w:r>
      <w:r>
        <w:rPr/>
        <w:t>灙捪䢮숴濂⍥䥭㩳墣楟</w:t>
      </w:r>
      <w:r>
        <w:rPr/>
        <w:t>ꖡ</w:t>
      </w:r>
      <w:r>
        <w:rPr/>
        <w:t>䉩䑔欩㪣▥倽쉖쉩䁩䄫癊썉䤴售枿欬僂⸩䷎坖쉷摪幥쉷颩⩢昪쵓奟</w:t>
      </w:r>
      <w:r>
        <w:rPr/>
        <w:t>ꖩ</w:t>
      </w:r>
      <w:r>
        <w:rPr/>
        <w:t>纡刱</w:t>
      </w:r>
      <w:r>
        <w:rPr/>
        <w:t>Ⳃ⬰</w:t>
      </w:r>
      <w:r>
        <w:rPr/>
        <w:t>汷⽶繭</w:t>
      </w:r>
      <w:r>
        <w:rPr/>
        <w:t>ꕊ</w:t>
      </w:r>
      <w:r>
        <w:rPr/>
        <w:t>珂⬳㍎䡬䎡⭊</w:t>
      </w:r>
      <w:r>
        <w:rPr/>
        <w:t>ꤱ</w:t>
      </w:r>
      <w:r>
        <w:rPr/>
        <w:t>䭺毂쵁楓썡숭䐵䄽晬</w:t>
      </w:r>
      <w:r>
        <w:rPr/>
        <w:t>ⷃ</w:t>
      </w:r>
      <w:r>
        <w:rPr/>
        <w:t>ꥱ嗂䴩繸䥈꥔䁮⽇⩵灹㙋㡀㓂숭稪숷숥숥澏녌嫂珂뽶㧎</w:t>
      </w:r>
      <w:r>
        <w:rPr/>
        <w:t>ꔫ</w:t>
      </w:r>
      <w:r>
        <w:rPr/>
        <w:t>넶浤슿뭡題쉓䥭汋穒瓂砺迂㫎걶⪻쉔慣桦䑎</w:t>
      </w:r>
      <w:r>
        <w:rPr/>
        <w:t>ꥍ</w:t>
      </w:r>
      <w:r>
        <w:rPr/>
        <w:t>煴婌顤畦協彟</w:t>
      </w:r>
      <w:r>
        <w:rPr/>
        <w:t>ⷂ</w:t>
      </w:r>
      <w:r>
        <w:rPr/>
        <w:t>咩牉䙮싎偆㶵爳桉㍍熥⹏⭳㘺拂䥣썴捉牷㏂䩺䪬榏こ桃㝟晞㟃䏂⥉녦坩╆漣쉤烂㝗칕幫廎て偩澩剰唤␯惂쉺㤻湀⭰扁䩗桢半</w:t>
      </w:r>
      <w:r>
        <w:rPr/>
        <w:t>ꤤ</w:t>
      </w:r>
      <w:r>
        <w:rPr/>
        <w:t>㥗⫃䁊⽨㍅䬬歙喡䥭恵썪긷䁇ㅸ槂夰怽쉚惂嫂祠睫噚汔㠳쉭娱弻䀮╢⫂䌮</w:t>
      </w:r>
      <w:r>
        <w:rPr/>
        <w:t>ꔥ</w:t>
      </w:r>
      <w:r>
        <w:rPr/>
        <w:t>庵眹媣䝟뇎灺꥘ㅺ㉲杶姂楁婳徏㕆뽴䋂娺쉺슏卦㔶娯⍡仂ꥲ摗㥲畬숤⭫嫂␹㭐抿⦿</w:t>
      </w:r>
      <w:r>
        <w:rPr/>
        <w:t>⢩</w:t>
      </w:r>
      <w:r>
        <w:rPr/>
        <w:t>梡☦싂껂塆</w:t>
      </w:r>
      <w:r>
        <w:rPr/>
        <w:t>꥟</w:t>
      </w:r>
      <w:r>
        <w:rPr/>
        <w:t>䡙⩇</w:t>
      </w:r>
      <w:r>
        <w:rPr/>
        <w:t>ⵃ</w:t>
      </w:r>
      <w:r>
        <w:rPr/>
        <w:t>砬扲瀻坡놘偟劬䑹伤</w:t>
      </w:r>
      <w:r>
        <w:rPr/>
        <w:t>ⱞ⑟</w:t>
      </w:r>
      <w:r>
        <w:rPr/>
        <w:t>塕垱ꍶ丸䌫㦱떬뭪昹橔㜷堬쉣吲⩸</w:t>
      </w:r>
      <w:r>
        <w:rPr/>
        <w:t>ꥎ</w:t>
      </w:r>
      <w:r>
        <w:rPr/>
        <w:t>嚣猸⥈弳削汞燂ㅤ棂㢻奶啡㏂瞻杸</w:t>
      </w:r>
      <w:r>
        <w:rPr/>
        <w:t>⡎</w:t>
      </w:r>
      <w:r>
        <w:rPr/>
        <w:t>깴欷쉙쉌縤棂畕썲䡞㶥㙒眥㝡䉧⑶칀뭮啰䠷彍</w:t>
      </w:r>
      <w:r>
        <w:rPr/>
        <w:t>ꥀ</w:t>
      </w:r>
      <w:r>
        <w:rPr/>
        <w:t>쉁檻唯숬⍪剸淂歡숵䁧䙷礣佪꺵䛂⭈</w:t>
      </w:r>
      <w:r>
        <w:rPr/>
        <w:t>ꦘ</w:t>
      </w:r>
      <w:r>
        <w:rPr/>
        <w:t>䃂旂깐琬㘨敄⵺ꥷ쉸繠仂⹶</w:t>
      </w:r>
      <w:r>
        <w:rPr/>
        <w:t>ꤤ</w:t>
      </w:r>
      <w:r>
        <w:rPr/>
        <w:t>䄦稯깄毃㝴</w:t>
      </w:r>
      <w:r>
        <w:rPr/>
        <w:t>ⷂ</w:t>
      </w:r>
      <w:r>
        <w:rPr/>
        <w:t>媩捰ꌶ⥗쉐乘升捔ꅣ숨勎⥍穖숽牚⎱㍌딣㒵쉳彁凂⹦뼊参䥃쉄⍎硙夯ꏍ녵忂⥉猴ㅠ⍂쵢⼺꥞梿⨲㪣恺녆掘뾩뭦轏숳⴪稸氬㐤㟎㝫䟎癒怨</w:t>
      </w:r>
      <w:r>
        <w:rPr/>
        <w:t>ⵎ</w:t>
      </w:r>
      <w:r>
        <w:rPr/>
        <w:t>浥橯䭡堽쉅睁䊵䙋㝕祴╏卟稥</w:t>
      </w:r>
      <w:r>
        <w:rPr/>
        <w:t>ⰲ▵</w:t>
      </w:r>
      <w:r>
        <w:rPr/>
        <w:t>奢뾩</w:t>
      </w:r>
      <w:r>
        <w:rPr/>
        <w:t>ꥊ</w:t>
      </w:r>
      <w:r>
        <w:rPr/>
        <w:t>䛂幦洲</w:t>
      </w:r>
      <w:r>
        <w:rPr/>
        <w:t>ꖏ</w:t>
      </w:r>
      <w:r>
        <w:rPr/>
        <w:t>䪻䑹捓楹⌸攷☳</w:t>
      </w:r>
      <w:r>
        <w:rPr/>
        <w:t>⠰</w:t>
      </w:r>
      <w:r>
        <w:rPr/>
        <w:t>쉶䡾搦刯繆畭垮戥⩱䥢彰䇂塶妏䲣敀䜰竎䵇</w:t>
      </w:r>
      <w:r>
        <w:rPr/>
        <w:t>⡟</w:t>
      </w:r>
      <w:r>
        <w:rPr/>
        <w:t>ꕠ</w:t>
      </w:r>
      <w:r>
        <w:rPr/>
        <w:t>츯轌扞窬쉘⹇䀹⭢쉰睂䘴쉨⥷琩䙵愬쉔숬ꅙ숻</w:t>
      </w:r>
      <w:r>
        <w:rPr/>
        <w:t>ꤷ</w:t>
      </w:r>
      <w:r>
        <w:rPr/>
        <w:t>颬ꅄ壃ꄤ깷䎱畱꺵竂쉱㬮</w:t>
      </w:r>
      <w:r>
        <w:rPr/>
        <w:t>ꥆ</w:t>
      </w:r>
      <w:r>
        <w:rPr/>
        <w:t>東⹍䔨太뾱敟昬奨䮡溿厏䑭뭱㑖쎣</w:t>
      </w:r>
      <w:r>
        <w:rPr/>
        <w:t>ꤻ</w:t>
      </w:r>
      <w:r>
        <w:rPr/>
        <w:t>ꅀ勂悵坬瑟⭉㨷쉊僂盍㐴偒</w:t>
      </w:r>
      <w:r>
        <w:rPr/>
        <w:t>꧂</w:t>
      </w:r>
      <w:r>
        <w:rPr/>
        <w:t>䜨剂㓂畤犥㖵轲숲㝩瘤偖䙈兡칠䑩冬挽㩆</w:t>
      </w:r>
      <w:r>
        <w:rPr/>
        <w:t>ⶮ</w:t>
      </w:r>
      <w:r>
        <w:rPr/>
        <w:t>轐⭬ꄸ㈰癚婮冏</w:t>
      </w:r>
      <w:r>
        <w:rPr/>
        <w:t>⢘</w:t>
      </w:r>
      <w:r>
        <w:rPr/>
        <w:t>ꅴ⽦僂睍歃㍙㉩뿎⥊싂넲⩦넪䋂쉌棂兠</w:t>
      </w:r>
      <w:r>
        <w:rPr/>
        <w:t>⡾</w:t>
      </w:r>
      <w:r>
        <w:rPr/>
        <w:t>쉆瑉攭狂牵캱䈮㷂곂䑊獓싂玥쉭揂⧂辬杚甴싂⺱久悥⹓뽖◂떡村堪숳⸳癢뾩啡䔺ꌯ䯂檻䈱楡嚱⦩姂걄氫㥬㡍깟싎⭔䆬復坺쌮ㅕ敩뽙쉬头䒥烂ꅓ梿숺瑟䩂呴㔻䊮⹸⽙䉡썺䐦숸㬶颮㝫뾵</w:t>
      </w:r>
      <w:r>
        <w:rPr/>
        <w:t>Ɫ</w:t>
      </w:r>
      <w:r>
        <w:rPr/>
        <w:t>숳櫂㕙싂슡晰♅쉞㊱䟂瘴</w:t>
      </w:r>
      <w:r>
        <w:rPr/>
        <w:t>ⱥ</w:t>
      </w:r>
      <w:r>
        <w:rPr/>
        <w:t>쉑䙡쉍浔╓瘽㍪뮩㙫㥗䥄傡幍䌴割熮</w:t>
      </w:r>
      <w:r>
        <w:rPr/>
        <w:t>⡵</w:t>
      </w:r>
      <w:r>
        <w:rPr/>
        <w:t>浲獎䁠㣂䡰乀楈ず㭓慢绎⪘⨸顫㡵坥싎猩㕕祘樭䙯掬싂窥╋爩纻</w:t>
      </w:r>
      <w:r>
        <w:rPr/>
        <w:t>ꤣ</w:t>
      </w:r>
      <w:r>
        <w:rPr/>
        <w:t>䰴獖⩁䱸ꅏ步繖佦慓敇䫂㞱毂桎焺啣幫烂婞潷쉈汴걠睋獨朥㗎杮⨻㤷숯⏃歭Ⓜ䊣摒</w:t>
      </w:r>
      <w:r>
        <w:rPr/>
        <w:t>ꕵ</w:t>
      </w:r>
      <w:r>
        <w:rPr/>
        <w:t>䚱숫伨⑈䊻⽹䘪⍮猫䥰傩焩갨ㅅ顺ㅩ쉕⩾乺⹹槍쏂搰ꅵ婕</w:t>
      </w:r>
      <w:r>
        <w:rPr/>
        <w:t>⡐</w:t>
      </w:r>
      <w:r>
        <w:rPr/>
        <w:t>毂顧顅涣땐㬸玱</w:t>
      </w:r>
      <w:r>
        <w:rPr/>
        <w:t>ꗂ</w:t>
      </w:r>
      <w:r>
        <w:rPr/>
        <w:t>浓㝐㍞쉅㥎걤㔶㫂츻뾩숻숮䭑ꆡ昬땕뽵슘濂♑䅒獑攩潏쉏꺘爯頴㬮䲣䕚㡷慤摱⦵砰䊘旂咻⍯摷䎿⨻伥慎婢焯奡䩳㈨쉟⦥妩䂻⾡ꅫ⩍䁲㔳乑截숹㥾ㄭ슏挰㦻뽳숵暿⍀쌸</w:t>
      </w:r>
      <w:r>
        <w:rPr/>
        <w:t>Ⳏ</w:t>
      </w:r>
      <w:r>
        <w:rPr/>
        <w:t>䭨䁰灂䈬䖮⨤煋ꥤㅭ㶩ꥺ⻂╷樲슡䱐嗂㐭濎䐵㙂㠽浵칁猶抮썶⯂쉸㬮껂▩塇㜬桟爊⽃숲䋍⎻灶并㍮䅬㵘坶瘶</w:t>
      </w:r>
      <w:r>
        <w:rPr/>
        <w:t>Ⱶ</w:t>
      </w:r>
      <w:r>
        <w:rPr/>
        <w:t>捌ㅪ쉪쉖</w:t>
      </w:r>
      <w:r>
        <w:rPr/>
        <w:t>ⱆ</w:t>
      </w:r>
      <w:r>
        <w:rPr/>
        <w:t>挪厥㨦쉩媻晕䁐╪</w:t>
      </w:r>
      <w:r>
        <w:rPr/>
        <w:t>꧍</w:t>
      </w:r>
      <w:r>
        <w:rPr/>
        <w:t>䵭棍呞ꥰ昵恇䥟圸傿瘸</w:t>
      </w:r>
      <w:r>
        <w:rPr/>
        <w:t>ꤨ</w:t>
      </w:r>
      <w:r>
        <w:rPr/>
        <w:t>쉫깲棂</w:t>
      </w:r>
      <w:r>
        <w:rPr/>
        <w:t>Ⱔ</w:t>
      </w:r>
      <w:r>
        <w:rPr/>
        <w:t>噲㶩疏㯂倨㒩싂兠敵䥟契㭪墩祫㡉䖻䱗顊䈴瀷⍫䔬磂㝖썲ꄩ掘뽭⨬䍄侮쉮쵉꺩컂</w:t>
      </w:r>
      <w:r>
        <w:rPr/>
        <w:t>꧂</w:t>
      </w:r>
      <w:r>
        <w:rPr/>
        <w:t>㉨뭒䠥⤰⮣彙䁩⭮䠽땸⥙䑓轏瑆浊䝦恁砰䨹璩㕀ꍷ숰戰ヂ컂ꍀ捉㤩灐欥㉋牲䅊挽쉢倷㧂恃쉧곂漮䀴곂悻䑩♪愭䀪杺꥙䭋⪣帹橞瘫ꏂ쉒眯䑄慩㑁㔫⪬偭〉汐䢩묨ꍳ睴㊮⑉㩍ヂ쉫玩劵</w:t>
      </w:r>
      <w:r>
        <w:rPr/>
        <w:t>ꕳ⬣</w:t>
      </w:r>
      <w:r>
        <w:rPr/>
        <w:t>쉭깶橪縫컂が┶䀴쉫倵梬ꎩ䭭쵉坥敁啨쉯뽲㭚稯瓃噸䛂쉪㛂噊獇䳂䝀䩗ㅧ⹖湲穄ꥺ湎垩琫搻倫焣爯䆏票녒倨쉰汵쉧╀穣</w:t>
      </w:r>
      <w:r>
        <w:rPr/>
        <w:t>ⱀⱫ</w:t>
      </w:r>
      <w:r>
        <w:rPr/>
        <w:t>䕉怣⬴</w:t>
      </w:r>
      <w:r>
        <w:rPr/>
        <w:t>ⱔ</w:t>
      </w:r>
      <w:r>
        <w:rPr/>
        <w:t>奁㝔挸乁倪偩咣긨䵴穄䤸㙧㡵䱗쉘柂慮㟂昪䡘庮䭏쉤塘婐㢬쉶쌱䐶惂숭䐸猰犏䡫슮㙭厏쵪卉</w:t>
      </w:r>
      <w:r>
        <w:rPr/>
        <w:t>ꕐ</w:t>
      </w:r>
      <w:r>
        <w:rPr/>
        <w:t>健⩾睰歖潦슏㭅慔䛂橙⌯쉫㜴攲洩畷啠까⨰㵨暱긭⥄䙡攪埂頴䝨幍☪䅍呬</w:t>
      </w:r>
      <w:r>
        <w:rPr/>
        <w:t>⣎</w:t>
      </w:r>
      <w:r>
        <w:rPr/>
        <w:t>哎㬵礣桩灮歑摗䜶滂㩍䁄摭䬮塒䀻ꅡ啶⑕棂䩇䠺싂떣⍬煒頪뭶⧂쉃㙟䁁숵싂㛍⏂┳椴䝴祐</w:t>
      </w:r>
      <w:r>
        <w:rPr/>
        <w:t>ꕇ</w:t>
      </w:r>
      <w:r>
        <w:rPr/>
        <w:t>䵙朸쉺䉧熘쉠㍉䧂皣슩</w:t>
      </w:r>
      <w:r>
        <w:rPr/>
        <w:t>⡺</w:t>
      </w:r>
      <w:r>
        <w:rPr/>
        <w:t>㕩湺䌥쉕䆩匷䎩쉗쉗㦻</w:t>
      </w:r>
      <w:r>
        <w:rPr/>
        <w:t>ⱸ</w:t>
      </w:r>
      <w:r>
        <w:rPr/>
        <w:t>ⴽ</w:t>
      </w:r>
      <w:r>
        <w:rPr/>
        <w:t>棂轷㞥쉪䧍䕧땾</w:t>
      </w:r>
      <w:r>
        <w:rPr/>
        <w:t>ꕐ</w:t>
      </w:r>
      <w:r>
        <w:rPr/>
        <w:t>쉞㩔㵍渴쉶猴摤䟂녋反楖껂㭀⬤〰</w:t>
      </w:r>
      <w:r>
        <w:rPr/>
        <w:t>ꖘ</w:t>
      </w:r>
      <w:r>
        <w:rPr/>
        <w:t>쉰⭍淂娳村숱⥌쉇⭺頱䅂쉕䕂佬楄塹顧쉌⭳槂쉔䌺拂䕅睺䡆숹匬畯乞債㇍ꄸ䨤啔⩧쉁숤㐮氭漨䵳佂깉䡍佗⽬ꅰ䁉☮㩆津촪숦ꥦ找┦颬悵⵩湟䙳녘⻂㑖佈ꍃꍄ㢩啈桴뽷槂ꍕ樯咵⒏濂䉌妮哂ぉ嗂</w:t>
      </w:r>
      <w:r>
        <w:rPr/>
        <w:t>Ⱖ</w:t>
      </w:r>
      <w:r>
        <w:rPr/>
        <w:t>ヂ䝙㉄㙰否쉢㐵㵴▱㋂劮땈淂凂뗂扎啘轮㙪兟幣㕖쉯쉚塈쉊火⼫䋂쉪し埂㥁䐽呅㡇媣唭쉨⎏顱뭵䈰⩋䬹牭滃飂뾥歂瑸⼊䡬畞折䣂仂숻毂뭶쉦塮欭慭印杀㕩李딭拂㥳捤焪匭ⸯ뽦◂뭠䄮</w:t>
      </w:r>
      <w:r>
        <w:rPr/>
        <w:t>ꗂ</w:t>
      </w:r>
      <w:r>
        <w:rPr/>
        <w:t>婏</w:t>
      </w:r>
      <w:r>
        <w:rPr/>
        <w:t>ⵐ</w:t>
      </w:r>
      <w:r>
        <w:rPr/>
        <w:t>倦噏</w:t>
      </w:r>
      <w:r>
        <w:rPr/>
        <w:t>Ⳃ</w:t>
      </w:r>
      <w:r>
        <w:rPr/>
        <w:t>挻獁繧①桗⍠뼩悱㚘껍䑂䡕숨牗煭砣利䩕싂䁓段颡䉢䥘ㄻ</w:t>
      </w:r>
      <w:r>
        <w:rPr/>
        <w:t>⡯</w:t>
      </w:r>
      <w:r>
        <w:rPr/>
        <w:t>晸娱䴳瑎㕒䱯</w:t>
      </w:r>
      <w:r>
        <w:rPr/>
        <w:t>ꔰ</w:t>
      </w:r>
      <w:r>
        <w:rPr/>
        <w:t>㑦总</w:t>
      </w:r>
      <w:r>
        <w:rPr/>
        <w:t>⡍</w:t>
      </w:r>
      <w:r>
        <w:rPr/>
        <w:t>啷礫涬噌쉅䉈</w:t>
      </w:r>
      <w:r>
        <w:rPr/>
        <w:t>ꤦ</w:t>
      </w:r>
      <w:r>
        <w:rPr/>
        <w:t>녰걵䥕㓍⽮浅携桫ꄩ扐恃䉌ꇎ</w:t>
      </w:r>
      <w:r>
        <w:rPr/>
        <w:t>⢬</w:t>
      </w:r>
      <w:r>
        <w:rPr/>
        <w:t>剖숱</w:t>
      </w:r>
      <w:r>
        <w:rPr/>
        <w:t>⠶</w:t>
      </w:r>
      <w:r>
        <w:rPr/>
        <w:t>妡歨슬杮꥞쵧숮渦䨨숪䱟匪⩏啒兓숻氤祮桊䠥朻때싎쏂熵縺▻嗂婢㓂䁂䥘</w:t>
      </w:r>
      <w:r>
        <w:rPr/>
        <w:t>ꤨ</w:t>
      </w:r>
      <w:r>
        <w:rPr/>
        <w:t>㥑歬⹒㭚浂弪</w:t>
      </w:r>
      <w:r>
        <w:rPr/>
        <w:t>Ⳃ</w:t>
      </w:r>
      <w:r>
        <w:rPr/>
        <w:t>恶쉇䱺倱쵤갽</w:t>
      </w:r>
      <w:r>
        <w:rPr/>
        <w:t>ⰶ</w:t>
      </w:r>
      <w:r>
        <w:rPr/>
        <w:t>㵍璩擂器䠬ꅣ싂ꍩ夳婂株绂깪㉳桬녎搵⽷㉣㨣妿ꌪ忂瑾⻂</w:t>
      </w:r>
      <w:r>
        <w:rPr/>
        <w:t>ⱶ</w:t>
      </w:r>
      <w:r>
        <w:rPr/>
        <w:t>橨ꥴ䅷숶㷂䷂焮</w:t>
      </w:r>
      <w:r>
        <w:rPr/>
        <w:t>ⱊ</w:t>
      </w:r>
      <w:r>
        <w:rPr/>
        <w:t>硺㔱彸䌻场걲쉀쉟숦䓂硞㙎㜳卭⽠獫㚩瞡瘷ぱ</w:t>
      </w:r>
      <w:r>
        <w:rPr/>
        <w:t>ⷂ</w:t>
      </w:r>
      <w:r>
        <w:rPr/>
        <w:t>䌤㩱㇂䉑㞮㴵걙呥뽯狂䭡吺䉠牰쉙䭐渦㔸䎿㊻猰楲䡌㐵炘挤惂発⥭쉭⺩绂婦숯媥쉡⩁剪洭㡚</w:t>
      </w:r>
      <w:r>
        <w:rPr/>
        <w:t>ⴵ꧂</w:t>
      </w:r>
      <w:r>
        <w:rPr/>
        <w:t>㨥癙넬祅潇转壃</w:t>
      </w:r>
      <w:r>
        <w:rPr/>
        <w:t>ⵇ</w:t>
      </w:r>
      <w:r>
        <w:rPr/>
        <w:t>堶楂獋獧ㄻ숶䯂䙟␶㉅⭈녓췂轃</w:t>
      </w:r>
      <w:r>
        <w:rPr/>
        <w:t>⡵</w:t>
      </w:r>
      <w:r>
        <w:rPr/>
        <w:t>呷录쉕䩧ꌪ㚏涻眽</w:t>
      </w:r>
      <w:r>
        <w:rPr/>
        <w:t>ꤷ⤪</w:t>
      </w:r>
      <w:r>
        <w:rPr/>
        <w:t>㙾敡쉘䟂穰擂슿␤璱</w:t>
      </w:r>
      <w:r>
        <w:rPr/>
        <w:t>ꕘ</w:t>
      </w:r>
      <w:r>
        <w:rPr/>
        <w:t>䕭治桮㝖䍟쵕椺妣⽯㭰䔶숷쌥㗂獗쉶⪡穃亮㉤帱䬦䩰倷걊橚䍁㫂◃捳⩡☯䱉杭㘸塺⨳䒩劬犮瀭</w:t>
      </w:r>
      <w:r>
        <w:rPr/>
        <w:t>⡚</w:t>
      </w:r>
      <w:r>
        <w:rPr/>
        <w:t>旂꥘㬴䯂杰数쉟夰䍴噍㒥啸摉框㡁彷䉳殣쌷</w:t>
      </w:r>
      <w:r>
        <w:rPr/>
        <w:t>ⶻ</w:t>
      </w:r>
      <w:r>
        <w:rPr/>
        <w:t>浆䍉䂣硏啦㮱䙏娶偏㑚㣂슡</w:t>
      </w:r>
      <w:r>
        <w:rPr/>
        <w:t>ⵞ</w:t>
      </w:r>
      <w:r>
        <w:rPr/>
        <w:t>璿깪㨲急焣쉊㥀䛂繃㕤㜶䬴測썃䁅㚡㕈䥇檩ꎱ永㉟䅊䈺嘲㶬橂瑭䐻杷촵⥗帰</w:t>
      </w:r>
      <w:r>
        <w:rPr/>
        <w:t>ꕚ</w:t>
      </w:r>
      <w:r>
        <w:rPr/>
        <w:t>⼥䏂</w:t>
      </w:r>
      <w:r>
        <w:rPr/>
        <w:t>ꕍ</w:t>
      </w:r>
      <w:r>
        <w:rPr/>
        <w:t>쉚䦏䛃欥꺣托呓慮㙢擂楨庿塧꤮䤮쉫긤⫂乢杄㴫䡳漯숰噧顯溻榻甦淂碘</w:t>
      </w:r>
      <w:r>
        <w:rPr/>
        <w:t>ꤵ</w:t>
      </w:r>
      <w:r>
        <w:rPr/>
        <w:t>攤䯃⭆쉱喏啓갤㉆桒쉾瀤츪♄䚥䭕硦숱ꌪ⫂⑑祭딥歎磂奞㩳㤽佪抡칇♇烍窻殬⥖盂㕮▬抿쉔䮡숳</w:t>
      </w:r>
      <w:r>
        <w:rPr/>
        <w:t>ꖿ</w:t>
      </w:r>
      <w:r>
        <w:rPr/>
        <w:t>쉫쉺땕参숭뭸矂㟂忂</w:t>
      </w:r>
      <w:r>
        <w:rPr/>
        <w:t>ⵢ</w:t>
      </w:r>
      <w:r>
        <w:rPr/>
        <w:t>䡍捂㜰썅燂恖硍싂狎廂⌺抵㙘沿懂㑐쉄䡅繴⭟佈溡ꇂ㕑画㔭䬫滂</w:t>
      </w:r>
      <w:r>
        <w:rPr/>
        <w:t>ⴺ</w:t>
      </w:r>
      <w:r>
        <w:rPr/>
        <w:t>祄剩慢桯⹯㨊啄숵</w:t>
      </w:r>
      <w:r>
        <w:rPr/>
        <w:t>ꕉ</w:t>
      </w:r>
      <w:r>
        <w:rPr/>
        <w:t>励塔⺮牾吸砻ꍓ掩堹䀣汁僂㴩츩焣渤㙑췂扠䢩䡂姂쉹憿獏ㅧ㩄彨␪䠤㑕⒘䉀娤歏쉌眪拂䬫㘹쉙갤捆橡㵌㒏⩶稳娯⩟慳갩债</w:t>
      </w:r>
      <w:r>
        <w:rPr/>
        <w:t>ⲿ</w:t>
      </w:r>
      <w:r>
        <w:rPr/>
        <w:t>㑔촱䧂呍㍲浫숺⭳㐲参䑒砫걶媿别㝹碮③摇帷祶싂䂥쌥䦘畊顐䕹㍵㍋걋Ⓜ䨤ꥺ碱㘬幞滂䝃㉋⬺题槂䝁疮煤䭵깭媡瓂숹敖쉣慫ꅸ慆娵䵂㩉䵇晣㵘칫쌲妵圴坁悏慴敠캩熱슿塅榏匵㵞敖ㅟ桬矎く咡╈</w:t>
      </w:r>
      <w:r>
        <w:rPr/>
        <w:t>⠳⹧⤶</w:t>
      </w:r>
      <w:r>
        <w:rPr/>
        <w:t>숣⽘䭥繵╷췃竂䐻⪘䁚颥</w:t>
      </w:r>
      <w:r>
        <w:rPr/>
        <w:t>ꦮ</w:t>
      </w:r>
      <w:r>
        <w:rPr/>
        <w:t>숫硙쉥㑎⧂</w:t>
      </w:r>
      <w:r>
        <w:rPr/>
        <w:t>ꕥ</w:t>
      </w:r>
      <w:r>
        <w:rPr/>
        <w:t>뭂硚婩⽮䀭뭆䋂へ䆵稴</w:t>
      </w:r>
      <w:r>
        <w:rPr/>
        <w:t>ⵃ</w:t>
      </w:r>
      <w:r>
        <w:rPr/>
        <w:t>묥瑗廂⩏敉뽀</w:t>
      </w:r>
      <w:r>
        <w:rPr/>
        <w:t>ⱏ</w:t>
      </w:r>
      <w:r>
        <w:rPr/>
        <w:t>쉙䟂猴婘〲쉚硏嚿㟂奪⍎⩕瘭싎梡▵畸숷㦡㯂䁮乗㉪䠩䢩넷㈬条촪愳㝳⥞슣뇍媿儱䜵冮㵊쉭⪩穾歔欷煳殻洵庮活␨灞䟂쉞㝶䩅捫뇂촪⪩</w:t>
      </w:r>
      <w:r>
        <w:rPr/>
        <w:t>⢡</w:t>
      </w:r>
      <w:r>
        <w:rPr/>
        <w:t>輯皮偈割䝾⑩噹⼨䙞狂뇍䨳녯憩刺唪䕈䥣</w:t>
      </w:r>
      <w:r>
        <w:rPr/>
        <w:t>ꕨ</w:t>
      </w:r>
      <w:r>
        <w:rPr/>
        <w:t>濃쉧숸♶</w:t>
      </w:r>
      <w:r>
        <w:rPr/>
        <w:t>Ⱙ</w:t>
      </w:r>
      <w:r>
        <w:rPr/>
        <w:t>痂촳⍾剰⤽☺䢱嘪싂ꥶ濂凂㷂䕗祫</w:t>
      </w:r>
      <w:r>
        <w:rPr/>
        <w:t>ꤰ⪻</w:t>
      </w:r>
      <w:r>
        <w:rPr/>
        <w:t>朮䅷㡾꥗</w:t>
      </w:r>
      <w:r>
        <w:rPr/>
        <w:t>ꔫ</w:t>
      </w:r>
      <w:r>
        <w:rPr/>
        <w:t>特┰撮煹爵桮懂栤獦狂䣂卂䕤晖䇂⺻畒䱵쉴纩⑅䅟㨥梻</w:t>
      </w:r>
      <w:r>
        <w:rPr/>
        <w:t>ꕮ</w:t>
      </w:r>
      <w:r>
        <w:rPr/>
        <w:t>⽏湃슱</w:t>
      </w:r>
      <w:r>
        <w:rPr/>
        <w:t>ꦣ</w:t>
      </w:r>
      <w:r>
        <w:rPr/>
        <w:t>곂</w:t>
      </w:r>
      <w:r>
        <w:rPr/>
        <w:t>ꕑ</w:t>
      </w:r>
      <w:r>
        <w:rPr/>
        <w:t>㩚㗎乊昪녥㋂녀걠⿂悥佾媮꥙佖숷幃⺱楷䝱丶砶儫焥祲⼽쉟뭮慭狂㋂겱⚿呙䵐埂김䕄倷쉮助싂忂磂柂䭦♺禱㐱㩇杪䓂쉐㙡庣걆窘䬲⩷頰뭋숻煤坠塢垏琪㩳樥㊘扌揂礷䉵硫ꥫ싂澱煋彲呕迂㚡숺┫礵稻偟癌啅绂⥩썱딹卾楓⹅싂幘䏎㕘彟堮䝁䁺쵥쉾뮮㬯⸺杗㉵◂煥戻䉇歴砽捍깷ꍣ䡥灋旂䝩⽣晚숽⭯걀㙴睅毂떻싂堸䞥쉎㑰材伦쵪⤥㠲仂♁䙎輪⬶ꍗ㕔㑘㭸唦煔</w:t>
      </w:r>
      <w:r>
        <w:rPr/>
        <w:t>⡅</w:t>
      </w:r>
      <w:r>
        <w:rPr/>
        <w:t>쉤쉎쉮壂⌲⩦晗믂幗眴⫂싎慭竂姂ㄸ噄焫澿㒮쉹慶歍쉤礶乁㕥쉨╏䁩晗㉪䞩䈵㟂녯슻쵥</w:t>
      </w:r>
      <w:r>
        <w:rPr/>
        <w:t>⡷</w:t>
      </w:r>
      <w:r>
        <w:rPr/>
        <w:t>갊䤪桦啷払䙸䑫묲勎ㅊ稷妩轷</w:t>
      </w:r>
      <w:r>
        <w:rPr/>
        <w:t>ꥏ</w:t>
      </w:r>
      <w:r>
        <w:rPr/>
        <w:t>㣂촮慭쉱辩火㵱䭖䞘䭲䍠婾쉁䂬쉙㣂剸咮祙浪充䭑䀲䫂纱睁㒩瞘惂繳䵧㈯㶥㟂㓂</w:t>
      </w:r>
      <w:r>
        <w:rPr/>
        <w:t>ꕳ</w:t>
      </w:r>
      <w:r>
        <w:rPr/>
        <w:t>⠷</w:t>
      </w:r>
      <w:r>
        <w:rPr/>
        <w:t>治䱶呏繓乶㡐婖猪</w:t>
      </w:r>
      <w:r>
        <w:rPr/>
        <w:t>ⱖ</w:t>
      </w:r>
      <w:r>
        <w:rPr/>
        <w:t>숩潥싂ꄶꆏ㗂슘</w:t>
      </w:r>
      <w:r>
        <w:rPr/>
        <w:t>Ⳃ</w:t>
      </w:r>
      <w:r>
        <w:rPr/>
        <w:t>㡇䍥役딫슿⨺佅썢슣澬榿⼲慨땙걋깹⫂䱷</w:t>
      </w:r>
      <w:r>
        <w:rPr/>
        <w:t>ⱎ</w:t>
      </w:r>
      <w:r>
        <w:rPr/>
        <w:t>䙟剋縷┽䧂쎵暿꥗</w:t>
      </w:r>
      <w:r>
        <w:rPr/>
        <w:t>ⵕ</w:t>
      </w:r>
      <w:r>
        <w:rPr/>
        <w:t>믎硏</w:t>
      </w:r>
      <w:r>
        <w:rPr/>
        <w:t>ⱥ</w:t>
      </w:r>
      <w:r>
        <w:rPr/>
        <w:t>ㅡ祊庩숭ぅ侻䳂쉗⬴䄨㡋甲灏炻画䊘䔪縹ꄰ㴪ㆿ凂칱♉泎녗䢥⨨쉲汒咏䦏噷䰸䣂䁫夨숻壂숫슻쵾ꇃ쎥ケ側캩䌽杅慁䠷땊쉙窩彚眥癔瑓弨幆塖넵긭浾坂眪婷걍ꥮ♈⺵悱彙汓畚潖楎⩉浳䲥枮儳䝯呅憏佤瀭佰숻牤뼯矂쉠숦⪣䄸湢慅湢⌶浞㭙뮱⪱䴦呹䫂卅숨摃쵍㌷갯㓂橭녧硇⾬焪灤䫎姂吷冱슏穦⽎⫂繇䩒ꄵ껂䨵ꥵ땆䭮囂畯渺獅颱⨸쉙帪䰪㑄䩶⨤呯牉䭡싂琪䁧䁙ꥣ䵞⑘瀴쉹坮獅庩杯顭㭨牓眨</w:t>
      </w:r>
      <w:r>
        <w:rPr/>
        <w:t>꤯</w:t>
      </w:r>
      <w:r>
        <w:rPr/>
        <w:t>扎氳創砭㕏敔㯍窘㭞㝄쌽潰彲祷党⦵ꅇ凂昭瞡晓橰쉂媻㉘㝩佺癪漵氮栵绂</w:t>
      </w:r>
      <w:r>
        <w:rPr/>
        <w:t>ꤪ</w:t>
      </w:r>
      <w:r>
        <w:rPr/>
        <w:t>뇂癁车䵔쉮礪呡</w:t>
      </w:r>
      <w:r>
        <w:rPr/>
        <w:t>ꦵ</w:t>
      </w:r>
      <w:r>
        <w:rPr/>
        <w:t>执輬硫兒쉓摔</w:t>
      </w:r>
      <w:r>
        <w:rPr/>
        <w:t>⡷♭</w:t>
      </w:r>
      <w:r>
        <w:rPr/>
        <w:t>㠲슩温呑倴奍쉪╀畫⑸獈</w:t>
      </w:r>
      <w:r>
        <w:rPr/>
        <w:t>ⰴ</w:t>
      </w:r>
      <w:r>
        <w:rPr/>
        <w:t>囂䁃㖣瞬김␨딤⍸숭땖⩥㕔硭㩅⹙佑槂顲썠呃䖩揂ꥵ쉄廃쏍䕑</w:t>
      </w:r>
      <w:r>
        <w:rPr/>
        <w:t>ⵇ</w:t>
      </w:r>
      <w:r>
        <w:rPr/>
        <w:t>⼷䑌</w:t>
      </w:r>
      <w:r>
        <w:rPr/>
        <w:t>Ⱛ</w:t>
      </w:r>
      <w:r>
        <w:rPr/>
        <w:t>䗃敓眬仂싍䐪㡱쉨</w:t>
      </w:r>
      <w:r>
        <w:rPr/>
        <w:t>ꕠ꥘</w:t>
      </w:r>
      <w:r>
        <w:rPr/>
        <w:t>澵畊佸</w:t>
      </w:r>
      <w:r>
        <w:rPr/>
        <w:t>ꥌ</w:t>
      </w:r>
      <w:r>
        <w:rPr/>
        <w:t>㙟挮欬쉣刪췂䙨係숪套灖㛂갮ꥬ㑅䅆⭾곃癠〹</w:t>
      </w:r>
      <w:r>
        <w:rPr/>
        <w:t>Ⱨ</w:t>
      </w:r>
      <w:r>
        <w:rPr/>
        <w:t>佥㉌䨴焽쉌淂痂塇⚮걵瀪ꍊ瑥浐䥶싂촺쉹䴯兪ヂ⼲㤥幉䧂뽕朤牠쉘믂卩䍯ꅬ狎쉥쉬庿眦뮘⥘䛎</w:t>
      </w:r>
      <w:r>
        <w:rPr/>
        <w:t>ꤣ</w:t>
      </w:r>
      <w:r>
        <w:rPr/>
        <w:t>습急㞏摨뼳⵫까䨫睉</w:t>
      </w:r>
      <w:r>
        <w:rPr/>
        <w:t>ꦻ</w:t>
      </w:r>
      <w:r>
        <w:rPr/>
        <w:t>䴪喵唷曂梬⻂兏柂쉧珃礵丨匲繅⏂땸潢牺楦칣則癰顮癦믂⨪</w:t>
      </w:r>
      <w:r>
        <w:rPr/>
        <w:t>⡸</w:t>
      </w:r>
      <w:r>
        <w:rPr/>
        <w:t>깐䍳济슥塣땾쉶煠꥞뾬憮⤨䨮敫眳甯敞⩂刨뽠稩稣㍪녵슏婐奷媡獃捣套깰䜭㩃此㪮棂꺥昊⨨걌㙄⌳兺卨㕇厮㤺⼭</w:t>
      </w:r>
      <w:r>
        <w:rPr/>
        <w:t>⣎</w:t>
      </w:r>
      <w:r>
        <w:rPr/>
        <w:t>恰䥵晘哂쉱ꍺ淃녃柂깭到䈨⩲ꌨ츶飂畴獃欪쉠坫甴㛂뽔慲帻㘨猣扎涩⹂놘썇歧椣숬⩥㑈뭎挩摵妡습弰숳㉞夺氹婄绂漮⩲堣숯栤墱쉳硸㝤싂䩄囂卵딬숳硑丵䍥㮩⫃滃ꍟ坯쉗뭘쉷囂싂쉥獥睊⍸摷杩竂優㑕佲坧汋</w:t>
      </w:r>
      <w:r>
        <w:rPr/>
        <w:t>ⵤ</w:t>
      </w:r>
      <w:r>
        <w:rPr/>
        <w:t>㫂䍃⵫䔵炡噪</w:t>
      </w:r>
      <w:r>
        <w:rPr/>
        <w:t>ⰽ</w:t>
      </w:r>
      <w:r>
        <w:rPr/>
        <w:t>匣⥈숶䙖뾵杔쉉獶㟂㠩䈮摌䙕䨯㥋㣂卧剟䉫啓</w:t>
      </w:r>
      <w:r>
        <w:rPr/>
        <w:t>ⷂ</w:t>
      </w:r>
      <w:r>
        <w:rPr/>
        <w:t>瞡䯎쉰걘轚幂</w:t>
      </w:r>
      <w:r>
        <w:rPr/>
        <w:t>ⱅ</w:t>
      </w:r>
      <w:r>
        <w:rPr/>
        <w:t>掱係類⑉ヂ쉸숤硠쉪攪쉮坲浞뽎걮쉚ꍁ势쉆⨤쉦㕨㇂䭂棍㥹썆水㴫伶㮬쉂㩳㵚싂婘ㅮ싂㑥申</w:t>
      </w:r>
      <w:r>
        <w:rPr/>
        <w:t>⢩</w:t>
      </w:r>
      <w:r>
        <w:rPr/>
        <w:t>ぉ婵彇䨱⥡梱淂쵌㥴쉌숬㊩煬杔橞剤區祧煾㴣嫃敗</w:t>
      </w:r>
      <w:r>
        <w:rPr/>
        <w:t>ꕑ</w:t>
      </w:r>
      <w:r>
        <w:rPr/>
        <w:t>椤主뼥乍捉䭹쉣㦬妻灎捚쉅厬걁歹洶慺⽦ꄷ撩悮氪䂱</w:t>
      </w:r>
      <w:r>
        <w:rPr/>
        <w:t>꧍</w:t>
      </w:r>
      <w:r>
        <w:rPr/>
        <w:t>潀슡拂顂䡟쵎獈뭷佹榏乇㬱㵧䵰慁䉋⻂漰眴쉹數쉁夤쵅쉐뼳</w:t>
      </w:r>
      <w:r>
        <w:rPr/>
        <w:t>꧂</w:t>
      </w:r>
      <w:r>
        <w:rPr/>
        <w:t>收癩㌵䁖䨷倳㓎䍺깍뽣産⩸〨㶵偱䒏㑂佴갮汳䕚盍䕌㚮䰷䥭믍숫䀻䵬昨祊⽤獔戱杔⩋共噲ꥩ䱶쉣╮框䌪主䣂㯂䐦搹䈤캿ꅡ⼲䤪悥ꍡ撩䵮弳슏獞㊥竂汅怬䵾匰幭⹎捓쉎싂슥乵䬫쎵츹쌭瀩딮歑⨣硐汷䒻䙞╁㠫櫃敮썕ꎡ㡵뽍쉸뇂瑔涘딸◂頰╦</w:t>
      </w:r>
      <w:r>
        <w:rPr/>
        <w:t>ꕾ</w:t>
      </w:r>
      <w:r>
        <w:rPr/>
        <w:t>쉱幧捵剐쉂輫㥗</w:t>
      </w:r>
      <w:r>
        <w:rPr/>
        <w:t>⡸</w:t>
      </w:r>
      <w:r>
        <w:rPr/>
        <w:t>瑑做넦쉁㨮䀹抵␦檩싍潃䅕䬮䕠㊩穡쉋㍙畂숤⸳뭨伵噵</w:t>
      </w:r>
      <w:r>
        <w:rPr/>
        <w:t>꥟</w:t>
      </w:r>
      <w:r>
        <w:rPr/>
        <w:t>桧䝶ꎮ乁䭰쉠칺礫呗纘㩒䟂剎숲䡆쉍溿愷⑌瑔쉐ㅐ䜸㒥珂潢捭扢凂䠪ざ쉅眤숷內슬㉯帶城两坒뽉㐮</w:t>
      </w:r>
      <w:r>
        <w:rPr/>
        <w:t>⠫</w:t>
      </w:r>
      <w:r>
        <w:rPr/>
        <w:t>츱晉딪</w:t>
      </w:r>
      <w:r>
        <w:rPr/>
        <w:t>Ⱚ</w:t>
      </w:r>
      <w:r>
        <w:rPr/>
        <w:t>噲䰹皿楕촵䝱⩭⛃檮㝎</w:t>
      </w:r>
      <w:r>
        <w:rPr/>
        <w:t>⡩</w:t>
      </w:r>
      <w:r>
        <w:rPr/>
        <w:t>獋疬母䑎墮썒䱖揎侏痂乴庡䈳䝫噳恭㜸橭⨱偊慘矂䵺䁏⩔묺⬯</w:t>
      </w:r>
      <w:r>
        <w:rPr/>
        <w:t>ⶵ</w:t>
      </w:r>
      <w:r>
        <w:rPr/>
        <w:t>硍係쉊䜫숪啾땳숭㔭⬹䨷☫⨤佌桥㑓뮻</w:t>
      </w:r>
      <w:r>
        <w:rPr/>
        <w:t>⠳</w:t>
      </w:r>
      <w:r>
        <w:rPr/>
        <w:t>楕⌣娦䭞户㓃け⽟㌣楨朮扸㇍硦⩋뽇匮砊떵瑋⾿㐵㝃潇攨♌琤佐⸴⥆歈硡稱哂洩塢쉦娤⚩䑑椥뿂걹䵡潢掏傡슘杘帶噰戰硆慵㭥㍣㢘婯숰ぅ琭⍶䚻柂쉺䦱㥲幤숪쉨⹖烂轫瀹ㅸ䉇㮮瑥䑗唵㝆㌵㥨㝷뭭ꅭ浗兺쎱樭⹨㗎</w:t>
      </w:r>
      <w:r>
        <w:rPr/>
        <w:t>ⷍꤶ</w:t>
      </w:r>
      <w:r>
        <w:rPr/>
        <w:t>煯憣ꌦ┪㪵ꌺ婾⬵佬⏂猥䱋㊘䉌▱䀹惂奴쉠쉣⸦滂╆㊵</w:t>
      </w:r>
      <w:r>
        <w:rPr/>
        <w:t>ꕘ</w:t>
      </w:r>
      <w:r>
        <w:rPr/>
        <w:t>ギ焷䩨獷</w:t>
      </w:r>
      <w:r>
        <w:rPr/>
        <w:t>ⲿ</w:t>
      </w:r>
      <w:r>
        <w:rPr/>
        <w:t>橎仂녟쉹頨㩑♵쉊ꄬ牁</w:t>
      </w:r>
      <w:r>
        <w:rPr/>
        <w:t>ꕗ</w:t>
      </w:r>
      <w:r>
        <w:rPr/>
        <w:t>恺곂䱒慲㕌♷㵸玣䡉슏ⸯ敊숽☨쉬㩡咩幭⏂㙶济쉓⵳갭♰䅢幈⭹⼣昬쉗㛎⍧佨兘☵畟㩭げ쉳┮輥⺩갹䖵㕰⥖⸴洽恗뽇凂䩡⽅뽂䎩ꌳ嘫㐺숺窣䒻㮩䄫</w:t>
      </w:r>
      <w:r>
        <w:rPr/>
        <w:t>⠴</w:t>
      </w:r>
      <w:r>
        <w:rPr/>
        <w:t>쉔㩅숺撩椷뽖㩳棂砽唻㈴꧎칎⩖枻쉄夽夬穰㡐ꥨ겿갺䁺揂媬䠳穬䡃⯂㡙쉃뭥慠䥑氫涥쉮⼴⽀⹑畍楩楞⵫輪䡇䕲놩</w:t>
      </w:r>
      <w:r>
        <w:rPr/>
        <w:t>ⵁ⸭</w:t>
      </w:r>
      <w:r>
        <w:rPr/>
        <w:t>扉칁滂傩쵇⑳쉃䰨㪥晏歺㏂冿싂⵩稩㵍⤹㨩㝥䅮欤剾䡫瑤쵈⨴揂潯䱄竂杫㜪</w:t>
      </w:r>
      <w:r>
        <w:rPr/>
        <w:t>⣂</w:t>
      </w:r>
      <w:r>
        <w:rPr/>
        <w:t>䍾畤䎻眭䎡걙䡤䩷䅣䰰깡ꅘ普䛂参</w:t>
      </w:r>
      <w:r>
        <w:rPr/>
        <w:t>ⵒ</w:t>
      </w:r>
      <w:r>
        <w:rPr/>
        <w:t>⠲ⱴ</w:t>
      </w:r>
      <w:r>
        <w:rPr/>
        <w:t>兣槂怰캮⍑獰猤牙쉢牪轸㣂啅ㄲ넴庡ꌮ嘭숪慓晟瑺쉏橗䴲歃숬㣎け슱⤤㝵♆幣썉쉎爪䥀</w:t>
      </w:r>
      <w:r>
        <w:rPr/>
        <w:t>⡵</w:t>
      </w:r>
      <w:r>
        <w:rPr/>
        <w:t>㍰⧂㜰典⛂䫍稱坏痂歫카㮏䡉㌸愫⩹捗</w:t>
      </w:r>
      <w:r>
        <w:rPr/>
        <w:t>ꤷ</w:t>
      </w:r>
      <w:r>
        <w:rPr/>
        <w:t>帽卭</w:t>
      </w:r>
      <w:r>
        <w:rPr/>
        <w:t>ꤶ</w:t>
      </w:r>
      <w:r>
        <w:rPr/>
        <w:t>䞵䆵♱깑</w:t>
      </w:r>
      <w:r>
        <w:rPr/>
        <w:t>ⳃ</w:t>
      </w:r>
      <w:r>
        <w:rPr/>
        <w:t>쉤ꥴ㩆썪</w:t>
      </w:r>
      <w:r>
        <w:rPr/>
        <w:t>⡪</w:t>
      </w:r>
      <w:r>
        <w:rPr/>
        <w:t>盍뿂䑗</w:t>
      </w:r>
      <w:r>
        <w:rPr/>
        <w:t>ꤦ</w:t>
      </w:r>
      <w:r>
        <w:rPr/>
        <w:t>넰숥村惂䆩⤤總숣</w:t>
      </w:r>
      <w:r>
        <w:rPr/>
        <w:t>ꕆ</w:t>
      </w:r>
      <w:r>
        <w:rPr/>
        <w:t>愲숭焰⬱⹬</w:t>
      </w:r>
      <w:r>
        <w:rPr/>
        <w:t>ꕌ</w:t>
      </w:r>
      <w:r>
        <w:rPr/>
        <w:t>쉊ꅭ쉟⍢灕䵟</w:t>
      </w:r>
      <w:r>
        <w:rPr/>
        <w:t>ⵣ</w:t>
      </w:r>
      <w:r>
        <w:rPr/>
        <w:t>圷䳂禣䱗⥔캥⥷쉾䅧囎䠻ꥹ湟⮩溵ꍪꏎ涿⩰</w:t>
      </w:r>
      <w:r>
        <w:rPr/>
        <w:t>ꤨ</w:t>
      </w:r>
      <w:r>
        <w:rPr/>
        <w:t>囂塍癇愯⛎쉁숸쉸㏃썚啂假⧂磂㕨걑毂㐻縰楩䵨樵昴⫂㆘䁧썙迂䵁걵䍰䜪껂䝐ꅂꅑ쉃녅墬瓂꺩䁯沱竂椸牐噑侣쵐协卫캘慏㍵㟂</w:t>
      </w:r>
      <w:r>
        <w:rPr/>
        <w:t>ⵧ</w:t>
      </w:r>
      <w:r>
        <w:rPr/>
        <w:t>䑆䘺稬䯂刵呭쉶擂輹숰兎깥殥싂</w:t>
      </w:r>
      <w:r>
        <w:rPr/>
        <w:t>⣃</w:t>
      </w:r>
      <w:r>
        <w:rPr/>
        <w:t>㡉圳䫂係⛂䱟㤽ꍙ燎싂ꅄ杀</w:t>
      </w:r>
      <w:r>
        <w:rPr/>
        <w:t>Ⲭ</w:t>
      </w:r>
      <w:r>
        <w:rPr/>
        <w:t>窥欪灈损땧樳攦睢䧂报輤숪捂䑬쉈칅杦숦꺱숸礣䜹</w:t>
      </w:r>
      <w:r>
        <w:rPr/>
        <w:t>ꕞ</w:t>
      </w:r>
      <w:r>
        <w:rPr/>
        <w:t>깩䞿</w:t>
      </w:r>
      <w:r>
        <w:rPr/>
        <w:t>⡓</w:t>
      </w:r>
      <w:r>
        <w:rPr/>
        <w:t>帊⭀橎摐</w:t>
      </w:r>
      <w:r>
        <w:rPr/>
        <w:t>ꗃ</w:t>
      </w:r>
      <w:r>
        <w:rPr/>
        <w:t>啷勂恩畗숩⽆栩</w:t>
      </w:r>
      <w:r>
        <w:rPr/>
        <w:t>ꗂ</w:t>
      </w:r>
      <w:r>
        <w:rPr/>
        <w:t>彔⽒獹</w:t>
      </w:r>
      <w:r>
        <w:rPr/>
        <w:t>ꕸ</w:t>
      </w:r>
      <w:r>
        <w:rPr/>
        <w:t>櫂⚘㉹乵䶩䥟싃咻氳䈩戺</w:t>
      </w:r>
      <w:r>
        <w:rPr/>
        <w:t>ꕬ</w:t>
      </w:r>
      <w:r>
        <w:rPr/>
        <w:t>唸䑀㧂㩆埂獆惂쉄㧂䍷㡬曂瑡ꇎ뇂仂绂婑쉓擂㝉卯渵㡎春㐽⍁䶏숤䔪ꥸ╌枏䍀瓂⨴숤숨㴫㏂䙠</w:t>
      </w:r>
      <w:r>
        <w:rPr/>
        <w:t>⢿</w:t>
      </w:r>
      <w:r>
        <w:rPr/>
        <w:t>挬兹瓂呆⨫帯싃츹擂쉃恮䝄匯捬櫂书剳硡</w:t>
      </w:r>
      <w:r>
        <w:rPr/>
        <w:t>⡟</w:t>
      </w:r>
      <w:r>
        <w:rPr/>
        <w:t>塀ケ뗂焷⼱⍑偅爩⩔슩ぬ㴪⩟䴪㇂杉쎩党⿂䑫㩣䝠념⸴</w:t>
      </w:r>
      <w:r>
        <w:rPr/>
        <w:t>Ⳃ</w:t>
      </w:r>
      <w:r>
        <w:rPr/>
        <w:t>桵磂⑟㨰쉯숰疡䔹悩摣㬭㚏丹䁀囂攳겥⑁뇂婨歡㔹喡矎칮牪䍓塅䔬瓂믂畱뽀╦쉑䇂숦ꏂ썒䱤儮䱑師뽓䷂쉣</w:t>
      </w:r>
      <w:r>
        <w:rPr/>
        <w:t>ꕐ</w:t>
      </w:r>
      <w:r>
        <w:rPr/>
        <w:t>싎</w:t>
      </w:r>
      <w:r>
        <w:rPr/>
        <w:t>⡹</w:t>
      </w:r>
      <w:r>
        <w:rPr/>
        <w:t>繾묲燂浳䁖䠤</w:t>
      </w:r>
      <w:r>
        <w:rPr/>
        <w:t>ⶮ</w:t>
      </w:r>
      <w:r>
        <w:rPr/>
        <w:t>汞呃묲녚呾癵믎悘뾩垿</w:t>
      </w:r>
      <w:r>
        <w:rPr/>
        <w:t>ⴥ⹾</w:t>
      </w:r>
      <w:r>
        <w:rPr/>
        <w:t>䱯歇⨥컂示䱹⪻硗䝮澣楬偓䉐玩촪廂汖橍</w:t>
      </w:r>
      <w:r>
        <w:rPr/>
        <w:t>꧂⬭</w:t>
      </w:r>
      <w:r>
        <w:rPr/>
        <w:t>넵歇䰰㈵䐴眨쉮瑄숪坈䠷␰䝏녋⨹⨭䝘⹦쎵䂿㙋␬伨⌽곃㝰瞬⭔琽塨祩斵숻⭙⩫戲凂싍쉐颥</w:t>
      </w:r>
      <w:r>
        <w:rPr/>
        <w:t>ꕯ</w:t>
      </w:r>
      <w:r>
        <w:rPr/>
        <w:t>呴쉋晭伹쉥爱戩쉂汁爬캬ꍱ楥숩奥</w:t>
      </w:r>
      <w:r>
        <w:rPr/>
        <w:t>ꦮ</w:t>
      </w:r>
      <w:r>
        <w:rPr/>
        <w:t>歏橈╀䠳㵶澿쉟ꍁ搻㉄懂</w:t>
      </w:r>
      <w:r>
        <w:rPr/>
        <w:t>ꕓ</w:t>
      </w:r>
      <w:r>
        <w:rPr/>
        <w:t>긳쉴⥯浀㵃䙈㥄偧噐煇㩔㜻</w:t>
      </w:r>
      <w:r>
        <w:rPr/>
        <w:t>ꥌ</w:t>
      </w:r>
      <w:r>
        <w:rPr/>
        <w:t>ꅟ扪숯뼬⭐㗂㡁믂樮컂쎣㭬晠䒥柂䩓幘眸氻慎皮</w:t>
      </w:r>
      <w:r>
        <w:rPr/>
        <w:t>ꤪ</w:t>
      </w:r>
      <w:r>
        <w:rPr/>
        <w:t>轂묷杢⩘䨥慢䉭㵔슿⏂쌨惂쉤浲슣ꅅ摺䕫㡋ㄽ뽕쉹丳輰걷쉟䙤坄偱㥁⦩啱㣂쌥伵㩴睤扊敊쉈䁚㫂㕡桧깬弤䩺斥株顚⹠ꅠ佪䈴摥䣂㤫漲ㅨㅏ督㦡ꄤ</w:t>
      </w:r>
      <w:r>
        <w:rPr/>
        <w:t>꧍♨╹</w:t>
      </w:r>
      <w:r>
        <w:rPr/>
        <w:t>쉺顤囂⾱汚㕎격捺숽倹汳泍㑔湄喩䡇浫攩扡顙⹙㭋氮䱱戣㙊☷슬乔婣癭潈⴬汘㥱쉩䝺䤷긥숩䓃浪䬨䉦敩渳</w:t>
      </w:r>
      <w:r>
        <w:rPr/>
        <w:t>Ⳃ</w:t>
      </w:r>
      <w:r>
        <w:rPr/>
        <w:t>ㅐ炻灘쵴</w:t>
      </w:r>
      <w:r>
        <w:rPr/>
        <w:t>ꔣ</w:t>
      </w:r>
      <w:r>
        <w:rPr/>
        <w:t>繫祯딣쉀廂쉩䍠垿</w:t>
      </w:r>
      <w:r>
        <w:rPr/>
        <w:t>ꤵ</w:t>
      </w:r>
      <w:r>
        <w:rPr/>
        <w:t>ꄦ쉀ㅗ坑婯싂⩚쉴ꥳ妮⴪匵䍇濂迂渹숵㟂砲슬乔䩸쉦ꌳ湎潓䊡뿂扭姂滂䝧摬癌쉞⹎禡썋磂⑮灀쉓䄳滂漣쉏⎡㯂㬻癓䭌憬㜫쉍捠橯轉㷂睞轈剪⽋䭙싎꥗杌湸浑㥅昷⻂慩</w:t>
      </w:r>
      <w:r>
        <w:rPr/>
        <w:t>ⱗ</w:t>
      </w:r>
      <w:r>
        <w:rPr/>
        <w:t>㊏湾獾㝞⥈縊儥塭滂♀⥃⹩⑒놻쌥䑢㮡椤異睧䵰ꅖ剌⑓ꅋ쉒⦥䰯䛎佡⌱㧂㉣㟍쉳쉂嫂긨坯㢘䙨⼰姂瑁䥳ꥪ扢䍪䆵䡸幵숱┶☥䈹䐬㤣嚵狂咩敹䠯卵幱橕촹氮쉯祭㕘숳䪻唴祕洲╗쉟䍎禬</w:t>
      </w:r>
      <w:r>
        <w:rPr/>
        <w:t>⡰</w:t>
      </w:r>
      <w:r>
        <w:rPr/>
        <w:t>뾬</w:t>
      </w:r>
      <w:r>
        <w:rPr/>
        <w:t>⠤</w:t>
      </w:r>
      <w:r>
        <w:rPr/>
        <w:t>慱硗捬㚘轊厬</w:t>
      </w:r>
      <w:r>
        <w:rPr/>
        <w:t>Ⳃ</w:t>
      </w:r>
      <w:r>
        <w:rPr/>
        <w:t>樫긬⭀盎⫎⽗①捾瑞슩併特뇃㥯숸쉠顶䝲숭㓂ꅶ拂䫂숷炮쉌ꅏ汮쉺顉玮ꄲ</w:t>
      </w:r>
      <w:r>
        <w:rPr/>
        <w:t>Ⱪ</w:t>
      </w:r>
      <w:r>
        <w:rPr/>
        <w:t>쉥㘪녳⿂掩䥍䍧</w:t>
      </w:r>
      <w:r>
        <w:rPr/>
        <w:t>⣂⍌</w:t>
      </w:r>
      <w:r>
        <w:rPr/>
        <w:t>吪楍㘸⤺扒乺</w:t>
      </w:r>
      <w:r>
        <w:rPr/>
        <w:t>ꥈⷂ</w:t>
      </w:r>
      <w:r>
        <w:rPr/>
        <w:t>䁎㵫䈪揂칵㝷忂潶㥣䁱싂ⸯ깗⹄瑐儫䵱偎⩷柂싃杉啙㑧〩䡦番쉔쌪쌴䅍佚噉쉄䧍⥩奵녡栻䱡걥乺걡⭎</w:t>
      </w:r>
      <w:r>
        <w:rPr/>
        <w:t>ꤽⓂ⩾</w:t>
      </w:r>
      <w:r>
        <w:rPr/>
        <w:t>摔忍渪칸癓剎䕧禬쌯숵쉌侻䄭╱幹⥖〳녱쉊䨸顬䁚䒡땥쉋㥹⎩쏎䕎患卑䰳㍩恷㍢쉂䙨</w:t>
      </w:r>
      <w:r>
        <w:rPr/>
        <w:t>⡦</w:t>
      </w:r>
      <w:r>
        <w:rPr/>
        <w:t>㵎䈮晈㝵숯頥幰⮥奄⭀쉱ꎻ畐⑕쉰弥牳塳祍슡</w:t>
      </w:r>
      <w:r>
        <w:rPr/>
        <w:t>ꕑ</w:t>
      </w:r>
      <w:r>
        <w:rPr/>
        <w:t>眹뼶灩⒩㧂ꅾ珃歙縦辱侥ꌩ濂㭡싎呶쵸瞥⭡嘶潥盂来㟂㘷ꍯꏂ싂㪿剋䱍縩쉬摠瞣洴母畴春숭⨣䝶㔰瀳彖숴㠣束</w:t>
      </w:r>
      <w:r>
        <w:rPr/>
        <w:t>ⲵ</w:t>
      </w:r>
      <w:r>
        <w:rPr/>
        <w:t>䖵摶컂긥䔣⨨뭗栲⬳顅쉞┣秃⽙扲숽㨥⹘䄰犿쉖⚘乥쉵套が쉫쉡乬迂慭뼯睟䄪灘㓍⭗䀺䱮炡奰幊槎쉌灰♴䳂堦</w:t>
      </w:r>
      <w:r>
        <w:rPr/>
        <w:t>ⶮ</w:t>
      </w:r>
      <w:r>
        <w:rPr/>
        <w:t>녃⾡爮쉓쉗庬䵑䦵啥쉒剫숦㡲넽ꎏ溩旂䩏묶祪燂ꥱㄳ瘭땹쉆参㍳䱰斩쉡䄣礲㎬䥡瑋慰</w:t>
      </w:r>
      <w:r>
        <w:rPr/>
        <w:t>ⱡ</w:t>
      </w:r>
      <w:r>
        <w:rPr/>
        <w:t>瑟썐単⼤樱슏䀺</w:t>
      </w:r>
      <w:r>
        <w:rPr/>
        <w:t>⡆</w:t>
      </w:r>
      <w:r>
        <w:rPr/>
        <w:t>㈺弳㇂恥桦催䭧呧穷㯍㩔㑋♱䥥憩㡓㕅灘㕏</w:t>
      </w:r>
      <w:r>
        <w:rPr/>
        <w:t>ⶏ</w:t>
      </w:r>
      <w:r>
        <w:rPr/>
        <w:t>䑗顱㑧䡈扮旂네</w:t>
      </w:r>
      <w:r>
        <w:rPr/>
        <w:t>ⶬ</w:t>
      </w:r>
      <w:r>
        <w:rPr/>
        <w:t>땨憿穎妘〥㔱㝂䅵僎㕈啔묪偆折⽈숴僂⨦湇疏⎻㭇敮䤪ぞ姂湱側딪갻⍴╢彙丣겮汔硳쉰䑴䍊숨瑸깦攣⎮穗䛂彯獐〨摪뭤捄䮱奔䝑쉣</w:t>
      </w:r>
      <w:r>
        <w:rPr/>
        <w:t>ⲩ</w:t>
      </w:r>
      <w:r>
        <w:rPr/>
        <w:t>㉢㔰슩抬䨨䓂䵬ꥤ吽朶㭉盂㆏究灖싃㙬⑗発暻坤슘媮姂䉯洬땉╥䑡ꅺ姍渽卍坁摮⫂礹䑭䀩䭖</w:t>
      </w:r>
      <w:r>
        <w:rPr/>
        <w:t>ꤸ</w:t>
      </w:r>
      <w:r>
        <w:rPr/>
        <w:t>㉄䤊㣂亵䙅⬹䉎ꎩ䌫䙹瓂㶩䧂슿숲╗␳䁀⍀敳䀪䉰楧恖潕㜯뾘敔㛃毃娺깰睊⫂뼲</w:t>
      </w:r>
      <w:r>
        <w:rPr/>
        <w:t>⡍</w:t>
      </w:r>
      <w:r>
        <w:rPr/>
        <w:t>숹堲榏き쉀♨㈰⩏ㆩ땅䑄欳슏坋▩㧂걢㑕亩橖ꎡ獨녕</w:t>
      </w:r>
      <w:r>
        <w:rPr/>
        <w:t>⡊⮬</w:t>
      </w:r>
      <w:r>
        <w:rPr/>
        <w:t>㷍参슻稫㭷塍⥕䡧슮꥗㑘反㴫⿂쉭숫䑒㈻本</w:t>
      </w:r>
      <w:r>
        <w:rPr/>
        <w:t>ꗂ</w:t>
      </w:r>
      <w:r>
        <w:rPr/>
        <w:t>䴪䤣煉깔㝶㵉⤺䵪䏂售녴㐴⺱硔쉥㥧䤤椽卙쉭㍐永煗숸뭹噧稭</w:t>
      </w:r>
      <w:r>
        <w:rPr/>
        <w:t>ⰻ⍾</w:t>
      </w:r>
      <w:r>
        <w:rPr/>
        <w:t>沩칷祶侏㬶汍䞻䈩東穘昸瀰⸸盂椸咏쵸洩ヂ䵫剎帶땕ㅪ뾩싂㕸깑坵◂䥮썔♾걟竂䉗녾瀵稻䍙㑶攻</w:t>
      </w:r>
      <w:r>
        <w:rPr/>
        <w:t>ꥁ</w:t>
      </w:r>
      <w:r>
        <w:rPr/>
        <w:t>㩧䚬</w:t>
      </w:r>
      <w:r>
        <w:rPr/>
        <w:t>꧂</w:t>
      </w:r>
      <w:r>
        <w:rPr/>
        <w:t>䇂殥㵐쉊栦뽗幟䬷녴伴㵈晏쉗摒㝺㭷儽傩飍䅷</w:t>
      </w:r>
      <w:r>
        <w:rPr/>
        <w:t>⣂</w:t>
      </w:r>
      <w:r>
        <w:rPr/>
        <w:t>걈偏땒䭑㪣딽칾纻쉯䡯歵䕗㍂竂㈽⹀敂犏穩役♣겥숯商⏂</w:t>
      </w:r>
      <w:r>
        <w:rPr/>
        <w:t>ꦱ</w:t>
      </w:r>
      <w:r>
        <w:rPr/>
        <w:t>揂</w:t>
      </w:r>
      <w:r>
        <w:rPr/>
        <w:t>ꕨ</w:t>
      </w:r>
      <w:r>
        <w:rPr/>
        <w:t>輵╵値奅獄숬숣䅵녏쉷焻塄㫂썶澏礦轅淂乞㍯䀹彾쉣⹄輦䏂䑥䅁쉅顊쉂☩䥩⍒瑨妥숹啔玵ㄨ䔮䡫숸</w:t>
      </w:r>
      <w:r>
        <w:rPr/>
        <w:t>ⱴ</w:t>
      </w:r>
      <w:r>
        <w:rPr/>
        <w:t>䅞ꅦ</w:t>
      </w:r>
      <w:r>
        <w:rPr/>
        <w:t>ꤪ</w:t>
      </w:r>
      <w:r>
        <w:rPr/>
        <w:t>佖㬣⨲㯃㯂扂恊썠㐷䫂㖱Ⓝ燂楒</w:t>
      </w:r>
      <w:r>
        <w:rPr/>
        <w:t>꧂</w:t>
      </w:r>
      <w:r>
        <w:rPr/>
        <w:t>怯扆ꍤ桋呙쌫䅞⼷⯂歔⎵捁딨協쉑걓䏂桊▩㵇䥚怦싂抏灵</w:t>
      </w:r>
      <w:r>
        <w:rPr/>
        <w:t>ꤴ⩊</w:t>
      </w:r>
      <w:r>
        <w:rPr/>
        <w:t>㤣绂䩵ꍇ睺㙲欮䩭焪殥牫杁䭠欽슏ꅙ쉾믍⑅쉾♌</w:t>
      </w:r>
      <w:r>
        <w:rPr/>
        <w:t>꧂</w:t>
      </w:r>
      <w:r>
        <w:rPr/>
        <w:t>抩䑀쉠㩃癰汘䩄扂獤ごㅲ㓍斿繴㣂⥠넲敠ꎵ癬牸뼪녅礬䯂瞿숪쉳猭啚硱榡㑬䁵㕗⹎ꎩ쵫塹⌷戸䵸村䙇쉗⨽旂䛂䵃숳㉲쉢㤨浂乎㮬ꌭ係偠䥪瑪䓂썟㴹䥷啨嚬䴴캻祃竂㕂捐顎働䥯颿㤸輰놿싎⛂⵲繘</w:t>
      </w:r>
      <w:r>
        <w:rPr/>
        <w:t>Ⳃ</w:t>
      </w:r>
      <w:r>
        <w:rPr/>
        <w:t>㇂녡啕⭏垏⑌捾穫㐷䪩畣쉺</w:t>
      </w:r>
      <w:r>
        <w:rPr/>
        <w:t>⡎</w:t>
      </w:r>
      <w:r>
        <w:rPr/>
        <w:t>潍</w:t>
      </w:r>
      <w:r>
        <w:rPr/>
        <w:t>ꕄ</w:t>
      </w:r>
      <w:r>
        <w:rPr/>
        <w:t>ⰳ</w:t>
      </w:r>
      <w:r>
        <w:rPr/>
        <w:t>쉎숺稩쵭쉸⭔⩺セ幋슥楩琭祲쉪㙌믂㵎当摕┽畷䗂䃂疥䩞抿녉침暮</w:t>
      </w:r>
      <w:r>
        <w:rPr/>
        <w:t>ꥐ</w:t>
      </w:r>
      <w:r>
        <w:rPr/>
        <w:t>䭹䷂䝱畇ꅐ戱䮵瑬啸쉣䂻喬숩숬捭塃⯂</w:t>
      </w:r>
      <w:r>
        <w:rPr/>
        <w:t>ꥋ♪ꗂ⤣⑪</w:t>
      </w:r>
      <w:r>
        <w:rPr/>
        <w:t>呐슮轭穖繳ꅎ숳掬땄⭤䍉䝐껃橏쉐婳偏渣</w:t>
      </w:r>
      <w:r>
        <w:rPr/>
        <w:t>ꤥꤦ</w:t>
      </w:r>
      <w:r>
        <w:rPr/>
        <w:t>敇䙗䠥慠㦻眶灾걲儲칊并盂쉉慉倣轐収睏睓橡숻</w:t>
      </w:r>
      <w:r>
        <w:rPr/>
        <w:t>ⶡ</w:t>
      </w:r>
      <w:r>
        <w:rPr/>
        <w:t>숭⥰娊㠸䅷盂Ⓜ⼴㩭</w:t>
      </w:r>
      <w:r>
        <w:rPr/>
        <w:t>⡁</w:t>
      </w:r>
      <w:r>
        <w:rPr/>
        <w:t>슡䥺湠縯</w:t>
      </w:r>
      <w:r>
        <w:rPr/>
        <w:t>ⵈ</w:t>
      </w:r>
      <w:r>
        <w:rPr/>
        <w:t>㉄剫爻㍞⭈ꇂ繄憱㩇慄숺숰㏃漫燂瞡瘰걨쉀楍札뼬穵瑋䀶穑轒墡ヂ☩套쉲</w:t>
      </w:r>
      <w:r>
        <w:rPr/>
        <w:t>⡮</w:t>
      </w:r>
      <w:r>
        <w:rPr/>
        <w:t>숸㠸뽅숫㒱卩癍㑎禘䬱</w:t>
      </w:r>
      <w:r>
        <w:rPr/>
        <w:t>ꥂ</w:t>
      </w:r>
      <w:r>
        <w:rPr/>
        <w:t>쉖煕獌偩䆩숲嘱剕ꏂ㨲媥⤱쉤牠숦쉡⛂渰婍䭭㍈ꍺ癆䥉㡭␳䝬䕂⩸さ슱条</w:t>
      </w:r>
      <w:r>
        <w:rPr/>
        <w:t>Ɫⱴ</w:t>
      </w:r>
      <w:r>
        <w:rPr/>
        <w:t>䀸㉉䌸⍮</w:t>
      </w:r>
      <w:r>
        <w:rPr/>
        <w:t>⡸</w:t>
      </w:r>
      <w:r>
        <w:rPr/>
        <w:t>儮掵刹ꥩ䩓匪뭲䂘䩅䝈쉠祹浒儴汌怸坨晾䤻춘礫ꍹ䘽숴坄쌵䵚⹴㝁㩄㙘⍒⽃␰轄垱⩈搶湃㉗⥯栶䁋医愷场♇䱬뽏쉣쉸䯂㶣䨴</w:t>
      </w:r>
      <w:r>
        <w:rPr/>
        <w:t>ꕁ</w:t>
      </w:r>
      <w:r>
        <w:rPr/>
        <w:t>泂憥</w:t>
      </w:r>
      <w:r>
        <w:rPr/>
        <w:t>⠪</w:t>
      </w:r>
      <w:r>
        <w:rPr/>
        <w:t>쉤</w:t>
      </w:r>
      <w:r>
        <w:rPr/>
        <w:t>ꤩ</w:t>
      </w:r>
      <w:r>
        <w:rPr/>
        <w:t>쉪歙䬯䄷杤ꥷ⼹婕䌫楙瓎奅界뽃惂潵ꥹ咡䄪爳</w:t>
      </w:r>
      <w:r>
        <w:rPr/>
        <w:t>ⰹ</w:t>
      </w:r>
      <w:r>
        <w:rPr/>
        <w:t>㎮剁걫敯땦址愤╷檮㭖慑穮</w:t>
      </w:r>
      <w:r>
        <w:rPr/>
        <w:t>ⶮ</w:t>
      </w:r>
      <w:r>
        <w:rPr/>
        <w:t>䂘樱긵䐫張乬〪飍</w:t>
      </w:r>
      <w:r>
        <w:rPr/>
        <w:t>ⴰ</w:t>
      </w:r>
      <w:r>
        <w:rPr/>
        <w:t>噊䀱깚䜫䰥䍂䑹⺵䉆杏歆쉹㥤</w:t>
      </w:r>
      <w:r>
        <w:rPr/>
        <w:t>ⴴ</w:t>
      </w:r>
      <w:r>
        <w:rPr/>
        <w:t>禿䉪湨礩氺顈슡晡獷딭兩</w:t>
      </w:r>
      <w:r>
        <w:rPr/>
        <w:t>⠲</w:t>
      </w:r>
      <w:r>
        <w:rPr/>
        <w:t>䘪뭷♁㭫噏夳☫</w:t>
      </w:r>
      <w:r>
        <w:rPr/>
        <w:t>ꦘ</w:t>
      </w:r>
      <w:r>
        <w:rPr/>
        <w:t>晠뽴⩁䗂ㅅ㵩婵憥</w:t>
      </w:r>
      <w:r>
        <w:rPr/>
        <w:t>⠬⛎</w:t>
      </w:r>
      <w:r>
        <w:rPr/>
        <w:t>暩☯㟂懂息〽</w:t>
      </w:r>
      <w:r>
        <w:rPr/>
        <w:t>ꖣ</w:t>
      </w:r>
      <w:r>
        <w:rPr/>
        <w:t>爺㜵塆깨櫂瑖╷ꍃ䑬ꅯ㊵䏃娸摅晥싂걦爱䘪䨰㩱烂㥢쉡噇啚⬹奶♀</w:t>
      </w:r>
      <w:r>
        <w:rPr/>
        <w:t>ⷂ</w:t>
      </w:r>
      <w:r>
        <w:rPr/>
        <w:t>睟懃꥕껂슩熵딴瘪</w:t>
      </w:r>
      <w:r>
        <w:rPr/>
        <w:t>ⱨ</w:t>
      </w:r>
      <w:r>
        <w:rPr/>
        <w:t>縱喵戶</w:t>
      </w:r>
      <w:r>
        <w:rPr/>
        <w:t>ꤨꖩ</w:t>
      </w:r>
      <w:r>
        <w:rPr/>
        <w:t>皮慸泂収쉹嘫熻㩡㥷쉵㷂祩禣䤣츫仂쉓쵷䔶摐墩䜲焴敀㨤儬䝩⹟䅍싂⥒戵䱲ꍘ棂ꥧ깊걸䐤橹畗佔䉋温뽪穖啢村</w:t>
      </w:r>
      <w:r>
        <w:rPr/>
        <w:t>ꦵ</w:t>
      </w:r>
      <w:r>
        <w:rPr/>
        <w:t>檱뮘촦㤥썪呔</w:t>
      </w:r>
      <w:r>
        <w:rPr/>
        <w:t>ꥏ</w:t>
      </w:r>
      <w:r>
        <w:rPr/>
        <w:t>滂㷂ꍓ戲睊摀橡⥱⩳祐㙡⭭♃復牴㮩睭숸</w:t>
      </w:r>
      <w:r>
        <w:rPr/>
        <w:t>꧂</w:t>
      </w:r>
      <w:r>
        <w:rPr/>
        <w:t>䝡䪱凂쵮ꌴ⭺싂犱⭅㝤</w:t>
      </w:r>
      <w:r>
        <w:rPr/>
        <w:t>ꥃ</w:t>
      </w:r>
      <w:r>
        <w:rPr/>
        <w:t>磂〮㡃쉀㍣煨湲晢ꄳ摘恲佁婹㴥⸹㘪㐩⭮⩡昵</w:t>
      </w:r>
      <w:r>
        <w:rPr/>
        <w:t>ꦩ</w:t>
      </w:r>
      <w:r>
        <w:rPr/>
        <w:t>䰪㔪</w:t>
      </w:r>
      <w:r>
        <w:rPr/>
        <w:t>ꤻ</w:t>
      </w:r>
      <w:r>
        <w:rPr/>
        <w:t>슩꺩剙싃땉㩖夥싂ꅂ堷慍Ⓕ瘳㡆塶㑠烂瞬潸ꅳㅹ畇猤矎搨輥⼣╳ꌫ䆵꺿慦싍攣幤슥슘⑍</w:t>
      </w:r>
      <w:r>
        <w:rPr/>
        <w:t>Ⳃ</w:t>
      </w:r>
      <w:r>
        <w:rPr/>
        <w:t>眦噡㡵걢頴⩹ꍚ㦿⍳䜹䬸</w:t>
      </w:r>
      <w:r>
        <w:rPr/>
        <w:t>ⱪ</w:t>
      </w:r>
      <w:r>
        <w:rPr/>
        <w:t>䥢㡌䳂숽⪘㔯犩䊥睤䢏♍伬숥䦵깨椬䄮쉔繴㭧厡슘뽦⨰坚녠揂弫硃ꥺ䁸璿江䍀뭨潡䩤뽔桧睌瘹サ㍺坲쉊呐</w:t>
      </w:r>
      <w:r>
        <w:rPr/>
        <w:t>ⷂ</w:t>
      </w:r>
      <w:r>
        <w:rPr/>
        <w:t>깶㌭╾싂迂ꥹ璡갳䥱䙲䬊䕏㖿ꄷ頱剢Ⓜ䱀搥䆻摔⭱榣㉫兏穚頮䝹슥戻ꥬ쉸瑗㵪敁灹煩┬컂⩖䕾嘨畃幀梻곂컂由睪獡梣唵㟂睶䯂癞뭴숪䗍㗂⑸癔㩴䉂㉩딽⦘ꅷⓂ칲㴳㉴녬窥쉲ꍤ쉭䨽묤种扤䝸⍶潑䟂䰳㞮轀塅숰칞瑇嘷瘲㝷묮숫䡨奁뮬伮ꍴ極쉈䯂繞㡶㥉潚䥈汲쉠㵞┱쉑砺⑞썺ꍙ쉕楤</w:t>
      </w:r>
      <w:r>
        <w:rPr/>
        <w:t>ꤱ</w:t>
      </w:r>
      <w:r>
        <w:rPr/>
        <w:t>汸⼵뼣捣弦䚏癍灉쉡숣㡘㕩ꅆ숱⤬獇塧</w:t>
      </w:r>
      <w:r>
        <w:rPr/>
        <w:t>⡘</w:t>
      </w:r>
      <w:r>
        <w:rPr/>
        <w:t>畯</w:t>
      </w:r>
      <w:r>
        <w:rPr/>
        <w:t>ⰺ</w:t>
      </w:r>
      <w:r>
        <w:rPr/>
        <w:t>繏⩳札숺捑㔣썖숲숭幨瀩婯뗂浊桤僂㌣ㄳ⩬㴭囂쎥⧂嘸劵┱㝆䧂</w:t>
      </w:r>
      <w:r>
        <w:rPr/>
        <w:t>ꕭ</w:t>
      </w:r>
      <w:r>
        <w:rPr/>
        <w:t>쉍坏⥊樫䝠㜰</w:t>
      </w:r>
      <w:r>
        <w:rPr/>
        <w:t>꤬</w:t>
      </w:r>
      <w:r>
        <w:rPr/>
        <w:t>䑲棂칳懎칇㑁繳幙䪩湮ㆵ녲㎡椵䲡梥쏂顨楯㥺䇂轂슘뗂ぬ迃毂坳♭录卓扯㉴ꄹ␪</w:t>
      </w:r>
      <w:r>
        <w:rPr/>
        <w:t>⡏</w:t>
      </w:r>
      <w:r>
        <w:rPr/>
        <w:t>习匽⻂䕉뿃潫迍硏光瓂慂넸橥穦</w:t>
      </w:r>
      <w:r>
        <w:rPr/>
        <w:t>ꤥ</w:t>
      </w:r>
      <w:r>
        <w:rPr/>
        <w:t>婷汞猦䬽稩뽓憿䌨⼸</w:t>
      </w:r>
      <w:r>
        <w:rPr/>
        <w:t>⡰</w:t>
      </w:r>
      <w:r>
        <w:rPr/>
        <w:t>轆㏂싂棂繃쉥</w:t>
      </w:r>
      <w:r>
        <w:rPr/>
        <w:t>ꥌ</w:t>
      </w:r>
      <w:r>
        <w:rPr/>
        <w:t>䑦䍁숸췂㡉嘦⹅奰䉚싃숲⭴츨뽯溣汬슡睋ꆘ汸䣂礭䯂䲘꺵兤쉱坔顏坏습칳┰睪呑䏂䁟겘㘴㡸䴥뽔쉰꥕쉋䱩氱瘪扭㌹稴瑇猽</w:t>
      </w:r>
      <w:r>
        <w:rPr/>
        <w:t>ⰳ</w:t>
      </w:r>
      <w:r>
        <w:rPr/>
        <w:t>矂塊煮㇂뽘喩ㄴ头䔥坷䁄㙭⽚쉮䍇⑤䀥㷂곎湞砭偱싎ぶ彔浡剀⫃걦ぶ帶㭌䍥䪩쉊怯䨦轋坂견깶촲婕朶䋍塲畚汉Ⓜ⿂䕩촱쉭但쉕槍摎彄唭싃呸쉞䘫쉭棂燂睙땫框⹙갦摂㥔㙡丷쉌机䑷뽋╸쉳숣噶슻쉒⑬拂番⨣㐹䕫㥇歍潮獐呞㩮숶쉉쉇쉃刯㜣顊滂⍧념颣⽠姂呏攪╮싍礶ꇂ祐乂彗楾撱㥮砵牅㵷쉧걌䅋穨挬⍊䵑㏂싂敚伸唷き煷頦숸䱩슬匷☺瑷睆䵬〫繂恊䀴媩墻딴</w:t>
      </w:r>
      <w:r>
        <w:rPr/>
        <w:t>꧂</w:t>
      </w:r>
      <w:r>
        <w:rPr/>
        <w:t>强带欴⬸睟쵞㭂슬싂祥㈬然呩ㅅ뽸挥䂥㉅癴⩔啅⌱䙐恋幆㍵捭걆疩㍒牑䩐琣溮歱渪顁奰浉彶䚬迂껎췂瑏励惂剘⨴佌㧎渱姂迂깓촭䱷긤썅</w:t>
      </w:r>
      <w:r>
        <w:rPr/>
        <w:t>⡟</w:t>
      </w:r>
      <w:r>
        <w:rPr/>
        <w:t>佫슿瑘䝯싂㩁䀊敗竂싃⭷⵬㉐딴䙮</w:t>
      </w:r>
      <w:r>
        <w:rPr/>
        <w:t>ⴥ</w:t>
      </w:r>
      <w:r>
        <w:rPr/>
        <w:t>倵썊梱갣獦䵬쉥潒噊⬨塃㮱숨㉐㐺슱桫⩯䮿칵穀깆㕏濍㘲䜩</w:t>
      </w:r>
      <w:r>
        <w:rPr/>
        <w:t>꧃</w:t>
      </w:r>
      <w:r>
        <w:rPr/>
        <w:t>㭸</w:t>
      </w:r>
      <w:r>
        <w:rPr/>
        <w:t>ꗂ⮡</w:t>
      </w:r>
      <w:r>
        <w:rPr/>
        <w:t>숮悥档슣쉓癹㌺䀷</w:t>
      </w:r>
      <w:r>
        <w:rPr/>
        <w:t>ꥒ</w:t>
      </w:r>
      <w:r>
        <w:rPr/>
        <w:t>輣</w:t>
      </w:r>
      <w:r>
        <w:rPr/>
        <w:t>ꔽ</w:t>
      </w:r>
      <w:r>
        <w:rPr/>
        <w:t>㝉썍珂㉤䋂䞿揂습仃㟂껂潠弩ꏂ渴캡䵴㈸卒淂㧂潥瀪⑺乕꺥䚏㋍轒硌杇僎쵉曂䥱䑮煗⫂쉷䉏甥䑭㍬쉷恩㕃杬⺩抩⥧䔵樭ꍶ疵⩬捃칾숽札쉨년쉱긦淍䉏廂爴⭧殏⩊숭䉃믎</w:t>
      </w:r>
      <w:r>
        <w:rPr/>
        <w:t>ꕅ</w:t>
      </w:r>
      <w:r>
        <w:rPr/>
        <w:t>硚祬牷</w:t>
      </w:r>
      <w:r>
        <w:rPr/>
        <w:t>ⴣ</w:t>
      </w:r>
      <w:r>
        <w:rPr/>
        <w:t>拂繂䵧㒩瓂쉸칏㩴噐攬ꅴ</w:t>
      </w:r>
      <w:r>
        <w:rPr/>
        <w:t>Ⱶ</w:t>
      </w:r>
      <w:r>
        <w:rPr/>
        <w:t>㛂㠸晷</w:t>
      </w:r>
      <w:r>
        <w:rPr/>
        <w:t>Ⱪ</w:t>
      </w:r>
      <w:r>
        <w:rPr/>
        <w:t>煎頳照晨쉗㍎갮婞䙓穬䍖㩶浄걎ꍦ瓎喘⵬玣숴</w:t>
      </w:r>
      <w:r>
        <w:rPr/>
        <w:t>ⳍ⪻</w:t>
      </w:r>
      <w:r>
        <w:rPr/>
        <w:t>䡦⧂灦中輺眺殿风圳ꏂ뼪污帹乱</w:t>
      </w:r>
      <w:r>
        <w:rPr/>
        <w:t>⡇</w:t>
      </w:r>
      <w:r>
        <w:rPr/>
        <w:t>땙勂⩯⧍뭩匥쉥╴뿂쉃넷⩥庣呸䉭䅥繟杌瓃⹂祏攱쵬놻媿睆싂佧쉞珂숳汯僂牀컂㮵怫䀫啌䤭싃婾琬睞畆싂䄴濃슿䧂④㉅</w:t>
      </w:r>
      <w:r>
        <w:rPr/>
        <w:t>Ⳃⱱ</w:t>
      </w:r>
      <w:r>
        <w:rPr/>
        <w:t>ꥰ塳䥶䠫䍬并</w:t>
      </w:r>
      <w:r>
        <w:rPr/>
        <w:t>Ⱝ</w:t>
      </w:r>
      <w:r>
        <w:rPr/>
        <w:t>槂硯</w:t>
      </w:r>
      <w:r>
        <w:rPr/>
        <w:t>ⱴ</w:t>
      </w:r>
      <w:r>
        <w:rPr/>
        <w:t>긹⦩楞</w:t>
      </w:r>
      <w:r>
        <w:rPr/>
        <w:t>ⱈ⩯</w:t>
      </w:r>
      <w:r>
        <w:rPr/>
        <w:t>烂䗂慊㠤㗂牵城㛍⿂欮쌰廂梵㚘칎䶬織⬱䡸擂繉뽢䍋産갬쉑㌱䦘⑯싂恳㙁⪏쉠娫挷穯쉵牺典湍砺칁啖뽊</w:t>
      </w:r>
      <w:r>
        <w:rPr/>
        <w:t>⡠</w:t>
      </w:r>
      <w:r>
        <w:rPr/>
        <w:t>楩敾楔䕄䣂濂ꥢ㶮䡃䵆쉂</w:t>
      </w:r>
      <w:r>
        <w:rPr/>
        <w:t>ⱄ</w:t>
      </w:r>
      <w:r>
        <w:rPr/>
        <w:t>煩㨸쉫斿⦿睚止슘慆䝖</w:t>
      </w:r>
      <w:r>
        <w:rPr/>
        <w:t>⵰</w:t>
      </w:r>
      <w:r>
        <w:rPr/>
        <w:t>搲䟂䮬伱拂畏㯂戥瘸瑉楲㉂뭁딲壂㍎栺汑◂癙姂睮깏姂優┺䱎挳捳秎걄䭪숸サ</w:t>
      </w:r>
      <w:r>
        <w:rPr/>
        <w:t>ꕔ</w:t>
      </w:r>
      <w:r>
        <w:rPr/>
        <w:t>넪곂牌呫</w:t>
      </w:r>
      <w:r>
        <w:rPr/>
        <w:t>ꤥ</w:t>
      </w:r>
      <w:r>
        <w:rPr/>
        <w:t>䱲泎㵢墿䔵㜦噱</w:t>
      </w:r>
      <w:r>
        <w:rPr/>
        <w:t>⣂</w:t>
      </w:r>
      <w:r>
        <w:rPr/>
        <w:t>婕ど憱떬䩅쉬畺</w:t>
      </w:r>
      <w:r>
        <w:rPr/>
        <w:t>꤬</w:t>
      </w:r>
      <w:r>
        <w:rPr/>
        <w:t>㵉㖵땙쉺根枵숴녘顭犮꥕춵⽙</w:t>
      </w:r>
      <w:r>
        <w:rPr/>
        <w:t>꤭</w:t>
      </w:r>
      <w:r>
        <w:rPr/>
        <w:t>剈슣ꆡ⨶⩃捪㭎砤⑟뽉幡싂숱帤걂</w:t>
      </w:r>
      <w:r>
        <w:rPr/>
        <w:t>ꔤ</w:t>
      </w:r>
      <w:r>
        <w:rPr/>
        <w:t>㙅</w:t>
      </w:r>
      <w:r>
        <w:rPr/>
        <w:t>⡷⛂</w:t>
      </w:r>
      <w:r>
        <w:rPr/>
        <w:t>쉌㝦䁙丱</w:t>
      </w:r>
      <w:r>
        <w:rPr/>
        <w:t>ꥐ</w:t>
      </w:r>
      <w:r>
        <w:rPr/>
        <w:t>䖏癲轲䛂쉷㇂㓂〣⹳夥䨵㩰睂䬸</w:t>
      </w:r>
      <w:r>
        <w:rPr/>
        <w:t>⣂⥖</w:t>
      </w:r>
      <w:r>
        <w:rPr/>
        <w:t>㴥⹯놡磂␬轧쌨썲ㅪ夦楶⨶㐽Ⓜ㭥숪䕉卄╃쉔겿쌯숯浮㫂⍸牶䠫㉎䷂ㄹ倮穓䨴愥侣殏</w:t>
      </w:r>
      <w:r>
        <w:rPr/>
        <w:t>Ⱶ</w:t>
      </w:r>
      <w:r>
        <w:rPr/>
        <w:t>㍏䝥娤坁문</w:t>
      </w:r>
      <w:r>
        <w:rPr/>
        <w:t>ꥇ</w:t>
      </w:r>
      <w:r>
        <w:rPr/>
        <w:t>㑮컍癟넴␥歖쉄乶是戻㕇㨥</w:t>
      </w:r>
      <w:r>
        <w:rPr/>
        <w:t>ꕺ</w:t>
      </w:r>
      <w:r>
        <w:rPr/>
        <w:t>슿氪쉆㵮䛂婹媻坐⭗氣숶쉗焣呂䙐坫吴呉昴ꆵ吩癙昱</w:t>
      </w:r>
      <w:r>
        <w:rPr/>
        <w:t>ꕌ</w:t>
      </w:r>
      <w:r>
        <w:rPr/>
        <w:t>焬숊썯湂壂濎タ眪숫☫䄬땈䑤幩敖뭪佫껂걃긵䗂奘쉃癒剃숤敂꥕</w:t>
      </w:r>
      <w:r>
        <w:rPr/>
        <w:t>ꔺ</w:t>
      </w:r>
      <w:r>
        <w:rPr/>
        <w:t>㙈杮쉷㭪컂獚㚱刬쉌칗咿奤</w:t>
      </w:r>
      <w:r>
        <w:rPr/>
        <w:t>ꕶ</w:t>
      </w:r>
      <w:r>
        <w:rPr/>
        <w:t>깔垬轑䵩칸埃䐱ꎘ漻⥎⽋煮癚⸲勂攫숷⛂쉘┭捺捙係灤攺痃┦揂⽏㊥䈵歙䮡</w:t>
      </w:r>
      <w:r>
        <w:rPr/>
        <w:t>ꤦ</w:t>
      </w:r>
      <w:r>
        <w:rPr/>
        <w:t>剥⵲失ヂ匴㉟䏂䙾⼴攪⮏惂⽸㵺煍슏넰顶㙩숴熣畲彘催奕挹䩎䘫䯂繧春쉕縪⭦ꍎ嫂┤ꌫ싂䦘싂⽊洫싂쵣啍牡⥗썖繠歾樣</w:t>
      </w:r>
      <w:r>
        <w:rPr/>
        <w:t>ⷂ</w:t>
      </w:r>
      <w:r>
        <w:rPr/>
        <w:t>䣂䘹㟂瑟⪥啯⑬刴摈搳利㩫䆱껂숬깐슥</w:t>
      </w:r>
      <w:r>
        <w:rPr/>
        <w:t>Ⳃ⮱ⰸ</w:t>
      </w:r>
      <w:r>
        <w:rPr/>
        <w:t>㕎斻䷂㵋摗㏂촷ꅵ쉥槃埂䨪嚣⻃轗㗂긹汮숶桘놥쉉</w:t>
      </w:r>
      <w:r>
        <w:rPr/>
        <w:t>ⱦ</w:t>
      </w:r>
      <w:r>
        <w:rPr/>
        <w:t>皡䙭䙺㡮傘囂猽砥幗⭨棂洭㴻煁猻垵啚㡙吭㟎扷떻숭灟婗刯싂幘嗍䙣䵰뽃樲㗂뽂숶㝰乵숻쉰䩂쉵彆⭔仂䱆偁商ㅩ橸䤤</w:t>
      </w:r>
      <w:r>
        <w:rPr/>
        <w:t>꤭</w:t>
      </w:r>
      <w:r>
        <w:rPr/>
        <w:t>ꍢ䏂ꌤ⩓梏欱䝒瘬睔묫用灳䏂䅍</w:t>
      </w:r>
      <w:r>
        <w:rPr/>
        <w:t>ꕉ</w:t>
      </w:r>
      <w:r>
        <w:rPr/>
        <w:t>彰楩柂堪⩾㐤╱䙯숳㍆坍걀焨㴷⛍㎬쉤</w:t>
      </w:r>
      <w:r>
        <w:rPr/>
        <w:t>ꥉ</w:t>
      </w:r>
      <w:r>
        <w:rPr/>
        <w:t>攻㑗䶣쌳</w:t>
      </w:r>
      <w:r>
        <w:rPr/>
        <w:t>ⱕ</w:t>
      </w:r>
      <w:r>
        <w:rPr/>
        <w:t>歮</w:t>
      </w:r>
      <w:r>
        <w:rPr/>
        <w:t>ⱞ</w:t>
      </w:r>
      <w:r>
        <w:rPr/>
        <w:t>ꎥ䃂卹뽖䄮夳⩎散轺䑃瑨嚬婓㡮㜩廂⥃쉵瑦穒嚣쉕愭婭㍩婇⫂塪</w:t>
      </w:r>
      <w:r>
        <w:rPr/>
        <w:t>ꤽ</w:t>
      </w:r>
      <w:r>
        <w:rPr/>
        <w:t>䩋嗂쵑㐬噋숥汖恸砸䓂桐䑁烂䙨슿⻂⦵♩깑ꇂ㩣偔纩䍷圪쉩晰灞쉱⼦㥳䔹숺沥畞䕏摴♚瑺略失╠彁炵夨慙㘲㨤擂剷儹⼵捩㵈伷뼪兀㨣塃䘷╷꥖싂穫渫励䉁䨸㏂柂樫쉱⮬娹⦡惂燎瑞䰻ꍨ彮睨頻깰縺ㅹ沱燂㭋숸坬绂氺☳딯奩㵀猭⩟㠬</w:t>
      </w:r>
      <w:r>
        <w:rPr/>
        <w:t>ⲩ</w:t>
      </w:r>
      <w:r>
        <w:rPr/>
        <w:t>긷칰疬걵棎桸祖뽸穄智摇쉄乢䳂桫橁䇍硤⍕ㅞ澻頹숲杒䓎甩쉴㥟䱳㤴쎘䉗슻瑲歴噎漦㘴瑘쉵搴䩐栯猹ꏂ떿畁夳䛂ꄵ乒뗃嘦슡恭⭾䇃ꌥ绂剓牏灣넫唴⻂畀搴ꇂ摋뽀⿍쉎믂彉昭쉬乶扉췂乁嫂湇㙬摗䭏뽮傘汉⹓婸☺煬슥師숩슩个剓滂쉩䕟㑨戵歓쉏쉠㨸積参匱겣卮</w:t>
      </w:r>
      <w:r>
        <w:rPr/>
        <w:t>ꗂ</w:t>
      </w:r>
      <w:r>
        <w:rPr/>
        <w:t>繪싂怮䉂捋幯⼊ꥯꍚ쉌</w:t>
      </w:r>
      <w:r>
        <w:rPr/>
        <w:t>ꤴ</w:t>
      </w:r>
      <w:r>
        <w:rPr/>
        <w:t>縪別⍮</w:t>
      </w:r>
      <w:r>
        <w:rPr/>
        <w:t>Ȿ</w:t>
      </w:r>
      <w:r>
        <w:rPr/>
        <w:t>ㅚ穾쉯쉍⭕匳晠灕䍞儷佉盂㍕㜪㘣焱渱塚ッ揂슘㌽♫⭸땙枏獗쉚䲬</w:t>
      </w:r>
      <w:r>
        <w:rPr/>
        <w:t>ⵁ</w:t>
      </w:r>
      <w:r>
        <w:rPr/>
        <w:t>䀨䘥</w:t>
      </w:r>
      <w:r>
        <w:rPr/>
        <w:t>ꥒ</w:t>
      </w:r>
      <w:r>
        <w:rPr/>
        <w:t>矂䁃淂䍳뽣</w:t>
      </w:r>
      <w:r>
        <w:rPr/>
        <w:t>ⵌ</w:t>
      </w:r>
      <w:r>
        <w:rPr/>
        <w:t>ꍶ숬㟂漳䥊柂┵쉅㎵ꄳ갺쉖칟뼦珂䕾䐭䷂</w:t>
      </w:r>
      <w:r>
        <w:rPr/>
        <w:t>⡔⸹</w:t>
      </w:r>
      <w:r>
        <w:rPr/>
        <w:t>匮敎搫窘쵔呢䵉搷⩮䒵</w:t>
      </w:r>
      <w:r>
        <w:rPr/>
        <w:t>ⰵ</w:t>
      </w:r>
      <w:r>
        <w:rPr/>
        <w:t>纘䝕呗电䝢숯ꍭ㐣䅠梡捍ꄨ䜪煳썾極劮戬㣂슣⭍䐥堶쵈춻</w:t>
      </w:r>
      <w:r>
        <w:rPr/>
        <w:t>ꤹ</w:t>
      </w:r>
      <w:r>
        <w:rPr/>
        <w:t>獭곂沣扶쉆䉧呇♉䝲䣂䁭쉱瑺牚㒥問놏繎礶⥒眺允睍㬳琱꥾婭破弯⻂䁢㡶橉刺㥫</w:t>
      </w:r>
      <w:r>
        <w:rPr/>
        <w:t>ⶏ</w:t>
      </w:r>
      <w:r>
        <w:rPr/>
        <w:t>㡱摖뼽噘쉪뾬䟂</w:t>
      </w:r>
      <w:r>
        <w:rPr/>
        <w:t>ꤽ</w:t>
      </w:r>
      <w:r>
        <w:rPr/>
        <w:t>㋂䔨杨</w:t>
      </w:r>
      <w:r>
        <w:rPr/>
        <w:t>⣎</w:t>
      </w:r>
      <w:r>
        <w:rPr/>
        <w:t>䙓䲘싂〸㙦쉍묯牵䖵䔶⩘䚡桭玩쉙츪䑋㬩䤯璩机搸䛂쵔漺뿂㜮걺㑹弪攸숺挮㕨㭸ꥤ㝏칋㣂⥟湦䤷⑶癰쉶㍥輣穃숣䵤潗慠䔫숤⦩</w:t>
      </w:r>
      <w:r>
        <w:rPr/>
        <w:t>ꤣ</w:t>
      </w:r>
      <w:r>
        <w:rPr/>
        <w:t>倪瀽⛂未㙮슘䌦</w:t>
      </w:r>
      <w:r>
        <w:rPr/>
        <w:t>Ⱳ</w:t>
      </w:r>
      <w:r>
        <w:rPr/>
        <w:t>歐⭣䩸塯쉶䕐咮ギ䄺啄긨떣䤹忂㈷呙ꍙ㩵⑉亩榘쉅숱ꆏ</w:t>
      </w:r>
      <w:r>
        <w:rPr/>
        <w:t>Ⱓ</w:t>
      </w:r>
      <w:r>
        <w:rPr/>
        <w:t>쉉䢥晋歄祷⼰杫</w:t>
      </w:r>
      <w:r>
        <w:rPr/>
        <w:t>ꤱ</w:t>
      </w:r>
      <w:r>
        <w:rPr/>
        <w:t>祂㍾㉠䜹㫎싎䑩照䂏쉖㶮塹㜷숬⬷㋂櫍柂겻煉⵲ꌯ䄪欴</w:t>
      </w:r>
      <w:r>
        <w:rPr/>
        <w:t>ⵘ</w:t>
      </w:r>
      <w:r>
        <w:rPr/>
        <w:t>洹깤匣猷⥟</w:t>
      </w:r>
      <w:r>
        <w:rPr/>
        <w:t>ꔸ</w:t>
      </w:r>
      <w:r>
        <w:rPr/>
        <w:t>쉂㌨㐩☻ꥶ楶欮墘┹䑍䍯ꍏ␣煬怵깍䈱</w:t>
      </w:r>
      <w:r>
        <w:rPr/>
        <w:t>ꕄ</w:t>
      </w:r>
      <w:r>
        <w:rPr/>
        <w:t>摨</w:t>
      </w:r>
      <w:r>
        <w:rPr/>
        <w:t>꧂</w:t>
      </w:r>
      <w:r>
        <w:rPr/>
        <w:t>摟灎䕟杊䍇䭗枏㝯䥚䐥숳䶏㦬慇烂牨⹱嚥</w:t>
      </w:r>
      <w:r>
        <w:rPr/>
        <w:t>ꔶ</w:t>
      </w:r>
      <w:r>
        <w:rPr/>
        <w:t>噠㮬䵅丵㕥䉊㌽쉙</w:t>
      </w:r>
      <w:r>
        <w:rPr/>
        <w:t>ꥉ</w:t>
      </w:r>
      <w:r>
        <w:rPr/>
        <w:t>숨쉯⑌걢昬ꥦ㴴</w:t>
      </w:r>
      <w:r>
        <w:rPr/>
        <w:t>ꦣ</w:t>
      </w:r>
      <w:r>
        <w:rPr/>
        <w:t>礮숪玮㭖녇</w:t>
      </w:r>
      <w:r>
        <w:rPr/>
        <w:t>꧂</w:t>
      </w:r>
      <w:r>
        <w:rPr/>
        <w:t>䴮뽮䡥弽</w:t>
      </w:r>
      <w:r>
        <w:rPr/>
        <w:t>⢩</w:t>
      </w:r>
      <w:r>
        <w:rPr/>
        <w:t>ꄤ慈䠵壂</w:t>
      </w:r>
      <w:r>
        <w:rPr/>
        <w:t>ꦵ</w:t>
      </w:r>
      <w:r>
        <w:rPr/>
        <w:t>爦쉁橎猳</w:t>
      </w:r>
      <w:r>
        <w:rPr/>
        <w:t>ⱹ</w:t>
      </w:r>
      <w:r>
        <w:rPr/>
        <w:t>믂䁷临⏂녡灈呭怸刴㧂곍⼳ケ</w:t>
      </w:r>
      <w:r>
        <w:rPr/>
        <w:t>ⷂ</w:t>
      </w:r>
      <w:r>
        <w:rPr/>
        <w:t>뽌惂슡䈸뭴쉶㚩</w:t>
      </w:r>
      <w:r>
        <w:rPr/>
        <w:t>ꗂ</w:t>
      </w:r>
      <w:r>
        <w:rPr/>
        <w:t>獏쉾</w:t>
      </w:r>
      <w:r>
        <w:rPr/>
        <w:t>ꗂ</w:t>
      </w:r>
      <w:r>
        <w:rPr/>
        <w:t>칗灒摔枥䘵卺玻幏㝨쉀夥抬敱㡵噁䗂牘⼥ꄫ⑨䈣겏囍幉䝩潀⫂충捬砲ꅟ䑨숺쉓轈㫂狍싂䨵ヂ썴䁯幭䨸瑟㬭㑗뽯檏戦湙숪</w:t>
      </w:r>
      <w:r>
        <w:rPr/>
        <w:t>ⱁ</w:t>
      </w:r>
      <w:r>
        <w:rPr/>
        <w:t>䉦桖拂껂惂</w:t>
      </w:r>
      <w:r>
        <w:rPr/>
        <w:t>ⵆ⦩</w:t>
      </w:r>
      <w:r>
        <w:rPr/>
        <w:t>獧歃습숯⤺债䒣쉾嗂祬녱숪䫂⍂묪瘪矃㩂顁䙙倲愷癡戦⺏⑱䕎㍠䰴淂쉺獧歂哂庥ꍢ䕣꺩攪쵚䁧䆱嘪縨迂疡䱂ꅥ澩揂䰦杈㣂㉾椶㟃䇂䴤绂䥫条幪庥掵㢘㵏瑸熡昦戊睩扌⸮</w:t>
      </w:r>
      <w:r>
        <w:rPr/>
        <w:t>ꕍꤱ</w:t>
      </w:r>
      <w:r>
        <w:rPr/>
        <w:t>弯牤嘬噯乚熩╗</w:t>
      </w:r>
      <w:r>
        <w:rPr/>
        <w:t>⡉</w:t>
      </w:r>
      <w:r>
        <w:rPr/>
        <w:t>䄳䮥幈睧琮䰣倪쉏쉲䠭슏㑊⑦䑍㘣微飂癠쉮瑥顾畱땉㝑䝫獆</w:t>
      </w:r>
      <w:r>
        <w:rPr/>
        <w:t>ꕒ</w:t>
      </w:r>
      <w:r>
        <w:rPr/>
        <w:t>汢栦숸ㅷ穡숤쉷助</w:t>
      </w:r>
      <w:r>
        <w:rPr/>
        <w:t>ⶻ</w:t>
      </w:r>
      <w:r>
        <w:rPr/>
        <w:t>㝃㐬뼽⩬皮곂쉔䆏㆘껂䅣촺冩카㬮橈㑏塠쉌伱杺稹琵䝚に亩睅녔㋂⩤쉚顧㝤杣쉦搳</w:t>
      </w:r>
      <w:r>
        <w:rPr/>
        <w:t>ⴥ</w:t>
      </w:r>
      <w:r>
        <w:rPr/>
        <w:t>㫂滂䶵䵡땲넹ꥮ숥橃쉗礸壂楮슱䬮輱奷母癚쉙縫䅵䡏汥㑨硣獅㉂</w:t>
      </w:r>
      <w:r>
        <w:rPr/>
        <w:t>⡺</w:t>
      </w:r>
      <w:r>
        <w:rPr/>
        <w:t>䐷師䑪</w:t>
      </w:r>
      <w:r>
        <w:rPr/>
        <w:t>ꥀ</w:t>
      </w:r>
      <w:r>
        <w:rPr/>
        <w:t>椥單湲ㄨ砻☭╹勂㥺䥮䔶秂갵ꥸ村坬㕑쌰썘睎勍㠱</w:t>
      </w:r>
      <w:r>
        <w:rPr/>
        <w:t>ꔻ</w:t>
      </w:r>
      <w:r>
        <w:rPr/>
        <w:t>䵡摵䉵쉍澵䴬丶쉲朳슡⸹濂䔳쉹♫</w:t>
      </w:r>
      <w:r>
        <w:rPr/>
        <w:t>ⳃ</w:t>
      </w:r>
      <w:r>
        <w:rPr/>
        <w:t>瘪슩潰㐦剁繯恾辏奖恫畂䤲偩澱撩䅩㩁婓뽖轑⛂㑍眽刦㇂쉒㩴싂슘輦弲䡔攷煱㗂牮뽞</w:t>
      </w:r>
      <w:r>
        <w:rPr/>
        <w:t>ⴣ</w:t>
      </w:r>
      <w:r>
        <w:rPr/>
        <w:t>䭐湵收午쉔쉺숮坍祕公氩呗倦ꏂ縱䚥焹쉆䱏䨲䝑䵭㔩䴦睗ㄻ縪櫂쉘㙳祀쵓썬넬剨頪걫佧쌬쉡㖩䙤熩㝹</w:t>
      </w:r>
    </w:p>
    <w:p>
      <w:pPr>
        <w:pStyle w:val="PreformattedText"/>
        <w:bidi w:val="0"/>
        <w:spacing w:before="0" w:after="0"/>
        <w:jc w:val="left"/>
        <w:rPr/>
      </w:pPr>
      <w:r>
        <w:rPr/>
        <w:t>祉싂뽈ぎ䚱繴㕺ꥤ뽾Ⓜ娮咬</w:t>
      </w:r>
      <w:r>
        <w:rPr/>
        <w:t>ꥐ</w:t>
      </w:r>
      <w:r>
        <w:rPr/>
        <w:t>稤</w:t>
      </w:r>
      <w:r>
        <w:rPr/>
        <w:t>⡺</w:t>
      </w:r>
      <w:r>
        <w:rPr/>
        <w:t>쉪恸⽱僂㝧畋㥂哂䚮塁㝺쉓ꎵ〬啕呁</w:t>
      </w:r>
      <w:r>
        <w:rPr/>
        <w:t>ⶵ</w:t>
      </w:r>
      <w:r>
        <w:rPr/>
        <w:t>䯃⏂癌⩠䋂숣娪쉖⍣项穈쉈礮眱嘳啯䴣煐汬䨩漰싂싂漶䙴啯匶奥桚昦㖏䭮⽀沮⤰뽹</w:t>
      </w:r>
      <w:r>
        <w:rPr/>
        <w:t>ꖩ</w:t>
      </w:r>
      <w:r>
        <w:rPr/>
        <w:t>㨥榻뭩</w:t>
      </w:r>
      <w:r>
        <w:rPr/>
        <w:t>ⱒ</w:t>
      </w:r>
      <w:r>
        <w:rPr/>
        <w:t>潯甤ㅕ⺱唫㜫ꍭ攤灹䝑坌겮⥕㉆搨獨㠮䵑噸⥋녋䉚</w:t>
      </w:r>
      <w:r>
        <w:rPr/>
        <w:t>ⶏ</w:t>
      </w:r>
      <w:r>
        <w:rPr/>
        <w:t>䅊兢迍䍙浚婯슣쌥漽灾燂夳㔪썧⥐䑣懎㤥煎</w:t>
      </w:r>
      <w:r>
        <w:rPr/>
        <w:t>ⱊ</w:t>
      </w:r>
      <w:r>
        <w:rPr/>
        <w:t>呚獑⑈䘮</w:t>
      </w:r>
      <w:r>
        <w:rPr/>
        <w:t>ꦩ</w:t>
      </w:r>
      <w:r>
        <w:rPr/>
        <w:t>囃쉟䕹싎숪㛂础쉘䕌ぁ⩉繁슿㒥깦汐摘轭쉰㡖䥐櫃♥⍂楫敠䙀睫땮쉷㑸ㅍ㩌▘略㤺쵘⨯뭶䙧ㅘꄦ橥䒻灒厩䡾娭ꌳ♕堶栤哂獯湢匬㡦咘牊싃㉣쉟䫂㤸䭌촥쉖⥺</w:t>
      </w:r>
      <w:r>
        <w:rPr/>
        <w:t>ꥍ</w:t>
      </w:r>
      <w:r>
        <w:rPr/>
        <w:t>䩚쉾㵡㭍䐤⑐㍁磂뼣쉧⨷呎⒥㚻矂</w:t>
      </w:r>
      <w:r>
        <w:rPr/>
        <w:t>Ɱ</w:t>
      </w:r>
      <w:r>
        <w:rPr/>
        <w:t>䌽뿂堻晀爹卾䧂䙥垘秎ㄨ轕㉃䊣〤䔨ㅶ⩰쉤幰쉃拂㙏乨皵牀㋂礲</w:t>
      </w:r>
      <w:r>
        <w:rPr/>
        <w:t>⣃</w:t>
      </w:r>
      <w:r>
        <w:rPr/>
        <w:t>ひ汐㥎厮彧</w:t>
      </w:r>
      <w:r>
        <w:rPr/>
        <w:t>ꕴ</w:t>
      </w:r>
      <w:r>
        <w:rPr/>
        <w:t>縣瞡</w:t>
      </w:r>
      <w:r>
        <w:rPr/>
        <w:t>ꔶ</w:t>
      </w:r>
      <w:r>
        <w:rPr/>
        <w:t>䶣歚䝎顯㵏噅匭捣</w:t>
      </w:r>
      <w:r>
        <w:rPr/>
        <w:t>ⷂ</w:t>
      </w:r>
      <w:r>
        <w:rPr/>
        <w:t>摫칯껂㪻婌묰ꍮ슻</w:t>
      </w:r>
      <w:r>
        <w:rPr/>
        <w:t>⠮</w:t>
      </w:r>
      <w:r>
        <w:rPr/>
        <w:t>䋎긽썕䘵㕑䙚</w:t>
      </w:r>
      <w:r>
        <w:rPr/>
        <w:t>⡀</w:t>
      </w:r>
      <w:r>
        <w:rPr/>
        <w:t>ꇃ⹍栊깃兒輻䥴渶㨮䲥썬⨱ㅮ</w:t>
      </w:r>
      <w:r>
        <w:rPr/>
        <w:t>ꖩ</w:t>
      </w:r>
      <w:r>
        <w:rPr/>
        <w:t>䆩丩但</w:t>
      </w:r>
      <w:r>
        <w:rPr/>
        <w:t>⠷</w:t>
      </w:r>
      <w:r>
        <w:rPr/>
        <w:t>㉮倳䔣쉖婬漣쌽긪깃쉏即瘦㵘柍廂壎眬촮㵌楍</w:t>
      </w:r>
      <w:r>
        <w:rPr/>
        <w:t>ⲏ</w:t>
      </w:r>
      <w:r>
        <w:rPr/>
        <w:t>㍒㌨轰쉵숯䐹⥸뗃唩奋깧넽㝑쉶焷겱牎츦䥘彡牫䭅㚬깳塠녨㑟塹ガ</w:t>
      </w:r>
      <w:r>
        <w:rPr/>
        <w:t>Ⱔ</w:t>
      </w:r>
      <w:r>
        <w:rPr/>
        <w:t>塥㭑㥇䫂⫃⪥乂㵂㍖潂癪䘭䬪漭컃쉰瑄䪩猲⽀떩㙀⌸㦘㯍䕔げ쉱獬帮⑒愪奲睊쏂쉌攨</w:t>
      </w:r>
      <w:r>
        <w:rPr/>
        <w:t>ꦻ</w:t>
      </w:r>
      <w:r>
        <w:rPr/>
        <w:t>쵗⬫㍑㏂⌭泂瘭ㆩ㎿쉔〈⽢亵洶示獾쉦䠫⩘쉴㥟灃摴瘩䡈䈭췂䉅扈⑆㚮ꍾ㍍㎱䅈琰厩</w:t>
      </w:r>
      <w:r>
        <w:rPr/>
        <w:t>ⴻ</w:t>
      </w:r>
      <w:r>
        <w:rPr/>
        <w:t>䠣唰㣎쉥繸〱갪䲩⫂떮싂矂扰晖숪ꍗ䱁坮싂璏噎䵲쉙剫숷㋍䙉숴쉹埂춵掮곂捧洩揂乮␪</w:t>
      </w:r>
      <w:r>
        <w:rPr/>
        <w:t>ꦵ</w:t>
      </w:r>
      <w:r>
        <w:rPr/>
        <w:t>瓂伣狂獟〸</w:t>
      </w:r>
      <w:r>
        <w:rPr/>
        <w:t>ꖘ</w:t>
      </w:r>
      <w:r>
        <w:rPr/>
        <w:t>쉇⽷况쎡穲싂㙠䀣䄣㴴晅颻╬扞熿숷쉚</w:t>
      </w:r>
      <w:r>
        <w:rPr/>
        <w:t>ⱚ⥃</w:t>
      </w:r>
      <w:r>
        <w:rPr/>
        <w:t>䩇ꏍ썲塸⬲敶皩㭤剀塵♑슱</w:t>
      </w:r>
      <w:r>
        <w:rPr/>
        <w:t>ꤥ⒣</w:t>
      </w:r>
      <w:r>
        <w:rPr/>
        <w:t>떡녖걳</w:t>
      </w:r>
      <w:r>
        <w:rPr/>
        <w:t>ꖡ</w:t>
      </w:r>
      <w:r>
        <w:rPr/>
        <w:t>敍뽭橃幊슏䡧㭬ꎥ긫䣂</w:t>
      </w:r>
      <w:r>
        <w:rPr/>
        <w:t>ꤦ</w:t>
      </w:r>
      <w:r>
        <w:rPr/>
        <w:t>朻摋놥쌺愽恑嗂慐㑄掩㝰祊媻䳃然颮歠䩳歠祾㗂␻넥䉺㕤椫扤념쉙圬슬䙤瑈䩲滂䝂␣熮辿牨矎灰䡧ㅍ㥘㎿捖㣎넬䁳哂塨僂쉗긪仂抬㑒ꥭ伱浮氮棂杺걏憩㫂㕒⾡쉀䓍ォ⍫劥瑧⤰숱쉇뭕㥴䭑슥㭺춥セ卭頴</w:t>
      </w:r>
      <w:r>
        <w:rPr/>
        <w:t>ⴽ</w:t>
      </w:r>
      <w:r>
        <w:rPr/>
        <w:t>憱憵涏浃戨坟딮冏䁟㥣湓</w:t>
      </w:r>
      <w:r>
        <w:rPr/>
        <w:t>ꗂ</w:t>
      </w:r>
      <w:r>
        <w:rPr/>
        <w:t>但┭摫愽숺你䍨쏂牟眱癇䔯奌⎻偶</w:t>
      </w:r>
      <w:r>
        <w:rPr/>
        <w:t>ⲵ</w:t>
      </w:r>
      <w:r>
        <w:rPr/>
        <w:t>칰뽆敌╾㝠썁縣沬椴幟怪嚩ꄯ㡐徬繲噩䂘殬뭉䎱呰頰⫂埂䱙帻㋂</w:t>
      </w:r>
      <w:r>
        <w:rPr/>
        <w:t>꤭</w:t>
      </w:r>
      <w:r>
        <w:rPr/>
        <w:t>彫쉘㭺䀳㩟獡㵭䘬⭎媣姂晖楆ꅮ硯穀䤷噚溡穦橹䭕奺ꅘꍙ</w:t>
      </w:r>
      <w:r>
        <w:rPr/>
        <w:t>ⵟ</w:t>
      </w:r>
      <w:r>
        <w:rPr/>
        <w:t>恋⭥쏎䷎㣎싂숦剃痂印㬦쉪佋뮻䑺砭慟㪮㍬⩊㌪奰噦晦噦灆䝃䙞⭨䙚噴幮⽟㬻䕐䕏吵⩗傩䡢䏂쉯䬻숴슩</w:t>
      </w:r>
      <w:r>
        <w:rPr/>
        <w:t>Ⳃ</w:t>
      </w:r>
      <w:r>
        <w:rPr/>
        <w:t>睢煌㩫⩈檏◂㒘〣穑</w:t>
      </w:r>
      <w:r>
        <w:rPr/>
        <w:t>ⱃ♲</w:t>
      </w:r>
      <w:r>
        <w:rPr/>
        <w:t>䄮䞱</w:t>
      </w:r>
      <w:r>
        <w:rPr/>
        <w:t>⡢</w:t>
      </w:r>
      <w:r>
        <w:rPr/>
        <w:t>御걁暿</w:t>
      </w:r>
      <w:r>
        <w:rPr/>
        <w:t>⡒</w:t>
      </w:r>
      <w:r>
        <w:rPr/>
        <w:t>倽㝂쉚쉾╔䪬塐梣㙸⯎涩〰</w:t>
      </w:r>
      <w:r>
        <w:rPr/>
        <w:t>⠱⑏</w:t>
      </w:r>
      <w:r>
        <w:rPr/>
        <w:t>攦摞</w:t>
      </w:r>
      <w:r>
        <w:rPr/>
        <w:t>⡵</w:t>
      </w:r>
      <w:r>
        <w:rPr/>
        <w:t>㵩</w:t>
      </w:r>
      <w:r>
        <w:rPr/>
        <w:t>ꤺ</w:t>
      </w:r>
      <w:r>
        <w:rPr/>
        <w:t>䭢吨溩뽭奓쉏午䕥⽎捎䙠⹙昰輬湵栴䚬⛂戳噧搬㫃㐊䳂⪩潱恶ꅵ</w:t>
      </w:r>
      <w:r>
        <w:rPr/>
        <w:t>ⴻ</w:t>
      </w:r>
      <w:r>
        <w:rPr/>
        <w:t>쉯䌪竂</w:t>
      </w:r>
      <w:r>
        <w:rPr/>
        <w:t>ꗂ</w:t>
      </w:r>
      <w:r>
        <w:rPr/>
        <w:t>界䡁뽅숥圲층嘫卄놥撘䝷㴨</w:t>
      </w:r>
      <w:r>
        <w:rPr/>
        <w:t>꧂␪⑃</w:t>
      </w:r>
      <w:r>
        <w:rPr/>
        <w:t>㓂싂㕊桢妣歶囎埂摯걠奡녗挻潣沩쉭</w:t>
      </w:r>
      <w:r>
        <w:rPr/>
        <w:t>ⰸ⩸</w:t>
      </w:r>
      <w:r>
        <w:rPr/>
        <w:t>㇂⪩䩌债瘬⼨숩楲佣䑋쉃䝚敏䆱쉲⤶懃⾻産⯂▩呡獐え⬰䕅繥땭☸뽷ꍺ欶䁕穊䕔䅑⚩墬彦㥧⽄촹싂癠燂</w:t>
      </w:r>
      <w:r>
        <w:rPr/>
        <w:t>ꕹꤵ</w:t>
      </w:r>
      <w:r>
        <w:rPr/>
        <w:t>싂쉹䵢쉕슡깺猤싂冏䍟痂䄥浤䭫猨</w:t>
      </w:r>
      <w:r>
        <w:rPr/>
        <w:t>ꖡ</w:t>
      </w:r>
      <w:r>
        <w:rPr/>
        <w:t>晨녹牗潴㭖䩁湯浣쉭</w:t>
      </w:r>
      <w:r>
        <w:rPr/>
        <w:t>ꕒ</w:t>
      </w:r>
      <w:r>
        <w:rPr/>
        <w:t>슣⩲⥓㉖䫂䥩쌮扨까琪沥㡫뼤搩摚柂⤸䰳浄㖱慐♦㍑땁奵쵠咱嗂ꍰ䝺捡毂䝣걁竂㭄깃뭶⛂低♯挲⩷夨稷椭狂ꅟ䱫焲쉑숵묶䐦楍偸劬⑇㑑檿쉸㘴쉦쌶</w:t>
      </w:r>
      <w:r>
        <w:rPr/>
        <w:t>ⴤ</w:t>
      </w:r>
      <w:r>
        <w:rPr/>
        <w:t>ꕞ</w:t>
      </w:r>
      <w:r>
        <w:rPr/>
        <w:t>穏㶮湶ꌭ䚥磂繅撡杖暿塭뭓晎촳㝃單㝰㈶☲榣⍟뗂뭷桅恭뽮⨶㡬⭘䁔㙚䅷ヂ쉍떣슏싂愴ꆡ녃瀴깅䒏䃂吴硇啂噇䀨숽飂㫂愪慾</w:t>
      </w:r>
      <w:r>
        <w:rPr/>
        <w:t>ꥅ</w:t>
      </w:r>
      <w:r>
        <w:rPr/>
        <w:t>偕䌥㐪㔱䡩暣㈫⬴兇獲伩瑓䅾♉咮痂⑇䝁땾璻숪㔻灗㑍啈湒䩂쉲縸愶厱♑㤤</w:t>
      </w:r>
      <w:r>
        <w:rPr/>
        <w:t>⠰</w:t>
      </w:r>
      <w:r>
        <w:rPr/>
        <w:t>ꕔ</w:t>
      </w:r>
      <w:r>
        <w:rPr/>
        <w:t>坡乖䍮潎椦긦睰䩱伭⭘깕쉊楄ꥢ䙩轕敏凂剎슿瞻⦥㜦乀恵丮숪쉊轶塊撘と㝞㑓䂘婵뮵숦䆣숬媥兒猯怦⥇⌷숶繭⹅窥瑎숤䝔檥稺╋숽꥕䡪쵤傡㙞뽣⒩ꍺ䜫䩟칔妏䠰繖本煳숯湍奟啓坍쵊爲沮抱㝁折䡗뮩午숱㑤⑂伣⩥㵴櫂䞥辮に御䁕㉖祆묮渴숷䀣⴮䑥恑瞩깙쎣楂䌫숺嚵㵃庮㢱䩡佁兾⭊暮畢슩溵㝾䤬題恙♀氦伱䭆兊</w:t>
      </w:r>
      <w:r>
        <w:rPr/>
        <w:t>ꕇ</w:t>
      </w:r>
      <w:r>
        <w:rPr/>
        <w:t>吷걄</w:t>
      </w:r>
      <w:r>
        <w:rPr/>
        <w:t>ⲣ</w:t>
      </w:r>
      <w:r>
        <w:rPr/>
        <w:t>顆梵砷ㄩ㪏</w:t>
      </w:r>
      <w:r>
        <w:rPr/>
        <w:t>Ⳃ</w:t>
      </w:r>
      <w:r>
        <w:rPr/>
        <w:t>䄹䁵夰癫꧎扮略奭䀻䢡숴쵋敱幱頻</w:t>
      </w:r>
      <w:r>
        <w:rPr/>
        <w:t>Ⱪ</w:t>
      </w:r>
      <w:r>
        <w:rPr/>
        <w:t>썙䡳䑢싃窘⪬슣⩬晅禥㤤搱⚮秂坾檻娳嫃䅤䭓䢏㍞뽣㜮丵땅擂쉇䵒樥䭾쉭䅹牸䄦奤딹偺爹扵넸㮣捕睖淂䧃╹摋䲵⻎妬숭允따슏긦䖻淃걮땯녫个쉥䴺쉦⤴位䫎殘㇂깳뼪♁㭩奍㜪䲣顨숊幃买輺딱慚旎剖䝳係␩쉓啥쉱䀱뽵呺橖敓䁕䠬</w:t>
      </w:r>
      <w:r>
        <w:rPr/>
        <w:t>ꥈ</w:t>
      </w:r>
      <w:r>
        <w:rPr/>
        <w:t>숮곂㦱晑兮启㧂克긶㥧슘</w:t>
      </w:r>
      <w:r>
        <w:rPr/>
        <w:t>ꕣ</w:t>
      </w:r>
      <w:r>
        <w:rPr/>
        <w:t>㬵玥䮩瀦썴倯곃攽瑉䑊畨㎮砨䥚걌䰷⫂博ꅆ檩怰渴⩰</w:t>
      </w:r>
      <w:r>
        <w:rPr/>
        <w:t>ⶬ</w:t>
      </w:r>
      <w:r>
        <w:rPr/>
        <w:t>㩗䨹㩈䨥☷啐㠸촫戯䝩쵲</w:t>
      </w:r>
      <w:r>
        <w:rPr/>
        <w:t>⡔</w:t>
      </w:r>
      <w:r>
        <w:rPr/>
        <w:t>㐽䥘䕠넣態栴䈷㤹쉖禩玥彉顗橬嚩卧䔴㞩癈捬䄵걭碻桙⍕㍂繄쉾檵㧂쉀㍇</w:t>
      </w:r>
      <w:r>
        <w:rPr/>
        <w:t>ꥉ</w:t>
      </w:r>
      <w:r>
        <w:rPr/>
        <w:t>繏晶䝎䥦슥갫</w:t>
      </w:r>
      <w:r>
        <w:rPr/>
        <w:t>꧂</w:t>
      </w:r>
      <w:r>
        <w:rPr/>
        <w:t>甬榮椩旃㶩㔷楑䈬⨪㥚皻㋂⾏쉅쉭㥕쉰</w:t>
      </w:r>
      <w:r>
        <w:rPr/>
        <w:t>ⱔ</w:t>
      </w:r>
      <w:r>
        <w:rPr/>
        <w:t>狂奏幊敍숨뽧氺</w:t>
      </w:r>
      <w:r>
        <w:rPr/>
        <w:t>꧂</w:t>
      </w:r>
      <w:r>
        <w:rPr/>
        <w:t>哃繄䠵⩇㉋겥晗仂媬쉵歑䙸䁤⸩轕坥幓埂㜱機儵䞵織潤睹泍㘮浂敋獀歹뮮彚⽹䒏爩ꄺ氦쉕獘⛂允꥖숴此캣穡澡䱮⿍숹㐯昨⫂煫쉌⩀</w:t>
      </w:r>
      <w:r>
        <w:rPr/>
        <w:t>ⵕ</w:t>
      </w:r>
      <w:r>
        <w:rPr/>
        <w:t>숸浀睞녔两</w:t>
      </w:r>
      <w:r>
        <w:rPr/>
        <w:t>ⱏ</w:t>
      </w:r>
      <w:r>
        <w:rPr/>
        <w:t>䕎땈䅡爽⥑쉘䥎故㥐煹牓䧂쉌㝁呕쉢䘪串祳슏ㆿ딶쵔뭯뗂╕疿悵쉌䁪堮攬睏쉈匨浙쉭汑䭷沣쉓卦㩪㍾春帣凂䵦</w:t>
      </w:r>
      <w:r>
        <w:rPr/>
        <w:t>ⴸ</w:t>
      </w:r>
      <w:r>
        <w:rPr/>
        <w:t>䋂墣숶㥅慶䥭㡓瓂毂縭䭪澡塪瓂玻奈쉨塰顮甽睈稩⭷쉯夬啖㕸걑</w:t>
      </w:r>
      <w:r>
        <w:rPr/>
        <w:t>ꥀ</w:t>
      </w:r>
      <w:r>
        <w:rPr/>
        <w:t>썯쉪埍䑟⚘䬽</w:t>
      </w:r>
      <w:r>
        <w:rPr/>
        <w:t>ꕬ</w:t>
      </w:r>
      <w:r>
        <w:rPr/>
        <w:t>熻♦㥵䴶輰땋칐⤪갫婒嗂迂枿痂⴫卓瘩橴姂⚡⫂济歸䰪橞刺묫杏䈪䡘瓍塩纩㠭晉</w:t>
      </w:r>
      <w:r>
        <w:rPr/>
        <w:t>ꕩ⩸</w:t>
      </w:r>
      <w:r>
        <w:rPr/>
        <w:t>丱䭈㵈땞㵕湐㥲䅇쉓췎◂䱇䑾䘮毂奴㣂沵瞡櫂穋싂幕䥒뽩漣䲿㵂녫⼣祗뽚晍磂彆ッ永ꥭ撩㤽</w:t>
      </w:r>
      <w:r>
        <w:rPr/>
        <w:t>ꤴ</w:t>
      </w:r>
      <w:r>
        <w:rPr/>
        <w:t>畫땋숽ꅵ绂뽔╈⩏坞搥牳㉘</w:t>
      </w:r>
      <w:r>
        <w:rPr/>
        <w:t>ⱑ⭪</w:t>
      </w:r>
      <w:r>
        <w:rPr/>
        <w:t>神〵奵婁㕙慷◂瑩坘뭚癪區갺⥮녃쉷䪻㡏㤪瑫積⩌䍞䥷䝴</w:t>
      </w:r>
      <w:r>
        <w:rPr/>
        <w:t>⠣</w:t>
      </w:r>
      <w:r>
        <w:rPr/>
        <w:t>뭚㬻嚏㞡쉨繞☰沩㙤</w:t>
      </w:r>
      <w:r>
        <w:rPr/>
        <w:t>Ⱶ</w:t>
      </w:r>
      <w:r>
        <w:rPr/>
        <w:t>〬쉘廎千獋坈偫䕕⥞两睳埂땠␲싃砩瑢兯</w:t>
      </w:r>
      <w:r>
        <w:rPr/>
        <w:t>⠹</w:t>
      </w:r>
      <w:r>
        <w:rPr/>
        <w:t>灮뗂㥆䱭쉋㘪獞䉸♳ㄬ匲ꄩ優穫啠䐽扌歨䪿䬣睇刴걐畺兓⪱⹌꺡ꥺ땊憻槂䅺係땂⍾⸤썢䭘丫숸汈厱頱⩱輤</w:t>
      </w:r>
      <w:r>
        <w:rPr/>
        <w:t>⠪</w:t>
      </w:r>
      <w:r>
        <w:rPr/>
        <w:t>摳깏㊏</w:t>
      </w:r>
      <w:r>
        <w:rPr/>
        <w:t>⣂⑑</w:t>
      </w:r>
      <w:r>
        <w:rPr/>
        <w:t>꥓</w:t>
      </w:r>
      <w:r>
        <w:rPr/>
        <w:t>ꌣ㑟囂匣♰㩾轩㜵瞩毂䇎煸吥玩縯破㑏⽸噫♊呠☸晳扰㜪</w:t>
      </w:r>
      <w:r>
        <w:rPr/>
        <w:t>ꗂ</w:t>
      </w:r>
      <w:r>
        <w:rPr/>
        <w:t>旂긊숪ㅨ꺱歰䭕☱</w:t>
      </w:r>
      <w:r>
        <w:rPr/>
        <w:t>ꥇ</w:t>
      </w:r>
      <w:r>
        <w:rPr/>
        <w:t>繡瑄䂬橷䩒ㅥ㜶뾬♦</w:t>
      </w:r>
      <w:r>
        <w:rPr/>
        <w:t>ⲵ</w:t>
      </w:r>
      <w:r>
        <w:rPr/>
        <w:t>璣牌쉨㘶㈨顃ꥳ슥当</w:t>
      </w:r>
      <w:r>
        <w:rPr/>
        <w:t>ꔰ</w:t>
      </w:r>
      <w:r>
        <w:rPr/>
        <w:t>䚬䐤坏䍏䡸䘻畮轺춻乀恲娫칌䶘瘷뭙ꥩ땺啱娳⸹ꄨ䉀潺⥂䐮㑱捵ꏂ噋䐻쉾쉾떩坖㗃칇썤䦿㮵ㄯ盂優捳䎩楦䑍玘澥⎻깷㭧뭶繹싂㔺濂捐爥㐽숶쉳儬剙帺㕓瀭슮쉎䩸朵쉢睗撏畒뭮</w:t>
      </w:r>
      <w:r>
        <w:rPr/>
        <w:t>ⵚ</w:t>
      </w:r>
      <w:r>
        <w:rPr/>
        <w:t>ⲩ</w:t>
      </w:r>
      <w:r>
        <w:rPr/>
        <w:t>슿⩍뽩䅘゘촪</w:t>
      </w:r>
      <w:r>
        <w:rPr/>
        <w:t>ꤰ</w:t>
      </w:r>
      <w:r>
        <w:rPr/>
        <w:t>㭸痂갫뽖楯䅡</w:t>
      </w:r>
      <w:r>
        <w:rPr/>
        <w:t>Ⱚ</w:t>
      </w:r>
      <w:r>
        <w:rPr/>
        <w:t>榩뭰晕瞩檘㋂塎洨幕숪捞쉫쉸╍</w:t>
      </w:r>
      <w:r>
        <w:rPr/>
        <w:t>ⷂ</w:t>
      </w:r>
      <w:r>
        <w:rPr/>
        <w:t>桸彭싂</w:t>
      </w:r>
      <w:r>
        <w:rPr/>
        <w:t>ꥁ</w:t>
      </w:r>
      <w:r>
        <w:rPr/>
        <w:t>伲슡慰歞杠㠹습땫圹싂䬲汍刯灞⮮놬㴩癎ꌳ戦參㝠濃䱾䙂숶㍢⭸䘺瞣뭸擂侏㣂뽷桦⸶꥾䔶⨵⭹┲䥍䴮걹⨣晬䂮姂棂澿摁䤻轺䬳揂䜻쌰ꍮ딮⵬砮搲싂쉅쉡䔯㓂捁懂</w:t>
      </w:r>
      <w:r>
        <w:rPr/>
        <w:t>ꦮ</w:t>
      </w:r>
      <w:r>
        <w:rPr/>
        <w:t>깊縪喏䕤뭓囂뇂旂뽎怣╏㍟也䥓⛂</w:t>
      </w:r>
      <w:r>
        <w:rPr/>
        <w:t>ꤦ</w:t>
      </w:r>
      <w:r>
        <w:rPr/>
        <w:t>廂儨䘻祴㐯䷂测䩉檣允疩㡇</w:t>
      </w:r>
      <w:r>
        <w:rPr/>
        <w:t>⡱⠸</w:t>
      </w:r>
      <w:r>
        <w:rPr/>
        <w:t>噧晥⏂⨤넽䩶稦橵㤴격恷쉠ꍺ┤䅃儫澣촱숩싃秂汉氬뭄垵坈参䠪㕵䞩㉞戵敔歫㵺䌲冱걚瀫䩡䱋䁷瑎╩䍇唰㉘䡚䆿뽄㭑슱䣂쉎䵚轖楆挶⭎偪䇂숴䩶䛍瑮攺㉑</w:t>
      </w:r>
      <w:r>
        <w:rPr/>
        <w:t>꧂</w:t>
      </w:r>
      <w:r>
        <w:rPr/>
        <w:t>썋㝳ꍊ报池廎ꍄ䍭䘦穬乎姂ㅲ浌殡숴⥑呸㤵䲣晒䤫㐽꤮◂㪡┦㥠渳睶䓂숴䩟땔治滂쉯侵彸쉙㉺╚㌻䕐뭵䡌⯂楚쉡䲘⤦쉘䪩</w:t>
      </w:r>
      <w:r>
        <w:rPr/>
        <w:t>ⷂ</w:t>
      </w:r>
      <w:r>
        <w:rPr/>
        <w:t>㫂湒</w:t>
      </w:r>
      <w:r>
        <w:rPr/>
        <w:t>ꔪ</w:t>
      </w:r>
      <w:r>
        <w:rPr/>
        <w:t>枥扳␷堶쉺┥쉪쉑彑彗⹰歮乆頤匤䘮䁸神顆ꍢ兯娳乣쉒</w:t>
      </w:r>
      <w:r>
        <w:rPr/>
        <w:t>ⵀ</w:t>
      </w:r>
      <w:r>
        <w:rPr/>
        <w:t>䍭繥礦</w:t>
      </w:r>
      <w:r>
        <w:rPr/>
        <w:t>ⱇ</w:t>
      </w:r>
      <w:r>
        <w:rPr/>
        <w:t>呺㉯圴⪣灠䯂숹䝥㉪⩡䰯㡊㒩窮䍋临㍨ま滂䄬䵠敁景昶⹓㬪䊥湩㡸싂轥㕴戱</w:t>
      </w:r>
      <w:r>
        <w:rPr/>
        <w:t>⡏</w:t>
      </w:r>
      <w:r>
        <w:rPr/>
        <w:t>器䉯辏쉹⩀㇂歄慡搲뼴破䂩㭾敗⩰㵸弣㖏䭗⪣䀴녨䷂䱡쉆敚噸㕚橒ꅗ♆爷⤸潾敋㴱汇슱싂棂听侵숭却⬶쉃䛂㭏㬻彈쉧슩㶮仃皏㗂㆘숬</w:t>
      </w:r>
      <w:r>
        <w:rPr/>
        <w:t>ꤷ</w:t>
      </w:r>
      <w:r>
        <w:rPr/>
        <w:t>匶挷땅䡘㙵愯擃슣煌싂숦㓂婠㍮쉚畷╶塊⼮쉬숺徏䮡癶㭸礊佀獋湎櫂☨䉆㶡ꍮ䒬⪩뼬墩稸摷犘濂갤뽍䉺輹쉚幋祃橷숴幆厣瑬싂</w:t>
      </w:r>
      <w:r>
        <w:rPr/>
        <w:t>ꔤ</w:t>
      </w:r>
      <w:r>
        <w:rPr/>
        <w:t>洽쉱⨬ㄽ⵹쉟佑縫⨤係싂䏂쉉窘㢮塴쉵䦻犮乫걪幒䤺熻捣悩</w:t>
      </w:r>
      <w:r>
        <w:rPr/>
        <w:t>ⱉ</w:t>
      </w:r>
      <w:r>
        <w:rPr/>
        <w:t>䅋瞵뾩싂⒩眶</w:t>
      </w:r>
      <w:r>
        <w:rPr/>
        <w:t>ꗂ</w:t>
      </w:r>
      <w:r>
        <w:rPr/>
        <w:t>뽨掩쉹䩧넰㶡</w:t>
      </w:r>
      <w:r>
        <w:rPr/>
        <w:t>ⰷ꥕</w:t>
      </w:r>
      <w:r>
        <w:rPr/>
        <w:t>悏竂唵䁠癩䕖祣⸬뽇칋⿂䖣䘹濂瀽愱♁祏⭏汦숶㕊扅晨긹汶⍶焵⦵┦湔䕠漩㇂兓쉤</w:t>
      </w:r>
      <w:r>
        <w:rPr/>
        <w:t>ꕢ</w:t>
      </w:r>
      <w:r>
        <w:rPr/>
        <w:t>깐쉎썓殮汑ꥩ㉳廃婙㢩꥘䫂迂♔䥤泎㬳焻䡊㝘窻瑭쉳ꍫ슣㡴걮뭁칤㵾顀뮣</w:t>
      </w:r>
      <w:r>
        <w:rPr/>
        <w:t>ⱉ⩃</w:t>
      </w:r>
      <w:r>
        <w:rPr/>
        <w:t>뽊瓂䵌瑖숭쉶</w:t>
      </w:r>
      <w:r>
        <w:rPr/>
        <w:t>⡚</w:t>
      </w:r>
      <w:r>
        <w:rPr/>
        <w:t>䁾息歚격쉭⧎⹗⩅汭䍴兣</w:t>
      </w:r>
      <w:r>
        <w:rPr/>
        <w:t>ⵡ</w:t>
      </w:r>
      <w:r>
        <w:rPr/>
        <w:t>ㄪ</w:t>
      </w:r>
      <w:r>
        <w:rPr/>
        <w:t>⡃</w:t>
      </w:r>
      <w:r>
        <w:rPr/>
        <w:t>갫捱쉑䵑滎⽞썗痂묦䫂㭅⩦㓂슮啗⬺癈뿂啇暡儭쉬䁋</w:t>
      </w:r>
      <w:r>
        <w:rPr/>
        <w:t>⢣</w:t>
      </w:r>
      <w:r>
        <w:rPr/>
        <w:t>걈쉘牰</w:t>
      </w:r>
      <w:r>
        <w:rPr/>
        <w:t>ꥏ</w:t>
      </w:r>
      <w:r>
        <w:rPr/>
        <w:t>慕䘩걦晨</w:t>
      </w:r>
      <w:r>
        <w:rPr/>
        <w:t>ꤵ</w:t>
      </w:r>
      <w:r>
        <w:rPr/>
        <w:t>敁瘳俎癮噦潰潉娤⻂ꅚ煀沮䬫绂幭轇幺啡츶晚⨨곂昵</w:t>
      </w:r>
      <w:r>
        <w:rPr/>
        <w:t>ⴵ</w:t>
      </w:r>
      <w:r>
        <w:rPr/>
        <w:t>䚬瀶䧂싍㡊〴佋♩⭴ꍳ轎㩸䄬懂␰猦䕑쉐焲癦쉖碩ꄦ䕯䞿〦䘳獚纱쉔幏㵹</w:t>
      </w:r>
      <w:r>
        <w:rPr/>
        <w:t>ꖿ</w:t>
      </w:r>
      <w:r>
        <w:rPr/>
        <w:t>㝙㵲䘺涣쉎걨㚏ꅐ呸䩰ꥡ㑊穣㋂娴싂顋쉅㫂⒩䦡撩ꥲ땶繐咻摰睸싂昻並煔扟쉵硗䍍滂䫂砲㗂Ⓙ뾱땵⭲䄯潥⩮쉇姂䨥⩦</w:t>
      </w:r>
      <w:r>
        <w:rPr/>
        <w:t>ꥂ</w:t>
      </w:r>
      <w:r>
        <w:rPr/>
        <w:t>싂딫序䝬걞祱쏎慞⍗㕷䄳額䵘䝖㨶쏂手恒㞩</w:t>
      </w:r>
      <w:r>
        <w:rPr/>
        <w:t>⡨</w:t>
      </w:r>
      <w:r>
        <w:rPr/>
        <w:t>䈰ㄺ穯摥㍘䤱슩瓍㟎氹习숹獹圥杴</w:t>
      </w:r>
      <w:r>
        <w:rPr/>
        <w:t>ⵦ</w:t>
      </w:r>
      <w:r>
        <w:rPr/>
        <w:t>㧂殥ꅔ惂㚵ꎡ庩䱘◍㈦卹怣懂瑬쉂♐㢬뿂吺뭦匩㥀祩彬뼶쏂䁙迂㟂䡁⸸䈨瘲㧂숯썇䡷숨㴹땊敐ㅣ睡㢡忂㯂뭲枏</w:t>
      </w:r>
      <w:r>
        <w:rPr/>
        <w:t>ⵉ</w:t>
      </w:r>
      <w:r>
        <w:rPr/>
        <w:t>戽촳璩䁺挤瞵懂硟⭟㝕㗂晲╋皣琪䩯発時</w:t>
      </w:r>
      <w:r>
        <w:rPr/>
        <w:t>⡇</w:t>
      </w:r>
      <w:r>
        <w:rPr/>
        <w:t>眴䖩⮬浂ꥹ䝙㵷ꏃ瞣戩痂䩯涩䭏뭴㕮煘췂稰㡓㘨轘</w:t>
      </w:r>
      <w:r>
        <w:rPr/>
        <w:t>ꕄ</w:t>
      </w:r>
      <w:r>
        <w:rPr/>
        <w:t>숯㭡♗佅쉥晪皡</w:t>
      </w:r>
      <w:r>
        <w:rPr/>
        <w:t>ꗂ</w:t>
      </w:r>
      <w:r>
        <w:rPr/>
        <w:t>㩇쉮頱獾睥㨨昤珎㠦䔮㡷㥢</w:t>
      </w:r>
      <w:r>
        <w:rPr/>
        <w:t>ꔭ</w:t>
      </w:r>
      <w:r>
        <w:rPr/>
        <w:t>녎愤⑗ꅭ务䨥䉚㛂侏䘩ぶꥹ恘</w:t>
      </w:r>
      <w:r>
        <w:rPr/>
        <w:t>ꖏ</w:t>
      </w:r>
      <w:r>
        <w:rPr/>
        <w:t>飂秂㐰顳夯</w:t>
      </w:r>
      <w:r>
        <w:rPr/>
        <w:t>ⱐ</w:t>
      </w:r>
      <w:r>
        <w:rPr/>
        <w:t>䉥搽⺩㎘砸頬䯂娩剅竎砥杚汔䱬⻂欻걨汲</w:t>
      </w:r>
      <w:r>
        <w:rPr/>
        <w:t>ⴺ</w:t>
      </w:r>
      <w:r>
        <w:rPr/>
        <w:t>䵷穪㡁</w:t>
      </w:r>
      <w:r>
        <w:rPr/>
        <w:t>꤭</w:t>
      </w:r>
      <w:r>
        <w:rPr/>
        <w:t>䤮頲칚嗂숰塯⦣</w:t>
      </w:r>
      <w:r>
        <w:rPr/>
        <w:t>ⱁ</w:t>
      </w:r>
      <w:r>
        <w:rPr/>
        <w:t>쉣採啌☮╗긫甊啲ꥮ깇啍托숪쉊悻㩩潭</w:t>
      </w:r>
      <w:r>
        <w:rPr/>
        <w:t>⢱</w:t>
      </w:r>
      <w:r>
        <w:rPr/>
        <w:t>栭轋㤺佰숺뽫</w:t>
      </w:r>
      <w:r>
        <w:rPr/>
        <w:t>ⲡ⩑</w:t>
      </w:r>
      <w:r>
        <w:rPr/>
        <w:t>歫偅潁⍂뽞㭊弶䴥ꌣꥦ碮┫쉆硊♨⹀桁犮⽔煦祡㡌긪쉷䭬嘪</w:t>
      </w:r>
      <w:r>
        <w:rPr/>
        <w:t>⠻</w:t>
      </w:r>
      <w:r>
        <w:rPr/>
        <w:t>浣㙸쉄䢵⑱犩濂쉗颏呾䔻㚘䝕ぺ⥪䥉䥨쵫央瘥硓쉃㬲珂勂软䭞썎炘쉡쏎긬㗂䡫㢩灥瑁爳繟⭫</w:t>
      </w:r>
      <w:r>
        <w:rPr/>
        <w:t>ⱷ</w:t>
      </w:r>
      <w:r>
        <w:rPr/>
        <w:t>쉮⮬杔䉫숻ㅠ꥖噣剀⭄幥䃂氪</w:t>
      </w:r>
      <w:r>
        <w:rPr/>
        <w:t>꤭</w:t>
      </w:r>
      <w:r>
        <w:rPr/>
        <w:t>顧긵㵴偀卬㫂ꏂ㌥潟姂㩟䤣坖儷䐻㙡乘</w:t>
      </w:r>
      <w:r>
        <w:rPr/>
        <w:t>ⷂ</w:t>
      </w:r>
      <w:r>
        <w:rPr/>
        <w:t>ⱚ╹</w:t>
      </w:r>
      <w:r>
        <w:rPr/>
        <w:t>流㇂䈮晦⩀㡙㑺㙵稫䡎䤻怹䩦숨숶⻂䊿潙繄䊩忂쉰㉑啶䝏</w:t>
      </w:r>
      <w:r>
        <w:rPr/>
        <w:t>⠽</w:t>
      </w:r>
      <w:r>
        <w:rPr/>
        <w:t>깬⩂癐쉦兺㘶뽖伷┵</w:t>
      </w:r>
      <w:r>
        <w:rPr/>
        <w:t>⡴</w:t>
      </w:r>
      <w:r>
        <w:rPr/>
        <w:t>惂澣녣城쉋쵮穷⩃氳긻</w:t>
      </w:r>
      <w:r>
        <w:rPr/>
        <w:t>ꔳ</w:t>
      </w:r>
      <w:r>
        <w:rPr/>
        <w:t>禩嗎</w:t>
      </w:r>
      <w:r>
        <w:rPr/>
        <w:t>ⵂ▵</w:t>
      </w:r>
      <w:r>
        <w:rPr/>
        <w:t>쏂嗍걩戮믂矂㥗쌭瞿⑕垩쵇쉗橏♯㕐硔㪻穄噰䞩쉮쎮桤㙟榩뼮晁敮媻栶</w:t>
      </w:r>
      <w:r>
        <w:rPr/>
        <w:t>ꕏ</w:t>
      </w:r>
      <w:r>
        <w:rPr/>
        <w:t>⡗</w:t>
      </w:r>
      <w:r>
        <w:rPr/>
        <w:t>쉳㖮⧂矃⾮噺乹剹坃땊갶囂䥯帱儲頣㚩䦡暬敲卸獊쉆瑲捳㕋䝧䕨쌥偋㭧䵙뼣⩁쉺楺婍㉳歯晒Ⓨ凂쵯쉣㤱浈爲㝏썶㡨穵殻䩙츷卐呓숨쉈兖ㆱ㙲ヂ⹦敋㥞㭇</w:t>
      </w:r>
      <w:r>
        <w:rPr/>
        <w:t>ⱔ</w:t>
      </w:r>
      <w:r>
        <w:rPr/>
        <w:t>ꍮ⵱쉊묱쵔埂䡱⼨樯慰슬䑍쉒杫쉗晍ォ潗輮湐䚱祃䙤</w:t>
      </w:r>
      <w:r>
        <w:rPr/>
        <w:t>ꔸ</w:t>
      </w:r>
      <w:r>
        <w:rPr/>
        <w:t>䭯㍄ꥧ畏뗍ꥦ圣싂쉰幮厥憿䒘쎘뽭믂䮿⽹ꇂ祍佇皩ㅏ慭睊㐲쉐卧瑫焹썬ㄷ쉃㥢䩑剺戳▩쉘城啰</w:t>
      </w:r>
      <w:r>
        <w:rPr/>
        <w:t>ⷍ</w:t>
      </w:r>
      <w:r>
        <w:rPr/>
        <w:t>〥电㬦ꥫ쉂㩤⩣䓎疘⥱竂倴䜫쵐眶汫걚╁瑐⩶匴⻎䝄㤪䑈扑쉋⍓㔵䐲䭄숻敠濂싂땬䡐朴</w:t>
      </w:r>
      <w:r>
        <w:rPr/>
        <w:t>ⱺ</w:t>
      </w:r>
      <w:r>
        <w:rPr/>
        <w:t>繐숻䁙숱⹣쉱柂㋂쉠</w:t>
      </w:r>
      <w:r>
        <w:rPr/>
        <w:t>ꕪꦱ</w:t>
      </w:r>
      <w:r>
        <w:rPr/>
        <w:t>偑믂쉕숩祍싂뽰썷捤桭䑷䓍䉫싂땑</w:t>
      </w:r>
      <w:r>
        <w:rPr/>
        <w:t>꥟⩅ꕑ</w:t>
      </w:r>
      <w:r>
        <w:rPr/>
        <w:t>숥</w:t>
      </w:r>
      <w:r>
        <w:rPr/>
        <w:t>ꕟ</w:t>
      </w:r>
      <w:r>
        <w:rPr/>
        <w:t>呇</w:t>
      </w:r>
      <w:r>
        <w:rPr/>
        <w:t>ꖩ</w:t>
      </w:r>
      <w:r>
        <w:rPr/>
        <w:t>噆숣桚䠽竂쉂ヂ楌쵴⥕㭅㟂䩫㭩䱴㙃⥎汧普汾⨲ꍡ䡗牉曂䙠쉩橈숷搤庱</w:t>
      </w:r>
      <w:r>
        <w:rPr/>
        <w:t>ⶡ</w:t>
      </w:r>
      <w:r>
        <w:rPr/>
        <w:t>瀸䵐敷㝉燂ꥶ浘䭔䩸슩䍹悱纬噪䐳䀷䵓潢㕷┲㷂깆㬬水</w:t>
      </w:r>
      <w:r>
        <w:rPr/>
        <w:t>⡮</w:t>
      </w:r>
      <w:r>
        <w:rPr/>
        <w:t>숺ꍥ⽴㮘輹숣頨潮佴竃秎╍坏캮扱싃卥♢䒘矂⛂칸竂橞⥲猸ꥲ瑍穂㍈</w:t>
      </w:r>
      <w:r>
        <w:rPr/>
        <w:t>ꤳ</w:t>
      </w:r>
      <w:r>
        <w:rPr/>
        <w:t>충獙僂ꌦ딲㠫ㅌ쉴乪堩♊⹧䌹瀊敯灚㉗㜤榿䭹枘㞱啒䗎晃⽈㍥넹媬䵆浗礨剂焨頩㛂顨ꅕ쉌畓▿㴱枵窮</w:t>
      </w:r>
      <w:r>
        <w:rPr/>
        <w:t>ⱀ</w:t>
      </w:r>
      <w:r>
        <w:rPr/>
        <w:t>숴</w:t>
      </w:r>
      <w:r>
        <w:rPr/>
        <w:t>ꔳ⩦</w:t>
      </w:r>
      <w:r>
        <w:rPr/>
        <w:t>⽟㴦뾵㩣匭㙪䫂摇싂칹昩ⸯ뽑⨪浰</w:t>
      </w:r>
      <w:r>
        <w:rPr/>
        <w:t>⢩⩱</w:t>
      </w:r>
      <w:r>
        <w:rPr/>
        <w:t>䤶頪䱠呴䪱所껍磂噃轥癁</w:t>
      </w:r>
      <w:r>
        <w:rPr/>
        <w:t>꤫</w:t>
      </w:r>
      <w:r>
        <w:rPr/>
        <w:t>弫斬硍犘碻瑁煙칢爣♔浣啓쉂匯쉨슩刪厩听ꏂ뮵乧쉠㭕炮ま掏凂慵㪿㝉ず㉚ꍒ뇂稤</w:t>
      </w:r>
      <w:r>
        <w:rPr/>
        <w:t>꧂</w:t>
      </w:r>
      <w:r>
        <w:rPr/>
        <w:t>桧䭑桮儦摦뭤䍧流欮</w:t>
      </w:r>
      <w:r>
        <w:rPr/>
        <w:t>ꥎ</w:t>
      </w:r>
      <w:r>
        <w:rPr/>
        <w:t>땾쉢숥狂渶</w:t>
      </w:r>
      <w:r>
        <w:rPr/>
        <w:t>ⱂ</w:t>
      </w:r>
      <w:r>
        <w:rPr/>
        <w:t>䵈⭄䝖썕㡱䁌䨭牏瘲┰㕋䔹갥渮兊</w:t>
      </w:r>
      <w:r>
        <w:rPr/>
        <w:t>ꔵ</w:t>
      </w:r>
      <w:r>
        <w:rPr/>
        <w:t>䌷瑃朷</w:t>
      </w:r>
      <w:r>
        <w:rPr/>
        <w:t>ⴹ</w:t>
      </w:r>
      <w:r>
        <w:rPr/>
        <w:t>ⰷ⡹</w:t>
      </w:r>
      <w:r>
        <w:rPr/>
        <w:t>䵆睒</w:t>
      </w:r>
      <w:r>
        <w:rPr/>
        <w:t>ꦏ</w:t>
      </w:r>
      <w:r>
        <w:rPr/>
        <w:t>挬穈噌氯癒㶿橢欹䴽顱歫樥㫂㵪愥ꍑ겱싂呈숳牪瑵䀮桃⍨兹⩹幚걂亥汈㟂</w:t>
      </w:r>
      <w:r>
        <w:rPr/>
        <w:t>ⱟ</w:t>
      </w:r>
      <w:r>
        <w:rPr/>
        <w:t>숯纬ꥷ⩓凂꺿㷂㞵껍坄㤮</w:t>
      </w:r>
      <w:r>
        <w:rPr/>
        <w:t>Ⱳ</w:t>
      </w:r>
      <w:r>
        <w:rPr/>
        <w:t>걯ㅳ뭨捙갰䓃夺␷婀總캿义搵橅橚㡅㵹⨷卥儭参倩版ㄦ丨䫂㔤桬汰䡾婊眮桩䘰䍖〱睋컂⨽䵓祳檬坑湌琶愸䥤㩌幵ꥲ⬳桐挽</w:t>
      </w:r>
      <w:r>
        <w:rPr/>
        <w:t>ꔻ</w:t>
      </w:r>
      <w:r>
        <w:rPr/>
        <w:t>䃍癘光㢩䑘⥉樭숬严싎⍬揂溏倻㵏殻뭁쏂ꄫ䕫숨灤ꅅ百桯接哂⍘걬묭仂ㄻ쎡瑍⹞晍숪㬷⺿뭞ꌸ匸杶穅侻쉺</w:t>
      </w:r>
      <w:r>
        <w:rPr/>
        <w:t>ⶡ</w:t>
      </w:r>
      <w:r>
        <w:rPr/>
        <w:t>䔽䈨婳㭃稣䝤쉥⻂揂㭟浴䱊㦡瘹渤枘</w:t>
      </w:r>
      <w:r>
        <w:rPr/>
        <w:t>ⱖ</w:t>
      </w:r>
      <w:r>
        <w:rPr/>
        <w:t>湈싂쉁呖Ⓜ扷껂洺긴㬵</w:t>
      </w:r>
      <w:r>
        <w:rPr/>
        <w:t>Ⱡ</w:t>
      </w:r>
      <w:r>
        <w:rPr/>
        <w:t>깮兕ꅔ棂ヂ춮㤶礶쉾①⪵쉴僂汆潊⫂㔷♤넱</w:t>
      </w:r>
      <w:r>
        <w:rPr/>
        <w:t>ⲡ</w:t>
      </w:r>
      <w:r>
        <w:rPr/>
        <w:t>瑾䤫⭥슘䅣넲ど輺썀䋃塇塏쉦䡠㕄䪿㊬녎朵摚揂伤畐䴵슘ꍀ㈳〮㬤䠸딬숷숩噮穪깂쉃硟堦뿎旂瀴䦿䉧轺湱⑁</w:t>
      </w:r>
      <w:r>
        <w:rPr/>
        <w:t>ⵃ╊</w:t>
      </w:r>
      <w:r>
        <w:rPr/>
        <w:t>硺根쉗⺿晈깃栥皩치䋂輰燍㚵</w:t>
      </w:r>
      <w:r>
        <w:rPr/>
        <w:t>ꕦ</w:t>
      </w:r>
      <w:r>
        <w:rPr/>
        <w:t>璱쉳칟㶘</w:t>
      </w:r>
      <w:r>
        <w:rPr/>
        <w:t>ⵁ</w:t>
      </w:r>
      <w:r>
        <w:rPr/>
        <w:t>敁쉂䴪摶砵㌭昶妬灬쵤嗎䭡極爤갽塁㉶椶쉍轟姂偌갱婩稰⬴佢瀨칅牙⨮숦숪⽋乪睟㝪戣썎쌱㵷</w:t>
      </w:r>
      <w:r>
        <w:rPr/>
        <w:t>⡣</w:t>
      </w:r>
      <w:r>
        <w:rPr/>
        <w:t>䒣㧂䎩⑥䫂숥摮瑓擂䴩㭍␣⬥湩숦稣⥓쉹炏䒣녡</w:t>
      </w:r>
      <w:r>
        <w:rPr/>
        <w:t>꧂</w:t>
      </w:r>
      <w:r>
        <w:rPr/>
        <w:t>犣㵲㤲㢩㴸䰳</w:t>
      </w:r>
      <w:r>
        <w:rPr/>
        <w:t>ꥍ</w:t>
      </w:r>
      <w:r>
        <w:rPr/>
        <w:t>婩ꍵ堫灧僂</w:t>
      </w:r>
      <w:r>
        <w:rPr/>
        <w:t>꤫</w:t>
      </w:r>
      <w:r>
        <w:rPr/>
        <w:t>砨楟燂怳䡡기㋂璻깞넷纏숸㣂䉲碩㥓辩</w:t>
      </w:r>
      <w:r>
        <w:rPr/>
        <w:t>ⲱ</w:t>
      </w:r>
      <w:r>
        <w:rPr/>
        <w:t>噯午㨻┬㉀儸쉬扤䦿攷㙳礦㄰權♎䑷䉍禡숹梿圤㩔儹晑딳</w:t>
      </w:r>
      <w:r>
        <w:rPr/>
        <w:t>ⵠ</w:t>
      </w:r>
      <w:r>
        <w:rPr/>
        <w:t>湣㉐洱离䨽</w:t>
      </w:r>
      <w:r>
        <w:rPr/>
        <w:t>ꖩ</w:t>
      </w:r>
      <w:r>
        <w:rPr/>
        <w:t>쉾䩷⌯偒땳渰嗂癆扐쉹㬪㓂⩰眬♐♫佊潢䣍</w:t>
      </w:r>
      <w:r>
        <w:rPr/>
        <w:t>ꤳ</w:t>
      </w:r>
      <w:r>
        <w:rPr/>
        <w:t>獨䯂䕓煯㔣ヂ瓎夷䠲䔳㩈䢥䈹슡搵煂ꌯ侥噕뭍숻彃濎㑥⮿숳㕈㴨ꅀ呱싂挺冻噈痎싂슱숵轗䷂ㅲ㮘炩䘴癊</w:t>
      </w:r>
      <w:r>
        <w:rPr/>
        <w:t>ⱘ☹</w:t>
      </w:r>
      <w:r>
        <w:rPr/>
        <w:t>奶쉪㉎秂䚵偧쉮㠩煇䩾楘䵠녊㦣⭇牤쉁뭊⬵䱁睮敔䷂쉱槂杙弳ㆩ爰頶潄潟┭㵑洬䭋呟ꥤ땬瑗兺牍穪㓂⑄灯㶏杅䢿⴯⩄搽싎㬫뽂䑎䩗꺥捔갰灷딷棂湺</w:t>
      </w:r>
      <w:r>
        <w:rPr/>
        <w:t>ꦱ</w:t>
      </w:r>
      <w:r>
        <w:rPr/>
        <w:t>갻</w:t>
      </w:r>
      <w:r>
        <w:rPr/>
        <w:t>⡮</w:t>
      </w:r>
      <w:r>
        <w:rPr/>
        <w:t>쉬玏숹㘻</w:t>
      </w:r>
      <w:r>
        <w:rPr/>
        <w:t>ⵧ</w:t>
      </w:r>
      <w:r>
        <w:rPr/>
        <w:t>숺戬縲떥娴係⩉彠쉗歕竍乎㩦塇轗</w:t>
      </w:r>
      <w:r>
        <w:rPr/>
        <w:t>ꗃ</w:t>
      </w:r>
      <w:r>
        <w:rPr/>
        <w:t>坖쉩弰뮘唹哂땰頰湟䑳昷</w:t>
      </w:r>
      <w:r>
        <w:rPr/>
        <w:t>⡹</w:t>
      </w:r>
      <w:r>
        <w:rPr/>
        <w:t>숯湄盂䁡䨩쉙扦㵉纮潡䭊橭ꥣ䍖䧂噄싂畹쉸慴弰㉉㦿☷㚏䌻凂</w:t>
      </w:r>
      <w:r>
        <w:rPr/>
        <w:t>ꤪ</w:t>
      </w:r>
      <w:r>
        <w:rPr/>
        <w:t>杆䆥뮥樨䱦㜳癷⚬쉈㬲浗쵩⽟ꇃ뭷㵾熿쵯⎱쉃拎㋂㞩</w:t>
      </w:r>
      <w:r>
        <w:rPr/>
        <w:t>ꤵ</w:t>
      </w:r>
      <w:r>
        <w:rPr/>
        <w:t>⡸</w:t>
      </w:r>
      <w:r>
        <w:rPr/>
        <w:t>湮牮쉄湵쉋在弲爷⩵슩涩僂뇂牱ㅳ쉉奧氻㍴뇍䍦쵪呁剑썳乺煹♫싂撩걪䭥</w:t>
      </w:r>
      <w:r>
        <w:rPr/>
        <w:t>ꕠ</w:t>
      </w:r>
      <w:r>
        <w:rPr/>
        <w:t>䱵</w:t>
      </w:r>
      <w:r>
        <w:rPr/>
        <w:t>ꖣ⪥</w:t>
      </w:r>
      <w:r>
        <w:rPr/>
        <w:t>츣輰㐹䙙恀╢ꥧ⩠側兪繇</w:t>
      </w:r>
      <w:r>
        <w:rPr/>
        <w:t>ꕇ</w:t>
      </w:r>
      <w:r>
        <w:rPr/>
        <w:t>ㆻ癥㝶꺣䙲挥䑦湦㭘礸⩮䙅颩䋂쉶♁㌪</w:t>
      </w:r>
      <w:r>
        <w:rPr/>
        <w:t>ꗂ</w:t>
      </w:r>
      <w:r>
        <w:rPr/>
        <w:t>碩㝷嗎䟎梮住ㅬ漵䡔䝵灰쎘煣㝕坅䦻숮ꅨ숪Ⓜ䴭異믂ꍢ㤹숸捪</w:t>
      </w:r>
      <w:r>
        <w:rPr/>
        <w:t>⡇</w:t>
      </w:r>
      <w:r>
        <w:rPr/>
        <w:t>숦牮䬳㐮焮ꅰ奁繟㡾䭹昦欳愸䅺敒涩⼽兏⭄禮汚汰濎쉣扃掬㒬桯呵竂樱썥䍋喡습挳慫㵒㑺乶싂楒硄僂쉍妻쉺椰婋컎嘭䏂敦坢水쉐쉥礹쵵瘭㵨㙥桖桞嘫洽拂⑔</w:t>
      </w:r>
      <w:r>
        <w:rPr/>
        <w:t>ꗂ</w:t>
      </w:r>
      <w:r>
        <w:rPr/>
        <w:t>䑗䴣侵⸹住갮⍎疡ꇍ⚱址깤侘㑇嘴쉴睟</w:t>
      </w:r>
      <w:r>
        <w:rPr/>
        <w:t>ⰱ╃</w:t>
      </w:r>
      <w:r>
        <w:rPr/>
        <w:t>칬䝗䱳싂吮帤걤썧偣䴤㫂乱묹㨨㭗⸣䙏</w:t>
      </w:r>
      <w:r>
        <w:rPr/>
        <w:t>ꕮ</w:t>
      </w:r>
      <w:r>
        <w:rPr/>
        <w:t>㟂⩺輹敯漴쉟䵺쉞⬸깰漨呴걺獓扳佗㍥䕮恙䚡卆炩頯䭊縤瑎䁋噊녯녰숶硣ⸯ䨷㩺꺱䭗</w:t>
      </w:r>
      <w:r>
        <w:rPr/>
        <w:t>ꕩ</w:t>
      </w:r>
      <w:r>
        <w:rPr/>
        <w:t>䭕ꅮ쉴塶쉱ㆮ䇂浥㑱</w:t>
      </w:r>
      <w:r>
        <w:rPr/>
        <w:t>⡣Ⓧ</w:t>
      </w:r>
      <w:r>
        <w:rPr/>
        <w:t>䁓䉧爳狂⩚晰</w:t>
      </w:r>
      <w:r>
        <w:rPr/>
        <w:t>꧂⹺</w:t>
      </w:r>
      <w:r>
        <w:rPr/>
        <w:t>均⧂顺</w:t>
      </w:r>
      <w:r>
        <w:rPr/>
        <w:t>ꤵ</w:t>
      </w:r>
      <w:r>
        <w:rPr/>
        <w:t>슻塳䉸⤸䘰徏⑬剗㋂</w:t>
      </w:r>
      <w:r>
        <w:rPr/>
        <w:t>ⷂ</w:t>
      </w:r>
      <w:r>
        <w:rPr/>
        <w:t>깐⏂䴊洪乺昲頳幚ꍔ숷潋啂轁䡦稫</w:t>
      </w:r>
      <w:r>
        <w:rPr/>
        <w:t>ꤣ</w:t>
      </w:r>
      <w:r>
        <w:rPr/>
        <w:t>숱㭄亿沩䕋떩⹎</w:t>
      </w:r>
      <w:r>
        <w:rPr/>
        <w:t>⠷</w:t>
      </w:r>
      <w:r>
        <w:rPr/>
        <w:t>ꍣ洲珂ꅶ뭱獔ㄸꎩ橮쎘╂㙅氥㩃쉄곎㥲䙯㩗晞ꍪ㩐䥒曂䙨礰懂䦘捸썌景坙</w:t>
      </w:r>
      <w:r>
        <w:rPr/>
        <w:t>⠹</w:t>
      </w:r>
      <w:r>
        <w:rPr/>
        <w:t>ꆮ쉄凂摱昣卲乎</w:t>
      </w:r>
      <w:r>
        <w:rPr/>
        <w:t>ⷂ</w:t>
      </w:r>
      <w:r>
        <w:rPr/>
        <w:t>㈱婳걒敌쉁癧卹⿎넦칊땄癩䘴츣圳싂땋㙩丯ㅂ갻啮</w:t>
      </w:r>
      <w:r>
        <w:rPr/>
        <w:t>ⱗ</w:t>
      </w:r>
      <w:r>
        <w:rPr/>
        <w:t>쉗</w:t>
      </w:r>
      <w:r>
        <w:rPr/>
        <w:t>ⵂ</w:t>
      </w:r>
      <w:r>
        <w:rPr/>
        <w:t>쉁땄㝧つ쉋悻妥뭥弳窿</w:t>
      </w:r>
      <w:r>
        <w:rPr/>
        <w:t>ⵍ</w:t>
      </w:r>
      <w:r>
        <w:rPr/>
        <w:t>䐳숶迂</w:t>
      </w:r>
      <w:r>
        <w:rPr/>
        <w:t>ꥎ</w:t>
      </w:r>
      <w:r>
        <w:rPr/>
        <w:t>㊬挮䞩슩娹뮏禘뭕⎱슱㑥洺땫幯盂</w:t>
      </w:r>
      <w:r>
        <w:rPr/>
        <w:t>꤫</w:t>
      </w:r>
      <w:r>
        <w:rPr/>
        <w:t>祪毃쉺䱷䤯ꎩ⥦冏▏参浇撱슻滂䴴歡쎬⥉ㅐ⭇唳䭭併</w:t>
      </w:r>
      <w:r>
        <w:rPr/>
        <w:t>ⲥ</w:t>
      </w:r>
      <w:r>
        <w:rPr/>
        <w:t>㣂슘㉟桏去琸쉟彩ㅚ噮쉓䢻㕮ㅘ㝥칧㉶ꌹ歟擂㍎녩呉䭁剪杺ㄪ婡쉾䯂쉦䱱</w:t>
      </w:r>
      <w:r>
        <w:rPr/>
        <w:t>ⱕⱗ</w:t>
      </w:r>
      <w:r>
        <w:rPr/>
        <w:t>㍓뿂䙆楪♁琪컂</w:t>
      </w:r>
      <w:r>
        <w:rPr/>
        <w:t>ⵔ</w:t>
      </w:r>
      <w:r>
        <w:rPr/>
        <w:t>㡸〳憡</w:t>
      </w:r>
      <w:r>
        <w:rPr/>
        <w:t>ⱧⳂ⢩</w:t>
      </w:r>
      <w:r>
        <w:rPr/>
        <w:t>焤坈⍉娻䃂ꥥ꺣⽎ㄴ橆歶㋂獖㟂枩썥佌坁㖩뽋⛂奮䉠㍲䚘㬹牬뭫歧년쉩灏㨤</w:t>
      </w:r>
      <w:r>
        <w:rPr/>
        <w:t>Ⱶ</w:t>
      </w:r>
      <w:r>
        <w:rPr/>
        <w:t>㥴煯㬪幓玩⸦⬨䭫奨쉒䉚㠨纵갺皱㵡ヂ仍佮깭煘䁯⛂䔩㕬⯂ꅎ摩眺⮘ꍁ㈺噬녰㏂쉌撿䁰佸⩮㵕⿂⽏⥂㴥恤囂촨ㄩ</w:t>
      </w:r>
      <w:r>
        <w:rPr/>
        <w:t>⡲</w:t>
      </w:r>
      <w:r>
        <w:rPr/>
        <w:t>⼮泂⬯檡稴</w:t>
      </w:r>
      <w:r>
        <w:rPr/>
        <w:t>ꔸ</w:t>
      </w:r>
      <w:r>
        <w:rPr/>
        <w:t>恴촯繩垘〩슏땾㬴䝴猩慠㇂</w:t>
      </w:r>
      <w:r>
        <w:rPr/>
        <w:t>ꖘ</w:t>
      </w:r>
      <w:r>
        <w:rPr/>
        <w:t>剾䱋츽堹⪡段猰㭲싂⻂쉓㭏⑺딬ケ俍楅쉘歙畞긦兮⫂ㆵ㍲桺係㒩佈䠻渱偙䱍䭒砪䒘卑ꅪ灰欶숸睓쉾䧂</w:t>
      </w:r>
      <w:r>
        <w:rPr/>
        <w:t>ꦣ</w:t>
      </w:r>
      <w:r>
        <w:rPr/>
        <w:t>䒵枥な䥭⍂砰㉎ꍹ㫂⨦㢩䒣年㡲䅮濂扉畈你ㅄ㡟獯灲</w:t>
      </w:r>
      <w:r>
        <w:rPr/>
        <w:t>ⳃ</w:t>
      </w:r>
      <w:r>
        <w:rPr/>
        <w:t>晬癔</w:t>
      </w:r>
      <w:r>
        <w:rPr/>
        <w:t>⠱</w:t>
      </w:r>
      <w:r>
        <w:rPr/>
        <w:t>쌥숱仃池杹䞻橺㵩숮憱</w:t>
      </w:r>
      <w:r>
        <w:rPr/>
        <w:t>ꤩ</w:t>
      </w:r>
      <w:r>
        <w:rPr/>
        <w:t>悱琯祾桤湨ざㄵ㑌乩⥥捇扡쉰䱧わ㨰䄷梡㇂긵祊䎣녈獏塪づ彋愱䂩쉎汞</w:t>
      </w:r>
      <w:r>
        <w:rPr/>
        <w:t>ꥅ</w:t>
      </w:r>
      <w:r>
        <w:rPr/>
        <w:t>㴵ㆣꌷ䬳忂㵩깠㑪⬥占슣</w:t>
      </w:r>
      <w:r>
        <w:rPr/>
        <w:t>ⰴ</w:t>
      </w:r>
      <w:r>
        <w:rPr/>
        <w:t>쉺啈쉮☬捨壂</w:t>
      </w:r>
      <w:r>
        <w:rPr/>
        <w:t>ⶩ</w:t>
      </w:r>
      <w:r>
        <w:rPr/>
        <w:t>繩⶿煚廂颩숩묭兗捨督涩䊩搥瘤偣쉑彙⒩㙅彦슩㣂㥯琮</w:t>
      </w:r>
      <w:r>
        <w:rPr/>
        <w:t>ⶥ</w:t>
      </w:r>
      <w:r>
        <w:rPr/>
        <w:t>啚㚘奎캥䑲떿䛂帷䨮婓䝡繪睇ふ䀫堽浠쉖숺</w:t>
      </w:r>
      <w:r>
        <w:rPr/>
        <w:t>⡣</w:t>
      </w:r>
      <w:r>
        <w:rPr/>
        <w:t>쉍㍠䴪擃ギ㙹쉵頯辿䍍硘☰</w:t>
      </w:r>
      <w:r>
        <w:rPr/>
        <w:t>ⱓ</w:t>
      </w:r>
      <w:r>
        <w:rPr/>
        <w:t>礪⧂䟎潪猹䕏畷瀵</w:t>
      </w:r>
      <w:r>
        <w:rPr/>
        <w:t>⡩</w:t>
      </w:r>
      <w:r>
        <w:rPr/>
        <w:t>㑬玩쉂⍳彚扖畁␪㊱亡搨桉쉡⵨쉐㯂亱搊硂怰㝊䵸⑯㞘繭煏썎佦沮䧂⼺뭖繘䕁幔摄剓ꍢ呄敚쉒創⌯碥䔸噳礮쉰堣单썅係⽸놘佡⩲奀쉺噍쉈硾⶿</w:t>
      </w:r>
      <w:r>
        <w:rPr/>
        <w:t>ꗂ</w:t>
      </w:r>
      <w:r>
        <w:rPr/>
        <w:t>쉔係슡㊻㍞╸䤬칭妱</w:t>
      </w:r>
      <w:r>
        <w:rPr/>
        <w:t>꧂</w:t>
      </w:r>
      <w:r>
        <w:rPr/>
        <w:t>쉃놩獉⩗쉺쉈䫂⎡㵹ꅃ䱺係쉥ꥮ뽒㑀輥繉暘䎵쉂慴㩠㵧⥓╘塆⌦㬱⤱䑾纬쉺極㉰䡤쉤⏂ꥢ쉠睗〺佱扵㩺䡺뿂⥶偭顱껂搵癢</w:t>
      </w:r>
      <w:r>
        <w:rPr/>
        <w:t>ꔶ</w:t>
      </w:r>
      <w:r>
        <w:rPr/>
        <w:t>噉쉘潗⩵䄦嘭슡磂䕄昬깣ご榩䥒昺ꥣ㛎숻敄싍礲ㄽ捾</w:t>
      </w:r>
      <w:r>
        <w:rPr/>
        <w:t>ꕶ</w:t>
      </w:r>
      <w:r>
        <w:rPr/>
        <w:t>쉢扗㑂繖쉈㙴믂歫颬乎繚⽠倨뽀⩟煖쉔沬歬杍⺵彃秂獄♢侱Ⓜ帳愮껃깂䆩⽋㙐椵녨㌵ꆥ䘨㕫弥ゥ숥갴뇂哂渥겏㉦㔴浯㙏</w:t>
      </w:r>
      <w:r>
        <w:rPr/>
        <w:t>ꕚ</w:t>
      </w:r>
      <w:r>
        <w:rPr/>
        <w:t>瀺汋甹㮩썚쉩硾䥆♬揎</w:t>
      </w:r>
      <w:r>
        <w:rPr/>
        <w:t>ⷂ</w:t>
      </w:r>
      <w:r>
        <w:rPr/>
        <w:t>侩㝅⛍塆摺䣂槂숳娪甥嗂塚</w:t>
      </w:r>
      <w:r>
        <w:rPr/>
        <w:t>ⵇ</w:t>
      </w:r>
      <w:r>
        <w:rPr/>
        <w:t>䢮╲硺漤싂杁爽桡毂䤶樱甯畓瑩晸췍疘뭆焪恁슡㌩숷抩⥨</w:t>
      </w:r>
      <w:r>
        <w:rPr/>
        <w:t>꤬</w:t>
      </w:r>
      <w:r>
        <w:rPr/>
        <w:t>瘳쌺扱煚</w:t>
      </w:r>
      <w:r>
        <w:rPr/>
        <w:t>ꤵ</w:t>
      </w:r>
      <w:r>
        <w:rPr/>
        <w:t>㝚</w:t>
      </w:r>
      <w:r>
        <w:rPr/>
        <w:t>ⵁ</w:t>
      </w:r>
      <w:r>
        <w:rPr/>
        <w:t>싂䑅優㔨䯂幗♊睾繲䥈啢⎬泂恕</w:t>
      </w:r>
      <w:r>
        <w:rPr/>
        <w:t>ⵈ</w:t>
      </w:r>
      <w:r>
        <w:rPr/>
        <w:t>昩</w:t>
      </w:r>
      <w:r>
        <w:rPr/>
        <w:t>ⲣ</w:t>
      </w:r>
      <w:r>
        <w:rPr/>
        <w:t>え㊮塶┮㬪歞檵㮩㕷案幢縦</w:t>
      </w:r>
      <w:r>
        <w:rPr/>
        <w:t>ꦵ</w:t>
      </w:r>
      <w:r>
        <w:rPr/>
        <w:t>炏祄⍨⯂껂㨨뮩堹ㅃ檥쉂堭捆䮵ꍶ䂘ど瞣䠴梡䅤䓂偰䍶浑⽈컂淂䓎䞥㫂拎楌䍍漳䖡歃⺏瘷決䘽깓揎⩡⒣슬䡗⹺쏃飂䠱</w:t>
      </w:r>
      <w:r>
        <w:rPr/>
        <w:t>ꦵ</w:t>
      </w:r>
      <w:r>
        <w:rPr/>
        <w:t>窬怳甪晄䅖婂乏⩤겡䆻걚浩ꍺ扱쉰凃歊海갤厬䊘ァ㨪⍊⭉䌰</w:t>
      </w:r>
      <w:r>
        <w:rPr/>
        <w:t>Ⱪ</w:t>
      </w:r>
      <w:r>
        <w:rPr/>
        <w:t>䬰䙧㢩㝆숯歸哂焲ꄻ㔪⭖␥坰쎩뼩敪㬵䁹繣縳杉丯⸦䅳숳☥⴦恠ꍸ</w:t>
      </w:r>
      <w:r>
        <w:rPr/>
        <w:t>ꤳ</w:t>
      </w:r>
      <w:r>
        <w:rPr/>
        <w:t>녭䴲亣牂뾮乘塣瑕晸捹␻쉇浬⭂搶䥣䗂㨽䢮⨤睥畎傱祬</w:t>
      </w:r>
      <w:r>
        <w:rPr/>
        <w:t>ꗂ</w:t>
      </w:r>
      <w:r>
        <w:rPr/>
        <w:t>噟偙橩뭖</w:t>
      </w:r>
      <w:r>
        <w:rPr/>
        <w:t>ⵧ</w:t>
      </w:r>
      <w:r>
        <w:rPr/>
        <w:t>䅙숩偣␫츸㛂⾏쉁촪氣⤪璏쉥婃㑐強ꍉ⩨恓</w:t>
      </w:r>
      <w:r>
        <w:rPr/>
        <w:t>ⷍ</w:t>
      </w:r>
      <w:r>
        <w:rPr/>
        <w:t>칳쉟㕋晀湟쉤䄰믂䡢瀷䶵焳⏂攭桵쉩砹嗍뭔慤㍵炮浤⹖춥⍨㕑擂瑯㉩녫䞻싂縶</w:t>
      </w:r>
      <w:r>
        <w:rPr/>
        <w:t>ꕨ</w:t>
      </w:r>
      <w:r>
        <w:rPr/>
        <w:t>⡭</w:t>
      </w:r>
      <w:r>
        <w:rPr/>
        <w:t>캩牎啧㔯敋걑䤸㉆睳牐嘫党烂㈶歷煩숣㡗䔬녌倪⿂晸砤圪㖮汃㪻揎顓体猹</w:t>
      </w:r>
      <w:r>
        <w:rPr/>
        <w:t>Ɫ</w:t>
      </w:r>
      <w:r>
        <w:rPr/>
        <w:t>ꅅ楫啍畨㥫⚩㬰瘴쉃⩪䠊㦱땏㗂吽뭒꺬쌣セ㊩穦䣎⤫朩㥩걅礥ꎣ㈹떵쉠獱㭦⍀係␫껍숪⨻⨱ず稹㔣睎汚䭷╘⩟쉒ふ䞬呞䋂슘쉸睵墏弽仂䥎䮣䔱䨭쉥䕌䗂ꄦ</w:t>
      </w:r>
      <w:r>
        <w:rPr/>
        <w:t>⢻⨬</w:t>
      </w:r>
      <w:r>
        <w:rPr/>
        <w:t>쌥䭹ꥥ䵍쵑掬橗晣㜫偧㎬숷迂</w:t>
      </w:r>
      <w:r>
        <w:rPr/>
        <w:t>ⳃ</w:t>
      </w:r>
      <w:r>
        <w:rPr/>
        <w:t>汮檱</w:t>
      </w:r>
      <w:r>
        <w:rPr/>
        <w:t>Ⳃ</w:t>
      </w:r>
      <w:r>
        <w:rPr/>
        <w:t>㚡竎顴串唵灶㈷㷂捇촳睹序䀷㏂넦슱ꄤ剐쉐坵䊩⬻⤨㛂⵸ㆥ㢣睪卐機幌椸썀祦䥨겻嘬䝇础</w:t>
      </w:r>
      <w:r>
        <w:rPr/>
        <w:t>ꤷⵆ</w:t>
      </w:r>
      <w:r>
        <w:rPr/>
        <w:t>濎敳怳㗂硆䱋杓숴乌</w:t>
      </w:r>
      <w:r>
        <w:rPr/>
        <w:t>ⱁ</w:t>
      </w:r>
      <w:r>
        <w:rPr/>
        <w:t>䘶䩤垵싂녖番쉰쉩쉥썋䫎慥</w:t>
      </w:r>
      <w:r>
        <w:rPr/>
        <w:t>ⲣ</w:t>
      </w:r>
      <w:r>
        <w:rPr/>
        <w:t>杳獠숭㵭䡶㜴㐰쉴溘䚮㡴녈嫍</w:t>
      </w:r>
      <w:r>
        <w:rPr/>
        <w:t>ⵥ</w:t>
      </w:r>
      <w:r>
        <w:rPr/>
        <w:t>弹汘懃晰⼣Ⓜ䶻炩报瞣侬數㙪䉹患具㵕㕚䖘딨걧ꅩ䭓咮瑔뭧䚘</w:t>
      </w:r>
      <w:r>
        <w:rPr/>
        <w:t>ꕣꖻ</w:t>
      </w:r>
      <w:r>
        <w:rPr/>
        <w:t>䒱䰷</w:t>
      </w:r>
      <w:r>
        <w:rPr/>
        <w:t>ꕺ</w:t>
      </w:r>
      <w:r>
        <w:rPr/>
        <w:t>塤䩀壂⛂䵋</w:t>
      </w:r>
      <w:r>
        <w:rPr/>
        <w:t>⢘</w:t>
      </w:r>
      <w:r>
        <w:rPr/>
        <w:t>㡪⼳녠숳煴㩢쉫䷂䵏</w:t>
      </w:r>
      <w:r>
        <w:rPr/>
        <w:t>ⰹ</w:t>
      </w:r>
      <w:r>
        <w:rPr/>
        <w:t>噏揂䑚潈啃⽫匣㝘㤽撿녴牅埂㙣㘪硡싂칅戤㥠佖뭎慾</w:t>
      </w:r>
      <w:r>
        <w:rPr/>
        <w:t>꧂</w:t>
      </w:r>
      <w:r>
        <w:rPr/>
        <w:t>䰰唸轋汏䊮⩷顅딲㠺㋂⤲啾⑹玬숲咩충㩶慐戦ꅮ娶ꥥ祣</w:t>
      </w:r>
      <w:r>
        <w:rPr/>
        <w:t>ꥉ</w:t>
      </w:r>
      <w:r>
        <w:rPr/>
        <w:t>숹瞮䪘쵆㭨</w:t>
      </w:r>
      <w:r>
        <w:rPr/>
        <w:t>ꦥ☳</w:t>
      </w:r>
      <w:r>
        <w:rPr/>
        <w:t>䩍⨮彋参顉潵⎬縫⨥⽥䭯歰喥䩎剤䣍祢♧奡쉁뽚啧挦녪彍慄睋뽲嚮춱䑁⸻㕰䐪</w:t>
      </w:r>
      <w:r>
        <w:rPr/>
        <w:t>꧂</w:t>
      </w:r>
      <w:r>
        <w:rPr/>
        <w:t>⿂</w:t>
      </w:r>
      <w:r>
        <w:rPr/>
        <w:t>ⰵ</w:t>
      </w:r>
      <w:r>
        <w:rPr/>
        <w:t>轓搹</w:t>
      </w:r>
      <w:r>
        <w:rPr/>
        <w:t>⡙</w:t>
      </w:r>
      <w:r>
        <w:rPr/>
        <w:t>暥澩㚣頮깅䀵硋썊⥈璡ぞꥣ칓䱱乬䫂䜸⨥⹚嗂⍨䌮㙕ꍴ畓쉳爪灨⩢⩲僂⌨䈫갪瀣⛂仂摺䝠埂츽㣍녨ꥨ顓</w:t>
      </w:r>
      <w:r>
        <w:rPr/>
        <w:t>ꦬ</w:t>
      </w:r>
      <w:r>
        <w:rPr/>
        <w:t>壂㡋⼰幀ꏂ呏椩扞堯祇央㕥摫楨칹쉪撱䜲䡏녏㑵樴票䠵猵䵶灩떣っ栰숱㷃딦樫⌶쉾䩡ꏃ琫用夬玵⶘</w:t>
      </w:r>
      <w:r>
        <w:rPr/>
        <w:t>⠨</w:t>
      </w:r>
      <w:r>
        <w:rPr/>
        <w:t>湎汕쵋琳䕯憬璘</w:t>
      </w:r>
      <w:r>
        <w:rPr/>
        <w:t>⠸</w:t>
      </w:r>
      <w:r>
        <w:rPr/>
        <w:t>싂䨹㥹楴啨䯂뗃싂䴬뼪嚬ꍢ걑䌦橡쵦䝆灢숯㈺塬当捎</w:t>
      </w:r>
      <w:r>
        <w:rPr/>
        <w:t>ⵤ</w:t>
      </w:r>
      <w:r>
        <w:rPr/>
        <w:t>睊瀨㪿睦婅䐪楬</w:t>
      </w:r>
      <w:r>
        <w:rPr/>
        <w:t>⠤</w:t>
      </w:r>
      <w:r>
        <w:rPr/>
        <w:t>勂丸슥</w:t>
      </w:r>
      <w:r>
        <w:rPr/>
        <w:t>ⱑ</w:t>
      </w:r>
      <w:r>
        <w:rPr/>
        <w:t>慃쉈䝃䍡㎱</w:t>
      </w:r>
      <w:r>
        <w:rPr/>
        <w:t>ⲵ</w:t>
      </w:r>
      <w:r>
        <w:rPr/>
        <w:t>㥢뽠쉕汑ꇂ㇂㝘㉁慘⥲爺㕞䅦뽈䟂瘪坑뭴</w:t>
      </w:r>
      <w:r>
        <w:rPr/>
        <w:t>ꕇ</w:t>
      </w:r>
      <w:r>
        <w:rPr/>
        <w:t>㯂껂湨쉦㘪깁穖건噓싂旂〪</w:t>
      </w:r>
      <w:r>
        <w:rPr/>
        <w:t>ꥅ</w:t>
      </w:r>
      <w:r>
        <w:rPr/>
        <w:t>쎩畬㴹숦潐</w:t>
      </w:r>
      <w:r>
        <w:rPr/>
        <w:t>ⵡ</w:t>
      </w:r>
      <w:r>
        <w:rPr/>
        <w:t>㙙쉙楗</w:t>
      </w:r>
      <w:r>
        <w:rPr/>
        <w:t>⡆</w:t>
      </w:r>
      <w:r>
        <w:rPr/>
        <w:t>숴䵊轴㍒幡穂棂冮쉟否</w:t>
      </w:r>
      <w:r>
        <w:rPr/>
        <w:t>ꥒ</w:t>
      </w:r>
      <w:r>
        <w:rPr/>
        <w:t>煷佘牘测厡牓䂘⩗特䡚쵩䌷⍳嫂숴쵧쉠슡偾䱐呺䄊칤橲慺湬⩂嘣䤸䊵䱀⽋梘꺏忂䑵ꌺ땅じ彴⑯㝄㭞⥗稲慺票䕰</w:t>
      </w:r>
      <w:r>
        <w:rPr/>
        <w:t>ⵯ</w:t>
      </w:r>
      <w:r>
        <w:rPr/>
        <w:t>数朮╗灞䋎긳桡弥촦쉬ꎏ䔣敘珂䙘⩨兖摊뼶썫丨伸彗⩣矂䳃䝅㧂歳䦵畎䀦祚⾩婋㭱杄礳獙優轟</w:t>
      </w:r>
      <w:r>
        <w:rPr/>
        <w:t>ꦩ⥁</w:t>
      </w:r>
      <w:r>
        <w:rPr/>
        <w:t>囂畍칡ꌪ㔥㵔䐦慔⥢潥</w:t>
      </w:r>
      <w:r>
        <w:rPr/>
        <w:t>ⰷ</w:t>
      </w:r>
      <w:r>
        <w:rPr/>
        <w:t>䴯庬Ⓨ䩠䯂䢵뼮愪</w:t>
      </w:r>
      <w:r>
        <w:rPr/>
        <w:t>ⵡ</w:t>
      </w:r>
      <w:r>
        <w:rPr/>
        <w:t>杈彡䃂汃♐◂ケ偸硂぀畖儳牬卾顠䁒㠴ぃ煥㵉碡ꥰ睪滂硤迂玩숷䑊杁ꌺ帴獅썸礩싂䵆犥昱쉰䝚쉓浕穷쉗毂㭏㫎슬惂䞏♥啃걄奾써⨪쉧䐩䊵䭳㬦</w:t>
      </w:r>
      <w:r>
        <w:rPr/>
        <w:t>꧂</w:t>
      </w:r>
      <w:r>
        <w:rPr/>
        <w:t>杙쉐쉱䉳瀮</w:t>
      </w:r>
      <w:r>
        <w:rPr/>
        <w:t>⡔</w:t>
      </w:r>
      <w:r>
        <w:rPr/>
        <w:t>䛂归쉏晥</w:t>
      </w:r>
      <w:r>
        <w:rPr/>
        <w:t>ꔺ</w:t>
      </w:r>
      <w:r>
        <w:rPr/>
        <w:t>䡪䆮䁪㥚倱⨬슬싂幍哎敞䀷扩皩夵</w:t>
      </w:r>
      <w:r>
        <w:rPr/>
        <w:t>ꤶ</w:t>
      </w:r>
      <w:r>
        <w:rPr/>
        <w:t>単⨷协ぞ朰睢捩⍊쉧怰ぶ勂囂ꎻ祯</w:t>
      </w:r>
      <w:r>
        <w:rPr/>
        <w:t>Ⱓ</w:t>
      </w:r>
      <w:r>
        <w:rPr/>
        <w:t>쉺愣⛂</w:t>
      </w:r>
      <w:r>
        <w:rPr/>
        <w:t>⡔</w:t>
      </w:r>
      <w:r>
        <w:rPr/>
        <w:t>唥湅⥍湨뽌颣ꥮ䕞劮슥㟎쉔眬兩⚩皱숯頽</w:t>
      </w:r>
      <w:r>
        <w:rPr/>
        <w:t>ꤤ</w:t>
      </w:r>
      <w:r>
        <w:rPr/>
        <w:t>元敤䷂樷넵</w:t>
      </w:r>
      <w:r>
        <w:rPr/>
        <w:t>꧂</w:t>
      </w:r>
      <w:r>
        <w:rPr/>
        <w:t>ㄷ㌱쉑楗䃃썾⩊䕳住䱲䭕싂档噓轒牗剾惂轑</w:t>
      </w:r>
      <w:r>
        <w:rPr/>
        <w:t>⢵</w:t>
      </w:r>
      <w:r>
        <w:rPr/>
        <w:t>䱰╥慑⌨숤䭅⹴</w:t>
      </w:r>
      <w:r>
        <w:rPr/>
        <w:t>ⵌ</w:t>
      </w:r>
      <w:r>
        <w:rPr/>
        <w:t>㐦ち椱쉕桀嘵⫂䅘䙬泃枘济⩊䥖ꍙ殻剴슩㮿⍏塵</w:t>
      </w:r>
      <w:r>
        <w:rPr/>
        <w:t>ꕂ</w:t>
      </w:r>
      <w:r>
        <w:rPr/>
        <w:t>楶䤨祭䥀氨䍚玻ㄸ䣂슩炣婍╨㩪䱋ꥮ渮⑴勃弪쉕ꏂ쎥</w:t>
      </w:r>
      <w:r>
        <w:rPr/>
        <w:t>ꔯ</w:t>
      </w:r>
      <w:r>
        <w:rPr/>
        <w:t>㔱⩮㞵猰㬹싂</w:t>
      </w:r>
      <w:r>
        <w:rPr/>
        <w:t>ꕂ</w:t>
      </w:r>
      <w:r>
        <w:rPr/>
        <w:t>⡌</w:t>
      </w:r>
      <w:r>
        <w:rPr/>
        <w:t>츥뽟뽑</w:t>
      </w:r>
      <w:r>
        <w:rPr/>
        <w:t>ⰶ</w:t>
      </w:r>
      <w:r>
        <w:rPr/>
        <w:t>썲唴漱兑唬懂硒</w:t>
      </w:r>
      <w:r>
        <w:rPr/>
        <w:t>⡧</w:t>
      </w:r>
      <w:r>
        <w:rPr/>
        <w:t>㡓抏ꆡ晚乭な拂犣汱썷瑍欳⽞캡㍭䚡弬⭢慅㔶⨺侥桓倪䵢浌⍺㝡䕀幺㫂⑈녇ぐ䑨㪿漰㗂癦偱輶쉢暥䜫쉡犥㩵䉗弬⏂傿㣂婔ꌳ䴲䭆摏煵搬灎䕨쉪懂╾牭〤뼮䳎숴⽢幠긩걃飂灾숭㋂췂쉾춏</w:t>
      </w:r>
      <w:r>
        <w:rPr/>
        <w:t>ꕙ</w:t>
      </w:r>
      <w:r>
        <w:rPr/>
        <w:t>䐲쉈썇匪떡扣숯</w:t>
      </w:r>
      <w:r>
        <w:rPr/>
        <w:t>ꦘ</w:t>
      </w:r>
      <w:r>
        <w:rPr/>
        <w:t>埂</w:t>
      </w:r>
      <w:r>
        <w:rPr/>
        <w:t>ꦮ</w:t>
      </w:r>
      <w:r>
        <w:rPr/>
        <w:t>枘㬱䝊㐪쉏㍡洩稭쉱飂嫂慇呪䕌䱍癊湈싎껂싍䡌츨怲䅎╠쌻懂䶡㉞䝂♲⾿潏瘪걯慅㕸쉥</w:t>
      </w:r>
      <w:r>
        <w:rPr/>
        <w:t>Ⳃ╦</w:t>
      </w:r>
      <w:r>
        <w:rPr/>
        <w:t>ꄬ䑮⑷⩗䁸쉀넻顾㔬䵯坥䅯偋⹳䇂斻怮灗潎㈴㘦겿땵숤㕇♄</w:t>
      </w:r>
      <w:r>
        <w:rPr/>
        <w:t>ꗂ</w:t>
      </w:r>
      <w:r>
        <w:rPr/>
        <w:t>뽳卶稲䝾䝹䩦㛂秃긴ꅯ싂</w:t>
      </w:r>
      <w:r>
        <w:rPr/>
        <w:t>ꤷ</w:t>
      </w:r>
      <w:r>
        <w:rPr/>
        <w:t>樯䑦偮㥉䩶㵗䑦䟂쉈䵵䨭昷椩㉠㉘쉘纏⌫硞䝗㥟쉕洊扣▵</w:t>
      </w:r>
      <w:r>
        <w:rPr/>
        <w:t>ꕥ</w:t>
      </w:r>
      <w:r>
        <w:rPr/>
        <w:t>湺楇汮䣂䝇⑙摓华⥀♤숤繑氱䥮㫎医廂캥껂䵫쉧冏깯埂썸䫂伱樲瘷挲玻埂爣䩨숽仂숨㥄썬䔶煦♥漲㕱ぶ㣂㔩▣ㅦ淃掻殻桕⽧ꍺ硧◂뭙⿂⼹湺匲⸺땊뮱敦䑓땺䥇</w:t>
      </w:r>
      <w:r>
        <w:rPr/>
        <w:t>ⱉ</w:t>
      </w:r>
      <w:r>
        <w:rPr/>
        <w:t>㍂輴徱숣쉯⑨副땅㵍䑯싃睱软믂匥쉋숦쉑甭䯂㷂쉐歱㝙㵘⽩⽒挣滂습쉢䜨地䮻䍭佟灀硴⩣倲急㍎测䤺뗂⽭獣戰쉨</w:t>
      </w:r>
      <w:r>
        <w:rPr/>
        <w:t>ꖱ</w:t>
      </w:r>
      <w:r>
        <w:rPr/>
        <w:t>㡵恄</w:t>
      </w:r>
      <w:r>
        <w:rPr/>
        <w:t>ꥋ</w:t>
      </w:r>
      <w:r>
        <w:rPr/>
        <w:t>⡕</w:t>
      </w:r>
      <w:r>
        <w:rPr/>
        <w:t>祒⽕摪㥦汢欨䉲쉕兵礫쎿▿疡⥏杭嚩瀦潴湦惂⩊㙫癗⌳䵈</w:t>
      </w:r>
      <w:r>
        <w:rPr/>
        <w:t>ꕥ</w:t>
      </w:r>
      <w:r>
        <w:rPr/>
        <w:t>疥愰㡳係㙅頺㥳⩚㋂瓃</w:t>
      </w:r>
      <w:r>
        <w:rPr/>
        <w:t>⡲⑆</w:t>
      </w:r>
      <w:r>
        <w:rPr/>
        <w:t>쵯䯂䦣땠䠽긹偃싂繕祵䥯䑨潘兟榿奶晚彣湨쉪</w:t>
      </w:r>
      <w:r>
        <w:rPr/>
        <w:t>ꥄ</w:t>
      </w:r>
      <w:r>
        <w:rPr/>
        <w:t>㵋</w:t>
      </w:r>
      <w:r>
        <w:rPr/>
        <w:t>ꕙ</w:t>
      </w:r>
      <w:r>
        <w:rPr/>
        <w:t>牊剱兕呹㪬奱숭㕃埃⴨迂⾱䎩䘭倩㑙걓縤㓍扐䥏氣䥙厮牷硸싂轄畇仂숨洶爻</w:t>
      </w:r>
      <w:r>
        <w:rPr/>
        <w:t>⠭</w:t>
      </w:r>
      <w:r>
        <w:rPr/>
        <w:t>츸</w:t>
      </w:r>
      <w:r>
        <w:rPr/>
        <w:t>꧂</w:t>
      </w:r>
      <w:r>
        <w:rPr/>
        <w:t>憮⑷灚渳繘潤搣숨彷땡䵑⨫擂埂穵┲御녀䭞ㆻ媣䌩⨳</w:t>
      </w:r>
      <w:r>
        <w:rPr/>
        <w:t>ⰻ</w:t>
      </w:r>
      <w:r>
        <w:rPr/>
        <w:t>쉌걪睈싂䥫</w:t>
      </w:r>
      <w:r>
        <w:rPr/>
        <w:t>⡥</w:t>
      </w:r>
      <w:r>
        <w:rPr/>
        <w:t>形恹愦穫瞣牟獯㧎琹쉔</w:t>
      </w:r>
      <w:r>
        <w:rPr/>
        <w:t>ꕒ</w:t>
      </w:r>
      <w:r>
        <w:rPr/>
        <w:t>柂싂뮥晭뗃썠⺘䵦祎帲쉄獵⥯⍤䅄Ⓨ畫㞩ㅸ䴶묯쌽煴兰儭淂ꎬꥧ슥딪㥡摍〲쉐</w:t>
      </w:r>
      <w:r>
        <w:rPr/>
        <w:t>ⷃ⯃</w:t>
      </w:r>
      <w:r>
        <w:rPr/>
        <w:t>䝞䖮싎슮</w:t>
      </w:r>
      <w:r>
        <w:rPr/>
        <w:t>ꔩ</w:t>
      </w:r>
      <w:r>
        <w:rPr/>
        <w:t>㋂⪩慌숺慡ꌵ瓂䅬睫爤</w:t>
      </w:r>
      <w:r>
        <w:rPr/>
        <w:t>ꤳ</w:t>
      </w:r>
      <w:r>
        <w:rPr/>
        <w:t>庻</w:t>
      </w:r>
      <w:r>
        <w:rPr/>
        <w:t>⡦⥷ⱉ</w:t>
      </w:r>
      <w:r>
        <w:rPr/>
        <w:t>㍒惂婌慦쌺</w:t>
      </w:r>
      <w:r>
        <w:rPr/>
        <w:t>ⵗ</w:t>
      </w:r>
      <w:r>
        <w:rPr/>
        <w:t>李䀯㨮촳牒䲘楫䐽婯侬⹪䡮檿䉏⚻穚</w:t>
      </w:r>
      <w:r>
        <w:rPr/>
        <w:t>ⳎⱮ</w:t>
      </w:r>
      <w:r>
        <w:rPr/>
        <w:t>㵈껂捊捣瑣▩</w:t>
      </w:r>
      <w:r>
        <w:rPr/>
        <w:t>ꕣ</w:t>
      </w:r>
      <w:r>
        <w:rPr/>
        <w:t>塑슩佒瑇䙆䔣썭彆搮숺ꄮ☸䉕瑏╗⥓싎奂僂ꍊ彇狂玘轥灣汆內뭎⨭</w:t>
      </w:r>
      <w:r>
        <w:rPr/>
        <w:t>ꕶ</w:t>
      </w:r>
      <w:r>
        <w:rPr/>
        <w:t>婍廂湙썧欻</w:t>
      </w:r>
      <w:r>
        <w:rPr/>
        <w:t>⡷</w:t>
      </w:r>
      <w:r>
        <w:rPr/>
        <w:t>渺⪱껂䩆ꍡ剓當縨潡獹숬斬䬬숫湒公⻂䬥㉴坖浆</w:t>
      </w:r>
      <w:r>
        <w:rPr/>
        <w:t>ꖻ</w:t>
      </w:r>
      <w:r>
        <w:rPr/>
        <w:t>弯⽊䅢</w:t>
      </w:r>
      <w:r>
        <w:rPr/>
        <w:t>ꤷ</w:t>
      </w:r>
      <w:r>
        <w:rPr/>
        <w:t>⡐</w:t>
      </w:r>
      <w:r>
        <w:rPr/>
        <w:t>硱灣䩕숭䨫祘㑺伷潶㑴牋愨쉙깈</w:t>
      </w:r>
      <w:r>
        <w:rPr/>
        <w:t>ꦘ</w:t>
      </w:r>
      <w:r>
        <w:rPr/>
        <w:t>浕狂숩㕱쉁掏㫎뽸䀪䁒甮噱⨱⍴䍚쵌쉵没겣穁獖祤炮浺母啺㡙㤺坵땲䒻前灯䭙ꥤ㣂碏⩹䡃쉅쉢䵮숩☤穟숸㉸싂㡾</w:t>
      </w:r>
      <w:r>
        <w:rPr/>
        <w:t>⣎</w:t>
      </w:r>
      <w:r>
        <w:rPr/>
        <w:t>碵⫂㯍㮥쉏믂皿䭒ꄤ䑁堤췂圸榮棂쉍䅶倨砷穯仂䠮倪☺⼨묳ㅎ䎱㉙䡨輰稊瀦㕆儮㞥渳熥乖딥⤫硺䭮뽮쵔啄쏂嚣捤㈸捱瑰쉍䄥㉷秂䉆䰦쎣䱏ꌥ㨱噾泂䏂㍭垬歘幺뼵矂</w:t>
      </w:r>
      <w:r>
        <w:rPr/>
        <w:t>ꔽ</w:t>
      </w:r>
      <w:r>
        <w:rPr/>
        <w:t>畭쉦㑡컂呕쉷㙀愬参數㈱㔭橵╺⽶⍮㛂㎻穑僂⩆䙩쉲㨺歍颬쉍泂焵犣䱞堮⑉㵪瓂뼤㬸幖숯䵏䅗䮩甹⤯䍪偟뭆歔⽏캱⪱ꥬ</w:t>
      </w:r>
      <w:r>
        <w:rPr/>
        <w:t>ꕐ</w:t>
      </w:r>
      <w:r>
        <w:rPr/>
        <w:t>味碡㙠微㒻</w:t>
      </w:r>
      <w:r>
        <w:rPr/>
        <w:t>ꥑ</w:t>
      </w:r>
      <w:r>
        <w:rPr/>
        <w:t>숻⸻㉄灎稨㍤슱</w:t>
      </w:r>
      <w:r>
        <w:rPr/>
        <w:t>ꕺ</w:t>
      </w:r>
      <w:r>
        <w:rPr/>
        <w:t>ぬ쉟녭彰칀㤲㙅电␯祫슮ꍶ䌴칍ꍷ焱슣呋轹眩쉔⬮幾浪㇂⥣⑊䵋</w:t>
      </w:r>
      <w:r>
        <w:rPr/>
        <w:t>ⰹ</w:t>
      </w:r>
      <w:r>
        <w:rPr/>
        <w:t>穔㥥뽏〤瞮擂搬쉎䗂</w:t>
      </w:r>
      <w:r>
        <w:rPr/>
        <w:t>ꕓ</w:t>
      </w:r>
      <w:r>
        <w:rPr/>
        <w:t>䬮⭵攩晾쉤牰瑲勂겿䩢묷쉖颿ぞ⭮䐣숦烂佡숫䞏勂䀻飂갤쉚晪슏硧㙥婣恣ㄹ哂</w:t>
      </w:r>
      <w:r>
        <w:rPr/>
        <w:t>⠻⹚</w:t>
      </w:r>
      <w:r>
        <w:rPr/>
        <w:t>䵲䄲啞䙂照〸䡠䥃䑃繮呗噸灵㪱㜲충顅琷⥺㝡硘슩圣쉅뽲ㅨ쵒惂䩈╏ㅖ쉆ꅎ쵠员漫平⪮ꇂ⻂灴</w:t>
      </w:r>
      <w:r>
        <w:rPr/>
        <w:t>⡺⥷</w:t>
      </w:r>
      <w:r>
        <w:rPr/>
        <w:t>썑㑠㕂⌨⬮瓂灩歡䡱⨲疩</w:t>
      </w:r>
      <w:r>
        <w:rPr/>
        <w:t>ꤩ</w:t>
      </w:r>
      <w:r>
        <w:rPr/>
        <w:t>暬啦呁⨻汊扒놬ㅆ瑋㉡䓃电㡫绂녹⫂䜱偲啺⬤稷坧愭썂㟂揂⭧쵉䩢쉰싂⥥숽뗂猶灨㕣轉⮻橌坷䕚唲姎⪩攬㡇䴹쉘盂唷넭ꌺ渶쉎┪⫂䜫畂╲⸦놮祍숥㎻䐶䵊ꍌ땨畟剺ま䑚煤辘츯䅶㟂獢䅆ꍃ㉢䝚</w:t>
      </w:r>
      <w:r>
        <w:rPr/>
        <w:t>ⶩ</w:t>
      </w:r>
      <w:r>
        <w:rPr/>
        <w:t>晨ꎱ楣쉯溡㉪쵚╠琶ㅋ묺⎮㩂ꅂ⩋쉍㕢䘻千濂䩭슱넩칩桗瀽곂ヂ療桚㈶攨僎潌쉋䉯㡨䁐⽮㵁䮥飂漭拂偯毎▻䙑䓎㥱⩎㑵쉍佅␫䌪煸떬⍔頴幢⤽⑱⼦㝸獎쉦쉸溣㢡䅄倰涵浉</w:t>
      </w:r>
      <w:r>
        <w:rPr/>
        <w:t>⡒⹁</w:t>
      </w:r>
      <w:r>
        <w:rPr/>
        <w:t>䁵䇂䉑䉦柂</w:t>
      </w:r>
      <w:r>
        <w:rPr/>
        <w:t>⡃</w:t>
      </w:r>
      <w:r>
        <w:rPr/>
        <w:t>呆⥀坦䵠䐷⑖涡쉘싂㝢槂㕚〸䬤桋㩩姎쉲</w:t>
      </w:r>
      <w:r>
        <w:rPr/>
        <w:t>ⵘ</w:t>
      </w:r>
      <w:r>
        <w:rPr/>
        <w:t>昱⼺숵楱抻깱㙄淂⫂浟ꏂ栽塲녋繅㝹䑨쉡柂渪쉃䍒㥤晐㚣か䁶㆏㍓䁺칇묷冮橍ꄬ䅐㖥䄥䣎䔬䲣㙕뽭恁棂⺿檿䅮䣂男䩣숩敱画砪썊갤颱⭗䄮穲秂㥨䙤㑴쉅癢슘復䐭쉔瑀㭌떵쵬磍唥숪쵙ぉ匪츫嘪砰䡎쉹皬潭神긊쉔塸␫숰ㅞ녱牊畬숺㑎䳎䛂䕍쉣景뽤숥㵣⸻匨媮幤㩬戰뭗啳嚮┴㵘ぴ⨱뽖娹</w:t>
      </w:r>
      <w:r>
        <w:rPr/>
        <w:t>ꦮ</w:t>
      </w:r>
      <w:r>
        <w:rPr/>
        <w:t>䭇䝎兮䊘쵙橩睄畫뼸쵀偄쉯䅖瘦坕啡轲䆣䥌⩏䶻㓃䀱搷疥嘸倷顷㍳䎱쉄쉸╡슬㤽뿂眪뭲噒쉧擂䬲瓂輥汌牙卢偎坭㭖쵩싂砥쉸䉠懂究ꏂ呹썞䯂壂䝁轞</w:t>
      </w:r>
      <w:r>
        <w:rPr/>
        <w:t>⡧</w:t>
      </w:r>
      <w:r>
        <w:rPr/>
        <w:t>奊ꥧ歭嘯慌婓楬祊柂䱃⩺瑖儺</w:t>
      </w:r>
      <w:r>
        <w:rPr/>
        <w:t>ꤶ</w:t>
      </w:r>
      <w:r>
        <w:rPr/>
        <w:t>쉋偒狂䥖숣㯎樭숵涡琤쌷偘␫弭慠녏숮礯⏂枥䰷싂⩂爭걲䊮⭅⽅뭴䵭䝁澮칹乵䆬犻祕玻侬倳䕶㗂恌煌䄫睹吳</w:t>
      </w:r>
      <w:r>
        <w:rPr/>
        <w:t>ꤴ⦥⸳ꕁ</w:t>
      </w:r>
      <w:r>
        <w:rPr/>
        <w:t>猱䲻썑䂬癉쉔潢刯刳庬䙥⪬⩱⾏긦췂獠欮垱㩚刷抿숪뿂䁋⑸甫硏獠䛂뮬</w:t>
      </w:r>
      <w:r>
        <w:rPr/>
        <w:t>ꦿ⒥</w:t>
      </w:r>
      <w:r>
        <w:rPr/>
        <w:t>嘹㭣䕰㩆쉟㔯㡆㇍愣㘰뽠䄻浳♚ꍯ偎쉄깡</w:t>
      </w:r>
      <w:r>
        <w:rPr/>
        <w:t>ꥄ</w:t>
      </w:r>
      <w:r>
        <w:rPr/>
        <w:t>껂䷂仃梘쉳쉂杳幐⹹墬</w:t>
      </w:r>
      <w:r>
        <w:rPr/>
        <w:t>꧍</w:t>
      </w:r>
      <w:r>
        <w:rPr/>
        <w:t>瀱㑔獯坅싎쉃쉵歇쉁乤䅾䘱晵癀딩싍</w:t>
      </w:r>
      <w:r>
        <w:rPr/>
        <w:t>ꥒ</w:t>
      </w:r>
      <w:r>
        <w:rPr/>
        <w:t>뗂刽㜯⥷橱┬⥳㑟㍡쉹ㅇ쉐漩䥡䨬꺮⽲塊┽┰⥤싂슣慒</w:t>
      </w:r>
      <w:r>
        <w:rPr/>
        <w:t>ꕇ</w:t>
      </w:r>
      <w:r>
        <w:rPr/>
        <w:t>窣抿坚뭀㵦儤</w:t>
      </w:r>
      <w:r>
        <w:rPr/>
        <w:t>ꥑ</w:t>
      </w:r>
      <w:r>
        <w:rPr/>
        <w:t>ꌮ掵椴㷂輩䣂橍牄묹㝹</w:t>
      </w:r>
      <w:r>
        <w:rPr/>
        <w:t>ꕺ</w:t>
      </w:r>
      <w:r>
        <w:rPr/>
        <w:t>織炥깈䯂</w:t>
      </w:r>
      <w:r>
        <w:rPr/>
        <w:t>ꥌ</w:t>
      </w:r>
      <w:r>
        <w:rPr/>
        <w:t>㭢䅐㘯촪昩ꥶ卭穇獄숶溮掘眵稪⫂</w:t>
      </w:r>
      <w:r>
        <w:rPr/>
        <w:t>ⲩ⩱</w:t>
      </w:r>
      <w:r>
        <w:rPr/>
        <w:t>㥑쉩揎瞱ꇎ䘬쉒싂夵嫂媩쉏㕚뿃╅媮쉖⧂ꍴ漺慯怸呟ば</w:t>
      </w:r>
      <w:r>
        <w:rPr/>
        <w:t>꧂</w:t>
      </w:r>
      <w:r>
        <w:rPr/>
        <w:t>穧䜬問⪱⫂噲䑎⴯䡶煮扵</w:t>
      </w:r>
      <w:r>
        <w:rPr/>
        <w:t>⡶</w:t>
      </w:r>
      <w:r>
        <w:rPr/>
        <w:t>犿㥡楸ꄪ爣㵸剩奸橆㡋Ⓙ䅸哂㠶䖩싂ㅧ呣瑕䄴숣浙䐤椤檩</w:t>
      </w:r>
      <w:r>
        <w:rPr/>
        <w:t>ⵋ</w:t>
      </w:r>
      <w:r>
        <w:rPr/>
        <w:t>欰⍤晢㗎䨤䰯쉴⪱쉭걖䕬⹷廂刺瑶庡썠땶뽤旂칰截쉺倻䝸긮澩싂땶㘱䙠䡌獊枿㪻啅朥</w:t>
      </w:r>
      <w:r>
        <w:rPr/>
        <w:t>ⴻ⭳</w:t>
      </w:r>
      <w:r>
        <w:rPr/>
        <w:t>烂㥓㬳겡呐숨쉴䱇㦻䍴슩䏂㋂⍃㨨겘㡰㦥濂䮩歔櫎쉘⩮未剎썤슬䖩埂ꄮ睑桳㡤⬬슿扭쉲䵰砹硂䍏曂╱矂䵓뼣洱庱쉶㮮⌮딣</w:t>
      </w:r>
      <w:r>
        <w:rPr/>
        <w:t>ꕆ</w:t>
      </w:r>
      <w:r>
        <w:rPr/>
        <w:t>殱㵮ꥪ㊮ꍠ楚䱔洵偍址⌦넦⌨琬☻獣쉃䴫⨪楡祓╈</w:t>
      </w:r>
      <w:r>
        <w:rPr/>
        <w:t>⠦</w:t>
      </w:r>
      <w:r>
        <w:rPr/>
        <w:t>䠱坅煗䬳㷂뭚䨵䧍뿂淂㐣깍⩏</w:t>
      </w:r>
      <w:r>
        <w:rPr/>
        <w:t>Ɒ</w:t>
      </w:r>
      <w:r>
        <w:rPr/>
        <w:t>년㍡町佔㝶춘䩚촽晉䔊썯汦긵渣䶮矂䄦䬽</w:t>
      </w:r>
      <w:r>
        <w:rPr/>
        <w:t>ꖣ</w:t>
      </w:r>
      <w:r>
        <w:rPr/>
        <w:t>優㭀</w:t>
      </w:r>
      <w:r>
        <w:rPr/>
        <w:t>ꕃ</w:t>
      </w:r>
      <w:r>
        <w:rPr/>
        <w:t>䍶圸灙㝱ㅃꍲ楒汀㙡湥묲</w:t>
      </w:r>
      <w:r>
        <w:rPr/>
        <w:t>ⰶ</w:t>
      </w:r>
      <w:r>
        <w:rPr/>
        <w:t>쵦瓂暩䟂㝔</w:t>
      </w:r>
      <w:r>
        <w:rPr/>
        <w:t>ⵖ</w:t>
      </w:r>
      <w:r>
        <w:rPr/>
        <w:t>喻⩢깙싂숯╖轰輵橁朶☨渴컂㖻坰䭠뽉杶</w:t>
      </w:r>
      <w:r>
        <w:rPr/>
        <w:t>ⱟ</w:t>
      </w:r>
      <w:r>
        <w:rPr/>
        <w:t>䥙㵓</w:t>
      </w:r>
      <w:r>
        <w:rPr/>
        <w:t>ꔨ</w:t>
      </w:r>
      <w:r>
        <w:rPr/>
        <w:t>噓㙒乴泍䬲䯂⨬뼱轴䄪뗃䦣쉸믂칅┪恐䄣䑥쉗積숰瑀䝴⭉</w:t>
      </w:r>
      <w:r>
        <w:rPr/>
        <w:t>ꕀ⏂</w:t>
      </w:r>
      <w:r>
        <w:rPr/>
        <w:t>ⱨ</w:t>
      </w:r>
      <w:r>
        <w:rPr/>
        <w:t>䓂⥈뗂狍땪囎</w:t>
      </w:r>
      <w:r>
        <w:rPr/>
        <w:t>ⱶ</w:t>
      </w:r>
      <w:r>
        <w:rPr/>
        <w:t>㢣♡</w:t>
      </w:r>
      <w:r>
        <w:rPr/>
        <w:t>ꕟ</w:t>
      </w:r>
      <w:r>
        <w:rPr/>
        <w:t>Ⱳ</w:t>
      </w:r>
      <w:r>
        <w:rPr/>
        <w:t>淃◂歉녆〺㝧쌩䜶冥⨫竂ㅵ摇䥋</w:t>
      </w:r>
      <w:r>
        <w:rPr/>
        <w:t>Ⳃ</w:t>
      </w:r>
      <w:r>
        <w:rPr/>
        <w:t>쉐쉹彨䟂堲硓穒刣䴫♁㘬쉲⭧</w:t>
      </w:r>
      <w:r>
        <w:rPr/>
        <w:t>ꦩ⭮</w:t>
      </w:r>
      <w:r>
        <w:rPr/>
        <w:t>䃂䀳氺쉩꥕昰坉犘싍捂樯⍑쉲〴뭎挻숶䰱卋浘獤䣎숷橡䝇塕卫堶ꍆ뮻</w:t>
      </w:r>
      <w:r>
        <w:rPr/>
        <w:t>⡓䷂</w:t>
      </w:r>
      <w:r>
        <w:rPr/>
        <w:t>䄮瀶츯䨪捂䔩㩇쉇轸</w:t>
      </w:r>
      <w:r>
        <w:rPr/>
        <w:t>ꕦ</w:t>
      </w:r>
      <w:r>
        <w:rPr/>
        <w:t>䍙砦</w:t>
      </w:r>
      <w:r>
        <w:rPr/>
        <w:t>ꥐ</w:t>
      </w:r>
      <w:r>
        <w:rPr/>
        <w:t>䝾슥㟂◂⨽゘䀰浰슩⑬㢩╴</w:t>
      </w:r>
      <w:r>
        <w:rPr/>
        <w:t>ꖮ</w:t>
      </w:r>
      <w:r>
        <w:rPr/>
        <w:t>ⱊⳂ</w:t>
      </w:r>
      <w:r>
        <w:rPr/>
        <w:t>橶慆쉬</w:t>
      </w:r>
      <w:r>
        <w:rPr/>
        <w:t>ⴺ</w:t>
      </w:r>
      <w:r>
        <w:rPr/>
        <w:t>㪩泂</w:t>
      </w:r>
      <w:r>
        <w:rPr/>
        <w:t>Ⱳ</w:t>
      </w:r>
      <w:r>
        <w:rPr/>
        <w:t>뽔㕘</w:t>
      </w:r>
      <w:r>
        <w:rPr/>
        <w:t>ⰻ</w:t>
      </w:r>
      <w:r>
        <w:rPr/>
        <w:t>估埃搩洴竂</w:t>
      </w:r>
      <w:r>
        <w:rPr/>
        <w:t>ꥎ</w:t>
      </w:r>
      <w:r>
        <w:rPr/>
        <w:t>眲壂穈獄〺</w:t>
      </w:r>
      <w:r>
        <w:rPr/>
        <w:t>꧂⑰⵩</w:t>
      </w:r>
      <w:r>
        <w:rPr/>
        <w:t>컍潟吮걐䣂㩉䤹繥㔻㩾扞䳂姎쉎㬨숵祔礩牅书乃ꍑ쉵쌫䠰摄䉙剴⬮ꍱ杩㔨縹灟쉵媮㇂猳槃丳奊否佑㛂⸴䝾塒䨵싂啳䍠擂쉾䝰䏂戬懂梿枥摓㝦佤㉭⪮쉚ꍆ幏六䙓ꥺ轵</w:t>
      </w:r>
      <w:r>
        <w:rPr/>
        <w:t>Ⱚ</w:t>
      </w:r>
      <w:r>
        <w:rPr/>
        <w:t>湒刪㣂습盍㧍晬䧂㭃㝚㈩挦氫歗㑨䕗䄥毃偩卾稺꺏뽬ꥳ㵉瓂仂ꍠ咏癅睦器䵾栴祦猣畱뮬쉂깐扵䳂揂뮩</w:t>
      </w:r>
      <w:r>
        <w:rPr/>
        <w:t>ꦘ</w:t>
      </w:r>
      <w:r>
        <w:rPr/>
        <w:t>㥊㉆ㄪ软⥀奟숦楢䈥⿃ꄴ⫂䑋㙂⩕㕣项睫狂㌬猲禿</w:t>
      </w:r>
      <w:r>
        <w:rPr/>
        <w:t>⡫</w:t>
      </w:r>
      <w:r>
        <w:rPr/>
        <w:t>幍⩂千</w:t>
      </w:r>
      <w:r>
        <w:rPr/>
        <w:t>ⱉ</w:t>
      </w:r>
      <w:r>
        <w:rPr/>
        <w:t>頶슩</w:t>
      </w:r>
      <w:r>
        <w:rPr/>
        <w:t>⡬</w:t>
      </w:r>
      <w:r>
        <w:rPr/>
        <w:t>偗쉟䖮</w:t>
      </w:r>
      <w:r>
        <w:rPr/>
        <w:t>ꗍ</w:t>
      </w:r>
      <w:r>
        <w:rPr/>
        <w:t>玵⚣쉢猭㍘</w:t>
      </w:r>
      <w:r>
        <w:rPr/>
        <w:t>ⶩ</w:t>
      </w:r>
      <w:r>
        <w:rPr/>
        <w:t>땂⭏</w:t>
      </w:r>
      <w:r>
        <w:rPr/>
        <w:t>ꦮ</w:t>
      </w:r>
      <w:r>
        <w:rPr/>
        <w:t>爦婈乶娫䉯䘯</w:t>
      </w:r>
      <w:r>
        <w:rPr/>
        <w:t>ꕠ</w:t>
      </w:r>
      <w:r>
        <w:rPr/>
        <w:t>瑙</w:t>
      </w:r>
      <w:r>
        <w:rPr/>
        <w:t>ⲿ</w:t>
      </w:r>
      <w:r>
        <w:rPr/>
        <w:t>慏疮㌴㜱</w:t>
      </w:r>
      <w:r>
        <w:rPr/>
        <w:t>ꗂ</w:t>
      </w:r>
      <w:r>
        <w:rPr/>
        <w:t>氮横劏숭쉵䁨卫ㅠ䥺㑴</w:t>
      </w:r>
      <w:r>
        <w:rPr/>
        <w:t>ⱆ</w:t>
      </w:r>
      <w:r>
        <w:rPr/>
        <w:t>奾㨬㬻摘㝍쉣쉉慺</w:t>
      </w:r>
      <w:r>
        <w:rPr/>
        <w:t>Ⱪ</w:t>
      </w:r>
      <w:r>
        <w:rPr/>
        <w:t>슬╨쉣湑㨶⻂乥䑏旍䧎ꍠ䱉䔸歁㡹輪䌬抻ヂ橘ね桨㉶䛍秂䥴憵ꆩ䉠熩깣ꥯ䥍䱦䱺슬湪煹녨卉쉬㍋欨㓂㡂扢싂</w:t>
      </w:r>
      <w:r>
        <w:rPr/>
        <w:t>ꕒ</w:t>
      </w:r>
      <w:r>
        <w:rPr/>
        <w:t>뽃橐䞿甸걶婭⚣㈴瘬놱敄轭녘⾮媱哂槂㓂춻牥ꅤ</w:t>
      </w:r>
      <w:r>
        <w:rPr/>
        <w:t>⡧⧂</w:t>
      </w:r>
      <w:r>
        <w:rPr/>
        <w:t>䩖扪摒쉘뭢䗂␴㊱䍃痎쉸悩唱㞘㩟㡂摑㨹쵗噤㬬슘㩂ㅯ⍎⵶슮塰潹䕕㭾쏂䀰⼤딹</w:t>
      </w:r>
      <w:r>
        <w:rPr/>
        <w:t>⢻</w:t>
      </w:r>
      <w:r>
        <w:rPr/>
        <w:t>櫂ꍓ硠序瑟쌊牐㑇捏㡷뭮␪⌳䥢婫⥳浞濂쉤皏쉘䇃十弨ꅓ攵⌳堭</w:t>
      </w:r>
      <w:r>
        <w:rPr/>
        <w:t>⡦</w:t>
      </w:r>
      <w:r>
        <w:rPr/>
        <w:t>慭䕌婖彑兌쌻</w:t>
      </w:r>
      <w:r>
        <w:rPr/>
        <w:t>ꤪ</w:t>
      </w:r>
      <w:r>
        <w:rPr/>
        <w:t>晁숩秂쉊㪵㥮渥㭘䭕㌪㉮噑汔桔ꥴ떱凂秂攥斡䝞㑈썗弹潃㭇㇍䅠쉶晃⨫숬䨶㦵彍쉧䌦敐畳㚿禣沥福扉滂灷斩浥曂楦㑺쉡卨汭ㅁ䅋懂걙柂뽟⭆甴䕨楋䭏쉲繮濎恚숸</w:t>
      </w:r>
      <w:r>
        <w:rPr/>
        <w:t>Ⱬ</w:t>
      </w:r>
      <w:r>
        <w:rPr/>
        <w:t>穯싂⑗癳⩱⍴쉤뭲䦿ㅶ栥㓎彐㕊䙊䊘⽁敎煔䑱㌪㗂祤秂⑎圸깚╘</w:t>
      </w:r>
      <w:r>
        <w:rPr/>
        <w:t>Ⳃ</w:t>
      </w:r>
      <w:r>
        <w:rPr/>
        <w:t>䙠姍⹧⬯熘썷瀨氵ꅾㅄ⹡㤻到⫂戶⪩㨺</w:t>
      </w:r>
      <w:r>
        <w:rPr/>
        <w:t>ⵒ</w:t>
      </w:r>
      <w:r>
        <w:rPr/>
        <w:t>㤫슩</w:t>
      </w:r>
      <w:r>
        <w:rPr/>
        <w:t>⡎</w:t>
      </w:r>
      <w:r>
        <w:rPr/>
        <w:t>쌵愩奲숯怷つꎩ轉ꌭ쌹䳂輷濃倰⽄猦刵硋敋殿ꎡ䵫參㪮牲</w:t>
      </w:r>
      <w:r>
        <w:rPr/>
        <w:t>ꦮ</w:t>
      </w:r>
      <w:r>
        <w:rPr/>
        <w:t>轅婞䍒⽠䀣堰쉴⑂䫂類繇</w:t>
      </w:r>
      <w:r>
        <w:rPr/>
        <w:t>꥓</w:t>
      </w:r>
      <w:r>
        <w:rPr/>
        <w:t>瘰⩳뗂썣妥塥뗂䪏슩总ꥴꌪ繲</w:t>
      </w:r>
      <w:r>
        <w:rPr/>
        <w:t>Ɽ</w:t>
      </w:r>
      <w:r>
        <w:rPr/>
        <w:t>쉃杙쉥♑⴪㭲㉅㍪ꆏ쉴⑓䮏猶樫獥㑆⭨剢⩕쉣㉸</w:t>
      </w:r>
      <w:r>
        <w:rPr/>
        <w:t>ꗂ</w:t>
      </w:r>
      <w:r>
        <w:rPr/>
        <w:t>쵷⭠䤪慒䝔싂</w:t>
      </w:r>
      <w:r>
        <w:rPr/>
        <w:t>Ⱪ</w:t>
      </w:r>
      <w:r>
        <w:rPr/>
        <w:t>竂䱞쉸땙か䯂氵乞琮ヂ⨥礨咏いꥷ갲幨싂卹숽䜶㈯싂</w:t>
      </w:r>
      <w:r>
        <w:rPr/>
        <w:t>⣂</w:t>
      </w:r>
      <w:r>
        <w:rPr/>
        <w:t>㉡⩙쎡䭀恙戱쉃뗂测怲㑚䵫녱묤兵㒱冘숳촣杵刷쉇祪桪璱싂優ꄴ슏㟂㵟䱇숸浆塠쉳䍷ㅦ␷潖슱䑤쉲䊵嗃䈥彲㘭火㥫㡰㒩晍睪䙴슣瀬⽅敗縤쉶輶申뮣䙠刨捬捞噫矂싂䘨支㩂婵游싂潞㵃愣潃쉆䵃毃⏂싎塦偰숣堺東쉓吥䱹灓䘵灩婧숣ꅕ⽇匤㐬⩔ㅚ坸싂䰯硬吣暿㐮橂䵖숣㶬䐣楑싂칎⽤떥睧䐬䰤畂䥍ꥱ恌쉢䘳琤⦿쉍</w:t>
      </w:r>
      <w:r>
        <w:rPr/>
        <w:t>ꤽꤪ</w:t>
      </w:r>
      <w:r>
        <w:rPr/>
        <w:t>뾣䝡繗浖涿쉃扴묺놵挸樬␮넫䘪⛂뼻⼫佨惂勂ꅋ㙍䧂</w:t>
      </w:r>
      <w:r>
        <w:rPr/>
        <w:t>Ᵽ</w:t>
      </w:r>
      <w:r>
        <w:rPr/>
        <w:t>䯂ꍡ哂㜪뽥꺘歈쉹㶮呃朷啩⏂彋䙇輪믂嚿겥㧂禥顂へ⩚䍙땨</w:t>
      </w:r>
      <w:r>
        <w:rPr/>
        <w:t>ꤷ</w:t>
      </w:r>
      <w:r>
        <w:rPr/>
        <w:t>뼫砷䱖䠪⯂操爦坧咬歡畆愰妏癗㕌㵑쌴㋂⾱쵰㫂轇⍓煴棃䱾兪瑺쉟樰湢㌥㫃䵗㇂䕳溻뽚⭳扟匫橨曎넥捺쉣嚥池獥㕃恖㑕烂쉣쉁㡧⸫䕪쉍浟湂湒䝊⥂⹮⍀䑾숵㈊杅旂浒挸佇⩺쉄儫瑰⤤녰憿䩤⾘䷂쉖幱◍쉾幞拃い㕳䲬䭱㭫넫浶榵项兰⧂嗂癨䒱ꇍ</w:t>
      </w:r>
      <w:r>
        <w:rPr/>
        <w:t>ꤳ</w:t>
      </w:r>
      <w:r>
        <w:rPr/>
        <w:t>梩컎⭲䄪浺䍋太ꥴ㶻ꥯ顬灵</w:t>
      </w:r>
      <w:r>
        <w:rPr/>
        <w:t>ꖡ</w:t>
      </w:r>
      <w:r>
        <w:rPr/>
        <w:t>焣䴩噹⫂恦䐪⍈倶䛎穨焺䕆껂珂喩쉵</w:t>
      </w:r>
      <w:r>
        <w:rPr/>
        <w:t>ꤳ</w:t>
      </w:r>
      <w:r>
        <w:rPr/>
        <w:t>䙠獧䙺쉔▥㴰顄촺㔲㨸䎥䪩</w:t>
      </w:r>
      <w:r>
        <w:rPr/>
        <w:t>꧂</w:t>
      </w:r>
      <w:r>
        <w:rPr/>
        <w:t>묭䳂쉯照湎쌪樥稽</w:t>
      </w:r>
      <w:r>
        <w:rPr/>
        <w:t>⡃</w:t>
      </w:r>
      <w:r>
        <w:rPr/>
        <w:t>䲏畖彊䧂猨顆싂瑨兮摌</w:t>
      </w:r>
      <w:r>
        <w:rPr/>
        <w:t>ⱎ</w:t>
      </w:r>
      <w:r>
        <w:rPr/>
        <w:t>瀨歆潍硁稭⎿怺싂灷攺㙫䌤种勂슿쉢婪㙥</w:t>
      </w:r>
      <w:r>
        <w:rPr/>
        <w:t>ⵗ</w:t>
      </w:r>
      <w:r>
        <w:rPr/>
        <w:t>캿版城䡚参쉦棍䭠扈䥍</w:t>
      </w:r>
      <w:r>
        <w:rPr/>
        <w:t>ⰹ</w:t>
      </w:r>
      <w:r>
        <w:rPr/>
        <w:t>䙤匶凍䅒㑓㭓協㐬쉇䃃坋弯걣⦘柂䓃㚱琮が숤繟㍐㤷격潳ㄪ奲䙰⩘쉹╤㉋츣汤㒘䛎⎬煗㞥埂䵔㕑⬳슻佡쌵係瘸⩫걲뿂䦏䦡ㅩ楅</w:t>
      </w:r>
      <w:r>
        <w:rPr/>
        <w:t>꧂</w:t>
      </w:r>
      <w:r>
        <w:rPr/>
        <w:t>쉺係へ珃썠껍扭䘲쵩佾ꎘ㑏䭶砦㥵쉞欱煏浂뇂渽䥹</w:t>
      </w:r>
      <w:r>
        <w:rPr/>
        <w:t>ꤪ</w:t>
      </w:r>
      <w:r>
        <w:rPr/>
        <w:t>慓</w:t>
      </w:r>
      <w:r>
        <w:rPr/>
        <w:t>ⴥ</w:t>
      </w:r>
      <w:r>
        <w:rPr/>
        <w:t>쉕껂쉗걤楶ㅥ制쉊䓂乙堻⥋쉞㍨輨㥰䬣扮飂娪⩭繺㒘⮩晭稶幁⨸怪</w:t>
      </w:r>
      <w:r>
        <w:rPr/>
        <w:t>⡐</w:t>
      </w:r>
      <w:r>
        <w:rPr/>
        <w:t>뼺㏂㨹彣䭞瘤⩩</w:t>
      </w:r>
      <w:r>
        <w:rPr/>
        <w:t>⠬</w:t>
      </w:r>
      <w:r>
        <w:rPr/>
        <w:t>슬乁싂弽睪共䣂⾵䥰毂㓂╄晷灞䥇癎䡔⩸⍃噒</w:t>
      </w:r>
      <w:r>
        <w:rPr/>
        <w:t>ꥈ</w:t>
      </w:r>
      <w:r>
        <w:rPr/>
        <w:t>긵硺晦䙧쉐癟땋参넶⸹㊩숰壂㙗愪㍆뽶꺏숪㐺ぅ⩴⍭㑔凂獞⮏ꄤ夰灨♯ꇂ兲噄</w:t>
      </w:r>
      <w:r>
        <w:rPr/>
        <w:t>⣂</w:t>
      </w:r>
      <w:r>
        <w:rPr/>
        <w:t>㩆긴칰绎䙋獉玥⹖⤻㏎嗂澱䲥搪㗂䣃⍲⭭㦘穎뽈긻潺䵾뮣㔶睅獾繢갦婒</w:t>
      </w:r>
      <w:r>
        <w:rPr/>
        <w:t>ꥊ</w:t>
      </w:r>
      <w:r>
        <w:rPr/>
        <w:t>梩</w:t>
      </w:r>
      <w:r>
        <w:rPr/>
        <w:t>ꕴ</w:t>
      </w:r>
      <w:r>
        <w:rPr/>
        <w:t>㙬䘹</w:t>
      </w:r>
      <w:r>
        <w:rPr/>
        <w:t>ⰽ</w:t>
      </w:r>
      <w:r>
        <w:rPr/>
        <w:t>歓恶␱䡗搪㑠澩㝫쉋幘⮵顪穰穭䝅塉</w:t>
      </w:r>
      <w:r>
        <w:rPr/>
        <w:t>ꕙ</w:t>
      </w:r>
      <w:r>
        <w:rPr/>
        <w:t>顔卵♂</w:t>
      </w:r>
      <w:r>
        <w:rPr/>
        <w:t>ꕀ</w:t>
      </w:r>
      <w:r>
        <w:rPr/>
        <w:t>啘瀭쉊〪瑮囂牕湨恘啯㤰䍣칡⪵ꎡ剌疻숳䔰㠣ㅢ彵뗂稰⴮䘣㩙숫</w:t>
      </w:r>
      <w:r>
        <w:rPr/>
        <w:t>⣂</w:t>
      </w:r>
      <w:r>
        <w:rPr/>
        <w:t>瀽쉖꺱촵곂䋂䙠䔹睲쉴╆甤깹싂슿䃂</w:t>
      </w:r>
      <w:r>
        <w:rPr/>
        <w:t>ꦡ</w:t>
      </w:r>
      <w:r>
        <w:rPr/>
        <w:t>轹</w:t>
      </w:r>
      <w:r>
        <w:rPr/>
        <w:t>Ɒ</w:t>
      </w:r>
      <w:r>
        <w:rPr/>
        <w:t>䵸哂㔷◂疥捕</w:t>
      </w:r>
      <w:r>
        <w:rPr/>
        <w:t>꧂</w:t>
      </w:r>
      <w:r>
        <w:rPr/>
        <w:t>祴슏</w:t>
      </w:r>
      <w:r>
        <w:rPr/>
        <w:t>ꥍ⒘</w:t>
      </w:r>
      <w:r>
        <w:rPr/>
        <w:t>쉕乱╤ㅷ䂏뭤䬻</w:t>
      </w:r>
      <w:r>
        <w:rPr/>
        <w:t>ⱪ</w:t>
      </w:r>
      <w:r>
        <w:rPr/>
        <w:t>態싂呁瘻乬穑숦딭牾佦䭇㙠獩幞徵轩⌨慌䍅䴨싂平쏂䄮奐쉆係塤㵸捵쵒楮♶⦘숻쉂楶쉤昴恄䌩䜩潸䔴穇婀獸㑯侣⩢乳瘬쉎⬱欥쉞ꍦ╠쵁愫瑸䨳쉙祁乹슱쵔䏂⩶僂悻䝊ㅬ䴥瑎ꅠ⤮砫넪㘹䕞瘊繟⩴문䱖㉑䱄楩䱹</w:t>
      </w:r>
      <w:r>
        <w:rPr/>
        <w:t>⢬</w:t>
      </w:r>
      <w:r>
        <w:rPr/>
        <w:t>橤䥃樯琦浪쉯◂䥉㍒㵖獋瘶ㆵ䀴슣彊⭱㉲㨸쉧䁗櫍⥶떥睢啟昻</w:t>
      </w:r>
      <w:r>
        <w:rPr/>
        <w:t>ꕮ</w:t>
      </w:r>
      <w:r>
        <w:rPr/>
        <w:t>깕⬴个ꇂ灇疵䘱伺祺☩ィ幣⴮</w:t>
      </w:r>
      <w:r>
        <w:rPr/>
        <w:t>ꔥ</w:t>
      </w:r>
      <w:r>
        <w:rPr/>
        <w:t>繬硳㩥癡秂⽇啡徏⥶䁞㝘</w:t>
      </w:r>
      <w:r>
        <w:rPr/>
        <w:t>⡥</w:t>
      </w:r>
      <w:r>
        <w:rPr/>
        <w:t>싂䴻偳硥깒</w:t>
      </w:r>
      <w:r>
        <w:rPr/>
        <w:t>ⱚ</w:t>
      </w:r>
      <w:r>
        <w:rPr/>
        <w:t>着橺숯挪䳂ꍶ䰥悬㝭뼬걁⬱扵뭨㥁쉅㴽쉏具溻䭟쉶轷䅀绍硬쉖偪䊱䍮坐債䨦澩礮噳㜷㡫礯啴⩤╸奈焴唣㘶⍡玏ꅏ</w:t>
      </w:r>
      <w:r>
        <w:rPr/>
        <w:t>ꥏ</w:t>
      </w:r>
      <w:r>
        <w:rPr/>
        <w:t>쉌恫歒歾畦ㆿ⭾딵㕬</w:t>
      </w:r>
      <w:r>
        <w:rPr/>
        <w:t>ⱺ</w:t>
      </w:r>
      <w:r>
        <w:rPr/>
        <w:t>㑇╳⻂㓂彉䰳抏䄨娻⩲硈싂䴯湗뾬䓂䙁牃皬䯂</w:t>
      </w:r>
      <w:r>
        <w:rPr/>
        <w:t>⡘</w:t>
      </w:r>
      <w:r>
        <w:rPr/>
        <w:t>숰煚䉒⭷쉉</w:t>
      </w:r>
      <w:r>
        <w:rPr/>
        <w:t>ⵉ⭓</w:t>
      </w:r>
      <w:r>
        <w:rPr/>
        <w:t>㦩䕉䉸徻〻佱䍺䦩橤㭴烂甩썒反숯</w:t>
      </w:r>
      <w:r>
        <w:rPr/>
        <w:t>ⱀ</w:t>
      </w:r>
      <w:r>
        <w:rPr/>
        <w:t>쉃祉꺘ꥤ轰牟啙㦿啟暿䠮ꍌ⽘櫎㠦숵⹐昳촩瑥ㄮ⦬ぷ佑け⫂긷③䩏㥊㎩㩵㢘楍㋃㨥ꅧ稤䰩⧂쉳慀㴸樦ꌪ쉧⭟獞⻂潬◂轟彾䥔䤫</w:t>
      </w:r>
      <w:r>
        <w:rPr/>
        <w:t>ꖡ</w:t>
      </w:r>
      <w:r>
        <w:rPr/>
        <w:t>兴쉯쉋뾩抵獮땘渥祢顭㑭煁物</w:t>
      </w:r>
      <w:r>
        <w:rPr/>
        <w:t>ⰺ</w:t>
      </w:r>
      <w:r>
        <w:rPr/>
        <w:t>걁䍚奢⭺싂斿塨䀫ぉ⑆딴슏印㨭猪ꎣ噂㵚슿颣婚⸩懂剮穹⤻樸剃⭈쉮匩㒥숮楗榡ꅇ쉖幘김</w:t>
      </w:r>
      <w:r>
        <w:rPr/>
        <w:t>⵰</w:t>
      </w:r>
      <w:r>
        <w:rPr/>
        <w:t>塃땞潥㙱⬥塁믂䒘⏍⭫眺㯂䲿㑮㈫⤽⩐挪䉠쉫㋂轚䶮䖏眳氱潍䉉参圣⑌䡋砳歰㎣㙞疏偸〲ꄨ乢ꎵ妡숯슏䵐쉫朩婢㌪爭堺⍸䅟</w:t>
      </w:r>
      <w:r>
        <w:rPr/>
        <w:t>ⱸ</w:t>
      </w:r>
      <w:r>
        <w:rPr/>
        <w:t>녲⨯慸憘椫Ⓜ㖡깞뗂轆숸所乲懂㈽夰俎䤳㵖扴㷂䡶剺㌷乩㨯〱恥㪣㵣쉈㬦묵䧎帩䄭㑎珂</w:t>
      </w:r>
      <w:r>
        <w:rPr/>
        <w:t>⡢</w:t>
      </w:r>
      <w:r>
        <w:rPr/>
        <w:t>䝕幂户攬㑗▏珂眵墻㑄泂촭쉨䧎딸놬䓂쉮껍♘瘮싂┳㢣싎쏎凂柂癊焻슱꥘潍坏何未썘䬤슏숽䵈⩳걫쉸睚呪숦⺣夭嗂拂年㨵塅輹䓂╇㖻潒</w:t>
      </w:r>
      <w:r>
        <w:rPr/>
        <w:t>⠨</w:t>
      </w:r>
      <w:r>
        <w:rPr/>
        <w:t>歌攳ꄪ쉟</w:t>
      </w:r>
      <w:r>
        <w:rPr/>
        <w:t>Ᵽ</w:t>
      </w:r>
      <w:r>
        <w:rPr/>
        <w:t>㵺厱㨯숷뿂츪晚呧穪睚䥘䅏습춮頩呉㑡㛂⽉楧䬯</w:t>
      </w:r>
      <w:r>
        <w:rPr/>
        <w:t>ⵇ</w:t>
      </w:r>
      <w:r>
        <w:rPr/>
        <w:t>犏倯唪</w:t>
      </w:r>
      <w:r>
        <w:rPr/>
        <w:t>⣂⭱</w:t>
      </w:r>
      <w:r>
        <w:rPr/>
        <w:t>偳䟂䙧呩祏쉭</w:t>
      </w:r>
      <w:r>
        <w:rPr/>
        <w:t>Ɐ</w:t>
      </w:r>
      <w:r>
        <w:rPr/>
        <w:t>䡔熣漵䵲⵭쉳␸䌳灊壂믂깮컂偣坒䖮슘曂촹囂◎慠</w:t>
      </w:r>
      <w:r>
        <w:rPr/>
        <w:t>ꦻ</w:t>
      </w:r>
      <w:r>
        <w:rPr/>
        <w:t>漶䟂ꍫ⫂坴㈳ꥭ쉅슡䩩噲쉸</w:t>
      </w:r>
    </w:p>
    <w:p>
      <w:pPr>
        <w:pStyle w:val="PreformattedText"/>
        <w:bidi w:val="0"/>
        <w:spacing w:before="0" w:after="0"/>
        <w:jc w:val="left"/>
        <w:rPr/>
      </w:pPr>
      <w:r>
        <w:rPr/>
        <w:t>砊⫂썘㤲䭢ꏂ깘⭪熱ꌹ睏䙆硕摒갷硘㇂㛂⑪⨶</w:t>
      </w:r>
      <w:r>
        <w:rPr/>
        <w:t>ⵤ</w:t>
      </w:r>
      <w:r>
        <w:rPr/>
        <w:t>姂ꍶ犣무㑌ꄣ쉀㨤⾮祲䙲ꄦ児汔</w:t>
      </w:r>
      <w:r>
        <w:rPr/>
        <w:t>ⱃ</w:t>
      </w:r>
      <w:r>
        <w:rPr/>
        <w:t>ꅑ싂橫䅥쎬穔숮繵䕹偘畃믎㵬揃쉍㇂䑒桂㥁⹬</w:t>
      </w:r>
      <w:r>
        <w:rPr/>
        <w:t>ⲿ</w:t>
      </w:r>
      <w:r>
        <w:rPr/>
        <w:t>ꌯ湶⤦䒩촨⭎午갱涮⩧⾵⪻䶡⬽块㙮乗渥瑴乂㠮䳎皩慲⤪擂</w:t>
      </w:r>
      <w:r>
        <w:rPr/>
        <w:t>⠮</w:t>
      </w:r>
      <w:r>
        <w:rPr/>
        <w:t>畉ꍯ㩋䜩䑕䃂숽捯䒵╩쉐떥䙡뿂灉樸犵</w:t>
      </w:r>
      <w:r>
        <w:rPr/>
        <w:t>⣂⌵</w:t>
      </w:r>
      <w:r>
        <w:rPr/>
        <w:t>椬㩊伯</w:t>
      </w:r>
      <w:r>
        <w:rPr/>
        <w:t>Ᵽ</w:t>
      </w:r>
      <w:r>
        <w:rPr/>
        <w:t>䞥⭘榡䨩娩眣斘㬫凂</w:t>
      </w:r>
      <w:r>
        <w:rPr/>
        <w:t>⡱⩶</w:t>
      </w:r>
      <w:r>
        <w:rPr/>
        <w:t>潔顔ꎡ䁑浴畲䉳쌫䍙䙃뿂</w:t>
      </w:r>
      <w:r>
        <w:rPr/>
        <w:t>ꦘ</w:t>
      </w:r>
      <w:r>
        <w:rPr/>
        <w:t>夽穙疻ㅧ䏂洪</w:t>
      </w:r>
      <w:r>
        <w:rPr/>
        <w:t>ꕇ</w:t>
      </w:r>
      <w:r>
        <w:rPr/>
        <w:t>䭎涩濂䠭搹䤱㠬硪獴싂妿㩓ꄨ⥘㈳璘</w:t>
      </w:r>
      <w:r>
        <w:rPr/>
        <w:t>Ɱ⨴</w:t>
      </w:r>
      <w:r>
        <w:rPr/>
        <w:t>䤥녙쉗㌺쉪琱晉祙⌦㤺촵噤㎡숴쉐圹頣暬䤲殏⨸긥坠</w:t>
      </w:r>
      <w:r>
        <w:rPr/>
        <w:t>ⶩꤳ</w:t>
      </w:r>
      <w:r>
        <w:rPr/>
        <w:t>徥噰疱畸㡋㩮</w:t>
      </w:r>
      <w:r>
        <w:rPr/>
        <w:t>ⵙ⫂</w:t>
      </w:r>
      <w:r>
        <w:rPr/>
        <w:t>熮⹴슥⍶憻湄琨뭓쉗䖩쉨츴⩴숽쌬</w:t>
      </w:r>
      <w:r>
        <w:rPr/>
        <w:t>⡀</w:t>
      </w:r>
      <w:r>
        <w:rPr/>
        <w:t>슩䝵쉡ㅗ쉉䴤摪싂㕫本㈲쉅</w:t>
      </w:r>
      <w:r>
        <w:rPr/>
        <w:t>ꤸ</w:t>
      </w:r>
      <w:r>
        <w:rPr/>
        <w:t>桹娫ㅑ䭪嗂䇂媥ぱ熿㉰礱圫뽗㍓䕧え奧</w:t>
      </w:r>
      <w:r>
        <w:rPr/>
        <w:t>ꥍ</w:t>
      </w:r>
      <w:r>
        <w:rPr/>
        <w:t>⼲儯</w:t>
      </w:r>
      <w:r>
        <w:rPr/>
        <w:t>ꗂ</w:t>
      </w:r>
      <w:r>
        <w:rPr/>
        <w:t>㉬⮣灏㥟䄽넪㡔ꍞ⭭숩쉶汫䭂</w:t>
      </w:r>
      <w:r>
        <w:rPr/>
        <w:t>ⲣ</w:t>
      </w:r>
      <w:r>
        <w:rPr/>
        <w:t>湗㍎獏믂쌱㫂㚵⩆숨䒩椦扤洺洷ぃ䘥塉쉩泂ꇂ㎿</w:t>
      </w:r>
      <w:r>
        <w:rPr/>
        <w:t>ꤦ</w:t>
      </w:r>
      <w:r>
        <w:rPr/>
        <w:t>槂㵨绂䯎浇枡歖㑋繓걟套숦怫噣녙쉢</w:t>
      </w:r>
      <w:r>
        <w:rPr/>
        <w:t>ꦮ</w:t>
      </w:r>
      <w:r>
        <w:rPr/>
        <w:t>婮䗂さ</w:t>
      </w:r>
      <w:r>
        <w:rPr/>
        <w:t>⡚</w:t>
      </w:r>
      <w:r>
        <w:rPr/>
        <w:t>䱂摧礮쉚煲佖㵪쵥㘰ꎡ慬捔樭㩍啍坯⑈뿂뼷冩瀲猨擂扞䉀弩侮쉠塎㨷㵒⬤</w:t>
      </w:r>
      <w:r>
        <w:rPr/>
        <w:t>⣎⢵</w:t>
      </w:r>
      <w:r>
        <w:rPr/>
        <w:t>싂뿂䁱兖䝠⻎䩳洬幉䙇䷂</w:t>
      </w:r>
      <w:r>
        <w:rPr/>
        <w:t>ꥅ</w:t>
      </w:r>
      <w:r>
        <w:rPr/>
        <w:t>䙡⸳</w:t>
      </w:r>
      <w:r>
        <w:rPr/>
        <w:t>ꦥ</w:t>
      </w:r>
      <w:r>
        <w:rPr/>
        <w:t>嘣弰䡗</w:t>
      </w:r>
      <w:r>
        <w:rPr/>
        <w:t>ꔰ</w:t>
      </w:r>
      <w:r>
        <w:rPr/>
        <w:t>ꇂ⫂噱䢬㨸弪걗긤灤さ숹䄻琴潆竂優額穾㊵숤搩</w:t>
      </w:r>
      <w:r>
        <w:rPr/>
        <w:t>ⶡ</w:t>
      </w:r>
      <w:r>
        <w:rPr/>
        <w:t>啁㑆싂ㅉ瓂犻䵴쉈㭴㜴桶</w:t>
      </w:r>
      <w:r>
        <w:rPr/>
        <w:t>꥟</w:t>
      </w:r>
      <w:r>
        <w:rPr/>
        <w:t>ァ</w:t>
      </w:r>
      <w:r>
        <w:rPr/>
        <w:t>ⰴ</w:t>
      </w:r>
      <w:r>
        <w:rPr/>
        <w:t>轍欰伬㵎斡쉈恑䭙颻꥞睅栶湰ꆩ关♸쉹暣숰䐪숦ꥬ殱穮嫂♩渷䍓泍噩畫숸䵅캮呁뭳潘숪䧎䈸뇂☤⍺䅰䡎忂偨䄷歧槂⼲</w:t>
      </w:r>
      <w:r>
        <w:rPr/>
        <w:t>ⵟ⩚</w:t>
      </w:r>
      <w:r>
        <w:rPr/>
        <w:t>杫卍숺昶</w:t>
      </w:r>
      <w:r>
        <w:rPr/>
        <w:t>Ⳃ</w:t>
      </w:r>
      <w:r>
        <w:rPr/>
        <w:t>싂</w:t>
      </w:r>
      <w:r>
        <w:rPr/>
        <w:t>ꤳ</w:t>
      </w:r>
      <w:r>
        <w:rPr/>
        <w:t>쉅쌴湊썄㝨䭠뭬祦歁砹</w:t>
      </w:r>
      <w:r>
        <w:rPr/>
        <w:t>⠽</w:t>
      </w:r>
      <w:r>
        <w:rPr/>
        <w:t>痂</w:t>
      </w:r>
      <w:r>
        <w:rPr/>
        <w:t>Ⱶ</w:t>
      </w:r>
      <w:r>
        <w:rPr/>
        <w:t>佶㍙꥔塞쵏癎㔽䙌䥕칹썏湈쉞쎱⌻뗂㑰佯徥转浮兦㍓眣㗂侵ꍷ</w:t>
      </w:r>
      <w:r>
        <w:rPr/>
        <w:t>ꕸ</w:t>
      </w:r>
      <w:r>
        <w:rPr/>
        <w:t>摱⬪堺싂컍䵬ꏂ䌬썸桗亻숦砲㉋囂쉓煄쉱䙸슩쉭愺祂况쉃⫍⭹儊ꌹ뼵숶⭟쉢쉦╚猭ㄩ걌쉄夫떣椸녔꥾䌩⭱뇍柎乌丹伪毂⛂딭긦坾숸슱쉴썆扱칄땃塶칧飂㙎伪璮♘唲⩰杧婡⩾煠⹤☻쉈䁞汰捃眩沏뭫儶坶滂쉨㘩绂と婔喡毂땤꥙怺呶ㅐ㙞숺犣栨愭</w:t>
      </w:r>
      <w:r>
        <w:rPr/>
        <w:t>ꕍ</w:t>
      </w:r>
      <w:r>
        <w:rPr/>
        <w:t>泂坷兞垵╺槃걵牣깭⍤湦恮泂煺</w:t>
      </w:r>
      <w:r>
        <w:rPr/>
        <w:t>ⱨ</w:t>
      </w:r>
      <w:r>
        <w:rPr/>
        <w:t>瓃㍗㥙㵊態纩并</w:t>
      </w:r>
      <w:r>
        <w:rPr/>
        <w:t>ꕣ</w:t>
      </w:r>
      <w:r>
        <w:rPr/>
        <w:t>媬唻稽扖칱壂⍖㐱刨橏䜸</w:t>
      </w:r>
      <w:r>
        <w:rPr/>
        <w:t>ꥑ</w:t>
      </w:r>
      <w:r>
        <w:rPr/>
        <w:t>䲡⏂⹙쌳玮䘱猺㘷噶⏂⑘쉯穘숲䪏堪儰䣂颣煷ꅢ䁣卺猴䚻숫쉟坋前䭡㷎樲䱥䡷溮</w:t>
      </w:r>
      <w:r>
        <w:rPr/>
        <w:t>ꥐ</w:t>
      </w:r>
      <w:r>
        <w:rPr/>
        <w:t>轹ꄶ⫂嗂ꄸㄦ塍칐쉗</w:t>
      </w:r>
      <w:r>
        <w:rPr/>
        <w:t>ⵧ</w:t>
      </w:r>
      <w:r>
        <w:rPr/>
        <w:t>畍桥瑖憘氩塌쉮숣顪숯쌪쉳</w:t>
      </w:r>
      <w:r>
        <w:rPr/>
        <w:t>⠯</w:t>
      </w:r>
      <w:r>
        <w:rPr/>
        <w:t>㵮渳╈坹ふ</w:t>
      </w:r>
      <w:r>
        <w:rPr/>
        <w:t>ꥇ</w:t>
      </w:r>
      <w:r>
        <w:rPr/>
        <w:t>痂伽䅙庩㤦䘭㍆娪싂ꥧ┦䵾</w:t>
      </w:r>
      <w:r>
        <w:rPr/>
        <w:t>ꕢ</w:t>
      </w:r>
      <w:r>
        <w:rPr/>
        <w:t>歆忂猱彄迂싂呒슮⮘癘朥汍䩒쉏畒佚婸怷⦣拂仂兘焸䚩㐮䋎숻䥫뇂㩣嫂䝷怬椲纡쉰䍀攷녒沩歍敹敗槂䰴殣折猩㙧頶⤽䪡拎촦ꏂ</w:t>
      </w:r>
      <w:r>
        <w:rPr/>
        <w:t>ⴥ</w:t>
      </w:r>
      <w:r>
        <w:rPr/>
        <w:t>偗䜰䡙⍌水䍎瀵偤䏃幋쉲捑ね</w:t>
      </w:r>
      <w:r>
        <w:rPr/>
        <w:t>ⴷ</w:t>
      </w:r>
      <w:r>
        <w:rPr/>
        <w:t>㈶栱㮣䕆䴬乶</w:t>
      </w:r>
      <w:r>
        <w:rPr/>
        <w:t>ⴰ</w:t>
      </w:r>
      <w:r>
        <w:rPr/>
        <w:t>碣䡾扯쉀뮮⹉砺쉋䩐⧂쉎녉싂䡐䪥稹步㧂⬤䴯ㅎ⯎穨ꅅ坶朳煣쉾╤器啈뽯⴬敆䍁⑈뼽墘⨹⬦⽾硥爱䡢䱏䑉</w:t>
      </w:r>
      <w:r>
        <w:rPr/>
        <w:t>꤭</w:t>
      </w:r>
      <w:r>
        <w:rPr/>
        <w:t>䆿┨慥乪睘⭩嘸䉮末幆〉牵㬲⩎甶恔迂嫂䭭ㆡ轰渪琵轤␦摞숩ヂ捣潤慞㶵쉴䑨惍硘쉬顉恧捡䈪䍟揂딻걚</w:t>
      </w:r>
      <w:r>
        <w:rPr/>
        <w:t>ꥂ</w:t>
      </w:r>
      <w:r>
        <w:rPr/>
        <w:t>嘤栣㵉儮歉㑂䴥協䥵勂坳卾䙾⤯╌䡔乚䱵〪㭧땄唻栵</w:t>
      </w:r>
      <w:r>
        <w:rPr/>
        <w:t>⡆⦻</w:t>
      </w:r>
      <w:r>
        <w:rPr/>
        <w:t>뽓奱</w:t>
      </w:r>
      <w:r>
        <w:rPr/>
        <w:t>ⱸ</w:t>
      </w:r>
      <w:r>
        <w:rPr/>
        <w:t>쉲㙩ꅉ䶥䁍⨪㙇╈숪깓氺숮楾⹣숬쉇畇嚘奬䱧䄺噋堹䒣뼴幎晦ꏂ䅚輻䂥㤶彣娪숻㋂睥湢剒</w:t>
      </w:r>
      <w:r>
        <w:rPr/>
        <w:t>ⵣ</w:t>
      </w:r>
      <w:r>
        <w:rPr/>
        <w:t>ꥢ</w:t>
      </w:r>
      <w:r>
        <w:rPr/>
        <w:t>ⵖ</w:t>
      </w:r>
      <w:r>
        <w:rPr/>
        <w:t>㙕住</w:t>
      </w:r>
      <w:r>
        <w:rPr/>
        <w:t>ⵯ</w:t>
      </w:r>
      <w:r>
        <w:rPr/>
        <w:t>湟䅢愷飂숵쉠쉲썔⾻浥歩哂㙂歶剦顬䑶습眳剷</w:t>
      </w:r>
      <w:r>
        <w:rPr/>
        <w:t>Ⳃ</w:t>
      </w:r>
      <w:r>
        <w:rPr/>
        <w:t>䁤唽眰珂倮쉇䕮卋硂牒灬版戺㒣䩚</w:t>
      </w:r>
      <w:r>
        <w:rPr/>
        <w:t>ⴳ</w:t>
      </w:r>
      <w:r>
        <w:rPr/>
        <w:t>㥎檵㩲䍯쎻慚攺朳♏⮩␦⭢浒矂⽋侩ネ溘㄰並䭟┸卬瑳㘥睚⤸⎘칈砹쉣獊塃쉮埂煏츰炥繫氬權獆䉹獚禡ꍊ쉈瘮咥䄴婶䆮ㅁ</w:t>
      </w:r>
      <w:r>
        <w:rPr/>
        <w:t>⠵</w:t>
      </w:r>
      <w:r>
        <w:rPr/>
        <w:t>天걤⫂朳쉷⺱ㄫ敎亱⺩睏䬯㥩䈫熱扚晩玬用忂煹㢏⹪搯煇渹墵䩾婩唳幫⽦測ꅗ吱嫂㟂睹⍬係橣췂ꥲ칁㕅䘯棂㈪橕⑁歸숷总</w:t>
      </w:r>
      <w:r>
        <w:rPr/>
        <w:t>ⱱ</w:t>
      </w:r>
      <w:r>
        <w:rPr/>
        <w:t>硖獑쉵⭍쌪潏浖係⩊㍧쉠╢</w:t>
      </w:r>
      <w:r>
        <w:rPr/>
        <w:t>ⴷ</w:t>
      </w:r>
      <w:r>
        <w:rPr/>
        <w:t>㇂</w:t>
      </w:r>
      <w:r>
        <w:rPr/>
        <w:t>⡐</w:t>
      </w:r>
      <w:r>
        <w:rPr/>
        <w:t>䥡싂嗂⨮卖婳奯㉚䁑氨晃쉂䕦抮쉣兆牳쉠輺㥨檏憘묱海救쉴䑯当</w:t>
      </w:r>
      <w:r>
        <w:rPr/>
        <w:t>ⱀ</w:t>
      </w:r>
      <w:r>
        <w:rPr/>
        <w:t>㩴⚏숣쉋眻繉拎㝵쉉汔ꌸヂ琽湠呥⸵㡏沘䑷彃物汵ꅟ㓃놏吲쉺ま㟂痎硴</w:t>
      </w:r>
      <w:r>
        <w:rPr/>
        <w:t>ꕨ</w:t>
      </w:r>
      <w:r>
        <w:rPr/>
        <w:t>묫숴潣</w:t>
      </w:r>
      <w:r>
        <w:rPr/>
        <w:t>⡬</w:t>
      </w:r>
      <w:r>
        <w:rPr/>
        <w:t>꺻䁄</w:t>
      </w:r>
      <w:r>
        <w:rPr/>
        <w:t>Ⱝ</w:t>
      </w:r>
      <w:r>
        <w:rPr/>
        <w:t>湙桦参烎㬭磂㑒浰싂囍䮘橪睁愫去⥅䥎呹狂炮㝀쵮祡숽婱㎘浢轩⭡놵䡀䡠㶡憬杔쌺䉌⦘顠猽썌쉈祦</w:t>
      </w:r>
      <w:r>
        <w:rPr/>
        <w:t>ꥉ</w:t>
      </w:r>
      <w:r>
        <w:rPr/>
        <w:t>ꅓ</w:t>
      </w:r>
      <w:r>
        <w:rPr/>
        <w:t>ⵇ</w:t>
      </w:r>
      <w:r>
        <w:rPr/>
        <w:t>繕╄⍃擂뽂숩奰슩㓂撮澡</w:t>
      </w:r>
      <w:r>
        <w:rPr/>
        <w:t>ꦥ</w:t>
      </w:r>
      <w:r>
        <w:rPr/>
        <w:t>妏땎췂쉀牘妩欵칣⫂</w:t>
      </w:r>
      <w:r>
        <w:rPr/>
        <w:t>ⵇ</w:t>
      </w:r>
      <w:r>
        <w:rPr/>
        <w:t>呴壂歡⬲轗听䝅</w:t>
      </w:r>
      <w:r>
        <w:rPr/>
        <w:t>꥓</w:t>
      </w:r>
      <w:r>
        <w:rPr/>
        <w:t>슣捁摤㓂쉞礪㠳</w:t>
      </w:r>
      <w:r>
        <w:rPr/>
        <w:t>ⶩꔹ</w:t>
      </w:r>
      <w:r>
        <w:rPr/>
        <w:t>灅⽌坞䒡쉇伩꧎捅奋牬㥎坬娩䱙ヂ天⫎嘪濂夬쉳䂬佑카䄤</w:t>
      </w:r>
      <w:r>
        <w:rPr/>
        <w:t>⠨╡</w:t>
      </w:r>
      <w:r>
        <w:rPr/>
        <w:t>楁婔穐</w:t>
      </w:r>
      <w:r>
        <w:rPr/>
        <w:t>⡱</w:t>
      </w:r>
      <w:r>
        <w:rPr/>
        <w:t>㑮◂ꍅ䜨♇䜱䚩体</w:t>
      </w:r>
      <w:r>
        <w:rPr/>
        <w:t>ꔱ</w:t>
      </w:r>
      <w:r>
        <w:rPr/>
        <w:t>㕺쉹獦丨挽╔㘶冬䁮恒兌䐵疩칟乩兓頩癁쵃뭙㉠╊矂䁙㥗呅䏂响䴳ㅹ瑀婣䉔숣摱♌ꎮ癃稶츩㷂䤹皬櫃䝄㚬俍睏畋秂녴㩋썵輻☭窣䕒㉬ꌭ數是杔常싂轪ꆩ婖</w:t>
      </w:r>
      <w:r>
        <w:rPr/>
        <w:t>⡸</w:t>
      </w:r>
      <w:r>
        <w:rPr/>
        <w:t>楞쵤䛂儶垵祩䙴㭺</w:t>
      </w:r>
      <w:r>
        <w:rPr/>
        <w:t>ꥊ</w:t>
      </w:r>
      <w:r>
        <w:rPr/>
        <w:t>焵潔督䩅쉗瑩⻂뽚〉㑁䍫䐲佗</w:t>
      </w:r>
      <w:r>
        <w:rPr/>
        <w:t>⢏</w:t>
      </w:r>
      <w:r>
        <w:rPr/>
        <w:t>㙇뭅慑顖싍썃숪㧂䕋坊싂⤮㉠焻煄㍁슘㣂祁癳窩쉚쉺ꇂ⩠묦숣汋⭱쉟ꍗ丣湆慆啖⻃</w:t>
      </w:r>
      <w:r>
        <w:rPr/>
        <w:t>ꥏ</w:t>
      </w:r>
      <w:r>
        <w:rPr/>
        <w:t>颩华啾扮垬䌸㍶䍞扗顡珂伣恲갲㌲㉏념쉄⨦杗⩕믂偬廂顩㣂毂剞</w:t>
      </w:r>
      <w:r>
        <w:rPr/>
        <w:t>⣂</w:t>
      </w:r>
      <w:r>
        <w:rPr/>
        <w:t>䈤썶祸숴㵓坉䉓䆘뗍㉮떮搽捠歊</w:t>
      </w:r>
      <w:r>
        <w:rPr/>
        <w:t>Ⳃ</w:t>
      </w:r>
      <w:r>
        <w:rPr/>
        <w:t>䕎쉉㖻㔳㕇祋䵬橦㡋祋</w:t>
      </w:r>
      <w:r>
        <w:rPr/>
        <w:t>ⱺ</w:t>
      </w:r>
      <w:r>
        <w:rPr/>
        <w:t>卦狂㦵燎楎칃⽏⤳卒䉭㦱怶怭敱ꄪ坠敍捁慹◂⑩惂㕕㨮渶㩁砫嚵傿쵺輩彴梩쉍橍䔳塑夵䔴ㅭ꺩㑈숤⮣唦㉰恺ㅰ꥖䉷来쉞䰻숊坐ㄣ쉈咘䁃䱬䍎⥖ㆮ秂利슻䍖䥫媣䖡敺⮱栤抻쉵湳건쉶揂싂㄰췂⹩␭輫쉗㌬㝬䀬睄佒だ䃂抡剨⤤㘨㋂㠯땳䀸两䞥頵쉏䥧⨬瑮欳⺮㡑슮㕬归쉐䒿塯썒⪩㫂□偅䉮坘猳哃⴨쉸縸呗⯂䄶䵅掘㌩㯂繗싂싂楓쉗㖏佤晰ㅚꏃ涣</w:t>
      </w:r>
      <w:r>
        <w:rPr/>
        <w:t>꧃╋</w:t>
      </w:r>
      <w:r>
        <w:rPr/>
        <w:t>僂浯⫍䙢㡒┮</w:t>
      </w:r>
      <w:r>
        <w:rPr/>
        <w:t>ꦏ</w:t>
      </w:r>
      <w:r>
        <w:rPr/>
        <w:t>䌵</w:t>
      </w:r>
      <w:r>
        <w:rPr/>
        <w:t>ꖻ</w:t>
      </w:r>
      <w:r>
        <w:rPr/>
        <w:t>噬乱淂哎瓂㨹竂䅎獣</w:t>
      </w:r>
      <w:r>
        <w:rPr/>
        <w:t>Ȿ</w:t>
      </w:r>
      <w:r>
        <w:rPr/>
        <w:t>싂쉭恓辘㘴걫界⨲쵃䊻㈥⼴㭐슥撮狂㉌뽴⽩捈䑡瀫獮썡ꅮ숺⯂慌</w:t>
      </w:r>
      <w:r>
        <w:rPr/>
        <w:t>ꤽ</w:t>
      </w:r>
      <w:r>
        <w:rPr/>
        <w:t>繌쌴⪱烂㡅旂쉅繵⹮⨸潡썵㍙熣슘⏂䡺䇂浄廎祯싂彠⌶㠳㗂╋걮䊡奥</w:t>
      </w:r>
      <w:r>
        <w:rPr/>
        <w:t>ꕉ</w:t>
      </w:r>
      <w:r>
        <w:rPr/>
        <w:t>쏃䑒걙杭⸣㥞歗敘晡䁲琹穸奓潣浈䜬瀽顨쉲ꏂ敩樻</w:t>
      </w:r>
      <w:r>
        <w:rPr/>
        <w:t>ⴱ</w:t>
      </w:r>
      <w:r>
        <w:rPr/>
        <w:t>椲䨫畮㟃䝴⴨ꥯ嫂⽷㑙⯍睲䕁쵉㐪䬯氭㑤橇⩐丳榘쉭ꍂ⤺쌵揂杕渺䨯敩㈸깋侻ꍳ摳㛂⪬㇂㛍</w:t>
      </w:r>
      <w:r>
        <w:rPr/>
        <w:t>ꕷ</w:t>
      </w:r>
      <w:r>
        <w:rPr/>
        <w:t>噔伯埃㔹䐸攻⚩Ⓜ䡫㴶慆⩣䩩㉫硚쉐䕴歆䅖ꍀㅎ⤽⹭柂䁓</w:t>
      </w:r>
      <w:r>
        <w:rPr/>
        <w:t>ⶵ</w:t>
      </w:r>
      <w:r>
        <w:rPr/>
        <w:t>癀昹挫⹌ㅏ㝬⨥슡䍴쉎䡳뮱瞘䥞䵘畉▮䕕땥딵䁆┨</w:t>
      </w:r>
      <w:r>
        <w:rPr/>
        <w:t>Ⱖ</w:t>
      </w:r>
      <w:r>
        <w:rPr/>
        <w:t>捶幮䜦쉘䑪漷╕</w:t>
      </w:r>
      <w:r>
        <w:rPr/>
        <w:t>ꥏ⮡</w:t>
      </w:r>
      <w:r>
        <w:rPr/>
        <w:t>숸슱싎뼱漶⬪攴녘⩢쌮稵盂榘칆䝀䕗슡煶瑯卒瑆뭢뽍の偯⩍獮剐娹⑮番땄犣쉣櫂䁟</w:t>
      </w:r>
      <w:r>
        <w:rPr/>
        <w:t>⡵</w:t>
      </w:r>
      <w:r>
        <w:rPr/>
        <w:t>뭯㜳䢬䉏杷걬兖睖◂昸洣츨患㌱恡摅⦏</w:t>
      </w:r>
      <w:r>
        <w:rPr/>
        <w:t>꧃</w:t>
      </w:r>
      <w:r>
        <w:rPr/>
        <w:t>뽟轺㑸吱걬㶥曂歙</w:t>
      </w:r>
      <w:r>
        <w:rPr/>
        <w:t>ⱘ</w:t>
      </w:r>
      <w:r>
        <w:rPr/>
        <w:t>ꅆ쵞檏㢩矍⮩坁䯂㡐䄴㠸㴴䐶䙉偐쉶쉴娵瀣䪩欹⧂恑塓繞䊣晣旃싂䎵硣ぴ숣恏㧂㙓䀬彅┤㨻숷䌳濍䮥⑄숽癥瞬㙏灣潸搭彁噀稸啔枣睱廃㥒穨쉀御ꏂ颩噭咿⺥㌹啩⌱厩挷硏䡘쉧뿂楌怸䕯婷䭍〣婊瘹♴㜱썗湧濍啓숶㕯欳㠱䤮晞槂䏂户㑀奩㉟兞祋숹徱味㵒止ꍨ뿂皵参⮬䀰繀䙯㘩匮㦥湁ㅳꍚ䎘㌹側슥㛂掵稥䳂㓃慣쉱畸㝬캬</w:t>
      </w:r>
      <w:r>
        <w:rPr/>
        <w:t>ꥉ</w:t>
      </w:r>
      <w:r>
        <w:rPr/>
        <w:t>습匤桍歠⮮乞治䘳⹕爰昣딸䴊㵋旂걣㩦捑䜯</w:t>
      </w:r>
      <w:r>
        <w:rPr/>
        <w:t>꧂⪣</w:t>
      </w:r>
      <w:r>
        <w:rPr/>
        <w:t>捗</w:t>
      </w:r>
      <w:r>
        <w:rPr/>
        <w:t>ⱏ</w:t>
      </w:r>
      <w:r>
        <w:rPr/>
        <w:t>ꎿ沣啂渥剤兩慊歬桭眫쉕떘暿繧桷⽡ꄺ쉁쉟瓂娫㭇</w:t>
      </w:r>
      <w:r>
        <w:rPr/>
        <w:t>⢣</w:t>
      </w:r>
      <w:r>
        <w:rPr/>
        <w:t>玵</w:t>
      </w:r>
      <w:r>
        <w:rPr/>
        <w:t>ꥑ</w:t>
      </w:r>
      <w:r>
        <w:rPr/>
        <w:t>离婒灗ㅅ⹍煬㒥㵲湗桦♉䁢潺昽剕伪彆걀쉅瑂塐塏</w:t>
      </w:r>
      <w:r>
        <w:rPr/>
        <w:t>ꔽ</w:t>
      </w:r>
      <w:r>
        <w:rPr/>
        <w:t>癑梱䠩썦㙹颣㞻䋂⥘ꅮ㞩㑷숪뭆쉯奬녏䵹怴夰䗂㭍樻쉊㥯</w:t>
      </w:r>
      <w:r>
        <w:rPr/>
        <w:t>ⵀ</w:t>
      </w:r>
      <w:r>
        <w:rPr/>
        <w:t>쉦슘㣂捪슣丩갮땋슘穯剖䅙圬⍗묪榘</w:t>
      </w:r>
      <w:r>
        <w:rPr/>
        <w:t>ꔫ</w:t>
      </w:r>
      <w:r>
        <w:rPr/>
        <w:t>⽚活磂珂㝨棂썍䙭⒬쉳땮灒◂焷瑩⤪䥵⨭焵廎䄲꥚数쵓绂捰⼴쉟摆㕟漱䤤䆡㵯뗂숪☶䥎뮬㏂繂㙓⑊桑⫎幀㗂</w:t>
      </w:r>
      <w:r>
        <w:rPr/>
        <w:t>ⱌ</w:t>
      </w:r>
      <w:r>
        <w:rPr/>
        <w:t>幨呢弲䔦䲮癍떏묥䥶慩参戺䢡割兞쉵곂싂澩</w:t>
      </w:r>
      <w:r>
        <w:rPr/>
        <w:t>ꖡ</w:t>
      </w:r>
      <w:r>
        <w:rPr/>
        <w:t>纩Ⓧ楣燂䉊䙩쉳帷が꥞슣檥⥺䛂쉵넣⽨怴</w:t>
      </w:r>
      <w:r>
        <w:rPr/>
        <w:t>Ɑ</w:t>
      </w:r>
      <w:r>
        <w:rPr/>
        <w:t>轗㏂䁋弪싎栳㬤싂洳쉖繶潤쉋뾱䙔挶䩂㭏䆏싂쌣旍묨㘦煍䴴顟ꏂ춘</w:t>
      </w:r>
      <w:r>
        <w:rPr/>
        <w:t>⢱</w:t>
      </w:r>
      <w:r>
        <w:rPr/>
        <w:t>䭫惂</w:t>
      </w:r>
      <w:r>
        <w:rPr/>
        <w:t>⡤</w:t>
      </w:r>
      <w:r>
        <w:rPr/>
        <w:t>睘</w:t>
      </w:r>
      <w:r>
        <w:rPr/>
        <w:t>ꕯ</w:t>
      </w:r>
      <w:r>
        <w:rPr/>
        <w:t>䍭뼪ꌷ旂㑚䭄瑀㏂ꍞ皿⪱칑☰滂瑰</w:t>
      </w:r>
      <w:r>
        <w:rPr/>
        <w:t>ꕳ</w:t>
      </w:r>
      <w:r>
        <w:rPr/>
        <w:t>ꍭ绂䍉怩쉍뭰쉰䠶㥩捔䁗녟⽦쉇为䵞⩍ㆮ姂</w:t>
      </w:r>
      <w:r>
        <w:rPr/>
        <w:t>꧍</w:t>
      </w:r>
      <w:r>
        <w:rPr/>
        <w:t>⽅佱숥뇂쉆矂敹썖</w:t>
      </w:r>
      <w:r>
        <w:rPr/>
        <w:t>ⲡ</w:t>
      </w:r>
      <w:r>
        <w:rPr/>
        <w:t>兒縲㈸爪冿쉍⛂⥣䑷䅇㌯䍥겻奯⼣㤱恵</w:t>
      </w:r>
      <w:r>
        <w:rPr/>
        <w:t>ꥂ⩦⭑</w:t>
      </w:r>
      <w:r>
        <w:rPr/>
        <w:t>쌥䩺䗂摤旂䘴⽐涩슻䑚⎘摞ꥺ顱䡍攪桂欥䌬쉊倨ꅓ</w:t>
      </w:r>
      <w:r>
        <w:rPr/>
        <w:t>ⴰ</w:t>
      </w:r>
      <w:r>
        <w:rPr/>
        <w:t>㘭㑗䍄⵾㑳</w:t>
      </w:r>
      <w:r>
        <w:rPr/>
        <w:t>ꕃ</w:t>
      </w:r>
      <w:r>
        <w:rPr/>
        <w:t>䀴歔</w:t>
      </w:r>
      <w:r>
        <w:rPr/>
        <w:t>ꤻ</w:t>
      </w:r>
      <w:r>
        <w:rPr/>
        <w:t>⼻䏂䊏版犱䱤䯂ꅗ顒䷃然뭩㝗浅䦥浧瓂</w:t>
      </w:r>
      <w:r>
        <w:rPr/>
        <w:t>꥟</w:t>
      </w:r>
      <w:r>
        <w:rPr/>
        <w:t>䝐⥩堩䐴숫䳂倷㬫䩥䁺天〈㩰癩噾穴뽗㉗頬㗂썬殩欬䑊䙞弳㥴塥⛍夤⥄</w:t>
      </w:r>
      <w:r>
        <w:rPr/>
        <w:t>ꤹ</w:t>
      </w:r>
      <w:r>
        <w:rPr/>
        <w:t>攪㥄컃塖☨㧂쉷㤤䜪싂繄灚㠽䱇歵</w:t>
      </w:r>
      <w:r>
        <w:rPr/>
        <w:t>ⰱ┣</w:t>
      </w:r>
      <w:r>
        <w:rPr/>
        <w:t>楣쏎昵껂ꍐ壂烂⽊쉇쉴濎橆⭔㔯╗汸偾偃견</w:t>
      </w:r>
      <w:r>
        <w:rPr/>
        <w:t>ꦏ</w:t>
      </w:r>
      <w:r>
        <w:rPr/>
        <w:t>盂汍禩╲碬弬㑐컂灺卟㚱⩗捪싂⽅㡁ꇂ⎩</w:t>
      </w:r>
      <w:r>
        <w:rPr/>
        <w:t>Ⳃ</w:t>
      </w:r>
      <w:r>
        <w:rPr/>
        <w:t>帲猨</w:t>
      </w:r>
      <w:r>
        <w:rPr/>
        <w:t>ⵟ</w:t>
      </w:r>
      <w:r>
        <w:rPr/>
        <w:t>䆬侘뼳⛂䡱뼮䵧ㄵ쉄ヂ㜪朤䄸楕녅幔畢㤤ꍥ䮬䩡䵒⸬</w:t>
      </w:r>
      <w:r>
        <w:rPr/>
        <w:t>⡙</w:t>
      </w:r>
      <w:r>
        <w:rPr/>
        <w:t>书䁥充ガ壂協쉌䤲剀兵</w:t>
      </w:r>
      <w:r>
        <w:rPr/>
        <w:t>ꕩ</w:t>
      </w:r>
      <w:r>
        <w:rPr/>
        <w:t>皣敏䀨䩕␩甩Ⓜ숥䨰塒슘焦夥洮</w:t>
      </w:r>
      <w:r>
        <w:rPr/>
        <w:t>Ⲭ</w:t>
      </w:r>
      <w:r>
        <w:rPr/>
        <w:t>쉣盂毂㘪쵱䄺ꥫ懂燍⩵恍䨩䬸⚘ㅵ⑅㝐긺恾䀰捈㕟窣츴㫍♏䝰杓䱄㣂</w:t>
      </w:r>
      <w:r>
        <w:rPr/>
        <w:t>ꕾ</w:t>
      </w:r>
      <w:r>
        <w:rPr/>
        <w:t>䭸㐊乘繃儩싂꥕쉲䍺欶恫䡹숳쉭䔱썣슥扵昦㥧⹭⤱썷칈뗂㩙槂晧쉧㓂淍ꅍ쵯⎩廂户剒㷎깡景䡖䇂敪灀⩑ꍇ祙䠮額平쉅戫싎悩縮䡂梩泂哂쉖凂唺椫쉢竍圦넥녔塐渨뿂㶘</w:t>
      </w:r>
      <w:r>
        <w:rPr/>
        <w:t>ⱺ</w:t>
      </w:r>
      <w:r>
        <w:rPr/>
        <w:t>䜣⍠楉嘴㚩싂癟⫂⻂</w:t>
      </w:r>
      <w:r>
        <w:rPr/>
        <w:t>ⱈ</w:t>
      </w:r>
      <w:r>
        <w:rPr/>
        <w:t>㯂</w:t>
      </w:r>
      <w:r>
        <w:rPr/>
        <w:t>ⵋ┪</w:t>
      </w:r>
      <w:r>
        <w:rPr/>
        <w:t>䉕䗍倪轮敕쉍䩥칣壂㡡⩄䥵숽剥㮥㌩쉦䣃䑎츨⥣牺⩧幔忂㭅捓抬憵帰</w:t>
      </w:r>
      <w:r>
        <w:rPr/>
        <w:t>꧂</w:t>
      </w:r>
      <w:r>
        <w:rPr/>
        <w:t>欲㑊숮뽓⩂瑥㭸劬묪犡䠻</w:t>
      </w:r>
      <w:r>
        <w:rPr/>
        <w:t>ⳍ</w:t>
      </w:r>
      <w:r>
        <w:rPr/>
        <w:t>쉗䈩ꍮ䀮ꥶꄲ숰㷂乄兓⫂䉎别깏쵧倰⩢쉋榱숫䣂䄣畎䙨㐱</w:t>
      </w:r>
      <w:r>
        <w:rPr/>
        <w:t>ꤦ</w:t>
      </w:r>
      <w:r>
        <w:rPr/>
        <w:t>싂塧盂廃嫂䩆斏禡쉡憮戦䩕㜯䅸䴩䝆뽕䍆䉁</w:t>
      </w:r>
      <w:r>
        <w:rPr/>
        <w:t>꧂</w:t>
      </w:r>
      <w:r>
        <w:rPr/>
        <w:t>䥪㙈㨵ㅈㅀ䐦⨷⹏栣</w:t>
      </w:r>
      <w:r>
        <w:rPr/>
        <w:t>ꤦ</w:t>
      </w:r>
      <w:r>
        <w:rPr/>
        <w:t>땙渶䜽㥄녂슿슱╓縺捄皩㯂⽡㚘爤辘悘暮숣猴㘳⤩吩䔥쉾䵵쵡呱䉤燂䝰땁徥쉆뽌㠸塺愥㭯役卅禵䃍串棂䣂㠪㑢晬县徥숷祤ㄵ睊べ狍㡣湶쉺䬻潵</w:t>
      </w:r>
      <w:r>
        <w:rPr/>
        <w:t>⠹</w:t>
      </w:r>
      <w:r>
        <w:rPr/>
        <w:t>㨫쉹슻뿂奖摈䞘熩啔繴썶䄹㈽慌䖩䓂</w:t>
      </w:r>
      <w:r>
        <w:rPr/>
        <w:t>ꦩ</w:t>
      </w:r>
      <w:r>
        <w:rPr/>
        <w:t>䵃슏䘬⥐㵴</w:t>
      </w:r>
      <w:r>
        <w:rPr/>
        <w:t>Ⲭ</w:t>
      </w:r>
      <w:r>
        <w:rPr/>
        <w:t>㍫싃㐺潤䓂슱捄쉊圥㈨ꥦ䞬淂⪏㨺疩洪水뇃彗匹关摈漪剅挹㯂敆䴣戻㙢楴䐷奡뗂숥教</w:t>
      </w:r>
      <w:r>
        <w:rPr/>
        <w:t>ꥌ</w:t>
      </w:r>
      <w:r>
        <w:rPr/>
        <w:t>炩桂湗攷␩祐㵤壂쌭亿䅷婍䘦㠪䩥㭗캻쵞欺桍㑷たꥠ㇂䳂剬䵋摒䵴⑵썎썢⤰숥썩婧䱟쉄晋玘㒩圣㭶걘컃㇎吪☨쉠</w:t>
      </w:r>
      <w:r>
        <w:rPr/>
        <w:t>ꖡ</w:t>
      </w:r>
      <w:r>
        <w:rPr/>
        <w:t>㥚㝇堭栲乬癫䴪哂仂敳祪卋漱瀸숦㌫囂丰輭쉧甫㵖幗</w:t>
      </w:r>
      <w:r>
        <w:rPr/>
        <w:t>ꕯ</w:t>
      </w:r>
      <w:r>
        <w:rPr/>
        <w:t>幮쵾ꄦ係쉵嘥报慥形廂䵵攩獵熩숪喬</w:t>
      </w:r>
      <w:r>
        <w:rPr/>
        <w:t>꧂</w:t>
      </w:r>
      <w:r>
        <w:rPr/>
        <w:t>獹碱㣂硾⽠牃晴쉁⍚畴搴劮䵐㞱⾡⹐迂㌱⻂䥷䫂</w:t>
      </w:r>
      <w:r>
        <w:rPr/>
        <w:t>꧃</w:t>
      </w:r>
      <w:r>
        <w:rPr/>
        <w:t>䝺樨㋂呑숷⭇㟃槂숫쉩頫䝚䙥吤䋂䢘檘斩䑳겣䪩潂䅁㑡䡢䅙然夬塴漰妘䭗晙歔숤⫂쵡쉐⬪䜨繇⹦榿牥숱縭輤쉎張捡㤷싂䔯䄺䡎숣쉙狎Ⓜ껍洯◂꥗䕄瞮ㅎ穆扃梥儴갬个䀹ꥢ뽪䳂捰扑⩮갥䵘哂摋坏㑾뾣丣瑑ꍯ唵晇</w:t>
      </w:r>
      <w:r>
        <w:rPr/>
        <w:t>⠊</w:t>
      </w:r>
      <w:r>
        <w:rPr/>
        <w:t>傏䡞쉄㙚䞮겻㥭砫獉愲慡슬⹞唴䩇擎坸㭉瀮㭺뽥飂㍈쉲扭숥⽆㵗吣䥺갶곂⥋煑츫斱獷䭡⌺浲浧亘䀦㡉䎡䝂儮숺땰硄䡸ꍺ剫ꍬ⥆種癔䡑╠슱颬䉾딬昶幠</w:t>
      </w:r>
      <w:r>
        <w:rPr/>
        <w:t>ꔷ</w:t>
      </w:r>
      <w:r>
        <w:rPr/>
        <w:t>档䩶扊⩚숶┲췃䅇</w:t>
      </w:r>
      <w:r>
        <w:rPr/>
        <w:t>ꖣ</w:t>
      </w:r>
      <w:r>
        <w:rPr/>
        <w:t>熱稳歮湸</w:t>
      </w:r>
      <w:r>
        <w:rPr/>
        <w:t>ⵒ꤫</w:t>
      </w:r>
      <w:r>
        <w:rPr/>
        <w:t>掿㑐わ꥙㡶剠顂쉴싂⼨㫂䩟⺩牸䩙䋂繤곂振</w:t>
      </w:r>
      <w:r>
        <w:rPr/>
        <w:t>ⵉ</w:t>
      </w:r>
      <w:r>
        <w:rPr/>
        <w:t>믎㣂⾱</w:t>
      </w:r>
      <w:r>
        <w:rPr/>
        <w:t>⠬</w:t>
      </w:r>
      <w:r>
        <w:rPr/>
        <w:t>煍ꥨ榻卙䢬쏂奤牢漩㥠朩㡶뼹縣瑑轃㝙쉐㉃⧂憬</w:t>
      </w:r>
      <w:r>
        <w:rPr/>
        <w:t>ꕟ</w:t>
      </w:r>
      <w:r>
        <w:rPr/>
        <w:t>䑐䵱痂歗㉔椪栨均搯䜣砺촭ꍁ숹剥彪䡔焽㐹㥌歔卍犡棂㈫䅶䝦뇃槂㮩か勎䤵</w:t>
      </w:r>
      <w:r>
        <w:rPr/>
        <w:t>ꕅ</w:t>
      </w:r>
      <w:r>
        <w:rPr/>
        <w:t>ꥰ⵩⹠掻扏䱴㑇炘华牐⽈戭参쉆㐬⩲㑎⥶숯</w:t>
      </w:r>
      <w:r>
        <w:rPr/>
        <w:t>ꤰ</w:t>
      </w:r>
      <w:r>
        <w:rPr/>
        <w:t>쉇칟⒮⪮㢻싂䉔녞ꥬ㵎숰六榘㟂帣䂩氶싂쉲</w:t>
      </w:r>
      <w:r>
        <w:rPr/>
        <w:t>⡷</w:t>
      </w:r>
      <w:r>
        <w:rPr/>
        <w:t>땍捠硡眪晉璬㉗眮쉃쉰偾癋⸣顸竂싂뽷⫂</w:t>
      </w:r>
      <w:r>
        <w:rPr/>
        <w:t>ⶮ</w:t>
      </w:r>
      <w:r>
        <w:rPr/>
        <w:t>쉮깘㩢扞䈥恷䱮浭催斻넺剤싂渨桓䵃牑氯〱ㅌ⵷皏戶쵋爴䌻濃숦弲䦵䍲她夷㩟繟쉗㩤祉輮晉ꅳ䝤땾䂻䄣㑎㒣쉢쉩ぇ椺轊嫂祒晎ぶ숦쉸摧쉉⎡穷顠ꌺ䡶숮ꄪ쉊参偟⍌垮炥幑</w:t>
      </w:r>
      <w:r>
        <w:rPr/>
        <w:t>⢵</w:t>
      </w:r>
      <w:r>
        <w:rPr/>
        <w:t>杣㍓⨵⿂愨슥乭㍢긩渳偳渰晟〶䝶瑫珂彍䲏其㉹繒入</w:t>
      </w:r>
      <w:r>
        <w:rPr/>
        <w:t>ꤳ</w:t>
      </w:r>
      <w:r>
        <w:rPr/>
        <w:t>檏ꄥꅘ栣绂棂ꥥ䕴甸</w:t>
      </w:r>
      <w:r>
        <w:rPr/>
        <w:t>ⴤ</w:t>
      </w:r>
      <w:r>
        <w:rPr/>
        <w:t>楃⹩穗䕕</w:t>
      </w:r>
      <w:r>
        <w:rPr/>
        <w:t>꧂</w:t>
      </w:r>
      <w:r>
        <w:rPr/>
        <w:t>煋걭</w:t>
      </w:r>
      <w:r>
        <w:rPr/>
        <w:t>⠺</w:t>
      </w:r>
      <w:r>
        <w:rPr/>
        <w:t>䑸䕕晷☵䁇圯剓쉭⍊㯂</w:t>
      </w:r>
      <w:r>
        <w:rPr/>
        <w:t>⢻</w:t>
      </w:r>
      <w:r>
        <w:rPr/>
        <w:t>砹〵婁㔳弤珂⩌否숪쉵⑐⭋㩀绂晐䇂쉤</w:t>
      </w:r>
      <w:r>
        <w:rPr/>
        <w:t>ⵀ</w:t>
      </w:r>
      <w:r>
        <w:rPr/>
        <w:t>쉩쉑仂㵧楰쉕䢩쉑♢䳂敧䡓参洴留╃䤺墻㭁숯㕚쎣眴唺䔪啒싍癘ㄴ剓濂夻䉭歊㕃樸㯂</w:t>
      </w:r>
      <w:r>
        <w:rPr/>
        <w:t>Ɐ</w:t>
      </w:r>
      <w:r>
        <w:rPr/>
        <w:t>硴갳燂札⹃슩矂싂싂李桹숤盂惂轪埂䙫纣충㡣猶扂〬䠸㦵㈴슏刲긺⒘갴畡磃⬹桰焮뾮濂甤癕</w:t>
      </w:r>
      <w:r>
        <w:rPr/>
        <w:t>ꦡ꧂</w:t>
      </w:r>
      <w:r>
        <w:rPr/>
        <w:t>숵쉀瑰悬彺煨꤮欫䜥</w:t>
      </w:r>
      <w:r>
        <w:rPr/>
        <w:t>ꕶ</w:t>
      </w:r>
      <w:r>
        <w:rPr/>
        <w:t>ㄫ</w:t>
      </w:r>
      <w:r>
        <w:rPr/>
        <w:t>ⱖ</w:t>
      </w:r>
      <w:r>
        <w:rPr/>
        <w:t>潱〨⩎䌹믂䥗</w:t>
      </w:r>
      <w:r>
        <w:rPr/>
        <w:t>ꔶ</w:t>
      </w:r>
      <w:r>
        <w:rPr/>
        <w:t>報숽⥳栬싂弣Ⓧ硳䥍稹痃啉歅〴</w:t>
      </w:r>
      <w:r>
        <w:rPr/>
        <w:t>⡠</w:t>
      </w:r>
      <w:r>
        <w:rPr/>
        <w:t>쉴噱嚮슣⭡䤮䀸㵾ꅌ㬣摮輴⵷䖏⩍穑湌⨶庿쏍㩢啉㵭晊㉾わ湫戯㠤彫瑾</w:t>
      </w:r>
      <w:r>
        <w:rPr/>
        <w:t>ꤊ</w:t>
      </w:r>
      <w:r>
        <w:rPr/>
        <w:t>싂뾬곂瑔깡剆种䄤浙㡎⍄䱹㑁卒㥗撿嗂</w:t>
      </w:r>
      <w:r>
        <w:rPr/>
        <w:t>ꗂ⤵</w:t>
      </w:r>
      <w:r>
        <w:rPr/>
        <w:t>㨸爥㘰넸㩉쉩㈱㞱疘ㅐ拂⼶刨婨㣃깭칰睉땂眩╬</w:t>
      </w:r>
      <w:r>
        <w:rPr/>
        <w:t>ⲵ⦮</w:t>
      </w:r>
      <w:r>
        <w:rPr/>
        <w:t>ㅸ片湥㑹泂槂쉘挨♢ꥡ䡓洦</w:t>
      </w:r>
      <w:r>
        <w:rPr/>
        <w:t>ⱱ</w:t>
      </w:r>
      <w:r>
        <w:rPr/>
        <w:t>슻彁⨺硃䑏䭉쉮悮</w:t>
      </w:r>
      <w:r>
        <w:rPr/>
        <w:t>ꕓ</w:t>
      </w:r>
      <w:r>
        <w:rPr/>
        <w:t>쉲䡑夯捵⸦庘䁧畇쉶矂廂煍⑗䅺䧂䄤슿☱䅊〭㉒䥙坤䝕敤楥녮恀⨦</w:t>
      </w:r>
      <w:r>
        <w:rPr/>
        <w:t>ꥏꥆ</w:t>
      </w:r>
      <w:r>
        <w:rPr/>
        <w:t>嘶䝮彤倰뇂顠䕋妿卲</w:t>
      </w:r>
      <w:r>
        <w:rPr/>
        <w:t>ꥃ</w:t>
      </w:r>
      <w:r>
        <w:rPr/>
        <w:t>樺넸捈颥⽐呋獟⏂믂佸卂쵠硋摥쉱쵅壂슡轺伫湴䌬</w:t>
      </w:r>
      <w:r>
        <w:rPr/>
        <w:t>ꥐ⑬</w:t>
      </w:r>
      <w:r>
        <w:rPr/>
        <w:t>㩅穆狂洱쉉䔯睧偬獞쉍⩤彌㡀熘䥧溏⩠睠⹮硦ㅳ㝯愰</w:t>
      </w:r>
      <w:r>
        <w:rPr/>
        <w:t>ⵃ</w:t>
      </w:r>
      <w:r>
        <w:rPr/>
        <w:t>㍆轰</w:t>
      </w:r>
      <w:r>
        <w:rPr/>
        <w:t>ꕎ⑒</w:t>
      </w:r>
      <w:r>
        <w:rPr/>
        <w:t>갶쉖幒卌捎ꍕ榱儲景㕆顥強㥍쉞役允僂勂㘬㡍敷␩슏愳㥑║⌲轓總〫晹熱뽬䱗敇廂⫂㈷留伻㜴壂栯烂䀽歋</w:t>
      </w:r>
      <w:r>
        <w:rPr/>
        <w:t>Ⱜ⭔</w:t>
      </w:r>
      <w:r>
        <w:rPr/>
        <w:t>쉲沩䱦旎泂걏긮싂싂⩲単</w:t>
      </w:r>
      <w:r>
        <w:rPr/>
        <w:t>⡅</w:t>
      </w:r>
      <w:r>
        <w:rPr/>
        <w:t>杩㔴쵖瑭歷㧍쉔㵦轳䥸䅂楴䴥䟂扣璩䅱灯夯滃㕙㑀㕰稯⩀佫ꄳ걂㙮㟂坂乀녈䐤♗煘祏땅旎칸㶻㝕橠싂쉔㠪㴨슱轀㤳䞵㘬⺣쉟㞩</w:t>
      </w:r>
      <w:r>
        <w:rPr/>
        <w:t>ꖮ</w:t>
      </w:r>
      <w:r>
        <w:rPr/>
        <w:t>녵恊碿吥묤쉎槂</w:t>
      </w:r>
      <w:r>
        <w:rPr/>
        <w:t>꧃</w:t>
      </w:r>
      <w:r>
        <w:rPr/>
        <w:t>恭帮숱쉹⹊䩩捹拂歍楆숪攥꥗睞䓂싂</w:t>
      </w:r>
      <w:r>
        <w:rPr/>
        <w:t>ⴸ</w:t>
      </w:r>
      <w:r>
        <w:rPr/>
        <w:t>席㎘䜽辏숰狂걌䡹</w:t>
      </w:r>
      <w:r>
        <w:rPr/>
        <w:t>ꕹ⭰</w:t>
      </w:r>
      <w:r>
        <w:rPr/>
        <w:t>栳態睘䗂䉮瀰䱥㙚婩쉶䘨悩숴灞噗奍ꆬ⬳炵ꥸ䪏湅묪楩䠬楉싂뭵嫂컍爣〤敆猺갲噌ꅌ楲뭬◂䈱书䋂⌺㍂␪帶眪卐卢</w:t>
      </w:r>
      <w:r>
        <w:rPr/>
        <w:t>ꔯ</w:t>
      </w:r>
      <w:r>
        <w:rPr/>
        <w:t>䉰塳眳佀걊愪䉙</w:t>
      </w:r>
      <w:r>
        <w:rPr/>
        <w:t>ꦿ⹘</w:t>
      </w:r>
      <w:r>
        <w:rPr/>
        <w:t>轢┰焲䘶쉡促쉰䛂㍐矎㭋塥乌浧싂晓䝨榏搵禣参渨넯橺楋檻㣂䬥</w:t>
      </w:r>
      <w:r>
        <w:rPr/>
        <w:t>ꔭ</w:t>
      </w:r>
      <w:r>
        <w:rPr/>
        <w:t>췂㷃䥚灷ꍐ쉙噓</w:t>
      </w:r>
      <w:r>
        <w:rPr/>
        <w:t>ⱐ</w:t>
      </w:r>
      <w:r>
        <w:rPr/>
        <w:t>樯轮潟䱲쉡摩</w:t>
      </w:r>
      <w:r>
        <w:rPr/>
        <w:t>ꕐ</w:t>
      </w:r>
      <w:r>
        <w:rPr/>
        <w:t>䤺䗂桾ㄣ圦⍬㕡祠䀰乳幰㌻ꇂ煗迂ꇂ㮘獆癑摖頨沩礥쉀栳䵴ꥣ㯂䃂佄쉚㯂㣂㉚슏猫걠</w:t>
      </w:r>
      <w:r>
        <w:rPr/>
        <w:t>ꕰ</w:t>
      </w:r>
      <w:r>
        <w:rPr/>
        <w:t>슏㥅걸땨弩⧃扊딯㚱去焲恹쉀㐱땚佋땞䌥㭞憣</w:t>
      </w:r>
      <w:r>
        <w:rPr/>
        <w:t>ꖮ䷃</w:t>
      </w:r>
      <w:r>
        <w:rPr/>
        <w:t>쉎疣㥔浵⯂</w:t>
      </w:r>
      <w:r>
        <w:rPr/>
        <w:t>ꕈ</w:t>
      </w:r>
      <w:r>
        <w:rPr/>
        <w:t>쌤媘嚣⪱㩨⿂轱迂之䕩拂녞ꇂ녹䭉輰䉱ꍌ橣䥮咡</w:t>
      </w:r>
      <w:r>
        <w:rPr/>
        <w:t>ⶱ</w:t>
      </w:r>
      <w:r>
        <w:rPr/>
        <w:t>䁨䪬쉗撏摪썾焷碿긴䝇坠稊䟂䙁炏嚱⨹쉃娩い癨浏칈灐䔳産</w:t>
      </w:r>
      <w:r>
        <w:rPr/>
        <w:t>ꔦ</w:t>
      </w:r>
      <w:r>
        <w:rPr/>
        <w:t>숦潄㗎싂쉏ꥢ묺쉤晗泎</w:t>
      </w:r>
      <w:r>
        <w:rPr/>
        <w:t>ꕍ</w:t>
      </w:r>
      <w:r>
        <w:rPr/>
        <w:t>涘刽⩑⚘䐮걳네녡䕊넯渭獥뭧敳쉄䄭晟捤㓂쉀</w:t>
      </w:r>
      <w:r>
        <w:rPr/>
        <w:t>⡺</w:t>
      </w:r>
      <w:r>
        <w:rPr/>
        <w:t>剄㨽䱍㴺뼲⭶湩嫂쉩⭟扴公妱祵䛃厩牊秂</w:t>
      </w:r>
      <w:r>
        <w:rPr/>
        <w:t>⡯</w:t>
      </w:r>
      <w:r>
        <w:rPr/>
        <w:t>䆩썁␰榣䶡싂毂灭깋⍎⥩猳숲쌤獞妬㍡顙䝙湞䥆䑷娬浒䵎盎沮갨걓⩮汊㤲</w:t>
      </w:r>
      <w:r>
        <w:rPr/>
        <w:t>Ⳏ</w:t>
      </w:r>
      <w:r>
        <w:rPr/>
        <w:t>术뭠滂뽔쵐⵸숸</w:t>
      </w:r>
      <w:r>
        <w:rPr/>
        <w:t>ⱙ</w:t>
      </w:r>
      <w:r>
        <w:rPr/>
        <w:t>橫䱧楪㭐㡵厬</w:t>
      </w:r>
      <w:r>
        <w:rPr/>
        <w:t>Ⱛ</w:t>
      </w:r>
      <w:r>
        <w:rPr/>
        <w:t>㯂䩚弭轇㷂䔯♇ꥦ剠⸩⑮坆숩彷瑟䩖숦숬䍲㮵湫▏䵰⩂㨷炡顆㚻䞏㡄焪婶桴쉙煚쉉奸奸畏啓弶숤潱佢꺩匱⽢瑳洪쵱╈吤䷂䦘䱟䨫扭穐㔷璮〪ꍸ䠭䨯欰쉯渽䤽橫␻恈㙶乁眳潯┵⥆伲䵆硂뼺年⫂敞㚘㌯瘴쎱柂䥫獗겘</w:t>
      </w:r>
      <w:r>
        <w:rPr/>
        <w:t>ꔴ</w:t>
      </w:r>
      <w:r>
        <w:rPr/>
        <w:t>䩚</w:t>
      </w:r>
      <w:r>
        <w:rPr/>
        <w:t>ⱊ</w:t>
      </w:r>
      <w:r>
        <w:rPr/>
        <w:t>썪캻㕳숨긷ぐ晟⑐⩈㍣䭇䉋㧂⹣祶摘䝍㜰⽰獞걣㐪⨰卤乕䬰䷃顒싂䧃㩬溏䫍教ꌶ睑㑂祾夹顫瓎䐯녇橈䒣慮牙瓂놬</w:t>
      </w:r>
      <w:r>
        <w:rPr/>
        <w:t>ꦡ</w:t>
      </w:r>
      <w:r>
        <w:rPr/>
        <w:t>ꎻ㪿㡱⚬婾坎朲㨨습侵숱ꥦ㌤䩰䍲丨䄰</w:t>
      </w:r>
      <w:r>
        <w:rPr/>
        <w:t>⡙</w:t>
      </w:r>
      <w:r>
        <w:rPr/>
        <w:t>楟佾츪堯땓㵪</w:t>
      </w:r>
      <w:r>
        <w:rPr/>
        <w:t>ꕲ</w:t>
      </w:r>
      <w:r>
        <w:rPr/>
        <w:t>憥숶敂㩵깁딻䭁秂䋂绍刬幂컂ꌬ甭欽싂晙癰뽅䑎⚏깟⌦숱硳숱䤯愳⨫勃</w:t>
      </w:r>
      <w:r>
        <w:rPr/>
        <w:t>⡐</w:t>
      </w:r>
      <w:r>
        <w:rPr/>
        <w:t>㴦촪婴⑈煯숨穄畅煈彋び㴷员⑯䭧⚥딩敁砺썏沘䩣⽌卡쉃䪻</w:t>
      </w:r>
      <w:r>
        <w:rPr/>
        <w:t>ⴥ</w:t>
      </w:r>
      <w:r>
        <w:rPr/>
        <w:t>숶㕹䕷㩱儻洯丵橡略슣氪䅁놱땕檩충献</w:t>
      </w:r>
      <w:r>
        <w:rPr/>
        <w:t>ꔷ</w:t>
      </w:r>
      <w:r>
        <w:rPr/>
        <w:t>숲㖘㣂抣墱狂猻砽挲㔮幟</w:t>
      </w:r>
      <w:r>
        <w:rPr/>
        <w:t>⣂</w:t>
      </w:r>
      <w:r>
        <w:rPr/>
        <w:t>兵則쉆⴫杞洳祸쌪䅋䕌圥汷煞ꅴꍓ泂剱䪻硤╰</w:t>
      </w:r>
      <w:r>
        <w:rPr/>
        <w:t>⡬</w:t>
      </w:r>
      <w:r>
        <w:rPr/>
        <w:t>儬瀨皡稫䰮쉄꺩⭒䪻桧㏂깵䛎䝎䠻䀹␯穊ぇ坅潗䬶䥕勂䥶䬬䀰䡪숽겱汦䁘漻뿃숭挮⻂䅌杧癤穡䄨灯唩悿杪潦湪䵷怫乪恸㜫攪伯슻ꎻ瘮䩊䤸⩵㑉츣漽术幈晐䅘啒묶♫⺿ㅣ㯂䏂쉗쉏剹䉒疿쉥㎱㵞伩䴳䃂䭷禡쉊轣䑍슱縤</w:t>
      </w:r>
      <w:r>
        <w:rPr/>
        <w:t>Ⱬ</w:t>
      </w:r>
      <w:r>
        <w:rPr/>
        <w:t>幓뿂⌺啴䤨╏弰㵯倻恉䡑ꍨ怵堪⽉僂䥟썸䁃眸컂煯悏唊㨥䉵案汕畚㎡卒啉</w:t>
      </w:r>
      <w:r>
        <w:rPr/>
        <w:t>꧂</w:t>
      </w:r>
      <w:r>
        <w:rPr/>
        <w:t>吷</w:t>
      </w:r>
      <w:r>
        <w:rPr/>
        <w:t>ⵑ</w:t>
      </w:r>
      <w:r>
        <w:rPr/>
        <w:t>⽍ꍒ쉬䗂䏍깊㞿⯂䂱⍲쌫橱畐祬⎘╮녈堮췂䕚곂</w:t>
      </w:r>
      <w:r>
        <w:rPr/>
        <w:t>꤫</w:t>
      </w:r>
      <w:r>
        <w:rPr/>
        <w:t>湦塑◂て濂춣ꅹ⻂匦澩쉦╴걹此愦쉹䍵噏求</w:t>
      </w:r>
      <w:r>
        <w:rPr/>
        <w:t>Ᵽ</w:t>
      </w:r>
      <w:r>
        <w:rPr/>
        <w:t>ㅍ繢榬칮䬨扢種牲숷墻挣恊㥷⯂兓㋎쉰亡厡츭칵슬䱖슏슣睸㫂㭊䤨깁</w:t>
      </w:r>
      <w:r>
        <w:rPr/>
        <w:t>⣍</w:t>
      </w:r>
      <w:r>
        <w:rPr/>
        <w:t>凂숸♕捋䵱싎呴坏쉒昬礶㛂ꥱ轥╦敹</w:t>
      </w:r>
      <w:r>
        <w:rPr/>
        <w:t>ⱆ␽</w:t>
      </w:r>
      <w:r>
        <w:rPr/>
        <w:t>摑硱╚싂態歯颡呄㐴ꍉ⑍䥣窡땔싂</w:t>
      </w:r>
      <w:r>
        <w:rPr/>
        <w:t>ꔹ</w:t>
      </w:r>
      <w:r>
        <w:rPr/>
        <w:t>ꍆ渤慡摪숳뭯⽁㈣瑦㝏勂䄲</w:t>
      </w:r>
      <w:r>
        <w:rPr/>
        <w:t>ꦏ</w:t>
      </w:r>
      <w:r>
        <w:rPr/>
        <w:t>伹㍟卤⮩♱쉸啵婤싂숲걶凂琷挮椲㤻八뾮倱䅐⤪ㄲゥ係ㄳ╢䵡晟㉒䂣纥</w:t>
      </w:r>
      <w:r>
        <w:rPr/>
        <w:t>ⰴ</w:t>
      </w:r>
      <w:r>
        <w:rPr/>
        <w:t>䕓</w:t>
      </w:r>
      <w:r>
        <w:rPr/>
        <w:t>ⷂ╷</w:t>
      </w:r>
      <w:r>
        <w:rPr/>
        <w:t>忂ぎ䇂呪愳</w:t>
      </w:r>
      <w:r>
        <w:rPr/>
        <w:t>ꔭ</w:t>
      </w:r>
      <w:r>
        <w:rPr/>
        <w:t>汬䍀</w:t>
      </w:r>
      <w:r>
        <w:rPr/>
        <w:t>ⰴ</w:t>
      </w:r>
      <w:r>
        <w:rPr/>
        <w:t>扒䴤⯂싂</w:t>
      </w:r>
      <w:r>
        <w:rPr/>
        <w:t>Ⱚ</w:t>
      </w:r>
      <w:r>
        <w:rPr/>
        <w:t>摩癪⩖츨땏</w:t>
      </w:r>
      <w:r>
        <w:rPr/>
        <w:t>ꕣ</w:t>
      </w:r>
      <w:r>
        <w:rPr/>
        <w:t>偎戯䮬⎵䂱</w:t>
      </w:r>
      <w:r>
        <w:rPr/>
        <w:t>ꥎ</w:t>
      </w:r>
      <w:r>
        <w:rPr/>
        <w:t>憿愺敧깥煬瑠牳㊮兒⽢ィ䛂</w:t>
      </w:r>
      <w:r>
        <w:rPr/>
        <w:t>ⱋ</w:t>
      </w:r>
      <w:r>
        <w:rPr/>
        <w:t>獄⵪娺♫玬䈵䧂噐싍矂䐴쉲⒏갽㕎䜲怩ꍂ洦䍮⽂櫂격平꺮숬䕫扪敕</w:t>
      </w:r>
      <w:r>
        <w:rPr/>
        <w:t>Ɱ</w:t>
      </w:r>
      <w:r>
        <w:rPr/>
        <w:t>塴售煱⺬☪㜲⼭걇</w:t>
      </w:r>
      <w:r>
        <w:rPr/>
        <w:t>⡀</w:t>
      </w:r>
      <w:r>
        <w:rPr/>
        <w:t>噥埃</w:t>
      </w:r>
      <w:r>
        <w:rPr/>
        <w:t>ꦵ♩</w:t>
      </w:r>
      <w:r>
        <w:rPr/>
        <w:t>嘷㐮呠顑㈴狃䊡悮녀㡑戦㔽㨥じ纣㌩싍㩮䫂⭏㉠䭰</w:t>
      </w:r>
      <w:r>
        <w:rPr/>
        <w:t>ⷂ</w:t>
      </w:r>
      <w:r>
        <w:rPr/>
        <w:t>堭쉐</w:t>
      </w:r>
      <w:r>
        <w:rPr/>
        <w:t>ⲥ</w:t>
      </w:r>
      <w:r>
        <w:rPr/>
        <w:t>䡂浚꥗䜺㑓슱</w:t>
      </w:r>
      <w:r>
        <w:rPr/>
        <w:t>⣂</w:t>
      </w:r>
      <w:r>
        <w:rPr/>
        <w:t>ꕦ</w:t>
      </w:r>
      <w:r>
        <w:rPr/>
        <w:t>港㯂占</w:t>
      </w:r>
      <w:r>
        <w:rPr/>
        <w:t>ⶡ</w:t>
      </w:r>
      <w:r>
        <w:rPr/>
        <w:t>乂䄨㏍썁싍䉆䕗睞祳쉑걎眵穌浣</w:t>
      </w:r>
      <w:r>
        <w:rPr/>
        <w:t>ꦡ</w:t>
      </w:r>
      <w:r>
        <w:rPr/>
        <w:t>䘪攽剐婓⫂쉓䙖㵨㑋琯㉵湘乾頦眷</w:t>
      </w:r>
      <w:r>
        <w:rPr/>
        <w:t>ⴴ</w:t>
      </w:r>
      <w:r>
        <w:rPr/>
        <w:t>䤹쏂暱㇂ㅲ囃参係檱쉬嘩䔶</w:t>
      </w:r>
      <w:r>
        <w:rPr/>
        <w:t>꧂</w:t>
      </w:r>
      <w:r>
        <w:rPr/>
        <w:t>扔轔깫繨⩶㒥㝶䞣뿎쉨愤橗䩐轷異偌䀴癡澣洣싂汏⭡媣㥫䊘竂쉨忂䝁</w:t>
      </w:r>
      <w:r>
        <w:rPr/>
        <w:t>ⱷ</w:t>
      </w:r>
      <w:r>
        <w:rPr/>
        <w:t>딭婎頸䥒洷辡습</w:t>
      </w:r>
      <w:r>
        <w:rPr/>
        <w:t>⣂</w:t>
      </w:r>
      <w:r>
        <w:rPr/>
        <w:t>쉤쵡坞䵁싂⍫傩攲쉚⥍슣䀨⍠墏딪截걓깹</w:t>
      </w:r>
      <w:r>
        <w:rPr/>
        <w:t>ꔨ☪</w:t>
      </w:r>
      <w:r>
        <w:rPr/>
        <w:t>瀲顐ꍮヂ涻䙾쉞塡浕䥰焸걭䀩䕏响塴쉥⚻쉦竂㡯䭭⬪〯卑ꥴ刪䂿쏂哂⑍쉙⪘쉱♳䔻炩뽴⬪䥠숰梩䡸京䆿넪婀卬⹋썠湎瑥숮彊辩䝡쉂刯╬䙄㍷ꎵ绂煖昳ㅰ梩拂堭춮䬣쉫噵뗂넺㜯牅쉄扩噲楮浘㙚咥䐸㠤꤮煖㑈㬪榥㥔䱖㏎去䙢潀노嘸拎뮵歡汲쵆瘳抡磂㑱ꇂ䁨숹▿</w:t>
      </w:r>
      <w:r>
        <w:rPr/>
        <w:t>ꥌ</w:t>
      </w:r>
      <w:r>
        <w:rPr/>
        <w:t>㉚畾爻恧䕰弩甥梬敹砊⾣佳䥤쏂㣂厮</w:t>
      </w:r>
      <w:r>
        <w:rPr/>
        <w:t>ꖥ</w:t>
      </w:r>
      <w:r>
        <w:rPr/>
        <w:t>䕲儦믎</w:t>
      </w:r>
      <w:r>
        <w:rPr/>
        <w:t>ꤱ</w:t>
      </w:r>
      <w:r>
        <w:rPr/>
        <w:t>칩⏂䣂숸㒻辏扊㏂輬㛍쉢湁㢵땋㘶噎猲䁡楋䌨题㠣偖숪丸뗂嘯╶␨㚿䋂歟祬盂⨺嘨廃乥⑸</w:t>
      </w:r>
      <w:r>
        <w:rPr/>
        <w:t>ꖣ</w:t>
      </w:r>
      <w:r>
        <w:rPr/>
        <w:t>칲㤰⪩穹녇穗떩灣晒摇쉢촷ㆩ䁆婬</w:t>
      </w:r>
      <w:r>
        <w:rPr/>
        <w:t>Ⱛ</w:t>
      </w:r>
      <w:r>
        <w:rPr/>
        <w:t>䙲杳䜯⬱쉦</w:t>
      </w:r>
      <w:r>
        <w:rPr/>
        <w:t>ꕁ</w:t>
      </w:r>
      <w:r>
        <w:rPr/>
        <w:t>嘻儷刱繦⹾㕲넯ꄤ牴塰䴥숩㵸倶煗썎圳䭚哂㨵噌</w:t>
      </w:r>
      <w:r>
        <w:rPr/>
        <w:t>ꥆ</w:t>
      </w:r>
      <w:r>
        <w:rPr/>
        <w:t>넱슩獲枵迂㨯쉵泂䩕癗쉗춏</w:t>
      </w:r>
      <w:r>
        <w:rPr/>
        <w:t>ⰲ</w:t>
      </w:r>
      <w:r>
        <w:rPr/>
        <w:t>쉅뼨䄴瘲</w:t>
      </w:r>
      <w:r>
        <w:rPr/>
        <w:t>ꦩ</w:t>
      </w:r>
      <w:r>
        <w:rPr/>
        <w:t>輭뭥䁞┸曎ㅘ慳㝰⑇㕺숸䥾恑喏▣녮㙗쉄䩏䛂㯂⭗㕐捞煓숭⽕걸써ㄷ强棂斱昮䑈⮻㑒憩숩歑⍯䠯䶩쉕车灈忎쉶싂儯刻</w:t>
      </w:r>
      <w:r>
        <w:rPr/>
        <w:t>ⲣ</w:t>
      </w:r>
      <w:r>
        <w:rPr/>
        <w:t>뼽爩䌩⭃穑杧曂槎献䥥걠쉞촭⑪燂栽쉣礮㵕㬨䗎숵</w:t>
      </w:r>
      <w:r>
        <w:rPr/>
        <w:t>ꥏ</w:t>
      </w:r>
      <w:r>
        <w:rPr/>
        <w:t>⽙숰</w:t>
      </w:r>
      <w:r>
        <w:rPr/>
        <w:t>Ⳃ</w:t>
      </w:r>
      <w:r>
        <w:rPr/>
        <w:t>樦⨰啚⑧穏楳ꌳ䤱頳剞촦㜮䬲輸긫☸숴甪汄걃竂䙭쉕奆僂䵤쉯㜦</w:t>
      </w:r>
      <w:r>
        <w:rPr/>
        <w:t>꤭</w:t>
      </w:r>
      <w:r>
        <w:rPr/>
        <w:t>照䩳坴⑓㖿幏坒瑵獤ㅔ捵</w:t>
      </w:r>
      <w:r>
        <w:rPr/>
        <w:t>ⱥ</w:t>
      </w:r>
      <w:r>
        <w:rPr/>
        <w:t>깥䔯㢡䵾</w:t>
      </w:r>
      <w:r>
        <w:rPr/>
        <w:t>ⶡ</w:t>
      </w:r>
      <w:r>
        <w:rPr/>
        <w:t>쉭戱┺硂쉯⹷䅲猳怶䉭姂桰ꍖ슬瑰扑㮩顅쉭収⼤ꄣ⌰勂楫뽊㧂춬␮桸㥯쉚슘甴炬の㑋⒩十稣慓䭲쌣㈪㝣祈楌♰㐮겘剬쉖䢏⪏獭狃싍䰺噭燂쉩堤瑞⹡☣ヂ㝣䭴칫穡捅</w:t>
      </w:r>
      <w:r>
        <w:rPr/>
        <w:t>Ɱ⡤</w:t>
      </w:r>
      <w:r>
        <w:rPr/>
        <w:t>瓂顖뭚⭳櫂儬㝡㄰打⭺啫恱轊⭪䈦칹吵㵆皘▣瑞灊䂥㬹컂Ⓧ</w:t>
      </w:r>
      <w:r>
        <w:rPr/>
        <w:t>⢡</w:t>
      </w:r>
      <w:r>
        <w:rPr/>
        <w:t>㍘瞮汕偭轩ꅊ갸쉲她嘯䥐썎乂ꥡ㨰僂浾</w:t>
      </w:r>
      <w:r>
        <w:rPr/>
        <w:t>ꕊ</w:t>
      </w:r>
      <w:r>
        <w:rPr/>
        <w:t>쉲깃䁆種傱</w:t>
      </w:r>
      <w:r>
        <w:rPr/>
        <w:t>ⵎ</w:t>
      </w:r>
      <w:r>
        <w:rPr/>
        <w:t>轓㓂䵇⫂娮奶숭䉸㎏⎿</w:t>
      </w:r>
      <w:r>
        <w:rPr/>
        <w:t>⡏</w:t>
      </w:r>
      <w:r>
        <w:rPr/>
        <w:t>숣㵶敘싂ꥷ桤䄷坊␳쉭兯䑍䈣걾넮쉅眩䅗쉟痂숥㎻뭖䯂ꥹ熵쉚㡙䷂祭㋂灟㨮⫂兢䱠쉔놵⼴瓎摩</w:t>
      </w:r>
      <w:r>
        <w:rPr/>
        <w:t>ꦘ</w:t>
      </w:r>
      <w:r>
        <w:rPr/>
        <w:t>湺숷⌫䏂䱑丯奓䂬䥘䕠</w:t>
      </w:r>
      <w:r>
        <w:rPr/>
        <w:t>Ɐ</w:t>
      </w:r>
      <w:r>
        <w:rPr/>
        <w:t>㛍䄳╔㜻纮硪幚䔣꺿噊ꥫ卨딯㥁쉀湾╠绂㢻㥯ꌩ坰</w:t>
      </w:r>
      <w:r>
        <w:rPr/>
        <w:t>⡒</w:t>
      </w:r>
      <w:r>
        <w:rPr/>
        <w:t>匦숳乤幵딸䨳縥䙹㍳⥢</w:t>
      </w:r>
      <w:r>
        <w:rPr/>
        <w:t>꤯</w:t>
      </w:r>
      <w:r>
        <w:rPr/>
        <w:t>㠸顣넵瘣帪杺炡灍쵵뭔獷㵌扯噂呶뽟䍄砳䩀焨扙䁅捊긭⩂盂믂偙潸ꥨ䤤夶⩫⍘ꥠ偫弬硕洨䁋⬦獭䁘쉭睕幹輦뼶⒩坳煕㍧</w:t>
      </w:r>
      <w:r>
        <w:rPr/>
        <w:t>⠊</w:t>
      </w:r>
      <w:r>
        <w:rPr/>
        <w:t>숰㫂쉁畯</w:t>
      </w:r>
      <w:r>
        <w:rPr/>
        <w:t>⡢</w:t>
      </w:r>
      <w:r>
        <w:rPr/>
        <w:t>㡎务㉥硷ぬ╥㍩楤㙎숮彳㥶囍숵湦姎쉺</w:t>
      </w:r>
      <w:r>
        <w:rPr/>
        <w:t>ꦣ</w:t>
      </w:r>
      <w:r>
        <w:rPr/>
        <w:t>懂⹈⨪彔⹑湹䠹⨫枮儬㥪쉯</w:t>
      </w:r>
      <w:r>
        <w:rPr/>
        <w:t>Ⱟ</w:t>
      </w:r>
      <w:r>
        <w:rPr/>
        <w:t>痂捆兆㵂믂癎䐻渦栶敌憥丰味썀䄳㷂䟃슩伩</w:t>
      </w:r>
      <w:r>
        <w:rPr/>
        <w:t>⡶</w:t>
      </w:r>
      <w:r>
        <w:rPr/>
        <w:t>㥭場긴顰떮兡潤싍ㄶ</w:t>
      </w:r>
      <w:r>
        <w:rPr/>
        <w:t>ꦘ⩃</w:t>
      </w:r>
      <w:r>
        <w:rPr/>
        <w:t>慣㡣恰쉓쉬츷䫂갮</w:t>
      </w:r>
      <w:r>
        <w:rPr/>
        <w:t>ꦡ</w:t>
      </w:r>
      <w:r>
        <w:rPr/>
        <w:t>倪깨㡐묭輬땊⑍⑔瘮㭚顀囂䣎땟쉥呍轭燂媥䑲숹䬷⾣嘮燂㠬숥컎匪浃⺏ꥸ砳♳奀弫䥕晓睯쉐纏㕌슱썯썸穱哂칱榿䑂歰輴㍑쉒㖘㍓䉗埂䥙頭☦䨴催䁟唴쉅겮漲䄲祚稪㠤뽬㥃噐啅◂侻</w:t>
      </w:r>
      <w:r>
        <w:rPr/>
        <w:t>⢣⛂</w:t>
      </w:r>
      <w:r>
        <w:rPr/>
        <w:t>䤫亵矂單⥫吽稳䍸戬슩싂</w:t>
      </w:r>
      <w:r>
        <w:rPr/>
        <w:t>ꤱ⍐</w:t>
      </w:r>
      <w:r>
        <w:rPr/>
        <w:t>䀻㶵奉䋂쵉熮㈽쉚顏㴱䏂婹놻Ⓕꅔ嫂㉯쉉䭈⽘剷䅶乂</w:t>
      </w:r>
      <w:r>
        <w:rPr/>
        <w:t>ⰱ</w:t>
      </w:r>
      <w:r>
        <w:rPr/>
        <w:t>摋</w:t>
      </w:r>
      <w:r>
        <w:rPr/>
        <w:t>ꕶ</w:t>
      </w:r>
      <w:r>
        <w:rPr/>
        <w:t>圪⺣⩞묲輷捚穵숶敇奫뭴顧</w:t>
      </w:r>
      <w:r>
        <w:rPr/>
        <w:t>⣂</w:t>
      </w:r>
      <w:r>
        <w:rPr/>
        <w:t>ꏂ繺塶㥡束滂狂⒬歴뭉䩣甮〰☻⫂䁷颻♺穚</w:t>
      </w:r>
      <w:r>
        <w:rPr/>
        <w:t>ꕏ</w:t>
      </w:r>
      <w:r>
        <w:rPr/>
        <w:t>쉎쉨</w:t>
      </w:r>
      <w:r>
        <w:rPr/>
        <w:t>⣂ⱎ</w:t>
      </w:r>
      <w:r>
        <w:rPr/>
        <w:t>轧䍏걲泎椫깆⽗睍</w:t>
      </w:r>
      <w:r>
        <w:rPr/>
        <w:t>ꕪ⹌</w:t>
      </w:r>
      <w:r>
        <w:rPr/>
        <w:t>慠쉓瑥祙熩埂椭⽬⸽</w:t>
      </w:r>
      <w:r>
        <w:rPr/>
        <w:t>ꔰ</w:t>
      </w:r>
      <w:r>
        <w:rPr/>
        <w:t>䁌姂愷㠨忂㠷╋䕇頣㙬坬竂⩘꺩顢強噧쉟㬱剾䢻쎵ꆩ歨瘦뾬䵑싂敒㑂ꍊ彶啾甫㍉幁⫂뽔繰ヂ⍭⑲⍸꧎梬瘦㴹福㧍㛂쌪盎䄮슱沣係㝏⹮㗂깷㴵쎵䁈侮偒㍆捉Ⓜ䥱颩쉉穗숱ㄪ剺</w:t>
      </w:r>
      <w:r>
        <w:rPr/>
        <w:t>ꕏ</w:t>
      </w:r>
      <w:r>
        <w:rPr/>
        <w:t>灟ヂ囎Ⓙ쉤搫싂⏂帻⨫䍘</w:t>
      </w:r>
      <w:r>
        <w:rPr/>
        <w:t>⢡</w:t>
      </w:r>
      <w:r>
        <w:rPr/>
        <w:t>칡ꌳ䭢卸噶㘦ꥸ䅓䧎欷䈮⌫䱕녌伶永恚ꌹ╘䔣⫂</w:t>
      </w:r>
      <w:r>
        <w:rPr/>
        <w:t>Ⲯ</w:t>
      </w:r>
      <w:r>
        <w:rPr/>
        <w:t>ⵅ</w:t>
      </w:r>
      <w:r>
        <w:rPr/>
        <w:t>圷匣汚⸺</w:t>
      </w:r>
      <w:r>
        <w:rPr/>
        <w:t>ⵇ</w:t>
      </w:r>
      <w:r>
        <w:rPr/>
        <w:t>뗂䘪僂싂瑩ꇂ싂슬⭱⽁墏䂥䂿㧍掩勂汁儤稰堳䨪䭾슥䙪쵇㜶쵍넳渪扉⫍ぁ楺슻狂敐썌㵵啘顭⩑牟촦䱬呞쉾⬯硔</w:t>
      </w:r>
      <w:r>
        <w:rPr/>
        <w:t>ꤶ</w:t>
      </w:r>
      <w:r>
        <w:rPr/>
        <w:t>㚩㍦㍲瑡朥⛂쏂瘻吽契⚮╦栤㪻硈碬弫噥〉浸㵕깁⭦汆뭱㌣灇▩䝹䀱卮呋㑬睧╦</w:t>
      </w:r>
      <w:r>
        <w:rPr/>
        <w:t>ⱺ</w:t>
      </w:r>
      <w:r>
        <w:rPr/>
        <w:t>桌ꅏꆡ슣怨歎唥쉲晔쉂ꅢ캻妿ꌪ歇㙾⥕ꍰ</w:t>
      </w:r>
      <w:r>
        <w:rPr/>
        <w:t>ⵟ</w:t>
      </w:r>
      <w:r>
        <w:rPr/>
        <w:t>㥌囂⤪僂싎棂婍埂㥦瑠潲穭汱幔쉋潲䵍溬쎿싂㥢치⼽淃猳䬽</w:t>
      </w:r>
      <w:r>
        <w:rPr/>
        <w:t>ꕏ</w:t>
      </w:r>
      <w:r>
        <w:rPr/>
        <w:t>䢣潧挻顆싂㙖㝏〥䵑싂剚</w:t>
      </w:r>
      <w:r>
        <w:rPr/>
        <w:t>Ⳃ</w:t>
      </w:r>
      <w:r>
        <w:rPr/>
        <w:t>촊慡礶用湕㘭</w:t>
      </w:r>
      <w:r>
        <w:rPr/>
        <w:t>ꔽ</w:t>
      </w:r>
      <w:r>
        <w:rPr/>
        <w:t>쉆㩁䱮䕚娳娪睃愯</w:t>
      </w:r>
      <w:r>
        <w:rPr/>
        <w:t>⡵</w:t>
      </w:r>
      <w:r>
        <w:rPr/>
        <w:t>ꔹ</w:t>
      </w:r>
      <w:r>
        <w:rPr/>
        <w:t>噉⽸坤砵桙</w:t>
      </w:r>
      <w:r>
        <w:rPr/>
        <w:t>Ⱪ</w:t>
      </w:r>
      <w:r>
        <w:rPr/>
        <w:t>失쉐싂⧃丹ꍬ憮슏䙦坑牊ㅭꆡ歵꺱㡏涮녥椪敊玏煶♍숹䈸痍佊䑡⫂놩㩓녑效슬⛂䓃灯ꍂ坡㘸ꥡ䵏怯犣拂䕹癑촦㧂␦䝣칍塾䵸䩟숹䏃䍴㟂㴰殬숺暿䎥⭪䕟숵㯂數迂걓쉣縩⼽穤䵏⍖煒䖩╄䛂㇂娦╊破䩦塖䴳㩺䰪敹</w:t>
      </w:r>
      <w:r>
        <w:rPr/>
        <w:t>ꤹ</w:t>
      </w:r>
      <w:r>
        <w:rPr/>
        <w:t>믂祗煤㥔㜪澡썸䍧쉦숰接牄噅戺</w:t>
      </w:r>
      <w:r>
        <w:rPr/>
        <w:t>ⴣ</w:t>
      </w:r>
      <w:r>
        <w:rPr/>
        <w:t>㴹쉣㩕溮總戭㵹常싂</w:t>
      </w:r>
      <w:r>
        <w:rPr/>
        <w:t>ⱚ</w:t>
      </w:r>
      <w:r>
        <w:rPr/>
        <w:t>ㄸ輸䍦䇍㊱㤭슥婔砰숷숨兮썃戯䈮䜥⪿㕖䡁卷</w:t>
      </w:r>
      <w:r>
        <w:rPr/>
        <w:t>ꤳ</w:t>
      </w:r>
      <w:r>
        <w:rPr/>
        <w:t>猹⤭ꌩ異浳嗂䕃弪恒捂槂쉵吽쌱牣䉈年硍戶썯㴽惂⨶憬䱬傱估╋䝋ぁ癀썪깓䜦媘⭨䕤䶡婃⽢⏃썢␸堭㑑坉뭴䁕櫂瑨㌤嘴䱒땷硉橩唳뼦壂畈噌橫䍱㣂睭㓂捨뽋</w:t>
      </w:r>
      <w:r>
        <w:rPr/>
        <w:t>꤫</w:t>
      </w:r>
      <w:r>
        <w:rPr/>
        <w:t>㑳斩싃쉑쵥</w:t>
      </w:r>
      <w:r>
        <w:rPr/>
        <w:t>Ⱖ</w:t>
      </w:r>
      <w:r>
        <w:rPr/>
        <w:t>桀晣㝭恭쉹쉖⥯㈦㕲</w:t>
      </w:r>
      <w:r>
        <w:rPr/>
        <w:t>ꔣ꧂</w:t>
      </w:r>
      <w:r>
        <w:rPr/>
        <w:t>倥㍳朮䬫ꅪ幍㦱䑓東⨲䵲㭸␩㔽濂⹍쉖숴</w:t>
      </w:r>
      <w:r>
        <w:rPr/>
        <w:t>ꕅ</w:t>
      </w:r>
      <w:r>
        <w:rPr/>
        <w:t>ꇂ숵ꍂ䄲</w:t>
      </w:r>
      <w:r>
        <w:rPr/>
        <w:t>ⱶ⑐</w:t>
      </w:r>
      <w:r>
        <w:rPr/>
        <w:t>뽍嘵眴䌣愭氳ꍮ搦㬬憏⛂㍌斬硆⻃噅坶彭䩹䨵椰佳喱呔敊頨뭳촪壎넻ꥺ䑪歰⪿㔳꥖쉃㝙䄸浐䙖쉴Ⓜ穟嘱捰◂瑨⧎쌨奱㓃</w:t>
      </w:r>
      <w:r>
        <w:rPr/>
        <w:t>ꦡ</w:t>
      </w:r>
      <w:r>
        <w:rPr/>
        <w:t>뭬䑩⑪⑏䷂兓숺쉫ヂ摋ꍕ⏂⑉穌㏂╩決䛂湺儨湢檡㡳廂쉕慳㜽愦弴갰㑘䴯晀䝚枮䶘䅺</w:t>
      </w:r>
      <w:r>
        <w:rPr/>
        <w:t>⢘</w:t>
      </w:r>
      <w:r>
        <w:rPr/>
        <w:t>栤쉖⑭汏㡷坬漪煃彁⴨廂瑣估咵晒敞ꥠꅲ䥞䍴浔橰愣䮡䓂㶿</w:t>
      </w:r>
      <w:r>
        <w:rPr/>
        <w:t>ⱞ</w:t>
      </w:r>
      <w:r>
        <w:rPr/>
        <w:t>睒伵瑲뿂쉉侩쉃弪公呇婀夨뾣桬掵</w:t>
      </w:r>
      <w:r>
        <w:rPr/>
        <w:t>⡫</w:t>
      </w:r>
      <w:r>
        <w:rPr/>
        <w:t>ꍎ䀺瑧䳂睵㵌ꆻ⩬㝾癰숹뭤䵔坸轧</w:t>
      </w:r>
      <w:r>
        <w:rPr/>
        <w:t>ꕆ</w:t>
      </w:r>
      <w:r>
        <w:rPr/>
        <w:t>㥪婚彈뭒쉹⑆奄睵瑎싂瑺䑬쉠瀯䎩彂㬷慬䑈쉏</w:t>
      </w:r>
      <w:r>
        <w:rPr/>
        <w:t>⡰</w:t>
      </w:r>
      <w:r>
        <w:rPr/>
        <w:t>繺祂숪哂㚮敀㡱촦䔪嗂瀳칌玘橵䩧㜪䅏묫勍慕걄㭟渪䙴쵣㭅㵴┷反䋃䁁竂⬺偮惂㙖䝤䉗䬴輸⍇爰收싃녙牶츺ㅓ뽉升㊻쉸凂㗃뼮㖬䙂㜲䴪啅</w:t>
      </w:r>
      <w:r>
        <w:rPr/>
        <w:t>Ⱶ</w:t>
      </w:r>
      <w:r>
        <w:rPr/>
        <w:t>墩憱쉳ꍯ撏㉒숶䘭딊⛂師</w:t>
      </w:r>
      <w:r>
        <w:rPr/>
        <w:t>ꤺ</w:t>
      </w:r>
      <w:r>
        <w:rPr/>
        <w:t>轡ꅹ擂㥸攤穵숱桙</w:t>
      </w:r>
      <w:r>
        <w:rPr/>
        <w:t>⡵♺</w:t>
      </w:r>
      <w:r>
        <w:rPr/>
        <w:t>쉓卹䀯⸳뭴㗂坘䍣䰤㤥㙓恩繱쉵繱</w:t>
      </w:r>
      <w:r>
        <w:rPr/>
        <w:t>ꦏ</w:t>
      </w:r>
      <w:r>
        <w:rPr/>
        <w:t>灡䶵⩣⤯幪全㡓睧恤乭㡢츽形㒵땧ぁ쉔쉙問</w:t>
      </w:r>
      <w:r>
        <w:rPr/>
        <w:t>⠭Ⓨ</w:t>
      </w:r>
      <w:r>
        <w:rPr/>
        <w:t>⽵瑣呭㎵゘숻微䝣〷땣堳⨥㍲漤灆쉏쉡쉤䴸慌</w:t>
      </w:r>
      <w:r>
        <w:rPr/>
        <w:t>ⵚ⥖⴯</w:t>
      </w:r>
      <w:r>
        <w:rPr/>
        <w:t>顓䃂숬婗摍칱䨬䱉噴畈㝋橳凂矃쉍숩녀㨸䤥塆䕍쌻姂㵟㵔⪮啊쉢␵ぎ◂幱쉱䯃</w:t>
      </w:r>
      <w:r>
        <w:rPr/>
        <w:t>ⵅ</w:t>
      </w:r>
      <w:r>
        <w:rPr/>
        <w:t>晾嗍⛂슬䑞</w:t>
      </w:r>
      <w:r>
        <w:rPr/>
        <w:t>ꔽ⬣</w:t>
      </w:r>
      <w:r>
        <w:rPr/>
        <w:t>쉡幡皱컂⵳쉥⩱◂⛂쉵滂쎡癅濂쉟奐桭</w:t>
      </w:r>
      <w:r>
        <w:rPr/>
        <w:t>ꤪ</w:t>
      </w:r>
      <w:r>
        <w:rPr/>
        <w:t>杍奊쉟⽌걹䑏橵쌨촷딭婞䚩扸〲暩슥戸嚱汳㬴ꅑ쉤</w:t>
      </w:r>
      <w:r>
        <w:rPr/>
        <w:t>꥓ꕮ</w:t>
      </w:r>
      <w:r>
        <w:rPr/>
        <w:t>ⱸ</w:t>
      </w:r>
      <w:r>
        <w:rPr/>
        <w:t>ꍸ偵楗</w:t>
      </w:r>
      <w:r>
        <w:rPr/>
        <w:t>⠮</w:t>
      </w:r>
      <w:r>
        <w:rPr/>
        <w:t>戱⤮썹棂㜺䴩㡒㜲썑깪颡癮䡔砪㴭</w:t>
      </w:r>
      <w:r>
        <w:rPr/>
        <w:t>ⰲ</w:t>
      </w:r>
      <w:r>
        <w:rPr/>
        <w:t>瑾砫묪灴쌣洨걂깒婄䕟晨㩎쉥佲</w:t>
      </w:r>
      <w:r>
        <w:rPr/>
        <w:t>ⷎ</w:t>
      </w:r>
      <w:r>
        <w:rPr/>
        <w:t>㬤슣</w:t>
      </w:r>
      <w:r>
        <w:rPr/>
        <w:t>ꥄ</w:t>
      </w:r>
      <w:r>
        <w:rPr/>
        <w:t>䡘煍礭位幸湇燂氽澡灬䑶奘</w:t>
      </w:r>
      <w:r>
        <w:rPr/>
        <w:t>Ɒ</w:t>
      </w:r>
      <w:r>
        <w:rPr/>
        <w:t>盃땢슡煅䙺彊儸</w:t>
      </w:r>
      <w:r>
        <w:rPr/>
        <w:t>ꕭ</w:t>
      </w:r>
      <w:r>
        <w:rPr/>
        <w:t>噘㍟顗⫂㉾싂⨦攥䉫쉌숤⩋⭗⑈⵲頷⹔㭃䂏扑穬䩧頥塷坬⏍䕾♳顇女申뼪⸴楹䝱棍꥘强瞡娶焮㣂扆</w:t>
      </w:r>
      <w:r>
        <w:rPr/>
        <w:t>ꕑ</w:t>
      </w:r>
      <w:r>
        <w:rPr/>
        <w:t>掩쏂쉳澏顴惂</w:t>
      </w:r>
      <w:r>
        <w:rPr/>
        <w:t>⡯</w:t>
      </w:r>
      <w:r>
        <w:rPr/>
        <w:t>ꅷ橑쉡掬煞嚡ꅚ슡䎮戽</w:t>
      </w:r>
      <w:r>
        <w:rPr/>
        <w:t>ⲣ⥬</w:t>
      </w:r>
      <w:r>
        <w:rPr/>
        <w:t>뽡潈毎</w:t>
      </w:r>
      <w:r>
        <w:rPr/>
        <w:t>ꤣ</w:t>
      </w:r>
      <w:r>
        <w:rPr/>
        <w:t>쉢䭉亩慢숦㖘幏汪唬繲堲䋂㍬奯彀媱犱숥䍔〯껍</w:t>
      </w:r>
      <w:r>
        <w:rPr/>
        <w:t>Ⳃ</w:t>
      </w:r>
      <w:r>
        <w:rPr/>
        <w:t>ꅐ믂뭑㡃幏轥㍨쉴䶩䅃堪층吱䭞搹</w:t>
      </w:r>
      <w:r>
        <w:rPr/>
        <w:t>⡓</w:t>
      </w:r>
      <w:r>
        <w:rPr/>
        <w:t>稰뽭夳顫秂⥴♤숺愱吲㝅⹍頬獩⭠頤浐쵴眮毎뽡뽀</w:t>
      </w:r>
      <w:r>
        <w:rPr/>
        <w:t>ꗂ</w:t>
      </w:r>
      <w:r>
        <w:rPr/>
        <w:t>いㆵꎏ쉚䴽⽋ꥳ䱊숥琬쉹⭔䕡硂숲曂瑯⹴⼪爵뽺歒숯㜴㭹갰┸瀮昽ꆬ䌳灌쉀炻␶玱矍瓍䙂圩</w:t>
      </w:r>
      <w:r>
        <w:rPr/>
        <w:t>ꤺ</w:t>
      </w:r>
      <w:r>
        <w:rPr/>
        <w:t>汌癚侩쉤䉂䱵頬皱충싂歗숮奓䁘㕣盂匸轫〬⏂쉲</w:t>
      </w:r>
      <w:r>
        <w:rPr/>
        <w:t>ⱪ</w:t>
      </w:r>
      <w:r>
        <w:rPr/>
        <w:t>㶣䬽⿂䉡츽⽟땞䱾쉣㑮䯂쵈䉏灏輫繲녟</w:t>
      </w:r>
      <w:r>
        <w:rPr/>
        <w:t>ꕗ</w:t>
      </w:r>
      <w:r>
        <w:rPr/>
        <w:t>䧂쵫썣쉧䥰쉨⥯瀷쎏슿榘㮮噗껂숷갵숪礽갵䀶</w:t>
      </w:r>
      <w:r>
        <w:rPr/>
        <w:t>⡷</w:t>
      </w:r>
      <w:r>
        <w:rPr/>
        <w:t>穊倵쵌勂矃剕ㅔ㤺癕䨤楨䛂䕪슥⽞쉚싃䀩愮女傱㕀싂忂</w:t>
      </w:r>
      <w:r>
        <w:rPr/>
        <w:t>⠸</w:t>
      </w:r>
      <w:r>
        <w:rPr/>
        <w:t>䠣桯啒숤㔤</w:t>
      </w:r>
      <w:r>
        <w:rPr/>
        <w:t>ⰺ</w:t>
      </w:r>
      <w:r>
        <w:rPr/>
        <w:t>浤䡇擂ㆩ䶘䩥䙨绂捱晞佷愽煮㑫숲☽걈枬乩囂穫畡硭뭤䰺숵넨嗂浹뼶㋂㍍쉮䐊碻潫㐯⍠딫頪吸楌坡椩</w:t>
      </w:r>
      <w:r>
        <w:rPr/>
        <w:t>⢱</w:t>
      </w:r>
      <w:r>
        <w:rPr/>
        <w:t>呉슱쉟䠣婡䬱Ⓧ뭢땥ㄹ슥䙇슏砷쉉㑐</w:t>
      </w:r>
      <w:r>
        <w:rPr/>
        <w:t>ⵣ</w:t>
      </w:r>
      <w:r>
        <w:rPr/>
        <w:t>䁉堻刴</w:t>
      </w:r>
      <w:r>
        <w:rPr/>
        <w:t>⡔</w:t>
      </w:r>
      <w:r>
        <w:rPr/>
        <w:t>灮䁤슏숬쉇澱⧂쉚䠤坃곂㥒顊䙦䁐獰煞쉮깑偒㠶疘쎡啩玥橱橅皬슥牄噏歇</w:t>
      </w:r>
      <w:r>
        <w:rPr/>
        <w:t>ⵟ</w:t>
      </w:r>
      <w:r>
        <w:rPr/>
        <w:t>厣甲㡰敩媥晲䨨⑞㡒牢车⩳</w:t>
      </w:r>
      <w:r>
        <w:rPr/>
        <w:t>ⱍ</w:t>
      </w:r>
      <w:r>
        <w:rPr/>
        <w:t>僂潑ꄯ䍱樬㑥쉸䑍栩揍</w:t>
      </w:r>
      <w:r>
        <w:rPr/>
        <w:t>⡍</w:t>
      </w:r>
      <w:r>
        <w:rPr/>
        <w:t>곂╇猤</w:t>
      </w:r>
      <w:r>
        <w:rPr/>
        <w:t>⡊</w:t>
      </w:r>
      <w:r>
        <w:rPr/>
        <w:t>쉑</w:t>
      </w:r>
      <w:r>
        <w:rPr/>
        <w:t>ꕶ</w:t>
      </w:r>
      <w:r>
        <w:rPr/>
        <w:t>湃䑶煎歹㡇噤녂溏⧂</w:t>
      </w:r>
      <w:r>
        <w:rPr/>
        <w:t>⡬</w:t>
      </w:r>
      <w:r>
        <w:rPr/>
        <w:t>瀵♷㩔뿍</w:t>
      </w:r>
      <w:r>
        <w:rPr/>
        <w:t>ꕣ</w:t>
      </w:r>
      <w:r>
        <w:rPr/>
        <w:t>氽眦⑳䤹쉃숰斩㙊捃㩌</w:t>
      </w:r>
      <w:r>
        <w:rPr/>
        <w:t>꤫</w:t>
      </w:r>
      <w:r>
        <w:rPr/>
        <w:t>䋂㝩剺狂쉯㭆桁</w:t>
      </w:r>
      <w:r>
        <w:rPr/>
        <w:t>ꕵ</w:t>
      </w:r>
      <w:r>
        <w:rPr/>
        <w:t>슿昤䉬</w:t>
      </w:r>
      <w:r>
        <w:rPr/>
        <w:t>⡣</w:t>
      </w:r>
      <w:r>
        <w:rPr/>
        <w:t>슻싂쉀汙䔳焷槂漪䇂䭁橞⿂爬⽙⫂䲻⵹縲쉡榩灓䑫㔣숬걨南숤⥴柍橓습슬㥕䝓幁⩌㵭に痎㘱䩷⫂ꥪ乘㷂偀盂佤숱弯䑦Ⓜ瀨坁塏礷뽏桎䑦</w:t>
      </w:r>
      <w:r>
        <w:rPr/>
        <w:t>ꗂ꧎</w:t>
      </w:r>
      <w:r>
        <w:rPr/>
        <w:t>䀽繡颡䱢⑺넮㡙疿⩬䡤ꍘ</w:t>
      </w:r>
      <w:r>
        <w:rPr/>
        <w:t>ꕮ</w:t>
      </w:r>
      <w:r>
        <w:rPr/>
        <w:t>轟姂츱</w:t>
      </w:r>
      <w:r>
        <w:rPr/>
        <w:t>꧂</w:t>
      </w:r>
      <w:r>
        <w:rPr/>
        <w:t>慣牠婞㘪䢥截扁却㈫칠稰</w:t>
      </w:r>
      <w:r>
        <w:rPr/>
        <w:t>ꦿ</w:t>
      </w:r>
      <w:r>
        <w:rPr/>
        <w:t>轳⨷䝵凂濃쏂⤸估㜫睳灨嘷硶땖妬囂䬣䷍棂積猲睩䜩䖬䵮♭ꏂ뭭䃂㑮</w:t>
      </w:r>
      <w:r>
        <w:rPr/>
        <w:t>ⵗ</w:t>
      </w:r>
      <w:r>
        <w:rPr/>
        <w:t>ꌪ숨轣佬숤夭䑧乧䁁摧漶則</w:t>
      </w:r>
      <w:r>
        <w:rPr/>
        <w:t>ꕍ</w:t>
      </w:r>
      <w:r>
        <w:rPr/>
        <w:t>걳</w:t>
      </w:r>
      <w:r>
        <w:rPr/>
        <w:t>ⵅꕂ</w:t>
      </w:r>
      <w:r>
        <w:rPr/>
        <w:t>㡑䀩숪硡熮</w:t>
      </w:r>
      <w:r>
        <w:rPr/>
        <w:t>꧂</w:t>
      </w:r>
      <w:r>
        <w:rPr/>
        <w:t>汵噅ㅆ쉢䨲싂䒵悱婬㙳뭈窩歱ꄽ①넺氤뽘⬵摀숭㥔杳穱</w:t>
      </w:r>
      <w:r>
        <w:rPr/>
        <w:t>Ⳃ</w:t>
      </w:r>
      <w:r>
        <w:rPr/>
        <w:t>急梣汃佀</w:t>
      </w:r>
      <w:r>
        <w:rPr/>
        <w:t>ꕚ⏂</w:t>
      </w:r>
      <w:r>
        <w:rPr/>
        <w:t>倨侥埂涏但绂頵䩮캿쵳㈩斩숯䪱䩑睬⫃楁䪥稶活㐱幷㍍搫쉤歷批㩎煤䈪⿂繋⥄츺㬤渰典곂㜩</w:t>
      </w:r>
      <w:r>
        <w:rPr/>
        <w:t>⡚</w:t>
      </w:r>
      <w:r>
        <w:rPr/>
        <w:t>ⵖ</w:t>
      </w:r>
      <w:r>
        <w:rPr/>
        <w:t>卹⩭参무</w:t>
      </w:r>
      <w:r>
        <w:rPr/>
        <w:t>ⰴ⬲</w:t>
      </w:r>
      <w:r>
        <w:rPr/>
        <w:t>匥捙殬汯▬㉭甥䀤佯敄䒻쉀䯂橎㔱頱煱啒歱㡅棂䰶침뭃䩱㉕㥊싂쉘獸싂㝞숳ꇂ㴲☪쉄未䘲沣㑷咩祣</w:t>
      </w:r>
      <w:r>
        <w:rPr/>
        <w:t>꥟</w:t>
      </w:r>
      <w:r>
        <w:rPr/>
        <w:t>䛂⸰瞬睍숱</w:t>
      </w:r>
      <w:r>
        <w:rPr/>
        <w:t>ⱑ</w:t>
      </w:r>
      <w:r>
        <w:rPr/>
        <w:t>汳汅渴䳍恏瀣橢쉫啟넷汤쉴椣恊憱쵃칫㚬励繤ヂ癲ㅃ쉯燂췂⬩朽䁸⚩泍睄猫⩯瑫녲㡦䆡뭕⸮숸묵⚩愣癟쉎慥쉲华㴰㑨溬㍁八焯顭杳㗂灞梥熱㤽嚥ꆡ걸쉆뼥䀬異뭯䪥太獋㞥烂㵫䳃楙㌰〽⸸橹⤥</w:t>
      </w:r>
      <w:r>
        <w:rPr/>
        <w:t>ꥒ</w:t>
      </w:r>
      <w:r>
        <w:rPr/>
        <w:t>呉숦⽣㔺ꥧ㝐ㆻ⯂剭杬晣滂㘯湒祘⵫剫㋂汕畷䱊湥</w:t>
      </w:r>
      <w:r>
        <w:rPr/>
        <w:t>ⵌ</w:t>
      </w:r>
      <w:r>
        <w:rPr/>
        <w:t>昊ㅀ쌰䍃偠题灭䱆朽⽋彵睋⨥⌸뭹</w:t>
      </w:r>
      <w:r>
        <w:rPr/>
        <w:t>ꕓ</w:t>
      </w:r>
      <w:r>
        <w:rPr/>
        <w:t>彴䉧暩捃怮䁾硰䁷숲窘㓂슩䚮</w:t>
      </w:r>
      <w:r>
        <w:rPr/>
        <w:t>Ⳃ</w:t>
      </w:r>
      <w:r>
        <w:rPr/>
        <w:t>璣⑑뾘⾬㩡亮䁩偤敥倲䅦栻畩ꥦ</w:t>
      </w:r>
      <w:r>
        <w:rPr/>
        <w:t>ⷂ</w:t>
      </w:r>
      <w:r>
        <w:rPr/>
        <w:t>땹奲䱫礦깯㍕䡏겱く辵牀䲣⚥⤨㘭搽卖泂轒畔䠤癥慓췂潁ㅨꍌ秂噒嗎⻂弳숲彫呎卶匴䝬┱쉙员携긵瑣ꎩ쉀眥⍍㠫䩗栴묲滂傥側獀䰷⩒쉓磂䡈ꇂ䩉㘬䭲䚵轨㵯싂싂燂妬䅏佰棃㐪凂⫂穩ꄫ</w:t>
      </w:r>
      <w:r>
        <w:rPr/>
        <w:t>Ⱪ</w:t>
      </w:r>
      <w:r>
        <w:rPr/>
        <w:t>沩䍮䥄呺䂬飂奤슬䲱浺幎婚싃⧂⹲쉹䁋輯牊縶ち䕷倵獳숤쉧䥶ꆏ숶樽ꍞ츥䭊긷⑀쉧㬦䡐㜷却䙏悮溮橥毂の㥌喬手㵷㠹焵绍浄睎恴슩亵</w:t>
      </w:r>
      <w:r>
        <w:rPr/>
        <w:t>ꕏ</w:t>
      </w:r>
      <w:r>
        <w:rPr/>
        <w:t>㑃䩚ㅩ뭢瑱繀䶩慎䨸㥏㩩⩈噤曍⭁⍭潫⩈슩뽘ㅍ恃썋䤲䰷▻쉷슱ꅯ摴⏂ㅊ㩟껂戰ꥭ떵おㅭ㘸䱃慏䁰놡斮㍠⽲쉙䵢〨⍬쉾싂</w:t>
      </w:r>
      <w:r>
        <w:rPr/>
        <w:t>ⰸ</w:t>
      </w:r>
      <w:r>
        <w:rPr/>
        <w:t>佟싂┮呟䁦⌻淂涏楙輳䙀睳佚捙䈲之떩껍㫂䥮ㅋ劬䮏扗쉌묵</w:t>
      </w:r>
      <w:r>
        <w:rPr/>
        <w:t>⡷</w:t>
      </w:r>
      <w:r>
        <w:rPr/>
        <w:t>婮Ⓕ顠䓂䱑橗媬쉚琩쉁ꇂ췂䅌⏂癃㊘䩞⨵䐻幭洨㞵椣쉨쉹</w:t>
      </w:r>
      <w:r>
        <w:rPr/>
        <w:t>ꗂ</w:t>
      </w:r>
      <w:r>
        <w:rPr/>
        <w:t>䂥ꅧ严幡딬쉳숣泂妡摳卵䑃</w:t>
      </w:r>
      <w:r>
        <w:rPr/>
        <w:t>ⲻ⠬</w:t>
      </w:r>
      <w:r>
        <w:rPr/>
        <w:t>摉晶슬ꍚ獘깮瘶김烂软칪欮轮炩쉮汍㯂숤廂ꍷ쉎〶特颡⩚敀䮮㎣廂係숱⼲⩢⬪䁏㡧穂ꅤ剆쌮痂䀳⑩䬬捖瑍ꍘ浨㶏쉧뭞参癢䜨㜽椪㨸䊮츮싂榩买収爩彞妬걡娥㍕깔檩亡슩䁔묭䆮硫懂癊䪱싂쎬갱⿎쉖㩏嘯敬䡧㭆倷〷呦圶쵁╘뽈㋂걙䵔煂슩쉭湀䨳぀䠪匨䕙</w:t>
      </w:r>
      <w:r>
        <w:rPr/>
        <w:t>Ⳃ</w:t>
      </w:r>
      <w:r>
        <w:rPr/>
        <w:t>곍捡ㄭ숹嫂穨ꅐ秂숴總⍖㉹灉囂扵㋂䰲顢䙊瑣⧂睐橫浸땕焻喏꺵朹⨭</w:t>
      </w:r>
      <w:r>
        <w:rPr/>
        <w:t>⠷⭃</w:t>
      </w:r>
      <w:r>
        <w:rPr/>
        <w:t>䮘歧琹㘺㉚쉂쉵䄵汯⚿쉷縰뼲㓂㮣奶刳彨慩捆塞믂쉌厩</w:t>
      </w:r>
      <w:r>
        <w:rPr/>
        <w:t>⡭</w:t>
      </w:r>
      <w:r>
        <w:rPr/>
        <w:t>㴪쉱䉪㞮</w:t>
      </w:r>
      <w:r>
        <w:rPr/>
        <w:t>ꤪ</w:t>
      </w:r>
      <w:r>
        <w:rPr/>
        <w:t>숣䐰轄⏂匱ꥭ福⤹㮩쉸歌쏂噣ꍷ쉵煭囂⚱汖䌣穋䁓拂뽶㞡䢿⑰䃎쵴摈쉐䃂愸禘䤊ꥲ쉱䩞칄浕슣♋祘晕녌槂䧂㡅硱숩汦瞬歷擂췂娤䕟喥</w:t>
      </w:r>
      <w:r>
        <w:rPr/>
        <w:t>ꗂ</w:t>
      </w:r>
      <w:r>
        <w:rPr/>
        <w:t>橹</w:t>
      </w:r>
      <w:r>
        <w:rPr/>
        <w:t>ꦩ</w:t>
      </w:r>
      <w:r>
        <w:rPr/>
        <w:t>湴䢡⩰爻疻㧃</w:t>
      </w:r>
      <w:r>
        <w:rPr/>
        <w:t>⡹</w:t>
      </w:r>
      <w:r>
        <w:rPr/>
        <w:t>땸䱎塈朻쉙塵暻㫂쉞㉪䝰</w:t>
      </w:r>
      <w:r>
        <w:rPr/>
        <w:t>ꥋ</w:t>
      </w:r>
      <w:r>
        <w:rPr/>
        <w:t>쉶睄橪迂䀦㩠捷▻㉁埂땰㑥㥕仂땊</w:t>
      </w:r>
      <w:r>
        <w:rPr/>
        <w:t>ꥇ</w:t>
      </w:r>
      <w:r>
        <w:rPr/>
        <w:t>慩⎣竂숺䌹</w:t>
      </w:r>
      <w:r>
        <w:rPr/>
        <w:t>⡧⠣</w:t>
      </w:r>
      <w:r>
        <w:rPr/>
        <w:t>꧃</w:t>
      </w:r>
      <w:r>
        <w:rPr/>
        <w:t>牵㕉꺩</w:t>
      </w:r>
      <w:r>
        <w:rPr/>
        <w:t>Ⱚ</w:t>
      </w:r>
      <w:r>
        <w:rPr/>
        <w:t>炬坂칯佀䙡숱㥘価</w:t>
      </w:r>
      <w:r>
        <w:rPr/>
        <w:t>ⰲ</w:t>
      </w:r>
      <w:r>
        <w:rPr/>
        <w:t>ꥇ</w:t>
      </w:r>
      <w:r>
        <w:rPr/>
        <w:t>瑩㩰䅏堭⾥城灁䑓㍔妩桥縴䅭位杇瘸쌪暥唥묦机촪橾濎䕞杅딩䳂쉒⭗祡堵뼸卐╪⩂灬ㅈ灷ꥧ杮劻㓃</w:t>
      </w:r>
      <w:r>
        <w:rPr/>
        <w:t>⠱</w:t>
      </w:r>
      <w:r>
        <w:rPr/>
        <w:t>싂칪䍰⹥쉩⵮㦵㍢</w:t>
      </w:r>
      <w:r>
        <w:rPr/>
        <w:t>ⰰ</w:t>
      </w:r>
      <w:r>
        <w:rPr/>
        <w:t>녑䙹쵍塭곂礽䵉㯂⾬ꍈ昰歞䙫傩傘惂槂䡆浫杘吴恖敟㡨㷂뭭琲숯桑燂䁱惂</w:t>
      </w:r>
      <w:r>
        <w:rPr/>
        <w:t>ꕠ⑉꧂</w:t>
      </w:r>
      <w:r>
        <w:rPr/>
        <w:t>癨슻䮿へ썓䘹瑁副䍥⪿쉁♫斩剣漨涿⹫㭅卄䜵꺻太癄求</w:t>
      </w:r>
      <w:r>
        <w:rPr/>
        <w:t>ꕘ</w:t>
      </w:r>
      <w:r>
        <w:rPr/>
        <w:t>쉭杶稽ꌹ㭷☩쉟⼪䁤⤩썑ꏂ唻⩎쏂欵쉌쌤怦㭟싂潲ぺ坮䘲㑐뭾㤵</w:t>
      </w:r>
      <w:r>
        <w:rPr/>
        <w:t>⢘</w:t>
      </w:r>
      <w:r>
        <w:rPr/>
        <w:t>矂⌨僂칮甹ㄪ䝭숭䕇숪떱뭱䎬</w:t>
      </w:r>
      <w:r>
        <w:rPr/>
        <w:t>ⲿ</w:t>
      </w:r>
      <w:r>
        <w:rPr/>
        <w:t>㠯싍砰⏂祬썮廎</w:t>
      </w:r>
      <w:r>
        <w:rPr/>
        <w:t>⣃</w:t>
      </w:r>
      <w:r>
        <w:rPr/>
        <w:t>䅴䅎숣䑣숽輭栳쉖杹塕㝅㝁睰役噩䑐浕瀩㒱쉣쉘湺幏㝫뮡氵頱块</w:t>
      </w:r>
      <w:r>
        <w:rPr/>
        <w:t>⡏</w:t>
      </w:r>
      <w:r>
        <w:rPr/>
        <w:t>쉷䇂䥰砷쉂㦿乵</w:t>
      </w:r>
      <w:r>
        <w:rPr/>
        <w:t>ꗂ</w:t>
      </w:r>
      <w:r>
        <w:rPr/>
        <w:t>ㄫ숻┩슏ㄲぃ倯挦칏긴䥉⽅㜲䁐揂穰噦쉇쉘㷂숭㝰幪싂揂彾뽰䮏</w:t>
      </w:r>
      <w:r>
        <w:rPr/>
        <w:t>ꗂ</w:t>
      </w:r>
      <w:r>
        <w:rPr/>
        <w:t>녘瓂⸵帤⩫浲拂杇쉶獭秂곂硢</w:t>
      </w:r>
      <w:r>
        <w:rPr/>
        <w:t>ꕗ</w:t>
      </w:r>
      <w:r>
        <w:rPr/>
        <w:t>佃츺辻⽔䃂쉗焯㏂盍㴤瑈땵奀깆䧂窮싎╀携䇂㉪奺抬歵䌤啪癃</w:t>
      </w:r>
      <w:r>
        <w:rPr/>
        <w:t>⡤</w:t>
      </w:r>
      <w:r>
        <w:rPr/>
        <w:t>쉅縸畞妏䲬彏哎꺥浞楑縣䊩歇穂쉴㈣⽍欪恀燂䍂呪丽䑦樤츦晆瘻䅮</w:t>
      </w:r>
      <w:r>
        <w:rPr/>
        <w:t>ꗂ</w:t>
      </w:r>
      <w:r>
        <w:rPr/>
        <w:t>渪쉖쉙⎵璩㉰垩쉈䬭뾮숸幑䗂㩢癪⩑顒秎♟캿䅣믂换뭭䇎眽晚㐭飍⪱⨱놏㕂땞䭎桰参姂싃긤癏쉀瑢繩⤴倪㈳㑘灮</w:t>
      </w:r>
      <w:r>
        <w:rPr/>
        <w:t>ꔸ</w:t>
      </w:r>
      <w:r>
        <w:rPr/>
        <w:t>哂㙦撿秂瀻琥ㅈ弳楙捶慂깂焳こ榣뽤辥弬婍皮⑤䅐瑢䩁䵷⩚溏伫恖믂䍏䜭⹙⫃⧂䅱츻䠤䐥⮏潪䝺쉳並樶䡠⏂⮱㛂⑫㤽敗⥑扪橌ꥪ䥮⯂䅨䮮慌摑뿍숦뾮疘䂬촻摸녨⪬쉡쎥轟祫쉈眊橮恒걹獑쉓頫着</w:t>
      </w:r>
      <w:r>
        <w:rPr/>
        <w:t>⡖</w:t>
      </w:r>
      <w:r>
        <w:rPr/>
        <w:t>浫⑎㤽</w:t>
      </w:r>
      <w:r>
        <w:rPr/>
        <w:t>⡶</w:t>
      </w:r>
      <w:r>
        <w:rPr/>
        <w:t>穹斥皣싍ꅃ숭䴶뿍䥂穙쉚灤彍ꍏ摗㉗ヂ奀塨슥帪数敄</w:t>
      </w:r>
      <w:r>
        <w:rPr/>
        <w:t>ⴻ</w:t>
      </w:r>
      <w:r>
        <w:rPr/>
        <w:t>䫃촦㡡</w:t>
      </w:r>
      <w:r>
        <w:rPr/>
        <w:t>ꔺ</w:t>
      </w:r>
      <w:r>
        <w:rPr/>
        <w:t>썷伳ぶ</w:t>
      </w:r>
      <w:r>
        <w:rPr/>
        <w:t>ⱚ</w:t>
      </w:r>
      <w:r>
        <w:rPr/>
        <w:t>따凎杧佂栩奥瘫轭쉈橎⑆慢湞⩮ꏂ슩⦥䄲㒘㷃祖숮橺㎩摕䐤㐽</w:t>
      </w:r>
      <w:r>
        <w:rPr/>
        <w:t>ꤣ</w:t>
      </w:r>
      <w:r>
        <w:rPr/>
        <w:t>⽘冿璮칉䵤支쉍摢㎮慚숻㉹ꍆ偐轙䂵䣂䜰㍠拂欸㬪⽤縩䪥剗쉔㑳쉤玮⛂儣䑐䑞稽ꎏ橎睨櫃⥤㧂⨷䕠갮睾쉦ꌵ䉸⫎쉃⨷幙㯎</w:t>
      </w:r>
      <w:r>
        <w:rPr/>
        <w:t>ꦱ</w:t>
      </w:r>
      <w:r>
        <w:rPr/>
        <w:t>⿂う敚☵쉥</w:t>
      </w:r>
      <w:r>
        <w:rPr/>
        <w:t>ⴱ</w:t>
      </w:r>
      <w:r>
        <w:rPr/>
        <w:t>畁䙱喩䭀呞穚캘ぐ塳뾣盂</w:t>
      </w:r>
      <w:r>
        <w:rPr/>
        <w:t>ꗂ</w:t>
      </w:r>
      <w:r>
        <w:rPr/>
        <w:t>辥欬扡幷歊噱</w:t>
      </w:r>
      <w:r>
        <w:rPr/>
        <w:t>ꕘ</w:t>
      </w:r>
      <w:r>
        <w:rPr/>
        <w:t>싂뭔弬界⑧㚣睑슿┺ꄤ䴭劏</w:t>
      </w:r>
      <w:r>
        <w:rPr/>
        <w:t>ꦏ</w:t>
      </w:r>
      <w:r>
        <w:rPr/>
        <w:t>兣潍숪</w:t>
      </w:r>
      <w:r>
        <w:rPr/>
        <w:t>ꗂ</w:t>
      </w:r>
      <w:r>
        <w:rPr/>
        <w:t>Ⱬ</w:t>
      </w:r>
      <w:r>
        <w:rPr/>
        <w:t>㑏挭梱䐨忎慇傩쉡頳㑊扶梱⸤</w:t>
      </w:r>
      <w:r>
        <w:rPr/>
        <w:t>ꥆ</w:t>
      </w:r>
      <w:r>
        <w:rPr/>
        <w:t>㐮恁到㮩娸睴摖砨烂侱弰滂䠨쉘</w:t>
      </w:r>
      <w:r>
        <w:rPr/>
        <w:t>Ⱘ</w:t>
      </w:r>
      <w:r>
        <w:rPr/>
        <w:t>幩</w:t>
      </w:r>
      <w:r>
        <w:rPr/>
        <w:t>ⱌ⩷</w:t>
      </w:r>
      <w:r>
        <w:rPr/>
        <w:t>桎㍖♢䕴싂췂</w:t>
      </w:r>
      <w:r>
        <w:rPr/>
        <w:t>ⲿ⤵</w:t>
      </w:r>
      <w:r>
        <w:rPr/>
        <w:t>亩輬兆敟礵儷</w:t>
      </w:r>
      <w:r>
        <w:rPr/>
        <w:t>ⵖ</w:t>
      </w:r>
      <w:r>
        <w:rPr/>
        <w:t>辱㚡</w:t>
      </w:r>
      <w:r>
        <w:rPr/>
        <w:t>ⵟ</w:t>
      </w:r>
      <w:r>
        <w:rPr/>
        <w:t>떿땬쉇流喱䑭딥杊梱䤪窻䡭䢻堫潇㕋䉟帱狂戮呀乍祘䝴呅䲵⪻劮畡㝳烂䜲圻䥎矂㍯䖻숹楀䡤楓싂쉾㤮쵱娰ꏂ票⬵쵷㥄便江슣甪慡⼣敵</w:t>
      </w:r>
      <w:r>
        <w:rPr/>
        <w:t>ⵀ</w:t>
      </w:r>
      <w:r>
        <w:rPr/>
        <w:t>숻轺扂㡂⩖ꥺ塵䕴쉟㍖䜨桅㐪搲橴䮩컂╆㔣㥞杄縸㔩⨫匣灐漮申䩁ㄽ⩩吶⹡娪昱祟晡䡯甭爥璥╱瘦</w:t>
      </w:r>
      <w:r>
        <w:rPr/>
        <w:t>ⶬ</w:t>
      </w:r>
      <w:r>
        <w:rPr/>
        <w:t>䩙Ⓜㆮ㙙㵳䫂媥噄쉹녾椺䤮䕴飂睒쉔帯뿂쉥딳</w:t>
      </w:r>
      <w:r>
        <w:rPr/>
        <w:t>ⵡ☭</w:t>
      </w:r>
      <w:r>
        <w:rPr/>
        <w:t>Ⳃ</w:t>
      </w:r>
      <w:r>
        <w:rPr/>
        <w:t>杞噫協쉄숵丮칑桑煹ꏂꌰ</w:t>
      </w:r>
      <w:r>
        <w:rPr/>
        <w:t>꧂</w:t>
      </w:r>
      <w:r>
        <w:rPr/>
        <w:t>庬渪稪뭑</w:t>
      </w:r>
      <w:r>
        <w:rPr/>
        <w:t>ꦘ</w:t>
      </w:r>
      <w:r>
        <w:rPr/>
        <w:t>敹⼳⿂弩쉇⫂</w:t>
      </w:r>
      <w:r>
        <w:rPr/>
        <w:t>ⶱ</w:t>
      </w:r>
      <w:r>
        <w:rPr/>
        <w:t>焭䡬䙋</w:t>
      </w:r>
      <w:r>
        <w:rPr/>
        <w:t>ꤺ</w:t>
      </w:r>
      <w:r>
        <w:rPr/>
        <w:t>䙭攴ꍪ㦵丩啚桡榡橙</w:t>
      </w:r>
      <w:r>
        <w:rPr/>
        <w:t>ꦿ</w:t>
      </w:r>
      <w:r>
        <w:rPr/>
        <w:t>汣⑋칾</w:t>
      </w:r>
      <w:r>
        <w:rPr/>
        <w:t>ꦻ</w:t>
      </w:r>
      <w:r>
        <w:rPr/>
        <w:t>㓂乁㡭渭縭呶╢接序煩⥓兊놮㜵㐮뿍췂⩙꥗⑖捊♸䁨堸ꍕ숻楨</w:t>
      </w:r>
      <w:r>
        <w:rPr/>
        <w:t>ꦮ</w:t>
      </w:r>
      <w:r>
        <w:rPr/>
        <w:t>婂扊䚩奎嫂땧佖稺믂瑬</w:t>
      </w:r>
      <w:r>
        <w:rPr/>
        <w:t>ⷂ</w:t>
      </w:r>
      <w:r>
        <w:rPr/>
        <w:t>쉈딳녫硋㩏슘朸櫂㩕곃敺爫㩭彌杂䝕쎵쉺晶뭭䁌䪣䵨</w:t>
      </w:r>
      <w:r>
        <w:rPr/>
        <w:t>ꥑ</w:t>
      </w:r>
      <w:r>
        <w:rPr/>
        <w:t>抵散坠㵑え䭕쉷땨㘫潥兀쉏캮뽘剷쉋䨻♐汵ヂ噎뼹䖘煏쉃䱆佸⍥䑔歸永걋䡔焺</w:t>
      </w:r>
      <w:r>
        <w:rPr/>
        <w:t>ⵯ⎣</w:t>
      </w:r>
      <w:r>
        <w:rPr/>
        <w:t>싂쉍晷⧂亿售䉦矂迂桦䔵</w:t>
      </w:r>
      <w:r>
        <w:rPr/>
        <w:t>ꤴ</w:t>
      </w:r>
      <w:r>
        <w:rPr/>
        <w:t>㑵䥃슡剷</w:t>
      </w:r>
      <w:r>
        <w:rPr/>
        <w:t>ꖮ</w:t>
      </w:r>
      <w:r>
        <w:rPr/>
        <w:t>愥ꍭ䶮䄦瑩䋎♶⭑琊㚱싂兀掣瑗顲窬嘪熿쉾婮숸</w:t>
      </w:r>
      <w:r>
        <w:rPr/>
        <w:t>⡳</w:t>
      </w:r>
      <w:r>
        <w:rPr/>
        <w:t>䵔彮䥣카쉦쉐庿䠵攱㛂</w:t>
      </w:r>
      <w:r>
        <w:rPr/>
        <w:t>ꥂ</w:t>
      </w:r>
      <w:r>
        <w:rPr/>
        <w:t>ꅭ搽⍃썣㑧䩇䩆硱⽱浹믂假圥硸쉮쉟뽠</w:t>
      </w:r>
      <w:r>
        <w:rPr/>
        <w:t>ꔫ</w:t>
      </w:r>
      <w:r>
        <w:rPr/>
        <w:t>䌥怰祡硆剚쎥欪쉶侵㪿浣쉗⤴畒係╲⨪쉱湱ꅬ</w:t>
      </w:r>
      <w:r>
        <w:rPr/>
        <w:t>ⵃ</w:t>
      </w:r>
      <w:r>
        <w:rPr/>
        <w:t>걅ㅥ潙礫砷⨺㝯㵱ꍸ㙆ㆣ䮩灂㵑挽쉱⬩ꄬ佰捥</w:t>
      </w:r>
      <w:r>
        <w:rPr/>
        <w:t>ꤣꥈ</w:t>
      </w:r>
      <w:r>
        <w:rPr/>
        <w:t>땢␷潧䁶憩搵䱋㘤娰摸쌪乍쌺㭎车걤倵㩞뇃竂슥⼳㌶懂䘥噐</w:t>
      </w:r>
      <w:r>
        <w:rPr/>
        <w:t>⡈</w:t>
      </w:r>
      <w:r>
        <w:rPr/>
        <w:t>㥶꺡㕕獖乀㕺稨䍶顕쉕㍰싂뿂㑺䧂怯绂걉㩒쉠㶮䬣</w:t>
      </w:r>
      <w:r>
        <w:rPr/>
        <w:t>ⱳ</w:t>
      </w:r>
      <w:r>
        <w:rPr/>
        <w:t>쉏썘济勍嫎쉺㟂딽⿂睌揂싎⽎硊䳂䄳椰根璩꥗哃⼭싂坦䕥</w:t>
      </w:r>
      <w:r>
        <w:rPr/>
        <w:t>ⷂ</w:t>
      </w:r>
      <w:r>
        <w:rPr/>
        <w:t>縭뗂兙漪参쵎幸畷⨽嫂䡌䝅琽亥汒兎슿圪旂묫疩枮剕쏂才摘쉳㔪堸す恓녕</w:t>
      </w:r>
      <w:r>
        <w:rPr/>
        <w:t>⡲</w:t>
      </w:r>
      <w:r>
        <w:rPr/>
        <w:t>䡱い獒呥⩅㝢穢炻癰쉑彳輫숭党佯</w:t>
      </w:r>
      <w:r>
        <w:rPr/>
        <w:t>ꦡ</w:t>
      </w:r>
      <w:r>
        <w:rPr/>
        <w:t>猦嘵쉴⿎戣♀捠灪땋쉅</w:t>
      </w:r>
      <w:r>
        <w:rPr/>
        <w:t>ⷂ</w:t>
      </w:r>
      <w:r>
        <w:rPr/>
        <w:t>㛂㤷췂⍾숯歆</w:t>
      </w:r>
      <w:r>
        <w:rPr/>
        <w:t>ꥁ</w:t>
      </w:r>
      <w:r>
        <w:rPr/>
        <w:t>䃎㫂倥湯湋䔩婄囂䥾滂攳勂䩑故䡎景␨䭬斡抩숰뼷㜻僂䵌区輲ꌲ쉯䅱쉒稸懂瘨쉮湟〨䱮䓂勂稫坱뽐幆숮硕뾱겘琦䁦㍠橚㛂氻╾䣂숤぀ꥧう쉒숪媻ㄻ彳砰㥃䱅뽰猰㚩㙚獏䅉轟ヂ슿⫂晠愫</w:t>
      </w:r>
      <w:r>
        <w:rPr/>
        <w:t>Ⱞ</w:t>
      </w:r>
      <w:r>
        <w:rPr/>
        <w:t>凂顣浦슩츽䛃汗쉓⍃갶䅭甥♸䭦焷䰩⹙湎쉏뽁</w:t>
      </w:r>
      <w:r>
        <w:rPr/>
        <w:t>Ⱚ</w:t>
      </w:r>
      <w:r>
        <w:rPr/>
        <w:t>福䀩佢싂썖䀥⥑呖颣㮩㉊䉘⿍繣抡</w:t>
      </w:r>
      <w:r>
        <w:rPr/>
        <w:t>ꤺ</w:t>
      </w:r>
      <w:r>
        <w:rPr/>
        <w:t>偨愸媮䅉憘䕞吻䙚睩䁺⩴犘⭎頻놬癔呺쉢㕦噢숭䙔潯㝦⍙䭷凍妥䝒墿⭣⼥㷂秂暬橡繫</w:t>
      </w:r>
      <w:r>
        <w:rPr/>
        <w:t>⡴</w:t>
      </w:r>
      <w:r>
        <w:rPr/>
        <w:t>煥숬迂父㐲깣슿倬呵獋洺숣椱佯㝍</w:t>
      </w:r>
      <w:r>
        <w:rPr/>
        <w:t>⡌</w:t>
      </w:r>
      <w:r>
        <w:rPr/>
        <w:t>卷眣䢥䘵唺Ⓜ扏弳䌶㴽䲩纡㭘晆晹杩⩇杅斮䣂䭔係睪失싂㭳辬쉇⩙㟂婖橙摗㵲쉘杳쵙쉎⏃攴垬洺幯</w:t>
      </w:r>
      <w:r>
        <w:rPr/>
        <w:t>ꤵ</w:t>
      </w:r>
      <w:r>
        <w:rPr/>
        <w:t>彘槂堹睙숯䰰뽕欬眴䥫쉇뭄䪥憱爳䝬瓂㍸䲏</w:t>
      </w:r>
      <w:r>
        <w:rPr/>
        <w:t>ⱆ</w:t>
      </w:r>
      <w:r>
        <w:rPr/>
        <w:t>㑂ꍪ</w:t>
      </w:r>
      <w:r>
        <w:rPr/>
        <w:t>ꕬ</w:t>
      </w:r>
      <w:r>
        <w:rPr/>
        <w:t>䑖慢◃揍祘ㅢ矃㎘皿挺剖傩╞仂暵炏⮩䅔淂슏歹啾䵭副</w:t>
      </w:r>
      <w:r>
        <w:rPr/>
        <w:t>ⵚ</w:t>
      </w:r>
      <w:r>
        <w:rPr/>
        <w:t>乶眫繄灹慆⩓咡숲唳伮㑸㓂䟂敌才䘹㩶娺塋漊⩶⵲⽔偺晘娻㘪扒稻漴輺슱ꥴ㬰㈱惍猬滎숭恑獷炣獠湫呉慇曂伻떱摫䥾坉⨽䐹⩭⯂칚⍵顢稭㈹㘺싂⩍暿樬⭯滂睐奤冏⿂晕㔦숸䧂</w:t>
      </w:r>
      <w:r>
        <w:rPr/>
        <w:t>ⲡ</w:t>
      </w:r>
      <w:r>
        <w:rPr/>
        <w:t>숶</w:t>
      </w:r>
      <w:r>
        <w:rPr/>
        <w:t>꥟</w:t>
      </w:r>
      <w:r>
        <w:rPr/>
        <w:t>숦⑈敗ㅉ슮䰯䍮徻慃㙸倱啷昣⑑촰噮旂奌咮繶뮩抡憮쉺쉡搱쉩쉒睘䩉䙱䉚奌㵩婠쎘礥慮⨭晭뭋쉃⎡樨⭭걺▩瑺故唴幮劻乱ㄳ徣繍쉉勂掬㟂㤽揂噍ヂ奦ꥩ搪⭮⩍䉦䥇瑳卞뽃⫂顡▬泂扮㵪帵䝇勂嚥긦痎䰨纬恔</w:t>
      </w:r>
      <w:r>
        <w:rPr/>
        <w:t>ⰥⳂ</w:t>
      </w:r>
      <w:r>
        <w:rPr/>
        <w:t>ꕙ</w:t>
      </w:r>
      <w:r>
        <w:rPr/>
        <w:t>ꍭ</w:t>
      </w:r>
      <w:r>
        <w:rPr/>
        <w:t>Ⱜ</w:t>
      </w:r>
      <w:r>
        <w:rPr/>
        <w:t>楣做懂습ꍍ慤庩係䠸ㅧ摰優쉲椥⪵竂䁥戫⽑㥱⽊儥쉣뮮</w:t>
      </w:r>
      <w:r>
        <w:rPr/>
        <w:t>⡾</w:t>
      </w:r>
      <w:r>
        <w:rPr/>
        <w:t>䤣䁔㵠惂䗍⧂⌽뭔番⍪⼩⛎㝶䭫㤵쉮挹搨勂⩈彰숯쉭噙䥄䙃쉀挽牙슻숶冿䩴쉉汘ㅬ䍴</w:t>
      </w:r>
      <w:r>
        <w:rPr/>
        <w:t>ⵣ</w:t>
      </w:r>
      <w:r>
        <w:rPr/>
        <w:t>ず佾</w:t>
      </w:r>
      <w:r>
        <w:rPr/>
        <w:t>⢮</w:t>
      </w:r>
      <w:r>
        <w:rPr/>
        <w:t>幓轡묵㭖쉟瀪坮♏獶ㄺ晊ꅗ䁈슘幠䙸䈺</w:t>
      </w:r>
      <w:r>
        <w:rPr/>
        <w:t>⡏</w:t>
      </w:r>
      <w:r>
        <w:rPr/>
        <w:t>ㄷ㛂ꥳ祴楣䝐橓睔</w:t>
      </w:r>
      <w:r>
        <w:rPr/>
        <w:t>꧂</w:t>
      </w:r>
      <w:r>
        <w:rPr/>
        <w:t>公〶</w:t>
      </w:r>
      <w:r>
        <w:rPr/>
        <w:t>⡣</w:t>
      </w:r>
      <w:r>
        <w:rPr/>
        <w:t>ꥄ</w:t>
      </w:r>
      <w:r>
        <w:rPr/>
        <w:t>뿂煓焵걚係䅢뽋恨㖩矂徥컂娷숵넪싂剀싂⽂磂</w:t>
      </w:r>
    </w:p>
    <w:p>
      <w:pPr>
        <w:pStyle w:val="PreformattedText"/>
        <w:bidi w:val="0"/>
        <w:spacing w:before="0" w:after="0"/>
        <w:jc w:val="left"/>
        <w:rPr/>
      </w:pPr>
      <w:r>
        <w:rPr/>
        <w:t>㋃쉫爦</w:t>
      </w:r>
      <w:r>
        <w:rPr/>
        <w:t>ꕚ</w:t>
      </w:r>
      <w:r>
        <w:rPr/>
        <w:t>煩睎獡</w:t>
      </w:r>
      <w:r>
        <w:rPr/>
        <w:t>⡳</w:t>
      </w:r>
      <w:r>
        <w:rPr/>
        <w:t>㢏燂数所ㅔ晾牅晙㴰㴶╸⧎嚡䉹甪╸䁮竂⤭ꍯ㮣㌰⦩硋頹硯㮩擃숣拂</w:t>
      </w:r>
      <w:r>
        <w:rPr/>
        <w:t>ⰷ</w:t>
      </w:r>
      <w:r>
        <w:rPr/>
        <w:t>坓䶬㡑䘳橍㥞彖煵塟䙊</w:t>
      </w:r>
      <w:r>
        <w:rPr/>
        <w:t>Ⱕ</w:t>
      </w:r>
      <w:r>
        <w:rPr/>
        <w:t>녩⪩깋⍀儱</w:t>
      </w:r>
      <w:r>
        <w:rPr/>
        <w:t>ꥐ</w:t>
      </w:r>
      <w:r>
        <w:rPr/>
        <w:t>彷兂㕋숺ꍳ䂡䦵땒頱兞夨慉圹갤숺䩴昽顂쵲歾题䔰爲愵⥡獊熩⩍☫昻刳䥘㡓㷂䴭㶘뾣㦮䉢婫䐣挮䵉숶㊻뭎ꌥ㉶癔ケ⍕䩫</w:t>
      </w:r>
      <w:r>
        <w:rPr/>
        <w:t>⢣</w:t>
      </w:r>
      <w:r>
        <w:rPr/>
        <w:t>ⶱ</w:t>
      </w:r>
      <w:r>
        <w:rPr/>
        <w:t>啔䓂䛂㉷瑥焷畗䬻䫂䀪ㅭ噗凂伦㩔㕬椰⽶㑊煮썴숦㍞瀱祟ꇍㄺ湈겡숸繊㭤倬㜰䲿爤⩵夭쉱儥䝇썆썒䇂硊ち⍎깭札뇍숦◂璱</w:t>
      </w:r>
      <w:r>
        <w:rPr/>
        <w:t>Ⳃ</w:t>
      </w:r>
      <w:r>
        <w:rPr/>
        <w:t>癮䝸栳ꆮサ祰欩⤰橺㐩쉒畟㵗</w:t>
      </w:r>
      <w:r>
        <w:rPr/>
        <w:t>꥓</w:t>
      </w:r>
      <w:r>
        <w:rPr/>
        <w:t>幥䈤恱쉈丳⵾轱ㄯ窮嘵摶偂쉋⨶䰸䔲怱懍쉔縫숦쉙</w:t>
      </w:r>
      <w:r>
        <w:rPr/>
        <w:t>꤯</w:t>
      </w:r>
      <w:r>
        <w:rPr/>
        <w:t>刺䍨숬剋廎牍繤呠싍䶮숨䥁卍灒카♯㔹䵁㠤땋忂㵴珂斵䴤㶮⥣奐禥㨺칖㩹愪妘♒㍀亣䝕숣忂㬊灔䘨⹵户ㄱ桠뭊椵拂䒡싂灵䴦싃毎</w:t>
      </w:r>
      <w:r>
        <w:rPr/>
        <w:t>⡧</w:t>
      </w:r>
      <w:r>
        <w:rPr/>
        <w:t>繍徻䵍湵㨳㙣奌싎瞵숫創▻毂䫂⤥牺绂䋎悘⩖焯嫂⥰稲믃兎捤涬썖䷂슡쉙㤪䐪䛂⺣泎卞勂⌰㚻⥍頭幧슱䑙劏⩁쉶슡䭳杋濂䱷</w:t>
      </w:r>
      <w:r>
        <w:rPr/>
        <w:t>Ⳏ</w:t>
      </w:r>
      <w:r>
        <w:rPr/>
        <w:t>㶥⴫䛂⤫㙩䊩䵈걚䭐恅朦䢩⩚瀽䞻⹟匳殥㥞㋂湧特䈨숨兆夫춥칬敏嘶⽣䡹㮱焤쉰㋂䆩䑬ꄲ쉃⑵⹨祭歨⤷㩉榻㉋╟㡒滂쉅슩써焭숱䍬ㅈ⼽쵕墮獒䍉슩쉕칩塐⦘䰨⥦쉴灺扂쉊䡂湂堦쉃歇估条娰㝁晕摮哎⛂䘻啹숪煐뿂땹⧂临彫㍦渲灈猥ꄹ</w:t>
      </w:r>
      <w:r>
        <w:rPr/>
        <w:t>⠥</w:t>
      </w:r>
      <w:r>
        <w:rPr/>
        <w:t>쉄婸쉙捁⸻卒姂㝘䍀癆慂⍚婓⵩瑂Ⓜ媣깎╡뗂⥪惃揂猫輻䆮折쉑䡾兊뭹噤ㅒ쉾㦮係넸㯂㙒轅⧂뽪⻂츤싂⫂䥔搶䝟</w:t>
      </w:r>
      <w:r>
        <w:rPr/>
        <w:t>ⵐ</w:t>
      </w:r>
      <w:r>
        <w:rPr/>
        <w:t>쉮沩쌺厱潠栻塥딣⤭䙟갺숱ꆘ冬凂伬繨ㆵ採⑖ㅩ倩㍳䅖圬愪⏂ꌲ婗瑠䣂坫㑇幍滂뼷</w:t>
      </w:r>
      <w:r>
        <w:rPr/>
        <w:t>ⱥ</w:t>
      </w:r>
      <w:r>
        <w:rPr/>
        <w:t>啵⧂⚩␯睧슩䍭䙥⥞깳</w:t>
      </w:r>
      <w:r>
        <w:rPr/>
        <w:t>ⷂ</w:t>
      </w:r>
      <w:r>
        <w:rPr/>
        <w:t>㣎㖣䅐⤭榿曍瑧允契楧䔶䭋湍獗쏎⦣倪晲䲥慂ꥫ杩㍅磂縰㑩怴⾣⩓슥噯䀪杞쉸쉺</w:t>
      </w:r>
      <w:r>
        <w:rPr/>
        <w:t>ⴸ</w:t>
      </w:r>
      <w:r>
        <w:rPr/>
        <w:t>砶㩕䱷僂╺牵焹奎栣辱摠䱕㬸땚癊ぱ瀷损湔个뇂澡㶱剟떿迂敢㥒쉠䁞伫瀪唺睂捒竂⵨</w:t>
      </w:r>
      <w:r>
        <w:rPr/>
        <w:t>ꕅ</w:t>
      </w:r>
      <w:r>
        <w:rPr/>
        <w:t>䄻숣勂冬眪参딽晩⩑敓瘣싂乘改䆏䡐ꌤ繕걡欹晉噐傏㝧䄸㴩摐⩮숻喡木㙩쉴潌꥘</w:t>
      </w:r>
      <w:r>
        <w:rPr/>
        <w:t>⠲</w:t>
      </w:r>
      <w:r>
        <w:rPr/>
        <w:t>䴣氯㈻㧂ꍦ䡲춣畠䥤⻂琳乵橳洶彘㪘㍘奇頫⹒숪偂歙㝣㉾䵪䢬ꍡ숶頮㥩墥䙠杹棍⻂쉀쉖傮쎣橉癯⑮縤㍘牃剗╲⛂◂刮嘣ガ㩾䡸砩㋂ィ쉡㉘势奫쉘숭⫂믂惂璩繎楉㵵</w:t>
      </w:r>
      <w:r>
        <w:rPr/>
        <w:t>ꤳ</w:t>
      </w:r>
      <w:r>
        <w:rPr/>
        <w:t>㚩⨴偱</w:t>
      </w:r>
      <w:r>
        <w:rPr/>
        <w:t>ꖮ</w:t>
      </w:r>
      <w:r>
        <w:rPr/>
        <w:t>䋂楍㩣吸㡀呴狂싂숺㠲깁㭲칩뽫㬱㠫⬣</w:t>
      </w:r>
      <w:r>
        <w:rPr/>
        <w:t>ⱈ</w:t>
      </w:r>
      <w:r>
        <w:rPr/>
        <w:t>㌣㠩뭠佶⹐嚱㞣瑘凂⩥쉚㘸顠숺숯恔싂쉞⸽쉍⽁辣⥀㗂슥繲숵倴⌮弭呗쉅㕘⽠┩䉈</w:t>
      </w:r>
      <w:r>
        <w:rPr/>
        <w:t>ꤊ</w:t>
      </w:r>
      <w:r>
        <w:rPr/>
        <w:t>暵㤤쵢쉍⪩潣</w:t>
      </w:r>
      <w:r>
        <w:rPr/>
        <w:t>ⱃ</w:t>
      </w:r>
      <w:r>
        <w:rPr/>
        <w:t>娮녚췂㖬轥쉪輥칸䁣</w:t>
      </w:r>
      <w:r>
        <w:rPr/>
        <w:t>ꖻ</w:t>
      </w:r>
      <w:r>
        <w:rPr/>
        <w:t>婍嘪싂燂勂뾥兠牆</w:t>
      </w:r>
      <w:r>
        <w:rPr/>
        <w:t>ⵠ</w:t>
      </w:r>
      <w:r>
        <w:rPr/>
        <w:t>뼪⥱姂噟⭹긫ㄫ뮻뽹瀥秂썧㘸⽅⑫쉚</w:t>
      </w:r>
      <w:r>
        <w:rPr/>
        <w:t>ꥂ</w:t>
      </w:r>
      <w:r>
        <w:rPr/>
        <w:t>瑠䈤戯朮캡秂⧎䢏璏瞮梿圩⹾昱卭㇍祬䴵獐乍妏繑剶乆㵞▥䟃恱㨫䅌塱堯촫楅䙂⭫彦瑙㔦㥒䬹咬埂믂咮㝾摁⛃㉥┽眪▩</w:t>
      </w:r>
      <w:r>
        <w:rPr/>
        <w:t>⣂</w:t>
      </w:r>
      <w:r>
        <w:rPr/>
        <w:t>䮏쉦㕾</w:t>
      </w:r>
      <w:r>
        <w:rPr/>
        <w:t>ꤦ</w:t>
      </w:r>
      <w:r>
        <w:rPr/>
        <w:t>礴慤扊⼲㍏儬嫍䭁㑗怦숰呓浀㙕秂ꆘ㇂佺欭䱬婤쌥⭡</w:t>
      </w:r>
      <w:r>
        <w:rPr/>
        <w:t>ꕉ</w:t>
      </w:r>
      <w:r>
        <w:rPr/>
        <w:t>嫍摄⛎깾ꅉ猫ふ</w:t>
      </w:r>
      <w:r>
        <w:rPr/>
        <w:t>Ⱚ</w:t>
      </w:r>
      <w:r>
        <w:rPr/>
        <w:t>牑督朥樭꥔싂㙦</w:t>
      </w:r>
      <w:r>
        <w:rPr/>
        <w:t>ꕘ</w:t>
      </w:r>
      <w:r>
        <w:rPr/>
        <w:t>㩹斡摪</w:t>
      </w:r>
      <w:r>
        <w:rPr/>
        <w:t>꤭</w:t>
      </w:r>
      <w:r>
        <w:rPr/>
        <w:t>䡹뭑祈╗午心쉢䍫幐灣㩘쉀婸䱕♯ꅂ썍敁佡㑾㍡⽦</w:t>
      </w:r>
      <w:r>
        <w:rPr/>
        <w:t>ꔣ</w:t>
      </w:r>
      <w:r>
        <w:rPr/>
        <w:t>싂呋攪佢砤瞩⻂䀪䈺쉠노嘥⺘颬橤걢䤸䋂儥兟♐䕈倥縤㥳㠹晠僂</w:t>
      </w:r>
      <w:r>
        <w:rPr/>
        <w:t>⡅</w:t>
      </w:r>
      <w:r>
        <w:rPr/>
        <w:t>땫噦㑶瀻秂江偭䬯祖卤䈹숪㔮睴</w:t>
      </w:r>
      <w:r>
        <w:rPr/>
        <w:t>Ɒ</w:t>
      </w:r>
      <w:r>
        <w:rPr/>
        <w:t>㔯椷奔塡氭ㅲ穰敂ꍉ怲숣㩇畨㕅䑚䡪搻⭩뽵䁕</w:t>
      </w:r>
      <w:r>
        <w:rPr/>
        <w:t>ꥅ</w:t>
      </w:r>
      <w:r>
        <w:rPr/>
        <w:t>䡀쉐稶</w:t>
      </w:r>
      <w:r>
        <w:rPr/>
        <w:t>ꥐ</w:t>
      </w:r>
      <w:r>
        <w:rPr/>
        <w:t>着瞏敊㖵숥䇂숯狂顏瑎槂䕳橳杹祪썫깒癋剃慃棃䑺놵싎お</w:t>
      </w:r>
      <w:r>
        <w:rPr/>
        <w:t>ꤹ⸰</w:t>
      </w:r>
      <w:r>
        <w:rPr/>
        <w:t>歉</w:t>
      </w:r>
      <w:r>
        <w:rPr/>
        <w:t>ⴵ</w:t>
      </w:r>
      <w:r>
        <w:rPr/>
        <w:t>쉫參䩁⥌䔶㥳榬冥싂呠橮숭╅⺻䛂湶歭ꎣ伶捕竂ꆘ怫땺噭긣⪬狂䙾淂睞㥉䑮묭㑃긥潵㬽겣匪⑳浇繎⽠䠩劬쉇墘繪쉕敳㗂쉦煚晆╁㇂汎㩀</w:t>
      </w:r>
      <w:r>
        <w:rPr/>
        <w:t>Ⱶ</w:t>
      </w:r>
      <w:r>
        <w:rPr/>
        <w:t>㌭걎⽳瞘失奷쉣僂䈨㑌兠슏戵帲⩞䌩掿䂣玩畎쉐偹⪱偩껂慍⨽쉂洣洺欽ㅣ檵ㆮ⹕쉑撥昶숷㜤搬㡘碘숨催浒兣쉤湨츸倭숫㩬┨㩴迂棎栮䱊禵啊弳㭪㭉啇䏂嚻椵㛃</w:t>
      </w:r>
      <w:r>
        <w:rPr/>
        <w:t>ⷂ</w:t>
      </w:r>
      <w:r>
        <w:rPr/>
        <w:t>㦣까幹쌦吮㬳뭪썬무摄䱊⹀칍䁎捠</w:t>
      </w:r>
      <w:r>
        <w:rPr/>
        <w:t>ꔥ</w:t>
      </w:r>
      <w:r>
        <w:rPr/>
        <w:t>颡は䝰戦쉔弶䋍䯂湺뭊꥔睃뿂啅싂昶稬䥆㑮쉃瑏긹⩔㙉〮䍄ꇂ䳍쉕䑖싂칖猻⽑뿎瘪♮䕧䝋汐싂䋂恧潩熿㈭쉷璮딦</w:t>
      </w:r>
      <w:r>
        <w:rPr/>
        <w:t>ⵇ</w:t>
      </w:r>
      <w:r>
        <w:rPr/>
        <w:t>㶡따彍䈫䨣땰⬰녤桓伥匯䬽䘶⹲盍슏㑣暱쉇뭦瓃䁴兯뽖挭硑㪬⥏廂䍵扥怶携㣂⩐掮⹭䠻坉땦瑹㜶䃍揂犘㒥支頱뼷䑀숊ꥷ숭匴っ⍾⩥⑗栦습晙뮻牗쵃祶䵦싂卥싂숴⽪뭇昫憡彵⎥䑲㕩숳嘮棃矂㑬䩐嗂</w:t>
      </w:r>
      <w:r>
        <w:rPr/>
        <w:t>ꕠ</w:t>
      </w:r>
      <w:r>
        <w:rPr/>
        <w:t>쉞⛂㨻妡䍒摖绂싂祢</w:t>
      </w:r>
      <w:r>
        <w:rPr/>
        <w:t>ꤥ</w:t>
      </w:r>
      <w:r>
        <w:rPr/>
        <w:t>猲ꄭ种⥌㢏喬歪쉬歕ꏂ囎숰䧃녞唦䵠넦⥱숺췂暻ぎ♡祥橇䶩牳煯䕍熡㋂</w:t>
      </w:r>
      <w:r>
        <w:rPr/>
        <w:t>ⱍ</w:t>
      </w:r>
      <w:r>
        <w:rPr/>
        <w:t>印쉃晶</w:t>
      </w:r>
      <w:r>
        <w:rPr/>
        <w:t>⣂⸦</w:t>
      </w:r>
      <w:r>
        <w:rPr/>
        <w:t>㩸哂橱浧◂䭙婬囃總䎡䐣㖵漭㩘漯⽞轠녏䍙歀쉧䳂녷㝱绂洺㤣㦬櫎刮炻塁䬫쉖䯎噫䯎⥶습⤥栱剺㠷슥抿념䙐单淂剙瑠ꍌ䑃㝍츩⩓照汌彩䝩砪姂啴⫂쉪칌쌺㙦晙䃍䤸쉫棂杳㒬乴⩠⩴橁慡땒燂쌥</w:t>
      </w:r>
      <w:r>
        <w:rPr/>
        <w:t>ꗂ</w:t>
      </w:r>
      <w:r>
        <w:rPr/>
        <w:t>숷믎⍟杊报숪凍㴴堪땾娭摑摶ꍌ䥞㒡⩓竃</w:t>
      </w:r>
      <w:r>
        <w:rPr/>
        <w:t>ꔲ</w:t>
      </w:r>
      <w:r>
        <w:rPr/>
        <w:t>㋎㢡伣示慃슏䴺⨯橀朷輤㠴㩎쉗ㄻ쉨䝌乕⥤㠫氵唪</w:t>
      </w:r>
      <w:r>
        <w:rPr/>
        <w:t>⡳</w:t>
      </w:r>
      <w:r>
        <w:rPr/>
        <w:t>偔땄ꍁ</w:t>
      </w:r>
      <w:r>
        <w:rPr/>
        <w:t>Ⳏ</w:t>
      </w:r>
      <w:r>
        <w:rPr/>
        <w:t>樺⽂捣愩⏂䑏弶곂</w:t>
      </w:r>
      <w:r>
        <w:rPr/>
        <w:t>⢮</w:t>
      </w:r>
      <w:r>
        <w:rPr/>
        <w:t>灰䥬溿ㅌ</w:t>
      </w:r>
      <w:r>
        <w:rPr/>
        <w:t>ⱃ</w:t>
      </w:r>
      <w:r>
        <w:rPr/>
        <w:t>娥ㄯ䰱枬㯂催촮칶朲깈걧圲稱轫㨱牟숬</w:t>
      </w:r>
      <w:r>
        <w:rPr/>
        <w:t>ꖬ</w:t>
      </w:r>
      <w:r>
        <w:rPr/>
        <w:t>琰㄰晕潷祴╬쉕칦頮⥟⒬损슣牸煨㘯䎣煪숮쉸슣晚䁷땉쉞ꅭ㍎땏</w:t>
      </w:r>
      <w:r>
        <w:rPr/>
        <w:t>ꕳ</w:t>
      </w:r>
      <w:r>
        <w:rPr/>
        <w:t>䅡楧숸圯氯쉺啋⩪</w:t>
      </w:r>
      <w:r>
        <w:rPr/>
        <w:t>꤯</w:t>
      </w:r>
      <w:r>
        <w:rPr/>
        <w:t>坖뾩㕴䫂㨽싂⽣䱭슻㉙澏幢</w:t>
      </w:r>
      <w:r>
        <w:rPr/>
        <w:t>⠲</w:t>
      </w:r>
      <w:r>
        <w:rPr/>
        <w:t>玘</w:t>
      </w:r>
      <w:r>
        <w:rPr/>
        <w:t>ꥈ</w:t>
      </w:r>
      <w:r>
        <w:rPr/>
        <w:t>䅈췂숪琪汨晄卷掩瞏䖵㝈獲쉢걡갨爣㞮⯂坐桥ꅘ獷⭸仃婮榩숩欬坲儷汣쉔䥁껂䙯彔汶숬勂ば䳂녱⑸搹㬩䐮긹廂칎䥑歀栩慰숫ꍥ畤瑙砭⹾摌灂眵䴩</w:t>
      </w:r>
      <w:r>
        <w:rPr/>
        <w:t>ⶩ</w:t>
      </w:r>
      <w:r>
        <w:rPr/>
        <w:t>灹怴갩幤춻扚㝇恉쵑⭰䑫☯䖮瑴㤨䴷単ꥠ䨹畸뮱㶏쉶颮츪䵄癑⼫뽠䰶㭚惂瘺쉠쵌쉶眩ꏂ墘䲩㬰써櫂娨颮⚬ㅫ灭救숨넺摔♧桀⥀皡ꍗ圹桹⨫朦契</w:t>
      </w:r>
      <w:r>
        <w:rPr/>
        <w:t>Ⱳ</w:t>
      </w:r>
      <w:r>
        <w:rPr/>
        <w:t>挫⸻禩</w:t>
      </w:r>
      <w:r>
        <w:rPr/>
        <w:t>⡧⵴</w:t>
      </w:r>
      <w:r>
        <w:rPr/>
        <w:t>슿숲䩷㤮숹ꇂ썏亣쉁䈶䋂쉃癸췂桗旂쉣〲㟂⑾熻㡾⨴玮礭ㅅ纘䥏顟쉃忂슿摬㚏㈤䉳瑉㮣쉐⶿呎䚬徬쉨䭗ꅇ飍䉙쉭䖻婘넵췂䎏녔㝖祗偭材㈰匭坷䑠夻灾轀</w:t>
      </w:r>
      <w:r>
        <w:rPr/>
        <w:t>ꕕ⭅</w:t>
      </w:r>
      <w:r>
        <w:rPr/>
        <w:t>㬽⽦쉯땋䱷㢬瞘㴯幇橨㕍瞏㈰癸㜊櫂效啌牌㖡彲떩嘭䩟ㄴ轵쌥京轨쉥〽㒮슩姂䋂㎣䠩匲磂㐣ꥺ뽔坤숵</w:t>
      </w:r>
      <w:r>
        <w:rPr/>
        <w:t>ꖥ</w:t>
      </w:r>
      <w:r>
        <w:rPr/>
        <w:t>䄩橌帣쉞놣</w:t>
      </w:r>
      <w:r>
        <w:rPr/>
        <w:t>ⷂ</w:t>
      </w:r>
      <w:r>
        <w:rPr/>
        <w:t>潋慕䭺</w:t>
      </w:r>
      <w:r>
        <w:rPr/>
        <w:t>Ɱ</w:t>
      </w:r>
      <w:r>
        <w:rPr/>
        <w:t>쉯な썭ꆿ⍶䕳䝸畐깔⩭걺녶곂兇廂⵺偤쉵楑♴ꌮ塟卓쵱捯燂쉬⾿嚮</w:t>
      </w:r>
      <w:r>
        <w:rPr/>
        <w:t>ꕓ</w:t>
      </w:r>
      <w:r>
        <w:rPr/>
        <w:t>丽㓃ꅺ摫떮캩捀刪䥵싂䍪⭸⫎津⵸♁쉙䝔㈹眣礯瞻䡶嚥㉸⼹滍琳䝘渺畂彵堲⭓慐怺杙</w:t>
      </w:r>
      <w:r>
        <w:rPr/>
        <w:t>꧂</w:t>
      </w:r>
      <w:r>
        <w:rPr/>
        <w:t>楁⮩ꅭ⍧在㣂숦䱈䡊畐敹䜪䩍祟까㵣橊敡浏嫂橠丫뭡梿浍싂㥸㬬쉚斿堨㠥뼺燂倪㨱</w:t>
      </w:r>
      <w:r>
        <w:rPr/>
        <w:t>ꔻ</w:t>
      </w:r>
      <w:r>
        <w:rPr/>
        <w:t>祟怸</w:t>
      </w:r>
      <w:r>
        <w:rPr/>
        <w:t>Ⱶ</w:t>
      </w:r>
      <w:r>
        <w:rPr/>
        <w:t>꥓</w:t>
      </w:r>
      <w:r>
        <w:rPr/>
        <w:t>敢歸칋☺춱놩扥ꥪ碻檣䥍漤戨촯⩭呲⸫槂ꆏ쎥</w:t>
      </w:r>
      <w:r>
        <w:rPr/>
        <w:t>ⷍ</w:t>
      </w:r>
      <w:r>
        <w:rPr/>
        <w:t>䙇칣쉕摨䉗⥕</w:t>
      </w:r>
      <w:r>
        <w:rPr/>
        <w:t>⢮</w:t>
      </w:r>
      <w:r>
        <w:rPr/>
        <w:t>㣃戽슥桞ꥠ硪⤪辬⯂䐺〶偕㜷䢥疥ꄪ呴㛎⹃쏂佚穖剌쉍獹礥啍壂挶슩㠨冩䵦뗍䜩睊썰顏䍮戶⌺戯截炏㡗䁉숤ꆮ䐬䭤쉄祸㙂お쉯긽矃䑁㝲Ⓜ⺘渣⹬䉹轅颡扁ꄶ䡅⌶숩珂⴩午숻㑺柂浓썈</w:t>
      </w:r>
      <w:r>
        <w:rPr/>
        <w:t>Ⲙ</w:t>
      </w:r>
      <w:r>
        <w:rPr/>
        <w:t>支な玘犻损䁱☬⽸癐ㅈ⩋썹噈╁杙硡䱨䫂獑䝞</w:t>
      </w:r>
      <w:r>
        <w:rPr/>
        <w:t>Ⱔ꥘</w:t>
      </w:r>
      <w:r>
        <w:rPr/>
        <w:t>ꦩ</w:t>
      </w:r>
      <w:r>
        <w:rPr/>
        <w:t>쉨㨽싂쉈</w:t>
      </w:r>
      <w:r>
        <w:rPr/>
        <w:t>꧂</w:t>
      </w:r>
      <w:r>
        <w:rPr/>
        <w:t>⼹灴䔪⍬拂䱄䵪禣嚘뽯掱숭数顂懍繺祚싂彅䴩壍껃奡顯擂匪皻晑娣睧歓䟃楫愭䴦䩔㙩儻㭗㠯쉾乄丬頯佦</w:t>
      </w:r>
      <w:r>
        <w:rPr/>
        <w:t>ⱊ</w:t>
      </w:r>
      <w:r>
        <w:rPr/>
        <w:t>穐</w:t>
      </w:r>
      <w:r>
        <w:rPr/>
        <w:t>⠻</w:t>
      </w:r>
      <w:r>
        <w:rPr/>
        <w:t>ꍋ⹀</w:t>
      </w:r>
      <w:r>
        <w:rPr/>
        <w:t>⢏</w:t>
      </w:r>
      <w:r>
        <w:rPr/>
        <w:t>傮⨸䈺浯䰯숦窣楤ꍹ쵃浰轲</w:t>
      </w:r>
      <w:r>
        <w:rPr/>
        <w:t>Ⳃ</w:t>
      </w:r>
      <w:r>
        <w:rPr/>
        <w:t>散╧</w:t>
      </w:r>
      <w:r>
        <w:rPr/>
        <w:t>ꔱ</w:t>
      </w:r>
      <w:r>
        <w:rPr/>
        <w:t>䀴⥘숸潂㍢썀뽉硋숵겣䄮⥄촺㵭놏</w:t>
      </w:r>
      <w:r>
        <w:rPr/>
        <w:t>⢣</w:t>
      </w:r>
      <w:r>
        <w:rPr/>
        <w:t>䱌皏䩱傘쉧㘭쉒ꍒ⩆⫃塦獐䴸火伬㭃吻쌫⤣献猴䏂꥔党쉴奍没御砤슬偤쉩挦救未숲⯂</w:t>
      </w:r>
      <w:r>
        <w:rPr/>
        <w:t>ꔪ</w:t>
      </w:r>
      <w:r>
        <w:rPr/>
        <w:t>䝪㭞</w:t>
      </w:r>
      <w:r>
        <w:rPr/>
        <w:t>Ᵽ</w:t>
      </w:r>
      <w:r>
        <w:rPr/>
        <w:t>倷祕䓂畀㒥㥖⑸䱺䶣ꥵ䥠</w:t>
      </w:r>
      <w:r>
        <w:rPr/>
        <w:t>ꕓ</w:t>
      </w:r>
      <w:r>
        <w:rPr/>
        <w:t>㌸坥啗⥆啚挻䚬䫎䩌捑숩樻䙋깋炏슮歅숦忂ꥺ㨵㍪桰㝶未ꍆ숴㐬䳂祁㈯犘媣煩确㘰䞮丬棂╔땟䪏樤彦仍幒兌画爵幈</w:t>
      </w:r>
      <w:r>
        <w:rPr/>
        <w:t>Ⳃ</w:t>
      </w:r>
      <w:r>
        <w:rPr/>
        <w:t>磂洴僂煠⍧戦쉧娪穈쉎㡺ꅀ䅧沮ꅘ瑧愹穞슩䨫걞幫嗂쉕䰤䁔⹂桚祉녡쉾䙟恪䟂</w:t>
      </w:r>
      <w:r>
        <w:rPr/>
        <w:t>ⰸ</w:t>
      </w:r>
      <w:r>
        <w:rPr/>
        <w:t>ㄽ㙵䡸獶</w:t>
      </w:r>
      <w:r>
        <w:rPr/>
        <w:t>ⴊ</w:t>
      </w:r>
      <w:r>
        <w:rPr/>
        <w:t>쉗㐱⧂⩀⩳숴㑵쉤칁灺曂녧</w:t>
      </w:r>
      <w:r>
        <w:rPr/>
        <w:t>ⳍ</w:t>
      </w:r>
      <w:r>
        <w:rPr/>
        <w:t>婓渰숭㠻㥄땷쵔㭪剑╓⸥땕扈⥰䘨䙑꺬縻顢燂坃琮⪏㝔洶䱔䝖䊿〭껂塨䡫ꇂ깹䎻뗎斻刱楡䞣啯顤影㭊</w:t>
      </w:r>
      <w:r>
        <w:rPr/>
        <w:t>Ⱟ</w:t>
      </w:r>
      <w:r>
        <w:rPr/>
        <w:t>刯갸㄰싃䄶</w:t>
      </w:r>
      <w:r>
        <w:rPr/>
        <w:t>⡉</w:t>
      </w:r>
      <w:r>
        <w:rPr/>
        <w:t>轫䁭㷂礱惂揂旂潨惂⨴쉞噋쉟祷ざ彀㍂싂央欱칞冿慖䅈彤␽ゥ숺걖</w:t>
      </w:r>
      <w:r>
        <w:rPr/>
        <w:t>꧃</w:t>
      </w:r>
      <w:r>
        <w:rPr/>
        <w:t>汅䡁卵反祲</w:t>
      </w:r>
      <w:r>
        <w:rPr/>
        <w:t>⡱</w:t>
      </w:r>
      <w:r>
        <w:rPr/>
        <w:t>䭒䉠矂쉾䆣⩬쎡㑮䩥㯂䨱飂䱞久걸숩숥ㄹ⬰愳㤴㒏쉷</w:t>
      </w:r>
      <w:r>
        <w:rPr/>
        <w:t>ꗂ</w:t>
      </w:r>
      <w:r>
        <w:rPr/>
        <w:t>彣</w:t>
      </w:r>
      <w:r>
        <w:rPr/>
        <w:t>ⴭ</w:t>
      </w:r>
      <w:r>
        <w:rPr/>
        <w:t>汕䐪硙梏瑉来쉮傘村䲡浕煷㏂乮か쌩䞣晀碿摔占㊻氪灐穄╥瞿厬博걎㈸顔넺咩䈪쉆䠫땦슩⑶呓䠮㤦橯⍔匬旂懂䙢㏂涩坞ꅄ辱쌥䅹뼻</w:t>
      </w:r>
      <w:r>
        <w:rPr/>
        <w:t>⡦</w:t>
      </w:r>
      <w:r>
        <w:rPr/>
        <w:t>凂杲睔㗂冮쉢⭅䙫</w:t>
      </w:r>
      <w:r>
        <w:rPr/>
        <w:t>ꤦ</w:t>
      </w:r>
      <w:r>
        <w:rPr/>
        <w:t>ꍩ彆畁幣䍁槂숻媮案橸嚩乫쉩滂╌畀깍彐䱅捉係䔷</w:t>
      </w:r>
      <w:r>
        <w:rPr/>
        <w:t>ꥅ</w:t>
      </w:r>
      <w:r>
        <w:rPr/>
        <w:t>뇎沱歟氺걑䷂갰穃쉩癢晚碩䇂奩</w:t>
      </w:r>
      <w:r>
        <w:rPr/>
        <w:t>ꥑ</w:t>
      </w:r>
      <w:r>
        <w:rPr/>
        <w:t>䭢䑨㉅倦椲癹琰弬☨患愴ぃ扞晢쉐申갹壂ꄣ倭楹帺塏啋껂啷㤶ꅪ犿潸䖬窻攪㷎⾩㟂⮱쉪䑨榏瀱呒楄樽㖩⹱竂唭䭳⺱湱</w:t>
      </w:r>
      <w:r>
        <w:rPr/>
        <w:t>Ɒ</w:t>
      </w:r>
      <w:r>
        <w:rPr/>
        <w:t>㙨轓⥉쉨쉥</w:t>
      </w:r>
      <w:r>
        <w:rPr/>
        <w:t>ⵓ</w:t>
      </w:r>
      <w:r>
        <w:rPr/>
        <w:t>쉡뽏冥쵋婂㡱揂序䩰䷂秂囂癦㔸걳ꄨ㍳⾵䐽䘫䑯爭쌭浆剏䊘뽳䪮뭲䬥㥦⭥味ㄱ슡ㄹざ呮枥橊敐娽숪䑁瞵싂燍츪⹆슱䠱䭳⸥뇂묵㤳㍳恫啺쏂晉䡭꥚乸␵䙈㇎㏂䡬⥊䐯勂썑祗䜭㔴ガ㡰츦乊䑀㩕拂</w:t>
      </w:r>
      <w:r>
        <w:rPr/>
        <w:t>ꤣ</w:t>
      </w:r>
      <w:r>
        <w:rPr/>
        <w:t>䬵쉲乣惂㡳뭆癏ꅹ佫扆柂☫䬯皿ㅸ弪䜷㵲佃⫂싂㢻</w:t>
      </w:r>
      <w:r>
        <w:rPr/>
        <w:t>꧍</w:t>
      </w:r>
      <w:r>
        <w:rPr/>
        <w:t>彾劏</w:t>
      </w:r>
      <w:r>
        <w:rPr/>
        <w:t>Ⳃ</w:t>
      </w:r>
      <w:r>
        <w:rPr/>
        <w:t>倬ꌵ떵쉪噔ㆱ䑰塲䥤쌭噥溥䝹깄晣♠䵆ヂ䥲㣂潅츪獹䤨</w:t>
      </w:r>
      <w:r>
        <w:rPr/>
        <w:t>Ɱ</w:t>
      </w:r>
      <w:r>
        <w:rPr/>
        <w:t>䞣뽌禣幞㟂숮僂䳂呺乮㌮쵥숽</w:t>
      </w:r>
      <w:r>
        <w:rPr/>
        <w:t>ꥐ␦</w:t>
      </w:r>
      <w:r>
        <w:rPr/>
        <w:t>䤩</w:t>
      </w:r>
      <w:r>
        <w:rPr/>
        <w:t>⡟</w:t>
      </w:r>
      <w:r>
        <w:rPr/>
        <w:t>䙕塒瑂뇂䁷녓㉱싎扯썌⤺䉋煏磂⫎彃楲畇</w:t>
      </w:r>
      <w:r>
        <w:rPr/>
        <w:t>Ⱳ</w:t>
      </w:r>
      <w:r>
        <w:rPr/>
        <w:t>䏂⑋⨵摂⍩䔣쉕㷍灓凂䣂쉞䉩⑲␦煀츤싎䀦恖獴딸㵤栲ꅒꅳ땢奢䁸汖ꅃ╗쉯焥䦣</w:t>
      </w:r>
      <w:r>
        <w:rPr/>
        <w:t>⢩</w:t>
      </w:r>
      <w:r>
        <w:rPr/>
        <w:t>免㡷쉌瑅扢녆圯쉞썴㑪痂椳璥╒攳츊刣뽌氹</w:t>
      </w:r>
      <w:r>
        <w:rPr/>
        <w:t>⠤</w:t>
      </w:r>
      <w:r>
        <w:rPr/>
        <w:t>쉰繢㕞昳汔恂ꥢ扣쉆ꅧ뭙싂䅧痃넻⒣彧煎ꅓ⹉싂╲瑤</w:t>
      </w:r>
      <w:r>
        <w:rPr/>
        <w:t>ⵃ</w:t>
      </w:r>
      <w:r>
        <w:rPr/>
        <w:t>㥩牳쉄䓂獡␦╏</w:t>
      </w:r>
      <w:r>
        <w:rPr/>
        <w:t>ⶱ</w:t>
      </w:r>
      <w:r>
        <w:rPr/>
        <w:t>桙䮿带祧㣂䅶夦뽀䕩䠪䩀싂䶻</w:t>
      </w:r>
      <w:r>
        <w:rPr/>
        <w:t>⡗</w:t>
      </w:r>
      <w:r>
        <w:rPr/>
        <w:t>㭧燃⑟橊䂏歁碩䝰燎㷂䕎䫃䭎欭歎搸</w:t>
      </w:r>
      <w:r>
        <w:rPr/>
        <w:t>ⵒ</w:t>
      </w:r>
      <w:r>
        <w:rPr/>
        <w:t>䍗枩噫㝆由㩕棂Ⓜ䙗ꆏ㉖桟佘慮녔䅈쉣报䕃</w:t>
      </w:r>
      <w:r>
        <w:rPr/>
        <w:t>ⴶ</w:t>
      </w:r>
      <w:r>
        <w:rPr/>
        <w:t>画硌슿竂⩓㙳⩯捒婔◂敔䬷䝧⩞眸㍭嫂ⸯ儷轑歩嗍♈</w:t>
      </w:r>
      <w:r>
        <w:rPr/>
        <w:t>⣂</w:t>
      </w:r>
      <w:r>
        <w:rPr/>
        <w:t>꧍</w:t>
      </w:r>
      <w:r>
        <w:rPr/>
        <w:t>䘫㡊䍦窩癮〻迂十㛂ꥧ氪䡯쵲ㄷ</w:t>
      </w:r>
      <w:r>
        <w:rPr/>
        <w:t>ꥁ</w:t>
      </w:r>
      <w:r>
        <w:rPr/>
        <w:t>撱漺䭢㞩⑹椱숬㉈긲婣㉊機䈲썍橧♪匸⩘㴽瘪䍮喿</w:t>
      </w:r>
      <w:r>
        <w:rPr/>
        <w:t>ⷂ</w:t>
      </w:r>
      <w:r>
        <w:rPr/>
        <w:t>牐숻瀪剃轮뽘䇂係搣㤩牋䤥䍀ꏂ쉟䷂⵹抏㏂䭷쉷⤸材朦枿쉪⨻䈮䙵䧂占顔␴丬쉣㉥쉫㞿楶㝫婩迂癆따楘썐䡰唺䕘硁숩숵桍周쵶ꆣ䵞繵㘨긬椽ㄶ⫂氣㔰쉖녶朹</w:t>
      </w:r>
      <w:r>
        <w:rPr/>
        <w:t>ꔲ</w:t>
      </w:r>
      <w:r>
        <w:rPr/>
        <w:t>橅ꅟ沿浠쉏矃䙆䒥癘癣㥲祰嘣牁䥆卖䥸祆䴤偊瓃칂묮冬恊戥癴</w:t>
      </w:r>
      <w:r>
        <w:rPr/>
        <w:t>ꗎ</w:t>
      </w:r>
      <w:r>
        <w:rPr/>
        <w:t>ꆻ</w:t>
      </w:r>
      <w:r>
        <w:rPr/>
        <w:t>ⱅ</w:t>
      </w:r>
      <w:r>
        <w:rPr/>
        <w:t>瀸噉䍨煪縻䈯愶㵎塇숯猨㄰⦡㙘㧍</w:t>
      </w:r>
      <w:r>
        <w:rPr/>
        <w:t>⠱</w:t>
      </w:r>
      <w:r>
        <w:rPr/>
        <w:t>㘺Ⓧ祾焵丸숳斵䉴㠽楑㉐</w:t>
      </w:r>
      <w:r>
        <w:rPr/>
        <w:t>ⴹ</w:t>
      </w:r>
      <w:r>
        <w:rPr/>
        <w:t>쉹竂쉎㥏塦澬䄸嗂슥昸㍑쉧썰橏垘助땪杪걧恾啥㉙䭦㏂깮灍祓쉣穂䍴긻긪䥊</w:t>
      </w:r>
      <w:r>
        <w:rPr/>
        <w:t>꧂</w:t>
      </w:r>
      <w:r>
        <w:rPr/>
        <w:t>숳彪穠숳⌭쉎䝭㕙摃株뇂뇂䑪쉌嘳穖⥶㑸㛂녨ꄤ⵸で걁묩䑃숭⤵쉘琩뭃㨪습濎婞숹噎棂畮慉䭪绂纘⑒䩑쉔橮绂㙮㭸夵䍞쵴㪘轋泂彨杄係㠶瘬䙣浢汆걦塲♸딭㮩桨</w:t>
      </w:r>
      <w:r>
        <w:rPr/>
        <w:t>꧂</w:t>
      </w:r>
      <w:r>
        <w:rPr/>
        <w:t>䜷녩ꥠꥭ쉾⪩ケ卙⥭</w:t>
      </w:r>
      <w:r>
        <w:rPr/>
        <w:t>ꖘ</w:t>
      </w:r>
      <w:r>
        <w:rPr/>
        <w:t>〪晎奥㋂碬侻求</w:t>
      </w:r>
      <w:r>
        <w:rPr/>
        <w:t>ⱸ</w:t>
      </w:r>
      <w:r>
        <w:rPr/>
        <w:t>〦䑠参橕</w:t>
      </w:r>
      <w:r>
        <w:rPr/>
        <w:t>ꗂ</w:t>
      </w:r>
      <w:r>
        <w:rPr/>
        <w:t>넻䊬␩剫ꍕ</w:t>
      </w:r>
      <w:r>
        <w:rPr/>
        <w:t>ꔫ</w:t>
      </w:r>
      <w:r>
        <w:rPr/>
        <w:t>䧂佳⬪ㅶ䙫䙚泂깦⿍繠뽎愣楷瑠㤺쉬츴</w:t>
      </w:r>
      <w:r>
        <w:rPr/>
        <w:t>⡗</w:t>
      </w:r>
      <w:r>
        <w:rPr/>
        <w:t>쉵禡敊쉩딵瑱</w:t>
      </w:r>
      <w:r>
        <w:rPr/>
        <w:t>ⲡ</w:t>
      </w:r>
      <w:r>
        <w:rPr/>
        <w:t>潌ꍥ슱敮땊吸䔭䊡</w:t>
      </w:r>
      <w:r>
        <w:rPr/>
        <w:t>Ɱ</w:t>
      </w:r>
      <w:r>
        <w:rPr/>
        <w:t>卆䁮慢頮쉏畎敶睘湷땁䡳썗</w:t>
      </w:r>
      <w:r>
        <w:rPr/>
        <w:t>Ⳏ⩩</w:t>
      </w:r>
      <w:r>
        <w:rPr/>
        <w:t>祫㠵ꥭ䑰䡉灡촫䆻帯ꅪ噞睂棂唯</w:t>
      </w:r>
      <w:r>
        <w:rPr/>
        <w:t>ꤤ</w:t>
      </w:r>
      <w:r>
        <w:rPr/>
        <w:t>桢䈨咻潀轏昭␯潊슮쉦칅㘩⻂숤䈺堲싍䩔땇뼦⛂䔸偷䙱䔷⽴慂ㄩ愽协ꄳ咱⼦썭슥矂睎堊㡳㐺刷婾䡟乷狂碱㩘璬⴩僂て轈꥗癓ꅮ䡆機佣稦硶朴婚祚噰啄匤䓃䗂个樲㭱䉑〳噂╄</w:t>
      </w:r>
      <w:r>
        <w:rPr/>
        <w:t>ꥅ</w:t>
      </w:r>
      <w:r>
        <w:rPr/>
        <w:t>塾떻刬</w:t>
      </w:r>
      <w:r>
        <w:rPr/>
        <w:t>ꖩ⸮</w:t>
      </w:r>
      <w:r>
        <w:rPr/>
        <w:t>ⲻ</w:t>
      </w:r>
      <w:r>
        <w:rPr/>
        <w:t>挫墿㒩乧㡚ꅍ牯穱佂䥳渥⏂彅췂倷⫂䱑㠷녨㘴䵍硚㝡歩洣㍥狂洹슡</w:t>
      </w:r>
      <w:r>
        <w:rPr/>
        <w:t>ꥇ</w:t>
      </w:r>
      <w:r>
        <w:rPr/>
        <w:t>䥌半㭌怮墡惂⬶싍繶墮颥漸溬</w:t>
      </w:r>
      <w:r>
        <w:rPr/>
        <w:t>ꤶ</w:t>
      </w:r>
      <w:r>
        <w:rPr/>
        <w:t>摍썺</w:t>
      </w:r>
      <w:r>
        <w:rPr/>
        <w:t>ꕒ</w:t>
      </w:r>
      <w:r>
        <w:rPr/>
        <w:t>㭄ꎡ克摵</w:t>
      </w:r>
      <w:r>
        <w:rPr/>
        <w:t>Ⳏ</w:t>
      </w:r>
      <w:r>
        <w:rPr/>
        <w:t>〦昪쉰㤸敋獊偺䴣伷䤬䱈䭤쉚걵汳瘷⩔㚡楫㷂䲥䭘ꍓ丱痂⥟䍠㖻</w:t>
      </w:r>
      <w:r>
        <w:rPr/>
        <w:t>⡖</w:t>
      </w:r>
      <w:r>
        <w:rPr/>
        <w:t>庿䠤ꥨ样挷㯂䡦ꄱ廂⽩塸䅕싂녶幬ㅒ榣싂쉺縳⥳朷걵</w:t>
      </w:r>
      <w:r>
        <w:rPr/>
        <w:t>⡔ⱘ</w:t>
      </w:r>
      <w:r>
        <w:rPr/>
        <w:t>ꍏ敾䢣㚘冩辩洦噔剆枮睔檩个瘤汶㐪땐䙄浵畀◂奋꺻쉔攴츥敟䜩卞氵┶琥枵疵⤩문杴彥勂⧂⮩칀䐬槂〪㕈쉘㡀噌㛂揂</w:t>
      </w:r>
      <w:r>
        <w:rPr/>
        <w:t>ꥌ</w:t>
      </w:r>
      <w:r>
        <w:rPr/>
        <w:t>ㅆ땉䵨牄乾欤뽥圤女따⦥灥榮䡫녔싍슏칒㚿獡眩溮딻恀⭲捘ꎘ佋䦿䃂䇂乊䡑쉯䧂䐸恪揂嗂熩獸⦬湤㶥ㆩ撻숪</w:t>
      </w:r>
      <w:r>
        <w:rPr/>
        <w:t>ꕷ</w:t>
      </w:r>
      <w:r>
        <w:rPr/>
        <w:t>䨬넱忍츫剶㡥숺⻍⽶뇂妻礻딸䱏䱺㥮숤轑㨶</w:t>
      </w:r>
      <w:r>
        <w:rPr/>
        <w:t>Ⱪ</w:t>
      </w:r>
      <w:r>
        <w:rPr/>
        <w:t>싂䛂╭숹䵔畢楊䌩⚱쉟㉔癐㗃㙅╓泂㮣㜱갯仂穴⍑愯㉞䫂쉍Ⓝ偯⍋쉣渻쌵〩꥖余</w:t>
      </w:r>
      <w:r>
        <w:rPr/>
        <w:t>⡖</w:t>
      </w:r>
      <w:r>
        <w:rPr/>
        <w:t>䥖㍪稶亵</w:t>
      </w:r>
      <w:r>
        <w:rPr/>
        <w:t>ⵓ</w:t>
      </w:r>
      <w:r>
        <w:rPr/>
        <w:t>㐽떏뭣盃♀♆ꎿ㞥煠䪮斻䥯ヂ拂␱煖▘⭁䀯䡎汙뭈䩴䉢</w:t>
      </w:r>
      <w:r>
        <w:rPr/>
        <w:t>ꦮ</w:t>
      </w:r>
      <w:r>
        <w:rPr/>
        <w:t>㙴⩠儷쉩嘹佰歸獂㭅䩮썥慳䍷⬤⨴绂쉍㡘䲵偈娣廂畨숲녊渻䉒䁰⌨⾩廂숩䩊嗂奴</w:t>
      </w:r>
      <w:r>
        <w:rPr/>
        <w:t>ꔵ</w:t>
      </w:r>
      <w:r>
        <w:rPr/>
        <w:t>濎䵸㈱㌩䱔ꆘ瑣穲숮磃煏曂慓灪偯唤頮㮥㍭⬸䐥庩妩숯涡噦毂洰㙴뽚穬涏깓額楩</w:t>
      </w:r>
      <w:r>
        <w:rPr/>
        <w:t>ꤨ</w:t>
      </w:r>
      <w:r>
        <w:rPr/>
        <w:t>䙸⚮㥢滂摂炘썱ꍠ纡倪⪡癚㙢㩹扢⩡㩩㝱呩橔ꅈ䜥埂쉀땤</w:t>
      </w:r>
      <w:r>
        <w:rPr/>
        <w:t>Ⱶ</w:t>
      </w:r>
      <w:r>
        <w:rPr/>
        <w:t>祯묰䑔縤깴璡砪徵ꥡ숻䥋⥲⑌㌯亵励㝱田</w:t>
      </w:r>
      <w:r>
        <w:rPr/>
        <w:t>⡊</w:t>
      </w:r>
      <w:r>
        <w:rPr/>
        <w:t>숷囂斮슮䀺梬⭨㡨呋剈♳縵䠹繣㥰婊䐷⩣녩汣䅪┲㉇␬쉞䉭쉈呚싂怩癉烂䰵免칾⩘爪顅숪걥単쎮쉦㩶⽯ヂ</w:t>
      </w:r>
      <w:r>
        <w:rPr/>
        <w:t>⡾</w:t>
      </w:r>
      <w:r>
        <w:rPr/>
        <w:t>ⵎ</w:t>
      </w:r>
      <w:r>
        <w:rPr/>
        <w:t>䲿帤恈歠㙾⹗</w:t>
      </w:r>
      <w:r>
        <w:rPr/>
        <w:t>ꔵ</w:t>
      </w:r>
      <w:r>
        <w:rPr/>
        <w:t>熩〣汌上촺甪八ぃ橴깇쉔⌶㬩猻卙♊쉒猣ꎘ쉷带⌺⭟숷戵潔싂䁋椹ヂ⥁䭣뼽玻顯⪏㌶싂彏楪쉐璩䩚⹣⩐汓楫</w:t>
      </w:r>
      <w:r>
        <w:rPr/>
        <w:t>ꦘ</w:t>
      </w:r>
      <w:r>
        <w:rPr/>
        <w:t>湵㔣婇쉶噤ㅹ쉃绂䤻穎⍕쉳摉㡳扡꥗歀玱춵幢㬮쉩ꌮ眬六곂숯䡹䘹뇂⩦䡲쉈皱쉆姂⨺뼩睫啎쉩珂숹넽き稨㙬쵺㕱婲穄믂싂穖ꍏ䌬祎꥚숷轨䑅칣䉮壂歘淍츤㥎⥊뭭䨻슻┰썓䑌歐쉉긩愳</w:t>
      </w:r>
      <w:r>
        <w:rPr/>
        <w:t>ꔪ</w:t>
      </w:r>
      <w:r>
        <w:rPr/>
        <w:t>쉎利싂滂쉦ꥨ땑숩瑄ꅨ쉵쉢姂㑫㩷쉸剦㏂顊╶쉨썕걉唹䩟飂呣걉壂㯂땠ヂ┪磂</w:t>
      </w:r>
      <w:r>
        <w:rPr/>
        <w:t>ⴻ</w:t>
      </w:r>
      <w:r>
        <w:rPr/>
        <w:t>焭慱ꍰ</w:t>
      </w:r>
      <w:r>
        <w:rPr/>
        <w:t>⢱⦩</w:t>
      </w:r>
      <w:r>
        <w:rPr/>
        <w:t>爬䎻쉏쵵</w:t>
      </w:r>
      <w:r>
        <w:rPr/>
        <w:t>ꔱ</w:t>
      </w:r>
      <w:r>
        <w:rPr/>
        <w:t>㍸쉍う劻쉍湍싂姂⾱剴⭎뼪숻㵇⑊⥐㬪牔哂㗃⎻弫쉤矍㬨⩩歄㝦允潧縲瓂兦김㬱䇎쉳숯쉪곂歭獲싂쉬䎵淂⤸婋枡乂䤯뿂汵⽌婋仂䅏獗㑩囂췂穉㩃</w:t>
      </w:r>
      <w:r>
        <w:rPr/>
        <w:t>ꔹ</w:t>
      </w:r>
      <w:r>
        <w:rPr/>
        <w:t>䱳쉦땔瓂䐵☫䠰狂歏㧂㴫䥟估╮僂灂癐煁쉔乙⼰夷坬呷杰繏⽧攣唳啮</w:t>
      </w:r>
      <w:r>
        <w:rPr/>
        <w:t>ꔪ</w:t>
      </w:r>
      <w:r>
        <w:rPr/>
        <w:t>頲瞩䰷垩坰쉃⹗嗂곂㝆歐숪盂⩞楍匽뼪㈮슡瘻㝖㑎㬩㨽䱢掻㶮堳彀䅌걞숯ㄪ䟃势ꍩ湷쏃㌣숲깩栫쵏㜴㕉濎숺쉞써뼻㐥丬</w:t>
      </w:r>
      <w:r>
        <w:rPr/>
        <w:t>ꔦ</w:t>
      </w:r>
      <w:r>
        <w:rPr/>
        <w:t>녴깳㏂燂縴⬨㭬矂娣㘹䅾轙⍕䋂</w:t>
      </w:r>
      <w:r>
        <w:rPr/>
        <w:t>ꕑ</w:t>
      </w:r>
      <w:r>
        <w:rPr/>
        <w:t>㫎싂</w:t>
      </w:r>
      <w:r>
        <w:rPr/>
        <w:t>ꕘ⍵</w:t>
      </w:r>
      <w:r>
        <w:rPr/>
        <w:t>ꥰ녴嚣뽆睦ꌻ䨶瘷⭳츥〦噣㚩묪帳扔⿎偡䡌⥒쉔株㭭츬慖旂橗⚿걯╤슡牕㨩㞮汍亩⭓劵䙫⦱슮㫂塎余瑃쎵䘹獡♴伲慄獃檣摇㒣칕䮱⚵ㅯ亘䱇伪囂抿ㅄ㖩穤숶⽃亵嘲奢깺딲穔㮡뽋㵐倶失拂礲쉇繘춣쉡礮䴰噲㢡灯挵㜴㍗ꆮ녏䪬쉇쵲繙</w:t>
      </w:r>
      <w:r>
        <w:rPr/>
        <w:t>ꔴ</w:t>
      </w:r>
      <w:r>
        <w:rPr/>
        <w:t>竂</w:t>
      </w:r>
      <w:r>
        <w:rPr/>
        <w:t>ⱙ</w:t>
      </w:r>
      <w:r>
        <w:rPr/>
        <w:t>捦䰮걟</w:t>
      </w:r>
      <w:r>
        <w:rPr/>
        <w:t>ꕓ</w:t>
      </w:r>
      <w:r>
        <w:rPr/>
        <w:t>㤸励稫쉚썤㑯㠱瑱╱</w:t>
      </w:r>
      <w:r>
        <w:rPr/>
        <w:t>ⶵ⩢</w:t>
      </w:r>
      <w:r>
        <w:rPr/>
        <w:t>䩖䭭ꥧ敚⽓䈽旂쉫迎쉾繗㑊畴䘤㍢爵ㆿꌥ썵䁏쉆抣⒮쉩䝊䨣㗎䜲</w:t>
      </w:r>
      <w:r>
        <w:rPr/>
        <w:t>꥟</w:t>
      </w:r>
      <w:r>
        <w:rPr/>
        <w:t>匰뇂쉆厵☪瞘㕤祤噏긭塀澮䵟圲⫂㕺敇</w:t>
      </w:r>
      <w:r>
        <w:rPr/>
        <w:t>ꖘ</w:t>
      </w:r>
      <w:r>
        <w:rPr/>
        <w:t>剾儸쉙幷惂숯㙫䅭䖘㨣쌊奈</w:t>
      </w:r>
      <w:r>
        <w:rPr/>
        <w:t>⣍</w:t>
      </w:r>
      <w:r>
        <w:rPr/>
        <w:t>ⴽ</w:t>
      </w:r>
      <w:r>
        <w:rPr/>
        <w:t>䔵楥䍾䳍⸬</w:t>
      </w:r>
      <w:r>
        <w:rPr/>
        <w:t>ꤻ</w:t>
      </w:r>
      <w:r>
        <w:rPr/>
        <w:t>㭾⬦⺱祫畦炡뮻䑸</w:t>
      </w:r>
      <w:r>
        <w:rPr/>
        <w:t>꧂</w:t>
      </w:r>
      <w:r>
        <w:rPr/>
        <w:t>妏弪䉮녭牑傘ꆡ歑⩃䘨⌱⫂⾱顶啳䣂䥋ㅋ썢슡</w:t>
      </w:r>
      <w:r>
        <w:rPr/>
        <w:t>꧂</w:t>
      </w:r>
      <w:r>
        <w:rPr/>
        <w:t>吲깅犩剫숸칵⥏㉒恂敨焯꺩넰娴䨺前숱㬴煬싂⹵慕焪溩칖硲ぢ⹉㈪傩㷍䡙剸卫숽⴪廂</w:t>
      </w:r>
      <w:r>
        <w:rPr/>
        <w:t>⣂</w:t>
      </w:r>
      <w:r>
        <w:rPr/>
        <w:t>䃍</w:t>
      </w:r>
      <w:r>
        <w:rPr/>
        <w:t>ⵚ</w:t>
      </w:r>
      <w:r>
        <w:rPr/>
        <w:t>甸杓䩲숹⽢啐</w:t>
      </w:r>
      <w:r>
        <w:rPr/>
        <w:t>Ⱞ</w:t>
      </w:r>
      <w:r>
        <w:rPr/>
        <w:t>繬畭䭗ㆵ䡢敲浯㨮㔦꺏칉䩶䅃堷匪䴸뽏㤬欺㩷塭洰㵉⥹쵺격先礹唲縱汫㙓杺㴷뭗</w:t>
      </w:r>
      <w:r>
        <w:rPr/>
        <w:t>ⰶ</w:t>
      </w:r>
      <w:r>
        <w:rPr/>
        <w:t>숺姂⩅䨴㛂䙭稪碩슩⹮⍹숯䧂</w:t>
      </w:r>
      <w:r>
        <w:rPr/>
        <w:t>ꤺ⍵</w:t>
      </w:r>
      <w:r>
        <w:rPr/>
        <w:t>畀␤⥁⑓㐴晫쉈柂捃츴⫍俎欱疥恚⯍呞</w:t>
      </w:r>
      <w:r>
        <w:rPr/>
        <w:t>꧂</w:t>
      </w:r>
      <w:r>
        <w:rPr/>
        <w:t>숨杢⍇冱䬱</w:t>
      </w:r>
      <w:r>
        <w:rPr/>
        <w:t>ⱀ</w:t>
      </w:r>
      <w:r>
        <w:rPr/>
        <w:t>䉶</w:t>
      </w:r>
      <w:r>
        <w:rPr/>
        <w:t>⡃</w:t>
      </w:r>
      <w:r>
        <w:rPr/>
        <w:t>猳抻</w:t>
      </w:r>
      <w:r>
        <w:rPr/>
        <w:t>ꥃ</w:t>
      </w:r>
      <w:r>
        <w:rPr/>
        <w:t>滍乘촲䗂㩎⹀⹀쵵䍂쉘ꅚ示䱔쉲吪帨硗㬪参慡斵獠깾</w:t>
      </w:r>
      <w:r>
        <w:rPr/>
        <w:t>ⵘ</w:t>
      </w:r>
      <w:r>
        <w:rPr/>
        <w:t>炻稪䜵묽乓㫂瑢</w:t>
      </w:r>
      <w:r>
        <w:rPr/>
        <w:t>ꦡ</w:t>
      </w:r>
      <w:r>
        <w:rPr/>
        <w:t>숵䭤썷厡甲商婠</w:t>
      </w:r>
      <w:r>
        <w:rPr/>
        <w:t>ꕹ</w:t>
      </w:r>
      <w:r>
        <w:rPr/>
        <w:t>爵晪䅁忂촥婚㒣ꅶ允쉪ㅠ♨㝩쉱浇㠭榡싂ふ䘳⑔棂⹢㗂땀㘫㵙䥠疥쉇息僂㙶眴⎱犬珂쉧唬攺堦</w:t>
      </w:r>
      <w:r>
        <w:rPr/>
        <w:t>꧂</w:t>
      </w:r>
      <w:r>
        <w:rPr/>
        <w:t>쎏欪繮♲拎</w:t>
      </w:r>
      <w:r>
        <w:rPr/>
        <w:t>ꕩ</w:t>
      </w:r>
      <w:r>
        <w:rPr/>
        <w:t>䱚䱦轙䝎쉡穷剂쉆깐㑋䗂幤〤䨨뽏써쉴꺻ꥠ噔囂쉠䵡䫂</w:t>
      </w:r>
      <w:r>
        <w:rPr/>
        <w:t>⠭</w:t>
      </w:r>
      <w:r>
        <w:rPr/>
        <w:t>ꇂ潦긺㒏潍쉈쉷轥䊻㝕栶潫뭵匲头抩쉺쉙泂扯灕嫂瘭産䳂嘮♖㝰倻䍱㉰⩗玘示㵭淂灅뾮</w:t>
      </w:r>
      <w:r>
        <w:rPr/>
        <w:t>ⰱ</w:t>
      </w:r>
      <w:r>
        <w:rPr/>
        <w:t>쉅걤㚡祪䅊슻䧂斩싂媱帲⨱⫂城╊偠</w:t>
      </w:r>
      <w:r>
        <w:rPr/>
        <w:t>ꕣ</w:t>
      </w:r>
      <w:r>
        <w:rPr/>
        <w:t>慆칲쉳汸砪㏂㙃楈㚩圮䍕爫穇夯䘱攤狃쉀⌥䈲曂噰页坔頯䵔믃瑖싃塊套佭숪㝨熵넨咮슱⭦䆣⧂坭</w:t>
      </w:r>
      <w:r>
        <w:rPr/>
        <w:t>ꤷ</w:t>
      </w:r>
      <w:r>
        <w:rPr/>
        <w:t>싂⹃墱伲║딻狃癲䡏甹救⨷槂奵嫂슥ꌨꅵ扡숫䀻슮</w:t>
      </w:r>
      <w:r>
        <w:rPr/>
        <w:t>⡩Ⱔ</w:t>
      </w:r>
      <w:r>
        <w:rPr/>
        <w:t>瘻拂幀璩摑䥆츰㗂땞⤱瑵勂䨯</w:t>
      </w:r>
      <w:r>
        <w:rPr/>
        <w:t>ⵥ</w:t>
      </w:r>
      <w:r>
        <w:rPr/>
        <w:t>䋂뾩갭ꌸꥧ</w:t>
      </w:r>
      <w:r>
        <w:rPr/>
        <w:t>ꤨ</w:t>
      </w:r>
      <w:r>
        <w:rPr/>
        <w:t>佄뿂쉍橉参䰻䝂㩯浖根吳侱갱㔻硦殥扎䑎个䰸灲呡轄㚮㍒灚䐫䩴쉋晢晵싂넸䠥恎捹⹬쎿⍾⹒硍匦捚숺꺩㞩报榮츰狂쉯⍦呭纡瀵싂ぱ䌲婃䡢䏍义繒⥡쉣㤷哂楗㩒ꄯ쉅帹⍈쏂穐</w:t>
      </w:r>
      <w:r>
        <w:rPr/>
        <w:t>Ⱶ⥙</w:t>
      </w:r>
      <w:r>
        <w:rPr/>
        <w:t>偵乄漨挸쉆剂㑫㥰㨻燂䢩칑琊㙷庡牣䕬쉁搪쉩걭婈◂⩂炵截䫂긳浖侮昹싎彫磂䋂ㅠ䊻⵫숶復噊깟</w:t>
      </w:r>
      <w:r>
        <w:rPr/>
        <w:t>ⵋ</w:t>
      </w:r>
      <w:r>
        <w:rPr/>
        <w:t>畖捏捑燃</w:t>
      </w:r>
      <w:r>
        <w:rPr/>
        <w:t>⡆</w:t>
      </w:r>
      <w:r>
        <w:rPr/>
        <w:t>䔥㛂</w:t>
      </w:r>
      <w:r>
        <w:rPr/>
        <w:t>ꗃ</w:t>
      </w:r>
      <w:r>
        <w:rPr/>
        <w:t>떘⹶</w:t>
      </w:r>
      <w:r>
        <w:rPr/>
        <w:t>⠸</w:t>
      </w:r>
      <w:r>
        <w:rPr/>
        <w:t>匩ㄥ썈䭚쵉㥬㭰ꌦ쉙뼯묹䭃ㅉ潪ヂ祋彚渴</w:t>
      </w:r>
      <w:r>
        <w:rPr/>
        <w:t>ꗃ</w:t>
      </w:r>
      <w:r>
        <w:rPr/>
        <w:t>䪮◂摆楐쉍漴치㝏洲牃恆䗂┵곎湪榱䀵쉯믂六쵊</w:t>
      </w:r>
      <w:r>
        <w:rPr/>
        <w:t>ⵦ</w:t>
      </w:r>
      <w:r>
        <w:rPr/>
        <w:t>帥正⍏暡佟쉄</w:t>
      </w:r>
      <w:r>
        <w:rPr/>
        <w:t>ꕈ⏂</w:t>
      </w:r>
      <w:r>
        <w:rPr/>
        <w:t>ꍮ䮮毂慨</w:t>
      </w:r>
      <w:r>
        <w:rPr/>
        <w:t>ⵊ</w:t>
      </w:r>
      <w:r>
        <w:rPr/>
        <w:t>㜫拂</w:t>
      </w:r>
      <w:r>
        <w:rPr/>
        <w:t>ⵇ</w:t>
      </w:r>
      <w:r>
        <w:rPr/>
        <w:t>塷澵㑔弻ꍤ녃稻䌸癏汤弻捯</w:t>
      </w:r>
      <w:r>
        <w:rPr/>
        <w:t>꧂</w:t>
      </w:r>
      <w:r>
        <w:rPr/>
        <w:t>⻂戻擂㒻䮥싂⼵ㅯ䭪╘瀴幤⍫繂⩳桫堲㜺㈲㑈춱␱ꏂ⪩⭙⥞䤥</w:t>
      </w:r>
      <w:r>
        <w:rPr/>
        <w:t>ⱺ</w:t>
      </w:r>
      <w:r>
        <w:rPr/>
        <w:t>栰噾떘껂딩愻䕚♚䀣걑걓顏㝔䜷燂末╙ꌸ걋㥙慊쉧㝡䵠쵋剰㊬㪮숤刷䃎祮乬㘪갸슡潢〱긮쉨뇂漬쌯彦⩾搱塩欪硲炩쉅⻂穑剑촫轰숳䔶</w:t>
      </w:r>
      <w:r>
        <w:rPr/>
        <w:t>ꤳ</w:t>
      </w:r>
      <w:r>
        <w:rPr/>
        <w:t>Ⱘ</w:t>
      </w:r>
      <w:r>
        <w:rPr/>
        <w:t>쉚楮噗痂愽䉋呇⺘顲⫂쉪玻怱兮䉪匮촩慱梏쉎ギꍵ칋顧묪牮丬</w:t>
      </w:r>
      <w:r>
        <w:rPr/>
        <w:t>ꕨ</w:t>
      </w:r>
      <w:r>
        <w:rPr/>
        <w:t>仍⨲䶵쉱歂潪ꏂ⭭싎桧瘭眶乊村┰睠쉲礨晢䥀稨礱礲싂䮬뼯䍍┹晍䱀䉧橇䷂牮牧⦬☨⩘ꏎ椰</w:t>
      </w:r>
      <w:r>
        <w:rPr/>
        <w:t>꧂</w:t>
      </w:r>
      <w:r>
        <w:rPr/>
        <w:t>뿂禮넥䭸汥㉨☱坪㶿㡢칔䡬揂旂䁺쉚㣂疮汐␯䌭ꎬ潦걐狃묮汵瘤㉚畳癦쉀剢칓䘩㭅嘮넬⥢䙇</w:t>
      </w:r>
      <w:r>
        <w:rPr/>
        <w:t>Ⱜ</w:t>
      </w:r>
      <w:r>
        <w:rPr/>
        <w:t>朲奫녌숰췂⯂쉫夷橍顃畺朮䓂灙ꏂ琣睄冱㩦㌱歍橎ꌣ䐹㵲㷂壂輳썞找稸╚슩卓㭸頹梩뽸</w:t>
      </w:r>
      <w:r>
        <w:rPr/>
        <w:t>ꕠ</w:t>
      </w:r>
      <w:r>
        <w:rPr/>
        <w:t>洹ꅣ颩杘拂묻갶䒏港⭄䥩䵙㊱</w:t>
      </w:r>
      <w:r>
        <w:rPr/>
        <w:t>ꕕ</w:t>
      </w:r>
      <w:r>
        <w:rPr/>
        <w:t>愵兵皵슱┲兕硾㵘䦡吽㝥㉾䵇⼦惂슩땤娤䋂</w:t>
      </w:r>
      <w:r>
        <w:rPr/>
        <w:t>꧂</w:t>
      </w:r>
      <w:r>
        <w:rPr/>
        <w:t>썮⧎쉹㇎畮쉁栤⹄祬쉎</w:t>
      </w:r>
      <w:r>
        <w:rPr/>
        <w:t>ꥊ</w:t>
      </w:r>
      <w:r>
        <w:rPr/>
        <w:t>숰怱㫂類湨椽䇂⍂갨슏侥慂⪻ꄱ棂䃂幟㉕敗</w:t>
      </w:r>
      <w:r>
        <w:rPr/>
        <w:t>Ⳃ</w:t>
      </w:r>
      <w:r>
        <w:rPr/>
        <w:t>䙓</w:t>
      </w:r>
      <w:r>
        <w:rPr/>
        <w:t>ⵃ</w:t>
      </w:r>
      <w:r>
        <w:rPr/>
        <w:t>䕐딤</w:t>
      </w:r>
      <w:r>
        <w:rPr/>
        <w:t>ꕷ</w:t>
      </w:r>
      <w:r>
        <w:rPr/>
        <w:t>ꄲ塱愱砣愪␦싍싂䵊⼯㑚潰땐䝺摖檮懂彵䵤숦塆䙂檡惂쉊乍洯⬴칏ヂ⌺潶䘶涮썍匪壂䮵獮扶㩴땒떵猦恕ꅈ嘺⨪䅪併㘳⥴挫</w:t>
      </w:r>
      <w:r>
        <w:rPr/>
        <w:t>⠪</w:t>
      </w:r>
      <w:r>
        <w:rPr/>
        <w:t>绂땀磂炩煶㍱쉵㥓歊쉹⽏攬煂仂潟㈬␦柃媵䑬⽭䓂</w:t>
      </w:r>
      <w:r>
        <w:rPr/>
        <w:t>ⵘ</w:t>
      </w:r>
      <w:r>
        <w:rPr/>
        <w:t>㘽吪ꌽ쉀㒩坠⒘椮⵪㤪숨쉷弴佐壂싂숊</w:t>
      </w:r>
      <w:r>
        <w:rPr/>
        <w:t>꧂</w:t>
      </w:r>
      <w:r>
        <w:rPr/>
        <w:t>槂䅡㴪䪱㐯怤뼽曂晊䌲㥾㯍偀㈫쉢瑁楃潏敶牫ꅙ扟㕏쉅町硪扄敇㥶ㅵ壃婸㯂칾쉄깇䙢</w:t>
      </w:r>
      <w:r>
        <w:rPr/>
        <w:t>ꕤ</w:t>
      </w:r>
      <w:r>
        <w:rPr/>
        <w:t>充쉅⩖輯숭걦晐䁥</w:t>
      </w:r>
      <w:r>
        <w:rPr/>
        <w:t>ⱥ⥍</w:t>
      </w:r>
      <w:r>
        <w:rPr/>
        <w:t>㑓炱캵䅙哂啺䕆㵢䧂䋂桶䕩ꅉ⥍䵐㍾㙡䝢偳溥숫㵐䙭䭢싂쉰땔쉱</w:t>
      </w:r>
      <w:r>
        <w:rPr/>
        <w:t>ꕲ</w:t>
      </w:r>
      <w:r>
        <w:rPr/>
        <w:t>㮵캿㞮媻䩂⭵칅ꅴ⥾숺ꍬ汮氲噇⨮걯戭婁啺䱉㩋쵰䤯狍瑧숲猫㈪瀯</w:t>
      </w:r>
      <w:r>
        <w:rPr/>
        <w:t>ⱳ</w:t>
      </w:r>
      <w:r>
        <w:rPr/>
        <w:t>彵玣䵺拂숭⸰顓彴슩啨쉘轋쉳뾱婰湸㓂</w:t>
      </w:r>
      <w:r>
        <w:rPr/>
        <w:t>⣂⫂</w:t>
      </w:r>
      <w:r>
        <w:rPr/>
        <w:t>欹瓂</w:t>
      </w:r>
      <w:r>
        <w:rPr/>
        <w:t>ⵥ</w:t>
      </w:r>
      <w:r>
        <w:rPr/>
        <w:t>並摫숣癗㡂倰䖩類䎮쉗搯䍾⌽㠯颮幹숽䉇쉫ꥸ</w:t>
      </w:r>
      <w:r>
        <w:rPr/>
        <w:t>ꕺ</w:t>
      </w:r>
      <w:r>
        <w:rPr/>
        <w:t>硊</w:t>
      </w:r>
      <w:r>
        <w:rPr/>
        <w:t>꧂</w:t>
      </w:r>
      <w:r>
        <w:rPr/>
        <w:t>㙩숶㥖澡䵪潒⚿吩幈頻猲帪穲幩戴畡녺㘨吷䁄㫂漺潕싂頺㵆穉弬楐땖䉐䠷츻슘揂吪埍契⒩숩瑴妬갭</w:t>
      </w:r>
      <w:r>
        <w:rPr/>
        <w:t>ⱒ</w:t>
      </w:r>
      <w:r>
        <w:rPr/>
        <w:t>딺窩潐숶㋍㐹㑌呞檩啄쉒甦䉩㙬뽸婉쉃戴湳セ摹</w:t>
      </w:r>
      <w:r>
        <w:rPr/>
        <w:t>ꕱ</w:t>
      </w:r>
      <w:r>
        <w:rPr/>
        <w:t>垘숷顒顊氪壂싂唥쉀轊Ⓜ唣䜱示焸칥瞬痂⏂쉰兏뿍곂걟畖쉋㠮晃兘칳䇃汑幐獞쉾稻숯橷䕐숲甹枏</w:t>
      </w:r>
      <w:r>
        <w:rPr/>
        <w:t>ꗂ</w:t>
      </w:r>
      <w:r>
        <w:rPr/>
        <w:t>乷ꥵ⩌頵哂㢩輸顰戴浨숣轮佌久嗂䀹乑㑈ꥰꅘ輪煈㤰硁挩㗂牷桥䕸梿恅〸㜳䰪컂攺㭘⬽⭷㔣녇䕶偢뼹⸺⸮橱堤묦숪㙖瑧⏂漴恑买츸绂㬩浕挽升璩协䝟䌱頣㥰㥲걞㤥橭歩䑔瑌㙣䁥쉷쉧⽫䥢窵慢杏싍⵷䤯꥚䕒䐺㩺㩣汘⨥娨硩啉쉮슬奨䧂뮩の彘晳쉭⹅䡲⍺獓䝟㉍听쉕埂剬繙ꥫ䱭⪩輰쉚</w:t>
      </w:r>
      <w:r>
        <w:rPr/>
        <w:t>ⷂ</w:t>
      </w:r>
      <w:r>
        <w:rPr/>
        <w:t>䩬㯍囂㥪慶숷꺻摤勂쉈뽎輺땈</w:t>
      </w:r>
      <w:r>
        <w:rPr/>
        <w:t>⡀</w:t>
      </w:r>
      <w:r>
        <w:rPr/>
        <w:t>㑮쉇繶㘦搹砨碱⑶쉓춏囃礩䜳㉎</w:t>
      </w:r>
      <w:r>
        <w:rPr/>
        <w:t>ꕠ</w:t>
      </w:r>
      <w:r>
        <w:rPr/>
        <w:t>㜳숴㥓␨䅋哂⨶佩䡬墡슩皵獅惍浆쉁疣㕗</w:t>
      </w:r>
      <w:r>
        <w:rPr/>
        <w:t>ⲩ</w:t>
      </w:r>
      <w:r>
        <w:rPr/>
        <w:t>䥣쉞⪣╶祟㷃㙘</w:t>
      </w:r>
      <w:r>
        <w:rPr/>
        <w:t>ⰺ</w:t>
      </w:r>
      <w:r>
        <w:rPr/>
        <w:t>仂橎墵竂䵺쉃䑄哂丰畖쉩</w:t>
      </w:r>
      <w:r>
        <w:rPr/>
        <w:t>ⵖ</w:t>
      </w:r>
      <w:r>
        <w:rPr/>
        <w:t>偯矂樸殥戫㐯ㅱ槃䝱䘸晨恰ꥮ</w:t>
      </w:r>
      <w:r>
        <w:rPr/>
        <w:t>ⵌ</w:t>
      </w:r>
      <w:r>
        <w:rPr/>
        <w:t>礻䅑橪숴⭓䝩煅猸뽂쉭祘䰶㨪쏃숳쉗啱反奂侮輵䎩칖⚵㭡䀸穗ꅶ╕湴␻慌總ⸯ⽎⽌묫⥇땏杓䗍칡䒥╺쌊</w:t>
      </w:r>
      <w:r>
        <w:rPr/>
        <w:t>ⵓ</w:t>
      </w:r>
      <w:r>
        <w:rPr/>
        <w:t>咿䉷쉤炵疘㛍☪壂녑橶㙌師剬쉖煈䩣깰婑扊⺘뗍䈤칑㙅殩悩㎘柍䢥乊塕吨㋂카껂䄣搩싂㑍⩅⪵亻㝣祵㑔㭚칀⥋㙈灉欷㩡穠㨥执䙴瑮숯⽘滂칁䑃썾츸⍎种彊氵没䳃卸幈</w:t>
      </w:r>
      <w:r>
        <w:rPr/>
        <w:t>⡇</w:t>
      </w:r>
      <w:r>
        <w:rPr/>
        <w:t>㠩긮倹㨴㶱硫⨭毂惂쉱ꆵ彩</w:t>
      </w:r>
      <w:r>
        <w:rPr/>
        <w:t>⢣</w:t>
      </w:r>
      <w:r>
        <w:rPr/>
        <w:t>㭋滃쉍敦㉯佰⺵쉴</w:t>
      </w:r>
      <w:r>
        <w:rPr/>
        <w:t>Ⳃ</w:t>
      </w:r>
      <w:r>
        <w:rPr/>
        <w:t>杈戶☨穱㤨䴴榘</w:t>
      </w:r>
      <w:r>
        <w:rPr/>
        <w:t>꧂</w:t>
      </w:r>
      <w:r>
        <w:rPr/>
        <w:t>倱㧂쌬噞獋奏⼰쉄⭕⹰桭䵴㩲⩍横㕶轎</w:t>
      </w:r>
      <w:r>
        <w:rPr/>
        <w:t>꧂</w:t>
      </w:r>
      <w:r>
        <w:rPr/>
        <w:t>㨱⽄穾숱䉃剚獘녂╳幤癭潤ㄷ쉶兰ヂ倹旃싂灆兑䁈ꄰ⵩⽍㉈㠶繑䣂才ꏂㅄ兂檏枣㘷槂</w:t>
      </w:r>
      <w:r>
        <w:rPr/>
        <w:t>⣂</w:t>
      </w:r>
      <w:r>
        <w:rPr/>
        <w:t>焺䙂뿍㓂煋쉺┴䡸㝂䙟㊘싂╉摒㑺桘轒㍑何堪㏃䯃畞慫繏⭋奓煺ꍳ쉓쌳係慔쉯㜱䌴爴쉩婠긹⌲碣嘸甪䉅瞿⭗ォ䁪槂Ⓜ걐㭵睰쉎彖⭈칰⑶</w:t>
      </w:r>
      <w:r>
        <w:rPr/>
        <w:t>ꔰ</w:t>
      </w:r>
      <w:r>
        <w:rPr/>
        <w:t>穙♟䰪楙䠰⭓俎䆥쉋㠤纘櫂䥨⨳䀶숯瑃㥶촴顡땬⿂䒩╥戳櫎浨䝧彁⿂䞿怮恃숱噂걥䜱</w:t>
      </w:r>
      <w:r>
        <w:rPr/>
        <w:t>⡴</w:t>
      </w:r>
      <w:r>
        <w:rPr/>
        <w:t>婓䵇䣃㩾䂣橘兏汹奸⹶轡싂ꅲ</w:t>
      </w:r>
      <w:r>
        <w:rPr/>
        <w:t>ꔽ</w:t>
      </w:r>
      <w:r>
        <w:rPr/>
        <w:t>숸㖻䭄걶稵皩扇㉌슘稥䍣⼯숩숷瀭溣䍀彏堳㐸⏂㩂橢䶡䐻쉶汴⽶숰治潪</w:t>
      </w:r>
      <w:r>
        <w:rPr/>
        <w:t>Ⱔ</w:t>
      </w:r>
      <w:r>
        <w:rPr/>
        <w:t>穒幱丣朩⸫䁇슩䑶䬩슣栣</w:t>
      </w:r>
      <w:r>
        <w:rPr/>
        <w:t>ꕙ</w:t>
      </w:r>
      <w:r>
        <w:rPr/>
        <w:t>⼱灒▿곂祗硭넽瘨뼦䢩䨭獠⩪숯䡗딪痂䙌⹈䝊숩⩖⍒⍨㫂</w:t>
      </w:r>
      <w:r>
        <w:rPr/>
        <w:t>ⶵ</w:t>
      </w:r>
      <w:r>
        <w:rPr/>
        <w:t>擂⨬쉡ꅨ䐴猷池機⑅僂卷䬤浐ꅵ㬰</w:t>
      </w:r>
      <w:r>
        <w:rPr/>
        <w:t>ⳂⒻ</w:t>
      </w:r>
      <w:r>
        <w:rPr/>
        <w:t>쉏쉯㕙䬨떣⵵儶⩤迎⨶穲쎱㙣⬪곂䙱䜩揂㬴元汬䰫两偣믂硈㕀ꎩ⧂桚싂숨睤⪩氭⪮⍐顚摈偁쏍촶毂쉶㑉䀬類䜴㩉係氳쉨䡍桙썒뭞干烂땍扙急婉穸憣挫䤶倳穠</w:t>
      </w:r>
      <w:r>
        <w:rPr/>
        <w:t>ꕅ⑂⚩</w:t>
      </w:r>
      <w:r>
        <w:rPr/>
        <w:t>单땳繲㤬癦김扣쉺娦</w:t>
      </w:r>
      <w:r>
        <w:rPr/>
        <w:t>⡠</w:t>
      </w:r>
      <w:r>
        <w:rPr/>
        <w:t>ꅣ숦欪祏䗂슣瞡壂十⽟䬬仂縶썫䦵쉧⒏㑘싃싂촩瑎㩫䩢用䴯䁑</w:t>
      </w:r>
      <w:r>
        <w:rPr/>
        <w:t>⠸</w:t>
      </w:r>
      <w:r>
        <w:rPr/>
        <w:t>䁸쉆ㅧ◍炡숥掮쉫ꎮ㇂䚵佐䚡匮⫂浆畅컂⩲䖮樯䈤╾䑸轷㚣獘숳쉦轡</w:t>
      </w:r>
      <w:r>
        <w:rPr/>
        <w:t>ꗂ</w:t>
      </w:r>
      <w:r>
        <w:rPr/>
        <w:t>⠪</w:t>
      </w:r>
      <w:r>
        <w:rPr/>
        <w:t>硈ꄹ</w:t>
      </w:r>
      <w:r>
        <w:rPr/>
        <w:t>ⱉ</w:t>
      </w:r>
      <w:r>
        <w:rPr/>
        <w:t>싂⏍⌹㖣䙚㥂㨭컂숊沩䐷䑈晲刮갹噘䍔쉤⼤⹩걣깯⹎㎡䑙ㅫ싂輨쉮頬䭨뭖</w:t>
      </w:r>
      <w:r>
        <w:rPr/>
        <w:t>ⴤ</w:t>
      </w:r>
      <w:r>
        <w:rPr/>
        <w:t>歘┴쉮슿⪱쉚塗乍뽈쉪恷積亮⥤琨걪仂</w:t>
      </w:r>
      <w:r>
        <w:rPr/>
        <w:t>ꕸ</w:t>
      </w:r>
      <w:r>
        <w:rPr/>
        <w:t>쉟昪쵀츦쉫긶瑠弱⪥⽺㔥䁸⨫癰摬晟纏瀮㕂䥙ꥴ䟍⩟㉀ꏂ帵玘㕴썥歐뭾㟃䙯圫䔽汊㔻䮏燂⨰愽丨伨⥚┱扑믂樹땟㡳⦿⽠浅㨦㝯潔摍⎬䑞狂氬싂竂戤㙇⥨싂厮頹桹幐䡔숷塢冣竂捵㩂䅓眵숴</w:t>
      </w:r>
      <w:r>
        <w:rPr/>
        <w:t>Ᵽ</w:t>
      </w:r>
      <w:r>
        <w:rPr/>
        <w:t>긵</w:t>
      </w:r>
      <w:r>
        <w:rPr/>
        <w:t>Ⱶ</w:t>
      </w:r>
      <w:r>
        <w:rPr/>
        <w:t>긽⯂擂风칤倦⌱浥쉑玩儶䝉깠硾䬪䕵슥睟䄹㔲☷</w:t>
      </w:r>
      <w:r>
        <w:rPr/>
        <w:t>ꕷ</w:t>
      </w:r>
      <w:r>
        <w:rPr/>
        <w:t>十穯㵨櫂숶뭈䨥忎쉍숳楞滂㝁矂쵦挴쉘ま쉆盂쵢澮㉍ㅣ穢ㅃ㤲儰䝂暘⮡쉈懂扎</w:t>
      </w:r>
      <w:r>
        <w:rPr/>
        <w:t>ꦘ</w:t>
      </w:r>
      <w:r>
        <w:rPr/>
        <w:t>顬晒䄦Ⓜ䬣摤焪电区녶깋兂壂㵷쉁侏䗂ㆮ䱡쉏湣汐</w:t>
      </w:r>
      <w:r>
        <w:rPr/>
        <w:t>⡮╓</w:t>
      </w:r>
      <w:r>
        <w:rPr/>
        <w:t>䆥慷⑥⹚䂩㙫神</w:t>
      </w:r>
      <w:r>
        <w:rPr/>
        <w:t>⣂⥚</w:t>
      </w:r>
      <w:r>
        <w:rPr/>
        <w:t>숮繐㟂깕㝠彑櫍纵杶榡晘偎牞㬻潘ꎩ乑浅긻㡶椺쉃걌䜳浇硾輣㌪牳칳䣂ꄹ橒쉣䯂圪ꥤ㬺</w:t>
      </w:r>
      <w:r>
        <w:rPr/>
        <w:t>ⵑ</w:t>
      </w:r>
      <w:r>
        <w:rPr/>
        <w:t>硃⛃戵슱敤㉄玬뽎轔㜶穀核걹渮숣╠潌⮿ꍠ傻漵晦䍹䨪兎愺㍔㑵杒繍⹙녭☵㟂㬤싂う煐슻㑒㉲쉸癍琣슩쉴顎媥䍆幰</w:t>
      </w:r>
      <w:r>
        <w:rPr/>
        <w:t>ꥁ</w:t>
      </w:r>
      <w:r>
        <w:rPr/>
        <w:t>顚弴㩗搮뭉쉺涬싂砦⵺楧均숨汸䥾䍴◂痂</w:t>
      </w:r>
      <w:r>
        <w:rPr/>
        <w:t>ꤻ</w:t>
      </w:r>
      <w:r>
        <w:rPr/>
        <w:t>懂⌶⽰吹ヂ⹙</w:t>
      </w:r>
      <w:r>
        <w:rPr/>
        <w:t>ꔫ</w:t>
      </w:r>
      <w:r>
        <w:rPr/>
        <w:t>唦㡥䴲䎮</w:t>
      </w:r>
      <w:r>
        <w:rPr/>
        <w:t>ꕾ</w:t>
      </w:r>
      <w:r>
        <w:rPr/>
        <w:t>灏嫂促╤</w:t>
      </w:r>
      <w:r>
        <w:rPr/>
        <w:t>ⵤ</w:t>
      </w:r>
      <w:r>
        <w:rPr/>
        <w:t>穁싂堳眰Ⓧ噑숥轌ば걊⭇奤䐲슱勂ꥧ䡀땎煾楨穔숥剚佱싃㠭⬽㝨␶悱噫爭慓稩氨㥂嗂㡋쉠损睎矂殿滂奮兌㗂䗂㑣쉸◂內䳎嘯㬫슱┫摴䴰㚩顥卫祷烂迂뭑档畓祡㢱숰恡⑌걠㕊㴪㠸䱮㜨恳⮬頻剨㵉毂佰偑</w:t>
      </w:r>
      <w:r>
        <w:rPr/>
        <w:t>ꔥ</w:t>
      </w:r>
      <w:r>
        <w:rPr/>
        <w:t>䩳庮奭㍢睧垬㙩䤻桟넻洮义⥉娪쵫㖣硰넻盂뭅뽪㭂弳伩㩊칉ꍍ共㨨㉈偄숰䉸⵭㮣楤䅍</w:t>
      </w:r>
      <w:r>
        <w:rPr/>
        <w:t>ꥃ</w:t>
      </w:r>
      <w:r>
        <w:rPr/>
        <w:t>䵏쉍슡㥂쉵繙截</w:t>
      </w:r>
      <w:r>
        <w:rPr/>
        <w:t>ꖏ</w:t>
      </w:r>
      <w:r>
        <w:rPr/>
        <w:t>쉳员椦</w:t>
      </w:r>
      <w:r>
        <w:rPr/>
        <w:t>ⱓ</w:t>
      </w:r>
      <w:r>
        <w:rPr/>
        <w:t>䴷㍯</w:t>
      </w:r>
      <w:r>
        <w:rPr/>
        <w:t>ꔽ</w:t>
      </w:r>
      <w:r>
        <w:rPr/>
        <w:t>塱쌺㍮繩⍑썉偅噕檵䨮煈쉺숰녚뾮枣瀻숮슿⌳㩀녺㍁땠䑫숬䍓쉮⌊凂␣䅀瘪娦䑠勂䥷恐敓쉂偩轹繺쵞敘婭汥㕏⴪뽧刣컃ꥴ묪쉐轹딸쉔㖣匹ヂ刹⤶䁭县䳂毂쉢员쉐╮䡯㒏渷楉慅䡔゘幞县싂砤쉑넲㑎㩙쉬䦡뇍숶殱䘺枩</w:t>
      </w:r>
      <w:r>
        <w:rPr/>
        <w:t>ⶣ</w:t>
      </w:r>
      <w:r>
        <w:rPr/>
        <w:t>猰</w:t>
      </w:r>
      <w:r>
        <w:rPr/>
        <w:t>ⴤ</w:t>
      </w:r>
      <w:r>
        <w:rPr/>
        <w:t>渻祑㖿쉾☹깘楍⬦㭭幸慣ぢ㔻匨㓂剁떱㗂潮㠮숱怳䫂㥒ꍡ겥⤭癫繥捅슱쉺䋂榩깤棂䉎촬幪◎㭳ꅃ쉨쉋䲘廂䍅晠未䐫䤬카喩</w:t>
      </w:r>
      <w:r>
        <w:rPr/>
        <w:t>ꗍ</w:t>
      </w:r>
      <w:r>
        <w:rPr/>
        <w:t>礩⑭㆘潃煬</w:t>
      </w:r>
      <w:r>
        <w:rPr/>
        <w:t>ⷃ</w:t>
      </w:r>
      <w:r>
        <w:rPr/>
        <w:t>껂畷㝲熣㬷㴻䥵潊땦칙䅨祉摔쉉뭕䡬싂灭</w:t>
      </w:r>
      <w:r>
        <w:rPr/>
        <w:t>ⵒ</w:t>
      </w:r>
      <w:r>
        <w:rPr/>
        <w:t>嗂僎特浔整桺咏僂啭뭕睸⽮埂捚壂숫杵䢡輻娶⹎ꥠ楫쉪癊穾畮毂㊬啐䤵息쉭偲䥂╬</w:t>
      </w:r>
      <w:r>
        <w:rPr/>
        <w:t>ꥂ</w:t>
      </w:r>
      <w:r>
        <w:rPr/>
        <w:t>輳禘敗</w:t>
      </w:r>
      <w:r>
        <w:rPr/>
        <w:t>ꔥ</w:t>
      </w:r>
      <w:r>
        <w:rPr/>
        <w:t>繰㝪</w:t>
      </w:r>
      <w:r>
        <w:rPr/>
        <w:t>꤯</w:t>
      </w:r>
      <w:r>
        <w:rPr/>
        <w:t>玥㥎歶戦婧偙⩡奉徣</w:t>
      </w:r>
      <w:r>
        <w:rPr/>
        <w:t>ꕦ</w:t>
      </w:r>
      <w:r>
        <w:rPr/>
        <w:t>䞏拂歘氶䵚㧂浰眤</w:t>
      </w:r>
      <w:r>
        <w:rPr/>
        <w:t>ꤺ</w:t>
      </w:r>
      <w:r>
        <w:rPr/>
        <w:t>橞╳瑑摌깱䧂䟂䉞䤪⌺</w:t>
      </w:r>
      <w:r>
        <w:rPr/>
        <w:t>⣃</w:t>
      </w:r>
      <w:r>
        <w:rPr/>
        <w:t>佁氵頰녵</w:t>
      </w:r>
      <w:r>
        <w:rPr/>
        <w:t>ꕡ</w:t>
      </w:r>
      <w:r>
        <w:rPr/>
        <w:t>卮ꅚ뭲䕾佾並⫂汋</w:t>
      </w:r>
      <w:r>
        <w:rPr/>
        <w:t>ⵑ</w:t>
      </w:r>
      <w:r>
        <w:rPr/>
        <w:t>㓂䭰愹癑⩪浤瘤㙰⹣쉀⬭兙悮⚡坺쌸扊┴槂⍍䭯䩎慘炘⹉㩶恃쉘䨳뽤飂</w:t>
      </w:r>
      <w:r>
        <w:rPr/>
        <w:t>ⵧ</w:t>
      </w:r>
      <w:r>
        <w:rPr/>
        <w:t>婇㓍材疏殱쉏쉰䢿泂⛂㍅⭐琯捘倮䰳㷂⧂㚱</w:t>
      </w:r>
      <w:r>
        <w:rPr/>
        <w:t>ꕗ</w:t>
      </w:r>
      <w:r>
        <w:rPr/>
        <w:t>슮呥떩꥕걵睤卹噢⒩䙗㐮⑁吽⩈婎䱷㝞슩浧숱瘽惍㫎怴㜱浖㦻무迂㘤汯㵩䣂䅫숰神㝠畬쉘⩁⍕窵浏깬䈶捩琤樵剌婬珎䙥䩤哂䍬꥖䴽暩祴⏃轇挱懍뿎㍌滍䵊㭋癓</w:t>
      </w:r>
      <w:r>
        <w:rPr/>
        <w:t>ⷂ</w:t>
      </w:r>
      <w:r>
        <w:rPr/>
        <w:t>㬻䒿ㅡ眸</w:t>
      </w:r>
      <w:r>
        <w:rPr/>
        <w:t>Ⱜ</w:t>
      </w:r>
      <w:r>
        <w:rPr/>
        <w:t>숬灲彥䒻爯沘纱㍾⻂슩傿桐兢攣䍋</w:t>
      </w:r>
      <w:r>
        <w:rPr/>
        <w:t>ꥏ</w:t>
      </w:r>
      <w:r>
        <w:rPr/>
        <w:t>싂癤湧牃⪿䁍㯍㔷숣㙏仂砵ꏂ槍</w:t>
      </w:r>
      <w:r>
        <w:rPr/>
        <w:t>ⷂ▬⭩</w:t>
      </w:r>
      <w:r>
        <w:rPr/>
        <w:t>䙌敖⪬曂眸⼺┮⎩朽慯⥯搬ꏂ噁彴慁⨳凂墮䗂帴太ꌸ晬猭</w:t>
      </w:r>
      <w:r>
        <w:rPr/>
        <w:t>ꕳ</w:t>
      </w:r>
      <w:r>
        <w:rPr/>
        <w:t>歺⩤䅌</w:t>
      </w:r>
      <w:r>
        <w:rPr/>
        <w:t>⡄</w:t>
      </w:r>
      <w:r>
        <w:rPr/>
        <w:t>湯促</w:t>
      </w:r>
      <w:r>
        <w:rPr/>
        <w:t>ꕹ</w:t>
      </w:r>
      <w:r>
        <w:rPr/>
        <w:t>㮵䳎䵟╂꥾圶뽆䕓⪵甦瑧游⑊敠濍㡠噎</w:t>
      </w:r>
      <w:r>
        <w:rPr/>
        <w:t>Ɱ</w:t>
      </w:r>
      <w:r>
        <w:rPr/>
        <w:t>惍恞⥺◂槂쉒⑃杔橫祰쉾琵뮥쉱㐪</w:t>
      </w:r>
      <w:r>
        <w:rPr/>
        <w:t>⠪</w:t>
      </w:r>
      <w:r>
        <w:rPr/>
        <w:t>쉊偢긩煑㍞㜸㋂쉴瞱稰쵳⤣杅䔴쉰乯枩䪏䁌⎻쉫Ⓜ䶮煠椱⫂档</w:t>
      </w:r>
      <w:r>
        <w:rPr/>
        <w:t>⠪</w:t>
      </w:r>
      <w:r>
        <w:rPr/>
        <w:t>楅䉨槍⩉㨮顦㕲㝕歒湱┻㙹だ㵒싂庣갨䟍灃挤慠䣂┊睬伲䉧懂⩵瓍瑭囂䇃参⩠충⩓癳䉺幣浌싂顡伣숪䡍砶䮩◎㏂楏漬礯汏㋂㭸䃂復㒘姂슮⭶쉮☣␽⨻盂䰦桫䪡捇渤牀䜺捃ꥥ숱넣ㅧ辥</w:t>
      </w:r>
      <w:r>
        <w:rPr/>
        <w:t>⡌</w:t>
      </w:r>
      <w:r>
        <w:rPr/>
        <w:t>匯䝖狂慵䥮掘獅䲏桦恕쉟</w:t>
      </w:r>
      <w:r>
        <w:rPr/>
        <w:t>꧂</w:t>
      </w:r>
      <w:r>
        <w:rPr/>
        <w:t>䴩淂顨嚘塍眤頯⽫䑰潆⑄幨䄨뭳䅥㭰祹뾩哂⛍ꍣ捨㥕⸲捚⍒갤䌲畦繵Ⓜ焽쉅⨬⫂伺椮ㆡ桠ꥠ矂㛍廂呒幁本땾쉭⽰烂㘩搳쉂㈶卌䙴쉕壍彟晩繫奬穊䥌硣ꏂ⫂㐱ꅹ츫쉵</w:t>
      </w:r>
      <w:r>
        <w:rPr/>
        <w:t>ꤹ</w:t>
      </w:r>
      <w:r>
        <w:rPr/>
        <w:t>딮㑹样䰶</w:t>
      </w:r>
      <w:r>
        <w:rPr/>
        <w:t>ⶮ</w:t>
      </w:r>
      <w:r>
        <w:rPr/>
        <w:t>ꌪ䁯녗倭牠ꅏ塮䝗慵偯斻䯂擂㥖勂싎嚏癳い弳䑴㭒氫</w:t>
      </w:r>
      <w:r>
        <w:rPr/>
        <w:t>ⶩ</w:t>
      </w:r>
      <w:r>
        <w:rPr/>
        <w:t>湩ㆥ⭠彁⵩썮</w:t>
      </w:r>
      <w:r>
        <w:rPr/>
        <w:t>ꥒ⸭</w:t>
      </w:r>
      <w:r>
        <w:rPr/>
        <w:t>挵⽺乷亩䅈御䊩䎘䵫㜺㩴䡲払䑗䭙佭晾洤</w:t>
      </w:r>
      <w:r>
        <w:rPr/>
        <w:t>ꕲ</w:t>
      </w:r>
      <w:r>
        <w:rPr/>
        <w:t>灧㵒숯쉢奲楾⨭奺勂㭁갻繅ㅊ昣쉷摸</w:t>
      </w:r>
      <w:r>
        <w:rPr/>
        <w:t>⡇</w:t>
      </w:r>
      <w:r>
        <w:rPr/>
        <w:t>뗎浀땕秂㵺䲿ꅺ栨싂걇啒쉪걀⺮橹㔪껎敢棂息摬썾ꥥ㬯抏匫䱍窵걊杋쉺䬤氲䅮⼻伲䌶숪瀰瘰⬩싂㊩♶硭歏쉊㙉녑祄딺◂奖䀪䍁䜭慏ゥ㄰旂땒䝆䱓捓뮡쉍싂䍅吹䙫爪ꅦ♠夲卷熣犩扳商⩲Ⓜ㍀숷</w:t>
      </w:r>
      <w:r>
        <w:rPr/>
        <w:t>ⱨ</w:t>
      </w:r>
      <w:r>
        <w:rPr/>
        <w:t>ꤤ</w:t>
      </w:r>
      <w:r>
        <w:rPr/>
        <w:t>祃쉑繷숸杫㑁따垬戣숥ꌴ扷</w:t>
      </w:r>
      <w:r>
        <w:rPr/>
        <w:t>⡺</w:t>
      </w:r>
      <w:r>
        <w:rPr/>
        <w:t>悩</w:t>
      </w:r>
      <w:r>
        <w:rPr/>
        <w:t>Ɐ</w:t>
      </w:r>
      <w:r>
        <w:rPr/>
        <w:t>숸㈣乾椪硾憥曂枿⩴䠹</w:t>
      </w:r>
      <w:r>
        <w:rPr/>
        <w:t>⠷</w:t>
      </w:r>
      <w:r>
        <w:rPr/>
        <w:t>슩䕑䵘纱楤洷朦㈻惎硓瘲拂♔祔撿</w:t>
      </w:r>
      <w:r>
        <w:rPr/>
        <w:t>ⵒ</w:t>
      </w:r>
      <w:r>
        <w:rPr/>
        <w:t>ⱦ⹬</w:t>
      </w:r>
      <w:r>
        <w:rPr/>
        <w:t>컍쉟汫䴬숥欯惍ぁ컂䜩夤穳믂</w:t>
      </w:r>
      <w:r>
        <w:rPr/>
        <w:t>꧂</w:t>
      </w:r>
      <w:r>
        <w:rPr/>
        <w:t>曂但げ⍠䨤⑈啐䩖皮痃⥑墱䱗倯믍卂娸所浬㵭礸ꌩ呲頬뗂㉅䡵ꄱ䫂獃⩞瀳묵渤未</w:t>
      </w:r>
      <w:r>
        <w:rPr/>
        <w:t>ꤶ</w:t>
      </w:r>
      <w:r>
        <w:rPr/>
        <w:t>ネ婉澣秂䨮</w:t>
      </w:r>
      <w:r>
        <w:rPr/>
        <w:t>ⱒ</w:t>
      </w:r>
      <w:r>
        <w:rPr/>
        <w:t>ꅞ쉖扥坪</w:t>
      </w:r>
      <w:r>
        <w:rPr/>
        <w:t>ⱄ</w:t>
      </w:r>
      <w:r>
        <w:rPr/>
        <w:t>䋂煶匪䥨딺⺘⍂떱⩪䈥뿍⬨썐繫塯桞㔤獶牘⬰⑗⸤ꍙ敧坣</w:t>
      </w:r>
      <w:r>
        <w:rPr/>
        <w:t>ꤷ</w:t>
      </w:r>
      <w:r>
        <w:rPr/>
        <w:t>绂딪䘳䕊刵滂㇂汱쉚硶쉡旂㭤ㄽ敭ヂ㕉珂⽬</w:t>
      </w:r>
      <w:r>
        <w:rPr/>
        <w:t>ꔫ</w:t>
      </w:r>
      <w:r>
        <w:rPr/>
        <w:t>硌凂兆䴤썯ぁ犡䜩輥頭䮥</w:t>
      </w:r>
      <w:r>
        <w:rPr/>
        <w:t>ⶣ</w:t>
      </w:r>
      <w:r>
        <w:rPr/>
        <w:t>畳㩠</w:t>
      </w:r>
      <w:r>
        <w:rPr/>
        <w:t>ꦿ</w:t>
      </w:r>
      <w:r>
        <w:rPr/>
        <w:t>Ⳃ꥞</w:t>
      </w:r>
      <w:r>
        <w:rPr/>
        <w:t>墬☩偮䤩偍煳㍀⩶晨䍕㑊圪숣柂䓂쉄뭪䄪单硕穉歅숪뿂渱㙃㑱額煂걕迂溬깧䨳쵓暘⍣</w:t>
      </w:r>
      <w:r>
        <w:rPr/>
        <w:t>ꦻ</w:t>
      </w:r>
      <w:r>
        <w:rPr/>
        <w:t>츯睢杪</w:t>
      </w:r>
      <w:r>
        <w:rPr/>
        <w:t>⠶</w:t>
      </w:r>
      <w:r>
        <w:rPr/>
        <w:t>㨭痂昊告牘ㄪ쉭朸䥟戤</w:t>
      </w:r>
      <w:r>
        <w:rPr/>
        <w:t>꥓</w:t>
      </w:r>
      <w:r>
        <w:rPr/>
        <w:t>쉒漲猦㭫示穑뽳</w:t>
      </w:r>
      <w:r>
        <w:rPr/>
        <w:t>⡉</w:t>
      </w:r>
      <w:r>
        <w:rPr/>
        <w:t>䙱</w:t>
      </w:r>
      <w:r>
        <w:rPr/>
        <w:t>⡺</w:t>
      </w:r>
      <w:r>
        <w:rPr/>
        <w:t>걫⭬슣磂ァ獌猱堯㕰礣曂扐爨㌳汔⩈眩⩑厩䕗쉫䉫쉥㕓珂㧂仂⽺儫拂◂䉆倬⩙䠳皵</w:t>
      </w:r>
      <w:r>
        <w:rPr/>
        <w:t>ꤪ</w:t>
      </w:r>
      <w:r>
        <w:rPr/>
        <w:t>㕚潾㭡厵玻畨㶱⧎䜳㉄塱㞩奮⹒딪ꅲ㉾偊い</w:t>
      </w:r>
      <w:r>
        <w:rPr/>
        <w:t>ⵏ</w:t>
      </w:r>
      <w:r>
        <w:rPr/>
        <w:t>걇忂</w:t>
      </w:r>
      <w:r>
        <w:rPr/>
        <w:t>ꕮ⩬</w:t>
      </w:r>
      <w:r>
        <w:rPr/>
        <w:t>猬厥쉬佰숻싂䖩䬷爣⭃塠佘숴깧㈩婫䭋䏎搪䥧捃슘䕺</w:t>
      </w:r>
      <w:r>
        <w:rPr/>
        <w:t>ⱉ</w:t>
      </w:r>
      <w:r>
        <w:rPr/>
        <w:t>桹㬬䝅</w:t>
      </w:r>
      <w:r>
        <w:rPr/>
        <w:t>ⵧ</w:t>
      </w:r>
      <w:r>
        <w:rPr/>
        <w:t>ㆥ楞唯歫</w:t>
      </w:r>
      <w:r>
        <w:rPr/>
        <w:t>⡌</w:t>
      </w:r>
      <w:r>
        <w:rPr/>
        <w:t>奕捆</w:t>
      </w:r>
      <w:r>
        <w:rPr/>
        <w:t>ⱘ</w:t>
      </w:r>
      <w:r>
        <w:rPr/>
        <w:t>嘬弽칇繴뽳健冬沥</w:t>
      </w:r>
      <w:r>
        <w:rPr/>
        <w:t>ꤨ</w:t>
      </w:r>
      <w:r>
        <w:rPr/>
        <w:t>숨♙⬮獯숪町䕣쉀䪣哂氹㈷呹䭕撏種圣奐娣쵧獉㍮縮䭷䒏児䐣恲挺쉖厡⭲橂㡴䡓癏䘥琶䡕兇繇癹婍嗍㬸係曂毂캱</w:t>
      </w:r>
      <w:r>
        <w:rPr/>
        <w:t>ⵞ</w:t>
      </w:r>
      <w:r>
        <w:rPr/>
        <w:t>椮ꅍ剥썧䝺砵兗穃쉰樫敵晩㙱繳㌽┪摾獔柂ヂ汾䉫䕒獑眹츸亮⬺</w:t>
      </w:r>
      <w:r>
        <w:rPr/>
        <w:t>ꤲ</w:t>
      </w:r>
      <w:r>
        <w:rPr/>
        <w:t>勂縣숥뽒숦㭢⩌㕠⩑爷⤦䉉瑲燂䑥⩡畤住㕤⬹숻ꌶ㡩쉔禡⼣祶参㟂♀</w:t>
      </w:r>
      <w:r>
        <w:rPr/>
        <w:t>ꥉ</w:t>
      </w:r>
      <w:r>
        <w:rPr/>
        <w:t>뾿</w:t>
      </w:r>
      <w:r>
        <w:rPr/>
        <w:t>ꦥꦮ</w:t>
      </w:r>
      <w:r>
        <w:rPr/>
        <w:t>䩰灆穆슮呶쎻佖捇䗂樣挬疥唯</w:t>
      </w:r>
      <w:r>
        <w:rPr/>
        <w:t>ⵅ⮩</w:t>
      </w:r>
      <w:r>
        <w:rPr/>
        <w:t>㖩眲╥䈨婲쉘晔楣⎡쉡㐫癞</w:t>
      </w:r>
      <w:r>
        <w:rPr/>
        <w:t>ꔰ</w:t>
      </w:r>
      <w:r>
        <w:rPr/>
        <w:t>뾣偘婮呱⭆珎ぬ擂䍫焨겥쉌桑嘸椣卍쉂塔煓䩵捁ꌽ㮩쉆䙎㍮䯃拂乯䍳浨幢쉟溵瑒眹뼳㓂燂䚩堶矂轁啚㤱墱ㅈ싂⥠췂扉搪╕湐畒牘쉺挩ㅆ䇂⯂暏䵤偕䵠㥇겥䜥正倽啂쉨ꥶ</w:t>
      </w:r>
      <w:r>
        <w:rPr/>
        <w:t>ꖡ꧎⧂</w:t>
      </w:r>
      <w:r>
        <w:rPr/>
        <w:t>晐砸彌䡗㜦㙱䡴橣瑩⮬ꇂ甶쉟所놵怵堰祭溵沣䷂埂⴩习䝂颣㡀濃ぐ唭䕖䅠쉰쉨䳂싂塋䅾塆걃䦘戯㝚牔싎슩╫</w:t>
      </w:r>
      <w:r>
        <w:rPr/>
        <w:t>ⱔ</w:t>
      </w:r>
      <w:r>
        <w:rPr/>
        <w:t>싍㯂愱</w:t>
      </w:r>
      <w:r>
        <w:rPr/>
        <w:t>ꕍ</w:t>
      </w:r>
      <w:r>
        <w:rPr/>
        <w:t>㕥未㵙央쉬䥧唪뽳兴</w:t>
      </w:r>
      <w:r>
        <w:rPr/>
        <w:t>ꔩ</w:t>
      </w:r>
      <w:r>
        <w:rPr/>
        <w:t>췂杌뾬</w:t>
      </w:r>
      <w:r>
        <w:rPr/>
        <w:t>ꦘ</w:t>
      </w:r>
      <w:r>
        <w:rPr/>
        <w:t>땲斏婟쉩䋂䘯쉰⩙帶奲숰싂뭎䜺〉㩅슡ヂ㉟㵗啉狂칕㡾㴲쉚䠽挫杦ꅵ䝶繴츰皬唽刭㉞匯쉲뇎啃뾡牰剂䡺䯂啟げ歞쉋縲䉆춘쌮楯습幡깅ꆏ㤯夰㠺据싍␫㟂㠴⨺掻穥䔭숮疩欸䋂⼫畏쉥塟䴶恉㙨㪩轏⭒쉊帲땑䩭攬灃橧䩉䭂睲</w:t>
      </w:r>
      <w:r>
        <w:rPr/>
        <w:t>ꤴ</w:t>
      </w:r>
      <w:r>
        <w:rPr/>
        <w:t>䠽☸쉸佴䗂楏싂傮</w:t>
      </w:r>
      <w:r>
        <w:rPr/>
        <w:t>⠊</w:t>
      </w:r>
      <w:r>
        <w:rPr/>
        <w:t>啺▩숮慠睅땔け欸儽拂潥㨬</w:t>
      </w:r>
      <w:r>
        <w:rPr/>
        <w:t>ꕩ</w:t>
      </w:r>
      <w:r>
        <w:rPr/>
        <w:t>䎩쉱╢总轂烂䌨쉊숪깥♄쉢佂⑅䄨桠㊻㐱獰嚏쉡垩㤽캩獆怩䈪幩柂뿂</w:t>
      </w:r>
      <w:r>
        <w:rPr/>
        <w:t>꧂</w:t>
      </w:r>
      <w:r>
        <w:rPr/>
        <w:t>숻싂媡䉬䩉㨹㑇瀺泎</w:t>
      </w:r>
      <w:r>
        <w:rPr/>
        <w:t>ꥈ</w:t>
      </w:r>
      <w:r>
        <w:rPr/>
        <w:t>業ぷ獢䈩倽䀸戴츰</w:t>
      </w:r>
      <w:r>
        <w:rPr/>
        <w:t>⡅</w:t>
      </w:r>
      <w:r>
        <w:rPr/>
        <w:t>䇃余뭨䳃煈㮡囂䉕盂⑍쵚⪻갹⍚っ쉐车浘爺改⛂䰪ꥦ㑬浥㉆</w:t>
      </w:r>
      <w:r>
        <w:rPr/>
        <w:t>ꥏ</w:t>
      </w:r>
      <w:r>
        <w:rPr/>
        <w:t>炏ꥤ</w:t>
      </w:r>
      <w:r>
        <w:rPr/>
        <w:t>⡇</w:t>
      </w:r>
      <w:r>
        <w:rPr/>
        <w:t>稭㕇䯂䩾椣⬳쉍䦿剧㙤猤䐹澣쉲쉆塏父①卍窩㉑㕉轏㫂⽺扑䩾剱婓犿祓</w:t>
      </w:r>
      <w:r>
        <w:rPr/>
        <w:t>⡍</w:t>
      </w:r>
      <w:r>
        <w:rPr/>
        <w:t>캱⑒剴⎏扒칒怷㟃乑䇂碻䄥칰싂潍瑑畔繯瘸숯⼷싂</w:t>
      </w:r>
      <w:r>
        <w:rPr/>
        <w:t>⢮</w:t>
      </w:r>
      <w:r>
        <w:rPr/>
        <w:t>놘潅䕌ㅐ</w:t>
      </w:r>
      <w:r>
        <w:rPr/>
        <w:t>ⱸ</w:t>
      </w:r>
      <w:r>
        <w:rPr/>
        <w:t>쉾䉷穰㤴牅ꥦ㓂⹀愴礦䱧亵癭㨽ꏂ쉲⥹奬☬唶숬싎칎佮硾</w:t>
      </w:r>
      <w:r>
        <w:rPr/>
        <w:t>ꤪ</w:t>
      </w:r>
      <w:r>
        <w:rPr/>
        <w:t>狂剾숬憻丨㓂</w:t>
      </w:r>
      <w:r>
        <w:rPr/>
        <w:t>ⱇ</w:t>
      </w:r>
      <w:r>
        <w:rPr/>
        <w:t>晥䡅</w:t>
      </w:r>
      <w:r>
        <w:rPr/>
        <w:t>ꗂ</w:t>
      </w:r>
      <w:r>
        <w:rPr/>
        <w:t>숮く潥</w:t>
      </w:r>
      <w:r>
        <w:rPr/>
        <w:t>ꗎ</w:t>
      </w:r>
      <w:r>
        <w:rPr/>
        <w:t>땎숲熥슬攤皻㦏淎塂녢䌨娮䬤咵愱</w:t>
      </w:r>
      <w:r>
        <w:rPr/>
        <w:t>Ⱘ</w:t>
      </w:r>
      <w:r>
        <w:rPr/>
        <w:t>止ッ欶啁⸫뽎楃슬숪㔰걍卆</w:t>
      </w:r>
      <w:r>
        <w:rPr/>
        <w:t>⠪</w:t>
      </w:r>
      <w:r>
        <w:rPr/>
        <w:t>꺻濂칣兠㐩숮畫囂㥲숩じ쉟䱵䅭瑪䌨⨱</w:t>
      </w:r>
      <w:r>
        <w:rPr/>
        <w:t>ꦿ</w:t>
      </w:r>
      <w:r>
        <w:rPr/>
        <w:t>쉉⩤佊瀯</w:t>
      </w:r>
      <w:r>
        <w:rPr/>
        <w:t>ⴹ</w:t>
      </w:r>
      <w:r>
        <w:rPr/>
        <w:t>캘싂숳䱣쉸牞搤</w:t>
      </w:r>
      <w:r>
        <w:rPr/>
        <w:t>⢣</w:t>
      </w:r>
      <w:r>
        <w:rPr/>
        <w:t>ꕕ</w:t>
      </w:r>
      <w:r>
        <w:rPr/>
        <w:t>䈩㕵摃㠵磃浞瘳湴싂⭨児䛂扩숯숱⨣슬戸奲顖쌽쉍乪㭨䈻佖숦䧍⛂乴ꍊ</w:t>
      </w:r>
      <w:r>
        <w:rPr/>
        <w:t>⡕</w:t>
      </w:r>
      <w:r>
        <w:rPr/>
        <w:t>刱㟂숪婀땒场⹉숬䕎猤㶻樷⥎⹺曎㌱숰⿂睶숸䲱⍶窣⫎晔睰凂䉅숮瘣瘴</w:t>
      </w:r>
      <w:r>
        <w:rPr/>
        <w:t>⡰</w:t>
      </w:r>
      <w:r>
        <w:rPr/>
        <w:t>䙌剦뼮䍔ꆬ⤪㍞㵓뾬⎵䩦㙵쌶⧂㕀걕㚩迂灬汬浮浪㥊ꆬ싂欯숸㩺숫⎬旂㚘恂䛂栨棂칞穩쉊⒬ィ灠⺩彍煌啲ㅡ㠮㨩ㅕ䌲幵㨵㭋숩湉厱㨤獈祯祱掏太慣娰䡢橵⦱弹㚻䩖伥䩰䥃搳㡪埂⩃䭠祤娹䗂升䍬㭰㦻䀨䕩䝕쉱槍쉌䝌污⎿坭슱焴㔨䓍剤䘥</w:t>
      </w:r>
      <w:r>
        <w:rPr/>
        <w:t>ⷂ</w:t>
      </w:r>
      <w:r>
        <w:rPr/>
        <w:t>䩑㬻係ヂヂ权娬㵺♮畷䜣丬䗂㙙㯂䀪쉦㌮䋎⩙㫂</w:t>
      </w:r>
      <w:r>
        <w:rPr/>
        <w:t>ⱏ</w:t>
      </w:r>
      <w:r>
        <w:rPr/>
        <w:t>뗂柂汓쉷刽睕</w:t>
      </w:r>
      <w:r>
        <w:rPr/>
        <w:t>ꖿ</w:t>
      </w:r>
      <w:r>
        <w:rPr/>
        <w:t>恇무獆怴歯⎣摈汚싂漹써吤爸幘㈲⍫哂橃竂쉥㨪兡</w:t>
      </w:r>
      <w:r>
        <w:rPr/>
        <w:t>ꔸ</w:t>
      </w:r>
      <w:r>
        <w:rPr/>
        <w:t>儤䖿璥쉆熬瘪ꍌ䉱癍ꄳ㙴兣㡔剎㟂埂䴷⾩纘갯濂䭧숬顪ㅃ呈狂䧂捚䱙囂쉓佸汘䜷䤸⬶숪漊칰熩숬呭㠶⍬拂슿制깳暩쉆㵃勂戲쉵䡈湬痂㟂畈㔶䳂嚻㥘獡獎晊써榬김繞╩㉨겿䝢䎥싂瑈侥싃⩄頺垬碡典慖</w:t>
      </w:r>
      <w:r>
        <w:rPr/>
        <w:t>⡭</w:t>
      </w:r>
      <w:r>
        <w:rPr/>
        <w:t>復䄪</w:t>
      </w:r>
      <w:r>
        <w:rPr/>
        <w:t>⠴</w:t>
      </w:r>
      <w:r>
        <w:rPr/>
        <w:t>ざ涩坰渻晤⾮싂㈶⽄슬主쉙딱智㕞朴쉦恁쉀䁸땾噲彋啚㬬㬰㠷伽쉏쉕싃捧쉾까卖䭀䥟䄵㞏썾偋䅲쉘儹쉲싂兾根▱畂潟㠩䨷⭆䌩⬶쉹ꥯ숬쌺㮩䭤桞</w:t>
      </w:r>
      <w:r>
        <w:rPr/>
        <w:t>ꖻ</w:t>
      </w:r>
      <w:r>
        <w:rPr/>
        <w:t>㏂㖥습噸桚㖵夨䮵䷍求挵뾥倣侘䫂ぅ쉑案쵡㈩ꥱ♦䱕</w:t>
      </w:r>
      <w:r>
        <w:rPr/>
        <w:t>⡰</w:t>
      </w:r>
      <w:r>
        <w:rPr/>
        <w:t>卩㝆ㅷ浌硍㔪挥剤懂䗎穄⩷㩔磂歒㤮し毂슮⽶杆棂䝍桹┰쉶偨슡参䘦쉄⫂慂䆩敊쉘⩑つ㪱♶뭌书◂档⸵뽞㩨㴱搽싂䤫䀪橵牭</w:t>
      </w:r>
      <w:r>
        <w:rPr/>
        <w:t>ⱥ</w:t>
      </w:r>
      <w:r>
        <w:rPr/>
        <w:t>盂슮硄娦幂ꌱ╠ꥰ刽槃奾稨곂㋂湷⨨㥃殬쉍䉑</w:t>
      </w:r>
      <w:r>
        <w:rPr/>
        <w:t>ⵂ</w:t>
      </w:r>
      <w:r>
        <w:rPr/>
        <w:t>㯂啄慯澮뽉界⏂㍟ꍓ쉘쉰頽所녘䌶櫂</w:t>
      </w:r>
      <w:r>
        <w:rPr/>
        <w:t>ⱞ⹦</w:t>
      </w:r>
      <w:r>
        <w:rPr/>
        <w:t>슬䨶㵰</w:t>
      </w:r>
      <w:r>
        <w:rPr/>
        <w:t>꥟</w:t>
      </w:r>
      <w:r>
        <w:rPr/>
        <w:t>椰䟂否椶凂縩⨷獓瑇額뽩㢡츱堺䯂僃獍䵱숴ㅂ뽴碥䂬깰놏䲣睌乳倽숫櫂⩴쉦㐥琲㣂帩⵨䄭䍐</w:t>
      </w:r>
      <w:r>
        <w:rPr/>
        <w:t>ⰲ</w:t>
      </w:r>
      <w:r>
        <w:rPr/>
        <w:t>昤숨⽤</w:t>
      </w:r>
      <w:r>
        <w:rPr/>
        <w:t>ꕴ</w:t>
      </w:r>
      <w:r>
        <w:rPr/>
        <w:t>扷塠刭瑱싂⩄嗂卂倥쉔쉁㙷⮘塟쉭煙毎㍘橷攴숮捕䊱걞썔样䁩噬䔣繯</w:t>
      </w:r>
      <w:r>
        <w:rPr/>
        <w:t>ⷎꖘ</w:t>
      </w:r>
      <w:r>
        <w:rPr/>
        <w:t>䮵戲⩣숦ꄦ敎曂췂⬱ꍷ숪䃎</w:t>
      </w:r>
      <w:r>
        <w:rPr/>
        <w:t>ꕀ</w:t>
      </w:r>
      <w:r>
        <w:rPr/>
        <w:t>㍋乯</w:t>
      </w:r>
      <w:r>
        <w:rPr/>
        <w:t>⠪</w:t>
      </w:r>
      <w:r>
        <w:rPr/>
        <w:t>暱싂딤⨲숦숽眺⩵繉쉂숬琴汑侮顡츩䔴쵈㨷칡欹慲㖻쉅娤㉋숤䃂渻攺쉍䷂坣淂䩙匩䨥穴갺슮煎⒥</w:t>
      </w:r>
      <w:r>
        <w:rPr/>
        <w:t>⣂</w:t>
      </w:r>
      <w:r>
        <w:rPr/>
        <w:t>咘</w:t>
      </w:r>
      <w:r>
        <w:rPr/>
        <w:t>ꕁ</w:t>
      </w:r>
      <w:r>
        <w:rPr/>
        <w:t>歔䙣쉋㠱櫂砩숣䙟此♴绂啯㫂♆슥浒싂澻哂⹫쏂쉒癄兾昮䑮숷⑁㙬</w:t>
      </w:r>
      <w:r>
        <w:rPr/>
        <w:t>ꤺ</w:t>
      </w:r>
      <w:r>
        <w:rPr/>
        <w:t>佦澱凂⹱䞿䴣産㪩當쉧㉨㝒싍딮拂啷婘</w:t>
      </w:r>
      <w:r>
        <w:rPr/>
        <w:t>꧂</w:t>
      </w:r>
      <w:r>
        <w:rPr/>
        <w:t>䰬㙔畾頳쉱頤</w:t>
      </w:r>
      <w:r>
        <w:rPr/>
        <w:t>⠣</w:t>
      </w:r>
      <w:r>
        <w:rPr/>
        <w:t>硶䬮橒傻싂汮⩖湖繞㬪浡⹶䯂框</w:t>
      </w:r>
      <w:r>
        <w:rPr/>
        <w:t>ꕦ</w:t>
      </w:r>
      <w:r>
        <w:rPr/>
        <w:t>牭㉁敶㛎浕何뽘ꥱ楹厘㦣┱㘰⵶ꎵ쌹뭡埂悩⿂㈺摘䮘㜸칅䱔뽫榵䈶츪晅㠽쉏</w:t>
      </w:r>
      <w:r>
        <w:rPr/>
        <w:t>ⵤ</w:t>
      </w:r>
      <w:r>
        <w:rPr/>
        <w:t>急町슿䭀牅捣焩獙땏㮏♤쉈繺吴㕅ꅋ䤯䁦걘쉾夣牒搵㥰砸숩䗂塨樹眲☪쉍䌊栩晈㑌ぅꌨ쉯痂싂姂싂䚡㟂灚㯂欮쉫轎</w:t>
      </w:r>
      <w:r>
        <w:rPr/>
        <w:t>ꕤ</w:t>
      </w:r>
      <w:r>
        <w:rPr/>
        <w:t>洱砮쉚瑲偺戵䀸쉳ぞ</w:t>
      </w:r>
      <w:r>
        <w:rPr/>
        <w:t>ꥋ</w:t>
      </w:r>
      <w:r>
        <w:rPr/>
        <w:t>卸㬫䨽愮䵷</w:t>
      </w:r>
      <w:r>
        <w:rPr/>
        <w:t>ꦮ</w:t>
      </w:r>
      <w:r>
        <w:rPr/>
        <w:t>撥彇敥⚏㑮㝪⨯潔뽶柂䥫⌭놵秂怪浦晔쉫慸쉋쉌춣噣䝳嘴丽瀱繑䠩⑃숤刲㦬い㵙ꥨ녌恔㒬輪扦瑅땠슱卑湑쉗녔뽥ꌣ츶横顓</w:t>
      </w:r>
      <w:r>
        <w:rPr/>
        <w:t>ⴸ</w:t>
      </w:r>
      <w:r>
        <w:rPr/>
        <w:t>쉚딺䯂쉠倫䱆㟂숲ꅐ穐⾩⧂獞〩䩈⹡䤩敉榵뿂넻뭭椳浔⮿춮☤⥌ず噬䵈汆숱奡땷呍뭁塮쉂咡欺ꎥ⥴숶爩炩硡体瀽䝡頦딴⭍竃⨰幙썂䢿祧癖挤⪬晴扊呍䙤숺氨</w:t>
      </w:r>
      <w:r>
        <w:rPr/>
        <w:t>ꕖ</w:t>
      </w:r>
      <w:r>
        <w:rPr/>
        <w:t>愺␻⺵숻捹쉹䶣奧</w:t>
      </w:r>
      <w:r>
        <w:rPr/>
        <w:t>ꤸ</w:t>
      </w:r>
      <w:r>
        <w:rPr/>
        <w:t>嫂숷獂⩎♴녒条⹧损</w:t>
      </w:r>
      <w:r>
        <w:rPr/>
        <w:t>ꥍ</w:t>
      </w:r>
      <w:r>
        <w:rPr/>
        <w:t>ꌭ㉬捳佯슣㍸떵쏂</w:t>
      </w:r>
      <w:r>
        <w:rPr/>
        <w:t>ꕎ</w:t>
      </w:r>
      <w:r>
        <w:rPr/>
        <w:t>䙯</w:t>
      </w:r>
      <w:r>
        <w:rPr/>
        <w:t>ꔲ⑀</w:t>
      </w:r>
      <w:r>
        <w:rPr/>
        <w:t>敍癭捀侏眮橭⍱繹쏂墻䈬愪佥㯂熿ㅮ皿橶佭䵂⦡夫⬴猹⩖</w:t>
      </w:r>
      <w:r>
        <w:rPr/>
        <w:t>ⴶ</w:t>
      </w:r>
      <w:r>
        <w:rPr/>
        <w:t>牦䬥暻䔯兇䩌搰扶ꅓ剬촫䮬敭斥㙤싂椭䍇ꌬ㪏佘睱걧迂ꎡ橒䆣♀</w:t>
      </w:r>
      <w:r>
        <w:rPr/>
        <w:t>ꕥ</w:t>
      </w:r>
      <w:r>
        <w:rPr/>
        <w:t>㴩丵畯婰ヂ禘攪⨭습秂♐</w:t>
      </w:r>
      <w:r>
        <w:rPr/>
        <w:t>ꤲ</w:t>
      </w:r>
      <w:r>
        <w:rPr/>
        <w:t>䬱숦轕</w:t>
      </w:r>
      <w:r>
        <w:rPr/>
        <w:t>ⷃ⴮</w:t>
      </w:r>
      <w:r>
        <w:rPr/>
        <w:t>唵剮슡丱厱</w:t>
      </w:r>
      <w:r>
        <w:rPr/>
        <w:t>ꤺ</w:t>
      </w:r>
      <w:r>
        <w:rPr/>
        <w:t>〪䵍项캩䉱獄쉦㙘ど⿂㖩쉖塒</w:t>
      </w:r>
      <w:r>
        <w:rPr/>
        <w:t>ꖏ</w:t>
      </w:r>
      <w:r>
        <w:rPr/>
        <w:t>슩쉎洦⺩楇숫㥧⸭ꍬ佉䍒繙幤ꍣ쉖纡숽쉞湟숣⬤㢏㵌㴻庵剂偆뭗顾爭껂䂱杂╢숰橖䅚柂嘹吣漣숤깟猻奈䗂颵挲轙⩌瑓숰タづ⩪爻䋂摠硙䬦쉉婚</w:t>
      </w:r>
      <w:r>
        <w:rPr/>
        <w:t>ⱌ</w:t>
      </w:r>
      <w:r>
        <w:rPr/>
        <w:t>쉇</w:t>
      </w:r>
      <w:r>
        <w:rPr/>
        <w:t>ꗂ</w:t>
      </w:r>
      <w:r>
        <w:rPr/>
        <w:t>싂㷂浠咏乯掩迂⵳楸䩲湮䙍걨숸犿䉤䍓⍙夷</w:t>
      </w:r>
      <w:r>
        <w:rPr/>
        <w:t>ꔤ⩆</w:t>
      </w:r>
      <w:r>
        <w:rPr/>
        <w:t>梥⤻繓㯂庿扎䝃杇기楬숴奎䟂㙦쉀樺㬻呋䜸濂㨶⽳態⫂娳쉶ㆿ쉙兞犬⍎ㅚ復桾ㅀ坠摯쵹庿䦬兊幕均㙸愩䡗ꅠ捈澮塗縶䲻仂䅐슡놣報숪䣂쉡</w:t>
      </w:r>
      <w:r>
        <w:rPr/>
        <w:t>ꦬꤱ</w:t>
      </w:r>
      <w:r>
        <w:rPr/>
        <w:t>浌슬樹칵瑑㭭쉡き깏佊갶漺擂氦ꏂ睏在䪻싂</w:t>
      </w:r>
      <w:r>
        <w:rPr/>
        <w:t>ⶻ</w:t>
      </w:r>
      <w:r>
        <w:rPr/>
        <w:t>캏숭⵮䌥⹮</w:t>
      </w:r>
      <w:r>
        <w:rPr/>
        <w:t>ꖣ</w:t>
      </w:r>
      <w:r>
        <w:rPr/>
        <w:t>쵟䡢뽰⑧縮넰촨뾡侣㘽瀪⭃浨單䡵煅숶歚兓穒稣穩䥘쌯〳㠽婇쉲〬晰畢媱ꎱ♌䐩⩅⩲⍚抩㐷</w:t>
      </w:r>
      <w:r>
        <w:rPr/>
        <w:t>Ɱ</w:t>
      </w:r>
      <w:r>
        <w:rPr/>
        <w:t>䡳䩦䘬쉨椭걋</w:t>
      </w:r>
      <w:r>
        <w:rPr/>
        <w:t>ꕣꕷ</w:t>
      </w:r>
      <w:r>
        <w:rPr/>
        <w:t>썂⌬硏㘹ꥵ⍲숶쉥ㄊ橖恍녢凂⥱䕉末쉸擂썖쉡슏頶摅䒵⨽䵷⹂쉗╊烂ㄵ烂橂稴噊種겮别</w:t>
      </w:r>
    </w:p>
    <w:p>
      <w:pPr>
        <w:pStyle w:val="PreformattedText"/>
        <w:bidi w:val="0"/>
        <w:spacing w:before="0" w:after="0"/>
        <w:jc w:val="left"/>
        <w:rPr/>
      </w:pPr>
      <w:r>
        <w:rPr/>
        <w:t>뽴噹砤⨷町䶣䝢䥁긫䌦瘨ㅉ⯂칖傏㣂䛎噌乁縸稪㉋墵㍮䴽</w:t>
      </w:r>
      <w:r>
        <w:rPr/>
        <w:t>ⱨ</w:t>
      </w:r>
      <w:r>
        <w:rPr/>
        <w:t>潏䥴땢硩樰枥䳃櫂兓㒵㙥㦘獞㠨歪␴䁁ꅮⓂ䄫년輵じ㦱汐斩姂盂숰敕칮啥幧䑠㮏⩰堩♇䪘徏ꍢ痃槂〤숪</w:t>
      </w:r>
      <w:r>
        <w:rPr/>
        <w:t>ⵆ</w:t>
      </w:r>
      <w:r>
        <w:rPr/>
        <w:t>쉞彠坶칯뾵⫂㩓䚿⩬ꌮ噚⤶쉁딱帩</w:t>
      </w:r>
      <w:r>
        <w:rPr/>
        <w:t>ⵑ</w:t>
      </w:r>
      <w:r>
        <w:rPr/>
        <w:t>䮮䭋懂㬯䭆䡡伣桏숹曂䕮䬳</w:t>
      </w:r>
      <w:r>
        <w:rPr/>
        <w:t>ꕫ</w:t>
      </w:r>
      <w:r>
        <w:rPr/>
        <w:t>嘽⚬㗂䱷쵘侘㝔䙩滍ざ㘪╵偋</w:t>
      </w:r>
      <w:r>
        <w:rPr/>
        <w:t>ⱹ</w:t>
      </w:r>
      <w:r>
        <w:rPr/>
        <w:t>ꥆꦿ</w:t>
      </w:r>
      <w:r>
        <w:rPr/>
        <w:t>咏</w:t>
      </w:r>
      <w:r>
        <w:rPr/>
        <w:t>ꥎ⥤</w:t>
      </w:r>
      <w:r>
        <w:rPr/>
        <w:t>偞础帷갨䍆圳㙺繹猱䍾摍숻쵕洩失櫂揂⑙</w:t>
      </w:r>
      <w:r>
        <w:rPr/>
        <w:t>ⵠ</w:t>
      </w:r>
      <w:r>
        <w:rPr/>
        <w:t>䨪䱎뭡璥쉶걣飂⨳㨭恔⼤ꄷ穄䡒䫍䖣뭑䉸廂㠪⎮睹唭싂匹瞵烂㪘偣⽁</w:t>
      </w:r>
      <w:r>
        <w:rPr/>
        <w:t>ⶱꕱ꤮ꕇ</w:t>
      </w:r>
      <w:r>
        <w:rPr/>
        <w:t>䍚㙂焥㵖桚妻湱杕㥔哂䫎轺딤唤⍢㖘싂輪걋澱싎꺿䒬╴䚩ㅎꍂ䱩⩂楒㘯ꥢ䬰哂悬䵸稣ㄪ숤䙖땫⯂男썗⸬圬숬숻㚏愥歡砭帷쉑䆥輯㣍쉟ꅮ撬☩뽅㜱걇穹姃㏂䨯捫䀯偟竎之쉵恕⭷╧牐礻쉑⭺栤挵㥎⸬㵵㠮卩⍲㦵抏</w:t>
      </w:r>
      <w:r>
        <w:rPr/>
        <w:t>ꤦ</w:t>
      </w:r>
      <w:r>
        <w:rPr/>
        <w:t>榻绂竂硙顟䜬䚿슩䥏⩷畵摵復䨴</w:t>
      </w:r>
      <w:r>
        <w:rPr/>
        <w:t>⣍</w:t>
      </w:r>
      <w:r>
        <w:rPr/>
        <w:t>へ⥵顯毂㔪䍭ꅡ녬</w:t>
      </w:r>
      <w:r>
        <w:rPr/>
        <w:t>⠻⶘</w:t>
      </w:r>
      <w:r>
        <w:rPr/>
        <w:t>썖슘呦⬩녠眦晕燂╵う</w:t>
      </w:r>
      <w:r>
        <w:rPr/>
        <w:t>ⰽ</w:t>
      </w:r>
      <w:r>
        <w:rPr/>
        <w:t>扢䔲녘⩪硉汞뭬縩㑖污灋㫂䗂瘣潙じ橋妩睸쉞ㅔ숣梻</w:t>
      </w:r>
      <w:r>
        <w:rPr/>
        <w:t>ꥐ⩫</w:t>
      </w:r>
      <w:r>
        <w:rPr/>
        <w:t>噧佐</w:t>
      </w:r>
      <w:r>
        <w:rPr/>
        <w:t>⡎</w:t>
      </w:r>
      <w:r>
        <w:rPr/>
        <w:t>拂㜫侬癟低␻ꌹ佫ꍕ嘤뭷呁쉞숨䍙ꏎ殏㝞╉あ滂捴⴨⴨䟂打婏涡숻浐⑖㵥㵡䠦꺿싎⨶瑢ㅘ堸싂⮬漨䁈悡썢瓂숮䬬쉾⑦㫂싎싂㯂垡爻뗂摀㢡䏎献帵㙣㉥〨㥥䙶傣窘奶塧慺숦䱲⨴掬均繺슮桡轪㵒⏂䉐썶쵵乩</w:t>
      </w:r>
      <w:r>
        <w:rPr/>
        <w:t>ⴸ</w:t>
      </w:r>
      <w:r>
        <w:rPr/>
        <w:t>撣步儽싂歗싂㛂㕢숹⤳</w:t>
      </w:r>
      <w:r>
        <w:rPr/>
        <w:t>ⲻ</w:t>
      </w:r>
      <w:r>
        <w:rPr/>
        <w:t>獖幊捁゘睈䀺儩쉷뭌♍獃牔㥧싂숮㡡䓃嗂깭頣恶偆橀숣怦癈䭃㓍啙䞩⚮䩒奅畗柂䍧狂깲⎩扱숤嚥稸쉶彲ꆥ枮炮斬劬䞘</w:t>
      </w:r>
      <w:r>
        <w:rPr/>
        <w:t>ⵙ</w:t>
      </w:r>
      <w:r>
        <w:rPr/>
        <w:t>㋂朊眰䝥㛂䩕</w:t>
      </w:r>
      <w:r>
        <w:rPr/>
        <w:t>Ɽ</w:t>
      </w:r>
      <w:r>
        <w:rPr/>
        <w:t>㴯뽇㋂伵♋斬橎⭵堰仂垬楪焪頸盂戨⩗</w:t>
      </w:r>
      <w:r>
        <w:rPr/>
        <w:t>ꦩ</w:t>
      </w:r>
      <w:r>
        <w:rPr/>
        <w:t>䮏</w:t>
      </w:r>
      <w:r>
        <w:rPr/>
        <w:t>ꖩ</w:t>
      </w:r>
      <w:r>
        <w:rPr/>
        <w:t>䙕䶱珂숯뼭䡣権灚</w:t>
      </w:r>
      <w:r>
        <w:rPr/>
        <w:t>⵰</w:t>
      </w:r>
      <w:r>
        <w:rPr/>
        <w:t>働業晶喩䅅塔싂䁋</w:t>
      </w:r>
      <w:r>
        <w:rPr/>
        <w:t>ꥒ</w:t>
      </w:r>
      <w:r>
        <w:rPr/>
        <w:t>뼴儣恏畔뿃炡復椨뗂</w:t>
      </w:r>
      <w:r>
        <w:rPr/>
        <w:t>⡘</w:t>
      </w:r>
      <w:r>
        <w:rPr/>
        <w:t>ㅏ䶡侬皻⦻䀹轍輷矎쉞楅渫⨪㭓캩싂㩪楥哎䳍</w:t>
      </w:r>
      <w:r>
        <w:rPr/>
        <w:t>Ⱡ</w:t>
      </w:r>
      <w:r>
        <w:rPr/>
        <w:t>剹婖浮䫂⥇쉈戺╅晉ㅺ轢嫂䄬⍩츮뿂牙珎當떱癔䉋쵙癃썯䕧䝏㙧⼰匪ꅵ슱쉧길㘩橡辩칒找⪿䡢斬瘮潆㉩쌰䡂佗搣㊮慠䕬䔷칄㮱녀稹㑀嗂슡䢵䍵橀据稤怴숽〤쉩夰䪿뭪숯神煟帬숰纡杣洲楶䔻뼱京쉡겻䥲䤰欷㛂ォ牞㢏넺㈱睪囎䂥䤪涘숬㶮末㞩</w:t>
      </w:r>
      <w:r>
        <w:rPr/>
        <w:t>⠫</w:t>
      </w:r>
      <w:r>
        <w:rPr/>
        <w:t>乁乪넩⽥㙵犘⹐厏係杋参㕇⩀䕐炿灾洯甦倷穴쉳倩ヂ</w:t>
      </w:r>
      <w:r>
        <w:rPr/>
        <w:t>⡧</w:t>
      </w:r>
      <w:r>
        <w:rPr/>
        <w:t>䗂㌩夬</w:t>
      </w:r>
      <w:r>
        <w:rPr/>
        <w:t>ꕶ</w:t>
      </w:r>
      <w:r>
        <w:rPr/>
        <w:t>块橄┻싂轐盎⼴挣㶡㖬㫂㪱婣녷쉮ꌪ䴶쉘悩⿂䩣恧㛂㎣䱖싂整乡礪柃啂</w:t>
      </w:r>
      <w:r>
        <w:rPr/>
        <w:t>Ⳃ</w:t>
      </w:r>
      <w:r>
        <w:rPr/>
        <w:t>䊣促恑帰슡</w:t>
      </w:r>
      <w:r>
        <w:rPr/>
        <w:t>ꤵ⨣</w:t>
      </w:r>
      <w:r>
        <w:rPr/>
        <w:t>㙅塾쉾㭷⍶땃䝖䍆堺ꍂ싂㎻䱄㠪㥑殡纩츸枿㥑䝃싃㕆ꥹ奱싂㫂䎱쵗捵⵩櫂</w:t>
      </w:r>
      <w:r>
        <w:rPr/>
        <w:t>ꕭ☤</w:t>
      </w:r>
      <w:r>
        <w:rPr/>
        <w:t>䥺歾땖갣㩄瓎才땃奥溣㙋깸</w:t>
      </w:r>
      <w:r>
        <w:rPr/>
        <w:t>ꕯ</w:t>
      </w:r>
      <w:r>
        <w:rPr/>
        <w:t>⾏惂扅懂쉸㞩⤫뽏㝎傥㧂숵㑹扤㉹싂ꥪ伭敖㏂渫硊뮩畃</w:t>
      </w:r>
      <w:r>
        <w:rPr/>
        <w:t>⡴</w:t>
      </w:r>
      <w:r>
        <w:rPr/>
        <w:t>䂣硩⯎焦游猬漪夨礱㠽瑲㦵㭪潟楗⑔楥ヂ慍祎琩兦숻㴥긫砪妵橂偎礪嘷瘪㕰⛂땦</w:t>
      </w:r>
      <w:r>
        <w:rPr/>
        <w:t>ⵢ</w:t>
      </w:r>
      <w:r>
        <w:rPr/>
        <w:t>穅칚㋂쉢恮㐪䌮⽶슻</w:t>
      </w:r>
      <w:r>
        <w:rPr/>
        <w:t>ꔷ╣ⵦ</w:t>
      </w:r>
      <w:r>
        <w:rPr/>
        <w:t>쉨硣뮮砮だ橧숶㩬⛂떵狂숭쵏⨶쉩奄㡭䡸䔨숮俎䬲偤</w:t>
      </w:r>
      <w:r>
        <w:rPr/>
        <w:t>ⲻ</w:t>
      </w:r>
      <w:r>
        <w:rPr/>
        <w:t>橆⨵䑲朻础</w:t>
      </w:r>
      <w:r>
        <w:rPr/>
        <w:t>⡴</w:t>
      </w:r>
      <w:r>
        <w:rPr/>
        <w:t>녪⨹番梘歉慈⥬䡍䁏㆏䅰畀㞥䆥楩暵噉땤쉧⪮庩煰쉪쵋杫숹揍䝸毂䵈撩㵪頥칊⦮숨ꥲ쉖⴯믂湯債皵꥘쵂癃ꆱ幬睙녈扫䥏䘫刮㍘⍰쉯獦쉲뭊䑥꺻捤</w:t>
      </w:r>
      <w:r>
        <w:rPr/>
        <w:t>ꦵ</w:t>
      </w:r>
      <w:r>
        <w:rPr/>
        <w:t>倬㙞㖥㎻㧂┹뾮䕠丸ꍘ䇂焭扊硧债恟싂⼹扆㬻䍦攬긶슡乍⼳쉵숯堸兤쉕⨦䬣♥땒썌䝣ꅲ垡坑㑋潰顪</w:t>
      </w:r>
      <w:r>
        <w:rPr/>
        <w:t>⡩</w:t>
      </w:r>
      <w:r>
        <w:rPr/>
        <w:t>㘰曎뮮ㅯ</w:t>
      </w:r>
      <w:r>
        <w:rPr/>
        <w:t>ꤶ</w:t>
      </w:r>
      <w:r>
        <w:rPr/>
        <w:t>ⰴ</w:t>
      </w:r>
      <w:r>
        <w:rPr/>
        <w:t>䙬昊彀䁂④䴳㙳⶘刵淂渣畍쉌㧂浓忍䙭䵆硺繦坚東䭧仂楌媮⹱녧坃䗂슣疥扷睌剓䅉쉱⍠⒏⨨湘⑞㎩廂㍀效䭕煩㶩倮ㅓ慶剱┵</w:t>
      </w:r>
      <w:r>
        <w:rPr/>
        <w:t>ꕙ</w:t>
      </w:r>
      <w:r>
        <w:rPr/>
        <w:t>玱桩獸ꍨ䢥겏</w:t>
      </w:r>
      <w:r>
        <w:rPr/>
        <w:t>ꔹ</w:t>
      </w:r>
      <w:r>
        <w:rPr/>
        <w:t>䚮쉵쉃䕤쉥⨳怩㩡䴯氷獁䍣睬参㵢呏쌨甩</w:t>
      </w:r>
      <w:r>
        <w:rPr/>
        <w:t>ⴷ</w:t>
      </w:r>
      <w:r>
        <w:rPr/>
        <w:t>Ⲙ</w:t>
      </w:r>
      <w:r>
        <w:rPr/>
        <w:t>ꅔケ杠盂楐〽汹听췍振숥ぷ欥쉩戳쉯䗂幢캱䕩슥奓䈣ꏎ㭷◂㔻恐㴥ㄵ桖殥䕱僂㘷쌲㯍䀹㞬䁪瓍歾噬稰⹭轥</w:t>
      </w:r>
      <w:r>
        <w:rPr/>
        <w:t>ꦩ</w:t>
      </w:r>
      <w:r>
        <w:rPr/>
        <w:t>䂣ぢ挶㥺噑</w:t>
      </w:r>
      <w:r>
        <w:rPr/>
        <w:t>ⵌ</w:t>
      </w:r>
      <w:r>
        <w:rPr/>
        <w:t>朶㭇쉠滃椭칺뭀䝰껎䡆숳䙚䑕숩䍎⑨ㅐ瑮祢䒬䵌⥪穠牚ꎮ쉴㩃</w:t>
      </w:r>
      <w:r>
        <w:rPr/>
        <w:t>Ɐ</w:t>
      </w:r>
      <w:r>
        <w:rPr/>
        <w:t>楰廂仂┶쉟ꅱ싎柃㉾彌伱슿쉩浮</w:t>
      </w:r>
      <w:r>
        <w:rPr/>
        <w:t>ꤦ</w:t>
      </w:r>
      <w:r>
        <w:rPr/>
        <w:t>敞㞿旂충슥쉲啳䑟䈰㚡ꍭ殣歨䁹䅵圫ㅘ뽔⑇⩄ꅀ娺뼵㶏轸㙯穞攴畩</w:t>
      </w:r>
      <w:r>
        <w:rPr/>
        <w:t>ꔪ╱</w:t>
      </w:r>
      <w:r>
        <w:rPr/>
        <w:t>㔴ꅠ縨洫㈷㝰値⵹啒䥁偾搤㨫昹쉆厬쉀櫂䠲噡坴</w:t>
      </w:r>
      <w:r>
        <w:rPr/>
        <w:t>ꔥ</w:t>
      </w:r>
      <w:r>
        <w:rPr/>
        <w:t>⿂济㨩凂楶灤户噣懂厵</w:t>
      </w:r>
      <w:r>
        <w:rPr/>
        <w:t>ⵒⵎ</w:t>
      </w:r>
      <w:r>
        <w:rPr/>
        <w:t>㠽뽄磂頻䟂⥮ꆮ昫垩䠷␮㭧䶱䋂偞䉙쉑⹇㥍쉱츪娪㮣䬶뽵渥걩㏂殏旂挹깦儬땕╓칧余⩀睨䙆</w:t>
      </w:r>
      <w:r>
        <w:rPr/>
        <w:t>ꤽ</w:t>
      </w:r>
      <w:r>
        <w:rPr/>
        <w:t>滃唺䚘</w:t>
      </w:r>
      <w:r>
        <w:rPr/>
        <w:t>ꥂ</w:t>
      </w:r>
      <w:r>
        <w:rPr/>
        <w:t>䮩㙡漷楱뗂㒵⽂㚵穃呅숳幁䫂彦迂啒㤴庮楃㈶꺡穥ぁ䡈⎵㏎㴲照㍤欹坭奡太㫃⧂の抵쉕庱무ち䰥╵併</w:t>
      </w:r>
      <w:r>
        <w:rPr/>
        <w:t>ⱡⱢ</w:t>
      </w:r>
      <w:r>
        <w:rPr/>
        <w:t>䰹呁⿂窣獂䇂⻍塀亱卢</w:t>
      </w:r>
      <w:r>
        <w:rPr/>
        <w:t>ꕦ</w:t>
      </w:r>
      <w:r>
        <w:rPr/>
        <w:t>㍕洦뭰칏䶥긣挤晩숨숬㭯쉵쉲楓楏䑍</w:t>
      </w:r>
      <w:r>
        <w:rPr/>
        <w:t>⡏</w:t>
      </w:r>
      <w:r>
        <w:rPr/>
        <w:t>畩䅍숥呖绂焻㥟㉨</w:t>
      </w:r>
      <w:r>
        <w:rPr/>
        <w:t>ꤹ</w:t>
      </w:r>
      <w:r>
        <w:rPr/>
        <w:t>摞⪏摴쵵顄瘦氹쉀幷뇍片娻䓂顧奧廂㡦坎쉺䞘뭢뾥⼹쉞幰땏䰵쉕灺ㄵ牵䓎渺煖ꍖ氳⩱䝟祚䳂䜷摱☪⭱澱橙㩺奾䋂䐰㮿䭯儰慘爱䩍劘㘫⮣硡䑦刳搦㯍睓橤㣂㔨쉥灕ꌷ矂祒䀮敪側뼳㖘뮵媩ㄮ塺戻⩂</w:t>
      </w:r>
      <w:r>
        <w:rPr/>
        <w:t>Ⱖ┤</w:t>
      </w:r>
      <w:r>
        <w:rPr/>
        <w:t>뼺㑉忂檥䮩株㡇㠰⨱쉯쉤䊱㔦揎乍奉塺⍴숦</w:t>
      </w:r>
      <w:r>
        <w:rPr/>
        <w:t>ⴭ</w:t>
      </w:r>
      <w:r>
        <w:rPr/>
        <w:t>꥓</w:t>
      </w:r>
      <w:r>
        <w:rPr/>
        <w:t>佖歃䕌</w:t>
      </w:r>
      <w:r>
        <w:rPr/>
        <w:t>ⱀ</w:t>
      </w:r>
      <w:r>
        <w:rPr/>
        <w:t>䡤깉</w:t>
      </w:r>
      <w:r>
        <w:rPr/>
        <w:t>⣂</w:t>
      </w:r>
      <w:r>
        <w:rPr/>
        <w:t>슘⭒녟㍉彤捆ꄽ猸쉘䑾懂㨥埂㢩䴴쌺摖㡾쉓顫桡献㢘参⺡晃疱⩒䘊伭弶彴걮싂䙶嘫꧎縬倪긭操敬깰僂㏂睦뽷쉏牫畚卐䘴櫂㴵칑⾬䨹㉧ꅕ搩숰〣썇䮩⛂䲏乎輩䐭⩳䘳卢卥녺婥呂䀩⌳㉥䎿넸塨梱䰥㟎쉾繆숻瑋䗂䃂栩껂洨汑煌⑌扷乾䋂㢮깳価旃땢</w:t>
      </w:r>
      <w:r>
        <w:rPr/>
        <w:t>ⵏ</w:t>
      </w:r>
      <w:r>
        <w:rPr/>
        <w:t>䥸䡔ꌪ</w:t>
      </w:r>
      <w:r>
        <w:rPr/>
        <w:t>꤭</w:t>
      </w:r>
      <w:r>
        <w:rPr/>
        <w:t>쉀䲥</w:t>
      </w:r>
      <w:r>
        <w:rPr/>
        <w:t>ꕯ</w:t>
      </w:r>
      <w:r>
        <w:rPr/>
        <w:t>乪쉪쉢䵺</w:t>
      </w:r>
      <w:r>
        <w:rPr/>
        <w:t>ⱥ</w:t>
      </w:r>
      <w:r>
        <w:rPr/>
        <w:t>硱嗂⻃顎쉒䡋恔⩥橹浄땡쉔摕㝅彮冩䇂⫂⑲歙㉗츲桊쉹⨪㙈쉍晑㉖㝲坳敃縸㵯숶穾畷䒩쵏据䬩幅┣懂恸⨬⦘怬</w:t>
      </w:r>
      <w:r>
        <w:rPr/>
        <w:t>Ɑ</w:t>
      </w:r>
      <w:r>
        <w:rPr/>
        <w:t>俍势呰㜽㡦쉋촱묩땐庥⨹盃㥷扴婖⹭㠮挻䫂嫂촮꥕硧輵뽐숰</w:t>
      </w:r>
      <w:r>
        <w:rPr/>
        <w:t>ⰰ</w:t>
      </w:r>
      <w:r>
        <w:rPr/>
        <w:t>㡅</w:t>
      </w:r>
      <w:r>
        <w:rPr/>
        <w:t>ꤰ</w:t>
      </w:r>
      <w:r>
        <w:rPr/>
        <w:t>塀슡䑢♉敾枏潧䢘</w:t>
      </w:r>
      <w:r>
        <w:rPr/>
        <w:t>꤯⯎</w:t>
      </w:r>
      <w:r>
        <w:rPr/>
        <w:t>㗂䢮⸣⧂쉧癱氤㷎佊⤳</w:t>
      </w:r>
      <w:r>
        <w:rPr/>
        <w:t>ⴺ</w:t>
      </w:r>
      <w:r>
        <w:rPr/>
        <w:t>싂䱘䨹䡃啎슣㍶睠硅䓂</w:t>
      </w:r>
      <w:r>
        <w:rPr/>
        <w:t>ꥏ</w:t>
      </w:r>
      <w:r>
        <w:rPr/>
        <w:t>畳稨⪡䔫畊畘挪乱䌩偟㵯愪癠䣂쉘㥍沵㍭䥞浍棂昬䉯剂䈭唩㑱녲</w:t>
      </w:r>
      <w:r>
        <w:rPr/>
        <w:t>⡾⩚</w:t>
      </w:r>
      <w:r>
        <w:rPr/>
        <w:t>ぉ㙭㥐┪</w:t>
      </w:r>
      <w:r>
        <w:rPr/>
        <w:t>꧂</w:t>
      </w:r>
      <w:r>
        <w:rPr/>
        <w:t>儺㍺㩓㑴顢橦넲숭뇂긲嘩佈㔪⩨⑯ꆬ㉅䡱颣礻兑ꅯ⨮ㅴ䚮㝡㣃⹰南ㄸ㧂쉬䧂䕘䉧栵瑐傣녖焬쉫䕬슩匪숻썢䝏</w:t>
      </w:r>
      <w:r>
        <w:rPr/>
        <w:t>ꕳ</w:t>
      </w:r>
      <w:r>
        <w:rPr/>
        <w:t>걔녑杧숮欪䈳ㅋ瀬슘䱪뇂䇂슥割㗂歘媏║祖㵲⽟긯䏎⍚㵨兣쉺⬥掩潣⮬넲吷㚏嘮㙔걶毂╖㥮숤땡楖캣晠숫奧曂⍙쉾믂㵀橬녨敔湕猵싂䈣⛂㍅㡣檵犱</w:t>
      </w:r>
      <w:r>
        <w:rPr/>
        <w:t>ⱈ</w:t>
      </w:r>
      <w:r>
        <w:rPr/>
        <w:t>㤶乑佟整</w:t>
      </w:r>
      <w:r>
        <w:rPr/>
        <w:t>ꤺ</w:t>
      </w:r>
      <w:r>
        <w:rPr/>
        <w:t>뽦쉾旂歷稪</w:t>
      </w:r>
      <w:r>
        <w:rPr/>
        <w:t>꤭</w:t>
      </w:r>
      <w:r>
        <w:rPr/>
        <w:t>页䩄䀪瑥瑰轂慢㍧熥摕䝇〸眹痎癁嫂숸ㅪ䴪杏恸呐쉁ꌳ㤷⍢愵⤲䥂뭓뭩䟍숫슏儣坏幯싂䗂晞䩌⩃顰婂䐰㎩걬ꥴꏂ䫂䋂</w:t>
      </w:r>
      <w:r>
        <w:rPr/>
        <w:t>ꔨ</w:t>
      </w:r>
      <w:r>
        <w:rPr/>
        <w:t>층丶桮汮칫偖㤨㕺㥕瀺⬸쉷創冣꥚㙁彠⥧㬺⺿䈹뽁⫂㍬睋</w:t>
      </w:r>
      <w:r>
        <w:rPr/>
        <w:t>Ⳃ⨪⩰</w:t>
      </w:r>
      <w:r>
        <w:rPr/>
        <w:t>䄪䲏牸쉚抣欪㙨憬</w:t>
      </w:r>
      <w:r>
        <w:rPr/>
        <w:t>ⲡ</w:t>
      </w:r>
      <w:r>
        <w:rPr/>
        <w:t>썧拂㩈쉾溩杪㝀䚬쉂⹦䴮䡵싂⩁捌御湲⩱⥋祎㌨即甪敖㑦汩〤托⭐</w:t>
      </w:r>
      <w:r>
        <w:rPr/>
        <w:t>ⵕ</w:t>
      </w:r>
      <w:r>
        <w:rPr/>
        <w:t>愱燃믂稯㝣㩈䢘穾쏂㍙⍣充桧쉡瀬䩹㭍禿帳晅報慢</w:t>
      </w:r>
      <w:r>
        <w:rPr/>
        <w:t>ꦱ</w:t>
      </w:r>
      <w:r>
        <w:rPr/>
        <w:t>敪瑃䠪ㅇꅤ樤〪昩⹆灇⽚䴊愤썐</w:t>
      </w:r>
      <w:r>
        <w:rPr/>
        <w:t>ⶬ</w:t>
      </w:r>
      <w:r>
        <w:rPr/>
        <w:t>頵췂偨剾癙祊</w:t>
      </w:r>
      <w:r>
        <w:rPr/>
        <w:t>ꕕ</w:t>
      </w:r>
      <w:r>
        <w:rPr/>
        <w:t>漪烂瘲䤭䉞㌭녢摉䟃</w:t>
      </w:r>
      <w:r>
        <w:rPr/>
        <w:t>ⷂ</w:t>
      </w:r>
      <w:r>
        <w:rPr/>
        <w:t>㑦憘㘵産扁呶썞쉾썔䨶㢱⾡携彎凂㏂쉎挣䑺놡疏噃䢻猷㡍⨩玥幧優迂꧎Ⓧ슣憬关剄껂剥</w:t>
      </w:r>
      <w:r>
        <w:rPr/>
        <w:t>ꥏ</w:t>
      </w:r>
      <w:r>
        <w:rPr/>
        <w:t>ꅌ牗</w:t>
      </w:r>
      <w:r>
        <w:rPr/>
        <w:t>꥟</w:t>
      </w:r>
      <w:r>
        <w:rPr/>
        <w:t>唹ꍹ䲬ㄨ╩輦圣墿</w:t>
      </w:r>
      <w:r>
        <w:rPr/>
        <w:t>ⵖ</w:t>
      </w:r>
      <w:r>
        <w:rPr/>
        <w:t>䐴倨斻嘷촮悮⩀顀⒩恌娴쵁</w:t>
      </w:r>
      <w:r>
        <w:rPr/>
        <w:t>⠤</w:t>
      </w:r>
      <w:r>
        <w:rPr/>
        <w:t>ꇂ䭗䘸晤⥹걚㘪摚숰溡庵㕴礽䖡漬䥖⩸塓摀番⨱숵</w:t>
      </w:r>
      <w:r>
        <w:rPr/>
        <w:t>ꕯ</w:t>
      </w:r>
      <w:r>
        <w:rPr/>
        <w:t>䐺夰뮩녅까䎵숩墻睡췂습嘵</w:t>
      </w:r>
      <w:r>
        <w:rPr/>
        <w:t>⡁</w:t>
      </w:r>
      <w:r>
        <w:rPr/>
        <w:t>嘣奌兲未䭎</w:t>
      </w:r>
      <w:r>
        <w:rPr/>
        <w:t>ⱪ</w:t>
      </w:r>
      <w:r>
        <w:rPr/>
        <w:t>吣싂쉣㚬㢱쉞値쵺拂娪쉸䆱㭕촻䟎䑂束漨䂣㝡佅汸患挫㔲吪䑪뭮</w:t>
      </w:r>
      <w:r>
        <w:rPr/>
        <w:t>ⲡ</w:t>
      </w:r>
      <w:r>
        <w:rPr/>
        <w:t>㠰⬵츹⽃䂡卒㧍顚矎쉧硋㝭⨶㴸쉷轸恨췎</w:t>
      </w:r>
      <w:r>
        <w:rPr/>
        <w:t>ⱴ</w:t>
      </w:r>
      <w:r>
        <w:rPr/>
        <w:t>䵌㑩冩佂轄싂㖥⩣彫祅纣ㅣ쉫昽땞⭄佗䵁塵圯䡂䍞お晅㭐幂⭭쌭砵믍</w:t>
      </w:r>
      <w:r>
        <w:rPr/>
        <w:t>꧂</w:t>
      </w:r>
      <w:r>
        <w:rPr/>
        <w:t>瘭汲䉪䡾䜲</w:t>
      </w:r>
      <w:r>
        <w:rPr/>
        <w:t>ꕪ</w:t>
      </w:r>
      <w:r>
        <w:rPr/>
        <w:t>祮㯂悮滍慑瘦䑈㍬뿂땂</w:t>
      </w:r>
      <w:r>
        <w:rPr/>
        <w:t>ⲥ╪</w:t>
      </w:r>
      <w:r>
        <w:rPr/>
        <w:t>땒ꥱ織椲⽚䨨䑰㝧瘶䑵䴴楔撣佀⫂䵀杍䜸竂⭸匪䱅牕뭗卧轹䝷숪䡏掏년䉫⽍㄰䔹숻乚淂ち⥳壂搱갯㬩廂</w:t>
      </w:r>
      <w:r>
        <w:rPr/>
        <w:t>⠩</w:t>
      </w:r>
      <w:r>
        <w:rPr/>
        <w:t>㝘䡳橁瑚牧璘挤慔す硢ꥩ氷녖䫂澿徏슩彦均敄䍏ㅖ⦩썶⪩槂椰〺摢䌤䰤</w:t>
      </w:r>
      <w:r>
        <w:rPr/>
        <w:t>ꔳ</w:t>
      </w:r>
      <w:r>
        <w:rPr/>
        <w:t>潎癭┶뾣</w:t>
      </w:r>
      <w:r>
        <w:rPr/>
        <w:t>ꥇ</w:t>
      </w:r>
      <w:r>
        <w:rPr/>
        <w:t>支煱榱〯瀴櫂뽉沏깸晪圹䕬싂⩦漽숳⮥总뽗灅⍾쌽⥳杯獖䬦⦏녂晗깷乪濂ꏍ숩䵹</w:t>
      </w:r>
      <w:r>
        <w:rPr/>
        <w:t>꧂</w:t>
      </w:r>
      <w:r>
        <w:rPr/>
        <w:t>い颿쉊㩏䕈䘮㥩楋㡈녹숫⑥ꆩ博䳃䌬狎搴仂桶伬</w:t>
      </w:r>
      <w:r>
        <w:rPr/>
        <w:t>⡪</w:t>
      </w:r>
      <w:r>
        <w:rPr/>
        <w:t>䒬䜲☸쉅飂湯⫂ꥺ慮伫㇎㭾</w:t>
      </w:r>
      <w:r>
        <w:rPr/>
        <w:t>ꦡ</w:t>
      </w:r>
      <w:r>
        <w:rPr/>
        <w:t>㕭쉢主숨칐げ睍扶㔥祥쉈爽쉱䴹㐴啡㚬欬撻길㕠卡䷍䴨믃獀㩐쉡氻㕎싂瘻桹䔻晚쉣㙣十繴ꥵ䕮㘯顟䐹猨瑓⩙祷婠싎숸</w:t>
      </w:r>
      <w:r>
        <w:rPr/>
        <w:t>ⲏ</w:t>
      </w:r>
      <w:r>
        <w:rPr/>
        <w:t>頣쉭㔰䄹⍪숽⒥쉥쉀睢窻扞㐪䛂毎栭┵楦⑥䍓䅺牗獡⪻採頩㙮⸶㉲媵啥婌⯂捔悻䭅♋䱊䱺␷㜵顬㭍桰㶵䅃쉮</w:t>
      </w:r>
      <w:r>
        <w:rPr/>
        <w:t>⠸</w:t>
      </w:r>
      <w:r>
        <w:rPr/>
        <w:t>怩乂㭳</w:t>
      </w:r>
      <w:r>
        <w:rPr/>
        <w:t>ⵣ</w:t>
      </w:r>
      <w:r>
        <w:rPr/>
        <w:t>뮘䋂㙪濍慯䖥ァ瑄礨嘱奞</w:t>
      </w:r>
      <w:r>
        <w:rPr/>
        <w:t>ꕌ</w:t>
      </w:r>
      <w:r>
        <w:rPr/>
        <w:t>愶썮녟㏃焫칰</w:t>
      </w:r>
      <w:r>
        <w:rPr/>
        <w:t>⠫</w:t>
      </w:r>
      <w:r>
        <w:rPr/>
        <w:t>倣쉈墡唷汓飂갱쉣숨␽㍰숊㦏䃍搣刮Ⓜ彖旂㣂숺瞻䑍䐬䀰ꥷ唴畀歵熏゘껂㥧넺䱨濂煶䰥쉇彮⑵輹兲婢</w:t>
      </w:r>
      <w:r>
        <w:rPr/>
        <w:t>ⱺ</w:t>
      </w:r>
      <w:r>
        <w:rPr/>
        <w:t>櫂ㅵ⪡쉢瓂坢㛂숭敇堦桬䵗䖿䴪横념晋숪⤪䌭䕐慳佫䡅쉄殥嚮恲쎿䩞で쌸稭칀숨㑣瓂꺬</w:t>
      </w:r>
      <w:r>
        <w:rPr/>
        <w:t>ꥃ</w:t>
      </w:r>
      <w:r>
        <w:rPr/>
        <w:t>녹渵</w:t>
      </w:r>
      <w:r>
        <w:rPr/>
        <w:t>⣂</w:t>
      </w:r>
      <w:r>
        <w:rPr/>
        <w:t>슣䙀䨸䄦圱扷䱦겻瀮땷쏂晠⽚窵哎㖩瑖奃眩吣轲朵싂뾿칟꥔迃</w:t>
      </w:r>
      <w:r>
        <w:rPr/>
        <w:t>Ⲯ</w:t>
      </w:r>
      <w:r>
        <w:rPr/>
        <w:t>卺圩畾ㅊ㔯淍愽示㙮⑅㑒</w:t>
      </w:r>
      <w:r>
        <w:rPr/>
        <w:t>ꔺ</w:t>
      </w:r>
      <w:r>
        <w:rPr/>
        <w:t>溥㑁滂슣⩙ꅞ䊘뭆쉆쵮䭓浏掱硹ㅸ쉈硦䝾䍂䕔⌰繷⒮⨪敧凂</w:t>
      </w:r>
      <w:r>
        <w:rPr/>
        <w:t>ⶮ⩣</w:t>
      </w:r>
      <w:r>
        <w:rPr/>
        <w:t>䥯杢숨⼤㥷싂걡⹈㕗⫂쉷哂⦵쉢㑒츬恎垱쉔幸兹⹌</w:t>
      </w:r>
      <w:r>
        <w:rPr/>
        <w:t>ꕗ⩕</w:t>
      </w:r>
      <w:r>
        <w:rPr/>
        <w:t>㗂떡氻奄硓갰椮쌫嘭媬㐶仂䯂⤲婧䆣ㄤꏂ싂놘焭䗂癅㴸䈦걇쉍䧎䡫䄹䍇湎⒏⺵昻㎩㩋洰뼵ꥳ掩獋슻⩸</w:t>
      </w:r>
      <w:r>
        <w:rPr/>
        <w:t>ꕖ</w:t>
      </w:r>
      <w:r>
        <w:rPr/>
        <w:t>洲呑ꆥ뮮㯃䁙쌨䉸呓係䑂╚怳</w:t>
      </w:r>
      <w:r>
        <w:rPr/>
        <w:t>ⰽ</w:t>
      </w:r>
      <w:r>
        <w:rPr/>
        <w:t>佉祯潖깔싂瀵㑭瑠坖䐨ꆩ㵺猥</w:t>
      </w:r>
      <w:r>
        <w:rPr/>
        <w:t>꤬</w:t>
      </w:r>
      <w:r>
        <w:rPr/>
        <w:t>顁쉃㘮剷䜵帻湲猯縪썃떩窏</w:t>
      </w:r>
      <w:r>
        <w:rPr/>
        <w:t>ꥁ</w:t>
      </w:r>
      <w:r>
        <w:rPr/>
        <w:t>癳札㠺慮쉢辱뼻䅀䃂싂䞡♷牄䨴싂㪮卵㵂䱯扊坥䱤䝴썀⩩繭欵洣奥쵃卧仂判╱偒幍傱䕹쉩슘⍴䩅쉳眺䵡奆䵢ꍑ慷♶恲繉㶵⽱쉖䝃榮촬┪摄佒ざ슥䆿愨䉾㝋㥵㥾䞘⽁繣澮扙漥슱嘱幠䠵촶싂㵲歊㫂싎典砺摞䑊⑀㭸匶爺㡇칱㓃㩲</w:t>
      </w:r>
      <w:r>
        <w:rPr/>
        <w:t>⡊</w:t>
      </w:r>
      <w:r>
        <w:rPr/>
        <w:t>㮮</w:t>
      </w:r>
      <w:r>
        <w:rPr/>
        <w:t>⣂</w:t>
      </w:r>
      <w:r>
        <w:rPr/>
        <w:t>樻숺灩㭺⭳昩긫頲⹌㤴⽙浾欬儮ꄲ㌳⛂㉴没汚䌳䀮敍묶杣瘷䶵䃂琱</w:t>
      </w:r>
      <w:r>
        <w:rPr/>
        <w:t>꧂</w:t>
      </w:r>
      <w:r>
        <w:rPr/>
        <w:t>怰쉟⍣恱慑恩슣딷⨨㘵硚窿ꍧꥨ싂⩄堨癸뿂ⸯ摊坠⑒䥄窿娩땩싂쉴塉</w:t>
      </w:r>
      <w:r>
        <w:rPr/>
        <w:t>ⴸ</w:t>
      </w:r>
      <w:r>
        <w:rPr/>
        <w:t>뭷瑋兮䬹渪쉟慴縩㌮땞쉆슿䨪摭兾깞痂秂䷂썘㝍渪䏂䌵挪潾뗂特扸ꍃ亏⽰慞뭓傩扶へ轚䬪ッ</w:t>
      </w:r>
      <w:r>
        <w:rPr/>
        <w:t>ꤶ</w:t>
      </w:r>
      <w:r>
        <w:rPr/>
        <w:t>㜲瀤犏䁯쏂⥒桮</w:t>
      </w:r>
      <w:r>
        <w:rPr/>
        <w:t>⠦</w:t>
      </w:r>
      <w:r>
        <w:rPr/>
        <w:t>汆쉵愪</w:t>
      </w:r>
      <w:r>
        <w:rPr/>
        <w:t>꧂</w:t>
      </w:r>
      <w:r>
        <w:rPr/>
        <w:t>空㥬摗쉮䱒橎偃畄割瑬슘楶灒渷䨪㭨姂⹸썂㦡쵹顪搲涩䟂츷깨⮱玘楧⑕柂坦쉸㶩獖</w:t>
      </w:r>
      <w:r>
        <w:rPr/>
        <w:t>ꔰ</w:t>
      </w:r>
      <w:r>
        <w:rPr/>
        <w:t>䞘⴯숶㠮橄繗ㄮ礊盍䓂숲ꅕ眳活뼸넪䔫갵걋债溿䐸㎱⸻</w:t>
      </w:r>
      <w:r>
        <w:rPr/>
        <w:t>ⱎ</w:t>
      </w:r>
      <w:r>
        <w:rPr/>
        <w:t>矂頯⚵쉺灳</w:t>
      </w:r>
      <w:r>
        <w:rPr/>
        <w:t>⡘</w:t>
      </w:r>
      <w:r>
        <w:rPr/>
        <w:t>ㅁ竂</w:t>
      </w:r>
      <w:r>
        <w:rPr/>
        <w:t>Ⱨ</w:t>
      </w:r>
      <w:r>
        <w:rPr/>
        <w:t>슡斿卮⒡偙⩎ꥶ泍숰䔽㵔䈫</w:t>
      </w:r>
      <w:r>
        <w:rPr/>
        <w:t>⡸</w:t>
      </w:r>
      <w:r>
        <w:rPr/>
        <w:t>䡫싂潰绂砪印䭔䑖晏㜹浫┬恌漶卮䁞迂䁌㧂⮩䫂䶻㍈넲⩚ㅠ⹀⾻㑤䱥卢쉨硌楃晠쉚䕙䩆♦础묥咮獫䔰싎彟氱囂䐽뗂⪥쉺眺摖䠻뼹唩檬칳䦩䭘깭㵌䑑䭤ꅲ㈽堸樹믂</w:t>
      </w:r>
      <w:r>
        <w:rPr/>
        <w:t>ꥂ</w:t>
      </w:r>
      <w:r>
        <w:rPr/>
        <w:t>晵슥恖恔䕺潒⨦䥊츸慆割땏憏潐쌸쉁䑣㎿磂ち璮ヂ슮</w:t>
      </w:r>
      <w:r>
        <w:rPr/>
        <w:t>ꥍ</w:t>
      </w:r>
      <w:r>
        <w:rPr/>
        <w:t>싂숹堭㩴싂䈩⩤숲뭕憏䩯㪩ꄤ伬층畨䦩넥扥忂晀㐭갫樯</w:t>
      </w:r>
      <w:r>
        <w:rPr/>
        <w:t>ⲱ</w:t>
      </w:r>
      <w:r>
        <w:rPr/>
        <w:t>㫂슡ば㔯䝯</w:t>
      </w:r>
      <w:r>
        <w:rPr/>
        <w:t>ⱥ</w:t>
      </w:r>
      <w:r>
        <w:rPr/>
        <w:t>ォ놘⩖녯</w:t>
      </w:r>
      <w:r>
        <w:rPr/>
        <w:t>ⰵ</w:t>
      </w:r>
      <w:r>
        <w:rPr/>
        <w:t>䡫녌숽캡偲䚬㵷灍딱ㅎ⽈㮵猻⺬晳쉓焻ꌽ</w:t>
      </w:r>
      <w:r>
        <w:rPr/>
        <w:t>ꦣ</w:t>
      </w:r>
      <w:r>
        <w:rPr/>
        <w:t>ꆩ㵀␹㙧숻㏍䵭瀷▩㍞縴痂冮猻⮩畘쉞䢵娩氷参</w:t>
      </w:r>
      <w:r>
        <w:rPr/>
        <w:t>ꦡ</w:t>
      </w:r>
      <w:r>
        <w:rPr/>
        <w:t>쉬☪瀲䪩㩹機堫갣슿⩔㩒⥦硓㵂㭍䵍佚쵊婨畢㥯넣쉳㦱⭎쉹慯乀쉑纣杂幙⩘噰㵌哂扤彃佤サ㨮轥示穁㑋㥊嗎㵦灤</w:t>
      </w:r>
      <w:r>
        <w:rPr/>
        <w:t>ⶬ⶿</w:t>
      </w:r>
      <w:r>
        <w:rPr/>
        <w:t>㑎摔捘䡒墩椪䓂惂橙⚡灩奫曍쉢伭䕹畱輣䩵⭺棂弪슣⥤瘰ꎩ걎㑢矂까扶썩淎䠵协䡴海湧斮䔣♱奅</w:t>
      </w:r>
      <w:r>
        <w:rPr/>
        <w:t>ꖻ</w:t>
      </w:r>
      <w:r>
        <w:rPr/>
        <w:t>㭍딪㬴當硚塀塚쉆䯂䱪児슩晾ꥶ䡯䭓슡쉚䌷쉬㇂㋂䉴䌪奚䁙</w:t>
      </w:r>
      <w:r>
        <w:rPr/>
        <w:t>ⷂ</w:t>
      </w:r>
      <w:r>
        <w:rPr/>
        <w:t>쉃䱸伲割盂뿂⧂步坒뾬㭄䀭浵㭆繯⩖</w:t>
      </w:r>
      <w:r>
        <w:rPr/>
        <w:t>꤫</w:t>
      </w:r>
      <w:r>
        <w:rPr/>
        <w:t>卾瀽兎쉓츲煅</w:t>
      </w:r>
      <w:r>
        <w:rPr/>
        <w:t>ꕌ</w:t>
      </w:r>
      <w:r>
        <w:rPr/>
        <w:t>䤮䄺庬숹硗╡僂唥潟</w:t>
      </w:r>
      <w:r>
        <w:rPr/>
        <w:t>ꤴ</w:t>
      </w:r>
      <w:r>
        <w:rPr/>
        <w:t>轤걖種䜽⩞绍咣倵娳싂楖湙촻愳ꍮ</w:t>
      </w:r>
      <w:r>
        <w:rPr/>
        <w:t>⠺</w:t>
      </w:r>
      <w:r>
        <w:rPr/>
        <w:t>欮塘⽒歅뼻毂櫂迂㩴瓂</w:t>
      </w:r>
      <w:r>
        <w:rPr/>
        <w:t>⠻</w:t>
      </w:r>
      <w:r>
        <w:rPr/>
        <w:t>物숮ꥢ⑭晴縭獟壂⸰㝥⩶䆩깾㕶㜭獱硏彈㍃ꎻ潔◂婤⬤㘱渮춿녦婕땏㠥촬㌦浵ぉ䉂</w:t>
      </w:r>
      <w:r>
        <w:rPr/>
        <w:t>Ɒ</w:t>
      </w:r>
      <w:r>
        <w:rPr/>
        <w:t>싂畎轣츪恕坪獚祋</w:t>
      </w:r>
      <w:r>
        <w:rPr/>
        <w:t>ꥌ</w:t>
      </w:r>
      <w:r>
        <w:rPr/>
        <w:t>浕䙧쎿繱囂컂⦬싃浚塅⦘㌮癋伲㶏㐲柍䭳㌻攸堲痂⥖싂㕏未さ椳쉁㥨䕃梘捈쉎㨯枱癉㒡椲曂刴獴捫燂</w:t>
      </w:r>
      <w:r>
        <w:rPr/>
        <w:t>ꥊ</w:t>
      </w:r>
      <w:r>
        <w:rPr/>
        <w:t>刬㈽䶿ꍺ녢⩞ꥺ숯숽㦿娺支䑚〉䰱慈沏婌ッ쉃</w:t>
      </w:r>
      <w:r>
        <w:rPr/>
        <w:t>⡈</w:t>
      </w:r>
      <w:r>
        <w:rPr/>
        <w:t>쉢扪쉈顕嫍瘨娊㑃畔穅恘㕳┪슡䴸놩挨숳㵢㭀湘䱊㩋禿놏싂⮘敾㓎츭䎏獤⑞㵅⹬㦱딤帹ネ畃䧂㐮䡁妩걵뾬牞</w:t>
      </w:r>
      <w:r>
        <w:rPr/>
        <w:t>ⱂ</w:t>
      </w:r>
      <w:r>
        <w:rPr/>
        <w:t>喿ぞ⯂呃唰䩢숴慶╢㠪溡㘻伱哂◂兙䙹쉗㦵ꍂ书㢱唷</w:t>
      </w:r>
      <w:r>
        <w:rPr/>
        <w:t>⠦</w:t>
      </w:r>
      <w:r>
        <w:rPr/>
        <w:t>噵숪猩煟顃숣숸彄쉫䠲㍒䅗偒ꅸ䑡</w:t>
      </w:r>
      <w:r>
        <w:rPr/>
        <w:t>ꕌ</w:t>
      </w:r>
      <w:r>
        <w:rPr/>
        <w:t>㉉昭ㆱ䴵朽穢顠┸숣栦䎥숽硂쵀⩹㡺뽺</w:t>
      </w:r>
      <w:r>
        <w:rPr/>
        <w:t>ꥏ⧎</w:t>
      </w:r>
      <w:r>
        <w:rPr/>
        <w:t>兗敳吩呩㴶怳橄慤⑭畆䑷䙃⨨갪䵢숯磂浀쌷挷棂⸰ꌫ秃猬ꥠ样ⸯ⼦ꌫ硨䘺撏䜺쉇狂긩␳挩剗⪘숩敘ꥱぱ䁏숺⮵슻㡞䡙쉎</w:t>
      </w:r>
      <w:r>
        <w:rPr/>
        <w:t>ꤴ</w:t>
      </w:r>
      <w:r>
        <w:rPr/>
        <w:t>狂뽦昫뾱啀⪱毃顳⩈⥫䷂埂ꍾ⼸畚</w:t>
      </w:r>
      <w:r>
        <w:rPr/>
        <w:t>⡾</w:t>
      </w:r>
      <w:r>
        <w:rPr/>
        <w:t>ⵍ╔</w:t>
      </w:r>
      <w:r>
        <w:rPr/>
        <w:t>칾㭒漤伪䡖쌽␪㙐潐쉰싎</w:t>
      </w:r>
      <w:r>
        <w:rPr/>
        <w:t>ꤺ</w:t>
      </w:r>
      <w:r>
        <w:rPr/>
        <w:t>䤫繲故癚侏ꎬ쉏쵭旂渳䜭磂꥗묪淂</w:t>
      </w:r>
      <w:r>
        <w:rPr/>
        <w:t>⡫</w:t>
      </w:r>
      <w:r>
        <w:rPr/>
        <w:t>凂</w:t>
      </w:r>
      <w:r>
        <w:rPr/>
        <w:t>ꕌ</w:t>
      </w:r>
      <w:r>
        <w:rPr/>
        <w:t>㉭썗旂㍃桾穓⨷♈昵㵫⭴ㆩ䕤묳復恳戬⩚啾쉔뿂쉷参쉅呐䱗⥗걂焵㑐扁呣僂䉪剕纱㪱轣䨴轊㡰⨨䕖Ⓜ㧃숬㉡彨牀㡢塹긮⩨♉煃剓뾡ㅳ䩞橫♀䕖砹䩷け榬뽖쉳㴮条믂⹊毂栽㌪┯泃쵙㠻</w:t>
      </w:r>
      <w:r>
        <w:rPr/>
        <w:t>Ᵽ</w:t>
      </w:r>
      <w:r>
        <w:rPr/>
        <w:t>瑕玱䐴带痃砲㘹䐻⥒ㄹ⤸</w:t>
      </w:r>
      <w:r>
        <w:rPr/>
        <w:t>ⶬ</w:t>
      </w:r>
      <w:r>
        <w:rPr/>
        <w:t>拂砱</w:t>
      </w:r>
      <w:r>
        <w:rPr/>
        <w:t>꧂</w:t>
      </w:r>
      <w:r>
        <w:rPr/>
        <w:t>匱乏太㶱穴潟祅㟂슱瀶⥵勂䚩⥍摥婣싂䠰奆⨭▬便㷎쉂䑑堺⭴憬割䵴㡣㍶癈嘽䮵ꍃ⨲堨쎵祇</w:t>
      </w:r>
      <w:r>
        <w:rPr/>
        <w:t>ꔥ</w:t>
      </w:r>
      <w:r>
        <w:rPr/>
        <w:t>潱恏幖碣斣⏂澻矂碥砳㞮戤</w:t>
      </w:r>
      <w:r>
        <w:rPr/>
        <w:t>ꕆ</w:t>
      </w:r>
      <w:r>
        <w:rPr/>
        <w:t>轷슘䕲婺撬瑰塷぀㑠슩啞䐤</w:t>
      </w:r>
      <w:r>
        <w:rPr/>
        <w:t>ⵂ⭣☳</w:t>
      </w:r>
      <w:r>
        <w:rPr/>
        <w:t>呫㭡秃嘲天♔敒뭈常娶䅆浘栴㑗亥쵄忎帴䉌姂礲繦厵쉵뭋䁤</w:t>
      </w:r>
      <w:r>
        <w:rPr/>
        <w:t>꤫</w:t>
      </w:r>
      <w:r>
        <w:rPr/>
        <w:t>湶ꏃ埂癔旂焻烂槎潖</w:t>
      </w:r>
      <w:r>
        <w:rPr/>
        <w:t>⡦</w:t>
      </w:r>
      <w:r>
        <w:rPr/>
        <w:t>꧂</w:t>
      </w:r>
      <w:r>
        <w:rPr/>
        <w:t>幘䞩</w:t>
      </w:r>
      <w:r>
        <w:rPr/>
        <w:t>⢘⸲</w:t>
      </w:r>
      <w:r>
        <w:rPr/>
        <w:t>䲩磂働⬭䇂⽱留獡쉯廃⭷㋂긪걄⽢㇂䝒刪漬☻柂䅞佾塍</w:t>
      </w:r>
      <w:r>
        <w:rPr/>
        <w:t>ꦣ</w:t>
      </w:r>
      <w:r>
        <w:rPr/>
        <w:t>娦</w:t>
      </w:r>
      <w:r>
        <w:rPr/>
        <w:t>ⵠ</w:t>
      </w:r>
      <w:r>
        <w:rPr/>
        <w:t>䕏</w:t>
      </w:r>
      <w:r>
        <w:rPr/>
        <w:t>ꦱ</w:t>
      </w:r>
      <w:r>
        <w:rPr/>
        <w:t>攳穢녥</w:t>
      </w:r>
      <w:r>
        <w:rPr/>
        <w:t>ⱑ</w:t>
      </w:r>
      <w:r>
        <w:rPr/>
        <w:t>假㥥牟䍣偬丽灲皬吥煅㕞䬶쉷煵䘫╔⑐繰浸唪䅃䌣嗍ㅡ쉆仂</w:t>
      </w:r>
      <w:r>
        <w:rPr/>
        <w:t>ꤽ</w:t>
      </w:r>
      <w:r>
        <w:rPr/>
        <w:t>扸䩹濂녨䭒깵穙甯깸䈲䘲恠硙㥨瑍即硏䅌ꅷ噋ꌹ稯썕溮</w:t>
      </w:r>
      <w:r>
        <w:rPr/>
        <w:t>⢬</w:t>
      </w:r>
      <w:r>
        <w:rPr/>
        <w:t>檡榻쉒啅䅥盂忂ぞ塷佮悬</w:t>
      </w:r>
      <w:r>
        <w:rPr/>
        <w:t>ꦮ</w:t>
      </w:r>
      <w:r>
        <w:rPr/>
        <w:t>숸♎埂塀⬶㥣久┊뭡乙參쉆㌪轓뭰獟忂繀걍啚쉯呂땍숥⩔時㝾쉚</w:t>
      </w:r>
      <w:r>
        <w:rPr/>
        <w:t>꤭⤱</w:t>
      </w:r>
      <w:r>
        <w:rPr/>
        <w:t>瑂倫丳숴輴㗎呢攣橇嗎ꍇ䉱⽞塔</w:t>
      </w:r>
      <w:r>
        <w:rPr/>
        <w:t>ⱀ</w:t>
      </w:r>
      <w:r>
        <w:rPr/>
        <w:t>썺쉍琶盍潍⤬䵭卣慡</w:t>
      </w:r>
      <w:r>
        <w:rPr/>
        <w:t>ꕥ</w:t>
      </w:r>
      <w:r>
        <w:rPr/>
        <w:t>眤摪긶皣슩坵⫂潢</w:t>
      </w:r>
      <w:r>
        <w:rPr/>
        <w:t>⣂</w:t>
      </w:r>
      <w:r>
        <w:rPr/>
        <w:t>ꥇ</w:t>
      </w:r>
      <w:r>
        <w:rPr/>
        <w:t>䋍奾硾䑩唺⩯杁䰻慟丬⥕燂숯☱泂䡬⯂摙츹䐦⻂颬猥㘥쉣긵䬱㇂秂摘塧썋쉡兔녱晀녙㑟潇㔹幮悻㓂强兌㜦䥑橇猭掬숻潴ㅩ瞥뽍꺘</w:t>
      </w:r>
      <w:r>
        <w:rPr/>
        <w:t>⣂</w:t>
      </w:r>
      <w:r>
        <w:rPr/>
        <w:t>呑딲猩僂슻烂噖朮⭁䜺㩦⥪⬰</w:t>
      </w:r>
      <w:r>
        <w:rPr/>
        <w:t>ꕳ</w:t>
      </w:r>
      <w:r>
        <w:rPr/>
        <w:t>䙓䍰痂穄</w:t>
      </w:r>
      <w:r>
        <w:rPr/>
        <w:t>ⵈ</w:t>
      </w:r>
      <w:r>
        <w:rPr/>
        <w:t>欱⬬⏂乶쉹摣穗迎쉏컎䁣䥑懂ヂ漰䤵颩㝬爯ꅟ惂䰴ㄹ澮䡷써抱噁則䈪䁰⥡喩슻栯䅳␯灔ꍀ</w:t>
      </w:r>
      <w:r>
        <w:rPr/>
        <w:t>⠵</w:t>
      </w:r>
      <w:r>
        <w:rPr/>
        <w:t>穵㙕</w:t>
      </w:r>
      <w:r>
        <w:rPr/>
        <w:t>ⱕ</w:t>
      </w:r>
      <w:r>
        <w:rPr/>
        <w:t>䄽汣䥟䵣哃娰⩟楬쵸</w:t>
      </w:r>
      <w:r>
        <w:rPr/>
        <w:t>ꕐ</w:t>
      </w:r>
      <w:r>
        <w:rPr/>
        <w:t>祹䈫浡彀떱ꅯ┭泍숮奧伹堰昭곍松癵溏橨䔩甸⥂妏⵶暏䐽넰뽫ꏂ䦏┬땸冻㝃癋췂楙䆩䨹䝺〦媻摵◂</w:t>
      </w:r>
      <w:r>
        <w:rPr/>
        <w:t>ⱇ</w:t>
      </w:r>
      <w:r>
        <w:rPr/>
        <w:t>무杠☶썎쏂쵭戦溘媩숰ꅈ⸨厥哂␻⧂噈秂슣⭑畋⥰怶堺埃㙞爽辩⹬杦勂瀪瑉眪湶쉓掮恸⩕濂破畒</w:t>
      </w:r>
      <w:r>
        <w:rPr/>
        <w:t>ꕴ</w:t>
      </w:r>
      <w:r>
        <w:rPr/>
        <w:t>乢ㆿ䑠佢㵺䫂걮</w:t>
      </w:r>
      <w:r>
        <w:rPr/>
        <w:t>ⴷ</w:t>
      </w:r>
      <w:r>
        <w:rPr/>
        <w:t>⾮牕奈</w:t>
      </w:r>
      <w:r>
        <w:rPr/>
        <w:t>ⵧ</w:t>
      </w:r>
      <w:r>
        <w:rPr/>
        <w:t>顊쉸㉹噩乀愲畘利숤Ⓜ♮乓願⬯</w:t>
      </w:r>
      <w:r>
        <w:rPr/>
        <w:t>⢩</w:t>
      </w:r>
      <w:r>
        <w:rPr/>
        <w:t>倣濂焪┨焪滍⩱㝪欹ꅔ䰲쉂顸싂摗槂獞〉⬨칷祤䁧</w:t>
      </w:r>
      <w:r>
        <w:rPr/>
        <w:t>ꕎ</w:t>
      </w:r>
      <w:r>
        <w:rPr/>
        <w:t>䉘㑥갻싂桉⩦습숹걓扇⚥摫쉚</w:t>
      </w:r>
      <w:r>
        <w:rPr/>
        <w:t>ꔣ⑳</w:t>
      </w:r>
      <w:r>
        <w:rPr/>
        <w:t>檵⩭㶬䶡㑐䩨㈨䖩⩱媱쉐䭥숺潖䜵㨵숸㦬吴㟂㝭煊습瀯</w:t>
      </w:r>
      <w:r>
        <w:rPr/>
        <w:t>⡬</w:t>
      </w:r>
      <w:r>
        <w:rPr/>
        <w:t>쉮⭐濂꤮牫瘷㕗</w:t>
      </w:r>
      <w:r>
        <w:rPr/>
        <w:t>ꥅ⨴</w:t>
      </w:r>
      <w:r>
        <w:rPr/>
        <w:t>媣䭵䍠㥈瘦潭六㩒爨╱楣㝐㤹橴浠乨㊵慑㮻ぺ轒촦琨⥃䁾常⮡</w:t>
      </w:r>
      <w:r>
        <w:rPr/>
        <w:t>ꕊ</w:t>
      </w:r>
      <w:r>
        <w:rPr/>
        <w:t>䪡枏捦伵⩥⽢为未㔹彲쉫</w:t>
      </w:r>
      <w:r>
        <w:rPr/>
        <w:t>ⱆ</w:t>
      </w:r>
      <w:r>
        <w:rPr/>
        <w:t>愪ꍌ걕稬숮䃂风긯婚甫楁䧂쉲洽썯廂</w:t>
      </w:r>
      <w:r>
        <w:rPr/>
        <w:t>ⵡ</w:t>
      </w:r>
      <w:r>
        <w:rPr/>
        <w:t>繴⏍쉬枡偸쉃畆煙助깚獤쉮슣갶㊥娥汰㘪䱸疬穕矂睌頽牯숤䝴ㅏ쉵꺥쉈</w:t>
      </w:r>
      <w:r>
        <w:rPr/>
        <w:t>ⴥ</w:t>
      </w:r>
      <w:r>
        <w:rPr/>
        <w:t>ꤷ</w:t>
      </w:r>
      <w:r>
        <w:rPr/>
        <w:t>䘩楄쉥䩓㨰⩆妻䑴♨쉗싂ꌯ㋂恌⑤㑫搪偌矂别숯楡㤦쉑⩬쉯恴怵瑘㕕땫飂神䕄㩦玬煙剰矂睯橇䶣愦扸䏂䍊窿槂╇</w:t>
      </w:r>
      <w:r>
        <w:rPr/>
        <w:t>ⴊ</w:t>
      </w:r>
      <w:r>
        <w:rPr/>
        <w:t>牌뽗</w:t>
      </w:r>
      <w:r>
        <w:rPr/>
        <w:t>ꤪ</w:t>
      </w:r>
      <w:r>
        <w:rPr/>
        <w:t>睑縤㵡䱡瘳쉺䎩㫂䈷渲敏䅀牱䑟쉙奔䦵げ싎汎永⫂♸業汾♎갷囂剶畕䙵㑥</w:t>
      </w:r>
      <w:r>
        <w:rPr/>
        <w:t>ⷎ</w:t>
      </w:r>
      <w:r>
        <w:rPr/>
        <w:t>痂䝭뗂쉷爬㗂眶㤹ꥹ㵔숦痂뭓㭂</w:t>
      </w:r>
      <w:r>
        <w:rPr/>
        <w:t>⡏</w:t>
      </w:r>
      <w:r>
        <w:rPr/>
        <w:t>㦬栭挪楇祶䝍쉪뗂灯⹙</w:t>
      </w:r>
      <w:r>
        <w:rPr/>
        <w:t>ꕩ</w:t>
      </w:r>
      <w:r>
        <w:rPr/>
        <w:t>湭㕦䑵瑬彩䭅㝌倪嗂㛃㶡뮏쉣埂厮⿂칞슱曂ㅪ촯㙤䱮剗畃顀䵦☽䍒㪵妬挣ꎵ砬睱お敖䝸潉歚䵞썭뇂榱췂潢妥猱慹䙣⾮澘㒩㡠吰竂垿䑄꺱䐤啎㠽硬戻⨭뮮楩⎥⹯䩄ꅠ䁑䃂乄婶未乒琹쉄畊䥃쵔㕗削슬濂싂숪微幧㩠㉐쉎딲䵱獋㏂쉯쵎▻慅ぷ싂斥⨦⑀橋浐渹⎬奒呡永牍犘㥄䈭轨穸摗⪩썬㚬㵈㑷噁朣㩴顋瑗杌㦥⭮换轤顒⥍㉪싂䵸⑆䥾㡙㪡⼨쉐㟂縭떣顒⍧乮幹慁ぅ숴悻愯␴䅢顈</w:t>
      </w:r>
      <w:r>
        <w:rPr/>
        <w:t>ꕱ</w:t>
      </w:r>
      <w:r>
        <w:rPr/>
        <w:t>嘳싃ꍸ䁡䘲䨱傩䱢쉑ネ</w:t>
      </w:r>
      <w:r>
        <w:rPr/>
        <w:t>⢩</w:t>
      </w:r>
      <w:r>
        <w:rPr/>
        <w:t>顅㡒剱頪ꆮ佊㥶㤦恮碮⍆琽烎⩰䅞㑱⿂숱洪쉒䴫噚癩却쉈㨭䋂충ꍕ氣묰╳瓂桖䟂ㆥ⻂䈭乞ꥷ嘪䨷稲⩊쵓뗂⪥⥁䅣票眣慸漻䘺썎넫䈳ꍱ㑑乩埂媿</w:t>
      </w:r>
      <w:r>
        <w:rPr/>
        <w:t>ⵡ</w:t>
      </w:r>
      <w:r>
        <w:rPr/>
        <w:t>䅂⍬帬쉚慷䔣ㅅ塇㠹㉘㬺坹숽涮浅浭</w:t>
      </w:r>
      <w:r>
        <w:rPr/>
        <w:t>⡎</w:t>
      </w:r>
      <w:r>
        <w:rPr/>
        <w:t>奅圳쵯ㄹ啉㙎攷쉮电䉟쉃奙㈹渤渣畕喘飂〮㟂淂뽅媬䨶輻㘪◂</w:t>
      </w:r>
      <w:r>
        <w:rPr/>
        <w:t>Ⱘ</w:t>
      </w:r>
      <w:r>
        <w:rPr/>
        <w:t>ꗎ⥣</w:t>
      </w:r>
      <w:r>
        <w:rPr/>
        <w:t>稬㪱쉴埂棂걒싍櫂頸</w:t>
      </w:r>
      <w:r>
        <w:rPr/>
        <w:t>Ⱶ</w:t>
      </w:r>
      <w:r>
        <w:rPr/>
        <w:t>睤䴬慈㓃瘯瑥䒵㑙氰砯硊档㦏䭎䅣僂䊥娽슣숫杷㚏淂犩㑱䁌춵礤猤컎슮⫂㞩轒숦쌯⌱㝺樻䨫慫䠪义頮쉔</w:t>
      </w:r>
      <w:r>
        <w:rPr/>
        <w:t>ꦥ</w:t>
      </w:r>
      <w:r>
        <w:rPr/>
        <w:t>㝫㩇슮顴⨷䂩兰䐭啡哎䍤焣颏淎</w:t>
      </w:r>
      <w:r>
        <w:rPr/>
        <w:t>꤯</w:t>
      </w:r>
      <w:r>
        <w:rPr/>
        <w:t>戱</w:t>
      </w:r>
      <w:r>
        <w:rPr/>
        <w:t>⡂</w:t>
      </w:r>
      <w:r>
        <w:rPr/>
        <w:t>珂䥃䐬㝣仂塘獈㥍癦焷橳啢根쎣䐯⵴썅䵤쉷⥟輣슏</w:t>
      </w:r>
      <w:r>
        <w:rPr/>
        <w:t>ꦵ</w:t>
      </w:r>
      <w:r>
        <w:rPr/>
        <w:t>뾣䇂⍰쵰ㅱ</w:t>
      </w:r>
      <w:r>
        <w:rPr/>
        <w:t>⡩</w:t>
      </w:r>
      <w:r>
        <w:rPr/>
        <w:t>ꕮ</w:t>
      </w:r>
      <w:r>
        <w:rPr/>
        <w:t>䵚頶</w:t>
      </w:r>
      <w:r>
        <w:rPr/>
        <w:t>⢿</w:t>
      </w:r>
      <w:r>
        <w:rPr/>
        <w:t>싂歠ꥥ넰㥃䴩⬪嚮</w:t>
      </w:r>
      <w:r>
        <w:rPr/>
        <w:t>⠫Ⳏ</w:t>
      </w:r>
      <w:r>
        <w:rPr/>
        <w:t>硎䵸⑮灉⴪稭櫂䱇卯堻숪쌽㦩䀨숪䙗婱杪䡚㝸㮩祾眰效ㆬ쏂㤦敏䐻潣匥禥䍐祤뽴呋쉣愷眯䂘旂獬ㅆ䨳㙡㩁煋丩㝅췂縊燂⭮䅃㪣촷幭ꍭ愥쉲厘凂뽪柂䳂</w:t>
      </w:r>
      <w:r>
        <w:rPr/>
        <w:t>ⱚ</w:t>
      </w:r>
      <w:r>
        <w:rPr/>
        <w:t>ꤳ</w:t>
      </w:r>
      <w:r>
        <w:rPr/>
        <w:t>슘⩒썖</w:t>
      </w:r>
      <w:r>
        <w:rPr/>
        <w:t>ⴸ</w:t>
      </w:r>
      <w:r>
        <w:rPr/>
        <w:t>㉕⎘㙭殿뭆亣䡃灚쉕啀顦䡯禩뮵坹畘⨲슱縺婕䌷汚䥋畄䘵係圣ꅡ捧卄䰶⍗画ꥩ乾ꥭ숴啌䵩札</w:t>
      </w:r>
      <w:r>
        <w:rPr/>
        <w:t>ꕮ</w:t>
      </w:r>
      <w:r>
        <w:rPr/>
        <w:t>䐬㏂彩⭲潞江侩碡冣扳揂励칭㧍⛂⭃哂ま</w:t>
      </w:r>
      <w:r>
        <w:rPr/>
        <w:t>ⵤ</w:t>
      </w:r>
      <w:r>
        <w:rPr/>
        <w:t>㙵晕怯⯂扏꥞䍸쉠Ⓜ矂⑄걶㈳</w:t>
      </w:r>
      <w:r>
        <w:rPr/>
        <w:t>ⰷ</w:t>
      </w:r>
      <w:r>
        <w:rPr/>
        <w:t>啊嘱㩩壂쉪뭺恞쉣睲⵹⚡㠳╭䕉漻澘略爨畐갥䱲懂栬䣂㎏浏⩔畂坯飂幱妿甪䡑␸扪㉈</w:t>
      </w:r>
      <w:r>
        <w:rPr/>
        <w:t>Ⱬ</w:t>
      </w:r>
      <w:r>
        <w:rPr/>
        <w:t>凂均컂盂瘵䉆쏂</w:t>
      </w:r>
      <w:r>
        <w:rPr/>
        <w:t>꧂</w:t>
      </w:r>
      <w:r>
        <w:rPr/>
        <w:t>株偤硅쉈ㅋ䅙ꥶ䑡쉃獃水未瘥塐䑺〣焦扲㑞弥穢걵㞮싂繭䵭</w:t>
      </w:r>
      <w:r>
        <w:rPr/>
        <w:t>꤫</w:t>
      </w:r>
      <w:r>
        <w:rPr/>
        <w:t>砮䕉䍨卯숶飂⽏ꍄ䭴걈桸숶摡昪砤쉷揂頤䱀㞱䭏䄹彙㍢働ㅶ겣䧂䱖頹걋癃澏斵啥⑬쉒㦩睬焻䄶轊넻彴煎쉒䷂ꄤ䑟夻愫偵</w:t>
      </w:r>
      <w:r>
        <w:rPr/>
        <w:t>ⱷ</w:t>
      </w:r>
      <w:r>
        <w:rPr/>
        <w:t>㞡拎攱涣⤸焺拂湢䈣㙈땄睓⍠曂╏㉭㥸䝧㝞琥䑆凂⿂⨺䥎䧂煤慁␳䘷獷猫묷⾱</w:t>
      </w:r>
      <w:r>
        <w:rPr/>
        <w:t>ⵏ</w:t>
      </w:r>
      <w:r>
        <w:rPr/>
        <w:t>氤㓂⩧┺䁇杌㍘⭦쉅敺员캣갯慾ァ䍒倳㑹歊彃轐啱擂慮䩬䉐숻䠹搮⑱㌽歶䘣呡⥭쌸㮿歔迂淍迂⼬␥䨪睖걳咏佪曎쉪伥쉑ꅃ㜦쉢䌯杬깨습癶슥㐮⪩䑋牘婡</w:t>
      </w:r>
      <w:r>
        <w:rPr/>
        <w:t>ⱪ</w:t>
      </w:r>
      <w:r>
        <w:rPr/>
        <w:t>ꕶ</w:t>
      </w:r>
      <w:r>
        <w:rPr/>
        <w:t>楹䌹榵碵</w:t>
      </w:r>
      <w:r>
        <w:rPr/>
        <w:t>⡓⍺</w:t>
      </w:r>
      <w:r>
        <w:rPr/>
        <w:t>呂⪩䖘䝷奭倩숸쉪剰飃</w:t>
      </w:r>
      <w:r>
        <w:rPr/>
        <w:t>ꕔ</w:t>
      </w:r>
      <w:r>
        <w:rPr/>
        <w:t>昬枵㥓쉨쉃浳㟂⥴⑏㙩㈣깈䕠㡸</w:t>
      </w:r>
      <w:r>
        <w:rPr/>
        <w:t>ꤴ</w:t>
      </w:r>
      <w:r>
        <w:rPr/>
        <w:t>柂촫䂡奱渹恦縹쉙㛂轸硎攱廂㍩縨忂</w:t>
      </w:r>
      <w:r>
        <w:rPr/>
        <w:t>ⵆ⨫</w:t>
      </w:r>
      <w:r>
        <w:rPr/>
        <w:t>漩塲뾻据㜷䡔㓂␷䙴玱⵺㑙⩊嘽顶䊱ꄤ䝳䫂牃湣扃凂⩧卑呱䑀挭㇂묻⯂䙋㢻㵊숵⛂䩎縫坂咣㨽楙剕冩䩁䙳걖⮬玿纘䵷쉳顙碿䝊歁떬嫂潟汵瘦⒮纥晨轌珂剌扇橈䕙削ꍕ䀣䆏珂쉺싂쉄뗂䱹劥싂䠮⽨去䶱숭⭕䅗㐪䋂渵呲⬣顅㬦獦䶥䖥ꎥ䝒牠牴㕑䷂䁚㉮奞</w:t>
      </w:r>
      <w:r>
        <w:rPr/>
        <w:t>ꤶ</w:t>
      </w:r>
      <w:r>
        <w:rPr/>
        <w:t>掏挦渰</w:t>
      </w:r>
      <w:r>
        <w:rPr/>
        <w:t>ⱟ╖</w:t>
      </w:r>
      <w:r>
        <w:rPr/>
        <w:t>䝲歗䙄숱䪡奡㬪卪曂츰獪Ⓜ剆┻㵠⩌⥄㝇</w:t>
      </w:r>
      <w:r>
        <w:rPr/>
        <w:t>ⰵ</w:t>
      </w:r>
      <w:r>
        <w:rPr/>
        <w:t>쵥拂橵쉇顸㴊⹮彃祘⎥楨疩夯䥆</w:t>
      </w:r>
      <w:r>
        <w:rPr/>
        <w:t>ⱀ</w:t>
      </w:r>
      <w:r>
        <w:rPr/>
        <w:t>咡ꇂ杓㞩⥗痂싂⤻㉟䷍䐷珂太な싂抮㵲⹠䰸⚘⻂</w:t>
      </w:r>
      <w:r>
        <w:rPr/>
        <w:t>ꕭ</w:t>
      </w:r>
      <w:r>
        <w:rPr/>
        <w:t>숪畘</w:t>
      </w:r>
      <w:r>
        <w:rPr/>
        <w:t>⢩</w:t>
      </w:r>
      <w:r>
        <w:rPr/>
        <w:t>旂ㅞ堯乗㡔쉪슥⨴䦘숸㑫乙쉶轴쉍싂</w:t>
      </w:r>
      <w:r>
        <w:rPr/>
        <w:t>ꕟ</w:t>
      </w:r>
      <w:r>
        <w:rPr/>
        <w:t>乣癩估</w:t>
      </w:r>
      <w:r>
        <w:rPr/>
        <w:t>ꦘ</w:t>
      </w:r>
      <w:r>
        <w:rPr/>
        <w:t>噙㥃쌭</w:t>
      </w:r>
      <w:r>
        <w:rPr/>
        <w:t>ꔻ</w:t>
      </w:r>
      <w:r>
        <w:rPr/>
        <w:t>伤弴奀숽懂䶏⍑㵪児栬䋃䙬䅳昵牲㭦曂♅礻燂獘䌰⤹䍇噀飃╆⩂⹕窮㈬杁婱╾싂㭈嫂㤩ꍎ숵⩥㒏⩦係弤怮婪硂슬䛍⹺䜷쉟弳싂䚱楺儫扸䍎斩礰䡑䡰䴲桴僂橚硤䝸컂䟂뿂㊩㵵㵤뗂쉢桍䡺匰숳畣呬縱忂⯂帷⵪噣츩⹨圣껂轗쉓②◎き䮣갽楶㍰쵸搴⤲⨣㐽呈奉䜪䈺煋슣去獴啒⸬煇䉰契⌥싂숲㝡쉦ꅓ楉桐⥄꥘䙩婁䝢濂ㄳ㑃⏂灒䠮券싂啥帪</w:t>
      </w:r>
      <w:r>
        <w:rPr/>
        <w:t>ꦱ</w:t>
      </w:r>
      <w:r>
        <w:rPr/>
        <w:t>묺晵숤습协䕐焫╢恍㉔挹촱놩塧佯쉠㔳祎䬣</w:t>
      </w:r>
      <w:r>
        <w:rPr/>
        <w:t>⡫</w:t>
      </w:r>
      <w:r>
        <w:rPr/>
        <w:t>怴㉈㈳쉨䢥칑슩ꅹ梏⩴ㅅ槂⬫䘥顩燂噀彉⛍䵎䍴潰ㅰ㍇딻㶬稯歾橅垱긵汦杙싂皬丳䀹쉞뾻幤睞伪싂祰撏破潺쉑桷⽏戤촪䥫爬潥㨽</w:t>
      </w:r>
      <w:r>
        <w:rPr/>
        <w:t>ⱓ</w:t>
      </w:r>
      <w:r>
        <w:rPr/>
        <w:t>ꄰ⼹⨯㖩</w:t>
      </w:r>
      <w:r>
        <w:rPr/>
        <w:t>꤯</w:t>
      </w:r>
      <w:r>
        <w:rPr/>
        <w:t>䄫♏䝉⎮幷眸䬭党㡚◂爦灦</w:t>
      </w:r>
      <w:r>
        <w:rPr/>
        <w:t>ꔵ</w:t>
      </w:r>
      <w:r>
        <w:rPr/>
        <w:t>숪轄ꅏ쉆㵣쉐묣㵊촹숹슥떡㥟䑦噪湍琳넩㭈뮮⌰䉶쉣辵癃┯츪伪祉啢戩縬杅ꥨ歴⹑澣뼤恓甪슱</w:t>
      </w:r>
      <w:r>
        <w:rPr/>
        <w:t>⢏</w:t>
      </w:r>
      <w:r>
        <w:rPr/>
        <w:t>䕗畗㷎⽭ꆘ婱걒썢か문塳ꍅ繭㉑䎘绂師ㄲ瀶嘷뭦⍖唣瞱拂츬㭡啥界㭮栦㩲洰瓂⏂椸輤搣砪⿂梡呔恊녔⍗䅚癫焮摢</w:t>
      </w:r>
      <w:r>
        <w:rPr/>
        <w:t>ⶮ</w:t>
      </w:r>
      <w:r>
        <w:rPr/>
        <w:t>싍㪩싂歙ꌣ숷싂䨷噳䡳嘰</w:t>
      </w:r>
      <w:r>
        <w:rPr/>
        <w:t>ⵣ</w:t>
      </w:r>
      <w:r>
        <w:rPr/>
        <w:t>噺⽳㘵漥㥲뗃쉍쉏싎怩ꥰ槂㎬</w:t>
      </w:r>
      <w:r>
        <w:rPr/>
        <w:t>⡷</w:t>
      </w:r>
      <w:r>
        <w:rPr/>
        <w:t>楐</w:t>
      </w:r>
      <w:r>
        <w:rPr/>
        <w:t>ⰶ</w:t>
      </w:r>
      <w:r>
        <w:rPr/>
        <w:t>奖䠷䓂济兙普숮숻긬뭣ꅮ噷㕬ꅲ偁䞣ꅰ厬┽狎䕳ㄳ䝘佾城</w:t>
      </w:r>
      <w:r>
        <w:rPr/>
        <w:t>⡇</w:t>
      </w:r>
      <w:r>
        <w:rPr/>
        <w:t>ㅡ䕊䁌슥颩썳쉔숵숦先뽮⑰</w:t>
      </w:r>
      <w:r>
        <w:rPr/>
        <w:t>ꕉ</w:t>
      </w:r>
      <w:r>
        <w:rPr/>
        <w:t>傘㡦繡㦣⼦䞻儺渥摳䥳녓⑓湕䳂㗍願亥憬彦䝓</w:t>
      </w:r>
      <w:r>
        <w:rPr/>
        <w:t>ꥄ</w:t>
      </w:r>
      <w:r>
        <w:rPr/>
        <w:t>揂竂⺿슩迂癎</w:t>
      </w:r>
      <w:r>
        <w:rPr/>
        <w:t>ⵇ</w:t>
      </w:r>
      <w:r>
        <w:rPr/>
        <w:t>䈳ㄩ椪ꍄ敎땤묣䵠畃狂㍂拍ꆣꇂ係㔥⭫渹쉘쉙캿⨮␷壂ㅤ砊⤽䡸杣뗂䗂쎩弩游塬뗂䉋甴숳⸣䑌䱐硋盎⬨熣禵潖䐻䌻쉈䩲⿂쉌頫쉖묳ꄹ慔⩎</w:t>
      </w:r>
      <w:r>
        <w:rPr/>
        <w:t>ⵄ</w:t>
      </w:r>
      <w:r>
        <w:rPr/>
        <w:t>埂깸怱䫂딯☻싂㬤싂䉳沿穑忂슮䵞䤤뗂壂떻㉠숵偯摟☮汐縰繞偏ꄷ曂㐲⍰嘥䜵䉏땹灔</w:t>
      </w:r>
      <w:r>
        <w:rPr/>
        <w:t>ꤱ</w:t>
      </w:r>
      <w:r>
        <w:rPr/>
        <w:t>⼫쉫쏂Ⓨ呲幓⹩楅奀硤쉟佔㭾⍁穪⽏恥䭡呟㉟䕠숬㓂敐睄䘥竂슩奸넹㵡⭍䩩矂畅唤䑘⥩潁뭌祋琯</w:t>
      </w:r>
      <w:r>
        <w:rPr/>
        <w:t>ꔵ</w:t>
      </w:r>
      <w:r>
        <w:rPr/>
        <w:t>杮煚㝦칰⎻䑟摳乫녺⥭礪⺮汍挲㛂婺娯匱杄拍</w:t>
      </w:r>
      <w:r>
        <w:rPr/>
        <w:t>ⰹⳂ⒡</w:t>
      </w:r>
      <w:r>
        <w:rPr/>
        <w:t>쉃╣敦㙬뾮⤯䝦恉椲曂轐깏幭䱌殻嘺칵䈨땅浡顯卶</w:t>
      </w:r>
      <w:r>
        <w:rPr/>
        <w:t>Ⱞ⨺</w:t>
      </w:r>
      <w:r>
        <w:rPr/>
        <w:t>祟♄坉碡</w:t>
      </w:r>
      <w:r>
        <w:rPr/>
        <w:t>⡂</w:t>
      </w:r>
      <w:r>
        <w:rPr/>
        <w:t>敤㧎╦쉡♔戯䨴㝪䑾㮡楙</w:t>
      </w:r>
      <w:r>
        <w:rPr/>
        <w:t>ⰻ</w:t>
      </w:r>
      <w:r>
        <w:rPr/>
        <w:t>㷂䱹숪楷㛂数卸殩쉄噠䧂⌺▱䜴뇂숬㥥彞쉅⥯⩕싂숮欳␨樤▱쉌い棂㪬䱅뾱⨳쉪獊䥵⼽</w:t>
      </w:r>
      <w:r>
        <w:rPr/>
        <w:t>⡆</w:t>
      </w:r>
      <w:r>
        <w:rPr/>
        <w:t>乫숭쉌捡쵐㭵◂煩</w:t>
      </w:r>
      <w:r>
        <w:rPr/>
        <w:t>ꦥ</w:t>
      </w:r>
      <w:r>
        <w:rPr/>
        <w:t>洫䮡纩獑撻슥䰸␣廂쉚䭓⭣䆻䐥拂侵㥸䑪㕮挩⭷썮숶▻汊冱⾥䃍顩</w:t>
      </w:r>
      <w:r>
        <w:rPr/>
        <w:t>ꥎ</w:t>
      </w:r>
      <w:r>
        <w:rPr/>
        <w:t>唭⭬⩸꥔쉋幡曂쉉协姂䍞畺㵞噕轢繩쵰䏂㝞偠⭠䭍쉖♎滎杗䣂㍨䑫슣넱뽈䅨砵䁋獲牥䜩컂㘫</w:t>
      </w:r>
      <w:r>
        <w:rPr/>
        <w:t>ⴣ</w:t>
      </w:r>
      <w:r>
        <w:rPr/>
        <w:t>偉╱㐴奪橊</w:t>
      </w:r>
      <w:r>
        <w:rPr/>
        <w:t>ꥁ</w:t>
      </w:r>
      <w:r>
        <w:rPr/>
        <w:t>沱稶帬䀹堪危恆琴⪵晙걑쉹䲘</w:t>
      </w:r>
      <w:r>
        <w:rPr/>
        <w:t>꧂</w:t>
      </w:r>
      <w:r>
        <w:rPr/>
        <w:t>楉眷⼤</w:t>
      </w:r>
      <w:r>
        <w:rPr/>
        <w:t>ⱃ⪻</w:t>
      </w:r>
      <w:r>
        <w:rPr/>
        <w:t>睉墻眤땧潏</w:t>
      </w:r>
      <w:r>
        <w:rPr/>
        <w:t>ꥉ</w:t>
      </w:r>
      <w:r>
        <w:rPr/>
        <w:t>싂䘻煗</w:t>
      </w:r>
      <w:r>
        <w:rPr/>
        <w:t>ⱘ⩙</w:t>
      </w:r>
      <w:r>
        <w:rPr/>
        <w:t>稸慲畫彙</w:t>
      </w:r>
      <w:r>
        <w:rPr/>
        <w:t>⡆</w:t>
      </w:r>
      <w:r>
        <w:rPr/>
        <w:t>ァ奬徿칂⦬物桯㝒ꎵ䭎灺</w:t>
      </w:r>
      <w:r>
        <w:rPr/>
        <w:t>ꕧ</w:t>
      </w:r>
      <w:r>
        <w:rPr/>
        <w:t>㏂繟晵桡磍株䪬슬癰牥䁵⥎┰䑆洹畡숷浃</w:t>
      </w:r>
      <w:r>
        <w:rPr/>
        <w:t>ꕬⵡ</w:t>
      </w:r>
      <w:r>
        <w:rPr/>
        <w:t>湬犬剸噫癯䚡㉬⍸輣갭㐭Ⓜꅇ形⬮〶깙瀨⹠䕡䴸嘪䦡걆⭳싍</w:t>
      </w:r>
      <w:r>
        <w:rPr/>
        <w:t>ꤥ</w:t>
      </w:r>
      <w:r>
        <w:rPr/>
        <w:t>亩슡灨⥬泂恁䫂⽺⩫顚䙚⩴常慠숱瑃ァ䉑䕠䖬䑄癈⽔橖㉮䈫쵘츰</w:t>
      </w:r>
      <w:r>
        <w:rPr/>
        <w:t>⡒</w:t>
      </w:r>
      <w:r>
        <w:rPr/>
        <w:t>旎挱ꥤ橒勂祍槂껂㤹ꄯ瓂挣顉㩶半潘츲横眥⭑婊狂焨쉇硴昱擂䕸痃頰뿂㉾丬㵕偒쉁輹吷琨⑮㙤</w:t>
      </w:r>
      <w:r>
        <w:rPr/>
        <w:t>ꔷ꧃⯂</w:t>
      </w:r>
      <w:r>
        <w:rPr/>
        <w:t>㝢婪樭橥棂싂扷㉵䉮</w:t>
      </w:r>
      <w:r>
        <w:rPr/>
        <w:t>ⱦ</w:t>
      </w:r>
      <w:r>
        <w:rPr/>
        <w:t>쵷睷伻쉺壍㭊爳㌶洪愳梡㈩恃쉆䍴捧䕺쉧捕숹캣嚿䄲癬畆㣂䵕슩껂栊⑀ぎ⥕䝫慡所栩㌤⑍츪㉱칫땾숮輬䄴敔䍳겏痂帵渦縣╭⽱㑥癍欪棂溩㈰䕤숥扁浑潚䉉⨸硭</w:t>
      </w:r>
      <w:r>
        <w:rPr/>
        <w:t>ꕹ</w:t>
      </w:r>
      <w:r>
        <w:rPr/>
        <w:t>教</w:t>
      </w:r>
      <w:r>
        <w:rPr/>
        <w:t>ꔴ</w:t>
      </w:r>
      <w:r>
        <w:rPr/>
        <w:t>恦⌻帴爦䰬捚뼫嗂婥匸땫绂䯂灉堭䱣泂䥨㧂쉖敖㔦</w:t>
      </w:r>
      <w:r>
        <w:rPr/>
        <w:t>Ⲯ</w:t>
      </w:r>
      <w:r>
        <w:rPr/>
        <w:t>桑轓싂䥧쉳淍㣂汀样슡睍捐㡅䱊㉣働僃楘灔潞╦ꅨ슬頤</w:t>
      </w:r>
      <w:r>
        <w:rPr/>
        <w:t>꧂</w:t>
      </w:r>
      <w:r>
        <w:rPr/>
        <w:t>眨겣懂獓⩘㵋啮숱쉑걩捂縲䐲槂</w:t>
      </w:r>
      <w:r>
        <w:rPr/>
        <w:t>Ⳏ</w:t>
      </w:r>
      <w:r>
        <w:rPr/>
        <w:t>슱숤⩱䑵⛂欳䭱帺晵啮㙓㙹灄䁢⽔⩍㍙創㙄偩⭄樣⫂硚숦㙳녡轳睭㥱㠪娪◂灀⯍穬䲬⑇</w:t>
      </w:r>
      <w:r>
        <w:rPr/>
        <w:t>⢬</w:t>
      </w:r>
      <w:r>
        <w:rPr/>
        <w:t>숪䵎⻎慟兒秎숵奪쉐䁃揂⭣╭噞㭄癕捰晾깮渣乨䫂䭎䥥湈숵숨♌䉵썳뽑</w:t>
      </w:r>
      <w:r>
        <w:rPr/>
        <w:t>ꥈ</w:t>
      </w:r>
      <w:r>
        <w:rPr/>
        <w:t>뭞勂쉑䭮숦匷䑟싂穾顱쉹桢쉾겥⤩</w:t>
      </w:r>
      <w:r>
        <w:rPr/>
        <w:t>ꦥ</w:t>
      </w:r>
      <w:r>
        <w:rPr/>
        <w:t>畳潟땬쉎뾻䃂땲싃渣含㕖숯㋂ㅷ곂伣换坚ま恌</w:t>
      </w:r>
      <w:r>
        <w:rPr/>
        <w:t>Ⱜ</w:t>
      </w:r>
      <w:r>
        <w:rPr/>
        <w:t>桒뼪儫浫썯䰸漴쉏깵㫂뭬䙉゘䮱</w:t>
      </w:r>
      <w:r>
        <w:rPr/>
        <w:t>⡟</w:t>
      </w:r>
      <w:r>
        <w:rPr/>
        <w:t>ㆡ⏂㵕␳쌹</w:t>
      </w:r>
      <w:r>
        <w:rPr/>
        <w:t>ⱄ</w:t>
      </w:r>
      <w:r>
        <w:rPr/>
        <w:t>书㗂⛂妱噏</w:t>
      </w:r>
      <w:r>
        <w:rPr/>
        <w:t>꧂</w:t>
      </w:r>
      <w:r>
        <w:rPr/>
        <w:t>牫</w:t>
      </w:r>
      <w:r>
        <w:rPr/>
        <w:t>ꔰ</w:t>
      </w:r>
      <w:r>
        <w:rPr/>
        <w:t>獔抣奘渶婥㒻䧂彗믍轔껂쉄桹㙏ㄥ㟂彭숮䵢䐮兀䑵쉡傱㣃祵㍆䅞㥈⎩瀹搩昶慇槂彏䌯</w:t>
      </w:r>
      <w:r>
        <w:rPr/>
        <w:t>ⴱ</w:t>
      </w:r>
      <w:r>
        <w:rPr/>
        <w:t>싂湥쉡ㅣ♯䝲㪩䳂䙳楓⩀쉁♘懍녑轭祔稳愨䖱ꎵ礽撘㝮顙甤뽘칉슿㊵轐樥㙍쉒啘㥘捥칑濂碩쌶䌷䕞摌쉏喬㛃䧂슻幣쉕吽䥟⨣恱쉕</w:t>
      </w:r>
      <w:r>
        <w:rPr/>
        <w:t>ꕩ</w:t>
      </w:r>
      <w:r>
        <w:rPr/>
        <w:t>頩利㑥㎵瑠嘦</w:t>
      </w:r>
      <w:r>
        <w:rPr/>
        <w:t>⣂</w:t>
      </w:r>
      <w:r>
        <w:rPr/>
        <w:t>厩恕⵪慕䑾쉏奇䆿╧⫂</w:t>
      </w:r>
      <w:r>
        <w:rPr/>
        <w:t>ⵌ</w:t>
      </w:r>
      <w:r>
        <w:rPr/>
        <w:t>桊碿</w:t>
      </w:r>
      <w:r>
        <w:rPr/>
        <w:t>⡅</w:t>
      </w:r>
      <w:r>
        <w:rPr/>
        <w:t>爽⥭䑞琩垵丣뼶㥏摀ꥠ穦㊡䥋祉瑊摏㑡縲䓂庻瞿灆央ꥴ쵎吶뼴獷쉃婱勂檣㑮䒬㪩㡱䞩猶㉒師呔挷㞿睠㴱쉶煤ꄬ</w:t>
      </w:r>
      <w:r>
        <w:rPr/>
        <w:t>⡘</w:t>
      </w:r>
      <w:r>
        <w:rPr/>
        <w:t>⺵䙋ㅁ拂䅘㕨織啔뽣䎘⸺潶숸债迎㙤⼪⬪檻夣昬䂻欯塋獍撏⩭䵇嘳걂嚩电쉀㯂慴迂䝲冬迎杍</w:t>
      </w:r>
      <w:r>
        <w:rPr/>
        <w:t>ⵔ</w:t>
      </w:r>
      <w:r>
        <w:rPr/>
        <w:t>磂⑍㧂땊呕䮮杩䘦扌恔쉚椽商츪⭃飂땇畠穂暥⼽䳃숤</w:t>
      </w:r>
      <w:r>
        <w:rPr/>
        <w:t>ⴷ</w:t>
      </w:r>
      <w:r>
        <w:rPr/>
        <w:t>欬촮㜽넰䨵썴⑮湟䳂ꍬ쵱숰徱⩠慶彐䧂⭎椩娯ꄵꥫ灾갥䣂땾欩⭢⿂</w:t>
      </w:r>
      <w:r>
        <w:rPr/>
        <w:t>ⵤ</w:t>
      </w:r>
      <w:r>
        <w:rPr/>
        <w:t>㶻瘦슩⩚唦〫扣뾏䤪⨊煤싃摴㔭瘮䤹뮣浣㴩㴪㞱꥞㍾쉠儣숪佇䝮禬⹍깖⭃穾矂썰ꅓ⑖嗂</w:t>
      </w:r>
      <w:r>
        <w:rPr/>
        <w:t>꥟</w:t>
      </w:r>
      <w:r>
        <w:rPr/>
        <w:t>뽗䎻ㄸぅ彆吮牬쉧浘䙞쵬復乐쉆祗䋂輻曂哂㭒煆䑟쉰㌮ㅇꄩ礹温僂䅲⩹乩㵣깢⩞⑕</w:t>
      </w:r>
      <w:r>
        <w:rPr/>
        <w:t>⣂</w:t>
      </w:r>
      <w:r>
        <w:rPr/>
        <w:t>䴲쉧䊮祎ꄥ湤</w:t>
      </w:r>
      <w:r>
        <w:rPr/>
        <w:t>ⰳ</w:t>
      </w:r>
      <w:r>
        <w:rPr/>
        <w:t>栩䥅䉭佌䇂⨯勂啘㑂疘捥壂╇㙈뽩║汊⴨⩟棃떘潳싂㩉晲䠺쉪◂䕦畣䴨䀤㨷㒏⸤ꍃꄪ䍞꺘僃⹲㌣䡾䅌䴰睚猹䝭㉺숰쉰噄쵲瀵䱳䞏촱歇灩㉥ꅈ䝯㩢걬塳去狂뾿</w:t>
      </w:r>
      <w:r>
        <w:rPr/>
        <w:t>Ⳃ</w:t>
      </w:r>
      <w:r>
        <w:rPr/>
        <w:t>濂形⑒㝔䣃祊汏扵主瓂猹祔껂䱇⹴捀㶥</w:t>
      </w:r>
      <w:r>
        <w:rPr/>
        <w:t>Ⱕ</w:t>
      </w:r>
      <w:r>
        <w:rPr/>
        <w:t>愨걑땍嫂儭杗撱㑉滃䑞넸碿⯂瘶♍㨣擂杴쉾灵楬</w:t>
      </w:r>
      <w:r>
        <w:rPr/>
        <w:t>ꔨ</w:t>
      </w:r>
      <w:r>
        <w:rPr/>
        <w:t>㭬恨숽⨣氤䭍쵅悱</w:t>
      </w:r>
      <w:r>
        <w:rPr/>
        <w:t>ꦘ</w:t>
      </w:r>
      <w:r>
        <w:rPr/>
        <w:t>ꥫ华吶⩡쉤</w:t>
      </w:r>
      <w:r>
        <w:rPr/>
        <w:t>ꕣ</w:t>
      </w:r>
      <w:r>
        <w:rPr/>
        <w:t>쉱</w:t>
      </w:r>
      <w:r>
        <w:rPr/>
        <w:t>⡷</w:t>
      </w:r>
      <w:r>
        <w:rPr/>
        <w:t>嘭</w:t>
      </w:r>
      <w:r>
        <w:rPr/>
        <w:t>Ⲯ</w:t>
      </w:r>
      <w:r>
        <w:rPr/>
        <w:t>剴㑨怮쵃䝙㪏爻滍╭勂獙奣⫂桑⻍瞘㖬䉈卌䭈썌⩐䉂窬㷂䷂硞</w:t>
      </w:r>
      <w:r>
        <w:rPr/>
        <w:t>Ⱔ</w:t>
      </w:r>
      <w:r>
        <w:rPr/>
        <w:t>恸绂㔩䵣⨭楯⭖㤣㈴뽮癷䍖㩌塬䝩딯灹穊䵺杰涩⎻썅硠橔啂制쉍䲵ꅎ㩑托걖䰤㮩升〣⬤剬습┶㋂䜵搪</w:t>
      </w:r>
      <w:r>
        <w:rPr/>
        <w:t>ꥍ⍄</w:t>
      </w:r>
      <w:r>
        <w:rPr/>
        <w:t>썘칐⤳嚡価僂瑏啠⑵擎吻焯捷⽅則佃哃⩲</w:t>
      </w:r>
      <w:r>
        <w:rPr/>
        <w:t>꥟</w:t>
      </w:r>
      <w:r>
        <w:rPr/>
        <w:t>捸⽍䇂瀤㨽䜣땹勂⑷⍰㭇䔫䅺숺㥺癑⤱浧毂䀰灔㕃恐慣䙾繵沮慴䷂⩴䁏甪䆻〤顚㬹咘㚬燂儣倯㙞䩠ꎻ溻妡쉞礸暻⨪偄䝦乂坱ち旂亏</w:t>
      </w:r>
      <w:r>
        <w:rPr/>
        <w:t>ⱎ⵾</w:t>
      </w:r>
      <w:r>
        <w:rPr/>
        <w:t>㮵걁숨焥⨹딳쏂共䒡摤⼮⬺轒䣂呴剴皥睔琨</w:t>
      </w:r>
      <w:r>
        <w:rPr/>
        <w:t>ⰲⳎ</w:t>
      </w:r>
      <w:r>
        <w:rPr/>
        <w:t>㩅뮿煍䨨숨瑚奬斵扬넳</w:t>
      </w:r>
      <w:r>
        <w:rPr/>
        <w:t>꧂</w:t>
      </w:r>
      <w:r>
        <w:rPr/>
        <w:t>嘺圪⬺싂由슻䩎坟妵圹㩐牯㙋</w:t>
      </w:r>
      <w:r>
        <w:rPr/>
        <w:t>ⱷ</w:t>
      </w:r>
      <w:r>
        <w:rPr/>
        <w:t>묰煥䕍⌻嘺氫申녱㥤偕⒵辏슻ㅸ⹍搷䝖䍀䝕䏂硉⩭딳戻㵑싂澮㊩뽤渵䙘輪땦촽㔰坍䠳㧂㔶痂쉕⤱껂捾戰潹ッ嚵瀯㝏촹拂⭈⨥썙幸쎩♫</w:t>
      </w:r>
      <w:r>
        <w:rPr/>
        <w:t>ꤲ</w:t>
      </w:r>
      <w:r>
        <w:rPr/>
        <w:t>啄꺘䩋桱컂㝶伸怣㯎㑣숲슡洯쉡꥚坉汔灺垮傩깍걨</w:t>
      </w:r>
      <w:r>
        <w:rPr/>
        <w:t>ꦬ⤯</w:t>
      </w:r>
      <w:r>
        <w:rPr/>
        <w:t>뾻橙</w:t>
      </w:r>
      <w:r>
        <w:rPr/>
        <w:t>ꤻ</w:t>
      </w:r>
      <w:r>
        <w:rPr/>
        <w:t>ⱅ</w:t>
      </w:r>
      <w:r>
        <w:rPr/>
        <w:t>収佊敩⸫㩤㶻숸묮䩀䥠潨䝌䵇氩⽉卶娲浳</w:t>
      </w:r>
      <w:r>
        <w:rPr/>
        <w:t>ⵔ</w:t>
      </w:r>
      <w:r>
        <w:rPr/>
        <w:t>㉵䘦瑬㧂㘦䀸숊쉴쉲쉆</w:t>
      </w:r>
      <w:r>
        <w:rPr/>
        <w:t>ꥇ</w:t>
      </w:r>
      <w:r>
        <w:rPr/>
        <w:t>乳永偪煓摖烃㥷쉉깫䭥⹄ꏂ湤ㄨ怺쉮瑫䡚슮</w:t>
      </w:r>
      <w:r>
        <w:rPr/>
        <w:t>꤬</w:t>
      </w:r>
      <w:r>
        <w:rPr/>
        <w:t>挶ㅠ盂戬䁬싂歷啞堷</w:t>
      </w:r>
      <w:r>
        <w:rPr/>
        <w:t>ⴰ</w:t>
      </w:r>
      <w:r>
        <w:rPr/>
        <w:t>楡걓搫⥆佫싍㭅䵇啀슘栱汓ꅶ쉎测瀮懃⑎쉆䥥㑺䑮皿䧂楎彇칫컎뼪숹</w:t>
      </w:r>
      <w:r>
        <w:rPr/>
        <w:t>Ⱪ</w:t>
      </w:r>
      <w:r>
        <w:rPr/>
        <w:t>슻䙂猹六庵뼤┱⭬☽戮兂截☳䛂弮獬橑⽧쉲䵤恀⥭䨲</w:t>
      </w:r>
      <w:r>
        <w:rPr/>
        <w:t>Ⳃ</w:t>
      </w:r>
      <w:r>
        <w:rPr/>
        <w:t>䚏瘽䍹숮쉹顐杦偣乂䡏䈶庵弭䝹媬弣㑡뿂㣂뽎⸪䪥</w:t>
      </w:r>
      <w:r>
        <w:rPr/>
        <w:t>ⴵ</w:t>
      </w:r>
      <w:r>
        <w:rPr/>
        <w:t>䈮⾱辩⩪⹙墡渰㩑塱䅀琥买쉍湒쉋</w:t>
      </w:r>
      <w:r>
        <w:rPr/>
        <w:t>ꥂ</w:t>
      </w:r>
      <w:r>
        <w:rPr/>
        <w:t>沬䉆슏梮</w:t>
      </w:r>
      <w:r>
        <w:rPr/>
        <w:t>⡤</w:t>
      </w:r>
      <w:r>
        <w:rPr/>
        <w:t>绂昰㫎䰮は佋䁗拂㯃涻묱쉡擂碿䅃䑀欷</w:t>
      </w:r>
      <w:r>
        <w:rPr/>
        <w:t>ꤴ</w:t>
      </w:r>
      <w:r>
        <w:rPr/>
        <w:t>枩▵⍳⍥擂甥쌴搩䵇猭劏䙠㡗㭦䘰⤪働쉰숷敚瀪䱬婙쉢묣㜯ㄻ㉦⼬普숭㙟</w:t>
      </w:r>
      <w:r>
        <w:rPr/>
        <w:t>ꥀ</w:t>
      </w:r>
      <w:r>
        <w:rPr/>
        <w:t>숪媵硚䉷싂暘飍싍槂ㅮ</w:t>
      </w:r>
      <w:r>
        <w:rPr/>
        <w:t>ⵠ</w:t>
      </w:r>
      <w:r>
        <w:rPr/>
        <w:t>恤毂䬹㡶⨮琻彥凂䏂칤䍟썶싂䙋嘲쉹搰攽彣姂煘刣쉞▘㝆쉌汆婚쉊䵴㝕⧂䝚</w:t>
      </w:r>
      <w:r>
        <w:rPr/>
        <w:t>꧍</w:t>
      </w:r>
      <w:r>
        <w:rPr/>
        <w:t>㥂쉋娸떬⩵穃</w:t>
      </w:r>
      <w:r>
        <w:rPr/>
        <w:t>⣂</w:t>
      </w:r>
      <w:r>
        <w:rPr/>
        <w:t>瓍侩乾♬壂樥぀漦䕴⤯⭭▘쉹싂</w:t>
      </w:r>
      <w:r>
        <w:rPr/>
        <w:t>ꥂ</w:t>
      </w:r>
      <w:r>
        <w:rPr/>
        <w:t>䚿쉷촩喱⍉쉟싎놘㞻</w:t>
      </w:r>
      <w:r>
        <w:rPr/>
        <w:t>ⵗ</w:t>
      </w:r>
      <w:r>
        <w:rPr/>
        <w:t>啶玣刦琹䰶싃슬쉲縰疮䌷哂쉀㡇橢免⨷嘺杋癩䤶䱒塙硟䜪慎䝨촬䝤싂</w:t>
      </w:r>
      <w:r>
        <w:rPr/>
        <w:t>⠺</w:t>
      </w:r>
      <w:r>
        <w:rPr/>
        <w:t>䍚硡㴲䰫稬⍣⹗䛂硫瘵숺㋃慫㨩⤩㥔橇昲奖쉺乺怬숣ꅄ䥸</w:t>
      </w:r>
      <w:r>
        <w:rPr/>
        <w:t>ⷂ</w:t>
      </w:r>
      <w:r>
        <w:rPr/>
        <w:t>슩䳂渣㝯ㅕꏂ습祤⵱숻嚵뗂頬䬥넩歮噬㌨样䕈噆⑮辥䕲䩬吴숱</w:t>
      </w:r>
      <w:r>
        <w:rPr/>
        <w:t>ꕸ</w:t>
      </w:r>
      <w:r>
        <w:rPr/>
        <w:t>숦户싂杺儸儨濃㑍쉶づ⑇噦쉠䂮楧彯塱穂砽剃슘瑍⍕姂</w:t>
      </w:r>
      <w:r>
        <w:rPr/>
        <w:t>ⱬ</w:t>
      </w:r>
      <w:r>
        <w:rPr/>
        <w:t>칤幡깧顋晟潍獗㜫썠婳䐬墥撥奵ꆱ繓㡩匽婞㩾쉶䜫繄剚⍋仂噳촴智걌㤽䎮䠴顓긦䙏敭쉚顰㴮べ塐</w:t>
      </w:r>
      <w:r>
        <w:rPr/>
        <w:t>⠱</w:t>
      </w:r>
      <w:r>
        <w:rPr/>
        <w:t>桱幆㡬썬䫂쵉攫癧⑆䐶彆䴰爫⩲幡ꥦ</w:t>
      </w:r>
      <w:r>
        <w:rPr/>
        <w:t>ꤩꕄ</w:t>
      </w:r>
      <w:r>
        <w:rPr/>
        <w:t>뼬숺砱繷䙥떥ㅌ颻䆬쵒녬</w:t>
      </w:r>
      <w:r>
        <w:rPr/>
        <w:t>ⱪ</w:t>
      </w:r>
      <w:r>
        <w:rPr/>
        <w:t>伥噖繡싂싂⩦湅竂⨭㝟떻䑰欵믂灆ㅇ珂⦮쉇母⩋焸ㅌ痂쉌㉕栦㚻睘숱⩸㩨刦䩩ꅵ⎿⤸䈪⹂썾겿䘫⭤촸䏂⑕☴</w:t>
      </w:r>
      <w:r>
        <w:rPr/>
        <w:t>ⵞ</w:t>
      </w:r>
      <w:r>
        <w:rPr/>
        <w:t>嘽伥갦싃奱烂⍷彦稩⍔⩆儺剒㷂╄뽧廂頪囂輊⩱⵹䞱堽㦣ꄻ썑癆慐싂쉠⨻辣䙶뼪恦㥅硞坱栤當佩</w:t>
      </w:r>
      <w:r>
        <w:rPr/>
        <w:t>꧂</w:t>
      </w:r>
      <w:r>
        <w:rPr/>
        <w:t>址깾剓뭙슿妏칲焺砱䠲䝓쉦榿쉮</w:t>
      </w:r>
      <w:r>
        <w:rPr/>
        <w:t>꧂</w:t>
      </w:r>
      <w:r>
        <w:rPr/>
        <w:t>琳䥴䦱ꅩ告〉盎洷扰캥畦栴浴特媩쉫䰺献挫⭓氯㑞슬칫ゥ廃睆兮毂쵤</w:t>
      </w:r>
      <w:r>
        <w:rPr/>
        <w:t>ꕺ</w:t>
      </w:r>
      <w:r>
        <w:rPr/>
        <w:t>獺䝾슱塋摺묨㇎습頣壂뭒柂欦䑯뼺⩺敉칺⯂ꏂ痂浥䍑딩セ쌴桧绂硑晇⻂䃃㍌塇ㄱ⸨剖癍㎡Ⓕ墩䁨⦣</w:t>
      </w:r>
      <w:r>
        <w:rPr/>
        <w:t>ꕨ</w:t>
      </w:r>
      <w:r>
        <w:rPr/>
        <w:t>㵠奕癉彇甪䛂獒䷎桬婘玏Ⓜ辬匶칓숭⹋쉨お樶㐸㓎浗灉畺䨻칧ね位숤㕄颬旃爨博冻㪩▵㑫漭츪숸</w:t>
      </w:r>
      <w:r>
        <w:rPr/>
        <w:t>ⱕ</w:t>
      </w:r>
      <w:r>
        <w:rPr/>
        <w:t>㔫㵯啪♩ꥸ䒣䍳⚱쉲쉶憱칕㨽캘嘽䚏兤䱂숰煋啋撥슱仂祺䨰쉟祆䐪▿㥔䱐싂뼥画栲東颏䝇┵␷打塯束扞散嫎癤숶䙁偣堫䵥倽䩤偞ꍶ⹪㉫㝫噠♏슿嘸쉮쉣乌슩뽘땭ꍞ璩㈻뽰㧂숪珂칄晞㪩灘唦敨습斥檡兦㍘슣㷂灳䘷楣⌶去橗묪♠ㅋ䚮啢㜨⒘⑬</w:t>
      </w:r>
      <w:r>
        <w:rPr/>
        <w:t>ꥈ</w:t>
      </w:r>
      <w:r>
        <w:rPr/>
        <w:t>䫂惂爥坵て灄쉘穫쉄⍉⫂</w:t>
      </w:r>
      <w:r>
        <w:rPr/>
        <w:t>ⱟ</w:t>
      </w:r>
      <w:r>
        <w:rPr/>
        <w:t>湡㥮䡮剫去飂塪쌭숹员⼤到䑇</w:t>
      </w:r>
      <w:r>
        <w:rPr/>
        <w:t>ꥄ</w:t>
      </w:r>
      <w:r>
        <w:rPr/>
        <w:t>쉸숵숸䰯繈쉬杅浮⩗</w:t>
      </w:r>
      <w:r>
        <w:rPr/>
        <w:t>ꕈ</w:t>
      </w:r>
      <w:r>
        <w:rPr/>
        <w:t>㔻坠輴濂繤㩐걤奺㑺殥䠬㯂㡭숭㷂㉺㙂⫍깈顏</w:t>
      </w:r>
      <w:r>
        <w:rPr/>
        <w:t>ⳍ</w:t>
      </w:r>
      <w:r>
        <w:rPr/>
        <w:t>㕎슩繎췂㕰瑊♈쉫♀楒檻珂燂⽊⎏䥉⑯㐱框숨쉕圻びꌨ⩎䅯㊘䑭卒䌸䲱䥘眯숽깔ケ婁瑏ꅉ</w:t>
      </w:r>
      <w:r>
        <w:rPr/>
        <w:t>ꤪ</w:t>
      </w:r>
      <w:r>
        <w:rPr/>
        <w:t>扟⛂剴ㅢ恢剔숻旃⥃䴸䥈슩㑪넬쉶慤꥞憣쌫⽫</w:t>
      </w:r>
      <w:r>
        <w:rPr/>
        <w:t>ⴣ</w:t>
      </w:r>
      <w:r>
        <w:rPr/>
        <w:t>쉾睁兦⹄夻㕏싂慞眫繱▏ꥮ䍬塺㌹쵹楪縺归䰶皣䁉쉭䰱㝔㈹坞䩬䱱穈㍘䨮盂䪥珂儥</w:t>
      </w:r>
      <w:r>
        <w:rPr/>
        <w:t>ⱅ</w:t>
      </w:r>
      <w:r>
        <w:rPr/>
        <w:t>슡㙎枬琯쉮頶싂买</w:t>
      </w:r>
      <w:r>
        <w:rPr/>
        <w:t>ꤻ</w:t>
      </w:r>
      <w:r>
        <w:rPr/>
        <w:t>碣檵䡋硦⎥攦塊</w:t>
      </w:r>
      <w:r>
        <w:rPr/>
        <w:t>ꕏ</w:t>
      </w:r>
      <w:r>
        <w:rPr/>
        <w:t>昣撮柃䕮⩥♦坊슿䝴睱啪怴䆬癩兊</w:t>
      </w:r>
      <w:r>
        <w:rPr/>
        <w:t>꤫ⵁ</w:t>
      </w:r>
      <w:r>
        <w:rPr/>
        <w:t>廂晩坎惃玻慕㎥䆱橺堷槂⛂⸫繧㧎㋂䌮썅뽴촯╺剣䥎姂㝤弬晣凂着쉱癧悵䁯轍磃녵쉢塹</w:t>
      </w:r>
      <w:r>
        <w:rPr/>
        <w:t>ꕳ</w:t>
      </w:r>
      <w:r>
        <w:rPr/>
        <w:t>숻㬫♑䍧</w:t>
      </w:r>
      <w:r>
        <w:rPr/>
        <w:t>ⷂ</w:t>
      </w:r>
      <w:r>
        <w:rPr/>
        <w:t>⻎䙊稣祡潥瑄䬪㵏숦煡╤춣䩣䀷幩㊻⸴䘊捧汫渱繤슱㭋䄫犱塴㣂繚塏깊牱歎睪睮녖䭰䱍曂㙯楯쉟嗍싂䱟䲣䴳꺿旂뮵氳뭖</w:t>
      </w:r>
      <w:r>
        <w:rPr/>
        <w:t>ꕐ</w:t>
      </w:r>
      <w:r>
        <w:rPr/>
        <w:t>䒱쉒祪딥打畈殣㝒싂⩏楧で敞帽牆⌭</w:t>
      </w:r>
      <w:r>
        <w:rPr/>
        <w:t>ꦱ</w:t>
      </w:r>
      <w:r>
        <w:rPr/>
        <w:t>쉗柃夲楖牪⵳㜭礯亩戭䄸奌穬绂佒숦⍣坯⮮繇䵈摡뭁</w:t>
      </w:r>
      <w:r>
        <w:rPr/>
        <w:t>ꤴ</w:t>
      </w:r>
      <w:r>
        <w:rPr/>
        <w:t>晴敫浭顂숦㭓쉧⮩彏摪恧싂ꍀ洦⺮晤␭礳⩥</w:t>
      </w:r>
      <w:r>
        <w:rPr/>
        <w:t>ⵠ</w:t>
      </w:r>
      <w:r>
        <w:rPr/>
        <w:t>伸呯轸싂濂珂慀슩涬㭇⹗⑧䙠佑㧎竂㇂煡ꍯ</w:t>
      </w:r>
      <w:r>
        <w:rPr/>
        <w:t>ⱃ</w:t>
      </w:r>
      <w:r>
        <w:rPr/>
        <w:t>啚浡䕃坾</w:t>
      </w:r>
      <w:r>
        <w:rPr/>
        <w:t>⣂</w:t>
      </w:r>
      <w:r>
        <w:rPr/>
        <w:t>槂⭐㍒涩狃偙夰掩ꎵ唺숽쉕䅘䄩䍺炡㯂敺</w:t>
      </w:r>
      <w:r>
        <w:rPr/>
        <w:t>ⱓ</w:t>
      </w:r>
      <w:r>
        <w:rPr/>
        <w:t>싂剐瀯䐴偰䔦悘皻澩⻂慚䚻⭶䙡</w:t>
      </w:r>
      <w:r>
        <w:rPr/>
        <w:t>ꤶ</w:t>
      </w:r>
      <w:r>
        <w:rPr/>
        <w:t>㡗哂슩䞡礦疣㄰奇⨸쉾䃂坭◂쉅쉺啟㡤杭㩗㠳⪡䋂儮倫㉦採佇겘潘숰쉾轊䥐囂䇎剔熻䄸女呎ꍶ余乘桅</w:t>
      </w:r>
      <w:r>
        <w:rPr/>
        <w:t>Ⱛ</w:t>
      </w:r>
      <w:r>
        <w:rPr/>
        <w:t>磂⽉輶槃⵨䲘幞⴩⺥䯂</w:t>
      </w:r>
      <w:r>
        <w:rPr/>
        <w:t>ⱆ</w:t>
      </w:r>
      <w:r>
        <w:rPr/>
        <w:t>喘繙湖橺撿塟☤整䑥㑦┵</w:t>
      </w:r>
      <w:r>
        <w:rPr/>
        <w:t>Ⱝ</w:t>
      </w:r>
      <w:r>
        <w:rPr/>
        <w:t>䝘光畆</w:t>
      </w:r>
      <w:r>
        <w:rPr/>
        <w:t>Ⱚ</w:t>
      </w:r>
      <w:r>
        <w:rPr/>
        <w:t>瑓칌⑰녋䯂㝐캬㥹㭸汨㘴輶敃䕥痂繣칱煣</w:t>
      </w:r>
      <w:r>
        <w:rPr/>
        <w:t>꤯⫂</w:t>
      </w:r>
      <w:r>
        <w:rPr/>
        <w:t>㧂攱働쉞㓂⵹慵䲥긯싃</w:t>
      </w:r>
      <w:r>
        <w:rPr/>
        <w:t>ⳃ</w:t>
      </w:r>
      <w:r>
        <w:rPr/>
        <w:t>轙㌫䱙㝺瑪䑊䉚飍䖮㉾㝬ꌬ♮㤣䕚卪ꆻ轮卬쉐꥖刴恗捦〤睋</w:t>
      </w:r>
      <w:r>
        <w:rPr/>
        <w:t>꧂</w:t>
      </w:r>
      <w:r>
        <w:rPr/>
        <w:t>杷☭㒱</w:t>
      </w:r>
      <w:r>
        <w:rPr/>
        <w:t>⡣</w:t>
      </w:r>
      <w:r>
        <w:rPr/>
        <w:t>愩싂䁑䇂灓습</w:t>
      </w:r>
      <w:r>
        <w:rPr/>
        <w:t>ꤤ</w:t>
      </w:r>
      <w:r>
        <w:rPr/>
        <w:t>奈倰</w:t>
      </w:r>
      <w:r>
        <w:rPr/>
        <w:t>⠫</w:t>
      </w:r>
      <w:r>
        <w:rPr/>
        <w:t>妘쵗㵋㴸㓂䵋数㟂䁅斣䘮升冮╶浯楴믂ふ恒⌤⌺</w:t>
      </w:r>
      <w:r>
        <w:rPr/>
        <w:t>ꔰ</w:t>
      </w:r>
      <w:r>
        <w:rPr/>
        <w:t>咵䅹搱캮슏剟숤伱恂</w:t>
      </w:r>
      <w:r>
        <w:rPr/>
        <w:t>ꦮ</w:t>
      </w:r>
      <w:r>
        <w:rPr/>
        <w:t>慍央瑒稣⸪╒湫祥쵓䁰㴣恄帩╦媩䂮氶</w:t>
      </w:r>
      <w:r>
        <w:rPr/>
        <w:t>ꕆ</w:t>
      </w:r>
      <w:r>
        <w:rPr/>
        <w:t>ち催␺吲唽吳㊱⪩坥甮䡟䘽碘楪췂楑슩⸴䐤갺넩╇奲</w:t>
      </w:r>
      <w:r>
        <w:rPr/>
        <w:t>ⷂ</w:t>
      </w:r>
      <w:r>
        <w:rPr/>
        <w:t>櫂愶䁥樨汤偪䋍쉑物横ꎮ썫燃싍쉡꥗䎵숪縱䥍䖏泂뗃囃䒱㛂쉓쉫软嫂氷卷ㆵ愯㩷⌬绂杦媱埂橯㯂⽡㉦椯欪充冏祲</w:t>
      </w:r>
      <w:r>
        <w:rPr/>
        <w:t>ꗂ</w:t>
      </w:r>
      <w:r>
        <w:rPr/>
        <w:t>卋䕪녌⎥乌塔䕍壂㑐穔┽烂䍍⦡㑋쉑</w:t>
      </w:r>
      <w:r>
        <w:rPr/>
        <w:t>ꕐ</w:t>
      </w:r>
      <w:r>
        <w:rPr/>
        <w:t>⺵⵴┳牮䭹녨쵯䕒繓㧂䩇䅋㭢坐睕春歋</w:t>
      </w:r>
      <w:r>
        <w:rPr/>
        <w:t>ꕨ</w:t>
      </w:r>
      <w:r>
        <w:rPr/>
        <w:t>あꇂ姂欲矍⤽乄䄭坓數轊㟂쉨췂㐮뭇㥀㝹硃壂쉙䊩乂䉶倸漹䕯걺츬頮䋍娲癑橣䝅ヂ仃棂쉉漻䑉</w:t>
      </w:r>
      <w:r>
        <w:rPr/>
        <w:t>ⱃ</w:t>
      </w:r>
      <w:r>
        <w:rPr/>
        <w:t>땣乹卌恙뼪祁烂姂摎並甶숊畠</w:t>
      </w:r>
      <w:r>
        <w:rPr/>
        <w:t>ꗂ</w:t>
      </w:r>
      <w:r>
        <w:rPr/>
        <w:t>歌ꅺ婂ヂ┳㋂〉恭澏ㅐ뾵㒥浟地垣뮩䵀뼰</w:t>
      </w:r>
      <w:r>
        <w:rPr/>
        <w:t>꧃</w:t>
      </w:r>
      <w:r>
        <w:rPr/>
        <w:t>婪䭀湈摀길倴</w:t>
      </w:r>
      <w:r>
        <w:rPr/>
        <w:t>ꥃ</w:t>
      </w:r>
      <w:r>
        <w:rPr/>
        <w:t>捹焬䍂</w:t>
      </w:r>
      <w:r>
        <w:rPr/>
        <w:t>ꥅ</w:t>
      </w:r>
      <w:r>
        <w:rPr/>
        <w:t>㉄뽸䈭㑟乳顳㵄歍숥噆稭┷걒걓㑎</w:t>
      </w:r>
      <w:r>
        <w:rPr/>
        <w:t>ⵦ</w:t>
      </w:r>
      <w:r>
        <w:rPr/>
        <w:t>癮숷㭚</w:t>
      </w:r>
      <w:r>
        <w:rPr/>
        <w:t>ꕂ◂</w:t>
      </w:r>
      <w:r>
        <w:rPr/>
        <w:t>쉓汌싂䇂⿂쉾樰숥灍</w:t>
      </w:r>
      <w:r>
        <w:rPr/>
        <w:t>ⶡ</w:t>
      </w:r>
      <w:r>
        <w:rPr/>
        <w:t>믂桁橏쌫卭녮䑠桖灐截䙬晰ꄻ䚡䦮摱㣂档晧⨳싍颵䦩쉨睗坅뭷쉆顉쉏䮿䐯吷擂纥䔻儻圱⥢犩倩숣㦬湉㴪䙍ꥩ녙䨥싃뼪䜰彫呗圵</w:t>
      </w:r>
      <w:r>
        <w:rPr/>
        <w:t>ⱋ</w:t>
      </w:r>
      <w:r>
        <w:rPr/>
        <w:t>瑊㜴</w:t>
      </w:r>
      <w:r>
        <w:rPr/>
        <w:t>꧂</w:t>
      </w:r>
      <w:r>
        <w:rPr/>
        <w:t>娪䯂牘怦䶵是塦쉯╱幪䤶昮朵枏兪뿂</w:t>
      </w:r>
      <w:r>
        <w:rPr/>
        <w:t>Ⳃ</w:t>
      </w:r>
      <w:r>
        <w:rPr/>
        <w:t>〻䉥婍惂슮佉</w:t>
      </w:r>
      <w:r>
        <w:rPr/>
        <w:t>꤫</w:t>
      </w:r>
      <w:r>
        <w:rPr/>
        <w:t>쉘㋂㜽㙅繾橇氫歗⮡⥆컂</w:t>
      </w:r>
      <w:r>
        <w:rPr/>
        <w:t>Ɒ</w:t>
      </w:r>
      <w:r>
        <w:rPr/>
        <w:t>ꎡ⽣楆썮⑤㙆飂</w:t>
      </w:r>
      <w:r>
        <w:rPr/>
        <w:t>⣂</w:t>
      </w:r>
      <w:r>
        <w:rPr/>
        <w:t>瀥並㭌䵓㫎㋂輩呾컂㥄晦ꍵ</w:t>
      </w:r>
      <w:r>
        <w:rPr/>
        <w:t>ꤪ</w:t>
      </w:r>
      <w:r>
        <w:rPr/>
        <w:t>畆浬礴幹厩中縫숻啳癆⌱捍眮惂湋犥秂⩤珂ㄶ绂䔣ㅅ惂湈桰⎩扠⌲刷䩍ꍍ䭃걷㥬䳂</w:t>
      </w:r>
      <w:r>
        <w:rPr/>
        <w:t>ꔨ</w:t>
      </w:r>
      <w:r>
        <w:rPr/>
        <w:t>匤淃惎촶橙䩺䌮䚵廂拂⩮批㡯</w:t>
      </w:r>
      <w:r>
        <w:rPr/>
        <w:t>ꕈ</w:t>
      </w:r>
      <w:r>
        <w:rPr/>
        <w:t>㒬盂ꅶ䓎盎栽</w:t>
      </w:r>
      <w:r>
        <w:rPr/>
        <w:t>Ⱟ</w:t>
      </w:r>
      <w:r>
        <w:rPr/>
        <w:t>㎵ꍅ땋穂쉲</w:t>
      </w:r>
      <w:r>
        <w:rPr/>
        <w:t>ꥇ</w:t>
      </w:r>
      <w:r>
        <w:rPr/>
        <w:t>䉦撻칭䄺뭀汣兲㝲숪獧놬䗍㕙桵뼭皮뼫䏂넲兘㨭磂湔䧃쉳塾㬴쉵畒秂啕䒡㝧撩㜤啱⹞䵂澬㉇慀六偾剐㔪圣</w:t>
      </w:r>
      <w:r>
        <w:rPr/>
        <w:t>꧃</w:t>
      </w:r>
      <w:r>
        <w:rPr/>
        <w:t>쉴皬卓䱸䇂扲⬭涏㵾㕶瑓煩䐺嘱弸澱伣扯</w:t>
      </w:r>
      <w:r>
        <w:rPr/>
        <w:t>⡶┷</w:t>
      </w:r>
      <w:r>
        <w:rPr/>
        <w:t>쌱㑸⪥♲䉾䫂䑹啂晌걆廂䙲쉍垡䝫쉒欱潴䩔</w:t>
      </w:r>
      <w:r>
        <w:rPr/>
        <w:t>ⵈ</w:t>
      </w:r>
      <w:r>
        <w:rPr/>
        <w:t>歡䵨拂桸祟礪毂浅䔽檥ꏃ垬啐</w:t>
      </w:r>
      <w:r>
        <w:rPr/>
        <w:t>ꖩ</w:t>
      </w:r>
      <w:r>
        <w:rPr/>
        <w:t>ⰶ</w:t>
      </w:r>
      <w:r>
        <w:rPr/>
        <w:t>녉⑊숸쉞埍䣎輯㣍깪扨㝇⽌⹯栽帻昹婋䜫摆㍚恾繘㉭っ</w:t>
      </w:r>
      <w:r>
        <w:rPr/>
        <w:t>Ⲭ</w:t>
      </w:r>
      <w:r>
        <w:rPr/>
        <w:t>숪컂슮冣䩒쉖捥┵猯⽍兘䌽憵朵걭숣䖿㡇㩉敢ꥡ劬滂坖煅喏婟奘恤乤뗂쉤䌭顠㠴㝵ꥣꍪ秂癓辩佰</w:t>
      </w:r>
      <w:r>
        <w:rPr/>
        <w:t>ꔤ</w:t>
      </w:r>
      <w:r>
        <w:rPr/>
        <w:t>愫䎣䙕㡮偓桞䳂拂䑹ㆥ㑎啫</w:t>
      </w:r>
      <w:r>
        <w:rPr/>
        <w:t>⡞</w:t>
      </w:r>
      <w:r>
        <w:rPr/>
        <w:t>쵗♑焰⤮깣䳂⥢⽳弩繾䕕ꄭ䩄⩸⹥䁰싂匰扪㵤숴䧂㯂繅</w:t>
      </w:r>
      <w:r>
        <w:rPr/>
        <w:t>⠲⫂</w:t>
      </w:r>
      <w:r>
        <w:rPr/>
        <w:t>繷</w:t>
      </w:r>
      <w:r>
        <w:rPr/>
        <w:t>ꥃⓃ</w:t>
      </w:r>
      <w:r>
        <w:rPr/>
        <w:t>ㅬ㖡㵐奢略穾㐪㕪漮砪㛂땋稦㊏묵쉺ꍖ㑏쉡ㅘ⸫伺绂穲丱슱倥扒㉘㑰숯깆摔ㅤ㟂䍍桅坬쉯╞㴻䌩汤䑏慍允ㅭ疥㈦灧쉃杋㉫抻娳걪䰊䩋⚩뭟婘뭅敪睺迃뼪督쉨䉉䣂㉱㩆☴潚墩溱</w:t>
      </w:r>
      <w:r>
        <w:rPr/>
        <w:t>꧂</w:t>
      </w:r>
      <w:r>
        <w:rPr/>
        <w:t>뭚쉳卺睁䄵䝠㘻ꅐ⑱䱎쉩쉳桹欵略㵱슬兌ꅎ쉎</w:t>
      </w:r>
      <w:r>
        <w:rPr/>
        <w:t>ⰳ</w:t>
      </w:r>
      <w:r>
        <w:rPr/>
        <w:t>汾⽖顔슬슻縴ꍄ淂</w:t>
      </w:r>
      <w:r>
        <w:rPr/>
        <w:t>⡘</w:t>
      </w:r>
      <w:r>
        <w:rPr/>
        <w:t>㨷猸䈶쏂縣㭭슮ꍞ</w:t>
      </w:r>
      <w:r>
        <w:rPr/>
        <w:t>ⵇ</w:t>
      </w:r>
      <w:r>
        <w:rPr/>
        <w:t>㌪ꅓ⸣頵</w:t>
      </w:r>
      <w:r>
        <w:rPr/>
        <w:t>ꦬ</w:t>
      </w:r>
      <w:r>
        <w:rPr/>
        <w:t>卅</w:t>
      </w:r>
      <w:r>
        <w:rPr/>
        <w:t>⡾</w:t>
      </w:r>
      <w:r>
        <w:rPr/>
        <w:t>ꍺ欰䨱憘㝫⴫ㄪぉ⺵䗂䅾倯却</w:t>
      </w:r>
      <w:r>
        <w:rPr/>
        <w:t>⣍</w:t>
      </w:r>
      <w:r>
        <w:rPr/>
        <w:t>䤭녠挣㙤걉壂坰⒵⥕縱䙾怹瑥抱橄㙯楒秃습曂ꍱ⥀皵딪慱呤摦䙞䕓眻㩩╞ぶ晚♗㙔祅⩀顐䭵冘䖏横촰㕑昹帺䫂⻎쵋凂⚱埂㡋ꥹ䍂弩⥃䵡썥䉦毂놏쉴⴪煓癟딫싂쵠㭳</w:t>
      </w:r>
      <w:r>
        <w:rPr/>
        <w:t>ꕘ⑊</w:t>
      </w:r>
      <w:r>
        <w:rPr/>
        <w:t>澵浕㮵묬䡯쎣㬩仂</w:t>
      </w:r>
      <w:r>
        <w:rPr/>
        <w:t>⡏</w:t>
      </w:r>
      <w:r>
        <w:rPr/>
        <w:t>元㜳囂頬祲</w:t>
      </w:r>
      <w:r>
        <w:rPr/>
        <w:t>ꕺ</w:t>
      </w:r>
      <w:r>
        <w:rPr/>
        <w:t>轫⧍煵倣걄䑗祡䅰⎥</w:t>
      </w:r>
      <w:r>
        <w:rPr/>
        <w:t>⠬⭨ⴥ</w:t>
      </w:r>
      <w:r>
        <w:rPr/>
        <w:t>頤䘰깲슮撥淍磂⥉婇䲮䤪⾩掏攪ꇎ</w:t>
      </w:r>
      <w:r>
        <w:rPr/>
        <w:t>ꤪ</w:t>
      </w:r>
      <w:r>
        <w:rPr/>
        <w:t>쉳绎捇</w:t>
      </w:r>
      <w:r>
        <w:rPr/>
        <w:t>ⱗ</w:t>
      </w:r>
      <w:r>
        <w:rPr/>
        <w:t>䔫</w:t>
      </w:r>
      <w:r>
        <w:rPr/>
        <w:t>ꤶ</w:t>
      </w:r>
      <w:r>
        <w:rPr/>
        <w:t>焰㥁汌䓂橈싂挷偤䥲婒⩹㙤㝶敊땔繌㶏焺넰</w:t>
      </w:r>
      <w:r>
        <w:rPr/>
        <w:t>⡃☨</w:t>
      </w:r>
      <w:r>
        <w:rPr/>
        <w:t>樦繑㪏䍉㩎桉眤睧汢䀫䜹⨣漵總卑敂㍋</w:t>
      </w:r>
      <w:r>
        <w:rPr/>
        <w:t>ꔪ</w:t>
      </w:r>
      <w:r>
        <w:rPr/>
        <w:t>땆뽙毂⸦䍀爩숥숽</w:t>
      </w:r>
      <w:r>
        <w:rPr/>
        <w:t>Ⱚ</w:t>
      </w:r>
      <w:r>
        <w:rPr/>
        <w:t>硋썋㴱䙩婀㝎싍繦猱㴻</w:t>
      </w:r>
      <w:r>
        <w:rPr/>
        <w:t>ꗎ</w:t>
      </w:r>
      <w:r>
        <w:rPr/>
        <w:t>てꎣ沱ㅖ橦盂嘥瀶怯係婦剡㡸쉷⤱祎捴塃㞥佨穡牋㭅쉠㧂橒捋牟⩂</w:t>
      </w:r>
      <w:r>
        <w:rPr/>
        <w:t>꧂</w:t>
      </w:r>
      <w:r>
        <w:rPr/>
        <w:t>땶⨶땲㡠㣂痂溬煲쉍</w:t>
      </w:r>
    </w:p>
    <w:p>
      <w:pPr>
        <w:pStyle w:val="PreformattedText"/>
        <w:bidi w:val="0"/>
        <w:spacing w:before="0" w:after="0"/>
        <w:jc w:val="left"/>
        <w:rPr/>
      </w:pPr>
      <w:r>
        <w:rPr/>
        <w:t>㦥쉗</w:t>
      </w:r>
      <w:r>
        <w:rPr/>
        <w:t>ⴽꤽ</w:t>
      </w:r>
      <w:r>
        <w:rPr/>
        <w:t>坚溘䅾公⑔䛂⧃敓䨥쵪堳妏整牌⪏㑔쉵瀤慙쉆愷ぇ⪏僂沵</w:t>
      </w:r>
      <w:r>
        <w:rPr/>
        <w:t>꤯</w:t>
      </w:r>
      <w:r>
        <w:rPr/>
        <w:t>辩㧎</w:t>
      </w:r>
      <w:r>
        <w:rPr/>
        <w:t>Ⱚ</w:t>
      </w:r>
      <w:r>
        <w:rPr/>
        <w:t>弯▘⍬祏皡춥梿穤䡈坰⥃㭄湰숨挽㴰乇⧂側涿弩噊颿␱䱮䎡쉖쉯䡒狂穙㴸䐣幅牉㩀戭䮣浍ㅨ慌䇂抵媵칙ꅪ欰쉅僂畗塊</w:t>
      </w:r>
      <w:r>
        <w:rPr/>
        <w:t>⠩⛂</w:t>
      </w:r>
      <w:r>
        <w:rPr/>
        <w:t>眣⹘㖱儺琹쉨싂쉍쉧猯乳樮溩</w:t>
      </w:r>
      <w:r>
        <w:rPr/>
        <w:t>⡱</w:t>
      </w:r>
      <w:r>
        <w:rPr/>
        <w:t>べ塂潨ꥣ轣䕈堯煆颻⽦숶䍗Ⓜ㩒䔪煾</w:t>
      </w:r>
      <w:r>
        <w:rPr/>
        <w:t>ꗂ</w:t>
      </w:r>
      <w:r>
        <w:rPr/>
        <w:t>潷⥬睍䍃迂磎䭭汩쉦啘⬯</w:t>
      </w:r>
      <w:r>
        <w:rPr/>
        <w:t>ⲱ</w:t>
      </w:r>
      <w:r>
        <w:rPr/>
        <w:t>橕⑐⨦䗂쉱긺㉂䑖걊窬煅겥朹䮿썢</w:t>
      </w:r>
      <w:r>
        <w:rPr/>
        <w:t>⠯</w:t>
      </w:r>
      <w:r>
        <w:rPr/>
        <w:t>䈻唵町㯂⿂쉑䘮숬뭡ㄶ辿䱷车八颬㨭佱㐳桌桑升ꥺ弸⭫呙䂡捹噓幨机汄䅒㝐剃瞥</w:t>
      </w:r>
      <w:r>
        <w:rPr/>
        <w:t>⡰</w:t>
      </w:r>
      <w:r>
        <w:rPr/>
        <w:t>䝪숰♋䶩轢㉬䆏灈넽䱌쉘㔤䩌枩</w:t>
      </w:r>
      <w:r>
        <w:rPr/>
        <w:t>ꥍ</w:t>
      </w:r>
      <w:r>
        <w:rPr/>
        <w:t>䩅뾱</w:t>
      </w:r>
      <w:r>
        <w:rPr/>
        <w:t>ꕸ</w:t>
      </w:r>
      <w:r>
        <w:rPr/>
        <w:t>慳喣䨯㫂獤轍</w:t>
      </w:r>
      <w:r>
        <w:rPr/>
        <w:t>ꕁ</w:t>
      </w:r>
      <w:r>
        <w:rPr/>
        <w:t>깱纬商</w:t>
      </w:r>
      <w:r>
        <w:rPr/>
        <w:t>ⰰ</w:t>
      </w:r>
      <w:r>
        <w:rPr/>
        <w:t>㈩</w:t>
      </w:r>
      <w:r>
        <w:rPr/>
        <w:t>ꤊ</w:t>
      </w:r>
      <w:r>
        <w:rPr/>
        <w:t>轵䭔扊䍒뭐礻</w:t>
      </w:r>
      <w:r>
        <w:rPr/>
        <w:t>ꤥ⵮</w:t>
      </w:r>
      <w:r>
        <w:rPr/>
        <w:t>漷䏂濂쏂䤰</w:t>
      </w:r>
      <w:r>
        <w:rPr/>
        <w:t>ⱟ</w:t>
      </w:r>
      <w:r>
        <w:rPr/>
        <w:t>沬쉤⹲䄬컂⵹斡뽀汱뾻䝒䄨</w:t>
      </w:r>
      <w:r>
        <w:rPr/>
        <w:t>ꕉ</w:t>
      </w:r>
      <w:r>
        <w:rPr/>
        <w:t>ォ弳㓂瘷憩殬</w:t>
      </w:r>
      <w:r>
        <w:rPr/>
        <w:t>ꕫ</w:t>
      </w:r>
      <w:r>
        <w:rPr/>
        <w:t>ꄤ뭢</w:t>
      </w:r>
      <w:r>
        <w:rPr/>
        <w:t>ⵆ⩆⌺</w:t>
      </w:r>
      <w:r>
        <w:rPr/>
        <w:t>숽⬩긳Ⓜ</w:t>
      </w:r>
      <w:r>
        <w:rPr/>
        <w:t>ꤪ</w:t>
      </w:r>
      <w:r>
        <w:rPr/>
        <w:t>捱堨夸숺◂桐땆愶癟奔䓂</w:t>
      </w:r>
      <w:r>
        <w:rPr/>
        <w:t>ⵂ</w:t>
      </w:r>
      <w:r>
        <w:rPr/>
        <w:t>抮䩶쏂䐻甩癒⚮⍃䭖㓍ꅒ③캣싃䍚층渵넫ꅈ佯牉丯㇂䴣㬸㓂䛍⍁䤨ꥮ䶵倴ꌪ</w:t>
      </w:r>
      <w:r>
        <w:rPr/>
        <w:t>ꤴ</w:t>
      </w:r>
      <w:r>
        <w:rPr/>
        <w:t>婲⍋漬넳⾮䜶周⍨䜬䋂</w:t>
      </w:r>
      <w:r>
        <w:rPr/>
        <w:t>ⱍ</w:t>
      </w:r>
      <w:r>
        <w:rPr/>
        <w:t>䛂獄</w:t>
      </w:r>
      <w:r>
        <w:rPr/>
        <w:t>ꥀ</w:t>
      </w:r>
      <w:r>
        <w:rPr/>
        <w:t>칌뽁걳煅숮癒娩迂⽔䝋쉯惂</w:t>
      </w:r>
      <w:r>
        <w:rPr/>
        <w:t>⣃</w:t>
      </w:r>
      <w:r>
        <w:rPr/>
        <w:t>㵗睃䈫摓睾堣䁌㪻呞</w:t>
      </w:r>
      <w:r>
        <w:rPr/>
        <w:t>ꤥ</w:t>
      </w:r>
      <w:r>
        <w:rPr/>
        <w:t>촰拂깬浯</w:t>
      </w:r>
      <w:r>
        <w:rPr/>
        <w:t>ⱎ</w:t>
      </w:r>
      <w:r>
        <w:rPr/>
        <w:t>恲樱䓃憮쉭땃싃⴦䍂斘쉹攫彉浴ꍲㆬ檏㘤싂㠣歭㉷秂縲딩娴걦䔯縮杮꥾啒문湪㌮ㄺ朰壂琣杋⏃䄲机睗晰恃颵畈</w:t>
      </w:r>
      <w:r>
        <w:rPr/>
        <w:t>ꕰ</w:t>
      </w:r>
      <w:r>
        <w:rPr/>
        <w:t>捣療橦㢱ぶ捐㨹㓂颡썦㣃旂穰䆏总⬶癱弬敄䱹楴</w:t>
      </w:r>
      <w:r>
        <w:rPr/>
        <w:t>ⵐ</w:t>
      </w:r>
      <w:r>
        <w:rPr/>
        <w:t>䥔硕啮乎쌮愬媮</w:t>
      </w:r>
      <w:r>
        <w:rPr/>
        <w:t>꧍</w:t>
      </w:r>
      <w:r>
        <w:rPr/>
        <w:t>う琫祶琨㝶䈭쉆皩㭙⤮⩕坖㖬嚮㠤뮥䨪獐晣ꍈ⽌숯こ晖狂䑒㡟䩘䶮㛂䭃츮▻⩊</w:t>
      </w:r>
      <w:r>
        <w:rPr/>
        <w:t>⡡</w:t>
      </w:r>
      <w:r>
        <w:rPr/>
        <w:t>榣畀⹊熣</w:t>
      </w:r>
      <w:r>
        <w:rPr/>
        <w:t>⡐</w:t>
      </w:r>
      <w:r>
        <w:rPr/>
        <w:t>뗂ご싂姂䰺녓晒䟂슱숥硵䥲瓂</w:t>
      </w:r>
      <w:r>
        <w:rPr/>
        <w:t>ⷂ</w:t>
      </w:r>
      <w:r>
        <w:rPr/>
        <w:t>걷楶礤倵숳뽭卓ꥰ嗂슮╮埂轹倥</w:t>
      </w:r>
      <w:r>
        <w:rPr/>
        <w:t>ꤦ</w:t>
      </w:r>
      <w:r>
        <w:rPr/>
        <w:t>滍쉤晤곂怩䒩湑䶮뭍䥪㉱뽩⮿癰쉶ば싎睴㚬싂牑塕䧂拎캱橎㝑坢</w:t>
      </w:r>
      <w:r>
        <w:rPr/>
        <w:t>ꦿ</w:t>
      </w:r>
      <w:r>
        <w:rPr/>
        <w:t>旂䎬瀽奈榡䁷㔱呸⹹䙵懍䒥칡彚</w:t>
      </w:r>
      <w:r>
        <w:rPr/>
        <w:t>ⷍ</w:t>
      </w:r>
      <w:r>
        <w:rPr/>
        <w:t>噥뭖ꄽ拂晢</w:t>
      </w:r>
      <w:r>
        <w:rPr/>
        <w:t>ꖿ</w:t>
      </w:r>
      <w:r>
        <w:rPr/>
        <w:t>䑌礩瘨啭昩扈␪獴矎䱋숣⌳顧⤰䦵㙧稰剗뭸怪숬䧂恉戶䉵⻍녧䂬췂獗䀮㔶揂㔷顖淂彈䝒颱䝒煨摞檣䅥彑轮䜪䕚嫂쉩廂쉣䆏䥥⼨䡈㖱䍈ꏃ㩵棂</w:t>
      </w:r>
      <w:r>
        <w:rPr/>
        <w:t>꧂</w:t>
      </w:r>
      <w:r>
        <w:rPr/>
        <w:t>轘幑灈洣剳摍塡쉏☬㛍輬匪祚䍇䝧쏂厵炡㚬䦵䨮╕깑䑲柃䐨촥姂⽌</w:t>
      </w:r>
      <w:r>
        <w:rPr/>
        <w:t>ⵔ</w:t>
      </w:r>
      <w:r>
        <w:rPr/>
        <w:t>偏橍礨♗浮嫂놩湒朻㇂䕹矍⵱ꅘ浕쉦㝟⮬긨⍹怯췂䁌䵒⥉㚣</w:t>
      </w:r>
      <w:r>
        <w:rPr/>
        <w:t>꥓</w:t>
      </w:r>
      <w:r>
        <w:rPr/>
        <w:t>쉁䩂獱㬶</w:t>
      </w:r>
      <w:r>
        <w:rPr/>
        <w:t>ꖩ</w:t>
      </w:r>
      <w:r>
        <w:rPr/>
        <w:t>畐湲摪</w:t>
      </w:r>
      <w:r>
        <w:rPr/>
        <w:t>Ⳃ</w:t>
      </w:r>
      <w:r>
        <w:rPr/>
        <w:t>搣</w:t>
      </w:r>
      <w:r>
        <w:rPr/>
        <w:t>ꥏ</w:t>
      </w:r>
      <w:r>
        <w:rPr/>
        <w:t>㋃䵂㜶卣䵧䗎䓃䉶쌲㩯特ꏂ쉷㠴䅖呱〯亮畞潡撥樴㑏묶杍뾵牪숬쉣倫浑汋䡯洫㉑磂⛂⬽䯂採幧쉥掵瘶㡬</w:t>
      </w:r>
      <w:r>
        <w:rPr/>
        <w:t>ⷂ</w:t>
      </w:r>
      <w:r>
        <w:rPr/>
        <w:t>䙦牵┬쏍獍</w:t>
      </w:r>
      <w:r>
        <w:rPr/>
        <w:t>Ⰺ</w:t>
      </w:r>
      <w:r>
        <w:rPr/>
        <w:t>㎘慡䵾䁄</w:t>
      </w:r>
      <w:r>
        <w:rPr/>
        <w:t>ⷂ⨩</w:t>
      </w:r>
      <w:r>
        <w:rPr/>
        <w:t>숬䶥灒惎ꥪ搷츣纏썏꺱</w:t>
      </w:r>
      <w:r>
        <w:rPr/>
        <w:t>ꔬ</w:t>
      </w:r>
      <w:r>
        <w:rPr/>
        <w:t>昽㴶嫂悩塚䵃槎县磂썪甩䌥呇椮侏獗쉟䭞呤㶵娱䱙杸㌭⽖唲㞻塢䈪ꌻ䙏쉅媥㵶칷䞩呇깄숦숦깊瑌殬쉃䍴扑呴䐨欶癲䙂땧䐩砽㷂쉶猩</w:t>
      </w:r>
      <w:r>
        <w:rPr/>
        <w:t>ⱴ</w:t>
      </w:r>
      <w:r>
        <w:rPr/>
        <w:t>쉌䩂央梿갵稴䁖ㅉ䀪䳂┲䷂澬愶㔦疻婧ꄷぐ䰰浇╾儸걯쉊♮숦弪쉢숪⛂䎏晱쎬摮⨨뽺ꌪ桤桖⩨</w:t>
      </w:r>
      <w:r>
        <w:rPr/>
        <w:t>ꕫ</w:t>
      </w:r>
      <w:r>
        <w:rPr/>
        <w:t>싂轱⹢쉗숲失煳㘫光䩧湲⽘捵ぁㅎ噆⧂⩐쵲뽺䇂㕠䂿㈩澘숶別材媥偞昭噮煰숥玩뼦㝷啫兾佨촤丯漸搳쉢柂깧槂뽺殻捆怲硺淂喱ヂ⥔呈瞿녨妥걪쉶氬ㅃ뭁唳扟㩑楇潳烍灰姍㪥츪ꌰ䶬숱砤橄땃⥗瑏䌫땤칤䍋娪╡</w:t>
      </w:r>
      <w:r>
        <w:rPr/>
        <w:t>ⱟ</w:t>
      </w:r>
      <w:r>
        <w:rPr/>
        <w:t>㡕版</w:t>
      </w:r>
      <w:r>
        <w:rPr/>
        <w:t>ꥌ</w:t>
      </w:r>
      <w:r>
        <w:rPr/>
        <w:t>䉤쉸䠷㥪彟㯂쎬뽹顲뼥武稷뽺쉊ꅨ쉺⼦</w:t>
      </w:r>
      <w:r>
        <w:rPr/>
        <w:t>ꕩ</w:t>
      </w:r>
      <w:r>
        <w:rPr/>
        <w:t>숩桑接㴫䕭䱁廎</w:t>
      </w:r>
      <w:r>
        <w:rPr/>
        <w:t>ꗂ</w:t>
      </w:r>
      <w:r>
        <w:rPr/>
        <w:t>偘䭋卋啡愳쉾㉁ㄷ儤⥡㫃䭲䡯</w:t>
      </w:r>
      <w:r>
        <w:rPr/>
        <w:t>Ⱨ</w:t>
      </w:r>
      <w:r>
        <w:rPr/>
        <w:t>䁌㤪㘪慇䮏㌰㵨䐵娳扯뽎⭩㑺⫃숽坖噷쉗⑗쉌䩺汳皿ꌻ묥⫂쉙磎뭫䯃땇散⬪瑓⼻楶㑊圭╥</w:t>
      </w:r>
      <w:r>
        <w:rPr/>
        <w:t>ꕹ</w:t>
      </w:r>
      <w:r>
        <w:rPr/>
        <w:t>㔹</w:t>
      </w:r>
      <w:r>
        <w:rPr/>
        <w:t>꧂</w:t>
      </w:r>
      <w:r>
        <w:rPr/>
        <w:t>䩭祘㣂穆玥瑅⎣ꌺ畳䉊仂녤垩洭渨㈭䝋썔⥇㙐뽔䩦䃎渤晗勂洴塮硅硧焹㡣〷悮㈵䭋숲䤱杠</w:t>
      </w:r>
      <w:r>
        <w:rPr/>
        <w:t>ꤤ</w:t>
      </w:r>
      <w:r>
        <w:rPr/>
        <w:t>柂㥅䅺슮朥涵쉾汓㤽㬳晰ꍪ彷块硯䃃㒬ㅍ捠ㄣ住⑃뭦썞숭㘤䪿圽쵲杍㭪⍾㕖仂땐埂걙乘⍔歶歚◂湙쵂⨴뽳쉟形</w:t>
      </w:r>
      <w:r>
        <w:rPr/>
        <w:t>ⶩ</w:t>
      </w:r>
      <w:r>
        <w:rPr/>
        <w:t>캡⫂昣ꌩ㤤⩐渱夵帨ꍫ슮惂毂쉾空愬┪伱吸ꍃ칵澬煂䙠㪣然橊쉦㡺▩眨▬ꅴ呓庵☪接㤦숸挲䍫媩乷</w:t>
      </w:r>
      <w:r>
        <w:rPr/>
        <w:t>ⲵ⹡</w:t>
      </w:r>
      <w:r>
        <w:rPr/>
        <w:t>晱幢皮䭳揎欦侱獚㵗㩋㝟㩥歀智悿攬㌦⪡婶쌮겻쉈㵬䈮</w:t>
      </w:r>
      <w:r>
        <w:rPr/>
        <w:t>Ⱬ</w:t>
      </w:r>
      <w:r>
        <w:rPr/>
        <w:t>ꥉ</w:t>
      </w:r>
      <w:r>
        <w:rPr/>
        <w:t>塎疩幙쉤傡싂兟俍协䚮㝰䢏㍖슬祙䈽▘꥞쉀㦡칪坸轢㖿쉕甦⿍䅵╷⑩</w:t>
      </w:r>
      <w:r>
        <w:rPr/>
        <w:t>ꔨ╢</w:t>
      </w:r>
      <w:r>
        <w:rPr/>
        <w:t>ぎ彈灓⵾쌦껃싂⧍㴪㥐䂥땱뿍〪晩┲충穈◂併扪扚㦡Ⓨ쉈撱⸊彋㔮</w:t>
      </w:r>
      <w:r>
        <w:rPr/>
        <w:t>꧂⩉</w:t>
      </w:r>
      <w:r>
        <w:rPr/>
        <w:t>䵶⤣㔫䁘㍠硣轊塎楢楄穩恷場塦䵚漶啔䲻浑㠻楹啅쉤갣懎⻂䬰</w:t>
      </w:r>
      <w:r>
        <w:rPr/>
        <w:t>ⱗ</w:t>
      </w:r>
      <w:r>
        <w:rPr/>
        <w:t>䐸슣㘪辻湘唺ㆵ</w:t>
      </w:r>
      <w:r>
        <w:rPr/>
        <w:t>ꔨ</w:t>
      </w:r>
      <w:r>
        <w:rPr/>
        <w:t>殮⼺當쉔婌支澘挺硌⸷쉣⒥ꌪ</w:t>
      </w:r>
      <w:r>
        <w:rPr/>
        <w:t>Ɒ</w:t>
      </w:r>
      <w:r>
        <w:rPr/>
        <w:t>㍔䫂쉎ꍐ䙍⽞䋃쉀扸ꅵ㡋ꏂ沩쉸쉀䥺涮쉮姎뿂椦澵쉳쉲</w:t>
      </w:r>
      <w:r>
        <w:rPr/>
        <w:t>ꗂ</w:t>
      </w:r>
      <w:r>
        <w:rPr/>
        <w:t>债䭲쉟囂摳㵚숪䊬歅숽㕂午䐥⯂湂ꍏꌥ㠨凎쉳牑╱槂樽슱ꥲ䅁淍桹</w:t>
      </w:r>
      <w:r>
        <w:rPr/>
        <w:t>ⵒ</w:t>
      </w:r>
      <w:r>
        <w:rPr/>
        <w:t>㉾⌹㋂癲㭲䏂䁊긳㙸㙞堯䰰噳㭒깶疬畭婙㡗숴뽋剄地䰭扨穯徬䢿挳쉾硵棂䂏⸶ㄳ百瑒潍뮡哂칶奙桒彟㠶磂硐牣㑹쵫⽤⺣⨩暻</w:t>
      </w:r>
      <w:r>
        <w:rPr/>
        <w:t>ⱖ</w:t>
      </w:r>
      <w:r>
        <w:rPr/>
        <w:t>乩⵮剧碱췂⪩捈繾䱆㥪㷂瘭㙅劬匵⩰䛂䦮彰畁繉㔸묺䞡敊䄽</w:t>
      </w:r>
      <w:r>
        <w:rPr/>
        <w:t>ꔰ</w:t>
      </w:r>
      <w:r>
        <w:rPr/>
        <w:t>殻쵠亣䛍</w:t>
      </w:r>
      <w:r>
        <w:rPr/>
        <w:t>ꦥ</w:t>
      </w:r>
      <w:r>
        <w:rPr/>
        <w:t>愮걑㠭㚣拂쉰䟂欬失㡁</w:t>
      </w:r>
      <w:r>
        <w:rPr/>
        <w:t>⠨</w:t>
      </w:r>
      <w:r>
        <w:rPr/>
        <w:t>灑偈奬疣か무哂淍뭹昤쉖敮䵨䱒ꌥ쉕쉳顴䈰</w:t>
      </w:r>
      <w:r>
        <w:rPr/>
        <w:t>ꕳ</w:t>
      </w:r>
      <w:r>
        <w:rPr/>
        <w:t>题穳ま津ㆬ灠欮杏桨⥷桩䤫</w:t>
      </w:r>
      <w:r>
        <w:rPr/>
        <w:t>ⱳ</w:t>
      </w:r>
      <w:r>
        <w:rPr/>
        <w:t>ꕚ</w:t>
      </w:r>
      <w:r>
        <w:rPr/>
        <w:t>䩈奵歆쉨</w:t>
      </w:r>
      <w:r>
        <w:rPr/>
        <w:t>⡈</w:t>
      </w:r>
      <w:r>
        <w:rPr/>
        <w:t>㍹掮䱐䔦偏㡃浑䜻楑䮮⭩쉈坯ꌥ⍁쌩歶䐵拂슿</w:t>
      </w:r>
      <w:r>
        <w:rPr/>
        <w:t>ⰶ</w:t>
      </w:r>
      <w:r>
        <w:rPr/>
        <w:t>㝅䒣뼰睈倯</w:t>
      </w:r>
      <w:r>
        <w:rPr/>
        <w:t>⡡</w:t>
      </w:r>
      <w:r>
        <w:rPr/>
        <w:t>ꅊ䩩㣂칶幵䈷㋎싂쉠㩳</w:t>
      </w:r>
      <w:r>
        <w:rPr/>
        <w:t>⡏</w:t>
      </w:r>
      <w:r>
        <w:rPr/>
        <w:t>埂䙩␫畍曂깶䕅䝥슏┩</w:t>
      </w:r>
      <w:r>
        <w:rPr/>
        <w:t>Ᵽ</w:t>
      </w:r>
      <w:r>
        <w:rPr/>
        <w:t>卒䭧곂⭘♈쉶甭싂㧂쉳䨪瑷䯍㝨</w:t>
      </w:r>
      <w:r>
        <w:rPr/>
        <w:t>ꦏ</w:t>
      </w:r>
      <w:r>
        <w:rPr/>
        <w:t>䧂</w:t>
      </w:r>
      <w:r>
        <w:rPr/>
        <w:t>Ⳃ</w:t>
      </w:r>
      <w:r>
        <w:rPr/>
        <w:t>싂慀繳㕍木玿溱灏湉걦㐶杌唫琷쌵两싂┵뿎竂繉偩⌥焻優圩䳂숶扠桥怺</w:t>
      </w:r>
      <w:r>
        <w:rPr/>
        <w:t>ꕔ</w:t>
      </w:r>
      <w:r>
        <w:rPr/>
        <w:t>⺡⪬㷂幠㢘穔싂㝲婏䄮⩾琮歐㭵獋</w:t>
      </w:r>
      <w:r>
        <w:rPr/>
        <w:t>꧂</w:t>
      </w:r>
      <w:r>
        <w:rPr/>
        <w:t>숪晴眨㷂䋎汆숯䝤쉇お뭆猯个㭰怰슮擂秂</w:t>
      </w:r>
      <w:r>
        <w:rPr/>
        <w:t>ⲻ</w:t>
      </w:r>
      <w:r>
        <w:rPr/>
        <w:t>䉀救枥摫㤽㉒愺琩⍉</w:t>
      </w:r>
      <w:r>
        <w:rPr/>
        <w:t>ꕘ⮵</w:t>
      </w:r>
      <w:r>
        <w:rPr/>
        <w:t>춿敯祷㭈쉏浏쉸狂婆癎䭘㵅䀩쉮迂</w:t>
      </w:r>
      <w:r>
        <w:rPr/>
        <w:t>ꥎ</w:t>
      </w:r>
      <w:r>
        <w:rPr/>
        <w:t>熵䅦쉭쌤繎伬䩓⤨彑㡡救惎䮣츱䖏戮涮놏娨㞏쌱㵺ヂ⭰檥轞ꥺ煅⮩姂쉭뭖稩숳穦睊願倬㘭㵰䑘〩믂渥쉦攻呚써㝍숭爴䁠渴愦慮填畔␶捩攩申䀰咥搸䙕䝴檥景㭤扰丷놬凂繦㑄怦⩘⭷뭋⤶䤹太ꅗ瘽⽋땘昬ひ渤</w:t>
      </w:r>
      <w:r>
        <w:rPr/>
        <w:t>꧂</w:t>
      </w:r>
      <w:r>
        <w:rPr/>
        <w:t>䩶玣輩숪깘囂䇂杢睥幈㈨싂輥琦扆吊医㥓奪汭㵏㗂穫촽</w:t>
      </w:r>
      <w:r>
        <w:rPr/>
        <w:t>ꥌ</w:t>
      </w:r>
      <w:r>
        <w:rPr/>
        <w:t>㵫</w:t>
      </w:r>
      <w:r>
        <w:rPr/>
        <w:t>ꦬ</w:t>
      </w:r>
      <w:r>
        <w:rPr/>
        <w:t>繂匱秂깓䡸稣穪싎潮杺⩉</w:t>
      </w:r>
      <w:r>
        <w:rPr/>
        <w:t>ⵌ</w:t>
      </w:r>
      <w:r>
        <w:rPr/>
        <w:t>祢</w:t>
      </w:r>
      <w:r>
        <w:rPr/>
        <w:t>ꔻ</w:t>
      </w:r>
      <w:r>
        <w:rPr/>
        <w:t>㘣숴㛃焩破뭖珂</w:t>
      </w:r>
      <w:r>
        <w:rPr/>
        <w:t>ⰻ</w:t>
      </w:r>
      <w:r>
        <w:rPr/>
        <w:t>庻숽祳싂⤪걪䍠爸恔㍀坠</w:t>
      </w:r>
      <w:r>
        <w:rPr/>
        <w:t>ꥇ</w:t>
      </w:r>
      <w:r>
        <w:rPr/>
        <w:t>䡾칔奧䀺♁填䐥浍墵⫎쉃⩬녾ꍴ畁숦瑀╤♂縲䔵䍆玘슡杅迂晞䮥ꍃ䱖䟍䀥杹彮扱쉞⭧䕖穁ꏂ乪㩚狂儣䗂싃⥳桺單䡈琶쉆剖㝊☺䕉扮弣枻</w:t>
      </w:r>
      <w:r>
        <w:rPr/>
        <w:t>⡨⩠</w:t>
      </w:r>
      <w:r>
        <w:rPr/>
        <w:t>斘昶啈乱␱썸勍楢㇎昷縫䕤疣ꌰ䢱쌻</w:t>
      </w:r>
      <w:r>
        <w:rPr/>
        <w:t>ꦡ</w:t>
      </w:r>
      <w:r>
        <w:rPr/>
        <w:t>Ɱ</w:t>
      </w:r>
      <w:r>
        <w:rPr/>
        <w:t>煊⧂ㅌ挺䙁㠶</w:t>
      </w:r>
      <w:r>
        <w:rPr/>
        <w:t>ⵙ</w:t>
      </w:r>
      <w:r>
        <w:rPr/>
        <w:t>浇㑌爪手㌥啙儲擂䍈輭溥㞻⒡䵆恗㶘슏〻半녗秂忎䱌獃㇂敶塥㕖轋쉱컂⑊⦏䄬頰飍吵㥕䑧㕮亥䥯戽灎㤽녘⬲杳⸽䕥硃畍偘㵭㩳╖♋太㑥䅑朻頦</w:t>
      </w:r>
      <w:r>
        <w:rPr/>
        <w:t>ⵠ</w:t>
      </w:r>
      <w:r>
        <w:rPr/>
        <w:t>넸埂ꄺ묦姂幢</w:t>
      </w:r>
      <w:r>
        <w:rPr/>
        <w:t>ꕠ</w:t>
      </w:r>
      <w:r>
        <w:rPr/>
        <w:t>䡍淂걾呢쉘⨩頳歬䐹쵄⨪㴹쉋쉵䯂㭯┩ぢ敘䃂㭳疡뭴呵涥ꅙ䥱䂩克䍋ば歈〶漷畆⤺㝄换☺묶㦮쉘䕤佡浚书䝵숵㩣枵啌쉴쉫僂⩚ꇂ磎穱넫捕㏂⺘睇悮癭ㅹ</w:t>
      </w:r>
      <w:r>
        <w:rPr/>
        <w:t>ⵓ</w:t>
      </w:r>
      <w:r>
        <w:rPr/>
        <w:t>㙷涻㜻瀵匸䉆㕖㛂슡충䮱盂戹썐숣ど쉂⭏慳⫂슡쉵獇橭歯穒㝡⬴礽干☣咣쉍摉䁪䙹彵떣슬慹辬뇂뭆戹㋂Ⓜ䝚쉕⩤쉍⹟䌴</w:t>
      </w:r>
      <w:r>
        <w:rPr/>
        <w:t>Ⱶ</w:t>
      </w:r>
      <w:r>
        <w:rPr/>
        <w:t>共冣勂䍶祕싂숶柂㤽⩉ぢ䯂串⌽捔唪縺礤쉑䕗敫⬯牋晆凂畧柂姂癁游꥕晥슩捕兒䥧轲䚣辏싂ꇂ</w:t>
      </w:r>
      <w:r>
        <w:rPr/>
        <w:t>ꤴ</w:t>
      </w:r>
      <w:r>
        <w:rPr/>
        <w:t>啲②摙恄㨹㑘砪캻楧含㵢斣⥒㤱싂啮⍡溱䕕攵㡎疻싂⫂⛂⑱꺩㭪竂抻춮堽싂幸噀楈皩츰漹칾㶱助ぢ</w:t>
      </w:r>
      <w:r>
        <w:rPr/>
        <w:t>⡴</w:t>
      </w:r>
      <w:r>
        <w:rPr/>
        <w:t>䠯䥤歐䳂垥歃䀺㉒㜩⿂掘쉨⎻㪮갹浣ぁ畫水乣欵㉪슡漦☯</w:t>
      </w:r>
      <w:r>
        <w:rPr/>
        <w:t>ꕃ⫂</w:t>
      </w:r>
      <w:r>
        <w:rPr/>
        <w:t>棂硋⨵ꍙ♭瑷⭞瓎</w:t>
      </w:r>
      <w:r>
        <w:rPr/>
        <w:t>⡭</w:t>
      </w:r>
      <w:r>
        <w:rPr/>
        <w:t>徿</w:t>
      </w:r>
      <w:r>
        <w:rPr/>
        <w:t>⵰⏂</w:t>
      </w:r>
      <w:r>
        <w:rPr/>
        <w:t>繠䬸渹穏噏晵失쏂䲵숻</w:t>
      </w:r>
      <w:r>
        <w:rPr/>
        <w:t>ⱑ</w:t>
      </w:r>
      <w:r>
        <w:rPr/>
        <w:t>塐⩎杏껂䏂牆偶</w:t>
      </w:r>
      <w:r>
        <w:rPr/>
        <w:t>ꕕ</w:t>
      </w:r>
      <w:r>
        <w:rPr/>
        <w:t>楁䩩</w:t>
      </w:r>
      <w:r>
        <w:rPr/>
        <w:t>ⰵ</w:t>
      </w:r>
      <w:r>
        <w:rPr/>
        <w:t>ꤶ</w:t>
      </w:r>
      <w:r>
        <w:rPr/>
        <w:t>䡇楑쉅떿뇂䙦㩭숽穬ꅎ㒩溱攱쉸顴噢咘ꅏ⹶쉇쵌♩䂡博颿儵땚渫轵冏番俎姂汲쉺땾숶땁슏㋂</w:t>
      </w:r>
      <w:r>
        <w:rPr/>
        <w:t>ⱃ</w:t>
      </w:r>
      <w:r>
        <w:rPr/>
        <w:t>繦숊輹㟂겥⻂剤㔰参䙙杈딭䜭汓슬⭕佀㕏⤸湀牁䠹㠪쉟彰䱬㴷쉤楊㢘佌湾盎㘻넨쉺갵썐欭䍾썸⩬칩烂</w:t>
      </w:r>
      <w:r>
        <w:rPr/>
        <w:t>ꗂ</w:t>
      </w:r>
      <w:r>
        <w:rPr/>
        <w:t>瑱뮣숬吪圳䠰潞刣㉁牊彗㡘䀺歖嫍ㆣ〬䐰네㑹╘墥機刪獶祯</w:t>
      </w:r>
      <w:r>
        <w:rPr/>
        <w:t>ⵣ</w:t>
      </w:r>
      <w:r>
        <w:rPr/>
        <w:t>凂潋睾⹉帶䰥吭䒩汾橄⎩</w:t>
      </w:r>
      <w:r>
        <w:rPr/>
        <w:t>⡘</w:t>
      </w:r>
      <w:r>
        <w:rPr/>
        <w:t>祷</w:t>
      </w:r>
      <w:r>
        <w:rPr/>
        <w:t>ꦩ</w:t>
      </w:r>
      <w:r>
        <w:rPr/>
        <w:t>曍썑祠칕⦵歠桭䲬泍걸쉂灇堬嘤䜽奬뭓祶檡剬⤶뼨</w:t>
      </w:r>
      <w:r>
        <w:rPr/>
        <w:t>ꥃ</w:t>
      </w:r>
      <w:r>
        <w:rPr/>
        <w:t>繓⼮噢䳃硧⩍伪䀩㫂쉀䓂硾潌䎘㵆癄䝤毂䉭怮꥗䀥㵙徘䯎盂煠䡃</w:t>
      </w:r>
      <w:r>
        <w:rPr/>
        <w:t>ꕴ</w:t>
      </w:r>
      <w:r>
        <w:rPr/>
        <w:t>瞥썱㥖ꅱ</w:t>
      </w:r>
      <w:r>
        <w:rPr/>
        <w:t>꧂</w:t>
      </w:r>
      <w:r>
        <w:rPr/>
        <w:t>츹</w:t>
      </w:r>
      <w:r>
        <w:rPr/>
        <w:t>ⱊ</w:t>
      </w:r>
      <w:r>
        <w:rPr/>
        <w:t>쉶컂뭾䢩㍸繖珎共搤彣䐶欰싂栲焭樦婥橅뽩촫䇂䵇</w:t>
      </w:r>
      <w:r>
        <w:rPr/>
        <w:t>ꕁ</w:t>
      </w:r>
      <w:r>
        <w:rPr/>
        <w:t>党䴪榏갹㝃㍎䢬癄뿂⪬彗輩䅍契䱔炏嫂䱄砻⩴쉰软㐪쉴畃㩞畳摓⪱ꥶ㉖넰榻뭙㦻쉦䜻㡔娸庘䪬啤⹕㑾槎伥ꅳ捭圦ꄽ쉧瑯㈷塌</w:t>
      </w:r>
      <w:r>
        <w:rPr/>
        <w:t>ꕞ</w:t>
      </w:r>
      <w:r>
        <w:rPr/>
        <w:t>猨摇〥僂忂猲㏃怩迂</w:t>
      </w:r>
      <w:r>
        <w:rPr/>
        <w:t>ⱎ</w:t>
      </w:r>
      <w:r>
        <w:rPr/>
        <w:t>洤縰歕奩䡺䅫땄쉈桡徻䉙〻쉙桬䉋䡱㙲</w:t>
      </w:r>
      <w:r>
        <w:rPr/>
        <w:t>ꦵ⍗</w:t>
      </w:r>
      <w:r>
        <w:rPr/>
        <w:t>倷䪱東婄⿂吪⛂流呹氮柂슥㑡姂扴㞩䈯뇂六㩟㟂</w:t>
      </w:r>
      <w:r>
        <w:rPr/>
        <w:t>ꤲ♰</w:t>
      </w:r>
      <w:r>
        <w:rPr/>
        <w:t>슻皘慓淂獹曂⬬쉀⪮楍깆깤㷂焪㑨䩁堷쉇⹪쵗幒땵䅧溿쵉</w:t>
      </w:r>
      <w:r>
        <w:rPr/>
        <w:t>ꤪ⭀</w:t>
      </w:r>
      <w:r>
        <w:rPr/>
        <w:t>칗㥈□㥌扞灡⩀숰⥷繠砯磂楠걎건彏쉾뽰쉷啉꺬産딦飂畧顾瑐곂䐭䉚恳轮썚슏溏숰渰⮵搶䩗獨啕꺱쉊剃戹㌪쉢쉟窱㥶焴漬䝚慟Ⓜ繾啢㚩╙椦灲幘ꇂ慖癴幐牖偲妱游쉞懂瀳沘惂㌤䏂</w:t>
      </w:r>
      <w:r>
        <w:rPr/>
        <w:t>⠯</w:t>
      </w:r>
      <w:r>
        <w:rPr/>
        <w:t>ꌹ㥤甦眷珃쉉㏍㛂盂卙䘭⸨䵂⒵愴堰䵑쉦㗂倱秂䑙촳瘳ꅁ㑋彟쉲䝮칗㓂煾쉟祎迍づ䗎쉌쉩㋍掘磂䰲刣칡쵎砬⥯哂䉶㍷䅐쉊</w:t>
      </w:r>
      <w:r>
        <w:rPr/>
        <w:t>ⷂ</w:t>
      </w:r>
      <w:r>
        <w:rPr/>
        <w:t>催칔湫</w:t>
      </w:r>
      <w:r>
        <w:rPr/>
        <w:t>ⵏ</w:t>
      </w:r>
      <w:r>
        <w:rPr/>
        <w:t>晄쌥櫂輪堲⪱녋倪眩妩뽌⩎┽扶䙪坒欰浌슱</w:t>
      </w:r>
      <w:r>
        <w:rPr/>
        <w:t>⠦</w:t>
      </w:r>
      <w:r>
        <w:rPr/>
        <w:t>狂쉖堤杀噪㡫㥲狂぀卾唥㑘碮剮ㄱ썗瑆坌쉣⹸㍆</w:t>
      </w:r>
      <w:r>
        <w:rPr/>
        <w:t>ꔩ</w:t>
      </w:r>
      <w:r>
        <w:rPr/>
        <w:t>䵮䔶깯奕묩쉄</w:t>
      </w:r>
      <w:r>
        <w:rPr/>
        <w:t>⠨</w:t>
      </w:r>
      <w:r>
        <w:rPr/>
        <w:t>㋂⽘搰䵒ㅖ쉐䍯疮獆呎㢩帪㒏湲㴦</w:t>
      </w:r>
      <w:r>
        <w:rPr/>
        <w:t>ⵍ☦</w:t>
      </w:r>
      <w:r>
        <w:rPr/>
        <w:t>牣⍠⩞䂿숫䡵㷂㎻넊㙎㐪␪⌯飂쉰⥭挩妩╺쉩쉾搪燎뭸澩榬畐轕硰繐㨪㴬額ㆬ琩䫂䶏拂だ顁啶ㅚ煖㝴为䮏ぃ㌲帲믂㤴</w:t>
      </w:r>
      <w:r>
        <w:rPr/>
        <w:t>⡇</w:t>
      </w:r>
      <w:r>
        <w:rPr/>
        <w:t>倩䄲商辩㇂숪</w:t>
      </w:r>
      <w:r>
        <w:rPr/>
        <w:t>ⲿ</w:t>
      </w:r>
      <w:r>
        <w:rPr/>
        <w:t>瘮敁癢</w:t>
      </w:r>
      <w:r>
        <w:rPr/>
        <w:t>ⱍ</w:t>
      </w:r>
      <w:r>
        <w:rPr/>
        <w:t>漶畸敵䠱媣䦮繴块䐥</w:t>
      </w:r>
      <w:r>
        <w:rPr/>
        <w:t>⣂</w:t>
      </w:r>
      <w:r>
        <w:rPr/>
        <w:t>숤䣂䉬쉲♗䵎扗杉깟朥</w:t>
      </w:r>
      <w:r>
        <w:rPr/>
        <w:t>ⱋ</w:t>
      </w:r>
      <w:r>
        <w:rPr/>
        <w:t>딨怶汑獌⿂楞쉖숶䡮禩弳⭑</w:t>
      </w:r>
      <w:r>
        <w:rPr/>
        <w:t>Ⱜ</w:t>
      </w:r>
      <w:r>
        <w:rPr/>
        <w:t>㉑뭖╉⭖懍</w:t>
      </w:r>
      <w:r>
        <w:rPr/>
        <w:t>ꕸ</w:t>
      </w:r>
      <w:r>
        <w:rPr/>
        <w:t>䆵</w:t>
      </w:r>
      <w:r>
        <w:rPr/>
        <w:t>꧂</w:t>
      </w:r>
      <w:r>
        <w:rPr/>
        <w:t>扄厩䗂䞩嘯㩉㩵䡣⬫⵪摉ꌲ␣쉦盂典⎬瀵</w:t>
      </w:r>
      <w:r>
        <w:rPr/>
        <w:t>ꔻ</w:t>
      </w:r>
      <w:r>
        <w:rPr/>
        <w:t>湚煨䑯㥡竂奓䱓깤晣쉍땬䓂깵䎮▮昮渫䨷慬彑䅤㫃䉣克瓂彊</w:t>
      </w:r>
      <w:r>
        <w:rPr/>
        <w:t>ꦩ</w:t>
      </w:r>
      <w:r>
        <w:rPr/>
        <w:t>乚橦摩纵⍘彞㊩슱</w:t>
      </w:r>
      <w:r>
        <w:rPr/>
        <w:t>꤭</w:t>
      </w:r>
      <w:r>
        <w:rPr/>
        <w:t>涻㵦瑊㩎䍤焷敊浞䷂戻네灋㇂恩</w:t>
      </w:r>
      <w:r>
        <w:rPr/>
        <w:t>ꤴ</w:t>
      </w:r>
      <w:r>
        <w:rPr/>
        <w:t>䯃瞣㷎眷婈땸㉨呐⩀깟䍊⤬剞禘晕顙⹯嚡⑊䵣繐䬭쌨묶彠떮</w:t>
      </w:r>
      <w:r>
        <w:rPr/>
        <w:t>⣂</w:t>
      </w:r>
      <w:r>
        <w:rPr/>
        <w:t>䴶⤣걕煃彳ㅷ䡩瑳㵩㥍뇂䴭⹳⹆䰲玻潢쵗斏</w:t>
      </w:r>
      <w:r>
        <w:rPr/>
        <w:t>ⵚꔻ⶿</w:t>
      </w:r>
      <w:r>
        <w:rPr/>
        <w:t>曂辻녓ꏂ偊敯爲</w:t>
      </w:r>
      <w:r>
        <w:rPr/>
        <w:t>ꦏ</w:t>
      </w:r>
      <w:r>
        <w:rPr/>
        <w:t>余㍀獃ㄯ</w:t>
      </w:r>
      <w:r>
        <w:rPr/>
        <w:t>⣃</w:t>
      </w:r>
      <w:r>
        <w:rPr/>
        <w:t>摍갤汥䗂츦汐么숫颩㊮才숶숳瓂⫍縬䁓佰㥫뭟䙁栻⿂䘭㤴婵柂㕉参⥐◂쉨썬뗎挫浩㪿쉹㭩䫂彲⍭䈽便䠪楋轠㮡洰杄㔨縴쉮㢩杠㝙婰㕄깐뭉ꅋ㭀啡漨넣竂惂枥</w:t>
      </w:r>
      <w:r>
        <w:rPr/>
        <w:t>ꤥ</w:t>
      </w:r>
      <w:r>
        <w:rPr/>
        <w:t>囃쉄</w:t>
      </w:r>
      <w:r>
        <w:rPr/>
        <w:t>ꥈ</w:t>
      </w:r>
      <w:r>
        <w:rPr/>
        <w:t>焬稹쉅䄺썮㙰婧㈲뮩佺䭏瀣夹</w:t>
      </w:r>
      <w:r>
        <w:rPr/>
        <w:t>Ɱ</w:t>
      </w:r>
      <w:r>
        <w:rPr/>
        <w:t>漲쉍땉偉䱳㴱긥特쉡猴</w:t>
      </w:r>
      <w:r>
        <w:rPr/>
        <w:t>⢬</w:t>
      </w:r>
      <w:r>
        <w:rPr/>
        <w:t>촰⬹乵䊏㙰⦘佘䳂䖣橫䮩焲穾㥷㜷뮘䠶㥡丯䕋㍘从싃櫂仂礭揂</w:t>
      </w:r>
      <w:r>
        <w:rPr/>
        <w:t>ⰵ</w:t>
      </w:r>
      <w:r>
        <w:rPr/>
        <w:t>䌲傣녯種煸䩌쉸䚘晬獨び⒘</w:t>
      </w:r>
      <w:r>
        <w:rPr/>
        <w:t>ꖱ</w:t>
      </w:r>
      <w:r>
        <w:rPr/>
        <w:t>硚輽㡉⭬䑖幯␷祖⽘櫂剪䊿䇂╱숲썲</w:t>
      </w:r>
      <w:r>
        <w:rPr/>
        <w:t>ꕩ</w:t>
      </w:r>
      <w:r>
        <w:rPr/>
        <w:t>癰瞱风唪싂⾣㬬湕䀺⥨慆佫溬泂愨場숻걊쉭扆㍂쉃姍潮橢껃쉠画ꥹ䦩숵숨犡ꏂ썧浾轶ꥴ쉩癩</w:t>
      </w:r>
      <w:r>
        <w:rPr/>
        <w:t>⣂</w:t>
      </w:r>
      <w:r>
        <w:rPr/>
        <w:t>忂ꏂ呅曂奧ꥵ䉸潰杺澏䴨㶣摚䃂洪焰潋걳沩娪す⑐싂汑깧ㅫ쉟⯂⚬䌽㛂䡏깔</w:t>
      </w:r>
      <w:r>
        <w:rPr/>
        <w:t>ꖬ</w:t>
      </w:r>
      <w:r>
        <w:rPr/>
        <w:t>㭄熏</w:t>
      </w:r>
      <w:r>
        <w:rPr/>
        <w:t>Ⱛ</w:t>
      </w:r>
      <w:r>
        <w:rPr/>
        <w:t>庵숶슩ぷ畲쌽ㅙ瑊怨┲伺쉌쉈晴ꆣ</w:t>
      </w:r>
      <w:r>
        <w:rPr/>
        <w:t>ⴺ</w:t>
      </w:r>
      <w:r>
        <w:rPr/>
        <w:t>뽔儥竎쉊䘨걨杧쵔딷硺歲슮⏂慴쉀뭁ㅔ䡾漥碩捗숲쉘圣䡡㈩㍯䶻䈨捁〺煒싂숤䀊䅂櫂坂扦囂</w:t>
      </w:r>
      <w:r>
        <w:rPr/>
        <w:t>꤬</w:t>
      </w:r>
      <w:r>
        <w:rPr/>
        <w:t>區佯㝂眣湮ㄦ긨顗䀥㉫墡歭焦䑃䨹숽䉲</w:t>
      </w:r>
      <w:r>
        <w:rPr/>
        <w:t>ꕀ</w:t>
      </w:r>
      <w:r>
        <w:rPr/>
        <w:t>䩹㭎걨撥뭧␶仂䉦硄</w:t>
      </w:r>
      <w:r>
        <w:rPr/>
        <w:t>ꥋ</w:t>
      </w:r>
      <w:r>
        <w:rPr/>
        <w:t>啲⥒♸⯂浊扄傘㍎绂숳쵙侬ꌽ堵쵰搴㜭愴桶堵⮱儩㑖ㅙ輬畩泂哎扵⥉㵧㵹쉆旂瀮欻</w:t>
      </w:r>
      <w:r>
        <w:rPr/>
        <w:t>Ⳃ</w:t>
      </w:r>
      <w:r>
        <w:rPr/>
        <w:t>剳</w:t>
      </w:r>
      <w:r>
        <w:rPr/>
        <w:t>ⴶ</w:t>
      </w:r>
      <w:r>
        <w:rPr/>
        <w:t>㋂</w:t>
      </w:r>
      <w:r>
        <w:rPr/>
        <w:t>⠰⨭</w:t>
      </w:r>
      <w:r>
        <w:rPr/>
        <w:t>ꄵ㉋┷儦埂木⭠唯싎牘뭍晧顈⥟䴣佗㩆㜷䑖</w:t>
      </w:r>
      <w:r>
        <w:rPr/>
        <w:t>ꥉ</w:t>
      </w:r>
      <w:r>
        <w:rPr/>
        <w:t>䙶䝃湞䝯䴷挣숰곂彞穈쉮쉶춱氨疏猱㕆噫♤쌨쉱쉅数あ圮ꄮ</w:t>
      </w:r>
      <w:r>
        <w:rPr/>
        <w:t>꧍</w:t>
      </w:r>
      <w:r>
        <w:rPr/>
        <w:t>䤦焰坳瑬䕬⑊뭊娻㙳杀灉犮滍昪㡑숦⸶쉕噢㵕깮卢䭴♂슡坡싂疻妵䭠䗂攴㍭照浣纻勂爷癡╫窱ㅈ撥숰䬤头⤫㝤쉨㉄</w:t>
      </w:r>
      <w:r>
        <w:rPr/>
        <w:t>ꥃ</w:t>
      </w:r>
      <w:r>
        <w:rPr/>
        <w:t>癵低汢獒㍨桡䁐秂</w:t>
      </w:r>
      <w:r>
        <w:rPr/>
        <w:t>ⵞ</w:t>
      </w:r>
      <w:r>
        <w:rPr/>
        <w:t>슣䗂䅰䡪烍⽁ぞ椥</w:t>
      </w:r>
      <w:r>
        <w:rPr/>
        <w:t>ꖩ</w:t>
      </w:r>
      <w:r>
        <w:rPr/>
        <w:t>偏壂灍圥佌</w:t>
      </w:r>
      <w:r>
        <w:rPr/>
        <w:t>ⱦ</w:t>
      </w:r>
      <w:r>
        <w:rPr/>
        <w:t>呄璘긴偯뮬㵵쎘恄䬤椨朱</w:t>
      </w:r>
      <w:r>
        <w:rPr/>
        <w:t>ꖘ</w:t>
      </w:r>
      <w:r>
        <w:rPr/>
        <w:t>噞⩄⹴ꍓ</w:t>
      </w:r>
      <w:r>
        <w:rPr/>
        <w:t>⡁</w:t>
      </w:r>
      <w:r>
        <w:rPr/>
        <w:t>木啸㩵勂瘱䉍⥥</w:t>
      </w:r>
      <w:r>
        <w:rPr/>
        <w:t>ꦩ⤣</w:t>
      </w:r>
      <w:r>
        <w:rPr/>
        <w:t>숪摸㩢祔</w:t>
      </w:r>
      <w:r>
        <w:rPr/>
        <w:t>ⷂ</w:t>
      </w:r>
      <w:r>
        <w:rPr/>
        <w:t>皣槂⭄䁄⩸摐湓⍭ㆵ氰쵚숫忂䅺㟂僂檡♰倻㑾株䨨䞱䭮䰯桾徬彣⫂灴䱭쵠䂿啤슮乴쉐ぎ숤㩵┥伲橹㵣猵䴩煴㕥䬳睠䭘쉆䅣氯䍬녟睃堻⹗砶㜩昨慈顄㛂漪嫂㧂幚湙洽긻</w:t>
      </w:r>
      <w:r>
        <w:rPr/>
        <w:t>ⱺ</w:t>
      </w:r>
      <w:r>
        <w:rPr/>
        <w:t>祰싍没쉋䍞氰䅃㔹価묪癬㙦噥猹䝙垬⤭㧂⍯㝋唰䁍瘰創捣奙㯂弳吳쉖楳擎烂戩佢彎쉶䴶뼭㈤땨䖘癃㢣䐭捌쉀깨䭈</w:t>
      </w:r>
      <w:r>
        <w:rPr/>
        <w:t>⢻⣍</w:t>
      </w:r>
      <w:r>
        <w:rPr/>
        <w:t>녚狃묽☬濍幇</w:t>
      </w:r>
      <w:r>
        <w:rPr/>
        <w:t>ꕳ</w:t>
      </w:r>
      <w:r>
        <w:rPr/>
        <w:t>眽搮⹙♸䝐숥顖㥮䀭煋懂湳숦䝵ㅋ录슩㕢汴숷䗍㔯㭂䥧䍘싃破⻂쉧䷍싍㧂㖩轚禿㘻䬣浩㴮獊䵉秂彌뭃㖬埂䑏晒⴪⹐墣堸潙常捹敗㥦牥㧂</w:t>
      </w:r>
      <w:r>
        <w:rPr/>
        <w:t>ꖱ</w:t>
      </w:r>
      <w:r>
        <w:rPr/>
        <w:t>녪攻쌦숻싂爻婖㙁䇂쉵䜲剭쉋㍺灲깁㔣ꄹ䙁塲뇂员╡潎栻㫂뽘摶숫넫㌪瓂搴㥭</w:t>
      </w:r>
      <w:r>
        <w:rPr/>
        <w:t>꥓</w:t>
      </w:r>
      <w:r>
        <w:rPr/>
        <w:t>牕䑋ꥣ晐榏쉲싍䉌䉫焴松</w:t>
      </w:r>
      <w:r>
        <w:rPr/>
        <w:t>ꤥ⍉</w:t>
      </w:r>
      <w:r>
        <w:rPr/>
        <w:t>걺쵲桲䥇ざ䒘쉒⩈氲倴䤣쉰㩭䍇⩊ꄷ瑶䅦ꄫ硏䌽䳂ꍾ쉑ꅅ쵂搩猭椬</w:t>
      </w:r>
      <w:r>
        <w:rPr/>
        <w:t>ꤪ</w:t>
      </w:r>
      <w:r>
        <w:rPr/>
        <w:t>抻恅⾩攨♚杕쉍쵤㩍♌眮䙕浀쌊愫䑡頨쉘噋轺壍㭠婹䀲榩湢奱</w:t>
      </w:r>
      <w:r>
        <w:rPr/>
        <w:t>ⵠ</w:t>
      </w:r>
      <w:r>
        <w:rPr/>
        <w:t>쉆⛂쉋睢␥塥㝇㉷</w:t>
      </w:r>
      <w:r>
        <w:rPr/>
        <w:t>⣂</w:t>
      </w:r>
      <w:r>
        <w:rPr/>
        <w:t>㐹愰㍧ꥯ䌨녅쉎睪ㅥ㡺䡹祮坌⪵㨺琣떩⩟弹狂㋃땆㫃뗂縺뽃圦啳㑄冡㟂</w:t>
      </w:r>
      <w:r>
        <w:rPr/>
        <w:t>ꕓ</w:t>
      </w:r>
      <w:r>
        <w:rPr/>
        <w:t>瑏쉤땇甽쉄쉃啲樱䶥䔹辬䕠㨨汧杓摰䭒灺敊湄㣂쉸㡥ꍩ</w:t>
      </w:r>
      <w:r>
        <w:rPr/>
        <w:t>ꥐ</w:t>
      </w:r>
      <w:r>
        <w:rPr/>
        <w:t>扲쉂갶䑆卅뽹㐥⹁濂暮疡</w:t>
      </w:r>
      <w:r>
        <w:rPr/>
        <w:t>ꕈ</w:t>
      </w:r>
      <w:r>
        <w:rPr/>
        <w:t>썙偦䁰儹汶兗ꅲ繈䈮쉡桗潗츮祊縲伻䬨圣爭稪⹺⑉숫㡬䨨恍숣</w:t>
      </w:r>
      <w:r>
        <w:rPr/>
        <w:t>Ⲙ</w:t>
      </w:r>
      <w:r>
        <w:rPr/>
        <w:t>戻ꍫ洣怣晡恖滃痂⨱數㡬頻놘</w:t>
      </w:r>
      <w:r>
        <w:rPr/>
        <w:t>⡟</w:t>
      </w:r>
      <w:r>
        <w:rPr/>
        <w:t>㏂䖣䅹ꄨ剙瑆㨫ꏂ㚻㉹换榩輶⑁丬睂싎焽㊡츬洤儴秂㙴楴뭠☷녊轆迂</w:t>
      </w:r>
      <w:r>
        <w:rPr/>
        <w:t>⣂</w:t>
      </w:r>
      <w:r>
        <w:rPr/>
        <w:t>癭剬㓂䍋媿患䅞쵟㬹呯怫곍憩扨쎬㡸桊쉚⑶╤䐱洦䙍塃楡䖥䵰</w:t>
      </w:r>
      <w:r>
        <w:rPr/>
        <w:t>꤫</w:t>
      </w:r>
      <w:r>
        <w:rPr/>
        <w:t>䐻Ⓜ䉓ꄴ</w:t>
      </w:r>
      <w:r>
        <w:rPr/>
        <w:t>⣂</w:t>
      </w:r>
      <w:r>
        <w:rPr/>
        <w:t>㬤</w:t>
      </w:r>
      <w:r>
        <w:rPr/>
        <w:t>ꕖ</w:t>
      </w:r>
      <w:r>
        <w:rPr/>
        <w:t>ꍣ㦻彆兴轭楌㥟䐬</w:t>
      </w:r>
      <w:r>
        <w:rPr/>
        <w:t>⣂</w:t>
      </w:r>
      <w:r>
        <w:rPr/>
        <w:t>彺뼵숻恐痂杲頨</w:t>
      </w:r>
      <w:r>
        <w:rPr/>
        <w:t>ꤪ</w:t>
      </w:r>
      <w:r>
        <w:rPr/>
        <w:t>ⱡ</w:t>
      </w:r>
      <w:r>
        <w:rPr/>
        <w:t>䁗</w:t>
      </w:r>
      <w:r>
        <w:rPr/>
        <w:t>꧂</w:t>
      </w:r>
      <w:r>
        <w:rPr/>
        <w:t>東婊䧃썲喘쉾떘걂▩깍猲⌸壂僂栱卤楥겵⫃挣牆쉡搨漽畃偵⭧瓂橇⼩㐮椳뗂쉆䴰惍橸䒱睭䪡쉹枏婐愨彠橓样稹瓎䨵剙噒䍮忂䡶뼬碬칁◎䙨쉖焮㩫矂┭幉㌫칥噭硒㫂⥚牊戲偓⥔쉦㝈捗丬깋땧㥯撡쉈坙ꍀ쉉䉆⑩쉲琨㤪⽦㭒呷⭋쉕</w:t>
      </w:r>
      <w:r>
        <w:rPr/>
        <w:t>⢵</w:t>
      </w:r>
      <w:r>
        <w:rPr/>
        <w:t>ⵋꕠ</w:t>
      </w:r>
      <w:r>
        <w:rPr/>
        <w:t>꺩㶡婇㨲깨䄬槃넽뼤睞爺䥦충</w:t>
      </w:r>
      <w:r>
        <w:rPr/>
        <w:t>ꕆ</w:t>
      </w:r>
      <w:r>
        <w:rPr/>
        <w:t>녓䋂佈泂櫂恔手숲</w:t>
      </w:r>
      <w:r>
        <w:rPr/>
        <w:t>꧂</w:t>
      </w:r>
      <w:r>
        <w:rPr/>
        <w:t>潸⧂䑷녷慍</w:t>
      </w:r>
      <w:r>
        <w:rPr/>
        <w:t>ꤦ</w:t>
      </w:r>
      <w:r>
        <w:rPr/>
        <w:t>䆡瀸⦮揂汣⵮䌬㢘敊捷⎥ꥺ䠪吩뭋싃灟奾ꍈ据拂䉢쉸榻⼵</w:t>
      </w:r>
      <w:r>
        <w:rPr/>
        <w:t>⠴</w:t>
      </w:r>
      <w:r>
        <w:rPr/>
        <w:t>䭸ꅧ兮唫歪ꅦ壍楁焻䈣垩⻎䝪啳㵡숰汳뽐焺땊▮湵쉉</w:t>
      </w:r>
      <w:r>
        <w:rPr/>
        <w:t>⡒▩⥍</w:t>
      </w:r>
      <w:r>
        <w:rPr/>
        <w:t>㙇</w:t>
      </w:r>
      <w:r>
        <w:rPr/>
        <w:t>ꥌ</w:t>
      </w:r>
      <w:r>
        <w:rPr/>
        <w:t>单礪序湌긲땢乄炣䯍⬽䮻쉹쉬</w:t>
      </w:r>
      <w:r>
        <w:rPr/>
        <w:t>ꕕ⍎</w:t>
      </w:r>
      <w:r>
        <w:rPr/>
        <w:t>揂⪩町烂䡳숮㭟癍毂넪䉄啅ㆱ沣</w:t>
      </w:r>
      <w:r>
        <w:rPr/>
        <w:t>ⵢ</w:t>
      </w:r>
      <w:r>
        <w:rPr/>
        <w:t>㦬坮捐숹桠皥ばꥦ䍫ㄶ䚬抻㞿㘸庩悱潮⵭織惂⹖穣숫劬싂㙨땾⮵걖쉣⩍䝣㵹〉㡓ꌭ쉺숱攻</w:t>
      </w:r>
      <w:r>
        <w:rPr/>
        <w:t>꧂</w:t>
      </w:r>
      <w:r>
        <w:rPr/>
        <w:t>昻㒣촻氩☵旂儫쉊掣쉅춘ꄰ묱䀲浹乚ㅑ뭞뮿숵昴</w:t>
      </w:r>
      <w:r>
        <w:rPr/>
        <w:t>ⵦ☶</w:t>
      </w:r>
      <w:r>
        <w:rPr/>
        <w:t>梘⼣㇂㍮칫含싎썮㴺捫嚿坋</w:t>
      </w:r>
      <w:r>
        <w:rPr/>
        <w:t>ꖡ꤮</w:t>
      </w:r>
      <w:r>
        <w:rPr/>
        <w:t>긊戩⪬婓祣噳쉁奰墵⿂䬨쉣烂㪣弨⾱ꥳ婲ꍑ</w:t>
      </w:r>
      <w:r>
        <w:rPr/>
        <w:t>ⶬ</w:t>
      </w:r>
      <w:r>
        <w:rPr/>
        <w:t>䱶</w:t>
      </w:r>
      <w:r>
        <w:rPr/>
        <w:t>ꕮ</w:t>
      </w:r>
      <w:r>
        <w:rPr/>
        <w:t>䓃㉥䈵狂晸瘱頰敵夸쉂橉稪徥㭌䅲䑂싂䙵杏瑧扺䟂㔸╳煬</w:t>
      </w:r>
      <w:r>
        <w:rPr/>
        <w:t>ꥒ</w:t>
      </w:r>
      <w:r>
        <w:rPr/>
        <w:t>쉵䵄숦婏䭷㶏懂䄵㑍믍頤爯</w:t>
      </w:r>
      <w:r>
        <w:rPr/>
        <w:t>ꦣ</w:t>
      </w:r>
      <w:r>
        <w:rPr/>
        <w:t>橤䁃㐹⻂⩒⼩婾垵吤爷뽋ㅁ쉷</w:t>
      </w:r>
      <w:r>
        <w:rPr/>
        <w:t>ꤳ</w:t>
      </w:r>
      <w:r>
        <w:rPr/>
        <w:t>䱏⍺⑲꺏䂣ꥹ㕳矂㩐⹐湏숤⽙뮩涏刱摗㖥毂㵡㈳拍棂</w:t>
      </w:r>
      <w:r>
        <w:rPr/>
        <w:t>ꥂ</w:t>
      </w:r>
      <w:r>
        <w:rPr/>
        <w:t>㠶걒槂圥捈⻂㝠슿桰♳⺘넵䱴뽈嫂⍹楔숺㥷愻㥢熣猯睺破㍮숮唪쉃彣䘷긺䟎쉍┥橂晳▩含槍㦩⏂⸳乸╭婃㉥㬰敳剎帨湡潴㮩⍁惎纥砻浆䁰墩캩瓂쉺殏堦䠩帶곂漵癑㣂㑅㡳湊䉺轏䁥婾瑩塏싍偒汕渽㗂뿂녨까⼷囂㦿割㙾</w:t>
      </w:r>
      <w:r>
        <w:rPr/>
        <w:t>ꥄ</w:t>
      </w:r>
      <w:r>
        <w:rPr/>
        <w:t>楠癰牰㗂扳⽣⸬⽤沏쉔</w:t>
      </w:r>
      <w:r>
        <w:rPr/>
        <w:t>ꔦ⭳</w:t>
      </w:r>
      <w:r>
        <w:rPr/>
        <w:t>恵橓瑘塳</w:t>
      </w:r>
      <w:r>
        <w:rPr/>
        <w:t>Ⳃ⩊</w:t>
      </w:r>
      <w:r>
        <w:rPr/>
        <w:t>꺩⹃깂偀偵咥숬걉╠♖㤮쉓䨸䫂煓긹쉁啴嚩燂슿쉧䥀䆬杮㈨䑆㒩싂쉵湌뾩㵑㪵繧盂欭桢⩇挶奁╠湍뽥㩾숯浐䋂嚘轨㵷穡樨刳</w:t>
      </w:r>
      <w:r>
        <w:rPr/>
        <w:t>Ⱚ</w:t>
      </w:r>
      <w:r>
        <w:rPr/>
        <w:t>促㞩弮爩橹在䐳䦱睎畷噧㇂乴ㄶ⤸牟⪏⌳</w:t>
      </w:r>
      <w:r>
        <w:rPr/>
        <w:t>ꥊ</w:t>
      </w:r>
      <w:r>
        <w:rPr/>
        <w:t>眥␶樲㐬㬬䝕㋂摠숮窻湉刷㍤乵燂䍎摍ヂ竂㙍길⍤係杚婧╦盂呒䥔剓㛂縣⼤朦轲걙ば⼺塁抵癖瑪뭏싂뽭㑓䜭믂ꍈ㋂敆㙢썱坾숥䜹쉋䯃慒</w:t>
      </w:r>
      <w:r>
        <w:rPr/>
        <w:t>ꥅ</w:t>
      </w:r>
      <w:r>
        <w:rPr/>
        <w:t>㥐牐㭚ꅂ</w:t>
      </w:r>
      <w:r>
        <w:rPr/>
        <w:t>⡢</w:t>
      </w:r>
      <w:r>
        <w:rPr/>
        <w:t>쉬㥔㙀太恵䭗猭暥쎬ꥪ㨮妬彮㣂⭟夶㗂뭬噂쉂㵳숶</w:t>
      </w:r>
      <w:r>
        <w:rPr/>
        <w:t>ⱘ</w:t>
      </w:r>
      <w:r>
        <w:rPr/>
        <w:t>焽</w:t>
      </w:r>
      <w:r>
        <w:rPr/>
        <w:t>꥓</w:t>
      </w:r>
      <w:r>
        <w:rPr/>
        <w:t>ㅑ⿂ぱ睭汍갵轏쉏䁌䋂䒬樲侏熿杊奪䁮ㅆ潴⥏쉊䲏䵀䑰⍇拂徏ꎮ䑢刷䤪⎣汍偗呣頳썺䙊䅾椥幀쉶浐슿匴ㅓ睏</w:t>
      </w:r>
      <w:r>
        <w:rPr/>
        <w:t>ꥎ</w:t>
      </w:r>
      <w:r>
        <w:rPr/>
        <w:t>灞怳畆䇂廂쉎⒣쉐歃♐녆濃媡㕤晤⨫勂ꥪ⵨䟂㵂塚嘶䭚䱗祕㑨嘥䙴⹍⑕䀻⩆䭂</w:t>
      </w:r>
      <w:r>
        <w:rPr/>
        <w:t>ⰴ</w:t>
      </w:r>
      <w:r>
        <w:rPr/>
        <w:t>싂穎䑭䁊쉯싎⥔䎥⽆祪싂⨴뽊烂䰭抩쉅⨮㵮䡄晠䳂䉀嘫</w:t>
      </w:r>
      <w:r>
        <w:rPr/>
        <w:t>⡫</w:t>
      </w:r>
      <w:r>
        <w:rPr/>
        <w:t>㥍쉉</w:t>
      </w:r>
      <w:r>
        <w:rPr/>
        <w:t>ⲩ</w:t>
      </w:r>
      <w:r>
        <w:rPr/>
        <w:t>슿繢⺻쉶秃呁䩟睋娪玱䚿</w:t>
      </w:r>
      <w:r>
        <w:rPr/>
        <w:t>ꕆ</w:t>
      </w:r>
      <w:r>
        <w:rPr/>
        <w:t>㑹</w:t>
      </w:r>
      <w:r>
        <w:rPr/>
        <w:t>⡎</w:t>
      </w:r>
      <w:r>
        <w:rPr/>
        <w:t>䝞숨斣甤嘺㤹眦瑨⭞쌲嚵㈊습슱倭瑮ꅃ쉴欯䲡땔杆ꅲ쉷┱쵡儭쉡ꍶ썌楠䩗㭞弽䴯쵡㌭繗숻쌦┳獑伸♺숱轚畧⩢焻㬪뇂ꄣ</w:t>
      </w:r>
      <w:r>
        <w:rPr/>
        <w:t>ⲿ</w:t>
      </w:r>
      <w:r>
        <w:rPr/>
        <w:t>㞥⩔伱䳂</w:t>
      </w:r>
      <w:r>
        <w:rPr/>
        <w:t>⠵</w:t>
      </w:r>
      <w:r>
        <w:rPr/>
        <w:t>奂䱫녒㣂㨩⸻쌹</w:t>
      </w:r>
      <w:r>
        <w:rPr/>
        <w:t>ⵌ</w:t>
      </w:r>
      <w:r>
        <w:rPr/>
        <w:t>厩숮恪瑴숪䌳利倹杤숭</w:t>
      </w:r>
      <w:r>
        <w:rPr/>
        <w:t>⠱␸</w:t>
      </w:r>
      <w:r>
        <w:rPr/>
        <w:t>牗奱噫⩘噷</w:t>
      </w:r>
      <w:r>
        <w:rPr/>
        <w:t>⣍</w:t>
      </w:r>
      <w:r>
        <w:rPr/>
        <w:t>参挸楀</w:t>
      </w:r>
      <w:r>
        <w:rPr/>
        <w:t>ꕈ</w:t>
      </w:r>
      <w:r>
        <w:rPr/>
        <w:t>䡄⹾㧂</w:t>
      </w:r>
      <w:r>
        <w:rPr/>
        <w:t>ⶡ</w:t>
      </w:r>
      <w:r>
        <w:rPr/>
        <w:t>潚㤮㉬唸彴佸ꍠ䠣乌晞璬⑟捂㶘쌷숸ㄬ数㄰⪣匮眬爨쉙捹䙨所</w:t>
      </w:r>
      <w:r>
        <w:rPr/>
        <w:t>ꕌ</w:t>
      </w:r>
      <w:r>
        <w:rPr/>
        <w:t>쉏僂⴩䁚슣ꄩ</w:t>
      </w:r>
      <w:r>
        <w:rPr/>
        <w:t>ꤺ</w:t>
      </w:r>
      <w:r>
        <w:rPr/>
        <w:t>쉴婕幱乶眣쉂깠쉓縬劏欨稴澣ꆱ䅄䅍祆夯썙⤯婗桗</w:t>
      </w:r>
      <w:r>
        <w:rPr/>
        <w:t>ⱕ</w:t>
      </w:r>
      <w:r>
        <w:rPr/>
        <w:t>㘳썍轮樺♑ㅏ輥撿녣乗⩈矂싎即割䞏묥䭭轏⽁쉑啂⻂갩㉶奠䄤洺싂숫䭧ど⫂㑢㢥汕㚏䆡呕墡ㄻ㭱癧䙨땲煲⽺睌焳汩汷璩攰刳뭪奵㖏畬坈卸䝗㘱樹别僂</w:t>
      </w:r>
      <w:r>
        <w:rPr/>
        <w:t>⢣</w:t>
      </w:r>
      <w:r>
        <w:rPr/>
        <w:t>穌䙤㭮㡊幎庻啔㈮睖漴硥塟窣淂⩏楐</w:t>
      </w:r>
      <w:r>
        <w:rPr/>
        <w:t>ⱍ⩁</w:t>
      </w:r>
      <w:r>
        <w:rPr/>
        <w:t>欹灶뭯ꍯ㖮操懂</w:t>
      </w:r>
      <w:r>
        <w:rPr/>
        <w:t>⡆</w:t>
      </w:r>
      <w:r>
        <w:rPr/>
        <w:t>洳깁녶圸싂婘쉔摏숽獣䍐쉧漴懂烎㕂乙协參⩦掮曂춘ꅮ煣偞쉐䱋䜴廍䐷瞩䭁㣂纵獴暿怸</w:t>
      </w:r>
      <w:r>
        <w:rPr/>
        <w:t>ⵒ</w:t>
      </w:r>
      <w:r>
        <w:rPr/>
        <w:t>墩숦其䅷愶恉䍏く呏䩠걬쉠</w:t>
      </w:r>
      <w:r>
        <w:rPr/>
        <w:t>ꥐ</w:t>
      </w:r>
      <w:r>
        <w:rPr/>
        <w:t>䝔숷墣㢩㤲⾩뮵칅</w:t>
      </w:r>
      <w:r>
        <w:rPr/>
        <w:t>ꤦ</w:t>
      </w:r>
      <w:r>
        <w:rPr/>
        <w:t>潙쉓䲏ꌣꆩ츻䭗곍瑈繡슮</w:t>
      </w:r>
      <w:r>
        <w:rPr/>
        <w:t>ꤥ</w:t>
      </w:r>
      <w:r>
        <w:rPr/>
        <w:t>⠷</w:t>
      </w:r>
      <w:r>
        <w:rPr/>
        <w:t>슱겮꥚㌶숮⥮쉗䡳숩</w:t>
      </w:r>
      <w:r>
        <w:rPr/>
        <w:t>⡉</w:t>
      </w:r>
      <w:r>
        <w:rPr/>
        <w:t>匰</w:t>
      </w:r>
      <w:r>
        <w:rPr/>
        <w:t>ⷂ</w:t>
      </w:r>
      <w:r>
        <w:rPr/>
        <w:t>㡹牤숥摳⽱疣杍♱㬻輫碣坓촽櫎⌺⭄⫂睠㉥禩썁摏汳㞘嘸⭷佂</w:t>
      </w:r>
      <w:r>
        <w:rPr/>
        <w:t>ꤳ</w:t>
      </w:r>
      <w:r>
        <w:rPr/>
        <w:t>夥噱쉸쉂獯仂呾㙙歱숽䱞䑍匯㝯㭵⚱婢⼬䟂桊䬪牒믂离Ⓜ戶玣熡</w:t>
      </w:r>
      <w:r>
        <w:rPr/>
        <w:t>ꤪ</w:t>
      </w:r>
      <w:r>
        <w:rPr/>
        <w:t>庬桌긲䔻걞烂</w:t>
      </w:r>
      <w:r>
        <w:rPr/>
        <w:t>ⱉ</w:t>
      </w:r>
      <w:r>
        <w:rPr/>
        <w:t>㙗㍷䍞儲뽋䧂䤪걤뗎♸䝀呧쵁總䙑㜵忂〉䴭떘㬵쎻⩱砶捉㈦歋䵺坍䷂⦏䭁䵵⩁⥋彰⥌㪩⨳歬䅵焤칭</w:t>
      </w:r>
      <w:r>
        <w:rPr/>
        <w:t>ⵌ</w:t>
      </w:r>
      <w:r>
        <w:rPr/>
        <w:t>椻쉳䵴♨쉖뽲캥䭥㌹걮獩㯂쌶侣帱⥣渽㴷쉕㮘䊏♇⨱夦橄㫂⭢潫갪捩⿂쉏숴䡫盂歋⑾㡑癒求娨쉯澡ㅌ歗⨽쉞</w:t>
      </w:r>
      <w:r>
        <w:rPr/>
        <w:t>ꕇ</w:t>
      </w:r>
      <w:r>
        <w:rPr/>
        <w:t>景䁆硶ꅈ瓍幸ォ⩹淎泂橊癟湚燂쵘普깞嘹佚昦汩㙧桙⹃숣쉔촹懂㨸㴷䘣䵺쉂椯禩祉券慮⌯䬊</w:t>
      </w:r>
      <w:r>
        <w:rPr/>
        <w:t>ꗂ</w:t>
      </w:r>
      <w:r>
        <w:rPr/>
        <w:t>녱濍眸㍫ㄻ슿㴥쌣捵묺畯㬳曂顚輷䛂䐽ㅂ啦쉷쌭䥃瘽漹穯㴷♂숲吩㑬䡥숦瑡ㆩ쉉忎땢녺烎땠卡䥷搻꥾䝨睨</w:t>
      </w:r>
      <w:r>
        <w:rPr/>
        <w:t>꥓</w:t>
      </w:r>
      <w:r>
        <w:rPr/>
        <w:t>쉇ꄸ⸷⒩쉘걶斬畾桲㝢僂䡢㫂昩乖뽙䁸㵔⨪꺩䉨稹⭉䥦썑䁮汨㵴㎘搰</w:t>
      </w:r>
      <w:r>
        <w:rPr/>
        <w:t>ⱚ</w:t>
      </w:r>
      <w:r>
        <w:rPr/>
        <w:t>㨳硺稨䍴㘣㩈呟</w:t>
      </w:r>
      <w:r>
        <w:rPr/>
        <w:t>ⴵ</w:t>
      </w:r>
      <w:r>
        <w:rPr/>
        <w:t>轟쉇쉆婬弦濂쉯쉷塠㨵佀숷숫묪昣硊䡎</w:t>
      </w:r>
      <w:r>
        <w:rPr/>
        <w:t>⢥</w:t>
      </w:r>
      <w:r>
        <w:rPr/>
        <w:t>匣嗍ㅸ떏扏㉒쉾⹄磎慬拂㔵潐敨睸</w:t>
      </w:r>
      <w:r>
        <w:rPr/>
        <w:t>ꗂ</w:t>
      </w:r>
      <w:r>
        <w:rPr/>
        <w:t>썂为繹㝀⍨烂㩡晤칅欪쉕挤㣍輴堻쵤䴣넵䔶䭩楮</w:t>
      </w:r>
      <w:r>
        <w:rPr/>
        <w:t>ⶮ⪿</w:t>
      </w:r>
      <w:r>
        <w:rPr/>
        <w:t>纬숦놻楦嗃⫂썩⭋啂䆘⹷㉡㝬⭈轡</w:t>
      </w:r>
      <w:r>
        <w:rPr/>
        <w:t>ⱎ</w:t>
      </w:r>
      <w:r>
        <w:rPr/>
        <w:t>싂戤쉴㔵⿂⍓뇍剑䜬顤쉗楗嘮숭㝺♊氳伶橴祙湃㓂</w:t>
      </w:r>
      <w:r>
        <w:rPr/>
        <w:t>ⵆ</w:t>
      </w:r>
      <w:r>
        <w:rPr/>
        <w:t>⢏⭡</w:t>
      </w:r>
      <w:r>
        <w:rPr/>
        <w:t>睞쉗㕚眤⚿琫摞⩬쉸슬䅞挤㭇ꥱㅀ묵</w:t>
      </w:r>
      <w:r>
        <w:rPr/>
        <w:t>⡂</w:t>
      </w:r>
      <w:r>
        <w:rPr/>
        <w:t>纮ケꎮ硬䴤穣唤䷂⍘쉎땔㩁あ뽆땦畔梏㥇顄䒻깖⍳⹆伬䪱头燎㩲煁祙两⾘㞘捕칂꺏♴䢬⪘乫廂㑘涘넪ꅪ칔䉟琴㕚瑷䟍</w:t>
      </w:r>
      <w:r>
        <w:rPr/>
        <w:t>ꤪ</w:t>
      </w:r>
      <w:r>
        <w:rPr/>
        <w:t>猤坢뽥䴪⥱瀬昺⍪⍌갽微쉑쉰坦梬ꥳ䥡幍倴歩愸匷</w:t>
      </w:r>
      <w:r>
        <w:rPr/>
        <w:t>⢵</w:t>
      </w:r>
      <w:r>
        <w:rPr/>
        <w:t>쉗␻슡係䉋쉘婔㝌㧂穓瑨⯃䐽</w:t>
      </w:r>
      <w:r>
        <w:rPr/>
        <w:t>ꔸ</w:t>
      </w:r>
      <w:r>
        <w:rPr/>
        <w:t>顴に㝃㐷皡堪쌭䨽商쉮썾摋㡖녏쉵敫쉚徿ㅐ⿂꥗塊玬敪䦬쉤張潅㉫숭颩</w:t>
      </w:r>
      <w:r>
        <w:rPr/>
        <w:t>ⶡ</w:t>
      </w:r>
      <w:r>
        <w:rPr/>
        <w:t>秂甶</w:t>
      </w:r>
      <w:r>
        <w:rPr/>
        <w:t>ⷎ</w:t>
      </w:r>
      <w:r>
        <w:rPr/>
        <w:t>䙸睋</w:t>
      </w:r>
      <w:r>
        <w:rPr/>
        <w:t>ꕐ</w:t>
      </w:r>
      <w:r>
        <w:rPr/>
        <w:t>弸噹橡䱓恚斏습獭㩘땺恮뼤⵨</w:t>
      </w:r>
      <w:r>
        <w:rPr/>
        <w:t>꧂</w:t>
      </w:r>
      <w:r>
        <w:rPr/>
        <w:t>㗂嗎瑲싍⾬瑧</w:t>
      </w:r>
      <w:r>
        <w:rPr/>
        <w:t>ꗂ</w:t>
      </w:r>
      <w:r>
        <w:rPr/>
        <w:t>海轡⾵║⥉影긦쉺灊㴳影㙳㢮뽒㑤쉴슩頤咩㝔㊥之䝭䎣咡彺㷃㚡禡凂サ捬祗景恲廃慘⩲㐭</w:t>
      </w:r>
      <w:r>
        <w:rPr/>
        <w:t>ꔹ</w:t>
      </w:r>
      <w:r>
        <w:rPr/>
        <w:t>辱纡倭晈싃晶촹呯쉥涬乗㖬䊬땪㶩挳濂쉢獞⼭顲忂報浔㥟䁁㕁넴䥊汭撘噢⧂쉰믎䩴쉗垩囂㐤▩渱㙆⥺㵤숪䕷♨灬쉨颣♭恏䗍䑴玩⺡슻恆싂淂瓂⺱</w:t>
      </w:r>
      <w:r>
        <w:rPr/>
        <w:t>Ⳃ</w:t>
      </w:r>
      <w:r>
        <w:rPr/>
        <w:t>쵘飂싃㫂卭쉉璘怸亮即偐甫恏垿繲䊥쉹滂䆻꺥쉠怬㭆䲵界䝨숶㜱硙䆘뭴㤱⻂</w:t>
      </w:r>
      <w:r>
        <w:rPr/>
        <w:t>ꤥ</w:t>
      </w:r>
      <w:r>
        <w:rPr/>
        <w:t>噐空兩携纘숰⹹㑉뭕⯂幂⫎砣</w:t>
      </w:r>
      <w:r>
        <w:rPr/>
        <w:t>ꤶ</w:t>
      </w:r>
      <w:r>
        <w:rPr/>
        <w:t>꺣⩘⨥塠欮畖夨⭏㵆숊⥷吺싂捪彙敊㬮怨横䁗挫爮㚬兄㝮⭅囂帬㥸</w:t>
      </w:r>
      <w:r>
        <w:rPr/>
        <w:t>ⵞ</w:t>
      </w:r>
      <w:r>
        <w:rPr/>
        <w:t>廍㣂ㄪ⫂숽ꇂ㥀汎棃썫盂戲睏父쉙癭两拎倽</w:t>
      </w:r>
      <w:r>
        <w:rPr/>
        <w:t>ⶱ</w:t>
      </w:r>
      <w:r>
        <w:rPr/>
        <w:t>숹쉨敧㠰烂썵䱢ぬ쉦慦頱ꥨ殡嗂洫㞿䂡ㄸ汓皩ꍄ睢뽱뽸㐲沘䍺뭹兩쉁䉊㥵䑩춱橠층䓂녕牸彲</w:t>
      </w:r>
      <w:r>
        <w:rPr/>
        <w:t>ꤱ</w:t>
      </w:r>
      <w:r>
        <w:rPr/>
        <w:t>⡠╢</w:t>
      </w:r>
      <w:r>
        <w:rPr/>
        <w:t>㤯㙬㖏慨⑁㠽⺬硤䉥㌽㏂싂呵噳곂汵</w:t>
      </w:r>
      <w:r>
        <w:rPr/>
        <w:t>⡯</w:t>
      </w:r>
      <w:r>
        <w:rPr/>
        <w:t>穕ꅵ쉙䄦뿂摺䡊㜣彈嘭⧂湹㬣幚쉪␳帪灒긬쉄㞿輥匩喿捆剋颵㔯</w:t>
      </w:r>
      <w:r>
        <w:rPr/>
        <w:t>⡌</w:t>
      </w:r>
      <w:r>
        <w:rPr/>
        <w:t>㵑ꌯ晥䏎싂椤噤⤮싍嘭睈쉴䥐슡</w:t>
      </w:r>
      <w:r>
        <w:rPr/>
        <w:t>ꕞ</w:t>
      </w:r>
      <w:r>
        <w:rPr/>
        <w:t>촤楍䶡浘</w:t>
      </w:r>
      <w:r>
        <w:rPr/>
        <w:t>ⳃ</w:t>
      </w:r>
      <w:r>
        <w:rPr/>
        <w:t>塨⑗櫂䩢뮡␴梩ꍶ幇싂址</w:t>
      </w:r>
      <w:r>
        <w:rPr/>
        <w:t>⢩</w:t>
      </w:r>
      <w:r>
        <w:rPr/>
        <w:t>䕉춣</w:t>
      </w:r>
      <w:r>
        <w:rPr/>
        <w:t>⡙</w:t>
      </w:r>
      <w:r>
        <w:rPr/>
        <w:t>䦿䲿䴦꥔噩⮿⥇묶偺㙙</w:t>
      </w:r>
      <w:r>
        <w:rPr/>
        <w:t>ꕕ</w:t>
      </w:r>
      <w:r>
        <w:rPr/>
        <w:t>쉧⽤</w:t>
      </w:r>
      <w:r>
        <w:rPr/>
        <w:t>ꗂ</w:t>
      </w:r>
      <w:r>
        <w:rPr/>
        <w:t>哂⨸쉕妩秂췂</w:t>
      </w:r>
      <w:r>
        <w:rPr/>
        <w:t>ꥃ</w:t>
      </w:r>
      <w:r>
        <w:rPr/>
        <w:t>㕂睤栵</w:t>
      </w:r>
      <w:r>
        <w:rPr/>
        <w:t>ꤳ</w:t>
      </w:r>
      <w:r>
        <w:rPr/>
        <w:t>㷂唵昪</w:t>
      </w:r>
      <w:r>
        <w:rPr/>
        <w:t>ꔥ␬</w:t>
      </w:r>
      <w:r>
        <w:rPr/>
        <w:t>扆뿂元䔪싍焳磂祶睢䒵牚桦䐵숯㝍敇畸兰卑櫃砪灚縷䑯䩷澻ㅡ忂䁠⑹㝇㩑쉷㏂䚻揂ㅪ礬灂깮⨽쉟⹟䁣歷㜹毂쉋</w:t>
      </w:r>
      <w:r>
        <w:rPr/>
        <w:t>Ⱜ</w:t>
      </w:r>
      <w:r>
        <w:rPr/>
        <w:t>㥕壂㑥쉇佐䣂歴㨷熏㓂判眴祙⸪䚬䗂楫䆱煈䙈滂䑖⩕⹮硢䖩塭焩ꎬ쉍䩥⌸숰걃♤来</w:t>
      </w:r>
      <w:r>
        <w:rPr/>
        <w:t>ꕂ</w:t>
      </w:r>
      <w:r>
        <w:rPr/>
        <w:t>摊⹬쉶㛎扰⽷颱䩙</w:t>
      </w:r>
      <w:r>
        <w:rPr/>
        <w:t>ꤩ</w:t>
      </w:r>
      <w:r>
        <w:rPr/>
        <w:t>弶飂ㄩ㬪쉢啓䍺㵵䶵彵</w:t>
      </w:r>
      <w:r>
        <w:rPr/>
        <w:t>ꕯ</w:t>
      </w:r>
      <w:r>
        <w:rPr/>
        <w:t>祇</w:t>
      </w:r>
      <w:r>
        <w:rPr/>
        <w:t>⠲</w:t>
      </w:r>
      <w:r>
        <w:rPr/>
        <w:t>灋區㖩⚬睷挶Ⓜ싂獵⍑⵶</w:t>
      </w:r>
      <w:r>
        <w:rPr/>
        <w:t>ⳃ</w:t>
      </w:r>
      <w:r>
        <w:rPr/>
        <w:t>ꆮ䍖㭧깊숩丫뿂侻⤫싂⩘䱄畤♵쉰ꄨ犘兌숥걱捫癘촪硣㮏컎䩊넸쌨爳䁴悡迍ㆵ湑幷湘䵀煸太截硸뼹</w:t>
      </w:r>
      <w:r>
        <w:rPr/>
        <w:t>ꤨ</w:t>
      </w:r>
      <w:r>
        <w:rPr/>
        <w:t>칂挶乤쉇</w:t>
      </w:r>
      <w:r>
        <w:rPr/>
        <w:t>⡸</w:t>
      </w:r>
      <w:r>
        <w:rPr/>
        <w:t>碘橞뼫刪㕬䦥淂슏놩썤㖩⪱吸숬䙣쉒盂癷䕉㢵橈晟撘ꍴ䗂汾쉣奨칀夹圻⒱朹䡙䄮䁥숪㖩㡢彫楇ꆡ뭀皱梵믂츨焦뾻潳煷㬦⺮殩ㆣ㕺涏梻䍀惎㕭㈣ꍾㄳ儮呟玿䝋䮿</w:t>
      </w:r>
      <w:r>
        <w:rPr/>
        <w:t>ⵊ</w:t>
      </w:r>
      <w:r>
        <w:rPr/>
        <w:t>奥椥</w:t>
      </w:r>
      <w:r>
        <w:rPr/>
        <w:t>ꥋ</w:t>
      </w:r>
      <w:r>
        <w:rPr/>
        <w:t>䔹㕤</w:t>
      </w:r>
      <w:r>
        <w:rPr/>
        <w:t>ⴵ┪</w:t>
      </w:r>
      <w:r>
        <w:rPr/>
        <w:t>㈷㊩</w:t>
      </w:r>
      <w:r>
        <w:rPr/>
        <w:t>ⱘ</w:t>
      </w:r>
      <w:r>
        <w:rPr/>
        <w:t>숦㛎瀳ꆻ狂埂橮䅂⑃轪㩑</w:t>
      </w:r>
      <w:r>
        <w:rPr/>
        <w:t>⠨</w:t>
      </w:r>
      <w:r>
        <w:rPr/>
        <w:t>頩⍑椪䍾⼥쏂印浧쉇⩂딴琰䐻渷穉轥䭱橰䥉獖㷂싂ꅰ轥灅浅娳〉䝥슣</w:t>
      </w:r>
      <w:r>
        <w:rPr/>
        <w:t>ⴲ⩶</w:t>
      </w:r>
      <w:r>
        <w:rPr/>
        <w:t>㩒촯⵹㕔癀㌦䱨迃⵫⚩卐䕭䀹</w:t>
      </w:r>
      <w:r>
        <w:rPr/>
        <w:t>⢡</w:t>
      </w:r>
      <w:r>
        <w:rPr/>
        <w:t>廂쉩⽎䑔唰㷂埂⽌䴽䦿弊矂꥖╟녣䟃礱썮䥺츸㔹⨳㖵</w:t>
      </w:r>
      <w:r>
        <w:rPr/>
        <w:t>ꕆ</w:t>
      </w:r>
      <w:r>
        <w:rPr/>
        <w:t>ㅕ倽</w:t>
      </w:r>
      <w:r>
        <w:rPr/>
        <w:t>ꕉ</w:t>
      </w:r>
      <w:r>
        <w:rPr/>
        <w:t>䡪긪悩땦쉤圥ァ匣摦쉕ꇂ乕ꍳ䛂㕀㯂䫎⽆捘䭚浱顐뼰</w:t>
      </w:r>
      <w:r>
        <w:rPr/>
        <w:t>ꕟ</w:t>
      </w:r>
      <w:r>
        <w:rPr/>
        <w:t>治㩉걦磃ꏂ恧⩘涿䥉嘭싂㦏쉂楐皏㭶⍆䉕⒱縸䘦㭃疻栴쉧⒮⍖楌촴䑦㖏埂㍨⥮♌瀺쌤灇匬녴곂䉵㜳怮妩塷呀쎡</w:t>
      </w:r>
      <w:r>
        <w:rPr/>
        <w:t>ꥃ</w:t>
      </w:r>
      <w:r>
        <w:rPr/>
        <w:t>썉ꍩ咣婁⩒瓎䀩⩰슡㔬潒欽擂⼲䮣祲䁆땥輰깐</w:t>
      </w:r>
      <w:r>
        <w:rPr/>
        <w:t>꥟</w:t>
      </w:r>
      <w:r>
        <w:rPr/>
        <w:t>ꅘ㬪䵵汒쉎䜨昪뮵</w:t>
      </w:r>
      <w:r>
        <w:rPr/>
        <w:t>ⵁ</w:t>
      </w:r>
      <w:r>
        <w:rPr/>
        <w:t>漦飂</w:t>
      </w:r>
      <w:r>
        <w:rPr/>
        <w:t>ꕫ⩲</w:t>
      </w:r>
      <w:r>
        <w:rPr/>
        <w:t>忍⒏쉌䡘⯍戨⩖轲땦彊佐婯氣</w:t>
      </w:r>
      <w:r>
        <w:rPr/>
        <w:t>ꦱ</w:t>
      </w:r>
      <w:r>
        <w:rPr/>
        <w:t>갸䠬飂숵嗃쏂睙勂䠺깁䛂</w:t>
      </w:r>
      <w:r>
        <w:rPr/>
        <w:t>ꤲ</w:t>
      </w:r>
      <w:r>
        <w:rPr/>
        <w:t>䀯ㅋ㎮哂武넯榬墣䅄껎䉚捅優悵畡⍓췂㖬含쉓䩖쉾剈䥔甹繂沘䵹氪灊睗瀯㥖皥☨촣惎쉃숦㕱㏂楊抻渮</w:t>
      </w:r>
      <w:r>
        <w:rPr/>
        <w:t>Ⲯ</w:t>
      </w:r>
      <w:r>
        <w:rPr/>
        <w:t>噬恊䥳迂갷䡏僂户慬偫슿妣䙸뼸쉋揂썉弻狂㉘爫㭘䍪丵䕇긪⹤灂</w:t>
      </w:r>
      <w:r>
        <w:rPr/>
        <w:t>ꕃ</w:t>
      </w:r>
      <w:r>
        <w:rPr/>
        <w:t>䢏揎仂斩⤣睫槂⬵썶塭瀴㥇瑴㜱깁浺쉙捒쉷쉗摱쉳瓂뿂稱♣捌⾬</w:t>
      </w:r>
      <w:r>
        <w:rPr/>
        <w:t>ꕊ</w:t>
      </w:r>
      <w:r>
        <w:rPr/>
        <w:t>㠲쉤㵳忂땦쉩㔳䝵怮礮睲</w:t>
      </w:r>
      <w:r>
        <w:rPr/>
        <w:t>⠦</w:t>
      </w:r>
      <w:r>
        <w:rPr/>
        <w:t>딵塴扺쏂㭔䩉呕猫싃姂ꍗ並㯂⽰⥵㦘㙂䝧懂␩啁숦䁙䕙朩潖⽁䩘睧䠳䁋</w:t>
      </w:r>
      <w:r>
        <w:rPr/>
        <w:t>ꦏ</w:t>
      </w:r>
      <w:r>
        <w:rPr/>
        <w:t>偁딸걧扱夭䮣仃</w:t>
      </w:r>
      <w:r>
        <w:rPr/>
        <w:t>⡧</w:t>
      </w:r>
      <w:r>
        <w:rPr/>
        <w:t>扁䎣쉚뽖浾ꍇ偤㮏쉞縦呕丰슩嫂⫍娬狂䡧癴爰䡱⩈癅田礨㫂楆䉢坕幀쉀摯ꥸ樳㗂䁏窘</w:t>
      </w:r>
      <w:r>
        <w:rPr/>
        <w:t>ⵢ</w:t>
      </w:r>
      <w:r>
        <w:rPr/>
        <w:t>쉟䑇繣严넽䔩獉䘭参㘮縻扣</w:t>
      </w:r>
      <w:r>
        <w:rPr/>
        <w:t>ꕮ</w:t>
      </w:r>
      <w:r>
        <w:rPr/>
        <w:t>噏쉆嫂佀</w:t>
      </w:r>
      <w:r>
        <w:rPr/>
        <w:t>⡊ⱊ</w:t>
      </w:r>
      <w:r>
        <w:rPr/>
        <w:t>浞⬷欪浵㍩䭮姂슩싂㵴䛂獘池樷딥쵘繶楙慠</w:t>
      </w:r>
      <w:r>
        <w:rPr/>
        <w:t>ⰷ</w:t>
      </w:r>
      <w:r>
        <w:rPr/>
        <w:t>뽖䩅녤䲩䉡画싂</w:t>
      </w:r>
      <w:r>
        <w:rPr/>
        <w:t>ꔥ</w:t>
      </w:r>
      <w:r>
        <w:rPr/>
        <w:t>䈥ヂ顩䱄숯⫍ヂ⭗⸥瘣쉐區</w:t>
      </w:r>
      <w:r>
        <w:rPr/>
        <w:t>ꖥ</w:t>
      </w:r>
      <w:r>
        <w:rPr/>
        <w:t>勃⩶䝑䕨☺漨杈䑘年晏쉬䍦㙚垡뾥숱擂꺱帥䉞㑾ぉ唲뽬⨲쌰</w:t>
      </w:r>
      <w:r>
        <w:rPr/>
        <w:t>ꕎ</w:t>
      </w:r>
      <w:r>
        <w:rPr/>
        <w:t>穱㍩싍帬橩⏎䦡㩳欺䴸숨쉕啍绂䚡刲浒쉊怵⒘欴䁎슏䑆⽷縴䙙⨵䚩湤娦窮䭦㍥敡畂顸輱䀱⽟⍄牾天捤</w:t>
      </w:r>
      <w:r>
        <w:rPr/>
        <w:t>ⷂ</w:t>
      </w:r>
      <w:r>
        <w:rPr/>
        <w:t>掏⿂⩾㑸瑓㚩㠷濂숵穦⦥㏂⤭䑟価┺呁瀰嘣摴㝦娥⭹써啅♾㊬斻塪㈹卧彆싃乙甥䀮哃䘊⬫慫䎮㴯䬱栵⑪庻咮䬪</w:t>
      </w:r>
      <w:r>
        <w:rPr/>
        <w:t>ⱐ</w:t>
      </w:r>
      <w:r>
        <w:rPr/>
        <w:t>奪䨱싂䰷彫杮圣㍩⫂⍨敵</w:t>
      </w:r>
      <w:r>
        <w:rPr/>
        <w:t>Ⱝ</w:t>
      </w:r>
      <w:r>
        <w:rPr/>
        <w:t>坒幔쉩轏柍杕⫂깹⨶</w:t>
      </w:r>
      <w:r>
        <w:rPr/>
        <w:t>ⴹ</w:t>
      </w:r>
      <w:r>
        <w:rPr/>
        <w:t>䵃猩썃㡆偠稶獯桤⦿偓㈦稸呢濂䣂쉒干⭈婔䥲쉷磂㥲⛂⵸䎵橨硣瓂싍⾩㩰싂䙭숹爺쉩湢輲瓂⼹楩懃╇</w:t>
      </w:r>
      <w:r>
        <w:rPr/>
        <w:t>ꕱ</w:t>
      </w:r>
      <w:r>
        <w:rPr/>
        <w:t>幦唴吱〣呦</w:t>
      </w:r>
      <w:r>
        <w:rPr/>
        <w:t>ꦵ</w:t>
      </w:r>
      <w:r>
        <w:rPr/>
        <w:t>辿乂⩱</w:t>
      </w:r>
      <w:r>
        <w:rPr/>
        <w:t>꧂</w:t>
      </w:r>
      <w:r>
        <w:rPr/>
        <w:t>뭳啟㬵쉶恵㙨㥶⎿썢䥪瑁⥉슡歊ꅴ値놵區䍌䄯⦡冻娤ꥪ挨쉭楣怯慾</w:t>
      </w:r>
      <w:r>
        <w:rPr/>
        <w:t>꧂</w:t>
      </w:r>
      <w:r>
        <w:rPr/>
        <w:t>礬숻㞻䀱輱㛎恥슿牚䝴梥䓂幀慧禱煎ぉ㩎癊氻ご伭</w:t>
      </w:r>
      <w:r>
        <w:rPr/>
        <w:t>⡏</w:t>
      </w:r>
      <w:r>
        <w:rPr/>
        <w:t>㡲쉮㩉癆쉶䩦㤮</w:t>
      </w:r>
      <w:r>
        <w:rPr/>
        <w:t>⣂</w:t>
      </w:r>
      <w:r>
        <w:rPr/>
        <w:t>圴녡奀甪楾湮擂浧株櫃땹失䓂</w:t>
      </w:r>
      <w:r>
        <w:rPr/>
        <w:t>ⷂ</w:t>
      </w:r>
      <w:r>
        <w:rPr/>
        <w:t>갹䕓䚘户쉎焸穊㠭硸䅕ꌬ報䔲漱畈彁䉨쉧╈䦏捇浉瘵䙠睆⭎ꥸ숥杬瑄쉂幊媘潂榡쉭㒣⽫ꅈꄸ⬰伴熻</w:t>
      </w:r>
      <w:r>
        <w:rPr/>
        <w:t>Ⳃ</w:t>
      </w:r>
      <w:r>
        <w:rPr/>
        <w:t>㬶矍䵗䉬扦桇⌽뽒捭䰪Ⓜ煇쌮潋東쵎痂瑆睕</w:t>
      </w:r>
      <w:r>
        <w:rPr/>
        <w:t>ꤦ⩌</w:t>
      </w:r>
      <w:r>
        <w:rPr/>
        <w:t>挳㩆䝊榘䩹辵䠽칭䱈ꥳꅹ欨㦏䑧␩䰫娯唽飂操뽶汹皣</w:t>
      </w:r>
      <w:r>
        <w:rPr/>
        <w:t>ꥌ</w:t>
      </w:r>
      <w:r>
        <w:rPr/>
        <w:t>쌴呆墣쉨䭲癧⪿⩸</w:t>
      </w:r>
      <w:r>
        <w:rPr/>
        <w:t>ꦮ</w:t>
      </w:r>
      <w:r>
        <w:rPr/>
        <w:t>䩐湹愺浥숯䵈搫飃싂偯숫灟</w:t>
      </w:r>
      <w:r>
        <w:rPr/>
        <w:t>⠣</w:t>
      </w:r>
      <w:r>
        <w:rPr/>
        <w:t>ꕸ</w:t>
      </w:r>
      <w:r>
        <w:rPr/>
        <w:t>盂坯쏂彏걢쎣쉺촪圱䟂址囂</w:t>
      </w:r>
      <w:r>
        <w:rPr/>
        <w:t>ꥂ</w:t>
      </w:r>
      <w:r>
        <w:rPr/>
        <w:t>歟⛍攣熮匸䝍䐵睖慷轘䭩兄쉭掿硤ꎩ楣⤪乥⭟䋂⑈捶쉟썠剬땈썦摫♯疡쌤䐥桕幍䶩싂搰䜴</w:t>
      </w:r>
      <w:r>
        <w:rPr/>
        <w:t>ꔱ</w:t>
      </w:r>
      <w:r>
        <w:rPr/>
        <w:t>슱숱䙄硕㭙㭌⪮䃂刮</w:t>
      </w:r>
      <w:r>
        <w:rPr/>
        <w:t>ꤴ</w:t>
      </w:r>
      <w:r>
        <w:rPr/>
        <w:t>彟䖻摚䚬恺ꥱ洳</w:t>
      </w:r>
      <w:r>
        <w:rPr/>
        <w:t>ꦘ</w:t>
      </w:r>
      <w:r>
        <w:rPr/>
        <w:t>愸伴睊癁牸甮妩婢</w:t>
      </w:r>
      <w:r>
        <w:rPr/>
        <w:t>⢩</w:t>
      </w:r>
      <w:r>
        <w:rPr/>
        <w:t>쉇┯╤쉚㈶䕃㉥☬婄⍕唣ꥭ〪깮瑄䔱余깟瑞祡圲⬽睔晶塟吭彪딣ꍑ길噺ㅅ䜨轟䑮䁦祮⨻㥩浀ꍇ겡숥㘻唪쉠樸挪張䩪昳숻䔽轳⍟ㆩ啤促顫础娺柃㦱捦⺏숲ㆵ楈쉮땄廂姂</w:t>
      </w:r>
      <w:r>
        <w:rPr/>
        <w:t>⡪</w:t>
      </w:r>
      <w:r>
        <w:rPr/>
        <w:t>顢숺䣂杁쌮塔⩙</w:t>
      </w:r>
      <w:r>
        <w:rPr/>
        <w:t>ⴸ</w:t>
      </w:r>
      <w:r>
        <w:rPr/>
        <w:t>壂汶唩潕李숮呑</w:t>
      </w:r>
      <w:r>
        <w:rPr/>
        <w:t>ⵔ</w:t>
      </w:r>
      <w:r>
        <w:rPr/>
        <w:t>㝤圷噒㠭㇂䎏副歟쵖䅘㤳ㅟ噣奪㵎숤ㅒ䛂浣ꍚ灾浹戳쉊</w:t>
      </w:r>
      <w:r>
        <w:rPr/>
        <w:t>ⶵ</w:t>
      </w:r>
      <w:r>
        <w:rPr/>
        <w:t>侮癟쉢浧婙洦杓憬믂╆ꅰ朥뇂</w:t>
      </w:r>
      <w:r>
        <w:rPr/>
        <w:t>⣂</w:t>
      </w:r>
      <w:r>
        <w:rPr/>
        <w:t>쉱㡄祆䶻㙴扤䝋▻⍊係楫淃潊䜶旂稽㣂칯噎扩礣䉘淂乭媩浂湐卲숊剎</w:t>
      </w:r>
      <w:r>
        <w:rPr/>
        <w:t>⠽</w:t>
      </w:r>
      <w:r>
        <w:rPr/>
        <w:t>秂扢顈橖뮬⬪䂬湋건쉁礹뽶兲䠽牚哂捪梘⍶䩱䑌轗扂캩㡡㥋圹㏂㣂㵟圮슬걟ォ⛂㙕張偭敏</w:t>
      </w:r>
      <w:r>
        <w:rPr/>
        <w:t>ⵕ</w:t>
      </w:r>
      <w:r>
        <w:rPr/>
        <w:t>敞惍</w:t>
      </w:r>
      <w:r>
        <w:rPr/>
        <w:t>ⵙ</w:t>
      </w:r>
      <w:r>
        <w:rPr/>
        <w:t>䵙䱪㕯㕤〲ꥣ숥쵊ㅦ㝢䁖竂呔顀怪䱑噑䜵㭶湖㙰䔩煰㣂塣촦㵂싂昮숥녂䴯뮻⍙娦橇繰싂秂䤱佨쉞쉷䨤歳䑳䣂抮㞱䍉슱䍯扏䤹㑆灹挵嘹</w:t>
      </w:r>
      <w:r>
        <w:rPr/>
        <w:t>ⱪ⨱</w:t>
      </w:r>
      <w:r>
        <w:rPr/>
        <w:t>樸╤瀵癳壂⍣擂敹싂癡믂劵掱畇焴癪卥剬〫㡾曂</w:t>
      </w:r>
      <w:r>
        <w:rPr/>
        <w:t>⡘</w:t>
      </w:r>
      <w:r>
        <w:rPr/>
        <w:t>婾㉟番㑪⩰㥵汵敠祣獨丶쉄㝷䬴슘䵪呑别頪ꅇ啌椤촫乒⹈睎䕮怫辮</w:t>
      </w:r>
      <w:r>
        <w:rPr/>
        <w:t>ꕍ</w:t>
      </w:r>
      <w:r>
        <w:rPr/>
        <w:t>䤪쉄䁙癅ꥴ倸繮䝺曂弴歚㵏潇쉏橮㥖⼩</w:t>
      </w:r>
      <w:r>
        <w:rPr/>
        <w:t>⣂</w:t>
      </w:r>
      <w:r>
        <w:rPr/>
        <w:t>껂䘲瑭坵娦畵㖏牸놥彏剱䥦硳榣㧂䁆</w:t>
      </w:r>
      <w:r>
        <w:rPr/>
        <w:t>ⰰ</w:t>
      </w:r>
      <w:r>
        <w:rPr/>
        <w:t>깠싂⻃す䕉⩸</w:t>
      </w:r>
      <w:r>
        <w:rPr/>
        <w:t>꧃</w:t>
      </w:r>
      <w:r>
        <w:rPr/>
        <w:t>䙾⭷䩈弪㊵獶頦塕畵愣縸凂攰싂쉺</w:t>
      </w:r>
      <w:r>
        <w:rPr/>
        <w:t>ⴸ</w:t>
      </w:r>
      <w:r>
        <w:rPr/>
        <w:t>〥뭈福媵⴪恇彊⍯쉠▻슥쌵</w:t>
      </w:r>
      <w:r>
        <w:rPr/>
        <w:t>ⱏ</w:t>
      </w:r>
      <w:r>
        <w:rPr/>
        <w:t>捅⩍뿂뭺敋쉬䁌桯揂숳⨪⭶뼻畩충彟숦⩖촳꧎㧂깳偆ꥨ佧縵硩督佔ꍺ슱㉦⫂䪮頹撻癬摵ギ쉲┪䉪⨪廂䕆䑡輰熿㒩깶뼮㑫숺䔦쉾洬㓃兴슩쉢쉘㦩┺奓六癅扟恶䒣䶵☴䰲쉵昨夰庥凂焷穄慖뿂㙅畴慩乲槂昫䫂⸸顡䥤婱⾻⨱㥓⬪礪곂吴燃煦쉬쏎獏䋂⎩繷娮吪싂쉢䌵䥣⚿煐乁噁瀲㍶繏</w:t>
      </w:r>
      <w:r>
        <w:rPr/>
        <w:t>ⱺ</w:t>
      </w:r>
      <w:r>
        <w:rPr/>
        <w:t>乂伤쉴漸쉵⸱䐬风爱㡚㉲响䂻⬵摬敇</w:t>
      </w:r>
      <w:r>
        <w:rPr/>
        <w:t>ⶥ</w:t>
      </w:r>
      <w:r>
        <w:rPr/>
        <w:t>瘫塆濂㜩㌲浤</w:t>
      </w:r>
      <w:r>
        <w:rPr/>
        <w:t>ꕒ⑂⍚⬷</w:t>
      </w:r>
      <w:r>
        <w:rPr/>
        <w:t>党ㆣ⽪䕣窵桄㘷噓⽐ㅶ쉲☱ꍌ恉㙮</w:t>
      </w:r>
      <w:r>
        <w:rPr/>
        <w:t>ⰺ</w:t>
      </w:r>
      <w:r>
        <w:rPr/>
        <w:t>瀺穋睏剤䝣ꥺ癞ꅆ</w:t>
      </w:r>
      <w:r>
        <w:rPr/>
        <w:t>ꖻ</w:t>
      </w:r>
      <w:r>
        <w:rPr/>
        <w:t>嘭⹮㩵啾娴㔱㑲䦡倭ꍕ旂츥硥ꅞ亱在⭐⌸䅵</w:t>
      </w:r>
      <w:r>
        <w:rPr/>
        <w:t>ꕍ</w:t>
      </w:r>
      <w:r>
        <w:rPr/>
        <w:t>䈸숲쉔㫎슬䙬싃쵨ꍓ煪女呆く</w:t>
      </w:r>
      <w:r>
        <w:rPr/>
        <w:t>ⲻ</w:t>
      </w:r>
      <w:r>
        <w:rPr/>
        <w:t>总ꄷ桋憮䢮祗㬳칟䖮㴸殥넹㙱㔳⬨壂昲㎡溿싂㐵祁숽</w:t>
      </w:r>
      <w:r>
        <w:rPr/>
        <w:t>Ⳃ</w:t>
      </w:r>
      <w:r>
        <w:rPr/>
        <w:t>顋숸沣ꥭꥹ䟂嘴桉쌩枱㦩临弦⩔䒮幉㙵浍磂⩘匪쉗揎뗂挶截쉁矎䱷㍠睇</w:t>
      </w:r>
      <w:r>
        <w:rPr/>
        <w:t>ꖥ</w:t>
      </w:r>
      <w:r>
        <w:rPr/>
        <w:t>䰨㭐쉊捗婉쌨갶촹㍥⩧汚敚</w:t>
      </w:r>
      <w:r>
        <w:rPr/>
        <w:t>ⱑ</w:t>
      </w:r>
      <w:r>
        <w:rPr/>
        <w:t>㡟㣂숨天坵⻂䡷┊权</w:t>
      </w:r>
      <w:r>
        <w:rPr/>
        <w:t>ⰱ</w:t>
      </w:r>
      <w:r>
        <w:rPr/>
        <w:t>㡎唬숺껎堵䙸믂株</w:t>
      </w:r>
      <w:r>
        <w:rPr/>
        <w:t>ⷎꗂ</w:t>
      </w:r>
      <w:r>
        <w:rPr/>
        <w:t>淂䇎䁯併쉶䌲䛂䬱䕎䙧ㄶ淂ꌵ搶佉堯夳恹擂挸⑘䑨风䉉긤恌畁轉걐⩃眺ヂ쉍摌樱晭迂呸ば潃⹈吨嗂╵녧呀싂ꇎ㯂惂婌偃ꌱ⵶採ꌰ睖䬺䑭</w:t>
      </w:r>
      <w:r>
        <w:rPr/>
        <w:t>ⴳ</w:t>
      </w:r>
      <w:r>
        <w:rPr/>
        <w:t>숯惂㤮쌱剡䗍䤫⴯䥮쉕強渳㉡嫂ㆮ㪬썥땱䡞㝤恗輣깄⺱⨨漷╙땈믎顏쉯䱟卹竎塎쉬顠쉋땾凍瀳싂杗숱쉮칰戭⽊</w:t>
      </w:r>
      <w:r>
        <w:rPr/>
        <w:t>Ⳃ</w:t>
      </w:r>
      <w:r>
        <w:rPr/>
        <w:t>况灄싂㝤侣㝢⩙⬨憱捏땆♘ꍔ⍺␤嫃ㅒ眦别厵䅀⩡値⚿呙凂噤婣쉱怱떵昫兣䁍ꍌ決㝈嚻␮╮쉯쉯嗍㌨⪮</w:t>
      </w:r>
      <w:r>
        <w:rPr/>
        <w:t>꧂</w:t>
      </w:r>
      <w:r>
        <w:rPr/>
        <w:t>妿㤽䀳祚뭪畒싂㠵潲癕呲싂顈焪忂⴨癸復䋂슱洮彣䵋䩴㩠Ⓜ顥숣䳂㐯䱵椨摆⩤싂煂祶偉숪㄰䑔㵫썀ꍦ</w:t>
      </w:r>
      <w:r>
        <w:rPr/>
        <w:t>ꦏ</w:t>
      </w:r>
      <w:r>
        <w:rPr/>
        <w:t>䤦</w:t>
      </w:r>
      <w:r>
        <w:rPr/>
        <w:t>ⰳ</w:t>
      </w:r>
      <w:r>
        <w:rPr/>
        <w:t>䊡㯂ㄸ婇썸煣숤庘ꄲ땅땊ㆮ㥀渽䡋슡</w:t>
      </w:r>
      <w:r>
        <w:rPr/>
        <w:t>⡅</w:t>
      </w:r>
      <w:r>
        <w:rPr/>
        <w:t>숷쉣슥䡾儭噗</w:t>
      </w:r>
      <w:r>
        <w:rPr/>
        <w:t>ꥁ</w:t>
      </w:r>
      <w:r>
        <w:rPr/>
        <w:t>⠳</w:t>
      </w:r>
      <w:r>
        <w:rPr/>
        <w:t>戶쉔具㩮쉡㗂깁佂䜬</w:t>
      </w:r>
      <w:r>
        <w:rPr/>
        <w:t>Ⱓ</w:t>
      </w:r>
      <w:r>
        <w:rPr/>
        <w:t>ꔴ</w:t>
      </w:r>
      <w:r>
        <w:rPr/>
        <w:t>슩䤯䉔彆㪣娬숸灨煏㕶</w:t>
      </w:r>
      <w:r>
        <w:rPr/>
        <w:t>ⱂ</w:t>
      </w:r>
      <w:r>
        <w:rPr/>
        <w:t>椴㉏迂眶쉅穵㵍䉄깭⍡束拂敢</w:t>
      </w:r>
      <w:r>
        <w:rPr/>
        <w:t>ꔨ</w:t>
      </w:r>
      <w:r>
        <w:rPr/>
        <w:t>숻</w:t>
      </w:r>
      <w:r>
        <w:rPr/>
        <w:t>ꤷ</w:t>
      </w:r>
      <w:r>
        <w:rPr/>
        <w:t>怰걃澡</w:t>
      </w:r>
      <w:r>
        <w:rPr/>
        <w:t>ꤲ</w:t>
      </w:r>
      <w:r>
        <w:rPr/>
        <w:t>쉣☫ꄽ硉㑬쉡䵐乞촶</w:t>
      </w:r>
      <w:r>
        <w:rPr/>
        <w:t>⡞⩣</w:t>
      </w:r>
      <w:r>
        <w:rPr/>
        <w:t>䈺穵眭숯ㆥ爣盂温䎬颱㠵攵凂睷歕䈪䧂쉶梻搸愻槂䬪䵯╤喥⒩儳⽦焽穏彂⾣䑄剕盃숫䗍噭䙨썁漪轔䴶穾卐⺩佳</w:t>
      </w:r>
      <w:r>
        <w:rPr/>
        <w:t>ⷂ</w:t>
      </w:r>
      <w:r>
        <w:rPr/>
        <w:t>썸쉙숪䚡갸䄳挸滃䐥矂猤痎㖵⯂깷橚┷녖츣顐⛂침佐䁀쏂ꥺ〪づ䜨</w:t>
      </w:r>
      <w:r>
        <w:rPr/>
        <w:t>⡘</w:t>
      </w:r>
      <w:r>
        <w:rPr/>
        <w:t>奕撬繕⥉쉸ꌲ帳椩㩩俍싂漲ㅀ䉟参⯂橣婀␱楯䐥䜣痃汶䳂⫂印䁚偯㑨枱⨫╆▏汦숫卯쉎칱樭</w:t>
      </w:r>
      <w:r>
        <w:rPr/>
        <w:t>ꗂ</w:t>
      </w:r>
      <w:r>
        <w:rPr/>
        <w:t>䋂녊碥◎</w:t>
      </w:r>
      <w:r>
        <w:rPr/>
        <w:t>ꔺ</w:t>
      </w:r>
      <w:r>
        <w:rPr/>
        <w:t>䵈</w:t>
      </w:r>
      <w:r>
        <w:rPr/>
        <w:t>꧂⨵♵</w:t>
      </w:r>
      <w:r>
        <w:rPr/>
        <w:t>䵔ꅴ婴睏堹⩧慌娫⭚딻睳扗纣奚㡘摍轑깟瀥뽰恙楀煋佥㯂䍤拂⽙乂⹡烂桵顊䓂楫⏃컂䱡</w:t>
      </w:r>
      <w:r>
        <w:rPr/>
        <w:t>꧂</w:t>
      </w:r>
      <w:r>
        <w:rPr/>
        <w:t>싂穄䪬纘䵇氬⛂</w:t>
      </w:r>
      <w:r>
        <w:rPr/>
        <w:t>ꕦ</w:t>
      </w:r>
      <w:r>
        <w:rPr/>
        <w:t>쉌ꇂ䩅䰴搴㈯浨숫乶⪡惂</w:t>
      </w:r>
      <w:r>
        <w:rPr/>
        <w:t>⡈</w:t>
      </w:r>
      <w:r>
        <w:rPr/>
        <w:t>汏頮歀㐩灂慙嘸神㫂썌㈦⩨䉗桱儭泃摴뭄슩䊘卯㩆忂습곂쉾㵠쉲䕶⿂⩏朊쉁盂婊幾䗍⹅獸</w:t>
      </w:r>
      <w:r>
        <w:rPr/>
        <w:t>ꤴ</w:t>
      </w:r>
      <w:r>
        <w:rPr/>
        <w:t>湊治砺깒䨮㥟⫂湏䩎숸澘ꏃ顂⵷硥㕺歩敖眦</w:t>
      </w:r>
      <w:r>
        <w:rPr/>
        <w:t>ⵑ</w:t>
      </w:r>
      <w:r>
        <w:rPr/>
        <w:t>幤췃컂塉쉑輣摎眻繥湕摑㵎榱ꅰ쉬㍐顫숭⍐㕄쉇뮘卷䍨㢵쉢숣㑏弸秂縱擎쉶伺숩⬴ッꥡ</w:t>
      </w:r>
      <w:r>
        <w:rPr/>
        <w:t>ꕉ</w:t>
      </w:r>
      <w:r>
        <w:rPr/>
        <w:t>婲ꥫ䌷瑅仂㥇年䉣췂䢩焻숲⭱潠쉦뭫曂囂汵澩䱾頬숸䈥칫</w:t>
      </w:r>
      <w:r>
        <w:rPr/>
        <w:t>⵰</w:t>
      </w:r>
      <w:r>
        <w:rPr/>
        <w:t>䡧㒮썞捫⍹摪ㄵ㜪㍫㌴厣䪣뿂䭆⹯来㙦䲡싂媮坎</w:t>
      </w:r>
      <w:r>
        <w:rPr/>
        <w:t>꧂⩒</w:t>
      </w:r>
      <w:r>
        <w:rPr/>
        <w:t>潺䩗쉰䅒싂쵄䜫⭷权獪爩亏彬ⸯ爪⹗넰쉮</w:t>
      </w:r>
      <w:r>
        <w:rPr/>
        <w:t>ꕠ</w:t>
      </w:r>
      <w:r>
        <w:rPr/>
        <w:t>䍟悘䛍橋摂轌啨呗塬泂摕㯃㍃欦桟쉨㵙땾Ⓜ숤噪䡰</w:t>
      </w:r>
      <w:r>
        <w:rPr/>
        <w:t>ꕇ</w:t>
      </w:r>
      <w:r>
        <w:rPr/>
        <w:t>楺┴䩙媮쉪⬷䵹쉘氤哂䅯轷䭁櫂祆䔲뮩⍊煟旍䡇</w:t>
      </w:r>
      <w:r>
        <w:rPr/>
        <w:t>ꖘ</w:t>
      </w:r>
      <w:r>
        <w:rPr/>
        <w:t>杉</w:t>
      </w:r>
      <w:r>
        <w:rPr/>
        <w:t>ⱄ</w:t>
      </w:r>
      <w:r>
        <w:rPr/>
        <w:t>嗂ㄪ㍡瀬潄숱冏</w:t>
      </w:r>
      <w:r>
        <w:rPr/>
        <w:t>ꕠ⍋</w:t>
      </w:r>
      <w:r>
        <w:rPr/>
        <w:t>太倣䥡㑳温㨲㝸믂䵇仂硆㍮升㫂祇搳垏碿ꆮ頯䘣</w:t>
      </w:r>
      <w:r>
        <w:rPr/>
        <w:t>Ⱜ</w:t>
      </w:r>
      <w:r>
        <w:rPr/>
        <w:t>轕匽촯</w:t>
      </w:r>
      <w:r>
        <w:rPr/>
        <w:t>ⵧ</w:t>
      </w:r>
      <w:r>
        <w:rPr/>
        <w:t>녋⭵䝷㥺䁠뾘㉵睂頩㡇⿂뽤⬶棂挶㥎晉뭟橦⑎究参楙挽⨯䲡梩䀵䍑渪䘺⬣浰䂩へ썇녏뗍ㆱ㩶䅓쉥甹곂潰浢싂䥩洷塩㤦䙰숨䷂慂긨숥䐰ㅏ쉔玡䱤</w:t>
      </w:r>
      <w:r>
        <w:rPr/>
        <w:t>ⶥ</w:t>
      </w:r>
      <w:r>
        <w:rPr/>
        <w:t>匽⥚쉃沘⥃塺⨲潈</w:t>
      </w:r>
      <w:r>
        <w:rPr/>
        <w:t>ꕚ</w:t>
      </w:r>
      <w:r>
        <w:rPr/>
        <w:t>ꅕ乞乾쉁⑔攬</w:t>
      </w:r>
      <w:r>
        <w:rPr/>
        <w:t>ꥊ</w:t>
      </w:r>
      <w:r>
        <w:rPr/>
        <w:t>昦㓂凍⹎汁狂癬䠮幂</w:t>
      </w:r>
      <w:r>
        <w:rPr/>
        <w:t>ꥌ</w:t>
      </w:r>
      <w:r>
        <w:rPr/>
        <w:t>갮捒㵡숣歆禘</w:t>
      </w:r>
      <w:r>
        <w:rPr/>
        <w:t>ⶬ</w:t>
      </w:r>
      <w:r>
        <w:rPr/>
        <w:t>瀣䷎</w:t>
      </w:r>
      <w:r>
        <w:rPr/>
        <w:t>Ⱝⱊ</w:t>
      </w:r>
      <w:r>
        <w:rPr/>
        <w:t>咵願畮㔭徻䕊녲珂兊妻䀴灢ꍁ媘眲ㄪ畕쵵搮㉘ㄪ쵃禥牪书슮顐桙⤹䑋䍋瑃䝮復⭕灳庵캮䭐㓂뿂䩊杭繃垏䠻䔺</w:t>
      </w:r>
      <w:r>
        <w:rPr/>
        <w:t>ꥃ┣</w:t>
      </w:r>
      <w:r>
        <w:rPr/>
        <w:t>剒甸到䝞ꅂ땅ヂ㙯</w:t>
      </w:r>
      <w:r>
        <w:rPr/>
        <w:t>ꔯ</w:t>
      </w:r>
      <w:r>
        <w:rPr/>
        <w:t>呰쉉꺵搰瑔獶摳䝤摥榥獴㍳圸书㥺⪡⽷の爰ꆵ쉴滃墣縭</w:t>
      </w:r>
      <w:r>
        <w:rPr/>
        <w:t>꧂</w:t>
      </w:r>
      <w:r>
        <w:rPr/>
        <w:t>彸⽉녃礪浴忂쉀긴桫◂拂欯䧃牊쉥㑂凂浟戯딬倹⹳挫愵</w:t>
      </w:r>
      <w:r>
        <w:rPr/>
        <w:t>ꕤ⭄╈</w:t>
      </w:r>
      <w:r>
        <w:rPr/>
        <w:t>땪㵲睺䱬</w:t>
      </w:r>
      <w:r>
        <w:rPr/>
        <w:t>ⶱ</w:t>
      </w:r>
      <w:r>
        <w:rPr/>
        <w:t>칵</w:t>
      </w:r>
      <w:r>
        <w:rPr/>
        <w:t>⠯</w:t>
      </w:r>
      <w:r>
        <w:rPr/>
        <w:t>潏䂥伷깹㎩䱐䭒塨㡖潲頵䀱捂ㄷ毂쵁倸纱쉑쉉⩸灡㨷㠽桞숱㭌縳毂뽋睂뮥杶ㅬ椫⦡犩䔪싂煀橩淂坤ꅏ䄨䕋轵</w:t>
      </w:r>
      <w:r>
        <w:rPr/>
        <w:t>ⵦ⪥</w:t>
      </w:r>
      <w:r>
        <w:rPr/>
        <w:t>瘨슩㠬繡彏悵男縭걄㝷杺䤸㔱㍣惃숪묫䫂싂싍夬</w:t>
      </w:r>
      <w:r>
        <w:rPr/>
        <w:t>ꔭ</w:t>
      </w:r>
      <w:r>
        <w:rPr/>
        <w:t>偱彶숳⍗䁀繱㠊礯묱쉔⩪乬㉓淂䘵⨤梩噳⹞佡栣幚栯䑗枥ꇂ⩮懂␫桵ꍄ㷂欰顴겡쉎㩾唲䭂瑨♠咩愰쉇⑤愮㠥㌨匬</w:t>
      </w:r>
      <w:r>
        <w:rPr/>
        <w:t>⣂</w:t>
      </w:r>
      <w:r>
        <w:rPr/>
        <w:t>㙙㍢⸮ꅞ枱㵉ꌵ㭮沩䜻弲쉵夲㐪㣂楐⻂䅰湔狃䲻갪汪癌㟂樷쉫㓂♥火䧂ꍕ乓槃ꥨ⽢㍚畭⸳⭕㭔칮暏偌彘潄灙櫂</w:t>
      </w:r>
      <w:r>
        <w:rPr/>
        <w:t>Ⱳ</w:t>
      </w:r>
      <w:r>
        <w:rPr/>
        <w:t>썷땰숱㙂㝗䭍숰㐳㡾슥뼣쉁䷂砤棂</w:t>
      </w:r>
      <w:r>
        <w:rPr/>
        <w:t>ꗎ</w:t>
      </w:r>
      <w:r>
        <w:rPr/>
        <w:t>硗㌥뿂⼦㘤灔넥輬㭙䢥嫂抮恊眴䕫ギ㩖䡳숯쉾䈵⹬⯂秂働䑺㌹竎⽩⭖䅵僂뼳ꥯ捬縻飃捺쉃⹰䬤㵪炩噔㩮䵤璥娯牲뮵楧쉒焩慪䝐䤤奸匭兂炻䨪佦榻㢡奰㈷㦥깉썏쏂췂ぞ캿</w:t>
      </w:r>
      <w:r>
        <w:rPr/>
        <w:t>⠯</w:t>
      </w:r>
      <w:r>
        <w:rPr/>
        <w:t>㍕纘⤭</w:t>
      </w:r>
      <w:r>
        <w:rPr/>
        <w:t>ꗂ⩹</w:t>
      </w:r>
      <w:r>
        <w:rPr/>
        <w:t>濂参礣쉦楇㕕癖㢣彐</w:t>
      </w:r>
      <w:r>
        <w:rPr/>
        <w:t>⠺</w:t>
      </w:r>
      <w:r>
        <w:rPr/>
        <w:t>乮䛂儲䁋㓂⎬扮숪穎洫䅬杦䉃兏╆숺値嗂䬸倴</w:t>
      </w:r>
      <w:r>
        <w:rPr/>
        <w:t>ⵘ</w:t>
      </w:r>
      <w:r>
        <w:rPr/>
        <w:t>ꄵ⌰⽉婄㮩抡ꅷㅖ颩歓牂呺欲ㅲ쉓汫숻磂煹呤쌭楣挣㕐쉙繓乌╔伵⨪壂奁䗂輣숲ꍸ䠱擂䤳䍐晇쉷當습浇瑨畸</w:t>
      </w:r>
      <w:r>
        <w:rPr/>
        <w:t>ꕓ</w:t>
      </w:r>
      <w:r>
        <w:rPr/>
        <w:t>䅗挵땇뮵숦녈⸫嘺矍ꥩ挺싂復</w:t>
      </w:r>
      <w:r>
        <w:rPr/>
        <w:t>⢻</w:t>
      </w:r>
      <w:r>
        <w:rPr/>
        <w:t>湌숯쉃䝦喿噉㦘뽃束㝍咡个特喩僂ꅑ碏凂䠩稥汍㎥䀭슣坃㵯匥ꎩ焸䁮䁪䙆〱䵯嚵㉅穩</w:t>
      </w:r>
      <w:r>
        <w:rPr/>
        <w:t>ꔪ</w:t>
      </w:r>
      <w:r>
        <w:rPr/>
        <w:t>湅츸畅祎㴪땴稫ㅋ䙭塆싂琪쉸䏂쉴뭊㔩䃂噋欩뭁녩슬皱渽庮偙㦻祮䇂吽⏂ꌱ睇╉땭ꌹ欪颩뿂㍯㕧ꇂ㝲⩧繖轤䖮縱曂쌪杏ꄯ晕债싎偯걁㙨势婲</w:t>
      </w:r>
      <w:r>
        <w:rPr/>
        <w:t>⣂</w:t>
      </w:r>
      <w:r>
        <w:rPr/>
        <w:t>ꎻ⽏⽯</w:t>
      </w:r>
      <w:r>
        <w:rPr/>
        <w:t>ⰷ</w:t>
      </w:r>
      <w:r>
        <w:rPr/>
        <w:t>浉揍焦楮焦眭</w:t>
      </w:r>
      <w:r>
        <w:rPr/>
        <w:t>⣂</w:t>
      </w:r>
      <w:r>
        <w:rPr/>
        <w:t>ꥊ</w:t>
      </w:r>
      <w:r>
        <w:rPr/>
        <w:t>眤弨⭣匪츹䕂쉌瑬⩉噄䵫剃挷堯堫㕗䜷⧍坦丯潓뭶㨳⩠꺵㙋䀥⽠⹈癋撱칆䠯狂㜱乩䉑摥势燂䑉睌갬㴰┪뾏妥쉏䖮┫浦㈰⑶⩁塧쉖䖮ꅣ</w:t>
      </w:r>
      <w:r>
        <w:rPr/>
        <w:t>ⷂ</w:t>
      </w:r>
      <w:r>
        <w:rPr/>
        <w:t>擂穈礹</w:t>
      </w:r>
      <w:r>
        <w:rPr/>
        <w:t>ꕮ</w:t>
      </w:r>
      <w:r>
        <w:rPr/>
        <w:t>䁳噍ㄩ煏ず䈷⼮⹍깶汑숵獏怮ꇂ瘰幦咻恧㕗㭋㈵噣ꍢ뗂䷂ꄣ磂制禘儭娪숻溿⨮숪䈮乹䉶슩咬塑熣쵬Ⓜ㑱颻숺仂彺䑸顺⽞칖㝣녊쵷</w:t>
      </w:r>
      <w:r>
        <w:rPr/>
        <w:t>Ⰺ</w:t>
      </w:r>
      <w:r>
        <w:rPr/>
        <w:t>剪㯂슥剧썊殿뽫恰䵡係潬慸</w:t>
      </w:r>
      <w:r>
        <w:rPr/>
        <w:t>ⱅ</w:t>
      </w:r>
      <w:r>
        <w:rPr/>
        <w:t>幀塰玻汀皮熡䳂晱擂㐲幏浦⤩䐰幚♏㓂ꍯ뼴걡樨⽴</w:t>
      </w:r>
      <w:r>
        <w:rPr/>
        <w:t>Ᵽ</w:t>
      </w:r>
      <w:r>
        <w:rPr/>
        <w:t>싃䁃㝌䭲痂睳䈪걥礽숨䑥㐣뭒煠뭅</w:t>
      </w:r>
      <w:r>
        <w:rPr/>
        <w:t>ꕀ</w:t>
      </w:r>
      <w:r>
        <w:rPr/>
        <w:t>廍桺㡤䙥☣婯䝶十朮䌪瑖䈣㎬숩㠫䱟䈳哂畘䕮乞杫幓偧ㅢ뽌潃녹</w:t>
      </w:r>
      <w:r>
        <w:rPr/>
        <w:t>⡊</w:t>
      </w:r>
      <w:r>
        <w:rPr/>
        <w:t>뇂</w:t>
      </w:r>
      <w:r>
        <w:rPr/>
        <w:t>Ⱛ</w:t>
      </w:r>
      <w:r>
        <w:rPr/>
        <w:t>顅⭸㍌牨숪侩꥚杧쉣㍞姂⚏復⍙杕癇䨥⥤卧㝁潧乯盂䷍⌨搦칩䲻䜪戱灩</w:t>
      </w:r>
      <w:r>
        <w:rPr/>
        <w:t>ⴭ</w:t>
      </w:r>
      <w:r>
        <w:rPr/>
        <w:t>壂京決氭놘㧍繄浱怳憣据걹橣瀱㘱䬬㙢ꌤ쵅싂䱾◂権껂싃䑅渫砤㝉娨싍㕱顪矍⽒䩞숵뭲뗂⶘숦獁쉰⽍㈤廎忂ꅕ敫帺㢥秂睄婵伷㓂쉲</w:t>
      </w:r>
      <w:r>
        <w:rPr/>
        <w:t>Ɫ</w:t>
      </w:r>
      <w:r>
        <w:rPr/>
        <w:t>碩</w:t>
      </w:r>
      <w:r>
        <w:rPr/>
        <w:t>ⰶ</w:t>
      </w:r>
      <w:r>
        <w:rPr/>
        <w:t>栴㭳ꌽ⹲杊쉮䭟䕤爳뭸塠䚻楹㣂쉹㑥婦汑⽈穕ꥺ煳걗墏䭙兖搪瑸쉭䉶倬埂暵嫂彠㧂숲⬹䓂䵦慒穢奩潏</w:t>
      </w:r>
      <w:r>
        <w:rPr/>
        <w:t>Ⱕ</w:t>
      </w:r>
      <w:r>
        <w:rPr/>
        <w:t>뗂㙎繎瞣瓂⹗㖏⻎ㅀ桮습⑱㵋䩈潨砲䍋欤䣃䂥쉖楢쉷⪵⪘䍌ꍲ쉶轠輶癌␣⑗偰朤⑳汳堭洳嗂乧摎</w:t>
      </w:r>
      <w:r>
        <w:rPr/>
        <w:t>꧃</w:t>
      </w:r>
      <w:r>
        <w:rPr/>
        <w:t>洦じ놏䈭쉂뇂怱⥬㉓걚氷曂塮吨炩㥙땅溣㝞♄䩣싂䢩䜲숮</w:t>
      </w:r>
      <w:r>
        <w:rPr/>
        <w:t>ⱋ</w:t>
      </w:r>
      <w:r>
        <w:rPr/>
        <w:t>넨埂뭫ㄯ墱へ㵁㯂</w:t>
      </w:r>
      <w:r>
        <w:rPr/>
        <w:t>⠮</w:t>
      </w:r>
      <w:r>
        <w:rPr/>
        <w:t>浴父</w:t>
      </w:r>
      <w:r>
        <w:rPr/>
        <w:t>꧂ꥄ</w:t>
      </w:r>
      <w:r>
        <w:rPr/>
        <w:t>썫轀썢毂嚘쉫뽭敇搹礦䘻伩楨㢩ꍟ剌の硒</w:t>
      </w:r>
      <w:r>
        <w:rPr/>
        <w:t>⡅</w:t>
      </w:r>
      <w:r>
        <w:rPr/>
        <w:t>究㵩숷숻</w:t>
      </w:r>
      <w:r>
        <w:rPr/>
        <w:t>ꤶ</w:t>
      </w:r>
      <w:r>
        <w:rPr/>
        <w:t>䶱㌰䭰쉶⎮穢傏䋂歬坯穈⧂䉸</w:t>
      </w:r>
      <w:r>
        <w:rPr/>
        <w:t>ꦥ</w:t>
      </w:r>
      <w:r>
        <w:rPr/>
        <w:t>帯쉒㛂⌹뭖晁喬潗⮣入⨹縪彦뮥䙃兴埂弥䬷〥夶䖿㌸㥫숴頰㕘敐囂伨㌱♟奏微䘪挰ꌵ췂炘乍熻䩘縬㤤</w:t>
      </w:r>
      <w:r>
        <w:rPr/>
        <w:t>⠩⩏</w:t>
      </w:r>
      <w:r>
        <w:rPr/>
        <w:t>쉤쉢刽㒩喻㨪祲</w:t>
      </w:r>
      <w:r>
        <w:rPr/>
        <w:t>ꤣ</w:t>
      </w:r>
      <w:r>
        <w:rPr/>
        <w:t>倫쵾䂿湊序⏂㑇</w:t>
      </w:r>
      <w:r>
        <w:rPr/>
        <w:t>ꕕ⭌⩸</w:t>
      </w:r>
      <w:r>
        <w:rPr/>
        <w:t>捓䍵⑶⧂쉢牨塑焭</w:t>
      </w:r>
      <w:r>
        <w:rPr/>
        <w:t>꤭</w:t>
      </w:r>
      <w:r>
        <w:rPr/>
        <w:t>깴喘狂煐㙐恆段♡磂ㅉꍉ唶㑶砪쉓ꏍ㙨䭰넮悬婶䅋敨䵈㙶〯⼪뼣捒싂啱桒捃⪮歵㈩轠깃輬싂쉘䍕ヂ㙀싂癗쉚䞬䭰갸쉢칀쉖⬯渲뭞疥䌦쉸䒱㢏䑥쉵剎慹揃㟂쉈뭆갦쉺䁠䱖䨲煳ꍓ礮⽆厣슩䟍夣ꇃ沵婗捇㑅捏㴭祐깋剎恩숳䙲껂扵싂䄊숺㡯协匰</w:t>
      </w:r>
      <w:r>
        <w:rPr/>
        <w:t>ꥈ</w:t>
      </w:r>
      <w:r>
        <w:rPr/>
        <w:t>坙╘갸ꅹ婮㵎瑢硣䐪</w:t>
      </w:r>
      <w:r>
        <w:rPr/>
        <w:t>Ⲯ</w:t>
      </w:r>
      <w:r>
        <w:rPr/>
        <w:t>⼹啊묹忍刬儶㞬䕤䕅䜱〪婍ꏂ</w:t>
      </w:r>
      <w:r>
        <w:rPr/>
        <w:t>ꕭ</w:t>
      </w:r>
      <w:r>
        <w:rPr/>
        <w:t>摉</w:t>
      </w:r>
      <w:r>
        <w:rPr/>
        <w:t>⡪</w:t>
      </w:r>
      <w:r>
        <w:rPr/>
        <w:t>呭段頺歚怪測仂쉖쉸瑬坥繥唬桚〈싂䘰杗숨㶿㑇浍♚쉷牳塗</w:t>
      </w:r>
      <w:r>
        <w:rPr/>
        <w:t>⣍</w:t>
      </w:r>
      <w:r>
        <w:rPr/>
        <w:t>曃</w:t>
      </w:r>
    </w:p>
    <w:p>
      <w:pPr>
        <w:pStyle w:val="PreformattedText"/>
        <w:bidi w:val="0"/>
        <w:spacing w:before="0" w:after="0"/>
        <w:jc w:val="left"/>
        <w:rPr/>
      </w:pPr>
      <w:r>
        <w:rPr/>
        <w:t>氷췍楶浔昰瓂䠴䗂㌮䡍奭礷磂祔㛂潗㛃圬歙敏㉥꥕</w:t>
      </w:r>
      <w:r>
        <w:rPr/>
        <w:t>ꕊ</w:t>
      </w:r>
      <w:r>
        <w:rPr/>
        <w:t>流䬯熩㌸㵋硄摢乑纩徬㒿㕋樻ꅇ쉴渪㥵燂祺溡呣㕆딹ㅘ烂䥒㟂獋澿꤮넳硁</w:t>
      </w:r>
      <w:r>
        <w:rPr/>
        <w:t>ꕲ⯂</w:t>
      </w:r>
      <w:r>
        <w:rPr/>
        <w:t>䝔땗썀眳⽡猺呍</w:t>
      </w:r>
      <w:r>
        <w:rPr/>
        <w:t>⡶⭒</w:t>
      </w:r>
      <w:r>
        <w:rPr/>
        <w:t>㍅깓</w:t>
      </w:r>
      <w:r>
        <w:rPr/>
        <w:t>ⵅ</w:t>
      </w:r>
      <w:r>
        <w:rPr/>
        <w:t>깕♟䠱쉒烃⿂婖䁃樯␻ꅎ┪쌨녩焭浌獒啅숩䳂穬</w:t>
      </w:r>
      <w:r>
        <w:rPr/>
        <w:t>⢥</w:t>
      </w:r>
      <w:r>
        <w:rPr/>
        <w:t>圲⩖廂㶥彁㇂㝫숳佩㭡ꍌ浹㗂塢䉍慌慡쉶쉊⸬䂥䊬䧂䲘ㅨ䎵ꏂ䵣䱄㇎ꌪ⛍咩싂煎㍑㥤쉰地숷㴩칩</w:t>
      </w:r>
      <w:r>
        <w:rPr/>
        <w:t>ⴹ</w:t>
      </w:r>
      <w:r>
        <w:rPr/>
        <w:t>瘹칀均痂坭쉲䓂⽭녾㝬升컂堯轐긣⭖쉡⽢毂㏂攸</w:t>
      </w:r>
      <w:r>
        <w:rPr/>
        <w:t>ꤨ▻</w:t>
      </w:r>
      <w:r>
        <w:rPr/>
        <w:t>뇂楲</w:t>
      </w:r>
      <w:r>
        <w:rPr/>
        <w:t>ⴸ</w:t>
      </w:r>
      <w:r>
        <w:rPr/>
        <w:t>䇂婔爸轣楠澿쉩悿撏琬磎癡楰䥠쵬䃂婯晴囍曂ꄣ祦뇂㊡쉗쉂⮣に怭廂쉸</w:t>
      </w:r>
      <w:r>
        <w:rPr/>
        <w:t>Ⲯ</w:t>
      </w:r>
      <w:r>
        <w:rPr/>
        <w:t>묷傩ꌪ싂쉖版揂㑕辡</w:t>
      </w:r>
      <w:r>
        <w:rPr/>
        <w:t>⠰</w:t>
      </w:r>
      <w:r>
        <w:rPr/>
        <w:t>㚩슏싂녌믂㤤傩搣䠭慇惂ꎏ䕐盎砦汉橉䧂쉌䦵攷燂⨣挻㢬睥〭恆♉乄纡㊏㍨ヂ涥坠뮮ꏂ㠨걃⎻歾恺橍딺捔ꄥ㈵穨挸奃</w:t>
      </w:r>
      <w:r>
        <w:rPr/>
        <w:t>꧂</w:t>
      </w:r>
      <w:r>
        <w:rPr/>
        <w:t>朦剤䥈넪価盂⮵⩸⫂烂埂汁児䵁⍏♀ㅺ䮬汓輤䐲⑘⭍⭗</w:t>
      </w:r>
      <w:r>
        <w:rPr/>
        <w:t>ꔵ</w:t>
      </w:r>
      <w:r>
        <w:rPr/>
        <w:t>㉧穂捅㪬㭊瘺䡩☻窘搸恵쵀깬쉕숶䬥䢬傘</w:t>
      </w:r>
      <w:r>
        <w:rPr/>
        <w:t>ꔷ</w:t>
      </w:r>
      <w:r>
        <w:rPr/>
        <w:t>츮佘䜥㕗뼪䁬猪컂⩺</w:t>
      </w:r>
      <w:r>
        <w:rPr/>
        <w:t>⠫⍧</w:t>
      </w:r>
      <w:r>
        <w:rPr/>
        <w:t>歫뭀攪嗂䔯컎祡촹쉵吹爸獹氤扐硧痍쉬杖쵯幤眲檡썘敹ꍆ넫숯啹唽쉢쉙殱噬⹀㍶촥〉敖淂偞䭉쉹䭴獒쉩숳娱㴪</w:t>
      </w:r>
      <w:r>
        <w:rPr/>
        <w:t>꤭</w:t>
      </w:r>
      <w:r>
        <w:rPr/>
        <w:t>䜻稭캿䟃顆怰玘䕢쉬炬놘㓂䴪䠺Ⓜ氣썯浖〰杌䜲呑䬨慩⥖窵晙ㅓ䍧䳂㌴</w:t>
      </w:r>
      <w:r>
        <w:rPr/>
        <w:t>ꦱ</w:t>
      </w:r>
      <w:r>
        <w:rPr/>
        <w:t>䌭䥌넨䉀怭扇瞻迃䃂ꆥ婖拂灚⬤䍣ꆏ뽌</w:t>
      </w:r>
      <w:r>
        <w:rPr/>
        <w:t>ⵆ</w:t>
      </w:r>
      <w:r>
        <w:rPr/>
        <w:t>庿⩀啧</w:t>
      </w:r>
      <w:r>
        <w:rPr/>
        <w:t>ⵟ</w:t>
      </w:r>
      <w:r>
        <w:rPr/>
        <w:t>⡉⛍</w:t>
      </w:r>
      <w:r>
        <w:rPr/>
        <w:t>⾮뮵㍌辱ぬ奓뽭녣⍱㝟捈彈晢숰⿂壂㭫奺쉯◂呇㥐塺䝂㮵挬䨸夶繦㐰塰迂睤뇂楫</w:t>
      </w:r>
      <w:r>
        <w:rPr/>
        <w:t>ꕈ</w:t>
      </w:r>
      <w:r>
        <w:rPr/>
        <w:t>땬</w:t>
      </w:r>
      <w:r>
        <w:rPr/>
        <w:t>Ⱝ</w:t>
      </w:r>
      <w:r>
        <w:rPr/>
        <w:t>娊䵬總厘</w:t>
      </w:r>
      <w:r>
        <w:rPr/>
        <w:t>ꗂ</w:t>
      </w:r>
      <w:r>
        <w:rPr/>
        <w:t>敀摊뼯</w:t>
      </w:r>
      <w:r>
        <w:rPr/>
        <w:t>ꔭ⑇</w:t>
      </w:r>
      <w:r>
        <w:rPr/>
        <w:t>懂祙侥⥋攸긤穆㥫ꥮつ슩⩙⩵쉀꧎危</w:t>
      </w:r>
      <w:r>
        <w:rPr/>
        <w:t>ꔨ</w:t>
      </w:r>
      <w:r>
        <w:rPr/>
        <w:t>八愶儬姃株穐㬴弶晶䨵啹䀭㩔뮏玩쉗哎瑇偞숤㈪礪禩⛂㝺ꆩ㐻</w:t>
      </w:r>
      <w:r>
        <w:rPr/>
        <w:t>ꔤ</w:t>
      </w:r>
      <w:r>
        <w:rPr/>
        <w:t>疮奖殡祐壂啅䀨</w:t>
      </w:r>
      <w:r>
        <w:rPr/>
        <w:t>ꤵ</w:t>
      </w:r>
      <w:r>
        <w:rPr/>
        <w:t>抮넦刣</w:t>
      </w:r>
      <w:r>
        <w:rPr/>
        <w:t>⡲</w:t>
      </w:r>
      <w:r>
        <w:rPr/>
        <w:t>㔱쉍桅畲晗㑐损䞱슬쉧䩹斡䄮쉋⍭䝖稲갮㈲</w:t>
      </w:r>
      <w:r>
        <w:rPr/>
        <w:t>ⲱ</w:t>
      </w:r>
      <w:r>
        <w:rPr/>
        <w:t>樺⻂樸䅚녣䁪楮싍숯⩕⥤슩瞏㓂頽础瘭䥴歅⬤瘪⨩扠乆㞮娦䓂丮撻佳歋ぱ瓃⸴商㩔</w:t>
      </w:r>
      <w:r>
        <w:rPr/>
        <w:t>ꥁ</w:t>
      </w:r>
      <w:r>
        <w:rPr/>
        <w:t>ꌥ㉪刨杄긽⯂乗燂칷廂꺏쉭┶</w:t>
      </w:r>
      <w:r>
        <w:rPr/>
        <w:t>ⱌ</w:t>
      </w:r>
      <w:r>
        <w:rPr/>
        <w:t>㍚⩫兓祧恃睭쎿칟㣂⩢</w:t>
      </w:r>
      <w:r>
        <w:rPr/>
        <w:t>ꗂ</w:t>
      </w:r>
      <w:r>
        <w:rPr/>
        <w:t>盃췍깉쉤氥</w:t>
      </w:r>
      <w:r>
        <w:rPr/>
        <w:t>꤭♳</w:t>
      </w:r>
      <w:r>
        <w:rPr/>
        <w:t>㍠⎡飂杘姂䵕䌩绍㥧杢恴橠㡯⥧愹繉擎䄶슩</w:t>
      </w:r>
      <w:r>
        <w:rPr/>
        <w:t>ꥋ</w:t>
      </w:r>
      <w:r>
        <w:rPr/>
        <w:t>䭰哂싍櫂セ㋃䍁㵈⎥墱㉯杒뭦启썺䶏㍶癄判接㠹쌶椭</w:t>
      </w:r>
      <w:r>
        <w:rPr/>
        <w:t>⡏</w:t>
      </w:r>
      <w:r>
        <w:rPr/>
        <w:t>嘨썾쎱嗍㵑䠳幘놮ꅚ쉀썷慍娺놡Ⓝ슿⻂뗂쵍唸㉆偕䕺䅐汅檩䍄決䡁呍塈哃ㅖ䰷ꌯ쉞뽇䠪瑾䠦䘨塅ꌩꍍ䣂漤쉋㉅乌砷燂⭶쉯䰴⽾圲쉧弦あ睦檩㇂녞幥琻㍓ㅎ쉬扲㑲</w:t>
      </w:r>
      <w:r>
        <w:rPr/>
        <w:t>ⴲ</w:t>
      </w:r>
      <w:r>
        <w:rPr/>
        <w:t>㟂硓䍴䑘唪敪顎㣂㙍ꥸ剌㪡慭䥫懂塯㩹갫匷㇂愮奊漵槂桶쉫潗깠㕷奙깒獢礤桱禘㜮媩偗쉬딯</w:t>
      </w:r>
      <w:r>
        <w:rPr/>
        <w:t>⢩</w:t>
      </w:r>
      <w:r>
        <w:rPr/>
        <w:t>긭偓廂甪獥ㅣ潵圹쉇뼲</w:t>
      </w:r>
      <w:r>
        <w:rPr/>
        <w:t>ⴴ</w:t>
      </w:r>
      <w:r>
        <w:rPr/>
        <w:t>㧍找쉌挷⽁㠮쉦⎵䬴稥琲怯췂䘸椨㌵偰쉄䩘牒⭔噗卭䥱㆏</w:t>
      </w:r>
      <w:r>
        <w:rPr/>
        <w:t>ⴷ</w:t>
      </w:r>
      <w:r>
        <w:rPr/>
        <w:t>걘偯쉾轀┵悻ㅶ⥮囃ꎬ朻垘挣⼬䝺琩㜯䄸</w:t>
      </w:r>
      <w:r>
        <w:rPr/>
        <w:t>ⵥ</w:t>
      </w:r>
      <w:r>
        <w:rPr/>
        <w:t>慃杪疡睞</w:t>
      </w:r>
      <w:r>
        <w:rPr/>
        <w:t>꧂</w:t>
      </w:r>
      <w:r>
        <w:rPr/>
        <w:t>촬⺩湳䟂形歅뼪㯂</w:t>
      </w:r>
      <w:r>
        <w:rPr/>
        <w:t>⡐</w:t>
      </w:r>
      <w:r>
        <w:rPr/>
        <w:t>啘瓂</w:t>
      </w:r>
      <w:r>
        <w:rPr/>
        <w:t>⢡</w:t>
      </w:r>
      <w:r>
        <w:rPr/>
        <w:t>䕐う땞ꍱ堳숷</w:t>
      </w:r>
      <w:r>
        <w:rPr/>
        <w:t>⣍</w:t>
      </w:r>
      <w:r>
        <w:rPr/>
        <w:t>䀴㏂噈摙ㅹ㑡갳痂乓㚩砽噄刵弽疣䬥楐쉑㴩쉫㩂懂獳慂ꇂ儦ꆿ畱싎쉸狂⭐禵囂䥅煒卢䉰濂䉴䩱따뽍䜪䨴⑍쉒䀪㗂ㄦ</w:t>
      </w:r>
      <w:r>
        <w:rPr/>
        <w:t>⣂</w:t>
      </w:r>
      <w:r>
        <w:rPr/>
        <w:t>䝐䡏䄴⽄媿䥶瘭쉴⵹坾䵗䉆抻⦘싃㨪⨴깲單坺칋杗숪幭</w:t>
      </w:r>
      <w:r>
        <w:rPr/>
        <w:t>ꕬ</w:t>
      </w:r>
      <w:r>
        <w:rPr/>
        <w:t>砥㞣晡橢吵㵯愽縲㨴䍗㉬㜮ꍷ㬺녏泎帲꺻쌥㐦</w:t>
      </w:r>
      <w:r>
        <w:rPr/>
        <w:t>ⲥⱾ</w:t>
      </w:r>
      <w:r>
        <w:rPr/>
        <w:t>卤奨⺵煓㇂参⻂䑥煠⥐䱫ꄻ썦摳䬪扞숳쉵毂悿⯂⩠礊恧彆</w:t>
      </w:r>
      <w:r>
        <w:rPr/>
        <w:t>ꔭ</w:t>
      </w:r>
      <w:r>
        <w:rPr/>
        <w:t>繾㡠㝙쉧兴瑀슿놣⼷㔨</w:t>
      </w:r>
      <w:r>
        <w:rPr/>
        <w:t>ⲿ</w:t>
      </w:r>
      <w:r>
        <w:rPr/>
        <w:t>䝏㨮⺩埂硞皥</w:t>
      </w:r>
      <w:r>
        <w:rPr/>
        <w:t>ⵠ</w:t>
      </w:r>
      <w:r>
        <w:rPr/>
        <w:t>䄵</w:t>
      </w:r>
      <w:r>
        <w:rPr/>
        <w:t>⢥</w:t>
      </w:r>
      <w:r>
        <w:rPr/>
        <w:t>㕎慺氭欺彦厩串琨숺</w:t>
      </w:r>
      <w:r>
        <w:rPr/>
        <w:t>ꦣ⭌</w:t>
      </w:r>
      <w:r>
        <w:rPr/>
        <w:t>橸ꅇ穙佣噤</w:t>
      </w:r>
      <w:r>
        <w:rPr/>
        <w:t>ꤽ</w:t>
      </w:r>
      <w:r>
        <w:rPr/>
        <w:t>쵞땒㙘轷䙲䵴䍮ㅨ⻂稤牠ぎ␭橢刵뽵渽熵⭞췂杄稶숪啥䑂⬰幤業娵浾☯㆏䂥婘</w:t>
      </w:r>
      <w:r>
        <w:rPr/>
        <w:t>Ⳃ</w:t>
      </w:r>
      <w:r>
        <w:rPr/>
        <w:t>䍏飍ꏂ䙊䏂녯摮䝶捆眰䨻䠷竂慧걂傘</w:t>
      </w:r>
      <w:r>
        <w:rPr/>
        <w:t>ꤱ</w:t>
      </w:r>
      <w:r>
        <w:rPr/>
        <w:t>⡩</w:t>
      </w:r>
      <w:r>
        <w:rPr/>
        <w:t>䴨歗恍禣挬扃⯂⨪兹㉔痂婱䭶뭙녂皵暡え匲挫媱䜪䐨樸咮桳</w:t>
      </w:r>
      <w:r>
        <w:rPr/>
        <w:t>⠽</w:t>
      </w:r>
      <w:r>
        <w:rPr/>
        <w:t>䵨깇䴫겣䭩쉍⸣싎ぬ䅎栺녰稽顁쉍䦣輰썐㮩稶晖쉕攬썃珂皡⩒⤬ꅐ先뽯灘慾煤憘ꄦ椦佒䅟쉴塶</w:t>
      </w:r>
      <w:r>
        <w:rPr/>
        <w:t>⡌</w:t>
      </w:r>
      <w:r>
        <w:rPr/>
        <w:t>숸㭓⹲唣坶据䱋搨慠㙮䅵䜪橕城⬸爮㗃</w:t>
      </w:r>
      <w:r>
        <w:rPr/>
        <w:t>꧂</w:t>
      </w:r>
      <w:r>
        <w:rPr/>
        <w:t>䶵㭫䵮凂㬤梏在兎痂</w:t>
      </w:r>
      <w:r>
        <w:rPr/>
        <w:t>ꕯ</w:t>
      </w:r>
      <w:r>
        <w:rPr/>
        <w:t>猯칌쉪碵䵵⩸䕲㴵쉬滂㡶母䷂ꌩ畲㣂佲䱬</w:t>
      </w:r>
      <w:r>
        <w:rPr/>
        <w:t>ꥒ</w:t>
      </w:r>
      <w:r>
        <w:rPr/>
        <w:t>䑖㘥⥧䈻쉄婹㝌繵㤸㑍</w:t>
      </w:r>
      <w:r>
        <w:rPr/>
        <w:t>ꕏ</w:t>
      </w:r>
      <w:r>
        <w:rPr/>
        <w:t>窿㓂갹璿뭆☳汀灷뗎⭊㍃쉁ꄪ亘䥹쉏긪걌䯂싂彬☫쉔摴桭涩숷奍숺牯八ꍣ쉬䡚恳</w:t>
      </w:r>
      <w:r>
        <w:rPr/>
        <w:t>ꤻ</w:t>
      </w:r>
      <w:r>
        <w:rPr/>
        <w:t>敪ㅅ浵猭弯숨䈭活㍑䟂</w:t>
      </w:r>
      <w:r>
        <w:rPr/>
        <w:t>ꦮ</w:t>
      </w:r>
      <w:r>
        <w:rPr/>
        <w:t>䜸擂㕶睈깚㓎幦桌╩摔婑妬塂䦏殩侘촽輤幈歟堩뭫</w:t>
      </w:r>
      <w:r>
        <w:rPr/>
        <w:t>ꦏ</w:t>
      </w:r>
      <w:r>
        <w:rPr/>
        <w:t>ㆵ㷎┯歖⩹컂煞칢轗柂污쉶습⥈頥圬숳뽲㷂㩒戶佔뭗①쉫毂欯⤬㕫䡷敞啕쉋㣂扸곂㨤ヂ⮻슣咏楟</w:t>
      </w:r>
      <w:r>
        <w:rPr/>
        <w:t>⡪</w:t>
      </w:r>
      <w:r>
        <w:rPr/>
        <w:t>歌昳焺쉋畣潚䨫䥔拂㔩癟枣䑧쉮뭭䕆䨦⩱䟂疻塥뿂洪浘ꅳ䭆汷㡂⸤幮攺䐥䡓㑲쉆杅挹幊偞堸⫂겡</w:t>
      </w:r>
      <w:r>
        <w:rPr/>
        <w:t>ꔶ⌭</w:t>
      </w:r>
      <w:r>
        <w:rPr/>
        <w:t>ꍮ㍑捗⩟㮮慉內獫쉡㑆幋䡮噓轃쉇⭨ꍍ䭞</w:t>
      </w:r>
      <w:r>
        <w:rPr/>
        <w:t>⡙</w:t>
      </w:r>
      <w:r>
        <w:rPr/>
        <w:t>橑柂ꅶ숣䙴烂坟徿䁪쉗슥橣쉸愰</w:t>
      </w:r>
      <w:r>
        <w:rPr/>
        <w:t>ꤪ</w:t>
      </w:r>
      <w:r>
        <w:rPr/>
        <w:t>㛂⩊挱䰩䥾創㬯唣</w:t>
      </w:r>
      <w:r>
        <w:rPr/>
        <w:t>ꕧ</w:t>
      </w:r>
      <w:r>
        <w:rPr/>
        <w:t>婷㢘䁷唯䌩榥頵ꏎ䲿쉞쉍汗숺䥌녰僂㑢潊刪䅎㥵潦ꥮ슻㑂偂佰匤䬯숴䵚慌⭉桴䉋獴</w:t>
      </w:r>
      <w:r>
        <w:rPr/>
        <w:t>꧂</w:t>
      </w:r>
      <w:r>
        <w:rPr/>
        <w:t>瑣啣弩琦㭥傥㍩㞮㤲圦⑦쉙坈㭲㡮捧轂繈汚椴쉫痂擂瘰쉠䱕佐哃妩䱇쉒奄塓幒弣칺걃⩭䉭禘쉸슱䵄珂쉫璏㵈䅤䯂㔰疡卡煠녺戊廃숯牭搻煎矂䑀塢䅭㢬⌮搲췂묱䥮㝺春㭌⥄榿盍䝦䴲噞쉙洭䡡轤畋毂㵭础ꇂ㤸轫숯㚩녤䕹瑆㵐榱⚬ꄨ幍㘳捲쉴䮘ꍬ</w:t>
      </w:r>
      <w:r>
        <w:rPr/>
        <w:t>ꔥ⩖</w:t>
      </w:r>
      <w:r>
        <w:rPr/>
        <w:t>刲</w:t>
      </w:r>
      <w:r>
        <w:rPr/>
        <w:t>ꕗ</w:t>
      </w:r>
      <w:r>
        <w:rPr/>
        <w:t>參樶ꅟㅒ쉐㖻㉾쉲</w:t>
      </w:r>
      <w:r>
        <w:rPr/>
        <w:t>Ⱔ</w:t>
      </w:r>
      <w:r>
        <w:rPr/>
        <w:t>墵䭭㝶坆䓂摑년浏呇癋吽쉁갣䌯⹣濂⾏☱쉲</w:t>
      </w:r>
      <w:r>
        <w:rPr/>
        <w:t>ⷂ</w:t>
      </w:r>
      <w:r>
        <w:rPr/>
        <w:t>㙓䭋奎儹䧂쉦祥땲䞩杯뭌牋砰ꅺ</w:t>
      </w:r>
      <w:r>
        <w:rPr/>
        <w:t>ꦱ</w:t>
      </w:r>
      <w:r>
        <w:rPr/>
        <w:t>撩뭀怰彪⹏</w:t>
      </w:r>
      <w:r>
        <w:rPr/>
        <w:t>ꖮ</w:t>
      </w:r>
      <w:r>
        <w:rPr/>
        <w:t>穳㉞㡅㘭㚬弪㵂呵䱴</w:t>
      </w:r>
      <w:r>
        <w:rPr/>
        <w:t>ꕰ</w:t>
      </w:r>
      <w:r>
        <w:rPr/>
        <w:t>咘䍮㭦㨫柂朰乧㡋쉔竃捣砶偁洪㬩桒㡋坬庘田╣嫂弨⍈琪䡕촻䀤⌭쉇습婔楪쉇煞占숳䎿⼮幄癴㷂쉡䟂㝰睌⚘䣂</w:t>
      </w:r>
      <w:r>
        <w:rPr/>
        <w:t>⠲</w:t>
      </w:r>
      <w:r>
        <w:rPr/>
        <w:t>姂Ⓜ畾嘷び⥬뽁槎焫㍒発求乘⍦숫廂擂楶</w:t>
      </w:r>
      <w:r>
        <w:rPr/>
        <w:t>ꖮ</w:t>
      </w:r>
      <w:r>
        <w:rPr/>
        <w:t>び㭍⭾煌澿繃ꅠ輺失ㅠ䥆╮슮쉴⧂뽕摧넸숮彠桫쉬皥숸杧濂쉣숫敡䡤瞮䝯☪兀칙绍㠩녧怪㤩扪啯医吮捘ヂ㕨㉎</w:t>
      </w:r>
      <w:r>
        <w:rPr/>
        <w:t>Ⱕ</w:t>
      </w:r>
      <w:r>
        <w:rPr/>
        <w:t>哂䪵숬喡걤犻⼪쉢쉓⤻쎡濂䕶暣㕶</w:t>
      </w:r>
      <w:r>
        <w:rPr/>
        <w:t>ⱂ</w:t>
      </w:r>
      <w:r>
        <w:rPr/>
        <w:t>䙡呺쵗䖏걋㝈췂⧂瞵싂倸쉞츷坞楡⪏</w:t>
      </w:r>
      <w:r>
        <w:rPr/>
        <w:t>⡪</w:t>
      </w:r>
      <w:r>
        <w:rPr/>
        <w:t>쉍뭵悏⌺</w:t>
      </w:r>
      <w:r>
        <w:rPr/>
        <w:t>ꥌ</w:t>
      </w:r>
      <w:r>
        <w:rPr/>
        <w:t>㭖쉬⩀单싂怯塱쵟剳㕡㕘搵㯂牀䥖䡁</w:t>
      </w:r>
      <w:r>
        <w:rPr/>
        <w:t>ꦱ</w:t>
      </w:r>
      <w:r>
        <w:rPr/>
        <w:t>睷䈱㉉矂넳頸沘쉙轇接쉵揂䄱䑎쉋狂卯</w:t>
      </w:r>
      <w:r>
        <w:rPr/>
        <w:t>ⰸ</w:t>
      </w:r>
      <w:r>
        <w:rPr/>
        <w:t>眭⚩ㅄ湵ꍃ싂땱쉐⏂ば싂쉌㔶쉆䚵숹땤稶䵹炩䕈䍮슥⥢烂愷㙉긽㝩⫂䅧啺쉶ꏂꌯ쉇潲氬년갬煚㑆圻䂵숱딨묲縵俎⏂䦵帯묪쉁亵䁧㋂䬪囂㙓</w:t>
      </w:r>
      <w:r>
        <w:rPr/>
        <w:t>ⵂ</w:t>
      </w:r>
      <w:r>
        <w:rPr/>
        <w:t>ꍁ䉬嗂ꍥ睩硵⽍䵳</w:t>
      </w:r>
      <w:r>
        <w:rPr/>
        <w:t>ꕤ</w:t>
      </w:r>
      <w:r>
        <w:rPr/>
        <w:t>歓傻ぱ䡮祠浭쉶槂㡓轐轲獺こ倶슻숦┤㬹㝹</w:t>
      </w:r>
      <w:r>
        <w:rPr/>
        <w:t>ⱙ</w:t>
      </w:r>
      <w:r>
        <w:rPr/>
        <w:t>䱙</w:t>
      </w:r>
      <w:r>
        <w:rPr/>
        <w:t>ꔴ</w:t>
      </w:r>
      <w:r>
        <w:rPr/>
        <w:t>恪⬸ꥦㅁ挫쉍䵋䅦䀻</w:t>
      </w:r>
      <w:r>
        <w:rPr/>
        <w:t>꧂</w:t>
      </w:r>
      <w:r>
        <w:rPr/>
        <w:t>ꥩ懂兒杌숮㠥ꎬ㍮䙅⍌充뽟⑘䄮⽎Ⓜ쉶㎮窘㍰䝇䌣⾮䱯汸쉵䥊⫃⥘⛂呂嘥</w:t>
      </w:r>
      <w:r>
        <w:rPr/>
        <w:t>⡵</w:t>
      </w:r>
      <w:r>
        <w:rPr/>
        <w:t>䩫䭩但祳䆻쉎梬䍶䡵쌮⽷橍⽴牉䭙⩊坾┫反ㄱ䁚⥺㤶ꅨ疩倳㡟楺歚噉⨦媬癠䤦넻偵⭺㌹橪橬ꥨ歎復女漴潃␳㟃晞卖牫㝤嫂슘拂眷槂</w:t>
      </w:r>
      <w:r>
        <w:rPr/>
        <w:t>⠬╲</w:t>
      </w:r>
      <w:r>
        <w:rPr/>
        <w:t>ꤪ⪵꥟</w:t>
      </w:r>
      <w:r>
        <w:rPr/>
        <w:t>㓂娰촪势⧂숣獓껂潉▏瘊⥠棂䬦升ㆱ辘婁㔦㩧枮ヂ颵剈</w:t>
      </w:r>
      <w:r>
        <w:rPr/>
        <w:t>ꕾ</w:t>
      </w:r>
      <w:r>
        <w:rPr/>
        <w:t>ㅺ⵮㍧没彀凂条伣䡴뭃</w:t>
      </w:r>
      <w:r>
        <w:rPr/>
        <w:t>ⷂ</w:t>
      </w:r>
      <w:r>
        <w:rPr/>
        <w:t>秂䥥䅲⤷뭎䇂㚩䉖儳⹾狍刣숽㙔걁䅸敳䖏株</w:t>
      </w:r>
      <w:r>
        <w:rPr/>
        <w:t>⡪</w:t>
      </w:r>
      <w:r>
        <w:rPr/>
        <w:t>ꤪ</w:t>
      </w:r>
      <w:r>
        <w:rPr/>
        <w:t>楤䞮捘ㅫ슿䙹㴦䚩捨묳㚥숥䍎ㄳ槂滂佉玻歙</w:t>
      </w:r>
      <w:r>
        <w:rPr/>
        <w:t>꧂</w:t>
      </w:r>
      <w:r>
        <w:rPr/>
        <w:t>뮘坱깥ㅣ牁煬啪彧䝗百②㵶쏃㑉瑈㜬䶣恫慓㵎炏是顋쉤瘪䃂䱶ㅙ圱示顮⭦頪瀦穞冥걙侩滂ꅕ쉟슩刭桪晉쵠娸ꅶ渪摈갺떮쉚䍙䁤걬汳僂칟㌬弽瀹摮☽⤣쉆㪩┸涥⭖濂倭塶炥싂慺允⩪剣灭숯</w:t>
      </w:r>
      <w:r>
        <w:rPr/>
        <w:t>ꥐ⹰</w:t>
      </w:r>
      <w:r>
        <w:rPr/>
        <w:t>稳眳⤣轇䉧櫂䟃幖⹦땹䕑슡癈㞬祮呚䃂稥⥇辱廂歪琮쏍欣慉佰䕍㖣瀵</w:t>
      </w:r>
      <w:r>
        <w:rPr/>
        <w:t>ⰻ</w:t>
      </w:r>
      <w:r>
        <w:rPr/>
        <w:t>怤㛂㝹⨷슘梏佩썆枥⑇䭤㭡</w:t>
      </w:r>
      <w:r>
        <w:rPr/>
        <w:t>ꕭ</w:t>
      </w:r>
      <w:r>
        <w:rPr/>
        <w:t>䳂父⩴</w:t>
      </w:r>
      <w:r>
        <w:rPr/>
        <w:t>⢣</w:t>
      </w:r>
      <w:r>
        <w:rPr/>
        <w:t>㭄䙙깗꥔昪熏⴩㥳幯並濃歬䟂썃水䔽弱样愦漣䝲獸呙</w:t>
      </w:r>
      <w:r>
        <w:rPr/>
        <w:t>꤯</w:t>
      </w:r>
      <w:r>
        <w:rPr/>
        <w:t>뭀㩤┨彵</w:t>
      </w:r>
      <w:r>
        <w:rPr/>
        <w:t>ꦱ</w:t>
      </w:r>
      <w:r>
        <w:rPr/>
        <w:t>杂娨瑶䉎ꍉ춣啢䄰忂㭷偤穋갪㑓슩썴版⨦朵栣ꥲ츪桗</w:t>
      </w:r>
      <w:r>
        <w:rPr/>
        <w:t>⠷</w:t>
      </w:r>
      <w:r>
        <w:rPr/>
        <w:t>썹潾偩帽㍎帺噞䜽栨㡘䕉䊮</w:t>
      </w:r>
      <w:r>
        <w:rPr/>
        <w:t>ꕷ</w:t>
      </w:r>
      <w:r>
        <w:rPr/>
        <w:t>栳毂㇂挫潥⬲甶轪婚⭂걒珂呱砩嘨땒慹㡐剸㐴穙쉋䵤䵳徬桪参䉞⍋䢡⏂</w:t>
      </w:r>
      <w:r>
        <w:rPr/>
        <w:t>ꤻ⩬</w:t>
      </w:r>
      <w:r>
        <w:rPr/>
        <w:t>嘳ꆩ琦癒ꄨ硪땫墣쉏깮</w:t>
      </w:r>
      <w:r>
        <w:rPr/>
        <w:t>ⵞ</w:t>
      </w:r>
      <w:r>
        <w:rPr/>
        <w:t>顒畬</w:t>
      </w:r>
      <w:r>
        <w:rPr/>
        <w:t>ꕳ</w:t>
      </w:r>
      <w:r>
        <w:rPr/>
        <w:t>걔冩桤瑫</w:t>
      </w:r>
      <w:r>
        <w:rPr/>
        <w:t>⡘</w:t>
      </w:r>
      <w:r>
        <w:rPr/>
        <w:t>㍊做⽱婐玻眰⍠摰戩ꥬ汹唸숮剶慧僂칩榵䀫価뇂䨺ꅶ⥧③手坅吮僂쉨佒橺췂ꥷ潭㵺☦杦┩</w:t>
      </w:r>
      <w:r>
        <w:rPr/>
        <w:t>ⵡ</w:t>
      </w:r>
      <w:r>
        <w:rPr/>
        <w:t>쉡쉣쉲䟂漷玱稣僂䉗橡䭹㡅圩塵恐槂磂쉀숻時礭䈵㠯礸▱猪楔䄶㢿ꍩ☣浗</w:t>
      </w:r>
      <w:r>
        <w:rPr/>
        <w:t>ꤣ</w:t>
      </w:r>
      <w:r>
        <w:rPr/>
        <w:t>땠乖⩲壂䵍灙ァ⻍彯㑋숺쉙╕坒쉷쵧噷〶㯂拍</w:t>
      </w:r>
      <w:r>
        <w:rPr/>
        <w:t>ꕞ</w:t>
      </w:r>
      <w:r>
        <w:rPr/>
        <w:t>㙉䫂싂䞘䣂倩䵱䐲制楎⍞坱쉩㵰</w:t>
      </w:r>
      <w:r>
        <w:rPr/>
        <w:t>ꖮ</w:t>
      </w:r>
      <w:r>
        <w:rPr/>
        <w:t>䨰慲捥⭬㙓氽㯂ꍰ剸垿昻稬厱땨琯䚥獳畱顷千畧⨽榘긤瞩旂숰⑦䩃쉬轡䤯暏⧂佔祲兓䱮杒⿂㭉炥㝋쉏珂䩍㕂䭣瑣垘╂疿典䙶싂べ繞㬨ꥲ╩䱏♮攦</w:t>
      </w:r>
      <w:r>
        <w:rPr/>
        <w:t>ꔨ</w:t>
      </w:r>
      <w:r>
        <w:rPr/>
        <w:t>汉ꄵ䊿⿍</w:t>
      </w:r>
      <w:r>
        <w:rPr/>
        <w:t>Ⱟ</w:t>
      </w:r>
      <w:r>
        <w:rPr/>
        <w:t>䥀倪琤礬</w:t>
      </w:r>
      <w:r>
        <w:rPr/>
        <w:t>⡑</w:t>
      </w:r>
      <w:r>
        <w:rPr/>
        <w:t>㒬걑捐⹃恀印扄䰴㩣䚘爥⪻挵숊㥡溏瞿爲䧂㝚䂡쉂㡔䌪䏂圮⵸䍲欸㕪㉯싂瘪摟䝋绂⎡偵䩁㐳䒻캱坴⩘堺츴乃⒬꥕妘⤪녚〉牭睵䍋哂쉺彯䮘</w:t>
      </w:r>
      <w:r>
        <w:rPr/>
        <w:t>ꕒ</w:t>
      </w:r>
      <w:r>
        <w:rPr/>
        <w:t>䨭㡺쉤⹎歁䆻썓儳恔呟旂含䥉偶頮〯쉍浔⑇繇䕖</w:t>
      </w:r>
      <w:r>
        <w:rPr/>
        <w:t>Ɐ</w:t>
      </w:r>
      <w:r>
        <w:rPr/>
        <w:t>睘软䓂噂㙟⽫潋ꏂ쉏숵츨싍䳂⸫䅒汹痂猪䡒䗍祆灴櫂汙掬奸妵쉫㑱挵숣싃さ㤸칯ꍘ㷂捥䞥⩶넫桒浚䙒ぶ呬⍀睔䆵㢮兣⭁⧃ヂ刳湈ꌪ뭾轞䅅⒡슘ꥸ쉙╙㊱뇂䌣䩶ㄹ㮥</w:t>
      </w:r>
      <w:r>
        <w:rPr/>
        <w:t>ⴺ⩣</w:t>
      </w:r>
      <w:r>
        <w:rPr/>
        <w:t>쎻㭊㍩繫顶㡁뼷恧澱ぶ恹⚻</w:t>
      </w:r>
      <w:r>
        <w:rPr/>
        <w:t>Ⱟ</w:t>
      </w:r>
      <w:r>
        <w:rPr/>
        <w:t>摒숬圦쉉쉨䪬䅣繟撻䗂뼷⹵㨯ぢ䃂슿儻⤪㡷숮猪⹵乳䐴瀬</w:t>
      </w:r>
      <w:r>
        <w:rPr/>
        <w:t>꧂</w:t>
      </w:r>
      <w:r>
        <w:rPr/>
        <w:t>掏⧃奙婦ㅌ⨬彗⩎兔</w:t>
      </w:r>
      <w:r>
        <w:rPr/>
        <w:t>⡨</w:t>
      </w:r>
      <w:r>
        <w:rPr/>
        <w:t>椸䱦습⾣昹뽙䜩숶獯䡵䘫焱⍖䡑⍍乤捘飂㔯姂䈸♕䙭</w:t>
      </w:r>
      <w:r>
        <w:rPr/>
        <w:t>ⷂ</w:t>
      </w:r>
      <w:r>
        <w:rPr/>
        <w:t>긹奫꺩灨彑䀮䑥氻匩쉓</w:t>
      </w:r>
      <w:r>
        <w:rPr/>
        <w:t>꧂</w:t>
      </w:r>
      <w:r>
        <w:rPr/>
        <w:t>숰玱庿扷救녥</w:t>
      </w:r>
      <w:r>
        <w:rPr/>
        <w:t>⡴</w:t>
      </w:r>
      <w:r>
        <w:rPr/>
        <w:t>䊮</w:t>
      </w:r>
      <w:r>
        <w:rPr/>
        <w:t>ⵆ</w:t>
      </w:r>
      <w:r>
        <w:rPr/>
        <w:t>憥ꥷ儣〪ꥥ䀦딩氶◂懂奤砵䱵쉾さ慳汄浌㈮楠橌庿䝤㤪迂</w:t>
      </w:r>
      <w:r>
        <w:rPr/>
        <w:t>⡭</w:t>
      </w:r>
      <w:r>
        <w:rPr/>
        <w:t>쌹⺡欰䁘歾䡎</w:t>
      </w:r>
      <w:r>
        <w:rPr/>
        <w:t>ⰱ</w:t>
      </w:r>
      <w:r>
        <w:rPr/>
        <w:t>ꍩ撱䈮渹楚㥤</w:t>
      </w:r>
      <w:r>
        <w:rPr/>
        <w:t>⡤</w:t>
      </w:r>
      <w:r>
        <w:rPr/>
        <w:t>ꕧ</w:t>
      </w:r>
      <w:r>
        <w:rPr/>
        <w:t>䇍싂㬻쉪焩喥㩃깔淂迂䁐⎥硢兡槎슿␸⩍奴㵙中㇎㄰Ⓧ녋⽙瑋桟䕬徵ꍙ晅싂戵爪扲瞣ꄥ瑢썗娸䥕繒슘쉞쉌唸㓂戴걏㵒넻決</w:t>
      </w:r>
      <w:r>
        <w:rPr/>
        <w:t>ⰷ</w:t>
      </w:r>
      <w:r>
        <w:rPr/>
        <w:t>캬伪繕捲灒칭樦顯䶏꺘硷轖⭳欪婀毂奭㊵㩍쉎㙪⑵瘦㍊쉒㓂쉶⼰깨</w:t>
      </w:r>
      <w:r>
        <w:rPr/>
        <w:t>⡧</w:t>
      </w:r>
      <w:r>
        <w:rPr/>
        <w:t>쵀⍷恆쉚纵걫卮㉥⩞칷含땟呒㩧쵱亩</w:t>
      </w:r>
      <w:r>
        <w:rPr/>
        <w:t>ꔫ</w:t>
      </w:r>
      <w:r>
        <w:rPr/>
        <w:t>䡇砩㡨搽杖張䫂치갻睟䬸䮩</w:t>
      </w:r>
      <w:r>
        <w:rPr/>
        <w:t>ꕐ</w:t>
      </w:r>
      <w:r>
        <w:rPr/>
        <w:t>䴷䍷ㄮ彩祍妿</w:t>
      </w:r>
      <w:r>
        <w:rPr/>
        <w:t>ꤽ</w:t>
      </w:r>
      <w:r>
        <w:rPr/>
        <w:t>搷婺滂敃숺㝑䱘卧湎爣焪摦瘶䙤唵摀㊻䁰姂䙐쉟㡁쉸䅺䞏支繬⥷겿㬨⩋㘱䍦䑒剡촱⹹乌숵╈㨮⩃</w:t>
      </w:r>
      <w:r>
        <w:rPr/>
        <w:t>ꥎ</w:t>
      </w:r>
      <w:r>
        <w:rPr/>
        <w:t>촨奶塢䭪ꆩ㴳佗晓占䕰啒㇂뭱⩲烃䙎㔦獯</w:t>
      </w:r>
      <w:r>
        <w:rPr/>
        <w:t>⡵</w:t>
      </w:r>
      <w:r>
        <w:rPr/>
        <w:t>ꌮ㎡䁈䧂䩚ꍵ㤵䉐⤣癓䠫ꅍ曂亩禮ㄽ썋䔫桖噶㎏瀭뿍摄쉊ꅆ</w:t>
      </w:r>
      <w:r>
        <w:rPr/>
        <w:t>ꗂꕕꦱ</w:t>
      </w:r>
      <w:r>
        <w:rPr/>
        <w:t>촳未쉪啠뼯</w:t>
      </w:r>
      <w:r>
        <w:rPr/>
        <w:t>ⷂ</w:t>
      </w:r>
      <w:r>
        <w:rPr/>
        <w:t>㒥佧㧂숲灥슡湍摢㠰侱쉦栦갥㝪嚡塇䦡⬊숺湞㭬损慓㡣妱穒㨥쉴썾쉄噇⽖䨽硦</w:t>
      </w:r>
      <w:r>
        <w:rPr/>
        <w:t>ⱕ</w:t>
      </w:r>
      <w:r>
        <w:rPr/>
        <w:t>ꆘ╦戻碏쉢未挤眰轀뗂獬쉡싍杉懂䍍橉畅⏂</w:t>
      </w:r>
      <w:r>
        <w:rPr/>
        <w:t>ꗍꤪ</w:t>
      </w:r>
      <w:r>
        <w:rPr/>
        <w:t>䜬題ꎵ顚彃穑싂뼮쉀漽婠ㆣ䙺昽穋칐伷䓂枻䕡轮ㆻ僂暡䥾␯浔测䍔숴숻乣☮䖮쉗咬숰睑쵶滂噓䞵㌨㝃䙧쉊숲促춣杠娪숷䉡媵瘴喻껍뭯掿뽁則</w:t>
      </w:r>
      <w:r>
        <w:rPr/>
        <w:t>ꤴ</w:t>
      </w:r>
      <w:r>
        <w:rPr/>
        <w:t>塴塍쉬嗂슱습츰硳㝓硇⨦捱㮱⵬坤䁮晁䥅晍䮻壎ꅃ䨤습쉢㯂漪斵</w:t>
      </w:r>
      <w:r>
        <w:rPr/>
        <w:t>⡔</w:t>
      </w:r>
      <w:r>
        <w:rPr/>
        <w:t>媵뭊澱건暏儲撿㦵뼴啘積塾䩯䕳ㅦ䱑硠㝲䖣뭶轫쉗䴮塈枱㴷㩑卡깓♵⽕䈬数䭦扒㝓깐쉑䨣䙥㞵칕㕏⍢䭆</w:t>
      </w:r>
      <w:r>
        <w:rPr/>
        <w:t>ꥒ</w:t>
      </w:r>
      <w:r>
        <w:rPr/>
        <w:t>쉅戵</w:t>
      </w:r>
      <w:r>
        <w:rPr/>
        <w:t>ⵋ</w:t>
      </w:r>
      <w:r>
        <w:rPr/>
        <w:t>呠䛂牟㌪⑶</w:t>
      </w:r>
      <w:r>
        <w:rPr/>
        <w:t>ⱑ</w:t>
      </w:r>
      <w:r>
        <w:rPr/>
        <w:t>ꥥ⥍卧치㋎牬㐬䝾吺夭䁑照♊⪡슘</w:t>
      </w:r>
      <w:r>
        <w:rPr/>
        <w:t>⠣</w:t>
      </w:r>
      <w:r>
        <w:rPr/>
        <w:t>丶扐䩵ꥬ奮均곂숸⮘쉳㆏껂䫃⥪妥䶡怰䉘廂䐵稥䅪塟摴摢吱亩숫싂쉺侵䡪⽭녳潷卹幒쉞⪿㌮</w:t>
      </w:r>
      <w:r>
        <w:rPr/>
        <w:t>ꦘ</w:t>
      </w:r>
      <w:r>
        <w:rPr/>
        <w:t>燂牌숭칰㥥㬱쉘♞矂㙸쉶睲</w:t>
      </w:r>
      <w:r>
        <w:rPr/>
        <w:t>⡞</w:t>
      </w:r>
      <w:r>
        <w:rPr/>
        <w:t>䌦噱쵟┪慤쉈恶䜶湋お媣奒晸숪䬺璿乘</w:t>
      </w:r>
      <w:r>
        <w:rPr/>
        <w:t>ⱪ</w:t>
      </w:r>
      <w:r>
        <w:rPr/>
        <w:t>睄琥碵䑙㈭兑ぉ忂䕉㓂憥㉱쉘兦夳숭嘪㢣</w:t>
      </w:r>
      <w:r>
        <w:rPr/>
        <w:t>ⰻ</w:t>
      </w:r>
      <w:r>
        <w:rPr/>
        <w:t>쉮⼰慶敱⏍㴵䰱攸䐪䲿䬬⪥⤦쉗㥇⩉烍㩴ꍈ㍌畗숷ㅈ뼶ꅾ⽦㵣䮘捙熩督ꅫ摎㏂灌숺仂䥔뽳㵏潍旂</w:t>
      </w:r>
      <w:r>
        <w:rPr/>
        <w:t>ⵯ</w:t>
      </w:r>
      <w:r>
        <w:rPr/>
        <w:t>氪</w:t>
      </w:r>
      <w:r>
        <w:rPr/>
        <w:t>ⷂ</w:t>
      </w:r>
      <w:r>
        <w:rPr/>
        <w:t>㢿쉃㡷嘸</w:t>
      </w:r>
      <w:r>
        <w:rPr/>
        <w:t>⡈</w:t>
      </w:r>
      <w:r>
        <w:rPr/>
        <w:t>卑掱䋂칢넥䙶䙲亘◂吣颵⨬湂㝣⽲㉓ꍃ</w:t>
      </w:r>
      <w:r>
        <w:rPr/>
        <w:t>ⱔⴤ</w:t>
      </w:r>
      <w:r>
        <w:rPr/>
        <w:t>忂䡐깬놡敥쉌䡢獢捎祳㡷⧂楨슡䘭戸慃싂电䀵⧂樻쉞⩉桉䥀汫㑓眥坺뭬匬⩲瘮쉖䐳瑨䞩쉊ま礱ꅢ拂杲뿂歏戭⫂쉩㙗</w:t>
      </w:r>
      <w:r>
        <w:rPr/>
        <w:t>ⱒ</w:t>
      </w:r>
      <w:r>
        <w:rPr/>
        <w:t>悩穠干⩂♌⥏㙹숭颣䕓칈癏</w:t>
      </w:r>
      <w:r>
        <w:rPr/>
        <w:t>ⴴ</w:t>
      </w:r>
      <w:r>
        <w:rPr/>
        <w:t>䏂</w:t>
      </w:r>
      <w:r>
        <w:rPr/>
        <w:t>⡧</w:t>
      </w:r>
      <w:r>
        <w:rPr/>
        <w:t>䉱슘桑吴剫啮䍓甲숳촬歙䙋䓂㥁灪</w:t>
      </w:r>
      <w:r>
        <w:rPr/>
        <w:t>ⵕ</w:t>
      </w:r>
      <w:r>
        <w:rPr/>
        <w:t>婡쉆潊熬䛂恁䍘숴佡穳ㆱ㭆浄潧㵍倦偁噳쉾깁꤮搦顖㩖쉃䡨숥堪烍칤숪</w:t>
      </w:r>
      <w:r>
        <w:rPr/>
        <w:t>ⵅ</w:t>
      </w:r>
      <w:r>
        <w:rPr/>
        <w:t>숻䨻儽娱⽞眽⽆딫恐⫂뭤啥练枮</w:t>
      </w:r>
      <w:r>
        <w:rPr/>
        <w:t>⢩</w:t>
      </w:r>
      <w:r>
        <w:rPr/>
        <w:t>桯晈갬쉟뼳慚ꅇ卙⹅䁆쉤繫㴪싂⎩祹</w:t>
      </w:r>
      <w:r>
        <w:rPr/>
        <w:t>ⵯ</w:t>
      </w:r>
      <w:r>
        <w:rPr/>
        <w:t>敗晑쉥慚䩲숊㡋⍊⩳䥬䛂슣썅쵔厩楑䦬椣汌칾⥇䤲抬숺☴奱㑫䵒浾睂破싂䉵</w:t>
      </w:r>
      <w:r>
        <w:rPr/>
        <w:t>ⴲ</w:t>
      </w:r>
      <w:r>
        <w:rPr/>
        <w:t>㙘碻쏍⑔䣂싂㯂䩐噋䨹䵫䩢⑷浵彧ぇ䎻参츷㯎뼵炻</w:t>
      </w:r>
      <w:r>
        <w:rPr/>
        <w:t>⡧</w:t>
      </w:r>
      <w:r>
        <w:rPr/>
        <w:t>瑏欥埂쌮</w:t>
      </w:r>
      <w:r>
        <w:rPr/>
        <w:t>Ⱬ</w:t>
      </w:r>
      <w:r>
        <w:rPr/>
        <w:t>숵䐵䄷歀䙯쌵쉔浓八㑀噟绂㭵弯獱㕐李沩㗂⩓硧㋂彦쉗䵥겡㪬꧎䉹睖擎ꅫ斘穀⥦䏍쉴⭑⻂쉴쉐㬱㝘全㚵ꇂ彸걢컍싂杬祇産㜫䵆숬ꥰ⽬晞㕉奐㚮偀⥆쉥䭕滍恤㉣건兗⪩뼤슘个倱㩥傡凂槂ꍷ♑쉎啁쉈깥数癅╸捱歆쉸湱</w:t>
      </w:r>
      <w:r>
        <w:rPr/>
        <w:t>ⴺ</w:t>
      </w:r>
      <w:r>
        <w:rPr/>
        <w:t>습湎炘䥎关噴杬싂湦櫂㙌喩⍗祬煠甪숫券瑚䄻温䪥恫䥅</w:t>
      </w:r>
      <w:r>
        <w:rPr/>
        <w:t>⡋</w:t>
      </w:r>
      <w:r>
        <w:rPr/>
        <w:t>䡷㩢頮믂洵㡦䄹偞䪣祥뿂猻䣂ꍯ뽆堳䳎䕠硺ꍂ礩窻洴쉷㗂䝃线쉲뼭恙頫슩秂쎥갹䴵亏妥㡈</w:t>
      </w:r>
      <w:r>
        <w:rPr/>
        <w:t>⠫</w:t>
      </w:r>
      <w:r>
        <w:rPr/>
        <w:t>䍇捚쉒㐴싂쉾숽狂䪮祒妱ꆩ⍗冡晀걔恓㩖ꍸ柂㌽轖싂刵䞮슩⭍䬳凂捖牎쉹㠷㬸ばꅧ⌷顰㕴㖮⹐쵪㘴숱⩡溣쉊楈쉬쉹╅㭈┦㐩烂磃넦灏䟂禡䆩숴歳⹃䱔㜷㢥敳㭘⑒슱䴪䁧吪㡭濂湖辱辏忍⬤쉎轴⽓便䲥灉</w:t>
      </w:r>
      <w:r>
        <w:rPr/>
        <w:t>ꕬ</w:t>
      </w:r>
      <w:r>
        <w:rPr/>
        <w:t>瘥긽칊卣쉣桐⒘㒣</w:t>
      </w:r>
      <w:r>
        <w:rPr/>
        <w:t>⡺</w:t>
      </w:r>
      <w:r>
        <w:rPr/>
        <w:t>扵뗃礦摀偍㋂쉟숷欷䔱婹긷쉚啀漤你⯂礬櫂淃术盂祺牫恺獞땴㥒㯂琤긴</w:t>
      </w:r>
      <w:r>
        <w:rPr/>
        <w:t>ⱎ</w:t>
      </w:r>
      <w:r>
        <w:rPr/>
        <w:t>䋂뇂㙎딤㏂쉫潅㑆뼹䊻䐫㩯</w:t>
      </w:r>
      <w:r>
        <w:rPr/>
        <w:t>Ⳃ</w:t>
      </w:r>
      <w:r>
        <w:rPr/>
        <w:t>剓ㄴ䵁丽숶춣奱搩䍔</w:t>
      </w:r>
      <w:r>
        <w:rPr/>
        <w:t>ꤻ</w:t>
      </w:r>
      <w:r>
        <w:rPr/>
        <w:t>嫂</w:t>
      </w:r>
      <w:r>
        <w:rPr/>
        <w:t>꧂</w:t>
      </w:r>
      <w:r>
        <w:rPr/>
        <w:t>㘪쉟瀲㡀卶㦿槂䉊汸偈쉸⫂ꆣ</w:t>
      </w:r>
      <w:r>
        <w:rPr/>
        <w:t>ꦵ</w:t>
      </w:r>
      <w:r>
        <w:rPr/>
        <w:t>숻憮쉩슬慖⥖疘轔㶡땟</w:t>
      </w:r>
      <w:r>
        <w:rPr/>
        <w:t>꤬</w:t>
      </w:r>
      <w:r>
        <w:rPr/>
        <w:t>㩈㙂撱♺땂牴て噁硘䩁瞩</w:t>
      </w:r>
      <w:r>
        <w:rPr/>
        <w:t>ⵚ</w:t>
      </w:r>
      <w:r>
        <w:rPr/>
        <w:t>恫ꍊ㣃瓂䙯ꍩ浵唳灟⬮姍쉘⵹㩖憵녋䭌珂㬽参桞塁㭠쉫칃沱䍀䅟猲䷂㐭㌷쉉쉨슩㑒欶㡌쉰㌮ㅠ䬰뿂匯暿湳䥊슘䅵儬塩</w:t>
      </w:r>
      <w:r>
        <w:rPr/>
        <w:t>ⱦ</w:t>
      </w:r>
      <w:r>
        <w:rPr/>
        <w:t>쉨䤬㭊㙗僂꺩皻䭟媵繣炻楏晥瘹㉴潣㌨</w:t>
      </w:r>
      <w:r>
        <w:rPr/>
        <w:t>ⰱ♅</w:t>
      </w:r>
      <w:r>
        <w:rPr/>
        <w:t>囂扌</w:t>
      </w:r>
      <w:r>
        <w:rPr/>
        <w:t>⡲</w:t>
      </w:r>
      <w:r>
        <w:rPr/>
        <w:t>示扖甮넦㉢㉃㥄ꅵ쉳╔녙辏</w:t>
      </w:r>
      <w:r>
        <w:rPr/>
        <w:t>꧃⍱⑰</w:t>
      </w:r>
      <w:r>
        <w:rPr/>
        <w:t>䍖믂꥙䤥╗奯瑫场딣ꍔ</w:t>
      </w:r>
      <w:r>
        <w:rPr/>
        <w:t>ⴽ</w:t>
      </w:r>
      <w:r>
        <w:rPr/>
        <w:t>⠱</w:t>
      </w:r>
      <w:r>
        <w:rPr/>
        <w:t>参项祒㫂␊潓⭮漳吴千䓂╋㴻</w:t>
      </w:r>
      <w:r>
        <w:rPr/>
        <w:t>ꕆ</w:t>
      </w:r>
      <w:r>
        <w:rPr/>
        <w:t>䌣瑴䟂啲刴桇涣穩㭺㡪嚮</w:t>
      </w:r>
      <w:r>
        <w:rPr/>
        <w:t>꤭</w:t>
      </w:r>
      <w:r>
        <w:rPr/>
        <w:t>托吪〭洸䌬颮穥䯂㥾</w:t>
      </w:r>
      <w:r>
        <w:rPr/>
        <w:t>ꔰ</w:t>
      </w:r>
      <w:r>
        <w:rPr/>
        <w:t>㑤䥮㤭灐灺⽠⥂㵭乮ꅫ⸳䗂</w:t>
      </w:r>
      <w:r>
        <w:rPr/>
        <w:t>⡺⤽</w:t>
      </w:r>
      <w:r>
        <w:rPr/>
        <w:t>ꤳ♭</w:t>
      </w:r>
      <w:r>
        <w:rPr/>
        <w:t>䭩㩟</w:t>
      </w:r>
      <w:r>
        <w:rPr/>
        <w:t>⡩</w:t>
      </w:r>
      <w:r>
        <w:rPr/>
        <w:t>䛂ꍏ杚䁇捦䲻⩗煫䍟넪㛂뭃숸偰楪摔쉨</w:t>
      </w:r>
      <w:r>
        <w:rPr/>
        <w:t>ꔪ</w:t>
      </w:r>
      <w:r>
        <w:rPr/>
        <w:t>㭤奣幚嫂㍲南ㅺ䝰㍖套뭱塈滂뭚쉕捂幚窻㬰仂╴卡</w:t>
      </w:r>
      <w:r>
        <w:rPr/>
        <w:t>⡪</w:t>
      </w:r>
      <w:r>
        <w:rPr/>
        <w:t>呲컂싂楣숳싂⩀協녵劘弪</w:t>
      </w:r>
      <w:r>
        <w:rPr/>
        <w:t>⡰⪡</w:t>
      </w:r>
      <w:r>
        <w:rPr/>
        <w:t>ꌦ⹬쉧싂⦻湬瑆琵ꍘ㩀窿깆礨倱╀掩쉱</w:t>
      </w:r>
      <w:r>
        <w:rPr/>
        <w:t>Ⱞ</w:t>
      </w:r>
      <w:r>
        <w:rPr/>
        <w:t>洪⥡氹穬녮啯슘唥烂㏂恣典朶䝚Ⓜ</w:t>
      </w:r>
      <w:r>
        <w:rPr/>
        <w:t>⡙ⲩ</w:t>
      </w:r>
      <w:r>
        <w:rPr/>
        <w:t>䚻垩녡昭㉾焲쉭啑䓂뽎</w:t>
      </w:r>
      <w:r>
        <w:rPr/>
        <w:t>ꕢ</w:t>
      </w:r>
      <w:r>
        <w:rPr/>
        <w:t>㞮</w:t>
      </w:r>
      <w:r>
        <w:rPr/>
        <w:t>ⰷ</w:t>
      </w:r>
      <w:r>
        <w:rPr/>
        <w:t>瀺뭡畈땎⩡⽲太㌻浂稺濂䯂兖吸欬쵁扐㍚쉖뽬倬櫂暵썗ㅇ숹</w:t>
      </w:r>
      <w:r>
        <w:rPr/>
        <w:t>ⵓ</w:t>
      </w:r>
      <w:r>
        <w:rPr/>
        <w:t>䭺ꅍ䵯쎬깖澱숤㒱䭵恘墵쉓滂䨻朲칞⍉</w:t>
      </w:r>
      <w:r>
        <w:rPr/>
        <w:t>⠶</w:t>
      </w:r>
      <w:r>
        <w:rPr/>
        <w:t>䥗咡</w:t>
      </w:r>
      <w:r>
        <w:rPr/>
        <w:t>ꤶ</w:t>
      </w:r>
      <w:r>
        <w:rPr/>
        <w:t>摅㙮</w:t>
      </w:r>
      <w:r>
        <w:rPr/>
        <w:t>Ᵽ</w:t>
      </w:r>
      <w:r>
        <w:rPr/>
        <w:t>쉄穹ꏃ潸ꍠ슱熮堬硗匪깂⵲⮥兓歄㔶媣뼱숣녚䂻ꅸ勂뗂쉓⚿▿佅⌯숤쉾當뽕㥳繘礽</w:t>
      </w:r>
      <w:r>
        <w:rPr/>
        <w:t>ꥈ</w:t>
      </w:r>
      <w:r>
        <w:rPr/>
        <w:t>䕓夤숽걦⩠珂숥ꅂ㊏ꄴ⩗祦⍸숸呍奓搪伭姂㍆</w:t>
      </w:r>
      <w:r>
        <w:rPr/>
        <w:t>⢡</w:t>
      </w:r>
      <w:r>
        <w:rPr/>
        <w:t>浙恮䬪婠㍹䭟쉙獔浞䡓桾쉴㴶匲슩䡚輭撘獵灉⩦彸⦘䪱䍠匳䄯䭸煬㉪㈱⨤㠹㍯㕔쉀癦穃㮿숨彄⴫獎습䝔圽秂쉗矂䙁庿奢㷂爣係硾桀恶橷⽦䡷塟䬲嫂启梥䄺썟侬䜷儤⹢㍙㡦仂⥲呈쉁䥵꥾⫃칅슮接幨㵕湒깐皩䬪㝖抮欻啎숺</w:t>
      </w:r>
      <w:r>
        <w:rPr/>
        <w:t>ⵟ</w:t>
      </w:r>
      <w:r>
        <w:rPr/>
        <w:t>光媏漷䧂祁쎻</w:t>
      </w:r>
      <w:r>
        <w:rPr/>
        <w:t>ꔣ</w:t>
      </w:r>
      <w:r>
        <w:rPr/>
        <w:t>則愮㟂㏂</w:t>
      </w:r>
      <w:r>
        <w:rPr/>
        <w:t>ꤳ</w:t>
      </w:r>
      <w:r>
        <w:rPr/>
        <w:t>췂顆⭗摒⹫</w:t>
      </w:r>
      <w:r>
        <w:rPr/>
        <w:t>ꦩ</w:t>
      </w:r>
      <w:r>
        <w:rPr/>
        <w:t>쉘患儽傻</w:t>
      </w:r>
      <w:r>
        <w:rPr/>
        <w:t>⡃⩑</w:t>
      </w:r>
      <w:r>
        <w:rPr/>
        <w:t>暩⑮깉係ㅢ㚿輤硖㤥䔳⥍剄朦瑚桾쉔걦杗䭱䩃徣⩮놏辩硉⴪⌨⩒婰뽁䭧䭃桸ꄺ佧繴싂뽅两숣㑂硧傱と仂歭奡뭈䍶</w:t>
      </w:r>
      <w:r>
        <w:rPr/>
        <w:t>⣎</w:t>
      </w:r>
      <w:r>
        <w:rPr/>
        <w:t>輮ꥱ⼱啷䥍唭⏂쉬싂倣쉺瑊摹⩙硷</w:t>
      </w:r>
      <w:r>
        <w:rPr/>
        <w:t>ⱃ</w:t>
      </w:r>
      <w:r>
        <w:rPr/>
        <w:t>牶䕨쉂歮砪朲쉕䋂溥伣䄤旂츫깡ꅁ䓍㥥숤扵係슣㗃숲⥮畯숥媩깮栴兡ꅚ걳겵⩰㗂䥵ꅷ䩙䝅뼮쉚㥲縳</w:t>
      </w:r>
      <w:r>
        <w:rPr/>
        <w:t>ꕟ</w:t>
      </w:r>
      <w:r>
        <w:rPr/>
        <w:t>숹</w:t>
      </w:r>
      <w:r>
        <w:rPr/>
        <w:t>⡳</w:t>
      </w:r>
      <w:r>
        <w:rPr/>
        <w:t>瑃쉊㒣吭쉨杪䙦楪夣⸭␸㫂恰⽞狂䍍㉉䑯숊䡨皮䬦㈬ꌫ⍤䩨䑾</w:t>
      </w:r>
      <w:r>
        <w:rPr/>
        <w:t>Ɒ</w:t>
      </w:r>
      <w:r>
        <w:rPr/>
        <w:t>瑳⍴쉲䀶칪䕵奞摅쉗晓摵</w:t>
      </w:r>
      <w:r>
        <w:rPr/>
        <w:t>Ɐ</w:t>
      </w:r>
      <w:r>
        <w:rPr/>
        <w:t>䎱㪏ㅥ杒䁯恉♵挬椺䑖걾敆䑂⍚</w:t>
      </w:r>
      <w:r>
        <w:rPr/>
        <w:t>ⱋ</w:t>
      </w:r>
      <w:r>
        <w:rPr/>
        <w:t>썉杰䢵䍀碥风瀦㫍偁䷃㑧♱匬揂㕨牏⩩㜹瓍ꥩ⫍歎㝴믂潸刮姂䴵穈捞噦ꥰ畓噺쌺쉘ㅍ䌫┤汧桹濂⤽㉃旂彩</w:t>
      </w:r>
      <w:r>
        <w:rPr/>
        <w:t>ꤰ</w:t>
      </w:r>
      <w:r>
        <w:rPr/>
        <w:t>쉥뭨欳싃ヂ札塁</w:t>
      </w:r>
      <w:r>
        <w:rPr/>
        <w:t>꧂</w:t>
      </w:r>
      <w:r>
        <w:rPr/>
        <w:t>䥔녟珂轮쉥瀮</w:t>
      </w:r>
      <w:r>
        <w:rPr/>
        <w:t>ⶵ</w:t>
      </w:r>
      <w:r>
        <w:rPr/>
        <w:t>㕀䯂滍窮싂䌱即㞵</w:t>
      </w:r>
      <w:r>
        <w:rPr/>
        <w:t>ⲡ</w:t>
      </w:r>
      <w:r>
        <w:rPr/>
        <w:t>䀽㮬뽧㞱塆</w:t>
      </w:r>
      <w:r>
        <w:rPr/>
        <w:t>⠽</w:t>
      </w:r>
      <w:r>
        <w:rPr/>
        <w:t>禿넱䣂싍㐻ꌸ瑶㕠䦘幊䅣㵇걔㑎쉤</w:t>
      </w:r>
      <w:r>
        <w:rPr/>
        <w:t>⡀</w:t>
      </w:r>
      <w:r>
        <w:rPr/>
        <w:t>⽹㕊䁋牣칉䪬绂娨숺塄唭䵁⩃⍎⻂䜺剬䙑傡㥆겿⸦檻嚣ꅱ쉰捊傘믂渻婖⍞⭐杏쉬灔习걎㑄⑤塰썳呲潎㙏䷂쉬戫淎㜨䥎朰뭰㌦痂⏂渹㭳</w:t>
      </w:r>
      <w:r>
        <w:rPr/>
        <w:t>ꥁ〉</w:t>
      </w:r>
      <w:r>
        <w:rPr/>
        <w:t>癋쉋涩竂偁〪믃뽣煐⑐䌸쵨㍙⩒ꎬ숲䥓촪竂旂칦⧂⼮쉭</w:t>
      </w:r>
      <w:r>
        <w:rPr/>
        <w:t>⡗</w:t>
      </w:r>
      <w:r>
        <w:rPr/>
        <w:t>癢犡쉆䁋㋂縯䉋䥚㭯㕺싂癹⧂䵊楶檻䅟뭋㟂뗍</w:t>
      </w:r>
      <w:r>
        <w:rPr/>
        <w:t>ⴱ</w:t>
      </w:r>
      <w:r>
        <w:rPr/>
        <w:t>冏</w:t>
      </w:r>
      <w:r>
        <w:rPr/>
        <w:t>ⵤ</w:t>
      </w:r>
      <w:r>
        <w:rPr/>
        <w:t>싍轘匴呤嚘쉥敉쉤깯㉆</w:t>
      </w:r>
      <w:r>
        <w:rPr/>
        <w:t>ⲩ⠯</w:t>
      </w:r>
      <w:r>
        <w:rPr/>
        <w:t>栨䭳</w:t>
      </w:r>
      <w:r>
        <w:rPr/>
        <w:t>ꥁ</w:t>
      </w:r>
      <w:r>
        <w:rPr/>
        <w:t>㨹稹</w:t>
      </w:r>
      <w:r>
        <w:rPr/>
        <w:t>ꤰ</w:t>
      </w:r>
      <w:r>
        <w:rPr/>
        <w:t>扚偔ꆮ所㊩쉊单녚畮㘶佳ꥡ쉒</w:t>
      </w:r>
      <w:r>
        <w:rPr/>
        <w:t>ꕟ</w:t>
      </w:r>
      <w:r>
        <w:rPr/>
        <w:t>숵⹰䨤䄮暣擂䜽啪놵珂掩恵네⍥坑杇䩷쉂禩쉈䇂窵⍨숥⑯磂癐颩晒ㄮ挴坚</w:t>
      </w:r>
      <w:r>
        <w:rPr/>
        <w:t>ⵍ☪</w:t>
      </w:r>
      <w:r>
        <w:rPr/>
        <w:t>ꥱ㞥惂呀䙉睉쌮숴湪깅㥔♳ㅃⸯ쉚佱橑猹婰橠녰榬␪兮㮿繱潋⴮䕎ꥬ潑䴬婵숮祗칭쵫勂瑎䩑䑲硔未奦伬⍩埂쉫䳂彶㵶柂刴䜱塠彺幤焮ꄰ</w:t>
      </w:r>
      <w:r>
        <w:rPr/>
        <w:t>ꖬ</w:t>
      </w:r>
      <w:r>
        <w:rPr/>
        <w:t>湦⨨㑧極瘳ꇂ偘</w:t>
      </w:r>
      <w:r>
        <w:rPr/>
        <w:t>ⱅ⭡</w:t>
      </w:r>
      <w:r>
        <w:rPr/>
        <w:t>뽇</w:t>
      </w:r>
      <w:r>
        <w:rPr/>
        <w:t>ⵚ</w:t>
      </w:r>
      <w:r>
        <w:rPr/>
        <w:t>치⛍参湸䡷冘姍䠦⻂䥓捭癬⚻㝰㑙䔪ꥥ奥ꅗ䱁⭆</w:t>
      </w:r>
      <w:r>
        <w:rPr/>
        <w:t>Ⱚ</w:t>
      </w:r>
      <w:r>
        <w:rPr/>
        <w:t>㫂갻츨刣습剶숩恄浏㨳䀬충⥯㤩浴썎幰슩焷☨⦿嘷㇂⹱䮩䭊輸㐩䙨䎘쉒쉉慶䍊䑬淂倱⑾㝷扁嘵쉞컂橕䣂䐩題樫剷婐䑁䬶橊䏂顰楐碩㉈䏃</w:t>
      </w:r>
      <w:r>
        <w:rPr/>
        <w:t>꧂</w:t>
      </w:r>
      <w:r>
        <w:rPr/>
        <w:t>䩇绂㞻殣亩걙乶到</w:t>
      </w:r>
      <w:r>
        <w:rPr/>
        <w:t>꧂</w:t>
      </w:r>
      <w:r>
        <w:rPr/>
        <w:t>썴⛂묹ぷ쉭䘱䱚쉉牪⭔硬쉠⺥땂绂憘䝅榿吪㑖╨顩侥쵌窩橰ヂ숽㡍겻顆䣂⩈㉠㬭㷂悩戤┸㩬穊ꍭ湱汅瀪ㅀ匊곂䍏㞏썰</w:t>
      </w:r>
      <w:r>
        <w:rPr/>
        <w:t>ⷂ</w:t>
      </w:r>
      <w:r>
        <w:rPr/>
        <w:t>䣂揂ꌣ拂㭕쌫뽷僂</w:t>
      </w:r>
      <w:r>
        <w:rPr/>
        <w:t>⡍</w:t>
      </w:r>
      <w:r>
        <w:rPr/>
        <w:t>걈슩燎汊䷂嘮䕸㥡砯놡擂椪ꥲ权夤♊奺輱煶</w:t>
      </w:r>
      <w:r>
        <w:rPr/>
        <w:t>ꔭ</w:t>
      </w:r>
      <w:r>
        <w:rPr/>
        <w:t>걎뭋싂瞩䊬睕췂槃㌳㓂啃㍪ꅅ攪敲뭷冣ꅢ浌碵扺䠬䭇Ⓕ慒柂ꌹ⾡儻瞬䦏瞱쉓뭋</w:t>
      </w:r>
      <w:r>
        <w:rPr/>
        <w:t>ꤨ</w:t>
      </w:r>
      <w:r>
        <w:rPr/>
        <w:t>㑊㵃쉳䕫槎徘㛍㙄⭩䉘呅盍爤牅呠㣂曂⭱䱃䕉䒩녵㗂䫃⍔䟂䮻剁숵숱⛂쵟⌹啒㡭</w:t>
      </w:r>
      <w:r>
        <w:rPr/>
        <w:t>꧂</w:t>
      </w:r>
      <w:r>
        <w:rPr/>
        <w:t>떘佘婺卺Ⓜ䱴䟂ㅏ坯㋂⴪慱癵곍숪垘兄硞⪘殩玡쉇⹵썐㨱幸〣㠦绂䊥카묰丰䢘꺿挺儦뮱獘䝮唶⭟祊㕤廂吰⤣敘乁塄⭯ꇂ灾䁠</w:t>
      </w:r>
      <w:r>
        <w:rPr/>
        <w:t>ⵦ</w:t>
      </w:r>
      <w:r>
        <w:rPr/>
        <w:t>㥰䁇㠭太具䝔獰䡟㉓⹓쉒⨯昸쉩깇⑎䵟㠶潢ッ䑵礣뭆썍꥘幺㐱䨷娮⫂䞣爰汲瑓㥣捀塍</w:t>
      </w:r>
      <w:r>
        <w:rPr/>
        <w:t>Ⱚ</w:t>
      </w:r>
      <w:r>
        <w:rPr/>
        <w:t>娴䍯䁈救怬㍤⑓呹칔㈵がꅾ兏</w:t>
      </w:r>
      <w:r>
        <w:rPr/>
        <w:t>ⴤ</w:t>
      </w:r>
      <w:r>
        <w:rPr/>
        <w:t>쉦⹦␫柎啺彞䢘㛂副쉍湟㜮ꍋ䍴员轂厩轉畮煇飂딷奄쉞轤㔻촭㝢彠㍂樭</w:t>
      </w:r>
      <w:r>
        <w:rPr/>
        <w:t>Ɐ</w:t>
      </w:r>
      <w:r>
        <w:rPr/>
        <w:t>䉳⭹㈪氬㑡숰汙슥㈬杍匹伩싂슩媣㥇曂⹢⥔䅅浢⪩䇎䍨爪恣㍡쉭倫歃ꥹ숹뾏毂剏儷楫⩗牴嘷䘽갵牸䢿슮쉭슡㕞戨싃攬喬漨쉅싂㍑甲촫伲祮쉴畈兞⩢뾱습普슻䕎浳쉺䩗繱숯䥢䧂숪祺婣뿂☷媿傿㷂</w:t>
      </w:r>
      <w:r>
        <w:rPr/>
        <w:t>ⱥ</w:t>
      </w:r>
      <w:r>
        <w:rPr/>
        <w:t>烃㘣쉏晠兰潍公求吩촬㉎䷂焹숻甫慞梻⭬卍礦睮⵪殣湺⸻넣㘲汒礩氵긪穋⭍쉘⾘♢盂숵厩顙盍◂㪬祇쉚䯂㛍癐啬义弻兪㴽䠶뗂琥潟則⽆顸扢⩆兣氥顨㕶㚡췂⼬活禮䟍䵪䎥猱捾塱摊⭥剃塇㋂杙浹䝮獓䱹晒埂쉘乗㜦㉗䍤恳沵䁂䲩朱兦硞⑙쉟⥰㨫批搤珂汴㥶▩䬣숰㝔⼵⑷䉷뼳な䕇幟橕뗂숪塬쉲ꇃ碘卭卋⼷뭖쉃玱䆻ㆻ凎⍃㯂ꅎ䅨斡凂繾顬䭺㣎䨭江칄⹦奣淂䅸䵷넴橭畆㥗呫坋㪥넲숥♀頺乭牳扤⩶쉰牖㡉別</w:t>
      </w:r>
      <w:r>
        <w:rPr/>
        <w:t>ⰽ</w:t>
      </w:r>
      <w:r>
        <w:rPr/>
        <w:t>圵繓剫⭊盂㙟均䠊圻䙠坡喏っ䙩</w:t>
      </w:r>
      <w:r>
        <w:rPr/>
        <w:t>ꖡ</w:t>
      </w:r>
      <w:r>
        <w:rPr/>
        <w:t>喩䩊橴ꎻ䙚ꏂ䥓偋숯♯坬䨶烂晅ㅕꆩ㩢禵東츬⸭燂</w:t>
      </w:r>
      <w:r>
        <w:rPr/>
        <w:t>⢡</w:t>
      </w:r>
      <w:r>
        <w:rPr/>
        <w:t>䄯昹쉌⩶穄体ㄹ收⽥暘⭘䑴䵸帨숱㨴頭䞬⭤䳂쉇凂쉱넲噋奸쉖㬮㉶亱쉪䵦杵</w:t>
      </w:r>
      <w:r>
        <w:rPr/>
        <w:t>ⵈ</w:t>
      </w:r>
      <w:r>
        <w:rPr/>
        <w:t>辩楟氨摆㈣䗂⼻彴䉒畨磂놥</w:t>
      </w:r>
      <w:r>
        <w:rPr/>
        <w:t>⣂</w:t>
      </w:r>
      <w:r>
        <w:rPr/>
        <w:t>槃灘瀨ꅖ⤽걉㥎쉪⩐䠲겣䠺ㄲ⬷칹㨤ㄻ숭扢摣싂䣂ꍰ⑨假걄썳敦㗂癯だ攻轨뭑呬狂棂牵佐禩숲쵖埍습爽슩䈽之朥兹繉彾猪</w:t>
      </w:r>
      <w:r>
        <w:rPr/>
        <w:t>⢏</w:t>
      </w:r>
      <w:r>
        <w:rPr/>
        <w:t>촺娵頫㖮嫎娯</w:t>
      </w:r>
      <w:r>
        <w:rPr/>
        <w:t>ꥂ</w:t>
      </w:r>
      <w:r>
        <w:rPr/>
        <w:t>䱥숥䑠⭂</w:t>
      </w:r>
      <w:r>
        <w:rPr/>
        <w:t>ꔫ</w:t>
      </w:r>
      <w:r>
        <w:rPr/>
        <w:t>츴䅸䬹㧂땳圥숩</w:t>
      </w:r>
      <w:r>
        <w:rPr/>
        <w:t>⡮⑌</w:t>
      </w:r>
      <w:r>
        <w:rPr/>
        <w:t>唶怺縭墿쏂</w:t>
      </w:r>
      <w:r>
        <w:rPr/>
        <w:t>Ⱖ</w:t>
      </w:r>
      <w:r>
        <w:rPr/>
        <w:t>ꍒ硸盂杫坟쵖婡慑帥⩡睆晸繡⨳璡瘮䅁猲儻㜣䕳깤䀯䖥츷升㒿愷剬</w:t>
      </w:r>
      <w:r>
        <w:rPr/>
        <w:t>ⰰ</w:t>
      </w:r>
      <w:r>
        <w:rPr/>
        <w:t>쏃婖犘쉑</w:t>
      </w:r>
      <w:r>
        <w:rPr/>
        <w:t>ⱬ</w:t>
      </w:r>
      <w:r>
        <w:rPr/>
        <w:t>䲩쉪牊㕴疿슮싂琴橨顎숪칞</w:t>
      </w:r>
      <w:r>
        <w:rPr/>
        <w:t>⣂</w:t>
      </w:r>
      <w:r>
        <w:rPr/>
        <w:t>湒⪬촨뭇</w:t>
      </w:r>
      <w:r>
        <w:rPr/>
        <w:t>⡨</w:t>
      </w:r>
      <w:r>
        <w:rPr/>
        <w:t>摖䕏顄瘻绂㭟ㅡ硅恑㑧癭祠䐮轣⚱䅾擂쉂偢㫂썑䴰뾻扏縨䑷䥷値䉢䯂仂䑕䶘촯쉅䗂〽牪獕䡚䗃媱⭔塟쉬悻숥呤슱</w:t>
      </w:r>
      <w:r>
        <w:rPr/>
        <w:t>ꦿ</w:t>
      </w:r>
      <w:r>
        <w:rPr/>
        <w:t>䔨檵㕃垵彡뿂䛂丫晥物獊㭄徘湱걬戵싂澻柂쉵癚用哂擂癕癕䙳뭐⬰ㄤ柂ꥬ垩搲浀⹙숻쉥轄⩣慚䌩汊싂濂</w:t>
      </w:r>
      <w:r>
        <w:rPr/>
        <w:t>ꖱ</w:t>
      </w:r>
      <w:r>
        <w:rPr/>
        <w:t>㵖嚻䌱嗂䝙ꍰ塬㡢쉒㕟숪并獈ꍣ캮凂瘩幊</w:t>
      </w:r>
      <w:r>
        <w:rPr/>
        <w:t>ꤺ</w:t>
      </w:r>
      <w:r>
        <w:rPr/>
        <w:t>楄☲ㄹ䢣㄰䒻繠㴹㜳</w:t>
      </w:r>
      <w:r>
        <w:rPr/>
        <w:t>ⷂ</w:t>
      </w:r>
      <w:r>
        <w:rPr/>
        <w:t>婔㉔榏彃</w:t>
      </w:r>
      <w:r>
        <w:rPr/>
        <w:t>⠥</w:t>
      </w:r>
      <w:r>
        <w:rPr/>
        <w:t>ꥌ</w:t>
      </w:r>
      <w:r>
        <w:rPr/>
        <w:t>偬쵣⩁画浂暮繭桞</w:t>
      </w:r>
      <w:r>
        <w:rPr/>
        <w:t>ꤱ</w:t>
      </w:r>
      <w:r>
        <w:rPr/>
        <w:t>狂檣呩쉒稲奋㡎䥚㖬偰㙾坡仍㬰䛂⍴帮渪</w:t>
      </w:r>
      <w:r>
        <w:rPr/>
        <w:t>⡈♢</w:t>
      </w:r>
      <w:r>
        <w:rPr/>
        <w:t>頩䢮♟㴬캥싎矂㙵⽲の㑱䁁䂩徵㝤</w:t>
      </w:r>
      <w:r>
        <w:rPr/>
        <w:t>ꕂ</w:t>
      </w:r>
      <w:r>
        <w:rPr/>
        <w:t>督潐썍</w:t>
      </w:r>
      <w:r>
        <w:rPr/>
        <w:t>ꦵ</w:t>
      </w:r>
      <w:r>
        <w:rPr/>
        <w:t>쵆湠戦敮䡂䥟</w:t>
      </w:r>
      <w:r>
        <w:rPr/>
        <w:t>ꔤ</w:t>
      </w:r>
      <w:r>
        <w:rPr/>
        <w:t>摂⽌猫䕉㩑沏䅤쉖幟ꥩ뽬숷浤㗂挳坺婡녇⬨桞녃숦</w:t>
      </w:r>
      <w:r>
        <w:rPr/>
        <w:t>ⳃ</w:t>
      </w:r>
      <w:r>
        <w:rPr/>
        <w:t>쵓愻숰뽩娩祪㨯</w:t>
      </w:r>
      <w:r>
        <w:rPr/>
        <w:t>ꕦ</w:t>
      </w:r>
      <w:r>
        <w:rPr/>
        <w:t>戲㥦柂纩欫ꅚ쉦㤵丮䂥䜦⵩깴扶圣⩲咥顬丣噩걚味澡ꍱ接Ⓙ♬㜩㗎橑燂㣂扵䥷縸㝖쉇㙷哂势걭䀶繕䭦卥痃껂쉸卄懂䵘쉤狂剪㥐䕲塅촨獣奺乔奊樹㑹䤯</w:t>
      </w:r>
      <w:r>
        <w:rPr/>
        <w:t>꤭</w:t>
      </w:r>
      <w:r>
        <w:rPr/>
        <w:t>㚻╰繸쉧敱伬䁞썢坃⯂뽞幄前倥㎩忎甊ꍮ歊ꥠ摄奥ꄪ</w:t>
      </w:r>
      <w:r>
        <w:rPr/>
        <w:t>⡕</w:t>
      </w:r>
      <w:r>
        <w:rPr/>
        <w:t>슩뼲卫쉾⤲匲쉏</w:t>
      </w:r>
      <w:r>
        <w:rPr/>
        <w:t>⢩</w:t>
      </w:r>
      <w:r>
        <w:rPr/>
        <w:t>䔹⤪椪䙢ヂ쉀堶瑇㍲숳슥㌸</w:t>
      </w:r>
      <w:r>
        <w:rPr/>
        <w:t>꧍</w:t>
      </w:r>
      <w:r>
        <w:rPr/>
        <w:t>ⰻ</w:t>
      </w:r>
      <w:r>
        <w:rPr/>
        <w:t>庣瘹숷潒㭤썦愬刴㝮</w:t>
      </w:r>
      <w:r>
        <w:rPr/>
        <w:t>Ɒ</w:t>
      </w:r>
      <w:r>
        <w:rPr/>
        <w:t>瘩숣垱㨵桇⭍䒿睑⌤汫⨳琤䰹慸煞瀲潌硆柂쉸牪┣䃂</w:t>
      </w:r>
      <w:r>
        <w:rPr/>
        <w:t>ꤻ</w:t>
      </w:r>
      <w:r>
        <w:rPr/>
        <w:t>唸슬䝍䅑湂㐦畖㍺圫䱙姂䘮僂噕焱嘷⪣攰久쉰숳棍瀭⚏☰狍뼸㥫䮏呏ꌫ㟂卐쉁矂䠭助汕椺攺㘹㈷啄攬⩉㒡愽䕰扯숳ꆮ⑶楡싂捒ㅥ䵭쉤兊顅嘫⛂㔫彇⩪⭘塩矂쉚绍弽썩숵祐㖻瞘惂き䩋싎쉈灹摹䁺◍</w:t>
      </w:r>
      <w:r>
        <w:rPr/>
        <w:t>ꥏ</w:t>
      </w:r>
      <w:r>
        <w:rPr/>
        <w:t>潍쉱䩐☤㡖桎辡Ⓝ쉅姃㥠䱥捕ꅾ뼪⼸䴮칊䕏浅浨瑖欭睸漫싍拂穵楇樴䝕㉸瀰祾䅯숬㈪縨劘</w:t>
      </w:r>
      <w:r>
        <w:rPr/>
        <w:t>ⰸ</w:t>
      </w:r>
      <w:r>
        <w:rPr/>
        <w:t>况㥺㋂濂⑀梘㠯䵹㡊儵捃䞿桨堸坕幸凂䉵䕲夬☶堲璬슡</w:t>
      </w:r>
      <w:r>
        <w:rPr/>
        <w:t>ꤣ</w:t>
      </w:r>
      <w:r>
        <w:rPr/>
        <w:t>쉃弯</w:t>
      </w:r>
      <w:r>
        <w:rPr/>
        <w:t>ꤷ</w:t>
      </w:r>
      <w:r>
        <w:rPr/>
        <w:t>싎숳繗⎡ꍞ畂噈ꍙ㔴쌣执숺㛂牅䩂杂ꅺ噊禡⫍쌬佸と뭆サꥤ㐰䚬ㅗ⍋癥ꎩ汓懂숷猳杬㇂깐憬恁嗂檏檩⼦쉡敶㝈儻歬㛍캻堽墡쉭䢡恱䘮</w:t>
      </w:r>
      <w:r>
        <w:rPr/>
        <w:t>ⶬ</w:t>
      </w:r>
      <w:r>
        <w:rPr/>
        <w:t>䂿⩢</w:t>
      </w:r>
      <w:r>
        <w:rPr/>
        <w:t>ꕕ</w:t>
      </w:r>
      <w:r>
        <w:rPr/>
        <w:t>垿䥳숩䕥䌵珂㉾썉ꇂ瀯恃䉡⹔䱵캮轟䝁灚</w:t>
      </w:r>
      <w:r>
        <w:rPr/>
        <w:t>ⱒ</w:t>
      </w:r>
      <w:r>
        <w:rPr/>
        <w:t>숮㙫</w:t>
      </w:r>
      <w:r>
        <w:rPr/>
        <w:t>⢻</w:t>
      </w:r>
      <w:r>
        <w:rPr/>
        <w:t>쌻걕⼫䒮朮ㅹ</w:t>
      </w:r>
      <w:r>
        <w:rPr/>
        <w:t>꧂</w:t>
      </w:r>
      <w:r>
        <w:rPr/>
        <w:t>慐桃䧂祗廎摘쉾츯뽗㡋䍐싍䊡쉕淂辥湾䡮卍⯍坕쉢</w:t>
      </w:r>
      <w:r>
        <w:rPr/>
        <w:t>ⱔ</w:t>
      </w:r>
      <w:r>
        <w:rPr/>
        <w:t>ꇍ격穪祶䖵䩵ㅀ参凂⨮敚숥⬤䥀쌲乊咣䔨⤰◂穔㋂椲沣䙋⨫噑颮䅺婒</w:t>
      </w:r>
      <w:r>
        <w:rPr/>
        <w:t>ꕓ</w:t>
      </w:r>
      <w:r>
        <w:rPr/>
        <w:t>欦曂깠⹸碮姂卩恆彺⭅幃㢩㪮쉑滂煋参㉯㘮湵뽁序䵊㈸汶㷂拂㦏녫</w:t>
      </w:r>
      <w:r>
        <w:rPr/>
        <w:t>⣂</w:t>
      </w:r>
      <w:r>
        <w:rPr/>
        <w:t>婕瀽╏⚘䍾飂</w:t>
      </w:r>
      <w:r>
        <w:rPr/>
        <w:t>ⲿ</w:t>
      </w:r>
      <w:r>
        <w:rPr/>
        <w:t>噍暿塒춣쵃㝮丯䤲쉏넩뮩⥘ꅣ悏坧쉶뭮䎏뭠坰刮祰坑汚㕣杌ꍹ䇎摸</w:t>
      </w:r>
      <w:r>
        <w:rPr/>
        <w:t>ꥁ</w:t>
      </w:r>
      <w:r>
        <w:rPr/>
        <w:t>汓䳂娣㭹㥹刬幸潖炬␶䩧츳恱䵥䬴攩獤杰摌㝺쉶䬩⑈슮䕑㒩</w:t>
      </w:r>
      <w:r>
        <w:rPr/>
        <w:t>⡑</w:t>
      </w:r>
      <w:r>
        <w:rPr/>
        <w:t>徏ノ⻍⥅넮⍑䕾뽳⿂슩걡䊩슿</w:t>
      </w:r>
      <w:r>
        <w:rPr/>
        <w:t>⠵</w:t>
      </w:r>
      <w:r>
        <w:rPr/>
        <w:t>畞䰩</w:t>
      </w:r>
      <w:r>
        <w:rPr/>
        <w:t>꥓</w:t>
      </w:r>
      <w:r>
        <w:rPr/>
        <w:t>奤䱇깎廂뾬㩢㙣序爬</w:t>
      </w:r>
      <w:r>
        <w:rPr/>
        <w:t>ⱍ</w:t>
      </w:r>
      <w:r>
        <w:rPr/>
        <w:t>畅盍㵪啄⨲厵咩弥㠺癰㧂슡㩱㙀䯂䟂㡠쉷⹕쵔濂江汘</w:t>
      </w:r>
      <w:r>
        <w:rPr/>
        <w:t>ꤻ</w:t>
      </w:r>
      <w:r>
        <w:rPr/>
        <w:t>歃杨딲幥㈊颩쉴囂殣佴썆㥟⒩佘⹓컂颣景煎弦䝦禘䑨勂䐸䕬窿䅐獂佮쌦浳ꏍ</w:t>
      </w:r>
      <w:r>
        <w:rPr/>
        <w:t>꧂</w:t>
      </w:r>
      <w:r>
        <w:rPr/>
        <w:t>ꌪ숩轞携磍橈卄긤瑕庩祄戽幚祤セ慅쉌扎輫㩩塧䝥⼶</w:t>
      </w:r>
      <w:r>
        <w:rPr/>
        <w:t>Ɽ</w:t>
      </w:r>
      <w:r>
        <w:rPr/>
        <w:t>倲ꅍ넦숣쉩⩾桋⯂깞뽤䁭父塞갲嘫幁䈹喱佁彞ぴㄪ旂と䄰偡嘶焴</w:t>
      </w:r>
      <w:r>
        <w:rPr/>
        <w:t>ⱪ</w:t>
      </w:r>
      <w:r>
        <w:rPr/>
        <w:t>쉸㭁쉃䵔껎桏㘺焯㥊䥈ꍊ䥂扉痂稭䵇漫眩い</w:t>
      </w:r>
      <w:r>
        <w:rPr/>
        <w:t>ⱊ</w:t>
      </w:r>
      <w:r>
        <w:rPr/>
        <w:t>쉏ㅃ㟂㍐딫ㄻ刺⪥⩉䓂核え칏弩乧倭矎佸慀┵涿쉂⪿╳ヂ繱楀ꅯ弦湒</w:t>
      </w:r>
      <w:r>
        <w:rPr/>
        <w:t>Ⱳ</w:t>
      </w:r>
      <w:r>
        <w:rPr/>
        <w:t>捔묪扎⥮㑫쉓겮娣昸</w:t>
      </w:r>
      <w:r>
        <w:rPr/>
        <w:t>Ɱ</w:t>
      </w:r>
      <w:r>
        <w:rPr/>
        <w:t>䩔</w:t>
      </w:r>
      <w:r>
        <w:rPr/>
        <w:t>⡪</w:t>
      </w:r>
      <w:r>
        <w:rPr/>
        <w:t>숺撣ꆩ䍴敒쉧晔磂䩪做懍橥浺頽橧偋㭅㩪卉殩搱쉢顨㊘愣塅㬹繤䫂⍡㕚涩뮿슬쉯杶䍳渻䗃</w:t>
      </w:r>
      <w:r>
        <w:rPr/>
        <w:t>ꦡ</w:t>
      </w:r>
      <w:r>
        <w:rPr/>
        <w:t>熻彦敓♊务㙁娶琫璮恗帽禡仂樬塆깙堤穱⥗勂䦘츤㝉殏캿㔩䝎漪炵頬卾숽穉</w:t>
      </w:r>
      <w:r>
        <w:rPr/>
        <w:t>⢩</w:t>
      </w:r>
      <w:r>
        <w:rPr/>
        <w:t>损</w:t>
      </w:r>
      <w:r>
        <w:rPr/>
        <w:t>ꕚ</w:t>
      </w:r>
      <w:r>
        <w:rPr/>
        <w:t>㎏嘪㞻穫睶㙆╤纡嘱呌쉈儦떵幣哂⩑䭥</w:t>
      </w:r>
      <w:r>
        <w:rPr/>
        <w:t>⠯</w:t>
      </w:r>
      <w:r>
        <w:rPr/>
        <w:t>氶갭놿㑑㍋湄슱倹棂庱슻</w:t>
      </w:r>
      <w:r>
        <w:rPr/>
        <w:t>ꕺ⎏</w:t>
      </w:r>
      <w:r>
        <w:rPr/>
        <w:t>숣⩊䶱䀴奪㘦䥒␰彾㪩奦䳂㕔쉢䩀佗䈨쉊䎩갱眤䵍뽤ꄺ椤汩쉦㑢栽㑵䬣旂쉱乨㘫戽婩㍶</w:t>
      </w:r>
      <w:r>
        <w:rPr/>
        <w:t>ꖩ</w:t>
      </w:r>
      <w:r>
        <w:rPr/>
        <w:t>剩冿쉶⌲㡂㡭쉔㬲渭㴵塋熮䦵䜬ꅍ桁䩅</w:t>
      </w:r>
      <w:r>
        <w:rPr/>
        <w:t>ꦮ☥⹓</w:t>
      </w:r>
      <w:r>
        <w:rPr/>
        <w:t>녞땹㔪彚③纮漽恢慐彴녧歇䕘捅湃刬伥忎㒱⾻煶⬺矂橰칋煴㑣뽤磂浯澻䁁쵓眩ꄩ皮楸榱싂䒡硲ヂ</w:t>
      </w:r>
      <w:r>
        <w:rPr/>
        <w:t>ⲏ</w:t>
      </w:r>
      <w:r>
        <w:rPr/>
        <w:t>瞱夵じ</w:t>
      </w:r>
      <w:r>
        <w:rPr/>
        <w:t>ⱒ</w:t>
      </w:r>
      <w:r>
        <w:rPr/>
        <w:t>暮ꥴ弩䑷漲畑숬⥒슿⥀쉱䭆噊⽇⤺㙍슮娬뽣㋂淂ㅃ璏㣂슥浾痂䁁쉘妏䝆ꥲ卦䖩櫍</w:t>
      </w:r>
      <w:r>
        <w:rPr/>
        <w:t>ⵙ</w:t>
      </w:r>
      <w:r>
        <w:rPr/>
        <w:t>칵猶扡潑⍦浌窿䝵숱䨦⑾潶牊㭋⨰䛃⍱ㅐ婗卢ⸯ⩓</w:t>
      </w:r>
      <w:r>
        <w:rPr/>
        <w:t>ꤺ</w:t>
      </w:r>
      <w:r>
        <w:rPr/>
        <w:t>㜭쉎㩯㯂숮桙乘⴪竂</w:t>
      </w:r>
      <w:r>
        <w:rPr/>
        <w:t>ⰰ</w:t>
      </w:r>
      <w:r>
        <w:rPr/>
        <w:t>䴭슣쉡쵎欷</w:t>
      </w:r>
      <w:r>
        <w:rPr/>
        <w:t>ꤽ</w:t>
      </w:r>
      <w:r>
        <w:rPr/>
        <w:t>磂額┦眱⨶㝔䨽潳挩噮㡒䍓瀩㕬㝎桑䰺攰ꌹ砮쉭伵杳쵂刭쉂䨥睟숹</w:t>
      </w:r>
      <w:r>
        <w:rPr/>
        <w:t>ⵔ</w:t>
      </w:r>
      <w:r>
        <w:rPr/>
        <w:t>䩍쉃氻ꎵ仂瑃佅活囂㗂磃깦昮䜯⩹塚쎘㑗쉫䪩顀칩䍥䅐쉶廂숯䬫䭇</w:t>
      </w:r>
      <w:r>
        <w:rPr/>
        <w:t>ⶏ</w:t>
      </w:r>
      <w:r>
        <w:rPr/>
        <w:t>땩뾬쉎灘楯煦穮⻂숶桠㢩敡숣楳呱쉄ꇂ䩘촊剉噢砲쉀쉣쉇⹗潌㩷䫂㧃畺獖숰晩칅䭦朥꥘含截嗂儽쉮␴쵴塡쌶兖</w:t>
      </w:r>
      <w:r>
        <w:rPr/>
        <w:t>ꕞ</w:t>
      </w:r>
      <w:r>
        <w:rPr/>
        <w:t>疵捰䗂吵燂䉸颡晾搩</w:t>
      </w:r>
      <w:r>
        <w:rPr/>
        <w:t>ꕌ</w:t>
      </w:r>
      <w:r>
        <w:rPr/>
        <w:t>㦩㖘쉨⩡⍴䩱㑳䣂칄慪ꥹ긦⥵䈹⫂揍䅵쉡刯놮</w:t>
      </w:r>
      <w:r>
        <w:rPr/>
        <w:t>⢡</w:t>
      </w:r>
      <w:r>
        <w:rPr/>
        <w:t>ꕡꔺ</w:t>
      </w:r>
      <w:r>
        <w:rPr/>
        <w:t>숱申䕄⍾⸨쉴題♁嘩싂渵础〽䝕佦㙏䃂纻䠮顙じ㔲쵥剩넰⍱☷焽곂䕺卨咻洤쉇玻슿䀸枻䨷䭖瑡䉸땔⍨㡙硢㙣楦⑳</w:t>
      </w:r>
      <w:r>
        <w:rPr/>
        <w:t>ꔲ</w:t>
      </w:r>
      <w:r>
        <w:rPr/>
        <w:t>䭵쵌弴쉥啍湶瓂╱</w:t>
      </w:r>
      <w:r>
        <w:rPr/>
        <w:t>ꤪ</w:t>
      </w:r>
      <w:r>
        <w:rPr/>
        <w:t>欱毎纮싂䴲䶵帪斩㨵砫栬戱㦮ꍄꆮ䥴츨烂䡈䦬汑숽뽥桐从ꅬ칆䥕瓂坢壂㑂ꍰ刯썢幷ꅆ扖汙☮</w:t>
      </w:r>
      <w:r>
        <w:rPr/>
        <w:t>Ⱘ</w:t>
      </w:r>
      <w:r>
        <w:rPr/>
        <w:t>伴㝳偅㥐㵠녧䁘滂父湘杶浥㏂☶⬩楈䳃⨪㇂갣辿슥欽㍸祂乺檡偹濂⭸슩ꌣ땹佔楏桢澥剓縩䚬唩㍔</w:t>
      </w:r>
      <w:r>
        <w:rPr/>
        <w:t>ⱄ</w:t>
      </w:r>
      <w:r>
        <w:rPr/>
        <w:t>㩆捶㙧㦬剀뮻南䴮㴩䐩牦쵔</w:t>
      </w:r>
      <w:r>
        <w:rPr/>
        <w:t>ⵀ</w:t>
      </w:r>
      <w:r>
        <w:rPr/>
        <w:t>놩쉅昭囂㕮獵쉅슱帣쉶⛂氹⫃繫ꅤ</w:t>
      </w:r>
      <w:r>
        <w:rPr/>
        <w:t>ꖱ</w:t>
      </w:r>
      <w:r>
        <w:rPr/>
        <w:t>䝎㴱썡䆡넰塞癕慞扇硶喥伨䩓奀㝌樷⭏硅䐵⒡깧捥欩桙쉟</w:t>
      </w:r>
      <w:r>
        <w:rPr/>
        <w:t>ꦿ</w:t>
      </w:r>
      <w:r>
        <w:rPr/>
        <w:t>侩瀸쌴♠䣃拂</w:t>
      </w:r>
      <w:r>
        <w:rPr/>
        <w:t>ⵄ</w:t>
      </w:r>
      <w:r>
        <w:rPr/>
        <w:t>画⪵䜷꺩䀭并栴䝱浌쵡⎥㮮㑈捦</w:t>
      </w:r>
      <w:r>
        <w:rPr/>
        <w:t>⡞</w:t>
      </w:r>
      <w:r>
        <w:rPr/>
        <w:t>㘤䀹僎煳ꍗ</w:t>
      </w:r>
      <w:r>
        <w:rPr/>
        <w:t>ꥂ</w:t>
      </w:r>
      <w:r>
        <w:rPr/>
        <w:t>啗뭢喩쉧䝬瞬ꥤ轥싂㞩⩩㙦</w:t>
      </w:r>
      <w:r>
        <w:rPr/>
        <w:t>ꕯ</w:t>
      </w:r>
      <w:r>
        <w:rPr/>
        <w:t>婐䥭捲⮱妘뮣싂爭⏂䈵碥⧍쌴伺堬긫毂䙉䨹歓夭倩⥺潾걬䡭幑땯㔳䭴湆㡫㨴숰슩ꅌ欳◂▻</w:t>
      </w:r>
      <w:r>
        <w:rPr/>
        <w:t>⠻</w:t>
      </w:r>
      <w:r>
        <w:rPr/>
        <w:t>䡡</w:t>
      </w:r>
      <w:r>
        <w:rPr/>
        <w:t>ꥈ</w:t>
      </w:r>
      <w:r>
        <w:rPr/>
        <w:t>坌總员㘮</w:t>
      </w:r>
      <w:r>
        <w:rPr/>
        <w:t>ꥏ</w:t>
      </w:r>
      <w:r>
        <w:rPr/>
        <w:t>䧂⩇☬⑳䵏偰獋䍂汢毂</w:t>
      </w:r>
      <w:r>
        <w:rPr/>
        <w:t>ꔺ</w:t>
      </w:r>
      <w:r>
        <w:rPr/>
        <w:t>效堤뽆습壎公柂ꄯ央숣쉙䓂쉺ꥯ煾䩹畷盂</w:t>
      </w:r>
      <w:r>
        <w:rPr/>
        <w:t>ⱂ</w:t>
      </w:r>
      <w:r>
        <w:rPr/>
        <w:t>姂</w:t>
      </w:r>
      <w:r>
        <w:rPr/>
        <w:t>⡗⍧</w:t>
      </w:r>
      <w:r>
        <w:rPr/>
        <w:t>숭攷ꏂ䀫樦</w:t>
      </w:r>
      <w:r>
        <w:rPr/>
        <w:t>ꔭ</w:t>
      </w:r>
      <w:r>
        <w:rPr/>
        <w:t>慁畱手㝊⿂縲樯쉳㬥僂㚮䜫⛎獔</w:t>
      </w:r>
      <w:r>
        <w:rPr/>
        <w:t>⠣</w:t>
      </w:r>
      <w:r>
        <w:rPr/>
        <w:t>呴㣂⑵飃쏍杢縫㡏潳忂쉨</w:t>
      </w:r>
      <w:r>
        <w:rPr/>
        <w:t>ꤷ</w:t>
      </w:r>
      <w:r>
        <w:rPr/>
        <w:t>ㅩ頵垡㟃敏奘摂顙欩嚵㪡塗湹烂䡧焩Ⓝ⶿帲쉫슘欫숯婷㭖瀳㥖딱㪘</w:t>
      </w:r>
      <w:r>
        <w:rPr/>
        <w:t>⠤</w:t>
      </w:r>
      <w:r>
        <w:rPr/>
        <w:t>䞩啊䱯ꥱ拂嘺栳煑쉀幬</w:t>
      </w:r>
      <w:r>
        <w:rPr/>
        <w:t>ꥋ</w:t>
      </w:r>
      <w:r>
        <w:rPr/>
        <w:t>䑩打䩀接偣䕫瑏떣ꍎ慐䙷殥嗎汚싂⸨숮堵갯⽑ㅁ뗃盃까䗂䩳</w:t>
      </w:r>
      <w:r>
        <w:rPr/>
        <w:t>⢣</w:t>
      </w:r>
      <w:r>
        <w:rPr/>
        <w:t>㘻컂㚩쵈懂䘦橯쉑ꅀ礹쉺⾮䦱榵䑴㥕朮쉀弫漷塭䵂輦⾩殡榵⨱恘頊窣㉳琷㟂旂춣⑮噺쏎</w:t>
      </w:r>
      <w:r>
        <w:rPr/>
        <w:t>⠵</w:t>
      </w:r>
      <w:r>
        <w:rPr/>
        <w:t>䦘㯂轚烂幞춣䐽⮥⩠慤⑟䩓娣䁷⽪㭴捺祟煱䎘㍅긴⩁㶥㍄숸攩捴㠰㵱僂캣婵挲⴬杌㬥稥䉺嫎怦丽䙑䅮䯂穤걔쵒囂爭硁汾灂片⥾睾ꥲ栤礣埂噆滂睫걟侱㍕坕湅䍅牋⥡⸶咵무습参</w:t>
      </w:r>
      <w:r>
        <w:rPr/>
        <w:t>ꦮ</w:t>
      </w:r>
      <w:r>
        <w:rPr/>
        <w:t>㑈楺壂㜷</w:t>
      </w:r>
      <w:r>
        <w:rPr/>
        <w:t>ⱡ⨺</w:t>
      </w:r>
      <w:r>
        <w:rPr/>
        <w:t>犏呣䝳㩉⮡內쉙㬨숻焣䉸숨⒮卥쉌㉓祴掮⹠啀桔숪彙⪡湥쉀䘴숯轈⤲㵎싂숦䌯䙰묲⑚䈪䭦彾坟敂</w:t>
      </w:r>
      <w:r>
        <w:rPr/>
        <w:t>ꕱ</w:t>
      </w:r>
      <w:r>
        <w:rPr/>
        <w:t>숻쉯欳</w:t>
      </w:r>
      <w:r>
        <w:rPr/>
        <w:t>⡓</w:t>
      </w:r>
      <w:r>
        <w:rPr/>
        <w:t>㩖⫂㉶浵硅也䳂澥勂婴楆疥䃍氻䁠奃</w:t>
      </w:r>
      <w:r>
        <w:rPr/>
        <w:t>ꦡ</w:t>
      </w:r>
      <w:r>
        <w:rPr/>
        <w:t>ꍃ㋂</w:t>
      </w:r>
      <w:r>
        <w:rPr/>
        <w:t>⡕</w:t>
      </w:r>
      <w:r>
        <w:rPr/>
        <w:t>걄쉯敫奨㡩抣繰꺡㚬爰⍯䰤䝩␸쉨扈땘쉍䎬秂䬭唱临㉂䥣ꍑ䚮ꆻ捷盂䬻顔</w:t>
      </w:r>
      <w:r>
        <w:rPr/>
        <w:t>ⵠ</w:t>
      </w:r>
      <w:r>
        <w:rPr/>
        <w:t>䥸廍䳂䱞쉀쉤뽭칏䉐轃ꅪ恈㜴䠤뽈뼪뮡⒣枻⭖쉎썺쉦垥䁾頨ㅅ거姂걶㭦쉱ㅌ␯捒瞣</w:t>
      </w:r>
      <w:r>
        <w:rPr/>
        <w:t>ꤵ</w:t>
      </w:r>
      <w:r>
        <w:rPr/>
        <w:t>坤숵儦淍</w:t>
      </w:r>
      <w:r>
        <w:rPr/>
        <w:t>ꤹ</w:t>
      </w:r>
      <w:r>
        <w:rPr/>
        <w:t>榵쉯彳䵇滂䡬䱙ꏂ뾥怸祚╦㈴쉫顕쉫넣㞵慣㝅䱐盂촮ꄻ䱹</w:t>
      </w:r>
      <w:r>
        <w:rPr/>
        <w:t>ꤪ</w:t>
      </w:r>
      <w:r>
        <w:rPr/>
        <w:t>渲♪䎬숪䭰癅숫</w:t>
      </w:r>
      <w:r>
        <w:rPr/>
        <w:t>⢡</w:t>
      </w:r>
      <w:r>
        <w:rPr/>
        <w:t>繵싂捡⹮㉸木믂䡾䕡捸䝀瑚幒</w:t>
      </w:r>
      <w:r>
        <w:rPr/>
        <w:t>⠯</w:t>
      </w:r>
      <w:r>
        <w:rPr/>
        <w:t>㇂츨㊥䀵㙍卢末䴹뇂쉊伫䱫䵦䧂採扱廂䥅쉯畩䩣济⹋슬眤㥤䙉揂䜥⍹⩷䛂歲渣绂䝔싍꧎幮奕報偠祶⩯頻ꥣ汩</w:t>
      </w:r>
      <w:r>
        <w:rPr/>
        <w:t>ꕙ◂</w:t>
      </w:r>
      <w:r>
        <w:rPr/>
        <w:t>洪쉊橤┻㢬橡擂周㑹㭡䪩牫㶥䦏⭅⍃쉁㣍⨴䠬슡䋂뿂橙啱敎彈쉶⴪䗃䭀㎣䛂⽗穷曂㤪</w:t>
      </w:r>
      <w:r>
        <w:rPr/>
        <w:t>Ȿ</w:t>
      </w:r>
      <w:r>
        <w:rPr/>
        <w:t>䅁싃䥕⑥</w:t>
      </w:r>
      <w:r>
        <w:rPr/>
        <w:t>ꖵ⭪</w:t>
      </w:r>
      <w:r>
        <w:rPr/>
        <w:t>숣㝑灊㥒捋⼽㕚춿썍쉆佢盂땳福問♘㭋쎬穞ま䖿㭨싂</w:t>
      </w:r>
      <w:r>
        <w:rPr/>
        <w:t>ⱹ</w:t>
      </w:r>
      <w:r>
        <w:rPr/>
        <w:t>뭸䱲桚㯍䍞⽠刱⛎䈣㥄囍䨴␪㜪拂凂㓂溮㴤繞否䓂徬汞⭷뭺樴㝔</w:t>
      </w:r>
      <w:r>
        <w:rPr/>
        <w:t>⠻</w:t>
      </w:r>
      <w:r>
        <w:rPr/>
        <w:t>쉵塗惂쉠䑋䅑숤Ⓜで獄繮秂吴꥖㵃땶堤쉕䘭晳顕쉑慁╷䱳渮橊癟昬助숷䔮⻂硷</w:t>
      </w:r>
      <w:r>
        <w:rPr/>
        <w:t>ⱌ</w:t>
      </w:r>
      <w:r>
        <w:rPr/>
        <w:t>䭚쉥䉰甥䉸輹丶昻䡳싂쉴楣㙞쉤㕐⩍묪쉃坟塚숦䝥⽁摍撬洵䝄獂坁䭴㡍쉩姂壃琣眻䭅勂䇂㬷┱洦⩒㊮⩺砶丩⬊曂塪⴩⬱幾⽢恅坃㨶呗惂欭㩪㇂䞥畬㬸␪湖顬ㅕ뮻슣杉兺䱠䔲兌涩쉡⥥啙䘪牀位汒恔ꍗ檩쏂숴쵨⴪쌳彸⸰습種䛂䁋숩嘸繂奯녥뮱你瘳䅳摀穵捺㬳奣녁怯슱歮楌佤乴땅収䁱㪿塉㦩抬䞩⪡숦쵵縷⩭怺济䩴㭵刦땁뾩㭒</w:t>
      </w:r>
      <w:r>
        <w:rPr/>
        <w:t>Ⳃ</w:t>
      </w:r>
      <w:r>
        <w:rPr/>
        <w:t>ꤽ</w:t>
      </w:r>
      <w:r>
        <w:rPr/>
        <w:t>戣ꥢ뮵㌤積汫喘䨱獢牾婬숪婈婶쉲숤䉕廎惂㉆乒庘䆥楑噐뇂쉘竂欸⹤捨⛂땁㒻쉅磂穱偆捗㥘礫썷眷ケ㟎䵓囂⑔犩슣轾ꅢ</w:t>
      </w:r>
      <w:r>
        <w:rPr/>
        <w:t>ꕓ</w:t>
      </w:r>
      <w:r>
        <w:rPr/>
        <w:t>呧㭊彶炡丳危䤬</w:t>
      </w:r>
      <w:r>
        <w:rPr/>
        <w:t>⡮</w:t>
      </w:r>
      <w:r>
        <w:rPr/>
        <w:t>假頳潨吹㝍潇ㆵ橖⻂쉹⵴⌷票⹰燂䬴佇㆘㕫繘喱넶⵨칇㡞眸玬䀬戲渲㨹ꍨ碩敄但剆䬮䥇火㓂ꍁ妵䵰梻剘껂典盂ꅏꍢ䆿걇汑쉓儰畆쉉慮딦싂㉅昰桥沿縬䙨晄겿슏䆱䕀怨晴䥟㌲帨㦣㛂唬⌣쉺擂䵲繴숴┮噫未坲쉉睾춿䭱噳奍⛂걯䨷坖슿潺♄盂牟숴撻ꍄ쵊媵嫂留劮伨䑍⽬婍⽶硖䷂漻洶䏍╕⎣쉅癔䊏◂═䐺⩎</w:t>
      </w:r>
      <w:r>
        <w:rPr/>
        <w:t>Ⳃ</w:t>
      </w:r>
      <w:r>
        <w:rPr/>
        <w:t>䙫㥚믂窵灀⶘仃층晠姃凂愷□㉺쉒⽘器쉰⥄潤슻싂䨮堺甽㉯㨩뗂㡔㭀떻珂楃去瑂桾庩甸倲夷县䂮燂㍭厡캵㒵凂䔪䐥㙶⭎奪㶿깥</w:t>
      </w:r>
      <w:r>
        <w:rPr/>
        <w:t>ⰲ</w:t>
      </w:r>
      <w:r>
        <w:rPr/>
        <w:t>䜥硃撿⫂⑔⿂汣䡩깑䕫飂婡</w:t>
      </w:r>
      <w:r>
        <w:rPr/>
        <w:t>꤯</w:t>
      </w:r>
      <w:r>
        <w:rPr/>
        <w:t>쉁⿂⹣䓂匦塾싂䍓䚘쉃뭭懎㝢䑲盎⾮洪戰㋂㙋⥍┸</w:t>
      </w:r>
      <w:r>
        <w:rPr/>
        <w:t>ꕑ</w:t>
      </w:r>
      <w:r>
        <w:rPr/>
        <w:t>斏⴨⏂彥㭉쉍䍨繕땚礨♏啨䯂┸䂿绂圹䅾橖丮㔽睺栶</w:t>
      </w:r>
      <w:r>
        <w:rPr/>
        <w:t>⡥</w:t>
      </w:r>
      <w:r>
        <w:rPr/>
        <w:t>潎㴱㜱飂䅾抿ヂ㒻朽⩪뽲䔫ꥶ갯楾긳쉙爤쉣ꎣ瘻母㭐쉆殩춱⤷쉀帵㉞幄</w:t>
      </w:r>
      <w:r>
        <w:rPr/>
        <w:t>Ⱟ</w:t>
      </w:r>
      <w:r>
        <w:rPr/>
        <w:t>湱뭶娥䀪⨦쉭⭗埃┤祔㥬祁䔺幔掮穏㏂に</w:t>
      </w:r>
      <w:r>
        <w:rPr/>
        <w:t>ꕊ⩚</w:t>
      </w:r>
      <w:r>
        <w:rPr/>
        <w:t>㧂ꅸ␶쉲땗⼤걅偗뼵⧎습縱⭨坩⹵甥䕀旂㟂㠻딮祟㩕싂穴恂仂䡲啈㉀爱쉞☮ꍩ</w:t>
      </w:r>
      <w:r>
        <w:rPr/>
        <w:t>ꕖ</w:t>
      </w:r>
      <w:r>
        <w:rPr/>
        <w:t>걋싍睳⑳␵杩㩸⭔偢㡰䕰㤣凂樽木녇</w:t>
      </w:r>
      <w:r>
        <w:rPr/>
        <w:t>⠰</w:t>
      </w:r>
      <w:r>
        <w:rPr/>
        <w:t>쉾䖏顖䌶䴊㫂嘱䱓甶⭚䩱⚮乑ꅂ뗂呹⛂恈其睒</w:t>
      </w:r>
      <w:r>
        <w:rPr/>
        <w:t>ⶩ</w:t>
      </w:r>
      <w:r>
        <w:rPr/>
        <w:t>揂⚩땈싃⹭悬싂㙮㑵汅숵戣ꄰ湶걞抣皥核䔶쉺쉸</w:t>
      </w:r>
      <w:r>
        <w:rPr/>
        <w:t>⢿</w:t>
      </w:r>
      <w:r>
        <w:rPr/>
        <w:t>䬳</w:t>
      </w:r>
      <w:r>
        <w:rPr/>
        <w:t>ꔭ</w:t>
      </w:r>
      <w:r>
        <w:rPr/>
        <w:t>噟㒩䅈쉂戣㭃敟灞䝈쉕숨칡す슻걦拂딤싎愭瑣믂轊</w:t>
      </w:r>
      <w:r>
        <w:rPr/>
        <w:t>ⴱ</w:t>
      </w:r>
      <w:r>
        <w:rPr/>
        <w:t>く唬䱙㣂㔺佋䝯쉕乺瑣〤䔲뽄参物쉠愲䡒熬疻땓頽䆮愭兙楣㠫偺瑘ꇂ⽪忂ヂ뭋슮䥊떱杬判浰䱙祯䡃㠪港凂⿍⩶⍯숺䐪춏壂䧂</w:t>
      </w:r>
      <w:r>
        <w:rPr/>
        <w:t>⠵╘</w:t>
      </w:r>
      <w:r>
        <w:rPr/>
        <w:t>㙂</w:t>
      </w:r>
      <w:r>
        <w:rPr/>
        <w:t>ⰻ</w:t>
      </w:r>
      <w:r>
        <w:rPr/>
        <w:t>ꕬ</w:t>
      </w:r>
      <w:r>
        <w:rPr/>
        <w:t>숷쉣䥳洬</w:t>
      </w:r>
      <w:r>
        <w:rPr/>
        <w:t>꧂</w:t>
      </w:r>
      <w:r>
        <w:rPr/>
        <w:t>긺䙬</w:t>
      </w:r>
      <w:r>
        <w:rPr/>
        <w:t>⢮</w:t>
      </w:r>
      <w:r>
        <w:rPr/>
        <w:t>凂偀乙䎮恏</w:t>
      </w:r>
      <w:r>
        <w:rPr/>
        <w:t>⣃</w:t>
      </w:r>
      <w:r>
        <w:rPr/>
        <w:t>潦싎㝗䝱㤬노뽑⽉넲썺烂䨵媻⍲䌷⑈灧匴䳂쉋题㊥숲㡮㩥䉡恓冱⥧瑹꥖숭䈥</w:t>
      </w:r>
      <w:r>
        <w:rPr/>
        <w:t>ⴺ☽═</w:t>
      </w:r>
      <w:r>
        <w:rPr/>
        <w:t>숮瀶䅧浞横껂喡걬䵁砪ꅪ☱䤶䉹乇㍭獗呹쉠쵰ꄱ捞쉴歎湐瞬㔪쵹Ⓜ璏㦩轈数싂迃矂椩哂걞桏⤭㵸払灩㯍⸣⨺牧</w:t>
      </w:r>
      <w:r>
        <w:rPr/>
        <w:t>ꔤ</w:t>
      </w:r>
      <w:r>
        <w:rPr/>
        <w:t>瀭⼤썑䅄轉쉠此⥅⫃便獏䔺깬朴껂橦幌李櫂昦묪杣繷䭶剺澩噉</w:t>
      </w:r>
      <w:r>
        <w:rPr/>
        <w:t>ꕲ</w:t>
      </w:r>
      <w:r>
        <w:rPr/>
        <w:t>娸䳂畇形䆱伸ッ</w:t>
      </w:r>
      <w:r>
        <w:rPr/>
        <w:t>ꖡ</w:t>
      </w:r>
      <w:r>
        <w:rPr/>
        <w:t>ꌩ숻碥㥍싂牒</w:t>
      </w:r>
      <w:r>
        <w:rPr/>
        <w:t>⡓</w:t>
      </w:r>
      <w:r>
        <w:rPr/>
        <w:t>뭕儭쉉泂㖡弴㴭桢卞</w:t>
      </w:r>
      <w:r>
        <w:rPr/>
        <w:t>Ɑ</w:t>
      </w:r>
      <w:r>
        <w:rPr/>
        <w:t>辘㉤쌥ㄷ쉢</w:t>
      </w:r>
      <w:r>
        <w:rPr/>
        <w:t>ꥁ</w:t>
      </w:r>
      <w:r>
        <w:rPr/>
        <w:t>牳湤䂘咡㡅啑䨪뭍䑣攰㯂䩞⽸</w:t>
      </w:r>
      <w:r>
        <w:rPr/>
        <w:t>⡊</w:t>
      </w:r>
      <w:r>
        <w:rPr/>
        <w:t>㨴㢻㚥暱⬯熥澘桹⭧⵾欷㥊숳窬ꥡ吨偞侵垥쏂⑱䅇祁䪘㕇砣쌬恴䡴㏃撘獌瑎㶮습䑞</w:t>
      </w:r>
      <w:r>
        <w:rPr/>
        <w:t>Ɐ⒱</w:t>
      </w:r>
      <w:r>
        <w:rPr/>
        <w:t>뽔恪摓ひ⼥歍㜵</w:t>
      </w:r>
      <w:r>
        <w:rPr/>
        <w:t>⡩◂</w:t>
      </w:r>
      <w:r>
        <w:rPr/>
        <w:t>睍歍</w:t>
      </w:r>
      <w:r>
        <w:rPr/>
        <w:t>ꖏ</w:t>
      </w:r>
      <w:r>
        <w:rPr/>
        <w:t>䁯</w:t>
      </w:r>
      <w:r>
        <w:rPr/>
        <w:t>ꥃ</w:t>
      </w:r>
      <w:r>
        <w:rPr/>
        <w:t>幞썚伨⭇䲩</w:t>
      </w:r>
      <w:r>
        <w:rPr/>
        <w:t>꧍</w:t>
      </w:r>
      <w:r>
        <w:rPr/>
        <w:t>긽恰歇猶㝵ぞ濎ꇂ숴摓䕹撱䎵쉚杕㥋㷂椷彊癚滃癢啱촺奬쉧⽋琫瑇凂⥺䕥뽫</w:t>
      </w:r>
      <w:r>
        <w:rPr/>
        <w:t>ⵗ⯂</w:t>
      </w:r>
      <w:r>
        <w:rPr/>
        <w:t>浯㙩㫂濂洵轷䵆</w:t>
      </w:r>
      <w:r>
        <w:rPr/>
        <w:t>⡯</w:t>
      </w:r>
      <w:r>
        <w:rPr/>
        <w:t>祒䣂辘</w:t>
      </w:r>
      <w:r>
        <w:rPr/>
        <w:t>⢏</w:t>
      </w:r>
      <w:r>
        <w:rPr/>
        <w:t>砬坧䥇쉦䥤硸갭습</w:t>
      </w:r>
      <w:r>
        <w:rPr/>
        <w:t>ꥈ♔</w:t>
      </w:r>
      <w:r>
        <w:rPr/>
        <w:t>숥</w:t>
      </w:r>
      <w:r>
        <w:rPr/>
        <w:t>ꦡ</w:t>
      </w:r>
      <w:r>
        <w:rPr/>
        <w:t>扰戦䡆姂札係</w:t>
      </w:r>
      <w:r>
        <w:rPr/>
        <w:t>Ⲙ</w:t>
      </w:r>
      <w:r>
        <w:rPr/>
        <w:t>婎嫍</w:t>
      </w:r>
      <w:r>
        <w:rPr/>
        <w:t>ꕔ</w:t>
      </w:r>
      <w:r>
        <w:rPr/>
        <w:t>䘫</w:t>
      </w:r>
      <w:r>
        <w:rPr/>
        <w:t>ⱀ</w:t>
      </w:r>
      <w:r>
        <w:rPr/>
        <w:t>剕業䣃쵚砤摓う呍兏</w:t>
      </w:r>
      <w:r>
        <w:rPr/>
        <w:t>ⱪ</w:t>
      </w:r>
      <w:r>
        <w:rPr/>
        <w:t>㩅깒䝕女♇幧〨쉭㏂숮晳</w:t>
      </w:r>
      <w:r>
        <w:rPr/>
        <w:t>ꥑ</w:t>
      </w:r>
      <w:r>
        <w:rPr/>
        <w:t>ꅠ卩磂砶䑂炩喩灵䁓歔⥡晲촪敭㨷긥坲슮䨪⹶嫂䔶䝹⵱땾單惂㕄乎싂쉢놡⭷䛂⥥灎産幷呪剭</w:t>
      </w:r>
      <w:r>
        <w:rPr/>
        <w:t>ꥅ</w:t>
      </w:r>
      <w:r>
        <w:rPr/>
        <w:t>뼩땠뇂皮䜴捧啦ぎ乀뼣䉋樳㴦쉎灅坾</w:t>
      </w:r>
      <w:r>
        <w:rPr/>
        <w:t>ꦩ</w:t>
      </w:r>
      <w:r>
        <w:rPr/>
        <w:t>격找뽨㕅⧂ꆩ쉑쎡焊ぅ犵</w:t>
      </w:r>
      <w:r>
        <w:rPr/>
        <w:t>ꦏ</w:t>
      </w:r>
      <w:r>
        <w:rPr/>
        <w:t>㉗㟎庻啩⨵䍏顠啩㦮☽倦揂㵚㵁穢걃砽扦⩑㍀䜦⹤慥㵚晡</w:t>
      </w:r>
      <w:r>
        <w:rPr/>
        <w:t>⠲</w:t>
      </w:r>
      <w:r>
        <w:rPr/>
        <w:t>쉹㩢愳䁠潱敋㵟걔땱畍㵞⏂䩞墵⯎䂣悬朦뽅⑙飂㗂㵓扌⫃⦩</w:t>
      </w:r>
      <w:r>
        <w:rPr/>
        <w:t>ꖏ</w:t>
      </w:r>
      <w:r>
        <w:rPr/>
        <w:t>昵块䬳况〵桢⥗⭲슏숻</w:t>
      </w:r>
      <w:r>
        <w:rPr/>
        <w:t>ꥅ</w:t>
      </w:r>
      <w:r>
        <w:rPr/>
        <w:t>係顬䣍㇂䠴㘴牺吵㈺싂</w:t>
      </w:r>
      <w:r>
        <w:rPr/>
        <w:t>ⲥ</w:t>
      </w:r>
      <w:r>
        <w:rPr/>
        <w:t>浧</w:t>
      </w:r>
      <w:r>
        <w:rPr/>
        <w:t>ꔵ</w:t>
      </w:r>
      <w:r>
        <w:rPr/>
        <w:t>썟媡狂为参坣㩐츶䀶깧捀䧂쉍쉶礽䖩쉖침⻂㩇⬲个㇃㔲걂</w:t>
      </w:r>
      <w:r>
        <w:rPr/>
        <w:t>⡠</w:t>
      </w:r>
      <w:r>
        <w:rPr/>
        <w:t>懂쉭숰⮻칌ꇍ䜤땴쉟㬫ꍟ䏃슩兔⩧⩥琭瘩洺呫䁌㴣䕢㙓䨸녟䍋慟ꍇ灙て洸䅕ꅬ䷍湗㴳矂奁桐皩煅斬噆輥眫</w:t>
      </w:r>
      <w:r>
        <w:rPr/>
        <w:t>ꥍ</w:t>
      </w:r>
      <w:r>
        <w:rPr/>
        <w:t>㞩湧쉣⪿䉈瞡瑣绂顉慏悬塦◂恑㒱彭</w:t>
      </w:r>
      <w:r>
        <w:rPr/>
        <w:t>⡈</w:t>
      </w:r>
      <w:r>
        <w:rPr/>
        <w:t>ꤲ</w:t>
      </w:r>
      <w:r>
        <w:rPr/>
        <w:t>姂兆煄䥣流쉒⹱師灄棂祓</w:t>
      </w:r>
      <w:r>
        <w:rPr/>
        <w:t>ꗂ</w:t>
      </w:r>
      <w:r>
        <w:rPr/>
        <w:t>㡟挪呤噪ꏂ䨽䅀櫂頻☥恃㔭促♩</w:t>
      </w:r>
      <w:r>
        <w:rPr/>
        <w:t>⢵</w:t>
      </w:r>
      <w:r>
        <w:rPr/>
        <w:t>瓂㜱⸹⑉䗂㝌㵡㕷轶礯㍣䢘歉慧숲쌮䤺浧堪䉮吻䭩뽳㞩湢숲潃♙뼫澥⭹狂灌㜺☮畈ꍦ쉠ꥴ㢘兂僂㙀땍㕪療欭噯</w:t>
      </w:r>
      <w:r>
        <w:rPr/>
        <w:t>ꦩ</w:t>
      </w:r>
      <w:r>
        <w:rPr/>
        <w:t>䕈㞘捀䁙싂嘰䩫䰪溩㠽橳⽋急♁</w:t>
      </w:r>
      <w:r>
        <w:rPr/>
        <w:t>ꕧ</w:t>
      </w:r>
      <w:r>
        <w:rPr/>
        <w:t>轾쉓㥏</w:t>
      </w:r>
      <w:r>
        <w:rPr/>
        <w:t>⠱</w:t>
      </w:r>
      <w:r>
        <w:rPr/>
        <w:t>䐪⽳捏⭭灯甲슻幓㐫伫楘杚╅幐圸슻쉴轗</w:t>
      </w:r>
      <w:r>
        <w:rPr/>
        <w:t>ꔶ</w:t>
      </w:r>
      <w:r>
        <w:rPr/>
        <w:t>浐堤穗Ⓜ⽂㷂⚘免쉨幨晨⸱瀴亏啩盎</w:t>
      </w:r>
      <w:r>
        <w:rPr/>
        <w:t>⡂</w:t>
      </w:r>
      <w:r>
        <w:rPr/>
        <w:t>㵩㨰燍걎扙楃땤뽩쉪女慪㣂</w:t>
      </w:r>
      <w:r>
        <w:rPr/>
        <w:t>⠭</w:t>
      </w:r>
      <w:r>
        <w:rPr/>
        <w:t>싎슣ꄽ</w:t>
      </w:r>
      <w:r>
        <w:rPr/>
        <w:t>ⲣ</w:t>
      </w:r>
      <w:r>
        <w:rPr/>
        <w:t>彳⧃㕊䐭㕢㈱㩢丫瑡穈쉍╩쉹㡂ꍐ慴쉑勂ꇂ典␯先쉎⼷呶丮伸䩰䔫춘⩶䡨뽓焤序숦妮䐫㖣你未썁卖灥姂</w:t>
      </w:r>
      <w:r>
        <w:rPr/>
        <w:t>ꦬ</w:t>
      </w:r>
      <w:r>
        <w:rPr/>
        <w:t>䝌止땰獏╦숺뽖㍯汙쉕쉴爽⽁㉗칺⸩䉄秂䱖㪬栦갣</w:t>
      </w:r>
      <w:r>
        <w:rPr/>
        <w:t>⡳Ⳃ</w:t>
      </w:r>
      <w:r>
        <w:rPr/>
        <w:t>䨭䈽㇂뗂䩾杏떥촯扅彄䩸䩷漥뭠㉧破땞兀⸲싂㝤囂潫轩泎枱䐲偍䑞㑐⤸쉎습╾딺䰯</w:t>
      </w:r>
      <w:r>
        <w:rPr/>
        <w:t>ꤳ⥱</w:t>
      </w:r>
      <w:r>
        <w:rPr/>
        <w:t>㩠晌䨯⤭灔眺愯⿎쉐䥈⥌⮡딨⥒匪㡟䙸旂梩ꅪわ皻쉎㬺渽뇂⺿湉癆䰶櫂兰灺练濍煔⨱盎懂⑍䁵偧㨶⹊㴣啓䯂╖䕟㭹쉢唳奷ꅯ捳畞庱⩒슣垣㭤⽍쉗⿂ꅊ⛃㵈揂䫂뭖煕漦숹吤㈪쉷</w:t>
      </w:r>
      <w:r>
        <w:rPr/>
        <w:t>ⱗ</w:t>
      </w:r>
      <w:r>
        <w:rPr/>
        <w:t>䉧♐㑯獱歙쉯縹朊瓂扢뼴繚䞣颱焬䐨匪啮抬呢䉴獭䔽⭑걋</w:t>
      </w:r>
      <w:r>
        <w:rPr/>
        <w:t>Ⱡ</w:t>
      </w:r>
      <w:r>
        <w:rPr/>
        <w:t>矂噊</w:t>
      </w:r>
      <w:r>
        <w:rPr/>
        <w:t>ⱀ</w:t>
      </w:r>
      <w:r>
        <w:rPr/>
        <w:t>犘캻奂牕䆏洫䆏牟뇍恕凎愥㍟瑭쉯</w:t>
      </w:r>
      <w:r>
        <w:rPr/>
        <w:t>ꤤꤨ</w:t>
      </w:r>
      <w:r>
        <w:rPr/>
        <w:t>欬怳㥶</w:t>
      </w:r>
      <w:r>
        <w:rPr/>
        <w:t>⢩</w:t>
      </w:r>
      <w:r>
        <w:rPr/>
        <w:t>ꤣ</w:t>
      </w:r>
      <w:r>
        <w:rPr/>
        <w:t>ꇂ嘳⭚숯⫎暬⍔쉭佌禿硭偕㥊⦘ꆬ圪䍺桸正쉐椱砻㤯㚩쉗㍴☤敄恩愮欲⦏⨣唪䄹汉䭇呫矂</w:t>
      </w:r>
      <w:r>
        <w:rPr/>
        <w:t>⡫</w:t>
      </w:r>
      <w:r>
        <w:rPr/>
        <w:t>⼴땦挺示⩐熡싂䈬뽁쉠頺ま⻂⎱⹵뭌破♟䭊䘹⼱╍慖</w:t>
      </w:r>
      <w:r>
        <w:rPr/>
        <w:t>ꔭ</w:t>
      </w:r>
      <w:r>
        <w:rPr/>
        <w:t>瘨놘瑹眴晑뭟㑨捐䑋橦♹慚夽쉥幗挲渫㑂手⽍琤쉈쉨業㉒</w:t>
      </w:r>
      <w:r>
        <w:rPr/>
        <w:t>⡁⭋</w:t>
      </w:r>
      <w:r>
        <w:rPr/>
        <w:t>㗂⏎⩅灔칉坙녀並쉺⍫硥⑖⻂䱚泂倩㉒捶㴪쌴딬䎥⩷哂䕕㥄촴쉯惂㍲梘关㘰⑸䕤㝓徬儽쉡숹싂숤㗂欥㞻⩗浸亱⭅儺半㷂</w:t>
      </w:r>
      <w:r>
        <w:rPr/>
        <w:t>ꔱ</w:t>
      </w:r>
      <w:r>
        <w:rPr/>
        <w:t>ⰰ⥐</w:t>
      </w:r>
      <w:r>
        <w:rPr/>
        <w:t>杫恅剡䌵呺숥睭숵껂焦숭㫎䃂晌圭桗쉋썭祗숵䅊⹀呬䵯洬㇂㓂溡</w:t>
      </w:r>
      <w:r>
        <w:rPr/>
        <w:t>ⱳ</w:t>
      </w:r>
      <w:r>
        <w:rPr/>
        <w:t>攬⼶呆</w:t>
      </w:r>
      <w:r>
        <w:rPr/>
        <w:t>ⵟ␥</w:t>
      </w:r>
      <w:r>
        <w:rPr/>
        <w:t>䊩䋂䱤㩎灇倹☷</w:t>
      </w:r>
      <w:r>
        <w:rPr/>
        <w:t>ꔣ</w:t>
      </w:r>
      <w:r>
        <w:rPr/>
        <w:t>㨻숰㗂㔪削㬽쉟녫숸☥땘瀯䁦顑刴슏恠朳搨圴⩹</w:t>
      </w:r>
      <w:r>
        <w:rPr/>
        <w:t>ⷂ</w:t>
      </w:r>
      <w:r>
        <w:rPr/>
        <w:t>毂䶏杩㓎桲啸哂倪</w:t>
      </w:r>
      <w:r>
        <w:rPr/>
        <w:t>⡏</w:t>
      </w:r>
      <w:r>
        <w:rPr/>
        <w:t>ㅘ僎㬹䘫怫싂揂칉槂⻍輨憮⩞汈</w:t>
      </w:r>
      <w:r>
        <w:rPr/>
        <w:t>꧂</w:t>
      </w:r>
      <w:r>
        <w:rPr/>
        <w:t>潘䕠〶</w:t>
      </w:r>
      <w:r>
        <w:rPr/>
        <w:t>ꥅ</w:t>
      </w:r>
      <w:r>
        <w:rPr/>
        <w:t>싂ꥸ⪣玣瘹樷⬱祱彶촤欸䚩恊</w:t>
      </w:r>
      <w:r>
        <w:rPr/>
        <w:t>⡔⌴</w:t>
      </w:r>
      <w:r>
        <w:rPr/>
        <w:t>柂</w:t>
      </w:r>
      <w:r>
        <w:rPr/>
        <w:t>ꤸ</w:t>
      </w:r>
      <w:r>
        <w:rPr/>
        <w:t>汴츩欯兤塗</w:t>
      </w:r>
      <w:r>
        <w:rPr/>
        <w:t>ꗂ</w:t>
      </w:r>
      <w:r>
        <w:rPr/>
        <w:t>䵾쵧砨䅦儣</w:t>
      </w:r>
      <w:r>
        <w:rPr/>
        <w:t>꧂</w:t>
      </w:r>
      <w:r>
        <w:rPr/>
        <w:t>瑮潸愦䃂㌵슣犘┬䅈ꍬ뼵扬彘䡚㩧䙵恎㒩</w:t>
      </w:r>
      <w:r>
        <w:rPr/>
        <w:t>ꤽ</w:t>
      </w:r>
      <w:r>
        <w:rPr/>
        <w:t>佀</w:t>
      </w:r>
    </w:p>
    <w:p>
      <w:pPr>
        <w:pStyle w:val="PreformattedText"/>
        <w:bidi w:val="0"/>
        <w:spacing w:before="0" w:after="0"/>
        <w:jc w:val="left"/>
        <w:rPr/>
      </w:pPr>
      <w:r>
        <w:rPr/>
        <w:t>뭺숻썁</w:t>
      </w:r>
      <w:r>
        <w:rPr/>
        <w:t>⡗</w:t>
      </w:r>
      <w:r>
        <w:rPr/>
        <w:t>䥭偅埂癰䔤숵恓婔穅䑣┻硡걳浉㇂瑘櫂硃㝡䴮眻䑓긻</w:t>
      </w:r>
      <w:r>
        <w:rPr/>
        <w:t>ⳃ</w:t>
      </w:r>
      <w:r>
        <w:rPr/>
        <w:t>ꦱ</w:t>
      </w:r>
      <w:r>
        <w:rPr/>
        <w:t>朻顤央⵹梿偣飃㥥瑋땪繟戶䉷桶䐦伣ꍶ䕬䧃䰬㉢숨曂瑬</w:t>
      </w:r>
      <w:r>
        <w:rPr/>
        <w:t>ⱸ⯂</w:t>
      </w:r>
      <w:r>
        <w:rPr/>
        <w:t>䱸썏彘轹⴪䨮ꇃ쉪⹺皥䌭</w:t>
      </w:r>
      <w:r>
        <w:rPr/>
        <w:t>⢱</w:t>
      </w:r>
      <w:r>
        <w:rPr/>
        <w:t>浣䵔地⑰敄</w:t>
      </w:r>
      <w:r>
        <w:rPr/>
        <w:t>ꗎ</w:t>
      </w:r>
      <w:r>
        <w:rPr/>
        <w:t>숸伥硢♑䮿佧숶䴶䷂぀桍炣슥⩗싂⹂⤳䀦쉣刯獆彔䜹潄⩒숮싂瑱⎩棃䁏轵⌻쉷怶䉵⸣甹勂㐺汒깒칅愰쉕汕刯夭⨸佡⍵楕꥗氵싂쉵쉤㵗㥀墻畵呐컂칟獊㝺櫂偊⩑犣䅢믂湉挤潡䘥⩴숦ꌬ⽀㩅╦㩯긯䒮息湇戨뽪칉まꍨ</w:t>
      </w:r>
      <w:r>
        <w:rPr/>
        <w:t>Ⱙ</w:t>
      </w:r>
      <w:r>
        <w:rPr/>
        <w:t>妿슩ꌫ싂桃썲坆瑪捄橡</w:t>
      </w:r>
      <w:r>
        <w:rPr/>
        <w:t>ꕓ</w:t>
      </w:r>
      <w:r>
        <w:rPr/>
        <w:t>촱礣묱剪猊숫纣㣂</w:t>
      </w:r>
      <w:r>
        <w:rPr/>
        <w:t>ꦮ</w:t>
      </w:r>
      <w:r>
        <w:rPr/>
        <w:t>ꥤ쉀癪圤썧䯂</w:t>
      </w:r>
      <w:r>
        <w:rPr/>
        <w:t>ꤩ</w:t>
      </w:r>
      <w:r>
        <w:rPr/>
        <w:t>偟</w:t>
      </w:r>
      <w:r>
        <w:rPr/>
        <w:t>ꦱ</w:t>
      </w:r>
      <w:r>
        <w:rPr/>
        <w:t>녔皘䁯溩带쉓圪攩㥯⍓扆嫂積⩦狃正㛂䳂䡦ㆬ춱牞正祢⭊桐㙳殣㌦撣氪劘㑁촻╀佌⫂⼽㍐柂㘮㍌朸⥆⹡欤㝊䝆㭡⽫꧎쉫깃墡뭹䞵桵嘻㦻ꆩ繗뭌畓쉐畕猸쵖烂㵨</w:t>
      </w:r>
      <w:r>
        <w:rPr/>
        <w:t>꥟</w:t>
      </w:r>
      <w:r>
        <w:rPr/>
        <w:t>獊槂䭵倱ꄫ췂癮䮬쉂⚣㤻</w:t>
      </w:r>
      <w:r>
        <w:rPr/>
        <w:t>ꗂ</w:t>
      </w:r>
      <w:r>
        <w:rPr/>
        <w:t>祭䩮怯뽒幠潧坘瓂㡈㩓䑆繺䋂穣꺩澣⩵澩迂쏂쉀⯂슏⩤䕊뇂眺溣㕟渫瀤梵䛂ꅃ䡈潥딻䰤桦䏂㡭⹌䚏轪쉵挥囂䓂</w:t>
      </w:r>
      <w:r>
        <w:rPr/>
        <w:t>⠸</w:t>
      </w:r>
      <w:r>
        <w:rPr/>
        <w:t>窡櫍㉅婊⹄㵊</w:t>
      </w:r>
      <w:r>
        <w:rPr/>
        <w:t>⡳</w:t>
      </w:r>
      <w:r>
        <w:rPr/>
        <w:t>畮⥅捔촪䕒垥䉯傱쉬</w:t>
      </w:r>
      <w:r>
        <w:rPr/>
        <w:t>ⵒ</w:t>
      </w:r>
      <w:r>
        <w:rPr/>
        <w:t>넴杁䑕⎬坾敘싃摩⽬걭ㅔ⬦呤곂⥇买쉧쉇</w:t>
      </w:r>
      <w:r>
        <w:rPr/>
        <w:t>⠷</w:t>
      </w:r>
      <w:r>
        <w:rPr/>
        <w:t>乾圵䉊瞬恋쉮硍唫婏뭒슬抩杯㴹僂⹩䙙⺩湩摠␦쉎⮵⒩摄李⩔掿㬶</w:t>
      </w:r>
      <w:r>
        <w:rPr/>
        <w:t>ⱓ</w:t>
      </w:r>
      <w:r>
        <w:rPr/>
        <w:t>㌹䟂㍩㡸뼨辩⼰㵈ꥡ쉮쵊硯䤽⭪</w:t>
      </w:r>
      <w:r>
        <w:rPr/>
        <w:t>ꗂ</w:t>
      </w:r>
      <w:r>
        <w:rPr/>
        <w:t>偃䆩洷禩䆘噌䝘䘳녨匣祡⩮磂䐩⨲㥟㜻길⸽⽶怲偩걋㗂쉗䱣㬪畨㷂盂쉡嚬媥쉙♞癅秂撱畧꧎㩪</w:t>
      </w:r>
      <w:r>
        <w:rPr/>
        <w:t>⡞</w:t>
      </w:r>
      <w:r>
        <w:rPr/>
        <w:t>呯䠨䓂兯䍯恎⼩쉀⧂洵쉎乶奥奪㵕㭷歲扳쉍㵲깹♲棂眦䥉区땪教毂䰽癁㗂辵ꏂ潅攷ꥯ㎬娨䖮㬤넷榱⽪乚㈵뼣갴振싍敀儽㌬㨺쉍儸⬷䠩灴쌳瘵䈶伷掮敏啒㡌橢漦佴匶</w:t>
      </w:r>
      <w:r>
        <w:rPr/>
        <w:t>ꕞ</w:t>
      </w:r>
      <w:r>
        <w:rPr/>
        <w:t>㧂䜹湙佹瑐㮥頯䕭䝵吲其⪩䇎싂㡁쉅㭨坮쉌䟂⍦㌳恍쉓砪煠氰㕖뽇扚ꌪ䡔쉣吶䘪強⯂榻쉁〻䑷㒡祀摔ꏂ䝟쌰瑮뼯㉣癀汐㝇啗⩂剗</w:t>
      </w:r>
      <w:r>
        <w:rPr/>
        <w:t>ⷍ</w:t>
      </w:r>
      <w:r>
        <w:rPr/>
        <w:t>妱㡕輬쉁⍨쉨걊쌨牮朳杬䐮쉧彟⍌ꅵ䉲颩汣㛂徵䁶㡋怣긲㵎懂㩞</w:t>
      </w:r>
      <w:r>
        <w:rPr/>
        <w:t>ꔻ</w:t>
      </w:r>
      <w:r>
        <w:rPr/>
        <w:t>懂庱喣◂땹塈搴㠸쵧䩳⤰쉞琬㝌牥繨⍲畨ㅢ剤쉰慒䦮䋂㭚棂⻂䏍</w:t>
      </w:r>
      <w:r>
        <w:rPr/>
        <w:t>⡸</w:t>
      </w:r>
      <w:r>
        <w:rPr/>
        <w:t>扬䎱怺╬⤮䵹坾</w:t>
      </w:r>
      <w:r>
        <w:rPr/>
        <w:t>⠶</w:t>
      </w:r>
      <w:r>
        <w:rPr/>
        <w:t>睑穘旂摪䥩印顄슏걳깵ぇ㕎灹┲㭵眵⧂数䣂ꥯ湀牳嫂搲〦砩樹䧂걷깦숳妬愯繩숯䩍繸洭で栦瀮䕋츮䌨癩㥾橀㙆欬甊뇎㞩剳浫䝩浇숪걷愪僂樵睁䛂獢繖幤</w:t>
      </w:r>
      <w:r>
        <w:rPr/>
        <w:t>⢩</w:t>
      </w:r>
      <w:r>
        <w:rPr/>
        <w:t>婌⩉匯㉤暡㭆倥櫂숹歌㧂畍瑺ꍌ쉱偋숷にꄪ兏䅲싃杸㵟揂佄ꍀ㎻⥒怳堭係䕫㡴䤸曍쉋獆ꅪ쉢畯긹㢡녣塯瓂ꍭ쉔</w:t>
      </w:r>
      <w:r>
        <w:rPr/>
        <w:t>꤫</w:t>
      </w:r>
      <w:r>
        <w:rPr/>
        <w:t>嫃幦穙숦畊堻쉵潈⎣澥盂䝳㞣硵強슱栫榩戯䖣晆⽈數煳⨭╊쉃䥡숮䦏堲䝇갱춣瘦⽠焹쉰䍤幸깾䣂㴽䌭奶ꅍ怣䳂祌</w:t>
      </w:r>
      <w:r>
        <w:rPr/>
        <w:t>ꔲ</w:t>
      </w:r>
      <w:r>
        <w:rPr/>
        <w:t>ㅮ䳍╘彚䜵쉟硋</w:t>
      </w:r>
      <w:r>
        <w:rPr/>
        <w:t>ꖥ</w:t>
      </w:r>
      <w:r>
        <w:rPr/>
        <w:t>医</w:t>
      </w:r>
      <w:r>
        <w:rPr/>
        <w:t>ꤪ</w:t>
      </w:r>
      <w:r>
        <w:rPr/>
        <w:t>싂䍑䵟㝀况㕪敱ꄱ椲꥔啚㝹⻍⬥擃걈慎㘻窘亩⑵㩥䁯弰橦泂㣂佳㍩㙂</w:t>
      </w:r>
      <w:r>
        <w:rPr/>
        <w:t>ꥀ</w:t>
      </w:r>
      <w:r>
        <w:rPr/>
        <w:t>쌤煲轖㤶싂暘⤥</w:t>
      </w:r>
      <w:r>
        <w:rPr/>
        <w:t>⡖</w:t>
      </w:r>
      <w:r>
        <w:rPr/>
        <w:t>ぷ</w:t>
      </w:r>
      <w:r>
        <w:rPr/>
        <w:t>ꦏ</w:t>
      </w:r>
      <w:r>
        <w:rPr/>
        <w:t>樨嗂你歌湄窩乨ꍊ檘숨儨쎿㕳싂湊㥱嘮촫灁奉䋎窡⩎칮唯긯싂⸭</w:t>
      </w:r>
      <w:r>
        <w:rPr/>
        <w:t>꧃</w:t>
      </w:r>
      <w:r>
        <w:rPr/>
        <w:t>癉싂╍浅片吪墩싂㭬樰땞⮩柂쉣ꍂ獏㔺䜩썄㜷揂瞵渣恍뽕琤</w:t>
      </w:r>
      <w:r>
        <w:rPr/>
        <w:t>⡍</w:t>
      </w:r>
      <w:r>
        <w:rPr/>
        <w:t>书䰣す垘廂</w:t>
      </w:r>
      <w:r>
        <w:rPr/>
        <w:t>⡲</w:t>
      </w:r>
      <w:r>
        <w:rPr/>
        <w:t>䦵槂牮쉴堫쏂䣂㑲恊싂㵡洰活쉴戻皿䬬呚⪮숲䇂係㡕偧⒩䤩슱㝅樫쉯쏂㡡숷쉺焵扲殡䭷塨轊쌥潖晔갯갺捥嚥쉗噮坱</w:t>
      </w:r>
      <w:r>
        <w:rPr/>
        <w:t>Ⳃ</w:t>
      </w:r>
      <w:r>
        <w:rPr/>
        <w:t>輤ꇂ쉍伴琸㭪佣㐹瘽佚癈䥵곂䥣䅮ꥡ懂ꅎ煣╀⨬弣䴤唹⽵挻硔輦층ꎏ䕙淂癆㦘</w:t>
      </w:r>
      <w:r>
        <w:rPr/>
        <w:t>Ᵽ</w:t>
      </w:r>
      <w:r>
        <w:rPr/>
        <w:t>䫃㆘䍑硏쉀畍䬦炡䤶扭</w:t>
      </w:r>
      <w:r>
        <w:rPr/>
        <w:t>⠷</w:t>
      </w:r>
      <w:r>
        <w:rPr/>
        <w:t>车扨癸䑰䙦䢥丳亘㆘杅輣啞⚡㵥</w:t>
      </w:r>
      <w:r>
        <w:rPr/>
        <w:t>ꕖ</w:t>
      </w:r>
      <w:r>
        <w:rPr/>
        <w:t>䥲哂⪿䙺㫂硖㡅䒡ꥧ冮</w:t>
      </w:r>
      <w:r>
        <w:rPr/>
        <w:t>ⷃ</w:t>
      </w:r>
      <w:r>
        <w:rPr/>
        <w:t>䙭◂昹摅奣⵵ㄳ䆏썎겵擂㘥佾灍╋䃎䝩쉄♭揂楯</w:t>
      </w:r>
      <w:r>
        <w:rPr/>
        <w:t>ꕠ</w:t>
      </w:r>
      <w:r>
        <w:rPr/>
        <w:t>ㆩ器㍀싂㤽㚿ꥷ</w:t>
      </w:r>
      <w:r>
        <w:rPr/>
        <w:t>ⱍ</w:t>
      </w:r>
      <w:r>
        <w:rPr/>
        <w:t>穱㬥䙺光硍깮澵煂㭃㙰䀪ꏂ欬硄廍ꥹꅲ灟⭶⬴燂憡沩壂濂䭐⌨機㡇擂湂깭䩨县⹩汷숪敶䝑쉗剓焮숷兰⽵婧㴵䦏숷偾㵗健쉘뽤冿䵬㤦䘶⍑濂窏亥⍸怲く瞿態稯獧컂䗂㡴漹䑐쉡摀껂쉅卐冬桕未䟂뽟䙁㋂歎⩁쵌㨺敪浺が⩴싂</w:t>
      </w:r>
      <w:r>
        <w:rPr/>
        <w:t>ⱪ</w:t>
      </w:r>
      <w:r>
        <w:rPr/>
        <w:t>奎䉟⮡竂䯂쉂㘺㍱⵬祋橖兘枡</w:t>
      </w:r>
      <w:r>
        <w:rPr/>
        <w:t>⢩</w:t>
      </w:r>
      <w:r>
        <w:rPr/>
        <w:t>㥏┰뽐䉸墬䌪묭</w:t>
      </w:r>
      <w:r>
        <w:rPr/>
        <w:t>ꤽ</w:t>
      </w:r>
      <w:r>
        <w:rPr/>
        <w:t>八⤲ꥦ夥⽖䉒湡啕䧂슡䪱砊싂싂牬䐽갹㕇칍쵉冻⎩뿂</w:t>
      </w:r>
      <w:r>
        <w:rPr/>
        <w:t>ⳃ</w:t>
      </w:r>
      <w:r>
        <w:rPr/>
        <w:t>桉䁫楠숫슩㯂〩绂挣녁劬ꍤ⩲㓂咻伴滂쵪癘眪挥轨幵剐獨瓂ꍪ㗂㔰깮敂⹊恈申䐮縫轄䇂䜰啔礦⾻ꅐ썟⹲⻂㶻兦껂▣㤺싎杍幂彇쉵쌻熮父獔畂漭㩌懂剩┶쵚</w:t>
      </w:r>
      <w:r>
        <w:rPr/>
        <w:t>⡨</w:t>
      </w:r>
      <w:r>
        <w:rPr/>
        <w:t>扡䕢疏榡㑓庬捴䃎쉦싂쉮睲ㄶ椬奮淃</w:t>
      </w:r>
      <w:r>
        <w:rPr/>
        <w:t>⡄</w:t>
      </w:r>
      <w:r>
        <w:rPr/>
        <w:t>垩</w:t>
      </w:r>
      <w:r>
        <w:rPr/>
        <w:t>ꕲ⬪</w:t>
      </w:r>
      <w:r>
        <w:rPr/>
        <w:t>匵㍡湺癡䰪┻갮</w:t>
      </w:r>
      <w:r>
        <w:rPr/>
        <w:t>Ᵽ</w:t>
      </w:r>
      <w:r>
        <w:rPr/>
        <w:t>啭噅぀㑱顄숱㝏⼩䍾惂債頭ㄶ繉딺념䔭忂뭮摠⧂ㅏ쉍⍇쉓槂ㆡ╯䞱⬴懂榣睘</w:t>
      </w:r>
      <w:r>
        <w:rPr/>
        <w:t>꧂꥖</w:t>
      </w:r>
      <w:r>
        <w:rPr/>
        <w:t>殏놵兣也깅䆡儲⤫婆幬녾썬</w:t>
      </w:r>
      <w:r>
        <w:rPr/>
        <w:t>⠰</w:t>
      </w:r>
      <w:r>
        <w:rPr/>
        <w:t>湈䣂⍑印</w:t>
      </w:r>
      <w:r>
        <w:rPr/>
        <w:t>ꖥ</w:t>
      </w:r>
      <w:r>
        <w:rPr/>
        <w:t>淃⵵皵歭䱕汗窘넳╹⤳걮숣琫</w:t>
      </w:r>
      <w:r>
        <w:rPr/>
        <w:t>ꥆ</w:t>
      </w:r>
      <w:r>
        <w:rPr/>
        <w:t>瑅숭䭂窮䵒</w:t>
      </w:r>
      <w:r>
        <w:rPr/>
        <w:t>ꔷ</w:t>
      </w:r>
      <w:r>
        <w:rPr/>
        <w:t>咱숫牱⨰轹쉵ꥬ䔴⥉ㄳ㉠쉟琱쌷⒮奲悻뽱䬻どꇂ墣歧딺姂癘떻䤩摌㐳㵪깴傿㑪ㅌ先欲⼦칹債测䱐뽓本ꄱ숮慒歯쉃㈻슏따⪣⑍슏컍纻砯䥗⚩딮㊩䢏捗琽⿂</w:t>
      </w:r>
      <w:r>
        <w:rPr/>
        <w:t>ꥊ</w:t>
      </w:r>
      <w:r>
        <w:rPr/>
        <w:t>奨⩪곎迂栴復땣晠堻</w:t>
      </w:r>
      <w:r>
        <w:rPr/>
        <w:t>ⵘ</w:t>
      </w:r>
      <w:r>
        <w:rPr/>
        <w:t>恣睲愶淂깤싂쉓祺</w:t>
      </w:r>
      <w:r>
        <w:rPr/>
        <w:t>⡪</w:t>
      </w:r>
      <w:r>
        <w:rPr/>
        <w:t>楮䳂潰숪싂⹒慅甦帨㴪㫂敘榡녡</w:t>
      </w:r>
      <w:r>
        <w:rPr/>
        <w:t>ꦩ</w:t>
      </w:r>
      <w:r>
        <w:rPr/>
        <w:t>患</w:t>
      </w:r>
      <w:r>
        <w:rPr/>
        <w:t>ꕙ</w:t>
      </w:r>
      <w:r>
        <w:rPr/>
        <w:t>橋</w:t>
      </w:r>
      <w:r>
        <w:rPr/>
        <w:t>ꗍ</w:t>
      </w:r>
      <w:r>
        <w:rPr/>
        <w:t>乂땖卙䩭飂싂슏灐쉗딵⩁䤪</w:t>
      </w:r>
      <w:r>
        <w:rPr/>
        <w:t>⡾</w:t>
      </w:r>
      <w:r>
        <w:rPr/>
        <w:t>䠵兒⥟晇㢬枘泂㭎偅瘫壂硆澮싂㜹婟⒱塂ꅊ沱䥁楍숬㕖</w:t>
      </w:r>
      <w:r>
        <w:rPr/>
        <w:t>Ⳃ</w:t>
      </w:r>
      <w:r>
        <w:rPr/>
        <w:t>幯乕燂㷃싂㛃敯潗㒵䌨懂䴰瘪믍惎╟擂縷楠㘫䫂숥㕓电拃䚬伬潳埂悩䲩恺䣂囍갲啭⍹㝆硵䍙쉺슻䥮奞ꆱぅ副쉤玬쉍䌪㕾</w:t>
      </w:r>
      <w:r>
        <w:rPr/>
        <w:t>ꔰ</w:t>
      </w:r>
      <w:r>
        <w:rPr/>
        <w:t>㕳㤳剦棂盂啩깇묱䭣땔컂娦坄⸫⹢癬僂朤帣⵱싂轉盂쉀쉅浩긦瘤爷判싂改</w:t>
      </w:r>
      <w:r>
        <w:rPr/>
        <w:t>⢩⢻</w:t>
      </w:r>
      <w:r>
        <w:rPr/>
        <w:t>䩪傻堶党䭅輣䣂숨</w:t>
      </w:r>
      <w:r>
        <w:rPr/>
        <w:t>ꕞ</w:t>
      </w:r>
      <w:r>
        <w:rPr/>
        <w:t>㶩녙슿㈣ꥳ煩晎⽸◎澣㎡㊮㈶弪積㠩䙇摏뽱③䄲慚⸥㍑潎뼯㩦㵓材䊿迃䅈䛂</w:t>
      </w:r>
      <w:r>
        <w:rPr/>
        <w:t>ⶥ</w:t>
      </w:r>
      <w:r>
        <w:rPr/>
        <w:t>䉆㨱硴睂㩟秂么慦⩏搶㍯⬽㘪弱</w:t>
      </w:r>
      <w:r>
        <w:rPr/>
        <w:t>ⰱ</w:t>
      </w:r>
      <w:r>
        <w:rPr/>
        <w:t>쉐梣硲怯灴⩨捤瑣䩵땧轇㝴汫䉒뼬穣녱堶쉕㛍㨺ꌵ⨭璩浩㩵恣쌮扵㔦㖻␬⨲攻彮杍♉䄰⼶㝰㍴幚딊까䟂檮ꥨ숪</w:t>
      </w:r>
      <w:r>
        <w:rPr/>
        <w:t>ꦩ</w:t>
      </w:r>
      <w:r>
        <w:rPr/>
        <w:t>쵥佰乑䅍숥㙕捖㕎떮䍮瘺浉揂䙯匪쵞䉆弯晗䌥桶䗂ꥭ顦㝬슥㬨걈幃슘碡䁍슻偲㭧洽仂뭳㩩䵥칶䜪뭭</w:t>
      </w:r>
      <w:r>
        <w:rPr/>
        <w:t>ꖻ</w:t>
      </w:r>
      <w:r>
        <w:rPr/>
        <w:t>䬶뼨癪뮩쉆싂狃盂䱏</w:t>
      </w:r>
      <w:r>
        <w:rPr/>
        <w:t>ꔰ⧂</w:t>
      </w:r>
      <w:r>
        <w:rPr/>
        <w:t>㣂⥃祮頬坩楾믎戨漪嫂┮숶䅧⽎稺攻软婲갯⩍攺</w:t>
      </w:r>
      <w:r>
        <w:rPr/>
        <w:t>ꖣ⨬</w:t>
      </w:r>
      <w:r>
        <w:rPr/>
        <w:t>䗂믎奢摭ꄷ敩㙲숸卖㩷뽨뗂⩴彗▻㛂卺⽍䌭䝩敮⑊촰쉧䕎꥘湢昱幕㊻㍍슏䑡嚩싂ꅢ쉊漳쉟싂䅅깶桓♙廂쎵쉞帨⽂氳쉯㤤쉹顤ꍨ扞⤬깊ꄳ㷂㭍⎩⹑唭忂竃싂䷂撱⥉暱촩</w:t>
      </w:r>
      <w:r>
        <w:rPr/>
        <w:t>ꦡ</w:t>
      </w:r>
      <w:r>
        <w:rPr/>
        <w:t>㠹敡⹪桓橞咿숥坧쉧㑡㐰㐥晘甩㍩쉲䝌咬깐㒵㘯䝍ꅇ䅣硂숩㨣瑧犡䄦쉂㝠橢䔨畘煪璬</w:t>
      </w:r>
      <w:r>
        <w:rPr/>
        <w:t>Ⱟ</w:t>
      </w:r>
      <w:r>
        <w:rPr/>
        <w:t>싂쉧⍏ꌮ㴬쉾䩂㓎娭䳃恲뮡碩䁀☵䡓싂ꎿ漭㑄쉴⏎</w:t>
      </w:r>
      <w:r>
        <w:rPr/>
        <w:t>ꦵ</w:t>
      </w:r>
      <w:r>
        <w:rPr/>
        <w:t>瑟</w:t>
      </w:r>
      <w:r>
        <w:rPr/>
        <w:t>ꔭ⩴</w:t>
      </w:r>
      <w:r>
        <w:rPr/>
        <w:t>煎恇湈㑦唪硧⩯捌⩖杘咻갵獨⬩挰䋂椰绂④斮咣砵䅾げ卟䅌塎即⤺䱤〵洫⩱䱉쉃䁦癤쉆䐺奟㝘氨捕爫숥ぇ橊整ꎩ숮兒녧㜥넹瀽瀻棂䮘썔䟂砸㚡べ棂呃畚玿䗂機녣祌깔䁧浗杪숽祰䕧</w:t>
      </w:r>
      <w:r>
        <w:rPr/>
        <w:t>ꦘ</w:t>
      </w:r>
      <w:r>
        <w:rPr/>
        <w:t>䝓㍴땉ꅰ쉷眸⮮玻呐䨹묭싂쉠⸨⚵썠礵浰匤⽆걘숱恳䙡ꄹ杘㈮卶ァ썉䵃⍔䧎䐨扃庬㜶뇂䑔껂獴嫍縲祩㍳숸㡤秂뽚䧂嫂渮䙁楶励溵仂剃뽤땧婗彟杉摀⽊夨╰呏⥘⌳灕뼪桍⽳뽫竂溡떏桉숮䘴⽭䌪╅捀潮䉣깠你栣碩㉸숱㝶䕕媡䙵䥷䑹땺쉳圽㍍兌</w:t>
      </w:r>
      <w:r>
        <w:rPr/>
        <w:t>ꦱ</w:t>
      </w:r>
      <w:r>
        <w:rPr/>
        <w:t>䤶깒楰㜨碩쉞뽉㭆⨫</w:t>
      </w:r>
      <w:r>
        <w:rPr/>
        <w:t>ꕥ</w:t>
      </w:r>
      <w:r>
        <w:rPr/>
        <w:t>쉔坫㝳剟呡轪辻勂䝸昬䥭㕙繎仂뮣輫彾ヂ슻䉕楠썅싂㕋⫎␦╮涵輤䮩塙떱犏싃깔橺䐲瀲</w:t>
      </w:r>
      <w:r>
        <w:rPr/>
        <w:t>ꗎ</w:t>
      </w:r>
      <w:r>
        <w:rPr/>
        <w:t>慪쉖兑싂䁃⸴碏䃂犥땸慉싂奁僂乪⦱䑄䶘┻愥泂䇂刱歭娪枣㓂敀盂橱獘㉏䉸䭮⪏䬹䑓椱扯╰⍫䝟歘婄⭳䑠㑋♶䨭瑒〉칱ꍷ㛍繠楌⹋</w:t>
      </w:r>
      <w:r>
        <w:rPr/>
        <w:t>ꤊ</w:t>
      </w:r>
      <w:r>
        <w:rPr/>
        <w:t>し쉬갷卧ヂ</w:t>
      </w:r>
      <w:r>
        <w:rPr/>
        <w:t>⢱</w:t>
      </w:r>
      <w:r>
        <w:rPr/>
        <w:t>体⼱堷쎣䁒戶⑂亵슬佔䝔碩㴽挮⦻쉓䠱숨弦汖⩗</w:t>
      </w:r>
      <w:r>
        <w:rPr/>
        <w:t>⢩</w:t>
      </w:r>
      <w:r>
        <w:rPr/>
        <w:t>癍⽬⫂쉵䰲捵傏㌶㓂慏싂㡳</w:t>
      </w:r>
      <w:r>
        <w:rPr/>
        <w:t>ꕉ</w:t>
      </w:r>
      <w:r>
        <w:rPr/>
        <w:t>䱣걥懂⩦䌱呯뽤捓廂꺘</w:t>
      </w:r>
      <w:r>
        <w:rPr/>
        <w:t>⠴</w:t>
      </w:r>
      <w:r>
        <w:rPr/>
        <w:t>廂剑㈰갹吪䮮轋⥐</w:t>
      </w:r>
      <w:r>
        <w:rPr/>
        <w:t>⢮</w:t>
      </w:r>
      <w:r>
        <w:rPr/>
        <w:t>㍑祒⹳睡</w:t>
      </w:r>
      <w:r>
        <w:rPr/>
        <w:t>ⶵ</w:t>
      </w:r>
      <w:r>
        <w:rPr/>
        <w:t>塌塈姂녟刻杺숻쉓쉠⪻ꅮ쉀姂Ⓜ嫂♸未歐甦ꥰ쉏뼲燂绂恸瑋䫂ꥠ쉷</w:t>
      </w:r>
      <w:r>
        <w:rPr/>
        <w:t>ꗎ</w:t>
      </w:r>
      <w:r>
        <w:rPr/>
        <w:t>水刯敯䵟䡭㥸㥞䬨愫顒</w:t>
      </w:r>
      <w:r>
        <w:rPr/>
        <w:t>ⵣ</w:t>
      </w:r>
      <w:r>
        <w:rPr/>
        <w:t>愪⸣揂捩䉞䭡⩠</w:t>
      </w:r>
      <w:r>
        <w:rPr/>
        <w:t>꧂</w:t>
      </w:r>
      <w:r>
        <w:rPr/>
        <w:t>숫灰⩗쉧⫍摉ꥤ幥⛂㕷</w:t>
      </w:r>
      <w:r>
        <w:rPr/>
        <w:t>⡸</w:t>
      </w:r>
      <w:r>
        <w:rPr/>
        <w:t>䥲믂䑅⩈慅埂轈</w:t>
      </w:r>
      <w:r>
        <w:rPr/>
        <w:t>Ⳃ</w:t>
      </w:r>
      <w:r>
        <w:rPr/>
        <w:t>쎩佦坧䍚兠抣礭员ꍞ</w:t>
      </w:r>
      <w:r>
        <w:rPr/>
        <w:t>ⱑ</w:t>
      </w:r>
      <w:r>
        <w:rPr/>
        <w:t>䓎䕞愩浏䛂㴷瓍姂掵淍</w:t>
      </w:r>
      <w:r>
        <w:rPr/>
        <w:t>ꖡ</w:t>
      </w:r>
      <w:r>
        <w:rPr/>
        <w:t>䣂쉪껂找悘걭睂㶡溮㩑烂犥깧쉑㶩땯</w:t>
      </w:r>
      <w:r>
        <w:rPr/>
        <w:t>Ⱬ</w:t>
      </w:r>
      <w:r>
        <w:rPr/>
        <w:t>쉨戺䓂獱쉞㩁뽮숵丫幄塎㢱쉩灖⍗㐳⍣쉰ぞ쉹䩯㵹旂㨺䲻廂넽攨じ䝍䇂뭉</w:t>
      </w:r>
      <w:r>
        <w:rPr/>
        <w:t>⡞</w:t>
      </w:r>
      <w:r>
        <w:rPr/>
        <w:t>깷即唦</w:t>
      </w:r>
      <w:r>
        <w:rPr/>
        <w:t>ꥋ</w:t>
      </w:r>
      <w:r>
        <w:rPr/>
        <w:t>汸췂䍅숳䥣츫쉱녋睎뼻乏㴻扴㑲乍ꍗ䕯え呕㘽뮻ꍾ☮☵席煊橸瑩숬刺焩㐥塕쎏䙭층쉐㝄㡣쵉</w:t>
      </w:r>
      <w:r>
        <w:rPr/>
        <w:t>ⵎ</w:t>
      </w:r>
      <w:r>
        <w:rPr/>
        <w:t>擂娩捥穵偊具갲䙇㬦㇂ꌨ䵌㕐뼣䤲撥␩噊爭㩟恢灉숨彂䥡拂ꥰ⍭녋㴥</w:t>
      </w:r>
      <w:r>
        <w:rPr/>
        <w:t>⣂</w:t>
      </w:r>
      <w:r>
        <w:rPr/>
        <w:t>ⷂ</w:t>
      </w:r>
      <w:r>
        <w:rPr/>
        <w:t>稣湐㵈㝬뽓揂</w:t>
      </w:r>
      <w:r>
        <w:rPr/>
        <w:t>Ⱨ</w:t>
      </w:r>
      <w:r>
        <w:rPr/>
        <w:t>求䍠㥚晀⹧斣㜹땑䠵母䢩ꍢ⬪焹쉅嘺彠睞숪瞩ꥧ쉁㝒㝪渽頥⸸캱㨱呤촦㊏⥔浏幙壂</w:t>
      </w:r>
      <w:r>
        <w:rPr/>
        <w:t>ꥃ</w:t>
      </w:r>
      <w:r>
        <w:rPr/>
        <w:t>꺬㩭桳払뭃⩣촳伶䃂긳⩚㗂婀㕉㉕▬晊奋㨷ꇂ䙒싎坓㬹柃櫎塮◂硈弬䱁</w:t>
      </w:r>
      <w:r>
        <w:rPr/>
        <w:t>ꔰ</w:t>
      </w:r>
      <w:r>
        <w:rPr/>
        <w:t>敔</w:t>
      </w:r>
      <w:r>
        <w:rPr/>
        <w:t>ꔤ</w:t>
      </w:r>
      <w:r>
        <w:rPr/>
        <w:t>뿂</w:t>
      </w:r>
      <w:r>
        <w:rPr/>
        <w:t>ꖩ</w:t>
      </w:r>
      <w:r>
        <w:rPr/>
        <w:t>㤪싍䭂쉷뽾纩䍒㥪쉄䍷促䘰ꥩ䛂☪숦決佸㌴伪绂疬頸呲䵫╙産㕷䵾夵</w:t>
      </w:r>
      <w:r>
        <w:rPr/>
        <w:t>꤯</w:t>
      </w:r>
      <w:r>
        <w:rPr/>
        <w:t>㨩椩楫唥뭰住ꇂ䫎夵</w:t>
      </w:r>
      <w:r>
        <w:rPr/>
        <w:t>꧂</w:t>
      </w:r>
      <w:r>
        <w:rPr/>
        <w:t>쉇噵灨穸㏂佂쉂䭕⌰㉡䑲┱埃⛂祫惂挥橋䙭婵♙弲顤촺♉㭟捈眪꺘䉨傣啤㍶</w:t>
      </w:r>
      <w:r>
        <w:rPr/>
        <w:t>ꕋ</w:t>
      </w:r>
      <w:r>
        <w:rPr/>
        <w:t>硰⚻䲩瑎⦏슩祇칙ꍄ</w:t>
      </w:r>
      <w:r>
        <w:rPr/>
        <w:t>ꕫ</w:t>
      </w:r>
      <w:r>
        <w:rPr/>
        <w:t>땷泂灗猬쉞奔ネ㡩硐썠䑓猫ꅺ쉪぀䑧䝺슻쉒橯䢩ꍶ⪬䈯꺩</w:t>
      </w:r>
      <w:r>
        <w:rPr/>
        <w:t>ꔳ</w:t>
      </w:r>
      <w:r>
        <w:rPr/>
        <w:t>㙩坙䔦㕱</w:t>
      </w:r>
      <w:r>
        <w:rPr/>
        <w:t>ⱇ</w:t>
      </w:r>
      <w:r>
        <w:rPr/>
        <w:t>绂쉂扦넣◃긨桌狂넮쉞怣ꅷ由涮슩周制⺮㜳彑䛂췂쉸쉴竍版佰偆灘⴮녠숻䑀眊┽슿敕欪偖</w:t>
      </w:r>
      <w:r>
        <w:rPr/>
        <w:t>ⱍ</w:t>
      </w:r>
      <w:r>
        <w:rPr/>
        <w:t>숳슬䉭䭃⭃</w:t>
      </w:r>
      <w:r>
        <w:rPr/>
        <w:t>ⴻ</w:t>
      </w:r>
      <w:r>
        <w:rPr/>
        <w:t>쉳捶㊬⿂狂䝧唯㭏媡潣㘣㜲⎱乣楗뭴쉄숰母㯂싂쉷皣敟</w:t>
      </w:r>
      <w:r>
        <w:rPr/>
        <w:t>ꕅ</w:t>
      </w:r>
      <w:r>
        <w:rPr/>
        <w:t>洱桰㨸摘㗂瀸獃牀匩晎갭䡪</w:t>
      </w:r>
      <w:r>
        <w:rPr/>
        <w:t>ⶱ</w:t>
      </w:r>
      <w:r>
        <w:rPr/>
        <w:t>쵳䑑杚쎮愵뽲爷䯂挨쉓숰묻쉒䭸㕈㵾쉁恃㌹焫⛂긷汩슩</w:t>
      </w:r>
      <w:r>
        <w:rPr/>
        <w:t>⠮</w:t>
      </w:r>
      <w:r>
        <w:rPr/>
        <w:t>䝩惂㛍妥╴伱扫㋂圳㙰뭎歫㈣産숹㋂䵍뭋싂嚻灉噒䝓슥硷歠縴㕋䱓</w:t>
      </w:r>
      <w:r>
        <w:rPr/>
        <w:t>ꤤ</w:t>
      </w:r>
      <w:r>
        <w:rPr/>
        <w:t>숪䡐顱竃㌱璥摑꥙숳秂Ⓜ暵⸪轚晶싂㍍㈳昮畘洪⿂壃漶廂晸䁘朩畨䛂卤楺嚣䰦</w:t>
      </w:r>
      <w:r>
        <w:rPr/>
        <w:t>ꕃ</w:t>
      </w:r>
      <w:r>
        <w:rPr/>
        <w:t>녭偗⛂姂〻⩎</w:t>
      </w:r>
      <w:r>
        <w:rPr/>
        <w:t>ꤽ</w:t>
      </w:r>
      <w:r>
        <w:rPr/>
        <w:t>摭겥㜷㨭猪殡轡颩㓃扳␴䱞妘火穇䡊뽀⹋祆啚㔮㋂ꌻ窣唺繊梩呌ꏂ넰䙈땧깅祯繘廂溏憡傥㔥딥ㅩ춻⑂</w:t>
      </w:r>
      <w:r>
        <w:rPr/>
        <w:t>ⵏ</w:t>
      </w:r>
      <w:r>
        <w:rPr/>
        <w:t>䰬㨶쉕䉌瘲桘別枬樮䉦线橳曂䥈穪墘噙칹㬷䁥瑹</w:t>
      </w:r>
      <w:r>
        <w:rPr/>
        <w:t>ⱸ</w:t>
      </w:r>
      <w:r>
        <w:rPr/>
        <w:t>撡</w:t>
      </w:r>
      <w:r>
        <w:rPr/>
        <w:t>⡬</w:t>
      </w:r>
      <w:r>
        <w:rPr/>
        <w:t>슿爱䅴顕䯂䉺庬塗</w:t>
      </w:r>
      <w:r>
        <w:rPr/>
        <w:t>⠶</w:t>
      </w:r>
      <w:r>
        <w:rPr/>
        <w:t>硘玥䈫棍⍁堨␮⎮⫂⒮愳吪潀擂䁏塏慶쵾擂塗彡녨卖歰䘶楉┯灚穄⫂㞏硣ꥪ怷</w:t>
      </w:r>
      <w:r>
        <w:rPr/>
        <w:t>ꖵ</w:t>
      </w:r>
      <w:r>
        <w:rPr/>
        <w:t>뭄轌䁏浈╒㔤繂睏쉙痂뽡놣㥎</w:t>
      </w:r>
      <w:r>
        <w:rPr/>
        <w:t>ꔬ</w:t>
      </w:r>
      <w:r>
        <w:rPr/>
        <w:t>충乞佑뽙浠别䀸</w:t>
      </w:r>
      <w:r>
        <w:rPr/>
        <w:t>⡏</w:t>
      </w:r>
      <w:r>
        <w:rPr/>
        <w:t>凂溱溩쉫塒쉮欶␬湟杴敉㜦╎䥖⹀䊩싎䵡⥣惃灤숯뇂幚售歹쉪浙纻⭩⸽⥣怷⹇䅹䟂⨳〲䉯</w:t>
      </w:r>
      <w:r>
        <w:rPr/>
        <w:t>ⵎ</w:t>
      </w:r>
      <w:r>
        <w:rPr/>
        <w:t>禮哃⍲갮䇎穓娣唲占┷㥰⥳䩴ꥰ䠤♥徣묱灅帩丵堷矂숳숦䡹斥쵒숩幩⼴泍</w:t>
      </w:r>
      <w:r>
        <w:rPr/>
        <w:t>ⵅ</w:t>
      </w:r>
      <w:r>
        <w:rPr/>
        <w:t>䋂太勂㙫⏂硐숪伭侵㴩슡썗䍫㥁숦⫃⨤禡怫썱㭑湉䝫䄤牮晉匭汷洬楶硨摳㭢䅄䰬쉵⸨䬦쉍晗烂瑶〳㒬쉬㡘䊩㣂扔书椻䵉쉔惃盂㗂䠹盂䩁碣晶敮䗂瘷珃슩⩔춬</w:t>
      </w:r>
      <w:r>
        <w:rPr/>
        <w:t>ⵔ</w:t>
      </w:r>
      <w:r>
        <w:rPr/>
        <w:t>㨯㵩ꥯ⍸乨勂梿㥗쉎쉬㎥洮뭅爸숩樭껎婮捌㓂栰敞昩⥋┫뭞揂䁢刮㜮쉞兒婳塪⩖啚柂㮘쌫䝣⪩⍢쉦㶬쉄䀶瑞뿃㬯뽢癈촱㍯橧␤㩚ꌲ桠㑅欭匩䚥䅉깷숤㑧걗穴塗숸抱橫㝁⩭吽惂䧃吷⬣</w:t>
      </w:r>
      <w:r>
        <w:rPr/>
        <w:t>⢘</w:t>
      </w:r>
      <w:r>
        <w:rPr/>
        <w:t>東㭑슻槂迂澘ꍞ伊㥎ば䅖딪⼯䱏奐縱橣䤤숴㖩䯂夭偮纡竂㡍優杷彖漵⹌睟䅓⵮䔩걣</w:t>
      </w:r>
      <w:r>
        <w:rPr/>
        <w:t>ꕢ</w:t>
      </w:r>
      <w:r>
        <w:rPr/>
        <w:t>題ꏃ嫂焫渭祈췃䭡</w:t>
      </w:r>
      <w:r>
        <w:rPr/>
        <w:t>ⱳ</w:t>
      </w:r>
      <w:r>
        <w:rPr/>
        <w:t>뭀걐</w:t>
      </w:r>
      <w:r>
        <w:rPr/>
        <w:t>ꥈ</w:t>
      </w:r>
      <w:r>
        <w:rPr/>
        <w:t>刨堩䍙奧佇圤制ꆵ撿き싂쵸⍋潪溡땈쉅侘숤牀䴦䥦戣弦津卭䡶穲츪썲祟⭴䬳當涡숲抿抮⪣㚵㐣問ꅺ숪䍏쵯晲獚㵺쉧䛂슩㍉党캵ㄫぅ쉈⒣⩏숻姎助礱㡗䰵癱䳂⑓뽬䅾숷瀫兇皘洽</w:t>
      </w:r>
      <w:r>
        <w:rPr/>
        <w:t>⣂</w:t>
      </w:r>
      <w:r>
        <w:rPr/>
        <w:t>帯</w:t>
      </w:r>
      <w:r>
        <w:rPr/>
        <w:t>ⰳ</w:t>
      </w:r>
      <w:r>
        <w:rPr/>
        <w:t>싂儶㝷漶뿂偌</w:t>
      </w:r>
      <w:r>
        <w:rPr/>
        <w:t>ꕾ</w:t>
      </w:r>
      <w:r>
        <w:rPr/>
        <w:t>夹쉖慤欳䇂䠷涘䍸깷䁲捭쉰</w:t>
      </w:r>
      <w:r>
        <w:rPr/>
        <w:t>ꕚ</w:t>
      </w:r>
      <w:r>
        <w:rPr/>
        <w:t>䀤ꅣ⹹穒唪悩漣</w:t>
      </w:r>
      <w:r>
        <w:rPr/>
        <w:t>꧂</w:t>
      </w:r>
      <w:r>
        <w:rPr/>
        <w:t>縻쉭묶⾮칈쵾劏⪵쉶楳椻乤䋂숥獘仂刺䰯⨽咵</w:t>
      </w:r>
      <w:r>
        <w:rPr/>
        <w:t>⡔</w:t>
      </w:r>
      <w:r>
        <w:rPr/>
        <w:t>껂䷂䡤쉳╶䤷噋つ䋂撩⥌◎뭌祈檻慤伶灠昪夽싂亡氭䕴㮏呱숷㝃㍲採</w:t>
      </w:r>
      <w:r>
        <w:rPr/>
        <w:t>⡘</w:t>
      </w:r>
      <w:r>
        <w:rPr/>
        <w:t>欩䡺</w:t>
      </w:r>
      <w:r>
        <w:rPr/>
        <w:t>ꦡ</w:t>
      </w:r>
      <w:r>
        <w:rPr/>
        <w:t>ꍙ㏂抬⨦ꍧ䤫ꥹ癃塺熵⭢枻癆걸樨숨拂</w:t>
      </w:r>
      <w:r>
        <w:rPr/>
        <w:t>⡄</w:t>
      </w:r>
      <w:r>
        <w:rPr/>
        <w:t>兔䦣㝏䥪滂严</w:t>
      </w:r>
      <w:r>
        <w:rPr/>
        <w:t>⡠</w:t>
      </w:r>
      <w:r>
        <w:rPr/>
        <w:t>㢘具摴湮쉴娳䑫䰬㩇搪⨺埂摇啕┳⩧</w:t>
      </w:r>
      <w:r>
        <w:rPr/>
        <w:t>ꔱ</w:t>
      </w:r>
      <w:r>
        <w:rPr/>
        <w:t>稻⧂積榻䁾뭣祆䝈䍋嗂爺吸쉌䊮暩쉒殣刨⩩佐䟂畤㪣䁶㩂䬪ꎩ걫槎걭橊卍怦繑琫辩쉉煆쉍쉐㣂쉡圥쌻䳂獓㩹啀뇂춏㕎䑁㝱䖵捤ꎥ␴竂摗祀䅘㉓䱑池䛃顎㭷䷂䍩㟂䛂⪿쉦䩒恶挶桞奰쉬䰹刲슬咘痂⹷䉈㖮⍍䡃砵뇎啐츤灷Ⓝ뭑⨨榿塄确欰毂䀤㋂戵ㄤ⼺⸬䉆忂쌰䤻滎싂쉒ㅖ묮溿潾ꆻ乕䑎楹䱟뇂</w:t>
      </w:r>
      <w:r>
        <w:rPr/>
        <w:t>ⵀ</w:t>
      </w:r>
      <w:r>
        <w:rPr/>
        <w:t>婁⸺䢻숪䤩ㄵ戱⸸煱⑆ꌭ㉸悵쎏년檥㢻眶녪⽕皏㍴㙈䵩揂쉗噉뼷쉊䀵兀⑲ㄺ徱䈵ひ쉫</w:t>
      </w:r>
      <w:r>
        <w:rPr/>
        <w:t>ⲵ</w:t>
      </w:r>
      <w:r>
        <w:rPr/>
        <w:t>穲㩪嚩䰪䕠䱑楗깉纩倽쉃╱땠싂㕭䵆䯂┷묶磂湗쉨嫂湤쉵㎿촯ㄵꎘ打⼳뼲䵳녘畾⫍깆☶㝵祢䊬䖡썤⫂㑾㵨汶轊扃䂱㝔悱</w:t>
      </w:r>
      <w:r>
        <w:rPr/>
        <w:t>Ⳃ</w:t>
      </w:r>
      <w:r>
        <w:rPr/>
        <w:t>뭅晾彾卟捬擂恞땣⫂䉊䜥⤣촱㗂祡䜹䩁╤䀯</w:t>
      </w:r>
      <w:r>
        <w:rPr/>
        <w:t>Ⲭ⪬☭</w:t>
      </w:r>
      <w:r>
        <w:rPr/>
        <w:t>偅㝪䦻渪斩ㆻ뿂睠갩䵦뭟넰숤桑涩쉟䗍⩂漣</w:t>
      </w:r>
      <w:r>
        <w:rPr/>
        <w:t>ꦻ</w:t>
      </w:r>
      <w:r>
        <w:rPr/>
        <w:t>怵⩱⴬吭䕅慴㥷㠊癑㴨䙞绂⧂䖬歲떮㉚꺬␳㜪㪣嘲乕䕦縲슣䥭딤ꄭ汌㭟긷쉤숯煌捹噚䛎㠫숦䵈꥚婐㕸横从쉅䑍悿收䕫晳숬㙂ひⸯ䉊敹싂슥㧂炵㘹顇坒睨摮䚬숴凍㑶䑹兎꥔䑹⩵슘ꆩ桓頦汣숷顉</w:t>
      </w:r>
      <w:r>
        <w:rPr/>
        <w:t>ⰴ</w:t>
      </w:r>
      <w:r>
        <w:rPr/>
        <w:t>싂恖숻桅䇂栮꺱숵뭁朥쉏輫쉣쉞烂</w:t>
      </w:r>
      <w:r>
        <w:rPr/>
        <w:t>ⱄ</w:t>
      </w:r>
      <w:r>
        <w:rPr/>
        <w:t>䩦个〪떵⑸啣䅀㌳坃琤啸㑲믂䱏恞</w:t>
      </w:r>
      <w:r>
        <w:rPr/>
        <w:t>ꦵ</w:t>
      </w:r>
      <w:r>
        <w:rPr/>
        <w:t>么㤷ㅋ⨷㌽㝚祡呞噗婓</w:t>
      </w:r>
      <w:r>
        <w:rPr/>
        <w:t>⵰⑂</w:t>
      </w:r>
      <w:r>
        <w:rPr/>
        <w:t>摎㍌㢘䍨㌸숶⑘쉌縪歏䜤⩐灗⎡呣瘹</w:t>
      </w:r>
      <w:r>
        <w:rPr/>
        <w:t>ⴻ</w:t>
      </w:r>
      <w:r>
        <w:rPr/>
        <w:t>⾵眨柂ꥸ敪㩕䢏愺未⩚㩤歩先潴싂堸</w:t>
      </w:r>
      <w:r>
        <w:rPr/>
        <w:t>ⲻ</w:t>
      </w:r>
      <w:r>
        <w:rPr/>
        <w:t>ꕱ</w:t>
      </w:r>
      <w:r>
        <w:rPr/>
        <w:t>䅕矂䖬碻</w:t>
      </w:r>
      <w:r>
        <w:rPr/>
        <w:t>Ⳃ</w:t>
      </w:r>
      <w:r>
        <w:rPr/>
        <w:t>瘷䬰쉡盂⮩顫슿扉䓂쉏淃㥴갽燂숽䙲桁擃싂牺甪燂ꌰ㐹슮쵒⥒</w:t>
      </w:r>
      <w:r>
        <w:rPr/>
        <w:t>ⱓ</w:t>
      </w:r>
      <w:r>
        <w:rPr/>
        <w:t>쉰♲楅</w:t>
      </w:r>
      <w:r>
        <w:rPr/>
        <w:t>ꕐ</w:t>
      </w:r>
      <w:r>
        <w:rPr/>
        <w:t>㎘ㅢ扲䏂樲껂</w:t>
      </w:r>
      <w:r>
        <w:rPr/>
        <w:t>ⷂ</w:t>
      </w:r>
      <w:r>
        <w:rPr/>
        <w:t>硁堪ざ怸慶⭠婎쉕ꅂ浩넥戥䱠</w:t>
      </w:r>
      <w:r>
        <w:rPr/>
        <w:t>⣂</w:t>
      </w:r>
      <w:r>
        <w:rPr/>
        <w:t>䑗땨攳쌪狂숳䶩⑁㉟楴⌻</w:t>
      </w:r>
      <w:r>
        <w:rPr/>
        <w:t>ⵘ꥓</w:t>
      </w:r>
      <w:r>
        <w:rPr/>
        <w:t>窬⚏ꆩ墿숩⑥䈥盂ꆩ砬顁ㅟ뭬兔䵩녗敂싂乷澡䅰쉉坁䯂㭸攰믂␪䕱䌥</w:t>
      </w:r>
      <w:r>
        <w:rPr/>
        <w:t>ꥂ</w:t>
      </w:r>
      <w:r>
        <w:rPr/>
        <w:t>㉒壂㵔쉎䅐깁瑥╤摀㠱ꅣ⺿</w:t>
      </w:r>
      <w:r>
        <w:rPr/>
        <w:t>⠦</w:t>
      </w:r>
      <w:r>
        <w:rPr/>
        <w:t>䍀亥쉵㍑礣쉅䎬檱と昩</w:t>
      </w:r>
      <w:r>
        <w:rPr/>
        <w:t>ⰶ</w:t>
      </w:r>
      <w:r>
        <w:rPr/>
        <w:t>넦⹐怯䊮扣绂촲㜭晪焸䍶丮䁸弪쵫煍圥ꏂ牔拎⬪싂睭䓎乃㚵뭐⸣⪥䔭偪洲慅쉔</w:t>
      </w:r>
      <w:r>
        <w:rPr/>
        <w:t>ⴭ</w:t>
      </w:r>
      <w:r>
        <w:rPr/>
        <w:t>協쉣</w:t>
      </w:r>
      <w:r>
        <w:rPr/>
        <w:t>ⵟ</w:t>
      </w:r>
      <w:r>
        <w:rPr/>
        <w:t>딱쉥쉶塁쉯卣묬㶩㵴♦ꌽ瑸眯漲</w:t>
      </w:r>
      <w:r>
        <w:rPr/>
        <w:t>ꕎ</w:t>
      </w:r>
      <w:r>
        <w:rPr/>
        <w:t>㝖䍦㭋携䛂䉌眫晒煖㧂噪ꆱ䰨⿂㝫ꅊ⩆쉕⹑扦擂⹧堳唪捳쉺䱵쌴</w:t>
      </w:r>
      <w:r>
        <w:rPr/>
        <w:t>ⵧ</w:t>
      </w:r>
      <w:r>
        <w:rPr/>
        <w:t>ⱆ</w:t>
      </w:r>
      <w:r>
        <w:rPr/>
        <w:t>ꍩ璿幠摍畗挱㢣捵㙷쉊㎮橰⭄坶漶畔別歰쉂擂䳂뽹㬱䞩⍆</w:t>
      </w:r>
      <w:r>
        <w:rPr/>
        <w:t>ꕮ</w:t>
      </w:r>
      <w:r>
        <w:rPr/>
        <w:t>璻뭢乐㵄姍敥嘺徥焮싂濃㮩⻂ꥭ䵇套⩓抣惂뾘䙊煊票㇎쉱╴敘报獊갲刯湾䈯㑾灺飃䤭杤朤啤㴣拂쉐偩睂숷嗂습捠牂⑏뿂䕺쉇㫂</w:t>
      </w:r>
      <w:r>
        <w:rPr/>
        <w:t>ⰰ</w:t>
      </w:r>
      <w:r>
        <w:rPr/>
        <w:t>㶬浥卬⴬䦻啍䴲싂戽쌴⍹㬰晁숮湭숻䅃⩅썄樽걠利擎牘亵㐪</w:t>
      </w:r>
      <w:r>
        <w:rPr/>
        <w:t>ꥈ</w:t>
      </w:r>
      <w:r>
        <w:rPr/>
        <w:t>䦡摤䁣乨暮搨㐹㚘䱨璥扪幕憿쉆⏂矂㡫쉧匶쎏怳䵐㝢祧壂땃⬣슘杈쉸旂쉾倱磂绎焩쉌瀨砊⍴䚣␱颡䡊쉨㕤伤</w:t>
      </w:r>
      <w:r>
        <w:rPr/>
        <w:t>ꦏ</w:t>
      </w:r>
      <w:r>
        <w:rPr/>
        <w:t>䥦싍뽨䕢쵺⍑壍琰䨳䁡쉞칦䇂ォ䌺╷惂搫걾㕟杒쌶</w:t>
      </w:r>
      <w:r>
        <w:rPr/>
        <w:t>⡉</w:t>
      </w:r>
      <w:r>
        <w:rPr/>
        <w:t>䒱師꺿歫⍶쉴䄪唬區䵋恪坺婡⥟梣椳炱倰朹䈱</w:t>
      </w:r>
      <w:r>
        <w:rPr/>
        <w:t>ⷂ</w:t>
      </w:r>
      <w:r>
        <w:rPr/>
        <w:t>樨㛂玩捃堭痂쉕䗂敳嫃㥧㨺⩣Ⓜ⌮嘷穏</w:t>
      </w:r>
      <w:r>
        <w:rPr/>
        <w:t>ⰴ</w:t>
      </w:r>
      <w:r>
        <w:rPr/>
        <w:t>顑督你</w:t>
      </w:r>
      <w:r>
        <w:rPr/>
        <w:t>ⱺ</w:t>
      </w:r>
      <w:r>
        <w:rPr/>
        <w:t>睒쉎焣涥⩚穋兗쵍凂呈昳녆唣氽⥷夥焵⿂啉칰⬫⑯䍞樰洺䖥췎囂╕㑊⿂뇂◂䌴ㅦ쉀佰</w:t>
      </w:r>
      <w:r>
        <w:rPr/>
        <w:t>ⱦ</w:t>
      </w:r>
      <w:r>
        <w:rPr/>
        <w:t>ꎵ슩扑汅㈮⍞繅쉆朻䏂扗夣뭉䟂恫公⍲⹺촲⴬頨꺱쏂⽳䋂噋㡳炏⨳䁊哎</w:t>
      </w:r>
      <w:r>
        <w:rPr/>
        <w:t>Ⱘ</w:t>
      </w:r>
      <w:r>
        <w:rPr/>
        <w:t>㩊⤽㝰㭷䩆㟃⌭均棎㍾晭祙䍳慞ꏂ彶䜨颣搤㡷쉋⽧⩴䥭⾩婩栥捙㩏噇ꅉ殩淂辱潗㨫儰枮䨲䱕倴꥘㕳甩걂彎䓂稳伸㝑杢썵匨쉓믎塳㙶禮䖵敫</w:t>
      </w:r>
      <w:r>
        <w:rPr/>
        <w:t>Ɱ</w:t>
      </w:r>
      <w:r>
        <w:rPr/>
        <w:t>쉈氷杆昮</w:t>
      </w:r>
      <w:r>
        <w:rPr/>
        <w:t>⡒</w:t>
      </w:r>
      <w:r>
        <w:rPr/>
        <w:t>㘫塄卾妏⦩湚</w:t>
      </w:r>
      <w:r>
        <w:rPr/>
        <w:t>ⴤ</w:t>
      </w:r>
      <w:r>
        <w:rPr/>
        <w:t>婇恃䅺䐴䊵㊣垩奕吴㍦⑮塉橳輷が䙙⹁剀⩅썸</w:t>
      </w:r>
      <w:r>
        <w:rPr/>
        <w:t>ꗂ</w:t>
      </w:r>
      <w:r>
        <w:rPr/>
        <w:t>嘦扣습</w:t>
      </w:r>
      <w:r>
        <w:rPr/>
        <w:t>ⷂ</w:t>
      </w:r>
      <w:r>
        <w:rPr/>
        <w:t>轷䩵噆㍩⑶싂溩参䱬⨦楞슩砮☭榻◂䉾侻㙣支䠦汲牒땋䡧琪咩⽁䝲晌㨫녇晗輦堫䃂摀曂欫嫂⩗⾵硴䒩惂㪡噲礴扪啟⒬숣䙌㑈뿂</w:t>
      </w:r>
      <w:r>
        <w:rPr/>
        <w:t>ꤽ</w:t>
      </w:r>
      <w:r>
        <w:rPr/>
        <w:t>싂敂椩咩㝒㡵ご숺汔䑍쉥佪뭶㵁妬⪿祑쉟ㅪ慣烂䁤묰꺥畵攦田湕獆狃湯幏栶㧂쉗쉤촩䪥⥑쎩䠭怭穁썐䉘穇㕹轨쎘猪ꆱ睬䈪␽煤쉏카纘幌걄㘵橺渺旃熩圽夣愪딻싂䣂狂</w:t>
      </w:r>
      <w:r>
        <w:rPr/>
        <w:t>ⵌ</w:t>
      </w:r>
      <w:r>
        <w:rPr/>
        <w:t>촣쉖䌦㙗硘潞</w:t>
      </w:r>
      <w:r>
        <w:rPr/>
        <w:t>ꕢ</w:t>
      </w:r>
      <w:r>
        <w:rPr/>
        <w:t>썬넷㕬埍瑅掵⤶⫂䥳쉋轐媩슩㠥쉐䉉橆</w:t>
      </w:r>
      <w:r>
        <w:rPr/>
        <w:t>ꖬ</w:t>
      </w:r>
      <w:r>
        <w:rPr/>
        <w:t>囂䍷䉄⨣⭶䁶硣녱仂㵥猦砪슣劬楁槂쉞쉃쉨䙎塷䅞㭧刱檩歚뾩潩灱稯䡄繋</w:t>
      </w:r>
      <w:r>
        <w:rPr/>
        <w:t>ⲻ</w:t>
      </w:r>
      <w:r>
        <w:rPr/>
        <w:t>䑥䅤뽎</w:t>
      </w:r>
      <w:r>
        <w:rPr/>
        <w:t>⠤</w:t>
      </w:r>
      <w:r>
        <w:rPr/>
        <w:t>䙡쉣쌰晡喵슮妩⥄奞顄䉂칐㝃䡐售㷍侘厥村⽎㕌桢敫쉵癗⽵呙桖䁱戥㩯澮扰쉍㕲煹帣⤳欨䕲慂㵴幤⹾쉾㵈⻂䩞泂ッ平䵥睷堸噣僂㍘橸歴填噙戤ち</w:t>
      </w:r>
      <w:r>
        <w:rPr/>
        <w:t>꧂</w:t>
      </w:r>
      <w:r>
        <w:rPr/>
        <w:t>썪幆歏슻쉭쉚</w:t>
      </w:r>
      <w:r>
        <w:rPr/>
        <w:t>ꤷ⒩</w:t>
      </w:r>
      <w:r>
        <w:rPr/>
        <w:t>䲩</w:t>
      </w:r>
      <w:r>
        <w:rPr/>
        <w:t>ⵎ</w:t>
      </w:r>
      <w:r>
        <w:rPr/>
        <w:t>깳癁彁唊䠳䉊㏂쉎甤䱐ꅮ⽾幩䕸숸攪⹐◎噖</w:t>
      </w:r>
      <w:r>
        <w:rPr/>
        <w:t>ⱁ</w:t>
      </w:r>
      <w:r>
        <w:rPr/>
        <w:t>숰쉶昹ꍹ硺昽슩渳⭭䆣頽숥쉈乨栴뗂顃摶瑆▬⩓⥪쉢䍭灃圦⾏䕹䅫ꌫ卓ヂ䌳呙檮䘫勂쉈쉰⭧烎</w:t>
      </w:r>
      <w:r>
        <w:rPr/>
        <w:t>ⲻ</w:t>
      </w:r>
      <w:r>
        <w:rPr/>
        <w:t>䭮⩺쉾穦墏쉳⚡쉔㮩╧幯㄰欺奆囂曂쏂奠⍮獤쉧䕤敊牤牒捔渪揍쉌桗㔮▮䌮捹䑵䜰걎</w:t>
      </w:r>
      <w:r>
        <w:rPr/>
        <w:t>ꤺ</w:t>
      </w:r>
      <w:r>
        <w:rPr/>
        <w:t>挵⏂顥灬⩞숫뭧㡦愳㩢㨨睌䤨䐴숺</w:t>
      </w:r>
      <w:r>
        <w:rPr/>
        <w:t>ꤵ</w:t>
      </w:r>
      <w:r>
        <w:rPr/>
        <w:t>쌷敠걳♱六㜨啞슻猫栽䬶☸䉫䉥</w:t>
      </w:r>
      <w:r>
        <w:rPr/>
        <w:t>ⶡ</w:t>
      </w:r>
      <w:r>
        <w:rPr/>
        <w:t>䥋칎ꅠ浘迃煊瓂摶䍪䵀숭䥁员橇弱싎㬰儲䴨塨쉳碩ꥹ쌱牬硵繳唯扈幭器扷䭅眻剏ㄽ쉦</w:t>
      </w:r>
      <w:r>
        <w:rPr/>
        <w:t>ⷂ</w:t>
      </w:r>
      <w:r>
        <w:rPr/>
        <w:t>凂㝫墘㍎录畬䩞</w:t>
      </w:r>
      <w:r>
        <w:rPr/>
        <w:t>ꤤ</w:t>
      </w:r>
      <w:r>
        <w:rPr/>
        <w:t>쉏㴤潯슻䭊⵹㔹檡ꍮ獏繠쉞䈤㭆⽩㥡濂뼳圻걸庻㪏䑞啕췂稵뼲㪘♳捌♈䕟ꍈ㵳</w:t>
      </w:r>
      <w:r>
        <w:rPr/>
        <w:t>ꥊ</w:t>
      </w:r>
      <w:r>
        <w:rPr/>
        <w:t>뾡칸毂塔㥡䙙쉣</w:t>
      </w:r>
      <w:r>
        <w:rPr/>
        <w:t>ꤶ</w:t>
      </w:r>
      <w:r>
        <w:rPr/>
        <w:t>喿丷쉁⨤녒乬塕▮䀣昪矃嘱奤㋂潈本싂堳噎湴◂</w:t>
      </w:r>
      <w:r>
        <w:rPr/>
        <w:t>꧂</w:t>
      </w:r>
      <w:r>
        <w:rPr/>
        <w:t>䀥䑅ぉ쉏ㅹㆮ⨵넲ꍕ䍮䕕쉾㝋朥䳃</w:t>
      </w:r>
      <w:r>
        <w:rPr/>
        <w:t>ꥏ</w:t>
      </w:r>
      <w:r>
        <w:rPr/>
        <w:t>㤶긴⹒湒佀⎿䝐싂녲刦剁숭㠪⥴䚏嫂㍍⌽渥喱쉕컂牺眬쉦㩡繄怮䍘敪⒬싃㊮暱畂䆿朴瀱㠬唻⚥㕒偧瑩슡串⩢䘹轗坍</w:t>
      </w:r>
      <w:r>
        <w:rPr/>
        <w:t>ⵉ</w:t>
      </w:r>
      <w:r>
        <w:rPr/>
        <w:t>㈶〰䭀⫂娴ꅲ爣祯輷</w:t>
      </w:r>
      <w:r>
        <w:rPr/>
        <w:t>ꕫ</w:t>
      </w:r>
      <w:r>
        <w:rPr/>
        <w:t>桒슱堣</w:t>
      </w:r>
      <w:r>
        <w:rPr/>
        <w:t>ꕠ</w:t>
      </w:r>
      <w:r>
        <w:rPr/>
        <w:t>顅医슣㝹䤤婧쉇싂뽏⯂呕㘴쉯奟㑌吲깨丹灖轠祸埂쉹땐㈯唽넶稴唲䙋㭐㠹쉥㑈⽘婀汆婬⹧牯</w:t>
      </w:r>
      <w:r>
        <w:rPr/>
        <w:t>⡎⩲</w:t>
      </w:r>
      <w:r>
        <w:rPr/>
        <w:t>彥煌摭䉷昪澥䁘슬婃彫</w:t>
      </w:r>
      <w:r>
        <w:rPr/>
        <w:t>ꖣ</w:t>
      </w:r>
      <w:r>
        <w:rPr/>
        <w:t>癡㈪矍䤱넻愩녌焯灸窮☯㛎栻侣</w:t>
      </w:r>
      <w:r>
        <w:rPr/>
        <w:t>ꦬ</w:t>
      </w:r>
      <w:r>
        <w:rPr/>
        <w:t>㓂숯圵䉗쵗䰯㥳灘輫栫ꥡ湌♓坠桀깃繨弶⩒䌲</w:t>
      </w:r>
      <w:r>
        <w:rPr/>
        <w:t>ꥇꔮ</w:t>
      </w:r>
      <w:r>
        <w:rPr/>
        <w:t>쉯㘭뼤橍䭗뽁瘽䖿洲숤깄哂杏긪亿剥祅㟂숶剩숫</w:t>
      </w:r>
      <w:r>
        <w:rPr/>
        <w:t>ꦩ</w:t>
      </w:r>
      <w:r>
        <w:rPr/>
        <w:t>溡㘻츰塨頥湱玵牥ꥥ칇쉩쉗䰸楩獙뼭浃倪偈甥䐶㕞쉵穀ꎏ䝚</w:t>
      </w:r>
      <w:r>
        <w:rPr/>
        <w:t>ꕏ</w:t>
      </w:r>
      <w:r>
        <w:rPr/>
        <w:t>伽슱숲숲⥶䰽땱뽚婐你㤥涣䑔係嚏ꍶ믂☵쉸㉂牌⩲㘣╉株╃ꌬ</w:t>
      </w:r>
      <w:r>
        <w:rPr/>
        <w:t>ꤴ⭾ꔣ</w:t>
      </w:r>
      <w:r>
        <w:rPr/>
        <w:t>繅瓂ㄬ䡸쉾⩨纣뿂</w:t>
      </w:r>
      <w:r>
        <w:rPr/>
        <w:t>ⲣ</w:t>
      </w:r>
      <w:r>
        <w:rPr/>
        <w:t>刱숤㑊⸳⑟頻⤣㔯獷䙪砦싂埍㉥쌊穵쵵婓땅牅떮묬숹嗂唬⌴悩칪䌽⫂淂瓂숭䝦䩏슮啊祔䩲쉺汐獓슡䄮戥㥦灂昴㴯</w:t>
      </w:r>
      <w:r>
        <w:rPr/>
        <w:t>⡡</w:t>
      </w:r>
      <w:r>
        <w:rPr/>
        <w:t>ⵒ</w:t>
      </w:r>
      <w:r>
        <w:rPr/>
        <w:t>䳎⥴吴飃⭥⩔䥨☺춬㠺╶쉇佺㑆彪䯂</w:t>
      </w:r>
      <w:r>
        <w:rPr/>
        <w:t>ꕧ</w:t>
      </w:r>
      <w:r>
        <w:rPr/>
        <w:t>⡦</w:t>
      </w:r>
      <w:r>
        <w:rPr/>
        <w:t>敃擃忂坙媬걾㥥䉱┴㌩ꆡ㨦╚歓䱇眺ꥪ숥春⨹⩤坯敬숪㨨桩쉵䐪쉙妵タ딷䉫䔸㜽긦㢻猸怹♉⻂⺮兡磂싎땨潥䥍猱䣂噥灑쉮㥉椯卣Ⓜ</w:t>
      </w:r>
      <w:r>
        <w:rPr/>
        <w:t>ꔵ</w:t>
      </w:r>
      <w:r>
        <w:rPr/>
        <w:t>揂惂칙ꆻ橆싂㝈漻⭌稪乒</w:t>
      </w:r>
      <w:r>
        <w:rPr/>
        <w:t>ꦻ</w:t>
      </w:r>
      <w:r>
        <w:rPr/>
        <w:t>瘽</w:t>
      </w:r>
      <w:r>
        <w:rPr/>
        <w:t>ꤶ</w:t>
      </w:r>
      <w:r>
        <w:rPr/>
        <w:t>쉂䝄稤伤砥䝡ꅊ긨歁汖煵眪䁈幃⩑禮䊡㪻⩮㋂뭗兆</w:t>
      </w:r>
      <w:r>
        <w:rPr/>
        <w:t>ꤪ</w:t>
      </w:r>
      <w:r>
        <w:rPr/>
        <w:t>숪浢摭厣</w:t>
      </w:r>
      <w:r>
        <w:rPr/>
        <w:t>ꦏ</w:t>
      </w:r>
      <w:r>
        <w:rPr/>
        <w:t>칹䫂垡妬櫂曎滂쉫䴴漭幇싍伻佥⹺眯㉅싂奃䑔数⫂䥒쉓⨵</w:t>
      </w:r>
      <w:r>
        <w:rPr/>
        <w:t>⡓</w:t>
      </w:r>
      <w:r>
        <w:rPr/>
        <w:t>䩠㵣伲䭯䩏䰽榏㵧⍊䙪⹂䶵窘恡兀⤸ꥮꥦ딷쉪摢숰仂걪搪쵈㎮䙘㋍硪畦⩰䑠瓂쉇츤┻瀺竂湷ꎩ⩅䑶彚⻂殡剥</w:t>
      </w:r>
      <w:r>
        <w:rPr/>
        <w:t>ꥑ</w:t>
      </w:r>
      <w:r>
        <w:rPr/>
        <w:t>瞵䤺祂슩ꄦ㥖愮쉷慕ヂ〳㙫瑩㡶兞숨싂愰圮欩橫瑖ヂ硦瀣䤸㙫扺凂彈顄瑆懂쉮澬䰩澥儮⧂奋ꆻ╡伶걔넴䚮쵂砸칾䧂汹걌䉎䱹燂꥘녇䈩걃깭습깎夻⫃⩘捓䅃䑯托</w:t>
      </w:r>
      <w:r>
        <w:rPr/>
        <w:t>ⱘ⹙</w:t>
      </w:r>
      <w:r>
        <w:rPr/>
        <w:t>临甪싂僂琶繀숴습깚畐獗噁쵰伺땎㉞</w:t>
      </w:r>
      <w:r>
        <w:rPr/>
        <w:t>ꤪ⑑</w:t>
      </w:r>
      <w:r>
        <w:rPr/>
        <w:t>噓禮礻空奣䁐㘷帷뽔䬯橐䭑価栩灗䙥勂殱뽚歈㌯숯䔸⍘塐걧◂</w:t>
      </w:r>
      <w:r>
        <w:rPr/>
        <w:t>ꔮ</w:t>
      </w:r>
      <w:r>
        <w:rPr/>
        <w:t>垩敀숥⥸쉙嗎朴則쉓瑟懂쉨</w:t>
      </w:r>
      <w:r>
        <w:rPr/>
        <w:t>⣍</w:t>
      </w:r>
      <w:r>
        <w:rPr/>
        <w:t>働榱쵱⍞䐪쉔䁞ꅹ␲噰玥슣仂숸캮녌䰳</w:t>
      </w:r>
      <w:r>
        <w:rPr/>
        <w:t>⡪</w:t>
      </w:r>
      <w:r>
        <w:rPr/>
        <w:t>轈쎱㭇摹⼴卯䱇㝮㶡땷牅瘪塹쉌嘪췎傩䣂⬫䨳狂熘疮憮묩䦮療䇂急癚쉸싂⹙湂〴洤쉂䙷䦥㌫</w:t>
      </w:r>
      <w:r>
        <w:rPr/>
        <w:t>ꕹ</w:t>
      </w:r>
      <w:r>
        <w:rPr/>
        <w:t>ꅤ쉑㔭⩶氮컍带䵊⩒ꆩ⵫♢뾬⽞䩪㯂⧂执搦幣睈瑍칧焱</w:t>
      </w:r>
      <w:r>
        <w:rPr/>
        <w:t>⠦</w:t>
      </w:r>
      <w:r>
        <w:rPr/>
        <w:t>灪⚘㭍ꎡ땄暬ꅎ偱歄祙㭧싂㌷匵㝡䱺橏輳쉣䱺竂燂伺售劬杹橘ꅯ숬</w:t>
      </w:r>
      <w:r>
        <w:rPr/>
        <w:t>Ɑ</w:t>
      </w:r>
      <w:r>
        <w:rPr/>
        <w:t>뗃㝖啕勂癊盂䍘擃숰䯃숻䰫䍆頪婠彌⧎⎬顺⻂슡쵆㩪穅䈥䔯畧</w:t>
      </w:r>
      <w:r>
        <w:rPr/>
        <w:t>꤬</w:t>
      </w:r>
      <w:r>
        <w:rPr/>
        <w:t>矂儫쉈㉱破쉳</w:t>
      </w:r>
      <w:r>
        <w:rPr/>
        <w:t>ꕸ</w:t>
      </w:r>
      <w:r>
        <w:rPr/>
        <w:t>倹殘䟂⨷숊까㕏숪䮡ㅥ뽟牸䚻轸㠪慚ꌵ⪣頭⿂牔啣㵑⸦㔲塯䁑숦亩⯂췂妏䡹夰玡恨轖⬲妻敶棂䒩㵳</w:t>
      </w:r>
      <w:r>
        <w:rPr/>
        <w:t>ꤻ</w:t>
      </w:r>
      <w:r>
        <w:rPr/>
        <w:t>겱瀮슩奭㓂橅塘啔楸⑱䡱是㍢楃䅾扟⥕漺瑖⨨歮</w:t>
      </w:r>
      <w:r>
        <w:rPr/>
        <w:t>⠣</w:t>
      </w:r>
      <w:r>
        <w:rPr/>
        <w:t>쉃쉲䎿</w:t>
      </w:r>
      <w:r>
        <w:rPr/>
        <w:t>⡀</w:t>
      </w:r>
      <w:r>
        <w:rPr/>
        <w:t>쉘䵏挷쉺쉵瞘컎〮캵⫍쉷礮숪䁍椲䩠뼱㥸㨥睫洳䐪⩸卆奇</w:t>
      </w:r>
      <w:r>
        <w:rPr/>
        <w:t>ꦘ</w:t>
      </w:r>
      <w:r>
        <w:rPr/>
        <w:t>丹땡兙橎㙩斡⩆㵱ꍍㅩ矂쉸</w:t>
      </w:r>
      <w:r>
        <w:rPr/>
        <w:t>ⴭ</w:t>
      </w:r>
      <w:r>
        <w:rPr/>
        <w:t>䵵㘽싂녺</w:t>
      </w:r>
      <w:r>
        <w:rPr/>
        <w:t>ⴭ</w:t>
      </w:r>
      <w:r>
        <w:rPr/>
        <w:t>䤳썆党祪彟䘷쉰㕏彞캥ꅱ⭵泂歕坖썣恨摾彡㠹쉥☥녮转帳执䡃</w:t>
      </w:r>
      <w:r>
        <w:rPr/>
        <w:t>ⰺ</w:t>
      </w:r>
      <w:r>
        <w:rPr/>
        <w:t>瑘땋㒡㕍牕묬弮先帳厡廂慹吺栰묺썧迂㏂쉒轃啨䝏捭㑘쉞䡑䟂縩彔售皩Ⓨ뼯瑹뼴▥칦ꥩꅤ긭쉘㐤癱쉸⨶颩</w:t>
      </w:r>
      <w:r>
        <w:rPr/>
        <w:t>ⶱ⍬</w:t>
      </w:r>
      <w:r>
        <w:rPr/>
        <w:t>㍉</w:t>
      </w:r>
      <w:r>
        <w:rPr/>
        <w:t>ꦿ</w:t>
      </w:r>
      <w:r>
        <w:rPr/>
        <w:t>ㆮ嘽摭䉰㵐㍆帽㢻灨넵煟剞⨯쉗⥮吩⨲␻䱵椺㓂㙒坸湳淂姃쉒䩄▻䠲㙄뭏劻뽫㝍ㅏ狂塺㔰㝩㔯㙴疡숵佚ꏂ䕲丰畫䜥窏</w:t>
      </w:r>
      <w:r>
        <w:rPr/>
        <w:t>꤯</w:t>
      </w:r>
      <w:r>
        <w:rPr/>
        <w:t>ㆱ㉊㵌愱湪쉫㦵Ⓙ</w:t>
      </w:r>
      <w:r>
        <w:rPr/>
        <w:t>ꔲ</w:t>
      </w:r>
      <w:r>
        <w:rPr/>
        <w:t>彄癲摅杙䳂⨪槂쉐㑭⺱</w:t>
      </w:r>
      <w:r>
        <w:rPr/>
        <w:t>ⷂ</w:t>
      </w:r>
      <w:r>
        <w:rPr/>
        <w:t>偆顨搯㘰⼶♓渤杫晫숪祙㘲䕩⹕㭒⌵唬썶甬稳価塰塅佱슣쵦䆱㙸䎡</w:t>
      </w:r>
      <w:r>
        <w:rPr/>
        <w:t>ꤵ</w:t>
      </w:r>
      <w:r>
        <w:rPr/>
        <w:t>怲党縲㕤⬤䖵渤⭾㤤⨭智泍㍁쉑⯂䍁䍢싂牉⽗㍪</w:t>
      </w:r>
      <w:r>
        <w:rPr/>
        <w:t>ꤥ</w:t>
      </w:r>
      <w:r>
        <w:rPr/>
        <w:t>畭⥊ㄪ浈坳㵭ꥹ쉱堵车䥄쉆燂伫浢嘶걏뇂䠸縱撮丱⸹</w:t>
      </w:r>
      <w:r>
        <w:rPr/>
        <w:t>ⵎ</w:t>
      </w:r>
      <w:r>
        <w:rPr/>
        <w:t>檥䰶㡪砪㛂䙫縹㵂ꇂ朰쉮竂⚘ꏂ欹癪潈䕎⩴輳榘セ</w:t>
      </w:r>
      <w:r>
        <w:rPr/>
        <w:t>ꦱ</w:t>
      </w:r>
      <w:r>
        <w:rPr/>
        <w:t>㕮摑䵷㑱磂㍮쉃圽捫</w:t>
      </w:r>
      <w:r>
        <w:rPr/>
        <w:t>ꤺ</w:t>
      </w:r>
      <w:r>
        <w:rPr/>
        <w:t>㬮䄻♁湍쉕⌷汙場䶏䬥砳恃㩥ꥤ뽌桧숫䄬㦿⬰싂杫䋍╾뿂㋂剆</w:t>
      </w:r>
      <w:r>
        <w:rPr/>
        <w:t>ꤶ</w:t>
      </w:r>
      <w:r>
        <w:rPr/>
        <w:t>槂穮⨭쉷呺燂썤掮喻쉅壎梡䉯⩚쉟卋┥惂숽칕䘶숶䦏ㄯ쉫</w:t>
      </w:r>
      <w:r>
        <w:rPr/>
        <w:t>ꔷ</w:t>
      </w:r>
      <w:r>
        <w:rPr/>
        <w:t>뽍唲쉇片卬䔳싂傻땎숮쉊⤦⎮橞쉶쉦漦珂싂</w:t>
      </w:r>
      <w:r>
        <w:rPr/>
        <w:t>Ⱜ</w:t>
      </w:r>
      <w:r>
        <w:rPr/>
        <w:t>㘺掣┭숦䠪ꅘꅒ摦夦㎵末䵙慅墵獳숥䑘乡쉞숨㉖瘵婕㠵⩂⚘扭뽏슩넥殣䖥♌㑑仂</w:t>
      </w:r>
      <w:r>
        <w:rPr/>
        <w:t>ⴴ</w:t>
      </w:r>
      <w:r>
        <w:rPr/>
        <w:t>⡈</w:t>
      </w:r>
      <w:r>
        <w:rPr/>
        <w:t>䉟숫噌숹畹懂쉡싎䈩⬵撿䐸繃效佴冻彗奏숨㕫춮砪捪뾥痎⽧擂깱쉸转䝆䈸䴊䰱㍯瓂捋䙩槎ㅫ䙎䧂ガ奪呾顫⩠䱪쉃浘稷啮㙑迂䕴</w:t>
      </w:r>
      <w:r>
        <w:rPr/>
        <w:t>ⵏ</w:t>
      </w:r>
      <w:r>
        <w:rPr/>
        <w:t>堨㢮䔽쉒䅹䄴禬縷兺げ強䮥숴携㠨伸쉶숫</w:t>
      </w:r>
      <w:r>
        <w:rPr/>
        <w:t>ⱇ⡆</w:t>
      </w:r>
      <w:r>
        <w:rPr/>
        <w:t>䉷</w:t>
      </w:r>
      <w:r>
        <w:rPr/>
        <w:t>ꤴ</w:t>
      </w:r>
      <w:r>
        <w:rPr/>
        <w:t>䔭</w:t>
      </w:r>
      <w:r>
        <w:rPr/>
        <w:t>ⴣ</w:t>
      </w:r>
      <w:r>
        <w:rPr/>
        <w:t>㡃煭檏牫쉘祹</w:t>
      </w:r>
      <w:r>
        <w:rPr/>
        <w:t>ꖥ</w:t>
      </w:r>
      <w:r>
        <w:rPr/>
        <w:t>䩙□父䙶泃乤䭢깚乐䚥䉋飂슻싂䱸쉭㡌䈥塑娮八㩱穵辮ㅋ땤䄸硗擂⦩ꄵ穓䝂㍭䑎㶥䔯ꅸ䴳剅煄䡸轖朤⫂牠㥃ꥦ녴⥦㕗뽣쉬䅖ꌤ幱潖쉩兵咥噪塞橓湖딳歑㉃㉊쵅</w:t>
      </w:r>
      <w:r>
        <w:rPr/>
        <w:t>꤫</w:t>
      </w:r>
      <w:r>
        <w:rPr/>
        <w:t>椫べㅦꇂ뼣婷쌪儣戯쉮⻂䄵㙘㤪</w:t>
      </w:r>
      <w:r>
        <w:rPr/>
        <w:t>⡤</w:t>
      </w:r>
      <w:r>
        <w:rPr/>
        <w:t>싂猦䪩㗂䝴樰穖が쵫</w:t>
      </w:r>
      <w:r>
        <w:rPr/>
        <w:t>ꤶ⍗</w:t>
      </w:r>
      <w:r>
        <w:rPr/>
        <w:t>Ⱚ</w:t>
      </w:r>
      <w:r>
        <w:rPr/>
        <w:t>쉅墣쉥㩔䵞</w:t>
      </w:r>
      <w:r>
        <w:rPr/>
        <w:t>ꕗ</w:t>
      </w:r>
      <w:r>
        <w:rPr/>
        <w:t>楩炣圻梩㤰漨╦娴ꥵ何ꇂ䉌払䝌깟ㅐ싂淂䄻⑘杷癬쉘ꥺ㑪㥮纥뭉⨻</w:t>
      </w:r>
      <w:r>
        <w:rPr/>
        <w:t>ꗃ</w:t>
      </w:r>
      <w:r>
        <w:rPr/>
        <w:t>䙖ꅵ</w:t>
      </w:r>
      <w:r>
        <w:rPr/>
        <w:t>ꤻ</w:t>
      </w:r>
      <w:r>
        <w:rPr/>
        <w:t>徏柂垡㟂噳圤稭癦慳쉅千䴰佬穦슬䎮煏☷쵺䱰檥湀</w:t>
      </w:r>
      <w:r>
        <w:rPr/>
        <w:t>Ᵽ</w:t>
      </w:r>
      <w:r>
        <w:rPr/>
        <w:t>칇劻纘䍐昨뼪啹晉</w:t>
      </w:r>
      <w:r>
        <w:rPr/>
        <w:t>ꕟ⒥</w:t>
      </w:r>
      <w:r>
        <w:rPr/>
        <w:t>契熥嗍⑸㉒뽨㏃扣乫畳歱頱椮凂核㵳⬭噎㒱嗂쉴⥫㬺倨칊噫穈桇椲쉕樺㙴⻂쉰媣㉞华묹</w:t>
      </w:r>
      <w:r>
        <w:rPr/>
        <w:t>ⵦ</w:t>
      </w:r>
      <w:r>
        <w:rPr/>
        <w:t>僂⩓♲䵲璘䩧楔캩杶吺</w:t>
      </w:r>
      <w:r>
        <w:rPr/>
        <w:t>⡳</w:t>
      </w:r>
      <w:r>
        <w:rPr/>
        <w:t>婇灟䑸카瞬湃繅㭅䐲㜣勂숨숪딭ぱ䕤梵숳䉥넪건扟灾杀奣갦칢灗暩</w:t>
      </w:r>
      <w:r>
        <w:rPr/>
        <w:t>꧂</w:t>
      </w:r>
      <w:r>
        <w:rPr/>
        <w:t>㊱㉬犩砯뭦係䦿擂㋃䓎㫂䵾䡦</w:t>
      </w:r>
      <w:r>
        <w:rPr/>
        <w:t>ⱡ</w:t>
      </w:r>
      <w:r>
        <w:rPr/>
        <w:t>氲뿂玩⬭愪ꍔ浩湺瓂⻂뽴乸杶䱺到⩤睏㜲䵤㣍呧殮晇欪깪䴶뗂剄ぷ婯吪慥䄯㒱ꍢ淂㭷殬䑳Ⓜ䵞塞⬶灐穏㓂</w:t>
      </w:r>
      <w:r>
        <w:rPr/>
        <w:t>⡪</w:t>
      </w:r>
      <w:r>
        <w:rPr/>
        <w:t>깍惂캥⤩䋍䢱札♰桄侩䮮╰焭䇃뭨⩞♋뽨쉔㉳쉑숳个칸슥⨥牅뽦䮱㝯䵠☣敩迂搻</w:t>
      </w:r>
      <w:r>
        <w:rPr/>
        <w:t>ꗂ</w:t>
      </w:r>
      <w:r>
        <w:rPr/>
        <w:t>䃂㕉眻䥐輣恲쵕牕皘⩰⩱㯂泃⧂</w:t>
      </w:r>
      <w:r>
        <w:rPr/>
        <w:t>⣂</w:t>
      </w:r>
      <w:r>
        <w:rPr/>
        <w:t>싂뽕焽旂녪凂ꄵ晭</w:t>
      </w:r>
      <w:r>
        <w:rPr/>
        <w:t>ⱹ</w:t>
      </w:r>
      <w:r>
        <w:rPr/>
        <w:t>㡬痎뗂⍍し쵓쉆夬瞻啈楉⨪</w:t>
      </w:r>
      <w:r>
        <w:rPr/>
        <w:t>ꦣ</w:t>
      </w:r>
      <w:r>
        <w:rPr/>
        <w:t>싂扣슩䙄</w:t>
      </w:r>
      <w:r>
        <w:rPr/>
        <w:t>ꥄ</w:t>
      </w:r>
      <w:r>
        <w:rPr/>
        <w:t>弩䴱딦</w:t>
      </w:r>
      <w:r>
        <w:rPr/>
        <w:t>ꥍ</w:t>
      </w:r>
      <w:r>
        <w:rPr/>
        <w:t>姂業⑆䩃䳂捦䭹쉰愻쉸煑㝖忎做⤭칗ꍴ䑬때瑖⦬噌彲쉇▩操⸳顎㮮滃싂煀㋂ふ廂㕴䶘攳</w:t>
      </w:r>
      <w:r>
        <w:rPr/>
        <w:t>⡾Ⳃ</w:t>
      </w:r>
      <w:r>
        <w:rPr/>
        <w:t>吱勂䥩䂵쉲긺甦⚿㭆晆敷洯䍋䡾㍍䟂礬伵墣橆숰</w:t>
      </w:r>
      <w:r>
        <w:rPr/>
        <w:t>ꤸ⍔</w:t>
      </w:r>
      <w:r>
        <w:rPr/>
        <w:t>䩰测숊</w:t>
      </w:r>
      <w:r>
        <w:rPr/>
        <w:t>ⱋ</w:t>
      </w:r>
      <w:r>
        <w:rPr/>
        <w:t>슱ㄨ⑏佫穸坧猹睺숪坯Ⓜ痂⌽䑊촨䡂떿歲頫䥦녌牶晓⯂畉恤瑚⿂幧쉐祚걯㢿☹歈곂八梡塂쉙頨䥇卲牕숥㠳㏍㙫뿂㠯㭖漤漱춡畤㎵㚱娽⨺䥊樳户䉔⑞摾辘歙幫뼳♇汤♾ㅡ廎恺圴圻㑰桱轧ㄴ</w:t>
      </w:r>
      <w:r>
        <w:rPr/>
        <w:t>ⱎ</w:t>
      </w:r>
      <w:r>
        <w:rPr/>
        <w:t>囂ꍰ쉬䎮匭</w:t>
      </w:r>
      <w:r>
        <w:rPr/>
        <w:t>⠰</w:t>
      </w:r>
      <w:r>
        <w:rPr/>
        <w:t>䉮匹卣⫂슣뿂쉖쵬昪ㄽ㭪ꌽ⼽㣂</w:t>
      </w:r>
      <w:r>
        <w:rPr/>
        <w:t>Ⱓ</w:t>
      </w:r>
      <w:r>
        <w:rPr/>
        <w:t>幹␮⌬轧쉊轾瑶卥㮿㎣䑐漮杮偗䭞⑳歐</w:t>
      </w:r>
      <w:r>
        <w:rPr/>
        <w:t>ⵠ</w:t>
      </w:r>
      <w:r>
        <w:rPr/>
        <w:t>䕬忍⤽炱⪡㞩甦兤滂갣숺䝎淂㝅曂ꏂ싍쵄慗潑穣䦩佊⭺橙梡参杂㏍碥啫桾</w:t>
      </w:r>
      <w:r>
        <w:rPr/>
        <w:t>ꥅ</w:t>
      </w:r>
      <w:r>
        <w:rPr/>
        <w:t>⡵</w:t>
      </w:r>
      <w:r>
        <w:rPr/>
        <w:t>⼶㩓</w:t>
      </w:r>
      <w:r>
        <w:rPr/>
        <w:t>ⷂ</w:t>
      </w:r>
      <w:r>
        <w:rPr/>
        <w:t>䉾㍔ꎩ単♘憬슩兦歚坂깭</w:t>
      </w:r>
      <w:r>
        <w:rPr/>
        <w:t>⣂</w:t>
      </w:r>
      <w:r>
        <w:rPr/>
        <w:t>ぅ⪻뽓⼤䉭㖩</w:t>
      </w:r>
      <w:r>
        <w:rPr/>
        <w:t>꥓</w:t>
      </w:r>
      <w:r>
        <w:rPr/>
        <w:t>睫穁彉䒮㈥⶿깆숬彺佡쉢爽㷃껂쉙彠橪⯂⛂㑶㔳㣂体㉗㤥㉅◂㌨쉍쉧⽨爵⩚䭏湒䐽呾</w:t>
      </w:r>
      <w:r>
        <w:rPr/>
        <w:t>ꦿ</w:t>
      </w:r>
      <w:r>
        <w:rPr/>
        <w:t>摞㩃轟楸뭺쉏係쉖쵣䱯桌沮뽕婰ㄯ权氶㍹슡╅쉞潾쉋㑓瑖繥唹擂쉍䵺ꅰ⼹깤爴꥖䈳歶䭹㤦ꥲ幵䩐숦檿䜩⾩恌䆡쉂갲樵⽞奌歁䘰䵨</w:t>
      </w:r>
      <w:r>
        <w:rPr/>
        <w:t>ꤵ⧂┸꥕</w:t>
      </w:r>
      <w:r>
        <w:rPr/>
        <w:t>㥩ꥵ</w:t>
      </w:r>
      <w:r>
        <w:rPr/>
        <w:t>ⷎ</w:t>
      </w:r>
      <w:r>
        <w:rPr/>
        <w:t>扱輺썲쵙⤮佂쉭쉭奫浚⸳썪ꍱ梩去澻⴪祖瑙痂眪</w:t>
      </w:r>
      <w:r>
        <w:rPr/>
        <w:t>Ⱳ⥡</w:t>
      </w:r>
      <w:r>
        <w:rPr/>
        <w:t>싍奫칮숫搣녀橲싂쉳怱⭭柂偟슥숸⹾佴榏⥚摐⿂権濂婴</w:t>
      </w:r>
      <w:r>
        <w:rPr/>
        <w:t>ꦣ</w:t>
      </w:r>
      <w:r>
        <w:rPr/>
        <w:t>䰳ぃ䡚싍拂刯</w:t>
      </w:r>
      <w:r>
        <w:rPr/>
        <w:t>ꤵ</w:t>
      </w:r>
      <w:r>
        <w:rPr/>
        <w:t>쉷⪵䕠乖㤮</w:t>
      </w:r>
      <w:r>
        <w:rPr/>
        <w:t>ꤪ</w:t>
      </w:r>
      <w:r>
        <w:rPr/>
        <w:t>撿慁숦␯硡弶䗂䯂</w:t>
      </w:r>
      <w:r>
        <w:rPr/>
        <w:t>⠪</w:t>
      </w:r>
      <w:r>
        <w:rPr/>
        <w:t>꧂</w:t>
      </w:r>
      <w:r>
        <w:rPr/>
        <w:t>癱싂ꎿ긮㎘礭슻⭩슿瀨桧ꍏ去㵥⑥⼸쉲쉰㓃幢瑵슩䝕灋䵑⭲떵扰た쉳숪䄭쉐䡾慠刣煶쉕숯獭䦻䙳硭瑌곃䭹┭⻂枱恬擂䲿楮㵓嚩䈸䙮牟䅴㑪깩䭣武潌䁣ꅂ牃桃妥ꍞ</w:t>
      </w:r>
      <w:r>
        <w:rPr/>
        <w:t>ꤺ</w:t>
      </w:r>
      <w:r>
        <w:rPr/>
        <w:t>䌮橅䛂䑔㟂쉀깺夦쉩夤癊瘳뮿亱旃⧂含㇍䉍슬砪嚩摃繐㤪쉡眴</w:t>
      </w:r>
      <w:r>
        <w:rPr/>
        <w:t>⠯</w:t>
      </w:r>
      <w:r>
        <w:rPr/>
        <w:t>稻㐴쉀䶻⭶㑒濂䉒墘⩄썗剃쉟쉐䭖쉠숩慚啙꺱슥ㄷ偭䑄砪楫뽄䡘奘䷎䮡景╯䉟ꥢ쉳쉑填뗂⪣顎䄯⥵䥡搴枩彾</w:t>
      </w:r>
      <w:r>
        <w:rPr/>
        <w:t>ⷂꤸ</w:t>
      </w:r>
      <w:r>
        <w:rPr/>
        <w:t>䙗</w:t>
      </w:r>
      <w:r>
        <w:rPr/>
        <w:t>⡹</w:t>
      </w:r>
      <w:r>
        <w:rPr/>
        <w:t>採슘싃⧂睕㈥⻎䥓畟䚥婑숊ꥰ⥂⥷渱䨲녫䨫瀭⮿窥쉙庘ꥴ䡭⏂쉍剸㉋㝡쉷卒窵</w:t>
      </w:r>
      <w:r>
        <w:rPr/>
        <w:t>⢵⴬</w:t>
      </w:r>
      <w:r>
        <w:rPr/>
        <w:t>㵪㤴佟쉑琫掩䉊긹㟂敢䀬䏂揂燂깈㠹氭쉧桃䱰쉔池痂㥨ꅳ䜨䓂넦啺熡</w:t>
      </w:r>
      <w:r>
        <w:rPr/>
        <w:t>ꦿ</w:t>
      </w:r>
      <w:r>
        <w:rPr/>
        <w:t>䡉⚮⍀剌䍙숱</w:t>
      </w:r>
      <w:r>
        <w:rPr/>
        <w:t>⠬</w:t>
      </w:r>
      <w:r>
        <w:rPr/>
        <w:t>슡싂抱쌻彖䒘彉㑴ꍟ䁱睂칪㕴긤狎㉅䠥⭖潗쉠</w:t>
      </w:r>
      <w:r>
        <w:rPr/>
        <w:t>ꥋ</w:t>
      </w:r>
      <w:r>
        <w:rPr/>
        <w:t>扔ꅭ믂쉤剖獢煲光</w:t>
      </w:r>
      <w:r>
        <w:rPr/>
        <w:t>⡬</w:t>
      </w:r>
      <w:r>
        <w:rPr/>
        <w:t>楂碱⽚忂쉞깭</w:t>
      </w:r>
      <w:r>
        <w:rPr/>
        <w:t>ꕂ</w:t>
      </w:r>
      <w:r>
        <w:rPr/>
        <w:t>⡅</w:t>
      </w:r>
      <w:r>
        <w:rPr/>
        <w:t>煩ꅤ帤兂ꆱ㵞數</w:t>
      </w:r>
      <w:r>
        <w:rPr/>
        <w:t>ⶥ</w:t>
      </w:r>
      <w:r>
        <w:rPr/>
        <w:t>恌</w:t>
      </w:r>
      <w:r>
        <w:rPr/>
        <w:t>ⷂ</w:t>
      </w:r>
      <w:r>
        <w:rPr/>
        <w:t>䱠쵚</w:t>
      </w:r>
      <w:r>
        <w:rPr/>
        <w:t>ꕐ</w:t>
      </w:r>
      <w:r>
        <w:rPr/>
        <w:t>摆祠곂</w:t>
      </w:r>
      <w:r>
        <w:rPr/>
        <w:t>ꤨ</w:t>
      </w:r>
      <w:r>
        <w:rPr/>
        <w:t>风嫂㥕</w:t>
      </w:r>
      <w:r>
        <w:rPr/>
        <w:t>ⴵ</w:t>
      </w:r>
      <w:r>
        <w:rPr/>
        <w:t>午泂刨췂桌潨싂盂촥顯頫䒩抿猥ꌰ珎幷浩繠窮숻쉇囂슩桡晵썱奥䙫⹭啈㭪䱬朷</w:t>
      </w:r>
      <w:r>
        <w:rPr/>
        <w:t>ⵇ⑫</w:t>
      </w:r>
      <w:r>
        <w:rPr/>
        <w:t>未晭拂⫂佢灯쉹異堣땾쉮扢슱儫幵쉩浤䵐亘掩頪迂瘩湂⬦춘䆣埂牥睈䩘慠祱仂</w:t>
      </w:r>
      <w:r>
        <w:rPr/>
        <w:t>ꕯ</w:t>
      </w:r>
      <w:r>
        <w:rPr/>
        <w:t>磂掏殻湌⌳칕轒墏歞匤䉥╲⍲䀽숳딻ぶ㏃⼳녈䦿㌽쉕甤</w:t>
      </w:r>
      <w:r>
        <w:rPr/>
        <w:t>ꥋ</w:t>
      </w:r>
      <w:r>
        <w:rPr/>
        <w:t>뽰쉩㕈쉵</w:t>
      </w:r>
      <w:r>
        <w:rPr/>
        <w:t>ꖮ</w:t>
      </w:r>
      <w:r>
        <w:rPr/>
        <w:t>扳ꍺ㡄务獀⦘넰슱숪쉱汯扎슿䣍嚘㉆歌偗㉪㉘烂內싂◍檵</w:t>
      </w:r>
      <w:r>
        <w:rPr/>
        <w:t>ⱘ</w:t>
      </w:r>
      <w:r>
        <w:rPr/>
        <w:t>걹伷䌸穠ꆬ䠷⪩匤縯び쉔䆏꥞彷䝱䮡侩幓眴ꅭ暣漺亣偧慹嫂懂뭆싂乆绂㩑䙠䝂圦漬䐮乩ꍬ湄ꥨ祋儫</w:t>
      </w:r>
      <w:r>
        <w:rPr/>
        <w:t>ⷂ</w:t>
      </w:r>
      <w:r>
        <w:rPr/>
        <w:t>辩䉺䭮䚏煚摍祮㕂圪䗂卬穨䀹ㅀ椶㋃祃㡪䱯婥䰪湘┶㡏敊땟杕깷⨯畣䥨䠫</w:t>
      </w:r>
      <w:r>
        <w:rPr/>
        <w:t>ꤩ</w:t>
      </w:r>
      <w:r>
        <w:rPr/>
        <w:t>㪩䵤炏礲盍栲숣칯湄뾱椻깘쉠埂䁏䧂㥔䅭싎┰⩴殩煂</w:t>
      </w:r>
      <w:r>
        <w:rPr/>
        <w:t>⡢</w:t>
      </w:r>
      <w:r>
        <w:rPr/>
        <w:t>怰싂칄掩㏂㜥쉨绂䊡烂㤪䱺숲懂뽎껎櫂ꅓ䠪塠䡂影㡸秂夣繤♊磎椦</w:t>
      </w:r>
      <w:r>
        <w:rPr/>
        <w:t>ⲵ</w:t>
      </w:r>
      <w:r>
        <w:rPr/>
        <w:t>꧂</w:t>
      </w:r>
      <w:r>
        <w:rPr/>
        <w:t>汴㵑</w:t>
      </w:r>
      <w:r>
        <w:rPr/>
        <w:t>ꕚ⨦</w:t>
      </w:r>
      <w:r>
        <w:rPr/>
        <w:t>쉑䲻</w:t>
      </w:r>
      <w:r>
        <w:rPr/>
        <w:t>ꤶ</w:t>
      </w:r>
      <w:r>
        <w:rPr/>
        <w:t>껂煴땫怫頫㥔숹楱</w:t>
      </w:r>
      <w:r>
        <w:rPr/>
        <w:t>ꔦ</w:t>
      </w:r>
      <w:r>
        <w:rPr/>
        <w:t>⠪</w:t>
      </w:r>
      <w:r>
        <w:rPr/>
        <w:t>䕤숬춡沩땁⼲皏쉟쉹㗍갻晀祤敪禩㍗숻圣묲轪啕夯슱繠倻堳㠩</w:t>
      </w:r>
      <w:r>
        <w:rPr/>
        <w:t>ꖮ⪵</w:t>
      </w:r>
      <w:r>
        <w:rPr/>
        <w:t>堺顗兦싂⩖幚쉷儯깨琦嘪癰辬治쉭⧃㭩쉓㠷獉擂剹愶갺珂ꥠ䃂䵖摧湣䙰幘㡨䐦㕮顆瓃</w:t>
      </w:r>
      <w:r>
        <w:rPr/>
        <w:t>⡴</w:t>
      </w:r>
      <w:r>
        <w:rPr/>
        <w:t>걋쉇쉂煤⌯⵵싂⭙爮牫䦣╔쉳⽋勂묽⬰썾䬣믂顡慇占娰뽟숦┯쉗㷂㕧煓</w:t>
      </w:r>
      <w:r>
        <w:rPr/>
        <w:t>ꤱ</w:t>
      </w:r>
      <w:r>
        <w:rPr/>
        <w:t>娺㵌䎥㏂</w:t>
      </w:r>
      <w:r>
        <w:rPr/>
        <w:t>ⱱ</w:t>
      </w:r>
      <w:r>
        <w:rPr/>
        <w:t>긣擂捆徬䞿묦䮻</w:t>
      </w:r>
      <w:r>
        <w:rPr/>
        <w:t>ꦥ</w:t>
      </w:r>
      <w:r>
        <w:rPr/>
        <w:t>げ琹숊噪갦⹇並买到</w:t>
      </w:r>
      <w:r>
        <w:rPr/>
        <w:t>⡶</w:t>
      </w:r>
      <w:r>
        <w:rPr/>
        <w:t>숲쉫䁍灨㪩䁫物䬳ㄲて</w:t>
      </w:r>
      <w:r>
        <w:rPr/>
        <w:t>꧂</w:t>
      </w:r>
      <w:r>
        <w:rPr/>
        <w:t>㝊㢩껂⌥疥ꆬ歷숳</w:t>
      </w:r>
      <w:r>
        <w:rPr/>
        <w:t>ⱴ</w:t>
      </w:r>
      <w:r>
        <w:rPr/>
        <w:t>숣</w:t>
      </w:r>
      <w:r>
        <w:rPr/>
        <w:t>꧍</w:t>
      </w:r>
      <w:r>
        <w:rPr/>
        <w:t>硦ꥵ뼶䜣㭎</w:t>
      </w:r>
      <w:r>
        <w:rPr/>
        <w:t>ⱄ</w:t>
      </w:r>
      <w:r>
        <w:rPr/>
        <w:t>䵺潂䉍쉁䁨匭⌸烍⤵</w:t>
      </w:r>
      <w:r>
        <w:rPr/>
        <w:t>ⱡ</w:t>
      </w:r>
      <w:r>
        <w:rPr/>
        <w:t>걲⽧㜶⩚떵ꄱ뭡兠䑕䨺</w:t>
      </w:r>
      <w:r>
        <w:rPr/>
        <w:t>⡶</w:t>
      </w:r>
      <w:r>
        <w:rPr/>
        <w:t>烂協</w:t>
      </w:r>
      <w:r>
        <w:rPr/>
        <w:t>꧂⌨</w:t>
      </w:r>
      <w:r>
        <w:rPr/>
        <w:t>쉠싂쉓ꥧ睕嫎牤㇂媩⍎길쉗싂䋂곂슣</w:t>
      </w:r>
      <w:r>
        <w:rPr/>
        <w:t>ꔲ</w:t>
      </w:r>
      <w:r>
        <w:rPr/>
        <w:t>⡅</w:t>
      </w:r>
      <w:r>
        <w:rPr/>
        <w:t>畬䶵恩浦⍂䄫䴸繌ꍦ祀㘫싂毂㢿㠺⵭涏쉠搦⻂ꅢ伽穓歊ㅱ넻</w:t>
      </w:r>
      <w:r>
        <w:rPr/>
        <w:t>ꕓ</w:t>
      </w:r>
      <w:r>
        <w:rPr/>
        <w:t>椲쉯祓쉆⚘埂匴㵰쉸☥彶冣戽晤睞睌毂碘晾䛂㞘</w:t>
      </w:r>
      <w:r>
        <w:rPr/>
        <w:t>ꤱ</w:t>
      </w:r>
      <w:r>
        <w:rPr/>
        <w:t>ꆵ쉠䙂憘쵁祍囂㘸恃溩슏╷</w:t>
      </w:r>
      <w:r>
        <w:rPr/>
        <w:t>ꤹ</w:t>
      </w:r>
      <w:r>
        <w:rPr/>
        <w:t>츣䨩㶬乂䩭뽹わ灩䤪⨶灮欬㥊剈쉒땐쉣顎䘵쉣彐쎩搹䁞䔳㬹쌸焣⍩</w:t>
      </w:r>
      <w:r>
        <w:rPr/>
        <w:t>ꕦ</w:t>
      </w:r>
      <w:r>
        <w:rPr/>
        <w:t>䒿䉗䱶楞숪싂䄲栵쉟걹塣㪡瑊妩僎砱偾〱</w:t>
      </w:r>
      <w:r>
        <w:rPr/>
        <w:t>Ⳃ</w:t>
      </w:r>
      <w:r>
        <w:rPr/>
        <w:t>뭊桓収䈵顀剾懍䩦䵗穞㜽䨪뾥㵖纥ꅌ末才癋㮱</w:t>
      </w:r>
      <w:r>
        <w:rPr/>
        <w:t>⡢</w:t>
      </w:r>
      <w:r>
        <w:rPr/>
        <w:t>㡋㕷平㝧쉱쉹牠㬥㒩繚ꎵ⥐</w:t>
      </w:r>
      <w:r>
        <w:rPr/>
        <w:t>꤯♴</w:t>
      </w:r>
      <w:r>
        <w:rPr/>
        <w:t>㭉䤷쉣딦矂싎嘨䖩倻頰</w:t>
      </w:r>
      <w:r>
        <w:rPr/>
        <w:t>ⵯ</w:t>
      </w:r>
      <w:r>
        <w:rPr/>
        <w:t>兟敵췂䁑〈슘⏂穹䫂깉兣弩䡈㜳쵅</w:t>
      </w:r>
      <w:r>
        <w:rPr/>
        <w:t>ⱔ</w:t>
      </w:r>
      <w:r>
        <w:rPr/>
        <w:t>䱁轊挬⚡⹪狂滂〰䭩㕄슥꥚浏烂硡の佫攷幨㬣</w:t>
      </w:r>
      <w:r>
        <w:rPr/>
        <w:t>ꕔ</w:t>
      </w:r>
      <w:r>
        <w:rPr/>
        <w:t>塓믂⾥盂⥵歱倹</w:t>
      </w:r>
      <w:r>
        <w:rPr/>
        <w:t>ꕳ</w:t>
      </w:r>
      <w:r>
        <w:rPr/>
        <w:t>疿嘥㛂慖楢幭䉨걐</w:t>
      </w:r>
      <w:r>
        <w:rPr/>
        <w:t>ꤶ</w:t>
      </w:r>
      <w:r>
        <w:rPr/>
        <w:t>桥戣</w:t>
      </w:r>
      <w:r>
        <w:rPr/>
        <w:t>ⵍ</w:t>
      </w:r>
      <w:r>
        <w:rPr/>
        <w:t>瀳</w:t>
      </w:r>
      <w:r>
        <w:rPr/>
        <w:t>⡗</w:t>
      </w:r>
      <w:r>
        <w:rPr/>
        <w:t>㝄쉀氻</w:t>
      </w:r>
      <w:r>
        <w:rPr/>
        <w:t>⣍</w:t>
      </w:r>
      <w:r>
        <w:rPr/>
        <w:t>ッ</w:t>
      </w:r>
      <w:r>
        <w:rPr/>
        <w:t>ꕍ</w:t>
      </w:r>
      <w:r>
        <w:rPr/>
        <w:t>숶쉢偑搯ꍯ稷唷繩⩦⒡澏㕒䉓숰⫂깅勂㡄ꌱ伲</w:t>
      </w:r>
      <w:r>
        <w:rPr/>
        <w:t>ꦡ</w:t>
      </w:r>
      <w:r>
        <w:rPr/>
        <w:t>⼯復⵭夰䲩婥촸侬싂ꄪ㛃畟煾灰싂ㅳ⨤烎㑅쌪㙦怤渦ꌺ娪碩⏂拍쎩䰻䩷ぱ</w:t>
      </w:r>
      <w:r>
        <w:rPr/>
        <w:t>ꗂ</w:t>
      </w:r>
      <w:r>
        <w:rPr/>
        <w:t>놬캣瘫坠䜲䏂哂墡⮿側걏䨫䣂焷숵㕃䭏쵀뭌㧂쉲幵杷㝢䩭礤췍㙂橫숣䍑找䕈婔吻䛂㨽䏂圵㔦슣땳쉐妏娺㑨♳쉠싂⑀け楩땰彪ㆩ㓂瑗쌦畚吰숳춘깔</w:t>
      </w:r>
      <w:r>
        <w:rPr/>
        <w:t>⡠</w:t>
      </w:r>
      <w:r>
        <w:rPr/>
        <w:t>䗂䌪幦横슏♓灌㛂䭖ꄰ兌炡♖ꎣ</w:t>
      </w:r>
      <w:r>
        <w:rPr/>
        <w:t>ⵟ</w:t>
      </w:r>
      <w:r>
        <w:rPr/>
        <w:t>瀤䀬汮憱칤▵⫂숴숴焫㍆䏂摙占䔣쉀숸㍱㨲⒏⨯⩇䈨辘슘뇃疵⩱쏂暥뮏怰暵皵橨⮩딷侏輩幎䷂뼶싂썲⨺뭠砹␴뽐쉭쉅獓僎쌳歺쵃爰╧⹖牎</w:t>
      </w:r>
      <w:r>
        <w:rPr/>
        <w:t>ꕥ</w:t>
      </w:r>
      <w:r>
        <w:rPr/>
        <w:t>呕ㅠ爱떣ꍦ⩯㣂꥞纬슥싂䜯礫숫玱슡祷㨊䅲䅉쉖⑲⩴渭啞숱机◂呩檩</w:t>
      </w:r>
      <w:r>
        <w:rPr/>
        <w:t>⠻</w:t>
      </w:r>
      <w:r>
        <w:rPr/>
        <w:t>䜪숥⹣䝠䣂길</w:t>
      </w:r>
      <w:r>
        <w:rPr/>
        <w:t>Ⱚ</w:t>
      </w:r>
      <w:r>
        <w:rPr/>
        <w:t>兮璻殱⩐</w:t>
      </w:r>
      <w:r>
        <w:rPr/>
        <w:t>ꦿ</w:t>
      </w:r>
      <w:r>
        <w:rPr/>
        <w:t>匬⭦呅瘮</w:t>
      </w:r>
      <w:r>
        <w:rPr/>
        <w:t>ⷍ</w:t>
      </w:r>
      <w:r>
        <w:rPr/>
        <w:t>㭁㚿书珂㕕⌮垥쉆</w:t>
      </w:r>
      <w:r>
        <w:rPr/>
        <w:t>ꥄ</w:t>
      </w:r>
      <w:r>
        <w:rPr/>
        <w:t>⡉</w:t>
      </w:r>
      <w:r>
        <w:rPr/>
        <w:t>쉪塌㨱夬夷础䒣睢欯⨲婂瓂</w:t>
      </w:r>
      <w:r>
        <w:rPr/>
        <w:t>ⶱ</w:t>
      </w:r>
      <w:r>
        <w:rPr/>
        <w:t>灁䨶Ⓜꍕ뮩㤻㎮싍⥄䚣懍㥤칍䙫燂㜹塧⩶淂桖䝕檡塳䅭</w:t>
      </w:r>
      <w:r>
        <w:rPr/>
        <w:t>Ⱬ</w:t>
      </w:r>
      <w:r>
        <w:rPr/>
        <w:t>獤炏瀨땙</w:t>
      </w:r>
      <w:r>
        <w:rPr/>
        <w:t>Ⲯ</w:t>
      </w:r>
      <w:r>
        <w:rPr/>
        <w:t>䮮木㭶⽄☽攭쏂慮癤䵐쉀䩠㴻⑂癠氬슩漥⥘㔮攷쉨㔫䙚催幏澻拂䀸䘫뽎⭙怪ィ究⮮㑠</w:t>
      </w:r>
      <w:r>
        <w:rPr/>
        <w:t>ꕲ</w:t>
      </w:r>
      <w:r>
        <w:rPr/>
        <w:t>乀歕⹾싂眶婆ꎬ⹴䪩䙤䕫湟♊싂쵄匰숯匮㜳天庥ㅅ㩭挨晃㭺뼩唣痂ꎱ썲癚慊塂땐空婚╒쉚湢㑕㠪㵔㵡ㅬ睾딫癐揎㤴牶뾱之◍睏⩪슮⭵䝗䥪ꍍ牵쉧캿姂䜥▏</w:t>
      </w:r>
      <w:r>
        <w:rPr/>
        <w:t>ꦣ</w:t>
      </w:r>
      <w:r>
        <w:rPr/>
        <w:t>南⼱칉懂禡䊥桔슮憩뼩䍖㴲</w:t>
      </w:r>
      <w:r>
        <w:rPr/>
        <w:t>⢏</w:t>
      </w:r>
      <w:r>
        <w:rPr/>
        <w:t>敧轘숦쵂꥙琨숵乯䬨껎⽾⩮侩噞泂㚮挺剕輦汔㪻桕쵯㑣颵쉃습㕅뽃깬帣畲㮮湹轈猨⍆쉕䡥余⽠숬</w:t>
      </w:r>
      <w:r>
        <w:rPr/>
        <w:t>ꖣ</w:t>
      </w:r>
      <w:r>
        <w:rPr/>
        <w:t>柂㚩ㅫ椯啘쉦㊘桞䍗憻</w:t>
      </w:r>
      <w:r>
        <w:rPr/>
        <w:t>ꕟ</w:t>
      </w:r>
      <w:r>
        <w:rPr/>
        <w:t>㝹慠䵫慳칄⧂嫎䶡恢煹쌦㡒楍懂婡춘䣂姂컂㤮灏湚㍅倵숬則쉚깂曂ꅶ䅺</w:t>
      </w:r>
      <w:r>
        <w:rPr/>
        <w:t>⠥</w:t>
      </w:r>
      <w:r>
        <w:rPr/>
        <w:t>㴺쉊彡슘䙎䨮槂䕋䷎䝆㜺奢浐䱀纩╁䊱㕒▿䵓捃嫂㈵</w:t>
      </w:r>
      <w:r>
        <w:rPr/>
        <w:t>⠭</w:t>
      </w:r>
      <w:r>
        <w:rPr/>
        <w:t>슻긲稱佹璏ꅓ뽚거⽑⩞戺숱쉍倫慵䯂啤䅠塍偲执怭窮</w:t>
      </w:r>
      <w:r>
        <w:rPr/>
        <w:t>ꥍ</w:t>
      </w:r>
      <w:r>
        <w:rPr/>
        <w:t>쉗쉒䟍桁偧痃伶㢮㘬坒傏頫䁴捞쉳ꍂ</w:t>
      </w:r>
      <w:r>
        <w:rPr/>
        <w:t>Ⱨ</w:t>
      </w:r>
      <w:r>
        <w:rPr/>
        <w:t>ネ⭣䏂칪眨</w:t>
      </w:r>
      <w:r>
        <w:rPr/>
        <w:t>꧂</w:t>
      </w:r>
      <w:r>
        <w:rPr/>
        <w:t>촤輪⑮䫎䰹</w:t>
      </w:r>
      <w:r>
        <w:rPr/>
        <w:t>ⵎ⚮ⷍ</w:t>
      </w:r>
      <w:r>
        <w:rPr/>
        <w:t>仂磃䭗쌰浕쉇뇂噸捪딭匫뭌⵱䍨숥㙎쏎</w:t>
      </w:r>
      <w:r>
        <w:rPr/>
        <w:t>ⰻ⥚</w:t>
      </w:r>
      <w:r>
        <w:rPr/>
        <w:t>乆つ노硩춵⚏</w:t>
      </w:r>
      <w:r>
        <w:rPr/>
        <w:t>ⵖ</w:t>
      </w:r>
      <w:r>
        <w:rPr/>
        <w:t>瞥뗂㨮嫂涩栲쉂㝋㡺干噙㑧乙═徥杲땱넵ㅣ塉㡅琱땬墥吻潊こ㨰燂⩀瑯疣⩲獀䈽楧灤轧繲쉥䁏놱녱㜴㩗轷獋汇䥵杴㥰⏂䱚䇃牙싍㡌顖싍愴噹牂춣憣噢╬깾䩅摎뽖╍슥쉾</w:t>
      </w:r>
      <w:r>
        <w:rPr/>
        <w:t>Ɱ</w:t>
      </w:r>
      <w:r>
        <w:rPr/>
        <w:t>幈쉮숥䐱쌻娵䕳␱潀繒汀䍓쉟쉄</w:t>
      </w:r>
      <w:r>
        <w:rPr/>
        <w:t>ꤲ</w:t>
      </w:r>
      <w:r>
        <w:rPr/>
        <w:t>帷㏂⩟Ⓜ㜯⩰⤬䡆䎩䜣ㅭ嗂⩭暡</w:t>
      </w:r>
      <w:r>
        <w:rPr/>
        <w:t>ⵎ⬥</w:t>
      </w:r>
      <w:r>
        <w:rPr/>
        <w:t>繰㭅帤걾䨤숹㉁矂츲堫别슏㕩숊剹兾뭉䈫㎮숯㌵䵬䪩参祦⯂</w:t>
      </w:r>
      <w:r>
        <w:rPr/>
        <w:t>ꤥ</w:t>
      </w:r>
      <w:r>
        <w:rPr/>
        <w:t>究䶱飂摃牀獶朤搷琹晪숦쉣濍湨煬丮ꥰ煘䦥⥊갵穯</w:t>
      </w:r>
      <w:r>
        <w:rPr/>
        <w:t>ⵐꗂ</w:t>
      </w:r>
      <w:r>
        <w:rPr/>
        <w:t>僂忂깷㑔泂猶䩤堪쉫撣싂䍔쵰⺻◂</w:t>
      </w:r>
      <w:r>
        <w:rPr/>
        <w:t>꧂</w:t>
      </w:r>
      <w:r>
        <w:rPr/>
        <w:t>愭嘱栩싂쉍歑쉉卶桃匤㑴昷㈥轧煠숻䝧㡍稭䒩숺欬쉙긭礥䐽</w:t>
      </w:r>
      <w:r>
        <w:rPr/>
        <w:t>ꔩ</w:t>
      </w:r>
      <w:r>
        <w:rPr/>
        <w:t>堬弻瀪䜪䱅慭倥猩쉹灩㩡싎쉄ꅎ㫂毂竂꺻縸櫃겣쉈機繳딬桱㩫獕㍠刣䙲ꥫ쉶揂爸㩙磂䵷䉱숦䩱ꅖㅤ䠬⩮</w:t>
      </w:r>
      <w:r>
        <w:rPr/>
        <w:t>ⵥ</w:t>
      </w:r>
      <w:r>
        <w:rPr/>
        <w:t>썐祚숥䧂歀扔䙢浵乌숨쉆噮쉕潠⭱渤♑䵗쉴吭싂㝟渣싃㓂䠮</w:t>
      </w:r>
      <w:r>
        <w:rPr/>
        <w:t>ⵯ</w:t>
      </w:r>
      <w:r>
        <w:rPr/>
        <w:t>拎ꅫ弳</w:t>
      </w:r>
      <w:r>
        <w:rPr/>
        <w:t>ⵥ</w:t>
      </w:r>
      <w:r>
        <w:rPr/>
        <w:t>瑯窵祕</w:t>
      </w:r>
      <w:r>
        <w:rPr/>
        <w:t>ꔣ</w:t>
      </w:r>
      <w:r>
        <w:rPr/>
        <w:t>穾㩥㙤啴땐娷泂쉭䡔ㅦ掵框忂⹈㥞</w:t>
      </w:r>
      <w:r>
        <w:rPr/>
        <w:t>ⶏ</w:t>
      </w:r>
      <w:r>
        <w:rPr/>
        <w:t>卾䩀頦</w:t>
      </w:r>
      <w:r>
        <w:rPr/>
        <w:t>ⷂ</w:t>
      </w:r>
      <w:r>
        <w:rPr/>
        <w:t>쉰橐癍晊⌤焴뭉⥺ꍲ㠦쵪</w:t>
      </w:r>
      <w:r>
        <w:rPr/>
        <w:t>ⵡ</w:t>
      </w:r>
      <w:r>
        <w:rPr/>
        <w:t>禣䅐䇂奆⥑恩싂睠副汮唦㥅奫⍏儵㴴炥</w:t>
      </w:r>
      <w:r>
        <w:rPr/>
        <w:t>꧂</w:t>
      </w:r>
      <w:r>
        <w:rPr/>
        <w:t>긲</w:t>
      </w:r>
      <w:r>
        <w:rPr/>
        <w:t>ꥅ</w:t>
      </w:r>
      <w:r>
        <w:rPr/>
        <w:t>⢬⭲</w:t>
      </w:r>
      <w:r>
        <w:rPr/>
        <w:t>泂숭䂩묽䥉繣怷쉙䕧쉑瑵䥊⫂呇沩䄪㨣発商쉮䦵숤슬䭰檏縲奁쉅쎵滂䞏瀦갬晀䅑杘坈㩑</w:t>
      </w:r>
      <w:r>
        <w:rPr/>
        <w:t>⡠</w:t>
      </w:r>
      <w:r>
        <w:rPr/>
        <w:t>〪娥硦婉ふⓂ棂䰻㫂坋䞩並⪡劬啘䁓䚏䘵⭠</w:t>
      </w:r>
      <w:r>
        <w:rPr/>
        <w:t>ⶩ</w:t>
      </w:r>
      <w:r>
        <w:rPr/>
        <w:t>勂䙧뼻氰係橮枬ꍘ债眴ㅌ䡔</w:t>
      </w:r>
      <w:r>
        <w:rPr/>
        <w:t>ⴥ</w:t>
      </w:r>
      <w:r>
        <w:rPr/>
        <w:t>䅳礨ꅎ쉖</w:t>
      </w:r>
      <w:r>
        <w:rPr/>
        <w:t>ꦵ</w:t>
      </w:r>
      <w:r>
        <w:rPr/>
        <w:t>㥇</w:t>
      </w:r>
      <w:r>
        <w:rPr/>
        <w:t>ⴶ</w:t>
      </w:r>
      <w:r>
        <w:rPr/>
        <w:t>慡䣂丱煓㙷墮幡곃⦥呵ꥨ㝐⑆뿂䜳䓃⑮䵢猭쉙珂癡殣濍旎㌹時㝎欶ㅅ顲깑䙙癔斩䵆⒡⏂</w:t>
      </w:r>
      <w:r>
        <w:rPr/>
        <w:t>Ⱖ</w:t>
      </w:r>
      <w:r>
        <w:rPr/>
        <w:t>繭杅⩴</w:t>
      </w:r>
      <w:r>
        <w:rPr/>
        <w:t>ⷎ</w:t>
      </w:r>
      <w:r>
        <w:rPr/>
        <w:t>憻썚歰㡋塌뽡⭏䏎姎㕅㩌吽ꅾ䙳녍攮ꅙ䵮匪슣穣偌湧丮</w:t>
      </w:r>
      <w:r>
        <w:rPr/>
        <w:t>⢻</w:t>
      </w:r>
      <w:r>
        <w:rPr/>
        <w:t>뼥ㄱ稵颏</w:t>
      </w:r>
      <w:r>
        <w:rPr/>
        <w:t>ⷃ</w:t>
      </w:r>
      <w:r>
        <w:rPr/>
        <w:t>掩塓ㄤ带⑩奨湊轧頯優ィ框恕兦䐯꺏顳⽬㠻쉌琴洨㌣浹䥦煫䢱㠱쌣磂⎵繖</w:t>
      </w:r>
      <w:r>
        <w:rPr/>
        <w:t>⣂</w:t>
      </w:r>
      <w:r>
        <w:rPr/>
        <w:t>䵶乵䐹⍊辱䑠㉲瘻佡兴顡圣灣쉘⑤栳桍뭣媏繬䡆轓♊䱫縤땏噣춿沮쉒㛂</w:t>
      </w:r>
      <w:r>
        <w:rPr/>
        <w:t>ⲿ☣♒</w:t>
      </w:r>
      <w:r>
        <w:rPr/>
        <w:t>潍瓂稤煞㘥쉟杚䕒⩔␩獺辻歃坖⩔报쌵뿂䤶攱䆡싂佐敬䑣扉呭╬弻ꅚ砱獃猶␵숥</w:t>
      </w:r>
      <w:r>
        <w:rPr/>
        <w:t>ꕷ⯂</w:t>
      </w:r>
      <w:r>
        <w:rPr/>
        <w:t>뾬浑䀭숣</w:t>
      </w:r>
      <w:r>
        <w:rPr/>
        <w:t>ꥑ⨤</w:t>
      </w:r>
      <w:r>
        <w:rPr/>
        <w:t>⡏</w:t>
      </w:r>
      <w:r>
        <w:rPr/>
        <w:t>숦쉕䵰</w:t>
      </w:r>
      <w:r>
        <w:rPr/>
        <w:t>ⴰ</w:t>
      </w:r>
      <w:r>
        <w:rPr/>
        <w:t>媿啟䩧㷂ꇂ㋂匱幃쉬啢摪曂塔ヂ㘭搴⽡싂抩싂く夣⸣祃䮘砹㵡⪘쉂帊⥀垩䩖漦⤥偆쉺썶쉭䡮㩅窣䝁</w:t>
      </w:r>
      <w:r>
        <w:rPr/>
        <w:t>Ⲯ</w:t>
      </w:r>
      <w:r>
        <w:rPr/>
        <w:t>⽞</w:t>
      </w:r>
      <w:r>
        <w:rPr/>
        <w:t>ꦩ</w:t>
      </w:r>
      <w:r>
        <w:rPr/>
        <w:t>슘췎兀摧㦮晰䙱쉀ꍙ坵セ掘玱吽⑱슮ꄳ䑬樷⭱컂穗偲楉䔺ㅓ</w:t>
      </w:r>
      <w:r>
        <w:rPr/>
        <w:t>ⷂ</w:t>
      </w:r>
      <w:r>
        <w:rPr/>
        <w:t>杴㦣숹乧䈻楉顶櫂捥</w:t>
      </w:r>
      <w:r>
        <w:rPr/>
        <w:t>ꔱ</w:t>
      </w:r>
      <w:r>
        <w:rPr/>
        <w:t>䝈時瑵顖䊡춡쉭心䭨뽩淂</w:t>
      </w:r>
      <w:r>
        <w:rPr/>
        <w:t>Ⱪ</w:t>
      </w:r>
      <w:r>
        <w:rPr/>
        <w:t>ꥹㅠ⦣捖灇䴣圫橋갻땳値쵡걫ꇎ偆쉏住卤仂</w:t>
      </w:r>
      <w:r>
        <w:rPr/>
        <w:t>⠬</w:t>
      </w:r>
      <w:r>
        <w:rPr/>
        <w:t>쉾⩸タ儷슏䄪땇걅手恪⥰슥橅⩶ꌦ깦剏䙙</w:t>
      </w:r>
      <w:r>
        <w:rPr/>
        <w:t>ꕉ</w:t>
      </w:r>
      <w:r>
        <w:rPr/>
        <w:t>䂡䯎츭쉉싂炘掻穩쉷携숲㈱㵖汧숪䋂싂礬쉀쵏쉵枩嚬っ⩌睂ꅩꅒ㉺⛂⨳牠乐淂㭲⍊焯</w:t>
      </w:r>
      <w:r>
        <w:rPr/>
        <w:t>Ɒ</w:t>
      </w:r>
      <w:r>
        <w:rPr/>
        <w:t>㵦까쉴牉䑙䦿秂慢珂쌰숻啚쏂♀壂湗ꥪ稫䆿갪秂㵥瑄婮壍輺㔪繫䕚幸깶㔫䐴濂禮쉮⭧畵漻擂塠⨱庥싂⮏僂癗偾ꍊ恓뼦橑斵쉈쵠丵⪩晗䡨偋顕䡋㵤</w:t>
      </w:r>
      <w:r>
        <w:rPr/>
        <w:t>ꖻ</w:t>
      </w:r>
      <w:r>
        <w:rPr/>
        <w:t>繳</w:t>
      </w:r>
      <w:r>
        <w:rPr/>
        <w:t>ꦻ</w:t>
      </w:r>
      <w:r>
        <w:rPr/>
        <w:t>䙃橌쉹䟂類㥅⭥䭎䭒㈨湷䙐埂㙂⸽輭㐪慞쎮癖</w:t>
      </w:r>
      <w:r>
        <w:rPr/>
        <w:t>Ɑ</w:t>
      </w:r>
      <w:r>
        <w:rPr/>
        <w:t>幍乗⧂♶싂</w:t>
      </w:r>
      <w:r>
        <w:rPr/>
        <w:t>ⱞ</w:t>
      </w:r>
      <w:r>
        <w:rPr/>
        <w:t>䫂僂唵噳䱃㝌ㄱ剘뗂敐䘲곎䆥樫쉏瘵璻䗍頽䠰숣掱쉁䑇扥</w:t>
      </w:r>
      <w:r>
        <w:rPr/>
        <w:t>ⷂ</w:t>
      </w:r>
      <w:r>
        <w:rPr/>
        <w:t>浒湪쉺䰯⍮㩗乃뭎䳂䘦晔漬圯乚朽卫娴妮伤䒱湘㵷䈶숩渴䉒彄繣兣뭨顪汀彵</w:t>
      </w:r>
      <w:r>
        <w:rPr/>
        <w:t>ꕧ</w:t>
      </w:r>
      <w:r>
        <w:rPr/>
        <w:t>싂姎숱剶⭨⥆䨩ㅃ곎䑫⭡㣃깣桧䎡梵槂穾㯂䉷奡䵑掘ꌤ産磂玵㏃垿汮洦琻쉶氶墱ꥸ挵由</w:t>
      </w:r>
      <w:r>
        <w:rPr/>
        <w:t>ꤩ</w:t>
      </w:r>
      <w:r>
        <w:rPr/>
        <w:t>愬祕㉸㵕䍪塵쉲灶④♁쉲秂촻ꅱ걄佄种슩⩨쉢穷庩┯穥ꌤ⒩</w:t>
      </w:r>
      <w:r>
        <w:rPr/>
        <w:t>ꥁ</w:t>
      </w:r>
      <w:r>
        <w:rPr/>
        <w:t>幂潟轢㭧䵎㭭煟쉷牸彫䥙縯㙱圯촪乵眤뽺啗䪬⩫䔭䭚禡彙旂券斏圭兺㠯䘯䇎煦䊩쉕⨭⤵㌦쉔┹䀶卡摒禡슻怬懃숭䂡⛂䬻䫂究슬搦暮㖻顈숫䌺櫂䭱碵뽖믂䅭䒣㙘癋䢱瘺頪♦⻎弯♣⭲儵쉉䩗穦〴䩣촹䝃橢숲㨫婬㪻䑇쉙壂穄㴨慏枿㥳䊬⩘橰祑濂떻砭ꅎ</w:t>
      </w:r>
      <w:r>
        <w:rPr/>
        <w:t>ⵓ</w:t>
      </w:r>
      <w:r>
        <w:rPr/>
        <w:t>ㅀ쉣惂戯䅧┪湡夳刬癐䭇</w:t>
      </w:r>
      <w:r>
        <w:rPr/>
        <w:t>ⴴ</w:t>
      </w:r>
      <w:r>
        <w:rPr/>
        <w:t>㍎䑷当ꌫ潩怫䕾搱</w:t>
      </w:r>
      <w:r>
        <w:rPr/>
        <w:t>ꦿ</w:t>
      </w:r>
      <w:r>
        <w:rPr/>
        <w:t>幃癕彄卅㝟⮩枬</w:t>
      </w:r>
      <w:r>
        <w:rPr/>
        <w:t>ⲩ</w:t>
      </w:r>
      <w:r>
        <w:rPr/>
        <w:t>싂㣂灶㑹슩秂硡彉㍢杘䫂卮琰吊</w:t>
      </w:r>
      <w:r>
        <w:rPr/>
        <w:t>ꤣ</w:t>
      </w:r>
      <w:r>
        <w:rPr/>
        <w:t>땈杘嫃恡</w:t>
      </w:r>
      <w:r>
        <w:rPr/>
        <w:t>ꔲ</w:t>
      </w:r>
      <w:r>
        <w:rPr/>
        <w:t>넭ガ㋎㶏兩䥊噧쉭쉃②獩䄦㡦䴲瘴乮䳂瑭뽈殱坹♲促Ⓨ䄬牒䁨땃䣂쉨嗂幈ず吨걭浪輵壍汉깉泍뽇䉹뭭婈⽠습潑颩䰴⩠쉰浦⽍ꏂ쉫걚㴮桑ꍠ歄숸쉞绂땱㬹슩▮쉪犬♹䅖濂懃㚬㒵畨慈睁</w:t>
      </w:r>
      <w:r>
        <w:rPr/>
        <w:t>ⱈ</w:t>
      </w:r>
      <w:r>
        <w:rPr/>
        <w:t>婉䑡ꍯ</w:t>
      </w:r>
    </w:p>
    <w:p>
      <w:pPr>
        <w:pStyle w:val="PreformattedText"/>
        <w:bidi w:val="0"/>
        <w:spacing w:before="0" w:after="0"/>
        <w:jc w:val="left"/>
        <w:rPr/>
      </w:pPr>
      <w:r>
        <w:rPr/>
        <w:t>꧂</w:t>
      </w:r>
      <w:r>
        <w:rPr/>
        <w:t>떵긲쵑♹㬪䳂爦摣㭒Ⓙ堻ꅰ쉈煤숦狎䟃乹橧串⨭䰩</w:t>
      </w:r>
      <w:r>
        <w:rPr/>
        <w:t>ⶏ</w:t>
      </w:r>
      <w:r>
        <w:rPr/>
        <w:t>쉪㣂揂憩㐶</w:t>
      </w:r>
      <w:r>
        <w:rPr/>
        <w:t>⡬</w:t>
      </w:r>
      <w:r>
        <w:rPr/>
        <w:t>䭟吺썢ꥩ⭋夺剏</w:t>
      </w:r>
      <w:r>
        <w:rPr/>
        <w:t>ꗃ</w:t>
      </w:r>
      <w:r>
        <w:rPr/>
        <w:t>㭂顾汑湕欬丨剒㞵佮搷噟䵫⸤ꄳ㙣坖⑋䁷╶㑊</w:t>
      </w:r>
      <w:r>
        <w:rPr/>
        <w:t>ⱎ⡔</w:t>
      </w:r>
      <w:r>
        <w:rPr/>
        <w:t>弫䀺煸睔㨴⤸轈奟㭱쉭娮扱䢿싃歚쉋슬楖䭇쉮轓</w:t>
      </w:r>
      <w:r>
        <w:rPr/>
        <w:t>ꥏ</w:t>
      </w:r>
      <w:r>
        <w:rPr/>
        <w:t>갤뽋㩵䙤促⬫灯獩癎ꍣ潰쉢싂燂磎㩨믎㢮캿奧⚵灷㝲䰵恲祠桞亻䈵摂㒱Ⓜ礪獁쉈晳兔癢깑</w:t>
      </w:r>
      <w:r>
        <w:rPr/>
        <w:t>⢏</w:t>
      </w:r>
      <w:r>
        <w:rPr/>
        <w:t>捯煙䘴栮䢣㍟幞슮䳂䑑䓂杍扉䵵ꎿ㝢支</w:t>
      </w:r>
      <w:r>
        <w:rPr/>
        <w:t>⡪</w:t>
      </w:r>
      <w:r>
        <w:rPr/>
        <w:t>惂뼣깸썊洳쉂塡뭃瞮勎䖵</w:t>
      </w:r>
      <w:r>
        <w:rPr/>
        <w:t>ꖥ</w:t>
      </w:r>
      <w:r>
        <w:rPr/>
        <w:t>璏低䝲稽䉙獸坘㭕硴싂䖵呇ꌪ梩⼥㙣쉥带啍呯숭債癉숶㶱堽轞楓濂㜩燂稳敟帰癒垿䔷頵嫂卍┺⹫⵹슩⹎╒</w:t>
      </w:r>
      <w:r>
        <w:rPr/>
        <w:t>ⱁ</w:t>
      </w:r>
      <w:r>
        <w:rPr/>
        <w:t>숪⤷</w:t>
      </w:r>
      <w:r>
        <w:rPr/>
        <w:t>⢱</w:t>
      </w:r>
      <w:r>
        <w:rPr/>
        <w:t>干⭋츩忂쵸刽迂슥塬␲楗䍷彏싃</w:t>
      </w:r>
      <w:r>
        <w:rPr/>
        <w:t>⠪</w:t>
      </w:r>
      <w:r>
        <w:rPr/>
        <w:t>牎儶楟㕭姂</w:t>
      </w:r>
      <w:r>
        <w:rPr/>
        <w:t>ꦮ</w:t>
      </w:r>
      <w:r>
        <w:rPr/>
        <w:t>摈☷⹴牎珂뽁炡⨮歓擂䩂救썊⾩䢥湹奱㝨</w:t>
      </w:r>
      <w:r>
        <w:rPr/>
        <w:t>⡃</w:t>
      </w:r>
      <w:r>
        <w:rPr/>
        <w:t>㉑椫뭌儫㝬㧂飂急噁手곂⩤㮵</w:t>
      </w:r>
      <w:r>
        <w:rPr/>
        <w:t>ⵀ</w:t>
      </w:r>
      <w:r>
        <w:rPr/>
        <w:t>乎皵</w:t>
      </w:r>
      <w:r>
        <w:rPr/>
        <w:t>⠭</w:t>
      </w:r>
      <w:r>
        <w:rPr/>
        <w:t>秂⥲晊噖⫍䷃숷兮奉ㅅ⭇䖡⻂</w:t>
      </w:r>
      <w:r>
        <w:rPr/>
        <w:t>Ɒ</w:t>
      </w:r>
      <w:r>
        <w:rPr/>
        <w:t>䩹䚬䥈呁썞⤷坒卹싂捐刨欲栳ꍾ媻楁佪䙕㭂ꌥ忂䙙係ꆻ据扩ꅢ꺮⚣䥠㘴頴⩭縹佩矂숶䐩뽖숵獮汃긥顤䡁깥㑐♧槃䭇狂슩唤춘噾歨곂㌭녮迂┳뭚⽟漰煹栽汣懂쉱㉬晔彯桨潾槂㬣枣䆩捘摁䍂〉灏숴戨㥒⭯쉀顈侵⴪具뽁硇</w:t>
      </w:r>
      <w:r>
        <w:rPr/>
        <w:t>⡕</w:t>
      </w:r>
      <w:r>
        <w:rPr/>
        <w:t>䌤㤮침촯湟汗偀숣걊桌䝠厡埂楾ꅴ㘭攪䀴繞㬳⧂坰㤴㌥湞瞩瑺⭦⍏칅䙐楔␦做쉂䝯ㄩ⒱祅⥶숵敎彑㜽橋ꥱ쉴奷晩㡭抣扭怪⹞숊瘥⹯劮㕨彉긻䀫㚩䭔婢</w:t>
      </w:r>
      <w:r>
        <w:rPr/>
        <w:t>ⲻ</w:t>
      </w:r>
      <w:r>
        <w:rPr/>
        <w:t>쉚瑲뭯슩䆱坅䍍녙犥쉮䦬䵵</w:t>
      </w:r>
      <w:r>
        <w:rPr/>
        <w:t>ꥀ</w:t>
      </w:r>
      <w:r>
        <w:rPr/>
        <w:t>싂流婢攽㔨⌯㜦ꄶ䊬☰曂쉨쉵兵뿂뇂椤ꏎ濂⫃㵦</w:t>
      </w:r>
      <w:r>
        <w:rPr/>
        <w:t>ꖣ</w:t>
      </w:r>
      <w:r>
        <w:rPr/>
        <w:t>䡎䅴뽠穦쉰㬵</w:t>
      </w:r>
      <w:r>
        <w:rPr/>
        <w:t>⡂</w:t>
      </w:r>
      <w:r>
        <w:rPr/>
        <w:t>ꅷ幁煉䁄㉞ꆩ墏䎣䕵㷂厏瘭ꅆ顁╱冩놵⯍㉂</w:t>
      </w:r>
      <w:r>
        <w:rPr/>
        <w:t>Ⳏ⠷</w:t>
      </w:r>
      <w:r>
        <w:rPr/>
        <w:t>涘圫皱䬫矍뗂䰪毂拍㍃⍡㓂䨥痂␤挥炘䠲㡁쌴⹡</w:t>
      </w:r>
      <w:r>
        <w:rPr/>
        <w:t>ⴳ</w:t>
      </w:r>
      <w:r>
        <w:rPr/>
        <w:t>츬⌮况ꅋ溿奆☯硇晍</w:t>
      </w:r>
      <w:r>
        <w:rPr/>
        <w:t>⠵</w:t>
      </w:r>
      <w:r>
        <w:rPr/>
        <w:t>妵ꌸ␳䊩쉐楞年⻂歪쉔䙢堫䓂</w:t>
      </w:r>
      <w:r>
        <w:rPr/>
        <w:t>ꥋ</w:t>
      </w:r>
      <w:r>
        <w:rPr/>
        <w:t>瓂颩㡢噡</w:t>
      </w:r>
      <w:r>
        <w:rPr/>
        <w:t>⢵</w:t>
      </w:r>
      <w:r>
        <w:rPr/>
        <w:t>㙢札쉰쉊㥩㭃睨뽕昸湃余绂愫䥐숤掩䕾敚ꅓ</w:t>
      </w:r>
      <w:r>
        <w:rPr/>
        <w:t>ⷂ</w:t>
      </w:r>
      <w:r>
        <w:rPr/>
        <w:t>竂칺坰䑬本轫噭쉁祳䶩썎坄슣</w:t>
      </w:r>
      <w:r>
        <w:rPr/>
        <w:t>ꕃ</w:t>
      </w:r>
      <w:r>
        <w:rPr/>
        <w:t>ぁ優纮</w:t>
      </w:r>
      <w:r>
        <w:rPr/>
        <w:t>Ⱚ</w:t>
      </w:r>
      <w:r>
        <w:rPr/>
        <w:t>庩穬쉥丩橐灐漦</w:t>
      </w:r>
      <w:r>
        <w:rPr/>
        <w:t>⡁</w:t>
      </w:r>
      <w:r>
        <w:rPr/>
        <w:t>ㅔ⥖楒뿂堯␺⥴單㮡㯂ㅪ㮵ꆱ䙧睌氽璩畮獮㦵䉏獳䐺氹쉈䙁堥䵞桹歌</w:t>
      </w:r>
      <w:r>
        <w:rPr/>
        <w:t>Ⳃ</w:t>
      </w:r>
      <w:r>
        <w:rPr/>
        <w:t>ㅎ礥楢䇂灥⤬⏂迂⚵坚䁣뼵ㄯ噞뗂㮘㝭䜷幀䴪瑫⑹싂纮䙲䱥쵊☰健偞物䐶睫칋楀伸㌻砳䯂㕊刮瓍</w:t>
      </w:r>
      <w:r>
        <w:rPr/>
        <w:t>ꤥ</w:t>
      </w:r>
      <w:r>
        <w:rPr/>
        <w:t>슥슮摒䱺畦칕摑卞ꍍ牭轰偶숷㓂</w:t>
      </w:r>
      <w:r>
        <w:rPr/>
        <w:t>⡮</w:t>
      </w:r>
      <w:r>
        <w:rPr/>
        <w:t>抏쉭⒵쉖㑳冏┻숸␨⫎坷琪⭟슘拂⌴싂佭湈⽗湄橸斮</w:t>
      </w:r>
      <w:r>
        <w:rPr/>
        <w:t>⠳</w:t>
      </w:r>
      <w:r>
        <w:rPr/>
        <w:t>瑳슥⭈쉙숦摀桐쵨ꄦ썓婠䩾슻</w:t>
      </w:r>
      <w:r>
        <w:rPr/>
        <w:t>⢬</w:t>
      </w:r>
      <w:r>
        <w:rPr/>
        <w:t>쉨</w:t>
      </w:r>
      <w:r>
        <w:rPr/>
        <w:t>ꥒ</w:t>
      </w:r>
      <w:r>
        <w:rPr/>
        <w:t>䟂㉵⭤繳辬䰭匥忂┸䇍쉹䘸丩㕅㐥怰塆瞻䈲皘䐣嗂㵠免示⹩繰䧂砭穅쉥ꍃ傡ꄭꆩ䑮吲⥘穀䡖㬻嘩깔㚬捲</w:t>
      </w:r>
      <w:r>
        <w:rPr/>
        <w:t>Ⲯ</w:t>
      </w:r>
      <w:r>
        <w:rPr/>
        <w:t>用㊿朣凂㕾䉊⫂썫撣⽅睏⽤晠䯂䴵睙숬걾剠溬쉑撡㟂㑣쌶湹</w:t>
      </w:r>
      <w:r>
        <w:rPr/>
        <w:t>꧂</w:t>
      </w:r>
      <w:r>
        <w:rPr/>
        <w:t>떿㙓⩯朹歖顭촵슥浺뭋㌨汯⩒䯂斥嚘坮㑴</w:t>
      </w:r>
      <w:r>
        <w:rPr/>
        <w:t>⢩</w:t>
      </w:r>
      <w:r>
        <w:rPr/>
        <w:t>䐮䱰揂숫싂䄱樭䅪乹汹楌佶쉰㬵땑☶</w:t>
      </w:r>
      <w:r>
        <w:rPr/>
        <w:t>ꗂ</w:t>
      </w:r>
      <w:r>
        <w:rPr/>
        <w:t>숥飂係</w:t>
      </w:r>
      <w:r>
        <w:rPr/>
        <w:t>ⷂ</w:t>
      </w:r>
      <w:r>
        <w:rPr/>
        <w:t>숺睞株揂䑆㔴㕧汳⽠楰</w:t>
      </w:r>
      <w:r>
        <w:rPr/>
        <w:t>Ɽ</w:t>
      </w:r>
      <w:r>
        <w:rPr/>
        <w:t>䅣䵐桟숮ꄸ䕤㑗珂ꅴ塭⚵껂坷㶣䑾㑊쉸硌䝭䩭⽴⹩啴ꥯ㫂㶘</w:t>
      </w:r>
      <w:r>
        <w:rPr/>
        <w:t>ⴹ┰⬻</w:t>
      </w:r>
      <w:r>
        <w:rPr/>
        <w:t>숳怲</w:t>
      </w:r>
      <w:r>
        <w:rPr/>
        <w:t>Ⳃ</w:t>
      </w:r>
      <w:r>
        <w:rPr/>
        <w:t>樴䍁⽠䈥㙋昪⌽슡榻楯婪䁵䗃</w:t>
      </w:r>
      <w:r>
        <w:rPr/>
        <w:t>⠦</w:t>
      </w:r>
      <w:r>
        <w:rPr/>
        <w:t>㴽沣獕떘攽塆怪曂</w:t>
      </w:r>
      <w:r>
        <w:rPr/>
        <w:t>⡶</w:t>
      </w:r>
      <w:r>
        <w:rPr/>
        <w:t>숵杷쉯潵慳攴晵쉮殩㑰溩⿎</w:t>
      </w:r>
      <w:r>
        <w:rPr/>
        <w:t>Ⳃ</w:t>
      </w:r>
      <w:r>
        <w:rPr/>
        <w:t>갵眯硕깪㣍⥠㘪㬩䡲㝋溩쉳</w:t>
      </w:r>
      <w:r>
        <w:rPr/>
        <w:t>⡸</w:t>
      </w:r>
      <w:r>
        <w:rPr/>
        <w:t>吲쵱煲輻瑾畃伊쉣然⥨㵍参숦뭪煯㜴揂楥瘴㦘楦</w:t>
      </w:r>
      <w:r>
        <w:rPr/>
        <w:t>ⰹ⍟</w:t>
      </w:r>
      <w:r>
        <w:rPr/>
        <w:t>䩘ꌥ湉挴仃㵷扁祡땵뭋䌸걭匥㴹繖煡喱滂㭒⹇뭨⩋</w:t>
      </w:r>
      <w:r>
        <w:rPr/>
        <w:t>ⵕ</w:t>
      </w:r>
      <w:r>
        <w:rPr/>
        <w:t>묰䌯⽥炻嚮由뼰</w:t>
      </w:r>
      <w:r>
        <w:rPr/>
        <w:t>ꕚ⍢</w:t>
      </w:r>
      <w:r>
        <w:rPr/>
        <w:t>땢</w:t>
      </w:r>
      <w:r>
        <w:rPr/>
        <w:t>ꔯ</w:t>
      </w:r>
      <w:r>
        <w:rPr/>
        <w:t>ⱍ⤺</w:t>
      </w:r>
      <w:r>
        <w:rPr/>
        <w:t>吴⮏眯檥쉂긨쉎歗澩䥓势窮敐습捁⽑扪樰㨥䡭瑓䥵偵숸☥䱓슣</w:t>
      </w:r>
      <w:r>
        <w:rPr/>
        <w:t>Ɽ</w:t>
      </w:r>
      <w:r>
        <w:rPr/>
        <w:t>㓂唨奩㑰쉖㖬轑䡞嘣䝯숭ㅏ</w:t>
      </w:r>
      <w:r>
        <w:rPr/>
        <w:t>ꤳ</w:t>
      </w:r>
      <w:r>
        <w:rPr/>
        <w:t>洵쉢꥙㖬䙱</w:t>
      </w:r>
      <w:r>
        <w:rPr/>
        <w:t>⡌</w:t>
      </w:r>
      <w:r>
        <w:rPr/>
        <w:t>吲挽䆿딺㢩䷂吭く玣歚㵴䇂ㅰ䕖뮵䵈♋㎱䫂⒱幬洪渷批乊轄弲辱喱㮏啋伺싂쉅ッ奨㈺⑺㑌昻牁쉫彠㝟숱㡘곃偍楺춿沥⻂盂쉄칷</w:t>
      </w:r>
      <w:r>
        <w:rPr/>
        <w:t>ⵐ</w:t>
      </w:r>
      <w:r>
        <w:rPr/>
        <w:t>旂쉙▿琻繷꧎␽縹⍷㇂碬㵷啾摕整哃䵧녂䫎쵘䱔⭸䉀⥠俍䱷敃ㄭ⮵ꍄ机⩗庡橃썀礳㆘ꎿ兆쏍칇㧂</w:t>
      </w:r>
      <w:r>
        <w:rPr/>
        <w:t>ꕑ</w:t>
      </w:r>
      <w:r>
        <w:rPr/>
        <w:t>㙣轍煃歀⥹䵶⥆楞珂䅗⭵矂쉲쉒䐹</w:t>
      </w:r>
      <w:r>
        <w:rPr/>
        <w:t>Ⳃ</w:t>
      </w:r>
      <w:r>
        <w:rPr/>
        <w:t>攫</w:t>
      </w:r>
      <w:r>
        <w:rPr/>
        <w:t>꤫⩉</w:t>
      </w:r>
      <w:r>
        <w:rPr/>
        <w:t>䐹캘㦥쉺灸䅷⏂搱唯싂啢칍⭤犮䢵樤㝒쉡搣穑轸㓂橓㢮桀싂琤癁師啖쉮禡ꥫ㡭䀷㘯</w:t>
      </w:r>
      <w:r>
        <w:rPr/>
        <w:t>ꕞ</w:t>
      </w:r>
      <w:r>
        <w:rPr/>
        <w:t>䈣啺央칯迂䵠朱ꏎ㍵㗂⵮用嘪㐹쉉쉘</w:t>
      </w:r>
      <w:r>
        <w:rPr/>
        <w:t>⡠</w:t>
      </w:r>
      <w:r>
        <w:rPr/>
        <w:t>瓃㭌⹫穒슩䘶竂搶琲겻䐳曎㥲぀䁩䅹斡礪琱疡쌩⩨ꇂ䣂캱숨偊⹎</w:t>
      </w:r>
      <w:r>
        <w:rPr/>
        <w:t>ꦘ</w:t>
      </w:r>
      <w:r>
        <w:rPr/>
        <w:t>㛂쉂䤪磂祕㍱掩</w:t>
      </w:r>
      <w:r>
        <w:rPr/>
        <w:t>⣂</w:t>
      </w:r>
      <w:r>
        <w:rPr/>
        <w:t>傻婍瑚⾏ㅕ昦瓂瞱䅤汍兣⽌䁍쉲楴奪唩㑭ㅡ归뭕㙐싂䁔㒏⼤䵦⸬娻쉖슏牆⽘墵欸⽷쉮䙐⭤楰갪䬳㨮吳⹦ꥺ乥⌽坋瘭塒䨸䅅盂塧ㄹ쉩敄恞촺喿晅浃畹彖儬ㄽ祷⩫䥷쉨灾㜥</w:t>
      </w:r>
      <w:r>
        <w:rPr/>
        <w:t>ꦿ</w:t>
      </w:r>
      <w:r>
        <w:rPr/>
        <w:t>쉞敫僂欺段焩⎥䠰ꥶ啧慢☷㗂啵濂㬻犥</w:t>
      </w:r>
      <w:r>
        <w:rPr/>
        <w:t>꧂</w:t>
      </w:r>
      <w:r>
        <w:rPr/>
        <w:t>㚣頪䍋</w:t>
      </w:r>
      <w:r>
        <w:rPr/>
        <w:t>ꤲ</w:t>
      </w:r>
      <w:r>
        <w:rPr/>
        <w:t>⽎棂⥩頵䑆ꇂ橖䪬全穚쉵⑌番⽌쉨걈則䩃ꅕ瑞塸楺♥ㆱꄹ䱱海⨵杢쌺ꍹ쉈轭顮⧂㬮此숰㠫瘽ヂ㑉癎䵎▥乘䧂砯媩癏湈슥㏍⼣㫂딭晄䁄䮣李佦塒⹬拍칥</w:t>
      </w:r>
      <w:r>
        <w:rPr/>
        <w:t>ꗂ</w:t>
      </w:r>
      <w:r>
        <w:rPr/>
        <w:t>曂兮乡䁮╤깪䰷䀣ꄪ㴣伬幃晓䭅淂칂쉧歾䅦⑈璣␸歚</w:t>
      </w:r>
      <w:r>
        <w:rPr/>
        <w:t>ꕄ</w:t>
      </w:r>
      <w:r>
        <w:rPr/>
        <w:t>圣䕄ꍑ䴪⥞庬湶깂ꄴ</w:t>
      </w:r>
      <w:r>
        <w:rPr/>
        <w:t>ꔵ</w:t>
      </w:r>
      <w:r>
        <w:rPr/>
        <w:t>䘰狂칃㣎甶勂㈤縊㴪묤䵢儳琪碮暵슿䴳绂묹硄滂欽吮䮱㵠쉅唵䄴⭋猶슬</w:t>
      </w:r>
      <w:r>
        <w:rPr/>
        <w:t>ⶱ</w:t>
      </w:r>
      <w:r>
        <w:rPr/>
        <w:t>쏂╭懂쉎⺩㝶</w:t>
      </w:r>
      <w:r>
        <w:rPr/>
        <w:t>⡆</w:t>
      </w:r>
      <w:r>
        <w:rPr/>
        <w:t>㥕昦歠祣奀怹</w:t>
      </w:r>
      <w:r>
        <w:rPr/>
        <w:t>⣂Ⱨ</w:t>
      </w:r>
      <w:r>
        <w:rPr/>
        <w:t>灲㙰㍖</w:t>
      </w:r>
      <w:r>
        <w:rPr/>
        <w:t>ⱨ</w:t>
      </w:r>
      <w:r>
        <w:rPr/>
        <w:t>珂昻㝳䡊汊晩抣批瘫쉈晪穫</w:t>
      </w:r>
      <w:r>
        <w:rPr/>
        <w:t>⢣</w:t>
      </w:r>
      <w:r>
        <w:rPr/>
        <w:t>뽸繨⵪</w:t>
      </w:r>
      <w:r>
        <w:rPr/>
        <w:t>ⴻ</w:t>
      </w:r>
      <w:r>
        <w:rPr/>
        <w:t>刬ꍩ♫浇啔쉄奫㫂숣㩇</w:t>
      </w:r>
      <w:r>
        <w:rPr/>
        <w:t>ⵣ</w:t>
      </w:r>
      <w:r>
        <w:rPr/>
        <w:t>迃湈瓂坌瓂뼷䡫畋橬⽥쉐飂根쉫╖浱뭧璱漴䥩䌤䰪汆䉟쉏流刨⮮ケ숨㉗瑐ꍾ</w:t>
      </w:r>
      <w:r>
        <w:rPr/>
        <w:t>ꔦ</w:t>
      </w:r>
      <w:r>
        <w:rPr/>
        <w:t>瞵纬唻숶偀⩧態〸烃♢媣䐸幠䪥♰깍ぱ쉅偤쉃睏</w:t>
      </w:r>
      <w:r>
        <w:rPr/>
        <w:t>ⵚ</w:t>
      </w:r>
      <w:r>
        <w:rPr/>
        <w:t>案䀪凂</w:t>
      </w:r>
      <w:r>
        <w:rPr/>
        <w:t>Ⳃ</w:t>
      </w:r>
      <w:r>
        <w:rPr/>
        <w:t>汵⑤쉡彐䙕硞⎣甫ケ祾숽⑸㔩㠨䥑㉔䞮ꄪ⹍煘ꅰ⎥幓䵖䕆穈狂⸻慑깫椥扎ꌫ⩴㴹洬┱楾싃㨹窘䍚戨晒싂㕂쉘꧎瞩暣䅦쏂컂㋂㤬䍅⍰싂卦㶣쌤숹憮ꇃ繥춮卵助긪䩟浓</w:t>
      </w:r>
      <w:r>
        <w:rPr/>
        <w:t>ꔩ</w:t>
      </w:r>
      <w:r>
        <w:rPr/>
        <w:t>桀煟⩯㡓睏䱲穅</w:t>
      </w:r>
      <w:r>
        <w:rPr/>
        <w:t>ⴱ</w:t>
      </w:r>
      <w:r>
        <w:rPr/>
        <w:t>轡䪻⑩</w:t>
      </w:r>
      <w:r>
        <w:rPr/>
        <w:t>ꔴ</w:t>
      </w:r>
      <w:r>
        <w:rPr/>
        <w:t>쵧⑨椯媥磂ꥣ竂熱愰未⚩呑쌻㉸</w:t>
      </w:r>
      <w:r>
        <w:rPr/>
        <w:t>ⵋ</w:t>
      </w:r>
      <w:r>
        <w:rPr/>
        <w:t>栻榻䶿㕨</w:t>
      </w:r>
      <w:r>
        <w:rPr/>
        <w:t>ⵄ</w:t>
      </w:r>
      <w:r>
        <w:rPr/>
        <w:t>㥚䕹⴨䳎곂㈨懃優繀뽞㴴㬩땤쉾숹䅃纻⼶㋂捡⾿⏂畱㑡桳䍈烂绂ꅎ獪愸塖䭩슥㔶╙灮㏂核䟂㝎⥂숰㩊䄪뭌塌</w:t>
      </w:r>
      <w:r>
        <w:rPr/>
        <w:t>ⰽ</w:t>
      </w:r>
      <w:r>
        <w:rPr/>
        <w:t>㙷䅞쉉㘬攪䕡碿㖩㕘剈枩牕▣ꅏ搬㝃䑄灈留璿䗂坰擂獥稨梣╂䈭椷昱숥갯䁪䚬䙯獹ꥴ㑦甩䭎ꥣ䐹</w:t>
      </w:r>
      <w:r>
        <w:rPr/>
        <w:t>⢩</w:t>
      </w:r>
      <w:r>
        <w:rPr/>
        <w:t>ꌣ顺䉾㡯制</w:t>
      </w:r>
      <w:r>
        <w:rPr/>
        <w:t>ꕁ</w:t>
      </w:r>
      <w:r>
        <w:rPr/>
        <w:t>⽎縨숹煔쉡㩭쉖녭ꎣ呟</w:t>
      </w:r>
      <w:r>
        <w:rPr/>
        <w:t>Ⳃ</w:t>
      </w:r>
      <w:r>
        <w:rPr/>
        <w:t>奎弫朻⹤ꇂ</w:t>
      </w:r>
      <w:r>
        <w:rPr/>
        <w:t>꧍</w:t>
      </w:r>
      <w:r>
        <w:rPr/>
        <w:t>刷䉖싂頴䵨桠瓂ㅖ</w:t>
      </w:r>
      <w:r>
        <w:rPr/>
        <w:t>ⵁ</w:t>
      </w:r>
      <w:r>
        <w:rPr/>
        <w:t>䚵쵯ꥭ昮ꥪ湄潢婢牡</w:t>
      </w:r>
      <w:r>
        <w:rPr/>
        <w:t>ⴰ</w:t>
      </w:r>
      <w:r>
        <w:rPr/>
        <w:t>䫍噚汯ㅾ㜹捙쉃⵷䭤䱰猨쉀䉺繮歧긦⥦朶绂湷숥瞿䉃⨣欥瑊㭀疘</w:t>
      </w:r>
      <w:r>
        <w:rPr/>
        <w:t>⣂</w:t>
      </w:r>
      <w:r>
        <w:rPr/>
        <w:t>ꕚ</w:t>
      </w:r>
      <w:r>
        <w:rPr/>
        <w:t>䰱啂⤪깫⍞乹땲慨湒掵攵浒慡桒ꏂ洲䁋ㅆꥸ쉊⫂㬶穹桖㝒⭕睡愹址䟂◂䅱癘刴㕹ꍫ뼩椯浧㈫畯潅欷땰⶘繡剰칸㈩凂숪津뿂⨮佣썃帤㢮偍恉繁㙇땷彎㑓㝟弱㉤厮稤䅊㌫숩湥⎩⭐ꆡ穦樮뽑婣쉈㡑勎䋂㷂⥅䬺ꥲ㑔슻㭹㝲唷浨뾮繃ㆩ搳䴪留⼪㒿넲漲䋂</w:t>
      </w:r>
      <w:r>
        <w:rPr/>
        <w:t>⡘</w:t>
      </w:r>
      <w:r>
        <w:rPr/>
        <w:t>剰䐭䜳煬╂䡋</w:t>
      </w:r>
      <w:r>
        <w:rPr/>
        <w:t>Ⰺ⯎</w:t>
      </w:r>
      <w:r>
        <w:rPr/>
        <w:t>祣⪮㑴猽坪瀣쉊䐰吴㌨斥掿渻塢㑖䭶娦뭎쉣땃歷伪匰琵╯</w:t>
      </w:r>
      <w:r>
        <w:rPr/>
        <w:t>ꕫ</w:t>
      </w:r>
      <w:r>
        <w:rPr/>
        <w:t>眰䜱쉸깴吨婭煾㴻䅠쉔稰圪㫂睟츥숮幪⩗祏〽姎嚩浫辻숳嘴ぁ䩦ㅚ扱呥父⩇辣⬮</w:t>
      </w:r>
      <w:r>
        <w:rPr/>
        <w:t>ⱕ</w:t>
      </w:r>
      <w:r>
        <w:rPr/>
        <w:t>쉣㩕㵷䋍俍剺瘭㏂㥧䗂䎏썄쉩価</w:t>
      </w:r>
      <w:r>
        <w:rPr/>
        <w:t>Ɒ</w:t>
      </w:r>
      <w:r>
        <w:rPr/>
        <w:t>慱琺栤砱슮䠲䠸礸䐷硒䠻具湶ォ슿쉆䕚㟂獒⪩繺漱㍕㥴丷뼴ㅶ穐ㄤ椷坞</w:t>
      </w:r>
      <w:r>
        <w:rPr/>
        <w:t>⡶</w:t>
      </w:r>
      <w:r>
        <w:rPr/>
        <w:t>⿍䱀쉅ꄶ䁕䙔啞歸栴쌮䂣쉕泂獎婆奷칌浾숥淂熿洵⭣⿂쉢</w:t>
      </w:r>
      <w:r>
        <w:rPr/>
        <w:t>꧂</w:t>
      </w:r>
      <w:r>
        <w:rPr/>
        <w:t>璥①梩ォ匤場</w:t>
      </w:r>
      <w:r>
        <w:rPr/>
        <w:t>꥟</w:t>
      </w:r>
      <w:r>
        <w:rPr/>
        <w:t>濃硆␪敒䔴䍇⽋㡀⹟䰭땨╖殩幓䕞썟妬縥</w:t>
      </w:r>
      <w:r>
        <w:rPr/>
        <w:t>꤫</w:t>
      </w:r>
      <w:r>
        <w:rPr/>
        <w:t>슏떿牙</w:t>
      </w:r>
      <w:r>
        <w:rPr/>
        <w:t>ꥂ</w:t>
      </w:r>
      <w:r>
        <w:rPr/>
        <w:t>婊楬쉪睒䓂쉗媬년禬⽞</w:t>
      </w:r>
      <w:r>
        <w:rPr/>
        <w:t>⠰</w:t>
      </w:r>
      <w:r>
        <w:rPr/>
        <w:t>敶縱䚏挦츻杧⹙均ꅒ楏熡䕰穘坔别쉗椩ꏂ쉯숭䡥쵵䲏⹅䅪쉳숮頩䭸〫䨵㥾晢欣灶杪埍䝇协啋塳捑幥</w:t>
      </w:r>
      <w:r>
        <w:rPr/>
        <w:t>꤯</w:t>
      </w:r>
      <w:r>
        <w:rPr/>
        <w:t>樸壂畱䮩横㌤瘱佂쉮칠믂䯍哂㍉堷⪿㥂仂灟㙥⑒癮䃂枩楉쉖斱瘤䃂䊵伩츲⭺⧂슿哎㡀㌯欬</w:t>
      </w:r>
      <w:r>
        <w:rPr/>
        <w:t>ⲣ</w:t>
      </w:r>
      <w:r>
        <w:rPr/>
        <w:t>啤⩹땪扣椫䉱⭔䩚㑩湣凂䤪噟児㡅涡問ㅪ怳杫⦩쉓㉠⽕㔮繮䝳圷깐棂捣妏ꥺ㇃儣</w:t>
      </w:r>
      <w:r>
        <w:rPr/>
        <w:t>ꥅ</w:t>
      </w:r>
      <w:r>
        <w:rPr/>
        <w:t>啅㩫䕇</w:t>
      </w:r>
      <w:r>
        <w:rPr/>
        <w:t>ⰸ</w:t>
      </w:r>
      <w:r>
        <w:rPr/>
        <w:t>壂桕⌮䉏瞥桒䅸쉩</w:t>
      </w:r>
      <w:r>
        <w:rPr/>
        <w:t>Ᵽ</w:t>
      </w:r>
      <w:r>
        <w:rPr/>
        <w:t>쉴㭔娽䳂슥䎘㔵汚䁎免伥佇䰴┹顒娰习䕭扊㌵秂䆥稲坯䩅猪獣碏꥾ざ컃䆵敹⫎㊮湱⥳</w:t>
      </w:r>
      <w:r>
        <w:rPr/>
        <w:t>꥟</w:t>
      </w:r>
      <w:r>
        <w:rPr/>
        <w:t>离测㍩智㋂橅䩁⺵伺넯偮堦쌺彷䟂倴㭱㵐䥐琤桲乕顗습䡮戩坸桉䒱爳㉷쌣䩯㨷☷枘昬浨氩摯䙈払猴⎬㩃䙊䥁ꍕ䜩䍑⧂쉤䄷測祉田㨪䭗仂疮灹䡺숪璘侘契朸瑰䑴橩숲䕦买慭</w:t>
      </w:r>
      <w:r>
        <w:rPr/>
        <w:t>Ⲯ</w:t>
      </w:r>
      <w:r>
        <w:rPr/>
        <w:t>㬶椶싂潍⩶池㏂◂塄杋⦮㭌欣㧃梏쉨畧佧䨻쉧깹悥太䝱㝑Ⓜ沩뽨⸤婘柂妩⥑걲ꅑ䠪䙾숱灙啭癚ꥶ㎡惃楧戳橯佡⨽</w:t>
      </w:r>
      <w:r>
        <w:rPr/>
        <w:t>ꗂ</w:t>
      </w:r>
      <w:r>
        <w:rPr/>
        <w:t>㑟䉞숴쉶㘷♑</w:t>
      </w:r>
      <w:r>
        <w:rPr/>
        <w:t>ꦏ</w:t>
      </w:r>
      <w:r>
        <w:rPr/>
        <w:t>灦㉅㴨</w:t>
      </w:r>
      <w:r>
        <w:rPr/>
        <w:t>Ⳃ</w:t>
      </w:r>
      <w:r>
        <w:rPr/>
        <w:t>瑔桥넯뭦欳う</w:t>
      </w:r>
      <w:r>
        <w:rPr/>
        <w:t>ꥁ☳</w:t>
      </w:r>
      <w:r>
        <w:rPr/>
        <w:t>嗂㢩擂櫂숴슱⽒칱⭅䩅촶慑纮潀䵐䴵乓㭐䬯</w:t>
      </w:r>
      <w:r>
        <w:rPr/>
        <w:t>ⴊ</w:t>
      </w:r>
      <w:r>
        <w:rPr/>
        <w:t>뽇噲ꥺ㥏嘴㉚彦浳</w:t>
      </w:r>
      <w:r>
        <w:rPr/>
        <w:t>꥟</w:t>
      </w:r>
      <w:r>
        <w:rPr/>
        <w:t>搣㇂⩦쉵⛂䕾猪⹂䱶䦮晦╴Ⓧ顁쵀쉰顩乂싂辿㤬ꥱ㒥僃墥䌦⩆ꅟ쉁쉮ꍍ㯂轆㦬䴨䙕关㙗녠믂䅄뼣ㅓ⩋⏂猸㠩⩖幕⪘㠮䃃㧂攳桌弩幐떬溣あ刯</w:t>
      </w:r>
      <w:r>
        <w:rPr/>
        <w:t>Ⱳ</w:t>
      </w:r>
      <w:r>
        <w:rPr/>
        <w:t>乐繏氦哂樹并㧎扚摒</w:t>
      </w:r>
      <w:r>
        <w:rPr/>
        <w:t>ꤥ⮥</w:t>
      </w:r>
      <w:r>
        <w:rPr/>
        <w:t>灅睭싂䨯</w:t>
      </w:r>
      <w:r>
        <w:rPr/>
        <w:t>ꦏ</w:t>
      </w:r>
      <w:r>
        <w:rPr/>
        <w:t>ㅰ꺡䥦轙</w:t>
      </w:r>
      <w:r>
        <w:rPr/>
        <w:t>⣃</w:t>
      </w:r>
      <w:r>
        <w:rPr/>
        <w:t>묬朴뭵圩䜭㗎彤妻失䝆ꅘ췂䶿䕑参塎칡婓싂唰䛂䩷呖⤫䵳繀</w:t>
      </w:r>
      <w:r>
        <w:rPr/>
        <w:t>ꦩ</w:t>
      </w:r>
      <w:r>
        <w:rPr/>
        <w:t>殬⹒㕓涿䕉넯址㘱㖵圭㥡杮䊮쉂䏂䍖丹呥⩀떿䉯淃祫䉋兟塉쉥뾬㢻싂甮夦</w:t>
      </w:r>
      <w:r>
        <w:rPr/>
        <w:t>ⷂ</w:t>
      </w:r>
      <w:r>
        <w:rPr/>
        <w:t>婔</w:t>
      </w:r>
      <w:r>
        <w:rPr/>
        <w:t>ⱌ</w:t>
      </w:r>
      <w:r>
        <w:rPr/>
        <w:t>娶㎏⻂䒣쌳떻⑴攤㡟帯撏딽</w:t>
      </w:r>
      <w:r>
        <w:rPr/>
        <w:t>ⴺ</w:t>
      </w:r>
      <w:r>
        <w:rPr/>
        <w:t>歪쉸址恳唲㑱</w:t>
      </w:r>
      <w:r>
        <w:rPr/>
        <w:t>⡩</w:t>
      </w:r>
      <w:r>
        <w:rPr/>
        <w:t>洲啥䭤␬䇂做捴㝋㠪䤪拂椪嚘ㅺ灓畑嚵扸췂䄬쉱㐹〲猯礷䭉櫂쉰䙕숤暩礴숷⨸㢏䙀☵칾⧂愳쌪瀯㍲ꌩ繎畵然圪㙒睫丩瘤堩⫂歉䱀썎歋塚뇂㮏㷂嗂渮愩偗ꍈ彏썦犩⩷瑆卹䖵瑣䪮伤欯槃疥愴漮┬㩎쵳泍灏怴偑幓</w:t>
      </w:r>
      <w:r>
        <w:rPr/>
        <w:t>⡖</w:t>
      </w:r>
      <w:r>
        <w:rPr/>
        <w:t>칁堷檥揃䋃买硢煘氽숪儥呀䐺娣숫뽎䝏쉉䚬矂⩟凍㒿㩰썆噤뽈悘</w:t>
      </w:r>
      <w:r>
        <w:rPr/>
        <w:t>⡩</w:t>
      </w:r>
      <w:r>
        <w:rPr/>
        <w:t>坮啴砫柍㍦戨庮㥣깉迂䝒싎뾡ぺ牲䔵奧㕢ꌮ哂쉒䴷剏弹ㅚ桾橪版쉭楾쎻歀榩㬨斣檏묱迂桷</w:t>
      </w:r>
      <w:r>
        <w:rPr/>
        <w:t>ⶣ</w:t>
      </w:r>
      <w:r>
        <w:rPr/>
        <w:t>슩灾숴䡵쉵쉘⼨</w:t>
      </w:r>
      <w:r>
        <w:rPr/>
        <w:t>ꖣ</w:t>
      </w:r>
      <w:r>
        <w:rPr/>
        <w:t>㩮欴쉒楀彩兩⽰呬쉀쉆䝠ㅈ灉䅧唰㑺灊</w:t>
      </w:r>
      <w:r>
        <w:rPr/>
        <w:t>ⲏ</w:t>
      </w:r>
      <w:r>
        <w:rPr/>
        <w:t>쉷䑨协ꌸ⿂堫䜴爥䦩恨숰</w:t>
      </w:r>
      <w:r>
        <w:rPr/>
        <w:t>ⴴ</w:t>
      </w:r>
      <w:r>
        <w:rPr/>
        <w:t>怱⬭秂㣂咿冮湧땤갭⫂䅖奰彐숮</w:t>
      </w:r>
      <w:r>
        <w:rPr/>
        <w:t>ꤤ</w:t>
      </w:r>
      <w:r>
        <w:rPr/>
        <w:t>싂浠墩⦱弯旂</w:t>
      </w:r>
      <w:r>
        <w:rPr/>
        <w:t>ꕳ</w:t>
      </w:r>
      <w:r>
        <w:rPr/>
        <w:t>묬츽坖䅶쵗勂廂깪㚘</w:t>
      </w:r>
      <w:r>
        <w:rPr/>
        <w:t>꥟</w:t>
      </w:r>
      <w:r>
        <w:rPr/>
        <w:t>㩺숥杭땮</w:t>
      </w:r>
      <w:r>
        <w:rPr/>
        <w:t>⠹</w:t>
      </w:r>
      <w:r>
        <w:rPr/>
        <w:t>ꥫ껂畀䵃氵䒡呀湣砬䥔䔪㡵⪩</w:t>
      </w:r>
      <w:r>
        <w:rPr/>
        <w:t>ⱏ</w:t>
      </w:r>
      <w:r>
        <w:rPr/>
        <w:t>慍㡘㙲숶숷䩪⮏䀴偢쉷㋂㋂浠⑾杲卫晗慀ꄥ炱䜹檣僂娵뇂ꥢ㍃</w:t>
      </w:r>
      <w:r>
        <w:rPr/>
        <w:t>꤯</w:t>
      </w:r>
      <w:r>
        <w:rPr/>
        <w:t>塥祇朰焫泂㧂帶捇祥汏䭴⸵儶ꏂ狂噵⑕䉨睁㉳쉶坣쵶⹪ㆩ摶넫⼹割</w:t>
      </w:r>
      <w:r>
        <w:rPr/>
        <w:t>ꖣ</w:t>
      </w:r>
      <w:r>
        <w:rPr/>
        <w:t>땨䍉䚣亻㍵┮⥦▩怯㫂㯂䍚쉭畒슏㝹潪妘싂㕀䤴楩摭涻쉘숬忂쉡い⏂氊㯂坑숳녭ꅇ쵯</w:t>
      </w:r>
      <w:r>
        <w:rPr/>
        <w:t>ꥅ</w:t>
      </w:r>
      <w:r>
        <w:rPr/>
        <w:t>橙䓎顷㷂瑴⯂偮橩潫㍏㕾쉑뮏敘㑈⥤㩙偭敥嘨氷揂쉏摍狂㥙⬥婤䈪嫂牒⩊놬뽁晩烂</w:t>
      </w:r>
      <w:r>
        <w:rPr/>
        <w:t>꤭⪥</w:t>
      </w:r>
      <w:r>
        <w:rPr/>
        <w:t>䬻</w:t>
      </w:r>
      <w:r>
        <w:rPr/>
        <w:t>⢱⩡</w:t>
      </w:r>
      <w:r>
        <w:rPr/>
        <w:t>⼹摀塑촱⬳䲣쉵㔱땪祸뭨摩䝯牬⽗쉱䡊슘쉺兵砯止싂助䔶暩偮캿䂩㉺㥨犻瓂䅔쉎䆱欲숶冱㴻</w:t>
      </w:r>
      <w:r>
        <w:rPr/>
        <w:t>⢵</w:t>
      </w:r>
      <w:r>
        <w:rPr/>
        <w:t>㜳걠⪡싂嘷䵧䥥슮项歉</w:t>
      </w:r>
      <w:r>
        <w:rPr/>
        <w:t>ꦿ⫍</w:t>
      </w:r>
      <w:r>
        <w:rPr/>
        <w:t>䶘떿恇瑀싂컂慦⥮⽬塙皻ꍥ슏쉏꺩摵伤☷䑪堩瑑楇頩뭥桦䍗噦㝅ㅷ쉹쵉㍣⿂쵧췂⭹뭟칍ꍄ┰坠桲撥⌷䅅匦䙊䗎恒獪⪻녇数쵙坾</w:t>
      </w:r>
      <w:r>
        <w:rPr/>
        <w:t>ꤶ</w:t>
      </w:r>
      <w:r>
        <w:rPr/>
        <w:t>䐨쌱숱攲䗂⏂뗂䴲⩤녾佪效㑟㯂</w:t>
      </w:r>
      <w:r>
        <w:rPr/>
        <w:t>Ⳃ</w:t>
      </w:r>
      <w:r>
        <w:rPr/>
        <w:t>⽘⤪㍉婯䔽쉥奠懂⩐㍾㙕슩洣䀫欱慳╃灚⍡摃숥㘽㑐琮ꌪ</w:t>
      </w:r>
      <w:r>
        <w:rPr/>
        <w:t>ⱟ⥥</w:t>
      </w:r>
      <w:r>
        <w:rPr/>
        <w:t>ㆥ乒뼰煴㭈攭쉒싂个䜸呩橆櫂乙係掘칬쉮䶩묷慕슣睄啘墏</w:t>
      </w:r>
      <w:r>
        <w:rPr/>
        <w:t>ꕵ</w:t>
      </w:r>
      <w:r>
        <w:rPr/>
        <w:t>栨㴰䩥㡵쉕䈤牺価⽌㍗㣂砺믂㵞娴㉋㕹㕄㝯灢뼦쉇숳㗃祙</w:t>
      </w:r>
      <w:r>
        <w:rPr/>
        <w:t>⠱</w:t>
      </w:r>
      <w:r>
        <w:rPr/>
        <w:t>䍒⼮参숷䐵숸ꇂ係䅗㉃ㅙ杧轀嫂숤묺捳懂䵙⾏㝉㟎塷摗</w:t>
      </w:r>
      <w:r>
        <w:rPr/>
        <w:t>ⱓ</w:t>
      </w:r>
      <w:r>
        <w:rPr/>
        <w:t>祟渪昪䪩畅眱夹桸㉒厬拎곍畯䡲顷컂㡾䉲晘㥏ㅸ纩쉣땇䐳敩佰㌭轂㍱た穌壂</w:t>
      </w:r>
      <w:r>
        <w:rPr/>
        <w:t>ⱳ</w:t>
      </w:r>
      <w:r>
        <w:rPr/>
        <w:t>砪硱䌽싂⩄瑦䑆畱氮╦㍴吨䟃憏轴</w:t>
      </w:r>
      <w:r>
        <w:rPr/>
        <w:t>⢘</w:t>
      </w:r>
      <w:r>
        <w:rPr/>
        <w:t>术⩙</w:t>
      </w:r>
      <w:r>
        <w:rPr/>
        <w:t>ꥆ⩬</w:t>
      </w:r>
      <w:r>
        <w:rPr/>
        <w:t>숦싎쉫恬숹斘◂穥ꎡ㗂츭摺䶻</w:t>
      </w:r>
      <w:r>
        <w:rPr/>
        <w:t>ⱥ</w:t>
      </w:r>
      <w:r>
        <w:rPr/>
        <w:t>輹哂䕌狂泂楱潡컂扣╒숶깚埂㕢卢壂㶥祰汬⹟⍋⩞䌭ガ䍒㬥嗂歖㕹칎</w:t>
      </w:r>
      <w:r>
        <w:rPr/>
        <w:t>ⱁ</w:t>
      </w:r>
      <w:r>
        <w:rPr/>
        <w:t>轈嘪慧</w:t>
      </w:r>
      <w:r>
        <w:rPr/>
        <w:t>ꥋ</w:t>
      </w:r>
      <w:r>
        <w:rPr/>
        <w:t>䆥掣숩炩⏂䰯兡뽌浙䡶朽㝬녌⽩☭뽩</w:t>
      </w:r>
      <w:r>
        <w:rPr/>
        <w:t>ꕈ</w:t>
      </w:r>
      <w:r>
        <w:rPr/>
        <w:t>彲쉊繤⿂摴嫂橸こ晈츫꥘㕵㴰㩐싂呱琤嚱</w:t>
      </w:r>
      <w:r>
        <w:rPr/>
        <w:t>⢬</w:t>
      </w:r>
      <w:r>
        <w:rPr/>
        <w:t>睠</w:t>
      </w:r>
      <w:r>
        <w:rPr/>
        <w:t>꤫</w:t>
      </w:r>
      <w:r>
        <w:rPr/>
        <w:t>ㅟ䡈禬㷂쉖㍶纘城</w:t>
      </w:r>
      <w:r>
        <w:rPr/>
        <w:t>Ⳃ</w:t>
      </w:r>
      <w:r>
        <w:rPr/>
        <w:t>䕮䩳太唪쉢摘潉㭍넶塖辘捥⌣彂쏂뽄犻</w:t>
      </w:r>
      <w:r>
        <w:rPr/>
        <w:t>⡸</w:t>
      </w:r>
      <w:r>
        <w:rPr/>
        <w:t>圸싂䪩摱㓂⑵㌰戩촸燂㡞久⭞䁂係쉨㥵澣싂⫂⮱桨䩌쉂憮⨭嗂침楥廂畁⥥䵙⹋摸㵬쉍츤汫熣旂⦬爫瑘杅⌫妿橁쉁㙤狂㞱䉈反㖩쉃桯亡歭쉵쉤넨갦塆捌潸娸昊畕栲쉏剗彏㍢슏晧睺犬憏㒩⽒쉹䣂㦵㷂⹊㕯滂䘨䔭칊廂⩆烂㪿㕞刳汹瑪睳ꅠ싂佌딴慳◂㉬婱</w:t>
      </w:r>
      <w:r>
        <w:rPr/>
        <w:t>ꤴ</w:t>
      </w:r>
      <w:r>
        <w:rPr/>
        <w:t>ㅀ◂迂⹳媻슘摐⥧戺ꌪ쵙飂恧격歶穮慐槍쉑䕑ꄫ쉢顪悮䵦쉭扶㠯쵓唯촴㍰䤵</w:t>
      </w:r>
      <w:r>
        <w:rPr/>
        <w:t>꧂⦘</w:t>
      </w:r>
      <w:r>
        <w:rPr/>
        <w:t>冡䌲㣍</w:t>
      </w:r>
      <w:r>
        <w:rPr/>
        <w:t>ꕂ</w:t>
      </w:r>
      <w:r>
        <w:rPr/>
        <w:t>轒ꥰ⤻㴯숭偋뾣搱潗䕡쵹뭱쉱䷂禵䥍升ㅘ쌪呒娽격숺싂쉗塭穵䩴ꍷ汧䆿썐顕㥣⩶慷煇殘汙</w:t>
      </w:r>
      <w:r>
        <w:rPr/>
        <w:t>ꤺ</w:t>
      </w:r>
      <w:r>
        <w:rPr/>
        <w:t>核乴⺏总䂬䳂⨯獁⩰㩳쎱偮길顆潉㙨⸦垿쉍旂振딦ꥯ⍹쉍䩥㈦䱚땈橢牢㝭숬晱䕥卦漥啟穯か懃⑑湰湲䭎쉡顟怲潍䭖猵쉃뭔㩺┽䴵뼶㥨䓃㉰䮡䡌㏂椭㜹偬㧂䀻㭠</w:t>
      </w:r>
      <w:r>
        <w:rPr/>
        <w:t>Ⱜ</w:t>
      </w:r>
      <w:r>
        <w:rPr/>
        <w:t>⻂녢杫⼨⹌䫂楰ⸯ⍁䫂浴䌪氤칬风쉇徘</w:t>
      </w:r>
      <w:r>
        <w:rPr/>
        <w:t>ⵔ</w:t>
      </w:r>
      <w:r>
        <w:rPr/>
        <w:t>㵫쉅Ⓜ㩓㵌</w:t>
      </w:r>
      <w:r>
        <w:rPr/>
        <w:t>ꔽ</w:t>
      </w:r>
      <w:r>
        <w:rPr/>
        <w:t>ꅁ幉灥썈</w:t>
      </w:r>
      <w:r>
        <w:rPr/>
        <w:t>⡺</w:t>
      </w:r>
      <w:r>
        <w:rPr/>
        <w:t>㝧汶뽫䁈슘ꍏ⹶ギ쉰⨪捡싂祗䵖䄭䗂惂乹䑱숩슏ㄶ쉳녍䆻쉦佄䵡䱠頻㦱숮쵎び枻㍗㥾㡶淂㯂䙟昤垮楔</w:t>
      </w:r>
      <w:r>
        <w:rPr/>
        <w:t>ⱚ</w:t>
      </w:r>
      <w:r>
        <w:rPr/>
        <w:t>棂쉾轸楢塉敋祺輯㡨彃嗂沬䡃㕬껂氳輭쉣慶⍧䬷촻㔣쉲쉃師没쉧쉸滂䇍䇂ヂ撩毂</w:t>
      </w:r>
      <w:r>
        <w:rPr/>
        <w:t>ꤩ☬</w:t>
      </w:r>
      <w:r>
        <w:rPr/>
        <w:t>㬫厩☺㡟⌺祫楶ꍺ焴</w:t>
      </w:r>
      <w:r>
        <w:rPr/>
        <w:t>⢮</w:t>
      </w:r>
      <w:r>
        <w:rPr/>
        <w:t>㇎깴격朷⑙儮䏂樱噉㐻ꅰ琦䱳䪣ㆣ捷┦⍵쉆</w:t>
      </w:r>
      <w:r>
        <w:rPr/>
        <w:t>ꥑ</w:t>
      </w:r>
      <w:r>
        <w:rPr/>
        <w:t>⠨</w:t>
      </w:r>
      <w:r>
        <w:rPr/>
        <w:t>奰塟瘴㵾㕴㵈䩹恶뭌</w:t>
      </w:r>
      <w:r>
        <w:rPr/>
        <w:t>Ⳃ</w:t>
      </w:r>
      <w:r>
        <w:rPr/>
        <w:t>楊쉭긷佟긪䩤彗쌸ꌺ쉱▮쉉䞿㕰㟎睙潤䙢숨쉗䘵묭㣂戰쉣㥤쉍㝗皩ッ㐪嫂</w:t>
      </w:r>
      <w:r>
        <w:rPr/>
        <w:t>Ⱓ</w:t>
      </w:r>
      <w:r>
        <w:rPr/>
        <w:t>쉣⒬沥춡ꥴ晑㓍横慧䄽숸ꎻ뽗搻礯뽾具䱾⵲嘤彦ꅙ쉃䕕䌫呑⸲ㅕ숩恍䩡檵㞻䘦欦슮䰦刴䍥㝨숣没䳂</w:t>
      </w:r>
      <w:r>
        <w:rPr/>
        <w:t>ⵣ</w:t>
      </w:r>
      <w:r>
        <w:rPr/>
        <w:t>憩쉍치㝣</w:t>
      </w:r>
      <w:r>
        <w:rPr/>
        <w:t>ⷂ⧂</w:t>
      </w:r>
      <w:r>
        <w:rPr/>
        <w:t>浂껂橓䥄慩슘긽瑧妩坺쉟⤹慐䜹쉞쉥㜽湈깖剫㣂晦匪숩⪩␷쉥</w:t>
      </w:r>
      <w:r>
        <w:rPr/>
        <w:t>⡀</w:t>
      </w:r>
      <w:r>
        <w:rPr/>
        <w:t>䈹䎻惂</w:t>
      </w:r>
      <w:r>
        <w:rPr/>
        <w:t>ꥊ</w:t>
      </w:r>
      <w:r>
        <w:rPr/>
        <w:t>乯쉔㥁獱㙄杫呩숳卯枻と獖㙂</w:t>
      </w:r>
      <w:r>
        <w:rPr/>
        <w:t>ⵯ</w:t>
      </w:r>
      <w:r>
        <w:rPr/>
        <w:t>숰䘣쉓呩䑺煭슩⽏쉞敌㴹䝣⥂숪㩉噊彵城㝮睪田㌭瀽칐に㉆ꎥꍅ兡塊㦬䭈䵪轋믂睵㍫飂瞱쉺樊垬呣䵸쉴㉮总⸣偏쵂䍲쉸恑㔯䕈㈲教漳쉉ㅓ⼥숩묨周</w:t>
      </w:r>
      <w:r>
        <w:rPr/>
        <w:t>꥟</w:t>
      </w:r>
      <w:r>
        <w:rPr/>
        <w:t>㡩皿畉䙫欹⩇⩃⽸攦湨뭱쉰䩘㔮䗂畹杨礹纏歒㶣漲穐쉎㤷㇂煩䥩卹壂縣쌮爷ㄥ攪쉅싂倴⤫䙚숻숫纣刽</w:t>
      </w:r>
      <w:r>
        <w:rPr/>
        <w:t>꧂⬰</w:t>
      </w:r>
      <w:r>
        <w:rPr/>
        <w:t>㤮슩뭗䨽㡱뮩㥶睊㧂㝥숬숨䝍㭧織䐳唴싂⹫佰</w:t>
      </w:r>
      <w:r>
        <w:rPr/>
        <w:t>ꥈ</w:t>
      </w:r>
      <w:r>
        <w:rPr/>
        <w:t>圱쉣托⭉刪穪슥</w:t>
      </w:r>
      <w:r>
        <w:rPr/>
        <w:t>ꦬ</w:t>
      </w:r>
      <w:r>
        <w:rPr/>
        <w:t>晋獱㒵獆奆싂攤묩張䔴</w:t>
      </w:r>
      <w:r>
        <w:rPr/>
        <w:t>ꖬ</w:t>
      </w:r>
      <w:r>
        <w:rPr/>
        <w:t>䄰╍쉐欽扚츦㎵竂乏楌쵶獇㛂쵞깷ꅪ䥆쉲甽轶偌⍺䱧橀凃䏂䩪煫廂个枩㜪뽹㩩⾘癘婒炡碩瑬㷂䰽辩嘷殮걣祦故拂㑪츯杘䩉칳긳兙啅䅠瑎権堸숮뭾걏廂癳瘤䑮伵祈織煏ꄪ⥭獉⍾桓噗䟂牰㡎쉚搷촵湖嘸㵥獣神楆쉱넶䁔啌昶㔭椳싃塋㩨숬枿揂琬깬琤䲿㤯䟂獈⫎乥䩆栨㪻䦻</w:t>
      </w:r>
      <w:r>
        <w:rPr/>
        <w:t>Ⱨ</w:t>
      </w:r>
      <w:r>
        <w:rPr/>
        <w:t>圻楎䏂ꥰ㧎煢䙭㡋⨪輣㥂䞱䑪㉙䜤</w:t>
      </w:r>
      <w:r>
        <w:rPr/>
        <w:t>⢻</w:t>
      </w:r>
      <w:r>
        <w:rPr/>
        <w:t>䙎塳뮩쉪㠸仂䙐兂㑾</w:t>
      </w:r>
      <w:r>
        <w:rPr/>
        <w:t>ⰳ</w:t>
      </w:r>
      <w:r>
        <w:rPr/>
        <w:t>ꤴ</w:t>
      </w:r>
      <w:r>
        <w:rPr/>
        <w:t>坱⦿獶墘䆩桁⭃</w:t>
      </w:r>
      <w:r>
        <w:rPr/>
        <w:t>⠷Ⓝ</w:t>
      </w:r>
      <w:r>
        <w:rPr/>
        <w:t>㍋椤熥⹰䩠䋃旂攺癍쉹슣䙁䩔㮵䙾呾䙭☻</w:t>
      </w:r>
      <w:r>
        <w:rPr/>
        <w:t>ꤰ</w:t>
      </w:r>
      <w:r>
        <w:rPr/>
        <w:t>䠪桊㴨슩ꅶ䮻㔦㔶䝑嘬婅</w:t>
      </w:r>
      <w:r>
        <w:rPr/>
        <w:t>ꔪ</w:t>
      </w:r>
      <w:r>
        <w:rPr/>
        <w:t>溩</w:t>
      </w:r>
      <w:r>
        <w:rPr/>
        <w:t>ꕱ</w:t>
      </w:r>
      <w:r>
        <w:rPr/>
        <w:t>땳뽭ꇂꥫ㜪祈</w:t>
      </w:r>
      <w:r>
        <w:rPr/>
        <w:t>Ⱚ</w:t>
      </w:r>
      <w:r>
        <w:rPr/>
        <w:t>쉨䡪劵奓㩾弨採㮣숱㶘⥥</w:t>
      </w:r>
      <w:r>
        <w:rPr/>
        <w:t>⢻</w:t>
      </w:r>
      <w:r>
        <w:rPr/>
        <w:t>佬㬹䫂㉉恸啢䘽䫂⼶縥稻긪瓂剤䵉䭥页晒戹椣坖灚숹濂숪숦㌶쉺眥䥐䍞칫硄⹬瞮㭥ꍫ㦮⪩녒츥䠸痂㙊⩦優㍍偙쉣氲㑹偺숦婨繸坎㑇쉑㉅촶</w:t>
      </w:r>
      <w:r>
        <w:rPr/>
        <w:t>Ⱳ</w:t>
      </w:r>
      <w:r>
        <w:rPr/>
        <w:t>㵓帷딥䲩犻䨹幐㇍⥏儹䛂䌷♧㡰놡갤㦩쉏쏎䉀䌣㧂愵녫⌹⪵擂숣猤딤慇橨卧橒恉琸䰨㣎숣딸狂쉖畋䗂彶⩔侏뼴쵲</w:t>
      </w:r>
      <w:r>
        <w:rPr/>
        <w:t>ꤸ</w:t>
      </w:r>
      <w:r>
        <w:rPr/>
        <w:t>暻쉷꥕㥱䌦⪘戶Ⓨ䏃獄帨䔳䤪帪쉱㭫扺硄憣䕠ㅙど兄숵䁎硡䥈⩆呌</w:t>
      </w:r>
      <w:r>
        <w:rPr/>
        <w:t>ꔺ</w:t>
      </w:r>
      <w:r>
        <w:rPr/>
        <w:t>땶▵䙬抩촦◎䡋痂⨥奠┳潋▩娳の겡琭㛂穤</w:t>
      </w:r>
      <w:r>
        <w:rPr/>
        <w:t>꧂</w:t>
      </w:r>
      <w:r>
        <w:rPr/>
        <w:t>뼸ꍔ♶䤤䡋쉗穀瑅畵싂㓂칍汅䁌䊩䰱㙢⼺廂捰婉쉦쌪顧䉙枿㩟彅䅖싂썾灪桦槃㙗倊倫伩䵹䞣ꆘ桓</w:t>
      </w:r>
      <w:r>
        <w:rPr/>
        <w:t>ꥅ</w:t>
      </w:r>
      <w:r>
        <w:rPr/>
        <w:t>㌬</w:t>
      </w:r>
      <w:r>
        <w:rPr/>
        <w:t>ⰹ</w:t>
      </w:r>
      <w:r>
        <w:rPr/>
        <w:t>柂䩯⩦璱䔤ꄤ厮</w:t>
      </w:r>
      <w:r>
        <w:rPr/>
        <w:t>Ⱬ</w:t>
      </w:r>
      <w:r>
        <w:rPr/>
        <w:t>线⩤佌쉷ゥ濂牺</w:t>
      </w:r>
      <w:r>
        <w:rPr/>
        <w:t>ꥅ</w:t>
      </w:r>
      <w:r>
        <w:rPr/>
        <w:t>깭숳皩슡ꌤ怸䛂䓂㇂硃⨦㤰깆堽捯</w:t>
      </w:r>
      <w:r>
        <w:rPr/>
        <w:t>⣂</w:t>
      </w:r>
      <w:r>
        <w:rPr/>
        <w:t>漨惂촹瑶㫃쉥⥵㵊䞵촮싂㔷坹刪獾弫买樳싂摉迍扔塪쏂ッ䣂䁔敢딮␸䙉札㑩췎华ꍰ⥶渪㍀┵繳⦵䈦啈䅷佞晌汐</w:t>
      </w:r>
      <w:r>
        <w:rPr/>
        <w:t>ꥊ</w:t>
      </w:r>
      <w:r>
        <w:rPr/>
        <w:t>ꥬ爪檱㩊坓뽚㑈唪숳ꌯ偤晕潪</w:t>
      </w:r>
      <w:r>
        <w:rPr/>
        <w:t>Ⳃ</w:t>
      </w:r>
      <w:r>
        <w:rPr/>
        <w:t>쵭쉔</w:t>
      </w:r>
      <w:r>
        <w:rPr/>
        <w:t>ⵦ</w:t>
      </w:r>
      <w:r>
        <w:rPr/>
        <w:t>놣걘䉳䅱砺⨰匭㊥䭍圻燂䴫啯㴯摭炩칁䖣⼦橱塓䯂磂숰䅍㈲椤卵㏂⴨搨⪵쉶佫곂䤣뽏쌲慉⩐橀璱浰娽勂睯☥洩숯㘬绂䩀넶丩</w:t>
      </w:r>
      <w:r>
        <w:rPr/>
        <w:t>ꖩ</w:t>
      </w:r>
      <w:r>
        <w:rPr/>
        <w:t>漭敓䉩ꥴ슩숸♠썟</w:t>
      </w:r>
      <w:r>
        <w:rPr/>
        <w:t>⡍</w:t>
      </w:r>
      <w:r>
        <w:rPr/>
        <w:t>썧깚䔴奃渱婁疘娥㪏婥㇂䥅轉⦘反洵栽㥊嫎⼤縫浪摯繭䡤湠氻네숱걪㓂⧂牏쉯㴱⭧䃂쉏佑ꏂ嘮戥㦵</w:t>
      </w:r>
      <w:r>
        <w:rPr/>
        <w:t>⡏</w:t>
      </w:r>
      <w:r>
        <w:rPr/>
        <w:t>攳夽⌫♧뽇䲩⤯唪䌻圸塚楈</w:t>
      </w:r>
      <w:r>
        <w:rPr/>
        <w:t>ꗎ</w:t>
      </w:r>
      <w:r>
        <w:rPr/>
        <w:t>挽㔱撡ꥸ碵</w:t>
      </w:r>
      <w:r>
        <w:rPr/>
        <w:t>⡭</w:t>
      </w:r>
      <w:r>
        <w:rPr/>
        <w:t>奴땏묩欵礦愽</w:t>
      </w:r>
      <w:r>
        <w:rPr/>
        <w:t>ⵧ</w:t>
      </w:r>
      <w:r>
        <w:rPr/>
        <w:t>塩䌮敄䖩컂②湲䙨묷桍㵨䑒兖戭拂㡟偍䲏炩</w:t>
      </w:r>
      <w:r>
        <w:rPr/>
        <w:t>Ⳃ</w:t>
      </w:r>
      <w:r>
        <w:rPr/>
        <w:t>磂䁤ꅮ쉗⴨</w:t>
      </w:r>
      <w:r>
        <w:rPr/>
        <w:t>ꦣ</w:t>
      </w:r>
      <w:r>
        <w:rPr/>
        <w:t>ꏂ䍘칃䳂㵓塀</w:t>
      </w:r>
      <w:r>
        <w:rPr/>
        <w:t>⠻</w:t>
      </w:r>
      <w:r>
        <w:rPr/>
        <w:t>杗恆癎垣䭅</w:t>
      </w:r>
      <w:r>
        <w:rPr/>
        <w:t>ꥌ</w:t>
      </w:r>
      <w:r>
        <w:rPr/>
        <w:t>湘⏂戮⮥獐䐲唹噔淂勂ぱ乆摱䤪煋朶癦歶</w:t>
      </w:r>
      <w:r>
        <w:rPr/>
        <w:t>ꔳ</w:t>
      </w:r>
      <w:r>
        <w:rPr/>
        <w:t>슡䀶轐皩䢿⿂栣䬩☩쌮橆焷쉀긻⪩慔슣幫</w:t>
      </w:r>
      <w:r>
        <w:rPr/>
        <w:t>ꕌ</w:t>
      </w:r>
      <w:r>
        <w:rPr/>
        <w:t>慮䝐ꥭ㩉弩뿂晠歳䗍獈䇂</w:t>
      </w:r>
      <w:r>
        <w:rPr/>
        <w:t>⢵</w:t>
      </w:r>
      <w:r>
        <w:rPr/>
        <w:t>㶵僂㕔喏䩤㈮겮录쉧汫儫倶㬣桸猸싂숨匩</w:t>
      </w:r>
      <w:r>
        <w:rPr/>
        <w:t>ꕟ</w:t>
      </w:r>
      <w:r>
        <w:rPr/>
        <w:t>噥ꏂ䴦刮卑⥵䔦繙㴱澥⭔</w:t>
      </w:r>
      <w:r>
        <w:rPr/>
        <w:t>ꕐ</w:t>
      </w:r>
      <w:r>
        <w:rPr/>
        <w:t>瀪㦥獪쉚怺</w:t>
      </w:r>
      <w:r>
        <w:rPr/>
        <w:t>ꥁ</w:t>
      </w:r>
      <w:r>
        <w:rPr/>
        <w:t>敒砸悱땵㨹灣녱救㬩싂싂䥺⪣䀨绂슡务♱濎椻␲爦䉎쉺⭮呶礥</w:t>
      </w:r>
      <w:r>
        <w:rPr/>
        <w:t>ꤸ</w:t>
      </w:r>
      <w:r>
        <w:rPr/>
        <w:t>䫍䴭⬪㕞㨬㥬쉧䕡쉦㛂☫縲㝅⍉楦땱橵㍦슩嘶煫숲㔸妬⩯碘♢</w:t>
      </w:r>
      <w:r>
        <w:rPr/>
        <w:t>⠪</w:t>
      </w:r>
      <w:r>
        <w:rPr/>
        <w:t>牔놡磎㓂氱㋂䰪牐⥢婹䩶辵⽖轢帲剷潃浀㮏桯䳃쉺♋睮撘毂烃숥壂穐嘷쉯䦥撻由뽐═쉹걟</w:t>
      </w:r>
      <w:r>
        <w:rPr/>
        <w:t>ꥐ</w:t>
      </w:r>
      <w:r>
        <w:rPr/>
        <w:t>憿쉳㙚숭⹴䱙癡㪘슩㡖橙䘮㍅싃</w:t>
      </w:r>
      <w:r>
        <w:rPr/>
        <w:t>꤬</w:t>
      </w:r>
      <w:r>
        <w:rPr/>
        <w:t>숽佡썂佊䏎瀴䱥⑧㈩垮뭣㇃摞</w:t>
      </w:r>
      <w:r>
        <w:rPr/>
        <w:t>ꤵ</w:t>
      </w:r>
      <w:r>
        <w:rPr/>
        <w:t>堷녎偎</w:t>
      </w:r>
      <w:r>
        <w:rPr/>
        <w:t>ꦩ</w:t>
      </w:r>
      <w:r>
        <w:rPr/>
        <w:t>凂䕏挪懂晄쉫䬵昳䙮砥㍟弥땸㝾♧뼊⬫夰녊䚡㣂圵♚剟䌮穸奙妡亿坴숯浘睱彧昱䍋㜮灑柃澵숱伹哂䦿焽슩㍖止悿䅴㍏</w:t>
      </w:r>
      <w:r>
        <w:rPr/>
        <w:t>ꕾ</w:t>
      </w:r>
      <w:r>
        <w:rPr/>
        <w:t>稣떩勂⍙の⚩祾䡇㣎䶱㶥䝴扨洪獗兲獨浠싂걸☨䚵⭰┻猲乒싂猥暣繐漻뇂숪뽴楬쉐㌺䙾㡃偆슘氬㕩犱輬ꎥ汯㌦䌴┨㵲幷</w:t>
      </w:r>
      <w:r>
        <w:rPr/>
        <w:t>ꕪ⬪</w:t>
      </w:r>
      <w:r>
        <w:rPr/>
        <w:t>氤쉶䩌坈愲呧参汅搳慦䩥쉆습庱⽫縱浏촽纡㉅뽀皡쉤땖</w:t>
      </w:r>
      <w:r>
        <w:rPr/>
        <w:t>ⷂ</w:t>
      </w:r>
      <w:r>
        <w:rPr/>
        <w:t>숦济堽敭②兘♒临싂㭟唩㩭㑶顇깴숻䝊슩</w:t>
      </w:r>
      <w:r>
        <w:rPr/>
        <w:t>⡅</w:t>
      </w:r>
      <w:r>
        <w:rPr/>
        <w:t>ꅈ埂㡹䅃珂♪믎ꌩ</w:t>
      </w:r>
      <w:r>
        <w:rPr/>
        <w:t>ꤱ</w:t>
      </w:r>
      <w:r>
        <w:rPr/>
        <w:t>뇂싂摢</w:t>
      </w:r>
      <w:r>
        <w:rPr/>
        <w:t>ꤹ</w:t>
      </w:r>
      <w:r>
        <w:rPr/>
        <w:t>䕈싂㖻쉞桳没晤噀塍⩌긪㞵</w:t>
      </w:r>
      <w:r>
        <w:rPr/>
        <w:t>ⵏ</w:t>
      </w:r>
      <w:r>
        <w:rPr/>
        <w:t>겏毂侮假顩쉙洷␺奄깗䐱頦䷂娴印䀥딨숪摞숲参㥫橂䭆깥䙑䱇㑔琸쉙擂쉕癃顊兂琬呰佦䕐䴽嘹⧂㤰恕潖ꍷァ䟂䉋桖垱歉扥辥</w:t>
      </w:r>
      <w:r>
        <w:rPr/>
        <w:t>Ɫ</w:t>
      </w:r>
      <w:r>
        <w:rPr/>
        <w:t>敾</w:t>
      </w:r>
      <w:r>
        <w:rPr/>
        <w:t>ⵠ</w:t>
      </w:r>
      <w:r>
        <w:rPr/>
        <w:t>犏⥐祾噗楁쵊硗顲⼳囂矂彠幗摴뽦杕婪洮桎䴨쉭⩥㩾佞顆穒쉠</w:t>
      </w:r>
      <w:r>
        <w:rPr/>
        <w:t>ꤸ</w:t>
      </w:r>
      <w:r>
        <w:rPr/>
        <w:t>潕窮榵㉇썫⩂呟忎㒣뽬穬僂ꅎ繋幃㒥ꥤ䊬䦏㑏杭淂卐㙀煉樷畷輣쉄煥㑏縴썀堷</w:t>
      </w:r>
      <w:r>
        <w:rPr/>
        <w:t>꧂</w:t>
      </w:r>
      <w:r>
        <w:rPr/>
        <w:t>偎捊十参㗂⥨剡싍㵲㜫垬♂㍞瀣佾慩睗稩搲⬷彚녓榩⭃䁨捍㎡婷䑅쉥欰桑</w:t>
      </w:r>
      <w:r>
        <w:rPr/>
        <w:t>ⵍ</w:t>
      </w:r>
      <w:r>
        <w:rPr/>
        <w:t>쵌噌ꅖ⹱칙灷䡴参䁏</w:t>
      </w:r>
      <w:r>
        <w:rPr/>
        <w:t>ꥒ</w:t>
      </w:r>
      <w:r>
        <w:rPr/>
        <w:t>䴩⨮</w:t>
      </w:r>
      <w:r>
        <w:rPr/>
        <w:t>ꦿ</w:t>
      </w:r>
      <w:r>
        <w:rPr/>
        <w:t>㗂</w:t>
      </w:r>
      <w:r>
        <w:rPr/>
        <w:t>ꥇ</w:t>
      </w:r>
      <w:r>
        <w:rPr/>
        <w:t>八偩⽙⌭䍲繵⤬</w:t>
      </w:r>
      <w:r>
        <w:rPr/>
        <w:t>꤬</w:t>
      </w:r>
      <w:r>
        <w:rPr/>
        <w:t>䥔橫坨弨稣ꥫ庮ㅌ㐯ㅕ潡䪏츲쉴捅䛂⩵䪘촪쉙廂싂쌸꺮슡䱂ㄣ䕣桗숦</w:t>
      </w:r>
      <w:r>
        <w:rPr/>
        <w:t>ꤴ</w:t>
      </w:r>
      <w:r>
        <w:rPr/>
        <w:t>祥쉟愣徬갰㡡撡쉃瑧献䘬췃煷숵捌쵊乤关䝯䁴䟂</w:t>
      </w:r>
      <w:r>
        <w:rPr/>
        <w:t>ꦮ</w:t>
      </w:r>
      <w:r>
        <w:rPr/>
        <w:t>䕶⹐䩗痍癦䑍塵捥䍨⭵㘸㟂枡쵦</w:t>
      </w:r>
      <w:r>
        <w:rPr/>
        <w:t>⠭</w:t>
      </w:r>
      <w:r>
        <w:rPr/>
        <w:t>獋祠숥䘶싃扐</w:t>
      </w:r>
      <w:r>
        <w:rPr/>
        <w:t>⠭</w:t>
      </w:r>
      <w:r>
        <w:rPr/>
        <w:t>参䟂欴䫍晪炡䬰刣琵㈮컃뭮䀰㨥全㑧㍢浬⭣奷쉶ざ</w:t>
      </w:r>
      <w:r>
        <w:rPr/>
        <w:t>⡗</w:t>
      </w:r>
      <w:r>
        <w:rPr/>
        <w:t>㕟㕑澬唥䨤燂ꄺ⛎杂썔帴쉩쉀䨦썵楏䱊칇堥䙲烂礭ㅳ싃ㅷ揂全沬皮┸瀪潺놣싂숳</w:t>
      </w:r>
      <w:r>
        <w:rPr/>
        <w:t>ⴽ</w:t>
      </w:r>
      <w:r>
        <w:rPr/>
        <w:t>畉こ쉖</w:t>
      </w:r>
      <w:r>
        <w:rPr/>
        <w:t>Ⳃ</w:t>
      </w:r>
      <w:r>
        <w:rPr/>
        <w:t>㪥㭘䄥</w:t>
      </w:r>
      <w:r>
        <w:rPr/>
        <w:t>ⴳ</w:t>
      </w:r>
      <w:r>
        <w:rPr/>
        <w:t>넪纵丰곍栣츶渪㝞䌸㚵숰뼪瓂ꅏ橱쉎ꏃ쵓╒䊵䙮㘬㵶⍗䶱〲㮿係습싂뽟祑</w:t>
      </w:r>
      <w:r>
        <w:rPr/>
        <w:t>ⰹ</w:t>
      </w:r>
      <w:r>
        <w:rPr/>
        <w:t>㨊吪⚵番땥畴煨㙅㍆떡睟쉈汖넩ㅠ㙤ꥴ碏瑅攣䀪礪㐻䫎㑆桮</w:t>
      </w:r>
      <w:r>
        <w:rPr/>
        <w:t>꧃</w:t>
      </w:r>
      <w:r>
        <w:rPr/>
        <w:t>楦</w:t>
      </w:r>
      <w:r>
        <w:rPr/>
        <w:t>⡗</w:t>
      </w:r>
      <w:r>
        <w:rPr/>
        <w:t>췍숺晍氹戵敺欲䩆䇂乾䲬뽦妡沣琺쉶♵┤䕂㩙䵂顋匬싂싂䱀꥙摩氪걔䱊싂␣棎䍍뗎쉔㙡助壎嫂畃═㥃⨴슣쉉頶䩌勍묽桫⚩㣂顓幆呐쉬摫撘呴恅쉞쉬タ䕠畞攩䟂긦䔳㙣㗎哂䱞嫍쌤숯䡯넵昭ㅈꥤ呓숺扸</w:t>
      </w:r>
      <w:r>
        <w:rPr/>
        <w:t>⡒</w:t>
      </w:r>
      <w:r>
        <w:rPr/>
        <w:t>㎵긵쉓碩䑘弶䁤䜳갰⑨뽣桨獁뮱牀匽顶⭹竂漳侣㑍◎托䕨쉰摤呒쉧숤쉀</w:t>
      </w:r>
      <w:r>
        <w:rPr/>
        <w:t>꧂⩂⸦</w:t>
      </w:r>
      <w:r>
        <w:rPr/>
        <w:t>뽰䝩⬻⌯䅗剹瘳噪猲枡痍穙溥剋沮싂</w:t>
      </w:r>
      <w:r>
        <w:rPr/>
        <w:t>ꥃ</w:t>
      </w:r>
      <w:r>
        <w:rPr/>
        <w:t>纬夸圱ꅤ녚穀䵇䮩庻捲깤쉷昻㥮⦩煭勂ꥲ쉔摒庻漹珃⌥䍷䕮睨䙚䎬㍩歲归슥䑞칄債㟂樶堪祓놥ꅙ楓놱</w:t>
      </w:r>
      <w:r>
        <w:rPr/>
        <w:t>ꔹ</w:t>
      </w:r>
      <w:r>
        <w:rPr/>
        <w:t>庡慭瀶뽏䭎썭煯殿㥢䶘뼩匭䥦丳扆㫂슘愲ㅎ쵳愲愯焸潧䌱䀣쉾딷⤻ꄥ昻뽣싂슩㜺⭉䄨녘捾䉙䭙캏殱剢㬵玡</w:t>
      </w:r>
      <w:r>
        <w:rPr/>
        <w:t>ꥌ</w:t>
      </w:r>
      <w:r>
        <w:rPr/>
        <w:t>땖恆炩䅠橰⥁嚡䥖獺䜥㕣☭繄咻参倣彍</w:t>
      </w:r>
      <w:r>
        <w:rPr/>
        <w:t>ⱇ</w:t>
      </w:r>
      <w:r>
        <w:rPr/>
        <w:t>べ䰳硴㙭⦬䱶斵硾쵔㵉佱噙砷穧氫═쵞⭶纏疥껂琫슏</w:t>
      </w:r>
      <w:r>
        <w:rPr/>
        <w:t>ꤤ</w:t>
      </w:r>
      <w:r>
        <w:rPr/>
        <w:t>扪㝒캘ꎥ偊幏</w:t>
      </w:r>
      <w:r>
        <w:rPr/>
        <w:t>ⵓ</w:t>
      </w:r>
      <w:r>
        <w:rPr/>
        <w:t>㒏楾砣충㚡슩狂瑑⩠ꍾ磂瑂⪥博婚쉨媘녟癒毂䡊㩩杢䡧ꥸ쉆匯䉟䜬</w:t>
      </w:r>
      <w:r>
        <w:rPr/>
        <w:t>Ⱬ</w:t>
      </w:r>
      <w:r>
        <w:rPr/>
        <w:t>伭挴䯃搳㥭偓繈爨⒬癙睡쉈쉩ꍬ㴮㡏璻灶䥮</w:t>
      </w:r>
      <w:r>
        <w:rPr/>
        <w:t>ꕁ</w:t>
      </w:r>
      <w:r>
        <w:rPr/>
        <w:t>䨰쌴㨵</w:t>
      </w:r>
      <w:r>
        <w:rPr/>
        <w:t>ⱉ</w:t>
      </w:r>
      <w:r>
        <w:rPr/>
        <w:t>㥾ꌤ纡睌㠯梱搭쉬㤩牗䊬噍噵溣兇♯㋂쉍䵍䙏嗂硂㭙뽲㮻쉲癑绎䵑㘥ㄤ긴쉴㟂䝟╈⯂扥뾩穋쵾潪扬杇䑯灷ꅬ先偎</w:t>
      </w:r>
      <w:r>
        <w:rPr/>
        <w:t>ⴹ</w:t>
      </w:r>
      <w:r>
        <w:rPr/>
        <w:t>쉑獐轌畤㒻기곍奕숥ꍌ旂숴쉺</w:t>
      </w:r>
      <w:r>
        <w:rPr/>
        <w:t>ⲏ</w:t>
      </w:r>
      <w:r>
        <w:rPr/>
        <w:t>灱뽚</w:t>
      </w:r>
      <w:r>
        <w:rPr/>
        <w:t>ⲵ</w:t>
      </w:r>
      <w:r>
        <w:rPr/>
        <w:t>䀱싃</w:t>
      </w:r>
      <w:r>
        <w:rPr/>
        <w:t>ꥎ</w:t>
      </w:r>
      <w:r>
        <w:rPr/>
        <w:t>挮檩녢伻꧎⨲眪埂㓂⵫䝆⤨樲녕呪甪奐乘䥖顎▩㘮</w:t>
      </w:r>
      <w:r>
        <w:rPr/>
        <w:t>ꤩ⫂</w:t>
      </w:r>
      <w:r>
        <w:rPr/>
        <w:t>㤵晁㕠⹢昰䅏汱⍑瑵た㑶湆繴瘩㥇뗂䡖㌪䑕䩡晎깆⭭䰪暻槂桓恠</w:t>
      </w:r>
      <w:r>
        <w:rPr/>
        <w:t>ⱳ</w:t>
      </w:r>
      <w:r>
        <w:rPr/>
        <w:t>쉕摧㛂惂穨轎㴶䉩썡슘</w:t>
      </w:r>
      <w:r>
        <w:rPr/>
        <w:t>꧂</w:t>
      </w:r>
      <w:r>
        <w:rPr/>
        <w:t>ッ䅴彦儣슩斮睹撏쉉㵄洣捷㩄긪썖嫃怊㊡슮╉噮㩅唶㡰ノ䙓㘰熣彉䒵櫃녤旃걣瀣㉱</w:t>
      </w:r>
      <w:r>
        <w:rPr/>
        <w:t>ⷂ</w:t>
      </w:r>
      <w:r>
        <w:rPr/>
        <w:t>䁵䁵㕠⼲ꇎ숪⧂숵㡷纩轲㤴わ⑫숷潉灥ㄹ夯其䭆⼪瀳⨫☳番쉱</w:t>
      </w:r>
      <w:r>
        <w:rPr/>
        <w:t>ꕁ</w:t>
      </w:r>
      <w:r>
        <w:rPr/>
        <w:t>琯捗呱䦮╗煣䭚截뽅촤塡嫂</w:t>
      </w:r>
      <w:r>
        <w:rPr/>
        <w:t>ⲩ</w:t>
      </w:r>
      <w:r>
        <w:rPr/>
        <w:t>뽇⩫땐奈橎獾囂</w:t>
      </w:r>
      <w:r>
        <w:rPr/>
        <w:t>ⵦ</w:t>
      </w:r>
      <w:r>
        <w:rPr/>
        <w:t>止杲땁䝺⍊㫂橔넹㥂쉴癰ꍎ瑮瑅穞싂歷汀㖡汫㜳伮桎슣㘷슥슱晫쉌氳쉪䛂ㄪ斩숩儸ぃ뽺䁄縲</w:t>
      </w:r>
      <w:r>
        <w:rPr/>
        <w:t>ⰰ⹋</w:t>
      </w:r>
      <w:r>
        <w:rPr/>
        <w:t>び书뽳常⏂牕梿匥呑녵</w:t>
      </w:r>
      <w:r>
        <w:rPr/>
        <w:t>ⵞ</w:t>
      </w:r>
      <w:r>
        <w:rPr/>
        <w:t>顋椰猩⫂䶥㡤䍋媏椹畓桲♵</w:t>
      </w:r>
      <w:r>
        <w:rPr/>
        <w:t>Ⱞ╥⹟</w:t>
      </w:r>
      <w:r>
        <w:rPr/>
        <w:t>⾬挹쉆喘偟硒⻂쉭ヂ狃⻃拂挷슿溬物坘硎剺穚䱎繦漣쵞旂ば깶㍇業嗂歺ꌳ乬潷眪滂彡</w:t>
      </w:r>
      <w:r>
        <w:rPr/>
        <w:t>⣍◍</w:t>
      </w:r>
      <w:r>
        <w:rPr/>
        <w:t>碵撩㕭</w:t>
      </w:r>
      <w:r>
        <w:rPr/>
        <w:t>⡘</w:t>
      </w:r>
      <w:r>
        <w:rPr/>
        <w:t>弫䪘啐쉌婴䬣瑊慬</w:t>
      </w:r>
      <w:r>
        <w:rPr/>
        <w:t>꤫</w:t>
      </w:r>
      <w:r>
        <w:rPr/>
        <w:t>欬䠰桐杄塗癏쉨湱䅢㛂㨯囂幙</w:t>
      </w:r>
      <w:r>
        <w:rPr/>
        <w:t>⡕</w:t>
      </w:r>
      <w:r>
        <w:rPr/>
        <w:t>戺ꌵ橬㭐㛃湺穷䭭㵬佦䅈⫂桂䱯懂䴫㓂쉉㩧칠쉥슡⌲栽慯ꄥ</w:t>
      </w:r>
      <w:r>
        <w:rPr/>
        <w:t>ꤨ</w:t>
      </w:r>
      <w:r>
        <w:rPr/>
        <w:t>䛍恈䕘⸮㗂员䘮쉉嘯ꎩ䞻䔥扳걶䡮쉑㕭쉟顟杕睡</w:t>
      </w:r>
      <w:r>
        <w:rPr/>
        <w:t>⡋</w:t>
      </w:r>
      <w:r>
        <w:rPr/>
        <w:t>繆硠㬰싂</w:t>
      </w:r>
      <w:r>
        <w:rPr/>
        <w:t>ꥊ</w:t>
      </w:r>
      <w:r>
        <w:rPr/>
        <w:t>Ⳏ</w:t>
      </w:r>
      <w:r>
        <w:rPr/>
        <w:t>祱⪩䫂䡓杵⭂䑷稹帽牁䔦䑃硹숣䙁久慪䭾嘮⑁杗싂</w:t>
      </w:r>
      <w:r>
        <w:rPr/>
        <w:t>ꖻ</w:t>
      </w:r>
      <w:r>
        <w:rPr/>
        <w:t>惎㟂䉦摡獡婞〦坨玱⌨橔쎩䵅꥕猯癎彊姂琸喻振䝞淂곂</w:t>
      </w:r>
      <w:r>
        <w:rPr/>
        <w:t>ꔮ</w:t>
      </w:r>
      <w:r>
        <w:rPr/>
        <w:t>긷䩾妻僃</w:t>
      </w:r>
      <w:r>
        <w:rPr/>
        <w:t>ⰹ</w:t>
      </w:r>
      <w:r>
        <w:rPr/>
        <w:t>썇⺮␱깊爦⻂</w:t>
      </w:r>
      <w:r>
        <w:rPr/>
        <w:t>⠹</w:t>
      </w:r>
      <w:r>
        <w:rPr/>
        <w:t>稹礵㨭㡏浦圴䔯瀻摖䕫㞡㙹쉆㯂㑤輯⽱䡆䡃眹攱玻㋂ぉ獁┯㉴桮強墵㍸牑㠥슻琲顤璘</w:t>
      </w:r>
      <w:r>
        <w:rPr/>
        <w:t>ꤰ</w:t>
      </w:r>
      <w:r>
        <w:rPr/>
        <w:t>灘</w:t>
      </w:r>
      <w:r>
        <w:rPr/>
        <w:t>ꤪ</w:t>
      </w:r>
      <w:r>
        <w:rPr/>
        <w:t>瑓ꄬ椸㘱惂⯎竂乨쉋䖱慺⼮甥〣뽰⾵㬤䩖┬冥䩂</w:t>
      </w:r>
      <w:r>
        <w:rPr/>
        <w:t>ⶮ</w:t>
      </w:r>
      <w:r>
        <w:rPr/>
        <w:t>⡏⵾</w:t>
      </w:r>
      <w:r>
        <w:rPr/>
        <w:t>㩲뼻帹⩘垱</w:t>
      </w:r>
      <w:r>
        <w:rPr/>
        <w:t>ꕟⵤ</w:t>
      </w:r>
      <w:r>
        <w:rPr/>
        <w:t>㑟걂㑬䅰딯捃墘昪</w:t>
      </w:r>
      <w:r>
        <w:rPr/>
        <w:t>ꤴ⹶〈</w:t>
      </w:r>
      <w:r>
        <w:rPr/>
        <w:t>ⱔ</w:t>
      </w:r>
      <w:r>
        <w:rPr/>
        <w:t>渻幫夨伴頶彯乄䁵㓍⹧祫楶쉖㭉祙캬婁㐶츥䁒矂䜲所⼫깹</w:t>
      </w:r>
      <w:r>
        <w:rPr/>
        <w:t>ꔤ</w:t>
      </w:r>
      <w:r>
        <w:rPr/>
        <w:t>呖歖珂㞘㈳䈷桉쌦떏䆩䬥垥昽㩠硲磂婁昪ꌹ</w:t>
      </w:r>
      <w:r>
        <w:rPr/>
        <w:t>ꖣ</w:t>
      </w:r>
      <w:r>
        <w:rPr/>
        <w:t>⡘</w:t>
      </w:r>
      <w:r>
        <w:rPr/>
        <w:t>㙹⩟쉹煍昻爱瑈灵⥬丳縩따畎</w:t>
      </w:r>
      <w:r>
        <w:rPr/>
        <w:t>⢵</w:t>
      </w:r>
      <w:r>
        <w:rPr/>
        <w:t>棃녣䡇壂心䕥㙤뭐䎻灪乙㚩支獖깰欪摂㑉彫䭧庥넪爫䌷ꎩ</w:t>
      </w:r>
      <w:r>
        <w:rPr/>
        <w:t>ⴥ</w:t>
      </w:r>
      <w:r>
        <w:rPr/>
        <w:t>智坭㯂칚㕘쉵織</w:t>
      </w:r>
      <w:r>
        <w:rPr/>
        <w:t>Ⱨ</w:t>
      </w:r>
      <w:r>
        <w:rPr/>
        <w:t>欩⽅硠慀䔥㤴</w:t>
      </w:r>
      <w:r>
        <w:rPr/>
        <w:t>ꔥ</w:t>
      </w:r>
      <w:r>
        <w:rPr/>
        <w:t>兏纡⫍╇䕨噹쉮淂儊싂뭠彰睃ꍦ番䞩숸倪洮晆㏂幋徬쉉㉎顃猬</w:t>
      </w:r>
      <w:r>
        <w:rPr/>
        <w:t>ꕏ</w:t>
      </w:r>
      <w:r>
        <w:rPr/>
        <w:t>칗顮睆㪬睹楋ギ䶻繲㍮稪춏깍뭱猲书㘻⺱晤뽇㒡扣</w:t>
      </w:r>
      <w:r>
        <w:rPr/>
        <w:t>ⷂ</w:t>
      </w:r>
      <w:r>
        <w:rPr/>
        <w:t>氤歓⼰报呗䍐⺿⩩獓䎩㣂係汪싂䨻숰㷂槂眲琺坒䶥楎㩄</w:t>
      </w:r>
      <w:r>
        <w:rPr/>
        <w:t>ⴷ</w:t>
      </w:r>
      <w:r>
        <w:rPr/>
        <w:t>쎏⬤䅂╇숱뇃顱ㅃ⼨噥䤯畃懂╞싂⯂䎻恁擂盂䎬䲵䁺催轥䥍칪梩쉃⏂坉欸摢纡繢숻⩇祹㷂檩䂵䄽㬦幱⭨敪ꇂ潁佀䡹깟쉔偟</w:t>
      </w:r>
      <w:r>
        <w:rPr/>
        <w:t>ꥑ</w:t>
      </w:r>
      <w:r>
        <w:rPr/>
        <w:t>獔䛂쉆煕庬湯纱숪⽖勂䥆绍䑐㯂쉗깹⪡懃灇⿂㩹╍廂䑇䥾慬䧃庘䔨偟쉧癳슥</w:t>
      </w:r>
      <w:r>
        <w:rPr/>
        <w:t>ⵎ</w:t>
      </w:r>
      <w:r>
        <w:rPr/>
        <w:t>响竃칥抏</w:t>
      </w:r>
      <w:r>
        <w:rPr/>
        <w:t>꧂</w:t>
      </w:r>
      <w:r>
        <w:rPr/>
        <w:t>纵</w:t>
      </w:r>
      <w:r>
        <w:rPr/>
        <w:t>ⱴ</w:t>
      </w:r>
      <w:r>
        <w:rPr/>
        <w:t>嫂焻㉞嗃</w:t>
      </w:r>
      <w:r>
        <w:rPr/>
        <w:t>ⱞ</w:t>
      </w:r>
      <w:r>
        <w:rPr/>
        <w:t>噊㥠곂婠츭䝅弪슱뭁쵥湢牖佺떿爣䂘⌳畋䩏㗂塏汇뭠䏂椬牰椯뽡䱺⤬숬㍤㭖쉲ꄩ琤㭑겡쉱䝚쉌⍤犡䝕㝁쉁桾溵ꎩ㨲⍓墣ㅴ䵮쉬携슱瑡湣睨꥾潵ꇍ攻稥兦劵佋㌦䥵</w:t>
      </w:r>
      <w:r>
        <w:rPr/>
        <w:t>ⳍ</w:t>
      </w:r>
      <w:r>
        <w:rPr/>
        <w:t>싎瑅썕䥠頦亻獱쉒쉕㧂擂狂损숷䚩卙䝙帺垘䅇玘兏⵶쉸摎欫쵣斻倯䜥숶䨣츪쉳ꌴ歋輬</w:t>
      </w:r>
      <w:r>
        <w:rPr/>
        <w:t>⠨</w:t>
      </w:r>
      <w:r>
        <w:rPr/>
        <w:t>儣썴⵪眽灟췂䗂㍐깰㩍䝀갹瓍晔</w:t>
      </w:r>
      <w:r>
        <w:rPr/>
        <w:t>⢏⨶</w:t>
      </w:r>
      <w:r>
        <w:rPr/>
        <w:t>玘떘桬싂촯䕑</w:t>
      </w:r>
      <w:r>
        <w:rPr/>
        <w:t>⡣</w:t>
      </w:r>
      <w:r>
        <w:rPr/>
        <w:t>橩牰쉟䵑딽慫穕▱숱慲썗捱䑬槂꥔兑硘頩䵂坕淂⫂䚱杉칂倵㚥关썙唱嗂湊⫂칆㌵㉑</w:t>
      </w:r>
      <w:r>
        <w:rPr/>
        <w:t>ꕳ</w:t>
      </w:r>
      <w:r>
        <w:rPr/>
        <w:t>㇂晨⨵㑳㩘楨걐䬺䕈⩬쉁⬥癕Ⓜ呱础䠰擂凂㭚컂㖵橙⥶繸</w:t>
      </w:r>
      <w:r>
        <w:rPr/>
        <w:t>⣂</w:t>
      </w:r>
      <w:r>
        <w:rPr/>
        <w:t>漩⮬숵䚬楕犩浊쉗恋痂捵</w:t>
      </w:r>
      <w:r>
        <w:rPr/>
        <w:t>꧂</w:t>
      </w:r>
      <w:r>
        <w:rPr/>
        <w:t>〴丷습松辿皣奟䭶㡒晫琣썅焰䦏呩礫슘쉹⺱挤煖汉忂匲䎡</w:t>
      </w:r>
      <w:r>
        <w:rPr/>
        <w:t>⠣</w:t>
      </w:r>
      <w:r>
        <w:rPr/>
        <w:t>枩⩡㕩</w:t>
      </w:r>
      <w:r>
        <w:rPr/>
        <w:t>ꔸ</w:t>
      </w:r>
      <w:r>
        <w:rPr/>
        <w:t>䝋</w:t>
      </w:r>
      <w:r>
        <w:rPr/>
        <w:t>ⱪ</w:t>
      </w:r>
      <w:r>
        <w:rPr/>
        <w:t>咏䂏䪿䟂禵〮㡚긣쉌慇ꏎ䱮奰㪻恄㉅뭄</w:t>
      </w:r>
      <w:r>
        <w:rPr/>
        <w:t>ꤱꖥ</w:t>
      </w:r>
      <w:r>
        <w:rPr/>
        <w:t>橩敁焵䍧뭲㥧〺塞</w:t>
      </w:r>
      <w:r>
        <w:rPr/>
        <w:t>ꗂ♗</w:t>
      </w:r>
      <w:r>
        <w:rPr/>
        <w:t>揂猫뼥熏곂湠桍䑏乒涡╤䬳懂䱁녕丱</w:t>
      </w:r>
      <w:r>
        <w:rPr/>
        <w:t>Ⱙ</w:t>
      </w:r>
      <w:r>
        <w:rPr/>
        <w:t>忎燂あ灄䵧獳</w:t>
      </w:r>
      <w:r>
        <w:rPr/>
        <w:t>ꕉ</w:t>
      </w:r>
      <w:r>
        <w:rPr/>
        <w:t>㎻䵉</w:t>
      </w:r>
      <w:r>
        <w:rPr/>
        <w:t>꥓♹</w:t>
      </w:r>
      <w:r>
        <w:rPr/>
        <w:t>圭哎쉃㊿洳睮两㨺</w:t>
      </w:r>
      <w:r>
        <w:rPr/>
        <w:t>⵰</w:t>
      </w:r>
      <w:r>
        <w:rPr/>
        <w:t>䥞㎏㡷습⩾癕䥓婌洪⻎㨫滂䙴噺⺿け湳㭖㉳婚憥㥱䴪⿂䁷쉘ꍃ煞깱噀㙔㕓㙗纏焸䉁塁</w:t>
      </w:r>
      <w:r>
        <w:rPr/>
        <w:t>ꗃ</w:t>
      </w:r>
      <w:r>
        <w:rPr/>
        <w:t>싂朊ㅴ㖿쉷烂拍숫灾浚ꍵ獳</w:t>
      </w:r>
      <w:r>
        <w:rPr/>
        <w:t>⡖</w:t>
      </w:r>
      <w:r>
        <w:rPr/>
        <w:t>坔䡃쉅瑫䍪灙쏂恙呗橢绂游⭐扚ꍂが轎⥶</w:t>
      </w:r>
      <w:r>
        <w:rPr/>
        <w:t>ⰷ</w:t>
      </w:r>
      <w:r>
        <w:rPr/>
        <w:t>䭸捪摖ꅸ</w:t>
      </w:r>
      <w:r>
        <w:rPr/>
        <w:t>ꕭ</w:t>
      </w:r>
      <w:r>
        <w:rPr/>
        <w:t>睨瘩獚烂숷</w:t>
      </w:r>
      <w:r>
        <w:rPr/>
        <w:t>ꕉ</w:t>
      </w:r>
      <w:r>
        <w:rPr/>
        <w:t>겘</w:t>
      </w:r>
      <w:r>
        <w:rPr/>
        <w:t>ⶩ</w:t>
      </w:r>
      <w:r>
        <w:rPr/>
        <w:t>껂昴䩁땩⽙桋㍮輷啞婂皱䁋婬㊘꥔썵塌싂う挮㗂ꍩ悥뽶䂘㉁</w:t>
      </w:r>
      <w:r>
        <w:rPr/>
        <w:t>ꕓ</w:t>
      </w:r>
      <w:r>
        <w:rPr/>
        <w:t>礮㫂塸⫂䕃땷㬭焦繯뭃㑗攸恤擂ꍚ</w:t>
      </w:r>
      <w:r>
        <w:rPr/>
        <w:t>ꕔ</w:t>
      </w:r>
      <w:r>
        <w:rPr/>
        <w:t>㕫沵斣䱆쉅⯂䉯⽕⑙䵳싂슻呸娥摧쉫긶湖</w:t>
      </w:r>
      <w:r>
        <w:rPr/>
        <w:t>ⵅ</w:t>
      </w:r>
      <w:r>
        <w:rPr/>
        <w:t>䙇焮獁改梮浰㭡槎뭑珍䀪쉑梮㏎ꍥ咻㦥칀⵬␰ㅈ慤疱㍆</w:t>
      </w:r>
      <w:r>
        <w:rPr/>
        <w:t>ⰹ</w:t>
      </w:r>
      <w:r>
        <w:rPr/>
        <w:t>椷숷䐫飂뽔呬</w:t>
      </w:r>
      <w:r>
        <w:rPr/>
        <w:t>ꕔ</w:t>
      </w:r>
      <w:r>
        <w:rPr/>
        <w:t>轲</w:t>
      </w:r>
      <w:r>
        <w:rPr/>
        <w:t>ꤻ</w:t>
      </w:r>
      <w:r>
        <w:rPr/>
        <w:t>슏</w:t>
      </w:r>
      <w:r>
        <w:rPr/>
        <w:t>ⴱ</w:t>
      </w:r>
      <w:r>
        <w:rPr/>
        <w:t>项亵</w:t>
      </w:r>
      <w:r>
        <w:rPr/>
        <w:t>꧂ꕴ</w:t>
      </w:r>
      <w:r>
        <w:rPr/>
        <w:t>䍁숱⽾婠彇悏ꥰ呢쉶幱爭恷桋夨瞥䑄煩┦永</w:t>
      </w:r>
      <w:r>
        <w:rPr/>
        <w:t>Ⱶ╠</w:t>
      </w:r>
      <w:r>
        <w:rPr/>
        <w:t>窡婴䰨싃汶捰ꍉ䱙䉗弪㊻則</w:t>
      </w:r>
      <w:r>
        <w:rPr/>
        <w:t>꧂</w:t>
      </w:r>
      <w:r>
        <w:rPr/>
        <w:t>洤畬곂頱ꅥ䒣琺桾ㅄ剓橹뇂牦偢쉂剥⼪䠫㩵⩅埂乑幏晔䨦뿂⪩㓂眮䩙矂⚩歨⼲ꍢ窬桙桂䓂㕆㊿噗☮쉰⩥潳え瑯瑃繀䴮䴣㨦츷散슩盂䑫氽恋猴쉈䥭䓂쉕⩣♯䃂䑭뭩䒮橴樨顗♠殱潭㉨</w:t>
      </w:r>
      <w:r>
        <w:rPr/>
        <w:t>⡥</w:t>
      </w:r>
      <w:r>
        <w:rPr/>
        <w:t>놩呚⨥毂䇂㬥夻幫䉌俎曂恖슱㔶쉉橊湃</w:t>
      </w:r>
      <w:r>
        <w:rPr/>
        <w:t>ꤲ</w:t>
      </w:r>
      <w:r>
        <w:rPr/>
        <w:t>싍슘♕뗂弪坩䬽攣쉓쉵숻♗眩址牌㤰㑣숵</w:t>
      </w:r>
      <w:r>
        <w:rPr/>
        <w:t>ꤱ⥶</w:t>
      </w:r>
      <w:r>
        <w:rPr/>
        <w:t>㙨녆⍸祇⛂攬⾱恘伹</w:t>
      </w:r>
      <w:r>
        <w:rPr/>
        <w:t>ꕅ</w:t>
      </w:r>
      <w:r>
        <w:rPr/>
        <w:t>䬪唩煲</w:t>
      </w:r>
      <w:r>
        <w:rPr/>
        <w:t>ⱇ</w:t>
      </w:r>
      <w:r>
        <w:rPr/>
        <w:t>⾡䴯㑾㴫㡃㪩</w:t>
      </w:r>
      <w:r>
        <w:rPr/>
        <w:t>ꤶ</w:t>
      </w:r>
      <w:r>
        <w:rPr/>
        <w:t>뽂坵⭃</w:t>
      </w:r>
      <w:r>
        <w:rPr/>
        <w:t>ꕰ</w:t>
      </w:r>
      <w:r>
        <w:rPr/>
        <w:t>瀦䉫帰䍂婷䈻庵繚⽯福㉱숺㬪䥧姂㘳瓂䎡摆䄺畅㠱䈦습㈮稵㕞슩㬬敌䝥栤⿂⥊쉁礴䬫䌤䶿䉎潥喬쉮歑㣃</w:t>
      </w:r>
      <w:r>
        <w:rPr/>
        <w:t>ⶡ</w:t>
      </w:r>
      <w:r>
        <w:rPr/>
        <w:t>숵쵲䍃唰쉷쉭⦩ㅊ䉩假䭍䵦椸徵䙦溡쉮⮻㬩䭄싎㕒䘶걥顫䲵䓍슡卦⛂㙈㔵칓堩启砷</w:t>
      </w:r>
      <w:r>
        <w:rPr/>
        <w:t>⡭</w:t>
      </w:r>
      <w:r>
        <w:rPr/>
        <w:t>咩쉗</w:t>
      </w:r>
      <w:r>
        <w:rPr/>
        <w:t>Ⱪ⩴</w:t>
      </w:r>
      <w:r>
        <w:rPr/>
        <w:t>顦습㡗呠㉐灷⻂䐭曂</w:t>
      </w:r>
      <w:r>
        <w:rPr/>
        <w:t>Ⳏ</w:t>
      </w:r>
      <w:r>
        <w:rPr/>
        <w:t>暥呕䙈檡쉂疩◂䤮䵑⨱係彔⩄숪敗놏⑊쉍숴氶㝡쉎㛍䁈</w:t>
      </w:r>
      <w:r>
        <w:rPr/>
        <w:t>ꥎ</w:t>
      </w:r>
      <w:r>
        <w:rPr/>
        <w:t>晔䝁栽</w:t>
      </w:r>
      <w:r>
        <w:rPr/>
        <w:t>ⵚ</w:t>
      </w:r>
      <w:r>
        <w:rPr/>
        <w:t>㝾넶瓃긯潢</w:t>
      </w:r>
      <w:r>
        <w:rPr/>
        <w:t>⡸</w:t>
      </w:r>
      <w:r>
        <w:rPr/>
        <w:t>㙤쉟䨬</w:t>
      </w:r>
      <w:r>
        <w:rPr/>
        <w:t>ꤣ</w:t>
      </w:r>
      <w:r>
        <w:rPr/>
        <w:t>硧㘬⹑㍨㜥뭤쉪係㩪</w:t>
      </w:r>
      <w:r>
        <w:rPr/>
        <w:t>ꕲ</w:t>
      </w:r>
      <w:r>
        <w:rPr/>
        <w:t>⻂╡⑟㑃浌灇㡌华쉒堯⩭䧂㏂숯䴤坣뽉⽩⩠数乾䉹輪䬶噶摬愱娴顧坌曂樫䡢</w:t>
      </w:r>
      <w:r>
        <w:rPr/>
        <w:t>ⴰ</w:t>
      </w:r>
      <w:r>
        <w:rPr/>
        <w:t>䉮畚㖣</w:t>
      </w:r>
      <w:r>
        <w:rPr/>
        <w:t>ꕍ</w:t>
      </w:r>
      <w:r>
        <w:rPr/>
        <w:t>Ɱ</w:t>
      </w:r>
      <w:r>
        <w:rPr/>
        <w:t>奔彶䑀싂慷圊橍助磂㕤⑂딫潷硭ꅊ䈫쉘喥䱟剉⥦䀴쉫乙桳昹㑫㑴〉倪祚┹䬳⌵桡㏂䵢渮䫂䅃獎迂㯂䳃숶쉘⍇頻祓捤⥹竂ꏂ䝞摂䠣뭦楗坰氦廂겏䝀栵㥐桯뭗</w:t>
      </w:r>
      <w:r>
        <w:rPr/>
        <w:t>ⷂ</w:t>
      </w:r>
      <w:r>
        <w:rPr/>
        <w:t>姂쉕숱㋂潅䮡犵旂뭯쉉ꥷ㙶⩀</w:t>
      </w:r>
      <w:r>
        <w:rPr/>
        <w:t>Ⱔ</w:t>
      </w:r>
      <w:r>
        <w:rPr/>
        <w:t>䅸숻猫슮歌</w:t>
      </w:r>
      <w:r>
        <w:rPr/>
        <w:t>⡫⡗</w:t>
      </w:r>
      <w:r>
        <w:rPr/>
        <w:t>轸ꥹ杮獱坨啗땐㩋南ㄺꌤ燂䉰顥쉅愽쉂唷摮⛍猪輪뭉뿂汄썧棍㷂㶱〈䄫</w:t>
      </w:r>
      <w:r>
        <w:rPr/>
        <w:t>ꤲ</w:t>
      </w:r>
      <w:r>
        <w:rPr/>
        <w:t>땐싂긣幧쉹囂ꇍㅡ쉌ざ媻呗슬濍睁⫍枩䁅䩩爦</w:t>
      </w:r>
      <w:r>
        <w:rPr/>
        <w:t>ⴱ</w:t>
      </w:r>
      <w:r>
        <w:rPr/>
        <w:t>搵쉴澵懃ㅔ㬪⩲歾㨤╡녢䰲㙙䕮瑾♄捆熣⽐瀳穕뭮敯ギ朷熡⻂㨻쉶輦傩㢣汓뭴剳䇎灇慣㯍瀷㆏㪬页숮颩╀⾘恳獀ㆿ썂ꆵ壂穔䁢</w:t>
      </w:r>
      <w:r>
        <w:rPr/>
        <w:t>ꔫ</w:t>
      </w:r>
      <w:r>
        <w:rPr/>
        <w:t>⼭摴</w:t>
      </w:r>
      <w:r>
        <w:rPr/>
        <w:t>ꔶ</w:t>
      </w:r>
      <w:r>
        <w:rPr/>
        <w:t>瘵硭瀵櫎嘴捯ꅄ堽㉞㨷㮩㭙⨲㔯쉇橍捄㛍卹塕믂䇂丫⬪쉁㑮쉤曂</w:t>
      </w:r>
      <w:r>
        <w:rPr/>
        <w:t>ꥁ</w:t>
      </w:r>
      <w:r>
        <w:rPr/>
        <w:t>⣍</w:t>
      </w:r>
      <w:r>
        <w:rPr/>
        <w:t>捵䁔㛂稴勂䑊㣂⬮㉦䡯♣⨤쉥㬪䱢售嘪⭵⩔瓂䑾䒮㙂㎵灃娪⼳曂湶</w:t>
      </w:r>
      <w:r>
        <w:rPr/>
        <w:t>Ⱪ</w:t>
      </w:r>
      <w:r>
        <w:rPr/>
        <w:t>䆬涬敔ꄤ쉅旂숤晅쉆䯂懂抻䫂쉒녘㩧⸵䑌䱫剒汉捶넭ꍕ쉊瘳</w:t>
      </w:r>
      <w:r>
        <w:rPr/>
        <w:t>ꦩ</w:t>
      </w:r>
      <w:r>
        <w:rPr/>
        <w:t>恍䡏㵤夬䄦슘䍰桁쉮幏㧂積칓呦쵩䫎微栤楍뽊㡯⨪쉋汤朣㑨뇂伹╲숣䯍佹公桫쉱䍌㬶㉫呙㢬桌栦☴挩䈺唹咡椨쉟确爣㴬㚻佲䕃</w:t>
      </w:r>
      <w:r>
        <w:rPr/>
        <w:t>ⴺ</w:t>
      </w:r>
      <w:r>
        <w:rPr/>
        <w:t>㋂末椦땆俎湋츯⪥景殿숵䤺渶䕣쌮믂╬촭砤네㍏㴷䥪轉⩊㕯㙮㷂癃址䥪啅焫柂〺㍣慳嗂䓂⩬彄䐵숦䩺</w:t>
      </w:r>
      <w:r>
        <w:rPr/>
        <w:t>ⶏ</w:t>
      </w:r>
      <w:r>
        <w:rPr/>
        <w:t>䯂⸳獁┸㎥乤樶䣂䭦⤪皣쵟廂썏㵟䁔㙯灖䆘䶮爽</w:t>
      </w:r>
      <w:r>
        <w:rPr/>
        <w:t>ꖿ</w:t>
      </w:r>
      <w:r>
        <w:rPr/>
        <w:t>쉍</w:t>
      </w:r>
      <w:r>
        <w:rPr/>
        <w:t>ꤦꥅ</w:t>
      </w:r>
      <w:r>
        <w:rPr/>
        <w:t>柂幨⬴奥䝯⩁䅺顳㥺堽廂녫</w:t>
      </w:r>
      <w:r>
        <w:rPr/>
        <w:t>ꤲ</w:t>
      </w:r>
      <w:r>
        <w:rPr/>
        <w:t>採纏䝧厘瀨辿嗎天㩔㵁牵긱轺䙃</w:t>
      </w:r>
      <w:r>
        <w:rPr/>
        <w:t>Ⱚ</w:t>
      </w:r>
      <w:r>
        <w:rPr/>
        <w:t>欤扌딲</w:t>
      </w:r>
      <w:r>
        <w:rPr/>
        <w:t>⢘</w:t>
      </w:r>
      <w:r>
        <w:rPr/>
        <w:t>䂣洶潓썆ꅕ姂告湤扎歪㉧匭唤焻彀奈䝞뭎꤮칫䈪쉮楉㚮㙨乨捯抣然䰴䌴슏䉭숨⦩參稱⥞⥌桪ꍍ䑠䵠꤮丷䵏璩幇杴〰ꥢ싂쉙䘪㤨쌷숴㍪ꥨ畆携칖숱캏扫ꌥ䲥愻昹ꅳ⽊츊䒻湐슥托穄千な숪浑⽧䕏祮睲磂ㄸ全渴祇僂曂쉧爻뗂⩱碘䁗炩ꆵ䴭檥堻갶㡙澩䙘呵礮쉍꧎剘촶쉘偈</w:t>
      </w:r>
      <w:r>
        <w:rPr/>
        <w:t>ꦻⷂ</w:t>
      </w:r>
      <w:r>
        <w:rPr/>
        <w:t>㎣㝉浱㎥</w:t>
      </w:r>
      <w:r>
        <w:rPr/>
        <w:t>⠪</w:t>
      </w:r>
      <w:r>
        <w:rPr/>
        <w:t>걍뼳唽䄣惂㜮㶿㈵숵싂㩶稦</w:t>
      </w:r>
      <w:r>
        <w:rPr/>
        <w:t>⢵</w:t>
      </w:r>
      <w:r>
        <w:rPr/>
        <w:t>슩쉨⥞倮く縣啄ꥴ顙╾숥瀴刹䕁余</w:t>
      </w:r>
      <w:r>
        <w:rPr/>
        <w:t>ꤣ</w:t>
      </w:r>
      <w:r>
        <w:rPr/>
        <w:t>欭⼶䱟쉭灎㟎㜺넷猻䅴쵴쉎䍒圦⫃䔪瑷㥍扈⪿ꅄ䄯䠲</w:t>
      </w:r>
      <w:r>
        <w:rPr/>
        <w:t>꧂</w:t>
      </w:r>
      <w:r>
        <w:rPr/>
        <w:t>㵺慕⭯숻</w:t>
      </w:r>
      <w:r>
        <w:rPr/>
        <w:t>ꤳ</w:t>
      </w:r>
      <w:r>
        <w:rPr/>
        <w:t>놡祤꺥넥具䏃ㄬ뾡顰敶穥畠걤ꅏ盂쉃牏슱</w:t>
      </w:r>
      <w:r>
        <w:rPr/>
        <w:t>Ⱪ</w:t>
      </w:r>
      <w:r>
        <w:rPr/>
        <w:t>䤴绂쉚쉲꧎쉦㙊祚슣䆣睐獄</w:t>
      </w:r>
      <w:r>
        <w:rPr/>
        <w:t>Ⱕ</w:t>
      </w:r>
      <w:r>
        <w:rPr/>
        <w:t>復癨廂幐癉璮䔷쉯싂捪摚呒熩㝎戣⭇</w:t>
      </w:r>
      <w:r>
        <w:rPr/>
        <w:t>ⵉ</w:t>
      </w:r>
      <w:r>
        <w:rPr/>
        <w:t>䴹祥숪싂ノ䱲㥣⧂堵䭱쎩奋쉲⥦뗂䩸䧂䊘琴堶</w:t>
      </w:r>
      <w:r>
        <w:rPr/>
        <w:t>꧂</w:t>
      </w:r>
      <w:r>
        <w:rPr/>
        <w:t>䙶绍湬㦩愣挲싂祈挲⭖彬⩌쉤玩轰绎乀슿䘪煀捑輹眣긽㕦輰</w:t>
      </w:r>
      <w:r>
        <w:rPr/>
        <w:t>ⰸ</w:t>
      </w:r>
      <w:r>
        <w:rPr/>
        <w:t>䵴捭匤彤ꇂ瘨恮杀幆㛂쉪栰뼹咱슩吺쉈⩚溬爪뭮㵔䡳欣ꥦ硖搲禩</w:t>
      </w:r>
      <w:r>
        <w:rPr/>
        <w:t>ⰰ</w:t>
      </w:r>
      <w:r>
        <w:rPr/>
        <w:t>쉚㤻懂ꥺ恍쉎⥓獆湈牨싂䌨潄穖捭揂嫂禵⦡楆碱摐扰猣숽㠦갪偸䝦氮깧礭⥰䝈橳壂弩啒輬噓浥썵䦵畖奮㵪⺬橗婉轆무皏ꆬ␷䡲湥곂呴칫楧煩昸竂䟂偃浨䑴㘹䛂恘垮燂䘨瑷쉔㵰煘壂춘呏뽱䱬⑲洦㉯塶┽彋皘㕃쉗刽⍗ꥶ</w:t>
      </w:r>
      <w:r>
        <w:rPr/>
        <w:t>ꖩ</w:t>
      </w:r>
      <w:r>
        <w:rPr/>
        <w:t>漪숨唸촹乘ꅷ䡷䁃瀬枻䊵⫂淃辘㑺㣍㥹扙䒵</w:t>
      </w:r>
      <w:r>
        <w:rPr/>
        <w:t>ꦵ</w:t>
      </w:r>
      <w:r>
        <w:rPr/>
        <w:t>䍋瀶頸匪呀滂</w:t>
      </w:r>
      <w:r>
        <w:rPr/>
        <w:t>ⱂ</w:t>
      </w:r>
      <w:r>
        <w:rPr/>
        <w:t>漦䩁匸䵋偑䕘䮻⥊扉⩧轘塋卦偲㕚烂㉖뮩恮况숯䂩硲싂幘歚㦣㍬쉶㩮䩡슥썢칯쉢䙌䅀縬</w:t>
      </w:r>
      <w:r>
        <w:rPr/>
        <w:t>ꕣ</w:t>
      </w:r>
      <w:r>
        <w:rPr/>
        <w:t>㘽♏㥋偮㐵Ⓝ⍙凎皩썇⪘海乢☩㪩쉎瑞슣晭㇂䲩⭨央嗂ꄴ丶竂掣쌥楶깨㥃呹츳◂뭮㩲㕊쉐湅숹⫂䵶繅䄹獬</w:t>
      </w:r>
      <w:r>
        <w:rPr/>
        <w:t>Ⲭ</w:t>
      </w:r>
      <w:r>
        <w:rPr/>
        <w:t>䱙李</w:t>
      </w:r>
      <w:r>
        <w:rPr/>
        <w:t>ⲣ</w:t>
      </w:r>
      <w:r>
        <w:rPr/>
        <w:t>䭑ヂ䕨浱뽊췎ꅇ搽㍈㟂煎</w:t>
      </w:r>
      <w:r>
        <w:rPr/>
        <w:t>ⱔ▱</w:t>
      </w:r>
      <w:r>
        <w:rPr/>
        <w:t>炏쉓棂癩떱懎倪洫卦撱乤㕶摅㘴晉矂썎匽娬彤烂圭⑲䁅偤殩嗃煔</w:t>
      </w:r>
      <w:r>
        <w:rPr/>
        <w:t>ꥋ</w:t>
      </w:r>
      <w:r>
        <w:rPr/>
        <w:t>塤勂땫剉䙄撏䕍竍摣珂ꅾ桞깹䍤枏滂㭢䉥㮩娱祙갨뭎皱㬊㡂㡑敘䧂癗쉘晭쵃奇癷仂啊姂彠䄳숱嘬獈楟玏乶䁲剷䗎慴癙䍖춿녕匽疿슥佭洣쉲䦥충</w:t>
      </w:r>
      <w:r>
        <w:rPr/>
        <w:t>⡍</w:t>
      </w:r>
      <w:r>
        <w:rPr/>
        <w:t>刯瘮䁪硪恆ꄦ㓃㙡㇃떣䅠啅曂䗂繖佾⨶䉠亩䈨惂捒쉐熣쉱恉恨䙦敪Ⓝ剋扇硋克摮ꄺ䭚쉞極갣汐싃␯年颣</w:t>
      </w:r>
      <w:r>
        <w:rPr/>
        <w:t>Ⱝ</w:t>
      </w:r>
      <w:r>
        <w:rPr/>
        <w:t>祶嚩懂㊥⍑▥奬弥䕳湟⍨獳䫂桎쉳쉠顗礫⩦⼭갭穳⥠媿䡐䰴⑋倫⺩弱뽬㉳뭢⤩⍬牠殣싂싃㙎ꆡ쉺땐䨵</w:t>
      </w:r>
      <w:r>
        <w:rPr/>
        <w:t>⡾</w:t>
      </w:r>
      <w:r>
        <w:rPr/>
        <w:t>숪慕⮏晡</w:t>
      </w:r>
      <w:r>
        <w:rPr/>
        <w:t>ⱱ</w:t>
      </w:r>
      <w:r>
        <w:rPr/>
        <w:t>쌺㑕싂⌱</w:t>
      </w:r>
      <w:r>
        <w:rPr/>
        <w:t>ⴰ</w:t>
      </w:r>
      <w:r>
        <w:rPr/>
        <w:t>轓☦捓⍔싂슥倽䒵ㅶ牄呎䲮슩潯灴쉍漲쉳䂩묺䌰侻祚쉂匴扙쉯煲余樶⬻坄⼹ぴ䆮</w:t>
      </w:r>
      <w:r>
        <w:rPr/>
        <w:t>ꥀ</w:t>
      </w:r>
      <w:r>
        <w:rPr/>
        <w:t>䄸湚</w:t>
      </w:r>
      <w:r>
        <w:rPr/>
        <w:t>ⴶ</w:t>
      </w:r>
      <w:r>
        <w:rPr/>
        <w:t>ⱶ</w:t>
      </w:r>
      <w:r>
        <w:rPr/>
        <w:t>슡숵坎䉎쉳住쉁䷎⹮焸䤱</w:t>
      </w:r>
      <w:r>
        <w:rPr/>
        <w:t>ꥆ</w:t>
      </w:r>
      <w:r>
        <w:rPr/>
        <w:t>슬瞮㊩╈ꍇ⩣㫂爹頥ヂ暻싂䅉奸䵸싂쉟畆썺딪畫畄슱뿍䉣䩀は湸깓깩숷呦頪〳弳嫂</w:t>
      </w:r>
      <w:r>
        <w:rPr/>
        <w:t>⡺</w:t>
      </w:r>
      <w:r>
        <w:rPr/>
        <w:t>ꏂ妮㬯╭</w:t>
      </w:r>
      <w:r>
        <w:rPr/>
        <w:t>ⷃ</w:t>
      </w:r>
      <w:r>
        <w:rPr/>
        <w:t>걃埃捸썈殻捯⹺懂慄䴮깠匣縥숸</w:t>
      </w:r>
      <w:r>
        <w:rPr/>
        <w:t>⠹</w:t>
      </w:r>
      <w:r>
        <w:rPr/>
        <w:t>关뽥兡湠溡硳所㙩⨸浒⪡캣␹䌪捁潠슘ꅡ㫂䕔䉪卨樰㌨偦奆畠塆⍚睂顊矂뽚䥪塋쌯슡㣂⩗䁎싂㑖䅑橀숽䙾橨䁄뽑婱璏㥲</w:t>
      </w:r>
      <w:r>
        <w:rPr/>
        <w:t>⣂</w:t>
      </w:r>
      <w:r>
        <w:rPr/>
        <w:t>䑀⩀䕘皱뽄</w:t>
      </w:r>
      <w:r>
        <w:rPr/>
        <w:t>⡙</w:t>
      </w:r>
      <w:r>
        <w:rPr/>
        <w:t>뮩묩뽸祆睘䩫幕嚱문祋</w:t>
      </w:r>
      <w:r>
        <w:rPr/>
        <w:t>⡗</w:t>
      </w:r>
      <w:r>
        <w:rPr/>
        <w:t>⽞丨⑈煴瑷䵍䬹㍯圩䨵싂</w:t>
      </w:r>
      <w:r>
        <w:rPr/>
        <w:t>Ⱕ</w:t>
      </w:r>
      <w:r>
        <w:rPr/>
        <w:t>坳숶슡桅繩辿⩐䔭剤坉㓃⿂⸻剣㵪⵴䄽뽍</w:t>
      </w:r>
      <w:r>
        <w:rPr/>
        <w:t>ꕯ</w:t>
      </w:r>
      <w:r>
        <w:rPr/>
        <w:t>浬璘楧䫍䭑犩㖵ゥ毂긫⽧ㅮ䛂渶盂瘰獤侻㩬睡ㄶ䤲婮い繇圦䝍朳쉔哎汒䵏╋别晲晥彙⹇깢슿䉦뭦䍷灢䐤吨頱ꌬ㌨⑦䉖ꌵ숦听䵉촭⪡偒㔯䬺轤䎩㯂坏䥱</w:t>
      </w:r>
      <w:r>
        <w:rPr/>
        <w:t>⡆</w:t>
      </w:r>
      <w:r>
        <w:rPr/>
        <w:t>慢Ⓜ獯쉎㉖䚮㯂싃灹깬塄㕆꥙⌮</w:t>
      </w:r>
      <w:r>
        <w:rPr/>
        <w:t>⠫</w:t>
      </w:r>
      <w:r>
        <w:rPr/>
        <w:t>怷从뇃슮⩄䨯灈⥳匬䕉⥕묻⮻</w:t>
      </w:r>
      <w:r>
        <w:rPr/>
        <w:t>ⱂ</w:t>
      </w:r>
      <w:r>
        <w:rPr/>
        <w:t>건硺秂灚䙨䒩稪顑䱔썲頮쵓䓂㑲⍺㵮쉨样橁╦癩牥㩁㨲</w:t>
      </w:r>
      <w:r>
        <w:rPr/>
        <w:t>ꕋ</w:t>
      </w:r>
      <w:r>
        <w:rPr/>
        <w:t>쉇ꥤ⭍䙖旎⭒ㅱ㡵輪楶暱濂攲捩぀숹䟂숯扂㨴〵帨⌸䌥믂䭘䆘獲뽄略♅㏂ㅔ㌰ꏃ숴㦱썈㏂皬</w:t>
      </w:r>
      <w:r>
        <w:rPr/>
        <w:t>ⴸ</w:t>
      </w:r>
      <w:r>
        <w:rPr/>
        <w:t>㢣琊縸撘憏쉡睹䄬瑷⹷ꥬ歠썦䍾䥙⹵爳塸䕒煗</w:t>
      </w:r>
      <w:r>
        <w:rPr/>
        <w:t>ꤤ</w:t>
      </w:r>
      <w:r>
        <w:rPr/>
        <w:t>⡲</w:t>
      </w:r>
      <w:r>
        <w:rPr/>
        <w:t>긴偊瘸歓ꆮ㔹泂橯〽䶩갷㑺穞䈲殥晹쉨뭵숣땉쉵㇂劻␻⭟稽绂䥢犻䈬噄</w:t>
      </w:r>
      <w:r>
        <w:rPr/>
        <w:t>ꖬ</w:t>
      </w:r>
      <w:r>
        <w:rPr/>
        <w:t>ㅖ灲䰲Ⓙ辣⭢ꍖㆵ瑴均獠䱫攻쉏㦩▵쉗磂뗂楈㙏婩㭖㙸䑉㧂숺㢏Ⓨ発牮⨺⩬뭚㵌捰䈣墘䌦싂楤㞥쉆䝣斥갺坉뮿杵䱷㬦硃琴뗂味堮癊〉쉁ꅗ껃Ⓨ뽫땳췍쉦껂嫂捩㡀쉬晤㦥乙⹌婉撏伯뽐䕠</w:t>
      </w:r>
      <w:r>
        <w:rPr/>
        <w:t>ꤸ</w:t>
      </w:r>
      <w:r>
        <w:rPr/>
        <w:t>坤焽䑗뿂ꍦ견潓딣␶助梻摟䨽昫㜵䁉⩈ぞ䭸玱</w:t>
      </w:r>
      <w:r>
        <w:rPr/>
        <w:t>ꕢ</w:t>
      </w:r>
      <w:r>
        <w:rPr/>
        <w:t>䩩┽竂䦩䜽㈸彯㉪姂项奆슩瀣㉑䔱伯⑵稲㔸瑩</w:t>
      </w:r>
      <w:r>
        <w:rPr/>
        <w:t>ⷂ</w:t>
      </w:r>
      <w:r>
        <w:rPr/>
        <w:t>䭆쉄繳圫忂▩徣㍦</w:t>
      </w:r>
      <w:r>
        <w:rPr/>
        <w:t>Ⱶ</w:t>
      </w:r>
      <w:r>
        <w:rPr/>
        <w:t>恡㥏⩹䊩輤䡟䉡䝖䑫☦꺩妡⾥徿◂싂娬숬믂扐礪恈乺弲㐲䙞哂㟂繠㍀╷㑱</w:t>
      </w:r>
      <w:r>
        <w:rPr/>
        <w:t>⢿</w:t>
      </w:r>
      <w:r>
        <w:rPr/>
        <w:t>澿眽眷呆㤣䯂祁乹獅䍔灮獃䌭칒矂㖬娰충⽔焥毂숯꥔♋ꥥ楃갥㡟㘴╞攪</w:t>
      </w:r>
      <w:r>
        <w:rPr/>
        <w:t>Ⳃ</w:t>
      </w:r>
      <w:r>
        <w:rPr/>
        <w:t>浗吣㑯婮扈쵅楷무灩㷂ㅀ</w:t>
      </w:r>
      <w:r>
        <w:rPr/>
        <w:t>ꗂ⥙</w:t>
      </w:r>
      <w:r>
        <w:rPr/>
        <w:t>䤫彆噋䅐쉃숪浌稲䛂놩♶转쉂㭠⒱偃瑊䱀쉰숷뿃憣⭏汖煘</w:t>
      </w:r>
      <w:r>
        <w:rPr/>
        <w:t>⡙␬</w:t>
      </w:r>
      <w:r>
        <w:rPr/>
        <w:t>김䕥㈵犻뼣쉄呢奾犬䬻啘歀㩅繨숭⩌㭘桇䐪汪瓂㒻橎徥䁯泍䎡䒡穟䥁制쉴斩ㄬ거彾䴽⶿䭤</w:t>
      </w:r>
      <w:r>
        <w:rPr/>
        <w:t>ꤦ</w:t>
      </w:r>
      <w:r>
        <w:rPr/>
        <w:t>䩊洦㔷묶</w:t>
      </w:r>
      <w:r>
        <w:rPr/>
        <w:t>Ⱪ⭇</w:t>
      </w:r>
      <w:r>
        <w:rPr/>
        <w:t>瀽쵐㉁⭂ㄬ摊믎椬䔩</w:t>
      </w:r>
      <w:r>
        <w:rPr/>
        <w:t>ꤴ⚩</w:t>
      </w:r>
      <w:r>
        <w:rPr/>
        <w:t>皻⍃⩵塍甴뽚㙹䘰⥐㮣槂ꍱ⒏䘺싂䙊쉡慐⪿勂䐲</w:t>
      </w:r>
      <w:r>
        <w:rPr/>
        <w:t>꧂</w:t>
      </w:r>
      <w:r>
        <w:rPr/>
        <w:t>ㅙ灐䖥癙〲무㚻䝃牂熡夵䓂쉬䅑㛍숪䠮稵㑠㩐機쉔恉뾩灨ケ䐬楧</w:t>
      </w:r>
      <w:r>
        <w:rPr/>
        <w:t>⡒</w:t>
      </w:r>
      <w:r>
        <w:rPr/>
        <w:t>쉯슻␻㴸녥싂䃎䌦⭨䵡䑓쉱</w:t>
      </w:r>
      <w:r>
        <w:rPr/>
        <w:t>ⱳ</w:t>
      </w:r>
      <w:r>
        <w:rPr/>
        <w:t>柂䊘䥀䛂⧎╋桙夤㦘汮껂戱㴨焥戥温⩊䈽㙫捥恺欹厬믎⎿硖⺬怳椮歈牵⺵摘獏礤䔥쉯숤潣媩穳戽</w:t>
      </w:r>
      <w:r>
        <w:rPr/>
        <w:t>Ⱝ</w:t>
      </w:r>
      <w:r>
        <w:rPr/>
        <w:t>呣繃뽞㩰啹夽䵔⩤䐳╊㉗倱뭘䍾⑈拍䭐䬵䥑硐畖づ橃牕䜥捉숷䗎瑡㍠牂桭採</w:t>
      </w:r>
      <w:r>
        <w:rPr/>
        <w:t>ꥒ♐ꖿ</w:t>
      </w:r>
      <w:r>
        <w:rPr/>
        <w:t>樸쉃癅庮兘䙮煆䋍坄슥㑷䚥칎䢥䥒뼸㦻䙨姂顋ꥷ䷃弊灾⼺瀯쉞숯㌣牟걃⑄⥺쉉䨪㍀⌺㍋癳杘樥⑎䁍怲䅊䑋轔景㍈撵刯뮩挭碱䙩䔷䆿輺橧쉣⸬䉖厵橧䪬劣畘슩溬泂璱媘乒揂愻꥙쉏⨸⭭뽍⥕收掩塃ꎱ繯싂㈽㝶쵶䔷偨奐呈繪怶䎩</w:t>
      </w:r>
      <w:r>
        <w:rPr/>
        <w:t>⡷</w:t>
      </w:r>
      <w:r>
        <w:rPr/>
        <w:t>殮噰</w:t>
      </w:r>
      <w:r>
        <w:rPr/>
        <w:t>ⲻ</w:t>
      </w:r>
      <w:r>
        <w:rPr/>
        <w:t>卄췍쉣슮䕓뽚ꄤ坟♣䁬㯂쉫⧂柂嘥쌸쉣机濂ぇ棎窘䭸䰣祵숵</w:t>
      </w:r>
      <w:r>
        <w:rPr/>
        <w:t>ⱂ</w:t>
      </w:r>
      <w:r>
        <w:rPr/>
        <w:t>깐䩭슻䴷䚿柂놻☶㚥䙦ꄤ䍾癍䕋䜪稻則싂壂⬭桏眰습歔넰婞䮱畎捾沥ꥹ䍧ꌮ睕쉵傏杄㌩뼳䍾噀䂥ꄨ砲</w:t>
      </w:r>
      <w:r>
        <w:rPr/>
        <w:t>⣎</w:t>
      </w:r>
      <w:r>
        <w:rPr/>
        <w:t>㥫䆩乤⬵</w:t>
      </w:r>
      <w:r>
        <w:rPr/>
        <w:t>ⵖ</w:t>
      </w:r>
      <w:r>
        <w:rPr/>
        <w:t>䛂捇帰瀶㍚呦䪿숬쉯⹩ꄰ漽쉴⸬瑰㈲쉓쉓睘玬</w:t>
      </w:r>
      <w:r>
        <w:rPr/>
        <w:t>ꕋ</w:t>
      </w:r>
      <w:r>
        <w:rPr/>
        <w:t>睨疘㠻숦ヂ䴱슮渤う⨫㵫慃⹘獷嫎</w:t>
      </w:r>
      <w:r>
        <w:rPr/>
        <w:t>ꗎ</w:t>
      </w:r>
      <w:r>
        <w:rPr/>
        <w:t>位녤칋戸</w:t>
      </w:r>
      <w:r>
        <w:rPr/>
        <w:t>⣎</w:t>
      </w:r>
      <w:r>
        <w:rPr/>
        <w:t>싂扲杕爺䈶㷂녥瓂测倹㮡噞슏䰫⚮ꥵ亿⭖숤桯祖秂갸䐶頸</w:t>
      </w:r>
      <w:r>
        <w:rPr/>
        <w:t>ꕲ</w:t>
      </w:r>
      <w:r>
        <w:rPr/>
        <w:t>Ᵽ</w:t>
      </w:r>
      <w:r>
        <w:rPr/>
        <w:t>嘮棂</w:t>
      </w:r>
      <w:r>
        <w:rPr/>
        <w:t>ꕞ</w:t>
      </w:r>
      <w:r>
        <w:rPr/>
        <w:t>盂㶣쉯轖扞⬮슱祮⫂⽗쉦瘭⿎敠슱才敲噂晑⏂ㄨ湀廂㝏捡呠숰⯂쉡勂칮瞩㜫瑡</w:t>
      </w:r>
      <w:r>
        <w:rPr/>
        <w:t>ꦏ</w:t>
      </w:r>
      <w:r>
        <w:rPr/>
        <w:t>娴洺池癳䎣棂䙨갬啗䭎䉐䵡⑈㴤쉯栫塬徬쉱</w:t>
      </w:r>
      <w:r>
        <w:rPr/>
        <w:t>ꥅ</w:t>
      </w:r>
      <w:r>
        <w:rPr/>
        <w:t>⽕䤶묮妣吴噭슘䒘礻싎㈩</w:t>
      </w:r>
      <w:r>
        <w:rPr/>
        <w:t>⡄</w:t>
      </w:r>
      <w:r>
        <w:rPr/>
        <w:t>깩搪琳䟂</w:t>
      </w:r>
      <w:r>
        <w:rPr/>
        <w:t>ꕂ</w:t>
      </w:r>
      <w:r>
        <w:rPr/>
        <w:t>䡢娲䩬⹸呪깟睈䃂㑴ꍡ乙⻂硈廂⩭║琸瞿⾥皩㐷搹渹软い南穆塐弨ㅧ䄹⹂뽰祸쉪犣䂬硇슥쎮꥘卺弩改쉮♦⌵쉮车烂☰䙨⑱㍟㝘⍗偈긹</w:t>
      </w:r>
      <w:r>
        <w:rPr/>
        <w:t>ꗂ</w:t>
      </w:r>
      <w:r>
        <w:rPr/>
        <w:t>畹㵚</w:t>
      </w:r>
    </w:p>
    <w:p>
      <w:pPr>
        <w:pStyle w:val="PreformattedText"/>
        <w:bidi w:val="0"/>
        <w:spacing w:before="0" w:after="0"/>
        <w:jc w:val="left"/>
        <w:rPr/>
      </w:pPr>
      <w:r>
        <w:rPr/>
        <w:t>␭</w:t>
      </w:r>
      <w:r>
        <w:rPr/>
        <w:t>㞮⤪㝊䘹㍱딮</w:t>
      </w:r>
      <w:r>
        <w:rPr/>
        <w:t>⠫</w:t>
      </w:r>
      <w:r>
        <w:rPr/>
        <w:t>搭떵㨩嫂甯噾瑓걎⽮偸权癒갸䪡㈪椪也땉숰♘숮䉺㡶䉗瑤灮洱녏䑈畴顫⿂櫂䭈ꅰ頬轡㮥妵婳㕡漹ꎏ畓乱江䁲⯂⽭ꥰ⬴⍏㴳獲䠭煹☪䁙쉟㡟塨坾䙉㬹</w:t>
      </w:r>
      <w:r>
        <w:rPr/>
        <w:t>ꕒ</w:t>
      </w:r>
      <w:r>
        <w:rPr/>
        <w:t>䥩总</w:t>
      </w:r>
      <w:r>
        <w:rPr/>
        <w:t>ⷂ</w:t>
      </w:r>
      <w:r>
        <w:rPr/>
        <w:t>䕵㑗繎</w:t>
      </w:r>
      <w:r>
        <w:rPr/>
        <w:t>ⵖ</w:t>
      </w:r>
      <w:r>
        <w:rPr/>
        <w:t>㶏⥠津쉐쉈⥈⤵⺩쉷䥗摤㜵稴䑚砳㐸ꥩ煑湊截쉴瑞帹卦䡺□扸䦬⑞숰⩂祂ꍦ䝊な䱔䟎쏂媩纩⬥싂䁔侻칍頷䝠晣烂⑬䨱㙮뽉</w:t>
      </w:r>
      <w:r>
        <w:rPr/>
        <w:t>⠯</w:t>
      </w:r>
      <w:r>
        <w:rPr/>
        <w:t>걑佨卮㵨䕐啤쉰</w:t>
      </w:r>
      <w:r>
        <w:rPr/>
        <w:t>ꦏ┻</w:t>
      </w:r>
      <w:r>
        <w:rPr/>
        <w:t>䱌奕䘳嚥济復䑸䦥넊쉚䁧彠㫂慫䴹湧晈⫂也뽢⽎슡뽖쏂濂칁쉹촦壂ⸯ쉶⭭䀦䁆汪救场獬촺剺吭䝔牐┭歌쉴べ䤶긩楉⬬丵瘸猴摱꺻숽妏卤숻暡䉅彵䩠灦䡒剬湌싃枣䝰撡桤</w:t>
      </w:r>
      <w:r>
        <w:rPr/>
        <w:t>ⴺ</w:t>
      </w:r>
      <w:r>
        <w:rPr/>
        <w:t>块䭐㇂䤵灥깕슿歚㈤쉄</w:t>
      </w:r>
      <w:r>
        <w:rPr/>
        <w:t>⡺⪡</w:t>
      </w:r>
      <w:r>
        <w:rPr/>
        <w:t>溘彞䇂獯썲権䕢惂싂쎘ꄵ슣⍢唳┺犵朱惂ꎥ凎繉畋㶵瞘䘸坃潗ひ싂灆祃侥⤸瑥㔲兊䅙竂敱女塤▥㝤橸癧♓呸⍷搲捕</w:t>
      </w:r>
      <w:r>
        <w:rPr/>
        <w:t>ꦵ</w:t>
      </w:r>
      <w:r>
        <w:rPr/>
        <w:t>硍ⸯ癞僃⫂啓患獷쉵㖩奀汤┵쎣쉕갪쉠뽈〽煃歸쉫䡖뽞</w:t>
      </w:r>
      <w:r>
        <w:rPr/>
        <w:t>ꔦ</w:t>
      </w:r>
      <w:r>
        <w:rPr/>
        <w:t>瘦楡娥䁋</w:t>
      </w:r>
      <w:r>
        <w:rPr/>
        <w:t>ꕴ</w:t>
      </w:r>
      <w:r>
        <w:rPr/>
        <w:t>뭂㎥呔溣䝶楹滂猶琪땕</w:t>
      </w:r>
      <w:r>
        <w:rPr/>
        <w:t>꧂</w:t>
      </w:r>
      <w:r>
        <w:rPr/>
        <w:t>䕢뽬䝅ꥤ㴳砹捑䎱䑥啧</w:t>
      </w:r>
      <w:r>
        <w:rPr/>
        <w:t>ꔩ</w:t>
      </w:r>
      <w:r>
        <w:rPr/>
        <w:t>啮癤쉞斥扐啖떮싎쉋</w:t>
      </w:r>
      <w:r>
        <w:rPr/>
        <w:t>⵰</w:t>
      </w:r>
      <w:r>
        <w:rPr/>
        <w:t>䵚硨桀卸喬婲垡슱轠攦⧂婨䟂嗂㡅晌썱灾繤컂敎敞楗〸촸칺뾻ꅪ␬⶿㈨쉁컂婤濂쌩坫咣嘭捯ꍷ⪬䑤▮싂暬쉂쉠廍습⩢余</w:t>
      </w:r>
      <w:r>
        <w:rPr/>
        <w:t>ⴤ</w:t>
      </w:r>
      <w:r>
        <w:rPr/>
        <w:t>숸숦⌭愦繰甬ꆡ湍坢毎㘰橢婾払ꄸꅑ⭲㜬䑲쉋癬䊬炏瀣⬳〥照䵏⤲ꅆ恵彠㙚㙅ㅭ㬯佋꧎㠪涬⽾失㠩痂䕈䍃䖵땗扗숨頫㝌慔㔤뭑싃</w:t>
      </w:r>
      <w:r>
        <w:rPr/>
        <w:t>ꕃ</w:t>
      </w:r>
      <w:r>
        <w:rPr/>
        <w:t>椬掘쉭쉤䤷晅㴷噧拂䇂뭦匽㥢㥑㋂輽水쉌꺥権</w:t>
      </w:r>
      <w:r>
        <w:rPr/>
        <w:t>ⷃ</w:t>
      </w:r>
      <w:r>
        <w:rPr/>
        <w:t>泂软飂떮洤瑫䉶橦䱺뼤쉑穪敳㓂懎╦摘䪡</w:t>
      </w:r>
      <w:r>
        <w:rPr/>
        <w:t>Ⲯ</w:t>
      </w:r>
      <w:r>
        <w:rPr/>
        <w:t>㵋긩䞮渣㴺⨲㵢泃嘮夻싂溵塃습␤䡬쉨㞮圩㝐㝚㔥싂亏</w:t>
      </w:r>
      <w:r>
        <w:rPr/>
        <w:t>⠳</w:t>
      </w:r>
      <w:r>
        <w:rPr/>
        <w:t>칡䵦쉑숬넴⽥긫␺畧㈮ꅑ⍪ꍨ㈦☫䄻</w:t>
      </w:r>
      <w:r>
        <w:rPr/>
        <w:t>⡗</w:t>
      </w:r>
      <w:r>
        <w:rPr/>
        <w:t>㡉㦩㩯党㓂춘숮槂㝓㥠</w:t>
      </w:r>
      <w:r>
        <w:rPr/>
        <w:t>ꥋ</w:t>
      </w:r>
      <w:r>
        <w:rPr/>
        <w:t>䵸㭴⭇㤬</w:t>
      </w:r>
      <w:r>
        <w:rPr/>
        <w:t>⡺</w:t>
      </w:r>
      <w:r>
        <w:rPr/>
        <w:t>㑶輥慑㝀╤㬵㖮䑴㉇㠷迂䭁숽쉮嗂⧂毂䐵瞻䳂딮浅쵨轒頪숪輦䥋囂땷歔㭪䩢뼥娭쉨伱淃䰥쉧⌨ꥷ뾥숽숮䔹</w:t>
      </w:r>
      <w:r>
        <w:rPr/>
        <w:t>ꕭ</w:t>
      </w:r>
      <w:r>
        <w:rPr/>
        <w:t>桱〉</w:t>
      </w:r>
      <w:r>
        <w:rPr/>
        <w:t>ꖿꔹ</w:t>
      </w:r>
      <w:r>
        <w:rPr/>
        <w:t>䑱偲朶캻⒘쉅</w:t>
      </w:r>
      <w:r>
        <w:rPr/>
        <w:t>ⶡ</w:t>
      </w:r>
      <w:r>
        <w:rPr/>
        <w:t>䚩恈⨺迂⩹칇♴䅒瞬䉬抩汷㛍쉙⽐煫㘷䐫暩싂뽕뼩딻轡⵮囂䋂⸪⑷匱敾橫䘴⨨媣昻戻믂収頣繀꺵⻃䫂乒습⍈딻㎏塋</w:t>
      </w:r>
      <w:r>
        <w:rPr/>
        <w:t>⡈⌹</w:t>
      </w:r>
      <w:r>
        <w:rPr/>
        <w:t>땞ꄳ㘣氊祙優</w:t>
      </w:r>
      <w:r>
        <w:rPr/>
        <w:t>ꕍ</w:t>
      </w:r>
      <w:r>
        <w:rPr/>
        <w:t>摰㖱䙩問顊⺣⫂ꌵ㙦▿㗂쉕쵖츯倬쉍␳槂깔싂煚䁨卯斥庬쉯係慡쉤橀┵畅幆뽹습幀婊琫</w:t>
      </w:r>
      <w:r>
        <w:rPr/>
        <w:t>ⶡ</w:t>
      </w:r>
      <w:r>
        <w:rPr/>
        <w:t>쉀䐲淂沮㎿땍놻洺䅞牲畡杞䒣쉡㈴갤棂⵷ꥥ暩숰䙢匳썤曂欸쉨潟捭浲뇂拍卐䚩쉗㔱塉</w:t>
      </w:r>
      <w:r>
        <w:rPr/>
        <w:t>ꔪ</w:t>
      </w:r>
      <w:r>
        <w:rPr/>
        <w:t>숺㜻숨츯⵫慀捆穞ㅚ漤愪洲畀繚辿䓂戮噂奣偨䋂쉯</w:t>
      </w:r>
      <w:r>
        <w:rPr/>
        <w:t>ꗂ⑫</w:t>
      </w:r>
      <w:r>
        <w:rPr/>
        <w:t>쏂㵍焸긻㖣쉞輨窩⍮㐳</w:t>
      </w:r>
      <w:r>
        <w:rPr/>
        <w:t>ⱓ</w:t>
      </w:r>
      <w:r>
        <w:rPr/>
        <w:t>ꅄ쉾埍䵵亮촲녏呾</w:t>
      </w:r>
      <w:r>
        <w:rPr/>
        <w:t>ꕠ</w:t>
      </w:r>
      <w:r>
        <w:rPr/>
        <w:t>辿㙤썵⍖敀쉋磃潲캣숫单㵉㫂畫㶿呱䌻幩䅪捏獈놱卑ꅏ㖣䙭쌹</w:t>
      </w:r>
      <w:r>
        <w:rPr/>
        <w:t>ⶡ</w:t>
      </w:r>
      <w:r>
        <w:rPr/>
        <w:t>㇂幋疿䂮冘㗂穣쉤숽侣眬去瀳䝪歴㥒녤䕥哂瑓桡╁伽㪩攬컂ㅃ</w:t>
      </w:r>
      <w:r>
        <w:rPr/>
        <w:t>꧂</w:t>
      </w:r>
      <w:r>
        <w:rPr/>
        <w:t>䋂쉧党御㠫稪収⽆げꌷ傥焱疵쉤숲땬滂ꇂ獪湳숱畤含婌쉙딮た欱촣ㄦ㠻穊㭩椪쵠偫쉣㬶</w:t>
      </w:r>
      <w:r>
        <w:rPr/>
        <w:t>ⷂ</w:t>
      </w:r>
      <w:r>
        <w:rPr/>
        <w:t>㩩</w:t>
      </w:r>
      <w:r>
        <w:rPr/>
        <w:t>⡭</w:t>
      </w:r>
      <w:r>
        <w:rPr/>
        <w:t>뭨䔸딩㑾⒩匭뼴卮싂轓爭皩㤺㦩㡪⑲ꥢ숥㠺㬪♀</w:t>
      </w:r>
      <w:r>
        <w:rPr/>
        <w:t>꥓</w:t>
      </w:r>
      <w:r>
        <w:rPr/>
        <w:t>係瀣繷⌤㈺浖彃뼴</w:t>
      </w:r>
      <w:r>
        <w:rPr/>
        <w:t>ꦻ</w:t>
      </w:r>
      <w:r>
        <w:rPr/>
        <w:t>瑓㌻꥾㛂剒쉕</w:t>
      </w:r>
      <w:r>
        <w:rPr/>
        <w:t>ⲩ</w:t>
      </w:r>
      <w:r>
        <w:rPr/>
        <w:t>㑑땞뼰呶沿</w:t>
      </w:r>
      <w:r>
        <w:rPr/>
        <w:t>⡸</w:t>
      </w:r>
      <w:r>
        <w:rPr/>
        <w:t>싂⌫⪱싂哂卺拃⸪湃穡乱ㅢ煑塕䉅梣⍍砤灃딷䀫</w:t>
      </w:r>
      <w:r>
        <w:rPr/>
        <w:t>ⷂⴺ</w:t>
      </w:r>
      <w:r>
        <w:rPr/>
        <w:t>櫂仂䵣⑂쉊㯂㏂祹⪡떬㧂斮</w:t>
      </w:r>
      <w:r>
        <w:rPr/>
        <w:t>ꕭⵓⓂ</w:t>
      </w:r>
      <w:r>
        <w:rPr/>
        <w:t>沥딹</w:t>
      </w:r>
      <w:r>
        <w:rPr/>
        <w:t>ꖣ</w:t>
      </w:r>
      <w:r>
        <w:rPr/>
        <w:t>䌺顩㨴䲻洨硡</w:t>
      </w:r>
      <w:r>
        <w:rPr/>
        <w:t>ꗂ</w:t>
      </w:r>
      <w:r>
        <w:rPr/>
        <w:t>硺㑢⬮⽧灂䉘쉆呇걀ㅎ</w:t>
      </w:r>
      <w:r>
        <w:rPr/>
        <w:t>ⲣ</w:t>
      </w:r>
      <w:r>
        <w:rPr/>
        <w:t>㡒捔깘딳浣䋂慅쉊</w:t>
      </w:r>
      <w:r>
        <w:rPr/>
        <w:t>ꕹ</w:t>
      </w:r>
      <w:r>
        <w:rPr/>
        <w:t>啷漭쉡摊燂㕉癑倥欶搪</w:t>
      </w:r>
      <w:r>
        <w:rPr/>
        <w:t>⢻⍪♹</w:t>
      </w:r>
      <w:r>
        <w:rPr/>
        <w:t>欣䩩穫㵓濂渺꥗䃂揎轄쵹佊쉎丹㗂⌬쵊ケ瑰⯂䝬単父爴潥☵㭅猬䬸깴䨷쉌ㅣ⩇湐䅌䡧╏晥썗噆周⩆徱汇神㏂슱啩쉏囂嚩硞ㅭ帶쉙嗍무숣呐澣䭞</w:t>
      </w:r>
      <w:r>
        <w:rPr/>
        <w:t>ꖿ</w:t>
      </w:r>
      <w:r>
        <w:rPr/>
        <w:t>쵮弦㇂塈숺桡異땩⥧猭晣⪘縭匭</w:t>
      </w:r>
      <w:r>
        <w:rPr/>
        <w:t>꧂</w:t>
      </w:r>
      <w:r>
        <w:rPr/>
        <w:t>㝏쉒쏂坌奚ꅠ獓⵬槂⤰刭쉄쉤狂⍊ꄨ䱾♍洸曂숱㙃ꄰ⌭䜭</w:t>
      </w:r>
      <w:r>
        <w:rPr/>
        <w:t>꤫╭</w:t>
      </w:r>
      <w:r>
        <w:rPr/>
        <w:t>㣍祪䃂瑘♬ꅸ梏㶱ꥭ硸䄲㑣⼱慙晃桫泂</w:t>
      </w:r>
      <w:r>
        <w:rPr/>
        <w:t>⡔</w:t>
      </w:r>
      <w:r>
        <w:rPr/>
        <w:t>梩</w:t>
      </w:r>
      <w:r>
        <w:rPr/>
        <w:t>ꤶ</w:t>
      </w:r>
      <w:r>
        <w:rPr/>
        <w:t>眻캡쉒뗂┳견⩅平獢⺩⫂扨Ⓕ슥췎䈤憿숪◂뼱쉀縮䮥뇂㍺⹷攳뭭礽䝺慊竂␪抩쉷⩥곂畋潎璩砊瑭捶搫䂵焨䥹ㅌ㐳㩸竍扭⹎摍䋂⹚瀱㖡㍂건㠷숥灨㍧䛎⥉쉤쉔썞䈫䍲椪榬䟂ꍔ췂噮⩹뮩偱睠㐦礲唫숽쉈♖뽒䠹䠥䵋⨺ꌪ䷂슏䉟䱒䤳昳⬦砵⑶ご⨵㉵奤楅低㍐⽘╱兯</w:t>
      </w:r>
      <w:r>
        <w:rPr/>
        <w:t>ꤰ</w:t>
      </w:r>
      <w:r>
        <w:rPr/>
        <w:t>㩇潂係效㩃恗쉰쉁娴</w:t>
      </w:r>
      <w:r>
        <w:rPr/>
        <w:t>ⵚ</w:t>
      </w:r>
      <w:r>
        <w:rPr/>
        <w:t>㑱慞桵䨺橆䇂쉁숦䱶嫂癘</w:t>
      </w:r>
      <w:r>
        <w:rPr/>
        <w:t>ꤷ</w:t>
      </w:r>
      <w:r>
        <w:rPr/>
        <w:t>딩睪癵뭃剒乘䄶</w:t>
      </w:r>
      <w:r>
        <w:rPr/>
        <w:t>ꕘ♀</w:t>
      </w:r>
      <w:r>
        <w:rPr/>
        <w:t>杯쉏幓⎻䱄心呐轓杚橓稰けⓂ截坎걂습싃</w:t>
      </w:r>
      <w:r>
        <w:rPr/>
        <w:t>ⱴ</w:t>
      </w:r>
      <w:r>
        <w:rPr/>
        <w:t>晡䜹㝂쉁䦥㍣ㅍ刵䨻쵃䋂剃㐥䴶숴嘸捥쉵</w:t>
      </w:r>
      <w:r>
        <w:rPr/>
        <w:t>⣂</w:t>
      </w:r>
      <w:r>
        <w:rPr/>
        <w:t>決춏桧烂쉏⭓䂥놮␲㘫슩ꅌꌽ쉧ꅲ䋂딶毂燂쌹䤸⬥湤扃爩悻杉갭㕗兪쉠硯숬瀪严畂숦㴣</w:t>
      </w:r>
      <w:r>
        <w:rPr/>
        <w:t>ꗂ</w:t>
      </w:r>
      <w:r>
        <w:rPr/>
        <w:t>⠬</w:t>
      </w:r>
      <w:r>
        <w:rPr/>
        <w:t>䧂䩅淂濂歃祐㭉♩傻瀱捳㐵洰圭</w:t>
      </w:r>
      <w:r>
        <w:rPr/>
        <w:t>꧃ꤷ</w:t>
      </w:r>
      <w:r>
        <w:rPr/>
        <w:t>塢ꍮ</w:t>
      </w:r>
      <w:r>
        <w:rPr/>
        <w:t>ⷂ</w:t>
      </w:r>
      <w:r>
        <w:rPr/>
        <w:t>㓂株坨彭㉹仂땨灱癲㣃☨뽧坶栫䍯⨴㉀</w:t>
      </w:r>
      <w:r>
        <w:rPr/>
        <w:t>ꕦ</w:t>
      </w:r>
      <w:r>
        <w:rPr/>
        <w:t>柂䉣䔶쉲</w:t>
      </w:r>
      <w:r>
        <w:rPr/>
        <w:t>ⱍ꧎</w:t>
      </w:r>
      <w:r>
        <w:rPr/>
        <w:t>扑乓쉓樹</w:t>
      </w:r>
      <w:r>
        <w:rPr/>
        <w:t>ⱇ</w:t>
      </w:r>
      <w:r>
        <w:rPr/>
        <w:t>摇䕊</w:t>
      </w:r>
      <w:r>
        <w:rPr/>
        <w:t>ⲿ</w:t>
      </w:r>
      <w:r>
        <w:rPr/>
        <w:t>轇佒</w:t>
      </w:r>
      <w:r>
        <w:rPr/>
        <w:t>Ᵽ</w:t>
      </w:r>
      <w:r>
        <w:rPr/>
        <w:t>슩掘稬乢涩幖</w:t>
      </w:r>
      <w:r>
        <w:rPr/>
        <w:t>꤭</w:t>
      </w:r>
      <w:r>
        <w:rPr/>
        <w:t>䙅橏</w:t>
      </w:r>
      <w:r>
        <w:rPr/>
        <w:t>ꦮ</w:t>
      </w:r>
      <w:r>
        <w:rPr/>
        <w:t>䐩</w:t>
      </w:r>
      <w:r>
        <w:rPr/>
        <w:t>ꤱ⩘</w:t>
      </w:r>
      <w:r>
        <w:rPr/>
        <w:t>湔쵫⪩⨬䎬쉙瑕幟復</w:t>
      </w:r>
      <w:r>
        <w:rPr/>
        <w:t>ꥒ</w:t>
      </w:r>
      <w:r>
        <w:rPr/>
        <w:t>뽃㊱坟桮伪쌥㩲氫樻䍅稳渲</w:t>
      </w:r>
      <w:r>
        <w:rPr/>
        <w:t>ꕑ</w:t>
      </w:r>
      <w:r>
        <w:rPr/>
        <w:t>싂⨷쉫桖幟딲㥊䅵䑦顉䕤坹싃뼮煙길숭㉏庮☵䞡䋂橋佮䉨</w:t>
      </w:r>
      <w:r>
        <w:rPr/>
        <w:t>Ⱚ</w:t>
      </w:r>
      <w:r>
        <w:rPr/>
        <w:t>숦䎻怪㠱ꅤ⌥呌あ穩廂</w:t>
      </w:r>
      <w:r>
        <w:rPr/>
        <w:t>ꕷ</w:t>
      </w:r>
      <w:r>
        <w:rPr/>
        <w:t>癍䝳㒩坷▘䡈㧂녵痂㙓嘭煣⪱唷⥊갶椮汧坹惂千㩞空䰨晖싂숷心㈱塂䍎癞乞輮⦩╱㛂渮숷执扗恍ㆥ쉙䍥ꍗ숻숤獬䁔ㄥ썂楗癍瞘</w:t>
      </w:r>
      <w:r>
        <w:rPr/>
        <w:t>ꥋ</w:t>
      </w:r>
      <w:r>
        <w:rPr/>
        <w:t>숴쉈坹汵㑇帬쉑彞娴㔴嘲䍑煀䱁瀤⬪䱒뽗㙨</w:t>
      </w:r>
      <w:r>
        <w:rPr/>
        <w:t>ⵒ</w:t>
      </w:r>
      <w:r>
        <w:rPr/>
        <w:t>〥쉭垥䧂案⩎祾暩䵫ㄹ쉌⦻瑖纻넪㕫⩳旂柂揎⑂璻夷촣쉗ꌶ싂╗䋂㈭㨴瑅䅖拂䋂佃䵸噱⽮浌汙믂倥憏湕橧啨䠰䙡땯界㨤町䌺</w:t>
      </w:r>
      <w:r>
        <w:rPr/>
        <w:t>ꥄ</w:t>
      </w:r>
      <w:r>
        <w:rPr/>
        <w:t>써佧⩤놩쉘⪻</w:t>
      </w:r>
      <w:r>
        <w:rPr/>
        <w:t>ⰷ⪿</w:t>
      </w:r>
      <w:r>
        <w:rPr/>
        <w:t>歅쉘䭚⺿来硣卅秂㐯癖䫂擂</w:t>
      </w:r>
      <w:r>
        <w:rPr/>
        <w:t>Ⱬ</w:t>
      </w:r>
      <w:r>
        <w:rPr/>
        <w:t>㥫磂祊穟䉍徱⸨檩歟䈶㊮⛂璩瘬彡廂䣂搨㬽゘ㅏ煀櫂쉬摄</w:t>
      </w:r>
      <w:r>
        <w:rPr/>
        <w:t>⡒</w:t>
      </w:r>
      <w:r>
        <w:rPr/>
        <w:t>땀㣂䉎璱䵖栶ꅎ쉴䐰싂뇂摬牸䘶刴⑧⪘놩杆㩏䍧</w:t>
      </w:r>
      <w:r>
        <w:rPr/>
        <w:t>ꖵ</w:t>
      </w:r>
      <w:r>
        <w:rPr/>
        <w:t>㍋⭷䑋伊睱幨樽瀽넯땖쵂썚轘</w:t>
      </w:r>
      <w:r>
        <w:rPr/>
        <w:t>ꔱ⥈</w:t>
      </w:r>
      <w:r>
        <w:rPr/>
        <w:t>ꍕ渴쉢䠬䠻䳍掬渪䑠㨷뽭길戻깤灃</w:t>
      </w:r>
      <w:r>
        <w:rPr/>
        <w:t>ꔪ</w:t>
      </w:r>
      <w:r>
        <w:rPr/>
        <w:t>汘䅇⚻</w:t>
      </w:r>
      <w:r>
        <w:rPr/>
        <w:t>ⰺ</w:t>
      </w:r>
      <w:r>
        <w:rPr/>
        <w:t>땊</w:t>
      </w:r>
      <w:r>
        <w:rPr/>
        <w:t>ⶣ</w:t>
      </w:r>
      <w:r>
        <w:rPr/>
        <w:t>䇂</w:t>
      </w:r>
      <w:r>
        <w:rPr/>
        <w:t>ⷂ</w:t>
      </w:r>
      <w:r>
        <w:rPr/>
        <w:t>쉤⹫깣═浗</w:t>
      </w:r>
      <w:r>
        <w:rPr/>
        <w:t>ꗂ</w:t>
      </w:r>
      <w:r>
        <w:rPr/>
        <w:t>䖵쉉㔥䭺⽐</w:t>
      </w:r>
      <w:r>
        <w:rPr/>
        <w:t>꤫</w:t>
      </w:r>
      <w:r>
        <w:rPr/>
        <w:t>祅숫卌䩔⾥牎⽁㔬櫂兌쉌떏礥婁쉨竂</w:t>
      </w:r>
      <w:r>
        <w:rPr/>
        <w:t>ꤪ</w:t>
      </w:r>
      <w:r>
        <w:rPr/>
        <w:t>䧂轟뮿墥晍ꄳ橋숩婋䕂䵃슻</w:t>
      </w:r>
      <w:r>
        <w:rPr/>
        <w:t>ⴳ</w:t>
      </w:r>
      <w:r>
        <w:rPr/>
        <w:t>卞杫䰪砯梮┩뽧숹㥥䭍숪健䑢慔녭橉⩓␮␩頵㵎愬ケ칬ꥮ⍒轓䬬祈쉸쉶㞮</w:t>
      </w:r>
      <w:r>
        <w:rPr/>
        <w:t>ⱕ</w:t>
      </w:r>
      <w:r>
        <w:rPr/>
        <w:t>喬녈칊䡮꧎塱숯喬卤㆘噹㤩쉓ㆿ積帴䪵擂쌵쉒憥썕㥇⌦숹㕴匨</w:t>
      </w:r>
      <w:r>
        <w:rPr/>
        <w:t>ⰺ</w:t>
      </w:r>
      <w:r>
        <w:rPr/>
        <w:t>偫㈽䮥浏㝩ㄵ쉶辬瓂㔶㕂넻䧍숪䝬噃⹓拂帣囂た堺报㙦쉩幡繱數⫂祬呪䡈곂䧂態</w:t>
      </w:r>
      <w:r>
        <w:rPr/>
        <w:t>ⷂ</w:t>
      </w:r>
      <w:r>
        <w:rPr/>
        <w:t>뽹煌䮻䴻幋䫂䁴숯⦵쉚䊿櫂썃珂汾쉀廂夨⽨磂</w:t>
      </w:r>
      <w:r>
        <w:rPr/>
        <w:t>⣂</w:t>
      </w:r>
      <w:r>
        <w:rPr/>
        <w:t>機佀敍ꅅ湸活係㵹敊癍䜫採乸丬쉁啡漽〮䴳㩐䱉⑯ぷ⑮䥡浯⥪ꅵ硋搳쉄⼦⩊晑䱠뽅컂帴╃稣唬獰徿姂䢬䑈컂煦珃뽪歚㟂⵫洫꥖婕癸◍㈣厬┰䭘欤瘰绂曃乩녎쉕뽫氯녕嚩種轒䥂⒩ꏂ숽塨썓斻椯䋂輵㚩⴬</w:t>
      </w:r>
      <w:r>
        <w:rPr/>
        <w:t>⡌</w:t>
      </w:r>
      <w:r>
        <w:rPr/>
        <w:t>睪깟愯婪쉬牥䥕坨쉕种╉</w:t>
      </w:r>
      <w:r>
        <w:rPr/>
        <w:t>ⰻ</w:t>
      </w:r>
      <w:r>
        <w:rPr/>
        <w:t>溘쉀歚乁搥ㄳ珂䉯㆘啧兠곂搨⭏䨯ㄫ恗쉰㚱䗂䓂㌦敍䴰暣瓎㔩浑垡⼲飂뭊쌶吽䣂婉쉊怰㘶啣⯂</w:t>
      </w:r>
      <w:r>
        <w:rPr/>
        <w:t>ꕠ</w:t>
      </w:r>
      <w:r>
        <w:rPr/>
        <w:t>牡노쉨◂썧䦵䄴免</w:t>
      </w:r>
      <w:r>
        <w:rPr/>
        <w:t>⡶</w:t>
      </w:r>
      <w:r>
        <w:rPr/>
        <w:t>瀸ㆥ쉃强╶⑧㉲䱳轔쉨</w:t>
      </w:r>
      <w:r>
        <w:rPr/>
        <w:t>ⵞ</w:t>
      </w:r>
      <w:r>
        <w:rPr/>
        <w:t>ꌬ捏슩飂쉲庘칷サ쉁婤ꇂ䍌嘥䝍䵘ꥺ截쵫倬桾恀⯃쉄</w:t>
      </w:r>
      <w:r>
        <w:rPr/>
        <w:t>⡖</w:t>
      </w:r>
      <w:r>
        <w:rPr/>
        <w:t>䛂䝬㬲</w:t>
      </w:r>
      <w:r>
        <w:rPr/>
        <w:t>ꥋ</w:t>
      </w:r>
      <w:r>
        <w:rPr/>
        <w:t>殡㑊⹊숮⩪갦숵塠啬䕕䥖㷂堭㖏坠氷썮</w:t>
      </w:r>
      <w:r>
        <w:rPr/>
        <w:t>꧂</w:t>
      </w:r>
      <w:r>
        <w:rPr/>
        <w:t>칞挹塔买杗ꅙ슥䎻䍒㘦캡뇍側㝱⑟偰쉌㍅究恴ㆥ⥥쉌쉴䩾䶏⩏쌩䡋煎檣싂礱캵⤭⩦忂灟깺곂䗂⵬圣潆╕걩厩ㄳ汷奾歯⭆〪䡱偄噲堳䯂皘슣싃갪姂⭴㉶噵䰤䕦神䝯⭬㶩⺱쏂쉙碿畅吭卲㍳姂䁋㯂⬭烍싂썎助砻꥚窬쉬㉣뽺㝄懂츱係懂뼨汢딣쉟숪깚朮⽌䁌⤊쉨呺抩欩㨰嚵숰塯皘噦䝔㒵繩繢搪奧䵗䝹㧂䅎椣橧촬㷂䆥䁦祪ꇍ頪䡚曂쵏⭂檵睌瑂싂偃䥫祵⬻㗂哂㪏癕呺㍠牔縲갺䵫泂ッ绂쉒♏㑾唩㷂㥀쏂</w:t>
      </w:r>
      <w:r>
        <w:rPr/>
        <w:t>ⴰ</w:t>
      </w:r>
      <w:r>
        <w:rPr/>
        <w:t>偄汴欰㣃䕍晣쉌㓂畬瑳㕸畐깁㩵癯㙧禥╅⹐녃桦㦘</w:t>
      </w:r>
      <w:r>
        <w:rPr/>
        <w:t>ⳃ</w:t>
      </w:r>
      <w:r>
        <w:rPr/>
        <w:t>呀쉠</w:t>
      </w:r>
      <w:r>
        <w:rPr/>
        <w:t>ꤲ</w:t>
      </w:r>
      <w:r>
        <w:rPr/>
        <w:t>㓂쉞測帯싎恰噖㔤噪깳뾬穞</w:t>
      </w:r>
      <w:r>
        <w:rPr/>
        <w:t>ⶥ</w:t>
      </w:r>
      <w:r>
        <w:rPr/>
        <w:t>〮땚䰨츦썕欮ꍭ</w:t>
      </w:r>
      <w:r>
        <w:rPr/>
        <w:t>ꕈ</w:t>
      </w:r>
      <w:r>
        <w:rPr/>
        <w:t>䔦匮쉇䉦쉲촮穬╗㌣⍎</w:t>
      </w:r>
      <w:r>
        <w:rPr/>
        <w:t>ꕬ</w:t>
      </w:r>
      <w:r>
        <w:rPr/>
        <w:t>坩父䌫쌪〰㉎䷎楪樦㖏癧㉁숻숦癤㘬乌쉏⪏䄵숥䱔瀷걡亣⌣恔⍗깕숪땶䱠祚</w:t>
      </w:r>
      <w:r>
        <w:rPr/>
        <w:t>Ⱙ</w:t>
      </w:r>
      <w:r>
        <w:rPr/>
        <w:t>幀㔶믂</w:t>
      </w:r>
      <w:r>
        <w:rPr/>
        <w:t>ꔨ</w:t>
      </w:r>
      <w:r>
        <w:rPr/>
        <w:t>硹㍋㧂␽뾩婪㕉㧂⩎毂⿂건땀慸〤猦숩燂搴䕈頨⑒䝭㵴㤮洩乸컃쉠時⭙☣꥔녒祊椯䙉䬱䯂䑴睟녺⛃獩爩䱍쉇剋䥈恁숻</w:t>
      </w:r>
      <w:r>
        <w:rPr/>
        <w:t>⡚</w:t>
      </w:r>
      <w:r>
        <w:rPr/>
        <w:t>卖ꥯ슣䑔㵄䣂⌤싂㨦쉌獟㉥搲ꅏ㛂佷뼻䩄싂稭녴습㉤漽⥊♨浱灢</w:t>
      </w:r>
      <w:r>
        <w:rPr/>
        <w:t>ꕗ</w:t>
      </w:r>
      <w:r>
        <w:rPr/>
        <w:t>쵇䶣⨣歹⹤䥭㜭⭎ⸯ影獎空⹉ㅣ栻璬札䐸⛂쉗弳䂩슡婹깰䵸揂ꍇ⑶剓顖♡䀲捗癭㴯ꍢ燂湺쉃瑅瘽䱸䘱顺</w:t>
      </w:r>
      <w:r>
        <w:rPr/>
        <w:t>ꤪ</w:t>
      </w:r>
      <w:r>
        <w:rPr/>
        <w:t>嚻슩㑖奰칲㛎內䅊之䬲츮廂⭅뭓殥敚숹畺癦挸䅂䉤㐻㑸倩橋䙉䥁偷</w:t>
      </w:r>
      <w:r>
        <w:rPr/>
        <w:t>ⱳ</w:t>
      </w:r>
      <w:r>
        <w:rPr/>
        <w:t>묽쎮쉈㑃</w:t>
      </w:r>
      <w:r>
        <w:rPr/>
        <w:t>ꕒ</w:t>
      </w:r>
      <w:r>
        <w:rPr/>
        <w:t>䰷䫂璣找쵈ꇎ䈣嘮䑮</w:t>
      </w:r>
      <w:r>
        <w:rPr/>
        <w:t>ꔹ</w:t>
      </w:r>
      <w:r>
        <w:rPr/>
        <w:t>쉅쉉╯噎儴捓皬</w:t>
      </w:r>
      <w:r>
        <w:rPr/>
        <w:t>Ⳃ⫂Ɫ</w:t>
      </w:r>
      <w:r>
        <w:rPr/>
        <w:t>佞⥷弪窡쉴灷飂㉭濂倪參뇂⛂㛂慂⎏䫃⩥戫亡뾵喏澣桄坫䥩쉧䱅櫂䵶怫顦喏买㠺拂䶻츪刲숶쉙昦⨥㪿녷礽摋怯싎䭸뇍㈪䬭㉦⹨㥆䀹깋슿䩸剃㐤⬻⤱穄⭵ꅠ顅び墡烂䱺炏畣╋歯洸䌶琮㗂䙵橢㠮㡥慕琦睗瘤쌬䉸碘䰻싂嫃妏潳捡㕣凂ꅲ睑喩滂쎡楘⑋ꌳ뭗橳⽇唱싎⼴⥊恪쉡凂쉪㥸払橫打劵帤刵췂</w:t>
      </w:r>
      <w:r>
        <w:rPr/>
        <w:t>ꕆ</w:t>
      </w:r>
      <w:r>
        <w:rPr/>
        <w:t>䞬焹挥坞껂</w:t>
      </w:r>
      <w:r>
        <w:rPr/>
        <w:t>⠽</w:t>
      </w:r>
      <w:r>
        <w:rPr/>
        <w:t>睰깲㈱剦㬵灹</w:t>
      </w:r>
      <w:r>
        <w:rPr/>
        <w:t>ⴱ</w:t>
      </w:r>
      <w:r>
        <w:rPr/>
        <w:t>㜱썸</w:t>
      </w:r>
      <w:r>
        <w:rPr/>
        <w:t>ꔫ</w:t>
      </w:r>
      <w:r>
        <w:rPr/>
        <w:t>涘サꥶ畃긣걑啬眥ꄸ䶵慰⚩䤦朸ꍾ㑕唬䈥䁹呪</w:t>
      </w:r>
      <w:r>
        <w:rPr/>
        <w:t>ꤱ</w:t>
      </w:r>
      <w:r>
        <w:rPr/>
        <w:t>숺沣슻圷뼥䐣癟숊㝗晪窱撵䶮倨仂ㅦ硴⛂䥉祾䕗⑌唣쉑坖䓂䔺숸촵싂썖佸汘</w:t>
      </w:r>
      <w:r>
        <w:rPr/>
        <w:t>ꕥ⤻</w:t>
      </w:r>
      <w:r>
        <w:rPr/>
        <w:t>숰㵑㌭硒歋숰䇂泍噡ꏂ歄沵쉏갻㵕轋숸㈷愻汮⭮䔤侘䐨썚뼶眴쉧</w:t>
      </w:r>
      <w:r>
        <w:rPr/>
        <w:t>ꥂ</w:t>
      </w:r>
      <w:r>
        <w:rPr/>
        <w:t>晏焯딴晨⭊㝍⭍⬥♨侩恏稤奏㙺⒥㉷㡍䭲숳呌䁩⯎⍔汧♅乷恾繬</w:t>
      </w:r>
      <w:r>
        <w:rPr/>
        <w:t>ⴴ</w:t>
      </w:r>
      <w:r>
        <w:rPr/>
        <w:t>쵄䤲㦡▱窻喘쉺숯祉繉煁䬳䙮䭧て曂捰灡⫃佋䶬爵㩶弴</w:t>
      </w:r>
      <w:r>
        <w:rPr/>
        <w:t>꧂</w:t>
      </w:r>
      <w:r>
        <w:rPr/>
        <w:t>漭쵾⨲潉硥깬</w:t>
      </w:r>
      <w:r>
        <w:rPr/>
        <w:t>⡞</w:t>
      </w:r>
      <w:r>
        <w:rPr/>
        <w:t>㐦㑧䴴噓敘㯂믂쉳橴抮</w:t>
      </w:r>
      <w:r>
        <w:rPr/>
        <w:t>ꥑ</w:t>
      </w:r>
      <w:r>
        <w:rPr/>
        <w:t>匫帪㷂㩎䩨묲⤻启츽䃂椤숤⎩啐㴤䘥䁣</w:t>
      </w:r>
      <w:r>
        <w:rPr/>
        <w:t>⡚</w:t>
      </w:r>
      <w:r>
        <w:rPr/>
        <w:t>塉견微ꍞ㑺쉀㥎兩擎숥汴네否숨┪쉁쏂廂扎㩫䑋䒮</w:t>
      </w:r>
      <w:r>
        <w:rPr/>
        <w:t>ⶻ</w:t>
      </w:r>
      <w:r>
        <w:rPr/>
        <w:t>惂</w:t>
      </w:r>
      <w:r>
        <w:rPr/>
        <w:t>⣂</w:t>
      </w:r>
      <w:r>
        <w:rPr/>
        <w:t>ㅂ栩獥칸싂▏쵉恉穕婹⍐顑勂敎ㆩ</w:t>
      </w:r>
      <w:r>
        <w:rPr/>
        <w:t>ꕍ</w:t>
      </w:r>
      <w:r>
        <w:rPr/>
        <w:t>䢡䔣瀫쉧硞浖渳䬥亮㡔煺뽱㥶</w:t>
      </w:r>
      <w:r>
        <w:rPr/>
        <w:t>⢬⎩</w:t>
      </w:r>
      <w:r>
        <w:rPr/>
        <w:t>㔻段땕썪珂汚쉬䨺㵲╴楐頷〹佰⨷未冡樱</w:t>
      </w:r>
      <w:r>
        <w:rPr/>
        <w:t>ⱞ</w:t>
      </w:r>
      <w:r>
        <w:rPr/>
        <w:t>砹긯䘫榮㵴䡏⻂숰恚</w:t>
      </w:r>
      <w:r>
        <w:rPr/>
        <w:t>ꕆ</w:t>
      </w:r>
      <w:r>
        <w:rPr/>
        <w:t>汋呀⮱㣂带㚡畅⹚挣㫍慞娥湍帹⿍䒬沬뭧䒮扁넸㐤㞵稱愥㯂悻戥䁹樶쉢⹕彫䑾</w:t>
      </w:r>
      <w:r>
        <w:rPr/>
        <w:t>ⰷ</w:t>
      </w:r>
      <w:r>
        <w:rPr/>
        <w:t>깠窻뭁灃䖩睸⾮儨♇啟춵䤨⽲捚㤹칀啲揂㩪⬦⒥橰䭕⥅⭋济塏朽䉉睦</w:t>
      </w:r>
      <w:r>
        <w:rPr/>
        <w:t>ꕩ</w:t>
      </w:r>
      <w:r>
        <w:rPr/>
        <w:t>㇂⹱牏奩⬣夳瑡梩弱䕖汰⥦⵩믎㤪瓂䉭娲輮칍䭭</w:t>
      </w:r>
      <w:r>
        <w:rPr/>
        <w:t>꧂</w:t>
      </w:r>
      <w:r>
        <w:rPr/>
        <w:t>顧䫃攷礻숽渵䩔甭⩆䊱轤庬ꍢ⽖ꌶ䮿㥟帶쉣繌ど么疿♧떘ꥥꥧ숫쉓坧䶿㐳㗍깵쵋䍣啓祀┥咘盎㉫⹘쉫䀽噀䡈䑂唸㜦⍷輽ꅾꍙ쉶㴤唬</w:t>
      </w:r>
      <w:r>
        <w:rPr/>
        <w:t>ꕔ</w:t>
      </w:r>
      <w:r>
        <w:rPr/>
        <w:t>恤㔰䅓扉무慫䒮婶歞繾</w:t>
      </w:r>
      <w:r>
        <w:rPr/>
        <w:t>ⷂ</w:t>
      </w:r>
      <w:r>
        <w:rPr/>
        <w:t>樷横㉓墻乣쏂娷瓂杇渷</w:t>
      </w:r>
      <w:r>
        <w:rPr/>
        <w:t>⣎</w:t>
      </w:r>
      <w:r>
        <w:rPr/>
        <w:t>个嚵璬秂猰䥓産穠</w:t>
      </w:r>
      <w:r>
        <w:rPr/>
        <w:t>ꥑ</w:t>
      </w:r>
      <w:r>
        <w:rPr/>
        <w:t>椵걦⑍⩀擂쉒稯긣礩烂悩湟캘⩯㕋睔䅱煑⹷숣╵</w:t>
      </w:r>
      <w:r>
        <w:rPr/>
        <w:t>ꕎ⹺</w:t>
      </w:r>
      <w:r>
        <w:rPr/>
        <w:t>쉙湪숩䥟</w:t>
      </w:r>
      <w:r>
        <w:rPr/>
        <w:t>ⲻ</w:t>
      </w:r>
      <w:r>
        <w:rPr/>
        <w:t>싂恎땕</w:t>
      </w:r>
      <w:r>
        <w:rPr/>
        <w:t>ⰻ</w:t>
      </w:r>
      <w:r>
        <w:rPr/>
        <w:t>桎딩挤</w:t>
      </w:r>
      <w:r>
        <w:rPr/>
        <w:t>ꖻ</w:t>
      </w:r>
      <w:r>
        <w:rPr/>
        <w:t>䑲⸶灹녹猯昰춻爺싂挹</w:t>
      </w:r>
      <w:r>
        <w:rPr/>
        <w:t>⣂</w:t>
      </w:r>
      <w:r>
        <w:rPr/>
        <w:t>䝥疱䦩洩玮</w:t>
      </w:r>
      <w:r>
        <w:rPr/>
        <w:t>ꔱ⸭</w:t>
      </w:r>
      <w:r>
        <w:rPr/>
        <w:t>勂㘹ꄩ柂䵌秂撿⥩䶻椳㠬浀ꏂ獶亣땲</w:t>
      </w:r>
      <w:r>
        <w:rPr/>
        <w:t>ꔫ</w:t>
      </w:r>
      <w:r>
        <w:rPr/>
        <w:t>怽䳂</w:t>
      </w:r>
      <w:r>
        <w:rPr/>
        <w:t>ꤴ</w:t>
      </w:r>
      <w:r>
        <w:rPr/>
        <w:t>䂏砨</w:t>
      </w:r>
      <w:r>
        <w:rPr/>
        <w:t>ⱚ</w:t>
      </w:r>
      <w:r>
        <w:rPr/>
        <w:t>ꅮ㌤쉁㕎㡃ꇂ䛍樭䝒㧂単䴽窬컂楠⩍㭄쉵圳䅬懂㥅瑥掱猤숫</w:t>
      </w:r>
      <w:r>
        <w:rPr/>
        <w:t>ꤊ</w:t>
      </w:r>
      <w:r>
        <w:rPr/>
        <w:t>ꅟ╒䴱兩磂恤㝸䴷堩쉨㍭㍈㒮숸㛂㭱昴歷걦䇂㡅優繗橶橔乯杲슱⽨䑣歗繴內瑶쉫繶敫㍍</w:t>
      </w:r>
      <w:r>
        <w:rPr/>
        <w:t>ꕴ</w:t>
      </w:r>
      <w:r>
        <w:rPr/>
        <w:t>㥋⧃뭌採䌣ꅫ쉉㡂乕癭婭本異⭭晊쉖楳숰匥ㆬ佘⫂㑚瓃畉刹㎻㘰넦䉎瑯牀㑋┪礪䌬㝡⼺ꥪ硭땂ㅰ母녏⩬圲⼹㯂瑳兔轆뼣䱙刷坢䉂畉</w:t>
      </w:r>
      <w:r>
        <w:rPr/>
        <w:t>ⱍ</w:t>
      </w:r>
      <w:r>
        <w:rPr/>
        <w:t>橦䴣㙵棃桕⒩婱땞线啹뽮㭡쉩䁊敇煈䤹⥵穵㐮⑗䕪싂䙭</w:t>
      </w:r>
      <w:r>
        <w:rPr/>
        <w:t>⢮</w:t>
      </w:r>
      <w:r>
        <w:rPr/>
        <w:t>쉗穚㝂䴽姂睌噭僂畣⩃쉟咩挮䶵摋噷潥⼳姂撏①⸮䥸湠칐牒楦㭑䘶䬲쉰䝳㕈堭楪禣㕍㶻䨷⑊ꥭ礪瑶쉖숴㬷瓂뽪埂幷穑쉳꺣類ꍨ묯慵</w:t>
      </w:r>
      <w:r>
        <w:rPr/>
        <w:t>ꥃ</w:t>
      </w:r>
      <w:r>
        <w:rPr/>
        <w:t>類쉋攷淂樨廂䤹습坨䎣兩⹸懂䙈숮睫㯂㕁吲痂숬뼪睐⬲迂썭쉩ꇂ</w:t>
      </w:r>
      <w:r>
        <w:rPr/>
        <w:t>ⱂ</w:t>
      </w:r>
      <w:r>
        <w:rPr/>
        <w:t>珂䕠⼪⹯婣彘⪏쉗棍併쉡囂慏喩䅣ꥭ吤琫</w:t>
      </w:r>
      <w:r>
        <w:rPr/>
        <w:t>ꤨ</w:t>
      </w:r>
      <w:r>
        <w:rPr/>
        <w:t>䥍敐湎쉠復呩ꅉ䧍ꎣ㪿⫂䠽係䜫㔸㭠祵㚏䥪繢女ぢ⩏</w:t>
      </w:r>
      <w:r>
        <w:rPr/>
        <w:t>ꤱ</w:t>
      </w:r>
      <w:r>
        <w:rPr/>
        <w:t>禱余ꅑ硷礴</w:t>
      </w:r>
      <w:r>
        <w:rPr/>
        <w:t>ⴰ</w:t>
      </w:r>
      <w:r>
        <w:rPr/>
        <w:t>硶슥㑸儱⚡쉲摅䨣朱⥦䍄扩䱭啫栦竂㠰㵗疮当灹㎡숱咡뇂炡Ⓜ坪</w:t>
      </w:r>
      <w:r>
        <w:rPr/>
        <w:t>⡘</w:t>
      </w:r>
      <w:r>
        <w:rPr/>
        <w:t>묣瑤塋輬獲뽀㖩䵌⵾儻䔴쌪縺晥掘㬸刲卡坭묻㌬</w:t>
      </w:r>
      <w:r>
        <w:rPr/>
        <w:t>ⵟ</w:t>
      </w:r>
      <w:r>
        <w:rPr/>
        <w:t>凎頰婓㴭琣祙⩨침匪渭싂浭愽㩣⨶슩슬喡䥃怵搹䔳瓎城쉟슩⼵숲挹ꎘ⼯ꍌ䡆捓䭩䜣䴪氦辱吭池칹칞쉂輷矂썌⫎斡䭁쉐熿段䠱噪⩶䵥䷂瘵剰彠迂쉹</w:t>
      </w:r>
      <w:r>
        <w:rPr/>
        <w:t>ꥇ␺</w:t>
      </w:r>
      <w:r>
        <w:rPr/>
        <w:t>Ⳃ</w:t>
      </w:r>
      <w:r>
        <w:rPr/>
        <w:t>䜥㛂睋ꥩ瑦抬䤽涩杆뽂琶⸷澱긦⌣숬帪熡凂堬뇂堩슣斣枘숷</w:t>
      </w:r>
      <w:r>
        <w:rPr/>
        <w:t>⠭</w:t>
      </w:r>
      <w:r>
        <w:rPr/>
        <w:t>县幹顳㑀䶡の晇㩶杪歐뾡妥攪圷嗍轱㭙䱶⭞⨨窩</w:t>
      </w:r>
      <w:r>
        <w:rPr/>
        <w:t>ꦘ</w:t>
      </w:r>
      <w:r>
        <w:rPr/>
        <w:t>뽁</w:t>
      </w:r>
      <w:r>
        <w:rPr/>
        <w:t>ꕂ</w:t>
      </w:r>
      <w:r>
        <w:rPr/>
        <w:t>㩠⪘싎⥯敧⥍牭⭒땏湬硡⪣患슘</w:t>
      </w:r>
      <w:r>
        <w:rPr/>
        <w:t>⡘</w:t>
      </w:r>
      <w:r>
        <w:rPr/>
        <w:t>ꅶ慐氷唣㬪⩪䀻䍈ꄽ捗浒䱢믍䪏䱒祰兏䵕䀪썩␸⬪愪瘺⵩縬戩烎뽔슥넪噐겿䝷㭹斮⬮塨焯쏎뿂睞싂땳㩡稭顑廎灃癒䪩숵䶩㝾㤶别숫㝏奫⭞刻䘸⍶⹡</w:t>
      </w:r>
      <w:r>
        <w:rPr/>
        <w:t>⢩</w:t>
      </w:r>
      <w:r>
        <w:rPr/>
        <w:t>뼤⶿夫㔸愩攊棃坟쉨쉃顫䝯⸽夵㕙浵䨱捭忍へ㵙곃㡷幄</w:t>
      </w:r>
      <w:r>
        <w:rPr/>
        <w:t>ⷂ</w:t>
      </w:r>
      <w:r>
        <w:rPr/>
        <w:t>楣㵉丱⮏戹吮汰숯㍖桕甪뼥輨䖬碏輻帳䕐嗂㘭땞堥녌⎮猭䍇㈻쉭⭣别⹄橵彯灕㧂牬夶䖻䝕䧂樴슣獃⒱쉤㩗丣䛂땮</w:t>
      </w:r>
      <w:r>
        <w:rPr/>
        <w:t>ⶮ</w:t>
      </w:r>
      <w:r>
        <w:rPr/>
        <w:t>噌㒮⩱㴺⦏洵㩰为</w:t>
      </w:r>
      <w:r>
        <w:rPr/>
        <w:t>ꗂ</w:t>
      </w:r>
      <w:r>
        <w:rPr/>
        <w:t>⠫</w:t>
      </w:r>
      <w:r>
        <w:rPr/>
        <w:t>숮毂爴愪偺䨬쉵싃⭬晓泂㷂偕迂䕉딨㩩녪꥞弥䥆〥佴</w:t>
      </w:r>
      <w:r>
        <w:rPr/>
        <w:t>꧂</w:t>
      </w:r>
      <w:r>
        <w:rPr/>
        <w:t>䠻녵䙃睎㧂串䳂姂숭睔瑞橴斩⩱氳싍䩳祀쉴稨䋎呲抡攮녲㝹⻂䰱欲瞵瑶扶䀤働捺剸㕷쉮갵佈숷ꍘ頬朰䵾剡⵵㥲栤洶歨㒣敔坄㙎싂숰捊⨶刲暥抩</w:t>
      </w:r>
      <w:r>
        <w:rPr/>
        <w:t>ⷂ</w:t>
      </w:r>
      <w:r>
        <w:rPr/>
        <w:t>恹싂⹱⭔㭘奠墣㥷⭳副㩘祫㜲䂣䕁䔺싂畈㥑숴参䦵</w:t>
      </w:r>
      <w:r>
        <w:rPr/>
        <w:t>⡒</w:t>
      </w:r>
      <w:r>
        <w:rPr/>
        <w:t>敾췂䒣颏係灵䅖扤⦏敆㕵㫂彊⍗믂棂␹䬱纱</w:t>
      </w:r>
      <w:r>
        <w:rPr/>
        <w:t>ꦥꥑ</w:t>
      </w:r>
      <w:r>
        <w:rPr/>
        <w:t>啲㭀丣顶漨捧⥞⭠哎䁦䉎牾⥐㞬땎〈쉈슿棂⎥渴⑺</w:t>
      </w:r>
      <w:r>
        <w:rPr/>
        <w:t>ⵡ</w:t>
      </w:r>
      <w:r>
        <w:rPr/>
        <w:t>䟍䤺◂䮮㇂</w:t>
      </w:r>
      <w:r>
        <w:rPr/>
        <w:t>⡍</w:t>
      </w:r>
      <w:r>
        <w:rPr/>
        <w:t>슱桳㐮⮵⽁쉎お兓䉥쉹ꏎ䏂爯䁪ꥦ䁞㍶扂슿瘶娽⌣妩슱츦⤮䵴甹딶⽐㍪쉓㥇燍硲唷</w:t>
      </w:r>
      <w:r>
        <w:rPr/>
        <w:t>⡀⹔⥫⩺</w:t>
      </w:r>
      <w:r>
        <w:rPr/>
        <w:t>渱䌩㔦婄戽㜳쌣싂뗂녞㏂쉭䩋琱奋뽮潰燂⿍㡆</w:t>
      </w:r>
      <w:r>
        <w:rPr/>
        <w:t>ⶱ</w:t>
      </w:r>
      <w:r>
        <w:rPr/>
        <w:t>允숥깡쉦⩈䁰漱칬䝺⸺ꍓ㓂桬欪ꅌ梵숵䥉杣⪵䆡⭑</w:t>
      </w:r>
      <w:r>
        <w:rPr/>
        <w:t>ꤻ</w:t>
      </w:r>
      <w:r>
        <w:rPr/>
        <w:t>캥쉉块頩乱⍱㧂</w:t>
      </w:r>
      <w:r>
        <w:rPr/>
        <w:t>ꤤ</w:t>
      </w:r>
      <w:r>
        <w:rPr/>
        <w:t>頤㌹ꆡ䤶澥佟ꄻⓂ</w:t>
      </w:r>
      <w:r>
        <w:rPr/>
        <w:t>꧂</w:t>
      </w:r>
      <w:r>
        <w:rPr/>
        <w:t>䐩楘䫂弪啞걆䉕僂復쌶桺ꅷ䡵㙈╁㩶슱盂偶⩾㨴</w:t>
      </w:r>
      <w:r>
        <w:rPr/>
        <w:t>ꕪ</w:t>
      </w:r>
      <w:r>
        <w:rPr/>
        <w:t>숴獖㩥杧爫㝅쉏䙢╆僂橥䵬悵⸲쉩頭项㙫强땯쉶櫍潲췂㩗氻䘲䔱⬦쉑ꅄ숷</w:t>
      </w:r>
      <w:r>
        <w:rPr/>
        <w:t>ⰲ</w:t>
      </w:r>
      <w:r>
        <w:rPr/>
        <w:t>爫㙫꺩䁳䱩嗂싂番䕏恃䡉⤰彥㝀⾬녲㑭牠☫쉒ꌲ琭☹係柃⪩䧂䪮쌻쵮渨啱擃䕞祹䷂䷂轗煒䭰</w:t>
      </w:r>
      <w:r>
        <w:rPr/>
        <w:t>⡱</w:t>
      </w:r>
      <w:r>
        <w:rPr/>
        <w:t>䕊쉭囎唪竂空㑉剸</w:t>
      </w:r>
      <w:r>
        <w:rPr/>
        <w:t>ꕥ</w:t>
      </w:r>
      <w:r>
        <w:rPr/>
        <w:t>頬昤䘤䕾涘␣汦坥쉓焮䱔樺幘䙘奒⨰䭎</w:t>
      </w:r>
      <w:r>
        <w:rPr/>
        <w:t>⡓</w:t>
      </w:r>
      <w:r>
        <w:rPr/>
        <w:t>㘣坬㡀摷쉘抩癪뽔摋瑧썷⨭歂╚媵⮻彩摂灦쉒놣쉫</w:t>
      </w:r>
      <w:r>
        <w:rPr/>
        <w:t>ⵔ⑵⤥</w:t>
      </w:r>
      <w:r>
        <w:rPr/>
        <w:t>儵杸㜰徿猹报䡯쉞쉙</w:t>
      </w:r>
      <w:r>
        <w:rPr/>
        <w:t>ꔵ</w:t>
      </w:r>
      <w:r>
        <w:rPr/>
        <w:t>换⺏ꍄⓂ넱⩳顲무奠⹎쉏ꅌ㟂㤊⺩⽊㋂疬㇂㇂녘㕴轙⨥</w:t>
      </w:r>
      <w:r>
        <w:rPr/>
        <w:t>ꔤ♆</w:t>
      </w:r>
      <w:r>
        <w:rPr/>
        <w:t>걬㋃캿㙢숫</w:t>
      </w:r>
      <w:r>
        <w:rPr/>
        <w:t>⠦╚</w:t>
      </w:r>
      <w:r>
        <w:rPr/>
        <w:t>恪極厮땱쎘穥昻穖烂灉⻂䁊男敀㄰縬步爻ꍗ숳焬⩓捫</w:t>
      </w:r>
      <w:r>
        <w:rPr/>
        <w:t>ⱥ</w:t>
      </w:r>
      <w:r>
        <w:rPr/>
        <w:t>䉚穵涘祈슮攵頭噕瑓숺䘳席磂稶婸櫂슏</w:t>
      </w:r>
      <w:r>
        <w:rPr/>
        <w:t>⡹</w:t>
      </w:r>
      <w:r>
        <w:rPr/>
        <w:t>㠴ꌣ凂塲⹇獰玿쉳扰䁎뇂㈷祯㣂⹯助츪煰䙇毂㉧겻⚡⪿噐쉞㖥汍묺樹顎㨸싂㷂䈱싃㕮塮⭵輺獯偧㥲⴯거燂㷂㚻썟嗂啶꺮䦡</w:t>
      </w:r>
      <w:r>
        <w:rPr/>
        <w:t>⡟</w:t>
      </w:r>
      <w:r>
        <w:rPr/>
        <w:t>䑀稵뽔쉔쉨㏂忂䦵</w:t>
      </w:r>
      <w:r>
        <w:rPr/>
        <w:t>ⱳ</w:t>
      </w:r>
      <w:r>
        <w:rPr/>
        <w:t>䔶弤嗂⩏㍂扔勂槂▻㥉㕃䣂ㅅꍴ噗灗沱㭴佚쉭穷呂습쉀</w:t>
      </w:r>
      <w:r>
        <w:rPr/>
        <w:t>ⵟ</w:t>
      </w:r>
      <w:r>
        <w:rPr/>
        <w:t>敐参惂䩚싃뽇侮녍煵䙶⽀故㐸숷땁轴噡匯㌱숽〉䵹歐磎</w:t>
      </w:r>
      <w:r>
        <w:rPr/>
        <w:t>ⴽ</w:t>
      </w:r>
      <w:r>
        <w:rPr/>
        <w:t>柎쵄債桨ꇂꇂ숩싃則璵쉏勂獃ꄬ優硌䍸꥚唨㮻牵뿂泃疡棂奯䃂晦⵵쉉歌权桀뽣砪</w:t>
      </w:r>
      <w:r>
        <w:rPr/>
        <w:t>ꥌ</w:t>
      </w:r>
      <w:r>
        <w:rPr/>
        <w:t>ㅢ⑓㝷䑎쉞숫㡯㉷쉕╅슱㭨⹨깓磂㭀㔫轡䉕䙬橚炘桞䎥캡㝮䩉睉樣</w:t>
      </w:r>
      <w:r>
        <w:rPr/>
        <w:t>⡁</w:t>
      </w:r>
      <w:r>
        <w:rPr/>
        <w:t>썞⨹㍦剠夨剩싂㵨卫療츶뾘쉋⭮剩깩剚吹硈䍂⥰갦</w:t>
      </w:r>
      <w:r>
        <w:rPr/>
        <w:t>Ⱙ</w:t>
      </w:r>
      <w:r>
        <w:rPr/>
        <w:t>딺䁎䩇⑒쉠䘯쉗即䍳쉶䣂䕗</w:t>
      </w:r>
      <w:r>
        <w:rPr/>
        <w:t>ꕒ</w:t>
      </w:r>
      <w:r>
        <w:rPr/>
        <w:t>瓂땺싃慦ꥣ眦彥怶䠹兓殥怭싎숱迂⍡⽸積啫슘㥙␨圪╚煫䰪偊㍶砰婠깰癯</w:t>
      </w:r>
      <w:r>
        <w:rPr/>
        <w:t>ꥄ</w:t>
      </w:r>
      <w:r>
        <w:rPr/>
        <w:t>剧〰⎿滃걡촥檬⥟⭥⹢묯⭑憻</w:t>
      </w:r>
      <w:r>
        <w:rPr/>
        <w:t>ⱃ</w:t>
      </w:r>
      <w:r>
        <w:rPr/>
        <w:t>췂땑㫂⽞</w:t>
      </w:r>
      <w:r>
        <w:rPr/>
        <w:t>ꥄ</w:t>
      </w:r>
      <w:r>
        <w:rPr/>
        <w:t>慎橳哂塒쉁繌猫</w:t>
      </w:r>
      <w:r>
        <w:rPr/>
        <w:t>ꕁ</w:t>
      </w:r>
      <w:r>
        <w:rPr/>
        <w:t>穓㍃佥睶걖숷긦濃椱媿夺琸㥊쉯手쉷男곃烂䵋☫䋂⨵숰</w:t>
      </w:r>
      <w:r>
        <w:rPr/>
        <w:t>ꤨ</w:t>
      </w:r>
      <w:r>
        <w:rPr/>
        <w:t>ꍂ祪㪡濂灂⍃칪呞ぐ䶻</w:t>
      </w:r>
      <w:r>
        <w:rPr/>
        <w:t>⡳</w:t>
      </w:r>
      <w:r>
        <w:rPr/>
        <w:t>䩨敭颩숶噌ㆵ뭉ㄱ椪㈯党⑤⸫晴彍ㅭ特睁冿</w:t>
      </w:r>
      <w:r>
        <w:rPr/>
        <w:t>⡱</w:t>
      </w:r>
      <w:r>
        <w:rPr/>
        <w:t>恫䛂瑡쉧㍟坙㴷摆睘形晑㭇坡潣绂쉕쉘♦숥匱걉</w:t>
      </w:r>
      <w:r>
        <w:rPr/>
        <w:t>ꖵ⎘</w:t>
      </w:r>
      <w:r>
        <w:rPr/>
        <w:t>㓃䭎ꅾ剹桯⦏ヂ坋歂숹㵧칚䝗㯂䇂</w:t>
      </w:r>
      <w:r>
        <w:rPr/>
        <w:t>⡆⑂</w:t>
      </w:r>
      <w:r>
        <w:rPr/>
        <w:t>檡何</w:t>
      </w:r>
      <w:r>
        <w:rPr/>
        <w:t>ⱙ</w:t>
      </w:r>
      <w:r>
        <w:rPr/>
        <w:t>ꅸ唬楸</w:t>
      </w:r>
      <w:r>
        <w:rPr/>
        <w:t>ꥃ</w:t>
      </w:r>
      <w:r>
        <w:rPr/>
        <w:t>싂涬烂輪幥前ꥳ繸녎牡扦榏㏂媩囂䭥⏎掱奷潉썺☣樷슻慬㩏夵塧瑅⥮</w:t>
      </w:r>
      <w:r>
        <w:rPr/>
        <w:t>ⴽ</w:t>
      </w:r>
      <w:r>
        <w:rPr/>
        <w:t>娤⩣䖥숣僂归梻㕞쵪獦슬伹䦩乍䍒顅⫎䄻㛂盂㥷摣썵♦㖏䫃ㅁ쉙㴶㩱䴲⍪㥚㝐⸳㑷熩䭟⽯䭔珂㬊晊硇쉟晥갨楈復ꄤ⽁㡙ꥪ☷⭫</w:t>
      </w:r>
      <w:r>
        <w:rPr/>
        <w:t>Ⱓ</w:t>
      </w:r>
      <w:r>
        <w:rPr/>
        <w:t>썱쉲⒩㭪뭭玵㝃</w:t>
      </w:r>
      <w:r>
        <w:rPr/>
        <w:t>⡴</w:t>
      </w:r>
      <w:r>
        <w:rPr/>
        <w:t>떩畓卸慎晟</w:t>
      </w:r>
      <w:r>
        <w:rPr/>
        <w:t>ꤻ</w:t>
      </w:r>
      <w:r>
        <w:rPr/>
        <w:t>呚䓂쉂卟抮湉䭶爭쵃呂䯂</w:t>
      </w:r>
      <w:r>
        <w:rPr/>
        <w:t>ꗂ</w:t>
      </w:r>
      <w:r>
        <w:rPr/>
        <w:t>䱣坧噙姂摘䙶㥢㈻쉺㈪煠뿂彙獫걟䤪㓂㩾䠱爪嚘䡢䘵</w:t>
      </w:r>
      <w:r>
        <w:rPr/>
        <w:t>ⵌ</w:t>
      </w:r>
      <w:r>
        <w:rPr/>
        <w:t>启</w:t>
      </w:r>
      <w:r>
        <w:rPr/>
        <w:t>ꥁ</w:t>
      </w:r>
      <w:r>
        <w:rPr/>
        <w:t>䕶뽡䣂</w:t>
      </w:r>
      <w:r>
        <w:rPr/>
        <w:t>ꤨ</w:t>
      </w:r>
      <w:r>
        <w:rPr/>
        <w:t>깒䟂江愻䱓㥺愬轭接癞䤨숺㔪㗂⹖睥䈯欭窵欲숸㉦쉴䥎◂뽺녪숩䘻떣抮潎剳㩅슩䅫쉡䙐⭕㜵十〥穬뭋水䑲炵呐⛂</w:t>
      </w:r>
      <w:r>
        <w:rPr/>
        <w:t>ꤳ</w:t>
      </w:r>
      <w:r>
        <w:rPr/>
        <w:t>䜸搬琣⒏쉑睡넽침䖿啱㭍妵⺿㕩췂䩙묪쉫쉙싂⑂煓쉷뽰卯秂㑔㖿䍯</w:t>
      </w:r>
      <w:r>
        <w:rPr/>
        <w:t>⡏</w:t>
      </w:r>
      <w:r>
        <w:rPr/>
        <w:t>沵쉥츣숷쉺枘灚♲䥯㜶䑗</w:t>
      </w:r>
      <w:r>
        <w:rPr/>
        <w:t>⠨</w:t>
      </w:r>
      <w:r>
        <w:rPr/>
        <w:t>녡ꅯ</w:t>
      </w:r>
      <w:r>
        <w:rPr/>
        <w:t>ꕬ⥊</w:t>
      </w:r>
      <w:r>
        <w:rPr/>
        <w:t>㭋瑆䝔ꅶ磂略嫂昮╢ㄹ㠪㴭䱥⏂徏纏彩削</w:t>
      </w:r>
      <w:r>
        <w:rPr/>
        <w:t>⠳</w:t>
      </w:r>
      <w:r>
        <w:rPr/>
        <w:t>ꥯ뭶㚬㬴䱣㝑轞楹帳䁉污惂奀䵒슱㧎숺䐬쉑瑥</w:t>
      </w:r>
      <w:r>
        <w:rPr/>
        <w:t>ꕢ</w:t>
      </w:r>
      <w:r>
        <w:rPr/>
        <w:t>⣂</w:t>
      </w:r>
      <w:r>
        <w:rPr/>
        <w:t>顥㇂㌺</w:t>
      </w:r>
      <w:r>
        <w:rPr/>
        <w:t>⠶</w:t>
      </w:r>
      <w:r>
        <w:rPr/>
        <w:t>乤㦘〽䩡녔繆囂긵摉祲뼲秂쉎넳</w:t>
      </w:r>
      <w:r>
        <w:rPr/>
        <w:t>ꥉ</w:t>
      </w:r>
      <w:r>
        <w:rPr/>
        <w:t>煆槂癠啐䍘䔷뽔㮬쉍㌳穄割徱煶칷冮套汶걤⦣啇眯㦮뽒晰䆵㥦㦏汆八ꆵ矂㬱㯂ꅨ噷㙓㉱〶是숭洪硐癵㥯堯싂╂슩쉰獷敊横泂妡啉睳涩땶坥</w:t>
      </w:r>
      <w:r>
        <w:rPr/>
        <w:t>⡁</w:t>
      </w:r>
      <w:r>
        <w:rPr/>
        <w:t>嚩⍫㙎䝕䡍슡熱渰ꅄ䎩䒬憩</w:t>
      </w:r>
      <w:r>
        <w:rPr/>
        <w:t>Ⱞ</w:t>
      </w:r>
      <w:r>
        <w:rPr/>
        <w:t>㙞⭫꥚庵扃哂刴뭌灭辘䍅捀⨸껍䌰毂䐮㩅坡瀤ꌤ硄</w:t>
      </w:r>
      <w:r>
        <w:rPr/>
        <w:t>⢥♟⢵</w:t>
      </w:r>
      <w:r>
        <w:rPr/>
        <w:t>獗</w:t>
      </w:r>
      <w:r>
        <w:rPr/>
        <w:t>⡃</w:t>
      </w:r>
      <w:r>
        <w:rPr/>
        <w:t>㋂㴸婆</w:t>
      </w:r>
      <w:r>
        <w:rPr/>
        <w:t>ꦻ</w:t>
      </w:r>
      <w:r>
        <w:rPr/>
        <w:t>㘰制⨩獁呯㐮썠倪び璵ꌪ儥싂扚ꍉ⍬塾⍬ꅪ傥涿䩶⻂彶磂⫂췂뽁煉冮녠刻䑇癒䵯則棃</w:t>
      </w:r>
      <w:r>
        <w:rPr/>
        <w:t>ⰽ</w:t>
      </w:r>
      <w:r>
        <w:rPr/>
        <w:t>漫╒쉹瞬坦盂䕋畠偊颡匪獚形䎥⦡䍭㞘䙃㩀歈悩啇䨨繌뾣넶廂ꅣ슏买㓂繉剌㋂㩎䷂</w:t>
      </w:r>
      <w:r>
        <w:rPr/>
        <w:t>ꕌ</w:t>
      </w:r>
      <w:r>
        <w:rPr/>
        <w:t>畋㓃ꥨ恃㤯쉮녈㥡恌檡㩨숵</w:t>
      </w:r>
      <w:r>
        <w:rPr/>
        <w:t>Ⱘ⩃</w:t>
      </w:r>
      <w:r>
        <w:rPr/>
        <w:t>㒩癩塶숯飍牳☳㴪徥牒璩癦泂㥥㗂癩⑲嘱㝟</w:t>
      </w:r>
      <w:r>
        <w:rPr/>
        <w:t>ⷂ</w:t>
      </w:r>
      <w:r>
        <w:rPr/>
        <w:t>轞昶單ꅟ眳쉚游椻歑廂⍈갥婥⍊곂㐮䘬松䜯㭵숳橓㩊䑑숶砥㐪㑈쉍⸺彎柃祆긻橉幂磂埂搵漤噖컂</w:t>
      </w:r>
      <w:r>
        <w:rPr/>
        <w:t>꧂</w:t>
      </w:r>
      <w:r>
        <w:rPr/>
        <w:t>輭佪䧂⛃ꍹ㵡쉘칉츶⏂心카颩癱坭</w:t>
      </w:r>
      <w:r>
        <w:rPr/>
        <w:t>ꕞ</w:t>
      </w:r>
      <w:r>
        <w:rPr/>
        <w:t>㷍䔰䫎슣ꄰ溵뼸쉋ꍄ</w:t>
      </w:r>
      <w:r>
        <w:rPr/>
        <w:t>⡒</w:t>
      </w:r>
      <w:r>
        <w:rPr/>
        <w:t>䝟㏂숊뭡梏쉁傿垘恑䑡獇쉫쉃䍅䝓椮⑓䕄㠪ㄽ湶딬䙉⩇⨵煩剋걲䴷朮砵걉飂</w:t>
      </w:r>
      <w:r>
        <w:rPr/>
        <w:t>⠭</w:t>
      </w:r>
      <w:r>
        <w:rPr/>
        <w:t>ꍰ䑖灧呙勂㟎㵊繱㫂䂣䵈䦥斻惂幮䀲ㄶ</w:t>
      </w:r>
      <w:r>
        <w:rPr/>
        <w:t>ⵏ</w:t>
      </w:r>
      <w:r>
        <w:rPr/>
        <w:t>쉭㘣ꍋ뇂䍙繫땕涵庱䔷刣睓</w:t>
      </w:r>
      <w:r>
        <w:rPr/>
        <w:t>ꤴ</w:t>
      </w:r>
      <w:r>
        <w:rPr/>
        <w:t>熩㥀</w:t>
      </w:r>
      <w:r>
        <w:rPr/>
        <w:t>⡶⩷</w:t>
      </w:r>
      <w:r>
        <w:rPr/>
        <w:t>䵈뇂뇂䵚⩩決</w:t>
      </w:r>
      <w:r>
        <w:rPr/>
        <w:t>ꕍ</w:t>
      </w:r>
      <w:r>
        <w:rPr/>
        <w:t>ꅱꅟ迂ꄶ殮䡧狎污䭓く꥘䭑敨偙䙋칰桺嗂⏃掏칭刦㌬숲浆牫㷂䩬䳂쉫</w:t>
      </w:r>
      <w:r>
        <w:rPr/>
        <w:t>꤯⤻</w:t>
      </w:r>
      <w:r>
        <w:rPr/>
        <w:t>ꥶ▥䣂⭣繞捉㙂㤹垘㴪睊쉤桘汗彦㴩彨秂싂⾻슮䅰琫㵁</w:t>
      </w:r>
      <w:r>
        <w:rPr/>
        <w:t>ꤩ</w:t>
      </w:r>
      <w:r>
        <w:rPr/>
        <w:t>ㅠ揃쉭놿狂慐ꍬ쉳幎䉚檮쉸싂惂獇仂毂㭹㡊⼣壂뼭</w:t>
      </w:r>
      <w:r>
        <w:rPr/>
        <w:t>Ɱ</w:t>
      </w:r>
      <w:r>
        <w:rPr/>
        <w:t>싂</w:t>
      </w:r>
      <w:r>
        <w:rPr/>
        <w:t>⡮</w:t>
      </w:r>
      <w:r>
        <w:rPr/>
        <w:t>ꥣ呭겡</w:t>
      </w:r>
      <w:r>
        <w:rPr/>
        <w:t>Ⲙ</w:t>
      </w:r>
      <w:r>
        <w:rPr/>
        <w:t>갤歗纡焪嚡쉃㬻숳슱斱㕑싂䉾곂긦矂㤰떮桀盂偆奦⑾䀭渴㉶び癙獧䵗䞥슬欥橯숳⤽㡐柎彲ꇂ熿兑⭒畎稪⺻䈷畵朦㙎吳⹱⮬䔭幫柂</w:t>
      </w:r>
      <w:r>
        <w:rPr/>
        <w:t>⡒⭔</w:t>
      </w:r>
      <w:r>
        <w:rPr/>
        <w:t>췂溩幆␥㙕䋂싂ꌮ칥畣濂㖘</w:t>
      </w:r>
      <w:r>
        <w:rPr/>
        <w:t>ꤵ</w:t>
      </w:r>
      <w:r>
        <w:rPr/>
        <w:t>슘떡捶恳쉆毂걹㐹䑒䗂㙴捡挪測㵌쉸쉵숮杫㍸玩娶內</w:t>
      </w:r>
      <w:r>
        <w:rPr/>
        <w:t>⢮</w:t>
      </w:r>
      <w:r>
        <w:rPr/>
        <w:t>嚘䇎</w:t>
      </w:r>
      <w:r>
        <w:rPr/>
        <w:t>ⴽ</w:t>
      </w:r>
      <w:r>
        <w:rPr/>
        <w:t>䥙쉾䝫㎥ㅉ欹쉡猦쉐湖䝠恨㡕䱄슻噍儶洣桃爨䅪䩾勂䭁싂橁剀뼸轚</w:t>
      </w:r>
      <w:r>
        <w:rPr/>
        <w:t>꤫</w:t>
      </w:r>
      <w:r>
        <w:rPr/>
        <w:t>顴坔机䙀䝥劵䣂⒮䶬慤걾㉈儺╭⚮㌣㟂敏⥧浌⯂牄⏃㫂꺣捷ㅙ쉫溣氫䌮㖥梥쉐䟂</w:t>
      </w:r>
      <w:r>
        <w:rPr/>
        <w:t>ⱦ⑁</w:t>
      </w:r>
      <w:r>
        <w:rPr/>
        <w:t>么眮ꇂ쉀牌婧框╋檩繉긬쉅顖습盂焹㏂쉒㵙嚣珂숥批㜣扐恇帬橹⌷佯堵睭</w:t>
      </w:r>
      <w:r>
        <w:rPr/>
        <w:t>Ⱖ</w:t>
      </w:r>
      <w:r>
        <w:rPr/>
        <w:t>噍묦⹧拂㡤ꍬ쉾癉兂硟枱欻攻ガ穱䉺串땯昰疩쉱㙨㉹坋䑊⒣쉇轖伮⽱</w:t>
      </w:r>
      <w:r>
        <w:rPr/>
        <w:t>꧍</w:t>
      </w:r>
      <w:r>
        <w:rPr/>
        <w:t>㘲갥揂搱楙吨걥㍪欲商搲쉓竂㡤縨숤㙕</w:t>
      </w:r>
      <w:r>
        <w:rPr/>
        <w:t>⠮</w:t>
      </w:r>
      <w:r>
        <w:rPr/>
        <w:t>䬶뭹揂冿䤤渤쵤䨬兘㵗灏깏ꅳ㙩樷嗂㉷썄ㆬ츨쉍卆숣뽢쉀䈴♟䬦癟䕅</w:t>
      </w:r>
      <w:r>
        <w:rPr/>
        <w:t>ꕇ</w:t>
      </w:r>
      <w:r>
        <w:rPr/>
        <w:t>쉑⸦轐⪣</w:t>
      </w:r>
      <w:r>
        <w:rPr/>
        <w:t>⢬</w:t>
      </w:r>
      <w:r>
        <w:rPr/>
        <w:t>漫稨㩩十䛂䨩故슩</w:t>
      </w:r>
      <w:r>
        <w:rPr/>
        <w:t>⡃</w:t>
      </w:r>
      <w:r>
        <w:rPr/>
        <w:t>뽅潕暮ば偉䚵彅슩꥖穮浩櫂廂欪晗숹칠</w:t>
      </w:r>
      <w:r>
        <w:rPr/>
        <w:t>꧂</w:t>
      </w:r>
      <w:r>
        <w:rPr/>
        <w:t>녬娫倮</w:t>
      </w:r>
      <w:r>
        <w:rPr/>
        <w:t>ꥌ</w:t>
      </w:r>
      <w:r>
        <w:rPr/>
        <w:t>偖⥀渱啨⽊츨숻䉥扉滂깭갩䨲祢繚㈤佚촫轱㉗⩙䆻깹딻⥂恐䥞厡泂恃</w:t>
      </w:r>
      <w:r>
        <w:rPr/>
        <w:t>ꕇ</w:t>
      </w:r>
      <w:r>
        <w:rPr/>
        <w:t>㎩</w:t>
      </w:r>
      <w:r>
        <w:rPr/>
        <w:t>Ⳃ</w:t>
      </w:r>
      <w:r>
        <w:rPr/>
        <w:t>杆䠸쉀</w:t>
      </w:r>
      <w:r>
        <w:rPr/>
        <w:t>⠮</w:t>
      </w:r>
      <w:r>
        <w:rPr/>
        <w:t>䑯怊夵⬵</w:t>
      </w:r>
      <w:r>
        <w:rPr/>
        <w:t>ⱳ</w:t>
      </w:r>
      <w:r>
        <w:rPr/>
        <w:t>㖥ꅖ䥅磂쉍瑯佭冮쵈从旂쉑儬䭵㴨祮뽷楡䃂䙇帰⑚歧矂칀쉑꤮ꄤ烂彏母䡠愨㖏㚣傥縫ꥡ丱囂깋</w:t>
      </w:r>
      <w:r>
        <w:rPr/>
        <w:t>ⴽ</w:t>
      </w:r>
      <w:r>
        <w:rPr/>
        <w:t>堽礵⽨䥳琥䭲埂悮칷顀⥚㨺㘲꥔□時洣坐뽕㷂⨸檡䀩䋂싂</w:t>
      </w:r>
      <w:r>
        <w:rPr/>
        <w:t>ⱪ</w:t>
      </w:r>
      <w:r>
        <w:rPr/>
        <w:t>䥨旂䙎䤦暩祁</w:t>
      </w:r>
      <w:r>
        <w:rPr/>
        <w:t>ꦱ</w:t>
      </w:r>
      <w:r>
        <w:rPr/>
        <w:t>海</w:t>
      </w:r>
      <w:r>
        <w:rPr/>
        <w:t>⡁</w:t>
      </w:r>
      <w:r>
        <w:rPr/>
        <w:t>ꗂ⑚</w:t>
      </w:r>
      <w:r>
        <w:rPr/>
        <w:t>帨⍹습⑺┻彂奊〤Ⓜ佉輽⑩땬囂䱵⶿슮瑗䍯犿楕幉☨繺쉑䥱䵘忂숹嘥穉쉢洸塄媩㍉壂甽⫃䁫쉟◎樨塰繒单䐫姃弤穎煘㭔⥚刬仂呑奏婰杒숪桖䢡䘳츽帲剤㝉㶱쉭걦傏䕣睊㙕㜤〸슏焨㐭儴촬じꥠ汤◂숻䰵摲傥吶䘶뗂媥灍숱湇䧂쉍慤䵡䇂걔䌴䝳㩍ꥣ奺串깈獚㗂ꄺ⽷㨮㴤쉒㡉쉬畈㩷䭕㠹佬敖쉖卅ꥤ凎㗂⩑싃</w:t>
      </w:r>
      <w:r>
        <w:rPr/>
        <w:t>ꕵ⩏</w:t>
      </w:r>
      <w:r>
        <w:rPr/>
        <w:t>杄畾䕆䡍楶迂⏂㨻쉭繾橁愻澩</w:t>
      </w:r>
      <w:r>
        <w:rPr/>
        <w:t>ꤻ</w:t>
      </w:r>
      <w:r>
        <w:rPr/>
        <w:t>櫎</w:t>
      </w:r>
      <w:r>
        <w:rPr/>
        <w:t>ⶩ</w:t>
      </w:r>
      <w:r>
        <w:rPr/>
        <w:t>潃妏뭭뭯歙獹捎䩫갣</w:t>
      </w:r>
      <w:r>
        <w:rPr/>
        <w:t>ⱓ</w:t>
      </w:r>
      <w:r>
        <w:rPr/>
        <w:t>ガ⩯㍆顲戭轹兲撬숳娪㪮</w:t>
      </w:r>
      <w:r>
        <w:rPr/>
        <w:t>ⴣ⠱⩇⒘</w:t>
      </w:r>
      <w:r>
        <w:rPr/>
        <w:t>⾬樨慱痂昪⌫쉫</w:t>
      </w:r>
      <w:r>
        <w:rPr/>
        <w:t>Ⱓ</w:t>
      </w:r>
      <w:r>
        <w:rPr/>
        <w:t>係穴伱㡹昻</w:t>
      </w:r>
      <w:r>
        <w:rPr/>
        <w:t>ꥂ</w:t>
      </w:r>
      <w:r>
        <w:rPr/>
        <w:t>汒淍䱠眪塑ꅏ扐슮⸸䈻䍓ꎮ嗂楢쵴顬㭟쉳烂⎘䝃䐹䑠숴懃繯弰⍳汐䉹娳쉞幀꧎ꅩ⩙뇂楗牚瀸㯂숥⦿㈬쉠</w:t>
      </w:r>
      <w:r>
        <w:rPr/>
        <w:t>ꖏ</w:t>
      </w:r>
      <w:r>
        <w:rPr/>
        <w:t>㡹⸷匴彣晎産놩깤湕䠤ꌶ曂␦係걹氭⩠晞⤮瀴숻䱬窩嘶睌呍싂</w:t>
      </w:r>
      <w:r>
        <w:rPr/>
        <w:t>ꤽ</w:t>
      </w:r>
      <w:r>
        <w:rPr/>
        <w:t>㘵슏䒵瓂㴳壂캣役噌䵉㏂瘵䄥</w:t>
      </w:r>
      <w:r>
        <w:rPr/>
        <w:t>ꥉ</w:t>
      </w:r>
      <w:r>
        <w:rPr/>
        <w:t>쉠쉘启䌱䘩ꎬ䙨⽡㵡</w:t>
      </w:r>
      <w:r>
        <w:rPr/>
        <w:t>ⱙ</w:t>
      </w:r>
      <w:r>
        <w:rPr/>
        <w:t>偱䨪쉭⼭ꥦ䩾땘揂䋍癅쉢쉯ど</w:t>
      </w:r>
      <w:r>
        <w:rPr/>
        <w:t>ⵤ</w:t>
      </w:r>
      <w:r>
        <w:rPr/>
        <w:t>矂䁉䴱⑑㛎㕸迂珂偍쉭㎩⻂뭱揂뼪㔬쵟示╀狂</w:t>
      </w:r>
      <w:r>
        <w:rPr/>
        <w:t>⡔</w:t>
      </w:r>
      <w:r>
        <w:rPr/>
        <w:t>汧澬쉺牞⩵츫ꌲ슩摵꥖栮뭚挵䉞瀺뽦畘슣뽘䐥琯䇂㑘뭔㔷枡╯긲숰碥穊㎱䒿뼩㩈⴪䛂뭎厱梻偟璮栺㩱</w:t>
      </w:r>
      <w:r>
        <w:rPr/>
        <w:t>ⴹ</w:t>
      </w:r>
      <w:r>
        <w:rPr/>
        <w:t>灴䣎⒣偢╡⦥仂ㄯ竂ꏂ</w:t>
      </w:r>
      <w:r>
        <w:rPr/>
        <w:t>ⱘ</w:t>
      </w:r>
      <w:r>
        <w:rPr/>
        <w:t>쉏伮㜲숺쉖頳橎患䕗坰ꆥ㙅</w:t>
      </w:r>
      <w:r>
        <w:rPr/>
        <w:t>ⷃ</w:t>
      </w:r>
      <w:r>
        <w:rPr/>
        <w:t>刱戦☶ꍘ䑘毂捍弪꺻䝣癗瘵䵔励啈⑭䚥묫牶떱儳愰䑬剹걢㉬⪻坓灰䁬体㉐</w:t>
      </w:r>
      <w:r>
        <w:rPr/>
        <w:t>⠽</w:t>
      </w:r>
      <w:r>
        <w:rPr/>
        <w:t>㑆㝚䥬뼽䥷⩰䜊㒮枘</w:t>
      </w:r>
      <w:r>
        <w:rPr/>
        <w:t>ꔫ</w:t>
      </w:r>
      <w:r>
        <w:rPr/>
        <w:t>潆ꍧ䵴䱏촥⺬슘浹</w:t>
      </w:r>
      <w:r>
        <w:rPr/>
        <w:t>ⱱ</w:t>
      </w:r>
      <w:r>
        <w:rPr/>
        <w:t>䥑⚵折稫盂搷땃䝀徬洫摔䲱癌獋ꥯ百⯂彤㑢埂⥪咡⍅㈵떣颿慌┪坂곂ヂ离䍰㌷灔煸</w:t>
      </w:r>
      <w:r>
        <w:rPr/>
        <w:t>ꕏ</w:t>
      </w:r>
      <w:r>
        <w:rPr/>
        <w:t>ⱟ</w:t>
      </w:r>
      <w:r>
        <w:rPr/>
        <w:t>嘺穦䳂で湣六獑썗숷牫㈤⍟쎘㠻䨻矂慚㨨砪癅お䤦㨯뼽偠恂뽎㥍顓坙슱璵㙉楒㟂⨩䥫堹쵵㩖䙾</w:t>
      </w:r>
      <w:r>
        <w:rPr/>
        <w:t>ꥊ</w:t>
      </w:r>
      <w:r>
        <w:rPr/>
        <w:t>璬꤮題撿潧䶘⤦廎㊣⍒䜳⬪ヂ</w:t>
      </w:r>
      <w:r>
        <w:rPr/>
        <w:t>ⴸ</w:t>
      </w:r>
      <w:r>
        <w:rPr/>
        <w:t>⡡</w:t>
      </w:r>
      <w:r>
        <w:rPr/>
        <w:t>꧂</w:t>
      </w:r>
      <w:r>
        <w:rPr/>
        <w:t>딩撻颬슿ꥮ彖恡쉧⑞榱⽦促㜴</w:t>
      </w:r>
      <w:r>
        <w:rPr/>
        <w:t>ⵯꕰ⥃</w:t>
      </w:r>
      <w:r>
        <w:rPr/>
        <w:t>挫쉠䵏枮䨻⴪⍌㊿⬤쉊⩰䅖숸䥇쉆纥确놏⴪優카䕳쉂⦥癇慸睸⿂佱飂쉬⴮⼱◂숯辣斬轁⥉夬奇㈩杺愵㥥橞숦毂溩䥔惂䆩␫潄扭쉰奊껃⤸</w:t>
      </w:r>
      <w:r>
        <w:rPr/>
        <w:t>ⱐ</w:t>
      </w:r>
      <w:r>
        <w:rPr/>
        <w:t>꤭</w:t>
      </w:r>
      <w:r>
        <w:rPr/>
        <w:t>쉊</w:t>
      </w:r>
      <w:r>
        <w:rPr/>
        <w:t>ⵇꥈ</w:t>
      </w:r>
      <w:r>
        <w:rPr/>
        <w:t>깠亡⩠䡳䕋亣恔欥忂ꅪ깁䭱摶⨹湮</w:t>
      </w:r>
      <w:r>
        <w:rPr/>
        <w:t>ꕚ</w:t>
      </w:r>
      <w:r>
        <w:rPr/>
        <w:t>狂卙炩김뼨쵄䣂晾㐰報拂䇂䠤朮怤题弶㔸䲣獊쉴杘䱒坚慑⹗싍땠畨㵘숵顁绂偖⭇橲桓䥏桒䒮ㄹ쏂♮濂㭯</w:t>
      </w:r>
      <w:r>
        <w:rPr/>
        <w:t>ⶱ</w:t>
      </w:r>
      <w:r>
        <w:rPr/>
        <w:t>㔮⩅帻䕬䍎勂吺帪桩습積楲呋猴쌯</w:t>
      </w:r>
      <w:r>
        <w:rPr/>
        <w:t>ꖬ</w:t>
      </w:r>
      <w:r>
        <w:rPr/>
        <w:t>뽯䱶╁恑땔ꅴ</w:t>
      </w:r>
      <w:r>
        <w:rPr/>
        <w:t>ⱏ</w:t>
      </w:r>
      <w:r>
        <w:rPr/>
        <w:t>甭睹뽖쉶싃潇⮘땇却䵵쉪뽓畸廂</w:t>
      </w:r>
      <w:r>
        <w:rPr/>
        <w:t>꧂</w:t>
      </w:r>
      <w:r>
        <w:rPr/>
        <w:t>䩩㤯颣㊡稲㉨숯싂礻쉄毂⥱♶䗂쉞匱㝡</w:t>
      </w:r>
      <w:r>
        <w:rPr/>
        <w:t>ⷂ</w:t>
      </w:r>
      <w:r>
        <w:rPr/>
        <w:t>畣繆坹嘸䜻䡺砲⩴獓䰸砮䌲䶥䐭컂頹浵楑</w:t>
      </w:r>
      <w:r>
        <w:rPr/>
        <w:t>⡶</w:t>
      </w:r>
      <w:r>
        <w:rPr/>
        <w:t>助刪牍浤浱磂쉞</w:t>
      </w:r>
      <w:r>
        <w:rPr/>
        <w:t>ꥋ</w:t>
      </w:r>
      <w:r>
        <w:rPr/>
        <w:t>ㅂ掘佥⍁慠䯂儩场㝎䚱☴吩楕氭䁠慣塲㨬癫晈슘䕇싂⥲㈷뭮⩂ꌸ뽈桏師칋奁</w:t>
      </w:r>
      <w:r>
        <w:rPr/>
        <w:t>ⱥ</w:t>
      </w:r>
      <w:r>
        <w:rPr/>
        <w:t>싂</w:t>
      </w:r>
      <w:r>
        <w:rPr/>
        <w:t>꧂</w:t>
      </w:r>
      <w:r>
        <w:rPr/>
        <w:t>恩⫂䙮姂㩏埂⽒搹塶呧슥䥆⩋♶칤禬쉪㝁碩恅帳庘䵉⭭椲祈塶扸煾쉮쉇㥍</w:t>
      </w:r>
      <w:r>
        <w:rPr/>
        <w:t>ⶩ</w:t>
      </w:r>
      <w:r>
        <w:rPr/>
        <w:t>煥㙤祠</w:t>
      </w:r>
      <w:r>
        <w:rPr/>
        <w:t>Ⲙ</w:t>
      </w:r>
      <w:r>
        <w:rPr/>
        <w:t>딥抩숲嘬䁋⹯㩉汷䩵쉚搩佮濂焵쵆㞘⎘琣긷䮱庮䁔獮ㅥ칰甥㒮⑾䚻幁摩洪䕩倱䭔㖬娨䡎뽖⺻太㍶쉬啅⺩㢡㌺⑃땤␷䂿</w:t>
      </w:r>
      <w:r>
        <w:rPr/>
        <w:t>ⵡ</w:t>
      </w:r>
      <w:r>
        <w:rPr/>
        <w:t>礮兒ꥫ憥悘唬獅婟췂썀㍏楰</w:t>
      </w:r>
      <w:r>
        <w:rPr/>
        <w:t>⠽</w:t>
      </w:r>
      <w:r>
        <w:rPr/>
        <w:t>烂津歊</w:t>
      </w:r>
      <w:r>
        <w:rPr/>
        <w:t>꤯</w:t>
      </w:r>
      <w:r>
        <w:rPr/>
        <w:t>곂慯凂깾顶垱⍆䵁夲澮㑐么깐묵㥵㦥爹湗幠㬺竂칲㞮儰壂戮佫䵊쉐㩂뾏☤쉒쉖쉞㐷츊扩噌♐⭙ㅐ</w:t>
      </w:r>
      <w:r>
        <w:rPr/>
        <w:t>⠲</w:t>
      </w:r>
      <w:r>
        <w:rPr/>
        <w:t>恔婪皘썞低埂䈻㡉숴쵨䬱⨻</w:t>
      </w:r>
      <w:r>
        <w:rPr/>
        <w:t>ꦩ</w:t>
      </w:r>
      <w:r>
        <w:rPr/>
        <w:t>楸䱚擂⩊挣捒싎격䑠棂睹敉췂⤱轒숵滎坙숥桐究㦿戺㍾㔰㫂坉</w:t>
      </w:r>
      <w:r>
        <w:rPr/>
        <w:t>꤬</w:t>
      </w:r>
      <w:r>
        <w:rPr/>
        <w:t>桩쉅汔㛂縰넯⽓時䩵䭟깚㉑圫濂숲塺媮</w:t>
      </w:r>
      <w:r>
        <w:rPr/>
        <w:t>ꔱ</w:t>
      </w:r>
      <w:r>
        <w:rPr/>
        <w:t>땯偈敵쉮숩㗂㐱兯䇂㢱䗂㜬恔㝢县湨⥥딨摎摐㭯曂숷㇂牙㠳睳⯂䩃婍癌磂ꅃ狍湤砷擂捋쉚穌놿</w:t>
      </w:r>
      <w:r>
        <w:rPr/>
        <w:t>ꥉ</w:t>
      </w:r>
      <w:r>
        <w:rPr/>
        <w:t>뮮坍싂是㍋晴㕆뼪⧍䔥档ꅞ繑⩧歲䵥쉴뭶쉪啭츳⑖湉䭘坙姂䚱쉪愯</w:t>
      </w:r>
      <w:r>
        <w:rPr/>
        <w:t>ꤹ</w:t>
      </w:r>
      <w:r>
        <w:rPr/>
        <w:t>樷䪩ㅧ쉕倻⍪砩猦䥖儩䩅䠦画繸係捄⍺䁣⌤쉚㌣䈨䩣⪮䱱ㄯ㔷懂摊㙚䍯녶干眭캱㍳沣⨤╎</w:t>
      </w:r>
      <w:r>
        <w:rPr/>
        <w:t>ꤥ</w:t>
      </w:r>
      <w:r>
        <w:rPr/>
        <w:t>浱ꇂ敕썧⮵뭖び䌽瓂䑁痂椷</w:t>
      </w:r>
      <w:r>
        <w:rPr/>
        <w:t>⣂</w:t>
      </w:r>
      <w:r>
        <w:rPr/>
        <w:t>ㆬ欪洦ꍳ昨䍾轉縳쉖⍭稬廂슩娦칧杮扖</w:t>
      </w:r>
      <w:r>
        <w:rPr/>
        <w:t>⢩</w:t>
      </w:r>
      <w:r>
        <w:rPr/>
        <w:t>ㅯ欨弮쵗䦏ꅭ깴畡呾嘥㏂쵷⫂쉧祁橄䁪楪頰㍂갶昹癗嘣슡坵㷃땃㡅⿎뭯戻䝋晭灄挨櫂繡쉨顤浓梱势갬啖㐫柂썷㥈䤯ㅈ䍸姂쌵싂떘㘥瑭浚슩╌쉈堣飂䕈値畹捸⽭䘴쏂䀴ꌪ䅠ꎻ䙮縵쉀湣칍啯摹⨴쉓</w:t>
      </w:r>
      <w:r>
        <w:rPr/>
        <w:t>ꤳ⹶⨸</w:t>
      </w:r>
      <w:r>
        <w:rPr/>
        <w:t>悩稬숹绎㡱</w:t>
      </w:r>
      <w:r>
        <w:rPr/>
        <w:t>꧃</w:t>
      </w:r>
      <w:r>
        <w:rPr/>
        <w:t>噭ㅚ쉃塆㊱噐⮬妏嘻幃棂ꄹ층堣⑫䞩䅒⩚⬽ꍍ뇂㮡痂⽰쉷㑭䴻㭢␣䝷揂䌨⭶䥯潶汆㡇ꅸㄵ哂</w:t>
      </w:r>
      <w:r>
        <w:rPr/>
        <w:t>ꕳ</w:t>
      </w:r>
      <w:r>
        <w:rPr/>
        <w:t>䀺㍚쉙䰪啘쉂ꥣ쉸䭃⸻桠憻슡㪏㵍ꍭ䳃㒩啠剣昦ꏂ渫颮ꎩ䍠ど轇쉠</w:t>
      </w:r>
      <w:r>
        <w:rPr/>
        <w:t>ꥍ</w:t>
      </w:r>
      <w:r>
        <w:rPr/>
        <w:t>吺汫硂츪眣⨻弴긽噗ꍕ歙告氮穅繨兯轑䧃潫琹㬤ꥭ伹숨䁅쉞</w:t>
      </w:r>
      <w:r>
        <w:rPr/>
        <w:t>꧂</w:t>
      </w:r>
      <w:r>
        <w:rPr/>
        <w:t>䩑窮䑇☥⽄㵣䑦㔣彞ㅧㅮ㍌〯卡㕇♍촻⩣㷂歫旂线쉱ヂ쌷촳쉌뭬╞㕩挤碮䈵否楪䵡サㄴ煰硸轂</w:t>
      </w:r>
      <w:r>
        <w:rPr/>
        <w:t>ⱄ⩷</w:t>
      </w:r>
      <w:r>
        <w:rPr/>
        <w:t>䄦⧂칑爪쉇㕰习㮥ꅌ欫䝴⍍⚡♄쉥睶恏䯂哂⹏䩴熬䄳䉦䟂熻奟㘰児枘깄佚海슩䉈睾彧䭏</w:t>
      </w:r>
      <w:r>
        <w:rPr/>
        <w:t>ⰵ</w:t>
      </w:r>
      <w:r>
        <w:rPr/>
        <w:t>留쉩뽮为⥠扂䤪轑礬穙飂╇슻偶⑸繬灄쏎湏칾ꍪ䝑뭴⥒䠦䡪幹〱⭭뮻⸊绂矂칎</w:t>
      </w:r>
      <w:r>
        <w:rPr/>
        <w:t>ꤲꕵ</w:t>
      </w:r>
      <w:r>
        <w:rPr/>
        <w:t>땓䝠㬯昪⥰轁㌨䁗䳂畒乾飂睲䙤캿〻攬숬숹䉗廃䬹쵖⺬⍣携⽫繹恞煎嘷焷祐敧땆⩹捠傩⌲䍪帲禬晗票㉕䝉坉瘹灬㤸썚䑃別</w:t>
      </w:r>
      <w:r>
        <w:rPr/>
        <w:t>ꤣ╄</w:t>
      </w:r>
      <w:r>
        <w:rPr/>
        <w:t>吰㑥敦㛂쉋㈫뾻썬㑚桚歕乢뭳斏깂㚣쉯</w:t>
      </w:r>
      <w:r>
        <w:rPr/>
        <w:t>⣂╍</w:t>
      </w:r>
      <w:r>
        <w:rPr/>
        <w:t>猸싂顳汚略䅇煴⒱卬뮏䥆瑃泍㉲㌷楦㷂猬⩦彤ꌰ汞䂣⪩녴恚쉭樦畨斘</w:t>
      </w:r>
      <w:r>
        <w:rPr/>
        <w:t>ꕞ</w:t>
      </w:r>
      <w:r>
        <w:rPr/>
        <w:t>䈳㕦癓써ㅉ╦㎿亱滂㵃⏂敋</w:t>
      </w:r>
      <w:r>
        <w:rPr/>
        <w:t>ꤽ</w:t>
      </w:r>
      <w:r>
        <w:rPr/>
        <w:t>囃㭑㜣儮㙹䬣燃捗卤숨常</w:t>
      </w:r>
      <w:r>
        <w:rPr/>
        <w:t>⡁⹮</w:t>
      </w:r>
      <w:r>
        <w:rPr/>
        <w:t>ꇍ椩㌩灗⩲轏⽆숩깢っ摉凂参迂쉚灳㷂囂水拂</w:t>
      </w:r>
      <w:r>
        <w:rPr/>
        <w:t>ⷂ⩎</w:t>
      </w:r>
      <w:r>
        <w:rPr/>
        <w:t>慅㍷牱捯䳂䵎偲捙佱䭎쎏刷쉵䅁⽎沵㥍䀥㌵䍲塙쉨⩦♨奖䅷祹彡䡺컂碬浫녌㙰墬稤呲浢㜪佴ꅀ啁㍋愽믂䪥地䙦昦쉲녮㙐녪䵃䢱쌰쉱⍨숦拂㭱싂囂</w:t>
      </w:r>
      <w:r>
        <w:rPr/>
        <w:t>ⱘ</w:t>
      </w:r>
      <w:r>
        <w:rPr/>
        <w:t>洱彇兂쏂盂煑숷꥔瑪䁚쉆╬䝗넲偎昬싂皬瘭ꍆ飂ヂ㩧剭숵㝶쉡⸣彲改洵</w:t>
      </w:r>
      <w:r>
        <w:rPr/>
        <w:t>ꔯ</w:t>
      </w:r>
      <w:r>
        <w:rPr/>
        <w:t>쉏昮⽩甤嗎瑳</w:t>
      </w:r>
      <w:r>
        <w:rPr/>
        <w:t>Ɫ</w:t>
      </w:r>
      <w:r>
        <w:rPr/>
        <w:t>놣佣⎣㓂䱕吺硖杷䷎</w:t>
      </w:r>
      <w:r>
        <w:rPr/>
        <w:t>ꕍ</w:t>
      </w:r>
      <w:r>
        <w:rPr/>
        <w:t>淂컍獅䄣㩯깥♔湈拂⽆琥쵴쉍ず砬ꅍ쉣⽯婄䀨⼻겵깙ꇂ㉺䭣ꇂ䗂氬쉁捪璩䨪㛂╠歟丱㝨偷㵗咵㕗슣兤䮥㞮슻焺䙖〩ꅐ␯㌣惍ꌺ㡇搦獠䙤녏幖㙨䕟䄦挭슬㭘䩾灔幌啮㝸獘䊏槂㔦</w:t>
      </w:r>
      <w:r>
        <w:rPr/>
        <w:t>ꕡ</w:t>
      </w:r>
      <w:r>
        <w:rPr/>
        <w:t>녓示呋㯃ꌰ掵</w:t>
      </w:r>
      <w:r>
        <w:rPr/>
        <w:t>⣎</w:t>
      </w:r>
      <w:r>
        <w:rPr/>
        <w:t>䂥</w:t>
      </w:r>
      <w:r>
        <w:rPr/>
        <w:t>ꦮ</w:t>
      </w:r>
      <w:r>
        <w:rPr/>
        <w:t>싂⩳穄佈僂獠欨睪淃㡬搪䝬䝩狂煬汘剾搩깮㜪穊繐⼺㕉㡫梱术䱅亩㵹廂⍺䞻쉅剷瓂柂䐻⚡⥈녙㙦ꆬ쉮슣穏歱迍갥쉊摁ㄷ䶻佪㑈쉩</w:t>
      </w:r>
      <w:r>
        <w:rPr/>
        <w:t>ꦥ</w:t>
      </w:r>
      <w:r>
        <w:rPr/>
        <w:t>䧃쉀畔帨碘㫂</w:t>
      </w:r>
      <w:r>
        <w:rPr/>
        <w:t>ⷎ꥚</w:t>
      </w:r>
      <w:r>
        <w:rPr/>
        <w:t>㑸</w:t>
      </w:r>
      <w:r>
        <w:rPr/>
        <w:t>ⰻ</w:t>
      </w:r>
      <w:r>
        <w:rPr/>
        <w:t>숺㑇⽗쏍㥺</w:t>
      </w:r>
      <w:r>
        <w:rPr/>
        <w:t>ꥎ</w:t>
      </w:r>
      <w:r>
        <w:rPr/>
        <w:t>氳㘴</w:t>
      </w:r>
      <w:r>
        <w:rPr/>
        <w:t>ꔤ</w:t>
      </w:r>
      <w:r>
        <w:rPr/>
        <w:t>ⱆ</w:t>
      </w:r>
      <w:r>
        <w:rPr/>
        <w:t>欪⸻쉕纩숪〵繕㏂䟂厬樤湦卐剘戤畎偶偆栫쉷ꍴ䜯䬵〻瘰㥤㘽쉳娨煑쉮</w:t>
      </w:r>
      <w:r>
        <w:rPr/>
        <w:t>Ⱘ</w:t>
      </w:r>
      <w:r>
        <w:rPr/>
        <w:t>칦犘桥穴</w:t>
      </w:r>
      <w:r>
        <w:rPr/>
        <w:t>ꥑ</w:t>
      </w:r>
      <w:r>
        <w:rPr/>
        <w:t>뽑䃂䵄挤ꍈ彦偺疱깘껂䲥渥璱剤곍⸤祍䇂⽙⚩坸ㄭ樣㡓剟硪ㆵㅠ노ㅶ卵숸숥䊥썱묥仍擎母挰⼊䕆</w:t>
      </w:r>
      <w:r>
        <w:rPr/>
        <w:t>ꕧ</w:t>
      </w:r>
      <w:r>
        <w:rPr/>
        <w:t>䉙㍥儭冮憩걗갹浪敮⪥㐫灙䲮⩔╏妿</w:t>
      </w:r>
      <w:r>
        <w:rPr/>
        <w:t>ⰴ</w:t>
      </w:r>
      <w:r>
        <w:rPr/>
        <w:t>幐㤹䪵渭啭⸬쉰栮〩뽂绍橞쉡숲쉍숥桰囂⩒㩢扵偖숺免</w:t>
      </w:r>
      <w:r>
        <w:rPr/>
        <w:t>ꔤ</w:t>
      </w:r>
      <w:r>
        <w:rPr/>
        <w:t>塒⤤姂杹滃㌥쉨⽬毂䙂䟍慮썌♀⻂숤滂┰窩卩⭗儭畢㘰堻癩助勂䐣琦</w:t>
      </w:r>
      <w:r>
        <w:rPr/>
        <w:t>ⱷ</w:t>
      </w:r>
      <w:r>
        <w:rPr/>
        <w:t>摋숲ッ洮땱쉚囂싂硰睉㪩⭡员㷂掬</w:t>
      </w:r>
      <w:r>
        <w:rPr/>
        <w:t>ꖮ</w:t>
      </w:r>
      <w:r>
        <w:rPr/>
        <w:t>묪冥昤깦噳⻂⍞奱砽揃獯뭵㥅쉪㴻㙬淂䁊㭍䴴匶仂⩞么辱㭳㋂䨽飂硭㥃奬┩ㅀ␩枵㙓⨹㜦焷彂嘣⤺⽗쉲쉴惃敯쎬撘犩佀䠨矂扲䰸쉓숤ㅊ</w:t>
      </w:r>
      <w:r>
        <w:rPr/>
        <w:t>ꔸ</w:t>
      </w:r>
      <w:r>
        <w:rPr/>
        <w:t>쉆噅曂炿倨稱</w:t>
      </w:r>
      <w:r>
        <w:rPr/>
        <w:t>ꔵ</w:t>
      </w:r>
      <w:r>
        <w:rPr/>
        <w:t>顂쉒䆥懂呬塱頮瞿쉠楡싂娥匣칑䑭歅䣂䕱矂⑈㘨㤶弥畏⭵扫㌦싂䩗⒩</w:t>
      </w:r>
      <w:r>
        <w:rPr/>
        <w:t>ꥊ</w:t>
      </w:r>
      <w:r>
        <w:rPr/>
        <w:t>쉉橡恞䝤烃偄囂榩☩땍깏硔䥅婄숪春ㅯ쉮杵䆱参㩖</w:t>
      </w:r>
      <w:r>
        <w:rPr/>
        <w:t>ꥇ</w:t>
      </w:r>
      <w:r>
        <w:rPr/>
        <w:t>㠫⴪〦焲縤껂썳ꍄ䄤걈</w:t>
      </w:r>
      <w:r>
        <w:rPr/>
        <w:t>ꕊ</w:t>
      </w:r>
      <w:r>
        <w:rPr/>
        <w:t>䅒打坟</w:t>
      </w:r>
      <w:r>
        <w:rPr/>
        <w:t>ⵚ</w:t>
      </w:r>
      <w:r>
        <w:rPr/>
        <w:t>쉪輪</w:t>
      </w:r>
      <w:r>
        <w:rPr/>
        <w:t>ⱷ</w:t>
      </w:r>
      <w:r>
        <w:rPr/>
        <w:t>쉐偙迂⨽칖帵仂숦橨슻噷礭⬭⍃쉕䨶䁚컂桹㗂灣⽒╆㏍楳놘싂쉣⸦싂輫쉥礣⽠搪ꅨ秂橀⩶嫂쉄傱깺吨㏂僂湧煨奘㵤塷汰璬恫㜳凃愪䨲碥椽쉞㊩䤰䀱㮡뭯凂⺥䖿繧⸵灲㠱䰫㝅⩫⸩䱄洪猴숪⹸瘵擂䡱恙㩆繶繈⩟⚿ㅧ䡄ꌵ뿂恴晴㟂吻</w:t>
      </w:r>
      <w:r>
        <w:rPr/>
        <w:t>ꔸ</w:t>
      </w:r>
      <w:r>
        <w:rPr/>
        <w:t>쵫슿歲檿瘳児栰㔪숬惂潋숷穄硩憿杵嘶⩊깗</w:t>
      </w:r>
      <w:r>
        <w:rPr/>
        <w:t>꧃</w:t>
      </w:r>
      <w:r>
        <w:rPr/>
        <w:t>數꺏䩇䥺抮嗂澩㔰꥗坁橯䁎礯殩㇂癎갽쉱瑧㘸十戽䥏祆折娪뽶㌹汬町凃슮䝮䶡㵠㩄凂偨獅슏녓䁣慹畐숣녴깇幁</w:t>
      </w:r>
      <w:r>
        <w:rPr/>
        <w:t>ꕅ</w:t>
      </w:r>
      <w:r>
        <w:rPr/>
        <w:t>뽭䁟䁈걣眬瑯</w:t>
      </w:r>
      <w:r>
        <w:rPr/>
        <w:t>ꤹ</w:t>
      </w:r>
      <w:r>
        <w:rPr/>
        <w:t>繀懂䮵놥顳䝍쉐橨啡썢弽洳</w:t>
      </w:r>
      <w:r>
        <w:rPr/>
        <w:t>ⵙⶵ</w:t>
      </w:r>
      <w:r>
        <w:rPr/>
        <w:t>䙴</w:t>
      </w:r>
      <w:r>
        <w:rPr/>
        <w:t>⡲</w:t>
      </w:r>
      <w:r>
        <w:rPr/>
        <w:t>剦㥟䰤慰뼹瑺쉺乡깪⦿硑眭⦩癊걶圵飂㜬哃ꇂ縲䟃弥걫䕺ꍏ㙠쵗놏갭썑㈰ꍕ⍑</w:t>
      </w:r>
      <w:r>
        <w:rPr/>
        <w:t>ꥇ</w:t>
      </w:r>
      <w:r>
        <w:rPr/>
        <w:t>묰</w:t>
      </w:r>
      <w:r>
        <w:rPr/>
        <w:t>ⰹ</w:t>
      </w:r>
      <w:r>
        <w:rPr/>
        <w:t>祔匴畏䜰奙뼪畈</w:t>
      </w:r>
      <w:r>
        <w:rPr/>
        <w:t>Ɒ</w:t>
      </w:r>
      <w:r>
        <w:rPr/>
        <w:t>幩믂갷숶⥮㛍䍟⬻䙅弰꥞뮏뭨䊏ꍷꅲ乤䥖⥫쌪猹⚏硚獃榡祫奒呺</w:t>
      </w:r>
      <w:r>
        <w:rPr/>
        <w:t>ⵁ</w:t>
      </w:r>
      <w:r>
        <w:rPr/>
        <w:t>穁쉦ご㓍愦ꆮ偕䶵堣硺Ⓜ壂쉳㮥㝈瘊싂㜪⺱㙾啔烎싍뭍夭摍活杨䐹䒮禣쉱쵉긣䷂䉙⌣歏楙ꅱ瑆圵瀨睾含쉺♄晧⧂썗䩦㍬숰懂녦㇃珂슥剢硞⛂䝚睤楩㭐猴</w:t>
      </w:r>
      <w:r>
        <w:rPr/>
        <w:t>Ɱ</w:t>
      </w:r>
      <w:r>
        <w:rPr/>
        <w:t>䝟㢱曂癆㑯䄳㡺무䍫攽☲丫넩⹏杰丫ꄺ䘤뽴獁⨺特戯顢⩱숤㥌ꍀ㔹</w:t>
      </w:r>
      <w:r>
        <w:rPr/>
        <w:t>ⱴ</w:t>
      </w:r>
      <w:r>
        <w:rPr/>
        <w:t>唺╄䍟琱䅱ꥷぱ䵦</w:t>
      </w:r>
      <w:r>
        <w:rPr/>
        <w:t>ꕯ</w:t>
      </w:r>
      <w:r>
        <w:rPr/>
        <w:t>㙱</w:t>
      </w:r>
      <w:r>
        <w:rPr/>
        <w:t>ꥁ</w:t>
      </w:r>
      <w:r>
        <w:rPr/>
        <w:t>딴䛂厩뼷滂䝭噞</w:t>
      </w:r>
      <w:r>
        <w:rPr/>
        <w:t>ꦵ</w:t>
      </w:r>
      <w:r>
        <w:rPr/>
        <w:t>㥉쉵歑轖樽컂䛂䴳䈮坁䈰佰슘ヂ쉓㔨Ⓜ剞囂扶䢻⸳繰╎塉䉌祕刪쉔䥆ㅭ딭䆻㙲숸喥䁸歂曂쉒剫쉳걕슻㨬슣剌</w:t>
      </w:r>
      <w:r>
        <w:rPr/>
        <w:t>ꥋ⍰</w:t>
      </w:r>
      <w:r>
        <w:rPr/>
        <w:t>⽭뮥㩅䱾䭨橍轠䕍㜻⧂⏂</w:t>
      </w:r>
      <w:r>
        <w:rPr/>
        <w:t>ꤽ</w:t>
      </w:r>
      <w:r>
        <w:rPr/>
        <w:t>啎䱚쉡</w:t>
      </w:r>
      <w:r>
        <w:rPr/>
        <w:t>ⱀ</w:t>
      </w:r>
      <w:r>
        <w:rPr/>
        <w:t>쉉懂剉숱쉀깣䂏溿ꥳ椲摰칹㉱깇╃癥쉗穮㝷獬瀷灧㵗┯弯即춏び쉬睎⍥⧃ㅠ旍䩭</w:t>
      </w:r>
      <w:r>
        <w:rPr/>
        <w:t>⡫</w:t>
      </w:r>
      <w:r>
        <w:rPr/>
        <w:t>㐵憻믂싃</w:t>
      </w:r>
      <w:r>
        <w:rPr/>
        <w:t>Ⳃ</w:t>
      </w:r>
      <w:r>
        <w:rPr/>
        <w:t>珂乘⹌䁂</w:t>
      </w:r>
      <w:r>
        <w:rPr/>
        <w:t>ꦣ</w:t>
      </w:r>
      <w:r>
        <w:rPr/>
        <w:t>空⏂⸫慣炮轧怬䶥쉶嚿䨪㩈繄愪</w:t>
      </w:r>
      <w:r>
        <w:rPr/>
        <w:t>ꖮ</w:t>
      </w:r>
      <w:r>
        <w:rPr/>
        <w:t>䦵䅚畳䍉뼤繑Ⓙ濂癁뭀쉉归㕏넩⫂倣湷〦乏䌳獳⩕⫂</w:t>
      </w:r>
      <w:r>
        <w:rPr/>
        <w:t>ꥑ</w:t>
      </w:r>
      <w:r>
        <w:rPr/>
        <w:t>楨番䱱싃⫂뽠乊긥칶ば種㕟垣䡹硏着捬潥䷂䌣⫂⩧⚵㨨绂⽖湞禥ノ䰫窿⩈⩗壂搪숥숤⌹䁭惂炩摎⎬獬㧍넶搨㤣灏扬㵔䔪硺牾珂前刮㑦䮿礴斬啥딸横⥵싂쉆估꺡䴪㦮〱쉠頮灨䡹挵쉐⩙摫䥬䍉䍍㑠슿平⽗亩異垣⩴쵹奂䡷쎘㉅䞱</w:t>
      </w:r>
      <w:r>
        <w:rPr/>
        <w:t>⠣</w:t>
      </w:r>
      <w:r>
        <w:rPr/>
        <w:t>䕡墣뭣獷㬥㙕㉓⭞坶稴偵撩姂塦機㘯싃数숤╔⌨</w:t>
      </w:r>
      <w:r>
        <w:rPr/>
        <w:t>Ⱳ</w:t>
      </w:r>
      <w:r>
        <w:rPr/>
        <w:t>ꅀ㫂恉</w:t>
      </w:r>
      <w:r>
        <w:rPr/>
        <w:t>⣎</w:t>
      </w:r>
      <w:r>
        <w:rPr/>
        <w:t>ꕦ</w:t>
      </w:r>
      <w:r>
        <w:rPr/>
        <w:t>疣湫ꆣ熘瑵塊</w:t>
      </w:r>
      <w:r>
        <w:rPr/>
        <w:t>ꔫ</w:t>
      </w:r>
      <w:r>
        <w:rPr/>
        <w:t>쌤㟂挻╀䁓㩏橭轫䙶輦湯欳潫㑟昹긲쉈䪥慗旂</w:t>
      </w:r>
      <w:r>
        <w:rPr/>
        <w:t>ꕚ</w:t>
      </w:r>
      <w:r>
        <w:rPr/>
        <w:t>獭煁⨫嗂摂眯䉟夸</w:t>
      </w:r>
      <w:r>
        <w:rPr/>
        <w:t>ꥋ⩺</w:t>
      </w:r>
      <w:r>
        <w:rPr/>
        <w:t>媱ㅙ忂楟㈪깗顡幨砯</w:t>
      </w:r>
      <w:r>
        <w:rPr/>
        <w:t>ꔫ</w:t>
      </w:r>
      <w:r>
        <w:rPr/>
        <w:t>樸숸忂䟍⧂吽橏伶⽾桬뽮啙祃䠸⩤쏂⭒䵧</w:t>
      </w:r>
      <w:r>
        <w:rPr/>
        <w:t>ⴸ</w:t>
      </w:r>
      <w:r>
        <w:rPr/>
        <w:t>卩愱ꅌ</w:t>
      </w:r>
      <w:r>
        <w:rPr/>
        <w:t>ꕂ</w:t>
      </w:r>
      <w:r>
        <w:rPr/>
        <w:t>㡰㨮쌽쉀恹⩊檡啢㐶噪匪걤쉄䔱䶵燂坤⸽彺㥑</w:t>
      </w:r>
      <w:r>
        <w:rPr/>
        <w:t>ꕕ</w:t>
      </w:r>
      <w:r>
        <w:rPr/>
        <w:t>쉒恠䞩㐨槂刪係烂</w:t>
      </w:r>
      <w:r>
        <w:rPr/>
        <w:t>ꕲ</w:t>
      </w:r>
      <w:r>
        <w:rPr/>
        <w:t>捫敦숶犩㗂쉺䐤烃쉹</w:t>
      </w:r>
      <w:r>
        <w:rPr/>
        <w:t>ꗂ</w:t>
      </w:r>
      <w:r>
        <w:rPr/>
        <w:t>㔮䕐稸딪ㅀ⻂轟싂㉯挬極⭖噌塮空뼴䅋䀦䥖柂接⬯뽆㍕쉡⼊潾ぃ啕⨵噈⩰憬</w:t>
      </w:r>
      <w:r>
        <w:rPr/>
        <w:t>ⵃ</w:t>
      </w:r>
      <w:r>
        <w:rPr/>
        <w:t>ⳍ⪣</w:t>
      </w:r>
      <w:r>
        <w:rPr/>
        <w:t>玿</w:t>
      </w:r>
      <w:r>
        <w:rPr/>
        <w:t>ⵞ⥒</w:t>
      </w:r>
      <w:r>
        <w:rPr/>
        <w:t>癕顇뭗䉇睵⨽癆쉃ㅞ숯ꅰ潁卬嘮津挥딥瘻愲嚥䃂숬㵷氥쉈</w:t>
      </w:r>
      <w:r>
        <w:rPr/>
        <w:t>ꕁ</w:t>
      </w:r>
      <w:r>
        <w:rPr/>
        <w:t>氻㗂怰稯䗂媘睎쉀䜵愵⍯䵳婀輬숷〥〲숷潀恩晘⨫妥</w:t>
      </w:r>
      <w:r>
        <w:rPr/>
        <w:t>꤭</w:t>
      </w:r>
      <w:r>
        <w:rPr/>
        <w:t>幃熩⌯쉯䭕⫂</w:t>
      </w:r>
      <w:r>
        <w:rPr/>
        <w:t>ꖩ</w:t>
      </w:r>
      <w:r>
        <w:rPr/>
        <w:t>柂䱸쉱쉏㝆갥劻硖뽥兕싂촣</w:t>
      </w:r>
      <w:r>
        <w:rPr/>
        <w:t>⠱</w:t>
      </w:r>
      <w:r>
        <w:rPr/>
        <w:t>眪</w:t>
      </w:r>
      <w:r>
        <w:rPr/>
        <w:t>ꕍ</w:t>
      </w:r>
      <w:r>
        <w:rPr/>
        <w:t>啄㍚畫숱怮쉍杖元乺唻⍥灗桹轋潓秂츶偺䱹兊뭯䍮썹悥瀯쉄洩㡩㡀杩㝔쉂収塡䩕㍭숶쵒숯恦牥ㆡ㇎⌲灳䣎松</w:t>
      </w:r>
      <w:r>
        <w:rPr/>
        <w:t>ꗂ</w:t>
      </w:r>
      <w:r>
        <w:rPr/>
        <w:t>겡璮㏂⯎煩쉀㠤㙇剭瘵睺㉚⹢㕋갹漷睬䙢仂뭊䵰䉂䡊䱲佯睴쉊䢻温兘㕋䧂汤䆡楯㗂潌痂济惃㡇␬揂偾涮吵顨⸪癩䂻䀶搯쉹갥쵄浗畈써숱伲欯</w:t>
      </w:r>
      <w:r>
        <w:rPr/>
        <w:t>⡗</w:t>
      </w:r>
      <w:r>
        <w:rPr/>
        <w:t>扆</w:t>
      </w:r>
      <w:r>
        <w:rPr/>
        <w:t>ꗂ⴮</w:t>
      </w:r>
      <w:r>
        <w:rPr/>
        <w:t>桅䑓傱⩤숰浥㝸뮻㍾報㴵䜺斩䊮곂䯃</w:t>
      </w:r>
      <w:r>
        <w:rPr/>
        <w:t>ꤷ</w:t>
      </w:r>
      <w:r>
        <w:rPr/>
        <w:t>暿⽖뽑⪣げ㑫쉭睗澩歸싂㤳㕍繀숪濂瞮庿氣숪䉅侬숲䷂轳䵍숲䫂䌺氹㡲兏쉠╙瀱扶㥔橣쵙焹䁊祇⑬䜫硇␥縷癎匪倱</w:t>
      </w:r>
      <w:r>
        <w:rPr/>
        <w:t>ꕋ</w:t>
      </w:r>
      <w:r>
        <w:rPr/>
        <w:t>堳⛃ォ䍱쉑䝐彗洹칔慙歗澱딪䰯쉗♡䁺⛂輸帵⨰睞⩊䴭梵兴</w:t>
      </w:r>
      <w:r>
        <w:rPr/>
        <w:t>ꕃ</w:t>
      </w:r>
      <w:r>
        <w:rPr/>
        <w:t>嘪䂏쉣帩歧䵓쉨じ壃꺣未㷂Ⓜ息䑳쵙⩆䅅갤싃奪♅䩔圽㔱塴仃⹚员䋎썰숹李☥䚵쉠杲慉瀫숩쉘묪䅖</w:t>
      </w:r>
      <w:r>
        <w:rPr/>
        <w:t>ꕴ</w:t>
      </w:r>
      <w:r>
        <w:rPr/>
        <w:t>㜵</w:t>
      </w:r>
      <w:r>
        <w:rPr/>
        <w:t>⡐</w:t>
      </w:r>
      <w:r>
        <w:rPr/>
        <w:t>䲮⤪頷弳塩촻쉁止倮湉⩞썄㉅㑐</w:t>
      </w:r>
      <w:r>
        <w:rPr/>
        <w:t>⣂</w:t>
      </w:r>
      <w:r>
        <w:rPr/>
        <w:t>쉖꺻쉬⺬浞娵凃䕗╾넻⥉幄〭⩎⌬䈻颻玡㵤ㅅ灖㝑之〉䬭獀쎿拂啡栮杮珍杧깴晫䥶惂걤昦슮瑀廂璬纣䍞澥祇쉮砭䡅⤴塪瑰凂坊◂쉈䛂兑䏎㭓䵎塒䍏䏂晆␦ㅏ䑬啃戩㍙䜫䅶渽皣⚘뼹♥</w:t>
      </w:r>
      <w:r>
        <w:rPr/>
        <w:t>꥓</w:t>
      </w:r>
      <w:r>
        <w:rPr/>
        <w:t>稨긴⬪⦱</w:t>
      </w:r>
      <w:r>
        <w:rPr/>
        <w:t>Ⳃ</w:t>
      </w:r>
      <w:r>
        <w:rPr/>
        <w:t>挸땸姂깵썖樣献歂㧂愶娵佒</w:t>
      </w:r>
      <w:r>
        <w:rPr/>
        <w:t>⡴</w:t>
      </w:r>
      <w:r>
        <w:rPr/>
        <w:t>啊칋⿃䭞쉊䢮硵煎畈쉄⩍矂楰쉾弽轉䴺䩏쌳挬슩渥䭒潫㥨䬶ꌹ摡슿䦵䪬妿䐶瀭呪☫숣灶㡭碡</w:t>
      </w:r>
      <w:r>
        <w:rPr/>
        <w:t>Ⱟ</w:t>
      </w:r>
      <w:r>
        <w:rPr/>
        <w:t>ꍎ㡗渱슱圲⿂㝦⚏敢</w:t>
      </w:r>
      <w:r>
        <w:rPr/>
        <w:t>Ⱳ</w:t>
      </w:r>
      <w:r>
        <w:rPr/>
        <w:t>昵䱹</w:t>
      </w:r>
      <w:r>
        <w:rPr/>
        <w:t>ⱀ</w:t>
      </w:r>
      <w:r>
        <w:rPr/>
        <w:t>ꌵ嫂婯캵</w:t>
      </w:r>
      <w:r>
        <w:rPr/>
        <w:t>ⰵ</w:t>
      </w:r>
      <w:r>
        <w:rPr/>
        <w:t>⼊吸没牫쉚楈暘⧂攣숫뭋輳幸쉌쉆呱㞱扌硅슩匣㩙獙쵶췍睖</w:t>
      </w:r>
      <w:r>
        <w:rPr/>
        <w:t>ꖵ</w:t>
      </w:r>
      <w:r>
        <w:rPr/>
        <w:t>坦㕰渱㙷</w:t>
      </w:r>
      <w:r>
        <w:rPr/>
        <w:t>⡥</w:t>
      </w:r>
      <w:r>
        <w:rPr/>
        <w:t>䅮䃂뼤呦睥伭䉱䜭沘⌵獾搫係╗冩䭇橧</w:t>
      </w:r>
      <w:r>
        <w:rPr/>
        <w:t>⠪</w:t>
      </w:r>
      <w:r>
        <w:rPr/>
        <w:t>䠩ㅶ⤥䍉䱉硊</w:t>
      </w:r>
      <w:r>
        <w:rPr/>
        <w:t>ꦿ</w:t>
      </w:r>
      <w:r>
        <w:rPr/>
        <w:t>愱〈ど䉡싂숺땵䉅湳뽟䵯画䴰硬採兌硺쉖䷎╴䘩愰Ⓧ㤺畳㉆摬撡⥒猭咬䉁뭪渳炮橪㥤䝺넹䕖䁒㛂娴ꅰ瞥燂썮䨣</w:t>
      </w:r>
      <w:r>
        <w:rPr/>
        <w:t>ⰽ</w:t>
      </w:r>
      <w:r>
        <w:rPr/>
        <w:t>冥</w:t>
      </w:r>
      <w:r>
        <w:rPr/>
        <w:t>ⷎ</w:t>
      </w:r>
      <w:r>
        <w:rPr/>
        <w:t>싂狎敐⨳妿噧繱㙷捶싍쉨⽟䮮瘱疱彠䕧摕</w:t>
      </w:r>
      <w:r>
        <w:rPr/>
        <w:t>ⴸ</w:t>
      </w:r>
      <w:r>
        <w:rPr/>
        <w:t>숮䍦甯뭢䀮꥙⥰儲䑐桹칕畉㵴䉵牟䄻䴳却ㅈ㜦乯⪱⭤奷攵繑繕걡瑃儵牣橵ꇎ慇㴥숹쉠뭟䓂㕂瑚偐</w:t>
      </w:r>
      <w:r>
        <w:rPr/>
        <w:t>ꕥ</w:t>
      </w:r>
      <w:r>
        <w:rPr/>
        <w:t>숳䌦畗䠺淂⑷㔯䭅촫济</w:t>
      </w:r>
      <w:r>
        <w:rPr/>
        <w:t>ꔳ</w:t>
      </w:r>
      <w:r>
        <w:rPr/>
        <w:t>숴摳塍칉䵈樥⏂</w:t>
      </w:r>
      <w:r>
        <w:rPr/>
        <w:t>ꔴ⫂</w:t>
      </w:r>
      <w:r>
        <w:rPr/>
        <w:t>睨넹獞样烂瘷扳剣뗃⨳绂〲参</w:t>
      </w:r>
      <w:r>
        <w:rPr/>
        <w:t>ꦡ</w:t>
      </w:r>
      <w:r>
        <w:rPr/>
        <w:t>抿特쉤䱵淂浺쉱⑰⼤㠳䲬牶쉲娯䝔偋뭢婃떘咘깺⫂癡戨歬䵀뿂쉲畏슮쉱㵬</w:t>
      </w:r>
      <w:r>
        <w:rPr/>
        <w:t>⢩</w:t>
      </w:r>
      <w:r>
        <w:rPr/>
        <w:t>礯츺䗂弽쉬傱瑸沱煂ヂ슮╚克恏浶墏⭱⹌㣂䁲攻⌰䟂歳⤣⸮䶬䁍</w:t>
      </w:r>
      <w:r>
        <w:rPr/>
        <w:t>ꖩ</w:t>
      </w:r>
      <w:r>
        <w:rPr/>
        <w:t>戭㑄곎뼦橫び㍬甮挰㠣猥⩞獸丸潹啦織稹愪瑕㠵劥䑹뽤䟂쉀쌰깷怭㠭盂䱙쉓瀽䅨弰畏年⺣떿戨䑂䘳쉩慥㞬砲깣떘㩗究ㅲ䗎떬纻쉓쉰剏浍頩湲剕㥋勂䜴䰥</w:t>
      </w:r>
      <w:r>
        <w:rPr/>
        <w:t>꧂</w:t>
      </w:r>
      <w:r>
        <w:rPr/>
        <w:t>樴쉋杤幔渤쉙祍</w:t>
      </w:r>
      <w:r>
        <w:rPr/>
        <w:t>ꕗ</w:t>
      </w:r>
      <w:r>
        <w:rPr/>
        <w:t>洬晰數䥭㤷䅚䤬眵䕲侩쉔</w:t>
      </w:r>
      <w:r>
        <w:rPr/>
        <w:t>Ɽ</w:t>
      </w:r>
      <w:r>
        <w:rPr/>
        <w:t>㙵睕㪥䈣䱮冻⧃꺥敷⍭깚ꥨ</w:t>
      </w:r>
      <w:r>
        <w:rPr/>
        <w:t>ⵙ</w:t>
      </w:r>
      <w:r>
        <w:rPr/>
        <w:t>擂싂⤨周㩘놻挳溣</w:t>
      </w:r>
      <w:r>
        <w:rPr/>
        <w:t>Ⱬ</w:t>
      </w:r>
      <w:r>
        <w:rPr/>
        <w:t>㥓믎䜯㭄㬭슻㙨兦㯂疥㡯䐫澬쵕催</w:t>
      </w:r>
      <w:r>
        <w:rPr/>
        <w:t>ꥅ</w:t>
      </w:r>
      <w:r>
        <w:rPr/>
        <w:t>믂呔発佐兺䉎㵘獡뿂則ꅚ习㴭슥恸水㦬汫喡晩무晫쵬彫⩲숪싂䅵</w:t>
      </w:r>
      <w:r>
        <w:rPr/>
        <w:t>⠬</w:t>
      </w:r>
      <w:r>
        <w:rPr/>
        <w:t>㗂넸䠷珂䃂숵㥮ꅕ晕畱没䑄뭅</w:t>
      </w:r>
      <w:r>
        <w:rPr/>
        <w:t>ⵤ</w:t>
      </w:r>
      <w:r>
        <w:rPr/>
        <w:t>縴桃坬쉭싂椪쉱忂뇂ꅢ囂しㆿ䍶걾晩</w:t>
      </w:r>
      <w:r>
        <w:rPr/>
        <w:t>ꕖ</w:t>
      </w:r>
      <w:r>
        <w:rPr/>
        <w:t>圣걎䫂咿甬㩁摨䩨쉚歏넽爤伦</w:t>
      </w:r>
      <w:r>
        <w:rPr/>
        <w:t>ꔱ</w:t>
      </w:r>
      <w:r>
        <w:rPr/>
        <w:t>浕</w:t>
      </w:r>
      <w:r>
        <w:rPr/>
        <w:t>ꤱ</w:t>
      </w:r>
      <w:r>
        <w:rPr/>
        <w:t>撬㙲伱쉎㉱⵷楫犮璮稬呈塦䛍㐬㵾䁲擂⼽</w:t>
      </w:r>
      <w:r>
        <w:rPr/>
        <w:t>ⷂ</w:t>
      </w:r>
      <w:r>
        <w:rPr/>
        <w:t>㩠⭵싍컎㯂灎ꥥ슬版纣걏㯍㙲䷂楴楘带뽘떱䥍弶㢩㷂䛂뮡狂숊愴㵬偌䍏뭷ꥹ㡾♳싂婍ꄳ⩆䛂㝴呀썀ꅱ盂㭠㗂捖堤컂⹺썳氥㍰ꍆ櫂⫂湰㕒㝣䅭걁ꥩ⵴슏睍</w:t>
      </w:r>
      <w:r>
        <w:rPr/>
        <w:t>ꕑ</w:t>
      </w:r>
      <w:r>
        <w:rPr/>
        <w:t>嘸㭰뮏</w:t>
      </w:r>
      <w:r>
        <w:rPr/>
        <w:t>ⵋ⪏</w:t>
      </w:r>
      <w:r>
        <w:rPr/>
        <w:t>녏⾩彦丵洲偟䫂朦쉤䓂梣湫眮䟂⚻䎣</w:t>
      </w:r>
      <w:r>
        <w:rPr/>
        <w:t>ⵍ⛂</w:t>
      </w:r>
      <w:r>
        <w:rPr/>
        <w:t>瑰䜺넷</w:t>
      </w:r>
      <w:r>
        <w:rPr/>
        <w:t>ⲱ</w:t>
      </w:r>
      <w:r>
        <w:rPr/>
        <w:t>䥺婵顥쉙琯轱⍈卦⨬迂걤恦捵猣㴶쉎슡㠵⍴䨶⩧⬵䁖慞⾮栦쉍숫灈硏</w:t>
      </w:r>
      <w:r>
        <w:rPr/>
        <w:t>ⱒ</w:t>
      </w:r>
      <w:r>
        <w:rPr/>
        <w:t>䕴⍥䥧挨墘䃂쏂啍㓃狂敡掮싂䕷⑩㢘䇎䚻繒␪ꍋ</w:t>
      </w:r>
    </w:p>
    <w:p>
      <w:pPr>
        <w:pStyle w:val="PreformattedText"/>
        <w:bidi w:val="0"/>
        <w:spacing w:before="0" w:after="0"/>
        <w:jc w:val="left"/>
        <w:rPr/>
      </w:pPr>
      <w:r>
        <w:rPr/>
        <w:t>煟㙁癡뭃塌㛂묪〣⍸劮컎獐묱</w:t>
      </w:r>
      <w:r>
        <w:rPr/>
        <w:t>ꕭ</w:t>
      </w:r>
      <w:r>
        <w:rPr/>
        <w:t>䀸忂熥壂慘䴤갯⎱灤绂捸䱕㉂轏微ꎻ擃㊩潃顦恍剭쉩戫싎啅䱂ꥱ⩱칟ꌽ啴䳂獋旂⺻穋㦩䔤ꌵ</w:t>
      </w:r>
      <w:r>
        <w:rPr/>
        <w:t>ⱟ</w:t>
      </w:r>
      <w:r>
        <w:rPr/>
        <w:t>梱杒䴨㴴쵂ꥸく仂⭁춱쉠㡇㤯卾놿⍂奈뼫牏썇㘺깭飂䍦坯╥疥繭䙦涱</w:t>
      </w:r>
      <w:r>
        <w:rPr/>
        <w:t>꥓</w:t>
      </w:r>
      <w:r>
        <w:rPr/>
        <w:t>硚䟃栩兡厮浖쉫冩㪵免</w:t>
      </w:r>
      <w:r>
        <w:rPr/>
        <w:t>⡧</w:t>
      </w:r>
      <w:r>
        <w:rPr/>
        <w:t>슣䉦⭥</w:t>
      </w:r>
      <w:r>
        <w:rPr/>
        <w:t>Ⱛ</w:t>
      </w:r>
      <w:r>
        <w:rPr/>
        <w:t>숶汄刲⽪䡖妻䐷⤳浱㑨灓咮㡾㩊弫楘㷂㙩䈰堵獚⍟쉺曂⽶睳ꥶㅊ쉮숥쉷Ⓨ繳䭵挪㥾歮ꅥ䍏뮩</w:t>
      </w:r>
      <w:r>
        <w:rPr/>
        <w:t>ⱔ⢣╘</w:t>
      </w:r>
      <w:r>
        <w:rPr/>
        <w:t>彘彦椰敚숸</w:t>
      </w:r>
      <w:r>
        <w:rPr/>
        <w:t>Ⳃ</w:t>
      </w:r>
      <w:r>
        <w:rPr/>
        <w:t>㙌瀮㮡䃎쉲砭쉃憩⹥ね株义䕃ㅫ</w:t>
      </w:r>
      <w:r>
        <w:rPr/>
        <w:t>꧂⑅</w:t>
      </w:r>
      <w:r>
        <w:rPr/>
        <w:t>儽</w:t>
      </w:r>
      <w:r>
        <w:rPr/>
        <w:t>꧂</w:t>
      </w:r>
      <w:r>
        <w:rPr/>
        <w:t>쉇쉞悻湺䰰㥡洳㦘墮싍稭砮伪㭌廂励敠牤渪슱恣払♃沥䥊⤴繡쌺䘲Ⓜ䩄盂♗慄♍穢⩀失橁㥔桎狍矎恖뽍묶灗숭由癩愻繴滂剶뼴㝮㉣⪏㫂普䭄㈻⵬슩슡䜻뇂䨤⭉䩺</w:t>
      </w:r>
      <w:r>
        <w:rPr/>
        <w:t>꧂</w:t>
      </w:r>
      <w:r>
        <w:rPr/>
        <w:t>䉳ꅺ录</w:t>
      </w:r>
      <w:r>
        <w:rPr/>
        <w:t>ꦩ</w:t>
      </w:r>
      <w:r>
        <w:rPr/>
        <w:t>汌䱹敘摁䈳⴨䚿ㅁ쉵⽆㤨ꥣ䌴㌽⼱来╤거⻂㑟쵡輮偦わ捫啉슮</w:t>
      </w:r>
      <w:r>
        <w:rPr/>
        <w:t>⢥</w:t>
      </w:r>
      <w:r>
        <w:rPr/>
        <w:t>剷幕灓摥夷㥏⍁␸뽗玡捲煌䱘煔䈪䷂绂땆㝷盍掏噸⾮痂焨珂泂⹯湉⼻䓂滂㵄慸䀰淂</w:t>
      </w:r>
      <w:r>
        <w:rPr/>
        <w:t>Ⱟ</w:t>
      </w:r>
      <w:r>
        <w:rPr/>
        <w:t>쌱䩫䑇⵾⧂쉚瑲</w:t>
      </w:r>
      <w:r>
        <w:rPr/>
        <w:t>ꕳ</w:t>
      </w:r>
      <w:r>
        <w:rPr/>
        <w:t>浓䥒썖㙡㉥</w:t>
      </w:r>
      <w:r>
        <w:rPr/>
        <w:t>Ⳃ</w:t>
      </w:r>
      <w:r>
        <w:rPr/>
        <w:t>쉙칩桘乪婟☮獱畆슿</w:t>
      </w:r>
      <w:r>
        <w:rPr/>
        <w:t>ꔫ⩔</w:t>
      </w:r>
      <w:r>
        <w:rPr/>
        <w:t>ⱏ</w:t>
      </w:r>
      <w:r>
        <w:rPr/>
        <w:t>彙숷䫂䬪頽ꅣ兂䩤ꅉ嗍扎轫</w:t>
      </w:r>
      <w:r>
        <w:rPr/>
        <w:t>ꦩ</w:t>
      </w:r>
      <w:r>
        <w:rPr/>
        <w:t>䂏쉓䍓捱幎㉪뮵䨦吮卉㛂⌬슣㝘싍捠太⾻㥐婔娳畚⩈促浚慴打쉕⵳敖䤳佾뾏䝮쉲總具狂쉓慵摪瞬泂晡싂䴊뇂䝱焸쉋</w:t>
      </w:r>
      <w:r>
        <w:rPr/>
        <w:t>ꥒ</w:t>
      </w:r>
      <w:r>
        <w:rPr/>
        <w:t>槂慑</w:t>
      </w:r>
      <w:r>
        <w:rPr/>
        <w:t>ꦡ</w:t>
      </w:r>
      <w:r>
        <w:rPr/>
        <w:t>㤴区</w:t>
      </w:r>
      <w:r>
        <w:rPr/>
        <w:t>ⰱ</w:t>
      </w:r>
      <w:r>
        <w:rPr/>
        <w:t>塳쉠숫婢伫掮娯橱쉆㣃갨㈪癀䲵</w:t>
      </w:r>
      <w:r>
        <w:rPr/>
        <w:t>ꕵ</w:t>
      </w:r>
      <w:r>
        <w:rPr/>
        <w:t>⾿숪싃칚奍湺幀⫂偑穒슥犥싂ꇂ㬶㪻佘⤬橦쉀깢䔮圵ꥳ辡婊쉃㠯没滂갭潭</w:t>
      </w:r>
      <w:r>
        <w:rPr/>
        <w:t>ꖩ</w:t>
      </w:r>
      <w:r>
        <w:rPr/>
        <w:t>㡸䙃䜹䕥愣琶</w:t>
      </w:r>
      <w:r>
        <w:rPr/>
        <w:t>ꔽ</w:t>
      </w:r>
      <w:r>
        <w:rPr/>
        <w:t>低䛃祰㶿偤乁슬쏂䨨商呚幏슿迂쉰쉥⵮湄㥶⵸㑳쉒恆걚塚뮿〲犘䡊ꅡ浙㙄칈坍⪮歀⩂歯濍浉믂⯂漬땘幯瀳獣妵佟㵡窘䧂숰숲榏䬪䁹救쉌轋캵┱䙱</w:t>
      </w:r>
      <w:r>
        <w:rPr/>
        <w:t>ⴣ</w:t>
      </w:r>
      <w:r>
        <w:rPr/>
        <w:t>坋瘽ぎ㥐㉕汋噌ꍖの╎䭙츰</w:t>
      </w:r>
      <w:r>
        <w:rPr/>
        <w:t>⵰</w:t>
      </w:r>
      <w:r>
        <w:rPr/>
        <w:t>쉬慭⺥慫娽䲮㙕湕쉴徥걥땖潕噲䬪⩚噫뿂⧂焩쉈</w:t>
      </w:r>
      <w:r>
        <w:rPr/>
        <w:t>⡁</w:t>
      </w:r>
      <w:r>
        <w:rPr/>
        <w:t>ꤳ</w:t>
      </w:r>
      <w:r>
        <w:rPr/>
        <w:t>幌咩♹♀䱠惎框徿眩顂楥뽔䚡摮슮溻䩁縶响䁚塐ꍚ뽚▩煸㇂昸克䩓煗䱖焥갻拂뮮䴪慪촤딬</w:t>
      </w:r>
      <w:r>
        <w:rPr/>
        <w:t>ⶮ┣</w:t>
      </w:r>
      <w:r>
        <w:rPr/>
        <w:t>辥枿숳洯㞡땅竂轘㬴斣剆ꏂ儻〽煩䨹睞</w:t>
      </w:r>
      <w:r>
        <w:rPr/>
        <w:t>⡡</w:t>
      </w:r>
      <w:r>
        <w:rPr/>
        <w:t>㋂숩뭠敏쉞栺勂녇懂ゥ剀㋂夷唳☲䍈╞ꥤ⭨棂昵湹拎泂睧嫂幓</w:t>
      </w:r>
      <w:r>
        <w:rPr/>
        <w:t>ⷂ</w:t>
      </w:r>
      <w:r>
        <w:rPr/>
        <w:t>ꥪ⒩䕒䝴睺慰┪亿浃堻匦地娻燂勂땾싍뭹⨦쉑䃃ꍘ㕟䑕湐䦮䩶搫ꄹ⍮㕪湦焭效捯ꥴ䰵瘶</w:t>
      </w:r>
      <w:r>
        <w:rPr/>
        <w:t>ⱖ</w:t>
      </w:r>
      <w:r>
        <w:rPr/>
        <w:t>㝸疬깚然牎博䔥쵇슿彘⭞縰恕彘ꥸ挣撡쉃卂쵶䴽ꥢㅷ䁤</w:t>
      </w:r>
      <w:r>
        <w:rPr/>
        <w:t>ⳃ</w:t>
      </w:r>
      <w:r>
        <w:rPr/>
        <w:t>숦ㅓ济쉚꥗䡕李忂䉎ꍒ婩煣橪楈泂燍桚幤弹敢啴</w:t>
      </w:r>
      <w:r>
        <w:rPr/>
        <w:t>Ⱨ⨫</w:t>
      </w:r>
      <w:r>
        <w:rPr/>
        <w:t>克欭긫夭꥾쉒弤</w:t>
      </w:r>
      <w:r>
        <w:rPr/>
        <w:t>Ⳃ</w:t>
      </w:r>
      <w:r>
        <w:rPr/>
        <w:t>痂⍊砷㥆幡㥴栴</w:t>
      </w:r>
      <w:r>
        <w:rPr/>
        <w:t>꤬⵷</w:t>
      </w:r>
      <w:r>
        <w:rPr/>
        <w:t>Ⱬ</w:t>
      </w:r>
      <w:r>
        <w:rPr/>
        <w:t>启⭓珂流硵敳ッ</w:t>
      </w:r>
      <w:r>
        <w:rPr/>
        <w:t>⢮</w:t>
      </w:r>
      <w:r>
        <w:rPr/>
        <w:t>瘣櫂</w:t>
      </w:r>
      <w:r>
        <w:rPr/>
        <w:t>ⷎ</w:t>
      </w:r>
      <w:r>
        <w:rPr/>
        <w:t>⡥</w:t>
      </w:r>
      <w:r>
        <w:rPr/>
        <w:t>깗偁沩⹳捎ꅒ숳䙐㔪㔽斩</w:t>
      </w:r>
      <w:r>
        <w:rPr/>
        <w:t>Ɽ</w:t>
      </w:r>
      <w:r>
        <w:rPr/>
        <w:t>䩃싂池栤䍣䜪㝾癦摣䡟扤塏牡煅싂嘪ㆣ䥟榬弪昵㥺</w:t>
      </w:r>
      <w:r>
        <w:rPr/>
        <w:t>ꕗ</w:t>
      </w:r>
      <w:r>
        <w:rPr/>
        <w:t>活䗂쵳⍗廂癕啒㣂녆滂呠䫂危淎懂㝋촨灙兘㒘搸쉈♣敦䍂牆䘦唶⼱㙷牣숦昷⭹䤪敏층㡖䌴숯쉞싂</w:t>
      </w:r>
      <w:r>
        <w:rPr/>
        <w:t>⣂</w:t>
      </w:r>
      <w:r>
        <w:rPr/>
        <w:t>⽖</w:t>
      </w:r>
      <w:r>
        <w:rPr/>
        <w:t>ⵞ</w:t>
      </w:r>
      <w:r>
        <w:rPr/>
        <w:t>ㅡ㠬㠫佥䱱䦣䭧⬸녺슻䑲煮で空磍䩌琤楣凂</w:t>
      </w:r>
      <w:r>
        <w:rPr/>
        <w:t>⣂</w:t>
      </w:r>
      <w:r>
        <w:rPr/>
        <w:t>敉숩㑇ꍑㄴ健䶡湥顖婃摏녘㩫⥸䑣䉷칗哂쉐䭂㚣䳂</w:t>
      </w:r>
      <w:r>
        <w:rPr/>
        <w:t>ꤸ</w:t>
      </w:r>
      <w:r>
        <w:rPr/>
        <w:t>坃㩷㡣壂杘⑾繚䇂</w:t>
      </w:r>
      <w:r>
        <w:rPr/>
        <w:t>⣃</w:t>
      </w:r>
      <w:r>
        <w:rPr/>
        <w:t>亥⭥㙤姂䅂椻杖ꥨ뾘朊㜹喿暥楁勂</w:t>
      </w:r>
      <w:r>
        <w:rPr/>
        <w:t>ⶡ</w:t>
      </w:r>
      <w:r>
        <w:rPr/>
        <w:t>湧ꅌ汳轌䧂留䩅䩐</w:t>
      </w:r>
      <w:r>
        <w:rPr/>
        <w:t>ꗂ</w:t>
      </w:r>
      <w:r>
        <w:rPr/>
        <w:t>㉍攤㞘嚵唪熻婓獱뭆揂杊⼶縷♣ꥠ㥗敖</w:t>
      </w:r>
      <w:r>
        <w:rPr/>
        <w:t>ⱞ</w:t>
      </w:r>
      <w:r>
        <w:rPr/>
        <w:t>뽚䍢㒬嘴䝪⩭칑⑲⑓䨻숯忂깶ꍵ儸颩䥕瀵쉧祢䙳樭彡塾䰩뼽敖浅冿㵙쉷㝠矎縹칎⛎䩪樤䭈</w:t>
      </w:r>
      <w:r>
        <w:rPr/>
        <w:t>ꔣ</w:t>
      </w:r>
      <w:r>
        <w:rPr/>
        <w:t>뭄꥖敵</w:t>
      </w:r>
      <w:r>
        <w:rPr/>
        <w:t>ꦘ</w:t>
      </w:r>
      <w:r>
        <w:rPr/>
        <w:t>迂㑖乀䙰㝎</w:t>
      </w:r>
      <w:r>
        <w:rPr/>
        <w:t>⣂</w:t>
      </w:r>
      <w:r>
        <w:rPr/>
        <w:t>捡卵긹⑖呀溿祆玩摷祲㡖쉏䒘㕪稪⤴䕒愥쉘瓂剴⩄쉈楏㍪凃硙쵤숳슻䱱彷쉒쉱넺び㩙䵑┪䜻</w:t>
      </w:r>
      <w:r>
        <w:rPr/>
        <w:t>⡗</w:t>
      </w:r>
      <w:r>
        <w:rPr/>
        <w:t>䗂쉕긣憥㙠甯㍱⥴盂싍畍쉃䑉摈彞쉄听䐶㬫爦あ塢쉾坒割晟ꏂ⦬</w:t>
      </w:r>
      <w:r>
        <w:rPr/>
        <w:t>⡙</w:t>
      </w:r>
      <w:r>
        <w:rPr/>
        <w:t>ꥐ</w:t>
      </w:r>
      <w:r>
        <w:rPr/>
        <w:t>爦㧂䌥⸥呮⯂癧㴬㕂쉂㑃䵗⫂塑坔婒쉾仂漮倴丹捤䡾块昬恔扶㐭ꥠ㴨瘷斣슱䭠娪䵁縭景䯎깺䝦ꌭ쉰凂쵃挦磂䏂䩲썠楪䧂わ캡活쉹</w:t>
      </w:r>
      <w:r>
        <w:rPr/>
        <w:t>⢡</w:t>
      </w:r>
      <w:r>
        <w:rPr/>
        <w:t>繕쉅坣䑗倮㈲婾놡╂쉥쉀灓⭊窿猲斬쉬慾䲻玩곂뽉㎡澻硌梏ꍇ⸳╷䉶╊灣栵䬴싂䇎䍊卬</w:t>
      </w:r>
      <w:r>
        <w:rPr/>
        <w:t>⡺</w:t>
      </w:r>
      <w:r>
        <w:rPr/>
        <w:t>䤬</w:t>
      </w:r>
      <w:r>
        <w:rPr/>
        <w:t>ⱙ</w:t>
      </w:r>
      <w:r>
        <w:rPr/>
        <w:t>噓㣎</w:t>
      </w:r>
      <w:r>
        <w:rPr/>
        <w:t>꧂</w:t>
      </w:r>
      <w:r>
        <w:rPr/>
        <w:t>쌱橦熩兏㒻쉗汷即⌱奢㑃쉆䅆彞숪╤掬䳂ꅨ氣搹䁭쉈⥓䍎</w:t>
      </w:r>
      <w:r>
        <w:rPr/>
        <w:t>⡇</w:t>
      </w:r>
      <w:r>
        <w:rPr/>
        <w:t>熩긪穨毂싂쉤䣍盂壂㔯扲㬭䘪땊䁹싂楺䥏쉑㩳╋</w:t>
      </w:r>
      <w:r>
        <w:rPr/>
        <w:t>ꕒ</w:t>
      </w:r>
      <w:r>
        <w:rPr/>
        <w:t>焫㐮㘥⤴</w:t>
      </w:r>
      <w:r>
        <w:rPr/>
        <w:t>ꗂ</w:t>
      </w:r>
      <w:r>
        <w:rPr/>
        <w:t>䕌晠䫂ꏂ䢩뗂싂⭏숳ꥰ狂ㄵㄬ欨ꅷ䝾抣淂洺摃沬眬奲⼻⏂ꎱ幹㝊繡制吣䕔優䐱愴婙晘ꆿ牢汥䇂㩔䙢䔦⤸祪숽</w:t>
      </w:r>
      <w:r>
        <w:rPr/>
        <w:t>Ⱟ⩠</w:t>
      </w:r>
      <w:r>
        <w:rPr/>
        <w:t>氹싎婶</w:t>
      </w:r>
      <w:r>
        <w:rPr/>
        <w:t>⠫</w:t>
      </w:r>
      <w:r>
        <w:rPr/>
        <w:t>㕫盂㞩朳슻䈸慑牤兖╏䌺楍甸䥋뭃慀佄㝌兺䌹격杧爽넩䭌숵桯䶘欻削䙂序䁑싂⽉</w:t>
      </w:r>
      <w:r>
        <w:rPr/>
        <w:t>ꤶ</w:t>
      </w:r>
      <w:r>
        <w:rPr/>
        <w:t>㡫䕶㙖䰱⹊睃擎껂䙱瀷㷃긥佘䌹슩녰侥獧顓㙦䀦</w:t>
      </w:r>
      <w:r>
        <w:rPr/>
        <w:t>Ⱓ</w:t>
      </w:r>
      <w:r>
        <w:rPr/>
        <w:t>嗂琬䟂긺椻㇂</w:t>
      </w:r>
      <w:r>
        <w:rPr/>
        <w:t>⣂</w:t>
      </w:r>
      <w:r>
        <w:rPr/>
        <w:t>䭤爽瞏甬⾻⭆쉫䪥慧瑖歃숽杀庱㵐䝵纩쉅깧쉘䎏戩噐䘯㭎䕗囂祁纬槃挶썺搱䭚쉐䜣穯穸榘㍮칆圫⸲癊彃彶兘숺漬䑟纡깒⩂桧䕺칎塓湈捴甸</w:t>
      </w:r>
      <w:r>
        <w:rPr/>
        <w:t>ꦮ</w:t>
      </w:r>
      <w:r>
        <w:rPr/>
        <w:t>쌣싃䪏倨偃㥆煐東忂㦱</w:t>
      </w:r>
      <w:r>
        <w:rPr/>
        <w:t>ꤸ</w:t>
      </w:r>
      <w:r>
        <w:rPr/>
        <w:t>䅐轁䘪顪㦻♥忂祾⽮摩坸숻杺䰊䄦쉵婺撣低俍禿ꌤꌯ煅츤슥䭲估ꆱ嫃䟃숩㡑츨</w:t>
      </w:r>
      <w:r>
        <w:rPr/>
        <w:t>ꦣ</w:t>
      </w:r>
      <w:r>
        <w:rPr/>
        <w:t>䩆氹쉶䵎⥨䰱</w:t>
      </w:r>
      <w:r>
        <w:rPr/>
        <w:t>ⱎ</w:t>
      </w:r>
      <w:r>
        <w:rPr/>
        <w:t>㭺〪</w:t>
      </w:r>
      <w:r>
        <w:rPr/>
        <w:t>ⳃ</w:t>
      </w:r>
      <w:r>
        <w:rPr/>
        <w:t>숲⩠䇂燂轷摷⫂칹컂烍奎촤轔⍧湷瘰仂䋂쉠㭒䥣灊砸㧂琸樵⾡浔硆⑞㉩㥆祱쉢쉗狍娦佭캘ㄲ噞</w:t>
      </w:r>
      <w:r>
        <w:rPr/>
        <w:t>ⵐ</w:t>
      </w:r>
      <w:r>
        <w:rPr/>
        <w:t>抩땇숺숻㍣䞮⬸쌥含炱轑쉱歍窵썗扙</w:t>
      </w:r>
      <w:r>
        <w:rPr/>
        <w:t>꧍</w:t>
      </w:r>
      <w:r>
        <w:rPr/>
        <w:t>碮轍⬯⥔弰棂顔싂堩싂灐獶칌浓䈤恮슣뽍秂汵璻疩⿂浥</w:t>
      </w:r>
      <w:r>
        <w:rPr/>
        <w:t>⠺</w:t>
      </w:r>
      <w:r>
        <w:rPr/>
        <w:t>뮥氣捭묲㦱刺⸺拂丹ꌶ놿祮쌨㔳っ믂䌸庡숨ꄪ⏂뽞塘扠ㆩ믂勂䂩䩅伣䉲㈺⍏쵰칎♙塟䳂츤槂쉇嘦炮灰㕶牠幸睪</w:t>
      </w:r>
      <w:r>
        <w:rPr/>
        <w:t>ⵈ</w:t>
      </w:r>
      <w:r>
        <w:rPr/>
        <w:t>ち䱟㵬唭㡶磂칲睨䭋娤晊㵓쉮땰⯂싂輻玡깮瞻佹硪숫䂩쉎愲㠻㉀祸優걱挪栳⫂牷ꄭ垵쌪㖱ꅭ䙕땲䳎甯甫믂㌭</w:t>
      </w:r>
      <w:r>
        <w:rPr/>
        <w:t>꧂</w:t>
      </w:r>
      <w:r>
        <w:rPr/>
        <w:t>䝷걌䩟䅂㭣ꎱ曂䧂쉨▿滃橒儰睋㉣晁㨺慅⍇㭟⮥䤫䱐咻硋㔷䗂唦숺桸ꅲ彰䭕砺吰湑啖⑒ㅘ䕭⩢匭⍌䰭繴䀬싂䥘䇂〳題쉠쵣䥌哂慴轶쉄橳ꅹ旎ㅢ轡甯楄</w:t>
      </w:r>
      <w:r>
        <w:rPr/>
        <w:t>⡁</w:t>
      </w:r>
      <w:r>
        <w:rPr/>
        <w:t>격捩垻啕奘⽹</w:t>
      </w:r>
      <w:r>
        <w:rPr/>
        <w:t>ꦻ</w:t>
      </w:r>
      <w:r>
        <w:rPr/>
        <w:t>⿂쉀ㄫ㔬湺</w:t>
      </w:r>
      <w:r>
        <w:rPr/>
        <w:t>ⱸ</w:t>
      </w:r>
      <w:r>
        <w:rPr/>
        <w:t>溘숯⍣쉰䭂</w:t>
      </w:r>
      <w:r>
        <w:rPr/>
        <w:t>ꤩ</w:t>
      </w:r>
      <w:r>
        <w:rPr/>
        <w:t>㖩숳쌦愤␻㨷쉇쉖㵷睳ꥨ넰奂摞迎睭ꎣ䐵䨴䴤⩗㓂쉷⫃䀵땅煸桐䴫敌쉰⩳쉡칉湑嚥쵱㙾搪</w:t>
      </w:r>
      <w:r>
        <w:rPr/>
        <w:t>⠴</w:t>
      </w:r>
      <w:r>
        <w:rPr/>
        <w:t>倲潪♢쌪圮拂権䥈걫䝇쉹剤⽁䝲갤怵숪硇弨ꥶ년畇쉑㩚䉨ꎥ⑒⌭昮</w:t>
      </w:r>
      <w:r>
        <w:rPr/>
        <w:t>ꤣ</w:t>
      </w:r>
      <w:r>
        <w:rPr/>
        <w:t>㋂㙀ꍸ獙橾䱇㒱飂恃숽쉺牅숵⭁쉺慱䞘癌㐰㬳䀴뭨䈪潎廃쉾㔩橺⩎싂䮘⩄⽄녹쉚䃃轴㑩坦䓂숪䅸슱␰彰䈰娦䡇긣凂䯂</w:t>
      </w:r>
      <w:r>
        <w:rPr/>
        <w:t>ꖡ</w:t>
      </w:r>
      <w:r>
        <w:rPr/>
        <w:t>だ畾⥄㝪⌺欶㩮㋂畒㭮쉍䶻何㡨扚㴶琮䁎㙘抻䍐⹰⥄쉹㕊䱰榣晲頣㥩</w:t>
      </w:r>
      <w:r>
        <w:rPr/>
        <w:t>ⱑ⭯</w:t>
      </w:r>
      <w:r>
        <w:rPr/>
        <w:t>倮뼳う깲殏欽⺡쉔祾䝈촻쉈㷂摲癉牠쉓扱㬷숷旂䅒䅷ꥫ晑쉪污纏䉧灳橔ぅ㭀㵕睊</w:t>
      </w:r>
      <w:r>
        <w:rPr/>
        <w:t>⡫</w:t>
      </w:r>
      <w:r>
        <w:rPr/>
        <w:t>싂뼫㩪</w:t>
      </w:r>
      <w:r>
        <w:rPr/>
        <w:t>ⶡ</w:t>
      </w:r>
      <w:r>
        <w:rPr/>
        <w:t>곂桏⹕⹍침㠪쉦佶去弻싂䩱頥㑈ꇂ딽䁸䉀恑皿䈊㩔㯂徏걅啁⩉洩恇婨㊡쉢쉊⭔썞⸳</w:t>
      </w:r>
      <w:r>
        <w:rPr/>
        <w:t>ⵎ</w:t>
      </w:r>
      <w:r>
        <w:rPr/>
        <w:t>츸뿂쌮ꍂ㊱庿奦㴤㕬㗃뭶迂牗쉥</w:t>
      </w:r>
      <w:r>
        <w:rPr/>
        <w:t>ꥉ</w:t>
      </w:r>
      <w:r>
        <w:rPr/>
        <w:t>㣂渵穏</w:t>
      </w:r>
      <w:r>
        <w:rPr/>
        <w:t>Ⱚ</w:t>
      </w:r>
      <w:r>
        <w:rPr/>
        <w:t>睔杷㜪㝳捤䔬亘㭵䗂颣㙨◂卵숯敏顉煤晌勎汏䅟泂䭰ㅷ䥠묱渻⫂杕쉤戬榥瞩㝍塅搭⥨㴺슣뼤匽⨳墿⼶⨣⑆䫃쉊쉴⭺塄䷂嘶</w:t>
      </w:r>
      <w:r>
        <w:rPr/>
        <w:t>⡎</w:t>
      </w:r>
      <w:r>
        <w:rPr/>
        <w:t>挫䙮⹲昪쉥牦灊顚㡠攪ꥨ摃㉴䇂为㓎毂㎻㋂珃顡쉟医䡌敕ꇂ䊻㚩慹灅㝢恥当水䅌놡卉㴱싂⩉䉏칓㭚떣摰奤㠥㝨싎杪烎飍ꎿ㵞礶繆⵪⼭⼽㉈䝷湘㉒畧</w:t>
      </w:r>
      <w:r>
        <w:rPr/>
        <w:t>꧂</w:t>
      </w:r>
      <w:r>
        <w:rPr/>
        <w:t>ꍚ䦩獩䭪싂怸ㄨ슣睚⥖땊⩫卺㉙쉃㟂㤣偍稬圵丰〸獃㥘㋂싂獵狂橁珂〥嘣䝺☰唵玻␶業㐶桇ㄣ畲⭫</w:t>
      </w:r>
      <w:r>
        <w:rPr/>
        <w:t>ⰵ</w:t>
      </w:r>
      <w:r>
        <w:rPr/>
        <w:t>쉏敋䴷从兤뭐쉅䝧싂땙ꄪ䤶婐⿂硸抩硘瑱㉃嗂䴸䅹</w:t>
      </w:r>
      <w:r>
        <w:rPr/>
        <w:t>⡾</w:t>
      </w:r>
      <w:r>
        <w:rPr/>
        <w:t>ギ㏂㕂숸</w:t>
      </w:r>
      <w:r>
        <w:rPr/>
        <w:t>꥟</w:t>
      </w:r>
      <w:r>
        <w:rPr/>
        <w:t>擂</w:t>
      </w:r>
      <w:r>
        <w:rPr/>
        <w:t>⠹</w:t>
      </w:r>
      <w:r>
        <w:rPr/>
        <w:t>걲是䈮睌㥢㮬뭥惂쉳硸洽斵䌲㦣極ꌭ⩬椬㮩␮墱㕩奵䩘쉘瘲싂㥶㜺爥媩が狂侻な깱癚䭳녔捉䪩伲☷⏍敃⪣晳⬬晈煾迂㌳⭒䪣䏂㢵㑠㉔礤넦漬뭌硪㙧䕳㐥⹺싂䅃䕞牮侬⍙슮伨悩숪䍾㐱址⽩䊬╸䩘帯皡扸⶿䥣▮捱숹佄故稻硲㧂갥㘲䵯슻壂䉕摘桊녍な췂㊩捆䡶쉳䉁</w:t>
      </w:r>
      <w:r>
        <w:rPr/>
        <w:t>⡧</w:t>
      </w:r>
      <w:r>
        <w:rPr/>
        <w:t>㏂⩄爰桁⥬碱㙁晬㚻쵥䴹㨯䅲ꥦ</w:t>
      </w:r>
      <w:r>
        <w:rPr/>
        <w:t>⢩</w:t>
      </w:r>
      <w:r>
        <w:rPr/>
        <w:t>쉊〦긯</w:t>
      </w:r>
      <w:r>
        <w:rPr/>
        <w:t>ꖵ</w:t>
      </w:r>
      <w:r>
        <w:rPr/>
        <w:t>漨⭮䛂⩾뭏噹浡뮡兢痂ꆡ坤轶侏値浾㬹</w:t>
      </w:r>
      <w:r>
        <w:rPr/>
        <w:t>ꥏ⩰⚿</w:t>
      </w:r>
      <w:r>
        <w:rPr/>
        <w:t>㘪噳쉐칍쉕ꅒ칅䉟녖ꅢ器ㆵ哂䶡칮だ㕴ㄫ⦩㡡挨票杆쉈췂⩴嗂敭䱡䭞⩑숽啃뗎╹癰猩淂㫂嘴猥煌留㫃ㅡ쉣㤱쉟㙁ꅅ畨䶩狂㔭⭈橦䑷琽䦣慀灇숪廂憡嘴䍬歴싂쉠幗㙋公슿㈣奞䡖撩촩瑂䑐⤷㮡ヂ뭥昣汦딺橭䉴䠽ꅐ灔埂港쉯㭐彨佟䅩奓堮㤲쉨䉟⚮길긩녚䩠뭩杴</w:t>
      </w:r>
      <w:r>
        <w:rPr/>
        <w:t>⢿</w:t>
      </w:r>
      <w:r>
        <w:rPr/>
        <w:t>㤶坈㭥唨쏂䠤恤毂䅈汣挥슱쉸穡䁸</w:t>
      </w:r>
      <w:r>
        <w:rPr/>
        <w:t>ⵦ⪵</w:t>
      </w:r>
      <w:r>
        <w:rPr/>
        <w:t>⢡</w:t>
      </w:r>
      <w:r>
        <w:rPr/>
        <w:t>瘊㥌䜻磂㡗⍭슣䕃㉁⼲ㅒ䝒㵔偕ꎩ飂係畃䅅敦㙯긣䷎습⏂焳璿䱂枩〈燂䉯歘琯</w:t>
      </w:r>
      <w:r>
        <w:rPr/>
        <w:t>ꤷ</w:t>
      </w:r>
      <w:r>
        <w:rPr/>
        <w:t>⾣噏兘㖏愷㌴礪楦㑫卣䕅䁡㌪潰⫂쉨䥰䑴䞡䩌伪</w:t>
      </w:r>
      <w:r>
        <w:rPr/>
        <w:t>ꤤ</w:t>
      </w:r>
      <w:r>
        <w:rPr/>
        <w:t>砽扃㘩</w:t>
      </w:r>
      <w:r>
        <w:rPr/>
        <w:t>⠲</w:t>
      </w:r>
      <w:r>
        <w:rPr/>
        <w:t>쉦ꍥ䑫剷䩑㧃だ嚘췂桄㢮浔슏祘慯</w:t>
      </w:r>
      <w:r>
        <w:rPr/>
        <w:t>ⲣ</w:t>
      </w:r>
      <w:r>
        <w:rPr/>
        <w:t>쵶睊녮䈭䪥ꌥ㎻␸犱ㅲ㩇캏慙楖싃䅦攬洬䄮䊱䅢側歳慀깔⑔꺩溿</w:t>
      </w:r>
      <w:r>
        <w:rPr/>
        <w:t>⡤</w:t>
      </w:r>
      <w:r>
        <w:rPr/>
        <w:t>㜸㘺⩥璮깄嗂㭘椵넻慴桰輮ꌻ䝍䅘獌䭭무䞥獍䋂䶵潘啁䵰婘</w:t>
      </w:r>
      <w:r>
        <w:rPr/>
        <w:t>⡏</w:t>
      </w:r>
      <w:r>
        <w:rPr/>
        <w:t>执沩┵㩶㩄惂㴱뿃廂⌴呹㝭까䱟潭偀栻䉞嚏슥슻恈硬䩊瑏䛃䩪乲㴯瘵怷싂牞癘煞쉣痃塊䁺⬩憮놡奓쉢幹⿂八瘦繸㥨䨲怬㥑扳녧䙎쉵坤廎䵓쉓焪㇂㕹偪쉺惂并⛍穸睷灭땀秂冮깬䶣⩲녦쉣䁠喥杢䳂䝓㘭否䦻쉺☦㒩쉒⍷⩐則恺㩦墏壂扈ꅚサ㌤澥㡁痃湸獍⹗썾楸⍢⩺眵㒩䕲癯㝨뭂⏂楶숨溩⭑智䫂䔵</w:t>
      </w:r>
      <w:r>
        <w:rPr/>
        <w:t>Ⳃ</w:t>
      </w:r>
      <w:r>
        <w:rPr/>
        <w:t>秂쉭ꇎ汢칤採㴯爸礻懂춻⑺䖱幸</w:t>
      </w:r>
      <w:r>
        <w:rPr/>
        <w:t>ꕵ</w:t>
      </w:r>
      <w:r>
        <w:rPr/>
        <w:t>怭䁃曂恸轳扢䍥噞睔</w:t>
      </w:r>
      <w:r>
        <w:rPr/>
        <w:t>ꕩ</w:t>
      </w:r>
      <w:r>
        <w:rPr/>
        <w:t>䱁渴쉌쉘呟坐쌴⦩㙥쉭䥟珂戫䈶썕ꇂ畳쉾柎㜽◂輬ꅀ甸喱ㄹ㓂쉺瀲</w:t>
      </w:r>
      <w:r>
        <w:rPr/>
        <w:t>ⴤ</w:t>
      </w:r>
      <w:r>
        <w:rPr/>
        <w:t>ㆬ偑䵈沏⑌䩞斬唺싂杒吶䃂뾿⵬煦戴</w:t>
      </w:r>
      <w:r>
        <w:rPr/>
        <w:t>꧂</w:t>
      </w:r>
      <w:r>
        <w:rPr/>
        <w:t>ꌻ⍌쉸摮슱摱㝁塭겱뽓쉒咵숩こ</w:t>
      </w:r>
      <w:r>
        <w:rPr/>
        <w:t>ⵁꕴ</w:t>
      </w:r>
      <w:r>
        <w:rPr/>
        <w:t>牙歟㏍㈻⹗䕊㙺䩊し㓂쉊㘨䌹獉剁</w:t>
      </w:r>
      <w:r>
        <w:rPr/>
        <w:t>ꥐ</w:t>
      </w:r>
      <w:r>
        <w:rPr/>
        <w:t>弻偫⍫ꥳ浱甭䴶煚兲楓坚嗎</w:t>
      </w:r>
      <w:r>
        <w:rPr/>
        <w:t>ⵑ</w:t>
      </w:r>
      <w:r>
        <w:rPr/>
        <w:t>㷂숶椰칮䰷顀싂⥓넭坣⑚嚡煐瑄䭑砦渭걗祂暬汍畖</w:t>
      </w:r>
      <w:r>
        <w:rPr/>
        <w:t>ⰻ</w:t>
      </w:r>
      <w:r>
        <w:rPr/>
        <w:t>㭱儽帱噄挪쌪䕧㯂</w:t>
      </w:r>
      <w:r>
        <w:rPr/>
        <w:t>⡔</w:t>
      </w:r>
      <w:r>
        <w:rPr/>
        <w:t>䩕䇎썔⽠㴥懂㵚㑍哂⽌⑂汀䣂榩쉇㉚䟂濂䦩仂</w:t>
      </w:r>
      <w:r>
        <w:rPr/>
        <w:t>ⵗ</w:t>
      </w:r>
      <w:r>
        <w:rPr/>
        <w:t>㭏㑉瑡걃参帰䴺땚洷竂</w:t>
      </w:r>
      <w:r>
        <w:rPr/>
        <w:t>ꖿ</w:t>
      </w:r>
      <w:r>
        <w:rPr/>
        <w:t>辩ノ竂朽䤰딷䑋悿穡䥓癙潇╋迂</w:t>
      </w:r>
      <w:r>
        <w:rPr/>
        <w:t>ⰳ</w:t>
      </w:r>
      <w:r>
        <w:rPr/>
        <w:t>ꤴ</w:t>
      </w:r>
      <w:r>
        <w:rPr/>
        <w:t>䅺</w:t>
      </w:r>
      <w:r>
        <w:rPr/>
        <w:t>ꥄ</w:t>
      </w:r>
      <w:r>
        <w:rPr/>
        <w:t>塨风彧癲쵧쉵漮쉁숯㍲⫂쉶䣂啙乓⭃숪⎥挣創╀㮣⪬杭쉟疩㬮售窿瓂숶</w:t>
      </w:r>
      <w:r>
        <w:rPr/>
        <w:t>⡳</w:t>
      </w:r>
      <w:r>
        <w:rPr/>
        <w:t>숪找䉂䝉숴晁⑅畮쉹撣楊슻촦皵勂㖥</w:t>
      </w:r>
      <w:r>
        <w:rPr/>
        <w:t>ⱒ</w:t>
      </w:r>
      <w:r>
        <w:rPr/>
        <w:t>斱䋎污숊ꆮ涻걦偄噢䝕겥㍧㝧捵㭑䅾숪嗂捵浈䫂䉖摁橤嘦䁞澱永兄䀤〻숷䷂恰捦樻쉏桁垵⥘쉗쉸䔹숪ꅺ칾禥ꍡ颣</w:t>
      </w:r>
      <w:r>
        <w:rPr/>
        <w:t>ꤹ</w:t>
      </w:r>
      <w:r>
        <w:rPr/>
        <w:t>樱磂彏䉓슡쉍昳숮刬ち颥卨⾵⛃夰䛂㑧걵ぇ呴곃流樫쏃䉊넪䩆걍싂礶</w:t>
      </w:r>
      <w:r>
        <w:rPr/>
        <w:t>ⱞ┷</w:t>
      </w:r>
      <w:r>
        <w:rPr/>
        <w:t>䞡♓临␬쉶슩乥硧㩇㏃墏䤰</w:t>
      </w:r>
      <w:r>
        <w:rPr/>
        <w:t>ⵘ</w:t>
      </w:r>
      <w:r>
        <w:rPr/>
        <w:t>漫</w:t>
      </w:r>
      <w:r>
        <w:rPr/>
        <w:t>⠹⥆</w:t>
      </w:r>
      <w:r>
        <w:rPr/>
        <w:t>刻㔴㉤歈䪩쵡呏걹昦깵濂</w:t>
      </w:r>
      <w:r>
        <w:rPr/>
        <w:t>ꤶ</w:t>
      </w:r>
      <w:r>
        <w:rPr/>
        <w:t>䥏楋狃慁⛂捧弤</w:t>
      </w:r>
      <w:r>
        <w:rPr/>
        <w:t>ⱱ</w:t>
      </w:r>
      <w:r>
        <w:rPr/>
        <w:t>掘㗂䵉䅢䍌竂秂祒䴷⭲瑌쌯乌㐹恋싂슱梏硃⎥쉔榬䡷䁹疬</w:t>
      </w:r>
      <w:r>
        <w:rPr/>
        <w:t>Ⱙ</w:t>
      </w:r>
      <w:r>
        <w:rPr/>
        <w:t>狂䉚幤쵏㚵싂梵朻</w:t>
      </w:r>
      <w:r>
        <w:rPr/>
        <w:t>꤬</w:t>
      </w:r>
      <w:r>
        <w:rPr/>
        <w:t>㶩</w:t>
      </w:r>
      <w:r>
        <w:rPr/>
        <w:t>Ⳃ</w:t>
      </w:r>
      <w:r>
        <w:rPr/>
        <w:t>扂灚⒩㤷⹥癧ꏂ夵쉬彨ご灰癓乬䵎剣㉞核◂捋擂䭅촩晑勂</w:t>
      </w:r>
      <w:r>
        <w:rPr/>
        <w:t>⡒</w:t>
      </w:r>
      <w:r>
        <w:rPr/>
        <w:t>獮娶쉋眵灕㑮쉶䅩堲婢彶쉴䕮捈煉츥捀氵摔倲</w:t>
      </w:r>
      <w:r>
        <w:rPr/>
        <w:t>ꥌ⨩</w:t>
      </w:r>
      <w:r>
        <w:rPr/>
        <w:t>熩㬭卸繑硃쉬啧썇㵹⸷ꎵ쉉땲갪顬㝬兹♅┹瑇⹈偤刲㑱쌶䅀묭奱咣숵쉨</w:t>
      </w:r>
      <w:r>
        <w:rPr/>
        <w:t>⡞</w:t>
      </w:r>
      <w:r>
        <w:rPr/>
        <w:t>癠㯂㉲뽶轍ㅈ䃎숫儲樥拂ꥮ繷售㕙猫䄪ꍧ⤥㐱숫</w:t>
      </w:r>
      <w:r>
        <w:rPr/>
        <w:t>ⵎ</w:t>
      </w:r>
      <w:r>
        <w:rPr/>
        <w:t>漱桇슥㓂ꥤ儯浔䙕彘슻걠䤴䞻剅</w:t>
      </w:r>
      <w:r>
        <w:rPr/>
        <w:t>ⷃ</w:t>
      </w:r>
      <w:r>
        <w:rPr/>
        <w:t>Ⳃ</w:t>
      </w:r>
      <w:r>
        <w:rPr/>
        <w:t>䲿救ꅐ徘⧂劮氶湘喣䵷ぃ涮숸쉒顓塅춣㑍㌯武娲</w:t>
      </w:r>
      <w:r>
        <w:rPr/>
        <w:t>ꥍꦿ</w:t>
      </w:r>
      <w:r>
        <w:rPr/>
        <w:t>敇轔⽍冏㵉㟎奅䕂뗂␻ぷ싍♴쉊숻ꥥ㒱☻湩柂싍춻坋㠪⽺</w:t>
      </w:r>
      <w:r>
        <w:rPr/>
        <w:t>⠸</w:t>
      </w:r>
      <w:r>
        <w:rPr/>
        <w:t>㌲䱯塰乩冏顶䌱녂顕歉夯溥㢻</w:t>
      </w:r>
      <w:r>
        <w:rPr/>
        <w:t>ꕒ</w:t>
      </w:r>
      <w:r>
        <w:rPr/>
        <w:t>坍䉆⽗⒩䝵쉣煠㝤녃䯎⎡⌽☽쉌疏ꍕ瀹敵㭺갦䵘ㅾ㯃椬</w:t>
      </w:r>
      <w:r>
        <w:rPr/>
        <w:t>ꔪ</w:t>
      </w:r>
      <w:r>
        <w:rPr/>
        <w:t>싂坦㕍猷䁄쉟婗飃㜬弱獲材㖮滂䘷슮八慨ꥱ쵕쉘帽憵嚻</w:t>
      </w:r>
      <w:r>
        <w:rPr/>
        <w:t>ꕪ</w:t>
      </w:r>
      <w:r>
        <w:rPr/>
        <w:t>熬⤸䵩쉍◍ㅔ</w:t>
      </w:r>
      <w:r>
        <w:rPr/>
        <w:t>ⵈ⥸</w:t>
      </w:r>
      <w:r>
        <w:rPr/>
        <w:t>彦䩔㘹慘啹す㣂湱捘轸敎橓갪本囂揎桵⭓恘⩎䣎</w:t>
      </w:r>
      <w:r>
        <w:rPr/>
        <w:t>ꥁ</w:t>
      </w:r>
      <w:r>
        <w:rPr/>
        <w:t>塖奶乖⸰繞挩䈸檱</w:t>
      </w:r>
      <w:r>
        <w:rPr/>
        <w:t>Ⲙⲻ</w:t>
      </w:r>
      <w:r>
        <w:rPr/>
        <w:t>䅅昰녵撘惂媬</w:t>
      </w:r>
      <w:r>
        <w:rPr/>
        <w:t>ꤩ</w:t>
      </w:r>
      <w:r>
        <w:rPr/>
        <w:t>㴱쉬숩挲瑔彑滂刯□濂䅞슻湉優♏旂겏㑄硚欩伶ㄫ숯</w:t>
      </w:r>
      <w:r>
        <w:rPr/>
        <w:t>Ⱛ</w:t>
      </w:r>
      <w:r>
        <w:rPr/>
        <w:t>璘⥦뾻쉐뼥幘⻂䚡䭣桾㬶湦㒩쉘㧂䁯嫂彫帯㑢䑊㣍䘨佺儶썺</w:t>
      </w:r>
      <w:r>
        <w:rPr/>
        <w:t>Ⱪ</w:t>
      </w:r>
      <w:r>
        <w:rPr/>
        <w:t>噵⽟䊮橉쵯썕娰썓頥㬵䕩</w:t>
      </w:r>
      <w:r>
        <w:rPr/>
        <w:t>ꔨ</w:t>
      </w:r>
      <w:r>
        <w:rPr/>
        <w:t>儣术皿㩫쉃窮◂祢숩氦</w:t>
      </w:r>
      <w:r>
        <w:rPr/>
        <w:t>⢮</w:t>
      </w:r>
      <w:r>
        <w:rPr/>
        <w:t>圫䘺㟂栺╓䈴沩싂숊慮爦숲䒘䅮㣃㡍汣丬啮②☵</w:t>
      </w:r>
      <w:r>
        <w:rPr/>
        <w:t>ꕋ║</w:t>
      </w:r>
      <w:r>
        <w:rPr/>
        <w:t>乮⥐㏂㡰ꌥ뗂梩쌯㕷♁㚩挭</w:t>
      </w:r>
      <w:r>
        <w:rPr/>
        <w:t>⢏</w:t>
      </w:r>
      <w:r>
        <w:rPr/>
        <w:t>㑭ꌪ奚슡慉쉦䭥䁨슮售䬵嘦䭑㊘摲㟂쵯ꥪ숴㍑嫃䤦偧匹捹坱숺抵穴晷⍈⏂</w:t>
      </w:r>
      <w:r>
        <w:rPr/>
        <w:t>⡘</w:t>
      </w:r>
      <w:r>
        <w:rPr/>
        <w:t>剟っ䩳䉔쉖싂⽪偷䐯⩬䰱⮮㝱䠭嫂썆쉁</w:t>
      </w:r>
      <w:r>
        <w:rPr/>
        <w:t>ꖥ</w:t>
      </w:r>
      <w:r>
        <w:rPr/>
        <w:t>䰨橶呚忂杏⪵湹⻂슩风뮏㛂噏愬䇂쉶쉨彀栱췎뭋框䰩坭促煗幡硧垡乤呀ꅃ楔⥍◂㓂㉈抣쉕僃〨穰剮橠⑁숽㕾瞏槂㟂六䈽桵묳棎㍉癷⍦⭊┣奪䲻숦噊浥砪煂幊</w:t>
      </w:r>
      <w:r>
        <w:rPr/>
        <w:t>ꗂ</w:t>
      </w:r>
      <w:r>
        <w:rPr/>
        <w:t>啉瀳칅殩쉪</w:t>
      </w:r>
      <w:r>
        <w:rPr/>
        <w:t>ꔤ</w:t>
      </w:r>
      <w:r>
        <w:rPr/>
        <w:t>汲䉡唽㣂견浪牲쉶漽歵숦椰⌴晤单爬彣瞮潴⽀䉪乲愽戱幌頬⩗杒儳卬楟⹄啺䠷䅴乃떿㥠㟂䬷坁毂娶扨싂報敧㍚抱洫䟂䭃ㅰ摶㠸啷숺輽棂刬搱楶㇂쉪</w:t>
      </w:r>
      <w:r>
        <w:rPr/>
        <w:t>ⷂ</w:t>
      </w:r>
      <w:r>
        <w:rPr/>
        <w:t>坭숺䁂捶</w:t>
      </w:r>
      <w:r>
        <w:rPr/>
        <w:t>⠪</w:t>
      </w:r>
      <w:r>
        <w:rPr/>
        <w:t>䨳땣⤹녣乑姎べ䭵顂⛂捑䩠䟂걀쉭㤵䳂颡䶡␨칸䔲眤싂䕂쉬由爳쵟⬤庻䙈㝩ㄺ偺</w:t>
      </w:r>
      <w:r>
        <w:rPr/>
        <w:t>ⱉ</w:t>
      </w:r>
      <w:r>
        <w:rPr/>
        <w:t>습嘱쉑牷何ㅨ습␣搴␴乍煺杋쉠䔪㦵㉗啙祚꥙䁆斿⩏䵖䝰磂긲㡳硃杢㥀㈱奪쉮⦻癙弯㟂壂奶㤰奎㔸</w:t>
      </w:r>
      <w:r>
        <w:rPr/>
        <w:t>⡆</w:t>
      </w:r>
      <w:r>
        <w:rPr/>
        <w:t>睤㕕倨櫂䕐吺칞ꍧ页啗⽡輳祐璩ꍋ䱳狂眦穡迂類숩稩⽌䐪灈浌奾慡㥑捄眺㜣潟꥾殱▵乐砭쉺輣䩕䕧䂘⭩䘭穷曂欲숫牍穲㭔슻㊬業</w:t>
      </w:r>
      <w:r>
        <w:rPr/>
        <w:t>ⱥ</w:t>
      </w:r>
      <w:r>
        <w:rPr/>
        <w:t>䩢湇梿⩩敲쉖湡穑㢿橱슘슱쵀瀳㬷䤨兞繄</w:t>
      </w:r>
      <w:r>
        <w:rPr/>
        <w:t>ⴳ</w:t>
      </w:r>
      <w:r>
        <w:rPr/>
        <w:t>䂮쉪쉚䭃⬱칙㡑촹숳㔮桶剢椹癏쉪걞愭縷숸噫䥗䴲⨶晥뽄⹴⩃뭫煬恏䡞倹갹䩆疿㡯㍟쉺礹擂申幊䗍杮녨䰽䍖⭟睸䉖债쉧獳㔴⬬䒘䧂䱈憬楊䥏⑈⑪啲卫婉汷땪</w:t>
      </w:r>
      <w:r>
        <w:rPr/>
        <w:t>ⰻ</w:t>
      </w:r>
      <w:r>
        <w:rPr/>
        <w:t>刲䲣믂⭂摞㈣⑅숣⧂檣믂ㄶ䑗䚡㙗攪凂㶮睎ㄹ灳쏂揎䴯塒쵇㑠싂䂣婵㠵㜳敺깅㨽㭉╔슬稩⩦潔㠺繓䬵쉏欶啬獧넬싂䜭슻⿂⽢껂╀浡慑㨬뿂㗂礲歲䔊㭅參묪쵠⮩뼺愪㔹쉪쉎⵸䉊帣㖥摭湋頣싂ꅂ浡八瑄殻瘩汅뮩쉲㠦㭏╧秂⿂矃砫稺</w:t>
      </w:r>
      <w:r>
        <w:rPr/>
        <w:t>ⲣ</w:t>
      </w:r>
      <w:r>
        <w:rPr/>
        <w:t>欵</w:t>
      </w:r>
      <w:r>
        <w:rPr/>
        <w:t>⡃</w:t>
      </w:r>
      <w:r>
        <w:rPr/>
        <w:t>쉘쉯</w:t>
      </w:r>
      <w:r>
        <w:rPr/>
        <w:t>ꔹ</w:t>
      </w:r>
      <w:r>
        <w:rPr/>
        <w:t>灞⤪㧎쉉漪䒻归皥숯</w:t>
      </w:r>
      <w:r>
        <w:rPr/>
        <w:t>ⱞ⨪</w:t>
      </w:r>
      <w:r>
        <w:rPr/>
        <w:t>版쉋ꅶ䛂汗桨䑮敂숱硢䉈睞垿涣瓂㮱꥞轖剙丷쌭쵥奓ィ싂䘰</w:t>
      </w:r>
      <w:r>
        <w:rPr/>
        <w:t>⠣</w:t>
      </w:r>
      <w:r>
        <w:rPr/>
        <w:t>슻摲쉶瑡┫楑穮</w:t>
      </w:r>
      <w:r>
        <w:rPr/>
        <w:t>ⰲ</w:t>
      </w:r>
      <w:r>
        <w:rPr/>
        <w:t>爹睯扏㮬슿</w:t>
      </w:r>
      <w:r>
        <w:rPr/>
        <w:t>⠭</w:t>
      </w:r>
      <w:r>
        <w:rPr/>
        <w:t>久坨썫䔶繈洭㧂⮿</w:t>
      </w:r>
      <w:r>
        <w:rPr/>
        <w:t>⡍</w:t>
      </w:r>
      <w:r>
        <w:rPr/>
        <w:t>究獀㙳慂뽫ㆻ썏倮슡숻뮵쉲컂쵹㩶캥䡂婤숫挮⹟</w:t>
      </w:r>
      <w:r>
        <w:rPr/>
        <w:t>ⱁ</w:t>
      </w:r>
      <w:r>
        <w:rPr/>
        <w:t>䠬촩쉬㝈婁婥䡔怹슩卹㑩啁䜨ꥥ</w:t>
      </w:r>
      <w:r>
        <w:rPr/>
        <w:t>ꔱ</w:t>
      </w:r>
      <w:r>
        <w:rPr/>
        <w:t>婠潱䩰䥂勂滂㍏㘣㝭瀷愦</w:t>
      </w:r>
      <w:r>
        <w:rPr/>
        <w:t>Ⱟ</w:t>
      </w:r>
      <w:r>
        <w:rPr/>
        <w:t>䅩깚䌥剳猪楄㑲ぇ夫䕯唤幃싂㇂년⚵䩅䓎晶䴻⍚</w:t>
      </w:r>
      <w:r>
        <w:rPr/>
        <w:t>ⶱ</w:t>
      </w:r>
      <w:r>
        <w:rPr/>
        <w:t>걢內吽</w:t>
      </w:r>
      <w:r>
        <w:rPr/>
        <w:t>ⱱ</w:t>
      </w:r>
      <w:r>
        <w:rPr/>
        <w:t>ꄨ㵫쉍報㵳晢⩃䩏拂び䝡칠⭅涿㭒</w:t>
      </w:r>
      <w:r>
        <w:rPr/>
        <w:t>ꤷ</w:t>
      </w:r>
      <w:r>
        <w:rPr/>
        <w:t>䫂⭲⑘䩠䁋奩⍲숫坴녢睴浨䬥曂</w:t>
      </w:r>
      <w:r>
        <w:rPr/>
        <w:t>ꗂ</w:t>
      </w:r>
      <w:r>
        <w:rPr/>
        <w:t>㤴ㅫ摬䈪牨ꥴ䴺</w:t>
      </w:r>
      <w:r>
        <w:rPr/>
        <w:t>ꤦ</w:t>
      </w:r>
      <w:r>
        <w:rPr/>
        <w:t>婘⽬⸽泂㙤㉡偉Ⓙ䘭丬ㄯ嫍ㄵ䲘洩偂쉈䂩㥆숬㴽朹歠埂</w:t>
      </w:r>
      <w:r>
        <w:rPr/>
        <w:t>ꕖ</w:t>
      </w:r>
      <w:r>
        <w:rPr/>
        <w:t>癊</w:t>
      </w:r>
      <w:r>
        <w:rPr/>
        <w:t>ⷂ</w:t>
      </w:r>
      <w:r>
        <w:rPr/>
        <w:t>爻涘숲坶吷쉰浨皿傘⑆</w:t>
      </w:r>
      <w:r>
        <w:rPr/>
        <w:t>⢘</w:t>
      </w:r>
      <w:r>
        <w:rPr/>
        <w:t>䬸は犘楎慷坬祄⥺⼳掩슘搪扇䕒</w:t>
      </w:r>
      <w:r>
        <w:rPr/>
        <w:t>ⵀ</w:t>
      </w:r>
      <w:r>
        <w:rPr/>
        <w:t>Ⳃ</w:t>
      </w:r>
      <w:r>
        <w:rPr/>
        <w:t>灕㏂癤䏂祖㗂截㡷呴煑也⽟㑺숮栰䬸样⬩䰽⩷⒩숥␮䴺</w:t>
      </w:r>
      <w:r>
        <w:rPr/>
        <w:t>Ⳃ</w:t>
      </w:r>
      <w:r>
        <w:rPr/>
        <w:t>㐵⩵䉢䠬⍦㆘⥆㩒䝓䍘嚿숽慸묱䆱싂춱쉦療㚩㕑䂻쉚숦偨␷썶匥幏뼺敊伫佪싂坓쉚⴨</w:t>
      </w:r>
      <w:r>
        <w:rPr/>
        <w:t>ꕲ</w:t>
      </w:r>
      <w:r>
        <w:rPr/>
        <w:t>殘悩쉐슏剕纥</w:t>
      </w:r>
      <w:r>
        <w:rPr/>
        <w:t>⡵⢩</w:t>
      </w:r>
      <w:r>
        <w:rPr/>
        <w:t>噡愱뭓♐㉔쵰</w:t>
      </w:r>
      <w:r>
        <w:rPr/>
        <w:t>⡖</w:t>
      </w:r>
      <w:r>
        <w:rPr/>
        <w:t>浐녨䖥䡫</w:t>
      </w:r>
      <w:r>
        <w:rPr/>
        <w:t>ꥎ</w:t>
      </w:r>
      <w:r>
        <w:rPr/>
        <w:t>癇깓牷彁䭕䫃숸쉰悥䬪㍂憡瀰걘昪挪恮</w:t>
      </w:r>
      <w:r>
        <w:rPr/>
        <w:t>ⵏ</w:t>
      </w:r>
      <w:r>
        <w:rPr/>
        <w:t>쉮꥔顉격㥭⹑埂</w:t>
      </w:r>
      <w:r>
        <w:rPr/>
        <w:t>⡫</w:t>
      </w:r>
      <w:r>
        <w:rPr/>
        <w:t>䣂捸䑖橁伩扰嫎</w:t>
      </w:r>
      <w:r>
        <w:rPr/>
        <w:t>Ⱬ</w:t>
      </w:r>
      <w:r>
        <w:rPr/>
        <w:t>倽</w:t>
      </w:r>
      <w:r>
        <w:rPr/>
        <w:t>ꔫ</w:t>
      </w:r>
      <w:r>
        <w:rPr/>
        <w:t>䨴╌㑗煳獳欫숯슬</w:t>
      </w:r>
      <w:r>
        <w:rPr/>
        <w:t>ⱐ</w:t>
      </w:r>
      <w:r>
        <w:rPr/>
        <w:t>潙幐憻</w:t>
      </w:r>
      <w:r>
        <w:rPr/>
        <w:t>ꥀ</w:t>
      </w:r>
      <w:r>
        <w:rPr/>
        <w:t>垏</w:t>
      </w:r>
      <w:r>
        <w:rPr/>
        <w:t>ꕁ</w:t>
      </w:r>
      <w:r>
        <w:rPr/>
        <w:t>㩚슮녌뾥辿机㣂䉯畗㥥⍹栬쎥刽䯂⤳숫썢墵ꍸ彦牭숪穴㉤䲥ꎮ侮婮癶뽌甯䝴슡싂嘪녯갯潺</w:t>
      </w:r>
      <w:r>
        <w:rPr/>
        <w:t>⡯</w:t>
      </w:r>
      <w:r>
        <w:rPr/>
        <w:t>㡱⨲습</w:t>
      </w:r>
      <w:r>
        <w:rPr/>
        <w:t>ⱒ▩</w:t>
      </w:r>
      <w:r>
        <w:rPr/>
        <w:t>睪佭渥顉⛃涻偮癥兖㡰坕扬硔㞱壍</w:t>
      </w:r>
      <w:r>
        <w:rPr/>
        <w:t>ꕢ</w:t>
      </w:r>
      <w:r>
        <w:rPr/>
        <w:t>恧畀쉢捕迂啁䍧⍩捸갴址딴睑㍍뽓숸㭞帪䦣忎樭䍴䑳숳䕵頯㵏䈶硖椰䪬쉙쉎ㄵ橴㇂쵸⚩卶项칺⪡숪⽔긮ㅍ夊毂㭂숹䕄ㅠ乁兣㙩暻슘湣䑦牙</w:t>
      </w:r>
      <w:r>
        <w:rPr/>
        <w:t>꧃</w:t>
      </w:r>
      <w:r>
        <w:rPr/>
        <w:t>煙橂卓瀱泂杇䡲꥞敢涱쉣灩㕾輬⹹싂唶쌯䗂⥞抬◂</w:t>
      </w:r>
      <w:r>
        <w:rPr/>
        <w:t>ꖮ</w:t>
      </w:r>
      <w:r>
        <w:rPr/>
        <w:t>圬⩰搷䁮瘭쉖䉁塔䕨♩㡌瞬</w:t>
      </w:r>
      <w:r>
        <w:rPr/>
        <w:t>ⱅ</w:t>
      </w:r>
      <w:r>
        <w:rPr/>
        <w:t>䍚숥ㅷ㝊ꌨꅩ䴻䑨䌳癢⭦⌨깨</w:t>
      </w:r>
      <w:r>
        <w:rPr/>
        <w:t>꤯</w:t>
      </w:r>
      <w:r>
        <w:rPr/>
        <w:t>瀥倭㭑祦㩮橕歳㉨⤽う㠫</w:t>
      </w:r>
      <w:r>
        <w:rPr/>
        <w:t>ꥇ</w:t>
      </w:r>
      <w:r>
        <w:rPr/>
        <w:t>䴳橺</w:t>
      </w:r>
      <w:r>
        <w:rPr/>
        <w:t>ꕑ</w:t>
      </w:r>
      <w:r>
        <w:rPr/>
        <w:t>潱繎樽싂⍤䲿祕㏂奇⴦㬥䭉牲平㮣⩴슘伻땲穭䀪뿍</w:t>
      </w:r>
      <w:r>
        <w:rPr/>
        <w:t>ⶵ</w:t>
      </w:r>
      <w:r>
        <w:rPr/>
        <w:t>牱歟浓䁒呆䩁쉸䥁쌸削楡쉋䩣婤숹究䈵慅砥兔⑦䄺</w:t>
      </w:r>
      <w:r>
        <w:rPr/>
        <w:t>Ⱓ</w:t>
      </w:r>
      <w:r>
        <w:rPr/>
        <w:t>濂呡湭넵䤻숰䕞쵉⭌睃搨쵇쵋뭶剁㙒▵ꍧ쉵刺</w:t>
      </w:r>
      <w:r>
        <w:rPr/>
        <w:t>ꦵ</w:t>
      </w:r>
      <w:r>
        <w:rPr/>
        <w:t>凂㡞倩⽳頨숸機ꇂ㬹佧㶵쉠썏</w:t>
      </w:r>
      <w:r>
        <w:rPr/>
        <w:t>⡃</w:t>
      </w:r>
      <w:r>
        <w:rPr/>
        <w:t>嘴墣坉䀸楀</w:t>
      </w:r>
      <w:r>
        <w:rPr/>
        <w:t>⡧</w:t>
      </w:r>
      <w:r>
        <w:rPr/>
        <w:t>㍦쌦㡧쉊뭋</w:t>
      </w:r>
      <w:r>
        <w:rPr/>
        <w:t>ꥂ</w:t>
      </w:r>
      <w:r>
        <w:rPr/>
        <w:t>䥨憿⽐父쉆䄥ꅑ丽썚숺䝱䢻縭칔뽠懂</w:t>
      </w:r>
      <w:r>
        <w:rPr/>
        <w:t>꧂</w:t>
      </w:r>
      <w:r>
        <w:rPr/>
        <w:t>珍晒䱁㙁䑭稥㘹ꅆ煋弶棂䅅䵁ꥩ汬瘲䩢炏䱓頭兴㮣㡶憩⵾扵䵵瘻⍐凂埂祥癢컂㑷〽⌲呋쌴旂ꍐ敀根䎻숸땆嘤盂䵎手䍡㩅扊兗쉤䍉䉊敓僂爱毂僂쉏</w:t>
      </w:r>
      <w:r>
        <w:rPr/>
        <w:t>Ȿ</w:t>
      </w:r>
      <w:r>
        <w:rPr/>
        <w:t>䗃剱</w:t>
      </w:r>
      <w:r>
        <w:rPr/>
        <w:t>ꕌ</w:t>
      </w:r>
      <w:r>
        <w:rPr/>
        <w:t>걑坷⤬䈬슻戫瑡佑싂㤩</w:t>
      </w:r>
      <w:r>
        <w:rPr/>
        <w:t>⠯</w:t>
      </w:r>
      <w:r>
        <w:rPr/>
        <w:t>乴僂〪⚣칉⪩⥘え⩚睾剘␲䉕쌷쉾疿쉤䰯䅌쉮㕠䝰楳슣䍮支㌩㊡顫㤷</w:t>
      </w:r>
      <w:r>
        <w:rPr/>
        <w:t>Ⳃ</w:t>
      </w:r>
      <w:r>
        <w:rPr/>
        <w:t>숩洶畫㘻ㄫ噒䥺䑮剠捹橢秂則卦渷䘨䟍睲怨乣뭍⬽슘⺩伯㨨쉟当愬䎬⩢</w:t>
      </w:r>
      <w:r>
        <w:rPr/>
        <w:t>⡔</w:t>
      </w:r>
      <w:r>
        <w:rPr/>
        <w:t>쉖쎏䏂⻍桡埂⏂쉱깶䠪⩀冣啵䭶慹㓂漰䍓掻乧冱唱㙳扨⩄末썘涥쉪뼱殩砪㌵攪䓃礭Ⓧ顆䔶繠䁆ㅔ</w:t>
      </w:r>
      <w:r>
        <w:rPr/>
        <w:t>ꗂ</w:t>
      </w:r>
      <w:r>
        <w:rPr/>
        <w:t>䩂ꌪ⑾乐㑠顥卦쌥</w:t>
      </w:r>
      <w:r>
        <w:rPr/>
        <w:t>ꤩ</w:t>
      </w:r>
      <w:r>
        <w:rPr/>
        <w:t>떬싍㜬숱橢딱晢ㅌ䐬⩪找</w:t>
      </w:r>
      <w:r>
        <w:rPr/>
        <w:t>ꥉ</w:t>
      </w:r>
      <w:r>
        <w:rPr/>
        <w:t>癓⤩⥍呍扃</w:t>
      </w:r>
      <w:r>
        <w:rPr/>
        <w:t>꤬</w:t>
      </w:r>
      <w:r>
        <w:rPr/>
        <w:t>땧娪䁨䭖嗂⭏楤吸⩆顟䑀⿂晎쉤⭭乖捌弱⤪쉂ㅬ쉪쉒</w:t>
      </w:r>
      <w:r>
        <w:rPr/>
        <w:t>ⶏ</w:t>
      </w:r>
      <w:r>
        <w:rPr/>
        <w:t>썙㕎䔦株싂秂▿쵡쉹뭊輽슘䖣䘮彞畐쉯㕾幯睈⍹㜸桀买㠸ꅒ쉤쉱墏⭹⥅뽾싂꥘倭쉳쉊</w:t>
      </w:r>
      <w:r>
        <w:rPr/>
        <w:t>ⵣ</w:t>
      </w:r>
      <w:r>
        <w:rPr/>
        <w:t>浞㕸⨻惂╃⹋堯潉╳ꍱ썾⿍䍹䀰㉖畃쉚념</w:t>
      </w:r>
      <w:r>
        <w:rPr/>
        <w:t>ꥊ</w:t>
      </w:r>
      <w:r>
        <w:rPr/>
        <w:t>が杈畉깑㬩⨦</w:t>
      </w:r>
      <w:r>
        <w:rPr/>
        <w:t>⠪</w:t>
      </w:r>
      <w:r>
        <w:rPr/>
        <w:t>庬澮㡔䫂睏╨と纣뽤</w:t>
      </w:r>
      <w:r>
        <w:rPr/>
        <w:t>⡵</w:t>
      </w:r>
      <w:r>
        <w:rPr/>
        <w:t>庣싎癬딲믂③疡⻎淃垥⩙捨습갊䕙壂䵺츭優䫂祦</w:t>
      </w:r>
      <w:r>
        <w:rPr/>
        <w:t>Ⱛ</w:t>
      </w:r>
      <w:r>
        <w:rPr/>
        <w:t>ꦣ</w:t>
      </w:r>
      <w:r>
        <w:rPr/>
        <w:t>敠㝌態䍋쉰怤ぞ呲煋쉇⩒祑⩎쉶顬㒮깰⺿协싍</w:t>
      </w:r>
      <w:r>
        <w:rPr/>
        <w:t>꧂</w:t>
      </w:r>
      <w:r>
        <w:rPr/>
        <w:t>쉋稹쵎㟎攪</w:t>
      </w:r>
      <w:r>
        <w:rPr/>
        <w:t>ꦏ</w:t>
      </w:r>
      <w:r>
        <w:rPr/>
        <w:t>呺顖⛂痂ꍣ㟂⑌歱䵉嫂</w:t>
      </w:r>
      <w:r>
        <w:rPr/>
        <w:t>ⵌ</w:t>
      </w:r>
      <w:r>
        <w:rPr/>
        <w:t>顑땈硗㤽䝴㍸楚</w:t>
      </w:r>
      <w:r>
        <w:rPr/>
        <w:t>⣃</w:t>
      </w:r>
      <w:r>
        <w:rPr/>
        <w:t>쵣</w:t>
      </w:r>
      <w:r>
        <w:rPr/>
        <w:t>꧂</w:t>
      </w:r>
      <w:r>
        <w:rPr/>
        <w:t>捘䱫꺬盂땤溥</w:t>
      </w:r>
      <w:r>
        <w:rPr/>
        <w:t>ⰺ</w:t>
      </w:r>
      <w:r>
        <w:rPr/>
        <w:t>瞱櫂䥦啕⺬慯썍縸夶䜰숩栱쉬쵥⤯쉯挺⭯꥞癇ꇂꅸⓍ䝭浑딣㠩㦥</w:t>
      </w:r>
      <w:r>
        <w:rPr/>
        <w:t>ꥊ</w:t>
      </w:r>
      <w:r>
        <w:rPr/>
        <w:t>瓂쉍뽧</w:t>
      </w:r>
      <w:r>
        <w:rPr/>
        <w:t>⢻</w:t>
      </w:r>
      <w:r>
        <w:rPr/>
        <w:t>榥</w:t>
      </w:r>
      <w:r>
        <w:rPr/>
        <w:t>⡥</w:t>
      </w:r>
      <w:r>
        <w:rPr/>
        <w:t>佤乺쉓깣嘪</w:t>
      </w:r>
      <w:r>
        <w:rPr/>
        <w:t>⢣⡔</w:t>
      </w:r>
      <w:r>
        <w:rPr/>
        <w:t>㏂呉슡습彎㵵䠳皥买썋前</w:t>
      </w:r>
      <w:r>
        <w:rPr/>
        <w:t>ꤴ</w:t>
      </w:r>
      <w:r>
        <w:rPr/>
        <w:t>㍗瘲㌪㭭湰⹸晉呥䁢搪〭</w:t>
      </w:r>
      <w:r>
        <w:rPr/>
        <w:t>ⱎ</w:t>
      </w:r>
      <w:r>
        <w:rPr/>
        <w:t>祣秂氲楔冩獒⹯㵶ꏂ⨶究场杺♘䲬丣繣仂汞㤰㥎䩾䵢⵳珍㙳䦩硳頮䓂⻂ず獉넩촺뇂〰猥⫎ㅁ䔷⮘㶩卾⎏圳剾坋묨䡍杴呅䁔⹪㎮穦䠯䬷幣䟂浍쉈⎡숬克焷绂晇䑰刬䅁飂塖䁊땅捞恳婞䵾츴㓂浓㕑兺戨⩃㡡悩갱䊱䴵卅㗂灵幕㈷摐Ⓜ㍉</w:t>
      </w:r>
      <w:r>
        <w:rPr/>
        <w:t>⣂</w:t>
      </w:r>
      <w:r>
        <w:rPr/>
        <w:t>䑵慤捖</w:t>
      </w:r>
      <w:r>
        <w:rPr/>
        <w:t>ꥌ</w:t>
      </w:r>
      <w:r>
        <w:rPr/>
        <w:t>燍┷㪮祚☭沏爭쎻㠵⌨眨쉅䔳┪摫棂䵯⤱硨걕ㄳ厬숮塌꥙个彯幮恈獆䘣␩㠪㥘捴䝍䃃敓拂숺䋍▩拎쉨숻㕢쉘숰꥾挱⸥</w:t>
      </w:r>
      <w:r>
        <w:rPr/>
        <w:t>⡅</w:t>
      </w:r>
      <w:r>
        <w:rPr/>
        <w:t>捊棂瑪㒏嫂䌭僂촫噌ꎥ숻䪱㜤쉏슏㪬湙䴻慧숣뇂㦘䦩䍺顯쉟樲睮煯</w:t>
      </w:r>
      <w:r>
        <w:rPr/>
        <w:t>⣍</w:t>
      </w:r>
      <w:r>
        <w:rPr/>
        <w:t>썘䡀䰣䊡幷畫卢걠縭⩡䕇⾿녕</w:t>
      </w:r>
      <w:r>
        <w:rPr/>
        <w:t>ⰹ</w:t>
      </w:r>
      <w:r>
        <w:rPr/>
        <w:t>㬻녔帨啴쉇兓䮏汫싍竂䭚딻甭乸婷杌秂奷幡㎩潫㘯䍟弰䁦녣䆥䅧桉䙾挮</w:t>
      </w:r>
      <w:r>
        <w:rPr/>
        <w:t>ⱥ</w:t>
      </w:r>
      <w:r>
        <w:rPr/>
        <w:t>瘷땩瘲䀫⸬㝤瑳剮╌䱧䥾獥亘⫂睰橴瑖㬻㭨嘭摸╓䌰╬捠⍒彩딥뿂쉷넬</w:t>
      </w:r>
      <w:r>
        <w:rPr/>
        <w:t>ⷎ</w:t>
      </w:r>
      <w:r>
        <w:rPr/>
        <w:t>ꅩ䕀睖ꇂ瘭</w:t>
      </w:r>
      <w:r>
        <w:rPr/>
        <w:t>ꦻ⌬</w:t>
      </w:r>
      <w:r>
        <w:rPr/>
        <w:t>慁噯⨫恪䞣쉇冩汊슬眴뭠칙⧂斣漥䈱㐭呅녀慟䷂㒱⼻䩆┤稶㔦䩭㙢橫呵杢갷栤㕁숷⛍殱㈯倨妻縮뇂⩯熏琰礦</w:t>
      </w:r>
      <w:r>
        <w:rPr/>
        <w:t>Ⳃ</w:t>
      </w:r>
      <w:r>
        <w:rPr/>
        <w:t>겡䠴숩䐩쉐</w:t>
      </w:r>
      <w:r>
        <w:rPr/>
        <w:t>ⵋ</w:t>
      </w:r>
      <w:r>
        <w:rPr/>
        <w:t>㯂╡䡍쉥</w:t>
      </w:r>
      <w:r>
        <w:rPr/>
        <w:t>ꕗ</w:t>
      </w:r>
      <w:r>
        <w:rPr/>
        <w:t>揂쉉撣䕞曂塸扆╵微硗</w:t>
      </w:r>
      <w:r>
        <w:rPr/>
        <w:t>ⰻ⹋</w:t>
      </w:r>
      <w:r>
        <w:rPr/>
        <w:t>別䑱㦏椰牸婋䈥敵싂湟䫂佄쉩櫂幧伸頩僂쉍场칕ㅷ掣숴椬슬녇ꍲ睖㭞攻꺡顈䘭桙⩃刮䶘啠ㄊ捫晕쉂䄩䦩⸻䵠ꍯ㦥묻⻂䓂輲皻恳浐䌦싂⹋뾩싂穾쌬쵪杪컂숤区瓂쉚灰쉳⽆丳㜶쉂汘愹湬啭쉾留췂쉟㕖呋쏂涱㥟뾩䮱숪偓殩摴棂넯䍗㩳頶㨻㐩슱쉸쉪愱䅈灑敎䡁兡쉣㥴슥㍅婒쉹橃䠭⼪숫쏂轓췂칳䌬氳⑁乊䬦汁䁶쉉쵅㣃㴯㔮⸸쉭泂⪩唪습繟祩♎楰挭ォ싂噔⨸</w:t>
      </w:r>
      <w:r>
        <w:rPr/>
        <w:t>ꗂ⑥</w:t>
      </w:r>
      <w:r>
        <w:rPr/>
        <w:t>념쉪墣췂⹂㝵佹渹甮</w:t>
      </w:r>
      <w:r>
        <w:rPr/>
        <w:t>⢿</w:t>
      </w:r>
      <w:r>
        <w:rPr/>
        <w:t>㭦⬻Ⓜ⩙縪</w:t>
      </w:r>
      <w:r>
        <w:rPr/>
        <w:t>꧂</w:t>
      </w:r>
      <w:r>
        <w:rPr/>
        <w:t>樭칚슏㉫砩游䦬獹种칷</w:t>
      </w:r>
      <w:r>
        <w:rPr/>
        <w:t>ꗃ</w:t>
      </w:r>
      <w:r>
        <w:rPr/>
        <w:t>埂츥〯唦歇䙁牏䱪뿂矂걒瑃業㦬归呣땦</w:t>
      </w:r>
      <w:r>
        <w:rPr/>
        <w:t>ꥉ</w:t>
      </w:r>
      <w:r>
        <w:rPr/>
        <w:t>圸㘴瑸睏䡊⥬浞䝊漹䄹</w:t>
      </w:r>
      <w:r>
        <w:rPr/>
        <w:t>ꗂ</w:t>
      </w:r>
      <w:r>
        <w:rPr/>
        <w:t>枻ㅤ迂朮䔤収견䤱슥㐴瀹㝗⒩㌴슡硖轺丷쉅ꅫꄩ䙴䥟婣ꏂ䇂竎䭗䨯</w:t>
      </w:r>
      <w:r>
        <w:rPr/>
        <w:t>ꕑ</w:t>
      </w:r>
      <w:r>
        <w:rPr/>
        <w:t>痂쉪噦䩾뽥⹷걎䙆㭈츥煫睸帪洦婔믂轏ㄯ⾻祓땴숩怦㙂娶猤</w:t>
      </w:r>
      <w:r>
        <w:rPr/>
        <w:t>ⵦ</w:t>
      </w:r>
      <w:r>
        <w:rPr/>
        <w:t>쉨⶘쉍⥓䍴玘䩬席忂太坍頨</w:t>
      </w:r>
      <w:r>
        <w:rPr/>
        <w:t>ꦱ</w:t>
      </w:r>
      <w:r>
        <w:rPr/>
        <w:t>猺恀걚瑫杨䌸걾</w:t>
      </w:r>
      <w:r>
        <w:rPr/>
        <w:t>ⱇ</w:t>
      </w:r>
      <w:r>
        <w:rPr/>
        <w:t>䯂</w:t>
      </w:r>
      <w:r>
        <w:rPr/>
        <w:t>⣃</w:t>
      </w:r>
      <w:r>
        <w:rPr/>
        <w:t>婴⥂瑪䃂㥉伷恍澩넴偵⮻쉞㡶䱍깸卬灎ㄸ瓂뾡疩顸繟㩮橞⥚캡╌땓놻佭⍊땂㥥㪡칷㩭ꄨ묪楪⨷捏㍀㡭뼮幣徬毂㍏쌥⥉乄슻㭌㇍在倷⚣㉉佨主뽹ㆿ䇂䠮参䎬䤤♲䰷穬㝟㙧焻啮䭫䵯䤪</w:t>
      </w:r>
      <w:r>
        <w:rPr/>
        <w:t>⡵</w:t>
      </w:r>
      <w:r>
        <w:rPr/>
        <w:t>奇</w:t>
      </w:r>
      <w:r>
        <w:rPr/>
        <w:t>ⵃ</w:t>
      </w:r>
      <w:r>
        <w:rPr/>
        <w:t>䰪噗䥕䍱䙬盂䈱⌷癲ガ剔㵱쏂쉮</w:t>
      </w:r>
      <w:r>
        <w:rPr/>
        <w:t>ꕌ</w:t>
      </w:r>
      <w:r>
        <w:rPr/>
        <w:t>㕨焽乔扴竂㝓</w:t>
      </w:r>
      <w:r>
        <w:rPr/>
        <w:t>Ⱶ</w:t>
      </w:r>
      <w:r>
        <w:rPr/>
        <w:t>縪瑪䙯</w:t>
      </w:r>
      <w:r>
        <w:rPr/>
        <w:t>ⶩ</w:t>
      </w:r>
      <w:r>
        <w:rPr/>
        <w:t>䩷㋂㐶⬫题䁋濎⨲㠪㈭敠⫂牓⩤塌</w:t>
      </w:r>
      <w:r>
        <w:rPr/>
        <w:t>⡐</w:t>
      </w:r>
      <w:r>
        <w:rPr/>
        <w:t>⾣뭩嫂㙆쉕瀮춘ꥹ灩䎬砹</w:t>
      </w:r>
      <w:r>
        <w:rPr/>
        <w:t>ꤱ</w:t>
      </w:r>
      <w:r>
        <w:rPr/>
        <w:t>晁④磂繧䜲⹶太㗂䨵㜲䩒⪱晾瑖䌯␹冱쉴⮵㔯匨⏂ꌪ偉偆ꍵ睄幪⍆攸刣參긫顋浟䠤轇歃㬫썐爤뼶쵈溘瀰歱숸响礸䵉奺㗂</w:t>
      </w:r>
      <w:r>
        <w:rPr/>
        <w:t>Ⱚ</w:t>
      </w:r>
      <w:r>
        <w:rPr/>
        <w:t>稵ꌻ⑋</w:t>
      </w:r>
      <w:r>
        <w:rPr/>
        <w:t>ꕟ</w:t>
      </w:r>
      <w:r>
        <w:rPr/>
        <w:t>Ⳏ⩚</w:t>
      </w:r>
      <w:r>
        <w:rPr/>
        <w:t>䦵恢⧂◂쉖⴨⭹㴶帤绂⑙</w:t>
      </w:r>
      <w:r>
        <w:rPr/>
        <w:t>ꔨ</w:t>
      </w:r>
      <w:r>
        <w:rPr/>
        <w:t>䜹券啞䉘</w:t>
      </w:r>
      <w:r>
        <w:rPr/>
        <w:t>ꕥ</w:t>
      </w:r>
      <w:r>
        <w:rPr/>
        <w:t>㌰⍹⚱쉷쌦䙙単쵔御ꌷ쉒⽖唥뽫扦琽⑯燂䅺</w:t>
      </w:r>
      <w:r>
        <w:rPr/>
        <w:t>ꔺ</w:t>
      </w:r>
      <w:r>
        <w:rPr/>
        <w:t>佇燎쉃䠷</w:t>
      </w:r>
      <w:r>
        <w:rPr/>
        <w:t>ꤲ</w:t>
      </w:r>
      <w:r>
        <w:rPr/>
        <w:t>〭灡슻녣䕒쉶案䩥爵僂湌捄뼯쉢獣ꅑ剨䁔剴㤻呰䑇摐繾㮩⨊畵兟圷愯䒩塎䵱垥뼱畈</w:t>
      </w:r>
      <w:r>
        <w:rPr/>
        <w:t>ⱐ</w:t>
      </w:r>
      <w:r>
        <w:rPr/>
        <w:t>숩祳ぐ</w:t>
      </w:r>
      <w:r>
        <w:rPr/>
        <w:t>ⵘ</w:t>
      </w:r>
      <w:r>
        <w:rPr/>
        <w:t>싂硉獘䦏弰⍷</w:t>
      </w:r>
      <w:r>
        <w:rPr/>
        <w:t>ꤵ</w:t>
      </w:r>
      <w:r>
        <w:rPr/>
        <w:t>䙷䕾埂䡗⩏扟根깷㵀쵳ꥭ⭵슩䬬痂圶灪侬ケ㡯彆堳⹊䥥칥爰ぎ摲晫숯㥐晳갤쉱⫂⭹싂檩㴪瓂幓땲䝗ꄩ愩敾䩇汃牞</w:t>
      </w:r>
      <w:r>
        <w:rPr/>
        <w:t>ꔸ</w:t>
      </w:r>
      <w:r>
        <w:rPr/>
        <w:t>䉙牖␳쉗⍂쉲⦡偺癣沏㑓♟</w:t>
      </w:r>
      <w:r>
        <w:rPr/>
        <w:t>ꕳ</w:t>
      </w:r>
      <w:r>
        <w:rPr/>
        <w:t>株㦱䰮湶</w:t>
      </w:r>
      <w:r>
        <w:rPr/>
        <w:t>⢩</w:t>
      </w:r>
      <w:r>
        <w:rPr/>
        <w:t>怹䜪祖媻欪쉉㘬䰣䜲쉙촪䅄䑊桫⪱쉌窣䟂쉓숭䷂쉞쉷쌳䄻影兺䮵⹆슩䆻뭥놩帺깹䣂</w:t>
      </w:r>
      <w:r>
        <w:rPr/>
        <w:t>ꤳ</w:t>
      </w:r>
      <w:r>
        <w:rPr/>
        <w:t>颏湣䚏㉵㪬걵슥㔻⴫㝥倪⎩쵐璬ꥥ扷䁏啦㥦썏执杘⽍偤祕敉洰쉇桞䭙㙮淂㭘</w:t>
      </w:r>
      <w:r>
        <w:rPr/>
        <w:t>ꕧ</w:t>
      </w:r>
      <w:r>
        <w:rPr/>
        <w:t>こ婏캱稦</w:t>
      </w:r>
      <w:r>
        <w:rPr/>
        <w:t>ꤷ</w:t>
      </w:r>
      <w:r>
        <w:rPr/>
        <w:t>䉴⭹弨㉘䘯䕭塦扟梩</w:t>
      </w:r>
      <w:r>
        <w:rPr/>
        <w:t>ⷂ⚘</w:t>
      </w:r>
      <w:r>
        <w:rPr/>
        <w:t>믂㭕坟輲ㄦ⫂⑄勎㤹縭佗刭</w:t>
      </w:r>
      <w:r>
        <w:rPr/>
        <w:t>ꦩ</w:t>
      </w:r>
      <w:r>
        <w:rPr/>
        <w:t>㞩睳㥥彁쉮癐슡冮埂㥣⬲캣싂숲䩖匫示䴥걆敔쉥䈨倬灡祋숹쉤倪⴪췂硹㡬辻戣쉬渻辏쉒Ⓙ⩵ꍆ껂뽏</w:t>
      </w:r>
      <w:r>
        <w:rPr/>
        <w:t>ⵌ</w:t>
      </w:r>
      <w:r>
        <w:rPr/>
        <w:t>価┯쉋敭療欭쵍ꥭ칶䳂兺楁嘪⽑掮坡㍫깪⩇凂急偦䑂輩䅙</w:t>
      </w:r>
      <w:r>
        <w:rPr/>
        <w:t>Ⱡ⢬</w:t>
      </w:r>
      <w:r>
        <w:rPr/>
        <w:t>繹婱瀥ꌴ</w:t>
      </w:r>
      <w:r>
        <w:rPr/>
        <w:t>⠻</w:t>
      </w:r>
      <w:r>
        <w:rPr/>
        <w:t>㍫乾瞩斘䑔꥘긹穖朩슏湯깨쎱牾嚩쉕숹⭳䜶⛂녆⩂⑹뇂䵐䁀瘩⍥呹䬳沱祹䲩⼭㡬㕎땇潞갸⬥꥾繒枥收㑔⨶쉣㥙札</w:t>
      </w:r>
      <w:r>
        <w:rPr/>
        <w:t>ꦬ</w:t>
      </w:r>
      <w:r>
        <w:rPr/>
        <w:t>捖䊵厏쉢倰쉢썈䍑</w:t>
      </w:r>
      <w:r>
        <w:rPr/>
        <w:t>ꗂ</w:t>
      </w:r>
      <w:r>
        <w:rPr/>
        <w:t>损乵㇍祊敚坃纏吶愶녔쉹쉠䱯㛂慚☯剷㝙싂䋂恢⤴㌷䦏㉉忂⭢ꏂ▬徻쉡㜹帹㔩</w:t>
      </w:r>
      <w:r>
        <w:rPr/>
        <w:t>ꥑ</w:t>
      </w:r>
      <w:r>
        <w:rPr/>
        <w:t>煰扶쌭硯⛂瓂幀싃䝲截〈䴫棎瑃乀煪츥䤽캥祱傏楶牙摔䠨䙏啗顾䛎瑋⨶숯淂숨⹰⹉汱睓呑灪姂㵞歱뮬쵀㕰轉䁗⪥</w:t>
      </w:r>
      <w:r>
        <w:rPr/>
        <w:t>ⱒ</w:t>
      </w:r>
      <w:r>
        <w:rPr/>
        <w:t>㚬⫃浸泂曍⹺싂Ⓙ㨪䡦⥄䩄ⸯ䅌䤨㈵녙礹ꌱ䭭껍帰⨵㌤ꍁ竂タ手咣癟磂轳䤭狂浶숲㩶侩碿⪱繓恩㝢案洲并㨽㓂㫍殣┤</w:t>
      </w:r>
      <w:r>
        <w:rPr/>
        <w:t>ꕰ</w:t>
      </w:r>
      <w:r>
        <w:rPr/>
        <w:t>庘旂偍淂佁繑盍딹䁚䠻㩸㉍奄ㅒ倭䝎䤪ㄮㅠ⥣睌</w:t>
      </w:r>
      <w:r>
        <w:rPr/>
        <w:t>ꤸ</w:t>
      </w:r>
      <w:r>
        <w:rPr/>
        <w:t>㙣</w:t>
      </w:r>
      <w:r>
        <w:rPr/>
        <w:t>ⰹ</w:t>
      </w:r>
      <w:r>
        <w:rPr/>
        <w:t>䅰⯂ギ橥佬⬴썚䁟㑏楪㠭긻瑸剮㤣츣쉷晇㊿숭樳겮숬䕃扚眊</w:t>
      </w:r>
      <w:r>
        <w:rPr/>
        <w:t>ⵋ</w:t>
      </w:r>
      <w:r>
        <w:rPr/>
        <w:t>ね輺썞桏</w:t>
      </w:r>
      <w:r>
        <w:rPr/>
        <w:t>ꔫ</w:t>
      </w:r>
      <w:r>
        <w:rPr/>
        <w:t>땕狎栵㝹⑐뽭浬숥碵</w:t>
      </w:r>
      <w:r>
        <w:rPr/>
        <w:t>ⵤ</w:t>
      </w:r>
      <w:r>
        <w:rPr/>
        <w:t>睖呸䭄潏⵲䑢椮桩㡾뮥㴸礪䖵☽묰恖䠸䂣뗂乁⶘┱戩쉙拂䝂璏㓂ꍨ쉨朸潢촻幱䍂繤䁡佴떻㯂䨹䗂㴮ꍺば㬹</w:t>
      </w:r>
      <w:r>
        <w:rPr/>
        <w:t>⣂</w:t>
      </w:r>
      <w:r>
        <w:rPr/>
        <w:t>楖⬭䭐</w:t>
      </w:r>
      <w:r>
        <w:rPr/>
        <w:t>ꥌ</w:t>
      </w:r>
      <w:r>
        <w:rPr/>
        <w:t>扑偈挪瑱䱰刦縸剷⹅쉔皣쉶</w:t>
      </w:r>
      <w:r>
        <w:rPr/>
        <w:t>ⱺ</w:t>
      </w:r>
      <w:r>
        <w:rPr/>
        <w:t>뽋</w:t>
      </w:r>
      <w:r>
        <w:rPr/>
        <w:t>⡾</w:t>
      </w:r>
      <w:r>
        <w:rPr/>
        <w:t>㦏䪱⯂䃂桍숭买㕰⎘습⪬⫂摥扦䠬獠ꅗ⭉歡榿⨪夷湭ꄷ䰹採歃⩮伲垿顬慲汭擂䵶뿎㦿䱌쉲妬ꇂ㙩飂쉪갭木䎡埂睔杁㙃⼵뼽卅䄪幞䵋灓眫숲婶頵⥭摞旂湪澡⬯慉㣂浇숤歇げ䅫乤ㅶ</w:t>
      </w:r>
      <w:r>
        <w:rPr/>
        <w:t>꧂</w:t>
      </w:r>
      <w:r>
        <w:rPr/>
        <w:t>깍쉶⹩彘繇乤ㅱ䵚⽇漪㭋癄㑳</w:t>
      </w:r>
      <w:r>
        <w:rPr/>
        <w:t>ꕇ</w:t>
      </w:r>
      <w:r>
        <w:rPr/>
        <w:t>伪╞㉌轢盂洲걾⛂椹焫弫嗂墮太掏䀱垩겣㥒烍㐮窿擂쉳䆡⥔컂㵂䁥温昷㭍䝨䯂㚏剮</w:t>
      </w:r>
      <w:r>
        <w:rPr/>
        <w:t>ⶡ⯂⎿</w:t>
      </w:r>
      <w:r>
        <w:rPr/>
        <w:t>쉾깳株弯껂內쉵牾婁䝮뮿⥱到徱쉂晃啾㔺繯恙媵瑥恨쉦瘪ぃ놻㡰ꍡ悏쉲䬳柂쉦奴䣂卥懂斡</w:t>
      </w:r>
      <w:r>
        <w:rPr/>
        <w:t>⡨</w:t>
      </w:r>
      <w:r>
        <w:rPr/>
        <w:t>ⵤ</w:t>
      </w:r>
      <w:r>
        <w:rPr/>
        <w:t>ꆏ轕恭⭋劻</w:t>
      </w:r>
      <w:r>
        <w:rPr/>
        <w:t>⣂</w:t>
      </w:r>
      <w:r>
        <w:rPr/>
        <w:t>뾡춘摡</w:t>
      </w:r>
      <w:r>
        <w:rPr/>
        <w:t>ꗂ</w:t>
      </w:r>
      <w:r>
        <w:rPr/>
        <w:t>榩䬺</w:t>
      </w:r>
      <w:r>
        <w:rPr/>
        <w:t>ⱈ♢</w:t>
      </w:r>
      <w:r>
        <w:rPr/>
        <w:t>盂氱</w:t>
      </w:r>
      <w:r>
        <w:rPr/>
        <w:t>ꥂ</w:t>
      </w:r>
      <w:r>
        <w:rPr/>
        <w:t>䌹潇녣쎬晫頣ぷ伣ꄵ桩敊썳灰⑊걊澩␫䯂桊晡橭圷싂</w:t>
      </w:r>
      <w:r>
        <w:rPr/>
        <w:t>Ⱳ</w:t>
      </w:r>
      <w:r>
        <w:rPr/>
        <w:t>䥔䄻싎ぷ涡⩧睟걇儴窘䝌⩹</w:t>
      </w:r>
      <w:r>
        <w:rPr/>
        <w:t>ꕭ</w:t>
      </w:r>
      <w:r>
        <w:rPr/>
        <w:t>束礲䗂憩塗⩀</w:t>
      </w:r>
      <w:r>
        <w:rPr/>
        <w:t>ⰴ</w:t>
      </w:r>
      <w:r>
        <w:rPr/>
        <w:t>䐤䵦쉩剤</w:t>
      </w:r>
      <w:r>
        <w:rPr/>
        <w:t>Ⱚ</w:t>
      </w:r>
      <w:r>
        <w:rPr/>
        <w:t>녖奍汧坍澡瑡</w:t>
      </w:r>
      <w:r>
        <w:rPr/>
        <w:t>⡞</w:t>
      </w:r>
      <w:r>
        <w:rPr/>
        <w:t>䟂쉌洣䙂䀪㷂垡걂琩楀쉯倬䙩</w:t>
      </w:r>
      <w:r>
        <w:rPr/>
        <w:t>⡮</w:t>
      </w:r>
      <w:r>
        <w:rPr/>
        <w:t>烃瀽硾┦癄亥쎏ꍕ䰥坺濂♵圪숦兂㔸暿坈▻汏㭉</w:t>
      </w:r>
      <w:r>
        <w:rPr/>
        <w:t>ꕖ</w:t>
      </w:r>
      <w:r>
        <w:rPr/>
        <w:t>뭏숸乃磂弩숤䆩収䩣⸪僃坾制参枵勂㕺顮㭺⿂琥⫎汒䀻츳㊬싂碘恴⾬煗恱</w:t>
      </w:r>
      <w:r>
        <w:rPr/>
        <w:t>⠯</w:t>
      </w:r>
      <w:r>
        <w:rPr/>
        <w:t>係뭀顋沘㩲电</w:t>
      </w:r>
      <w:r>
        <w:rPr/>
        <w:t>ꥀ</w:t>
      </w:r>
      <w:r>
        <w:rPr/>
        <w:t>枱橲슱㔨眷妵帻쉊坫䄰⍷潙湳㬽湁</w:t>
      </w:r>
      <w:r>
        <w:rPr/>
        <w:t>ⷂ</w:t>
      </w:r>
      <w:r>
        <w:rPr/>
        <w:t>摫쉠녘瑌⪻쉌</w:t>
      </w:r>
      <w:r>
        <w:rPr/>
        <w:t>ꕠ</w:t>
      </w:r>
      <w:r>
        <w:rPr/>
        <w:t>슱瘯庬繘䇍⍎⫂쉢㉞捎娦㪘㛂梻숩⍯碮頬䨩㠬穕⹎</w:t>
      </w:r>
      <w:r>
        <w:rPr/>
        <w:t>⡹</w:t>
      </w:r>
      <w:r>
        <w:rPr/>
        <w:t>愱䁟氣呾楦橃䐤⬬泂湫㟂</w:t>
      </w:r>
      <w:r>
        <w:rPr/>
        <w:t>ⴸ</w:t>
      </w:r>
      <w:r>
        <w:rPr/>
        <w:t>呟潫뭢쉓㉉䱯⽋䁐쏂ꥨ旂囂ㅈ⺿⩳漴䯂넲♎斱汵劵恔䧎幣昱䑖㩉偦꥗嚩瑆숰犥㡐㡣䕷⿂轂凎䵞쉋쉺썁쎮湳㫂䄭恧氺㨊䓂呩汥慷䌯뽠슿桯㫂㔭⤨䙇꤮㇂깕㡌卮橰㑋猴㭧</w:t>
      </w:r>
      <w:r>
        <w:rPr/>
        <w:t>ꗎ</w:t>
      </w:r>
      <w:r>
        <w:rPr/>
        <w:t>뽁秂㧂぀⛍助卑橮㙯〽癨⭤卣捪䥉쉀땏⨴㡒乯顲掮ぴ⪻慟剕欨슥䍤矂悻拂㙒견ꍮ纱⑦搴</w:t>
      </w:r>
      <w:r>
        <w:rPr/>
        <w:t>꤭</w:t>
      </w:r>
      <w:r>
        <w:rPr/>
        <w:t>剋夳㗂微䙆㦻玿扳싂⨯쉈갱⹑⩰㭘䬦⒩啱䅪⌤䨳녅⦥쌪廂겿参噓숯兙㭢摉啦公싂췂顄싎⑍碩撬뽮奺㝶㥀桯椵⑱椶婘⨮쉁⩔垥䭩⨩⽀⽟䓂痂窵汌琥䯂䱧⤦⍇⨬猷樯奪㉐佡㘪쉰湉䪱쉇숴瘱燂쉴瑅幹䟂輹싎⚩⿍뽀倲</w:t>
      </w:r>
      <w:r>
        <w:rPr/>
        <w:t>ꦡ</w:t>
      </w:r>
      <w:r>
        <w:rPr/>
        <w:t>婐六坊</w:t>
      </w:r>
      <w:r>
        <w:rPr/>
        <w:t>ꤰ</w:t>
      </w:r>
      <w:r>
        <w:rPr/>
        <w:t>㌽㙤ぐ땘넬싂夤䷂畞⩠뽉쉮뭦曂⤽癵発뽔恂晙숰吰䀮녋㥆쉵轕檣ꍲ塋硶ㄥ纡뭱桔剸天⪬䙬婢颡杸䱶⨬㤵뽠⍠㜥䭓싂㍪八唸㍾걏㡠㇍䣂僂㨱䞥쌨櫃彌ㅓ♘拃</w:t>
      </w:r>
      <w:r>
        <w:rPr/>
        <w:t>ⱈ</w:t>
      </w:r>
      <w:r>
        <w:rPr/>
        <w:t>䍷쉒磂攩秂欰꥗숪㚡湭⩱枱䄽㦿ꥯ儲杂㢘扉癸녢空兂愮㩍㌨怯朦㑔䱋䂬♾䍋祬⌲䏂昪亏潺ꆻ扷惂⩶彷뿂瑔哂晤⿎ꍧ넥䱤䱕쉕卶䆡⥘䍠改♮䘪䁌㊬奅录㍵漺枮긣쉲⍢琦⤭칩㩤喩⭵</w:t>
      </w:r>
      <w:r>
        <w:rPr/>
        <w:t>ꕷ</w:t>
      </w:r>
      <w:r>
        <w:rPr/>
        <w:t>剐㔤㎥⩂녘噄</w:t>
      </w:r>
      <w:r>
        <w:rPr/>
        <w:t>⣂</w:t>
      </w:r>
      <w:r>
        <w:rPr/>
        <w:t>겮䊣䍞䨴悵쉾ꅩ㇍컃㜪䅋⥌牓䇂깹╸剟㑘㝶䈩㥌杖╴歂浆捎棂슣쉃숬特쉄潯싍獆桞䥧䈺頱䯃穄쎮쉆ꅰ␪敏瑒繍穖⦘</w:t>
      </w:r>
      <w:r>
        <w:rPr/>
        <w:t>ꤵ⭱</w:t>
      </w:r>
      <w:r>
        <w:rPr/>
        <w:t>橩㶏꥙劬祬砥㫍擂ꍤ깒瀸浸挲╒亩㶮䈺ꍾ㔥䩤䡁⥗䢘뽵䩤唨捒愨⥋き杆⤶숹䚣⬬恭♋ꍟ뗂澵㏎㡫帷뽋朣䥟䅏ꆡ쉴㯂⤫奂柂㭋甴匷䏃컂杫琷瀯숣쉕䪩橰儶剘</w:t>
      </w:r>
      <w:r>
        <w:rPr/>
        <w:t>ⱔ</w:t>
      </w:r>
      <w:r>
        <w:rPr/>
        <w:t>歟</w:t>
      </w:r>
      <w:r>
        <w:rPr/>
        <w:t>ⱺ</w:t>
      </w:r>
      <w:r>
        <w:rPr/>
        <w:t>딦渳ꅆ쉚㔲⮬⵫潭</w:t>
      </w:r>
      <w:r>
        <w:rPr/>
        <w:t>ⵁ</w:t>
      </w:r>
      <w:r>
        <w:rPr/>
        <w:t>㙯䶬梡顔懂晊䚘쉟䎥칖쉬䜷</w:t>
      </w:r>
      <w:r>
        <w:rPr/>
        <w:t>ⱚ</w:t>
      </w:r>
      <w:r>
        <w:rPr/>
        <w:t>倦딩攱婫㡰牳㭣</w:t>
      </w:r>
      <w:r>
        <w:rPr/>
        <w:t>ꕇ◂ⷂ</w:t>
      </w:r>
      <w:r>
        <w:rPr/>
        <w:t>䝬ꄻ</w:t>
      </w:r>
      <w:r>
        <w:rPr/>
        <w:t>ⲻ</w:t>
      </w:r>
      <w:r>
        <w:rPr/>
        <w:t>灱揂䟂䝫땄⽺獑浠䔽殥ㅣ쏂䀳䨳쵩敏浚ㅋ녧쉸ꏂ坰</w:t>
      </w:r>
      <w:r>
        <w:rPr/>
        <w:t>⠯</w:t>
      </w:r>
      <w:r>
        <w:rPr/>
        <w:t>縨쉒쉉⻂䀶⑳땆䉺偕托ど쉆㢿䅭숸</w:t>
      </w:r>
      <w:r>
        <w:rPr/>
        <w:t>⡭꥖</w:t>
      </w:r>
      <w:r>
        <w:rPr/>
        <w:t>硏䩉촶洨㨊㵙䲱뽴半숯櫂싂</w:t>
      </w:r>
      <w:r>
        <w:rPr/>
        <w:t>ⱀ</w:t>
      </w:r>
      <w:r>
        <w:rPr/>
        <w:t>歳潹䀺恍甪伴䏂뭑塂䰷䜨⩬穧瓎</w:t>
      </w:r>
      <w:r>
        <w:rPr/>
        <w:t>ꔷ</w:t>
      </w:r>
      <w:r>
        <w:rPr/>
        <w:t>礰湞</w:t>
      </w:r>
      <w:r>
        <w:rPr/>
        <w:t>꧂</w:t>
      </w:r>
      <w:r>
        <w:rPr/>
        <w:t>疏䰽뽺汤䱎惂슩绂匷㴹䥯繴쉋⻂ꏂ師癨橺柂䑧㊮硂</w:t>
      </w:r>
      <w:r>
        <w:rPr/>
        <w:t>ꕈ</w:t>
      </w:r>
      <w:r>
        <w:rPr/>
        <w:t>㐪揍⏂ꍟし㵠わ㬽쉸꥞⫂♒⥇㬣녠䙟坋쉖썉乙싂湋쉞숹☵㜵䞥亘쉙澘⑬㈳꥞槍싃⑥奞⹪쉆쉳偰쉥是灡쉟㭍슻顨搰匸㣂쌫顇⼳矂쉏桡眬燎迍輥汍儶昦夵䈩⑶呢⹑䥺㴪╠ꇂ쉨썔偾潉걧慬ꅢ丯쉪䔪氷ㅁ䉑⾻䰷睎⨭找埂ꅭ㥬㩇㷂慟慌卧窿⹌䩶䉨숨稪允主平恕쉈녓</w:t>
      </w:r>
      <w:r>
        <w:rPr/>
        <w:t>ⱀ</w:t>
      </w:r>
      <w:r>
        <w:rPr/>
        <w:t>㬫</w:t>
      </w:r>
      <w:r>
        <w:rPr/>
        <w:t>ꕥ</w:t>
      </w:r>
      <w:r>
        <w:rPr/>
        <w:t>숥ꏂ쉟┻䀷焲㨭獹⹒㙴</w:t>
      </w:r>
      <w:r>
        <w:rPr/>
        <w:t>Ⱨ</w:t>
      </w:r>
      <w:r>
        <w:rPr/>
        <w:t>ꍧ㊬</w:t>
      </w:r>
      <w:r>
        <w:rPr/>
        <w:t>꧍</w:t>
      </w:r>
      <w:r>
        <w:rPr/>
        <w:t>瞡檡⨺⥣㈻炻썰쉪渶䍁湸帹</w:t>
      </w:r>
      <w:r>
        <w:rPr/>
        <w:t>ⵗ</w:t>
      </w:r>
      <w:r>
        <w:rPr/>
        <w:t>ꄵ쉅쵤攤慆슩偈嚣灹涮䬫쉰湅歧徘㙅䦏싂䇂䢬砩뽄쉔䨱䦱⍦⑙걟卾咮</w:t>
      </w:r>
      <w:r>
        <w:rPr/>
        <w:t>ꤣ</w:t>
      </w:r>
      <w:r>
        <w:rPr/>
        <w:t>ㅳꌪ側⨣疬攤弪慙䡍⭇礯㆘瑣⬺潞濂橆䅬䰤싂唲株䜸ꍚ캿쉢㶏ꍁ싂</w:t>
      </w:r>
      <w:r>
        <w:rPr/>
        <w:t>ꕮ</w:t>
      </w:r>
      <w:r>
        <w:rPr/>
        <w:t>䛂숺☳㥚怲䑬稪㞩䥧촯ꄶ㕭ꇃ녢ꍫ䀶♪牠愹杨ꇂ</w:t>
      </w:r>
      <w:r>
        <w:rPr/>
        <w:t>ⱃ</w:t>
      </w:r>
      <w:r>
        <w:rPr/>
        <w:t>浘䢡ㅱ츴楘</w:t>
      </w:r>
      <w:r>
        <w:rPr/>
        <w:t>ꥍ</w:t>
      </w:r>
      <w:r>
        <w:rPr/>
        <w:t>㍶旂㟂⥟쉸⩕㨵</w:t>
      </w:r>
      <w:r>
        <w:rPr/>
        <w:t>ⱥ</w:t>
      </w:r>
      <w:r>
        <w:rPr/>
        <w:t>딫䱡䉀⼪慖⽎砸</w:t>
      </w:r>
      <w:r>
        <w:rPr/>
        <w:t>⠣</w:t>
      </w:r>
      <w:r>
        <w:rPr/>
        <w:t>灷㠽䱃䜯녯뽎쉗䩑♅猯ば䈮攳嘰츦吪ㅾ種晍⑮牕걶佑䝷⑑ꅑ▿쉾瞱恏뽕갹坮㣂㑞⍫㙏㥨⛂猯割┫</w:t>
      </w:r>
      <w:r>
        <w:rPr/>
        <w:t>ⳍ⩈</w:t>
      </w:r>
      <w:r>
        <w:rPr/>
        <w:t>ㄳㅗ㷂䤷喿㵶숺敚廂슱輴ꥮ뽄瑘㕐窮</w:t>
      </w:r>
      <w:r>
        <w:rPr/>
        <w:t>ꦣⴶ</w:t>
      </w:r>
      <w:r>
        <w:rPr/>
        <w:t>䉏䥢㙫╓슮咩녺据畖恺䳂惂</w:t>
      </w:r>
      <w:r>
        <w:rPr/>
        <w:t>ⰲ</w:t>
      </w:r>
      <w:r>
        <w:rPr/>
        <w:t>㴮囍⯂곂暮奇係㑆䕪匦乳㕺牸싂ꅀㅄ繂圴幐湆徥쏎㠻䍦毎槂깘㇂椦た瑐⾻㔫灧轭▱䵯澏璱䢮쵫㭮汫㉥⤵컂眱㩓砤䕙䌶嫂㣂</w:t>
      </w:r>
      <w:r>
        <w:rPr/>
        <w:t>⠨⥬</w:t>
      </w:r>
      <w:r>
        <w:rPr/>
        <w:t>痂奞㑐䍁ꥢ畓灷䭴厱숻싂繓毂㑒焲玣啬뼩硌⹵䍲䑙儭䥄佸⽥穒䦻♖슥瑸</w:t>
      </w:r>
      <w:r>
        <w:rPr/>
        <w:t>ⱖ</w:t>
      </w:r>
      <w:r>
        <w:rPr/>
        <w:t>䅞软땅輲版㤴煒硦瓂딤⩾猬⮥痂䕄䱴숪♳䈪偞牏쉱㈣慐柂㩡倰䩦攦숦쉦歾ヂ幱㍱쎩䡉䃂㛂堥⩩怰竍穪呋㠽쉅췂䉡쉸</w:t>
      </w:r>
      <w:r>
        <w:rPr/>
        <w:t>ꖱ</w:t>
      </w:r>
      <w:r>
        <w:rPr/>
        <w:t>싂畾⫂⼊걄⧎䑓╡梡㗂⫂㉢烃ꎩ㚩㙎䢘⥈杆⍖偃䲮⸸昭䭆沣坉䄦半㙬䁇奓걧啟뿂匳杙杭걑䎬ㄬ穋슻桾穖ꅫ⥃䉁漭㵬놘⩑刭廍㓂⥆쉭뭃ꍴ깩숥〹㩒伫繊</w:t>
      </w:r>
      <w:r>
        <w:rPr/>
        <w:t>ꥋꕍ</w:t>
      </w:r>
      <w:r>
        <w:rPr/>
        <w:t>싍潙砪싂⶘䉈剕佃恥㶣灠䊬歃쉣⌻䬺奴䭞售坅쉤싂</w:t>
      </w:r>
      <w:r>
        <w:rPr/>
        <w:t>ꤽ</w:t>
      </w:r>
      <w:r>
        <w:rPr/>
        <w:t>慄ꌱ琲쌸扚摄걹何⹅쉳⨵䑲⪡⍺䂩浘숰彷塑쉳坩兖飂⭞堥㭥浔녃쉍灺珂⭵⨸類숪⴫砣匤떥呶獍㍡⩈</w:t>
      </w:r>
      <w:r>
        <w:rPr/>
        <w:t>꧂</w:t>
      </w:r>
      <w:r>
        <w:rPr/>
        <w:t>䱓兊䙣㭤偓慮㉶䅐⹗충䮮</w:t>
      </w:r>
      <w:r>
        <w:rPr/>
        <w:t>ꖘ</w:t>
      </w:r>
      <w:r>
        <w:rPr/>
        <w:t>䱣㩙䰪輹橡丷桄獑⚏伵䉁⸳䵎婠勂ꅀ産扨硅ꇂ</w:t>
      </w:r>
      <w:r>
        <w:rPr/>
        <w:t>ꦩ</w:t>
      </w:r>
      <w:r>
        <w:rPr/>
        <w:t>㨸䑳煀뭊汌爭칢庩睍穦敒疡嚏넷䶬㬣㡋</w:t>
      </w:r>
      <w:r>
        <w:rPr/>
        <w:t>⡨</w:t>
      </w:r>
      <w:r>
        <w:rPr/>
        <w:t>䩕迃穴ꍲ㔴呖彦项ㅧ敂㎻⮵冏〻皣㚩偓뼳幷슱党⶿㊮</w:t>
      </w:r>
      <w:r>
        <w:rPr/>
        <w:t>ꥃ</w:t>
      </w:r>
      <w:r>
        <w:rPr/>
        <w:t>땭是㝩兆숯兴</w:t>
      </w:r>
      <w:r>
        <w:rPr/>
        <w:t>⡔</w:t>
      </w:r>
      <w:r>
        <w:rPr/>
        <w:t>㑌䪮썹䝧⹚䁏쉔䡯뭌쉨쉂䉏役彯磂祥③㫂㝀숺싂쉵</w:t>
      </w:r>
      <w:r>
        <w:rPr/>
        <w:t>ꕪ</w:t>
      </w:r>
      <w:r>
        <w:rPr/>
        <w:t>䳂㆏쉡䫍偂䗂汎␣</w:t>
      </w:r>
      <w:r>
        <w:rPr/>
        <w:t>ꕲ</w:t>
      </w:r>
      <w:r>
        <w:rPr/>
        <w:t>숪⥫晅沏毂⯂ㅓ䱎㍨慂祓汳䙹效⽐桵灡呈睲熡㉎啢拂塂焨땠䑲顪唭夬⧃㌹쏂ㄮ숫숥瞏歀㩓㝑㢘扉⭭晒⨪卉</w:t>
      </w:r>
      <w:r>
        <w:rPr/>
        <w:t>ꖬ</w:t>
      </w:r>
      <w:r>
        <w:rPr/>
        <w:t>帹㙸噂ㆩ㙡潒䈣⹫嘺槍⩭⪣걇㖿</w:t>
      </w:r>
      <w:r>
        <w:rPr/>
        <w:t>ꤻ</w:t>
      </w:r>
      <w:r>
        <w:rPr/>
        <w:t>⽱♤怤걘剠焽睌㙁摵䵢ꍉ⥤</w:t>
      </w:r>
      <w:r>
        <w:rPr/>
        <w:t>ⷂ</w:t>
      </w:r>
      <w:r>
        <w:rPr/>
        <w:t>坘</w:t>
      </w:r>
      <w:r>
        <w:rPr/>
        <w:t>ⰻ</w:t>
      </w:r>
      <w:r>
        <w:rPr/>
        <w:t>灟☶洪㈹殏⩋惂⍠䑲吨柂桘딭숺슱⫂彊뇂牒縤⵲㭌末砳迂穣丵갸辡</w:t>
      </w:r>
      <w:r>
        <w:rPr/>
        <w:t>ꕹ</w:t>
      </w:r>
      <w:r>
        <w:rPr/>
        <w:t>䩊</w:t>
      </w:r>
      <w:r>
        <w:rPr/>
        <w:t>ꕏ</w:t>
      </w:r>
      <w:r>
        <w:rPr/>
        <w:t>갶勂攭怤⑄숹</w:t>
      </w:r>
      <w:r>
        <w:rPr/>
        <w:t>ꤦ</w:t>
      </w:r>
      <w:r>
        <w:rPr/>
        <w:t>硲⩙假坺쉘迂汤쎩숪䘽炡껂楈㟂噱睒쉘䁗</w:t>
      </w:r>
      <w:r>
        <w:rPr/>
        <w:t>ꦵ</w:t>
      </w:r>
      <w:r>
        <w:rPr/>
        <w:t>㩐奯⬴吳痂</w:t>
      </w:r>
      <w:r>
        <w:rPr/>
        <w:t>ⵢ</w:t>
      </w:r>
      <w:r>
        <w:rPr/>
        <w:t>痂㝉썓</w:t>
      </w:r>
      <w:r>
        <w:rPr/>
        <w:t>ꕔ</w:t>
      </w:r>
      <w:r>
        <w:rPr/>
        <w:t>䨨䀨南㛃㩥䤯娲숸䓂畓쉢쉶㝵䊬梏折땠匰䯂</w:t>
      </w:r>
      <w:r>
        <w:rPr/>
        <w:t>Ⳃ</w:t>
      </w:r>
      <w:r>
        <w:rPr/>
        <w:t>穲嗂噑唩慰녱仂堨祸盂呮㭾㐭⽱㝹</w:t>
      </w:r>
      <w:r>
        <w:rPr/>
        <w:t>⢱</w:t>
      </w:r>
      <w:r>
        <w:rPr/>
        <w:t>길䑬</w:t>
      </w:r>
      <w:r>
        <w:rPr/>
        <w:t>ⱈ⍶</w:t>
      </w:r>
      <w:r>
        <w:rPr/>
        <w:t>䥹樶琲扞摭⩸乾儰㉶쉚揂光婟〽浈䑦硰쉱⎘䣂썱☪ꆱꅘ晰⨽녣⸪㝳츳丹末깚䲏扴</w:t>
      </w:r>
      <w:r>
        <w:rPr/>
        <w:t>ꕅ</w:t>
      </w:r>
      <w:r>
        <w:rPr/>
        <w:t>쉧恞䭵捅歪䩤穾䬬쉧矂⍩漶숦㭍疱扤失濂쉥㕫桺䡐桩歮뽪⨤烂䕴䵷偑㑣슱쉅㵢矂</w:t>
      </w:r>
      <w:r>
        <w:rPr/>
        <w:t>ꥒ</w:t>
      </w:r>
      <w:r>
        <w:rPr/>
        <w:t>겱㭕쉲썺庮幋</w:t>
      </w:r>
      <w:r>
        <w:rPr/>
        <w:t>ꤲ</w:t>
      </w:r>
      <w:r>
        <w:rPr/>
        <w:t>㡏쉰䀷䌊㥞溵䥖䤳썁</w:t>
      </w:r>
      <w:r>
        <w:rPr/>
        <w:t>ꕂ⍟</w:t>
      </w:r>
      <w:r>
        <w:rPr/>
        <w:t>曂吱쉖癹偗쉳癪埂幢癷䴳숣橫䠪쵏숦⹗灎妩椤╁</w:t>
      </w:r>
      <w:r>
        <w:rPr/>
        <w:t>ⱗ</w:t>
      </w:r>
      <w:r>
        <w:rPr/>
        <w:t>睭廃⪱轟싂ꌷ㜽䥊畉㕆䇂춥</w:t>
      </w:r>
      <w:r>
        <w:rPr/>
        <w:t>ꕑ</w:t>
      </w:r>
      <w:r>
        <w:rPr/>
        <w:t>槂燂녲</w:t>
      </w:r>
      <w:r>
        <w:rPr/>
        <w:t>ꥑ</w:t>
      </w:r>
      <w:r>
        <w:rPr/>
        <w:t>㩎䘺갤쉍頣瑋</w:t>
      </w:r>
      <w:r>
        <w:rPr/>
        <w:t>ⶥ</w:t>
      </w:r>
      <w:r>
        <w:rPr/>
        <w:t>剞䷂勂坈偾⹥湟扣⹩噰놻䑕䭶♫쉇瑌䈶☹姂䑐䱠幌顚奇穸患の</w:t>
      </w:r>
      <w:r>
        <w:rPr/>
        <w:t>ꦣ</w:t>
      </w:r>
      <w:r>
        <w:rPr/>
        <w:t>쵫</w:t>
      </w:r>
      <w:r>
        <w:rPr/>
        <w:t>⡾</w:t>
      </w:r>
      <w:r>
        <w:rPr/>
        <w:t>仂㶵녑</w:t>
      </w:r>
      <w:r>
        <w:rPr/>
        <w:t>ꥍ</w:t>
      </w:r>
      <w:r>
        <w:rPr/>
        <w:t>硵슮</w:t>
      </w:r>
      <w:r>
        <w:rPr/>
        <w:t>ⱓ</w:t>
      </w:r>
      <w:r>
        <w:rPr/>
        <w:t>瀲䉁畊⑘숶潂⒘䪡晞쉬㉾⩉圮</w:t>
      </w:r>
      <w:r>
        <w:rPr/>
        <w:t>ꕳ</w:t>
      </w:r>
      <w:r>
        <w:rPr/>
        <w:t>欬䣍㭪案쉏夨澱澏썮䵖䝕砦⩲쉭⯂☳垡⭧睩㤳珎쉗剃輯兯쉩쉑䊘噹</w:t>
      </w:r>
      <w:r>
        <w:rPr/>
        <w:t>⡩</w:t>
      </w:r>
      <w:r>
        <w:rPr/>
        <w:t>晴䈨愬⽶敉䨱숭条</w:t>
      </w:r>
      <w:r>
        <w:rPr/>
        <w:t>ꗍ</w:t>
      </w:r>
      <w:r>
        <w:rPr/>
        <w:t>佤</w:t>
      </w:r>
      <w:r>
        <w:rPr/>
        <w:t>⡮</w:t>
      </w:r>
      <w:r>
        <w:rPr/>
        <w:t>㍉溩⻎⩌</w:t>
      </w:r>
      <w:r>
        <w:rPr/>
        <w:t>ꕘ</w:t>
      </w:r>
      <w:r>
        <w:rPr/>
        <w:t>숸땴⚣洪稭⍍噪瘩쉸</w:t>
      </w:r>
      <w:r>
        <w:rPr/>
        <w:t>⠯</w:t>
      </w:r>
      <w:r>
        <w:rPr/>
        <w:t>㵓䘶挪橄</w:t>
      </w:r>
      <w:r>
        <w:rPr/>
        <w:t>ⲣ</w:t>
      </w:r>
      <w:r>
        <w:rPr/>
        <w:t>싃ꍠ쉌瑾㎿晎ꥥ⍂㉃欵䰪扑쉴皿庵ꍚ瞣掿</w:t>
      </w:r>
      <w:r>
        <w:rPr/>
        <w:t>ꕞ</w:t>
      </w:r>
      <w:r>
        <w:rPr/>
        <w:t>瘨卞嚡㏂恤㡤穔싂뭦〰⌺숰⑅祸䝕由걧걶〽煅긽숪硃〪癁썌極썞䵐䱉슘幺땨攺瑑㙫慷囂畵숪쉸㥲㐲攺䵸汑爵숪䝘䨰搴뭯숱믂䘫칯䤻䩮쉭뇂⩀嗂纥伪员䤶㡖갤怫绂㖡瑣种奰⽡땺廂䳍慖⹍습</w:t>
      </w:r>
      <w:r>
        <w:rPr/>
        <w:t>⠣</w:t>
      </w:r>
      <w:r>
        <w:rPr/>
        <w:t>湯恆䭂⩏뽷㥯琪噳村し숰潕狂⩴琽婾な⒩禵捌倬恫⥾</w:t>
      </w:r>
      <w:r>
        <w:rPr/>
        <w:t>ꤷ</w:t>
      </w:r>
      <w:r>
        <w:rPr/>
        <w:t>쉗╾</w:t>
      </w:r>
      <w:r>
        <w:rPr/>
        <w:t>ꔷ</w:t>
      </w:r>
      <w:r>
        <w:rPr/>
        <w:t>䌥䉀溘╙슩媏ꌷ숶㕕䑫ㆩ땞玿风</w:t>
      </w:r>
      <w:r>
        <w:rPr/>
        <w:t>Ɽ⮻</w:t>
      </w:r>
      <w:r>
        <w:rPr/>
        <w:t>ꔯ</w:t>
      </w:r>
      <w:r>
        <w:rPr/>
        <w:t>䅃梩ꥲꅅ圷䯂쉌旂</w:t>
      </w:r>
      <w:r>
        <w:rPr/>
        <w:t>ⰶ</w:t>
      </w:r>
      <w:r>
        <w:rPr/>
        <w:t>㯂</w:t>
      </w:r>
      <w:r>
        <w:rPr/>
        <w:t>꧍</w:t>
      </w:r>
      <w:r>
        <w:rPr/>
        <w:t>潺桩⨭㔮珂㆏쉋欱廂〱뭖⽓ꅪ䛂⪥㩦슥䕙癇噚秂䉚恣뽫祂泂刣效䆡浗勂挬ㅾ䡗牮싂硤塗䫂䀰</w:t>
      </w:r>
      <w:r>
        <w:rPr/>
        <w:t>ꦡ</w:t>
      </w:r>
      <w:r>
        <w:rPr/>
        <w:t>〰쉃搴⫂彉뽑숣썣㝬爹䪩⯂㕹╨琽넩辵迂汱捷劥⹨呕숰⩀異䝙硍⩙啞㉍悿獪奔恞毂⩂슱㍙⼣揂뼥㉮眪칣㐷呑䈱깗穏迂䵳ㄺ뗂</w:t>
      </w:r>
      <w:r>
        <w:rPr/>
        <w:t>ꥆ</w:t>
      </w:r>
      <w:r>
        <w:rPr/>
        <w:t>甦㝮潗⩙橧䆣㡬窮朵呍晋硊㈦熵춘╎⭍て뾣瘰欳䮣쉳掬灯ㅢ瑷毂䉣照氮临숸㵩䉋䭎灤㟎䉍㎘牪幷晎頻㥓ヂ</w:t>
      </w:r>
      <w:r>
        <w:rPr/>
        <w:t>ⱶ</w:t>
      </w:r>
      <w:r>
        <w:rPr/>
        <w:t>쉬䭖</w:t>
      </w:r>
      <w:r>
        <w:rPr/>
        <w:t>ꕮ</w:t>
      </w:r>
      <w:r>
        <w:rPr/>
        <w:t>䪩卧幪깓佸橁┯䨵唭㏂歱뽢䄫嘬쉮썡畚䉂슏숭㩬睎㠳判湸䑅塲爻仂䜺ど桇硺䋂쉬땪槃⼹㴥㌯䠵猫㡔</w:t>
      </w:r>
      <w:r>
        <w:rPr/>
        <w:t>⠮</w:t>
      </w:r>
      <w:r>
        <w:rPr/>
        <w:t>뼊䵾쉘坌揂쉌堣湄㴪긱瑂䀯묻い䉇쉋쉋싂掻칺飂⴫奠쉌挷奌楂⽓䁋㩩숤싂</w:t>
      </w:r>
      <w:r>
        <w:rPr/>
        <w:t>ⱔ</w:t>
      </w:r>
      <w:r>
        <w:rPr/>
        <w:t>㮥䍊旍㘣슿쉶쉊卪批挸え渨颱䩀뽋牵濂⑑䩃啗츩娱츨扏꺏㕅㭨䡀</w:t>
      </w:r>
      <w:r>
        <w:rPr/>
        <w:t>꧂⥕</w:t>
      </w:r>
      <w:r>
        <w:rPr/>
        <w:t>䝟㤺묹촭啷縦䱤쎣⩖</w:t>
      </w:r>
      <w:r>
        <w:rPr/>
        <w:t>ⰶ</w:t>
      </w:r>
      <w:r>
        <w:rPr/>
        <w:t>䂬瑖䝾洨䶏⩭⍒獂坐촲恆䠽堲싂뗍숲頲空㍅捙숩㪬㜱畄칫㙩㵦⹱♄䄮啘⩖</w:t>
      </w:r>
      <w:r>
        <w:rPr/>
        <w:t>ꤨ</w:t>
      </w:r>
      <w:r>
        <w:rPr/>
        <w:t>䩈祕督⥆쉮䵧ꄮ⤤䆣숷싂쉪뽲</w:t>
      </w:r>
      <w:r>
        <w:rPr/>
        <w:t>⡃</w:t>
      </w:r>
      <w:r>
        <w:rPr/>
        <w:t>쉣㕪塣⑑癵澥埂盂急㘹⩷恞䕎㣂䰫啧㇂䐦垱♇幮⍮噫쉟깭敦桏潶噭穀䭭슩䏂稳䩂䐸普ㄫ㡔㩐쉑촮썫㬰㑧㯂쉄⭈啟丨쉘䥪杩쉤숻洫⼰漲쵊</w:t>
      </w:r>
      <w:r>
        <w:rPr/>
        <w:t>ꕑ</w:t>
      </w:r>
      <w:r>
        <w:rPr/>
        <w:t>噒㚬楪뾏㩰斥㑷䱡䕦䜩㕗슬⭦磂㉺刬</w:t>
      </w:r>
      <w:r>
        <w:rPr/>
        <w:t>꧃</w:t>
      </w:r>
      <w:r>
        <w:rPr/>
        <w:t>䱵洫겻♐木쉮练橅晭确䁢</w:t>
      </w:r>
      <w:r>
        <w:rPr/>
        <w:t>ꖩꗂ</w:t>
      </w:r>
      <w:r>
        <w:rPr/>
        <w:t>ꅴ祷〤䗂㩾桉晑迂썇㨪梩愪嘯칉橐頣瀻</w:t>
      </w:r>
      <w:r>
        <w:rPr/>
        <w:t>ꕡ</w:t>
      </w:r>
      <w:r>
        <w:rPr/>
        <w:t>ꌪ䄪싂䋂ꅸ䟂浺塡㍌杞幗䙕칰䔥䕲놘倷䉨䱭悥牴䝄扪撮墬ꥣ彪轸쉶쉘⑨㪱彌㭡椥汥懂儻</w:t>
      </w:r>
      <w:r>
        <w:rPr/>
        <w:t>⡹</w:t>
      </w:r>
      <w:r>
        <w:rPr/>
        <w:t>坬칎瀽㜰ば䊩姂䝁敨</w:t>
      </w:r>
      <w:r>
        <w:rPr/>
        <w:t>⡣⹞</w:t>
      </w:r>
      <w:r>
        <w:rPr/>
        <w:t>꧂ⵡ</w:t>
      </w:r>
      <w:r>
        <w:rPr/>
        <w:t>澬</w:t>
      </w:r>
      <w:r>
        <w:rPr/>
        <w:t>Ⱛ</w:t>
      </w:r>
      <w:r>
        <w:rPr/>
        <w:t>け㯂쉡촻琰㋂噌㑨呭긶洰⸮⨫䰶㑪弶伷쉚떩嫂뼩뭔䭌쌵ꏂ쉖숭䅔睠戵瘤淎쉶㬱䎮뭯怮畠湨땏癉呹㥅否땏䰰湆瘸숯妥垏哎儣倭츭癫쉷</w:t>
      </w:r>
      <w:r>
        <w:rPr/>
        <w:t>ꔽ╷</w:t>
      </w:r>
      <w:r>
        <w:rPr/>
        <w:t>挶ㅃ⭤娦</w:t>
      </w:r>
      <w:r>
        <w:rPr/>
        <w:t>⠭⡯</w:t>
      </w:r>
      <w:r>
        <w:rPr/>
        <w:t>㑔㍤쵢恒숹恢쉒슏摉⪱침</w:t>
      </w:r>
      <w:r>
        <w:rPr/>
        <w:t>ꥋ</w:t>
      </w:r>
      <w:r>
        <w:rPr/>
        <w:t>嘭塖넬厩⒩╉灴顈⍇䀮燍晚썅㍈繰䥐颿顋䃂컎칗夥㵨優刨獈㐲㔮揂扇⥮⽖失</w:t>
      </w:r>
      <w:r>
        <w:rPr/>
        <w:t>ⷍ</w:t>
      </w:r>
      <w:r>
        <w:rPr/>
        <w:t>䱮㣎㡇♤亿ㅮ散汒숱⨰㝩▱㴭亻晈䀤㑖</w:t>
      </w:r>
      <w:r>
        <w:rPr/>
        <w:t>ⱸ</w:t>
      </w:r>
      <w:r>
        <w:rPr/>
        <w:t>㑲</w:t>
      </w:r>
      <w:r>
        <w:rPr/>
        <w:t>ⱪ</w:t>
      </w:r>
      <w:r>
        <w:rPr/>
        <w:t>顨䛍熻⥫곂慄䘥슮</w:t>
      </w:r>
      <w:r>
        <w:rPr/>
        <w:t>⢱</w:t>
      </w:r>
      <w:r>
        <w:rPr/>
        <w:t>畩㕔欶䩆䄰</w:t>
      </w:r>
      <w:r>
        <w:rPr/>
        <w:t>ꤹ</w:t>
      </w:r>
      <w:r>
        <w:rPr/>
        <w:t>瀸湱숬㇂♦飂䉬떱睷䍚縮㮣嘩㶵椦긭眶伨㑴쉱竂놘纩䩇㍊愷⮬䪡쉊佷⩤ꇎ싂䍦獲戤⭄ꌣ潰㌳焤㖿뭒咩䉄긩싂奵칄슣䋂䄨ꎥ녗嗂䡡磂⑬晃㉴䁫楈眨区敭橀㤨㫂䕂滂쉒揂ꆵ畈⹾穐幓⨦뽶</w:t>
      </w:r>
      <w:r>
        <w:rPr/>
        <w:t>⡸</w:t>
      </w:r>
      <w:r>
        <w:rPr/>
        <w:t>숣⸸稲⵾帊甥楾</w:t>
      </w:r>
      <w:r>
        <w:rPr/>
        <w:t>⡥</w:t>
      </w:r>
      <w:r>
        <w:rPr/>
        <w:t>䕁㢏慮柂㑅楗⬵旂㕡⸭ꄺ⍏煺㩁㈷⌳싎㝉묷⪏㤶뼱쵍参ꅭ쉡椱╰숪繎㴮浫슬淂䮩묭⑞숯☽䱸뼲佉㡚㘴뭤꺱煡亡抿⍭仍䉣묻猣</w:t>
      </w:r>
      <w:r>
        <w:rPr/>
        <w:t>ⱀ</w:t>
      </w:r>
      <w:r>
        <w:rPr/>
        <w:t>䝚♅쉤숶斩䰱䖩⤱慎⏂</w:t>
      </w:r>
      <w:r>
        <w:rPr/>
        <w:t>ꕔꦥ⥰</w:t>
      </w:r>
      <w:r>
        <w:rPr/>
        <w:t>唪⹌⍓砵猥⹮♸橺輦杁㭞쉩癥넶报狂녩䊘䩌䁦ぬ㙀⧂㎩坦䰮㍢䖏恉礫曂┥</w:t>
      </w:r>
      <w:r>
        <w:rPr/>
        <w:t>ꥒ</w:t>
      </w:r>
      <w:r>
        <w:rPr/>
        <w:t>琰㷎㝡ꆘꇂ쉄</w:t>
      </w:r>
      <w:r>
        <w:rPr/>
        <w:t>⡧</w:t>
      </w:r>
      <w:r>
        <w:rPr/>
        <w:t>㝵穒쉲繮嫂㵪</w:t>
      </w:r>
      <w:r>
        <w:rPr/>
        <w:t>ⱄ</w:t>
      </w:r>
      <w:r>
        <w:rPr/>
        <w:t>쉁ꅏ</w:t>
      </w:r>
      <w:r>
        <w:rPr/>
        <w:t>ꤲ</w:t>
      </w:r>
      <w:r>
        <w:rPr/>
        <w:t>긹숦灸才束晧☬湩쉫䶬⭉摍䇂㭯獾숸⨩䁇癖숻媿珂㉌头悩颿</w:t>
      </w:r>
      <w:r>
        <w:rPr/>
        <w:t>⢬</w:t>
      </w:r>
      <w:r>
        <w:rPr/>
        <w:t>奲窩卌敵숯牓忂渶꥖杲漫뭏쵨숯仍䗂䟍㙓甪䄮牢⚣椫ꍩ</w:t>
      </w:r>
      <w:r>
        <w:rPr/>
        <w:t>꧂</w:t>
      </w:r>
      <w:r>
        <w:rPr/>
        <w:t>䱲盂灒䙵뾥恍獷⥂硞칯슩㙆䛂◂温䨭ꍗ辱㚏桯へ䅠䕈</w:t>
      </w:r>
      <w:r>
        <w:rPr/>
        <w:t>⠽</w:t>
      </w:r>
      <w:r>
        <w:rPr/>
        <w:t>㢡⹆橔䚣䩴땊捱剦澏獄䗂徏⯍棂倻╂湢㝶숪ꄨ矍栣썶썱䧃뽦あ㑈뭩䜳넵唴枬䥺⻂轘䭙皩습㕶欭懍泂숣坎獧偍䰽棂堻秂䚱找⹅땞欷㠤䱘㌺淎뼰䀨⦡쌱矂偘Ⓜ䧎顳㐣♘䩫䴲㩒쵟涮⑬帬刱䜨쌪剣ꌱ歄ꌳ슬츰囍恆숬⭒帻刯瑊</w:t>
      </w:r>
      <w:r>
        <w:rPr/>
        <w:t>ꥐ⨴</w:t>
      </w:r>
      <w:r>
        <w:rPr/>
        <w:t>歭䵎顾曍晈怶숫恈怪슏烂䩣囂瑦㥫睋</w:t>
      </w:r>
      <w:r>
        <w:rPr/>
        <w:t>⣍</w:t>
      </w:r>
      <w:r>
        <w:rPr/>
        <w:t>㖬㍞段⤪摫☥싂䝖넲獈쉒儳놮싂뇍⍡疿캮畉㵡䙴쉄걲㴺㵦䁹哂浃㙀▏墘煋쉖䃍䔶帳丸伫䉩䀶佥쵘と檏㙊</w:t>
      </w:r>
      <w:r>
        <w:rPr/>
        <w:t>ⱘ</w:t>
      </w:r>
      <w:r>
        <w:rPr/>
        <w:t>浲</w:t>
      </w:r>
      <w:r>
        <w:rPr/>
        <w:t>ꗍ</w:t>
      </w:r>
      <w:r>
        <w:rPr/>
        <w:t>쉠呪⩺䅑ꅲ땫嫂㒣⩓☩숪쉩春䭒⬶浞숪癃㝂곎穸光䇂썤暩긥坄䝂㴯㝚⼰</w:t>
      </w:r>
      <w:r>
        <w:rPr/>
        <w:t>Ⱝ</w:t>
      </w:r>
    </w:p>
    <w:p>
      <w:pPr>
        <w:pStyle w:val="PreformattedText"/>
        <w:bidi w:val="0"/>
        <w:spacing w:before="0" w:after="0"/>
        <w:jc w:val="left"/>
        <w:rPr/>
      </w:pPr>
      <w:r>
        <w:rPr/>
        <w:t>灺⨲欵</w:t>
      </w:r>
      <w:r>
        <w:rPr/>
        <w:t>ⲣ</w:t>
      </w:r>
      <w:r>
        <w:rPr/>
        <w:t>瘴䔭숵幫呀櫂娭䥠場⹪氭䭩⏂쉸⽯瑊炏獴㢡㙂⥮汒쉏뮡煔吴䘱싂䋂⭞ꅃ</w:t>
      </w:r>
      <w:r>
        <w:rPr/>
        <w:t>⡙</w:t>
      </w:r>
      <w:r>
        <w:rPr/>
        <w:t>㉌剒痂㖩轖뭂㐪䀷奲欰牺⍑⥂卤곂䣂㴪䠯㜤ꅙ㙔瘬揂䩊㞬땦轀繩⑃照䄴⩡떩㬲畉딮쉷䱆攦浓쉨呠⵴幐ꍄ⺮슡䵟啫佃ꎱ㩞䕔䱋磂煱汈㵖牋⹀㝐㵴桏昺㟂䗃澣猹爲瑸䴪汑繊䝪싂㋂㕕瀪䨰䉗㉞睚唴㬷捌㜊歔⩺捶焣栽땨</w:t>
      </w:r>
      <w:r>
        <w:rPr/>
        <w:t>꧂⭦</w:t>
      </w:r>
      <w:r>
        <w:rPr/>
        <w:t>䧎挪쉘쉃畭㙣傮䚵䞘㩋</w:t>
      </w:r>
      <w:r>
        <w:rPr/>
        <w:t>⡦</w:t>
      </w:r>
      <w:r>
        <w:rPr/>
        <w:t>䡕㐦倥囂湦╾⩍㝰⩒䍰㐲쎿捔⥪䓂㠱㊿⯎䅱瀩숥ꇂ坦</w:t>
      </w:r>
      <w:r>
        <w:rPr/>
        <w:t>ꦣ</w:t>
      </w:r>
      <w:r>
        <w:rPr/>
        <w:t>뼳숩哂</w:t>
      </w:r>
      <w:r>
        <w:rPr/>
        <w:t>ꥎ</w:t>
      </w:r>
      <w:r>
        <w:rPr/>
        <w:t>뿂</w:t>
      </w:r>
      <w:r>
        <w:rPr/>
        <w:t>Ⳃ</w:t>
      </w:r>
      <w:r>
        <w:rPr/>
        <w:t>㷎</w:t>
      </w:r>
      <w:r>
        <w:rPr/>
        <w:t>ꦻ</w:t>
      </w:r>
      <w:r>
        <w:rPr/>
        <w:t>捒뽎㙳獪</w:t>
      </w:r>
      <w:r>
        <w:rPr/>
        <w:t>ꕖ</w:t>
      </w:r>
      <w:r>
        <w:rPr/>
        <w:t>숬㜴さ䡃硩硸䟃䙭놡⩬噣瀥ꥬ汸㵇䄥쎩惂쉪䙭⥶恲㥂뽙㦏놡啥뼤杉⹵䟂걶っ坭䈬华璣睱쉳湆捋숲兡䨪琶⹏畟䅂䵊奅䱒凂吮僂煞盂攤숨♊礫塂㔲獀扅呧祒ꥳ걆썃♡㩬呙啪癕㨷</w:t>
      </w:r>
      <w:r>
        <w:rPr/>
        <w:t>ⳎⓂ</w:t>
      </w:r>
      <w:r>
        <w:rPr/>
        <w:t>獁ꥦ猷丳硦㶩</w:t>
      </w:r>
      <w:r>
        <w:rPr/>
        <w:t>Ⱬ⑄</w:t>
      </w:r>
      <w:r>
        <w:rPr/>
        <w:t>ꔣ</w:t>
      </w:r>
      <w:r>
        <w:rPr/>
        <w:t>瑶ꍤ场輷珂쉉⫂恀㙈䙧湒䚿悵呚㋂抩伩海숹⺘啀⪏ꏂ䝌</w:t>
      </w:r>
      <w:r>
        <w:rPr/>
        <w:t>ꤺ</w:t>
      </w:r>
      <w:r>
        <w:rPr/>
        <w:t>㔫쉱츤쉙⥴ㅋ</w:t>
      </w:r>
      <w:r>
        <w:rPr/>
        <w:t>⠱</w:t>
      </w:r>
      <w:r>
        <w:rPr/>
        <w:t>敡㕎䱹숦⬲忂祎ꍳ쉋숻怱恔纻偷扳頬溡쉹녙剡䩩塃♚参嗎곍쵳⒱搹␭风㣂㟂䵳⩆䕋纻䨩坮␤썥녅뭳䀥灺塬㣂</w:t>
      </w:r>
      <w:r>
        <w:rPr/>
        <w:t>ⲡ</w:t>
      </w:r>
      <w:r>
        <w:rPr/>
        <w:t>摃倱慁䊬⩤昨䣂䤪噲澘쵖긳磂㑀癗哂쉚㝢땄へ넽當㭆彐婌焺넵ꌺ祸吹燂숦슘帶牬唽槂凂⩱但</w:t>
      </w:r>
      <w:r>
        <w:rPr/>
        <w:t>ⵧ</w:t>
      </w:r>
      <w:r>
        <w:rPr/>
        <w:t>獋ꍖ凂浡䥆咮䱗䶵⻂勂땦</w:t>
      </w:r>
      <w:r>
        <w:rPr/>
        <w:t>ⵠ</w:t>
      </w:r>
      <w:r>
        <w:rPr/>
        <w:t>汇땐␥䙑䟂縨数嘽楲䘪䨱㝒㨥㕕㵺啀</w:t>
      </w:r>
      <w:r>
        <w:rPr/>
        <w:t>ꥐ</w:t>
      </w:r>
      <w:r>
        <w:rPr/>
        <w:t>涩♬컂㴰⹤楥响滂䩙⨣偙坭伪㟂⴯㝶䵎甥딷姂쉖䍧싂쉍⑗䝏燂䃂쉮桾䤲⎻惂⫂䲏쉏꥾싂䅇掩渨䦻ꥦ䑭由⹐柎偑奵繅飂栶ヂ믎췃瘪搳䝃縪㔺</w:t>
      </w:r>
      <w:r>
        <w:rPr/>
        <w:t>꧂</w:t>
      </w:r>
      <w:r>
        <w:rPr/>
        <w:t>㕞숭轄恓떡辥搻碮䒩㕑夯欷硈㵳噊瘱汇䥠쉠乷斡㍞ꆩ␽ꍞꍧ係䁊硪⒮ꅐ</w:t>
      </w:r>
      <w:r>
        <w:rPr/>
        <w:t>ⱕ</w:t>
      </w:r>
      <w:r>
        <w:rPr/>
        <w:t>㞡䡴䙗㮏㑇硓妿䉎숴奅숤쉦뇂畁䡩潠䈯䜭硓收쉁⨹</w:t>
      </w:r>
      <w:r>
        <w:rPr/>
        <w:t>ⱎⱘ</w:t>
      </w:r>
      <w:r>
        <w:rPr/>
        <w:t>䖡䥁吪獲临慸祕〽硦쉉⨣煴쉪㑩뽱♳㙕枣䵟㕄넩쵃쉺轏숫</w:t>
      </w:r>
      <w:r>
        <w:rPr/>
        <w:t>ꕑ</w:t>
      </w:r>
      <w:r>
        <w:rPr/>
        <w:t>㘵熥䮩卒뽭奯㬸</w:t>
      </w:r>
      <w:r>
        <w:rPr/>
        <w:t>⢮</w:t>
      </w:r>
      <w:r>
        <w:rPr/>
        <w:t>坉⾿㗍畮楃纱剺浭쉺ꥡ䑫槂促硃抩숫廂浗䲥⴫</w:t>
      </w:r>
      <w:r>
        <w:rPr/>
        <w:t>꧂</w:t>
      </w:r>
      <w:r>
        <w:rPr/>
        <w:t>䝅瑐曂숰南䑚托⫂䔤窩住千恆숹긬䧂싂♟獘潐䤫䨩哂猷⽷칞䡉根촰␳繓쉾⍳嗂烂息挸ꥠ汐飂伹樥幷噁剚</w:t>
      </w:r>
      <w:r>
        <w:rPr/>
        <w:t>ꥇ</w:t>
      </w:r>
      <w:r>
        <w:rPr/>
        <w:t>俎朊⦵硳⩐哂怸딷扤漩숪卆䵹捥橍㖩棎촪獒㟃䳂捈䲥灥仂穥䵁䅨쉴곂滃숦祬唽䍓捣瑭⽃</w:t>
      </w:r>
      <w:r>
        <w:rPr/>
        <w:t>⢏</w:t>
      </w:r>
      <w:r>
        <w:rPr/>
        <w:t>䕈◎囂啰瑢炣뭧榩兖습ꌳ㞵⍾撬場椦彈췂깊䈽橅촫쉳ㅳ␸卟扸焩숬䰮啭썐㫂牗</w:t>
      </w:r>
      <w:r>
        <w:rPr/>
        <w:t>ⱅ⹳</w:t>
      </w:r>
      <w:r>
        <w:rPr/>
        <w:t>쉋塨</w:t>
      </w:r>
      <w:r>
        <w:rPr/>
        <w:t>ⵃ</w:t>
      </w:r>
      <w:r>
        <w:rPr/>
        <w:t>䱯⩧뽷顬祊燂扅塁㉆䵾䙗㑴䨪勂⍇炬㡘ㅹ䤭䰪㫂繙夨ꌰ匦憡䅚츽囂惂呏桩掩</w:t>
      </w:r>
      <w:r>
        <w:rPr/>
        <w:t>⡏</w:t>
      </w:r>
      <w:r>
        <w:rPr/>
        <w:t>㇍偀慭췎㤪悩칡썢䡋湇⚱쉶쵙䌱슩␩戮澣皩쉠彈䎏歟喿獞䴹쉍燂쉞竂浑撮稵ꥰ쉔</w:t>
      </w:r>
      <w:r>
        <w:rPr/>
        <w:t>⡺┯</w:t>
      </w:r>
      <w:r>
        <w:rPr/>
        <w:t>ⵄ</w:t>
      </w:r>
      <w:r>
        <w:rPr/>
        <w:t>䝗䷂㑒⩓剐⏂啰礽⩲椨쵠焳坷沵獮瑲ꥤ</w:t>
      </w:r>
      <w:r>
        <w:rPr/>
        <w:t>꧂</w:t>
      </w:r>
      <w:r>
        <w:rPr/>
        <w:t>婟繎㬭⍔슮村煮䪱剟슻♁땢顩搭ど놵砬浭搶掏뇂偣懂⨪㊩㤮⍔⸫╮㵲뮩䍊礻㎿슏秂桮䍑揃嘻煙䃂轭係䝣ぇ恇傏愫</w:t>
      </w:r>
      <w:r>
        <w:rPr/>
        <w:t>ꥁ</w:t>
      </w:r>
      <w:r>
        <w:rPr/>
        <w:t>幪城坢㢩敢漰潈</w:t>
      </w:r>
      <w:r>
        <w:rPr/>
        <w:t>ꥋ</w:t>
      </w:r>
      <w:r>
        <w:rPr/>
        <w:t>汑券啍㑲爬㵩噴奣旂숪卉䕦쉫繚썴䘨숪刪쉠㴷䱢긪兢쉚唺㍴伺</w:t>
      </w:r>
      <w:r>
        <w:rPr/>
        <w:t>⠨</w:t>
      </w:r>
      <w:r>
        <w:rPr/>
        <w:t>穢呍䍘땕⪻슩</w:t>
      </w:r>
      <w:r>
        <w:rPr/>
        <w:t>ꕞ</w:t>
      </w:r>
      <w:r>
        <w:rPr/>
        <w:t>瑍</w:t>
      </w:r>
      <w:r>
        <w:rPr/>
        <w:t>ꕙ</w:t>
      </w:r>
      <w:r>
        <w:rPr/>
        <w:t>ꅤ劮樹獑焺弬걚쉁쎣쉊漱塨吮椬䓎겿뾱瑦湆戨</w:t>
      </w:r>
      <w:r>
        <w:rPr/>
        <w:t>ⱈ</w:t>
      </w:r>
      <w:r>
        <w:rPr/>
        <w:t>䒣浴䕕䷂ㄬꅭ</w:t>
      </w:r>
      <w:r>
        <w:rPr/>
        <w:t>⡋</w:t>
      </w:r>
      <w:r>
        <w:rPr/>
        <w:t>䡦䭘㵯敏쉊礽䍂书쉯夵츱㕣嫂䁙彠␷숪</w:t>
      </w:r>
      <w:r>
        <w:rPr/>
        <w:t>ꦥ</w:t>
      </w:r>
      <w:r>
        <w:rPr/>
        <w:t>⽒癲츳佊꥗⥁䦩恸纩쉭桰ꥴ칆姂䏂䥺㥡䡂㏂뮿枵攩⪻ꍥ껂䩫녞㬤䝟뭶晞㝮숣쉆祯刱㙉쉁㑇轺㥑湡剘쉷噫㐴坨摠奪圯䈶桕末쉀坟㤷䨫珂䫂䱀奟坆彸楱⭩⥫橏䪏⹑녙</w:t>
      </w:r>
      <w:r>
        <w:rPr/>
        <w:t>ⰻ</w:t>
      </w:r>
      <w:r>
        <w:rPr/>
        <w:t>伤徣埂辱橯夵䨱爫</w:t>
      </w:r>
      <w:r>
        <w:rPr/>
        <w:t>ꤽ</w:t>
      </w:r>
      <w:r>
        <w:rPr/>
        <w:t>犣㋂溥♯歀獴ꆬ桍搨⯂慪炵湨ꅷ뽸㤱扥樻摖繚挰쉡ㅪ㭞噟♠倭穘긫䅏䕓占䆡싂⽟低♥ꥵ칄倵㚩숪頥悵</w:t>
      </w:r>
      <w:r>
        <w:rPr/>
        <w:t>ⱪ</w:t>
      </w:r>
      <w:r>
        <w:rPr/>
        <w:t>捞쉗</w:t>
      </w:r>
      <w:r>
        <w:rPr/>
        <w:t>Ⳏ</w:t>
      </w:r>
      <w:r>
        <w:rPr/>
        <w:t>⽸⑲塵싂爮坯숭娷촯栴</w:t>
      </w:r>
      <w:r>
        <w:rPr/>
        <w:t>⡋</w:t>
      </w:r>
      <w:r>
        <w:rPr/>
        <w:t>獔㏃ꥩ幵䕊佁毂쉕䕷ヂ㙧⩎吷쉤梬伸㝌Ⓜ涻㝇ꍠ걨㬦撵쉈⥟歓䒡單㡾参┯쉌楣橑效㨰숦⿃獨矍案⛂楆⽯灱䭦ꅬ</w:t>
      </w:r>
      <w:r>
        <w:rPr/>
        <w:t>ꤳ</w:t>
      </w:r>
      <w:r>
        <w:rPr/>
        <w:t>묱矍</w:t>
      </w:r>
      <w:r>
        <w:rPr/>
        <w:t>ꕇ</w:t>
      </w:r>
      <w:r>
        <w:rPr/>
        <w:t>敪灰숮沏㤣䢥垻╂⍎⩔ㅲ頰燂</w:t>
      </w:r>
      <w:r>
        <w:rPr/>
        <w:t>ꔊ</w:t>
      </w:r>
      <w:r>
        <w:rPr/>
        <w:t>숬㑰炩㈯䐤</w:t>
      </w:r>
      <w:r>
        <w:rPr/>
        <w:t>ꕚ</w:t>
      </w:r>
      <w:r>
        <w:rPr/>
        <w:t>䤶꺥㵧䰳䐶⾱瀭䤶彚坰䙃唰劬곂乯礹猥恾痂焷攪⬲㵬╢䩴㥠灉쉶䤺㜪晉䱁劘敩ꇂ촤溻傣恪㋂匫礣幓睅㤺기⤶㨥</w:t>
      </w:r>
      <w:r>
        <w:rPr/>
        <w:t>ⰸ</w:t>
      </w:r>
      <w:r>
        <w:rPr/>
        <w:t>䲩䤩</w:t>
      </w:r>
      <w:r>
        <w:rPr/>
        <w:t>⣃</w:t>
      </w:r>
      <w:r>
        <w:rPr/>
        <w:t>湃╄⑇떵␳棂⩄⺻</w:t>
      </w:r>
      <w:r>
        <w:rPr/>
        <w:t>Ⱬ⑫</w:t>
      </w:r>
      <w:r>
        <w:rPr/>
        <w:t>慗㛍畋搽䠮㉵쉬洦䘦椳坬医㤽恕䩫汲煴ꌨꍌ彔뽷削睍䢱⯂⭈塳摭帹㵂稱橐⩞칒䂏넪숴걌㤦槂</w:t>
      </w:r>
      <w:r>
        <w:rPr/>
        <w:t>ꕸ</w:t>
      </w:r>
      <w:r>
        <w:rPr/>
        <w:t>地壎㚥摉䳂晗⩂</w:t>
      </w:r>
      <w:r>
        <w:rPr/>
        <w:t>Ⲭ</w:t>
      </w:r>
      <w:r>
        <w:rPr/>
        <w:t>矂䙺㵶⼰䲻洱⭅卡ꆣ⌸砪奇穃㔱㮩㉬擂쉉樦䍉䥴䝓㙌⼸쉀渺塱䗂칋沘칒辻䭳䔳繄磂땮♭㭳㦿䥖渦쉔쉌⽑䩅㖻抣坣牶</w:t>
      </w:r>
      <w:r>
        <w:rPr/>
        <w:t>ꕤ</w:t>
      </w:r>
      <w:r>
        <w:rPr/>
        <w:t>떥⥹⫂楏教周佴싂⾵숲嘽楣畉檵䤶浊⽘瑹䖵춣</w:t>
      </w:r>
      <w:r>
        <w:rPr/>
        <w:t>ꤽ</w:t>
      </w:r>
      <w:r>
        <w:rPr/>
        <w:t>㗂쉘쉏㥣户稪</w:t>
      </w:r>
      <w:r>
        <w:rPr/>
        <w:t>ꥎ</w:t>
      </w:r>
      <w:r>
        <w:rPr/>
        <w:t>⺱㑄쉩昴慹戴숤擂뇂㴬⾿쉁슱쏂쉖擂灚쉃䌲</w:t>
      </w:r>
      <w:r>
        <w:rPr/>
        <w:t>ꕷ</w:t>
      </w:r>
      <w:r>
        <w:rPr/>
        <w:t>⡾</w:t>
      </w:r>
      <w:r>
        <w:rPr/>
        <w:t>畚䉴</w:t>
      </w:r>
      <w:r>
        <w:rPr/>
        <w:t>⵰</w:t>
      </w:r>
      <w:r>
        <w:rPr/>
        <w:t>컂敘⭪숺伹楰䔴歕</w:t>
      </w:r>
      <w:r>
        <w:rPr/>
        <w:t>ꥄ</w:t>
      </w:r>
      <w:r>
        <w:rPr/>
        <w:t>界㍺㥈柂</w:t>
      </w:r>
      <w:r>
        <w:rPr/>
        <w:t>⡎</w:t>
      </w:r>
      <w:r>
        <w:rPr/>
        <w:t>䍨䡶㌺</w:t>
      </w:r>
      <w:r>
        <w:rPr/>
        <w:t>⵰⑅</w:t>
      </w:r>
      <w:r>
        <w:rPr/>
        <w:t>䛂樬囂깾䜯公䇂稶⩯埂䁦慄橺䚏轪⌵偒㛂</w:t>
      </w:r>
      <w:r>
        <w:rPr/>
        <w:t>Ⱓ┮</w:t>
      </w:r>
      <w:r>
        <w:rPr/>
        <w:t>쉁꥞뼺◂쉗쉔晋䅌⯂轳機</w:t>
      </w:r>
      <w:r>
        <w:rPr/>
        <w:t>ⵔ</w:t>
      </w:r>
      <w:r>
        <w:rPr/>
        <w:t>幤숷䓂ꆘ썐걑照쉞䉃ヂ⸣</w:t>
      </w:r>
      <w:r>
        <w:rPr/>
        <w:t>ꕫ</w:t>
      </w:r>
      <w:r>
        <w:rPr/>
        <w:t>ꌩ佱</w:t>
      </w:r>
      <w:r>
        <w:rPr/>
        <w:t>Ɐ</w:t>
      </w:r>
      <w:r>
        <w:rPr/>
        <w:t>乳䵁㊿뼩</w:t>
      </w:r>
      <w:r>
        <w:rPr/>
        <w:t>Ⱪ</w:t>
      </w:r>
      <w:r>
        <w:rPr/>
        <w:t>挻懂㩣塾がꅀ乸幏ㄲ燂幹杩迂䍬帹䙌⿂㐤浔</w:t>
      </w:r>
      <w:r>
        <w:rPr/>
        <w:t>Ⳃ</w:t>
      </w:r>
      <w:r>
        <w:rPr/>
        <w:t>忂ꆩ侵㤫䕇殥瑂祐垻慗쉶婗啄</w:t>
      </w:r>
      <w:r>
        <w:rPr/>
        <w:t>ⱗ</w:t>
      </w:r>
      <w:r>
        <w:rPr/>
        <w:t>奤♓⬪㐤䅎깇녒쵩䥺椻申╆⫂灒⒵䙴⍒䄵</w:t>
      </w:r>
      <w:r>
        <w:rPr/>
        <w:t>ꕌ</w:t>
      </w:r>
      <w:r>
        <w:rPr/>
        <w:t>照偩㈯犘塵ꥶ卧슣砨轣煰慌⑎ꌩ</w:t>
      </w:r>
      <w:r>
        <w:rPr/>
        <w:t>ⵐ</w:t>
      </w:r>
      <w:r>
        <w:rPr/>
        <w:t>彑灯乵硓</w:t>
      </w:r>
      <w:r>
        <w:rPr/>
        <w:t>Ⱶ</w:t>
      </w:r>
      <w:r>
        <w:rPr/>
        <w:t>禡䟃漸믂쉴唶䀭⌦摲慵暥辥䍠祚汢䅪</w:t>
      </w:r>
      <w:r>
        <w:rPr/>
        <w:t>꤭</w:t>
      </w:r>
      <w:r>
        <w:rPr/>
        <w:t>뭏灾㜦轎녡汒녅⺱</w:t>
      </w:r>
      <w:r>
        <w:rPr/>
        <w:t>⡭</w:t>
      </w:r>
      <w:r>
        <w:rPr/>
        <w:t>⽳升䵴彎♖䥙拎樨婏㩭奢㍉⍭汈侬</w:t>
      </w:r>
      <w:r>
        <w:rPr/>
        <w:t>ⵚ</w:t>
      </w:r>
      <w:r>
        <w:rPr/>
        <w:t>䫂咩⍂珂夵぀呪썩䊬</w:t>
      </w:r>
      <w:r>
        <w:rPr/>
        <w:t>ⵌ</w:t>
      </w:r>
      <w:r>
        <w:rPr/>
        <w:t>㉮㭍㭹才⩅䷂⍅깓嗃ꍌ旂瀳佋䚮㡬呄㍎䐶猪싍숴䕄䕴䂵㴻㨨盂熱습瞵뽀悱⻂깢갥싂ꍆ䩰掱㝲┺쉩꥚地싍쉸썟楱</w:t>
      </w:r>
      <w:r>
        <w:rPr/>
        <w:t>ꕳ</w:t>
      </w:r>
      <w:r>
        <w:rPr/>
        <w:t>땬쉷摬뭶㶵㝅噦秃⹂䃎晵䯍䑠啓䞡煯乮䶥䑃穇が挵䬰喿숨쉇硅丮쌶칫獁洲瑷瑶䂡</w:t>
      </w:r>
      <w:r>
        <w:rPr/>
        <w:t>⠳</w:t>
      </w:r>
      <w:r>
        <w:rPr/>
        <w:t>歁⑅勂딳⨽ꅅ䔭걢潹䥶⌊猭㕶딷顁䄶歱繲ㄴ㈱畒䣍䁡核婯쉆娰䤺쉣뇂췂⨮地㨺싂焸淂⭗쉊䂏敬㘷</w:t>
      </w:r>
      <w:r>
        <w:rPr/>
        <w:t>꥟</w:t>
      </w:r>
      <w:r>
        <w:rPr/>
        <w:t>ㅙ稪偱뭧⸽呧怣깍䰬敁縲䡆囂♂⏂</w:t>
      </w:r>
      <w:r>
        <w:rPr/>
        <w:t>⠵</w:t>
      </w:r>
      <w:r>
        <w:rPr/>
        <w:t>係쌷轌睐㕠卤숸㙅厱꺩䭤扚⴪婾䗂頲⽾晃</w:t>
      </w:r>
      <w:r>
        <w:rPr/>
        <w:t>ꕒ</w:t>
      </w:r>
      <w:r>
        <w:rPr/>
        <w:t>묻灏땺绎䍢숹쉶皵㙧歰織呙戰煕뭣ꥺ斻彴纬╬ꍒ㏎燍奶촶ㅯ戻</w:t>
      </w:r>
      <w:r>
        <w:rPr/>
        <w:t>ꤰ</w:t>
      </w:r>
      <w:r>
        <w:rPr/>
        <w:t>䭁睲绂⭍佞쉁䨴</w:t>
      </w:r>
      <w:r>
        <w:rPr/>
        <w:t>ꥂ⩒</w:t>
      </w:r>
      <w:r>
        <w:rPr/>
        <w:t>싂灌곂乭榣⛂捯瀨攳䎱䀭忂녕咮〤䩊⎵坨䶮ꌩ〉輬桁磂䚻畘浏䐩㑢毂䁄㘰吷슩䔽뭰瞡喻쉶杌け䅹쵢湂係⭷㨪䀻</w:t>
      </w:r>
      <w:r>
        <w:rPr/>
        <w:t>ⱳ</w:t>
      </w:r>
      <w:r>
        <w:rPr/>
        <w:t>灳</w:t>
      </w:r>
      <w:r>
        <w:rPr/>
        <w:t>ⴰ</w:t>
      </w:r>
      <w:r>
        <w:rPr/>
        <w:t>䍎珃⸲넳⏂摖破浯㉓歉椪槂繉矂쉯쉮塨䳂⨬ㄬ曂쌺䦡㝨쉩徘攫砯</w:t>
      </w:r>
      <w:r>
        <w:rPr/>
        <w:t>꥟</w:t>
      </w:r>
      <w:r>
        <w:rPr/>
        <w:t>彬쉷潯轠渤㨵呉䑍眪⥌㵌漲穘숮⩤桰玡払弣슬㨻㄰⿂椵收숥⍎晢亻狂䠪弪搰㓂迂稪䖘䬹╨渣敔㕩⥖䨴匩嘫䦥㭑䗂㵚䡄ㆵ쉧牕浾涵ㅍ恟뽓幃碩䨣ꎘ傥搩典ꍑ䵟☰</w:t>
      </w:r>
      <w:r>
        <w:rPr/>
        <w:t>ⵢ♴</w:t>
      </w:r>
      <w:r>
        <w:rPr/>
        <w:t>磃긥⦱旂쉎</w:t>
      </w:r>
      <w:r>
        <w:rPr/>
        <w:t>ꕚ</w:t>
      </w:r>
      <w:r>
        <w:rPr/>
        <w:t>䭗松쉣䭳쉸</w:t>
      </w:r>
      <w:r>
        <w:rPr/>
        <w:t>Ⱨ</w:t>
      </w:r>
      <w:r>
        <w:rPr/>
        <w:t>ꥹ㋎</w:t>
      </w:r>
      <w:r>
        <w:rPr/>
        <w:t>ⱀ</w:t>
      </w:r>
      <w:r>
        <w:rPr/>
        <w:t>땬報潷塺题朻㍹偠然㗂㐵㡨济愸㗂煊䐺濂숱쵮슏琻禘쉾䰮뭏繲昪础䡗⹂慕奟䔮戥㩾焦洭佐顮㈦轅䀳⒵柍䩒</w:t>
      </w:r>
      <w:r>
        <w:rPr/>
        <w:t>꧂</w:t>
      </w:r>
      <w:r>
        <w:rPr/>
        <w:t>쉊䨳숭毂䧃煗杖쉺儨橇</w:t>
      </w:r>
      <w:r>
        <w:rPr/>
        <w:t>ⵐ</w:t>
      </w:r>
      <w:r>
        <w:rPr/>
        <w:t>⻂匣쎱㤩氪破顄戨쉪쉐帨깪䡲걖偩䵾秂</w:t>
      </w:r>
      <w:r>
        <w:rPr/>
        <w:t>⠱</w:t>
      </w:r>
      <w:r>
        <w:rPr/>
        <w:t>쵨婬⹁⪱</w:t>
      </w:r>
      <w:r>
        <w:rPr/>
        <w:t>ꥏ</w:t>
      </w:r>
      <w:r>
        <w:rPr/>
        <w:t>松⚥匦걀瓃偗싂⥚⍣䊥䭓圫</w:t>
      </w:r>
      <w:r>
        <w:rPr/>
        <w:t>ⰱ</w:t>
      </w:r>
      <w:r>
        <w:rPr/>
        <w:t>榻</w:t>
      </w:r>
      <w:r>
        <w:rPr/>
        <w:t>⡴</w:t>
      </w:r>
      <w:r>
        <w:rPr/>
        <w:t>갶</w:t>
      </w:r>
      <w:r>
        <w:rPr/>
        <w:t>ꕂ</w:t>
      </w:r>
      <w:r>
        <w:rPr/>
        <w:t>ㅖ⾩쉭㙃㒏㝪当瑨匯す썧䅌凃癌㣂쉳넰喿⩠顅싂朶ケ牃⫂婕䝥⩤⸵瞡갸䩄㫂⩕奙偣䔻녘坩㙩唣杅</w:t>
      </w:r>
      <w:r>
        <w:rPr/>
        <w:t>⡑</w:t>
      </w:r>
      <w:r>
        <w:rPr/>
        <w:t>污瘩噒썱쉄穕捋䟂咡⴯瑓㡲砲</w:t>
      </w:r>
      <w:r>
        <w:rPr/>
        <w:t>ꤪ</w:t>
      </w:r>
      <w:r>
        <w:rPr/>
        <w:t>슘⩲極畔優夫╒䀱䜯湬ꇂ뽪䁁녙晌束♤捓䦻⼬刹匰싂</w:t>
      </w:r>
      <w:r>
        <w:rPr/>
        <w:t>ꤷ</w:t>
      </w:r>
      <w:r>
        <w:rPr/>
        <w:t>㉰揂</w:t>
      </w:r>
      <w:r>
        <w:rPr/>
        <w:t>ꕷ</w:t>
      </w:r>
      <w:r>
        <w:rPr/>
        <w:t>䗎噗温怪견轌떮쉯╱轑儶䙣制䣂冡♚乷亘⨯⩵爯䎘⍉슬橘㗂敄㴰⌤숨⨶⨱ヂ潭漹剹浴넯㐪田䭰㩀礽㥘纬彔⭑捲뗃䝷湚⯂挪摶爸ぉ깬穯깵ꌊ䌰䄵⭚</w:t>
      </w:r>
      <w:r>
        <w:rPr/>
        <w:t>Ⱪ</w:t>
      </w:r>
      <w:r>
        <w:rPr/>
        <w:t>呺㧎坞숽㉸杇ꍎ琱㡴嚮╖썪窘䐨녇곂⹉㍔慄㐴</w:t>
      </w:r>
      <w:r>
        <w:rPr/>
        <w:t>ⵀ</w:t>
      </w:r>
      <w:r>
        <w:rPr/>
        <w:t>䟂䊩縦딥㭥␻</w:t>
      </w:r>
      <w:r>
        <w:rPr/>
        <w:t>꥓</w:t>
      </w:r>
      <w:r>
        <w:rPr/>
        <w:t>숸⧍彖</w:t>
      </w:r>
      <w:r>
        <w:rPr/>
        <w:t>ꖡ</w:t>
      </w:r>
      <w:r>
        <w:rPr/>
        <w:t>뼦嗂縣䵑숣숵슥䂵礣숪츴壃癗㩎栲埂縤㗃␶弣㭙㷂䋂睴숽ꅒ塓ꄯ㐪싂伦槂쉑䩕㚬祈磍䮵瘩㤥⒵䅞兒冩䡧瞏⫂獦磎㪵彰㍶噺䵵</w:t>
      </w:r>
      <w:r>
        <w:rPr/>
        <w:t>ⴺ</w:t>
      </w:r>
      <w:r>
        <w:rPr/>
        <w:t>⢘</w:t>
      </w:r>
      <w:r>
        <w:rPr/>
        <w:t>ⵠ</w:t>
      </w:r>
      <w:r>
        <w:rPr/>
        <w:t>䤦繢䠦先採䱱辱쉋劣☴穳컂癒歲彯⩗湌风獉䮵妱䍮䵉主</w:t>
      </w:r>
      <w:r>
        <w:rPr/>
        <w:t>ⳍ</w:t>
      </w:r>
      <w:r>
        <w:rPr/>
        <w:t>㕷</w:t>
      </w:r>
      <w:r>
        <w:rPr/>
        <w:t>ⱎ</w:t>
      </w:r>
      <w:r>
        <w:rPr/>
        <w:t>横獤敔轥䱃쉣摃稣습쏂䥟侬睸䁈㩯睕唱⿂搷璩ꥰ呹䩫쉲䍠뭖뽗</w:t>
      </w:r>
      <w:r>
        <w:rPr/>
        <w:t>ⷎ</w:t>
      </w:r>
      <w:r>
        <w:rPr/>
        <w:t>橸爷⨱攪⑾桢⵫숥眸쉚⍦넱繁㓂㥘</w:t>
      </w:r>
      <w:r>
        <w:rPr/>
        <w:t>ꕖ</w:t>
      </w:r>
      <w:r>
        <w:rPr/>
        <w:t>礵䱧㷃窥㴱睉欩ㅎ橊珃㋂䕕갹兗㙄庬㙭⌷</w:t>
      </w:r>
      <w:r>
        <w:rPr/>
        <w:t>ꥑ</w:t>
      </w:r>
      <w:r>
        <w:rPr/>
        <w:t>幉</w:t>
      </w:r>
      <w:r>
        <w:rPr/>
        <w:t>ꔰ</w:t>
      </w:r>
      <w:r>
        <w:rPr/>
        <w:t>割㐺⪥類㬮⑏껂䱍沘뿂樥㐷깹ꅰ吸悏䛂啃쉡㥔䅋朷眴뭭㎮㣂總祌걊쉫杬彃稫⨦瞩ㅄ猭</w:t>
      </w:r>
      <w:r>
        <w:rPr/>
        <w:t>⡺</w:t>
      </w:r>
      <w:r>
        <w:rPr/>
        <w:t>㊵</w:t>
      </w:r>
      <w:r>
        <w:rPr/>
        <w:t>⠯</w:t>
      </w:r>
      <w:r>
        <w:rPr/>
        <w:t>䊮䍗䉈ꥷ쉫</w:t>
      </w:r>
      <w:r>
        <w:rPr/>
        <w:t>ⱁ</w:t>
      </w:r>
      <w:r>
        <w:rPr/>
        <w:t>㭂但숰㡯쎘汞㍷ㅭ쉪㕌걲⑫뭯堵疬⩡倴╊捵䝗敹录嫂⹲숣础僂嚬畯焷庵㙅⽹䌦갲冥싂䅩玿㯂甥佣㭪䭉뭚櫂癫㤽佹媏㋃쉓⩕⍰礫焦⥮땂佑偭㭈㢿椩䩷灟Ⓨꥩ숩坣䨫㈪쉺숳╭䀭噕⍧反段㬭</w:t>
      </w:r>
      <w:r>
        <w:rPr/>
        <w:t>⡆</w:t>
      </w:r>
      <w:r>
        <w:rPr/>
        <w:t>湧海쉶♓扁操䫂쉞去㥔扠뼵摆㉱㤰䡭♷秂硁啞䭇⹂Ⓕ斿恨</w:t>
      </w:r>
      <w:r>
        <w:rPr/>
        <w:t>ⵥ</w:t>
      </w:r>
      <w:r>
        <w:rPr/>
        <w:t>渥氨找칎㦵䙟뼮깘䝧䅃轔潈ꌻ狂⤤긲촺</w:t>
      </w:r>
      <w:r>
        <w:rPr/>
        <w:t>ꗂ</w:t>
      </w:r>
      <w:r>
        <w:rPr/>
        <w:t>汥⑳⧎抡呂㙊兩ぺ䕏⭧걳創禩ꅷ㘺䝉祬昬쉥楤꥕纬⑀┲㌺㓂殻㭱冻搤夤幠溵</w:t>
      </w:r>
      <w:r>
        <w:rPr/>
        <w:t>ꔱ</w:t>
      </w:r>
      <w:r>
        <w:rPr/>
        <w:t>䩸㊘栽놘년슩サ步김걅採ꇂ獅ꇂ䭶䔥㏂쉅぀⨪溵뗂겵䘺싎싂偢숴溿땰㍥싂⍷㝬칠녂炬♥柂獵숥斥⭈幸博嗂吳噃嗂癸捩♭繋䈴砲牖え㍚撮㡖畖넴⨰皥⯂溏㗍깳く⎩浗습넪䉔䙐쉠⥺뾩쉦</w:t>
      </w:r>
      <w:r>
        <w:rPr/>
        <w:t>ⱌ</w:t>
      </w:r>
      <w:r>
        <w:rPr/>
        <w:t>㡧㉆嚱唻渱䦡싂䢱䭒捋沬⻃楰뼫䁋武䁡숽㍣䕴䁫넣卖䑆摮㩄敱㒱⨸⮩楋獗繑汈橁쉒颏㭹䒵捷慩</w:t>
      </w:r>
      <w:r>
        <w:rPr/>
        <w:t>ꔊ</w:t>
      </w:r>
      <w:r>
        <w:rPr/>
        <w:t>ꇂ⭊넱㝹땾⥊㞘숣堲湺䦣妥䱳싃䰷땪⩵瑪痂偟湥䰱忍㬬碻</w:t>
      </w:r>
      <w:r>
        <w:rPr/>
        <w:t>ⷂ</w:t>
      </w:r>
      <w:r>
        <w:rPr/>
        <w:t>顁䰲汳㟂懂晍쉀Ⓙ뽪Ⓜ⭰㉸䁷㖬瞮癵忂漽깾싂歹쉐쉗걇狂䋃瑰땋</w:t>
      </w:r>
      <w:r>
        <w:rPr/>
        <w:t>Ɱ</w:t>
      </w:r>
      <w:r>
        <w:rPr/>
        <w:t>뽆껃䣂桵磂癅쉋姂</w:t>
      </w:r>
      <w:r>
        <w:rPr/>
        <w:t>⡓</w:t>
      </w:r>
      <w:r>
        <w:rPr/>
        <w:t>䞩䞵槂쉏ꥲ嚬㍵㒥潫卉〶䤪卉坈</w:t>
      </w:r>
      <w:r>
        <w:rPr/>
        <w:t>꤬</w:t>
      </w:r>
      <w:r>
        <w:rPr/>
        <w:t>㧂㵗</w:t>
      </w:r>
      <w:r>
        <w:rPr/>
        <w:t>꧃</w:t>
      </w:r>
      <w:r>
        <w:rPr/>
        <w:t>祟쉣㭒牏⵹䵰㥩⴪䡯묯彳硤䢿슘桄払</w:t>
      </w:r>
      <w:r>
        <w:rPr/>
        <w:t>ꕱ</w:t>
      </w:r>
      <w:r>
        <w:rPr/>
        <w:t>䢻⎬뭇主⵬煙쉕穙楉숴繷쉎㕺쉊塬犩땘敊墩⸮㐫㕔⻂甬児䜪쉊㚥䙆㛂䁀禵颡報氱䴪瑳欣䤽䬥滂氯氦슱䑖は縳晫㵖</w:t>
      </w:r>
      <w:r>
        <w:rPr/>
        <w:t>ꤸ</w:t>
      </w:r>
      <w:r>
        <w:rPr/>
        <w:t>⡱</w:t>
      </w:r>
      <w:r>
        <w:rPr/>
        <w:t>숨쌯枥幌牦넰ꌷ㭘つ捕栫䵑癅숩⤳㥀㉹䋂䉑儳㗂쉇쉠䁆牵뽰⥩ꍀ睲卞泂瘺츫슣쌵촵僂쉪뮮拂☵係긴祶奡太䡞幋</w:t>
      </w:r>
      <w:r>
        <w:rPr/>
        <w:t>⢡</w:t>
      </w:r>
      <w:r>
        <w:rPr/>
        <w:t>慅㉧璻恵⑂䠵異娨㥒琻啰⒩䁉쉕쉅兏⽨⩎⩌쉺洱瑋摵剃쉓⩁숦</w:t>
      </w:r>
      <w:r>
        <w:rPr/>
        <w:t>⡋</w:t>
      </w:r>
      <w:r>
        <w:rPr/>
        <w:t>瘤쏂楹싂塹奬灰䇂䩇堪숭彎⌣䔵⏂㟂煬ꍌ뼯戫斻擂幞⌵╠洪숶㈴⺩晒㢿놻걲⍓卢♣㕐䙞▣슣帶䙪컂桶⽳㝲춵⩁쉎偢⥘硶䅤係奙婲檘쉢婾䓂轑쉞渮瞏咬㙴㤩⼦䵬⨺⏂쎱䤹갷⩂ㄫ녨杂穨⽮味湷歑呇뾮副⑆뽖䞣슏暵猩䮥呌灌濂焭眪咏椽꺡숶쉒拂뿂浯縣㝲瑮㓂䡆㙞䋂걭</w:t>
      </w:r>
      <w:r>
        <w:rPr/>
        <w:t>ꦿ</w:t>
      </w:r>
      <w:r>
        <w:rPr/>
        <w:t>⡒</w:t>
      </w:r>
      <w:r>
        <w:rPr/>
        <w:t>慘</w:t>
      </w:r>
      <w:r>
        <w:rPr/>
        <w:t>ⰶ</w:t>
      </w:r>
      <w:r>
        <w:rPr/>
        <w:t>拍갱␦厥㍰䁾ꥪ瞩숭嚡佡示⹏幌䞱⽨䷂ꍵ숥噊</w:t>
      </w:r>
      <w:r>
        <w:rPr/>
        <w:t>ꔨ</w:t>
      </w:r>
      <w:r>
        <w:rPr/>
        <w:t>恅攱슘彍묺牍䡎䬺䜪桭⥭弮橰㡶ꅎ㉌㜲厘丣㷃뿂쉦쉯䬴쉑䫂숷睺煥癔⽸硃쉰</w:t>
      </w:r>
      <w:r>
        <w:rPr/>
        <w:t>ꦱ</w:t>
      </w:r>
      <w:r>
        <w:rPr/>
        <w:t>煇칓걮摩橚쉌暿侩剸㴹쉚埂瑸ꥩ싎♫帣揂牐䔨숩습滎녺</w:t>
      </w:r>
      <w:r>
        <w:rPr/>
        <w:t>⡱</w:t>
      </w:r>
      <w:r>
        <w:rPr/>
        <w:t>幍䇂楚䩬堤敭뼰숬咥㥪甫磂墥睴佞獖䋂䦩桇쉯</w:t>
      </w:r>
      <w:r>
        <w:rPr/>
        <w:t>⠹</w:t>
      </w:r>
      <w:r>
        <w:rPr/>
        <w:t>楹춣♠</w:t>
      </w:r>
      <w:r>
        <w:rPr/>
        <w:t>ⱄ</w:t>
      </w:r>
      <w:r>
        <w:rPr/>
        <w:t>⻂슬桚䅊쉦</w:t>
      </w:r>
      <w:r>
        <w:rPr/>
        <w:t>⡠</w:t>
      </w:r>
      <w:r>
        <w:rPr/>
        <w:t>䨯⚱䠸楺ㅵ轆轋呀玬竂</w:t>
      </w:r>
      <w:r>
        <w:rPr/>
        <w:t>Ⳃ</w:t>
      </w:r>
      <w:r>
        <w:rPr/>
        <w:t>㫂侥䭓焮㩉땢⯍溘湐묬搸긪쉒숮㙑塊⒩쉘③뽔</w:t>
      </w:r>
      <w:r>
        <w:rPr/>
        <w:t>ꕯ</w:t>
      </w:r>
      <w:r>
        <w:rPr/>
        <w:t>뼲䳍⩢⽠쉏㋂뽞쉾扫夬坓丶걇䈱숳䍙牄뿂湪ꌨ䷂ꅍ㈸ꄊ녬欹⻂⦵䯂쉘䪩㉸⪩濂䕯녔넽嫂슻싂椵轚噙戬숲䑕⑊싎䅁䀺䑉䕬ꍩ⥱晞牁嫍偨䍬썢擂澬쉚⴬뭳슿♑煙껂䉅㵾⧂츱縪楃㭉⎿</w:t>
      </w:r>
      <w:r>
        <w:rPr/>
        <w:t>ꗂ╗</w:t>
      </w:r>
      <w:r>
        <w:rPr/>
        <w:t>瑙噦ꍍ矂쉳䎥뽎恤瑦⸪汴嫃꺩쉣⥤辬䵗㵄婤捄㍰䤵稻㊡ꅒ瘪ꍬ⩮⬮㝷姍㕓㥔䎻悱쉧夦㘷绂䁵쉲⵨䜣繇墩灤瑣夷뭈⭵丱呃䬣䘱睯⾡侣␥憩㍈橶䅊㯂彣灗ㅊ</w:t>
      </w:r>
      <w:r>
        <w:rPr/>
        <w:t>ꗂ</w:t>
      </w:r>
      <w:r>
        <w:rPr/>
        <w:t>匩灘䄷咬춣懂</w:t>
      </w:r>
      <w:r>
        <w:rPr/>
        <w:t>ꥈ⮘</w:t>
      </w:r>
      <w:r>
        <w:rPr/>
        <w:t>䯎㨱⥇쎘䥀硙ꅹ汶꤮槍⑞䟂廂⍥㏍曂</w:t>
      </w:r>
      <w:r>
        <w:rPr/>
        <w:t>ꥌⵁꤱ</w:t>
      </w:r>
      <w:r>
        <w:rPr/>
        <w:t>䨬㤨佌怯뽧䩺撱숤♃숺穷숭䈤睁♞⽾洫昮갶㜺皩䝚䥉숬쉬儬婎䑦䥗呅</w:t>
      </w:r>
      <w:r>
        <w:rPr/>
        <w:t>ⱏ</w:t>
      </w:r>
      <w:r>
        <w:rPr/>
        <w:t>熡䈺땵䳂劵噌湦⩒㑂礪摃숨杉␮</w:t>
      </w:r>
      <w:r>
        <w:rPr/>
        <w:t>ⷂ␸</w:t>
      </w:r>
      <w:r>
        <w:rPr/>
        <w:t>桡場묥䁯쉚坁桟䙁⿂歙漤橖䙐炣〹썈숯⍳㟎㑃ヂ渽ㄤ穇䑵溩汈䩲㠪け绂㝙䁨⨣뽟坯䝵昩睍㮘摅䣂습숪㍙決睫縳䱏</w:t>
      </w:r>
      <w:r>
        <w:rPr/>
        <w:t>ⰸⱋ</w:t>
      </w:r>
      <w:r>
        <w:rPr/>
        <w:t>㏂</w:t>
      </w:r>
      <w:r>
        <w:rPr/>
        <w:t>ꔽ</w:t>
      </w:r>
      <w:r>
        <w:rPr/>
        <w:t>䍳ꅧ䭬ꇎ녃ꆿ䍓</w:t>
      </w:r>
      <w:r>
        <w:rPr/>
        <w:t>ꤳ</w:t>
      </w:r>
      <w:r>
        <w:rPr/>
        <w:t>戣囂戸䘰礲挽乓䙐쉺㵎쉟牴숹煫晚⌽䥁祳념䭮㔣╾䥲礪㍨쉭㉶䟂矃ꇂ潸湅쉹搴稵煯䫂厬ㅁ䵀㨪㫂</w:t>
      </w:r>
      <w:r>
        <w:rPr/>
        <w:t>ꕶ</w:t>
      </w:r>
      <w:r>
        <w:rPr/>
        <w:t>㚘武쵤쉌싂걞木숤♏䱋中疩癫狂㴬ꍹ⑓䎮쉚穠ㅯ넥欪㤽뼬䧃</w:t>
      </w:r>
      <w:r>
        <w:rPr/>
        <w:t>ꔥ</w:t>
      </w:r>
      <w:r>
        <w:rPr/>
        <w:t>榏꺮숻䤭杇쉀桖⮩쉹걸䞡㤹쏂獳攫瑣灟쉣숲癅䤵氳坄乧䵢桄瑓⼤썶䶬輴瓎걙묬彅礨䅓</w:t>
      </w:r>
      <w:r>
        <w:rPr/>
        <w:t>ꦥ</w:t>
      </w:r>
      <w:r>
        <w:rPr/>
        <w:t>祪䛂</w:t>
      </w:r>
      <w:r>
        <w:rPr/>
        <w:t>ꕐ</w:t>
      </w:r>
      <w:r>
        <w:rPr/>
        <w:t>㙮싂塸呌䷂瑪松䫂깱䔪犥婬拂㶣彄㙂百갺堲</w:t>
      </w:r>
      <w:r>
        <w:rPr/>
        <w:t>ꤽ</w:t>
      </w:r>
      <w:r>
        <w:rPr/>
        <w:t>숭⍁䠷煫숮湋쏍幅䙺匪癑灃⨷춿娣の帹</w:t>
      </w:r>
      <w:r>
        <w:rPr/>
        <w:t>⢩</w:t>
      </w:r>
      <w:r>
        <w:rPr/>
        <w:t>埂朸啣䩂쌥敊⤴捂拃桐焳呾畔땢쉈暡␳숹⭇㣂슮折슡⌰䖬㝀ꥷ扦㝲瀸坍乺丷䁷䙔䲿</w:t>
      </w:r>
      <w:r>
        <w:rPr/>
        <w:t>ꖩ</w:t>
      </w:r>
      <w:r>
        <w:rPr/>
        <w:t>唷ꥡㅎ㍩⽅⵮恵兌싂</w:t>
      </w:r>
      <w:r>
        <w:rPr/>
        <w:t>꤭</w:t>
      </w:r>
      <w:r>
        <w:rPr/>
        <w:t>痂䍤</w:t>
      </w:r>
      <w:r>
        <w:rPr/>
        <w:t>ⱃ</w:t>
      </w:r>
      <w:r>
        <w:rPr/>
        <w:t>䞵䢡⾣抮ꆩ䒩⺬</w:t>
      </w:r>
      <w:r>
        <w:rPr/>
        <w:t>⡰</w:t>
      </w:r>
      <w:r>
        <w:rPr/>
        <w:t>쉴唴╮儥㙨䔬と⽀槂䁙⨮摦㥲幷춻⾵䠭䪮祸쉎剴䨺勂</w:t>
      </w:r>
      <w:r>
        <w:rPr/>
        <w:t>ⱱ</w:t>
      </w:r>
      <w:r>
        <w:rPr/>
        <w:t>倩쵭顷儸数ꥳ伽㜹⨫扵㉖呺싍숮숩ꍠ䭷숺縨䁋幠㚩瑋甊敨债깋癁㘰㈮숹⩵쉩⑊뼸걖㚮⍤䲻⸦恰偪繒䭀䳂㩖漫愫䀬僎ꍎ燂뼹坵堯䉩㩉⼭칾숨浮⏂Ⓜ幚眻迂⭍⸭</w:t>
      </w:r>
      <w:r>
        <w:rPr/>
        <w:t>ⶩ</w:t>
      </w:r>
      <w:r>
        <w:rPr/>
        <w:t>煆㎘䤫摧쉰䩪㍏䚘㭙⹏쉁쉍䢡忂⫃扠곂爪ヂ╟⭫癢䡋娽撏呍䭅吩䠤瑋決뭀歭㕄輹橋⏂悬걞䍅</w:t>
      </w:r>
      <w:r>
        <w:rPr/>
        <w:t>꧂</w:t>
      </w:r>
      <w:r>
        <w:rPr/>
        <w:t>灚⴫揂䅲딪焤쉦噒攭癎딱坵②땪숵╤朻漥晉侵䕒ꇂ䩲牳ꍑ⥘湅䤱ヂ䍨┳쉧檱</w:t>
      </w:r>
      <w:r>
        <w:rPr/>
        <w:t>⣂</w:t>
      </w:r>
      <w:r>
        <w:rPr/>
        <w:t>潯쉲숯⽁婋䱄쉫杞盎煊圪땒唲䍹ㅄ扫㟂⵶楗</w:t>
      </w:r>
      <w:r>
        <w:rPr/>
        <w:t>⡺</w:t>
      </w:r>
      <w:r>
        <w:rPr/>
        <w:t>ꥮ癏쉨♃憮⩕摩⽏猪轺쉡奒</w:t>
      </w:r>
      <w:r>
        <w:rPr/>
        <w:t>꥟</w:t>
      </w:r>
      <w:r>
        <w:rPr/>
        <w:t>⿂杪杒㖏匰橥㭀䄳䭊䈽杌녂洽</w:t>
      </w:r>
      <w:r>
        <w:rPr/>
        <w:t>ꗂ</w:t>
      </w:r>
      <w:r>
        <w:rPr/>
        <w:t>戻儬顴⫂⭈䉾刪弶㭲㭆▩⸳畖쎡擂敍뽡싂䙸䅺桧擂徥哂긱ꥯ猬熻㖏゘甮戰䴽搩戮づ敐顁䉸畮쉨넬纣숨⒮⍊擂▣䁊녇繈扨</w:t>
      </w:r>
      <w:r>
        <w:rPr/>
        <w:t>ⴥ</w:t>
      </w:r>
      <w:r>
        <w:rPr/>
        <w:t>숣⹵䙓</w:t>
      </w:r>
      <w:r>
        <w:rPr/>
        <w:t>Ⱡ</w:t>
      </w:r>
      <w:r>
        <w:rPr/>
        <w:t>噠牗갯䅥╱塒偕뗂硫噺긻ꄻ塥䁐溩碘搦䥷牞䝲䩭䝪僂㊘娩쌲⩪㜥迂朷埂䑚♄숵⩗楾濂悡副丰廂堸楎瑸㩁恒穁▘瑭伺牆⑩䵕뾵긷⹵쉩㑯縦䠱</w:t>
      </w:r>
      <w:r>
        <w:rPr/>
        <w:t>ꕑ</w:t>
      </w:r>
      <w:r>
        <w:rPr/>
        <w:t>偨⻃쉶쉪氨⍱娪㤮⩰䜶</w:t>
      </w:r>
      <w:r>
        <w:rPr/>
        <w:t>⣂</w:t>
      </w:r>
      <w:r>
        <w:rPr/>
        <w:t>匥淂녁轶恾⚩硤偑㍃婙彣〽浀婋丮캣愬憘ㅙ⍌墥뽊庻</w:t>
      </w:r>
      <w:r>
        <w:rPr/>
        <w:t>ꕸ</w:t>
      </w:r>
      <w:r>
        <w:rPr/>
        <w:t>묱슱ꄬ偯竂洶㦘숥⩘䱬⍓긴䚥タㄺ⛂뮏</w:t>
      </w:r>
      <w:r>
        <w:rPr/>
        <w:t>ꕤ</w:t>
      </w:r>
      <w:r>
        <w:rPr/>
        <w:t>榮揂╴㉴⪮㉞ꏂ偔숯숹쉁䦵⒵㶣숦숴㪬䙺쉃㜮ㅣ䧃婗桀䷂乧쉑坡噉숲⩟싂㫂搦깞칒橬䠽歄玱⩊婚便쉳⑚咩妵⽫䍌슱産堻ㅰ㑣⾿㗂轏才畎</w:t>
      </w:r>
      <w:r>
        <w:rPr/>
        <w:t>ⱇ</w:t>
      </w:r>
      <w:r>
        <w:rPr/>
        <w:t>ꗂ꧂⦵</w:t>
      </w:r>
      <w:r>
        <w:rPr/>
        <w:t>畀써サ⨮</w:t>
      </w:r>
      <w:r>
        <w:rPr/>
        <w:t>ꤹⷂ</w:t>
      </w:r>
      <w:r>
        <w:rPr/>
        <w:t>乵奰䐮㞏⨭⨷▵湱䩂ㅯ♕櫍硖侮幌䕹쉰庬愰䥑䦮㵅쉗㭙癏帨뼫搮牠♟꺮坐</w:t>
      </w:r>
      <w:r>
        <w:rPr/>
        <w:t>⡣</w:t>
      </w:r>
      <w:r>
        <w:rPr/>
        <w:t>䯃㝎凂帻呈晩坱㗃ꅳ䊥祩놡㟂顡摊潄佺㥠⌫䁔⨷怭繪땴䑱癪烂⍍㣂捱䅆杆걍䮻昩桲坑歘뮵슣㤲睧悮杢쉔춥⾬呵杈㙙穂쉱㵵䯂치쉸妻㤭䌥䵏䟂瑭坘숩숹㨪吮䕞帤䥐係眊婧䗂쵗</w:t>
      </w:r>
      <w:r>
        <w:rPr/>
        <w:t>⠱</w:t>
      </w:r>
      <w:r>
        <w:rPr/>
        <w:t>兆顨夥쉅礬䭑썞瑔</w:t>
      </w:r>
      <w:r>
        <w:rPr/>
        <w:t>ꔲ⥀</w:t>
      </w:r>
      <w:r>
        <w:rPr/>
        <w:t>쉚坬〴싂晚걪拃㉮</w:t>
      </w:r>
      <w:r>
        <w:rPr/>
        <w:t>ⱳ</w:t>
      </w:r>
      <w:r>
        <w:rPr/>
        <w:t>㫂⎵䱹飂碵쉞礹⩥⩐䁓쉭晳숣䡓</w:t>
      </w:r>
      <w:r>
        <w:rPr/>
        <w:t>⡖</w:t>
      </w:r>
      <w:r>
        <w:rPr/>
        <w:t>伲唵㡲佋燃攰ㅠ呱㭔揎呍䠹ㅉ䵸㓃摂썁䘸</w:t>
      </w:r>
      <w:r>
        <w:rPr/>
        <w:t>ꕥ</w:t>
      </w:r>
      <w:r>
        <w:rPr/>
        <w:t>슿戣</w:t>
      </w:r>
      <w:r>
        <w:rPr/>
        <w:t>ꕹ</w:t>
      </w:r>
      <w:r>
        <w:rPr/>
        <w:t>侵</w:t>
      </w:r>
      <w:r>
        <w:rPr/>
        <w:t>ꖏ</w:t>
      </w:r>
      <w:r>
        <w:rPr/>
        <w:t>灱朶梥㵆슿散匹䍉媡⩠⤴쉰썗佷獠넱傻䘳䉐겥〱挪㷂칕䳍烎癪컂䲥瓂穥⤥</w:t>
      </w:r>
      <w:r>
        <w:rPr/>
        <w:t>ⵥ</w:t>
      </w:r>
      <w:r>
        <w:rPr/>
        <w:t>ꌭ彄吥夸㐻悱䪮쉪䧎晓淂㫂浖⥐敦깨䚵싂曂</w:t>
      </w:r>
      <w:r>
        <w:rPr/>
        <w:t>ⶵ</w:t>
      </w:r>
      <w:r>
        <w:rPr/>
        <w:t>淂㉊䍊慂㑯琪⚵䨳噌祷</w:t>
      </w:r>
      <w:r>
        <w:rPr/>
        <w:t>ꕘꦵ</w:t>
      </w:r>
      <w:r>
        <w:rPr/>
        <w:t>ㅳ獵帽幢䝋佫䙥治⏂⤦╒䠯ꍑꎥ㝳櫂戤悿쉸ꏎ㩌批⪏啥爵䯂呇殏慦敷婙慠礻䜲参쉰暡⮘喱則䭶係⫍⽭㩺へ干숴焦껂彊䵳摯⎩瓂〉䤨慒矂暏漭㕀칐瑡㴴갪奪싍숤층깃갴㔭灩㶘䥚旂쉱쉍⬻㍟轘숨佤䱣䟍뭒埂겱땞㍒托垻갷橭㡢䑊縳㕆伻⭞攸氹╖武澱ㅭ춮秂Ⓧ츯仂┹溬㏍䙇</w:t>
      </w:r>
      <w:r>
        <w:rPr/>
        <w:t>⢥</w:t>
      </w:r>
      <w:r>
        <w:rPr/>
        <w:t>槂氬㕬뭥㥡䑅숴뽾</w:t>
      </w:r>
      <w:r>
        <w:rPr/>
        <w:t>ⴭ</w:t>
      </w:r>
      <w:r>
        <w:rPr/>
        <w:t>夵噩珍旂潣㈦卦侣啪</w:t>
      </w:r>
      <w:r>
        <w:rPr/>
        <w:t>⡏</w:t>
      </w:r>
      <w:r>
        <w:rPr/>
        <w:t>곂纥㬭쉧숨㟂垵㉃㌪숹䅑⍕⮮畀깳⻂䄲擎獪憩曂䤪㟂⿂啰ꍩ禣䁍㡴榏쉑䝏Ⓜ廂䥵昱繫㞘</w:t>
      </w:r>
      <w:r>
        <w:rPr/>
        <w:t>Ⱚ</w:t>
      </w:r>
      <w:r>
        <w:rPr/>
        <w:t>깏쉧ぁ㥄⧃㵱땞싂噃㨥畚㡇</w:t>
      </w:r>
      <w:r>
        <w:rPr/>
        <w:t>ꔭ</w:t>
      </w:r>
      <w:r>
        <w:rPr/>
        <w:t>搩䲩㨯</w:t>
      </w:r>
      <w:r>
        <w:rPr/>
        <w:t>⡧</w:t>
      </w:r>
      <w:r>
        <w:rPr/>
        <w:t>䠺㚿䍮祒⸫迂쉳䮘㋂숵썤䘽䝞ꍌ쉁婀忂䩒汞</w:t>
      </w:r>
      <w:r>
        <w:rPr/>
        <w:t>ꕪ</w:t>
      </w:r>
      <w:r>
        <w:rPr/>
        <w:t>묦埂䵷㷂穤긶뭕幷㕳숴礴</w:t>
      </w:r>
      <w:r>
        <w:rPr/>
        <w:t>ⲥ⫂</w:t>
      </w:r>
      <w:r>
        <w:rPr/>
        <w:t>숤쉆숮䶩䩣걸汪慶㙥协〴党䝇싂쉍㑳樽璩渪姂愲㈬</w:t>
      </w:r>
      <w:r>
        <w:rPr/>
        <w:t>ꕦ⑋⩾</w:t>
      </w:r>
      <w:r>
        <w:rPr/>
        <w:t>㙭顇摃╁⬵睯㑯싂</w:t>
      </w:r>
      <w:r>
        <w:rPr/>
        <w:t>⡱</w:t>
      </w:r>
      <w:r>
        <w:rPr/>
        <w:t>䍃䡘䘦걯䱪꥾</w:t>
      </w:r>
      <w:r>
        <w:rPr/>
        <w:t>Ɐ</w:t>
      </w:r>
      <w:r>
        <w:rPr/>
        <w:t>䰫䋍狎縲潅䎵㤱㔺偓摥⦬쉲ꅡ숵┴㤮칓䙆捂㝊쉤촥</w:t>
      </w:r>
      <w:r>
        <w:rPr/>
        <w:t>ⵈ</w:t>
      </w:r>
      <w:r>
        <w:rPr/>
        <w:t>梿礱</w:t>
      </w:r>
      <w:r>
        <w:rPr/>
        <w:t>⠨</w:t>
      </w:r>
      <w:r>
        <w:rPr/>
        <w:t>佌啯䡕く</w:t>
      </w:r>
      <w:r>
        <w:rPr/>
        <w:t>ꕭ</w:t>
      </w:r>
      <w:r>
        <w:rPr/>
        <w:t>쉐渽⏎</w:t>
      </w:r>
      <w:r>
        <w:rPr/>
        <w:t>ꤷ</w:t>
      </w:r>
      <w:r>
        <w:rPr/>
        <w:t>繱녢㢏⽈瑂稺쉷</w:t>
      </w:r>
      <w:r>
        <w:rPr/>
        <w:t>ⱬ</w:t>
      </w:r>
      <w:r>
        <w:rPr/>
        <w:t>깁㵟硣</w:t>
      </w:r>
      <w:r>
        <w:rPr/>
        <w:t>ⲩ</w:t>
      </w:r>
      <w:r>
        <w:rPr/>
        <w:t>户㩦깵⩵浚슬彦쵍愴䭁䘣췂㐫㕬婹輮䡣枣쉡皥欺㧂ꏂ쏂⴯牬塬㉀㙴顃繌㝔祩숻⭊䤽厡焰癔垮</w:t>
      </w:r>
      <w:r>
        <w:rPr/>
        <w:t>Ⱙ</w:t>
      </w:r>
      <w:r>
        <w:rPr/>
        <w:t>䠣쉇繉畦뭅縤片稪␸啪㛂⽠╹打묩걊⑤쉭迂敘</w:t>
      </w:r>
      <w:r>
        <w:rPr/>
        <w:t>ꕐ</w:t>
      </w:r>
      <w:r>
        <w:rPr/>
        <w:t>䝡ヂ噗発塡⒏廂捈嫂䌊䜲쉇</w:t>
      </w:r>
      <w:r>
        <w:rPr/>
        <w:t>ꤻ</w:t>
      </w:r>
      <w:r>
        <w:rPr/>
        <w:t>ꍙ䑚忂潅偾婳╓䌱佊쵳䉹呓썞䬳싂촦獇畈汇殿眸拂穵帲癌汀噕归쉹拂恴쉓牞灯</w:t>
      </w:r>
      <w:r>
        <w:rPr/>
        <w:t>ⱗ⡫</w:t>
      </w:r>
      <w:r>
        <w:rPr/>
        <w:t>匴绂幐</w:t>
      </w:r>
      <w:r>
        <w:rPr/>
        <w:t>ꦣ</w:t>
      </w:r>
      <w:r>
        <w:rPr/>
        <w:t>㡪穎䤬犩⥬䥂♰</w:t>
      </w:r>
      <w:r>
        <w:rPr/>
        <w:t>⣍</w:t>
      </w:r>
      <w:r>
        <w:rPr/>
        <w:t>㯂沱捧幩ꥰ恮怫杹꺘勂滎ㅘ噵䙵樴딦</w:t>
      </w:r>
      <w:r>
        <w:rPr/>
        <w:t>⡹</w:t>
      </w:r>
      <w:r>
        <w:rPr/>
        <w:t>㭲땎䴩㕦㕷亘ꅪ⍥梡䍱㭶橵꥞睪╋䲮喬癲湞쉪칉垣캬癏촨㠹嚩畧</w:t>
      </w:r>
      <w:r>
        <w:rPr/>
        <w:t>⡷</w:t>
      </w:r>
      <w:r>
        <w:rPr/>
        <w:t>慷㑟吴䍯㘮癸⺮ꎘ㜤穂圴숺</w:t>
      </w:r>
      <w:r>
        <w:rPr/>
        <w:t>ⱆ</w:t>
      </w:r>
      <w:r>
        <w:rPr/>
        <w:t>爺姃き杕쉀刵庵䝊䰻栺頷㚣</w:t>
      </w:r>
      <w:r>
        <w:rPr/>
        <w:t>ꦻ</w:t>
      </w:r>
      <w:r>
        <w:rPr/>
        <w:t>睂敐ꆡ昮䴯彘㕕桌⌴娫䍣丶깕⮻♗쉆ㆵ㍠也⍢穋え䁉䪿╇䷎⥴싂쉑䄹卑吵⼹⦮ヂ桶㧂썇칰쉰</w:t>
      </w:r>
      <w:r>
        <w:rPr/>
        <w:t>ꤦ</w:t>
      </w:r>
      <w:r>
        <w:rPr/>
        <w:t>⼱戱䥃汲漩瑋瘺쵳뭙쉦䭰ꅀ㡨녺쉭湞䁒칾┪猦㜪硰汳쉕穫뭖歟㛍㭨庩⼫숤楬熘眺㉯侩㨳</w:t>
      </w:r>
      <w:r>
        <w:rPr/>
        <w:t>⡄⒘</w:t>
      </w:r>
      <w:r>
        <w:rPr/>
        <w:t>佗啱硣◂</w:t>
      </w:r>
      <w:r>
        <w:rPr/>
        <w:t>ꤶ</w:t>
      </w:r>
      <w:r>
        <w:rPr/>
        <w:t>㩱倣⿂制㕯㭳䳂䱊癥犩夥愸딹⌸䭖쉴</w:t>
      </w:r>
      <w:r>
        <w:rPr/>
        <w:t>ⵂ</w:t>
      </w:r>
      <w:r>
        <w:rPr/>
        <w:t>쉕儭瀫癖轣슮</w:t>
      </w:r>
      <w:r>
        <w:rPr/>
        <w:t>ꕘ</w:t>
      </w:r>
      <w:r>
        <w:rPr/>
        <w:t>灹걚쉀껎晁쉦䥙漦㙾扮슻攪뭂쉋晙</w:t>
      </w:r>
      <w:r>
        <w:rPr/>
        <w:t>⣂</w:t>
      </w:r>
      <w:r>
        <w:rPr/>
        <w:t>뭭䴶僂飂幱楤컂噎쵒甬轋䁈楤奐呆䃂</w:t>
      </w:r>
      <w:r>
        <w:rPr/>
        <w:t>⢘</w:t>
      </w:r>
      <w:r>
        <w:rPr/>
        <w:t>䧃佊然⑶㡕愵숪㤣⩏䝶쵖㥑係睄卣媥挵㭫썳숶䀣칑䟂ꆘ妿玱僃숫恑枣䵧涘村䠶곂ꅷ氦祾┦㚡祆촮⤯乹쵌䕨䞘瑊㍃⨮쉲繳숽吱칫橂梏勎</w:t>
      </w:r>
      <w:r>
        <w:rPr/>
        <w:t>ꥇ⭬</w:t>
      </w:r>
      <w:r>
        <w:rPr/>
        <w:t>⣃</w:t>
      </w:r>
      <w:r>
        <w:rPr/>
        <w:t>䡴拂故瘥偫婖怭슥ㄹ侬䆥䁰昪㧂</w:t>
      </w:r>
      <w:r>
        <w:rPr/>
        <w:t>ⷂ</w:t>
      </w:r>
      <w:r>
        <w:rPr/>
        <w:t>䢵䡁쉢⩃凂䰸匦惍焬슮枩싂ꍞ걇쵄䒮</w:t>
      </w:r>
      <w:r>
        <w:rPr/>
        <w:t>⡚</w:t>
      </w:r>
      <w:r>
        <w:rPr/>
        <w:t>㉙㝁⽃顳剠爲깰娷呹哂녭皮揂浒싂硹珂⫂놣㯂呚䙌弨湭婹쉲所帤쉵숵䡄牸䕾橂쉷䈪㭥怪⩇╁淃㊻쉭硳绂癆灆⩦斮㙤晔㉾厬䙨夦轡☯参㴫㕟睵檣ꍹ⛂싂⥗廎猦</w:t>
      </w:r>
      <w:r>
        <w:rPr/>
        <w:t>ꖥ</w:t>
      </w:r>
      <w:r>
        <w:rPr/>
        <w:t>䱢썮췂♧슻穅</w:t>
      </w:r>
      <w:r>
        <w:rPr/>
        <w:t>ꤨ</w:t>
      </w:r>
      <w:r>
        <w:rPr/>
        <w:t>㬱걖䱖心</w:t>
      </w:r>
      <w:r>
        <w:rPr/>
        <w:t>ⱱ</w:t>
      </w:r>
      <w:r>
        <w:rPr/>
        <w:t>樶殻淍⥙辿쉐䙉歖걚㉉⽸⻂♷椣䭣恢슩슻彡烂䷂䣂䉦쏂⹊䜬優녯䤯⬣㉆癃⪻痍⩫䵋彰㣃</w:t>
      </w:r>
      <w:r>
        <w:rPr/>
        <w:t>⢩</w:t>
      </w:r>
      <w:r>
        <w:rPr/>
        <w:t>猽䱩摄〨偒灅㙰㭍檩쉩㚘숻恟</w:t>
      </w:r>
      <w:r>
        <w:rPr/>
        <w:t>⢿</w:t>
      </w:r>
      <w:r>
        <w:rPr/>
        <w:t>灐⛂澘㈶넵䠪㤲歌嘫㜵杲濂䝫婍</w:t>
      </w:r>
      <w:r>
        <w:rPr/>
        <w:t>ⵊ</w:t>
      </w:r>
      <w:r>
        <w:rPr/>
        <w:t>쉥汸ざ䴊彞硣势ꍍ깋쉏渲づ땢</w:t>
      </w:r>
      <w:r>
        <w:rPr/>
        <w:t>ꔫ</w:t>
      </w:r>
      <w:r>
        <w:rPr/>
        <w:t>쉭扐敉㔬轩敃敤抬係슩祫䉖⽺睴슥烂싃濂䤩制㫂穖㕵숵夺唪䷃깍ぞ䉩䠩佦散</w:t>
      </w:r>
      <w:r>
        <w:rPr/>
        <w:t>ⱪ</w:t>
      </w:r>
      <w:r>
        <w:rPr/>
        <w:t>昲媮싂掱堦쉶㡒♗숶쉌㙖㞩㵔뽯轨㜷숩⭎쉘</w:t>
      </w:r>
      <w:r>
        <w:rPr/>
        <w:t>ꥒ</w:t>
      </w:r>
      <w:r>
        <w:rPr/>
        <w:t>㥆捉啌</w:t>
      </w:r>
      <w:r>
        <w:rPr/>
        <w:t>ⵋ</w:t>
      </w:r>
      <w:r>
        <w:rPr/>
        <w:t>ⱶ</w:t>
      </w:r>
      <w:r>
        <w:rPr/>
        <w:t>ꌺ忂⼮渮⮵狂禥轙쉣瑦漴숵硣㭗䭨焱칏⩁瞮轇妣㨪瞣嘺攻䘭숶䁀썮硦噱♺뼦懂묽漥</w:t>
      </w:r>
      <w:r>
        <w:rPr/>
        <w:t>⠸</w:t>
      </w:r>
      <w:r>
        <w:rPr/>
        <w:t>䉡奺♩싎櫂쉗惂偯浖䟂쵵┶␭쵉㕠</w:t>
      </w:r>
      <w:r>
        <w:rPr/>
        <w:t>ꕘ</w:t>
      </w:r>
      <w:r>
        <w:rPr/>
        <w:t>漪搽珂싂浱券呱◂癇쉋溣</w:t>
      </w:r>
      <w:r>
        <w:rPr/>
        <w:t>ⱌ</w:t>
      </w:r>
      <w:r>
        <w:rPr/>
        <w:t>併</w:t>
      </w:r>
      <w:r>
        <w:rPr/>
        <w:t>ꥀ</w:t>
      </w:r>
      <w:r>
        <w:rPr/>
        <w:t>숥숨迂妩䱤슥㧂ㅑ塎⽣긵硨껂廂关㑊琫煘住숹穭頯숴繳뿂슥ꥳ쌴숤츹⩃싂슱瑡䑏䌵ㅹ숲</w:t>
      </w:r>
      <w:r>
        <w:rPr/>
        <w:t>ꦮ</w:t>
      </w:r>
      <w:r>
        <w:rPr/>
        <w:t>嗂㩱䕏놱惂⏂䡄幗彄쉁䜺䕏䎏橹</w:t>
      </w:r>
      <w:r>
        <w:rPr/>
        <w:t>ⱙ</w:t>
      </w:r>
      <w:r>
        <w:rPr/>
        <w:t>⻃戲氫ꍔ搥</w:t>
      </w:r>
      <w:r>
        <w:rPr/>
        <w:t>꧂</w:t>
      </w:r>
      <w:r>
        <w:rPr/>
        <w:t>䖮䫂纬㬭冮䰶䠫支恒</w:t>
      </w:r>
      <w:r>
        <w:rPr/>
        <w:t>ꤦ</w:t>
      </w:r>
      <w:r>
        <w:rPr/>
        <w:t>䒵</w:t>
      </w:r>
      <w:r>
        <w:rPr/>
        <w:t>ꖡ</w:t>
      </w:r>
      <w:r>
        <w:rPr/>
        <w:t>쉧䌪䬴呱뽶㬮㒣⥬⨱⹋刬㑒⑃堰䩵漩䭫놬㝂敎뿂牌㔪涘㙇䭲걡奤頵땣쉒⩪啨</w:t>
      </w:r>
      <w:r>
        <w:rPr/>
        <w:t>ⱀ</w:t>
      </w:r>
      <w:r>
        <w:rPr/>
        <w:t>숤깲땖兎旃䠫幷䛂</w:t>
      </w:r>
      <w:r>
        <w:rPr/>
        <w:t>⡎</w:t>
      </w:r>
      <w:r>
        <w:rPr/>
        <w:t>㑨昪ꅖ碥淂呔갪怮㥫▻䁋儫㐴剡䟂獲辿㍣呠╬䥁恟걷㡘㑀顲繤쉱䥾丳㨦瑉䘣䭶㚩䰱夸姂㵞彺否浳㝙皩⌰㗂䱁</w:t>
      </w:r>
      <w:r>
        <w:rPr/>
        <w:t>ꦻ</w:t>
      </w:r>
      <w:r>
        <w:rPr/>
        <w:t>乖╔쉾땰榣ꎵ池깲甪䚏숪⫂쉢癎⥹쉨稥佇⼮녴숬ꥲ긺瑏칫灣⌶参ꌳ扦坈␦䒬䵭华⸽㕘琣䍯珂㭙摱獲玘ꥢ栴ㅔ쉴狂䜻䰪쉄僂娯䀷嘪⥾決䩖╚頰輻슻㈨㐦呉㌻䚱憵뽱췂玬癫懃啒捶</w:t>
      </w:r>
      <w:r>
        <w:rPr/>
        <w:t>ꦿ</w:t>
      </w:r>
      <w:r>
        <w:rPr/>
        <w:t>ⱀ⠽</w:t>
      </w:r>
      <w:r>
        <w:rPr/>
        <w:t>ꥹ敀䵭㥄䑆线株劥녘䅖硚ㅲ䑫砫뽭摭㘺䭰</w:t>
      </w:r>
      <w:r>
        <w:rPr/>
        <w:t>⣂</w:t>
      </w:r>
      <w:r>
        <w:rPr/>
        <w:t>䐳㑔橘</w:t>
      </w:r>
      <w:r>
        <w:rPr/>
        <w:t>꧂</w:t>
      </w:r>
      <w:r>
        <w:rPr/>
        <w:t>䬣충橌㇂뼨숹걵楄⨪㍰秂帩㜽栫ꌬⓂ⨦庱䩈佁䈵녴湪瞮䌺썯</w:t>
      </w:r>
      <w:r>
        <w:rPr/>
        <w:t>⠱</w:t>
      </w:r>
      <w:r>
        <w:rPr/>
        <w:t>塭</w:t>
      </w:r>
      <w:r>
        <w:rPr/>
        <w:t>⡇</w:t>
      </w:r>
      <w:r>
        <w:rPr/>
        <w:t>㊮ヂ㠯頻◂䜵噦㍰⭗噮썺䅙帻繺䓂囍⛂瘮杔役牱╘临</w:t>
      </w:r>
      <w:r>
        <w:rPr/>
        <w:t>ⶥ</w:t>
      </w:r>
      <w:r>
        <w:rPr/>
        <w:t>ꥪ眦숵盂⩠☤</w:t>
      </w:r>
      <w:r>
        <w:rPr/>
        <w:t>ꗂ</w:t>
      </w:r>
      <w:r>
        <w:rPr/>
        <w:t>摱㇂쵉䵵充쉍揂歈싂夥獂湕卐䭙㩥㡄㕺䲡⩚쉵쌻㞻婩䯂伳瘯奨瑹平㐦剨ꎮ㥣ꇂ⨬材橂輺砪ꍚ쉳뽹涩䴩딪风仂땷歘䁚樊⪏潴矂싂딬㍍쉚煓失곂剦䀰⪩뭱⦱嚡</w:t>
      </w:r>
      <w:r>
        <w:rPr/>
        <w:t>ⵍ</w:t>
      </w:r>
      <w:r>
        <w:rPr/>
        <w:t>畩㤹橂柂쉑穩ㅶ䙲㫂쉫</w:t>
      </w:r>
      <w:r>
        <w:rPr/>
        <w:t>ꤦ</w:t>
      </w:r>
      <w:r>
        <w:rPr/>
        <w:t>愵⻃걾䀨䌭淂䡹嚻쉒汮뼽奥⭰渲</w:t>
      </w:r>
      <w:r>
        <w:rPr/>
        <w:t>ꕶ</w:t>
      </w:r>
      <w:r>
        <w:rPr/>
        <w:t>ꍵ洪숪쉥쉰穲揎怤땇◂컎恙♥扑乌凃갬刴싂睕䘶冩네坥䑌唬䱚瀱뭈㍕瑾숳㔭㵘긴쉊䆻掮쉋껂쉌ㄸ䥶䀴刷㴷伱걌싂囂췂瑊㡱</w:t>
      </w:r>
      <w:r>
        <w:rPr/>
        <w:t>ⵯ</w:t>
      </w:r>
      <w:r>
        <w:rPr/>
        <w:t>䂏恬㩩姂ꆣ涻쉑甹溵灆뇂슩琫牆⍅啁橯</w:t>
      </w:r>
      <w:r>
        <w:rPr/>
        <w:t>꥓</w:t>
      </w:r>
      <w:r>
        <w:rPr/>
        <w:t>쉣㕨泂促䵥㍲䠮싂⩅⬵⨺樦収싂橲깪夲啥쉓田癲㩋╅걣兰珂汑橳㨽┻⦏䈳䵨爤味轵楅</w:t>
      </w:r>
      <w:r>
        <w:rPr/>
        <w:t>ⶏ⨨</w:t>
      </w:r>
      <w:r>
        <w:rPr/>
        <w:t>쏍灮</w:t>
      </w:r>
      <w:r>
        <w:rPr/>
        <w:t>ꥆ</w:t>
      </w:r>
      <w:r>
        <w:rPr/>
        <w:t>据녌䕷吤頦␲♸♈䡷뽊琩뗂⩋栻㏂䥃☪牺쉖幓慑㓍⿍녅쉁活婡䑵䀽䐻ぺ倪㈲㵑䥉参쉑湊㥀쉂厵</w:t>
      </w:r>
      <w:r>
        <w:rPr/>
        <w:t>ꕒ⩁⍒</w:t>
      </w:r>
      <w:r>
        <w:rPr/>
        <w:t>呅朮咘╮ꅆ䌲䒘숷䱎쉒秂暿䖮瓂憩쉺輳圪㤨♡䐺㥏⏍ヂꅎ㗍ꥣ╨〉伫甭뽳숹灡쵧捘ㄪ眪汬浲稶⼫婪䜹숺汁깕汊瞣䍗걖穟娣㢏䟎䝦椻딦䧂쌽뼳晢硫猩㝘唴单畐╦⭌ㅚ䲱杏换楥繭䥱꺣쉣숱幊涣⽠㊥畀穟</w:t>
      </w:r>
      <w:r>
        <w:rPr/>
        <w:t>ꥃ</w:t>
      </w:r>
      <w:r>
        <w:rPr/>
        <w:t>牦칬㤶</w:t>
      </w:r>
      <w:r>
        <w:rPr/>
        <w:t>ꖩ</w:t>
      </w:r>
      <w:r>
        <w:rPr/>
        <w:t>싂숩呟幗飃硸녗㯎婺丫ㆣ䙔</w:t>
      </w:r>
      <w:r>
        <w:rPr/>
        <w:t>ⱟ⩌</w:t>
      </w:r>
      <w:r>
        <w:rPr/>
        <w:t>쉔싂숽㉌帤⒵偵</w:t>
      </w:r>
      <w:r>
        <w:rPr/>
        <w:t>ꥃ</w:t>
      </w:r>
      <w:r>
        <w:rPr/>
        <w:t>쉥㉵쉰⥧咿㑾畾枘瀬倷灴汒䙳倸祠煪頸싃嫍硊慳堭⍄뽦ꄴ砽愨ꆱ充뭳㡔떣倷쌣摸쵀㌶乡䁅츣浊樶辘枬㥍䇂泂쉳슮䑯㝾辮䨴挷䉨繨⩤쉯千Ⓕ稹乙扔皱뭘颱熏獤圩㐴⩪㩨瘬䍚纬䟂⪏⼴纏䬪쉞⺡吶</w:t>
      </w:r>
      <w:r>
        <w:rPr/>
        <w:t>ꤣ</w:t>
      </w:r>
      <w:r>
        <w:rPr/>
        <w:t>쉥</w:t>
      </w:r>
      <w:r>
        <w:rPr/>
        <w:t>ⵢ</w:t>
      </w:r>
      <w:r>
        <w:rPr/>
        <w:t>䙤♹긫画쎥盂슘总彑싂쉘ꇃ佘ꇂ싂⫂灹祇噯䁶⩯湁㴸㑀㆘坍か獢츻䉢杏䮱㵰炩쉌쉱恌傻潔ㄷ妬䓂뽋礳升圴䶱祱佖싂쉊㣃唰ꥳ碵玥䬫柂灷⥋㌴睐棂扣㟃췍ꌻ쉓䉢楫⍾싂斩⤥䬴懍盃쉃싂</w:t>
      </w:r>
      <w:r>
        <w:rPr/>
        <w:t>꧃</w:t>
      </w:r>
      <w:r>
        <w:rPr/>
        <w:t>斣㙾ㅶ怯䄴⩵䡤敍㍥㘥㕗䦏摅갮⩱쵰彠灦ꄬ幞噖ꍔ煍쉲⭰㏎땚</w:t>
      </w:r>
      <w:r>
        <w:rPr/>
        <w:t>ⷂ</w:t>
      </w:r>
      <w:r>
        <w:rPr/>
        <w:t>匶牾쉆㬊쉅촵⺣⩌⍓뗂䌱愱녶딪掘썣㕭⾘爤㩩쉟䭹炩쉍㪏껂窵晗汲⍰뿂䑡䂡䶩穭겡種䴲潦⾣ꅊ楱姂痂塨畤䳂ꎿ剦ꍉ偎ꏂ캡灤䦱⹣䇎⤵㩇㕃</w:t>
      </w:r>
      <w:r>
        <w:rPr/>
        <w:t>ⰱ</w:t>
      </w:r>
      <w:r>
        <w:rPr/>
        <w:t>䅧겿倹䘤䠪쉱癲猻㘻㙃⼴쉚轹伱恨堯㡹旂樽㈬颡呓䝕쉍ㄽ䳂顗㯎璘剔</w:t>
      </w:r>
      <w:r>
        <w:rPr/>
        <w:t>ꥈ</w:t>
      </w:r>
      <w:r>
        <w:rPr/>
        <w:t>땎䭒</w:t>
      </w:r>
      <w:r>
        <w:rPr/>
        <w:t>⡟</w:t>
      </w:r>
      <w:r>
        <w:rPr/>
        <w:t>쉾䔸朥弳⤬ꍋ숭⍎恴睎秂⭤兗伥愴㭰䕮嘴숳呄믂煹䌦䑞</w:t>
      </w:r>
      <w:r>
        <w:rPr/>
        <w:t>ꖱ</w:t>
      </w:r>
      <w:r>
        <w:rPr/>
        <w:t>唷䕎䜩㉘㎘洤츦䍀넴斵</w:t>
      </w:r>
      <w:r>
        <w:rPr/>
        <w:t>⣂</w:t>
      </w:r>
      <w:r>
        <w:rPr/>
        <w:t>㭥嫎╄䔻抿䝯䡣㢻柂싂忂䥑⭤琻걡녪穾쉉칷昱뽪ꄳ숱쉡厥灹喵㌪⿂䮵㜺䒩</w:t>
      </w:r>
      <w:r>
        <w:rPr/>
        <w:t>ꥎ</w:t>
      </w:r>
      <w:r>
        <w:rPr/>
        <w:t>䡧싎</w:t>
      </w:r>
      <w:r>
        <w:rPr/>
        <w:t>ꔭ</w:t>
      </w:r>
      <w:r>
        <w:rPr/>
        <w:t>步爹渣汉㙲扗犩</w:t>
      </w:r>
      <w:r>
        <w:rPr/>
        <w:t>ⲏⱒ</w:t>
      </w:r>
      <w:r>
        <w:rPr/>
        <w:t>뼯⵨㵹숽惃槂噶</w:t>
      </w:r>
      <w:r>
        <w:rPr/>
        <w:t>ⷃ</w:t>
      </w:r>
      <w:r>
        <w:rPr/>
        <w:t>牡偀矂狂啹啺梩싂剺⨪⨣秂⽟咵丯桳奟쉎录Ⓜ烂깱佹摲䒵扰坵杍⤭숩䩳ꥩ◂췂숪囂庵梿敉㡏㡬唸⥍塋♎⹦搰⑍怺쉡欪㈣㡰匪壂쉵</w:t>
      </w:r>
      <w:r>
        <w:rPr/>
        <w:t>ⵑ</w:t>
      </w:r>
      <w:r>
        <w:rPr/>
        <w:t>祴䑒숩⹤</w:t>
      </w:r>
      <w:r>
        <w:rPr/>
        <w:t>ꖱ</w:t>
      </w:r>
      <w:r>
        <w:rPr/>
        <w:t>쉶奢칹偕䩀婐䦿⍷</w:t>
      </w:r>
      <w:r>
        <w:rPr/>
        <w:t>ⴸ</w:t>
      </w:r>
      <w:r>
        <w:rPr/>
        <w:t>䕰呑䤶칉⴬쵍㨵縳䷂䜹匬毂쉷ꌸ䡠⮩焳⧃쉹췂땺㈶破┣䁚潷싂洳癕稱恸䷃䮬⯂슡쵙婋㞘典湵灵烂쉬幯䬬扎</w:t>
      </w:r>
      <w:r>
        <w:rPr/>
        <w:t>ꥁ</w:t>
      </w:r>
      <w:r>
        <w:rPr/>
        <w:t>㑥⨻뾡䗂飂</w:t>
      </w:r>
      <w:r>
        <w:rPr/>
        <w:t>ꥍ</w:t>
      </w:r>
      <w:r>
        <w:rPr/>
        <w:t>䵵㨤䒏숦쎮睑䑳Ⓜ䕔䈯㵆슩楬倽䃂썚䚘䛍懂⮿䨺갮⨵⍇祳嘹䇂㶥飂뽌稻硇䧂숲녆仂⫃싂䫂䡚㈷㡉瘶䩢則땦攵剬䉌╖㉌呾李剾圤䘴⩗癅㉮卺䩋䡟恄⽄䠮䱓숴年姂㇂疱䁢乂숽䩀쉮僂滂쉹뭉䀦䩺ㅚ祰뽾啗坧䌭䱳쉄⭶꥕숲乔悻晇╉頽⬣⭈㨫ꏂ쉃쉚嘻╳뭀⭞</w:t>
      </w:r>
      <w:r>
        <w:rPr/>
        <w:t>ꔯ</w:t>
      </w:r>
      <w:r>
        <w:rPr/>
        <w:t>夳眴慲⩢獌ㄩ梮僂庻숶㗂啓牧奈녢浹焤况颱滂╂⹅呪</w:t>
      </w:r>
      <w:r>
        <w:rPr/>
        <w:t>ꦮ⨣</w:t>
      </w:r>
      <w:r>
        <w:rPr/>
        <w:t>轂光䪿⩇겮ォ坍䪩쉲녌쉣㩧獡丰姂瞮敐숤砯榱쉷㎡</w:t>
      </w:r>
      <w:r>
        <w:rPr/>
        <w:t>ⱨ</w:t>
      </w:r>
      <w:r>
        <w:rPr/>
        <w:t>奅㭭嘺ㆮ嘦瑒䛂殥堫䔮㬯곂禘睵瑣唻摁橢묯㪏䑘塎刮䡁䐫朳娪浸偾倻쉊䍷幄婙瑑焣竎䚿쉅禱弯㷍⬸쉴报㕈䙐顎撬煬숊㏂堰⧂㕳김㈽⥐슱匭숭橇留㪬䬺ꥡ頺䊬桡癪</w:t>
      </w:r>
      <w:r>
        <w:rPr/>
        <w:t>⡇</w:t>
      </w:r>
      <w:r>
        <w:rPr/>
        <w:t>䟃䕺乴⬰亥慒뽃㥵瑗斮땎깉䢥轤䰺䆬梥䄱쉡䑖旎媣呥⥚熡灌䓂拂嘣㞮ꅠ䉲婕扖⭧⥒轎숳稽桢쉦떮朤飂쉳坆㍇묪䱄걧촨偡瑕㋎쉩쉰㔴砮쉂愱䄪䴹싂⨦佡氪⚣帯䠽싎㋂怳뽢痂扇琬洷⩚㩀㝖䢩뗂䐲㶡쉈畒뮩╗㛂响顯칀樫繸奈</w:t>
      </w:r>
      <w:r>
        <w:rPr/>
        <w:t>⢥</w:t>
      </w:r>
      <w:r>
        <w:rPr/>
        <w:t>す쉨洫⤯瑺⿎</w:t>
      </w:r>
      <w:r>
        <w:rPr/>
        <w:t>ⶮ</w:t>
      </w:r>
      <w:r>
        <w:rPr/>
        <w:t>쎻媏瓂ꥹ쎬奰戱榻歀䵳숵囂쉘ꇂ公녁츫뼺顤攤쉘琩惂䀣涣⽨䥋樵⑚뭋㨷睊⹒㚏儯摣㝶癦坋</w:t>
      </w:r>
      <w:r>
        <w:rPr/>
        <w:t>ⷃ</w:t>
      </w:r>
      <w:r>
        <w:rPr/>
        <w:t>쉲㜦硒来⌦協</w:t>
      </w:r>
      <w:r>
        <w:rPr/>
        <w:t>꧂</w:t>
      </w:r>
      <w:r>
        <w:rPr/>
        <w:t>䭣轸뾥坠㚩煊摂쉧頴</w:t>
      </w:r>
      <w:r>
        <w:rPr/>
        <w:t>ꤨ</w:t>
      </w:r>
      <w:r>
        <w:rPr/>
        <w:t>琲䕣숵㭈彗䠪슮</w:t>
      </w:r>
      <w:r>
        <w:rPr/>
        <w:t>⢣</w:t>
      </w:r>
      <w:r>
        <w:rPr/>
        <w:t>숵숸㠷仂欫瑦徿愩敎䡁璵禵쉦擂쉶䍈樣⭘녤☷㍴礫숨캏䕮潁숬㒏</w:t>
      </w:r>
      <w:r>
        <w:rPr/>
        <w:t>ꦻ</w:t>
      </w:r>
      <w:r>
        <w:rPr/>
        <w:t>飂䅀⩡䭁ꥱ쉙卒䰩뭍照䥒</w:t>
      </w:r>
      <w:r>
        <w:rPr/>
        <w:t>ⵢ</w:t>
      </w:r>
      <w:r>
        <w:rPr/>
        <w:t>㘩촮欣䩭⽂䪿橋顷⥧搴奇㌨啺矂⾥癰촷㡚䝾⥤뭃⍬矂</w:t>
      </w:r>
      <w:r>
        <w:rPr/>
        <w:t>ꦣ</w:t>
      </w:r>
      <w:r>
        <w:rPr/>
        <w:t>쉯슩䐣䘺</w:t>
      </w:r>
      <w:r>
        <w:rPr/>
        <w:t>ꥃ</w:t>
      </w:r>
      <w:r>
        <w:rPr/>
        <w:t>쉦쉋坭但ㄦ㘣⵵㖩♩灘疩瑎䑫䃂갦珂ꥬ⯂桔嘲ꌹ㭸㚱ぎ眷㙲婹㕠爳♎숹⹊湺㈭쉎で偠쉈뭭㫃䖥䠪썲㝞⎩ꅭ썠流繍䕋坩䐲䱖䄯뽚</w:t>
      </w:r>
      <w:r>
        <w:rPr/>
        <w:t>ⳃ</w:t>
      </w:r>
      <w:r>
        <w:rPr/>
        <w:t>穴砮扤⾘䂩奣杠⽺奉䁨轨⤺剠⫍㧂숣ぷꆏ瑥㥈濂</w:t>
      </w:r>
      <w:r>
        <w:rPr/>
        <w:t>⡁</w:t>
      </w:r>
      <w:r>
        <w:rPr/>
        <w:t>쉡煣㴶棍㉦㨪갩輩晳칒䴲敎盃䞱숽燎ꇂ╩땓ぷ嘸打</w:t>
      </w:r>
      <w:r>
        <w:rPr/>
        <w:t>ⷂ</w:t>
      </w:r>
      <w:r>
        <w:rPr/>
        <w:t>横⍃⹚</w:t>
      </w:r>
      <w:r>
        <w:rPr/>
        <w:t>ⲥ</w:t>
      </w:r>
      <w:r>
        <w:rPr/>
        <w:t>䋂恭噎䩚⎡㘻䥌䊘</w:t>
      </w:r>
      <w:r>
        <w:rPr/>
        <w:t>ⵃ</w:t>
      </w:r>
      <w:r>
        <w:rPr/>
        <w:t>楷䋂墩䬰佧窘㡶㬫䉔扔窩厱顒啬ꍗ㨦た</w:t>
      </w:r>
      <w:r>
        <w:rPr/>
        <w:t>ꦏꤻ</w:t>
      </w:r>
      <w:r>
        <w:rPr/>
        <w:t>䱩䷎䩅斏䪵뽧轂幠䕂㏍㢣뽪</w:t>
      </w:r>
      <w:r>
        <w:rPr/>
        <w:t>Ⳏ</w:t>
      </w:r>
      <w:r>
        <w:rPr/>
        <w:t>ꥈ</w:t>
      </w:r>
      <w:r>
        <w:rPr/>
        <w:t>䈭견숪卦噑歹ꌳꆬ䓍숺穞㚩㍒祬</w:t>
      </w:r>
      <w:r>
        <w:rPr/>
        <w:t>⡍</w:t>
      </w:r>
      <w:r>
        <w:rPr/>
        <w:t>教䍋辥顡㭴坾㩇㜲㏂숲䰰穈渵彴焯㨲顶</w:t>
      </w:r>
      <w:r>
        <w:rPr/>
        <w:t>⡺♕</w:t>
      </w:r>
      <w:r>
        <w:rPr/>
        <w:t>敵䩋⍌쉥䙠晒啸뭡뇂嚱싎╒䱵⨹灈쉟搵㙶猻穀슡恗䉄</w:t>
      </w:r>
      <w:r>
        <w:rPr/>
        <w:t>ⰽ⹏</w:t>
      </w:r>
      <w:r>
        <w:rPr/>
        <w:t>ㅧ頯㍾平獭灳䵫㠳걲幤瑒塇硭伣抩㝴㐷僂抮歮値◂䈶敔䭊땆䙶숸瑋㍮椶</w:t>
      </w:r>
      <w:r>
        <w:rPr/>
        <w:t>ⱑ</w:t>
      </w:r>
      <w:r>
        <w:rPr/>
        <w:t>䩸뿂숦䴨枘䉫쉪㵇爵呷뽃㤣쏂㘤㕚縊恉嫂㩉恱歏䔪氶扯땃繴楘ꅂ漹硑䫂⤪橪剖㠹㶩슣毂㥤歑栮澵쉖煩携癸뾩癠⭘眰</w:t>
      </w:r>
      <w:r>
        <w:rPr/>
        <w:t>Ⱜ</w:t>
      </w:r>
      <w:r>
        <w:rPr/>
        <w:t>ꄫ㉠琯幊湱㚘儯䩔幪抵숮こ杗䈩츰㖡破믂掏塇癇뭃䤴㩣埍녔其⩗칙슩♀㑆쉀㜬奱㐫⮵甮쉮썡숲偷⽠䙴⪱䁰檮汏쉶</w:t>
      </w:r>
      <w:r>
        <w:rPr/>
        <w:t>ⱡ</w:t>
      </w:r>
      <w:r>
        <w:rPr/>
        <w:t>啵穨捁坙칞燂䑙顑失ꥴ슮䢬숦⏂㢣硯슡柎瓂⩆⧂䭚䍢幤撮猺싂㥌⍂⭇滂쉾㛂⤭⚥딹㭮砩䈬┪杬꺬䱷㑭䕶䥘쉥幉所䗂⵸礶</w:t>
      </w:r>
      <w:r>
        <w:rPr/>
        <w:t>Ⳃ</w:t>
      </w:r>
      <w:r>
        <w:rPr/>
        <w:t>㟂㈲⫂ꅙ嘱뇂춥╨奦䎮㥚畧扴塶汋ꏂ扴㔽⫂嗂⥆⼯</w:t>
      </w:r>
      <w:r>
        <w:rPr/>
        <w:t>꧂</w:t>
      </w:r>
      <w:r>
        <w:rPr/>
        <w:t>䩙숫淂㉅坊촸繎䑞</w:t>
      </w:r>
      <w:r>
        <w:rPr/>
        <w:t>⡗</w:t>
      </w:r>
      <w:r>
        <w:rPr/>
        <w:t>㐯䍢伸婓㨤摯쉂敄♄墮喣灤뽾奵繙㆏灬쉦䫂</w:t>
      </w:r>
      <w:r>
        <w:rPr/>
        <w:t>ⷂ</w:t>
      </w:r>
      <w:r>
        <w:rPr/>
        <w:t>倪䀵㝇㯂⍃児瀷硳迂䵴䚿绂촰ꥯ䍊桃䍡稶嫂쉵㡾琶偠㕐忎畁␱슘⼤㭶묻桪䰰䝠㮬削䁬⍈恲剾縣懂瀷牆묷䅂䢣</w:t>
      </w:r>
      <w:r>
        <w:rPr/>
        <w:t>ꥄ</w:t>
      </w:r>
      <w:r>
        <w:rPr/>
        <w:t>䩲㝨㶿悘兆䍍㔣꺩恥쉷䏂㶿然땸䳍䗂椶㝄쉓䶣⹉琯偭㉧杇慟嚮⩅숴ꄻ싂쉢䬮숽</w:t>
      </w:r>
      <w:r>
        <w:rPr/>
        <w:t>⡷</w:t>
      </w:r>
      <w:r>
        <w:rPr/>
        <w:t>쌭接畀琱瞻扴桩顲♤䶏⥶嘵偺味券뮏슡汅䎵䂬序쉹㡱</w:t>
      </w:r>
      <w:r>
        <w:rPr/>
        <w:t>ⶵ</w:t>
      </w:r>
      <w:r>
        <w:rPr/>
        <w:t>㶵싂繥敋儳煫⽍绍婟凂浂쵯妱佶㩮</w:t>
      </w:r>
      <w:r>
        <w:rPr/>
        <w:t>ⱋ</w:t>
      </w:r>
      <w:r>
        <w:rPr/>
        <w:t>䪥⑑⍔䵥扖〮焪瑆꺩䯂䩂숴㜥㩺䔳乫汅㵞璩㌲䘲ꅹ栵⫂硧扤㡸⑾㌵쉚软䷂䟂䅐썡䑋㉶⑖䭠欭硨쉟伽</w:t>
      </w:r>
      <w:r>
        <w:rPr/>
        <w:t>ⴣ</w:t>
      </w:r>
      <w:r>
        <w:rPr/>
        <w:t>堶丹榏圸氫쵑亡扉</w:t>
      </w:r>
      <w:r>
        <w:rPr/>
        <w:t>ꔸ</w:t>
      </w:r>
      <w:r>
        <w:rPr/>
        <w:t>䍎媡</w:t>
      </w:r>
      <w:r>
        <w:rPr/>
        <w:t>⠶</w:t>
      </w:r>
      <w:r>
        <w:rPr/>
        <w:t>數⥱疘㢬嫃憏獾䃂抿獩㭧㕞帶쉏迂䕗⦱㝱晖┽䝵숣皵ꄥ烂穗乖츩숫你㙤狂⥇䘺轉祥㑨겵燂熩</w:t>
      </w:r>
      <w:r>
        <w:rPr/>
        <w:t>ⱷ</w:t>
      </w:r>
      <w:r>
        <w:rPr/>
        <w:t>机墥硤䄶繞颱颩歵숤楔⭨獺쉠⸥博⭧쉡⨩㕥⌰</w:t>
      </w:r>
      <w:r>
        <w:rPr/>
        <w:t>ꦘ</w:t>
      </w:r>
      <w:r>
        <w:rPr/>
        <w:t>畋䑆⸶슏뭮嚘䘸璡堮硤灆깤</w:t>
      </w:r>
      <w:r>
        <w:rPr/>
        <w:t>ꥃ</w:t>
      </w:r>
      <w:r>
        <w:rPr/>
        <w:t>卫卥䅃숵ㅔ盂惍䱵⿂卒轶촥걏슡捰䉴㠵欶瀱⾩ꅋ䳂</w:t>
      </w:r>
      <w:r>
        <w:rPr/>
        <w:t>⡒</w:t>
      </w:r>
      <w:r>
        <w:rPr/>
        <w:t>睵窩</w:t>
      </w:r>
      <w:r>
        <w:rPr/>
        <w:t>Ⳃ</w:t>
      </w:r>
      <w:r>
        <w:rPr/>
        <w:t>䘯灱㈷劣䭸埂</w:t>
      </w:r>
      <w:r>
        <w:rPr/>
        <w:t>ꕨ</w:t>
      </w:r>
      <w:r>
        <w:rPr/>
        <w:t>椥穏ꍄ㬶숸㝮卑䝡컂䖡類</w:t>
      </w:r>
      <w:r>
        <w:rPr/>
        <w:t>ꤦ</w:t>
      </w:r>
      <w:r>
        <w:rPr/>
        <w:t>皻㥵쉠쌮顃搭쉠㩱晨뽣慕奵ꌶ穏欨䉪懂辩㭓塨栤슏焊掵攫䍩旂毂桸檿湦썓啴습쵃걒秂┮䵄珃쉴⑩䉤쉠ヂ䙊奟煵祡</w:t>
      </w:r>
      <w:r>
        <w:rPr/>
        <w:t>ⵎ</w:t>
      </w:r>
      <w:r>
        <w:rPr/>
        <w:t>㮿痂싂䝳䩉盂䲬슱䀺穈㣂䙢⧂流뽲꺩斥䛂</w:t>
      </w:r>
      <w:r>
        <w:rPr/>
        <w:t>ꖻ</w:t>
      </w:r>
      <w:r>
        <w:rPr/>
        <w:t>싍쉀䡎ꅐ湔䵩㥀癏䠤梘䃃殮⫂仂쉳⩂⹔㫂桍摰掬숹潁䙦㔱녑䐭⽬⽀䁚䜯䜪圽</w:t>
      </w:r>
      <w:r>
        <w:rPr/>
        <w:t>ꕙ</w:t>
      </w:r>
      <w:r>
        <w:rPr/>
        <w:t>츺䌣</w:t>
      </w:r>
      <w:r>
        <w:rPr/>
        <w:t>⠺</w:t>
      </w:r>
      <w:r>
        <w:rPr/>
        <w:t>숮㊵싎땩参湞堩⹋쉌畸슻䋂飂梩겻㗂㊥⽋⍷칌</w:t>
      </w:r>
      <w:r>
        <w:rPr/>
        <w:t>ꤤ</w:t>
      </w:r>
      <w:r>
        <w:rPr/>
        <w:t>奀浟⚩ꅡㄪ幪煠牗湦怪䵇硕䭐깃</w:t>
      </w:r>
      <w:r>
        <w:rPr/>
        <w:t>⠱</w:t>
      </w:r>
      <w:r>
        <w:rPr/>
        <w:t>쉇参㍣瓃넮癴㔰걗</w:t>
      </w:r>
      <w:r>
        <w:rPr/>
        <w:t>꧂⒩</w:t>
      </w:r>
      <w:r>
        <w:rPr/>
        <w:t>㍠갻教槂䨷㙞⑂仍础⩡仂슻愬⪡〭⩪䍸轸ꎩ㟂䂩斣䩇⍃犿䦱䋂迂敞춡嫂戤</w:t>
      </w:r>
      <w:r>
        <w:rPr/>
        <w:t>⡡</w:t>
      </w:r>
      <w:r>
        <w:rPr/>
        <w:t>氪⽴烂쉨쉱橒䆮䙵싂乗搳</w:t>
      </w:r>
      <w:r>
        <w:rPr/>
        <w:t>Ɱ</w:t>
      </w:r>
      <w:r>
        <w:rPr/>
        <w:t>䪩歧祴㥋㝶旂䟂曂睦㕦⦥㓂넪倥숣싎姂㩒䕭⍷䡮䟂ꌦ扷炱⏎䜽싂싂栶</w:t>
      </w:r>
      <w:r>
        <w:rPr/>
        <w:t>ⵄ</w:t>
      </w:r>
      <w:r>
        <w:rPr/>
        <w:t>숱嚻</w:t>
      </w:r>
      <w:r>
        <w:rPr/>
        <w:t>ꔽ</w:t>
      </w:r>
      <w:r>
        <w:rPr/>
        <w:t>숤䱕版婱䔪㑟䈪厣싂畾ぁ긴㣍</w:t>
      </w:r>
      <w:r>
        <w:rPr/>
        <w:t>ꕷ</w:t>
      </w:r>
      <w:r>
        <w:rPr/>
        <w:t>ꍶ䩏削䝺</w:t>
      </w:r>
      <w:r>
        <w:rPr/>
        <w:t>ꔴ</w:t>
      </w:r>
      <w:r>
        <w:rPr/>
        <w:t>杰⑁䖘徥摨㕬偌ꆬ慰썇䗂婘</w:t>
      </w:r>
      <w:r>
        <w:rPr/>
        <w:t>⡂</w:t>
      </w:r>
      <w:r>
        <w:rPr/>
        <w:t>幪쉃⪿⥕⦿㩺啙䠤偭媘⩄塄㥂斱⯂쉦</w:t>
      </w:r>
      <w:r>
        <w:rPr/>
        <w:t>ꕁ</w:t>
      </w:r>
      <w:r>
        <w:rPr/>
        <w:t>䥃奟쉍㍤䂬癫㏎䝖漰䊩㝉⏂깘䆩侱碱微喡硱⪡⾿泂▏区摞烂㪵䍓</w:t>
      </w:r>
      <w:r>
        <w:rPr/>
        <w:t>⠲</w:t>
      </w:r>
      <w:r>
        <w:rPr/>
        <w:t>슮䩗䘴坮㍀◂껃漮畡抡彀⍾徣剘牪䛃弤⵴⩚㘱扅㝺싂뇂쌵㭡刴澻弩묮磂忍獗祳敦伥彸㵸祱䒩놩녺杨㚻쉯</w:t>
      </w:r>
      <w:r>
        <w:rPr/>
        <w:t>ꕞ</w:t>
      </w:r>
      <w:r>
        <w:rPr/>
        <w:t>⼴憩▬⥊幏採⌲숥⪏㍯㘭㉊帺捶䠪␮砶稷奣恁唩썋柃㷂串⵺漨轸쉣⑤昲</w:t>
      </w:r>
      <w:r>
        <w:rPr/>
        <w:t>ꥅ</w:t>
      </w:r>
      <w:r>
        <w:rPr/>
        <w:t>䰸⩨깮⍣晶匶汎梮颻䓂䱩氭♣倨⩴千⸩딸⩱畁䥱䝈畋⨥♰걁숴뭬甮쉘縦䞡⨩㪘␳㘪劣歐ㅊ䑂浇㵆묻收㌸慀兆杺伴疘輯卓啗⍟뮩䍈</w:t>
      </w:r>
      <w:r>
        <w:rPr/>
        <w:t>ꤹ</w:t>
      </w:r>
      <w:r>
        <w:rPr/>
        <w:t>녺穤깸䓂埂杲摒넯</w:t>
      </w:r>
      <w:r>
        <w:rPr/>
        <w:t>ꥂ</w:t>
      </w:r>
      <w:r>
        <w:rPr/>
        <w:t>兓쉍</w:t>
      </w:r>
      <w:r>
        <w:rPr/>
        <w:t>ꔪ</w:t>
      </w:r>
      <w:r>
        <w:rPr/>
        <w:t>危쉎뭎樰㍀䡗瘰䉕嫂</w:t>
      </w:r>
      <w:r>
        <w:rPr/>
        <w:t>ꔶ</w:t>
      </w:r>
      <w:r>
        <w:rPr/>
        <w:t>Ⱟ▿</w:t>
      </w:r>
      <w:r>
        <w:rPr/>
        <w:t>䙞㥥ꥪ彘厮</w:t>
      </w:r>
      <w:r>
        <w:rPr/>
        <w:t>⡁</w:t>
      </w:r>
      <w:r>
        <w:rPr/>
        <w:t>㕔</w:t>
      </w:r>
      <w:r>
        <w:rPr/>
        <w:t>ꦻ</w:t>
      </w:r>
      <w:r>
        <w:rPr/>
        <w:t>焰䑭╍⑑┣싂</w:t>
      </w:r>
      <w:r>
        <w:rPr/>
        <w:t>⡱⌻⍏</w:t>
      </w:r>
      <w:r>
        <w:rPr/>
        <w:t>䙊⤹剰呌堽㵕䵦㝾쉶싎淎㕴梘㩨쎣숹癁ꥸ犣␹습䓎⬣佰婉䃂ꄺ쉶㌥쉬ㅣ渶琷쉄슬灔㋂뽁扚</w:t>
      </w:r>
      <w:r>
        <w:rPr/>
        <w:t>⡭</w:t>
      </w:r>
      <w:r>
        <w:rPr/>
        <w:t>ㅰ剦䵉뽲㝺睏坅숴긱帊䅙婓堲噐汆慂楍쉢쉡砵뼦숪꺡녩쉰湧녃顅╋⛂留ㅤ䐫轰㐽氣╪婧剾婷䡓磎塅⼨䣂</w:t>
      </w:r>
      <w:r>
        <w:rPr/>
        <w:t>Ⱪ</w:t>
      </w:r>
      <w:r>
        <w:rPr/>
        <w:t>晹奣器⩹䁷挷╖ꎡ뿂摾燃꥕氭뭱꺩溘楮층㧂칦曍䈤㐳䅺扭呓㔵⨪圬쉺⥵绂呷ꌥ쉀썣倶썁슿쉌</w:t>
      </w:r>
      <w:r>
        <w:rPr/>
        <w:t>ⱆ</w:t>
      </w:r>
      <w:r>
        <w:rPr/>
        <w:t>㔹쵆䥃썈塑樴</w:t>
      </w:r>
      <w:r>
        <w:rPr/>
        <w:t>ⵞꕊ</w:t>
      </w:r>
      <w:r>
        <w:rPr/>
        <w:t>彪眬㑏⩕瀦绂⍢爴깋瑭㙩汒癧⍙厩쉊刭⿂拂ㅈ⫍쵀旂숪㉯楤ꌻ싍㜳斘</w:t>
      </w:r>
      <w:r>
        <w:rPr/>
        <w:t>⡺⣂</w:t>
      </w:r>
      <w:r>
        <w:rPr/>
        <w:t>楀場侥ㅔ剧</w:t>
      </w:r>
      <w:r>
        <w:rPr/>
        <w:t>ꕨ</w:t>
      </w:r>
      <w:r>
        <w:rPr/>
        <w:t>繨枥뼥ㄮ㭞┺揂⬦风椬朴깊䝓偮쉃䉌癟䥔椮⩇䙆拂㜸䬸╂倰췂桚凂쉊噉쉑坐橕妏弣祺슿歞묭䍩</w:t>
      </w:r>
      <w:r>
        <w:rPr/>
        <w:t>ⷂ</w:t>
      </w:r>
      <w:r>
        <w:rPr/>
        <w:t>娸</w:t>
      </w:r>
      <w:r>
        <w:rPr/>
        <w:t>ⵆ</w:t>
      </w:r>
      <w:r>
        <w:rPr/>
        <w:t>婆痂⮵頭睑쌣焤</w:t>
      </w:r>
      <w:r>
        <w:rPr/>
        <w:t>ꕔ</w:t>
      </w:r>
      <w:r>
        <w:rPr/>
        <w:t>䉯䠸湇췂㡢쎮⩏걭⾮䲩砣숦捧娻ꍫꏂ勂䍑绂쉗別呖獀廎㦡佈숺ꍱ樣湅㍨䕢㭌檬〫浥揂轞슣䈪怳㇂獥䁨枻氵橩묪䅺㗃䵎⩞䡦㩓媿坱㌸䔳껂旍浣㐥㊩焩⸩愽㩐㭮浫걢⩢何潷</w:t>
      </w:r>
      <w:r>
        <w:rPr/>
        <w:t>ⰱ</w:t>
      </w:r>
      <w:r>
        <w:rPr/>
        <w:t>췂㌷䅷㩘⽓枥奙䝕恷䙍䡯竂☫㔬놩硤䁈徣⬭╇㍴</w:t>
      </w:r>
      <w:r>
        <w:rPr/>
        <w:t>ⱄ</w:t>
      </w:r>
      <w:r>
        <w:rPr/>
        <w:t>櫂䙈쌵␶╊爨か싂珂쌪敔梿</w:t>
      </w:r>
      <w:r>
        <w:rPr/>
        <w:t>ⵟ</w:t>
      </w:r>
      <w:r>
        <w:rPr/>
        <w:t>伸穓</w:t>
      </w:r>
      <w:r>
        <w:rPr/>
        <w:t>ꥆ⑑</w:t>
      </w:r>
      <w:r>
        <w:rPr/>
        <w:t>쌪幕쉍檩⸬嗂頩㔶⹌슬欦攺䐪ꥮ㛎ㅭ䰸煺</w:t>
      </w:r>
      <w:r>
        <w:rPr/>
        <w:t>ⱪ</w:t>
      </w:r>
      <w:r>
        <w:rPr/>
        <w:t>役숥硍奾䬳睕剶촦炣숣숬捥슮か縪迂곂愪梥刽</w:t>
      </w:r>
      <w:r>
        <w:rPr/>
        <w:t>ꤪ</w:t>
      </w:r>
      <w:r>
        <w:rPr/>
        <w:t>䭙慍番戮垘⶿ꆡ놵毂㉱䪻僃䉮佮慟弱싂녉놬</w:t>
      </w:r>
      <w:r>
        <w:rPr/>
        <w:t>⢥</w:t>
      </w:r>
      <w:r>
        <w:rPr/>
        <w:t>杯畋싂睉硦坘憘眱癱넰软숤쉃倫㉤⴪뾣儳숻䕞䕭怭슩숽枏</w:t>
      </w:r>
      <w:r>
        <w:rPr/>
        <w:t>ⱨ</w:t>
      </w:r>
      <w:r>
        <w:rPr/>
        <w:t>殘싂쵾楲䵵堸䅖㩌ꍀ</w:t>
      </w:r>
      <w:r>
        <w:rPr/>
        <w:t>⡾</w:t>
      </w:r>
      <w:r>
        <w:rPr/>
        <w:t>䈫⺘</w:t>
      </w:r>
      <w:r>
        <w:rPr/>
        <w:t>ⱏ</w:t>
      </w:r>
      <w:r>
        <w:rPr/>
        <w:t>煕湶倳ㄦ潒걱据佞㬵⑳깳ꍪ쉴漥睙⽭캣悵놵㭱恳梡컍壂▘땪瓂㥳슮穁焳殱Ⓕ䤮楩뭚晇썵㜲쉪朣溩㙬顖呈숲祌〺㑞䩐㭴싂晄繑佳⦥</w:t>
      </w:r>
      <w:r>
        <w:rPr/>
        <w:t>ⱟ</w:t>
      </w:r>
      <w:r>
        <w:rPr/>
        <w:t>輺潱挩夦哂坮</w:t>
      </w:r>
      <w:r>
        <w:rPr/>
        <w:t>ꤦ</w:t>
      </w:r>
      <w:r>
        <w:rPr/>
        <w:t>䅳⵾쉉湐婃䀸摄㧂</w:t>
      </w:r>
      <w:r>
        <w:rPr/>
        <w:t>ꕑ</w:t>
      </w:r>
      <w:r>
        <w:rPr/>
        <w:t>橋䅭䄹㑋ㅚ쌣넽偤便쉤璏瀶⑊䭊幵믂獀攭呭槂汔</w:t>
      </w:r>
      <w:r>
        <w:rPr/>
        <w:t>ⷃ</w:t>
      </w:r>
      <w:r>
        <w:rPr/>
        <w:t>ꥮ묶汯彮側㚻擂瀪컂唲䃃뽄彊㕕㐪濃숩扂숣</w:t>
      </w:r>
      <w:r>
        <w:rPr/>
        <w:t>꧂</w:t>
      </w:r>
      <w:r>
        <w:rPr/>
        <w:t>剭漫╋佾乵僂縩츻䕳ꌊ摡䉅棂㠯쉥䝍㣃㙩稯拂㙆䐤뼫奂썎ㅇ⍧佡㦩䉓瘱㥒⍉ꄰ祋囂䙪슏䡐쉺♲⭾繷쵂</w:t>
      </w:r>
      <w:r>
        <w:rPr/>
        <w:t>꥓</w:t>
      </w:r>
      <w:r>
        <w:rPr/>
        <w:t>撻氱楀꥗㭱悱䩇婷</w:t>
      </w:r>
      <w:r>
        <w:rPr/>
        <w:t>꧂</w:t>
      </w:r>
      <w:r>
        <w:rPr/>
        <w:t>㥈䒱卨</w:t>
      </w:r>
      <w:r>
        <w:rPr/>
        <w:t>ⴷ</w:t>
      </w:r>
      <w:r>
        <w:rPr/>
        <w:t>氶䁉晊㕭縣轔ꅣ䡤䭎砵ꥧ繂䲣㙲䘻㢮剺参쉨坣旃쵃怰꥖⩎슡留䡙</w:t>
      </w:r>
      <w:r>
        <w:rPr/>
        <w:t>Ⱕ</w:t>
      </w:r>
      <w:r>
        <w:rPr/>
        <w:t>氹ノ뽌太䤣⽵㙄㵍ꏂ㍲쉵碘䊱ꌤ拂</w:t>
      </w:r>
      <w:r>
        <w:rPr/>
        <w:t>ꔮ␴⩞</w:t>
      </w:r>
      <w:r>
        <w:rPr/>
        <w:t>姂䘻疱顾␯䈸䤸獏繖睭煌㍯딷繋㋍凃䈱䝋뭖</w:t>
      </w:r>
      <w:r>
        <w:rPr/>
        <w:t>ꖩ</w:t>
      </w:r>
      <w:r>
        <w:rPr/>
        <w:t>犱䩀</w:t>
      </w:r>
      <w:r>
        <w:rPr/>
        <w:t>⡈</w:t>
      </w:r>
      <w:r>
        <w:rPr/>
        <w:t>숨狂숪싂䀵</w:t>
      </w:r>
      <w:r>
        <w:rPr/>
        <w:t>ⵌ</w:t>
      </w:r>
      <w:r>
        <w:rPr/>
        <w:t>扯⭩슮偍䷂䄥ꥢ㘩</w:t>
      </w:r>
      <w:r>
        <w:rPr/>
        <w:t>ⶩ</w:t>
      </w:r>
      <w:r>
        <w:rPr/>
        <w:t>쉅睉쉯⹥橉촰辬䲬礤攩捌숯さ扗嘻쉯奆ꍍ潰쉡㉈昬愬㐷쉥㉸㩁奍뽠旎䉕♤⨸</w:t>
      </w:r>
      <w:r>
        <w:rPr/>
        <w:t>⡖</w:t>
      </w:r>
      <w:r>
        <w:rPr/>
        <w:t>欤⪩╊楶晀쉗싂㌺쉨摉촨奸偔徿녅䃂皥橃⩾㡋䑷⩺㜹</w:t>
      </w:r>
      <w:r>
        <w:rPr/>
        <w:t>Ᵽ</w:t>
      </w:r>
      <w:r>
        <w:rPr/>
        <w:t>秃</w:t>
      </w:r>
      <w:r>
        <w:rPr/>
        <w:t>ꗂ</w:t>
      </w:r>
      <w:r>
        <w:rPr/>
        <w:t>㘣⦣䎱楹⤶熏쉕杦夽瑁䁏碩弮⸲⫂纩页便⹦㭇䵚晆幺婳㡮</w:t>
      </w:r>
      <w:r>
        <w:rPr/>
        <w:t>꧂</w:t>
      </w:r>
      <w:r>
        <w:rPr/>
        <w:t>杇凂摍쉸玿獧幎땇♟</w:t>
      </w:r>
      <w:r>
        <w:rPr/>
        <w:t>ⶬ⎩⥞⫂⧂</w:t>
      </w:r>
      <w:r>
        <w:rPr/>
        <w:t>惂㞘参㭔杪䤭</w:t>
      </w:r>
      <w:r>
        <w:rPr/>
        <w:t>ꕩ</w:t>
      </w:r>
      <w:r>
        <w:rPr/>
        <w:t>ꥬ慠䙃䇂㭒洪繪♢楰♩칱㍔ꇂ⤴숪犮砱걀煑棂搣㑗걕걕吳㬷䠱䊡䕇呲썏䉗䭎摾礬쌲単唣</w:t>
      </w:r>
      <w:r>
        <w:rPr/>
        <w:t>⡎</w:t>
      </w:r>
      <w:r>
        <w:rPr/>
        <w:t>ヂ⩳뼤卑徥㵍曂숪䅫쉳뗂썸哂撵癷晞ㅣ杵倴쉐挻⨹䭺䬪㒩믂⒵呀⑊畃幢㴥쉚</w:t>
      </w:r>
      <w:r>
        <w:rPr/>
        <w:t>ꔵ</w:t>
      </w:r>
      <w:r>
        <w:rPr/>
        <w:t>協喡係䤵䝗㓂⨹㍒㩁ぉ쵏畬攱ㄪ㨫䱀繬氪ꌶ䳂睧땭쉫⭄橢卆慷椪⹞祌䩓ォ㑸浖牡斣⩏䨪䔺㑫歋䩚異恟参契긷壃숪㜳슥</w:t>
      </w:r>
      <w:r>
        <w:rPr/>
        <w:t>ꕗ</w:t>
      </w:r>
      <w:r>
        <w:rPr/>
        <w:t>쵔꥖煷祙⨽딬쉦禿깵奇㠸䁵璣쉎䦮咱싂潾쉕땈䘩⏂偭濂쏂숽琦⴯숫⪵싂窬숪㪵슱㋃丹걏潂슻</w:t>
      </w:r>
      <w:r>
        <w:rPr/>
        <w:t>ꤶ</w:t>
      </w:r>
      <w:r>
        <w:rPr/>
        <w:t>坖䲥╭圦</w:t>
      </w:r>
      <w:r>
        <w:rPr/>
        <w:t>ⱏ</w:t>
      </w:r>
      <w:r>
        <w:rPr/>
        <w:t>坁㉌갩揂嫃㥠⩹</w:t>
      </w:r>
      <w:r>
        <w:rPr/>
        <w:t>ꖻ</w:t>
      </w:r>
      <w:r>
        <w:rPr/>
        <w:t>䬷㕢䕓</w:t>
      </w:r>
      <w:r>
        <w:rPr/>
        <w:t>⣂</w:t>
      </w:r>
      <w:r>
        <w:rPr/>
        <w:t>䍶摡毂䱆┵</w:t>
      </w:r>
      <w:r>
        <w:rPr/>
        <w:t>ⴳ</w:t>
      </w:r>
      <w:r>
        <w:rPr/>
        <w:t>横</w:t>
      </w:r>
      <w:r>
        <w:rPr/>
        <w:t>ꗂ</w:t>
      </w:r>
      <w:r>
        <w:rPr/>
        <w:t>潺㝵䖥幗㔷瑷⑨䱳⥬兒▿쉂棂쎩砽帺㫂</w:t>
      </w:r>
      <w:r>
        <w:rPr/>
        <w:t>ⱄ♕</w:t>
      </w:r>
      <w:r>
        <w:rPr/>
        <w:t>塈幒③䙑╍矂徿뭺㝘㌨敧╾숬畐廂습</w:t>
      </w:r>
      <w:r>
        <w:rPr/>
        <w:t>ⴶ</w:t>
      </w:r>
      <w:r>
        <w:rPr/>
        <w:t>匳䔥쉰㬱塳䭒촣疣쉓</w:t>
      </w:r>
      <w:r>
        <w:rPr/>
        <w:t>ⴶ꧃</w:t>
      </w:r>
      <w:r>
        <w:rPr/>
        <w:t>㤨ꥹ浩䮬㏂愵杶깡燍䩙◂습煭쉔㝍穴㧂㤽䵯䶮ꍙ㞵ꍐ乳婬䙨樦Ⓜ戫䉶䚮㉨繅䤊㭙쉎슥䅌</w:t>
      </w:r>
      <w:r>
        <w:rPr/>
        <w:t>ꔯ</w:t>
      </w:r>
      <w:r>
        <w:rPr/>
        <w:t>墩䘻䓍䉀ㅹ顀⸪橃轹䣂浫磂䉗</w:t>
      </w:r>
      <w:r>
        <w:rPr/>
        <w:t>ⱨ</w:t>
      </w:r>
      <w:r>
        <w:rPr/>
        <w:t>컍㝹ꍸ</w:t>
      </w:r>
      <w:r>
        <w:rPr/>
        <w:t>ⴰ</w:t>
      </w:r>
      <w:r>
        <w:rPr/>
        <w:t>㇎㨽</w:t>
      </w:r>
      <w:r>
        <w:rPr/>
        <w:t>Ⳃ</w:t>
      </w:r>
      <w:r>
        <w:rPr/>
        <w:t>礫桶㨥┶⻂璬睉瑆쉀搬㙃厩數剸戽쏎뇂楨呪</w:t>
      </w:r>
      <w:r>
        <w:rPr/>
        <w:t>⡃</w:t>
      </w:r>
      <w:r>
        <w:rPr/>
        <w:t>쌸弮쉳</w:t>
      </w:r>
      <w:r>
        <w:rPr/>
        <w:t>ⵕ</w:t>
      </w:r>
      <w:r>
        <w:rPr/>
        <w:t>䈥彳兑㝙䣂秂⽷</w:t>
      </w:r>
      <w:r>
        <w:rPr/>
        <w:t>ⷂ</w:t>
      </w:r>
      <w:r>
        <w:rPr/>
        <w:t>슩䖡䕔硡땈╰幥㙱欪梣轩</w:t>
      </w:r>
      <w:r>
        <w:rPr/>
        <w:t>⣂</w:t>
      </w:r>
      <w:r>
        <w:rPr/>
        <w:t>㞏㠻꤮溣䏂싂ꇂ䛂嚿쉵旂䋂汸弸報䔶珂磂儸ㅎ</w:t>
      </w:r>
      <w:r>
        <w:rPr/>
        <w:t>⠻</w:t>
      </w:r>
      <w:r>
        <w:rPr/>
        <w:t>槂쉃</w:t>
      </w:r>
      <w:r>
        <w:rPr/>
        <w:t>ⰰ</w:t>
      </w:r>
      <w:r>
        <w:rPr/>
        <w:t>쉟</w:t>
      </w:r>
      <w:r>
        <w:rPr/>
        <w:t>⠪</w:t>
      </w:r>
      <w:r>
        <w:rPr/>
        <w:t>戫秂弫㵃길彖摐迂囂㜪䍮</w:t>
      </w:r>
      <w:r>
        <w:rPr/>
        <w:t>⡔⍌</w:t>
      </w:r>
      <w:r>
        <w:rPr/>
        <w:t>眭</w:t>
      </w:r>
      <w:r>
        <w:rPr/>
        <w:t>ꤤ</w:t>
      </w:r>
      <w:r>
        <w:rPr/>
        <w:t>슏㏂ꥥ╴쉓</w:t>
      </w:r>
      <w:r>
        <w:rPr/>
        <w:t>Ⱶ⑇</w:t>
      </w:r>
      <w:r>
        <w:rPr/>
        <w:t>㝍썱걷⩯樶砶숸ꅑ漲녏眥橵䝲䐩녞⥷䴣ꥰ徥䡑㮻犬偔ꅐ⦏瀶㴻䝆썫䑕䘭</w:t>
      </w:r>
      <w:r>
        <w:rPr/>
        <w:t>ꥐ</w:t>
      </w:r>
      <w:r>
        <w:rPr/>
        <w:t>䃃妻㡇潀搩录</w:t>
      </w:r>
      <w:r>
        <w:rPr/>
        <w:t>ꕶ</w:t>
      </w:r>
      <w:r>
        <w:rPr/>
        <w:t>ꌴ珍伵쉈䉕숻剒⭖䮥㡨䤵䅆촫숷怤㙉橲㮡輪쉰숪⚵깫䌲悡⨮╗帵䕯녍振妻接䱍⾩䡫숦癆捌</w:t>
      </w:r>
      <w:r>
        <w:rPr/>
        <w:t>ꥀ</w:t>
      </w:r>
      <w:r>
        <w:rPr/>
        <w:t>갬䩡䜰䉡┲珂녖柂硟</w:t>
      </w:r>
      <w:r>
        <w:rPr/>
        <w:t>ⱬ</w:t>
      </w:r>
      <w:r>
        <w:rPr/>
        <w:t>獥媣䟎だ昦斩䙍栩⫎䩇湘쉵䭱䤶⩪瓂숴嫂皣⥾張㥈</w:t>
      </w:r>
      <w:r>
        <w:rPr/>
        <w:t>ⴻ</w:t>
      </w:r>
      <w:r>
        <w:rPr/>
        <w:t>㨦⍮슮摳偰䧃</w:t>
      </w:r>
      <w:r>
        <w:rPr/>
        <w:t>ꦻ</w:t>
      </w:r>
      <w:r>
        <w:rPr/>
        <w:t>桳痂ꇂ堵뭃㙣䡫쵥䤺</w:t>
      </w:r>
      <w:r>
        <w:rPr/>
        <w:t>⡣</w:t>
      </w:r>
      <w:r>
        <w:rPr/>
        <w:t>㵺坌䙨數㴤䝘繎䙱쉑神뽸㥨⨩併瑍䥚쉬䇎撱敇廃㒮打숲浨㈥␴桕꥙뽇奍凂妡갸숪⯂䈸䌥慧㨯儮杕杍噃䕂甴⎱吥妣浬却䵺쉪⫂塍潈쵈뽺㞱个갪爣⎩瀲婂꺵뇂确敺纮琷춿</w:t>
      </w:r>
      <w:r>
        <w:rPr/>
        <w:t>ꤵ⫂</w:t>
      </w:r>
      <w:r>
        <w:rPr/>
        <w:t>桳猳</w:t>
      </w:r>
      <w:r>
        <w:rPr/>
        <w:t>ⱖ</w:t>
      </w:r>
      <w:r>
        <w:rPr/>
        <w:t>싂⽓㕧㮻䧂䄯洲쵠㉮⭍儨㑚柂犣⹮浩</w:t>
      </w:r>
      <w:r>
        <w:rPr/>
        <w:t>ꕋ</w:t>
      </w:r>
      <w:r>
        <w:rPr/>
        <w:t>䩘㴪汖狂䉁傣</w:t>
      </w:r>
      <w:r>
        <w:rPr/>
        <w:t>ꕷ</w:t>
      </w:r>
      <w:r>
        <w:rPr/>
        <w:t>弮㶮싂㬶亻⵪杭瑔⛂넴</w:t>
      </w:r>
      <w:r>
        <w:rPr/>
        <w:t>ꦣ</w:t>
      </w:r>
      <w:r>
        <w:rPr/>
        <w:t>䅍䰭쉃偬佃</w:t>
      </w:r>
      <w:r>
        <w:rPr/>
        <w:t>⠥</w:t>
      </w:r>
      <w:r>
        <w:rPr/>
        <w:t>ꤹ</w:t>
      </w:r>
      <w:r>
        <w:rPr/>
        <w:t>冣䯂</w:t>
      </w:r>
      <w:r>
        <w:rPr/>
        <w:t>⡔⛂</w:t>
      </w:r>
      <w:r>
        <w:rPr/>
        <w:t>夲㕩</w:t>
      </w:r>
      <w:r>
        <w:rPr/>
        <w:t>⢏</w:t>
      </w:r>
      <w:r>
        <w:rPr/>
        <w:t>硔⽕朵쉓户榘뽓▘䩹䙮츪䜪⏂丱ヂ䰪㜨쎬㘬㴻</w:t>
      </w:r>
      <w:r>
        <w:rPr/>
        <w:t>⢱ⱴ</w:t>
      </w:r>
      <w:r>
        <w:rPr/>
        <w:t>煵␯땞䤩磂䷂㕏</w:t>
      </w:r>
      <w:r>
        <w:rPr/>
        <w:t>ꕷ</w:t>
      </w:r>
      <w:r>
        <w:rPr/>
        <w:t>頪</w:t>
      </w:r>
      <w:r>
        <w:rPr/>
        <w:t>ꖬ</w:t>
      </w:r>
      <w:r>
        <w:rPr/>
        <w:t>慅㒩쉭敹畢曂䒮乴㒱潫슱칩敗恰쉂䅓唥唯柂㦏倸繤䨩兢㔪抡擎憬</w:t>
      </w:r>
      <w:r>
        <w:rPr/>
        <w:t>ꗂ</w:t>
      </w:r>
      <w:r>
        <w:rPr/>
        <w:t>䏂숯츱㥑搱썙啤䙤䝠恧牔싂慙⸶⸹㟂則⥢칍嚵槂禬⪣杵爴斏偂暿숺㚩䠻唨숶湟⤺칞녧輬癍扥䠴뮘璡廂慩抡浐ㅩ</w:t>
      </w:r>
      <w:r>
        <w:rPr/>
        <w:t>ⱁ</w:t>
      </w:r>
      <w:r>
        <w:rPr/>
        <w:t>㜪棂슡䝭⚡凂ㅱ䄨놱竂⍄㑇轕桠</w:t>
      </w:r>
      <w:r>
        <w:rPr/>
        <w:t>ꕞ</w:t>
      </w:r>
      <w:r>
        <w:rPr/>
        <w:t>䆏㑄瓂꥚畠깢㡐</w:t>
      </w:r>
      <w:r>
        <w:rPr/>
        <w:t>ⵑ</w:t>
      </w:r>
      <w:r>
        <w:rPr/>
        <w:t>版佘䅨儻╬洊⯎摺碩쉵ㆵ⤹♵婄搸壂滂숩晧儽䅂</w:t>
      </w:r>
      <w:r>
        <w:rPr/>
        <w:t>ⵂ</w:t>
      </w:r>
      <w:r>
        <w:rPr/>
        <w:t>佊顗娦♬䯂䁡</w:t>
      </w:r>
      <w:r>
        <w:rPr/>
        <w:t>ꥒ</w:t>
      </w:r>
      <w:r>
        <w:rPr/>
        <w:t>Ᵽ</w:t>
      </w:r>
      <w:r>
        <w:rPr/>
        <w:t>㔷㗂땷奴䳂㡗帪迍떥숽刣欸橦偔䱲⭥⭔穐쉹䅐歞␫欪㤫䅦䙒僂祕橯歊䵖に繹쉍晙瞱測⼫慵䔣潞㞻쉦桹顳秂戸湆湷橗⽴兙䱗넭땔琶楄橰쉘숺⥆㠷繎춣愴扅숪</w:t>
      </w:r>
      <w:r>
        <w:rPr/>
        <w:t>ꤩ</w:t>
      </w:r>
      <w:r>
        <w:rPr/>
        <w:t>쵦嚥䬦扁뾻⹨否毂买娪䃂慔奲╔帤ㆣ竂䶣昳뼵숬朷惂쉑슩つ〨䝯⥶⥮噍慓迂㠽夳◍杉⍙唪䕯䘣䉹⥍䙣쵮</w:t>
      </w:r>
      <w:r>
        <w:rPr/>
        <w:t>⡭</w:t>
      </w:r>
      <w:r>
        <w:rPr/>
        <w:t>쉌欭泃囂伯梱⍥恂搳侵䭤</w:t>
      </w:r>
    </w:p>
    <w:p>
      <w:pPr>
        <w:pStyle w:val="PreformattedText"/>
        <w:bidi w:val="0"/>
        <w:spacing w:before="0" w:after="0"/>
        <w:jc w:val="left"/>
        <w:rPr/>
      </w:pPr>
      <w:r>
        <w:rPr/>
        <w:t>⑏</w:t>
      </w:r>
      <w:r>
        <w:rPr/>
        <w:t>歪嗂癲⻂攬猴䎱䩴⥾䝾䤽쉢㭍◂怵瀻싃佶弲埂縨祠䚵⩠䀨䑉⮱垵⑎彗뿂숴⍖心輸䏂楠䈽ꄴな䴩㭇急呧睖坌㨨㉡쉌</w:t>
      </w:r>
      <w:r>
        <w:rPr/>
        <w:t>⡋</w:t>
      </w:r>
      <w:r>
        <w:rPr/>
        <w:t>슬佐썙싂牁婧ㅺ硙嘪쉐憬绂敗天朥徱䈵槂䅍塯噔</w:t>
      </w:r>
      <w:r>
        <w:rPr/>
        <w:t>ꤨ</w:t>
      </w:r>
      <w:r>
        <w:rPr/>
        <w:t>썷迂</w:t>
      </w:r>
      <w:r>
        <w:rPr/>
        <w:t>ⱪ</w:t>
      </w:r>
      <w:r>
        <w:rPr/>
        <w:t>〪榩ㄥ砵⎬㝭顊㌩䈭幡留</w:t>
      </w:r>
      <w:r>
        <w:rPr/>
        <w:t>ꕴ</w:t>
      </w:r>
      <w:r>
        <w:rPr/>
        <w:t>㔪福硙쌷㩸湖八⼻⌴숳䠴䭉晬숳倨怩橸獗帬</w:t>
      </w:r>
      <w:r>
        <w:rPr/>
        <w:t>ꤷ</w:t>
      </w:r>
      <w:r>
        <w:rPr/>
        <w:t>䄷煥積匮싃싂穑㌶瘦</w:t>
      </w:r>
      <w:r>
        <w:rPr/>
        <w:t>ꤺ</w:t>
      </w:r>
      <w:r>
        <w:rPr/>
        <w:t>歇⏂깚眮⹬呣彇圫扬咣㈤㕵쌪㣂き智뼥걐</w:t>
      </w:r>
      <w:r>
        <w:rPr/>
        <w:t>⠩♾</w:t>
      </w:r>
      <w:r>
        <w:rPr/>
        <w:t>쉟슡硭颣쉾癒䱓㍵⩥偩꥚쵫煦쉆넰쉨木</w:t>
      </w:r>
      <w:r>
        <w:rPr/>
        <w:t>ꤤ</w:t>
      </w:r>
      <w:r>
        <w:rPr/>
        <w:t>䩩䐲䰣䕸助䡨숹</w:t>
      </w:r>
      <w:r>
        <w:rPr/>
        <w:t>ⵤ</w:t>
      </w:r>
      <w:r>
        <w:rPr/>
        <w:t>侏숩ꌱ숰쉒恇㍀ヂ昮쵱슬䙰〩欺慓ꍾ슩ㅢ揂灴捠〉칠䱧枵淎轶ꥲ物䑟幩䴭뭹㝭䩴氬䑾쉓噧偩╍亘䁸㯂㍹廂䘩⥖繾㝶쉴쵸疩睩䲩㐸쉓墡숦䏍灗숸ꥩ䆣痃쉣쉊慀異㜭顢ヂㅪ쉩䗂쉺䱄湪皵▏䊘◍䵥婰坭怫䙑え嘶㙓旂潑濂摧䥉⪿渦䡆䭣㡫쉏勂걪쉞檡幁䔮뼬♠玩걇</w:t>
      </w:r>
      <w:r>
        <w:rPr/>
        <w:t>ꤽ</w:t>
      </w:r>
      <w:r>
        <w:rPr/>
        <w:t>偨瑢♟츥硓⤹ㄫ关幫쉨숬瑺晉楞㕘㙱䃂뼽</w:t>
      </w:r>
      <w:r>
        <w:rPr/>
        <w:t>ⱺ</w:t>
      </w:r>
      <w:r>
        <w:rPr/>
        <w:t>㩨㍗까䥲숨煃剰町</w:t>
      </w:r>
      <w:r>
        <w:rPr/>
        <w:t>ⵃ</w:t>
      </w:r>
      <w:r>
        <w:rPr/>
        <w:t>徵㡭㡵ꌸ涏獭沬渮㌯梥칡ど獵숤뭋쉒唳쌶䝠䭥슻墣頥恃扦</w:t>
      </w:r>
      <w:r>
        <w:rPr/>
        <w:t>ꕠ</w:t>
      </w:r>
      <w:r>
        <w:rPr/>
        <w:t>硄촲딷夤充</w:t>
      </w:r>
      <w:r>
        <w:rPr/>
        <w:t>ⱌ⡊</w:t>
      </w:r>
      <w:r>
        <w:rPr/>
        <w:t>㘲嘦歙㋂</w:t>
      </w:r>
      <w:r>
        <w:rPr/>
        <w:t>ꦱ</w:t>
      </w:r>
      <w:r>
        <w:rPr/>
        <w:t>뼴㥵♄⫂绂꺵땡墘㍬쉗쵍爱囂う⩺瑱</w:t>
      </w:r>
      <w:r>
        <w:rPr/>
        <w:t>⡂</w:t>
      </w:r>
      <w:r>
        <w:rPr/>
        <w:t>뽡硲싂椊</w:t>
      </w:r>
      <w:r>
        <w:rPr/>
        <w:t>ⵌ</w:t>
      </w:r>
      <w:r>
        <w:rPr/>
        <w:t>牓穂㏎捺⬩숣쉳㉶桊懂⬣䝙䌮땒扢䚩咏偍绂썔㴯㫂</w:t>
      </w:r>
      <w:r>
        <w:rPr/>
        <w:t>ⱶ</w:t>
      </w:r>
      <w:r>
        <w:rPr/>
        <w:t>轮쉳卲绂쉾䏂䐹ꄦ㉷歱輷獈ひ쉀湙╰녮䵠</w:t>
      </w:r>
      <w:r>
        <w:rPr/>
        <w:t>ꗂ</w:t>
      </w:r>
      <w:r>
        <w:rPr/>
        <w:t>뿍쉪瀶뽊悬燂顏溣杲ヂ㩭䲣欯䝦쉧㈶쉗墣敎噥슿捪剠祗务敨㒱쉴ꍙꅚ䙰</w:t>
      </w:r>
      <w:r>
        <w:rPr/>
        <w:t>Ⱘ⩥</w:t>
      </w:r>
      <w:r>
        <w:rPr/>
        <w:t>拂걭충栮牰歀</w:t>
      </w:r>
      <w:r>
        <w:rPr/>
        <w:t>ꥎ</w:t>
      </w:r>
      <w:r>
        <w:rPr/>
        <w:t>녀恟ꅇ쵡歠쉫竍㶻稴</w:t>
      </w:r>
      <w:r>
        <w:rPr/>
        <w:t>⡕</w:t>
      </w:r>
      <w:r>
        <w:rPr/>
        <w:t>㕞⨪</w:t>
      </w:r>
      <w:r>
        <w:rPr/>
        <w:t>ⱎ</w:t>
      </w:r>
      <w:r>
        <w:rPr/>
        <w:t>瑎硆㙰娴⹘쉳煉䄨搦</w:t>
      </w:r>
      <w:r>
        <w:rPr/>
        <w:t>⡠</w:t>
      </w:r>
      <w:r>
        <w:rPr/>
        <w:t>䜭䆩価⶿産摊稭婕䡊剃㡟</w:t>
      </w:r>
      <w:r>
        <w:rPr/>
        <w:t>ꥊ</w:t>
      </w:r>
      <w:r>
        <w:rPr/>
        <w:t>⡗</w:t>
      </w:r>
      <w:r>
        <w:rPr/>
        <w:t>佥怦改㌬걉ぐ</w:t>
      </w:r>
      <w:r>
        <w:rPr/>
        <w:t>꧂</w:t>
      </w:r>
      <w:r>
        <w:rPr/>
        <w:t>浤枿轇焺托</w:t>
      </w:r>
      <w:r>
        <w:rPr/>
        <w:t>ꤥ</w:t>
      </w:r>
      <w:r>
        <w:rPr/>
        <w:t>扐⏍묤⿂⦵噁懎頨㕮㣎⿂걚⤸庿桓숸䝮╭㉤楊汗쌤䨩繍䱎</w:t>
      </w:r>
      <w:r>
        <w:rPr/>
        <w:t>꤬</w:t>
      </w:r>
      <w:r>
        <w:rPr/>
        <w:t>倱俎塥칎匰⭐깎傘創㇂⯂㊩쎮ꍨ⩗敩渥墘輯䵳垵桨慮杲ㅣ冏⥇橴劬㷎숳</w:t>
      </w:r>
      <w:r>
        <w:rPr/>
        <w:t>ⵧ⨥</w:t>
      </w:r>
      <w:r>
        <w:rPr/>
        <w:t>㪮쉅䕸漶⮩녡決숹䎥ば슡䉂橡䉧뭑썥䡇⑀洮搭忂姂싂扮㐺兒떬층쉒繱땟⌥㕷䩄䝡澵㝤卞迂㡍⹌⼤䬬哂뽮䉐♚⾿캬轰㮻剬瘴䡃擂嫂垻㛂ꥸ</w:t>
      </w:r>
      <w:r>
        <w:rPr/>
        <w:t>ꔦ</w:t>
      </w:r>
      <w:r>
        <w:rPr/>
        <w:t>師恰숥䁁깊쉔칓婔</w:t>
      </w:r>
      <w:r>
        <w:rPr/>
        <w:t>ⰲ</w:t>
      </w:r>
      <w:r>
        <w:rPr/>
        <w:t>橆穐䵂ꅋ싂庱绂堭ꇂ䗂묷浺昷刳쉮桧㙗쵕䉹숱䜶癶慥䈭堳䍂䴮䁅㢩</w:t>
      </w:r>
      <w:r>
        <w:rPr/>
        <w:t>⡘</w:t>
      </w:r>
      <w:r>
        <w:rPr/>
        <w:t>熮佸㵒慨䍈쉈뇂琥⻂딭㨽슘捉</w:t>
      </w:r>
      <w:r>
        <w:rPr/>
        <w:t>ꤱ</w:t>
      </w:r>
      <w:r>
        <w:rPr/>
        <w:t>斱桏싂䡇癑㝀捂䀭楣挦쉦ꏂ딭橅轤⍈悥䉄晫獾樨灏⑹睋桸呔楫</w:t>
      </w:r>
      <w:r>
        <w:rPr/>
        <w:t>ꤪ</w:t>
      </w:r>
      <w:r>
        <w:rPr/>
        <w:t>ㄸ쉃棃䈻㙍敂쏂呈뼥쉐䄴⽍썶䍃숪暣뭗㉥㍎</w:t>
      </w:r>
      <w:r>
        <w:rPr/>
        <w:t>ⴥ</w:t>
      </w:r>
      <w:r>
        <w:rPr/>
        <w:t>ⴵ</w:t>
      </w:r>
      <w:r>
        <w:rPr/>
        <w:t>䩪撻⤬⛂戽촰䔱䱱㙙⑋</w:t>
      </w:r>
      <w:r>
        <w:rPr/>
        <w:t>ꤻ</w:t>
      </w:r>
      <w:r>
        <w:rPr/>
        <w:t>焪狂婅熻⬳</w:t>
      </w:r>
      <w:r>
        <w:rPr/>
        <w:t>ⱎ</w:t>
      </w:r>
      <w:r>
        <w:rPr/>
        <w:t>爴㒥</w:t>
      </w:r>
      <w:r>
        <w:rPr/>
        <w:t>ꤤ</w:t>
      </w:r>
      <w:r>
        <w:rPr/>
        <w:t>ⴭ</w:t>
      </w:r>
      <w:r>
        <w:rPr/>
        <w:t>兦싎晀碩㡁湤乏砳㋂⩡⌭娱ꍍ⹏冡歅傡</w:t>
      </w:r>
      <w:r>
        <w:rPr/>
        <w:t>꧂</w:t>
      </w:r>
      <w:r>
        <w:rPr/>
        <w:t>捰嚱輪捁瓂싂슡㥬뽫礫呑顧⩚</w:t>
      </w:r>
      <w:r>
        <w:rPr/>
        <w:t>ⵀ</w:t>
      </w:r>
      <w:r>
        <w:rPr/>
        <w:t>䍢塲刹恡䣂㫂䍲呇㯂⴯䡍汸⸩⩗旂㔻夤넷㑄姂땠숹姍⿂顧呶숴瑬轥卲슻竂塉煣ꍓ潨瀤剁㬻唳넫㔭⥗㝶樭桤⭎㍆捵깏剆ꆩ睑杔⽧녫㍭瑏⩐乶넦썯晖廂窮녺╁偡⾩넺漸</w:t>
      </w:r>
      <w:r>
        <w:rPr/>
        <w:t>ⴹ⏂</w:t>
      </w:r>
      <w:r>
        <w:rPr/>
        <w:t>佺뇂슮啬숮䅨䡾由꥚壍┤㋂桗촬숨顔䐨⪡楩犡䎥⸣숯쉲帨扞쉕圯싃갽⦡</w:t>
      </w:r>
      <w:r>
        <w:rPr/>
        <w:t>⠶</w:t>
      </w:r>
      <w:r>
        <w:rPr/>
        <w:t>넊</w:t>
      </w:r>
      <w:r>
        <w:rPr/>
        <w:t>ꗂ⍚</w:t>
      </w:r>
      <w:r>
        <w:rPr/>
        <w:t>愨睙㘳灇</w:t>
      </w:r>
      <w:r>
        <w:rPr/>
        <w:t>⢡</w:t>
      </w:r>
      <w:r>
        <w:rPr/>
        <w:t>眨䇃䉗䣂쉅</w:t>
      </w:r>
      <w:r>
        <w:rPr/>
        <w:t>Ⱛ</w:t>
      </w:r>
      <w:r>
        <w:rPr/>
        <w:t>ꥷ楢ぱ穓</w:t>
      </w:r>
      <w:r>
        <w:rPr/>
        <w:t>ꕱ</w:t>
      </w:r>
      <w:r>
        <w:rPr/>
        <w:t>祲换䅯㥄쉊䇂時</w:t>
      </w:r>
      <w:r>
        <w:rPr/>
        <w:t>ꕱ</w:t>
      </w:r>
      <w:r>
        <w:rPr/>
        <w:t>䉮浪く噳䭌礬帯⍗슻嚬繤硢氳幗</w:t>
      </w:r>
      <w:r>
        <w:rPr/>
        <w:t>ꗂ</w:t>
      </w:r>
      <w:r>
        <w:rPr/>
        <w:t>仂㌻숯䝢户ㄨ쉆䧂彷湡䓂㙍㥪㵪繸奏쉺暣頱掣旃숳乩㌷䦬걉涬帱⭈杲喩婘쉊㩳䴫汞⴩⴪㥰껍녚갫⼬灧⛍䗂杺㋂䔻칯</w:t>
      </w:r>
      <w:r>
        <w:rPr/>
        <w:t>ꕕ⨥</w:t>
      </w:r>
      <w:r>
        <w:rPr/>
        <w:t>江⩸㥄帹旂湍</w:t>
      </w:r>
      <w:r>
        <w:rPr/>
        <w:t>Ⱬ</w:t>
      </w:r>
      <w:r>
        <w:rPr/>
        <w:t>숽쉉㵟⩠〥䜬毃㔸湀毂瑞⧎垮㡠㗎咣쉦䙆乮☸⌬穗䁾䱶⍬䕁㕴乌쉧뭵猶쏎㗂畮</w:t>
      </w:r>
      <w:r>
        <w:rPr/>
        <w:t>ꤷ</w:t>
      </w:r>
      <w:r>
        <w:rPr/>
        <w:t>彯䤤칭뭫皣䉎◍䔩䭄숬ꅬ쉇</w:t>
      </w:r>
      <w:r>
        <w:rPr/>
        <w:t>Ⳃ</w:t>
      </w:r>
      <w:r>
        <w:rPr/>
        <w:t>쌮ꅱ惂婖뇎쉰ㄨ䥨㥫쉣♫䕧杸㭤含㩀㝰䥐㧂噴깲㡯싂문⨤呫淂⩃⥳檿樹㟂橞窻⍳皩捭뇎䶣㉉␵㯂晴뭘爫䑡楺숱唨㛂쉹ꆣ椯</w:t>
      </w:r>
      <w:r>
        <w:rPr/>
        <w:t>ꦡ</w:t>
      </w:r>
      <w:r>
        <w:rPr/>
        <w:t>恕こ橔杢扑</w:t>
      </w:r>
      <w:r>
        <w:rPr/>
        <w:t>ꤲ</w:t>
      </w:r>
      <w:r>
        <w:rPr/>
        <w:t>灺橱纏ꌯ㇂䱥猬㩯♅樰佺楎쉌쉄싂⩄⭥</w:t>
      </w:r>
      <w:r>
        <w:rPr/>
        <w:t>⡏</w:t>
      </w:r>
      <w:r>
        <w:rPr/>
        <w:t>摺捆䌪晖뇂渳䃂橲䶿쉕뮏䯂䈹㦬숷숨쉡损쉭輬ㄺ硷穏㵸㷂懂</w:t>
      </w:r>
      <w:r>
        <w:rPr/>
        <w:t>꧂</w:t>
      </w:r>
      <w:r>
        <w:rPr/>
        <w:t>㠯숰睅坈ꥰ挣檩ꆻ</w:t>
      </w:r>
      <w:r>
        <w:rPr/>
        <w:t>ⵐ</w:t>
      </w:r>
      <w:r>
        <w:rPr/>
        <w:t>ꍬ䪡偂瘩촴믂╵쉡枻ꏂ긬晹㥰쉹䜩ꍲ♭䁐쉞桊⩃浢幙㩾癗긪ㅐ䢡䉥긤뽥⭭䐦江슩뼩汈搮⩃䢏牙䧂⾬䍵숥</w:t>
      </w:r>
      <w:r>
        <w:rPr/>
        <w:t>ꤪ⤩</w:t>
      </w:r>
      <w:r>
        <w:rPr/>
        <w:t>쉃䑠</w:t>
      </w:r>
      <w:r>
        <w:rPr/>
        <w:t>⡟</w:t>
      </w:r>
      <w:r>
        <w:rPr/>
        <w:t>幯䔫꺣顾㙯┶㕦⪩⑨쉕䍺楘汶춵坙儷쉀穁偊碏剂䡣⩥쉹䌽嗂挬䍊煡╯⩌쏂䥹嗂幎轄㚻땐㕮⿂欮⩰ꅂ䷂䙨㋂㑡㶥딤ㅨ숶⨨湥甩昶捇炮⨫⾬漬嘲㝢</w:t>
      </w:r>
      <w:r>
        <w:rPr/>
        <w:t>ꤹ</w:t>
      </w:r>
      <w:r>
        <w:rPr/>
        <w:t>灲</w:t>
      </w:r>
      <w:r>
        <w:rPr/>
        <w:t>Ⱓ</w:t>
      </w:r>
      <w:r>
        <w:rPr/>
        <w:t>告䚩䑉炬獟䕸奒䈥꧎쉹㐩⑍썁湰</w:t>
      </w:r>
      <w:r>
        <w:rPr/>
        <w:t>ꔵ</w:t>
      </w:r>
      <w:r>
        <w:rPr/>
        <w:t>䵹쉀␻礵싂䵁⹀</w:t>
      </w:r>
      <w:r>
        <w:rPr/>
        <w:t>ⱔ</w:t>
      </w:r>
      <w:r>
        <w:rPr/>
        <w:t>䕶따㨩煤걲位厡柂縶债꺬䑺楩숵싂帵䁖ꆿ♍싂츤呏뭩⭢塈䋂獯䮵</w:t>
      </w:r>
      <w:r>
        <w:rPr/>
        <w:t>ꕎ</w:t>
      </w:r>
      <w:r>
        <w:rPr/>
        <w:t>縶噲浤㩹</w:t>
      </w:r>
      <w:r>
        <w:rPr/>
        <w:t>ꤵ</w:t>
      </w:r>
      <w:r>
        <w:rPr/>
        <w:t>녥彮櫍</w:t>
      </w:r>
      <w:r>
        <w:rPr/>
        <w:t>ꥏ</w:t>
      </w:r>
      <w:r>
        <w:rPr/>
        <w:t>䤨뽘参㑺呟師攤숰컂ꍺ㍹ㅬ쉴</w:t>
      </w:r>
      <w:r>
        <w:rPr/>
        <w:t>ꥄ</w:t>
      </w:r>
      <w:r>
        <w:rPr/>
        <w:t>㭯⥍唪㘦뽣嫂䉐䲬敔硘幨噑䱫飂␷䅁⍤牙祅쉤ꍇ湤児딻⨹䬦啭걡⍧〵䳂녂⫂旂촬㵑倨溏悬⥸쉪쉭䅾깣〸䝞䤯剕슮睯婰㮏䉚獐兣愵㝥楧⿂⨊䠪䩆쉆摴慑䍎♅ꄸ땏拂⍇敍忂〰쉧䎥ꅭ凂䵑쉾呋♂湱漨㘹乗佑싂쉊敢땑氽숪⑁䁔桖渮楞쉙檘쉗潵䬬ガꥱ䕄뗂楡깕쉾燂扷痂䳂砱♭쉵뭔ꥩ믂潪桙堤뽖畞䌮氵㍪瀰쉒捩扬</w:t>
      </w:r>
      <w:r>
        <w:rPr/>
        <w:t>ⱥ</w:t>
      </w:r>
      <w:r>
        <w:rPr/>
        <w:t>ㅾ츴쉇敹㑤㩑</w:t>
      </w:r>
      <w:r>
        <w:rPr/>
        <w:t>ⴻ</w:t>
      </w:r>
      <w:r>
        <w:rPr/>
        <w:t>䵟䑵䯂䅺摂炩䥆婢⪵곂䠰懂暏畭</w:t>
      </w:r>
      <w:r>
        <w:rPr/>
        <w:t>ꕑ┬</w:t>
      </w:r>
      <w:r>
        <w:rPr/>
        <w:t>㜬氭懍浃㥌㴨쏂揂⹐䙱伦䭔춬煃潆⹱䌻㴭㫂奙䟂弶ꏂ캻㐰㚿轀숱촨搨쉨礵弻곃牥噅溡쵴㭎</w:t>
      </w:r>
      <w:r>
        <w:rPr/>
        <w:t>ⵍ</w:t>
      </w:r>
      <w:r>
        <w:rPr/>
        <w:t>敌旂╌㘱則攤噏㨵穡⥑敐㝄䰶길㥅슣</w:t>
      </w:r>
      <w:r>
        <w:rPr/>
        <w:t>ꦩ</w:t>
      </w:r>
      <w:r>
        <w:rPr/>
        <w:t>懂㎥㥦奟项춵▬땲䉁祄婓녠槎喿楇牞㊣㑖灃杓亡啥㯂칦奅㔥㍶㈭</w:t>
      </w:r>
      <w:r>
        <w:rPr/>
        <w:t>Ⱚ</w:t>
      </w:r>
      <w:r>
        <w:rPr/>
        <w:t>쉃⨯瑊礣啈接眸㩓쉪뼷吴甩歩溿䑡即묳⭾䁴썆㊣抩슏磂</w:t>
      </w:r>
      <w:r>
        <w:rPr/>
        <w:t>ꤤ</w:t>
      </w:r>
      <w:r>
        <w:rPr/>
        <w:t>参佶捓瑶午木㘶쉦</w:t>
      </w:r>
      <w:r>
        <w:rPr/>
        <w:t>ⱔ</w:t>
      </w:r>
      <w:r>
        <w:rPr/>
        <w:t>㆏繅绂縷쉁㮱楂䑐⥍啊愻瑅㑰硥瑲琫슱塪呸兲坣眸灺止带欬昴깨䕴剎녬䅶䞬䄥瑚ꍙ숸彇撩딽䡗䥦恶竂椪敄䵷瘩浯칭繪</w:t>
      </w:r>
      <w:r>
        <w:rPr/>
        <w:t>⡒☳♗</w:t>
      </w:r>
      <w:r>
        <w:rPr/>
        <w:t>睖礮到⏂╀磂䦘猵걵爪㇃懃쉓쉩繄穈䈽╊쉶겿穥浺촣㩹濎扠䐣摬⹃咬⪮</w:t>
      </w:r>
      <w:r>
        <w:rPr/>
        <w:t>Ⳃ</w:t>
      </w:r>
      <w:r>
        <w:rPr/>
        <w:t>熩喩㍠噷</w:t>
      </w:r>
      <w:r>
        <w:rPr/>
        <w:t>ⵐ</w:t>
      </w:r>
      <w:r>
        <w:rPr/>
        <w:t>⽮⭌匵甶䙙㩰噉挽摱칡䜹妬嗂檬す乆煾쉴李쉭♕填䩲禿⑺い쉭쉀ꅱ畔숨媡쉐쉠㝥婅唴䭴㙈湆顶纻汭⑈商⨵숸</w:t>
      </w:r>
      <w:r>
        <w:rPr/>
        <w:t>ꕋ</w:t>
      </w:r>
      <w:r>
        <w:rPr/>
        <w:t>쉸撥䜱兪⽫偔桘捖䶻睐䔰⫎匬渱穌쉵呇䱸窡ꍟ숻⌵曂깐䟂㥟凂砽쉁</w:t>
      </w:r>
      <w:r>
        <w:rPr/>
        <w:t>ꕮ</w:t>
      </w:r>
      <w:r>
        <w:rPr/>
        <w:t>㑈쉎⼣쉗◂⭘걙愶츹</w:t>
      </w:r>
      <w:r>
        <w:rPr/>
        <w:t>ꥍ⸪</w:t>
      </w:r>
      <w:r>
        <w:rPr/>
        <w:t>矂溬숫츸猤癐뼵㝖攭摰曂敌轭摘⫂╓쉶⍃彰顄杒쉪⍺䤤䐥ㄤ촬䩾⺮걀♆습뮮硯</w:t>
      </w:r>
      <w:r>
        <w:rPr/>
        <w:t>ⱗ</w:t>
      </w:r>
      <w:r>
        <w:rPr/>
        <w:t>刵壃쉈䥾♈⚩칣頦琲䡠坶⩚╾䰩娹䕊⬪쌵晱</w:t>
      </w:r>
      <w:r>
        <w:rPr/>
        <w:t>ⱸ</w:t>
      </w:r>
      <w:r>
        <w:rPr/>
        <w:t>⾏쉆㩍並갲兞恑䬯形녒㡒쉚⹊㞘䠻太㷂勂⥈䉊參㥈</w:t>
      </w:r>
      <w:r>
        <w:rPr/>
        <w:t>ⷂ</w:t>
      </w:r>
      <w:r>
        <w:rPr/>
        <w:t>潅繪䵪稲쉵슬㒵㵈䯂榩숶⹠湇䠫哂⩾噔</w:t>
      </w:r>
      <w:r>
        <w:rPr/>
        <w:t>ⱳ</w:t>
      </w:r>
      <w:r>
        <w:rPr/>
        <w:t>ꖣ⩈</w:t>
      </w:r>
      <w:r>
        <w:rPr/>
        <w:t>池䥔썱⩐겮䥂摰숦哎漯灰믂剒祡㉮⹴㉎琊嚣㝀쉗</w:t>
      </w:r>
      <w:r>
        <w:rPr/>
        <w:t>ⲿ</w:t>
      </w:r>
      <w:r>
        <w:rPr/>
        <w:t>ꥁ</w:t>
      </w:r>
      <w:r>
        <w:rPr/>
        <w:t>木泎䮬⹬歆䝒㕄싂慏숥輥</w:t>
      </w:r>
      <w:r>
        <w:rPr/>
        <w:t>ꕹ</w:t>
      </w:r>
      <w:r>
        <w:rPr/>
        <w:t>䮡⼩⿍췎圲䚏썁쉕啠櫂㬻忂㟂⹡䟂</w:t>
      </w:r>
      <w:r>
        <w:rPr/>
        <w:t>ꔩ⩋</w:t>
      </w:r>
      <w:r>
        <w:rPr/>
        <w:t>琽⽏睕쉆ㅎ♉쉟纬⫂嗍</w:t>
      </w:r>
      <w:r>
        <w:rPr/>
        <w:t>ꥇ</w:t>
      </w:r>
      <w:r>
        <w:rPr/>
        <w:t>穴▘㕋憩嗂硖</w:t>
      </w:r>
      <w:r>
        <w:rPr/>
        <w:t>⠹</w:t>
      </w:r>
      <w:r>
        <w:rPr/>
        <w:t>扇横㔳䤹佤숨畘쉘숪⹐</w:t>
      </w:r>
      <w:r>
        <w:rPr/>
        <w:t>ⵅ</w:t>
      </w:r>
      <w:r>
        <w:rPr/>
        <w:t>땠숤ㄩ</w:t>
      </w:r>
      <w:r>
        <w:rPr/>
        <w:t>ꤱ</w:t>
      </w:r>
      <w:r>
        <w:rPr/>
        <w:t>坳竍潣彪ꍓ剰㵀䵥摥轌硬⺥⼴䉃ꥷ睧㭢挸畅儦甪煫䒿䴯㵡ꄫ곂烍싂䵴ꅴ噔Ⓝ㙹㜭䓂녢</w:t>
      </w:r>
      <w:r>
        <w:rPr/>
        <w:t>꥟</w:t>
      </w:r>
      <w:r>
        <w:rPr/>
        <w:t>灯穊厬㣂䐳繃焭⫂㑚带呶쉮猵殏쉯⍄슣䁣辿숰㠪晞竍㡫啍㕚</w:t>
      </w:r>
      <w:r>
        <w:rPr/>
        <w:t>ꤨ</w:t>
      </w:r>
      <w:r>
        <w:rPr/>
        <w:t>繀堽煘䉸㍦睄犡숲䭙㯃녞ꍭ顴䱕礫䠬繏䴸慤䶮</w:t>
      </w:r>
      <w:r>
        <w:rPr/>
        <w:t>Ɱ</w:t>
      </w:r>
      <w:r>
        <w:rPr/>
        <w:t>婎䗂牸╸㑮⫃㐩怦ꅲ璵東楢栲幅㝡刭깬催㙌枵歠楇䋍▻㉍⾿傏싂</w:t>
      </w:r>
      <w:r>
        <w:rPr/>
        <w:t>⡄</w:t>
      </w:r>
      <w:r>
        <w:rPr/>
        <w:t>愭⭷沮㶡匹奊ꆏ猩湀畔㧂㎬柂堤圬杓숭濂⥯⩰爬⩴⥖㙨武숻ꅉ</w:t>
      </w:r>
      <w:r>
        <w:rPr/>
        <w:t>ⱕ</w:t>
      </w:r>
      <w:r>
        <w:rPr/>
        <w:t>쉏⹋濃㭔敺煂숰䕉</w:t>
      </w:r>
      <w:r>
        <w:rPr/>
        <w:t>⣂</w:t>
      </w:r>
      <w:r>
        <w:rPr/>
        <w:t>㕧㔱爹歇圻輣曂칇猱䙭夥㡡</w:t>
      </w:r>
      <w:r>
        <w:rPr/>
        <w:t>⡾</w:t>
      </w:r>
      <w:r>
        <w:rPr/>
        <w:t>뗍싎㡏넻㇂焪쉫玻ꌷ桧슱彾睗潦穣⫂</w:t>
      </w:r>
      <w:r>
        <w:rPr/>
        <w:t>⣂</w:t>
      </w:r>
      <w:r>
        <w:rPr/>
        <w:t>뽪㵌숪潃昭㣂喩煑㨶坳㙦숽쉱䱑䥅⼩숣䰺晐걡㩱</w:t>
      </w:r>
      <w:r>
        <w:rPr/>
        <w:t>ⵎ</w:t>
      </w:r>
      <w:r>
        <w:rPr/>
        <w:t>橮쉍뭲⍀갴搮弪瑃乴쌺灚氵奰係䄮牖朳녳㨶娲ㄱ懂䲬숥䁏⽪⥾⹞䢏怮⌤忂䵱뮩栯쉖뼪畸轞갻뭫⩎歘繳梮噫癎⾘硂區묪瘶爭䕎眴墱で瞻啖⩐뗂쵮㧃싂含䭾䀸쉸䥇䮩⼬汚䍸〉啪砦쉨䡷</w:t>
      </w:r>
      <w:r>
        <w:rPr/>
        <w:t>ꤦ╂</w:t>
      </w:r>
      <w:r>
        <w:rPr/>
        <w:t>䏂㤺䝊婮⦿绂쉋◂輱䮿ㅉ哂䒣卆껂㭱ꍔ摱뼣䅳畮♹楠</w:t>
      </w:r>
      <w:r>
        <w:rPr/>
        <w:t>꤭</w:t>
      </w:r>
      <w:r>
        <w:rPr/>
        <w:t>恶偉倻㉐㉇慇䕔뭬繤㵣朤牨杖숮灮䚿癓囂㘵═ꄯ쉚⎡⴯槃뭰搻繹爹憻博숶녤爩⩕瞵慚㵦䔪꺏瀲䝦⩡⑟칙奦哎⍧</w:t>
      </w:r>
      <w:r>
        <w:rPr/>
        <w:t>ꕟ</w:t>
      </w:r>
      <w:r>
        <w:rPr/>
        <w:t>慀䛍㜪㙟䟂璣匽幅ず䴽</w:t>
      </w:r>
      <w:r>
        <w:rPr/>
        <w:t>ⴽ⩾</w:t>
      </w:r>
      <w:r>
        <w:rPr/>
        <w:t>夲噬晞塯愻숱彟䯂儶揂ꆘに뭰噮䳂ㅯ쵮幸⏂敱总柂坩Ⓜ敂䝳殏㔲䭷䡪歏⍩㩧愨쵺噭⑸睍숲㡋懂㞿⩑摘飂⭨싂⯂쉨㙨슻㨨⭗㜶╕ꌬ睎⚮晈숬䌦뇂柂Ⓝ㕌슏⸩썞彲숭쉍깟칥穠嘣㴊硹㷂䄽쉠숯樸⽐녋䬣㩮顉卅汐朷䁾쉓嘲㡡唽칷焬墱䅰㠨╄⍸</w:t>
      </w:r>
      <w:r>
        <w:rPr/>
        <w:t>Ⳃ</w:t>
      </w:r>
      <w:r>
        <w:rPr/>
        <w:t>昪涱⭈뿂䍳긨祾卭⥄䐶⽤⨮掿싂♴䝖㙌削て㤳煸⤭䄦痂</w:t>
      </w:r>
      <w:r>
        <w:rPr/>
        <w:t>ꤽ</w:t>
      </w:r>
      <w:r>
        <w:rPr/>
        <w:t>㊡갯癁쉤뭮傏䥇⭠盂⩱⹒橳㥞烂썫㝫繰⌬照栲䰴䕭㑣丽䅉瑟⩢根睗ꅪ</w:t>
      </w:r>
      <w:r>
        <w:rPr/>
        <w:t>ꗂꤨ</w:t>
      </w:r>
      <w:r>
        <w:rPr/>
        <w:t>ⱚ</w:t>
      </w:r>
      <w:r>
        <w:rPr/>
        <w:t>坈⭩숪潊㓂␹견楪禩㕪夹⑱슡棂塬⿂捡搫䴪╕炻</w:t>
      </w:r>
      <w:r>
        <w:rPr/>
        <w:t>⢬</w:t>
      </w:r>
      <w:r>
        <w:rPr/>
        <w:t>㯂䡠焵晙吳㯍濃칉圴싃戹⩥⑆正쉌</w:t>
      </w:r>
      <w:r>
        <w:rPr/>
        <w:t>ⱞ</w:t>
      </w:r>
      <w:r>
        <w:rPr/>
        <w:t>揂彈辩땒긦쉆</w:t>
      </w:r>
      <w:r>
        <w:rPr/>
        <w:t>꧂</w:t>
      </w:r>
      <w:r>
        <w:rPr/>
        <w:t>㎵싂樮썅쉸么싂㓎䶩唭佡㑖㭣佈슩습硚䅔숭〵溏嫂㠦䢣㧂攪쉔쉐䅙</w:t>
      </w:r>
      <w:r>
        <w:rPr/>
        <w:t>ꥏ</w:t>
      </w:r>
      <w:r>
        <w:rPr/>
        <w:t>㙹㬳囂썤仂䡔䩖潪갮쉊䪡쉠慦幘쉂쉗㘽弨䔪䵪息⩴䡢㡨쵪煦☹㏂䕡榮</w:t>
      </w:r>
      <w:r>
        <w:rPr/>
        <w:t>ⰶ</w:t>
      </w:r>
      <w:r>
        <w:rPr/>
        <w:t>硆瑢区勂敖칌쉋乴匥쉖⍰慨坠摨汎㍊䵸䀳쉹係뽏쉮䀽습损帣啐奸獆쵡え瞩ꄬ顾㣂咬痂슿䱴呶洱䤨圫敦╸쉲呪䤱圦䵈〱갩⩹匬㙥繒猫婥쉔㏂㙫灒槂슩悥䣂䬳쉍䱷祱䉳뭎禩슡弽䌹쉂呏沣扖䧂氤砲坯㭣긩煆걟吣⑮쉐╇ぺ뮱슮㜲畹灪슱迂㒬걬㈮獬뇂瘱䀮琦㙦祥摸</w:t>
      </w:r>
      <w:r>
        <w:rPr/>
        <w:t>⣂</w:t>
      </w:r>
      <w:r>
        <w:rPr/>
        <w:t>ꌻ㍰煎☭憥쵁乹协ꥺ捤䮥녯倶⛂光</w:t>
      </w:r>
      <w:r>
        <w:rPr/>
        <w:t>ⷂ</w:t>
      </w:r>
      <w:r>
        <w:rPr/>
        <w:t>䤺䍭犵쉵슿焯睳⾩⑬夲佊㔲</w:t>
      </w:r>
      <w:r>
        <w:rPr/>
        <w:t>ⲏ</w:t>
      </w:r>
      <w:r>
        <w:rPr/>
        <w:t>喻㜭㓂쌷畔䌨痂䱦쵗놱兾땗塊싂䑦㩚♖暘佮⫍橶䙈꥘位啾皘摰公츰⩇涘拃幹ꥮ㒩䖥猸</w:t>
      </w:r>
      <w:r>
        <w:rPr/>
        <w:t>⢵</w:t>
      </w:r>
      <w:r>
        <w:rPr/>
        <w:t>딬ꍥ쉕嚻</w:t>
      </w:r>
      <w:r>
        <w:rPr/>
        <w:t>꥓</w:t>
      </w:r>
      <w:r>
        <w:rPr/>
        <w:t>쉗숹⽶䌵䛂昤싂榩琱䵮㝾쵑杏뮘狎㗂圸쉅㴫쉁䍪㏂쉧伮繌숦</w:t>
      </w:r>
      <w:r>
        <w:rPr/>
        <w:t>Ɑ</w:t>
      </w:r>
      <w:r>
        <w:rPr/>
        <w:t>皩䕴걡䕾百潊䤱슩놵숲ꆬ땕㴬딮㉏㩵㭅㋂迂奾숳㷂䑬㋂䠺㨰⽫⤩匷䪘⫂㥒捥狂㫂䍹䭎쉢䑂㯂轑㊡㩥</w:t>
      </w:r>
      <w:r>
        <w:rPr/>
        <w:t>ⵡ</w:t>
      </w:r>
      <w:r>
        <w:rPr/>
        <w:t>㓂揂䩩䭇恹囂䨷쉮⨬쉳䴪囂扙</w:t>
      </w:r>
      <w:r>
        <w:rPr/>
        <w:t>ⱥ</w:t>
      </w:r>
      <w:r>
        <w:rPr/>
        <w:t>䁔땩牱擂䰦ꍾ伺ꆏ晘潹ꥰ眮녮䏂縯뽢俎甬癍伫䡇⽌숦숶㭺㡸娹繀⹴</w:t>
      </w:r>
      <w:r>
        <w:rPr/>
        <w:t>ꕰ</w:t>
      </w:r>
      <w:r>
        <w:rPr/>
        <w:t>轢轫煁⫃⨴떵恈䝳壂숺楚掏뾣㥦㑁Ⓜ䜴滂䲱⺡숤縊摏珂⪵䉧숶由</w:t>
      </w:r>
      <w:r>
        <w:rPr/>
        <w:t>ⷂ</w:t>
      </w:r>
      <w:r>
        <w:rPr/>
        <w:t>㥡쉆㤯㋂㭭숣㬩啫䉉噕걁堹쉚ꅴ穖쉌</w:t>
      </w:r>
      <w:r>
        <w:rPr/>
        <w:t>ⵦ</w:t>
      </w:r>
      <w:r>
        <w:rPr/>
        <w:t>卷칭䯂⿂噀㊩光䗂뗂積浶獊♸㘩⭋슮⥭呍䞏숹쉏㵇쉧⍴瞵䔻겥뗂⒮쉯乑㈻㛎쉤乩쉡唱飂쉵㕾╀침扩畊㕓呶㭒䖱湾项䱍昻囂摈쉔숽ꄭ㭉種䁡秃싂圭ꥹ䍁堽澱뭔眪넩䦏埃⩂㛂瑇넵飂</w:t>
      </w:r>
      <w:r>
        <w:rPr/>
        <w:t>⢮</w:t>
      </w:r>
      <w:r>
        <w:rPr/>
        <w:t>뾿整甶湡䖿坌佬呷晾凃䡶㛂쉡䧂ㅺ硋걱췂츺顺恾輲녥ꎬ滂숮涥塉疵样䍬煦숯╓轉ぃ숯睌杴啸砭뽟⮡睎央숱昺汱</w:t>
      </w:r>
      <w:r>
        <w:rPr/>
        <w:t>꧂⦬</w:t>
      </w:r>
      <w:r>
        <w:rPr/>
        <w:t>䌰쉏此幵枱㙷㴦ꇎ䡬壂彍숫</w:t>
      </w:r>
      <w:r>
        <w:rPr/>
        <w:t>꧂</w:t>
      </w:r>
      <w:r>
        <w:rPr/>
        <w:t>姂妿䵤쌪숺걭揂</w:t>
      </w:r>
      <w:r>
        <w:rPr/>
        <w:t>ⵡ</w:t>
      </w:r>
      <w:r>
        <w:rPr/>
        <w:t>心穄⿂㩄쉞眳쵑䨶愯䳍春杉䡤쉳䐮歘슥䈪杴ꥰ싂땍䬲깢元氮㤳輨촱幨뽓숴⹃ꄯ㴪╬朰䭰祒癆吵场礫圩갲䙫剙欽쉘扫砪偋쉀頭曍彈┦껂恩秂쉣갴숬싂䡬⸷桺䍖倻䁌␷㉇しぇ</w:t>
      </w:r>
      <w:r>
        <w:rPr/>
        <w:t>ꦥ</w:t>
      </w:r>
      <w:r>
        <w:rPr/>
        <w:t>堣␨쉮捀묤剥쵥侥슏ꄸ㉓</w:t>
      </w:r>
      <w:r>
        <w:rPr/>
        <w:t>ⴻ</w:t>
      </w:r>
      <w:r>
        <w:rPr/>
        <w:t>恖㩇⩁䠥凂ꆮ췂䄰㤤ノ⌱棂䢏䐽⩵䙺겱拂顊獙숱彅숲桉①䴯祧㞱슿쉠獾圪䖡</w:t>
      </w:r>
      <w:r>
        <w:rPr/>
        <w:t>ꗎ</w:t>
      </w:r>
      <w:r>
        <w:rPr/>
        <w:t>⿂渥⑹㝙⻍㫂樯祎楮杩勂婧䮩永⤭憮⨨ꅨㅴ歬塟쉞슩⩧㉖䰬㓂狂숥礳슻盂嘥䌵딺䁠㙃꺣䨨弹⸺穣숳쉪丳썏㩭䜬슣ㅠ䩌灱쉩䔻穒畹슬</w:t>
      </w:r>
      <w:r>
        <w:rPr/>
        <w:t>⠲⑶</w:t>
      </w:r>
      <w:r>
        <w:rPr/>
        <w:t>湚ꎥ穨䦵⑪</w:t>
      </w:r>
      <w:r>
        <w:rPr/>
        <w:t>ⱺ</w:t>
      </w:r>
      <w:r>
        <w:rPr/>
        <w:t>꧂</w:t>
      </w:r>
      <w:r>
        <w:rPr/>
        <w:t>橇婰슻厩ꅧ楍䥗噩灥玣轑䒵⨪卨썣剸뼯숦䙾偅䔥礭뭂䰸梱쉒洣Ⓙ꧎佋쉸䖿</w:t>
      </w:r>
      <w:r>
        <w:rPr/>
        <w:t>⡯</w:t>
      </w:r>
      <w:r>
        <w:rPr/>
        <w:t>쵟숴㠰捡숭⩆ꥳ싂幂슘㍥⩂灨碿䉑䵂輭ぺ斵䟎㌬硵㵍⩇녚䰪呓殻㜦㴪䊻</w:t>
      </w:r>
      <w:r>
        <w:rPr/>
        <w:t>ⵋ</w:t>
      </w:r>
      <w:r>
        <w:rPr/>
        <w:t>慧쎩䐪쉊祩繪</w:t>
      </w:r>
      <w:r>
        <w:rPr/>
        <w:t>ⰱ</w:t>
      </w:r>
      <w:r>
        <w:rPr/>
        <w:t>쉫㎻汋뽀쉊쉺㵃氵呇⥳扶槂檿걦慗</w:t>
      </w:r>
      <w:r>
        <w:rPr/>
        <w:t>꤯</w:t>
      </w:r>
      <w:r>
        <w:rPr/>
        <w:t>流습⴩</w:t>
      </w:r>
      <w:r>
        <w:rPr/>
        <w:t>⡣</w:t>
      </w:r>
      <w:r>
        <w:rPr/>
        <w:t>晹꥖춻▱녺繕眮쎘庮き䞱挬㖩䐱嚘ꅃ䎮</w:t>
      </w:r>
      <w:r>
        <w:rPr/>
        <w:t>ꕷ⸥</w:t>
      </w:r>
      <w:r>
        <w:rPr/>
        <w:t>ㅦ轴㞱⫂䨽䍵倶쉟䈹쉕㠦㴭⩵牉뼸玻䗂塥⭒渴䜵슥쉷摞潺破⵹츲慀컂犮奓㉓쉣쉍瀹轑</w:t>
      </w:r>
      <w:r>
        <w:rPr/>
        <w:t>⠥⹐</w:t>
      </w:r>
      <w:r>
        <w:rPr/>
        <w:t>挭</w:t>
      </w:r>
      <w:r>
        <w:rPr/>
        <w:t>ⴊ</w:t>
      </w:r>
      <w:r>
        <w:rPr/>
        <w:t>걣優䝋飂뿍싃䅉㌣쉇묷塵㵠⽚</w:t>
      </w:r>
      <w:r>
        <w:rPr/>
        <w:t>ⴻ</w:t>
      </w:r>
      <w:r>
        <w:rPr/>
        <w:t>䠤</w:t>
      </w:r>
      <w:r>
        <w:rPr/>
        <w:t>ꦵ</w:t>
      </w:r>
      <w:r>
        <w:rPr/>
        <w:t>桂垬䥗城㊏洣츤䨲伫㉊ㅲ㇂暏顾杸䀶싂㬣깘䠽䁈␽燂쉡㢣숥ぃ癣ガ⼷▱乎呧뽑ꥯ强玘轆頫놏쉴克⨣㚩睇쉹</w:t>
      </w:r>
      <w:r>
        <w:rPr/>
        <w:t>Ⱡ</w:t>
      </w:r>
      <w:r>
        <w:rPr/>
        <w:t>놣㨻䄰ꅑ䖣恮䑂睭⪩걆噚㑴捣畸숵뽠䍚䚬㧂</w:t>
      </w:r>
      <w:r>
        <w:rPr/>
        <w:t>⢥</w:t>
      </w:r>
      <w:r>
        <w:rPr/>
        <w:t>彪╬쉍癲㙍숶</w:t>
      </w:r>
      <w:r>
        <w:rPr/>
        <w:t>⢏</w:t>
      </w:r>
      <w:r>
        <w:rPr/>
        <w:t>顀瑤偳婌쉐숻獷妩猨ヂ</w:t>
      </w:r>
      <w:r>
        <w:rPr/>
        <w:t>ꕯ</w:t>
      </w:r>
      <w:r>
        <w:rPr/>
        <w:t>洪슣⿂刺⵫爫걪ꥪ䚡쉇䳂싂窩殿</w:t>
      </w:r>
      <w:r>
        <w:rPr/>
        <w:t>ꕹ</w:t>
      </w:r>
      <w:r>
        <w:rPr/>
        <w:t>種爲獲곂炩䪻뽳칶㝅恐䍚ㅅ♋噤칈⭷榡䏂⬭嚩塈䨵津乣捅塱♘쉫䅮㮮凎⫂妻帮䴪㨳⍰匨싂䔮䙡助顔畸䄭쉾㬶슥稴㘪樳쉗䅢쉙太䞿䮿摷杇噉쉰捔楮哂束㉐杏</w:t>
      </w:r>
      <w:r>
        <w:rPr/>
        <w:t>Ⳃ</w:t>
      </w:r>
      <w:r>
        <w:rPr/>
        <w:t>䥇在奾⽈痂㝠쉸땔慡쉩㝭烂㎿䍸⥟쉮♨슣걑⸰癡</w:t>
      </w:r>
      <w:r>
        <w:rPr/>
        <w:t>ꕖ</w:t>
      </w:r>
      <w:r>
        <w:rPr/>
        <w:t>슻㊥⥡帷圹参⩙祎⭷䔭曂╇⍰슱摴슣땓浘슻싂䑐ヂ佧칚卮晀␮棂䡊䉘氦숦䇂婵䮱匥灄嫍斻⍴瘯꺥洶㉂⸨㇂㕁ꅤ搱瀣깪眲墘</w:t>
      </w:r>
      <w:r>
        <w:rPr/>
        <w:t>⡋</w:t>
      </w:r>
      <w:r>
        <w:rPr/>
        <w:t>匳㭫⦘⤬싂垮㡟女뮡</w:t>
      </w:r>
      <w:r>
        <w:rPr/>
        <w:t>⡳⍳⹫</w:t>
      </w:r>
      <w:r>
        <w:rPr/>
        <w:t>싂㠻剬敶슣轙떮ꄰ妡撣㭷矂槂枡쉨딭㠷䊬䦵쉮쉢攪䒻▩婗뼥此克⸷別楚顫┷⒏䂵洮帴潶兲⍉䱬䍴습</w:t>
      </w:r>
      <w:r>
        <w:rPr/>
        <w:t>⡄</w:t>
      </w:r>
      <w:r>
        <w:rPr/>
        <w:t>뭬㉃쉦噂渣繲쵠獩쉞쉸ꥤ滂幅뭯㭧썷癫托亏</w:t>
      </w:r>
      <w:r>
        <w:rPr/>
        <w:t>⣂</w:t>
      </w:r>
      <w:r>
        <w:rPr/>
        <w:t>垬ꇂ숳佹䫂櫂歊牀䵔噠幨橃䀨촳䄪癲䴥뭆椭䭉祔椺⹹偨禮癨呎걒㥲숷䉠䨪ꄪ搲숷숷쉬㥢뗍澱⨴⩅䰬塈硬</w:t>
      </w:r>
      <w:r>
        <w:rPr/>
        <w:t>⡵</w:t>
      </w:r>
      <w:r>
        <w:rPr/>
        <w:t>伽係挺咩浱堫壎꥕洭搸低⬱⧂珂춻⑴歚㩇숭穦恒枩䍁㩎席㝘걫催爤칥伶䡩</w:t>
      </w:r>
      <w:r>
        <w:rPr/>
        <w:t>Ɱ</w:t>
      </w:r>
      <w:r>
        <w:rPr/>
        <w:t>㝚捨촶乌昷㍪坠烂㨱㉖機澵</w:t>
      </w:r>
      <w:r>
        <w:rPr/>
        <w:t>ꥇ</w:t>
      </w:r>
      <w:r>
        <w:rPr/>
        <w:t>䵬䭈╒쉥ꍢ佁쉄畷걬숸海捹</w:t>
      </w:r>
      <w:r>
        <w:rPr/>
        <w:t>ꕯ</w:t>
      </w:r>
      <w:r>
        <w:rPr/>
        <w:t>灯⬫⧂㓂㝃唭塩吤癪⬬䜣⬴漲顓勂剖䟂勍㑎獐㮘⹍⩙乍娩⼻깪啍戸扚唭幯쉆䉘⫂㩩</w:t>
      </w:r>
      <w:r>
        <w:rPr/>
        <w:t>Ⱜ</w:t>
      </w:r>
      <w:r>
        <w:rPr/>
        <w:t>乶⤴㮣慮祏汍䆻숴㉡⪥噙숺㘺䐯㥡㍢㶥⸰稪</w:t>
      </w:r>
      <w:r>
        <w:rPr/>
        <w:t>ⵧ</w:t>
      </w:r>
      <w:r>
        <w:rPr/>
        <w:t>夦焲洺潰⑴殬䰽殻稶껂㑮䁌ꥱ圊摲뇎쉃狂싂呰㥎硟硳㌬旂⨱䅞浲䉢湖恐䡞숹輲繹ꄪ煌䐯㑂䑌卷稦⵫ꌰ⽯</w:t>
      </w:r>
      <w:r>
        <w:rPr/>
        <w:t>ꕚ⩎</w:t>
      </w:r>
      <w:r>
        <w:rPr/>
        <w:t>⽃䇃♐剥⫃敓催㩮</w:t>
      </w:r>
      <w:r>
        <w:rPr/>
        <w:t>ⱍ</w:t>
      </w:r>
      <w:r>
        <w:rPr/>
        <w:t>䊩婷猴牓奣炬扤乊睏狂剰⺥匪쉬ㆿ歉顶氦䘳싂䁎ꄷ焱까剬숺⤮䬱啵ꍌ幍쉋捇娫浗甤棂䵕뽳걞偸⑧㠭瑬䘬쉞䡍⩺걍嗍</w:t>
      </w:r>
      <w:r>
        <w:rPr/>
        <w:t>ⰴ</w:t>
      </w:r>
      <w:r>
        <w:rPr/>
        <w:t>䑲⩣礨祀⤪湄땤摆弣圻䴻䆏䌶䭸⑞䲻☪呢땙쉘槂♶卙</w:t>
      </w:r>
      <w:r>
        <w:rPr/>
        <w:t>ꦘ</w:t>
      </w:r>
      <w:r>
        <w:rPr/>
        <w:t>䙷剪飂쉧숲倥牕쉒</w:t>
      </w:r>
      <w:r>
        <w:rPr/>
        <w:t>ꤶ</w:t>
      </w:r>
      <w:r>
        <w:rPr/>
        <w:t>㜳塔쉚䬥䇂㎩녁⵲栣깫湴婸♯㬰⽥橱杢슡ꅭ쉇㑕䣂秂欯ㅃ硇㯂䮵</w:t>
      </w:r>
      <w:r>
        <w:rPr/>
        <w:t>ⵘ</w:t>
      </w:r>
      <w:r>
        <w:rPr/>
        <w:t>梡䯂噂숣䱗嘵催⽫㙡参㐮⹰迂㑫㕥离页쌺㥑頬䀪숤晵〻䝫懃轞⫂幧⫂票弻灵⼷橩䆩썌ꎻ㪣㕒뼯牊㒬稪庡瑨걱숺永线睭䀮渣걇䷃㐨슏繍⩾牔ꄵ盂囎</w:t>
      </w:r>
      <w:r>
        <w:rPr/>
        <w:t>ꗂ</w:t>
      </w:r>
      <w:r>
        <w:rPr/>
        <w:t>橎濎㍷畗䕪娪쉪扡쵴傣㖿싂숫啕ꍃ仂썲玩㓂頲卪䕒⬥㫂橨䀺쉠牱䵞䢘뼶晬</w:t>
      </w:r>
      <w:r>
        <w:rPr/>
        <w:t>ⵤ</w:t>
      </w:r>
      <w:r>
        <w:rPr/>
        <w:t>䇂䱦硃凂䲻眯쉧걎刳녑㭋测⹅偅卥쉯꺡⵵狂摣剑㬨䒻䝀䍁䑑䐮䥔嚱坾䩁⹓碻䶻浪繅칠</w:t>
      </w:r>
      <w:r>
        <w:rPr/>
        <w:t>ⳍ</w:t>
      </w:r>
      <w:r>
        <w:rPr/>
        <w:t>ㄳ숶氫䤳ꍕ䅷䥋㕶䕋</w:t>
      </w:r>
      <w:r>
        <w:rPr/>
        <w:t>ꤹ</w:t>
      </w:r>
      <w:r>
        <w:rPr/>
        <w:t>䔻础슱縲슻奖╇眽眴砸案乭⽧杯㘴顸⥳剂厣丸轨䑀噘묷䅰〮</w:t>
      </w:r>
      <w:r>
        <w:rPr/>
        <w:t>ⱍ</w:t>
      </w:r>
      <w:r>
        <w:rPr/>
        <w:t>땂</w:t>
      </w:r>
      <w:r>
        <w:rPr/>
        <w:t>ⷂ♾</w:t>
      </w:r>
      <w:r>
        <w:rPr/>
        <w:t>䉗</w:t>
      </w:r>
      <w:r>
        <w:rPr/>
        <w:t>⡅</w:t>
      </w:r>
      <w:r>
        <w:rPr/>
        <w:t>厮忂㩞瑏땄㉦캿묲墻쎡挷쉰╹⏂</w:t>
      </w:r>
      <w:r>
        <w:rPr/>
        <w:t>ꕾ</w:t>
      </w:r>
      <w:r>
        <w:rPr/>
        <w:t>栭따乮⫎㨤儦♔ㄴ幀㑉嫂ㆱ卶暩䅘䱊爯楣由獎飃扄</w:t>
      </w:r>
      <w:r>
        <w:rPr/>
        <w:t>ꥂ</w:t>
      </w:r>
      <w:r>
        <w:rPr/>
        <w:t>獯㩅쉏썚䵎辩玣⩒潋</w:t>
      </w:r>
      <w:r>
        <w:rPr/>
        <w:t>꧃</w:t>
      </w:r>
      <w:r>
        <w:rPr/>
        <w:t>䱵辱䱢榏䡗ㅙ眺擂</w:t>
      </w:r>
      <w:r>
        <w:rPr/>
        <w:t>ꖵ</w:t>
      </w:r>
      <w:r>
        <w:rPr/>
        <w:t>슩</w:t>
      </w:r>
      <w:r>
        <w:rPr/>
        <w:t>⠩</w:t>
      </w:r>
      <w:r>
        <w:rPr/>
        <w:t>䈣匫䵈奖⿂佩ꥥ撻灨ꄻ㘸漯痃渽䵷⮩啍墻㋂婌䁤嘴睷䭆묱⤷坚숶填䘨㒩싂皱琳ぶ慀啨吸晨捾䭓숮㬬煣</w:t>
      </w:r>
      <w:r>
        <w:rPr/>
        <w:t>ⴤ</w:t>
      </w:r>
      <w:r>
        <w:rPr/>
        <w:t>济춘当㵗掣㠦璏歙</w:t>
      </w:r>
      <w:r>
        <w:rPr/>
        <w:t>ꖥ</w:t>
      </w:r>
      <w:r>
        <w:rPr/>
        <w:t>楺䑔뽡㛂</w:t>
      </w:r>
      <w:r>
        <w:rPr/>
        <w:t>ⶥ</w:t>
      </w:r>
      <w:r>
        <w:rPr/>
        <w:t>㮿ㅠ</w:t>
      </w:r>
      <w:r>
        <w:rPr/>
        <w:t>ꕅ⥆</w:t>
      </w:r>
      <w:r>
        <w:rPr/>
        <w:t>㨵氮䴷쉆慊兎獂䁇剂噘녇䧂毂⭆烂믂恈쏂䩴㉷뭆弶</w:t>
      </w:r>
      <w:r>
        <w:rPr/>
        <w:t>ꕰ</w:t>
      </w:r>
      <w:r>
        <w:rPr/>
        <w:t>題测䂩搰</w:t>
      </w:r>
      <w:r>
        <w:rPr/>
        <w:t>ꤶ◂</w:t>
      </w:r>
      <w:r>
        <w:rPr/>
        <w:t>ㆮ쵣ꌴ䔹勂뽢</w:t>
      </w:r>
      <w:r>
        <w:rPr/>
        <w:t>⡅</w:t>
      </w:r>
      <w:r>
        <w:rPr/>
        <w:t>㒥䈵橵쉘扫⩅⭲㑦楷숵慣剭㓍槂䕬呓瑨⽠숹⩺㐭琊桖淂䶱穈</w:t>
      </w:r>
      <w:r>
        <w:rPr/>
        <w:t>ⱈ</w:t>
      </w:r>
      <w:r>
        <w:rPr/>
        <w:t>쉚晕穦⨶䣂걲ꆏ偒穷꥕䎿쌬㈺쎣</w:t>
      </w:r>
      <w:r>
        <w:rPr/>
        <w:t>ⰳ⫂</w:t>
      </w:r>
      <w:r>
        <w:rPr/>
        <w:t>㭄暩䥚㝤䔷䓂㨱㜳</w:t>
      </w:r>
      <w:r>
        <w:rPr/>
        <w:t>⢩</w:t>
      </w:r>
      <w:r>
        <w:rPr/>
        <w:t>澘剅갳さ伶旂䨯庮ꥹ쉠⴯</w:t>
      </w:r>
      <w:r>
        <w:rPr/>
        <w:t>⠷</w:t>
      </w:r>
      <w:r>
        <w:rPr/>
        <w:t>纮㙶暬쉡搫ꍈ琪긴╌㴪쉈녳ꥧ쉉浂㕯쉠癑卶쉀깔坠顾㝲渺䳂䝶祉㒘湪滂㣂焯뼪灆啮杬䞥╤䜥憩숪幪乧皩獮橭晎쉳슩ꍴ␯汧㍧㩔ㅎ</w:t>
      </w:r>
      <w:r>
        <w:rPr/>
        <w:t>ꤰ</w:t>
      </w:r>
      <w:r>
        <w:rPr/>
        <w:t>䚘⤩影失㪥橋⍃妱숱ㄽ╄⩍挤猫攥䭑싍슣搲䤤</w:t>
      </w:r>
      <w:r>
        <w:rPr/>
        <w:t>ꔦ</w:t>
      </w:r>
      <w:r>
        <w:rPr/>
        <w:t>頳䂩싂䱲珃쉮橤㉡桏哃</w:t>
      </w:r>
      <w:r>
        <w:rPr/>
        <w:t>ⲩ</w:t>
      </w:r>
      <w:r>
        <w:rPr/>
        <w:t>瞱⭬숺숯佌漨嗎䘪쉓싂쉷儶檣瞩㤶瀪轟縪偨祙ざ䑥쉦䊏♾禘⛂⻂䤨⬣㍕䳍⫂㩔ꥪ⨽깦걏</w:t>
      </w:r>
      <w:r>
        <w:rPr/>
        <w:t>ⵗ</w:t>
      </w:r>
      <w:r>
        <w:rPr/>
        <w:t>ㅪ湮칹촵⬳朰妬싂敩녈稪华损㔶㵕ㅄ媵썗숯</w:t>
      </w:r>
      <w:r>
        <w:rPr/>
        <w:t>ꤳ</w:t>
      </w:r>
      <w:r>
        <w:rPr/>
        <w:t>슩弽姍啂Ⓜ慧쉗璩旂凂樴儨䂡쉏癖滂뭘ꥯ湾쉩塵싂녺⭞ꄴ☪做䜷䷎癋砽㝃橰慖㭊塴㵄堫捪癢瘦싂⩡䝷䱇</w:t>
      </w:r>
      <w:r>
        <w:rPr/>
        <w:t>ꗂ</w:t>
      </w:r>
      <w:r>
        <w:rPr/>
        <w:t>싂䵟䥏䬤挬묥竂瑮睭礳啨뾮吩㴦⬷</w:t>
      </w:r>
      <w:r>
        <w:rPr/>
        <w:t>ⶩ</w:t>
      </w:r>
      <w:r>
        <w:rPr/>
        <w:t>䚱欳썑禥䐯쉭긣쉵栬克⦮</w:t>
      </w:r>
      <w:r>
        <w:rPr/>
        <w:t>ⴣ</w:t>
      </w:r>
      <w:r>
        <w:rPr/>
        <w:t>橠秂挬獄硴䠦卶囂</w:t>
      </w:r>
      <w:r>
        <w:rPr/>
        <w:t>ꕠ</w:t>
      </w:r>
      <w:r>
        <w:rPr/>
        <w:t>縮㡑</w:t>
      </w:r>
      <w:r>
        <w:rPr/>
        <w:t>ⴸ</w:t>
      </w:r>
      <w:r>
        <w:rPr/>
        <w:t>칢顔塹쉩悬晍杗㕹ꇂ扎仂啠㭳扉䘸쉙禱佉䚩㏂㌶쉇幓㤹⥃癡⎩㝒栬뽣硺呕䨶⽆潷瀳⼻쉔ꇂ숩歒䍘</w:t>
      </w:r>
      <w:r>
        <w:rPr/>
        <w:t>⣂</w:t>
      </w:r>
      <w:r>
        <w:rPr/>
        <w:t>걓ぉ⹢䍴䴸䭒帲匥䴳畹暏爯䍙䘺쉋参䅲⿂䱾╙땕啐</w:t>
      </w:r>
      <w:r>
        <w:rPr/>
        <w:t>ꔳ</w:t>
      </w:r>
      <w:r>
        <w:rPr/>
        <w:t>稥ꅵ轩懂溘䰬睍煮뽹ぅ⽀䡞䙶潸妏溏䉵숴㥏祕䩞椴畀㮘㝦兯</w:t>
      </w:r>
      <w:r>
        <w:rPr/>
        <w:t>ꥐ</w:t>
      </w:r>
      <w:r>
        <w:rPr/>
        <w:t>⺥䩪숩浔㨷䨫쉾꥘⩎⩞穞橏䵯惂姂㉾䋂뗎䨷ꏂ䈥瑋⥥䔽䌤㉎쉱湞긲啩䐪楣埂䍌扐甽쉎㨱⍤恖꥔湢椥␪吵啇啔輪顕祌欨ㅕ⸴牞䗂㕫ꥯ丨硳⸫쉉愻娶쉢参璱⨸쉵珂쉑䕅뼳㕞㨽╀煌怹㶵⤹瑹扣搫㬽촺㕣甪匣㡌烂潩㶩䱸丷撮本놩㥑欯싂쉂쉀䣂瘬슩塘䄵깑潩⾩쉈╙㜥楐位猩啵狂姂㑑䵗奤砨숲췂쉺兲心䋎䱋丮砶쉘溣轫☴</w:t>
      </w:r>
      <w:r>
        <w:rPr/>
        <w:t>ⱕ</w:t>
      </w:r>
      <w:r>
        <w:rPr/>
        <w:t>쌳光矂㑅䡇丣☊쉖ꄸ䨨⹑♧</w:t>
      </w:r>
      <w:r>
        <w:rPr/>
        <w:t>⡒</w:t>
      </w:r>
      <w:r>
        <w:rPr/>
        <w:t>歇⶿䭮乊獳窣쉹䍋匤ぐ杷ꥭ䫂幐榻䢻纏ꥥ뼵떡繐顗ㄺ楱㬹쉢丫轮悵䕾姍槂甭唫ꍎ䥭깱쉥瑕曂깒壂뽯杀㖣떵恣䭙杏恺䍃䅤ㄺ輦垵楱敷摆㯂</w:t>
      </w:r>
      <w:r>
        <w:rPr/>
        <w:t>⣂</w:t>
      </w:r>
      <w:r>
        <w:rPr/>
        <w:t>牖歗숬痂愱캬䩪⌺睇깸積䎿泂䖡쉃칗䕙┺ꆮ</w:t>
      </w:r>
      <w:r>
        <w:rPr/>
        <w:t>ⰹ</w:t>
      </w:r>
      <w:r>
        <w:rPr/>
        <w:t>숦⩘녗䑏䩂</w:t>
      </w:r>
      <w:r>
        <w:rPr/>
        <w:t>ꗎ</w:t>
      </w:r>
      <w:r>
        <w:rPr/>
        <w:t>䥩쉷쵟㴽炩啓抏奚䍣义⩱乁</w:t>
      </w:r>
      <w:r>
        <w:rPr/>
        <w:t>ⴣ</w:t>
      </w:r>
      <w:r>
        <w:rPr/>
        <w:t>硕灙到䵓题梿扢线㩞塖兒ㆱꍚ嫂ꅳ╋幙繊桰䵹圴呐丣쉑敾</w:t>
      </w:r>
      <w:r>
        <w:rPr/>
        <w:t>⡎</w:t>
      </w:r>
      <w:r>
        <w:rPr/>
        <w:t>敳津⻂暬쉑刲걱涏쵎瓂䒻氤⫎朻㭓䥔䔷䙡殡幬珎弨ꅥ쉂疿愣싎戮㙡牘剞涩攱獁긹濂쉐掏갵浳歙厘⛂츷䍣숬⥒</w:t>
      </w:r>
      <w:r>
        <w:rPr/>
        <w:t>ⱪ</w:t>
      </w:r>
      <w:r>
        <w:rPr/>
        <w:t>䩯獋睾擂䡥슩㍣쉘唯䱸⬻⩾쉣⮩灂╋颿摦啓瀪䵖</w:t>
      </w:r>
      <w:r>
        <w:rPr/>
        <w:t>⡁</w:t>
      </w:r>
      <w:r>
        <w:rPr/>
        <w:t>싎浮뽒뭐칡⥗㕎䉔刻㋍䙞伭杴⑬슩ꅺ⑚츰㦱</w:t>
      </w:r>
      <w:r>
        <w:rPr/>
        <w:t>Ȿ</w:t>
      </w:r>
      <w:r>
        <w:rPr/>
        <w:t>䄥撱棂恺ꍾ噓䵗禥䥃幂☹숷汚숺繚</w:t>
      </w:r>
      <w:r>
        <w:rPr/>
        <w:t>ꔪ</w:t>
      </w:r>
      <w:r>
        <w:rPr/>
        <w:t>㕸㑙쉕教禩攳梱슏揂硯潪䁹⤶䩈⥤⩍⽇硤甯瑃沣㢩煉걀顀㥷䤩勂辻硾ㅋ㐹乭䕴⍒⥃桎⹖戨ㅧ䭙㙅숣焭</w:t>
      </w:r>
      <w:r>
        <w:rPr/>
        <w:t>ꦮ</w:t>
      </w:r>
      <w:r>
        <w:rPr/>
        <w:t>䒻䙶䥅塋ㅷ正硏슏</w:t>
      </w:r>
      <w:r>
        <w:rPr/>
        <w:t>ꕠ</w:t>
      </w:r>
      <w:r>
        <w:rPr/>
        <w:t>쉉颬츸㑹浭ㄭ쉆㭔晫썌☶濂䩥䨮灐䡥숬ꍍ⯂癑䁱砲쉄榻㗂禡䈫幬匲쉓畅쉭⹪案</w:t>
      </w:r>
      <w:r>
        <w:rPr/>
        <w:t>ⵗ</w:t>
      </w:r>
      <w:r>
        <w:rPr/>
        <w:t>㍲㍔숪潣侥㚩㯂숤쉩쉴⨰埂漵║恷顚傻䥚놩睕栯偪쵊쉾煳슿灓睶䵚碩⽇㵪</w:t>
      </w:r>
      <w:r>
        <w:rPr/>
        <w:t>Ⱬ</w:t>
      </w:r>
      <w:r>
        <w:rPr/>
        <w:t>晄ꏂ쉤换猩쵋凍쵸</w:t>
      </w:r>
      <w:r>
        <w:rPr/>
        <w:t>ꥋ</w:t>
      </w:r>
      <w:r>
        <w:rPr/>
        <w:t>穎拂穸轭婵此슿橶泂㑴冡</w:t>
      </w:r>
      <w:r>
        <w:rPr/>
        <w:t>⠦</w:t>
      </w:r>
      <w:r>
        <w:rPr/>
        <w:t>䲘橙仂噢쉺묥싂⺣橗뇎쉷뽮╮攷烂ば潾쉧쉢硇숤䔹䶏⨭扠倰뽇县懂䕠䑾⍈㕦纱塒甭〲癆갴䍳汮䜸慧⑵嘶獌濂⭔䊿槂츴⩉繘슥츯숤䫂潂棂顷ꍎ杓䆬稺㩮䄣⎱洸樥䙉ꍊ櫂⌤㕩兢䑪㨶숪㍤䚡쉸湰楒幞奧⩉塯ㅞ濂뿂汗䭉類㚿祬囍䀮숤䡔싃䃂睰椤㜻䡂坐戽㙄焽䨻䵷瘫</w:t>
      </w:r>
      <w:r>
        <w:rPr/>
        <w:t>ⵓ</w:t>
      </w:r>
      <w:r>
        <w:rPr/>
        <w:t>ⱴ⌱</w:t>
      </w:r>
      <w:r>
        <w:rPr/>
        <w:t>슱㩇㞩縴䝷䫂䝯☤⬸幡䭸癪쉪瑥㏂싂頊⼯䖣轙欶╍䅖录獒穩㋍睵牞磂獁䭲떘䱬싂촪城厮䕙쉙匹㭸呸乢</w:t>
      </w:r>
      <w:r>
        <w:rPr/>
        <w:t>ꔪ</w:t>
      </w:r>
      <w:r>
        <w:rPr/>
        <w:t>旂녊琪輴쉍ㄭ쏂쉟ꍶ桧䭟␩깳嗂侥싂母戩┬剒珎쉯䠤ㅍ쉫健䤸䀤削徏楖䵇冻꥔冘猷偔䏂搳㩈넣숱㮱朤幅</w:t>
      </w:r>
      <w:r>
        <w:rPr/>
        <w:t>ⱀ</w:t>
      </w:r>
      <w:r>
        <w:rPr/>
        <w:t>協䍰帰</w:t>
      </w:r>
      <w:r>
        <w:rPr/>
        <w:t>ⵊ</w:t>
      </w:r>
      <w:r>
        <w:rPr/>
        <w:t>䲥쵵쉴ㅄ숺祂</w:t>
      </w:r>
      <w:r>
        <w:rPr/>
        <w:t>ꤨ</w:t>
      </w:r>
      <w:r>
        <w:rPr/>
        <w:t>嫂쵍呠</w:t>
      </w:r>
      <w:r>
        <w:rPr/>
        <w:t>ⷂ</w:t>
      </w:r>
      <w:r>
        <w:rPr/>
        <w:t>輸㐸晳姂凂砱硘쉦浃䔫恅儻䟂쉒燂⩾㣂䊬啡別칉㭮啹祈呶晓睯⭈橪ず䙙㍵쉍睁庥焪㊡</w:t>
      </w:r>
      <w:r>
        <w:rPr/>
        <w:t>ⵘ</w:t>
      </w:r>
      <w:r>
        <w:rPr/>
        <w:t>㙅剹䩅㝤乖畈䴤꺣丷洺ꥴ쉯숻繭⹹깁☰疵</w:t>
      </w:r>
      <w:r>
        <w:rPr/>
        <w:t>Ⳃ</w:t>
      </w:r>
      <w:r>
        <w:rPr/>
        <w:t>体䞏摂땒숤獩䝠뇂敮䐷㔶㟍☽쉷⩟先쉙佪怸싂噓쉬㝧</w:t>
      </w:r>
      <w:r>
        <w:rPr/>
        <w:t>ꕹ</w:t>
      </w:r>
      <w:r>
        <w:rPr/>
        <w:t>中䩶乎癞쉊㐽䱅犩喘㗍싂쉩㮘䭌</w:t>
      </w:r>
      <w:r>
        <w:rPr/>
        <w:t>ꦱ</w:t>
      </w:r>
      <w:r>
        <w:rPr/>
        <w:t>䑨䡍㨥䓂쉚痂⨱⩄檮䥁㔷⮡漰떱쉑祁썶樵㩩쉵祔䴬凂涿</w:t>
      </w:r>
      <w:r>
        <w:rPr/>
        <w:t>ꕮ</w:t>
      </w:r>
      <w:r>
        <w:rPr/>
        <w:t>す⽠拂吲䍏怤䍖♀뭔縷ꅋ놩僂ꌪ䁆㵄⦻樱焻摳㠬娸堵</w:t>
      </w:r>
      <w:r>
        <w:rPr/>
        <w:t>⢿</w:t>
      </w:r>
      <w:r>
        <w:rPr/>
        <w:t>ノ歳敓灠婕깓楒쉹</w:t>
      </w:r>
      <w:r>
        <w:rPr/>
        <w:t>Ⱙ</w:t>
      </w:r>
      <w:r>
        <w:rPr/>
        <w:t>싂</w:t>
      </w:r>
      <w:r>
        <w:rPr/>
        <w:t>ꤵ</w:t>
      </w:r>
      <w:r>
        <w:rPr/>
        <w:t>揂䈯䫎䐻恍</w:t>
      </w:r>
      <w:r>
        <w:rPr/>
        <w:t>⠨</w:t>
      </w:r>
      <w:r>
        <w:rPr/>
        <w:t>恏瑓깹㭁쉮䕶碿쉁牲侱꥙숹喥廂쉊㌨睹倫㈳戯涮뾿䕐瘬넶瑃㜩숦榘</w:t>
      </w:r>
      <w:r>
        <w:rPr/>
        <w:t>⡦</w:t>
      </w:r>
      <w:r>
        <w:rPr/>
        <w:t>뮩◃䐻乥⒮⼹쵓䑄䅳櫂♨㝨噃慗⼴㢻</w:t>
      </w:r>
      <w:r>
        <w:rPr/>
        <w:t>⣍</w:t>
      </w:r>
      <w:r>
        <w:rPr/>
        <w:t>祵⍠硹䠴彃浸係洲惂⏂灠圴焺狂㚥녺夯澩偔污吰⽖〫ꅒ䭒卲垮幺㑴䥃剹䒮㔳䛂쉣슱</w:t>
      </w:r>
      <w:r>
        <w:rPr/>
        <w:t>ⱹ</w:t>
      </w:r>
      <w:r>
        <w:rPr/>
        <w:t>슩㵖嚩♣썸牠ぶ㤫썍买</w:t>
      </w:r>
      <w:r>
        <w:rPr/>
        <w:t>ꦮ</w:t>
      </w:r>
      <w:r>
        <w:rPr/>
        <w:t>쉘♘䕮䅟김㯂쉃䴪壂䈹疡⽺</w:t>
      </w:r>
      <w:r>
        <w:rPr/>
        <w:t>ꤤ</w:t>
      </w:r>
      <w:r>
        <w:rPr/>
        <w:t>뭆恲樺敭溥瑍穯숺亩ꍯ칉⽱䩱쉩楚ꍄ썔㭧녭皥숩慵⭢坨祴⍊⽈</w:t>
      </w:r>
      <w:r>
        <w:rPr/>
        <w:t>ꕬ</w:t>
      </w:r>
      <w:r>
        <w:rPr/>
        <w:t>䱇㍊欰⽌쉔딶嘰縦숳쉮女㌹⍃</w:t>
      </w:r>
      <w:r>
        <w:rPr/>
        <w:t>ꕩ</w:t>
      </w:r>
      <w:r>
        <w:rPr/>
        <w:t>喱⍱숫䕥嘱ꅟ卸梵䲥㩚䈭硶礻땓ㄯ歵㔬轍㵐쉩戥微칅娮䭀浥ꌤ瑏</w:t>
      </w:r>
      <w:r>
        <w:rPr/>
        <w:t>ꤺ</w:t>
      </w:r>
      <w:r>
        <w:rPr/>
        <w:t>敂싂ㅪ硱唴凂</w:t>
      </w:r>
      <w:r>
        <w:rPr/>
        <w:t>ꖥ</w:t>
      </w:r>
      <w:r>
        <w:rPr/>
        <w:t>㙷땲②旂䭋碘㠮㮱싂䅱䁭⽥㥙す湰䑀昬畺楰迂湪ꌨꥣ嫂겵璩佖䉑揂슮着♩䵶䇂乌檱猹绍㑲磂</w:t>
      </w:r>
      <w:r>
        <w:rPr/>
        <w:t>⠭</w:t>
      </w:r>
      <w:r>
        <w:rPr/>
        <w:t>쌻唤⯂싂唩㟍䑃쏂祙㖱쉣惂塥ꏂ䶣</w:t>
      </w:r>
      <w:r>
        <w:rPr/>
        <w:t>⣂</w:t>
      </w:r>
      <w:r>
        <w:rPr/>
        <w:t>窿彆摦쉬㕗平</w:t>
      </w:r>
      <w:r>
        <w:rPr/>
        <w:t>⠲</w:t>
      </w:r>
      <w:r>
        <w:rPr/>
        <w:t>婲⼵쉩核浱쉳獡쵗䃍ꎩ뼊뗂棂㝀㭑䡅浟婎뭁摚晢爭⑨㐥瑡憵洴ꍳ健㵡㙅ォ癭祒䬷繏⺥䌦싂槂쉸㕓뼴繎뾏쵑畚쵯穱㥥凂煃畷㉊⏂敵ꥮ輯⹧焻ꍑ䶩睌畘ㆡ漪伫瑍쉢祁⚩</w:t>
      </w:r>
      <w:r>
        <w:rPr/>
        <w:t>꧂</w:t>
      </w:r>
      <w:r>
        <w:rPr/>
        <w:t>ㅰ㨪◂佳殬싂獋깵㨱㩕恦怶</w:t>
      </w:r>
      <w:r>
        <w:rPr/>
        <w:t>⡃</w:t>
      </w:r>
      <w:r>
        <w:rPr/>
        <w:t>痂乪㩢汴뾥䫃㭤㙲㵒凂濍䚱⭅⌴⾩煅抣⽮呎畾⩅嫍弳璘剓婢䅐㷂拂剄ꅳ</w:t>
      </w:r>
      <w:r>
        <w:rPr/>
        <w:t>⡐</w:t>
      </w:r>
      <w:r>
        <w:rPr/>
        <w:t>㩪䱀</w:t>
      </w:r>
      <w:r>
        <w:rPr/>
        <w:t>ⱥ</w:t>
      </w:r>
      <w:r>
        <w:rPr/>
        <w:t>ꦬ</w:t>
      </w:r>
      <w:r>
        <w:rPr/>
        <w:t>捌椣㫂漽㝉爱䧂帯䑎摶䌫硲㫂犿堯婗㗂歯땃焥奯ꆿ녓㌫朻⭘싂</w:t>
      </w:r>
      <w:r>
        <w:rPr/>
        <w:t>ⰸ</w:t>
      </w:r>
      <w:r>
        <w:rPr/>
        <w:t>뿂촴숯幺</w:t>
      </w:r>
      <w:r>
        <w:rPr/>
        <w:t>ꔱ</w:t>
      </w:r>
      <w:r>
        <w:rPr/>
        <w:t>䝃䴴ꆩ쉭瘪獴浳䑀椤䑗숸櫂䙅껂矂乂睰⨭㕅呷繵懂⤹傘剤祃슥畨녰⫂欽慒畲獸煍㐺圱畫悻䄶撱</w:t>
      </w:r>
      <w:r>
        <w:rPr/>
        <w:t>ⰻ</w:t>
      </w:r>
      <w:r>
        <w:rPr/>
        <w:t>傏牢绂䊥䌴쉚䄩轁싃䵬숣椯奂㌦轣疡긹ꆡ吺⍸겡숪깦슡湷祢⩫</w:t>
      </w:r>
      <w:r>
        <w:rPr/>
        <w:t>ⶻ</w:t>
      </w:r>
      <w:r>
        <w:rPr/>
        <w:t>浑杺䕤ぉ䙭硘利煗숽瀮㊮潀쉤敺뿂쉙〲땞㫍㉲⹃䁊갩棂獄⴫쉓塱싂璡</w:t>
      </w:r>
      <w:r>
        <w:rPr/>
        <w:t>ⵓ</w:t>
      </w:r>
      <w:r>
        <w:rPr/>
        <w:t>牃䦏䅘㵊睋弯捚⹡⩒偑⌹撮䄫㕞㠶숥ぴ쉳ꄽ恂顶㡉輹쉲潈忂硹㙂䅠</w:t>
      </w:r>
      <w:r>
        <w:rPr/>
        <w:t>ꥏ</w:t>
      </w:r>
      <w:r>
        <w:rPr/>
        <w:t>洱숦樦䱚轍깦㌶⫂䎿扳攪焪枡⽧炣炡穔⭌㩺㥫ꎵ煓ㄫ싂攳呒⍟䐴牴檏啪橐澿쉕㉗쉣樰平</w:t>
      </w:r>
      <w:r>
        <w:rPr/>
        <w:t>ⴺ</w:t>
      </w:r>
      <w:r>
        <w:rPr/>
        <w:t>癎</w:t>
      </w:r>
      <w:r>
        <w:rPr/>
        <w:t>ⵯ</w:t>
      </w:r>
      <w:r>
        <w:rPr/>
        <w:t>喘</w:t>
      </w:r>
      <w:r>
        <w:rPr/>
        <w:t>Ɐ</w:t>
      </w:r>
      <w:r>
        <w:rPr/>
        <w:t>呖⌭싂ꌪ恣䉑䵷剴䪿쵋䜥桵숲奲뭇䑙㓂硾係ꄤ敔冻␽⭯䱔䥠灆⯂煹䉂琦慫ギ䉶摪稬祒䥵彔㡺㘲䑸</w:t>
      </w:r>
      <w:r>
        <w:rPr/>
        <w:t>ꔪ</w:t>
      </w:r>
      <w:r>
        <w:rPr/>
        <w:t>䃂纡桱⚻夭䩺⬸㉉呪䩴灬</w:t>
      </w:r>
      <w:r>
        <w:rPr/>
        <w:t>⠱</w:t>
      </w:r>
      <w:r>
        <w:rPr/>
        <w:t>쌯氻䎥あ浞썺乶厱┴䐲橥㙄⺿㇂捇䀯穣䙸爹掩Ⓨ哂䅕쉥믍쉉◃玬</w:t>
      </w:r>
      <w:r>
        <w:rPr/>
        <w:t>ꕒ</w:t>
      </w:r>
      <w:r>
        <w:rPr/>
        <w:t>厘洵㡺墘哂氵껂슿</w:t>
      </w:r>
      <w:r>
        <w:rPr/>
        <w:t>⡩</w:t>
      </w:r>
      <w:r>
        <w:rPr/>
        <w:t>未쉭쉸帱楷攰䄱䨱䑖摡戶儥췂㧂噐䍪氹卪㣂㨸噷</w:t>
      </w:r>
      <w:r>
        <w:rPr/>
        <w:t>ꔬ⌭</w:t>
      </w:r>
      <w:r>
        <w:rPr/>
        <w:t>䚱湍洪㙚</w:t>
      </w:r>
      <w:r>
        <w:rPr/>
        <w:t>꧂</w:t>
      </w:r>
      <w:r>
        <w:rPr/>
        <w:t>쉺쵘猻䁞獁畸깓獄</w:t>
      </w:r>
      <w:r>
        <w:rPr/>
        <w:t>ⶵ⥣</w:t>
      </w:r>
      <w:r>
        <w:rPr/>
        <w:t>㩕䩳⭧弤땁</w:t>
      </w:r>
      <w:r>
        <w:rPr/>
        <w:t>ꦏ</w:t>
      </w:r>
      <w:r>
        <w:rPr/>
        <w:t>싍숲㩣氩㙏奬꥕睇䈷啲奱匯圩촤䪣䩚匵奫塄眵걊숱埃슥겵⩞䝥恉쉮㡆⩗⿂奯쉦</w:t>
      </w:r>
      <w:r>
        <w:rPr/>
        <w:t>ꦩ</w:t>
      </w:r>
      <w:r>
        <w:rPr/>
        <w:t>桕桒盂潥쉆㉪䉭䲱䡧⺥쉸㑢獩</w:t>
      </w:r>
      <w:r>
        <w:rPr/>
        <w:t>⣂ⰶ</w:t>
      </w:r>
      <w:r>
        <w:rPr/>
        <w:t>睲䥨㉚癚ꅖ洹⏂</w:t>
      </w:r>
      <w:r>
        <w:rPr/>
        <w:t>⠊</w:t>
      </w:r>
      <w:r>
        <w:rPr/>
        <w:t>帴橸㜥쉅넰</w:t>
      </w:r>
      <w:r>
        <w:rPr/>
        <w:t>⢻</w:t>
      </w:r>
      <w:r>
        <w:rPr/>
        <w:t>教쉑偲吶弩싂숨㝄彣캥扚䑠䅢頹㙈슣ㆿ쉺瘶熣䅄噺쉍⮩欱㏂捠⤤쉫桠瀬䱩塶묶檡嘪⩄煬䙫숣矂牞ㅅ쉍슡쉯ぇ噡眪槂ふ쉭楹ㅚ瞻쉮楚믂枿幭䫂㥇扦㡁扗顏㗎䕭㘮畒䵫걈䱳㒘䌴倴慭䎿⍯乳砥獘唫辿⹊睖渫単瞿媩⒩䖡뿂⽁</w:t>
      </w:r>
      <w:r>
        <w:rPr/>
        <w:t>ꕆ</w:t>
      </w:r>
      <w:r>
        <w:rPr/>
        <w:t>盂摭숻䫂昸䜬捸暻サ汎硎㡮싂㔪摚쉺⌮嚬</w:t>
      </w:r>
      <w:r>
        <w:rPr/>
        <w:t>ꕠ</w:t>
      </w:r>
      <w:r>
        <w:rPr/>
        <w:t>扎㵕㭐䠴癪층㪱佟䢣硇슘䵬卆漲棍䐪瑓쉊凂㵕咻</w:t>
      </w:r>
      <w:r>
        <w:rPr/>
        <w:t>⡾</w:t>
      </w:r>
      <w:r>
        <w:rPr/>
        <w:t>䶡潺剷䒻㖱ꆩ⍸哂偔䈥懂췎ꆱ䥘㚻⪥췂숩䀪쉣㙢坣䑶㣂⸹</w:t>
      </w:r>
      <w:r>
        <w:rPr/>
        <w:t>⡸</w:t>
      </w:r>
      <w:r>
        <w:rPr/>
        <w:t>潕갫쉦⑲䏂</w:t>
      </w:r>
      <w:r>
        <w:rPr/>
        <w:t>ⵎ</w:t>
      </w:r>
      <w:r>
        <w:rPr/>
        <w:t>恏㡍숸癬栳⌵湉뿂挩믂㝌습榩㷂⨶䠨䍋쉔숭䱚쎱묪估呶䫎墱걲旎兙樵격琽쉌◂佔嚡䁅䉕忂슬坂㣂燂潰깕쉺⾡㙏ㅣꅌ晧夥乬䞻捤浲夽垥䪡깢㵤坑싂擎晏捩窣䩟걧丬噳珂曂欤啇䩠䢬疥顦䱺兾뼹䘦⥣䆵⽄ㅈ凂痂긲䄷歎敱瑤犩婓橮䳂幢숽㵲枥문捇⨶愺뽐</w:t>
      </w:r>
      <w:r>
        <w:rPr/>
        <w:t>ꦘ</w:t>
      </w:r>
      <w:r>
        <w:rPr/>
        <w:t>땂敨纱슩䌲䱅쉍婎䡠쉨ꎵ걬縥繦㇂㩆䄯</w:t>
      </w:r>
      <w:r>
        <w:rPr/>
        <w:t>ⶣ</w:t>
      </w:r>
      <w:r>
        <w:rPr/>
        <w:t>떩䂡佃斵녌桃䑙싂걢檡䓂숩䁖㡧䭚⯂䩗㛂匭숯㨦䊵䎬䣍㠫䍩䝀묪桧㛂滂쉆穑</w:t>
      </w:r>
      <w:r>
        <w:rPr/>
        <w:t>ꕊ</w:t>
      </w:r>
      <w:r>
        <w:rPr/>
        <w:t>㴺協䝕ꌦ啗걉䭌</w:t>
      </w:r>
      <w:r>
        <w:rPr/>
        <w:t>ⴻ</w:t>
      </w:r>
      <w:r>
        <w:rPr/>
        <w:t>硋ㅢ佫轞㵊噋京䤶契㍣繁繍娶淂⸰佶䞏䢡⑰繄긤깖呆슻澘顬⭅纥塨䱬禥뽷獕㙰걭㙴焦</w:t>
      </w:r>
      <w:r>
        <w:rPr/>
        <w:t>ⱱ</w:t>
      </w:r>
      <w:r>
        <w:rPr/>
        <w:t>告䗃═땞䁳㍱敳</w:t>
      </w:r>
      <w:r>
        <w:rPr/>
        <w:t>ⵡ</w:t>
      </w:r>
      <w:r>
        <w:rPr/>
        <w:t>忂梣䅃칬䌷奭盂⩟깕☤磂䃍⽭㑤伥枏䵹年깺徣䱎␱橕䕃浈</w:t>
      </w:r>
      <w:r>
        <w:rPr/>
        <w:t>⡗</w:t>
      </w:r>
      <w:r>
        <w:rPr/>
        <w:t>竂塇㡰싃㥵〈参ㅨ㍉칟瘹穳딽칬䃎쉅噡穁佱㝀</w:t>
      </w:r>
      <w:r>
        <w:rPr/>
        <w:t>ⵠ</w:t>
      </w:r>
      <w:r>
        <w:rPr/>
        <w:t>咩勎䘻浍潊땉㣍꥘䖘壍⭷禥쉴䭌컂쉏㌨噰⍵⍃⬵쉶</w:t>
      </w:r>
      <w:r>
        <w:rPr/>
        <w:t>ⲩ</w:t>
      </w:r>
      <w:r>
        <w:rPr/>
        <w:t>恒填</w:t>
      </w:r>
      <w:r>
        <w:rPr/>
        <w:t>ⵠ</w:t>
      </w:r>
      <w:r>
        <w:rPr/>
        <w:t>啕䧎䭟묳⩧眫䄵圷穔積牬</w:t>
      </w:r>
      <w:r>
        <w:rPr/>
        <w:t>ⵐ</w:t>
      </w:r>
      <w:r>
        <w:rPr/>
        <w:t>竂灒塇摙╢㝚⫂♚硇呮債堸</w:t>
      </w:r>
      <w:r>
        <w:rPr/>
        <w:t>ⴲ</w:t>
      </w:r>
      <w:r>
        <w:rPr/>
        <w:t>攷儥⩣거㠣숪䍖輪</w:t>
      </w:r>
      <w:r>
        <w:rPr/>
        <w:t>ꕒ</w:t>
      </w:r>
      <w:r>
        <w:rPr/>
        <w:t>梘奴쉀⑆</w:t>
      </w:r>
      <w:r>
        <w:rPr/>
        <w:t>ⱗ</w:t>
      </w:r>
      <w:r>
        <w:rPr/>
        <w:t>潍⹁쉬祃敫䇂帹卭쉣㘮暡䠊捾抵╶⭳猫</w:t>
      </w:r>
      <w:r>
        <w:rPr/>
        <w:t>ꕵ▿</w:t>
      </w:r>
      <w:r>
        <w:rPr/>
        <w:t>쉥䨯⹗츪⹍⼸䠣哂쉱搻䵠帤ꇂ瑌瑤啾䥓숲䁫㦘㥆㉑傮慄嚻坒稻䷂〩㣂쵾卉ノ㕳⥦썕쉆</w:t>
      </w:r>
      <w:r>
        <w:rPr/>
        <w:t>ⰹ</w:t>
      </w:r>
      <w:r>
        <w:rPr/>
        <w:t>䍫쉂稺嘫䜭㩹쉗浬䠬싂儸恎</w:t>
      </w:r>
      <w:r>
        <w:rPr/>
        <w:t>ꥁ</w:t>
      </w:r>
      <w:r>
        <w:rPr/>
        <w:t>㈭땏㄰⨨⌺⩌燃</w:t>
      </w:r>
      <w:r>
        <w:rPr/>
        <w:t>ꕬ</w:t>
      </w:r>
      <w:r>
        <w:rPr/>
        <w:t>姂杞땂冥瀦䥫숤础澻싂瑅猳묻</w:t>
      </w:r>
      <w:r>
        <w:rPr/>
        <w:t>ꕗ</w:t>
      </w:r>
      <w:r>
        <w:rPr/>
        <w:t>㥵矂浥╺</w:t>
      </w:r>
      <w:r>
        <w:rPr/>
        <w:t>⡑</w:t>
      </w:r>
      <w:r>
        <w:rPr/>
        <w:t>䅥䶮</w:t>
      </w:r>
      <w:r>
        <w:rPr/>
        <w:t>ꔰ</w:t>
      </w:r>
      <w:r>
        <w:rPr/>
        <w:t>㖬㥶뽈㈳睰췎礸䍚쉟磂祍䂘⥨丹剷煉⑈汈쉘㙋뾣䗃ㅟ塄䟂哂晫颮걱爳⩏</w:t>
      </w:r>
      <w:r>
        <w:rPr/>
        <w:t>⠬</w:t>
      </w:r>
      <w:r>
        <w:rPr/>
        <w:t>쉕⸲숹瑰轑杣汋⩰숱愲彨</w:t>
      </w:r>
      <w:r>
        <w:rPr/>
        <w:t>ꕪ</w:t>
      </w:r>
      <w:r>
        <w:rPr/>
        <w:t>捖惂㠴瀵▩췂땆⩟㦣朰</w:t>
      </w:r>
      <w:r>
        <w:rPr/>
        <w:t>ꤲ⩸</w:t>
      </w:r>
      <w:r>
        <w:rPr/>
        <w:t>扄⸶塭斻煢䖣⧂㵪슏睯潳杮뭔娲矍幁</w:t>
      </w:r>
      <w:r>
        <w:rPr/>
        <w:t>⡲</w:t>
      </w:r>
      <w:r>
        <w:rPr/>
        <w:t>倭║琬</w:t>
      </w:r>
      <w:r>
        <w:rPr/>
        <w:t>⢿</w:t>
      </w:r>
      <w:r>
        <w:rPr/>
        <w:t>㚵䥑쉏␵炻塑䉉</w:t>
      </w:r>
      <w:r>
        <w:rPr/>
        <w:t>⣃</w:t>
      </w:r>
      <w:r>
        <w:rPr/>
        <w:t>卒ꥸ쉊</w:t>
      </w:r>
      <w:r>
        <w:rPr/>
        <w:t>⠤</w:t>
      </w:r>
      <w:r>
        <w:rPr/>
        <w:t>䝫縬牵㵬昬牍浆䜪♍轏牏ꥥ响⮿湚촥㋎找츭녈愦涥ぞ썣깫㖱쵄⭶搰뭲ㄺ繊癥奀쏂⪵敀䝠氺싎焤㉒燂ꌩ縳治ꎩ䉐獐恳弰쉗氫⪱㉋쎩ꍷ瑗姃㇂䖏獞䡖瀲纬숽⍦捺䑩䖮㭮假㉨쉁㥀剺┳㤱㥃숬⭉礰䵥䦵總깞䡭䜥썬乆䗂䙱伵灟欵顷噠썙攵狂婴卨㤰⽄灔㔣츹⴪슣婺獅䛎敤汈⬯▿쉟塎彀䙏悘</w:t>
      </w:r>
      <w:r>
        <w:rPr/>
        <w:t>ꕘ</w:t>
      </w:r>
      <w:r>
        <w:rPr/>
        <w:t>쉏㑒枩恷쵗숱㙙╚㕶椫⭔습㡨坠쉮⸵啋쉄桥徣佳걞姂顶櫂㉳ꄦ摞♚恍⸣㍷ꍄ漵㓎卭䨣牅硚</w:t>
      </w:r>
      <w:r>
        <w:rPr/>
        <w:t>ꕨ</w:t>
      </w:r>
      <w:r>
        <w:rPr/>
        <w:t>嗂딨桉毂칏㥇⎱⍍歀ㆡ弴扺싂杌쉓㕎㤫슩卦䷍乺仂〷䱾奨帤뭳⨯숣敷潖㴨顐䉦䭔啗쉣绂余潨쉄</w:t>
      </w:r>
      <w:r>
        <w:rPr/>
        <w:t>ꔭ</w:t>
      </w:r>
      <w:r>
        <w:rPr/>
        <w:t>礲偈温ギ쉫㉚ふ琳慭六</w:t>
      </w:r>
      <w:r>
        <w:rPr/>
        <w:t>ꔫ</w:t>
      </w:r>
      <w:r>
        <w:rPr/>
        <w:t>칬묪쉀頭癕ꍃ瀶깸⨻圦뼮獢奚恃녙넦쉳䃂䡗坠䟂뭳쉪</w:t>
      </w:r>
      <w:r>
        <w:rPr/>
        <w:t>⡏</w:t>
      </w:r>
      <w:r>
        <w:rPr/>
        <w:t>䇂捪슘䩇䰱喩녎</w:t>
      </w:r>
      <w:r>
        <w:rPr/>
        <w:t>꧂</w:t>
      </w:r>
      <w:r>
        <w:rPr/>
        <w:t>ꥤ憮斡瑗幾燂渤</w:t>
      </w:r>
      <w:r>
        <w:rPr/>
        <w:t>⠷</w:t>
      </w:r>
      <w:r>
        <w:rPr/>
        <w:t>影쉇夻喩䡌쉞琩偘䠫商枘縹⭷䤬쉉種てㅁ㖵⩨䭓뽅瑺</w:t>
      </w:r>
      <w:r>
        <w:rPr/>
        <w:t>ꔪ⑤</w:t>
      </w:r>
      <w:r>
        <w:rPr/>
        <w:t>楾쎘䦡桷盃</w:t>
      </w:r>
      <w:r>
        <w:rPr/>
        <w:t>ꤻ</w:t>
      </w:r>
      <w:r>
        <w:rPr/>
        <w:t>畺摅䭓摗滂⤭⨱㔻</w:t>
      </w:r>
      <w:r>
        <w:rPr/>
        <w:t>ꤱ</w:t>
      </w:r>
      <w:r>
        <w:rPr/>
        <w:t>圪頷숸㗂㇎▏ꥷ䙆숦숦</w:t>
      </w:r>
      <w:r>
        <w:rPr/>
        <w:t>Ⱟ⍠</w:t>
      </w:r>
      <w:r>
        <w:rPr/>
        <w:t>㉞쉠塎䘶冥瀥顬䕲幰繂숪㢮㭭塧汐</w:t>
      </w:r>
      <w:r>
        <w:rPr/>
        <w:t>ꥂ□</w:t>
      </w:r>
      <w:r>
        <w:rPr/>
        <w:t>䙢乯◂㎘⹁숶䲻숪狂䭖䄊䕐え䵒硷煔ꍔ挤瀲㤺숹硬숪璩灪砯싂</w:t>
      </w:r>
      <w:r>
        <w:rPr/>
        <w:t>ꤹ</w:t>
      </w:r>
      <w:r>
        <w:rPr/>
        <w:t>싍䑊⺥㬣池墱㈮ꅺ</w:t>
      </w:r>
      <w:r>
        <w:rPr/>
        <w:t>Ⳃ</w:t>
      </w:r>
      <w:r>
        <w:rPr/>
        <w:t>땮煗㬥䟂䉭녡</w:t>
      </w:r>
      <w:r>
        <w:rPr/>
        <w:t>ꕇ</w:t>
      </w:r>
      <w:r>
        <w:rPr/>
        <w:t>抱깋넰ㆩ䪬氨</w:t>
      </w:r>
      <w:r>
        <w:rPr/>
        <w:t>ꕳ</w:t>
      </w:r>
      <w:r>
        <w:rPr/>
        <w:t>쉈昶灭㑥椻ㅏ佔噱㍂쉘떥깥㩘쉵飍噴┸䆩哂쉤彣太百㐫쉨뮱ꄸ奸䙓ノ⫂⥫扴慧畱䉁㇂⩢妥橖㕀쌩⩤</w:t>
      </w:r>
      <w:r>
        <w:rPr/>
        <w:t>ⱃ</w:t>
      </w:r>
      <w:r>
        <w:rPr/>
        <w:t>啮㵡㉧䛂뭨迂啚䷂</w:t>
      </w:r>
      <w:r>
        <w:rPr/>
        <w:t>ꤥ</w:t>
      </w:r>
      <w:r>
        <w:rPr/>
        <w:t>关썒彚晩㵘擂쉦⑗敚祾禵矃☱㛂晒瑡摥䈲䱐㧎瑊彺摚⑆椽敤╋㭘⬭亥畠燂圵矂㵀䉢秂ꎥ泂婕⥵刲ㅨ쌤</w:t>
      </w:r>
      <w:r>
        <w:rPr/>
        <w:t>⠶Ɒ</w:t>
      </w:r>
      <w:r>
        <w:rPr/>
        <w:t>䚿칸獌欯恘㔱勂㭧㝮幖㡺쏂瀴污涥</w:t>
      </w:r>
      <w:r>
        <w:rPr/>
        <w:t>Ⳃ</w:t>
      </w:r>
      <w:r>
        <w:rPr/>
        <w:t>婀㡠숩㍐縮㕸輰뭤쉠ꇍ汞歖㐶繗噴丶ꍃ숰䩯輮⌰䨪╺╧䮩䈽欸䕭슡쉀㝁氦㥸䛂䑈쏂凍暬熮佤</w:t>
      </w:r>
      <w:r>
        <w:rPr/>
        <w:t>⠯</w:t>
      </w:r>
      <w:r>
        <w:rPr/>
        <w:t>슏瞘걢㫂싂䣂㙁㆘㎻숴揂㭢䔪슬녋汳칠딬沬噳㠦⼫末澬䊿</w:t>
      </w:r>
      <w:r>
        <w:rPr/>
        <w:t>⡬</w:t>
      </w:r>
      <w:r>
        <w:rPr/>
        <w:t>ꦩ</w:t>
      </w:r>
      <w:r>
        <w:rPr/>
        <w:t>䋂䂬捥쉮啑ꄫ㤭䁄䅒깠䭟⑥甴廂䰣癩杲㙑슿渭걀慴䋂博썬ど㩍쉎㞩ㅦ彸쉭⥴欤䜥뭭彃㬷歵彆悩欳㶬㜨祓昪漷䌸潀䉰쉑䙡썞縣氵玻걷㌥㑃桡⽇绂싍䬵轲枡敲䌪櫂뭞쉃債㭈䙾噩</w:t>
      </w:r>
      <w:r>
        <w:rPr/>
        <w:t>⡂</w:t>
      </w:r>
      <w:r>
        <w:rPr/>
        <w:t>匬딪曂䵣㖿</w:t>
      </w:r>
      <w:r>
        <w:rPr/>
        <w:t>Ⳃ⸽</w:t>
      </w:r>
      <w:r>
        <w:rPr/>
        <w:t>슩ひ晳㥭晰昱㗂穌⬻ㅢ⌺繬ꍱ瑘䭳祍湨䆱숯쵢捤歆煩敁搭㥄䩐㯂倭㠩⑲⑥坄䠵睹ꍫ媻㥚䃂╭婸繩슱㞏坸䏂䍷咵䰤汮橎㝌쉟䁈ꄱ</w:t>
      </w:r>
      <w:r>
        <w:rPr/>
        <w:t>ꕂ</w:t>
      </w:r>
      <w:r>
        <w:rPr/>
        <w:t>唻琹ꆬ싂爥⫂䱚晘畕䵩愷쉹ꥰ繌⿂剆䡹㛂숷겱穟㚏䡥ꎡ䘥撻㈻廂ヂ媻</w:t>
      </w:r>
      <w:r>
        <w:rPr/>
        <w:t>⡨</w:t>
      </w:r>
      <w:r>
        <w:rPr/>
        <w:t>恈쉞启徱뭌⨴쉯⪬優牢祰춱ꍺ갶ꥹ䂣璘쉌恶쉧噗䄬Ⓜ㭆䲿乌洭偑欲</w:t>
      </w:r>
      <w:r>
        <w:rPr/>
        <w:t>⠶</w:t>
      </w:r>
      <w:r>
        <w:rPr/>
        <w:t>싂⍀䍘ꏂ쉐㮵娩䱧博딦槍汫뇂ご</w:t>
      </w:r>
      <w:r>
        <w:rPr/>
        <w:t>꤬</w:t>
      </w:r>
      <w:r>
        <w:rPr/>
        <w:t>渭쉘䝐</w:t>
      </w:r>
      <w:r>
        <w:rPr/>
        <w:t>ꕃ</w:t>
      </w:r>
      <w:r>
        <w:rPr/>
        <w:t>쉅㝺쉒磂党䁷넺迂싂磂⏃㋂䙨瞻橾㘮䲮䓂꥖쉌祷까䴤繒숵檘旂쵪숻⌳⑒娨橯幯灊䐪슻䴤䥹呸㐲⩤㐻䢏䔶偆㍲촵礱녺넸⭟䯂婷兘</w:t>
      </w:r>
      <w:r>
        <w:rPr/>
        <w:t>꧂</w:t>
      </w:r>
      <w:r>
        <w:rPr/>
        <w:t>㇎捯ꏂ榬剧䔳栭晬牋硸氲䉲椫⬊奍䙡⹀嚮㖿뽭㨶瞩䀫穈㎿䆱嚬㌥㣂⦮洱㉍뽅轏ㄶ㉖愸</w:t>
      </w:r>
      <w:r>
        <w:rPr/>
        <w:t>ꦵ</w:t>
      </w:r>
      <w:r>
        <w:rPr/>
        <w:t>䁄▩城杹</w:t>
      </w:r>
      <w:r>
        <w:rPr/>
        <w:t>ꕳ</w:t>
      </w:r>
      <w:r>
        <w:rPr/>
        <w:t>ꅪ彡긥♍卲⩇挰㟂墮枻佘灱繍</w:t>
      </w:r>
      <w:r>
        <w:rPr/>
        <w:t>ⱨ</w:t>
      </w:r>
      <w:r>
        <w:rPr/>
        <w:t>涡瓂祑쉚</w:t>
      </w:r>
      <w:r>
        <w:rPr/>
        <w:t>ⱨ</w:t>
      </w:r>
      <w:r>
        <w:rPr/>
        <w:t>憣楄咏椱걚쉨塘晬㠶</w:t>
      </w:r>
      <w:r>
        <w:rPr/>
        <w:t>ꥆ</w:t>
      </w:r>
      <w:r>
        <w:rPr/>
        <w:t>璏숯頥幄㘴奶䠮唰顥灮楊摋瑋䟂⒥쉉싂썯摚晪䐽潲松杳쵑䍲⹉싂灗欱썘頰</w:t>
      </w:r>
      <w:r>
        <w:rPr/>
        <w:t>⣂</w:t>
      </w:r>
      <w:r>
        <w:rPr/>
        <w:t>墬扇汖쉃⹃游獃㩨칳㬯澡⭍쉞哂슣牁垵☯煰䑳뭖쉫숩쉃⩈䵐埂䗂慧숮㕍䳂噕쉒轸畭朳昹⩂撮쉁䅢偘㮬㉢ヂ쉎灦爸䈩쉥쉠</w:t>
      </w:r>
      <w:r>
        <w:rPr/>
        <w:t>ⰲ</w:t>
      </w:r>
      <w:r>
        <w:rPr/>
        <w:t>歊⼮杍獖⭩弲穨祗哂偃</w:t>
      </w:r>
      <w:r>
        <w:rPr/>
        <w:t>⡭</w:t>
      </w:r>
      <w:r>
        <w:rPr/>
        <w:t>䁸恕欬땐偙湺湘㝂</w:t>
      </w:r>
      <w:r>
        <w:rPr/>
        <w:t>Ⳃ</w:t>
      </w:r>
      <w:r>
        <w:rPr/>
        <w:t>掩</w:t>
      </w:r>
      <w:r>
        <w:rPr/>
        <w:t>ⷂ</w:t>
      </w:r>
      <w:r>
        <w:rPr/>
        <w:t>桟칚濂獱㔺穠ꄴ숣⑸䋂㄰⤸撩뗂喱㫎扞䄺桑쵳㵞轥싂㍏숯충潾抿숵䑡憘㞱쉺ヂ瓂쉋䁌縫㒣愮啰旂轘敊⑘硞걾쉡䁳呏㉋슡촩⿃擂╳唪䀷䍅㣂穕䭊⧍䅞녤噘圶꤮䝲漪漦</w:t>
      </w:r>
      <w:r>
        <w:rPr/>
        <w:t>ꤴ</w:t>
      </w:r>
      <w:r>
        <w:rPr/>
        <w:t>䝵㥴㎮㕗䌷녌稵繇䙪汪埂颏揂漪恍쵧渻슮晋欰浚</w:t>
      </w:r>
      <w:r>
        <w:rPr/>
        <w:t>ⰳ</w:t>
      </w:r>
      <w:r>
        <w:rPr/>
        <w:t>슡洹橲塅朱題梵獕촣㕨沣䌥畉曂顳慭싍㥴땏㞿⨪轙뗂쉺稴毂쉕乹䎻撬⩧仍嫂쉸뾿쎿题塘穫剫ㅢ爺搲硗畘녅⍪㍡仂땂ꏂ䥧珂⬯歑㥒䭳습싍拂쉱僃䄮慖啯㍞⻂Ⓨ烂</w:t>
      </w:r>
      <w:r>
        <w:rPr/>
        <w:t>ꕓ</w:t>
      </w:r>
      <w:r>
        <w:rPr/>
        <w:t>睗婐債碥楆㨪痍㴸単䰤䡌値壂㉎☹䕳⤸쉵♨쉕畅轅</w:t>
      </w:r>
      <w:r>
        <w:rPr/>
        <w:t>ꥄꕣ</w:t>
      </w:r>
      <w:r>
        <w:rPr/>
        <w:t>녡④ꎏ伵䝆쉧⬥╡傣슘䲡⩲ꥩ䕅䝔㑊䑵㕬癎㬥ꅍ睨凂攪垣녰晟䤪票쉣뽚䘴␩┶䤱矂⭾址眮媩樸䦥칣ꅵ廂㝏</w:t>
      </w:r>
      <w:r>
        <w:rPr/>
        <w:t>⡇</w:t>
      </w:r>
      <w:r>
        <w:rPr/>
        <w:t>㥃䀮畱㒮搬え个뽇</w:t>
      </w:r>
      <w:r>
        <w:rPr/>
        <w:t>⡯</w:t>
      </w:r>
      <w:r>
        <w:rPr/>
        <w:t>棂슥䭥㞘嫂㭴爥牀䉱뭔彐䤻䏂彯갩佶佞㪬쉔뽢</w:t>
      </w:r>
      <w:r>
        <w:rPr/>
        <w:t>꤫</w:t>
      </w:r>
      <w:r>
        <w:rPr/>
        <w:t>圪⏂刪⭖頤쉵⹠</w:t>
      </w:r>
      <w:r>
        <w:rPr/>
        <w:t>ⱆ</w:t>
      </w:r>
      <w:r>
        <w:rPr/>
        <w:t>㜱煓㉍㊩飂⭹捥㡔擎啰剔卶猵䙫甩숪⾱깸偱ꄭꌶ噆奯⸸廃璬碡쉓⮩䡌㟂쉞쉊ꏂ⭍╺秃♤爫㘺쉵湘쉖皻</w:t>
      </w:r>
      <w:r>
        <w:rPr/>
        <w:t>ꔤ</w:t>
      </w:r>
      <w:r>
        <w:rPr/>
        <w:t>㠬걇걉䊬〲</w:t>
      </w:r>
      <w:r>
        <w:rPr/>
        <w:t>ꤥ</w:t>
      </w:r>
      <w:r>
        <w:rPr/>
        <w:t>㏂쉱⤬䷃㡶復</w:t>
      </w:r>
      <w:r>
        <w:rPr/>
        <w:t>꥓</w:t>
      </w:r>
      <w:r>
        <w:rPr/>
        <w:t>礮塠呤䑟兵栺瀤䪱숵奧䙈ꍞ숴瑈㌊숫䁣甤㟂㐤反瑟呙攽忂⒩仂⽋剢偅䶡ꎱ㗂놿婅愦䙅쉊</w:t>
      </w:r>
      <w:r>
        <w:rPr/>
        <w:t>꧂</w:t>
      </w:r>
      <w:r>
        <w:rPr/>
        <w:t>弪걩湚櫂潌䗂⩘瓂敱朮싃潍☥쉬乴긬繐穃䐥硖슣顖䫂</w:t>
      </w:r>
      <w:r>
        <w:rPr/>
        <w:t>ⱴ</w:t>
      </w:r>
      <w:r>
        <w:rPr/>
        <w:t>노㠯䍲⚏煟珂쵟믂稯䠳쉁</w:t>
      </w:r>
      <w:r>
        <w:rPr/>
        <w:t>Ⱜ⑍</w:t>
      </w:r>
      <w:r>
        <w:rPr/>
        <w:t>뭪⾣坲㑱佥呧싂쉑싂琶ꍠ뭎倷穂㕮</w:t>
      </w:r>
      <w:r>
        <w:rPr/>
        <w:t>꥓䷂</w:t>
      </w:r>
      <w:r>
        <w:rPr/>
        <w:t>礻䝭眣䎘䝎橵㑹㙷뭕䱶埂䳂</w:t>
      </w:r>
      <w:r>
        <w:rPr/>
        <w:t>ꥅ</w:t>
      </w:r>
      <w:r>
        <w:rPr/>
        <w:t>㑒╉걤矎㭪䑂帪츺뽰轌颮礶痂숤䱕䄪ㅱ쉶⮡⸺噁뭅抏珂牣辣⎿填皥쉀䒱⶿䙑슻묬䙂灨丶䥾ꌯ忎㵸䕘丱捯ㅰ땀걎㥇䀻숪傮呇컂䑵硱憿奓氽栵妿㏎⤸矂绂걨娯쉱倷습睋䩮䉁ㅨ䩏横燂♙轢砽睷噕䏍깖券ꇂ⩫</w:t>
      </w:r>
      <w:r>
        <w:rPr/>
        <w:t>Ⳃ</w:t>
      </w:r>
      <w:r>
        <w:rPr/>
        <w:t>꧂</w:t>
      </w:r>
      <w:r>
        <w:rPr/>
        <w:t>瑖䩨㬺䃂◂奪創壂ꅖ⨮䅂⨳塆㋂䡬㝨慞圭穯䴰迂ꅱ뭌働쵌㔭</w:t>
      </w:r>
      <w:r>
        <w:rPr/>
        <w:t>ꕱ</w:t>
      </w:r>
      <w:r>
        <w:rPr/>
        <w:t>潦瑂</w:t>
      </w:r>
      <w:r>
        <w:rPr/>
        <w:t>⡇</w:t>
      </w:r>
      <w:r>
        <w:rPr/>
        <w:t>㉏쉃䝞濂⩹䕕䉗儰숸ꍇ竂獲湨杦嘭䓂걦⹃쉌恊쉆칁灪皩</w:t>
      </w:r>
      <w:r>
        <w:rPr/>
        <w:t>ꥇ</w:t>
      </w:r>
      <w:r>
        <w:rPr/>
        <w:t>坒睚䡧圦넷싂┻쉊㖵牫䍚佂堪㑎</w:t>
      </w:r>
      <w:r>
        <w:rPr/>
        <w:t>⡊</w:t>
      </w:r>
      <w:r>
        <w:rPr/>
        <w:t>캏搵㭢祰⩃愩⫂穨슮顐琻塩</w:t>
      </w:r>
      <w:r>
        <w:rPr/>
        <w:t>⢱</w:t>
      </w:r>
      <w:r>
        <w:rPr/>
        <w:t>㔱㔩슬挨剞祂壂辡㡭参怹濂싂獮轮妵뭔㌥녺慹瑀습썇♶㗂⥇䕟</w:t>
      </w:r>
      <w:r>
        <w:rPr/>
        <w:t>⡣</w:t>
      </w:r>
      <w:r>
        <w:rPr/>
        <w:t>凂焪쉎⺡䅚쉪桏</w:t>
      </w:r>
      <w:r>
        <w:rPr/>
        <w:t>ꤸ</w:t>
      </w:r>
      <w:r>
        <w:rPr/>
        <w:t>戶싂攪橦煏䌩〷㥈幭灞媩畳쉤轔㩤싂潾습楒瑤䁆䖣</w:t>
      </w:r>
      <w:r>
        <w:rPr/>
        <w:t>ꤪ</w:t>
      </w:r>
      <w:r>
        <w:rPr/>
        <w:t>矂硑噫㪘庘</w:t>
      </w:r>
      <w:r>
        <w:rPr/>
        <w:t>⠱</w:t>
      </w:r>
      <w:r>
        <w:rPr/>
        <w:t>숫飂⩧⍣☣뭧䩌걏숷题⵭恎棍杮뽑湨稰批놻쎻桃弣䤹磂眦彘슮⽭勂乾癦䠺昩䙗䠴묵漴쌵</w:t>
      </w:r>
      <w:r>
        <w:rPr/>
        <w:t>ⱅ⭧</w:t>
      </w:r>
      <w:r>
        <w:rPr/>
        <w:t>䙪⍨</w:t>
      </w:r>
      <w:r>
        <w:rPr/>
        <w:t>⡹</w:t>
      </w:r>
      <w:r>
        <w:rPr/>
        <w:t>爫偰뿂浡垬牰▮⤶扊ꥦ繈坳婦</w:t>
      </w:r>
      <w:r>
        <w:rPr/>
        <w:t>ꤸ</w:t>
      </w:r>
      <w:r>
        <w:rPr/>
        <w:t>奮働繫妣쉵</w:t>
      </w:r>
      <w:r>
        <w:rPr/>
        <w:t>ꕯ</w:t>
      </w:r>
      <w:r>
        <w:rPr/>
        <w:t>瘥抩敨</w:t>
      </w:r>
      <w:r>
        <w:rPr/>
        <w:t>ꤵ</w:t>
      </w:r>
      <w:r>
        <w:rPr/>
        <w:t>䥺㵀奺ㅦ烂쉠轰㕶⤱␪乎싂쉘婄瞘坘</w:t>
      </w:r>
      <w:r>
        <w:rPr/>
        <w:t>ꗂ</w:t>
      </w:r>
      <w:r>
        <w:rPr/>
        <w:t>坲</w:t>
      </w:r>
      <w:r>
        <w:rPr/>
        <w:t>ꥌ</w:t>
      </w:r>
      <w:r>
        <w:rPr/>
        <w:t>㥆亘㤽╷㚡걶쉖㕹㋂╃湱䤣</w:t>
      </w:r>
      <w:r>
        <w:rPr/>
        <w:t>ꤪ</w:t>
      </w:r>
      <w:r>
        <w:rPr/>
        <w:t>煓ㅆ쉍氫獓顡㙥顃ꄸ쉴湅ꅀ核䫎摏⨻旂ꍫ圳䞵塁汭瑹扌녊䆱癗쉉䉏⭑㭉㝮</w:t>
      </w:r>
      <w:r>
        <w:rPr/>
        <w:t>ꖩ</w:t>
      </w:r>
      <w:r>
        <w:rPr/>
        <w:t>㭸䬵⵺</w:t>
      </w:r>
      <w:r>
        <w:rPr/>
        <w:t>ꤶ</w:t>
      </w:r>
      <w:r>
        <w:rPr/>
        <w:t>竂瓂䆮瘭焰呚⍐䞘殩싂⛂溬뼲啣㭐</w:t>
      </w:r>
      <w:r>
        <w:rPr/>
        <w:t>ꦱ</w:t>
      </w:r>
      <w:r>
        <w:rPr/>
        <w:t>卵╒컂䉙䴫幤䑤䝩뿍䇂僂㘽䅭⻂숪㔣䝵頯獸긺䡬偊盂␵</w:t>
      </w:r>
      <w:r>
        <w:rPr/>
        <w:t>ꕕ</w:t>
      </w:r>
      <w:r>
        <w:rPr/>
        <w:t>䁬⦵㚣⩅ヂ嘪愊㝩㍦숨⨫䴸걦숦⬣</w:t>
      </w:r>
      <w:r>
        <w:rPr/>
        <w:t>Ⱳ</w:t>
      </w:r>
      <w:r>
        <w:rPr/>
        <w:t>午恈轾㙈坺㡟䘻㑷⭦猪㇃甥</w:t>
      </w:r>
      <w:r>
        <w:rPr/>
        <w:t>ⱸ</w:t>
      </w:r>
      <w:r>
        <w:rPr/>
        <w:t>㍡旎塱坚㶩卮⍵噚倫橭䀴呖</w:t>
      </w:r>
      <w:r>
        <w:rPr/>
        <w:t>ꤴ</w:t>
      </w:r>
      <w:r>
        <w:rPr/>
        <w:t>囂⏂䕐숷浔睴儰来係떩</w:t>
      </w:r>
      <w:r>
        <w:rPr/>
        <w:t>ꕆ</w:t>
      </w:r>
      <w:r>
        <w:rPr/>
        <w:t>此䴺渨歇쉴瘦噥䥗⨪⪥僂䵉珂樯哂㠭충囎ꥢ뭾㥱</w:t>
      </w:r>
      <w:r>
        <w:rPr/>
        <w:t>⡗</w:t>
      </w:r>
      <w:r>
        <w:rPr/>
        <w:t>穈欫⍦妘쉕ꍅ쉗槂报쉘浒㞱爷暻쉀㋂搫</w:t>
      </w:r>
      <w:r>
        <w:rPr/>
        <w:t>꧍</w:t>
      </w:r>
      <w:r>
        <w:rPr/>
        <w:t>칾⭾畊䉢偪挰䱲┻䨰쉳畢嘦⮱㖘녂䣂</w:t>
      </w:r>
      <w:r>
        <w:rPr/>
        <w:t>⡩</w:t>
      </w:r>
      <w:r>
        <w:rPr/>
        <w:t>츳쎬䝂</w:t>
      </w:r>
      <w:r>
        <w:rPr/>
        <w:t>ꤤ</w:t>
      </w:r>
      <w:r>
        <w:rPr/>
        <w:t>䙋☰</w:t>
      </w:r>
      <w:r>
        <w:rPr/>
        <w:t>ꥃ</w:t>
      </w:r>
      <w:r>
        <w:rPr/>
        <w:t>⢱</w:t>
      </w:r>
      <w:r>
        <w:rPr/>
        <w:t>穑숶䜦楮汍</w:t>
      </w:r>
      <w:r>
        <w:rPr/>
        <w:t>ꔵ</w:t>
      </w:r>
      <w:r>
        <w:rPr/>
        <w:t>ㆣ犱晨ㄻ㬪╇뮡⽲橷쉺縸疘呧⹇⥸慌窣壂瘣䩧䜰㩸⽮〷곂祢숶쉷㜺숸</w:t>
      </w:r>
      <w:r>
        <w:rPr/>
        <w:t>ⴶ</w:t>
      </w:r>
      <w:r>
        <w:rPr/>
        <w:t>쉄穒惂⨸種䥁㵓䕓淍㵺偔뇂숵囂䓂摣䡺灨⻂㑱攳兩卹忂浧뽓뾘녁</w:t>
      </w:r>
      <w:r>
        <w:rPr/>
        <w:t>ꥐ</w:t>
      </w:r>
      <w:r>
        <w:rPr/>
        <w:t>椬숣뭘┩㍕幌瑹穾悩㉦╈䅑⤮쉅⩳戤娹칅幬敪儩䭊䑩汨汪㵑搬顕㐸夭副䑣숯煟숺㶡깴唥딥Ⓜ䏂辿夳癟묭썇⵾员</w:t>
      </w:r>
      <w:r>
        <w:rPr/>
        <w:t>ⴹ</w:t>
      </w:r>
      <w:r>
        <w:rPr/>
        <w:t>祱쉇刨仂澏㛎⹬瑟噦㍒㡎ꇂ伬輽砪긳⼥教昤剹榵숶쉐䲻║⴪슬쉘珂㩨䞡䴸攦戹䢬촨畓㙩梥侱⒩樴⹍携㨪橱轘</w:t>
      </w:r>
      <w:r>
        <w:rPr/>
        <w:t>⡀</w:t>
      </w:r>
      <w:r>
        <w:rPr/>
        <w:t>㨳쉮嗂</w:t>
      </w:r>
      <w:r>
        <w:rPr/>
        <w:t>ꥍ</w:t>
      </w:r>
      <w:r>
        <w:rPr/>
        <w:t>䰦扳扂祺楁슱䭱婯⫂厱硙呺ꅉ䵔晈㠩祢坢⥎煮슏슻楋䁦뭶⸨轀쉆⩓浖䦮佃㥮쉂ꏍ䉏⎱䖱伩璘梵杊熮姂怭숩枣쉄☫曂摭吪ㄥ攩⽈뭃稪䮿</w:t>
      </w:r>
      <w:r>
        <w:rPr/>
        <w:t>ⱴ</w:t>
      </w:r>
      <w:r>
        <w:rPr/>
        <w:t>旂䐤쉸ꄷ手쉚</w:t>
      </w:r>
      <w:r>
        <w:rPr/>
        <w:t>ꤨ</w:t>
      </w:r>
      <w:r>
        <w:rPr/>
        <w:t>卍摋걇繫⸭</w:t>
      </w:r>
      <w:r>
        <w:rPr/>
        <w:t>⡖</w:t>
      </w:r>
      <w:r>
        <w:rPr/>
        <w:t>潭慚潵넥恔싂깱숪⑕⿂뿂倴</w:t>
      </w:r>
      <w:r>
        <w:rPr/>
        <w:t>Ⳏ</w:t>
      </w:r>
      <w:r>
        <w:rPr/>
        <w:t>䊿쵶漸⍩煎熬⪮䊬썪</w:t>
      </w:r>
      <w:r>
        <w:rPr/>
        <w:t>ꤵ</w:t>
      </w:r>
      <w:r>
        <w:rPr/>
        <w:t>埂㏂㴵䴹⤰䷂䯂㨶㩦㎩쉮쉧</w:t>
      </w:r>
      <w:r>
        <w:rPr/>
        <w:t>ⴴ</w:t>
      </w:r>
      <w:r>
        <w:rPr/>
        <w:t>㭗쉊戰畤⩴䱮禮♺婆㎻䝄剆㬦⭠⻃輣塚</w:t>
      </w:r>
      <w:r>
        <w:rPr/>
        <w:t>ꔯ</w:t>
      </w:r>
      <w:r>
        <w:rPr/>
        <w:t>뗃滂㉅嘶䙯瑃斏☳桃㉕ヂ半뭷뾘橂⥧싂廂䅘砨瑠係숨䙓十뭉⦥숦숦䥨⍂婬쉋囂⍵쉙啃㥓숭⎩숽㗂洣朰坟渦㡂䮩䒩䃂䯂䙱걎灟⩰⩯珎姎㭑体쉎쵟㌲슱楆쉲犡塁㟂瀵摚ぎ䕷澮</w:t>
      </w:r>
      <w:r>
        <w:rPr/>
        <w:t>⠰</w:t>
      </w:r>
      <w:r>
        <w:rPr/>
        <w:t>ㅞォ䰳䱺䵍婓䔶癏兘㔽싃녾╱ꅓ歧깱ꎏ牠⮻쉔捄妥㵦쉡炿坚涥⛂坺㭤䕮洯瀊☪癙䑮擂뭯柎浵ꍤ禵뇂㝩繈欬㗂䈨䖩禡⸳䅑戯㣂橺㤱滃䙸ㄻ숻恾㤦㭹擂呴쉖䙩幢㈭쉢癬瘦ㅰ䘭㔥뽄슘瀤숳䅌穣炮⾥┦怬璡㩙</w:t>
      </w:r>
      <w:r>
        <w:rPr/>
        <w:t>⡟</w:t>
      </w:r>
      <w:r>
        <w:rPr/>
        <w:t>廂嗂䡍</w:t>
      </w:r>
      <w:r>
        <w:rPr/>
        <w:t>ꔵ</w:t>
      </w:r>
      <w:r>
        <w:rPr/>
        <w:t>敃▥뇂</w:t>
      </w:r>
      <w:r>
        <w:rPr/>
        <w:t>ꦱ</w:t>
      </w:r>
      <w:r>
        <w:rPr/>
        <w:t>㣃捦偫欺</w:t>
      </w:r>
      <w:r>
        <w:rPr/>
        <w:t>⠻⩨</w:t>
      </w:r>
      <w:r>
        <w:rPr/>
        <w:t>煦걔▱疩懂䙊坪숦剥兖偩畬竃瀺禿㈹䉍⭖梻瀫梻㫃쉱桄䝾⭺眥么숪</w:t>
      </w:r>
      <w:r>
        <w:rPr/>
        <w:t>ꕁ</w:t>
      </w:r>
      <w:r>
        <w:rPr/>
        <w:t>〮㝬ㅫ슥䊿枩僂껂氦坢炏绂⎻佸⹐</w:t>
      </w:r>
      <w:r>
        <w:rPr/>
        <w:t>꧂</w:t>
      </w:r>
      <w:r>
        <w:rPr/>
        <w:t>쵊摰갭뇂绂쵁却뾘쉎㵯獇䭮瘣剤㵀ꆩ☪颵ꅕ卂皻怹쉬獷䉀奨䱖濂乂싂婹皩獒䑕숨灟爸슘渭껎㯂떻쉙䔫䱭ꏂ쉆䗂숬䪿弶掣䥬䡞䒡쎡㩅杹係浂㉐</w:t>
      </w:r>
      <w:r>
        <w:rPr/>
        <w:t>ꕪ</w:t>
      </w:r>
      <w:r>
        <w:rPr/>
        <w:t>睟辩땯쉍問숬䰥凂쉇犬洦㙙⫂㧂摷뼫睩⽢⹵⬶쉆䋂嗂▥顳쉴䕆渰畣潦敷䵬圦㮵쉁䩸扐㙚埃繌克⩭</w:t>
      </w:r>
      <w:r>
        <w:rPr/>
        <w:t>ꤳꥂ</w:t>
      </w:r>
      <w:r>
        <w:rPr/>
        <w:t>놘癱䋂쉴礣숱䵑願쏂숦슏㍚슱㍉쏂噷䀴桧悬䡮支摄䜪っ祩く믂썰⸶㧂杹딵㡃䥷䔯䪻</w:t>
      </w:r>
      <w:r>
        <w:rPr/>
        <w:t>ꕟ</w:t>
      </w:r>
      <w:r>
        <w:rPr/>
        <w:t>㡞啌㵁䶡盂瘮牯깢㭁䌣顨磂ꅥ癳놡꥕</w:t>
      </w:r>
      <w:r>
        <w:rPr/>
        <w:t>ꕸ</w:t>
      </w:r>
      <w:r>
        <w:rPr/>
        <w:t>䴤숹乖䝬嫂넣唴쉯쉆뭅挶偍㜩㩤弮䠲쉦</w:t>
      </w:r>
      <w:r>
        <w:rPr/>
        <w:t>ⵡ</w:t>
      </w:r>
      <w:r>
        <w:rPr/>
        <w:t>婍䘨</w:t>
      </w:r>
      <w:r>
        <w:rPr/>
        <w:t>ꦡ</w:t>
      </w:r>
      <w:r>
        <w:rPr/>
        <w:t>썮㍺柍□䝇☱兹绂妥㍙歮㝭睶狂昺樭䈰帴갹䡰彁⸺颏㭹櫂幬桴凎㵬⿂斡⹑</w:t>
      </w:r>
      <w:r>
        <w:rPr/>
        <w:t>⢩</w:t>
      </w:r>
      <w:r>
        <w:rPr/>
        <w:t>싂愴狃婫ꎩ瑓㑕䉄䓂쉯㥊ꍮ商</w:t>
      </w:r>
      <w:r>
        <w:rPr/>
        <w:t>ꕑ</w:t>
      </w:r>
      <w:r>
        <w:rPr/>
        <w:t>画䁨䈤㭏䤹䤨쵌桔䄬숩</w:t>
      </w:r>
      <w:r>
        <w:rPr/>
        <w:t>ꥒ⹆</w:t>
      </w:r>
      <w:r>
        <w:rPr/>
        <w:t>烂뽯輫礵拂쉂꺘㌷喵쉂⪩汲쵴䔽㙌敹컂卅㩱쉠뇂㎘녎䢬䡚쵔컂㍋礪</w:t>
      </w:r>
      <w:r>
        <w:rPr/>
        <w:t>ⷂ</w:t>
      </w:r>
      <w:r>
        <w:rPr/>
        <w:t>촸淂숳㥨ꌲ恪</w:t>
      </w:r>
      <w:r>
        <w:rPr/>
        <w:t>꧂</w:t>
      </w:r>
      <w:r>
        <w:rPr/>
        <w:t>䪣㗎辩扒呰ㅏ嫂㎵</w:t>
      </w:r>
      <w:r>
        <w:rPr/>
        <w:t>ꕾ</w:t>
      </w:r>
      <w:r>
        <w:rPr/>
        <w:t>溡挲㪻⼭瘦焵㖿㈲穐㑟啣</w:t>
      </w:r>
      <w:r>
        <w:rPr/>
        <w:t>ꤽ</w:t>
      </w:r>
      <w:r>
        <w:rPr/>
        <w:t>ꥳ牎㟂</w:t>
      </w:r>
      <w:r>
        <w:rPr/>
        <w:t>ꗂ⸵</w:t>
      </w:r>
      <w:r>
        <w:rPr/>
        <w:t>뽗䭗</w:t>
      </w:r>
    </w:p>
    <w:p>
      <w:pPr>
        <w:pStyle w:val="PreformattedText"/>
        <w:bidi w:val="0"/>
        <w:spacing w:before="0" w:after="0"/>
        <w:jc w:val="left"/>
        <w:rPr/>
      </w:pPr>
      <w:r>
        <w:rPr/>
        <w:t>奁䑙깺㑣戯敟┷僂晠砬</w:t>
      </w:r>
      <w:r>
        <w:rPr/>
        <w:t>ꤳ</w:t>
      </w:r>
      <w:r>
        <w:rPr/>
        <w:t>慁싃涩뽏㶵彇㜭습堷㢵떥珂䙢晇䯃䩣托ꌵ猯毃땊䅭晬琯ꌦ䄳䜷ꇂ癹乭畳㨬䩋噓彟此뽰䨯祧礥㢬硚䙄쉵쉁숥敵娩獺┲䘯썆顟</w:t>
      </w:r>
      <w:r>
        <w:rPr/>
        <w:t>ꕟ</w:t>
      </w:r>
      <w:r>
        <w:rPr/>
        <w:t>쉎쉚乢姎湢䈳⻂㏂</w:t>
      </w:r>
      <w:r>
        <w:rPr/>
        <w:t>꧂</w:t>
      </w:r>
      <w:r>
        <w:rPr/>
        <w:t>汆</w:t>
      </w:r>
      <w:r>
        <w:rPr/>
        <w:t>⡄</w:t>
      </w:r>
      <w:r>
        <w:rPr/>
        <w:t>煇晪烂㘩ꏂ燍㉱淂輹쵫⵫县砲癘㭺⼊䡁⥑䐻┳偔夶쉥쉮㝧晍䩇㧂杶ꅹ敾┴싂帮䬷묱㑬杒歓</w:t>
      </w:r>
      <w:r>
        <w:rPr/>
        <w:t>ꕯ</w:t>
      </w:r>
      <w:r>
        <w:rPr/>
        <w:t>剾唺颿牱㜹竂杓塸숶㙉⩥㝈䕵䭶뇂ꅊぁ⻂쉐牊䨪䭹</w:t>
      </w:r>
      <w:r>
        <w:rPr/>
        <w:t>ⶡ</w:t>
      </w:r>
      <w:r>
        <w:rPr/>
        <w:t>쵔쉾숤刦</w:t>
      </w:r>
      <w:r>
        <w:rPr/>
        <w:t>ꤪ</w:t>
      </w:r>
      <w:r>
        <w:rPr/>
        <w:t>싂▱灨䳎⏃啗濂츩啺恰橚츦䞮げ⩷㍤㒮睕㉢ꄩ</w:t>
      </w:r>
      <w:r>
        <w:rPr/>
        <w:t>ⲩ</w:t>
      </w:r>
      <w:r>
        <w:rPr/>
        <w:t>䯃䘯浄㠹瘨攪쉾䭖쉓江쉖⍊⩴橬㶻輶匥䌻権扙灉␽䲥㬹捏敱캻痂쉎䰰㧂盃꥔㢱딸㕧㍚㩓怦潚쵭湇㔨攤썇奊搸䈳㕌숶</w:t>
      </w:r>
      <w:r>
        <w:rPr/>
        <w:t>⡋</w:t>
      </w:r>
      <w:r>
        <w:rPr/>
        <w:t>窏睩杮</w:t>
      </w:r>
      <w:r>
        <w:rPr/>
        <w:t>ꤹ</w:t>
      </w:r>
      <w:r>
        <w:rPr/>
        <w:t>昲㣂㍡曂⥖䝂捗쉀渣旂슱松傩扤⬣种⾻깃⤺硆楬쉾</w:t>
      </w:r>
      <w:r>
        <w:rPr/>
        <w:t>ꔫ</w:t>
      </w:r>
      <w:r>
        <w:rPr/>
        <w:t>䊬伩竂卑┷扒攻╗ㄩ䙌╪㬪</w:t>
      </w:r>
      <w:r>
        <w:rPr/>
        <w:t>Ⳃ</w:t>
      </w:r>
      <w:r>
        <w:rPr/>
        <w:t>꧍</w:t>
      </w:r>
      <w:r>
        <w:rPr/>
        <w:t>㡭쵦慏婇㭧㕨瑹⭏䙉〵刵㧂숹䩞燎넣噲䵷灡뇂⸥</w:t>
      </w:r>
      <w:r>
        <w:rPr/>
        <w:t>ꥁ</w:t>
      </w:r>
      <w:r>
        <w:rPr/>
        <w:t>놡縲䝑顏䝲顮啄坘</w:t>
      </w:r>
      <w:r>
        <w:rPr/>
        <w:t>⠫⍢</w:t>
      </w:r>
      <w:r>
        <w:rPr/>
        <w:t>ꍢ曂</w:t>
      </w:r>
      <w:r>
        <w:rPr/>
        <w:t>⠤</w:t>
      </w:r>
      <w:r>
        <w:rPr/>
        <w:t>칠䮿䚮습⤩彵栮㪱⩔䫂칲惎晈ꅓ娵顣㝄睺䳂村숪娥깷堦柂깄剳</w:t>
      </w:r>
      <w:r>
        <w:rPr/>
        <w:t>ⰰ</w:t>
      </w:r>
      <w:r>
        <w:rPr/>
        <w:t>䕈唰쉸漣䜲꥚㌨汴商☦䑅䴭㡯湮棂곍ひ⩄싂㩩썂ꄺ⭷㪱</w:t>
      </w:r>
      <w:r>
        <w:rPr/>
        <w:t>ⱉ</w:t>
      </w:r>
      <w:r>
        <w:rPr/>
        <w:t>整橃㡙种䘯兩䒮쉌⑦晦</w:t>
      </w:r>
      <w:r>
        <w:rPr/>
        <w:t>⣍</w:t>
      </w:r>
      <w:r>
        <w:rPr/>
        <w:t>栨眺꥕噐㍬縴䐵䥃䫂患</w:t>
      </w:r>
      <w:r>
        <w:rPr/>
        <w:t>ꕰ</w:t>
      </w:r>
      <w:r>
        <w:rPr/>
        <w:t>쉆即歓쉱氪潷挶䤸격숸摶ㅣ〈䉤憩䑥</w:t>
      </w:r>
      <w:r>
        <w:rPr/>
        <w:t>ꥎ</w:t>
      </w:r>
      <w:r>
        <w:rPr/>
        <w:t>敾䢏ꍍ癮☻爨䌣呭灏挨畀㭵쉌祈甮썸揂堪㗍ꥲ歬⬨㊵䵱㥸㉳㣍칊ㅋ痂쉱㮏揃ꥱ⹊╗顓卵㭟偟쉸㥬䥦쉨⼺吵䤨空뭹佩慑䈽쉂怽杖⵫</w:t>
      </w:r>
      <w:r>
        <w:rPr/>
        <w:t>ꦬ⬤</w:t>
      </w:r>
      <w:r>
        <w:rPr/>
        <w:t>䙮稩ꇂ숬슏ꥺヂ晈氯块㫂쉐㨫</w:t>
      </w:r>
      <w:r>
        <w:rPr/>
        <w:t>ꥐ</w:t>
      </w:r>
      <w:r>
        <w:rPr/>
        <w:t>睊쉴樺깋┶㧂뽅㙳䱨䤦⫂媵煞㑄刮硹㟂쉺숪쉧㘰だ项ꄻ쉉䉁潘⵵⬣⼥ꍖ曂线㚱眤䬰夸쉎⵳숬</w:t>
      </w:r>
      <w:r>
        <w:rPr/>
        <w:t>ꥏ</w:t>
      </w:r>
      <w:r>
        <w:rPr/>
        <w:t>㩋砶䁅㵁쉠晣㜲䅓偉湭瀷컂ふ頭⍮쉎䨮⥏猹㗎縻癳</w:t>
      </w:r>
      <w:r>
        <w:rPr/>
        <w:t>꧂</w:t>
      </w:r>
      <w:r>
        <w:rPr/>
        <w:t>欪欤㢻㤨싍⫂丣妩畗䵃塬頺挽䷂杉넸卄栯媬쉲㬵㶏⧂쉤牄洦쉖秂乕ㄷ䘹獲쉀䠬⫂쉵㭪䥵컎槍獍싂⯂䱸嘱ꍣ쉙顮딩啗⩩긨䱩쉬䑗숻싂碿癵ꍰ壂칥㒣䱂ㄳ癞ィ㏂㙮傿丷偀塐剖䳂狂洣놏⌯㩍ꥱ頵牋權㔱夻촯坘盂浧塦쉤⩟쉌␭琨猩摬䕨攨䰱칰⨵截怭煀祦㩢㉒䅌䫎湶䂬灟</w:t>
      </w:r>
      <w:r>
        <w:rPr/>
        <w:t>ⰱ</w:t>
      </w:r>
      <w:r>
        <w:rPr/>
        <w:t>㕥쉲⩗妥쉒쉗</w:t>
      </w:r>
      <w:r>
        <w:rPr/>
        <w:t>ⴽ</w:t>
      </w:r>
      <w:r>
        <w:rPr/>
        <w:t>娳</w:t>
      </w:r>
      <w:r>
        <w:rPr/>
        <w:t>Ɫ⠶⭲</w:t>
      </w:r>
      <w:r>
        <w:rPr/>
        <w:t>䇂楱㝔㪩숲쉭燍頱숭抩恙㬲㙂歱⻂䩉싂♤㵾⹌壂浉兯䷍⑅祯</w:t>
      </w:r>
      <w:r>
        <w:rPr/>
        <w:t>ꕙ</w:t>
      </w:r>
      <w:r>
        <w:rPr/>
        <w:t>檻걮挪䃂䥗㝑ꄤ慔</w:t>
      </w:r>
      <w:r>
        <w:rPr/>
        <w:t>ꥄ</w:t>
      </w:r>
      <w:r>
        <w:rPr/>
        <w:t>ꥬ澮剐浉㌩슡佦</w:t>
      </w:r>
      <w:r>
        <w:rPr/>
        <w:t>⡀</w:t>
      </w:r>
      <w:r>
        <w:rPr/>
        <w:t>䆮辥숺慧묣</w:t>
      </w:r>
      <w:r>
        <w:rPr/>
        <w:t>Ⱳ</w:t>
      </w:r>
      <w:r>
        <w:rPr/>
        <w:t>夬♞奒縺䍶汃磎潲싂쉶く⭉숤걎㐮☤瘥偠쉰䀫䝠쉧</w:t>
      </w:r>
      <w:r>
        <w:rPr/>
        <w:t>ⱙ</w:t>
      </w:r>
      <w:r>
        <w:rPr/>
        <w:t>䁔쉯㈷㝍獐癤喏橇숰甫椷䱊쵎瘻ꅥ喬杗䟂娶䋂</w:t>
      </w:r>
      <w:r>
        <w:rPr/>
        <w:t>ⰶ</w:t>
      </w:r>
      <w:r>
        <w:rPr/>
        <w:t>䨽焪췂瑇⛂兰䙙䱆摠쉚䍄飂嘥彶▻쵯啷啴㈤♳㝋濎⩾</w:t>
      </w:r>
      <w:r>
        <w:rPr/>
        <w:t>⡘</w:t>
      </w:r>
      <w:r>
        <w:rPr/>
        <w:t>橘噖倯䑣牸┱漲숳拍懂습ꄵ塋䡦䊘ꎮ涡쉃䉕긱㩶⭾㉷汾ㅹꍂㄫ倶輦▩㵤焰焤浆쉐䥑撩㥈</w:t>
      </w:r>
      <w:r>
        <w:rPr/>
        <w:t>⢏</w:t>
      </w:r>
      <w:r>
        <w:rPr/>
        <w:t>숮䁳⨪椺㍷㩍祃넻슣彀圭긦ㅗ䥓桑쵣</w:t>
      </w:r>
      <w:r>
        <w:rPr/>
        <w:t>ⱍ</w:t>
      </w:r>
      <w:r>
        <w:rPr/>
        <w:t>ꥀ</w:t>
      </w:r>
      <w:r>
        <w:rPr/>
        <w:t>쉀㗂ꅶ쉶</w:t>
      </w:r>
      <w:r>
        <w:rPr/>
        <w:t>ꕨ</w:t>
      </w:r>
      <w:r>
        <w:rPr/>
        <w:t>禮媡敋쉾兦䇃⹙䱺涵녆䧍</w:t>
      </w:r>
      <w:r>
        <w:rPr/>
        <w:t>ⵘ</w:t>
      </w:r>
      <w:r>
        <w:rPr/>
        <w:t>硥숻毂⽯睵싂垩㥮╳숦汬捑矂迂칈쉹╹⤺曂曂忎垮挫䜦湦祑숺䵫䡸깗뿂쉺歔䄩晉◂瞡뿂㥨㥭瑘䱋䉬ꍏ쵧纘汫⥚땫堭넴兤</w:t>
      </w:r>
      <w:r>
        <w:rPr/>
        <w:t>ꤽ</w:t>
      </w:r>
      <w:r>
        <w:rPr/>
        <w:t>쉃㜽卓卧啉춣敮䭅斵炡枘쉨䡸歍쉄佞悮圮猹䤽䲏䰱獩䢩夸묦玩싂轌晅쏎쌨狂䈫䭺朶㠽ꍟ犩潤㝑깭썩顩㡨땀㍋䔰僎</w:t>
      </w:r>
      <w:r>
        <w:rPr/>
        <w:t>⣂</w:t>
      </w:r>
      <w:r>
        <w:rPr/>
        <w:t>捕⑺〻⒩㑮䄦䙬⽃슮습숲顸䥊穊㢩숷</w:t>
      </w:r>
      <w:r>
        <w:rPr/>
        <w:t>ⶬ</w:t>
      </w:r>
      <w:r>
        <w:rPr/>
        <w:t>仂싍┦穲櫂쉂⨥ꎩ㕙匳⑸싂䴩挥㭞⨮匨⵶椳烃격쉔싃숨软䑆쵚⹪湄㉉倦浚坟⨹㐴䏂䲵쉔癟쉚걊숥栳☬嘤桵晣凂㌽琪夫稳뽪㮏堭⍍쉧䘩⑋桁牭㎿怵⬣儴憮悮㙺执⥺磂內棂ꍂ⪩㌦㙃⍐⚡⏂䧂着呂䃂</w:t>
      </w:r>
      <w:r>
        <w:rPr/>
        <w:t>ꕱ</w:t>
      </w:r>
      <w:r>
        <w:rPr/>
        <w:t>獩係頱⑪焣⩾朳即商쉱䥴쉞⍹瘪穒쉉㏂ㄵ㬲帨琤顰娩厥걙啷氮▮䡐晴䘶뽋界䭏㋂㩮毂珂眨⩱㉚㕬䜳╫頺䯂㑴</w:t>
      </w:r>
      <w:r>
        <w:rPr/>
        <w:t>ⵕ</w:t>
      </w:r>
      <w:r>
        <w:rPr/>
        <w:t>썣獘䜥⭡쉰堪晦嫂癉潥亵〥氰⑟⨤㥸⬱㩆㑴㍊䱩嚿꺘㠺怊⺏瑷㜷춵塪町쉾汇촹湰咩숺䁆䀶䰽숪顄縪싂㨪꺩문吷睐⩎⺡奃㵎쉅ꥧ挨</w:t>
      </w:r>
      <w:r>
        <w:rPr/>
        <w:t>ꥍ</w:t>
      </w:r>
      <w:r>
        <w:rPr/>
        <w:t>ⳍ</w:t>
      </w:r>
      <w:r>
        <w:rPr/>
        <w:t>温洽슏䡧侣泂幪</w:t>
      </w:r>
      <w:r>
        <w:rPr/>
        <w:t>ꕉ</w:t>
      </w:r>
      <w:r>
        <w:rPr/>
        <w:t>惍唬쉸輴急격Ⓜ䤽쉪吴쉑塳㡵䆥쉑䠳哂幥敒갣</w:t>
      </w:r>
      <w:r>
        <w:rPr/>
        <w:t>ⲻ</w:t>
      </w:r>
      <w:r>
        <w:rPr/>
        <w:t>睒㈪㍘棂䊩싍㤪慤㇂剆뼬敱灰</w:t>
      </w:r>
      <w:r>
        <w:rPr/>
        <w:t>⡲</w:t>
      </w:r>
      <w:r>
        <w:rPr/>
        <w:t>畄冻顢㥞싂窏㝔깘杒毎㣂ㄦ촷ꌭ彌瀻䉋䩎䐣䞩䝒㡥䉨捐⌽水塶쉊㜹⯂っ╘敎姂敌</w:t>
      </w:r>
      <w:r>
        <w:rPr/>
        <w:t>ꥆ</w:t>
      </w:r>
      <w:r>
        <w:rPr/>
        <w:t>걲</w:t>
      </w:r>
      <w:r>
        <w:rPr/>
        <w:t>꧂</w:t>
      </w:r>
      <w:r>
        <w:rPr/>
        <w:t>㏂睫쉄朥</w:t>
      </w:r>
      <w:r>
        <w:rPr/>
        <w:t>⡦╾</w:t>
      </w:r>
      <w:r>
        <w:rPr/>
        <w:t>癍奰颥싂丸彥潄컂䭧彨땕쉕쉁轵</w:t>
      </w:r>
      <w:r>
        <w:rPr/>
        <w:t>ꤳ</w:t>
      </w:r>
      <w:r>
        <w:rPr/>
        <w:t>㩢晌澥櫂숻숪顢숱㘵攺ぶ묣</w:t>
      </w:r>
      <w:r>
        <w:rPr/>
        <w:t>ꦡ</w:t>
      </w:r>
      <w:r>
        <w:rPr/>
        <w:t>곃伵⻂牮䆏剱ꅊ깊뭾㉂灆숹쉙</w:t>
      </w:r>
      <w:r>
        <w:rPr/>
        <w:t>ⱊ</w:t>
      </w:r>
      <w:r>
        <w:rPr/>
        <w:t>䑤當椥䡭獁畫춣뽧</w:t>
      </w:r>
      <w:r>
        <w:rPr/>
        <w:t>ⵌ</w:t>
      </w:r>
      <w:r>
        <w:rPr/>
        <w:t>ꍷ呲塲⮱䥩䵣䌵伺㑄嘭䌺婷ꥡ爪彲榵嫍⭩䱧䱂⍙㈪总</w:t>
      </w:r>
      <w:r>
        <w:rPr/>
        <w:t>ꥒ</w:t>
      </w:r>
      <w:r>
        <w:rPr/>
        <w:t>妵序䛂穒㯂컂伵</w:t>
      </w:r>
      <w:r>
        <w:rPr/>
        <w:t>ꕑ</w:t>
      </w:r>
      <w:r>
        <w:rPr/>
        <w:t>䵎쉆㩧匥卖唸轢伸咏䐮廂</w:t>
      </w:r>
      <w:r>
        <w:rPr/>
        <w:t>ⷂ</w:t>
      </w:r>
      <w:r>
        <w:rPr/>
        <w:t>㥭쉷䁤㙎⺬楈啟딣䙄깓뭇傱祄⩥⪿㈹</w:t>
      </w:r>
      <w:r>
        <w:rPr/>
        <w:t>⣎</w:t>
      </w:r>
      <w:r>
        <w:rPr/>
        <w:t>䭹䱃칓췂싂欤縭繵⵵姂穊乒䪱䣂쵔氹⩥ィ棂兴갰塎뮡ㅙ㪘ꍹ䏂偫祬挦䈣恭</w:t>
      </w:r>
      <w:r>
        <w:rPr/>
        <w:t>ⲡ</w:t>
      </w:r>
      <w:r>
        <w:rPr/>
        <w:t>ꎏ슮땞䍩쉏敶싎捬◂咵皵껂㇂⍊쉵⭞㠲泂软仂걣睡㑬쉖</w:t>
      </w:r>
      <w:r>
        <w:rPr/>
        <w:t>Ⱙ</w:t>
      </w:r>
      <w:r>
        <w:rPr/>
        <w:t>㎘帷䵪彚䦱⨣㡉슣ꥩ㤲㞩刬䬴曂숶⩄帯䊏</w:t>
      </w:r>
      <w:r>
        <w:rPr/>
        <w:t>ⱹ</w:t>
      </w:r>
      <w:r>
        <w:rPr/>
        <w:t>告쉯䰬넹쉌땮牸摵癯뽗䝎넩쉡⬽ꎡ绂庵춥</w:t>
      </w:r>
      <w:r>
        <w:rPr/>
        <w:t>ꥊ</w:t>
      </w:r>
      <w:r>
        <w:rPr/>
        <w:t>딪繭䩏潦⹂懂㜤䩘쉇⍧卥숬瓂塒숪甲⪏㔪搻</w:t>
      </w:r>
      <w:r>
        <w:rPr/>
        <w:t>ꦣ☮</w:t>
      </w:r>
      <w:r>
        <w:rPr/>
        <w:t>쉭㗍唭䤪쉳㪬彥浏牟넰⥑䩺䪏瑨⬯掱癦㇎役⑇깵縥匰</w:t>
      </w:r>
      <w:r>
        <w:rPr/>
        <w:t>ⴽ</w:t>
      </w:r>
      <w:r>
        <w:rPr/>
        <w:t>⡃</w:t>
      </w:r>
      <w:r>
        <w:rPr/>
        <w:t>濂䮱塓슱猳烂煐祷獪䜪</w:t>
      </w:r>
      <w:r>
        <w:rPr/>
        <w:t>ꦏ</w:t>
      </w:r>
      <w:r>
        <w:rPr/>
        <w:t>ꍊ㖏㭩狂䉷ꄶ塰쉺爪</w:t>
      </w:r>
      <w:r>
        <w:rPr/>
        <w:t>ꖩ⩋</w:t>
      </w:r>
      <w:r>
        <w:rPr/>
        <w:t>瑍迍浉깨⼣䰨㭥츷숸の泍轇噭쉋쉠坴〫毂ꏂ圭</w:t>
      </w:r>
      <w:r>
        <w:rPr/>
        <w:t>ꥐ⵪</w:t>
      </w:r>
      <w:r>
        <w:rPr/>
        <w:t>澮䌳硡녾泂䝳枮숪瘥洬뇂䬺㔲圷싍䦮瑮慯剘쉌䝶㩴⯂䱕䇃䁳䐩㝭槂싍䥂</w:t>
      </w:r>
      <w:r>
        <w:rPr/>
        <w:t>ꖘ</w:t>
      </w:r>
      <w:r>
        <w:rPr/>
        <w:t>櫂䕟矃挴㎵쉆慾쉁穦</w:t>
      </w:r>
      <w:r>
        <w:rPr/>
        <w:t>ⱅ</w:t>
      </w:r>
      <w:r>
        <w:rPr/>
        <w:t>畎⾿嗃偦⩑㉉╟攭侻뮻癭㫎⧂ㄭ</w:t>
      </w:r>
      <w:r>
        <w:rPr/>
        <w:t>ꗂ</w:t>
      </w:r>
      <w:r>
        <w:rPr/>
        <w:t>瀪쉂견곃奞垥촶卍輹沬爦녆喣杠繹녩祡歨⭾種⽤䲿媩捹漶唱ヂ䩅♁쉎煗⹦䉯祦쉰췂眊쎏繈</w:t>
      </w:r>
      <w:r>
        <w:rPr/>
        <w:t>꧂</w:t>
      </w:r>
      <w:r>
        <w:rPr/>
        <w:t>慲兣殏숷숪囂</w:t>
      </w:r>
      <w:r>
        <w:rPr/>
        <w:t>ꦣ⩅⌻</w:t>
      </w:r>
      <w:r>
        <w:rPr/>
        <w:t>㜺ꥵ繒娣唣欨枱䝘䃃녒䱈御殣瀣ヂ⨲䡖怨䧎䥐㫂䲩</w:t>
      </w:r>
      <w:r>
        <w:rPr/>
        <w:t>ꦩ</w:t>
      </w:r>
      <w:r>
        <w:rPr/>
        <w:t>⡘</w:t>
      </w:r>
      <w:r>
        <w:rPr/>
        <w:t>収㩹潎숮慑㜱役瑤썬㐨</w:t>
      </w:r>
      <w:r>
        <w:rPr/>
        <w:t>ꥉ</w:t>
      </w:r>
      <w:r>
        <w:rPr/>
        <w:t>晖吨泂따쉮䠩㷎ꥭ갰썂彺椻ꍤ汋㔪⩖㕄뽟俎焩⹓㵐⹖녳</w:t>
      </w:r>
      <w:r>
        <w:rPr/>
        <w:t>⡢</w:t>
      </w:r>
      <w:r>
        <w:rPr/>
        <w:t>丷⩫梡</w:t>
      </w:r>
      <w:r>
        <w:rPr/>
        <w:t>ꤸ</w:t>
      </w:r>
      <w:r>
        <w:rPr/>
        <w:t>컂ㅐ⚣쉴䕢ꏎ䰹䝠塞睏煏㙫恚歬乾䅬太乣唣唤垩숬㣂䮩摾</w:t>
      </w:r>
      <w:r>
        <w:rPr/>
        <w:t>ꕎ</w:t>
      </w:r>
      <w:r>
        <w:rPr/>
        <w:t>潹츳⫂ꥡ秂</w:t>
      </w:r>
      <w:r>
        <w:rPr/>
        <w:t>ꥋ</w:t>
      </w:r>
      <w:r>
        <w:rPr/>
        <w:t>ꍔ癇楇繖甪散䇂㡏祤⸪䭀ㅱ䭅疡獟眯噡〺捉䭐㭞㭥輤䠥㡊쉃塃瑖䅄塒獭全轉昮噣䩒㨻쉵こ恟⼴煴䌲斥䵖穅녎奰桉晓㕪碘濂瘲⨨⭏做㵅䭇矂瑙䱣瀳</w:t>
      </w:r>
      <w:r>
        <w:rPr/>
        <w:t>ⷂ</w:t>
      </w:r>
      <w:r>
        <w:rPr/>
        <w:t>⡮</w:t>
      </w:r>
      <w:r>
        <w:rPr/>
        <w:t>㕙繍䰶</w:t>
      </w:r>
      <w:r>
        <w:rPr/>
        <w:t>ꔬ</w:t>
      </w:r>
      <w:r>
        <w:rPr/>
        <w:t>楧⩬揎숺牧淂⬲劥겮ꅞ攽ꍾ숰䅲偆儣숻䙉伷睵췂繶䙳䵤숥佊썞츻싂쉒夻轾摒㖬긭䵹璥␱䕑梥桳慯摥㝁棂䅉딬</w:t>
      </w:r>
      <w:r>
        <w:rPr/>
        <w:t>ⴴ</w:t>
      </w:r>
      <w:r>
        <w:rPr/>
        <w:t>ㄯ쵶䷂扨⿂</w:t>
      </w:r>
      <w:r>
        <w:rPr/>
        <w:t>⠶</w:t>
      </w:r>
      <w:r>
        <w:rPr/>
        <w:t>敦쉎ꍹ䝪卍ꥨ塀睔䭡숴吮噪⭂⤴煷㩓</w:t>
      </w:r>
      <w:r>
        <w:rPr/>
        <w:t>ꕬ</w:t>
      </w:r>
      <w:r>
        <w:rPr/>
        <w:t>師</w:t>
      </w:r>
      <w:r>
        <w:rPr/>
        <w:t>ꕌ</w:t>
      </w:r>
      <w:r>
        <w:rPr/>
        <w:t>Ɽ⥐</w:t>
      </w:r>
      <w:r>
        <w:rPr/>
        <w:t>䟂濂彳椽㚻쉊썗</w:t>
      </w:r>
      <w:r>
        <w:rPr/>
        <w:t>ⵀ</w:t>
      </w:r>
      <w:r>
        <w:rPr/>
        <w:t>傏</w:t>
      </w:r>
      <w:r>
        <w:rPr/>
        <w:t>⠴</w:t>
      </w:r>
      <w:r>
        <w:rPr/>
        <w:t>ꕒ⫂</w:t>
      </w:r>
      <w:r>
        <w:rPr/>
        <w:t>卵땒</w:t>
      </w:r>
      <w:r>
        <w:rPr/>
        <w:t>ꤤ</w:t>
      </w:r>
      <w:r>
        <w:rPr/>
        <w:t>晓㴵㚥恸쉑㯂橥䅑儶扚⑁䅥ꄹ츮걟䡞轥媘䎬䕸睚䑮⛂䝱긶</w:t>
      </w:r>
      <w:r>
        <w:rPr/>
        <w:t>ꕨ</w:t>
      </w:r>
      <w:r>
        <w:rPr/>
        <w:t>徻⩾╘㞩併晞</w:t>
      </w:r>
      <w:r>
        <w:rPr/>
        <w:t>ꤪ</w:t>
      </w:r>
      <w:r>
        <w:rPr/>
        <w:t>쉄䮬卬㖮癆歡⩹㩦扅쉷䩯㉲䁏䓂㉶㉰䩆쉱걊ぅ녅ꅗⓎ쉨</w:t>
      </w:r>
      <w:r>
        <w:rPr/>
        <w:t>ꥁ</w:t>
      </w:r>
      <w:r>
        <w:rPr/>
        <w:t>쉞⯃灟䯃⼬獲ヂ䦬뽞㬨檩䩒轁␰싍恹汃싂숻炮噢</w:t>
      </w:r>
      <w:r>
        <w:rPr/>
        <w:t>ⶩ</w:t>
      </w:r>
      <w:r>
        <w:rPr/>
        <w:t>轘䍥圷믎摷縱束쉀넸䭱師媏磃幊⤫楓㴶㍵唸쉸卆繢⯂彚丮ㄶ䵡剋瘮盂</w:t>
      </w:r>
      <w:r>
        <w:rPr/>
        <w:t>⡷</w:t>
      </w:r>
      <w:r>
        <w:rPr/>
        <w:t>숶磂汉捈⭅ヂ轱玻⹾䌦㈻慎橕㢩煟숷婔ㅈ樫橵뭾싂稯奂떮晋䣎⍹</w:t>
      </w:r>
      <w:r>
        <w:rPr/>
        <w:t>ꖮ</w:t>
      </w:r>
      <w:r>
        <w:rPr/>
        <w:t>憩䭦⎏咏⸪曂歐⦥䡕</w:t>
      </w:r>
      <w:r>
        <w:rPr/>
        <w:t>⢱</w:t>
      </w:r>
      <w:r>
        <w:rPr/>
        <w:t>娷쉶쵉绂济ㅑ묪⍺ꅢ⥵</w:t>
      </w:r>
      <w:r>
        <w:rPr/>
        <w:t>⢩Ⱟ</w:t>
      </w:r>
      <w:r>
        <w:rPr/>
        <w:t>畉ꥢ獓䉮䁵걭싃䱉⤫쉕㑺攦䆣⯂╤ꄴ瑧卫㓂㙏쉄㙹壂炵瀲京奂奎畑䕚灗⭬⬫갻ぃꎩ匹싂뭃췂䡆</w:t>
      </w:r>
      <w:r>
        <w:rPr/>
        <w:t>ⱳ</w:t>
      </w:r>
      <w:r>
        <w:rPr/>
        <w:t>싂啥侏剡祸쉱</w:t>
      </w:r>
      <w:r>
        <w:rPr/>
        <w:t>ⶏ</w:t>
      </w:r>
      <w:r>
        <w:rPr/>
        <w:t>䙮湵颻手䰽䑲썫潲皮恂璵䧂欫䘺녖쉰⨴伫ꥫ卹뾘쌩㭥㑇</w:t>
      </w:r>
      <w:r>
        <w:rPr/>
        <w:t>ꔯ</w:t>
      </w:r>
      <w:r>
        <w:rPr/>
        <w:t>칋束䘥獗喻숵戩쉴</w:t>
      </w:r>
      <w:r>
        <w:rPr/>
        <w:t>ꔊ</w:t>
      </w:r>
      <w:r>
        <w:rPr/>
        <w:t>畫稬䒱刪⩱쉳頽㝃썉嫂⍸⒥祶걩秂䵃顣</w:t>
      </w:r>
      <w:r>
        <w:rPr/>
        <w:t>ⱗ</w:t>
      </w:r>
      <w:r>
        <w:rPr/>
        <w:t>唬碩沩␤癲⑹</w:t>
      </w:r>
      <w:r>
        <w:rPr/>
        <w:t>ꤷ</w:t>
      </w:r>
      <w:r>
        <w:rPr/>
        <w:t>㉶㖬갳氷䡳䩊焳긲礷⸻⛂</w:t>
      </w:r>
      <w:r>
        <w:rPr/>
        <w:t>ⵔ</w:t>
      </w:r>
      <w:r>
        <w:rPr/>
        <w:t>ァ獶걍喏뽥䧂煀⾏幚ꏂ杤婧䔪浖坍⽧䥹伬参瀷䁹狂쉫喿昬單㑢悮䟂䨮숩</w:t>
      </w:r>
      <w:r>
        <w:rPr/>
        <w:t>ꥎ</w:t>
      </w:r>
      <w:r>
        <w:rPr/>
        <w:t>啋頽橤欭矂汏吮쉃썞䮵숮湳쉎ㄹ㎿㨹쉉呈㷃숭楚츲㈥湦깱晒癮ꍐ湘浤坃乲嚣䌻㝂⩯숷쉌䁟녬㖣</w:t>
      </w:r>
      <w:r>
        <w:rPr/>
        <w:t>⣃</w:t>
      </w:r>
      <w:r>
        <w:rPr/>
        <w:t>㩒뗃숲쉤穯녯쉌숥☮夰쉌䊥卋劘썺数挦쉱㵢䯃숽殏䅠暿祴獑㙅慢쉄⭨쉖䫂䌹䍶汈塵楺碣䝰㚻穒⑥␵㎮뾥</w:t>
      </w:r>
      <w:r>
        <w:rPr/>
        <w:t>ⱪ╄</w:t>
      </w:r>
      <w:r>
        <w:rPr/>
        <w:t>湯㮵⺮刦穥䴲㜶쉖弱⌻教㙾싍惂숨秃刨㷂⺡㠸櫍嘳圪ꍠ╋摥쉴琶⻍숶㠨䕯⺿媻绎㧂㕞牄扅⽐䡁숵싂䑷甪</w:t>
      </w:r>
      <w:r>
        <w:rPr/>
        <w:t>ⱏ</w:t>
      </w:r>
      <w:r>
        <w:rPr/>
        <w:t>䑃愱夰吰㬮䑊</w:t>
      </w:r>
      <w:r>
        <w:rPr/>
        <w:t>⡣</w:t>
      </w:r>
      <w:r>
        <w:rPr/>
        <w:t>㮬䞏숳㠱〳쉒㵇녷䢣⑾㗂ォ♨丶暵搲㥰獋㟂㣂⨫正晊玘䞩꥘䂻戵⭾祲獵䍒づ깈呯䏂㒏䈺睁㦬庬㮡촸</w:t>
      </w:r>
      <w:r>
        <w:rPr/>
        <w:t>ꕡ</w:t>
      </w:r>
      <w:r>
        <w:rPr/>
        <w:t>娪⹋䵁䗃쉆䁎猱♃⺵쉂싂䏂啙䩪㩒䱲갽晋</w:t>
      </w:r>
      <w:r>
        <w:rPr/>
        <w:t>ꕒ⛂</w:t>
      </w:r>
      <w:r>
        <w:rPr/>
        <w:t>楸䉞䑳⯂泂桡䵓煩媥坄乸が摃䜣婕䀸吻呇뭬熘啪畈潏㴶卾湙⭧갣썂欯</w:t>
      </w:r>
      <w:r>
        <w:rPr/>
        <w:t>ꕆ</w:t>
      </w:r>
      <w:r>
        <w:rPr/>
        <w:t>숶뭎⪱䴰뽱䭶ꇂ쉥쉵㡐⹑⫂숪긥</w:t>
      </w:r>
      <w:r>
        <w:rPr/>
        <w:t>ꗂ</w:t>
      </w:r>
      <w:r>
        <w:rPr/>
        <w:t>住獧싂쉩涏扄⼳䵆彗뭡溏썲渥⍟兑䄲迂</w:t>
      </w:r>
      <w:r>
        <w:rPr/>
        <w:t>ⴶ</w:t>
      </w:r>
      <w:r>
        <w:rPr/>
        <w:t>椽㊬慨暬䭾쉖㍋숨顭⻂嘮慲쉱挤穩䁀슩慄妡杁쉕垮嚩싂楐䕯㥋◂轩䂣⪥卂垿쉙摄墿뭙縴抣䱹噉㇃撱䍣祃썪䡀䈣湄␩㝇汞帨㥒⑲⽐繊䞵奎俍瘯儵㜪䔺轓縶㉯⩑䖩䉪怹♩吴싃䡇㑡숹쉌忂⹪</w:t>
      </w:r>
      <w:r>
        <w:rPr/>
        <w:t>ꕭ</w:t>
      </w:r>
      <w:r>
        <w:rPr/>
        <w:t>ㅨ䈷䁨礱♢天橰㥖⤬癕䉇秂桲风╍䮩⭄渣숽◂唷癔쉫浟㔶</w:t>
      </w:r>
      <w:r>
        <w:rPr/>
        <w:t>ꤺ</w:t>
      </w:r>
      <w:r>
        <w:rPr/>
        <w:t>䜤琳녣䫂焥쉳</w:t>
      </w:r>
      <w:r>
        <w:rPr/>
        <w:t>Ɽ</w:t>
      </w:r>
      <w:r>
        <w:rPr/>
        <w:t>渹晾칉慇䐸넽暱桚뽸熩畘╤祁硞쉎㘣䍭䩉淂慊쉭縯⩅匯뭏椦걃넹灵甮奎淍쉹쉨佧杩浐泍╉璣癣乾⫃爺</w:t>
      </w:r>
      <w:r>
        <w:rPr/>
        <w:t>⠸</w:t>
      </w:r>
      <w:r>
        <w:rPr/>
        <w:t>塱숦䡴智㉅쉹㉫숲ꍐ辵䕌䵙劻渊녌䫂迂䍦侩歂녱祮梱栵䩢兩까㪵湉墻┹婋彚걌婟䕸縯浍㨳㏂恏恵別湋恣⑩牬愣쉘幑䟂⌶</w:t>
      </w:r>
      <w:r>
        <w:rPr/>
        <w:t>ⱸ⪣␭</w:t>
      </w:r>
      <w:r>
        <w:rPr/>
        <w:t>㉣㵁㴫䙺沿獌瞻䄪㤸쉀쉅䱁㴫⨮</w:t>
      </w:r>
      <w:r>
        <w:rPr/>
        <w:t>ꤣ</w:t>
      </w:r>
      <w:r>
        <w:rPr/>
        <w:t>䉾╉⒘䰻縯勂</w:t>
      </w:r>
      <w:r>
        <w:rPr/>
        <w:t>ꤤ</w:t>
      </w:r>
      <w:r>
        <w:rPr/>
        <w:t>ꍏ녤凍榏</w:t>
      </w:r>
      <w:r>
        <w:rPr/>
        <w:t>ꖮ</w:t>
      </w:r>
      <w:r>
        <w:rPr/>
        <w:t>琬쉺꥔침갤嘺묯㍉䡎刱棂싃獧䅴亥権뭍敢싂戻</w:t>
      </w:r>
      <w:r>
        <w:rPr/>
        <w:t>ⵔ</w:t>
      </w:r>
      <w:r>
        <w:rPr/>
        <w:t>㜪参싂眫乶晠欯淂뭏ꄸ뾮⹁淂汬쉒㍮呟乹䙎湃숮稲噖焺</w:t>
      </w:r>
      <w:r>
        <w:rPr/>
        <w:t>ꖏ</w:t>
      </w:r>
      <w:r>
        <w:rPr/>
        <w:t>싂㇂</w:t>
      </w:r>
      <w:r>
        <w:rPr/>
        <w:t>ⴤ</w:t>
      </w:r>
      <w:r>
        <w:rPr/>
        <w:t>㘫䄷㩠却䷃佅䥎㩲╮噑쉑嘣䈤⥊ꎮ䤺쉀슩恊㡳䍞⦱⛍㭅扭⒬稤挸临俍唸⩠䥩</w:t>
      </w:r>
      <w:r>
        <w:rPr/>
        <w:t>ⴵⴴ⨽</w:t>
      </w:r>
      <w:r>
        <w:rPr/>
        <w:t>揂</w:t>
      </w:r>
      <w:r>
        <w:rPr/>
        <w:t>ⵦ</w:t>
      </w:r>
      <w:r>
        <w:rPr/>
        <w:t>劻ㄮ㈩칕꺬㭟奇恈쉎칖炱勂く捵숤</w:t>
      </w:r>
      <w:r>
        <w:rPr/>
        <w:t>ⵟ</w:t>
      </w:r>
      <w:r>
        <w:rPr/>
        <w:t>硳숯䡂㭮⫂㉠숭䕎䱚㪱</w:t>
      </w:r>
      <w:r>
        <w:rPr/>
        <w:t>ⱅ</w:t>
      </w:r>
      <w:r>
        <w:rPr/>
        <w:t>䥓⭥㙲뭳挰繲㍴숴浆㡸佂갭⸻斵㔥슬</w:t>
      </w:r>
      <w:r>
        <w:rPr/>
        <w:t>ꥐ</w:t>
      </w:r>
      <w:r>
        <w:rPr/>
        <w:t>⾘ꥱ曂噚䱔㙃斩㉙㏂檡奩唴㵩⏂璿䑑縳㘪㍥恬䛂䄮䥙挪쉚뼶欪쉯녣컂䥎⑾</w:t>
      </w:r>
      <w:r>
        <w:rPr/>
        <w:t>⵰</w:t>
      </w:r>
      <w:r>
        <w:rPr/>
        <w:t>牞⹎문䝐䍣쉸뽡睪넶</w:t>
      </w:r>
      <w:r>
        <w:rPr/>
        <w:t>ꖬ</w:t>
      </w:r>
      <w:r>
        <w:rPr/>
        <w:t>摖⺣㒻⼮㛂뭾奭䅠橭넷榘䭚</w:t>
      </w:r>
      <w:r>
        <w:rPr/>
        <w:t>⡄</w:t>
      </w:r>
      <w:r>
        <w:rPr/>
        <w:t>噈썔轞桫牭쉑㙌冣⬶⮮娵ꍉ歭묻㤶档㑦熥幤梏壂晰썸猫⥁業╡뽭㮥珃꥖怷䕏捳䒵氽⹟犥偘塦䍶䒬䱃䛃ꍟ歐뾿晥⹍쉴湲䑑昻숭⪘穣䉈䛂奺潏㑢㩂䁈쉠埂⩷⧂⍤␷</w:t>
      </w:r>
      <w:r>
        <w:rPr/>
        <w:t>ⱎ</w:t>
      </w:r>
      <w:r>
        <w:rPr/>
        <w:t>勂䲩来ꍧ㠯㆏⥉呹䁍슱⫂沬䡧⹵竂쉇䆩䭔嫃敏纏䱣瑇捶쉨吮㌵㕥䀽⼭쉨숣喿報奇숹</w:t>
      </w:r>
      <w:r>
        <w:rPr/>
        <w:t>ꔻ</w:t>
      </w:r>
      <w:r>
        <w:rPr/>
        <w:t>슩摉犥⥦䵗术枏㝬捕彳ꅦꅬ♢〨繵䭾凂滎</w:t>
      </w:r>
      <w:r>
        <w:rPr/>
        <w:t>ꔪ</w:t>
      </w:r>
      <w:r>
        <w:rPr/>
        <w:t>爦㴴긫䮻㩦㓂噡㉎䅁뭘祏揂⑮捵换싂䶥䩾곂殻瀵䗂䛂啲싂獀啢儲題쉊㥂쵚슿弫</w:t>
      </w:r>
      <w:r>
        <w:rPr/>
        <w:t>ⵔ</w:t>
      </w:r>
      <w:r>
        <w:rPr/>
        <w:t>娹숶㭵䢡썥캏瑩䆬쉇</w:t>
      </w:r>
      <w:r>
        <w:rPr/>
        <w:t>⡅</w:t>
      </w:r>
      <w:r>
        <w:rPr/>
        <w:t>䡢ꄪ</w:t>
      </w:r>
      <w:r>
        <w:rPr/>
        <w:t>ꖮ</w:t>
      </w:r>
      <w:r>
        <w:rPr/>
        <w:t>㌽矂根䈥</w:t>
      </w:r>
      <w:r>
        <w:rPr/>
        <w:t>ꤪ</w:t>
      </w:r>
      <w:r>
        <w:rPr/>
        <w:t>싂楰顸栭兑䎩䰴栨쉓䱚湘걄扎煫硡䝳址㡈숨机䍢獴슩杖</w:t>
      </w:r>
      <w:r>
        <w:rPr/>
        <w:t>ꦡ</w:t>
      </w:r>
      <w:r>
        <w:rPr/>
        <w:t>临偌녔儺㟍㬽啠㢡剈ꅁ櫂䐲㵰䰹ヂ⻂䩣䱈伳濂瓂扔䬪㜳搶䪿䚥㩢奯歨㌵숫䙮습㩈毎⩣汘圪䈪썔偀汎숤恀㥱쉡땅斱汓칧卩⨊⭉깺㫂橣╊轔습䵂䵺秂欬ㅺ硓癳憣㐰䀳䁃坣쉅瀹桫礪獋弬㢥㯂扞</w:t>
      </w:r>
      <w:r>
        <w:rPr/>
        <w:t>ꥐ</w:t>
      </w:r>
      <w:r>
        <w:rPr/>
        <w:t>湋䭤놩㡵䥍䔱杭否慹偆䙴</w:t>
      </w:r>
      <w:r>
        <w:rPr/>
        <w:t>ꥏ</w:t>
      </w:r>
      <w:r>
        <w:rPr/>
        <w:t>긮䑃쉏埂㷂塘⦘摅呥歎婟幀婗쉭갽帷〬㋂戨䔰劵輭烂쉐♮转抣㞬䩴瞘䱢</w:t>
      </w:r>
      <w:r>
        <w:rPr/>
        <w:t>ⴷ⍗</w:t>
      </w:r>
      <w:r>
        <w:rPr/>
        <w:t>拂⿍彨摂枩汈楢싂癓㜩焫恩栽㵰䔯㝓ꍮ쉾灢輶估堣䡖慩뼷夽乍平㴱栲촮칶浕⌷䥹䍹庮噔癵瀤싂捡杌溏㚣⑧䈹칌摂㴥剸⍅䕒䱂绂⭓䅵싂㩠兗䪿䑆쉄ㆻ䍥挬歋숫瑤䙓䭸㘣썱⌦梿숦뗂컃쉉㕲ꏂ쉍슥⮩뽴猬썔㵧偍쉥砽㗍䪩㙈獫㗎倰獭㠹啤婉摟쉪松慎渴甮쵗䛂捎硶䘹䆿瀶뼣숦⬯係坞利硚쉭⹭㕵㡌穷쉄䡮潃쉋堰呁數䙠澿彄瀫た꥔埂喘䑳</w:t>
      </w:r>
      <w:r>
        <w:rPr/>
        <w:t>ꥆ</w:t>
      </w:r>
      <w:r>
        <w:rPr/>
        <w:t>ꍺ坙</w:t>
      </w:r>
      <w:r>
        <w:rPr/>
        <w:t>ꕌ</w:t>
      </w:r>
      <w:r>
        <w:rPr/>
        <w:t>㜩㭇⑂싂主瘯焺穕漯潈䭏桷吰ァ䅃갶顩癯쉫䉕ꄩ溮╌◂睢㛂㤶䵟춵뗍犵琤㖏㊣ꥯ祦版䫂䭅䔦伺剓䅊呬䑈堩㈪㙧습彚⩱길癧</w:t>
      </w:r>
      <w:r>
        <w:rPr/>
        <w:t>ꥈ</w:t>
      </w:r>
      <w:r>
        <w:rPr/>
        <w:t>Ⳃ</w:t>
      </w:r>
      <w:r>
        <w:rPr/>
        <w:t>ꅍ皮⍣允습㖘攻㙌呅呞灺촸縬쎩朥冥㙆余⼷㦣煰쉐半긣曂䍗儶煠ꅈꥵ繵</w:t>
      </w:r>
      <w:r>
        <w:rPr/>
        <w:t>ꦣ</w:t>
      </w:r>
      <w:r>
        <w:rPr/>
        <w:t>䝁剭☥復戩㴺栣숦⼳䚱娶㭀祍抱䙶㪏瀥歶瞬听杅歮떡穧庡繃숫䮩숶扮䍳䈲⸦幤믎쉋忂쉵璬䅎曂轏瑵ꎵ暩嗍灆態㍥瑊숨㬦䔸⼰ꎏ輭狂㋎䆏묽뭅攪瀽䑰㬲䥀⨪쉥ꏂ挨ꌬ瑁扸摅걷䐵䁙싂䷂䫂쉟伥Ⓜ숦挲쉨㙒ㅰ㜪ㅍ⫃깩恚䎻佪㦮ꥮ払⍺땸槂ꌳ哂⥱楷䭣厡뇂⍣珂싂䬴啟揂㉒썐⨣扣䬪壂で╖䁷ꍣ⎵风噊㫂爲ꥨ숮淂슮娴䙡泂곂떱⭱䩌慕컂潓剭</w:t>
      </w:r>
      <w:r>
        <w:rPr/>
        <w:t>꧂</w:t>
      </w:r>
      <w:r>
        <w:rPr/>
        <w:t>⠻</w:t>
      </w:r>
      <w:r>
        <w:rPr/>
        <w:t>ㅎ㪬캬澿쉫♠璮⛂㬸厩㯎坰卙갪㛃┵燂噙嗂⭏걈携㵋焰䒣晚汫</w:t>
      </w:r>
      <w:r>
        <w:rPr/>
        <w:t>Ⱪ</w:t>
      </w:r>
      <w:r>
        <w:rPr/>
        <w:t>ꕁ</w:t>
      </w:r>
      <w:r>
        <w:rPr/>
        <w:t>숨杴⮵쉍繱숪氭离噊㨦畕愰䅰⨵ꍓ瞬橓</w:t>
      </w:r>
      <w:r>
        <w:rPr/>
        <w:t>ꖥ</w:t>
      </w:r>
      <w:r>
        <w:rPr/>
        <w:t>㖩㐸申塣⚡䶘䍐䀩긴啦呑</w:t>
      </w:r>
      <w:r>
        <w:rPr/>
        <w:t>ꔊ</w:t>
      </w:r>
      <w:r>
        <w:rPr/>
        <w:t>濂呇戫晞債灚믂輸쉑㊿넰穂轁걍垏</w:t>
      </w:r>
      <w:r>
        <w:rPr/>
        <w:t>Ⱘ⨬</w:t>
      </w:r>
      <w:r>
        <w:rPr/>
        <w:t>ꍸ浴</w:t>
      </w:r>
      <w:r>
        <w:rPr/>
        <w:t>ⰶ</w:t>
      </w:r>
      <w:r>
        <w:rPr/>
        <w:t>徻㤹打칀♒刻⨷</w:t>
      </w:r>
      <w:r>
        <w:rPr/>
        <w:t>ꔪ</w:t>
      </w:r>
      <w:r>
        <w:rPr/>
        <w:t>㓂收挲䓂歊梿㕏䇂㝙樹愱뮩㞬딤㍉ꍕ䑨慸奔⹳싂偬䑣ガ뿂吽뮥楗兂噁걹抻䘸猱挦⧂媡뿂迃䍉ꥥ漳㫂䜤䁶</w:t>
      </w:r>
      <w:r>
        <w:rPr/>
        <w:t>ⱁ</w:t>
      </w:r>
      <w:r>
        <w:rPr/>
        <w:t>ꥁ</w:t>
      </w:r>
      <w:r>
        <w:rPr/>
        <w:t>䉾瘩ㅹ컍</w:t>
      </w:r>
      <w:r>
        <w:rPr/>
        <w:t>ⴰ</w:t>
      </w:r>
      <w:r>
        <w:rPr/>
        <w:t>摸啞怷⹴ㅣ迂곎♳瑤夹祕㒬넭昫④㩋䩲⭗䮣⸻啹⭪╪</w:t>
      </w:r>
      <w:r>
        <w:rPr/>
        <w:t>ꤪ</w:t>
      </w:r>
      <w:r>
        <w:rPr/>
        <w:t>父䵚썕䝖楀⩂犬涬䵭딩㕉盂</w:t>
      </w:r>
      <w:r>
        <w:rPr/>
        <w:t>ꗂ</w:t>
      </w:r>
      <w:r>
        <w:rPr/>
        <w:t>彾㍩쉤硒汤쉸</w:t>
      </w:r>
      <w:r>
        <w:rPr/>
        <w:t>Ⳃ</w:t>
      </w:r>
      <w:r>
        <w:rPr/>
        <w:t>쉙㡳쉲墬矍垘䑣朸卸⩑侻숥슩撣执瞣癢町灍⺏故瞬☴ꅯ唥쉌</w:t>
      </w:r>
      <w:r>
        <w:rPr/>
        <w:t>ꦩ</w:t>
      </w:r>
      <w:r>
        <w:rPr/>
        <w:t>䩁⫍쉏숶⼪䙠쉔◂欰渭싃䮥䉊⺘椳숽숬㙎楟兪弽竂㡇쉺⻂䱇䑮㘻氶땤塦懂쉎⍳䘷䳂㘷Ⓜ숨㛃㬯剎⑁櫂ꍟ䅳⯍ヂ偠㵀⥮뭶䭞⨺쉢㵷敊䩏⏂⬽㝚埂奖⸽䘺栰炿숸轷啤復㑃䵙呞㞥暮㠸癯곂깁</w:t>
      </w:r>
      <w:r>
        <w:rPr/>
        <w:t>ꕃ</w:t>
      </w:r>
      <w:r>
        <w:rPr/>
        <w:t>䠻숱촨쌤廎䒿▻쉌딺</w:t>
      </w:r>
      <w:r>
        <w:rPr/>
        <w:t>ꗂ</w:t>
      </w:r>
      <w:r>
        <w:rPr/>
        <w:t>㉤⾵㉇쉦숺뮡㤽쵙捺敆䕑䬤䀵毃⩩弹公䝚긹硙㙕吰輱䙤쉕嚘佖㕞癁昣뭗彣癸쉷⥯瑋䙤쉨䳂慄쉁憘㇂心</w:t>
      </w:r>
      <w:r>
        <w:rPr/>
        <w:t>ꗂ⬪</w:t>
      </w:r>
      <w:r>
        <w:rPr/>
        <w:t>晑뇂悱㑖桯瑨⥙噯䍇♧倣憡敟呷쉖䥘ꅃ慸㇃쉩祏⥑썑畑松䄭䨹瞥䒩嘣㠬㈣摠⥚䰪塋冮␱㝏ꏃ塬䍸㠩埂則渮㵨䓂뗍恡⤹璬꤮㉵犘橵曂⩚싂坈廂⩓卹</w:t>
      </w:r>
      <w:r>
        <w:rPr/>
        <w:t>ꤤ</w:t>
      </w:r>
      <w:r>
        <w:rPr/>
        <w:t>绂嘥塅䭇㙾杢癪乾싂㓂類牲㝦슥싂캥䩁㵨⬪ぶ剐⯂쵚漲⻂묪</w:t>
      </w:r>
      <w:r>
        <w:rPr/>
        <w:t>⠺</w:t>
      </w:r>
      <w:r>
        <w:rPr/>
        <w:t>稹囂捭㍀䈣煦瑗〴슬廎⥺캏쉾숶䁵㍪㋂㷂♌쉋轰촽╀꺏呞깉慹Ⓜ祇</w:t>
      </w:r>
      <w:r>
        <w:rPr/>
        <w:t>ꔳ</w:t>
      </w:r>
      <w:r>
        <w:rPr/>
        <w:t>す쉏⥋湀</w:t>
      </w:r>
      <w:r>
        <w:rPr/>
        <w:t>⡆</w:t>
      </w:r>
      <w:r>
        <w:rPr/>
        <w:t>忎䱦犡</w:t>
      </w:r>
      <w:r>
        <w:rPr/>
        <w:t>ⰲ</w:t>
      </w:r>
      <w:r>
        <w:rPr/>
        <w:t>檬뽰佄千츤뮡䗂偑䤥⑔淂⩩䕏싂␻堤徱</w:t>
      </w:r>
      <w:r>
        <w:rPr/>
        <w:t>⡚</w:t>
      </w:r>
      <w:r>
        <w:rPr/>
        <w:t>㨶癄㒱砩睰㙔桚䚬䥮秂㜤窩숱䌣</w:t>
      </w:r>
      <w:r>
        <w:rPr/>
        <w:t>⡊</w:t>
      </w:r>
      <w:r>
        <w:rPr/>
        <w:t>娶ㅂ㉗䕏䰣䠥╃狂뭐䄪㡱땧㓎녴㛂걮䌪</w:t>
      </w:r>
      <w:r>
        <w:rPr/>
        <w:t>ⰻ</w:t>
      </w:r>
      <w:r>
        <w:rPr/>
        <w:t>轌偠涘┯穙斬⤸額⏂歄伷쉺걲㈫燂뇂⵵넯睠堨⬭칆</w:t>
      </w:r>
      <w:r>
        <w:rPr/>
        <w:t>ⷍ</w:t>
      </w:r>
      <w:r>
        <w:rPr/>
        <w:t>牶硊╅奁淂浒橘깾煋┥婦䉃</w:t>
      </w:r>
      <w:r>
        <w:rPr/>
        <w:t>ꕺ</w:t>
      </w:r>
      <w:r>
        <w:rPr/>
        <w:t>㜥䔤㥪㝏啮迂搊半慶㗂纏뽪컂䆮㘳쉗题湐뭈穆瘮뗂슏砩㫂瑮쉺烂汇䭠䌦僂䠪슩塦㫍쵁䪩쉓쉬</w:t>
      </w:r>
      <w:r>
        <w:rPr/>
        <w:t>Ⲯ</w:t>
      </w:r>
      <w:r>
        <w:rPr/>
        <w:t>瀯㉄䥟</w:t>
      </w:r>
      <w:r>
        <w:rPr/>
        <w:t>Ⳃ</w:t>
      </w:r>
      <w:r>
        <w:rPr/>
        <w:t>夲┪手䨶䭵穔䣂縨婣㶣䘪䶮숮녲⤰掣㩴⛂朤녓桍⏂긬摌뽢垩案⩙䠴㕵㩟参쉄㋎煄㔤犬깄㡦撬⛂䥢</w:t>
      </w:r>
      <w:r>
        <w:rPr/>
        <w:t>ꗂ</w:t>
      </w:r>
      <w:r>
        <w:rPr/>
        <w:t>飍側剙♩怬쌵ꄭ个幚㙞匮㩸櫂썷枣⏍숫싂㉮쵣顯䬥䯂䗂娣쉑轏</w:t>
      </w:r>
      <w:r>
        <w:rPr/>
        <w:t>ꕘ</w:t>
      </w:r>
      <w:r>
        <w:rPr/>
        <w:t>䌪癪祡䕈捈橞㩢⹦頩⥀싂갸繐</w:t>
      </w:r>
      <w:r>
        <w:rPr/>
        <w:t>ꗂ</w:t>
      </w:r>
      <w:r>
        <w:rPr/>
        <w:t>乤恟䵳栰洲氪</w:t>
      </w:r>
      <w:r>
        <w:rPr/>
        <w:t>ꔺ</w:t>
      </w:r>
      <w:r>
        <w:rPr/>
        <w:t>㮻ㅊ⚻㙟忂⑧匮塟뭩〰潘⨳䅓㍗婧㨬</w:t>
      </w:r>
      <w:r>
        <w:rPr/>
        <w:t>⢘</w:t>
      </w:r>
      <w:r>
        <w:rPr/>
        <w:t>颩牀杮숵株顸㡐佀</w:t>
      </w:r>
      <w:r>
        <w:rPr/>
        <w:t>ⵒ</w:t>
      </w:r>
      <w:r>
        <w:rPr/>
        <w:t>濂䙬傿䱶숹呥楁땰㉌싎</w:t>
      </w:r>
      <w:r>
        <w:rPr/>
        <w:t>⠰</w:t>
      </w:r>
      <w:r>
        <w:rPr/>
        <w:t>㕃䦻湍♂椹䭕뽖据椣㠤</w:t>
      </w:r>
      <w:r>
        <w:rPr/>
        <w:t>⡑</w:t>
      </w:r>
      <w:r>
        <w:rPr/>
        <w:t>怳夣畖䡹깏䵡㕾倪矂䫂爺塰쉥䨱炬硶祃㴣꥞穚䦮┪彩䮘亿僂飂彋卶顲剒땰浭⌺⛂秂䱾갨繺㤥硪奯뽓땣⑂彔秂⵶坑凂슣㯂쉓癬</w:t>
      </w:r>
      <w:r>
        <w:rPr/>
        <w:t>ꗂ</w:t>
      </w:r>
      <w:r>
        <w:rPr/>
        <w:t>厮⛂캩칢歾췃㈭긥䆿呏溩漪숣撻㭪檻땙氻烂だ㭃彄뽇痎</w:t>
      </w:r>
      <w:r>
        <w:rPr/>
        <w:t>ⴷ⹐</w:t>
      </w:r>
      <w:r>
        <w:rPr/>
        <w:t>쉁䇎捯쉩캡썖盂㊱뭋㫂殿灃䙶梻彴䒱㉏묳穚㛂췂쎮습쉁ꅉ攺硗在䮡㴤楱煏㣂ㅁ嘻楨幠㟍◂睙が矂繮睤㛂⨬㠥猴復牋李皣숹剾츦傥啑沥乀</w:t>
      </w:r>
      <w:r>
        <w:rPr/>
        <w:t>ꗂ</w:t>
      </w:r>
      <w:r>
        <w:rPr/>
        <w:t>䳂㧂损噅乸癵捀뗂秂쉟⬩䭓琨影椴㮩⬬䐩숥쉫剟䵨琨の⍒ㅡ㴶쉵戶쵱썋䱍瞵䭆</w:t>
      </w:r>
      <w:r>
        <w:rPr/>
        <w:t>ⴥ</w:t>
      </w:r>
      <w:r>
        <w:rPr/>
        <w:t>쉰妏츤싂頮㉌긲췂㭉畑橦㦿欨갨噯ꥷ숭㡑㉬뭶槂䏂厡汈⍮挱礥ꎱ䵅</w:t>
      </w:r>
      <w:r>
        <w:rPr/>
        <w:t>⠯</w:t>
      </w:r>
      <w:r>
        <w:rPr/>
        <w:t>轟</w:t>
      </w:r>
      <w:r>
        <w:rPr/>
        <w:t>⡎</w:t>
      </w:r>
      <w:r>
        <w:rPr/>
        <w:t>䅠⾩剷땆㑹噤싍썾灀淂㐸䧂䮡卵䵏⵮싂⩩畊䄤坘䡫乐係皘</w:t>
      </w:r>
      <w:r>
        <w:rPr/>
        <w:t>⡭</w:t>
      </w:r>
      <w:r>
        <w:rPr/>
        <w:t>ꍊ斣礣쉓参숲쉰恆䜰ꅞ刪摾彾</w:t>
      </w:r>
      <w:r>
        <w:rPr/>
        <w:t>ꕑ</w:t>
      </w:r>
      <w:r>
        <w:rPr/>
        <w:t>ꅟ並녗숨䖘㕟숩榿</w:t>
      </w:r>
      <w:r>
        <w:rPr/>
        <w:t>⢩</w:t>
      </w:r>
      <w:r>
        <w:rPr/>
        <w:t>椮塣扮樻</w:t>
      </w:r>
      <w:r>
        <w:rPr/>
        <w:t>⡲</w:t>
      </w:r>
      <w:r>
        <w:rPr/>
        <w:t>㫂쉚顒慨祭硾ꌺ轤䱯䝶呧潧땯癀⻂䃂ꇂꌣ獅ꇂꍐ㫂슡㍓㏂恢㉮</w:t>
      </w:r>
      <w:r>
        <w:rPr/>
        <w:t>ꤽ</w:t>
      </w:r>
      <w:r>
        <w:rPr/>
        <w:t>⽱땂㙋乶癲橧㘨♩嫃</w:t>
      </w:r>
      <w:r>
        <w:rPr/>
        <w:t>ꤵ</w:t>
      </w:r>
      <w:r>
        <w:rPr/>
        <w:t>ㅑ䌴眭싂剧㉺䪬正썢祰╉⼽輳牁⽣挮秂〱⻂䙓柃桇扡⹱䌺숪圩甲껃熻녶뽌뽸伊䱭卐⑓썸♱쉰㥉촪奆睸⑾숬</w:t>
      </w:r>
      <w:r>
        <w:rPr/>
        <w:t>ⰹ</w:t>
      </w:r>
      <w:r>
        <w:rPr/>
        <w:t>㚩彁쉔</w:t>
      </w:r>
      <w:r>
        <w:rPr/>
        <w:t>⠯</w:t>
      </w:r>
      <w:r>
        <w:rPr/>
        <w:t>救急㩕♎ꥢ㙹爸八녾硂쉆汄兺䱹乇㬱繷橇つ棎杯䕁㠣縣顳㘱꺬捖䪏噡䀨㑐本䭢㗂숤⛂䖩ꥡ⍊깋妩㨺⨻㓂㘥慠摯汩䵢䷂ひ䫂愪㵄轴燍䏂爳㠥懂⍸걧伪䑍숹晙㆏쉾</w:t>
      </w:r>
      <w:r>
        <w:rPr/>
        <w:t>꧂</w:t>
      </w:r>
      <w:r>
        <w:rPr/>
        <w:t>獃幧彇</w:t>
      </w:r>
      <w:r>
        <w:rPr/>
        <w:t>ꦥ</w:t>
      </w:r>
      <w:r>
        <w:rPr/>
        <w:t>爻㷂㴻뽨湒佪砶癯撵⛎숬쉁㡨洱뽄</w:t>
      </w:r>
      <w:r>
        <w:rPr/>
        <w:t>ⰲ</w:t>
      </w:r>
      <w:r>
        <w:rPr/>
        <w:t>愫쵐뗍枱换갫쉌硹䁳쉹쉊煴▥☨</w:t>
      </w:r>
      <w:r>
        <w:rPr/>
        <w:t>ⲣ</w:t>
      </w:r>
      <w:r>
        <w:rPr/>
        <w:t>䓂</w:t>
      </w:r>
      <w:r>
        <w:rPr/>
        <w:t>ꥁ</w:t>
      </w:r>
      <w:r>
        <w:rPr/>
        <w:t>싂ꍚ㝬妱扒硠⽮䊥橠勎係椤ꏂ싂</w:t>
      </w:r>
      <w:r>
        <w:rPr/>
        <w:t>ⱪ</w:t>
      </w:r>
      <w:r>
        <w:rPr/>
        <w:t>扆纩䉞牳</w:t>
      </w:r>
      <w:r>
        <w:rPr/>
        <w:t>꧂</w:t>
      </w:r>
      <w:r>
        <w:rPr/>
        <w:t>䉑䡞䈣녪⥭僂嫃晑捙⨥㭄䬰⽕熻檩颻䴷灊痂烂枱匦녞㐤恕㕳㥨潗汫숲쌶顱伪䑧戽矂㐥썎쉖眹넸</w:t>
      </w:r>
      <w:r>
        <w:rPr/>
        <w:t>ꕍ</w:t>
      </w:r>
      <w:r>
        <w:rPr/>
        <w:t>깣꥕</w:t>
      </w:r>
      <w:r>
        <w:rPr/>
        <w:t>⵰</w:t>
      </w:r>
      <w:r>
        <w:rPr/>
        <w:t>冥쉲敾</w:t>
      </w:r>
      <w:r>
        <w:rPr/>
        <w:t>Ⲙ</w:t>
      </w:r>
      <w:r>
        <w:rPr/>
        <w:t>ꤦ</w:t>
      </w:r>
      <w:r>
        <w:rPr/>
        <w:t>㙘칷穂愬䴻⌭焳帵婮捤☲쉇㈥㏎⩟帶焲䀰㉮곂瀵佔犿摍⍡</w:t>
      </w:r>
      <w:r>
        <w:rPr/>
        <w:t>⠷</w:t>
      </w:r>
      <w:r>
        <w:rPr/>
        <w:t>䅙䥸慗啸甫治녣ꌷ惂쉖걁숷┯䡄梘ꄩ㭥㑍数㕀佱⛃眩㶏䎣䑄║䅇㪻</w:t>
      </w:r>
      <w:r>
        <w:rPr/>
        <w:t>ⵦ</w:t>
      </w:r>
      <w:r>
        <w:rPr/>
        <w:t>歡╙㇂㭆⑓穗䔭㈷旂⍷溣ヂ♯危䔮䐯숽佷⪬縴幣湈愺갪弣恵爬⪣䝣䋂쌵烂畮⑉</w:t>
      </w:r>
      <w:r>
        <w:rPr/>
        <w:t>⠯</w:t>
      </w:r>
      <w:r>
        <w:rPr/>
        <w:t>䍏垩捂⶘䉀挥䥅숱渪ꥲ㘱墘䥒汳晸㐺䌮썥⽐涿濍媏ꅔ㨴橏瘦칗숩䌣愪儤쉀瀹ㆵ礽Ⓨ䍩倨昬輯潐媡췂쉬</w:t>
      </w:r>
      <w:r>
        <w:rPr/>
        <w:t>⢱</w:t>
      </w:r>
      <w:r>
        <w:rPr/>
        <w:t>ꦬ</w:t>
      </w:r>
      <w:r>
        <w:rPr/>
        <w:t>쉗痂╉绂乌캿潍祰녈슩㋂㌽癎ꥡ䍍䔩䨸噞乔樨游녚癟㡸兌飂㥟ꅍㅨ婡磂妱ꍦ걈㫂瑊㑑䀫⩮</w:t>
      </w:r>
      <w:r>
        <w:rPr/>
        <w:t>ꗂ</w:t>
      </w:r>
      <w:r>
        <w:rPr/>
        <w:t>祐䭔쉕嘥</w:t>
      </w:r>
      <w:r>
        <w:rPr/>
        <w:t>ꖵ</w:t>
      </w:r>
      <w:r>
        <w:rPr/>
        <w:t>丽녭㕟劬䓍뿂中顃㩵厥ꎥ⬻츻㯂唥</w:t>
      </w:r>
      <w:r>
        <w:rPr/>
        <w:t>⠤</w:t>
      </w:r>
      <w:r>
        <w:rPr/>
        <w:t>䅹쉖䵌晩䞵佉㟂䴷ㆿ㩵⵾⪥♞녂㕲䜺╂怳쉋穃䆏␳慞꤮숨娬ꥢ</w:t>
      </w:r>
      <w:r>
        <w:rPr/>
        <w:t>꧂</w:t>
      </w:r>
      <w:r>
        <w:rPr/>
        <w:t>敮썈겵瑔硇澣碩匥卍䐵㕲깞塦捍쵍슡쉓繋祧䂏瀹拂牰㉥牖顫卹攤</w:t>
      </w:r>
      <w:r>
        <w:rPr/>
        <w:t>ꕂ</w:t>
      </w:r>
      <w:r>
        <w:rPr/>
        <w:t>眫숰ꥭ쉢묮쉀楣攰⭭䥎㉣顰⌶녡碱䁨⏂䬩㵾䀣畴啌䙕䃂嗂ꇃ㥨ꥸ쉫坲뼰求</w:t>
      </w:r>
      <w:r>
        <w:rPr/>
        <w:t>ꕍ</w:t>
      </w:r>
      <w:r>
        <w:rPr/>
        <w:t>即兒㄰余⩃姍㍌갴숩</w:t>
      </w:r>
      <w:r>
        <w:rPr/>
        <w:t>ꤶ</w:t>
      </w:r>
      <w:r>
        <w:rPr/>
        <w:t>䘹彨㝣䂬㈭㓂橄</w:t>
      </w:r>
      <w:r>
        <w:rPr/>
        <w:t>⡐</w:t>
      </w:r>
      <w:r>
        <w:rPr/>
        <w:t>湷⬬갴噵䈷㊿乷刪礯쉖⹓砊䕭晌쉳䅸塺殣</w:t>
      </w:r>
      <w:r>
        <w:rPr/>
        <w:t>ⱌ</w:t>
      </w:r>
      <w:r>
        <w:rPr/>
        <w:t>兖縥頫㡓䶬敘숯怪⨰썱䤹㏂啳坑䉢⚵幨橺땗숹十㋂</w:t>
      </w:r>
      <w:r>
        <w:rPr/>
        <w:t>ꤥ</w:t>
      </w:r>
      <w:r>
        <w:rPr/>
        <w:t>桧</w:t>
      </w:r>
      <w:r>
        <w:rPr/>
        <w:t>ⰸ</w:t>
      </w:r>
      <w:r>
        <w:rPr/>
        <w:t>쉏㏂㴺숽ぃ쉱仂牸쉈眫숣妏땷涮䋂땥澿㭸㒿嫎炵欪䩇⼩瘨☪슥咏⍫樹㍋쉉幍䑁䱧挪塂</w:t>
      </w:r>
      <w:r>
        <w:rPr/>
        <w:t>ⵇ</w:t>
      </w:r>
      <w:r>
        <w:rPr/>
        <w:t>だ䱏ぉ泃澡䍑</w:t>
      </w:r>
      <w:r>
        <w:rPr/>
        <w:t>ꤻ</w:t>
      </w:r>
      <w:r>
        <w:rPr/>
        <w:t>焨恶䣂ご纏庥椮숹㔬杙繮땞⥬橥坌爦ꌭ⻎慧绂㔩彫歾䙾橆敥穫刷䢵䜫畇挶椭㗍</w:t>
      </w:r>
      <w:r>
        <w:rPr/>
        <w:t>ꥆ</w:t>
      </w:r>
      <w:r>
        <w:rPr/>
        <w:t>佘⬪傮剳츲걔㩈轞컂搶녌䁦剔⨱䌫礮堩쉗惂じ䱹题煸</w:t>
      </w:r>
      <w:r>
        <w:rPr/>
        <w:t>⢮</w:t>
      </w:r>
      <w:r>
        <w:rPr/>
        <w:t>敭䇍</w:t>
      </w:r>
      <w:r>
        <w:rPr/>
        <w:t>ꥉ</w:t>
      </w:r>
      <w:r>
        <w:rPr/>
        <w:t>뼰쉯墮塟⨫瞘ꆬ⚩䵣煘☥쉫깇㷂獗䥕犮曂䆣灏䁴縱㤱⸬祧</w:t>
      </w:r>
      <w:r>
        <w:rPr/>
        <w:t>꧂</w:t>
      </w:r>
      <w:r>
        <w:rPr/>
        <w:t>㪵副</w:t>
      </w:r>
      <w:r>
        <w:rPr/>
        <w:t>ⲏ</w:t>
      </w:r>
      <w:r>
        <w:rPr/>
        <w:t>噎숬╈㧂䑌栭灃㤹㉇</w:t>
      </w:r>
      <w:r>
        <w:rPr/>
        <w:t>ꥂ</w:t>
      </w:r>
      <w:r>
        <w:rPr/>
        <w:t>柃帪顯녶쉠獖㵐촳湑䁸慺</w:t>
      </w:r>
      <w:r>
        <w:rPr/>
        <w:t>⠱▵</w:t>
      </w:r>
      <w:r>
        <w:rPr/>
        <w:t>䴮㐮塁歩䅺灙秃◂</w:t>
      </w:r>
      <w:r>
        <w:rPr/>
        <w:t>ꕗ</w:t>
      </w:r>
      <w:r>
        <w:rPr/>
        <w:t>係迎ㆻ䩟內䁓离</w:t>
      </w:r>
      <w:r>
        <w:rPr/>
        <w:t>ⱶ</w:t>
      </w:r>
      <w:r>
        <w:rPr/>
        <w:t>穈㕳坄䍴䝎㜨쉥딮䥏䐷䵷녁捶呀牮瑌䤣勂쌳啃獶뼲</w:t>
      </w:r>
      <w:r>
        <w:rPr/>
        <w:t>ⴳ⨽</w:t>
      </w:r>
      <w:r>
        <w:rPr/>
        <w:t>渲</w:t>
      </w:r>
      <w:r>
        <w:rPr/>
        <w:t>ꤷ</w:t>
      </w:r>
      <w:r>
        <w:rPr/>
        <w:t>纥熡⽐</w:t>
      </w:r>
      <w:r>
        <w:rPr/>
        <w:t>꥓</w:t>
      </w:r>
      <w:r>
        <w:rPr/>
        <w:t>䭁恱㑈汇쉅ꍞ믂楷䖮㎘㈱倫</w:t>
      </w:r>
      <w:r>
        <w:rPr/>
        <w:t>ⶣ</w:t>
      </w:r>
      <w:r>
        <w:rPr/>
        <w:t>썫㮥㩉䅇敚㩋䙟</w:t>
      </w:r>
      <w:r>
        <w:rPr/>
        <w:t>ꕣ</w:t>
      </w:r>
      <w:r>
        <w:rPr/>
        <w:t>놻别ꄺ䎿䱬婄⬹쉲츻넱쉢暩䝃숳䁩䥘꥗䒘帯㜦㩁癭쉆噞㶻浑婧㭠뇂礽쌯⧂秂瀱㖬⭖梏㐨</w:t>
      </w:r>
      <w:r>
        <w:rPr/>
        <w:t>⡮</w:t>
      </w:r>
      <w:r>
        <w:rPr/>
        <w:t>卤㡖⿂嚣</w:t>
      </w:r>
      <w:r>
        <w:rPr/>
        <w:t>⡫</w:t>
      </w:r>
      <w:r>
        <w:rPr/>
        <w:t>㴶⨦浭䎩䢡㐴숷䀱湅婵</w:t>
      </w:r>
      <w:r>
        <w:rPr/>
        <w:t>ꥐ</w:t>
      </w:r>
      <w:r>
        <w:rPr/>
        <w:t>幔䨪췍汮</w:t>
      </w:r>
      <w:r>
        <w:rPr/>
        <w:t>ⱚ</w:t>
      </w:r>
      <w:r>
        <w:rPr/>
        <w:t>熻䏂灬瘸幕痍</w:t>
      </w:r>
      <w:r>
        <w:rPr/>
        <w:t>⡐</w:t>
      </w:r>
      <w:r>
        <w:rPr/>
        <w:t>싂깵⫂⨲妱컂囂態㎥珂숭愫䝯戶습圷⩡⴪☦㵆祤倸癤〯傡奓垏䉳⽵쌤㘵㉃颱</w:t>
      </w:r>
      <w:r>
        <w:rPr/>
        <w:t>ꥂ</w:t>
      </w:r>
      <w:r>
        <w:rPr/>
        <w:t>싃疘䳎㑅棂顤䐱뭖쉚</w:t>
      </w:r>
      <w:r>
        <w:rPr/>
        <w:t>ⵞ</w:t>
      </w:r>
      <w:r>
        <w:rPr/>
        <w:t>녪態猪倦捒汞平盂</w:t>
      </w:r>
      <w:r>
        <w:rPr/>
        <w:t>⠯</w:t>
      </w:r>
      <w:r>
        <w:rPr/>
        <w:t>숤쉚슡竂㏂䉓</w:t>
      </w:r>
      <w:r>
        <w:rPr/>
        <w:t>ⵖ</w:t>
      </w:r>
      <w:r>
        <w:rPr/>
        <w:t>楸渨顏汓圭瑊湡椫춿暏敯䓂窬䱡䭵㵤ㅃ䗍䅔㔴⩥磎本硫䵟纮숷</w:t>
      </w:r>
      <w:r>
        <w:rPr/>
        <w:t>ꔣ</w:t>
      </w:r>
      <w:r>
        <w:rPr/>
        <w:t>啭汆椸㙋쉩奂嚻爰쏃㜤勍抣丬쉆⑵칇㞏㖩扌뮣쉍깤䩭⍺伯㔪</w:t>
      </w:r>
      <w:r>
        <w:rPr/>
        <w:t>ꤪ</w:t>
      </w:r>
      <w:r>
        <w:rPr/>
        <w:t>獚䉶幍匬桀輮顄䵪</w:t>
      </w:r>
      <w:r>
        <w:rPr/>
        <w:t>⡏</w:t>
      </w:r>
      <w:r>
        <w:rPr/>
        <w:t>潚樮䵅採瑷穰㗂㝇䕮㖱硈瑒梬潺ヂ㥵瀸掬武璘䰸掻♌偀坚憮슏縪숲⪥涱딳쉐痂䱃㌸㕡圹</w:t>
      </w:r>
      <w:r>
        <w:rPr/>
        <w:t>Ⱡ</w:t>
      </w:r>
      <w:r>
        <w:rPr/>
        <w:t>䗃䧂瞥剐</w:t>
      </w:r>
      <w:r>
        <w:rPr/>
        <w:t>⡰</w:t>
      </w:r>
      <w:r>
        <w:rPr/>
        <w:t>쉡⩁硄轂棍报ꄩ咣敟췂斻啗싂焫朵硭噏숊契ꌪ彞塵て槂</w:t>
      </w:r>
      <w:r>
        <w:rPr/>
        <w:t>ⴶ</w:t>
      </w:r>
      <w:r>
        <w:rPr/>
        <w:t>슏顂帤㋂昸싂⵷</w:t>
      </w:r>
      <w:r>
        <w:rPr/>
        <w:t>ⴳ</w:t>
      </w:r>
      <w:r>
        <w:rPr/>
        <w:t>쵈㎥扠牵쉑畯㉈▣땢䕲╟摌殱抡</w:t>
      </w:r>
      <w:r>
        <w:rPr/>
        <w:t>ⴽ</w:t>
      </w:r>
      <w:r>
        <w:rPr/>
        <w:t>湧唫슮医轆쵨숣坊頴她쉭䱥ꍴ悡ㅵ䃂璬䚘杏◂癫漥䐴뮡炱䤥毃书㩞㩕勎㣍煘癞㩳牑䝖䱫㗂憏乓眪㜬疩떮㙩쉈塥♓剌㠬</w:t>
      </w:r>
      <w:r>
        <w:rPr/>
        <w:t>⡕</w:t>
      </w:r>
      <w:r>
        <w:rPr/>
        <w:t>獏㙍稵㉶㡲뽄扈땑燂橞칈ㅲꄺ浬⑗쌯慈頮䗂숰䷍墿䐻</w:t>
      </w:r>
      <w:r>
        <w:rPr/>
        <w:t>ⶮ</w:t>
      </w:r>
      <w:r>
        <w:rPr/>
        <w:t>楱⬯泂秂潐皡汐朣彙瓃灃깎迃嗂싂䡆䏎瓍扬䶥㔫⸦懎㖻偏</w:t>
      </w:r>
      <w:r>
        <w:rPr/>
        <w:t>ⶮ</w:t>
      </w:r>
      <w:r>
        <w:rPr/>
        <w:t>凍䅌싂㌨쌮딶</w:t>
      </w:r>
      <w:r>
        <w:rPr/>
        <w:t>ⵋ</w:t>
      </w:r>
      <w:r>
        <w:rPr/>
        <w:t>쉓佳轪칒摂쵠䔮橩긥哂坕歐ꌩ慰</w:t>
      </w:r>
      <w:r>
        <w:rPr/>
        <w:t>ꦡ</w:t>
      </w:r>
      <w:r>
        <w:rPr/>
        <w:t>煲瑘쵏긯㇂杕欹</w:t>
      </w:r>
      <w:r>
        <w:rPr/>
        <w:t>ⵀ</w:t>
      </w:r>
      <w:r>
        <w:rPr/>
        <w:t>䙤潄㈻棂⦥쉌㑌䔤搸吵䮱辬</w:t>
      </w:r>
      <w:r>
        <w:rPr/>
        <w:t>ꗂ</w:t>
      </w:r>
      <w:r>
        <w:rPr/>
        <w:t>ꅁ佫깉榏녶歑睁┭䩃皩ꍵ땡⭓⩲䰣⭶䁔煉䅲汌숩瑠⭕琭䬳쌦碡쉧쉅睋</w:t>
      </w:r>
      <w:r>
        <w:rPr/>
        <w:t>꧂</w:t>
      </w:r>
      <w:r>
        <w:rPr/>
        <w:t>湡挲歹䉣㭫⌲攪奘潟唽繕坭楑썂圳㟂쉈䈪쉔灔䅑ꎩ㎏䥕啈쉷뇎橬坾轪乮숭⻂䘴湤䵞䁒</w:t>
      </w:r>
      <w:r>
        <w:rPr/>
        <w:t>ⴹ</w:t>
      </w:r>
      <w:r>
        <w:rPr/>
        <w:t>쉯慺슿頸湍䉐娥繩♏捐獩恦깖牒䥕䁊㘬䷍⺣䰣瑷湞琴眽⩡矂쉫䅭㡱♑奟坎츶倲</w:t>
      </w:r>
      <w:r>
        <w:rPr/>
        <w:t>ꔸ</w:t>
      </w:r>
      <w:r>
        <w:rPr/>
        <w:t>惃䱍⥵懂婣㔴厥ヂ䳂光⩔긶⺡뭳御㙥숮䙊㶣橺㌨㜨䰻頥쉥숫䜰濂ㅹㅷ쉺␽䖬</w:t>
      </w:r>
      <w:r>
        <w:rPr/>
        <w:t>꧍</w:t>
      </w:r>
      <w:r>
        <w:rPr/>
        <w:t>婵숣⹐ㅴ婘侩</w:t>
      </w:r>
      <w:r>
        <w:rPr/>
        <w:t>ꤦ</w:t>
      </w:r>
      <w:r>
        <w:rPr/>
        <w:t>녎敇ㅸ坲偍</w:t>
      </w:r>
      <w:r>
        <w:rPr/>
        <w:t>ꦬ</w:t>
      </w:r>
      <w:r>
        <w:rPr/>
        <w:t>氩便뭴垘䌦㍇㓎⏍ノ瀪딦問夳恲悥슩瘴吶敖</w:t>
      </w:r>
      <w:r>
        <w:rPr/>
        <w:t>ꥏ</w:t>
      </w:r>
      <w:r>
        <w:rPr/>
        <w:t>顮䉑摒㭰깗쉢坥幤噄唽焻乭婃祆塗㉭</w:t>
      </w:r>
      <w:r>
        <w:rPr/>
        <w:t>ꕄ⮥</w:t>
      </w:r>
      <w:r>
        <w:rPr/>
        <w:t>吱䅧砷</w:t>
      </w:r>
      <w:r>
        <w:rPr/>
        <w:t>꧂</w:t>
      </w:r>
      <w:r>
        <w:rPr/>
        <w:t>橁⚡쵸吣倰䑞䗂⭂氬䬥숽쉐勍摢捔煇</w:t>
      </w:r>
      <w:r>
        <w:rPr/>
        <w:t>Ⱛ</w:t>
      </w:r>
      <w:r>
        <w:rPr/>
        <w:t>ꤵ</w:t>
      </w:r>
      <w:r>
        <w:rPr/>
        <w:t>擃䕹牖⬣歞칡氪則</w:t>
      </w:r>
      <w:r>
        <w:rPr/>
        <w:t>꤫</w:t>
      </w:r>
      <w:r>
        <w:rPr/>
        <w:t>ㅩ潡싂硉婰㔬ꍄ歹쉀㨻⺮枘썆没欤栽頫</w:t>
      </w:r>
      <w:r>
        <w:rPr/>
        <w:t>ⵖ</w:t>
      </w:r>
      <w:r>
        <w:rPr/>
        <w:t>싂㔪幷圭畃꥙楯숺瑡㙭睳⑰ꥬ晦녲穢䁙</w:t>
      </w:r>
      <w:r>
        <w:rPr/>
        <w:t>ꤴ</w:t>
      </w:r>
      <w:r>
        <w:rPr/>
        <w:t>犿놡䬵⏂渭깦李摬㏂☶♷뮣は盂숷勂佄慱䆵⽢㩖湴슩㭸䴰䝅╪</w:t>
      </w:r>
      <w:r>
        <w:rPr/>
        <w:t>⠪</w:t>
      </w:r>
      <w:r>
        <w:rPr/>
        <w:t>恐⥬啖䤺⛂䍪♆吣뼯橏䕎썭년쉙뿂⍉忎搥唰桨着沣氥㍆숹㞱ꄶ橑姂参捙뾥怭朩㨯쉥嘦灂㝍㭌䝰㤥ꌴꥵ䩧뽘녾睔恭椥縩♑ꌊ斏癎参䉁습쉄嘭䥦䵾晠愨㴽㘨失쉌</w:t>
      </w:r>
      <w:r>
        <w:rPr/>
        <w:t>ꤽ</w:t>
      </w:r>
      <w:r>
        <w:rPr/>
        <w:t>䛂䀺䵈䝟♎싂㉊繱쉨㉋媡䏂睯䞥㟍⼪婺쉶睵컂煃咣縭敄䱴灬뇂䚏◂⤷䄬啙䯎</w:t>
      </w:r>
      <w:r>
        <w:rPr/>
        <w:t>ⱹ</w:t>
      </w:r>
      <w:r>
        <w:rPr/>
        <w:t>偗놿쉶甯ヂ숨槂呀慱犿㍱抏牡氪枣灧吳琭睚䅃㡅楶♆剖썪</w:t>
      </w:r>
      <w:r>
        <w:rPr/>
        <w:t>ꗂ</w:t>
      </w:r>
      <w:r>
        <w:rPr/>
        <w:t>恷湄㢩嚣毂䩫ㅫ䴪쎱슩䉌䝣㥴⩓컂䁕彄璿绂橳⽣㖣並</w:t>
      </w:r>
      <w:r>
        <w:rPr/>
        <w:t>ꤪ</w:t>
      </w:r>
      <w:r>
        <w:rPr/>
        <w:t>堸佫捎憩癞</w:t>
      </w:r>
      <w:r>
        <w:rPr/>
        <w:t>ꔩ</w:t>
      </w:r>
      <w:r>
        <w:rPr/>
        <w:t>牣搬皡ㄷ숨䕉䈭㤷浀㈬걸撻㑎䎵쉊</w:t>
      </w:r>
      <w:r>
        <w:rPr/>
        <w:t>ꔥ</w:t>
      </w:r>
      <w:r>
        <w:rPr/>
        <w:t>䌨숯썮爳⑘氥</w:t>
      </w:r>
      <w:r>
        <w:rPr/>
        <w:t>ꕂ</w:t>
      </w:r>
      <w:r>
        <w:rPr/>
        <w:t>䖱╚쉦ꏂ⹘伣숽ꅘ䭫㐹䥚뭱摞㈮깕⹨ㅋ㭩⭆⭄穧愷塋焩彏繾樹睒䜬湓⤯癑䗂꥖燂枩䜲슩泃㜱燎槎全卩類</w:t>
      </w:r>
      <w:r>
        <w:rPr/>
        <w:t>⡺</w:t>
      </w:r>
      <w:r>
        <w:rPr/>
        <w:t>ꤺ</w:t>
      </w:r>
      <w:r>
        <w:rPr/>
        <w:t>濂车ꌷ䴪佃䢬患썏䣍坈盍䒣䈫敮灬掮偢䅸쉧启䬰奃䴮帰</w:t>
      </w:r>
      <w:r>
        <w:rPr/>
        <w:t>⡖</w:t>
      </w:r>
      <w:r>
        <w:rPr/>
        <w:t>ひ伻㴪摆㵸䵢敄奔䨨䛂㓂</w:t>
      </w:r>
      <w:r>
        <w:rPr/>
        <w:t>ⱁ</w:t>
      </w:r>
      <w:r>
        <w:rPr/>
        <w:t>昻䭪⥴嗃㛍塀盍呆촨僂긫助䙉뽏</w:t>
      </w:r>
      <w:r>
        <w:rPr/>
        <w:t>ꤪ</w:t>
      </w:r>
      <w:r>
        <w:rPr/>
        <w:t>桳╒㙡扶떻啢飂꺣</w:t>
      </w:r>
      <w:r>
        <w:rPr/>
        <w:t>Ⱳ</w:t>
      </w:r>
      <w:r>
        <w:rPr/>
        <w:t>㥴숣允쎵싍瑈䳂㏂䃎敍䁌呀礭뽮飂灔쵯御녨䙇稷嗂弦徵칟倴敱儶䨥</w:t>
      </w:r>
      <w:r>
        <w:rPr/>
        <w:t>ⶮ</w:t>
      </w:r>
      <w:r>
        <w:rPr/>
        <w:t>卡穒穈绂甯硴㝏㠪묩⛂奃ꄫ䑸塺깐硦䪏⩩⚩㤺煯異싎⹟䉏⒱灦ꎱ梱硚攲䕀갪⦮쉭䍂슏╇佲䮿㍆打擃別㥲矂瑟⏂칔姂䕔쉇䳂呙䝌썪愬縹睨䞩쉾顩琪ꌹㄦꆩ</w:t>
      </w:r>
      <w:r>
        <w:rPr/>
        <w:t>⡞</w:t>
      </w:r>
      <w:r>
        <w:rPr/>
        <w:t>繙딦</w:t>
      </w:r>
      <w:r>
        <w:rPr/>
        <w:t>ꕰ</w:t>
      </w:r>
      <w:r>
        <w:rPr/>
        <w:t>眫땑쵢牪⑄䣂皿坁䠵㉠䡞剩欣䍅㮿堮⤮䜤㌵獚䙤䝳싂쉣㑆獲劬煨桷礤쉋걩캵偹㠸䩕䁴䗂╳䈬磂䗂</w:t>
      </w:r>
      <w:r>
        <w:rPr/>
        <w:t>ⲻ</w:t>
      </w:r>
      <w:r>
        <w:rPr/>
        <w:t>偅弽此⹋抡汋쌺救牊뽷䥧䛂슮쉠㎘㑔䉫牫쉋恄攵盂䏂牙䙊䌫㨣卦瀷䁅숤䐺쉓捑</w:t>
      </w:r>
      <w:r>
        <w:rPr/>
        <w:t>꤯</w:t>
      </w:r>
      <w:r>
        <w:rPr/>
        <w:t>䑄䭒捭牦</w:t>
      </w:r>
      <w:r>
        <w:rPr/>
        <w:t>ⰲ</w:t>
      </w:r>
      <w:r>
        <w:rPr/>
        <w:t>畓徬轾塙⭁瑍䅂</w:t>
      </w:r>
      <w:r>
        <w:rPr/>
        <w:t>⠴</w:t>
      </w:r>
      <w:r>
        <w:rPr/>
        <w:t>圥⵬秂숸㡺甴睕散坡뭷繣剚썹⧂佖⍹〱⯎㑥轉凂䑂썉庘ꏂ䜪춿楪婕係ꍸ煑</w:t>
      </w:r>
      <w:r>
        <w:rPr/>
        <w:t>ꔰ⌬</w:t>
      </w:r>
      <w:r>
        <w:rPr/>
        <w:t>堭䱟瘹㞿桀䣍䌻䢘庱と瞡仂껃伶ꥬꇂ⩉ㄥ圯杵眺쉰묨呩摤坣桯未⌹總偈制쉖求㣂쉑⯂㍓琪圪ꌽ卡倰呯㥄䛂㙱弤彡긊⍷幣支╏瑘</w:t>
      </w:r>
      <w:r>
        <w:rPr/>
        <w:t>ⰽ</w:t>
      </w:r>
      <w:r>
        <w:rPr/>
        <w:t>捗</w:t>
      </w:r>
      <w:r>
        <w:rPr/>
        <w:t>ⶥ</w:t>
      </w:r>
      <w:r>
        <w:rPr/>
        <w:t>婕</w:t>
      </w:r>
      <w:r>
        <w:rPr/>
        <w:t>꧂</w:t>
      </w:r>
      <w:r>
        <w:rPr/>
        <w:t>숦匥噸瑓䍓歋㬱么쉮㙚儥㝍画硩㝭牄㷂硡ㆵ吷⩇䍐슱쵑珂숳嘱啁슏穐杕㭟䩱撵勍婩㋂뮩灪摸顮斏機⫂껂䉇朸槂獾滂⿂甶䵱呑㫂⤬㓂䁇戨ꌽ爱穃슱㥪⺬긩嚥䙏息슱玵疻㛃售쎮剔夶槂䞬䎡啯숮딵䵎湁儵杈椷㈪櫂⌴燂夬䳂侬뇂㬲䨮癸埂⧂敥光廎㗂㢥쉈㩇쉬䔰싂⯍쌭彴쉇☴䱂슏晢㈸祪京ꅵ⽩䉋㐶潬䤥牟싂㗂⾥㪏⮿歇슘갴쏂뭪䀪㔷氨䴳썃Ⓝ녤祎㊿椰뭆䐽⹟⽩乁숭숪玩獖㩧䎡橦㵒噃쉊刳焣⭓䁺</w:t>
      </w:r>
      <w:r>
        <w:rPr/>
        <w:t>⢿</w:t>
      </w:r>
      <w:r>
        <w:rPr/>
        <w:t>㝒儰㠪뭎村⏂禩扯樯㥎奃橖㇂⨰畐䮏棂䙌╞疥䉔쉩䍭䢣뭳䔤㙰妩眭砹㯂깫촻㵄奒獩癵䱬硈</w:t>
      </w:r>
      <w:r>
        <w:rPr/>
        <w:t>⠹</w:t>
      </w:r>
      <w:r>
        <w:rPr/>
        <w:t>穰埂䈺亣乇栴佯惎썌捦㝅䔦㵸揂뭹摮녱䭮䜶</w:t>
      </w:r>
      <w:r>
        <w:rPr/>
        <w:t>⡆</w:t>
      </w:r>
      <w:r>
        <w:rPr/>
        <w:t>穹딱</w:t>
      </w:r>
      <w:r>
        <w:rPr/>
        <w:t>⢩⩟</w:t>
      </w:r>
      <w:r>
        <w:rPr/>
        <w:t>쉅䑷佡流䈬煸</w:t>
      </w:r>
      <w:r>
        <w:rPr/>
        <w:t>ꔮ</w:t>
      </w:r>
      <w:r>
        <w:rPr/>
        <w:t>㐵慹䵏㵎帺</w:t>
      </w:r>
      <w:r>
        <w:rPr/>
        <w:t>⡞</w:t>
      </w:r>
      <w:r>
        <w:rPr/>
        <w:t>䨷ㅇ곂㕮</w:t>
      </w:r>
      <w:r>
        <w:rPr/>
        <w:t>ⵯ</w:t>
      </w:r>
      <w:r>
        <w:rPr/>
        <w:t>喩呀垻곂栰⵶㵺䭗㘮獖獍勂㭟䧃祚</w:t>
      </w:r>
      <w:r>
        <w:rPr/>
        <w:t>꧂</w:t>
      </w:r>
      <w:r>
        <w:rPr/>
        <w:t>轆手歀搮䑒嘪䝔䝮⬮㎬숽婐䇎⪘唹</w:t>
      </w:r>
      <w:r>
        <w:rPr/>
        <w:t>ⶡ</w:t>
      </w:r>
      <w:r>
        <w:rPr/>
        <w:t>땏祷换䑃䍸숪か洽灹䵐</w:t>
      </w:r>
      <w:r>
        <w:rPr/>
        <w:t>ꥊ</w:t>
      </w:r>
      <w:r>
        <w:rPr/>
        <w:t>旂⧂숫㈴⑎眷䙈帴棂轘垱⩔燂䝴圥㫂╤硘䜪璻묥㋂厩쉋淃䄻支繨瓃</w:t>
      </w:r>
      <w:r>
        <w:rPr/>
        <w:t>ꕅ</w:t>
      </w:r>
      <w:r>
        <w:rPr/>
        <w:t>氰쉯唳単</w:t>
      </w:r>
      <w:r>
        <w:rPr/>
        <w:t>ⳍ</w:t>
      </w:r>
      <w:r>
        <w:rPr/>
        <w:t>痍뭢㑞祾㵬䠨䝤㵇쉨䕲</w:t>
      </w:r>
      <w:r>
        <w:rPr/>
        <w:t>ⴲ</w:t>
      </w:r>
      <w:r>
        <w:rPr/>
        <w:t>怫楢挨攩ꅉ偊䨹䃎即扄㘫㨮숱뇂䥪佹勂憣噮䀪⫂祣杘浖䍭⑮㈥⼴参垻幦う츯撻쉭䱣㉷䒩</w:t>
      </w:r>
      <w:r>
        <w:rPr/>
        <w:t>Ⱳ</w:t>
      </w:r>
      <w:r>
        <w:rPr/>
        <w:t>㙄坉皻猽穷丩</w:t>
      </w:r>
      <w:r>
        <w:rPr/>
        <w:t>⡲⍌</w:t>
      </w:r>
      <w:r>
        <w:rPr/>
        <w:t>睓刭卒柂㴪</w:t>
      </w:r>
      <w:r>
        <w:rPr/>
        <w:t>ꕈ</w:t>
      </w:r>
      <w:r>
        <w:rPr/>
        <w:t>町旂♟姂眽㤩捒♍쉷歋</w:t>
      </w:r>
      <w:r>
        <w:rPr/>
        <w:t>ꦮ</w:t>
      </w:r>
      <w:r>
        <w:rPr/>
        <w:t>쉯쉲㢣ꅈ⧂頽쉂㍇䁦潥䁞到㮡傿⹣桨⦥⭭䝈䗂浾櫂䏃坸쉧熏瑊帴ば澮걈㤲뇍毂乯䍃쉭땦懂旃㉠塬獃䕓穩妘㓂㡴㜤㵦癠쉀娬쉮쉂⬪㙐炱樯楣녆䄶</w:t>
      </w:r>
      <w:r>
        <w:rPr/>
        <w:t>ⱋ</w:t>
      </w:r>
      <w:r>
        <w:rPr/>
        <w:t>ㆮ卆忂㘣╎ꍶ睔彙㥯⽆棂婦긪⩲婄쉀璏⛍넶乇啓撮㜳榻␲䱾愮</w:t>
      </w:r>
      <w:r>
        <w:rPr/>
        <w:t>ꕋ</w:t>
      </w:r>
      <w:r>
        <w:rPr/>
        <w:t>盎奍䡡伷瀫쉦圊婅凂㕆楁䄫㭣䕱矂㌰縻㌨뭷挽兙坤搭쉵〷晖彧瑱义橆⩤츯〮♴瀮爳꥕壎ꏂ숻時</w:t>
      </w:r>
      <w:r>
        <w:rPr/>
        <w:t>ⱏ</w:t>
      </w:r>
      <w:r>
        <w:rPr/>
        <w:t>摁ね⩞擂牧㝷⫂甬溬歫盎䈣⽨砬櫎噪㮱㘬䒱湞쉈總体⩔⹸㉉杈㜤</w:t>
      </w:r>
      <w:r>
        <w:rPr/>
        <w:t>ꕤ</w:t>
      </w:r>
      <w:r>
        <w:rPr/>
        <w:t>炥쉂捌顐䕅夵䃂䝸婥味㩓溮䡓乖唪橐卫䐳浹ꌽ唽땮슻쉃ꅫ쉢䎘㥣</w:t>
      </w:r>
      <w:r>
        <w:rPr/>
        <w:t>⢿</w:t>
      </w:r>
      <w:r>
        <w:rPr/>
        <w:t>꥟</w:t>
      </w:r>
      <w:r>
        <w:rPr/>
        <w:t>廂</w:t>
      </w:r>
      <w:r>
        <w:rPr/>
        <w:t>ⴷ</w:t>
      </w:r>
      <w:r>
        <w:rPr/>
        <w:t>侻捸爱꺩䟂ㅉ⽏쉟숯</w:t>
      </w:r>
      <w:r>
        <w:rPr/>
        <w:t>ꤤ</w:t>
      </w:r>
      <w:r>
        <w:rPr/>
        <w:t>쉀浗⎮柂甹묵썴汒乏顨⭺頴祕쉟딩Ⓜ㙖㶻ꅡ呕娥쉬쉲噲㙅煯娩榥╢婢䨪놱䍵싂也䐱⸮ㅱ㑶硳佐쉤땥⭏㮱䩵쉠</w:t>
      </w:r>
      <w:r>
        <w:rPr/>
        <w:t>ꦘ⨪</w:t>
      </w:r>
      <w:r>
        <w:rPr/>
        <w:t>て刭牐恊䈴⑇⩫硱䬶丹㡟杏儱縨쉂</w:t>
      </w:r>
      <w:r>
        <w:rPr/>
        <w:t>꤯</w:t>
      </w:r>
      <w:r>
        <w:rPr/>
        <w:t>䣃䝀</w:t>
      </w:r>
      <w:r>
        <w:rPr/>
        <w:t>ⵌ</w:t>
      </w:r>
      <w:r>
        <w:rPr/>
        <w:t>祄䉈㭎欺쉴땚婎獪뽒栺㓂㘪숶檿</w:t>
      </w:r>
      <w:r>
        <w:rPr/>
        <w:t>⣂</w:t>
      </w:r>
      <w:r>
        <w:rPr/>
        <w:t>꥟</w:t>
      </w:r>
      <w:r>
        <w:rPr/>
        <w:t>ꍅ믂欰쌴壂⩳䉪問埂␪儫兕㙈숴쉁敧䢻䵌䋂堷兰繋ㅆ幁汞㉶浟㐳䩣圻</w:t>
      </w:r>
      <w:r>
        <w:rPr/>
        <w:t>⣂</w:t>
      </w:r>
      <w:r>
        <w:rPr/>
        <w:t>睬洽㐴㐤吵㚩氩杙⩒浺振殻䬪㩋㭁겣ㅸ컃䈵䑦拂婊坊坊⧂沬⍹种숣Ⓨ⹑嚮⚘⩙獟⌰㝖卟</w:t>
      </w:r>
      <w:r>
        <w:rPr/>
        <w:t>ⰻ</w:t>
      </w:r>
      <w:r>
        <w:rPr/>
        <w:t>김䕡祣ꥸ迂䇃瑬☱⩡澻侻</w:t>
      </w:r>
      <w:r>
        <w:rPr/>
        <w:t>ⱂ</w:t>
      </w:r>
      <w:r>
        <w:rPr/>
        <w:t>뭞櫃湹瘦䓎␹塩뭹쉾싍뭹㝋뿂⨤捊へ뇎焱⮡瞵暵歡딦쉎ꥲ䀭㯂䕶뗂暩㝡爫⩹珂䠬⬩</w:t>
      </w:r>
      <w:r>
        <w:rPr/>
        <w:t>ꕖ</w:t>
      </w:r>
      <w:r>
        <w:rPr/>
        <w:t>䱫幇⩆⨷㥬佳썚杣敆摆䥱떡硤泂楲杦汗礩八촪䘲숫ꥷ⤩</w:t>
      </w:r>
      <w:r>
        <w:rPr/>
        <w:t>ⴸ</w:t>
      </w:r>
      <w:r>
        <w:rPr/>
        <w:t>癗婷슏穆䘽妏숵⯂䶘㇂倽瑭㥚뽖牧ꎩ</w:t>
      </w:r>
      <w:r>
        <w:rPr/>
        <w:t>⡠</w:t>
      </w:r>
      <w:r>
        <w:rPr/>
        <w:t>㏂縪挽ㄪ幸竎畈憩☭㠷긱㨹牴ꇂ䐪⩣쉧噢縤슣仂㵮㥏熘뾮㥤杅㴭䕃㔻奶⧂歮㇂䕪搻⎏뿍㨪䰭剖㙲兄䩨䕗敒䩷䪮ꍺ㘵⽷溣⦘╇ㅕ拂㉥渣唸ꍥ㖥</w:t>
      </w:r>
      <w:r>
        <w:rPr/>
        <w:t>ꤽ</w:t>
      </w:r>
      <w:r>
        <w:rPr/>
        <w:t>䰰捱뭸硳埂</w:t>
      </w:r>
      <w:r>
        <w:rPr/>
        <w:t>ꔻ</w:t>
      </w:r>
      <w:r>
        <w:rPr/>
        <w:t>剸乶칄</w:t>
      </w:r>
      <w:r>
        <w:rPr/>
        <w:t>ⴰ⩀</w:t>
      </w:r>
      <w:r>
        <w:rPr/>
        <w:t>싍춱椳㥷杇敡⭬슿㬪頬㕎㶮ꏂ攥ꅦ椪</w:t>
      </w:r>
      <w:r>
        <w:rPr/>
        <w:t>ⵒ</w:t>
      </w:r>
      <w:r>
        <w:rPr/>
        <w:t>숫竂煐칉</w:t>
      </w:r>
      <w:r>
        <w:rPr/>
        <w:t>ⵏ</w:t>
      </w:r>
      <w:r>
        <w:rPr/>
        <w:t>䛂ꍐ䤱瑬㌩㊻칑扆栳䲻쉲痂呠啌䅥〉漪䨥操땓頫땆㠷⫂♑夻〪乕杀⭞㕣椪頻歵㙮坂䙑㝟矂慩恃縨撻㗂☨䳂䁶㩷塾恴杒䜦깸ㄪ䑍慾批䝣</w:t>
      </w:r>
      <w:r>
        <w:rPr/>
        <w:t>꧂</w:t>
      </w:r>
      <w:r>
        <w:rPr/>
        <w:t>毂긥ꆿ冱妏捀帊憮䳂긩协祡䏍竂杭煘䓂琱⍙㥵ꥺ礦繳</w:t>
      </w:r>
      <w:r>
        <w:rPr/>
        <w:t>꧍</w:t>
      </w:r>
      <w:r>
        <w:rPr/>
        <w:t>瘥㝦㕤䟍儻䱖깏䡋싎딵嗂斏瞥㕀劥슣採卂⼬쉏䝵楍敹䒩쎩䉩䩡ꥢ슮츰</w:t>
      </w:r>
      <w:r>
        <w:rPr/>
        <w:t>⡳</w:t>
      </w:r>
      <w:r>
        <w:rPr/>
        <w:t>轍䥯⤴倲洪</w:t>
      </w:r>
      <w:r>
        <w:rPr/>
        <w:t>⢻</w:t>
      </w:r>
      <w:r>
        <w:rPr/>
        <w:t>汅㭍뮏⪩圷伤㍬䭲㵷畤椻쉵恭</w:t>
      </w:r>
      <w:r>
        <w:rPr/>
        <w:t>ⴹ</w:t>
      </w:r>
      <w:r>
        <w:rPr/>
        <w:t>掮娲㑪妬숰溡㥢⵾⫂䅾佑瘪⹺顉曂꥘</w:t>
      </w:r>
      <w:r>
        <w:rPr/>
        <w:t>Ɑ</w:t>
      </w:r>
      <w:r>
        <w:rPr/>
        <w:t>祆</w:t>
      </w:r>
      <w:r>
        <w:rPr/>
        <w:t>ꥏ⭒</w:t>
      </w:r>
      <w:r>
        <w:rPr/>
        <w:t>朽⺣슩㨵亣쉦瑪⍯〵䘷圭쌪쉢⎩⩹떡</w:t>
      </w:r>
      <w:r>
        <w:rPr/>
        <w:t>ⲣ</w:t>
      </w:r>
      <w:r>
        <w:rPr/>
        <w:t>쉍㇂燎檮쉋㥓焷</w:t>
      </w:r>
      <w:r>
        <w:rPr/>
        <w:t>ⵑ</w:t>
      </w:r>
      <w:r>
        <w:rPr/>
        <w:t>㝑䮵㥋㑘偹䵷㜵䥚揂烂䧂椰쉘䜰싎椩숽彦捲湨䪮彖住坮ㅅ朩挰춬愵穐숦ꍕ츷싍硟㜥䬻桨⫂楹扟烎ꌸ塕噵入當穆核婧䑄穰</w:t>
      </w:r>
      <w:r>
        <w:rPr/>
        <w:t>Ⱚ</w:t>
      </w:r>
      <w:r>
        <w:rPr/>
        <w:t>숴</w:t>
      </w:r>
      <w:r>
        <w:rPr/>
        <w:t>ⳍ</w:t>
      </w:r>
      <w:r>
        <w:rPr/>
        <w:t>墬</w:t>
      </w:r>
      <w:r>
        <w:rPr/>
        <w:t>⡑</w:t>
      </w:r>
      <w:r>
        <w:rPr/>
        <w:t>勂僎쉑杉䍒䤺剴뮡㩸䠯⹗璏걕슮繁㙊㫂╋춣㣂扶뿂轁숤楦⹗㭀㡳浦숻䒻칑믂纻䁢汵⩢灌썷䉋乗㗂呗䪵顺</w:t>
      </w:r>
      <w:r>
        <w:rPr/>
        <w:t>ꕘ</w:t>
      </w:r>
      <w:r>
        <w:rPr/>
        <w:t>ꇎ婰</w:t>
      </w:r>
      <w:r>
        <w:rPr/>
        <w:t>Ⱘ</w:t>
      </w:r>
      <w:r>
        <w:rPr/>
        <w:t>숸숵橲墮썸捬걵슏䌪䂻䚵䁖슿啟쉂嫂䙸⥮䅗煉⒣瀷㴶䛂牮䂱⥥䵹娳摂숬</w:t>
      </w:r>
      <w:r>
        <w:rPr/>
        <w:t>꤭</w:t>
      </w:r>
      <w:r>
        <w:rPr/>
        <w:t>㋂噣未卤温ꅨ澱</w:t>
      </w:r>
      <w:r>
        <w:rPr/>
        <w:t>ꔱ</w:t>
      </w:r>
      <w:r>
        <w:rPr/>
        <w:t>搮挤頮㝒쉣싂渦䱒妵牎䌫겵婀畲敭㝪㘻뽢䭀쉳쉇昷穢乸싂㑦呙䱮畢祊䈭⽠橵刯⨨焤癲噆倨쉔前杒煄ㆣ㴮摋ꅢ숳厣⼽夰砲槍㍒䈷ꥭ⭳ㅂ桷甸顴䬯㘪欤⩵싂⥲䈴整쉸䑥썱뭮ꄭ㬣䠦䵂䔮汒䀫䪬쉔</w:t>
      </w:r>
      <w:r>
        <w:rPr/>
        <w:t>ꥄ</w:t>
      </w:r>
      <w:r>
        <w:rPr/>
        <w:t>쉗碥未坆싃㧂帱傩夯彵䔹焺磂檻숶숹㋂곂琮촵</w:t>
      </w:r>
      <w:r>
        <w:rPr/>
        <w:t>ⴵ</w:t>
      </w:r>
      <w:r>
        <w:rPr/>
        <w:t>쉾瑕⴬䢿眭汦⦻쵎敮卯ㄵ</w:t>
      </w:r>
      <w:r>
        <w:rPr/>
        <w:t>ꤦ</w:t>
      </w:r>
      <w:r>
        <w:rPr/>
        <w:t>䖘㕕顺䗂녁</w:t>
      </w:r>
      <w:r>
        <w:rPr/>
        <w:t>ꖥ⥰</w:t>
      </w:r>
      <w:r>
        <w:rPr/>
        <w:t>慃촺夺洺潵㜦ꅙ䯂牦晘쉢㓂㑊䅌㴨ꅐ쌴睯䌸䭨⭥檻瀩揂湞婪䊻癷㙊晘䵸䕁惂긻쉇⵺슿嫃</w:t>
      </w:r>
      <w:r>
        <w:rPr/>
        <w:t>꤫</w:t>
      </w:r>
      <w:r>
        <w:rPr/>
        <w:t>⽰曂檱別掿轑㥇⍣㇂䙈</w:t>
      </w:r>
      <w:r>
        <w:rPr/>
        <w:t>⠹</w:t>
      </w:r>
      <w:r>
        <w:rPr/>
        <w:t>慡㌺䍎싂坃슱䅠㐹窻欤梮穞彴瑣쉏乁瘱䊮쉶</w:t>
      </w:r>
      <w:r>
        <w:rPr/>
        <w:t>⡞</w:t>
      </w:r>
      <w:r>
        <w:rPr/>
        <w:t>佥㫃⽅婅╭桦䡐㢻⨪剪</w:t>
      </w:r>
      <w:r>
        <w:rPr/>
        <w:t>⠴</w:t>
      </w:r>
      <w:r>
        <w:rPr/>
        <w:t>㟎揂桅땂싎灺䪥熩刮係吤㥯湣쉭숹䯂䠽습䜸캩⩵㮘땯㘱⥑昳쉌☪</w:t>
      </w:r>
      <w:r>
        <w:rPr/>
        <w:t>ⱨ</w:t>
      </w:r>
      <w:r>
        <w:rPr/>
        <w:t>顯</w:t>
      </w:r>
      <w:r>
        <w:rPr/>
        <w:t>ꔯ┲</w:t>
      </w:r>
      <w:r>
        <w:rPr/>
        <w:t>䟂</w:t>
      </w:r>
      <w:r>
        <w:rPr/>
        <w:t>ⴻ</w:t>
      </w:r>
      <w:r>
        <w:rPr/>
        <w:t>摮操滂桧幒洮摷卦毎⍌桗䄯쉐傩唊숽⹥癶</w:t>
      </w:r>
      <w:r>
        <w:rPr/>
        <w:t>ꦩ┭</w:t>
      </w:r>
      <w:r>
        <w:rPr/>
        <w:t>슏䩳츫繁柂毂攸䵩助弮⹓稺噷묤숬쉥䝙칳塉仂뭾旃쉕䩸吹Ⓜ䴮採㵃쎩⍃⮻䄣単咥偟䩩싂㚿㥴坍䵱歭偨ꌷ瑶㡯槂祂⑚侩⨯㘷砯걇怦싂슥乁繖㴰瑚䧂㕊戮汙⭋㝈䀥㤵優儲睁숱䤵㢥㤰딣</w:t>
      </w:r>
      <w:r>
        <w:rPr/>
        <w:t>ꥌ</w:t>
      </w:r>
      <w:r>
        <w:rPr/>
        <w:t>拍䫂㜩櫂飂䉵輳ꥳ婘썘쌫亱</w:t>
      </w:r>
      <w:r>
        <w:rPr/>
        <w:t>꧂</w:t>
      </w:r>
      <w:r>
        <w:rPr/>
        <w:t>㥰숳伭쉔䷂沩硯㬰吲䭹杏䆬矂숫䍬␰䉎㙁橓곂㎏땉䉶슏椶願싂㐹婓쉉긲夣⒏ꥸ쉬た</w:t>
      </w:r>
      <w:r>
        <w:rPr/>
        <w:t>ꔦ</w:t>
      </w:r>
      <w:r>
        <w:rPr/>
        <w:t>恟컎愴⻎♋晊搩湹劏抻쉹㔻숦쏎⏂嫂冡䁥</w:t>
      </w:r>
      <w:r>
        <w:rPr/>
        <w:t>ꔸ</w:t>
      </w:r>
      <w:r>
        <w:rPr/>
        <w:t>煒勂栰繑怪걠啯썉</w:t>
      </w:r>
      <w:r>
        <w:rPr/>
        <w:t>ꦻ</w:t>
      </w:r>
      <w:r>
        <w:rPr/>
        <w:t>ⱗ</w:t>
      </w:r>
      <w:r>
        <w:rPr/>
        <w:t>唪</w:t>
      </w:r>
      <w:r>
        <w:rPr/>
        <w:t>⡖</w:t>
      </w:r>
      <w:r>
        <w:rPr/>
        <w:t>剷啓⩃汴䵬晧席ㅔⓂ硠狂䍢噟斥⭨娱礴甪䩴坐ꥦ卬䙳슬係䝃刲</w:t>
      </w:r>
      <w:r>
        <w:rPr/>
        <w:t>ꕤ⍵</w:t>
      </w:r>
      <w:r>
        <w:rPr/>
        <w:t>䐯䣂椹䰭爻〭⵪憻㙎歨汰僂輣輹求〵칋㩆촪⹪⹂쉨쉱束浭姂㯂䬳㉙㇂兡䡦樷痂䔣</w:t>
      </w:r>
      <w:r>
        <w:rPr/>
        <w:t>⠷</w:t>
      </w:r>
      <w:r>
        <w:rPr/>
        <w:t>圻噊敵묵渭쉙楕㭯幸彩썧䥫㉳숵摂</w:t>
      </w:r>
      <w:r>
        <w:rPr/>
        <w:t>ꔪⵑ⧂</w:t>
      </w:r>
      <w:r>
        <w:rPr/>
        <w:t>こ癠</w:t>
      </w:r>
      <w:r>
        <w:rPr/>
        <w:t>Ⱚ</w:t>
      </w:r>
      <w:r>
        <w:rPr/>
        <w:t>癳</w:t>
      </w:r>
      <w:r>
        <w:rPr/>
        <w:t>Ⱚ</w:t>
      </w:r>
      <w:r>
        <w:rPr/>
        <w:t>㊣疻刹瑄⹇⯂䥶幯恰⭁뼥쉙㵊甲⺿쉐徥뿂ꄴ⧂노⵷숵時穤慈⩓珃⦿佺</w:t>
      </w:r>
      <w:r>
        <w:rPr/>
        <w:t>ⱸ</w:t>
      </w:r>
      <w:r>
        <w:rPr/>
        <w:t>獨ぢ头⭯啭心⧃ꥸ⨮䠺땺♈偶扢彣煚땧쉂支㛂媮湴쉸칾␨⭧偡嗍䬲䵤猫䭨ꍕ顲㤹䕔▩湹浹숬䲵▿⍭⪮晣偪⧂噍싂㇂煦䉍Ⓜ忍乗煋侘땷㝏恳</w:t>
      </w:r>
      <w:r>
        <w:rPr/>
        <w:t>ꦥ⌨</w:t>
      </w:r>
      <w:r>
        <w:rPr/>
        <w:t>䬵ꌱ䍔䑮㔲夭顖珂爪傻⨳䓂恨숦睃⽨㥹顓⸶㩒港佺潚䱳</w:t>
      </w:r>
      <w:r>
        <w:rPr/>
        <w:t>⢿</w:t>
      </w:r>
      <w:r>
        <w:rPr/>
        <w:t>漥攱䱳숱숻㕖딻걺╷䍇桰쉓쉸㫂桤</w:t>
      </w:r>
      <w:r>
        <w:rPr/>
        <w:t>ꦩ</w:t>
      </w:r>
      <w:r>
        <w:rPr/>
        <w:t>噥⭙恚쎵洶戫쉶</w:t>
      </w:r>
      <w:r>
        <w:rPr/>
        <w:t>ⵒ⒱</w:t>
      </w:r>
      <w:r>
        <w:rPr/>
        <w:t>䎘ꇂ⽑</w:t>
      </w:r>
      <w:r>
        <w:rPr/>
        <w:t>⠶</w:t>
      </w:r>
      <w:r>
        <w:rPr/>
        <w:t>彩⦻碏湁縦ネ潊쉔䲮䫂쵪☤</w:t>
      </w:r>
      <w:r>
        <w:rPr/>
        <w:t>꧂ꤻ⹟</w:t>
      </w:r>
      <w:r>
        <w:rPr/>
        <w:t>ꥦ穯晀갲椥䑠</w:t>
      </w:r>
      <w:r>
        <w:rPr/>
        <w:t>ⵡ⩨</w:t>
      </w:r>
      <w:r>
        <w:rPr/>
        <w:t>哂䥟掻䜶サ佪噀썤</w:t>
      </w:r>
      <w:r>
        <w:rPr/>
        <w:t>ⴸ</w:t>
      </w:r>
      <w:r>
        <w:rPr/>
        <w:t>婩</w:t>
      </w:r>
      <w:r>
        <w:rPr/>
        <w:t>ꕥ</w:t>
      </w:r>
      <w:r>
        <w:rPr/>
        <w:t>澩⦱愭㩌㉭祊彳潹ꥶ玥쉫슩栳轅歲冬弣創⦣숮쉡涘</w:t>
      </w:r>
      <w:r>
        <w:rPr/>
        <w:t>⡊</w:t>
      </w:r>
      <w:r>
        <w:rPr/>
        <w:t>껂╤敚爵</w:t>
      </w:r>
      <w:r>
        <w:rPr/>
        <w:t>ꦥ</w:t>
      </w:r>
      <w:r>
        <w:rPr/>
        <w:t>扌</w:t>
      </w:r>
      <w:r>
        <w:rPr/>
        <w:t>⡠</w:t>
      </w:r>
      <w:r>
        <w:rPr/>
        <w:t>㧂夫椨㥰</w:t>
      </w:r>
      <w:r>
        <w:rPr/>
        <w:t>⣂⡕</w:t>
      </w:r>
      <w:r>
        <w:rPr/>
        <w:t>卙㵗⑃乂ㅰㅍ땘깧㉉繲㡉땏玬䩕䩱땨甶䋂瘥濂䁨橁さ慯숨歞㉵䌹쉢噵</w:t>
      </w:r>
      <w:r>
        <w:rPr/>
        <w:t>ⴽ</w:t>
      </w:r>
      <w:r>
        <w:rPr/>
        <w:t>辮길圽㎣瞮꺏⍏㒻瘫㐻䔊杴</w:t>
      </w:r>
      <w:r>
        <w:rPr/>
        <w:t>ꔭ</w:t>
      </w:r>
      <w:r>
        <w:rPr/>
        <w:t>卪땙⑖界⽴幉汫ꌹ牁䘺頰䥦䙊䱌啉쉾놩壂믂桾싂慅䗍䇂쎬砶䭗Ⓜ吳㴦촪㡯쉳⼲뼦</w:t>
      </w:r>
      <w:r>
        <w:rPr/>
        <w:t>꧂</w:t>
      </w:r>
      <w:r>
        <w:rPr/>
        <w:t>刽摏渺呞劬슻挽兔璿䇍갻┷刳쉎唱땶畯숹摞⾏⥰畚캬䥷㟂䙵⤤砬䩸┩♵ヂ斿╦⩄灕ㅊ䛂㨻⑘兤䩟㐹〽ꍷ䱄㴰怮䬪欯숭献䯂쉗悵쉷㯂妩碘䁢㍪兺冥䀪䉦䜣뽹獹夥伻䔪凎⎿㷂佡庬慹呇䅞慄㴫㨵哂㑠㒬漳⴬㗃츭숷硟界湵朸弽㢥싃儵</w:t>
      </w:r>
      <w:r>
        <w:rPr/>
        <w:t>ⴺ</w:t>
      </w:r>
      <w:r>
        <w:rPr/>
        <w:t>䮥敾</w:t>
      </w:r>
      <w:r>
        <w:rPr/>
        <w:t>ꥆ</w:t>
      </w:r>
      <w:r>
        <w:rPr/>
        <w:t>畅슩ꏂ㩺啋桂瘮䜣䔲瘹㷂穂쉹睡癟뿂㉑</w:t>
      </w:r>
      <w:r>
        <w:rPr/>
        <w:t>ⰲ</w:t>
      </w:r>
      <w:r>
        <w:rPr/>
        <w:t>繵⾻㤱帻뭧䡨〽兩싂ꅺ楫</w:t>
      </w:r>
      <w:r>
        <w:rPr/>
        <w:t>⡸</w:t>
      </w:r>
      <w:r>
        <w:rPr/>
        <w:t>䑈殣㮱浢桠㝘㡀슘旃㥃繏戭恫穁煄쉃묫㠰⹐</w:t>
      </w:r>
      <w:r>
        <w:rPr/>
        <w:t>ⰻ</w:t>
      </w:r>
      <w:r>
        <w:rPr/>
        <w:t>㨵䛂</w:t>
      </w:r>
      <w:r>
        <w:rPr/>
        <w:t>꥓⩫</w:t>
      </w:r>
      <w:r>
        <w:rPr/>
        <w:t>剶偏쉓幥</w:t>
      </w:r>
      <w:r>
        <w:rPr/>
        <w:t>ꤩ</w:t>
      </w:r>
      <w:r>
        <w:rPr/>
        <w:t>抩뾩癢숨僂쉢昰숺桟⨪⥕牺剰喡䍍⹟쉤癫㜰⩕</w:t>
      </w:r>
      <w:r>
        <w:rPr/>
        <w:t>⠫</w:t>
      </w:r>
      <w:r>
        <w:rPr/>
        <w:t>䦮爬幷ꅺ琮갽╹焨偶ꍕ牾⭠뽃睮</w:t>
      </w:r>
      <w:r>
        <w:rPr/>
        <w:t>⡘</w:t>
      </w:r>
      <w:r>
        <w:rPr/>
        <w:t>㈫䯂樫涬㡷쵮纱⑶㉾剑禥㈳坘</w:t>
      </w:r>
      <w:r>
        <w:rPr/>
        <w:t>ꥉ</w:t>
      </w:r>
      <w:r>
        <w:rPr/>
        <w:t>䈥⑕㙥橂⌸컂癌散쉫䟂䥩⴫並뽱⏂쉢摮繰彗敢쉺厥쏂恈㌪땯</w:t>
      </w:r>
      <w:r>
        <w:rPr/>
        <w:t>ꕸ</w:t>
      </w:r>
      <w:r>
        <w:rPr/>
        <w:t>焺⌦썌畳㡹䬪湹䲻쉦晵썒磂咘⒱㐵㬩䩊쉗녮칌슡䟃칕汲协</w:t>
      </w:r>
      <w:r>
        <w:rPr/>
        <w:t>⡞</w:t>
      </w:r>
      <w:r>
        <w:rPr/>
        <w:t>⺩娮㋂㉺璘摨飂乞痂繣ㅑ枡栥癁⩺癒</w:t>
      </w:r>
      <w:r>
        <w:rPr/>
        <w:t>⡵</w:t>
      </w:r>
      <w:r>
        <w:rPr/>
        <w:t>浢䖣徥⭣</w:t>
      </w:r>
      <w:r>
        <w:rPr/>
        <w:t>⡬</w:t>
      </w:r>
      <w:r>
        <w:rPr/>
        <w:t>䥂䥀劘䶵㘸㬰愰㵁㯍檣找숭朽䜳◂녈䝾⽅</w:t>
      </w:r>
      <w:r>
        <w:rPr/>
        <w:t>ꤴ</w:t>
      </w:r>
      <w:r>
        <w:rPr/>
        <w:t>着楐㍔夯䁞挩숴⻂</w:t>
      </w:r>
      <w:r>
        <w:rPr/>
        <w:t>ꗂ</w:t>
      </w:r>
      <w:r>
        <w:rPr/>
        <w:t>숮䵘뼩佟㵥啺⎵칸䝋싃矂繷</w:t>
      </w:r>
      <w:r>
        <w:rPr/>
        <w:t>ⱌ</w:t>
      </w:r>
      <w:r>
        <w:rPr/>
        <w:t>㔲ꎿ潅壃쉸歁䜨傿⹨썪迂⥁瞱쉣쉳⪣瑱㵍奄瑫䀨嫂梮㙠瑥䥍瑠츨垘</w:t>
      </w:r>
      <w:r>
        <w:rPr/>
        <w:t>ⱡ⩞</w:t>
      </w:r>
      <w:r>
        <w:rPr/>
        <w:t>ⴹ⚩</w:t>
      </w:r>
      <w:r>
        <w:rPr/>
        <w:t>녃숶⹍楒墩믂⨬坰㥲嘳슡䅹䭂䡢洦슩溏뼫砱䩣廂⩟憩祖炬㭹</w:t>
      </w:r>
      <w:r>
        <w:rPr/>
        <w:t>⡓</w:t>
      </w:r>
      <w:r>
        <w:rPr/>
        <w:t>칆㍫晈숮쉈漦ꍸ牁쉺⌥洳칢</w:t>
      </w:r>
      <w:r>
        <w:rPr/>
        <w:t>⠽</w:t>
      </w:r>
      <w:r>
        <w:rPr/>
        <w:t>潏嗂넷㥨뽯⌲〯浴由䘦땈쉣噁⩩媣㒩䳂旂쉴뭉㑾츽</w:t>
      </w:r>
      <w:r>
        <w:rPr/>
        <w:t>ⱹ⸬</w:t>
      </w:r>
      <w:r>
        <w:rPr/>
        <w:t>녔쉒墿杦浮갯佄睢挲橞䑙ㄪ뽕①싂⹉弩김넣啒숬沘쉭쉾奫⪥䙞母墱喿䩐쉋㴶辮㭕⑱䙩渱惂汘㡊슱版䲩佱뇂㗃塈侣쌊畘䅨</w:t>
      </w:r>
      <w:r>
        <w:rPr/>
        <w:t>ꦮ</w:t>
      </w:r>
      <w:r>
        <w:rPr/>
        <w:t>夭뼬쉁㇎숮牌優来徥扷䪬䭔い쏂教戦碱慒毂樷㖬ꌫ⬪娴䵩圮</w:t>
      </w:r>
      <w:r>
        <w:rPr/>
        <w:t>ⵠ</w:t>
      </w:r>
      <w:r>
        <w:rPr/>
        <w:t>昴䏂ㅋ摒䑷쉍占뭭彨痍爳佉塵⹟⛂⚮</w:t>
      </w:r>
      <w:r>
        <w:rPr/>
        <w:t>⡸</w:t>
      </w:r>
      <w:r>
        <w:rPr/>
        <w:t>倪쉗㴱繹䍮</w:t>
      </w:r>
      <w:r>
        <w:rPr/>
        <w:t>ꤺ</w:t>
      </w:r>
      <w:r>
        <w:rPr/>
        <w:t>兹欪㥩爺⦩輫剠恅琭㊬</w:t>
      </w:r>
      <w:r>
        <w:rPr/>
        <w:t>ⷂ</w:t>
      </w:r>
      <w:r>
        <w:rPr/>
        <w:t>ꅏ捓슱</w:t>
      </w:r>
      <w:r>
        <w:rPr/>
        <w:t>⡎</w:t>
      </w:r>
      <w:r>
        <w:rPr/>
        <w:t>抵当♮瘨祴匵깡㬽琰쉙救칠犵숨吨哂獀뗂쵎싂亩</w:t>
      </w:r>
      <w:r>
        <w:rPr/>
        <w:t>ꥐ</w:t>
      </w:r>
      <w:r>
        <w:rPr/>
        <w:t>係</w:t>
      </w:r>
      <w:r>
        <w:rPr/>
        <w:t>ⴽ</w:t>
      </w:r>
      <w:r>
        <w:rPr/>
        <w:t>䗂桺</w:t>
      </w:r>
      <w:r>
        <w:rPr/>
        <w:t>ꕚ</w:t>
      </w:r>
      <w:r>
        <w:rPr/>
        <w:t>䠬㡀䈬䗃ꆘ㮩숪⹭癬묻䍧瀺쵾䩳漨䆩夳乌勂噒坳꥞幃䍮⩸䕹杳䱣嗂嫂晙╡㣂숱⪩촮㨦徘뽰啾獲矂喏偵뾮盂뼳갻ꅩ砩桞⍀갥㜶助쎿컂牮썲㬰㵖㉭婑戩捊땁桏轌컂쉍</w:t>
      </w:r>
      <w:r>
        <w:rPr/>
        <w:t>ⵃ</w:t>
      </w:r>
      <w:r>
        <w:rPr/>
        <w:t>ぶ슻呠楖瓂䦮⼮杉師싂桩㭇䭱幐♗㤰瘪㏂춥㉚숨뽅</w:t>
      </w:r>
      <w:r>
        <w:rPr/>
        <w:t>ꥑ</w:t>
      </w:r>
      <w:r>
        <w:rPr/>
        <w:t>灇땅戮楋疣浗싂浱昽⬪䑟싂縴浐촹朮䇍㴪櫂쉾㝤漲ㅅꅢ䱴䵦⦬캣噏㨷㐲뽡뿍쉈⪮轴懂쉳</w:t>
      </w:r>
      <w:r>
        <w:rPr/>
        <w:t>ꤽ</w:t>
      </w:r>
      <w:r>
        <w:rPr/>
        <w:t>碥璘頣⩯쉑䜪廂⨦</w:t>
      </w:r>
      <w:r>
        <w:rPr/>
        <w:t>⡰</w:t>
      </w:r>
      <w:r>
        <w:rPr/>
        <w:t>쵣泂묥쉦㉨䄶湵兣璥⽩帳ꌶ땂⩖⬴伶煱瘨⦱惂兏녌䘩癧搻㔱㭴奇䎥㝩焸ꥤ䅴쉷㭺</w:t>
      </w:r>
      <w:r>
        <w:rPr/>
        <w:t>ꥌ⩬</w:t>
      </w:r>
      <w:r>
        <w:rPr/>
        <w:t>癶㙃庡祾拂夥煋䁬塊쉵䡌搱쉪싂⫂溵䐪甶ㄯ╈〤⍎濂坕䕯싂ꥮ灴䠵沩슏慑泂쉑㊣湅㓂泂潟珂煅㬰┳┱睡䱏噹꥘춣轢堨⩟䜤䔩슥⑺杌氲矎愤彰ㅺ쉎䧂뽑䩫쉮ㅈ걹㩕址㕣쉕녩䁕廂쵣䉸椯礷䙤参䯂㝮ꅲ⩷㞿冣硙疱㥔䁮ꄳ灉漱䖿昷㥴䈣䃂⤵䭚潄汰⥮槂䭷稻但㡕䁷楴塎㈳摆䤺쉋潭畃㡶煠牓两⹰㝾獞㡇쵂䉶슻慺땮ꅟ㥁栱稵㩡噄㩍䱵㊻㡲惂吭㮥쉔믃眷</w:t>
      </w:r>
      <w:r>
        <w:rPr/>
        <w:t>⡌</w:t>
      </w:r>
      <w:r>
        <w:rPr/>
        <w:t>坅眭</w:t>
      </w:r>
      <w:r>
        <w:rPr/>
        <w:t>ⶩ</w:t>
      </w:r>
      <w:r>
        <w:rPr/>
        <w:t>䮱䤱쉙칷䅪쉀슣愲쉑ꥲ吺숲㞩琭㜸穟䘹席景뽑쉊⍨怦祎⽎辮ꅞ塃쉱摧⽵朩兲㴮ꎬ⩷牍쉁쵵掬乔⩱獱싂⨮伫싂厏╦쉵⍞轔䵎⹺忂慗疥〉숯硾</w:t>
      </w:r>
      <w:r>
        <w:rPr/>
        <w:t>ꦱ</w:t>
      </w:r>
      <w:r>
        <w:rPr/>
        <w:t>桴ꍯ櫂쵶佀⑑爪椩숱♍皻⎱䉨䴽</w:t>
      </w:r>
      <w:r>
        <w:rPr/>
        <w:t>ⶩ</w:t>
      </w:r>
      <w:r>
        <w:rPr/>
        <w:t>䫂噹縶쉕睁瓂操湥䉬숊䡂顤卥偲稵灵쉇☥灶䀻㕓</w:t>
      </w:r>
      <w:r>
        <w:rPr/>
        <w:t>ꕲ</w:t>
      </w:r>
      <w:r>
        <w:rPr/>
        <w:t>獷뽯嫃㓂ꍒ䩨═噠倳싂㈪⨪⦏䩙䫂琤䵵䊮ッ숪穮⩑㝳</w:t>
      </w:r>
      <w:r>
        <w:rPr/>
        <w:t>ⴹ</w:t>
      </w:r>
      <w:r>
        <w:rPr/>
        <w:t>䁐ꎩ䪘ㄥ栫䱱浟⬥쉢⽪縹猨癨⵴⽗</w:t>
      </w:r>
      <w:r>
        <w:rPr/>
        <w:t>⠶⩍Ⱟ</w:t>
      </w:r>
      <w:r>
        <w:rPr/>
        <w:t>敌⤥㕈껂煈呔夤␴捐쉗㚩썋督獔䯂싂卶䄦洨뭥熡쉚㶥縪⪱ꍀ쉭䐪繃歕䊿㠦㡰唫佐⍨ㄫ桏䑎</w:t>
      </w:r>
      <w:r>
        <w:rPr/>
        <w:t>ꖣ</w:t>
      </w:r>
      <w:r>
        <w:rPr/>
        <w:t>偺䂩⌣周걀⩪</w:t>
      </w:r>
      <w:r>
        <w:rPr/>
        <w:t>⡮</w:t>
      </w:r>
      <w:r>
        <w:rPr/>
        <w:t>梥牅⑔怪</w:t>
      </w:r>
      <w:r>
        <w:rPr/>
        <w:t>ⵥ</w:t>
      </w:r>
      <w:r>
        <w:rPr/>
        <w:t>疻⫂┴掵轭⑶ꇂ沥㞘纩놏녚嘭슣</w:t>
      </w:r>
      <w:r>
        <w:rPr/>
        <w:t>Ᵽ</w:t>
      </w:r>
      <w:r>
        <w:rPr/>
        <w:t>橫㥕狂㛃癨搦쉚轴灳䝲轟䰫沥ㄥ杌숮痎牭恓恧剧役㦡숦䉪穴䵶䥆숹뼫䝃㴭칉炡쉦⤵轏姍怸汓㥯江斏殿컂椺楴땱剒疿䞿兾杂捋쉺싂湦呤</w:t>
      </w:r>
    </w:p>
    <w:p>
      <w:pPr>
        <w:pStyle w:val="PreformattedText"/>
        <w:bidi w:val="0"/>
        <w:spacing w:before="0" w:after="0"/>
        <w:jc w:val="left"/>
        <w:rPr/>
      </w:pPr>
      <w:r>
        <w:rPr/>
        <w:t>㉍噘畋ꥯ㠰⥺㗃㉶ꅊ夰汃⨳慉쉩婸⩎輨値縬浅▵䀥獢쉪썞</w:t>
      </w:r>
      <w:r>
        <w:rPr/>
        <w:t>ꕈ</w:t>
      </w:r>
      <w:r>
        <w:rPr/>
        <w:t>쉞勂⩡帪䅊潢숩䵖䬵</w:t>
      </w:r>
      <w:r>
        <w:rPr/>
        <w:t>ꤩ</w:t>
      </w:r>
      <w:r>
        <w:rPr/>
        <w:t>숱睱ꅎ溬姂뽖玬⭙啱畷숪䝅穉㕬쉺祩쉮숻</w:t>
      </w:r>
      <w:r>
        <w:rPr/>
        <w:t>ꕃ⭾</w:t>
      </w:r>
      <w:r>
        <w:rPr/>
        <w:t>ꍟ⒵䁐䔥䍹桰ꍎ䍆枱爮墣瑓懂䀯栩䭎숬갮㓂㨻歃䅑숵愽⫂繊塨䏃䶡⭘⪵栽쉖䝕싂仂깷⩳쉪烂╠畗效④싂싃싂桊쵞睃瑗뽣ꥴ捋슥⼸⑱煟㜵恃湢⽥㕸㥗⎻䭮䙫卥ㅟꏂ睵䔺뽹欸슥穒穒則䛂㑇㗂嚿㣃汱㜵乫呄</w:t>
      </w:r>
      <w:r>
        <w:rPr/>
        <w:t>ꥁ</w:t>
      </w:r>
      <w:r>
        <w:rPr/>
        <w:t>썷꥗䕅卢㤰塋佑䟍纮칰畕㇃</w:t>
      </w:r>
      <w:r>
        <w:rPr/>
        <w:t>ⱖ</w:t>
      </w:r>
      <w:r>
        <w:rPr/>
        <w:t>〺썴</w:t>
      </w:r>
      <w:r>
        <w:rPr/>
        <w:t>꧂</w:t>
      </w:r>
      <w:r>
        <w:rPr/>
        <w:t>Ɽ</w:t>
      </w:r>
      <w:r>
        <w:rPr/>
        <w:t>戩䙁쉶딣쵚딨捯촪캱㕹㭨橚</w:t>
      </w:r>
      <w:r>
        <w:rPr/>
        <w:t>Ⱓ</w:t>
      </w:r>
      <w:r>
        <w:rPr/>
        <w:t>䗂걱颩층㶮塔噇䁐っ</w:t>
      </w:r>
      <w:r>
        <w:rPr/>
        <w:t>ⷂ</w:t>
      </w:r>
      <w:r>
        <w:rPr/>
        <w:t>㌫땅슩긷䥷⤮꺩⍑榵硑ㄦ뭋썵猣呃⩊椨乡轭漤夦畃묮쉢秂婞楈췎숤顸깤瓂㑐</w:t>
      </w:r>
      <w:r>
        <w:rPr/>
        <w:t>꥟</w:t>
      </w:r>
      <w:r>
        <w:rPr/>
        <w:t>睩㠫쉃⛂畮块乂勂쉹⚩圪癓幞㕂稳</w:t>
      </w:r>
      <w:r>
        <w:rPr/>
        <w:t>꥟</w:t>
      </w:r>
      <w:r>
        <w:rPr/>
        <w:t>噆ꅉ充⹡洨⸩焴숴⩑敉땦䥞</w:t>
      </w:r>
      <w:r>
        <w:rPr/>
        <w:t>ꤷ</w:t>
      </w:r>
      <w:r>
        <w:rPr/>
        <w:t>䟃췂쉭쉦㣂쉱䠥椨㡬깂敔䁍䩕堳溿劘畂겥幏顧婪乄彍稴䰶㣂枮て㡁촻ꆬ뮵䞿㍇ꥷ恈傥抩</w:t>
      </w:r>
      <w:r>
        <w:rPr/>
        <w:t>ꕎ</w:t>
      </w:r>
      <w:r>
        <w:rPr/>
        <w:t>⽁灈숥슣칰⍙檱渰䅱걞슏渥㔪田坅땁㑤佘睺毂슏</w:t>
      </w:r>
      <w:r>
        <w:rPr/>
        <w:t>⡶</w:t>
      </w:r>
      <w:r>
        <w:rPr/>
        <w:t>湗싍獴㇂ꏎ칢䕏犿䝌㴨⽯棂쵁櫎숩쉎⫂䔦㔤猻怴㣂妻卵쌊流暿㔺塖갹⨴坂쉆碵妱㉱祲轍ꍲ녖䭵⩃ꄸ</w:t>
      </w:r>
      <w:r>
        <w:rPr/>
        <w:t>ꦵ</w:t>
      </w:r>
      <w:r>
        <w:rPr/>
        <w:t>䖮㒘␹␨</w:t>
      </w:r>
      <w:r>
        <w:rPr/>
        <w:t>⡙</w:t>
      </w:r>
      <w:r>
        <w:rPr/>
        <w:t>偙䱌漹쉯ㅠ剹䴷䰤꥾圭欴悘廂⴬煄婁䅴汍걊습呭穘䙥㙏쌰</w:t>
      </w:r>
      <w:r>
        <w:rPr/>
        <w:t>⡣⩵</w:t>
      </w:r>
      <w:r>
        <w:rPr/>
        <w:t>꧂</w:t>
      </w:r>
      <w:r>
        <w:rPr/>
        <w:t>㵨숪䘸嗂䩡䙃뭢祹獍䦘倴灮䥕⴦噕桠녇䕇컃抏⌦㙃⑯걟ꍰ</w:t>
      </w:r>
      <w:r>
        <w:rPr/>
        <w:t>ꕙ</w:t>
      </w:r>
      <w:r>
        <w:rPr/>
        <w:t>朥䙧䱒楀뽷囎ァ</w:t>
      </w:r>
      <w:r>
        <w:rPr/>
        <w:t>Ɱ</w:t>
      </w:r>
      <w:r>
        <w:rPr/>
        <w:t>飂卙㵶搣爪颩㍳䴪廂嘫㯂偍쉋瑄쉏洪䅎⑎㠣䆏坋╏쉀⸤瞿䖵䡾㙥슘碥喡ꍱ䂬⥺쉉䑮쉃瀱顑乗塞畩敎癨</w:t>
      </w:r>
      <w:r>
        <w:rPr/>
        <w:t>⠬</w:t>
      </w:r>
      <w:r>
        <w:rPr/>
        <w:t>㜬䄥䩮㋂穐⹉僂䑴숹繕兘ꅂ䄴盂쉁さꄣ㙔녷繰桙柂䝱컂</w:t>
      </w:r>
      <w:r>
        <w:rPr/>
        <w:t>ꥀ⍗</w:t>
      </w:r>
      <w:r>
        <w:rPr/>
        <w:t>뾡䐣㌦</w:t>
      </w:r>
      <w:r>
        <w:rPr/>
        <w:t>⡅</w:t>
      </w:r>
      <w:r>
        <w:rPr/>
        <w:t>婔搥걅摀춱㥇怪歨♐䝶劵쉫⩠⥪套⸩眪층㴷䑞刪慱坋ꥡ䉗쉓Ⓝ債㙾秎䊩㝆䱁㨭淂摟曂☸祙垥䪮</w:t>
      </w:r>
      <w:r>
        <w:rPr/>
        <w:t>ⵯ</w:t>
      </w:r>
      <w:r>
        <w:rPr/>
        <w:t>刹</w:t>
      </w:r>
      <w:r>
        <w:rPr/>
        <w:t>Ⳃ</w:t>
      </w:r>
      <w:r>
        <w:rPr/>
        <w:t>䵎允楕ꅍ㧂㣂哂彯窬ㅒꅌ⹁䉄싂쉨㵪刪硵乑㕉栵縮ㄵ噸</w:t>
      </w:r>
      <w:r>
        <w:rPr/>
        <w:t>ꔫ</w:t>
      </w:r>
      <w:r>
        <w:rPr/>
        <w:t>쉏뇂幒㔴僂㭄癭杧㩇싂녆䔱䬶極杴参佑氯游恑䆡䁖숻祹氭㚣⼬媡犩䤶䵳䷂祊帥䍕ꎩ걆뭬塐떱⑘慶쉵睎囍䉹칉쉘☦曍䨦噐䅮ꌺ桊⩲埂厥䭚쉔겱⥬桗內㍺ꌬ啊垩獩㫂쉕牸珂浣坅債쉍슘垣瀣え乥浊㑪녭玩㏂捪䀨乨갨癡敍갨轾싂汬塋婑䍒㡖㒮桇䰦⪩歨焺䐳顬妱ヂ穬䩮⩡幅겡坊⩲慇䞥汫촫⑀㍅熬穬㡍䴻撩ふ숤㡍⑞㩲䰪疡슏㨷兹礭卺㩪</w:t>
      </w:r>
      <w:r>
        <w:rPr/>
        <w:t>ꥑ</w:t>
      </w:r>
      <w:r>
        <w:rPr/>
        <w:t>廂ꥴ쉺⹧噊갥扴ꥶ╧㣂硪汔塔䉂灶䨤歰╔伦洲䬤塧䑂㇂쉀㏂辏䥨㭴凂䭎㥳嫂䅦㘨灔</w:t>
      </w:r>
      <w:r>
        <w:rPr/>
        <w:t>ꤪ꧃</w:t>
      </w:r>
      <w:r>
        <w:rPr/>
        <w:t>僎炿瑐쏂橖═놻</w:t>
      </w:r>
      <w:r>
        <w:rPr/>
        <w:t>ⷂ</w:t>
      </w:r>
      <w:r>
        <w:rPr/>
        <w:t>곂걱㈦渦䇂扖䶩칍澩ㄻ⤤据㒥汑숯ㅇ報眮촻㫎䕰䲿</w:t>
      </w:r>
      <w:r>
        <w:rPr/>
        <w:t>꤬</w:t>
      </w:r>
      <w:r>
        <w:rPr/>
        <w:t>㯂轔쉅倥</w:t>
      </w:r>
      <w:r>
        <w:rPr/>
        <w:t>ꥋ</w:t>
      </w:r>
      <w:r>
        <w:rPr/>
        <w:t>쉾⩡⦩䍙猴殮厏灞슩畠⦬⼺焬</w:t>
      </w:r>
      <w:r>
        <w:rPr/>
        <w:t>ꕺ</w:t>
      </w:r>
      <w:r>
        <w:rPr/>
        <w:t>楱ぎ숯浪䙌轒䰨䜴畇숺갸㈹顏쉗㦘ヂ䍚䵙슿썑穂䨲柂游</w:t>
      </w:r>
      <w:r>
        <w:rPr/>
        <w:t>ⱌ</w:t>
      </w:r>
      <w:r>
        <w:rPr/>
        <w:t>츩畬䥪슘⤺㨯氶晘⩺</w:t>
      </w:r>
      <w:r>
        <w:rPr/>
        <w:t>ꥂ</w:t>
      </w:r>
      <w:r>
        <w:rPr/>
        <w:t>䡊⍑歓廂①싂縯噯擂뭚ꍨ㜳塸䘨쉏夊䅋⪘煗촱畾⨬묰쉇⺿썔╌䁅杰쉮쉄顔浇쉑</w:t>
      </w:r>
      <w:r>
        <w:rPr/>
        <w:t>꥟</w:t>
      </w:r>
      <w:r>
        <w:rPr/>
        <w:t>㭋㝰쉳汹뼶⩌暿奉督䥳쉏剠何䅟䳍硃ꅱ㭾䉐깆䁫狍漸䐤촭땂䝌䜰쉲츺獸쵤偎幣硥걬⫃숳敷숻湾슡种䨶示㝆깸泃䉘睲</w:t>
      </w:r>
      <w:r>
        <w:rPr/>
        <w:t>⢩</w:t>
      </w:r>
      <w:r>
        <w:rPr/>
        <w:t>ꖬ</w:t>
      </w:r>
      <w:r>
        <w:rPr/>
        <w:t>ㅪ渽땪쉤ㅈ灩싂⪥뭄㴭䎬⩌婉㉰䉶憿幋兹♾ꏂ犮ꌥ婗䚡⮱썟슏쉈㶩灟坚䞘毂䑴쉷⹯摾㙶㵢♔㭷婳㌰㍇坬噑쉸纱牎숪㊬ꍏ⹴㥌牳♴楫㜸☶慾뽮㌵怲꥙晷䳍䌬쉠</w:t>
      </w:r>
      <w:r>
        <w:rPr/>
        <w:t>ⴱ</w:t>
      </w:r>
      <w:r>
        <w:rPr/>
        <w:t>婱掏</w:t>
      </w:r>
      <w:r>
        <w:rPr/>
        <w:t>Ⲯ</w:t>
      </w:r>
      <w:r>
        <w:rPr/>
        <w:t>곂</w:t>
      </w:r>
      <w:r>
        <w:rPr/>
        <w:t>ꕷ</w:t>
      </w:r>
      <w:r>
        <w:rPr/>
        <w:t>旃쉒쉹숴否䛂奁电䭩슻㄰剨姂甲盂쉦숽溩䥧汎䅂숤ꎿ猹畎湱祃⵭慕쉓䁤义뽴☺녴頷썦땀ꥳ숱</w:t>
      </w:r>
      <w:r>
        <w:rPr/>
        <w:t>ⰳ</w:t>
      </w:r>
      <w:r>
        <w:rPr/>
        <w:t>権숽囂꥙䠫摸捭唶灾㢏땣卋䳂</w:t>
      </w:r>
      <w:r>
        <w:rPr/>
        <w:t>ⱡ</w:t>
      </w:r>
      <w:r>
        <w:rPr/>
        <w:t>䈮䬽種㚘沥䠺伲습숦㭠夰</w:t>
      </w:r>
      <w:r>
        <w:rPr/>
        <w:t>ⲡ♴</w:t>
      </w:r>
      <w:r>
        <w:rPr/>
        <w:t>䍅쉺ꆩ頸쉀㚥㨹싂㘫氺슘䠩䡦㬫숨潩橍䣂╰摾⥓⩚亘겱ꌱ桪䎵轂쉲격┸买䄴助祴澿⑄顠</w:t>
      </w:r>
      <w:r>
        <w:rPr/>
        <w:t>⣂</w:t>
      </w:r>
      <w:r>
        <w:rPr/>
        <w:t>싂⯂녞湕㩀䍑쉫㍄⍀뽕奨쉢䱇佖穨禬懂幱⻂祟䫍녎깭䙧潵噵䵄⑌</w:t>
      </w:r>
      <w:r>
        <w:rPr/>
        <w:t>Ɫ</w:t>
      </w:r>
      <w:r>
        <w:rPr/>
        <w:t>㶘䆏癡顟땾獾婷䘽婆夶狂癄䭷숤쏂숪洭攳⭤奮☫╾乕檱⑕湎摔挣</w:t>
      </w:r>
      <w:r>
        <w:rPr/>
        <w:t>ⷂ⍓</w:t>
      </w:r>
      <w:r>
        <w:rPr/>
        <w:t>㓂戳䡘㙟欯㫃쉍形慨㔲쉋㕄矃猥䊩⦡剡깦佨땲㌴⹡卾䙟</w:t>
      </w:r>
      <w:r>
        <w:rPr/>
        <w:t>ꦱ</w:t>
      </w:r>
      <w:r>
        <w:rPr/>
        <w:t>쉮浥䣎㘤⽯⫂뇂飂쉞橌쉉戺犥</w:t>
      </w:r>
      <w:r>
        <w:rPr/>
        <w:t>Ⱞ╯</w:t>
      </w:r>
      <w:r>
        <w:rPr/>
        <w:t>櫃卉칐⵷⥠䘪儥싂浶器么넥㦩毎勂⬣ꥷ獳⩳㬭项</w:t>
      </w:r>
      <w:r>
        <w:rPr/>
        <w:t>Ⳃ</w:t>
      </w:r>
      <w:r>
        <w:rPr/>
        <w:t>摃卷瀴捡썹䱸㕳䱔唲䶥쉣쉎楪숴㫂儰㡓䒿땭⯂㭈吭亥숥䨣䠩䱉쉮㏂⻂䄣彊</w:t>
      </w:r>
      <w:r>
        <w:rPr/>
        <w:t>Ⳃ</w:t>
      </w:r>
      <w:r>
        <w:rPr/>
        <w:t>潵ꎵꏂ摭</w:t>
      </w:r>
      <w:r>
        <w:rPr/>
        <w:t>⠷</w:t>
      </w:r>
      <w:r>
        <w:rPr/>
        <w:t>䝴畓☵쉁㥀穩瑁⮘㍗剖怰䁧獋瑮䢻㍚㡘깙</w:t>
      </w:r>
      <w:r>
        <w:rPr/>
        <w:t>Ⳃ</w:t>
      </w:r>
      <w:r>
        <w:rPr/>
        <w:t>瞣㠳纱</w:t>
      </w:r>
      <w:r>
        <w:rPr/>
        <w:t>ⱑ</w:t>
      </w:r>
      <w:r>
        <w:rPr/>
        <w:t>쉄ꏂ恴숶㡱獚䜯启숪⮏噲╠轚琮厩䰬</w:t>
      </w:r>
      <w:r>
        <w:rPr/>
        <w:t>ⶱ</w:t>
      </w:r>
      <w:r>
        <w:rPr/>
        <w:t>硱顭摉杕玣㥉䥥䱬␯獤晸绂</w:t>
      </w:r>
      <w:r>
        <w:rPr/>
        <w:t>ⵀ</w:t>
      </w:r>
      <w:r>
        <w:rPr/>
        <w:t>卫戰桩慃곂쉫䆣㯍㕃澬䑩뾘갷⍏쌸䕩⍸⾻</w:t>
      </w:r>
      <w:r>
        <w:rPr/>
        <w:t>ꕦ</w:t>
      </w:r>
      <w:r>
        <w:rPr/>
        <w:t>쉅䒻呦㍭泂獔恗딦䑹偍圣</w:t>
      </w:r>
      <w:r>
        <w:rPr/>
        <w:t>⠪</w:t>
      </w:r>
      <w:r>
        <w:rPr/>
        <w:t>䁉꥔啈塒䱫は⑱䷍淎깱딤牑庬⻍䁤ヂ긊㑋⌸䨷瘪徣㌪║쉘㟂甪眺偦㖵汹⍟忂⑩慀䲡⮥䶥쉠䑔믂睰燂녯䚡勃淂地瘨洬倦幣矂</w:t>
      </w:r>
      <w:r>
        <w:rPr/>
        <w:t>ꕄ╗</w:t>
      </w:r>
      <w:r>
        <w:rPr/>
        <w:t>䅹砸晓恰浆뭟顪㝆②慲䦱瑂牭㥪걯</w:t>
      </w:r>
      <w:r>
        <w:rPr/>
        <w:t>꧂</w:t>
      </w:r>
      <w:r>
        <w:rPr/>
        <w:t>㭂⹪昷㇃䥙帰숯슣彐唹祗쉔奫썉</w:t>
      </w:r>
      <w:r>
        <w:rPr/>
        <w:t>ꤨ</w:t>
      </w:r>
      <w:r>
        <w:rPr/>
        <w:t>嘶氰祸</w:t>
      </w:r>
      <w:r>
        <w:rPr/>
        <w:t>⡇</w:t>
      </w:r>
      <w:r>
        <w:rPr/>
        <w:t>煗洯佄仂愯䆬怤离뭬⩸⵶캱☶湧㊮祳깁⤪睕䦏䯂</w:t>
      </w:r>
      <w:r>
        <w:rPr/>
        <w:t>ⱷ</w:t>
      </w:r>
      <w:r>
        <w:rPr/>
        <w:t>꧂</w:t>
      </w:r>
      <w:r>
        <w:rPr/>
        <w:t>壂㬹䮬㭮䁧塩佞祋뭆</w:t>
      </w:r>
      <w:r>
        <w:rPr/>
        <w:t>⢏</w:t>
      </w:r>
      <w:r>
        <w:rPr/>
        <w:t>ぺ㑧╷瀸䩧縮</w:t>
      </w:r>
      <w:r>
        <w:rPr/>
        <w:t>ꗎ</w:t>
      </w:r>
      <w:r>
        <w:rPr/>
        <w:t>䅰슩⩃⺬䕗灢棂뗂瀦倳뽌䄪⌯女</w:t>
      </w:r>
      <w:r>
        <w:rPr/>
        <w:t>⠹</w:t>
      </w:r>
      <w:r>
        <w:rPr/>
        <w:t>㴤夦祲쉖숻焦竂卵</w:t>
      </w:r>
      <w:r>
        <w:rPr/>
        <w:t>⡒</w:t>
      </w:r>
      <w:r>
        <w:rPr/>
        <w:t>쉋㨶╺䡧璘쉪㉤煋쉃䕌䙟㉵뿂䩖儥ㅤ輥㡖㙕뇎䩵</w:t>
      </w:r>
      <w:r>
        <w:rPr/>
        <w:t>ⱄ</w:t>
      </w:r>
      <w:r>
        <w:rPr/>
        <w:t>칹噞瑔敥顾䭁</w:t>
      </w:r>
      <w:r>
        <w:rPr/>
        <w:t>ⴵ</w:t>
      </w:r>
      <w:r>
        <w:rPr/>
        <w:t>礨杹㔣倯䱀䁧優縭</w:t>
      </w:r>
      <w:r>
        <w:rPr/>
        <w:t>ꤪ</w:t>
      </w:r>
      <w:r>
        <w:rPr/>
        <w:t>쵹卑塓땅⭦哂仂塪⩧⛂ⸯ쉔쉔</w:t>
      </w:r>
      <w:r>
        <w:rPr/>
        <w:t>ⵏ</w:t>
      </w:r>
      <w:r>
        <w:rPr/>
        <w:t>䘯⦱⽋稪숽旂㛍獗䨳眱</w:t>
      </w:r>
      <w:r>
        <w:rPr/>
        <w:t>⡦</w:t>
      </w:r>
      <w:r>
        <w:rPr/>
        <w:t>숺䑀椻⽹晵쵟樻⹡瀲㟂恬䝅敌潎氦栴顆쉥쌩뼸祲熱녭⵮摳ぴ쉇儣猺〹慁</w:t>
      </w:r>
      <w:r>
        <w:rPr/>
        <w:t>⣂⩶</w:t>
      </w:r>
      <w:r>
        <w:rPr/>
        <w:t>牣</w:t>
      </w:r>
      <w:r>
        <w:rPr/>
        <w:t>꧂</w:t>
      </w:r>
      <w:r>
        <w:rPr/>
        <w:t>娬海䩴슩ꍫ묭♸ꌸ뭇싂䡣숭桮</w:t>
      </w:r>
      <w:r>
        <w:rPr/>
        <w:t>ꥒ⨷</w:t>
      </w:r>
      <w:r>
        <w:rPr/>
        <w:t>颥摹敉㡢盂쉇煕</w:t>
      </w:r>
      <w:r>
        <w:rPr/>
        <w:t>ⵒ</w:t>
      </w:r>
      <w:r>
        <w:rPr/>
        <w:t>䌽㡐⩫䔵暬ꅤ刮䎿⛂噡牟</w:t>
      </w:r>
      <w:r>
        <w:rPr/>
        <w:t>⠻</w:t>
      </w:r>
      <w:r>
        <w:rPr/>
        <w:t>敂祓䑸㎿柂位樺</w:t>
      </w:r>
      <w:r>
        <w:rPr/>
        <w:t>⡸</w:t>
      </w:r>
      <w:r>
        <w:rPr/>
        <w:t>柍獩쉕뼯⑷㵀㯂熘䲥橌批㥘愨㬮슘䋂橶獪呎硡뽱슩⬵⩶欬㣂潤朵숲숹〥䑡</w:t>
      </w:r>
      <w:r>
        <w:rPr/>
        <w:t>ꤪ</w:t>
      </w:r>
      <w:r>
        <w:rPr/>
        <w:t>辩癇⩘眴煖槂獣㠲䠸숺㨷獉夯ꥭ㢵</w:t>
      </w:r>
      <w:r>
        <w:rPr/>
        <w:t>ꥑ</w:t>
      </w:r>
      <w:r>
        <w:rPr/>
        <w:t>輹呠쉾啄䉡卅땹</w:t>
      </w:r>
      <w:r>
        <w:rPr/>
        <w:t>꥓</w:t>
      </w:r>
      <w:r>
        <w:rPr/>
        <w:t>摭⸶쉸捾噃仃急쉯痍伤甹硓ꏂ戸䥇</w:t>
      </w:r>
      <w:r>
        <w:rPr/>
        <w:t>⢵</w:t>
      </w:r>
      <w:r>
        <w:rPr/>
        <w:t>穏墏㣃땒䑴</w:t>
      </w:r>
      <w:r>
        <w:rPr/>
        <w:t>ꤴ⹍</w:t>
      </w:r>
      <w:r>
        <w:rPr/>
        <w:t>ꥩ爷凂渫⹨촷♙㡎怤儦</w:t>
      </w:r>
      <w:r>
        <w:rPr/>
        <w:t>⡲</w:t>
      </w:r>
      <w:r>
        <w:rPr/>
        <w:t>汙穚汋喘煪㕆⌸瘶敊参숪塱슻眵伸䥊噟汹</w:t>
      </w:r>
      <w:r>
        <w:rPr/>
        <w:t>ꕓ</w:t>
      </w:r>
      <w:r>
        <w:rPr/>
        <w:t>琹ㅾ┪㉴樫弲悵숭啄眺姂噇</w:t>
      </w:r>
      <w:r>
        <w:rPr/>
        <w:t>Ⱛ</w:t>
      </w:r>
      <w:r>
        <w:rPr/>
        <w:t>쉫坬揂▵㤶偙뾬</w:t>
      </w:r>
      <w:r>
        <w:rPr/>
        <w:t>Ɽ</w:t>
      </w:r>
      <w:r>
        <w:rPr/>
        <w:t>䚘䍅숦浑搪┸㍳礫┽獦䶡쵣♠ꥳ䄤</w:t>
      </w:r>
      <w:r>
        <w:rPr/>
        <w:t>ꕞ</w:t>
      </w:r>
      <w:r>
        <w:rPr/>
        <w:t>迂刴潠䳂⧍㠴</w:t>
      </w:r>
      <w:r>
        <w:rPr/>
        <w:t>ꥋ</w:t>
      </w:r>
      <w:r>
        <w:rPr/>
        <w:t>ꏍ㢵깏䀤</w:t>
      </w:r>
      <w:r>
        <w:rPr/>
        <w:t>⠯</w:t>
      </w:r>
      <w:r>
        <w:rPr/>
        <w:t>㙄繰䕌夫⬷旂栮䴲捥福䝮杢癬⻂䭺呚숪轆瑢繫全槂浭♤쉨㭮整父</w:t>
      </w:r>
      <w:r>
        <w:rPr/>
        <w:t>ⷂⵞ</w:t>
      </w:r>
      <w:r>
        <w:rPr/>
        <w:t>㯍</w:t>
      </w:r>
      <w:r>
        <w:rPr/>
        <w:t>ꤷ</w:t>
      </w:r>
      <w:r>
        <w:rPr/>
        <w:t>⣂⠤</w:t>
      </w:r>
      <w:r>
        <w:rPr/>
        <w:t>㜶㙍爽㨮쉹嘪㓂顒硢숮帱싂奢</w:t>
      </w:r>
      <w:r>
        <w:rPr/>
        <w:t>Ⱚ</w:t>
      </w:r>
      <w:r>
        <w:rPr/>
        <w:t>姃䥓䢬忂噴㩆禘揂쉤┸㍖</w:t>
      </w:r>
      <w:r>
        <w:rPr/>
        <w:t>ⳍ</w:t>
      </w:r>
      <w:r>
        <w:rPr/>
        <w:t>嘦䙾㚩摗◂䟃쉮㪿湅暵싂곃뗍䁘娊ꄳ㝈剄弻쉱䲱䡯쉩</w:t>
      </w:r>
      <w:r>
        <w:rPr/>
        <w:t>ⵘ</w:t>
      </w:r>
      <w:r>
        <w:rPr/>
        <w:t>禩칠窮䖱睮싂璵乓숣䑂싂桋吷㡩⍎㉫⽴䡉</w:t>
      </w:r>
      <w:r>
        <w:rPr/>
        <w:t>⠭</w:t>
      </w:r>
      <w:r>
        <w:rPr/>
        <w:t>獠刻淂嫂걚坧싂瘶쉴촨䭵쉎嘮쉕卅⍎⪻숣넱橥朷挱⽴縫桮䝦▘乫⹡싂娹䨬㉇슮</w:t>
      </w:r>
      <w:r>
        <w:rPr/>
        <w:t>ꤲ⎩</w:t>
      </w:r>
      <w:r>
        <w:rPr/>
        <w:t>瘸歅䁮灺焷乇傡䖿听⑅㡃縯樴主겵칦熩ꅲ</w:t>
      </w:r>
      <w:r>
        <w:rPr/>
        <w:t>ⰺ</w:t>
      </w:r>
      <w:r>
        <w:rPr/>
        <w:t>係</w:t>
      </w:r>
      <w:r>
        <w:rPr/>
        <w:t>ꗂ⍇</w:t>
      </w:r>
      <w:r>
        <w:rPr/>
        <w:t>楰獦噢䒵䠪⍊曂瑘晧瘽姂䎩㵮十公噐僎塞乁䁍숩歃䂡䍏ㅤ灕瘯⩲䛂⻍歕쵉쉘썒憮廂猪榩㫍쉵盂剄汀</w:t>
      </w:r>
      <w:r>
        <w:rPr/>
        <w:t>⣂</w:t>
      </w:r>
      <w:r>
        <w:rPr/>
        <w:t>碡칺넬擂栴畈♢㝤据呅䡩</w:t>
      </w:r>
      <w:r>
        <w:rPr/>
        <w:t>ꤱ</w:t>
      </w:r>
      <w:r>
        <w:rPr/>
        <w:t>奧쉭䅔㣂匶⑪썆汆戳瘱牬⮡睔く祐싂斩</w:t>
      </w:r>
      <w:r>
        <w:rPr/>
        <w:t>⡒</w:t>
      </w:r>
      <w:r>
        <w:rPr/>
        <w:t>戸畗㝃嚱쉖欱⸴潧坾煸刦㑄睫㡗뭚廍枘愤㐵䏂䐬偰眥䬹㔭䌣墱狂㨴ꍟ뾵纬潕璩单娫汊䅰ㅄ辵⦱⑋煎济盎䘣깲㬦硸敒㵔ㅉ⩍䖩偨⭏挹䉎縥别囍绂顾痂⽞ꍀ彃쉩⏂숪皻皱刴놩䦮䉎癠浴恈灩⥔⥅汪桞㩧頵䨮숫쉚溩⍳䳃墱梩䩩ꄯ勂䝓㴳◍䙊娻啧咻浶㨴땖⼴祢䈲ꅠ</w:t>
      </w:r>
      <w:r>
        <w:rPr/>
        <w:t>ⰻ</w:t>
      </w:r>
      <w:r>
        <w:rPr/>
        <w:t>呮潋皡䉀⬩确䌴昵숹穸츳塏㩴桍</w:t>
      </w:r>
      <w:r>
        <w:rPr/>
        <w:t>ⱨ</w:t>
      </w:r>
      <w:r>
        <w:rPr/>
        <w:t>栨砲毎긦ꥣ僂渣⩠潫坨亩潶炻䜷灾㵗ネ祗婵华〹</w:t>
      </w:r>
      <w:r>
        <w:rPr/>
        <w:t>꧂</w:t>
      </w:r>
      <w:r>
        <w:rPr/>
        <w:t>摸哎元椵㥏쉊㇂⫂涩䑨㩊⼶쉘뭄쉱⾥ꆿ問␯䡪壍숦䵵辡ꥤ⭙瑌慢頭䕥⹥恐㭡版搮</w:t>
      </w:r>
      <w:r>
        <w:rPr/>
        <w:t>ⶣ</w:t>
      </w:r>
      <w:r>
        <w:rPr/>
        <w:t>쉐㌸숤⛍⸮쉠</w:t>
      </w:r>
      <w:r>
        <w:rPr/>
        <w:t>ⱡ</w:t>
      </w:r>
      <w:r>
        <w:rPr/>
        <w:t>淂㷂㭬䁮幊</w:t>
      </w:r>
      <w:r>
        <w:rPr/>
        <w:t>⡨</w:t>
      </w:r>
      <w:r>
        <w:rPr/>
        <w:t>ꦵ</w:t>
      </w:r>
      <w:r>
        <w:rPr/>
        <w:t>昦⽷颣洶穃싂㜴ㅅ䁒䍒䡷쉣纣琩㘹渱廂姂ꥥ䥸쵬伪싂</w:t>
      </w:r>
      <w:r>
        <w:rPr/>
        <w:t>ꦘ</w:t>
      </w:r>
      <w:r>
        <w:rPr/>
        <w:t>ッ矂䝌⮩뽑╄䚬畚轡塦䉾係갩ち挪滍칯썕伭临걘컂겘⏂禥娩捆所甯</w:t>
      </w:r>
      <w:r>
        <w:rPr/>
        <w:t>⣂</w:t>
      </w:r>
      <w:r>
        <w:rPr/>
        <w:t>婗싂ꥣꥢ⑨㬤뮡洮⭟⹩쏂䐦繓㙧╮町䶏䢣쉕乙㑵</w:t>
      </w:r>
      <w:r>
        <w:rPr/>
        <w:t>꧍</w:t>
      </w:r>
      <w:r>
        <w:rPr/>
        <w:t>歡挩⥱</w:t>
      </w:r>
      <w:r>
        <w:rPr/>
        <w:t>ⰻ</w:t>
      </w:r>
      <w:r>
        <w:rPr/>
        <w:t>䊡쉅媿摟☵숴煃⦻商猸㴥䮮㤺䰰纬䁐煪泂澏⍄夵榏䉰塖㵐</w:t>
      </w:r>
      <w:r>
        <w:rPr/>
        <w:t>ⵖ</w:t>
      </w:r>
      <w:r>
        <w:rPr/>
        <w:t>忂氰숦憵幆卐倹⚵䳂師촪㜳渤</w:t>
      </w:r>
      <w:r>
        <w:rPr/>
        <w:t>⡺</w:t>
      </w:r>
      <w:r>
        <w:rPr/>
        <w:t>祴婮꺩坾쉣⪬㭋盎㩁㑋䐩쉒캩繏嘦礽㤥쌪▿⑇堷⼷</w:t>
      </w:r>
      <w:r>
        <w:rPr/>
        <w:t>⡰</w:t>
      </w:r>
      <w:r>
        <w:rPr/>
        <w:t>廂ꄭ㏂싂⩥쉅녖</w:t>
      </w:r>
      <w:r>
        <w:rPr/>
        <w:t>ꤪ</w:t>
      </w:r>
      <w:r>
        <w:rPr/>
        <w:t>ꍄ㜊쉠橯㌮彧땊⩸䩢깣⩂⩵䭲憣㶏㝾</w:t>
      </w:r>
      <w:r>
        <w:rPr/>
        <w:t>ꤩ</w:t>
      </w:r>
      <w:r>
        <w:rPr/>
        <w:t>楎䡘숥ꥰ繾䌽䳂䐵숺䱖嘫⩭⥸啖戽爺䄦쉧樣쉕奒牑갹뭈嘣浴故쉂牴䰱橺惂㜥</w:t>
      </w:r>
      <w:r>
        <w:rPr/>
        <w:t>꧂</w:t>
      </w:r>
      <w:r>
        <w:rPr/>
        <w:t>䉢剕慓㵱奴⼻쌳⨪總⏂</w:t>
      </w:r>
      <w:r>
        <w:rPr/>
        <w:t>ꕯ</w:t>
      </w:r>
      <w:r>
        <w:rPr/>
        <w:t>祎輫걆奦折슱</w:t>
      </w:r>
      <w:r>
        <w:rPr/>
        <w:t>ⵈ</w:t>
      </w:r>
      <w:r>
        <w:rPr/>
        <w:t>쵅偤</w:t>
      </w:r>
      <w:r>
        <w:rPr/>
        <w:t>ꥁ</w:t>
      </w:r>
      <w:r>
        <w:rPr/>
        <w:t>乲䩁숸梏啂䌸仂ꍘ쉬是ㄯ洬</w:t>
      </w:r>
      <w:r>
        <w:rPr/>
        <w:t>⡄</w:t>
      </w:r>
      <w:r>
        <w:rPr/>
        <w:t>辱呄</w:t>
      </w:r>
      <w:r>
        <w:rPr/>
        <w:t>ꖩ</w:t>
      </w:r>
      <w:r>
        <w:rPr/>
        <w:t>姂卶敎䙔獅〥⒡㪵⭰縸洽碱⽫⒡慭槍绎㈽쉉䡃╪轩숫刹拎썭숦⹟</w:t>
      </w:r>
      <w:r>
        <w:rPr/>
        <w:t>ꤶ</w:t>
      </w:r>
      <w:r>
        <w:rPr/>
        <w:t>煄㙬㍘㭰㪬䔣婞</w:t>
      </w:r>
      <w:r>
        <w:rPr/>
        <w:t>ꤸ</w:t>
      </w:r>
      <w:r>
        <w:rPr/>
        <w:t>㭐洭쉾㤻湈䒩灐넹呹䥯믂夽䙳┻䑱搻츯礹䔮䌳牾⽪刭ꥬ㩈吸⼹穄숰熵洮弨䒣䔸㑲塑⩐깒⩢慲歊숲桚</w:t>
      </w:r>
      <w:r>
        <w:rPr/>
        <w:t>꧂</w:t>
      </w:r>
      <w:r>
        <w:rPr/>
        <w:t>쉇␯堣쏂㙦쉎杨摶刣쉺䱇桫㕉䩹썍ꅃ䀫슏䌸梣㑦⚻䥟䵸睶䧂숦䓃婚묮佬曂노ꇍ㕲㍆⒩係䑣ぐ杕垵</w:t>
      </w:r>
      <w:r>
        <w:rPr/>
        <w:t>⡳</w:t>
      </w:r>
      <w:r>
        <w:rPr/>
        <w:t>奩䅅刱⼯䄸眤渲</w:t>
      </w:r>
      <w:r>
        <w:rPr/>
        <w:t>ꕳ</w:t>
      </w:r>
      <w:r>
        <w:rPr/>
        <w:t>쉬携塺嚬泃攪</w:t>
      </w:r>
      <w:r>
        <w:rPr/>
        <w:t>ꦬ</w:t>
      </w:r>
      <w:r>
        <w:rPr/>
        <w:t>䭦䴸쉳慡⹮⑞ㄳ畉㔫摡呋</w:t>
      </w:r>
      <w:r>
        <w:rPr/>
        <w:t>⣂</w:t>
      </w:r>
      <w:r>
        <w:rPr/>
        <w:t>䦻总㩀쉒</w:t>
      </w:r>
      <w:r>
        <w:rPr/>
        <w:t>⣍</w:t>
      </w:r>
      <w:r>
        <w:rPr/>
        <w:t>ꔩ</w:t>
      </w:r>
      <w:r>
        <w:rPr/>
        <w:t>㥢侩</w:t>
      </w:r>
      <w:r>
        <w:rPr/>
        <w:t>Ⱛ</w:t>
      </w:r>
      <w:r>
        <w:rPr/>
        <w:t>⻂숫䵋洸⑥䯂쉸塆뽞坮⩚칣⩲忂嫂♌껂⼴䁁⮱楡堽摓㨬쉨䛂쉅⏂♒⩸⾩ꥹ晆破卹䕶楸サ⫂琣槂ꥨ䕾숲⩣瀶乥㕡㌩ꌥ䡑繸숶坚숮嫂ㅹ洷⨪奨</w:t>
      </w:r>
      <w:r>
        <w:rPr/>
        <w:t>ꥄ</w:t>
      </w:r>
      <w:r>
        <w:rPr/>
        <w:t>偓䱕쉬捉䭟㕣㜯殩槂䟂캬㝓䤱朽깡䭑㠫㉐䂩䁅䤨⦵ꥰ㤽框顠깣숵何뽫敺䒱뼦晤摤潳辘祀㇂䥊⪵帣ꌽ溩㷂</w:t>
      </w:r>
      <w:r>
        <w:rPr/>
        <w:t>ꤨ</w:t>
      </w:r>
      <w:r>
        <w:rPr/>
        <w:t>䠵뿂盎皩と┸꺱沱䰦嚿掬䠥깘慉態場䝹䒿剺㐹┻婠쉚䩫䐫䬪凂轚呂櫂嘯⍸</w:t>
      </w:r>
      <w:r>
        <w:rPr/>
        <w:t>⢏</w:t>
      </w:r>
      <w:r>
        <w:rPr/>
        <w:t>㥏싂惃歡㩇敧쉍</w:t>
      </w:r>
      <w:r>
        <w:rPr/>
        <w:t>꥟</w:t>
      </w:r>
      <w:r>
        <w:rPr/>
        <w:t>숹午숲繗硡㫂㡌椨塰椦⼪㐰</w:t>
      </w:r>
      <w:r>
        <w:rPr/>
        <w:t>⣂</w:t>
      </w:r>
      <w:r>
        <w:rPr/>
        <w:t>燃㙦䙏ꅂ녁飂剓碱깅㌭搸쉣䈯䱳숺㥚⹤쉃쉐淂ꥰ츸灒슥쉘兖⩌깨⬭숹桶⯂䱀飂典쉺쉒쉙癄婶梩睡䠩暬泍ぉ⭧渪繥䱺⩢櫂橪惎㍖电␤剋圯ꥦ轵离⹄縩幇㖩半㉯獠쉏떿敌嗍礴橆冏ヂ炥⥒卓㍧</w:t>
      </w:r>
      <w:r>
        <w:rPr/>
        <w:t>꧂</w:t>
      </w:r>
      <w:r>
        <w:rPr/>
        <w:t>働繋㤲䉮吭㯂㔷戰睃䉫浥䇃䩲㴹轄䯂輱㑡奭態걸洸《朦殬ぺ䥧녧䑈</w:t>
      </w:r>
      <w:r>
        <w:rPr/>
        <w:t>꥓</w:t>
      </w:r>
      <w:r>
        <w:rPr/>
        <w:t>帳갽劘딦䥕桑娮꺿ꥶ畾ば洺妩㭪♸깑긯奤䠹剂債矂奴</w:t>
      </w:r>
      <w:r>
        <w:rPr/>
        <w:t>ꖘ</w:t>
      </w:r>
      <w:r>
        <w:rPr/>
        <w:t>⠩</w:t>
      </w:r>
      <w:r>
        <w:rPr/>
        <w:t>격</w:t>
      </w:r>
      <w:r>
        <w:rPr/>
        <w:t>꤭</w:t>
      </w:r>
      <w:r>
        <w:rPr/>
        <w:t>吨㬲塥䐰娷噠땫剅搸輣╈椶쵸⭠ꍨ쉢⹾쵲儩㥣吹㜰乥嚩쉀獶塩㋂䍪䉯칟䙧绂㕟⍫䔺刭枘뮘彄顤疩뗂䗂壂毂惂⮡焹ぬ磂</w:t>
      </w:r>
      <w:r>
        <w:rPr/>
        <w:t>ꔪ</w:t>
      </w:r>
      <w:r>
        <w:rPr/>
        <w:t>녴佋愪佔眲딦摱㕫쉢⩶쵈⹧썟䫂㗂숣㡞㎘⩵愦晤㙅捠渫桌㭃㕇쉢⵸楚㵄⍰䉴礯⹔㙋쌨漯剃䅑灑㮘⪱⶿갬噞坂싍盍쉉싂</w:t>
      </w:r>
      <w:r>
        <w:rPr/>
        <w:t>ⲻ⸽</w:t>
      </w:r>
      <w:r>
        <w:rPr/>
        <w:t>穄㑐췂稦瑤㠷┷此歗溿睡湭繗䩨婈㉑ꅚ숺䪣ꥧ利楟㟂〦矃⹍♗쉣㙆</w:t>
      </w:r>
      <w:r>
        <w:rPr/>
        <w:t>⠳</w:t>
      </w:r>
      <w:r>
        <w:rPr/>
        <w:t>䘺垻뭕㝪䁥榥㔸纬挴哂㥙䩴刮썃沣欻⩎⥢䭘겿剒吻쉊ꍒ杩</w:t>
      </w:r>
      <w:r>
        <w:rPr/>
        <w:t>ꤹ</w:t>
      </w:r>
      <w:r>
        <w:rPr/>
        <w:t>㦻츴쉋恱⸲祎䰻䭢꺵츺⩵婋䬵䎿쉈뽡뭤攩</w:t>
      </w:r>
      <w:r>
        <w:rPr/>
        <w:t>ⱥ</w:t>
      </w:r>
      <w:r>
        <w:rPr/>
        <w:t>䒏块竂㭣掱䍟䁨♧</w:t>
      </w:r>
      <w:r>
        <w:rPr/>
        <w:t>ꗂ</w:t>
      </w:r>
      <w:r>
        <w:rPr/>
        <w:t>Ⳃ⭮</w:t>
      </w:r>
      <w:r>
        <w:rPr/>
        <w:t>辏穬䤹久ꏂ摰䑗杗湄抻幒ふ癉啑捴쉊⥯㡟</w:t>
      </w:r>
      <w:r>
        <w:rPr/>
        <w:t>꧂</w:t>
      </w:r>
      <w:r>
        <w:rPr/>
        <w:t>濃晇쉃橯歙ㆣ婬兊〷恬ꇂ昪䵵穆촽쎏坒吥㮻㩶佞싂</w:t>
      </w:r>
      <w:r>
        <w:rPr/>
        <w:t>ⵦⓂ</w:t>
      </w:r>
      <w:r>
        <w:rPr/>
        <w:t>眩牙⑳㙴唴츲熩㥋껂䰩슏䙹춻껎쉚슻冩Ⓜㅑ㥪甫촭嚘⩅揂䝳溱噞</w:t>
      </w:r>
      <w:r>
        <w:rPr/>
        <w:t>꥟</w:t>
      </w:r>
      <w:r>
        <w:rPr/>
        <w:t>瓂砻䟂㩡愮믂ㄶ쉵娬哂殣땩숲牬꥾ꌺ㵩㥱녇쉂扷頶</w:t>
      </w:r>
      <w:r>
        <w:rPr/>
        <w:t>ⷂ</w:t>
      </w:r>
      <w:r>
        <w:rPr/>
        <w:t>轮椺碵副あ쉈䑩䜣䕺㑋㡪兎昺彄</w:t>
      </w:r>
      <w:r>
        <w:rPr/>
        <w:t>ꕯ</w:t>
      </w:r>
      <w:r>
        <w:rPr/>
        <w:t>匩썩獂㜨佗⸪丮扁匴뿂깂䝠슮慂䁹뿂灾쉡⤺关䵃摁扔♫硘䉈␨䴻㡇㫃⯂딱㓂歾</w:t>
      </w:r>
      <w:r>
        <w:rPr/>
        <w:t>Ɐ</w:t>
      </w:r>
      <w:r>
        <w:rPr/>
        <w:t>嘪</w:t>
      </w:r>
      <w:r>
        <w:rPr/>
        <w:t>ⱳ</w:t>
      </w:r>
      <w:r>
        <w:rPr/>
        <w:t>㑠⽪杈げ䍠</w:t>
      </w:r>
      <w:r>
        <w:rPr/>
        <w:t>Ⳃ</w:t>
      </w:r>
      <w:r>
        <w:rPr/>
        <w:t>딴⭺憻㥢㕢礱䰽⼥搸福顁犏䪩⥁炬䅐</w:t>
      </w:r>
      <w:r>
        <w:rPr/>
        <w:t>⡈</w:t>
      </w:r>
      <w:r>
        <w:rPr/>
        <w:t>浙⹄ㄪ婲係圤숸╭幘彶县</w:t>
      </w:r>
      <w:r>
        <w:rPr/>
        <w:t>⠴</w:t>
      </w:r>
      <w:r>
        <w:rPr/>
        <w:t>乄墡Ⓜ琳牲칞㑰灷</w:t>
      </w:r>
      <w:r>
        <w:rPr/>
        <w:t>ꤸ</w:t>
      </w:r>
      <w:r>
        <w:rPr/>
        <w:t>숺♖摨땍⸹旂쉣쉔繦剄吲タ깶䱤呺澡协橗뽌쉆㫂㟂桐䆻惎轴㡚晭杶䌱⨽䐣㕆秂⑪떡䵠欪䍔䋂⨱䍖坟㬩쉃쉎숭と卲ꅞ棂䑟採噣㋂顒楌ㅷ㝈쉠䀸庻祫숭믂矂</w:t>
      </w:r>
      <w:r>
        <w:rPr/>
        <w:t>ꥂ</w:t>
      </w:r>
      <w:r>
        <w:rPr/>
        <w:t>ꥺ䁗呏뮩슮婵埂皿礲咱奓썦숯⒬⍑쉘慐息䵴⑃ꅾ搦輣⬴哂⿂㫎殏挊彆䵖娬嘩㬨</w:t>
      </w:r>
      <w:r>
        <w:rPr/>
        <w:t>Ⱓ</w:t>
      </w:r>
      <w:r>
        <w:rPr/>
        <w:t>⽦旂啱숭⍮濂⍚晪杁䬸汸䨹☺檏㦩싂䒿稺썰債礯ㅺ歳㕖㐪땇楾吲柂숶쉇慩쉇兦</w:t>
      </w:r>
      <w:r>
        <w:rPr/>
        <w:t>⡳</w:t>
      </w:r>
      <w:r>
        <w:rPr/>
        <w:t>殿刴呣숶㷂</w:t>
      </w:r>
      <w:r>
        <w:rPr/>
        <w:t>⢻</w:t>
      </w:r>
      <w:r>
        <w:rPr/>
        <w:t>㕕勍嘴塸㙘偡⼰㈳杯</w:t>
      </w:r>
      <w:r>
        <w:rPr/>
        <w:t>⡁</w:t>
      </w:r>
      <w:r>
        <w:rPr/>
        <w:t>䭨슿煐䉀</w:t>
      </w:r>
      <w:r>
        <w:rPr/>
        <w:t>⡢</w:t>
      </w:r>
      <w:r>
        <w:rPr/>
        <w:t>㎡⦻쉭䕗╇䖥塙췂䆻뽥䭋浾싂剶焴潳⭋⹥轆㥣␨䙡砭뇍㩈敨숨䠰熿㡚璬숹</w:t>
      </w:r>
      <w:r>
        <w:rPr/>
        <w:t>⡧</w:t>
      </w:r>
      <w:r>
        <w:rPr/>
        <w:t>녪캩淂灥ꥣ녑輨⽉쉍쉵㮘慹꥖⬹싂䈮䩎묹浹弪䉳⽤瞩</w:t>
      </w:r>
      <w:r>
        <w:rPr/>
        <w:t>⡋</w:t>
      </w:r>
      <w:r>
        <w:rPr/>
        <w:t>汨ꅍ㨪뽾浦䠲⼬儴䅐癄숪檣帯␣灹沩輽榿㵹椣䈣呶䑣穴⍍걬ꅰ䁙䅠ꍮ㍳呹瑢灣</w:t>
      </w:r>
      <w:r>
        <w:rPr/>
        <w:t>⠲</w:t>
      </w:r>
      <w:r>
        <w:rPr/>
        <w:t>䠵㈽棂微吺硈ㅬ乭䮡숫㩴凂〽땩䭉♰⑈瞥䲣杤爳㥥ꍡ浺䡬⏂</w:t>
      </w:r>
      <w:r>
        <w:rPr/>
        <w:t>ⴹ</w:t>
      </w:r>
      <w:r>
        <w:rPr/>
        <w:t>䞮男獍稪슱祩䩥穔㬸窩窬桫뽆戮䃂꤮亥</w:t>
      </w:r>
      <w:r>
        <w:rPr/>
        <w:t>ꗂ</w:t>
      </w:r>
      <w:r>
        <w:rPr/>
        <w:t>껃숰䦩䭆〲숫⤵焵䈽쉅뭫彮凂瀳偆⎵ꅕ㪥瞩⎘</w:t>
      </w:r>
      <w:r>
        <w:rPr/>
        <w:t>ⵍ</w:t>
      </w:r>
      <w:r>
        <w:rPr/>
        <w:t>䕚廂熮⧂线朶樣攺找佋啴揂</w:t>
      </w:r>
      <w:r>
        <w:rPr/>
        <w:t>ⲱ</w:t>
      </w:r>
      <w:r>
        <w:rPr/>
        <w:t>祳ꍏ</w:t>
      </w:r>
      <w:r>
        <w:rPr/>
        <w:t>ⰲ</w:t>
      </w:r>
      <w:r>
        <w:rPr/>
        <w:t>沿㭮狂恮⩀때杚㝠皣潀ㄱ幍扪獖囂灾㌵歸壂灐⩳牰⺡⫂輻㤨爵係㭯싍</w:t>
      </w:r>
      <w:r>
        <w:rPr/>
        <w:t>⠩</w:t>
      </w:r>
      <w:r>
        <w:rPr/>
        <w:t>딶塑畓䝙</w:t>
      </w:r>
      <w:r>
        <w:rPr/>
        <w:t>ⱞ</w:t>
      </w:r>
      <w:r>
        <w:rPr/>
        <w:t>飂䦵㊵㫍땖㉟倯疵媘⑖凂䙚奫슻橀輦쉙䔣쉊株껂䭺狂캣쉲頶儺势婸⽍</w:t>
      </w:r>
      <w:r>
        <w:rPr/>
        <w:t>ꤩ</w:t>
      </w:r>
      <w:r>
        <w:rPr/>
        <w:t>嫂깖ꍡ㒻슣溱</w:t>
      </w:r>
      <w:r>
        <w:rPr/>
        <w:t>ꔸ</w:t>
      </w:r>
      <w:r>
        <w:rPr/>
        <w:t>깷灷価䌭捙䲏䭙怺汗䩷㤲猨깬쉖☰娲쉌䕖</w:t>
      </w:r>
      <w:r>
        <w:rPr/>
        <w:t>ꔸ</w:t>
      </w:r>
      <w:r>
        <w:rPr/>
        <w:t>㛂参澬危夻樴戴瘽㙬쵮畍㝘扡슣䱧橤㣂潇䉾硘㖮欽啃儴쉮㔮</w:t>
      </w:r>
      <w:r>
        <w:rPr/>
        <w:t>⠽</w:t>
      </w:r>
      <w:r>
        <w:rPr/>
        <w:t>潦灸䌳䵧㩳녚潰䵱當⚥灇</w:t>
      </w:r>
      <w:r>
        <w:rPr/>
        <w:t>⡣</w:t>
      </w:r>
      <w:r>
        <w:rPr/>
        <w:t>㈳쉖ꍈ忂楔唽숫땷ㅌ呶㝱⩩唷숱甬婈棂瞩ꏂ刭싂佹䖡硦쉃戭橾灧⨳숩긺睄♆䕫㭮顴婟参쉕땾㋂뭩</w:t>
      </w:r>
      <w:r>
        <w:rPr/>
        <w:t>ꦩ</w:t>
      </w:r>
      <w:r>
        <w:rPr/>
        <w:t>긤牵俍䈪夨ぐ걟瘵䵊挣昷㩎挳勂㊥硆繯⵨깇焨枩瑺㭤㔩恃湗쉺쉩숣䁖⦩偆㊏㵠䎡⿂擂濂⩒䵨婵暣佳繣녒皿㕯唪䡭䕫숳㡵쉄꥚摩㐮쉸㣎뭀楣쉟淂⑰숤灄杇偌奙싂獭싎</w:t>
      </w:r>
      <w:r>
        <w:rPr/>
        <w:t>꧃</w:t>
      </w:r>
      <w:r>
        <w:rPr/>
        <w:t>愥灆⥠婚쵌쏂♵䤩帥丮⏃灤쉾</w:t>
      </w:r>
      <w:r>
        <w:rPr/>
        <w:t>꤬</w:t>
      </w:r>
      <w:r>
        <w:rPr/>
        <w:t>剀瘪쉚ꥳ䙖싂炩슿䋂쉕</w:t>
      </w:r>
      <w:r>
        <w:rPr/>
        <w:t>Ⱳ</w:t>
      </w:r>
      <w:r>
        <w:rPr/>
        <w:t>䜷㨮䭈ㄊ䍵䅁䋂顩澘䞣博뽚敾䪩恅戮⛂嘴䧂搨ꅬ⭫啋⻎轴㈲䦥</w:t>
      </w:r>
      <w:r>
        <w:rPr/>
        <w:t>ⴹ</w:t>
      </w:r>
      <w:r>
        <w:rPr/>
        <w:t>の㑟顦㏂⾵㴵</w:t>
      </w:r>
      <w:r>
        <w:rPr/>
        <w:t>ⴲ⩫</w:t>
      </w:r>
      <w:r>
        <w:rPr/>
        <w:t>勂쉅갱敧숥⌶浞硱⽬㪥ぞ</w:t>
      </w:r>
      <w:r>
        <w:rPr/>
        <w:t>⢡</w:t>
      </w:r>
      <w:r>
        <w:rPr/>
        <w:t>㌥扃沬⑅ꥯ땧습づ겥ㄳ⮏㶱</w:t>
      </w:r>
      <w:r>
        <w:rPr/>
        <w:t>ⶡ</w:t>
      </w:r>
      <w:r>
        <w:rPr/>
        <w:t>咬頻⨰䌸煔慑啲쉷卉䀩䌴깱㖘㏂슏</w:t>
      </w:r>
      <w:r>
        <w:rPr/>
        <w:t>꧂</w:t>
      </w:r>
      <w:r>
        <w:rPr/>
        <w:t>䔱쉕</w:t>
      </w:r>
      <w:r>
        <w:rPr/>
        <w:t>ꤥ</w:t>
      </w:r>
      <w:r>
        <w:rPr/>
        <w:t>颵ヂ琨</w:t>
      </w:r>
      <w:r>
        <w:rPr/>
        <w:t>꤬</w:t>
      </w:r>
      <w:r>
        <w:rPr/>
        <w:t>쉗幎㡋㈰⽥偙㵓╓䎏슩</w:t>
      </w:r>
      <w:r>
        <w:rPr/>
        <w:t>ꤻ</w:t>
      </w:r>
      <w:r>
        <w:rPr/>
        <w:t>敢땇廂倥獔ㅁ冡櫂塀剄⛍㜱䏂</w:t>
      </w:r>
      <w:r>
        <w:rPr/>
        <w:t>ꤷ☬</w:t>
      </w:r>
      <w:r>
        <w:rPr/>
        <w:t>颩㆏╀쉓㘯摈녺城♟쉏埂刺䡁灗揂烃佣窣뼬暏⬩</w:t>
      </w:r>
      <w:r>
        <w:rPr/>
        <w:t>ꕸ</w:t>
      </w:r>
      <w:r>
        <w:rPr/>
        <w:t>ㅪ梏㨴樷쉗畡汴㵙㵓顗顊슬勃㡚奭⹦㫂쉃⸩煠呏繍䰯穉汃䥏恮䔦辱吺썘恁繰쌶⽰㏂䜨摵沵頵漱ㄲ䍡穡䳂⨤樻⭮彤穪</w:t>
      </w:r>
      <w:r>
        <w:rPr/>
        <w:t>ꦱ</w:t>
      </w:r>
      <w:r>
        <w:rPr/>
        <w:t>亥㇂㬷硏医ㄤ⤴䧂兆쌩⩆橹昣偯䡸皬㩪摯彡泂</w:t>
      </w:r>
      <w:r>
        <w:rPr/>
        <w:t>ꖿ</w:t>
      </w:r>
      <w:r>
        <w:rPr/>
        <w:t>싎쉀杯か䃂♟䭤⼪暿쵏</w:t>
      </w:r>
      <w:r>
        <w:rPr/>
        <w:t>⠶⯍</w:t>
      </w:r>
      <w:r>
        <w:rPr/>
        <w:t>캡滂㈱畘机걡㭎灍䛂暥ꍴ⍸숲奎䧂扌숺䖿┫洶㴺㷎䌪ꥺ䶣戭㞩畅歸䕬뇂癈⍤䞩ㅸ礭䴦ꥭ䨫</w:t>
      </w:r>
      <w:r>
        <w:rPr/>
        <w:t>ⴵ</w:t>
      </w:r>
      <w:r>
        <w:rPr/>
        <w:t>澥⑁쉾㷂㤣쉔⽐䚘慄㝪슥䏃⑬뿂欫쉟숪쉤㵹䩫⵪䦏濎⩷窣㠪㝯䭩䐺☸㡇ꅂ녇⬴晑䀣欽収☽⭸䬪䡪䍳址并䗂쉫䒩勂㡮祱㧍仂榱摉쉦嫂쉮業⩹䑭ꍶ眩歂싂揎ꍕ戸썧欱癲㙾㜸쉬쉧橚䡆⽘嘪</w:t>
      </w:r>
      <w:r>
        <w:rPr/>
        <w:t>ꕪ</w:t>
      </w:r>
      <w:r>
        <w:rPr/>
        <w:t>㬻熘媏恕</w:t>
      </w:r>
      <w:r>
        <w:rPr/>
        <w:t>⡂</w:t>
      </w:r>
      <w:r>
        <w:rPr/>
        <w:t>䥯碬⭎싂㜻炵쉏䞣䑨冣⥞䌶</w:t>
      </w:r>
      <w:r>
        <w:rPr/>
        <w:t>ⱴ⭃</w:t>
      </w:r>
      <w:r>
        <w:rPr/>
        <w:t>숹㍒癔潴⩲戥䵠䴬啒㐯轪猤䤸䈽殣僂晰䝞쉏쉍䒮檵均䴮垘櫎쉖䐩침框䝎匭机摷刮썧䍍</w:t>
      </w:r>
      <w:r>
        <w:rPr/>
        <w:t>ꦱ</w:t>
      </w:r>
      <w:r>
        <w:rPr/>
        <w:t>깸揂摔쉠氥䞣㩚爷囎슮䁲㧂㍦</w:t>
      </w:r>
      <w:r>
        <w:rPr/>
        <w:t>ꕑ</w:t>
      </w:r>
      <w:r>
        <w:rPr/>
        <w:t>媘싂支깺䕑</w:t>
      </w:r>
      <w:r>
        <w:rPr/>
        <w:t>ⱨ□</w:t>
      </w:r>
      <w:r>
        <w:rPr/>
        <w:t>놱硊濂搪竂⯂癹啭唲欲輬싍䭨湁⎬䡰牋䝔⥞깾캣⦿剾㊥晏㦥</w:t>
      </w:r>
      <w:r>
        <w:rPr/>
        <w:t>ꤩ</w:t>
      </w:r>
      <w:r>
        <w:rPr/>
        <w:t>㫂</w:t>
      </w:r>
      <w:r>
        <w:rPr/>
        <w:t>ⴰ</w:t>
      </w:r>
      <w:r>
        <w:rPr/>
        <w:t>Ȿ</w:t>
      </w:r>
      <w:r>
        <w:rPr/>
        <w:t>瀱彇㬩䊏帽い쉷顃㖘縮䗂╳</w:t>
      </w:r>
      <w:r>
        <w:rPr/>
        <w:t>ꕺ</w:t>
      </w:r>
      <w:r>
        <w:rPr/>
        <w:t>㙍硭栣種숹洣犬쉾깈쉄䮩䁙咣卅䱃㥷橚卤</w:t>
      </w:r>
      <w:r>
        <w:rPr/>
        <w:t>⡸⭏</w:t>
      </w:r>
      <w:r>
        <w:rPr/>
        <w:t>敏⩒眶轪䃂晶樷㧂ꄪ뿂垱幱깃畎噄⑞⍓걫何瑾窩畈䳂쉶㕡燂</w:t>
      </w:r>
      <w:r>
        <w:rPr/>
        <w:t>ꔤ</w:t>
      </w:r>
      <w:r>
        <w:rPr/>
        <w:t>ꥸ睌穘␤촰頭뼪쵢䩤깭㤰㌊䥂㬯僂曂梵싂</w:t>
      </w:r>
      <w:r>
        <w:rPr/>
        <w:t>⡟</w:t>
      </w:r>
      <w:r>
        <w:rPr/>
        <w:t>婆呩쌻ꏂ䈵嘤걕穡剭뗂涩썯奄眦夹嚥垵悱걥剺䩚㡁㑳췂澣暩䧂깣卶⩢採厵杂惂䠽⨽╆㠹幰꥙㐥⺩愸轮㫂㡂㚥㏂䮿灯䩹慯汪獁懂ꅹ㍁⴫弣瑷勂㵧冩䂡㭉务䔥</w:t>
      </w:r>
      <w:r>
        <w:rPr/>
        <w:t>ꤳ</w:t>
      </w:r>
      <w:r>
        <w:rPr/>
        <w:t>㕇㍧犡暵呗坚녁榡朲槂䠴⧂碘긫䆘湇㒱⑮슏玘樰禱쉸捸숺싂땂页쉂昩⒥瑁ꍱ쵈㕹䥭ꅭ樶癯稰컂ꅇ瓂◂䥆桪䍈</w:t>
      </w:r>
      <w:r>
        <w:rPr/>
        <w:t>ꕂ</w:t>
      </w:r>
      <w:r>
        <w:rPr/>
        <w:t>灞숥┨⥐呞乹숸䠫乫숭쉄㖱䎡쉯〱⽁盂含摏浈懎顭敉戻澣</w:t>
      </w:r>
      <w:r>
        <w:rPr/>
        <w:t>⣂⩋⡑</w:t>
      </w:r>
      <w:r>
        <w:rPr/>
        <w:t>玡쉡咥埂</w:t>
      </w:r>
      <w:r>
        <w:rPr/>
        <w:t>ⱑ</w:t>
      </w:r>
      <w:r>
        <w:rPr/>
        <w:t>琴縫㋂쉟䑞㚮⩨쉑㕌㞻숺숣㉍碣싂煮숵併瀲䁭쉔䝟⛎䙰䐱䵶쉂浲</w:t>
      </w:r>
      <w:r>
        <w:rPr/>
        <w:t>ⱡ</w:t>
      </w:r>
      <w:r>
        <w:rPr/>
        <w:t>뼺摊ꥲ쉑䊩떱♷剥捓䉴⍬쉀㚵氭䌷獘炣甤攷牞䲡䈪塀䀥乣㭸栳㌣⥦䠪⹺瘣㩄僂䁕㜮稵祱午员堸椳榥稺뭐睌住癍⹶쉠柂⽥ꌮ疵嗂⽤☭떬㙢⎿䍟焥爷㑹㬦</w:t>
      </w:r>
      <w:r>
        <w:rPr/>
        <w:t>Ⱓ</w:t>
      </w:r>
      <w:r>
        <w:rPr/>
        <w:t>剶燂쉋쎏痂圫쉔㇂兇⩰쉯潱䍉쉃奲坈噡숴心ꥷ뽷侬㯂扰奖匳뽓뿂兣ꌫ䕃憱勂塲싂⭠獋卞橉祠춬栥㔵♧䨪䥩䅨獞㍴墵㩸☱娯㚏皘䂮心婴没쵹曃嚮숦⴩烍䌳潯睭水ㄮ迂㗂䮣癬뽓㡷楑녶关㥱⺩䳃ㅦ䦘瞩ㅒ쉞扆촱쉟㍢싂浹䡯瀽捃䯂숩쵘睒歊治뽮썴湇徻쉦幂녹㉡䡰穬礤啀氺촵⫂楆㑈⨰䅔</w:t>
      </w:r>
      <w:r>
        <w:rPr/>
        <w:t>꤫</w:t>
      </w:r>
      <w:r>
        <w:rPr/>
        <w:t>쉬㙟쉱껂㥶狂飍㨳汢畉埂瞘ㅈ긪䵔轁슩匰搱潀䵒㈬⹕⚿牔⍠癓㕦繈䈯忂報煾婪䚡┻轶㬦뭱澮쉣搦ꅷ⩣쉎쉷⩩㡧煰櫂䥮䛂☬轱睲⹌┪쉎刭Ⓜ䉦䍐䩷⮘슮䥅圩玥矂숪뭂뽧</w:t>
      </w:r>
      <w:r>
        <w:rPr/>
        <w:t>ꗂ</w:t>
      </w:r>
      <w:r>
        <w:rPr/>
        <w:t>㐪繐瀭瓂狂㉰䲵祈卢⑫浴쉖ꍆ䲮痎╪猲⫂䕐⪏⸵朮疬㤬䤨䁌녖琴㴫⤪敓帲쌯녓ㅫ숲畤⯂㩴獅넮</w:t>
      </w:r>
      <w:r>
        <w:rPr/>
        <w:t>ⱟ</w:t>
      </w:r>
      <w:r>
        <w:rPr/>
        <w:t>溮긻㈭畒쉤䭠礵惎㉱優긥潪㎱⍳쉈娫浣ꥲ싂昪啀兗噣氊搵振쉣㬽乃彀楘剩깾䠨楣⹣殱傏㬬妣쉪썖佚쉧㘩쉔ガ牬亻姂⩴串ꄽ繕廂剁窩㥾䱁䩦㝩幨╖牘旂斥䅫쵷撩忂伴⫂獤㉤䨮䰬䁔쉔슣ꄱ쉶⚏愵㥘㥅湈쵭禣砨塷倻䁪䊻⿍戩乧慵壂㝄䏂칓</w:t>
      </w:r>
      <w:r>
        <w:rPr/>
        <w:t>Ⱬ</w:t>
      </w:r>
      <w:r>
        <w:rPr/>
        <w:t>浮⤣╍㡪</w:t>
      </w:r>
      <w:r>
        <w:rPr/>
        <w:t>Ⳃ</w:t>
      </w:r>
      <w:r>
        <w:rPr/>
        <w:t>䇍庮묰뭤⨤㭁绂깗敷㮥깓㐶⒵녍檡⨣つ嘶风뼺噱쉇䦬⍃楾幺ꍗ㫂曂숣䁫㕁案剤쉬㷂敊ꍋ䅩繌灏⤶</w:t>
      </w:r>
      <w:r>
        <w:rPr/>
        <w:t>ⶻ⎩⥂</w:t>
      </w:r>
      <w:r>
        <w:rPr/>
        <w:t>ㄴ䤶捳ぃ䑈䧂썏䛂䐹숷皣哂殘嘭繯⩥䭺긪⽣㝢⹐ꅫ偗扥牚轳獙⮣塹㡄債滂歵충湯炘圭噫▩摆䊥㉮杏䒡报㉅䭆</w:t>
      </w:r>
      <w:r>
        <w:rPr/>
        <w:t>ⱑ</w:t>
      </w:r>
      <w:r>
        <w:rPr/>
        <w:t>䅨嚻婱砷䵃幷뭫䀵勂ꌻ⸻</w:t>
      </w:r>
      <w:r>
        <w:rPr/>
        <w:t>⡇</w:t>
      </w:r>
      <w:r>
        <w:rPr/>
        <w:t>䭬䠳奬⑋嘣⥎㗂㵁測㍞睈</w:t>
      </w:r>
      <w:r>
        <w:rPr/>
        <w:t>ꦻ</w:t>
      </w:r>
      <w:r>
        <w:rPr/>
        <w:t>灭䱾䥀쉏⏂격ひ帹愷㉚䑚劘灬毃啦⬨瀨걟凂싂⧍浤橀싂洲氻坉떱㘱뾏轀椽焴䰸슥䙹弭偫⨤숤千깩⽷晧湄㶱㠳⛎㢩伨㬥땙癎㐮쉆</w:t>
      </w:r>
      <w:r>
        <w:rPr/>
        <w:t>ꕉ</w:t>
      </w:r>
      <w:r>
        <w:rPr/>
        <w:t>뭒堪㬲䋂썍䰱쵵棂뭸䫎䷂쉷촻䥴洪帽㨶ㅶ呠猹쵅㍚㙃쉂⒬浪丶弥弪樥枏䕗啳꺩啚㉥輨⽪⬭囍싃曍顡澣ヂ㪩楔啒㤪뭅㣂⭪卦쵓サ拂娪㵦</w:t>
      </w:r>
      <w:r>
        <w:rPr/>
        <w:t>ⵇ</w:t>
      </w:r>
      <w:r>
        <w:rPr/>
        <w:t>硫佱숱썘</w:t>
      </w:r>
      <w:r>
        <w:rPr/>
        <w:t>ꕺ</w:t>
      </w:r>
      <w:r>
        <w:rPr/>
        <w:t>㌫伶쉁禩獳楲啟偖㕙꤮쉫睾扦㕒睫盂⍴묻湩</w:t>
      </w:r>
      <w:r>
        <w:rPr/>
        <w:t>ⱐ</w:t>
      </w:r>
      <w:r>
        <w:rPr/>
        <w:t>轄具懂㤸先</w:t>
      </w:r>
      <w:r>
        <w:rPr/>
        <w:t>Ⳃ</w:t>
      </w:r>
      <w:r>
        <w:rPr/>
        <w:t>狂祠⼪娤杩䙹칌㣎乪唥㜦睮䍯㫂⹦娻啙啃㴮焱㇂쉭♷橷兢쉡껍䎿桚亘쉌䶮倻䱺싂瘤쉄幧犿轒촲捓</w:t>
      </w:r>
      <w:r>
        <w:rPr/>
        <w:t>ⱃ</w:t>
      </w:r>
      <w:r>
        <w:rPr/>
        <w:t>갴甸䠳㎵쉎侣㪘匯侣癊轶埂剂扰쉧㜬싂ヂ䵬䑈䧃迍숽녋䍌♮参浊믂頩䳃係杸䟂漶⽏甪㛎⺵橡愷⼷㗂攴惂ば뼤슿⩸厮쉲痍杫傮癪㥡쉈䂏哂깗</w:t>
      </w:r>
      <w:r>
        <w:rPr/>
        <w:t>ꗂ</w:t>
      </w:r>
      <w:r>
        <w:rPr/>
        <w:t>䁹灓췎⨭쉅あ桺福怹쉤兎㟂栭싂썫쉡颩㝙䃂숣㝖犵䕁깶쉑硒⼸䉂儭煓⽨䥤灮ㅨ礭㟂쉬☫瀪瘳㭅䷂匽쏂쉪갴示䴸劮</w:t>
      </w:r>
      <w:r>
        <w:rPr/>
        <w:t>ꕨ</w:t>
      </w:r>
      <w:r>
        <w:rPr/>
        <w:t>抵伪썎㉕椱灧圯㉷⥷쏂㭾氊䅁䵘싂슘뮡</w:t>
      </w:r>
      <w:r>
        <w:rPr/>
        <w:t>⠣</w:t>
      </w:r>
      <w:r>
        <w:rPr/>
        <w:t>纏䅈繆绂兤带䢮쉺恀瀲ㅍ껍復撿牵㥦㍱凂㔽稻杂</w:t>
      </w:r>
      <w:r>
        <w:rPr/>
        <w:t>Ⱪ</w:t>
      </w:r>
      <w:r>
        <w:rPr/>
        <w:t>㡉ꇂ煓矂测窩</w:t>
      </w:r>
      <w:r>
        <w:rPr/>
        <w:t>Ⱓ</w:t>
      </w:r>
      <w:r>
        <w:rPr/>
        <w:t>슡⤹瑟䕯</w:t>
      </w:r>
      <w:r>
        <w:rPr/>
        <w:t>ꔰ</w:t>
      </w:r>
      <w:r>
        <w:rPr/>
        <w:t>汉䁆㕘䙹榵⑑ꆻ畒僂㑋幃桚穾㝗噗幆䉑</w:t>
      </w:r>
      <w:r>
        <w:rPr/>
        <w:t>ꦏ</w:t>
      </w:r>
      <w:r>
        <w:rPr/>
        <w:t>偎⹶숹ꅬ⨳</w:t>
      </w:r>
      <w:r>
        <w:rPr/>
        <w:t>⠽</w:t>
      </w:r>
      <w:r>
        <w:rPr/>
        <w:t>皻㬨穱枮쉎⽋晹ꥰ亥嚣㵎⽤쉓ꇎ츲攻䅙땦㬯□婤燍⩄䝧┨㠫吩♠乎슻ꥮ䠲䁆媥頪쉯쉲呄䝩㩎顫瞘硷㡸牪縲䄮㝣儱祑⤸噊</w:t>
      </w:r>
      <w:r>
        <w:rPr/>
        <w:t>ꤲꦏ</w:t>
      </w:r>
      <w:r>
        <w:rPr/>
        <w:t>㠫弤楊䱷匦숣⭬䭣䴽䅾䓂슿䀽机</w:t>
      </w:r>
      <w:r>
        <w:rPr/>
        <w:t>ꕒ☪</w:t>
      </w:r>
      <w:r>
        <w:rPr/>
        <w:t>奄橵穗녀硕숥슡劵漽䖘㛂瘽偓儻䄸沩싂䍨畤縣圹杦䘪␹嗂䝓</w:t>
      </w:r>
      <w:r>
        <w:rPr/>
        <w:t>ⰱ</w:t>
      </w:r>
      <w:r>
        <w:rPr/>
        <w:t>㵴穱乖䕃⵺慂之矂測䵄斩뮏磃帮䯂瑊㧂ㄦ뿂乖㕋㭯䙘㵏潚慃毂⯂</w:t>
      </w:r>
      <w:r>
        <w:rPr/>
        <w:t>⡙</w:t>
      </w:r>
      <w:r>
        <w:rPr/>
        <w:t>墻쉦㊩䰷癒旂礮숪걕欦纩䁟䕁珂⍷㑲參⼥</w:t>
      </w:r>
      <w:r>
        <w:rPr/>
        <w:t>ꦿ</w:t>
      </w:r>
      <w:r>
        <w:rPr/>
        <w:t>㡔쉖攮㉢轄䡸㕈㡺쉆㚵⾱⫂批畐</w:t>
      </w:r>
      <w:r>
        <w:rPr/>
        <w:t>ꕹ</w:t>
      </w:r>
      <w:r>
        <w:rPr/>
        <w:t>쉦洤彸轑頪믂쉅矂㠱瀽係䕏쉓␴兙䁂⽋ㄪ盂⿎</w:t>
      </w:r>
      <w:r>
        <w:rPr/>
        <w:t>ⱺ䷂</w:t>
      </w:r>
      <w:r>
        <w:rPr/>
        <w:t>奆⼵⑐싂坡㘩</w:t>
      </w:r>
      <w:r>
        <w:rPr/>
        <w:t>ꕎ</w:t>
      </w:r>
      <w:r>
        <w:rPr/>
        <w:t>㠨⹔⼬숪栭䅅쉏ꥩ倨䲱䯎㤷湦녬䩙⮡</w:t>
      </w:r>
      <w:r>
        <w:rPr/>
        <w:t>꧂</w:t>
      </w:r>
      <w:r>
        <w:rPr/>
        <w:t>썞煠洪䳂㵚匦㛂楴挵恫쉚䩵〶ꏂ幋쉦櫍㙃煨숲塗䫂嘯汊⩱庬摁測㝤厡䠯⮥㥑樫깐㭬種㙸偭㵄녤煄䍌쉾挣⽐무䩖棂ぶ帲Ⓜ䐨쉌䝋㡩⽋偗其硶焣쉠欲⌦垬惂杣㉟쉺⿂䙙顥㍺碮촶抡天夣琮␴慖췂湊쉘썤쉁瑵吶</w:t>
      </w:r>
      <w:r>
        <w:rPr/>
        <w:t>꧂</w:t>
      </w:r>
      <w:r>
        <w:rPr/>
        <w:t>埂쉨枿㊻䝲祦촬戬溏㪏桎轚扴偆嚩⹲洨땭㤯扌䤸쉸強쉶炱䙌</w:t>
      </w:r>
      <w:r>
        <w:rPr/>
        <w:t>ⵑ</w:t>
      </w:r>
      <w:r>
        <w:rPr/>
        <w:t>参煂칸ꌫ걄壃⫎</w:t>
      </w:r>
      <w:r>
        <w:rPr/>
        <w:t>⡓</w:t>
      </w:r>
      <w:r>
        <w:rPr/>
        <w:t>當녠숪慐땑㭇⩆抵䩃呔桐槂卟吽烂係㍇湵㬷琪╾㣂⬺畷彆쉓쉮쉠☰쉂坒帷⤺䅸㡥偏幾</w:t>
      </w:r>
      <w:r>
        <w:rPr/>
        <w:t>⠮</w:t>
      </w:r>
      <w:r>
        <w:rPr/>
        <w:t>䕩顔扶</w:t>
      </w:r>
      <w:r>
        <w:rPr/>
        <w:t>ⵤ⚿</w:t>
      </w:r>
      <w:r>
        <w:rPr/>
        <w:t>机奫카硷䁞䜨␪皥疏䢿뼪歓䭇싂</w:t>
      </w:r>
      <w:r>
        <w:rPr/>
        <w:t>ⱗ</w:t>
      </w:r>
      <w:r>
        <w:rPr/>
        <w:t>顾ㄬ㙮뗃株橢숤쉮쉪</w:t>
      </w:r>
      <w:r>
        <w:rPr/>
        <w:t>ꦬ</w:t>
      </w:r>
      <w:r>
        <w:rPr/>
        <w:t>䩞╡彤㤳숥㯂㥺㴷⒬㵁乘충⵩ꥺ轏䥧呧⽌ꅚ䭱</w:t>
      </w:r>
      <w:r>
        <w:rPr/>
        <w:t>⡕</w:t>
      </w:r>
      <w:r>
        <w:rPr/>
        <w:t>唦놡䝄琥瑋弰灰㴬硂欸</w:t>
      </w:r>
      <w:r>
        <w:rPr/>
        <w:t>⡍⪣</w:t>
      </w:r>
      <w:r>
        <w:rPr/>
        <w:t>㉺⯂</w:t>
      </w:r>
      <w:r>
        <w:rPr/>
        <w:t>ꕹ</w:t>
      </w:r>
      <w:r>
        <w:rPr/>
        <w:t>ꥪ惂䍕㔦⯍ㅚ㴶䙵⩁伤</w:t>
      </w:r>
      <w:r>
        <w:rPr/>
        <w:t>Ᵽ</w:t>
      </w:r>
      <w:r>
        <w:rPr/>
        <w:t>숨働焊쉍┸浯쉏⵨忂⭩嗂</w:t>
      </w:r>
      <w:r>
        <w:rPr/>
        <w:t>ꤳ</w:t>
      </w:r>
      <w:r>
        <w:rPr/>
        <w:t>䨺湵䘨⩡뭊</w:t>
      </w:r>
      <w:r>
        <w:rPr/>
        <w:t>ꥅ</w:t>
      </w:r>
      <w:r>
        <w:rPr/>
        <w:t>㝞扶㨸쉃슘娷杧⮬숬┸</w:t>
      </w:r>
      <w:r>
        <w:rPr/>
        <w:t>ꦿ</w:t>
      </w:r>
      <w:r>
        <w:rPr/>
        <w:t>䄮沣汳奌轂</w:t>
      </w:r>
      <w:r>
        <w:rPr/>
        <w:t>ꕡ♺</w:t>
      </w:r>
      <w:r>
        <w:rPr/>
        <w:t>칭兤싂㭕걄㙐恡슬⚮楪奴</w:t>
      </w:r>
      <w:r>
        <w:rPr/>
        <w:t>ꔹ</w:t>
      </w:r>
      <w:r>
        <w:rPr/>
        <w:t>딶漰䉅㕞痂뿂</w:t>
      </w:r>
      <w:r>
        <w:rPr/>
        <w:t>ꤨ</w:t>
      </w:r>
      <w:r>
        <w:rPr/>
        <w:t>癹칧쵐风㫂䶮倵畞晭ꅘꌸ獚㨯뮻掬㴶判㩒椳椴</w:t>
      </w:r>
      <w:r>
        <w:rPr/>
        <w:t>ⱗ</w:t>
      </w:r>
      <w:r>
        <w:rPr/>
        <w:t>䩘츨숬榻䕔╎쉤㕣䆵堽녅쉯圹か⹔㬩塖瘰ꥰ竂㩋걯슡凂쉳ꍔ㏂⩭쉳컂㗎껂㯃均숺飂妬主繳⩁䕲</w:t>
      </w:r>
      <w:r>
        <w:rPr/>
        <w:t>ⶡ</w:t>
      </w:r>
      <w:r>
        <w:rPr/>
        <w:t>揂⬯爤⩶◂扉긯</w:t>
      </w:r>
      <w:r>
        <w:rPr/>
        <w:t>ꦻ</w:t>
      </w:r>
      <w:r>
        <w:rPr/>
        <w:t>坲乭䔬晭㙵땗⩩䶬攳䉚勂㮵䭺繯扗淂劏十彧넭숯汵噓瀭뾱싂싎⽙猬</w:t>
      </w:r>
      <w:r>
        <w:rPr/>
        <w:t>⡡</w:t>
      </w:r>
      <w:r>
        <w:rPr/>
        <w:t>婺⸭佋䡘김⩢滂쉂潹嘶恟䟂䕦䭘⽒⏃</w:t>
      </w:r>
      <w:r>
        <w:rPr/>
        <w:t>ꕊ䷂</w:t>
      </w:r>
      <w:r>
        <w:rPr/>
        <w:t>㵏㙦怵쉇⩠睪喿伲瘫㑓嗂</w:t>
      </w:r>
      <w:r>
        <w:rPr/>
        <w:t>ꕷ</w:t>
      </w:r>
      <w:r>
        <w:rPr/>
        <w:t>㭵䏂⛂啞㌭瑕狂⩃夣슬瑋</w:t>
      </w:r>
      <w:r>
        <w:rPr/>
        <w:t>ⱉ</w:t>
      </w:r>
      <w:r>
        <w:rPr/>
        <w:t>匬帤ㄭ䥘柃旂惂㥲煣煀碩澮㌺쉥⩡祕住汱頭㡅慈䝟䮮䧎兌⨤䨱⭯眫䕫䚩願⬪䩄쉫Ⓜ䍨甩㩾</w:t>
      </w:r>
      <w:r>
        <w:rPr/>
        <w:t>ꥒ</w:t>
      </w:r>
      <w:r>
        <w:rPr/>
        <w:t>뼫湎在◂牨埂玏輽悬䅍쉺뽺ꍷ䂏颡忂쵮剑瞥效싂帯泂䬻⹁兵别绂枩쉖⹳ㅭ㭲匣稭牔䁷䆻嘬ꆵ颡㐦䵥</w:t>
      </w:r>
      <w:r>
        <w:rPr/>
        <w:t>ꕷ</w:t>
      </w:r>
      <w:r>
        <w:rPr/>
        <w:t>䭟㖏䕞뽡扱癵畺稻矍깏嘮䩚䴪䙱⭋쉟녔恡ꄣ搸飂♟址Ⓧ療㑷쉈촨飍뼲怵떣</w:t>
      </w:r>
      <w:r>
        <w:rPr/>
        <w:t>⡵</w:t>
      </w:r>
      <w:r>
        <w:rPr/>
        <w:t>뭡庱硠朣♥격揂輰癭㍡숲</w:t>
      </w:r>
      <w:r>
        <w:rPr/>
        <w:t>ⲩ</w:t>
      </w:r>
      <w:r>
        <w:rPr/>
        <w:t>썈╔䩠彞</w:t>
      </w:r>
      <w:r>
        <w:rPr/>
        <w:t>ⵚ</w:t>
      </w:r>
      <w:r>
        <w:rPr/>
        <w:t>偔迍뭧慶硹쉱슥燂촦䥒塭숥捯녺決싃祰</w:t>
      </w:r>
      <w:r>
        <w:rPr/>
        <w:t>ꕱ</w:t>
      </w:r>
      <w:r>
        <w:rPr/>
        <w:t>氩挮ꍯヂ㙐</w:t>
      </w:r>
      <w:r>
        <w:rPr/>
        <w:t>ꥁ</w:t>
      </w:r>
      <w:r>
        <w:rPr/>
        <w:t>繖捶</w:t>
      </w:r>
      <w:r>
        <w:rPr/>
        <w:t>ⳍ</w:t>
      </w:r>
      <w:r>
        <w:rPr/>
        <w:t>䡧싂垥泂海橅潸啈㭏摞扐⫂浸ꍊ걯乍愱恪坔癑쉩ァ䐻匫묰쉌䀴佥稪⭁住獣懂㙒⨴䉔攳㇂쉮㩠㪻抮</w:t>
      </w:r>
      <w:r>
        <w:rPr/>
        <w:t>ꕕ</w:t>
      </w:r>
      <w:r>
        <w:rPr/>
        <w:t>䡟</w:t>
      </w:r>
      <w:r>
        <w:rPr/>
        <w:t>ꤶ</w:t>
      </w:r>
      <w:r>
        <w:rPr/>
        <w:t>Ⳃ</w:t>
      </w:r>
      <w:r>
        <w:rPr/>
        <w:t>熱晀⛂ꍑ㕈갱恕啃숨垮꥗뼪娫</w:t>
      </w:r>
      <w:r>
        <w:rPr/>
        <w:t>Ⳃ</w:t>
      </w:r>
      <w:r>
        <w:rPr/>
        <w:t>㌪뗃慺未歏墮䅤㠱⭶䰺ꍫ컂넽㦬㝲䱇勂六⍵坥칪ꇂ⿂⽸䐣䢵㉆問搪⏃쉨姃싍䊿㏂扏焪쉋佊偸⹱慳灓싂숨숺は梮攵</w:t>
      </w:r>
      <w:r>
        <w:rPr/>
        <w:t>Ⱪ</w:t>
      </w:r>
      <w:r>
        <w:rPr/>
        <w:t>樻㥧弪瘥祑䜱穓꺏⪏⤺갭兰䓂䅠㚮湚颩믂⻂恙砰䅏㔯歺╮䉏ꅔ囂滂吣执佰㌦</w:t>
      </w:r>
      <w:r>
        <w:rPr/>
        <w:t>⡫</w:t>
      </w:r>
      <w:r>
        <w:rPr/>
        <w:t>䆱亏习⩅⸭쉶祇悱䶣⾣썖긊슡沩㤫㖮轣䍎协䰹ꅱ칓ㅑ☦挺奍</w:t>
      </w:r>
      <w:r>
        <w:rPr/>
        <w:t>⠹</w:t>
      </w:r>
      <w:r>
        <w:rPr/>
        <w:t>炻渨칓恕⫂犬猷㐺湳〩㪡㤻숮쌱쉤ꅫ㙑內慀繙쉱ㆱ決掵䍢磂쉭딮㐨ꆣ䑒㩐䉈輥喘㬥Ⓧ㑀䝧䱒걤頫凂㴪灁呱倵璡秂ꄯ싂딵搴쉟䡳汗䩄</w:t>
      </w:r>
      <w:r>
        <w:rPr/>
        <w:t>⠵</w:t>
      </w:r>
      <w:r>
        <w:rPr/>
        <w:t>根㝓㍍숲슬쉆싂䃂䁦轴䮣攴墱갩洭☳敫兵㌦眹䲣廃䑪⵭䨪䝒</w:t>
      </w:r>
      <w:r>
        <w:rPr/>
        <w:t>Ⱚ</w:t>
      </w:r>
      <w:r>
        <w:rPr/>
        <w:t>痍㍥땙洸㝫䬱땠䜺硓啲勂숺쉁㢩뽲쉆䌫㗂䘫⛍狎幣塕瘣轂婟␨썩丸癦䥃轁㠥僂쉩䨯䅯桷偠╓㣂暱䌺瀭뭴ꥧ娪癃쉅槍偦뭓帺扚秂偸朰堺刪摩匪㥇⥉</w:t>
      </w:r>
      <w:r>
        <w:rPr/>
        <w:t>ꥅ</w:t>
      </w:r>
      <w:r>
        <w:rPr/>
        <w:t>救怯嫂㧎灲䯂䉬</w:t>
      </w:r>
      <w:r>
        <w:rPr/>
        <w:t>ꕕ</w:t>
      </w:r>
      <w:r>
        <w:rPr/>
        <w:t>慭䥟㥕が곂禥迂싂컂縻慾</w:t>
      </w:r>
      <w:r>
        <w:rPr/>
        <w:t>⠷</w:t>
      </w:r>
      <w:r>
        <w:rPr/>
        <w:t>䥪㪏숶쉖숪䭘扄䖻䌽㈹쉙楚浣슱杺숣╢⥸核㝅쉏䦬幺㯂硟穇捌⥒⍔걸漬⼫瘺김禘쉔쉹幯乌畓䩌灭춡剸녙⺮党칰⩷窬晆扑땑㌲갮␭촵䝈砦轨믂㑋患晒睓숺♬䕧噄飂⮣愮숷湙⪩촬搴㬲쉏捐暵쉕⛂䭩⾩㕃淂洽乌汍</w:t>
      </w:r>
      <w:r>
        <w:rPr/>
        <w:t>ⰲ</w:t>
      </w:r>
      <w:r>
        <w:rPr/>
        <w:t>伪뾩唯繴楎䛂䘽♰㙩幄</w:t>
      </w:r>
      <w:r>
        <w:rPr/>
        <w:t>ꖩ</w:t>
      </w:r>
      <w:r>
        <w:rPr/>
        <w:t>娪ꍭ⭠䏍匲싂쵶ㄬ숺洺偂⚘呇䙷汍態塐朦숽</w:t>
      </w:r>
      <w:r>
        <w:rPr/>
        <w:t>ꕪ</w:t>
      </w:r>
      <w:r>
        <w:rPr/>
        <w:t>戱쉁卖扡晅彴䐳繞쉪嚵䵭䕃⩸슥⩫</w:t>
      </w:r>
      <w:r>
        <w:rPr/>
        <w:t>ⵋ</w:t>
      </w:r>
      <w:r>
        <w:rPr/>
        <w:t>彍〉묭墩剸䨲</w:t>
      </w:r>
      <w:r>
        <w:rPr/>
        <w:t>⡯</w:t>
      </w:r>
      <w:r>
        <w:rPr/>
        <w:t>幾숰婆偐숬佬瀩湬㙾⭂䕢ぱ奔쉊獠컂栲숬㌣扁뭺⨺⫂䄽拍浯穰庮乴㦥禥딬</w:t>
      </w:r>
      <w:r>
        <w:rPr/>
        <w:t>ꦱ</w:t>
      </w:r>
      <w:r>
        <w:rPr/>
        <w:t>稯⥊뇂烂쉚슩숣㠸숸揂窥⩞䰳꥞灆㙗辩㟂䛂䪘</w:t>
      </w:r>
      <w:r>
        <w:rPr/>
        <w:t>ꖿ␥</w:t>
      </w:r>
      <w:r>
        <w:rPr/>
        <w:t>穀乍湤숵磂</w:t>
      </w:r>
      <w:r>
        <w:rPr/>
        <w:t>ⱑ⡓</w:t>
      </w:r>
      <w:r>
        <w:rPr/>
        <w:t>ⵓ</w:t>
      </w:r>
      <w:r>
        <w:rPr/>
        <w:t>啷帵堯</w:t>
      </w:r>
      <w:r>
        <w:rPr/>
        <w:t>ꦬ</w:t>
      </w:r>
      <w:r>
        <w:rPr/>
        <w:t>嫍쵐剌䫂㡆뮵╇뽠框権煱䆩</w:t>
      </w:r>
      <w:r>
        <w:rPr/>
        <w:t>ꕸ</w:t>
      </w:r>
      <w:r>
        <w:rPr/>
        <w:t>囂漲쉭䀯⽗썀뽖쉪摪佫㖵⴨折穐╘</w:t>
      </w:r>
      <w:r>
        <w:rPr/>
        <w:t>ꕭ</w:t>
      </w:r>
      <w:r>
        <w:rPr/>
        <w:t>㭒䱢䥗㩓쉅䥣⽉怱䤥灹</w:t>
      </w:r>
      <w:r>
        <w:rPr/>
        <w:t>ꥌ⍅</w:t>
      </w:r>
      <w:r>
        <w:rPr/>
        <w:t>類剐</w:t>
      </w:r>
      <w:r>
        <w:rPr/>
        <w:t>ꥈ</w:t>
      </w:r>
      <w:r>
        <w:rPr/>
        <w:t>瀷쉠䁀⦏䇂怺㙭䵃汏湸熩䃂䭲ꥮ戳癕슩⨱㧂⮩䨦婘☸檱氪抣琨쉞슬敫歀䓂쉄飍</w:t>
      </w:r>
      <w:r>
        <w:rPr/>
        <w:t>ꦩ</w:t>
      </w:r>
      <w:r>
        <w:rPr/>
        <w:t>숴漨䭇呱繺䜦캱烂쉎걟卥</w:t>
      </w:r>
      <w:r>
        <w:rPr/>
        <w:t>⡖</w:t>
      </w:r>
      <w:r>
        <w:rPr/>
        <w:t>噶硠싂</w:t>
      </w:r>
      <w:r>
        <w:rPr/>
        <w:t>ⱺ</w:t>
      </w:r>
      <w:r>
        <w:rPr/>
        <w:t>条〳㜴盃䁈⑉䕆㕰</w:t>
      </w:r>
      <w:r>
        <w:rPr/>
        <w:t>ⱙ⩮</w:t>
      </w:r>
      <w:r>
        <w:rPr/>
        <w:t>槂㟃䑉쉄坊㭗숺楒洨穘㌊䭟䄵颵㠳⺩䃂男꥘繧♢堥傡瑰⛂ㅐ繩싃⽪睦爱並␳焫㬷䙓㙬㞵걷穙晓䋂飂습⨥来煵纻녇싎玮</w:t>
      </w:r>
      <w:r>
        <w:rPr/>
        <w:t>⡙</w:t>
      </w:r>
      <w:r>
        <w:rPr/>
        <w:t>猸</w:t>
      </w:r>
      <w:r>
        <w:rPr/>
        <w:t>Ⱖ</w:t>
      </w:r>
      <w:r>
        <w:rPr/>
        <w:t>奢猷</w:t>
      </w:r>
      <w:r>
        <w:rPr/>
        <w:t>ꕞ</w:t>
      </w:r>
      <w:r>
        <w:rPr/>
        <w:t>晃摇懂숤녞灇枱䘮Ⓙ党咿琹녔</w:t>
      </w:r>
      <w:r>
        <w:rPr/>
        <w:t>ꔻ</w:t>
      </w:r>
      <w:r>
        <w:rPr/>
        <w:t>㭎掱</w:t>
      </w:r>
      <w:r>
        <w:rPr/>
        <w:t>⡓</w:t>
      </w:r>
      <w:r>
        <w:rPr/>
        <w:t>䧂</w:t>
      </w:r>
      <w:r>
        <w:rPr/>
        <w:t>ⱁ꥞</w:t>
      </w:r>
      <w:r>
        <w:rPr/>
        <w:t>牀⹚䓂櫂夸쉔슿⼥</w:t>
      </w:r>
      <w:r>
        <w:rPr/>
        <w:t>ꥎ</w:t>
      </w:r>
      <w:r>
        <w:rPr/>
        <w:t>㕾㍅檩싂䔪牯䠵偒圯奣⨲湁⽘㩩䠳幷つꅥ㉎涱濂⭳䠯㕟卶</w:t>
      </w:r>
      <w:r>
        <w:rPr/>
        <w:t>ⵯ</w:t>
      </w:r>
      <w:r>
        <w:rPr/>
        <w:t>Ⱘ</w:t>
      </w:r>
      <w:r>
        <w:rPr/>
        <w:t>쉔㡚쉆桁揂瑕썤뼴柂╶</w:t>
      </w:r>
      <w:r>
        <w:rPr/>
        <w:t>ⴳ</w:t>
      </w:r>
      <w:r>
        <w:rPr/>
        <w:t>䙭㙔뽗䧂쉰쉹朶椰㝈旎愰</w:t>
      </w:r>
      <w:r>
        <w:rPr/>
        <w:t>⡟꤮⩀</w:t>
      </w:r>
      <w:r>
        <w:rPr/>
        <w:t>㤸汗轵截涿牓丳晉兞嫂忍乁煟쉘㶣숲㖡㫎丹揂瑇嫂归⬨嚘嘩慖噪乲㩹</w:t>
      </w:r>
      <w:r>
        <w:rPr/>
        <w:t>⡂</w:t>
      </w:r>
      <w:r>
        <w:rPr/>
        <w:t>ꤹ</w:t>
      </w:r>
      <w:r>
        <w:rPr/>
        <w:t>쌺䅃䝬쉓䷂♞㝓갻湲李疩䬹뭧塍쉙䁈帪녗</w:t>
      </w:r>
      <w:r>
        <w:rPr/>
        <w:t>ⱀ</w:t>
      </w:r>
      <w:r>
        <w:rPr/>
        <w:t>ꇂ⽥䡓䫂칹乱뭆接夺柃斬䈪쉶⎩颵숭ㅫ喻㉯䋂춱쉮⵫顤佡⦻䕖䨥頻畤址싂캣䍁뽴쉮匩穪⯂㡃乤繹⑵沣䰰⩢䥆皱쉠</w:t>
      </w:r>
      <w:r>
        <w:rPr/>
        <w:t>Ⳃ</w:t>
      </w:r>
      <w:r>
        <w:rPr/>
        <w:t>椭磂啒㙎硈㵅㒱睱䝌싂睵네瀪瀭쉍⻂㡥쉱䎥␯걭䜷幪䘪婫䄱䍺庥䃂숩숵㩅쉓㭨歯㩢ꍄ⵹婀숰⫂惂충쵵㗂▿願䘸噄欽칇뭂摍쉶㝣䓂</w:t>
      </w:r>
      <w:r>
        <w:rPr/>
        <w:t>ⱥ</w:t>
      </w:r>
      <w:r>
        <w:rPr/>
        <w:t>㜫㓂娴琸㞩繇祯㨪ꅳ碿問顴晁䥬숷䅷䵱呟橡</w:t>
      </w:r>
      <w:r>
        <w:rPr/>
        <w:t>ꕴ</w:t>
      </w:r>
      <w:r>
        <w:rPr/>
        <w:t>䭺坴ㅄꥵ</w:t>
      </w:r>
      <w:r>
        <w:rPr/>
        <w:t>ⴸ⫍</w:t>
      </w:r>
      <w:r>
        <w:rPr/>
        <w:t>彄禱挪⍪匮䭨ꍀ䑭䩟䣂ꏂ繘쉕䗂券쉊卭滂쉇唳弹㊏䨷㕠允慟촭㫂䌬扯㩠癉瘽潕顃ㅱ⨹祒㙊䜴䑙ㄵ嫂ꍷ捲穓⾏竍枮㈽</w:t>
      </w:r>
      <w:r>
        <w:rPr/>
        <w:t>⡬</w:t>
      </w:r>
      <w:r>
        <w:rPr/>
        <w:t>䨯割꺵椪ꥸ礯㵰⭸㡴쉦숸ꅇ숪㨯슻央辩䑁渤걦勃彙㐳슏㙾㢡桍䝪ꍡ䍺碬䵉</w:t>
      </w:r>
      <w:r>
        <w:rPr/>
        <w:t>ꕬ</w:t>
      </w:r>
      <w:r>
        <w:rPr/>
        <w:t>牶搲㵪䠽䍰䵞㬥捎쉇써櫂䡄礱䈳抵搹䕵ひ╯갤偃乱椰뭎싎䅯幌示痂㍊쉟彮䥎⍇智轃癕䶣ꍪ椯䁧┱瓂</w:t>
      </w:r>
      <w:r>
        <w:rPr/>
        <w:t>⡚</w:t>
      </w:r>
      <w:r>
        <w:rPr/>
        <w:t>噉ち欥礴佸愣쉫炱ざ弯떡搮땃泂玿䫂扲䦣槂〰睔㩨帯숪碿㊩⾵唨呇㫂爦┱穳딫㝱㫂捀疵佯湍問と䈪슿㝕窩䡾幏쉤兔浃坑橕奰䂿⭖땹檻䠬캡</w:t>
      </w:r>
      <w:r>
        <w:rPr/>
        <w:t>ꕾ</w:t>
      </w:r>
      <w:r>
        <w:rPr/>
        <w:t>佦ꍂ斡砻坾䦩撥睒卶橦轏愊侘⎩瓂盃㙙쉾偁弬幏쌤噙獩⼬䕵㩌玘⴫爪</w:t>
      </w:r>
      <w:r>
        <w:rPr/>
        <w:t>꤯</w:t>
      </w:r>
      <w:r>
        <w:rPr/>
        <w:t>轢㩱䁠쉕痂濂礻쉵⨸깈쉏쏂ꅖ敌刪ꅍ⩀帺㐺쉀縶挮䙏䰨㘫</w:t>
      </w:r>
      <w:r>
        <w:rPr/>
        <w:t>⣂</w:t>
      </w:r>
      <w:r>
        <w:rPr/>
        <w:t>娴녋祑㵠湸伩䍡䕢쉒땀⩔擂卨䌩繧歶썆㕁卥㵸䉓ꅨ朵䲏</w:t>
      </w:r>
      <w:r>
        <w:rPr/>
        <w:t>ꕤ</w:t>
      </w:r>
      <w:r>
        <w:rPr/>
        <w:t>庿迂깕⯂땅恞췂獇桂넪䇂╀牖湓橤ㅂ㡍㵫焽卙坑窏昻潄痎氮</w:t>
      </w:r>
      <w:r>
        <w:rPr/>
        <w:t>ⴳ</w:t>
      </w:r>
      <w:r>
        <w:rPr/>
        <w:t>牅晱썢㇂晩⩞</w:t>
      </w:r>
      <w:r>
        <w:rPr/>
        <w:t>ⵋꕤ</w:t>
      </w:r>
      <w:r>
        <w:rPr/>
        <w:t>䐬䩣⥢⾏汇橇求喵の塞䑁慥獤</w:t>
      </w:r>
      <w:r>
        <w:rPr/>
        <w:t>ꖡ</w:t>
      </w:r>
      <w:r>
        <w:rPr/>
        <w:t>䧂瞥쉉䣂盂뽄卙䶘숶矂燂땉숫䑲ꅬず㐵⍗</w:t>
      </w:r>
      <w:r>
        <w:rPr/>
        <w:t>Ɽ</w:t>
      </w:r>
      <w:r>
        <w:rPr/>
        <w:t>晵秂㪵⸱쉙⑏溮侘䎥⯂㵞㝳繠癭⹐䀹婯슩䑇に쎱汙㉒䠪숹顄婰磂♊㞬㥁兯䩾⛃祂傱뭣긻㣎㦥</w:t>
      </w:r>
      <w:r>
        <w:rPr/>
        <w:t>ꤤ</w:t>
      </w:r>
      <w:r>
        <w:rPr/>
        <w:t>題䃂⑞녏䘵媡䓂</w:t>
      </w:r>
      <w:r>
        <w:rPr/>
        <w:t>ꥍ</w:t>
      </w:r>
      <w:r>
        <w:rPr/>
        <w:t>爴쎏㶻协쉠䨽伶珂぀쉖乗熏⍎ꍎ楁匲숴摲䥾䝊瓂幒⩧瞥乫眤啓놡ꄪぃ㶮쉟桨毂兢楟婺䥭灱绂匲ꏂ뗎婓쉮䥎㑨兰⨮쉎쉇䵙</w:t>
      </w:r>
      <w:r>
        <w:rPr/>
        <w:t>ⱹ</w:t>
      </w:r>
      <w:r>
        <w:rPr/>
        <w:t>䕟Ⓜ㢡戯参싃煕䏂璡墩眶磂긽呴湖쉭灸ꅨ灨稨숱䉢䘳慯⑈ㆵ珂뽌橤䩒㑸呶믂⒵悱ꥬ㊿拂䍷剐녀祁塯칹쉈싂氣䋂村祰䦘⩠廂䙵ꆏ격숨칀煖⍚牸⭏슥껂䀽乑쉗㭷</w:t>
      </w:r>
      <w:r>
        <w:rPr/>
        <w:t>⡫</w:t>
      </w:r>
      <w:r>
        <w:rPr/>
        <w:t>㙡쉮眫渤儤敡칾獋뼩⹚帩歾◂桉ご⍹⦣欰䬺わ㩔噫╟䡖僂쉴之儲㋎晙㝚</w:t>
      </w:r>
      <w:r>
        <w:rPr/>
        <w:t>ꦬ</w:t>
      </w:r>
      <w:r>
        <w:rPr/>
        <w:t>个瑒佇⮣ㄱ礵じ뭰煒瑷嚵⮵杌橷湞ꅟ顮〻㥰䪩</w:t>
      </w:r>
      <w:r>
        <w:rPr/>
        <w:t>⡘</w:t>
      </w:r>
      <w:r>
        <w:rPr/>
        <w:t>師栤ㅬ䍗敒呱扯ꥮ녏懂䔶쉹㥪걖ㅞ惂⩄夻⌨祾潚ㄶ♬剧搴⏂㨺䓎婍煖嘪䁕呍䉂땧癨㒏䈮媵噒䙎ꎩ䯃뽪㷂䉧⹡偩츹쵚牞뭌쏂</w:t>
      </w:r>
      <w:r>
        <w:rPr/>
        <w:t>ꥀ</w:t>
      </w:r>
      <w:r>
        <w:rPr/>
        <w:t>㍣彶</w:t>
      </w:r>
      <w:r>
        <w:rPr/>
        <w:t>⠺</w:t>
      </w:r>
      <w:r>
        <w:rPr/>
        <w:t>㗎ꇂ</w:t>
      </w:r>
      <w:r>
        <w:rPr/>
        <w:t>ꔤ</w:t>
      </w:r>
      <w:r>
        <w:rPr/>
        <w:t>숨顾挱嚩兘穅㭔묶⩈㦱</w:t>
      </w:r>
      <w:r>
        <w:rPr/>
        <w:t>ⴴ</w:t>
      </w:r>
      <w:r>
        <w:rPr/>
        <w:t>抿偠䉈歵ꄳꎘ</w:t>
      </w:r>
      <w:r>
        <w:rPr/>
        <w:t>Ⱘ</w:t>
      </w:r>
      <w:r>
        <w:rPr/>
        <w:t>兓㙟繠刺濂䍓昭</w:t>
      </w:r>
      <w:r>
        <w:rPr/>
        <w:t>ꔲ</w:t>
      </w:r>
      <w:r>
        <w:rPr/>
        <w:t>㥄偵뭠椤⿍ㅐ搱係佞쌲ꍑ쉳在繉⩘슘恔⹳⩯橢截顔劥㝵桳晚⩀쌩促쉞勂奯顡戺炵纩ꍌ䊻玘㩍愣╋厵渥懂呹묥숮積烎㉚炩</w:t>
      </w:r>
      <w:r>
        <w:rPr/>
        <w:t>ꥆ</w:t>
      </w:r>
      <w:r>
        <w:rPr/>
        <w:t>飂楫땹教獙䤥㕎</w:t>
      </w:r>
      <w:r>
        <w:rPr/>
        <w:t>⡓</w:t>
      </w:r>
      <w:r>
        <w:rPr/>
        <w:t>ꍶ慨弊轧䍫ㄣ㝅쉞䷂⽙佶䱫숴敫䩎䡫狂敬硚浘䭵ざ稳挣栦湓㑄㍪㌥뽫쉥숪슮㶥䅄㑦칠⿃</w:t>
      </w:r>
      <w:r>
        <w:rPr/>
        <w:t>⢩</w:t>
      </w:r>
      <w:r>
        <w:rPr/>
        <w:t>슣劮㑠瑚⹰</w:t>
      </w:r>
      <w:r>
        <w:rPr/>
        <w:t>ⵐ</w:t>
      </w:r>
      <w:r>
        <w:rPr/>
        <w:t>斣ꎻ䕉歴礽楞䑗牶쉐㉌⍇⽾㑬䨹㙭㍀캬쉰扷䤮䢏頳轷뮵浌收㨹礪깑습浨숣㬪쉈牅ꄻ䅇坴檬숲딷㩐噢摓匩칾⩗扺䗂唱縭璩塯㵒㙪ꌬ獬縪썫所꥘焴坂䬫䥪㥪㜳쉠稭㌪떿⭘䦵ㅤ㑂┻☺佹匩眦⥌瑋瘪硒䡰걭慷恂㵧䱞瀽ꌪ쵾쉓牶中晚礶⺣䖿⬣批㬺礦幊숨⒮欺㜻녶彙滂걫洺㈨潃㐺顖灩떿╌楠䴭ꍞ㥔墬侻ㆩ爤⭂䑉婇摄㉊犮⩗秂癬⼪乂썊娯恃칧眵暩喬歱卣㭓氺⽶煦呓ꍪ厬⭄㴺ㅯ亘琤⩵潰ꅙ彀쉯䥢䄹충愭礥灃㥳涮껂쉔飂䙖濎▩圥㝐桂숽쉍牂僂䌭䤤䜩㪮獁棂䵑䠺㴮佉晒칷墵嫂쉁떵揂璬顥쵊唵縩㥇㠵南徥䝕䱠坉넺楫䨥佀⫂㛂啾㘣쉅渺</w:t>
      </w:r>
      <w:r>
        <w:rPr/>
        <w:t>ꔤ</w:t>
      </w:r>
      <w:r>
        <w:rPr/>
        <w:t>獅╢숪搹슮繵噲⿍冻睅车禱櫂䁠恶轀</w:t>
      </w:r>
      <w:r>
        <w:rPr/>
        <w:t>ꤣ</w:t>
      </w:r>
      <w:r>
        <w:rPr/>
        <w:t>슿㍯䕪灋슣㵱傥焴ꍈ녣쉟湰싂숱彰眳┶睫繦竂⩕㡵꥖夺⽅⥂䎡㙾㏍䙅╩㴽慔䉊婕撬땺⪱潲乥墥쉾</w:t>
      </w:r>
      <w:r>
        <w:rPr/>
        <w:t>ⴵ</w:t>
      </w:r>
      <w:r>
        <w:rPr/>
        <w:t>坐䱚纱䝃䁺쎩썌숵啒㝾免截뽰婳䡇癯幋㞿㤳칠嚿숯畑⤦汞秂␹哎썥⍖慸䮵㩺</w:t>
      </w:r>
      <w:r>
        <w:rPr/>
        <w:t>ꕫ</w:t>
      </w:r>
      <w:r>
        <w:rPr/>
        <w:t>浑愩㨭曍╳뮻䩕쉨쉧歩匸丽䀯䌹㨪</w:t>
      </w:r>
      <w:r>
        <w:rPr/>
        <w:t>Ⳃ</w:t>
      </w:r>
      <w:r>
        <w:rPr/>
        <w:t>ꄬ塑뭸슮쉧</w:t>
      </w:r>
      <w:r>
        <w:rPr/>
        <w:t>꧂</w:t>
      </w:r>
      <w:r>
        <w:rPr/>
        <w:t>䍺쉔喘捺倨㛃땁乌欭洲썴쉙䵙轅顨獊</w:t>
      </w:r>
      <w:r>
        <w:rPr/>
        <w:t>⠭⫂</w:t>
      </w:r>
      <w:r>
        <w:rPr/>
        <w:t>汦睈믂挨⍣격</w:t>
      </w:r>
      <w:r>
        <w:rPr/>
        <w:t>ꕦ</w:t>
      </w:r>
      <w:r>
        <w:rPr/>
        <w:t>㤹匤渮뽺㩉䮵쉮㍴乌쉔噧影礯⍾䚮敟䅍</w:t>
      </w:r>
      <w:r>
        <w:rPr/>
        <w:t>⢩</w:t>
      </w:r>
      <w:r>
        <w:rPr/>
        <w:t>䇂㖻搥⭪꤮뽒乩摹숬䯂頪</w:t>
      </w:r>
      <w:r>
        <w:rPr/>
        <w:t>⢣</w:t>
      </w:r>
      <w:r>
        <w:rPr/>
        <w:t>쉐㑡⍅湧煸䌲⫂橣㞻</w:t>
      </w:r>
      <w:r>
        <w:rPr/>
        <w:t>꧂</w:t>
      </w:r>
      <w:r>
        <w:rPr/>
        <w:t>昽떣怴ぬ⭇䍏㑔怤獊瑩㏂䥅䝲ꄱ䙏</w:t>
      </w:r>
      <w:r>
        <w:rPr/>
        <w:t>Ȿⴥ</w:t>
      </w:r>
      <w:r>
        <w:rPr/>
        <w:t>䙫桯䣂␵⥈晙剅숶䐹⩃獤䙰쉔갳쎥숵䗂뭭爽㴫坡⩍砭䭮</w:t>
      </w:r>
      <w:r>
        <w:rPr/>
        <w:t>ⰸ</w:t>
      </w:r>
      <w:r>
        <w:rPr/>
        <w:t>ꤣ</w:t>
      </w:r>
      <w:r>
        <w:rPr/>
        <w:t>木儮㈨츰琹纻쉖츴쉲敇弸ꍅ归쉨繍祠쉕ꏂ넊䑦敥ꥭ乬쉹깖沏⑂㕯杰剰䡔ꏂ⫎㕂슘㩱怱轊㴩歞ꍫ츳䫂䭕惂顣⑈潧敯쉉㔷뼪컂癁ꥥㅟ迂</w:t>
      </w:r>
      <w:r>
        <w:rPr/>
        <w:t>ⱊ⩵</w:t>
      </w:r>
      <w:r>
        <w:rPr/>
        <w:t>䦵숲</w:t>
      </w:r>
      <w:r>
        <w:rPr/>
        <w:t>ꗂⴳ</w:t>
      </w:r>
      <w:r>
        <w:rPr/>
        <w:t>灪㌰兲揎特䁃슩쉣⩑</w:t>
      </w:r>
      <w:r>
        <w:rPr/>
        <w:t>ꔲ</w:t>
      </w:r>
      <w:r>
        <w:rPr/>
        <w:t>䏂䵙숻♸</w:t>
      </w:r>
      <w:r>
        <w:rPr/>
        <w:t>ꥇ</w:t>
      </w:r>
      <w:r>
        <w:rPr/>
        <w:t>轤湴剫渦䩱</w:t>
      </w:r>
      <w:r>
        <w:rPr/>
        <w:t>Ⳏ</w:t>
      </w:r>
      <w:r>
        <w:rPr/>
        <w:t>僎ㅚ义숬栰噹⽵㙔쵷뼸䴷㭌쉔兆匯녫㜬㥒</w:t>
      </w:r>
      <w:r>
        <w:rPr/>
        <w:t>⡓</w:t>
      </w:r>
      <w:r>
        <w:rPr/>
        <w:t>奢痎炮녯懍㐰爺쉂創呓ꍄ깁獱敓ꅹ竂</w:t>
      </w:r>
      <w:r>
        <w:rPr/>
        <w:t>⡹</w:t>
      </w:r>
      <w:r>
        <w:rPr/>
        <w:t>쉈⹪㓂싃焤桕</w:t>
      </w:r>
      <w:r>
        <w:rPr/>
        <w:t>ꤰ</w:t>
      </w:r>
      <w:r>
        <w:rPr/>
        <w:t>䋂迂䭣䄹础⥀檱癠瘥슣㈵쌹久䮩쉾㍪䵵㉳䏂曂乪⑀竂圶⫂⹫䍨扆佁偪┲䵏숹灴싎㉪捎窘児⍺繂瓂顾灬싂쉩⨺䕬卬칖</w:t>
      </w:r>
      <w:r>
        <w:rPr/>
        <w:t>ⶡ╩⸣</w:t>
      </w:r>
      <w:r>
        <w:rPr/>
        <w:t>⡂</w:t>
      </w:r>
      <w:r>
        <w:rPr/>
        <w:t>쉵斏䑩䡐숤仂玩⩭頺灱器挹捔䵁奅纱䉒䈴歖扟⬬歁掮痂港숳が㵧呺꤮촪䭠⾩儦쉣㏂⹓坣㬰顲╗ꍢ浸㑥戮瑑뽠䝷徏뗂䥨⸩咱曍䗂䊩㩤橔埂쌤娥╯</w:t>
      </w:r>
      <w:r>
        <w:rPr/>
        <w:t>ⳍ</w:t>
      </w:r>
      <w:r>
        <w:rPr/>
        <w:t>灤</w:t>
      </w:r>
      <w:r>
        <w:rPr/>
        <w:t>ⲿ</w:t>
      </w:r>
      <w:r>
        <w:rPr/>
        <w:t>숫⮣椪⬫漨䍶搭㋂ㄦ䌬㵄녲㕖旂塇녆䥗瘹♬䕤㵟璡ꄩ</w:t>
      </w:r>
      <w:r>
        <w:rPr/>
        <w:t>ꖿ</w:t>
      </w:r>
      <w:r>
        <w:rPr/>
        <w:t>穈祪徵剄쉬繎䱎纏杀⪮佫뭏쉡㯂为剶㓂꥖兂䍚潞䤣㑶丷곂쎣뭷潃䨥칺顓稬</w:t>
      </w:r>
      <w:r>
        <w:rPr/>
        <w:t>ⴽ</w:t>
      </w:r>
      <w:r>
        <w:rPr/>
        <w:t>캱슿䤻쉙煵㑟徥〳辩䢡㟃乺弣㭓㡫䢱䁯㕐椤</w:t>
      </w:r>
      <w:r>
        <w:rPr/>
        <w:t>⠩</w:t>
      </w:r>
      <w:r>
        <w:rPr/>
        <w:t>硗䭪䕹㑚⽥걾爱䧂乘煭딬뽰</w:t>
      </w:r>
      <w:r>
        <w:rPr/>
        <w:t>⣂</w:t>
      </w:r>
      <w:r>
        <w:rPr/>
        <w:t>ケ㙸</w:t>
      </w:r>
      <w:r>
        <w:rPr/>
        <w:t>ⷂ</w:t>
      </w:r>
      <w:r>
        <w:rPr/>
        <w:t>ⰹ⡲</w:t>
      </w:r>
      <w:r>
        <w:rPr/>
        <w:t>潡䝣녖⽸䠻ꎏ㈮걲报㔪쵬睏⽆慍슮</w:t>
      </w:r>
      <w:r>
        <w:rPr/>
        <w:t>⠱</w:t>
      </w:r>
      <w:r>
        <w:rPr/>
        <w:t>䒩쉐칃ꅞ珂祳渷砹䀥凂숵싂䕢⾱㕺〬䩺焵싂䝦攫땔㴩琪桪䄳吺☪ꍈ숱䝗䭅㡢幺녏煶犵ィ㚬摣礪湡碡⥓焫⍎橐兵顓慬禱䳎噸塴縭婾䙔⽚칌䗂癎⭡硧쉬穘睏䕰慉㪘䨷뿂惃䳂奐绂佉㵎녮㶱㈨㶬㠥兌싂ꌬ㜩⎏慗牀ㅨ㛂佺佄憱쉚煯繴恸ꏂ쉡桲⭉橁쵢殱乂タ埂♆쉎䐴剙䕡㈪祴쉯㉚为㠪䲮녶㈣䩋欯뽂䉃橲╥噬⚩</w:t>
      </w:r>
      <w:r>
        <w:rPr/>
        <w:t>ⲿ</w:t>
      </w:r>
      <w:r>
        <w:rPr/>
        <w:t>䔦潈㕱曎䈭偗挮奦䝗熘㐪㷂轗歚佘栲ꅹ</w:t>
      </w:r>
      <w:r>
        <w:rPr/>
        <w:t>ꕌ</w:t>
      </w:r>
      <w:r>
        <w:rPr/>
        <w:t>伱㬸憬쎻숣</w:t>
      </w:r>
      <w:r>
        <w:rPr/>
        <w:t>⡟</w:t>
      </w:r>
      <w:r>
        <w:rPr/>
        <w:t>쵌墥橰奓㍅璥쉅砪畋撵楨갪繈쉔뿂祪쉡쉥爊⨥쉐彮楳䱲坬嗂碘츰杨晱煊婳㓂⹞뽓㴤癠祳䧂쵖㭴⏍歌㭬㷂潀⹗䙺旂埍⍅뗂頳䨮䢩⍫Ⓜꇎ⹢夤숲⭾刲㥄汥圤츹㪩乗</w:t>
      </w:r>
      <w:r>
        <w:rPr/>
        <w:t>ꥆ</w:t>
      </w:r>
      <w:r>
        <w:rPr/>
        <w:t>婺䙋슩兤䲡싂⩧䈩㩆㩩顎깲㙫䝍♭橍슘埂㍰㡷䂬땺䥥</w:t>
      </w:r>
      <w:r>
        <w:rPr/>
        <w:t>Ᵽ</w:t>
      </w:r>
      <w:r>
        <w:rPr/>
        <w:t>祱繙繸朹⩊摍⩥ꎣ㝋⼹兇䡶磂䉲挸婰쏂쉠獳⿂沿ㄪ쉀뭨㕬</w:t>
      </w:r>
      <w:r>
        <w:rPr/>
        <w:t>⠳</w:t>
      </w:r>
      <w:r>
        <w:rPr/>
        <w:t>䉍쉗쉌㬲䶵䉧문盂片숥喣䉴栵</w:t>
      </w:r>
      <w:r>
        <w:rPr/>
        <w:t>⡦</w:t>
      </w:r>
      <w:r>
        <w:rPr/>
        <w:t>깔뗂싂䐺⑦東㮩縤灑ㆮ㘭埍弣榮挣䭎倣쉂砽䁃</w:t>
      </w:r>
      <w:r>
        <w:rPr/>
        <w:t>⠫⫂</w:t>
      </w:r>
      <w:r>
        <w:rPr/>
        <w:t>澣磂竃뽄礭恃䙂嚻㇍㭙䕓쉥䰯㴲栽妵ㅇ倳䉩</w:t>
      </w:r>
      <w:r>
        <w:rPr/>
        <w:t>ꔸ</w:t>
      </w:r>
      <w:r>
        <w:rPr/>
        <w:t>싃颮⿍䉗師彥긯ꌴ⬽掮呮녪</w:t>
      </w:r>
      <w:r>
        <w:rPr/>
        <w:t>ⱇ</w:t>
      </w:r>
      <w:r>
        <w:rPr/>
        <w:t>긯擂♅뽣㈹⬹卨</w:t>
      </w:r>
      <w:r>
        <w:rPr/>
        <w:t>⡩</w:t>
      </w:r>
      <w:r>
        <w:rPr/>
        <w:t>䭴⽭硥催患勂㨨眹땡淎帪爯㑋꺥彾㯂⌥獟䭱渭ꅞ㄰父</w:t>
      </w:r>
      <w:r>
        <w:rPr/>
        <w:t>ꤨ</w:t>
      </w:r>
      <w:r>
        <w:rPr/>
        <w:t>僂⍐갮晥硇恄넦朶刺䠸塎瑯こ戭㙗╡掩扉暵</w:t>
      </w:r>
      <w:r>
        <w:rPr/>
        <w:t>ꖻ</w:t>
      </w:r>
      <w:r>
        <w:rPr/>
        <w:t>奔⥔</w:t>
      </w:r>
      <w:r>
        <w:rPr/>
        <w:t>ꥎ</w:t>
      </w:r>
      <w:r>
        <w:rPr/>
        <w:t>䝇祒⎬獈婲ꌨ㡄슿쉯歁</w:t>
      </w:r>
      <w:r>
        <w:rPr/>
        <w:t>ⴴ</w:t>
      </w:r>
      <w:r>
        <w:rPr/>
        <w:t>㙟漺⽘〺盂幐䏂杬瓂堻땙썸숻婴吮堳㙞倴盂夫ぢ穄敱两撵剺</w:t>
      </w:r>
      <w:r>
        <w:rPr/>
        <w:t>ⷂ</w:t>
      </w:r>
      <w:r>
        <w:rPr/>
        <w:t>ꇂ幹쉱</w:t>
      </w:r>
      <w:r>
        <w:rPr/>
        <w:t>Ⳃ╣</w:t>
      </w:r>
      <w:r>
        <w:rPr/>
        <w:t>숫牭ꄮ쉶婱숸쉟嘲干ㅤ깇ꄯ撵⩘轊</w:t>
      </w:r>
      <w:r>
        <w:rPr/>
        <w:t>ꥍ</w:t>
      </w:r>
      <w:r>
        <w:rPr/>
        <w:t>숳칣</w:t>
      </w:r>
      <w:r>
        <w:rPr/>
        <w:t>ꤩ</w:t>
      </w:r>
      <w:r>
        <w:rPr/>
        <w:t>츮㥪⑹勂슩淂硣睱瞣歃獙䔴㗂㠨獲楄㈶灟皡⨨甭䤪⻂㍋洦㟂⼩㈤㑚쉅䁕䁱⹁⥯玩顤㶡╮嘪갥⩨畱ㅋ砪껂녴㮩礽㭏坓䵆꥕珂捩슏뭷ꆮ㘹匤畹쉠㴮特御恘礯㝦㭟</w:t>
      </w:r>
      <w:r>
        <w:rPr/>
        <w:t>ꕷ</w:t>
      </w:r>
      <w:r>
        <w:rPr/>
        <w:t>㤻╵췂痂䉢䬴㴩⩨坌䁒縺䩺眪牲橈䄭㧂ち습</w:t>
      </w:r>
      <w:r>
        <w:rPr/>
        <w:t>ꖏ</w:t>
      </w:r>
      <w:r>
        <w:rPr/>
        <w:t>礶顾ㆬ棂玱瑓具㕢䔩獰㔵䕆瀭癨廎㐽㞡畣넺转뇂橾䪥挷쌪쉲弦曂뭤瑎⼲乃幇伲뽁倪╫⩲潏曂渰坞妘劘歊촵䵢깶㴰쉬揂杠嘦摌䞡䵃毂깓♮埂묺긩⎣</w:t>
      </w:r>
      <w:r>
        <w:rPr/>
        <w:t>ꤤ</w:t>
      </w:r>
      <w:r>
        <w:rPr/>
        <w:t>本晟䧂瑳쉳湆穬䇂㕘䷂祥獔平水⵶浖충</w:t>
      </w:r>
      <w:r>
        <w:rPr/>
        <w:t>⡴</w:t>
      </w:r>
      <w:r>
        <w:rPr/>
        <w:t>湴顑ꅉ穮䫂췂ꍚ</w:t>
      </w:r>
      <w:r>
        <w:rPr/>
        <w:t>ꕚ</w:t>
      </w:r>
      <w:r>
        <w:rPr/>
        <w:t>忂幫䪱숳⽍</w:t>
      </w:r>
      <w:r>
        <w:rPr/>
        <w:t>ⱸ</w:t>
      </w:r>
      <w:r>
        <w:rPr/>
        <w:t>칠奦㊮纘⥒⹩佱楫匹⤶珂硍䙈ꎱ恹剘놥参⭘㐫䕵确䂏慶</w:t>
      </w:r>
      <w:r>
        <w:rPr/>
        <w:t>ⱨⰷ</w:t>
      </w:r>
      <w:r>
        <w:rPr/>
        <w:t>瑘䉷愲䙉묦㙥乱䂮㑩呸ㅓ</w:t>
      </w:r>
      <w:r>
        <w:rPr/>
        <w:t>ⱪ</w:t>
      </w:r>
      <w:r>
        <w:rPr/>
        <w:t>쉂娊⥥䂏轸伱橪畁䡸쉅⻎浞䱄㍥뇂뿂</w:t>
      </w:r>
      <w:r>
        <w:rPr/>
        <w:t>ⱄ</w:t>
      </w:r>
      <w:r>
        <w:rPr/>
        <w:t>坓楋ꥹ</w:t>
      </w:r>
      <w:r>
        <w:rPr/>
        <w:t>ꤣ</w:t>
      </w:r>
      <w:r>
        <w:rPr/>
        <w:t>タ䜸椺牌墩䏂奘唶潢㙢溱忂쉎癀캩ㄶ吲漲敥㡕伳캩쉍珂⭙偨氣汱燂⩠佃☷갩⽤ꌦ汘㜳깣稽痂卨偊䰫⌥汓慹㟂㓂⍙ꌯ珂뭠뼰噐䠶㩘彴匥䵉㷂奄彾싂係揂⹦伴⾥卷䕏瀬</w:t>
      </w:r>
      <w:r>
        <w:rPr/>
        <w:t>ⵋ</w:t>
      </w:r>
      <w:r>
        <w:rPr/>
        <w:t>떣涬䕔秂璡⚩䁨楺쉇⭑㝞숭摮橧㘯☽瀴䊵갵堽ꍑ啡轄곍獆晠㥋䨺橦圳去朴꥔敎兤繕䔲䡧뭥捩䵐犿摏截廂㖣䎻伤⑨椤숭䇂숽戥㦩渴♵䅂畁壎圽녪剗</w:t>
      </w:r>
      <w:r>
        <w:rPr/>
        <w:t>Ⱟ⒥</w:t>
      </w:r>
      <w:r>
        <w:rPr/>
        <w:t>偔싂啯㒣䏂佢啈摎☪晣쉹瞩眯</w:t>
      </w:r>
      <w:r>
        <w:rPr/>
        <w:t>ⱪ</w:t>
      </w:r>
      <w:r>
        <w:rPr/>
        <w:t>뿍⽣긴㩖卐숸</w:t>
      </w:r>
      <w:r>
        <w:rPr/>
        <w:t>⣂</w:t>
      </w:r>
      <w:r>
        <w:rPr/>
        <w:t>噌캱熬砲쉁쉠㍃剪猪㔪顈硆슥皿쉯㑨堪扣䗂칯灂杲갮窏爨슮䏂扖硩牏쉰䶮⼪㐯区숲游砻</w:t>
      </w:r>
      <w:r>
        <w:rPr/>
        <w:t>⣂</w:t>
      </w:r>
      <w:r>
        <w:rPr/>
        <w:t>千暬䩬䩙偏㪻壂愳숷㠤玥䂡㫂⩦쉱瑧太⹥顰嗎戵쉍瞘⛂洴湗⍷㉴쉈啅䝁숬杕䝠䘶ㅊ㭙幃껂䋂</w:t>
      </w:r>
      <w:r>
        <w:rPr/>
        <w:t>ⵖ</w:t>
      </w:r>
      <w:r>
        <w:rPr/>
        <w:t>쉣</w:t>
      </w:r>
      <w:r>
        <w:rPr/>
        <w:t>ⷂ</w:t>
      </w:r>
      <w:r>
        <w:rPr/>
        <w:t>깖戬儻畴♭燍㚏⭺杢ꇂ啅兇昪ㄣ뭧ㅐ摚숬堦ㅴ珃넵</w:t>
      </w:r>
      <w:r>
        <w:rPr/>
        <w:t>ⱒ</w:t>
      </w:r>
      <w:r>
        <w:rPr/>
        <w:t>춻묶䑏暩㍬</w:t>
      </w:r>
      <w:r>
        <w:rPr/>
        <w:t>ꤽ⩈</w:t>
      </w:r>
      <w:r>
        <w:rPr/>
        <w:t>洣煔窮⾣疥䆿繇攮䅐桔氳昱㕥帴䇃㗂긱䔲䙄㴬㴤㵋⺬☦컂卤슡ㄽ傥ꏂ䔪쎵啶䩮㈺䍎倽潲䍄祙歇딻캣敕</w:t>
      </w:r>
      <w:r>
        <w:rPr/>
        <w:t>ⵐ</w:t>
      </w:r>
      <w:r>
        <w:rPr/>
        <w:t>쉲摤煾漨甥슬斘㟂⩊뭕洽佾䈶幓䩘燂</w:t>
      </w:r>
      <w:r>
        <w:rPr/>
        <w:t>ꥒ</w:t>
      </w:r>
      <w:r>
        <w:rPr/>
        <w:t>捪⑬ぉ挩坎琹땐琯땴畇桞싂奫⫂쉀挪㓂쉳恰塹恤朤輺╂瞿畞僂</w:t>
      </w:r>
      <w:r>
        <w:rPr/>
        <w:t>ꕨ</w:t>
      </w:r>
      <w:r>
        <w:rPr/>
        <w:t>쉴硗浄顁쉀患牁쉈犮欰彧痂慹牺</w:t>
      </w:r>
      <w:r>
        <w:rPr/>
        <w:t>ꕭ</w:t>
      </w:r>
      <w:r>
        <w:rPr/>
        <w:t>쉹淂折䀸噃숨䡭䙚倣畗㙘䉅⥳㗂</w:t>
      </w:r>
      <w:r>
        <w:rPr/>
        <w:t>Ⳃ</w:t>
      </w:r>
      <w:r>
        <w:rPr/>
        <w:t>쉁慖쉶䘩湩ꅓ⨽䑬祅쉎瀳ꇂ杠䔽樣摄埂皩㦏䷂䱣㬷</w:t>
      </w:r>
      <w:r>
        <w:rPr/>
        <w:t>ꗂ</w:t>
      </w:r>
      <w:r>
        <w:rPr/>
        <w:t>㕬暩啞繀ㅁ칯啭㡯</w:t>
      </w:r>
      <w:r>
        <w:rPr/>
        <w:t>ⵄ</w:t>
      </w:r>
      <w:r>
        <w:rPr/>
        <w:t>乫쉡슬⹞䐳㔹⑂灉痂</w:t>
      </w:r>
    </w:p>
    <w:p>
      <w:pPr>
        <w:pStyle w:val="PreformattedText"/>
        <w:bidi w:val="0"/>
        <w:spacing w:before="0" w:after="0"/>
        <w:jc w:val="left"/>
        <w:rPr/>
      </w:pPr>
      <w:r>
        <w:rPr/>
        <w:t>瑧恇兙癍堻츣偡㖻䲥势唪杨⩒㬫浓掿ㆮ扩⑴啅楪奱火㭐灇呬䙄쉂晦氨栤쉬</w:t>
      </w:r>
      <w:r>
        <w:rPr/>
        <w:t>⢩</w:t>
      </w:r>
      <w:r>
        <w:rPr/>
        <w:t>ꎬ䑆츱ꇂ</w:t>
      </w:r>
      <w:r>
        <w:rPr/>
        <w:t>ⵌ</w:t>
      </w:r>
      <w:r>
        <w:rPr/>
        <w:t>剖橬슘⸪櫂⑨毂㐲䁁䑭겡쵄쉙싎뗂䵌쉏칔仂顡䨨⤺䉌숊找</w:t>
      </w:r>
      <w:r>
        <w:rPr/>
        <w:t>ꦡ</w:t>
      </w:r>
      <w:r>
        <w:rPr/>
        <w:t>奄㔦氽硡ひ畫㬦ꥧꅶ朶圽썧湰剉弬䕠⼥떵쵢縪找쉀숮</w:t>
      </w:r>
      <w:r>
        <w:rPr/>
        <w:t>ꤺ</w:t>
      </w:r>
      <w:r>
        <w:rPr/>
        <w:t>煫㌷噯ꥠ卬⥕쉭浐䱮兰礫当嘽⼷쉕㥅恏</w:t>
      </w:r>
      <w:r>
        <w:rPr/>
        <w:t>Ⱘ</w:t>
      </w:r>
      <w:r>
        <w:rPr/>
        <w:t>顅恈슬繏⸷痂潖䝦㷂㫂嫂䓂顐ꥯ敥嚩㢻摭偋㭳⩵帥忂</w:t>
      </w:r>
      <w:r>
        <w:rPr/>
        <w:t>Ⱙ</w:t>
      </w:r>
      <w:r>
        <w:rPr/>
        <w:t>숱싂</w:t>
      </w:r>
      <w:r>
        <w:rPr/>
        <w:t>ꔣ⒩</w:t>
      </w:r>
      <w:r>
        <w:rPr/>
        <w:t>撡⍞캬䢡晊乒쉦㜪╔怤婬⽪婣䭞厵噋⯂睄䅇䕷ㅴ쉆䴪辵㈪攦坲⒥獨呱걑啎圥♪䐯㝁䋂썎澣</w:t>
      </w:r>
      <w:r>
        <w:rPr/>
        <w:t>ꗂ</w:t>
      </w:r>
      <w:r>
        <w:rPr/>
        <w:t>㬣撏嘯瓃칸䡗憿䜬숥柂攰刨</w:t>
      </w:r>
      <w:r>
        <w:rPr/>
        <w:t>ꔸ</w:t>
      </w:r>
      <w:r>
        <w:rPr/>
        <w:t>瘭숪⑳秂쉎⥆ꥪ⥐딥䍬佧嚬䪏噢轹ㅷ쉩넥兂쉰憮㏂彅嗂녓㑰㝤</w:t>
      </w:r>
      <w:r>
        <w:rPr/>
        <w:t>ꤣ</w:t>
      </w:r>
      <w:r>
        <w:rPr/>
        <w:t>㨹礻뼺쉗ⸯ睗杋湹⏂轍䭕䷂䇂䕯頰ꍤ㠳瘯䠯䙀堪㬪⭊䣂䦡㛂뭹㒮堰⿂塇䍪䟂⭔숰惂䑧⽟卯넰㙺⍹䓂㑧ꅏ㤬㉩딬쉥슩摢療㧂䳂╾䎬氣咿Ⓜ䁔穷橓攫㔻㍥㘥礹牐渨婇硉啑␶㈻偩㉮恫싂唭损柂㴣⴮琥繟쉫㔰⫎</w:t>
      </w:r>
      <w:r>
        <w:rPr/>
        <w:t>ꕬ</w:t>
      </w:r>
      <w:r>
        <w:rPr/>
        <w:t>犱깃칉싂⽎刳㝸犡</w:t>
      </w:r>
      <w:r>
        <w:rPr/>
        <w:t>ꕯ</w:t>
      </w:r>
      <w:r>
        <w:rPr/>
        <w:t>ꅕ睕묶灲〹</w:t>
      </w:r>
      <w:r>
        <w:rPr/>
        <w:t>⡴</w:t>
      </w:r>
      <w:r>
        <w:rPr/>
        <w:t>幥䗂瀹恤穬숸䣂Ⓜ歺ꌰ搥⭖灙扖塆㩁橗㏂⤱楫慆楓勂䴯㭰摣䕀擂뽘杁⹹瘭</w:t>
      </w:r>
      <w:r>
        <w:rPr/>
        <w:t>ⱦ</w:t>
      </w:r>
      <w:r>
        <w:rPr/>
        <w:t>䇂㐮垏⸩啦뽗挱椺떿䑳ね䖘⵲䕔</w:t>
      </w:r>
      <w:r>
        <w:rPr/>
        <w:t>ꥏ</w:t>
      </w:r>
      <w:r>
        <w:rPr/>
        <w:t>䎻㙞䨨㑊〉画䔥㍬瑥䝙顔䇂</w:t>
      </w:r>
      <w:r>
        <w:rPr/>
        <w:t>ꥇ</w:t>
      </w:r>
      <w:r>
        <w:rPr/>
        <w:t>䉦</w:t>
      </w:r>
      <w:r>
        <w:rPr/>
        <w:t>⢩</w:t>
      </w:r>
      <w:r>
        <w:rPr/>
        <w:t>㡒懍灕숰쉾㝘ꍓ</w:t>
      </w:r>
      <w:r>
        <w:rPr/>
        <w:t>⡡</w:t>
      </w:r>
      <w:r>
        <w:rPr/>
        <w:t>숵⥶㋂쉞땴汞㪥䀺㴳⫃긴瘵轖繃软䙵瀨䥕⨲쉴呄欣놮䙄䔨剔㪡╂䥚禿癌⬭</w:t>
      </w:r>
      <w:r>
        <w:rPr/>
        <w:t>ꕥ␷</w:t>
      </w:r>
      <w:r>
        <w:rPr/>
        <w:t>䴹䡁㎵杙听놿牢㙡㐳긫楬塯⯂묩疻숯穙쉙穡䔯偬䱕圸乥땓噾⩘即玥〣淍쉬䃂浬溘嘬湌呚㜩㐲숮쉸㐰䖿㤨䒥淂䫂景车唹칌⎏灭䠸⩙楡䛃㤶砱뽮㋂猪</w:t>
      </w:r>
      <w:r>
        <w:rPr/>
        <w:t>ꤲ</w:t>
      </w:r>
      <w:r>
        <w:rPr/>
        <w:t>쉚䙶䜳勎⹧ꍌ㐸㕡㵆썦痂쉾六⹩⪩奁歩숶勂⚘奦兦쉉쉹䰵婋격妡㧂䈹瘣</w:t>
      </w:r>
      <w:r>
        <w:rPr/>
        <w:t>ꕎ</w:t>
      </w:r>
      <w:r>
        <w:rPr/>
        <w:t>睩桘協洭⸥杢칶숬䕁圦싂攦偞㙏剦</w:t>
      </w:r>
      <w:r>
        <w:rPr/>
        <w:t>⡏</w:t>
      </w:r>
      <w:r>
        <w:rPr/>
        <w:t>䱁顚깵棎迃擂㑰稭숳溩䔱碘㑳㇃䬮拂㛎뼥놏狍埂䨯숫䥰曂䕖杢㵘㝱놮䅑䡀倪橸쵄穁깅爊ꄷ擂숴⚥輯䑁獋削㡁쉇숻幰⩚潱幃〸眸⵶⯂嗂纩余Ⓜ㴱⽄棂쉯奺䃎㵸愽쉱汬㤳⫂┳</w:t>
      </w:r>
      <w:r>
        <w:rPr/>
        <w:t>ꔬ</w:t>
      </w:r>
      <w:r>
        <w:rPr/>
        <w:t>削䕶꥚뽒厥敞縯硣祴旂ꅱ땹䡔쉢㘺☯凂</w:t>
      </w:r>
      <w:r>
        <w:rPr/>
        <w:t>ⱀ</w:t>
      </w:r>
      <w:r>
        <w:rPr/>
        <w:t>ⵒ</w:t>
      </w:r>
      <w:r>
        <w:rPr/>
        <w:t>惂䀽䒱</w:t>
      </w:r>
      <w:r>
        <w:rPr/>
        <w:t>꧍</w:t>
      </w:r>
      <w:r>
        <w:rPr/>
        <w:t>쉫朮䅩牉䭡䌹</w:t>
      </w:r>
      <w:r>
        <w:rPr/>
        <w:t>ꥁ</w:t>
      </w:r>
      <w:r>
        <w:rPr/>
        <w:t>깬䝲扢⎡숬숰⍶湞恔啑쉋癖꺣痎놥界䓂庩砸춘䁵⤪</w:t>
      </w:r>
      <w:r>
        <w:rPr/>
        <w:t>⠬</w:t>
      </w:r>
      <w:r>
        <w:rPr/>
        <w:t>疱响䶣彧檣싂丽欤煇漽쉰顢╍桦⏂䱦淂璘쉗獚쏃┽橦䵞歟숯⩵桊浑㴦㓂칀쉶䅰䀪伥抱唷渣㵪격塆流繍쉹爷╈轚㉌⨺䵅㛂顟坨浚䥢䆮䯍♳匪㠺囃쉐摢兲ꍔ㙱♹繬䥺⹹䰹櫂幭嘹칷捋♣牭奵뽣愻枩勂䪣뭎쉏때亘畱⩂掣䄶福䁩朷堥噏参ㆵ싍␳쉆곂硪넳轮滂떣칒숩</w:t>
      </w:r>
      <w:r>
        <w:rPr/>
        <w:t>ⶮ</w:t>
      </w:r>
      <w:r>
        <w:rPr/>
        <w:t>딽쉖棂匴⨻獭⤪䍲⤦洪坞䩓噈睈氪堽</w:t>
      </w:r>
      <w:r>
        <w:rPr/>
        <w:t>꧂</w:t>
      </w:r>
      <w:r>
        <w:rPr/>
        <w:t>牟斱껂䍑䅑彶彈⤦◂컂썯倰刺⮏丫桟䝵嘯癹땆倦</w:t>
      </w:r>
      <w:r>
        <w:rPr/>
        <w:t>ⵥ</w:t>
      </w:r>
      <w:r>
        <w:rPr/>
        <w:t>㍂⤤狎喩纏嫂椮⚻칧乕⧂牰䉉え녩츪쏃䅒쉢</w:t>
      </w:r>
      <w:r>
        <w:rPr/>
        <w:t>ꦿ⍎⹶</w:t>
      </w:r>
      <w:r>
        <w:rPr/>
        <w:t>㏂ꌸ⍔礴刪㫂䁑便皩档䈯匫煬瑢矂쉔ꅈ칎㬨坬婪礽</w:t>
      </w:r>
      <w:r>
        <w:rPr/>
        <w:t>ꕇ</w:t>
      </w:r>
      <w:r>
        <w:rPr/>
        <w:t>碿㥞彰湪깇⹙┺숬䄨㬴盂⪥㗂䁷慲枡幋漱뗎檻瀤奐무䥴が凎</w:t>
      </w:r>
      <w:r>
        <w:rPr/>
        <w:t>⠥</w:t>
      </w:r>
      <w:r>
        <w:rPr/>
        <w:t>䉫潲</w:t>
      </w:r>
      <w:r>
        <w:rPr/>
        <w:t>꧂</w:t>
      </w:r>
      <w:r>
        <w:rPr/>
        <w:t>彚妥䌹쉺㌥縰扆塇怤疿䉕歇漦䘪楲㎻榡幟쉃匬楠瑎䮬暣녓婰㉪輽䭮獘껂獠啋숹䡉칆쌨쉳䭈</w:t>
      </w:r>
      <w:r>
        <w:rPr/>
        <w:t>ꤻ</w:t>
      </w:r>
      <w:r>
        <w:rPr/>
        <w:t>ㅎ扫칮䝤幅썰녁쎡뭢墩沬⥊䱳칥浺睾䴱䉈칚⩗</w:t>
      </w:r>
      <w:r>
        <w:rPr/>
        <w:t>ꤵ</w:t>
      </w:r>
      <w:r>
        <w:rPr/>
        <w:t>殩걇䩴磂䘯䐮圤칓刦갫뭾⩋</w:t>
      </w:r>
      <w:r>
        <w:rPr/>
        <w:t>⣎</w:t>
      </w:r>
      <w:r>
        <w:rPr/>
        <w:t>쉅礻㣂㕚沏入暥䤳⥹䈸</w:t>
      </w:r>
      <w:r>
        <w:rPr/>
        <w:t>⡧</w:t>
      </w:r>
      <w:r>
        <w:rPr/>
        <w:t>췂㝚걨⹟坶婲毂㘻頥⑹䕓</w:t>
      </w:r>
      <w:r>
        <w:rPr/>
        <w:t>⠪</w:t>
      </w:r>
      <w:r>
        <w:rPr/>
        <w:t>䌪⪬㭋迍㬹䉀⥗⽱幎枩숽㴵딴桙ꍐ䉳㑐㴯쉑䜮ぬ䏎猸⹺쉈꥚슩⑸㵇愤싂捄꤮⮮쉏격䜦쉱䱞怭璩쉬㉧擂吴㮱䎥乤繮溮⼽걥祳睔灲券摦묦썊偑报⎮牠쉭䟂㥃䵺䎬顦機╬ヂ䵖뇂⚥摆氪埂㝪숵睍倹</w:t>
      </w:r>
      <w:r>
        <w:rPr/>
        <w:t>ⵊ</w:t>
      </w:r>
      <w:r>
        <w:rPr/>
        <w:t>딽</w:t>
      </w:r>
      <w:r>
        <w:rPr/>
        <w:t>⡰</w:t>
      </w:r>
      <w:r>
        <w:rPr/>
        <w:t>깦</w:t>
      </w:r>
      <w:r>
        <w:rPr/>
        <w:t>꥓</w:t>
      </w:r>
      <w:r>
        <w:rPr/>
        <w:t>揃ꍀ㊩╟灃䱎䒵쉋刭쉧〱愊䡺㉀敯⩱壂堽묬⎱䓂숳皩復㨩쉚㐬䙨㓂戵穾䑁獑䠨⹒⩄偅숱䱕欪␷㍤啨琭敎⶘䡉䠥䵚깖浐恦</w:t>
      </w:r>
      <w:r>
        <w:rPr/>
        <w:t>ⵘ</w:t>
      </w:r>
      <w:r>
        <w:rPr/>
        <w:t>㌦剙棂㉐⩖佔䙙䴱兣吨噔㵗祯⭖㏂睈癍䨽⩹渥䕺껂佺異佺⨪冻㍳砽땂ㅴ⵱䭖䕈獣♸䥦䦵嘥⬵⤸㗂牔䉥ꥳ⨩㠮浃⑱싂㖻ꄲ쉧묩幩啗婳炱㝏轎塠㡠ꥮ娹뼪䇍典</w:t>
      </w:r>
      <w:r>
        <w:rPr/>
        <w:t>꧂</w:t>
      </w:r>
      <w:r>
        <w:rPr/>
        <w:t>敓六噖猺嫂⌵䙇쉵㷂䕈䞻暬⥹倯呬ㅆ㝚⾏⵾싂䥁뇂捃⩡夥㒘櫂⹭깍剖⼬娣坍㍎㣂㧂䤸吳痂숶땓쉮䩍㵂묵木슣轕痍旃쌴敂䂘♰塅慔쉴䀷⼰稨慾〭숱徣灭㙠♵</w:t>
      </w:r>
      <w:r>
        <w:rPr/>
        <w:t>ꥒ⥬ꤳ</w:t>
      </w:r>
      <w:r>
        <w:rPr/>
        <w:t>䱯긲牏</w:t>
      </w:r>
      <w:r>
        <w:rPr/>
        <w:t>꧂</w:t>
      </w:r>
      <w:r>
        <w:rPr/>
        <w:t>쉃類녋䁦쵍⩀</w:t>
      </w:r>
      <w:r>
        <w:rPr/>
        <w:t>ꔩ</w:t>
      </w:r>
      <w:r>
        <w:rPr/>
        <w:t>兄긵佲㌽뽪燂䔩䜽⼣땃䅖妘춣癆숤煹╥㘫圱縣쵂獭妘暣爴〻촲椶嗂华㵢═ꥪ湡㩟卄獳塂䶩恶旂싂慀</w:t>
      </w:r>
      <w:r>
        <w:rPr/>
        <w:t>ꤲ⛂</w:t>
      </w:r>
      <w:r>
        <w:rPr/>
        <w:t>搫</w:t>
      </w:r>
      <w:r>
        <w:rPr/>
        <w:t>ⱁ</w:t>
      </w:r>
      <w:r>
        <w:rPr/>
        <w:t>䔸婨杂浦◂썠쉇ㅃ甭곂扩掘쉯橄츹쉂㵷믎쉷偶</w:t>
      </w:r>
      <w:r>
        <w:rPr/>
        <w:t>⢻Ⱡ</w:t>
      </w:r>
      <w:r>
        <w:rPr/>
        <w:t>栥뼫墱⑥녅⽫偺㍹</w:t>
      </w:r>
      <w:r>
        <w:rPr/>
        <w:t>ꤦ</w:t>
      </w:r>
      <w:r>
        <w:rPr/>
        <w:t>䉄伳</w:t>
      </w:r>
      <w:r>
        <w:rPr/>
        <w:t>ꕅ</w:t>
      </w:r>
      <w:r>
        <w:rPr/>
        <w:t>䌳쉎䤬乫㈬幥䙂쌣ꥥ떬瑠瑰久숳剌䑀䛃ꍙ䩌⩣뼯颣㕲憣⼬卪扏漦ꅆ飂坤</w:t>
      </w:r>
      <w:r>
        <w:rPr/>
        <w:t>Ⱡ</w:t>
      </w:r>
      <w:r>
        <w:rPr/>
        <w:t>㍉焭㧍啖䉢뭚⩑⪻䅊弹쉏彍湾摟搮㙷撱깥</w:t>
      </w:r>
      <w:r>
        <w:rPr/>
        <w:t>ꔹ</w:t>
      </w:r>
      <w:r>
        <w:rPr/>
        <w:t>숪䄤㙃⚱䙃</w:t>
      </w:r>
      <w:r>
        <w:rPr/>
        <w:t>Ᵽ</w:t>
      </w:r>
      <w:r>
        <w:rPr/>
        <w:t>噙뼪⏎轤䴮灸칌⬺䁥㍈숲뽂䳎㒥繏ㅮ䆡辿䕯敟卮砹轲け㥶䅭숰㑇⩡煑ヂ厣砶긽♃⤮숪䢮겥싂╈⵮ꥳ敶♅唫⪡쉧䗂㩓毎猳攨噀쌯坸⯂呌瞣␸兄䐥㥹䒏䙐湔伲슮顯긺幕磂</w:t>
      </w:r>
      <w:r>
        <w:rPr/>
        <w:t>꥓</w:t>
      </w:r>
      <w:r>
        <w:rPr/>
        <w:t>㥚煟㕲疏䕦</w:t>
      </w:r>
      <w:r>
        <w:rPr/>
        <w:t>⡆</w:t>
      </w:r>
      <w:r>
        <w:rPr/>
        <w:t>眮♣䅕䟂䵢珂牟獐墱㩋</w:t>
      </w:r>
      <w:r>
        <w:rPr/>
        <w:t>ⲡ</w:t>
      </w:r>
      <w:r>
        <w:rPr/>
        <w:t>땓楾䠮参䉌潞渳丯⯂㇂䬦숶갯㘩⽅潲ꥳㅄ硅쉁卵弶㉆쉾</w:t>
      </w:r>
      <w:r>
        <w:rPr/>
        <w:t>ꕇ</w:t>
      </w:r>
      <w:r>
        <w:rPr/>
        <w:t>䛍亥瘺殣婁捠睸슘䖮䊩痂兪⭒갵晑슿䋂㉴戲幱꺱ꥲ䥐</w:t>
      </w:r>
      <w:r>
        <w:rPr/>
        <w:t>ꥑ</w:t>
      </w:r>
      <w:r>
        <w:rPr/>
        <w:t>恑꺩匥柂㬬穹婫嗂쉹剎䬩䐲枘槃敁楧桪걔ꅴ쉯싂</w:t>
      </w:r>
      <w:r>
        <w:rPr/>
        <w:t>ꕳ</w:t>
      </w:r>
      <w:r>
        <w:rPr/>
        <w:t>쉑稩ァ녏堷겻슿䑹⚱䶘⽹僂恉偗ꍒ䍤쉱䣂쉬戲㐶슣⬊쉠飂䙭㖣㑔牵䕊㇂画兙䋂</w:t>
      </w:r>
      <w:r>
        <w:rPr/>
        <w:t>ꤷ</w:t>
      </w:r>
      <w:r>
        <w:rPr/>
        <w:t>歉ꥣ⦩䕙䑐쉵뇍海媘滂礣塏㒏䳍癎</w:t>
      </w:r>
      <w:r>
        <w:rPr/>
        <w:t>ꦏ</w:t>
      </w:r>
      <w:r>
        <w:rPr/>
        <w:t>戲偮</w:t>
      </w:r>
      <w:r>
        <w:rPr/>
        <w:t>꤯</w:t>
      </w:r>
      <w:r>
        <w:rPr/>
        <w:t>恄묰슩⨻떥⪥쉳</w:t>
      </w:r>
      <w:r>
        <w:rPr/>
        <w:t>Ⲭ</w:t>
      </w:r>
      <w:r>
        <w:rPr/>
        <w:t>瑮剁쉘硆㠨祲娣穄쵩</w:t>
      </w:r>
      <w:r>
        <w:rPr/>
        <w:t>⡔</w:t>
      </w:r>
      <w:r>
        <w:rPr/>
        <w:t>㡈썱䐯㬻⨻넳쉚䕏祕忂䝁䵂睆㥎恑긯伳吪礪牀㗂㴩㍯轤䱫기쉐㑫批怰ꅫ湓佢㑾拃䅏濂沣㝷灔ꥹ䠯♭呡䝬䃍숩㢣</w:t>
      </w:r>
      <w:r>
        <w:rPr/>
        <w:t>ꥁ</w:t>
      </w:r>
      <w:r>
        <w:rPr/>
        <w:t>㕩♗⽰䰰䅌</w:t>
      </w:r>
      <w:r>
        <w:rPr/>
        <w:t>ꕰ</w:t>
      </w:r>
      <w:r>
        <w:rPr/>
        <w:t>汬癩䥬쉓슥涥ヂ⩃쵔楊䭞䣂怴縥칁㩮廂献禩杭⪘</w:t>
      </w:r>
      <w:r>
        <w:rPr/>
        <w:t>ꗂ</w:t>
      </w:r>
      <w:r>
        <w:rPr/>
        <w:t>㩟▩</w:t>
      </w:r>
      <w:r>
        <w:rPr/>
        <w:t>ꥄ</w:t>
      </w:r>
      <w:r>
        <w:rPr/>
        <w:t>뭓剑</w:t>
      </w:r>
      <w:r>
        <w:rPr/>
        <w:t>ⱆ</w:t>
      </w:r>
      <w:r>
        <w:rPr/>
        <w:t>砽梣</w:t>
      </w:r>
      <w:r>
        <w:rPr/>
        <w:t>ꔱ</w:t>
      </w:r>
      <w:r>
        <w:rPr/>
        <w:t>뽁恱奋㩲쉰㑸焪ꥨ朣긻쉉䃂뽪䋂潢쉳䕀晬</w:t>
      </w:r>
      <w:r>
        <w:rPr/>
        <w:t>ꥊ</w:t>
      </w:r>
      <w:r>
        <w:rPr/>
        <w:t>飂뽙慷恘⑗偂犵䂥䥢곂繯숵⴩渶⪻쵐び쵎㢣㘤슻䡡獊뽉쉚刲䍙䶡</w:t>
      </w:r>
      <w:r>
        <w:rPr/>
        <w:t>⡴</w:t>
      </w:r>
      <w:r>
        <w:rPr/>
        <w:t>䎥嫂숯璮塅쉖懂侩手쉵奙</w:t>
      </w:r>
      <w:r>
        <w:rPr/>
        <w:t>ⵂ</w:t>
      </w:r>
      <w:r>
        <w:rPr/>
        <w:t>剒</w:t>
      </w:r>
      <w:r>
        <w:rPr/>
        <w:t>Ɫ</w:t>
      </w:r>
      <w:r>
        <w:rPr/>
        <w:t>ꍳ坘㡓柃㡌恈顠兘䰯悱楲畚ꅸ㞱쉰〉⌮洭䍱䥄</w:t>
      </w:r>
      <w:r>
        <w:rPr/>
        <w:t>ⵀ</w:t>
      </w:r>
      <w:r>
        <w:rPr/>
        <w:t>爦㈥숹啵幷䣂</w:t>
      </w:r>
      <w:r>
        <w:rPr/>
        <w:t>ꤶ</w:t>
      </w:r>
      <w:r>
        <w:rPr/>
        <w:t>松偙땣窩乭佂煶杁㜱氺挲</w:t>
      </w:r>
      <w:r>
        <w:rPr/>
        <w:t>ꥑ</w:t>
      </w:r>
      <w:r>
        <w:rPr/>
        <w:t>栤歠</w:t>
      </w:r>
      <w:r>
        <w:rPr/>
        <w:t>ꤣ</w:t>
      </w:r>
      <w:r>
        <w:rPr/>
        <w:t>竂迂㍶獏㝙⑸伪</w:t>
      </w:r>
      <w:r>
        <w:rPr/>
        <w:t>ⵀ</w:t>
      </w:r>
      <w:r>
        <w:rPr/>
        <w:t>瀤煉뾏噬䍴ꏂ媵潾䡍嘴㐶뼶繊㯍〬쉋㖮参彃剡窥⌲㙗䈨땑䉞䰬㬤뮬丷쉡啅来쉮</w:t>
      </w:r>
      <w:r>
        <w:rPr/>
        <w:t>꧂</w:t>
      </w:r>
      <w:r>
        <w:rPr/>
        <w:t>浥쉷㙷桷䌭牞啕况暏싂습⤬伶穕쉡쉮曂</w:t>
      </w:r>
      <w:r>
        <w:rPr/>
        <w:t>ꖣ</w:t>
      </w:r>
      <w:r>
        <w:rPr/>
        <w:t>坺䍾坓䕕㑃枱㞘塕怹勎슥悵潧㑡䉡⼸껂捈灊縻辵呖彅匱㴽爯녟慍烂㶡婌彦⹞塏塴从䁯流ꄬ敹偏㉰ꇂ쉸쉳䉾奩獠并彘洷櫂輴㐫칹층景煰懂捾奏숲㩚㘩⤲쉉⍲숨녞⨤㐷偵쉵焽偊电獘</w:t>
      </w:r>
      <w:r>
        <w:rPr/>
        <w:t>⡁</w:t>
      </w:r>
      <w:r>
        <w:rPr/>
        <w:t>⽲㫂䅞숳側뿂浚䝗⮡뿂捬쉗仂牘嫂ꍾ瘭橏楬㑕㯃焨촨쉦䭸咵䑊忂⽦쵌扥䁌㪡䄬⸩漱㔷䕹⽚慎瞣녗擃</w:t>
      </w:r>
      <w:r>
        <w:rPr/>
        <w:t>⡃</w:t>
      </w:r>
      <w:r>
        <w:rPr/>
        <w:t>숦晤숥漤㩬杧硭⥌垬佡숬嗃窥㍵剴⑒洰䭨䩨彷쉟츫健䭩佃徱䵶㗂坢㝊</w:t>
      </w:r>
      <w:r>
        <w:rPr/>
        <w:t>ꤪ</w:t>
      </w:r>
      <w:r>
        <w:rPr/>
        <w:t>쉶楊亏噩썪떩⩴䘰㛂㵓䙔ꅾ涬쏂걶怱䟂眴撬琤䕳桚</w:t>
      </w:r>
      <w:r>
        <w:rPr/>
        <w:t>꤬ꥆ</w:t>
      </w:r>
      <w:r>
        <w:rPr/>
        <w:t>久䄩䩆硕쉢歀쉺䂘슿畫㩔䤸呥쉮丯砮뭸䭊䴤쉆㖱쉬戶뭓轉ꅒ愽灓剸</w:t>
      </w:r>
      <w:r>
        <w:rPr/>
        <w:t>ⶵ</w:t>
      </w:r>
      <w:r>
        <w:rPr/>
        <w:t>輫놡䜪⨊啊䅙넶쉺優ꌨ捏</w:t>
      </w:r>
      <w:r>
        <w:rPr/>
        <w:t>ꤦ</w:t>
      </w:r>
      <w:r>
        <w:rPr/>
        <w:t>渤䭺橷疿䐱奣䡐佧䉾䥏婬㥍쉪싂窱扪柂뇂焬䚥敮䲣⍕쵲牗微洳幢䥨犱㭱乙뭥⑈</w:t>
      </w:r>
      <w:r>
        <w:rPr/>
        <w:t>꧃⩫</w:t>
      </w:r>
      <w:r>
        <w:rPr/>
        <w:t>娸禘埂㉑灡段╅칋顦쏃</w:t>
      </w:r>
      <w:r>
        <w:rPr/>
        <w:t>ꕲ</w:t>
      </w:r>
      <w:r>
        <w:rPr/>
        <w:t>欥䝀䩧䒩娤</w:t>
      </w:r>
      <w:r>
        <w:rPr/>
        <w:t>ⱴ</w:t>
      </w:r>
      <w:r>
        <w:rPr/>
        <w:t>斥啸恢䥧杂利沘䝙䇂⍂묩㌻䥯뽰╯湈</w:t>
      </w:r>
      <w:r>
        <w:rPr/>
        <w:t>ꕚ</w:t>
      </w:r>
      <w:r>
        <w:rPr/>
        <w:t>䫂扊轾⎩攤㞥슩剄穰畕㉐썓敮璘⽐쉢䯂㤽催㯂䉸啖穌汎璣歳䴱</w:t>
      </w:r>
      <w:r>
        <w:rPr/>
        <w:t>ⱴ</w:t>
      </w:r>
      <w:r>
        <w:rPr/>
        <w:t>땔슱슿氳</w:t>
      </w:r>
      <w:r>
        <w:rPr/>
        <w:t>⡯⥬</w:t>
      </w:r>
      <w:r>
        <w:rPr/>
        <w:t>倱塗㊏煗濂顐녺炣㕁繥女槂싂⍇㊵⩦놬恲穪컂◂礸繢㴪</w:t>
      </w:r>
      <w:r>
        <w:rPr/>
        <w:t>⡀</w:t>
      </w:r>
      <w:r>
        <w:rPr/>
        <w:t>䍰슻뽍搩楈桁싎呠⫂す䣂쉏汈숦奟爲㉤摥</w:t>
      </w:r>
      <w:r>
        <w:rPr/>
        <w:t>ꥄ</w:t>
      </w:r>
      <w:r>
        <w:rPr/>
        <w:t>ꅤ뽤䕐쵂䕤㥨ꌥ滂⍸䵸卲倱汫㝋䅷奸坬⩮牐꺏쉴슩洨숰䶘</w:t>
      </w:r>
      <w:r>
        <w:rPr/>
        <w:t>ⱄ</w:t>
      </w:r>
      <w:r>
        <w:rPr/>
        <w:t>숨徻曎桮啃樻쉺哂囂쉉縰䍳䧍⦿竃搻睐䅘幆⹨ꍄ柂辩慾㧂䍷柂ꅉ⥺幦こ癌싂犡兔긹㑱散辵猻ㄴ熩䡠㡾㛂㴨␭漤</w:t>
      </w:r>
      <w:r>
        <w:rPr/>
        <w:t>Ɫ</w:t>
      </w:r>
      <w:r>
        <w:rPr/>
        <w:t>珂椤〈䉙▏牳뽓</w:t>
      </w:r>
      <w:r>
        <w:rPr/>
        <w:t>⠦</w:t>
      </w:r>
      <w:r>
        <w:rPr/>
        <w:t>瘳䮻䅤쉒癳⭓㡏㜣</w:t>
      </w:r>
      <w:r>
        <w:rPr/>
        <w:t>ⱂ</w:t>
      </w:r>
      <w:r>
        <w:rPr/>
        <w:t>眴숴䞮ㆵ</w:t>
      </w:r>
      <w:r>
        <w:rPr/>
        <w:t>ⵇ</w:t>
      </w:r>
      <w:r>
        <w:rPr/>
        <w:t>츱䠨㙩振伳廂勂㥑绎䀵睊츣䣂걢⩹牸縮䴫媡歉儣뿃숶ち留稯医轢쉱扭戻䵷滂껃㉩呚문썩길ㅋ灥㯂痂儭䠩ꍇ伹쌪樲杊頪䳂殩㡠칁卨䜲䅱线㶬採</w:t>
      </w:r>
      <w:r>
        <w:rPr/>
        <w:t>ꤰ</w:t>
      </w:r>
      <w:r>
        <w:rPr/>
        <w:t>㙇佞㩁塺ㅬ丩母⿎娬ꍖ效桞㥫</w:t>
      </w:r>
      <w:r>
        <w:rPr/>
        <w:t>ⵂ⭸</w:t>
      </w:r>
      <w:r>
        <w:rPr/>
        <w:t>촰゘䜭ꥲ뮬顋偸㊿儹녦</w:t>
      </w:r>
      <w:r>
        <w:rPr/>
        <w:t>꤭</w:t>
      </w:r>
      <w:r>
        <w:rPr/>
        <w:t>汎㊘␴숪檣쉅쉓淂灅轫晬恨扵╦쉦䍪啢硪灎佉쏂⩙㑔㑑潯潬쉆䬹쉨㵆熿〭딨佀⩧ꥭ搯</w:t>
      </w:r>
      <w:r>
        <w:rPr/>
        <w:t>꧂</w:t>
      </w:r>
      <w:r>
        <w:rPr/>
        <w:t>䶣쉴㋂싂櫃⩊塍㟂丵棂呙숤슥挸뭀汚癙</w:t>
      </w:r>
      <w:r>
        <w:rPr/>
        <w:t>ⱗ</w:t>
      </w:r>
      <w:r>
        <w:rPr/>
        <w:t>埂싂噦䕘䓂╟慡獷⭷뾘幃飂⭣伥⽅癧瀶습堵㙦ꍢ猽杬硍碻灢瀲쉺⩫係穎燂潉쉄䎬䆡牯㶿쉾㢘쉚割䉬㙁쉋樬╦뾱⭏撣淍</w:t>
      </w:r>
      <w:r>
        <w:rPr/>
        <w:t>ⱪ</w:t>
      </w:r>
      <w:r>
        <w:rPr/>
        <w:t>䍰轢노掻쉣쉶澬柂晪汑㭱猽㎏捬ꏃ慤뇂⫂洱ꍯ䎩쉣쉂偦梘㩖畐⍐勂묲睺弥沘숹䠴쉄䁾䲮걡쉅⼣⫂殥䇂拂</w:t>
      </w:r>
      <w:r>
        <w:rPr/>
        <w:t>⡙</w:t>
      </w:r>
      <w:r>
        <w:rPr/>
        <w:t>嗎ꅮ㧃⸷縵䙳</w:t>
      </w:r>
      <w:r>
        <w:rPr/>
        <w:t>⡒</w:t>
      </w:r>
      <w:r>
        <w:rPr/>
        <w:t>剨估䨸珂畁咥ꄪ쉱쉁⨊㙯㢩珂㠮䜲扥䊵浯뭵␴걸㍾攫</w:t>
      </w:r>
      <w:r>
        <w:rPr/>
        <w:t>ꤳ</w:t>
      </w:r>
      <w:r>
        <w:rPr/>
        <w:t>弰⹥潟歴쉨㥴弥싂轮쉇勎幤硧쉺습쉐轤㍲棂昽捺桲ꎿ䁦橩凂磃⭂杗搰녓捤䍙泂啢戵塚㕮妡㑮㜷乶꥾曂䯂辩頳</w:t>
      </w:r>
      <w:r>
        <w:rPr/>
        <w:t>ꥍ</w:t>
      </w:r>
      <w:r>
        <w:rPr/>
        <w:t>桏璘넭扞䏂ヂ呺䀪◂쉒䠴录䆬欦㕏启䫍䩂㍥뿎䱀⨦䦏睂姂싎祴☭䕸쉡䄽晧眪幹쉷숵氻㍓潳忂禣椲爭</w:t>
      </w:r>
      <w:r>
        <w:rPr/>
        <w:t>⡅</w:t>
      </w:r>
      <w:r>
        <w:rPr/>
        <w:t>ㅙ勂櫎収䑓딣䗂卶偧ꆩ쉕琱䉲ꍰ噰剒䝸婨硇쌴숰嗃匥⫂庻䔳烎塶뽌싂塡⽅㯍䭠䜺椪䍸ꌸ숮䁴䝩ヂ唶ꇂ</w:t>
      </w:r>
      <w:r>
        <w:rPr/>
        <w:t>⡾◂</w:t>
      </w:r>
      <w:r>
        <w:rPr/>
        <w:t>㑟놻伷㬪쉢쉘㍋쉖晋婴㨤柂轕噪㥡칖㕊䡘딷견彔坈㍫⼪⑰彠楇頥㐲歹恊숪ꇍ⭞ヂ㭗㏂剣橙硐噒㭭汷塄䔣灥㖻掘숷捑䆱깳癳묷</w:t>
      </w:r>
      <w:r>
        <w:rPr/>
        <w:t>ꕎ</w:t>
      </w:r>
      <w:r>
        <w:rPr/>
        <w:t>䅈䤬繎</w:t>
      </w:r>
      <w:r>
        <w:rPr/>
        <w:t>ꗎ</w:t>
      </w:r>
      <w:r>
        <w:rPr/>
        <w:t>䈰⦵뭾瘣琹⸸塌겏뼸</w:t>
      </w:r>
      <w:r>
        <w:rPr/>
        <w:t>⡢</w:t>
      </w:r>
      <w:r>
        <w:rPr/>
        <w:t>㭐砳㥗ㅊ旎㌮♚抻熩⩆⸻䩹걤牦婶䙟㩧ꍙ뭧婶䁅ꍃ堽놵⹸呔숨戣攤坪嘹䕓①쉁繨♃㩚狂慕伯뽰䕤䕾係ㅲ䃂싂弸囎偬櫂氷㙴쉮썵</w:t>
      </w:r>
      <w:r>
        <w:rPr/>
        <w:t>ꔮ☱</w:t>
      </w:r>
      <w:r>
        <w:rPr/>
        <w:t>㈳㭕ꅣ싂槂浪⹮〬㔻쉀㥍䱾㍀</w:t>
      </w:r>
      <w:r>
        <w:rPr/>
        <w:t>⡕</w:t>
      </w:r>
      <w:r>
        <w:rPr/>
        <w:t>支啹是永䵾♟⴪娵⍮杋녕殡⭇泂⹺嘵礱匽䛂洬搮搯싂뼰呤窮暥啫摚橣嘱⛂</w:t>
      </w:r>
      <w:r>
        <w:rPr/>
        <w:t>ⱒⱲ</w:t>
      </w:r>
      <w:r>
        <w:rPr/>
        <w:t>㣂⍘싂</w:t>
      </w:r>
      <w:r>
        <w:rPr/>
        <w:t>ꕊ</w:t>
      </w:r>
      <w:r>
        <w:rPr/>
        <w:t>䆬桏숨琤佰煙䰣쉦䝰噏㙔쵅</w:t>
      </w:r>
      <w:r>
        <w:rPr/>
        <w:t>ⱙ♳</w:t>
      </w:r>
      <w:r>
        <w:rPr/>
        <w:t>㪩䱟扰ꥤ堲싂ㄺ滍䡸ꅠ</w:t>
      </w:r>
      <w:r>
        <w:rPr/>
        <w:t>ⵀ</w:t>
      </w:r>
      <w:r>
        <w:rPr/>
        <w:t>剧潌쉵㍕爫柂楃䕰呷噈㛃䁄싃◃礲杫ꌪ꺡쉾榩⨦䝮瓂䭷䨮䡢⍏堬呉䦥䫂㤭坌</w:t>
      </w:r>
      <w:r>
        <w:rPr/>
        <w:t>ⱄ</w:t>
      </w:r>
      <w:r>
        <w:rPr/>
        <w:t>噘侩夫㵰祭噘汄䈪愫刷剷祕睟뭮煗獱놬슩쉖瑀僃䉺숺癚칯쉀숷칔䩨妘㜹㠮쉪⤯瘷⑏戽⨰㴸漩숹噲浪澥</w:t>
      </w:r>
      <w:r>
        <w:rPr/>
        <w:t>ⵐ</w:t>
      </w:r>
      <w:r>
        <w:rPr/>
        <w:t>ㅾ䅅䌷슮ㅔ╚攽杸繉䬸␹⮩숭哂䫂ㅾ壍卅</w:t>
      </w:r>
      <w:r>
        <w:rPr/>
        <w:t>ꥆ</w:t>
      </w:r>
      <w:r>
        <w:rPr/>
        <w:t>橂</w:t>
      </w:r>
      <w:r>
        <w:rPr/>
        <w:t>ꤵ</w:t>
      </w:r>
      <w:r>
        <w:rPr/>
        <w:t>곂㙰䫂䱚⽔㙘</w:t>
      </w:r>
      <w:r>
        <w:rPr/>
        <w:t>⡞</w:t>
      </w:r>
      <w:r>
        <w:rPr/>
        <w:t>ㄫ撘쉮䀨磂㙠녾儺㭍怤慖㥉䥇奸䀩㭤匤ね顚夫摸䐯珂顒╅䵁쉌穸搲㢻礷</w:t>
      </w:r>
      <w:r>
        <w:rPr/>
        <w:t>ⱎ</w:t>
      </w:r>
      <w:r>
        <w:rPr/>
        <w:t>㈴쉣땍橚</w:t>
      </w:r>
      <w:r>
        <w:rPr/>
        <w:t>ⷂ</w:t>
      </w:r>
      <w:r>
        <w:rPr/>
        <w:t>䟂⫂歗幾⍹幯恉煄묽㟂乆呄氊瑶뽔싍䵗䔮䕹쉃쉣㑅쉃硑瀪䭷⑭琽㝣⴪潶㥐쉑⨴꥾潆婖땖幡㍂㕏摡体슻倨㏃뭈损津⬵䭊ㄫ畘㑾䜽碏걲㜶쵧㊵㋂ꍶ䙰녭⹐牑땟㭪䭗刽坸⩩䜭숭</w:t>
      </w:r>
      <w:r>
        <w:rPr/>
        <w:t>⡈</w:t>
      </w:r>
      <w:r>
        <w:rPr/>
        <w:t>䍃</w:t>
      </w:r>
      <w:r>
        <w:rPr/>
        <w:t>ⰹ</w:t>
      </w:r>
      <w:r>
        <w:rPr/>
        <w:t>䵾숶썺縷쉈ꥯꏂ</w:t>
      </w:r>
      <w:r>
        <w:rPr/>
        <w:t>꤯</w:t>
      </w:r>
      <w:r>
        <w:rPr/>
        <w:t>겻숹깗⽔㯂冏何确⚡⭸슱纩潇</w:t>
      </w:r>
      <w:r>
        <w:rPr/>
        <w:t>ꔴ</w:t>
      </w:r>
      <w:r>
        <w:rPr/>
        <w:t>㶣䌪睶堽묫깁枡쉞䁂敔着⭲썂恠䯍剦猵挻⬥卋⮥爹丫瓂㏎㑎㦩쉄</w:t>
      </w:r>
      <w:r>
        <w:rPr/>
        <w:t>ꔴ⩆</w:t>
      </w:r>
      <w:r>
        <w:rPr/>
        <w:t>䁆輻㐭싃⑐䥍⪡치</w:t>
      </w:r>
      <w:r>
        <w:rPr/>
        <w:t>Ɑ</w:t>
      </w:r>
      <w:r>
        <w:rPr/>
        <w:t>쉧</w:t>
      </w:r>
      <w:r>
        <w:rPr/>
        <w:t>ⱉ</w:t>
      </w:r>
      <w:r>
        <w:rPr/>
        <w:t>䠳숱䄥桠㝟刦彡䄦쉃걢䚏盂㩶⥣湐噣䡓塃㨸쉙䜸塖⩦쉏呎嚻쉧曎勃䱁圪伹쌳㨫匷弮칣䉳䑟땲辩穇땍琻</w:t>
      </w:r>
      <w:r>
        <w:rPr/>
        <w:t>ⵯꕲ</w:t>
      </w:r>
      <w:r>
        <w:rPr/>
        <w:t>䅢毂䞏딲祈⩟㭔䃂ꅎ埂均礤桐칳ꅄ晩㮘</w:t>
      </w:r>
      <w:r>
        <w:rPr/>
        <w:t>꤭ꗍ</w:t>
      </w:r>
      <w:r>
        <w:rPr/>
        <w:t>㕢䦿㌻轅⛂⩩⑫깢䕄쉥㏂奅哎⶿椸▻땇⨵⨪兄</w:t>
      </w:r>
      <w:r>
        <w:rPr/>
        <w:t>ꕩ</w:t>
      </w:r>
      <w:r>
        <w:rPr/>
        <w:t>搬窬塕Ⓜ⩕㬤䐭♘砭灈噩숯㝢캘繱뼮싂归憱䝴쉟纵</w:t>
      </w:r>
      <w:r>
        <w:rPr/>
        <w:t>ꦥ</w:t>
      </w:r>
      <w:r>
        <w:rPr/>
        <w:t>噡玱撱뭇뭫䔷幔獷ꆵ奆噇슣捦澡秂㎥䙧㐶娺⩁牬⵾ㅫ飂此頣땬</w:t>
      </w:r>
      <w:r>
        <w:rPr/>
        <w:t>ⴣ</w:t>
      </w:r>
      <w:r>
        <w:rPr/>
        <w:t>䂬晭㠲㵌숷桨䩈┯㴽堲깄禥</w:t>
      </w:r>
      <w:r>
        <w:rPr/>
        <w:t>ⲿ</w:t>
      </w:r>
      <w:r>
        <w:rPr/>
        <w:t>咥츹쉒썦癡眳橗段杲놩숨楂쉨㍡灗繕坊畩쉌拂歅澮䭟</w:t>
      </w:r>
      <w:r>
        <w:rPr/>
        <w:t>⣂</w:t>
      </w:r>
      <w:r>
        <w:rPr/>
        <w:t>ㆩㄻ㥉䉈Ⓜ乶⽇䅁㥠東⩙截⤻쉩䱋⭔䜵爯녺攨幭</w:t>
      </w:r>
      <w:r>
        <w:rPr/>
        <w:t>ꕟ</w:t>
      </w:r>
      <w:r>
        <w:rPr/>
        <w:t>轤催垵煴橌숮쵅䋂智喘瘷歩涘敧걦⩔彟祰䥘梩䢣䩠</w:t>
      </w:r>
      <w:r>
        <w:rPr/>
        <w:t>⡾</w:t>
      </w:r>
      <w:r>
        <w:rPr/>
        <w:t>쉅彑稫牲犻숥</w:t>
      </w:r>
      <w:r>
        <w:rPr/>
        <w:t>ⵐ</w:t>
      </w:r>
      <w:r>
        <w:rPr/>
        <w:t>䭊⼶⌷</w:t>
      </w:r>
      <w:r>
        <w:rPr/>
        <w:t>⡂⠱</w:t>
      </w:r>
      <w:r>
        <w:rPr/>
        <w:t>火瞮</w:t>
      </w:r>
      <w:r>
        <w:rPr/>
        <w:t>ⷂ</w:t>
      </w:r>
      <w:r>
        <w:rPr/>
        <w:t>婕繗窬櫂䕳輬㞮㡌㥲</w:t>
      </w:r>
      <w:r>
        <w:rPr/>
        <w:t>ⷃ</w:t>
      </w:r>
      <w:r>
        <w:rPr/>
        <w:t>彯穫</w:t>
      </w:r>
      <w:r>
        <w:rPr/>
        <w:t>ꔥ</w:t>
      </w:r>
      <w:r>
        <w:rPr/>
        <w:t>숭䙊쉬㜴䈵쉎䱖⸻儣搥뇂桇</w:t>
      </w:r>
      <w:r>
        <w:rPr/>
        <w:t>ꕙ</w:t>
      </w:r>
      <w:r>
        <w:rPr/>
        <w:t>佤辡嘤㩀ィ䭔扌䣂泂㏃갽䍑圮偄䑂繰䵎桀燂湰䥮仂꥖湢ㄽ削埂♾숤숯ꏎ⺩╗倣呡숮슻꺘判뭯甬⩴묩澬璥㕓숩彶瑴桮唨削뽇숥䘥</w:t>
      </w:r>
      <w:r>
        <w:rPr/>
        <w:t>Ⱘ</w:t>
      </w:r>
      <w:r>
        <w:rPr/>
        <w:t>泂⯂䭅掿究畯䮮繊㭭㌫溻櫂歅䀪殮쉟歨凂券⹹爱恆䁮</w:t>
      </w:r>
      <w:r>
        <w:rPr/>
        <w:t>ꥉ</w:t>
      </w:r>
      <w:r>
        <w:rPr/>
        <w:t>彥쉰䐺</w:t>
      </w:r>
      <w:r>
        <w:rPr/>
        <w:t>ꦡ</w:t>
      </w:r>
      <w:r>
        <w:rPr/>
        <w:t>幩숲䝦䨷䍡╅夲ꅩ潏噬促쌸⴯㴳쉔扃⾥亥쉧꺿Ⓜ㤴眻椽⫂晋㍷㨲쵾䒱㭐攷縤</w:t>
      </w:r>
      <w:r>
        <w:rPr/>
        <w:t>ꕚ</w:t>
      </w:r>
      <w:r>
        <w:rPr/>
        <w:t>갷礵弦䴲剘䁈刊疩盍⏂㑋䉎㮵瑨춣太⿂煷쉗䁃塅⭱摾쉮搷壍⥕㕬䉆秎滂㍹櫂櫃䰲扎칸쉦ㆩ喏摑ꍵ슮␮畫썵磂㭣溥㧂깮懍殮焻浲⍟凍뮬呸♄㉥檬冬䳂䙖䆵⌤슥癰辘皣쏂欲숴侩슮쉀⭧㭡硰桬䞥촺ꏂ㩁核쉈</w:t>
      </w:r>
      <w:r>
        <w:rPr/>
        <w:t>ⱓ</w:t>
      </w:r>
      <w:r>
        <w:rPr/>
        <w:t>ⶩ</w:t>
      </w:r>
      <w:r>
        <w:rPr/>
        <w:t>㒩⸪㙨轙恬䵣㖥䆩练渪䙣捰楏占塀썯숤뾻敢</w:t>
      </w:r>
      <w:r>
        <w:rPr/>
        <w:t>⡺</w:t>
      </w:r>
      <w:r>
        <w:rPr/>
        <w:t>睆싂쉶潍珂ヂ啫桏顬杕潲ꥹ瘹뼻</w:t>
      </w:r>
      <w:r>
        <w:rPr/>
        <w:t>ⵌ</w:t>
      </w:r>
      <w:r>
        <w:rPr/>
        <w:t>깐仂潠</w:t>
      </w:r>
      <w:r>
        <w:rPr/>
        <w:t>ꖣ</w:t>
      </w:r>
      <w:r>
        <w:rPr/>
        <w:t>㡟弪갭</w:t>
      </w:r>
      <w:r>
        <w:rPr/>
        <w:t>Ɒ</w:t>
      </w:r>
      <w:r>
        <w:rPr/>
        <w:t>䭣忂㤵噦숷汸䵥䩓帥딺뭺⒵䜦⪣썢橷墏䕃</w:t>
      </w:r>
      <w:r>
        <w:rPr/>
        <w:t>Ⳃ⤪</w:t>
      </w:r>
      <w:r>
        <w:rPr/>
        <w:t>乾䡾</w:t>
      </w:r>
      <w:r>
        <w:rPr/>
        <w:t>⣂</w:t>
      </w:r>
      <w:r>
        <w:rPr/>
        <w:t>媱숸浳㑔䙑♦湤卲</w:t>
      </w:r>
      <w:r>
        <w:rPr/>
        <w:t>⡅</w:t>
      </w:r>
      <w:r>
        <w:rPr/>
        <w:t>汉㉞湊㛂숪습㡗杪쉴偀⹎껃䏂頬桱⭑頭歸瑧別佄䣂썯⥮埂숽쉡䷂窮㓂稨㄰濂䩟㡴楾㗂䅍㎻ば쉵し旂㭙䉯䷎䕢⨳믃땙硣땧㬭慓呃땐㙵쉡칠</w:t>
      </w:r>
      <w:r>
        <w:rPr/>
        <w:t>ⱈ</w:t>
      </w:r>
      <w:r>
        <w:rPr/>
        <w:t>묭쵪ㅦ槂輫南䥨ꄨ䑲村ꌶ⻂Ⓝ盂汉칃쉔⨥숺汍䉪䅹礴</w:t>
      </w:r>
      <w:r>
        <w:rPr/>
        <w:t>⣂</w:t>
      </w:r>
      <w:r>
        <w:rPr/>
        <w:t>䑎</w:t>
      </w:r>
      <w:r>
        <w:rPr/>
        <w:t>⣂</w:t>
      </w:r>
      <w:r>
        <w:rPr/>
        <w:t>歬싂䩰</w:t>
      </w:r>
      <w:r>
        <w:rPr/>
        <w:t>꧂</w:t>
      </w:r>
      <w:r>
        <w:rPr/>
        <w:t>㵯땎烂䑫䬺樬뽧洰滂⪏牄뭌䔣䏂婒怷䱴쉴瀳숤柂ꅑ扶㐹顔䭸♍勂ㄦ呰싂싂啳</w:t>
      </w:r>
      <w:r>
        <w:rPr/>
        <w:t>ꕵ</w:t>
      </w:r>
      <w:r>
        <w:rPr/>
        <w:t>烍뿂⮣汊䘰煨獘슡숥燃䀱抡䍁쉆朴穪佲땟</w:t>
      </w:r>
      <w:r>
        <w:rPr/>
        <w:t>⡰</w:t>
      </w:r>
      <w:r>
        <w:rPr/>
        <w:t>㒏⩚┴轮怵䓂椵␩쉭㣃떬⦣슱䧎䬫䰥熏䅈</w:t>
      </w:r>
      <w:r>
        <w:rPr/>
        <w:t>꧃</w:t>
      </w:r>
      <w:r>
        <w:rPr/>
        <w:t>ぞ䵣뇂焰⸭칖庿</w:t>
      </w:r>
      <w:r>
        <w:rPr/>
        <w:t>ⵠ⫂</w:t>
      </w:r>
      <w:r>
        <w:rPr/>
        <w:t>㎻촣硤㔻堹㵢</w:t>
      </w:r>
      <w:r>
        <w:rPr/>
        <w:t>ⱁ</w:t>
      </w:r>
      <w:r>
        <w:rPr/>
        <w:t>ꤹ</w:t>
      </w:r>
      <w:r>
        <w:rPr/>
        <w:t>ㆵ潴뼪秃砪썀怪</w:t>
      </w:r>
      <w:r>
        <w:rPr/>
        <w:t>⡄</w:t>
      </w:r>
      <w:r>
        <w:rPr/>
        <w:t>쉎櫂縦惂偓슱欥</w:t>
      </w:r>
      <w:r>
        <w:rPr/>
        <w:t>ⴳ</w:t>
      </w:r>
      <w:r>
        <w:rPr/>
        <w:t>㒩썴䏎燂恱⑎㘯</w:t>
      </w:r>
      <w:r>
        <w:rPr/>
        <w:t>ꥅ</w:t>
      </w:r>
      <w:r>
        <w:rPr/>
        <w:t>䬶敠뮩つ䩰㩹䭗ꇂ䉴⎘杆⩀獍瞘轠䑓䥡뮿䁂晠췂瀣䚣슻걇㧂栫微촩瓂㷂没娵⨵쉬</w:t>
      </w:r>
      <w:r>
        <w:rPr/>
        <w:t>ⴣⲩ</w:t>
      </w:r>
      <w:r>
        <w:rPr/>
        <w:t>憩佅拂⺥樦㧂扑</w:t>
      </w:r>
      <w:r>
        <w:rPr/>
        <w:t>ⵊ</w:t>
      </w:r>
      <w:r>
        <w:rPr/>
        <w:t>輽⌥懂䪡橎猭㓂䴥穈쉭䓎䤶⺵㝮䲩呢쉎睃潢싃坂ꅙ柂浀憣剴촬丸䅎䐰輦묶摎灈欱欭⍺㩹幷쉞悱昽扚䑙皏㋂⬽幧乮汑䩟堨뽢⧍쉘椴쌪쉒䄫敄걹쉫㩊</w:t>
      </w:r>
      <w:r>
        <w:rPr/>
        <w:t>ꥇ</w:t>
      </w:r>
      <w:r>
        <w:rPr/>
        <w:t>泂奞極碩┽╋橢뭳⥾㙸忂敥㵥輰搰땎彈쵲核主攳䍨濂坯⑍䅏捗挦槂乐娲壂䷂⒮䱃▵汓䬱潨⵪넽㡐權㐸穷畗䜯摎싂슱娤䑩쉌䤺뾏㍏㵅☩⍪쵚㭩昬㡌琳㙑汞걕슣港䉘幧싂䅡㈥</w:t>
      </w:r>
      <w:r>
        <w:rPr/>
        <w:t>⡬</w:t>
      </w:r>
      <w:r>
        <w:rPr/>
        <w:t>뗂㛃䌶㭌♕伶⺻쉐灮勎䡚幩㠰</w:t>
      </w:r>
      <w:r>
        <w:rPr/>
        <w:t>꧃⵲</w:t>
      </w:r>
      <w:r>
        <w:rPr/>
        <w:t>棂砽㏂爴⨤敥洸啞䞩佘⨣춡慚汒⧂塺숬숴쵺䱞쌪慵獂</w:t>
      </w:r>
      <w:r>
        <w:rPr/>
        <w:t>ꤶ</w:t>
      </w:r>
      <w:r>
        <w:rPr/>
        <w:t>䵍䪩쉴搨倣ꎩ딽</w:t>
      </w:r>
      <w:r>
        <w:rPr/>
        <w:t>⠻</w:t>
      </w:r>
      <w:r>
        <w:rPr/>
        <w:t>电瓂㶘係畄挵⫂椷瑕楲栦砯獆㭇䜬䩁打썴㝳顤</w:t>
      </w:r>
      <w:r>
        <w:rPr/>
        <w:t>⠪</w:t>
      </w:r>
      <w:r>
        <w:rPr/>
        <w:t>컎䜳猫㬭ㅊꌪ䴪橕䵥滎䤥繪憩췂ꅎ슡潟堺䆣</w:t>
      </w:r>
      <w:r>
        <w:rPr/>
        <w:t>꤭</w:t>
      </w:r>
      <w:r>
        <w:rPr/>
        <w:t>㡤曂</w:t>
      </w:r>
      <w:r>
        <w:rPr/>
        <w:t>꧂</w:t>
      </w:r>
      <w:r>
        <w:rPr/>
        <w:t>춣䮘㋂媻ꌴ僂갫䈸싂婦쉪⨴♪漤숺稭㡘汃길곍畁慐슿䅠㤨</w:t>
      </w:r>
      <w:r>
        <w:rPr/>
        <w:t>⢿</w:t>
      </w:r>
      <w:r>
        <w:rPr/>
        <w:t>쉨桺⵮숨榬䲿幇⥯㋂凃♚㷃凂ꎥ幅払ㅘ奌慴싂淂牁㵖轶礰싂噯⑉⽁穔⿂䕴浉忂㝂곂딹栰慄䉅ど쉙颵㥷庵䰭㬮뮥쉹べ䪩瓎牍だ숹祹ꅏ戺噑䡰㝰䁤뿂⭓쉕塆㴥쉶楪⽋扫⍾⽵㵡搥쉗쉳㙎㌳毂♑勂㕴⑑쉺숯橮偏㠻</w:t>
      </w:r>
      <w:r>
        <w:rPr/>
        <w:t>ꔺ</w:t>
      </w:r>
      <w:r>
        <w:rPr/>
        <w:t>쉶〱䝍깒㔫即幍煂瀺⍇☱</w:t>
      </w:r>
      <w:r>
        <w:rPr/>
        <w:t>ꤲ</w:t>
      </w:r>
      <w:r>
        <w:rPr/>
        <w:t>㨭绂ꇂ㵡漰</w:t>
      </w:r>
      <w:r>
        <w:rPr/>
        <w:t>ⷎ</w:t>
      </w:r>
      <w:r>
        <w:rPr/>
        <w:t>싂츤䙘砩ど쉫⩑疡䏂⨭桂祥拂⩴碻噎㙗愶⫍硵㒡쵖䳂䰷樴㌻坞扬磃䚩칲呾繉땵顣獮⦡⮘넳◂转ꍆ</w:t>
      </w:r>
      <w:r>
        <w:rPr/>
        <w:t>ꕹꦏ</w:t>
      </w:r>
      <w:r>
        <w:rPr/>
        <w:t>껂䁪ㆱ亩ヂ䅡쉶縸걏冡㕩䁤싎琦捘⍂䰽剐颵㨲怣氩瀹塧㬶潲煊獸䁞沱䷃䆏</w:t>
      </w:r>
      <w:r>
        <w:rPr/>
        <w:t>ꦩ</w:t>
      </w:r>
      <w:r>
        <w:rPr/>
        <w:t>䙹⿂⩚ヂ쉫䞱숯⪬桔㪿㢏頴捩㦮㘪䴴⩈긨캵轏潲ꍱ湩匩슘單䗂습圵䑀渹矃幔惂㙹牰숭⭟</w:t>
      </w:r>
      <w:r>
        <w:rPr/>
        <w:t>꤭</w:t>
      </w:r>
      <w:r>
        <w:rPr/>
        <w:t>썹偯偓摮乇쉅檬䔺㡚⪬煁熮惂䘱칺噹ꅟ⍮搥佮唯乮숹歕뇂♏䁰玻沵⩘</w:t>
      </w:r>
      <w:r>
        <w:rPr/>
        <w:t>ⴱ</w:t>
      </w:r>
      <w:r>
        <w:rPr/>
        <w:t>怹噱㟂截믂悩싂券䐵䧂亮◂婴浾╞狂剭⥍甩穵匭䱆쉫硾ꎱ⪻刳▘⩴婯걣愥㛍㡆嗎䙷杮䙐촽걤䡊</w:t>
      </w:r>
      <w:r>
        <w:rPr/>
        <w:t>ꕃ</w:t>
      </w:r>
      <w:r>
        <w:rPr/>
        <w:t>싎䔲╾뭱䥎쎏䞮乱䐦䡈番䟍扢㝬祲䈽櫂織㋂⤻じ긮䶣滂㵈儱곂⾮┯䬪䅑싍⸪琴쉒껂숪⹲噈걋杈⩖Ⓜ惍婸걩쵖⹕⩃⚵츽棂硎䡫漱㤳숶刦⤰洸⮡쉧쉸嗂䥊愊桫睯琬ꍂ磃싂걭⹧揍㘪䩩䩟桄奦頺㠴獟幖䥵⩪깊朷쵨憿祕㏂⩵㞥싂♡싂쉵甹ㄭꍅ卑넻扁䃂쉍爭敘柂⭮慊슬</w:t>
      </w:r>
      <w:r>
        <w:rPr/>
        <w:t>ꕓ</w:t>
      </w:r>
      <w:r>
        <w:rPr/>
        <w:t>⠪</w:t>
      </w:r>
      <w:r>
        <w:rPr/>
        <w:t>싃䡚椤䩁匷瓎灟㡘⩗땁</w:t>
      </w:r>
      <w:r>
        <w:rPr/>
        <w:t>Ⳃ</w:t>
      </w:r>
      <w:r>
        <w:rPr/>
        <w:t>꧂</w:t>
      </w:r>
      <w:r>
        <w:rPr/>
        <w:t>쉦璱ꇂ㴫楪䙙歍䱈㌦顕쉮搪</w:t>
      </w:r>
      <w:r>
        <w:rPr/>
        <w:t>꤭</w:t>
      </w:r>
      <w:r>
        <w:rPr/>
        <w:t>싂</w:t>
      </w:r>
      <w:r>
        <w:rPr/>
        <w:t>ꔳ</w:t>
      </w:r>
      <w:r>
        <w:rPr/>
        <w:t>⣂</w:t>
      </w:r>
      <w:r>
        <w:rPr/>
        <w:t>ꕑ</w:t>
      </w:r>
      <w:r>
        <w:rPr/>
        <w:t>쉱共ㄭ♉恂痂千傿悵恔슻슥吸恷恬帥儱憣曍潠㙋廂灩夭♕槂杈ꌸ恟䭱坃敺⩢㉰獟⬨쉘겿塂吲㭈䪻溥㈪种甭壂㥙䤤㐭</w:t>
      </w:r>
      <w:r>
        <w:rPr/>
        <w:t>ꔽ</w:t>
      </w:r>
      <w:r>
        <w:rPr/>
        <w:t>牚顥쉶堽</w:t>
      </w:r>
      <w:r>
        <w:rPr/>
        <w:t>ⱴ</w:t>
      </w:r>
      <w:r>
        <w:rPr/>
        <w:t>䛃匤㕪係囍숷갹</w:t>
      </w:r>
      <w:r>
        <w:rPr/>
        <w:t>⢥⒡</w:t>
      </w:r>
      <w:r>
        <w:rPr/>
        <w:t>䶻싂纬熣䱢䝺뿂ㄺ땇媏㔳轺쉱㑴쉷䕬稱疘顓⹤</w:t>
      </w:r>
      <w:r>
        <w:rPr/>
        <w:t>ꔩ</w:t>
      </w:r>
      <w:r>
        <w:rPr/>
        <w:t>㝅☬㡞啊墘瑔卋䵩䵾嗃♉䓂沥ご檏氹瘫䱚漺颡쉞㉌䙠唣␸佱权</w:t>
      </w:r>
      <w:r>
        <w:rPr/>
        <w:t>ⴭ</w:t>
      </w:r>
      <w:r>
        <w:rPr/>
        <w:t>炵⽧쉍⥙捷兑䭬䓂䵏䍓㍌</w:t>
      </w:r>
      <w:r>
        <w:rPr/>
        <w:t>⵰</w:t>
      </w:r>
      <w:r>
        <w:rPr/>
        <w:t>戹╠⤦〳恃⦣ꌱ⤨㥤帻ꄴ⤰啯䉐쉢奴숲㑫㵖轇䭃獶㙖촪넷⹤</w:t>
      </w:r>
      <w:r>
        <w:rPr/>
        <w:t>⡭Ⱓ⠬</w:t>
      </w:r>
      <w:r>
        <w:rPr/>
        <w:t>숴噢幍걕ꅹ猲㕏쉋⑉纻䈯夻乕扵뭢㉱潘輺㷂㡴</w:t>
      </w:r>
      <w:r>
        <w:rPr/>
        <w:t>ꕴ</w:t>
      </w:r>
      <w:r>
        <w:rPr/>
        <w:t>桀䲡瑧楆侱䅴勂偫䉸곍숪㩊㙮掩硸牪숨</w:t>
      </w:r>
      <w:r>
        <w:rPr/>
        <w:t>ꕢ</w:t>
      </w:r>
      <w:r>
        <w:rPr/>
        <w:t>䕬桧ヂ㕅䅨䁨啘姂祫䔰쉺剧䤲煭挸</w:t>
      </w:r>
      <w:r>
        <w:rPr/>
        <w:t>꤭</w:t>
      </w:r>
      <w:r>
        <w:rPr/>
        <w:t>徬棂䏂恡㍈숪癦⩔쉁⛂</w:t>
      </w:r>
      <w:r>
        <w:rPr/>
        <w:t>Ⲭ</w:t>
      </w:r>
      <w:r>
        <w:rPr/>
        <w:t>乑忂わ堵䘪뭯䕊⨺昤恅ㅹ䡾㵲쉋橔䋎煨㉷嘬뇂濂扎绂䘫쉙싂㡞慢伹咮皬偀䱭䭔쉒㑲쉸㡯縶刪故匪顸摅督슘䍒畒</w:t>
      </w:r>
      <w:r>
        <w:rPr/>
        <w:t>Ȿ⭲Ⳃ</w:t>
      </w:r>
      <w:r>
        <w:rPr/>
        <w:t>䉖㍶ꆩ剁磂뗎敾優쉭쉪佖⬫䵤媮䙋</w:t>
      </w:r>
      <w:r>
        <w:rPr/>
        <w:t>ꤺ</w:t>
      </w:r>
      <w:r>
        <w:rPr/>
        <w:t>擂卯숴⍕숫杁⨲瑣浫噵⭬</w:t>
      </w:r>
      <w:r>
        <w:rPr/>
        <w:t>ꗍ</w:t>
      </w:r>
      <w:r>
        <w:rPr/>
        <w:t>発</w:t>
      </w:r>
      <w:r>
        <w:rPr/>
        <w:t>ⲏ</w:t>
      </w:r>
      <w:r>
        <w:rPr/>
        <w:t>숩쉟㤷倽斬충깂⬽輴傻桭숯뗂䒬橕㝦쉷╁偲䩸咣쉒쉴㍄긪杵쉉䭵栴此넪쉱怪숰</w:t>
      </w:r>
      <w:r>
        <w:rPr/>
        <w:t>ꥀ</w:t>
      </w:r>
      <w:r>
        <w:rPr/>
        <w:t>䟍☮䴲灐癱쉎捸兒未슻꥙숹畧啄問䵚㞻汎⨰浊轇쉊䁔扯璘⏂갲⍦轟䱾ꏂ숶ㅀ爭畀</w:t>
      </w:r>
      <w:r>
        <w:rPr/>
        <w:t>ⱔ</w:t>
      </w:r>
      <w:r>
        <w:rPr/>
        <w:t>쉯㕠ノ</w:t>
      </w:r>
      <w:r>
        <w:rPr/>
        <w:t>ⵁ</w:t>
      </w:r>
      <w:r>
        <w:rPr/>
        <w:t>딲楨氽싂䫎숯</w:t>
      </w:r>
      <w:r>
        <w:rPr/>
        <w:t>⡆</w:t>
      </w:r>
      <w:r>
        <w:rPr/>
        <w:t>剹䰭㙡甽伫뾱⩡ㄱ嗂啌⧂ꏎ轂ꍴ䦩ꌳ㷂쉓␶䴩㪻汢㝳栳숦⵷썆縴福伽ㅉ䁪</w:t>
      </w:r>
      <w:r>
        <w:rPr/>
        <w:t>ꕚ</w:t>
      </w:r>
      <w:r>
        <w:rPr/>
        <w:t>侘⍗쉘껃⧎ꅾꍰ쌪朶䷂卣敲圫兆䉨묥⨻儊䵌╠⤤橫싂컍煕쉆婎䥀灭䯂⭮煥썇</w:t>
      </w:r>
      <w:r>
        <w:rPr/>
        <w:t>⣂</w:t>
      </w:r>
      <w:r>
        <w:rPr/>
        <w:t>䌭㝘浾䭍㐮纩</w:t>
      </w:r>
      <w:r>
        <w:rPr/>
        <w:t>ꕍ╣</w:t>
      </w:r>
      <w:r>
        <w:rPr/>
        <w:t>䥒奆番桷쎿뽘栵輰㬺匥㯂ㅕ硴</w:t>
      </w:r>
      <w:r>
        <w:rPr/>
        <w:t>ꕂ</w:t>
      </w:r>
      <w:r>
        <w:rPr/>
        <w:t>츺㤳칁婈朻⍸쉪⿂䏂쉄煷㞏䜣囂辵넻癎䍍摊쵷䙸ꍦ塖扗䥠樰㕚딩숶썳⭱㝎湌唤췂昤䍀啊</w:t>
      </w:r>
      <w:r>
        <w:rPr/>
        <w:t>ꥀ</w:t>
      </w:r>
      <w:r>
        <w:rPr/>
        <w:t>䅍幎⤤㌳猭港⨩浠ㅸꅔ坚焨뇂佧㝪焫</w:t>
      </w:r>
      <w:r>
        <w:rPr/>
        <w:t>꧂</w:t>
      </w:r>
      <w:r>
        <w:rPr/>
        <w:t>ꅍ恀䕔姂숮慎䵰睙前䭖愨梮䙌㍰쉉憩</w:t>
      </w:r>
      <w:r>
        <w:rPr/>
        <w:t>ⴣ</w:t>
      </w:r>
      <w:r>
        <w:rPr/>
        <w:t>㍨㬪ㆡ쉩佳⩨</w:t>
      </w:r>
      <w:r>
        <w:rPr/>
        <w:t>⢿</w:t>
      </w:r>
      <w:r>
        <w:rPr/>
        <w:t>딸䈪〴旂漪㍀戽쉋氮癶䅄</w:t>
      </w:r>
      <w:r>
        <w:rPr/>
        <w:t>ⴣ</w:t>
      </w:r>
      <w:r>
        <w:rPr/>
        <w:t>堶磂⯎充䘵忂ꥤꥥ䍍唯浠亱</w:t>
      </w:r>
      <w:r>
        <w:rPr/>
        <w:t>ⰱ</w:t>
      </w:r>
      <w:r>
        <w:rPr/>
        <w:t>輮撿䭍浣哂㮩桷煌樣形搲┪磂攸倫獉憩摐頭㔩컂婁뼵獒心쉀⎩ꏂ</w:t>
      </w:r>
      <w:r>
        <w:rPr/>
        <w:t>Ɑ</w:t>
      </w:r>
      <w:r>
        <w:rPr/>
        <w:t>琳⽷곂㠯</w:t>
      </w:r>
      <w:r>
        <w:rPr/>
        <w:t>꧂</w:t>
      </w:r>
      <w:r>
        <w:rPr/>
        <w:t>㎻懂♪睌쵴獓쉌ㅬ䐶梥╲</w:t>
      </w:r>
      <w:r>
        <w:rPr/>
        <w:t>ꦩ</w:t>
      </w:r>
      <w:r>
        <w:rPr/>
        <w:t>䍶恮獭涵춵곂㩢뿂⼺墵捂쉏澣숨烂䵲䱬묯彁䙱攴奦䅠䐻勂幱䷂㕌圪</w:t>
      </w:r>
      <w:r>
        <w:rPr/>
        <w:t>ⵙ</w:t>
      </w:r>
      <w:r>
        <w:rPr/>
        <w:t>橫⦬䢱싂숪㥡䐥⒣㶩㘰긺䥆㡾깘㥒晵狂</w:t>
      </w:r>
      <w:r>
        <w:rPr/>
        <w:t>ꤨ</w:t>
      </w:r>
      <w:r>
        <w:rPr/>
        <w:t>坊쵎杤塭焯ꥲ繒숮婘㩔쉒㒮⬸櫂쉸㟂ꄻ䧂桫忂瑭쉲㥒싂㵪㖿刻卮硢⭅ㆬ쉾숭䂮䱯眶埂⏂⨵㉗䑩걶䈪䏂䊣ꄨ牢쉞怪捁ꥩ瀷쉴桳䍒숽噓갣潁楠呩桟</w:t>
      </w:r>
      <w:r>
        <w:rPr/>
        <w:t>ꤽ</w:t>
      </w:r>
      <w:r>
        <w:rPr/>
        <w:t>恶</w:t>
      </w:r>
      <w:r>
        <w:rPr/>
        <w:t>ꕧⓂ</w:t>
      </w:r>
      <w:r>
        <w:rPr/>
        <w:t>쉕쉲浨卸</w:t>
      </w:r>
      <w:r>
        <w:rPr/>
        <w:t>ⵥ▮</w:t>
      </w:r>
      <w:r>
        <w:rPr/>
        <w:t>쉵㈪㑨㝧⽒慎䉴㴤䥓⑈䂥味䉮㭴뭊숽祭璩츪㛂㵉싍쌴⽗娤꺩⹗</w:t>
      </w:r>
      <w:r>
        <w:rPr/>
        <w:t>ⵍ</w:t>
      </w:r>
      <w:r>
        <w:rPr/>
        <w:t>煏ꍸ</w:t>
      </w:r>
      <w:r>
        <w:rPr/>
        <w:t>ⵐ⩶♔</w:t>
      </w:r>
      <w:r>
        <w:rPr/>
        <w:t>䚩㍥庩祙㵭兩녶桫뭃㙮削偾煡ꄽ涏뽭戨싂㨣橞뽱ꏂ湒䝣〤쌣潯噪ㅧ忍㤥</w:t>
      </w:r>
      <w:r>
        <w:rPr/>
        <w:t>ꖬ</w:t>
      </w:r>
      <w:r>
        <w:rPr/>
        <w:t>稣秂⩀䵒㝚瘬掘慲㇃畱䕩쵍┪㈽癘穣爲칚⿂灂⨪佫⿂嫂㙒뭌顒⌦窏⑨歂㝳獚䜵類冡煃䯂〴슣䮿㵖㠴洰쉲劮㥀ꏂ瑸䕫㛂쉌䃃汉⍥總긵</w:t>
      </w:r>
      <w:r>
        <w:rPr/>
        <w:t>⡠</w:t>
      </w:r>
      <w:r>
        <w:rPr/>
        <w:t>䰬쉵傱塊嗂ㆡ契믍嫂匯캩䜹䅵偄啦㌯ꥲ〶䥃悮㡭甦㈮帹㩃姍䫂</w:t>
      </w:r>
      <w:r>
        <w:rPr/>
        <w:t>Ⳃ</w:t>
      </w:r>
      <w:r>
        <w:rPr/>
        <w:t>犥仂戩仂</w:t>
      </w:r>
      <w:r>
        <w:rPr/>
        <w:t>⣂</w:t>
      </w:r>
      <w:r>
        <w:rPr/>
        <w:t>쉒搭츯䵶洷숪䖣狎轥ꍣ쌤⨷秃敳塆쉬⨳杏⭍獗彮繢轭뇃꺵業剸吸欱揂柍椤失ㅑ梱协偌넰婎歟㠦숮㙬喬</w:t>
      </w:r>
      <w:r>
        <w:rPr/>
        <w:t>ⱘ</w:t>
      </w:r>
      <w:r>
        <w:rPr/>
        <w:t>䰲眊䌪勂ꌱ琣縮ꥳ⭳믂㌬汫䕃㡅濂갵╂稴숴⏂摧係殘㡚圹숪䜲ㄻ╍╉䑪㡫噸</w:t>
      </w:r>
      <w:r>
        <w:rPr/>
        <w:t>ꦻⴹꕴ⍄</w:t>
      </w:r>
      <w:r>
        <w:rPr/>
        <w:t>票墘ꍚ싎䌺潰⛂偆坂㕱懂</w:t>
      </w:r>
      <w:r>
        <w:rPr/>
        <w:t>ⶬ</w:t>
      </w:r>
      <w:r>
        <w:rPr/>
        <w:t>䉲桗⩗汇湢䔽浥㉘㬣啊啺珍깷䵺爮危垵礯䄶䕨⹩䀻圩싃숶ꍙ</w:t>
      </w:r>
      <w:r>
        <w:rPr/>
        <w:t>⡏⤰</w:t>
      </w:r>
      <w:r>
        <w:rPr/>
        <w:t>䄳潷檬숺땀⯂썵塤湂偄佀䙈夬㈽泂灘㨮㭵걏</w:t>
      </w:r>
      <w:r>
        <w:rPr/>
        <w:t>ꕦ</w:t>
      </w:r>
      <w:r>
        <w:rPr/>
        <w:t>顣玵㗂㣂䱹┲⵶</w:t>
      </w:r>
      <w:r>
        <w:rPr/>
        <w:t>⣃</w:t>
      </w:r>
      <w:r>
        <w:rPr/>
        <w:t>敋⹆䣍뭨</w:t>
      </w:r>
      <w:r>
        <w:rPr/>
        <w:t>ꥋ</w:t>
      </w:r>
      <w:r>
        <w:rPr/>
        <w:t>䁨䴺㡤㤹眬걠숤떩</w:t>
      </w:r>
      <w:r>
        <w:rPr/>
        <w:t>ⶻ</w:t>
      </w:r>
      <w:r>
        <w:rPr/>
        <w:t>싂竂㉱╮쉪丬䩈Ⓝ䓃浅㭓싍䑞杂㝟牂灕嘦恨썓啐淂奉㌦畴揃㕯ケꅱ㡐关神顅徏䅎쉯⑺偡咥㙌⑵椪땃䉅獎繘碩啮唲䈭幂䢿깰⴪㗂䱉溩뽺</w:t>
      </w:r>
      <w:r>
        <w:rPr/>
        <w:t>ⵗ</w:t>
      </w:r>
      <w:r>
        <w:rPr/>
        <w:t>㎥쵷琻犵╆</w:t>
      </w:r>
      <w:r>
        <w:rPr/>
        <w:t>ꗂ</w:t>
      </w:r>
      <w:r>
        <w:rPr/>
        <w:t>灘曂㕑</w:t>
      </w:r>
      <w:r>
        <w:rPr/>
        <w:t>⡋</w:t>
      </w:r>
      <w:r>
        <w:rPr/>
        <w:t>唤㭇忂䛂奊湤⹙瑈┳畺矂ꎩ䑹噔ꄯ獀㑄숮㭹䝑㡃뽹撿䘻☽䚏칌穡ꅠ电繰䔮녯啄╇䩖㡭堰쉡쉠</w:t>
      </w:r>
      <w:r>
        <w:rPr/>
        <w:t>⢬</w:t>
      </w:r>
      <w:r>
        <w:rPr/>
        <w:t>橖</w:t>
      </w:r>
      <w:r>
        <w:rPr/>
        <w:t>ꤲ</w:t>
      </w:r>
      <w:r>
        <w:rPr/>
        <w:t>㵧⭟渴慃縱礹灆ꆡꌭ媏瀪枵䝚슮⩱쉫㥄䭳㣂未繐硴⽦ꥣꅱ奎䭙飍呬䌬浘걀杅췍燃ꥤ뗂颿䡺꤮充쉒⫂쉐쉄偘个呒㛂瑨䱩㡰⭌걖◍収瀮垻쉏㚱䥳䅢쉨㈲⑇壂繆欪</w:t>
      </w:r>
      <w:r>
        <w:rPr/>
        <w:t>ꕪ⪥</w:t>
      </w:r>
      <w:r>
        <w:rPr/>
        <w:t>唬뼱癀厵頴呕ꍨネ毂숣歃睳濂싂⥶②깬傻瀺槂䥥⽣歅抏⭓쉸䱣䛍戤</w:t>
      </w:r>
      <w:r>
        <w:rPr/>
        <w:t>꧂</w:t>
      </w:r>
      <w:r>
        <w:rPr/>
        <w:t>䣂扮☣㠮硪㬬欻䫂쉊싂䁾婟犣</w:t>
      </w:r>
      <w:r>
        <w:rPr/>
        <w:t>ꥌ</w:t>
      </w:r>
      <w:r>
        <w:rPr/>
        <w:t>堽쉙恸싂ꅂ㐭楯哂㗎佀湅⸤㑫⸲䥂恵㐫咱牄깇未䡊䵏橴㈶♨뽂䕗繌破䷂땣ꎣ佹㎮濍</w:t>
      </w:r>
      <w:r>
        <w:rPr/>
        <w:t>ꕉ</w:t>
      </w:r>
      <w:r>
        <w:rPr/>
        <w:t>桠偆쉓⍈뭦</w:t>
      </w:r>
      <w:r>
        <w:rPr/>
        <w:t>ⱁⱚ</w:t>
      </w:r>
      <w:r>
        <w:rPr/>
        <w:t>汏爺奧䍷橢쏂䡟쉴숽湂☲媮女禥の썲毎焣ꍸ東⭱椽䔫쵧敔䅫▻啈瀩た剂䜯</w:t>
      </w:r>
      <w:r>
        <w:rPr/>
        <w:t>⣂</w:t>
      </w:r>
      <w:r>
        <w:rPr/>
        <w:t>䜻幯塭뼦╤ꥶ땷싂䘰捅䁹祙쉹⼲깾套乞毂㡉㝉俎칩堤㩤桇佁潟⑫攰</w:t>
      </w:r>
      <w:r>
        <w:rPr/>
        <w:t>ꕇ</w:t>
      </w:r>
      <w:r>
        <w:rPr/>
        <w:t>眭㍃숪梱䰪</w:t>
      </w:r>
      <w:r>
        <w:rPr/>
        <w:t>ⱥ</w:t>
      </w:r>
      <w:r>
        <w:rPr/>
        <w:t>侏砽㑲⫂畯╉슣渣䶵穕搣栽䍍ꄬ걵但浍㕑䴺牰㧂땘䉰䪱</w:t>
      </w:r>
      <w:r>
        <w:rPr/>
        <w:t>ⲻ⣂</w:t>
      </w:r>
      <w:r>
        <w:rPr/>
        <w:t>싂㤪ꍇ숨穩▣瑏恠</w:t>
      </w:r>
      <w:r>
        <w:rPr/>
        <w:t>⢿</w:t>
      </w:r>
      <w:r>
        <w:rPr/>
        <w:t>숭剺뽁䚘䌷쉲숥䆣昴囂㵚㭠썥㙷䭎␹佭䤺䜷䑞㔊煌㴤攦㑳</w:t>
      </w:r>
      <w:r>
        <w:rPr/>
        <w:t>꧍</w:t>
      </w:r>
      <w:r>
        <w:rPr/>
        <w:t>挪칊㩔ꍘ뭹幵뭨橀画呧䵋㯂毂⥙涡</w:t>
      </w:r>
      <w:r>
        <w:rPr/>
        <w:t>ⱎ</w:t>
      </w:r>
      <w:r>
        <w:rPr/>
        <w:t>⿂唫⍲║쉪숵㍥夣⩐ꅷ뗎</w:t>
      </w:r>
      <w:r>
        <w:rPr/>
        <w:t>⡭⩦</w:t>
      </w:r>
      <w:r>
        <w:rPr/>
        <w:t>盂㡧</w:t>
      </w:r>
      <w:r>
        <w:rPr/>
        <w:t>ꥈ</w:t>
      </w:r>
      <w:r>
        <w:rPr/>
        <w:t>癶獸</w:t>
      </w:r>
      <w:r>
        <w:rPr/>
        <w:t>⡦</w:t>
      </w:r>
      <w:r>
        <w:rPr/>
        <w:t>ぉ杂⩭㫂䟎恴繵</w:t>
      </w:r>
      <w:r>
        <w:rPr/>
        <w:t>ⱶ</w:t>
      </w:r>
      <w:r>
        <w:rPr/>
        <w:t>祉⍴긪捀☥䑪숥瀸顏㮱</w:t>
      </w:r>
      <w:r>
        <w:rPr/>
        <w:t>ⰻ</w:t>
      </w:r>
      <w:r>
        <w:rPr/>
        <w:t>싂㫂</w:t>
      </w:r>
      <w:r>
        <w:rPr/>
        <w:t>ꕮ</w:t>
      </w:r>
      <w:r>
        <w:rPr/>
        <w:t>㡔潋</w:t>
      </w:r>
      <w:r>
        <w:rPr/>
        <w:t>⠽</w:t>
      </w:r>
      <w:r>
        <w:rPr/>
        <w:t>ꕩ</w:t>
      </w:r>
      <w:r>
        <w:rPr/>
        <w:t>掘☰䙨轀㏂칋㥁</w:t>
      </w:r>
      <w:r>
        <w:rPr/>
        <w:t>⡘⭗</w:t>
      </w:r>
      <w:r>
        <w:rPr/>
        <w:t>瑮嗂ꍲ䡪⌽쉃堸琺</w:t>
      </w:r>
      <w:r>
        <w:rPr/>
        <w:t>ꕳ</w:t>
      </w:r>
      <w:r>
        <w:rPr/>
        <w:t>䀥琤⩏</w:t>
      </w:r>
      <w:r>
        <w:rPr/>
        <w:t>ⵑ</w:t>
      </w:r>
      <w:r>
        <w:rPr/>
        <w:t>戳睮煃땑뭫兟숩깧疻䉱䉑慶焻摉杵슩춻쉶淃싂烂㕣ꄮ⑯噩쏂楍甦档촪</w:t>
      </w:r>
      <w:r>
        <w:rPr/>
        <w:t>ꕸ</w:t>
      </w:r>
      <w:r>
        <w:rPr/>
        <w:t>夽</w:t>
      </w:r>
      <w:r>
        <w:rPr/>
        <w:t>⡯</w:t>
      </w:r>
      <w:r>
        <w:rPr/>
        <w:t>杘削䷍㩙뽎䩣㶻塺</w:t>
      </w:r>
      <w:r>
        <w:rPr/>
        <w:t>ꦣ</w:t>
      </w:r>
      <w:r>
        <w:rPr/>
        <w:t>㊿憩㔷婄䭶╯穤参儥頱䐨㑓㑢싂娥㟂㧂칗扩䫂癹⻂⨣㥇啊打临煖䝋顳扄佺煌⸸㮻䙺ㄶ䵠灩䩏䩊䧂ꥯㅐ㯂幟뼱頽獏捰⺵奔㕔槂뽁杫쉶깍盂䪩뗃䌳녫ꥩ</w:t>
      </w:r>
      <w:r>
        <w:rPr/>
        <w:t>ꤥ</w:t>
      </w:r>
      <w:r>
        <w:rPr/>
        <w:t>춥倸䡔쉚슥㕧⹋䝋嘪䡗㉩㵄乸㨨␶쉫棂䯂眴晩쎵勂犩뽣쉠⒥〩婪숵䕴拂㔶㛂싂稯汖狂晾♩ꥴ썷䨱䀥䕩ꄲ妏⍘䈩晣䤶帣桃窬〯窩珂坂煳⩃婶呏轀喣栵䦣㘮</w:t>
      </w:r>
      <w:r>
        <w:rPr/>
        <w:t>ⷂ</w:t>
      </w:r>
      <w:r>
        <w:rPr/>
        <w:t>竂硚㗃䧂䭟畵䁬</w:t>
      </w:r>
      <w:r>
        <w:rPr/>
        <w:t>ꤤ⒮</w:t>
      </w:r>
      <w:r>
        <w:rPr/>
        <w:t>㩕숹弥䙪捞쉓㠬㥶㡟⺏</w:t>
      </w:r>
      <w:r>
        <w:rPr/>
        <w:t>Ⱚ</w:t>
      </w:r>
      <w:r>
        <w:rPr/>
        <w:t>䱩</w:t>
      </w:r>
      <w:r>
        <w:rPr/>
        <w:t>Ⳃ</w:t>
      </w:r>
      <w:r>
        <w:rPr/>
        <w:t>쎿쎘攴㉭㔭婤숴㍸澵</w:t>
      </w:r>
      <w:r>
        <w:rPr/>
        <w:t>⣂</w:t>
      </w:r>
      <w:r>
        <w:rPr/>
        <w:t>쉃朦</w:t>
      </w:r>
      <w:r>
        <w:rPr/>
        <w:t>⠹</w:t>
      </w:r>
      <w:r>
        <w:rPr/>
        <w:t>믂癈硔癞泃䱗䘭츭숶숨畨椳琵浕曂슻䛍癭㙚䝅㨸瞩凂⽺ꏂ䐥䅀쉢</w:t>
      </w:r>
      <w:r>
        <w:rPr/>
        <w:t>ꕢ</w:t>
      </w:r>
      <w:r>
        <w:rPr/>
        <w:t>㍚䡧쉳㵚䦥搮䍍怴垵㕔깰瑞촳䙹䨫⩣쉲橵漩柂⩀䤭恓瞘츽䞡䂩槂⮻갶旂嘴쉓洰材繤⫍썡悵숦晁幩䅅毂쉤獇協◂</w:t>
      </w:r>
      <w:r>
        <w:rPr/>
        <w:t>⢿</w:t>
      </w:r>
      <w:r>
        <w:rPr/>
        <w:t>ꌨ㈪捆쉏⥌樹祐␦橣뇂슿슩㬫</w:t>
      </w:r>
      <w:r>
        <w:rPr/>
        <w:t>ꤣ</w:t>
      </w:r>
      <w:r>
        <w:rPr/>
        <w:t>촬樴浨瀯녳䆻煆湾ꎩ榿怸怫彋╀㕎牰噾攴쉈⹳㭫祕淂繆䍺ゥ呪㡺睤땑⑶轶㡋⾩硯顩슏䙘㛂츰㮩</w:t>
      </w:r>
      <w:r>
        <w:rPr/>
        <w:t>꤫</w:t>
      </w:r>
      <w:r>
        <w:rPr/>
        <w:t>根䱀㑪䥡檩慶㥢䙸쉪쉐⪩椴桘╉䔬칬ꇂ瑢礻侘⬩⩊彵</w:t>
      </w:r>
      <w:r>
        <w:rPr/>
        <w:t>ꥉ</w:t>
      </w:r>
      <w:r>
        <w:rPr/>
        <w:t>案쉠歙惂惂捎땕쏂啴稨癀瑵瀶㘤㝇</w:t>
      </w:r>
      <w:r>
        <w:rPr/>
        <w:t>ꦮ</w:t>
      </w:r>
      <w:r>
        <w:rPr/>
        <w:t>䉱繌ꅮ넸숨祧䉠쉴煀呃</w:t>
      </w:r>
      <w:r>
        <w:rPr/>
        <w:t>ⰽ</w:t>
      </w:r>
      <w:r>
        <w:rPr/>
        <w:t>略杸ㅰ䁗ㆥ䰵䘣榩桤츨◍뭅㗂厣㙒╪昳䍎䏂娦ㆬ䁌淍쉡䝺稴䥃䩆⩥縊㐵啸㕔ネ䉓儷⧂뽉㫂싃浕匮縣⏎⭲猩橢㡩⹣껂瑀楮⽠㭪睙쉮</w:t>
      </w:r>
      <w:r>
        <w:rPr/>
        <w:t>ⶻ</w:t>
      </w:r>
      <w:r>
        <w:rPr/>
        <w:t>轧漴兺秂䨨썐</w:t>
      </w:r>
      <w:r>
        <w:rPr/>
        <w:t>ⷂ</w:t>
      </w:r>
      <w:r>
        <w:rPr/>
        <w:t>믂愹烂⑤⹇㵃싂꥚䭟㥒顙滎炥䜳矂⨺ꅠゥ䨷唭濂楗楍䮬碬䷂嘱嚱촯㉇幈쉉戽䯂澱祵㬶숺</w:t>
      </w:r>
      <w:r>
        <w:rPr/>
        <w:t>ⶥ</w:t>
      </w:r>
      <w:r>
        <w:rPr/>
        <w:t>싂⪡쌪쉾⯎勎녙绂춣殥쉋畈桥㖏窵㥉稭䑴ꥦ圳춬쉦坎欯겥泂即쉌梣쉹⩾ㅕ瞩壂쉞稸佫か㭅쉲滂꥕熣쏂䭇槂楀㡪꥗䱥呢뼶ꅊ惃䭉♊쉅冿ꥹ垮啄쉷䴤损</w:t>
      </w:r>
      <w:r>
        <w:rPr/>
        <w:t>ꥐ</w:t>
      </w:r>
      <w:r>
        <w:rPr/>
        <w:t>撡㯂⸹쉠弻報敉眪彥畸敎氫恔㕮䁏㘪㝤輮椵偨껂ㅯ뭢⽥歂</w:t>
      </w:r>
      <w:r>
        <w:rPr/>
        <w:t>ꕧ</w:t>
      </w:r>
      <w:r>
        <w:rPr/>
        <w:t>⠰</w:t>
      </w:r>
      <w:r>
        <w:rPr/>
        <w:t>썥칒숨뭀㖥㡚揂⻂燂戫숷╍顣癘柂싂摦⿂슘煴㵠슿瑆拍</w:t>
      </w:r>
      <w:r>
        <w:rPr/>
        <w:t>ⰵ</w:t>
      </w:r>
      <w:r>
        <w:rPr/>
        <w:t>琣䅖娰晪㬽恦畯熱⍐氰愦</w:t>
      </w:r>
      <w:r>
        <w:rPr/>
        <w:t>ⱴ</w:t>
      </w:r>
      <w:r>
        <w:rPr/>
        <w:t>坠</w:t>
      </w:r>
      <w:r>
        <w:rPr/>
        <w:t>ꤺ</w:t>
      </w:r>
      <w:r>
        <w:rPr/>
        <w:t>卖幩싂佥䗍츦뽹噗㙌柂쉂䭸廍炮걉瀲㑡슱</w:t>
      </w:r>
      <w:r>
        <w:rPr/>
        <w:t>ꦵ</w:t>
      </w:r>
      <w:r>
        <w:rPr/>
        <w:t>䁂㎥䢿⵩⫎⯂ꌤ䏂썧㑴⑾礻쉋슿ꍫ温眺㝲撩挥┻⤨横穗길㓍并獱太㙙♌䀩숴党걦䴲癌潫ⸯ祕⍧杘쵚淂ㅫ쏂轵쵎㩥縷</w:t>
      </w:r>
      <w:r>
        <w:rPr/>
        <w:t>ꕓ</w:t>
      </w:r>
      <w:r>
        <w:rPr/>
        <w:t>员㔻あ</w:t>
      </w:r>
      <w:r>
        <w:rPr/>
        <w:t>ⲿ</w:t>
      </w:r>
      <w:r>
        <w:rPr/>
        <w:t>穠猽昳拂は囂盍뿂倰桌꥚䝈潘슥畨슬⩯췂機漨塕琷ㄪ栳숣梥䑮⍇穉獊顉㣂䯂癳쉲㨱卌懂丬䄤䱄䵆䭫嘯╶轲㘱쉶恖쉓轆桴뽚쉳䓃숻⽞ヂ쉲땎唳⌥</w:t>
      </w:r>
      <w:r>
        <w:rPr/>
        <w:t>꧂</w:t>
      </w:r>
      <w:r>
        <w:rPr/>
        <w:t>ꍥ犡沱쵓姂䴳ꅅ⬺縴㑋湫㘲䙣충辏䝭柂䩇䝩⭀ꇂ⾿礻刵稵쉃쉤業搬本쉓兤䝑ꥹ숬습慮ꥮ摅䵂㗂疘圦ꏂ</w:t>
      </w:r>
      <w:r>
        <w:rPr/>
        <w:t>ꕓ</w:t>
      </w:r>
      <w:r>
        <w:rPr/>
        <w:t>䅷숳幏乀癖⑍ꅭ</w:t>
      </w:r>
      <w:r>
        <w:rPr/>
        <w:t>꧍</w:t>
      </w:r>
      <w:r>
        <w:rPr/>
        <w:t>䤳뼺䘭书ㄨ㩌⼭겥쉲㢱㤩⹯㋂⼭卣</w:t>
      </w:r>
      <w:r>
        <w:rPr/>
        <w:t>ꥁ</w:t>
      </w:r>
      <w:r>
        <w:rPr/>
        <w:t>ꅎ祯䉰顔顐懂判兗磂⨶쉒剌漹䅟华</w:t>
      </w:r>
      <w:r>
        <w:rPr/>
        <w:t>Ɫ</w:t>
      </w:r>
      <w:r>
        <w:rPr/>
        <w:t>㟃瑋싂摑䰩晨轢㫂␩慬愹쉌槂㕺䔣⬰⯂祍䋃걞싂敍쵲歇䘷숭㑭䑟䑳</w:t>
      </w:r>
      <w:r>
        <w:rPr/>
        <w:t>ꕶ</w:t>
      </w:r>
      <w:r>
        <w:rPr/>
        <w:t>䊘䎻楣㙌⨦䆘⸱畍쉱係⨺塥썔녅싂䞮弳焸偶瓂扐頨</w:t>
      </w:r>
      <w:r>
        <w:rPr/>
        <w:t>ꖘ</w:t>
      </w:r>
      <w:r>
        <w:rPr/>
        <w:t>灯卂⨳쉂摞⭢㘨䨸걨䘦⪵싍㐫㚏뽌숺剄硙숯묬䕔晩瘭ꅚ⫎䥶䝁佮婳뽲剒⭫漊扗穤剀旃戩㝙칁䲣䨱壂顅⵪嘰堯䭖㫂䘩伹彵澩䍥㏂긬娹⹫䡋潠⮻晬橶쉆䭑</w:t>
      </w:r>
      <w:r>
        <w:rPr/>
        <w:t>ⵧ</w:t>
      </w:r>
      <w:r>
        <w:rPr/>
        <w:t>䭅숽촺썧彂㒣⦥䰦塭䄬ꥱ촶挹ㄤꄳ䗂桳洶㵋슱塍轊嫃拂椴软䎻</w:t>
      </w:r>
      <w:r>
        <w:rPr/>
        <w:t>⢻</w:t>
      </w:r>
      <w:r>
        <w:rPr/>
        <w:t>慆㩢㥳惂睰卒夹噚䀯䃂敩㆘䞣</w:t>
      </w:r>
      <w:r>
        <w:rPr/>
        <w:t>Ⱘ</w:t>
      </w:r>
      <w:r>
        <w:rPr/>
        <w:t>佉⩕⫂浊㷎쉭</w:t>
      </w:r>
      <w:r>
        <w:rPr/>
        <w:t>ꕫ</w:t>
      </w:r>
      <w:r>
        <w:rPr/>
        <w:t>썆歰穵关</w:t>
      </w:r>
      <w:r>
        <w:rPr/>
        <w:t>ꥋ</w:t>
      </w:r>
      <w:r>
        <w:rPr/>
        <w:t>繑椪伻倫쉬埂䪏쉤游剺</w:t>
      </w:r>
      <w:r>
        <w:rPr/>
        <w:t>⢥⡳</w:t>
      </w:r>
      <w:r>
        <w:rPr/>
        <w:t>㉱坠⭀癱</w:t>
      </w:r>
      <w:r>
        <w:rPr/>
        <w:t>⠷</w:t>
      </w:r>
      <w:r>
        <w:rPr/>
        <w:t>숤䥋癭</w:t>
      </w:r>
      <w:r>
        <w:rPr/>
        <w:t>ꦩ</w:t>
      </w:r>
      <w:r>
        <w:rPr/>
        <w:t>넭嘺묽杯扃⎬⩧欤ど侥㐹澏믂䏂녴⍉싂⍶칄㥺⦵⥰䬭兹奧겡䨳禬걶彉當慇乫믍け슱뿂쉌洣싂眷厩㑡戺╁橩曂矂礹</w:t>
      </w:r>
      <w:r>
        <w:rPr/>
        <w:t>Ⱕ</w:t>
      </w:r>
      <w:r>
        <w:rPr/>
        <w:t>뗂뿃㥩䕑殬㥍뽷쉦</w:t>
      </w:r>
      <w:r>
        <w:rPr/>
        <w:t>ꔦ</w:t>
      </w:r>
      <w:r>
        <w:rPr/>
        <w:t>歈⾡쉣稸牲㤥㡺ꥤꥪ塬䒡䐻䁋㕉砺禩嘵敒堨氣煏숫呶啠䬻㪻뗃䕎쌴䬤獍恭乙䞬묪戭禩㋂扣㉥礭㉨䤲嘵皘꥞칀쉥䀦㍰穪䀯㙨拍㝓⯃捊䝚䔽슱坍㚥南㩮⪮番묻助⽞쉶╄揂䍷</w:t>
      </w:r>
      <w:r>
        <w:rPr/>
        <w:t>⡡</w:t>
      </w:r>
      <w:r>
        <w:rPr/>
        <w:t>쉖䮵澩呧䙤䷂䜬䝞璬汆幀欻泃坰䜰⭢⑇㉤畖</w:t>
      </w:r>
      <w:r>
        <w:rPr/>
        <w:t>꤬</w:t>
      </w:r>
      <w:r>
        <w:rPr/>
        <w:t>칆浉䭀乚喵彺辡獒剴媣䡪녗숰쵙쉊煥猳噚㪥㩮㐷卬⹈뾘佐琵⩂㤬墬뭀拂숩䵆溡洮彘卧䊘晏ꥪ</w:t>
      </w:r>
      <w:r>
        <w:rPr/>
        <w:t>ꦩ</w:t>
      </w:r>
      <w:r>
        <w:rPr/>
        <w:t>ㅠ㭪庘参䕱⹮䱙顧䔳丽㕄쉄徬䍸唵楓刪⒘汧겿슱쵵䞣歀懂⛂幏</w:t>
      </w:r>
      <w:r>
        <w:rPr/>
        <w:t>ꥌ</w:t>
      </w:r>
      <w:r>
        <w:rPr/>
        <w:t>攺摤䵩칰䀪牊杖쉹偌껂杸䠯皏䗃楡䝪⹺ꌱ䑓䱔到瑓妘⴯쉚ꄣ딥獲䖿坚ꌲ뭠⩰朰䖏㑉䍠때百㑳</w:t>
      </w:r>
      <w:r>
        <w:rPr/>
        <w:t>꧂</w:t>
      </w:r>
      <w:r>
        <w:rPr/>
        <w:t>㕺⍭쉂쉩땍꧎坱橗싂⨨쉬묽廂</w:t>
      </w:r>
      <w:r>
        <w:rPr/>
        <w:t>ⵋ</w:t>
      </w:r>
      <w:r>
        <w:rPr/>
        <w:t>䡲䶿顇㣂皩䳂䌤䮮敬</w:t>
      </w:r>
      <w:r>
        <w:rPr/>
        <w:t>ⶩ</w:t>
      </w:r>
      <w:r>
        <w:rPr/>
        <w:t>쉒깦夸쉣쉦슩⯂㪻䪩买䁮伸䝂繘畣界桚╫쉹轌参숴弫㚬☨ꇍ⩫ꍸ折㫂⫂쉸쉷⬥歰㭔刯牵㎘㕢⩭睶奏㑞⮡습页䬮㥶䔳㠺뽣썷㝃湃쉤㖏浞ヂ숩猵乺㕘砬帥</w:t>
      </w:r>
      <w:r>
        <w:rPr/>
        <w:t>ⰸ</w:t>
      </w:r>
      <w:r>
        <w:rPr/>
        <w:t>彎䀶츦燂怣⥵숴㓂䅌劏婖穴㵅숹湷奞塗ㅤ滂쉕뭁썂</w:t>
      </w:r>
      <w:r>
        <w:rPr/>
        <w:t>ꥍ</w:t>
      </w:r>
      <w:r>
        <w:rPr/>
        <w:t>썾帶ネ硭昪刪䴬䩍乏㥍㙖걊칰掻㋃숽뿂녞⬨숪䡓祯</w:t>
      </w:r>
      <w:r>
        <w:rPr/>
        <w:t>Ⱕ</w:t>
      </w:r>
      <w:r>
        <w:rPr/>
        <w:t>幧捉③⎱⨊䵶捂♰䮡쉉盂ꍉ䠥걐掏⥠迂</w:t>
      </w:r>
      <w:r>
        <w:rPr/>
        <w:t>ꦩ⍥</w:t>
      </w:r>
      <w:r>
        <w:rPr/>
        <w:t>㵫䵇슩楅㧂㉏땔</w:t>
      </w:r>
      <w:r>
        <w:rPr/>
        <w:t>ꤪ</w:t>
      </w:r>
      <w:r>
        <w:rPr/>
        <w:t>磂칐뭶扴顆杺㕒儥恷〈サ㈶딣瑑싂㇂쉩硾廂睗汤济縺怹ꄤ䷂瑺䌬</w:t>
      </w:r>
      <w:r>
        <w:rPr/>
        <w:t>ꕞ</w:t>
      </w:r>
      <w:r>
        <w:rPr/>
        <w:t>恵桶⎩汃㪵坚㈪슣㤸䡍쵖㘦畁╓甬慴슘</w:t>
      </w:r>
      <w:r>
        <w:rPr/>
        <w:t>ꤦ</w:t>
      </w:r>
      <w:r>
        <w:rPr/>
        <w:t>昻嗂兪䬫⩤⾵佚僎쉡</w:t>
      </w:r>
      <w:r>
        <w:rPr/>
        <w:t>ⱙ</w:t>
      </w:r>
      <w:r>
        <w:rPr/>
        <w:t>棎숰⑂燂슱ㅬ䆣䝷쉬㮵㕓佢牚츲싂䀸ꆮ䏃噌⍪榻⩱䐦⾏烍습㣂쉆묥颵숷䰪獬倩縦</w:t>
      </w:r>
      <w:r>
        <w:rPr/>
        <w:t>⡪</w:t>
      </w:r>
      <w:r>
        <w:rPr/>
        <w:t>偳檩⍏ꅷ剷湚剖歁</w:t>
      </w:r>
      <w:r>
        <w:rPr/>
        <w:t>ⲡ</w:t>
      </w:r>
      <w:r>
        <w:rPr/>
        <w:t>뾮攳⩭湎⭾䧃疬坰亱硣浠</w:t>
      </w:r>
      <w:r>
        <w:rPr/>
        <w:t>Ⳃ</w:t>
      </w:r>
      <w:r>
        <w:rPr/>
        <w:t>で</w:t>
      </w:r>
      <w:r>
        <w:rPr/>
        <w:t>ꕯ</w:t>
      </w:r>
      <w:r>
        <w:rPr/>
        <w:t>欱ꏂ䱲䈽縪촮个쉎南⺥橀佌䙨䋂땨숥꥗␺䇎奎쎵汊畭䵇䵓䧃塬칚⍑甫쉸瀤歕偑嫂춥격㡶␶攱㭒朥⥪䍉䵍</w:t>
      </w:r>
      <w:r>
        <w:rPr/>
        <w:t>ⰰ</w:t>
      </w:r>
      <w:r>
        <w:rPr/>
        <w:t>ⷂ</w:t>
      </w:r>
      <w:r>
        <w:rPr/>
        <w:t>煗ꥶ伽䩮啢珂걡暩楃</w:t>
      </w:r>
      <w:r>
        <w:rPr/>
        <w:t>ꕤ</w:t>
      </w:r>
      <w:r>
        <w:rPr/>
        <w:t>煅ㆩ숦浳張칸⥷桶숽兙⩙㎮⩀塸䩨⴯佒䐥欤児穃쉪儳⼺湙癴⏂녹</w:t>
      </w:r>
      <w:r>
        <w:rPr/>
        <w:t>ⵚ</w:t>
      </w:r>
      <w:r>
        <w:rPr/>
        <w:t>湊㨩稩ꏂ</w:t>
      </w:r>
      <w:r>
        <w:rPr/>
        <w:t>ꖏ</w:t>
      </w:r>
      <w:r>
        <w:rPr/>
        <w:t>쉌쉾旂敧杭㇂⍄╱整쉉癨묽梩싂䨵牊息䴶䡊문参焯䨩皻䕲杋啢所塭啵䑕㙗</w:t>
      </w:r>
      <w:r>
        <w:rPr/>
        <w:t>꧂</w:t>
      </w:r>
      <w:r>
        <w:rPr/>
        <w:t>쉉㩀슣摴塨⮿䁂咣傣欻䬪믂疣塸㉎쉕뗂濎ꎘ摃쉰◃氬땾⭓煅㉦楖㉏싂䫂〭塯⩗떱弨㎻焤䩴⩊⩡倮╃䕫㝀䡆년깾싂礱煦뽮抮頯碱䅮槃☥搤ꅇ捌灳幗眪堤䤮⦏싂っ听晨䁊水楠쉆琷</w:t>
      </w:r>
      <w:r>
        <w:rPr/>
        <w:t>Ⳃ</w:t>
      </w:r>
      <w:r>
        <w:rPr/>
        <w:t>㬥朵癆숶⑗彥싂</w:t>
      </w:r>
      <w:r>
        <w:rPr/>
        <w:t>ⲵ</w:t>
      </w:r>
      <w:r>
        <w:rPr/>
        <w:t>컂匭繆嘲㥱뭦辡</w:t>
      </w:r>
      <w:r>
        <w:rPr/>
        <w:t>⡍</w:t>
      </w:r>
      <w:r>
        <w:rPr/>
        <w:t>獴晘ヂ㩂㓂꥔⒱쉢橧ꥭ敢ꍆ媬㑏欰吳㮩䝤段䑅⒮ㆿ牨傻</w:t>
      </w:r>
      <w:r>
        <w:rPr/>
        <w:t>ⱂ</w:t>
      </w:r>
      <w:r>
        <w:rPr/>
        <w:t>懂縤㓂숭版颿넱</w:t>
      </w:r>
      <w:r>
        <w:rPr/>
        <w:t>ⵘ</w:t>
      </w:r>
      <w:r>
        <w:rPr/>
        <w:t>碥껂䔦㧂矂愬䉹</w:t>
      </w:r>
      <w:r>
        <w:rPr/>
        <w:t>ꗂ⤱ꤴ</w:t>
      </w:r>
      <w:r>
        <w:rPr/>
        <w:t>濂㡺愰㙈嘵畈⥆쉧⫂쉯㤶䛍ꅫ剩先癣晢㥨㍟䱃啧⨸䢩</w:t>
      </w:r>
      <w:r>
        <w:rPr/>
        <w:t>ⵘ⎩</w:t>
      </w:r>
      <w:r>
        <w:rPr/>
        <w:t>ꎩ뼯轋⪩奟㉤牙輪갪恭곂⫂㍶쉒棃嗂䱰砳뽆⩄㠪䆡匶妻㦡に싂燂뾩呩싂걖䙩睩獃焲碵縣䍬╰㝌䭵䏂䓂갫ꥶ놿嗂⾻䡋瑀樫칬䁀⩲着徻⸩慺楴㞮⌨</w:t>
      </w:r>
      <w:r>
        <w:rPr/>
        <w:t>ⵐ</w:t>
      </w:r>
      <w:r>
        <w:rPr/>
        <w:t>煟㝉㙞쉋千䕎ꅮ⼵䁊뾏갬♞㑓橗</w:t>
      </w:r>
      <w:r>
        <w:rPr/>
        <w:t>ꥉ</w:t>
      </w:r>
      <w:r>
        <w:rPr/>
        <w:t>恖䉂⥸⽫济息춏⌭㘰ꎥ唊슏奒칭⮘㑯皡䱗太奓⪏⭆컂恢晲숺걉穱掩ꆱ㜲䵆婷ㄳ숳걷넥㡃⍒칲刷</w:t>
      </w:r>
      <w:r>
        <w:rPr/>
        <w:t>ⴥ</w:t>
      </w:r>
      <w:r>
        <w:rPr/>
        <w:t>佃쵙卄扉곂⍔浠쉳䁫渵䶡ㆩ啂䁁䬭⿂㩮弬숵楧ㅋ싂␬杋瑨扮㧂䅀牞춿輱坤影吳浴猳긦㫂疮⪬뽓溱䝯摘㍙⯂慅稷䑄䵎扄㉙㩢灴싂爰毂ヂ櫂顺⴪쎿壂⩷쉑佃凂捣⭮囂番祡參⽏捈䜣䭐㥕㣂廂슥睫䩸⨤淂⬦㭱䣂㵬剄椪搷뗂硄颩쉧癍䵶摴䔴坸奌⒩歰㗂瑁瑒㝪冿걖塔぀浕彤䫎橄㝉쉡╡⩰ꌪ媿␲쉂䉰뿂⧂凂쉌硖䋂慚剪暡㥢</w:t>
      </w:r>
      <w:r>
        <w:rPr/>
        <w:t>ꔵ</w:t>
      </w:r>
      <w:r>
        <w:rPr/>
        <w:t>頥쉧迎济䐱炣츭晎╚⵷䠦繁偳憻뭔㶻䌰た参쵮쉧⼨伨䪻쉗</w:t>
      </w:r>
      <w:r>
        <w:rPr/>
        <w:t>ꤺ</w:t>
      </w:r>
      <w:r>
        <w:rPr/>
        <w:t>佰䇂㉑⫂礴縹䇎ꥰ湾쏎</w:t>
      </w:r>
      <w:r>
        <w:rPr/>
        <w:t>⡉</w:t>
      </w:r>
      <w:r>
        <w:rPr/>
        <w:t>礩埂硔♒牎ꥸꅁ潙㕰慖䝁녰祖껃圪⽱汲繏捉飂</w:t>
      </w:r>
      <w:r>
        <w:rPr/>
        <w:t>Ⱚ</w:t>
      </w:r>
      <w:r>
        <w:rPr/>
        <w:t>瑖獎┱呣ꏎ㷂㭟㩒</w:t>
      </w:r>
      <w:r>
        <w:rPr/>
        <w:t>⢩</w:t>
      </w:r>
      <w:r>
        <w:rPr/>
        <w:t>偋뽟䩶揂뽲</w:t>
      </w:r>
      <w:r>
        <w:rPr/>
        <w:t>ⱡ</w:t>
      </w:r>
      <w:r>
        <w:rPr/>
        <w:t>䞮㝚催녘畂欵䲬㍮㇍啀硆幷晙瀪춘殏ㅱ숽⧂㎵칬쉭㉟睍䑙㴻땉쉟╸佒形祔㉇歶㡭㈣걇獹剪</w:t>
      </w:r>
      <w:r>
        <w:rPr/>
        <w:t>ꤹ</w:t>
      </w:r>
      <w:r>
        <w:rPr/>
        <w:t>䨬癷中</w:t>
      </w:r>
      <w:r>
        <w:rPr/>
        <w:t>⣂</w:t>
      </w:r>
      <w:r>
        <w:rPr/>
        <w:t>挨㝒楴긻ꥲ⥧噢쵏싂啑⌫ㅩ㭮畣祥⑎䣂</w:t>
      </w:r>
      <w:r>
        <w:rPr/>
        <w:t>ꕘ</w:t>
      </w:r>
      <w:r>
        <w:rPr/>
        <w:t>囂⩐㫂쉈땴愥딪깢卵쉅뽺椤뭕숲硂捯伷止捹䤭䑄䫂焹㶣</w:t>
      </w:r>
      <w:r>
        <w:rPr/>
        <w:t>⠸</w:t>
      </w:r>
      <w:r>
        <w:rPr/>
        <w:t>쉓祠朵썔牯噯⩧쉤杕繇깘潵㙍䜭才刬䬦䠲</w:t>
      </w:r>
      <w:r>
        <w:rPr/>
        <w:t>ꕁ</w:t>
      </w:r>
      <w:r>
        <w:rPr/>
        <w:t>獙㉢愻牗ㅕ</w:t>
      </w:r>
      <w:r>
        <w:rPr/>
        <w:t>ⵍ</w:t>
      </w:r>
      <w:r>
        <w:rPr/>
        <w:t>㍃䅲칙녨숷┮⪬ꆮ懎睋</w:t>
      </w:r>
      <w:r>
        <w:rPr/>
        <w:t>ꤲ</w:t>
      </w:r>
      <w:r>
        <w:rPr/>
        <w:t>㎱ㅃ䍓㝒䵶狃㙋欱땴辿塚쉎瀬灦숦</w:t>
      </w:r>
      <w:r>
        <w:rPr/>
        <w:t>ꔶ</w:t>
      </w:r>
      <w:r>
        <w:rPr/>
        <w:t>潁渨숬嘨幏⽏쌮潖</w:t>
      </w:r>
      <w:r>
        <w:rPr/>
        <w:t>ꗂ</w:t>
      </w:r>
      <w:r>
        <w:rPr/>
        <w:t>瓂㐷䲱奥奊㓂氶</w:t>
      </w:r>
      <w:r>
        <w:rPr/>
        <w:t>ⱐ</w:t>
      </w:r>
      <w:r>
        <w:rPr/>
        <w:t>栬瘬⴩䆻獬컂堯䕰䯂瑥琭곍敍䕮䰨ぁ晸穃⍲澿㭄示䡷顁⽑</w:t>
      </w:r>
      <w:r>
        <w:rPr/>
        <w:t>⣎</w:t>
      </w:r>
      <w:r>
        <w:rPr/>
        <w:t>땹焵爫뭢卍뗍㑓惂䴳㵺戱䩁슩</w:t>
      </w:r>
      <w:r>
        <w:rPr/>
        <w:t>꤫</w:t>
      </w:r>
      <w:r>
        <w:rPr/>
        <w:t>兓繪永쵨祺䬱䪥</w:t>
      </w:r>
      <w:r>
        <w:rPr/>
        <w:t>꤫</w:t>
      </w:r>
      <w:r>
        <w:rPr/>
        <w:t>丳曂礪欥칆伸偦䓎뇂癏㊻숽繖☵娨セ灅杷⥕挤ꏂ䠳䡣㇂뭪砹页瘶摣싂⤱╓⌶䖱곂㠫ꅃ</w:t>
      </w:r>
      <w:r>
        <w:rPr/>
        <w:t>⣂</w:t>
      </w:r>
      <w:r>
        <w:rPr/>
        <w:t>㞡⨲祺瑯獉稹뾘剉㨪쉊䁵䕊穋怯䬦䙶⩰扒䉀䡂녕磂슱싂䩋煾嫂戽겱洊⥆쉣䵣奭亩⼩稸㑹䑍匽伲걨睟晨䅶싂㣂㫂䤯쉡⩪摕쌶慆</w:t>
      </w:r>
      <w:r>
        <w:rPr/>
        <w:t>ꕶ</w:t>
      </w:r>
      <w:r>
        <w:rPr/>
        <w:t>乑嫂慞숩剮坁췍숽梬檣쉣⛂祾参쉙㫂쵘␨兌慒塐␳</w:t>
      </w:r>
      <w:r>
        <w:rPr/>
        <w:t>꤫</w:t>
      </w:r>
      <w:r>
        <w:rPr/>
        <w:t>⡵</w:t>
      </w:r>
      <w:r>
        <w:rPr/>
        <w:t>䀭橨熻긷圲ꅇ⵴牺猩畇亥㥓杕凂</w:t>
      </w:r>
      <w:r>
        <w:rPr/>
        <w:t>ⵘ</w:t>
      </w:r>
      <w:r>
        <w:rPr/>
        <w:t>女싂株ꥺ䙱⭷䧂䩯䥸떏ぱ扳⥧昴砩䩟⩃ꥺ</w:t>
      </w:r>
      <w:r>
        <w:rPr/>
        <w:t>ⵀ⑾</w:t>
      </w:r>
      <w:r>
        <w:rPr/>
        <w:t>컍塪㉘⥭㘬桠棎扞습쉋塲㙺⽉쌰㫍礩ꅆ⫂㐳曂䙇柎輩ㅐ颻쉙祌噪盎繄㪡⫂쉬걭稪卢㝑瑭슮녔</w:t>
      </w:r>
      <w:r>
        <w:rPr/>
        <w:t>⣂</w:t>
      </w:r>
      <w:r>
        <w:rPr/>
        <w:t>습愸촲㞣쉵㕉땂繣</w:t>
      </w:r>
      <w:r>
        <w:rPr/>
        <w:t>ꕠ</w:t>
      </w:r>
      <w:r>
        <w:rPr/>
        <w:t>轃숶䋂떏쉘田煨坌쏂晀갮숳놿</w:t>
      </w:r>
      <w:r>
        <w:rPr/>
        <w:t>⡒</w:t>
      </w:r>
      <w:r>
        <w:rPr/>
        <w:t>辘曃侏</w:t>
      </w:r>
      <w:r>
        <w:rPr/>
        <w:t>ꥁ</w:t>
      </w:r>
      <w:r>
        <w:rPr/>
        <w:t>睦</w:t>
      </w:r>
      <w:r>
        <w:rPr/>
        <w:t>ꥍ</w:t>
      </w:r>
      <w:r>
        <w:rPr/>
        <w:t>썯刣勂獗⹇奾딺</w:t>
      </w:r>
      <w:r>
        <w:rPr/>
        <w:t>ꤶ</w:t>
      </w:r>
      <w:r>
        <w:rPr/>
        <w:t>쉸㑪厬쉆䘥惂疵㶏층⻂橴䡐䑷䕐⿂싃䇂쉇輪칈潂弥げ㚩揂氰稪䟎쉭㥞㕦瞻歮晄灞倳㵚冥婧眬擂㨫⭪䎻瞏堦숶儯㙥窥婵ꌺ息㝥㞘晎</w:t>
      </w:r>
      <w:r>
        <w:rPr/>
        <w:t>ⵯ</w:t>
      </w:r>
      <w:r>
        <w:rPr/>
        <w:t>㩏樳쏃擂氦㞵甹煄䐱樶僂劻䟂故䥙穰厘㙴汇棂偑奄䵰毂䥞柂倪幡㕢⥄㋂꺮⩦䟂</w:t>
      </w:r>
      <w:r>
        <w:rPr/>
        <w:t>ⱁ</w:t>
      </w:r>
      <w:r>
        <w:rPr/>
        <w:t>濂㨵╅Ⓜ爺恺旂䁨爵⾡䖿쉈䍠</w:t>
      </w:r>
      <w:r>
        <w:rPr/>
        <w:t>ꕪ</w:t>
      </w:r>
      <w:r>
        <w:rPr/>
        <w:t>㩤╟〩昨䁵燃㉔䐬䥰䁯ꇎ⏂쌷呡濂斮揂题漸䝞睾뗍숫䖬⽰㩆数剃</w:t>
      </w:r>
      <w:r>
        <w:rPr/>
        <w:t>ꕋ</w:t>
      </w:r>
      <w:r>
        <w:rPr/>
        <w:t>堦⪩歈㴯垱ꍁ</w:t>
      </w:r>
      <w:r>
        <w:rPr/>
        <w:t>ⱏ</w:t>
      </w:r>
      <w:r>
        <w:rPr/>
        <w:t>嗂䭒⸸敆㕭䙲䭫溣報急朣ㅎ겘䉩桙㨩쉏㶘⯂㉁娫䜯咏䩱ㄪ츪吮圪䀯潌⹙昦⩈ぅ䪏㉈䧂䱄楮唪뽰㝒汰㠥䪬搥旂깰梻㎩쉕捾湵㬺⹠㩅䅍⹣쉘歑䆮㒩䡲쉏㙐栲땄숳㔪畬䊻䊵쉕偨䰳彶䍣⏂湉猯⥺㭑じ쉞䑄</w:t>
      </w:r>
      <w:r>
        <w:rPr/>
        <w:t>ꤪ</w:t>
      </w:r>
      <w:r>
        <w:rPr/>
        <w:t>싍奉䖿楺䨻浂쉆熥땃煹纏猩쉊┵쉹츬棂녡䭺扮橞獓欽㬬껂⑒⑑㵔㉰</w:t>
      </w:r>
      <w:r>
        <w:rPr/>
        <w:t>ⳍ</w:t>
      </w:r>
      <w:r>
        <w:rPr/>
        <w:t>ꗃ┲┲</w:t>
      </w:r>
      <w:r>
        <w:rPr/>
        <w:t>辬祷书쉂⯂歷숲녺㥺繒杤堽⬤䁘䌶㉥橠䌵⾏绂愯쉑呌绂摊녪⽾⪵㡤牡浨㍺䅃㵧♧兊뽃兮쉅灖严</w:t>
      </w:r>
      <w:r>
        <w:rPr/>
        <w:t>⢬</w:t>
      </w:r>
      <w:r>
        <w:rPr/>
        <w:t>傿忂椳祄</w:t>
      </w:r>
      <w:r>
        <w:rPr/>
        <w:t>ꤪ</w:t>
      </w:r>
      <w:r>
        <w:rPr/>
        <w:t>砮桤僂灹싍獣由</w:t>
      </w:r>
      <w:r>
        <w:rPr/>
        <w:t>ⱷ</w:t>
      </w:r>
      <w:r>
        <w:rPr/>
        <w:t>숮噠숯扷⽭쵾䍈⍑⴪顧佔獣妮惂椦䲻믂楓⨷㑈䁶㝋督㈳숯䚿儰㙀䡰溏⽘婬侥䤊溻䭖㩏礴托㑬㐫剈浚乳쉸ㅺ⨮䫂㣂頸쉍颣싂㕗㵦塍쉷쉒朸濂剧갵⥶㠯</w:t>
      </w:r>
      <w:r>
        <w:rPr/>
        <w:t>ꕩ⩶</w:t>
      </w:r>
      <w:r>
        <w:rPr/>
        <w:t>김㕹妵⧂㍰䵱恏䂣爺촩쵗噍칤䵃坥劏媿啎京佭喘㙇ꌸ伹䱒煖뗂⩠䙹輫挻獑庩⤳㵰㜬呣䭂⌲䭭䌻㑞怦婲䉒杦瞏䍕璩晶걞</w:t>
      </w:r>
      <w:r>
        <w:rPr/>
        <w:t>⡱</w:t>
      </w:r>
      <w:r>
        <w:rPr/>
        <w:t>祄</w:t>
      </w:r>
      <w:r>
        <w:rPr/>
        <w:t>ⵧ</w:t>
      </w:r>
      <w:r>
        <w:rPr/>
        <w:t>䂣纥㯃礻楞쉨〨썅塏楞乾쉉╷촸湨숭歃湤⩓ꆏ橯</w:t>
      </w:r>
      <w:r>
        <w:rPr/>
        <w:t>ꕨ</w:t>
      </w:r>
      <w:r>
        <w:rPr/>
        <w:t>窩囍ꥧ쉕⩡㞩呡关☻刪䰽呢嗂①漬棂戮婂兇㙇嘽澣䅱䎡⸶濎㭸て硇囎김畘戳轔噇塈乾摙嚱꺵坲䩧칬恪⩑쉂䉧澩伶潾獉쉓欻夽쌦幈㶡⩄㝡ꅙ平ꅇ䐬帨㍖⏍溻急哂</w:t>
      </w:r>
      <w:r>
        <w:rPr/>
        <w:t>ꖿ</w:t>
      </w:r>
      <w:r>
        <w:rPr/>
        <w:t>欣䶥櫍⩍穦冡礦</w:t>
      </w:r>
      <w:r>
        <w:rPr/>
        <w:t>ⱙ</w:t>
      </w:r>
      <w:r>
        <w:rPr/>
        <w:t>땓┦뾱걳武纣䖥䭧嘫땀慢壂⧎柂偂坳</w:t>
      </w:r>
      <w:r>
        <w:rPr/>
        <w:t>ⴷ</w:t>
      </w:r>
      <w:r>
        <w:rPr/>
        <w:t>〦싂⛂쉳爵쉞㑑㜲뾘慲澩㘺䴪椤䭃䟂却繳⩖敮扺嚏桔◂⽌쎱卓숤</w:t>
      </w:r>
      <w:r>
        <w:rPr/>
        <w:t>ⰷ</w:t>
      </w:r>
      <w:r>
        <w:rPr/>
        <w:t>慟숵獃</w:t>
      </w:r>
      <w:r>
        <w:rPr/>
        <w:t>⠰</w:t>
      </w:r>
      <w:r>
        <w:rPr/>
        <w:t>䪥灮㔥</w:t>
      </w:r>
      <w:r>
        <w:rPr/>
        <w:t>ⲱ</w:t>
      </w:r>
      <w:r>
        <w:rPr/>
        <w:t>ꅃ⍀깦猪䝐숺쉌䨥숭║칾</w:t>
      </w:r>
      <w:r>
        <w:rPr/>
        <w:t>Ⱚ</w:t>
      </w:r>
      <w:r>
        <w:rPr/>
        <w:t>쌳⨦ꏂ쉏숺⤬㙳촪丣⧎幥⨫</w:t>
      </w:r>
      <w:r>
        <w:rPr/>
        <w:t>⡈</w:t>
      </w:r>
      <w:r>
        <w:rPr/>
        <w:t>따㧂㍫繊垬⹧噂쉭⸶䁳瘽</w:t>
      </w:r>
      <w:r>
        <w:rPr/>
        <w:t>⡋</w:t>
      </w:r>
      <w:r>
        <w:rPr/>
        <w:t>슥攻捄〣灥⹵湃⤻☺ㅈ䈵ッ</w:t>
      </w:r>
      <w:r>
        <w:rPr/>
        <w:t>꧂☰⍨</w:t>
      </w:r>
      <w:r>
        <w:rPr/>
        <w:t>婴咣嫂칁浣㉬꤮晤她䥚썐掣䡘䐻吰⹱匽淂㍊䑹⑋眭♱湨硧䗂䓂畨䀣㡥矎</w:t>
      </w:r>
      <w:r>
        <w:rPr/>
        <w:t>ꥈ</w:t>
      </w:r>
      <w:r>
        <w:rPr/>
        <w:t>뇂梘轗ꥶ甲뭱畅⭾슘䓃㭬牥⫂⩉稩䐵噌㉴⑊輱搲䏂䣂窱恊겮넸</w:t>
      </w:r>
      <w:r>
        <w:rPr/>
        <w:t>ꤶ</w:t>
      </w:r>
      <w:r>
        <w:rPr/>
        <w:t>也슮淂ㆬ瑸浯戽썡伣恂㐳䘪뾵⒘숨⹐䨰䠦ꍩ䓂뽞긷匪䠨쉀</w:t>
      </w:r>
      <w:r>
        <w:rPr/>
        <w:t>ⶱ</w:t>
      </w:r>
      <w:r>
        <w:rPr/>
        <w:t>乘⯂䌶뭅頣㟂쉡喣憏禿塕奢쉬䕴神슏⽱쌦⑖汋灅甪숭쉔ꥦ在迂</w:t>
      </w:r>
      <w:r>
        <w:rPr/>
        <w:t>Ⱟ</w:t>
      </w:r>
      <w:r>
        <w:rPr/>
        <w:t>瑞瑅⑑玿⨹습⹷㠶ꍆ䙟䌴䙫⩇佭獹䰨㎡䧂砪楟䌤╅쏂㍖㛂ꅺ⏍놻♦允唩殩䵗洵厣㙷亣⽋쉳촫㝒쉎쉅熱㤬咻轎慭⹸瑆숸</w:t>
      </w:r>
      <w:r>
        <w:rPr/>
        <w:t>ꤹ</w:t>
      </w:r>
      <w:r>
        <w:rPr/>
        <w:t>⽨깇獂瑦㑧夰昤쉥⭤㉲匦哂䮿俎㥵</w:t>
      </w:r>
      <w:r>
        <w:rPr/>
        <w:t>꤬</w:t>
      </w:r>
      <w:r>
        <w:rPr/>
        <w:t>妿</w:t>
      </w:r>
      <w:r>
        <w:rPr/>
        <w:t>ⱏ</w:t>
      </w:r>
      <w:r>
        <w:rPr/>
        <w:t>婥쉣畁㴴ォ쉐숷碣</w:t>
      </w:r>
      <w:r>
        <w:rPr/>
        <w:t>ꗂ</w:t>
      </w:r>
      <w:r>
        <w:rPr/>
        <w:t>穢灄뿂婲杆窱䉰绂歉湺♸滂㊣⩓䨤㍐湪④갬坖뭢甩쉘昴숰쉢漊瞿ꅱ뽡숰䱂㘨䝮쉯쵢嗂쉕ꥣ摠顦傿㡂ꅦ⽳涏네뗂</w:t>
      </w:r>
      <w:r>
        <w:rPr/>
        <w:t>ⵐ</w:t>
      </w:r>
      <w:r>
        <w:rPr/>
        <w:t>輤⯂䉍㊩牙㍎㊩㒩穷欭䄵㑄䍞湨</w:t>
      </w:r>
      <w:r>
        <w:rPr/>
        <w:t>⠰</w:t>
      </w:r>
      <w:r>
        <w:rPr/>
        <w:t>싂⑥칰믃彚⦵役に棂〦┽썏圤扸ㅚ쉈╦䌯伵輪㭐믂㬦숬偬湁癀颏䗂䳂뮏煴梣쌴堮뾏碮숰奠兢欪恉䁡扞䨯杪潮樹슏歾弮</w:t>
      </w:r>
      <w:r>
        <w:rPr/>
        <w:t>ⵧ</w:t>
      </w:r>
      <w:r>
        <w:rPr/>
        <w:t>権䕠䩳④촱</w:t>
      </w:r>
      <w:r>
        <w:rPr/>
        <w:t>꧍</w:t>
      </w:r>
      <w:r>
        <w:rPr/>
        <w:t>ꅣ</w:t>
      </w:r>
      <w:r>
        <w:rPr/>
        <w:t>Ⱟ</w:t>
      </w:r>
      <w:r>
        <w:rPr/>
        <w:t>䁥䘴婪归示唣</w:t>
      </w:r>
      <w:r>
        <w:rPr/>
        <w:t>ⱙ</w:t>
      </w:r>
      <w:r>
        <w:rPr/>
        <w:t>婒썓⴩㤴㥾ꍨ刲깷瀻䡏⫃☦䧂</w:t>
      </w:r>
      <w:r>
        <w:rPr/>
        <w:t>ꖮ⒩</w:t>
      </w:r>
      <w:r>
        <w:rPr/>
        <w:t>䝹쉔殻乇칇䗂奕⪥剗摢婠䗎䣂㮿슥싂격쉤</w:t>
      </w:r>
      <w:r>
        <w:rPr/>
        <w:t>⡯</w:t>
      </w:r>
      <w:r>
        <w:rPr/>
        <w:t>싂帶懂呦硠䞬Ⓜ䂡쉪熩䥹勂湗쉳쉑믂吹</w:t>
      </w:r>
      <w:r>
        <w:rPr/>
        <w:t>ꕹ</w:t>
      </w:r>
      <w:r>
        <w:rPr/>
        <w:t>땄쉱捲縺</w:t>
      </w:r>
      <w:r>
        <w:rPr/>
        <w:t>꧍</w:t>
      </w:r>
      <w:r>
        <w:rPr/>
        <w:t>숹뼹璵넶䑏䤰</w:t>
      </w:r>
      <w:r>
        <w:rPr/>
        <w:t>ꔸ</w:t>
      </w:r>
      <w:r>
        <w:rPr/>
        <w:t>쉙燂㭈⼱慚兌煮쉏ぅꥧ숶弩禡뭴䟂碻㙇歋뗂倥浘쉺匰촺伹</w:t>
      </w:r>
      <w:r>
        <w:rPr/>
        <w:t>ꥐ</w:t>
      </w:r>
      <w:r>
        <w:rPr/>
        <w:t>慅枣嚘浰㬥⺮㕤슥狂噩㑺㪘싂濂呎</w:t>
      </w:r>
    </w:p>
    <w:p>
      <w:pPr>
        <w:pStyle w:val="PreformattedText"/>
        <w:bidi w:val="0"/>
        <w:spacing w:before="0" w:after="0"/>
        <w:jc w:val="left"/>
        <w:rPr/>
      </w:pPr>
      <w:r>
        <w:rPr/>
        <w:t>갱卦⯂㘵歸獗炱煑瀪䡈祧斏썣뗂</w:t>
      </w:r>
      <w:r>
        <w:rPr/>
        <w:t>Ɒ</w:t>
      </w:r>
      <w:r>
        <w:rPr/>
        <w:t>卌⿂쉶晱㊱䱴썀숥숩ぷ쉃䅏슘╺츯穑㮮⥘碏</w:t>
      </w:r>
      <w:r>
        <w:rPr/>
        <w:t>ꕟ</w:t>
      </w:r>
      <w:r>
        <w:rPr/>
        <w:t>琺䙶갯갲搸㖣숣捧䑞焹啷畘䉓潵ꍧ杣걯떮礤獃堮슩</w:t>
      </w:r>
      <w:r>
        <w:rPr/>
        <w:t>ⶻ</w:t>
      </w:r>
      <w:r>
        <w:rPr/>
        <w:t>呣煳㍗圪䱚伫㧂爽揂䵢椭㡁㮡䁤朰䛂敮牤ㆥ</w:t>
      </w:r>
      <w:r>
        <w:rPr/>
        <w:t>ꗂ┵</w:t>
      </w:r>
      <w:r>
        <w:rPr/>
        <w:t>곂汞⨣歉㌨걏䉮庻濃桗伣숪䵣</w:t>
      </w:r>
      <w:r>
        <w:rPr/>
        <w:t>ⱓ</w:t>
      </w:r>
      <w:r>
        <w:rPr/>
        <w:t>쉵坶傣쉅䟂彙</w:t>
      </w:r>
      <w:r>
        <w:rPr/>
        <w:t>ⶬ</w:t>
      </w:r>
      <w:r>
        <w:rPr/>
        <w:t>䝪숴飂怺䂏겏쉄쉎㵡绂㖬ꍁ微呚</w:t>
      </w:r>
      <w:r>
        <w:rPr/>
        <w:t>ꤱ</w:t>
      </w:r>
      <w:r>
        <w:rPr/>
        <w:t>椥䅾㴭⬽뽀㙙⼽㭗剢煢㑾硟㈩婞稳䇂㍄㦥㨰㙕</w:t>
      </w:r>
      <w:r>
        <w:rPr/>
        <w:t>⡔</w:t>
      </w:r>
      <w:r>
        <w:rPr/>
        <w:t>稻刹顭</w:t>
      </w:r>
      <w:r>
        <w:rPr/>
        <w:t>⡣</w:t>
      </w:r>
      <w:r>
        <w:rPr/>
        <w:t>犏晬汔쉘䉶䋂쉩呵迂</w:t>
      </w:r>
      <w:r>
        <w:rPr/>
        <w:t>ꕲ</w:t>
      </w:r>
      <w:r>
        <w:rPr/>
        <w:t>关慢⨲轑煙坭칬圱⺡䁕䐹ꅣ䰽숪畎⻂支塭燍⍠䉸奰숨恔盂徻飂祾ꌱ洺埂瑢</w:t>
      </w:r>
      <w:r>
        <w:rPr/>
        <w:t>꧂</w:t>
      </w:r>
      <w:r>
        <w:rPr/>
        <w:t>슩堦䝑뽄</w:t>
      </w:r>
      <w:r>
        <w:rPr/>
        <w:t>Ⱳ</w:t>
      </w:r>
      <w:r>
        <w:rPr/>
        <w:t>洪偑烂㉎숶㍴뼻⍑䤩佄憘䇍뗂녨㥋뼥圪㥨䩩䙵朶䖿</w:t>
      </w:r>
      <w:r>
        <w:rPr/>
        <w:t>ⴴ</w:t>
      </w:r>
      <w:r>
        <w:rPr/>
        <w:t>氵䱋ꅘ싂싂뮩㦩싂쵾⫂拂廂⧎瓂㬪機쉸攫싂㭰숹녧侩䁴촦幑烂凎㋂䝐</w:t>
      </w:r>
      <w:r>
        <w:rPr/>
        <w:t>ꕪ</w:t>
      </w:r>
      <w:r>
        <w:rPr/>
        <w:t>䚵⨹⍢☫参㟂싎싂⑚繕슮㏂슬㘴싂弪㠳窡⬶渰啬䱹忂匴꥞湲勂琦䉠撬眶䱌㝊睔ヂ슱彬睧妩䴪ꄦ䡄䁬嘻畈쉒佇칊뾿</w:t>
      </w:r>
      <w:r>
        <w:rPr/>
        <w:t>ⷎ</w:t>
      </w:r>
      <w:r>
        <w:rPr/>
        <w:t>썅㨦⍪䫂橾轉⽾楀纱斡␊畈唽쉮☲塱싂⑧</w:t>
      </w:r>
      <w:r>
        <w:rPr/>
        <w:t>ꔨ⑩ꕎ</w:t>
      </w:r>
      <w:r>
        <w:rPr/>
        <w:t>攸佥㤩㘸╞㔻獊汹搽쉶壍⭓夺剰永㥰䍧瑃摮</w:t>
      </w:r>
      <w:r>
        <w:rPr/>
        <w:t>⠩⸹</w:t>
      </w:r>
      <w:r>
        <w:rPr/>
        <w:t>䦻摞硬擂묫䵨䈺ꇂ䌷ꅲち뭹爫智㬩没朴䇂</w:t>
      </w:r>
      <w:r>
        <w:rPr/>
        <w:t>ⵌ</w:t>
      </w:r>
      <w:r>
        <w:rPr/>
        <w:t>儳瑙쉑丷㐮癵烂㶿畂圹</w:t>
      </w:r>
      <w:r>
        <w:rPr/>
        <w:t>ⵈ</w:t>
      </w:r>
      <w:r>
        <w:rPr/>
        <w:t>扣㵁昣뭸欹囂㵁슣呕牅䉈쵹䜬䯂て깙唪慄ㅒ攩煉婧숭刴㭬</w:t>
      </w:r>
      <w:r>
        <w:rPr/>
        <w:t>꤭</w:t>
      </w:r>
      <w:r>
        <w:rPr/>
        <w:t>敀䧂䆣倷⚏伱ㅶ瑦숪瞩档煳濂䲏卖纵⽱㘷⧂㢮⩀쉏䞡迂䃂洦䌥潃噦⼣剬两哂䍍拃䔺</w:t>
      </w:r>
      <w:r>
        <w:rPr/>
        <w:t>ꦣ</w:t>
      </w:r>
      <w:r>
        <w:rPr/>
        <w:t>妣숨夣颥佂숪쉋摏噍썍㙥딶쉧お扇姂췂庿슏䖮䗎</w:t>
      </w:r>
      <w:r>
        <w:rPr/>
        <w:t>ꤥ⚿</w:t>
      </w:r>
      <w:r>
        <w:rPr/>
        <w:t>戻㥾嚏㚮ㄸ璻</w:t>
      </w:r>
      <w:r>
        <w:rPr/>
        <w:t>ⱈ</w:t>
      </w:r>
      <w:r>
        <w:rPr/>
        <w:t>䇂焸쉴ㅂ⺬┦</w:t>
      </w:r>
      <w:r>
        <w:rPr/>
        <w:t>ꥇ</w:t>
      </w:r>
      <w:r>
        <w:rPr/>
        <w:t>䉲婔捱悘칐僂㶩摌ꥪ绂㚿</w:t>
      </w:r>
      <w:r>
        <w:rPr/>
        <w:t>ꤰ</w:t>
      </w:r>
      <w:r>
        <w:rPr/>
        <w:t>䳎㵃츤숻坖㔶啳싍⨫</w:t>
      </w:r>
      <w:r>
        <w:rPr/>
        <w:t>ꔭ</w:t>
      </w:r>
      <w:r>
        <w:rPr/>
        <w:t>灭夨嘰ィ⩋㭑稷㦩癎ꅎ捔䳍썘⩞睤䐺싂䊩㥾轍㟂⾻澿걬</w:t>
      </w:r>
      <w:r>
        <w:rPr/>
        <w:t>ꥈ</w:t>
      </w:r>
      <w:r>
        <w:rPr/>
        <w:t>㩫呱圳䩪墏煡慶䕀㍀</w:t>
      </w:r>
      <w:r>
        <w:rPr/>
        <w:t>ꕌ</w:t>
      </w:r>
      <w:r>
        <w:rPr/>
        <w:t>ㄮꄹ恪캿썆</w:t>
      </w:r>
      <w:r>
        <w:rPr/>
        <w:t>⡬</w:t>
      </w:r>
      <w:r>
        <w:rPr/>
        <w:t>슻暘⩯썒䏂썟䊮䕱啶畦礭쉾䅇컎㥠㩯♱㵞뽞걀쉧㥆桌啷䳂</w:t>
      </w:r>
      <w:r>
        <w:rPr/>
        <w:t>Ⱘ</w:t>
      </w:r>
      <w:r>
        <w:rPr/>
        <w:t>䰴輽⭐䉯썒춥囂㉳㑐幏稥㊮㘱畠娷쉟⨣㵆쉒⫂䜤椮㐵㩚ꏂ㙘哎輹は仂뭰ㅰ뼥䥶⾣㥨婗冬穅㬣⥒㧂⚘丮䡖㭘獃竂お帱燂╋噭烎沿싂⍧懂氻쉠佦⏂쉒䕁쉹䱹吣䄸☩梿淃由皏</w:t>
      </w:r>
      <w:r>
        <w:rPr/>
        <w:t>ꕵ</w:t>
      </w:r>
      <w:r>
        <w:rPr/>
        <w:t>쉤뼮䝦⴪ヂ촹䁹</w:t>
      </w:r>
      <w:r>
        <w:rPr/>
        <w:t>Ⱞ</w:t>
      </w:r>
      <w:r>
        <w:rPr/>
        <w:t>頰긻僂轲塱숩ꥥ⩕㍂ㅂ㠰䣂췂㬪컂촲繲⻂썭彑슱堭顰䝾</w:t>
      </w:r>
      <w:r>
        <w:rPr/>
        <w:t>ꔦ</w:t>
      </w:r>
      <w:r>
        <w:rPr/>
        <w:t>갯깠㌫겱杮卢⦣湩쉆䎥兹滂偪轘兌쉒灪⹳䀰</w:t>
      </w:r>
      <w:r>
        <w:rPr/>
        <w:t>ⶱ</w:t>
      </w:r>
      <w:r>
        <w:rPr/>
        <w:t>濂</w:t>
      </w:r>
      <w:r>
        <w:rPr/>
        <w:t>ꕋ</w:t>
      </w:r>
      <w:r>
        <w:rPr/>
        <w:t>乾奰ꍤ⌸确슩獞㍊卲</w:t>
      </w:r>
      <w:r>
        <w:rPr/>
        <w:t>ꦱ</w:t>
      </w:r>
      <w:r>
        <w:rPr/>
        <w:t>顳擂㴶뽇桹◂뗂漤☽㉍䝕偃穕㵷䱋㵬ꥬ</w:t>
      </w:r>
      <w:r>
        <w:rPr/>
        <w:t>ꕅ</w:t>
      </w:r>
      <w:r>
        <w:rPr/>
        <w:t>䘥顢╉㗂损놮㤫ꏂ⭱㤨␥瀯</w:t>
      </w:r>
      <w:r>
        <w:rPr/>
        <w:t>꥓</w:t>
      </w:r>
      <w:r>
        <w:rPr/>
        <w:t>㩹汒딪桭恢灧⥊毃ꥯ卓淂恂泂꥖䀭㬮뭤䏂坁姂泎愽颡晆湆캩䒮⌭縨煈⚩䫂䕊</w:t>
      </w:r>
      <w:r>
        <w:rPr/>
        <w:t>꧂</w:t>
      </w:r>
      <w:r>
        <w:rPr/>
        <w:t>㶿飍츬桃슬橣</w:t>
      </w:r>
      <w:r>
        <w:rPr/>
        <w:t>ꕄ</w:t>
      </w:r>
      <w:r>
        <w:rPr/>
        <w:t>䝡묩水楫⽒卧묫晙效⩢㤴䱢숣噆</w:t>
      </w:r>
      <w:r>
        <w:rPr/>
        <w:t>ꥌ⭬</w:t>
      </w:r>
      <w:r>
        <w:rPr/>
        <w:t>㴳嘵䍳憥冥䴥扃쉦痂縵䙱睚汓奸쉰奱㧎㙩ꄩ椽㘩䍖싃睙㨲咬䀻䍣䩙⩒昴猴潙⴩《欮㉀㖏䱢輪穚坹썔쉚樴숲煏瑘撘煷㍨</w:t>
      </w:r>
      <w:r>
        <w:rPr/>
        <w:t>⢡</w:t>
      </w:r>
      <w:r>
        <w:rPr/>
        <w:t>呎恷㢘瘷䉱䐷け玩㢵䝃椩쉔潤㕢泂쉣</w:t>
      </w:r>
      <w:r>
        <w:rPr/>
        <w:t>ⵖ</w:t>
      </w:r>
      <w:r>
        <w:rPr/>
        <w:t>㡇쉢쉬⭄眶杤⦣걃쉇弻䤺㤤印㇂廂썕痂</w:t>
      </w:r>
      <w:r>
        <w:rPr/>
        <w:t>ꔻ</w:t>
      </w:r>
      <w:r>
        <w:rPr/>
        <w:t>湦슥囂扏顇숤啢坌㭇</w:t>
      </w:r>
      <w:r>
        <w:rPr/>
        <w:t>Ⱘ</w:t>
      </w:r>
      <w:r>
        <w:rPr/>
        <w:t>揎쉴䂥䩗䶏䠪숻ꥲ</w:t>
      </w:r>
      <w:r>
        <w:rPr/>
        <w:t>⡆</w:t>
      </w:r>
      <w:r>
        <w:rPr/>
        <w:t>뼮囂彪뭀偈⦿䑺숩⽧卩</w:t>
      </w:r>
      <w:r>
        <w:rPr/>
        <w:t>ꦣ</w:t>
      </w:r>
      <w:r>
        <w:rPr/>
        <w:t>䁶戰㡍弮싂</w:t>
      </w:r>
      <w:r>
        <w:rPr/>
        <w:t>⠣</w:t>
      </w:r>
      <w:r>
        <w:rPr/>
        <w:t>䉅╕</w:t>
      </w:r>
      <w:r>
        <w:rPr/>
        <w:t>ꕚ</w:t>
      </w:r>
      <w:r>
        <w:rPr/>
        <w:t>⠤</w:t>
      </w:r>
      <w:r>
        <w:rPr/>
        <w:t>쉖䉴䬽슩剞⼦㞩㩸碡睋</w:t>
      </w:r>
      <w:r>
        <w:rPr/>
        <w:t>ⶩ</w:t>
      </w:r>
      <w:r>
        <w:rPr/>
        <w:t>䆣컂患⏍縻싂⿂숱恀㥘</w:t>
      </w:r>
      <w:r>
        <w:rPr/>
        <w:t>꧂</w:t>
      </w:r>
      <w:r>
        <w:rPr/>
        <w:t>帨썵堭吮穁䡣䨲否ꍬ允硌淂ꥷ㕞쉣쉀歓썞橺⒩㑪乷祺奲ꄶ坃㍦떏唪䨵䑭쉞䅍䱏癠匱㒬婫失杒㉎愻啀뽹丬ꅺ䈸╏稬圲䅺欰塣넳䵢ꅘ썁⩕檣桧䤤绂汃넣杂甩䁀⫂⨮䄻娪晦㠹쉶뼣㵀ꥪ爽㛃⩂⨣쉊뭯暿㩧䖘䈥䉏琲▱䦥棂娱硫砳◂㤯␰㉟땴幐盂넱싂扃㩁⤵꥙䴪祰灥␦婋㍥껍瘺碣䁕⯂䎬䣍穙칄奃橗숱㥳睞氥慱숶婪窬녘彀䱄㘷竂枥摢彏쏍䌬扯</w:t>
      </w:r>
      <w:r>
        <w:rPr/>
        <w:t>ꦘ</w:t>
      </w:r>
      <w:r>
        <w:rPr/>
        <w:t>呞䨱⹊はげ㩤㭧ケ䶱欣</w:t>
      </w:r>
      <w:r>
        <w:rPr/>
        <w:t>ꕶ</w:t>
      </w:r>
      <w:r>
        <w:rPr/>
        <w:t>帷ぎ㧂㭸䒩普捄⫂</w:t>
      </w:r>
      <w:r>
        <w:rPr/>
        <w:t>ꗂ</w:t>
      </w:r>
      <w:r>
        <w:rPr/>
        <w:t>싂⍴勎匥瀹췎땮싂痍㏍뽥ꌬ⩨搲㡭습勂琻㐲物䕧壂쉱塩㘦係慍振⧂畁쉟㮥唲坳䍞䱘쉴瓂⚩焳楓뭖㍖楩欤촳</w:t>
      </w:r>
      <w:r>
        <w:rPr/>
        <w:t>ꕠ</w:t>
      </w:r>
      <w:r>
        <w:rPr/>
        <w:t>䱂榱쉴楱扒꺘㡉</w:t>
      </w:r>
      <w:r>
        <w:rPr/>
        <w:t>ⶡ</w:t>
      </w:r>
      <w:r>
        <w:rPr/>
        <w:t>쉋敲匵唭眳䑎䄶㕌걁</w:t>
      </w:r>
      <w:r>
        <w:rPr/>
        <w:t>⠯</w:t>
      </w:r>
      <w:r>
        <w:rPr/>
        <w:t>永뭬䀱敉䒿朩걲䆬皘獧智偆묩怪愪쉰╂쵺橰㭞乱숻⥏堬뭚䥱ㅡ숩流⿂轕彬搸⒏礶圣戭瓂猦潡縳</w:t>
      </w:r>
      <w:r>
        <w:rPr/>
        <w:t>ⶩ⪘</w:t>
      </w:r>
      <w:r>
        <w:rPr/>
        <w:t>⿂摏뽮㷂䄵乍䡕䑖晀轨䥎㡑恆偎枥☫㭨㕗뽒㔲睐渪椯〹滂䕋꥖</w:t>
      </w:r>
      <w:r>
        <w:rPr/>
        <w:t>꧂</w:t>
      </w:r>
      <w:r>
        <w:rPr/>
        <w:t>견㒥녎䋂䑺㉚껂쉪묨瓂㔩㐥顧楷帲湸澬疥是城䕔㶣쵺䀩䌥吪㜱全扨쵴灞㕡㉶穟敺뽾硇㤰瀫㥈쉺</w:t>
      </w:r>
      <w:r>
        <w:rPr/>
        <w:t>ⱖ</w:t>
      </w:r>
      <w:r>
        <w:rPr/>
        <w:t>䍀彫㘺息㑡䴨癦洹䥃꥚㴲卐썑쉌橚싂곂噀쵦</w:t>
      </w:r>
      <w:r>
        <w:rPr/>
        <w:t>ⲩ▥</w:t>
      </w:r>
      <w:r>
        <w:rPr/>
        <w:t>丰堵ご潤娱䞮㑘顃券丬침䀣슬彥⨴匯㝹⒥쌥㉈㩉匹ノ뽧쉮湨뭙묰슩福䘵晩牠</w:t>
      </w:r>
      <w:r>
        <w:rPr/>
        <w:t>ⴊ</w:t>
      </w:r>
      <w:r>
        <w:rPr/>
        <w:t>敪쉺ꆱ䍢皿㥊䮿⍖♠愸彰㭱숦䱈䖣然㕞⨲䈬⸭㈥슣땋썸쉤偸竂垩묪䩀곃䦣繳⪥쉑湾佑⬳쉐癊숪恳뽔떡䞻숥繆䭹䤨敟呯슿㍘뽮䴬깦朰坯䊏ꆻ⨴㭒敐敋〫䕖싂佦쉴</w:t>
      </w:r>
      <w:r>
        <w:rPr/>
        <w:t>⡭</w:t>
      </w:r>
      <w:r>
        <w:rPr/>
        <w:t>轇땎</w:t>
      </w:r>
      <w:r>
        <w:rPr/>
        <w:t>ꕟ</w:t>
      </w:r>
      <w:r>
        <w:rPr/>
        <w:t>㐣䓂㟂拂䜹轭畄帣䝳欦㎵哂슱昲湆␮卮⽅塥</w:t>
      </w:r>
      <w:r>
        <w:rPr/>
        <w:t>ꤷ</w:t>
      </w:r>
      <w:r>
        <w:rPr/>
        <w:t>ㅌ禩佌⿂䡲䚻䬣䥰晓癉潣㛂⼣⽢☽盃䅷绎뮬癮灴竂</w:t>
      </w:r>
      <w:r>
        <w:rPr/>
        <w:t>⡷</w:t>
      </w:r>
      <w:r>
        <w:rPr/>
        <w:t>㑪⨹⥹⩙䭲枬뽃煔⨻慱䆩숬␪䥨噧䱴㘭</w:t>
      </w:r>
      <w:r>
        <w:rPr/>
        <w:t>ꥏ</w:t>
      </w:r>
      <w:r>
        <w:rPr/>
        <w:t>夥䊻䑡偵</w:t>
      </w:r>
      <w:r>
        <w:rPr/>
        <w:t>ⵠ</w:t>
      </w:r>
      <w:r>
        <w:rPr/>
        <w:t>刪㕵囃歺頪㍡쉎妬갱煍䍩⨸갱䙂父顴㕣㥭</w:t>
      </w:r>
      <w:r>
        <w:rPr/>
        <w:t>Ⱨ</w:t>
      </w:r>
      <w:r>
        <w:rPr/>
        <w:t>窱갳䖥쉢⻂㓂頽ꥳ♊啡㊏⩶唥漥㍔砫塒㙑㥵⸶題뭶秂숪싂椭奮奢⼬睓犿</w:t>
      </w:r>
      <w:r>
        <w:rPr/>
        <w:t>⣍</w:t>
      </w:r>
      <w:r>
        <w:rPr/>
        <w:t>䱸兠皮</w:t>
      </w:r>
      <w:r>
        <w:rPr/>
        <w:t>ꦡ</w:t>
      </w:r>
      <w:r>
        <w:rPr/>
        <w:t>彐卆㤷偆쉋㮵秂温昫䃂숽泂䧍挸瀹⩬啄畺墘ㅑ썓㥦⥾刷䬱喘牷䉗슱竂婗矂츳堥ꎬꍚ穾ㅨ䕆暩㵐䏂싂焫깳㚻倳乁拂믂坹杓噏由䑑㣂䑁佲㕮䕶㭂㍹땾祭氺晓⥹䯂㑷</w:t>
      </w:r>
      <w:r>
        <w:rPr/>
        <w:t>ꕤ</w:t>
      </w:r>
      <w:r>
        <w:rPr/>
        <w:t>は䅡恠</w:t>
      </w:r>
      <w:r>
        <w:rPr/>
        <w:t>ꤱ</w:t>
      </w:r>
      <w:r>
        <w:rPr/>
        <w:t>깤갬숽㧎元瑕▩杧뽦㴨㊏䝁뗂♒姂㕫䁦劏䉲抩䕲㙥縪⨯睕坣煘䍣畠㵎祅坫其슏㏍㵡砦⨰</w:t>
      </w:r>
      <w:r>
        <w:rPr/>
        <w:t>ⵋ⛂</w:t>
      </w:r>
      <w:r>
        <w:rPr/>
        <w:t>Ɑ</w:t>
      </w:r>
      <w:r>
        <w:rPr/>
        <w:t>恋⬰䱥歾⑒佷练䓂幡꥞뮱损슡</w:t>
      </w:r>
      <w:r>
        <w:rPr/>
        <w:t>⠬</w:t>
      </w:r>
      <w:r>
        <w:rPr/>
        <w:t>숷奣睂余吽杉꥾姂烂偦쉋㩔婮쉓慵묪敮穖桖쉤焥⨪ꅧ轄㣂扗㠮츱기쉱</w:t>
      </w:r>
      <w:r>
        <w:rPr/>
        <w:t>ꔳ</w:t>
      </w:r>
      <w:r>
        <w:rPr/>
        <w:t>幃충㈦</w:t>
      </w:r>
      <w:r>
        <w:rPr/>
        <w:t>ꥊ⭏</w:t>
      </w:r>
      <w:r>
        <w:rPr/>
        <w:t>믂珂怦</w:t>
      </w:r>
      <w:r>
        <w:rPr/>
        <w:t>ⷃ</w:t>
      </w:r>
      <w:r>
        <w:rPr/>
        <w:t>畸䉎뇂쉧쉅䬭╉쉤⽩䕎⥅搮</w:t>
      </w:r>
      <w:r>
        <w:rPr/>
        <w:t>꧂</w:t>
      </w:r>
      <w:r>
        <w:rPr/>
        <w:t>긩㥔ꅑ썦丷忂쉀敚奍㯂挵츹㕧䄲ꌫ恘灗楀決⭐쉎땫媮⥾꥔☹吲拂䠶婹䡯顖湋㝠段彬爵⌶婉刺슻⩾땎䭒㩤㑌숽㵄⥒呖ꄮ杇⽏⍌꺮⨦숪뭣歂癱啯盂柂⬭怤窿슘辩廂쉴䝯䛂䦵卬䚱晧뼭檣幗坚걞填ꥲ쉪䖬祣䳍呆놬縸뾩䑡슘㕓㢬揂〨쉑㵣华彦濂䔣呰嚣⥨挶䷍硶ꍳ㙣䁤乞瀮칟坶㭩唣⩫</w:t>
      </w:r>
      <w:r>
        <w:rPr/>
        <w:t>ⵍ</w:t>
      </w:r>
      <w:r>
        <w:rPr/>
        <w:t>ꄫ噷䏂㌳犱棂땱</w:t>
      </w:r>
      <w:r>
        <w:rPr/>
        <w:t>ꔰ</w:t>
      </w:r>
      <w:r>
        <w:rPr/>
        <w:t>彲百㍴穙夸堻伪上彸轴⥉䊣暩摏奣爴⥄縬轲套뮥꺮쉧湄숽睰쉲뽫⯂┽套슬㪬䩘仃⴦쉮焫㎩䝖ꇂ⹾䌺⻂睃㬮摋䤴⍃ぢ쉟淍䕒⤰佨䜱幗塲䡓繦ꅑ䴯摴䐸⹨㮡歸䕞撵打噱</w:t>
      </w:r>
      <w:r>
        <w:rPr/>
        <w:t>⠰</w:t>
      </w:r>
      <w:r>
        <w:rPr/>
        <w:t>㙞橕哂昭</w:t>
      </w:r>
      <w:r>
        <w:rPr/>
        <w:t>꤬</w:t>
      </w:r>
      <w:r>
        <w:rPr/>
        <w:t>Ⲯ</w:t>
      </w:r>
      <w:r>
        <w:rPr/>
        <w:t>嘯㠷飂⩵␭⏂奱츺ま为묩䕦╁♇祑煦拂揂㈳壎牙祸꥞숻㈵뽯⩀</w:t>
      </w:r>
      <w:r>
        <w:rPr/>
        <w:t>ꦮ⑩</w:t>
      </w:r>
      <w:r>
        <w:rPr/>
        <w:t>琦♘㒮싃㢮╈皡殩㶘뗂䰮깈</w:t>
      </w:r>
      <w:r>
        <w:rPr/>
        <w:t>ꤹ</w:t>
      </w:r>
      <w:r>
        <w:rPr/>
        <w:t>슻갽⺥痂쵧㡡㗂喿䙶匹弹걄本</w:t>
      </w:r>
      <w:r>
        <w:rPr/>
        <w:t>ꔤ⚘</w:t>
      </w:r>
      <w:r>
        <w:rPr/>
        <w:t>朷㦻믂⍋癫砭⤪抩倮곂쉙顺㯎䜩㥗橲㕯乎</w:t>
      </w:r>
      <w:r>
        <w:rPr/>
        <w:t>ꥑ꧂</w:t>
      </w:r>
      <w:r>
        <w:rPr/>
        <w:t>え⮻㩮ꍘ振땐奐痂䒡㯂攱儩썰</w:t>
      </w:r>
      <w:r>
        <w:rPr/>
        <w:t>꧂</w:t>
      </w:r>
      <w:r>
        <w:rPr/>
        <w:t>扯䧂䖿呈䙬彁硇泃䉨</w:t>
      </w:r>
      <w:r>
        <w:rPr/>
        <w:t>ꕳ</w:t>
      </w:r>
      <w:r>
        <w:rPr/>
        <w:t>䭺濂</w:t>
      </w:r>
      <w:r>
        <w:rPr/>
        <w:t>ⵐ</w:t>
      </w:r>
      <w:r>
        <w:rPr/>
        <w:t>䫂父⽺㒻楘䜭슏</w:t>
      </w:r>
      <w:r>
        <w:rPr/>
        <w:t>ⵦ</w:t>
      </w:r>
      <w:r>
        <w:rPr/>
        <w:t>뼩橉婁䐯숯盂싂믂ꌣ煫</w:t>
      </w:r>
      <w:r>
        <w:rPr/>
        <w:t>ꕷ</w:t>
      </w:r>
      <w:r>
        <w:rPr/>
        <w:t>ꅷ憵㉌琤輣⿂슩竂牪䝴䢱歩ꄥ桯믍坕䃂爰㉰뽂쉤㇂䡩䜷䘶灤䉄彥㋂놱숬畔旂颻䴪制ㅘ槂欦㩬杚츪䨭⭷ㅘ⤯朴侮녞뼲㦵佯⥤噒迂拍氣朣⍳倯琪䗂毂娵恵䱀奞烂㥢扩㙷쉥⭉㤭佳겮ꄪ娰䂻纘恞䛂</w:t>
      </w:r>
      <w:r>
        <w:rPr/>
        <w:t>ꤽ</w:t>
      </w:r>
      <w:r>
        <w:rPr/>
        <w:t>㴱㟂飂䝹㙢땬皥町</w:t>
      </w:r>
      <w:r>
        <w:rPr/>
        <w:t>ꥀ</w:t>
      </w:r>
      <w:r>
        <w:rPr/>
        <w:t>乆焰泂⑌晃亥㔵떣堻</w:t>
      </w:r>
      <w:r>
        <w:rPr/>
        <w:t>ⵁ⑫ⷂ</w:t>
      </w:r>
      <w:r>
        <w:rPr/>
        <w:t>倽⍢⧂쉀⿂扸쉩쉶摇允䬽칳⍎渥灇쉺ㅉ瑉瘹㒡啡慚격ꅹ㯂⾘穷䔨敢䚱䡎쉮㤫쉢睚䥞쉯㥔䉯숸㶩幧兖擂쉋숺䉡嚻橵㙱彚뭓쉙兔䕦숴瑯坢坸檘圪濂숬⴫⨰쉋噃슏栮♏㭺쉐</w:t>
      </w:r>
      <w:r>
        <w:rPr/>
        <w:t>⵰</w:t>
      </w:r>
      <w:r>
        <w:rPr/>
        <w:t>췂䉐礭쉶䈱䧂쉬㥙㥐割杍㕮쉬⿃扢䉥⒘槎猯昳㝊桎⑪栰쉟㌷싂Ⓜ睠뮮檩┷⍙㎮쉓㓃㭰男쉋⩇쌩顏⽕㌭獍㶻䙷頶㵆噟㶿쉴兒걧┳</w:t>
      </w:r>
      <w:r>
        <w:rPr/>
        <w:t>ꔴ</w:t>
      </w:r>
      <w:r>
        <w:rPr/>
        <w:t>幩⑚㯂⒘敭ꌱ䯂顅곂䚵ꌤ겻厘넨䙵楞⑨䉑䏂숭슬倻兓塩洰슿</w:t>
      </w:r>
      <w:r>
        <w:rPr/>
        <w:t>ⶥ</w:t>
      </w:r>
      <w:r>
        <w:rPr/>
        <w:t>㚩쉌䄭儬丰깈㔪扞곂顆檏犏㝰灬畨晗啹片㘱⩴坺⩇䌷窬䡸㷎瑕曂䭱</w:t>
      </w:r>
      <w:r>
        <w:rPr/>
        <w:t>ⱥ</w:t>
      </w:r>
      <w:r>
        <w:rPr/>
        <w:t>㤲䁀쉊䦱쉸楍꥚䡟</w:t>
      </w:r>
      <w:r>
        <w:rPr/>
        <w:t>⡾</w:t>
      </w:r>
      <w:r>
        <w:rPr/>
        <w:t>㭈祯椪⥰測</w:t>
      </w:r>
      <w:r>
        <w:rPr/>
        <w:t>ꕎꕺ</w:t>
      </w:r>
      <w:r>
        <w:rPr/>
        <w:t>ꥯ㩆囂救㇂䑷쉺敪畴ꅳ愦㨥딊㔬灑曍唻껂㝅弽䂏犩䱸帶⽌숶樭偃䅌숵츩㈻卷报숲ㅠꍬ뇂呚䭪䁤獰☲㪮</w:t>
      </w:r>
      <w:r>
        <w:rPr/>
        <w:t>ꦻ⩪</w:t>
      </w:r>
      <w:r>
        <w:rPr/>
        <w:t>땚㬪칍堤</w:t>
      </w:r>
      <w:r>
        <w:rPr/>
        <w:t>ⰶ</w:t>
      </w:r>
      <w:r>
        <w:rPr/>
        <w:t>失嘵暩盂숫祑愬挬╋禘䅙坹ꅊ捾佷</w:t>
      </w:r>
      <w:r>
        <w:rPr/>
        <w:t>ꕧ</w:t>
      </w:r>
      <w:r>
        <w:rPr/>
        <w:t>䓂䶣唬朳彴슩⍊䕣參쉌牨⑈ꎩ┳页믂慹晫싂숩ㄭ〲㜶恃歍</w:t>
      </w:r>
      <w:r>
        <w:rPr/>
        <w:t>⡋</w:t>
      </w:r>
      <w:r>
        <w:rPr/>
        <w:t>塬椥쉉牋心晆쉫涣礮儬㍡숹ꄭ礷ꍖ⩠単䘸坫썮㉫䗂쉈㝈㗂盍⹑㩠恧乖녊㩾㑵单쉯癡獰䍧▿奸䑃啓숴幎㠩嘸伹㧂坆栭癳吤뽰〭쉅挫쵣츻㜺桠扴⩹僂摩婂前䤴녔昣㵲瑎㌪㑀獫䵉⑖㡖眨㇎⪥</w:t>
      </w:r>
      <w:r>
        <w:rPr/>
        <w:t>ⱆ</w:t>
      </w:r>
      <w:r>
        <w:rPr/>
        <w:t>쉫畃쉤㊡恰乶䠸睌祵</w:t>
      </w:r>
      <w:r>
        <w:rPr/>
        <w:t>⠲</w:t>
      </w:r>
      <w:r>
        <w:rPr/>
        <w:t>䑌嫂橠䬯⨥灓숽硘器ꍫ䉔</w:t>
      </w:r>
      <w:r>
        <w:rPr/>
        <w:t>Ⱙ</w:t>
      </w:r>
      <w:r>
        <w:rPr/>
        <w:t>活䡗䱒꺩牙㜲獡癯啴</w:t>
      </w:r>
      <w:r>
        <w:rPr/>
        <w:t>⢏</w:t>
      </w:r>
      <w:r>
        <w:rPr/>
        <w:t>쉾ꎥ껂쉭㪮唩⹠祐狂⩾儷砦䵘恉㶻㥾㘤懂欸恨轧䙴땈惂瑀뽊煕牣쉦싂㭓쉪㉇伤做촮㋂割㔫啹넶繏⭲쉾</w:t>
      </w:r>
      <w:r>
        <w:rPr/>
        <w:t>Ⱞ</w:t>
      </w:r>
      <w:r>
        <w:rPr/>
        <w:t>橴썄쉒発匭⥫䉔</w:t>
      </w:r>
      <w:r>
        <w:rPr/>
        <w:t>Ⳃ</w:t>
      </w:r>
      <w:r>
        <w:rPr/>
        <w:t>輣⽸䵶칡㧂⥋⼭뾵캻焳㚥伳竂♴䆏積⼫強녞</w:t>
      </w:r>
      <w:r>
        <w:rPr/>
        <w:t>ꥀ</w:t>
      </w:r>
      <w:r>
        <w:rPr/>
        <w:t>쉺쉞⥹夽瞡믍쉎秂쉃晕뼷␱幣䱋㐴䉺椬櫎哂擂쉯걸哂挦卬幵</w:t>
      </w:r>
      <w:r>
        <w:rPr/>
        <w:t>⡪</w:t>
      </w:r>
      <w:r>
        <w:rPr/>
        <w:t>⽡㵉뮩颮췂뽒뿂쌰딺⍉汏ㅮ쉉♘</w:t>
      </w:r>
      <w:r>
        <w:rPr/>
        <w:t>ꔩ</w:t>
      </w:r>
      <w:r>
        <w:rPr/>
        <w:t>攽汖犡斩歉쉨䕆埍㏂칏圷⹶娴䱙숣ꄰ♦愬⸩깭攽獐⥨♡湺斣꥕곂㝾竂挺싂䫍仂桃䱲伵썔숰愳㙕Ⓜ牂䱮㈭䰳싍含哂戦슩㭦컂垻塇㉵懂参潵扮楸畹禵湮쉏</w:t>
      </w:r>
      <w:r>
        <w:rPr/>
        <w:t>⡠</w:t>
      </w:r>
      <w:r>
        <w:rPr/>
        <w:t>충䴩쉌⬯牺㐳싂깫㕣砣䈵横䩯瑙砹쉂䴪ꆏ䙡䑣츦咻輫㥤㍎䈺㡗⹺猽㵖旂㙮⥱偱婤硨檬칁䩖⩄轲㴨싂輮㍫䒏䝇㴷</w:t>
      </w:r>
      <w:r>
        <w:rPr/>
        <w:t>ꕘ</w:t>
      </w:r>
      <w:r>
        <w:rPr/>
        <w:t>㵡숽䵬쵄⹁瀬汅椭䡥捵伳丬䚥쉸㬶兄娭励番琰칪쉤畨㭣強촪䕱⹘夵䱨ꎻ뇂ꇂ쉥乾㡲坯⩺轋敕썙绂䝫㡍煫⥢䟂싂ꥭ㬸患溘䱺숯슩곂制ꥯ呏泂깶</w:t>
      </w:r>
      <w:r>
        <w:rPr/>
        <w:t>ꕌ</w:t>
      </w:r>
      <w:r>
        <w:rPr/>
        <w:t>㍞婘眺ꥵ䶘搯䥫념圩䁸⯂㪘彌㷂⪣㓂祹</w:t>
      </w:r>
      <w:r>
        <w:rPr/>
        <w:t>ꦡ</w:t>
      </w:r>
      <w:r>
        <w:rPr/>
        <w:t>䕃漽祉支䍮노瘵嘶숊⩯䭈깕㊿⽪穲쉋⥯噦ガ⛂唽ꅳ䂘搬뽊⽏촻焵</w:t>
      </w:r>
      <w:r>
        <w:rPr/>
        <w:t>꧍</w:t>
      </w:r>
      <w:r>
        <w:rPr/>
        <w:t>濂姂憻硓禱숳㫂䒵숱Ⓜ숲倨弭⵩䙾湥潾昸瑱䶩컍沩㍵뗂卡乃뗂積〪䩟本䝷䮻槂㢻㙦束嫂媡╤䙕顾丫넪炩㩗㙺걖勂恄䄴䭓䠸긹췂䑯⨷뼪㡤ꍣ敧斘</w:t>
      </w:r>
      <w:r>
        <w:rPr/>
        <w:t>ꥑ</w:t>
      </w:r>
      <w:r>
        <w:rPr/>
        <w:t>亣晅拂丰吽没ꅃ䅟漪㓂焮歷侵숺匴⍚景绂쌳⍹梥啘䎩䉲꥞㠭깂</w:t>
      </w:r>
      <w:r>
        <w:rPr/>
        <w:t>ⱇ</w:t>
      </w:r>
      <w:r>
        <w:rPr/>
        <w:t>歒⭉쉐敠噭烂뭥夨⪵珂쉯숸䵨묽敖䭒稣ヂ矂戽䷂쉶슿숰䰨쉥灂㕺乺⻂弻樬縯䵹⩭쉶烂佾ꅒ</w:t>
      </w:r>
      <w:r>
        <w:rPr/>
        <w:t>ⰻ</w:t>
      </w:r>
      <w:r>
        <w:rPr/>
        <w:t>썅⥳噙琫㙯䪵弥쉠璘㙓</w:t>
      </w:r>
      <w:r>
        <w:rPr/>
        <w:t>ꔨ</w:t>
      </w:r>
      <w:r>
        <w:rPr/>
        <w:t>ꏂ䙥汉쉾啢歃湦䕦㕮䭄䎩咱⍀㍵쉧</w:t>
      </w:r>
      <w:r>
        <w:rPr/>
        <w:t>Ⱜ</w:t>
      </w:r>
      <w:r>
        <w:rPr/>
        <w:t>搦䔦슮ㅇ噂</w:t>
      </w:r>
      <w:r>
        <w:rPr/>
        <w:t>ⲡ⸷</w:t>
      </w:r>
      <w:r>
        <w:rPr/>
        <w:t>㑢㉚䄴帲焭奤懂灆嚩䐸顥惂숶拎乓枻쉅䍎竂楓㕆䍏縥㭺묯瑚썲淃㕕䵬欫ㅲ兖㝞彆쉵</w:t>
      </w:r>
      <w:r>
        <w:rPr/>
        <w:t>꧂</w:t>
      </w:r>
      <w:r>
        <w:rPr/>
        <w:t>싂噫⻍晄典⯎浠呅⏎灔㍲䍶⽫슩桦槃䷎彈쉳㙃㝬昳⩗戣㍉⹙憏숻〲⤵싂⏂搷㌩䣃泂쉋塤ꍚ䘱䝭ꄫ机牦⛂㝙ㄳ兄捃</w:t>
      </w:r>
      <w:r>
        <w:rPr/>
        <w:t>꤫</w:t>
      </w:r>
      <w:r>
        <w:rPr/>
        <w:t>뮮佉</w:t>
      </w:r>
      <w:r>
        <w:rPr/>
        <w:t>ꕙ</w:t>
      </w:r>
      <w:r>
        <w:rPr/>
        <w:t>㕬㓂⮩㫂〮㵄쉫</w:t>
      </w:r>
      <w:r>
        <w:rPr/>
        <w:t>⣂</w:t>
      </w:r>
      <w:r>
        <w:rPr/>
        <w:t>㉱䟂</w:t>
      </w:r>
      <w:r>
        <w:rPr/>
        <w:t>ⲩ</w:t>
      </w:r>
      <w:r>
        <w:rPr/>
        <w:t>柂싂뇂囎煢깢案繊朣㬱輫䩭㟂椷㞘灰㭾桸塴뽵埂咏╌䤷뾡㕍䵃䟂带牐欱뽬숯呟慱쉉矃ꏂ䄥쉐㋂㭙颩濂㛂쉊䯂ꅬ慃㔵㐳⵾㵄⬰</w:t>
      </w:r>
      <w:r>
        <w:rPr/>
        <w:t>ꥂ</w:t>
      </w:r>
      <w:r>
        <w:rPr/>
        <w:t>幀믂抵</w:t>
      </w:r>
      <w:r>
        <w:rPr/>
        <w:t>ⴤ</w:t>
      </w:r>
      <w:r>
        <w:rPr/>
        <w:t>䤪㤬</w:t>
      </w:r>
      <w:r>
        <w:rPr/>
        <w:t>ꔰ</w:t>
      </w:r>
      <w:r>
        <w:rPr/>
        <w:t>墬揂쉇儱啮帨㉋쉨칃䁤䕒䴱㴥췂쉍㔽</w:t>
      </w:r>
      <w:r>
        <w:rPr/>
        <w:t>ⱟ</w:t>
      </w:r>
      <w:r>
        <w:rPr/>
        <w:t>숳祘╧䡧⪡擂畳쵪</w:t>
      </w:r>
      <w:r>
        <w:rPr/>
        <w:t>꧍</w:t>
      </w:r>
      <w:r>
        <w:rPr/>
        <w:t>疿ꎡ깘껂倶김⹰⑭䉮秂摒⩯㐥坖抻伪㡤甫秎偞긽쉞眪㌲숮䝎㩲䩮㙁㈮炵뽞灔떵婪㡩ꥯ㙱숴㔳㇂纩噪京輱쉗兄䭕</w:t>
      </w:r>
      <w:r>
        <w:rPr/>
        <w:t>ꦥ</w:t>
      </w:r>
      <w:r>
        <w:rPr/>
        <w:t>䪡싂㭣轑繐쉅㩉祵썥䑴瀭⺥潪쵙䁃窘춿璵땫♰歒땢썞⑩</w:t>
      </w:r>
      <w:r>
        <w:rPr/>
        <w:t>⠤</w:t>
      </w:r>
      <w:r>
        <w:rPr/>
        <w:t>싂ꥳ</w:t>
      </w:r>
      <w:r>
        <w:rPr/>
        <w:t>ⱪ</w:t>
      </w:r>
      <w:r>
        <w:rPr/>
        <w:t>쵹癎쉶쉈㐪彭墵欹</w:t>
      </w:r>
      <w:r>
        <w:rPr/>
        <w:t>⡋Ⱘ⠻</w:t>
      </w:r>
      <w:r>
        <w:rPr/>
        <w:t>춘䡃嚮츨瞿祊쉌欱䥉摆▮䈶幬懂曂哂㵕⩋扫輵⩊⭔싃䝹典圭⨲㶥ꥤ珎</w:t>
      </w:r>
      <w:r>
        <w:rPr/>
        <w:t>ⷂ</w:t>
      </w:r>
      <w:r>
        <w:rPr/>
        <w:t>皡⽢뭓㌪⩣ㅹ枩䆱쉣兞塯⩷ㅡ䍰쉤㣂묥牉┊⛂顫村卡呰㊬但쉭⹥㣂䲮䙖畑潵♤坨橓㭤땴挱䉩攲ꍖ쉒쉖뭫ꥪ┭猤䐺䝫싂</w:t>
      </w:r>
      <w:r>
        <w:rPr/>
        <w:t>ꥁ</w:t>
      </w:r>
      <w:r>
        <w:rPr/>
        <w:t>쉳楠</w:t>
      </w:r>
      <w:r>
        <w:rPr/>
        <w:t>ꕳ</w:t>
      </w:r>
      <w:r>
        <w:rPr/>
        <w:t>넨䖵婎㭷⥓䑦뽀┸厘啺㚬彑帯照堰⑗冬犡禱扯穅긳悡摱煥禱䭵쵠㞥迂②䅸偔⨮</w:t>
      </w:r>
      <w:r>
        <w:rPr/>
        <w:t>⠪</w:t>
      </w:r>
      <w:r>
        <w:rPr/>
        <w:t>䍢ㆡ〯ꄳ呇㭭搵幈燂稻ォ䢩</w:t>
      </w:r>
      <w:r>
        <w:rPr/>
        <w:t>⣂</w:t>
      </w:r>
      <w:r>
        <w:rPr/>
        <w:t>ꥬ凂升恪䯍傡䙵橗</w:t>
      </w:r>
      <w:r>
        <w:rPr/>
        <w:t>Ɱ</w:t>
      </w:r>
      <w:r>
        <w:rPr/>
        <w:t>拂싂䡬ꥵ쉕稺쉢긥</w:t>
      </w:r>
      <w:r>
        <w:rPr/>
        <w:t>ⱆ</w:t>
      </w:r>
      <w:r>
        <w:rPr/>
        <w:t>䖻촳䬩㎩凍슮圴ꇂ㐤歕䠪걏剟년슮剞㚡</w:t>
      </w:r>
      <w:r>
        <w:rPr/>
        <w:t>ⱌ⣂ⲱ</w:t>
      </w:r>
      <w:r>
        <w:rPr/>
        <w:t>儸땶║礻䍚⩮婕爲歇</w:t>
      </w:r>
      <w:r>
        <w:rPr/>
        <w:t>ⷂ</w:t>
      </w:r>
      <w:r>
        <w:rPr/>
        <w:t>쵑㑋盂껂輣栻汯⨣畺䁳杙䝶⨬</w:t>
      </w:r>
      <w:r>
        <w:rPr/>
        <w:t>ꕂ</w:t>
      </w:r>
      <w:r>
        <w:rPr/>
        <w:t>싂쉕摕伤伯갯ㅊ슬㩅㊮曂ㆩ⼸슘㬺禿숻幓匮㤦妬歀砥㷍䀪僎愨幟䣂⽀㡴쉴皿浔㗂稲뮩睈캘⤨穎㙭幨⭳딱습圻甪</w:t>
      </w:r>
      <w:r>
        <w:rPr/>
        <w:t>ⱸ</w:t>
      </w:r>
      <w:r>
        <w:rPr/>
        <w:t>癦습㑤瑎㝾懂庻䁾啀䵭㘱뽑䏂숯⑩砳㮵飂㶩쉱浪╋뽤䊵祸</w:t>
      </w:r>
      <w:r>
        <w:rPr/>
        <w:t>⠮</w:t>
      </w:r>
      <w:r>
        <w:rPr/>
        <w:t>坲⫂춣砳潓⑏勂╋烂轍澩㕡婸䕎쏂氪偉塗▻썖䭸偊縦灉녶㉳쉆厏䊱櫂垩だ湞㝯嚣潯</w:t>
      </w:r>
      <w:r>
        <w:rPr/>
        <w:t>ꔥ</w:t>
      </w:r>
      <w:r>
        <w:rPr/>
        <w:t>碘湈䌰䥖瘺䳃걤惂顋⌭♺卋極刴䑋伮擂佰</w:t>
      </w:r>
      <w:r>
        <w:rPr/>
        <w:t>⠽</w:t>
      </w:r>
      <w:r>
        <w:rPr/>
        <w:t>䔣㭯怮싂⸬⸵㙗坉녀䪻ꍩ婩牊숴䚬걔噠⛂偀氦囂쉫顨潲坱쎥䭋칡㑘</w:t>
      </w:r>
      <w:r>
        <w:rPr/>
        <w:t>⡵</w:t>
      </w:r>
      <w:r>
        <w:rPr/>
        <w:t>쌦쉓쉨㬨뭹㜷獴䁘䷂</w:t>
      </w:r>
      <w:r>
        <w:rPr/>
        <w:t>⢿</w:t>
      </w:r>
      <w:r>
        <w:rPr/>
        <w:t>䇂슮䍐숫癘㵦䍇걑祖䩩暣潱숲㩈싂喩⍵⹸噯䓃⺩卦뼴烂慰</w:t>
      </w:r>
      <w:r>
        <w:rPr/>
        <w:t>⠪</w:t>
      </w:r>
      <w:r>
        <w:rPr/>
        <w:t>䨲槂녹橷슏녶壎憡才潞刣硣⨰洱숶欦礶䜤䅸彎싂䉏婣抩싂壂慈㵱㕙㉦癐捪䳂䥔㫂䅧卟奤쉧◂</w:t>
      </w:r>
      <w:r>
        <w:rPr/>
        <w:t>ⱅ</w:t>
      </w:r>
      <w:r>
        <w:rPr/>
        <w:t>⿍격搥</w:t>
      </w:r>
      <w:r>
        <w:rPr/>
        <w:t>ꖣ</w:t>
      </w:r>
      <w:r>
        <w:rPr/>
        <w:t>ㅎ⌯䬲秂睭쉡쉆椳⼱쉨걕</w:t>
      </w:r>
      <w:r>
        <w:rPr/>
        <w:t>⠬</w:t>
      </w:r>
      <w:r>
        <w:rPr/>
        <w:t>晀넲⩅</w:t>
      </w:r>
      <w:r>
        <w:rPr/>
        <w:t>Ⳃ</w:t>
      </w:r>
      <w:r>
        <w:rPr/>
        <w:t>ꤽ</w:t>
      </w:r>
      <w:r>
        <w:rPr/>
        <w:t>딭僂ㅂ䄫ꅒ䍒繧</w:t>
      </w:r>
      <w:r>
        <w:rPr/>
        <w:t>ⲬⳂ⫍</w:t>
      </w:r>
      <w:r>
        <w:rPr/>
        <w:t>녌</w:t>
      </w:r>
      <w:r>
        <w:rPr/>
        <w:t>ⶱ</w:t>
      </w:r>
      <w:r>
        <w:rPr/>
        <w:t>愨ꏂ☪캩猵</w:t>
      </w:r>
      <w:r>
        <w:rPr/>
        <w:t>⡇</w:t>
      </w:r>
      <w:r>
        <w:rPr/>
        <w:t>䵚幐⴩㵾猪㦥潩㟂숺抱㐥朮䙁ꍵ</w:t>
      </w:r>
      <w:r>
        <w:rPr/>
        <w:t>ꔰ</w:t>
      </w:r>
      <w:r>
        <w:rPr/>
        <w:t>戱桗挥幊䰮也敄ㆡ쉊䳂做컂㪻䵰쉘쉯儶䠣칀꺣䙚㇃㵐⭈</w:t>
      </w:r>
      <w:r>
        <w:rPr/>
        <w:t>ꥆ</w:t>
      </w:r>
      <w:r>
        <w:rPr/>
        <w:t>䋎╞㡮椫畘溘栤䁭䳂弭ꄩ㉔墩㵺♹䅓쉎㑨獠䵕⹷辮㨹딬楗</w:t>
      </w:r>
      <w:r>
        <w:rPr/>
        <w:t>꤫⚵</w:t>
      </w:r>
      <w:r>
        <w:rPr/>
        <w:t>䭑䂥场瑀쉆願쉾摕ꍘ땇깪务㪡䝠싂側䀮慣䡵䩱䙩䘊</w:t>
      </w:r>
      <w:r>
        <w:rPr/>
        <w:t>ⵣ</w:t>
      </w:r>
      <w:r>
        <w:rPr/>
        <w:t>戤轮煷轌厱䄶㍹槂뗂憘灯䬲㍪湐倲㶱䎬砩䈻䁵偕橾⧂껍䵌㍗瘪㩍䄹쉔㊏⍆⨬掏爭䡾䆱⽦</w:t>
      </w:r>
      <w:r>
        <w:rPr/>
        <w:t>Ⱝ</w:t>
      </w:r>
      <w:r>
        <w:rPr/>
        <w:t>杘⼸㔨䘹㬲ァ쉩</w:t>
      </w:r>
      <w:r>
        <w:rPr/>
        <w:t>ꤴ</w:t>
      </w:r>
      <w:r>
        <w:rPr/>
        <w:t>榻⬮뮘쉾䡰䮿湨硴깭楳眺䥨匲顴䝈ꥡ晬㕃⍆쉵☪充⤹䐨繐⤹䌻䦻顓ケ䙢쉠</w:t>
      </w:r>
      <w:r>
        <w:rPr/>
        <w:t>ⰱⰳ</w:t>
      </w:r>
      <w:r>
        <w:rPr/>
        <w:t>啕ꥦ쉾坾湶圣㆘塐ꥯ녠卞埂♀䵃㢣湑塰</w:t>
      </w:r>
      <w:r>
        <w:rPr/>
        <w:t>ꗂ⚱</w:t>
      </w:r>
      <w:r>
        <w:rPr/>
        <w:t>ꍺ㵹敬厘칷绂彠硰奯瞩滂奇慴楡깚䡭㍨珂塌쉟슩⭃界䤪</w:t>
      </w:r>
      <w:r>
        <w:rPr/>
        <w:t>꧃</w:t>
      </w:r>
      <w:r>
        <w:rPr/>
        <w:t>㭥喣ꄰ⨽勍䭈䕒庩쉊♄⛂긺绂⭀⍦濎䡧倵ꥩ㗂쵺⽨獹削場쉵拂싂䙚ꥸ숽竂␶㕱썅厩</w:t>
      </w:r>
      <w:r>
        <w:rPr/>
        <w:t>⠨</w:t>
      </w:r>
      <w:r>
        <w:rPr/>
        <w:t>偳䭑橎顭䁞䅲ꎬ㞱䍘걈䕌</w:t>
      </w:r>
      <w:r>
        <w:rPr/>
        <w:t>ꖡ</w:t>
      </w:r>
      <w:r>
        <w:rPr/>
        <w:t>畑煑氱唴㈴</w:t>
      </w:r>
      <w:r>
        <w:rPr/>
        <w:t>ꕧ</w:t>
      </w:r>
      <w:r>
        <w:rPr/>
        <w:t>䅋</w:t>
      </w:r>
      <w:r>
        <w:rPr/>
        <w:t>ⲿ</w:t>
      </w:r>
      <w:r>
        <w:rPr/>
        <w:t>瑖䱄놱䣍㕍倦</w:t>
      </w:r>
      <w:r>
        <w:rPr/>
        <w:t>ⳃ</w:t>
      </w:r>
      <w:r>
        <w:rPr/>
        <w:t>圤楌⨳싂쉙⌨㙙촳輣⻂留</w:t>
      </w:r>
      <w:r>
        <w:rPr/>
        <w:t>ꥋ</w:t>
      </w:r>
      <w:r>
        <w:rPr/>
        <w:t>幨뮩㧍烂題┵坋╲狂◂쉔</w:t>
      </w:r>
      <w:r>
        <w:rPr/>
        <w:t>ⴸ</w:t>
      </w:r>
      <w:r>
        <w:rPr/>
        <w:t>懂き</w:t>
      </w:r>
      <w:r>
        <w:rPr/>
        <w:t>ꤷ</w:t>
      </w:r>
      <w:r>
        <w:rPr/>
        <w:t>伳쉞䉥⧎汤甦䫂쉑䎩仍뾩쉟撻㨵㉪㪘╞㍥颵츪㔺䴲䷂〥쉃묵녴꺬ㄯ味頨楩</w:t>
      </w:r>
      <w:r>
        <w:rPr/>
        <w:t>ꤲ</w:t>
      </w:r>
      <w:r>
        <w:rPr/>
        <w:t>湇㵔硅㙸䅎辩츫噟믂</w:t>
      </w:r>
      <w:r>
        <w:rPr/>
        <w:t>ꖡ</w:t>
      </w:r>
      <w:r>
        <w:rPr/>
        <w:t>싍敂繤쉕癶㡐牟㘪氹兔ㅲ慪㵱䃂䂡뽏⹳싂ㅚ㘦砥窮穹㉉ꅣ婇種␶䉣敀戳숦䞣塭穌㉦辣슏剃䣎䶱眨䵾淎</w:t>
      </w:r>
      <w:r>
        <w:rPr/>
        <w:t>ꤸ♱</w:t>
      </w:r>
      <w:r>
        <w:rPr/>
        <w:t>濂⪩䘪䉅䅁컂쉃李싂䀪충縣뽡㒱歹匰橷쉹⪡娹刨杀㤴⬺ꍄ숣㝹匦未</w:t>
      </w:r>
      <w:r>
        <w:rPr/>
        <w:t>ꕥ</w:t>
      </w:r>
      <w:r>
        <w:rPr/>
        <w:t>㜱慚兖創犣卣⩰▣爸䯂쉹樦湥瀭轪㴸칍橍䉅⌸촸瀴㒩碡松䤮㝉汣뽪嘩칰컂쉸숪칠䅬⑉繎輵⍣獁㙢案䆘䕄榬딲橂癏䙈㉥쉾</w:t>
      </w:r>
      <w:r>
        <w:rPr/>
        <w:t>꧂</w:t>
      </w:r>
      <w:r>
        <w:rPr/>
        <w:t>㙢奱䑓潠</w:t>
      </w:r>
      <w:r>
        <w:rPr/>
        <w:t>ꕦ</w:t>
      </w:r>
      <w:r>
        <w:rPr/>
        <w:t>㗂攨㍠庩</w:t>
      </w:r>
      <w:r>
        <w:rPr/>
        <w:t>Ⱘ⦣</w:t>
      </w:r>
      <w:r>
        <w:rPr/>
        <w:t>䵢쉥䉸쉹껂烃獁⩐넻녅挴</w:t>
      </w:r>
      <w:r>
        <w:rPr/>
        <w:t>⣂</w:t>
      </w:r>
      <w:r>
        <w:rPr/>
        <w:t>僃뽖ㅾ乀㍧捅㮻弭␦畩㈪㔱⺻礥䭁㍪悩汬䉊縨걥뭧湊稩ꥬ♳⩃䘻嚥㷂㙈硦㧂㵞䓂砺뾵斵㍸婑挻圴坾㐭䭞〸㥌煫⺡㇂礯쉭〥䳂漴뮏啪촲䈤⍇繦㕤凂䘽厮ꍪ䙆祀</w:t>
      </w:r>
      <w:r>
        <w:rPr/>
        <w:t>ꤹ</w:t>
      </w:r>
      <w:r>
        <w:rPr/>
        <w:t>숶㙮睏뼴⿂쉟칏⩋剧ꄦ♒쉦ㆥ䭳䆿樽售獅珂ꄤ싂嗂繋睇彪䵎쉱</w:t>
      </w:r>
      <w:r>
        <w:rPr/>
        <w:t>ⴥ</w:t>
      </w:r>
      <w:r>
        <w:rPr/>
        <w:t>䄷쉢딊剠梡ꄺ奖乏⨻쉥쉚楤晄攵㒻獊㗂捱吷䃂愴쉨</w:t>
      </w:r>
      <w:r>
        <w:rPr/>
        <w:t>⡂</w:t>
      </w:r>
      <w:r>
        <w:rPr/>
        <w:t>쉈牭슩슩眴辥㵑瑒瑳╚␲䐫㶿瑣</w:t>
      </w:r>
      <w:r>
        <w:rPr/>
        <w:t>ⵯ</w:t>
      </w:r>
      <w:r>
        <w:rPr/>
        <w:t>飃唪䥪㙄㩎䙪猯夭䐺䆩幣싂숹䥃洨婅㚱漩싍呋礭湈䨯⹔䑔刪╟婫獌煅꺱뭮佨慓㈲㇂泂徥┥惎</w:t>
      </w:r>
      <w:r>
        <w:rPr/>
        <w:t>ꦻ</w:t>
      </w:r>
      <w:r>
        <w:rPr/>
        <w:t>光批慬⥌층义ꅇ싂呒䑊潭䓂䑡걶漳捹䜯愽水䕊㭬䃃㟂䅘剘㦏䕲佟</w:t>
      </w:r>
      <w:r>
        <w:rPr/>
        <w:t>ⱖ</w:t>
      </w:r>
      <w:r>
        <w:rPr/>
        <w:t>쉭㥡䨫슱ꎣ쵴㕶ꇂ噷㉘轸歪쉬</w:t>
      </w:r>
      <w:r>
        <w:rPr/>
        <w:t>⠽</w:t>
      </w:r>
      <w:r>
        <w:rPr/>
        <w:t>싂檘䑑繈싂뽵䁯⹸塞㉌怹祂뭩㓍㉄匱塅䬱䆣睩</w:t>
      </w:r>
      <w:r>
        <w:rPr/>
        <w:t>ⱗ</w:t>
      </w:r>
      <w:r>
        <w:rPr/>
        <w:t>䟂䩡⎥</w:t>
      </w:r>
      <w:r>
        <w:rPr/>
        <w:t>Ⱬ</w:t>
      </w:r>
      <w:r>
        <w:rPr/>
        <w:t>潙㝠潣쉸㡶</w:t>
      </w:r>
      <w:r>
        <w:rPr/>
        <w:t>ꤪ</w:t>
      </w:r>
      <w:r>
        <w:rPr/>
        <w:t>祮剞㠱硆坨晃啖䊩呣堬末憩쉓㝐㖱矂憣炩祇㔪杵ꅅ믂♩⫂⽱牡䕍⯂妩椻㥠婬纵䡮쉋档쉳慬⪿㓂祗</w:t>
      </w:r>
      <w:r>
        <w:rPr/>
        <w:t>ꖣ</w:t>
      </w:r>
      <w:r>
        <w:rPr/>
        <w:t>㌭㭷瀩穃⹓颮㐵ꎵ䉐噸焪獏갶噢侩⥴┦矂ꥨ슩⩌㡄乩⩉⩹橹⎣썓毂䭁偣湆䤬쉔䆥剚䊮㉤坧쉎㭯뭧㉠䀺獶㐩䜪㑣숵츮囂䴫䉥㛎⫃乑㎏啨倥䙓噍橃䆿盂䓂妏뮥㢩㑦祲쉢杮硞癍캱ꎬ厥쉄獂㨶憥奌쉣呩攺쉫쉾浌</w:t>
      </w:r>
      <w:r>
        <w:rPr/>
        <w:t>ꕕ</w:t>
      </w:r>
      <w:r>
        <w:rPr/>
        <w:t>亥参㥨㉇칓㙸匨㵆뭁숷</w:t>
      </w:r>
      <w:r>
        <w:rPr/>
        <w:t>ⱙ</w:t>
      </w:r>
      <w:r>
        <w:rPr/>
        <w:t>싎⸴䪱硷祀䑺䱁礣縶慅㜨僂㗍汆旂</w:t>
      </w:r>
      <w:r>
        <w:rPr/>
        <w:t>ⵄ⪣</w:t>
      </w:r>
      <w:r>
        <w:rPr/>
        <w:t>眯쉳ꅠ</w:t>
      </w:r>
      <w:r>
        <w:rPr/>
        <w:t>⡖</w:t>
      </w:r>
      <w:r>
        <w:rPr/>
        <w:t>갷䁯䏍⩆戣佳♦㖣楃坬</w:t>
      </w:r>
      <w:r>
        <w:rPr/>
        <w:t>ꕈ</w:t>
      </w:r>
      <w:r>
        <w:rPr/>
        <w:t>佘뽖漬刨쉍칗偣䨤瀵</w:t>
      </w:r>
      <w:r>
        <w:rPr/>
        <w:t>ⲥ</w:t>
      </w:r>
      <w:r>
        <w:rPr/>
        <w:t>䅴慵䪘㍤䍭촮灹瑱깾捨愤爯㍔ꥹ⽆橨⍠㜩柂</w:t>
      </w:r>
      <w:r>
        <w:rPr/>
        <w:t>ꤳ</w:t>
      </w:r>
      <w:r>
        <w:rPr/>
        <w:t>潤䑌稹浠坃숴奔奲♆⑦炬ꌭ埂䉗⍾䵘싂ꌮ㇂ㅎ쉎漱彶䱥걸쉄◃ꌱ넭梱此䥡䁥沵⾡䊻쉆卐⾏ꏍ䢿幧</w:t>
      </w:r>
      <w:r>
        <w:rPr/>
        <w:t>ⰷ</w:t>
      </w:r>
      <w:r>
        <w:rPr/>
        <w:t>䅑䀪쉲</w:t>
      </w:r>
      <w:r>
        <w:rPr/>
        <w:t>ꥈ</w:t>
      </w:r>
      <w:r>
        <w:rPr/>
        <w:t>䱥瑃㝐㭈彖癆恢弩䵉⥁桇琪㨽偍㡂쉅挽琣湣拎♪⹢㏂슿썍䙖</w:t>
      </w:r>
      <w:r>
        <w:rPr/>
        <w:t>ꕢ⒩</w:t>
      </w:r>
      <w:r>
        <w:rPr/>
        <w:t>⽠䉪䙗祃䵾㢩撱☻㋂⬮䙅⍚쵰ꍤ㶱곂割禣깨</w:t>
      </w:r>
      <w:r>
        <w:rPr/>
        <w:t>ꥀ</w:t>
      </w:r>
      <w:r>
        <w:rPr/>
        <w:t>䝕挸쉷䂬煾쉨头ㅥ◎䶏䡀</w:t>
      </w:r>
      <w:r>
        <w:rPr/>
        <w:t>⣂</w:t>
      </w:r>
      <w:r>
        <w:rPr/>
        <w:t>妬</w:t>
      </w:r>
      <w:r>
        <w:rPr/>
        <w:t>ꦬ</w:t>
      </w:r>
      <w:r>
        <w:rPr/>
        <w:t>祺㬤㜲䂩夭▱偯㘬숵橖穲⨫깗撏녾稽輳摟뽱ꅫ쉬乸</w:t>
      </w:r>
      <w:r>
        <w:rPr/>
        <w:t>ꦩ</w:t>
      </w:r>
      <w:r>
        <w:rPr/>
        <w:t>⠤</w:t>
      </w:r>
      <w:r>
        <w:rPr/>
        <w:t>뼰㴨쉘碏쉴</w:t>
      </w:r>
      <w:r>
        <w:rPr/>
        <w:t>ⴽ</w:t>
      </w:r>
      <w:r>
        <w:rPr/>
        <w:t>扸㑔乡</w:t>
      </w:r>
      <w:r>
        <w:rPr/>
        <w:t>⡵</w:t>
      </w:r>
      <w:r>
        <w:rPr/>
        <w:t>妵슿쉊⦩ꅃ㭥牯㏃╔撱槃䨪刨堊㈣⛂</w:t>
      </w:r>
      <w:r>
        <w:rPr/>
        <w:t>⠩</w:t>
      </w:r>
      <w:r>
        <w:rPr/>
        <w:t>套戹⍚㋂䀦汪⸽桢顮숫㶩▱哂照숻쉏䩶桇</w:t>
      </w:r>
      <w:r>
        <w:rPr/>
        <w:t>Ⳃ</w:t>
      </w:r>
      <w:r>
        <w:rPr/>
        <w:t>剾也싍䱬憻쉠擃頮⩍迂夸桅싂揂뽄䝪䕐樨쉢넩撩놩嘺橀⥏♳滍쉢顅侻桔䯂剉⬱剢歮墱夫</w:t>
      </w:r>
      <w:r>
        <w:rPr/>
        <w:t>ⴶ</w:t>
      </w:r>
      <w:r>
        <w:rPr/>
        <w:t>䦥䰯喩쉱唨쉚恔䈯⹵氺欬楮䈣祯䵁䞱浡榬癊湌깲㡒掩쉹䕆◂幺䉦</w:t>
      </w:r>
      <w:r>
        <w:rPr/>
        <w:t>ꔨ</w:t>
      </w:r>
      <w:r>
        <w:rPr/>
        <w:t>⽀㝤刲⹭촥㝋氮</w:t>
      </w:r>
      <w:r>
        <w:rPr/>
        <w:t>ⱍ</w:t>
      </w:r>
      <w:r>
        <w:rPr/>
        <w:t>幧浸싍㖮片㤳噈䩓种⼹儦僂怶乍칓㨸亿⩑犮汌ꥣ獆瑓⩍㔩䄱獌掏禵⦮⤥⒬쌫쉋〰㑐쉊⍈쉥繌橋䥩兦녮깊뭗⩸꧎樨㩖</w:t>
      </w:r>
      <w:r>
        <w:rPr/>
        <w:t>⡪</w:t>
      </w:r>
      <w:r>
        <w:rPr/>
        <w:t>伣氽呾瀲栲挳䤬⵶剺쵏歑㩟쉓㝏뽈숯䤺㈣硋催ㆥ弱뾏渮뽪僂쉮潮伯䥆䝓畬䑹䱈拃썔瘩숻㬵㘻뭕Ⓜ땏껂䜽쉴塊췍㭑숤⹉䌦䴰瑂Ⓜ</w:t>
      </w:r>
      <w:r>
        <w:rPr/>
        <w:t>ꤱ</w:t>
      </w:r>
      <w:r>
        <w:rPr/>
        <w:t>넽ꅃ䴻六</w:t>
      </w:r>
      <w:r>
        <w:rPr/>
        <w:t>ꗂ</w:t>
      </w:r>
      <w:r>
        <w:rPr/>
        <w:t>츴갤濂⩆㙾䶡⽯輯〱䯂乞猯楴啲剏⩷숰㝍桑䕚⥊ꄯ䝇垮垏嚿䑥</w:t>
      </w:r>
      <w:r>
        <w:rPr/>
        <w:t>ꥉ</w:t>
      </w:r>
      <w:r>
        <w:rPr/>
        <w:t>䞣䅍灏ꅮ⎵火癘칍潔倬숪쉇煤긣슥㜯䈥㜣⥕桧䙧潳㑺䱥廂⩫祧쉂祣獩䜯쉥娶京䡯䡊獊넳捕쉗⩣匭绎춘潚攷쉎祓䜳㬭ꍐ⩎奢椷癅癰恙䜶ꅷ呑睋</w:t>
      </w:r>
      <w:r>
        <w:rPr/>
        <w:t>⣂</w:t>
      </w:r>
      <w:r>
        <w:rPr/>
        <w:t>숰⨵卾숫㵧䁉桡睭䪿木慦柃㟂灁秂凂接䵅卞슡挥頶甽숬恲伪㠴煍扨煀硸䱫敚怽槂◍磂⨲䥖䠣ㆵ䅶㥠◂ㅸ㙋㣎쏂欷䐱䑳䔯棂刪抩汊싂辬㡥午뭶</w:t>
      </w:r>
      <w:r>
        <w:rPr/>
        <w:t>ⶡ</w:t>
      </w:r>
      <w:r>
        <w:rPr/>
        <w:t>犩⨯㉧扤⩖䗂䩌䡋灺为疥啹숪〉㣂䜲䟂뽦츰쉍썃㋂쉠䑚</w:t>
      </w:r>
      <w:r>
        <w:rPr/>
        <w:t>ꗂꖘ</w:t>
      </w:r>
      <w:r>
        <w:rPr/>
        <w:t>쉑癃剘䀯⫂⏂⵸爪䩐痂㐺녕愩⭷䜪䝢⭊栩咻⑁䙉媵熱祵</w:t>
      </w:r>
      <w:r>
        <w:rPr/>
        <w:t>꧂</w:t>
      </w:r>
      <w:r>
        <w:rPr/>
        <w:t>껍⶘</w:t>
      </w:r>
      <w:r>
        <w:rPr/>
        <w:t>ꗂ</w:t>
      </w:r>
      <w:r>
        <w:rPr/>
        <w:t>是揂淂ꌭ</w:t>
      </w:r>
      <w:r>
        <w:rPr/>
        <w:t>ꕤ</w:t>
      </w:r>
      <w:r>
        <w:rPr/>
        <w:t>䩡숣숳汱䉰䥵怳</w:t>
      </w:r>
      <w:r>
        <w:rPr/>
        <w:t>ꔪ⛂</w:t>
      </w:r>
      <w:r>
        <w:rPr/>
        <w:t>㤸쌷硃浙ꍾ顾朷䝭䉉塖ꅈ灠숷呬ꥧ䛂游琰暥皘仃剰捪嗃딸獡땤쉎獩嫂伸䤮</w:t>
      </w:r>
      <w:r>
        <w:rPr/>
        <w:t>ꦬ</w:t>
      </w:r>
      <w:r>
        <w:rPr/>
        <w:t>㵾䜭쵃⸻㎘猵瘯뽸䍉吴飂</w:t>
      </w:r>
      <w:r>
        <w:rPr/>
        <w:t>ꗂ</w:t>
      </w:r>
      <w:r>
        <w:rPr/>
        <w:t>ㅂ縭쉪猰ꇎ䠮懂䮩㕵⭗㗂敧慬楟䔥䭡숣慁쏎婖⦿燂쉚䍆㠤ꍮ═湧♊杮␥䓂깐☻⹆䱕弊帤頣⦡痂䑤ㄺ洬묮灙╔婭䖣슥</w:t>
      </w:r>
      <w:r>
        <w:rPr/>
        <w:t>꤬</w:t>
      </w:r>
      <w:r>
        <w:rPr/>
        <w:t>땘牊畔⥨싂⭑墘䤰딴沣쉰ꍌ抬㝊쉐儯戬ご싂歡橗갳枣湰婨ꅘ㕆쉷䥺栬洫碻숺洵㉆祩橃숲⨬</w:t>
      </w:r>
      <w:r>
        <w:rPr/>
        <w:t>ⶮ</w:t>
      </w:r>
      <w:r>
        <w:rPr/>
        <w:t>獳㑀戮⭰㐳숯쉁䅫㙈昱䌬睤㭖夫秂攦瘮䫂쉉⪏컂嘰睔⩋숻伯ꥦ恶⾥갱䩒</w:t>
      </w:r>
      <w:r>
        <w:rPr/>
        <w:t>ꤨ</w:t>
      </w:r>
      <w:r>
        <w:rPr/>
        <w:t>株</w:t>
      </w:r>
      <w:r>
        <w:rPr/>
        <w:t>⡸</w:t>
      </w:r>
      <w:r>
        <w:rPr/>
        <w:t>痂숭</w:t>
      </w:r>
      <w:r>
        <w:rPr/>
        <w:t>꧃</w:t>
      </w:r>
      <w:r>
        <w:rPr/>
        <w:t>㡏楃擂췂숮╁浳础桕┨迎깱呞獖娲夬녗⥪乢싂㟂㉴朴で㥱썚䌩㩹扺繅歈뮣儲湲洳⿂煉墡</w:t>
      </w:r>
      <w:r>
        <w:rPr/>
        <w:t>⡗</w:t>
      </w:r>
      <w:r>
        <w:rPr/>
        <w:t>昻쉙灗檥䐨器頰걸䩣쉋㝣䈮剮䋂払梩穒䕣뿍噏</w:t>
      </w:r>
      <w:r>
        <w:rPr/>
        <w:t>ꖡ</w:t>
      </w:r>
      <w:r>
        <w:rPr/>
        <w:t>싂녓匦桉╢숪⍧吺縴㉨䡲敫⭉氱㭍畋㌳</w:t>
      </w:r>
      <w:r>
        <w:rPr/>
        <w:t>ꦵ</w:t>
      </w:r>
      <w:r>
        <w:rPr/>
        <w:t>灕顬䈬顊楑슩哂㭐塱䙳䥅䀣䤥顚쉨浂疱㕭恎䑨婷瑺쉘쉑⩘</w:t>
      </w:r>
      <w:r>
        <w:rPr/>
        <w:t>ꥊ</w:t>
      </w:r>
      <w:r>
        <w:rPr/>
        <w:t>婵佣</w:t>
      </w:r>
      <w:r>
        <w:rPr/>
        <w:t>ꦘ</w:t>
      </w:r>
      <w:r>
        <w:rPr/>
        <w:t>け</w:t>
      </w:r>
      <w:r>
        <w:rPr/>
        <w:t>ꗍ</w:t>
      </w:r>
      <w:r>
        <w:rPr/>
        <w:t>恥塟䬸숣ㄫ偙㔹熻桃쉠噍嚮碡痃䱳兣廂䆩噔싂晒䎣쉃뮣噐䚡⥲</w:t>
      </w:r>
      <w:r>
        <w:rPr/>
        <w:t>ⴣ</w:t>
      </w:r>
      <w:r>
        <w:rPr/>
        <w:t>촯▱㩂╔╆싂穤䢥쉎䵕恚䇂啡婀桯䧂⤺㢬⥖剰슬썓轃⵳ꏂ䭞幦쉺栺朻뮘搵琽玻扸䙅쉟䍀쉷⎬慮깁杤</w:t>
      </w:r>
      <w:r>
        <w:rPr/>
        <w:t>ⷂ</w:t>
      </w:r>
      <w:r>
        <w:rPr/>
        <w:t>慆ぅ⽥瑏쉍쉧쉏轴䉓⑫</w:t>
      </w:r>
      <w:r>
        <w:rPr/>
        <w:t>⡙</w:t>
      </w:r>
      <w:r>
        <w:rPr/>
        <w:t>䭧䢮╬묬䠥掩⩠剫挦㖏㕞ㅂ䥔Ⓨ긫汬挵楚轗绍㡐땫坧슏楸頦㑏偦役⩭穷廂㡐啂䛍晄ꌱ䶩憬䙬瀩䬸ꥶ䑳景⤯眱慴㡾⩬昫爥쵮⹊瀨煯杒猥榮䥡勂ꎻ</w:t>
      </w:r>
      <w:r>
        <w:rPr/>
        <w:t>⡗</w:t>
      </w:r>
      <w:r>
        <w:rPr/>
        <w:t>슏싎⽋</w:t>
      </w:r>
      <w:r>
        <w:rPr/>
        <w:t>꧂</w:t>
      </w:r>
      <w:r>
        <w:rPr/>
        <w:t>摘⹖⥱䅁쉊㍅⭋⩫乗頰慈</w:t>
      </w:r>
      <w:r>
        <w:rPr/>
        <w:t>ꥆ</w:t>
      </w:r>
      <w:r>
        <w:rPr/>
        <w:t>䉸丨唬</w:t>
      </w:r>
      <w:r>
        <w:rPr/>
        <w:t>⡡</w:t>
      </w:r>
      <w:r>
        <w:rPr/>
        <w:t>㕥呒슬䭪㊩⭳Ⓜ姂禱쉸갪쌨뽏樽쉎䊮摴㯂婊ꅡ쉢䜭</w:t>
      </w:r>
      <w:r>
        <w:rPr/>
        <w:t>ⷂ</w:t>
      </w:r>
      <w:r>
        <w:rPr/>
        <w:t>吤숦幦싂丸擂쉱</w:t>
      </w:r>
      <w:r>
        <w:rPr/>
        <w:t>Ⳃ</w:t>
      </w:r>
      <w:r>
        <w:rPr/>
        <w:t>礪獒뗂䪵㒡瀸煅礮牦땲㘱晤⼮磂㏂䄦愶쉰䍉数㙕⍉申㍟棂츪顢썤氱栰倭딦㵟浈猲洷숹稬畦䔤珂쉁儴</w:t>
      </w:r>
      <w:r>
        <w:rPr/>
        <w:t>ꕱ</w:t>
      </w:r>
      <w:r>
        <w:rPr/>
        <w:t>竂믍䀴繕ッ쉇⪣㊻</w:t>
      </w:r>
      <w:r>
        <w:rPr/>
        <w:t>Ⲙ</w:t>
      </w:r>
      <w:r>
        <w:rPr/>
        <w:t>畹繃䕸䱒狃瞬뼻긭⩖㥥怷睠䈤煹槂녉쉧牣⭄⎩</w:t>
      </w:r>
      <w:r>
        <w:rPr/>
        <w:t>⡫</w:t>
      </w:r>
      <w:r>
        <w:rPr/>
        <w:t>칒칾ㅄ李</w:t>
      </w:r>
      <w:r>
        <w:rPr/>
        <w:t>⡌</w:t>
      </w:r>
      <w:r>
        <w:rPr/>
        <w:t>枘氤⮵㕐숸塠䬱轏</w:t>
      </w:r>
      <w:r>
        <w:rPr/>
        <w:t>ⱁ</w:t>
      </w:r>
      <w:r>
        <w:rPr/>
        <w:t>䩡싂幆祶◂刻㌣쉏扉弭쉞暩</w:t>
      </w:r>
      <w:r>
        <w:rPr/>
        <w:t>⡧</w:t>
      </w:r>
      <w:r>
        <w:rPr/>
        <w:t>噠偸⹪뭳噇獓</w:t>
      </w:r>
      <w:r>
        <w:rPr/>
        <w:t>ꕀ⑂</w:t>
      </w:r>
      <w:r>
        <w:rPr/>
        <w:t>扲뾬汑瑠Ⓝ帊係䟃ꆥ촰䝩捖桒婩녘庬繥䫂畹穗䲩坯硙塰㢡擂㍵걶␲槂槂슩辥뗃⫂嗂뇂갽녏䍣숦㉂敁뭌啀楈䙎洺쉱槂</w:t>
      </w:r>
      <w:r>
        <w:rPr/>
        <w:t>Ⳃ</w:t>
      </w:r>
      <w:r>
        <w:rPr/>
        <w:t>䍯倱が⺡⥔瑯㝋꥾♀䴵깁䴽浺㗍싍䶿⴪ꄨ坒煆䫂</w:t>
      </w:r>
      <w:r>
        <w:rPr/>
        <w:t>⡮</w:t>
      </w:r>
      <w:r>
        <w:rPr/>
        <w:t>⼵깒晓慵砫㑥㷂䄦㝑卓䵧眸䱩䭣㢵</w:t>
      </w:r>
      <w:r>
        <w:rPr/>
        <w:t>ⵄ</w:t>
      </w:r>
      <w:r>
        <w:rPr/>
        <w:t>쉦櫎⭙⒏ケ灨涘ꅕ㍴숶䤶㴭㐶㭃祬攵垣</w:t>
      </w:r>
      <w:r>
        <w:rPr/>
        <w:t>ꦻ</w:t>
      </w:r>
      <w:r>
        <w:rPr/>
        <w:t>皱硑䠵扫濃㷂獘港助</w:t>
      </w:r>
      <w:r>
        <w:rPr/>
        <w:t>⡐</w:t>
      </w:r>
      <w:r>
        <w:rPr/>
        <w:t>ꏍ뿂넱堳䵺㨤䥑梬汏䥈止撻滍扣녨㕸⬲怫╗瑣輩ꥯ⌥쉀</w:t>
      </w:r>
      <w:r>
        <w:rPr/>
        <w:t>⡲</w:t>
      </w:r>
      <w:r>
        <w:rPr/>
        <w:t>嘶侥槂䨫䠻⿎繎㠭奢㓃긹䝁䌮䣂䕀슏쵒쉓畑㈷</w:t>
      </w:r>
      <w:r>
        <w:rPr/>
        <w:t>꧂</w:t>
      </w:r>
      <w:r>
        <w:rPr/>
        <w:t>뾣啋祑煠╥㙂⹗橓⬰쵦㵹㕞쉠쉬故体槂燂떵숭町哂䵲吩刯쌯쉦녳怸깕硄</w:t>
      </w:r>
      <w:r>
        <w:rPr/>
        <w:t>ꤷ</w:t>
      </w:r>
      <w:r>
        <w:rPr/>
        <w:t>숥剔㌯奠쉅椶窩书瀭手치煥琮꺵囍杍긬礣뽞촷亘␸⭩ꥪ暵䥪䵍ㆩ㘳⪻㷂䪩穹䍣柂彎琮䂵瑨㩑숨怪幌玬ꥨ썲</w:t>
      </w:r>
      <w:r>
        <w:rPr/>
        <w:t>ꕹ</w:t>
      </w:r>
      <w:r>
        <w:rPr/>
        <w:t>뗃䕶䨽䑥㴪異瀮⹦帥硘呲炿潵来䮩極債偎兕汅佔が쉕䕙쎣☯㠲䭓슥숬佂쉐厱摤쉆積쉲揂䴨ㄳ䝍濎橤㬻걉惂噬灆딸は뭕楘务䚿땟䬦夤</w:t>
      </w:r>
      <w:r>
        <w:rPr/>
        <w:t>ꥂ☤</w:t>
      </w:r>
      <w:r>
        <w:rPr/>
        <w:t>⡑</w:t>
      </w:r>
      <w:r>
        <w:rPr/>
        <w:t>傩䨺깁껍䋂㋍㧂㬯㒻뭲墡ꥰ놡兣쉾㛂兵㙬쉂瞱故䘤䝾츳怬㜺㙪睭兒촵恂㭳뇎㡠䌣斏輯䱴䅒</w:t>
      </w:r>
      <w:r>
        <w:rPr/>
        <w:t>ⵗ</w:t>
      </w:r>
      <w:r>
        <w:rPr/>
        <w:t>ぇ坔楖炩慶䡗䊵硓煆㍦顕债⹆橉獣㦿칌牉樯䷂뾘扦去숫⽁濂題♎拂匴숬쉚뽗唷啾⑋숷眷䥙硠♆櫂氪汧ꇂ楢噇⹷㙍딴癲뽚秂僂딽穟栳숣爸埂⽁</w:t>
      </w:r>
      <w:r>
        <w:rPr/>
        <w:t>ⱘ</w:t>
      </w:r>
      <w:r>
        <w:rPr/>
        <w:t>䑚╂㬦坳䩢㐽㭒卮牾牏ぬ䝋䄸轀숳彄嚮畘䄯㛂圯쉳䁵㤶숴쉣⒥䉺넯椣슥杕땨쉤獡깯輪剙敂⵳桺呷</w:t>
      </w:r>
      <w:r>
        <w:rPr/>
        <w:t>ꤵ</w:t>
      </w:r>
      <w:r>
        <w:rPr/>
        <w:t>㣃㉌時⸵♐䍀穎氷싃顖</w:t>
      </w:r>
      <w:r>
        <w:rPr/>
        <w:t>⢡</w:t>
      </w:r>
      <w:r>
        <w:rPr/>
        <w:t>㔯夣⽥⩧桡縶慌뇂ꆘ噳傘㑤⽦楤微淍僃別⑎姂煆剗姂긦⽠欭䙺䌴婾ㅁ㍫殩㉒睨䤪썫䞘⍯癩囎⤮颱摫뿂昪䛂곂楀䉃</w:t>
      </w:r>
      <w:r>
        <w:rPr/>
        <w:t>ꦣ</w:t>
      </w:r>
      <w:r>
        <w:rPr/>
        <w:t>㙪ꄬ㭮愱♘䔦⥋숲瑟眊␱땥ꇎ땢㕫쉁촴㎘㑅氪歏㤣盂슮쉲卤쉅桉⌤⤻㘹㡦싂䉧⵺城ꅈㄷ䷂瑡숪䅄彉갬⸻숶넥숸뭩橗帬뿂烂楏숮</w:t>
      </w:r>
      <w:r>
        <w:rPr/>
        <w:t>ⵣ</w:t>
      </w:r>
      <w:r>
        <w:rPr/>
        <w:t>顫⩈䥌ꥸ懂䭐⿃恃甹슏⩳䰱煦畗㨵䩷溬䇂땭䍓珎ꇂ爵⩷畟딸嘣剔⬶⛂䟂塏⻃攫幊乩憮䙷䷂꺡櫂츨殏⦥瑃쉃⸫扗偤渹㙐䁳</w:t>
      </w:r>
      <w:r>
        <w:rPr/>
        <w:t>⡭</w:t>
      </w:r>
      <w:r>
        <w:rPr/>
        <w:t>揍娤婫呵</w:t>
      </w:r>
      <w:r>
        <w:rPr/>
        <w:t>⣂</w:t>
      </w:r>
      <w:r>
        <w:rPr/>
        <w:t>䴹ㆡ싂䙴싂呅싂捉</w:t>
      </w:r>
      <w:r>
        <w:rPr/>
        <w:t>⡵</w:t>
      </w:r>
      <w:r>
        <w:rPr/>
        <w:t>奬桴ꎣ䉡儸硁杅㙖硧猱㉨䕏䤴牨狍쉡촤欥坪㉫쉺彆묤ヂ櫂珂娫걗娦</w:t>
      </w:r>
      <w:r>
        <w:rPr/>
        <w:t>⡀</w:t>
      </w:r>
      <w:r>
        <w:rPr/>
        <w:t>橪䱵焳嘨⌨쉟⼳㟂㇂煤☥⩀⹞欵硌쉲䝩땉숫橒䉏㖮繈숲弹녃㜦唦砬睂䬳嘺㕷携沥玵⭘畢䪘狂扣㭣杮䒬㎡㥧⿂璱剀숰쉶顁㜰⩭䉐煃</w:t>
      </w:r>
      <w:r>
        <w:rPr/>
        <w:t>ⵓ</w:t>
      </w:r>
      <w:r>
        <w:rPr/>
        <w:t>廂䲡稤䑙朸</w:t>
      </w:r>
      <w:r>
        <w:rPr/>
        <w:t>ⵘ</w:t>
      </w:r>
      <w:r>
        <w:rPr/>
        <w:t>练㵤敢쉞</w:t>
      </w:r>
      <w:r>
        <w:rPr/>
        <w:t>ꤲ</w:t>
      </w:r>
      <w:r>
        <w:rPr/>
        <w:t>ㅌ䎡쉅業⥓뽣灡㙉畓슘</w:t>
      </w:r>
      <w:r>
        <w:rPr/>
        <w:t>ⶻ</w:t>
      </w:r>
      <w:r>
        <w:rPr/>
        <w:t>怬嫂潍㣂쉉⦮顸㘰佷⭌쉧兪䍃畴⥎汲弽瑃⎻汩㶱넳庵</w:t>
      </w:r>
      <w:r>
        <w:rPr/>
        <w:t>ⱳ</w:t>
      </w:r>
      <w:r>
        <w:rPr/>
        <w:t>췎싂䈴漤♱䥺䕗㭕ㅐ</w:t>
      </w:r>
      <w:r>
        <w:rPr/>
        <w:t>ⵘ</w:t>
      </w:r>
      <w:r>
        <w:rPr/>
        <w:t>楂甤</w:t>
      </w:r>
      <w:r>
        <w:rPr/>
        <w:t>⡊╣</w:t>
      </w:r>
      <w:r>
        <w:rPr/>
        <w:t>汉桸쉭䉋⹌╰撣ㅊ棂싎垥厮䱘癧甯㕭窿慠㊱ㄺ㫂㝶겘ꆣ攱</w:t>
      </w:r>
      <w:r>
        <w:rPr/>
        <w:t>Ɽ</w:t>
      </w:r>
      <w:r>
        <w:rPr/>
        <w:t>ㅫ迍丱稲㭲㟎䠵㙩㙄捡딻⤶捵摘䯎灬䎿嫂帰쉾</w:t>
      </w:r>
      <w:r>
        <w:rPr/>
        <w:t>ⴵ</w:t>
      </w:r>
      <w:r>
        <w:rPr/>
        <w:t>싎奈</w:t>
      </w:r>
      <w:r>
        <w:rPr/>
        <w:t>ꥅ</w:t>
      </w:r>
      <w:r>
        <w:rPr/>
        <w:t>欽䅴뭷攪㵑昳뭃䡣教焨쉬췂穘朤㭄ꥨ⫂弦垩⧂摴偵䌦싎橭쎣癀儫昩垻潺颩ꏂ圸倦䝒숨싎㵱⽳ꅉꅈ㟃슱炡噶㝧敥倴쉕⽴瘪⭬㙩◂숰껂╍쉆抣晈┭炣剠唪䓂坥瀮㉵䡩슿츭⑆슿</w:t>
      </w:r>
      <w:r>
        <w:rPr/>
        <w:t>ⵗ</w:t>
      </w:r>
      <w:r>
        <w:rPr/>
        <w:t>砩焪⍕䮣</w:t>
      </w:r>
      <w:r>
        <w:rPr/>
        <w:t>ꥇ</w:t>
      </w:r>
      <w:r>
        <w:rPr/>
        <w:t>慦祵䕌灂碱⼶ꏂ䈪䜨佷</w:t>
      </w:r>
      <w:r>
        <w:rPr/>
        <w:t>꥟</w:t>
      </w:r>
      <w:r>
        <w:rPr/>
        <w:t>睏싃쉍㣎싂㭶渮䞏⪩쉔畞轎繂녓ㅃ깱</w:t>
      </w:r>
      <w:r>
        <w:rPr/>
        <w:t>Ɫ</w:t>
      </w:r>
      <w:r>
        <w:rPr/>
        <w:t>瀪䍹卺쉦㙨哂츭뽎欭⹘轾颱ꌶ䉖风⛂쉤啃</w:t>
      </w:r>
      <w:r>
        <w:rPr/>
        <w:t>ꗍ</w:t>
      </w:r>
      <w:r>
        <w:rPr/>
        <w:t>갸埂䇂⽢䑆♄㤰숬뭯쵢㡭㵬⵷攦儷倭넨手⩷䩑쉈깆ꍌ伽⹎⍁뭣拂媥楧倵㍇渶䎏쉏⤤渶㛂塞녭㵓䍗竂噺⑦湐</w:t>
      </w:r>
      <w:r>
        <w:rPr/>
        <w:t>ⰳ</w:t>
      </w:r>
      <w:r>
        <w:rPr/>
        <w:t>㮩湅燂쉦㍊揂쉎瀪繬⩅竎</w:t>
      </w:r>
      <w:r>
        <w:rPr/>
        <w:t>⣂</w:t>
      </w:r>
      <w:r>
        <w:rPr/>
        <w:t>㠹쉋⽢㔩洲㩚</w:t>
      </w:r>
      <w:r>
        <w:rPr/>
        <w:t>⡡</w:t>
      </w:r>
      <w:r>
        <w:rPr/>
        <w:t>䐦◂㑴ꇂ低</w:t>
      </w:r>
      <w:r>
        <w:rPr/>
        <w:t>ꥅ</w:t>
      </w:r>
      <w:r>
        <w:rPr/>
        <w:t>婇㑯頊淂ぴ♏嘬㌱슩䍎䙗</w:t>
      </w:r>
      <w:r>
        <w:rPr/>
        <w:t>ꦩ</w:t>
      </w:r>
      <w:r>
        <w:rPr/>
        <w:t>瘹◂뭐儫䚵쉵参땲恞⼥坪獶厩쉋䕰焺惂䬱䤱ꍈ㓂䑇곂⹪壂</w:t>
      </w:r>
      <w:r>
        <w:rPr/>
        <w:t>Ⱓ</w:t>
      </w:r>
      <w:r>
        <w:rPr/>
        <w:t>ⴲ</w:t>
      </w:r>
      <w:r>
        <w:rPr/>
        <w:t>䓂䉪坅䝭촽杫欯总㙋㪡䨺쉋㡑焪轈硘쉆쵩本습뭊쉆捞䘣徏債뼹쉤搻ꄴ㩂䉹</w:t>
      </w:r>
      <w:r>
        <w:rPr/>
        <w:t>ⵌ꥞</w:t>
      </w:r>
      <w:r>
        <w:rPr/>
        <w:t>㍩쉁恄㎵迂桌散⸺琨硩剈䣂⼩仃佌⪘䭢ꥡ呅䅢䵁吱繗뽦枣⩥㬦師㵙묶攰</w:t>
      </w:r>
      <w:r>
        <w:rPr/>
        <w:t>ⱂ</w:t>
      </w:r>
      <w:r>
        <w:rPr/>
        <w:t>傥뽋瞥珂쉢</w:t>
      </w:r>
      <w:r>
        <w:rPr/>
        <w:t>ꤱ</w:t>
      </w:r>
      <w:r>
        <w:rPr/>
        <w:t>洦縵漮則䢣䬲㘶</w:t>
      </w:r>
      <w:r>
        <w:rPr/>
        <w:t>ⴰ</w:t>
      </w:r>
      <w:r>
        <w:rPr/>
        <w:t>枥쉋浑䑦㕚▬슩⨮ㆿ䥵䀭囂恵圩ㅉ堽捗쉕</w:t>
      </w:r>
      <w:r>
        <w:rPr/>
        <w:t>Ⱟ</w:t>
      </w:r>
      <w:r>
        <w:rPr/>
        <w:t>ꄽꄲ砯㙃汲操䩡溡稰䶏슬皘〤〭슩㍁捩숩杳</w:t>
      </w:r>
      <w:r>
        <w:rPr/>
        <w:t>ꤽ</w:t>
      </w:r>
      <w:r>
        <w:rPr/>
        <w:t>墘싂盂㎩未쉪</w:t>
      </w:r>
      <w:r>
        <w:rPr/>
        <w:t>ꤳ</w:t>
      </w:r>
      <w:r>
        <w:rPr/>
        <w:t>繌㵃轭䵷穲灱䉏淂숸垩ꅙ컂煤猫⍌捎廂㵏呭䨽쉯□帪晊⨫乹㜴梥杫䘷╎縺뽢㩨歃</w:t>
      </w:r>
      <w:r>
        <w:rPr/>
        <w:t>⡮</w:t>
      </w:r>
      <w:r>
        <w:rPr/>
        <w:t>煓겏䉎竍兢灤䩠숺晕</w:t>
      </w:r>
      <w:r>
        <w:rPr/>
        <w:t>ꦬ</w:t>
      </w:r>
      <w:r>
        <w:rPr/>
        <w:t>穃싂㡎主剶녕湤㥠쉰繞洮嚡㵉ꄮ⏂㘥啸纻繂䑮坠㝢晩</w:t>
      </w:r>
      <w:r>
        <w:rPr/>
        <w:t>ꕖ</w:t>
      </w:r>
      <w:r>
        <w:rPr/>
        <w:t>㉑㡐㚥</w:t>
      </w:r>
      <w:r>
        <w:rPr/>
        <w:t>Ɱ</w:t>
      </w:r>
      <w:r>
        <w:rPr/>
        <w:t>㘥扂싂怭㟂㡶ꍆ㙙毂⫂佅㑂♇㑭獁敶깘</w:t>
      </w:r>
      <w:r>
        <w:rPr/>
        <w:t>ꕕ</w:t>
      </w:r>
      <w:r>
        <w:rPr/>
        <w:t>穧伶昪歰䡒슩利</w:t>
      </w:r>
      <w:r>
        <w:rPr/>
        <w:t>ꥒ</w:t>
      </w:r>
      <w:r>
        <w:rPr/>
        <w:t>珂媩싂之싂窵敨䙕啍깲⩗彨顒欪㡃嘯兴ꅠ떡禩位㡐䩱ꍣ㊏⭷</w:t>
      </w:r>
      <w:r>
        <w:rPr/>
        <w:t>ⷂ⫍</w:t>
      </w:r>
      <w:r>
        <w:rPr/>
        <w:t>祡╥싂戦灬橷쉅桱㭤浆</w:t>
      </w:r>
      <w:r>
        <w:rPr/>
        <w:t>⡃</w:t>
      </w:r>
      <w:r>
        <w:rPr/>
        <w:t>칖㌥숮숥奟埂竂</w:t>
      </w:r>
      <w:r>
        <w:rPr/>
        <w:t>ⰽ</w:t>
      </w:r>
      <w:r>
        <w:rPr/>
        <w:t>싂數쉆쉫偆娳칂幞执숩ㅂ渮䃂쉴⹬쉠偺坘充촷洴忂쉦晀䵉쉘㡢渪</w:t>
      </w:r>
      <w:r>
        <w:rPr/>
        <w:t>ⷂ</w:t>
      </w:r>
      <w:r>
        <w:rPr/>
        <w:t>未抱쉑쉷숫娸㩅㕭딴偕穠墩⿂櫎捞塟ㄨ쉾䅥噸⏂幭橹츪㡴⍂幢祀塤唱⼷檬⩌嘻杸ꥬ</w:t>
      </w:r>
      <w:r>
        <w:rPr/>
        <w:t>ꤹ</w:t>
      </w:r>
      <w:r>
        <w:rPr/>
        <w:t>橃灴忂幞栬亣熩媡噥㴥佲숫嘷乩쉦汨⑫䵹櫂쉎䀶悿䩷㍺땠侮숪䉪頭쉇썬숻剐㑗㠩愫俍䱭ㄦ奩㕹㕨扐渭뭘쉁㍵轧畏夯榬䚩놡㙑棂㑪祒吮㭑⒵搫쉣揃⨮䵮椦</w:t>
      </w:r>
      <w:r>
        <w:rPr/>
        <w:t>ꤽ</w:t>
      </w:r>
      <w:r>
        <w:rPr/>
        <w:t>晾䤺繮쉈丯⩃矂頮瞡歀뽣剦橰㍑䟂垥⹔总</w:t>
      </w:r>
      <w:r>
        <w:rPr/>
        <w:t>ꕩ</w:t>
      </w:r>
      <w:r>
        <w:rPr/>
        <w:t>夭䜱䅅睙顇㩕煙飍卹呚僎㎱轔슡㭫⍋䅪䭀䜱湏䉒殩ꅘ슣睷儲噹坹䐰캻㙨澮침斘䕁꥚䑧⼵</w:t>
      </w:r>
      <w:r>
        <w:rPr/>
        <w:t>ⵑ⎵</w:t>
      </w:r>
      <w:r>
        <w:rPr/>
        <w:t>䱶穯㘴㴽뽞㢥䁧㐩㕚㨩ꄊ䅨溻⺱</w:t>
      </w:r>
      <w:r>
        <w:rPr/>
        <w:t>Ⱖ</w:t>
      </w:r>
      <w:r>
        <w:rPr/>
        <w:t>쉐䭩걑效剚숽癑䀬⵮圩츫묪㨽颻싂슥ㅰ卅③唳噳쏃䉍⦿挱⥐搪䟂濂离天㕺╖瑗䞣䢩洱䎡⽦⩴㑑愣㭅疬晠浡䕞䵣惂⹬쉮꥙</w:t>
      </w:r>
      <w:r>
        <w:rPr/>
        <w:t>Ⳃ</w:t>
      </w:r>
      <w:r>
        <w:rPr/>
        <w:t>쉱坹輪쉳呩⯎ꄤ䴸⍱檻쉅</w:t>
      </w:r>
      <w:r>
        <w:rPr/>
        <w:t>ꕀ</w:t>
      </w:r>
      <w:r>
        <w:rPr/>
        <w:t>汒噠娪䡯⹧呣䐣⯂㩕</w:t>
      </w:r>
      <w:r>
        <w:rPr/>
        <w:t>ꥇ</w:t>
      </w:r>
      <w:r>
        <w:rPr/>
        <w:t>惂㝍獬彂䬬ꇂ撥묹漹</w:t>
      </w:r>
      <w:r>
        <w:rPr/>
        <w:t>ꖏ</w:t>
      </w:r>
      <w:r>
        <w:rPr/>
        <w:t>쉚</w:t>
      </w:r>
      <w:r>
        <w:rPr/>
        <w:t>⢻</w:t>
      </w:r>
      <w:r>
        <w:rPr/>
        <w:t>쵟捄쉤☵캏䍘ꍙ䴭港均敚㥮瘸渤䃂栦瑎傻쉊</w:t>
      </w:r>
      <w:r>
        <w:rPr/>
        <w:t>⡔</w:t>
      </w:r>
      <w:r>
        <w:rPr/>
        <w:t>ꅋ塐卾摥噑䣎䧂䒩㇂긷睃㵚㔹夸쉋⩲⑧浣㵂窱朮桀꺩㙬</w:t>
      </w:r>
      <w:r>
        <w:rPr/>
        <w:t>꧂</w:t>
      </w:r>
      <w:r>
        <w:rPr/>
        <w:t>眶夰浴椵䛂䩞硸庵怯癱兇埂䚡泂卉ㅬ爭㑤嫂劘㔭䩸段㵦촱ㅭ</w:t>
      </w:r>
      <w:r>
        <w:rPr/>
        <w:t>ⱚ</w:t>
      </w:r>
      <w:r>
        <w:rPr/>
        <w:t>䭨僂眬啃쉰䘸嫂싂剬彷⥣ꥦ䱳杩䨦걹⴨奮䡑啐㍑⩬あ䚵捗⩃僂숦쉍琵쌷ꅯ嚘쉭戵帣㭯傣⩄ꌩ敇숸䑥摧弮③곍싃䮥捨⻂卅潭⩱㙒ㄦ땦</w:t>
      </w:r>
      <w:r>
        <w:rPr/>
        <w:t>ꖿ</w:t>
      </w:r>
      <w:r>
        <w:rPr/>
        <w:t>䏂㩥䜽幁䕊㮡䤱쉐僂沬獍硄顬⒱㇂⑄㵑칵</w:t>
      </w:r>
      <w:r>
        <w:rPr/>
        <w:t>ꤣ</w:t>
      </w:r>
      <w:r>
        <w:rPr/>
        <w:t>〽㕵ꍟ⫂奟땏쉮濂慡湆</w:t>
      </w:r>
      <w:r>
        <w:rPr/>
        <w:t>ⱎ</w:t>
      </w:r>
      <w:r>
        <w:rPr/>
        <w:t>祟Ⓜ쉷怭䁷㝾캻쉴柂柂奏ꥶ摴싎畀䅺汖녵쵘㜻獦╄敭䔸浒깏歚뽐慅꤮兊</w:t>
      </w:r>
      <w:r>
        <w:rPr/>
        <w:t>ꤻꥉ</w:t>
      </w:r>
      <w:r>
        <w:rPr/>
        <w:t>橣㮣⴨堮⨥뗎쌽㷂捵余숰⌭䱶╌顋㆘幑硧框灘⭦漷牧깘䙰嚣녆頳彑ꥸ然唭橠⪻顋竂物徻쉹圱燂⭢䍅㥃䈪㫂거쉦♤╆杫숪䴩䭴</w:t>
      </w:r>
      <w:r>
        <w:rPr/>
        <w:t>꧂</w:t>
      </w:r>
      <w:r>
        <w:rPr/>
        <w:t>쉚摔橚儬</w:t>
      </w:r>
      <w:r>
        <w:rPr/>
        <w:t>⵰</w:t>
      </w:r>
      <w:r>
        <w:rPr/>
        <w:t>噫쉖뼰䄶䉞皵</w:t>
      </w:r>
      <w:r>
        <w:rPr/>
        <w:t>ⶱ</w:t>
      </w:r>
      <w:r>
        <w:rPr/>
        <w:t>匷㎥ㄮ슏桕搵娯祮䵐촲㕕</w:t>
      </w:r>
      <w:r>
        <w:rPr/>
        <w:t>⠹⩶</w:t>
      </w:r>
      <w:r>
        <w:rPr/>
        <w:t>㤯東㨩晉치⌺⺘礣偋刣浄扏무⬥쉸쉯恁䩳䨯쉘㝂캩슣轣榮쉐杘╈⒘녺睦⭋剬㈰卧㩳帪潃穐未䩸幋輳懂灳兘ぱ歮㘵㡷忂痂깑手껂</w:t>
      </w:r>
      <w:r>
        <w:rPr/>
        <w:t>ꥒ</w:t>
      </w:r>
      <w:r>
        <w:rPr/>
        <w:t>幱奇쉋掵狍썴ꅂ쉶㵈䁨偓갷믂캡싍㦱䞻殱싂佒䱥⑦䘨뽞칡⼳䍪䤲㎱</w:t>
      </w:r>
      <w:r>
        <w:rPr/>
        <w:t>ꗂ</w:t>
      </w:r>
      <w:r>
        <w:rPr/>
        <w:t>㚱浩惂喡顺䞬歹橹⤥䱅浯싂潪䆩䢬⨲恧奍㨪䉖쉉뽒㋂琬┦㨽焺㍶슘䧂㬵䠷轀⵵溩秃輫깢琹Ⓜ깢㘸딯⹣搽眲番䐶癚㜹框</w:t>
      </w:r>
      <w:r>
        <w:rPr/>
        <w:t>ꕮ⹬</w:t>
      </w:r>
      <w:r>
        <w:rPr/>
        <w:t>䑗㋎싂㙕⪮숶㤸㮩</w:t>
      </w:r>
      <w:r>
        <w:rPr/>
        <w:t>⠊</w:t>
      </w:r>
      <w:r>
        <w:rPr/>
        <w:t>顸嫎㭧卧輺쉇䡐꺥だ䑧숦☥</w:t>
      </w:r>
      <w:r>
        <w:rPr/>
        <w:t>ꥁ</w:t>
      </w:r>
      <w:r>
        <w:rPr/>
        <w:t>浆恚睭盂숪쉉狂䢱啎ꅏ憏甴渽䕗佂福㩑숺㕺</w:t>
      </w:r>
      <w:r>
        <w:rPr/>
        <w:t>ꕯ</w:t>
      </w:r>
      <w:r>
        <w:rPr/>
        <w:t>哂撡⨫潟癤ꏂ⤦䩋뭤숵</w:t>
      </w:r>
      <w:r>
        <w:rPr/>
        <w:t>ꗃ☪</w:t>
      </w:r>
      <w:r>
        <w:rPr/>
        <w:t>係䮘樺倬껍瘸갰ꅐ⽢䱧䇍슿樷쉆㡍⫂琣偩惂塃⽳恪げ瑭⥧츮㍁䥟偓쏍䱞呯槂恴㖘ぅ녕⑋⭭䴳뼺䰷슱⹗弯쌪ꍲ䠳呎㵷㍷煑㵖걞⑙꺡슬䪡⍃熡쉯獯憩⩢녱啫呠쉳츸䥮㜻㜪</w:t>
      </w:r>
      <w:r>
        <w:rPr/>
        <w:t>Ⱚ</w:t>
      </w:r>
      <w:r>
        <w:rPr/>
        <w:t>㡭䩋愬㕮穯呹效听䁄䏃⑀䪵쉙싂梏晓桁䱘⹗究ꇂ숥䦮䉞助숬쉤彯ㄥ㴵欽싂㗂뿂か⑴彉嫂칩㝰婴숫㯂⭙掏</w:t>
      </w:r>
      <w:r>
        <w:rPr/>
        <w:t>⢘</w:t>
      </w:r>
      <w:r>
        <w:rPr/>
        <w:t>㕹偹灋匱恸涩숪땏╲㉡傿冱獡晅歌渷⑨䵱灟狂䌻㝋</w:t>
      </w:r>
      <w:r>
        <w:rPr/>
        <w:t>ⴳ</w:t>
      </w:r>
      <w:r>
        <w:rPr/>
        <w:t>搵稦䁌挱슻갩쉢䌺猷䬮潉潸⥃飂偃参睷穧㈽쉀</w:t>
      </w:r>
      <w:r>
        <w:rPr/>
        <w:t>⡌</w:t>
      </w:r>
      <w:r>
        <w:rPr/>
        <w:t>挮</w:t>
      </w:r>
      <w:r>
        <w:rPr/>
        <w:t>ꦘ</w:t>
      </w:r>
      <w:r>
        <w:rPr/>
        <w:t>睮㴣圵䭁</w:t>
      </w:r>
      <w:r>
        <w:rPr/>
        <w:t>⣂</w:t>
      </w:r>
      <w:r>
        <w:rPr/>
        <w:t>숱噧奬㎱呾繓傩㥋⤯涩彦䙫숦儬䋂⩃䵀䌮⴩쌱爹䕴넹昮</w:t>
      </w:r>
      <w:r>
        <w:rPr/>
        <w:t>⡤</w:t>
      </w:r>
      <w:r>
        <w:rPr/>
        <w:t>捄⼩捣剞塪놘伲㥔쉠ꇂ殘奁䧂㥗쉈楮廂쉢䏎숩䱞樣柎쉒쉁</w:t>
      </w:r>
      <w:r>
        <w:rPr/>
        <w:t>⡈꥘</w:t>
      </w:r>
      <w:r>
        <w:rPr/>
        <w:t>㋂⿂歇숫倪⽋싂硐㡇ꏂ歃쎬쉨咏ꍑ柂䁆쉎㡐周䡅幙汐쌷쉡㑺垻ꅀ牣뇂佫㵷䥰判</w:t>
      </w:r>
      <w:r>
        <w:rPr/>
        <w:t>ⱎ</w:t>
      </w:r>
      <w:r>
        <w:rPr/>
        <w:t>働쉋쵦쉊⌱╲㩶♐䆩炮炡㭒䵞囂䕎㝮幑䜶격牋녶ꏍ⍗窡䭆沩橎廂걱╢⽴㷂倽췎泎矂㚥畎儭컂徵樷썌⼩쉦䉁樳쉃⌰䯃杕</w:t>
      </w:r>
      <w:r>
        <w:rPr/>
        <w:t>ꥄ╱</w:t>
      </w:r>
      <w:r>
        <w:rPr/>
        <w:t>嫂㍖㥙깄⹏⮡걕嗂깐垮땒숯ꌬ칃䈫ꅏ單䬯䘣樮瑉敯걞偸䰳塠扄䉢⬳걤</w:t>
      </w:r>
      <w:r>
        <w:rPr/>
        <w:t>⣍</w:t>
      </w:r>
      <w:r>
        <w:rPr/>
        <w:t>呥䞬ㅴꥧ礭♳㯃⵲竂䱊뭴昵埂견춻쉷㌮啬佚堪⑋堷뭞걷揂捞椷八숴땮╄</w:t>
      </w:r>
      <w:r>
        <w:rPr/>
        <w:t>⡰</w:t>
      </w:r>
      <w:r>
        <w:rPr/>
        <w:t>꧂</w:t>
      </w:r>
      <w:r>
        <w:rPr/>
        <w:t>뭧⬩決欵䦵ꄽ깣╞䐴嘮䶘癳</w:t>
      </w:r>
      <w:r>
        <w:rPr/>
        <w:t>ⱗ</w:t>
      </w:r>
      <w:r>
        <w:rPr/>
        <w:t>丰ꇃ</w:t>
      </w:r>
      <w:r>
        <w:rPr/>
        <w:t>Ⱚ</w:t>
      </w:r>
      <w:r>
        <w:rPr/>
        <w:t>止㕺呰␲췂㢿㕕䔽㴪쉶</w:t>
      </w:r>
      <w:r>
        <w:rPr/>
        <w:t>ꦣ</w:t>
      </w:r>
      <w:r>
        <w:rPr/>
        <w:t>쉢䵒⭍癒擂祚榻䌻㪣㐺␰窿渪㑡弻掿뽉</w:t>
      </w:r>
      <w:r>
        <w:rPr/>
        <w:t>ꕕ</w:t>
      </w:r>
      <w:r>
        <w:rPr/>
        <w:t>爫☪슩ㅪ噰樶穥⭚㉺䲻ㄯ</w:t>
      </w:r>
      <w:r>
        <w:rPr/>
        <w:t>ꖣ</w:t>
      </w:r>
      <w:r>
        <w:rPr/>
        <w:t>睕┸㤱娸䷂</w:t>
      </w:r>
      <w:r>
        <w:rPr/>
        <w:t>⡘</w:t>
      </w:r>
      <w:r>
        <w:rPr/>
        <w:t>仂廂㐭楐숬熬䉲在㖏⎏슡슏欣歕帤挹刬灶㘨呸♴摐畭ꅹ顕㍆㣂슬樣帊뽙㘬椤䙚⹌た婰숸뽪䩨煇⑁協汨䐪쉏㔩⽉␵㥶ㅄ쉊幰쉟硢溱䣂䫎㴭澩</w:t>
      </w:r>
      <w:r>
        <w:rPr/>
        <w:t>ꤨ</w:t>
      </w:r>
      <w:r>
        <w:rPr/>
        <w:t>땨煪숮</w:t>
      </w:r>
      <w:r>
        <w:rPr/>
        <w:t>ⷂ⩯</w:t>
      </w:r>
      <w:r>
        <w:rPr/>
        <w:t>䥪</w:t>
      </w:r>
      <w:r>
        <w:rPr/>
        <w:t>ⶩ⭱Ⓜ</w:t>
      </w:r>
      <w:r>
        <w:rPr/>
        <w:t>搩䩗⤳쉠䭑</w:t>
      </w:r>
      <w:r>
        <w:rPr/>
        <w:t>ꔱ</w:t>
      </w:r>
      <w:r>
        <w:rPr/>
        <w:t>轋㞩숭묩⽊뭒ㅮ昳獳</w:t>
      </w:r>
      <w:r>
        <w:rPr/>
        <w:t>⣍</w:t>
      </w:r>
      <w:r>
        <w:rPr/>
        <w:t>柂䵷曂䰥쉖걒䦡㝑㥩繪㭢䱓亡꤮暩㍙摸倱す</w:t>
      </w:r>
      <w:r>
        <w:rPr/>
        <w:t>ⵌ</w:t>
      </w:r>
      <w:r>
        <w:rPr/>
        <w:t>㯃䤹쉶䔸⵺䠽쉩䱨⒵숥⌦칊睋</w:t>
      </w:r>
      <w:r>
        <w:rPr/>
        <w:t>⡏⥳⬽</w:t>
      </w:r>
      <w:r>
        <w:rPr/>
        <w:t>冥䧂漯瑚猶쵇뮮꺻儣䰽⨶柂䅡㜲烃㑔㘪⒡䏂か䡑츩㴬숹㙫瑢㜩⍕䥵痍⼱♫⥈䮿㔰㟂䐩䡌焬琷朤祭牓</w:t>
      </w:r>
      <w:r>
        <w:rPr/>
        <w:t>ꕩ</w:t>
      </w:r>
      <w:r>
        <w:rPr/>
        <w:t>쉫쉰䭔狂꺘ꌩ땒砰䬺䕷㍄摩牟ꌪ睌浈쉒杞䅰갭䱎㗂夦♏扶땤숯数捨㩂何瀮縬숺㨦䤻쵱硡걩慩䥐兊⹾</w:t>
      </w:r>
      <w:r>
        <w:rPr/>
        <w:t>⡓</w:t>
      </w:r>
      <w:r>
        <w:rPr/>
        <w:t>埂⫍䱬硏䯃</w:t>
      </w:r>
      <w:r>
        <w:rPr/>
        <w:t>Ⱕ⥶</w:t>
      </w:r>
      <w:r>
        <w:rPr/>
        <w:t>䥧⩔꥾婠婬⽐曂去轢偂㟃牮橬㋃顧캩땏쉢걗녤恳⿂䑪䴯堦촶㨦璘爱䭂㍃圪곎䒻㭀煕乴䵆猬媻秂츫坥</w:t>
      </w:r>
      <w:r>
        <w:rPr/>
        <w:t>ⵐ</w:t>
      </w:r>
      <w:r>
        <w:rPr/>
        <w:t>䉮뽙䉀␵慆倳걟䵲晠䑈㩒䉍究╟潖焬츪頭わꍦ祡婷</w:t>
      </w:r>
      <w:r>
        <w:rPr/>
        <w:t>꤬</w:t>
      </w:r>
      <w:r>
        <w:rPr/>
        <w:t>坥歞⥭䵺⍥厬</w:t>
      </w:r>
      <w:r>
        <w:rPr/>
        <w:t>ꕸ</w:t>
      </w:r>
      <w:r>
        <w:rPr/>
        <w:t>䡱慥뽔桊♟䱄爫꺡頭周쵆䡾㕐桤ㅮ畂⹣祦副手뭥▩ヂ䔬㖡渶깾곂埂⏂䅡䜲⭐쉹椪揂䥖⼫戩싎輪偑뾥</w:t>
      </w:r>
      <w:r>
        <w:rPr/>
        <w:t>ⵥ</w:t>
      </w:r>
      <w:r>
        <w:rPr/>
        <w:t>䛂슣䧂ꥬ㇎彣숫쉸⦮쉨뼤╎晵갱頱瞥⸷㋂欻㇍䵴♺步浰</w:t>
      </w:r>
      <w:r>
        <w:rPr/>
        <w:t>ꤲ</w:t>
      </w:r>
      <w:r>
        <w:rPr/>
        <w:t>뭚쉷朰깢噎偆㦩璵斱琯뭂㩟쉩揂儹䪻⥕싎숽㟂怲쉀⚩⦮╊⹕飂썮싂칱뮡穫⹭瓂䅀澱┩㡩䩘摦㊩挪⽱㆏稲ꎱ츲⸮吩慹剺氻畨싂䘹䢏싂♅刹䵅</w:t>
      </w:r>
      <w:r>
        <w:rPr/>
        <w:t>⠯</w:t>
      </w:r>
      <w:r>
        <w:rPr/>
        <w:t>燂뭷榩廍ㅙ没烂坏晫繾ㄷ쉕憩偔䱒獦㏂䭺캣걭䅘愫㛃䆮㩦繚摁㜮洺扚㙖䨭猪╠反淂㭁</w:t>
      </w:r>
      <w:r>
        <w:rPr/>
        <w:t>ꤰ</w:t>
      </w:r>
      <w:r>
        <w:rPr/>
        <w:t>歄칢ず㉆楎琯</w:t>
      </w:r>
      <w:r>
        <w:rPr/>
        <w:t>ꕏ</w:t>
      </w:r>
      <w:r>
        <w:rPr/>
        <w:t>彭㥫㬱쌻塨ꅊ☤⩚㝚⌵꥙쉪걱숤▿沿</w:t>
      </w:r>
      <w:r>
        <w:rPr/>
        <w:t>ⴰ⩂</w:t>
      </w:r>
      <w:r>
        <w:rPr/>
        <w:t>湥촹摨姂瑖䕷걶䲿⸷쉢刹⚘恖㖣⩱浀䁾⫍숣䕮䭁欤⻃㩢㢬䇂뽣㭋敚扄僂牚溘칢䁧⩀⨥䁷煵偣䀴䡈䁭㝋眴슡땠㔤澮䡢⒵긥쏂灳支潰摮䘊氤墱ꍾ쌯根噲⭷⨥媵숰灌㉡⪿䙦潂晙癮䅤烃瀽塙卞畀</w:t>
      </w:r>
      <w:r>
        <w:rPr/>
        <w:t>ꖵ</w:t>
      </w:r>
      <w:r>
        <w:rPr/>
        <w:t>썂쵩䕄垵</w:t>
      </w:r>
      <w:r>
        <w:rPr/>
        <w:t>ⰶ</w:t>
      </w:r>
      <w:r>
        <w:rPr/>
        <w:t>㶬偷頲栵㐫晭슩怰䅏櫂</w:t>
      </w:r>
      <w:r>
        <w:rPr/>
        <w:t>⡳</w:t>
      </w:r>
      <w:r>
        <w:rPr/>
        <w:t>땣</w:t>
      </w:r>
      <w:r>
        <w:rPr/>
        <w:t>ꦡ</w:t>
      </w:r>
      <w:r>
        <w:rPr/>
        <w:t>歎坺걆瘣䁅破囃槂</w:t>
      </w:r>
      <w:r>
        <w:rPr/>
        <w:t>⡂</w:t>
      </w:r>
      <w:r>
        <w:rPr/>
        <w:t>淂㡨쉌◂啓敠昫⾮숣渹┵㦩吭妣攪橗彸싂숲戸컃쉶䟂⑩內꥙兵䝨椹操ヂ町㩆쉂僂浖⩩け㭦ォ</w:t>
      </w:r>
      <w:r>
        <w:rPr/>
        <w:t>ꕁ</w:t>
      </w:r>
      <w:r>
        <w:rPr/>
        <w:t>杶场⑆</w:t>
      </w:r>
      <w:r>
        <w:rPr/>
        <w:t>ⱨ⍉</w:t>
      </w:r>
      <w:r>
        <w:rPr/>
        <w:t>䖡ㅏ숤걟♴긤帱未䝅⭰ꇂ栤녘깶䉅灦쉚⩫쉾⾏煎䈳㩠䅁䫂呆⦩ヂ柂流䏂愦싂懂땲</w:t>
      </w:r>
      <w:r>
        <w:rPr/>
        <w:t>⡭</w:t>
      </w:r>
      <w:r>
        <w:rPr/>
        <w:t>슩⌭쵬⦩佰穒쉌䏂䭋⥆⍌暥슏㥟咏潧剶啱剴ノ⎩⽊㩴</w:t>
      </w:r>
      <w:r>
        <w:rPr/>
        <w:t>⡋</w:t>
      </w:r>
      <w:r>
        <w:rPr/>
        <w:t>盂</w:t>
      </w:r>
      <w:r>
        <w:rPr/>
        <w:t>⠬</w:t>
      </w:r>
      <w:r>
        <w:rPr/>
        <w:t>⾿뼦䴵杵塙ꍍ㬶発䉐坬䴪춥奁吷䨻⧂</w:t>
      </w:r>
      <w:r>
        <w:rPr/>
        <w:t>ꕸ</w:t>
      </w:r>
      <w:r>
        <w:rPr/>
        <w:t>뭮繀輸剶쉎硘噬绂춵㭍た湳䙩♞堷㵶㍒쉌帽席牉奆⫂䜶⩈⥌╡扑칄甦癲玿樦㵥깾剁婡轶圪磂㠱㍱坆樬婈均㥵煒妩䱦⫂轟弳␯㝎⍷顔</w:t>
      </w:r>
      <w:r>
        <w:rPr/>
        <w:t>ꕮ</w:t>
      </w:r>
      <w:r>
        <w:rPr/>
        <w:t>危䗎ㅤ汓侏⨲깒⾡匩側㩐㟎⿍묮潎摡㚻쉇뭵썒⍦砩槎䉇</w:t>
      </w:r>
      <w:r>
        <w:rPr/>
        <w:t>ꖬ⍸♩</w:t>
      </w:r>
      <w:r>
        <w:rPr/>
        <w:t>ꅱ湱潮䌸癖こけ걯믂昱戬㐻</w:t>
      </w:r>
      <w:r>
        <w:rPr/>
        <w:t>Ɱ</w:t>
      </w:r>
      <w:r>
        <w:rPr/>
        <w:t>䠭瞏㭄ㄽ夦⫂⏂堸⌷晫樶捴쉬矂썖係兤쉃浂焷ꆩ䳂㝵惎㡶歸쉦䘲椮㴸䔵䦮噅卸扱犬哂녢䈱쉚䉬</w:t>
      </w:r>
      <w:r>
        <w:rPr/>
        <w:t>ꤳ</w:t>
      </w:r>
      <w:r>
        <w:rPr/>
        <w:t>睕癄禡겏싂稸䠪쵧䭥⸮㷃卟쉬妵額ㅌ</w:t>
      </w:r>
      <w:r>
        <w:rPr/>
        <w:t>ⶻ</w:t>
      </w:r>
      <w:r>
        <w:rPr/>
        <w:t>樦㕵攻♺眴숬湺䁆䁾扷䯂숪㵡</w:t>
      </w:r>
      <w:r>
        <w:rPr/>
        <w:t>Ⳃ</w:t>
      </w:r>
      <w:r>
        <w:rPr/>
        <w:t>땑쉉捨彲♤</w:t>
      </w:r>
      <w:r>
        <w:rPr/>
        <w:t>⣂</w:t>
      </w:r>
      <w:r>
        <w:rPr/>
        <w:t>扩牺</w:t>
      </w:r>
      <w:r>
        <w:rPr/>
        <w:t>ⵢ</w:t>
      </w:r>
      <w:r>
        <w:rPr/>
        <w:t>썧煪ꥩ⑯槂献輭栬琶眩⥱摋䜸吲</w:t>
      </w:r>
      <w:r>
        <w:rPr/>
        <w:t>⠺</w:t>
      </w:r>
      <w:r>
        <w:rPr/>
        <w:t>机쉎겵䍰㍵싂牤滂㙫䝫갰绂噞卲牖怤쉩猷㨰겥㙳沵㭮⛂塾</w:t>
      </w:r>
      <w:r>
        <w:rPr/>
        <w:t>ꤺ</w:t>
      </w:r>
      <w:r>
        <w:rPr/>
        <w:t>悿浌⥐썡⩭</w:t>
      </w:r>
      <w:r>
        <w:rPr/>
        <w:t>ⵍ</w:t>
      </w:r>
      <w:r>
        <w:rPr/>
        <w:t>戳䩏礦繖숹㌱昵㗂ィ呭ꥸ쉘⺿㭕㯂䭫뭄瀸扇⩇䩇⥱眷洬⻂㯂⎥ꍣ습</w:t>
      </w:r>
      <w:r>
        <w:rPr/>
        <w:t>Ⱬ</w:t>
      </w:r>
      <w:r>
        <w:rPr/>
        <w:t>쉁剪㙎䄹繦쉩䁺熮숲势夻</w:t>
      </w:r>
      <w:r>
        <w:rPr/>
        <w:t>Ⱞ</w:t>
      </w:r>
      <w:r>
        <w:rPr/>
        <w:t>쵕轗⨺㩀⸩쉕佘쉓땚㕊轤仂ぱ睍㘬</w:t>
      </w:r>
      <w:r>
        <w:rPr/>
        <w:t>ⷂ</w:t>
      </w:r>
      <w:r>
        <w:rPr/>
        <w:t>睹墘㭙슩쉈婒ㄲꌳ毂겏䉕䥸刣䢩恵焣㏂乶⬶습潧㐸纮㈶甭妱洲꥕䗃숶挪砥䅢</w:t>
      </w:r>
      <w:r>
        <w:rPr/>
        <w:t>⡞</w:t>
      </w:r>
      <w:r>
        <w:rPr/>
        <w:t>ꍕ</w:t>
      </w:r>
      <w:r>
        <w:rPr/>
        <w:t>ⰵ</w:t>
      </w:r>
      <w:r>
        <w:rPr/>
        <w:t>깟爯渥瑞繰輻숬쉷啪礳窩砦扫䠸⸊ㅍ佄灸㖡쵋枘歗飂䔶⒩务䡹ꅕ晵ꌴ百껎㗂⬭扢⼱숪摇㡒뽱</w:t>
      </w:r>
      <w:r>
        <w:rPr/>
        <w:t>⠱</w:t>
      </w:r>
      <w:r>
        <w:rPr/>
        <w:t>싂垬桮䭠塃㥀槂故␫摂☳</w:t>
      </w:r>
      <w:r>
        <w:rPr/>
        <w:t>ⵂ</w:t>
      </w:r>
      <w:r>
        <w:rPr/>
        <w:t>숺狂瘯숻㝏╯䙎숶꤮⤪뽣頻쉡歰쎏瘤欰瑳坓쉯䈫</w:t>
      </w:r>
      <w:r>
        <w:rPr/>
        <w:t>ꔱ</w:t>
      </w:r>
      <w:r>
        <w:rPr/>
        <w:t>㙖サ㏃廂䅦쉙挳吩棂瑡慂ꥥ䀨氤㝹憩䙵瘺呚쉾ꆱ숪긴幢⬣╡㡈䡬婹⑚喣⑮쉚偊搵枥⨱노忂晨㄰昺甮囂䝰䥙轑ㅹ䆣㐸⹞埂컂偀㛂乍㡥㋂䩮湊⸵쉙㠮䮥㵣䞬䱆긣偫渨䍙頬싃⻂슏偞㖻쉂䍺瑬㉮潚⚩쉍⽫丹㕶欵匣㑮쉊幋㓂쉂䏂숷⩵䕎獸掻⭀</w:t>
      </w:r>
      <w:r>
        <w:rPr/>
        <w:t>ꥏ</w:t>
      </w:r>
      <w:r>
        <w:rPr/>
        <w:t>磍</w:t>
      </w:r>
      <w:r>
        <w:rPr/>
        <w:t>ꕕ</w:t>
      </w:r>
      <w:r>
        <w:rPr/>
        <w:t>繾⒮깈睘捄彤♰硇恒乥璱冬啫䆱땀呞䟂⺻彷싂嚿湯旂榮㕌쉃네〈䋂眶캘獬긷刯瞩</w:t>
      </w:r>
      <w:r>
        <w:rPr/>
        <w:t>ⴻ</w:t>
      </w:r>
      <w:r>
        <w:rPr/>
        <w:t>숲䱖</w:t>
      </w:r>
      <w:r>
        <w:rPr/>
        <w:t>Ⱨ</w:t>
      </w:r>
      <w:r>
        <w:rPr/>
        <w:t>䵡洰㴰䚡噅ち匭㵅♵繙䑹땡</w:t>
      </w:r>
      <w:r>
        <w:rPr/>
        <w:t>Ⳃ</w:t>
      </w:r>
      <w:r>
        <w:rPr/>
        <w:t>扂</w:t>
      </w:r>
      <w:r>
        <w:rPr/>
        <w:t>⣎</w:t>
      </w:r>
      <w:r>
        <w:rPr/>
        <w:t>㈨뭫轒ꏂ⑅怪슱ꌭ憡깪㐩㍨</w:t>
      </w:r>
      <w:r>
        <w:rPr/>
        <w:t>ꕍ⪏</w:t>
      </w:r>
      <w:r>
        <w:rPr/>
        <w:t>繩彖㣂暏敒春걞呁畧截杫놬</w:t>
      </w:r>
      <w:r>
        <w:rPr/>
        <w:t>ⶵ</w:t>
      </w:r>
      <w:r>
        <w:rPr/>
        <w:t>汁晠䭇뮥禿䍺䐶⍬輻⨺슱㵖싂椱뮣㑵甲倭</w:t>
      </w:r>
      <w:r>
        <w:rPr/>
        <w:t>ꗂ</w:t>
      </w:r>
      <w:r>
        <w:rPr/>
        <w:t>怺先昣充坔㴩燍噸슡浕</w:t>
      </w:r>
      <w:r>
        <w:rPr/>
        <w:t>⡯</w:t>
      </w:r>
      <w:r>
        <w:rPr/>
        <w:t>㩨撥</w:t>
      </w:r>
      <w:r>
        <w:rPr/>
        <w:t>⡪</w:t>
      </w:r>
      <w:r>
        <w:rPr/>
        <w:t>꧂</w:t>
      </w:r>
      <w:r>
        <w:rPr/>
        <w:t>䅠䢮</w:t>
      </w:r>
      <w:r>
        <w:rPr/>
        <w:t>ꥎ</w:t>
      </w:r>
      <w:r>
        <w:rPr/>
        <w:t>넱㒩健겘卆燃瀩咱䓂滂儻佐䐷</w:t>
      </w:r>
      <w:r>
        <w:rPr/>
        <w:t>ⵋ</w:t>
      </w:r>
      <w:r>
        <w:rPr/>
        <w:t>楬飂辻⼦䱡</w:t>
      </w:r>
      <w:r>
        <w:rPr/>
        <w:t>Ⱖ꥾⍴</w:t>
      </w:r>
      <w:r>
        <w:rPr/>
        <w:t>儷儽滍䁷쵭숸䑨㡞䕈숥婩獮竂栶㝘</w:t>
      </w:r>
      <w:r>
        <w:rPr/>
        <w:t>ꦮ</w:t>
      </w:r>
      <w:r>
        <w:rPr/>
        <w:t>怱</w:t>
      </w:r>
      <w:r>
        <w:rPr/>
        <w:t>ⵚ╢┰</w:t>
      </w:r>
      <w:r>
        <w:rPr/>
        <w:t>㉤⴬⼫歬╀㈳⍉皥䧂쉯⬻</w:t>
      </w:r>
      <w:r>
        <w:rPr/>
        <w:t>꧂</w:t>
      </w:r>
      <w:r>
        <w:rPr/>
        <w:t>䕓欱暿슥숵곂輩獇촱⏂썌땘⯃⴮</w:t>
      </w:r>
      <w:r>
        <w:rPr/>
        <w:t>ꤪ</w:t>
      </w:r>
      <w:r>
        <w:rPr/>
        <w:t>䥞䟂䝍촥ヂ恰䚩圷⩃猩毂偙昷梩竂㤩⍠칎坡朽噟墩䃂䅘獴攴⫎딭娻䁮汳╞</w:t>
      </w:r>
      <w:r>
        <w:rPr/>
        <w:t>ꥁ⑗</w:t>
      </w:r>
      <w:r>
        <w:rPr/>
        <w:t>橶湮丸塮剔慁㓂睗</w:t>
      </w:r>
      <w:r>
        <w:rPr/>
        <w:t>⠨⯃</w:t>
      </w:r>
      <w:r>
        <w:rPr/>
        <w:t>ꍍ</w:t>
      </w:r>
      <w:r>
        <w:rPr/>
        <w:t>ꕙ</w:t>
      </w:r>
      <w:r>
        <w:rPr/>
        <w:t>物곂い呖千泎澏뾣⹲歠瀱⹩䘲偐ꆻ㵗⫎⩶䞩儴輵䰪㛂轆</w:t>
      </w:r>
      <w:r>
        <w:rPr/>
        <w:t>ꕾ</w:t>
      </w:r>
      <w:r>
        <w:rPr/>
        <w:t>恪㣍</w:t>
      </w:r>
      <w:r>
        <w:rPr/>
        <w:t>⡘⬪⩭</w:t>
      </w:r>
      <w:r>
        <w:rPr/>
        <w:t>䬫窱漺婗䶮椨熮묯슏슥␣㋂䉲ꥥ싂⩓쉬</w:t>
      </w:r>
      <w:r>
        <w:rPr/>
        <w:t>ꦩ</w:t>
      </w:r>
      <w:r>
        <w:rPr/>
        <w:t>攣咵櫂䅸♖噬쉣咬㣂䅪杉伪杵숰佑슣⭵♐숩충䓂煐㛂矂⩘⸪䑀싍⒵燃쉀♹䲬⧂쉶</w:t>
      </w:r>
    </w:p>
    <w:p>
      <w:pPr>
        <w:pStyle w:val="PreformattedText"/>
        <w:bidi w:val="0"/>
        <w:spacing w:before="0" w:after="0"/>
        <w:jc w:val="left"/>
        <w:rPr/>
      </w:pPr>
      <w:r>
        <w:rPr/>
        <w:t>檻乗</w:t>
      </w:r>
      <w:r>
        <w:rPr/>
        <w:t>⡬</w:t>
      </w:r>
      <w:r>
        <w:rPr/>
        <w:t>숩숯츨숬僂洬捴숺穑䧂䎱⩸厵輪㙒べ㙱扁樻弻参䱠숴序汎깔㌥ㅧ伊㉊楩⩔㚣㔥ꄨ縶</w:t>
      </w:r>
      <w:r>
        <w:rPr/>
        <w:t>ⵥ</w:t>
      </w:r>
      <w:r>
        <w:rPr/>
        <w:t>竂猳轸</w:t>
      </w:r>
      <w:r>
        <w:rPr/>
        <w:t>ꤦ</w:t>
      </w:r>
      <w:r>
        <w:rPr/>
        <w:t>奃矂딨灗濂싂払㨷䮻</w:t>
      </w:r>
      <w:r>
        <w:rPr/>
        <w:t>ꤪ</w:t>
      </w:r>
      <w:r>
        <w:rPr/>
        <w:t>⿂</w:t>
      </w:r>
      <w:r>
        <w:rPr/>
        <w:t>ꤹ</w:t>
      </w:r>
      <w:r>
        <w:rPr/>
        <w:t>숳婨䈸㐻浰幠㛂쉘步긨灇晤</w:t>
      </w:r>
      <w:r>
        <w:rPr/>
        <w:t>ⱊ</w:t>
      </w:r>
      <w:r>
        <w:rPr/>
        <w:t>䚬穹扖</w:t>
      </w:r>
      <w:r>
        <w:rPr/>
        <w:t>⡩</w:t>
      </w:r>
      <w:r>
        <w:rPr/>
        <w:t>盃墱場刦╆冻欤畺嗎㙘⬪䵘湎쉪捌䩦쉒숶䙵湟숴瑫</w:t>
      </w:r>
      <w:r>
        <w:rPr/>
        <w:t>ꥐ</w:t>
      </w:r>
      <w:r>
        <w:rPr/>
        <w:t>嘶뽱딸⭢</w:t>
      </w:r>
      <w:r>
        <w:rPr/>
        <w:t>ⱑ</w:t>
      </w:r>
      <w:r>
        <w:rPr/>
        <w:t>堵槂숺⯍㔮㜯ㅪ쉨漫㴬淍⒡䞿娯㨵吹⪩촫갴疵熘ꅩ겱╤癍祇녫뽢㍔兏嘻</w:t>
      </w:r>
      <w:r>
        <w:rPr/>
        <w:t>ꔱ</w:t>
      </w:r>
      <w:r>
        <w:rPr/>
        <w:t>漤採村㟂幥</w:t>
      </w:r>
      <w:r>
        <w:rPr/>
        <w:t>ꗂ</w:t>
      </w:r>
      <w:r>
        <w:rPr/>
        <w:t>촸挴怫㍳垣爷♷㥰쉲</w:t>
      </w:r>
      <w:r>
        <w:rPr/>
        <w:t>⣂</w:t>
      </w:r>
      <w:r>
        <w:rPr/>
        <w:t>厬椦傣䭉悿癇輬䥐⑲쵥䴦䗂⹏싃嗂녂䧂⭤䕯␦뭶㡫獖䨦溮췂䁞晍㪣䲬䥪␻ㅭㆮ塂娵壎㑧輫晬囂䑠䌰ꄲ埂䨫渹⍯䩇⸴⥆嘴</w:t>
      </w:r>
      <w:r>
        <w:rPr/>
        <w:t>ⱐ</w:t>
      </w:r>
      <w:r>
        <w:rPr/>
        <w:t>䑸䓂♑瘣</w:t>
      </w:r>
      <w:r>
        <w:rPr/>
        <w:t>ꖱ</w:t>
      </w:r>
      <w:r>
        <w:rPr/>
        <w:t>⼰뼰싂</w:t>
      </w:r>
      <w:r>
        <w:rPr/>
        <w:t>ꤹ</w:t>
      </w:r>
      <w:r>
        <w:rPr/>
        <w:t>桔㛂䔭숮놻䣍㡊</w:t>
      </w:r>
      <w:r>
        <w:rPr/>
        <w:t>⡀</w:t>
      </w:r>
      <w:r>
        <w:rPr/>
        <w:t>潏椣奬恉神䑄㮮⻂奀䌭埂捍뽹恣橁呁쉅쉏礪ꄭ碮嫂晤橘㛂刽ね彪噐䜬㚬前柂材</w:t>
      </w:r>
      <w:r>
        <w:rPr/>
        <w:t>ꤥⵥ</w:t>
      </w:r>
      <w:r>
        <w:rPr/>
        <w:t>欲攩䍵婭츣⩮擂輰潙</w:t>
      </w:r>
      <w:r>
        <w:rPr/>
        <w:t>Ⱟ</w:t>
      </w:r>
      <w:r>
        <w:rPr/>
        <w:t>ⶻ</w:t>
      </w:r>
      <w:r>
        <w:rPr/>
        <w:t>쉊洳⬬꥾⨮渫猭깪뼥⨫䍧쵅뇂ꅱ䋂䣍癎漳牍㒵䭧㎱娽䨦㭞坯眥쉮䰶棂⨰㎿灲뭙</w:t>
      </w:r>
      <w:r>
        <w:rPr/>
        <w:t>ꕦ</w:t>
      </w:r>
      <w:r>
        <w:rPr/>
        <w:t>獲厘汰쉐깔幌ꌪ帤</w:t>
      </w:r>
      <w:r>
        <w:rPr/>
        <w:t>꧂</w:t>
      </w:r>
      <w:r>
        <w:rPr/>
        <w:t>⡺</w:t>
      </w:r>
      <w:r>
        <w:rPr/>
        <w:t>쉗╖ꥰ녭㋂⼷打슱煟쌶渫뗃㞿䑍㖻</w:t>
      </w:r>
      <w:r>
        <w:rPr/>
        <w:t>꧂ꥃ</w:t>
      </w:r>
      <w:r>
        <w:rPr/>
        <w:t>ㅬ딭싍㣂公⩶䕑瑢꥖⤤⥀뭕䱉⬹䐥頪䜫㕄䁇輥瑌禡㑦갮쉟亩䠷믂癢丽쉐㔪쉊뼰</w:t>
      </w:r>
      <w:r>
        <w:rPr/>
        <w:t>ꕅ</w:t>
      </w:r>
      <w:r>
        <w:rPr/>
        <w:t>樷彩稭欹塒彨</w:t>
      </w:r>
      <w:r>
        <w:rPr/>
        <w:t>ꦩ</w:t>
      </w:r>
      <w:r>
        <w:rPr/>
        <w:t>ꍶ塓伸</w:t>
      </w:r>
      <w:r>
        <w:rPr/>
        <w:t>Ɱ</w:t>
      </w:r>
      <w:r>
        <w:rPr/>
        <w:t>〺扑穓䟂ꍨ㙏⾩䙌캥㤥慪吲杕轐昷搣䗂䫂㙷䓂뭰䍓瀶습</w:t>
      </w:r>
      <w:r>
        <w:rPr/>
        <w:t>ⵒ</w:t>
      </w:r>
      <w:r>
        <w:rPr/>
        <w:t>偅剹㑊䬣䅂㵗</w:t>
      </w:r>
      <w:r>
        <w:rPr/>
        <w:t>ⰸ</w:t>
      </w:r>
      <w:r>
        <w:rPr/>
        <w:t>ꌹ冱竂ꍵ硂敔㥰䵎癇</w:t>
      </w:r>
      <w:r>
        <w:rPr/>
        <w:t>Ⳃ</w:t>
      </w:r>
      <w:r>
        <w:rPr/>
        <w:t>쌳녩䵚盂畹㝡걇牲걕毂쉳樰嗂⍋摏㝴</w:t>
      </w:r>
      <w:r>
        <w:rPr/>
        <w:t>⠴</w:t>
      </w:r>
      <w:r>
        <w:rPr/>
        <w:t>촩㡤</w:t>
      </w:r>
      <w:r>
        <w:rPr/>
        <w:t>ꦘ</w:t>
      </w:r>
      <w:r>
        <w:rPr/>
        <w:t>灾숺</w:t>
      </w:r>
      <w:r>
        <w:rPr/>
        <w:t>ꥉ</w:t>
      </w:r>
      <w:r>
        <w:rPr/>
        <w:t>擂땮슥</w:t>
      </w:r>
      <w:r>
        <w:rPr/>
        <w:t>ꥅ</w:t>
      </w:r>
      <w:r>
        <w:rPr/>
        <w:t>䨹깕疻轱쉩燂顣旂╀싂䩫䄴䠲</w:t>
      </w:r>
      <w:r>
        <w:rPr/>
        <w:t>ꔷ</w:t>
      </w:r>
      <w:r>
        <w:rPr/>
        <w:t>껂嘻䵲溣䏂淂挸戰ꇂ䡾咡坹扖批偗숶牑䐶啾ぃ䓂쉪煭轾歷䉐뭐ヂ甶</w:t>
      </w:r>
      <w:r>
        <w:rPr/>
        <w:t>ꔪ</w:t>
      </w:r>
      <w:r>
        <w:rPr/>
        <w:t>偳啔⵮仍䁲㝯嫂主</w:t>
      </w:r>
      <w:r>
        <w:rPr/>
        <w:t>ⵦ</w:t>
      </w:r>
      <w:r>
        <w:rPr/>
        <w:t>쉷椮䝞祒쉃숱䇂榵쉲㗃땵㑉㡒뽃깑䡉暥딭䯂帶業땉㑸炮㴦⫂⑖┺扂殥</w:t>
      </w:r>
      <w:r>
        <w:rPr/>
        <w:t>⠲</w:t>
      </w:r>
      <w:r>
        <w:rPr/>
        <w:t>쉶䝠瀰곍촦䑥瀴凂숫</w:t>
      </w:r>
      <w:r>
        <w:rPr/>
        <w:t>⢻</w:t>
      </w:r>
      <w:r>
        <w:rPr/>
        <w:t>䥌䤨⨯癣䴹噥㠊⸪慒㗃䃃䶬╎皬䦮滂숱뼽㕧壍畈⬪꥾瘣佘쉺夽懂儴</w:t>
      </w:r>
      <w:r>
        <w:rPr/>
        <w:t>꤯</w:t>
      </w:r>
      <w:r>
        <w:rPr/>
        <w:t>慾㭸쉘</w:t>
      </w:r>
      <w:r>
        <w:rPr/>
        <w:t>⡁</w:t>
      </w:r>
      <w:r>
        <w:rPr/>
        <w:t>歖爬䆩䴸稤睅⪏兗㙸桕甩</w:t>
      </w:r>
      <w:r>
        <w:rPr/>
        <w:t>ꦣ</w:t>
      </w:r>
      <w:r>
        <w:rPr/>
        <w:t>牱뭵啫䩏汋㵄䥮⹐嘣</w:t>
      </w:r>
      <w:r>
        <w:rPr/>
        <w:t>ꖮ</w:t>
      </w:r>
      <w:r>
        <w:rPr/>
        <w:t>彔䆏쉅檏䳃쉺▱ㅧ걳썺䱊⭎㭨乙磂㉱⺮橨㭍䡋损爹묻╖⭊潉ぶ娣㴫싂</w:t>
      </w:r>
      <w:r>
        <w:rPr/>
        <w:t>ꕄ</w:t>
      </w:r>
      <w:r>
        <w:rPr/>
        <w:t>쉇牐硵㏂䄷숪㟍救庥䩖瀪㏂剧収㔯㭩</w:t>
      </w:r>
      <w:r>
        <w:rPr/>
        <w:t>Ⳃ</w:t>
      </w:r>
      <w:r>
        <w:rPr/>
        <w:t>䝓긺⴨숳损乺</w:t>
      </w:r>
      <w:r>
        <w:rPr/>
        <w:t>Ⳃ</w:t>
      </w:r>
      <w:r>
        <w:rPr/>
        <w:t>쉞狂</w:t>
      </w:r>
      <w:r>
        <w:rPr/>
        <w:t>ⵀ</w:t>
      </w:r>
      <w:r>
        <w:rPr/>
        <w:t>䦘䵚扭⼨쉲睇厩照払况楆爵嘣쵱㘻旂㕲숣狎䥋䡣⤯甲쉇场猲彈牸쉇놣䥵眳䕺楖顯㇂横㍷慅祃楑㝢⹺扅⫂塦䩐祥㦱䴸㙳⫂㞩䡇滂딵䵠兪싂숵㠸线录徻离憥䩴佔䔺싍㌲㇎㷂捱녫⿂䑋숯⪻갫</w:t>
      </w:r>
      <w:r>
        <w:rPr/>
        <w:t>ꤱ</w:t>
      </w:r>
      <w:r>
        <w:rPr/>
        <w:t>お橨䁺㐴婯堵☩</w:t>
      </w:r>
      <w:r>
        <w:rPr/>
        <w:t>⡑</w:t>
      </w:r>
      <w:r>
        <w:rPr/>
        <w:t>㍁</w:t>
      </w:r>
      <w:r>
        <w:rPr/>
        <w:t>ꥒ</w:t>
      </w:r>
      <w:r>
        <w:rPr/>
        <w:t>췂䜲牲㡗牃땘慏숹⧂</w:t>
      </w:r>
      <w:r>
        <w:rPr/>
        <w:t>⠳</w:t>
      </w:r>
      <w:r>
        <w:rPr/>
        <w:t>숶⭂昪䑓灘窮嚥㐺䒩⻂ꅀ䜮琤쉊䨹슩睥ꌪ걏䵖䭦牙㢩繴쵸搫顷견縻恳썓䜦捲摤┦␳䑲㐭㍘쉭</w:t>
      </w:r>
      <w:r>
        <w:rPr/>
        <w:t>⠱</w:t>
      </w:r>
      <w:r>
        <w:rPr/>
        <w:t>䉂뭠쉤汐䡭㜰挺쉥⬱슥⩮쵀樷쉳䔥⑮攮䒘刪⍕狂彀㡱┬</w:t>
      </w:r>
      <w:r>
        <w:rPr/>
        <w:t>ꥎ</w:t>
      </w:r>
      <w:r>
        <w:rPr/>
        <w:t>썓㇂䘰䵤桹䣂砫挳⑺䥘係犏䔫┽係敁㤻쉩ꆩ瀺</w:t>
      </w:r>
      <w:r>
        <w:rPr/>
        <w:t>ⰷ</w:t>
      </w:r>
      <w:r>
        <w:rPr/>
        <w:t>挺塂⥈⩥汓⼦唶离䍧㟂攳㴴塐檱飂坍攨橴攦㙸◂轘쉬煌哂⹂潔瑸㐪뽈丫⍆痂稴쉪䩃䝹癹朣숱⩶땄摟眫狂칬烎⬰㥵쉅硴♮歀꤮칇썧쉇䡏䈣東䨪㜻쵺䕖瑈㊩捣⹔숥슿偍䔪</w:t>
      </w:r>
      <w:r>
        <w:rPr/>
        <w:t>ⵠ</w:t>
      </w:r>
      <w:r>
        <w:rPr/>
        <w:t>쉋㦻竂①㡤洪䉕晤ꅡ슬䴱橸㉇䰯㈥橕䒿쉂吰澮</w:t>
      </w:r>
      <w:r>
        <w:rPr/>
        <w:t>ꕭ♈</w:t>
      </w:r>
      <w:r>
        <w:rPr/>
        <w:t>걧祊摵⾿砨丮竂㦣櫂㤹㍖潩漹쉯</w:t>
      </w:r>
      <w:r>
        <w:rPr/>
        <w:t>⡟</w:t>
      </w:r>
      <w:r>
        <w:rPr/>
        <w:t>땨扂걷浑窬癆써剡湅愪⎘쉩⴮䀣㙒㨽걃㙒瞡び㟂싂牗치쉖偓塣帲央单</w:t>
      </w:r>
      <w:r>
        <w:rPr/>
        <w:t>ⱉ</w:t>
      </w:r>
      <w:r>
        <w:rPr/>
        <w:t>䱎㩋㙹頷佉摘偀썸숺啪㘲浔䝳썐</w:t>
      </w:r>
      <w:r>
        <w:rPr/>
        <w:t>ꕞ</w:t>
      </w:r>
      <w:r>
        <w:rPr/>
        <w:t>厮㍬슩슩㭡ꅶ갥栥瑙⑶㑯䑄䱏焴싂墣庵睑垱㭋곎椲㫎䷂獅煡匩牲偦␱坆穔㫂䀳掻쉣⤭嫎晩䡓</w:t>
      </w:r>
      <w:r>
        <w:rPr/>
        <w:t>⣂</w:t>
      </w:r>
      <w:r>
        <w:rPr/>
        <w:t>桏昹挭㵡頣橳䙢䳂恷⤷숱勂㍢ꥵ㒣䅸쉏塂뽑䘊䅗넨썘싂</w:t>
      </w:r>
      <w:r>
        <w:rPr/>
        <w:t>ⱶ</w:t>
      </w:r>
      <w:r>
        <w:rPr/>
        <w:t>御剁⨳딹砩䀶㎣濂쉃柂娮숰땰䈴</w:t>
      </w:r>
      <w:r>
        <w:rPr/>
        <w:t>⡃</w:t>
      </w:r>
      <w:r>
        <w:rPr/>
        <w:t>ꄦ</w:t>
      </w:r>
      <w:r>
        <w:rPr/>
        <w:t>ꥐ</w:t>
      </w:r>
      <w:r>
        <w:rPr/>
        <w:t>뽯癦甩憵䌮柂㥪숳顶쉾吮獔䞿硏♣㩸䜹塑⬭쏂숷灾䑙싂瀥煬쉑浖⑔䡘䞻숲</w:t>
      </w:r>
      <w:r>
        <w:rPr/>
        <w:t>ꖏ</w:t>
      </w:r>
      <w:r>
        <w:rPr/>
        <w:t>呋夳⤩卞㘬뽞㵓㯂卒쵡䩴杬</w:t>
      </w:r>
      <w:r>
        <w:rPr/>
        <w:t>ꗎ</w:t>
      </w:r>
      <w:r>
        <w:rPr/>
        <w:t>煑漯䋂㗂⭫쉬⺡悵╔牄瑱숽䳂䐸</w:t>
      </w:r>
      <w:r>
        <w:rPr/>
        <w:t>ꗂⵓ⍂</w:t>
      </w:r>
      <w:r>
        <w:rPr/>
        <w:t>擂䡊⩘숣嘺痂慙䉓㝡Ⓜ橈槂땈䞥㜹㵎癔㍓떵穖</w:t>
      </w:r>
      <w:r>
        <w:rPr/>
        <w:t>꤭</w:t>
      </w:r>
      <w:r>
        <w:rPr/>
        <w:t>穞畢慬煹䑆杪㬮䳂⮱쎥樯⤽啩䑇䪘価㡟숶墩摮뽈㑒㙉쵉珂</w:t>
      </w:r>
      <w:r>
        <w:rPr/>
        <w:t>ꤽ꥔</w:t>
      </w:r>
      <w:r>
        <w:rPr/>
        <w:t>稳䅓瀫䁙ꄽ物䢩橂琤䥭촬䰯畍㙍怽幍枱呪稪쉵㬸杘卭숬琹幭硤硗</w:t>
      </w:r>
      <w:r>
        <w:rPr/>
        <w:t>ꥒ</w:t>
      </w:r>
      <w:r>
        <w:rPr/>
        <w:t>啣⤳䝞ꌺ⭖佢ꄴ䴬</w:t>
      </w:r>
      <w:r>
        <w:rPr/>
        <w:t>ꕇ</w:t>
      </w:r>
      <w:r>
        <w:rPr/>
        <w:t>塲枣</w:t>
      </w:r>
      <w:r>
        <w:rPr/>
        <w:t>ꕷ</w:t>
      </w:r>
      <w:r>
        <w:rPr/>
        <w:t>䁹嘯䩑㯂旂䥩䜽啞嘷㙷⍁</w:t>
      </w:r>
      <w:r>
        <w:rPr/>
        <w:t>ꤲ</w:t>
      </w:r>
      <w:r>
        <w:rPr/>
        <w:t>曎坚⩭㏃剪썭갸⤲晹犮当⩮弪쉣⥗嫎췎勎쉘杰殿꥚㞡噸</w:t>
      </w:r>
      <w:r>
        <w:rPr/>
        <w:t>ⵂ</w:t>
      </w:r>
      <w:r>
        <w:rPr/>
        <w:t>㙌漭깐㡦塱燂쉀㮵焻昭泂䍑㷎㴫殩</w:t>
      </w:r>
      <w:r>
        <w:rPr/>
        <w:t>ⵟ</w:t>
      </w:r>
      <w:r>
        <w:rPr/>
        <w:t>亻㭑心祏捠⯂僂숯タ䰪揂辏놣뭰▿椩䢥严浓㕺姂</w:t>
      </w:r>
      <w:r>
        <w:rPr/>
        <w:t>⠷</w:t>
      </w:r>
      <w:r>
        <w:rPr/>
        <w:t>쉙瞻䫂坏䴬칫慄繇ꥯ㭚材⧂塲抩朶딺䔹</w:t>
      </w:r>
      <w:r>
        <w:rPr/>
        <w:t>⡕</w:t>
      </w:r>
      <w:r>
        <w:rPr/>
        <w:t>ꎿ㑟쉯弯㥪</w:t>
      </w:r>
      <w:r>
        <w:rPr/>
        <w:t>ꕌ⌻</w:t>
      </w:r>
      <w:r>
        <w:rPr/>
        <w:t>ꍕ</w:t>
      </w:r>
      <w:r>
        <w:rPr/>
        <w:t>⡚</w:t>
      </w:r>
      <w:r>
        <w:rPr/>
        <w:t>漤檏晍</w:t>
      </w:r>
      <w:r>
        <w:rPr/>
        <w:t>⢣</w:t>
      </w:r>
      <w:r>
        <w:rPr/>
        <w:t>樯朰쉔㖡顙㍦⹥兘烂頬灚朤䒿츦杊復䲱汥</w:t>
      </w:r>
      <w:r>
        <w:rPr/>
        <w:t>⡴</w:t>
      </w:r>
      <w:r>
        <w:rPr/>
        <w:t>쉠</w:t>
      </w:r>
      <w:r>
        <w:rPr/>
        <w:t>ꕢ</w:t>
      </w:r>
      <w:r>
        <w:rPr/>
        <w:t>뼳㝲숴轣䩪슩⬷㏃껂䍯塲炥쉎⨦㭘夥츪㔵ヂ뭟牕숭均⧂卮ㄭ䱭湲⺮䙚䅓全싂彍㌷ꌳ彁区쉤轫㍨ꅡ♆汲㵺쵐슿杨싂幋歐汫쌶縵䌹栣吵䧂츩癖☥䱵㝥⥆썃㡰⥇⏎潎┣㑶㧂䮏栳ㅢ樥쉯㭃쉏玩沩奆싂㭬㝯彋娣槂쉏浟⪏濂垩瘽䙆䔪绂</w:t>
      </w:r>
      <w:r>
        <w:rPr/>
        <w:t>ꤰ</w:t>
      </w:r>
      <w:r>
        <w:rPr/>
        <w:t>ㅣㅚ㑅ㅊ偲慉슩츷浧⥄ㄵ㴪幒쉂䍌䍧氦⪡輣硁䤴㕈쉈敶䱓汆싂穌⩫㖩澱</w:t>
      </w:r>
      <w:r>
        <w:rPr/>
        <w:t>⢮⚡</w:t>
      </w:r>
      <w:r>
        <w:rPr/>
        <w:t>仂쉭⭄♈ㅸ杰湆</w:t>
      </w:r>
      <w:r>
        <w:rPr/>
        <w:t>ꕡ</w:t>
      </w:r>
      <w:r>
        <w:rPr/>
        <w:t>㕹怫㢬⨲숬숤⦱썍㍺쉓㭹穄兆</w:t>
      </w:r>
      <w:r>
        <w:rPr/>
        <w:t>ꥒ</w:t>
      </w:r>
      <w:r>
        <w:rPr/>
        <w:t>슩쉹泂憵竂쉹攺噳採㒱噏㉂㴩깲촴䩊걁䈱偳쉘㤣㥘乑⫃照搣</w:t>
      </w:r>
      <w:r>
        <w:rPr/>
        <w:t>⣂</w:t>
      </w:r>
      <w:r>
        <w:rPr/>
        <w:t>䝹䳃卆啑⾬穌숱슥恵뽇汋じ顐忂慤䥙⺵䅴⑙瀮塰攴幙ꍌ夶㴪旂侮㡴娰椊쉖쉵杯䔹걆掩⩠숲怪乳燂㘹</w:t>
      </w:r>
      <w:r>
        <w:rPr/>
        <w:t>⡞</w:t>
      </w:r>
      <w:r>
        <w:rPr/>
        <w:t>瀴숶♸㛂慒녰辵⌥澏免숸뿂䭠슘桒⻂婇⽏䩵䚿癬㕆澻墥㪩朱䙕䝹潦⴪眳辿ㅱ硉쉶曃潑捭吳慘偀洣喿숭迎Ⓜ䙦쏂슣繈䔣乫숨쌤碱䥟╤쉍慸晟䤭따䴥繣䴷渴㕙愪機뇂晰⤰ガ⧂⍟祤쉹䑯由⤳晅⧎촥弲颏乂╕䱶丳樶䭋䋂畯摵☲ꥰ伷⍖楇ꎩ㶘䟃뭠숰㛃㔻⨹昩♪漰堷⸤䊣惎녑녢땵⸲뽧칂歠쉃싂깯㭈慐勂皘伮츬</w:t>
      </w:r>
      <w:r>
        <w:rPr/>
        <w:t>ⵦ</w:t>
      </w:r>
      <w:r>
        <w:rPr/>
        <w:t>顪幡ꄱ䅙쉴祺榻쉴㉇숽潁祩㉬术牸㭊碩쉳</w:t>
      </w:r>
      <w:r>
        <w:rPr/>
        <w:t>ꕚ</w:t>
      </w:r>
      <w:r>
        <w:rPr/>
        <w:t>捭䉠參潑⹭渻⧃杭僂⽅溩㌹뾻쉋疬㡬䧂갤◂痍♙㤸啣捹攬㋂丯걹悿㊵㩏伶㎿幦걦眪昣䗂ꅍ쉒砫⩣橑䑫쉱橴畾㜹㗂쉕슱わ乊싂</w:t>
      </w:r>
      <w:r>
        <w:rPr/>
        <w:t>ꦘ</w:t>
      </w:r>
      <w:r>
        <w:rPr/>
        <w:t>곂</w:t>
      </w:r>
      <w:r>
        <w:rPr/>
        <w:t>ⱃ</w:t>
      </w:r>
      <w:r>
        <w:rPr/>
        <w:t>剶⸩坟䍄櫂⤵乖歠戳녇숶츳牌싂</w:t>
      </w:r>
      <w:r>
        <w:rPr/>
        <w:t>Ⱚ</w:t>
      </w:r>
      <w:r>
        <w:rPr/>
        <w:t>㷎㕓ㄺ쵰㮩奢揂楺渮ꍏ风䨶奆䉒쉉긺쉁棍眩輣潷㉓䩏灀☫乀쎩䙱䵴㠴眱偧䵹땆䈻啅</w:t>
      </w:r>
      <w:r>
        <w:rPr/>
        <w:t>ꔨ⬶</w:t>
      </w:r>
      <w:r>
        <w:rPr/>
        <w:t>瘪単昺㩾ㅟ</w:t>
      </w:r>
      <w:r>
        <w:rPr/>
        <w:t>ꥐ</w:t>
      </w:r>
      <w:r>
        <w:rPr/>
        <w:t>愯〩扂⨩㏂灦</w:t>
      </w:r>
      <w:r>
        <w:rPr/>
        <w:t>⠥</w:t>
      </w:r>
      <w:r>
        <w:rPr/>
        <w:t>攩</w:t>
      </w:r>
      <w:r>
        <w:rPr/>
        <w:t>ꦘ</w:t>
      </w:r>
      <w:r>
        <w:rPr/>
        <w:t>䋂쉓渤⽇搪扵喡䱬⮵亘⽏䰻晤䑯䠺쉴쉶杘溩⽰猭걆穌녓ꅘ漥◂䉑䳍䑦稥䕺媥⬫㥬ㅹ슥礭灲떩恈䯂歀썤祪쉨灖䶥䕞</w:t>
      </w:r>
      <w:r>
        <w:rPr/>
        <w:t>ⲱ</w:t>
      </w:r>
      <w:r>
        <w:rPr/>
        <w:t>싂旂묻嗃숰䪱숵뿂㡷뼪㞏轢㈹㙓畏☹쉡矂⽹夳撣櫍⸬囂慏ぶ⑳싂㚣⹁搹扴걲쉮湃㨩批顕㪬枣桀䢡슱纘䐪噄⫂玏搤䥠㶿⌤儵搰䝀碬</w:t>
      </w:r>
      <w:r>
        <w:rPr/>
        <w:t>ⱀ</w:t>
      </w:r>
      <w:r>
        <w:rPr/>
        <w:t>䀪侻䃂</w:t>
      </w:r>
      <w:r>
        <w:rPr/>
        <w:t>ꕳ♒</w:t>
      </w:r>
      <w:r>
        <w:rPr/>
        <w:t>Ɒ</w:t>
      </w:r>
      <w:r>
        <w:rPr/>
        <w:t>싂㮡㑞⾮쉍갣嘳琨</w:t>
      </w:r>
      <w:r>
        <w:rPr/>
        <w:t>ⴵ䷂</w:t>
      </w:r>
      <w:r>
        <w:rPr/>
        <w:t>䏂湙╣쌱晰쉐</w:t>
      </w:r>
      <w:r>
        <w:rPr/>
        <w:t>꤭◂</w:t>
      </w:r>
      <w:r>
        <w:rPr/>
        <w:t>걱㉳傻슬㡌卨㋂瘤帻䑞湂썐㒣</w:t>
      </w:r>
      <w:r>
        <w:rPr/>
        <w:t>꥓</w:t>
      </w:r>
      <w:r>
        <w:rPr/>
        <w:t>䜲</w:t>
      </w:r>
      <w:r>
        <w:rPr/>
        <w:t>ꥌ</w:t>
      </w:r>
      <w:r>
        <w:rPr/>
        <w:t>硉津䭊㕖剸㨩眫⩙</w:t>
      </w:r>
      <w:r>
        <w:rPr/>
        <w:t>⣂</w:t>
      </w:r>
      <w:r>
        <w:rPr/>
        <w:t>睕乺䍳⸶兺㕕污⤻컂쉂㖩䅉䠪ꍡ猯쌵俍奃ꅘ轊묷瀹䪏浨⒏䩯쉉䑋㷂轏䛂⹍</w:t>
      </w:r>
      <w:r>
        <w:rPr/>
        <w:t>ꥅ</w:t>
      </w:r>
      <w:r>
        <w:rPr/>
        <w:t>顔乊㨪싂㇍⌺쉕兎姍䩬䑥뽭떮浭㥎咬㷂摐兀숬층䍖呈坯</w:t>
      </w:r>
      <w:r>
        <w:rPr/>
        <w:t>⡰⸫</w:t>
      </w:r>
      <w:r>
        <w:rPr/>
        <w:t>噞剅㴳⽱䷂칅楅쉨䨊䠥䚵䐰玏癮䅇</w:t>
      </w:r>
      <w:r>
        <w:rPr/>
        <w:t>ⱏ</w:t>
      </w:r>
      <w:r>
        <w:rPr/>
        <w:t>顖坬ぐ㧂䁱</w:t>
      </w:r>
      <w:r>
        <w:rPr/>
        <w:t>ꤴ</w:t>
      </w:r>
      <w:r>
        <w:rPr/>
        <w:t>䑠쉴⍷☳幣刬䉊㶡䰤숸䙰縦爥⽮⹦䩄ヂꥲ</w:t>
      </w:r>
      <w:r>
        <w:rPr/>
        <w:t>ⶥ</w:t>
      </w:r>
      <w:r>
        <w:rPr/>
        <w:t>嗂祐獬㕷㜭㓎偎牲噁䵨樰晣㉷</w:t>
      </w:r>
      <w:r>
        <w:rPr/>
        <w:t>ⱅ</w:t>
      </w:r>
      <w:r>
        <w:rPr/>
        <w:t>쵒周ꥫ歫쉵䁰桲䅅呪埂憥䆮⩩洷歀⥦扨沩싂㯎颣쉃珂欤</w:t>
      </w:r>
      <w:r>
        <w:rPr/>
        <w:t>꧂</w:t>
      </w:r>
      <w:r>
        <w:rPr/>
        <w:t>秂伪㩢倣䕷恷䁭档䩴㛂㇂椲異橥⹣땔䡰㉾䴪员㢏䣂姂ㅹ卑▵㕆湵⦘䴨쉫걖橊湸坟뽈</w:t>
      </w:r>
      <w:r>
        <w:rPr/>
        <w:t>ⱏ</w:t>
      </w:r>
      <w:r>
        <w:rPr/>
        <w:t>眺쉨넴冡䕟怱</w:t>
      </w:r>
      <w:r>
        <w:rPr/>
        <w:t>ⱺ</w:t>
      </w:r>
      <w:r>
        <w:rPr/>
        <w:t>澱㘥䩨걺뽰깤瀯⹰㭮瀸</w:t>
      </w:r>
      <w:r>
        <w:rPr/>
        <w:t>ꕾ</w:t>
      </w:r>
      <w:r>
        <w:rPr/>
        <w:t>쉋䰬㩉쉉株</w:t>
      </w:r>
      <w:r>
        <w:rPr/>
        <w:t>⡟⦣</w:t>
      </w:r>
      <w:r>
        <w:rPr/>
        <w:t>㉀⸽⪘轧썧ꆡ䚿磂⯂欷夥㍒噗</w:t>
      </w:r>
      <w:r>
        <w:rPr/>
        <w:t>꤯</w:t>
      </w:r>
      <w:r>
        <w:rPr/>
        <w:t>䄭㝰瑖幎쉁狂䵨獤畨飂滍⽸斩⮥㧂쉀䁔칋썹☨佺䵎㍸쵸ㅹ剸걁窩げ䅗伲䑀깚敥⭳幾村摄氫㬬</w:t>
      </w:r>
      <w:r>
        <w:rPr/>
        <w:t>⠬</w:t>
      </w:r>
      <w:r>
        <w:rPr/>
        <w:t>㩉㎻䣂㍲⹋䓂獥䍔䷎睡㙁걎쉥煹춏ꍴ슩싎⼯噔⒏⸺幣偩㕃숩畣儲치䭑⽾㌫싂싂䛂</w:t>
      </w:r>
      <w:r>
        <w:rPr/>
        <w:t>ⵅ</w:t>
      </w:r>
      <w:r>
        <w:rPr/>
        <w:t>쵊䅆뇂掏曂㡈娺獙걋吮䛂奴額땗㐰矂楇</w:t>
      </w:r>
      <w:r>
        <w:rPr/>
        <w:t>ꗂ</w:t>
      </w:r>
      <w:r>
        <w:rPr/>
        <w:t>穱ㄱヂ</w:t>
      </w:r>
      <w:r>
        <w:rPr/>
        <w:t>⡶</w:t>
      </w:r>
      <w:r>
        <w:rPr/>
        <w:t>숽뽾湯晌〲㩘㠭촤番쉰漰噸▏</w:t>
      </w:r>
      <w:r>
        <w:rPr/>
        <w:t>ꤱ</w:t>
      </w:r>
      <w:r>
        <w:rPr/>
        <w:t>櫂偠框䷂祤㷃冬眵桤ꄦꅐう☩轺걢숱㤽⎩땯㌦䶘</w:t>
      </w:r>
      <w:r>
        <w:rPr/>
        <w:t>ⱈ</w:t>
      </w:r>
      <w:r>
        <w:rPr/>
        <w:t>쉈捌祑轶⪏䲵쎿㙲こ倲廃䅚瑑熿숪慡漭㵤愵⚻䕀䵞湈⤻䱞塌㥮䕅싃싂氫穅걑戯偣싂煢才⨳轔剬搹䪏걺幺剘㡾뼺㝹偳⍫</w:t>
      </w:r>
      <w:r>
        <w:rPr/>
        <w:t>ⱉ</w:t>
      </w:r>
      <w:r>
        <w:rPr/>
        <w:t>轔䅪숲⬬㥋㡾剱你ꅅ汔䥍쉞爴㌪歭싂桐穆斩슩塕깋㝲⬹泂䨪䅭</w:t>
      </w:r>
      <w:r>
        <w:rPr/>
        <w:t>ꦻ</w:t>
      </w:r>
      <w:r>
        <w:rPr/>
        <w:t>㵰半</w:t>
      </w:r>
      <w:r>
        <w:rPr/>
        <w:t>ꕮ</w:t>
      </w:r>
      <w:r>
        <w:rPr/>
        <w:t>璩쉌뗂쉮쵒뭔㴥⺵⬪츳烂䥟硸䑠洶䂡奫唯㍾呈䏂摔㩄僂㠭伤㇂ꎣ⵬揂仃䈰捶洰</w:t>
      </w:r>
      <w:r>
        <w:rPr/>
        <w:t>ⷂ</w:t>
      </w:r>
      <w:r>
        <w:rPr/>
        <w:t>䥎녫瑶겻䞿懂㯂摠媱쵎</w:t>
      </w:r>
      <w:r>
        <w:rPr/>
        <w:t>Ⱖ</w:t>
      </w:r>
      <w:r>
        <w:rPr/>
        <w:t>믂估숫깘숨ㄻ㚩ꅱꅖ滂慑䨣䃂當珂䄬슿帺疏珂繷츻椳颥轕䥔</w:t>
      </w:r>
      <w:r>
        <w:rPr/>
        <w:t>⠤</w:t>
      </w:r>
      <w:r>
        <w:rPr/>
        <w:t>㡕嗎㗂奎䰪쉓䴫瘻汯刺瑔㐭䖏祉䘰牔㐯啩场㣂穬噏⫂싂瘤顄塕␪䪻䴵䫂䥥牚歎朹쉙䑇▮䔻撣쉁쉷겿婣猶潪䑰㬺呯晤싂挲䙠吩숱⼪썭쉺佧㠨䮥慸穠久쉸⩃숶⦻䅷摦꥗㙩</w:t>
      </w:r>
      <w:r>
        <w:rPr/>
        <w:t>⡐</w:t>
      </w:r>
      <w:r>
        <w:rPr/>
        <w:t>縊圻栻ꄪ硅⏂쌪㑡危☳긦澏䩋唻权㢩熏珂뇂⌲</w:t>
      </w:r>
      <w:r>
        <w:rPr/>
        <w:t>ꥆ</w:t>
      </w:r>
      <w:r>
        <w:rPr/>
        <w:t>⡎</w:t>
      </w:r>
      <w:r>
        <w:rPr/>
        <w:t>ⵘ</w:t>
      </w:r>
      <w:r>
        <w:rPr/>
        <w:t>ぢ京䵋㭠坥땖亻쉵削姂</w:t>
      </w:r>
      <w:r>
        <w:rPr/>
        <w:t>ꥌ</w:t>
      </w:r>
      <w:r>
        <w:rPr/>
        <w:t>䵴䍓栽顊䠳祆ォ县晨䥄</w:t>
      </w:r>
      <w:r>
        <w:rPr/>
        <w:t>Ⱳ</w:t>
      </w:r>
      <w:r>
        <w:rPr/>
        <w:t>㬩奣슮㘵Ⓝ</w:t>
      </w:r>
      <w:r>
        <w:rPr/>
        <w:t>ⰲ</w:t>
      </w:r>
      <w:r>
        <w:rPr/>
        <w:t>㈮垣䀦걊ꍗ㕄</w:t>
      </w:r>
      <w:r>
        <w:rPr/>
        <w:t>ⱌ</w:t>
      </w:r>
      <w:r>
        <w:rPr/>
        <w:t>쵕剋潲춮額</w:t>
      </w:r>
      <w:r>
        <w:rPr/>
        <w:t>ꤷ</w:t>
      </w:r>
      <w:r>
        <w:rPr/>
        <w:t>歳歌쉰顯砬䭩涩묵숫媥幔숦⥲㚮煳⹕乍䭬啤䌲縬留婗焫숺뭷䜤䩴쉴䌨⨱썙畱㠴싂彠␶桩丮묮䶮塄⑮㍣祧剤䠮긮깨慘㊮뭑䓎瘦轷⸪쉟┻䙗噋䌫㉢䬥栱㉂䑗뭌춵㍍</w:t>
      </w:r>
      <w:r>
        <w:rPr/>
        <w:t>ⵌ</w:t>
      </w:r>
      <w:r>
        <w:rPr/>
        <w:t>㍗灢㵅䉄</w:t>
      </w:r>
      <w:r>
        <w:rPr/>
        <w:t>ꤸ□</w:t>
      </w:r>
      <w:r>
        <w:rPr/>
        <w:t>摾咣咣坷埂教穫ガ恧廂禮硧ꅅ瘵</w:t>
      </w:r>
      <w:r>
        <w:rPr/>
        <w:t>ꤶ</w:t>
      </w:r>
      <w:r>
        <w:rPr/>
        <w:t>縴␽憿䜹쵑潾⍩⥙쵏㙣쉉嘣䕖䤦쉀㴰輷묤㭎侣輤뼻犱쉭攻♢殥擃䧂穖媩顎汇潪轔싂ꅚ썸䉑轣慢揍쉯⾣慣믎䵄⥚噐悩啺䦬堺殡栭⑔⪵쉷곂⌲쉳ㄬ㘲⭋潳ꄰꅨⓂ慒掱繰楱䝹</w:t>
      </w:r>
      <w:r>
        <w:rPr/>
        <w:t>⡺</w:t>
      </w:r>
      <w:r>
        <w:rPr/>
        <w:t>濂╷猩㢬頺瀱놡吳剫懂쉮◂末本摠㖬⮱倱涮塯氥丯顗㕍匸넽㉷䂿埂</w:t>
      </w:r>
      <w:r>
        <w:rPr/>
        <w:t>ꗂ</w:t>
      </w:r>
      <w:r>
        <w:rPr/>
        <w:t>䋂䔴⍗촦婓し晔橉쉐䄴╡彋</w:t>
      </w:r>
      <w:r>
        <w:rPr/>
        <w:t>Ȿ</w:t>
      </w:r>
      <w:r>
        <w:rPr/>
        <w:t>쉶喡칖汘揂䁤砹ꆩ顉䅸</w:t>
      </w:r>
      <w:r>
        <w:rPr/>
        <w:t>ⰩⓂ</w:t>
      </w:r>
      <w:r>
        <w:rPr/>
        <w:t>딪輽</w:t>
      </w:r>
      <w:r>
        <w:rPr/>
        <w:t>⡣</w:t>
      </w:r>
      <w:r>
        <w:rPr/>
        <w:t>㇂嚿窵悡噶</w:t>
      </w:r>
      <w:r>
        <w:rPr/>
        <w:t>ꤪ</w:t>
      </w:r>
      <w:r>
        <w:rPr/>
        <w:t>癤숶彦晨㡡</w:t>
      </w:r>
      <w:r>
        <w:rPr/>
        <w:t>ꥅ</w:t>
      </w:r>
      <w:r>
        <w:rPr/>
        <w:t>牌灘殱䷂晢縱⼦䰸ꥤ煊纵⩏뭒뽵㋂堫縩氹ꅕ影⭡䈳걨㵺睺䠴㭕纏甦</w:t>
      </w:r>
      <w:r>
        <w:rPr/>
        <w:t>ⵘ</w:t>
      </w:r>
      <w:r>
        <w:rPr/>
        <w:t>瑰숱顆쉾吱㝀坶㉡⽴畂쉢㌲噃呍䝊䭹</w:t>
      </w:r>
      <w:r>
        <w:rPr/>
        <w:t>ⴴ┫</w:t>
      </w:r>
      <w:r>
        <w:rPr/>
        <w:t>ꄴ⑂㕐⺮瑉㜫狍窏乹䲮㤪師略䵯쉊协畂輳䕣暩柂㵂硉ꇂ떿슘㢘摋㍒摟㡔杋甩칚뽭轵䣂参㌵啤䤱浢숯㘲쉧穉佈䱄㡵剭捧愥甴</w:t>
      </w:r>
      <w:r>
        <w:rPr/>
        <w:t>⡷</w:t>
      </w:r>
      <w:r>
        <w:rPr/>
        <w:t>噟竂㬻①淂쉨䭶稻싂瀹璩潀㙦슘⧂촬쉍䤨⦏칂呭㡒㞩縶쉢䉟묻쉇摋쉤䉲㢘쉘㔴掏ꍎ捘㙗뮿汚偑⺱哂╤♑洴䲡兗余㈨┳⌭썏⫂⮏㉤⩉⹋⹅改匥☥⼪㩦婭숷擂</w:t>
      </w:r>
      <w:r>
        <w:rPr/>
        <w:t>ꤶ</w:t>
      </w:r>
      <w:r>
        <w:rPr/>
        <w:t>呆㑈澥迂䬮佩뼴⥢슻滃儭⨩쉍㬱</w:t>
      </w:r>
      <w:r>
        <w:rPr/>
        <w:t>ⱪ</w:t>
      </w:r>
      <w:r>
        <w:rPr/>
        <w:t>ꕲ</w:t>
      </w:r>
      <w:r>
        <w:rPr/>
        <w:t>㬽▵怹瑂싂숦</w:t>
      </w:r>
      <w:r>
        <w:rPr/>
        <w:t>⢻</w:t>
      </w:r>
      <w:r>
        <w:rPr/>
        <w:t>栭濂쉔㨪湞愺⭖䉳噲昨煂쉣쉗䡢쉡ꅭ뾩刹</w:t>
      </w:r>
      <w:r>
        <w:rPr/>
        <w:t>Ɐ⥗</w:t>
      </w:r>
      <w:r>
        <w:rPr/>
        <w:t>儊頱䩘㝎ꇂ䵵⤽坢㝳㩤頤</w:t>
      </w:r>
      <w:r>
        <w:rPr/>
        <w:t>⣂</w:t>
      </w:r>
      <w:r>
        <w:rPr/>
        <w:t>忂쉫祷噏⥁쉯䲬䵡뮱䐪</w:t>
      </w:r>
      <w:r>
        <w:rPr/>
        <w:t>Ɱ</w:t>
      </w:r>
      <w:r>
        <w:rPr/>
        <w:t>ꕮ</w:t>
      </w:r>
      <w:r>
        <w:rPr/>
        <w:t>敬䍱♘쉶슘䉶⑃湶漩</w:t>
      </w:r>
      <w:r>
        <w:rPr/>
        <w:t>ꤩ</w:t>
      </w:r>
      <w:r>
        <w:rPr/>
        <w:t>卾但恭戰䕧</w:t>
      </w:r>
      <w:r>
        <w:rPr/>
        <w:t>ⴱ</w:t>
      </w:r>
      <w:r>
        <w:rPr/>
        <w:t>깥㡸쉪ꥪ㴬칐㡥侘㷂娵奈啙</w:t>
      </w:r>
      <w:r>
        <w:rPr/>
        <w:t>⡦⥵</w:t>
      </w:r>
      <w:r>
        <w:rPr/>
        <w:t>⽬猴쉗䂿㭣喱皩晬㐮桂偌汓慥扒恗쉞䥈䬤繢冡쉖凂䩑祮뇂䠹捡⚿묩녌毂⯂攺깱䰰匥猵燂쉍䜨䁎㭞飂</w:t>
      </w:r>
      <w:r>
        <w:rPr/>
        <w:t>ⱋ</w:t>
      </w:r>
      <w:r>
        <w:rPr/>
        <w:t>ꅨ癚떮뭟煟♂甹</w:t>
      </w:r>
      <w:r>
        <w:rPr/>
        <w:t>⡆</w:t>
      </w:r>
      <w:r>
        <w:rPr/>
        <w:t>浌漯氲痂㙐䕀〫</w:t>
      </w:r>
      <w:r>
        <w:rPr/>
        <w:t>ꔹ</w:t>
      </w:r>
      <w:r>
        <w:rPr/>
        <w:t>侻䔱⽷桍䙡♧䅵ꅾ</w:t>
      </w:r>
      <w:r>
        <w:rPr/>
        <w:t>⡐</w:t>
      </w:r>
      <w:r>
        <w:rPr/>
        <w:t>䴱Ⓜ慐庩</w:t>
      </w:r>
      <w:r>
        <w:rPr/>
        <w:t>ꗂ</w:t>
      </w:r>
      <w:r>
        <w:rPr/>
        <w:t>繟㩵倥稩숣嗂䧂⩢뼴╘痂</w:t>
      </w:r>
      <w:r>
        <w:rPr/>
        <w:t>⣂</w:t>
      </w:r>
      <w:r>
        <w:rPr/>
        <w:t>문㡹仂춻歲颿彨쉾䭠焴杘乱걷䝨㑧⎻썌殿㬷忂禥瓂杘땟捓参䅆敮㘱숴㮬숻瑱䁃狂怪瘵癅쵋牒纮摁痂枏䩗</w:t>
      </w:r>
      <w:r>
        <w:rPr/>
        <w:t>ꤪ</w:t>
      </w:r>
      <w:r>
        <w:rPr/>
        <w:t>슡싂䕴䍓潁剟䭔奷曂啈숵깰幞</w:t>
      </w:r>
      <w:r>
        <w:rPr/>
        <w:t>ⵓ</w:t>
      </w:r>
      <w:r>
        <w:rPr/>
        <w:t>䨰㙞쉾卭含☴䯂湐⽤뗂坟숤뗂␲煊춣䮱滂參督浯䭰㕓璏⏂쉙汬㑬䤥쉡뾩助</w:t>
      </w:r>
      <w:r>
        <w:rPr/>
        <w:t>ⱃ</w:t>
      </w:r>
      <w:r>
        <w:rPr/>
        <w:t>櫂쎩쉄䁄싃汪슩桧</w:t>
      </w:r>
      <w:r>
        <w:rPr/>
        <w:t>꧂</w:t>
      </w:r>
      <w:r>
        <w:rPr/>
        <w:t>奰⽙⭓匮䍸瞘䅣佩㍲愨畺䁠偤柎睨ꌩ縣䌭硶숺姂颥坦Ⓧ彃氰</w:t>
      </w:r>
      <w:r>
        <w:rPr/>
        <w:t>ⵯ</w:t>
      </w:r>
      <w:r>
        <w:rPr/>
        <w:t>瀮쉥⯂숩쉷犡쉘瑍楂轁⿂껃楉䲣쉞⻂心刲㌲姂␭뭯䍬ꅤ啱敃</w:t>
      </w:r>
      <w:r>
        <w:rPr/>
        <w:t>Ɽ</w:t>
      </w:r>
      <w:r>
        <w:rPr/>
        <w:t>汙禱녥␳긤执뗂</w:t>
      </w:r>
      <w:r>
        <w:rPr/>
        <w:t>Ⱳ</w:t>
      </w:r>
      <w:r>
        <w:rPr/>
        <w:t>瘦ꥺ㙏牚㥶摏幵檡慪㥆噣捬㭈圱싂뽰䥏싂报轞䄸摡斥㐯뽭穓뭯뾡칶兴촺楕슩䄣</w:t>
      </w:r>
      <w:r>
        <w:rPr/>
        <w:t>Ɫ</w:t>
      </w:r>
      <w:r>
        <w:rPr/>
        <w:t>砸싂䍊㪡썋䁏捩桙숶䵯祲</w:t>
      </w:r>
      <w:r>
        <w:rPr/>
        <w:t>⡃</w:t>
      </w:r>
      <w:r>
        <w:rPr/>
        <w:t>迍㡶㭳场갣奫畤橍싂뗂眣掻뽾⥒넥ꍓ澣</w:t>
      </w:r>
      <w:r>
        <w:rPr/>
        <w:t>ꕷꤸ</w:t>
      </w:r>
      <w:r>
        <w:rPr/>
        <w:t>숰盂汘歋睪╥剘⹔楴</w:t>
      </w:r>
      <w:r>
        <w:rPr/>
        <w:t>⡸</w:t>
      </w:r>
      <w:r>
        <w:rPr/>
        <w:t>愨浂</w:t>
      </w:r>
      <w:r>
        <w:rPr/>
        <w:t>ⵐ</w:t>
      </w:r>
      <w:r>
        <w:rPr/>
        <w:t>슥䐫煌竂</w:t>
      </w:r>
      <w:r>
        <w:rPr/>
        <w:t>꧍</w:t>
      </w:r>
      <w:r>
        <w:rPr/>
        <w:t>利教䑶쉔ㅚ儫쉖斩楑</w:t>
      </w:r>
      <w:r>
        <w:rPr/>
        <w:t>ꥑ⥺</w:t>
      </w:r>
      <w:r>
        <w:rPr/>
        <w:t>ꇂ⍷䊘礭兗癈슣摋㐩礪氻⩫㓂䝾䝣恟轐顐燂扑夦♸␣睓땵㔵焯繷쉇癡没슩떻㥬剰</w:t>
      </w:r>
      <w:r>
        <w:rPr/>
        <w:t>ꔩ</w:t>
      </w:r>
      <w:r>
        <w:rPr/>
        <w:t>囂김깱嘻恀쉧璏稬渪睔䉓淂輺潣츦敖奤쉺숨栰䬻䭱쉩◂湊⑺㈪쉤묬ㆩ炻썯车棂뇂⨮뼳⚥ㅧ穄瀷ꅖ呏何収</w:t>
      </w:r>
      <w:r>
        <w:rPr/>
        <w:t>ꕯ</w:t>
      </w:r>
      <w:r>
        <w:rPr/>
        <w:t>匵ノ䉶⻃㝅䱑䩙쉃妱猶㩰䍵㧂⥭摇⸻汰䑕㍀掮問圯쉦ぅ겻揂顥㉨㊱㌲䉉㴊</w:t>
      </w:r>
      <w:r>
        <w:rPr/>
        <w:t>꧂</w:t>
      </w:r>
      <w:r>
        <w:rPr/>
        <w:t>瓂漯ꅳ凂惂䕤獀䵊げ</w:t>
      </w:r>
      <w:r>
        <w:rPr/>
        <w:t>Ⱨ</w:t>
      </w:r>
      <w:r>
        <w:rPr/>
        <w:t>穗䶿␥⵳呇䨷淂瑠㕌䝐깄廂뭂㴥숮圹欰䋃쉋슬凍䑠⮵ゥ⸴搳壂</w:t>
      </w:r>
      <w:r>
        <w:rPr/>
        <w:t>Ⱝ</w:t>
      </w:r>
      <w:r>
        <w:rPr/>
        <w:t>갯ꅶ䵡轖ꍧ汆䤲ꥭ轋捲秂畟⹯쉘␩侮䍖䀬汞㐫擂㕒歠㙐⭩㒩⹴싂濍倻卟ꍡ㷂䪡う㮬䍗뽡䰳儽轷</w:t>
      </w:r>
      <w:r>
        <w:rPr/>
        <w:t>ꥉ</w:t>
      </w:r>
      <w:r>
        <w:rPr/>
        <w:t>ꥤ䅵쉲⬻</w:t>
      </w:r>
      <w:r>
        <w:rPr/>
        <w:t>ꕳ</w:t>
      </w:r>
      <w:r>
        <w:rPr/>
        <w:t>窏乇欳ꄰ泂䢮噰칅歺橘ꥲ䐹┫ꇂ</w:t>
      </w:r>
      <w:r>
        <w:rPr/>
        <w:t>꥓ⴷ</w:t>
      </w:r>
      <w:r>
        <w:rPr/>
        <w:t>䭩奄䘵祡㙷飍機념⹷噠潶╏땣淍噖슘㤹⻂剆숩恩䌰頪싍䡲吤䌪辣⭯㗂썐劵묷쉏僂쉁晶䁯䅊♡挵깪嘽㕯䚻</w:t>
      </w:r>
      <w:r>
        <w:rPr/>
        <w:t>ꕶ</w:t>
      </w:r>
      <w:r>
        <w:rPr/>
        <w:t>癑슩圫숷쉡繭迂杸塵䁎歱婌彎恹슬겣쉠䌪싃搤坡歾喘硂東</w:t>
      </w:r>
      <w:r>
        <w:rPr/>
        <w:t>ⱨ</w:t>
      </w:r>
      <w:r>
        <w:rPr/>
        <w:t>坴㴥숸깗㴵噶쉍婪㩉♥偀⭹甬⪏光㩘恦橭契䱲⽀뭸䉙摤⩋眯䅘䑃</w:t>
      </w:r>
      <w:r>
        <w:rPr/>
        <w:t>ⱶ</w:t>
      </w:r>
      <w:r>
        <w:rPr/>
        <w:t>畟☩쉗教呧婚䱱</w:t>
      </w:r>
      <w:r>
        <w:rPr/>
        <w:t>ⱶ</w:t>
      </w:r>
      <w:r>
        <w:rPr/>
        <w:t>䦩⹕쉳슮㴴䵙塰㊥⨫也⸲䮮츹䉞</w:t>
      </w:r>
      <w:r>
        <w:rPr/>
        <w:t>⢡</w:t>
      </w:r>
      <w:r>
        <w:rPr/>
        <w:t>㈵⪡杷毂湩坘䕑牐䭶儶</w:t>
      </w:r>
      <w:r>
        <w:rPr/>
        <w:t>ꕨ</w:t>
      </w:r>
      <w:r>
        <w:rPr/>
        <w:t>繏煔怵숪猯摏䊬匶楠䔲쉾습晣禣쉞쉳睭灰䝆輰绂噂㑊奬㡔硳渴狂㙟䕭䍄䝁䬱火橚傮싂塯煨⩐싂漯싂⩺㓂湀깨⩇敲伴㝲긽</w:t>
      </w:r>
      <w:r>
        <w:rPr/>
        <w:t>ⱐ</w:t>
      </w:r>
      <w:r>
        <w:rPr/>
        <w:t>慉唺䷎淃愱空쉰ꅾ䑅</w:t>
      </w:r>
      <w:r>
        <w:rPr/>
        <w:t>ꕚ</w:t>
      </w:r>
      <w:r>
        <w:rPr/>
        <w:t>ⱨ</w:t>
      </w:r>
      <w:r>
        <w:rPr/>
        <w:t>쉀樸싂潐䓍勂縪칧쉫儸䑴걩뼺焯㜭剫繳㵐捦㭶쌲㵨婟摧澱乀␽剎輭䑤꺩稬㝵汹睫穦䜴䵙凂䳍壂纮婲걩♧䵡暡슻㡱氬癕为焴奭䊩獮</w:t>
      </w:r>
      <w:r>
        <w:rPr/>
        <w:t>ⲿ</w:t>
      </w:r>
      <w:r>
        <w:rPr/>
        <w:t>䙕顢栦⨵䩗癞깓녫숣녌櫎쉊䱟䚏瀩</w:t>
      </w:r>
      <w:r>
        <w:rPr/>
        <w:t>ⵉ</w:t>
      </w:r>
      <w:r>
        <w:rPr/>
        <w:t>礹뇂佴婍䒣拂㐱戨慉⵶숨㜳ㅙ条別璣㷂☯湆⍊츯歶䊡┶겡頨䷎渥䋂숪떿瓂挩㠮㓂㭏䵹</w:t>
      </w:r>
      <w:r>
        <w:rPr/>
        <w:t>ⵊ</w:t>
      </w:r>
      <w:r>
        <w:rPr/>
        <w:t>㭂䄮츴칺䥎八</w:t>
      </w:r>
      <w:r>
        <w:rPr/>
        <w:t>ⴻ</w:t>
      </w:r>
      <w:r>
        <w:rPr/>
        <w:t>畾숱䠸쉤</w:t>
      </w:r>
      <w:r>
        <w:rPr/>
        <w:t>ꥆ</w:t>
      </w:r>
      <w:r>
        <w:rPr/>
        <w:t>쉰搮딪숫乡䤩쉦⻂埂ꍌ䩴狂睂뇂싃ㅁ㬫④䁵㇎彆㵤쉐㛂橊⮻䡂䝵깠㙵⭮숯쉗琻쎻㴩㝱쉮㍒ꍚ깷払璡⩥告쉗숥彍㚡䮱╮䅌</w:t>
      </w:r>
      <w:r>
        <w:rPr/>
        <w:t>ꔳ</w:t>
      </w:r>
      <w:r>
        <w:rPr/>
        <w:t>湘</w:t>
      </w:r>
      <w:r>
        <w:rPr/>
        <w:t>꤬</w:t>
      </w:r>
      <w:r>
        <w:rPr/>
        <w:t>㙺쉡伪쉹싂숺慣稶숱갳扺㞘뇂䉋囎昦灴숪䉁挰쵒</w:t>
      </w:r>
      <w:r>
        <w:rPr/>
        <w:t>ꖬ</w:t>
      </w:r>
      <w:r>
        <w:rPr/>
        <w:t>搭⭑뭀쵗妵쉞㢩睴穡徱┊ꥭ瑺䰤㙓剣䵘癆</w:t>
      </w:r>
      <w:r>
        <w:rPr/>
        <w:t>ꤰ</w:t>
      </w:r>
      <w:r>
        <w:rPr/>
        <w:t>쉓⨰浟䐨慌땷㓂츦㩺恓䥀敍惂朦ㅓ乭ꅂ禮ⸯ⥟流燂⹩婧</w:t>
      </w:r>
      <w:r>
        <w:rPr/>
        <w:t>ꤶ</w:t>
      </w:r>
      <w:r>
        <w:rPr/>
        <w:t>绂ꥩ㨫숻㝏숮숣넪썹⵸⚱呹</w:t>
      </w:r>
      <w:r>
        <w:rPr/>
        <w:t>⢥</w:t>
      </w:r>
      <w:r>
        <w:rPr/>
        <w:t>䃂浞쉃佗ㅩ傮⍰쉦</w:t>
      </w:r>
      <w:r>
        <w:rPr/>
        <w:t>ⰺ</w:t>
      </w:r>
      <w:r>
        <w:rPr/>
        <w:t>썬睊猤敫㍑</w:t>
      </w:r>
      <w:r>
        <w:rPr/>
        <w:t>ꤺ</w:t>
      </w:r>
      <w:r>
        <w:rPr/>
        <w:t>嚡繩㋂噷佧숫䦿칆䈮栮懂㊣剺協⪮轙쉒煴䝬儹썉㡉쉫⩙婱敀믃矂伤乄쉺濂琶朳杋⫃矂뇂乆竂䅭</w:t>
      </w:r>
      <w:r>
        <w:rPr/>
        <w:t>⠭</w:t>
      </w:r>
      <w:r>
        <w:rPr/>
        <w:t>쉮⸻䌯㉥祹슘숳⾮䰫긴♣⍰縦쉰幗쉧涡쉡뽄栴杹浠歚ꌩ晹即剏歁㴤睹绎恃役珂쉧䍥䱢⹄뽄厮燂矂䭍沵㩁쉃瑢搮昺塕⩲</w:t>
      </w:r>
      <w:r>
        <w:rPr/>
        <w:t>ⱪ</w:t>
      </w:r>
      <w:r>
        <w:rPr/>
        <w:t>橕㝦Ⓜ쉯地痂䭂敕⹋ꄶ䨶숥咻摵坥</w:t>
      </w:r>
      <w:r>
        <w:rPr/>
        <w:t>⡬</w:t>
      </w:r>
      <w:r>
        <w:rPr/>
        <w:t>怹唹慂纻揂撏煰</w:t>
      </w:r>
      <w:r>
        <w:rPr/>
        <w:t>ꕧ</w:t>
      </w:r>
      <w:r>
        <w:rPr/>
        <w:t>쉒뽮㬪ꥶ쉘楡㉟ꄸ慌䫂兘炥瀩</w:t>
      </w:r>
      <w:r>
        <w:rPr/>
        <w:t>ꤶ</w:t>
      </w:r>
      <w:r>
        <w:rPr/>
        <w:t>摢㡮䕁⹢䥯칟兂쉙쉯教슩쉥帶幢싂㍒穢녅쉰本䙍匭⏂棎녧꺵㩐䟂愽卸恤恞☻窘䴮䰯癒⽚恖䭴딮䋂砬坰机䩣颥숶䶿㑐甸氮幉</w:t>
      </w:r>
      <w:r>
        <w:rPr/>
        <w:t>꧂</w:t>
      </w:r>
      <w:r>
        <w:rPr/>
        <w:t>洴橾걇つ䓂ꥪ쉆吤杩樹媥촱澏槂</w:t>
      </w:r>
      <w:r>
        <w:rPr/>
        <w:t>⡑</w:t>
      </w:r>
      <w:r>
        <w:rPr/>
        <w:t>槂哂㋂쉒浂숲轪幹䙷㝪穤墱⽫䤱垏丽獡垱わꅕ媬곂숷稴塉牡揂張䙕乒歟䩳㋍䍥⩑䝰橑挫䁷㉒ꎏ噴㤯噱썳当싂⏂곂쉞啞傘㣂뭃捘ヂ疏⍠奓听</w:t>
      </w:r>
      <w:r>
        <w:rPr/>
        <w:t>ꕄ</w:t>
      </w:r>
      <w:r>
        <w:rPr/>
        <w:t>獖쉋琻⴮旎넥噭촲䛂숦佸</w:t>
      </w:r>
      <w:r>
        <w:rPr/>
        <w:t>ꕗ</w:t>
      </w:r>
      <w:r>
        <w:rPr/>
        <w:t>쵂땚眰㑸晸整䍡</w:t>
      </w:r>
      <w:r>
        <w:rPr/>
        <w:t>⢻</w:t>
      </w:r>
      <w:r>
        <w:rPr/>
        <w:t>슡䔪⧎㕕㜪䞵쉐췂ㄺ弭㢻樫灘剑䕶</w:t>
      </w:r>
      <w:r>
        <w:rPr/>
        <w:t>ꤵ</w:t>
      </w:r>
      <w:r>
        <w:rPr/>
        <w:t>祵恘輦갭䋂畨䬫㍰⽍䐳⽂亘礲㥚숴摓㥐</w:t>
      </w:r>
      <w:r>
        <w:rPr/>
        <w:t>ꤤ⩔</w:t>
      </w:r>
      <w:r>
        <w:rPr/>
        <w:t>彘繱䑬堸칕琭숥쉶</w:t>
      </w:r>
      <w:r>
        <w:rPr/>
        <w:t>⢘</w:t>
      </w:r>
      <w:r>
        <w:rPr/>
        <w:t>牃㌸䏂囂幥汅䘱䵖녶咥浈</w:t>
      </w:r>
      <w:r>
        <w:rPr/>
        <w:t>ꦘ</w:t>
      </w:r>
      <w:r>
        <w:rPr/>
        <w:t>ㅭ契䁵呁䈬䢮挺쎱䌮䲮牵㧂琹숪⻎歖䜣⸦쉧㡉</w:t>
      </w:r>
      <w:r>
        <w:rPr/>
        <w:t>⣎♬</w:t>
      </w:r>
      <w:r>
        <w:rPr/>
        <w:t>㡙䉌</w:t>
      </w:r>
      <w:r>
        <w:rPr/>
        <w:t>ꕎ</w:t>
      </w:r>
      <w:r>
        <w:rPr/>
        <w:t>㨹呏繇䙏쌺瘯呵㐽湘췂䋂㭁뼷卾枘䑴㎮禘ㄫ㠬⽷䉙쉮㤺剦䅡㑘⶘쉍杧稤浥卐쉙㙋슣촸㧂쉰伭呇㑬⮻楋弽䤳⪵Ⓨ兕嚡␱睹䐭扡☹轵斡㤪圹뾩⭓㟃캵敕抵䅹⽾⩋歪䝣쉫畎浖㝩垡扵个ꍆ</w:t>
      </w:r>
      <w:r>
        <w:rPr/>
        <w:t>Ⱡ</w:t>
      </w:r>
      <w:r>
        <w:rPr/>
        <w:t>쉩枣숹슱杳쌯㋂攨ꄊ摡輩戥㠻摌烃縨卌</w:t>
      </w:r>
      <w:r>
        <w:rPr/>
        <w:t>ⰺ</w:t>
      </w:r>
      <w:r>
        <w:rPr/>
        <w:t>䆡癹</w:t>
      </w:r>
      <w:r>
        <w:rPr/>
        <w:t>ꥄ</w:t>
      </w:r>
      <w:r>
        <w:rPr/>
        <w:t>䡗楊</w:t>
      </w:r>
      <w:r>
        <w:rPr/>
        <w:t>ⱐ</w:t>
      </w:r>
      <w:r>
        <w:rPr/>
        <w:t>⽆奺痂汦⼪쎥呙帲⹺䤽ꍣ硭⼷깡⍯ꍺ摢㔳摦㐮䄹癀㴯嘩乩ꍬ묱朶</w:t>
      </w:r>
      <w:r>
        <w:rPr/>
        <w:t>⢘</w:t>
      </w:r>
      <w:r>
        <w:rPr/>
        <w:t>唺䵡㏂磂剙棂橓싂瘴溻吵焥繷䮬꥞幮쉮晈숯넹긬䅫呎垥䕎摵坤䕭⫂壂䗂㠸秂⪬䱯쉃䙄恒塄␱党</w:t>
      </w:r>
      <w:r>
        <w:rPr/>
        <w:t>ꗎ</w:t>
      </w:r>
      <w:r>
        <w:rPr/>
        <w:t>땉䂏礨㶬䩔╵쉁曂攳䦩䖘⍺뿂</w:t>
      </w:r>
      <w:r>
        <w:rPr/>
        <w:t>ⱕ</w:t>
      </w:r>
      <w:r>
        <w:rPr/>
        <w:t>ꕷ♉</w:t>
      </w:r>
      <w:r>
        <w:rPr/>
        <w:t>ꍖ쉲⑳熏츰捔㵌䬽ꄰ㩘⨻ꍸ抵彑硶</w:t>
      </w:r>
      <w:r>
        <w:rPr/>
        <w:t>⡂ⱍ</w:t>
      </w:r>
      <w:r>
        <w:rPr/>
        <w:t>浇⦩뾮╪啪ㅘ狂ꅞ䕐䲿㒩䙘䡕</w:t>
      </w:r>
      <w:r>
        <w:rPr/>
        <w:t>ꕒ</w:t>
      </w:r>
      <w:r>
        <w:rPr/>
        <w:t>劵㢮琮▏썊琹挬</w:t>
      </w:r>
      <w:r>
        <w:rPr/>
        <w:t>ꕦ</w:t>
      </w:r>
      <w:r>
        <w:rPr/>
        <w:t>秂哂䀯姂䡵㡐廎瀹啓䑶쉹␷泂珂汸斡顣숶䑄牀唯匽さ瓍䥹쉡灯唱슩塓쉅䉘绂㥋ꌮ</w:t>
      </w:r>
      <w:r>
        <w:rPr/>
        <w:t>⡲</w:t>
      </w:r>
      <w:r>
        <w:rPr/>
        <w:t>睨椦拂灴劥⮱䰵⪿塈夬</w:t>
      </w:r>
      <w:r>
        <w:rPr/>
        <w:t>⡺</w:t>
      </w:r>
      <w:r>
        <w:rPr/>
        <w:t>䵔㥁ꌭ䍨奬싎싂</w:t>
      </w:r>
      <w:r>
        <w:rPr/>
        <w:t>ꔨ</w:t>
      </w:r>
      <w:r>
        <w:rPr/>
        <w:t>奧夲幐㙎轭䔩ꍟ偰㦥㚱䱙䭕☴⹵烂깱縦쉢뽰⽺㫂帰䨣䑵橰呀칫䌴捰</w:t>
      </w:r>
      <w:r>
        <w:rPr/>
        <w:t>ꤤ</w:t>
      </w:r>
      <w:r>
        <w:rPr/>
        <w:t>㵩斣䑁묥瘶横츸ꅅ쉦繸㭨愻깖쉫㞩琣㥁║⽗獶啔㦮쉐⵾頵㭈♹柂摏祓浳딪䕖彄㭨儯壃县</w:t>
      </w:r>
      <w:r>
        <w:rPr/>
        <w:t>ꤣ</w:t>
      </w:r>
      <w:r>
        <w:rPr/>
        <w:t>䨫뽦싂⸶䁰슬刪䑾て⑞療兇く壂灆䉀쉳</w:t>
      </w:r>
      <w:r>
        <w:rPr/>
        <w:t>ꤩ</w:t>
      </w:r>
      <w:r>
        <w:rPr/>
        <w:t>澏剺쉕䤯炵⨵㩱娣⩣㴯爽煙凂㑇䍊넬嚱</w:t>
      </w:r>
      <w:r>
        <w:rPr/>
        <w:t>ꕦ</w:t>
      </w:r>
      <w:r>
        <w:rPr/>
        <w:t>Ɱ</w:t>
      </w:r>
      <w:r>
        <w:rPr/>
        <w:t>媿煾危㋂</w:t>
      </w:r>
      <w:r>
        <w:rPr/>
        <w:t>Ⳃ</w:t>
      </w:r>
      <w:r>
        <w:rPr/>
        <w:t>剒깖껂땬껂⩢栵畈䋂</w:t>
      </w:r>
      <w:r>
        <w:rPr/>
        <w:t>꧂</w:t>
      </w:r>
      <w:r>
        <w:rPr/>
        <w:t>戻쉲㙹③</w:t>
      </w:r>
      <w:r>
        <w:rPr/>
        <w:t>ꤩ</w:t>
      </w:r>
      <w:r>
        <w:rPr/>
        <w:t>ꇂ⹕쉃쉹㡭摳慂匥䑋㦿椱숻纮畂顢滂䶬玻ꆘ態⩁嘲뭐睔⥙걗恧◂䜻</w:t>
      </w:r>
      <w:r>
        <w:rPr/>
        <w:t>ⶵ</w:t>
      </w:r>
      <w:r>
        <w:rPr/>
        <w:t>䜺典唸摇쌩塦䉪㈪⤴▏塒竂쉬捘坆䙭仂稵㭀싂獹姂ꇂ⭧敘卨⩒眨梵㠣㜻⌽걵싂乮䝴縭顠剈敞䈱凂㭮伽䬪♔祏ヂ渽䥇쉾免묶湨☱쉨桦堸㵮</w:t>
      </w:r>
      <w:r>
        <w:rPr/>
        <w:t>ꗂ</w:t>
      </w:r>
      <w:r>
        <w:rPr/>
        <w:t>㉚㒮뭣쌲⻂䤰彇</w:t>
      </w:r>
      <w:r>
        <w:rPr/>
        <w:t>ꤣ</w:t>
      </w:r>
      <w:r>
        <w:rPr/>
        <w:t>땉き㈵硟地㕙䉰쉐땤</w:t>
      </w:r>
      <w:r>
        <w:rPr/>
        <w:t>⡸</w:t>
      </w:r>
      <w:r>
        <w:rPr/>
        <w:t>ㄹ秃Ⓜ녩숷ꌤ꺵슩戮䝔灾歬⍺칫쉋╅䭌⩐䈲癴獁湦㴽琱⨪幥剘</w:t>
      </w:r>
      <w:r>
        <w:rPr/>
        <w:t>ꤣ</w:t>
      </w:r>
      <w:r>
        <w:rPr/>
        <w:t>㩸쉪礥参辣彸恭녊洷♀滍슱숻摮咏㦘ヂ숪旂뇂㝤</w:t>
      </w:r>
      <w:r>
        <w:rPr/>
        <w:t>ꔴꤪ</w:t>
      </w:r>
      <w:r>
        <w:rPr/>
        <w:t>㥕쉓溩⥟働䣂⍲瀪슩⯂䅂⬪㜺䓂䣂䍺娯旂칔含䥩硚쵥㘫ㅩ쉅偫䬻兞䢣뼊넥쉙塟쉎싂扈攪ꄽ娣枩䢬㍭墣䷂촤䔵䕴쉉摠㝔颩싂樰⭮䅵⍪繀汦摊圸녯쉑ꅇ晶</w:t>
      </w:r>
      <w:r>
        <w:rPr/>
        <w:t>ꔨ</w:t>
      </w:r>
      <w:r>
        <w:rPr/>
        <w:t>御あ励⌹䨪卢頰䁐恞슱摃疣昤㍫塸♩촵쉴偖疿樷婌彥촩怰坍栺愵睚圤싃忂슬㜤</w:t>
      </w:r>
      <w:r>
        <w:rPr/>
        <w:t>ꤲ</w:t>
      </w:r>
      <w:r>
        <w:rPr/>
        <w:t>撬⽭습頲㡓沿戯슩숽䍄繂쵌ꍳ奾ꌮ晣縯㨴䵬⪮㈻䓂瑘슣⌶呑瘰庵䍑㫂ꄬ慂兙꺏䁦숭㍋</w:t>
      </w:r>
      <w:r>
        <w:rPr/>
        <w:t>ꤶ</w:t>
      </w:r>
      <w:r>
        <w:rPr/>
        <w:t>穸呶輱縤쉱㌱づ扩쉵ꍞ㡨㍚㔵旍땚썮⯂⵺恅碩偶╡䌵洷敉④</w:t>
      </w:r>
      <w:r>
        <w:rPr/>
        <w:t>ꔰ♩</w:t>
      </w:r>
      <w:r>
        <w:rPr/>
        <w:t>湑斥쵱䩶쉉吸旂깳ぎ癳湺ヂ颣顲</w:t>
      </w:r>
      <w:r>
        <w:rPr/>
        <w:t>⡶</w:t>
      </w:r>
      <w:r>
        <w:rPr/>
        <w:t>役噚䥲瘰倪ꥨ稭䖩礮挩㫂戫硥禮湢뽗⎏欣쉁磂慕촸䩠顊⑐싂幋䵥⌻畸䱀⩱ヂꆬ슩穙ꅯ</w:t>
      </w:r>
      <w:r>
        <w:rPr/>
        <w:t>ⱶ</w:t>
      </w:r>
      <w:r>
        <w:rPr/>
        <w:t>䱉猫歡㧂䔫㜯⫂剬桢輴睲䘻毂㉦䏂毂䎱幮䉺橙刭㕪偧⫂潩轂樹⨸䠦숫睳㥓顧捒樭䗍杨怭쏎亣㙪煠㑄婃㍳녠淂</w:t>
      </w:r>
      <w:r>
        <w:rPr/>
        <w:t>꧂</w:t>
      </w:r>
      <w:r>
        <w:rPr/>
        <w:t>䶬偬㴩䕂䵨㜨⚮㥲䑞뇂촷ꏎ☮┱䌥塢슡硦瑧撘歾啦䁗桭扃晇䍈楍毂姂䕵</w:t>
      </w:r>
      <w:r>
        <w:rPr/>
        <w:t>ꖏ</w:t>
      </w:r>
      <w:r>
        <w:rPr/>
        <w:t>捇㭀쉤穴꥖榿縷媱</w:t>
      </w:r>
      <w:r>
        <w:rPr/>
        <w:t>⡯</w:t>
      </w:r>
      <w:r>
        <w:rPr/>
        <w:t>仂숤㵤䙓깐␯坬参쉱♂⽪琥䭄恰璻Ⓜ頬㧂嗂偗潅㎡쉯䦥椫橖䨫䡧乩灆穀煳瑞㠩땨⬽䱆⵷猦桔睇㗂숬ꌯ㘣珂㣂㑃긱ꥺ牣䫂剑</w:t>
      </w:r>
      <w:r>
        <w:rPr/>
        <w:t>ⵯ</w:t>
      </w:r>
      <w:r>
        <w:rPr/>
        <w:t>ひ䨨</w:t>
      </w:r>
      <w:r>
        <w:rPr/>
        <w:t>⢏</w:t>
      </w:r>
      <w:r>
        <w:rPr/>
        <w:t>礮</w:t>
      </w:r>
      <w:r>
        <w:rPr/>
        <w:t>Ⱚ</w:t>
      </w:r>
      <w:r>
        <w:rPr/>
        <w:t>䑅䝾盂⨸뭖㉯啱㈵䱄㶵㐦⹫</w:t>
      </w:r>
      <w:r>
        <w:rPr/>
        <w:t>ꔱ</w:t>
      </w:r>
      <w:r>
        <w:rPr/>
        <w:t>썋슿恤㉺惍ㄬ桰슱걅쉱番숽ꅧ歲呎檻䜮ꅚ⭓刯㙦㙠⩈燂싂ꥺ湓䕵弣田⥫㘺썵䨷匤␣瀻㘤⩓繡婸⪮㶏䇂⩇䭁嚘쉠祮毂澬普瀹쵷捸묶⤱䱦썑懂㭃扌쉊彔㠩恷睮㠽숹渷癅㫂璩牰猳㝌⨦桫慅歖쉃⫍歡슥潍⾏总⑟焳㙢갪</w:t>
      </w:r>
      <w:r>
        <w:rPr/>
        <w:t>ⰶ⍹</w:t>
      </w:r>
      <w:r>
        <w:rPr/>
        <w:t>儤⑧㑍彦琩걕</w:t>
      </w:r>
      <w:r>
        <w:rPr/>
        <w:t>ꤩ</w:t>
      </w:r>
      <w:r>
        <w:rPr/>
        <w:t>套칎澡竂空熩䅋彥</w:t>
      </w:r>
      <w:r>
        <w:rPr/>
        <w:t>Ⱘ</w:t>
      </w:r>
      <w:r>
        <w:rPr/>
        <w:t>塡榿甹⾣①恨汐䕲畃</w:t>
      </w:r>
      <w:r>
        <w:rPr/>
        <w:t>ⰶ</w:t>
      </w:r>
      <w:r>
        <w:rPr/>
        <w:t>僂㗂形坪灟の곂彎㢬拂䑹松穏䍰揂녩戭촳汶吵䬱浉娰⌷㩇歠쉡徏긻⥕숣皿㥧佡쉲⩰넪枵渮坈</w:t>
      </w:r>
      <w:r>
        <w:rPr/>
        <w:t>⠱</w:t>
      </w:r>
      <w:r>
        <w:rPr/>
        <w:t>쉠㐊녹奈䭖</w:t>
      </w:r>
      <w:r>
        <w:rPr/>
        <w:t>⣂▿</w:t>
      </w:r>
      <w:r>
        <w:rPr/>
        <w:t>猲眬쉮</w:t>
      </w:r>
      <w:r>
        <w:rPr/>
        <w:t>ꕃ</w:t>
      </w:r>
      <w:r>
        <w:rPr/>
        <w:t>欶䌱촤瘫輪畚湥⮬牂瑫撱</w:t>
      </w:r>
      <w:r>
        <w:rPr/>
        <w:t>ꕦ</w:t>
      </w:r>
      <w:r>
        <w:rPr/>
        <w:t>轨彬牯倬枡䆥痂캻棂㕑䭮숤畡呔幌䡙㠷䄪䂱本䉄䍏炏爻唳</w:t>
      </w:r>
      <w:r>
        <w:rPr/>
        <w:t>ꥎ</w:t>
      </w:r>
      <w:r>
        <w:rPr/>
        <w:t>䁯쉇⽍쉯帩御摺䥧츰輲䴩⩯</w:t>
      </w:r>
      <w:r>
        <w:rPr/>
        <w:t>ꕤ</w:t>
      </w:r>
      <w:r>
        <w:rPr/>
        <w:t>恘灚歖䉴繟䍷⪮䥃ꆥ兢쵢⨰繰싂뾩犵ꥯ⽒碬摅촬坃昺</w:t>
      </w:r>
      <w:r>
        <w:rPr/>
        <w:t>ⱑ</w:t>
      </w:r>
      <w:r>
        <w:rPr/>
        <w:t>쉪彎㦏瑈ㅹ</w:t>
      </w:r>
      <w:r>
        <w:rPr/>
        <w:t>ꥋ</w:t>
      </w:r>
      <w:r>
        <w:rPr/>
        <w:t>쉆䙯仍䉍숯嘯䱂쉅亘</w:t>
      </w:r>
      <w:r>
        <w:rPr/>
        <w:t>⡳</w:t>
      </w:r>
      <w:r>
        <w:rPr/>
        <w:t>纥癐땶嗂㴸牖뽒䉲䐶ꅭ䁾歬輪곃彟慣ꅹ唤칥獨</w:t>
      </w:r>
      <w:r>
        <w:rPr/>
        <w:t>ꤱ</w:t>
      </w:r>
      <w:r>
        <w:rPr/>
        <w:t>䴫썡㉵㜻싂瀤玥剈歐梡뭅숬䩄㯍桾竂쉅买쵁쉓㙗딹奓䬳쵗ꏂ㩙</w:t>
      </w:r>
      <w:r>
        <w:rPr/>
        <w:t>⢥</w:t>
      </w:r>
      <w:r>
        <w:rPr/>
        <w:t>꧂</w:t>
      </w:r>
      <w:r>
        <w:rPr/>
        <w:t>䍎㋂쌻歋㥫쉚䝗쉳ㅌ◂♯뭠丯䤯硹ㅅ☫㒿칢潘㫂䚩꥗圣䭡숸㈳츪갪넨㙳湕묥컂噩佹䑄</w:t>
      </w:r>
      <w:r>
        <w:rPr/>
        <w:t>ꕠ⬭</w:t>
      </w:r>
      <w:r>
        <w:rPr/>
        <w:t>㵾쉭</w:t>
      </w:r>
      <w:r>
        <w:rPr/>
        <w:t>ⴲ</w:t>
      </w:r>
      <w:r>
        <w:rPr/>
        <w:t>䢩嘸桢摅厬⧂</w:t>
      </w:r>
      <w:r>
        <w:rPr/>
        <w:t>ꖵ</w:t>
      </w:r>
      <w:r>
        <w:rPr/>
        <w:t>煑塤쉾繥䰪䳃㡈䙑礽媡딷洹礽顫㡳汋猽</w:t>
      </w:r>
      <w:r>
        <w:rPr/>
        <w:t>ꥅ</w:t>
      </w:r>
      <w:r>
        <w:rPr/>
        <w:t>怮瑒떩塚㬷颥椤䁫⭾䘱넷㔯䔤㎩⮬⭪䡮眬⽕쉌桹쉹䓂싂</w:t>
      </w:r>
      <w:r>
        <w:rPr/>
        <w:t>ꕲ⒏</w:t>
      </w:r>
      <w:r>
        <w:rPr/>
        <w:t>嗂숻</w:t>
      </w:r>
      <w:r>
        <w:rPr/>
        <w:t>ꕠ</w:t>
      </w:r>
      <w:r>
        <w:rPr/>
        <w:t>슩䍖ꏍ汊橚㉣䕟뮻䥹䙠淂䁁쉠呑㢩慦啪田氻仂⨶壂橄忂亘渦睡婹</w:t>
      </w:r>
      <w:r>
        <w:rPr/>
        <w:t>⣂</w:t>
      </w:r>
      <w:r>
        <w:rPr/>
        <w:t>傥恏㭗垬숪㡘暘䭗栰勂癅촵砦㌨숬</w:t>
      </w:r>
      <w:r>
        <w:rPr/>
        <w:t>ꥎ</w:t>
      </w:r>
      <w:r>
        <w:rPr/>
        <w:t>溩ꌦ仂䆘䕗窿┹녡䭱棎毂깷꺿斡䭆ꍩ䧍㙋䤵㣍䖣◂쵯呰帯楪떥⴯偍䛂ㄬ汎촩㣍恷敂㕋傻嫍䁓吹彦㵸滂㓎㈳啗쉟扷硈㑲ㅚ繟䜺顅庘㙆䭫꥞</w:t>
      </w:r>
      <w:r>
        <w:rPr/>
        <w:t>ꥐ</w:t>
      </w:r>
      <w:r>
        <w:rPr/>
        <w:t>䤬㔦䍔捇垮畕䩇뽋</w:t>
      </w:r>
      <w:r>
        <w:rPr/>
        <w:t>ꤷ</w:t>
      </w:r>
      <w:r>
        <w:rPr/>
        <w:t>捱㢩쵧湬縣곂㵟愺</w:t>
      </w:r>
      <w:r>
        <w:rPr/>
        <w:t>⢱⧂</w:t>
      </w:r>
      <w:r>
        <w:rPr/>
        <w:t>潶縵仂偙䴹㕒┯纡㞮卺㍢绂恕暘♎⩧桲䁚獟嘶칐㙴쉢</w:t>
      </w:r>
      <w:r>
        <w:rPr/>
        <w:t>⡣</w:t>
      </w:r>
      <w:r>
        <w:rPr/>
        <w:t>煣⨬盂쏂ㅩ癗块灍磂</w:t>
      </w:r>
      <w:r>
        <w:rPr/>
        <w:t>⡺</w:t>
      </w:r>
      <w:r>
        <w:rPr/>
        <w:t>㤬共㈲쉮奮쉸煸</w:t>
      </w:r>
      <w:r>
        <w:rPr/>
        <w:t>ⱞ</w:t>
      </w:r>
      <w:r>
        <w:rPr/>
        <w:t>䲩䑎쵒佸숷䥴쉆⥦妵ꄴ⽬⚥㑟转</w:t>
      </w:r>
      <w:r>
        <w:rPr/>
        <w:t>ꦩ</w:t>
      </w:r>
      <w:r>
        <w:rPr/>
        <w:t>愪䌩</w:t>
      </w:r>
      <w:r>
        <w:rPr/>
        <w:t>⡞⭯</w:t>
      </w:r>
      <w:r>
        <w:rPr/>
        <w:t>싂焫뭨䫂曂祄徵㍣䆩猷ぱ싎䧍塐㴲㕋ㅟ뮮穑䝭娣穀䟂欫</w:t>
      </w:r>
      <w:r>
        <w:rPr/>
        <w:t>⡒⡊</w:t>
      </w:r>
      <w:r>
        <w:rPr/>
        <w:t>瀽杋䭣⹏숽浙㍞灎婓㥢곂題䱾</w:t>
      </w:r>
      <w:r>
        <w:rPr/>
        <w:t>ꥌ</w:t>
      </w:r>
      <w:r>
        <w:rPr/>
        <w:t>刯컎䠺䍚䝤ㅯ</w:t>
      </w:r>
      <w:r>
        <w:rPr/>
        <w:t>ⶏ</w:t>
      </w:r>
      <w:r>
        <w:rPr/>
        <w:t>〭戬㫂䠸湓숲䤺䁗潵⫂䝅슣畁㩖㡨弨⤷䫂啾剞璥㫂⾱䍥췂暵곎쌶晥嫂ꅈ쉠땑昊椽樣嗂싂嗂页夷歐⨪礭슱뼪䥓쏂뭌슣</w:t>
      </w:r>
      <w:r>
        <w:rPr/>
        <w:t>⣂Ⓜ</w:t>
      </w:r>
      <w:r>
        <w:rPr/>
        <w:t>䟂녲个㒬哂䵑楪⺩쉒彆ꍾ쉆婒利⽾乢㬪</w:t>
      </w:r>
      <w:r>
        <w:rPr/>
        <w:t>ⱏ</w:t>
      </w:r>
      <w:r>
        <w:rPr/>
        <w:t>䋂䦥♐㥟</w:t>
      </w:r>
      <w:r>
        <w:rPr/>
        <w:t>ꕈ</w:t>
      </w:r>
      <w:r>
        <w:rPr/>
        <w:t>㷂䳃呦渻䙊⹴兰樴楚嘰䨫칐偋ㆩ繹猬種轫浲⹭⵩쉥痂妏䴰䍲䷂╇堣㕥㡏䧂䄩䠫呄噄噙㢵⮡ꍕ</w:t>
      </w:r>
      <w:r>
        <w:rPr/>
        <w:t>ⶮ</w:t>
      </w:r>
      <w:r>
        <w:rPr/>
        <w:t>ꍀ㝳慇䵘䯂疻뽗䩗呅⥪䮏넳煘䴫瑬測ꥥ磂浆ꏂ泂炩塶</w:t>
      </w:r>
      <w:r>
        <w:rPr/>
        <w:t>ꤻ</w:t>
      </w:r>
      <w:r>
        <w:rPr/>
        <w:t>堲⩡썶싂䅧獨彅䈰偈㡠⫂깵䅄ぺ숵⩲吸썎幸町楷뭆쉈깥窻匦묰</w:t>
      </w:r>
      <w:r>
        <w:rPr/>
        <w:t>ⲡ</w:t>
      </w:r>
      <w:r>
        <w:rPr/>
        <w:t>幔す䯂矂睎쉥沿秎숫圮恵纬抡㨪꥕嚱扔帴슮樴慃긪슬瑦値쉮ㆩ㠤</w:t>
      </w:r>
      <w:r>
        <w:rPr/>
        <w:t>⠰</w:t>
      </w:r>
      <w:r>
        <w:rPr/>
        <w:t>妥㦵䗂䨪䛎싂⨺⪩뽾妣娥轐摦摏㉐皿쉈䙡楩卣믂丨㣂쉳振㶵㉋㙮礱싃䱐썤氪뽳䩘瑕䀪⭂噸㘷楅䡳勎佳⭵摡幋㗂縰祖ꅆ칋仂偧ꎘ斥㕘䝕㠽⩋轠딷剅␤婭㇂嗎獎䥲㤪痂项㉵㉐썔㮿甽刮뭣␩捆ꅉ䥹嫂쉱ꄫ坏㧂乇噍⑱洷沘⸷␦⩌츦</w:t>
      </w:r>
      <w:r>
        <w:rPr/>
        <w:t>ⱅ</w:t>
      </w:r>
      <w:r>
        <w:rPr/>
        <w:t>슩땯䛂挻坳쉊灄奠瑑쉅쉒⽳䑯䥐卤捞㫂睁卾顮쉺⭗潁㝭</w:t>
      </w:r>
      <w:r>
        <w:rPr/>
        <w:t>ꔲ</w:t>
      </w:r>
      <w:r>
        <w:rPr/>
        <w:t>敀帤⽊쉷䔷䔬炏䑭딽晱⩮乬뼶㍏쉆⩥彁</w:t>
      </w:r>
      <w:r>
        <w:rPr/>
        <w:t>ꖘ</w:t>
      </w:r>
      <w:r>
        <w:rPr/>
        <w:t>䏂恩煫噾䥙暮埂㑕䱣</w:t>
      </w:r>
      <w:r>
        <w:rPr/>
        <w:t>⡘</w:t>
      </w:r>
      <w:r>
        <w:rPr/>
        <w:t>漶</w:t>
      </w:r>
      <w:r>
        <w:rPr/>
        <w:t>꧂</w:t>
      </w:r>
      <w:r>
        <w:rPr/>
        <w:t>㥙䭃熵</w:t>
      </w:r>
      <w:r>
        <w:rPr/>
        <w:t>⠽</w:t>
      </w:r>
      <w:r>
        <w:rPr/>
        <w:t>两</w:t>
      </w:r>
      <w:r>
        <w:rPr/>
        <w:t>ꗎ</w:t>
      </w:r>
      <w:r>
        <w:rPr/>
        <w:t>牄쉖⯍䦱瀣넥⽾廃垵牟癔吸䝍건쉾♭䰻垡嘯䝆唭ꍧ獎牍⒮䩞쉀㵉䪻䑵⍄⩲쉤啴䘫啌䅄圱杇녁眺圻㩚쵧獒쵀䯍⻂娳夭珂栴꥗㈶⌬칮䥈䮡㥕⩹瀻典</w:t>
      </w:r>
      <w:r>
        <w:rPr/>
        <w:t>ꦏ</w:t>
      </w:r>
      <w:r>
        <w:rPr/>
        <w:t>猤</w:t>
      </w:r>
      <w:r>
        <w:rPr/>
        <w:t>Ⲙ</w:t>
      </w:r>
      <w:r>
        <w:rPr/>
        <w:t>⽤瞻숮扖길녳㉕湚쉬䦩伩㣂偍浈乆祲侮뭞쌴쵨䡤⩤参汸乣</w:t>
      </w:r>
      <w:r>
        <w:rPr/>
        <w:t>ꗂ</w:t>
      </w:r>
      <w:r>
        <w:rPr/>
        <w:t>昰쉳깸刷</w:t>
      </w:r>
      <w:r>
        <w:rPr/>
        <w:t>ꥁ</w:t>
      </w:r>
      <w:r>
        <w:rPr/>
        <w:t>䥮䑕捎⛎匤㙥</w:t>
      </w:r>
      <w:r>
        <w:rPr/>
        <w:t>꥓</w:t>
      </w:r>
      <w:r>
        <w:rPr/>
        <w:t>呇㉯皿奾뭘뭪牒唹梵慐╩捞▏歵⭯捪偭风戣쉗哃숱僂欴び쉹뭘琯䩷幔촥媥獩頳㩱⑇䴹㵨套䁞橥佧橉穃帻⛂癤䬯幪㍃呷偨䙊係䙈榻깪숷䕪⍚撥剐戳䝬⫂껂昣飂걪뿂垵㑙珂숹싍⮵猫䜴撥椨硹⸹栲䣎䖿摅</w:t>
      </w:r>
      <w:r>
        <w:rPr/>
        <w:t>⠊</w:t>
      </w:r>
      <w:r>
        <w:rPr/>
        <w:t>갻硪쉗䅌뭳⼻圻焮幟땦吤幀㢵싂껂顸㥋㉭ぁ梩姂ꍂꅙ睦㉚</w:t>
      </w:r>
      <w:r>
        <w:rPr/>
        <w:t>⠯</w:t>
      </w:r>
      <w:r>
        <w:rPr/>
        <w:t>쉌㥭礴毎</w:t>
      </w:r>
      <w:r>
        <w:rPr/>
        <w:t>⡾</w:t>
      </w:r>
      <w:r>
        <w:rPr/>
        <w:t>깚⭘母硪济㑩썊㙺啋뽍㕅轾欩슏㒥䈰㕥牆俎ꥵ숪╯㌯敖긵乙琳飂䡅슬弤㛂㤽쉕磃䘲癋</w:t>
      </w:r>
      <w:r>
        <w:rPr/>
        <w:t>ꦣ</w:t>
      </w:r>
      <w:r>
        <w:rPr/>
        <w:t>瑁盂뭧숤轚幂캿䀻䒻額僂偂堪頪歷ꥳ撩敗卓싂剚깮煙煊奾疩摨⌵亏㕡卶䈳䡇⩠扄䅄䘺⦥睑䭩</w:t>
      </w:r>
      <w:r>
        <w:rPr/>
        <w:t>⡱</w:t>
      </w:r>
      <w:r>
        <w:rPr/>
        <w:t>䁘㖣歨㟂惎暵ッ坬䙸땢獞㍵㴺⵸迂䝒捬㍡㴬棂쉤䬯婣䄫呞갣帳♯㝕⍀⫂츣㉊光</w:t>
      </w:r>
      <w:r>
        <w:rPr/>
        <w:t>⡬⠺</w:t>
      </w:r>
      <w:r>
        <w:rPr/>
        <w:t>扊캡偐䁀숯⹺慔䒬㕷㝌⩱瀩桙⩐恅쉘倪㝍䯂⤨⼪썆</w:t>
      </w:r>
      <w:r>
        <w:rPr/>
        <w:t>ꗍ</w:t>
      </w:r>
      <w:r>
        <w:rPr/>
        <w:t>쉲䝳漲㵁燂묯䉁颿熡忂</w:t>
      </w:r>
      <w:r>
        <w:rPr/>
        <w:t>ꥅ</w:t>
      </w:r>
      <w:r>
        <w:rPr/>
        <w:t>쉌䴫䱀䑈婫咬楏ꥷ딣凂徻䌦堫㞬扷滍⸤婘⑸㝉昲◂쉱</w:t>
      </w:r>
      <w:r>
        <w:rPr/>
        <w:t>ⰷ</w:t>
      </w:r>
      <w:r>
        <w:rPr/>
        <w:t>之匵㥤쎣砺乘㑖仂ꎻ䖵쉬㙓싂剞瑐쵁㝏땤磃䐹欴徱쉡晕䍾㯂⍕䐷䮣千ꍶ慂䌣媱</w:t>
      </w:r>
      <w:r>
        <w:rPr/>
        <w:t>ꔣ</w:t>
      </w:r>
      <w:r>
        <w:rPr/>
        <w:t>쉂숱顉夳敠㬺ㅷ啐焺䙯㭫獐㙶偯숸⧂瑡淂䍃</w:t>
      </w:r>
      <w:r>
        <w:rPr/>
        <w:t>ⱞ</w:t>
      </w:r>
      <w:r>
        <w:rPr/>
        <w:t>匳쵐晸</w:t>
      </w:r>
      <w:r>
        <w:rPr/>
        <w:t>Ⳃ</w:t>
      </w:r>
      <w:r>
        <w:rPr/>
        <w:t>坣全恰⹁䀪⪩칹瑫⽂䵮ꎵ䬪쵇숷㟂㵄破⑥㉐䅆愴㊻뭌迃⻍㫎䤯炡칷쌩ㅨ⩗</w:t>
      </w:r>
      <w:r>
        <w:rPr/>
        <w:t>Ⱬ</w:t>
      </w:r>
      <w:r>
        <w:rPr/>
        <w:t>㑍潃</w:t>
      </w:r>
      <w:r>
        <w:rPr/>
        <w:t>꧍</w:t>
      </w:r>
      <w:r>
        <w:rPr/>
        <w:t>浟䘴侵欳⤹䙫㵘㇂㫂䚏䝢嗂┩兖允偑쉡쉞쉒쉯⤻⹥쉂幬乀庵쉵昨啐凂塧噾睋쉫振䵾㒿浘곎䐱癴偏皡憣촣䍖潮縬숨⥮摄唻┣慫嫎쉓辵㠱狂兣ꄳ䁰㐴쉇ꍖ壂쵗쉑싂顧䨦乨䘪獗♓䓂歇숲礦敂䡆㟂䨯桵</w:t>
      </w:r>
      <w:r>
        <w:rPr/>
        <w:t>ⴵ</w:t>
      </w:r>
      <w:r>
        <w:rPr/>
        <w:t>쵊沿숰⍒䈽싂廂쉺녡併皩⫃斬걣烂땚䃂쌵浘⬯뗂淂㉱䩎쉳暥橇溮窩㉲唭穊믂䴦⩙</w:t>
      </w:r>
      <w:r>
        <w:rPr/>
        <w:t>Ɐ⨣</w:t>
      </w:r>
      <w:r>
        <w:rPr/>
        <w:t>乊ガꥩ䕑怪䩤况敭挽䠹슱䅞뮬⍣⩒칯瑅泂案瑔⑸頩嚱彌㡫슩瑃坎␴넻㵁쉇╪숨㜱昣</w:t>
      </w:r>
      <w:r>
        <w:rPr/>
        <w:t>ꥑ</w:t>
      </w:r>
      <w:r>
        <w:rPr/>
        <w:t>竂⍮縴獯畁恚曂㍑恤窥쉰⩵朲싎䩄</w:t>
      </w:r>
      <w:r>
        <w:rPr/>
        <w:t>ꥆ</w:t>
      </w:r>
      <w:r>
        <w:rPr/>
        <w:t>彐</w:t>
      </w:r>
      <w:r>
        <w:rPr/>
        <w:t>ꥏ</w:t>
      </w:r>
      <w:r>
        <w:rPr/>
        <w:t>瑾帪㌸婳⪥埂䰮</w:t>
      </w:r>
      <w:r>
        <w:rPr/>
        <w:t>ꥅ</w:t>
      </w:r>
      <w:r>
        <w:rPr/>
        <w:t>䆮ꄯ䙰┰</w:t>
      </w:r>
      <w:r>
        <w:rPr/>
        <w:t>ꦮ</w:t>
      </w:r>
      <w:r>
        <w:rPr/>
        <w:t>䕚⑵礯㍪竍㝾숴敔彃凍넵ㅈ</w:t>
      </w:r>
      <w:r>
        <w:rPr/>
        <w:t>ꥍ</w:t>
      </w:r>
      <w:r>
        <w:rPr/>
        <w:t>긳偌窱桙戣㞿扎</w:t>
      </w:r>
      <w:r>
        <w:rPr/>
        <w:t>꤬</w:t>
      </w:r>
      <w:r>
        <w:rPr/>
        <w:t>泎䜊䅎⑹瀦汬纏甤쉠僂╭午䬹晌䷂⽵涵勂㕕扖ꌶ쉾㋂乮渥╆</w:t>
      </w:r>
      <w:r>
        <w:rPr/>
        <w:t>꧍</w:t>
      </w:r>
      <w:r>
        <w:rPr/>
        <w:t>毂䵢췍牪婒瀩깡璮睠卑</w:t>
      </w:r>
      <w:r>
        <w:rPr/>
        <w:t>ⵈ</w:t>
      </w:r>
      <w:r>
        <w:rPr/>
        <w:t>싂愶桳⎵ㅑ㫂嚘牤슣⪬ꅮ繬䉃䴴䜸䕑瑧썀瞥歃䈤〫</w:t>
      </w:r>
      <w:r>
        <w:rPr/>
        <w:t>⠪</w:t>
      </w:r>
      <w:r>
        <w:rPr/>
        <w:t>槂⛂姂轇瘩䙳⥲堲쉥㚮⮩昻顺䝺슿慹䊏㕊싍䝳쉃参ㄲ쉬礫㇂溬쉳䅁</w:t>
      </w:r>
      <w:r>
        <w:rPr/>
        <w:t>⡥</w:t>
      </w:r>
      <w:r>
        <w:rPr/>
        <w:t>湯䭾䗍繬□⫂Ⓜ䛂湆◂♉轑♸泂倷갻恋倭甫挦熵㣂뿃슩ォ뼪暩噂숶甽╘䵹氨쉳쉄⌭츸沱挽毂ꅎ⨴컂뗂䉓䕎</w:t>
      </w:r>
      <w:r>
        <w:rPr/>
        <w:t>ꤸ</w:t>
      </w:r>
      <w:r>
        <w:rPr/>
        <w:t>긹깳</w:t>
      </w:r>
      <w:r>
        <w:rPr/>
        <w:t>ꥏ</w:t>
      </w:r>
      <w:r>
        <w:rPr/>
        <w:t>晡</w:t>
      </w:r>
      <w:r>
        <w:rPr/>
        <w:t>ꥂ</w:t>
      </w:r>
      <w:r>
        <w:rPr/>
        <w:t>拎砩䩢怷䡉〷坬畧싂⍚ㅸ격⫂쉡桬⦿懂窡ꍫ䅳硰ꅠ盂縦轥䡂슩䓂卵쉮睰␺彚숰係</w:t>
      </w:r>
      <w:r>
        <w:rPr/>
        <w:t>ꤨ</w:t>
      </w:r>
      <w:r>
        <w:rPr/>
        <w:t>恟쉢瑒夨⒮쌻숸䭰</w:t>
      </w:r>
      <w:r>
        <w:rPr/>
        <w:t>⡹⬷</w:t>
      </w:r>
      <w:r>
        <w:rPr/>
        <w:t>撱⍷⏂侮⑩뗂顄䞘뿂伶彨復⽄桭⿂녘⭹濂ꍍ晒奵杆奩촮㭊䛂䂏䝰乕倦㉨奶쉸</w:t>
      </w:r>
      <w:r>
        <w:rPr/>
        <w:t>ⱂ</w:t>
      </w:r>
      <w:r>
        <w:rPr/>
        <w:t>䩡攪</w:t>
      </w:r>
      <w:r>
        <w:rPr/>
        <w:t>ꔨ</w:t>
      </w:r>
      <w:r>
        <w:rPr/>
        <w:t>䲮幕츽ヂ䵣㌹⹇顗㇂⤨⽡戥썡䭔潴쉧䆿뽍</w:t>
      </w:r>
      <w:r>
        <w:rPr/>
        <w:t>ꔷ</w:t>
      </w:r>
      <w:r>
        <w:rPr/>
        <w:t>䁔ㅈ總숯䁵中䥨䱭걕繴싂⑫♯</w:t>
      </w:r>
      <w:r>
        <w:rPr/>
        <w:t>꤭</w:t>
      </w:r>
      <w:r>
        <w:rPr/>
        <w:t>䙈い婚䞿橹剧걱긮䲩⎥⫎瑈㵪쌷怱</w:t>
      </w:r>
      <w:r>
        <w:rPr/>
        <w:t>⣂</w:t>
      </w:r>
      <w:r>
        <w:rPr/>
        <w:t>㬣怤祐</w:t>
      </w:r>
      <w:r>
        <w:rPr/>
        <w:t>ꥅ</w:t>
      </w:r>
      <w:r>
        <w:rPr/>
        <w:t>繉⯍겥敊潾䚩뭌♊⸶</w:t>
      </w:r>
      <w:r>
        <w:rPr/>
        <w:t>ꕋ</w:t>
      </w:r>
      <w:r>
        <w:rPr/>
        <w:t>슬㡺瑙쉌썠숦橖瑵愴塄彸㡫떩숶숩灂슮凂㎻町劥瀽숲깊绂⍬땒儤爪殮撏僂焳깎쉐癉⽡飂뽲浟㪵丯竂㚩칮扙싂洹⧂䷂㖱숨杏昨쉘忂걘䩦䑺窥䑡㕩⽏䳍쉨㭕쉁瘬</w:t>
      </w:r>
      <w:r>
        <w:rPr/>
        <w:t>⠳</w:t>
      </w:r>
      <w:r>
        <w:rPr/>
        <w:t>䭥睋轎</w:t>
      </w:r>
      <w:r>
        <w:rPr/>
        <w:t>ꗂ⩫</w:t>
      </w:r>
      <w:r>
        <w:rPr/>
        <w:t>땦祩쉡쉟椯슩䵆숸湂輣숦䡃偁Ⓜ渹⽺䐲敟녢毂╊㞥砻숪礳䕳㷂㯃슡썖救㟃捂⭧䕶⪩䙚焫懂䁲煏哂熻乸㘤敱㐯䅗딫嘬䘲瑯㉞扫쉏㭲㑗⬥烍길䀬䁨</w:t>
      </w:r>
      <w:r>
        <w:rPr/>
        <w:t>ꦏ</w:t>
      </w:r>
      <w:r>
        <w:rPr/>
        <w:t>硓숵杋斱</w:t>
      </w:r>
      <w:r>
        <w:rPr/>
        <w:t>ⱍ</w:t>
      </w:r>
      <w:r>
        <w:rPr/>
        <w:t>伮숤兮婱浚洰㮩쉙搫瞻䥖坔甽呆⑶琸朷⩮煸稤떏䭋⾥ꥷ⏎</w:t>
      </w:r>
      <w:r>
        <w:rPr/>
        <w:t>ꤶ</w:t>
      </w:r>
      <w:r>
        <w:rPr/>
        <w:t>㩄㣂⨷呤轖幣䅯異坶咬癘㚥僂</w:t>
      </w:r>
      <w:r>
        <w:rPr/>
        <w:t>ꤷⵁ</w:t>
      </w:r>
      <w:r>
        <w:rPr/>
        <w:t>㩞㙣㍯</w:t>
      </w:r>
      <w:r>
        <w:rPr/>
        <w:t>꤯</w:t>
      </w:r>
      <w:r>
        <w:rPr/>
        <w:t>仍睷彅灀␳숴숱歹䀩ꅪ⸥橸䵳晶佾</w:t>
      </w:r>
      <w:r>
        <w:rPr/>
        <w:t>ꥄ</w:t>
      </w:r>
      <w:r>
        <w:rPr/>
        <w:t>⠫</w:t>
      </w:r>
      <w:r>
        <w:rPr/>
        <w:t>天䠪懂놿</w:t>
      </w:r>
      <w:r>
        <w:rPr/>
        <w:t>ⴲ</w:t>
      </w:r>
      <w:r>
        <w:rPr/>
        <w:t>쉕䤬숽硔긥䯂凂뽭䑫ㅷ숶摈猣橮⼽圊넶か╩橌숸슱䑄═</w:t>
      </w:r>
      <w:r>
        <w:rPr/>
        <w:t>ꥁ</w:t>
      </w:r>
      <w:r>
        <w:rPr/>
        <w:t>㋂⩭㨹旃㥘奐⥂獩⽰瓂轆輪怸</w:t>
      </w:r>
      <w:r>
        <w:rPr/>
        <w:t>⡞</w:t>
      </w:r>
      <w:r>
        <w:rPr/>
        <w:t>䛂㑀㔳頸汒䔭轰⑱쉊杠뼸♠偂숭걥呡爨惂㢏㒮䧂乁捃牴捨扵砷㈮⭋䱰渴⽨庡⩠⴩㝱㏂凂걭瑐抩쉞넴偞买⑍佭떘⌦깷愹쉆牲㖘䁕ㅖ橰䙏挳颩㙹㣂⨷漽땴晋朵꥘棂光恺䜶쉶昩긬婯敆玿䙆쉚歵睢獔䠲</w:t>
      </w:r>
      <w:r>
        <w:rPr/>
        <w:t>Ⳃ</w:t>
      </w:r>
      <w:r>
        <w:rPr/>
        <w:t>䇎㴬獦㭁湪䥗</w:t>
      </w:r>
      <w:r>
        <w:rPr/>
        <w:t>ꖬ</w:t>
      </w:r>
      <w:r>
        <w:rPr/>
        <w:t>捇㉹썤㍃싎䠱戽輤幗潒ꆱ뾣懂呃浄쉦票╈怣⛂縹쉹儨千䃂䥟搻へꥡ呄癠땫㑦犩</w:t>
      </w:r>
      <w:r>
        <w:rPr/>
        <w:t>ⷍ</w:t>
      </w:r>
      <w:r>
        <w:rPr/>
        <w:t>擎䬰匲⩍汁⮬㭒㇎歶䐨垬唻哂彷松숬⨦溵塤⑬㭀毂塬欨⩂뭋啔䭦䧃幭</w:t>
      </w:r>
      <w:r>
        <w:rPr/>
        <w:t>⣂</w:t>
      </w:r>
      <w:r>
        <w:rPr/>
        <w:t>숩樯橵긭畅げ숪汦⹵問뗂땠㨩瘵⩣爰樻楐桩䴥ㅕ쉾</w:t>
      </w:r>
      <w:r>
        <w:rPr/>
        <w:t>ꥍ</w:t>
      </w:r>
      <w:r>
        <w:rPr/>
        <w:t>䩩䭌妘漴ㅥ猸깋싂忂뽈䍾</w:t>
      </w:r>
      <w:r>
        <w:rPr/>
        <w:t>ⱒ</w:t>
      </w:r>
      <w:r>
        <w:rPr/>
        <w:t>쉱⩅뮿乀</w:t>
      </w:r>
      <w:r>
        <w:rPr/>
        <w:t>ꤪ</w:t>
      </w:r>
      <w:r>
        <w:rPr/>
        <w:t>쉥⑕祗晄浟䉰猪㈨䨷獘⹞顄㍲硘</w:t>
      </w:r>
      <w:r>
        <w:rPr/>
        <w:t>⢡</w:t>
      </w:r>
      <w:r>
        <w:rPr/>
        <w:t>칰湺䅡숩숻⚿쉖썬쉓繈뽵啌恆⚿傘噘痃影슥䰷ㅣ慴䩠䖵녖䀭썗㜤慸呦坈杔夻慗兰剭䡲幪숸幮쉬未片娩患습⹙⤮┰䱐⍸穫</w:t>
      </w:r>
      <w:r>
        <w:rPr/>
        <w:t>⠸</w:t>
      </w:r>
      <w:r>
        <w:rPr/>
        <w:t>쉭</w:t>
      </w:r>
      <w:r>
        <w:rPr/>
        <w:t>⡏</w:t>
      </w:r>
      <w:r>
        <w:rPr/>
        <w:t>⼺㈰믂癫⺥싂慂漫⯂쵞╵氬쉴瑌冘䥇⽬梬硓桰䄴⍗쉦䩸稽㕦嚻쉔䘴ꍇ摀㐩態㞡㤶碩싂촲顾牸揂䕫澱廂䪬䁩䟂⑸ꥮ猦浲쌥䉯㍮㖣♊ㅪ塵꺵䨱弭㥱杴颱䕢</w:t>
      </w:r>
      <w:r>
        <w:rPr/>
        <w:t>ꥑ</w:t>
      </w:r>
      <w:r>
        <w:rPr/>
        <w:t>辩㋂轩单</w:t>
      </w:r>
      <w:r>
        <w:rPr/>
        <w:t>ꤦ</w:t>
      </w:r>
      <w:r>
        <w:rPr/>
        <w:t>剂⦻䫂㨪㖘噓ꥷ숵⨲擎繒슣灰㠮⭐癖놩쉯믂㡞㑵湕禥䜯恬䃂䠤㮬彶泂何啐呂䉲朩䴩숷攤㵰物水乯彡䖘颬⤻擂䍁</w:t>
      </w:r>
      <w:r>
        <w:rPr/>
        <w:t>꤯</w:t>
      </w:r>
      <w:r>
        <w:rPr/>
        <w:t>䤹⑦㴹擂儨㢣睡⩇㧂䐳</w:t>
      </w:r>
      <w:r>
        <w:rPr/>
        <w:t>꧃</w:t>
      </w:r>
      <w:r>
        <w:rPr/>
        <w:t>㵦〻놵轄檘甦奲</w:t>
      </w:r>
      <w:r>
        <w:rPr/>
        <w:t>⡗</w:t>
      </w:r>
      <w:r>
        <w:rPr/>
        <w:t>冻㍹恅攩⭡獥厣싂䡍幎㵊⍬뽢녦쉟挱睢㡞㘶ꌪ㤫猯㬹倴䁓춬㴪䙳呟瀽佢⨪무硟</w:t>
      </w:r>
      <w:r>
        <w:rPr/>
        <w:t>⡵</w:t>
      </w:r>
      <w:r>
        <w:rPr/>
        <w:t>ⵙ</w:t>
      </w:r>
      <w:r>
        <w:rPr/>
        <w:t>㕠싂갳払</w:t>
      </w:r>
      <w:r>
        <w:rPr/>
        <w:t>ꥂ</w:t>
      </w:r>
      <w:r>
        <w:rPr/>
        <w:t>䙞캻䧂䍤塱呤毂㙙쉉䥗盂秂朵⬲ꥸ煨噟欦犬♀䕳桢⥕捵♢숶悿朳갴䮱⥐㛎겮</w:t>
      </w:r>
      <w:r>
        <w:rPr/>
        <w:t>Ɐ</w:t>
      </w:r>
      <w:r>
        <w:rPr/>
        <w:t>쉒硔繾䍅⼦扬漊Ⓝ垘奁捒춻슘ꇂ顀㝙皡ꇂ㊣㵗걐㍾灀活椴</w:t>
      </w:r>
      <w:r>
        <w:rPr/>
        <w:t>ⲥ</w:t>
      </w:r>
      <w:r>
        <w:rPr/>
        <w:t>坦</w:t>
      </w:r>
      <w:r>
        <w:rPr/>
        <w:t>ⴸ</w:t>
      </w:r>
      <w:r>
        <w:rPr/>
        <w:t>䡯㏂掣⩂ꇂ뼦</w:t>
      </w:r>
      <w:r>
        <w:rPr/>
        <w:t>ꕨ</w:t>
      </w:r>
      <w:r>
        <w:rPr/>
        <w:t>칕捒숦湔䳂爫眪瑂㭣숷䐱☮䐫䱲盂歐䃂䪿滂묪煨쉙獟⫂ㅂ┪㕥㓂彸睥䵃</w:t>
      </w:r>
      <w:r>
        <w:rPr/>
        <w:t>⡞⍉</w:t>
      </w:r>
      <w:r>
        <w:rPr/>
        <w:t>썾숷⹈嘯䣍㶵싂쉯祺꺥䱯頣㩖欴嗃恦⩯</w:t>
      </w:r>
      <w:r>
        <w:rPr/>
        <w:t>Ⱪ</w:t>
      </w:r>
      <w:r>
        <w:rPr/>
        <w:t>䍸䭤甹쵷穭祔⿂偩瘱僂抻䪩坞숲張ꥸ䱇뭨礵焣埂쉚潞</w:t>
      </w:r>
      <w:r>
        <w:rPr/>
        <w:t>ⵂ</w:t>
      </w:r>
      <w:r>
        <w:rPr/>
        <w:t>啑뭰心⨩樱싂숺梘䁹䑶採扑拍⩊쵲䅅숱偠ꍆ由塡圭䑭眹ㄳ㑪쉐䆬</w:t>
      </w:r>
      <w:r>
        <w:rPr/>
        <w:t>⠳</w:t>
      </w:r>
      <w:r>
        <w:rPr/>
        <w:t>䀳</w:t>
      </w:r>
      <w:r>
        <w:rPr/>
        <w:t>Ⳃ</w:t>
      </w:r>
      <w:r>
        <w:rPr/>
        <w:t>嘬⽍㥗焪쉖</w:t>
      </w:r>
      <w:r>
        <w:rPr/>
        <w:t>ꤩ</w:t>
      </w:r>
      <w:r>
        <w:rPr/>
        <w:t>撮숪埂濂佒쉤亮熣槂煠⥙䄭㊣⽐䈫䁏⭠繲㙖婨㛂咩娽婁杯ꌪ湞쉂</w:t>
      </w:r>
      <w:r>
        <w:rPr/>
        <w:t>ⶥ</w:t>
      </w:r>
      <w:r>
        <w:rPr/>
        <w:t>䩴┤</w:t>
      </w:r>
      <w:r>
        <w:rPr/>
        <w:t>ꔬ</w:t>
      </w:r>
      <w:r>
        <w:rPr/>
        <w:t>䜶愻瑳㘻睩</w:t>
      </w:r>
      <w:r>
        <w:rPr/>
        <w:t>⠪</w:t>
      </w:r>
      <w:r>
        <w:rPr/>
        <w:t>眹䞮㭔⨬㬺⭡猺⾿슏뭲䡨㔰쉙䕐䡳䓂繂</w:t>
      </w:r>
      <w:r>
        <w:rPr/>
        <w:t>ꤦ</w:t>
      </w:r>
      <w:r>
        <w:rPr/>
        <w:t>⽱쉸縸慧娴盂ꍈ怵愵⩥囂儮㚡숫칳긹憵⩮ㅷ䬶烂匪縴㙮쉂ꥤ兪㴹</w:t>
      </w:r>
      <w:r>
        <w:rPr/>
        <w:t>Ⱞ</w:t>
      </w:r>
      <w:r>
        <w:rPr/>
        <w:t>䅨顯欹㟎⌬쉋娥뽧䥕ㆩ숪☬浙愽杬␯</w:t>
      </w:r>
      <w:r>
        <w:rPr/>
        <w:t>⡓</w:t>
      </w:r>
      <w:r>
        <w:rPr/>
        <w:t>숨幓깩┺쉗塓뭪㝍轃ヂ쵍썒쉄氵汧⹒爨쉩⌭췍䭍稺䌱䪥쉒㑫櫂㕄</w:t>
      </w:r>
      <w:r>
        <w:rPr/>
        <w:t>ꤺ</w:t>
      </w:r>
      <w:r>
        <w:rPr/>
        <w:t>䪩䜹噥㍯洪礨녷瑱㜪</w:t>
      </w:r>
      <w:r>
        <w:rPr/>
        <w:t>⡺</w:t>
      </w:r>
      <w:r>
        <w:rPr/>
        <w:t>츭戻숷䨸녇뽣☲⨣䥭猶</w:t>
      </w:r>
      <w:r>
        <w:rPr/>
        <w:t>⡍</w:t>
      </w:r>
      <w:r>
        <w:rPr/>
        <w:t>硆晥疩쉓呗惃⭹</w:t>
      </w:r>
      <w:r>
        <w:rPr/>
        <w:t>ⰷ</w:t>
      </w:r>
      <w:r>
        <w:rPr/>
        <w:t>咏畒ꍏ畴숳㉌䡩凂䘥睨畔Ⓝ塥牁偬䴮숦ꍔ⹣뗎쉤㢡哂撮숮塵슡獈㡨飂</w:t>
      </w:r>
      <w:r>
        <w:rPr/>
        <w:t>⣍</w:t>
      </w:r>
      <w:r>
        <w:rPr/>
        <w:t>䔤啯湡</w:t>
      </w:r>
      <w:r>
        <w:rPr/>
        <w:t>⠯</w:t>
      </w:r>
      <w:r>
        <w:rPr/>
        <w:t>湩刷</w:t>
      </w:r>
      <w:r>
        <w:rPr/>
        <w:t>ⱌ</w:t>
      </w:r>
      <w:r>
        <w:rPr/>
        <w:t>治先汖㡴漪쉙㨳┪䑨숻睸砲䐱恁嘪吲ꇂ캩ꥡ眱⩉겵⻂䨻썤湈㑄坠と䣂㉘⩟漮㉇獞䊣猭㴬</w:t>
      </w:r>
      <w:r>
        <w:rPr/>
        <w:t>Ⱨ</w:t>
      </w:r>
      <w:r>
        <w:rPr/>
        <w:t>歃ぉ싂곂䈩启䙅␽ꏂ䀽⪻쉵쉖䐪숰暮ね捌</w:t>
      </w:r>
      <w:r>
        <w:rPr/>
        <w:t>⢘</w:t>
      </w:r>
      <w:r>
        <w:rPr/>
        <w:t>辡䑮㐶㙢㉒뭒㜻쉱쉉堪䪿싂㝪쉱썚剧爩僂獫깚䕧婃㉇</w:t>
      </w:r>
      <w:r>
        <w:rPr/>
        <w:t>ꥒ⪬</w:t>
      </w:r>
      <w:r>
        <w:rPr/>
        <w:t>쉇㇂便憥夯뗂㵕㊩㩃湢⽋ꅩ숦甦⽮䵈坚測㥓畆塭玏堨䥊</w:t>
      </w:r>
      <w:r>
        <w:rPr/>
        <w:t>ⱇ</w:t>
      </w:r>
      <w:r>
        <w:rPr/>
        <w:t>埂㔹癐쌲竂Ⓝ眳彆ㅹ⭷䁌㵱䑟偡싂摘浶▮</w:t>
      </w:r>
      <w:r>
        <w:rPr/>
        <w:t>ⷂ</w:t>
      </w:r>
      <w:r>
        <w:rPr/>
        <w:t>䝭땩䍡牗쉦䢬䵣㭄恴䰬禣啱旂ㅵ</w:t>
      </w:r>
      <w:r>
        <w:rPr/>
        <w:t>꥟</w:t>
      </w:r>
      <w:r>
        <w:rPr/>
        <w:t>㗂㕱䀱㫂湱坦穢䈭卬焫</w:t>
      </w:r>
      <w:r>
        <w:rPr/>
        <w:t>ⳍ</w:t>
      </w:r>
      <w:r>
        <w:rPr/>
        <w:t>䙡憵轆楺썓帤帶㡧繙晉䄷㘮洵飂晌睱䚬擂</w:t>
      </w:r>
      <w:r>
        <w:rPr/>
        <w:t>ꗍ⫂</w:t>
      </w:r>
      <w:r>
        <w:rPr/>
        <w:t>頊⨶慬╒憣䭗</w:t>
      </w:r>
      <w:r>
        <w:rPr/>
        <w:t>ⵎ</w:t>
      </w:r>
      <w:r>
        <w:rPr/>
        <w:t>싍刱ꥲ䟂ꅤ뗂걑䍰숷싂ㅆ悥恲㩈䱭䚡噑㍖桒楯歐숯奤⍦⮥䜯䍨㫂</w:t>
      </w:r>
      <w:r>
        <w:rPr/>
        <w:t>ꤲꥂ</w:t>
      </w:r>
      <w:r>
        <w:rPr/>
        <w:t>婬쉐恾浕쉃竂洮</w:t>
      </w:r>
      <w:r>
        <w:rPr/>
        <w:t>⢩</w:t>
      </w:r>
      <w:r>
        <w:rPr/>
        <w:t>칺䧂畡汃顋㝵墡</w:t>
      </w:r>
      <w:r>
        <w:rPr/>
        <w:t>⠷</w:t>
      </w:r>
      <w:r>
        <w:rPr/>
        <w:t>煭䨦撵ㄶ繞唭摏쉹䍳ꅮ⭐쉂汮睘⭈쉆⽩坂囂㩏倬戲橄卷党䪮お슮ぢ吥悱䩶㈭㭔䀰䔱福䶩㶻睦摬埂䔪숺瑑晋䔩癮⩏佈⪡呃쵐</w:t>
      </w:r>
      <w:r>
        <w:rPr/>
        <w:t>ⵦ</w:t>
      </w:r>
      <w:r>
        <w:rPr/>
        <w:t>㏂流悮轕숲彳搦쏂塎轣䷂썰䕠쉔怴曂䫂㎮湶⌳梱㬦㍄</w:t>
      </w:r>
      <w:r>
        <w:rPr/>
        <w:t>⡭</w:t>
      </w:r>
      <w:r>
        <w:rPr/>
        <w:t>毂㕺숲夺枮䵧泂毂㠨쉂彭숵뽎栩彸奰쉣睙슡</w:t>
      </w:r>
      <w:r>
        <w:rPr/>
        <w:t>ⰶ</w:t>
      </w:r>
      <w:r>
        <w:rPr/>
        <w:t>䉐㦿嘹噃抱뭌摴狂䵙떡⍱싂泂╰攭午</w:t>
      </w:r>
      <w:r>
        <w:rPr/>
        <w:t>ꕠ</w:t>
      </w:r>
      <w:r>
        <w:rPr/>
        <w:t>睾츪㑀坪债棎卑㜳녈氦⫂奺쉕機뽘쉴</w:t>
      </w:r>
      <w:r>
        <w:rPr/>
        <w:t>ⱪ</w:t>
      </w:r>
      <w:r>
        <w:rPr/>
        <w:t>柍䀻╡䦵䔯晎歬㖵丨ꥭ䕦♧神ꍵ爷眮䙣㝵䬷</w:t>
      </w:r>
      <w:r>
        <w:rPr/>
        <w:t>ꔭ</w:t>
      </w:r>
      <w:r>
        <w:rPr/>
        <w:t>硢쉞☻刭挵橫轣캣泂刹뭎⾬昳䨯쏍㑖</w:t>
      </w:r>
      <w:r>
        <w:rPr/>
        <w:t>ꦩ</w:t>
      </w:r>
      <w:r>
        <w:rPr/>
        <w:t>怱穣哎慚⯂쉣</w:t>
      </w:r>
      <w:r>
        <w:rPr/>
        <w:t>꤯</w:t>
      </w:r>
      <w:r>
        <w:rPr/>
        <w:t>䱠⍚彷她䤤侵쉎㔹⍲⥔轠</w:t>
      </w:r>
      <w:r>
        <w:rPr/>
        <w:t>ꦿ</w:t>
      </w:r>
      <w:r>
        <w:rPr/>
        <w:t>㛂쵶恗딲欪쉌恊䥱䓂烎奶㢥埂毂摎捨</w:t>
      </w:r>
      <w:r>
        <w:rPr/>
        <w:t>ꖬ</w:t>
      </w:r>
      <w:r>
        <w:rPr/>
        <w:t>숣条쉸䬳䐬䢏ꆬ侬촣懃ꌣ卑쉶㔬段橁</w:t>
      </w:r>
      <w:r>
        <w:rPr/>
        <w:t>ⱪ</w:t>
      </w:r>
      <w:r>
        <w:rPr/>
        <w:t>䌤</w:t>
      </w:r>
      <w:r>
        <w:rPr/>
        <w:t>ꗂ</w:t>
      </w:r>
      <w:r>
        <w:rPr/>
        <w:t>뭏偋珂娪⽚䵀</w:t>
      </w:r>
      <w:r>
        <w:rPr/>
        <w:t>ⶩꦮ</w:t>
      </w:r>
      <w:r>
        <w:rPr/>
        <w:t>甥㧂ꥷ㭄㡡〯㉊뭵癇숦쉓偋걱깡畩㍚炏쉗た㯂슏ꥲ顳牖썉判辿ꥮ枩뭳䛂☭摋⩡婚䄴燂쉥灲繂긩쉊䕟垵䜵弶扲㥏䔴晾䐣걨䝗䵮漳䍀則㢡䑹兞睃쉕帱⫂ꆡ偍ꍱ</w:t>
      </w:r>
      <w:r>
        <w:rPr/>
        <w:t>ⷂ</w:t>
      </w:r>
      <w:r>
        <w:rPr/>
        <w:t>䙚⑸㭷吩柂㙃坸╊暮ꅏ䁆扖츭☵南幩睩敮極⍁彬兙䉗㇂奤䁂╏噢丰兄婞쉀숨恶恲⭚廂猪䥱쉔㴲뇃匽</w:t>
      </w:r>
      <w:r>
        <w:rPr/>
        <w:t>ⱬ</w:t>
      </w:r>
      <w:r>
        <w:rPr/>
        <w:t>㛂</w:t>
      </w:r>
      <w:r>
        <w:rPr/>
        <w:t>ⱦ</w:t>
      </w:r>
      <w:r>
        <w:rPr/>
        <w:t>걮칉橐♲儸祈噖乹ォ䒥夫妏顉畩佢숹便䚵쉶㙞쵙绂樵슏硦佪걸味禱浒桍㊱ꥭ彧习太煇皱ꎬ㉇슬硘婠楹㉞☵쉊䡗⪩⭚搣睆僂⩔瑤愰垮䙁䷂㏂愫싂뮏ヂ쵎氪녃䦡숻䉭縩幨橗썕恮ꥭ匦晓㵹㑺쉂㪏㑀⸤쉧ꌷ쉄硑⬷</w:t>
      </w:r>
      <w:r>
        <w:rPr/>
        <w:t>ⶵ</w:t>
      </w:r>
      <w:r>
        <w:rPr/>
        <w:t>卹滂쉌奠뗂頥쉰癑㩅坵穲⪏㓂㝈㙣䫃杏挳甲쉡䣍㢩䐵䐊놩㑕硠縤恞㖻壂浠捔ꇂ싍瓂칫㝳쉍♮焱㇎祈䏂⮩顥扵뇍睵櫂⼤⩠㪱輮뼲抩场䍹⑘◎녣䋂奊歩呋時に䚿⩰皏믂畄䐲潌沱슿쵋䩍</w:t>
      </w:r>
      <w:r>
        <w:rPr/>
        <w:t>ⲣ</w:t>
      </w:r>
      <w:r>
        <w:rPr/>
        <w:t>㚘䰮깇匶剖슻潆痂顮숷</w:t>
      </w:r>
      <w:r>
        <w:rPr/>
        <w:t>ⵥ</w:t>
      </w:r>
      <w:r>
        <w:rPr/>
        <w:t>묻⼱싂쉖埂礰▘場晵婰娱㉲슡昬䞥싂쉔䔸쉳츫儬煑ꍺ䵇夤噃䱳慪쉞츤橨湲磃禵奢</w:t>
      </w:r>
      <w:r>
        <w:rPr/>
        <w:t>ꕵ</w:t>
      </w:r>
      <w:r>
        <w:rPr/>
        <w:t>숤弴㏂剐攱兑䝗䥌仍䵹㫍䛍⭫倮䤥獎晶╍⩮놩묨숪⚿渨穞啨㍅湃㯂</w:t>
      </w:r>
      <w:r>
        <w:rPr/>
        <w:t>⡠</w:t>
      </w:r>
      <w:r>
        <w:rPr/>
        <w:t>檩⩰겮꺮ヂ쉾䔨轍䍨倪沮꥾</w:t>
      </w:r>
      <w:r>
        <w:rPr/>
        <w:t>ꔪ</w:t>
      </w:r>
      <w:r>
        <w:rPr/>
        <w:t>㕃煇㭩䱘入䢿㢮轥쉷瑓浟睚僂䬷☪扦싂䅅䏎橊檣橗婾䑊癯ꍱ珂뭫转⭴뼳⩍嫃⑘䙕伴♄ぉ杬祡扂䰣䑗⼴쵨⿂</w:t>
      </w:r>
      <w:r>
        <w:rPr/>
        <w:t>Ɱ</w:t>
      </w:r>
      <w:r>
        <w:rPr/>
        <w:t>䍵③</w:t>
      </w:r>
      <w:r>
        <w:rPr/>
        <w:t>ꕑ</w:t>
      </w:r>
      <w:r>
        <w:rPr/>
        <w:t>媱갬</w:t>
      </w:r>
      <w:r>
        <w:rPr/>
        <w:t>ꦿ</w:t>
      </w:r>
      <w:r>
        <w:rPr/>
        <w:t>쉌稣䆱わ깶쉀㌦券⍩츣汢㦩半桗뭾ㅌ晀뗂㨲摰ぬ繧捘ꌴ㙧㟍䱱砻⪮䩦喥꺡輻⿂塑乄瑍썓區曂磂</w:t>
      </w:r>
      <w:r>
        <w:rPr/>
        <w:t>⡡</w:t>
      </w:r>
      <w:r>
        <w:rPr/>
        <w:t>盂쉨쉏깳焬奴厡⩈⑆</w:t>
      </w:r>
      <w:r>
        <w:rPr/>
        <w:t>ꗂ</w:t>
      </w:r>
      <w:r>
        <w:rPr/>
        <w:t>㍐♑咿焬ꌭ涥轭輬ㅘ䥃摸걒䍇䡷轷牚䥆갲슱顔쵊⭦剞㭔丯梩ㅯ㡚橀⧂⥦⦘汵浖帪㍟彧╀⩤嘲숭佸ꅀ♂ꌱ싂㢘⹈椹䈭쉡쉸쉗幄</w:t>
      </w:r>
      <w:r>
        <w:rPr/>
        <w:t>⡵</w:t>
      </w:r>
      <w:r>
        <w:rPr/>
        <w:t>墡⎱桺畨ㆩ癏繥ㅘ灁癶忂䝉䍆午쵲揂剟啂灋⏂塭檩乒⩌쉱䒩㑁</w:t>
      </w:r>
      <w:r>
        <w:rPr/>
        <w:t>ꗂ</w:t>
      </w:r>
      <w:r>
        <w:rPr/>
        <w:t>걔쉎⯂꥞䐰㴦烂㵫쉂숷⽰㭄㉹枣䉱⹵䢱爹㐭眯顆涏匮杰吪ㅭ㙫⭹⚣갪硾⭪偢뽃슻쉏塔撵䄶桉䝸㡑敡燂タ⑌⍸䇂⮘䀴桗扶㕇숳彏㤵㝫쉶슱ㅋ朰扅쉣癏ㄥ쉬걀灬䛂쉋䁒⼺獐</w:t>
      </w:r>
      <w:r>
        <w:rPr/>
        <w:t>Ɐ</w:t>
      </w:r>
      <w:r>
        <w:rPr/>
        <w:t>ㄴ摧〪浃⨺汲ꎮ氹灧䬴</w:t>
      </w:r>
      <w:r>
        <w:rPr/>
        <w:t>ⷂ</w:t>
      </w:r>
      <w:r>
        <w:rPr/>
        <w:t>䌺쉺䅱晟䈭쉗挷⧂습♓䚬㝯쉑칶䴯䥲</w:t>
      </w:r>
      <w:r>
        <w:rPr/>
        <w:t>ⱗ</w:t>
      </w:r>
      <w:r>
        <w:rPr/>
        <w:t>樮伯⥂扴</w:t>
      </w:r>
      <w:r>
        <w:rPr/>
        <w:t>꧂</w:t>
      </w:r>
      <w:r>
        <w:rPr/>
        <w:t>㤭䥌楙奐ꅚ呷쉳煪㭹⻂</w:t>
      </w:r>
      <w:r>
        <w:rPr/>
        <w:t>ⵁ</w:t>
      </w:r>
      <w:r>
        <w:rPr/>
        <w:t>洤㭰噗枮昵㈻㨪䲏㍭椪暻숯噣䐸ꇂ녬쉪⌨兤恙쌺䕈䓂녓堳싂㯂祠唣쉺㝤⹙㕧䑮쉫믂㟂瞩썟ぷ╖杺㘭┱</w:t>
      </w:r>
      <w:r>
        <w:rPr/>
        <w:t>ꔨ</w:t>
      </w:r>
      <w:r>
        <w:rPr/>
        <w:t>兩䃃⩈ꍵ佇충側㝆숸欦搵摦礮쉸ꅃ䤊슱칬穓睎灋焬顉癡䷂쉬녬⩶㦱佥婐⪿夬쵺皥쏂なㆵ側⾘㥕啾칆攵拂僂坙僂恍灨瑍究椹쉶急⑈䳂窣熩婖㵖爲⫂栶ꥦㄫ뿂충䱔䄷䉙弥額タ䡖灎唴杘柍</w:t>
      </w:r>
      <w:r>
        <w:rPr/>
        <w:t>ⱺ</w:t>
      </w:r>
      <w:r>
        <w:rPr/>
        <w:t>꧂</w:t>
      </w:r>
      <w:r>
        <w:rPr/>
        <w:t>煯⽀㩑쉴淍數兑獙ꄲ娪㉦䁮</w:t>
      </w:r>
      <w:r>
        <w:rPr/>
        <w:t>Ⳃ</w:t>
      </w:r>
      <w:r>
        <w:rPr/>
        <w:t>㘩䝁숵</w:t>
      </w:r>
      <w:r>
        <w:rPr/>
        <w:t>ꥍꗂ</w:t>
      </w:r>
      <w:r>
        <w:rPr/>
        <w:t>壂檵䜩⪣뽉濂顉갹摆┯슘</w:t>
      </w:r>
      <w:r>
        <w:rPr/>
        <w:t>ꕟ</w:t>
      </w:r>
      <w:r>
        <w:rPr/>
        <w:t>쉃쉶咬滂债쉰쉴䑑꥖颻㶿䰳㝫礩着湲▩禡橯塀影㝭䥣䴫⩋殱㖵뼱棍</w:t>
      </w:r>
      <w:r>
        <w:rPr/>
        <w:t>Ɫ</w:t>
      </w:r>
      <w:r>
        <w:rPr/>
        <w:t>쉹䅉썍杗䈥汍礹㩦걮䕱㚡天</w:t>
      </w:r>
      <w:r>
        <w:rPr/>
        <w:t>ⴷ</w:t>
      </w:r>
      <w:r>
        <w:rPr/>
        <w:t>呎吹奐䛂卮뽯긮♥䑔숮枥䵗橴䪬彫⭳㦮㡃</w:t>
      </w:r>
      <w:r>
        <w:rPr/>
        <w:t>ꕊ</w:t>
      </w:r>
      <w:r>
        <w:rPr/>
        <w:t>畅奔칓䈮녏橆⵱䈹㭐컂䍊顱䐷☯㴲</w:t>
      </w:r>
      <w:r>
        <w:rPr/>
        <w:t>⢬</w:t>
      </w:r>
      <w:r>
        <w:rPr/>
        <w:t>漱㝒⹷깚㵩睾眷绂컃⍸湟䰪央䭍䩤␤㚮䪏疬쉱頳帺歃䍓컂煸녑䙧</w:t>
      </w:r>
      <w:r>
        <w:rPr/>
        <w:t>⢏</w:t>
      </w:r>
      <w:r>
        <w:rPr/>
        <w:t>䌲䩁㕯戹ꅮ潊彙⹊㑡⨦쉵썄⴦䲱</w:t>
      </w:r>
      <w:r>
        <w:rPr/>
        <w:t>⡹</w:t>
      </w:r>
      <w:r>
        <w:rPr/>
        <w:t>瀹晔慾길挬㠽칓쉘㨶䲵ꥢ䂡嚻깄䡲卹㭵妩牾祎⑐稰</w:t>
      </w:r>
    </w:p>
    <w:p>
      <w:pPr>
        <w:pStyle w:val="PreformattedText"/>
        <w:bidi w:val="0"/>
        <w:spacing w:before="0" w:after="0"/>
        <w:jc w:val="left"/>
        <w:rPr/>
      </w:pPr>
      <w:r>
        <w:rPr/>
        <w:t>⨶</w:t>
      </w:r>
      <w:r>
        <w:rPr/>
        <w:t>㥢唪걱牲갵搹꥚硠勂奡㫂쉘㥄材祄믂뭗⏂歏㉫ꍒ婖숽婊ꄥ싂䕉刳㋂㔩姎焴땍깾癨딬摊倶쉾睕䁱摩䕞轃썔縹쉋</w:t>
      </w:r>
      <w:r>
        <w:rPr/>
        <w:t>ⵡ</w:t>
      </w:r>
      <w:r>
        <w:rPr/>
        <w:t>稷妱偾䴺捘煇䥙参녦㕈습㘪䁇䈱딯ꅸ쉇䫂싂怩㜶奶▻숳숣싂땡</w:t>
      </w:r>
      <w:r>
        <w:rPr/>
        <w:t>Ɑ</w:t>
      </w:r>
      <w:r>
        <w:rPr/>
        <w:t>ꖬ⹇</w:t>
      </w:r>
      <w:r>
        <w:rPr/>
        <w:t>숱놩畘ッ敀╌别ꄨ䴨に슱숥弩焪均轡䥳쉉땅놬㬭㑫偐</w:t>
      </w:r>
      <w:r>
        <w:rPr/>
        <w:t>ⱴ</w:t>
      </w:r>
      <w:r>
        <w:rPr/>
        <w:t>㜣偘㓂捣컂쉏묯⍬灅獾䶡瑫⩮⌬杫⽭㥹䋂業⫂祟毂纩䔶⍎</w:t>
      </w:r>
      <w:r>
        <w:rPr/>
        <w:t>ⲻ</w:t>
      </w:r>
      <w:r>
        <w:rPr/>
        <w:t>参煵参ꥣ㑏</w:t>
      </w:r>
      <w:r>
        <w:rPr/>
        <w:t>ⱺ</w:t>
      </w:r>
      <w:r>
        <w:rPr/>
        <w:t>へ슣땇ㅃ</w:t>
      </w:r>
      <w:r>
        <w:rPr/>
        <w:t>⡱</w:t>
      </w:r>
      <w:r>
        <w:rPr/>
        <w:t>株슘춏䘣填磎㶮⪵楴剗㍞</w:t>
      </w:r>
      <w:r>
        <w:rPr/>
        <w:t>⢿</w:t>
      </w:r>
      <w:r>
        <w:rPr/>
        <w:t>㭵厱奎슩怫ヂ䉀䙙绂쉫슿浮礻㍋潵剕⺻坨攪뿂숫㑤ꅳ㥩乷兤쉠䍦캣吪稶䞮壂䓎깨〦</w:t>
      </w:r>
      <w:r>
        <w:rPr/>
        <w:t>ꥌ</w:t>
      </w:r>
      <w:r>
        <w:rPr/>
        <w:t>浗ꍋꅖ녃㨲䯂ꍸ卢싍媻䋎숰䭖呅숮⍒㡐뽅婳欣唣䐥쏂㥧</w:t>
      </w:r>
      <w:r>
        <w:rPr/>
        <w:t>ꤤ</w:t>
      </w:r>
      <w:r>
        <w:rPr/>
        <w:t>䎣泂ꆮ儰컂⥨値橴然䡪㠤焲祄⭆扨ꆿ묥䁟䯂숶䌣슩ㅉ採楗繚㒿暵⨥牓</w:t>
      </w:r>
      <w:r>
        <w:rPr/>
        <w:t>ꖬ</w:t>
      </w:r>
      <w:r>
        <w:rPr/>
        <w:t>穸婄楮뮱⽦顾攻䍥磂氮ꥵ촺ꄳ⭀癥딬䗂쵩⸱娴␤繺뭓㍌帣</w:t>
      </w:r>
      <w:r>
        <w:rPr/>
        <w:t>ⷂ</w:t>
      </w:r>
      <w:r>
        <w:rPr/>
        <w:t>䓂ꌊ畴甤</w:t>
      </w:r>
      <w:r>
        <w:rPr/>
        <w:t>⠺</w:t>
      </w:r>
      <w:r>
        <w:rPr/>
        <w:t>ꗂ</w:t>
      </w:r>
      <w:r>
        <w:rPr/>
        <w:t>㫃縵ⸯ琩싂ꌯ刱墩塀ꌺ礲쉇䪵䕪䔭숳晶氳䙤槂噎煗唨⚬繾愸䙄⍐頵獑㴤ꅾ䅠癐繇浒水쉥ꥤ顀澏㡷䅯琻狂拂ㄬ癤⑺㔷쉘䙌愰쎬쉌嫂瓂畑㥲捖숽⎮쉸昭潒瀣쉳攴쉄哎뽌剨汎䛂⪩㫂╣쉎燂燃䣂礯垱嘬☻睵⹢싂愵ꥭ</w:t>
      </w:r>
      <w:r>
        <w:rPr/>
        <w:t>ꕭ</w:t>
      </w:r>
      <w:r>
        <w:rPr/>
        <w:t>帪䜴䧂否摞뿂卄䈮㍑䧎⹦</w:t>
      </w:r>
      <w:r>
        <w:rPr/>
        <w:t>ꤱ</w:t>
      </w:r>
      <w:r>
        <w:rPr/>
        <w:t>䘳㭦仂㘶塉橧㝓㉹夫㵰湆</w:t>
      </w:r>
      <w:r>
        <w:rPr/>
        <w:t>ꖬ</w:t>
      </w:r>
      <w:r>
        <w:rPr/>
        <w:t>㜵恄扊⭎曂⬸</w:t>
      </w:r>
      <w:r>
        <w:rPr/>
        <w:t>⡁</w:t>
      </w:r>
      <w:r>
        <w:rPr/>
        <w:t>玩势䭈ꅈ쉎潴睭䉂떱怴ꥤ⌦娳獶瓂琩쉮뭖䄰凂氬睬㡱슡</w:t>
      </w:r>
      <w:r>
        <w:rPr/>
        <w:t>ⲏ</w:t>
      </w:r>
      <w:r>
        <w:rPr/>
        <w:t>䐪䤽쉉梩놘壂䵸栦䮣㉡歎꺥䴹Ⓜ桱䑾サ曂䗂㩥媏⾬儽楒쉒싃ꅩ⩍沱싎埂㖵☽心ꅍ䬱䮿⑥㩐쏂숭十別啬畈伳啧启坍悩</w:t>
      </w:r>
      <w:r>
        <w:rPr/>
        <w:t>⡞</w:t>
      </w:r>
      <w:r>
        <w:rPr/>
        <w:t>磂䙷⥾睚啔祉슻博噠⭫⹶䖘䣂쵲쏎睌娣楎숻⬳숩曂䍦斱</w:t>
      </w:r>
      <w:r>
        <w:rPr/>
        <w:t>ⱎ</w:t>
      </w:r>
      <w:r>
        <w:rPr/>
        <w:t>㍹</w:t>
      </w:r>
      <w:r>
        <w:rPr/>
        <w:t>ⵦ</w:t>
      </w:r>
      <w:r>
        <w:rPr/>
        <w:t>瑅⫂껃쉄㉎㵌㍡彯숽拃⬪썋䚥쉱㝾䮩戴쉉⭦╋ꥴ쉲啈䎩쌴頳䔴捓㡆癃穉</w:t>
      </w:r>
      <w:r>
        <w:rPr/>
        <w:t>꧃</w:t>
      </w:r>
      <w:r>
        <w:rPr/>
        <w:t>䉓啉乲쉥淂깃慒䡯䁖㤨歙ꅳ숣㈪갸걖싂否⪬唩恶䇂䕀䩋眪穲걡橸䕟卥䡠丽뾣숮顬슣䝎棂辻츻恄欨㨷䓎뽋쉰습䀪槂싂㆘矂ꌩ窩愪痂묹搰猬䵲焻奀㙮汶⬪咥厮㷂㧂呙㉧形塡佊쉭䭪㗃</w:t>
      </w:r>
      <w:r>
        <w:rPr/>
        <w:t>ꥌ</w:t>
      </w:r>
      <w:r>
        <w:rPr/>
        <w:t>嗂䑆컂扨彁㦥橳㭞떵櫂䉟㑞顶땾憩穬싂歞칰쉉昤歕獌</w:t>
      </w:r>
      <w:r>
        <w:rPr/>
        <w:t>ꕙ</w:t>
      </w:r>
      <w:r>
        <w:rPr/>
        <w:t>뮵奒䅤쉮㍕轈썬琷帶</w:t>
      </w:r>
      <w:r>
        <w:rPr/>
        <w:t>ꕯ</w:t>
      </w:r>
      <w:r>
        <w:rPr/>
        <w:t>⻍㪩묹쌮㵥㭚扪쉬쉡쉳ꅆ⍣</w:t>
      </w:r>
      <w:r>
        <w:rPr/>
        <w:t>ꤴ</w:t>
      </w:r>
      <w:r>
        <w:rPr/>
        <w:t>轓て㵒剺</w:t>
      </w:r>
      <w:r>
        <w:rPr/>
        <w:t>⢘</w:t>
      </w:r>
      <w:r>
        <w:rPr/>
        <w:t>쎻恲娵쵊쉺䝔촴狂繱癁䪥剾捖㉆쉃㤩瞣㊩♊ꅡ따恾䀭迂辿楂眽儯</w:t>
      </w:r>
      <w:r>
        <w:rPr/>
        <w:t>ꥂ⚻</w:t>
      </w:r>
      <w:r>
        <w:rPr/>
        <w:t>䱷穉㌬쉦⩤兕숣祋Ⓜ䣂쉊惂囂燂쉚㈭</w:t>
      </w:r>
      <w:r>
        <w:rPr/>
        <w:t>ꖩ</w:t>
      </w:r>
      <w:r>
        <w:rPr/>
        <w:t>쉴⾱䱓ꍫ⨯睙硂愱䎩䃂슿⹷뗂㛂⨦䍶䡓忂뽕䙎䘳슿䅴쉉乳슿渴걗㙂</w:t>
      </w:r>
      <w:r>
        <w:rPr/>
        <w:t>ⵁ</w:t>
      </w:r>
      <w:r>
        <w:rPr/>
        <w:t>弦㌩싍숯쉢垩땦瀫䡷</w:t>
      </w:r>
      <w:r>
        <w:rPr/>
        <w:t>꤭</w:t>
      </w:r>
      <w:r>
        <w:rPr/>
        <w:t>媻眭楰桫汋䒱县쉋䓂</w:t>
      </w:r>
      <w:r>
        <w:rPr/>
        <w:t>ⵖ</w:t>
      </w:r>
      <w:r>
        <w:rPr/>
        <w:t>㭏쉤䕩</w:t>
      </w:r>
      <w:r>
        <w:rPr/>
        <w:t>ⰹ</w:t>
      </w:r>
      <w:r>
        <w:rPr/>
        <w:t>䵄楍㨺깴⑸땘⭍帥䌰㒩⩙⩥佸澩㵕㮿쵈洴슬上恆瓂㇂殩刴걞㤴䱱⥒䱳䐬㡃戭灹쉑塲獉갸</w:t>
      </w:r>
      <w:r>
        <w:rPr/>
        <w:t>ⱕ</w:t>
      </w:r>
      <w:r>
        <w:rPr/>
        <w:t>睈䅰杮䕤㈹⛍捚뼮願쉾潙橧繱깺㙦䄸䰲畅쵄䩹ꅗ唥慫硴揂焸录㑉䐹绂呗䱳䱨캘䡴⭮绂慘</w:t>
      </w:r>
      <w:r>
        <w:rPr/>
        <w:t>⢡⥌</w:t>
      </w:r>
      <w:r>
        <w:rPr/>
        <w:t>啺䋂㐲㠪</w:t>
      </w:r>
      <w:r>
        <w:rPr/>
        <w:t>ⱷ</w:t>
      </w:r>
      <w:r>
        <w:rPr/>
        <w:t>歎昶㭰窩畦䟂컂땍扠⴪</w:t>
      </w:r>
      <w:r>
        <w:rPr/>
        <w:t>꧂</w:t>
      </w:r>
      <w:r>
        <w:rPr/>
        <w:t>䆣亩憵ꥩ塡㣍倶敾쉦싂⩾嗃ꅰ</w:t>
      </w:r>
      <w:r>
        <w:rPr/>
        <w:t>⢏</w:t>
      </w:r>
      <w:r>
        <w:rPr/>
        <w:t>焥땞佺媻녈⶘숱㔤⹧뮻䅞琫猵䝄䤫㇂⭘㗂痃呹</w:t>
      </w:r>
      <w:r>
        <w:rPr/>
        <w:t>ⶩ</w:t>
      </w:r>
      <w:r>
        <w:rPr/>
        <w:t>湷뇂榮㵖슡㕭㍰汁獘绂쉓♟쉙䩹쉬㍋〥硟╓春䘬渣捭䐵䥹䅐䑊쉴䱃☱⍖뽰땶穰ㅳ倫㍫⛂䕧㯂䛂䙨쉂⩪挴⹂겵</w:t>
      </w:r>
      <w:r>
        <w:rPr/>
        <w:t>ⰺ</w:t>
      </w:r>
      <w:r>
        <w:rPr/>
        <w:t>浀乒䑌㑋癖</w:t>
      </w:r>
      <w:r>
        <w:rPr/>
        <w:t>ꕚ</w:t>
      </w:r>
      <w:r>
        <w:rPr/>
        <w:t>뼻汙穁ꄫ╂濎꥕呀怱势⩡濂㵵手乏</w:t>
      </w:r>
      <w:r>
        <w:rPr/>
        <w:t>⠥</w:t>
      </w:r>
      <w:r>
        <w:rPr/>
        <w:t>㊵쉩</w:t>
      </w:r>
      <w:r>
        <w:rPr/>
        <w:t>⡣</w:t>
      </w:r>
      <w:r>
        <w:rPr/>
        <w:t>싂뿂㝏䥘䕹汉濂㩭ꏃ쉾䡘瞬两泂</w:t>
      </w:r>
      <w:r>
        <w:rPr/>
        <w:t>⠪</w:t>
      </w:r>
      <w:r>
        <w:rPr/>
        <w:t>晀扴熣╾杔㴷⹕煳⚮繑湱䥒㑁䙟슥숪䏂⨶䛂걱싂竂㡀칱칌䕭婃㵌㕰瀪㴦䈫쉮况䡾䉘亻顅橍㦘츦頥⑩╰䨴厥㭣梬穡燎걔輥景갩炿彧㵢㖩呃爨乂積冡僂爻榮穤</w:t>
      </w:r>
      <w:r>
        <w:rPr/>
        <w:t>꧂</w:t>
      </w:r>
      <w:r>
        <w:rPr/>
        <w:t>失幠䲣䵪</w:t>
      </w:r>
      <w:r>
        <w:rPr/>
        <w:t>ꥐ⫂</w:t>
      </w:r>
      <w:r>
        <w:rPr/>
        <w:t>剱痂ꇂㄣ㠺ノ⭣条噀歒숫偍晣⥐皮繀䁶숲侻捀䠪湊挲楬灦숶㊏䝚䒩偾⫂枏⥰䭅␺颣渭슮唵挱炡ꄵ強㕯◂捌瑑弨擂쉳癫剹㛂穤싂썎忂櫂眤쵶ꥺ䰻㊩窥쉐╉嫂넵␸嘪瑷辥恂杗숨쉶녒쉸䡶憣</w:t>
      </w:r>
      <w:r>
        <w:rPr/>
        <w:t>ꤶ</w:t>
      </w:r>
      <w:r>
        <w:rPr/>
        <w:t>昣숰偵嫂坣쉖칉䴪丬칇뽊憩偨ꥹ曂暵싂砰懎噣㍒㩅䩳㵲唽㓃䢡健轂偅촪䀺싂쉩去琵층慦쎣⹞畧Ⓧ⽆奒犮쉞棂ꥨ楚晚⭔䙯습ꥺ涱繏桳㕗⑶党煱婞彴ꍩ뭲싂穀ꄦ剾祾☵쉤帽䍾숦㝭쉙㨫촲歀瀰穪嗃갶</w:t>
      </w:r>
      <w:r>
        <w:rPr/>
        <w:t>꧂</w:t>
      </w:r>
      <w:r>
        <w:rPr/>
        <w:t>䓂眩묵㈲夬䥪</w:t>
      </w:r>
      <w:r>
        <w:rPr/>
        <w:t>ꥎ</w:t>
      </w:r>
      <w:r>
        <w:rPr/>
        <w:t>㝋쉭┣ㅗ썦桮쉙幗燂ꥷ㬽杊潵冩䱌汾砳妱䗂歃癹쉄挳</w:t>
      </w:r>
      <w:r>
        <w:rPr/>
        <w:t>ⵧ</w:t>
      </w:r>
      <w:r>
        <w:rPr/>
        <w:t>祧牊</w:t>
      </w:r>
      <w:r>
        <w:rPr/>
        <w:t>ꕳ</w:t>
      </w:r>
      <w:r>
        <w:rPr/>
        <w:t>浅瞩歠숷싂墡剪桁䱊倸⩋傮㡀猨廂煗䕴䥧戺歟䥅쉄쉆抡쉡墏䨹吱櫃妏</w:t>
      </w:r>
      <w:r>
        <w:rPr/>
        <w:t>ꕤ</w:t>
      </w:r>
      <w:r>
        <w:rPr/>
        <w:t>危①䴴㧂瓂䪵捫偾焊湩ꎩ咩恶㝞♕剸싂歧輺슮拂橚㣂ㅣ汐庩䑄浌爮쵊㐰漮唵垬㍅㑌穥</w:t>
      </w:r>
      <w:r>
        <w:rPr/>
        <w:t>ꕥ</w:t>
      </w:r>
      <w:r>
        <w:rPr/>
        <w:t>㘲橞⽾桎⌭発睭挸䤭숮噈奔捲ꆱ뽡杊忂㩖쉪猱䈶꺬䥳ꌶ뽋⍒</w:t>
      </w:r>
      <w:r>
        <w:rPr/>
        <w:t>Ɱ</w:t>
      </w:r>
      <w:r>
        <w:rPr/>
        <w:t>穃䞿㪵仂䍅榘倲嘣䜮⒬䍓祘帮㦬䁃畍㙚칇</w:t>
      </w:r>
      <w:r>
        <w:rPr/>
        <w:t>Ɫ</w:t>
      </w:r>
      <w:r>
        <w:rPr/>
        <w:t>슡〱䮻睚椽壂䵚浔硩呃幬䝋恵畇</w:t>
      </w:r>
      <w:r>
        <w:rPr/>
        <w:t>⡊</w:t>
      </w:r>
      <w:r>
        <w:rPr/>
        <w:t>㵷㬴숵쉉轥䁓䐺桊㴦⨪칁㭊䔱氰嘲쵚啉䗂뽫伫桖</w:t>
      </w:r>
      <w:r>
        <w:rPr/>
        <w:t>⡠⩡</w:t>
      </w:r>
      <w:r>
        <w:rPr/>
        <w:t>煊栴묶㝯䨨䑶瑮떬쵏곂䛂灱煆㙂歕潞偑㍩숪싂祑撻䬴测뽢캏슻䗂☱쉐恐繪彇樱樤쉰쉤灎뽺䏃⦬썈䭲㶬湃䨤㝄㫂㭀䡅穠⼺曂䂥灾暘慱仂涡幖輩䑢䩷㘣딩䎱䡌䘷㥎䩪쉢樶</w:t>
      </w:r>
      <w:r>
        <w:rPr/>
        <w:t>Ⲙ</w:t>
      </w:r>
      <w:r>
        <w:rPr/>
        <w:t>媮瀸嗂噚牚땈䅦顨겮</w:t>
      </w:r>
      <w:r>
        <w:rPr/>
        <w:t>ꦱ</w:t>
      </w:r>
      <w:r>
        <w:rPr/>
        <w:t>橺测</w:t>
      </w:r>
      <w:r>
        <w:rPr/>
        <w:t>ꥅ</w:t>
      </w:r>
      <w:r>
        <w:rPr/>
        <w:t>ꄮ䭧껂ㅅ婮⩋뮥㑘춘碘쵥数淂䙚㨳睄橉幤弪땉灀㟂湈숩⹾傥䴺⍯⑱</w:t>
      </w:r>
      <w:r>
        <w:rPr/>
        <w:t>ⰸ</w:t>
      </w:r>
      <w:r>
        <w:rPr/>
        <w:t>去␭抮䒮㈸⧂竂䍵偯쉓䕰喥娰啟䀻쉒䋎輳䒏㑢♢僂煪塃⌨슮㐮㭸⨪쉫眩序⨤姎⑙疱殱쉣⑓婴䭁쉺⥑坮昸㴸瀵欴愥䲩䥾⿂皬ꅟ材ꥬ䟍扊㋂㟂▩睞煯</w:t>
      </w:r>
      <w:r>
        <w:rPr/>
        <w:t>ⵍ䷃</w:t>
      </w:r>
      <w:r>
        <w:rPr/>
        <w:t>녇䥋㝷쉮뽑㨤桤쉓숳吽㠲</w:t>
      </w:r>
      <w:r>
        <w:rPr/>
        <w:t>ꔺ</w:t>
      </w:r>
      <w:r>
        <w:rPr/>
        <w:t>䥌啈琪六䂵癢컂穾촥輯䰩쉾潾⬪側题┱⩄뽄ꍤㅺ䏂桗숽</w:t>
      </w:r>
      <w:r>
        <w:rPr/>
        <w:t>꧂</w:t>
      </w:r>
      <w:r>
        <w:rPr/>
        <w:t>갺㫂垥塖⑫䉇ꍙ䵃⬷摖兊恟摵믂敋㵋췃숷걨숹╅⩊곂걭쉨쵬戹䭖⪱녤⭡捣㕸㤮뽀숰긲꥾슱儮偉䈵㩆瑮沥庩垿䔨䁂</w:t>
      </w:r>
      <w:r>
        <w:rPr/>
        <w:t>ꗂ</w:t>
      </w:r>
      <w:r>
        <w:rPr/>
        <w:t>뭾轺㡑쉈秂杞珂頻䄥걀武猴兖숥奱</w:t>
      </w:r>
      <w:r>
        <w:rPr/>
        <w:t>ⴻꥂ</w:t>
      </w:r>
      <w:r>
        <w:rPr/>
        <w:t>礷쉢勂䞩㍎晀瑬硔⥓暮彴噇楔넯</w:t>
      </w:r>
      <w:r>
        <w:rPr/>
        <w:t>ꥊ</w:t>
      </w:r>
      <w:r>
        <w:rPr/>
        <w:t>뭈⥍浵␣ꥷ䵬뽰䮮뽤노懂꥚助儨긪㴬捗牭縮盎㈦敓숵䵨䅪椣䵆쉺ꅗ㡏䠩㝖䔳晳쌺彩칸樮琪깋믂ど쉄ꇂ壎埂乷⫂䱺⾏</w:t>
      </w:r>
      <w:r>
        <w:rPr/>
        <w:t>ꥆ</w:t>
      </w:r>
      <w:r>
        <w:rPr/>
        <w:t>庡婶䜺癥䈪▥毂䙁找䈰</w:t>
      </w:r>
      <w:r>
        <w:rPr/>
        <w:t>ꥊ</w:t>
      </w:r>
      <w:r>
        <w:rPr/>
        <w:t>땫쉃琫楴毂䡒쉴치㝉㉅砯걗㔭뽩⌰䆣땣堬䴽숹䙅煗㤸轱䩲⚡䁨쉮숸ꎻ㠮噤盂쉶쉇昪넊䅘⤭夷本曂</w:t>
      </w:r>
      <w:r>
        <w:rPr/>
        <w:t>ꦣ</w:t>
      </w:r>
      <w:r>
        <w:rPr/>
        <w:t>숮䬰䨤伥卄㥬㬨娱噒儰걑彬ㄷ쉠硩獈쉶挪싂䵟쉮お쉦捅⽷熱唥䁚㙫䱖猣</w:t>
      </w:r>
      <w:r>
        <w:rPr/>
        <w:t>ⴤ⦵</w:t>
      </w:r>
      <w:r>
        <w:rPr/>
        <w:t>䩁佖⭑䉲쉉䷂⻂礴䙈⽉橑䡕촭捦檬⻂ꍾ轊幮뇂⽲倯愳침塥딲从轚䡉⬩⭤땐恁㭬칵敮瞡柂甪䱄쉵▘硳걃㣂夣꺩㚮ꥣ놏圹㨦杚⹹㜣⍗㥗偎穓垿䀽묩溥湸掩䩑뼵㥙싎놘㡥</w:t>
      </w:r>
      <w:r>
        <w:rPr/>
        <w:t>ⲩ</w:t>
      </w:r>
      <w:r>
        <w:rPr/>
        <w:t>䙀顉깷乑䁃걒灸睦㴰䀺싂뭴칞</w:t>
      </w:r>
      <w:r>
        <w:rPr/>
        <w:t>⣂</w:t>
      </w:r>
      <w:r>
        <w:rPr/>
        <w:t>朴坪䙤䍩乪칡䵌숺㵌⑱梱㩎겘걏嘪쉮꥞浾癭漪숪佤쉡歠⌥㈳쉤倱䶣炩㝦⼱浐轕䯂</w:t>
      </w:r>
      <w:r>
        <w:rPr/>
        <w:t>ꤻ</w:t>
      </w:r>
      <w:r>
        <w:rPr/>
        <w:t>轓顇긨ꍺ䱗䙊抬栮⑗绂쉉匱쉩䏂䚻⵪㝀㈪顠䞻單싍䭞啍</w:t>
      </w:r>
      <w:r>
        <w:rPr/>
        <w:t>⢿</w:t>
      </w:r>
      <w:r>
        <w:rPr/>
        <w:t>ꥎ</w:t>
      </w:r>
      <w:r>
        <w:rPr/>
        <w:t>偶䭖㈩桗⑨佭頺轰䁟杰ꌩ슱녪樫䩪帩㭱칁䠴䙂昮ꌣ䉰뭷抣땅␨塶嗂婾䝣勂婭숥</w:t>
      </w:r>
      <w:r>
        <w:rPr/>
        <w:t>ꥍ⹂␲</w:t>
      </w:r>
      <w:r>
        <w:rPr/>
        <w:t>堥ㅗ</w:t>
      </w:r>
      <w:r>
        <w:rPr/>
        <w:t>ⶏ</w:t>
      </w:r>
      <w:r>
        <w:rPr/>
        <w:t>컃쉢쉍瑟竂啴⴮䩬䆣꺮痂偫쉱쉀潇痂⹷⼥ꎡ</w:t>
      </w:r>
      <w:r>
        <w:rPr/>
        <w:t>ꗂ</w:t>
      </w:r>
      <w:r>
        <w:rPr/>
        <w:t>煁쉚숭繍侩</w:t>
      </w:r>
      <w:r>
        <w:rPr/>
        <w:t>Ⱡ</w:t>
      </w:r>
      <w:r>
        <w:rPr/>
        <w:t>ꍦ樮⪡く奟轈♐撡쉚싂彈䋂쉾测숥㈳乓ꄲ竂ꍃ稬Ⓜ怨抩䄥恺ꅑ⚏㫂ㆵ⬽器全㈦㑐顉칕㯍歔く倨ぃ⽲洤⭟⨨湆燂⮻㉁䡡▿⧂⩧</w:t>
      </w:r>
      <w:r>
        <w:rPr/>
        <w:t>ꕆ</w:t>
      </w:r>
      <w:r>
        <w:rPr/>
        <w:t>牊⿂䉚灮뇂祘땊ㅃ㑆ㅟ깙䐬い㵏습⨲幡쉢싃瞩㈳숹쉗싃柂䑇㉯꥔獄垩扉ꥸ䝞批䅾뭤縹</w:t>
      </w:r>
      <w:r>
        <w:rPr/>
        <w:t>ⱂ</w:t>
      </w:r>
      <w:r>
        <w:rPr/>
        <w:t>ⶱ</w:t>
      </w:r>
      <w:r>
        <w:rPr/>
        <w:t>栥䥙녦쉆쉥칩⨭刱</w:t>
      </w:r>
      <w:r>
        <w:rPr/>
        <w:t>ꔳ</w:t>
      </w:r>
      <w:r>
        <w:rPr/>
        <w:t>ヂ싂⹢汞㖱灂⨹睚渲⪩숯㏂畂䚻稤煋쏍䉫깤汵䍄滂噗촱挨⭮⭮쉤㌪顶칭畾杊槂䰣伺䘭顴㡐挨畇㴱ㅋ漩곎뗂쉃숨⸮슡迂稰⾘♴췃⍶╨䙖♱掻쉪썮睨が㛂ꌶ싃⭠</w:t>
      </w:r>
      <w:r>
        <w:rPr/>
        <w:t>ꔻ</w:t>
      </w:r>
      <w:r>
        <w:rPr/>
        <w:t>捊뽩䓂廂쉗䜬㉶ꥩ参妥㪩䅒Ⓕ</w:t>
      </w:r>
      <w:r>
        <w:rPr/>
        <w:t>ⵏ</w:t>
      </w:r>
      <w:r>
        <w:rPr/>
        <w:t>捃坺畂</w:t>
      </w:r>
      <w:r>
        <w:rPr/>
        <w:t>⣂</w:t>
      </w:r>
      <w:r>
        <w:rPr/>
        <w:t>単㪥噾祢슡へꍾ樶䙕싂쵪顺奐䒮〺⯂壂♤牵碱扷穯䄳恷꥖넲楖㗃䡹䧂쉇形卷쉫쉍䕷潨ㄶ海瑕쵗⿂⩄接㭇쉋祴䇂恷⸦쉉夸卷辥穱⺻卭瑡╸繴䉂濂㨬㍵䱴쉫䑰敘礊塶㍙㩑䉸⩚⥫参쉯⤮柂截갸썚⵩奭땑⭬</w:t>
      </w:r>
      <w:r>
        <w:rPr/>
        <w:t>ꦬ⩮</w:t>
      </w:r>
      <w:r>
        <w:rPr/>
        <w:t>娭奈ꄱ슩十䵭䥎䯂뭮㍤㥄抩き䈴䝧慖㩬瑚ㅎ扬㘹䍟⌹⫂滂桚</w:t>
      </w:r>
      <w:r>
        <w:rPr/>
        <w:t>ⴸ</w:t>
      </w:r>
      <w:r>
        <w:rPr/>
        <w:t>㎥䮵㐴敷</w:t>
      </w:r>
      <w:r>
        <w:rPr/>
        <w:t>ⵄ</w:t>
      </w:r>
      <w:r>
        <w:rPr/>
        <w:t>塘碥頻썶긨奊琽倮㢡쉁暏䵠䤳渽</w:t>
      </w:r>
      <w:r>
        <w:rPr/>
        <w:t>ꕌ⨵</w:t>
      </w:r>
      <w:r>
        <w:rPr/>
        <w:t>㖱㨭썫䝟剺睓쏂ㄮ䉷暩숦啪㡅숰㍒슻</w:t>
      </w:r>
      <w:r>
        <w:rPr/>
        <w:t>ꕔ</w:t>
      </w:r>
      <w:r>
        <w:rPr/>
        <w:t>㑤Ⓜ婍扃䁋癬깚弭딩䴸⨴</w:t>
      </w:r>
      <w:r>
        <w:rPr/>
        <w:t>⡈</w:t>
      </w:r>
      <w:r>
        <w:rPr/>
        <w:t>勂㙾䡕扙갯싂쉑眽坖㈳額懂ㅃ묪敹冻咱兪从獓䑥䗍楟漶숺䁤䵇偭櫂깧뭆墩升占秂땁㠻祙쉰䢡彎滂倴夨颱甭旂㬫䑍呙</w:t>
      </w:r>
      <w:r>
        <w:rPr/>
        <w:t>⠺</w:t>
      </w:r>
      <w:r>
        <w:rPr/>
        <w:t>湏勂圲㉖⌸灔灰␤㎿幬ァ牧ꇂ抱噾쉠唨ꏂ䫂䒡䇎〉㕆</w:t>
      </w:r>
      <w:r>
        <w:rPr/>
        <w:t>ⱪ⩞</w:t>
      </w:r>
      <w:r>
        <w:rPr/>
        <w:t>睯し䨭㴴晤瘳뇂煏牾ꄦ쉉濂쵈썯</w:t>
      </w:r>
      <w:r>
        <w:rPr/>
        <w:t>ⱘ</w:t>
      </w:r>
      <w:r>
        <w:rPr/>
        <w:t>놮呪枿</w:t>
      </w:r>
      <w:r>
        <w:rPr/>
        <w:t>ꖬ</w:t>
      </w:r>
      <w:r>
        <w:rPr/>
        <w:t>쉎禩㭎䝋䱆䜺塎㭰䀻煇䈹扄㕤䡑슱㑡漥揂摷桨슩㍏뭋</w:t>
      </w:r>
      <w:r>
        <w:rPr/>
        <w:t>ⷂ</w:t>
      </w:r>
      <w:r>
        <w:rPr/>
        <w:t>噎睭頪側뽕毂㍾ㅸ昭⼻넷쉑恌梻䖥⩏쉀䍡쉏㒱싎㪿捭</w:t>
      </w:r>
      <w:r>
        <w:rPr/>
        <w:t>ꕆ</w:t>
      </w:r>
      <w:r>
        <w:rPr/>
        <w:t>朤员矂㵵畹⿂摥刽睈欰滂瑎湄㌺浾䝈싂⥀㡮丹ꍰ⽮係稪㕟幟뽙숳埂矂䱂ꍰ塶輬</w:t>
      </w:r>
      <w:r>
        <w:rPr/>
        <w:t>ⴻ</w:t>
      </w:r>
      <w:r>
        <w:rPr/>
        <w:t>搣칚뭚䦻ぃ啨欨䇂潾</w:t>
      </w:r>
      <w:r>
        <w:rPr/>
        <w:t>ꕕ</w:t>
      </w:r>
      <w:r>
        <w:rPr/>
        <w:t>깰嗂繣癴摉㝷涥㪏獨久갩㩵䥫獞䠯契</w:t>
      </w:r>
      <w:r>
        <w:rPr/>
        <w:t>ꕞ</w:t>
      </w:r>
      <w:r>
        <w:rPr/>
        <w:t>弻剧奢䈸瑧㑫晖廂挵⍍矂⴬싂ꆬ牊猪䷎쉩洩㙚ꥶ䐵抮䦥㩖⩳祰轋㡟焸呓楁縷䘴撵䕂㥺䴸払칦杂뽤쎮ꅎ䙬䡧抩燂쉆欵㮱捒⽱㩱쉚䭶碵坅澡圽겿杍戯䪩ꥥ惎ꆱ쉘㵘䅬ꍪ⨹䬬爽⤺䙈敭⎬⤴⧂뽁⭈楄</w:t>
      </w:r>
      <w:r>
        <w:rPr/>
        <w:t>ⵟ⨷</w:t>
      </w:r>
      <w:r>
        <w:rPr/>
        <w:t>ⲡ</w:t>
      </w:r>
      <w:r>
        <w:rPr/>
        <w:t>据区숴녧䙲㤥⑊</w:t>
      </w:r>
      <w:r>
        <w:rPr/>
        <w:t>ꔩ</w:t>
      </w:r>
      <w:r>
        <w:rPr/>
        <w:t>兲뗂䋂潷咩걅倲㶡橫瀻汬婡瀬⩩㚣啖癍츴摴╧♃湠쉓洬츷䙬⭰긺㥁颥쵸㵍坦쉶䓂烂뗍䚩䳍䟂湐縷悿敺乭縺绎㕞⴪㶥Ⓜ攦┪侮䥧ꌴ⑸㉷湕師懂炬整搷桪扥䫂卟䖻䤴嘭쉏ㅞ奒枣乴쉘繚䭘⩞땭쉒䂵딸㘰璏◂䳍朳칚⌭䁑ꅍ敠䡓ꍃ硯껂䬹犡渫뽟뭷汴桤䝦㝭싂戩坁輪</w:t>
      </w:r>
      <w:r>
        <w:rPr/>
        <w:t>ꔪ</w:t>
      </w:r>
      <w:r>
        <w:rPr/>
        <w:t>椵䖩䦘擂輊戸⸪</w:t>
      </w:r>
      <w:r>
        <w:rPr/>
        <w:t>ⵣ</w:t>
      </w:r>
      <w:r>
        <w:rPr/>
        <w:t>焤凂뽵쎥숹䦻䰳㡉坊ꅭ</w:t>
      </w:r>
      <w:r>
        <w:rPr/>
        <w:t>Ɽ</w:t>
      </w:r>
      <w:r>
        <w:rPr/>
        <w:t>㍐</w:t>
      </w:r>
      <w:r>
        <w:rPr/>
        <w:t>Ⱨ</w:t>
      </w:r>
      <w:r>
        <w:rPr/>
        <w:t>啅坪쵶</w:t>
      </w:r>
      <w:r>
        <w:rPr/>
        <w:t>⡘</w:t>
      </w:r>
      <w:r>
        <w:rPr/>
        <w:t>㉋弭싍礶싂污噟䮻禿⏂䩶숵昫懂碩㓂癋汏⥏禩䭫䬰冥㗃</w:t>
      </w:r>
      <w:r>
        <w:rPr/>
        <w:t>ꤩ</w:t>
      </w:r>
      <w:r>
        <w:rPr/>
        <w:t>楕摙㬴䝰습뭾奄䕢</w:t>
      </w:r>
      <w:r>
        <w:rPr/>
        <w:t>⢮</w:t>
      </w:r>
      <w:r>
        <w:rPr/>
        <w:t>㴩⸺㥖㮥僂暩</w:t>
      </w:r>
      <w:r>
        <w:rPr/>
        <w:t>⠲</w:t>
      </w:r>
      <w:r>
        <w:rPr/>
        <w:t>쵺坌쉷睱䗂剦獈嗂쏂つ湌夭忂걅愱側</w:t>
      </w:r>
      <w:r>
        <w:rPr/>
        <w:t>꧂</w:t>
      </w:r>
      <w:r>
        <w:rPr/>
        <w:t>竂㡷쵴琻乧칪ꌨ⦱▩쵀㩇摦♭㕒䥅썘묽䃂坵浭癒硪</w:t>
      </w:r>
      <w:r>
        <w:rPr/>
        <w:t>ⱃ</w:t>
      </w:r>
      <w:r>
        <w:rPr/>
        <w:t>晍⩯츺쉋晓〨䖡掿䍃砱</w:t>
      </w:r>
      <w:r>
        <w:rPr/>
        <w:t>꧃</w:t>
      </w:r>
      <w:r>
        <w:rPr/>
        <w:t>쉅收嚩䭎</w:t>
      </w:r>
      <w:r>
        <w:rPr/>
        <w:t>⡀</w:t>
      </w:r>
      <w:r>
        <w:rPr/>
        <w:t>懂甬숴㥤丶䝰</w:t>
      </w:r>
      <w:r>
        <w:rPr/>
        <w:t>ꔲ꧂</w:t>
      </w:r>
      <w:r>
        <w:rPr/>
        <w:t>싂慁彵⭆⨬</w:t>
      </w:r>
      <w:r>
        <w:rPr/>
        <w:t>ⴻ</w:t>
      </w:r>
      <w:r>
        <w:rPr/>
        <w:t>単奩</w:t>
      </w:r>
      <w:r>
        <w:rPr/>
        <w:t>ⶱ</w:t>
      </w:r>
      <w:r>
        <w:rPr/>
        <w:t>땧⭞涻剡䜪火嗂䱁㙈⩥㭌け轠摐呺塬뮏䥢係䫂晡祚⩟쉅樤䥴쉞⨱䃂⤬쉉䀮㜱㍌总뽕呈⩣䵚偔㦘颩뭗쉣㕕넣䭕ㅤ漫</w:t>
      </w:r>
      <w:r>
        <w:rPr/>
        <w:t>ꔫ</w:t>
      </w:r>
      <w:r>
        <w:rPr/>
        <w:t>䉢婠㉏榘䵤ꅨ⌰䑉쵌䳂癣榵숯睨䦱ꥣ䱧欸㤤爩⚣숭火숶딽⫂海乳塨땂乫ꎵ䀣䝭䰩㕏唴渹⨳烂呉㦬</w:t>
      </w:r>
      <w:r>
        <w:rPr/>
        <w:t>ꤨ</w:t>
      </w:r>
      <w:r>
        <w:rPr/>
        <w:t>慶䰪偏䖮䁞⿂㤭癦⩬⨦⽣⨪禡땂⹮㵨⎣</w:t>
      </w:r>
      <w:r>
        <w:rPr/>
        <w:t>ꦱ</w:t>
      </w:r>
      <w:r>
        <w:rPr/>
        <w:t>猽땑轊숴嘽䬪녤숬㈪ꥰ䥍樱♲녒</w:t>
      </w:r>
      <w:r>
        <w:rPr/>
        <w:t>ꤺ</w:t>
      </w:r>
      <w:r>
        <w:rPr/>
        <w:t>䁃</w:t>
      </w:r>
      <w:r>
        <w:rPr/>
        <w:t>ꥉ⹎</w:t>
      </w:r>
      <w:r>
        <w:rPr/>
        <w:t>呣</w:t>
      </w:r>
      <w:r>
        <w:rPr/>
        <w:t>꧂</w:t>
      </w:r>
      <w:r>
        <w:rPr/>
        <w:t>癔坐⸫熡䝮ㅊ療剸塑춘⍲</w:t>
      </w:r>
      <w:r>
        <w:rPr/>
        <w:t>ⱄ⭍</w:t>
      </w:r>
      <w:r>
        <w:rPr/>
        <w:t>硕㐷䅘싍恏徵긪⥅⹺悩埂轩䭗</w:t>
      </w:r>
      <w:r>
        <w:rPr/>
        <w:t>ꕒ</w:t>
      </w:r>
      <w:r>
        <w:rPr/>
        <w:t>剑唵縰깐싂渲䷂淂ꄽ슏긥䁔祵ꄮ忂㵡⭆涱扁怣滃쉘녞磂輭盂浧朸彯</w:t>
      </w:r>
      <w:r>
        <w:rPr/>
        <w:t>Ⳏ</w:t>
      </w:r>
      <w:r>
        <w:rPr/>
        <w:t>䡃䆏機炘䬯쉭撬䙞㑡摬숦瑊뽊乷☵㗂秂䞘䅗䖣슿</w:t>
      </w:r>
      <w:r>
        <w:rPr/>
        <w:t>ꤻ┮</w:t>
      </w:r>
      <w:r>
        <w:rPr/>
        <w:t>桖欫㝁썟啈쉐慶塞뽀쉮淃촫㭘但슥䠬┳牋楌칃䕷奴믃䱁⩚輰彘穥</w:t>
      </w:r>
      <w:r>
        <w:rPr/>
        <w:t>ꕶ</w:t>
      </w:r>
      <w:r>
        <w:rPr/>
        <w:t>炣䝙</w:t>
      </w:r>
      <w:r>
        <w:rPr/>
        <w:t>⡦</w:t>
      </w:r>
      <w:r>
        <w:rPr/>
        <w:t>湊믂㉑숬ꄩ</w:t>
      </w:r>
      <w:r>
        <w:rPr/>
        <w:t>ꕾ</w:t>
      </w:r>
      <w:r>
        <w:rPr/>
        <w:t>䖘灥䝀⤻㊩⒮奞甹㑶쉔坸숩顢侣</w:t>
      </w:r>
      <w:r>
        <w:rPr/>
        <w:t>⠫</w:t>
      </w:r>
      <w:r>
        <w:rPr/>
        <w:t>ⵅ</w:t>
      </w:r>
      <w:r>
        <w:rPr/>
        <w:t>쉖爵硴⽰䝊㤴䏂ꌬ煸㤴玿슩</w:t>
      </w:r>
      <w:r>
        <w:rPr/>
        <w:t>⣂</w:t>
      </w:r>
      <w:r>
        <w:rPr/>
        <w:t>쉪⼫眤潒⩦땏䞮兏</w:t>
      </w:r>
      <w:r>
        <w:rPr/>
        <w:t>ꕌ</w:t>
      </w:r>
      <w:r>
        <w:rPr/>
        <w:t>焲澡䐨⨮櫂䉋뮣쉧㩆乐湣㫂䖏뽴灕쉰暿츯〣杤ꍨ㍖┤뮻剱䀭쉘業㔬煳㶻⥗ꍳ㡃䈭㐽⩵␻䒮쉐숵献⥚⩦䤫埃轩㭎㗂㡡溘挰䔷淂睙幘</w:t>
      </w:r>
      <w:r>
        <w:rPr/>
        <w:t>⠣</w:t>
      </w:r>
      <w:r>
        <w:rPr/>
        <w:t>摍ꥯꄰ㝡扱뽀橴쉦懂穖</w:t>
      </w:r>
      <w:r>
        <w:rPr/>
        <w:t>⵰</w:t>
      </w:r>
      <w:r>
        <w:rPr/>
        <w:t>썾</w:t>
      </w:r>
      <w:r>
        <w:rPr/>
        <w:t>ⷂ</w:t>
      </w:r>
      <w:r>
        <w:rPr/>
        <w:t>摖</w:t>
      </w:r>
      <w:r>
        <w:rPr/>
        <w:t>ꕓ</w:t>
      </w:r>
      <w:r>
        <w:rPr/>
        <w:t>㝩兦恚쉀⤲㮥妘湆摧痂㷂㝆㬥䩄㭊夶䠭</w:t>
      </w:r>
      <w:r>
        <w:rPr/>
        <w:t>ꗂ</w:t>
      </w:r>
      <w:r>
        <w:rPr/>
        <w:t>⠊╱</w:t>
      </w:r>
      <w:r>
        <w:rPr/>
        <w:t>㐸숸</w:t>
      </w:r>
      <w:r>
        <w:rPr/>
        <w:t>ⴳ</w:t>
      </w:r>
      <w:r>
        <w:rPr/>
        <w:t>ⴭ</w:t>
      </w:r>
      <w:r>
        <w:rPr/>
        <w:t>䓂影⭌縭橓偷禮十憣浡坳䓂勂☭</w:t>
      </w:r>
      <w:r>
        <w:rPr/>
        <w:t>⣂</w:t>
      </w:r>
      <w:r>
        <w:rPr/>
        <w:t>숨쉾怩刻瑮ꥮꌸ⎿넱㋂昫砪⹐䐫⍡䘷剣뭩</w:t>
      </w:r>
      <w:r>
        <w:rPr/>
        <w:t>Ⳃ</w:t>
      </w:r>
      <w:r>
        <w:rPr/>
        <w:t>獚婱쉹뭭㙖㡵䜴㵬⩲㴤杅䀲睶惂么攫ꄫꎻ䞻礴㍏撻㷎㉯뽦쉳顴䢩䍙⍧弴㕵㉗뽆欮杤䭨伭㜻ば㯂歷漽彷洮繊䳂䱗癁杰汯䝆瞻㝟ꥭ娱쉨〸쵈頪顥⩂゘䬩⭤⑒㊥䰪亵녏㕶樲矂⾻ꅗ䩈倪攮꧎敫欩ꆻ桑쵣伨歑䛂숰䭥測녟슮檣쉡祯顓䑥⑾彨㩮㡅䅓轊쉉䈹䁵漯㡏⚬椳皩䅒쵬焺䖡␪</w:t>
      </w:r>
      <w:r>
        <w:rPr/>
        <w:t>ꔯ</w:t>
      </w:r>
      <w:r>
        <w:rPr/>
        <w:t>壂佷</w:t>
      </w:r>
      <w:r>
        <w:rPr/>
        <w:t>ⶵ</w:t>
      </w:r>
      <w:r>
        <w:rPr/>
        <w:t>睓睎彗瑗摏ꍆ䱕頵彣쉾敆你숭䱣땎뭺湴樮彠偃쵅䨳쌳㞿䞵ꥴ䝕쉠</w:t>
      </w:r>
      <w:r>
        <w:rPr/>
        <w:t>ꕩ</w:t>
      </w:r>
      <w:r>
        <w:rPr/>
        <w:t>䃂橧쉨⩁䅵穗䣂ꌶ汑瀲繹璥禥</w:t>
      </w:r>
      <w:r>
        <w:rPr/>
        <w:t>⡲♅</w:t>
      </w:r>
      <w:r>
        <w:rPr/>
        <w:t>숪</w:t>
      </w:r>
      <w:r>
        <w:rPr/>
        <w:t>꧂⦮</w:t>
      </w:r>
      <w:r>
        <w:rPr/>
        <w:t>념獧婅걚숫却枩무⽧┺㵪䡚塖瞥惍烂䅈</w:t>
      </w:r>
      <w:r>
        <w:rPr/>
        <w:t>ⰽ</w:t>
      </w:r>
      <w:r>
        <w:rPr/>
        <w:t>强깧濎吤奪湳爽㙩䵠䉓ꍄ呦쉓묥㑴乧㡂ꥲ䯂넽当깣浉㙬汫矂⭰书⑒</w:t>
      </w:r>
      <w:r>
        <w:rPr/>
        <w:t>ꖻ</w:t>
      </w:r>
      <w:r>
        <w:rPr/>
        <w:t>丽縲槂쵢桟彧┰呸⏂넪䭗䠻斩⥚顙슿祗す쉵㠵湮</w:t>
      </w:r>
      <w:r>
        <w:rPr/>
        <w:t>Ⱶ⑓</w:t>
      </w:r>
      <w:r>
        <w:rPr/>
        <w:t>䑆圣愪쉷╾泂潡顡䵕䁦繙礩捍灉뿂䗂╶䥬捈燂稱떵⚡纬㑃仂쉆呂㙪촣塌⼽䴰㘴啰⥐縭䇂戭慌䍇숺䁗㝦縰村临⌷䷂ꥢ䵥你繨飍㆘厥䉬♋潹쉣偪⎩</w:t>
      </w:r>
      <w:r>
        <w:rPr/>
        <w:t>Ɫ</w:t>
      </w:r>
      <w:r>
        <w:rPr/>
        <w:t>ㅫ楴乱ꍲ쉂</w:t>
      </w:r>
      <w:r>
        <w:rPr/>
        <w:t>ꤴ</w:t>
      </w:r>
      <w:r>
        <w:rPr/>
        <w:t>㖬㬫即漳恷楒癠숻汭䋂硫常Ⓜ嘹䑠眩ꅚ촽⼳묩伤</w:t>
      </w:r>
      <w:r>
        <w:rPr/>
        <w:t>ꕭ</w:t>
      </w:r>
      <w:r>
        <w:rPr/>
        <w:t>扑琳⽔抮敲䵰ㄬ⽮ꥹ㐱づ婀㡟懍⚵</w:t>
      </w:r>
      <w:r>
        <w:rPr/>
        <w:t>ⶡ</w:t>
      </w:r>
      <w:r>
        <w:rPr/>
        <w:t>슣礦⏎䝟䟂䬣䥥슬깲ꥥ稨昤䊏뼯掱칷䩉뭉㩰⸫䅣⧂輻⩪㣍㔲䍩婉╌</w:t>
      </w:r>
      <w:r>
        <w:rPr/>
        <w:t>ꥇ</w:t>
      </w:r>
      <w:r>
        <w:rPr/>
        <w:t>䥠쉤仃楮싂䆮뭯飂╶啴</w:t>
      </w:r>
      <w:r>
        <w:rPr/>
        <w:t>Ⳏ</w:t>
      </w:r>
      <w:r>
        <w:rPr/>
        <w:t>䭈利⩇猣갳敾卙係㙞䥫㡬㵺䀸滍硤⬶㔻쉣㇍杇挨⍸⹋牤瑗쉀仂쵇㊣뭴㙮뿂损⍩⒱㍈䝢恔숺呓匸</w:t>
      </w:r>
      <w:r>
        <w:rPr/>
        <w:t>ꤲ⥢</w:t>
      </w:r>
      <w:r>
        <w:rPr/>
        <w:t>卨쉇⍔싂燂頯</w:t>
      </w:r>
      <w:r>
        <w:rPr/>
        <w:t>ꤦ</w:t>
      </w:r>
      <w:r>
        <w:rPr/>
        <w:t>晌숥橁椸泂奚浇丱⹥ㅰꅐ昲쉀䩵㭹煌䙏㘩灰纵喥䵈䭨〰묹㷂匪䭌瓂㙅┸䖥吱卖刷渷䴊숴䭨㡩㷃뾱䄹䡚䓂⬭䵐卋썅䣂呧䑫劥묽숭堪묵傻䷂습浮문剳⑧싎汘洪</w:t>
      </w:r>
      <w:r>
        <w:rPr/>
        <w:t>⡚</w:t>
      </w:r>
      <w:r>
        <w:rPr/>
        <w:t>玿ꆮ䩗炩⩧瀮</w:t>
      </w:r>
      <w:r>
        <w:rPr/>
        <w:t>ꤰ</w:t>
      </w:r>
      <w:r>
        <w:rPr/>
        <w:t>僂在椰礵殥┨⍤榻䁭嘫焦恟</w:t>
      </w:r>
      <w:r>
        <w:rPr/>
        <w:t>Ⱛ</w:t>
      </w:r>
      <w:r>
        <w:rPr/>
        <w:t>녟媩䚩灀繎⑤汴嫂㴪ꆮ썳本硄♲☭浭ꍲ숱燂痂椱輸杀䵉佌㍍滎䤬慆湹狂쉎㍒橩摫堮祌䔫놮喻⭊㫂伦䎩꺵</w:t>
      </w:r>
      <w:r>
        <w:rPr/>
        <w:t>⡆</w:t>
      </w:r>
      <w:r>
        <w:rPr/>
        <w:t>伪㶬숦쉫烂啨⍑乹偅</w:t>
      </w:r>
      <w:r>
        <w:rPr/>
        <w:t>ꔹ</w:t>
      </w:r>
      <w:r>
        <w:rPr/>
        <w:t>䙦捍凎䱗㙖</w:t>
      </w:r>
      <w:r>
        <w:rPr/>
        <w:t>⠶</w:t>
      </w:r>
      <w:r>
        <w:rPr/>
        <w:t>庩偰歙克㍮⭸㷂体呆</w:t>
      </w:r>
      <w:r>
        <w:rPr/>
        <w:t>ꤽ</w:t>
      </w:r>
      <w:r>
        <w:rPr/>
        <w:t>桂睥쉷䆩숨煷숥瑲䶻娮슩栬㙅勂丽</w:t>
      </w:r>
      <w:r>
        <w:rPr/>
        <w:t>⢡</w:t>
      </w:r>
      <w:r>
        <w:rPr/>
        <w:t>쉳槂⥸⥺湌姂祔窡슘楬꤮乸㑓煎吺弰⭭⹘楆⥧⭣澏㴯恉永㆏䜮䠻景㔺婒ꏃ剫䁶䉧倭⑎炿㥡⑩촪啚⵱妏睚飂颿杣爮摊摮滂癟</w:t>
      </w:r>
      <w:r>
        <w:rPr/>
        <w:t>ꤴ</w:t>
      </w:r>
      <w:r>
        <w:rPr/>
        <w:t>㵡⩍⥵百䍱輪煇슘潪洳䵩㉵䡄</w:t>
      </w:r>
      <w:r>
        <w:rPr/>
        <w:t>ꥆ</w:t>
      </w:r>
      <w:r>
        <w:rPr/>
        <w:t>䙐䴩┷㉡卟䗂䘵塑帥쉭沿灤棂奞䬰㤽걫쉴䕴瓂䁠浌䙊氦毂䩵숽牅⩷껂㝶味땯㍭幷슣㭒땀顄桳祚겿䙊狂恌촱傱娲瘥绂㤩갻婭桏塾瑘츰긲怹㪩䔻☴啺⨸飂䕨⵫䫂쉡</w:t>
      </w:r>
      <w:r>
        <w:rPr/>
        <w:t>ꦘ</w:t>
      </w:r>
      <w:r>
        <w:rPr/>
        <w:t>癞깉奙</w:t>
      </w:r>
      <w:r>
        <w:rPr/>
        <w:t>⠺</w:t>
      </w:r>
      <w:r>
        <w:rPr/>
        <w:t>ꥑ</w:t>
      </w:r>
      <w:r>
        <w:rPr/>
        <w:t>碘딬噅牊떿噘慖䱎㜫䮘䚘畊╠⭴硑ꍶ㭉㙺ꄸ⮻毂䈽佦䘬煾⭏쉆쉓淂㐶䟂攥䗎숷楏塥幂⭟㥶湐</w:t>
      </w:r>
      <w:r>
        <w:rPr/>
        <w:t>ⱂ</w:t>
      </w:r>
      <w:r>
        <w:rPr/>
        <w:t>㫂䥀偞恂琩敞䔴⍱炻呶她炿揃埂湸佑抬㡎轟並廂恧㒮坩斵䘤⩮슣㠹⾩堦䦡㐴㙚彰</w:t>
      </w:r>
      <w:r>
        <w:rPr/>
        <w:t>ꦿ⚬</w:t>
      </w:r>
      <w:r>
        <w:rPr/>
        <w:t>㪿䪮䭑朳㌺㕑楲南㙘싂䇂ㅦ⌤㖥歸넷が獭</w:t>
      </w:r>
      <w:r>
        <w:rPr/>
        <w:t>ꕃ</w:t>
      </w:r>
      <w:r>
        <w:rPr/>
        <w:t>쌣</w:t>
      </w:r>
      <w:r>
        <w:rPr/>
        <w:t>⣂</w:t>
      </w:r>
      <w:r>
        <w:rPr/>
        <w:t>춿㓂썙㌦烃䅴剐浘▻测䝁</w:t>
      </w:r>
      <w:r>
        <w:rPr/>
        <w:t>⢏</w:t>
      </w:r>
      <w:r>
        <w:rPr/>
        <w:t>晨</w:t>
      </w:r>
      <w:r>
        <w:rPr/>
        <w:t>ꗂ</w:t>
      </w:r>
      <w:r>
        <w:rPr/>
        <w:t>唥</w:t>
      </w:r>
      <w:r>
        <w:rPr/>
        <w:t>ꕋ</w:t>
      </w:r>
      <w:r>
        <w:rPr/>
        <w:t>쉙㑪쉞仂嫃뽚</w:t>
      </w:r>
      <w:r>
        <w:rPr/>
        <w:t>ⱪ</w:t>
      </w:r>
      <w:r>
        <w:rPr/>
        <w:t>㠨䑢㵲䑨睘⑾穑撥걦嫂噓䕢</w:t>
      </w:r>
      <w:r>
        <w:rPr/>
        <w:t>ꗂ</w:t>
      </w:r>
      <w:r>
        <w:rPr/>
        <w:t>楧朷潅焷幡숪眺嚣䙧彄砤</w:t>
      </w:r>
      <w:r>
        <w:rPr/>
        <w:t>Ⳃ</w:t>
      </w:r>
      <w:r>
        <w:rPr/>
        <w:t>㥶⌬쉂拂愥㬦戺ꆿ珂泂珍䁑쉈싂槂⮵䌴䏂汋仂치匬猯塪硣丸㵰华卅쉑呗穬櫂䙸瑵쉀싂㙳㉩乴㙙偯潘噯さ숵㜬啖吣批</w:t>
      </w:r>
      <w:r>
        <w:rPr/>
        <w:t>⠽</w:t>
      </w:r>
      <w:r>
        <w:rPr/>
        <w:t>杓숸垡䏂㩩숱녠繱</w:t>
      </w:r>
      <w:r>
        <w:rPr/>
        <w:t>ꗂ</w:t>
      </w:r>
      <w:r>
        <w:rPr/>
        <w:t>䋂啩睏䕌</w:t>
      </w:r>
      <w:r>
        <w:rPr/>
        <w:t>ꦡ</w:t>
      </w:r>
      <w:r>
        <w:rPr/>
        <w:t>껂两쵆㵮璵䜺깷偮䈽枩顓䜫傏睖슿掩飂┊串싂ㅶ橆</w:t>
      </w:r>
      <w:r>
        <w:rPr/>
        <w:t>⡐</w:t>
      </w:r>
      <w:r>
        <w:rPr/>
        <w:t>獓玏橫汳뭱杄绂㩁礴⹦⭭假ꅏ䬰づ숮䫂塲奓䡧⴯䛂偦拂吷渴싂⹱䤶㏎塺ꅇ⍬偪狂숱䨲桔夹䱂⥗䡹噑</w:t>
      </w:r>
      <w:r>
        <w:rPr/>
        <w:t>ⷂ</w:t>
      </w:r>
      <w:r>
        <w:rPr/>
        <w:t>㙅싂牋整䏍睶ꍪ⨽但䱤亱䡍暘䐻窏噯煪〈儴쉶䩤㑉湃땘깷䠷繊䅹싂䴣쉯窥⼰偌⩐灎呉츺⬸㝬偎㡭ꌸ⨰걤쉩䔷Ⓜ썁搦쉬数睏䬪塩</w:t>
      </w:r>
      <w:r>
        <w:rPr/>
        <w:t>ꔸ</w:t>
      </w:r>
      <w:r>
        <w:rPr/>
        <w:t>䋂恏쉢扪</w:t>
      </w:r>
      <w:r>
        <w:rPr/>
        <w:t>ꔤ</w:t>
      </w:r>
      <w:r>
        <w:rPr/>
        <w:t>㘳䍔く㵇兲땍쉪樷슿梻ꅺ䟂噾僂뾩Ⓜ쉀츨숮埂撱啯</w:t>
      </w:r>
      <w:r>
        <w:rPr/>
        <w:t>ꤩ⨽</w:t>
      </w:r>
      <w:r>
        <w:rPr/>
        <w:t>瀵幙쵒⸽啂昷䙱꺿뾩䡙㞻쉕䗍琲⒬Ⓝ⏂쉏塠㔲쉬䍅枏</w:t>
      </w:r>
      <w:r>
        <w:rPr/>
        <w:t>ꥋ</w:t>
      </w:r>
      <w:r>
        <w:rPr/>
        <w:t>䁶卢</w:t>
      </w:r>
      <w:r>
        <w:rPr/>
        <w:t>Ⳃ</w:t>
      </w:r>
      <w:r>
        <w:rPr/>
        <w:t>쵆깑걃㭂猺☷숺氪揂㮥㇂쵢敏⬮䅮坓</w:t>
      </w:r>
      <w:r>
        <w:rPr/>
        <w:t>ⴤ</w:t>
      </w:r>
      <w:r>
        <w:rPr/>
        <w:t>䯂㍗⸩⥎</w:t>
      </w:r>
      <w:r>
        <w:rPr/>
        <w:t>ꦵ</w:t>
      </w:r>
      <w:r>
        <w:rPr/>
        <w:t>檣ꆮ搬숺㍄㗂ꇂ溩캩⭈㙈橳偹녧쵨⽉繬䛃㶩欨⽰㑭뭏쌲桹卨瑌繧繩幘䩊䱲ꆮ꥔䭸㘰椩숸㯃⨩危恐㞮別海㥔⪥䴲㡱兾䠨灺橷썙넪</w:t>
      </w:r>
      <w:r>
        <w:rPr/>
        <w:t>ꤺ</w:t>
      </w:r>
      <w:r>
        <w:rPr/>
        <w:t>涮櫂쉡歉潍쉍㝋澏쉷恙儺숱</w:t>
      </w:r>
      <w:r>
        <w:rPr/>
        <w:t>⠭</w:t>
      </w:r>
      <w:r>
        <w:rPr/>
        <w:t>畡喣倫⵳䅶棂깕</w:t>
      </w:r>
      <w:r>
        <w:rPr/>
        <w:t>꧃</w:t>
      </w:r>
      <w:r>
        <w:rPr/>
        <w:t>卭⵾䑌癅䦿䢮浒쉢䐬</w:t>
      </w:r>
      <w:r>
        <w:rPr/>
        <w:t>ꤵ</w:t>
      </w:r>
      <w:r>
        <w:rPr/>
        <w:t>㯍쉏㌰汩咵칢彂獕⾏ヂ柎癖呤猭뭀싂汌뿂⼲䈩時浀숦㗂兙浥汣塵獵䙄</w:t>
      </w:r>
      <w:r>
        <w:rPr/>
        <w:t>ⰸ</w:t>
      </w:r>
      <w:r>
        <w:rPr/>
        <w:t>徻⑱䭁쌣䭬슘ꅺ瘬ㅾ䠵坐</w:t>
      </w:r>
      <w:r>
        <w:rPr/>
        <w:t>Ⱙ</w:t>
      </w:r>
      <w:r>
        <w:rPr/>
        <w:t>正䉲䵋칐啲し慹싂昴栽ꇂ堤꥙컃싂桧슡⹾婦䅵爰쉭⩮ꍦ㜸숫⌣쉯긺硳䐸严ㄯ僂䤸䠻숰穎⌥婷</w:t>
      </w:r>
      <w:r>
        <w:rPr/>
        <w:t>ꗂ</w:t>
      </w:r>
      <w:r>
        <w:rPr/>
        <w:t>㠬⌽⎏⍦⺱䴹䰪佴䠪浕싂䥇䮥丰쉐扏䁒焪칬歃⽒祣䡖戻⽡䱦</w:t>
      </w:r>
      <w:r>
        <w:rPr/>
        <w:t>꧂</w:t>
      </w:r>
      <w:r>
        <w:rPr/>
        <w:t>쉗偉晚넲場玣䣎汘쵑祘숨쉀쉋ꄰ惂쌱㌴䭥嗂</w:t>
      </w:r>
      <w:r>
        <w:rPr/>
        <w:t>ⱞ</w:t>
      </w:r>
      <w:r>
        <w:rPr/>
        <w:t>㔳곂⩩劻싂洩㟃灄楅녉䭋</w:t>
      </w:r>
      <w:r>
        <w:rPr/>
        <w:t>ꦿ</w:t>
      </w:r>
      <w:r>
        <w:rPr/>
        <w:t>眣兞䝀湡뗎じ䋂犱愯뇂슱乀⍦㛂欴獪睊潞싂쉅竃洱㩆</w:t>
      </w:r>
      <w:r>
        <w:rPr/>
        <w:t>ꕁ</w:t>
      </w:r>
      <w:r>
        <w:rPr/>
        <w:t>ꥣ乯녩杂䖵</w:t>
      </w:r>
      <w:r>
        <w:rPr/>
        <w:t>ꤵ</w:t>
      </w:r>
      <w:r>
        <w:rPr/>
        <w:t>捺繈禩ㅺ캱</w:t>
      </w:r>
      <w:r>
        <w:rPr/>
        <w:t>ⷍ</w:t>
      </w:r>
      <w:r>
        <w:rPr/>
        <w:t>潾ㄴ♉戺</w:t>
      </w:r>
      <w:r>
        <w:rPr/>
        <w:t>⡥</w:t>
      </w:r>
      <w:r>
        <w:rPr/>
        <w:t>啤숲呃矂</w:t>
      </w:r>
      <w:r>
        <w:rPr/>
        <w:t>⠲</w:t>
      </w:r>
      <w:r>
        <w:rPr/>
        <w:t>慨⻂廍놩檩咩恢歧瑆갰敃彣</w:t>
      </w:r>
      <w:r>
        <w:rPr/>
        <w:t>ꖩ</w:t>
      </w:r>
      <w:r>
        <w:rPr/>
        <w:t>㙘ㅗ㋂倰愽숸䈣</w:t>
      </w:r>
      <w:r>
        <w:rPr/>
        <w:t>꥟</w:t>
      </w:r>
      <w:r>
        <w:rPr/>
        <w:t>싂枏參䙬吱</w:t>
      </w:r>
      <w:r>
        <w:rPr/>
        <w:t>ꥇ</w:t>
      </w:r>
      <w:r>
        <w:rPr/>
        <w:t>갪偶⽋숶슏쉚穎頣♤䱎긯숱僂櫂䍬⪮伸</w:t>
      </w:r>
      <w:r>
        <w:rPr/>
        <w:t>ⵘ</w:t>
      </w:r>
      <w:r>
        <w:rPr/>
        <w:t>㗍硎쉩狂</w:t>
      </w:r>
      <w:r>
        <w:rPr/>
        <w:t>ⲡ╓</w:t>
      </w:r>
      <w:r>
        <w:rPr/>
        <w:t>夭넊칰⹡☴䅘쉇慖㡨嗂卯揂煌뽄卍櫂㌶숣硥䤭慶柃䩥撏싂砶唪땯䜳瞣捣天獎牥</w:t>
      </w:r>
      <w:r>
        <w:rPr/>
        <w:t>⢬</w:t>
      </w:r>
      <w:r>
        <w:rPr/>
        <w:t>쉊䫂晢昩䩺湨⯂숬扉숩㩱쉅頩㗂㘨㒣⑸穩숪䎵⒣떩轄妿䐦兾㕍⽢ꍊ⩌쏂㋂싂싍쉬剰䵹夥⎮䝡毎畐</w:t>
      </w:r>
      <w:r>
        <w:rPr/>
        <w:t>⡅</w:t>
      </w:r>
      <w:r>
        <w:rPr/>
        <w:t>슥숭拂噡奨㉀核카獇攮쉋긨</w:t>
      </w:r>
      <w:r>
        <w:rPr/>
        <w:t>ⰴ</w:t>
      </w:r>
      <w:r>
        <w:rPr/>
        <w:t>獇</w:t>
      </w:r>
      <w:r>
        <w:rPr/>
        <w:t>Ⱪ</w:t>
      </w:r>
      <w:r>
        <w:rPr/>
        <w:t>䰱䱓쉙땑儷⑖煭熥洩懂䡆潱坣卶噕䄭䉫淂䀵搥㥇㓂樣⫍未吺녪싂珃슻</w:t>
      </w:r>
      <w:r>
        <w:rPr/>
        <w:t>ꥒ</w:t>
      </w:r>
      <w:r>
        <w:rPr/>
        <w:t>㖿拃常쵖䐶䩓溿扠迂</w:t>
      </w:r>
      <w:r>
        <w:rPr/>
        <w:t>ꔶ</w:t>
      </w:r>
      <w:r>
        <w:rPr/>
        <w:t>呁⨺뿂䫂㷂䇍</w:t>
      </w:r>
      <w:r>
        <w:rPr/>
        <w:t>ⵚ</w:t>
      </w:r>
      <w:r>
        <w:rPr/>
        <w:t>䌭䅦琱ꍗ䭐䉵</w:t>
      </w:r>
      <w:r>
        <w:rPr/>
        <w:t>⠣</w:t>
      </w:r>
      <w:r>
        <w:rPr/>
        <w:t>捦楚頷晃㦱灘䪬㭲쉀뽔捖쉴길呕眥걁琥쉊㬨悩䥠␻灑恩呋垻⭺捠묫癔⏂権⭧縵搱</w:t>
      </w:r>
      <w:r>
        <w:rPr/>
        <w:t>ꕄ</w:t>
      </w:r>
      <w:r>
        <w:rPr/>
        <w:t>땤挪恧녮슻땪⹓穥⬰☶䒡䵁갪噉쉧␹☶皻䭢녙㌦묺⼫睞칇㘳栣</w:t>
      </w:r>
      <w:r>
        <w:rPr/>
        <w:t>⡁</w:t>
      </w:r>
      <w:r>
        <w:rPr/>
        <w:t>䇍氰恒吷䂘녃ꏂ㙂䉎까㘣⏎慏爰䕎䬮㍡硲ヂ</w:t>
      </w:r>
      <w:r>
        <w:rPr/>
        <w:t>ⰰ</w:t>
      </w:r>
      <w:r>
        <w:rPr/>
        <w:t>癉栤뭌兗幎䜴䤵卞쉳碩摑떘䬦䕺態䥐ꥠ</w:t>
      </w:r>
      <w:r>
        <w:rPr/>
        <w:t>⠤</w:t>
      </w:r>
      <w:r>
        <w:rPr/>
        <w:t>摟⪱晋估伩剎</w:t>
      </w:r>
      <w:r>
        <w:rPr/>
        <w:t>ⷂ</w:t>
      </w:r>
      <w:r>
        <w:rPr/>
        <w:t>繮䥚⥾⿂⵲匱ꅉ疘䥦㍏獅晍汒涘뼶㎻뭲兩슱朱琨噘绂㒻卌積㞵쉏牧칈䗂〩䑗┵妩癹ꌸ⪥㊬畀繢㭬婟㛂竂が瀦껂䗂䅈䍆⑬噏壍䧂套쉷뼴癭䁆㤹䙮䪩懂㝵去㡴ㅌ硠䥨ガ兪㡞⍴쉁숬津䬶⹉⪣ㄭꌸ숪浓껂皿景元瘱쉔䖩⍋参䁒䓂㬬瑾⚩쉊싂娸숷㟂徏竂쏂ꆻ㜷澥棂칈넲器个</w:t>
      </w:r>
      <w:r>
        <w:rPr/>
        <w:t>ⰱ</w:t>
      </w:r>
      <w:r>
        <w:rPr/>
        <w:t>硚䱩繕琲僂䎏䴸拂♆⭐䂩摡捗</w:t>
      </w:r>
      <w:r>
        <w:rPr/>
        <w:t>⡡</w:t>
      </w:r>
      <w:r>
        <w:rPr/>
        <w:t>噍⦱ꍳ쉔㙪亩⪏䀭╱쉔顪䀬숴싎칒䍇㉎⽈祈깑瑲瘯縸佫뽉䣂摴毂䣍な捋습츯䙌呀⫂♤䙱㯎穤摫㍊禥彞슿故彇ꅬ</w:t>
      </w:r>
      <w:r>
        <w:rPr/>
        <w:t>ꦘꤪ</w:t>
      </w:r>
      <w:r>
        <w:rPr/>
        <w:t>땀⫂畡쏂榩╣⽳⩇슡쉂䀪嗂ꏃ䐭皬ꌯ㶱䬬쉭숫걆⚘⭃繡怨뽁顡䘤䝔㋂슣爬</w:t>
      </w:r>
      <w:r>
        <w:rPr/>
        <w:t>⡋⬫</w:t>
      </w:r>
      <w:r>
        <w:rPr/>
        <w:t>決슏䔸숦쉀漦儫쏎╃位쉍䆬牦⽭</w:t>
      </w:r>
      <w:r>
        <w:rPr/>
        <w:t>⡪</w:t>
      </w:r>
      <w:r>
        <w:rPr/>
        <w:t>杺딣兖奣繹狂牍</w:t>
      </w:r>
      <w:r>
        <w:rPr/>
        <w:t>ⰸ</w:t>
      </w:r>
      <w:r>
        <w:rPr/>
        <w:t>䣂䕔⨣뿂噇摣⫎숯ㆡ䨻䩠⩠䩀煃皵╘䛂棂愲䰳ꄊ㉦幊ꆬ쉭</w:t>
      </w:r>
      <w:r>
        <w:rPr/>
        <w:t>ꥎ</w:t>
      </w:r>
      <w:r>
        <w:rPr/>
        <w:t>殩㡭䵇묯㑤䁊⹓碱ꌩ楔辡曂⑤뗂ㅬ畚䇂怸⩅敯걅幓☯痂捨福煖䄲熩頷㫂湺慣扨땹㮡⻂㍋挤烂姂ꅆぃ呵眲祙숫䈵슘㉏癃䜶⭪䶬噰席轂䡔䔵煆␱㭔辣亩䉷参瀸䛂䨶姂囂嘩䖣녫潈䚥뽗</w:t>
      </w:r>
      <w:r>
        <w:rPr/>
        <w:t>ⲱ</w:t>
      </w:r>
      <w:r>
        <w:rPr/>
        <w:t>係숸偋㉡瑳⩅㧃⪱㭑</w:t>
      </w:r>
      <w:r>
        <w:rPr/>
        <w:t>⡈⬣</w:t>
      </w:r>
      <w:r>
        <w:rPr/>
        <w:t>숯琬</w:t>
      </w:r>
      <w:r>
        <w:rPr/>
        <w:t>ꕲ⹤</w:t>
      </w:r>
      <w:r>
        <w:rPr/>
        <w:t>繨婕쉸㐣뽇</w:t>
      </w:r>
      <w:r>
        <w:rPr/>
        <w:t>ⴭ</w:t>
      </w:r>
      <w:r>
        <w:rPr/>
        <w:t>ꗂ</w:t>
      </w:r>
      <w:r>
        <w:rPr/>
        <w:t>썠栲걵囂颵䵍卺숲숲㓃䌷</w:t>
      </w:r>
      <w:r>
        <w:rPr/>
        <w:t>ꕷ</w:t>
      </w:r>
      <w:r>
        <w:rPr/>
        <w:t>䏂挶쉕埂楟姂㉘쉔⼫ꅧ繖싂쵁琹쉞慊쉂◂䩃㉧ꥩ敫昩焯偶啀潾⦬싂㍊䐳伤呁䭌䁐敟䍑</w:t>
      </w:r>
      <w:r>
        <w:rPr/>
        <w:t>ⵀⓂ♬</w:t>
      </w:r>
      <w:r>
        <w:rPr/>
        <w:t>淂⩪来㌻掬</w:t>
      </w:r>
      <w:r>
        <w:rPr/>
        <w:t>ꕵ</w:t>
      </w:r>
      <w:r>
        <w:rPr/>
        <w:t>䓂숽숰㌱券</w:t>
      </w:r>
      <w:r>
        <w:rPr/>
        <w:t>⵰</w:t>
      </w:r>
      <w:r>
        <w:rPr/>
        <w:t>쉋ㅐ쉶瑴坔♊䍞싂</w:t>
      </w:r>
      <w:r>
        <w:rPr/>
        <w:t>⠳</w:t>
      </w:r>
      <w:r>
        <w:rPr/>
        <w:t>癯㝄⫂偏</w:t>
      </w:r>
      <w:r>
        <w:rPr/>
        <w:t>⠮</w:t>
      </w:r>
      <w:r>
        <w:rPr/>
        <w:t>洪塚䲡橒妿䠵坏☰㑌呡畬濂㝓璮쉟숳⺣싂땴唱嚣䬰㕵⍠朥⽕⨸氪畟煚</w:t>
      </w:r>
      <w:r>
        <w:rPr/>
        <w:t>Ȿ</w:t>
      </w:r>
      <w:r>
        <w:rPr/>
        <w:t>湣䧍塯珂쉤㖥颏ꇂ㑐㥤싂攰案灪㦩磂牨晹뭖뭌婭⥎</w:t>
      </w:r>
      <w:r>
        <w:rPr/>
        <w:t>ꕇ</w:t>
      </w:r>
      <w:r>
        <w:rPr/>
        <w:t>敦싂扅䡺㄰囂剠㊮爹幦㭆숱격呅界潙</w:t>
      </w:r>
      <w:r>
        <w:rPr/>
        <w:t>ⴤ⹏</w:t>
      </w:r>
      <w:r>
        <w:rPr/>
        <w:t>悏촶䙔煺⥰⮬扆쉂稣稴〫惂䉦䤳㡇婀䅔㢏䵫䲩攸桞䪣廂䳂쉗弪䡚싂䑃떏噹㝅䑂ꆘ惂땸㣂噋戵睶楳♶쉤䟂䷂쉋甩祪슻䶵轌ꌯ䩲求湳㧂氵徏睉ㆩ偖栮䝊朥牊穩浰䐸땏㚡뽇쉴䑧䉓是帽浕勂㥂숪쵧㵧㬥啘ꥪ숨堯䵘╬纣疬睃浆</w:t>
      </w:r>
      <w:r>
        <w:rPr/>
        <w:t>⡆</w:t>
      </w:r>
      <w:r>
        <w:rPr/>
        <w:t>戵숽꥙쉣輦쉠縲伣㵉帪쵸捥싂쉦栮䁖䱢㨺烂縫䨬噉⽲ㅵ숬땠田䊱䑙╵浚ꄤ㙵⍾㍬⹁녏㑒浹⥄</w:t>
      </w:r>
      <w:r>
        <w:rPr/>
        <w:t>⠪</w:t>
      </w:r>
      <w:r>
        <w:rPr/>
        <w:t>ꎻ⩬쉨</w:t>
      </w:r>
      <w:r>
        <w:rPr/>
        <w:t>⠵</w:t>
      </w:r>
      <w:r>
        <w:rPr/>
        <w:t>瓂唫숦恌刦ㅵ</w:t>
      </w:r>
      <w:r>
        <w:rPr/>
        <w:t>ꥊ</w:t>
      </w:r>
      <w:r>
        <w:rPr/>
        <w:t>弴恾䌵쉴併塵捪焽습㍩婥礽冮敕慪㥉扣㕋䱘心呹獂슱뽑僎琶樴숮ꎻ⽑</w:t>
      </w:r>
      <w:r>
        <w:rPr/>
        <w:t>ⲵ</w:t>
      </w:r>
      <w:r>
        <w:rPr/>
        <w:t>䕷⥠땲썾㡱歗娤縷歆쉄ꥦ浴癞⸳竎䕚뮣恅瑃</w:t>
      </w:r>
      <w:r>
        <w:rPr/>
        <w:t>꧂</w:t>
      </w:r>
      <w:r>
        <w:rPr/>
        <w:t>洤欪㝆庩䝙噺溮㤬䙑㵁別⽄㝺䢡卞急庡眥朶䅭䡀⥭塄㬳㧂报慾㋃瑷ꍸ慷숥煢쉖䉘䧂ꆘ槂柂䵲爪䩞☶繶㛂挸啧敂⩺싂硠ꍷ庘獡妣</w:t>
      </w:r>
      <w:r>
        <w:rPr/>
        <w:t>ⰸ</w:t>
      </w:r>
      <w:r>
        <w:rPr/>
        <w:t>义㠯弊䰪ㄬ㚡┬숪⼸盂⸽⨱懍拂癞畏穨㠣轓灟繳塁婒卦녴嚥漤╗ケ兞䅴凂敥</w:t>
      </w:r>
      <w:r>
        <w:rPr/>
        <w:t>ⱦ</w:t>
      </w:r>
      <w:r>
        <w:rPr/>
        <w:t>噯穦渥暵</w:t>
      </w:r>
      <w:r>
        <w:rPr/>
        <w:t>ꤦ</w:t>
      </w:r>
      <w:r>
        <w:rPr/>
        <w:t>쉥㩐⾿䎱剳쉦氳睢쉚懂쵺걅╣浣㦡䅷㡉곂</w:t>
      </w:r>
      <w:r>
        <w:rPr/>
        <w:t>ꤥ</w:t>
      </w:r>
      <w:r>
        <w:rPr/>
        <w:t>쉤ꎱ婌격딷吺儤숪⍚䍂癒╋싂뽺⬪㴣뼱⺘歙</w:t>
      </w:r>
      <w:r>
        <w:rPr/>
        <w:t>ꤵ</w:t>
      </w:r>
      <w:r>
        <w:rPr/>
        <w:t>乸畔犿繞쉫⽇ㄨ촰乚灈ꌰ쵯⵶猬䶏뽐숯⩰堤售⥧╆摇녇剧䇂</w:t>
      </w:r>
      <w:r>
        <w:rPr/>
        <w:t>ꔻ</w:t>
      </w:r>
      <w:r>
        <w:rPr/>
        <w:t>䣂☷⼨</w:t>
      </w:r>
      <w:r>
        <w:rPr/>
        <w:t>ⶏ</w:t>
      </w:r>
      <w:r>
        <w:rPr/>
        <w:t>嘩䠴</w:t>
      </w:r>
      <w:r>
        <w:rPr/>
        <w:t>ꤶ</w:t>
      </w:r>
      <w:r>
        <w:rPr/>
        <w:t>㙰쉂츱⥪琯㈩睩㵣冮え숲걵䌳㍂</w:t>
      </w:r>
      <w:r>
        <w:rPr/>
        <w:t>ꖿ</w:t>
      </w:r>
      <w:r>
        <w:rPr/>
        <w:t>ꅥ浔塧㑑㟂啍楙칇㐭⩵呵䡔䖬穦䎘㎣슩绂⼱䝾</w:t>
      </w:r>
      <w:r>
        <w:rPr/>
        <w:t>ⵌ</w:t>
      </w:r>
      <w:r>
        <w:rPr/>
        <w:t>槂⒏</w:t>
      </w:r>
      <w:r>
        <w:rPr/>
        <w:t>ꕫ</w:t>
      </w:r>
      <w:r>
        <w:rPr/>
        <w:t>攲碣</w:t>
      </w:r>
      <w:r>
        <w:rPr/>
        <w:t>ꕏ</w:t>
      </w:r>
      <w:r>
        <w:rPr/>
        <w:t>숦枩凂䔱繉㤰㑓敓杮ꇂ⭯㵍煠쉟썮輲华䘩㏂㥚ꅟ昳ꥴ⒵</w:t>
      </w:r>
      <w:r>
        <w:rPr/>
        <w:t>ꥇ</w:t>
      </w:r>
      <w:r>
        <w:rPr/>
        <w:t>슩晒㵂⵭愪ꌤず⩭</w:t>
      </w:r>
      <w:r>
        <w:rPr/>
        <w:t>ꔦ</w:t>
      </w:r>
      <w:r>
        <w:rPr/>
        <w:t>轭숱㝊䕋歮쵸塭疥</w:t>
      </w:r>
      <w:r>
        <w:rPr/>
        <w:t>ⵦ</w:t>
      </w:r>
      <w:r>
        <w:rPr/>
        <w:t>땖䍠㌬㕅⩊뮏</w:t>
      </w:r>
      <w:r>
        <w:rPr/>
        <w:t>ⰸ</w:t>
      </w:r>
      <w:r>
        <w:rPr/>
        <w:t>ꍦ격轂䯍囂湪晖仍煤䀳楴椽녅㍩恈䅤䅲녮凂䐬㝡쉉澻猹奺숣깺긹畣䡣㞏桘碱뭸</w:t>
      </w:r>
      <w:r>
        <w:rPr/>
        <w:t>ꔯ</w:t>
      </w:r>
      <w:r>
        <w:rPr/>
        <w:t>弲慢煋䀴䫍呴竃</w:t>
      </w:r>
      <w:r>
        <w:rPr/>
        <w:t>ꕅ</w:t>
      </w:r>
      <w:r>
        <w:rPr/>
        <w:t>潭失䰲牊뇂숳㴶硳啲쉄╒橬剆洸樶佷慀칆壂㠯䙺㊱䝕种啹쵭塄ꍭ神㴪硘숣䙭╶⽴뇎厡煋⑀㤺⭘並슡㌩숵睨䭯쵗愮漭偘걀깺♨㑥䁾⬱쉥䔫㡨㝃彺䘨⥌乬焣기项椺⩈䈹㤪牄</w:t>
      </w:r>
      <w:r>
        <w:rPr/>
        <w:t>ꤱ</w:t>
      </w:r>
      <w:r>
        <w:rPr/>
        <w:t>㞻湂皣⛂㝏쉹捗匬债绂ㅩ䧂쉰䝒숣ꌷ䲩獓偉獸癊ㅳ㍐戯䩧匰瞘쉤䩅숪彌兘</w:t>
      </w:r>
      <w:r>
        <w:rPr/>
        <w:t>ꖿ</w:t>
      </w:r>
      <w:r>
        <w:rPr/>
        <w:t>㭑佗偐顆䰫ㄷ滍䙴稤畐辩㡡䜯숨灵㨣묬轨䰺䜯</w:t>
      </w:r>
      <w:r>
        <w:rPr/>
        <w:t>ꕘ</w:t>
      </w:r>
      <w:r>
        <w:rPr/>
        <w:t>砰佹쉸</w:t>
      </w:r>
      <w:r>
        <w:rPr/>
        <w:t>ꦘ</w:t>
      </w:r>
      <w:r>
        <w:rPr/>
        <w:t>穁䎥䓂쉺栦敁帷澩ㅚ嘰⤴⍮嫂㐫쌺顢츰啌⵲椨瑸</w:t>
      </w:r>
      <w:r>
        <w:rPr/>
        <w:t>ⱑ⩈</w:t>
      </w:r>
      <w:r>
        <w:rPr/>
        <w:t>䁕漨⹣숴穙ꆱ⑫칗畐穒竂绂彙圱窿佤⸹⹃佢噄穏㩘敫땓숪乐쉹㩮䛂䭩㝓佌摨恲ꄺ쉚墵䅘婍稬䩀䡶坹</w:t>
      </w:r>
      <w:r>
        <w:rPr/>
        <w:t>꤫</w:t>
      </w:r>
      <w:r>
        <w:rPr/>
        <w:t>扂㉶䠭뽌긯啋쉄媥</w:t>
      </w:r>
      <w:r>
        <w:rPr/>
        <w:t>꥟</w:t>
      </w:r>
      <w:r>
        <w:rPr/>
        <w:t>땹</w:t>
      </w:r>
      <w:r>
        <w:rPr/>
        <w:t>꧂</w:t>
      </w:r>
      <w:r>
        <w:rPr/>
        <w:t>瘱〶숨䘰㩡䵧漯쉟⤳䫂쵹傮캣砵䬭</w:t>
      </w:r>
      <w:r>
        <w:rPr/>
        <w:t>ⵂ⮩</w:t>
      </w:r>
      <w:r>
        <w:rPr/>
        <w:t>㕖睑ㅍ㭘剌㣂䱧䁗▮擎弨䝓놮䥪썥傱㡲奞穁쉹⩧䨤瑤뭟㩾椶瀷②꥕썳䢮쉡싂슏䔭偄流囂䅾竂⨊㤱扅兘䑲低⬶佯晞斘쉬囂⩁疣睰慖싎扮瞏猱㬳䩓㕀</w:t>
      </w:r>
      <w:r>
        <w:rPr/>
        <w:t>ⱔ</w:t>
      </w:r>
      <w:r>
        <w:rPr/>
        <w:t>碘㉐ど⍗쉪撿剐䆩⵴䫂☮䝳呲숪㠣䱯숪㤪毎卋璵䝃☪歇卢癞쉞┺⩲쵅▘넨䵱갪撬繨〵席戯ꆱ슮札쉟恲倱ぞ썄┶䩊⽁</w:t>
      </w:r>
      <w:r>
        <w:rPr/>
        <w:t>ꥐ</w:t>
      </w:r>
      <w:r>
        <w:rPr/>
        <w:t>녓䁷싂栵䕊ꄣ唦⩨啕㐶뭋掿儵挦싂偠䎥庻㴸⯂堵轔걇斘摓挶쌷⌽䝏䳂摕棍쉦㙣剃畱撘㜽㖻漪</w:t>
      </w:r>
      <w:r>
        <w:rPr/>
        <w:t>ⱀ</w:t>
      </w:r>
      <w:r>
        <w:rPr/>
        <w:t>숻⥷煣瑰䡕⍨놡╦枩╩싂䭶</w:t>
      </w:r>
      <w:r>
        <w:rPr/>
        <w:t>ⵍ</w:t>
      </w:r>
      <w:r>
        <w:rPr/>
        <w:t>㑤</w:t>
      </w:r>
      <w:r>
        <w:rPr/>
        <w:t>ⰽ</w:t>
      </w:r>
      <w:r>
        <w:rPr/>
        <w:t>껎숹갹⌸슩绂⑥숻弱浙슻ꎡ歑䙮南頮䜵癧⌽㈲潏告䈴</w:t>
      </w:r>
      <w:r>
        <w:rPr/>
        <w:t>ⵦ</w:t>
      </w:r>
      <w:r>
        <w:rPr/>
        <w:t>栴夣싂썆睰祸乔曍㕫㌴⩰幩䙭椪</w:t>
      </w:r>
      <w:r>
        <w:rPr/>
        <w:t>⠹</w:t>
      </w:r>
      <w:r>
        <w:rPr/>
        <w:t>弮煬</w:t>
      </w:r>
      <w:r>
        <w:rPr/>
        <w:t>ꦡ</w:t>
      </w:r>
      <w:r>
        <w:rPr/>
        <w:t>绂湆䍴磃㭹䊣圲칕䱯뿂⚮쉆녶仃縫䑰䜪</w:t>
      </w:r>
      <w:r>
        <w:rPr/>
        <w:t>ꤳ</w:t>
      </w:r>
      <w:r>
        <w:rPr/>
        <w:t>ぎ⴪䊵㷂</w:t>
      </w:r>
      <w:r>
        <w:rPr/>
        <w:t>ꕥ</w:t>
      </w:r>
      <w:r>
        <w:rPr/>
        <w:t>杔璬떿</w:t>
      </w:r>
      <w:r>
        <w:rPr/>
        <w:t>⡬</w:t>
      </w:r>
      <w:r>
        <w:rPr/>
        <w:t>䐮熻儭㭍が娱咵쉗⹄츤嘫弩㩔暮砨㡙啁</w:t>
      </w:r>
      <w:r>
        <w:rPr/>
        <w:t>Ⳃ</w:t>
      </w:r>
      <w:r>
        <w:rPr/>
        <w:t>ㅁ싂㉞딯</w:t>
      </w:r>
      <w:r>
        <w:rPr/>
        <w:t>⡔</w:t>
      </w:r>
      <w:r>
        <w:rPr/>
        <w:t>䙘找䗂⿂㡪슱牘凂㨵濂嘵⹓䪿쉀쉞␨쉩껂싂⤲杆摐ィ칅輻⛂썈楃䍱쉐桂怤禥恪</w:t>
      </w:r>
      <w:r>
        <w:rPr/>
        <w:t>ꕁ</w:t>
      </w:r>
      <w:r>
        <w:rPr/>
        <w:t>砬䅚䆬其䍸玵쉕ꄱ⪣佮㇍䥂뽌瀫旎䬪洪꺩䝌䭞☪숣䑂⍣噯欱敮▥奏祤㥾숤⵶潴ꅇ博丸녙乘⽄䍶䴥ぶ䕅唴嘹◂卑瑥♙䡳⺿쉹刹敠档卅擎㝢⑯攤娽칒欣ぇ㨶</w:t>
      </w:r>
      <w:r>
        <w:rPr/>
        <w:t>ⴶ</w:t>
      </w:r>
      <w:r>
        <w:rPr/>
        <w:t>発公㨸뮘䡊偰朵偸稦㑮悥䍊㙠쉮楤汋</w:t>
      </w:r>
      <w:r>
        <w:rPr/>
        <w:t>ⰺ</w:t>
      </w:r>
      <w:r>
        <w:rPr/>
        <w:t>䤲䀰轕呞礻䱎橂⯂⩲</w:t>
      </w:r>
      <w:r>
        <w:rPr/>
        <w:t>⡺</w:t>
      </w:r>
      <w:r>
        <w:rPr/>
        <w:t>⼮⤻啖晊啔쉯땀쉍奚桏灥汾⩴쉹숮癥슻瑡垱♥顤걁䀩䔪桖㕚数牤穗圬싂⵶</w:t>
      </w:r>
      <w:r>
        <w:rPr/>
        <w:t>ꕖ</w:t>
      </w:r>
      <w:r>
        <w:rPr/>
        <w:t>凂믂㓂⹖曎け</w:t>
      </w:r>
      <w:r>
        <w:rPr/>
        <w:t>ⵏ⹌</w:t>
      </w:r>
      <w:r>
        <w:rPr/>
        <w:t>쉯䎮싃칰彵䧂</w:t>
      </w:r>
      <w:r>
        <w:rPr/>
        <w:t>⡐</w:t>
      </w:r>
      <w:r>
        <w:rPr/>
        <w:t>杮</w:t>
      </w:r>
      <w:r>
        <w:rPr/>
        <w:t>꧂</w:t>
      </w:r>
      <w:r>
        <w:rPr/>
        <w:t>ꥹ땸焪剫싂뇂偠愦녓㠶㉞椫㏃暏ㄪ槍㜭䕬쉱㊵稷</w:t>
      </w:r>
      <w:r>
        <w:rPr/>
        <w:t>ꕓ</w:t>
      </w:r>
      <w:r>
        <w:rPr/>
        <w:t>㕃䓍牓䇂</w:t>
      </w:r>
      <w:r>
        <w:rPr/>
        <w:t>ꕘ</w:t>
      </w:r>
      <w:r>
        <w:rPr/>
        <w:t>䍓⥪⭓䍟剆吳癤⨸⸻기幤燂㍢㡺嘣䤣</w:t>
      </w:r>
      <w:r>
        <w:rPr/>
        <w:t>ꦿ</w:t>
      </w:r>
      <w:r>
        <w:rPr/>
        <w:t>飃䉉䞻佄</w:t>
      </w:r>
      <w:r>
        <w:rPr/>
        <w:t>꤬</w:t>
      </w:r>
      <w:r>
        <w:rPr/>
        <w:t>㡓橱숨䝡㑏ꎬつ♷숨ꅶ婀슻숵ꥨ䵹⧂㫂疮假쉑㨪䕠轢癨眶彉쉑䎣㦥眪땆㈸䐵䗂㜳쉒参癉䡞哂䝅</w:t>
      </w:r>
      <w:r>
        <w:rPr/>
        <w:t>ⴥⱹ</w:t>
      </w:r>
      <w:r>
        <w:rPr/>
        <w:t>焺뭶</w:t>
      </w:r>
      <w:r>
        <w:rPr/>
        <w:t>ⱱ⯂</w:t>
      </w:r>
      <w:r>
        <w:rPr/>
        <w:t>乯妻輫䂿棂㝥ば坋慱猦爹칄㭕䅚輊뭌䐯㠣启㌷摵㦥頯啰싂䜷⥙㞵ꆘ圱砩숻ꆵ兴㥆㕶䝅䌰桎습쉆绂䏂쉯債녵楏숫</w:t>
      </w:r>
      <w:r>
        <w:rPr/>
        <w:t>ꥀ</w:t>
      </w:r>
      <w:r>
        <w:rPr/>
        <w:t>侬䡮⪩氵彳쉪䄥쎻깁㬦</w:t>
      </w:r>
      <w:r>
        <w:rPr/>
        <w:t>꤬</w:t>
      </w:r>
      <w:r>
        <w:rPr/>
        <w:t>䘦⦵呑晆砮⹎斡</w:t>
      </w:r>
      <w:r>
        <w:rPr/>
        <w:t>꤭</w:t>
      </w:r>
      <w:r>
        <w:rPr/>
        <w:t>繈塾</w:t>
      </w:r>
      <w:r>
        <w:rPr/>
        <w:t>ꥒ</w:t>
      </w:r>
      <w:r>
        <w:rPr/>
        <w:t>溣敯㇂⑹唬䇂惂슘癵䍓컂辵䎣癯繓価䌴涏礦䴽║橚⥠㵀䕐晧䷂轉</w:t>
      </w:r>
      <w:r>
        <w:rPr/>
        <w:t>ꤱ</w:t>
      </w:r>
      <w:r>
        <w:rPr/>
        <w:t>扶⯂쉃婳哂戮䶩䑹땇놏</w:t>
      </w:r>
      <w:r>
        <w:rPr/>
        <w:t>ꗎ⭀</w:t>
      </w:r>
      <w:r>
        <w:rPr/>
        <w:t>硕⬱</w:t>
      </w:r>
      <w:r>
        <w:rPr/>
        <w:t>ⲡ</w:t>
      </w:r>
      <w:r>
        <w:rPr/>
        <w:t>䧎싂䜶剴ね☣썹⿂呭뮬䞵⹞㐤싂坹㦡摺쉦忂顱僎⥖獦䝺匸烂灯쉌扏칹煒</w:t>
      </w:r>
      <w:r>
        <w:rPr/>
        <w:t>ꖥ</w:t>
      </w:r>
      <w:r>
        <w:rPr/>
        <w:t>슩入奷뭭呎뮘縲痂㦩渷쉗㵥</w:t>
      </w:r>
      <w:r>
        <w:rPr/>
        <w:t>⡐⑇</w:t>
      </w:r>
      <w:r>
        <w:rPr/>
        <w:t>汙䅢硄洹棂</w:t>
      </w:r>
      <w:r>
        <w:rPr/>
        <w:t>⡨</w:t>
      </w:r>
      <w:r>
        <w:rPr/>
        <w:t>畩佸쉊기平摌⭞滂</w:t>
      </w:r>
      <w:r>
        <w:rPr/>
        <w:t>ꔤ</w:t>
      </w:r>
      <w:r>
        <w:rPr/>
        <w:t>썟칎䘥⽧硵갲䴩쉌</w:t>
      </w:r>
      <w:r>
        <w:rPr/>
        <w:t>ꔲ</w:t>
      </w:r>
      <w:r>
        <w:rPr/>
        <w:t>뼹搽烍썭樸</w:t>
      </w:r>
      <w:r>
        <w:rPr/>
        <w:t>꥟</w:t>
      </w:r>
      <w:r>
        <w:rPr/>
        <w:t>縱싂</w:t>
      </w:r>
      <w:r>
        <w:rPr/>
        <w:t>ꕄ</w:t>
      </w:r>
      <w:r>
        <w:rPr/>
        <w:t>煢䍳繖㜪杤</w:t>
      </w:r>
      <w:r>
        <w:rPr/>
        <w:t>ꔳ</w:t>
      </w:r>
      <w:r>
        <w:rPr/>
        <w:t>㓂畧窘楸㉏塢杭쉭㟂</w:t>
      </w:r>
      <w:r>
        <w:rPr/>
        <w:t>ꕟ</w:t>
      </w:r>
      <w:r>
        <w:rPr/>
        <w:t>䆩獲噔敌㔸㦩穚擂噦㑡쉎쉄顉眣䥙䩎愮녹䱧㉵䉶煣頶쉍䭯怣瓎㑏滂輨⩗垿慙奃⥬买磍⍚愮祴圽썤睵杀偞쉡䓎揂⩯䎘⌺疮ㄷ㉂䉩器</w:t>
      </w:r>
      <w:r>
        <w:rPr/>
        <w:t>⡰</w:t>
      </w:r>
      <w:r>
        <w:rPr/>
        <w:t>ꍑ傣싍䅙⍪呄칮⼰녰</w:t>
      </w:r>
      <w:r>
        <w:rPr/>
        <w:t>⣂</w:t>
      </w:r>
      <w:r>
        <w:rPr/>
        <w:t>溩㠫</w:t>
      </w:r>
      <w:r>
        <w:rPr/>
        <w:t>⡀⚿①</w:t>
      </w:r>
      <w:r>
        <w:rPr/>
        <w:t>䏂ꄫ墻䴯䡩숦ꥮ啎楶掬婊䵣坅顰嘣瘥ꆩ癇䅑唭떩檱繒䥉瞮㌦㛂捑쉒湌灣쉧ꅬꄰ⮵䙷⥟쉖穰慃䢿吩</w:t>
      </w:r>
      <w:r>
        <w:rPr/>
        <w:t>Ⲯ▘</w:t>
      </w:r>
      <w:r>
        <w:rPr/>
        <w:t>嚬渨䵐稫䭘硊쉊撘묹洲䨪䅂㌽摒䭾䙷櫍抩㡎⼫⥓⾻걏쉑甮姂숬쉇숲也溏歃㨮本숨纩ꅴ渷⍗幩畋싂⵨捓捔뗂猰쉁⚮쉆佲獂睂╠塯촪ㆱ坙湖㉡刷琯汶幥婘䬮㑀쉕囂ꥷ⎡刻灰㴰呶塊杫</w:t>
      </w:r>
      <w:r>
        <w:rPr/>
        <w:t>⠷</w:t>
      </w:r>
      <w:r>
        <w:rPr/>
        <w:t>숣⵩녌ꍂ⭺䭀杏畅ㅪ煩㵵榱啟䧂截瑰쉡偞瑡燂땖顪쉵区呍ꄬ꥔㙘㛍栬弳놻槂㢩煮ꄸ䏂敕抏쉒祪㜩吵㜽췂旍䤽偓棂係숹㵱復側䰰⑾칦깰兔䳂╞ꄪ䑙轖숪ㆩ⥷仂⽌⍞쉶纥ふꅸ礩㝡䲻歗╩䫂㬭♌氥썈⻃扭⨰庘偔潅㘣숳幓嘴⪡䢥䭷搸䜴㯂塄⹬</w:t>
      </w:r>
      <w:r>
        <w:rPr/>
        <w:t>ꔭ</w:t>
      </w:r>
      <w:r>
        <w:rPr/>
        <w:t>獈僂淂垡쉳⭥〨楑偢ꍫ焻⑏慞㣂䭄湓奥癸㔷堊櫂</w:t>
      </w:r>
      <w:r>
        <w:rPr/>
        <w:t>⢩</w:t>
      </w:r>
      <w:r>
        <w:rPr/>
        <w:t>晦쎵쉀㥃繂</w:t>
      </w:r>
      <w:r>
        <w:rPr/>
        <w:t>ⶵ</w:t>
      </w:r>
      <w:r>
        <w:rPr/>
        <w:t>幃㡄矎⾣畘呆ꇂ塆瘽渻唵歡䁷捦癒潁</w:t>
      </w:r>
      <w:r>
        <w:rPr/>
        <w:t>⡧</w:t>
      </w:r>
      <w:r>
        <w:rPr/>
        <w:t>稯⸻┬걋</w:t>
      </w:r>
      <w:r>
        <w:rPr/>
        <w:t>Ⲯ</w:t>
      </w:r>
      <w:r>
        <w:rPr/>
        <w:t>ꤷ</w:t>
      </w:r>
      <w:r>
        <w:rPr/>
        <w:t>싂瞣꥞䅧㉨⹴</w:t>
      </w:r>
      <w:r>
        <w:rPr/>
        <w:t>ⱱ</w:t>
      </w:r>
      <w:r>
        <w:rPr/>
        <w:t>ꅐ歃頴秃캡材쉰梬㥕숣䵦</w:t>
      </w:r>
      <w:r>
        <w:rPr/>
        <w:t>ꔲ</w:t>
      </w:r>
      <w:r>
        <w:rPr/>
        <w:t>㑥䡦</w:t>
      </w:r>
      <w:r>
        <w:rPr/>
        <w:t>ꦩ</w:t>
      </w:r>
      <w:r>
        <w:rPr/>
        <w:t>촱뭤㡋⍓泂⨥⺥썒扑㗂橕㜪反䍡숭繨颣슣欨㡊倪槂쉙ꥧ幓㥘㍁儴䵁쉩䝢녌帱㥹⑋煳擂䑇숺㐭쉗䝁来슻㢘⨫㩥牍琲쉤庘穂吰⸩⨻偅ꅢ㕔橎㥫痂げ奇숦彪噚扗恠⽧⩢滂</w:t>
      </w:r>
      <w:r>
        <w:rPr/>
        <w:t>꥓</w:t>
      </w:r>
      <w:r>
        <w:rPr/>
        <w:t>䧃쉳毂쉾䎻敷뭌걒皡䇂ォ갫捶盂䫎澩䂩㭞쏂纱飂춬彣⾏汣癐敓剬䅫싂器ㄭ넬侘佟偙飂橅䡖쉈䙙䬽⭚ꍅ</w:t>
      </w:r>
      <w:r>
        <w:rPr/>
        <w:t>ꦻ</w:t>
      </w:r>
      <w:r>
        <w:rPr/>
        <w:t>쉲沬捣縹</w:t>
      </w:r>
      <w:r>
        <w:rPr/>
        <w:t>ꕰ</w:t>
      </w:r>
      <w:r>
        <w:rPr/>
        <w:t>咡</w:t>
      </w:r>
      <w:r>
        <w:rPr/>
        <w:t>ⱏ</w:t>
      </w:r>
      <w:r>
        <w:rPr/>
        <w:t>⿂怷ꆩ쉗</w:t>
      </w:r>
      <w:r>
        <w:rPr/>
        <w:t>ꔪ</w:t>
      </w:r>
      <w:r>
        <w:rPr/>
        <w:t>䊩ꇂ⍪琤⌨彺戫쉙䠶숤䴱䉶뽚</w:t>
      </w:r>
      <w:r>
        <w:rPr/>
        <w:t>ꤤ</w:t>
      </w:r>
      <w:r>
        <w:rPr/>
        <w:t>ꥮ啾쉴掩彇稥䃂</w:t>
      </w:r>
      <w:r>
        <w:rPr/>
        <w:t>ⱆ</w:t>
      </w:r>
      <w:r>
        <w:rPr/>
        <w:t>轅佱丯넮㚡矍儰㓂傥溥幀恞娮㬹⤴</w:t>
      </w:r>
      <w:r>
        <w:rPr/>
        <w:t>ⰺ</w:t>
      </w:r>
      <w:r>
        <w:rPr/>
        <w:t>奍ꌳ摾串䄪녵旂瀬䡣</w:t>
      </w:r>
      <w:r>
        <w:rPr/>
        <w:t>ⵗ</w:t>
      </w:r>
      <w:r>
        <w:rPr/>
        <w:t>ꅟ⩂矂硯㑋勂╩싂␴䊘ꍠ⨽⯂</w:t>
      </w:r>
      <w:r>
        <w:rPr/>
        <w:t>ꥅ</w:t>
      </w:r>
      <w:r>
        <w:rPr/>
        <w:t>剥⹠⸵䗍⾡⹠穅㝂牑㥍窡싂⩵쌵썑츭タ䕅ꍒ奋桴⍇┭敟䩶㌦㶡⭫껂䔱斡昪</w:t>
      </w:r>
      <w:r>
        <w:rPr/>
        <w:t>ꥌ</w:t>
      </w:r>
      <w:r>
        <w:rPr/>
        <w:t>绂䅋庱碏䗍噀吹ꍌ愪쉍昷땞䝸佤㔱稣䗂䷂䭇⽡슣꥙㈪常劥䷎婌Ⓜ䤪柃燃轚抮㚣漲嚣</w:t>
      </w:r>
      <w:r>
        <w:rPr/>
        <w:t>꧂</w:t>
      </w:r>
      <w:r>
        <w:rPr/>
        <w:t>佇깰窘쉀ㅷ搵䈮砵㭞㶣㙲ꄰ瀷癐乴啊䥸参쉭卪㔹</w:t>
      </w:r>
      <w:r>
        <w:rPr/>
        <w:t>ⰲ</w:t>
      </w:r>
      <w:r>
        <w:rPr/>
        <w:t>㙒숺恷噵녙깱浯⹀䘪橵奲穰塳刳顸䱂䱁㶿涮껂㤬橕쵫椩⚱歞뼻㡴斮捏敶伫㵟숽輮쉪愫洩㙱㫂걖煷싂ㆣ噃娸し䳂䝖슱</w:t>
      </w:r>
      <w:r>
        <w:rPr/>
        <w:t>ꖣ</w:t>
      </w:r>
      <w:r>
        <w:rPr/>
        <w:t>쉲敦奾澡噇牄飂厥乖㇍伦婖</w:t>
      </w:r>
      <w:r>
        <w:rPr/>
        <w:t>ꔵ</w:t>
      </w:r>
      <w:r>
        <w:rPr/>
        <w:t>䱲㝃꥗숭幹쵊㝣奪⒘穟惂游䩶⼫⻂睁扆㭧焹匪</w:t>
      </w:r>
      <w:r>
        <w:rPr/>
        <w:t>⣂</w:t>
      </w:r>
      <w:r>
        <w:rPr/>
        <w:t>伥旂略縮䜹걋</w:t>
      </w:r>
      <w:r>
        <w:rPr/>
        <w:t>ꤦ</w:t>
      </w:r>
      <w:r>
        <w:rPr/>
        <w:t>杙䙓㥯甸㎱칮嘪匪䖮⴦倰쉴怫쉳㛂伫佧ꄪ畖獖洤쉟䩧</w:t>
      </w:r>
      <w:r>
        <w:rPr/>
        <w:t>ꕙ</w:t>
      </w:r>
      <w:r>
        <w:rPr/>
        <w:t>ⱎ</w:t>
      </w:r>
      <w:r>
        <w:rPr/>
        <w:t>썡쉚㬸䉶</w:t>
      </w:r>
      <w:r>
        <w:rPr/>
        <w:t>ⵎ</w:t>
      </w:r>
      <w:r>
        <w:rPr/>
        <w:t>漤⵴㙾⍬㕊쉳ㅍ纻参噗汁깈捁悻쉵숵뇂⑱䓍繁䘴煌갮땢擂</w:t>
      </w:r>
      <w:r>
        <w:rPr/>
        <w:t>ⵣ</w:t>
      </w:r>
      <w:r>
        <w:rPr/>
        <w:t>煣쉞䒣倮</w:t>
      </w:r>
      <w:r>
        <w:rPr/>
        <w:t>ⷂ</w:t>
      </w:r>
      <w:r>
        <w:rPr/>
        <w:t>㥄朱╄佀䔱ꌽ嫎</w:t>
      </w:r>
      <w:r>
        <w:rPr/>
        <w:t>꤬⧂</w:t>
      </w:r>
      <w:r>
        <w:rPr/>
        <w:t>係따橲㐷㪣㮡㙆ㄯ挣쉩瀯쉒䰣뼊渪숰⩗㡚</w:t>
      </w:r>
      <w:r>
        <w:rPr/>
        <w:t>⣂</w:t>
      </w:r>
      <w:r>
        <w:rPr/>
        <w:t>뇂㚡昷氹쉠싂㕧ꅔ䙴䉥轌⹔⩈⍄⯂桯숰숱媘汊桙碱洨戫潬⽮㩊숴䒵帯噏嗃勂뽶㉄剹⎏䄫⍒䱦榘稥싃슡⽱捞슮䰤䉕㮮췃杪㩮䏂썆㍺곂뭕伨䵆啳싂썏奄欦媏⨱☲ꆮ畔猬斩䡣瑮䩑瘣亘쉥昪棃祚坬슣輽摬㐱晐爽伫♓揂畚㗂䑢㞻⹶⭚䡵쏂殏꥞洪淂⫂顶ぉ䱆⽬潴뇎卲슘기也쉦䤺乶砪傮㠬⿂뭰</w:t>
      </w:r>
      <w:r>
        <w:rPr/>
        <w:t>ꕠ</w:t>
      </w:r>
      <w:r>
        <w:rPr/>
        <w:t>幉㇂</w:t>
      </w:r>
      <w:r>
        <w:rPr/>
        <w:t>ꥆ⩀</w:t>
      </w:r>
      <w:r>
        <w:rPr/>
        <w:t>堹⽮녯⽶獎뽂捍</w:t>
      </w:r>
      <w:r>
        <w:rPr/>
        <w:t>ꦻ</w:t>
      </w:r>
      <w:r>
        <w:rPr/>
        <w:t>弰䷂䕗숦磂칵</w:t>
      </w:r>
      <w:r>
        <w:rPr/>
        <w:t>Ⳃ</w:t>
      </w:r>
      <w:r>
        <w:rPr/>
        <w:t>슣涩纥싂啭ꇂ⨳䥸㭁</w:t>
      </w:r>
      <w:r>
        <w:rPr/>
        <w:t>⢮</w:t>
      </w:r>
      <w:r>
        <w:rPr/>
        <w:t>抩까⎡䥅卉䜱呪떻呖䡴슩礨쉥攭䙂䴸漺滂傩ꍵ暮㶵商槂穂땂껂湭弮扒㜪쵅灈煉嗂䁲⍈颮⫂♂幐</w:t>
      </w:r>
      <w:r>
        <w:rPr/>
        <w:t>ꖩ</w:t>
      </w:r>
      <w:r>
        <w:rPr/>
        <w:t>竂䡨⽖畹砨年⽀梘䈭쉪㥏쉯䌳숥ꅘ쉉䴥弱⸦싂盍☪⮩싂恕슻</w:t>
      </w:r>
      <w:r>
        <w:rPr/>
        <w:t>ⴽ</w:t>
      </w:r>
      <w:r>
        <w:rPr/>
        <w:t>쏃璿㞱䲩</w:t>
      </w:r>
      <w:r>
        <w:rPr/>
        <w:t>ⵟ</w:t>
      </w:r>
      <w:r>
        <w:rPr/>
        <w:t>祬썁徿堤⽯桚剘쉦䪻輱⥡卯녁樥㑍숷碮愥櫂⩙ꥮ乷弣敶쉠兣獃䜥ꅕ⩖㏂⍊㝂娪㐵㡢〯祹숪쉖㩋넰恎뇂䉁䔪⑰⨫䚿㭗㝲</w:t>
      </w:r>
      <w:r>
        <w:rPr/>
        <w:t>Ⳃ</w:t>
      </w:r>
      <w:r>
        <w:rPr/>
        <w:t>灍嫂䓃뽸ㅫ㘱爯⹇恔㥬响䬴㩵爫城ꍏ潈⑩ꏂ⭊医仍</w:t>
      </w:r>
      <w:r>
        <w:rPr/>
        <w:t>ⴸ</w:t>
      </w:r>
      <w:r>
        <w:rPr/>
        <w:t>佨湊쉟쵩弪㪵秂</w:t>
      </w:r>
      <w:r>
        <w:rPr/>
        <w:t>⡒</w:t>
      </w:r>
      <w:r>
        <w:rPr/>
        <w:t>㐤測㉕內⭋㕱ꎮ晬穟⌬</w:t>
      </w:r>
      <w:r>
        <w:rPr/>
        <w:t>ꖮ</w:t>
      </w:r>
      <w:r>
        <w:rPr/>
        <w:t>迂긵⫂쉶疥朳㊏兠敪⹢磂⸮⒵冣곂걉潖唹圽⑪╍扆䐩⽦⵲㝐权땆用싃焰쉖啲◂㵘뾱썟뗂슱</w:t>
      </w:r>
      <w:r>
        <w:rPr/>
        <w:t>ⵯ</w:t>
      </w:r>
      <w:r>
        <w:rPr/>
        <w:t>䱐䣍땶瑄쉉⻂◂</w:t>
      </w:r>
      <w:r>
        <w:rPr/>
        <w:t>ⵅ</w:t>
      </w:r>
      <w:r>
        <w:rPr/>
        <w:t>䫂䰤㝯颏㝣</w:t>
      </w:r>
      <w:r>
        <w:rPr/>
        <w:t>ꦬꕴ⑰</w:t>
      </w:r>
      <w:r>
        <w:rPr/>
        <w:t>卷玱⚣噖眭싂漥牰㢬徿䒘扩⨣瑖㟃繧⑉䙺灏쉨縤㟃슡坫䍬䲬䁔䕩慫㫂㑺剙偍㥩ꌤ쎩㩭剶圵⧂浣墥轈쉾泂쉟⑍彰剩</w:t>
      </w:r>
      <w:r>
        <w:rPr/>
        <w:t>⣂</w:t>
      </w:r>
      <w:r>
        <w:rPr/>
        <w:t>慏洬䐵坏怰畷扵杈搴쉌ꅌ䝫㋂㵯磂㵂墻⼸⨪揂⏂䫂䍂繤쉀墿厣䝈숬㉫䀣煆彴㇂竂ꌲ䡯⬩搱椲擂⦬癢싂</w:t>
      </w:r>
      <w:r>
        <w:rPr/>
        <w:t>ꕨ</w:t>
      </w:r>
      <w:r>
        <w:rPr/>
        <w:t>싂쉙기牐㣂ⸯ⌮년帪妻恲机媮氺汷䒿睋ㅱⓂ昶</w:t>
      </w:r>
      <w:r>
        <w:rPr/>
        <w:t>ꥁ</w:t>
      </w:r>
      <w:r>
        <w:rPr/>
        <w:t>轩晫忍䮡꧎걭ꍌ쉥弪敩兞⫂걯䙕䄊癐㥬䡈奲爹묤⫂</w:t>
      </w:r>
      <w:r>
        <w:rPr/>
        <w:t>ꗍ</w:t>
      </w:r>
      <w:r>
        <w:rPr/>
        <w:t>飂椭쏂⧍⹒숺⨣⍍捬䩸盂⩟⩠⥲挻剨癶㡁咱旎㛍呒칯㥈轇슮㟂숫扮纣㎮</w:t>
      </w:r>
      <w:r>
        <w:rPr/>
        <w:t>⡋</w:t>
      </w:r>
      <w:r>
        <w:rPr/>
        <w:t>쏂깸䬷녭㗃汗弯</w:t>
      </w:r>
      <w:r>
        <w:rPr/>
        <w:t>ꔸ</w:t>
      </w:r>
      <w:r>
        <w:rPr/>
        <w:t>쉦严橹싂樱뽐⩹숷榥䁨쉞穎떥썍㘬쉴响咩╕末ꌨ┨썪汆⭃娸桃⽊摒䭟䬪㌪썹䬪⑅敍竂慤剨飂</w:t>
      </w:r>
      <w:r>
        <w:rPr/>
        <w:t>ⱦ⠩</w:t>
      </w:r>
      <w:r>
        <w:rPr/>
        <w:t>䌹熿ꥬ塬䬵</w:t>
      </w:r>
      <w:r>
        <w:rPr/>
        <w:t>⡊</w:t>
      </w:r>
      <w:r>
        <w:rPr/>
        <w:t>振숷㎻ꥳ柂橌숶㉓쉵묤믂╃獉䱥囂ꍭ녗☻掻깋矃呪區긺ヂ쉑䁪䅕犮礣</w:t>
      </w:r>
      <w:r>
        <w:rPr/>
        <w:t>ꕏ</w:t>
      </w:r>
      <w:r>
        <w:rPr/>
        <w:t>䱵枣</w:t>
      </w:r>
      <w:r>
        <w:rPr/>
        <w:t>⢮⍟</w:t>
      </w:r>
      <w:r>
        <w:rPr/>
        <w:t>쌽䢱䲱⽗ꇂ䥎迎칊숵뽞碏쉱怨䉎漱奤灣♌㚘</w:t>
      </w:r>
      <w:r>
        <w:rPr/>
        <w:t>ⴵ</w:t>
      </w:r>
      <w:r>
        <w:rPr/>
        <w:t>凂쉘쉒䀪㩃땯燃睐⥡神</w:t>
      </w:r>
      <w:r>
        <w:rPr/>
        <w:t>ꔣ</w:t>
      </w:r>
      <w:r>
        <w:rPr/>
        <w:t>偷楋갴水㓂</w:t>
      </w:r>
      <w:r>
        <w:rPr/>
        <w:t>⣂</w:t>
      </w:r>
      <w:r>
        <w:rPr/>
        <w:t>潃칎㍯䁲⤲⵮䰪⩂㍘㍉慔劏歯䍰輻숤绎뭱깳䟂乤⛂䥹⚱槂瘪⍶瘺㍧㵃⪩佘损䨱䵹슿䄤柎쉍塀</w:t>
      </w:r>
      <w:r>
        <w:rPr/>
        <w:t>Ⱪ</w:t>
      </w:r>
      <w:r>
        <w:rPr/>
        <w:t>ꌱ僂뽊숪⿂㣍⩩侱㗂伬ꌤ㤶䈽㫂슘┵</w:t>
      </w:r>
      <w:r>
        <w:rPr/>
        <w:t>Ⱜ</w:t>
      </w:r>
      <w:r>
        <w:rPr/>
        <w:t>싂仂깋쉷곂堨슩컂坟彔丱䑩䄤䡈㓂癚</w:t>
      </w:r>
      <w:r>
        <w:rPr/>
        <w:t>ꖩ</w:t>
      </w:r>
      <w:r>
        <w:rPr/>
        <w:t>䀣㍤盂습㭡係幢牚爥辿攲䵐繆稭숤䑩②業磎䶱が硰갻䮣㏂怱平䱌痂쉴楂쉟㵎⩒歌┬䡂猩ꍶ㩰桯㟂숵숯㤰坍숯⌵爷䫂徏轕惂淂啗䴶ꇂⓂ具帽凂䴪문刻⑓穤⩪䙔</w:t>
      </w:r>
      <w:r>
        <w:rPr/>
        <w:t>ꤲ␪</w:t>
      </w:r>
      <w:r>
        <w:rPr/>
        <w:t>祪쉥参䁦偬㙫땀쉘啐狂㝸습判榘침⭍䡊㚣獥撵焴䲿⽮块넶獑焸癘뭔嗂兘␫Ⓜけ긯䭕啉䱧斿䍏欫㥒㤸扑싂쉰圮⌺⭷頪氣뮮常䩌哂ꅇ䵴䄪꺣뭁뿂䘹㋂⴦欨潌쉧⼮</w:t>
      </w:r>
      <w:r>
        <w:rPr/>
        <w:t>⠥</w:t>
      </w:r>
      <w:r>
        <w:rPr/>
        <w:t>轺쉣滂⌥潉临</w:t>
      </w:r>
      <w:r>
        <w:rPr/>
        <w:t>ⵙ</w:t>
      </w:r>
      <w:r>
        <w:rPr/>
        <w:t>桋冬ꄵ何頵䝦싍汐㉱圶㙒⏂椫쉓ㄦ쉍쉲슱ꍪ칵딪⒬㨹⑙⩔浂搪儴呃㢡摯꧎⨥時쉊⹭儯竍焹偤幑慄䬪樯淂务䩆╙煋兌㌵佂㘭哂䩗쉨䅳偙</w:t>
      </w:r>
      <w:r>
        <w:rPr/>
        <w:t>ꖥ</w:t>
      </w:r>
      <w:r>
        <w:rPr/>
        <w:t>䍾擂樽啄</w:t>
      </w:r>
      <w:r>
        <w:rPr/>
        <w:t>Ⳃ⥠</w:t>
      </w:r>
      <w:r>
        <w:rPr/>
        <w:t>桳</w:t>
      </w:r>
      <w:r>
        <w:rPr/>
        <w:t>Ɐ␵</w:t>
      </w:r>
      <w:r>
        <w:rPr/>
        <w:t>㔳兰頬浊숨䔪㖥帺灵䓂淂칷</w:t>
      </w:r>
      <w:r>
        <w:rPr/>
        <w:t>꤭</w:t>
      </w:r>
      <w:r>
        <w:rPr/>
        <w:t>컃ㅆ桌帪佖뇍㍃䝍녡値딶瘪⭉冘⌦㡃狂頯僂䜰ㅚ⦬䋂児揂</w:t>
      </w:r>
      <w:r>
        <w:rPr/>
        <w:t>ꕥⴺ</w:t>
      </w:r>
      <w:r>
        <w:rPr/>
        <w:t>䝎慦㕋싂帳䉱楦쉤싂㕃焺㈲╥⹏숊㑤繵ꥱ싂炮쉂⤴挨⬪輶祺㵍♫⽷䳂䛍䪵椬놘劮쉤媿晌갬⭵牎噇⭦慥啣栺瑮伥뭱♈쉷믎䰭싂⍵⩚싂氬呪싃㬦敞恐䯂</w:t>
      </w:r>
      <w:r>
        <w:rPr/>
        <w:t>ꤰ</w:t>
      </w:r>
      <w:r>
        <w:rPr/>
        <w:t>戬栩繩</w:t>
      </w:r>
      <w:r>
        <w:rPr/>
        <w:t>ⶏ</w:t>
      </w:r>
      <w:r>
        <w:rPr/>
        <w:t>⠺</w:t>
      </w:r>
      <w:r>
        <w:rPr/>
        <w:t>숣⥀㍃砰桃㈱噁轐慍弬卑⩕⍘ꍠ䨪桵卂껃歅ꎻ她⑘㡆梏慴㉙㑊犡瓂瀴☴숹澬穕㝍敘㜷</w:t>
      </w:r>
      <w:r>
        <w:rPr/>
        <w:t>⠷</w:t>
      </w:r>
      <w:r>
        <w:rPr/>
        <w:t>啨쉞礥䓂䅆쉓硑偟洴⫂晞</w:t>
      </w:r>
      <w:r>
        <w:rPr/>
        <w:t>ꥍ</w:t>
      </w:r>
      <w:r>
        <w:rPr/>
        <w:t>䧂潲堭倳숫䀦⤣㍠</w:t>
      </w:r>
      <w:r>
        <w:rPr/>
        <w:t>ꖡ</w:t>
      </w:r>
      <w:r>
        <w:rPr/>
        <w:t>亩쌲䳂갬⭶炵係癟㔫넥捞獘欺䐽硗忂㡨別晢㛂淃쵑쉸夶쉄佥슘쉕瓂뽠껎檻쉄瑭斱숴䰱摡杦</w:t>
      </w:r>
      <w:r>
        <w:rPr/>
        <w:t>Ⱕ</w:t>
      </w:r>
      <w:r>
        <w:rPr/>
        <w:t>묪⦥恖䀸믂⨻㧂佚飂桟䬭器捰⼲⑨䵡椲乨</w:t>
      </w:r>
      <w:r>
        <w:rPr/>
        <w:t>ꤽ</w:t>
      </w:r>
      <w:r>
        <w:rPr/>
        <w:t>숴䅊껂쉷䴰쉧㴻쉲䑊獎䲻捬啥桹</w:t>
      </w:r>
      <w:r>
        <w:rPr/>
        <w:t>ⴰ</w:t>
      </w:r>
      <w:r>
        <w:rPr/>
        <w:t>갲슿</w:t>
      </w:r>
      <w:r>
        <w:rPr/>
        <w:t>ꦿꕃ</w:t>
      </w:r>
      <w:r>
        <w:rPr/>
        <w:t>扖灚⹞⏎堰渣炿숻殥僂숩䝔秂帥□庱㮱ꅕ爲땒兣⿂㞥䮿㫂㯂⥖潥利穀瀱</w:t>
      </w:r>
      <w:r>
        <w:rPr/>
        <w:t>ꤤ</w:t>
      </w:r>
      <w:r>
        <w:rPr/>
        <w:t>쉅す挮㉋刯쉘㜲橞Ⓙ娭㡷슥㎵㙸㈤썵垡⹎쉹䍂곂㟃䲮懂唥硥</w:t>
      </w:r>
      <w:r>
        <w:rPr/>
        <w:t>⡱</w:t>
      </w:r>
      <w:r>
        <w:rPr/>
        <w:t>㏂⩡侻烂呮癳橱⍠쉯燂棂ひ䁲쎬㩵쉄㕞刽杶癚㌽䎏瞬┩</w:t>
      </w:r>
      <w:r>
        <w:rPr/>
        <w:t>ꕍ</w:t>
      </w:r>
      <w:r>
        <w:rPr/>
        <w:t>㯂뽑</w:t>
      </w:r>
      <w:r>
        <w:rPr/>
        <w:t>ⱋ</w:t>
      </w:r>
      <w:r>
        <w:rPr/>
        <w:t>ⵌ</w:t>
      </w:r>
      <w:r>
        <w:rPr/>
        <w:t>㏂䘽卞浪洽櫂稤哂쉈廂⺣ꥯ췂층暥啵槂⑴発灤䛂奏爷溩⨽癚╩</w:t>
      </w:r>
      <w:r>
        <w:rPr/>
        <w:t>⠵</w:t>
      </w:r>
      <w:r>
        <w:rPr/>
        <w:t>涬ㄱ쉬漦䵍쉔啒焫当䩱癑䀺⨳欹砵䨹祉䡚⍊ꍕ뽪克㡋䄱쉶淂숦쉭♲⦡㑞</w:t>
      </w:r>
      <w:r>
        <w:rPr/>
        <w:t>ⱱ</w:t>
      </w:r>
      <w:r>
        <w:rPr/>
        <w:t>싂拂煐痂숯</w:t>
      </w:r>
      <w:r>
        <w:rPr/>
        <w:t>⡟♲</w:t>
      </w:r>
      <w:r>
        <w:rPr/>
        <w:t>䝙伻㶩⦘穳㶱╥쉐⽮⚘ㅥ㥱ꥱ䝶싂</w:t>
      </w:r>
      <w:r>
        <w:rPr/>
        <w:t>ꕪ</w:t>
      </w:r>
      <w:r>
        <w:rPr/>
        <w:t>땔捤彡朲쉈숭╄硁挬祺㴥㉪╢⥲在ꎩガ⫂丩</w:t>
      </w:r>
      <w:r>
        <w:rPr/>
        <w:t>꧂</w:t>
      </w:r>
      <w:r>
        <w:rPr/>
        <w:t>仂潎꺿䃂公轡쉪</w:t>
      </w:r>
      <w:r>
        <w:rPr/>
        <w:t>ꤸ</w:t>
      </w:r>
      <w:r>
        <w:rPr/>
        <w:t>⽏㕓㙂㜬歇䌨슻縥啣䡹⩏쉪幸輨砪欱攤⩫䝒ꄶ숤♱䙹䙤䬱쉱뽉敮㙂偟澬槂쉶쉊橒⥲搻係뾏䎿浞乎㑁⬵㩟䉋㉥슏슡</w:t>
      </w:r>
      <w:r>
        <w:rPr/>
        <w:t>ꕨ</w:t>
      </w:r>
      <w:r>
        <w:rPr/>
        <w:t>ヂ奪禱浙瘳⥘묺嗂唵⍯춣쉅噠物䔫겏湪揍㡥쌣迂湑썺䮱旂싂㤷♋㉲〵䎱䭤䡍꥾넴界춡䵎⩟瑰歯⨩슘</w:t>
      </w:r>
      <w:r>
        <w:rPr/>
        <w:t>ⰲ</w:t>
      </w:r>
      <w:r>
        <w:rPr/>
        <w:t>夦䅪딲㊡竍祒쉭棂쉚䑉煴縬䍧䜬㙫⍥ꎡ㝎☥㜷恺位⹪辣䵾畋숊忂㩤쉀㦩␰殏뮱㘪卥伺哂琻썡뽃価參뭾穬究뽐帺쉑朵氶溿汞䙭䙭쉒䁲怫掵歈</w:t>
      </w:r>
      <w:r>
        <w:rPr/>
        <w:t>ⱨ</w:t>
      </w:r>
      <w:r>
        <w:rPr/>
        <w:t>礤㊣슥㘸杨䬭㩅믂瑁㍶繸抱椨숫愹㪣縰䷂囂㖥⑓稸潋⥒彀搹쵉帶㮱㵵숷䙘䨤䠪쉬搨뽤疣쉂恀獯祢䈴䑭ㄷ瘳澩繒싂뭞ㅏ䙯㍎쉭疵숰㉚㏂浶堽㬰琩畚쉏樮</w:t>
      </w:r>
      <w:r>
        <w:rPr/>
        <w:t>ⵯ</w:t>
      </w:r>
      <w:r>
        <w:rPr/>
        <w:t>愭싂偤썾슩䍕ㅡ⯂╧轀欪뭋灔䡳슩쉌뗂떥恌洹䡌址副怯䒩塃忍剸㭟㍆斥劘㥢ㅨ䐮䑴</w:t>
      </w:r>
      <w:r>
        <w:rPr/>
        <w:t>⣂</w:t>
      </w:r>
      <w:r>
        <w:rPr/>
        <w:t>숭␭㯂婘䡬⹐匣ꄰ啁㉒ꍾ칩⎏祴摐⬴╙㭦⻂漳奂歾槂捉䕢圲壂⥭㝶轕捎</w:t>
      </w:r>
      <w:r>
        <w:rPr/>
        <w:t>ꗂ</w:t>
      </w:r>
      <w:r>
        <w:rPr/>
        <w:t>獘㭳奢㢮〱倶④斿坔堯⨸⑩秂婳儴</w:t>
      </w:r>
      <w:r>
        <w:rPr/>
        <w:t>ꦩ</w:t>
      </w:r>
      <w:r>
        <w:rPr/>
        <w:t>쉱䉧슣㙤乸也瘶ㄳ偾䭍쉱녉䍋庘쉟</w:t>
      </w:r>
      <w:r>
        <w:rPr/>
        <w:t>Ɽ⩩</w:t>
      </w:r>
      <w:r>
        <w:rPr/>
        <w:t>楙⬬辵쉒⻂녆긻▵判䙀桲䩏걮樺슘녉쏂⫂㑹忎쉂⎻ꥲ묶䡩頹䟂䵇轣䁎厵⥰츬彄愬딳猣椴琺쉔䖣䍣桖뽲㧂剔祁</w:t>
      </w:r>
      <w:r>
        <w:rPr/>
        <w:t>⡘</w:t>
      </w:r>
      <w:r>
        <w:rPr/>
        <w:t>呁뽮숯傮睲숺㝄ㄪ歎慀쵇⬺⸹奱杭恠</w:t>
      </w:r>
      <w:r>
        <w:rPr/>
        <w:t>ⱀ</w:t>
      </w:r>
      <w:r>
        <w:rPr/>
        <w:t>牞㶣䄳䔲䈲所䍞橵쌤偞㉥숸♱䠳畩㕂㩨浵싂㝭㌪䖿䙩杉樺輫塙⥖挦䲡♵♀㌴䅔札⽾奆䥲⥕뭋쉫繦睭噙绍⭆쉅仂瞏悘汱╕眸吳♚ꏂ楮땅渱当瘯摒睨쉞䡖桹单內㑕⵺娪䅍䱳싂㭔捹䌳숻⭇썹欻係晞䵆㕒⤪넰顮</w:t>
      </w:r>
      <w:r>
        <w:rPr/>
        <w:t>ⵈ</w:t>
      </w:r>
      <w:r>
        <w:rPr/>
        <w:t>䡔숲⚿攮瀲숺也楪숽丨輫渲填頰硎憥䅑⭫⑵⴪晢슘攦䀸㒿믂楏넺㢣</w:t>
      </w:r>
      <w:r>
        <w:rPr/>
        <w:t>ⵣ</w:t>
      </w:r>
      <w:r>
        <w:rPr/>
        <w:t>搦㯂佟⾣䑟㟂吴〽瑊䝌녤䘮⚏쉊悿歅썈㜯橫㭁④⤹㭴漽捲⑔汵奏▣⌵⽡㈱㚥䛂卡區⹟帥㉰呕</w:t>
      </w:r>
      <w:r>
        <w:rPr/>
        <w:t>⡹⵷</w:t>
      </w:r>
      <w:r>
        <w:rPr/>
        <w:t>穱慖⬭栭拂樯뭓潉䲬䑯⥆獥㵮槂⑸堸⹙䂡</w:t>
      </w:r>
      <w:r>
        <w:rPr/>
        <w:t>⣃</w:t>
      </w:r>
      <w:r>
        <w:rPr/>
        <w:t>煙뗂䲩摓⤱獷䩒睟䮵⧂假淂乙敧䝺乸椻彤⽺㙔唻愴㔽⹫瑈ꅉ嘹䄸顾♘傡뽂숴咩佀吸灾末扃쉲♱穗幩夽⩫</w:t>
      </w:r>
      <w:r>
        <w:rPr/>
        <w:t>ⴶ</w:t>
      </w:r>
      <w:r>
        <w:rPr/>
        <w:t>⼪쉘呸䱑싂슬灊</w:t>
      </w:r>
      <w:r>
        <w:rPr/>
        <w:t>Ⱶ⬯</w:t>
      </w:r>
      <w:r>
        <w:rPr/>
        <w:t>䂮瘣爵놩顇盂啧塈</w:t>
      </w:r>
    </w:p>
    <w:p>
      <w:pPr>
        <w:pStyle w:val="PreformattedText"/>
        <w:bidi w:val="0"/>
        <w:spacing w:before="0" w:after="0"/>
        <w:jc w:val="left"/>
        <w:rPr/>
      </w:pPr>
      <w:r>
        <w:rPr/>
        <w:t>⧂</w:t>
      </w:r>
      <w:r>
        <w:rPr/>
        <w:t>숊습쉴唴獦䨺挲</w:t>
      </w:r>
      <w:r>
        <w:rPr/>
        <w:t>⢥</w:t>
      </w:r>
      <w:r>
        <w:rPr/>
        <w:t>傿墘긱䊥䁑轫㒻㦵悏飂楗涣䬰㮏㕀쉐쉣㒿㈯슻㑑哂뭚⸪⧎敘傻梮⥌炡때뾩婂匮㝄窻슱獀㵎泂櫂䄩轠</w:t>
      </w:r>
      <w:r>
        <w:rPr/>
        <w:t>⠨☲</w:t>
      </w:r>
      <w:r>
        <w:rPr/>
        <w:t>〴땓</w:t>
      </w:r>
      <w:r>
        <w:rPr/>
        <w:t>⡺</w:t>
      </w:r>
      <w:r>
        <w:rPr/>
        <w:t>圤㞬䖮츩偄⯃夫쉗儷㙇绂ꍌ㡬䔭䈶戲浖⽢╴捾긳⨵段</w:t>
      </w:r>
      <w:r>
        <w:rPr/>
        <w:t>ꦏ</w:t>
      </w:r>
      <w:r>
        <w:rPr/>
        <w:t>輮愵楄顯쉾浥呓김穰䢮䌲⩫㠽倻껂搬㒻懂㴭竂</w:t>
      </w:r>
      <w:r>
        <w:rPr/>
        <w:t>ⵥ</w:t>
      </w:r>
      <w:r>
        <w:rPr/>
        <w:t>儴唥</w:t>
      </w:r>
      <w:r>
        <w:rPr/>
        <w:t>ꕴ</w:t>
      </w:r>
      <w:r>
        <w:rPr/>
        <w:t>쉷䉇瑵䪵坈䉵숶汫澵吩䙞⩄䩳䍯姂婙䮥⩓⽧㩊獣晎穣</w:t>
      </w:r>
      <w:r>
        <w:rPr/>
        <w:t>⡋</w:t>
      </w:r>
      <w:r>
        <w:rPr/>
        <w:t>䥣걑䨬歃</w:t>
      </w:r>
      <w:r>
        <w:rPr/>
        <w:t>⡡</w:t>
      </w:r>
      <w:r>
        <w:rPr/>
        <w:t>撣㭰⩞╹琰쎘⽖榻썹塢캮汆䥓</w:t>
      </w:r>
      <w:r>
        <w:rPr/>
        <w:t>Ⱖ</w:t>
      </w:r>
      <w:r>
        <w:rPr/>
        <w:t>䪩䏍䅧꥘㜻䅵暩奍䭷㑑⮘颩磂扃禵彔焸</w:t>
      </w:r>
      <w:r>
        <w:rPr/>
        <w:t>ꦥ</w:t>
      </w:r>
      <w:r>
        <w:rPr/>
        <w:t>飂囃㡩䔽穓숸싂⍨䀥珍䜻깱믂半牳䙯媵䙺</w:t>
      </w:r>
      <w:r>
        <w:rPr/>
        <w:t>ꦵ</w:t>
      </w:r>
      <w:r>
        <w:rPr/>
        <w:t>㛂딷掘怱슏幥咣䆣쉕꺩顗頪♘㡴쌪穸Ⓜ怺쌯㍾㴫긷⤤쉨斡桢䡙廂쉠쉘뽂깸㉹</w:t>
      </w:r>
      <w:r>
        <w:rPr/>
        <w:t>⢱⤫</w:t>
      </w:r>
      <w:r>
        <w:rPr/>
        <w:t>녴쌪</w:t>
      </w:r>
      <w:r>
        <w:rPr/>
        <w:t>ⵄ</w:t>
      </w:r>
      <w:r>
        <w:rPr/>
        <w:t>䙆숪昺卍扦쉾疘福倸杷ꥣ橰轶輥⸰싂ꥴ⨭摄嗃㕤內挮棂劘捁숳녃摍딵桧⬯喻싂쉮쉠</w:t>
      </w:r>
      <w:r>
        <w:rPr/>
        <w:t>ꦘ</w:t>
      </w:r>
      <w:r>
        <w:rPr/>
        <w:t>쌱ꥸ</w:t>
      </w:r>
      <w:r>
        <w:rPr/>
        <w:t>⡓</w:t>
      </w:r>
      <w:r>
        <w:rPr/>
        <w:t>瑔㯂㴱捳夬녇偢䘵⤲噭洮⤨塭乳ꥡ䊵渺</w:t>
      </w:r>
      <w:r>
        <w:rPr/>
        <w:t>⡎</w:t>
      </w:r>
      <w:r>
        <w:rPr/>
        <w:t>穟㉞⫂顦唩䶡楫ꆥ</w:t>
      </w:r>
      <w:r>
        <w:rPr/>
        <w:t>ꥀ</w:t>
      </w:r>
      <w:r>
        <w:rPr/>
        <w:t>ⲥ</w:t>
      </w:r>
      <w:r>
        <w:rPr/>
        <w:t>걟⸺숣习䵡乁</w:t>
      </w:r>
      <w:r>
        <w:rPr/>
        <w:t>ⱌ♄</w:t>
      </w:r>
      <w:r>
        <w:rPr/>
        <w:t>穩㒏呀婨形쉂煄ㄣ쵴榮旂漶㌮㌭甥珂䍒䘣傥婶煅琹쵕吭⥗墡填䭙딮숫㬤洶</w:t>
      </w:r>
      <w:r>
        <w:rPr/>
        <w:t>ⷂ</w:t>
      </w:r>
      <w:r>
        <w:rPr/>
        <w:t>썕㑳据넪썍䢣숭</w:t>
      </w:r>
      <w:r>
        <w:rPr/>
        <w:t>ⱞ</w:t>
      </w:r>
      <w:r>
        <w:rPr/>
        <w:t>牍䝮ꄨ⨸꺏穖쉑쉄㴩긤</w:t>
      </w:r>
      <w:r>
        <w:rPr/>
        <w:t>⡰꤮</w:t>
      </w:r>
      <w:r>
        <w:rPr/>
        <w:t>꺡㤷徬の⽨㙯䰮</w:t>
      </w:r>
      <w:r>
        <w:rPr/>
        <w:t>⠨</w:t>
      </w:r>
      <w:r>
        <w:rPr/>
        <w:t>䕦묶㵇䍆⬬쉘䆩䭎숽䀪㍅⥐彮쉞䑺汏╉쵗䍳㬲</w:t>
      </w:r>
      <w:r>
        <w:rPr/>
        <w:t>ꤦ</w:t>
      </w:r>
      <w:r>
        <w:rPr/>
        <w:t>췂橌怤欻䥎㘥쉦刦恉⤶伫楨카绂励喏䞩兴潍悱午う兺뇂汙瞡皥묻⦘挺央㏍珍彧湌䛂캱</w:t>
      </w:r>
      <w:r>
        <w:rPr/>
        <w:t>ⵞ</w:t>
      </w:r>
      <w:r>
        <w:rPr/>
        <w:t>㭪㭗婌瑖匹ꎵ碏颮攪깢先䙨截ꎩ挦䥳⹔㵓㶩딹䉾걕唲㭆녎㩠䁞⑈䔳参槂恙桶㵥彂洷䳂匯堳</w:t>
      </w:r>
      <w:r>
        <w:rPr/>
        <w:t>ꥌ</w:t>
      </w:r>
      <w:r>
        <w:rPr/>
        <w:t>浃⒱䑪싂⹢녌㑕㵫㓂牒⑯ꍮ㡬⏂䍃奌⹲㙰②껂恄숹㵪噤⭒땧溏</w:t>
      </w:r>
      <w:r>
        <w:rPr/>
        <w:t>ꗂ</w:t>
      </w:r>
      <w:r>
        <w:rPr/>
        <w:t>欦⽟</w:t>
      </w:r>
      <w:r>
        <w:rPr/>
        <w:t>ⰹ</w:t>
      </w:r>
      <w:r>
        <w:rPr/>
        <w:t>哂긺壎喩坒顩쵆礮栩唵內䗂┯뿂츪㣂쵋꥚ヂ樮昲⨦渲⤊슡䕶喩䲩긩⭦愥㩳</w:t>
      </w:r>
      <w:r>
        <w:rPr/>
        <w:t>ꤥ</w:t>
      </w:r>
      <w:r>
        <w:rPr/>
        <w:t>轖䜹硂敫</w:t>
      </w:r>
      <w:r>
        <w:rPr/>
        <w:t>ⵙ</w:t>
      </w:r>
      <w:r>
        <w:rPr/>
        <w:t>奔㤦땏婲꧎摯憣䇂</w:t>
      </w:r>
      <w:r>
        <w:rPr/>
        <w:t>ꤻ</w:t>
      </w:r>
      <w:r>
        <w:rPr/>
        <w:t>䙷췂㵐뭗拂♠狂</w:t>
      </w:r>
      <w:r>
        <w:rPr/>
        <w:t>ꥅ</w:t>
      </w:r>
      <w:r>
        <w:rPr/>
        <w:t>숹䝎ⸯ乳爤</w:t>
      </w:r>
      <w:r>
        <w:rPr/>
        <w:t>ꤳ</w:t>
      </w:r>
      <w:r>
        <w:rPr/>
        <w:t>㬯挬⹶㔶樯堶쵩⵮㢘쉮旂쉕扖洽㩂⩰묨ꌫ㘪㍖䍧杆抏幰䙘ㅱ浓</w:t>
      </w:r>
      <w:r>
        <w:rPr/>
        <w:t>ⲵ</w:t>
      </w:r>
      <w:r>
        <w:rPr/>
        <w:t>䄣⽥癣깊ꅏ稲㑇奔뭠㵹き励㤱稷硯〽啙쉕⩆⭁䥨㭧칑共싂⍌漱땍㙄垵瀴쉙癩辵噚깳䭠兣熬숴汅</w:t>
      </w:r>
      <w:r>
        <w:rPr/>
        <w:t>⣍</w:t>
      </w:r>
      <w:r>
        <w:rPr/>
        <w:t>捄쉴㭚佥쉄票걟勎朵⸩▩⨮兓槂空䍏碮⨣剾⹨쉓毂䱚兄숰㈰</w:t>
      </w:r>
      <w:r>
        <w:rPr/>
        <w:t>ꖩ</w:t>
      </w:r>
      <w:r>
        <w:rPr/>
        <w:t>轾硷啎䑸㢵♩㆘浂憡柂</w:t>
      </w:r>
      <w:r>
        <w:rPr/>
        <w:t>ⵢ</w:t>
      </w:r>
      <w:r>
        <w:rPr/>
        <w:t>汬瞬⬪</w:t>
      </w:r>
      <w:r>
        <w:rPr/>
        <w:t>ⵠ</w:t>
      </w:r>
      <w:r>
        <w:rPr/>
        <w:t>㐣떏契㕪쉩</w:t>
      </w:r>
      <w:r>
        <w:rPr/>
        <w:t>ꔻ</w:t>
      </w:r>
      <w:r>
        <w:rPr/>
        <w:t>捥썦䑑撣䬯츹礦䑦轸坂䆬僂</w:t>
      </w:r>
      <w:r>
        <w:rPr/>
        <w:t>ꔪ</w:t>
      </w:r>
      <w:r>
        <w:rPr/>
        <w:t>硉숥毂⻂炱为攵䩷⽄瓂㉅䌭䷂珂砬⿎쏂㝱㤪숭䠹堣䍰由쵮ꎡぺ垵㦡㔯껂則녣⩩䝡ꍢ䨹⿂䈨싂⑈攽꺩攺䚣⑖橚╍痂汈堣䅚╁㴤傱獮⚬습䵭䰰畟繣⹃⤵㛂坏뭋䍕恩剬係</w:t>
      </w:r>
      <w:r>
        <w:rPr/>
        <w:t>꧂</w:t>
      </w:r>
      <w:r>
        <w:rPr/>
        <w:t>穢뽶⍧兣</w:t>
      </w:r>
      <w:r>
        <w:rPr/>
        <w:t>ꥍ</w:t>
      </w:r>
      <w:r>
        <w:rPr/>
        <w:t>䕅숪噏떻곂牫㉷䥵캩⑶ꏂ뇍⩟冣杁☬札ㄶ싂奃㘱♖枩춬䕮슩獯穁搷싂輰栭㑑녶⑓</w:t>
      </w:r>
      <w:r>
        <w:rPr/>
        <w:t>ꔲ</w:t>
      </w:r>
      <w:r>
        <w:rPr/>
        <w:t>뭥㎘䕢歅☱橕⹃⩯慭眤㵾䩁囂硾⽱숰炱╩恬싎殱娸싂쉏厩</w:t>
      </w:r>
      <w:r>
        <w:rPr/>
        <w:t>ꔤꕮ</w:t>
      </w:r>
      <w:r>
        <w:rPr/>
        <w:t>焨䱐쉀䝡塙쉗⤯ꍗ塤䢡瓂塡湃뿂썂썞숳㋂ㅡ뽳㟂充딸䦡晱⹇医䈪堦瑠⿍ꄥ㝲申䤪塪癷䴦瑶软幷㷃쉖瑞쉹䮥癡獲慢焮櫂丱竍呣䌤暵異⭀㡐樯婹䘮Ⓕ㪿灪⩙㍢숹恬⬱䖱礵夺</w:t>
      </w:r>
      <w:r>
        <w:rPr/>
        <w:t>ⱓ</w:t>
      </w:r>
      <w:r>
        <w:rPr/>
        <w:t>婸싂䌪婂畦㵾ぬ穩</w:t>
      </w:r>
      <w:r>
        <w:rPr/>
        <w:t>ⶥ</w:t>
      </w:r>
      <w:r>
        <w:rPr/>
        <w:t>瓂⨵쉨딣⭳歌噬彮㖡ㅪ妵쉈믃懂䖿啅〷湍硈䘩쌳㕱轀싂㡰깟⛎䚘硤숱搬ꌲ獰숴쉵췂깫㘽惂䅙ィ数㥧䮱䁟㝭쉄啖⾩㡘癋畅䊱숺䰫㮏⩔㭪</w:t>
      </w:r>
      <w:r>
        <w:rPr/>
        <w:t>⡇</w:t>
      </w:r>
      <w:r>
        <w:rPr/>
        <w:t>傘穠ꄶ㐨꥕ꎡꍅ吰쉳牺樫昫坖뇂㑞橉䬤礰獸伵轀㦏潠䇂⨳滂獚嘴⪿兦囎璥頩쉳杈攭歠扤墥火뽨깾〉䭍启剋䡵䕷㙙곂瑌呑睮呟⛂仂䆬晊</w:t>
      </w:r>
      <w:r>
        <w:rPr/>
        <w:t>ꥊ</w:t>
      </w:r>
      <w:r>
        <w:rPr/>
        <w:t>숯㵌䔊奕琵当扞佲桊灰朩숱灩眭渴恡輪煘䉷免◂慰⪻傩扴睁딶쉇牉䨽</w:t>
      </w:r>
      <w:r>
        <w:rPr/>
        <w:t>ꦿ</w:t>
      </w:r>
      <w:r>
        <w:rPr/>
        <w:t>異敗䮡扂⨬䥋</w:t>
      </w:r>
      <w:r>
        <w:rPr/>
        <w:t>ⵠ⪬</w:t>
      </w:r>
      <w:r>
        <w:rPr/>
        <w:t>숻䇂䍓辩슥浰췍䱹ꅑ</w:t>
      </w:r>
      <w:r>
        <w:rPr/>
        <w:t>ꦿ</w:t>
      </w:r>
      <w:r>
        <w:rPr/>
        <w:t>熩䀥侩杸䆏넸쉨㑄땾</w:t>
      </w:r>
      <w:r>
        <w:rPr/>
        <w:t>⢱</w:t>
      </w:r>
      <w:r>
        <w:rPr/>
        <w:t>㦩橊䡐㝧⩹</w:t>
      </w:r>
      <w:r>
        <w:rPr/>
        <w:t>ꥐ</w:t>
      </w:r>
      <w:r>
        <w:rPr/>
        <w:t>旂⺮禱䲬伥</w:t>
      </w:r>
      <w:r>
        <w:rPr/>
        <w:t>⠨</w:t>
      </w:r>
      <w:r>
        <w:rPr/>
        <w:t>晳奯摠ꍭ呲槂绂祈娸쉘쉤汪獘쵡䓂么뽀懂쉣吽㡃┰㪿㡗㝸幏埂뽏㤪䕢伽╏竃⥏焻쉌偣效䳂挷湍摭쉤슘帴</w:t>
      </w:r>
      <w:r>
        <w:rPr/>
        <w:t>ⱄ</w:t>
      </w:r>
      <w:r>
        <w:rPr/>
        <w:t>䱚쉆떿䡎牢녂썉㨪뭍⨱㤹烂</w:t>
      </w:r>
      <w:r>
        <w:rPr/>
        <w:t>⠬</w:t>
      </w:r>
      <w:r>
        <w:rPr/>
        <w:t>姂然瘮춬恭敏⬨噟〵瀯땘㩖▘㕍杩┹땟煸㔹㙍䩄煍䩸垘傥癬</w:t>
      </w:r>
      <w:r>
        <w:rPr/>
        <w:t>ⱌ</w:t>
      </w:r>
      <w:r>
        <w:rPr/>
        <w:t>숭⨶땆杁슱㐨橚䩶쉯뇂占地㑚䉔柂ꍧ쉒砫師犵쉆嘵쏂숱䵴熮䌮煹浃噘넪㝮侏㖩摇䵉勂䓂卞ꍅ䥰摊걸獲⩒⽷癟</w:t>
      </w:r>
      <w:r>
        <w:rPr/>
        <w:t>ⵏ</w:t>
      </w:r>
      <w:r>
        <w:rPr/>
        <w:t>㥏䑃忂晡쉡堪瑠徘싂⩳썾轍䴥敇䈴穯吩쉏</w:t>
      </w:r>
      <w:r>
        <w:rPr/>
        <w:t>ꕶ</w:t>
      </w:r>
      <w:r>
        <w:rPr/>
        <w:t>싂⼹抿琵伪숺癯⏂슱眵潲氬쉇棂穅䱖䜥䉌쉯飂썞爷㠩㑹곂癶슩뼶⭵䅨</w:t>
      </w:r>
      <w:r>
        <w:rPr/>
        <w:t>ꕦ</w:t>
      </w:r>
      <w:r>
        <w:rPr/>
        <w:t>䴸汉⺣䨽</w:t>
      </w:r>
      <w:r>
        <w:rPr/>
        <w:t>ꔪ</w:t>
      </w:r>
      <w:r>
        <w:rPr/>
        <w:t>珂垡扂恐싂䋂椱吭埂䜽㭒捳歀桹슘剄朻⽂唷侵础</w:t>
      </w:r>
      <w:r>
        <w:rPr/>
        <w:t>ꔷ</w:t>
      </w:r>
      <w:r>
        <w:rPr/>
        <w:t>䑱䙆딻⤹年癮슱盂</w:t>
      </w:r>
      <w:r>
        <w:rPr/>
        <w:t>ꦮ</w:t>
      </w:r>
      <w:r>
        <w:rPr/>
        <w:t>䤩䭏㡋痂㵇瑸係瑉畉썶⥂긽㈣ꎿ⥁뿂ꅖ窵㌶漭㭋걾圤痂兏⹤睏刲㨻䴯潘䴶顃䚥敷玣頶懂㙈䃂呗㩤</w:t>
      </w:r>
      <w:r>
        <w:rPr/>
        <w:t>ⱕ</w:t>
      </w:r>
      <w:r>
        <w:rPr/>
        <w:t>厩穨呓</w:t>
      </w:r>
      <w:r>
        <w:rPr/>
        <w:t>ⶩ</w:t>
      </w:r>
      <w:r>
        <w:rPr/>
        <w:t>칂㍾抵</w:t>
      </w:r>
      <w:r>
        <w:rPr/>
        <w:t>ꤽ</w:t>
      </w:r>
      <w:r>
        <w:rPr/>
        <w:t>㨯䫂╁</w:t>
      </w:r>
      <w:r>
        <w:rPr/>
        <w:t>ꖥ</w:t>
      </w:r>
      <w:r>
        <w:rPr/>
        <w:t>剙煨</w:t>
      </w:r>
      <w:r>
        <w:rPr/>
        <w:t>Ᵽ⭡</w:t>
      </w:r>
      <w:r>
        <w:rPr/>
        <w:t>땞測땢㤸洯橫쉟쉍扦奇烂ㅳ琳⾣伥廂暬怹乀忎晳</w:t>
      </w:r>
      <w:r>
        <w:rPr/>
        <w:t>ꕣ</w:t>
      </w:r>
      <w:r>
        <w:rPr/>
        <w:t>摀亩⍊ヂ</w:t>
      </w:r>
      <w:r>
        <w:rPr/>
        <w:t>ꔷ</w:t>
      </w:r>
      <w:r>
        <w:rPr/>
        <w:t>睏顥敕⬵歘ꇂ潪</w:t>
      </w:r>
      <w:r>
        <w:rPr/>
        <w:t>ⷂ</w:t>
      </w:r>
      <w:r>
        <w:rPr/>
        <w:t>뽉</w:t>
      </w:r>
      <w:r>
        <w:rPr/>
        <w:t>ⷍ</w:t>
      </w:r>
      <w:r>
        <w:rPr/>
        <w:t>⡮</w:t>
      </w:r>
      <w:r>
        <w:rPr/>
        <w:t>湗㡫瑄⩁橖걏♹斡츦</w:t>
      </w:r>
      <w:r>
        <w:rPr/>
        <w:t>ꕫ</w:t>
      </w:r>
      <w:r>
        <w:rPr/>
        <w:t>숮䭫㍍甪㥰瑖쉎浦쌫瑍猦숫㓂轗砳쵡偒櫂ㅫ伦䏂祋⫂獸檮塠뭂䌥⸽䡇뽵싍䁑姂㝏㵸☰겏㗂䀺潷╄浭썥䁤頺┩䰯匳扵穞㭄뭥扂熩☯싂⬩</w:t>
      </w:r>
      <w:r>
        <w:rPr/>
        <w:t>ⱗ</w:t>
      </w:r>
      <w:r>
        <w:rPr/>
        <w:t>ⵒ</w:t>
      </w:r>
      <w:r>
        <w:rPr/>
        <w:t>슬兡妬䖬擂煎塮䥑䆮優䅰숴䍓繪坃䟎</w:t>
      </w:r>
      <w:r>
        <w:rPr/>
        <w:t>ⲣ</w:t>
      </w:r>
      <w:r>
        <w:rPr/>
        <w:t>捞洰쎮䕷숸쉨쉖䥥㠺䠶圪瀩扸弨慁煥쉂瘫椻塦浱㜷녡慰䝐枬ㅖ搤</w:t>
      </w:r>
      <w:r>
        <w:rPr/>
        <w:t>Ⱪ◂</w:t>
      </w:r>
      <w:r>
        <w:rPr/>
        <w:t>쉖칺浡⬣洲쉋太넷瓂㬊㚱丽吥㠲</w:t>
      </w:r>
      <w:r>
        <w:rPr/>
        <w:t>⠨⡦</w:t>
      </w:r>
      <w:r>
        <w:rPr/>
        <w:t>牃⍗坤⽧땞䉆䯂䕠䕰䰳犘쉀竍䭑槂㵺♚敓顨剆秂慯圱慉</w:t>
      </w:r>
      <w:r>
        <w:rPr/>
        <w:t>ꗂ</w:t>
      </w:r>
      <w:r>
        <w:rPr/>
        <w:t>摱숤頲朴䟂橢㙤숮㑂䑕幅땣硵╲</w:t>
      </w:r>
      <w:r>
        <w:rPr/>
        <w:t>ꔮ</w:t>
      </w:r>
      <w:r>
        <w:rPr/>
        <w:t>숦⩀䆮頴昣噚刪头쉸檏☪橾슏牐쉳슩䍱쉮挰䞱頯卡恹漴摋歾쉡咡⾻斻䮿侬懂栤执棂⨴洪塲⍏쉎⩖慣뗍兣䥗䥃丳䆱㍡儶쉗⼭晆硐</w:t>
      </w:r>
      <w:r>
        <w:rPr/>
        <w:t>⢘⩹</w:t>
      </w:r>
      <w:r>
        <w:rPr/>
        <w:t>뽌뭥煖摣갽測参溱㙶浘</w:t>
      </w:r>
      <w:r>
        <w:rPr/>
        <w:t>ⲿ</w:t>
      </w:r>
      <w:r>
        <w:rPr/>
        <w:t>兙夫䝈䕶縯쵄㨣⚵썚⩌䨴⿂㡱⍭乎Ⓝ䍕⽏㞱䱷䈯걟䙱뾏⍓⨹眲</w:t>
      </w:r>
      <w:r>
        <w:rPr/>
        <w:t>ꖏ⚩</w:t>
      </w:r>
      <w:r>
        <w:rPr/>
        <w:t>呷쉁䁓⥅父⸷⌽</w:t>
      </w:r>
      <w:r>
        <w:rPr/>
        <w:t>Ɑ</w:t>
      </w:r>
      <w:r>
        <w:rPr/>
        <w:t>擃歺떮㵦녾匯彦㡇</w:t>
      </w:r>
      <w:r>
        <w:rPr/>
        <w:t>⡕</w:t>
      </w:r>
      <w:r>
        <w:rPr/>
        <w:t>掻幹㯂漹㭵䍘㑋⩞쉂칥쉀㴬</w:t>
      </w:r>
      <w:r>
        <w:rPr/>
        <w:t>ꔦ</w:t>
      </w:r>
      <w:r>
        <w:rPr/>
        <w:t>촤숦潔숵㛍桚</w:t>
      </w:r>
      <w:r>
        <w:rPr/>
        <w:t>⡡</w:t>
      </w:r>
      <w:r>
        <w:rPr/>
        <w:t>幡灠⨰㈲ꥨ㝖⥑楰ぷꅉ佩獡椫男湑㩈㐣熵⻂䁋婹</w:t>
      </w:r>
      <w:r>
        <w:rPr/>
        <w:t>ꥌ</w:t>
      </w:r>
      <w:r>
        <w:rPr/>
        <w:t>䫂ば恟㉯</w:t>
      </w:r>
      <w:r>
        <w:rPr/>
        <w:t>ⵃ⴨</w:t>
      </w:r>
      <w:r>
        <w:rPr/>
        <w:t>勂䡠⹢뭾剭奀㵡䴩轒汃⤩飂狂뾡쏂乌浔쉺䉃搹쉘摈䁯䑅䚻硲쌶煰䧂婎䲻煐㋂䂡믂淂⨳稪繸⫂䫃쉌쉅瑋땎朤쉬癦奰潨拍䭪晪䝊⭚㇂㨵╾ꅀ梥숰疻願쉫㇃숯䭩稨千㙎悏숪楪楎昴湫惂は췂睰掵秂车㵗⑤⭖䌨㍱爪琪䛂暮뾣싍渮瑵瑐╅⪣碣⩱才㪩䓂⎿奅溮</w:t>
      </w:r>
      <w:r>
        <w:rPr/>
        <w:t>ꥏ⭍</w:t>
      </w:r>
      <w:r>
        <w:rPr/>
        <w:t>氭䙥슣䣂⤰癲쉶䟂獃</w:t>
      </w:r>
      <w:r>
        <w:rPr/>
        <w:t>ꥇ</w:t>
      </w:r>
      <w:r>
        <w:rPr/>
        <w:t>潞䟂刦穕䐶</w:t>
      </w:r>
      <w:r>
        <w:rPr/>
        <w:t>⡃⤸</w:t>
      </w:r>
      <w:r>
        <w:rPr/>
        <w:t>偰䰹쉋桠栻쉮梱姂숲ꄱ㭂嗎⨷皘卵癑꺏䒬㛂湐䄪辮ꅢ㌩杯ꌺ㔩斩入ꅏ㭔幑⤻䜨乷䝩佘뭦䒮념噈땾晎␱</w:t>
      </w:r>
      <w:r>
        <w:rPr/>
        <w:t>꧂⨪</w:t>
      </w:r>
      <w:r>
        <w:rPr/>
        <w:t>ⱺ</w:t>
      </w:r>
      <w:r>
        <w:rPr/>
        <w:t>顚㉘녨䝘⽧獡䁕捈䅐协촣쉆䟂</w:t>
      </w:r>
      <w:r>
        <w:rPr/>
        <w:t>ⵔ</w:t>
      </w:r>
      <w:r>
        <w:rPr/>
        <w:t>呤뗂棂獇숰⭟瑵矂╍䏂佢䉧楥搶祶</w:t>
      </w:r>
      <w:r>
        <w:rPr/>
        <w:t>ꦥ</w:t>
      </w:r>
      <w:r>
        <w:rPr/>
        <w:t>愭</w:t>
      </w:r>
      <w:r>
        <w:rPr/>
        <w:t>Ᵽ␬</w:t>
      </w:r>
      <w:r>
        <w:rPr/>
        <w:t>쉱䁷㩍䩁⚘쉔牓䡠㕸噐┹⨯䯂㔺晐䩹帯싎槍⽯넪</w:t>
      </w:r>
      <w:r>
        <w:rPr/>
        <w:t>⡕</w:t>
      </w:r>
      <w:r>
        <w:rPr/>
        <w:t>㕱⥡⽯⭆⩡温ꅟ</w:t>
      </w:r>
      <w:r>
        <w:rPr/>
        <w:t>⣂</w:t>
      </w:r>
      <w:r>
        <w:rPr/>
        <w:t>畤励欴뽱扄啍㑭怫숽䉴⽫⩅</w:t>
      </w:r>
      <w:r>
        <w:rPr/>
        <w:t>ⱏ</w:t>
      </w:r>
      <w:r>
        <w:rPr/>
        <w:t>슥迎䑣썋獄䍕⩗䨫轳䥍땙⑯◃䉱㓃⥇彥</w:t>
      </w:r>
      <w:r>
        <w:rPr/>
        <w:t>ⱹ</w:t>
      </w:r>
      <w:r>
        <w:rPr/>
        <w:t>咿숥呹䰴뗂䱟䌣参쉘걪㜶㞩䆣珂뽗捙ꇂ窡</w:t>
      </w:r>
      <w:r>
        <w:rPr/>
        <w:t>ꥈ</w:t>
      </w:r>
      <w:r>
        <w:rPr/>
        <w:t>昪㙪昱⑕㊻⨨浅嚿療</w:t>
      </w:r>
      <w:r>
        <w:rPr/>
        <w:t>ꕳ</w:t>
      </w:r>
      <w:r>
        <w:rPr/>
        <w:t>畡</w:t>
      </w:r>
      <w:r>
        <w:rPr/>
        <w:t>ⱉ</w:t>
      </w:r>
      <w:r>
        <w:rPr/>
        <w:t>䱹숤</w:t>
      </w:r>
      <w:r>
        <w:rPr/>
        <w:t>꧂</w:t>
      </w:r>
      <w:r>
        <w:rPr/>
        <w:t>⡧</w:t>
      </w:r>
      <w:r>
        <w:rPr/>
        <w:t>慌匊䁆㙐䉋圹</w:t>
      </w:r>
      <w:r>
        <w:rPr/>
        <w:t>ꦻ</w:t>
      </w:r>
      <w:r>
        <w:rPr/>
        <w:t>싂甽쉥ꍅ珂㗂칔啄䱀췂격쉴允収ꥱ</w:t>
      </w:r>
      <w:r>
        <w:rPr/>
        <w:t>꤭</w:t>
      </w:r>
      <w:r>
        <w:rPr/>
        <w:t>渦䍆攭䳂▩</w:t>
      </w:r>
      <w:r>
        <w:rPr/>
        <w:t>⡦</w:t>
      </w:r>
      <w:r>
        <w:rPr/>
        <w:t>怽㌽皩㩚癠恣썴⮩뽺啋숮癮濂䘬䐸㴵뗂㔨朱没䡙쌬♓䑎䱌ꅮ䙕晣䱠㥪뾩숻⪩⥁求浞坫呭㴭⥯䕲桶㆏㵥</w:t>
      </w:r>
      <w:r>
        <w:rPr/>
        <w:t>⡑</w:t>
      </w:r>
      <w:r>
        <w:rPr/>
        <w:t>䦩削杯쉙</w:t>
      </w:r>
      <w:r>
        <w:rPr/>
        <w:t>ꦮ</w:t>
      </w:r>
      <w:r>
        <w:rPr/>
        <w:t>䋃摅杌剑뭑㪮揍䕪뭺㭐㬱併㎩春ꥲ㌰⥺ꅀ唨㉪坩愸湪穐⑚⩟兘䙂쉅숣到煲別뭳姂</w:t>
      </w:r>
      <w:r>
        <w:rPr/>
        <w:t>ꥉ</w:t>
      </w:r>
      <w:r>
        <w:rPr/>
        <w:t>捓嘱㯃敘爹</w:t>
      </w:r>
      <w:r>
        <w:rPr/>
        <w:t>ⱀ</w:t>
      </w:r>
      <w:r>
        <w:rPr/>
        <w:t>걳琵佫溮</w:t>
      </w:r>
      <w:r>
        <w:rPr/>
        <w:t>Ⱟ</w:t>
      </w:r>
      <w:r>
        <w:rPr/>
        <w:t>湀猸䐷晱湒</w:t>
      </w:r>
      <w:r>
        <w:rPr/>
        <w:t>⠶</w:t>
      </w:r>
      <w:r>
        <w:rPr/>
        <w:t>皬懂쉄⿂煤剣秂畟㌺뇂墡硲쉏䠫썧捰櫂儳䩗</w:t>
      </w:r>
      <w:r>
        <w:rPr/>
        <w:t>ꔴ</w:t>
      </w:r>
      <w:r>
        <w:rPr/>
        <w:t>倶䏂盂哂夽礱䝧捇ꇂ䘯堶ꆥ</w:t>
      </w:r>
      <w:r>
        <w:rPr/>
        <w:t>⡏</w:t>
      </w:r>
      <w:r>
        <w:rPr/>
        <w:t>뭴⭥슣夲䴷䈨椲㤭嚵低䁦⹱㤽䓍</w:t>
      </w:r>
      <w:r>
        <w:rPr/>
        <w:t>ꖥ</w:t>
      </w:r>
      <w:r>
        <w:rPr/>
        <w:t>佰犏슩쉳♆쉾숰削㌽뭷⍷␶犻ぱ쉍教숳⩈䉢汗碣佩뽧攦침痃顏摞ꎥ㐯㌸뽭奞䊥</w:t>
      </w:r>
      <w:r>
        <w:rPr/>
        <w:t>Ⳃ</w:t>
      </w:r>
      <w:r>
        <w:rPr/>
        <w:t>斻깂乆䢵奟쉯啸숵慲㴪</w:t>
      </w:r>
      <w:r>
        <w:rPr/>
        <w:t>⣂</w:t>
      </w:r>
      <w:r>
        <w:rPr/>
        <w:t>䏎砭ㅍ懂⑮徬쉠䟂㦏捨⨱ꆩ㉌㈹⩐戱纩쉅</w:t>
      </w:r>
      <w:r>
        <w:rPr/>
        <w:t>ꔪ</w:t>
      </w:r>
      <w:r>
        <w:rPr/>
        <w:t>㉋뭔깑拂獁偢仂⨪杪皏㗂䭆숰摮㖣넱㍞슮䤶㡖쉳녱쉴믃响숳</w:t>
      </w:r>
      <w:r>
        <w:rPr/>
        <w:t>⡉</w:t>
      </w:r>
      <w:r>
        <w:rPr/>
        <w:t>캩氽䡯顋</w:t>
      </w:r>
      <w:r>
        <w:rPr/>
        <w:t>ⵃ</w:t>
      </w:r>
      <w:r>
        <w:rPr/>
        <w:t>欨乶晚穚嘺儬灟⮣㐻쉄䡂吷⩮呚녵㉂☸뼲㥒슡䪏쉧숵摵⵶瑦⼴㍤䱈區瓂⍃䙒単椫敏䔮놣땔〉䑤충⭷湗䡁䩉㠤丬㩸炬</w:t>
      </w:r>
      <w:r>
        <w:rPr/>
        <w:t>꧂</w:t>
      </w:r>
      <w:r>
        <w:rPr/>
        <w:t>皘敶䕄⬪싂仃栭嫂⺩㫂䁞쉎㝁䪥繩쏂㌰⯎䈪慇쵀쉑斵漸쉩㭕싃䎬䃂忍䂿弨쉵刬䢮㟂㒡䜲䵊㉯扴慖砪䑕䁣䖮砨丬䚣칮楇ぷ煞♦䐹穟猤癤숵걬厡⩈彇㩰㕦캩睅渹뽅穂딳楦伣囂慘⼹ㆥ쉰䣂爦婨䥙</w:t>
      </w:r>
      <w:r>
        <w:rPr/>
        <w:t>ꗂ</w:t>
      </w:r>
      <w:r>
        <w:rPr/>
        <w:t>녙ꍈ䳂咣㍳䐷楐㢣䀥牧刲</w:t>
      </w:r>
      <w:r>
        <w:rPr/>
        <w:t>ⴲ</w:t>
      </w:r>
      <w:r>
        <w:rPr/>
        <w:t>橰㡴㩢갪枱窱焻숱呌測⍙</w:t>
      </w:r>
      <w:r>
        <w:rPr/>
        <w:t>ⱎ</w:t>
      </w:r>
      <w:r>
        <w:rPr/>
        <w:t>䵍묺眥⽋轐乢塱ㅹ止⩾숫㵣卞</w:t>
      </w:r>
      <w:r>
        <w:rPr/>
        <w:t>ꥊ</w:t>
      </w:r>
      <w:r>
        <w:rPr/>
        <w:t>址椯为♳倨㬹桥卓狃穾䝱녔㐽싂摲㇂䮬橷南惂禿䳎쉒䩂〵剓哂碬ꅨ婐䙇啲㶮穬纣♭</w:t>
      </w:r>
      <w:r>
        <w:rPr/>
        <w:t>ⱁ</w:t>
      </w:r>
      <w:r>
        <w:rPr/>
        <w:t>슏쉎摍춻䭩灤떣䗂╞⎏촽橤▬伲兰</w:t>
      </w:r>
      <w:r>
        <w:rPr/>
        <w:t>ꥂ</w:t>
      </w:r>
      <w:r>
        <w:rPr/>
        <w:t>䬺杙永䓎䎵㭗瘳咿⨷獎爮뼊숻ㅀ唣⧂◂⭆汎숪犿</w:t>
      </w:r>
      <w:r>
        <w:rPr/>
        <w:t>ꤶ</w:t>
      </w:r>
      <w:r>
        <w:rPr/>
        <w:t>䎱ꇂ⬥쵁</w:t>
      </w:r>
      <w:r>
        <w:rPr/>
        <w:t>ꔪ</w:t>
      </w:r>
      <w:r>
        <w:rPr/>
        <w:t>煃㍵싂䣂墘╶氤묲乨䊏썇暵㕧䔩绂</w:t>
      </w:r>
      <w:r>
        <w:rPr/>
        <w:t>⡾</w:t>
      </w:r>
      <w:r>
        <w:rPr/>
        <w:t>廃䮥⨪㟎墡塪䄪恀</w:t>
      </w:r>
      <w:r>
        <w:rPr/>
        <w:t>⠰</w:t>
      </w:r>
      <w:r>
        <w:rPr/>
        <w:t>ꥇ</w:t>
      </w:r>
      <w:r>
        <w:rPr/>
        <w:t>橹㌵㭴㔲吽䛂呄㯂湀奔垮楥懂洰슮帤晍녯䑥彈䝱杶懎灢걪㋂▻坴婦焪睔堺㤬恙䥍䇂参础⑮쉧䦮公쉷⫍湪侘슥</w:t>
      </w:r>
      <w:r>
        <w:rPr/>
        <w:t>⣂</w:t>
      </w:r>
      <w:r>
        <w:rPr/>
        <w:t>ꇂ璻参䒱⑵</w:t>
      </w:r>
      <w:r>
        <w:rPr/>
        <w:t>ⱔ</w:t>
      </w:r>
      <w:r>
        <w:rPr/>
        <w:t>쵲칞浱䴰救あ廂촽㭂쉘晚帬ꏂꏂ⺵䱨彬帺㈱㑇⨥쉩䢏쉳㔥츪</w:t>
      </w:r>
      <w:r>
        <w:rPr/>
        <w:t>⠴</w:t>
      </w:r>
      <w:r>
        <w:rPr/>
        <w:t>숰⵷獠䣂㖩奨</w:t>
      </w:r>
      <w:r>
        <w:rPr/>
        <w:t>ꕲ</w:t>
      </w:r>
      <w:r>
        <w:rPr/>
        <w:t>亩䤪걺숰걬넨抏䣂恴䈽䆘爪쉗浹琬쉉䀻浯⧃䖡圱楩䔶놩⹋쉎슮咩</w:t>
      </w:r>
      <w:r>
        <w:rPr/>
        <w:t>⠤</w:t>
      </w:r>
      <w:r>
        <w:rPr/>
        <w:t>뿎⸮失硢䥥ꍺ䝓祷歀ꥸ䳂넶㵊碣砫斱뗂</w:t>
      </w:r>
      <w:r>
        <w:rPr/>
        <w:t>⡅</w:t>
      </w:r>
      <w:r>
        <w:rPr/>
        <w:t>㵞墩祤㘩숻甦</w:t>
      </w:r>
      <w:r>
        <w:rPr/>
        <w:t>ꕰ</w:t>
      </w:r>
      <w:r>
        <w:rPr/>
        <w:t>㊱瑕㕫婈牵喣뽈</w:t>
      </w:r>
      <w:r>
        <w:rPr/>
        <w:t>ꦱ</w:t>
      </w:r>
      <w:r>
        <w:rPr/>
        <w:t>쉑슏䅩睒䄶党獔</w:t>
      </w:r>
      <w:r>
        <w:rPr/>
        <w:t>ꔲ</w:t>
      </w:r>
      <w:r>
        <w:rPr/>
        <w:t>䌪䜪㭎⩾伪㴱婵㠬哂塷♵琮깡硦㨦땹쉺</w:t>
      </w:r>
      <w:r>
        <w:rPr/>
        <w:t>꧂</w:t>
      </w:r>
      <w:r>
        <w:rPr/>
        <w:t>숽接㑡䱌ㄪ뽷ꍫ⽯쌸䠭婸䭱䅭걥忂婠뭪姍沵</w:t>
      </w:r>
      <w:r>
        <w:rPr/>
        <w:t>ꤽ</w:t>
      </w:r>
      <w:r>
        <w:rPr/>
        <w:t>〩眸ァ⫂墱⺘电攰</w:t>
      </w:r>
      <w:r>
        <w:rPr/>
        <w:t>ꔩ</w:t>
      </w:r>
      <w:r>
        <w:rPr/>
        <w:t>칊䱷뿂㴶㕒䕧䂻杷쉌猯곂⼻䟃㙚쉏썚⬭杔녩쏂⦡䑯䀰焯坺숣슡嫍걟噢颩쉕ꄶ╞칚泂쌰呟䑏桔ꥧ䱂橇㴰</w:t>
      </w:r>
      <w:r>
        <w:rPr/>
        <w:t>Ⱬ</w:t>
      </w:r>
      <w:r>
        <w:rPr/>
        <w:t>쉆⵪痂唫剋㵦殩悥浞⽊杋婀</w:t>
      </w:r>
      <w:r>
        <w:rPr/>
        <w:t>ꕹ</w:t>
      </w:r>
      <w:r>
        <w:rPr/>
        <w:t>喱䡕䋂숤役兦撩珃䁈濂牥</w:t>
      </w:r>
      <w:r>
        <w:rPr/>
        <w:t>ⷂ</w:t>
      </w:r>
      <w:r>
        <w:rPr/>
        <w:t>㴪ま戺깮쉮쉋祚뽊迂獡㊵쉙㥾슘숯囂쉺ㄸ⵫㝫⑚伳㷍ꥩ숲顈㵆恍녞⥔䡘ꥲꥺ扳쵚斡浾⥊뭧枵╣䒥䱧䰬䅩摸頲摸⤥充㓃癞挩䜷땞操栥歟檩쉩</w:t>
      </w:r>
      <w:r>
        <w:rPr/>
        <w:t>ꖏ</w:t>
      </w:r>
      <w:r>
        <w:rPr/>
        <w:t>쉣싃</w:t>
      </w:r>
      <w:r>
        <w:rPr/>
        <w:t>Ⳏ䷂</w:t>
      </w:r>
      <w:r>
        <w:rPr/>
        <w:t>ꅍ牢숳숬灙뭳츱痂䖣烂㟂晗硴䙌⩷㉍呮⑚嘥匩숳债汪牮沮쉶⼪劘ご㐺</w:t>
      </w:r>
      <w:r>
        <w:rPr/>
        <w:t>ꕠ</w:t>
      </w:r>
      <w:r>
        <w:rPr/>
        <w:t>䮩㉸땹眦쉧䣃</w:t>
      </w:r>
      <w:r>
        <w:rPr/>
        <w:t>ⱡ</w:t>
      </w:r>
      <w:r>
        <w:rPr/>
        <w:t>斿牚楲婀瓂䱤繶歡牉깙뽰ㆻ华╧熥煗⑂⽇夤䌤敭迃掻䘵칀歪杙档味䔱䁹䍷슱⌶뭺䍍㵪숸칍啅偗㌪뭇牉忂咩㕀쉅汓眱劘琺䌯⭀囂癓祧欫䤶瓂呑⤨栽쉾䍕습⥔戵쉥쉹⒩枥춵츤⭣⽦浺䱪轹䔨棍㜻湏憬捃싃瞡습䵓㎱偺숨頊㉵</w:t>
      </w:r>
      <w:r>
        <w:rPr/>
        <w:t>ꔰ</w:t>
      </w:r>
      <w:r>
        <w:rPr/>
        <w:t>곍</w:t>
      </w:r>
      <w:r>
        <w:rPr/>
        <w:t>꤯</w:t>
      </w:r>
      <w:r>
        <w:rPr/>
        <w:t>ㄻ塾䴭仂に噗杅쉏⛂딻㠪ꌥ忂敦冣池氪顅摢䑦ꄴ䵲깆幪偾묵ꍤ栰煇㌨뽸껂卡쉵秃䥄</w:t>
      </w:r>
      <w:r>
        <w:rPr/>
        <w:t>⡦</w:t>
      </w:r>
      <w:r>
        <w:rPr/>
        <w:t>穴頻㡨㵲櫃手恘橕恄⦥㭭숸䓃㬣弥縵㉾䗂盂칍╾⹍奚懂顎炿㝎쉧朦⻂卙쉊㌩㭞䤱枘㔤ゥ䝖컂圭䇂쉣䖏䡎縳伫</w:t>
      </w:r>
      <w:r>
        <w:rPr/>
        <w:t>꤫</w:t>
      </w:r>
      <w:r>
        <w:rPr/>
        <w:t>Ⱬ⍖</w:t>
      </w:r>
      <w:r>
        <w:rPr/>
        <w:t>쎘猯ꍪ桟㴪⛂擂ꄰꅱꌱ欻晵㊵瀰㨹搩뿍僂嚩⩳制ꅀꍉ쎬䒿㌪匤䵩嫂䡑榬漫塎</w:t>
      </w:r>
      <w:r>
        <w:rPr/>
        <w:t>ⰹ</w:t>
      </w:r>
      <w:r>
        <w:rPr/>
        <w:t>噷䵑摙畅磂䫂丶椴框䝄䀲の戥愣㍆幪</w:t>
      </w:r>
      <w:r>
        <w:rPr/>
        <w:t>ꦿ</w:t>
      </w:r>
      <w:r>
        <w:rPr/>
        <w:t>䖣숱桮䍈깵쉇乚갰㚘⨻⑁题싂䡖瑚㔴僂슩欴㨨㴺㝨㡊轀椸겮匷轞⥹</w:t>
      </w:r>
      <w:r>
        <w:rPr/>
        <w:t>ꔪ</w:t>
      </w:r>
      <w:r>
        <w:rPr/>
        <w:t>䬨求橲焮숽䅔喘澬位숨奖榩䅁ꎬ⑪敵</w:t>
      </w:r>
      <w:r>
        <w:rPr/>
        <w:t>⢩⤰</w:t>
      </w:r>
      <w:r>
        <w:rPr/>
        <w:t>姂洱劵㘪䬶潟㙤硥⬭牢⭏颻충딫㕍䴯䤯懍柂ꅠ敹䭣剔㑪縲均桎扩熻걍炥䴰⶿쉩⌷뽢彞쵆⩁㥠뭶祯싂䰱磍䐶䁘ꍫ딪礵뭰䥙幤湮⬯唲䡇쉁硴ꍒ슬㮮仂⴪儽灷긪参乀橐礸瑕歏䙒⥚녑</w:t>
      </w:r>
      <w:r>
        <w:rPr/>
        <w:t>ꕵ</w:t>
      </w:r>
      <w:r>
        <w:rPr/>
        <w:t>泂뭘⫂婌天♔㘸攦⥙⩐</w:t>
      </w:r>
      <w:r>
        <w:rPr/>
        <w:t>ꤴ</w:t>
      </w:r>
      <w:r>
        <w:rPr/>
        <w:t>슥䫂</w:t>
      </w:r>
      <w:r>
        <w:rPr/>
        <w:t>⡏</w:t>
      </w:r>
      <w:r>
        <w:rPr/>
        <w:t>ꅁ嚏媮䍙䟂ꅤ䑗椷䂡䕮沏垻歉䴷湍䬽㤩娥檩塷</w:t>
      </w:r>
      <w:r>
        <w:rPr/>
        <w:t>⠫</w:t>
      </w:r>
      <w:r>
        <w:rPr/>
        <w:t>㌩┴␴劬㝘睫呙娹쉍䀤〭㜪瑄⼽顺쉋瑢啖〸⿂㇂⏂⌵㙲쉶瑡啑㍎橗ㄫ⸮帺坔䉣張䝵敖恚扨朵쉘䅀祴づ㩏쉀你ꍈ樽컃㡴</w:t>
      </w:r>
      <w:r>
        <w:rPr/>
        <w:t>ⶡ⌳</w:t>
      </w:r>
      <w:r>
        <w:rPr/>
        <w:t>丰瘰㈶湘輤磎슿䍠牭㨹灠睪쌭䭑☹洺㭋䥔㉷姎㘷쉁杯哂楶⨮轉곂啞㙠䒘砪숰㪏祵噊牳㡰湟⨤숪▘克⦻砰</w:t>
      </w:r>
      <w:r>
        <w:rPr/>
        <w:t>ⵉ</w:t>
      </w:r>
      <w:r>
        <w:rPr/>
        <w:t>番</w:t>
      </w:r>
      <w:r>
        <w:rPr/>
        <w:t>ꕠ</w:t>
      </w:r>
      <w:r>
        <w:rPr/>
        <w:t>愲县숱彅內칏</w:t>
      </w:r>
      <w:r>
        <w:rPr/>
        <w:t>ꦏ</w:t>
      </w:r>
      <w:r>
        <w:rPr/>
        <w:t>䅓娲睎쉂㵂㍐╪㡳믃癢䍉媱頳쉙玵竂㪩牑住瑟縱娨슩쉔쉥棂⩠瀦幨灕뽎淂啾歊뼯倴쵀䣂쉒搹〪␦澱牏㭫쉹唥朽䉱灦悵㐺橫癘⹇橥つ땔栨攨䀱潯㬨␻冿含</w:t>
      </w:r>
      <w:r>
        <w:rPr/>
        <w:t>⡑</w:t>
      </w:r>
      <w:r>
        <w:rPr/>
        <w:t>柂坁⽾楡歾⩹숹쵭ꄤ奁㩇Ⓜ櫂扩⩀쉙</w:t>
      </w:r>
      <w:r>
        <w:rPr/>
        <w:t>ꕌ</w:t>
      </w:r>
      <w:r>
        <w:rPr/>
        <w:t>呱䘨扅攴㕹凂恆告⽞╨쉋迂汷媬杩䉀㣂䀊畇凂輥㵎睳딩椶넰儳</w:t>
      </w:r>
      <w:r>
        <w:rPr/>
        <w:t>ꤩ</w:t>
      </w:r>
      <w:r>
        <w:rPr/>
        <w:t>䊣䐪䒩䡚獰䞮剅嫂</w:t>
      </w:r>
      <w:r>
        <w:rPr/>
        <w:t>ꔤ</w:t>
      </w:r>
      <w:r>
        <w:rPr/>
        <w:t>污恢手挨焮Ⓙ啣䱦싂☵숻뽳쉒⭯쉲癪쉗圪⧎쉊䡲瑁칙璩幈㇂썠컂彃轨硊䓂䟃搫䳂㐹㏃⩣</w:t>
      </w:r>
      <w:r>
        <w:rPr/>
        <w:t>ꕆ</w:t>
      </w:r>
      <w:r>
        <w:rPr/>
        <w:t>礸䡾䅹䑱쉏충뽭썏輨垩穗偧剅</w:t>
      </w:r>
      <w:r>
        <w:rPr/>
        <w:t>⢡</w:t>
      </w:r>
      <w:r>
        <w:rPr/>
        <w:t>䍵</w:t>
      </w:r>
      <w:r>
        <w:rPr/>
        <w:t>ⶮ</w:t>
      </w:r>
      <w:r>
        <w:rPr/>
        <w:t>㘶갫⮘婬洸⨻塪썸䖵⪱걘䙳</w:t>
      </w:r>
      <w:r>
        <w:rPr/>
        <w:t>ⰷ</w:t>
      </w:r>
      <w:r>
        <w:rPr/>
        <w:t>䬪数䙒䮥礯䤩썖䗂癈繍㭍䛂㨵⭹쉗⨵䛂晬挶</w:t>
      </w:r>
      <w:r>
        <w:rPr/>
        <w:t>꧂</w:t>
      </w:r>
      <w:r>
        <w:rPr/>
        <w:t>쉶㍾⹰칟䘮㗎㛂䝨</w:t>
      </w:r>
      <w:r>
        <w:rPr/>
        <w:t>ⴲ</w:t>
      </w:r>
      <w:r>
        <w:rPr/>
        <w:t>塋帽⥇呇㶬拎瑸걯㊻櫂弻㭢⨭칖</w:t>
      </w:r>
      <w:r>
        <w:rPr/>
        <w:t>ꤶ</w:t>
      </w:r>
      <w:r>
        <w:rPr/>
        <w:t>ꥤ樣懂ꎿ</w:t>
      </w:r>
      <w:r>
        <w:rPr/>
        <w:t>ꥅ⥦</w:t>
      </w:r>
      <w:r>
        <w:rPr/>
        <w:t>烂쉟꥗♨伲松欦樥呠稯嫂䉘숪獓纵甦珂뮘吥⤱牄潎働䅣뭃ㅥ슘㥮</w:t>
      </w:r>
      <w:r>
        <w:rPr/>
        <w:t>ꕌ</w:t>
      </w:r>
      <w:r>
        <w:rPr/>
        <w:t>媩窣</w:t>
      </w:r>
      <w:r>
        <w:rPr/>
        <w:t>ⵤ</w:t>
      </w:r>
      <w:r>
        <w:rPr/>
        <w:t>⺘疏㩅抡䵤䘫숪⺘䬸䤰扶녱亵䥹呕祧㠵㑦</w:t>
      </w:r>
      <w:r>
        <w:rPr/>
        <w:t>ꗂ</w:t>
      </w:r>
      <w:r>
        <w:rPr/>
        <w:t>漥㡮</w:t>
      </w:r>
      <w:r>
        <w:rPr/>
        <w:t>ꔩ</w:t>
      </w:r>
      <w:r>
        <w:rPr/>
        <w:t>䍮䬹ㅭ싃㠱偅싂敥禮⵾廂䒮쉴쉀幱⥖䉺</w:t>
      </w:r>
      <w:r>
        <w:rPr/>
        <w:t>ꕨ</w:t>
      </w:r>
      <w:r>
        <w:rPr/>
        <w:t>妏磃싎녪坏㍰䓂兕슡桕⨯ꍲ㛂쎿䈸䘶䬩䑆䗎卯橎椤圪⮱㤣㴶㉫慆兲獺稬쏂⨨ꅫ夥橰슘啓⨩摈䌰䠦</w:t>
      </w:r>
      <w:r>
        <w:rPr/>
        <w:t>ⱅ</w:t>
      </w:r>
      <w:r>
        <w:rPr/>
        <w:t>娪㓂㩘컂</w:t>
      </w:r>
      <w:r>
        <w:rPr/>
        <w:t>꧂</w:t>
      </w:r>
      <w:r>
        <w:rPr/>
        <w:t>㵂쉁呇奇⏂瑡녘䅗믂ꏍ熩傡⩬偈繸兎繀庩</w:t>
      </w:r>
      <w:r>
        <w:rPr/>
        <w:t>ꕚ</w:t>
      </w:r>
      <w:r>
        <w:rPr/>
        <w:t>啣칙潉쉮⦣氭쵖杠㯍쉔䇂ꥠ뽙晞ꥰ浃녈䶣♱䱒⼭䩾ꍕ畦妬痂硠䅱䍇츳㘰柂슩쉩놬ㅏ慄쉥쉍쉟ꅎ뭈㍩六华㕰徘倱쉒⴪</w:t>
      </w:r>
      <w:r>
        <w:rPr/>
        <w:t>ꗎ</w:t>
      </w:r>
      <w:r>
        <w:rPr/>
        <w:t>嘰䴰倥浐嗂㵾敲⽞頷⒥瞮</w:t>
      </w:r>
      <w:r>
        <w:rPr/>
        <w:t>꧃</w:t>
      </w:r>
      <w:r>
        <w:rPr/>
        <w:t>戫⧂䪩숲㑤湑曎ꥰ⨻渰坏橁㑔㬶땾㗂녎剆轷湶旂㨣皵僂灣슩氭싂照弣㛂偙䉥惂㇎牍禡䭷쉆啈ㅏ愴橦♆⸮䕁䵥繬㠫⛂咱쌨㍲䱦乁</w:t>
      </w:r>
      <w:r>
        <w:rPr/>
        <w:t>ⷂ</w:t>
      </w:r>
      <w:r>
        <w:rPr/>
        <w:t>李攨垡戫㑖ㅕꅗ⑒猽爹煐䭉呏电硫乁</w:t>
      </w:r>
      <w:r>
        <w:rPr/>
        <w:t>ⶻ</w:t>
      </w:r>
      <w:r>
        <w:rPr/>
        <w:t>砥洷睒堪㭇乊뽌圱垡顋䧂䐷剨匰䍵䍖뽣</w:t>
      </w:r>
      <w:r>
        <w:rPr/>
        <w:t>ꥁ</w:t>
      </w:r>
      <w:r>
        <w:rPr/>
        <w:t>焴䕁</w:t>
      </w:r>
      <w:r>
        <w:rPr/>
        <w:t>⡥⭤</w:t>
      </w:r>
      <w:r>
        <w:rPr/>
        <w:t>摔쌩䰸橙쉊뭉然숷</w:t>
      </w:r>
      <w:r>
        <w:rPr/>
        <w:t>Ⳃ⑩</w:t>
      </w:r>
      <w:r>
        <w:rPr/>
        <w:t>殱쉀殬촲繫澡摩䄵硾ꅚ憩樮㝫啾㵄咮걧戫繁壂䅵쉲㍒祆慠瘥䡔暮偮圸쉕㠤䱨䝮┻咣湊弲</w:t>
      </w:r>
      <w:r>
        <w:rPr/>
        <w:t>ꖘ</w:t>
      </w:r>
      <w:r>
        <w:rPr/>
        <w:t>迂⩒갥싍쉠╋뾘ꄦ䫎煥</w:t>
      </w:r>
      <w:r>
        <w:rPr/>
        <w:t>꧂</w:t>
      </w:r>
      <w:r>
        <w:rPr/>
        <w:t>⣎⭸</w:t>
      </w:r>
      <w:r>
        <w:rPr/>
        <w:t>䚥쉤临䕸兘堶⌬</w:t>
      </w:r>
      <w:r>
        <w:rPr/>
        <w:t>⠶</w:t>
      </w:r>
      <w:r>
        <w:rPr/>
        <w:t>㙃矂ꥪ깍便找浱䜊彐穹桉ヂ祭䝶㵡䟂䉣偒ꎡ⸮䐣⤬侻㜨瑑</w:t>
      </w:r>
      <w:r>
        <w:rPr/>
        <w:t>ꥌ</w:t>
      </w:r>
      <w:r>
        <w:rPr/>
        <w:t>唨轏⭯忂䝞䄬喿稱㭚爫竂漽弨噸渲婃㧂䍩佤☺匰녕硊祡劥</w:t>
      </w:r>
      <w:r>
        <w:rPr/>
        <w:t>ꥌ</w:t>
      </w:r>
      <w:r>
        <w:rPr/>
        <w:t>쵨偯晧⦮矎ꅚ喻ꍗ㍁꥗书溵㑗瑓敔橠熣㐴縶㵪쉎⪬㥈⛍ꌻ梥⨭轈숸潋숫煖灾㑶晩▏煳㨺繀䱮㖏堽㝴车睷쉕犿싂瑙〯⽾恱㖣썎繒㷂乷柎ㄮ杚橌區뿂Ⓜ刵搹싂䤨㭏眦洯</w:t>
      </w:r>
      <w:r>
        <w:rPr/>
        <w:t>⡵</w:t>
      </w:r>
      <w:r>
        <w:rPr/>
        <w:t>佬䜯忂惍쉾坯䗍㤫轑〨㚏칰䰤쉁⭣䲡樶怴摁䩩ꄥ収㏂湁ㄷ䷂咏㩏⹾뭖顣</w:t>
      </w:r>
      <w:r>
        <w:rPr/>
        <w:t>ⰴ</w:t>
      </w:r>
      <w:r>
        <w:rPr/>
        <w:t>㜸㔯卖瑱恀猹⨥⩾쌭坨⩯創滂哂弽쉉祑抮参㩌坙礪䍩漽숩⭈橯煬炬㛂⼦ꅳ牐博輻</w:t>
      </w:r>
      <w:r>
        <w:rPr/>
        <w:t>ⵁ</w:t>
      </w:r>
      <w:r>
        <w:rPr/>
        <w:t>淂놬䱯橕ꍢ⛂⪘癀㒘瘮唣ꄤ橾㵸⑀㛂坱⼵捘숥숬庡땠輩</w:t>
      </w:r>
      <w:r>
        <w:rPr/>
        <w:t>Ⱚ</w:t>
      </w:r>
      <w:r>
        <w:rPr/>
        <w:t>ꕰ</w:t>
      </w:r>
      <w:r>
        <w:rPr/>
        <w:t>쉐</w:t>
      </w:r>
      <w:r>
        <w:rPr/>
        <w:t>ꦩ</w:t>
      </w:r>
      <w:r>
        <w:rPr/>
        <w:t>吸</w:t>
      </w:r>
      <w:r>
        <w:rPr/>
        <w:t>⡫</w:t>
      </w:r>
      <w:r>
        <w:rPr/>
        <w:t>ⵄ</w:t>
      </w:r>
      <w:r>
        <w:rPr/>
        <w:t>䔪썌ꥢ嗃睵쵇妻轸䱞⫂澮쉊偫⹬⺩塟싂楪䌥磂䵳㌽㐶㵐䔶⸪┩桲縷潟慱窩갩쉥䁬本仂꧎瑶㔩剧싂噾照쉪⏃쉢桔厮㑓쵇睬哎⑧橖쉨䍘慦樺昣쉱卲䤣쉯⻂㙈긬档六㍠땵卧璩疡⸬窿娸恾쉦杶绂껂⎘⑃䱙穟儽딪칺忍枩噣呷깯払欹ぐ㧂ꅸ䒏略影轙稳쉂ㄪ㐱漽吪縪牔浒슩歖컂偒牖澥䦏灺慺⬩ꅬ⚿Ⓜ뭏䱴拂張슥껂昳娤祒깔츬䍊</w:t>
      </w:r>
      <w:r>
        <w:rPr/>
        <w:t>ꔻ</w:t>
      </w:r>
      <w:r>
        <w:rPr/>
        <w:t>牒畁</w:t>
      </w:r>
      <w:r>
        <w:rPr/>
        <w:t>ꔱ</w:t>
      </w:r>
      <w:r>
        <w:rPr/>
        <w:t>䳎瑌䅧䉖皏䄳扅渺쉑쉚ꥭ獀ꄽ㥋䑞쉕昫楴썏㝙毂わ㝨䴪狂䑑ꍅ顕쉞쉴䭏䙋캻⥒佳憮䇎汔㉱╁兊灩</w:t>
      </w:r>
      <w:r>
        <w:rPr/>
        <w:t>ꤦ⦱⭶</w:t>
      </w:r>
      <w:r>
        <w:rPr/>
        <w:t>係♆䍯䵔♸䆥♬믂㕖睖碩冏䨳㒏祈㡋稸䅏䍶㩨机氩忎䞡꺮抱゘쉲㭋硇戱⸲頽䨻⻂曂卂瑵쵍淂発슮冣촵䵹灦轺煌嚘⩩纏넸䁐楐䤩嫂扬楐戬갩㕎栨畑쉘㠴嚩㙺뗂䋂⬹ꅹ㤮㤹䔰栻婔쉒偁䤪㘮轶敢慘䨣</w:t>
      </w:r>
      <w:r>
        <w:rPr/>
        <w:t>⡀</w:t>
      </w:r>
      <w:r>
        <w:rPr/>
        <w:t>畬䱺牳浃奏幟㈫뗂㉹溬䵁瑄묲兾쉹庡䝒圣弪灏싍惂㢩穗楂갊睭䕨涘쉭싃弬슱敧偆桩⪩儨佱溬捁㮩慇⩬永匴㓂쉥港쉠싂</w:t>
      </w:r>
      <w:r>
        <w:rPr/>
        <w:t>ꤤ</w:t>
      </w:r>
      <w:r>
        <w:rPr/>
        <w:t>猦绂顳⏂壂柂皡䙏斡쉎夹主⥬⩧ꥵ瀹믂否烂矎㠨瓂䌨睢숪⩞㙯숻硘쉊䐸疵彦畐恸</w:t>
      </w:r>
      <w:r>
        <w:rPr/>
        <w:t>꧂⭌</w:t>
      </w:r>
      <w:r>
        <w:rPr/>
        <w:t>싂⺱竂깙䝍뽁软塃䅨眽⦿숸䥣㑩䙉숣땄䝤䱈䳂硲天手廎然眲䡂뽶夨쉹곂祲쉞祺䡉╤⩬婗界䁩㙭쵑䍹段</w:t>
      </w:r>
      <w:r>
        <w:rPr/>
        <w:t>ⴽ</w:t>
      </w:r>
      <w:r>
        <w:rPr/>
        <w:t>怪䜶猨痂쌸⩷䱸쉱顥쵙㙲䊱儣䘨堬㝘ヂ䐫⥭땃但⥾슻䶵땵묭䅘㙄㞮扰纻牡㗂뗂䒵玏き╣佡䍙⩒䑕倫䩾⼹䝃␺쉷슩淂張땍㥤欩쵘긪꥗㭈睑⨩ꌽ噃쉃</w:t>
      </w:r>
      <w:r>
        <w:rPr/>
        <w:t>⢵</w:t>
      </w:r>
      <w:r>
        <w:rPr/>
        <w:t>ꌹ䛂姂䁖☪ꌶ呌쉖䝔㩎㨯彰搪癙㈱幹䭴啗偔㨬湶⏂批숫梱칳䵄坢㉚桭</w:t>
      </w:r>
      <w:r>
        <w:rPr/>
        <w:t>ⶣ</w:t>
      </w:r>
      <w:r>
        <w:rPr/>
        <w:t>顆噰娩쵺싍倻ꄦ╆꥚슥摩㌻䤽恗춥捈哎쉠⤫げ╎䰬㛂ㅨ꥕습싎㞱儴슥掻㍖䥅奏슱⺥⭄뭤決姃㤱㥡癯䯃녔穰儵䡖䘯煘眳亵势顴䥳晰倹唪灀㜬슬⸽椮唷毂昶含습䍬顇栶恍ꅠで</w:t>
      </w:r>
      <w:r>
        <w:rPr/>
        <w:t>ⷂ</w:t>
      </w:r>
      <w:r>
        <w:rPr/>
        <w:t>㵉䲮㵦⹋䭡⥓⩨榻渥啦숱깑䜱剡</w:t>
      </w:r>
      <w:r>
        <w:rPr/>
        <w:t>⡂</w:t>
      </w:r>
      <w:r>
        <w:rPr/>
        <w:t>걧⫂㏃䟂숤桸췂婤磂⼷䂡숯䥑㉒쉚⍴䬱쉤䬴쉂坌䝠璣卨╸뿂㥧쉓⮣畋⴪䬦噶矂䙃昳⧂⽔免</w:t>
      </w:r>
      <w:r>
        <w:rPr/>
        <w:t>ⱺ</w:t>
      </w:r>
      <w:r>
        <w:rPr/>
        <w:t>乄塷</w:t>
      </w:r>
      <w:r>
        <w:rPr/>
        <w:t>ꤨ</w:t>
      </w:r>
      <w:r>
        <w:rPr/>
        <w:t>䯂</w:t>
      </w:r>
      <w:r>
        <w:rPr/>
        <w:t>⡂╹</w:t>
      </w:r>
      <w:r>
        <w:rPr/>
        <w:t>濍硱숪顧搦쵄건녀縬걭싂촴炩䠱칕楕⩘擎칦䮿灖췂䡘檩偎挮슩桰갷ㆩ畾싂䕈繨佑䵩绂歁㡑♡买頮䨫剴彉</w:t>
      </w:r>
      <w:r>
        <w:rPr/>
        <w:t>⢘</w:t>
      </w:r>
      <w:r>
        <w:rPr/>
        <w:t>扃쏂⨮煥怮盃갻溮梻䔨娺쉗厡捍⤫썎こ㡲䵠兺㏂疻彬⍩䱷〱迂䲮䏎녨ꥴꥫ䪵␹ꅥ恹汪싂佥䍤걢橲츨縰䨴䌸걩㑡ꄱ撣ꥡ恍⩕奌ꌵ數晳쌹掮匽畳係圳橙轆乣␣</w:t>
      </w:r>
      <w:r>
        <w:rPr/>
        <w:t>Ⱜ</w:t>
      </w:r>
      <w:r>
        <w:rPr/>
        <w:t>촷祇</w:t>
      </w:r>
      <w:r>
        <w:rPr/>
        <w:t>ꔣꤨ</w:t>
      </w:r>
      <w:r>
        <w:rPr/>
        <w:t>쉮牳犿</w:t>
      </w:r>
      <w:r>
        <w:rPr/>
        <w:t>⠽⚏</w:t>
      </w:r>
      <w:r>
        <w:rPr/>
        <w:t>畓䜫⑹ꄦ䠤</w:t>
      </w:r>
      <w:r>
        <w:rPr/>
        <w:t>ꥅ</w:t>
      </w:r>
      <w:r>
        <w:rPr/>
        <w:t>䍬㡗漩䌪框</w:t>
      </w:r>
      <w:r>
        <w:rPr/>
        <w:t>ⶵ</w:t>
      </w:r>
      <w:r>
        <w:rPr/>
        <w:t>漲積䥰쌮奒媮沣싂牅氻뭭䝑湙顚㓂䋂㕮칄⨬噰⿂廎偮</w:t>
      </w:r>
      <w:r>
        <w:rPr/>
        <w:t>⣂</w:t>
      </w:r>
      <w:r>
        <w:rPr/>
        <w:t>琵㡬捹浣啷㛃</w:t>
      </w:r>
      <w:r>
        <w:rPr/>
        <w:t>ꦏ</w:t>
      </w:r>
      <w:r>
        <w:rPr/>
        <w:t>䢡恂칚⺻ꅔ썙촊㉦쉹겣株쉶熬꺬汧坨強깟칌獅䖏晠⯂꥘컎㔰竃呠轺當扇䭬弣栥숣喱晅䁩㍔ꍱ䮩瘴㣍䅶⨦䙸䦿㯂䦵位⩗䅃顎썲煔繐悮숪矂湸⹔숩⪿曂䭠숸⽰䁗怱숩䈯湳煱쉣桌協⑌彏쉬轋숥墩╲㴸㏂㋍㜽㇂煗쉔⹮⽍䱔卅廂</w:t>
      </w:r>
      <w:r>
        <w:rPr/>
        <w:t>ⰱ</w:t>
      </w:r>
      <w:r>
        <w:rPr/>
        <w:t>뽥㡏⩑⽠祃㏃汃灰䩰楂捓教䘯䔱轶啴摩㌲扸嫂㙺</w:t>
      </w:r>
      <w:r>
        <w:rPr/>
        <w:t>ⱟ</w:t>
      </w:r>
      <w:r>
        <w:rPr/>
        <w:t>祯깟奏係爩⸱쉈䉈습䡔╤쉌♧燂懂䇂썑硾㟂浵숬柂쉑䕑땃㔻䝾싂穕滂깟㭕♥縵獠挻㤽婋</w:t>
      </w:r>
      <w:r>
        <w:rPr/>
        <w:t>ꦘ</w:t>
      </w:r>
      <w:r>
        <w:rPr/>
        <w:t>쉅华ꇂㅩ挽쉮殮祯뗂牰⩦輭癉乑⪻갽걊挥깪⹭넪ꍌ獴뭁䛂癒厩轗栺夫⑒㓂磂ꅉ田啚毂猺捭砸婫圦뽔旎坂勍숦瘲깃猽㔫䵦⵱</w:t>
      </w:r>
      <w:r>
        <w:rPr/>
        <w:t>⡆</w:t>
      </w:r>
      <w:r>
        <w:rPr/>
        <w:t>싍㇎썵㜮무♙㖮睸㉨녰㧂䯂栤睰䍕煘쉐含⨭報狂爤땞ㅖ⥘쉸⥰稵녠禩汢䌨ꍗ쉦樨欦칞</w:t>
      </w:r>
      <w:r>
        <w:rPr/>
        <w:t>Ⲙ</w:t>
      </w:r>
      <w:r>
        <w:rPr/>
        <w:t>䙂</w:t>
      </w:r>
      <w:r>
        <w:rPr/>
        <w:t>ꤺ</w:t>
      </w:r>
      <w:r>
        <w:rPr/>
        <w:t>싂サ怫뾩뽌猤䄳䮻⩈쉙긨䩁ꅫ儦떏䕡此쉺慯㡚彾䑚瑷婟쉁䗎療睉㉞慂䔶묯쉸獒㨴柂뽬版捚ㆻ싂橣兔収浟⸰⹕穾杒癵湎⍊晣榘⫃哂㨸䑢넩㏃뽯⽧넺嫂䍩敳♆䝀湮꥙㙕牚擂杒⸮싂쉧㑹彳쉎輦䍔䗂塈偢瑂乩촰⮬㊻伤愲剨価恭渣⴦⍁瑣㛂䁘倷걞㞿坑㑶㨤䀦슩楋杹ㅒ╳株㡎묳쉳乶㉤䎡睡灏ㄭ㨷䡴䵘侘顣쵋墵㊮ꅊ⩞擂⽉䬥轰椱窬摫</w:t>
      </w:r>
      <w:r>
        <w:rPr/>
        <w:t>ⵊ⨶</w:t>
      </w:r>
      <w:r>
        <w:rPr/>
        <w:t>奊䄺싂㪵⽬桤䅧숤䙃㚥䙭䇎影䔮싂傘〽쉉䝫曂䞏䁂㵦ㅋ畸䴶녫濃ꅴ㨥</w:t>
      </w:r>
      <w:r>
        <w:rPr/>
        <w:t>⡾</w:t>
      </w:r>
      <w:r>
        <w:rPr/>
        <w:t>唰顗汔곍㵗欴䥥쉣싂ꥴ廂␤畍</w:t>
      </w:r>
      <w:r>
        <w:rPr/>
        <w:t>⡄</w:t>
      </w:r>
      <w:r>
        <w:rPr/>
        <w:t>䨳䐮뽶畬倥싂瘻繳쉢捭䵨轕䜪機祄</w:t>
      </w:r>
      <w:r>
        <w:rPr/>
        <w:t>ꖩ⨦</w:t>
      </w:r>
      <w:r>
        <w:rPr/>
        <w:t>㗂䩮绂썗쉔渱썓녫</w:t>
      </w:r>
      <w:r>
        <w:rPr/>
        <w:t>ⴳ</w:t>
      </w:r>
      <w:r>
        <w:rPr/>
        <w:t>刪싂猪扙땵䯎</w:t>
      </w:r>
      <w:r>
        <w:rPr/>
        <w:t>⠪</w:t>
      </w:r>
      <w:r>
        <w:rPr/>
        <w:t>摨쉸牺⵫毂䘹塓摌뭳畧㕚奨瘺䷂畉췂</w:t>
      </w:r>
      <w:r>
        <w:rPr/>
        <w:t>ꕸ</w:t>
      </w:r>
      <w:r>
        <w:rPr/>
        <w:t>怳㤷쉭쉯ꌩ偤炏쉎檘剱祱䲥眭噆噲椪╵兢ꍅ劘竂⽂</w:t>
      </w:r>
      <w:r>
        <w:rPr/>
        <w:t>Ɽ⪡</w:t>
      </w:r>
      <w:r>
        <w:rPr/>
        <w:t>⺿</w:t>
      </w:r>
      <w:r>
        <w:rPr/>
        <w:t>ꕯ</w:t>
      </w:r>
      <w:r>
        <w:rPr/>
        <w:t>䒮䭨⽱働⨊ꄦ쉢㛂촫쉋뼯꧎㭱</w:t>
      </w:r>
      <w:r>
        <w:rPr/>
        <w:t>ꥉ</w:t>
      </w:r>
      <w:r>
        <w:rPr/>
        <w:t>䁊轠㩄毂㈨婉母슩⸤迂쉾䬺䵍凂唩</w:t>
      </w:r>
      <w:r>
        <w:rPr/>
        <w:t>ⴹ</w:t>
      </w:r>
      <w:r>
        <w:rPr/>
        <w:t>⼺䀻䒣⒮䲩㭃뭪癠㮏ꅩ䰪縩䩺걗⸩砪츪♰⴮䉸⌦八娳才쉺噃ꥺ䝗睮䢡摘ꍣ毂㟂㑂㈶秂䲬乞</w:t>
      </w:r>
      <w:r>
        <w:rPr/>
        <w:t>ꤪ</w:t>
      </w:r>
      <w:r>
        <w:rPr/>
        <w:t>晸쉵瑆츨</w:t>
      </w:r>
      <w:r>
        <w:rPr/>
        <w:t>⡅</w:t>
      </w:r>
      <w:r>
        <w:rPr/>
        <w:t>浉쉉㇂쉫⭦㝾䐮▘揃뽌ꅃ溘䥂꺬垥땰䩫⌳顥湑楲婧⩾⥅旂㠳煁橠渦娪쉷㩳년橯牟㫃焪쎵䤷쎻쉶凂㬯</w:t>
      </w:r>
      <w:r>
        <w:rPr/>
        <w:t>ⷂ</w:t>
      </w:r>
      <w:r>
        <w:rPr/>
        <w:t>繃䥣숰穀♕顃⽵坉氬剕쉋ꍨ땞唥坬睇</w:t>
      </w:r>
      <w:r>
        <w:rPr/>
        <w:t>ⲣ⹢</w:t>
      </w:r>
      <w:r>
        <w:rPr/>
        <w:t>偕䣂⑑⽎뮮䋍幘歸睌倻숯堶⥆䵅帪疥⤻슻毂㨦⹬䡫問捬㫂䬲⯎䍉䡒椲潹㵏㝒婷琱启株슣⥉䩞顤哂傻奓☣믂⽈㥢㌮灸칇㭣쉃♈썸Ⓜ㌸你扫嘩慭卲⭺싂抬썢䙗⭑擂畕硚乄녇允</w:t>
      </w:r>
      <w:r>
        <w:rPr/>
        <w:t>⡒</w:t>
      </w:r>
      <w:r>
        <w:rPr/>
        <w:t>䩷ꏂ쉺䑄楯漫䤨轙쉩湱⸴牸槂啑祏䒡깩穸辏㔬䥩⭄嗎汇䌮⩨</w:t>
      </w:r>
      <w:r>
        <w:rPr/>
        <w:t>ꤦ</w:t>
      </w:r>
      <w:r>
        <w:rPr/>
        <w:t>婯睢汸䱟䀲⤤槂䩁뭇䯂쉟惃娺噹攩嘳瀬本넮䁁偶㩧䉌才兮⌴浶䟂捋扈橩⥂㔴㕎췂싂䂏纱㜯䉈奓ㅓ㝨⩒䩗䭎䅳敎䐪넨畑㧃勂⑰摗斡焪䝥晰頳싂哂぀佬㵱弪癡㍃䍌䁙⫃愶䬤䙐㩏穂⻂㙋㜹爹䥤ꎡ뭣改쵴껂乮䇍⥠깇춥纏厱ꅡ䵓䍷榱</w:t>
      </w:r>
      <w:r>
        <w:rPr/>
        <w:t>⢿</w:t>
      </w:r>
      <w:r>
        <w:rPr/>
        <w:t>ꕞ</w:t>
      </w:r>
      <w:r>
        <w:rPr/>
        <w:t>䅄㪱</w:t>
      </w:r>
      <w:r>
        <w:rPr/>
        <w:t>ⳃ</w:t>
      </w:r>
      <w:r>
        <w:rPr/>
        <w:t>䝒ノ⪵佦⚣塤祇晤浙䝤敩吽␰⩰슩桒祙瀬夵䱶ヂ⥇ꅳ㠸썩枏ꄷ〻꥞恣殣唴뭺⩉쉪㌯䪥䙾㭖盂</w:t>
      </w:r>
      <w:r>
        <w:rPr/>
        <w:t>⡪</w:t>
      </w:r>
      <w:r>
        <w:rPr/>
        <w:t>嘯녴橸년欳ꅱ⑌ꄯ췍剉盂슩㇂䁥썄쉇㌸睏㝇售氰딷쉵繯武㋂쉊⨺⿃獃ꍟ瑢廎呺⦏机玡㘲칈㞩숵곃䄯殩쉕⍋㑵침繧⨪㟂㩳쵫斣쉃䥳到㚬眫栤㍨帩摲┸䵫娶瑂쉦ꥶ㬺䥂㡕숬⚥幁瑲⍈歰挪䐣⧂⑏橐慊⭏촵격㘰쉤幊䊣幖㵔쉬䏂瀮妬彪쉗琸飂㪣畑濂숪ꅴ㒘漫娯瑳쉁斿顮繹朮쉨採婗繈꥕澿츪壂</w:t>
      </w:r>
      <w:r>
        <w:rPr/>
        <w:t>⢣</w:t>
      </w:r>
      <w:r>
        <w:rPr/>
        <w:t>瑶⩱쉒㔮⺬</w:t>
      </w:r>
      <w:r>
        <w:rPr/>
        <w:t>ꕬ</w:t>
      </w:r>
      <w:r>
        <w:rPr/>
        <w:t>㙑㩤搷療숊坨숨埂슻欦瑈䇂⹵쉲乵▮硯䛂㶥䆩♒◂獱祑㈩嘷쉀兾ꏂ⨶卬㍄噑灡</w:t>
      </w:r>
      <w:r>
        <w:rPr/>
        <w:t>ⰸ</w:t>
      </w:r>
      <w:r>
        <w:rPr/>
        <w:t>㕙</w:t>
      </w:r>
      <w:r>
        <w:rPr/>
        <w:t>⢥</w:t>
      </w:r>
      <w:r>
        <w:rPr/>
        <w:t>吤䮬烂쉟녮䵋</w:t>
      </w:r>
      <w:r>
        <w:rPr/>
        <w:t>꤯</w:t>
      </w:r>
      <w:r>
        <w:rPr/>
        <w:t>㩴걡痂</w:t>
      </w:r>
      <w:r>
        <w:rPr/>
        <w:t>Ⱜ</w:t>
      </w:r>
      <w:r>
        <w:rPr/>
        <w:t>䢘牡乒剗正塘咣䱑䥔䨫縰帴戹㢵轲す㪩쉦䙭⩌⪩ꍞ⮏亏席⿂㙪싂堦싂녊㜻쉉繰</w:t>
      </w:r>
      <w:r>
        <w:rPr/>
        <w:t>ⶱ</w:t>
      </w:r>
      <w:r>
        <w:rPr/>
        <w:t>䝪沩榿敳杪㏃쉞쉪䒏㝈싃⍫꺿桲䝃䉍盂㧂땬晄㑳䔣晴け䤣㟂琺浟権</w:t>
      </w:r>
      <w:r>
        <w:rPr/>
        <w:t>ꦡ</w:t>
      </w:r>
      <w:r>
        <w:rPr/>
        <w:t>걊쉁墘敃㨳칫⧎</w:t>
      </w:r>
      <w:r>
        <w:rPr/>
        <w:t>꧂</w:t>
      </w:r>
      <w:r>
        <w:rPr/>
        <w:t>ꏎ奊硎쉇瑡⺘㭀㜲瑵忂托㯂䣃奧洱쉦견㶡殻</w:t>
      </w:r>
      <w:r>
        <w:rPr/>
        <w:t>ꤷ</w:t>
      </w:r>
      <w:r>
        <w:rPr/>
        <w:t>䎮偟╩䡚䥶⍁걬浕㡙奖⪥숦睡迂䡹畁⫂⺩姃⍱剡娯ㅒ䯂顊䜽婘뇂⮏ㆱ杯⑂轘䱕䭙쉪</w:t>
      </w:r>
      <w:r>
        <w:rPr/>
        <w:t>ꔴ</w:t>
      </w:r>
      <w:r>
        <w:rPr/>
        <w:t>㤻愫乱䮻㒿暥㋂瞱偶ㅧ挣ㅚ♕瓂牸♐ㅬ⩸⾣忂칅堥顴쉙㉌狂</w:t>
      </w:r>
      <w:r>
        <w:rPr/>
        <w:t>ꕡ</w:t>
      </w:r>
      <w:r>
        <w:rPr/>
        <w:t>株ひ㗂⼨쉌䭁甽뽒㬺⤨抏䃂㑦㍊뽰⵷爵浇浾儻浥</w:t>
      </w:r>
      <w:r>
        <w:rPr/>
        <w:t>ⵕ</w:t>
      </w:r>
      <w:r>
        <w:rPr/>
        <w:t>䢮갪顢嚬卯캱䈱⹡☹ꍚ唴䮮⫂濂썗津깘쉏쉬烃ㅦ䬣忂췂㙞䖡幕淎㈥焩京ꏎ佐澘뭡䀯㥒⍖ꥤ瞵ㅔ偱䁞欱☣搬쉂喬쉙䎏亵䘺㉦顃溡䠱兆싂猣惂</w:t>
      </w:r>
      <w:r>
        <w:rPr/>
        <w:t>ꕟ</w:t>
      </w:r>
      <w:r>
        <w:rPr/>
        <w:t>媥飂䐺弪皣䥾浃歡仍十䟂獴걔뗃硡䍁쉞슏癟ꅠ⽡灭쉅䕥쉠⑍䙃뭒䉖딶折燂㩋㍈昺䈴橁湆숯晃뭥㯂瑃믃㝙毂婅</w:t>
      </w:r>
      <w:r>
        <w:rPr/>
        <w:t>ꕄ</w:t>
      </w:r>
      <w:r>
        <w:rPr/>
        <w:t>矎轉㓂僂쉐</w:t>
      </w:r>
      <w:r>
        <w:rPr/>
        <w:t>ⲡ⹺</w:t>
      </w:r>
      <w:r>
        <w:rPr/>
        <w:t>뼽䵞</w:t>
      </w:r>
      <w:r>
        <w:rPr/>
        <w:t>ꦡ</w:t>
      </w:r>
      <w:r>
        <w:rPr/>
        <w:t>乁滎ꥡ㵑乙믂숻⹒⵵䠷䈽</w:t>
      </w:r>
      <w:r>
        <w:rPr/>
        <w:t>꧂</w:t>
      </w:r>
      <w:r>
        <w:rPr/>
        <w:t>Ⱜ</w:t>
      </w:r>
      <w:r>
        <w:rPr/>
        <w:t>뼯걸㉳栱吮</w:t>
      </w:r>
      <w:r>
        <w:rPr/>
        <w:t>⡓</w:t>
      </w:r>
      <w:r>
        <w:rPr/>
        <w:t>녹䐩當颮걳䬵卮쉈桞</w:t>
      </w:r>
      <w:r>
        <w:rPr/>
        <w:t>ꔸ</w:t>
      </w:r>
      <w:r>
        <w:rPr/>
        <w:t>呵獸廍主竂怣㎣싂䱨ヂ㋂䅪亥祕䉇殩獕㩧</w:t>
      </w:r>
      <w:r>
        <w:rPr/>
        <w:t>⡁</w:t>
      </w:r>
      <w:r>
        <w:rPr/>
        <w:t>쉄䌽㥅丩橍䵓㠷汃</w:t>
      </w:r>
      <w:r>
        <w:rPr/>
        <w:t>ꕫ</w:t>
      </w:r>
      <w:r>
        <w:rPr/>
        <w:t>淃뼫㈶䵗䈪楊䈣呎㗂</w:t>
      </w:r>
      <w:r>
        <w:rPr/>
        <w:t>Ⳃ</w:t>
      </w:r>
      <w:r>
        <w:rPr/>
        <w:t>乀</w:t>
      </w:r>
      <w:r>
        <w:rPr/>
        <w:t>⠬</w:t>
      </w:r>
      <w:r>
        <w:rPr/>
        <w:t>떮ꅏ樵涥䱵䴣濂剎㭴⑐獶縫燂浘潑婡橾츽䣂䭓媩䴪灋㓂䴰搹疿琳⨣䭥쉸⩖榱湯䥮㫂攱迂剄瑓</w:t>
      </w:r>
      <w:r>
        <w:rPr/>
        <w:t>⡬䷂</w:t>
      </w:r>
      <w:r>
        <w:rPr/>
        <w:t>㡌⑺䕮娴</w:t>
      </w:r>
      <w:r>
        <w:rPr/>
        <w:t>⡘</w:t>
      </w:r>
      <w:r>
        <w:rPr/>
        <w:t>弶捊砺㉎本临轢쉚숪妩㝾夤쉣䌰㉓♸桾⬴⻎쉔⹞兆䵀祱䐲摢⍩츻瑌슩䫂쉱쉥仂楆㗂悥㑸㙶⹤偯㵐䇂ꥠ쉞ꅲ㵨刨썪䨥煗칹깃♍朊䠦갥ꅥ磂䎏♾⩈ꆡ촣氰秂汁䎣忂湆⥪</w:t>
      </w:r>
      <w:r>
        <w:rPr/>
        <w:t>ⰳ</w:t>
      </w:r>
      <w:r>
        <w:rPr/>
        <w:t>呆瓂䨣ꄪ塕楘⺻숪摱춘偳㤸搳坒쉾싂䭨</w:t>
      </w:r>
      <w:r>
        <w:rPr/>
        <w:t>⠲</w:t>
      </w:r>
      <w:r>
        <w:rPr/>
        <w:t>伩묺ㆿ</w:t>
      </w:r>
      <w:r>
        <w:rPr/>
        <w:t>꧂</w:t>
      </w:r>
      <w:r>
        <w:rPr/>
        <w:t>쉳</w:t>
      </w:r>
      <w:r>
        <w:rPr/>
        <w:t>ⲡ</w:t>
      </w:r>
      <w:r>
        <w:rPr/>
        <w:t>㍀ꄰ⑕䌨</w:t>
      </w:r>
      <w:r>
        <w:rPr/>
        <w:t>ⵕ</w:t>
      </w:r>
      <w:r>
        <w:rPr/>
        <w:t>偶⽅摉愣悏㕨㌷〻汍⪱磂圱页灅偔珎슘痍㵄⬣捞㧂剶촷䀰ꥵ輹䩳╏捍䕚숰믂嚘歠睔慔㯂噵䗂䭑䘨眹㑨⹭䬽喱</w:t>
      </w:r>
      <w:r>
        <w:rPr/>
        <w:t>⡥</w:t>
      </w:r>
      <w:r>
        <w:rPr/>
        <w:t>塄⩏㜶쉩湉婑</w:t>
      </w:r>
      <w:r>
        <w:rPr/>
        <w:t>ꥌ</w:t>
      </w:r>
      <w:r>
        <w:rPr/>
        <w:t>슮唵嚘秂㧂〪彂绂䘭畨硾䥞慾⽡깋橴售䠳싂ꎩ䰨ꌥ㥩⤫瓃⒬䎱</w:t>
      </w:r>
      <w:r>
        <w:rPr/>
        <w:t>⣂⡤</w:t>
      </w:r>
      <w:r>
        <w:rPr/>
        <w:t>恷䈷쉱䙡㊵熿涮┽⬣轉杣竂㑌</w:t>
      </w:r>
      <w:r>
        <w:rPr/>
        <w:t>⠽</w:t>
      </w:r>
      <w:r>
        <w:rPr/>
        <w:t>瑣䕄⑑䡉</w:t>
      </w:r>
      <w:r>
        <w:rPr/>
        <w:t>⡏</w:t>
      </w:r>
      <w:r>
        <w:rPr/>
        <w:t>쉵䪵䜴摥頬</w:t>
      </w:r>
      <w:r>
        <w:rPr/>
        <w:t>ⱕ</w:t>
      </w:r>
      <w:r>
        <w:rPr/>
        <w:t>쉇묽琸쉪媮☨땔ぬ噃촷</w:t>
      </w:r>
      <w:r>
        <w:rPr/>
        <w:t>꧃</w:t>
      </w:r>
      <w:r>
        <w:rPr/>
        <w:t>头䀫뽣녷뽬⩓捧瓂旍㊏쉴平偣傏愣⹰挲ぷ啞勂〫</w:t>
      </w:r>
      <w:r>
        <w:rPr/>
        <w:t>ꕳ</w:t>
      </w:r>
      <w:r>
        <w:rPr/>
        <w:t>玏㩗녙⥢㉅怽汅䰹쉢ヂ</w:t>
      </w:r>
      <w:r>
        <w:rPr/>
        <w:t>ⰷ</w:t>
      </w:r>
      <w:r>
        <w:rPr/>
        <w:t>灗䯂偱㠶쉗牁⼷싂쉳숨䙓轤놻洵뽇숨㙌嘣暿䴴⭮䕗㔦䘭稨䊩䁋㎏癳</w:t>
      </w:r>
      <w:r>
        <w:rPr/>
        <w:t>⢘</w:t>
      </w:r>
      <w:r>
        <w:rPr/>
        <w:t>兢䠳䘸싂슩쉾た</w:t>
      </w:r>
      <w:r>
        <w:rPr/>
        <w:t>ꗂ</w:t>
      </w:r>
      <w:r>
        <w:rPr/>
        <w:t>슏潲</w:t>
      </w:r>
      <w:r>
        <w:rPr/>
        <w:t>ⰴ</w:t>
      </w:r>
      <w:r>
        <w:rPr/>
        <w:t>偠㝕顁䱧娫╇⯃䄺쉍䅘㘲塔瑏쏂輭䡩楆扯穷敉묻瑌䔮ꅞ滂㡊畆쏂⾡吵幾ꥥ㬲쉲䜻氬囂㖥넸瓂头楀副䨱祲䕔⨨슩쉢療愵䇂恨娰损痂痃㬤㜦䘬泂ㆡ䜱ぺㅮ顣唥噌</w:t>
      </w:r>
      <w:r>
        <w:rPr/>
        <w:t>ⵞ</w:t>
      </w:r>
      <w:r>
        <w:rPr/>
        <w:t>㥀ㅤ䟂㎵⨥◃㵴晱橩娶⍈</w:t>
      </w:r>
      <w:r>
        <w:rPr/>
        <w:t>Ɽ</w:t>
      </w:r>
      <w:r>
        <w:rPr/>
        <w:t>奍坌癋殬䜻漪⭁㕾倸䢿悩穋쵢橓啾쉧䩧䔨䴸⍍㑦䞬㥀</w:t>
      </w:r>
      <w:r>
        <w:rPr/>
        <w:t>ꕖ</w:t>
      </w:r>
      <w:r>
        <w:rPr/>
        <w:t>䵴洲⬤ㅕ汹杣⩌轮浧焩</w:t>
      </w:r>
      <w:r>
        <w:rPr/>
        <w:t>ⵚ</w:t>
      </w:r>
      <w:r>
        <w:rPr/>
        <w:t>楐⩺䐲洭橲쉸⽍幎癅祱⩕쉓</w:t>
      </w:r>
      <w:r>
        <w:rPr/>
        <w:t>⠲</w:t>
      </w:r>
      <w:r>
        <w:rPr/>
        <w:t>ꕅ</w:t>
      </w:r>
      <w:r>
        <w:rPr/>
        <w:t>泂㮥</w:t>
      </w:r>
      <w:r>
        <w:rPr/>
        <w:t>⵰</w:t>
      </w:r>
      <w:r>
        <w:rPr/>
        <w:t>忂栣䑶䓂㤤ꇂ硍</w:t>
      </w:r>
      <w:r>
        <w:rPr/>
        <w:t>ⷂ</w:t>
      </w:r>
      <w:r>
        <w:rPr/>
        <w:t>偲땳</w:t>
      </w:r>
      <w:r>
        <w:rPr/>
        <w:t>ꕙ</w:t>
      </w:r>
      <w:r>
        <w:rPr/>
        <w:t>ꌭか⩩㍸㞡博摬╦싂깷䱡䐰㷂㥺瓂潦䡱</w:t>
      </w:r>
      <w:r>
        <w:rPr/>
        <w:t>ꤪ</w:t>
      </w:r>
      <w:r>
        <w:rPr/>
        <w:t>嘬玮쉕剑깸䚥쉦䭅⑤樣彂槍流畊煆數汉息</w:t>
      </w:r>
      <w:r>
        <w:rPr/>
        <w:t>꧂</w:t>
      </w:r>
      <w:r>
        <w:rPr/>
        <w:t>㔣쉨뗂녓⪿夯し繕畋슥⦿剚估딣侘䱪䖘毂瀽楐䵗ꍦ⹅儤쉵杘쉚쉠㪬奈㌻걵땪㴽輰ꥡ촵쵚ꆩ橈轭㑅겮⻂ꍭ뭧㞱彋⯂囂潲晪摃杩⑰瑾⑕䔪坲㓂剨ꎡ㘭㬽穷嫃硍噑湆ㅾ䈪瀪㵴㙯洨㩈싃숵㴮숭ꍮ숻癩殩甹╾쌻擂쉪䝤甊쉋쏍⥫㕹㡩䩞丮曃썏啇뼰徱슩㎡쉡㕉牌午杤奲䑃彪昫䯂埍䄣쉇숳㏂딳曂䥏亏</w:t>
      </w:r>
      <w:r>
        <w:rPr/>
        <w:t>Ⱛ</w:t>
      </w:r>
      <w:r>
        <w:rPr/>
        <w:t>泂樭㋂婷䭐瀭瀯쉂柂狂吲썦䂬츨礴뗂㏎⍺琪㒩幋㌷쉰昽</w:t>
      </w:r>
      <w:r>
        <w:rPr/>
        <w:t>ꤱ</w:t>
      </w:r>
      <w:r>
        <w:rPr/>
        <w:t>䪵伻穗牱⩭쵲竂汈㵍⸰剢</w:t>
      </w:r>
      <w:r>
        <w:rPr/>
        <w:t>ⵐ</w:t>
      </w:r>
      <w:r>
        <w:rPr/>
        <w:t>灗㞿氫㡗⻂怴ꎿ⥡穴</w:t>
      </w:r>
      <w:r>
        <w:rPr/>
        <w:t>ꥐ</w:t>
      </w:r>
      <w:r>
        <w:rPr/>
        <w:t>ꍄꆡ嘱䱙쉺泂瞱轈깶㭉穈睾㝍뭲깸썅礯楄䌩天숹倪䐽杕깳歄칫捌犵㧍炿婴⎩䕐⭦幐녧싂썐</w:t>
      </w:r>
      <w:r>
        <w:rPr/>
        <w:t>Ⱙ</w:t>
      </w:r>
      <w:r>
        <w:rPr/>
        <w:t>㡥┻玮桱灹媮䕬慍卸ま怤婺⿂飂䉟湊</w:t>
      </w:r>
      <w:r>
        <w:rPr/>
        <w:t>⡃</w:t>
      </w:r>
      <w:r>
        <w:rPr/>
        <w:t>浥剡숪欱究춡帺䉋祡昬긤⨽搽</w:t>
      </w:r>
      <w:r>
        <w:rPr/>
        <w:t>ꥑ</w:t>
      </w:r>
      <w:r>
        <w:rPr/>
        <w:t>숰싂䯂灘뭇惂烂湇쉩㴤싂烂墣䗎弹♘</w:t>
      </w:r>
      <w:r>
        <w:rPr/>
        <w:t>ꕫ</w:t>
      </w:r>
      <w:r>
        <w:rPr/>
        <w:t>⣂</w:t>
      </w:r>
      <w:r>
        <w:rPr/>
        <w:t>彸녔⥓뽲◂⽑䑇⦿助긴灾뭕穉祲숨溥슻侘䈦梘䔬瑅</w:t>
      </w:r>
      <w:r>
        <w:rPr/>
        <w:t>ⱎ</w:t>
      </w:r>
      <w:r>
        <w:rPr/>
        <w:t>牔轇搤㕟쉚䝩싂䍎뼱形畧ず彾㩱뭞녖㫂厥㧂歑䑂쉦顬沩캥㯂䳂♞녳쉳슿穵剫㐭睒㵍散炘礽쉇瓂</w:t>
      </w:r>
      <w:r>
        <w:rPr/>
        <w:t>ꗂ</w:t>
      </w:r>
      <w:r>
        <w:rPr/>
        <w:t>쉎旂檿啡婇木氪琵杅⫂♳⭁皣╔䅟녘柎㉹挲瞿浔纻獎瀺桱朣汇嘥㙶ㄤ俎䙊敵㓂债䙴</w:t>
      </w:r>
      <w:r>
        <w:rPr/>
        <w:t>ꦣ</w:t>
      </w:r>
      <w:r>
        <w:rPr/>
        <w:t>촹䱡祋犬佤㉶䱺썭奍唤恞쉎䛂</w:t>
      </w:r>
      <w:r>
        <w:rPr/>
        <w:t>⢩</w:t>
      </w:r>
      <w:r>
        <w:rPr/>
        <w:t>䄤깾䅣녹抿썳ㅁ䥤䡫</w:t>
      </w:r>
      <w:r>
        <w:rPr/>
        <w:t>ꤹ</w:t>
      </w:r>
      <w:r>
        <w:rPr/>
        <w:t>杸䔽癖涿睌呭䘨써⿂ㅹ뭢䐺쉋</w:t>
      </w:r>
      <w:r>
        <w:rPr/>
        <w:t>ⵅ⌽</w:t>
      </w:r>
      <w:r>
        <w:rPr/>
        <w:t>婆㉯汱䁆⩫☲䩄頤㝳利墬猫㐱灮㩚嫂旎㙀惂쉇쉥땲啙氽㇂㍐爻廂쉠湙夥慈Ⓜ⨲슩⍁穠慊呎╕撥䑘䝾掣숬儷砳숶쉏⯂穦</w:t>
      </w:r>
      <w:r>
        <w:rPr/>
        <w:t>⠱</w:t>
      </w:r>
      <w:r>
        <w:rPr/>
        <w:t>佣煐촪擃䔵숲䨴䵡숱䵯</w:t>
      </w:r>
      <w:r>
        <w:rPr/>
        <w:t>ⷂ</w:t>
      </w:r>
      <w:r>
        <w:rPr/>
        <w:t>癎⦩报녮潢榬䥟⨷关半愻ꎿ奅侣깭睩潴幒䡠쉟췃㬮䔣摧⽯ꍐ</w:t>
      </w:r>
      <w:r>
        <w:rPr/>
        <w:t>ꕄ</w:t>
      </w:r>
      <w:r>
        <w:rPr/>
        <w:t>瑇㵹媬な桴頫なꥤ썬쏂噾硁澵婇숬䡴╸冥婷놬⍈</w:t>
      </w:r>
      <w:r>
        <w:rPr/>
        <w:t>ⳍ</w:t>
      </w:r>
      <w:r>
        <w:rPr/>
        <w:t>䥏削割䴤輯祊㌯彥之녏䖬朷枮쉖稲䮣楉쉏</w:t>
      </w:r>
      <w:r>
        <w:rPr/>
        <w:t>⣂</w:t>
      </w:r>
      <w:r>
        <w:rPr/>
        <w:t>㩳츶쉔껂쉙싂䭩䠻轖㔪뼰煎</w:t>
      </w:r>
      <w:r>
        <w:rPr/>
        <w:t>⣂</w:t>
      </w:r>
      <w:r>
        <w:rPr/>
        <w:t>吶搨剶琯곂쉑⿂</w:t>
      </w:r>
      <w:r>
        <w:rPr/>
        <w:t>Ɒ</w:t>
      </w:r>
      <w:r>
        <w:rPr/>
        <w:t>皿</w:t>
      </w:r>
      <w:r>
        <w:rPr/>
        <w:t>ꔲ⥐</w:t>
      </w:r>
      <w:r>
        <w:rPr/>
        <w:t>䛃⬱쉂㊮촵╓김䱾在㪵匭愵呖壂</w:t>
      </w:r>
      <w:r>
        <w:rPr/>
        <w:t>Ⱬ</w:t>
      </w:r>
      <w:r>
        <w:rPr/>
        <w:t>䬰琴䱑⑾圴帽갰싂楪剗</w:t>
      </w:r>
      <w:r>
        <w:rPr/>
        <w:t>ꦿ</w:t>
      </w:r>
      <w:r>
        <w:rPr/>
        <w:t>㨨淃歾䡡㡷擂歚⭉⵬䤨숮</w:t>
      </w:r>
      <w:r>
        <w:rPr/>
        <w:t>꤬</w:t>
      </w:r>
      <w:r>
        <w:rPr/>
        <w:t>椷焲䘻</w:t>
      </w:r>
      <w:r>
        <w:rPr/>
        <w:t>ꤦ⏂</w:t>
      </w:r>
      <w:r>
        <w:rPr/>
        <w:t>啱燂숊扯쉏攴牺䛎깏枩䄸飂숮⦏兒싂</w:t>
      </w:r>
      <w:r>
        <w:rPr/>
        <w:t>ꥒ</w:t>
      </w:r>
      <w:r>
        <w:rPr/>
        <w:t>爳㧂毎쉟ꇍ嚘쉺桫婬쉄佷桾뽲녮枘滂畦熥䈴牓㐭栦〦⾡㥸掬쉹⑧顎輣쏂숩漽㘣䡮ꅣ싂哃숣砪坃辩玮曂榥核样吺깄⬤獎䩾쵦⽚쉤</w:t>
      </w:r>
      <w:r>
        <w:rPr/>
        <w:t>ⱶ</w:t>
      </w:r>
      <w:r>
        <w:rPr/>
        <w:t>佉漩礩哂䕖暮깞녑歐婙걀琣⯂䝾填ꎣ撥倣㵂啣乍쉇ヂ䭉䉮扏晶㕫쉥</w:t>
      </w:r>
      <w:r>
        <w:rPr/>
        <w:t>ⱞ</w:t>
      </w:r>
      <w:r>
        <w:rPr/>
        <w:t>땂䉞捭쉌⽦浞쉋</w:t>
      </w:r>
      <w:r>
        <w:rPr/>
        <w:t>ⱱ</w:t>
      </w:r>
      <w:r>
        <w:rPr/>
        <w:t>䒏氤</w:t>
      </w:r>
      <w:r>
        <w:rPr/>
        <w:t>ꥍ</w:t>
      </w:r>
      <w:r>
        <w:rPr/>
        <w:t>ꅫ汢癮㓂焯损㙎攻䙷卶䀨ꥦ</w:t>
      </w:r>
      <w:r>
        <w:rPr/>
        <w:t>ꥑ</w:t>
      </w:r>
      <w:r>
        <w:rPr/>
        <w:t>擂뗎⌦挨⾬╂㪏㍺㨮湭㴸</w:t>
      </w:r>
      <w:r>
        <w:rPr/>
        <w:t>⠥</w:t>
      </w:r>
      <w:r>
        <w:rPr/>
        <w:t>祏䂩疬ꌬ슻嚣廂숯䷂⴨⩔輣쉟㜲䡕牸⮵嘦执꺬琻轟</w:t>
      </w:r>
      <w:r>
        <w:rPr/>
        <w:t>Ⳏ</w:t>
      </w:r>
      <w:r>
        <w:rPr/>
        <w:t>ꅍ縩䡆</w:t>
      </w:r>
      <w:r>
        <w:rPr/>
        <w:t>ⰳ</w:t>
      </w:r>
      <w:r>
        <w:rPr/>
        <w:t>ꥲ硯㔻⽺壂䱄⽎㑥印䈽犿Ⓜ딬땗⑓奮暡汊㝂潙㜴⑁쉶䡦㚣딴拂⦵猪䕧攭晹捃┬⍎㕁䅘祵묶깸ㄥ唭⨪幂塄⩫䌤䮩㝘嗍㑦獋池</w:t>
      </w:r>
      <w:r>
        <w:rPr/>
        <w:t>ⶥꥒ</w:t>
      </w:r>
      <w:r>
        <w:rPr/>
        <w:t>⢮</w:t>
      </w:r>
      <w:r>
        <w:rPr/>
        <w:t>献献唴㭹と䀴깡䵰扵㩳⼯墩䈮玬獆䨽⥀깞呌㶣䝖⸰䍂䘦⾘䝞杤쉱①抬㘪㒡ꍃ恌</w:t>
      </w:r>
      <w:r>
        <w:rPr/>
        <w:t>⠯</w:t>
      </w:r>
      <w:r>
        <w:rPr/>
        <w:t>ㅋ捁꥕檩쉅毂싂⪿䩈ぱ烂竂⌹克⫎潭畠剆睎眩䧂漲佉燂╸彑⵮硠⥴썗晭癏挩칅䗎</w:t>
      </w:r>
      <w:r>
        <w:rPr/>
        <w:t>Ᵽ</w:t>
      </w:r>
      <w:r>
        <w:rPr/>
        <w:t>摄皏狎⿂礪뾬㩫柍깤慑忂㝣ꎻ⚘樹슏䓎숭浍求恾匴娨㒱卪쵆쉩敮慷숴긮싂猺</w:t>
      </w:r>
      <w:r>
        <w:rPr/>
        <w:t>⠨</w:t>
      </w:r>
      <w:r>
        <w:rPr/>
        <w:t>䠻湚╚䭕䶩㑕숪싂洯憱㘥婗䬲焬㌭幯</w:t>
      </w:r>
      <w:r>
        <w:rPr/>
        <w:t>Ⱳ</w:t>
      </w:r>
      <w:r>
        <w:rPr/>
        <w:t>䑁</w:t>
      </w:r>
      <w:r>
        <w:rPr/>
        <w:t>ꔺ</w:t>
      </w:r>
      <w:r>
        <w:rPr/>
        <w:t>橑乄睇ꥧ⍵游桺掘秂匩뼰塀걨纡긵슏쉌坥</w:t>
      </w:r>
      <w:r>
        <w:rPr/>
        <w:t>ꔻ</w:t>
      </w:r>
      <w:r>
        <w:rPr/>
        <w:t>䔭煳네獷捥偤ㅈ䟂⒡砺ꥣ숺吺썠ご슩幱㥳汧╌噢䝚㡭戽ꍷ汰眮䜤⭖䖬徘⥡</w:t>
      </w:r>
      <w:r>
        <w:rPr/>
        <w:t>⡭</w:t>
      </w:r>
      <w:r>
        <w:rPr/>
        <w:t>怮㨷⪣晸䑕䕹⫃Ⓜ䫂䔷㤩⍣㏂곃庘全䠤椵飂䩔때䥷恳⩺顈䥷灑䁹뭡呐䃂旂稵位ㅭ</w:t>
      </w:r>
      <w:r>
        <w:rPr/>
        <w:t>ⶩ</w:t>
      </w:r>
      <w:r>
        <w:rPr/>
        <w:t>歀参쉣愳瀫睤䁡╘䦥싂촱卺싂䁗쵣╌䆱䘬⹉걞て♕搦䵧竂睥╱乓ꍦ柂捋슬殱漽䕒ꍎ欹췂숭䄪慓㌸䍗爪侥参び搲⹺決⥇癃㑞넺敀⩰摰䕪ꅒ뭺컎皩慹싂</w:t>
      </w:r>
      <w:r>
        <w:rPr/>
        <w:t>⡱</w:t>
      </w:r>
      <w:r>
        <w:rPr/>
        <w:t>圲幺㑒</w:t>
      </w:r>
      <w:r>
        <w:rPr/>
        <w:t>ⵏ</w:t>
      </w:r>
      <w:r>
        <w:rPr/>
        <w:t>猤㊘殮ꍇ晬㉭楎뽹⽆扺</w:t>
      </w:r>
      <w:r>
        <w:rPr/>
        <w:t>ꔯ</w:t>
      </w:r>
      <w:r>
        <w:rPr/>
        <w:t>倊杗㉾䲩䅍撏䨨♍ァ䜩㌤怬䮿櫃㴳愩濂桰湒捙杂♬呓儱斵㊡</w:t>
      </w:r>
      <w:r>
        <w:rPr/>
        <w:t>⢿</w:t>
      </w:r>
      <w:r>
        <w:rPr/>
        <w:t>煲ヂ</w:t>
      </w:r>
      <w:r>
        <w:rPr/>
        <w:t>⡨</w:t>
      </w:r>
      <w:r>
        <w:rPr/>
        <w:t>畄䩚쉵䙐썹뽣恚䘹棎䅠㩤㷂ꅨ쉔戸䆩╆曃潡彶⍤䥦꤮桎廂㵭㤦母쵠격뇂칉䩋㔰婑擂㔤㮬帲⽏呥䶱瀱玩畳狃瑍恣䬣슱顰樸䯂敆戲쉒憏態帨ご⽘숱灞숬</w:t>
      </w:r>
      <w:r>
        <w:rPr/>
        <w:t>Ⱪ</w:t>
      </w:r>
      <w:r>
        <w:rPr/>
        <w:t>坖</w:t>
      </w:r>
      <w:r>
        <w:rPr/>
        <w:t>ꤺ⥆</w:t>
      </w:r>
      <w:r>
        <w:rPr/>
        <w:t>䙢猭傡买䭥啯䕕歨恢</w:t>
      </w:r>
      <w:r>
        <w:rPr/>
        <w:t>ꕥ</w:t>
      </w:r>
      <w:r>
        <w:rPr/>
        <w:t>䵣副渷䚣숨묲♖▿⭴㜪竂煗溬庱⼰䦩쉶媏䮵䵳ꌽ䭮⼨暮䣎扉瑉匭囂숤浶ꎬ桟칎䛃䀬</w:t>
      </w:r>
      <w:r>
        <w:rPr/>
        <w:t>ⱑ⹎</w:t>
      </w:r>
      <w:r>
        <w:rPr/>
        <w:t>漪♕䫍</w:t>
      </w:r>
      <w:r>
        <w:rPr/>
        <w:t>⡈</w:t>
      </w:r>
      <w:r>
        <w:rPr/>
        <w:t>䱵䏂儳捏</w:t>
      </w:r>
      <w:r>
        <w:rPr/>
        <w:t>ꔹ⤨</w:t>
      </w:r>
      <w:r>
        <w:rPr/>
        <w:t>䡨䇂獢䥁捷恚⌱午㍔硍뾩空䔥</w:t>
      </w:r>
      <w:r>
        <w:rPr/>
        <w:t>ꔸ</w:t>
      </w:r>
      <w:r>
        <w:rPr/>
        <w:t>ⳍ</w:t>
      </w:r>
      <w:r>
        <w:rPr/>
        <w:t>㙄㑕숤㭂칰䯃⩆疮払╮⬤䍁⹪⧂싎싂恶㙦恤⹲爭䥖づ慾繴猻墩佐⨦䮡쉈☺坥徘䖘泂㔪朶挪⹩쵨㑖浬ꍀ</w:t>
      </w:r>
      <w:r>
        <w:rPr/>
        <w:t>ꥆ</w:t>
      </w:r>
      <w:r>
        <w:rPr/>
        <w:t>㛂쵋琯뭏⯂扙┰敮䰷칅숣㡮奙恗㩅坅瘵捩㝟숮</w:t>
      </w:r>
      <w:r>
        <w:rPr/>
        <w:t>ꦱ</w:t>
      </w:r>
      <w:r>
        <w:rPr/>
        <w:t>磍㙙硺娫⸱档瞥쉏埍凎㮣╅䉕쏂塗㨭㏂㵞䩬慒䍉⩺㵀⹢䄬㩢걷숺䛂䃃洨㈺〣喩ꅉ숭橡坔媵쉞潮췂뗂䒡迂ㅡꥰ猷挪轘瀪쉚挱숯窩纡徣獯㕯䩕獲쉋⽦砰䙟彭埃睫係☤倳充⬶㵡쌩佪⩊纘㆏䮥呌但挹砨喻扬偄䁦慟䔳汩칶䉗嘨曂</w:t>
      </w:r>
      <w:r>
        <w:rPr/>
        <w:t>꧂</w:t>
      </w:r>
      <w:r>
        <w:rPr/>
        <w:t>硅当⺬摦湶슥쉬⭲乗慴䀴숳䕳绎桐欨</w:t>
      </w:r>
      <w:r>
        <w:rPr/>
        <w:t>ⰹ</w:t>
      </w:r>
      <w:r>
        <w:rPr/>
        <w:t>䱟瑴쉌␤睎쉘⽙涘婾㕐딦睑쉴ァ</w:t>
      </w:r>
      <w:r>
        <w:rPr/>
        <w:t>ⵓ</w:t>
      </w:r>
      <w:r>
        <w:rPr/>
        <w:t>桏싂辮⍉牅쉗䩆␷싂놬癷䉌幄땗啙쉎䁀</w:t>
      </w:r>
      <w:r>
        <w:rPr/>
        <w:t>ꤣ</w:t>
      </w:r>
      <w:r>
        <w:rPr/>
        <w:t>捅䨲㕣ꍫ願廂䲣䕁杶⩆灭䐪幚싂摵啈㑦眥뭡㕠꺻竂呶䑔</w:t>
      </w:r>
      <w:r>
        <w:rPr/>
        <w:t>꤯</w:t>
      </w:r>
      <w:r>
        <w:rPr/>
        <w:t>㝳慏㠴䁄伩ッ晶쉈劬캏繙␥쵯偵격⥋㙓쉟楟幡盂悩轧䢥ꏂ惂</w:t>
      </w:r>
      <w:r>
        <w:rPr/>
        <w:t>ⰳ</w:t>
      </w:r>
      <w:r>
        <w:rPr/>
        <w:t>瑋勂쉸㵆칓兾咮輨䞮┪㑺啕䚏畤唶숲㢏硉⥳싂</w:t>
      </w:r>
      <w:r>
        <w:rPr/>
        <w:t>ꤽ</w:t>
      </w:r>
      <w:r>
        <w:rPr/>
        <w:t>䎥噴癄╘樴䨸깈㭌炩ㅁ㑲ㅶ䭐뽾槂ꌮ㞏㭁</w:t>
      </w:r>
      <w:r>
        <w:rPr/>
        <w:t>ⱆ</w:t>
      </w:r>
      <w:r>
        <w:rPr/>
        <w:t>辩顋漬쉇㑭䶿桞䙥窬廂欴然쉤䥴癀쵗⍹䛂쉵⨹䈬㜷挭㎡䕵噭呖㝨灎偞か⨻⹃</w:t>
      </w:r>
      <w:r>
        <w:rPr/>
        <w:t>ꤱ</w:t>
      </w:r>
      <w:r>
        <w:rPr/>
        <w:t>䥺楬瘭栊厡偭扱欦뮬䄨쉣싂㵙歠穭剈䭵⍹</w:t>
      </w:r>
      <w:r>
        <w:rPr/>
        <w:t>ꕕ꥖</w:t>
      </w:r>
      <w:r>
        <w:rPr/>
        <w:t>숸愲슥㓂㭁稱數쉕慩⨥</w:t>
      </w:r>
      <w:r>
        <w:rPr/>
        <w:t>ꤲ</w:t>
      </w:r>
      <w:r>
        <w:rPr/>
        <w:t>쉙㙚⻂⑯䶩玬⩭顇땍뼹㷍穕墥彔濂⑘䄪쉏㵤濂䞿嚡煉偁⩵䙉楹㯍㩂</w:t>
      </w:r>
      <w:r>
        <w:rPr/>
        <w:t>⡨</w:t>
      </w:r>
      <w:r>
        <w:rPr/>
        <w:t>㠥䁅㶩捕⹨扞쉃䘭䁁뿂㓂ꄷ厘㵧㥙敮㥲悵畳百硴憱䉺癵碣⍸働습幰卸係♂懂慉싂쉟楖㈳桳扙슬╨灦刻깂䱡싍㒥쉥⹰䠨䜸䭂焻縴幗䷂䡥㍩숤쉭整㤰</w:t>
      </w:r>
      <w:r>
        <w:rPr/>
        <w:t>ꥃ</w:t>
      </w:r>
      <w:r>
        <w:rPr/>
        <w:t>숬◂繯쉶ꅌ幭污㬸娵묦넪䊿⭣偌⍱〦䑳♙슻䐫</w:t>
      </w:r>
      <w:r>
        <w:rPr/>
        <w:t>ⵕ</w:t>
      </w:r>
      <w:r>
        <w:rPr/>
        <w:t>㐱숲歌㊱歴뮘ꥵ繃瀪ヂ呔쉨쉨䨨㧎湥</w:t>
      </w:r>
      <w:r>
        <w:rPr/>
        <w:t>ꖬ</w:t>
      </w:r>
      <w:r>
        <w:rPr/>
        <w:t>䐹怨喿斿坦焲⑷㠬晉父긳㗂眤</w:t>
      </w:r>
      <w:r>
        <w:rPr/>
        <w:t>ꕐ</w:t>
      </w:r>
      <w:r>
        <w:rPr/>
        <w:t>瑫娶ꄬ</w:t>
      </w:r>
      <w:r>
        <w:rPr/>
        <w:t>ꔥⷂ</w:t>
      </w:r>
      <w:r>
        <w:rPr/>
        <w:t>噚</w:t>
      </w:r>
      <w:r>
        <w:rPr/>
        <w:t>Ɐ</w:t>
      </w:r>
      <w:r>
        <w:rPr/>
        <w:t>啓䡏䔪瑌쉟䱔쉺</w:t>
      </w:r>
      <w:r>
        <w:rPr/>
        <w:t>⣂⥵</w:t>
      </w:r>
      <w:r>
        <w:rPr/>
        <w:t>飂쉭僎⬸漥勂㎿ꅾ쉤ꄫ滂ㄱ쉟䭯⥐쵐䴰䍍也治䀣㦱杀ꏂ╴〽ㆮ䴤摠䱄敂숣䱇㍬潮佫慴帹㉷䒡夵ꄬ넩쉖穅珃⑹긶ꥩ쉫墏懎㩐繂䝷枡瓎䡕䩃䐯洵㟍畞뽏</w:t>
      </w:r>
      <w:r>
        <w:rPr/>
        <w:t>ⰳ</w:t>
      </w:r>
      <w:r>
        <w:rPr/>
        <w:t>䟍⹭㞘癢拂啪恥</w:t>
      </w:r>
      <w:r>
        <w:rPr/>
        <w:t>ꤹ</w:t>
      </w:r>
      <w:r>
        <w:rPr/>
        <w:t>轘㕅⨵樽</w:t>
      </w:r>
      <w:r>
        <w:rPr/>
        <w:t>ⷂ</w:t>
      </w:r>
      <w:r>
        <w:rPr/>
        <w:t>挲圭盂へ</w:t>
      </w:r>
      <w:r>
        <w:rPr/>
        <w:t>ꕒ</w:t>
      </w:r>
      <w:r>
        <w:rPr/>
        <w:t>䡠㬪硁瑓☪㝐擂㌵⮡旂싎硥䝦</w:t>
      </w:r>
      <w:r>
        <w:rPr/>
        <w:t>ⵠ</w:t>
      </w:r>
      <w:r>
        <w:rPr/>
        <w:t>睶긵쉍碣縰㟍窏楅쉌儤⪻䜹◂싃쉴恎皵쉡䍘⭱湒ぎ</w:t>
      </w:r>
      <w:r>
        <w:rPr/>
        <w:t>ꥑ</w:t>
      </w:r>
      <w:r>
        <w:rPr/>
        <w:t>숺磂묻繗㑠䰣쉅ㄪ숤忂曎䅄겻㨣㶩佥浩迂䬬敓䄪䙲坐䅁ㅋ⨮㴥싃偭䝙䤥쉰穯</w:t>
      </w:r>
      <w:r>
        <w:rPr/>
        <w:t>ꤤ</w:t>
      </w:r>
      <w:r>
        <w:rPr/>
        <w:t>榩⩲싂䩟䑓硁瑈㶥㔲♠</w:t>
      </w:r>
      <w:r>
        <w:rPr/>
        <w:t>⢵</w:t>
      </w:r>
      <w:r>
        <w:rPr/>
        <w:t>姂欫⏂㫎吮⑸墱㓂呈䠰싂氵▥㵋婤㙔촤숸╾幠넻땟싂ꅘ猶쵓爺䉳䁆甦쉫輴挽㈳⽆灷쉟婾뮩녇汧砻祭☴恫纏☸愫</w:t>
      </w:r>
      <w:r>
        <w:rPr/>
        <w:t>ꔲ</w:t>
      </w:r>
      <w:r>
        <w:rPr/>
        <w:t>幣䜮깷乡⵶쵊긮奒䩔毂呥㑵㌩慟⼷㑥⌻ꍎ䠪杙ꅢ捖ㄦ硅捷掿䈪⭲춻㍏갪⭵㉞窮摟樵⮵</w:t>
      </w:r>
      <w:r>
        <w:rPr/>
        <w:t>ꖻ</w:t>
      </w:r>
      <w:r>
        <w:rPr/>
        <w:t>摁슩啭轴彑庘偪䁆䑶쌱곂橐慲癫繟䭘⸪꥾獅㷍煸怩</w:t>
      </w:r>
      <w:r>
        <w:rPr/>
        <w:t>⢮</w:t>
      </w:r>
      <w:r>
        <w:rPr/>
        <w:t>埂쉍䐨슩⥒僂牺䅾묮쉔杫ꍍ捖슏쉡쉫轐淎姂㕫廂戦䵙喣獸묦轐칣坢㑺捑娻슱䵰㐰商뇂숬⸮摑䑍䨩䇂</w:t>
      </w:r>
      <w:r>
        <w:rPr/>
        <w:t>ⴻ</w:t>
      </w:r>
      <w:r>
        <w:rPr/>
        <w:t>沩片婮㤊佴牎睵塅㝓㩴⥁嘲딵癠㊥䵩䍭敉歆⑧쉧顴啱堽⹞걐쉈숮䣃擂䩢䏂扡扦㩐噩썉䩳㧂噃婪</w:t>
      </w:r>
      <w:r>
        <w:rPr/>
        <w:t>Ɑ</w:t>
      </w:r>
      <w:r>
        <w:rPr/>
        <w:t>敵奱由扎</w:t>
      </w:r>
      <w:r>
        <w:rPr/>
        <w:t>ⵄ</w:t>
      </w:r>
      <w:r>
        <w:rPr/>
        <w:t>㍯㍡桮ꍊ䙠暩⤺歩汢䀫䠴ꍔ쵆慨拂숩啭嗃</w:t>
      </w:r>
      <w:r>
        <w:rPr/>
        <w:t>Ⱳ</w:t>
      </w:r>
      <w:r>
        <w:rPr/>
        <w:t>穰㓂畢⩙촦䀦㵋㑐⼳곂䔴中</w:t>
      </w:r>
      <w:r>
        <w:rPr/>
        <w:t>ꥐ</w:t>
      </w:r>
      <w:r>
        <w:rPr/>
        <w:t>䉃⌣㡵㏂</w:t>
      </w:r>
      <w:r>
        <w:rPr/>
        <w:t>ⱳ</w:t>
      </w:r>
      <w:r>
        <w:rPr/>
        <w:t>姂㚏䐪硷⌤䆩ㆻ㈤㡥쉹浏슘㠯捧福瑐쉉⩺뇂殏⽾䩆灾兣浈浀畇뾩䬬䇂슱쉵幟䡳唳⼮⚵瑢묬牲䱠␲䰪獎畈슻䠪摾쉈慮⹣㷂䁆爯슩纱哂㇎橱⬭⭂摧␬䔷擂夣勂㑕쉲</w:t>
      </w:r>
      <w:r>
        <w:rPr/>
        <w:t>⡍</w:t>
      </w:r>
      <w:r>
        <w:rPr/>
        <w:t>桩⩣泂㜪欶싂썴匴뇂杆汪숥</w:t>
      </w:r>
      <w:r>
        <w:rPr/>
        <w:t>꤫</w:t>
      </w:r>
      <w:r>
        <w:rPr/>
        <w:t>癅と瀳㙺佾⩵䍫㬥⩄䭵杤䝚</w:t>
      </w:r>
      <w:r>
        <w:rPr/>
        <w:t>Ⳃ♮</w:t>
      </w:r>
      <w:r>
        <w:rPr/>
        <w:t>䔳嚩쉤㬸䝱磂</w:t>
      </w:r>
      <w:r>
        <w:rPr/>
        <w:t>⣂</w:t>
      </w:r>
      <w:r>
        <w:rPr/>
        <w:t>轾瑚⒡숩㬰㋂田愺頤䡟榏圸摮洲摲ごꥤ㫂╵㞩쉥㠰惂䊡싃䡋걢繖촸数堭⯂싂儷穓瘶녱ꥮ婅䰭伷䁹畢丹⥃汈正쵁</w:t>
      </w:r>
      <w:r>
        <w:rPr/>
        <w:t>ꤨ</w:t>
      </w:r>
      <w:r>
        <w:rPr/>
        <w:t>ㅎ汴㉶⦱</w:t>
      </w:r>
      <w:r>
        <w:rPr/>
        <w:t>ꤱ⥯</w:t>
      </w:r>
      <w:r>
        <w:rPr/>
        <w:t>便ど歗㥓</w:t>
      </w:r>
      <w:r>
        <w:rPr/>
        <w:t>ꔯ⹥</w:t>
      </w:r>
      <w:r>
        <w:rPr/>
        <w:t>仂츰慃珎〺洦꥙卙瑈堤㝍捖啄䡏⭴쉘䩌⩘</w:t>
      </w:r>
      <w:r>
        <w:rPr/>
        <w:t>ⵡ║</w:t>
      </w:r>
      <w:r>
        <w:rPr/>
        <w:t>쌩浫녹㥀싂溘</w:t>
      </w:r>
      <w:r>
        <w:rPr/>
        <w:t>ꗂ</w:t>
      </w:r>
      <w:r>
        <w:rPr/>
        <w:t>㥍塚婸穋ㅺ濂琽㝆湗겵智䬷䈽桳响玥䏎⑄䑔晟欯ꅒ뭃⼣䨣槂轓䪱䵅숳硪暻쉂䩐慠塾⿂⍯䀨쉮㉁╞㬣습쉇婧숩슮䙪㗂컂䳂椬呷믂⭰츨촱䚬ꍧꍠ挥汋瀪獏䷂瘺楣犥</w:t>
      </w:r>
      <w:r>
        <w:rPr/>
        <w:t>ⱡ</w:t>
      </w:r>
      <w:r>
        <w:rPr/>
        <w:t>䯂䩺䅑獥따䎣䱧沮猶⑱⻂瀱娩䀭灲슥숹䝩拂쉗</w:t>
      </w:r>
      <w:r>
        <w:rPr/>
        <w:t>꧂</w:t>
      </w:r>
      <w:r>
        <w:rPr/>
        <w:t>깫爯楫捁⸨種瘸ꏂ㫂뗂樤㑸㈸쉀슻칇⥃⹷걪佩</w:t>
      </w:r>
      <w:r>
        <w:rPr/>
        <w:t>ⱪ</w:t>
      </w:r>
      <w:r>
        <w:rPr/>
        <w:t>䳂淂䰨攷㣃湗䭴䎵넬秎ꅀ⪻⽎砫⩣橪</w:t>
      </w:r>
      <w:r>
        <w:rPr/>
        <w:t>꧂ꔻ</w:t>
      </w:r>
      <w:r>
        <w:rPr/>
        <w:t>圯뽋쵢䟂刵烂숨⭀㇂摎슩旂걩</w:t>
      </w:r>
      <w:r>
        <w:rPr/>
        <w:t>ⵐ</w:t>
      </w:r>
      <w:r>
        <w:rPr/>
        <w:t>쉠忂偨楬畩썥汨燂奶䦻啈䍍㥾㯃猲煥</w:t>
      </w:r>
      <w:r>
        <w:rPr/>
        <w:t>꧂⨵</w:t>
      </w:r>
      <w:r>
        <w:rPr/>
        <w:t>䊵轃뇂┫幄뭴䟂㎬믂싂栤頶䐵橏祲㴮畋癞父幪单敍噢䚵쉫썹⺱숴栨繧䧂㴬뭔⩷쉃擂伭슬┸沥⩲쵸ꍍ㵢싂愯㑗숭ざ䩲㒻㙌晄♐枘啀澩橬搯挰敢⥥潊湙갱燂</w:t>
      </w:r>
      <w:r>
        <w:rPr/>
        <w:t>ꖮ</w:t>
      </w:r>
      <w:r>
        <w:rPr/>
        <w:t>奾愩슏颮彬焣湙婶撵숪숊ꍆ쉠䡠婅쉞칕睵垿ꍓ뭌浞兘䡓䩍朱剌䓎塲䦏⹟</w:t>
      </w:r>
      <w:r>
        <w:rPr/>
        <w:t>ꕯ⸱</w:t>
      </w:r>
      <w:r>
        <w:rPr/>
        <w:t>䀯</w:t>
      </w:r>
      <w:r>
        <w:rPr/>
        <w:t>꧍</w:t>
      </w:r>
      <w:r>
        <w:rPr/>
        <w:t>炘☶ꌥ쉇쉗숦獔塕䍂슻떏䇍싎⥎㝄啞ꥵ咬坳䕂杖䫂係␹㊏湀䙀囂楀桰晈쉏</w:t>
      </w:r>
      <w:r>
        <w:rPr/>
        <w:t>⡓</w:t>
      </w:r>
      <w:r>
        <w:rPr/>
        <w:t>䱔煙</w:t>
      </w:r>
      <w:r>
        <w:rPr/>
        <w:t>ꥉ꧂</w:t>
      </w:r>
      <w:r>
        <w:rPr/>
        <w:t>噧슡쉃쵌쉓쉧⵩걺噂盂쌲㴣숦畫㥣㜱ꆬ檮㕪䕇</w:t>
      </w:r>
      <w:r>
        <w:rPr/>
        <w:t>⠺</w:t>
      </w:r>
      <w:r>
        <w:rPr/>
        <w:t>繚牖渨但党歏儯䱵㥲</w:t>
      </w:r>
      <w:r>
        <w:rPr/>
        <w:t>ꕋ䷎</w:t>
      </w:r>
      <w:r>
        <w:rPr/>
        <w:t>椽坸啒㑬㉵㐶㇎怨埂敓ꥳ玏뼦坣牗땃姂䴫</w:t>
      </w:r>
      <w:r>
        <w:rPr/>
        <w:t>ꤥ</w:t>
      </w:r>
      <w:r>
        <w:rPr/>
        <w:t>䈱頸쉃</w:t>
      </w:r>
      <w:r>
        <w:rPr/>
        <w:t>Ɐ</w:t>
      </w:r>
      <w:r>
        <w:rPr/>
        <w:t>ꔺ╒</w:t>
      </w:r>
      <w:r>
        <w:rPr/>
        <w:t>㨭娳椮㒣瑡⩠愣쉮坲秂彄㕉쉬㝖攱栩僂牮䵖剃礪攺塏╵䋂灁ꍉ칮汈汴깟坐싂◂刯撣倥恖乄㍓</w:t>
      </w:r>
      <w:r>
        <w:rPr/>
        <w:t>⣃ⲡ</w:t>
      </w:r>
      <w:r>
        <w:rPr/>
        <w:t>ꥌ</w:t>
      </w:r>
      <w:r>
        <w:rPr/>
        <w:t>桪噄砫啉딴ㄨ⫂⻂揂幀㩦桬皬긴⨱⩠Ⓧ⹹⑦㓃쌨癪깍쉳核䂻䐩沏</w:t>
      </w:r>
      <w:r>
        <w:rPr/>
        <w:t>⡺</w:t>
      </w:r>
      <w:r>
        <w:rPr/>
        <w:t>녚係娮栤쉘乲㊮쉞晗䁥㕍頫疮䬲믎䯂㭲쉢潲㛂ㄯ捺슏慯䗂㥨⌺奸</w:t>
      </w:r>
      <w:r>
        <w:rPr/>
        <w:t>⡾</w:t>
      </w:r>
      <w:r>
        <w:rPr/>
        <w:t>䍲砪䰪썇⥳縶焩ㄥ⒩囂⤺䧂깡嚮縵楐㙂ꆩ◂깔穣彘䵦卆䔺숳⍦㭖㵀矂繚湴䥭澱䙆浮싂攨⦿瀷䜨坥祤뼳轓쉶氷睅兟伦</w:t>
      </w:r>
    </w:p>
    <w:p>
      <w:pPr>
        <w:pStyle w:val="PreformattedText"/>
        <w:bidi w:val="0"/>
        <w:spacing w:before="0" w:after="0"/>
        <w:jc w:val="left"/>
        <w:rPr/>
      </w:pPr>
      <w:r>
        <w:rPr/>
        <w:t>㭡竂</w:t>
      </w:r>
      <w:r>
        <w:rPr/>
        <w:t>⡔☮</w:t>
      </w:r>
      <w:r>
        <w:rPr/>
        <w:t>䓂뼦弽긩䝱뭲汶楶䄻湁抩擂쉹⦣䒘쎩䭷産쉍朮쉦㭋ꎣ楒녟䦱び숰쉄촩떏슻뼣꥖〭䍈㬹썚숯⒘</w:t>
      </w:r>
      <w:r>
        <w:rPr/>
        <w:t>⡪</w:t>
      </w:r>
      <w:r>
        <w:rPr/>
        <w:t>坄칳畲橴婬係悩猫뭅猷潚唯绂䁓╈ㄴ慍</w:t>
      </w:r>
      <w:r>
        <w:rPr/>
        <w:t>ⵢ</w:t>
      </w:r>
      <w:r>
        <w:rPr/>
        <w:t>쉸敚쉖䝎晌㩃䫂㥅操념⭷ざ橪積炘◂核숲匬憘䥄䉑廂䑆␦枩⨥</w:t>
      </w:r>
      <w:r>
        <w:rPr/>
        <w:t>ⴶ</w:t>
      </w:r>
      <w:r>
        <w:rPr/>
        <w:t>쉰⼽坢㶡扸ㅕ싂⨰싂縦垡䬫煯牆㜩⑪渥㕐假䈭㙂촷纱牉嘥숺䭎䫂쉏㶩⑑숪싍痂걈庡숯儷⯂썰哂她嚬</w:t>
      </w:r>
      <w:r>
        <w:rPr/>
        <w:t>Ɑ</w:t>
      </w:r>
      <w:r>
        <w:rPr/>
        <w:t>䴻拂汳琱僂潱䷂ꥸ㭣땂㉅忂吣쉒⨸숤ꌲ⦥拃슬㍀㩾쉨ざ瀩⑸</w:t>
      </w:r>
      <w:r>
        <w:rPr/>
        <w:t>ꤩ</w:t>
      </w:r>
      <w:r>
        <w:rPr/>
        <w:t>浏殣㵮쉴뇂걡姂杀㞘塆励睗顚煍犱攥쉳轈瀽乬朣な泂䘨뿂氫䡀⭬</w:t>
      </w:r>
      <w:r>
        <w:rPr/>
        <w:t>ⵂ</w:t>
      </w:r>
      <w:r>
        <w:rPr/>
        <w:t>ⱗ</w:t>
      </w:r>
      <w:r>
        <w:rPr/>
        <w:t>䚡坩숴归剶</w:t>
      </w:r>
      <w:r>
        <w:rPr/>
        <w:t>ⱷ</w:t>
      </w:r>
      <w:r>
        <w:rPr/>
        <w:t>䍁佩ꎮ쉘漪挪쌩烃숱捱ケ숴塸瓂떘⭴⽺⴮ㅧ칂䍉堥呂祤倩僂㓂㵌䡂繣⮏⩳支숺啑⽟弴ꅹ兀捡啚䵙갪㛂瀊媥쉮抏쉹䕳离顳ㅚ懂싂깈䩅乤硒瑮䲡偩䜮</w:t>
      </w:r>
      <w:r>
        <w:rPr/>
        <w:t>ꤵ</w:t>
      </w:r>
      <w:r>
        <w:rPr/>
        <w:t>䱂癙쉔慨㥗䉇◂♯䳎㥂⹴椣丽쵫칔䥄䵡祹喻囂쉸㑪뗂晭㭀㑹싎㞩渹녔癉</w:t>
      </w:r>
      <w:r>
        <w:rPr/>
        <w:t>⢻</w:t>
      </w:r>
      <w:r>
        <w:rPr/>
        <w:t>쉫䖥숪頷溻浍也㬷⚘쉋㍤䳂歵挪</w:t>
      </w:r>
      <w:r>
        <w:rPr/>
        <w:t>ⵆ</w:t>
      </w:r>
      <w:r>
        <w:rPr/>
        <w:t>䵑旂걥凍硶䩊牆ꍖ婊噡兦剴咱녦⫂숬슣녡繬㎩眫塒圽ㅯ撱嗎搲㑟穁⍄慯䉩싂⩏쉵ꇂ瑋桑材깠쉖넥㏍䍟䙠傩猶䃂딥⽎挤㴯䰹⸳┶扟䡘桰䱪琪呓块㘣䩊칲숴</w:t>
      </w:r>
      <w:r>
        <w:rPr/>
        <w:t>⠺</w:t>
      </w:r>
      <w:r>
        <w:rPr/>
        <w:t>쉕⺻敐轕䱁摯㦩㴴⦏싃╟</w:t>
      </w:r>
      <w:r>
        <w:rPr/>
        <w:t>ꦮ</w:t>
      </w:r>
      <w:r>
        <w:rPr/>
        <w:t>䍊⪩녏뗂㎵깢溩ꥬ睷⛂썥땰쌽㤹⨽泂뭭䔥瞩溬</w:t>
      </w:r>
      <w:r>
        <w:rPr/>
        <w:t>꧂</w:t>
      </w:r>
      <w:r>
        <w:rPr/>
        <w:t>⽄숹쉗⩠呪顁畠</w:t>
      </w:r>
      <w:r>
        <w:rPr/>
        <w:t>⢘</w:t>
      </w:r>
      <w:r>
        <w:rPr/>
        <w:t>쉄⑇⥊</w:t>
      </w:r>
      <w:r>
        <w:rPr/>
        <w:t>ꤨ</w:t>
      </w:r>
      <w:r>
        <w:rPr/>
        <w:t>頵⌣楔㩅氰噊磂싂</w:t>
      </w:r>
      <w:r>
        <w:rPr/>
        <w:t>ꤴ</w:t>
      </w:r>
      <w:r>
        <w:rPr/>
        <w:t>氨䑕䘦ꄲ뭣㑘桁숺怹幡뽎㭡硅伭嚵╂旂張煪㤫癟䑐婅㠯䊻쉤㨪쉕㑸呑業싂櫂╂洱㝙㙍⭆橥秂䱖䵤䙩쉔ꥤ繾䱀♫轱椳㫂穥㦏漥㩰뭪嘯椩乭</w:t>
      </w:r>
      <w:r>
        <w:rPr/>
        <w:t>⣂</w:t>
      </w:r>
      <w:r>
        <w:rPr/>
        <w:t>矂갫땓喻浸朰砪杠㤴싎擂䣂⤤㝵煒佴楆収䍁弣㴤숶㥪繲숦仂싂礨廂뽕杌㑂渣땓깯猺</w:t>
      </w:r>
      <w:r>
        <w:rPr/>
        <w:t>ꗂ</w:t>
      </w:r>
      <w:r>
        <w:rPr/>
        <w:t>洪参㉮椨㛃畤칺撩䕗⸪䉕䯂⭮꺘琬睭䵍坹깯曂倨氩惂㜹⮩䍶㨩癋쉚礭싂꺩쉇㏂䵳뽩㉀숺Ⓜ稽懂惂暮嗂컂㞵</w:t>
      </w:r>
      <w:r>
        <w:rPr/>
        <w:t>ꕺ</w:t>
      </w:r>
      <w:r>
        <w:rPr/>
        <w:t>淂⛂</w:t>
      </w:r>
      <w:r>
        <w:rPr/>
        <w:t>꤯</w:t>
      </w:r>
      <w:r>
        <w:rPr/>
        <w:t>녕뭆煈㊡䓂</w:t>
      </w:r>
      <w:r>
        <w:rPr/>
        <w:t>⢘</w:t>
      </w:r>
      <w:r>
        <w:rPr/>
        <w:t>ꕐ</w:t>
      </w:r>
      <w:r>
        <w:rPr/>
        <w:t>쉘싃乲焯䅊梩撩䂏㝙</w:t>
      </w:r>
      <w:r>
        <w:rPr/>
        <w:t>ꦻ</w:t>
      </w:r>
      <w:r>
        <w:rPr/>
        <w:t>뭉㡫癰㗍慱쵪ㅏ⑅ꍖ彌壂偸䄻纵㗍湞쉘䱸硣颿⭕楕晶䋂槂츦祏幍祇洤䝺╚䍤␪숯漦湓梵㇂㝥㥔畈쉧偳㘸畁忂⤮싂滂䄻⌯촥㴤㡡㆏㡄噊숶噣⭎쉟奬㛂繈垮쉃쉭挻涏䖡</w:t>
      </w:r>
      <w:r>
        <w:rPr/>
        <w:t>ⵥ</w:t>
      </w:r>
      <w:r>
        <w:rPr/>
        <w:t>썺⩭䐽ꍕ䔦ꎡ쉥晠煵쉄ㅾ瘯售㭨⬸颬䠭䣂塘墵䱯愳⥷숰⥯⵳㉃⩉牖柂</w:t>
      </w:r>
      <w:r>
        <w:rPr/>
        <w:t>ꖥ</w:t>
      </w:r>
      <w:r>
        <w:rPr/>
        <w:t>弥ꍉ썪⽨㬷兹恵숣⬭轴刨</w:t>
      </w:r>
      <w:r>
        <w:rPr/>
        <w:t>⡀</w:t>
      </w:r>
      <w:r>
        <w:rPr/>
        <w:t>뼭䬳甴恴碿⥚矂繏㡗㵠呪㑈⥦㙅塃䥙䈣쉾㭮㕮땴숫ꅡ扠⫎湐疩潚㕵䅞딣兔卦獘㤨㩮杲䨯嫃싂쉳䑆</w:t>
      </w:r>
      <w:r>
        <w:rPr/>
        <w:t>ⲩ</w:t>
      </w:r>
      <w:r>
        <w:rPr/>
        <w:t>係쉟䌊뭣曂禣䧂⼺穸㴯䲏噗㌮ガ盂</w:t>
      </w:r>
      <w:r>
        <w:rPr/>
        <w:t>ⵔ</w:t>
      </w:r>
      <w:r>
        <w:rPr/>
        <w:t>쉺䟍</w:t>
      </w:r>
      <w:r>
        <w:rPr/>
        <w:t>⡑</w:t>
      </w:r>
      <w:r>
        <w:rPr/>
        <w:t>轴潺╔</w:t>
      </w:r>
      <w:r>
        <w:rPr/>
        <w:t>ꔽ</w:t>
      </w:r>
      <w:r>
        <w:rPr/>
        <w:t>㛂瑮ゥ⨬楾敮慹</w:t>
      </w:r>
      <w:r>
        <w:rPr/>
        <w:t>ꦱ</w:t>
      </w:r>
      <w:r>
        <w:rPr/>
        <w:t>潌䐵꥕㗃剀癰㉸숬欺坔䭭걅彇洽櫂潘䵥悵桞稫悻䙌䕑椫䩲玬浉숦䀬㩰걲숪湩㡋䝧参伱祯悡썩걇癌穉嘲垩㥁␲䯂⵲摬软뭍湟慚</w:t>
      </w:r>
      <w:r>
        <w:rPr/>
        <w:t>⠥</w:t>
      </w:r>
      <w:r>
        <w:rPr/>
        <w:t>䖻楁숺쉷彡쉅眪倴䴭츸幢勂겘䈭䙟쉓슡䡚辘╚慞佪佈杕杹㎘⚥卞쉆劬丬僂</w:t>
      </w:r>
      <w:r>
        <w:rPr/>
        <w:t>꧂</w:t>
      </w:r>
      <w:r>
        <w:rPr/>
        <w:t>䍯啦漣竂쉳㴲浾㍞繴催碏䝢䘫瞘㍯栯ꄴ扲쉱栤㩰싂唵䡮떥噾䱹ꅖ祖䁯걭榩쉰幣䔨揂쉠㔱㙐㗂䢡哂硏숺顖䩡ꍲ栯摀쉀</w:t>
      </w:r>
      <w:r>
        <w:rPr/>
        <w:t>ⷎ</w:t>
      </w:r>
      <w:r>
        <w:rPr/>
        <w:t>曂杫</w:t>
      </w:r>
      <w:r>
        <w:rPr/>
        <w:t>⡏</w:t>
      </w:r>
      <w:r>
        <w:rPr/>
        <w:t>欨慤</w:t>
      </w:r>
      <w:r>
        <w:rPr/>
        <w:t>ꥉ</w:t>
      </w:r>
      <w:r>
        <w:rPr/>
        <w:t>䭍걗瞬뽺쉴䑵쎘皵ꄩ䥉档䯂檩䥘㚬捙汖戲ꅷ捅牣剁昻㍪瀲匵쉠吲ꇂ㩂潗</w:t>
      </w:r>
      <w:r>
        <w:rPr/>
        <w:t>⠺</w:t>
      </w:r>
      <w:r>
        <w:rPr/>
        <w:t>敍塎椥䱯牧⑖穯䠭⫂깳敔挪扫颻쌽槂灰숹䠴</w:t>
      </w:r>
      <w:r>
        <w:rPr/>
        <w:t>ꥊ</w:t>
      </w:r>
      <w:r>
        <w:rPr/>
        <w:t>內迂쉱ꍥ灨걟ꍋ昬獖兵稺卨剭硃廂幥に坠쉩⎵ꏂ⴩夤쉾ꌴ⫂䞡쉂⿂컂楰䮱奁励䑈뿃捆㙂⥍枏栳⍅参界쉉楗떿숫㵑까妩䉘䥧</w:t>
      </w:r>
      <w:r>
        <w:rPr/>
        <w:t>ꔲ</w:t>
      </w:r>
      <w:r>
        <w:rPr/>
        <w:t>䶥쉨㙐⩘쉺㝢轊磍ㄣ扚橦浏楨稻㡗兑㝄㙉飃掏䉱㭢ば숬</w:t>
      </w:r>
      <w:r>
        <w:rPr/>
        <w:t>⠲┹⩠</w:t>
      </w:r>
      <w:r>
        <w:rPr/>
        <w:t>優剨攬竂⽟꺿䚩뽐桰ꅙ췂琪</w:t>
      </w:r>
      <w:r>
        <w:rPr/>
        <w:t>⠮</w:t>
      </w:r>
      <w:r>
        <w:rPr/>
        <w:t>ꍠ촪牏杯剂⩓喩瑗긱⍬嘮쉋溮婣⬣澻痂え츭</w:t>
      </w:r>
      <w:r>
        <w:rPr/>
        <w:t>ꤷ</w:t>
      </w:r>
      <w:r>
        <w:rPr/>
        <w:t>䀺䌽佅區䔤⫃氵㘴牤棂ㅢ圬䦩灆䴤〉碿싂礯촰壂ꄩ췂沩䩣止</w:t>
      </w:r>
      <w:r>
        <w:rPr/>
        <w:t>⡐</w:t>
      </w:r>
      <w:r>
        <w:rPr/>
        <w:t>ꥐ</w:t>
      </w:r>
      <w:r>
        <w:rPr/>
        <w:t>汒㤪⩍ㄽ敶䗂槂䉢ꌷ슿塴吮뭇㖥䐻</w:t>
      </w:r>
      <w:r>
        <w:rPr/>
        <w:t>ⱸ</w:t>
      </w:r>
      <w:r>
        <w:rPr/>
        <w:t>欴摸䵈佃だ䅊뮬싂惃嘻嘥⎏싃䵵</w:t>
      </w:r>
      <w:r>
        <w:rPr/>
        <w:t>ⴣ</w:t>
      </w:r>
      <w:r>
        <w:rPr/>
        <w:t>浫楳扚睥窣쉋쵔䟂渽숲繴ꅁ</w:t>
      </w:r>
      <w:r>
        <w:rPr/>
        <w:t>ⰴ</w:t>
      </w:r>
      <w:r>
        <w:rPr/>
        <w:t>䙙摧䥈숨獒墥繟牓輴䭑塷⍒䵧杯奸딱ꥸ쉚㐳汓坟捥渽</w:t>
      </w:r>
      <w:r>
        <w:rPr/>
        <w:t>⢿</w:t>
      </w:r>
      <w:r>
        <w:rPr/>
        <w:t>㉕坸䚻圵倯祔渶䁵ꥤ昵弲쉨㷂扪뭳㵠</w:t>
      </w:r>
      <w:r>
        <w:rPr/>
        <w:t>ⰸ</w:t>
      </w:r>
      <w:r>
        <w:rPr/>
        <w:t>슮䐥傏牸䡊㍠ㅥ浔挱숹畴쉘偃扏숫纘㞵拍啦쉷䍊땖牣䚬楣</w:t>
      </w:r>
      <w:r>
        <w:rPr/>
        <w:t>ꕩ</w:t>
      </w:r>
      <w:r>
        <w:rPr/>
        <w:t>洹に쉤䔮㞵숲㝱䍟쉈〺䶿⌹숽冣煅슱⭎쉺剙塣塮夲港轰┨䝅䠭㉡匫溩慥⪏㝇딊助找쉰㍆ꅸ焬</w:t>
      </w:r>
      <w:r>
        <w:rPr/>
        <w:t>ꗂ</w:t>
      </w:r>
      <w:r>
        <w:rPr/>
        <w:t>癀㑹扙光⬳噷슩橉灵⩘깪獱䠩⥯䠣䉟숨㕄숸媻吤幬⮻䭦奺橺◂匹썹慫傩⸽쉐扫</w:t>
      </w:r>
      <w:r>
        <w:rPr/>
        <w:t>⠣</w:t>
      </w:r>
      <w:r>
        <w:rPr/>
        <w:t>垮汉⏂敱츯⩠⮣쉹䔲佲╾㈱眸㕮뭡扣㥖扲佃卩曂儭攷彧㩊㩆癯圴</w:t>
      </w:r>
      <w:r>
        <w:rPr/>
        <w:t>꧂⥳</w:t>
      </w:r>
      <w:r>
        <w:rPr/>
        <w:t>汨枏⩒㥋쉧䙐硌焤免㭮슏⒥塔幵䢏御쌦刲癢쉏⺿稴轺穈渲䑃䍫숨壂⦡繏昵䐫晢ꍏ县吶澩</w:t>
      </w:r>
      <w:r>
        <w:rPr/>
        <w:t>꥟</w:t>
      </w:r>
      <w:r>
        <w:rPr/>
        <w:t>䡰썈쌦湯⍵ㅙ</w:t>
      </w:r>
      <w:r>
        <w:rPr/>
        <w:t>ⲏ⑳</w:t>
      </w:r>
      <w:r>
        <w:rPr/>
        <w:t>䬥愥䌪併甬䦣根㡨剭敢熮숮䘺䈸畐挮</w:t>
      </w:r>
      <w:r>
        <w:rPr/>
        <w:t>ꤶ</w:t>
      </w:r>
      <w:r>
        <w:rPr/>
        <w:t>䍄╗呠캵㬹㬭䡖䏂㙷庘⬬廂쉷쉯⿂쉩㧂㨴䱣┶슿斣眣桏</w:t>
      </w:r>
      <w:r>
        <w:rPr/>
        <w:t>ꔫ</w:t>
      </w:r>
      <w:r>
        <w:rPr/>
        <w:t>쎩⛃倪㙶캡澏恩쌶滂䅞帴쉚⌣塘㚡佧쉕奟䯂뇂暬녊ꅘ卣슡Ⓜ쉱䉈㜥参⩌浮㍣䭢㇂杄뽷浂땣䙈䲡彑皏぀坧</w:t>
      </w:r>
      <w:r>
        <w:rPr/>
        <w:t>⡬⯂</w:t>
      </w:r>
      <w:r>
        <w:rPr/>
        <w:t>䘺쉮橣轠婁뽷囂쵁㠽넪슩祴绂睋</w:t>
      </w:r>
      <w:r>
        <w:rPr/>
        <w:t>ꔰ</w:t>
      </w:r>
      <w:r>
        <w:rPr/>
        <w:t>穳樦噸慖捩瑈⻂싂〈轡㩃㧂쉚쉰畫昭⩓뽙㜨㙀⹊湎㮡묲숪坡䡌埂䚥䥫娰슣╓䰣뽎</w:t>
      </w:r>
      <w:r>
        <w:rPr/>
        <w:t>⡓</w:t>
      </w:r>
      <w:r>
        <w:rPr/>
        <w:t>牊杗䰥沩쉮숹坾숷</w:t>
      </w:r>
      <w:r>
        <w:rPr/>
        <w:t>⣂</w:t>
      </w:r>
      <w:r>
        <w:rPr/>
        <w:t>坶⚿狂辡掻炩癌枮縮㩩䓍쉹獍父㬸䤳䍊㗍搥㵱䭮瞩땫搫䵚⯂쉆䞿숰㍁싂塩⩍㛂㝌쉴輽층䩘伥⸰녘業扒塯쉧䵩⭺繗ꌤ照</w:t>
      </w:r>
      <w:r>
        <w:rPr/>
        <w:t>⡧</w:t>
      </w:r>
      <w:r>
        <w:rPr/>
        <w:t>獳</w:t>
      </w:r>
      <w:r>
        <w:rPr/>
        <w:t>ꕋ</w:t>
      </w:r>
      <w:r>
        <w:rPr/>
        <w:t>傿칬縹檥⽒⑾澩䝖ㅔ怪獑䩆㞵ꥹ頰쉥珂䎡쉋갹㴪쉙ꅚ</w:t>
      </w:r>
      <w:r>
        <w:rPr/>
        <w:t>⡹</w:t>
      </w:r>
      <w:r>
        <w:rPr/>
        <w:t>䭔坞售䧎䨫뭬쉯祕橢ヂ쉶㈱瘮䉕㬨㍶凃潱䕌⭳唰㵤쉋偱믂徏睷儲䙺</w:t>
      </w:r>
      <w:r>
        <w:rPr/>
        <w:t>Ⳃ</w:t>
      </w:r>
      <w:r>
        <w:rPr/>
        <w:t>仂⩢䱔嫂癖暬煗㎿</w:t>
      </w:r>
      <w:r>
        <w:rPr/>
        <w:t>Ⱙ</w:t>
      </w:r>
      <w:r>
        <w:rPr/>
        <w:t>扉啥㕤幥ꄪ畡䢏佪⦻ㄦ磂䄮呩싂㍊梻ꎥ煮칵떘습拎䥦㈪⩐䱍숷睺㠪숩䉕뿂쉈穖㑮㵂</w:t>
      </w:r>
      <w:r>
        <w:rPr/>
        <w:t>ꕘ</w:t>
      </w:r>
      <w:r>
        <w:rPr/>
        <w:t>㥧奇㯍춿捎繱⪻㍧쉶卣䁪슮怴㵉䘵乹獶顪呩숥⩏쉑䈪슘㕀熘繞晾㠬䅾䭌ꍒ䙌恺</w:t>
      </w:r>
      <w:r>
        <w:rPr/>
        <w:t>ⲩ</w:t>
      </w:r>
      <w:r>
        <w:rPr/>
        <w:t>竃⽶㜹壂␴㬣塍幨㉓牫㠥硒䑺쵞ꍞ砭숥㕴㈮㥎㨯땕⽱ㅀ㝱橍⥶执卺婙⨽弪⑳打嚿◂颻숭琬祗⥒題摈栻灠呸忂⴪슿싂뿂畊</w:t>
      </w:r>
      <w:r>
        <w:rPr/>
        <w:t>⠻</w:t>
      </w:r>
      <w:r>
        <w:rPr/>
        <w:t>攳┊䪮⭢쉯뇂偧㕇捹䐨쉠䵒칣穁뭖塶䚿⮘枩ꥸ⽪娨㵉㠯垣⸵⑄濂涣究丮扃页⥁瑆쉍瀬橚ㆵ䌲礨</w:t>
      </w:r>
      <w:r>
        <w:rPr/>
        <w:t>ⱑ</w:t>
      </w:r>
      <w:r>
        <w:rPr/>
        <w:t>睶姂⴦歫숰싂癮⩡⹈뭺偺㉠敹㘱琰</w:t>
      </w:r>
      <w:r>
        <w:rPr/>
        <w:t>ꤰ</w:t>
      </w:r>
      <w:r>
        <w:rPr/>
        <w:t>搫녋畔㖥偲겡慒灲뇂氺奟쉕묥優瑪땥쉟怦硗愳㥑⵬㴻㩩呣㫂춿奦딺纱繌슘땪㬺ꅇ뼻ㅰ㛂</w:t>
      </w:r>
      <w:r>
        <w:rPr/>
        <w:t>꤯</w:t>
      </w:r>
      <w:r>
        <w:rPr/>
        <w:t>쉖</w:t>
      </w:r>
      <w:r>
        <w:rPr/>
        <w:t>ꤱ</w:t>
      </w:r>
      <w:r>
        <w:rPr/>
        <w:t>凂繞頱⽞䨳戥㜹</w:t>
      </w:r>
      <w:r>
        <w:rPr/>
        <w:t>ⴥ</w:t>
      </w:r>
      <w:r>
        <w:rPr/>
        <w:t>乖⨯ぶ숨桃┮⩸쉕⩘䕨묰</w:t>
      </w:r>
      <w:r>
        <w:rPr/>
        <w:t>ꔮ</w:t>
      </w:r>
      <w:r>
        <w:rPr/>
        <w:t>卄⹠亏煘愸橂슿쉵䄤橏⹑슘栭禡㕓㴺憡㉱嫂갯㕯橠〉㎻</w:t>
      </w:r>
      <w:r>
        <w:rPr/>
        <w:t>ꥊ</w:t>
      </w:r>
      <w:r>
        <w:rPr/>
        <w:t>쉍쵏堨㩔勂긴쉏쌯쉹ꄪ敶佲淂㮵沬䍗㌱⥑⨫숱杊瞩㕁⹥㝱痂䴬兙칋땥㩔⦩嗎╢䣂全⸭㎿㥡常浦䈪䬭㇂祎㙵壎癌⽘썑幇㋂쉎⽴佯欤䡎扬슬伺拂瑅䄨归桸㓍⎥⥨䀶淎⼱ꍷ쉖凍⌬迂㍹挬</w:t>
      </w:r>
      <w:r>
        <w:rPr/>
        <w:t>⣂</w:t>
      </w:r>
      <w:r>
        <w:rPr/>
        <w:t>䅈</w:t>
      </w:r>
      <w:r>
        <w:rPr/>
        <w:t>ꤣ</w:t>
      </w:r>
      <w:r>
        <w:rPr/>
        <w:t>漫捹슡幋숷慠轉ㅮ㗃쵘䋂ꄳ䔮䔱㠽</w:t>
      </w:r>
      <w:r>
        <w:rPr/>
        <w:t>ꦣ</w:t>
      </w:r>
      <w:r>
        <w:rPr/>
        <w:t>䖩䙵䋂뿂游䵹捖㔪縶췃奏쉪縯礱䨹檣祁绍쉃뭳ぎ䕠潓旂晡䵓⬪</w:t>
      </w:r>
      <w:r>
        <w:rPr/>
        <w:t>ꖵ</w:t>
      </w:r>
      <w:r>
        <w:rPr/>
        <w:t>牎填숴컂扷㙇습쉎</w:t>
      </w:r>
      <w:r>
        <w:rPr/>
        <w:t>ꕔ</w:t>
      </w:r>
      <w:r>
        <w:rPr/>
        <w:t>녰껃숪</w:t>
      </w:r>
      <w:r>
        <w:rPr/>
        <w:t>ⵎꥆ</w:t>
      </w:r>
      <w:r>
        <w:rPr/>
        <w:t>睐</w:t>
      </w:r>
      <w:r>
        <w:rPr/>
        <w:t>⡇⌳</w:t>
      </w:r>
      <w:r>
        <w:rPr/>
        <w:t>偣䍶娤⩮믂쉾䰹伸淂埍⍒쉐䭲땗㩞夥祓칣欲咩뭣奌건䥵ꍐ汥Ⓜ㥰䈫䝢昮敡ꅩ悩椫⺿礪㟂獟䝀䆡窻㕞䬩丵偮揂㗂䍌ꅩ䄳䧂䖱顥㭷⸲咵Ⓙ</w:t>
      </w:r>
      <w:r>
        <w:rPr/>
        <w:t>ⰶ</w:t>
      </w:r>
      <w:r>
        <w:rPr/>
        <w:t>쉏姂쵹쉍㵗㌲輰쉂何洷䩨☷䙾㐳曂夹穞ꥵ</w:t>
      </w:r>
      <w:r>
        <w:rPr/>
        <w:t>ꤻ</w:t>
      </w:r>
      <w:r>
        <w:rPr/>
        <w:t>淂顳椰싂㦻欭䍠佅</w:t>
      </w:r>
      <w:r>
        <w:rPr/>
        <w:t>꧂</w:t>
      </w:r>
      <w:r>
        <w:rPr/>
        <w:t>쉩幊</w:t>
      </w:r>
      <w:r>
        <w:rPr/>
        <w:t>⢿</w:t>
      </w:r>
      <w:r>
        <w:rPr/>
        <w:t>㭄䐻♷⦱睹夫㷎㛍ꄣ㍑䌹偦坎儱㦱⵴곂轺乭ㅰ杴畂㑥顩ㅞ녖뭚檵洲</w:t>
      </w:r>
      <w:r>
        <w:rPr/>
        <w:t>ⶮ</w:t>
      </w:r>
      <w:r>
        <w:rPr/>
        <w:t>䨱⥳呎浬┤伫</w:t>
      </w:r>
      <w:r>
        <w:rPr/>
        <w:t>ꤹ</w:t>
      </w:r>
      <w:r>
        <w:rPr/>
        <w:t>奰</w:t>
      </w:r>
      <w:r>
        <w:rPr/>
        <w:t>⡆</w:t>
      </w:r>
      <w:r>
        <w:rPr/>
        <w:t>䑋싂</w:t>
      </w:r>
      <w:r>
        <w:rPr/>
        <w:t>ꖣ</w:t>
      </w:r>
      <w:r>
        <w:rPr/>
        <w:t>颏숹</w:t>
      </w:r>
      <w:r>
        <w:rPr/>
        <w:t>⡘</w:t>
      </w:r>
      <w:r>
        <w:rPr/>
        <w:t>獎瑱쎡╗䘴쉇悩ꍷ䳂癥磂乗㙲皥瑠楤榬杰䵬䮡ꅢ唰呵奶攲捤⑇㣍㶮仂싂癫ꎿ纏쉟澏쵤꺣爰⎿쉓싂弪渹兡㎣乐㨦礷唣仂扶埂轾䄬슩뭔쌰☳轘䴷槂넫枱牌噰䉙烂慵㍞쉏愰⪩婧숦쉨놩⽄乶徬ꅘ쉩啍爨㙁쉲䕾卮꺩浙갶녂弊㝇摥梘⻂穖婦汱禘乷ꌤ</w:t>
      </w:r>
      <w:r>
        <w:rPr/>
        <w:t>ⶏꕥ</w:t>
      </w:r>
      <w:r>
        <w:rPr/>
        <w:t>擂ꌷ儥녭뼴恞搳搮싂</w:t>
      </w:r>
      <w:r>
        <w:rPr/>
        <w:t>⣎</w:t>
      </w:r>
      <w:r>
        <w:rPr/>
        <w:t>帬䠨獵灂긩캱䅶쌨嘪㐷</w:t>
      </w:r>
      <w:r>
        <w:rPr/>
        <w:t>ⵌ⏃</w:t>
      </w:r>
      <w:r>
        <w:rPr/>
        <w:t>泂⵩㩅㩚戴⩷⼣幟ꍙ奴뇃棂</w:t>
      </w:r>
      <w:r>
        <w:rPr/>
        <w:t>ꤸ</w:t>
      </w:r>
      <w:r>
        <w:rPr/>
        <w:t>礤쉵䍪噴䙦煌⹅硚╧係쉣偞╶ㅶ䅊㕦剏碻瑬㡀欳溿幌䄫畑汲쉊㕕湭㉀쉅繌渮䣍华揂瀪</w:t>
      </w:r>
      <w:r>
        <w:rPr/>
        <w:t>꧂</w:t>
      </w:r>
      <w:r>
        <w:rPr/>
        <w:t>噁䊬䙩䝫껍녆䋂㧍㩙뽧坺瞩䱣楇䱮颻溻䋂偯頷㠶㖵뼯쉇こ⽤싂㙪⽄嗂숷䨰䐪扥坭긫㍭⹏쉬ꄥ곂쉹뭂厱</w:t>
      </w:r>
      <w:r>
        <w:rPr/>
        <w:t>ꤪ</w:t>
      </w:r>
      <w:r>
        <w:rPr/>
        <w:t>浴䟂묶쵓僂䝸浒橅⮡啘瑋ꏂ쉕㘯熏睩灄坾싂奍塢䌷㑏쉎繃䡎뗂歏⍓灗쌩璡ꍌ㖮곂恂佬庩⾻椶䙊䈶䯃瑦캻漵츴䲡뽦</w:t>
      </w:r>
      <w:r>
        <w:rPr/>
        <w:t>ꗂ</w:t>
      </w:r>
      <w:r>
        <w:rPr/>
        <w:t>儴癎㬦㪬촬迍価녧ꅉ⽌彏働亱义浙敱劏㡰捞䍢숷浺䅉쉈彥䨸⬨妮協坘来⨲쉓伩쉃ꅙ</w:t>
      </w:r>
      <w:r>
        <w:rPr/>
        <w:t>ⵒ</w:t>
      </w:r>
      <w:r>
        <w:rPr/>
        <w:t>䢣싂橅湚溻槂ꍸ慹㍨娣睭⤺땈쉙㈪⽃凂偺ㅫ⩦潆㍮䔮ꌹ쉌琪湈숩圵ꍶ쉇恅⨫摓攸䐥䨫憘䨩⑗䭐伨⥦䭧⥄喘ꥪ䞬手佇뭇洮撬壂庥싂쉷⤪쉇ꥦ〦倵쉰乢䆩幤숱䐨嘯偎ꌳ⤩朩祳⛂㋂乪幠⚮갷뭩㡶쉲垡싂⬪敺剏숦땱⫂䩆⥕啤穰␽뽳⍆⛂ꅾ䑱欬깓ꇂ轺숬㴭䆻㬽樳슣匤쉠</w:t>
      </w:r>
      <w:r>
        <w:rPr/>
        <w:t>ꕱ</w:t>
      </w:r>
      <w:r>
        <w:rPr/>
        <w:t>䲣쉏吴偫䡌犘池㕨捹䉩盂䠩㴵瓂卤䉞溵晩⽔䝄摓⫃斬䆬㯂䄤㛎柂䆻⵪숷塡䁄놣游題䩘뽡⼭뾿余漺쉮╞슩</w:t>
      </w:r>
      <w:r>
        <w:rPr/>
        <w:t>ⶥ</w:t>
      </w:r>
      <w:r>
        <w:rPr/>
        <w:t>浆써⩎佒㐬쌦唴眽쉠⻂戺奯</w:t>
      </w:r>
      <w:r>
        <w:rPr/>
        <w:t>ⶡⵑ⸥</w:t>
      </w:r>
      <w:r>
        <w:rPr/>
        <w:t>썺冩楁当睺䀸塀䝳䷂助䭏䰪㝺䆣普♣㥃㙡㷂顰䩱䩋怸칞䜣묶⻂⸽擂슮䀭䩞呵숰㑯䉪㩄顢促婨幀♌묭呵</w:t>
      </w:r>
      <w:r>
        <w:rPr/>
        <w:t>ⵡ</w:t>
      </w:r>
      <w:r>
        <w:rPr/>
        <w:t>場楹㠰砸땶唶汥啺⤴㜪縤悏⪿琪⾻癲怵</w:t>
      </w:r>
      <w:r>
        <w:rPr/>
        <w:t>ꔬ</w:t>
      </w:r>
      <w:r>
        <w:rPr/>
        <w:t>쉗뽮쉂䲩숴湞ꥰꅷ媵슬仂徏뭍뿂溩幬摕㪮䚥唥ꥸ⑑쉏䶣쉐辩彋公ꥳ祩쉶슡⩆ꆘ浾眺恙湲</w:t>
      </w:r>
      <w:r>
        <w:rPr/>
        <w:t>Ɫ</w:t>
      </w:r>
      <w:r>
        <w:rPr/>
        <w:t>㤳檮䙷猺瑊㚩⪏㯂☦䝧慂婏坲䣍쵇⍀컂甊숺墿숦圮쉬</w:t>
      </w:r>
      <w:r>
        <w:rPr/>
        <w:t>ⷂ⤣</w:t>
      </w:r>
      <w:r>
        <w:rPr/>
        <w:t>싂㑵䆮쉋⿂婄땷</w:t>
      </w:r>
      <w:r>
        <w:rPr/>
        <w:t>ꔣ</w:t>
      </w:r>
      <w:r>
        <w:rPr/>
        <w:t>歃轤◂䝶</w:t>
      </w:r>
      <w:r>
        <w:rPr/>
        <w:t>ⱈ</w:t>
      </w:r>
      <w:r>
        <w:rPr/>
        <w:t>凂榮⩩矂晞䡋哂壂䚵䕩填攲帴砭</w:t>
      </w:r>
      <w:r>
        <w:rPr/>
        <w:t>ꥅ</w:t>
      </w:r>
      <w:r>
        <w:rPr/>
        <w:t>潹穳싍坟咡칧嚡墱ꌵ䝁곂档⸬⫍埂⥵晞㥆睨侏ꅵ긭帤慂扟〈繋顠䅀䙰⹨䅎⬲榥⤷쉗咱㥓䜨慥䣍</w:t>
      </w:r>
      <w:r>
        <w:rPr/>
        <w:t>⠽</w:t>
      </w:r>
      <w:r>
        <w:rPr/>
        <w:t>쉎䝂牦꺮䣍婏枣䝢㘳쉾ꌰ未숻〷幓숭匮乡捪坎琺溘㜹㑭</w:t>
      </w:r>
      <w:r>
        <w:rPr/>
        <w:t>ⵚ</w:t>
      </w:r>
      <w:r>
        <w:rPr/>
        <w:t>㦱゘쉥㕮⿎㝇싂쉞戶♖䰤煟轳䭂䐵問摵侥</w:t>
      </w:r>
      <w:r>
        <w:rPr/>
        <w:t>⡌</w:t>
      </w:r>
      <w:r>
        <w:rPr/>
        <w:t>㙉䰪쉐礴畁珂ㅣ线畴㥮㵐䵱츹쉔擂枵硃䁅⽗ぢ뽉晖䖿娲抩숥㙦犱㩈쉅⵬敋싂䎱汵塀儣噑睓㍚䙪丣灣칟㫂槂䤲䍠绂慄䱞倱ネ⥈啴瀨⼪김쉦뇂㒱顕汉숣扷⭟㙃깨䥊橣㉳媵恲嗎╌伴쉇⦮녩硣䟂㙳</w:t>
      </w:r>
      <w:r>
        <w:rPr/>
        <w:t>꧍</w:t>
      </w:r>
      <w:r>
        <w:rPr/>
        <w:t>㝌䶥싂娷畚榏た窬㥗</w:t>
      </w:r>
      <w:r>
        <w:rPr/>
        <w:t>ꤴ</w:t>
      </w:r>
      <w:r>
        <w:rPr/>
        <w:t>畡㏂偈◎ㅒ☩楹坓㌨么燂皩□䄨啠䫂参쉏㘥ꅏ㉦싂䘰䱒╈扆瘯썸犿싃</w:t>
      </w:r>
      <w:r>
        <w:rPr/>
        <w:t>꧂</w:t>
      </w:r>
      <w:r>
        <w:rPr/>
        <w:t>怪䡉䴴㑄㣂</w:t>
      </w:r>
      <w:r>
        <w:rPr/>
        <w:t>ⴶ</w:t>
      </w:r>
      <w:r>
        <w:rPr/>
        <w:t>朵䍏숻焳敺⩈く⾩뿍╬⬽伻松欭焭縹飂╇⮿⽑坬갥堩牸쉆丽徿㒮</w:t>
      </w:r>
      <w:r>
        <w:rPr/>
        <w:t>⢬</w:t>
      </w:r>
      <w:r>
        <w:rPr/>
        <w:t>㉄湫桚⩳㡆彈剹䕦坅礪㡟氦䑰㨤썫硞斮収湭湕爭䑋숳浫걋着梣䇂繩撮娪ꅓ</w:t>
      </w:r>
      <w:r>
        <w:rPr/>
        <w:t>⡐</w:t>
      </w:r>
      <w:r>
        <w:rPr/>
        <w:t>䝂欴⍩ꆥ忂㇎㴹桓剒⪏쉯漬但煬䈰껂┶</w:t>
      </w:r>
      <w:r>
        <w:rPr/>
        <w:t>꤫</w:t>
      </w:r>
      <w:r>
        <w:rPr/>
        <w:t>扥녯</w:t>
      </w:r>
      <w:r>
        <w:rPr/>
        <w:t>ꦻ</w:t>
      </w:r>
      <w:r>
        <w:rPr/>
        <w:t>晭婪䨤쉣猫歌轺幸獉ㅖ쉞彏奥쉠䝂呃ꄻ䧂牆䆮⨶걓兪汐⩋슥쉑㝎晰</w:t>
      </w:r>
      <w:r>
        <w:rPr/>
        <w:t>꧂⥧꧂</w:t>
      </w:r>
      <w:r>
        <w:rPr/>
        <w:t>泍䥕櫎疣䱚㥫换⪥</w:t>
      </w:r>
      <w:r>
        <w:rPr/>
        <w:t>ⱓ⑲</w:t>
      </w:r>
      <w:r>
        <w:rPr/>
        <w:t>恤⺘楊䰲⑓样嘹</w:t>
      </w:r>
      <w:r>
        <w:rPr/>
        <w:t>ⵑ</w:t>
      </w:r>
      <w:r>
        <w:rPr/>
        <w:t>숬䎩恀㶡潬슮獠奥婷㠬갣乄眲぀</w:t>
      </w:r>
      <w:r>
        <w:rPr/>
        <w:t>ꔬ</w:t>
      </w:r>
      <w:r>
        <w:rPr/>
        <w:t>갩䄣挣ꄳ⥸棂</w:t>
      </w:r>
      <w:r>
        <w:rPr/>
        <w:t>ⱃ</w:t>
      </w:r>
      <w:r>
        <w:rPr/>
        <w:t>穐潠쉔칏䁭桖슡</w:t>
      </w:r>
      <w:r>
        <w:rPr/>
        <w:t>ⱄ</w:t>
      </w:r>
      <w:r>
        <w:rPr/>
        <w:t>敭娵㥁煭䱌䲏狂嘵䀰쉈㩫칅</w:t>
      </w:r>
      <w:r>
        <w:rPr/>
        <w:t>ⵉ</w:t>
      </w:r>
      <w:r>
        <w:rPr/>
        <w:t>礸</w:t>
      </w:r>
      <w:r>
        <w:rPr/>
        <w:t>⠺</w:t>
      </w:r>
      <w:r>
        <w:rPr/>
        <w:t>䡌⑩쉪⸶轂⍆췂䯍㭷櫍ㅯ칵䵡싂⽾桨珂佁䅅卺㉕婴御⪮⺻睯故쉈椫츩扌湃伵愩녏</w:t>
      </w:r>
      <w:r>
        <w:rPr/>
        <w:t>ꔴ</w:t>
      </w:r>
      <w:r>
        <w:rPr/>
        <w:t>뭆楴拂쎵쉋斱牶䓎䗂摫㠭塤┺습㙌㮣쉞䑃㴫书⤸顰䍧䩃깮塪穟轳䌵汪活唤㝇⭦숱⩖偵卖碡禩㇎䩗噹瀤墡딬昊䵆呰㏂숱敒杀쉦</w:t>
      </w:r>
      <w:r>
        <w:rPr/>
        <w:t>꧂</w:t>
      </w:r>
      <w:r>
        <w:rPr/>
        <w:t>Ⱳ</w:t>
      </w:r>
      <w:r>
        <w:rPr/>
        <w:t>㕍컂묣冱畒䔫㌰⥆顉泂䴹䍙뼱컂㑗樸</w:t>
      </w:r>
      <w:r>
        <w:rPr/>
        <w:t>ⰵ</w:t>
      </w:r>
      <w:r>
        <w:rPr/>
        <w:t>뼭ㅸ偠㵃⑉䚩䁐쉯䱆椷숯㡬瞿⾩碡슿㵪灮⎣年稤ꅃ抻呚⾡樮슮亵䟃檻挬䕃ぶ꥚婃⩵싎䀵쉊敷녚瑟獑曍츱⭈瑉㓂ꥮ㋂〰畩潗癥慤洹垩汑숵㕇昫痍瑅坱敲硴㵙奎䕕췎癄㟂䙞</w:t>
      </w:r>
      <w:r>
        <w:rPr/>
        <w:t>ⷂ⩭</w:t>
      </w:r>
      <w:r>
        <w:rPr/>
        <w:t>轓㫂캿썣䗂玩슩㕢䯂䀵惂㠦伤玱摢㩪䔸䈰숭ꅗㅸ僂㉃噞僎⽪穁瘹剑焹㵔㐸⨲拂㔵</w:t>
      </w:r>
      <w:r>
        <w:rPr/>
        <w:t>ⵠ⌶</w:t>
      </w:r>
      <w:r>
        <w:rPr/>
        <w:t>奭归쉢地뽙㓂啡㩷䈮嫂쉹ꎡ漩㖏䀸彟琹婇幠䈯吩䤸娱䜱㝙克⤦矂⍊ㄵネ沏䐹抿쉮吸</w:t>
      </w:r>
      <w:r>
        <w:rPr/>
        <w:t>꧂</w:t>
      </w:r>
      <w:r>
        <w:rPr/>
        <w:t>渰쉇纣睍䃂쉥</w:t>
      </w:r>
      <w:r>
        <w:rPr/>
        <w:t>ꔱ</w:t>
      </w:r>
      <w:r>
        <w:rPr/>
        <w:t>䩀숪㭨</w:t>
      </w:r>
      <w:r>
        <w:rPr/>
        <w:t>ꤲ</w:t>
      </w:r>
      <w:r>
        <w:rPr/>
        <w:t>숽</w:t>
      </w:r>
      <w:r>
        <w:rPr/>
        <w:t>Ⳏ</w:t>
      </w:r>
      <w:r>
        <w:rPr/>
        <w:t>庬▥唲</w:t>
      </w:r>
      <w:r>
        <w:rPr/>
        <w:t>Ɽ</w:t>
      </w:r>
      <w:r>
        <w:rPr/>
        <w:t>漴䅭偟晏攦䔰㡄쉠⥨䑉뽢䅸搻촣杲㞩䙌忂堻⩨뮘禿싂摂澘繹椴煢䠬䗂츻</w:t>
      </w:r>
      <w:r>
        <w:rPr/>
        <w:t>Ⱚ</w:t>
      </w:r>
      <w:r>
        <w:rPr/>
        <w:t>녙䨯묲뽠떩呟칋輵擂用ㅴ䋂숰散</w:t>
      </w:r>
      <w:r>
        <w:rPr/>
        <w:t>ꦥ⸵⑌</w:t>
      </w:r>
      <w:r>
        <w:rPr/>
        <w:t>姂슣䵃札歄⭏싍⾮戴奺伽䞬촱㬯㙴䌪癩쉀檘녘㈱摁䞣딻╶떏橉捆㠤ꥺ⪵䭬㵌䚩䍶杣㶏䶡쉂潹澏畧樷太⭍넲썤栵쉕捖숹䱅㭩毃⍯⦱桅秂땍嘭㑔唹婖쉃㠻恈朵仂♁畍塱儣䎥瑱숸䍬⼽</w:t>
      </w:r>
      <w:r>
        <w:rPr/>
        <w:t>ꕸⴽ</w:t>
      </w:r>
      <w:r>
        <w:rPr/>
        <w:t>琲㑉轙䍚䘫焪輸䡫偬╡獖쉐畟⫂浗䳂╏繙佁</w:t>
      </w:r>
      <w:r>
        <w:rPr/>
        <w:t>⠰</w:t>
      </w:r>
      <w:r>
        <w:rPr/>
        <w:t>捍扷㠵깐깎䉅朷捑䉡牍奁⑈ꅦ砷䵷偀ㅔ毃朤쉖戮桬眺쉖灍焭㡺堸䄪弽쉁</w:t>
      </w:r>
      <w:r>
        <w:rPr/>
        <w:t>ꕠ</w:t>
      </w:r>
      <w:r>
        <w:rPr/>
        <w:t>瑎椸㐸卺숭迂犻弮厩吱싂쎮匩楥</w:t>
      </w:r>
      <w:r>
        <w:rPr/>
        <w:t>ⴳ</w:t>
      </w:r>
      <w:r>
        <w:rPr/>
        <w:t>獵㯂佘槍周卧截칯迂曂瓂株彸䜲剨⫎⵵㦡䠮す顏礣䊿弻吪媏꥕╓⮿擃㝌疘䗂煺</w:t>
      </w:r>
      <w:r>
        <w:rPr/>
        <w:t>ꦩ</w:t>
      </w:r>
      <w:r>
        <w:rPr/>
        <w:t>忂唻숩쉺숽噳쉃䩡優䨪牳땕睌⨰䲵쉌䡲爤⍒捅㌷䴺仂⍤珂瑊䭴兖昲穰狂뿂呔⽓䤣欪桯媩堻瘩姂숸㮿桪㫂渨숽冏㌣弪摑汖塲埂䁔䙑硚ꆣ䷂⭭礯㖡䥲澘䂘坮圭健扑ꥳ쉑礣矂轎儶</w:t>
      </w:r>
      <w:r>
        <w:rPr/>
        <w:t>ⴰ</w:t>
      </w:r>
      <w:r>
        <w:rPr/>
        <w:t>汊繅穳녥所窬神礷㐷砵勂쉩㍫甊矂쏂㴦슻敮</w:t>
      </w:r>
      <w:r>
        <w:rPr/>
        <w:t>ⲩ</w:t>
      </w:r>
      <w:r>
        <w:rPr/>
        <w:t>쵳䂩儤䭥飂佷</w:t>
      </w:r>
      <w:r>
        <w:rPr/>
        <w:t>ꗂ</w:t>
      </w:r>
      <w:r>
        <w:rPr/>
        <w:t>뼽丬呖獡ꄹ⩭쉥뼽</w:t>
      </w:r>
      <w:r>
        <w:rPr/>
        <w:t>ⱕ⨥</w:t>
      </w:r>
      <w:r>
        <w:rPr/>
        <w:t>㴵湴쉇숪뗂◎敭⪵睴䎩넷㛎煗⽴䯍쉴㌷䵖穡치穫楄顫穆뭖ㄶ쉈晒偡⨱瑺棂㊱ㄺ轹숲枮㴦⩂䡍쉄獺⽮助⨻슡輣繬奬슱䤦佉瞏滍棂盂獃⬽쉟汄쉉䂩䳂妏辱䀰㝯㕐</w:t>
      </w:r>
      <w:r>
        <w:rPr/>
        <w:t>꧂ꦡ</w:t>
      </w:r>
      <w:r>
        <w:rPr/>
        <w:t>䘣佨쌦〈땬渵</w:t>
      </w:r>
      <w:r>
        <w:rPr/>
        <w:t>ꗎ</w:t>
      </w:r>
      <w:r>
        <w:rPr/>
        <w:t>暥浵摎ꅵ額쵉㉧칊癑</w:t>
      </w:r>
      <w:r>
        <w:rPr/>
        <w:t>ꔳ</w:t>
      </w:r>
      <w:r>
        <w:rPr/>
        <w:t>쉞䎬坆桍딶ㄸ⏍剨怭⍅숶硉扨働</w:t>
      </w:r>
      <w:r>
        <w:rPr/>
        <w:t>⡏</w:t>
      </w:r>
      <w:r>
        <w:rPr/>
        <w:t>䝕㯂뽉朦䙐橁潂㤬㎱䁈盂ꍓ卐녘⦥ㅞ恲瘱ꍍ숣㐱숫然䨮桤䶩숰啁噷干㘳䅰兩摉干㕇扥䮣숣硖</w:t>
      </w:r>
      <w:r>
        <w:rPr/>
        <w:t>ꦱ</w:t>
      </w:r>
      <w:r>
        <w:rPr/>
        <w:t>썔偗橾竂쉐촦ꅊ䁊츺朥倪坌歙繐⭩榱坠湗␻潴徱쉥⑇뽞幫ꅥ瑉싎䖬皣噣쉥墏♧⩾긣杰⭰쵡쵆涩欤憡䡖뽱轚ㄷ侘쉷攤㡗㉒ꅳ㑭憮䁲㨮쉔㌪⸷欶搯걯啣㉸ꌲ㭂祢칐⧂⩩瘴祖╒⧂熮㠩瀤믂教啯</w:t>
      </w:r>
      <w:r>
        <w:rPr/>
        <w:t>ꖿ</w:t>
      </w:r>
      <w:r>
        <w:rPr/>
        <w:t>䌴㤭厩</w:t>
      </w:r>
      <w:r>
        <w:rPr/>
        <w:t>ⰺ</w:t>
      </w:r>
      <w:r>
        <w:rPr/>
        <w:t>⼣</w:t>
      </w:r>
      <w:r>
        <w:rPr/>
        <w:t>ꕐ</w:t>
      </w:r>
      <w:r>
        <w:rPr/>
        <w:t>娸䡺</w:t>
      </w:r>
      <w:r>
        <w:rPr/>
        <w:t>ꕩ</w:t>
      </w:r>
      <w:r>
        <w:rPr/>
        <w:t>뿂䵦㝁偪䶩兴</w:t>
      </w:r>
      <w:r>
        <w:rPr/>
        <w:t>ꤺ</w:t>
      </w:r>
      <w:r>
        <w:rPr/>
        <w:t>画瞏⚘縪慬</w:t>
      </w:r>
      <w:r>
        <w:rPr/>
        <w:t>ꤲ</w:t>
      </w:r>
      <w:r>
        <w:rPr/>
        <w:t>湭</w:t>
      </w:r>
      <w:r>
        <w:rPr/>
        <w:t>ⰹ</w:t>
      </w:r>
      <w:r>
        <w:rPr/>
        <w:t>幷쉕♗偮繲恙䭘</w:t>
      </w:r>
      <w:r>
        <w:rPr/>
        <w:t>ꥆ</w:t>
      </w:r>
      <w:r>
        <w:rPr/>
        <w:t>뼲⑑榏녊쉉唴槂欤矃啚⼪䀬澘숷倳㔥숮伭㥈㬤쉎潆绂⨫穥幕䬪杨硱〥♨═땹㝊晶꺩琳ꍥ</w:t>
      </w:r>
      <w:r>
        <w:rPr/>
        <w:t>꤬</w:t>
      </w:r>
      <w:r>
        <w:rPr/>
        <w:t>晍㉞汒䳂쉌摫㕙材⭴㉟䗂佨췂䲮嚏婥䭾彋摗玻ꅟ⫂㉾◎쉃彠偺䩘浨슘嫍</w:t>
      </w:r>
      <w:r>
        <w:rPr/>
        <w:t>ⵗ</w:t>
      </w:r>
      <w:r>
        <w:rPr/>
        <w:t>瑰⿎㡀攪桲顩卫嗂捉璘⑭㛃</w:t>
      </w:r>
      <w:r>
        <w:rPr/>
        <w:t>Ⳃ</w:t>
      </w:r>
      <w:r>
        <w:rPr/>
        <w:t>䡎넴㍒㖡タ损겮놘喱</w:t>
      </w:r>
      <w:r>
        <w:rPr/>
        <w:t>ⷂ</w:t>
      </w:r>
      <w:r>
        <w:rPr/>
        <w:t>䯂玏㉞ꄱ䐪稴僂㙈썹啂橎則䊵湕☸</w:t>
      </w:r>
      <w:r>
        <w:rPr/>
        <w:t>ⷃ</w:t>
      </w:r>
      <w:r>
        <w:rPr/>
        <w:t>䩆쏂䷂갨㐴临쉬뼴땲ꍪ㤵刺核⩱싂堰쉔⩕南䪮牢䭢奩⩋卡橠╣涘乩潪塋殥焯㙀䳂ꅥ斘쉁♚숷쉁⨣㥢䭎㝄⹨㗂杣恺歨攥캏祆乔牣拂숤捞硱䠽煕恉穩六塢</w:t>
      </w:r>
      <w:r>
        <w:rPr/>
        <w:t>Ⱛ</w:t>
      </w:r>
      <w:r>
        <w:rPr/>
        <w:t>䁠攮儻仂쉙挵녬☻╎呴䑲琨♓穃떵伪◂檘ꎩ뽎ꅦ慱惂췍숤ㄮⓂ땞乹쉮쵖ꌵ쉏쉳쉑㭥숺元⬱싃▻畏璿㬤䦬깰㑦涏Ⓜ䡋轘䑆睏싃싂㐊㭆搽뽞땄</w:t>
      </w:r>
      <w:r>
        <w:rPr/>
        <w:t>⢮⠯</w:t>
      </w:r>
      <w:r>
        <w:rPr/>
        <w:t>頴縲稺㜷棂</w:t>
      </w:r>
      <w:r>
        <w:rPr/>
        <w:t>ⰳ</w:t>
      </w:r>
      <w:r>
        <w:rPr/>
        <w:t>悿搤瑀츣剩剀ꥮ⥏㌷獷⥡焦彣쉀其楷쉄䈪넦佈믃獫彀颬춥䬬琲怲獎犵纘䱚祙徵佒땠䶬땦싃穖汃㜣睳乎傻믍㬦◂穕긮♶䖮噴캩娦〵皵㙅⨯祍顾ꍱ洺땏穩㙱晱佦光䠪⹟䙮噗㐶⵺㩵꺥忂⭯乄け䀨䙋灊浌䠳剃繣噄⨣춬㟂偾㓂楷畎着制兣⩫畆愣䭋㛂祒숫ꅇ쉹⨹並</w:t>
      </w:r>
      <w:r>
        <w:rPr/>
        <w:t>ꤨ</w:t>
      </w:r>
      <w:r>
        <w:rPr/>
        <w:t>䡹숦♑㴰濂⌨⩒㥬</w:t>
      </w:r>
      <w:r>
        <w:rPr/>
        <w:t>꧂</w:t>
      </w:r>
      <w:r>
        <w:rPr/>
        <w:t>슻潬縲䵚拂愮ㅮ㵫硞炡墘⽮頥뭂껂碵☭繐啬䄩牣㵐㡢擂䱚瑘┵쉦坩椣쉙恟갥柂倸奥쉬晧嘬뇂츷凂깷湴ꏂ뽹申幢䡑挹戥쎵뮮䕔싂嗂獺㌫圩牯⩷䱓㶣纮擂⮡넯쉢⎏땤摺㘫昤繖춵䅖甶橎墿晌㩾䜱슣㪿⩞넩⫂厬噱⫂⩣⑀殱쉉焰垱㉫습䉐渷埂㑫煓곃㉖瑅繒燂䋂洷伺塶夲䔬汧抡㑓㖏䡀䙊녍</w:t>
      </w:r>
      <w:r>
        <w:rPr/>
        <w:t>ⱟ</w:t>
      </w:r>
      <w:r>
        <w:rPr/>
        <w:t>漸㡅亩楌䒏㥳坖쉠㑪㷂쉨넦栥瘫䁢Ⓜ꺩⹤瀵슩夹牕啇是쉾烂숴쉪佨咬칲佐䠩쉢珂</w:t>
      </w:r>
      <w:r>
        <w:rPr/>
        <w:t>⣂</w:t>
      </w:r>
      <w:r>
        <w:rPr/>
        <w:t>쉨칅坔쉾쉞吸偪칂總彇䡹╇㖬ㅊꄻ兵祰䞩쉍杘㒵橳㍧▏䅦쉌厩㩭摋渺싂</w:t>
      </w:r>
      <w:r>
        <w:rPr/>
        <w:t>ⲩ</w:t>
      </w:r>
      <w:r>
        <w:rPr/>
        <w:t>ꕷ</w:t>
      </w:r>
      <w:r>
        <w:rPr/>
        <w:t>漶쉧凂厵갴噆ꄺ硂㠽暵䕪灀扒뿂凂쎡檣摑倩录橾潠㐵䡾</w:t>
      </w:r>
      <w:r>
        <w:rPr/>
        <w:t>ⱄ</w:t>
      </w:r>
      <w:r>
        <w:rPr/>
        <w:t>쏂뭮숺狂쉬</w:t>
      </w:r>
      <w:r>
        <w:rPr/>
        <w:t>⡒</w:t>
      </w:r>
      <w:r>
        <w:rPr/>
        <w:t>넶㡪</w:t>
      </w:r>
      <w:r>
        <w:rPr/>
        <w:t>꧂</w:t>
      </w:r>
      <w:r>
        <w:rPr/>
        <w:t>쉢⛎썷㛃祚㤳瑃㡉숣䍤뽖礦捳䇂뽟槂摴摥⭵橸攷顱辥믍쉰쎥싂깗숮椪싎偭倴쉢걇⩀浗⑱㭹煈⽈쉵戩촥䤯剷㞏䴰㡯</w:t>
      </w:r>
      <w:r>
        <w:rPr/>
        <w:t>ⶬ</w:t>
      </w:r>
      <w:r>
        <w:rPr/>
        <w:t>쉲〳슩㇂䊱㍔⽋佥䑴깨卢</w:t>
      </w:r>
      <w:r>
        <w:rPr/>
        <w:t>⡁</w:t>
      </w:r>
      <w:r>
        <w:rPr/>
        <w:t>慪畷싍⨴ꌦ顠숵䥟땴싍婾〴㴺쉇싎␺썣煃㨹ꄣꌺ䁠繣␮㝐䉆䡄쉁繘噬쉀此恔쉌⩠</w:t>
      </w:r>
      <w:r>
        <w:rPr/>
        <w:t>Ⳃ</w:t>
      </w:r>
      <w:r>
        <w:rPr/>
        <w:t>䪿䙍⦘塁♒呐⍶</w:t>
      </w:r>
      <w:r>
        <w:rPr/>
        <w:t>ⰳ</w:t>
      </w:r>
      <w:r>
        <w:rPr/>
        <w:t>쵪䌨ㆮ噮䆏輪㕖</w:t>
      </w:r>
      <w:r>
        <w:rPr/>
        <w:t>⡌</w:t>
      </w:r>
      <w:r>
        <w:rPr/>
        <w:t>轱迂䏂祋䄽㫂슿쉑⨤捘煎斡䏂剹熻䡑싂牐楊쉃싎瑐</w:t>
      </w:r>
      <w:r>
        <w:rPr/>
        <w:t>ⷂ</w:t>
      </w:r>
      <w:r>
        <w:rPr/>
        <w:t>瓎㩊圥埂灑参싂猪䇎䍞轣쉢焳撻ꎡ渳摟촊暩匹쉾烂⩑碮普瑙숸㧂⍱뽮갨晸轲쉹癯ꄵ頱璿硙繾㍓歹쉭眶䕖沱겮䪘瑴쉱䕯溘㷂䶬ㆻ丣瘣</w:t>
      </w:r>
      <w:r>
        <w:rPr/>
        <w:t>ꕒ⩌</w:t>
      </w:r>
      <w:r>
        <w:rPr/>
        <w:t>橂층烂ꥳ슩偣珂䀻江ㄽ䁓쉙浕싂䱡啭窥⛂썣䝪盂싃㥈呚뽎攰彮㙟㵥츪㭊깶玩䲣䙱촯敌딤뽭㯂땨숷꺘歩칚⼭쉌㈥⥹汸轗䥯⽮偠숪㐬健⨳䟂⩚⥣⩮슣到</w:t>
      </w:r>
      <w:r>
        <w:rPr/>
        <w:t>ꦩ⬵</w:t>
      </w:r>
      <w:r>
        <w:rPr/>
        <w:t>ꍚ㍱楮⌦쉸숣숻眭睡╱匪ꇂ伷숣㡍佩⬣숸숣⒵숴輳沮⦩妡乀潎䮘칥싂疮璘䙍恓煯䉮猤䒻拂琮⽤쏍橰縨樵쉍䉹㬵쉋喬숮睦晢搲㧎稪砨晶坁䈱轃䖏窮桇⮘辣拂汏父塊畈禩㑉㡳㠺摢㣂畷禿</w:t>
      </w:r>
      <w:r>
        <w:rPr/>
        <w:t>ⵓ</w:t>
      </w:r>
      <w:r>
        <w:rPr/>
        <w:t>塰칣煰棎慘땴䑓깺</w:t>
      </w:r>
      <w:r>
        <w:rPr/>
        <w:t>ꤻ</w:t>
      </w:r>
      <w:r>
        <w:rPr/>
        <w:t>偾㜬倽ꇂ</w:t>
      </w:r>
      <w:r>
        <w:rPr/>
        <w:t>⢮</w:t>
      </w:r>
      <w:r>
        <w:rPr/>
        <w:t>녮䬪쉟㉔〉彵捡䊥䓂奡㡷机煈戵㈨歘㜰弦徻幸牄䉾䨶뗍㠹</w:t>
      </w:r>
      <w:r>
        <w:rPr/>
        <w:t>ꥏ</w:t>
      </w:r>
      <w:r>
        <w:rPr/>
        <w:t>싍묹㠪水㓂⏂䙷</w:t>
      </w:r>
      <w:r>
        <w:rPr/>
        <w:t>ⱪ</w:t>
      </w:r>
      <w:r>
        <w:rPr/>
        <w:t>颵䎣夺䨯縵⌳洤땑䅴䝱㊵䭶䙣</w:t>
      </w:r>
      <w:r>
        <w:rPr/>
        <w:t>ⱺ⩈</w:t>
      </w:r>
      <w:r>
        <w:rPr/>
        <w:t>ꦩ</w:t>
      </w:r>
      <w:r>
        <w:rPr/>
        <w:t>슥㝞値</w:t>
      </w:r>
      <w:r>
        <w:rPr/>
        <w:t>⢻⚩</w:t>
      </w:r>
      <w:r>
        <w:rPr/>
        <w:t>欭䵡㠨숫媮䝙뇂䩡瀰䙔䰩曂쵴⑞横礹☮繘惂</w:t>
      </w:r>
      <w:r>
        <w:rPr/>
        <w:t>⢡</w:t>
      </w:r>
      <w:r>
        <w:rPr/>
        <w:t>牢캮㝹㔥空䆻썑硢뮥兞䎵⽓썯뮿㶘㙖汎</w:t>
      </w:r>
      <w:r>
        <w:rPr/>
        <w:t>ⱥ</w:t>
      </w:r>
      <w:r>
        <w:rPr/>
        <w:t>䍉䐳氬犏놏뽠⹺쉉⯍畚까</w:t>
      </w:r>
      <w:r>
        <w:rPr/>
        <w:t>ꕓ</w:t>
      </w:r>
      <w:r>
        <w:rPr/>
        <w:t>ꅈ㷍㘶⿂坖僂</w:t>
      </w:r>
      <w:r>
        <w:rPr/>
        <w:t>ꔵ</w:t>
      </w:r>
      <w:r>
        <w:rPr/>
        <w:t>䉚敊쉓䂡숺楐䴻瀨㝩⩒掻㑆⍆怹⹤</w:t>
      </w:r>
      <w:r>
        <w:rPr/>
        <w:t>ꕍ</w:t>
      </w:r>
      <w:r>
        <w:rPr/>
        <w:t>쉶</w:t>
      </w:r>
      <w:r>
        <w:rPr/>
        <w:t>꧂</w:t>
      </w:r>
      <w:r>
        <w:rPr/>
        <w:t>㈨㥆때쉲灋⨰怵쉏䍷쉹擂쉨轠</w:t>
      </w:r>
      <w:r>
        <w:rPr/>
        <w:t>⠹⩗</w:t>
      </w:r>
      <w:r>
        <w:rPr/>
        <w:t>瘭䕸䍨</w:t>
      </w:r>
      <w:r>
        <w:rPr/>
        <w:t>ⰻ</w:t>
      </w:r>
      <w:r>
        <w:rPr/>
        <w:t>쉯楢㷂䰨猴书ꥪ䅕⏂僂䠳녱橷䘻恖娲唬⚡㍗平塦懂濂㡋⌲</w:t>
      </w:r>
      <w:r>
        <w:rPr/>
        <w:t>ꥊ</w:t>
      </w:r>
      <w:r>
        <w:rPr/>
        <w:t>洽⹺ㅅ넰婣⭉</w:t>
      </w:r>
      <w:r>
        <w:rPr/>
        <w:t>꧂</w:t>
      </w:r>
      <w:r>
        <w:rPr/>
        <w:t>슮㕇彇䕱</w:t>
      </w:r>
      <w:r>
        <w:rPr/>
        <w:t>⠺</w:t>
      </w:r>
      <w:r>
        <w:rPr/>
        <w:t>쉋▣⍥憥係匷浗䑋䅸긳坠怪則䗍ㅉ뼷┩佇潓⿎䑺⨪祀烂煯숬振佺⑂棂⨺獰㦥쎡楦䬭椣㥅淂泂畬礵炥⹵眴숻</w:t>
      </w:r>
      <w:r>
        <w:rPr/>
        <w:t>ꥍ</w:t>
      </w:r>
      <w:r>
        <w:rPr/>
        <w:t>쉥惃偩춏秂わ淂</w:t>
      </w:r>
      <w:r>
        <w:rPr/>
        <w:t>Ⱚ</w:t>
      </w:r>
      <w:r>
        <w:rPr/>
        <w:t>係眯䡓咥癍卐䌤婓䈩䑷㑚唫椸썣䯂娶捙睚䆥晉轭で쉇绂ꏂ忍楞㕙ネ㋂睟ぬ뭧椺ꍃ欸攦㨰獤吤折쉲쉠갶䁢䅂兹汹⫎⑅넺磃ㅺ</w:t>
      </w:r>
      <w:r>
        <w:rPr/>
        <w:t>ꕃ</w:t>
      </w:r>
      <w:r>
        <w:rPr/>
        <w:t>싍싂湟獚</w:t>
      </w:r>
      <w:r>
        <w:rPr/>
        <w:t>꧃</w:t>
      </w:r>
      <w:r>
        <w:rPr/>
        <w:t>洨摞⿃竂쉅㔷磂呎쉉숊䙁樵䅶걡⑯㦩斣⪮䨭磂㠳䞡暥婙뽍䅫숹〱儻⹹쉱坳㐴녚슩⪣搤囎녇橣</w:t>
      </w:r>
      <w:r>
        <w:rPr/>
        <w:t>ꥄ</w:t>
      </w:r>
      <w:r>
        <w:rPr/>
        <w:t>汍浈瑺㵃医㑤숴⑷轚㩣擂弤걗䑖놬淎</w:t>
      </w:r>
      <w:r>
        <w:rPr/>
        <w:t>꧂</w:t>
      </w:r>
      <w:r>
        <w:rPr/>
        <w:t>䩒묹猸ꍾ⭪䧂㐳冏楫╢⾏氦</w:t>
      </w:r>
      <w:r>
        <w:rPr/>
        <w:t>ꕯ</w:t>
      </w:r>
      <w:r>
        <w:rPr/>
        <w:t>掮礣畑쉋娪쉀⽏㬪伮廍乡䍖┷쉀㵠䕕惂䈬界㣂墮扳⵶㥍幟쉥</w:t>
      </w:r>
      <w:r>
        <w:rPr/>
        <w:t>ꦏ</w:t>
      </w:r>
      <w:r>
        <w:rPr/>
        <w:t>䍁꺡䐩ノ䈽쉎垡㘦╺偒慥췂䠨걢琸⹺旍〻숲</w:t>
      </w:r>
      <w:r>
        <w:rPr/>
        <w:t>꧍</w:t>
      </w:r>
      <w:r>
        <w:rPr/>
        <w:t>婟⨴轱䵢뭐呆滂㐵睍⫎䊻硯떩싂神썰晀⫃⯂뗂갵</w:t>
      </w:r>
      <w:r>
        <w:rPr/>
        <w:t>ꕬ</w:t>
      </w:r>
      <w:r>
        <w:rPr/>
        <w:t>쉈顢슏匯椣㝤숹싃珂契㖱樣</w:t>
      </w:r>
      <w:r>
        <w:rPr/>
        <w:t>Ȿ╏⩾</w:t>
      </w:r>
      <w:r>
        <w:rPr/>
        <w:t>㥚潰瑠刯싂䗂㭦䕓쉪걞⚩꥕佂乓扗숵䚱兟⼤딦쉧沱싂瓂畂畮넳</w:t>
      </w:r>
      <w:r>
        <w:rPr/>
        <w:t>⠩</w:t>
      </w:r>
      <w:r>
        <w:rPr/>
        <w:t>櫂厱䞻䲱壂怭痂䄽勂쉂녪䲘噗䖿</w:t>
      </w:r>
      <w:r>
        <w:rPr/>
        <w:t>꧂</w:t>
      </w:r>
      <w:r>
        <w:rPr/>
        <w:t>䕂穋</w:t>
      </w:r>
      <w:r>
        <w:rPr/>
        <w:t>ꗂ</w:t>
      </w:r>
      <w:r>
        <w:rPr/>
        <w:t>㤵ㄦ㑙</w:t>
      </w:r>
      <w:r>
        <w:rPr/>
        <w:t>⡆⹄</w:t>
      </w:r>
      <w:r>
        <w:rPr/>
        <w:t>顉〷光㑃煋剁䉥㵘㩫꤮녈㌸⩫燂ꍯ쉢</w:t>
      </w:r>
      <w:r>
        <w:rPr/>
        <w:t>ⵞ</w:t>
      </w:r>
      <w:r>
        <w:rPr/>
        <w:t>䜵噌占䂩㑳佊年煺䌳㴱繗轔㡓⎩⩲㕞疱놡쉌穣◂儤䳂厣뭟⩋啑⽣㙮本쉊散浤놩䕁쎮瘪煋敩䝔繷珍</w:t>
      </w:r>
      <w:r>
        <w:rPr/>
        <w:t>ⱅ</w:t>
      </w:r>
      <w:r>
        <w:rPr/>
        <w:t>汋</w:t>
      </w:r>
      <w:r>
        <w:rPr/>
        <w:t>ⵯ</w:t>
      </w:r>
      <w:r>
        <w:rPr/>
        <w:t>㥘飂쉀</w:t>
      </w:r>
      <w:r>
        <w:rPr/>
        <w:t>ꔤ</w:t>
      </w:r>
      <w:r>
        <w:rPr/>
        <w:t>㈣䑀⹶汒䈬쉐砫⪻砽偩恱恥뽁뽅㌽坨䙰㷂</w:t>
      </w:r>
      <w:r>
        <w:rPr/>
        <w:t>ⷂ</w:t>
      </w:r>
      <w:r>
        <w:rPr/>
        <w:t>愲슩</w:t>
      </w:r>
      <w:r>
        <w:rPr/>
        <w:t>꧂</w:t>
      </w:r>
      <w:r>
        <w:rPr/>
        <w:t>砮浶뮩昸晵剁教㵞쌰兖쉠⨥츩俍䠨拂⪬䑐怯쉋坱숹堫婹싂쉅슣⫂</w:t>
      </w:r>
      <w:r>
        <w:rPr/>
        <w:t>⣂</w:t>
      </w:r>
      <w:r>
        <w:rPr/>
        <w:t>㍥歇瑌</w:t>
      </w:r>
      <w:r>
        <w:rPr/>
        <w:t>ꥆ⭪</w:t>
      </w:r>
      <w:r>
        <w:rPr/>
        <w:t>ㅬ䩂쉠⛍⦡썊♦⭮</w:t>
      </w:r>
      <w:r>
        <w:rPr/>
        <w:t>ꕑ</w:t>
      </w:r>
      <w:r>
        <w:rPr/>
        <w:t>繏汫슩숵뭱瑟涘⥈爤갺ꇃ窥煠冮뮣溩氻硗쉲䔪㩕쉰㘪</w:t>
      </w:r>
      <w:r>
        <w:rPr/>
        <w:t>⵰</w:t>
      </w:r>
      <w:r>
        <w:rPr/>
        <w:t>땭⑂仂</w:t>
      </w:r>
      <w:r>
        <w:rPr/>
        <w:t>ⲿ</w:t>
      </w:r>
      <w:r>
        <w:rPr/>
        <w:t>戶埃稲㷂戣剰</w:t>
      </w:r>
      <w:r>
        <w:rPr/>
        <w:t>ⷂ</w:t>
      </w:r>
      <w:r>
        <w:rPr/>
        <w:t>뭓晑</w:t>
      </w:r>
      <w:r>
        <w:rPr/>
        <w:t>⡈</w:t>
      </w:r>
      <w:r>
        <w:rPr/>
        <w:t>뭣䒩橌㥊걈䰯佐㦻㋂㋂婮砯㩐熩珂㋂뭆</w:t>
      </w:r>
      <w:r>
        <w:rPr/>
        <w:t>꧃</w:t>
      </w:r>
      <w:r>
        <w:rPr/>
        <w:t>睘並歄媣乶칑㢩奀┺暥㜶숷촴╞녚䁞⥳昨㨴䱶䱴橃⪡㮬쵓獾⹞喬䝌刣婍䅎汙䁄瘪쉍敂숥⤺땙┪⵪湐쉉佭啡</w:t>
      </w:r>
      <w:r>
        <w:rPr/>
        <w:t>ꔪ</w:t>
      </w:r>
      <w:r>
        <w:rPr/>
        <w:t>冡넷㕑彬</w:t>
      </w:r>
      <w:r>
        <w:rPr/>
        <w:t>ꤩ</w:t>
      </w:r>
      <w:r>
        <w:rPr/>
        <w:t>쉬伨㆏㉾넶晵欷䥐慑</w:t>
      </w:r>
      <w:r>
        <w:rPr/>
        <w:t>ⲣ</w:t>
      </w:r>
      <w:r>
        <w:rPr/>
        <w:t>數祐桞顯摘䅭䂣扟뇂촪싂凎䙔穴辡牕冿숫㍒势奾㘥復根祧朸暱쉦㡁㕀摅娺</w:t>
      </w:r>
      <w:r>
        <w:rPr/>
        <w:t>Ⱡ</w:t>
      </w:r>
      <w:r>
        <w:rPr/>
        <w:t>慞牲숻숲䙹慂쉮幁浔䕂뭇夺뗍⍠弭䪥촳卥㶬轌獤牪㫍㉀뾬渻</w:t>
      </w:r>
      <w:r>
        <w:rPr/>
        <w:t>ⶱ⬹</w:t>
      </w:r>
      <w:r>
        <w:rPr/>
        <w:t>捚䒻瀰⹥싂⸊睍䬻浩꥾㍴ꌪ婹䝡恗䏂橲</w:t>
      </w:r>
      <w:r>
        <w:rPr/>
        <w:t>ꥄ</w:t>
      </w:r>
      <w:r>
        <w:rPr/>
        <w:t>塙╬䷂兠牃丣睆㙤幟䲮</w:t>
      </w:r>
      <w:r>
        <w:rPr/>
        <w:t>⠰</w:t>
      </w:r>
      <w:r>
        <w:rPr/>
        <w:t>䠱玻䁦㑋浄ꌴ䂬恳偂쉴㇂</w:t>
      </w:r>
      <w:r>
        <w:rPr/>
        <w:t>⡰</w:t>
      </w:r>
      <w:r>
        <w:rPr/>
        <w:t>ꍃ瑪关슬뼶㚱썲㖡䎮瀤㇂</w:t>
      </w:r>
      <w:r>
        <w:rPr/>
        <w:t>⢬</w:t>
      </w:r>
      <w:r>
        <w:rPr/>
        <w:t>毂题挹瓂쌹쉴癠炥李瀽窩淎戩㶩師쉡䬭祟全쵶䍍䛎숻⵲佖걊匶烂歸椸싂婺䜫⭞榩焥</w:t>
      </w:r>
      <w:r>
        <w:rPr/>
        <w:t>ꔻ⭇</w:t>
      </w:r>
      <w:r>
        <w:rPr/>
        <w:t>䁴㝬甸☸稤㥊弭䃍㵷쉒塦慙澡묶㘦쉦㨨㬲頮쉇ゥㄣ㤦䄸穱䃂慩瑂䕮欤䍵㌤♞䷂♤嗂ꥵ䨦祣쉈吭뼫奬竂噪㐬⎩습걅慄摣此</w:t>
      </w:r>
      <w:r>
        <w:rPr/>
        <w:t>ꤶ</w:t>
      </w:r>
      <w:r>
        <w:rPr/>
        <w:t>拂刻坧걫欹⽐呴츱숪⽹頴毂㞩䉓놏估⑎</w:t>
      </w:r>
      <w:r>
        <w:rPr/>
        <w:t>ꗂ</w:t>
      </w:r>
      <w:r>
        <w:rPr/>
        <w:t>横╦帪坚쉩䠦ꥹ㭐参㢻䍢숭쵸숵姂㵶塎⭋䑈擂⥑獂꺩츲䒏歺窿숺䩸겥</w:t>
      </w:r>
      <w:r>
        <w:rPr/>
        <w:t>ⱨ</w:t>
      </w:r>
      <w:r>
        <w:rPr/>
        <w:t>碘녰〉㙠䭸獅쉇㥄䉒䍆彌灅</w:t>
      </w:r>
      <w:r>
        <w:rPr/>
        <w:t>ⳍ</w:t>
      </w:r>
      <w:r>
        <w:rPr/>
        <w:t>矂摉숫┭㭙⼤啨䭡愨♸来녭㛂묱癊쉥剹껂꥞怲</w:t>
      </w:r>
      <w:r>
        <w:rPr/>
        <w:t>꧂</w:t>
      </w:r>
      <w:r>
        <w:rPr/>
        <w:t>轉촴噴漲挴뭑㶻ꥫ</w:t>
      </w:r>
      <w:r>
        <w:rPr/>
        <w:t>ꕀ</w:t>
      </w:r>
      <w:r>
        <w:rPr/>
        <w:t>숸숨쉦庮㴪㤽婪ㅤ䡟焪㊵㬹䍲싂顢쉉竂〨쵒堶媮䛂㉁⚿爭⽶쉨䱚㭀긦橋纡믂쉟牂睑뼥刽쉉嘸畸䉴䨷⬪呔뽎塳걄쉳䥑焮硫</w:t>
      </w:r>
      <w:r>
        <w:rPr/>
        <w:t>ꤦ</w:t>
      </w:r>
      <w:r>
        <w:rPr/>
        <w:t>䌣䞩㭫剟畆稫䠫㶘頳䅑㕚䧂뭐滂⩺㵃</w:t>
      </w:r>
      <w:r>
        <w:rPr/>
        <w:t>ꤷ</w:t>
      </w:r>
      <w:r>
        <w:rPr/>
        <w:t>⼦顣佄洱슣㨦挶슏灐啋秂睠쉗㭺⭂녡呁塹晅</w:t>
      </w:r>
      <w:r>
        <w:rPr/>
        <w:t>⡹</w:t>
      </w:r>
      <w:r>
        <w:rPr/>
        <w:t>智䒻灨歡싂⼪癲싂⩮坬놡乃춥쉣</w:t>
      </w:r>
      <w:r>
        <w:rPr/>
        <w:t>ⱆ</w:t>
      </w:r>
      <w:r>
        <w:rPr/>
        <w:t>㧍㯂吳匦㛎灵숬椰㋂ꌸ楅啌敤䧂顃䉨䥟⻂婷ꌰ⥑侱뼴呡썴䉈쉮㓂䉧⩏츪兺䱕⛂伫ꆏ汆⿂愮㏍䝠</w:t>
      </w:r>
      <w:r>
        <w:rPr/>
        <w:t>ꤳ▿⩰</w:t>
      </w:r>
      <w:r>
        <w:rPr/>
        <w:t>쉵츬쉦啕건䕖嫎⛎䑦숪㩫珂椸癈灵ㄦ䁤┻懂塨坋ꅏꅭ⥇숽汹䕦䤨牎煐竃깰牨쉶䍥㭯숱皮䫂㟍╧쉇牢㵦ꆿ砬竎싂㥲刪湒欱ꆱ䎥⸴␪촫匥繤䱖</w:t>
      </w:r>
      <w:r>
        <w:rPr/>
        <w:t>ꕥ</w:t>
      </w:r>
      <w:r>
        <w:rPr/>
        <w:t>뮵睗㇂䐷㥬칹⼫繾捡别䡵</w:t>
      </w:r>
      <w:r>
        <w:rPr/>
        <w:t>ꤩ</w:t>
      </w:r>
      <w:r>
        <w:rPr/>
        <w:t>匪䙨㤫갭〩硺쵩썞䑔䇂乀싂㴲슮⥕溥潆쎿獱⩰嚱뮮挬㤲칺俎唲契㛂繌㩢⭾</w:t>
      </w:r>
      <w:r>
        <w:rPr/>
        <w:t>ꕂ</w:t>
      </w:r>
      <w:r>
        <w:rPr/>
        <w:t>偁䄪爵母쉲䉔</w:t>
      </w:r>
      <w:r>
        <w:rPr/>
        <w:t>⡊</w:t>
      </w:r>
      <w:r>
        <w:rPr/>
        <w:t>顄䁂⥚伳</w:t>
      </w:r>
      <w:r>
        <w:rPr/>
        <w:t>ⷂ</w:t>
      </w:r>
      <w:r>
        <w:rPr/>
        <w:t>留噏갽䵰倮畤倦敊樭佌楰ㅲ濃䬯┊걏䭺澿</w:t>
      </w:r>
      <w:r>
        <w:rPr/>
        <w:t>ꔺ</w:t>
      </w:r>
      <w:r>
        <w:rPr/>
        <w:t>氱㡆쉀飍</w:t>
      </w:r>
      <w:r>
        <w:rPr/>
        <w:t>꧂</w:t>
      </w:r>
      <w:r>
        <w:rPr/>
        <w:t>슏憡쉓䡟䑱䴪䅤憮⩃쉬幅泂啪⩾숨渨癲穦쉱뇂刲䭰坒怲⬥</w:t>
      </w:r>
      <w:r>
        <w:rPr/>
        <w:t>ⵅ</w:t>
      </w:r>
      <w:r>
        <w:rPr/>
        <w:t>썕</w:t>
      </w:r>
      <w:r>
        <w:rPr/>
        <w:t>Ⲙ</w:t>
      </w:r>
      <w:r>
        <w:rPr/>
        <w:t>䎿惂뭰䔩</w:t>
      </w:r>
      <w:r>
        <w:rPr/>
        <w:t>ꤸ⑆</w:t>
      </w:r>
      <w:r>
        <w:rPr/>
        <w:t>漭놏㐱⮻穅쉋숬䌷䙨珂搤录瀥汇㤶毂祬썹䷂硓⽐䄬毂瘪슡쌦伮뾩枬䫂쉉ね싂歯吲剩⭁䀺䛂仂⿂숽</w:t>
      </w:r>
      <w:r>
        <w:rPr/>
        <w:t>ꦮ</w:t>
      </w:r>
      <w:r>
        <w:rPr/>
        <w:t>䡪㜬佥周竂쉂</w:t>
      </w:r>
      <w:r>
        <w:rPr/>
        <w:t>ⵏ</w:t>
      </w:r>
      <w:r>
        <w:rPr/>
        <w:t>쉇䕀顸坧䄫</w:t>
      </w:r>
      <w:r>
        <w:rPr/>
        <w:t>ꕶ</w:t>
      </w:r>
      <w:r>
        <w:rPr/>
        <w:t>槍关䕢㠱쉘⍯떘䯂唳䅉䱇␣䷂⍌梬䱠潖噌䅥光繪㘷칹桉婖杨䁬噹湁</w:t>
      </w:r>
      <w:r>
        <w:rPr/>
        <w:t>ꤺ</w:t>
      </w:r>
      <w:r>
        <w:rPr/>
        <w:t>ꍊ뾵涮숹숣䙫ㄯ榱</w:t>
      </w:r>
      <w:r>
        <w:rPr/>
        <w:t>ꕠ⍘</w:t>
      </w:r>
      <w:r>
        <w:rPr/>
        <w:t>㴻㨮咏슣ꌹ渭吥</w:t>
      </w:r>
      <w:r>
        <w:rPr/>
        <w:t>ꗂ</w:t>
      </w:r>
      <w:r>
        <w:rPr/>
        <w:t>묩숪扆㌪걓⼰</w:t>
      </w:r>
      <w:r>
        <w:rPr/>
        <w:t>ⵍ</w:t>
      </w:r>
      <w:r>
        <w:rPr/>
        <w:t>숤␲䱠땋쉟㥨攪䅵熩걳繘쵍ㅂ⩍卾슡④긴</w:t>
      </w:r>
      <w:r>
        <w:rPr/>
        <w:t>ⵊ</w:t>
      </w:r>
      <w:r>
        <w:rPr/>
        <w:t>㥴懎楹槂畃촫捞㈣熡狂숶싂▿挮╎桄杅颩칓㏍塃愭꥙䉣쉴㡋</w:t>
      </w:r>
      <w:r>
        <w:rPr/>
        <w:t>Ⳃ</w:t>
      </w:r>
      <w:r>
        <w:rPr/>
        <w:t>嗃격䉒䥙⬸㕓⽮樽숴㕡㮏걂싂歇</w:t>
      </w:r>
      <w:r>
        <w:rPr/>
        <w:t>ꕒ</w:t>
      </w:r>
      <w:r>
        <w:rPr/>
        <w:t>⽸ꥯ</w:t>
      </w:r>
      <w:r>
        <w:rPr/>
        <w:t>ⵂ</w:t>
      </w:r>
      <w:r>
        <w:rPr/>
        <w:t>煑飃ꄬ㬥䉰呐兰玿㭄걷썚⻂쉰琰⽇堸ꍗ畩稣く뭎摲㙠挳묽⼽㜪奀彠畷戤슘眯塗땵䐤湞渹輪</w:t>
      </w:r>
      <w:r>
        <w:rPr/>
        <w:t>⠣</w:t>
      </w:r>
      <w:r>
        <w:rPr/>
        <w:t>㴰杕磂䙱牅㔷丱┶昤䰫轠싃奊䅎쉟⮣入犣㙤犥㙍</w:t>
      </w:r>
      <w:r>
        <w:rPr/>
        <w:t>ꖱ</w:t>
      </w:r>
      <w:r>
        <w:rPr/>
        <w:t>ꅠ抬碵㣂␫娬䫎〣䭵扆⭪佒で垘슥⩫特䙉䥈䌽㵾숵磍Ⓜ琰县濍硚䩫㝤쉶뭗</w:t>
      </w:r>
      <w:r>
        <w:rPr/>
        <w:t>ꕇ</w:t>
      </w:r>
      <w:r>
        <w:rPr/>
        <w:t>쏃瑵</w:t>
      </w:r>
      <w:r>
        <w:rPr/>
        <w:t>ⱒ</w:t>
      </w:r>
      <w:r>
        <w:rPr/>
        <w:t>晔⵷正は걎⭰숥别䘨㴻쉾</w:t>
      </w:r>
      <w:r>
        <w:rPr/>
        <w:t>ꕉ</w:t>
      </w:r>
      <w:r>
        <w:rPr/>
        <w:t>䁕싂껂䷂넪仃癬㴷㡞彑偬♓淂▮쉣숯㴮淂䡰䪡壂穓䥌⹊쉢</w:t>
      </w:r>
      <w:r>
        <w:rPr/>
        <w:t>ꥍ</w:t>
      </w:r>
      <w:r>
        <w:rPr/>
        <w:t>狍核姂</w:t>
      </w:r>
      <w:r>
        <w:rPr/>
        <w:t>꧃ꦡ</w:t>
      </w:r>
      <w:r>
        <w:rPr/>
        <w:t>䢘⑕ㅏ</w:t>
      </w:r>
      <w:r>
        <w:rPr/>
        <w:t>ꤺ</w:t>
      </w:r>
      <w:r>
        <w:rPr/>
        <w:t>㑋稴넷㌹㩡曂②쉐攪쵕擂ꍳ</w:t>
      </w:r>
      <w:r>
        <w:rPr/>
        <w:t>ⰹ</w:t>
      </w:r>
      <w:r>
        <w:rPr/>
        <w:t>쉙쉬琴䈫땧㞿礴뭚쉥扃䬵扒싂㉺䥹╡녚㍁䄷㩏畫摯橸䗂㉲响ㅚ矃</w:t>
      </w:r>
      <w:r>
        <w:rPr/>
        <w:t>⢩</w:t>
      </w:r>
      <w:r>
        <w:rPr/>
        <w:t>牷걲繮♘慷歆頣ꏂ⽤瑚昮쉰</w:t>
      </w:r>
      <w:r>
        <w:rPr/>
        <w:t>⣂</w:t>
      </w:r>
      <w:r>
        <w:rPr/>
        <w:t>帮슘杕呄㛂䯂扙睬䢮♟슩汋嘵睉乒剳⹑灨全嚵咩⮩⼬</w:t>
      </w:r>
      <w:r>
        <w:rPr/>
        <w:t>ⰹ</w:t>
      </w:r>
      <w:r>
        <w:rPr/>
        <w:t>쉑皥焷內⼰玱䥢穊浶䨺瑂㗂㴺椯嚘橶곂⍫〭숬縪㨥슘昽圦乲⺬츤倶㐦뽠칁녙啠瑔顓戳䑲⯂挬</w:t>
      </w:r>
      <w:r>
        <w:rPr/>
        <w:t>ꕎ</w:t>
      </w:r>
      <w:r>
        <w:rPr/>
        <w:t>곂걃ㅹ廂䥸佯歍뿂숯</w:t>
      </w:r>
      <w:r>
        <w:rPr/>
        <w:t>ꥒ</w:t>
      </w:r>
      <w:r>
        <w:rPr/>
        <w:t>뽷♵啑堷䫂䵃楋숱츱䅉砰汧ㅟ煂⺵㴳䉥뭸숊塹㝚盃⽰㶱䋂䛂䆏싂圭⽈癭녡塔땰</w:t>
      </w:r>
      <w:r>
        <w:rPr/>
        <w:t>ꤸ</w:t>
      </w:r>
      <w:r>
        <w:rPr/>
        <w:t>쉟⿂䶻䙰⩤杹☳瑾㍓溥灂焤䕢ㅦ潏㋂畚⩀쌹뼳䁨慃㭃䱮眤쉀幾癕</w:t>
      </w:r>
      <w:r>
        <w:rPr/>
        <w:t>⵰</w:t>
      </w:r>
      <w:r>
        <w:rPr/>
        <w:t>䙢啀剣⭯椪ぁ☰䵉晾㑐恤䩺䡦䓎썾汊┨䤲啯</w:t>
      </w:r>
      <w:r>
        <w:rPr/>
        <w:t>꧍</w:t>
      </w:r>
      <w:r>
        <w:rPr/>
        <w:t>汉严䠶氳</w:t>
      </w:r>
      <w:r>
        <w:rPr/>
        <w:t>ꤻ</w:t>
      </w:r>
      <w:r>
        <w:rPr/>
        <w:t>㜳䭔癶쉂䇂爻嚵㚥兓唣㚏䡒㠬</w:t>
      </w:r>
      <w:r>
        <w:rPr/>
        <w:t>ꤳ</w:t>
      </w:r>
      <w:r>
        <w:rPr/>
        <w:t>䑬䟎㝢ꏂ啓泃㭸汣甪顢⭐牀秂佲怨匳剥䥖䭰쉇浲⧂⸤䁗</w:t>
      </w:r>
      <w:r>
        <w:rPr/>
        <w:t>꥓</w:t>
      </w:r>
      <w:r>
        <w:rPr/>
        <w:t>䡑湰椥敞뭇欬䰰쉆畯㊿愪쉂칱숯䝹⹺畳洬ꄭ쉳牧</w:t>
      </w:r>
      <w:r>
        <w:rPr/>
        <w:t>ꖬ</w:t>
      </w:r>
      <w:r>
        <w:rPr/>
        <w:t>䍢䕨捪幈넳昲쉥䕭</w:t>
      </w:r>
      <w:r>
        <w:rPr/>
        <w:t>⡕</w:t>
      </w:r>
      <w:r>
        <w:rPr/>
        <w:t>䬦䵲㍷煥睓慬池瘶ꄳ⩗晖朵冱</w:t>
      </w:r>
      <w:r>
        <w:rPr/>
        <w:t>⠺</w:t>
      </w:r>
      <w:r>
        <w:rPr/>
        <w:t>놩</w:t>
      </w:r>
      <w:r>
        <w:rPr/>
        <w:t>⡊</w:t>
      </w:r>
      <w:r>
        <w:rPr/>
        <w:t>卂䲣䅾䜱轺㙩쉦녎쉩唨䑃牅⍌呸眻瞿⨬䇂㍒╁顺뗂恃슥넨㕗쉬㛂捹쉲怨쉇盂㈨㓂숬⏂⸳䤲ꅪ硑㥔顬潭歓쉘╂숨焩䘹㴤⨭</w:t>
      </w:r>
      <w:r>
        <w:rPr/>
        <w:t>ꕊ</w:t>
      </w:r>
      <w:r>
        <w:rPr/>
        <w:t>浴쉍颮桹欴卵つꅱ牯쉑婞⨽뿂ノ噶깹牄㜲䭺</w:t>
      </w:r>
      <w:r>
        <w:rPr/>
        <w:t>⡶</w:t>
      </w:r>
      <w:r>
        <w:rPr/>
        <w:t>徱슩㭅쉉幔싂犻갯㙪뼩슥쉕咮瘣恮䊏灍䨳㖏슘⪵</w:t>
      </w:r>
      <w:r>
        <w:rPr/>
        <w:t>ⱨ</w:t>
      </w:r>
      <w:r>
        <w:rPr/>
        <w:t>ꥸ㜫㢘摺㧎곂犣玮쉙⺏㘫离츭쉶㚥盍䷍慟澡쉆㫂婶勂哂숣쉉⩸䙓て炻璘敌䚡䕋摈敵┶卫楫</w:t>
      </w:r>
      <w:r>
        <w:rPr/>
        <w:t>ⱦ</w:t>
      </w:r>
      <w:r>
        <w:rPr/>
        <w:t>㋃托䩶곂彚싎扺□</w:t>
      </w:r>
      <w:r>
        <w:rPr/>
        <w:t>ⰰ</w:t>
      </w:r>
      <w:r>
        <w:rPr/>
        <w:t>擃㨫䑌截婴劻ꄨ幞㭍犣♊秂깯㔫䆘⩮縨塶䉸䨱쉮</w:t>
      </w:r>
      <w:r>
        <w:rPr/>
        <w:t>ⵢ</w:t>
      </w:r>
      <w:r>
        <w:rPr/>
        <w:t>칄</w:t>
      </w:r>
      <w:r>
        <w:rPr/>
        <w:t>Ⱝ</w:t>
      </w:r>
      <w:r>
        <w:rPr/>
        <w:t>携㬯⬥䁂숻瑢♥⬩嚻溡稭䐪㴨⥎</w:t>
      </w:r>
      <w:r>
        <w:rPr/>
        <w:t>ꕍ⭺⹑</w:t>
      </w:r>
      <w:r>
        <w:rPr/>
        <w:t>戭⩫堪♉뭷䯂晘춮潭劣땰⨥勍⬮ㅊ䎣仂♓盂㵦灏砷⍲㴰炵녈ꆮ呱匳숮뭳곂催⦮ㄪ㌯咮嘤噗</w:t>
      </w:r>
      <w:r>
        <w:rPr/>
        <w:t>Ɱ</w:t>
      </w:r>
      <w:r>
        <w:rPr/>
        <w:t>⿂樫㨫渱㠥땟</w:t>
      </w:r>
      <w:r>
        <w:rPr/>
        <w:t>ⷎ</w:t>
      </w:r>
      <w:r>
        <w:rPr/>
        <w:t>㓂䢱勂涥⒩匽灪뼵䋎㶡곂畦圴숹췃眭疥䝟墬倫倽绂숽㴨帹煶┪縳═轵呰㐣䩏略䕦〣㜲侻䬫쉊숱㵠愱娺⩡⺥땒剗殏熏숻⸳奢㐮䙑⎻㧂䉉唬䅁䘤촯囂楔淂煑榩畅㜻暻啁⌮㨫䄦䁀</w:t>
      </w:r>
      <w:r>
        <w:rPr/>
        <w:t>ⴥ</w:t>
      </w:r>
      <w:r>
        <w:rPr/>
        <w:t>兆</w:t>
      </w:r>
      <w:r>
        <w:rPr/>
        <w:t>ꖣ</w:t>
      </w:r>
      <w:r>
        <w:rPr/>
        <w:t>㟂㞥싂숹绂为䁩싂ꇂ㑄徘⤺剪</w:t>
      </w:r>
      <w:r>
        <w:rPr/>
        <w:t>ꕾ</w:t>
      </w:r>
      <w:r>
        <w:rPr/>
        <w:t>瘻乒</w:t>
      </w:r>
      <w:r>
        <w:rPr/>
        <w:t>ꥏ</w:t>
      </w:r>
      <w:r>
        <w:rPr/>
        <w:t>㴳㬴厘潏焽숽牄梱獢忂囂欣촮쉘⌺뭀ꍘ㥏㧂ㄷ䠥⫂晲桡숨橱ご梻묊싂捦슱</w:t>
      </w:r>
      <w:r>
        <w:rPr/>
        <w:t>ꥅ</w:t>
      </w:r>
      <w:r>
        <w:rPr/>
        <w:t>䅆쉶㊻瘳쉘┴煥뭹쉩쌦촮숹琪㡄柂⪏뾬摩灗䘣灑癙숵</w:t>
      </w:r>
      <w:r>
        <w:rPr/>
        <w:t>ꥁ</w:t>
      </w:r>
      <w:r>
        <w:rPr/>
        <w:t>㉁㡆츯塑썭䔨㉠㓎墵숪䳃奘껂匱싂捨栴쉣㑱斿挥곂뗂㡎䥏㵘쉋뭄湄啣⫂㙓쉐媬癕썎媣忂䙕顙촫♋䀪禘爰瑥㍹䠯硷凂쉶愩</w:t>
      </w:r>
      <w:r>
        <w:rPr/>
        <w:t>ⷍ</w:t>
      </w:r>
      <w:r>
        <w:rPr/>
        <w:t>㑣盃㉹⥦伦渫㠨産㝷殏</w:t>
      </w:r>
      <w:r>
        <w:rPr/>
        <w:t>ⲣ</w:t>
      </w:r>
      <w:r>
        <w:rPr/>
        <w:t>㐪⒘畐</w:t>
      </w:r>
      <w:r>
        <w:rPr/>
        <w:t>ⰷ</w:t>
      </w:r>
      <w:r>
        <w:rPr/>
        <w:t>捭縺塶倣畮뭓轞싂欭灭卙딷䤭堺숽佃㩷㩄뮩♸湇燂䌥噇务촬믂㈩䣂ꅡ칆쉍뽁숵⑖癰쉧㴸䩹쉗䎮燂</w:t>
      </w:r>
      <w:r>
        <w:rPr/>
        <w:t>⢩②</w:t>
      </w:r>
      <w:r>
        <w:rPr/>
        <w:t>쉲</w:t>
      </w:r>
      <w:r>
        <w:rPr/>
        <w:t>ꦏ</w:t>
      </w:r>
      <w:r>
        <w:rPr/>
        <w:t>繒믂쉬Ⓜ硺轮␫纘⽓啰╬䒥乢攵活啖猪䡴颻뿂場㭈츶瘵偠</w:t>
      </w:r>
      <w:r>
        <w:rPr/>
        <w:t>Ⱘ</w:t>
      </w:r>
      <w:r>
        <w:rPr/>
        <w:t>嗂ꄥ䦵숣獀⭴쵇拂擂쉎穐쉸⪮硷㑡乒갫㐩灟䩔</w:t>
      </w:r>
      <w:r>
        <w:rPr/>
        <w:t>ꕵ</w:t>
      </w:r>
      <w:r>
        <w:rPr/>
        <w:t>䡞繑㙙䉖䟍쉚枏櫍癍恆焻⭪埂䩔꤮坨嘬칈䱎쉚其ꅱ쌷䜦쉲</w:t>
      </w:r>
      <w:r>
        <w:rPr/>
        <w:t>꧂</w:t>
      </w:r>
      <w:r>
        <w:rPr/>
        <w:t>顪散彗暣坷</w:t>
      </w:r>
      <w:r>
        <w:rPr/>
        <w:t>ⷂ</w:t>
      </w:r>
      <w:r>
        <w:rPr/>
        <w:t>幈㡀晗䉫䋂未㬹垩碏瞩⤬䭄彧</w:t>
      </w:r>
      <w:r>
        <w:rPr/>
        <w:t>ꤣ</w:t>
      </w:r>
      <w:r>
        <w:rPr/>
        <w:t>梬䂬潾牀礭琫</w:t>
      </w:r>
      <w:r>
        <w:rPr/>
        <w:t>꧂</w:t>
      </w:r>
      <w:r>
        <w:rPr/>
        <w:t>⽊쉦漣ꄽ奰睋⹱囂祗㩄佌</w:t>
      </w:r>
      <w:r>
        <w:rPr/>
        <w:t>⡘⣃</w:t>
      </w:r>
      <w:r>
        <w:rPr/>
        <w:t>䁩穠</w:t>
      </w:r>
      <w:r>
        <w:rPr/>
        <w:t>Ȿ</w:t>
      </w:r>
      <w:r>
        <w:rPr/>
        <w:t>쉤穤偄숮坱杘</w:t>
      </w:r>
      <w:r>
        <w:rPr/>
        <w:t>ⱎ</w:t>
      </w:r>
      <w:r>
        <w:rPr/>
        <w:t>ㅖ╷⩂輥칄瑟⭃慌䡡摾橈轗㕆怹ꄽ䰺㥆</w:t>
      </w:r>
      <w:r>
        <w:rPr/>
        <w:t>꥓</w:t>
      </w:r>
      <w:r>
        <w:rPr/>
        <w:t>协䥯呪쉮쉧☶汎昪䁣쉧ㅺ榻␤傏歨ꎘ㠯ꎮ숱쉭㕚䝪䜳㎏쉐</w:t>
      </w:r>
      <w:r>
        <w:rPr/>
        <w:t>ꥈ</w:t>
      </w:r>
      <w:r>
        <w:rPr/>
        <w:t>儭㧂㭓쉒杁㝯顸⨺㟂쉔䐭㡑뽆⯂䝧쉮䐪稯슬堹</w:t>
      </w:r>
      <w:r>
        <w:rPr/>
        <w:t>ꔻ</w:t>
      </w:r>
      <w:r>
        <w:rPr/>
        <w:t>剣琻䔤㭍쉥쉊쏃湬㥟쉢㉲盂刲䅣⽹ㅕ갬懎뽋嚥穆⧂㐯㷂瀺橴㤷䁞攤搱彧煥汭싂쉖乌☫ꅤ嘳䥆㴻㈥⌺榡渣ㄮ癶숱숩瞩悥䭒</w:t>
      </w:r>
      <w:r>
        <w:rPr/>
        <w:t>ꤽ</w:t>
      </w:r>
      <w:r>
        <w:rPr/>
        <w:t>䨩⍊㩦䄫뭖</w:t>
      </w:r>
      <w:r>
        <w:rPr/>
        <w:t>⡫</w:t>
      </w:r>
      <w:r>
        <w:rPr/>
        <w:t>漽ぎ슩瑁琨䁇䤺求栯㕺숽姂⑰숥撬縲숽쉥쉘싂따牺</w:t>
      </w:r>
      <w:r>
        <w:rPr/>
        <w:t>ꤰ</w:t>
      </w:r>
      <w:r>
        <w:rPr/>
        <w:t>祮婃迂嚩亩䈰㡆捱㟎⮿걔柂</w:t>
      </w:r>
      <w:r>
        <w:rPr/>
        <w:t>⠭</w:t>
      </w:r>
      <w:r>
        <w:rPr/>
        <w:t>䘵깂穆偏匴⹩漱戣㔬楹栲励婵</w:t>
      </w:r>
      <w:r>
        <w:rPr/>
        <w:t>ⱶ</w:t>
      </w:r>
      <w:r>
        <w:rPr/>
        <w:t>싂乣䜽뗂㎩㵶㑩</w:t>
      </w:r>
      <w:r>
        <w:rPr/>
        <w:t>ꔣ⩏</w:t>
      </w:r>
      <w:r>
        <w:rPr/>
        <w:t>츽栵塵漲偐䌸쉘刵ꇂ⨨杪╠砽愤戵䅠䰫녖䡘⯂땴乢싃氭窩쵁恲晸㏂쉣摞땓塠楴㬲挨晔橵䁊䁾싎桠栺㖣槂形숤</w:t>
      </w:r>
      <w:r>
        <w:rPr/>
        <w:t>ꦵ</w:t>
      </w:r>
      <w:r>
        <w:rPr/>
        <w:t>渷쵹췎㪏硊瘻浫砶卾捗嗂偊特畆瀷瀊ꌽ㑁쉆쉕炏깹䤫㙣摗疘湇癆否福꥗⽙⍓습甽熏쉂캡啮媬徣扪稲ꌥ숭쉢㍸⸫췂췂ꄴ쉈㪣䑭숺风쉒澣긵桑穩䀳济⩸䙥ꅦ㈹癇攮杌䥾礤为⪱囂⚣</w:t>
      </w:r>
      <w:r>
        <w:rPr/>
        <w:t>ⷂ</w:t>
      </w:r>
      <w:r>
        <w:rPr/>
        <w:t>棂넯슩燂♟칢숲扂ꅗ싎뭹ꅏ搣䴣傡㭵䰥儥歶ꆵ摫輴쉦敔䁢㔰⾵⪣漣䦵烂쉄</w:t>
      </w:r>
      <w:r>
        <w:rPr/>
        <w:t>Ɑ</w:t>
      </w:r>
      <w:r>
        <w:rPr/>
        <w:t>灑㝩奬숹꺬캱뭚쉾严⤮䵓㙹견쵎灧꺩㓂쌪挳䌯</w:t>
      </w:r>
      <w:r>
        <w:rPr/>
        <w:t>⢡</w:t>
      </w:r>
      <w:r>
        <w:rPr/>
        <w:t>䰣媩슏</w:t>
      </w:r>
      <w:r>
        <w:rPr/>
        <w:t>⣍</w:t>
      </w:r>
      <w:r>
        <w:rPr/>
        <w:t>潲桊獠䅎㕺吽䄣刪⍖ꌲ摭숮춘딶楨</w:t>
      </w:r>
      <w:r>
        <w:rPr/>
        <w:t>ⱍ</w:t>
      </w:r>
      <w:r>
        <w:rPr/>
        <w:t>쉰</w:t>
      </w:r>
      <w:r>
        <w:rPr/>
        <w:t>ꕂ</w:t>
      </w:r>
      <w:r>
        <w:rPr/>
        <w:t>썙숪恲㈮䝙⪿恬渱㓂☲ꥯ뼮⹓녚柂歊㑏䞵僂杆偈㥯숲䲘䊮呙汙ㆱ슏䍎쉅桌䍢瘭夲爮㑍</w:t>
      </w:r>
      <w:r>
        <w:rPr/>
        <w:t>ꕖ⍡</w:t>
      </w:r>
      <w:r>
        <w:rPr/>
        <w:t>畺珂츲卋땊녣䜸⩦纥ꄸ㞿습칱桇싂䡰䴨濂ꌶ쉾쉈疥〈ꍒ䂱轞噫♐㑌⸫彮숪䵴␭䙑숸쉖쉠御⫎ꥡ婮㨩瞥㭁嘪梿潗漱暏氭伻㑵⩷꥚瘻녺ꥨ坣㵦㮩딪桍挪㵭癉歚⸶慙쉋歇㜷獒⼩桎㋂</w:t>
      </w:r>
      <w:r>
        <w:rPr/>
        <w:t>ⱉ</w:t>
      </w:r>
      <w:r>
        <w:rPr/>
        <w:t>뭸㉯㍵숦</w:t>
      </w:r>
      <w:r>
        <w:rPr/>
        <w:t>ꖬ</w:t>
      </w:r>
      <w:r>
        <w:rPr/>
        <w:t>ꍾ䛂晴ꅃ䚮쵋쉪䮣䍥⑤嘤䬫㙙坕썇獃㩄優㈯火숺䵧櫍ꍶ쉭</w:t>
      </w:r>
      <w:r>
        <w:rPr/>
        <w:t>Ⱕ</w:t>
      </w:r>
      <w:r>
        <w:rPr/>
        <w:t>淎䉃佘㑣ㅞ♀ㄦ啚攲</w:t>
      </w:r>
      <w:r>
        <w:rPr/>
        <w:t>ⱙ</w:t>
      </w:r>
      <w:r>
        <w:rPr/>
        <w:t>歭穧䡁⫎搵ꥮ쉏瑚轑㈮㠫幤浮㌻顔晐妥☥쉄䘩</w:t>
      </w:r>
      <w:r>
        <w:rPr/>
        <w:t>ⶩ</w:t>
      </w:r>
      <w:r>
        <w:rPr/>
        <w:t>쉔啌췂䧂썯쉗池쉍氣䙶救滂䍨䬵繊</w:t>
      </w:r>
      <w:r>
        <w:rPr/>
        <w:t>⡧</w:t>
      </w:r>
      <w:r>
        <w:rPr/>
        <w:t>圯獱片刴⩩徏␤㒱숯廃爩㵫䑱䁸濎치⏂숯桒毂お㮏椥狂슮䅐쉔灸顤〉䰳汇㔽뭚㨻碘䩬䤺輷䑁烎쉭参楚乍</w:t>
      </w:r>
      <w:r>
        <w:rPr/>
        <w:t>ꕰ</w:t>
      </w:r>
      <w:r>
        <w:rPr/>
        <w:t>싂춵䡀梩奤쌺稺殮칖䙚惂扮</w:t>
      </w:r>
      <w:r>
        <w:rPr/>
        <w:t>ꥍ</w:t>
      </w:r>
      <w:r>
        <w:rPr/>
        <w:t>췂祱䟃忂슣䚥礵焱琣⦬恈꤮㏂ち⪣슬</w:t>
      </w:r>
      <w:r>
        <w:rPr/>
        <w:t>⣂</w:t>
      </w:r>
      <w:r>
        <w:rPr/>
        <w:t>䩥䜷暵㕳쉤祋姂で깈懍熿䙃⽵轭机䲡써婅潩穣㘤傏牃쉟桫烂䑨⍠卾畗剾歧晴猥㬰䰻싂츨㩐乶쉠쉷숻獌儱녫㊡거䄱쉅㫎⹌煂쉄⨶⫂쉹㩸㑕꥾て묱췂䩋喏䁦禮</w:t>
      </w:r>
      <w:r>
        <w:rPr/>
        <w:t>⡩</w:t>
      </w:r>
      <w:r>
        <w:rPr/>
        <w:t>쉉呩噙䔦皮⥠䡞祥扺䕁䊩쉖穗牳㙨</w:t>
      </w:r>
      <w:r>
        <w:rPr/>
        <w:t>ꕆ</w:t>
      </w:r>
      <w:r>
        <w:rPr/>
        <w:t>ꏂ䤲棂㉪⬴䠶竂⥎匸假슏數쉆帷㠪슮㥔슡㡌繟</w:t>
      </w:r>
      <w:r>
        <w:rPr/>
        <w:t>Ⰺ</w:t>
      </w:r>
      <w:r>
        <w:rPr/>
        <w:t>䍟䝮㶬硙뭕湎㉉搷迂䘳槂䚬㊻㕚쉒偍堨㪡</w:t>
      </w:r>
      <w:r>
        <w:rPr/>
        <w:t>ꕣ⹦</w:t>
      </w:r>
      <w:r>
        <w:rPr/>
        <w:t>ㅳ䱚僂夤剘昺怳땨</w:t>
      </w:r>
      <w:r>
        <w:rPr/>
        <w:t>⢻</w:t>
      </w:r>
      <w:r>
        <w:rPr/>
        <w:t>䥃浕쉢庩煀㪥㉹㙥呓䝑砷䤬뭤ㅌ泂瑟쉠ꥥ晔╠樦⽃걚樽걘頫常</w:t>
      </w:r>
      <w:r>
        <w:rPr/>
        <w:t>ⷂ</w:t>
      </w:r>
      <w:r>
        <w:rPr/>
        <w:t>넵檩䁸㕡칓⸹慱捡埂穯╣杓쉱쉥䜪䑯占桲㵑种䴴儯⨣ヂ</w:t>
      </w:r>
      <w:r>
        <w:rPr/>
        <w:t>꥓</w:t>
      </w:r>
      <w:r>
        <w:rPr/>
        <w:t>勂㐰뭺輻楇숦␷㙨淂</w:t>
      </w:r>
      <w:r>
        <w:rPr/>
        <w:t>ⵎꦿ</w:t>
      </w:r>
      <w:r>
        <w:rPr/>
        <w:t>쵐䑨奦晌㪏㙴</w:t>
      </w:r>
      <w:r>
        <w:rPr/>
        <w:t>ⱉ</w:t>
      </w:r>
      <w:r>
        <w:rPr/>
        <w:t>盂걮唨乸㠳㔰쉙癴但刷剂搯ꎏ쉐ꅳ걲獲攦숵㇂쉸夳㊡窥迂泃慷딤礵뼳榱厩䉏牫⩧⚩㒱浦恡䱌䑢⮥쵠⥑⩖爽き㗂渹䙠渹䩀洨⨹녹憻싂쉏㷂婰쉖祶땹䫂⹍⩭</w:t>
      </w:r>
      <w:r>
        <w:rPr/>
        <w:t>꧂</w:t>
      </w:r>
      <w:r>
        <w:rPr/>
        <w:t>쉉㑅弯敭⭔湧㍔灳杳彯땲ヂꍤ杁涬慌歠穣影祧⸫</w:t>
      </w:r>
      <w:r>
        <w:rPr/>
        <w:t>ꕹ</w:t>
      </w:r>
      <w:r>
        <w:rPr/>
        <w:t>숯⩋췂㔭쉙戭歱</w:t>
      </w:r>
      <w:r>
        <w:rPr/>
        <w:t>ꤽ</w:t>
      </w:r>
      <w:r>
        <w:rPr/>
        <w:t>㑖ꄽ疱䐻皡䳎彾⺬牖稻숳ꍹ습♆갳灭飂慫䝎</w:t>
      </w:r>
      <w:r>
        <w:rPr/>
        <w:t>ꗂ</w:t>
      </w:r>
      <w:r>
        <w:rPr/>
        <w:t>㎿䈦꧎숲㴦じ</w:t>
      </w:r>
      <w:r>
        <w:rPr/>
        <w:t>ꦡ</w:t>
      </w:r>
      <w:r>
        <w:rPr/>
        <w:t>偩</w:t>
      </w:r>
      <w:r>
        <w:rPr/>
        <w:t>ꕫ</w:t>
      </w:r>
      <w:r>
        <w:rPr/>
        <w:t>칺㤷刪飂䛍츬䥞</w:t>
      </w:r>
      <w:r>
        <w:rPr/>
        <w:t>ꕙ</w:t>
      </w:r>
      <w:r>
        <w:rPr/>
        <w:t>녟稹㭣싂쉟灺吹㎻뭩걌ꥨ彘恉頸乨땹浨飂㟂楮漦⦬⑁츷♡쉞榩匤漰쉙捚쉟䲣獟䉾䝅呷㊻轑牑슥䢡繓剺䝸♕⹎飂振厩㔱楤␹永썚⥴☤䝴쉚姂䉤坬湮乱焱</w:t>
      </w:r>
      <w:r>
        <w:rPr/>
        <w:t>ꤣ</w:t>
      </w:r>
      <w:r>
        <w:rPr/>
        <w:t>㇂儭㡂䁖㍹呴</w:t>
      </w:r>
      <w:r>
        <w:rPr/>
        <w:t>ꕙ</w:t>
      </w:r>
      <w:r>
        <w:rPr/>
        <w:t>㡬㍟戲㡕䱍⧂쉈</w:t>
      </w:r>
      <w:r>
        <w:rPr/>
        <w:t>ⵎ</w:t>
      </w:r>
      <w:r>
        <w:rPr/>
        <w:t>⡪</w:t>
      </w:r>
      <w:r>
        <w:rPr/>
        <w:t>佗䗂仍</w:t>
      </w:r>
      <w:r>
        <w:rPr/>
        <w:t>⠮</w:t>
      </w:r>
      <w:r>
        <w:rPr/>
        <w:t>㭰䥫硩䬭浬狂嚩珃疱⨦⑘깶頸漲⥐眪㈳⩩婢걤</w:t>
      </w:r>
      <w:r>
        <w:rPr/>
        <w:t>ⱀ</w:t>
      </w:r>
      <w:r>
        <w:rPr/>
        <w:t>⽙汞硾䍵쎘亮浔</w:t>
      </w:r>
      <w:r>
        <w:rPr/>
        <w:t>ꗂ</w:t>
      </w:r>
      <w:r>
        <w:rPr/>
        <w:t>塁㏂숷䕰へㅍㄬ㌻摹</w:t>
      </w:r>
      <w:r>
        <w:rPr/>
        <w:t>ꔸ</w:t>
      </w:r>
      <w:r>
        <w:rPr/>
        <w:t>稶㠪▮㑅灮숮樯䘷㤳䙖䨣兞䬵垡䑩浣摚쉍杫呑顬窣轲⨨䓂걸㥄숸⑰⌨쉬䟂㪿쉉䅇</w:t>
      </w:r>
      <w:r>
        <w:rPr/>
        <w:t>ꔯ</w:t>
      </w:r>
      <w:r>
        <w:rPr/>
        <w:t>㕌⽥橳䢮䊣喵杖㥦穂偕㥸䍀숩⵱춘</w:t>
      </w:r>
      <w:r>
        <w:rPr/>
        <w:t>ꕶ</w:t>
      </w:r>
      <w:r>
        <w:rPr/>
        <w:t>䡔坖勎卥䎩獎燎㶡䀬땷徥㘶</w:t>
      </w:r>
      <w:r>
        <w:rPr/>
        <w:t>⡎</w:t>
      </w:r>
      <w:r>
        <w:rPr/>
        <w:t>桇䗃副廂汅⧂甮癊⧂숮쵷獤搮</w:t>
      </w:r>
      <w:r>
        <w:rPr/>
        <w:t>ꕁ</w:t>
      </w:r>
      <w:r>
        <w:rPr/>
        <w:t>㵑淂傩㍔㜹䍯쉍欶⍌桫쉯漹灉⩸㥩⺻溿幂潅橎싃⩄숵乢겣䈮灅栮쉃쉆卓半恪搩쉠䥪痂摐彟깨㝯ꥬ㫂䡚厱㕗䣎汈䍎쉄瑂</w:t>
      </w:r>
      <w:r>
        <w:rPr/>
        <w:t>⣂</w:t>
      </w:r>
      <w:r>
        <w:rPr/>
        <w:t>呓쉃숪㔻⽁株䲏䨽䁫䧂④땢㩧湡咘轹姂슡杮獬穱《슮硐へ╤␭採㠦㜩眥걩物싂復䫂欽숣乩支㑄㝥晊げ䅗쉚樰婗⥑睐칟歯ꍠ濍뼵〪牃佄┳櫃庵䛂㑆㪣⑁㍃숷⥅놻刱╩䭠⒩煇䱟潕仂瑱┣ꅹ갪畔촷摬䉰ꇂ常牾旂⑦愫殬䘮獌䄪ꅆ轅牮쌱䭱昮歊䄥◂捬⤪徬⹐潆頮숸瑴숬뽯⩇呒</w:t>
      </w:r>
      <w:r>
        <w:rPr/>
        <w:t>ꦣ</w:t>
      </w:r>
      <w:r>
        <w:rPr/>
        <w:t>걘숰꥚쉴␳뭢䀻㓎惂樳剔쉤쉥땷슮䊬博쉯넪偤䭋ㄯ瑖쉅䞵⤲</w:t>
      </w:r>
      <w:r>
        <w:rPr/>
        <w:t>ꔫⵐ</w:t>
      </w:r>
      <w:r>
        <w:rPr/>
        <w:t>怣쉀煮⽌婌넪债熮쉊╂坅</w:t>
      </w:r>
      <w:r>
        <w:rPr/>
        <w:t>ꥅ⥦</w:t>
      </w:r>
      <w:r>
        <w:rPr/>
        <w:t>껂晠祾䩋頬慐塢쉆▬旂摚䢻丮塤쵋</w:t>
      </w:r>
      <w:r>
        <w:rPr/>
        <w:t>ꥄ</w:t>
      </w:r>
      <w:r>
        <w:rPr/>
        <w:t>㷎晘䅌桧捤噘쉡⛂슬싃楅숹㙩繱坌캬睤別劘慾焪뽏⥄颿⻂摒夷䉕共꥾剁㘽싂梩剭猪摇場噩㕋怪磂뾘煗杰䑰獳汖싂숳숶娭</w:t>
      </w:r>
      <w:r>
        <w:rPr/>
        <w:t>ꖮ</w:t>
      </w:r>
      <w:r>
        <w:rPr/>
        <w:t>ㅩ匴顰⹮揍㩠犩榱頽焹穠旍癪</w:t>
      </w:r>
      <w:r>
        <w:rPr/>
        <w:t>ⵢ</w:t>
      </w:r>
      <w:r>
        <w:rPr/>
        <w:t>숪灲䨰䌨浸㡇딬滂쏂</w:t>
      </w:r>
      <w:r>
        <w:rPr/>
        <w:t>Ɐ⩚</w:t>
      </w:r>
      <w:r>
        <w:rPr/>
        <w:t>䟍쉲㨦</w:t>
      </w:r>
      <w:r>
        <w:rPr/>
        <w:t>ꕓ</w:t>
      </w:r>
      <w:r>
        <w:rPr/>
        <w:t>獇輶犻严儱㥂ね滂睥숥熩⫃쉧潹</w:t>
      </w:r>
      <w:r>
        <w:rPr/>
        <w:t>ⱦ</w:t>
      </w:r>
      <w:r>
        <w:rPr/>
        <w:t>晇ꄴ⽫걫⭚쉏炮ꍳ忍噳</w:t>
      </w:r>
      <w:r>
        <w:rPr/>
        <w:t>ꗂ</w:t>
      </w:r>
      <w:r>
        <w:rPr/>
        <w:t>䉇쉭歂溘橓䕱璘㙮녈稤猶扣</w:t>
      </w:r>
      <w:r>
        <w:rPr/>
        <w:t>ⱦ</w:t>
      </w:r>
      <w:r>
        <w:rPr/>
        <w:t>啦栲䃍摋쉃啾㩹꺬竂䨲䉖䕨痍睰在⩸칎呂⮣猩㬦堻框㕫</w:t>
      </w:r>
      <w:r>
        <w:rPr/>
        <w:t>Ɽ</w:t>
      </w:r>
      <w:r>
        <w:rPr/>
        <w:t>轙湹㍏坥乍敭暵슏㠤㤤猣쉞䩘䘻渮夲쉌牆䳂桒摔秂쵢䰻伹湧⹏捌䅍䥄⑘吺浉汢乱恲潱牞坕根䅮⥷녦깩뗂唲⍪뽨塣╂촫</w:t>
      </w:r>
      <w:r>
        <w:rPr/>
        <w:t>ꖡ</w:t>
      </w:r>
      <w:r>
        <w:rPr/>
        <w:t>숫⩲纬砪圬恾⚩圹걆搱ꌩ䚡埃乚呗ㄪ狂氶敢㌱瘰榩</w:t>
      </w:r>
      <w:r>
        <w:rPr/>
        <w:t>ⷂ</w:t>
      </w:r>
      <w:r>
        <w:rPr/>
        <w:t>䉭梵哂䭏塕㌣摠䦻⭁玡뭺⽅⭨轡숺么䡑뼳뼰武獆窬䚩</w:t>
      </w:r>
      <w:r>
        <w:rPr/>
        <w:t>ⱋ</w:t>
      </w:r>
      <w:r>
        <w:rPr/>
        <w:t>뮩⌮瘥㩐⥗ꍕ佋䩸숳갺췂⼶깕</w:t>
      </w:r>
      <w:r>
        <w:rPr/>
        <w:t>ꥁ</w:t>
      </w:r>
      <w:r>
        <w:rPr/>
        <w:t>傏佲疡년氽繨</w:t>
      </w:r>
      <w:r>
        <w:rPr/>
        <w:t>⡋</w:t>
      </w:r>
      <w:r>
        <w:rPr/>
        <w:t>곂</w:t>
      </w:r>
      <w:r>
        <w:rPr/>
        <w:t>ꥎ</w:t>
      </w:r>
      <w:r>
        <w:rPr/>
        <w:t>烂녹轴灓呕䥮녎瑎녇䎿ꥷ⩔䭔⭯橨⩔쉒摁걏汦䤥뽓⏂獷싂湡䀲ꄸ瞩</w:t>
      </w:r>
      <w:r>
        <w:rPr/>
        <w:t>ꤶ</w:t>
      </w:r>
      <w:r>
        <w:rPr/>
        <w:t>玱쉥칁䝘땕쉃⑁촹纱盂猦㞏礪䝠䕢㠸</w:t>
      </w:r>
      <w:r>
        <w:rPr/>
        <w:t>ⵃ</w:t>
      </w:r>
      <w:r>
        <w:rPr/>
        <w:t>춡拎䅣䷂⛂</w:t>
      </w:r>
      <w:r>
        <w:rPr/>
        <w:t>⡪</w:t>
      </w:r>
      <w:r>
        <w:rPr/>
        <w:t>㨶⩚⽶䥀猪殿䜣㩳䔥싃뽈瑡⹵㛂䵢勂瑦</w:t>
      </w:r>
      <w:r>
        <w:rPr/>
        <w:t>⠭</w:t>
      </w:r>
      <w:r>
        <w:rPr/>
        <w:t>쉰㩣嘮㎻䥄䕤䫂佪癠縩煇稳껂슿</w:t>
      </w:r>
      <w:r>
        <w:rPr/>
        <w:t>ꗍ</w:t>
      </w:r>
      <w:r>
        <w:rPr/>
        <w:t>䅹慅뭇䃂僂愊呬哂伴䵍剈㵓䓂⑷⭍⨷뼲嫂憻⽘穉㕄⌻彺㤲轸㜨棂恠쉇쌱쉚灎癥쌰焭뽦숱㩺䑈숹⩈슣婚䍕㕓呕⽈껂䞡䪩䧂愭飂剆弶䴳⤱녃噀䈮䬱嘣⼩権</w:t>
      </w:r>
      <w:r>
        <w:rPr/>
        <w:t>⡂</w:t>
      </w:r>
      <w:r>
        <w:rPr/>
        <w:t>獱确</w:t>
      </w:r>
      <w:r>
        <w:rPr/>
        <w:t>ꤶ</w:t>
      </w:r>
      <w:r>
        <w:rPr/>
        <w:t>嚬⩋捳卖䷂瑖⌤告</w:t>
      </w:r>
      <w:r>
        <w:rPr/>
        <w:t>Ⱟ</w:t>
      </w:r>
      <w:r>
        <w:rPr/>
        <w:t>ㅔ區㶩媣썧幵䭋꥾쉅싃顸</w:t>
      </w:r>
      <w:r>
        <w:rPr/>
        <w:t>꤯</w:t>
      </w:r>
      <w:r>
        <w:rPr/>
        <w:t>㣂㕰奟冥녰焩栻冘䪩싂뭭⭅䎥慑㬶쵊썒噆㕶汐ㄶ</w:t>
      </w:r>
      <w:r>
        <w:rPr/>
        <w:t>ⵏ</w:t>
      </w:r>
      <w:r>
        <w:rPr/>
        <w:t>䱸愲쌳䍇䕨祏걸⹗瀫㈭䭣쉖</w:t>
      </w:r>
      <w:r>
        <w:rPr/>
        <w:t>⡆</w:t>
      </w:r>
      <w:r>
        <w:rPr/>
        <w:t>싂䨦弪㑔歂癆つ䆵䡀</w:t>
      </w:r>
      <w:r>
        <w:rPr/>
        <w:t>ⱏ</w:t>
      </w:r>
      <w:r>
        <w:rPr/>
        <w:t>捚䏂獯癴犱슘㥙䥰䯂桥砥〳洪</w:t>
      </w:r>
      <w:r>
        <w:rPr/>
        <w:t>꤫</w:t>
      </w:r>
      <w:r>
        <w:rPr/>
        <w:t>彭⑐싍ꥧ汨櫎堨呩㭧숻扳⬤溣⭈녩卉橙硇㟂ꇂ䭅☶怤숳䈶楫뿃ね싂뽉䡞䭬䀺爭煤䥨桳帶㍾爤畳桧繹兞①칥슿ꅱ쉘摥㭘⍏牖겥睹꥘吸</w:t>
      </w:r>
      <w:r>
        <w:rPr/>
        <w:t>⡀</w:t>
      </w:r>
      <w:r>
        <w:rPr/>
        <w:t>浊瓂冿匬䩰⤥뽸塆䪡华싂旂㴳숻洴啀燎␻䍘䝡</w:t>
      </w:r>
      <w:r>
        <w:rPr/>
        <w:t>Ⱜ</w:t>
      </w:r>
      <w:r>
        <w:rPr/>
        <w:t>䕆歧까䙵䎱썤㷂뼮</w:t>
      </w:r>
      <w:r>
        <w:rPr/>
        <w:t>ꥋ</w:t>
      </w:r>
      <w:r>
        <w:rPr/>
        <w:t>啐橲쉲쉓䩂숦</w:t>
      </w:r>
      <w:r>
        <w:rPr/>
        <w:t>ꕓ</w:t>
      </w:r>
      <w:r>
        <w:rPr/>
        <w:t>ね歖扁숶</w:t>
      </w:r>
      <w:r>
        <w:rPr/>
        <w:t>ꔩ</w:t>
      </w:r>
      <w:r>
        <w:rPr/>
        <w:t>슏敍넪挲刮弩⽢刦칔湾</w:t>
      </w:r>
      <w:r>
        <w:rPr/>
        <w:t>ⵥ</w:t>
      </w:r>
      <w:r>
        <w:rPr/>
        <w:t>暮灶奐═쉇쉥㕋⽷싂摆㨰쉀泂슩稪┤뭱㍮</w:t>
      </w:r>
      <w:r>
        <w:rPr/>
        <w:t>⡃</w:t>
      </w:r>
      <w:r>
        <w:rPr/>
        <w:t>䛂瀩⥵䐳쉹갬癵ꄴ쉇焭쉰꥞况땁</w:t>
      </w:r>
      <w:r>
        <w:rPr/>
        <w:t>ꕙ</w:t>
      </w:r>
      <w:r>
        <w:rPr/>
        <w:t>勂䕢搬㈹狂瑬偟偒⭔㥘䙅勂쉭녤칕걆䉃椰稩猪⽡秂漱䱧㬫⸱</w:t>
      </w:r>
      <w:r>
        <w:rPr/>
        <w:t>ⵎ</w:t>
      </w:r>
      <w:r>
        <w:rPr/>
        <w:t>债⧂潒㙙⺡沬㙩燂</w:t>
      </w:r>
      <w:r>
        <w:rPr/>
        <w:t>Ⲯ</w:t>
      </w:r>
      <w:r>
        <w:rPr/>
        <w:t>歄搷슻</w:t>
      </w:r>
      <w:r>
        <w:rPr/>
        <w:t>꧍</w:t>
      </w:r>
      <w:r>
        <w:rPr/>
        <w:t>咩ꌥ䍱汳玩㊩ꅖ㙦뼹浶쉫묬癌怸犩先ㅌ娷䱨ꥡ츦쉉眦⩡剟婮䱊䙈⭾䙆⦘址忂쉈獳㝗䩶䕵䁢䰳ꆘ参娯</w:t>
      </w:r>
      <w:r>
        <w:rPr/>
        <w:t>ꗂ</w:t>
      </w:r>
      <w:r>
        <w:rPr/>
        <w:t>ㄬ쉾㍕柂掬䩟숯뇂㒻浏䊣囂</w:t>
      </w:r>
      <w:r>
        <w:rPr/>
        <w:t>ⰷ</w:t>
      </w:r>
      <w:r>
        <w:rPr/>
        <w:t>姂牬㘬⫂ꍊ乹⪩珂⽒⫂깮슮祤♺㑳卉㮩惃卟䍊뽮顔䌦塸⥯땘㑪畋瑍汵䴥張穧䏂㮵䶻뼺</w:t>
      </w:r>
      <w:r>
        <w:rPr/>
        <w:t>ꥂ</w:t>
      </w:r>
      <w:r>
        <w:rPr/>
        <w:t>㗂컂㮩湺㵪牢쉯㭀꥕呯␯潚㙞⑺摺機⻂倣偱쉞搬쉆녇㯂淂ㆩ㭮擂슿䝂拂摭価瑳唳圲燂杈熮㌵汐쉊慐䤶쵕轑⹯쉓숽契祗꺣璏뿂䔷漭ㅴ䭊㖥⛂䋍쉫</w:t>
      </w:r>
      <w:r>
        <w:rPr/>
        <w:t>ⲥ</w:t>
      </w:r>
      <w:r>
        <w:rPr/>
        <w:t>歀ꥰ</w:t>
      </w:r>
      <w:r>
        <w:rPr/>
        <w:t>ⱐ</w:t>
      </w:r>
      <w:r>
        <w:rPr/>
        <w:t>ꏂ嘦⭋㵓䡸僎숣䱓㥠䩠瞵琩忂⌮慁췂</w:t>
      </w:r>
      <w:r>
        <w:rPr/>
        <w:t>⡾</w:t>
      </w:r>
      <w:r>
        <w:rPr/>
        <w:t>嗂</w:t>
      </w:r>
      <w:r>
        <w:rPr/>
        <w:t>ⶥ</w:t>
      </w:r>
      <w:r>
        <w:rPr/>
        <w:t>朣⺻圶넊彮ꅦ穏㖏⚬䀷뽡쉢쉲숪穋扔겥䯍睨䴵ㄹ匨碱婋뽇柎쌷机쵥煉걹姂</w:t>
      </w:r>
    </w:p>
    <w:p>
      <w:pPr>
        <w:pStyle w:val="PreformattedText"/>
        <w:bidi w:val="0"/>
        <w:spacing w:before="0" w:after="0"/>
        <w:jc w:val="left"/>
        <w:rPr/>
      </w:pPr>
      <w:r>
        <w:rPr/>
        <w:t>쉡穃縳칒㖵㭥婃ꆱ㐱眷䵚噟幐㪡썘掩⩞쉞庿卐㪩싂毂侩伦剸摪</w:t>
      </w:r>
      <w:r>
        <w:rPr/>
        <w:t>⡐</w:t>
      </w:r>
      <w:r>
        <w:rPr/>
        <w:t>晵哂敵㥆亥㬴歳㡊䱮㵪愮僂㉰㡇呦瑙뾻⨩痎眭쏃칢甭抏슥쉖⴬쉖슩쉗晥쉐卯갵ꍯ䖻䠨넶㫎ꄬ♯쉠稰改ꌸ걅硥䁟⥍숴떣갵ꄥ쉴䫂넦녧奀</w:t>
      </w:r>
      <w:r>
        <w:rPr/>
        <w:t>ꤨ</w:t>
      </w:r>
      <w:r>
        <w:rPr/>
        <w:t>䐩梣⛂牵㩏㚻⪵숷䘺⵳灏炻飍숨䫂ㄮ㔵㪿嫂㍓⹚㵱쉠彦縭뭔⧂⽲瑗繲噯걍囂썏☱┺슻獤㝰뼣뾿啺䁲斘⬮剳䡘㬮ㄣ䑚汧쉷価ꅇ썍⾩杊╫瀳䙚䨳쉔憥彾䰽⴩뭢</w:t>
      </w:r>
      <w:r>
        <w:rPr/>
        <w:t>ꔮ</w:t>
      </w:r>
      <w:r>
        <w:rPr/>
        <w:t>涩ㅔ硕傘䀤猽䈹㵁轊⤴숵焥穊㑫瞡⹯㉫⨪嘭橈坓깨</w:t>
      </w:r>
      <w:r>
        <w:rPr/>
        <w:t>ꗂ</w:t>
      </w:r>
      <w:r>
        <w:rPr/>
        <w:t>썸䒬⻃䥢</w:t>
      </w:r>
      <w:r>
        <w:rPr/>
        <w:t>Ⳃ</w:t>
      </w:r>
      <w:r>
        <w:rPr/>
        <w:t>쉺䲩瓂⹚ㄻ彏㍟扷䑴惂</w:t>
      </w:r>
      <w:r>
        <w:rPr/>
        <w:t>ⷍ</w:t>
      </w:r>
      <w:r>
        <w:rPr/>
        <w:t>䁉輺刦婠㢥⤫⭧焣全婏轤漺碬硩숹슥摯</w:t>
      </w:r>
      <w:r>
        <w:rPr/>
        <w:t>⠪</w:t>
      </w:r>
      <w:r>
        <w:rPr/>
        <w:t>땶㝷녨䥌棍洱</w:t>
      </w:r>
      <w:r>
        <w:rPr/>
        <w:t>꧂⩰</w:t>
      </w:r>
      <w:r>
        <w:rPr/>
        <w:t>㵧뮻㴤⤥煚숪暿⩈卂輹䢿毂</w:t>
      </w:r>
      <w:r>
        <w:rPr/>
        <w:t>ꦩ</w:t>
      </w:r>
      <w:r>
        <w:rPr/>
        <w:t>瀸㏂䱎畇㕨㭐均슩</w:t>
      </w:r>
      <w:r>
        <w:rPr/>
        <w:t>ꖘ</w:t>
      </w:r>
      <w:r>
        <w:rPr/>
        <w:t>䵭㝒琨繑癉晐⦱ㄦ㭤䜬⩾쉒潢特㵂牣唻べ㞬焷䤹䕑</w:t>
      </w:r>
      <w:r>
        <w:rPr/>
        <w:t>ꕇ</w:t>
      </w:r>
      <w:r>
        <w:rPr/>
        <w:t>硕숦挴灘뽌搻㡯卑檻╸渥摹失㑫㭑婡긩绂堣婾싂䤴礶樽揂挪䔥㵹砪쉫┱杨县</w:t>
      </w:r>
      <w:r>
        <w:rPr/>
        <w:t>ꤪ</w:t>
      </w:r>
      <w:r>
        <w:rPr/>
        <w:t>싃㖵츫⏂㬥嘬</w:t>
      </w:r>
      <w:r>
        <w:rPr/>
        <w:t>⡖</w:t>
      </w:r>
      <w:r>
        <w:rPr/>
        <w:t>䍸ぅ䙉㑎獁㡙깧顀⩶坴汮쉟晵ꎘ畑㷂䔫穂㇂</w:t>
      </w:r>
      <w:r>
        <w:rPr/>
        <w:t>ꦱ</w:t>
      </w:r>
      <w:r>
        <w:rPr/>
        <w:t>乎顧쎮縰犮甶</w:t>
      </w:r>
      <w:r>
        <w:rPr/>
        <w:t>ꕷ</w:t>
      </w:r>
      <w:r>
        <w:rPr/>
        <w:t>珂䗎牤쉓걺䎩</w:t>
      </w:r>
      <w:r>
        <w:rPr/>
        <w:t>ꕋ</w:t>
      </w:r>
      <w:r>
        <w:rPr/>
        <w:t>䅑䩐東䁈攩ꅀ䱡潦㵘斣䂬態婴촯辵じ䶘婟湔쉩席ꥫ卡뽊煩棂幰湂捷⽰轸奙瑈숷⬳숪딺昳걓嚬䋂瀶嗃춮䵒瀦㕯녢偢䌻⭙彁失⍏숬癖쉷⹹䌷썴䂵숬浅輷쉶䠨땥䙙싂䥧⩁⩘</w:t>
      </w:r>
      <w:r>
        <w:rPr/>
        <w:t>⠺</w:t>
      </w:r>
      <w:r>
        <w:rPr/>
        <w:t>㇂ꆩ獃狂㡈쉬栣㔮歒䧂쉅ꌮ檿犩欥昵⪥䍴䨳䠩㗂▣焦䒱砪䬳⭮煀쉄矂卫쉞⒡皿祂毎樲堨䩶椭献㭟㍊彎祆楾璱睦佩福츻뭯쉦</w:t>
      </w:r>
      <w:r>
        <w:rPr/>
        <w:t>꧂</w:t>
      </w:r>
      <w:r>
        <w:rPr/>
        <w:t>㝭ㄳ칡佷器녮桄晸䡊⻂〦䭐㭰彶䥧㈤쌊뽵䙷㝇呓</w:t>
      </w:r>
      <w:r>
        <w:rPr/>
        <w:t>⡫</w:t>
      </w:r>
      <w:r>
        <w:rPr/>
        <w:t>䱥ばぷ쉋丶么䅲輰⚏眵숩싂潄㑄꤮</w:t>
      </w:r>
      <w:r>
        <w:rPr/>
        <w:t>ꕄ</w:t>
      </w:r>
      <w:r>
        <w:rPr/>
        <w:t>昣⦮쉠壃䚥쉫囂忍䍙뿂戺柂噵⑔숵</w:t>
      </w:r>
      <w:r>
        <w:rPr/>
        <w:t>⡘╬</w:t>
      </w:r>
      <w:r>
        <w:rPr/>
        <w:t>㡠</w:t>
      </w:r>
      <w:r>
        <w:rPr/>
        <w:t>ꖱ</w:t>
      </w:r>
      <w:r>
        <w:rPr/>
        <w:t>ꥫ牡砤䍅剟䈪丰憣泂潚摵娵奔䧍硯夬顚㝩牄㍅㢮心瘪澣塭眣</w:t>
      </w:r>
      <w:r>
        <w:rPr/>
        <w:t>ⶏ</w:t>
      </w:r>
      <w:r>
        <w:rPr/>
        <w:t>㑐竎쉩倰佩쉘숮欸怣厬쉃灈</w:t>
      </w:r>
      <w:r>
        <w:rPr/>
        <w:t>ꥅ</w:t>
      </w:r>
      <w:r>
        <w:rPr/>
        <w:t>〪⹧</w:t>
      </w:r>
      <w:r>
        <w:rPr/>
        <w:t>ꦮ</w:t>
      </w:r>
      <w:r>
        <w:rPr/>
        <w:t>㠵슮杢넦礩㈽䆬넭廂劣⨨穑䮩犮싂弤ぉ焥⑓顨⨳</w:t>
      </w:r>
      <w:r>
        <w:rPr/>
        <w:t>⣂</w:t>
      </w:r>
      <w:r>
        <w:rPr/>
        <w:t>슩ꌣ䂣㡶쉀뽇♗帳牞㯃⻂⥖╆뇂ꅑ싂슻</w:t>
      </w:r>
      <w:r>
        <w:rPr/>
        <w:t>ꕮ</w:t>
      </w:r>
      <w:r>
        <w:rPr/>
        <w:t>㙰摠獶灧〱䴪䁮䉯卒딵쌥杪㢣꥚쉫場汃坠㔮杙捁捪輳䔽枣吴䰴判⵵쉎䯂癄ㅫꅞ㘽䀱䵟␨溻乸坬䰩垿슩䅢厘⥌䶬</w:t>
      </w:r>
      <w:r>
        <w:rPr/>
        <w:t>ꤽ</w:t>
      </w:r>
      <w:r>
        <w:rPr/>
        <w:t>충㥷⩤凂牰ァ繣</w:t>
      </w:r>
      <w:r>
        <w:rPr/>
        <w:t>ꤵ</w:t>
      </w:r>
      <w:r>
        <w:rPr/>
        <w:t>슿꧎⮡슬䙋改㧂圶炩┩剓懎싂十촪恥斥䤫顐玩瘴睥歱び爵灰⬸唴䙆쉇◂썯灹輶执灴㘴眣컂䡋䍩슮癴痂渰⩧硧ご䐤⫂쉗亻㕞겏佉偭췂爣歕</w:t>
      </w:r>
      <w:r>
        <w:rPr/>
        <w:t>꤯</w:t>
      </w:r>
      <w:r>
        <w:rPr/>
        <w:t>슡쉤</w:t>
      </w:r>
      <w:r>
        <w:rPr/>
        <w:t>⠵</w:t>
      </w:r>
      <w:r>
        <w:rPr/>
        <w:t>㫂</w:t>
      </w:r>
      <w:r>
        <w:rPr/>
        <w:t>⡓</w:t>
      </w:r>
      <w:r>
        <w:rPr/>
        <w:t>쉑種䡹呦䆘䑵쉹歕䬫磂䙕掱楆乫坄캵繐㕑⍆뼰쉄쉌䬭⥾</w:t>
      </w:r>
      <w:r>
        <w:rPr/>
        <w:t>ꕹ</w:t>
      </w:r>
      <w:r>
        <w:rPr/>
        <w:t>䜭睢偦싂朴숪榩桫ꍨ䱒爱쉎䶻⽚⼰䱴쉍䏃繞㋂䑤뭴㷂兦䍞䃂㦘㥁勂뽯슱썚㬣潓奅桸繏別䵍殻挴</w:t>
      </w:r>
      <w:r>
        <w:rPr/>
        <w:t>ⶮ⥵</w:t>
      </w:r>
      <w:r>
        <w:rPr/>
        <w:t>縹栮뭎</w:t>
      </w:r>
      <w:r>
        <w:rPr/>
        <w:t>ꕚ</w:t>
      </w:r>
      <w:r>
        <w:rPr/>
        <w:t>ꥦ썭믃䤤佌圽㭗梩皱㍅䌨樣厏싃䐮쉍䛂乓楖┱玩⥹剒䡥뭐佄偬㭺㍳╾䅷꺩</w:t>
      </w:r>
      <w:r>
        <w:rPr/>
        <w:t>ꦡ</w:t>
      </w:r>
      <w:r>
        <w:rPr/>
        <w:t>쵖竂숤嘪㕖䡙䝫圴쉔歩䭲啷啁쉄㓂슬㝚戲썥碏䁘</w:t>
      </w:r>
      <w:r>
        <w:rPr/>
        <w:t>ꤪ</w:t>
      </w:r>
      <w:r>
        <w:rPr/>
        <w:t>幓䄩危䫎剹┭뇃䕆⏃캻뭎⫍⑄ꅥ兠㜸椪䔺村䦘㓂縨♵쉣쵷ヂ轒㩟睮䉧䔽揂晀奏㑎䵟☻汾渫䆩▩勎㴱奊䅂㉶憥㍥䥦ㆻ窣桴伲昪種湌䵇氥▬㡅煂</w:t>
      </w:r>
      <w:r>
        <w:rPr/>
        <w:t>ⷂ</w:t>
      </w:r>
      <w:r>
        <w:rPr/>
        <w:t>摉繊乄丽⫂䵇䭵⪥⥢朴收慣栫</w:t>
      </w:r>
      <w:r>
        <w:rPr/>
        <w:t>⡣</w:t>
      </w:r>
      <w:r>
        <w:rPr/>
        <w:t>쉓㗍繪犱楑㑞</w:t>
      </w:r>
      <w:r>
        <w:rPr/>
        <w:t>⡉</w:t>
      </w:r>
      <w:r>
        <w:rPr/>
        <w:t>썍녣싂㝅㉩晭╧砯⫎䅰㜷晨繣</w:t>
      </w:r>
      <w:r>
        <w:rPr/>
        <w:t>ⱉ</w:t>
      </w:r>
      <w:r>
        <w:rPr/>
        <w:t>䕣発牲⼪쉾眤㫍楨㥉䙌杂晦湧⤽슻盂妱䛂䥳礥到刹杪</w:t>
      </w:r>
      <w:r>
        <w:rPr/>
        <w:t>ꗂ</w:t>
      </w:r>
      <w:r>
        <w:rPr/>
        <w:t>㥅䡲檮䯂⹗</w:t>
      </w:r>
      <w:r>
        <w:rPr/>
        <w:t>ⴵ⌻</w:t>
      </w:r>
      <w:r>
        <w:rPr/>
        <w:t>潗䙬╷額䐨亏꺘┲剶頪䝵伊桰甲㮵嗂숮媏晃⩏慟</w:t>
      </w:r>
      <w:r>
        <w:rPr/>
        <w:t>ⵑ</w:t>
      </w:r>
      <w:r>
        <w:rPr/>
        <w:t>걥穏쉳塷</w:t>
      </w:r>
      <w:r>
        <w:rPr/>
        <w:t>ꤽ</w:t>
      </w:r>
      <w:r>
        <w:rPr/>
        <w:t>⡾</w:t>
      </w:r>
      <w:r>
        <w:rPr/>
        <w:t>ꥍ꧂</w:t>
      </w:r>
      <w:r>
        <w:rPr/>
        <w:t>ꍑ睷䝲</w:t>
      </w:r>
      <w:r>
        <w:rPr/>
        <w:t>꥟</w:t>
      </w:r>
      <w:r>
        <w:rPr/>
        <w:t>칥Ⓨ廂懂㝠ꍩ⛃浉㝺숶⸶䟍牅쉔顧⻂磎</w:t>
      </w:r>
      <w:r>
        <w:rPr/>
        <w:t>ꕉ</w:t>
      </w:r>
      <w:r>
        <w:rPr/>
        <w:t>촳㓂쉨쉶걫唲</w:t>
      </w:r>
      <w:r>
        <w:rPr/>
        <w:t>ⵥ⤵</w:t>
      </w:r>
      <w:r>
        <w:rPr/>
        <w:t>⽵婲癯呚祓쉺⬽</w:t>
      </w:r>
      <w:r>
        <w:rPr/>
        <w:t>ꥊ</w:t>
      </w:r>
      <w:r>
        <w:rPr/>
        <w:t>칗▵ㅩ</w:t>
      </w:r>
      <w:r>
        <w:rPr/>
        <w:t>ꦏ</w:t>
      </w:r>
      <w:r>
        <w:rPr/>
        <w:t>淂쵚쉪怶</w:t>
      </w:r>
      <w:r>
        <w:rPr/>
        <w:t>ꗂ</w:t>
      </w:r>
      <w:r>
        <w:rPr/>
        <w:t>晃濃쉓㈦轢飂䰴숻㋂晃禡溣婞쉩</w:t>
      </w:r>
      <w:r>
        <w:rPr/>
        <w:t>ꕴ</w:t>
      </w:r>
      <w:r>
        <w:rPr/>
        <w:t>깴ㅉ䂮</w:t>
      </w:r>
      <w:r>
        <w:rPr/>
        <w:t>ꕯ</w:t>
      </w:r>
      <w:r>
        <w:rPr/>
        <w:t>坐湅彷儤繴㘯䑙぀쉪埂</w:t>
      </w:r>
      <w:r>
        <w:rPr/>
        <w:t>ꔨ</w:t>
      </w:r>
      <w:r>
        <w:rPr/>
        <w:t>놿㨶캘⏂卷딪佚</w:t>
      </w:r>
      <w:r>
        <w:rPr/>
        <w:t>ꦵ</w:t>
      </w:r>
      <w:r>
        <w:rPr/>
        <w:t>欯㖮㥹书쉡숸䌣뭤怪ꅴ쉉慁␳捰⥠伯䦏뽥쏃兰唪顁춥泂她䀹슏祫쉺</w:t>
      </w:r>
      <w:r>
        <w:rPr/>
        <w:t>꧂</w:t>
      </w:r>
      <w:r>
        <w:rPr/>
        <w:t>嘹깑㷂⥮쉒主捣燂ㆩ婑の네䥕㄰汯係㍘⌵</w:t>
      </w:r>
      <w:r>
        <w:rPr/>
        <w:t>꤯</w:t>
      </w:r>
      <w:r>
        <w:rPr/>
        <w:t>䦮杪㌭⑆㨤숪夨頲ㅉ漯瓃爲⹍⨩⚻⬨춬㷃쉀䈶</w:t>
      </w:r>
      <w:r>
        <w:rPr/>
        <w:t>⠪</w:t>
      </w:r>
      <w:r>
        <w:rPr/>
        <w:t>䳂땤慐告쉤⥵䁎⸩뿂摇촤抬廂㵋礳汩湶슣䉲</w:t>
      </w:r>
      <w:r>
        <w:rPr/>
        <w:t>ⵎ</w:t>
      </w:r>
      <w:r>
        <w:rPr/>
        <w:t>瑥䗃㦣녂⥚唪쉈畱晐촻眱슩敧恄攮毂⥎囂䆬漴歯⥫␤頱┮䳂㘪䝋徣㜭偶⥙䇃硺皩♡숣澵㡲洫窬䢩穋ァ㡆噠䝐䑺쉋䛂</w:t>
      </w:r>
      <w:r>
        <w:rPr/>
        <w:t>⣍</w:t>
      </w:r>
      <w:r>
        <w:rPr/>
        <w:t>싎係彪⨻䭪丫</w:t>
      </w:r>
      <w:r>
        <w:rPr/>
        <w:t>ⴷ</w:t>
      </w:r>
      <w:r>
        <w:rPr/>
        <w:t>橪稹</w:t>
      </w:r>
      <w:r>
        <w:rPr/>
        <w:t>ꥑ</w:t>
      </w:r>
      <w:r>
        <w:rPr/>
        <w:t>抩䅍㋂䤪檣⩚克冩⽾촴繪椸ꍲ䵊湂㊩奰顩恘㟍竂䠺䯂剌彅昹澩㩃䄷礻㍸</w:t>
      </w:r>
      <w:r>
        <w:rPr/>
        <w:t>ⲿ</w:t>
      </w:r>
      <w:r>
        <w:rPr/>
        <w:t>䏂犱䜽쉡拂䵟柂䁃玘⒥㓂</w:t>
      </w:r>
      <w:r>
        <w:rPr/>
        <w:t>ⱶ</w:t>
      </w:r>
      <w:r>
        <w:rPr/>
        <w:t>뮩煪䋂㤭⨲쉴䄺輳㉡呉輻㉪싂歘捃暱䩋彤뭦싍猹☦칙恃ㄣ☫汄딪噍歹礷겵䌱⸦딬窩넪</w:t>
      </w:r>
      <w:r>
        <w:rPr/>
        <w:t>꧂</w:t>
      </w:r>
      <w:r>
        <w:rPr/>
        <w:t>绂쉊⽊뽩住圥瀷抩㴻ꅐ狂扈⹌瑌㉍伷㒮슘煑☳氰柂㕏强숬怸춏揂쉚</w:t>
      </w:r>
      <w:r>
        <w:rPr/>
        <w:t>ꤤ⩬</w:t>
      </w:r>
      <w:r>
        <w:rPr/>
        <w:t>숶딪㭎㵤䤵告㷃ォ</w:t>
      </w:r>
      <w:r>
        <w:rPr/>
        <w:t>Ⱝ</w:t>
      </w:r>
      <w:r>
        <w:rPr/>
        <w:t>㍮噔뭀啞ㄬꆩ濍쉙</w:t>
      </w:r>
      <w:r>
        <w:rPr/>
        <w:t>ꔫ⫂</w:t>
      </w:r>
      <w:r>
        <w:rPr/>
        <w:t>ꥸ〳琤䄬畏㭘</w:t>
      </w:r>
      <w:r>
        <w:rPr/>
        <w:t>⡒␸⩂</w:t>
      </w:r>
      <w:r>
        <w:rPr/>
        <w:t>怪浚㈤轵</w:t>
      </w:r>
      <w:r>
        <w:rPr/>
        <w:t>⢡</w:t>
      </w:r>
      <w:r>
        <w:rPr/>
        <w:t>埂⥵呄쏂獳숹ꆡ㥀硡唳恐拂⭦器礳▥囂奏</w:t>
      </w:r>
      <w:r>
        <w:rPr/>
        <w:t>⡦</w:t>
      </w:r>
      <w:r>
        <w:rPr/>
        <w:t>㧂┵⑎ꍄ㉐睵擃㝴昽</w:t>
      </w:r>
      <w:r>
        <w:rPr/>
        <w:t>Ⲯ</w:t>
      </w:r>
      <w:r>
        <w:rPr/>
        <w:t>橆哂祠썮樯⩣幙╟嘤捴札㕑⨳硖㩟迂堰</w:t>
      </w:r>
      <w:r>
        <w:rPr/>
        <w:t>ꕏ</w:t>
      </w:r>
      <w:r>
        <w:rPr/>
        <w:t>偊ꏂ숺⭩䡹咵ㅃ숯佶쉹奪江偮穟惂凂㏂⹀欭氽煹쉈ㅚ</w:t>
      </w:r>
      <w:r>
        <w:rPr/>
        <w:t>ꤤ</w:t>
      </w:r>
      <w:r>
        <w:rPr/>
        <w:t>䒮㥖⽊쉒䭱䠭浖琭潠</w:t>
      </w:r>
      <w:r>
        <w:rPr/>
        <w:t>ⲩ♲</w:t>
      </w:r>
      <w:r>
        <w:rPr/>
        <w:t>徥</w:t>
      </w:r>
      <w:r>
        <w:rPr/>
        <w:t>ꕘ</w:t>
      </w:r>
      <w:r>
        <w:rPr/>
        <w:t>㠱敾廃牉呯딶卑帨䘭凂渽썬䀮稥轪竂쉵噹딵㨫숻嗂䌸桀슻睶䄪氊瑌슿ぬ乄呮숮䦘䰵颩瑙㡶桄禬帺ꍚ⸴橧剏⫃슱畺幙㌭싂딣</w:t>
      </w:r>
      <w:r>
        <w:rPr/>
        <w:t>⠴</w:t>
      </w:r>
      <w:r>
        <w:rPr/>
        <w:t>洫ꌪ偖憮弭噤塕㚱㙢꥕쉫䤭䏂ꏂ亵敓垿</w:t>
      </w:r>
      <w:r>
        <w:rPr/>
        <w:t>ꤦ</w:t>
      </w:r>
      <w:r>
        <w:rPr/>
        <w:t>ㄴ佺䉸깩砱⩙䑗祑⽲泂彳곂支朰灄䩢츦桞慈夵䦡䭧禡䙭硩⸣ꄭ啬땈充㙙쉴倮⯂䬪噶⼲㏎</w:t>
      </w:r>
      <w:r>
        <w:rPr/>
        <w:t>ꥌ䷂</w:t>
      </w:r>
      <w:r>
        <w:rPr/>
        <w:t>쉎彑兔瑙쉭㥶㩣숩桸쉋㌹眶彏奩飂䲩ꥬ䓂</w:t>
      </w:r>
      <w:r>
        <w:rPr/>
        <w:t>꧂</w:t>
      </w:r>
      <w:r>
        <w:rPr/>
        <w:t>橢䱌㵴偱塶歰墩쉁恖烂䔽⒏泂縻祾㗂䰬浶♶䭨⽸숲㈯淂㊡䌶栽坦걏㭗㤷䛂쉰쉞凂㙳㬰汅偀</w:t>
      </w:r>
      <w:r>
        <w:rPr/>
        <w:t>ⵅꕟ</w:t>
      </w:r>
      <w:r>
        <w:rPr/>
        <w:t>䥀瑆穲㎻憥</w:t>
      </w:r>
      <w:r>
        <w:rPr/>
        <w:t>ꥐ</w:t>
      </w:r>
      <w:r>
        <w:rPr/>
        <w:t>灃揂⤱쉀睟㙓㩕桗傣頫轨皱ㅯ䁕轆佗敶潊祩㚻㕮䭌䐰䵑儽묥痂쉌⹭䴨슮㦱⩳걇睒䵯䐴湞湖场瘷⺏轞숲泍䰶슻쉟䅒灡敏뾣</w:t>
      </w:r>
      <w:r>
        <w:rPr/>
        <w:t>⣍</w:t>
      </w:r>
      <w:r>
        <w:rPr/>
        <w:t>ㄦ쉂浊稻灑䞱뼲䶬晄器圳⽹䍄昽㯂晣㡸䎥杢</w:t>
      </w:r>
      <w:r>
        <w:rPr/>
        <w:t>ⵂ</w:t>
      </w:r>
      <w:r>
        <w:rPr/>
        <w:t>쉰㌳䡺쌴卨쵙㝺顕啖浆숬癈깨㝺掩무痂伪䭔⹥活硙䉦䡐㵕䭳쉟⫂㍧潠⒘哃䱳䩬漬䝎毂ꥤ轴䥓⍸朤ꍠ슿쵵灀썆丸兄땅␫䩠䚘拂䩋놏䌷泂瀭䴽⼵昮噦䙣顆곂쵉⩘쉠佑偖䑸㩤⺵瘻截췍勃⵱牐ㅚ婗㜦䰴捩ꥫ</w:t>
      </w:r>
      <w:r>
        <w:rPr/>
        <w:t>ꔭ</w:t>
      </w:r>
      <w:r>
        <w:rPr/>
        <w:t>䊬䥈嘽⹋熡⮡浡惂넥䝉</w:t>
      </w:r>
      <w:r>
        <w:rPr/>
        <w:t>⡘</w:t>
      </w:r>
      <w:r>
        <w:rPr/>
        <w:t>녏䄦싂婵쉷䲣쉎坭㮡촤걡㕬㍅榵⹨䉹瑵徿噧쉦♡딮沮㑱敘뿂佬㩉ꍍ</w:t>
      </w:r>
      <w:r>
        <w:rPr/>
        <w:t>ꥀ</w:t>
      </w:r>
      <w:r>
        <w:rPr/>
        <w:t>ㅅ䌤潠⵵婃幸瑃</w:t>
      </w:r>
      <w:r>
        <w:rPr/>
        <w:t>ⰻ</w:t>
      </w:r>
      <w:r>
        <w:rPr/>
        <w:t>䝒ꍇ㟂⥊偨愪睴⫂㚩怦</w:t>
      </w:r>
      <w:r>
        <w:rPr/>
        <w:t>ꔽ</w:t>
      </w:r>
      <w:r>
        <w:rPr/>
        <w:t>湣槂</w:t>
      </w:r>
      <w:r>
        <w:rPr/>
        <w:t>⠨</w:t>
      </w:r>
      <w:r>
        <w:rPr/>
        <w:t>咏⹩怨㞱硴瘦矂쉉⨺こ⌯歧湄煢쉦汍㪬김顮깢䠪뭊洯⫎儶걇瑩⭡㚵潍숽㌴꥚疱顬쉢싂㡦嫂浵琹撣係挱䉓⩹瑕牫癎佮娻㑡⛂䌶圬⪱⪬凍쉌</w:t>
      </w:r>
      <w:r>
        <w:rPr/>
        <w:t>ⱡ</w:t>
      </w:r>
      <w:r>
        <w:rPr/>
        <w:t>彈樫牧轩┸桺䀪焪䐪㑐䁐숦쌮␻쵃係䝞</w:t>
      </w:r>
      <w:r>
        <w:rPr/>
        <w:t>Ɱ</w:t>
      </w:r>
      <w:r>
        <w:rPr/>
        <w:t>挣䡕飂捦슩땘뭌吻柍繰祸䚩煑繌숳</w:t>
      </w:r>
      <w:r>
        <w:rPr/>
        <w:t>ꥐ</w:t>
      </w:r>
      <w:r>
        <w:rPr/>
        <w:t>㝐㜴⯎㭳㝹㘪顢쌥칬煒⒡⩬頻䩥뇎㉈</w:t>
      </w:r>
      <w:r>
        <w:rPr/>
        <w:t>ⵣ</w:t>
      </w:r>
      <w:r>
        <w:rPr/>
        <w:t>佀컂槂䐶⿃ヂ♸╰勂⽷䰽☶穆쉁纏栳厩氨㕖䝱⪩뾡䝍琴ꅁ䭋䑇椊敏楡畡䲵䡨獐劮䵧칇栰歧扅睑栱</w:t>
      </w:r>
      <w:r>
        <w:rPr/>
        <w:t>ꥏ</w:t>
      </w:r>
      <w:r>
        <w:rPr/>
        <w:t>䁦楔刯桙塣䶡䴮걕뭟旂쉕䵲녪澻桸矂祓걙塆睦狂歚䧂싍숻剴䝅⽅견示優㈰燍ꍖ轂樲ꥪ䠯</w:t>
      </w:r>
      <w:r>
        <w:rPr/>
        <w:t>ⱈ</w:t>
      </w:r>
      <w:r>
        <w:rPr/>
        <w:t>갹㘺뼰ㆥ㝒䉡캣䵶싂焰숹⪩奡⽇漪숪</w:t>
      </w:r>
      <w:r>
        <w:rPr/>
        <w:t>⠴④</w:t>
      </w:r>
      <w:r>
        <w:rPr/>
        <w:t>㥨䓂䐳乏썅彙䩞畄⦱쉥畺伥㛂徻숵䁲㦘㉈쉫쵾╋绍╂</w:t>
      </w:r>
      <w:r>
        <w:rPr/>
        <w:t>ⱐ⩋</w:t>
      </w:r>
      <w:r>
        <w:rPr/>
        <w:t>쉠佪슬뭫넭琭◂䕠놡㕹啫癴瞘쉃</w:t>
      </w:r>
      <w:r>
        <w:rPr/>
        <w:t>ꖬꤤ</w:t>
      </w:r>
      <w:r>
        <w:rPr/>
        <w:t>䈣䄦䨭轅樦슡穤总䱵㮘쉖⽚</w:t>
      </w:r>
      <w:r>
        <w:rPr/>
        <w:t>Ⳃ</w:t>
      </w:r>
      <w:r>
        <w:rPr/>
        <w:t>恩坱兵ꌪ璡丬㘯殩쉒墡と⤹㐨竂ㅪ潃╕쉭싂幑䭮쉎〻瞻歩⸫⥔晬帷컂╋敐䁙싂恰牓㡩悡忍쉹殿쉐⭐싂쉞䆩䉶佷뽘⑂</w:t>
      </w:r>
      <w:r>
        <w:rPr/>
        <w:t>ꔪ</w:t>
      </w:r>
      <w:r>
        <w:rPr/>
        <w:t>䩠乸䫂債睕걎繷桯♞䝏㠽䕲檩㠣䁁캡坂捩ꌭ晩싍ꅗ急橬⭉걮⚮冩</w:t>
      </w:r>
      <w:r>
        <w:rPr/>
        <w:t>ꦿ</w:t>
      </w:r>
      <w:r>
        <w:rPr/>
        <w:t>皣瓍숣顡奋㩃</w:t>
      </w:r>
      <w:r>
        <w:rPr/>
        <w:t>ⰰ</w:t>
      </w:r>
      <w:r>
        <w:rPr/>
        <w:t>媥⭾顎㑘⪘奡쉊洲쌱㵈䲏㈴䰱䂵䁢姂걬㔸㌭戽䅸숪뽔㩂</w:t>
      </w:r>
      <w:r>
        <w:rPr/>
        <w:t>⣂</w:t>
      </w:r>
      <w:r>
        <w:rPr/>
        <w:t>侵㕋싂䑗슻捲唩컂㙰㕖䭉䈨呃牉敂㎱为暵獕戬㭊杓ꅨ卄</w:t>
      </w:r>
      <w:r>
        <w:rPr/>
        <w:t>ⲡ</w:t>
      </w:r>
      <w:r>
        <w:rPr/>
        <w:t>넲拂济땳㙔</w:t>
      </w:r>
      <w:r>
        <w:rPr/>
        <w:t>⠤</w:t>
      </w:r>
      <w:r>
        <w:rPr/>
        <w:t>捄㌴奣丰㔨㑈捯뽍ꥭㄹ憥☪쉨痂⮥啳칸쵦砪䕂塴⥑㤮癨⵮参쉸⵭쉃⵵碿쉠晊䢡</w:t>
      </w:r>
      <w:r>
        <w:rPr/>
        <w:t>⣂</w:t>
      </w:r>
      <w:r>
        <w:rPr/>
        <w:t>뿂뽢帤㝗ヂ桎帺㇂灩別䙍䡘⩈幪꥾毃㍸㤬쉚桇㈤쉯ꏂ╓깐风慞</w:t>
      </w:r>
      <w:r>
        <w:rPr/>
        <w:t>ꥂ</w:t>
      </w:r>
      <w:r>
        <w:rPr/>
        <w:t>㓂쉤媩捣瑣</w:t>
      </w:r>
      <w:r>
        <w:rPr/>
        <w:t>ꕲ</w:t>
      </w:r>
      <w:r>
        <w:rPr/>
        <w:t>檩뾿娤竂䊏긥쉥栰䰺㡰┬㌳喩쉅䬥⏂晭火怩쉏挪䕊扮䍓걎恴猵㤮숱╹湔䤲灶䬮숷睴쉬噂㕐妩⭭爵渴䅚䉔牧祃숶䑖⽥ㅵ㉳嘱奠嘪毎ぎ畮づ숥깈弥癃㥪捥牋㘹碘倭欮梮眦沣䩨⌨主縵㣂</w:t>
      </w:r>
      <w:r>
        <w:rPr/>
        <w:t>ⱚ</w:t>
      </w:r>
      <w:r>
        <w:rPr/>
        <w:t>㵦煚噺╓♹頩氰⸷㕀♾畃⩚牠硢숺㡣惎ꏂ珂皱獔卋㈲쉂慔兒슱䥧兞煮┲♨剦㒬쉥⼤歧쉶愪䀤砶</w:t>
      </w:r>
      <w:r>
        <w:rPr/>
        <w:t>ꕔ</w:t>
      </w:r>
      <w:r>
        <w:rPr/>
        <w:t>쉅䤽㩤畢輷걞쉮㩳㢬䔵싍뿃獺ꎱ参㉥숯칭䁚⬽㜻⭶╲ꍡ쉒뭸䍇棂倥㪵뭦旂沏䄸䋂係䑐摣儷쉌猽她⩙⨰⒮拂슩唷칓쌵쌤ㅞ숊䑚</w:t>
      </w:r>
      <w:r>
        <w:rPr/>
        <w:t>ⱚ</w:t>
      </w:r>
      <w:r>
        <w:rPr/>
        <w:t>瀭䍱긪㖥珂㙰⫂</w:t>
      </w:r>
      <w:r>
        <w:rPr/>
        <w:t>꧂</w:t>
      </w:r>
      <w:r>
        <w:rPr/>
        <w:t>䇃父쉓⯃䭫潏稱ꍓ㴤憬</w:t>
      </w:r>
      <w:r>
        <w:rPr/>
        <w:t>⡣</w:t>
      </w:r>
      <w:r>
        <w:rPr/>
        <w:t>㩞䵀烂㊩㡱뼣㈥썴恶睯⩾땸夦㤰쵅깲떘濂橌싎㬮睯㥯潨框ォ䋂㉌杉쉂</w:t>
      </w:r>
      <w:r>
        <w:rPr/>
        <w:t>ꦵ</w:t>
      </w:r>
      <w:r>
        <w:rPr/>
        <w:t>쉗뽗⍡場䍭玘땪椯槂⑴秂嫂쉤㖩摺㑥测♰埂ꅲ</w:t>
      </w:r>
      <w:r>
        <w:rPr/>
        <w:t>ꗂ</w:t>
      </w:r>
      <w:r>
        <w:rPr/>
        <w:t>㆘瑤싂嘻슻⌤䕚⩳㜺⫂쵉抣㙱䵸䉌乳势䅧슩⍏♶♲朦⺩⨲剴穘姂⽧煯㉞樥䛂♢⛍⫂煏쌳䱥顯扐癱睠儦散棂䙥䎏喿䖏坭쉂璘昵恸</w:t>
      </w:r>
      <w:r>
        <w:rPr/>
        <w:t>Ⳃ</w:t>
      </w:r>
      <w:r>
        <w:rPr/>
        <w:t>䜻䃎瀲斡쉗欤썍䁞놱塷쉎冡䡷칰㡪⨩䮣旂䠦砨䭂繁꺩┬轇⭮婵慚㧂梮뽟䨽喡汙䧂䦩숶⼩恞嚣䐵剔㬲쉭撬╌師核剃쉙摃䩦껂䡚捬䞿瀳堺灞䑀㩊ꄳ塤䔩悩哎쉴䤣쵬牪畟쉇仂쉄䮘疱〺湙ꍟ甦囂噌쉍㡐稲滂橄橮䢏䥋䐻䕾䡆㉐潋繭忂㕆䮩浇ぴ</w:t>
      </w:r>
      <w:r>
        <w:rPr/>
        <w:t>ꥇ</w:t>
      </w:r>
      <w:r>
        <w:rPr/>
        <w:t>㈥䥺〬珂묣㍮挣喡吲䙶暥彂츲ㅬ╟뽺뭊슩ㅂ</w:t>
      </w:r>
      <w:r>
        <w:rPr/>
        <w:t>⡟</w:t>
      </w:r>
      <w:r>
        <w:rPr/>
        <w:t>쉞轟䵒깰쉩㡄쉡奥⑑썵䍀䉧</w:t>
      </w:r>
      <w:r>
        <w:rPr/>
        <w:t>⡅</w:t>
      </w:r>
      <w:r>
        <w:rPr/>
        <w:t>㋎㬸晴礫⭥嫂攣兮棎含䑓쉄⥂㝌䇂祫睤쵆</w:t>
      </w:r>
      <w:r>
        <w:rPr/>
        <w:t>⠯⌯</w:t>
      </w:r>
      <w:r>
        <w:rPr/>
        <w:t>兯偀瑥坺䁉偲䧂涿쉷뽒뽗潓쉈걎煀깯⼽㞩ꇂ뼨㍠禮䴪</w:t>
      </w:r>
      <w:r>
        <w:rPr/>
        <w:t>⢬</w:t>
      </w:r>
      <w:r>
        <w:rPr/>
        <w:t>䍞佺獂吳焰㏂恍煰썰⵴摇礴</w:t>
      </w:r>
      <w:r>
        <w:rPr/>
        <w:t>ꕇ</w:t>
      </w:r>
      <w:r>
        <w:rPr/>
        <w:t>슘汬</w:t>
      </w:r>
      <w:r>
        <w:rPr/>
        <w:t>ꦏ</w:t>
      </w:r>
      <w:r>
        <w:rPr/>
        <w:t>佈䄴漮⭤슿硌⍒쉊㨥昣户⪻숣꥞偱熱쉈哂旂䦥쉏⨽矎颣僂瑴煞㤬务睔⴪效쉰</w:t>
      </w:r>
      <w:r>
        <w:rPr/>
        <w:t>ⱪ</w:t>
      </w:r>
      <w:r>
        <w:rPr/>
        <w:t>含</w:t>
      </w:r>
      <w:r>
        <w:rPr/>
        <w:t>⡾</w:t>
      </w:r>
      <w:r>
        <w:rPr/>
        <w:t>⽇剃츲唯뽌숬䐯婍摰卲坚⨬吹恍喱</w:t>
      </w:r>
      <w:r>
        <w:rPr/>
        <w:t>Ɱ</w:t>
      </w:r>
      <w:r>
        <w:rPr/>
        <w:t>棂ꎘ㵡뭠中伶썀䩯⤨㪮氪輭丬飂嚵䑥滂抏䌩⽃쉩噍딳砣췂㫂뮥䬰欵㠽ꅱ穹㮘飂걖쏂쉂ま㜳곂㜸捘뼹䐷玻恦懂믂朦窻숺繉⑵㡳縮㈪恋␽묱뗂뽭⏂뼨敭彧彪떡땺䡃懂焪穔⽬</w:t>
      </w:r>
      <w:r>
        <w:rPr/>
        <w:t>ꕅ</w:t>
      </w:r>
      <w:r>
        <w:rPr/>
        <w:t>擂桠㭑ꅴ䣂곂估瑞썃걦割䍇⪥頳싍땄卒㩤竂䡤御쉞⪥媿否䎡桠⨥쉅습쉀敫⛂뭣㍋睱⨲㌽橹禱婏畺䏂</w:t>
      </w:r>
      <w:r>
        <w:rPr/>
        <w:t>ꥂ</w:t>
      </w:r>
      <w:r>
        <w:rPr/>
        <w:t>冥쉋〭▣⽏䡫杧㐲ꇂ正꥞</w:t>
      </w:r>
      <w:r>
        <w:rPr/>
        <w:t>ꔽ</w:t>
      </w:r>
      <w:r>
        <w:rPr/>
        <w:t>㬥㭤克땆扆┊乢慸</w:t>
      </w:r>
      <w:r>
        <w:rPr/>
        <w:t>ꗂ</w:t>
      </w:r>
      <w:r>
        <w:rPr/>
        <w:t>䝺╯ꅴ抩瘶㑥轐䢿䤳敔쉌瑙䗂딺㨪呫䬹娭䱬뾥礣爰㚵숨焩</w:t>
      </w:r>
      <w:r>
        <w:rPr/>
        <w:t>ꕵ</w:t>
      </w:r>
      <w:r>
        <w:rPr/>
        <w:t>呭⩏煯匣㭎轥䙖剳獥转硧㵺䅭⍂晹</w:t>
      </w:r>
      <w:r>
        <w:rPr/>
        <w:t>⡊</w:t>
      </w:r>
      <w:r>
        <w:rPr/>
        <w:t>숱硑欽瑬䩉쉆堵兟啴ふ烂怩橘쵧㌷⮡楷〸㣂愤䤸쉨略瑊穳㍚촯㉁䁘㡩噵썡䵆䃃⼤殮㆏</w:t>
      </w:r>
      <w:r>
        <w:rPr/>
        <w:t>ꕬ</w:t>
      </w:r>
      <w:r>
        <w:rPr/>
        <w:t>坂块畲䵧縨繳涿㝢顏梵縵㛂쉾頱圳縹㑵</w:t>
      </w:r>
      <w:r>
        <w:rPr/>
        <w:t>ⶩ</w:t>
      </w:r>
      <w:r>
        <w:rPr/>
        <w:t>ꆱ旂⩷</w:t>
      </w:r>
      <w:r>
        <w:rPr/>
        <w:t>⠣</w:t>
      </w:r>
      <w:r>
        <w:rPr/>
        <w:t>反硘嘪Ⓜ⍔⩔쉱쉔㡘䵬犱ꌱ暘숱辱瑀슘㘪⨯焽걐䵥㨤썗䝍捋ꥪ愲救㩍夲毂姂䊬㌰纻뽋ㅊ乌쉥愪祄껂〵䕚剷</w:t>
      </w:r>
      <w:r>
        <w:rPr/>
        <w:t>⡥⥰⡷</w:t>
      </w:r>
      <w:r>
        <w:rPr/>
        <w:t>恏⴬䠫彡꥙ꅃ╊庩ꥠ䘤䭸刨畸쉶杈偐촮쉴칄楂渽彞䚻䭣瀵擂ꄯ</w:t>
      </w:r>
      <w:r>
        <w:rPr/>
        <w:t>⢬</w:t>
      </w:r>
      <w:r>
        <w:rPr/>
        <w:t>䩞敏夨묪싂㑪橌딲恺䄹⮬싂뭧싂䩩撩幵㷂⨵椩瑠⫂侘걏助싂㙓</w:t>
      </w:r>
      <w:r>
        <w:rPr/>
        <w:t>ꤣ</w:t>
      </w:r>
      <w:r>
        <w:rPr/>
        <w:t>煂㍄쉍䥙싂輳㭋捋幑⦡㙲祠숵㑭㍟㌦⑘㌸싂</w:t>
      </w:r>
      <w:r>
        <w:rPr/>
        <w:t>ꤦ</w:t>
      </w:r>
      <w:r>
        <w:rPr/>
        <w:t>彍奦䕸㉨乊쉥扢ㅷ幠䑂恄䟂穙쉲癔ㆬ瘴刭江䦩⽂彫稰䡆㚮㕹䄯姂䁘쉮싂瘽渣ぞ摺獞숶ꥵ嗂ꥠ獹頣挻땱稹⥷㭯斵仂橆奔쉀䀬䋂䰨쎬呢㠵㩀뭚䈤쵊⩩㋂</w:t>
      </w:r>
      <w:r>
        <w:rPr/>
        <w:t>⡣</w:t>
      </w:r>
      <w:r>
        <w:rPr/>
        <w:t>湯奦</w:t>
      </w:r>
      <w:r>
        <w:rPr/>
        <w:t>⠨</w:t>
      </w:r>
      <w:r>
        <w:rPr/>
        <w:t>档祂穩</w:t>
      </w:r>
      <w:r>
        <w:rPr/>
        <w:t>ꥅ</w:t>
      </w:r>
      <w:r>
        <w:rPr/>
        <w:t>깆楚컂浊쉢쉍楘璱䎣싃⸩恢⎘쉄種갯⥤㉗ꅬ⪥䜱⩊뿂䝈갩</w:t>
      </w:r>
      <w:r>
        <w:rPr/>
        <w:t>ⱐ</w:t>
      </w:r>
      <w:r>
        <w:rPr/>
        <w:t>礴䏂框⏂杋㜹曂쉳ㅹ쉶노活◂춻䍀㕺猩䜴갭樲⩁卓砮</w:t>
      </w:r>
      <w:r>
        <w:rPr/>
        <w:t>ꤣ</w:t>
      </w:r>
      <w:r>
        <w:rPr/>
        <w:t>䉠盂☪䘺⨽䴪</w:t>
      </w:r>
      <w:r>
        <w:rPr/>
        <w:t>ꤴ</w:t>
      </w:r>
      <w:r>
        <w:rPr/>
        <w:t>슘䱨싍쉇乲믎⚬懂眫晾繘㎮</w:t>
      </w:r>
      <w:r>
        <w:rPr/>
        <w:t>ⷃ</w:t>
      </w:r>
      <w:r>
        <w:rPr/>
        <w:t>갨席㦘⾻</w:t>
      </w:r>
      <w:r>
        <w:rPr/>
        <w:t>ⰹ</w:t>
      </w:r>
      <w:r>
        <w:rPr/>
        <w:t>䩁椸</w:t>
      </w:r>
      <w:r>
        <w:rPr/>
        <w:t>ꥆ</w:t>
      </w:r>
      <w:r>
        <w:rPr/>
        <w:t>涱彺暿ꥤ칊숻䭘啰坘㉮䞩刷渹癘ꅘ丶㕧甥썭炏갬焮磂慬ꥭ姃䁀쉭う硳挰</w:t>
      </w:r>
      <w:r>
        <w:rPr/>
        <w:t>ꤽ</w:t>
      </w:r>
      <w:r>
        <w:rPr/>
        <w:t>佣䡅氮癸嚏徬䁡穎뇂䤮딪떘桴佚䨬⩋囃歋떘슏⍭⩃慩揂种托㐵뽃廂⨣塆ꄫ顥┤㤺堹㩲湊橊丫恂ꍘ슥♎䐱案䕂歈䓂剶㵮狂딷뼣䓂걣</w:t>
      </w:r>
      <w:r>
        <w:rPr/>
        <w:t>ꤩ♑</w:t>
      </w:r>
      <w:r>
        <w:rPr/>
        <w:t>⡤</w:t>
      </w:r>
      <w:r>
        <w:rPr/>
        <w:t>㠸⹭</w:t>
      </w:r>
      <w:r>
        <w:rPr/>
        <w:t>ꥉ⫂</w:t>
      </w:r>
      <w:r>
        <w:rPr/>
        <w:t>晅塑쉣桄晉쉏㝍戮由䫂걦听⑤쉊⽯祱癀䭾⼷╁㯂쉣磂㛎湤塖䬹漰绂僂煗嫂敚䑮䤲쉌權浫쵙㈩㌤숤楦⿂쉖繩긻圪浏兹奣</w:t>
      </w:r>
      <w:r>
        <w:rPr/>
        <w:t>ꕎ</w:t>
      </w:r>
      <w:r>
        <w:rPr/>
        <w:t>硔쉩䀸杦䑃칟垮帽䑧⍇䤥塟숪</w:t>
      </w:r>
      <w:r>
        <w:rPr/>
        <w:t>ꔩ</w:t>
      </w:r>
      <w:r>
        <w:rPr/>
        <w:t>珍浇쵕⹆瘰春橾潋㋂弯⍢츲䫂㌴ꇂ㒱╉</w:t>
      </w:r>
      <w:r>
        <w:rPr/>
        <w:t>ⵀ</w:t>
      </w:r>
      <w:r>
        <w:rPr/>
        <w:t>䴵⦥湆牶䠵硕</w:t>
      </w:r>
      <w:r>
        <w:rPr/>
        <w:t>⡞⩱</w:t>
      </w:r>
      <w:r>
        <w:rPr/>
        <w:t>彫뽧墻䅔慫⛂㬹썅⹰她塰夳䋂秂晭쉩ꅦ⍾딣ꄱ┽⩾⵺䝔⧂䰬䱡</w:t>
      </w:r>
      <w:r>
        <w:rPr/>
        <w:t>Ⳃ</w:t>
      </w:r>
      <w:r>
        <w:rPr/>
        <w:t>爪畯싂㝹䮥</w:t>
      </w:r>
      <w:r>
        <w:rPr/>
        <w:t>ꕏ</w:t>
      </w:r>
      <w:r>
        <w:rPr/>
        <w:t>㗂䎏武䵕䍯슥䴳㭍</w:t>
      </w:r>
      <w:r>
        <w:rPr/>
        <w:t>⡮</w:t>
      </w:r>
      <w:r>
        <w:rPr/>
        <w:t>숨⩧离暥䨬㩈⮥걾婟땾䂘⼳獋砰捖督璩㝳㍴浸㭠㭍楄煩䀲斩䂿斱桐䡩넰숸爽縵䳂殡⧂浗怨浏䑚쉃뭳㉇䐤꺵穇碥辬纻쉁㵂擂据顎㡐췂싂딳쉮⺘䃂ꄪ桤┱쉖顄枻浲汾⸵긣⒵숵㧎垘쉘㝑쉴</w:t>
      </w:r>
      <w:r>
        <w:rPr/>
        <w:t>ꔵ</w:t>
      </w:r>
      <w:r>
        <w:rPr/>
        <w:t>庮⭫换</w:t>
      </w:r>
      <w:r>
        <w:rPr/>
        <w:t>ꥁ</w:t>
      </w:r>
      <w:r>
        <w:rPr/>
        <w:t>ㅪ䠸哂쉘稶佡求䑢牘싂╥汳砵⵭橷ㄻ恊亿䐥䩳厘偦煺⭟摙</w:t>
      </w:r>
      <w:r>
        <w:rPr/>
        <w:t>ꗂ</w:t>
      </w:r>
      <w:r>
        <w:rPr/>
        <w:t>浟灞</w:t>
      </w:r>
      <w:r>
        <w:rPr/>
        <w:t>ꕦ</w:t>
      </w:r>
      <w:r>
        <w:rPr/>
        <w:t>䥬㝀⩢朳㑍⨬</w:t>
      </w:r>
      <w:r>
        <w:rPr/>
        <w:t>ⰸ</w:t>
      </w:r>
      <w:r>
        <w:rPr/>
        <w:t>关㩌琮㜰쉄㘮獅㡌쉪呢습㜲⪱㐱䱕䌷䝟</w:t>
      </w:r>
      <w:r>
        <w:rPr/>
        <w:t>ⴶ</w:t>
      </w:r>
      <w:r>
        <w:rPr/>
        <w:t>瑁栯㔱睈牣䑮⸩晪截滂꥘넩湅칏䑸䜥乯䘭盎㉥⨳칂灵浌⩇쉤呠瓂捸澵坓ぇ䑚㡊噁甮⒵쵊쉂뿂싂㘬娲쉗恃숰넷㩘䩍千걹狂㩋뭗㭡㑁兂⹀歴呈䵶쉊琩㌬獊㥚⵨姂氹☥浟Ⓜ穾带충漺㩖㥚呇쉄䁯婚穐㍏숨㐣묷䭲儥⽺煨㶵넸</w:t>
      </w:r>
      <w:r>
        <w:rPr/>
        <w:t>Ɫ</w:t>
      </w:r>
      <w:r>
        <w:rPr/>
        <w:t>塩깗兡╩썢晉烂㊩歑䱰䘥潖슥╖婱䞡题㠩䬵㓂惂暬썡䃂땄碿㝦报乚㦿㑡甮</w:t>
      </w:r>
      <w:r>
        <w:rPr/>
        <w:t>ⶩ</w:t>
      </w:r>
      <w:r>
        <w:rPr/>
        <w:t>顸</w:t>
      </w:r>
      <w:r>
        <w:rPr/>
        <w:t>ⵑ</w:t>
      </w:r>
      <w:r>
        <w:rPr/>
        <w:t>牁卧싂媩彍⽨潗皬쉊辩䞥䩭卵椱숶医䱵걤䥍猬㛃灍⨶䄺⎏瀲┬ぞ㨣㤶海䎬⛃㴣柂⵫⽗⸭䷂怴숲⻂灮場灮獁䵋硷쉉辱⨱쉓癳쉩췂睲숴칉⴬㷃䍞숱㘨䂩쉳婪捙⸺光浈匳㌫栭칅䭎歉媻杊㥏区뭄橬摧쌫</w:t>
      </w:r>
      <w:r>
        <w:rPr/>
        <w:t>꧂</w:t>
      </w:r>
      <w:r>
        <w:rPr/>
        <w:t>扴㐻傣彣쉞</w:t>
      </w:r>
      <w:r>
        <w:rPr/>
        <w:t>ꔣ</w:t>
      </w:r>
      <w:r>
        <w:rPr/>
        <w:t>딥ꅉ擂⹠帮咿秂估㯂슬㭱疮촮兖庩쌮乐䣂吨⹬쉎</w:t>
      </w:r>
      <w:r>
        <w:rPr/>
        <w:t>ꤵ</w:t>
      </w:r>
      <w:r>
        <w:rPr/>
        <w:t>圭㚿璩樹琸뽈稵䁓㉖㤥</w:t>
      </w:r>
      <w:r>
        <w:rPr/>
        <w:t>ⱪ</w:t>
      </w:r>
      <w:r>
        <w:rPr/>
        <w:t>⻂䝐깳㭔塾稵㈲㙅</w:t>
      </w:r>
      <w:r>
        <w:rPr/>
        <w:t>⡴</w:t>
      </w:r>
      <w:r>
        <w:rPr/>
        <w:t>㉆㍹㕏偣産㑉㉕⸶숭焫暻珂칺딊ꅏ乮ꎏ绂淂繷㣂</w:t>
      </w:r>
      <w:r>
        <w:rPr/>
        <w:t>⡗</w:t>
      </w:r>
      <w:r>
        <w:rPr/>
        <w:t>䝰숩潹䀩㙯㕶敁忍</w:t>
      </w:r>
      <w:r>
        <w:rPr/>
        <w:t>ⱺ</w:t>
      </w:r>
      <w:r>
        <w:rPr/>
        <w:t>熩녓⽯牙䅑</w:t>
      </w:r>
      <w:r>
        <w:rPr/>
        <w:t>⡪</w:t>
      </w:r>
      <w:r>
        <w:rPr/>
        <w:t>栵䆵祟砳䝈䨴㡦╆䡍쉵㐪⤺洦㥦砨梿瑢怨뭚㬱䀪顁⍰춡塣兂刻睹䨪</w:t>
      </w:r>
      <w:r>
        <w:rPr/>
        <w:t>ⱖ⥓</w:t>
      </w:r>
      <w:r>
        <w:rPr/>
        <w:t>幭슥欽슮癍♹⪥䩳</w:t>
      </w:r>
      <w:r>
        <w:rPr/>
        <w:t>ꤻ</w:t>
      </w:r>
      <w:r>
        <w:rPr/>
        <w:t>歎㦵乺</w:t>
      </w:r>
      <w:r>
        <w:rPr/>
        <w:t>ⱘ</w:t>
      </w:r>
      <w:r>
        <w:rPr/>
        <w:t>숭䁔呱坓䙟輴노橷䅥</w:t>
      </w:r>
      <w:r>
        <w:rPr/>
        <w:t>ⵔ</w:t>
      </w:r>
      <w:r>
        <w:rPr/>
        <w:t>爵倮␱地琥ㄤ䨳㗂救싎⩖煟뽇䔮昱焭町䌦繋⮩뽕ꥰ㗂柂⤮彺参컂奔슮쉥杘囂䐨䍹숤⬪뿂勂穣⩡숯㉺扣汪渪佟</w:t>
      </w:r>
      <w:r>
        <w:rPr/>
        <w:t>ⴵ</w:t>
      </w:r>
      <w:r>
        <w:rPr/>
        <w:t>煋♨㞵灅㓂墥뭾眽係ㄫ</w:t>
      </w:r>
      <w:r>
        <w:rPr/>
        <w:t>ꕧ</w:t>
      </w:r>
      <w:r>
        <w:rPr/>
        <w:t>㙬║⩹ㄷォ潎슬⯂⪣录쉋涱歯⪏ꍗ䟂欩兢仍딹㝖쉌懂彬칖竃쉸橦佔礰䤱縰숨嘽㐴㙳冣ㆱ⫎ꍫ숻⽋片㌸쉨䄳ㅒ汇䭙숨㜱倫슡昴彭晦䔸</w:t>
      </w:r>
      <w:r>
        <w:rPr/>
        <w:t>⠪</w:t>
      </w:r>
      <w:r>
        <w:rPr/>
        <w:t>彶頳⽈妻뽫캣䉧㔹쉭쉂塦啚숤</w:t>
      </w:r>
      <w:r>
        <w:rPr/>
        <w:t>ꦡ</w:t>
      </w:r>
      <w:r>
        <w:rPr/>
        <w:t>猯歯숲潌㭂⨤숵䞘䚣顺슱䝹乑⦮㕺祙稲쵨⤬䵁冩┥塱穀皣氹ꍱ쉦쉄▣恍</w:t>
      </w:r>
      <w:r>
        <w:rPr/>
        <w:t>ꥂ</w:t>
      </w:r>
      <w:r>
        <w:rPr/>
        <w:t>땦⩭父忂␬昣奫컂춘䉱⹺묩⹞⭳뼳爥쎬楇㫂♔</w:t>
      </w:r>
      <w:r>
        <w:rPr/>
        <w:t>꧂</w:t>
      </w:r>
      <w:r>
        <w:rPr/>
        <w:t>睰슣䁅歴㩊쉴䉎烂䎏썬彲瞻㎩瑖癇쉓㈮⽵싂氷硰㞥숰婢</w:t>
      </w:r>
      <w:r>
        <w:rPr/>
        <w:t>Ⱜ</w:t>
      </w:r>
      <w:r>
        <w:rPr/>
        <w:t>坋⌶㭱碩杭桓琭뭦序쉟杲</w:t>
      </w:r>
      <w:r>
        <w:rPr/>
        <w:t>ꤺ</w:t>
      </w:r>
      <w:r>
        <w:rPr/>
        <w:t>칱䑷偰剞榩⵮㝦竂⑒䡕쉗灰杍</w:t>
      </w:r>
      <w:r>
        <w:rPr/>
        <w:t>ⶡ</w:t>
      </w:r>
      <w:r>
        <w:rPr/>
        <w:t>㝃</w:t>
      </w:r>
      <w:r>
        <w:rPr/>
        <w:t>ꕴ</w:t>
      </w:r>
      <w:r>
        <w:rPr/>
        <w:t>辥敚䀴啖申傩く컂琹㨩睴滂犻쉳⵲슏䱗◂䧂촫歐쉤畆佇깄㡱묩癯⍏噩㧂澘숩懃䤪䯂剋䑺煢剘⵨汐憮佖㈪榿穨㮵숵ㅤ녕殮㤦轏儭䅇㣍䑱嘮㜦ヂ柂㕊灉㥹帯겮ꍲ澣刽쌩ꅐ䁪숪⭅輪䀦싂숴뽐迂╂䩰䕾啋깴꥕䉥焰すㅇ땄硳쉔繴쌷唥칉䝑吺搴䮱牥泍䤭</w:t>
      </w:r>
      <w:r>
        <w:rPr/>
        <w:t>ꦿ</w:t>
      </w:r>
      <w:r>
        <w:rPr/>
        <w:t>䲻놣㟂숸恆樤㢘㠦玥参컂歨䓂뽇氮梻轚煂㵷祶싂㡰䱌沿㨴偦潧</w:t>
      </w:r>
      <w:r>
        <w:rPr/>
        <w:t>ꦻ</w:t>
      </w:r>
      <w:r>
        <w:rPr/>
        <w:t>䕯⑀춵䟍갰畯䙥슻</w:t>
      </w:r>
      <w:r>
        <w:rPr/>
        <w:t>⡁</w:t>
      </w:r>
      <w:r>
        <w:rPr/>
        <w:t>ꕉ</w:t>
      </w:r>
      <w:r>
        <w:rPr/>
        <w:t>䩣</w:t>
      </w:r>
      <w:r>
        <w:rPr/>
        <w:t>ⰰ</w:t>
      </w:r>
      <w:r>
        <w:rPr/>
        <w:t>旎㙷㭹뽌疏亩癰╵批㌫怭晶稹务</w:t>
      </w:r>
      <w:r>
        <w:rPr/>
        <w:t>ꕖꕱ</w:t>
      </w:r>
      <w:r>
        <w:rPr/>
        <w:t>灕슬䁂䤲昣縫婋旂弭䳎轖ㅵ♎␹⬽⏂⥁呄䀶祰唷⽢席囂潖眹帯坅䨻形癭参㩅玵獷漊</w:t>
      </w:r>
      <w:r>
        <w:rPr/>
        <w:t>ꕚ</w:t>
      </w:r>
      <w:r>
        <w:rPr/>
        <w:t>䓍춬䊿걶뼹㑐쉒祄婹䭪슿䘫盂䩟煬뽗塔뼶╖ꌤ싂䦬儵揂穞䭓倬䍐숱칃㷂朸纻儽汒㙇潩⵩䬳歧숵⨸材澱煸칰숤䔭䉁숷쉏㍩갹幃⛂畗䉭</w:t>
      </w:r>
      <w:r>
        <w:rPr/>
        <w:t>⢮</w:t>
      </w:r>
      <w:r>
        <w:rPr/>
        <w:t>䅸숮磂冿淂쉉恄䅎䥟攺䶮轄亩쉭䅊䝯皱斬㘷祸뾏潣녧ꎡ愷晍䩭땪墩刦䅹쉏䝵⵵刵き깡畫쉙帪甸猤⪻쉔㵇繹别☩楧뭳睕㶩乃쉅睄婎</w:t>
      </w:r>
      <w:r>
        <w:rPr/>
        <w:t>⡶</w:t>
      </w:r>
      <w:r>
        <w:rPr/>
        <w:t>슣枬㤩幦㓂㉯媏盂쉣</w:t>
      </w:r>
      <w:r>
        <w:rPr/>
        <w:t>⡹⨲⹘</w:t>
      </w:r>
      <w:r>
        <w:rPr/>
        <w:t>咥丷ꅉ佲挨꥙湙䑅뮱䭶쵐㉃癊쉷㥌迂お쌩녩쉭ケ뼪</w:t>
      </w:r>
      <w:r>
        <w:rPr/>
        <w:t>ⵐ</w:t>
      </w:r>
      <w:r>
        <w:rPr/>
        <w:t>稺⩗ぺ㝃슻参묩棃쉟䙀剅櫃㕞炱弨䍃䒘ꄥ뼯䕮户牦浍癸</w:t>
      </w:r>
      <w:r>
        <w:rPr/>
        <w:t>⣍</w:t>
      </w:r>
      <w:r>
        <w:rPr/>
        <w:t>兕䗂願䑒숯愦卂⼥⨲恨☩䒵</w:t>
      </w:r>
      <w:r>
        <w:rPr/>
        <w:t>ꔫ</w:t>
      </w:r>
      <w:r>
        <w:rPr/>
        <w:t>榬㈪㦱敷妣硆</w:t>
      </w:r>
      <w:r>
        <w:rPr/>
        <w:t>ⵚ</w:t>
      </w:r>
      <w:r>
        <w:rPr/>
        <w:t>套㢵격놻繀춏㛂䵱爪㘶䪬㙕䠲楚圥숷⥕䝢䋂䈫轲㩇쉶문犻㴯⸪浒娽╘쉶颥敊灪네橗㔯瀲夯슩沣䵪뽯硖⚣뽨쉆㈦ꥶ㭀쉁濂䄰瀩㉚呗䑾砽㡶쉐뮥땠疩溩煹⩞걌䗂②瘺䴱㛂캱榻┽㐪㜹塚쵞顚쉁⏂䊵垿便⮱怴䵵怹嘣橺剏䇂兤擃㚵썖䭞䱎晭猪矂䉪卒넪熣숻㍠㑹⥔⫂␶甶⌬祥慈噃〪〈캵䲥䠫㠰뭢싂㡚갭쉮墻</w:t>
      </w:r>
      <w:r>
        <w:rPr/>
        <w:t>ꦘ</w:t>
      </w:r>
      <w:r>
        <w:rPr/>
        <w:t>癙挷쎿懂</w:t>
      </w:r>
      <w:r>
        <w:rPr/>
        <w:t>Ⱡ</w:t>
      </w:r>
      <w:r>
        <w:rPr/>
        <w:t>奠竂䱂☺湁璬䄶쉈爤㈹⹰獰位꺣뽳ꆣ繫䩓쉔컂</w:t>
      </w:r>
      <w:r>
        <w:rPr/>
        <w:t>ꔷ♟䷎</w:t>
      </w:r>
      <w:r>
        <w:rPr/>
        <w:t>䭐勂숲之뼨䁋挵㒮쉕硢夵栩獓溩倴䩹㥗䡌䙶</w:t>
      </w:r>
      <w:r>
        <w:rPr/>
        <w:t>ⳍ⑔</w:t>
      </w:r>
      <w:r>
        <w:rPr/>
        <w:t>揂䥺恺䣂⚥縺꺥祑⚱⑚싂⸽⻃뭶껂挰칢③挪砶䂡呋梵剶噘䫍䅸䑈瘰塃栴㑟ꥰ䦻䐵칃䁎⎘⹳䱋㙰䑈瘻㙸䍫印帱圩ꇂ嘭浐疱琫椹</w:t>
      </w:r>
      <w:r>
        <w:rPr/>
        <w:t>⠻</w:t>
      </w:r>
      <w:r>
        <w:rPr/>
        <w:t>潅ꥬ牫䇂䯂䡾䵐㩾䑕做枿姃搲辡⤹睄䷂顊␸㉙頥枻輵坠砬䕇뗂嗂ꥵ䬶欸轵䑇뗎炏杤畨湕ꍣ쎣畹</w:t>
      </w:r>
      <w:r>
        <w:rPr/>
        <w:t>Ɑ</w:t>
      </w:r>
      <w:r>
        <w:rPr/>
        <w:t>㉫쉆싎䝍ꅭ兆㎏╍⦩⨩椮䣂甲㇂ご䭟ꍧ䁩䄱䡳싂㌷甮戴ꅲ쏂쉋넸煅奢쉩뭔㬪燂涿쌶㫂猺榬㔊⼨</w:t>
      </w:r>
      <w:r>
        <w:rPr/>
        <w:t>⡵</w:t>
      </w:r>
      <w:r>
        <w:rPr/>
        <w:t>쉫⨷幑獯㎡㩭</w:t>
      </w:r>
      <w:r>
        <w:rPr/>
        <w:t>ⲣ</w:t>
      </w:r>
      <w:r>
        <w:rPr/>
        <w:t>坳玱㑢瘽쉓숰橦⽾╨獒䆡</w:t>
      </w:r>
      <w:r>
        <w:rPr/>
        <w:t>ⰹ</w:t>
      </w:r>
      <w:r>
        <w:rPr/>
        <w:t>戹縦圭輫썏㓂㥕㦩슿梡啸涻깇幦⹋㙙ꍣ쉱㙥䅵</w:t>
      </w:r>
      <w:r>
        <w:rPr/>
        <w:t>ꗂ</w:t>
      </w:r>
      <w:r>
        <w:rPr/>
        <w:t>걐殮䝍坫╾䩎䡡䐤</w:t>
      </w:r>
      <w:r>
        <w:rPr/>
        <w:t>ꤽ</w:t>
      </w:r>
      <w:r>
        <w:rPr/>
        <w:t>極㕲䙨㛂ꇂ쉫轪싃瑭㤬帮䑊䤪燎弪껂⧃梻心契匪ꥥ兪榱皬僂긱싂⍩矂焱㣍癭▵싂䑬晭攵猲洴䕴堰㉅㡏歩䉮䉔䛂愵뿂潂敀㥀斱伴牌䎩慪旎⦩긭쉍欮쉬浃㯂ꎬ</w:t>
      </w:r>
      <w:r>
        <w:rPr/>
        <w:t>ꦮ</w:t>
      </w:r>
      <w:r>
        <w:rPr/>
        <w:t>ㅔ媩呫䰨縲楞䪮彊숪㪮쉗⹳㛂쉅啱⭧参꥙溥縶佫숮⥬쉀⽃깚湥瘪琹棂楺</w:t>
      </w:r>
      <w:r>
        <w:rPr/>
        <w:t>Ⱪ</w:t>
      </w:r>
      <w:r>
        <w:rPr/>
        <w:t>挪怳㐩奁欶쉲쉱ꍠ坦愲洦䩥㵺䝮䃎㝁佊䑈乭淂汫⹭⍱㖱䖵旂⿍쉟</w:t>
      </w:r>
      <w:r>
        <w:rPr/>
        <w:t>ⱡ</w:t>
      </w:r>
      <w:r>
        <w:rPr/>
        <w:t>戦숨숷⩗㚱歋䩀㵆湃뿂䬻쵪ꥬ껂묶쉎숦效楙뼯㥇疱䔺깐䎬</w:t>
      </w:r>
      <w:r>
        <w:rPr/>
        <w:t>ⴶ</w:t>
      </w:r>
      <w:r>
        <w:rPr/>
        <w:t>御⬺呎晭慦顢싂塺䢣</w:t>
      </w:r>
      <w:r>
        <w:rPr/>
        <w:t>ꕙ</w:t>
      </w:r>
      <w:r>
        <w:rPr/>
        <w:t>淂乌╅猲揂橘㕶䉅쉈僂捌</w:t>
      </w:r>
      <w:r>
        <w:rPr/>
        <w:t>⢘</w:t>
      </w:r>
      <w:r>
        <w:rPr/>
        <w:t>겿춬焤䥙</w:t>
      </w:r>
      <w:r>
        <w:rPr/>
        <w:t>ⶥ</w:t>
      </w:r>
      <w:r>
        <w:rPr/>
        <w:t>匯浖묱㓂㝏⪘慘썇卹㪣さ㍳常쉓盂뭄濂才䁭硬䅳쉢</w:t>
      </w:r>
      <w:r>
        <w:rPr/>
        <w:t>ⵔ</w:t>
      </w:r>
      <w:r>
        <w:rPr/>
        <w:t>䱞㑌暏␭偒秂こ</w:t>
      </w:r>
      <w:r>
        <w:rPr/>
        <w:t>ꕨ</w:t>
      </w:r>
      <w:r>
        <w:rPr/>
        <w:t>㑩琹炘急숷╅敉䉐䭱</w:t>
      </w:r>
      <w:r>
        <w:rPr/>
        <w:t>ⵃ</w:t>
      </w:r>
      <w:r>
        <w:rPr/>
        <w:t>則䑨弦䂿</w:t>
      </w:r>
      <w:r>
        <w:rPr/>
        <w:t>ꥍ</w:t>
      </w:r>
      <w:r>
        <w:rPr/>
        <w:t>輰</w:t>
      </w:r>
      <w:r>
        <w:rPr/>
        <w:t>ⵔ</w:t>
      </w:r>
      <w:r>
        <w:rPr/>
        <w:t>乄쉵䘪䒡䰸爪</w:t>
      </w:r>
      <w:r>
        <w:rPr/>
        <w:t>ⱁ</w:t>
      </w:r>
      <w:r>
        <w:rPr/>
        <w:t>ㅲ슡☭䰥⭍⧂ꍂ塓⹶☷ꍨ繥㯍깞㑚轹䍖偁瞮깏㡙╕䎱弻弯슻剓㍭썥儣戹江璡撣嚥䡌⑶步煚숪㭭扅慾䵌獕⑷쵥쉟┪煢␷</w:t>
      </w:r>
      <w:r>
        <w:rPr/>
        <w:t>ꕙ</w:t>
      </w:r>
      <w:r>
        <w:rPr/>
        <w:t>穑䅯坋</w:t>
      </w:r>
      <w:r>
        <w:rPr/>
        <w:t>꧍</w:t>
      </w:r>
      <w:r>
        <w:rPr/>
        <w:t>쉞뽹묽</w:t>
      </w:r>
      <w:r>
        <w:rPr/>
        <w:t>ꦿ⎮</w:t>
      </w:r>
      <w:r>
        <w:rPr/>
        <w:t>捳棎숯㦘焪쌻㡵쉦숥瀬쉃㭮殩歾쉧㢻</w:t>
      </w:r>
      <w:r>
        <w:rPr/>
        <w:t>ꥋ</w:t>
      </w:r>
      <w:r>
        <w:rPr/>
        <w:t>䑊彣♞</w:t>
      </w:r>
      <w:r>
        <w:rPr/>
        <w:t>ⱇ</w:t>
      </w:r>
      <w:r>
        <w:rPr/>
        <w:t>甪믂䙂숻</w:t>
      </w:r>
      <w:r>
        <w:rPr/>
        <w:t>ꦵ</w:t>
      </w:r>
      <w:r>
        <w:rPr/>
        <w:t>䕢撿瑭⌻⥏恢焫䐵䧂쉋䂏쏂䢏걇游겣</w:t>
      </w:r>
      <w:r>
        <w:rPr/>
        <w:t>⡌</w:t>
      </w:r>
      <w:r>
        <w:rPr/>
        <w:t>瀪剠剳㞥䵐</w:t>
      </w:r>
      <w:r>
        <w:rPr/>
        <w:t>ⱑ</w:t>
      </w:r>
      <w:r>
        <w:rPr/>
        <w:t>쉄䕮甥㌯䍡㜥瑲</w:t>
      </w:r>
      <w:r>
        <w:rPr/>
        <w:t>ⱑ</w:t>
      </w:r>
      <w:r>
        <w:rPr/>
        <w:t>幐ꇂ彣⨴㥕慳浒潦⫂㵚⒵慷匦勂刵男䌲䑱䙤掘ꥷ싍䬣桀呫偵晇㏂疡獃쉊췍</w:t>
      </w:r>
      <w:r>
        <w:rPr/>
        <w:t>⣍♣</w:t>
      </w:r>
      <w:r>
        <w:rPr/>
        <w:t>沮稴㬣숤♵呱樯浟摚쉉湂祚犿␮佩䜪녩为⨫柂悘싂쉍䴣</w:t>
      </w:r>
      <w:r>
        <w:rPr/>
        <w:t>ⵕ</w:t>
      </w:r>
      <w:r>
        <w:rPr/>
        <w:t>㡋猶轆㩟桰轭</w:t>
      </w:r>
      <w:r>
        <w:rPr/>
        <w:t>⡟</w:t>
      </w:r>
      <w:r>
        <w:rPr/>
        <w:t>秂婗㨰</w:t>
      </w:r>
      <w:r>
        <w:rPr/>
        <w:t>ⴺ</w:t>
      </w:r>
      <w:r>
        <w:rPr/>
        <w:t>㖻轷剷嘽ꍤ䉗癙殡祧䵄</w:t>
      </w:r>
      <w:r>
        <w:rPr/>
        <w:t>ꤱ</w:t>
      </w:r>
      <w:r>
        <w:rPr/>
        <w:t>쵔硎䬤橍㣂樺兰煕灪넭쉩瑳烍㜹栴噟挨ㄺㅫ㝾쉃㕦䡌捇⸊歓</w:t>
      </w:r>
      <w:r>
        <w:rPr/>
        <w:t>ⱖ</w:t>
      </w:r>
      <w:r>
        <w:rPr/>
        <w:t>䡖珂壂䄮乲쉯匱㥺轱꥙䯍⹏圩䈨毂숯⩲頪숳䘦涘烂碣▵⪮杭彔嘬痃䍸疱剓畄顤㠵穟轆걔㝁䥾⩱䰺ガ䰥稪뿂椥顧䊣곍だꥥ汳㙂壎別걚</w:t>
      </w:r>
      <w:r>
        <w:rPr/>
        <w:t>ꦥ</w:t>
      </w:r>
      <w:r>
        <w:rPr/>
        <w:t>㥰ꥲ䇂䳂촣狂磂琳슱㛂㮱䑗⺡頴㍮摦平⶿</w:t>
      </w:r>
      <w:r>
        <w:rPr/>
        <w:t>ꔷ</w:t>
      </w:r>
      <w:r>
        <w:rPr/>
        <w:t>䎿⽙ね䏍䫂㬽쉵떘췃睘幬츳</w:t>
      </w:r>
      <w:r>
        <w:rPr/>
        <w:t>⡷</w:t>
      </w:r>
      <w:r>
        <w:rPr/>
        <w:t>慶刲娷協䑊橄䍣甸恒报飃偬䕺䯂硵㤩仍⥯츻䝾潢⿂깔瀳㭭䍀捹䅬⥕⚥춥쉤䉦务匽夻뭂㭙敡⪩䠯汘쉲瑀</w:t>
      </w:r>
      <w:r>
        <w:rPr/>
        <w:t>⣂▩⤩</w:t>
      </w:r>
      <w:r>
        <w:rPr/>
        <w:t>氶圳</w:t>
      </w:r>
      <w:r>
        <w:rPr/>
        <w:t>⠣</w:t>
      </w:r>
      <w:r>
        <w:rPr/>
        <w:t>䑏⍣䍇愣晢ꅭ숩务㑾欰塁摯⨺塇婄쉴⭀滂쉕㷎步뭘⨥縱溥숴婆㍟䖘椯剓囂⍚쉠琹⫂妻癟쉫㝣沩뭘䫂쉋獥泂䙂⩢歈땨揂捒婫湳</w:t>
      </w:r>
      <w:r>
        <w:rPr/>
        <w:t>ꖩ</w:t>
      </w:r>
      <w:r>
        <w:rPr/>
        <w:t>䁩㵱倪䏂淂㕭㩬㜬塞暬넫싂幎</w:t>
      </w:r>
      <w:r>
        <w:rPr/>
        <w:t>ⷂ</w:t>
      </w:r>
      <w:r>
        <w:rPr/>
        <w:t>婵껂⌱嘲䷎䚡뿂㛂㯍垩㝙슡瞻⩮칕杘䭮츯䌸䉁⩓</w:t>
      </w:r>
      <w:r>
        <w:rPr/>
        <w:t>⡷</w:t>
      </w:r>
      <w:r>
        <w:rPr/>
        <w:t>쉪烂⑑娦⨻䅉戺祑⧂楬</w:t>
      </w:r>
      <w:r>
        <w:rPr/>
        <w:t>꧂</w:t>
      </w:r>
      <w:r>
        <w:rPr/>
        <w:t>楒⹳洱숣涏狂瀵⪵晋畐⤷䖡㋂祭䴩汭塃塟㕡湭㜭싂䶵睌橂榻쵮슻牂ꥸ瘪슏</w:t>
      </w:r>
      <w:r>
        <w:rPr/>
        <w:t>Ⱶ</w:t>
      </w:r>
      <w:r>
        <w:rPr/>
        <w:t>䭴</w:t>
      </w:r>
      <w:r>
        <w:rPr/>
        <w:t>⡶</w:t>
      </w:r>
      <w:r>
        <w:rPr/>
        <w:t>妿噣䱘⑂僂뼲쉂숴</w:t>
      </w:r>
      <w:r>
        <w:rPr/>
        <w:t>ⰹ</w:t>
      </w:r>
      <w:r>
        <w:rPr/>
        <w:t>溏숭璮焤땑係䰮颏䙀㵏䑇㪡癯쉓쉋內啳⑋긬䥋飂긲偰쉓⩒え浸╉㕈硦♹姂樳乙沩䘪䈭깵⭟䧂컃쉞ㅮ凂硣㙈䉊摟唻顚牎䄹幠乓瘶特㮩灊㗂</w:t>
      </w:r>
      <w:r>
        <w:rPr/>
        <w:t>ⱴ</w:t>
      </w:r>
      <w:r>
        <w:rPr/>
        <w:t>焨㝸䑁䕁燂琣㞏</w:t>
      </w:r>
      <w:r>
        <w:rPr/>
        <w:t>ꔪ</w:t>
      </w:r>
      <w:r>
        <w:rPr/>
        <w:t>숴洱癚숷䨹儦䵲㵍楯湫瑏⾩ꅒ〯㷂祳灖ꍢ彦뭔丳䡭皩㙷庘啱䩩</w:t>
      </w:r>
      <w:r>
        <w:rPr/>
        <w:t>⡒</w:t>
      </w:r>
      <w:r>
        <w:rPr/>
        <w:t>ꎏ㢘礹昳䝪ィ硠쉮啋⹟</w:t>
      </w:r>
      <w:r>
        <w:rPr/>
        <w:t>⠵</w:t>
      </w:r>
      <w:r>
        <w:rPr/>
        <w:t>稤넹썶澻䮥㨷煙唨协䕮窡搶嘱獱睌㟂辩</w:t>
      </w:r>
      <w:r>
        <w:rPr/>
        <w:t>⡬</w:t>
      </w:r>
      <w:r>
        <w:rPr/>
        <w:t>墏땁徏촪湌㍥䵇</w:t>
      </w:r>
      <w:r>
        <w:rPr/>
        <w:t>ꦩ</w:t>
      </w:r>
      <w:r>
        <w:rPr/>
        <w:t>㋍䤷䝪杮橄轐⸥盂喏䙳싂싂</w:t>
      </w:r>
      <w:r>
        <w:rPr/>
        <w:t>ꖻ</w:t>
      </w:r>
      <w:r>
        <w:rPr/>
        <w:t>쉊㨹츮眳歈숦湋숳䕈普㭘쌷䐤⍗䩦㍸</w:t>
      </w:r>
      <w:r>
        <w:rPr/>
        <w:t>ⵠ</w:t>
      </w:r>
      <w:r>
        <w:rPr/>
        <w:t>뭙ꅥ㈳奴䄭쌶뗂⨰污吹住꧎禩걔깢捬慂</w:t>
      </w:r>
      <w:r>
        <w:rPr/>
        <w:t>ꤻ</w:t>
      </w:r>
      <w:r>
        <w:rPr/>
        <w:t>떩쉇쉡걂㡗杈칕</w:t>
      </w:r>
      <w:r>
        <w:rPr/>
        <w:t>ⵂ</w:t>
      </w:r>
      <w:r>
        <w:rPr/>
        <w:t>쉈뭱畋頽淂焷硫卍䝟뭹숩㇍⍱쉍♾㙉㭗娽딨싂싂摫扑쉟䍾縤槃㍲焷愪殣㏂⭊棂《䱃轐䱂㔤⨯ㅏ歖椱⪬曂撘⯂瀪㙟⹸⌣싂⩰䭩⍱쉃畨⍹俎凂瞏⩆⥋⍙칱䵹噭烂棂仃⼲䊩</w:t>
      </w:r>
      <w:r>
        <w:rPr/>
        <w:t>ⴲ</w:t>
      </w:r>
      <w:r>
        <w:rPr/>
        <w:t>㎩쉔┪偌㬹㍭㧂</w:t>
      </w:r>
      <w:r>
        <w:rPr/>
        <w:t>Ⱝ</w:t>
      </w:r>
      <w:r>
        <w:rPr/>
        <w:t>㬦冬潙瘽汗椥牥슘⩃䡡</w:t>
      </w:r>
      <w:r>
        <w:rPr/>
        <w:t>꧂</w:t>
      </w:r>
      <w:r>
        <w:rPr/>
        <w:t>娲䞘⑎㝲뭢潓ꏍ碘䱠塋숺煗䗎燎</w:t>
      </w:r>
      <w:r>
        <w:rPr/>
        <w:t>꧂⑦</w:t>
      </w:r>
      <w:r>
        <w:rPr/>
        <w:t>灺╦ꅰ启츴牄㈹㐹獢幸轧䮬剔걎⹍싂╈伦故</w:t>
      </w:r>
      <w:r>
        <w:rPr/>
        <w:t>ⴵ</w:t>
      </w:r>
      <w:r>
        <w:rPr/>
        <w:t>奺畣㥁</w:t>
      </w:r>
      <w:r>
        <w:rPr/>
        <w:t>ⵈ</w:t>
      </w:r>
      <w:r>
        <w:rPr/>
        <w:t>ㅚ畮檮⹦兟塑넹䀻칍</w:t>
      </w:r>
      <w:r>
        <w:rPr/>
        <w:t>⡁</w:t>
      </w:r>
      <w:r>
        <w:rPr/>
        <w:t>칭㝎뼮瑰갨䌬㜳깟䀵瑍楗숺㴽갫⩥Ⓜ떮㩉싎깎뭯顙䱶坟ꍉ祥㛂敥䢱⥉漻涮䦡倶깶兕ꅟ中쉴潴</w:t>
      </w:r>
      <w:r>
        <w:rPr/>
        <w:t>ⴳ</w:t>
      </w:r>
      <w:r>
        <w:rPr/>
        <w:t>帽㤯숣⍆彀㕺</w:t>
      </w:r>
      <w:r>
        <w:rPr/>
        <w:t>ⴳ</w:t>
      </w:r>
      <w:r>
        <w:rPr/>
        <w:t>怤쉎</w:t>
      </w:r>
      <w:r>
        <w:rPr/>
        <w:t>ꔻ⧂</w:t>
      </w:r>
      <w:r>
        <w:rPr/>
        <w:t>숺㶥慺䎩睮挻껂</w:t>
      </w:r>
      <w:r>
        <w:rPr/>
        <w:t>⣂</w:t>
      </w:r>
      <w:r>
        <w:rPr/>
        <w:t>斵䂘㣂縨싂怬㝰ぺ塃硃깵㎻쉐싂塁㏂뽏숷쉂嘣瑆淂昹枏怫䵖顾恢朻摴묵썵뽀걡쉗怪</w:t>
      </w:r>
      <w:r>
        <w:rPr/>
        <w:t>ꤥ⨶</w:t>
      </w:r>
      <w:r>
        <w:rPr/>
        <w:t>剉䴪乬쉘婈츫䏂嘵攸䀻淎걐⨶쉀偟⨱㭮㐵擂幀㥔扒彠乓㫂쉣坰싂㥉禬</w:t>
      </w:r>
      <w:r>
        <w:rPr/>
        <w:t>ꕡ</w:t>
      </w:r>
      <w:r>
        <w:rPr/>
        <w:t>쵖彅㑢카</w:t>
      </w:r>
      <w:r>
        <w:rPr/>
        <w:t>Ɽ</w:t>
      </w:r>
      <w:r>
        <w:rPr/>
        <w:t>㙗䈳쉤㤭㵀</w:t>
      </w:r>
      <w:r>
        <w:rPr/>
        <w:t>ꥃ</w:t>
      </w:r>
      <w:r>
        <w:rPr/>
        <w:t>颩숫㔪縪숭澵</w:t>
      </w:r>
      <w:r>
        <w:rPr/>
        <w:t>ꦏ꧂</w:t>
      </w:r>
      <w:r>
        <w:rPr/>
        <w:t>ꅣ䱮䦥报獥ㄤ㟂뽀濂쉚傣汁㡅㖘쎡媥竂␳偳⑫盂㍏呈</w:t>
      </w:r>
      <w:r>
        <w:rPr/>
        <w:t>ⶮ</w:t>
      </w:r>
      <w:r>
        <w:rPr/>
        <w:t>唺焩쉐攺쉊䭄痂㔷䡧넱</w:t>
      </w:r>
      <w:r>
        <w:rPr/>
        <w:t>⠲⵳</w:t>
      </w:r>
      <w:r>
        <w:rPr/>
        <w:t>牀䈩煃쉯扬夥梥쉪垮⚣㉙浍穧扏沏ㄵ挴䶩䜷䊘砪쉀㨤輯␱</w:t>
      </w:r>
      <w:r>
        <w:rPr/>
        <w:t>ꦣ</w:t>
      </w:r>
      <w:r>
        <w:rPr/>
        <w:t>㝪䩮婏㥳幣橾쉠栣䨦健慏</w:t>
      </w:r>
      <w:r>
        <w:rPr/>
        <w:t>ꔤ</w:t>
      </w:r>
      <w:r>
        <w:rPr/>
        <w:t>嘹僂㔤㕑꧎⸭橙⨮䥩楬쉩㉙칸쉺幃㧎⩋㈺煆⼩煶硯晟ㅒ뼳땃촸汤놱㍬䝙</w:t>
      </w:r>
      <w:r>
        <w:rPr/>
        <w:t>ⷂ</w:t>
      </w:r>
      <w:r>
        <w:rPr/>
        <w:t>숦坩㯍䩍畟쵭癍䭥呯</w:t>
      </w:r>
      <w:r>
        <w:rPr/>
        <w:t>⠨⌯</w:t>
      </w:r>
      <w:r>
        <w:rPr/>
        <w:t>쉵儲⽺啍⌺墩쉠㝏</w:t>
      </w:r>
      <w:r>
        <w:rPr/>
        <w:t>ⵋ</w:t>
      </w:r>
      <w:r>
        <w:rPr/>
        <w:t>畋呇亏䌤畧䅠</w:t>
      </w:r>
      <w:r>
        <w:rPr/>
        <w:t>Ⲭ⨦</w:t>
      </w:r>
      <w:r>
        <w:rPr/>
        <w:t>顒彀䝌曂椪毂꥗㩊쉳쵃딦싍浍♓㑘壂䵔ㄦ稣♮慀㊏⚡</w:t>
      </w:r>
      <w:r>
        <w:rPr/>
        <w:t>ꔵ</w:t>
      </w:r>
      <w:r>
        <w:rPr/>
        <w:t>곂䎱</w:t>
      </w:r>
      <w:r>
        <w:rPr/>
        <w:t>⣂</w:t>
      </w:r>
      <w:r>
        <w:rPr/>
        <w:t>繌獆㔻畀㝣旂疣浍倪猴⍳纻涘쉕⑄㕅☸촯䵣㥏䡇噵嚱땢쉰쉉╴㈸畞䒱䨷넺슩⩞겱쉥</w:t>
      </w:r>
      <w:r>
        <w:rPr/>
        <w:t>⡀</w:t>
      </w:r>
      <w:r>
        <w:rPr/>
        <w:t>䕆㴣晣</w:t>
      </w:r>
      <w:r>
        <w:rPr/>
        <w:t>꧂</w:t>
      </w:r>
      <w:r>
        <w:rPr/>
        <w:t>吺</w:t>
      </w:r>
      <w:r>
        <w:rPr/>
        <w:t>⠤</w:t>
      </w:r>
      <w:r>
        <w:rPr/>
        <w:t>婇䚵昣䙟礩㉮窘䵧圪㐱㓂儹穐楰⩄㙚⿂쉣溵䘪攷㡊斱砭㕈⍍쉣産</w:t>
      </w:r>
      <w:r>
        <w:rPr/>
        <w:t>ꔮ</w:t>
      </w:r>
      <w:r>
        <w:rPr/>
        <w:t>爪繲晫療穭䥱柂⭯琹㑶䵱㬩乃걱䎥䙌⨰晹繺䴦쵖剈矂輊䝬⍱咱佉㈴䋂娩습浶숫쉵睙懂珍⭯㈷⍫ꍪ⩮ꄦ扪⑶숽㣂弫깑奔</w:t>
      </w:r>
      <w:r>
        <w:rPr/>
        <w:t>ⱳ</w:t>
      </w:r>
      <w:r>
        <w:rPr/>
        <w:t>ꦏ</w:t>
      </w:r>
      <w:r>
        <w:rPr/>
        <w:t>숳か溥쉎䭋㑨婔칔⒩䵍畇徘坰役쌩⾻椰卪싎싂녩偶噕땥疬埂厮䬣슩湚쉘愪녫味쉔䙄⬱䔩庘獥쎿</w:t>
      </w:r>
      <w:r>
        <w:rPr/>
        <w:t>ꕭ</w:t>
      </w:r>
      <w:r>
        <w:rPr/>
        <w:t>瓂</w:t>
      </w:r>
      <w:r>
        <w:rPr/>
        <w:t>ꤪ</w:t>
      </w:r>
      <w:r>
        <w:rPr/>
        <w:t>뭨㬤碻䔶◂卭䍒䵱㙘슮</w:t>
      </w:r>
      <w:r>
        <w:rPr/>
        <w:t>Ⳃ</w:t>
      </w:r>
      <w:r>
        <w:rPr/>
        <w:t>㥘㌫竂堵砥暵㭥㍓汾㉷쉷嚱瞥摗ꍑ䥁婄案亏슻煸䜨秂⼸⽣犏䬵㭥㑟潋祵彃息㉂ㄲ숪挮⥢眬숶婋䧂嗂堬䡶㟎䪻塾偹⩵묬瀪敨쉬攭璏㌲䩆뼫넺吳毎⮡碱廂橍ꌦ䏂愯䕒幞⏂楺ꍞꥥ쉁狂⼦써숥쉑伻摹㭴⽞ꥰ灃儶쉸깶卧쉂쉪弬瀪⹀䉞㟍䵮⩃昤ꅏ倱⸴佤⩁愥㷎旂睴忂疣獶到숪</w:t>
      </w:r>
      <w:r>
        <w:rPr/>
        <w:t>Ⱕ</w:t>
      </w:r>
      <w:r>
        <w:rPr/>
        <w:t>焳䤦싂䰣渲杞幫洸檿</w:t>
      </w:r>
      <w:r>
        <w:rPr/>
        <w:t>ⱃ</w:t>
      </w:r>
      <w:r>
        <w:rPr/>
        <w:t>穎敆쉆吴ㅎ쉎碡穲啎吥㝴眳唯㝰佋ㄥ㵓넥䈦吣쵢숻㩌䶿扗埂⽫╖摘䜸⑬䡅⩵傮컂瀴疘辩祳牸ヂ싂䀪㩖놩싂ꌪ☽갨碱搯</w:t>
      </w:r>
      <w:r>
        <w:rPr/>
        <w:t>ꕠⵤ</w:t>
      </w:r>
      <w:r>
        <w:rPr/>
        <w:t>ⱬ</w:t>
      </w:r>
      <w:r>
        <w:rPr/>
        <w:t>輻䙒硉挫纥碩咩擃㍬쉭墩䔵⾻⫂墥</w:t>
      </w:r>
      <w:r>
        <w:rPr/>
        <w:t>ⱟ</w:t>
      </w:r>
      <w:r>
        <w:rPr/>
        <w:t>뿂条兡䣂䟍뭯猽䠥쉇슡秂㫂噉䠩䖩</w:t>
      </w:r>
      <w:r>
        <w:rPr/>
        <w:t>ⰶⓂ</w:t>
      </w:r>
      <w:r>
        <w:rPr/>
        <w:t>ꦣ</w:t>
      </w:r>
      <w:r>
        <w:rPr/>
        <w:t>求</w:t>
      </w:r>
      <w:r>
        <w:rPr/>
        <w:t>⡗</w:t>
      </w:r>
      <w:r>
        <w:rPr/>
        <w:t>夯</w:t>
      </w:r>
      <w:r>
        <w:rPr/>
        <w:t>ꔪ</w:t>
      </w:r>
      <w:r>
        <w:rPr/>
        <w:t>㑏祏顨</w:t>
      </w:r>
      <w:r>
        <w:rPr/>
        <w:t>ⱷ⭖</w:t>
      </w:r>
      <w:r>
        <w:rPr/>
        <w:t>쉠甦渺去䰥欬汕숷顳便䆱䕨␱䝆䙔愪쉆뽌</w:t>
      </w:r>
      <w:r>
        <w:rPr/>
        <w:t>⡒</w:t>
      </w:r>
      <w:r>
        <w:rPr/>
        <w:t>慾䑒㵸啬公䧃晲留쉋⌤뿂樷㯂怭⬤ꥶ杇촰牡兰숲䕅奖刱쉴顏町晎숬⏍痂参桙硘奭恗╮㵙칎ꌺ澘䁰怽坬쉖䑲싎繫癅딩䓍頳䝎곂㜻祎</w:t>
      </w:r>
      <w:r>
        <w:rPr/>
        <w:t>⠬</w:t>
      </w:r>
      <w:r>
        <w:rPr/>
        <w:t>쉁睹痂渫ꍒ䌭在ㄬ暩㪱砸樦ぐ㩙焱参墥䝑껂顃ꆻ縬㏂溘硦彑㖬뮩熮氽⨶䢩污⹅桡녧쉀ꅾ坏瑱浭劵㙷牉㶩┬</w:t>
      </w:r>
      <w:r>
        <w:rPr/>
        <w:t>ꕳ⯂</w:t>
      </w:r>
      <w:r>
        <w:rPr/>
        <w:t>㥉疿㝌⽥⩌쉅땧㝤畴싂䱖夬㘲䊩洯</w:t>
      </w:r>
      <w:r>
        <w:rPr/>
        <w:t>ꕰ</w:t>
      </w:r>
      <w:r>
        <w:rPr/>
        <w:t>쉲쉸婠쉯桌</w:t>
      </w:r>
      <w:r>
        <w:rPr/>
        <w:t>ꗂ</w:t>
      </w:r>
      <w:r>
        <w:rPr/>
        <w:t>㗂㖣乄䨫쌪漫⹬슮⎏ぞ깉轆㍲뭖숬偮㥤辮摴辬숳嗍砳ㅭ쵃녇⨺猪ꅦ䉐녢쏂쵕昸䶏㴹橦婊땠䡣걧㟍搽摸牨姂彁䅢恲⏂⪣⏂넮桐犥䐵긴猨</w:t>
      </w:r>
      <w:r>
        <w:rPr/>
        <w:t>ꔊ</w:t>
      </w:r>
      <w:r>
        <w:rPr/>
        <w:t>䇃䣂쉭㊘㵈皣㚩㉞깞㉰䵮䉤⏂</w:t>
      </w:r>
      <w:r>
        <w:rPr/>
        <w:t>⣂</w:t>
      </w:r>
      <w:r>
        <w:rPr/>
        <w:t>쉉쉃佥⑊督䐽숱慮㕩呀숴쉕湱䒏幇䁃㩘䢣</w:t>
      </w:r>
      <w:r>
        <w:rPr/>
        <w:t>Ⳃ</w:t>
      </w:r>
      <w:r>
        <w:rPr/>
        <w:t>兹⒥强弯䋂䷂싂䮣㫂噌Ⓜ惃슩姂乐穏숲呌쉹噾剁摴㔮㪘㉰㕸係</w:t>
      </w:r>
      <w:r>
        <w:rPr/>
        <w:t>Ⳃ</w:t>
      </w:r>
      <w:r>
        <w:rPr/>
        <w:t>汈㩠쵹䕏䡆䭡䕈㉶砮숷</w:t>
      </w:r>
      <w:r>
        <w:rPr/>
        <w:t>⢩</w:t>
      </w:r>
      <w:r>
        <w:rPr/>
        <w:t>뭞䝒疿⻂⻎䅄▩练捉佡숽숮惂䟂浘乩묫彟爫츸摞⩷䲩渵獁炬儳淂㑭癴숺绂䑬塨䩭숬ꅂ嗂㫂㘰㗂㍅㩕䍬㗂㊩</w:t>
      </w:r>
      <w:r>
        <w:rPr/>
        <w:t>ⶩ</w:t>
      </w:r>
      <w:r>
        <w:rPr/>
        <w:t>汎⺩㡓堻⤰樺秎疩㠣輳䥙浄䶻惂ぎ⍈촶⍶⺱眵♲瑱潷긤촲䣂琪䉋殿嘪넪溿㫂擂坄⬫⚮숮䑌㙈뗂䤴쉩</w:t>
      </w:r>
      <w:r>
        <w:rPr/>
        <w:t>ⳃ</w:t>
      </w:r>
      <w:r>
        <w:rPr/>
        <w:t>겥㈳쉸쉩秂㝺摈┭は兓䣂㥃㥤䡂繯爩⴫矂⹯䕡湑悱䡰⾿户㯂䵬⩰倽♂㥠䥹⩙楎</w:t>
      </w:r>
      <w:r>
        <w:rPr/>
        <w:t>ꕰ</w:t>
      </w:r>
      <w:r>
        <w:rPr/>
        <w:t>숪</w:t>
      </w:r>
      <w:r>
        <w:rPr/>
        <w:t>ⲱ</w:t>
      </w:r>
      <w:r>
        <w:rPr/>
        <w:t>䋂㌱䉉䉳坂桉匱㢩噍繖⒬</w:t>
      </w:r>
      <w:r>
        <w:rPr/>
        <w:t>ⵐ</w:t>
      </w:r>
      <w:r>
        <w:rPr/>
        <w:t>颩⼳</w:t>
      </w:r>
      <w:r>
        <w:rPr/>
        <w:t>ⵌ</w:t>
      </w:r>
      <w:r>
        <w:rPr/>
        <w:t>典㞬昲쉂嗂㋂朸⩦쉵盂楱㘰儣Ⓜ搨㓍渴嫍㡚녒橳䢵公䀺㚘輬丮䛂獺㕦㈨刦캿㙭⻂쉎싂걂䣂㍖夨㡳株㥶朣䷎</w:t>
      </w:r>
      <w:r>
        <w:rPr/>
        <w:t>ⱘ</w:t>
      </w:r>
      <w:r>
        <w:rPr/>
        <w:t>眹碡穦㠻䔺硅䪱Ⓜ怹⤽卬䭃乷硔칠㮱疵</w:t>
      </w:r>
      <w:r>
        <w:rPr/>
        <w:t>ⱂ</w:t>
      </w:r>
      <w:r>
        <w:rPr/>
        <w:t>樨⽟싂灋쉃橚庻싂쏂</w:t>
      </w:r>
      <w:r>
        <w:rPr/>
        <w:t>ⱬ</w:t>
      </w:r>
      <w:r>
        <w:rPr/>
        <w:t>獨佰䬱⛂玻㡇⩍殿슣刹䥔数杌浲</w:t>
      </w:r>
      <w:r>
        <w:rPr/>
        <w:t>Ⲯ</w:t>
      </w:r>
      <w:r>
        <w:rPr/>
        <w:t>䥀畤扤ㅫ䱆걷⹱䩀</w:t>
      </w:r>
      <w:r>
        <w:rPr/>
        <w:t>⡓</w:t>
      </w:r>
      <w:r>
        <w:rPr/>
        <w:t>䡋祶㊱</w:t>
      </w:r>
      <w:r>
        <w:rPr/>
        <w:t>⣂</w:t>
      </w:r>
      <w:r>
        <w:rPr/>
        <w:t>ꍪ瑩坰狂⥌䌪䑂䟂♋⌰ㄺ뭖㥕뼨뭞低⑶뭧竃䙴칧쉘⼪慾곂⪵㍤⭑癇썓煓껂影⽄Ⓜ䝪唷稸卦瘴坯⥚桷椽숲䥮㡟䑚昽⸽堬堥숷␳</w:t>
      </w:r>
      <w:r>
        <w:rPr/>
        <w:t>꧃</w:t>
      </w:r>
      <w:r>
        <w:rPr/>
        <w:t>习厩稪牦吸穟䯎婥氮ꇍ</w:t>
      </w:r>
      <w:r>
        <w:rPr/>
        <w:t>ꕹ</w:t>
      </w:r>
      <w:r>
        <w:rPr/>
        <w:t>걠嫂䍨⮥桘⭉⒣䍸帳깵垮䁏杀懎䡒區硕Ⓜ쉲潶딵</w:t>
      </w:r>
      <w:r>
        <w:rPr/>
        <w:t>⡴</w:t>
      </w:r>
      <w:r>
        <w:rPr/>
        <w:t>吵㙩뇎</w:t>
      </w:r>
      <w:r>
        <w:rPr/>
        <w:t>ⱚ</w:t>
      </w:r>
      <w:r>
        <w:rPr/>
        <w:t>乺権⒏ㆩ␬牺繏绂㩌⮬⩎䨥橘癪杠⮘䉣喘썡⭦깅喻頬灉癎楋百䗎前敓术迂稻娯⹷䡀ち吮⎱넩啨竂쉍</w:t>
      </w:r>
      <w:r>
        <w:rPr/>
        <w:t>ⰰ</w:t>
      </w:r>
      <w:r>
        <w:rPr/>
        <w:t>樮䝌瑊⻂䒿㬭窩</w:t>
      </w:r>
      <w:r>
        <w:rPr/>
        <w:t>ⱓ</w:t>
      </w:r>
      <w:r>
        <w:rPr/>
        <w:t>稤睢뽠䕣슬㝒捷辬漯灐쉂ㅠ䕚걢촴☦䄻擎㮥治㍹ꥧ轁⪻ꅍ䅱쉴匽穴项␹습쉅䔩쉩癆녷〨塯䍇쏎㑀ꥳ碵弫䢿捴䙋싂⨊発㕵滍瑂慀擂㩣均깐㓂摞庿暱숮坆硓瑒癕并┳喡쵀牲⑹╃</w:t>
      </w:r>
      <w:r>
        <w:rPr/>
        <w:t>⡕⤶</w:t>
      </w:r>
      <w:r>
        <w:rPr/>
        <w:t>䉪轫㛂칇㌰刻彯渫楓⩂䵞ꅘ硍栶뼤♑瘷拂⤴彯轲佯兖摕</w:t>
      </w:r>
      <w:r>
        <w:rPr/>
        <w:t>Ⱖ</w:t>
      </w:r>
      <w:r>
        <w:rPr/>
        <w:t>㩍깑쉗ㅐ毂收쉂坹썃쉊擂獬灦琤區⑖卣녔歵當係焴婦뽂쉪ꅷ⑱</w:t>
      </w:r>
      <w:r>
        <w:rPr/>
        <w:t>Ⲙ</w:t>
      </w:r>
      <w:r>
        <w:rPr/>
        <w:t>䇂</w:t>
      </w:r>
      <w:r>
        <w:rPr/>
        <w:t>ꕞ</w:t>
      </w:r>
      <w:r>
        <w:rPr/>
        <w:t>淎</w:t>
      </w:r>
      <w:r>
        <w:rPr/>
        <w:t>ꦿ◍</w:t>
      </w:r>
      <w:r>
        <w:rPr/>
        <w:t>ⴤ</w:t>
      </w:r>
      <w:r>
        <w:rPr/>
        <w:t>쉯榱ㅐ淂灮</w:t>
      </w:r>
      <w:r>
        <w:rPr/>
        <w:t>ꕒ</w:t>
      </w:r>
      <w:r>
        <w:rPr/>
        <w:t>牢숭</w:t>
      </w:r>
      <w:r>
        <w:rPr/>
        <w:t>ꦵ</w:t>
      </w:r>
      <w:r>
        <w:rPr/>
        <w:t>榿</w:t>
      </w:r>
      <w:r>
        <w:rPr/>
        <w:t>ꥄ</w:t>
      </w:r>
      <w:r>
        <w:rPr/>
        <w:t>癃㙮堤匱乃⥧䄱楴勂㙱䷂쉓㙸</w:t>
      </w:r>
      <w:r>
        <w:rPr/>
        <w:t>ꕄ</w:t>
      </w:r>
      <w:r>
        <w:rPr/>
        <w:t>㌵炥䔺</w:t>
      </w:r>
      <w:r>
        <w:rPr/>
        <w:t>ⵌ⌸</w:t>
      </w:r>
      <w:r>
        <w:rPr/>
        <w:t>癌穋䗂戮埂ㅢ桞汃䅩␪䵣呔昸䂻쉆⹡剙㡚䕦兆쉦쵒쉖┫㭓㴴</w:t>
      </w:r>
      <w:r>
        <w:rPr/>
        <w:t>ꤨ</w:t>
      </w:r>
      <w:r>
        <w:rPr/>
        <w:t>杳晫哃桓轟歞ꥤぉ㬹稶㘲㡳繆挻剩挤㈮갪쉎問⨯戶槂㞬ꍧ</w:t>
      </w:r>
      <w:r>
        <w:rPr/>
        <w:t>ⱱ</w:t>
      </w:r>
      <w:r>
        <w:rPr/>
        <w:t>䥀㮮彟㵶䯂痂㷂㍗</w:t>
      </w:r>
      <w:r>
        <w:rPr/>
        <w:t>ꥐ</w:t>
      </w:r>
      <w:r>
        <w:rPr/>
        <w:t>畤歏㵾문䐭䳂쉲摊繌ㄦ⍢唥曂㤲䖏뭍</w:t>
      </w:r>
      <w:r>
        <w:rPr/>
        <w:t>ꤽ</w:t>
      </w:r>
      <w:r>
        <w:rPr/>
        <w:t>싂䭀촵兲쉖䘫剐㩈⾡⩃䐰㍺飃쉋쉞噚頷뼸睑偐쎩㥇塣녗偢⍞ꥥ⑅㙐橴软慨⍑欻渪㦣妘顈曂䜨桍㦘</w:t>
      </w:r>
      <w:r>
        <w:rPr/>
        <w:t>ꕐ</w:t>
      </w:r>
      <w:r>
        <w:rPr/>
        <w:t>輰䥡㴳旃</w:t>
      </w:r>
      <w:r>
        <w:rPr/>
        <w:t>ꗂ</w:t>
      </w:r>
      <w:r>
        <w:rPr/>
        <w:t>䗂塌䧂㏂䤽瀮⤦촵슩䄤쉺摄</w:t>
      </w:r>
      <w:r>
        <w:rPr/>
        <w:t>ꕙ</w:t>
      </w:r>
      <w:r>
        <w:rPr/>
        <w:t>榿偑⥕橷轁칀斿⨹떣嫍</w:t>
      </w:r>
      <w:r>
        <w:rPr/>
        <w:t>ꤨ⵱</w:t>
      </w:r>
      <w:r>
        <w:rPr/>
        <w:t>쵣㑶⚥㉏⑈⿃䉴칯⍪犡쌰㩲㑗繭輪䭗㴻潚揂땊</w:t>
      </w:r>
      <w:r>
        <w:rPr/>
        <w:t>ꗂ</w:t>
      </w:r>
      <w:r>
        <w:rPr/>
        <w:t>兖潯쉁㍉䙸㵲㌱渹⵪穧뽀㑮捡歮⌹㋍稸ㅄ䉵쉏쉘哂午晞䑔牳㡆慷㦱轸넫橰嚵</w:t>
      </w:r>
      <w:r>
        <w:rPr/>
        <w:t>ⷂ</w:t>
      </w:r>
      <w:r>
        <w:rPr/>
        <w:t>摩ㅪ⼨쉍㍹婾䄹䋂䑰슥癎慊㑙췂䷂⭓㌻顔㵬캏顯</w:t>
      </w:r>
      <w:r>
        <w:rPr/>
        <w:t>ⷂ</w:t>
      </w:r>
      <w:r>
        <w:rPr/>
        <w:t>싂㡖䃂싂⽁㙂</w:t>
      </w:r>
      <w:r>
        <w:rPr/>
        <w:t>ⱌ</w:t>
      </w:r>
      <w:r>
        <w:rPr/>
        <w:t>洹</w:t>
      </w:r>
      <w:r>
        <w:rPr/>
        <w:t>ꖩ</w:t>
      </w:r>
      <w:r>
        <w:rPr/>
        <w:t>湀㕍⍂囂쏂⒡息飂쉬쎬䵍䅄넴癚偧帤묲썬㙱싍揂⻂쉅䘲㤣卩믂쉳湁┪ꅍ㈩</w:t>
      </w:r>
      <w:r>
        <w:rPr/>
        <w:t>ⱬ</w:t>
      </w:r>
      <w:r>
        <w:rPr/>
        <w:t>摔灏彙攣稦⼹橥呷⦥</w:t>
      </w:r>
      <w:r>
        <w:rPr/>
        <w:t>ⶏ</w:t>
      </w:r>
      <w:r>
        <w:rPr/>
        <w:t>㍏吩</w:t>
      </w:r>
      <w:r>
        <w:rPr/>
        <w:t>ꥈ</w:t>
      </w:r>
      <w:r>
        <w:rPr/>
        <w:t>쉙층⍫囂轣敌㧃㙋㟂橓圽㭊祀牌盂쉉克妩╣㍚䰨㉘焭쉨숴獙</w:t>
      </w:r>
      <w:r>
        <w:rPr/>
        <w:t>ꤪ</w:t>
      </w:r>
      <w:r>
        <w:rPr/>
        <w:t>幟ㆱ㈬幾숫넥⪣ꄪ妥㬤禩幨걒刴捋彬珂漪拂啦뮡稷뿂䡖䥂╖䁃煖䀮䦵뭚佖砷䫂䌣Ⓧ堮䠦싂쉘顏䕃杰偺轳㠵璡갸汹㮩擃徵治株噬橩숯奙⭓䬶皿婄땴䱓숴项⿂䷍㴲㉒䫂䡂㉈硨㡾㚡埂믂䓂縭쉞슬皻埂縊祤兓⼷㡇砸</w:t>
      </w:r>
      <w:r>
        <w:rPr/>
        <w:t>ꤳ</w:t>
      </w:r>
      <w:r>
        <w:rPr/>
        <w:t>䝕㑨帪畸㓂뽹⌲捵礪䡖䉪佌䭺祋䓂쵯긬噉㠽桤츥䩞⩢爨</w:t>
      </w:r>
      <w:r>
        <w:rPr/>
        <w:t>⡾</w:t>
      </w:r>
      <w:r>
        <w:rPr/>
        <w:t>㥂㵲⛂꥗穅䢩쉥㵙䈰⹈棍伮⪣</w:t>
      </w:r>
      <w:r>
        <w:rPr/>
        <w:t>ꖡ</w:t>
      </w:r>
      <w:r>
        <w:rPr/>
        <w:t>쉫癑</w:t>
      </w:r>
      <w:r>
        <w:rPr/>
        <w:t>ⵉꔴ</w:t>
      </w:r>
      <w:r>
        <w:rPr/>
        <w:t>㵓朳꺮拂卆兔割滃뽕䥏㔥䅯祥싂뮱걅䓂썲乡楬㖡䍤剚㭁㡳辡깦㉘䑚⥃婚昸숹歉㥧䍆敱烂漶穵楱ォ</w:t>
      </w:r>
      <w:r>
        <w:rPr/>
        <w:t>ꦥ</w:t>
      </w:r>
      <w:r>
        <w:rPr/>
        <w:t>䊿櫂⩭䈴㇂䦩숪繁碣仂杲촻숹뽨矂浈ꎮ坎숮╕뗂</w:t>
      </w:r>
      <w:r>
        <w:rPr/>
        <w:t>ⵋ</w:t>
      </w:r>
      <w:r>
        <w:rPr/>
        <w:t>桀䰵顔㝡穾䜪썷癔塁썓썕숸쉋恭撘⩫氣╨⼮瓂⯂츴쉅숻捠췂畔䉷숩쉑槂㡯励꥕䭩㙵眣숤塍㨬桹䔪ꅂ栮ㄥ쉖</w:t>
      </w:r>
      <w:r>
        <w:rPr/>
        <w:t>ⵅ</w:t>
      </w:r>
      <w:r>
        <w:rPr/>
        <w:t>扣䕵㤴㵙䋂䍑暥睐╬뭩卣놘匨务␦䥮楬ꅚ囂䴸帳⪩氵㘷犱숨칲歩㥎杙숨ꅰ䌮珂䑨噸䭍拂꺵桒</w:t>
      </w:r>
      <w:r>
        <w:rPr/>
        <w:t>ꤺ</w:t>
      </w:r>
      <w:r>
        <w:rPr/>
        <w:t>畾쉦㍙⩱□䯍㭕㭂昸갮懂⨮슱깵㩖头숷쵺</w:t>
      </w:r>
      <w:r>
        <w:rPr/>
        <w:t>꧂</w:t>
      </w:r>
      <w:r>
        <w:rPr/>
        <w:t>楁爲匸央</w:t>
      </w:r>
      <w:r>
        <w:rPr/>
        <w:t>ⴭ</w:t>
      </w:r>
      <w:r>
        <w:rPr/>
        <w:t>瑶町媬輽묽⬭딭뿃摸橎ꍷ祾䠩긣䝦煸⫂㥵⩞곂䉇䕮卦归䅚焴末䡷磂㭗㙋㍠쉯㥴䠯㠰䱶摪桨琩곎쉷畕䦩䱡ォ䱖ㅊ⩓⩅쵦컂곍䙞桦♢㔽⸫に츲㔹漪䙤偑壂䞏Ⓜ华䎻塙㢱⫂㒻硦⽆⩁烎䰶숲刨꥾⩖뭰㧂䉠ꍃ浱歳䎻卸冣숴噶⭵㋂뼭吹뇂䕗栣恉</w:t>
      </w:r>
      <w:r>
        <w:rPr/>
        <w:t>Ᵽ</w:t>
      </w:r>
      <w:r>
        <w:rPr/>
        <w:t>碩棂㡵쉁쉤쉢䱠숨偠硣呺喣㩧硁獮㵞瀭楾⚩쉩杢吭睶쉙摋♕婋쉤倰ꅶ夬쉦뾵</w:t>
      </w:r>
      <w:r>
        <w:rPr/>
        <w:t>ⶬ</w:t>
      </w:r>
      <w:r>
        <w:rPr/>
        <w:t>炿쉟╋甹顩䷂潅忂ꄳ䩕硨硅眳ꍳ幩</w:t>
      </w:r>
      <w:r>
        <w:rPr/>
        <w:t>ⱍ</w:t>
      </w:r>
      <w:r>
        <w:rPr/>
        <w:t>也挨䙞瘳䔳칇竂憵瑕扺扉晴⹊캡쵴⑍⏍用獹⤴뽌婖칕搰眹坬䕥ꌦ</w:t>
      </w:r>
      <w:r>
        <w:rPr/>
        <w:t>ꥍ</w:t>
      </w:r>
      <w:r>
        <w:rPr/>
        <w:t>奔呎䈪搳瀺刪</w:t>
      </w:r>
      <w:r>
        <w:rPr/>
        <w:t>ꔵ</w:t>
      </w:r>
      <w:r>
        <w:rPr/>
        <w:t>縥⿍䃂깯쉇</w:t>
      </w:r>
      <w:r>
        <w:rPr/>
        <w:t>ꕐ</w:t>
      </w:r>
      <w:r>
        <w:rPr/>
        <w:t>䛂쉒ぐ䡭扬♒擂婟乃숮</w:t>
      </w:r>
      <w:r>
        <w:rPr/>
        <w:t>ꕭ</w:t>
      </w:r>
      <w:r>
        <w:rPr/>
        <w:t>祆䩌稲䈷㕁灺갰松</w:t>
      </w:r>
      <w:r>
        <w:rPr/>
        <w:t>ꗂ</w:t>
      </w:r>
      <w:r>
        <w:rPr/>
        <w:t>牍뽕⪱摭畑危깉䴦䉅⧂乘噟汋㦩桄田㇂低昶ꅚ䷎㭃煨湒넵㍮颵㏂丷㖩璏䡷栮彩砭晦輮</w:t>
      </w:r>
      <w:r>
        <w:rPr/>
        <w:t>ꕃ</w:t>
      </w:r>
      <w:r>
        <w:rPr/>
        <w:t>䓂䧂䚘汫撱㕤熵⩖恧棎䄩溿떮숮쉧</w:t>
      </w:r>
      <w:r>
        <w:rPr/>
        <w:t>ⴵ</w:t>
      </w:r>
      <w:r>
        <w:rPr/>
        <w:t>䑔䑐洬䬰</w:t>
      </w:r>
      <w:r>
        <w:rPr/>
        <w:t>⠸⡪⨯</w:t>
      </w:r>
      <w:r>
        <w:rPr/>
        <w:t>牺䵌杹</w:t>
      </w:r>
      <w:r>
        <w:rPr/>
        <w:t>Ⱟ</w:t>
      </w:r>
      <w:r>
        <w:rPr/>
        <w:t>檻⍱掩숤⩶㴪上썂〥</w:t>
      </w:r>
      <w:r>
        <w:rPr/>
        <w:t>ꤷ</w:t>
      </w:r>
      <w:r>
        <w:rPr/>
        <w:t>祬䫂燂깦썠獒䇎㤨兪쉡炩㉑ㅟ⬪䘭㥭⩹啉橘ㅚ㕴촵嘹䑠䍋슡捍杰⫂䨨輸湏䀪⽙걓毃塊</w:t>
      </w:r>
      <w:r>
        <w:rPr/>
        <w:t>ⶡ</w:t>
      </w:r>
      <w:r>
        <w:rPr/>
        <w:t>祎祄䖏</w:t>
      </w:r>
      <w:r>
        <w:rPr/>
        <w:t>ꦬ</w:t>
      </w:r>
      <w:r>
        <w:rPr/>
        <w:t>ㅆ⾮礬䡉火剣儸␪⦵ꌺ치㨪整䯂</w:t>
      </w:r>
      <w:r>
        <w:rPr/>
        <w:t>ꔱ⭶</w:t>
      </w:r>
      <w:r>
        <w:rPr/>
        <w:t>㕆썖睾慟쉚⨺䔻㕦썶汏䁓⽡恾獑忎▻瞵煸쉊㉳䩈슘슥䴲┺㡏슿䌹⑇㴮哂慪</w:t>
      </w:r>
      <w:r>
        <w:rPr/>
        <w:t>⡡</w:t>
      </w:r>
      <w:r>
        <w:rPr/>
        <w:t>䋂쉰㶮떵绂숸</w:t>
      </w:r>
      <w:r>
        <w:rPr/>
        <w:t>ꦬ</w:t>
      </w:r>
      <w:r>
        <w:rPr/>
        <w:t>係㯂浳剦祌浫恘䅔嘸䥮爻祗㧂儫ꎘ䷂婌㭧숤㠣皬⩘嗂穫㬪쉁㩕椹땘䡑㌺녁ㅎ䁴歅縺</w:t>
      </w:r>
      <w:r>
        <w:rPr/>
        <w:t>ꕒ</w:t>
      </w:r>
      <w:r>
        <w:rPr/>
        <w:t>牸䧂⭃쉆弶쉮⬭갦쉯䜽䄵䨯ヂ幩冩</w:t>
      </w:r>
      <w:r>
        <w:rPr/>
        <w:t>⢱</w:t>
      </w:r>
      <w:r>
        <w:rPr/>
        <w:t>쵗긫䁥⤽╕㑀㛂橺榮光뭭뼮ケ슥</w:t>
      </w:r>
      <w:r>
        <w:rPr/>
        <w:t>ⴱ</w:t>
      </w:r>
      <w:r>
        <w:rPr/>
        <w:t>믂正숫격疡숭畊㨮쌣</w:t>
      </w:r>
      <w:r>
        <w:rPr/>
        <w:t>꧍</w:t>
      </w:r>
      <w:r>
        <w:rPr/>
        <w:t>睃䕎剒㙈숸숹璩딵椦廂爺ㅄ母넷숭뼯</w:t>
      </w:r>
      <w:r>
        <w:rPr/>
        <w:t>Ⱛ</w:t>
      </w:r>
      <w:r>
        <w:rPr/>
        <w:t>轏怹䱅䬬摪㑟晦盂䈯䇂쉀묨㝀怪檩┪汊⫂싂硸樷⧎慳轐亣녾묯쉎傮㉪㭈숪熵㕢廂慚楋쉏㡲쉣㴪슿千䔻㩾㑺㠪攮慆쵗慰怯뾡ꄩ쉬ꄹ숮敨숬숥긴轑</w:t>
      </w:r>
      <w:r>
        <w:rPr/>
        <w:t>ⷂ</w:t>
      </w:r>
      <w:r>
        <w:rPr/>
        <w:t>漭戰</w:t>
      </w:r>
      <w:r>
        <w:rPr/>
        <w:t>⠮</w:t>
      </w:r>
      <w:r>
        <w:rPr/>
        <w:t>穃쉮セ橞摂쉰䭇搹</w:t>
      </w:r>
      <w:r>
        <w:rPr/>
        <w:t>⣍⵾</w:t>
      </w:r>
      <w:r>
        <w:rPr/>
        <w:t>걑坅六桞慲</w:t>
      </w:r>
      <w:r>
        <w:rPr/>
        <w:t>ꕞ</w:t>
      </w:r>
      <w:r>
        <w:rPr/>
        <w:t>䤲䎏捂䍯땑柂딩六橵</w:t>
      </w:r>
      <w:r>
        <w:rPr/>
        <w:t>Ⱙ</w:t>
      </w:r>
      <w:r>
        <w:rPr/>
        <w:t>縶</w:t>
      </w:r>
      <w:r>
        <w:rPr/>
        <w:t>ⲡ</w:t>
      </w:r>
      <w:r>
        <w:rPr/>
        <w:t>䳂湓</w:t>
      </w:r>
      <w:r>
        <w:rPr/>
        <w:t>Ⳃ</w:t>
      </w:r>
      <w:r>
        <w:rPr/>
        <w:t>쉁堹㖵濂妏</w:t>
      </w:r>
      <w:r>
        <w:rPr/>
        <w:t>ⵖ</w:t>
      </w:r>
      <w:r>
        <w:rPr/>
        <w:t>妏숨䪿㵳睞弥䆻棂♉桸䉺搱乮软南穇숮敥楩⹧獬奋捠睗䎩걮㐹쉐䬸湞祇梡噭㥘</w:t>
      </w:r>
      <w:r>
        <w:rPr/>
        <w:t>⠱</w:t>
      </w:r>
      <w:r>
        <w:rPr/>
        <w:t>䙫㵈㩚祖믂껂䡢奅棃璱쵬</w:t>
      </w:r>
      <w:r>
        <w:rPr/>
        <w:t>ⵋ</w:t>
      </w:r>
      <w:r>
        <w:rPr/>
        <w:t>䉢䙨榬</w:t>
      </w:r>
      <w:r>
        <w:rPr/>
        <w:t>ꗂ</w:t>
      </w:r>
      <w:r>
        <w:rPr/>
        <w:t>壂湲䌤⩷浈⸪䙪牐㨶㣂칇歲㐭쉭橸伣穙뾩묳ꇃ䡸걤祔幑塇䘻싂歖䊡䩋䭋䜪숯歧剭䝳㶡乔⌰숦桮ㅌ潠䐮㜮灎秂祦䖏⹮䩌噖㤱㝏췂偃⻂⭇湬灟噕旂䥘牚⏂</w:t>
      </w:r>
      <w:r>
        <w:rPr/>
        <w:t>ⱹ</w:t>
      </w:r>
      <w:r>
        <w:rPr/>
        <w:t>壂쉰㤥没䀬⩬</w:t>
      </w:r>
      <w:r>
        <w:rPr/>
        <w:t>ꔪ</w:t>
      </w:r>
      <w:r>
        <w:rPr/>
        <w:t>묬쉒ꍧ木쉾ꌺ</w:t>
      </w:r>
      <w:r>
        <w:rPr/>
        <w:t>꤭ꤸ</w:t>
      </w:r>
      <w:r>
        <w:rPr/>
        <w:t>ⱖ</w:t>
      </w:r>
      <w:r>
        <w:rPr/>
        <w:t>顾㙭쉾睥橤彨佑氳礳爫頭䜤剩싂癋⑈㢬䁱♭博㘮炏佟爮丶넴䷃朻浃슿딶稸欨繞⬷♉⩠盂煄砹넦䭒㟂晟⤨컂桦숺♭㉤氻䃃祒扨枣䌪啸⵸敆䁱姂슘敾扙噇㨻渣丷傮猱싂慒㌮숰</w:t>
      </w:r>
      <w:r>
        <w:rPr/>
        <w:t>ꗂ</w:t>
      </w:r>
      <w:r>
        <w:rPr/>
        <w:t>⻂ꆣ橔숮㔊슻〹뽯슩぀硐㐣恘⬬睌眣㯂䮘칇깐쉭숷熡긮싍뭴츬⫂幋癄</w:t>
      </w:r>
      <w:r>
        <w:rPr/>
        <w:t>⡡</w:t>
      </w:r>
      <w:r>
        <w:rPr/>
        <w:t>숷䈽彔䵣쉉껂条坤呭䫂⩵䭄煱甽硇癷洺势⩉梘栭畒塆欱滂瀹㏂⭤婵⹾奴썴澱</w:t>
      </w:r>
      <w:r>
        <w:rPr/>
        <w:t>ⵌ</w:t>
      </w:r>
      <w:r>
        <w:rPr/>
        <w:t>ꥮ䇂捪拂쉌㋂캱ㅪ䨰哎쉠敚稩믂権怫㑰媣偳ㅦ浾쉸睵뽘㦩顲氭庥幀⭃磂ㅷ琴쉃ꌸ〮影帨싂쉆䄵彂쉤〰慨녕刱弴埂쉊</w:t>
      </w:r>
      <w:r>
        <w:rPr/>
        <w:t>Ᵽ</w:t>
      </w:r>
      <w:r>
        <w:rPr/>
        <w:t>彎卣偫橙</w:t>
      </w:r>
      <w:r>
        <w:rPr/>
        <w:t>⡃╄</w:t>
      </w:r>
      <w:r>
        <w:rPr/>
        <w:t>䘱㮱楯쉊칂督楕⨦ꅵ浾焩伬棂㔴奃棂轞轵갱䷂䍠썋䪡쉀뽫勂頷輹顅쉌滂港兦㨷䉴䈻偉㄰助㯂걄㟂瑕䃂쵴䱷怦⩾穁灈祅娥畲䭸㎡䜯冻戻㌪䷂䑇埂瑇䝷泃쉷咣吽㩵挻乹湨싂ㅙ癈쉏┦겡䄨唤쉥圲䆘䵲泂</w:t>
      </w:r>
      <w:r>
        <w:rPr/>
        <w:t>Ⱶ</w:t>
      </w:r>
      <w:r>
        <w:rPr/>
        <w:t>㥐乇촳쉪塡䠤쉢䱋䧂失</w:t>
      </w:r>
      <w:r>
        <w:rPr/>
        <w:t>ⶬ</w:t>
      </w:r>
      <w:r>
        <w:rPr/>
        <w:t>ㅊ輬懍榥ヂ</w:t>
      </w:r>
      <w:r>
        <w:rPr/>
        <w:t>⡮</w:t>
      </w:r>
      <w:r>
        <w:rPr/>
        <w:t>犏땃㕵椹⿂㶬㏂匷楈녟堬洰恅㩓슿묦䓂䜯ꍮ嗂倰㤬⻂櫍橾쵖㝳䥈噧䜹㵷䤮㊩⥸稥쉣⑀⵳斱物璡睊ꏂ䚿걔ォ䀸䊏妣琫싂歒㐯掿焯</w:t>
      </w:r>
      <w:r>
        <w:rPr/>
        <w:t>ꕍ</w:t>
      </w:r>
      <w:r>
        <w:rPr/>
        <w:t>츥뽙㙷넫쉚䄬狂乹㍱帬䩃輯㙮⥊슥捷ꏎ쉆䕳</w:t>
      </w:r>
      <w:r>
        <w:rPr/>
        <w:t>Ⱚ</w:t>
      </w:r>
      <w:r>
        <w:rPr/>
        <w:t>숣쉳쉔걺呠睌넯</w:t>
      </w:r>
      <w:r>
        <w:rPr/>
        <w:t>ꦮ</w:t>
      </w:r>
      <w:r>
        <w:rPr/>
        <w:t>义惂숲栳啯㥄嚵栺㵰潒㶵숭䑬䅴奮堪硠⛃䶿坙싂嗂◂斩ま〥⑟썘喡呩偨䡁攪뼶亩㶬䎏䋂䬫딺盂㇂</w:t>
      </w:r>
      <w:r>
        <w:rPr/>
        <w:t>⢩</w:t>
      </w:r>
      <w:r>
        <w:rPr/>
        <w:t>揂縯䙡项</w:t>
      </w:r>
      <w:r>
        <w:rPr/>
        <w:t>ⱆ</w:t>
      </w:r>
      <w:r>
        <w:rPr/>
        <w:t>牯⥓䅞䑹䴴拃昷咥ꍬ</w:t>
      </w:r>
      <w:r>
        <w:rPr/>
        <w:t>⡹</w:t>
      </w:r>
      <w:r>
        <w:rPr/>
        <w:t>穙䆣䝇뭺幏␥督乡뗂婺숳㜭썐䑆湺恢扃栬砻㜣땇乐悩睬汊滂⪱⬴䥐믂ケ춏ꅏ噁㤻盎䢩烂䝖⵩䴳숰䗂㴭뭏쉲䱯䒬癨癌깐㠭攰橨恔㬲䕾⵹⺡䜽恵쉰⛃숦䗂췂伦捱깯堵瘬䒏䵩䡁◂㖻顶慳恃</w:t>
      </w:r>
      <w:r>
        <w:rPr/>
        <w:t>ꤤ⤱</w:t>
      </w:r>
      <w:r>
        <w:rPr/>
        <w:t>斥</w:t>
      </w:r>
      <w:r>
        <w:rPr/>
        <w:t>Ⳃ</w:t>
      </w:r>
      <w:r>
        <w:rPr/>
        <w:t>䰫䭕䕺싂帻♡䅍⌻楡㮱땀䢩䭮䡤⏂㉁娳뽡㞏䞮淂뽯顮䙀㝧녏杮⩄奈椰⹏頩弥쉐䁨슻㕄⨬則晐睎䌺</w:t>
      </w:r>
      <w:r>
        <w:rPr/>
        <w:t>⡀</w:t>
      </w:r>
      <w:r>
        <w:rPr/>
        <w:t>䱞쉆帱塡束䴴⥈</w:t>
      </w:r>
      <w:r>
        <w:rPr/>
        <w:t>ꕶ</w:t>
      </w:r>
      <w:r>
        <w:rPr/>
        <w:t>瑢</w:t>
      </w:r>
      <w:r>
        <w:rPr/>
        <w:t>ꖵ</w:t>
      </w:r>
      <w:r>
        <w:rPr/>
        <w:t>쉥⩱䯂썑汆䞵垘땦</w:t>
      </w:r>
      <w:r>
        <w:rPr/>
        <w:t>ꤣ</w:t>
      </w:r>
      <w:r>
        <w:rPr/>
        <w:t>呸슩氨㔩㘊楯䠳嗂</w:t>
      </w:r>
      <w:r>
        <w:rPr/>
        <w:t>ꤪ</w:t>
      </w:r>
      <w:r>
        <w:rPr/>
        <w:t>祄㝯沩㢏摆懂㘬ꅙ䉉䩃⽫숽떘か頴柂嚩頨商갩䙺惃녰㉾伫숮朩녘䁦㥶煷</w:t>
      </w:r>
      <w:r>
        <w:rPr/>
        <w:t>ꤪ</w:t>
      </w:r>
      <w:r>
        <w:rPr/>
        <w:t>⺩㏂助朶坘⬣睘㨶䍾⥌숪繵䂿⩉㙫樵숻㵚</w:t>
      </w:r>
      <w:r>
        <w:rPr/>
        <w:t>ꕱ</w:t>
      </w:r>
      <w:r>
        <w:rPr/>
        <w:t>瑺䱦쌹㉁䗂䥀⯂䫂㖘넫㤬</w:t>
      </w:r>
      <w:r>
        <w:rPr/>
        <w:t>ꔳ</w:t>
      </w:r>
      <w:r>
        <w:rPr/>
        <w:t>䀽㋎㊻挪䇂⽮燂昰揂⨽幣狂漻噧</w:t>
      </w:r>
      <w:r>
        <w:rPr/>
        <w:t>ꖏ</w:t>
      </w:r>
      <w:r>
        <w:rPr/>
        <w:t>椦숥떿痍烂〣═顠㭸睑♴뽯ぬ싂辩䅆쉋㠵</w:t>
      </w:r>
      <w:r>
        <w:rPr/>
        <w:t>⡔</w:t>
      </w:r>
      <w:r>
        <w:rPr/>
        <w:t>楊幮䦣牊椳ꌰ塕䲘梣⹏畉㉋㚱䏂稷䵍</w:t>
      </w:r>
      <w:r>
        <w:rPr/>
        <w:t>ꤵ</w:t>
      </w:r>
      <w:r>
        <w:rPr/>
        <w:t>浲牆꥗頷쉍䙗</w:t>
      </w:r>
      <w:r>
        <w:rPr/>
        <w:t>Ⱕ⩺</w:t>
      </w:r>
      <w:r>
        <w:rPr/>
        <w:t>ꤹ</w:t>
      </w:r>
      <w:r>
        <w:rPr/>
        <w:t>뇂䠴玱䕷㙖</w:t>
      </w:r>
      <w:r>
        <w:rPr/>
        <w:t>ꖬ</w:t>
      </w:r>
      <w:r>
        <w:rPr/>
        <w:t>竂쉨쎩夽쉲긤煢㔥嘭灡㓎漪싂い䶩뽁⭬竂瑭弮⧂浂㮿歸䩦</w:t>
      </w:r>
      <w:r>
        <w:rPr/>
        <w:t>ⰶ</w:t>
      </w:r>
      <w:r>
        <w:rPr/>
        <w:t>悻偄⩰㉓弴灇犻疿婥嘲塘넶盎⥓⵬넩晭牁晹嘺捾繞䵔呑改楏濂拂椭娰㥂杢稨䊡⦬䮻ꍮ㍚䕳橺啁쉮䉎䬻䐵浍䁍眹䅉㈱</w:t>
      </w:r>
      <w:r>
        <w:rPr/>
        <w:t>ꕸ</w:t>
      </w:r>
      <w:r>
        <w:rPr/>
        <w:t>癒슮쌻</w:t>
      </w:r>
      <w:r>
        <w:rPr/>
        <w:t>ⶵ</w:t>
      </w:r>
      <w:r>
        <w:rPr/>
        <w:t>䊱婈</w:t>
      </w:r>
      <w:r>
        <w:rPr/>
        <w:t>ⵋ</w:t>
      </w:r>
      <w:r>
        <w:rPr/>
        <w:t>뽕奫樺䣂ꥠ숶㑢걓睾セ䨽⒩䝇㡪祎啄枏颱⥇뭫숤祳汁獘敭⹊䅟</w:t>
      </w:r>
      <w:r>
        <w:rPr/>
        <w:t>⡱</w:t>
      </w:r>
      <w:r>
        <w:rPr/>
        <w:t>顪幠轑係楑</w:t>
      </w:r>
      <w:r>
        <w:rPr/>
        <w:t>ⲣ</w:t>
      </w:r>
      <w:r>
        <w:rPr/>
        <w:t>ꅇ䝪睬컂ꍹꌶ燂숷呓繘䏂矂ꅓ숭毂捋ꏂ祧䋂䵾武繪盎갫</w:t>
      </w:r>
      <w:r>
        <w:rPr/>
        <w:t>ⴵ</w:t>
      </w:r>
      <w:r>
        <w:rPr/>
        <w:t>窮縣㑦쉚廂슻坱</w:t>
      </w:r>
      <w:r>
        <w:rPr/>
        <w:t>ⱶ</w:t>
      </w:r>
      <w:r>
        <w:rPr/>
        <w:t>숴徥녪겣뽊睐⑱숥숣幓幇啓顷㝌囂</w:t>
      </w:r>
    </w:p>
    <w:p>
      <w:pPr>
        <w:pStyle w:val="PreformattedText"/>
        <w:bidi w:val="0"/>
        <w:spacing w:before="0" w:after="0"/>
        <w:jc w:val="left"/>
        <w:rPr/>
      </w:pPr>
      <w:r>
        <w:rPr/>
        <w:t>塉烂긥䗍㕅㬣숥⌴㙊⽲敤</w:t>
      </w:r>
      <w:r>
        <w:rPr/>
        <w:t>Ⱡ</w:t>
      </w:r>
      <w:r>
        <w:rPr/>
        <w:t>껂⴩抿礤⑅偊挩獇Ⓧ顠吥畤⹀쉟䡬ꏂꥩ儬ꥠ묽䪬⛂顫恭㍇彐廂恷㙟捲䗎汮桁縭䥡䢣칖䱥爽㘮濂⩬昸牌䅹㥎쉯ꏂ㉷歳⨶海㔺䖏㜨싎玡충穁䢬僃倫㌸⩋歇</w:t>
      </w:r>
      <w:r>
        <w:rPr/>
        <w:t>ꥊ</w:t>
      </w:r>
      <w:r>
        <w:rPr/>
        <w:t>⽬♫㭀땹쉥쉓꥕╊輷焲</w:t>
      </w:r>
      <w:r>
        <w:rPr/>
        <w:t>ⵡ</w:t>
      </w:r>
      <w:r>
        <w:rPr/>
        <w:t>䨮瓃⫂䈹扙䱕椺䅙ꍘ㌪睃㟍䍘숴畟呚活䡪晰睬恙收춻⩑伣</w:t>
      </w:r>
      <w:r>
        <w:rPr/>
        <w:t>ꔯ</w:t>
      </w:r>
      <w:r>
        <w:rPr/>
        <w:t>损獥㙥牲</w:t>
      </w:r>
      <w:r>
        <w:rPr/>
        <w:t>ꕓ</w:t>
      </w:r>
      <w:r>
        <w:rPr/>
        <w:t>彮啲싂䍑⽏繚쉱仂⭅뇂捘繧꥖潄䫂컎戦녟䵊槂䠴㇃⵺쉞뽡稤䙵쉯숪숦否轾帤塎壎汫딺⤱걈穪ꥰ䏃瘭慠墮䑂䭭</w:t>
      </w:r>
      <w:r>
        <w:rPr/>
        <w:t>ⴭ</w:t>
      </w:r>
      <w:r>
        <w:rPr/>
        <w:t>ꕂ</w:t>
      </w:r>
      <w:r>
        <w:rPr/>
        <w:t>쉚㘳䄳썚㩃</w:t>
      </w:r>
      <w:r>
        <w:rPr/>
        <w:t>ꤣ</w:t>
      </w:r>
      <w:r>
        <w:rPr/>
        <w:t>뽀믂㤷䕌扲䆩㡀桂ꥮ⽶㝣㇂⾩⾬</w:t>
      </w:r>
      <w:r>
        <w:rPr/>
        <w:t>ⷂ</w:t>
      </w:r>
      <w:r>
        <w:rPr/>
        <w:t>㫍䍓</w:t>
      </w:r>
      <w:r>
        <w:rPr/>
        <w:t>ꖥ</w:t>
      </w:r>
      <w:r>
        <w:rPr/>
        <w:t>偄瑳⍥䐫㉠쵣嚥쉎㌷⥚칥㥒㝧⬶頺㉚睰䈦氫樊愳䔫畫啨〷⏂숤劻녢楀⑌㭦偀䩥┯</w:t>
      </w:r>
      <w:r>
        <w:rPr/>
        <w:t>Ⳃ</w:t>
      </w:r>
      <w:r>
        <w:rPr/>
        <w:t>깬싂捋ꅎ⽤싎츩塺卑⽥⥖䱈㒩⩢甪獖偐怶</w:t>
      </w:r>
      <w:r>
        <w:rPr/>
        <w:t>ꥊ</w:t>
      </w:r>
      <w:r>
        <w:rPr/>
        <w:t>㥔䛍쉦㩎啒㡢㉪摣㌹搳唰い춮⍎</w:t>
      </w:r>
      <w:r>
        <w:rPr/>
        <w:t>ⱥ</w:t>
      </w:r>
      <w:r>
        <w:rPr/>
        <w:t>㍶轳뗂딴欱㍷繣嚵슬䭐䄳皥彳䮮半</w:t>
      </w:r>
      <w:r>
        <w:rPr/>
        <w:t>ⱈ</w:t>
      </w:r>
      <w:r>
        <w:rPr/>
        <w:t>桬䄨⬩瘳숯吽氨䉉噹じ卂圯숦顊숹</w:t>
      </w:r>
      <w:r>
        <w:rPr/>
        <w:t>ꤦ⩈</w:t>
      </w:r>
      <w:r>
        <w:rPr/>
        <w:t>告㵑垩㧂瑟婱뭖爽䡭쉓</w:t>
      </w:r>
      <w:r>
        <w:rPr/>
        <w:t>ⱬ</w:t>
      </w:r>
      <w:r>
        <w:rPr/>
        <w:t>슥츭捏㌨⾿捖㠭ꍹ扳칔⫂䳂ꅹ䅁灋䆣輽</w:t>
      </w:r>
      <w:r>
        <w:rPr/>
        <w:t>ꦥ</w:t>
      </w:r>
      <w:r>
        <w:rPr/>
        <w:t>穨乁畫扺晡싂㉷轑㇂ꥩ拂輬䅌懂</w:t>
      </w:r>
      <w:r>
        <w:rPr/>
        <w:t>ꦮ</w:t>
      </w:r>
      <w:r>
        <w:rPr/>
        <w:t>䛂쵡◂䐺⸶넣頵凂妏㑾獞긽䩇㷃쉓쉑䔯䙄戩瑘뿂栣╈뗂싎䨽⫂䃃敁ꍰ╳㭤ꅋ⭍䋂仂⭐㔳究党礩㥫恫䤥穏塒嘪⸸䲩娯楹扶畸畀畐払⿂⩋묲♎偵䟂㥮뇂</w:t>
      </w:r>
      <w:r>
        <w:rPr/>
        <w:t>꧂</w:t>
      </w:r>
      <w:r>
        <w:rPr/>
        <w:t>깰沩强㬰橨枿䅈潬穈匭穠婫楳䙎</w:t>
      </w:r>
      <w:r>
        <w:rPr/>
        <w:t>ꕖ</w:t>
      </w:r>
      <w:r>
        <w:rPr/>
        <w:t>칳⥤穴泂쵶㡯穀㜤⩢⨮䝂뽤媣段⪮</w:t>
      </w:r>
      <w:r>
        <w:rPr/>
        <w:t>ꕣ</w:t>
      </w:r>
      <w:r>
        <w:rPr/>
        <w:t>㭓썏㝢暵楕睤擂倶椹캥傿凂쉰䎻⽍</w:t>
      </w:r>
      <w:r>
        <w:rPr/>
        <w:t>ꥎ</w:t>
      </w:r>
      <w:r>
        <w:rPr/>
        <w:t>灞싂凂䑵䞬ꅗꅰ</w:t>
      </w:r>
      <w:r>
        <w:rPr/>
        <w:t>⢣</w:t>
      </w:r>
      <w:r>
        <w:rPr/>
        <w:t>䟃㊱㞘⵸⯂去樯稶楢䌪ㆩ滂뽋</w:t>
      </w:r>
      <w:r>
        <w:rPr/>
        <w:t>ꕔ⎻</w:t>
      </w:r>
      <w:r>
        <w:rPr/>
        <w:t>뽍긪䕘輤繶瓍殿⍕䓂灄捺㯎瑭㚬獎穦剅〷⴪뇂䬻⎩ꇂ轔か넶澘㗍晘忂獫味灇汘楏</w:t>
      </w:r>
      <w:r>
        <w:rPr/>
        <w:t>Ⱡ⡂</w:t>
      </w:r>
      <w:r>
        <w:rPr/>
        <w:t>䥅⛂婌潹䅃㘥帷偬係搽숮浃帪</w:t>
      </w:r>
      <w:r>
        <w:rPr/>
        <w:t>⣂</w:t>
      </w:r>
      <w:r>
        <w:rPr/>
        <w:t>쉋恱参㴵쉬쵒⨨䡎杩䳍㡈磂妮瞻秂橂瓂♩橁竂ㅋ焳ꥬ匵偗棂稫嫎쉭兞⪡쉖⑘㝲</w:t>
      </w:r>
      <w:r>
        <w:rPr/>
        <w:t>ꕹ</w:t>
      </w:r>
      <w:r>
        <w:rPr/>
        <w:t>䆿係뭟쌯슥⽪⚬㥫橚嗂㑫亵ꥱ㡃玻쉹䬺慖䭾㖥癎㩕繺瞩ꅈ涏⨳垱땑숤侩┪个䒡獰浦㤩抵⩺禥繚摆啱⨽毂潦幵劻⨮숳슥♃䉄祩垩슩⌺땟</w:t>
      </w:r>
      <w:r>
        <w:rPr/>
        <w:t>Ⳃ</w:t>
      </w:r>
      <w:r>
        <w:rPr/>
        <w:t>㍖䡷洺埂쉗슻䷂</w:t>
      </w:r>
      <w:r>
        <w:rPr/>
        <w:t>⣍</w:t>
      </w:r>
      <w:r>
        <w:rPr/>
        <w:t>哂넩哂浬啺습奁じ昭⽤䚩祐슮쵋潹뭭砳㡇㇃┬砳숳偊剴땡</w:t>
      </w:r>
      <w:r>
        <w:rPr/>
        <w:t>ⳍ</w:t>
      </w:r>
      <w:r>
        <w:rPr/>
        <w:t>ꅌ刻悮䔩⭱걉㡕瑘吪㐭뿂璩慉쵚㑡旂슻䁦欪她兖䉖</w:t>
      </w:r>
      <w:r>
        <w:rPr/>
        <w:t>ⰷ</w:t>
      </w:r>
      <w:r>
        <w:rPr/>
        <w:t>깄皮껎쉕㩾睆䯎⨹椹☪冬</w:t>
      </w:r>
      <w:r>
        <w:rPr/>
        <w:t>Ⱡ</w:t>
      </w:r>
      <w:r>
        <w:rPr/>
        <w:t>婬䀪祲┶쉾곂琦榻㕸奀䍪㉈䜪⥧癔癔䨻奣扳恍穫쉞㕔輨䭈䐰ꥱ娫☬潸䅴䔨呏㘹썖㘊┩䝭⑊剱噺</w:t>
      </w:r>
      <w:r>
        <w:rPr/>
        <w:t>ꕱ</w:t>
      </w:r>
      <w:r>
        <w:rPr/>
        <w:t>㴷唫敱숤倪㑡硋걳䑰奖㌰⹵埂⥋㑢갺䉒䣂숺穉挨参お噍⍰␵畬⩕椻깦䙹⮣涿奰ㅫ</w:t>
      </w:r>
      <w:r>
        <w:rPr/>
        <w:t>⠴</w:t>
      </w:r>
      <w:r>
        <w:rPr/>
        <w:t>ꤪ</w:t>
      </w:r>
      <w:r>
        <w:rPr/>
        <w:t>䣍썹㒻潇쉖쉥穸싎</w:t>
      </w:r>
      <w:r>
        <w:rPr/>
        <w:t>ⰷ⌻</w:t>
      </w:r>
      <w:r>
        <w:rPr/>
        <w:t>䥷䴷쉘♠㡈䉀⍔渭禡慟灀싃㡎♪甯䥦⩏묺숦页牃条숪㨪숩䍡쉤唳没彮숩痂ꏂ넺싃㕏歾䑃坑㬨浰숭恡넴摟䀣䁂幩쉌伩挺扊⸽⑮</w:t>
      </w:r>
      <w:r>
        <w:rPr/>
        <w:t>ꕢ</w:t>
      </w:r>
      <w:r>
        <w:rPr/>
        <w:t>㩭娵뽞⻂ね슮</w:t>
      </w:r>
      <w:r>
        <w:rPr/>
        <w:t>⠶</w:t>
      </w:r>
      <w:r>
        <w:rPr/>
        <w:t>橶塱쉾婱潗檱う䍐䱉㥶㑂숺㥰櫎煴㜨⸲丬ꄪ縭梵</w:t>
      </w:r>
      <w:r>
        <w:rPr/>
        <w:t>ⶥ</w:t>
      </w:r>
      <w:r>
        <w:rPr/>
        <w:t>슡潳䝆掘㣍伯슘쉏浡煗惂桙顟〶䁰湙伶啘繅飍爪ꆿ乭</w:t>
      </w:r>
      <w:r>
        <w:rPr/>
        <w:t>⠴⡥</w:t>
      </w:r>
      <w:r>
        <w:rPr/>
        <w:t>䕷䖘噶瑶⿂漪嘭⯂걾쉎澬竂㵄⩸䳂춮畀숥恂</w:t>
      </w:r>
      <w:r>
        <w:rPr/>
        <w:t>꧂</w:t>
      </w:r>
      <w:r>
        <w:rPr/>
        <w:t>䞏⽵쉮䆥搦挭싍╎ꥮ숽歱恀</w:t>
      </w:r>
      <w:r>
        <w:rPr/>
        <w:t>ⱹ</w:t>
      </w:r>
      <w:r>
        <w:rPr/>
        <w:t>暻擂哂</w:t>
      </w:r>
      <w:r>
        <w:rPr/>
        <w:t>ⱓ</w:t>
      </w:r>
      <w:r>
        <w:rPr/>
        <w:t>䈯椺슩뽎</w:t>
      </w:r>
      <w:r>
        <w:rPr/>
        <w:t>ⵚ</w:t>
      </w:r>
      <w:r>
        <w:rPr/>
        <w:t>烂焻䄰奠氤</w:t>
      </w:r>
      <w:r>
        <w:rPr/>
        <w:t>ꦥ</w:t>
      </w:r>
      <w:r>
        <w:rPr/>
        <w:t>깒㆘㣃徱⩵녹搮㈰⹮</w:t>
      </w:r>
      <w:r>
        <w:rPr/>
        <w:t>⠦</w:t>
      </w:r>
      <w:r>
        <w:rPr/>
        <w:t>ⴶ</w:t>
      </w:r>
      <w:r>
        <w:rPr/>
        <w:t>㍒佫䲩숮䉔㉘㭃㝙场橇㗃湸㌺㭃䋍숪⾵䁥潔싂㥤淂礱䣂敗湈祰唵䩍습쉅瀸䙪쉠瑄⹦彐슱獤䗂슏㏎</w:t>
      </w:r>
      <w:r>
        <w:rPr/>
        <w:t>ⰳ</w:t>
      </w:r>
      <w:r>
        <w:rPr/>
        <w:t>칶眬㉶숹剮奵琬䉪㴰礭</w:t>
      </w:r>
      <w:r>
        <w:rPr/>
        <w:t>ⱦ</w:t>
      </w:r>
      <w:r>
        <w:rPr/>
        <w:t>쉟䣂㴬췂爺</w:t>
      </w:r>
      <w:r>
        <w:rPr/>
        <w:t>꧂</w:t>
      </w:r>
      <w:r>
        <w:rPr/>
        <w:t>Ⳃ</w:t>
      </w:r>
      <w:r>
        <w:rPr/>
        <w:t>ꌲꥷ⹘뼴穯獯瘵瘳夫浦䕱⑗失㇂쎵䛂帩⛂畟唶묩坣㙰⩵⵫䵐쉖煇哂㚬쉆噓绂牎平쉷焫䌥义걹⥷㌹别⭵汪恎愦昮捘⵲㙖厬숷⩄䈱顙稺⹙縹湆瑐䢣䔪漩䬣卷曂♖숹⩯撏ꥭ獮椪氶奬䌮숦㟂硗㍬秂奉瓂</w:t>
      </w:r>
      <w:r>
        <w:rPr/>
        <w:t>Ⱔ</w:t>
      </w:r>
      <w:r>
        <w:rPr/>
        <w:t>祋弥牨꺘奎ꥦ熿戳슱电矂捺副猭幀天呫㭰뼽怳坑갣뽁</w:t>
      </w:r>
      <w:r>
        <w:rPr/>
        <w:t>⡕</w:t>
      </w:r>
      <w:r>
        <w:rPr/>
        <w:t>曂癶楬㩆栤䩄癉坹ꅊ頲幖쉑卆剌と壂㉚呡辮◃㉌轩⦘怪璏搷䠤䀶싃幘㑤氪扟埂䄳桌橊捐䋂</w:t>
      </w:r>
      <w:r>
        <w:rPr/>
        <w:t>⣂</w:t>
      </w:r>
      <w:r>
        <w:rPr/>
        <w:t>뼯晞⩄珂ꆿ숪䁣杞㘨桞뽇慟杪唦剧⨻乀㎮䚮顧欵</w:t>
      </w:r>
      <w:r>
        <w:rPr/>
        <w:t>ꥉ</w:t>
      </w:r>
      <w:r>
        <w:rPr/>
        <w:t>帤浗⑁䵲ㅸ␷椪旂걊쉟㩀伹晥爽깔⽄䭇辩䰯䋎뭫숱䫂</w:t>
      </w:r>
      <w:r>
        <w:rPr/>
        <w:t>꧂</w:t>
      </w:r>
      <w:r>
        <w:rPr/>
        <w:t>乑慂顈걢助</w:t>
      </w:r>
      <w:r>
        <w:rPr/>
        <w:t>ⶩ</w:t>
      </w:r>
      <w:r>
        <w:rPr/>
        <w:t>쉭㙃썺珂숻䅄烂䩎掮</w:t>
      </w:r>
      <w:r>
        <w:rPr/>
        <w:t>ⴥ</w:t>
      </w:r>
      <w:r>
        <w:rPr/>
        <w:t>発⫂쉷뇂䀤슣焭わ뗂眵숪慐畁凂┭쉇쉾㐬䘊쉸⵾⍧⥇穄䑂습㜯쉤婣㉉겻䁣摔祀タ춥呅啀轆쉳㴻⍴坲浏㔨嘨扗⪩皣</w:t>
      </w:r>
      <w:r>
        <w:rPr/>
        <w:t>ꥒ⑲</w:t>
      </w:r>
      <w:r>
        <w:rPr/>
        <w:t>⼺唥촽飂쉉灗歔湩塕汎쉫㌷牣燎⩎㝎</w:t>
      </w:r>
      <w:r>
        <w:rPr/>
        <w:t>ꕈ</w:t>
      </w:r>
      <w:r>
        <w:rPr/>
        <w:t>兒摅㡅愰㈴礯牙╄䅍塃걤쉱咏쉁穊뾡쉧ꥲ</w:t>
      </w:r>
      <w:r>
        <w:rPr/>
        <w:t>꧂</w:t>
      </w:r>
      <w:r>
        <w:rPr/>
        <w:t>䍟㢣潨慞㥥垣僂⩍牟䆿㩫㞩㡦彠轂䅖칋숦䊏䉍啚呋牬呁쉳瑁ꆻ썦ヂ⫃숪쉌슿䰤搽</w:t>
      </w:r>
      <w:r>
        <w:rPr/>
        <w:t>Ⱛ</w:t>
      </w:r>
      <w:r>
        <w:rPr/>
        <w:t>ꥠ瑇숱颩⹺榣囂ꅓ</w:t>
      </w:r>
      <w:r>
        <w:rPr/>
        <w:t>ꕇ</w:t>
      </w:r>
      <w:r>
        <w:rPr/>
        <w:t>灁珂暏ꅔ⩱楤갦쉈彂幰쉚㝈쉰䟂兊䵟</w:t>
      </w:r>
      <w:r>
        <w:rPr/>
        <w:t>ꕩ</w:t>
      </w:r>
      <w:r>
        <w:rPr/>
        <w:t>䥵놬㉳䝌</w:t>
      </w:r>
      <w:r>
        <w:rPr/>
        <w:t>ꥍ</w:t>
      </w:r>
      <w:r>
        <w:rPr/>
        <w:t>슥㵔灠⹳</w:t>
      </w:r>
      <w:r>
        <w:rPr/>
        <w:t>ⵄ</w:t>
      </w:r>
      <w:r>
        <w:rPr/>
        <w:t>숸琴䲩⩒㩷칅싂癢揂硅⨥</w:t>
      </w:r>
      <w:r>
        <w:rPr/>
        <w:t>ꕲ</w:t>
      </w:r>
      <w:r>
        <w:rPr/>
        <w:t>쉱</w:t>
      </w:r>
      <w:r>
        <w:rPr/>
        <w:t>ꥅ</w:t>
      </w:r>
      <w:r>
        <w:rPr/>
        <w:t>녕灲칰㉷⫂摫敖䭔坞䟎䅮啧</w:t>
      </w:r>
      <w:r>
        <w:rPr/>
        <w:t>ⵓ⑭</w:t>
      </w:r>
      <w:r>
        <w:rPr/>
        <w:t>ꥬ䲡</w:t>
      </w:r>
      <w:r>
        <w:rPr/>
        <w:t>⡕</w:t>
      </w:r>
      <w:r>
        <w:rPr/>
        <w:t>춬⨨㒿䨶쉓佋⍨쉮ㄯ㓂ꍆ轏습䘪</w:t>
      </w:r>
      <w:r>
        <w:rPr/>
        <w:t>ⵕ</w:t>
      </w:r>
      <w:r>
        <w:rPr/>
        <w:t>䐥牯䌭ㄣ㑃捘㙾</w:t>
      </w:r>
      <w:r>
        <w:rPr/>
        <w:t>ⶏ</w:t>
      </w:r>
      <w:r>
        <w:rPr/>
        <w:t>呞䠸㕎欱年䑈轲슱땹吵</w:t>
      </w:r>
      <w:r>
        <w:rPr/>
        <w:t>ⶱ</w:t>
      </w:r>
      <w:r>
        <w:rPr/>
        <w:t>塓쉟⿂넵牶쉴呮뽶쉑⨰媡䍫顚⧂啖⻂╴噑廂쉨䬪磃꺿槎쉔扒档䬪璘呬㡭䷂滂熏╚⬽ꎘ쉮╶⩴〥䮡┹뭎쉍彳걔流</w:t>
      </w:r>
      <w:r>
        <w:rPr/>
        <w:t>ⶩ</w:t>
      </w:r>
      <w:r>
        <w:rPr/>
        <w:t>類꺻뗎䑈眴瑄奃兰咮䵟䈵特䳂䖬倮䈫幮攨繃긩睁硤썘䌴䵷䄮泂偊</w:t>
      </w:r>
      <w:r>
        <w:rPr/>
        <w:t>ⱏ</w:t>
      </w:r>
      <w:r>
        <w:rPr/>
        <w:t>䉩㔺䑺碩땏硯弹</w:t>
      </w:r>
      <w:r>
        <w:rPr/>
        <w:t>⡃</w:t>
      </w:r>
      <w:r>
        <w:rPr/>
        <w:t>싂ꍰ晫硎㑰뼶</w:t>
      </w:r>
      <w:r>
        <w:rPr/>
        <w:t>ⷍ</w:t>
      </w:r>
      <w:r>
        <w:rPr/>
        <w:t>㋂⽪眶畨䐨ꆻ偾父㒘쉟쉢畖㥓昵ꍵ㙁㌪秂䍠千栫</w:t>
      </w:r>
      <w:r>
        <w:rPr/>
        <w:t>ⷎ</w:t>
      </w:r>
      <w:r>
        <w:rPr/>
        <w:t>〽哎捰䭩辬假杢扷㩉</w:t>
      </w:r>
      <w:r>
        <w:rPr/>
        <w:t>ꤩ</w:t>
      </w:r>
      <w:r>
        <w:rPr/>
        <w:t>쉞슱</w:t>
      </w:r>
      <w:r>
        <w:rPr/>
        <w:t>ⵎ</w:t>
      </w:r>
      <w:r>
        <w:rPr/>
        <w:t>쉁癰繶痂╔㙂쉭ㅰ⫂儸㍌쉾㊩晴⹴⩇쉌⨮슘硰쉟輨⨪天⽥砪潮䡎⭠</w:t>
      </w:r>
      <w:r>
        <w:rPr/>
        <w:t>ꖱ</w:t>
      </w:r>
      <w:r>
        <w:rPr/>
        <w:t>㭮ꍔ憩䁶䍮⴩扢怽뽴㧎僂㤰墩䄩䊩♄䜳欣쉟쉧ㆬ桌썩没墿싃㥕㕹㌬氷</w:t>
      </w:r>
      <w:r>
        <w:rPr/>
        <w:t>ꕁ</w:t>
      </w:r>
      <w:r>
        <w:rPr/>
        <w:t>杏⭲稰椨䭭⨲轭⻂彰㘣焮䄨〯슡庩ㆥ䩴〨뭟㒬吪쉟眦况䵢硌呏喱㉇婂숻䑡믂㠮⎡䭙䕃犵갶뗎䰹㍖묲Ⓜ</w:t>
      </w:r>
      <w:r>
        <w:rPr/>
        <w:t>ⵥ</w:t>
      </w:r>
      <w:r>
        <w:rPr/>
        <w:t>䰻湮椳㘺㴪璣恡쉖乌㉗쉖</w:t>
      </w:r>
      <w:r>
        <w:rPr/>
        <w:t>ꖘꦥ</w:t>
      </w:r>
      <w:r>
        <w:rPr/>
        <w:t>묬䍏睟쉾뭧洫ꍩ㩋廂⥏敱䂘땗땟眩恲ꌹꍹ潡顳䝷⌶⩃숲뗂</w:t>
      </w:r>
      <w:r>
        <w:rPr/>
        <w:t>ⵑ⫂</w:t>
      </w:r>
      <w:r>
        <w:rPr/>
        <w:t>濂숩깉旂ꇂ歕歟숽噡⩪瑫啤㪵쉵䁒牃湐匬俎悥㇂쎩꺿轖뽁⬺⭠⌨⯂啥⩖杄䔊歏쉳㍾쵬怦夣幪奌奐橨</w:t>
      </w:r>
      <w:r>
        <w:rPr/>
        <w:t>ꔰꕸ</w:t>
      </w:r>
      <w:r>
        <w:rPr/>
        <w:t>㆘卄噄⍇夭䙹厩</w:t>
      </w:r>
      <w:r>
        <w:rPr/>
        <w:t>⡧</w:t>
      </w:r>
      <w:r>
        <w:rPr/>
        <w:t>恚坄栦숽祄捈睭普彦땮䨷永⹉䊡秎湃汰침숵⩧쉂쉭㴯쵅땍땠烂넩뇂汍㭑숰ㅶ慸穊숦摦咱穦쉶眣眬뮻㑇䆩걇瑞싂쉍⤳桩係ㅎ柂싂乧摆ꍩ頤⛂儽栮擂桁䱺捶걋弳灟㉎氣媻傡幭穇⸦抿⦡海忎䚱䭹兲</w:t>
      </w:r>
      <w:r>
        <w:rPr/>
        <w:t>ⰹ⨩</w:t>
      </w:r>
      <w:r>
        <w:rPr/>
        <w:t>숣싎㜯</w:t>
      </w:r>
      <w:r>
        <w:rPr/>
        <w:t>ꕩ</w:t>
      </w:r>
      <w:r>
        <w:rPr/>
        <w:t>琴쉤瓂橯♘</w:t>
      </w:r>
      <w:r>
        <w:rPr/>
        <w:t>⡾</w:t>
      </w:r>
      <w:r>
        <w:rPr/>
        <w:t>奦쉞杤⹔楄쉌㙾堬⩱垩䶱썮</w:t>
      </w:r>
      <w:r>
        <w:rPr/>
        <w:t>ꗃ</w:t>
      </w:r>
      <w:r>
        <w:rPr/>
        <w:t>乥싎긮䤭儳乹츱塲磍猺䝖숷瀷渪쉗䮮灆曂슬塶⤽⯂㈥樤䰶畫碮쉧汞쌨帶쉘쉱슣</w:t>
      </w:r>
      <w:r>
        <w:rPr/>
        <w:t>ꤷ</w:t>
      </w:r>
      <w:r>
        <w:rPr/>
        <w:t>묫䬬暱ꍒ繱䉄䘰☥㡍⩙㉰斡</w:t>
      </w:r>
      <w:r>
        <w:rPr/>
        <w:t>ꤸ</w:t>
      </w:r>
      <w:r>
        <w:rPr/>
        <w:t>戯矂⍑幠㙊伪뿂㴪㢻煵걓扡싂㞡뽣礷䶵쉁乾嗎㩉飂䙶깫⤴쉐⽙怪轓䁪㉕㭅⩣</w:t>
      </w:r>
      <w:r>
        <w:rPr/>
        <w:t>ꕂ</w:t>
      </w:r>
      <w:r>
        <w:rPr/>
        <w:t>獟繾楄ꏂ轔刹敚뽕⍭痂焥倨灾瞡娭⛂㤲彤ꌭ卯칟䔱뗂땦㑷䃂㭢摯䣂灗㗂⏍⥲治</w:t>
      </w:r>
      <w:r>
        <w:rPr/>
        <w:t>ⵅ</w:t>
      </w:r>
      <w:r>
        <w:rPr/>
        <w:t>轮洯숣</w:t>
      </w:r>
      <w:r>
        <w:rPr/>
        <w:t>ꦬ</w:t>
      </w:r>
      <w:r>
        <w:rPr/>
        <w:t>䠳拍쉟䍋哎⿂晫䑮睰佋</w:t>
      </w:r>
      <w:r>
        <w:rPr/>
        <w:t>ⶮ</w:t>
      </w:r>
      <w:r>
        <w:rPr/>
        <w:t>ꆬ싂乺颬싃⩳畵㥑썊쉷ꅵ穱㏍䩵廂睃堶䕅临挸땴㥐⭌</w:t>
      </w:r>
      <w:r>
        <w:rPr/>
        <w:t>ⴷ</w:t>
      </w:r>
      <w:r>
        <w:rPr/>
        <w:t>㕚쉠㡍穚⽰㞩机딻숬坹噱縪㝇갨쉉厬爥濎扁瑋塩師壂숶䥂⹷꥖쉫뗍轧숹縲</w:t>
      </w:r>
      <w:r>
        <w:rPr/>
        <w:t>⣂</w:t>
      </w:r>
      <w:r>
        <w:rPr/>
        <w:t>쉭㉰⨶繕晎瑊</w:t>
      </w:r>
      <w:r>
        <w:rPr/>
        <w:t>ꥁ</w:t>
      </w:r>
      <w:r>
        <w:rPr/>
        <w:t>帲ꥥ녦汏睾┤桏塱䘱旂</w:t>
      </w:r>
      <w:r>
        <w:rPr/>
        <w:t>ꗂ</w:t>
      </w:r>
      <w:r>
        <w:rPr/>
        <w:t>樽祯䭙쵵</w:t>
      </w:r>
      <w:r>
        <w:rPr/>
        <w:t>ⱥ</w:t>
      </w:r>
      <w:r>
        <w:rPr/>
        <w:t>䘵椥ォ숬硒愴䵌</w:t>
      </w:r>
      <w:r>
        <w:rPr/>
        <w:t>⠲</w:t>
      </w:r>
      <w:r>
        <w:rPr/>
        <w:t>戳뭙繠敧忂坩숩쉭숪復珂暮潾辵☷瞩䌳輫风ꥡ⸣匶숸䏂㝕㐦䅮潦쉫慥儴⬭뇂啘딭숷御㥧</w:t>
      </w:r>
      <w:r>
        <w:rPr/>
        <w:t>Ⱔ</w:t>
      </w:r>
      <w:r>
        <w:rPr/>
        <w:t>䪏㎩칣㑑挪轥䉔</w:t>
      </w:r>
      <w:r>
        <w:rPr/>
        <w:t>ⱉ</w:t>
      </w:r>
      <w:r>
        <w:rPr/>
        <w:t>珂喻濂㖣⒵⮿䗂␱♳縥歃㑩慴埂湪⩐싂䯍啟凂繨숨輴乮砬伮㧎扬晕⶿杈⏂䥸썆싂썱뮩쉈摌⾬䑪䐤㥍祣彰</w:t>
      </w:r>
      <w:r>
        <w:rPr/>
        <w:t>ⷂ</w:t>
      </w:r>
      <w:r>
        <w:rPr/>
        <w:t>奞嗂剚䇂䭾⩵숩烎쵹⹩숻碩쉇砶吨깾彐瀴췂栶地內㡪縶깩剃쵔擂㩘⧃껂倷傩傣獨硷ꍄ䤤Ⓜ뭰녇䭉癓쉫䝊噒刲쵥爹顧怲绂쉪弫䄪癦㑙</w:t>
      </w:r>
      <w:r>
        <w:rPr/>
        <w:t>ⶬ⎩</w:t>
      </w:r>
      <w:r>
        <w:rPr/>
        <w:t>ꅭ㕒夨쉶䐵䕀㐮稥ꌻ楉盂䘊⼶漻갻Ⓙ泍</w:t>
      </w:r>
      <w:r>
        <w:rPr/>
        <w:t>ꤻ</w:t>
      </w:r>
      <w:r>
        <w:rPr/>
        <w:t>乆㶬䕈쵌䬦뼨㥗뼫浶硚䱆쉦㯂栵橫ꅟ佨が㮏⪘䧂☳敤䮥猴晴⎬揂숥歶怶䮬汑쉚噦甽栬㩧㐣䴪䢣╈⍰땴㫃쉬갳㫂䊏䍓扤嫍숽灎♄㈯</w:t>
      </w:r>
      <w:r>
        <w:rPr/>
        <w:t>꧂</w:t>
      </w:r>
      <w:r>
        <w:rPr/>
        <w:t>梏盂噥싃毂䤨䡚㒱┤뽳㜤㊡㥶獴췂灟輴瞡㉄灚䌹側穫橅怰⑋㢡숴捚楍睍䴶场</w:t>
      </w:r>
      <w:r>
        <w:rPr/>
        <w:t>꧂</w:t>
      </w:r>
      <w:r>
        <w:rPr/>
        <w:t>揂囂吪쉠䝬뇂췂</w:t>
      </w:r>
      <w:r>
        <w:rPr/>
        <w:t>⠻</w:t>
      </w:r>
      <w:r>
        <w:rPr/>
        <w:t>䑸頥䈫␤◎搲⪣䡫娷䙢䨬㭴頪狍</w:t>
      </w:r>
      <w:r>
        <w:rPr/>
        <w:t>ꖏ</w:t>
      </w:r>
      <w:r>
        <w:rPr/>
        <w:t>쎩</w:t>
      </w:r>
      <w:r>
        <w:rPr/>
        <w:t>ꥎ⛂⩨⭯</w:t>
      </w:r>
      <w:r>
        <w:rPr/>
        <w:t>숷町슬牣넫숤冮弤䑎瀤ꄮ姂쉓歷佇煌主稭歊⩄쉫佥㝣穹䊩繰碬</w:t>
      </w:r>
      <w:r>
        <w:rPr/>
        <w:t>⣂</w:t>
      </w:r>
      <w:r>
        <w:rPr/>
        <w:t>䱴⸦測⹊斩兠묰歊塙晥猽숻伨疱뗃獶う湸汗汓㈨匪㐨숤뽉쉊晰塍歒橋㚥뭇</w:t>
      </w:r>
      <w:r>
        <w:rPr/>
        <w:t>ⵊ</w:t>
      </w:r>
      <w:r>
        <w:rPr/>
        <w:t>椮ꍎ⚱</w:t>
      </w:r>
      <w:r>
        <w:rPr/>
        <w:t>Ɱ</w:t>
      </w:r>
      <w:r>
        <w:rPr/>
        <w:t>ꥰ┭嘩坠갸⥨╯⥱䈱楍渳迂塳潱㴬爳橳䙎枩睘䱀싂땯숫걈㐸⍪쉉</w:t>
      </w:r>
      <w:r>
        <w:rPr/>
        <w:t>Ⳃ</w:t>
      </w:r>
      <w:r>
        <w:rPr/>
        <w:t>権ㅉ普㌣漸ㄹ呸嗎畤嗎瘮揂䅕疵⚿쏎縩⪿咬䏂♨쉺礨䙋绂桔⑴澣帽矂甴뿂摺㩷ゥ轣煐党削洫㵔顬♰껃䱊㙍싂㨺걡녉啌쉸䍍潴㔽乸婷믂䟂♁戯橞쉣㭊塳䜪然碱头歈埂煪泂숶ꎏ瞩玩㍚쎏䕋䉷㍕⼷⩑刴僂♘겮摴㙵噎⥫층㖱煶睄㯂⬲ꍞ彍䙌曂摡怽뽬䲩</w:t>
      </w:r>
      <w:r>
        <w:rPr/>
        <w:t>ꥄ</w:t>
      </w:r>
      <w:r>
        <w:rPr/>
        <w:t>䥢䣂灕ꍺ砮捘䵈磂㵗汘琴歯쵧乒炬䐪㥾㌦䜩潹㝀쉤䔴㞩싂┪倥氺⽍杕涩妵帩☤껂瑬牒䢡幊㩥倱㥧汔辩嫃憵倯숳則㊻䁉ꍹ싂</w:t>
      </w:r>
      <w:r>
        <w:rPr/>
        <w:t>ⱡ</w:t>
      </w:r>
      <w:r>
        <w:rPr/>
        <w:t>갱㤳丽䓂ふ䘰㌵⭚쵕㑃넹⚵쉴䈳♘偟楯싂礷쉯な含숨佳䤲斻璵泂쉺놬稪껂⍙</w:t>
      </w:r>
      <w:r>
        <w:rPr/>
        <w:t>Ⲭ</w:t>
      </w:r>
      <w:r>
        <w:rPr/>
        <w:t>쉏⍺偺慅묫姂ㄪ手䕐긴䤳䜯わ숯숽⧂乒┨싂祭乍䤵慘네땅긩こ䩰樬⭓啍琱䚡䬬쉓슥睾呫汃⪬㕗啬떵恖䔷噮坃䔥噦묲济䐯充쉇쉊⭵㢥㨵꤮坬␭昱慮㐫</w:t>
      </w:r>
      <w:r>
        <w:rPr/>
        <w:t>ꗂ♞</w:t>
      </w:r>
      <w:r>
        <w:rPr/>
        <w:t>䴯숥枮뇂挻癇祸㮮灹捞㉱獧涻繑䨪⫂㥣咡帷걪捥元䷂瑟숵瑉䨨幉瘻祈搵촊⩞慸焸疡漪䑯淂摃伩칋䗂熩噀㖥㌥摁氻쉸奺煚剚术呏</w:t>
      </w:r>
      <w:r>
        <w:rPr/>
        <w:t>ꥄ</w:t>
      </w:r>
      <w:r>
        <w:rPr/>
        <w:t>炿䥹䙄췂睃숵㈨兪♕䒮儰䄶쉑췃ヂ썀盂輭地畮깠䲣橤㙢歅⿂</w:t>
      </w:r>
      <w:r>
        <w:rPr/>
        <w:t>ꥌ⍶</w:t>
      </w:r>
      <w:r>
        <w:rPr/>
        <w:t>摢㕺繧</w:t>
      </w:r>
      <w:r>
        <w:rPr/>
        <w:t>ⶬ</w:t>
      </w:r>
      <w:r>
        <w:rPr/>
        <w:t>쉵쎻⫂ꌯ쉭㉧쉲⦥乸⑧䖏捔⴪㬹ꥺ깆쉎㖩쉬䅟⨯㝵⩀㤭숷㵏숴楟⑂⪬⴪컂泂숬汞礥彰㵬漶夹싂쉯榮䪩㓃䙪湰⍴䣂卫倫沘圻勂瀦偮煕ㅐ琣牒礤䕸싂⵨䛍쵕愶牤䬩뭾㝸朣睾뽍涥潟掱冿숲쉖䙃怱怨墣瑂⽔祃卆湓焭쉃採噋ꥤ쉥䉴匦쉀畆㕆묻㑥懂僂♣䈹䒻㍂䱲⑯壃⩤㠣怯䅾奢挬쉉冡ꥠ䳂♅䚘拂獵墻矍坴恦겮煦녨瞩婞䩔깆䃂쉔슘칖橏㘰⑘夭숨囍췂愹䌪㉧禿㴰彡剦쉍⹹⩶숬㌹泂䉄汲垿</w:t>
      </w:r>
      <w:r>
        <w:rPr/>
        <w:t>ꤩ</w:t>
      </w:r>
      <w:r>
        <w:rPr/>
        <w:t>支囂땍轀䭬䘩싂</w:t>
      </w:r>
      <w:r>
        <w:rPr/>
        <w:t>ⱖ⠻</w:t>
      </w:r>
      <w:r>
        <w:rPr/>
        <w:t>㭋揂□帻</w:t>
      </w:r>
      <w:r>
        <w:rPr/>
        <w:t>Ɑ</w:t>
      </w:r>
      <w:r>
        <w:rPr/>
        <w:t>硐䱓徵灦䣂纏瑗硪쉋䑗싂ꌶ㙉攸깅㵷竍癑㯂䍯䇂</w:t>
      </w:r>
      <w:r>
        <w:rPr/>
        <w:t>ꕃ</w:t>
      </w:r>
      <w:r>
        <w:rPr/>
        <w:t>勎깤䵁⨵洮戹頯뾡灆墣爪亻②⬦穔㪏䙈牾슿놏♦劥⧂楕⽁䉑쌰갺咏</w:t>
      </w:r>
      <w:r>
        <w:rPr/>
        <w:t>ⶥ</w:t>
      </w:r>
      <w:r>
        <w:rPr/>
        <w:t>뽙癵쉢슏ꆻ⥑⩉䙹㆏</w:t>
      </w:r>
      <w:r>
        <w:rPr/>
        <w:t>꤭</w:t>
      </w:r>
      <w:r>
        <w:rPr/>
        <w:t>썕兔穸쉪䕺㟍洣泂ぐ</w:t>
      </w:r>
      <w:r>
        <w:rPr/>
        <w:t>⠬</w:t>
      </w:r>
      <w:r>
        <w:rPr/>
        <w:t>䁓㜸㡇奩橑쉉恱幨</w:t>
      </w:r>
      <w:r>
        <w:rPr/>
        <w:t>ⵘꤶ</w:t>
      </w:r>
      <w:r>
        <w:rPr/>
        <w:t>䱊䩀㥧갬껂确칖</w:t>
      </w:r>
      <w:r>
        <w:rPr/>
        <w:t>Ⳃ</w:t>
      </w:r>
      <w:r>
        <w:rPr/>
        <w:t>歞㩆䭷⑤뼵뇂㩴쏂숲牧汃⥌繂쉚澬넲顦䥤⫂牣樷ꅴ懂祣兎䀪恸╀쉴爴澻</w:t>
      </w:r>
      <w:r>
        <w:rPr/>
        <w:t>ꔭꔤ</w:t>
      </w:r>
      <w:r>
        <w:rPr/>
        <w:t>稥畵敧偍㙸㐩뾩ギ爫㇂戲㉁扖嗍剳䬤積</w:t>
      </w:r>
      <w:r>
        <w:rPr/>
        <w:t>꧂</w:t>
      </w:r>
      <w:r>
        <w:rPr/>
        <w:t>㍓䟃㤴兔䷂妵</w:t>
      </w:r>
      <w:r>
        <w:rPr/>
        <w:t>꧂ꗂ</w:t>
      </w:r>
      <w:r>
        <w:rPr/>
        <w:t>浚䃂곂戣ꥫ教◂</w:t>
      </w:r>
      <w:r>
        <w:rPr/>
        <w:t>ⴺ</w:t>
      </w:r>
      <w:r>
        <w:rPr/>
        <w:t>穤也⭸瞵</w:t>
      </w:r>
      <w:r>
        <w:rPr/>
        <w:t>ⶵ</w:t>
      </w:r>
      <w:r>
        <w:rPr/>
        <w:t>곂⤮姍㑞쉀쉧媻㥃ꌹ顋⑰䁸纵숦秂</w:t>
      </w:r>
      <w:r>
        <w:rPr/>
        <w:t>ꤸⵯ</w:t>
      </w:r>
      <w:r>
        <w:rPr/>
        <w:t>딪㐶穸쉾轠㎮㗎㩞쉺ꍋ㕁䠶쉪奷칹⽾㕗椴夫ꅮꥨ䁑쎥쉑塈冣㤨毂歄</w:t>
      </w:r>
      <w:r>
        <w:rPr/>
        <w:t>ꕷ</w:t>
      </w:r>
      <w:r>
        <w:rPr/>
        <w:t>㠮⩓愷⩓◂☩懂⹵㥕顬꥚싂㘶楘䴦琵쉾摲颩㙏兓뿂祤怣▿</w:t>
      </w:r>
      <w:r>
        <w:rPr/>
        <w:t>Ᵽ</w:t>
      </w:r>
      <w:r>
        <w:rPr/>
        <w:t>㊣旍♓䔸瑣猸껂卌슻숨樤㙯却⥁轘橆瓂</w:t>
      </w:r>
      <w:r>
        <w:rPr/>
        <w:t>ⵎ</w:t>
      </w:r>
      <w:r>
        <w:rPr/>
        <w:t>懂䣂⨫숬╡䡵걤磂㷂撬嗂砪⩤癔猷桘〱걘䴹洮뭌</w:t>
      </w:r>
      <w:r>
        <w:rPr/>
        <w:t>ⵃ</w:t>
      </w:r>
      <w:r>
        <w:rPr/>
        <w:t>砬䍩猊毂礥潕仂</w:t>
      </w:r>
      <w:r>
        <w:rPr/>
        <w:t>ꥄ</w:t>
      </w:r>
      <w:r>
        <w:rPr/>
        <w:t>楮쉃䵕</w:t>
      </w:r>
      <w:r>
        <w:rPr/>
        <w:t>꧂</w:t>
      </w:r>
      <w:r>
        <w:rPr/>
        <w:t>吻䫂㧂䎬ㆩ摨喡礲쉯輨婂妩슣㡞猲晤煙浰⌣촴椺땹塋噐</w:t>
      </w:r>
      <w:r>
        <w:rPr/>
        <w:t>ꤸ</w:t>
      </w:r>
      <w:r>
        <w:rPr/>
        <w:t>䱔硂瀮⮏噹䫂뭱긥獕息呌刬걞瑗쉕㘶噁긺⹳橁썊硓潸㏂츤쉋숨⤰㍺礤㮩⾥꥗湘ꍉ千䉃乱幨ꅴ⨨䑠</w:t>
      </w:r>
      <w:r>
        <w:rPr/>
        <w:t>ꦏ</w:t>
      </w:r>
      <w:r>
        <w:rPr/>
        <w:t>剥㷃眴祑繫䭸촺⵵盂</w:t>
      </w:r>
      <w:r>
        <w:rPr/>
        <w:t>ⶏ</w:t>
      </w:r>
      <w:r>
        <w:rPr/>
        <w:t>쉡Ⓨ博咘畀㡰氪甮쏂ꥱ顖輩뭢</w:t>
      </w:r>
      <w:r>
        <w:rPr/>
        <w:t>꧂</w:t>
      </w:r>
      <w:r>
        <w:rPr/>
        <w:t>뽐瑠奫╫浧䉘⴯囂ㅃ⺣⩒땀共쵀溣</w:t>
      </w:r>
      <w:r>
        <w:rPr/>
        <w:t>ꥁ</w:t>
      </w:r>
      <w:r>
        <w:rPr/>
        <w:t>㕣ぁ㆘琹⮬䍗</w:t>
      </w:r>
      <w:r>
        <w:rPr/>
        <w:t>ꦏ</w:t>
      </w:r>
      <w:r>
        <w:rPr/>
        <w:t>枿걸㡗</w:t>
      </w:r>
      <w:r>
        <w:rPr/>
        <w:t>ꕏ</w:t>
      </w:r>
      <w:r>
        <w:rPr/>
        <w:t>ꅷ</w:t>
      </w:r>
      <w:r>
        <w:rPr/>
        <w:t>ꥅ</w:t>
      </w:r>
      <w:r>
        <w:rPr/>
        <w:t>싂㔰眮噎</w:t>
      </w:r>
      <w:r>
        <w:rPr/>
        <w:t>ꔹ</w:t>
      </w:r>
      <w:r>
        <w:rPr/>
        <w:t>秂ㅤ抵껂〰䔲쉍㴬㨻䉟睸䔽刴奯搩偞癵呢䌳硢問淂獚㵧搴搨ヂ꥗㗂뭁㭬坈䵙䢩䑤㯎圲</w:t>
      </w:r>
      <w:r>
        <w:rPr/>
        <w:t>Ⱬ</w:t>
      </w:r>
      <w:r>
        <w:rPr/>
        <w:t>祇⩡쵰ꅆ䅎깱升䡶</w:t>
      </w:r>
      <w:r>
        <w:rPr/>
        <w:t>Ⳏ</w:t>
      </w:r>
      <w:r>
        <w:rPr/>
        <w:t>쉐䑧쉦偙䡳ꅭ싂㉳㏎偗桩煀吮⭤</w:t>
      </w:r>
      <w:r>
        <w:rPr/>
        <w:t>ꤪ</w:t>
      </w:r>
      <w:r>
        <w:rPr/>
        <w:t>㡈颡顅</w:t>
      </w:r>
      <w:r>
        <w:rPr/>
        <w:t>ⴻ⥘ⵦ</w:t>
      </w:r>
      <w:r>
        <w:rPr/>
        <w:t>ィ颣佃</w:t>
      </w:r>
      <w:r>
        <w:rPr/>
        <w:t>ꕮ</w:t>
      </w:r>
      <w:r>
        <w:rPr/>
        <w:t>婗</w:t>
      </w:r>
      <w:r>
        <w:rPr/>
        <w:t>꧍</w:t>
      </w:r>
      <w:r>
        <w:rPr/>
        <w:t>썭唯䱵晨ꌽ⩟剒彋⌤䅙濂惂</w:t>
      </w:r>
      <w:r>
        <w:rPr/>
        <w:t>⣂</w:t>
      </w:r>
      <w:r>
        <w:rPr/>
        <w:t>숯噬쉪瓍⽹啌畵畾沮침㔽㵉堤☱</w:t>
      </w:r>
      <w:r>
        <w:rPr/>
        <w:t>ꗂ</w:t>
      </w:r>
      <w:r>
        <w:rPr/>
        <w:t>顩⹎ꥢ묺녎㵄慉塴獤쉈椪쵠汫䵮䴻楖捞唪㝠㝉䬳垩催煰ㅒ恡䭢⌣㝬⮥쉉⩺智쉶싂쉂迂㣂楆䁥䠴䕒칄睦⍐숺窘㚡樤땉촯坕㎘䩱䤴恑㤪뿂</w:t>
      </w:r>
      <w:r>
        <w:rPr/>
        <w:t>ⶬ</w:t>
      </w:r>
      <w:r>
        <w:rPr/>
        <w:t>䠱습㚘슏⹔灧曂轏쌭夶䷂捞㔻濂깾礲䩇湶晚䙡♳剈썤</w:t>
      </w:r>
      <w:r>
        <w:rPr/>
        <w:t>⣂</w:t>
      </w:r>
      <w:r>
        <w:rPr/>
        <w:t>숴</w:t>
      </w:r>
      <w:r>
        <w:rPr/>
        <w:t>ⶣ⧂</w:t>
      </w:r>
      <w:r>
        <w:rPr/>
        <w:t>㍮晭婵쉬┰⿂杏㵆ㅇ佐쵠</w:t>
      </w:r>
      <w:r>
        <w:rPr/>
        <w:t>ⴥ</w:t>
      </w:r>
      <w:r>
        <w:rPr/>
        <w:t>䤸쉙䅰⌫츳슘䡉昻幊㚱ꍏ㝫㙾⏂喬䶮摞䭨쉭</w:t>
      </w:r>
      <w:r>
        <w:rPr/>
        <w:t>⢡</w:t>
      </w:r>
      <w:r>
        <w:rPr/>
        <w:t>ꥂ</w:t>
      </w:r>
      <w:r>
        <w:rPr/>
        <w:t>ⱞ</w:t>
      </w:r>
      <w:r>
        <w:rPr/>
        <w:t>췂䟂⨲㚣碬偑渴깧걤抱땐ꍂ頨쉾倦㖻杠楤啡䫃摶穱싂ꥤ楡쉪段㵙</w:t>
      </w:r>
      <w:r>
        <w:rPr/>
        <w:t>ꕃ⑙</w:t>
      </w:r>
      <w:r>
        <w:rPr/>
        <w:t>也扴䵭梿低㭰䙷䝬皡啐頶繉揂洬</w:t>
      </w:r>
      <w:r>
        <w:rPr/>
        <w:t>⠨</w:t>
      </w:r>
      <w:r>
        <w:rPr/>
        <w:t>썯妱</w:t>
      </w:r>
      <w:r>
        <w:rPr/>
        <w:t>ⱟ</w:t>
      </w:r>
      <w:r>
        <w:rPr/>
        <w:t>傣瑬䉉㷍搣榡轹</w:t>
      </w:r>
      <w:r>
        <w:rPr/>
        <w:t>ꦩ</w:t>
      </w:r>
      <w:r>
        <w:rPr/>
        <w:t>뭴轂숨畕瓂撡䑱椬昳넰뮩ꍋ숭晚坂⭗㏂⼵㨻⩪枘⧂⭪祆⮏䍴斘췍䑥犘㝢뮩⹯䙚꥚株灹瀥瘻浣浡採兹決㥓堰</w:t>
      </w:r>
      <w:r>
        <w:rPr/>
        <w:t>ꔳ</w:t>
      </w:r>
      <w:r>
        <w:rPr/>
        <w:t>仂㔪奞乔懂偵稤쉂儨佲딤敄㪩춥秂깪㍥煮塣噯</w:t>
      </w:r>
      <w:r>
        <w:rPr/>
        <w:t>ꕺ</w:t>
      </w:r>
      <w:r>
        <w:rPr/>
        <w:t>牳凂䙟⩖뭠ꍸ㔩䩲愪놱䡶㨦彙繈쉃⍖彾뭬䥊츭</w:t>
      </w:r>
      <w:r>
        <w:rPr/>
        <w:t>ꔽ</w:t>
      </w:r>
      <w:r>
        <w:rPr/>
        <w:t>剪</w:t>
      </w:r>
      <w:r>
        <w:rPr/>
        <w:t>ⴹ</w:t>
      </w:r>
      <w:r>
        <w:rPr/>
        <w:t>쉲⤸㉬싂杹쉡⼪刊晆㵖䅚쉥繖㍍</w:t>
      </w:r>
      <w:r>
        <w:rPr/>
        <w:t>⠯</w:t>
      </w:r>
      <w:r>
        <w:rPr/>
        <w:t>潺昣㈰㖏㩩彲嗂偌䕥癔䌰⼷ꍷ슮⪵뼲䊩瑄摕</w:t>
      </w:r>
      <w:r>
        <w:rPr/>
        <w:t>Ᵽ</w:t>
      </w:r>
      <w:r>
        <w:rPr/>
        <w:t>塺頴汷䥍뼬䝃䱩擂坲㶻伭䡡媻扣</w:t>
      </w:r>
      <w:r>
        <w:rPr/>
        <w:t>ⷂ</w:t>
      </w:r>
      <w:r>
        <w:rPr/>
        <w:t>瑃歱䥢㨨塭ꄵ숩</w:t>
      </w:r>
      <w:r>
        <w:rPr/>
        <w:t>ꕯ</w:t>
      </w:r>
      <w:r>
        <w:rPr/>
        <w:t>澮칸썴싂ㆩ枿</w:t>
      </w:r>
      <w:r>
        <w:rPr/>
        <w:t>⡄</w:t>
      </w:r>
      <w:r>
        <w:rPr/>
        <w:t>债♇㥎㭠슡坷灋䫂⎩䱨⹸</w:t>
      </w:r>
      <w:r>
        <w:rPr/>
        <w:t>ⵕ</w:t>
      </w:r>
      <w:r>
        <w:rPr/>
        <w:t>勃偏</w:t>
      </w:r>
      <w:r>
        <w:rPr/>
        <w:t>ⵒ</w:t>
      </w:r>
      <w:r>
        <w:rPr/>
        <w:t>嗂쉪䦻䝂쉖媩쉌体割捭働땾煁辵뾬壂⫂䬩⩣⽗曎丳숳ꅃ싂啇珂癏㑦偡쉑幎歧</w:t>
      </w:r>
      <w:r>
        <w:rPr/>
        <w:t>ⱋ</w:t>
      </w:r>
      <w:r>
        <w:rPr/>
        <w:t>猵깠</w:t>
      </w:r>
      <w:r>
        <w:rPr/>
        <w:t>⠩⫂</w:t>
      </w:r>
      <w:r>
        <w:rPr/>
        <w:t>䕥싍佊䃂묫婣奚⩆䔪ꥢ땭쉺㑑䘭睋䱺汢憩숹彞㡾惂뗂嫂穔灞숵䡦ㅳ㐯䩯</w:t>
      </w:r>
      <w:r>
        <w:rPr/>
        <w:t>⡎</w:t>
      </w:r>
      <w:r>
        <w:rPr/>
        <w:t>쌴愮稳繓䚬땳偧序쵶㭲兂䙯⬭쉆䆵穏壂싂䍴扴倣촹澘呯䕈坄捗슿栩쎏뽧墥堶捬⥆슩</w:t>
      </w:r>
      <w:r>
        <w:rPr/>
        <w:t>ⴤ</w:t>
      </w:r>
      <w:r>
        <w:rPr/>
        <w:t>㑹␽䭳⥔辿燎が晸쉁싂䎡恣숭╫䝄⨬玥頶ケ㫂圳숴녱䊥塔へ㟂䉑顅挺䜶ꄪ澣㍾⼯녟亣住俍榏</w:t>
      </w:r>
      <w:r>
        <w:rPr/>
        <w:t>ꤦ</w:t>
      </w:r>
      <w:r>
        <w:rPr/>
        <w:t>䋂䣂㜪㵓扣䨺䔫쉧쉔橶쉞嗂瓂僂湠䉸歙扚汇㉤㡇쉂䝗층䈪㩦䙾</w:t>
      </w:r>
      <w:r>
        <w:rPr/>
        <w:t>ꔵ</w:t>
      </w:r>
      <w:r>
        <w:rPr/>
        <w:t>怺勂썙汊ꍯ╾䘳㤨⑒⌶㗂䤩牂挻갷슏澘瑟㴨쉤傏湃쉍晀쉪싃뾬愱冩꺿伷</w:t>
      </w:r>
      <w:r>
        <w:rPr/>
        <w:t>⠦</w:t>
      </w:r>
      <w:r>
        <w:rPr/>
        <w:t>涿㑘塇㩗癲⭁䉯匪囂㕢瑌걩繘㝳䨻䬷⌫䕸婗春顙쉾슣慾쉟</w:t>
      </w:r>
      <w:r>
        <w:rPr/>
        <w:t>⣂</w:t>
      </w:r>
      <w:r>
        <w:rPr/>
        <w:t>医䱏䔻故橉暡㍧礨㝒㵏怨䖏奌쵡▿毃㉪䵮掩卡ꅂ晨</w:t>
      </w:r>
      <w:r>
        <w:rPr/>
        <w:t>ⷎ</w:t>
      </w:r>
      <w:r>
        <w:rPr/>
        <w:t>꺣哂弳穕䑊ꌥ숰㕓顄촤摴䳂顏</w:t>
      </w:r>
      <w:r>
        <w:rPr/>
        <w:t>ⵐ</w:t>
      </w:r>
      <w:r>
        <w:rPr/>
        <w:t>ㅱ䒵ㆵ䍚⽅䙉癬搷㌫主</w:t>
      </w:r>
      <w:r>
        <w:rPr/>
        <w:t>ⷎ</w:t>
      </w:r>
      <w:r>
        <w:rPr/>
        <w:t>倹玩숶</w:t>
      </w:r>
      <w:r>
        <w:rPr/>
        <w:t>Ⱖ</w:t>
      </w:r>
      <w:r>
        <w:rPr/>
        <w:t>搩娵쉵䙐并坪晓厬㴱⸪䑬㓂戴奺ㅶ䁌㗍猺坠橴㭌庱␫♄㢡栶䡙숹畖㉄䀰轄橑㝨</w:t>
      </w:r>
      <w:r>
        <w:rPr/>
        <w:t>ⶱ</w:t>
      </w:r>
      <w:r>
        <w:rPr/>
        <w:t>棂㌩橏쉺ꥦ瘱㵑っ</w:t>
      </w:r>
      <w:r>
        <w:rPr/>
        <w:t>ⰷ</w:t>
      </w:r>
      <w:r>
        <w:rPr/>
        <w:t>䙀뭒迍朩町挽曂禥쵫⥠ㄫ页묭㝲♹⿂⹠祈</w:t>
      </w:r>
      <w:r>
        <w:rPr/>
        <w:t>⡢</w:t>
      </w:r>
      <w:r>
        <w:rPr/>
        <w:t>㒬㡱</w:t>
      </w:r>
      <w:r>
        <w:rPr/>
        <w:t>ⲡ</w:t>
      </w:r>
      <w:r>
        <w:rPr/>
        <w:t>⺱쉴硑楟塞ㄺ爴䓂恧亩㈣䌴쵵숪呓슥䌶拂䞻㶏庻</w:t>
      </w:r>
      <w:r>
        <w:rPr/>
        <w:t>꧃</w:t>
      </w:r>
      <w:r>
        <w:rPr/>
        <w:t>梿츬偵楠㌯戺塌㘵丶㝵⹄癏␯恵긦</w:t>
      </w:r>
      <w:r>
        <w:rPr/>
        <w:t>ꕢ</w:t>
      </w:r>
      <w:r>
        <w:rPr/>
        <w:t>恐桡䘳숻係媘싂漨窘澡吮캥獟䥭췂婗</w:t>
      </w:r>
      <w:r>
        <w:rPr/>
        <w:t>ⵢ</w:t>
      </w:r>
      <w:r>
        <w:rPr/>
        <w:t>ⲣ</w:t>
      </w:r>
      <w:r>
        <w:rPr/>
        <w:t>硲䢩㕂</w:t>
      </w:r>
      <w:r>
        <w:rPr/>
        <w:t>ꥂ</w:t>
      </w:r>
      <w:r>
        <w:rPr/>
        <w:t>䮩ꥢ婇桓へ卩棂쵭뽧危繙䍣䑶㭫盂瞣挳彏␨歔싂厩氥㛂䷂玏啦㠊杺嗎숷彉䡲쉭喵뇃繸䟍湮㥵썸飂碏</w:t>
      </w:r>
      <w:r>
        <w:rPr/>
        <w:t>ꕙ</w:t>
      </w:r>
      <w:r>
        <w:rPr/>
        <w:t>㫂嫍쉾싂輮畤睂㤺⹍䂣㊿䓂剫⽇䬪䕰䕡彶䴰恄婯爨☯䥒媩싂䙓潓䑁㞩䱲殘䍂䅁ꅄ쉴澘煚捂慥㖮䍈偓</w:t>
      </w:r>
      <w:r>
        <w:rPr/>
        <w:t>ꦡ</w:t>
      </w:r>
      <w:r>
        <w:rPr/>
        <w:t>焮冘恋䧎㥐⍭䚡㫂㈻뮱땇㉁쉊땗싂湭恹估뗂惂昳쉸漥丰䭬䊬䇂넶顰湖亿改ꇍ䍺깒ꍢ쉢繙勂敃愤㔻奪㍾煄㉯쉒㝭㭎䈽恗戨䉟ネ硃쉚拂⚮攴楹䍙樻싂乧䣂⭺</w:t>
      </w:r>
      <w:r>
        <w:rPr/>
        <w:t>⠻</w:t>
      </w:r>
      <w:r>
        <w:rPr/>
        <w:t>繀煭뼴⩧橓急晠枥⿂⑤敋歭䍚䡲㌣㝀儨쉤况䭗呕慕㥀⒘瑣썺⨷䆱⨣氪偈泎慦㇂硃쵉䰤啮攩矂⪬䌲繹ꅪ掩桨䵉戸쉹묫㔤智㙟㕟껂</w:t>
      </w:r>
      <w:r>
        <w:rPr/>
        <w:t>⡑</w:t>
      </w:r>
      <w:r>
        <w:rPr/>
        <w:t>縵獵숨渤塨㭡颥楏슱㡔ぶꅇ㕏쉅欴㥎㜽塾手乧쉆⑭極潋顸栥㓂⨷쉂恎╰쉣⻂</w:t>
      </w:r>
      <w:r>
        <w:rPr/>
        <w:t>Ⳃ⏎</w:t>
      </w:r>
      <w:r>
        <w:rPr/>
        <w:t>穁唣䊵焷걍䎵洦柎쉸儨슩싂浪婱䇎璡䥖쉐洭ꥤ䙥焱癖桀伮┥㍉潔䭘쉅숤숫</w:t>
      </w:r>
      <w:r>
        <w:rPr/>
        <w:t>ꥅ</w:t>
      </w:r>
      <w:r>
        <w:rPr/>
        <w:t>썐싍䝭</w:t>
      </w:r>
      <w:r>
        <w:rPr/>
        <w:t>ꤻ</w:t>
      </w:r>
      <w:r>
        <w:rPr/>
        <w:t>優坍婮䙒䱧뿂䅔漯</w:t>
      </w:r>
      <w:r>
        <w:rPr/>
        <w:t>Ⲯ</w:t>
      </w:r>
      <w:r>
        <w:rPr/>
        <w:t>䋂겱杢温캮썂䈮溡垻攨㝳칺쉸⩦楖긽䝚徏灈漣䥨獾牑숦쉏䮿搵湋幇㝳싂ㅗ䉣㕱</w:t>
      </w:r>
      <w:r>
        <w:rPr/>
        <w:t>꧂</w:t>
      </w:r>
      <w:r>
        <w:rPr/>
        <w:t>琮い쉔䃍㇍樮뽯넣洰⧂쉐眽㙁╌㴯㡡割쏃厩䕧䊘䐥䑅悘⭅卹块䟃畱⛂ꌶ濂柃扒琦ꏂ칷칰䴲潖滎塗♔쉮䵖</w:t>
      </w:r>
      <w:r>
        <w:rPr/>
        <w:t>ꤺꕓ⩌</w:t>
      </w:r>
      <w:r>
        <w:rPr/>
        <w:t>숲朮妡㤲䍠ꏎ瀽临桃㜶㬪䍮숩㡰䂩淂炻乊䔵䅔儸ꍀ㟂ㅒ湧숯䔭卮䄲䮮搦何䱷卤</w:t>
      </w:r>
      <w:r>
        <w:rPr/>
        <w:t>ꕋ</w:t>
      </w:r>
      <w:r>
        <w:rPr/>
        <w:t>泍橧潬楊숰辮ꎿꄸ飂燂☩</w:t>
      </w:r>
      <w:r>
        <w:rPr/>
        <w:t>꧂</w:t>
      </w:r>
      <w:r>
        <w:rPr/>
        <w:t>剏眯㑷慸ぃ쉺犘癬湓斣坟彑穫䑰</w:t>
      </w:r>
      <w:r>
        <w:rPr/>
        <w:t>⡯</w:t>
      </w:r>
      <w:r>
        <w:rPr/>
        <w:t>䛂䀤䵔뼫含⽃愪䥔戭彸⨹⩲摉橥位숸椽㗂兩婟⽱獂㨥墏帻쉓㭞⼶뗂㓂</w:t>
      </w:r>
      <w:r>
        <w:rPr/>
        <w:t>꧂</w:t>
      </w:r>
      <w:r>
        <w:rPr/>
        <w:t>偺⑯栦䭶捂╊颵싂쵰ꥱ枥猦뇎怦毂㭵年␥䍸䮵</w:t>
      </w:r>
      <w:r>
        <w:rPr/>
        <w:t>꤭⨯</w:t>
      </w:r>
      <w:r>
        <w:rPr/>
        <w:t>문䥇痂椲琷␭楸澮⨪㔫</w:t>
      </w:r>
      <w:r>
        <w:rPr/>
        <w:t>꧂</w:t>
      </w:r>
      <w:r>
        <w:rPr/>
        <w:t>䎱䕕䡑灶䂩䘩싍搥䎮栣䩧穡颩檥凂⥚幄扱䧍ꍫ䛂⭕縪싍싂⴨汭㠷㨵瘱⨳坞⨳慚毂浢㍑杤瀊剐䗂ㄪ頣漪꥗橅䘬䶥</w:t>
      </w:r>
      <w:r>
        <w:rPr/>
        <w:t>ꖩ</w:t>
      </w:r>
      <w:r>
        <w:rPr/>
        <w:t>擂塇瑁癴츷励係颩⭕땞礻쉅濂䭷쉫枵潵</w:t>
      </w:r>
      <w:r>
        <w:rPr/>
        <w:t>Ⳃ</w:t>
      </w:r>
      <w:r>
        <w:rPr/>
        <w:t>컎顡컃놥畈䛂櫎긭㉄⥗厵놵쵺䠻怺ねꍬ敏㉐䑡⹲쵢썹⍈煟④堭㥄쉣츮긪䂩싎㜦쉄䝠卪㑀槃幵畞㟂㕂ざ</w:t>
      </w:r>
      <w:r>
        <w:rPr/>
        <w:t>ⴴ</w:t>
      </w:r>
      <w:r>
        <w:rPr/>
        <w:t>䆥䭥뼲㙩輥땃뽱䱦깄焵䘷䵓从憩쉳䲬伪쉧㋂딬秎捈涵쉦䀭摍獄뗂焪䐻깦⥅쉪쉪숷</w:t>
      </w:r>
      <w:r>
        <w:rPr/>
        <w:t>ꔱ⥩╣</w:t>
      </w:r>
      <w:r>
        <w:rPr/>
        <w:t>쵢㥹㥬珂慤圥㌪惂甭숱煱⍳䱋奉敓칫쉬쉹걆⼮㋂쉊쉕쉨瘪浅쉆</w:t>
      </w:r>
      <w:r>
        <w:rPr/>
        <w:t>ꔯ⚮</w:t>
      </w:r>
      <w:r>
        <w:rPr/>
        <w:t>䜻⹩⹟쉔杷坭䕊灐⵴슡</w:t>
      </w:r>
      <w:r>
        <w:rPr/>
        <w:t>ⱖ</w:t>
      </w:r>
      <w:r>
        <w:rPr/>
        <w:t>㑙䳂㮻硔佘</w:t>
      </w:r>
      <w:r>
        <w:rPr/>
        <w:t>ꤳꕏ</w:t>
      </w:r>
      <w:r>
        <w:rPr/>
        <w:t>㭴づ炘</w:t>
      </w:r>
      <w:r>
        <w:rPr/>
        <w:t>ⷂ</w:t>
      </w:r>
      <w:r>
        <w:rPr/>
        <w:t>⽪</w:t>
      </w:r>
      <w:r>
        <w:rPr/>
        <w:t>꧂</w:t>
      </w:r>
      <w:r>
        <w:rPr/>
        <w:t>漲뇂䕏捂杖⹢䵺漮轨搽片㔱捰</w:t>
      </w:r>
      <w:r>
        <w:rPr/>
        <w:t>⡕</w:t>
      </w:r>
      <w:r>
        <w:rPr/>
        <w:t>㩑</w:t>
      </w:r>
      <w:r>
        <w:rPr/>
        <w:t>ꥁ</w:t>
      </w:r>
      <w:r>
        <w:rPr/>
        <w:t>氲㖥ㅰ呖圹䵏䘪湺哃㥈〸뾻䣃ꅧ뇎뇂쉷쉊쉈㐶焺潎し슻㵹啾正츨㴭썄縮㉏个ヂ</w:t>
      </w:r>
      <w:r>
        <w:rPr/>
        <w:t>ꦩ</w:t>
      </w:r>
      <w:r>
        <w:rPr/>
        <w:t>쵙゘木刬塗</w:t>
      </w:r>
      <w:r>
        <w:rPr/>
        <w:t>ⱋ</w:t>
      </w:r>
      <w:r>
        <w:rPr/>
        <w:t>㙩쉟</w:t>
      </w:r>
      <w:r>
        <w:rPr/>
        <w:t>⡈</w:t>
      </w:r>
      <w:r>
        <w:rPr/>
        <w:t>㙳쉭朶斏乏扒换꥖䁁䌸걱⬫睤慢⏎桯䍓㉘畇櫂⥹輭쉈쎱䕭㉨轎䴨㕤礯圴슘泍潣秂</w:t>
      </w:r>
      <w:r>
        <w:rPr/>
        <w:t>ꦥ</w:t>
      </w:r>
      <w:r>
        <w:rPr/>
        <w:t>挥</w:t>
      </w:r>
      <w:r>
        <w:rPr/>
        <w:t>⡮</w:t>
      </w:r>
      <w:r>
        <w:rPr/>
        <w:t>噅쉧Ⓜ乍</w:t>
      </w:r>
      <w:r>
        <w:rPr/>
        <w:t>ⱟ</w:t>
      </w:r>
      <w:r>
        <w:rPr/>
        <w:t>싍穒汶ㅌ뼸숷</w:t>
      </w:r>
      <w:r>
        <w:rPr/>
        <w:t>⣂</w:t>
      </w:r>
      <w:r>
        <w:rPr/>
        <w:t>뭣䥰恭椽╤垿숴杦쉞嫂쵹䩥ㄳ䓂䋂쉶⽾싂㠻</w:t>
      </w:r>
      <w:r>
        <w:rPr/>
        <w:t>ꤱ</w:t>
      </w:r>
      <w:r>
        <w:rPr/>
        <w:t>煢㝸彴怨歳稻</w:t>
      </w:r>
      <w:r>
        <w:rPr/>
        <w:t>ⵡ</w:t>
      </w:r>
      <w:r>
        <w:rPr/>
        <w:t>쉌묫㝫䁺④桴⍾ꍷ氤䲵땏䏂楤⬮⌨她</w:t>
      </w:r>
      <w:r>
        <w:rPr/>
        <w:t>ꔤ</w:t>
      </w:r>
      <w:r>
        <w:rPr/>
        <w:t>摍䭯ꥧ杹ꥺ炩곍剅当䉸깢쉴瞮彙碏ꇃ쉵䤽</w:t>
      </w:r>
      <w:r>
        <w:rPr/>
        <w:t>ⲵ</w:t>
      </w:r>
      <w:r>
        <w:rPr/>
        <w:t>칂祌砤煶츸㵲沮䆱晾抡䑭䰸䈣坏塖㈫ぱ忎숰䕶敹⌥稥乗쉏晢㉷暵皩땒</w:t>
      </w:r>
      <w:r>
        <w:rPr/>
        <w:t>ꦡ╭</w:t>
      </w:r>
      <w:r>
        <w:rPr/>
        <w:t>攤㷎쎬捑䕤숽싂摨츫칱䕎</w:t>
      </w:r>
      <w:r>
        <w:rPr/>
        <w:t>⵰</w:t>
      </w:r>
      <w:r>
        <w:rPr/>
        <w:t>쌦ꍾ瘸숫纮⾘숷쵲Ⓜ瓂䍨䌮攽㍚㵩桨㠻</w:t>
      </w:r>
      <w:r>
        <w:rPr/>
        <w:t>ꕠ</w:t>
      </w:r>
      <w:r>
        <w:rPr/>
        <w:t>棂</w:t>
      </w:r>
      <w:r>
        <w:rPr/>
        <w:t>ꥊ</w:t>
      </w:r>
      <w:r>
        <w:rPr/>
        <w:t>뭃迂땓ァ熵䥘숺塔╠䡊䥌㢩灕摚恎⨳㫂惂ㅣ䤦숹㶵爸欲瀪</w:t>
      </w:r>
      <w:r>
        <w:rPr/>
        <w:t>ⷂ</w:t>
      </w:r>
      <w:r>
        <w:rPr/>
        <w:t>晤䒏㍗ꍵ⒩磃쌫칣쉞玩</w:t>
      </w:r>
      <w:r>
        <w:rPr/>
        <w:t>ⴥ⡣</w:t>
      </w:r>
      <w:r>
        <w:rPr/>
        <w:t>摶塙䑫轟䶣</w:t>
      </w:r>
      <w:r>
        <w:rPr/>
        <w:t>Ⳃ</w:t>
      </w:r>
      <w:r>
        <w:rPr/>
        <w:t>摥㩕䥣⽷싂딨㝕啳⵫⻂眷癴묦쉅塟</w:t>
      </w:r>
      <w:r>
        <w:rPr/>
        <w:t>ꥑ</w:t>
      </w:r>
      <w:r>
        <w:rPr/>
        <w:t>䩄䮵机쉸녡</w:t>
      </w:r>
      <w:r>
        <w:rPr/>
        <w:t>ⷂ</w:t>
      </w:r>
      <w:r>
        <w:rPr/>
        <w:t>汵䥏싂䍤땇㐭獫亻䑐煳为伸㩟깘秃䰬忂槂湆믍䀮숺싂汾쉳癡䭢娻瑟䰴숭숪뽠</w:t>
      </w:r>
      <w:r>
        <w:rPr/>
        <w:t>ⵐ⹀</w:t>
      </w:r>
      <w:r>
        <w:rPr/>
        <w:t>楸㗂격堭⍾縵䙀竂⑏䤊う繚쉱㴦㤪䑳⸰㪡쉑礮</w:t>
      </w:r>
      <w:r>
        <w:rPr/>
        <w:t>⣂Ⱟ⭗⡶</w:t>
      </w:r>
      <w:r>
        <w:rPr/>
        <w:t>㜦녾ꥮㅃ稺싂뗂剕䋂숹玘싂灟ꥠ㝰䴣㝺憬㚮娤㬹兮娩昤㖏䩣걒♶眤싂媱䦬戰숪绂礮樵䅳㒡李묭䍣ㅏ卆睲哂쉓唱㕍樣㷍☨촪숯⩊뭭⽳쉄位䭕炮㬸䝧⩳䉮싂♁歡浏슩㧂做灞ꥬ쉤㵏啵㥷䥢싂╠顭淂灨컂캣⩮ㅆ搷浪⬶츺㡑쉓呫쉑䤥</w:t>
      </w:r>
      <w:r>
        <w:rPr/>
        <w:t>⡕</w:t>
      </w:r>
      <w:r>
        <w:rPr/>
        <w:t>쉒쉶썾ꥶ穊线灕扌싂</w:t>
      </w:r>
      <w:r>
        <w:rPr/>
        <w:t>ⴰ</w:t>
      </w:r>
      <w:r>
        <w:rPr/>
        <w:t>轳副㥊䬻㨲椬㢵</w:t>
      </w:r>
      <w:r>
        <w:rPr/>
        <w:t>ꥉ</w:t>
      </w:r>
      <w:r>
        <w:rPr/>
        <w:t>乴䳃긹숴쉂㔩收䡣秂㩊浈碿ꍈ</w:t>
      </w:r>
      <w:r>
        <w:rPr/>
        <w:t>ⵚ</w:t>
      </w:r>
      <w:r>
        <w:rPr/>
        <w:t>塎⬸ㅒ쉑⭣愽⹧塴⹓⨭</w:t>
      </w:r>
      <w:r>
        <w:rPr/>
        <w:t>ꤨ</w:t>
      </w:r>
      <w:r>
        <w:rPr/>
        <w:t>瑹戻坤㘷䩪</w:t>
      </w:r>
      <w:r>
        <w:rPr/>
        <w:t>⠤</w:t>
      </w:r>
      <w:r>
        <w:rPr/>
        <w:t>겿う♲䔮䃂뭢汵秃㷃㉢櫂쉺䄰沥습㘣亥申復媮㙓獉祂쉠㑫捑汲⽘係묽</w:t>
      </w:r>
      <w:r>
        <w:rPr/>
        <w:t>⡞</w:t>
      </w:r>
      <w:r>
        <w:rPr/>
        <w:t>䏂㣂㕵楌ꌣ쵧䀲긬칂ꌹ䷃洯㔦ꅬ䣎숦⩗䱶㊿泂䍮䩷ꥮ䡖洺扶䆘ꥪ쉤ꍸ坙估</w:t>
      </w:r>
      <w:r>
        <w:rPr/>
        <w:t>⡱</w:t>
      </w:r>
      <w:r>
        <w:rPr/>
        <w:t>㍀幯椮쉉슩⼲頦渪ㅨ䪏㍯숹걖♒䡍</w:t>
      </w:r>
      <w:r>
        <w:rPr/>
        <w:t>ꤪ</w:t>
      </w:r>
      <w:r>
        <w:rPr/>
        <w:t>㥱쵄⍢걥䊩췃䨫♘㌺䫂㓂</w:t>
      </w:r>
      <w:r>
        <w:rPr/>
        <w:t>ⱌ</w:t>
      </w:r>
      <w:r>
        <w:rPr/>
        <w:t>恠㜱卐걞㝩</w:t>
      </w:r>
      <w:r>
        <w:rPr/>
        <w:t>ꕏ</w:t>
      </w:r>
      <w:r>
        <w:rPr/>
        <w:t>晸</w:t>
      </w:r>
      <w:r>
        <w:rPr/>
        <w:t>⠪</w:t>
      </w:r>
      <w:r>
        <w:rPr/>
        <w:t>걭穖繀㆏㕨轵珂䰺녂싍쉖呀䵴捱⧂敪潟煨녨畱㡞긳瞵奘搯噾硙쉂⩙썣榿婁焰睠㐦摥患쉠ꥹ㨤㤳</w:t>
      </w:r>
      <w:r>
        <w:rPr/>
        <w:t>ꥁ</w:t>
      </w:r>
      <w:r>
        <w:rPr/>
        <w:t>㫍㙺䐬懂幠㡉灊슿⑨䧂㕁㛂懍㍩么</w:t>
      </w:r>
      <w:r>
        <w:rPr/>
        <w:t>Ⱚ</w:t>
      </w:r>
      <w:r>
        <w:rPr/>
        <w:t>勎柃穳末渤쉬橭땳䉣녣特⨺祢슮걁楘䡣䍊㝆睅⧂䥚</w:t>
      </w:r>
      <w:r>
        <w:rPr/>
        <w:t>Ⱚ</w:t>
      </w:r>
      <w:r>
        <w:rPr/>
        <w:t>癲㙙㉉穃䱂昪㬱䄪쉅ꅾ뼨硭</w:t>
      </w:r>
      <w:r>
        <w:rPr/>
        <w:t>ꕤ</w:t>
      </w:r>
      <w:r>
        <w:rPr/>
        <w:t>뼪灐㗂轂欥곂千뭗䟂㝀긬横揂⽶婱</w:t>
      </w:r>
      <w:r>
        <w:rPr/>
        <w:t>꥓</w:t>
      </w:r>
      <w:r>
        <w:rPr/>
        <w:t>矂ꌲ⼷庡呗䅯쉾␹⌳䍊쉙乭</w:t>
      </w:r>
      <w:r>
        <w:rPr/>
        <w:t>Ⱖ</w:t>
      </w:r>
      <w:r>
        <w:rPr/>
        <w:t>砸㕕䷎暥扺㝎썒꺵燂畬池ギ汱涮숹</w:t>
      </w:r>
      <w:r>
        <w:rPr/>
        <w:t>⢣</w:t>
      </w:r>
      <w:r>
        <w:rPr/>
        <w:t>㙪칾</w:t>
      </w:r>
      <w:r>
        <w:rPr/>
        <w:t>⡗</w:t>
      </w:r>
      <w:r>
        <w:rPr/>
        <w:t>ꌤ㩮숨뾘熏獠䨥┺␳ꆵ곎⏂壂䵘갪敊暡㌺獋硾楱浍幪ぷ⿃쌣䪏僂剨䭩歚湇倶䬥⮡㙺㐻</w:t>
      </w:r>
      <w:r>
        <w:rPr/>
        <w:t>ꔪ⫂</w:t>
      </w:r>
      <w:r>
        <w:rPr/>
        <w:t>擂ꥩ숳䥔杍쉴슱参갻灩武祊</w:t>
      </w:r>
      <w:r>
        <w:rPr/>
        <w:t>ꔰ⩎</w:t>
      </w:r>
      <w:r>
        <w:rPr/>
        <w:t>牂쉅輥燂恊匭掻꥚䵲欽♂䢏䬮쉯</w:t>
      </w:r>
      <w:r>
        <w:rPr/>
        <w:t>ꤨ</w:t>
      </w:r>
      <w:r>
        <w:rPr/>
        <w:t>쉆䲮恫お熮뽀뼲ꅺ失湭㍐쉸⭈㈦♏䄪䕎柂瞩㥷啹優䪵㛂瑊㭌䧂뗂坞犩⭲⻂啸쉣쵱⫂㏂弭⍉싂輊쉀畳氹䍳䶩內呺㊘㑌繟偺䦻</w:t>
      </w:r>
      <w:r>
        <w:rPr/>
        <w:t>Ⱜ</w:t>
      </w:r>
      <w:r>
        <w:rPr/>
        <w:t>媩㥳㧂䨤䠸橘憬</w:t>
      </w:r>
      <w:r>
        <w:rPr/>
        <w:t>꧃</w:t>
      </w:r>
      <w:r>
        <w:rPr/>
        <w:t>眵쵹墩⑒獨普ㅰ奲㈯噳ꥳ噋歩䝙쉠怪㏂礤㍧꥞䤭侩擂ꅍ倰愪䀤昩⛂䡺繬䥪竎㍡㙉숨㎘䁱䩤璥㪱⎮걣</w:t>
      </w:r>
      <w:r>
        <w:rPr/>
        <w:t>⡍</w:t>
      </w:r>
      <w:r>
        <w:rPr/>
        <w:t>窩♍刷䭈睲쌤칊쉘嚵</w:t>
      </w:r>
      <w:r>
        <w:rPr/>
        <w:t>⢩</w:t>
      </w:r>
      <w:r>
        <w:rPr/>
        <w:t>걮숣怪〉쉊働据䈸彀♪繡숫媮㕙本⑏ꍷ㊘뾩熵欬彗祐媬䚵䐭숬佈䄦䱪ㅣ〉幯癟奞䁉㵹쉊츭⹩瑁㍑睷癰匲싃쉮쉖㙀</w:t>
      </w:r>
      <w:r>
        <w:rPr/>
        <w:t>ꤻ</w:t>
      </w:r>
      <w:r>
        <w:rPr/>
        <w:t>癐쉑戫恄㙶慶슩朥䔯涻䩰治䉕꺩㶱癲넱⭹</w:t>
      </w:r>
      <w:r>
        <w:rPr/>
        <w:t>ⵤ</w:t>
      </w:r>
      <w:r>
        <w:rPr/>
        <w:t>睫朶㑶녱攴促쉧竂㭺娦䠷ꎵ牍婡橾</w:t>
      </w:r>
      <w:r>
        <w:rPr/>
        <w:t>ꤷ♗</w:t>
      </w:r>
      <w:r>
        <w:rPr/>
        <w:t>澏</w:t>
      </w:r>
      <w:r>
        <w:rPr/>
        <w:t>ꖩ</w:t>
      </w:r>
      <w:r>
        <w:rPr/>
        <w:t>轵슱쏂䉩妬堰奔潯㣃妣喬⫂숪</w:t>
      </w:r>
      <w:r>
        <w:rPr/>
        <w:t>ⱏ</w:t>
      </w:r>
      <w:r>
        <w:rPr/>
        <w:t>伷㩇쉥㍂깠껍䭰⫂奁땸䳎⹬潐癐堺㮵ㆵ</w:t>
      </w:r>
      <w:r>
        <w:rPr/>
        <w:t>ꔵ</w:t>
      </w:r>
      <w:r>
        <w:rPr/>
        <w:t>挦椬児晁㡘㝚丫㟂㠩쉋坺迂幰栰ㄲ呧싃輽㚩㉍濂妥偪칡츨搱</w:t>
      </w:r>
      <w:r>
        <w:rPr/>
        <w:t>⠥</w:t>
      </w:r>
      <w:r>
        <w:rPr/>
        <w:t>녆슮⪿繲⬰쉮⭵摾桎㴩祩偧㣂弽습䞡さ狍珎넰慥婌咵땖敋佔癈녵玮䂻</w:t>
      </w:r>
      <w:r>
        <w:rPr/>
        <w:t>ⴭ</w:t>
      </w:r>
      <w:r>
        <w:rPr/>
        <w:t>믎㩺묬쉶䍱电晡䔺䑮믂쉴䣂栵⭂獨⫂坾</w:t>
      </w:r>
      <w:r>
        <w:rPr/>
        <w:t>Ⳃ</w:t>
      </w:r>
      <w:r>
        <w:rPr/>
        <w:t>ⵔꤵ</w:t>
      </w:r>
      <w:r>
        <w:rPr/>
        <w:t>쉕䅂䱄</w:t>
      </w:r>
      <w:r>
        <w:rPr/>
        <w:t>ꔪ</w:t>
      </w:r>
      <w:r>
        <w:rPr/>
        <w:t>ꅞ갰⺬㩮坵⹱뿍녲婣庘輺쉐捞㏂슏灪慯</w:t>
      </w:r>
      <w:r>
        <w:rPr/>
        <w:t>Ⱳ</w:t>
      </w:r>
      <w:r>
        <w:rPr/>
        <w:t>䤨姂⹒忂녋奕縸싃䥤㥰稫頲昰쉋繤セ䨤쉌⨤㋂䅋䅗놵䂮嚡灅㵄⭩礯⬸╹剰示债啍䕗䅭䧂㈲睬具넵珂츥㞩ꌤ禮</w:t>
      </w:r>
      <w:r>
        <w:rPr/>
        <w:t>ꔦ</w:t>
      </w:r>
      <w:r>
        <w:rPr/>
        <w:t>䁗婌䁟┶䤩⌳熱慵呲乥乙丳쉥眻疡灱橌쵓쉰䕥㐤</w:t>
      </w:r>
      <w:r>
        <w:rPr/>
        <w:t>ꤨꕰ</w:t>
      </w:r>
      <w:r>
        <w:rPr/>
        <w:t>輬쉬㥳숵氳ꄱ쉌╈┩垮頥녯걕湤숪쉶숽噩숮ꥷ圸⽹匶怯䵙捎쵲ㄭ⎮祔潳畞婫쉵긪幞昵⩑䅳쉥㍗㎵슱係ぺ㐬</w:t>
      </w:r>
      <w:r>
        <w:rPr/>
        <w:t>⡲</w:t>
      </w:r>
      <w:r>
        <w:rPr/>
        <w:t>뭌䀽盂㷂䵅뾥䱱桢쉟㵷쉵㋂恢㫂勂䡅믂㷍畁祕攷㕔쉩쉡╉係忂뭂놣䅘䘪䈷晧嗂献쉏呇䵱⺩놱ꥫ棂碬딯㚩䯍⍺睖な칹柃㭒呪䩸㙞柂敚湈轓湋ꎿ䙔敶轩⩟楦㯂湞噟㨶祆㜶噦坐싍渫슩싍秂湅硰㯂䜩땃䙉〫田쉓轂♬겿숳㍷弹卍噄┳㈨쌊⭐牎</w:t>
      </w:r>
      <w:r>
        <w:rPr/>
        <w:t>ꕟ</w:t>
      </w:r>
      <w:r>
        <w:rPr/>
        <w:t>㍃线䘷묭⽙攣㡩ㅫ参喡昪枡係떡拂⑨竂䝸彑婉噈ꥢ䇎䵇夳⼨影瘣当쉉砣慳㴵啕㤲戲題嘽쵕쉩䕐⌴㮵绎㵭奆싂橩奃쵨朶ꅚ秂⍶녤瑊䂏㭌䡧꥞兑噈</w:t>
      </w:r>
      <w:r>
        <w:rPr/>
        <w:t>ꗍ</w:t>
      </w:r>
      <w:r>
        <w:rPr/>
        <w:t>㶬献숫堹墩쉕婲稩坨硠⌳栶奸昶</w:t>
      </w:r>
      <w:r>
        <w:rPr/>
        <w:t>⠵</w:t>
      </w:r>
      <w:r>
        <w:rPr/>
        <w:t>㗍硶橣啫䈵䍖剀뾘Ⓜ瘦㟃㑎㛎</w:t>
      </w:r>
      <w:r>
        <w:rPr/>
        <w:t>Ⳃ</w:t>
      </w:r>
      <w:r>
        <w:rPr/>
        <w:t>䴪뭆㵢坩䐺䶏匴轷ꎏ扟渽췂ꥴ숫忂礦焴⹞긯飂ꌬ</w:t>
      </w:r>
      <w:r>
        <w:rPr/>
        <w:t>ⵑ</w:t>
      </w:r>
      <w:r>
        <w:rPr/>
        <w:t>㜰㌴</w:t>
      </w:r>
      <w:r>
        <w:rPr/>
        <w:t>ꦱ</w:t>
      </w:r>
      <w:r>
        <w:rPr/>
        <w:t>㎥䅦渪</w:t>
      </w:r>
      <w:r>
        <w:rPr/>
        <w:t>ⰲ</w:t>
      </w:r>
      <w:r>
        <w:rPr/>
        <w:t>ꅹ녠漮瑶扠숵Ⓕㅶ쌶ㄪㅾ櫂䟂㠫뽁剰䒮쉾け〻䌩佡⭗朸╶刪㝍䖏洪⭯ꆱ쉄⨮牠쏂潶쉳噋琤漸⩲亩넵쉭쌳쉠穀轏䊬塔软캱畣㉷挲⵪槂숳獖瞿숯栨⍄噦汗旍⍮啕匶䉃</w:t>
      </w:r>
      <w:r>
        <w:rPr/>
        <w:t>Ⱙ</w:t>
      </w:r>
      <w:r>
        <w:rPr/>
        <w:t>离♷䝵娱ꍞ䤬䢡灵ꥥ숭礪恪썳敏䜴怤䆥㭴灸硺欪媱猳⌸歹䅒쉓⒵</w:t>
      </w:r>
      <w:r>
        <w:rPr/>
        <w:t>ꦮ</w:t>
      </w:r>
      <w:r>
        <w:rPr/>
        <w:t>ꄹ䲮뽧兵婩轏䍕⾿ㅃ⑲⤴뽇쏂쉰漻㙧兔칷渶</w:t>
      </w:r>
      <w:r>
        <w:rPr/>
        <w:t>ⱂ</w:t>
      </w:r>
      <w:r>
        <w:rPr/>
        <w:t>䟂呺땴곂◂㏂坳歑睗瑦呒</w:t>
      </w:r>
      <w:r>
        <w:rPr/>
        <w:t>ꕭ</w:t>
      </w:r>
      <w:r>
        <w:rPr/>
        <w:t>奄啴䧂숤卣䡫噟갩쉴氺</w:t>
      </w:r>
      <w:r>
        <w:rPr/>
        <w:t>ꕙ</w:t>
      </w:r>
      <w:r>
        <w:rPr/>
        <w:t>䣃쉋쉍祯</w:t>
      </w:r>
      <w:r>
        <w:rPr/>
        <w:t>ꤩ</w:t>
      </w:r>
      <w:r>
        <w:rPr/>
        <w:t>뽔⑨歴煔偕獴摶汶䆡⭴䘸⩲걥</w:t>
      </w:r>
      <w:r>
        <w:rPr/>
        <w:t>⡢</w:t>
      </w:r>
      <w:r>
        <w:rPr/>
        <w:t>뭫婙⦣</w:t>
      </w:r>
      <w:r>
        <w:rPr/>
        <w:t>ⵊ</w:t>
      </w:r>
      <w:r>
        <w:rPr/>
        <w:t>搦䘻땳欪䎿檩촮睾숹숽땖㍊⍇䑍┵</w:t>
      </w:r>
      <w:r>
        <w:rPr/>
        <w:t>ⵋ</w:t>
      </w:r>
      <w:r>
        <w:rPr/>
        <w:t>縨丽䲩䙵彷뿂攪䕁딱</w:t>
      </w:r>
      <w:r>
        <w:rPr/>
        <w:t>⡐</w:t>
      </w:r>
      <w:r>
        <w:rPr/>
        <w:t>柂纬戹埍汸橠偸⩟ぴ쉡䅏깢顟㝂刪欳䍁㉳扥匱繙卲瑙䎥妘츳</w:t>
      </w:r>
      <w:r>
        <w:rPr/>
        <w:t>ꕓ</w:t>
      </w:r>
      <w:r>
        <w:rPr/>
        <w:t>曎쉍涮佶畬捗ꍤ䌤䭄䱍慈搮䩥䞣〮䩟</w:t>
      </w:r>
      <w:r>
        <w:rPr/>
        <w:t>ꦱ⧍</w:t>
      </w:r>
      <w:r>
        <w:rPr/>
        <w:t>䃂坳㉀䄳㑬沣ꍔ떬╔</w:t>
      </w:r>
      <w:r>
        <w:rPr/>
        <w:t>⢥</w:t>
      </w:r>
      <w:r>
        <w:rPr/>
        <w:t>摱堳⥳姂䌯㊡㠸</w:t>
      </w:r>
      <w:r>
        <w:rPr/>
        <w:t>Ⱚ</w:t>
      </w:r>
      <w:r>
        <w:rPr/>
        <w:t>㥾坦卟伥䛂㭆쉒㪏刽쉾⼩㥵晸䅆干</w:t>
      </w:r>
      <w:r>
        <w:rPr/>
        <w:t>Ⳃ</w:t>
      </w:r>
      <w:r>
        <w:rPr/>
        <w:t>䁆瞣㬥쉊쉥╅</w:t>
      </w:r>
      <w:r>
        <w:rPr/>
        <w:t>ꗂ</w:t>
      </w:r>
      <w:r>
        <w:rPr/>
        <w:t>幅뼷攴䉏㩃㍨㩖㗂ꇂ◂컂着칓슬</w:t>
      </w:r>
      <w:r>
        <w:rPr/>
        <w:t>ꥍ</w:t>
      </w:r>
      <w:r>
        <w:rPr/>
        <w:t>瘻⹪쉱啱넪矂幣捴쉥丶䕢ㆣ숬⍯祑뼪</w:t>
      </w:r>
      <w:r>
        <w:rPr/>
        <w:t>ꖵ</w:t>
      </w:r>
      <w:r>
        <w:rPr/>
        <w:t>偠䕡쉣張㊱硚䱧칲沬盂捊幉땒戥幊圵쵌䍦剡囂㔹㙳垩㏂低冮䑐䆻䝥忂슬싂ꥸ쉳䅎깑⩃倽ꍭ</w:t>
      </w:r>
      <w:r>
        <w:rPr/>
        <w:t>ꕺ</w:t>
      </w:r>
      <w:r>
        <w:rPr/>
        <w:t>俍䇂</w:t>
      </w:r>
      <w:r>
        <w:rPr/>
        <w:t>ꤰ</w:t>
      </w:r>
      <w:r>
        <w:rPr/>
        <w:t>硓䏂楷丨夻쉞딮</w:t>
      </w:r>
      <w:r>
        <w:rPr/>
        <w:t>⡠</w:t>
      </w:r>
      <w:r>
        <w:rPr/>
        <w:t>匸捎뿂숱ꍓ딩瑺쵬恪쉧䁚㈶槂䁟畺ㄺ录</w:t>
      </w:r>
      <w:r>
        <w:rPr/>
        <w:t>ꥄ</w:t>
      </w:r>
      <w:r>
        <w:rPr/>
        <w:t>쉸숨祑㤥㧂吳숹⽫딊䍌꺬쉭쉶⍗呥䒻녦繰ꎩ</w:t>
      </w:r>
      <w:r>
        <w:rPr/>
        <w:t>ⰲ⍕</w:t>
      </w:r>
      <w:r>
        <w:rPr/>
        <w:t>癒栱䢻㡳玻桮╅昷㭓숵㕄쵀</w:t>
      </w:r>
      <w:r>
        <w:rPr/>
        <w:t>ⱦ</w:t>
      </w:r>
      <w:r>
        <w:rPr/>
        <w:t>쉎玮欷뭇⥔怱캱쉁䉱긲썺彭眫儩㝩徥廂慌⤭⵷쌪狂顣싂䩋壂午</w:t>
      </w:r>
      <w:r>
        <w:rPr/>
        <w:t>Ⳃ</w:t>
      </w:r>
      <w:r>
        <w:rPr/>
        <w:t>楨⑅埂煄姂슥䩭睮쉰則⩂⺬쉞彅暻⩹⌽乗揂䡙獱㉴栰긷⑑値伤㙧熩ꎩ䅟⿂싂慁겱䘬颩段䴻敂䙱坱瘦</w:t>
      </w:r>
      <w:r>
        <w:rPr/>
        <w:t>ꔬ⥄</w:t>
      </w:r>
      <w:r>
        <w:rPr/>
        <w:t>䭪汧㶣뽤繒쉴歐ꎮ㵾儣딸灦㪵檘䭩猨쉪ひ柂䡪帵㥲</w:t>
      </w:r>
      <w:r>
        <w:rPr/>
        <w:t>ⵦ⹧</w:t>
      </w:r>
      <w:r>
        <w:rPr/>
        <w:t>䇍䔻䜯牳妱㔶네⭋晀ꅸ◂썟곂㘥싂쉑쉔쵆</w:t>
      </w:r>
      <w:r>
        <w:rPr/>
        <w:t>⢏</w:t>
      </w:r>
      <w:r>
        <w:rPr/>
        <w:t>祀䱖玿猣䭞⭔걯숳썏갺⥘乓卵䑙爯㙫摚뿂⺣⸫㝮⩡묺偩슡傻싂</w:t>
      </w:r>
      <w:r>
        <w:rPr/>
        <w:t>ⱥ</w:t>
      </w:r>
      <w:r>
        <w:rPr/>
        <w:t>潍갦䟂潹</w:t>
      </w:r>
      <w:r>
        <w:rPr/>
        <w:t>⠦</w:t>
      </w:r>
      <w:r>
        <w:rPr/>
        <w:t>㦱쉤瘩㫂믂䚩䍱싂瑪痂弥垥♟檵桧䤹쉓㖘堷磍⑨⹖⑪䥱浪怷佯奔㭕⥠ꎏ쉧걪廂扏横琽싃쉇櫂䐪싂䣂쉭濂썲⸮繟䙀壂긩䥪䰲玩砥묻硯◂幟칉걶⥰⩺칐⚿⸷爹亵슩慨ꍞ栣竂㕰⹊夥</w:t>
      </w:r>
      <w:r>
        <w:rPr/>
        <w:t>ꕳ</w:t>
      </w:r>
      <w:r>
        <w:rPr/>
        <w:t>㌥㔩㡚吮敡係䙂恳뮵坋쏂坎杚畍乨劣㍩숫떮␪摙枮彀땠幎塺쉳⥲戸杓硇怤慒</w:t>
      </w:r>
      <w:r>
        <w:rPr/>
        <w:t>⠯</w:t>
      </w:r>
      <w:r>
        <w:rPr/>
        <w:t>䄻撻甲恸佸繌凂</w:t>
      </w:r>
      <w:r>
        <w:rPr/>
        <w:t>ⱺ</w:t>
      </w:r>
      <w:r>
        <w:rPr/>
        <w:t>네습ꄩ凂弪坯㕚뽖炥촭昽轄樹䕙</w:t>
      </w:r>
      <w:r>
        <w:rPr/>
        <w:t>ꥊ</w:t>
      </w:r>
      <w:r>
        <w:rPr/>
        <w:t>㙇周ꅷ⽳⍡</w:t>
      </w:r>
      <w:r>
        <w:rPr/>
        <w:t>⣂⩞</w:t>
      </w:r>
      <w:r>
        <w:rPr/>
        <w:t>㈵稺灦汢稩妘⥒쉾昶仂槎樳昪녟廎睋䕃䃂㯂暣捤⍦卥枮쉣奷ꇃ䇎犥怨쉷䁈昪喱囂㉙싂쉴⥾㍶媻竂惂页쉣縪싂⏍塊熿뼭쉘쉃頫</w:t>
      </w:r>
      <w:r>
        <w:rPr/>
        <w:t>⡶</w:t>
      </w:r>
      <w:r>
        <w:rPr/>
        <w:t>砺䡐㩁쏂䱲歀㌺</w:t>
      </w:r>
      <w:r>
        <w:rPr/>
        <w:t>⠻</w:t>
      </w:r>
      <w:r>
        <w:rPr/>
        <w:t>摤烂⵫⍃䅧䅎䁥쌽쎮硞䩔쉞轪깳</w:t>
      </w:r>
      <w:r>
        <w:rPr/>
        <w:t>ꕡ</w:t>
      </w:r>
      <w:r>
        <w:rPr/>
        <w:t>䘸八걋⽔硶杵燎䄷㗂飍㍧倦숩顃䤯㈴灔攥樮㧂䕅╅咬⥈㩙㭚⦡쉁㵡㊱捺䅦婐倳깉损繃</w:t>
      </w:r>
      <w:r>
        <w:rPr/>
        <w:t>ꗂ</w:t>
      </w:r>
      <w:r>
        <w:rPr/>
        <w:t>內䩔䍸䑍䭺⩐堣憏겡㩡⶿⑕搷桓歖繩껂䐽뽫</w:t>
      </w:r>
      <w:r>
        <w:rPr/>
        <w:t>ⲱ</w:t>
      </w:r>
      <w:r>
        <w:rPr/>
        <w:t>㑗乎ꍑ䉔䤵䔻싂戯㣂癶걓熻䈸⾬桕쉏瑯㡟◂佐䁑ꅐ쉷唬곂抿佨偓〦⩙周戴⑁땆⍀琯䍆琥ꥳ칋⴩⺬㠵⥳嫂儰ㄫ⤰揂丨슱숩杹呕쉫䬶浹喏ㅊ쵅刊佸㑔嗂奡村卫䑯别⹇樶䌱㴹촮书汦眸꧎㏂㫍숦嘶㍀쉔毂硫땒姍恧</w:t>
      </w:r>
      <w:r>
        <w:rPr/>
        <w:t>ꕕ♫</w:t>
      </w:r>
      <w:r>
        <w:rPr/>
        <w:t>㥰睰⑘㓂습</w:t>
      </w:r>
      <w:r>
        <w:rPr/>
        <w:t>ⷎ⴦</w:t>
      </w:r>
      <w:r>
        <w:rPr/>
        <w:t>Ⳃ</w:t>
      </w:r>
      <w:r>
        <w:rPr/>
        <w:t>丰넴습婢</w:t>
      </w:r>
      <w:r>
        <w:rPr/>
        <w:t>ꤴ</w:t>
      </w:r>
      <w:r>
        <w:rPr/>
        <w:t>㑱爯쉾幏쉾쉴⨥獮㢻쉸䵪卨쉱䥁瘶爵뮣⨫䩁쉢쉾싂쉯묪京幗噣㫂숵</w:t>
      </w:r>
      <w:r>
        <w:rPr/>
        <w:t>⡇</w:t>
      </w:r>
      <w:r>
        <w:rPr/>
        <w:t>쉢♉刽䩸䧂⭒╲㵣㜶쉖灃畀奂쉨㢱싂㵯穭溿숰乔숷戸슬김ひ쉚㶡丵숴淂䕓习땭㓂쉺쎱愸瓃睢伥猥ꅤ╦쉙숱楺䶿㡆怵穡숱契쉪勂頰潹頴甲⭏浓╠䭔噁☺棂</w:t>
      </w:r>
      <w:r>
        <w:rPr/>
        <w:t>Ⳃ</w:t>
      </w:r>
      <w:r>
        <w:rPr/>
        <w:t>䀪칏獓猵辣㕱䄩眴䈶瑤恸潃</w:t>
      </w:r>
      <w:r>
        <w:rPr/>
        <w:t>ⱎ</w:t>
      </w:r>
      <w:r>
        <w:rPr/>
        <w:t>쵢攳⸸湲䐹䝈⵶ガ䍕쌩御帬伤縤ꥯ㶣楓⍊㩙硺䩖쉤ꍕ懂窥攬媘搴䜪썈㑙扄ꥵ㇂㙎㟂縵潩쵾땨督朥숻⍔䵺恖剺쉳</w:t>
      </w:r>
      <w:r>
        <w:rPr/>
        <w:t>ⵢ</w:t>
      </w:r>
      <w:r>
        <w:rPr/>
        <w:t>戽㕍</w:t>
      </w:r>
      <w:r>
        <w:rPr/>
        <w:t>ⲡ</w:t>
      </w:r>
      <w:r>
        <w:rPr/>
        <w:t>ㄮꥵ</w:t>
      </w:r>
      <w:r>
        <w:rPr/>
        <w:t>ꥒ</w:t>
      </w:r>
      <w:r>
        <w:rPr/>
        <w:t>쵦秂嚘숮瑧䱕斣枱䃎䞣啩㜽彁硧㐴棂娪塎䄣兗恅</w:t>
      </w:r>
      <w:r>
        <w:rPr/>
        <w:t>꧂</w:t>
      </w:r>
      <w:r>
        <w:rPr/>
        <w:t>䤫싎䠪托憥搷喬庱䱀㵱딷癘쉖쵇惎⽷⪣橂亿䇂杘䀰櫂䚥䰤嗂쉗숲㙖䴷㯍彉剡⫂⩬뭵⪱䬦彙깣祔䥢皥晌⿂数䍭揂顚祔䆣砨潢䡙⤶</w:t>
      </w:r>
      <w:r>
        <w:rPr/>
        <w:t>꧃</w:t>
      </w:r>
      <w:r>
        <w:rPr/>
        <w:t>㢏汷칤싂嚻</w:t>
      </w:r>
      <w:r>
        <w:rPr/>
        <w:t>⠳</w:t>
      </w:r>
      <w:r>
        <w:rPr/>
        <w:t>劏䳂磂榏慴癏쉎祖㌸⼶㦡睬㇂あ溵⩧偺瑂㍉넦</w:t>
      </w:r>
      <w:r>
        <w:rPr/>
        <w:t>ꥈ</w:t>
      </w:r>
      <w:r>
        <w:rPr/>
        <w:t>쉬㝞捠넪坋츣㉖绂慧塶⩫癗숳䑊긪ꄲ义촯栵煹輶숻曃橗䒏ㆬㅲ睅恔</w:t>
      </w:r>
      <w:r>
        <w:rPr/>
        <w:t>ꖵ</w:t>
      </w:r>
      <w:r>
        <w:rPr/>
        <w:t>席㙄潂숯깴⽘⨹䌯呈쉆숻晧ㅗ뽁䁪楑灩숰癃剉뼸ꥤ刬泂玏층呉⩠效</w:t>
      </w:r>
      <w:r>
        <w:rPr/>
        <w:t>꥟</w:t>
      </w:r>
      <w:r>
        <w:rPr/>
        <w:t>쉥⹬牾◂</w:t>
      </w:r>
      <w:r>
        <w:rPr/>
        <w:t>ⵄ</w:t>
      </w:r>
      <w:r>
        <w:rPr/>
        <w:t>뽯</w:t>
      </w:r>
      <w:r>
        <w:rPr/>
        <w:t>ꕺ</w:t>
      </w:r>
      <w:r>
        <w:rPr/>
        <w:t>扬숰彋쎵쎡걤</w:t>
      </w:r>
      <w:r>
        <w:rPr/>
        <w:t>ꤳ</w:t>
      </w:r>
      <w:r>
        <w:rPr/>
        <w:t>쉍</w:t>
      </w:r>
      <w:r>
        <w:rPr/>
        <w:t>⡢</w:t>
      </w:r>
      <w:r>
        <w:rPr/>
        <w:t>敕䋂㘥颮⩨</w:t>
      </w:r>
      <w:r>
        <w:rPr/>
        <w:t>Ⱚ</w:t>
      </w:r>
      <w:r>
        <w:rPr/>
        <w:t>兞欺䮡䭳</w:t>
      </w:r>
      <w:r>
        <w:rPr/>
        <w:t>Ⱳ⹖</w:t>
      </w:r>
      <w:r>
        <w:rPr/>
        <w:t>쉰㋂쉰頲ꆵ쉊冣</w:t>
      </w:r>
      <w:r>
        <w:rPr/>
        <w:t>ⲩ</w:t>
      </w:r>
      <w:r>
        <w:rPr/>
        <w:t>䈮獗</w:t>
      </w:r>
      <w:r>
        <w:rPr/>
        <w:t>Ⲭ</w:t>
      </w:r>
      <w:r>
        <w:rPr/>
        <w:t>摏㨴쉋䱆兄枻係穫</w:t>
      </w:r>
      <w:r>
        <w:rPr/>
        <w:t>ꥂ</w:t>
      </w:r>
      <w:r>
        <w:rPr/>
        <w:t>䠩喏䤸</w:t>
      </w:r>
      <w:r>
        <w:rPr/>
        <w:t>⣂</w:t>
      </w:r>
      <w:r>
        <w:rPr/>
        <w:t>柎딭轡쉚匬瞏⿂卩싂参㯂</w:t>
      </w:r>
      <w:r>
        <w:rPr/>
        <w:t>Ɐ</w:t>
      </w:r>
      <w:r>
        <w:rPr/>
        <w:t>弶扎땠슥助䭲㕊⼪㵵ꥥꅙ怯怬칹쵴坫䶥䦡♑㝤䵘㕧㵷爯繣桺</w:t>
      </w:r>
      <w:r>
        <w:rPr/>
        <w:t>Ⳃ</w:t>
      </w:r>
      <w:r>
        <w:rPr/>
        <w:t>㘪獂怱䷎떏扂瞣繙䱵㙶幀䖬姂頣㬭깩浰슬灮⚣䰬䡲갻뇍㥸⍍垵땮歶硨㓂㏍儮捸걈碣숰婎㝍禡㉓䝅䖬䡏쉎쉰☫䀊습濎䛂㥱䔥䐴杯乢䤪㋃彡㠯瑪䂮녱걓뭯땅敊⑾溮搣桯樽슣卮</w:t>
      </w:r>
      <w:r>
        <w:rPr/>
        <w:t>ꦩ</w:t>
      </w:r>
      <w:r>
        <w:rPr/>
        <w:t>걚㭌䱶䡓塌摵捸ㄵ㡺疿䓂⽄梱武䨥넵⿍僂㋎껂汦㑾ꇂ䬤㍱걏縩湁䉫땙愮䝎숴䐭忂깧庻佥穷ꇂ뮩卞떻쉓⺿䠸䰥꥕礣䙑伪䭥㕀</w:t>
      </w:r>
      <w:r>
        <w:rPr/>
        <w:t>꧂</w:t>
      </w:r>
      <w:r>
        <w:rPr/>
        <w:t>쉏澘爥숹湘帹쉖쉊恖䍋慃䁲䏂쵁焳獀千䕚僂輹싂숳ꍁ쉰컂숤껂彂勂㷂乑⩊䙨眷㕃嚣␤㵐〈壍婐⨻橡悩</w:t>
      </w:r>
      <w:r>
        <w:rPr/>
        <w:t>ⴻ</w:t>
      </w:r>
      <w:r>
        <w:rPr/>
        <w:t>䬳嘫戵⭷佣뽍䃎䒩㝁⽈当柃椴䝵㟂轫뽋庡⑉槃偠塴칗</w:t>
      </w:r>
      <w:r>
        <w:rPr/>
        <w:t>ⰱ</w:t>
      </w:r>
      <w:r>
        <w:rPr/>
        <w:t>숬䰴</w:t>
      </w:r>
      <w:r>
        <w:rPr/>
        <w:t>ꤣ</w:t>
      </w:r>
      <w:r>
        <w:rPr/>
        <w:t>癔繅囂⵬</w:t>
      </w:r>
      <w:r>
        <w:rPr/>
        <w:t>ꖡ</w:t>
      </w:r>
      <w:r>
        <w:rPr/>
        <w:t>⼰</w:t>
      </w:r>
      <w:r>
        <w:rPr/>
        <w:t>⣎⍞</w:t>
      </w:r>
      <w:r>
        <w:rPr/>
        <w:t>杦敵轗숹癠䗂땺枩潊썃堦穅祣痂갯㨷牦⚿䧎摫쉤杈쏂圬椬懎灰㥗獗슿嫃䁕琣剸挱搲믂䌪㍬ꄸ擂晳쉡䌮䉉䅓쉂瞩礰⨹ㅅ栨ꌫ䇂⻂㩞㡉瞥垬쵴ㅚ☷こ窣剟㫂㘽畾쉗땊␮⩓쉱幡䕪⴪歀䩪㨨磃싃</w:t>
      </w:r>
      <w:r>
        <w:rPr/>
        <w:t>꧂</w:t>
      </w:r>
      <w:r>
        <w:rPr/>
        <w:t>䱓숷瘮欽瓍敎쉢쉧㆏䙮䒵쉺숫묰塨</w:t>
      </w:r>
      <w:r>
        <w:rPr/>
        <w:t>⡎</w:t>
      </w:r>
      <w:r>
        <w:rPr/>
        <w:t>㥨ㅠ쉶畋</w:t>
      </w:r>
      <w:r>
        <w:rPr/>
        <w:t>꥟</w:t>
      </w:r>
      <w:r>
        <w:rPr/>
        <w:t>㋃漹摍灾ㅄ⥒䁠㌸</w:t>
      </w:r>
      <w:r>
        <w:rPr/>
        <w:t>ꗂ</w:t>
      </w:r>
      <w:r>
        <w:rPr/>
        <w:t>ꥵ⮡繾쉸슿䭪㵹⑅㨽摄畸䙎彔〶쵑⵱厣깟漻㝁䰵䝓ꍣ쉞䉦獐奨䪣桲⪣礥渣晕瘬飂㖱獯ꅶ稪佮倫䄫恇䕯䅫⭔㴪斣</w:t>
      </w:r>
      <w:r>
        <w:rPr/>
        <w:t>ꥎ</w:t>
      </w:r>
      <w:r>
        <w:rPr/>
        <w:t>썬焱</w:t>
      </w:r>
      <w:r>
        <w:rPr/>
        <w:t>ⴥ</w:t>
      </w:r>
      <w:r>
        <w:rPr/>
        <w:t>깏睩桅啞檻⸨싂쉣㭭㈩吭幭牖䶵慾㫂濂</w:t>
      </w:r>
      <w:r>
        <w:rPr/>
        <w:t>ꤪ</w:t>
      </w:r>
      <w:r>
        <w:rPr/>
        <w:t>煆⿂</w:t>
      </w:r>
      <w:r>
        <w:rPr/>
        <w:t>ⰹ</w:t>
      </w:r>
      <w:r>
        <w:rPr/>
        <w:t>浠椰㡣쉦塊</w:t>
      </w:r>
      <w:r>
        <w:rPr/>
        <w:t>⠺</w:t>
      </w:r>
      <w:r>
        <w:rPr/>
        <w:t>쉫禡䡂䳂㥅⾏⑄</w:t>
      </w:r>
      <w:r>
        <w:rPr/>
        <w:t>꧂</w:t>
      </w:r>
      <w:r>
        <w:rPr/>
        <w:t>牉桑쉂囂䱂凎䕣⫂堻쉲獐ꇎ儱癬⵳嘩촥숹숯恭㑓쉨婔䷂䑲숪땧塸㒏䤮兕啱㝶㶮炣湑䍋숩쉩㵨硫癑瀱걡䉌䎿⑳뭅噦睍凂㕡輫氳㭵憥涥⨪は昭桰栱䙀컂넺忂⤤㙌</w:t>
      </w:r>
      <w:r>
        <w:rPr/>
        <w:t>Ⱔ</w:t>
      </w:r>
      <w:r>
        <w:rPr/>
        <w:t>扆匲欸</w:t>
      </w:r>
      <w:r>
        <w:rPr/>
        <w:t>ꔱ</w:t>
      </w:r>
      <w:r>
        <w:rPr/>
        <w:t>뾡쉧딩剭슡氩䡟㉚⎩た㍶䑵</w:t>
      </w:r>
      <w:r>
        <w:rPr/>
        <w:t>꧍</w:t>
      </w:r>
      <w:r>
        <w:rPr/>
        <w:t>剄⚏瑕㥮</w:t>
      </w:r>
      <w:r>
        <w:rPr/>
        <w:t>ⴰ</w:t>
      </w:r>
      <w:r>
        <w:rPr/>
        <w:t>쉇쉄䱁䑥塥圤氰䪱楣圻ꍩ䷂쉟序砷橓晓汴䭣〵䜦妘癀㫂䅵纥슣淂悡繁縸⤴⼹㈯楴听⥒䵵浇橔땹䓂䌽搸㡱ㅘ畳搻璣癅䝧摁丶ꥧ嘬恞栤⸳睉甤栊䆻是海㑴堬㖻쉒慚䅪숣煂湍ォ幬江⍦䵐☹쉣숨䑪䜤쉏皡ꌣ潲婸땲쌪渽䉘</w:t>
      </w:r>
      <w:r>
        <w:rPr/>
        <w:t>ⱥ</w:t>
      </w:r>
      <w:r>
        <w:rPr/>
        <w:t>彚䌳䠰㥒걺넲ㅳ껂灃㠩秂琶穵쏍㡢쉮딪쉅⪣넸弤汶瘪㫂숯沿䂣縰䴹깇떿喘䩥呋뽅쉞╗썋嫂涘窘拂㗂玏㍀搩</w:t>
      </w:r>
      <w:r>
        <w:rPr/>
        <w:t>ꔻ</w:t>
      </w:r>
      <w:r>
        <w:rPr/>
        <w:t>䄳獡⸩♧☤彲뽖䬩搪</w:t>
      </w:r>
      <w:r>
        <w:rPr/>
        <w:t>ⱉ</w:t>
      </w:r>
      <w:r>
        <w:rPr/>
        <w:t>乀♓䍋溵</w:t>
      </w:r>
      <w:r>
        <w:rPr/>
        <w:t>ꕮ</w:t>
      </w:r>
      <w:r>
        <w:rPr/>
        <w:t>獱浕䱀ㅶ싂䢩䙒堶썙ㅺ㡭쉭묲绂싂⎿奠ꇂ䀺㑁⨫䱫⑘넷䰹浖◂䥺ㅶ㑾機䅍</w:t>
      </w:r>
      <w:r>
        <w:rPr/>
        <w:t>⡮</w:t>
      </w:r>
      <w:r>
        <w:rPr/>
        <w:t>〯쉃⵪楌⍞癪☷係싃厮歧渽堥슬⹚䀺濂㍑懂潷䄺쉋☽뽺焷쉐渫瞥녩幯</w:t>
      </w:r>
      <w:r>
        <w:rPr/>
        <w:t>⡇</w:t>
      </w:r>
      <w:r>
        <w:rPr/>
        <w:t>䵚쉔獦疬䑬瑡㊬楮싂繨塙顉묮飂ヂ</w:t>
      </w:r>
      <w:r>
        <w:rPr/>
        <w:t>ꤵ</w:t>
      </w:r>
      <w:r>
        <w:rPr/>
        <w:t>囂挫뼽呏瀪쉧䬹䩅癀</w:t>
      </w:r>
      <w:r>
        <w:rPr/>
        <w:t>ꤪ</w:t>
      </w:r>
      <w:r>
        <w:rPr/>
        <w:t>㡳中䝵抱瀸⹘䭷楹匤⚮ꥤ橚げ</w:t>
      </w:r>
      <w:r>
        <w:rPr/>
        <w:t>ⱦ⹄</w:t>
      </w:r>
      <w:r>
        <w:rPr/>
        <w:t>愪</w:t>
      </w:r>
      <w:r>
        <w:rPr/>
        <w:t>ꤦ</w:t>
      </w:r>
      <w:r>
        <w:rPr/>
        <w:t>䧂慊쵴</w:t>
      </w:r>
      <w:r>
        <w:rPr/>
        <w:t>ꔸ</w:t>
      </w:r>
      <w:r>
        <w:rPr/>
        <w:t>쉏㥍䉸㉀地㍅깠坡</w:t>
      </w:r>
      <w:r>
        <w:rPr/>
        <w:t>꤭</w:t>
      </w:r>
      <w:r>
        <w:rPr/>
        <w:t>擃갥⨶⭤噈䡞癏皏싂挰湰</w:t>
      </w:r>
      <w:r>
        <w:rPr/>
        <w:t>ꥉ</w:t>
      </w:r>
      <w:r>
        <w:rPr/>
        <w:t>浃쉴䟂쉶숪쉮母㙸瞿䀨䩸䃍⫍擂갺墮沱쉵썙쉔桞幕녪㍙숹쉡䘰ꍭ棂뮱쵗硓</w:t>
      </w:r>
      <w:r>
        <w:rPr/>
        <w:t>ⱟ⥓</w:t>
      </w:r>
      <w:r>
        <w:rPr/>
        <w:t>禮癥商㑫坓扇무獱兣獷</w:t>
      </w:r>
      <w:r>
        <w:rPr/>
        <w:t>⡦</w:t>
      </w:r>
      <w:r>
        <w:rPr/>
        <w:t>睘顦樹</w:t>
      </w:r>
      <w:r>
        <w:rPr/>
        <w:t>ⰻ</w:t>
      </w:r>
      <w:r>
        <w:rPr/>
        <w:t>뼭ꅨ塀䰭녩숹칂㉰⌵奌丹⯃䡣顥撩挥儹ぷ䤲才㩒䰷ꅫ飂乍쉷煳橊䈣午彾칇뗂⩉噧睸偌噘仂숻佫⫂埂䘱칊촳㙔斬换쉤ㅇ䓂禬⩖昪䕢</w:t>
      </w:r>
      <w:r>
        <w:rPr/>
        <w:t>ꥍ</w:t>
      </w:r>
      <w:r>
        <w:rPr/>
        <w:t>爯╵숦硇쉊礳睆㥋椸쉲㉱䧂䩊盂</w:t>
      </w:r>
      <w:r>
        <w:rPr/>
        <w:t>ꤻ</w:t>
      </w:r>
      <w:r>
        <w:rPr/>
        <w:t>櫎㩥捊㵖䬹祮싂颵</w:t>
      </w:r>
      <w:r>
        <w:rPr/>
        <w:t>⡍</w:t>
      </w:r>
      <w:r>
        <w:rPr/>
        <w:t>싂琭쉔쉲昮摲ㆡ洪숦硐</w:t>
      </w:r>
      <w:r>
        <w:rPr/>
        <w:t>ⵥ</w:t>
      </w:r>
      <w:r>
        <w:rPr/>
        <w:t>佾칋쉲썭ㅣ㉒溏䀲뭉땬䑉쉘䷂媥健傻湎剷䗂䫃㨭問㵷涏槂灵</w:t>
      </w:r>
      <w:r>
        <w:rPr/>
        <w:t>ⲡ</w:t>
      </w:r>
      <w:r>
        <w:rPr/>
        <w:t>쉍灱㥧偯濂噾珎썁⥌㤬䵏ꌰ썺墱献㩞穬恞㏂췂瑅䡪塗汥癉猯つ깠䴷䰩⩀⩨㤷묪뭤䙍磂㨪</w:t>
      </w:r>
      <w:r>
        <w:rPr/>
        <w:t>ꥍ</w:t>
      </w:r>
      <w:r>
        <w:rPr/>
        <w:t>顶祔묽</w:t>
      </w:r>
      <w:r>
        <w:rPr/>
        <w:t>ⶡ</w:t>
      </w:r>
      <w:r>
        <w:rPr/>
        <w:t>ꎣ栣橗㵉㦮㙨䱥獖歐쏂俎癧⑾纥氰㑷츥</w:t>
      </w:r>
      <w:r>
        <w:rPr/>
        <w:t>Ⳃ</w:t>
      </w:r>
      <w:r>
        <w:rPr/>
        <w:t>쉩쉵䄤䤶熩쉯瑄⵬㶱轉䩍䯎瑀橭㑤ꏂ睢쉶㡃㤲칀桤</w:t>
      </w:r>
      <w:r>
        <w:rPr/>
        <w:t>ꥐ</w:t>
      </w:r>
      <w:r>
        <w:rPr/>
        <w:t>䜶♊敂떩쉠⾩眩꥗廂㵇쉀⩍䅅㟂⭏捠䭀灴뮻繨咿ꎣ쉞숩欥</w:t>
      </w:r>
      <w:r>
        <w:rPr/>
        <w:t>ꦩ</w:t>
      </w:r>
      <w:r>
        <w:rPr/>
        <w:t>쉹南歧츱⍫慔ㅐ䘊</w:t>
      </w:r>
      <w:r>
        <w:rPr/>
        <w:t>⡚</w:t>
      </w:r>
      <w:r>
        <w:rPr/>
        <w:t>㑖긴㡄焲湉넬媮頭竂㩀㵡槂⥔쉨摄䭡촶쉩캬슡焭⦩曎숤딵个㙧㕟䕯땮⑯ꥤ쉮㍓⭠参忂偕쵵슿㶵吰呴䝅樴焽㵞⿂媩夤殩㷂佔ꏂ愰⸨슩㩈匨</w:t>
      </w:r>
      <w:r>
        <w:rPr/>
        <w:t>Ⳃ</w:t>
      </w:r>
      <w:r>
        <w:rPr/>
        <w:t>倷</w:t>
      </w:r>
      <w:r>
        <w:rPr/>
        <w:t>ⶻ</w:t>
      </w:r>
      <w:r>
        <w:rPr/>
        <w:t>Ⳃ</w:t>
      </w:r>
      <w:r>
        <w:rPr/>
        <w:t>穒쉒仂⫂㩐媩去礲䵫ㅕ彑桡쉉꥚㡳湱殿浂뭋</w:t>
      </w:r>
      <w:r>
        <w:rPr/>
        <w:t>ꔸ</w:t>
      </w:r>
      <w:r>
        <w:rPr/>
        <w:t>媩䉡䉡䝠쏂慯⑎㬰樭ꄶ㭡㌶䥱潶䨯汆쉉숽녒㴰憱䐣촵숰쉹伲쉋灱碬싂⼲</w:t>
      </w:r>
      <w:r>
        <w:rPr/>
        <w:t>ꤵ</w:t>
      </w:r>
      <w:r>
        <w:rPr/>
        <w:t>⿂ꥬ칖㍃ꥫ⽀焵⑟쉖啃䵢拂╉</w:t>
      </w:r>
      <w:r>
        <w:rPr/>
        <w:t>⢥</w:t>
      </w:r>
      <w:r>
        <w:rPr/>
        <w:t>쉲埂獎飃䑾睶숳뭡䝥◂</w:t>
      </w:r>
      <w:r>
        <w:rPr/>
        <w:t>ⵁ</w:t>
      </w:r>
      <w:r>
        <w:rPr/>
        <w:t>䭲㨫쉞칕㈹楒儺겻☯畾쉸뗍庿䍙䩭甯䕑㭣㐷䞥슏喣䬪쉚╠⭗侬</w:t>
      </w:r>
      <w:r>
        <w:rPr/>
        <w:t>ꖥ</w:t>
      </w:r>
      <w:r>
        <w:rPr/>
        <w:t>㬸뽮䯂⹍瘫⯂ꏂ슥为떩䅚棂佢秂猪䘱</w:t>
      </w:r>
      <w:r>
        <w:rPr/>
        <w:t>ꥒ</w:t>
      </w:r>
      <w:r>
        <w:rPr/>
        <w:t>睪쌻砲㈫칪쉕呾넬䩧䣍兹灥偨塪辻獮ꥯ</w:t>
      </w:r>
      <w:r>
        <w:rPr/>
        <w:t>ⰴ</w:t>
      </w:r>
      <w:r>
        <w:rPr/>
        <w:t>䁉斩獶爣ヂ㢘穆딪頰竂幾呧庮媥婠䑶柂ꥬ碡㈦飂㩥㍂线쉦䭺㥺繫摭獒勂瑆㩐쉳깅䝎땂</w:t>
      </w:r>
      <w:r>
        <w:rPr/>
        <w:t>ⰱ</w:t>
      </w:r>
      <w:r>
        <w:rPr/>
        <w:t>뿂슿뭒⽄䌪</w:t>
      </w:r>
      <w:r>
        <w:rPr/>
        <w:t>⠰</w:t>
      </w:r>
      <w:r>
        <w:rPr/>
        <w:t>晟轳页竂䚣眰窏偫䈪畤櫎</w:t>
      </w:r>
      <w:r>
        <w:rPr/>
        <w:t>ꤥ⑖</w:t>
      </w:r>
      <w:r>
        <w:rPr/>
        <w:t>䡦䍒轱쉑だ啳松慀ㄳ潄㠩琮䬪噤猣浗䆬╏楋ꍗ轢塯</w:t>
      </w:r>
      <w:r>
        <w:rPr/>
        <w:t>ⵧ</w:t>
      </w:r>
      <w:r>
        <w:rPr/>
        <w:t>㊥纥橫偹䝑婔싍⌯彐晬幏칯傡䁣쉺⏂硌⩞䟂쉀䀣㔦歚眪㈶庵䍚琷䔹坭攣顺⤻畞숯걙地硸栱欬</w:t>
      </w:r>
      <w:r>
        <w:rPr/>
        <w:t>ꕷ</w:t>
      </w:r>
      <w:r>
        <w:rPr/>
        <w:t>夹쉢瘴甲뭲燂卺䑐⩂熩䵸唹䕗䀷䛂슥睯ꅆ╄员䰥땩䂮㙨輣뽏獒㙾剫㡆⥌䔸㭎䐹⸤싂⹔㇂䟂䑾쉠灈쉴䩾䩏穴</w:t>
      </w:r>
      <w:r>
        <w:rPr/>
        <w:t>꤭</w:t>
      </w:r>
      <w:r>
        <w:rPr/>
        <w:t>땲</w:t>
      </w:r>
      <w:r>
        <w:rPr/>
        <w:t>ꦩ</w:t>
      </w:r>
      <w:r>
        <w:rPr/>
        <w:t>樺穌獤습䌶숪㑔熬盂☮습⭃</w:t>
      </w:r>
      <w:r>
        <w:rPr/>
        <w:t>ꕌ</w:t>
      </w:r>
      <w:r>
        <w:rPr/>
        <w:t>䅔䃂䁙䭪</w:t>
      </w:r>
      <w:r>
        <w:rPr/>
        <w:t>ⰻ</w:t>
      </w:r>
      <w:r>
        <w:rPr/>
        <w:t>녀땟숵垬싂圦㓂</w:t>
      </w:r>
      <w:r>
        <w:rPr/>
        <w:t>ꔤ</w:t>
      </w:r>
      <w:r>
        <w:rPr/>
        <w:t>⽘컍뼻恾㭱剩漥瘵橪쉤汵䢥㍲昴䯂䰤汋昷儺佃ꥦ㩦田㥄곂兵䐴뿍썃슏佾喣䁨숬㭖囂塇彂㩖凂晡偎쉾啡顂津쉷곂⩬</w:t>
      </w:r>
      <w:r>
        <w:rPr/>
        <w:t>ꕥ</w:t>
      </w:r>
      <w:r>
        <w:rPr/>
        <w:t>卷⎡䎵긣噩攺濂稸塦轠汗㊏姂砮婧㛂楈夺牐⩊㥃쉭捠津뭤숭</w:t>
      </w:r>
      <w:r>
        <w:rPr/>
        <w:t>ꦩ⦻⪏</w:t>
      </w:r>
      <w:r>
        <w:rPr/>
        <w:t>㠪䍦䑬㉱쉆⺿奸圦</w:t>
      </w:r>
      <w:r>
        <w:rPr/>
        <w:t>ꕎ</w:t>
      </w:r>
      <w:r>
        <w:rPr/>
        <w:t>뇂䥦啇礩坉矍땹슩绂䞩楳䝩㌷숽窩췍硓祱㍯ꌸ䉢䑠摦숊縱㥷쉍숬捥슏쏎䛎坢㝌磂⮣㩌煁㍬潏═畉쉟焭愳牑䝞繬⍊え彙噏瓂惂쉆</w:t>
      </w:r>
      <w:r>
        <w:rPr/>
        <w:t>Ⱚ</w:t>
      </w:r>
      <w:r>
        <w:rPr/>
        <w:t>洸顁㴽ꌸ单繈婺긬恖楕뇂ꄽ䐪栯䭥顷橔乞啰⩅㞣䠳쌹硷䐤晰秂쉎朲쉖</w:t>
      </w:r>
      <w:r>
        <w:rPr/>
        <w:t>⠫</w:t>
      </w:r>
      <w:r>
        <w:rPr/>
        <w:t>칎常땅淂噋伵爬顔떿䅣牔</w:t>
      </w:r>
      <w:r>
        <w:rPr/>
        <w:t>ⵃ</w:t>
      </w:r>
      <w:r>
        <w:rPr/>
        <w:t>㜺쉠</w:t>
      </w:r>
      <w:r>
        <w:rPr/>
        <w:t>ꕾ◎</w:t>
      </w:r>
      <w:r>
        <w:rPr/>
        <w:t>숮䥮┯䬹ꄱ䕈⌱숮㬸橧呔⍬恰匩⺩䵧䀨♂쉬</w:t>
      </w:r>
      <w:r>
        <w:rPr/>
        <w:t>Ⳃ</w:t>
      </w:r>
      <w:r>
        <w:rPr/>
        <w:t>徬柂䨫╞ッ穊値㍏硏썲쵥⩙倥惂쉣䱈畕䩺瓂㉤撬㜷쉖␲⽸㔹乲슥颡㎮浏⒣ꅲ梩契㖩偺兔Ⓜ瓂煂亥頻煳坴塺䆻厡</w:t>
      </w:r>
      <w:r>
        <w:rPr/>
        <w:t>ⲡ</w:t>
      </w:r>
      <w:r>
        <w:rPr/>
        <w:t>䒿斩䅵쉀</w:t>
      </w:r>
      <w:r>
        <w:rPr/>
        <w:t>ⵌ</w:t>
      </w:r>
      <w:r>
        <w:rPr/>
        <w:t>㛍䥤挽슿塬䩑奡겣毎湭숴숯딮颥侣㝅╺啑穣䄭潋쉢轆ꍡ㐯녍⻂침⩤搥奯䌥睺則癒㡊甩癌ꌴ恅搤浟啭슿燂㔮쉅污쉰쉺땦싂䑲걳䭟昳䡱亘勂䵬珂䰦쉇稻係㥯♦倫쉈䷂斣幇䜯䍘䮵㕍䝦彣ㅐ䙮</w:t>
      </w:r>
      <w:r>
        <w:rPr/>
        <w:t>⣂⍇</w:t>
      </w:r>
      <w:r>
        <w:rPr/>
        <w:t>倫前䄣⹕</w:t>
      </w:r>
      <w:r>
        <w:rPr/>
        <w:t>ꦻ</w:t>
      </w:r>
      <w:r>
        <w:rPr/>
        <w:t>烂쉦睆⤣</w:t>
      </w:r>
      <w:r>
        <w:rPr/>
        <w:t>ⵇ⨫</w:t>
      </w:r>
      <w:r>
        <w:rPr/>
        <w:t>ꍭ榘ネ敡䑡皬뭵⸦疿쏂轨䕷琹恗⹡䖥摔䁱겱津掣涮䪡䬫歧晀收㊘䥯쉠껂㩈</w:t>
      </w:r>
      <w:r>
        <w:rPr/>
        <w:t>ꥊ</w:t>
      </w:r>
      <w:r>
        <w:rPr/>
        <w:t>樥堫夥睯</w:t>
      </w:r>
      <w:r>
        <w:rPr/>
        <w:t>ꥈ</w:t>
      </w:r>
      <w:r>
        <w:rPr/>
        <w:t>汩</w:t>
      </w:r>
      <w:r>
        <w:rPr/>
        <w:t>ꕹ␩</w:t>
      </w:r>
      <w:r>
        <w:rPr/>
        <w:t>䝬氵堯㡱潃쉁楂偧瓂睌</w:t>
      </w:r>
      <w:r>
        <w:rPr/>
        <w:t>ⵌⴷ</w:t>
      </w:r>
      <w:r>
        <w:rPr/>
        <w:t>싂呵</w:t>
      </w:r>
      <w:r>
        <w:rPr/>
        <w:t>ꤶ</w:t>
      </w:r>
      <w:r>
        <w:rPr/>
        <w:t>仂䛂灩⤳䑙塆䕡㜽뾩灸⧍쉧慶녍湳掬㉐ぞ슣츯契潍婱竂烎爬怬療슩橱䘵䈸剳╰뮱卣溻䕭㍚♘쏂梏媬쉷녰䭶╳䩒㎻䩤⹫䍥桀⼥眮厮</w:t>
      </w:r>
      <w:r>
        <w:rPr/>
        <w:t>ⵅ</w:t>
      </w:r>
      <w:r>
        <w:rPr/>
        <w:t>参璬䜥⩸䍱斬쉖⚩浦斿䑘녆䘽</w:t>
      </w:r>
      <w:r>
        <w:rPr/>
        <w:t>ⶬ</w:t>
      </w:r>
      <w:r>
        <w:rPr/>
        <w:t>䱄⿂쉴个湵䀺䡘顸뭠楓䜱</w:t>
      </w:r>
      <w:r>
        <w:rPr/>
        <w:t>ꔤ⸪⹟</w:t>
      </w:r>
      <w:r>
        <w:rPr/>
        <w:t>슩㤬⥀싂搴秂䔽堩秃係偖숲╚怨䳂櫂⤳樤橡♰</w:t>
      </w:r>
      <w:r>
        <w:rPr/>
        <w:t>ⵘ</w:t>
      </w:r>
      <w:r>
        <w:rPr/>
        <w:t>䜹쉁堦顣摦卐䵹噡憣⑨啱痂ㆻ䱩쉒嘮優带꥔琪</w:t>
      </w:r>
      <w:r>
        <w:rPr/>
        <w:t>ⴳ</w:t>
      </w:r>
      <w:r>
        <w:rPr/>
        <w:t>숫㓂쉅쉪㑦櫂慸兕ꥰ婨扚弭䋂⭄촨旂澏⚻礩彌㭐瘶弨慺쉷⽩慑㵬쉍⬳㏂숳毂⯍쵌䠸熘之ㅣ折縴〦癯⩅</w:t>
      </w:r>
      <w:r>
        <w:rPr/>
        <w:t>ⷂ</w:t>
      </w:r>
      <w:r>
        <w:rPr/>
        <w:t>슮쉋⩂㡦穠栨啗湈뭦⑤⚡㉀㕮㑇㌲</w:t>
      </w:r>
      <w:r>
        <w:rPr/>
        <w:t>ꤦ</w:t>
      </w:r>
      <w:r>
        <w:rPr/>
        <w:t>䰸桌晴㔪縨</w:t>
      </w:r>
      <w:r>
        <w:rPr/>
        <w:t>⡇ⱁ⹅</w:t>
      </w:r>
      <w:r>
        <w:rPr/>
        <w:t>ぐ倽䥀瑉檵慭㩔뭶收怱僃䕠㡱夊깁癕숵깐榘䩴噍㉈⭷夯⨵㵷⽪彘㣂頲轑촤㩚僂싂杚輸</w:t>
      </w:r>
      <w:r>
        <w:rPr/>
        <w:t>ⵁ</w:t>
      </w:r>
      <w:r>
        <w:rPr/>
        <w:t>㘹ꅙ疵㩚熩</w:t>
      </w:r>
      <w:r>
        <w:rPr/>
        <w:t>ꕑ</w:t>
      </w:r>
      <w:r>
        <w:rPr/>
        <w:t>䍴佥体䱲칟쉀权个䰹ㅖ瑨癳懂⹬㏂汰塩싂兪㤵ꥱ䅐樯</w:t>
      </w:r>
      <w:r>
        <w:rPr/>
        <w:t>ꤨ</w:t>
      </w:r>
      <w:r>
        <w:rPr/>
        <w:t>㉭牣땵塥</w:t>
      </w:r>
    </w:p>
    <w:p>
      <w:pPr>
        <w:pStyle w:val="PreformattedText"/>
        <w:bidi w:val="0"/>
        <w:spacing w:before="0" w:after="0"/>
        <w:jc w:val="left"/>
        <w:rPr/>
      </w:pPr>
      <w:r>
        <w:rPr/>
        <w:t>싂然獥</w:t>
      </w:r>
      <w:r>
        <w:rPr/>
        <w:t>⠬</w:t>
      </w:r>
      <w:r>
        <w:rPr/>
        <w:t>䣂㖻㋂쉪</w:t>
      </w:r>
      <w:r>
        <w:rPr/>
        <w:t>ⱡ</w:t>
      </w:r>
      <w:r>
        <w:rPr/>
        <w:t>쉃漹뼷㭕䭒䵺⽚砪瘪硁娱껂栯ꅬ㬮泂慅䅞췂ヂ檩칪曂㪩扊꥔▻喏㩭쉍顀슏礤临坕照厵⛂䈦슩䯂㙮燃⛃㔶䎏佀䍈䉡匫䱰Ⓙ䫂䥤⑈〴⪵숫䧃䨮䌱顁⭬䁸뮵楁䡨㦬奸쉩㦵</w:t>
      </w:r>
      <w:r>
        <w:rPr/>
        <w:t>ꖏ</w:t>
      </w:r>
      <w:r>
        <w:rPr/>
        <w:t>㥩㑋轈輪싂癘㉧癭忂</w:t>
      </w:r>
      <w:r>
        <w:rPr/>
        <w:t>ꤽ</w:t>
      </w:r>
      <w:r>
        <w:rPr/>
        <w:t>숽泂爻㔩濃㟍煊ꌮ㎬樬⸪꥗뾘〱칦洴琮頥焵䍟湅</w:t>
      </w:r>
      <w:r>
        <w:rPr/>
        <w:t>⡋</w:t>
      </w:r>
      <w:r>
        <w:rPr/>
        <w:t>䰰噈㑇扚㘷牞㡄䘤澬쎩枬㇂瑮橃䵡㯂쉎剉⍘ꌪ걎</w:t>
      </w:r>
      <w:r>
        <w:rPr/>
        <w:t>ꗂ</w:t>
      </w:r>
      <w:r>
        <w:rPr/>
        <w:t>䩌⭍参</w:t>
      </w:r>
      <w:r>
        <w:rPr/>
        <w:t>꤯</w:t>
      </w:r>
      <w:r>
        <w:rPr/>
        <w:t>甦刮쉣</w:t>
      </w:r>
      <w:r>
        <w:rPr/>
        <w:t>Ⱔ</w:t>
      </w:r>
      <w:r>
        <w:rPr/>
        <w:t>숽놬䂘䘮抻坺</w:t>
      </w:r>
      <w:r>
        <w:rPr/>
        <w:t>ꗂ</w:t>
      </w:r>
      <w:r>
        <w:rPr/>
        <w:t>ꥸ</w:t>
      </w:r>
      <w:r>
        <w:rPr/>
        <w:t>ꗂ</w:t>
      </w:r>
      <w:r>
        <w:rPr/>
        <w:t>楘쉫ㅃ깁쉂䅵</w:t>
      </w:r>
      <w:r>
        <w:rPr/>
        <w:t>ⵧ</w:t>
      </w:r>
      <w:r>
        <w:rPr/>
        <w:t>撏さ灘⹧曂娭캬瑠乺⭄歔걶瀥畏吵㌷湺㑧ꌬ主㭘숲盂搲꺩练䍣떱輷쵷塮灍灇硎㉵</w:t>
      </w:r>
      <w:r>
        <w:rPr/>
        <w:t>ꤽ⨪</w:t>
      </w:r>
      <w:r>
        <w:rPr/>
        <w:t>疮稻묯佁犿䶿⌦䩡╬♂祚硕䱪庿穔捠摕⹄⩠盂⹥坟숪摧䊩形焸䗂㚿⹅䖻摹칒㪏桫㩎婣䨤㥵쉫縱數㑥䰣ㅗ⩦썉瑗䠵漪挽搱乄唲䐭䩠晙旂䭖䛂⭾칎批뭶쉲</w:t>
      </w:r>
      <w:r>
        <w:rPr/>
        <w:t>⡙</w:t>
      </w:r>
      <w:r>
        <w:rPr/>
        <w:t>ꤶꔰ</w:t>
      </w:r>
      <w:r>
        <w:rPr/>
        <w:t>뇂</w:t>
      </w:r>
      <w:r>
        <w:rPr/>
        <w:t>⡤</w:t>
      </w:r>
      <w:r>
        <w:rPr/>
        <w:t>䵪瞩祑䆻</w:t>
      </w:r>
      <w:r>
        <w:rPr/>
        <w:t>꧂</w:t>
      </w:r>
      <w:r>
        <w:rPr/>
        <w:t>䅖숪坌瘣쵀偗輭懂折墱瑨㓃卣⬯憡␵哂㩘稳</w:t>
      </w:r>
      <w:r>
        <w:rPr/>
        <w:t>⣂Ⓜ</w:t>
      </w:r>
      <w:r>
        <w:rPr/>
        <w:t>쉓焬㕺奩䍠㔩晔⯂쉤戹き侩痂塉숻</w:t>
      </w:r>
      <w:r>
        <w:rPr/>
        <w:t>ⷂ</w:t>
      </w:r>
      <w:r>
        <w:rPr/>
        <w:t>뽯㯃朱⩰䡂樹䒮栻뭉免䝒畵獭繠숩磂♠氫幚⬪炬扁彬ꍷ칀䠱ꄣ欤湹</w:t>
      </w:r>
      <w:r>
        <w:rPr/>
        <w:t>⣃</w:t>
      </w:r>
      <w:r>
        <w:rPr/>
        <w:t>硔슡慆䍲犩걹㡵晨⬦䤹佢洵弻㒘攣繢啷⹬</w:t>
      </w:r>
      <w:r>
        <w:rPr/>
        <w:t>ꤽ</w:t>
      </w:r>
      <w:r>
        <w:rPr/>
        <w:t>繦䄸乳横ꄵ</w:t>
      </w:r>
      <w:r>
        <w:rPr/>
        <w:t>Ⱶ</w:t>
      </w:r>
      <w:r>
        <w:rPr/>
        <w:t>顶숥涘뽦㌻䰺㍏㉁싂壂䔵㨨㘦♈⻂쵸⫂쉾埂囂橬硒㉢慢ㅭ깓쉠颩놘个懂婇䤰爣爹</w:t>
      </w:r>
      <w:r>
        <w:rPr/>
        <w:t>ꕰ</w:t>
      </w:r>
      <w:r>
        <w:rPr/>
        <w:t>㝐扲址䛂汥坺䙁㩸媩熮䝞㜪灯桵坂愺쉇樰嘮쉳</w:t>
      </w:r>
      <w:r>
        <w:rPr/>
        <w:t>ꤩ</w:t>
      </w:r>
      <w:r>
        <w:rPr/>
        <w:t>狂촪潎卵⽑榵뭊㭩畃纣䪻㦿⹞뭥彧䢻㕾奃☵⭢ꥫ䉐哂奡숯惂⮬桷䍑㛂싂䎩儥娊䤩揂슏啍楒浡</w:t>
      </w:r>
      <w:r>
        <w:rPr/>
        <w:t>⡴</w:t>
      </w:r>
      <w:r>
        <w:rPr/>
        <w:t>䆬ꏂ숱瓍䅔桙</w:t>
      </w:r>
      <w:r>
        <w:rPr/>
        <w:t>꧂</w:t>
      </w:r>
      <w:r>
        <w:rPr/>
        <w:t>神㊵슡睂</w:t>
      </w:r>
      <w:r>
        <w:rPr/>
        <w:t>ꥉ</w:t>
      </w:r>
      <w:r>
        <w:rPr/>
        <w:t>乍䥬祍挽쉫㭌䱓䈱偐㉒촽戸帮㘭⼸砱畖祤眤쉪㥵</w:t>
      </w:r>
      <w:r>
        <w:rPr/>
        <w:t>꧂</w:t>
      </w:r>
      <w:r>
        <w:rPr/>
        <w:t>䩱姂剡껂摚縵땡숹☤╟쉊晓깓칚䵢䏂猶灣甭离关兪㒥䚿䉧땤숫剤㮥쉑冩䶘疻ㅀ玡㤻</w:t>
      </w:r>
      <w:r>
        <w:rPr/>
        <w:t>ꔺ</w:t>
      </w:r>
      <w:r>
        <w:rPr/>
        <w:t>牬恚滂숪嚡䍳╤䕹㮩</w:t>
      </w:r>
      <w:r>
        <w:rPr/>
        <w:t>⠤Ⱕ</w:t>
      </w:r>
      <w:r>
        <w:rPr/>
        <w:t>䭆ꇂ㌫幥䅐⽶偶⩄쵏䚱䓎㐰辬熮⥢磂奴〷砬숣瘪穓䃂桟싎眣갵⼽⩶汶슬䠥⪘㜮硤戳珂숰捓扥ꌷ</w:t>
      </w:r>
      <w:r>
        <w:rPr/>
        <w:t>⣂</w:t>
      </w:r>
      <w:r>
        <w:rPr/>
        <w:t>ꕨ</w:t>
      </w:r>
      <w:r>
        <w:rPr/>
        <w:t>숤娥숫</w:t>
      </w:r>
      <w:r>
        <w:rPr/>
        <w:t>⡭</w:t>
      </w:r>
      <w:r>
        <w:rPr/>
        <w:t>぀十숣㈲枩㞏砳䀪示䂩숪숰䵄뭷⑎䡤硟ꅢ噎武湩썯欴穴㉵槂䣂⫎㙋憬歟땑の䌯湃䏂幌婍㒵쉇囂촬轙䚮뭃挦怲⻂澥㝂㕔䥍潸䁏츦㍔䧂㐨껂䊱쉾⼭㍊婁ꅈ啓갭ꄪ束䕌㜹嘭剎厮卍智䠪䴳咱睅埂ꥭ䉉䎵</w:t>
      </w:r>
      <w:r>
        <w:rPr/>
        <w:t>ⴻ</w:t>
      </w:r>
      <w:r>
        <w:rPr/>
        <w:t>吴畟㪻摚⽸媩쌺睢쉠怳䙧㇂䐴曂㍨䒣쉃</w:t>
      </w:r>
      <w:r>
        <w:rPr/>
        <w:t>⡃</w:t>
      </w:r>
      <w:r>
        <w:rPr/>
        <w:t>䃂</w:t>
      </w:r>
      <w:r>
        <w:rPr/>
        <w:t>ⲡ</w:t>
      </w:r>
      <w:r>
        <w:rPr/>
        <w:t>剘泂䬪깩業ꅂ卆</w:t>
      </w:r>
      <w:r>
        <w:rPr/>
        <w:t>⡊</w:t>
      </w:r>
      <w:r>
        <w:rPr/>
        <w:t>煋䝘쵤偁뼳⍣뭞쉾电却歫⑶桊㩥뭩㢮㌤桓⯂浠㥳晗恅伭♓곂㚿願㌽㍞涡⚡朷㠦㝞䵮绂桁恇朴䆵깺넹⩓</w:t>
      </w:r>
      <w:r>
        <w:rPr/>
        <w:t>⠲</w:t>
      </w:r>
      <w:r>
        <w:rPr/>
        <w:t>囂싎ꍔ湈㵗䔷숽㐭䪻䵞畦숰浞뽟䨳挲恈쉞乌呇썫汮⻎碥䉂␶䥶㝴纬⌣㝅㍀䔭㪬䅪歩灦㝨儻纥噁瘯硣杠䉸䑯䭖묶歴恁쉺區䜦娷㈦歵㡵숨濂嫂渥♏挽䡉</w:t>
      </w:r>
      <w:r>
        <w:rPr/>
        <w:t>ⱗ</w:t>
      </w:r>
      <w:r>
        <w:rPr/>
        <w:t>奥㉋</w:t>
      </w:r>
      <w:r>
        <w:rPr/>
        <w:t>ꖡ</w:t>
      </w:r>
      <w:r>
        <w:rPr/>
        <w:t>㉆牰朷숤숺⹞帮檩轶⭮㭬婭㥕愨⮿䱎쉐╥䁟圹</w:t>
      </w:r>
      <w:r>
        <w:rPr/>
        <w:t>⢬</w:t>
      </w:r>
      <w:r>
        <w:rPr/>
        <w:t>桠䰵쉏産⥄䄩砩⏎牸䑭걾穏牲佮⏂땔쉨숩劥㙤ꇃ娽䬪⽮堭卄潊湃促칧京</w:t>
      </w:r>
      <w:r>
        <w:rPr/>
        <w:t>꧃</w:t>
      </w:r>
      <w:r>
        <w:rPr/>
        <w:t>䝃搯⬪乥쉭䈦祁楓⭊瓂㬺甥䈦嚥썫顆婹䕮攥⽒넱瑔䤺噠㑈䀮▱㨹䭟焣⑊숪䌹歠㗂挫䃂⑰</w:t>
      </w:r>
      <w:r>
        <w:rPr/>
        <w:t>ꕓ</w:t>
      </w:r>
      <w:r>
        <w:rPr/>
        <w:t>呉強쉦䞩焥剃䚬婄넴</w:t>
      </w:r>
      <w:r>
        <w:rPr/>
        <w:t>ꗂ</w:t>
      </w:r>
      <w:r>
        <w:rPr/>
        <w:t>繎祌瓂䕞䪩䬪䤹䃂儴轔塬㥧帺棂쉐洬⨪노ぶ睘煖拂丹桴輥䑋䆏娬</w:t>
      </w:r>
      <w:r>
        <w:rPr/>
        <w:t>ꦡ</w:t>
      </w:r>
      <w:r>
        <w:rPr/>
        <w:t>䡉컎슿䬩쉢睰</w:t>
      </w:r>
      <w:r>
        <w:rPr/>
        <w:t>ⱅ⩕</w:t>
      </w:r>
      <w:r>
        <w:rPr/>
        <w:t>䄭嘣䊱摉扺奱칐㤪믎ꇃ爊깨梘救숸♅⩷旃幟뭈ꥩ⹮숰㣃娯囂幷㉆䩢☹瞬뭒伸</w:t>
      </w:r>
      <w:r>
        <w:rPr/>
        <w:t>Ⱚ</w:t>
      </w:r>
      <w:r>
        <w:rPr/>
        <w:t>买쉑ꍓ噙䩖Ⓜ㤮⭤칍숭㝅䘪녟걒橨䪣䥪煈其矂畴⽆슬焹䩋㥅</w:t>
      </w:r>
      <w:r>
        <w:rPr/>
        <w:t>꧂</w:t>
      </w:r>
      <w:r>
        <w:rPr/>
        <w:t>抵堲⺏幔恾㆘쉄䁎彂湇긩盂㷂輪슱题뭮硔䜱</w:t>
      </w:r>
      <w:r>
        <w:rPr/>
        <w:t>Ⳃ</w:t>
      </w:r>
      <w:r>
        <w:rPr/>
        <w:t>捊ꍉ⭲쉢䡀싃ꍂ䩣洩싂싂쉯뭊啺⽌湆쉘䔤帯쉁檵秂㮩穹癫쉮汸㩑♴湲吽뽇</w:t>
      </w:r>
      <w:r>
        <w:rPr/>
        <w:t>ⵋ</w:t>
      </w:r>
      <w:r>
        <w:rPr/>
        <w:t>灍</w:t>
      </w:r>
      <w:r>
        <w:rPr/>
        <w:t>⠨</w:t>
      </w:r>
      <w:r>
        <w:rPr/>
        <w:t>塗ꄺ䑙礦╦䩋쉬椹쉹帻칗吲辩</w:t>
      </w:r>
      <w:r>
        <w:rPr/>
        <w:t>ⵙ</w:t>
      </w:r>
      <w:r>
        <w:rPr/>
        <w:t>㩲䘷쉘稷ㅬ噯⾻䥬椰伷忂ꅄ쉾</w:t>
      </w:r>
      <w:r>
        <w:rPr/>
        <w:t>ꕮ</w:t>
      </w:r>
      <w:r>
        <w:rPr/>
        <w:t>숬䯂쉫⬹偣묦쵀破숪녣煁</w:t>
      </w:r>
      <w:r>
        <w:rPr/>
        <w:t>ꔪ</w:t>
      </w:r>
      <w:r>
        <w:rPr/>
        <w:t>敶溡쉺뽞ꏂ浲乏꺮碩쉣晈䪻楫╢䭩⍎숲晏湹㛂瞵ꍦ</w:t>
      </w:r>
      <w:r>
        <w:rPr/>
        <w:t>ꥑ</w:t>
      </w:r>
      <w:r>
        <w:rPr/>
        <w:t>珂畘䤰愳䐬瑶쉄</w:t>
      </w:r>
      <w:r>
        <w:rPr/>
        <w:t>ꥑ</w:t>
      </w:r>
      <w:r>
        <w:rPr/>
        <w:t>伪뿂奏ꅯ䷂夽䉘䭺㯂灊⨦쉡獹倭甦</w:t>
      </w:r>
      <w:r>
        <w:rPr/>
        <w:t>⠮</w:t>
      </w:r>
      <w:r>
        <w:rPr/>
        <w:t>싃圴깊晌轅参䭥㜴䙉䙒뾬橤숬㥲疏暵剏⭔䑭쉟䛍깬㧂䵖睒䬰䩷撡촫穦潫</w:t>
      </w:r>
      <w:r>
        <w:rPr/>
        <w:t>⵰</w:t>
      </w:r>
      <w:r>
        <w:rPr/>
        <w:t>쉁枥슮㥃㙣싃뽦疣扺栣䱢</w:t>
      </w:r>
      <w:r>
        <w:rPr/>
        <w:t>ⶏ⒩</w:t>
      </w:r>
      <w:r>
        <w:rPr/>
        <w:t>䥸砰쉬䬲䕉睭㍫⨴숳彤䁠⚮㏂⨳슬䢏弤㊮䶿煤</w:t>
      </w:r>
      <w:r>
        <w:rPr/>
        <w:t>ⰳ</w:t>
      </w:r>
      <w:r>
        <w:rPr/>
        <w:t>䙣盎挭汢㌷框纱뽫ꌻ㩥쉙촰⨹쉴츹潏怱䭰捫쉔촭䷂ꅖ债ꎣ㕇㎣湾쵌㡴䐪凂甲灅䰳窩䝆䡗䄽딶</w:t>
      </w:r>
      <w:r>
        <w:rPr/>
        <w:t>ⶩ</w:t>
      </w:r>
      <w:r>
        <w:rPr/>
        <w:t>软墬捩⑗䁹㟍晎灤煃晧枩呸쉖牄䔹搭㍎朵䫂低⽺갲伬顤煆佊㍉乀狂䞬偢恸㕸㍌噎牀癞堯쵞升뾘䅭挰摌䍫昶츣⥠ꍥ⤵쉅떥婯</w:t>
      </w:r>
      <w:r>
        <w:rPr/>
        <w:t>ꤳ</w:t>
      </w:r>
      <w:r>
        <w:rPr/>
        <w:t>쉺は偞稳쉺䜱在쉢䓂⨪땱渴㍓쉅㉧ㄴ匵栭涘슬숸䔤쵙⫂ㆩ汆㓂䂵垵㑏㐹㔬灡썯ꍂ摊ꄤ䒥䅯䬹歺싂䱁癃㝴椹숻祕䔪㛂</w:t>
      </w:r>
      <w:r>
        <w:rPr/>
        <w:t>⠴</w:t>
      </w:r>
      <w:r>
        <w:rPr/>
        <w:t>뭙䪩睁</w:t>
      </w:r>
      <w:r>
        <w:rPr/>
        <w:t>ꥒ⩂</w:t>
      </w:r>
      <w:r>
        <w:rPr/>
        <w:t>ⲥ⭓</w:t>
      </w:r>
      <w:r>
        <w:rPr/>
        <w:t>딦个濂摘捗潑汚稪</w:t>
      </w:r>
      <w:r>
        <w:rPr/>
        <w:t>⡕</w:t>
      </w:r>
      <w:r>
        <w:rPr/>
        <w:t>ꍩ쉄⏂眣놱쉥偀噳</w:t>
      </w:r>
      <w:r>
        <w:rPr/>
        <w:t>꤯</w:t>
      </w:r>
      <w:r>
        <w:rPr/>
        <w:t>啴⍾乯䑞ㄻ榘噔⨸땷ꥳ䪣㠭㩊⎻㵔걏쵢攥䍷⽑櫂繤썸</w:t>
      </w:r>
      <w:r>
        <w:rPr/>
        <w:t>ꥈ</w:t>
      </w:r>
      <w:r>
        <w:rPr/>
        <w:t>幺癣䇂</w:t>
      </w:r>
      <w:r>
        <w:rPr/>
        <w:t>ꥅ</w:t>
      </w:r>
      <w:r>
        <w:rPr/>
        <w:t>䖩瘫䛃ꍑ佗周칙</w:t>
      </w:r>
      <w:r>
        <w:rPr/>
        <w:t>ꕱ</w:t>
      </w:r>
      <w:r>
        <w:rPr/>
        <w:t>洵슿迂眣䄷㐪䀶䞥漥幚</w:t>
      </w:r>
      <w:r>
        <w:rPr/>
        <w:t>ⱄ</w:t>
      </w:r>
      <w:r>
        <w:rPr/>
        <w:t>뗃告窵惂㫂倷煦頽畇㴲渪쉗徏ꍎꥱ竂䭕⩸䑾挷</w:t>
      </w:r>
      <w:r>
        <w:rPr/>
        <w:t>ⵖ</w:t>
      </w:r>
      <w:r>
        <w:rPr/>
        <w:t>썟걞杧奺䦩䦿갽彄숤넬灭特䵦㕯뼊亡⩪畷睕⨹♃塍⨣㣃伬⽖녰걊䰰参湅樯轵柂㮻䎮䔸幋⭩⹂깊숣㐹䕒ꅌ手촶幀</w:t>
      </w:r>
      <w:r>
        <w:rPr/>
        <w:t>꧂</w:t>
      </w:r>
      <w:r>
        <w:rPr/>
        <w:t>硓㝬劥炵㢩敷ꅬ灘削嗂⫂⪡斥갳流</w:t>
      </w:r>
      <w:r>
        <w:rPr/>
        <w:t>⠥</w:t>
      </w:r>
      <w:r>
        <w:rPr/>
        <w:t>瑸噂彤潹뿂㵧杕㈣⥥懂䍏昺㧂녋썾카刲晶믃⹓塁⑀樻쉡</w:t>
      </w:r>
      <w:r>
        <w:rPr/>
        <w:t>ꕬ</w:t>
      </w:r>
      <w:r>
        <w:rPr/>
        <w:t>塘働⹖拍䞮</w:t>
      </w:r>
      <w:r>
        <w:rPr/>
        <w:t>ꔱ</w:t>
      </w:r>
      <w:r>
        <w:rPr/>
        <w:t>㣃㔱䍾㪩䭌␳숬愸泂嚡䔹쉅슘棂㫂婠婱愽⽥갴䥒</w:t>
      </w:r>
      <w:r>
        <w:rPr/>
        <w:t>ⲣ⫂</w:t>
      </w:r>
      <w:r>
        <w:rPr/>
        <w:t>슻䜹洫琯䥀싂쉱⏂歴㫂壂⤱쉌쉏걧㔲穪뭪䭸☩숮倣傻쉓浔稦祤㤶ꥨㄲ뽮⨮숲猨区</w:t>
      </w:r>
      <w:r>
        <w:rPr/>
        <w:t>⢘</w:t>
      </w:r>
      <w:r>
        <w:rPr/>
        <w:t>㶬䵌⩔⏂⼨ꄨ氬䉫쉘</w:t>
      </w:r>
      <w:r>
        <w:rPr/>
        <w:t>ꕪ</w:t>
      </w:r>
      <w:r>
        <w:rPr/>
        <w:t>㌯䟂げ慉䋂꺥轁♴쏂獅扤璏䱮穇啂慓砰쉣楫㕦䶻灋扳싂獈┳潏⴦썤싂扩꥔⦿牘乐⻂帰䨨瞩噞汧숷灭櫂숹媮癮怸䙶ꌹ싂㥘묦浠漻吶㍹㵄冡⺩곂칷扈䍷机⽡妏奏㵐㡢䕊썆彣庮쉂㙀땱숰杀䉷</w:t>
      </w:r>
      <w:r>
        <w:rPr/>
        <w:t>ⴹ</w:t>
      </w:r>
      <w:r>
        <w:rPr/>
        <w:t>碏松畯㙾쉓琰幵☦奶⻂</w:t>
      </w:r>
      <w:r>
        <w:rPr/>
        <w:t>ⱉ</w:t>
      </w:r>
      <w:r>
        <w:rPr/>
        <w:t>盃噫䛂숭債뗂⩞䓂㖣ꍑ搯㊏䈳樥扮光숪숺㨶숻쉢쉏商䜬䚩♖砺㌷圷쵺⥭쉮啎䦬䅺䬴</w:t>
      </w:r>
      <w:r>
        <w:rPr/>
        <w:t>ꔯ</w:t>
      </w:r>
      <w:r>
        <w:rPr/>
        <w:t>숹⻍썆垱楱淂冬当촪⥹眷쵤♚䭪䙀祸礸畲儬瑴</w:t>
      </w:r>
      <w:r>
        <w:rPr/>
        <w:t>ⰳ</w:t>
      </w:r>
      <w:r>
        <w:rPr/>
        <w:t>⼪䴺쉒䌱䃃䙧琤슻㙊空偳潦㉙係慫告䨺䪮뼽쉔쉲땷껂娳</w:t>
      </w:r>
      <w:r>
        <w:rPr/>
        <w:t>ꥒ</w:t>
      </w:r>
      <w:r>
        <w:rPr/>
        <w:t>啸穨偠奯썕춡땕썙婤區㉯煄慡潠摌㢩涥⽀彘ꍊ</w:t>
      </w:r>
      <w:r>
        <w:rPr/>
        <w:t>꧂</w:t>
      </w:r>
      <w:r>
        <w:rPr/>
        <w:t>뭑侱䵀</w:t>
      </w:r>
      <w:r>
        <w:rPr/>
        <w:t>ⲻ</w:t>
      </w:r>
      <w:r>
        <w:rPr/>
        <w:t>頻쉾䅥振砺뭖숲땨뼵㭎녅瑴启吣繏</w:t>
      </w:r>
      <w:r>
        <w:rPr/>
        <w:t>ꦏ</w:t>
      </w:r>
      <w:r>
        <w:rPr/>
        <w:t>渮椬颡礣㙇㷂䌹</w:t>
      </w:r>
      <w:r>
        <w:rPr/>
        <w:t>Ⱛ</w:t>
      </w:r>
      <w:r>
        <w:rPr/>
        <w:t>天窵☮녅敮辣쏂澬촩슩ꄶ獐땇㑠杌걏姂碮</w:t>
      </w:r>
      <w:r>
        <w:rPr/>
        <w:t>ꤸ</w:t>
      </w:r>
      <w:r>
        <w:rPr/>
        <w:t>瞥䵩幌悥灃㷍琽</w:t>
      </w:r>
      <w:r>
        <w:rPr/>
        <w:t>⢣⹷</w:t>
      </w:r>
      <w:r>
        <w:rPr/>
        <w:t>⿂匮搽쉑卄쉈㥪唬딥떣쉉䩭城榿唱姂䵃㙟湯抡桕獓戬땇睎祥敍娳숥넻坊穄中癟捐朻䞩塟</w:t>
      </w:r>
      <w:r>
        <w:rPr/>
        <w:t>ⶮ</w:t>
      </w:r>
      <w:r>
        <w:rPr/>
        <w:t>坹숫묻穸洦䤤晥灾ㄹ䌬绂吭⿂䳂挹㤪⤪䯂쉃牑슻偆ꅠ싂뽚呸䀱癮⍌梏놻</w:t>
      </w:r>
      <w:r>
        <w:rPr/>
        <w:t>ꤳꕈ</w:t>
      </w:r>
      <w:r>
        <w:rPr/>
        <w:t>媬⭲䄵䆘敖땆뭧뭍쉧묦瑟绎쵰㐵杧奋ㅢ</w:t>
      </w:r>
      <w:r>
        <w:rPr/>
        <w:t>⢻⥘⡥</w:t>
      </w:r>
      <w:r>
        <w:rPr/>
        <w:t>敩㕯䅩䔭⽒临塆䑡剔扣촦剺桓牏厘顷䵋漊䁨㍹啭충䨤걬뽄⪘쉃䅺轅晧䘹㎣⥴녯썵⸹癩硨彗䬦則▏깃⨪걾䱫</w:t>
      </w:r>
      <w:r>
        <w:rPr/>
        <w:t>ⵇ</w:t>
      </w:r>
      <w:r>
        <w:rPr/>
        <w:t>㜭え睊䭫畊␮쉨䵅쉑긱癬慟佄轷숨┯橑佳嘥⹬ㅙ㕐亮칗晲䙅⎻ꅯ▱畳ㅯ</w:t>
      </w:r>
      <w:r>
        <w:rPr/>
        <w:t>ⵚ</w:t>
      </w:r>
      <w:r>
        <w:rPr/>
        <w:t>㭆숦冘〹搶攥묫</w:t>
      </w:r>
      <w:r>
        <w:rPr/>
        <w:t>ⰲ</w:t>
      </w:r>
      <w:r>
        <w:rPr/>
        <w:t>枻ꥷ㙞⩑쉏╨䨯썦쉩ꥤ쉧杀前塇㑵쉑䝫啥ꍭ걺獹愻獌坹쉢煾穧쵖玣䎣䣂佖偸╨焯⑴뿂圩採</w:t>
      </w:r>
      <w:r>
        <w:rPr/>
        <w:t>ꤺ</w:t>
      </w:r>
      <w:r>
        <w:rPr/>
        <w:t>䐺幚硔딺㥞䊘땤扄㧂濂䤬汧恀⩀╄䨮憵⍩娻穌갺䭌썮㕟㞿浧ꥥ轪㙬</w:t>
      </w:r>
      <w:r>
        <w:rPr/>
        <w:t>ⱅ</w:t>
      </w:r>
      <w:r>
        <w:rPr/>
        <w:t>ꤰ</w:t>
      </w:r>
      <w:r>
        <w:rPr/>
        <w:t>뾩ꥠ뿃⭚⨴偊</w:t>
      </w:r>
      <w:r>
        <w:rPr/>
        <w:t>ⵠ</w:t>
      </w:r>
      <w:r>
        <w:rPr/>
        <w:t>䘹噩⹵忂渳</w:t>
      </w:r>
      <w:r>
        <w:rPr/>
        <w:t>ꔪ</w:t>
      </w:r>
      <w:r>
        <w:rPr/>
        <w:t>䉉쉋䜪쎏挷⏂敪䔪㐻祚爸䉾嫂娬㝉</w:t>
      </w:r>
      <w:r>
        <w:rPr/>
        <w:t>ꕚ</w:t>
      </w:r>
      <w:r>
        <w:rPr/>
        <w:t>匳⥇츨䠦</w:t>
      </w:r>
      <w:r>
        <w:rPr/>
        <w:t>ꕞ</w:t>
      </w:r>
      <w:r>
        <w:rPr/>
        <w:t>眻쉅䙣灨꺏矂䭾</w:t>
      </w:r>
      <w:r>
        <w:rPr/>
        <w:t>ꕬ</w:t>
      </w:r>
      <w:r>
        <w:rPr/>
        <w:t>뮣㟂縱慳恁</w:t>
      </w:r>
      <w:r>
        <w:rPr/>
        <w:t>ⰵ</w:t>
      </w:r>
      <w:r>
        <w:rPr/>
        <w:t>呈畬</w:t>
      </w:r>
      <w:r>
        <w:rPr/>
        <w:t>⡃</w:t>
      </w:r>
      <w:r>
        <w:rPr/>
        <w:t>冥扤䙢頣戤捵숹쉙䶥灮䡧顟灏䤲</w:t>
      </w:r>
      <w:r>
        <w:rPr/>
        <w:t>ꦘ</w:t>
      </w:r>
      <w:r>
        <w:rPr/>
        <w:t>䭉㙚㘮떩㇂曎升用걈㈣䈮䀲祂敁潾砪걍긨⾏숦卮슮杈쉰⺿毂歔奫繨剨䘸꺿⨪欲懂</w:t>
      </w:r>
      <w:r>
        <w:rPr/>
        <w:t>ꕶ</w:t>
      </w:r>
      <w:r>
        <w:rPr/>
        <w:t>숺쉠䠶硁넷⹍</w:t>
      </w:r>
      <w:r>
        <w:rPr/>
        <w:t>꧂</w:t>
      </w:r>
      <w:r>
        <w:rPr/>
        <w:t>䱸兵걬坒㥮捘쉇擂</w:t>
      </w:r>
      <w:r>
        <w:rPr/>
        <w:t>ꕁ</w:t>
      </w:r>
      <w:r>
        <w:rPr/>
        <w:t>扖㕮噐睞䅓䊩頰</w:t>
      </w:r>
      <w:r>
        <w:rPr/>
        <w:t>ⵘ⛂</w:t>
      </w:r>
      <w:r>
        <w:rPr/>
        <w:t>쉓␩枣〨㵳㯃숤숫噮⪮娹浀⽹숸奷猭殩祊戬䉆嚻㝬奓⼨㐣⨪䲘囂痂䑙⍋땵ㅧ未</w:t>
      </w:r>
      <w:r>
        <w:rPr/>
        <w:t>⡲</w:t>
      </w:r>
      <w:r>
        <w:rPr/>
        <w:t>村瑚䮮塠嘳⤵㔩</w:t>
      </w:r>
      <w:r>
        <w:rPr/>
        <w:t>ꕐ</w:t>
      </w:r>
      <w:r>
        <w:rPr/>
        <w:t>桳⌸颩輥婺⼦並ꄣ넦ㅓ妵繋㍷剑┤湉䱓慄竎囂祎⑞쉕ꍫ颮桵♣瘰䭟ㅎ扡扤繠⛂ꍰ䭡睄搯쉺㚿☪咥⩁慶䌤顈⭒⵭圲</w:t>
      </w:r>
      <w:r>
        <w:rPr/>
        <w:t>Ⳃ</w:t>
      </w:r>
      <w:r>
        <w:rPr/>
        <w:t>㍋噠飂ひ걥共磂</w:t>
      </w:r>
      <w:r>
        <w:rPr/>
        <w:t>꧂</w:t>
      </w:r>
      <w:r>
        <w:rPr/>
        <w:t>숺⨦婃</w:t>
      </w:r>
      <w:r>
        <w:rPr/>
        <w:t>ⴰ</w:t>
      </w:r>
      <w:r>
        <w:rPr/>
        <w:t>疻祾习櫂䤩穉稹♤朮숮剺儤慰쉚⵲斿帴頲쉓㉒땗</w:t>
      </w:r>
      <w:r>
        <w:rPr/>
        <w:t>ꖻ</w:t>
      </w:r>
      <w:r>
        <w:rPr/>
        <w:t>卅썏廂判䷂⭦劏썖顙䄨䡁걕☽쌴桱曎窬싂㐸䐨쉨块⨲〫칲潰ꆮ穥楺瘵⩂佊顑楙揂牪搥丫䝴숮䭂䑥坍</w:t>
      </w:r>
      <w:r>
        <w:rPr/>
        <w:t>⡹</w:t>
      </w:r>
      <w:r>
        <w:rPr/>
        <w:t>쉋畆湎坉栲灵仍浕佄▣昶摂飂穡㴵㍁䩄쉣车浐䩗⨺㣂㵍긥</w:t>
      </w:r>
      <w:r>
        <w:rPr/>
        <w:t>⠴</w:t>
      </w:r>
      <w:r>
        <w:rPr/>
        <w:t>江㧃◂䗂迂洶竂碩湏⻂䷂쉗⑶㌤</w:t>
      </w:r>
      <w:r>
        <w:rPr/>
        <w:t>⡰</w:t>
      </w:r>
      <w:r>
        <w:rPr/>
        <w:t>恗眰圯</w:t>
      </w:r>
      <w:r>
        <w:rPr/>
        <w:t>ꕩ</w:t>
      </w:r>
      <w:r>
        <w:rPr/>
        <w:t>毂槂䱾</w:t>
      </w:r>
      <w:r>
        <w:rPr/>
        <w:t>Ⱛ</w:t>
      </w:r>
      <w:r>
        <w:rPr/>
        <w:t>뼣◂꺘⼳䈻碡琪숴椵칤뼸⍁㉡뽩䈨묪쉅</w:t>
      </w:r>
      <w:r>
        <w:rPr/>
        <w:t>ꤷ</w:t>
      </w:r>
      <w:r>
        <w:rPr/>
        <w:t>牗캩䡷啋ꥣ䙖唊畲뽋敺悘쉷䝶渥䕒矂倬癯頰砻숯励塤⭡乐㣂⩱輭此䍮㠽檘渨䕮㶬湨甤숵</w:t>
      </w:r>
      <w:r>
        <w:rPr/>
        <w:t>Ɱⲱ</w:t>
      </w:r>
      <w:r>
        <w:rPr/>
        <w:t>쉉땩㡟⽨栤吮稨</w:t>
      </w:r>
      <w:r>
        <w:rPr/>
        <w:t>ꖱ</w:t>
      </w:r>
      <w:r>
        <w:rPr/>
        <w:t>辡轍係偋㋂⽅歲光䁘畟</w:t>
      </w:r>
      <w:r>
        <w:rPr/>
        <w:t>꧂</w:t>
      </w:r>
      <w:r>
        <w:rPr/>
        <w:t>䫂捡</w:t>
      </w:r>
      <w:r>
        <w:rPr/>
        <w:t>ꤥ</w:t>
      </w:r>
      <w:r>
        <w:rPr/>
        <w:t>䭤僎䚏숣놵幒놵幐쉙숨䐴䅢</w:t>
      </w:r>
      <w:r>
        <w:rPr/>
        <w:t>ⵇ</w:t>
      </w:r>
      <w:r>
        <w:rPr/>
        <w:t>쉓ꆩ䬩╚洵姂䨺伩뭇뭕灡⯂숫䡪穴䁬쌣㬳넱斬硺堫秂䰣⽈牍썞⥭䴶</w:t>
      </w:r>
      <w:r>
        <w:rPr/>
        <w:t>ⶵ</w:t>
      </w:r>
      <w:r>
        <w:rPr/>
        <w:t>䗂㶣㞩▩洬㵏乆愽䟂歺噫⼶㕑兕딥슱⨹匪焫⚱㮏♣</w:t>
      </w:r>
      <w:r>
        <w:rPr/>
        <w:t>Ɐ</w:t>
      </w:r>
      <w:r>
        <w:rPr/>
        <w:t>䝴䙦敏䆱녊娣뽣⨽砪䡌硱싂奇姂㊘湔䀦싂严橂嘵쉁囂輣坨⼷</w:t>
      </w:r>
      <w:r>
        <w:rPr/>
        <w:t>ꗂ</w:t>
      </w:r>
      <w:r>
        <w:rPr/>
        <w:t>㈣䑎쉟㜸炵歕⭕䭷䍨㈭䁕㠱壂ㅸ컂숶䅗啯숹칠捾䢩唽쉈拂걟㜩ꄥ位契婶朮顸뼪싂洪쉖焤싂䅂偉焫䴳汯灄撮䬸</w:t>
      </w:r>
      <w:r>
        <w:rPr/>
        <w:t>ꦘꕧ</w:t>
      </w:r>
      <w:r>
        <w:rPr/>
        <w:t>㈪㖡ꍳ</w:t>
      </w:r>
      <w:r>
        <w:rPr/>
        <w:t>ꕠ╸</w:t>
      </w:r>
      <w:r>
        <w:rPr/>
        <w:t>㕎狂䬭恟穄㓍䉶橡払쉠⑕硲싍䜷뇂窣汐㦣夨卂圴畇繏䨴숶</w:t>
      </w:r>
      <w:r>
        <w:rPr/>
        <w:t>⠳</w:t>
      </w:r>
      <w:r>
        <w:rPr/>
        <w:t>柂噂㬪뼪⿂촽</w:t>
      </w:r>
      <w:r>
        <w:rPr/>
        <w:t>ꤷ</w:t>
      </w:r>
      <w:r>
        <w:rPr/>
        <w:t>凂㵺橱亻걱╄凍働긥婌캮ꥵ凂礯幟竂숹䙏䲮浾娦쉵乸슏旂⪵夫쉆▩㵈䛂ㆮ숥쉁杮ꇂ兹숪䅊摄抡⑲神ꥦ䠵た堪刭礫⸵佮所싂ㅲ쉣╱桴䩠ꌶ䍨摭偉싂栦瑪煑夶쉧㉵쉱关쌺⴪㢬顾㫂쉃杊坊䱓潄䉎爮䶡搹╍氪䗍楆彲䴻쉕椫䴥䠪녵窥㊿烎䁊瀭収㔱␬乷⥉㭦⩰場梡䋂㕚㖿쉔ꅇ埂땄婈뽃瞥╢넴縩凎ヂ침浚湫兾䡰믎繴ꍓ뭴博⧂䝋⏂祴㑶斮睋츸櫍楬丹夣啗坠浐ꆿ숭敷凂䜶숳</w:t>
      </w:r>
      <w:r>
        <w:rPr/>
        <w:t>ꕓ</w:t>
      </w:r>
      <w:r>
        <w:rPr/>
        <w:t>ⴤ</w:t>
      </w:r>
      <w:r>
        <w:rPr/>
        <w:t>숵㝗埂☮涻乀쉏뽖䤳捖樫컍㐬㶣㷂䱲㉏棎狂呸囂杮檣㥖桋砨䭧瓂깇恕㕶촷ꏂ懂晗猪瑬⪘䅦䡃眺䦩样杪辡</w:t>
      </w:r>
      <w:r>
        <w:rPr/>
        <w:t>ⰵ⥍</w:t>
      </w:r>
      <w:r>
        <w:rPr/>
        <w:t>곂硺彦</w:t>
      </w:r>
      <w:r>
        <w:rPr/>
        <w:t>ꤦ</w:t>
      </w:r>
      <w:r>
        <w:rPr/>
        <w:t>棂⽈뽒㚬ꌮ꥖弴圥伻具弥뽄㝫书扲䈫帰뾩⑓㧂</w:t>
      </w:r>
      <w:r>
        <w:rPr/>
        <w:t>ⱈ</w:t>
      </w:r>
      <w:r>
        <w:rPr/>
        <w:t>塃獌䇂쉟䎻晥䤦椵슱塘☱䥣敁顐獾眥憣硠숨싂쵩手形뽳暮</w:t>
      </w:r>
      <w:r>
        <w:rPr/>
        <w:t>⠷</w:t>
      </w:r>
      <w:r>
        <w:rPr/>
        <w:t>㠫迂柂䉓쉀䁮쉄愪怷꥚瑧쉀瀱⩗飂捪匶⦱㫂猰⨊┨쉡♾숪♈㑵堲╴浾畔睥䚏쉏䔥⩦慄匭䦱㯂䢿噎离숻</w:t>
      </w:r>
      <w:r>
        <w:rPr/>
        <w:t>ⷍ</w:t>
      </w:r>
      <w:r>
        <w:rPr/>
        <w:t>㝁놣</w:t>
      </w:r>
      <w:r>
        <w:rPr/>
        <w:t>ꦥ</w:t>
      </w:r>
      <w:r>
        <w:rPr/>
        <w:t>临</w:t>
      </w:r>
      <w:r>
        <w:rPr/>
        <w:t>Ɒ</w:t>
      </w:r>
      <w:r>
        <w:rPr/>
        <w:t>싂싂⾣塶ꅯ뾬싂䁧劻朶㓂憩⭺딸婆卖䮣쉪⹍ㄸ녺恆⑴乩睵</w:t>
      </w:r>
      <w:r>
        <w:rPr/>
        <w:t>꧂</w:t>
      </w:r>
      <w:r>
        <w:rPr/>
        <w:t>燃♤</w:t>
      </w:r>
      <w:r>
        <w:rPr/>
        <w:t>ꤨ</w:t>
      </w:r>
      <w:r>
        <w:rPr/>
        <w:t>瑑㉚䋂㥂슩쉓嘭楅棂ㆱ剹⥟ꅓ녓桵⍇㷂쉦䣂页ꄭ樽쉦爣灩坕ꅍ呐獭枿玘쉷쉚空桍盂䊘깾䥳䝀</w:t>
      </w:r>
      <w:r>
        <w:rPr/>
        <w:t>ⱨ</w:t>
      </w:r>
      <w:r>
        <w:rPr/>
        <w:t>ꤱ</w:t>
      </w:r>
      <w:r>
        <w:rPr/>
        <w:t>滂☨咮㬯㥆烂䏎揍⩀쉡꥔剏䅭䝫촷䥖쉟ꅕ檵</w:t>
      </w:r>
      <w:r>
        <w:rPr/>
        <w:t>ⷃ</w:t>
      </w:r>
      <w:r>
        <w:rPr/>
        <w:t>슮杞匭㣎湺쉍쉉繩䉹偕栤縶祓ㅺ걅煆쉧䁶毂偞</w:t>
      </w:r>
      <w:r>
        <w:rPr/>
        <w:t>ꔵ</w:t>
      </w:r>
      <w:r>
        <w:rPr/>
        <w:t>䒩ꄮ㍌㦻矂䀹㨶挹揂⩥湫䄴</w:t>
      </w:r>
      <w:r>
        <w:rPr/>
        <w:t>ꥃ</w:t>
      </w:r>
      <w:r>
        <w:rPr/>
        <w:t>彠ꅠ⛂䑄⽟手䁠숳摨䔸㭍産♇⑏塤쉗⸣䁡垱㏂</w:t>
      </w:r>
      <w:r>
        <w:rPr/>
        <w:t>ⱨ</w:t>
      </w:r>
      <w:r>
        <w:rPr/>
        <w:t>睘劻ㅭ㭄㝊</w:t>
      </w:r>
      <w:r>
        <w:rPr/>
        <w:t>꧂</w:t>
      </w:r>
      <w:r>
        <w:rPr/>
        <w:t>坘祎䊏㫂</w:t>
      </w:r>
      <w:r>
        <w:rPr/>
        <w:t>Ⱪ</w:t>
      </w:r>
      <w:r>
        <w:rPr/>
        <w:t>咥亥쉴轟嘮刻쉤㮻穱</w:t>
      </w:r>
      <w:r>
        <w:rPr/>
        <w:t>⣂</w:t>
      </w:r>
      <w:r>
        <w:rPr/>
        <w:t>ㅙ搫椮嗂䟂㩤</w:t>
      </w:r>
      <w:r>
        <w:rPr/>
        <w:t>ꦿ</w:t>
      </w:r>
      <w:r>
        <w:rPr/>
        <w:t>祮惃뿂땔ꥨ儶绂塺呲䣂⑓ꥱ㵾슡␸뾮顫</w:t>
      </w:r>
      <w:r>
        <w:rPr/>
        <w:t>ⴶ</w:t>
      </w:r>
      <w:r>
        <w:rPr/>
        <w:t>址噊村땶䱯伻歮숯썌頷剀揂灳礪숮췂根て쉑㍰믂塾ヂ勂䄩딻嘪쉫</w:t>
      </w:r>
      <w:r>
        <w:rPr/>
        <w:t>ꤰ</w:t>
      </w:r>
      <w:r>
        <w:rPr/>
        <w:t>頸췎</w:t>
      </w:r>
      <w:r>
        <w:rPr/>
        <w:t>ꕬ</w:t>
      </w:r>
      <w:r>
        <w:rPr/>
        <w:t>〱쉹숤汲橣쉱䌶㜥</w:t>
      </w:r>
      <w:r>
        <w:rPr/>
        <w:t>⡵</w:t>
      </w:r>
      <w:r>
        <w:rPr/>
        <w:t>係꺥太䩊⪥慹䝷</w:t>
      </w:r>
      <w:r>
        <w:rPr/>
        <w:t>ꔹ</w:t>
      </w:r>
      <w:r>
        <w:rPr/>
        <w:t>㯂⽌땰礯</w:t>
      </w:r>
      <w:r>
        <w:rPr/>
        <w:t>ꕁ</w:t>
      </w:r>
      <w:r>
        <w:rPr/>
        <w:t>䘥슘땑䡸兾牕㵀塘䍃쉐睍㥬顙狎⹂쉂倹橸奢坱㡵䅹</w:t>
      </w:r>
      <w:r>
        <w:rPr/>
        <w:t>ꖿ</w:t>
      </w:r>
      <w:r>
        <w:rPr/>
        <w:t>䩂犵牤㑴㥾稹棂⧂⩕숭沵沩憡칍䑥ꅏ㭄䵙쉟쉔䜪㵬⬯컂欪꧎睹㴪䥵硟䯂䅔煂浫⩙頥㙂毂㝥晱噓喿朻汌⩴녆䳂京昺剷쉞⥇㵳渺戺쉺氷碱⩭灄쉓⩬滂䉏歩冩쉮憱</w:t>
      </w:r>
      <w:r>
        <w:rPr/>
        <w:t>ⱊ⹐</w:t>
      </w:r>
      <w:r>
        <w:rPr/>
        <w:t>灀䭯䈷녊洵䆮㢿┹㝩䴻䇂埂쉨碻ꥱ皡䄭晇⥤㥕䞥㥯㑨繷兙㍈均⤽곂ꎿ晪摄⍺ꍦ숨⬪㜵摸塟䕑</w:t>
      </w:r>
      <w:r>
        <w:rPr/>
        <w:t>꧂</w:t>
      </w:r>
      <w:r>
        <w:rPr/>
        <w:t>頨깞⑞䩨녵ꎬ뭔垱囂싂⑎䄪㍯奴係呩㗂</w:t>
      </w:r>
      <w:r>
        <w:rPr/>
        <w:t>꧍</w:t>
      </w:r>
      <w:r>
        <w:rPr/>
        <w:t>睯쉔偲⴨칙䨰⭭勂晃㴽幷夰吤칙䑫䄪싂</w:t>
      </w:r>
      <w:r>
        <w:rPr/>
        <w:t>ꗂ</w:t>
      </w:r>
      <w:r>
        <w:rPr/>
        <w:t>漫⭒䰩刬긽⧂浱땄⨯䮡绂㠯曎参䠤乪祧祦⩩噒</w:t>
      </w:r>
      <w:r>
        <w:rPr/>
        <w:t>ꥉ</w:t>
      </w:r>
      <w:r>
        <w:rPr/>
        <w:t>숣搰⽰⍪濂䰫橳仍싂ꥤ㖻慙楗㒮摵쉍걌欣㝋睚겵ㆻ쉹祁녧剮呪딤樽䭸ㅀ촷㉮瀻摣垩숱塤䁴䀪ㅞ劵㈭⯂剌甊䋂묳㨭⚻ㅢ幏喱슡긭㚱猪䍾ꍙ⍶敋뗎礹挪绂㓂갺䑱╟믂㩟㠤帪③剤杪䩭䵳⩨춿㤫㥐기つ杁숵䉙㘦썐䃂뽉슻쉚か쵫坰佮쉯淍輸숴彖䞡㨰㝞쉤垥呧㤦獨ꍪ쉓걊歀䢣슬䓎</w:t>
      </w:r>
      <w:r>
        <w:rPr/>
        <w:t>ꥈ</w:t>
      </w:r>
      <w:r>
        <w:rPr/>
        <w:t>㙗쉏䭁頮칉숦</w:t>
      </w:r>
      <w:r>
        <w:rPr/>
        <w:t>ⱔ</w:t>
      </w:r>
      <w:r>
        <w:rPr/>
        <w:t>䑂숦쉨ꅍ櫎⾘坪报䍑瑃쵄䑸揂놥倩浢ㄩ㚿䑬瀪숭嫂쉦㆘柂爽䡟犵䜯뭊䕾堵睎⍸楀⭌札户뽀の睹뇂怴眻沣䨵㉃⽆</w:t>
      </w:r>
      <w:r>
        <w:rPr/>
        <w:t>ꗂ</w:t>
      </w:r>
      <w:r>
        <w:rPr/>
        <w:t>묯値稲䤽䵇㬪样疻栦獥旂</w:t>
      </w:r>
      <w:r>
        <w:rPr/>
        <w:t>ꥊ</w:t>
      </w:r>
      <w:r>
        <w:rPr/>
        <w:t>估䡯쉏䡡水⩂⼸䃍㭖吴㈥煇氫創㜴땍塙딥䕉污穊怬琹쉕倷⴨⍹碩쉋㤵晳柂㐤싂彔佗兊攲⍚쉁숽浺恎氻싃䥖쉢䨮俎䙥㑦器稴숵㗂깨潯</w:t>
      </w:r>
      <w:r>
        <w:rPr/>
        <w:t>ⱳ</w:t>
      </w:r>
      <w:r>
        <w:rPr/>
        <w:t>炿䪘⹔䍰撡啭싂쉷牱捩桫乔깧堺쉪輺싂쵱幵湦副敟元津琲</w:t>
      </w:r>
      <w:r>
        <w:rPr/>
        <w:t>ꕸ</w:t>
      </w:r>
      <w:r>
        <w:rPr/>
        <w:t>쉙丽散갪쵚桔楈쉧爬溥さ썑䛂䋂䧍⮵獠橄堸䬬慾싂쉔♨ⸯ顊䚱</w:t>
      </w:r>
      <w:r>
        <w:rPr/>
        <w:t>⡷</w:t>
      </w:r>
      <w:r>
        <w:rPr/>
        <w:t>摇쉏㍱奂熣㩡睆顕쵪싂</w:t>
      </w:r>
      <w:r>
        <w:rPr/>
        <w:t>ⷍ┤ⵇ</w:t>
      </w:r>
      <w:r>
        <w:rPr/>
        <w:t>嫂컃㔹䱄到䝅飂䄥䯍</w:t>
      </w:r>
      <w:r>
        <w:rPr/>
        <w:t>ⴥ</w:t>
      </w:r>
      <w:r>
        <w:rPr/>
        <w:t>牍쉕⩮㑋뽄瑓숽쉞숬焩堩乳患䅠涥쉾献ꥲꆻ㖩㑌昵䡣毂칕礷烍猸恸咥听揂␶⭬⭈쉶썞</w:t>
      </w:r>
      <w:r>
        <w:rPr/>
        <w:t>꧂◂⩍</w:t>
      </w:r>
      <w:r>
        <w:rPr/>
        <w:t>싃⬦⍷轃礥촶쉗␫㙶䜽</w:t>
      </w:r>
      <w:r>
        <w:rPr/>
        <w:t>ⴴ</w:t>
      </w:r>
      <w:r>
        <w:rPr/>
        <w:t>숵婞싂⼨祧⌮栣䙓슡깕싂佖┩⹍⹶汉漩樶깏兮呾♾瑡佺</w:t>
      </w:r>
      <w:r>
        <w:rPr/>
        <w:t>Ⱡ</w:t>
      </w:r>
      <w:r>
        <w:rPr/>
        <w:t>伸</w:t>
      </w:r>
      <w:r>
        <w:rPr/>
        <w:t>ꥑ⤱</w:t>
      </w:r>
      <w:r>
        <w:rPr/>
        <w:t>橋뼥颥ꥬ佊⤰㓂䬦歔⨹摵梻싍⩂柂潖䅃뿃礴煋</w:t>
      </w:r>
      <w:r>
        <w:rPr/>
        <w:t>ⵏ</w:t>
      </w:r>
      <w:r>
        <w:rPr/>
        <w:t>㩪</w:t>
      </w:r>
      <w:r>
        <w:rPr/>
        <w:t>ꕩ</w:t>
      </w:r>
      <w:r>
        <w:rPr/>
        <w:t>䍍嘥싂㩦挦呓⦏⑙㙭녆轇浅轙</w:t>
      </w:r>
      <w:r>
        <w:rPr/>
        <w:t>ⱐ</w:t>
      </w:r>
      <w:r>
        <w:rPr/>
        <w:t>䌳坅扐</w:t>
      </w:r>
      <w:r>
        <w:rPr/>
        <w:t>⢩</w:t>
      </w:r>
      <w:r>
        <w:rPr/>
        <w:t>汲䭚敩址㔽敩䭩痂⚱欵</w:t>
      </w:r>
      <w:r>
        <w:rPr/>
        <w:t>⡘</w:t>
      </w:r>
      <w:r>
        <w:rPr/>
        <w:t>嚡싎䕥壂㮩싂㯂䭆慫䝃䅊문畂딪ꄺ厩晶㴥獅䩟煨䅎긵믂㩑奩쉣敍晐뭲搣떿悻倻䭎济㙲態⩁녅㍹숪硅卣䓂湥㍾怶瑈灴쉀扏㴳偭旍潉⥴呐媿偨싂䆻䵔眩䳂쉎슏奯痂䍌畊⧃☤⸪䵍㮮넸⽺숻楒砽⌯从幱㩧췂乨㍩杹䉸뗂</w:t>
      </w:r>
      <w:r>
        <w:rPr/>
        <w:t>⠳⑩</w:t>
      </w:r>
      <w:r>
        <w:rPr/>
        <w:t>쉮疥㕫幸뿂㨥╋㨯⍂⫂㮱⥳넊걺㍩慆㭺澿幠䅉㥊䴲㡒㥋刪㠫冘儥㉃汑桡무牱位ぺ䙩橒䤮䉳㙲㭂纵墘ꎻ穖元慮姂䔻浉♀⥾散轅櫂頹춮</w:t>
      </w:r>
      <w:r>
        <w:rPr/>
        <w:t>ꗃ</w:t>
      </w:r>
      <w:r>
        <w:rPr/>
        <w:t>㥾걗奅呁⑒桌쉭䕘쉚䚣ꅡ</w:t>
      </w:r>
      <w:r>
        <w:rPr/>
        <w:t>ⰱ</w:t>
      </w:r>
      <w:r>
        <w:rPr/>
        <w:t>匬⑟⸥䝅泂妏</w:t>
      </w:r>
      <w:r>
        <w:rPr/>
        <w:t>⡲</w:t>
      </w:r>
      <w:r>
        <w:rPr/>
        <w:t>拎嗂ꥡ橪湣柎縱싂䮩뼳愵侩䍀㢻佀呆ꌲ槂ꄲ溵뼨淂땧殩숨怤䳂瑔⥶칇顰뮬묣䭳㝖䩦婷䡋楂怸</w:t>
      </w:r>
      <w:r>
        <w:rPr/>
        <w:t>ꤳ⥹</w:t>
      </w:r>
      <w:r>
        <w:rPr/>
        <w:t>煫㔷숥买녆╾䋂⍦䉒㭖쉦㝔東㩾쉯䵺㢻䕓⧂㡧</w:t>
      </w:r>
      <w:r>
        <w:rPr/>
        <w:t>ⶡ</w:t>
      </w:r>
      <w:r>
        <w:rPr/>
        <w:t>䊩䌯촩〻噤捓帯啮穇㍀穥弮整싂洹쉣桡恾땶뭭戫䐲</w:t>
      </w:r>
      <w:r>
        <w:rPr/>
        <w:t>⡨</w:t>
      </w:r>
      <w:r>
        <w:rPr/>
        <w:t>畲㕗⪬䑵ꅴ㎱顏䡇䶩潶쏃䠯橷漶⩞囂氤枱䉒楐뭉慧啖㨭汹땬쉊势㎮愴䡁䵍쉰㔶晁婺橓嚻싂㪻숻⪩⩕뮩扨夰噦⭲믎䤴숥䕵漲㠤潠繭</w:t>
      </w:r>
      <w:r>
        <w:rPr/>
        <w:t>ⱞ</w:t>
      </w:r>
      <w:r>
        <w:rPr/>
        <w:t>䓂썹╵斘슱咿䕋㨶䝖⹫猸뿃䱶</w:t>
      </w:r>
      <w:r>
        <w:rPr/>
        <w:t>ⵋꤦ</w:t>
      </w:r>
      <w:r>
        <w:rPr/>
        <w:t>䌵⭭䈹敠佾佣숱뽮뭶⩮썔氣牺撬塂潯ぬ㍍硰䑵睰磂吴쉣穲浧묦묹</w:t>
      </w:r>
      <w:r>
        <w:rPr/>
        <w:t>ꥀ</w:t>
      </w:r>
      <w:r>
        <w:rPr/>
        <w:t>㡦穎擂摀㵘牔塰⽘㌰兙榣쉆恺空㔰顉</w:t>
      </w:r>
      <w:r>
        <w:rPr/>
        <w:t>ꕦ</w:t>
      </w:r>
      <w:r>
        <w:rPr/>
        <w:t>㗂婔숬⽩盂娮癙⵱墱枥碥彟哂绂玥犥斡幊昭扑穁䮏䅠啟夭穮桭䮿礨杍顊ꎣ㢡獕浩夤癑偦䑆걎㫃橹晑焰乁椮㧂顱牲揂卪祢</w:t>
      </w:r>
      <w:r>
        <w:rPr/>
        <w:t>Ⱳ⡍</w:t>
      </w:r>
      <w:r>
        <w:rPr/>
        <w:t>䪩㙅扙啬皩輤頶堣칮劬⫂桳䙊⺩焴狂䜱攤畏믂慈㙟佬</w:t>
      </w:r>
      <w:r>
        <w:rPr/>
        <w:t>ⵌ</w:t>
      </w:r>
      <w:r>
        <w:rPr/>
        <w:t>숸彁⏂潸쵾쉂⌤〰</w:t>
      </w:r>
      <w:r>
        <w:rPr/>
        <w:t>ꤱ</w:t>
      </w:r>
      <w:r>
        <w:rPr/>
        <w:t>뭋썳媮♇顖灪埂椰췎싂ꅑ㉍</w:t>
      </w:r>
      <w:r>
        <w:rPr/>
        <w:t>ꤷ</w:t>
      </w:r>
      <w:r>
        <w:rPr/>
        <w:t>弭슩싂穬쉧ち䈰믂썢渵칋噂厩琤仂䒥쉏썊</w:t>
      </w:r>
      <w:r>
        <w:rPr/>
        <w:t>Ɱ⩩</w:t>
      </w:r>
      <w:r>
        <w:rPr/>
        <w:t>㇃깭輹剅䜪仂㭓犿輹䵵呱쉨慠ꌬㅌ撡ꆮ⏂愲촮칕쉎呦爷䵚⥑㭋뾻畞⥂撮䝭柂溬쉒协搽丫桅⪿슻矃㶥彊歌</w:t>
      </w:r>
      <w:r>
        <w:rPr/>
        <w:t>ꕭ</w:t>
      </w:r>
      <w:r>
        <w:rPr/>
        <w:t>乆匵䫂獸㤲쵐哂녏榵單</w:t>
      </w:r>
      <w:r>
        <w:rPr/>
        <w:t>Ⱪ</w:t>
      </w:r>
      <w:r>
        <w:rPr/>
        <w:t>쉂怪넲숴뭄䘮唴盂쉃썮慷䍸ㄯ穥䔦捩ぺ㬮泂ꌲ쉰剹䵟䁵穙쉭灲⑊㭟渲塁穟㝁愶딪싂䰯갹䘴쉂戭㖱</w:t>
      </w:r>
      <w:r>
        <w:rPr/>
        <w:t>⠪⹶</w:t>
      </w:r>
      <w:r>
        <w:rPr/>
        <w:t>㧂䙌</w:t>
      </w:r>
      <w:r>
        <w:rPr/>
        <w:t>ꦮ</w:t>
      </w:r>
      <w:r>
        <w:rPr/>
        <w:t>녺⾡兖䅎眩廂挷摒싎搷幏쏍啕</w:t>
      </w:r>
      <w:r>
        <w:rPr/>
        <w:t>ⲩ</w:t>
      </w:r>
      <w:r>
        <w:rPr/>
        <w:t>印㡗뇂瑺츱츊㍣쉸啗犥䡺䘮䴣掬䙫潱䡅㨰</w:t>
      </w:r>
      <w:r>
        <w:rPr/>
        <w:t>⣍</w:t>
      </w:r>
      <w:r>
        <w:rPr/>
        <w:t>煚穱♩槂挶뽩</w:t>
      </w:r>
      <w:r>
        <w:rPr/>
        <w:t>ꦻ</w:t>
      </w:r>
      <w:r>
        <w:rPr/>
        <w:t>䞱촲瞬湎⥣㙎殩㞬僂灹撻슬戯춘癗뇃輯깸辏⧂攴㶵烂杅痃㒿칺⼸숩⌥</w:t>
      </w:r>
      <w:r>
        <w:rPr/>
        <w:t>꧍</w:t>
      </w:r>
      <w:r>
        <w:rPr/>
        <w:t>祮䧂⍺䲘숲穳⩧灨埂딦砣⧂佁顉껂轊㇂</w:t>
      </w:r>
      <w:r>
        <w:rPr/>
        <w:t>ꤰ</w:t>
      </w:r>
      <w:r>
        <w:rPr/>
        <w:t>㈪㍠圣쵋㴱町匵䑗佟⧂䟂ꅑ焭天愶⾡⹰啣桓畄乕䜺칫䥴</w:t>
      </w:r>
      <w:r>
        <w:rPr/>
        <w:t>ꖩ</w:t>
      </w:r>
      <w:r>
        <w:rPr/>
        <w:t>炩</w:t>
      </w:r>
      <w:r>
        <w:rPr/>
        <w:t>ꕔ</w:t>
      </w:r>
      <w:r>
        <w:rPr/>
        <w:t>㍉┩亏䛂潯焮㝹쉏겡⪿⭫媣歒盂㣂쉪뇂煓䛂潀勂쉴㜵幰吳㦏儻칠坤凂縭愭欣佴㑨칂佣买㥸桘䌯彙堯</w:t>
      </w:r>
      <w:r>
        <w:rPr/>
        <w:t>ⶥ</w:t>
      </w:r>
      <w:r>
        <w:rPr/>
        <w:t>䠪卄뼶䗍湪灃뾱嚡䵴ꌦ橶㔣㏎祶嚘兣㭇쉕ヂ䄵幵㌭ꥯ矂㟂⺏숸䇂塑㭩숻숶㝐ノ僂喥摕䠦斩夤싂硥湆湙淂歨潔ꅴꥧ䍌쵙捥㭵卲灍⨬㍮㑺쉙㷂⽹㒬恰渦ꅹ䩲슏싂题吹呮䁊異</w:t>
      </w:r>
      <w:r>
        <w:rPr/>
        <w:t>ⱉ</w:t>
      </w:r>
      <w:r>
        <w:rPr/>
        <w:t>쌦皵㙕弯栻弭뮘稹医願쌺⽁䩾䝰</w:t>
      </w:r>
      <w:r>
        <w:rPr/>
        <w:t>꧂♵</w:t>
      </w:r>
      <w:r>
        <w:rPr/>
        <w:t>걵㡎숷歡慰㊥쉭㑋㨻뭗嘦䁷⦣繁く쉓橥奌扚⍚숯숵呮떥䅤㥆淂橫</w:t>
      </w:r>
      <w:r>
        <w:rPr/>
        <w:t>⡶</w:t>
      </w:r>
      <w:r>
        <w:rPr/>
        <w:t>쉭䅯</w:t>
      </w:r>
      <w:r>
        <w:rPr/>
        <w:t>ꖏ</w:t>
      </w:r>
      <w:r>
        <w:rPr/>
        <w:t>愥䓍쉎㤴兇䈶</w:t>
      </w:r>
      <w:r>
        <w:rPr/>
        <w:t>ⱸ♬</w:t>
      </w:r>
      <w:r>
        <w:rPr/>
        <w:t>걥師嘣煩䐻겵칚炮穁奆겱繥㵴䅀㍉獱縪⨪</w:t>
      </w:r>
      <w:r>
        <w:rPr/>
        <w:t>ꕁ</w:t>
      </w:r>
      <w:r>
        <w:rPr/>
        <w:t>冘⩎昳瀣䣂治⍣뭲㝉牓싂䭋澻潇⭄쉎猫畓硶坎ガ个숰秂浟⍇柂䤳䠬殏平华⎵숸⹌栣畘慂凂㜦⸻轲伥癘畴窡〹别冏䣂恌캩㩊녪숣啉滂㌳祮塁땁頽䁮䢮䙍飂⹌䥌昣츴偟ꏂ슣뮩䱗㙋塆㮡畯㢮Ⓜ坕捓浾硫썧㠮炩採ꄽ뽥㊿ㅱ䱞䥁</w:t>
      </w:r>
      <w:r>
        <w:rPr/>
        <w:t>ꕾ</w:t>
      </w:r>
      <w:r>
        <w:rPr/>
        <w:t>煇伳穁歐⑞䕅擂쉨慶⦱䑟충ꍭ暩싂⩆숩뿂㶩ꥨ砽㐻顋个浠</w:t>
      </w:r>
      <w:r>
        <w:rPr/>
        <w:t>ⱊ</w:t>
      </w:r>
      <w:r>
        <w:rPr/>
        <w:t>〥兹⚩칮玿硍㴽碩睶兯슩畚六桶界칱㵪顗杉涥⍁瑁</w:t>
      </w:r>
      <w:r>
        <w:rPr/>
        <w:t>ꔹ⩷</w:t>
      </w:r>
      <w:r>
        <w:rPr/>
        <w:t>堻숰䓂搯克牢估숸䵈爥⵴⨪⹓</w:t>
      </w:r>
      <w:r>
        <w:rPr/>
        <w:t>Ⱝ</w:t>
      </w:r>
      <w:r>
        <w:rPr/>
        <w:t>啒썶㕹썩뽋䜶䐯坃噇╸櫃쉤䣍㍎쉇쉪぀浴쌰</w:t>
      </w:r>
      <w:r>
        <w:rPr/>
        <w:t>ⴥ</w:t>
      </w:r>
      <w:r>
        <w:rPr/>
        <w:t>漥哂恩㝫쵪쉁♏䭭䁋䭢⾻挪嚥䞩儽剠쉘弰硲水㨨嚣䕵塷떿䱶㩭쉢쉈⩈䨫报䁲繌愴칒懂璱㛂믂썅⽾묊硪ざ眺춡⨩䬨䐪奪卤ぱ䍈긫䪩쉎숳칎⽙䍋쉈⩄</w:t>
      </w:r>
      <w:r>
        <w:rPr/>
        <w:t>ⱙ</w:t>
      </w:r>
      <w:r>
        <w:rPr/>
        <w:t>焹戦㤸㡃乹浘墣칠窻唻싂쉪떵싂桵쉗䎱쉦奴䂘녌朱磎䋃卭整暬㇂浬묪싂</w:t>
      </w:r>
      <w:r>
        <w:rPr/>
        <w:t>ꤽ</w:t>
      </w:r>
      <w:r>
        <w:rPr/>
        <w:t>潳剭犵䍮勃䥧쉱⨴ㄶ䡂窿潤넥</w:t>
      </w:r>
      <w:r>
        <w:rPr/>
        <w:t>ꔳ</w:t>
      </w:r>
      <w:r>
        <w:rPr/>
        <w:t>䝋⼦ꍕ払呗뮏칰㤱쵟僂留슣杤惂璬䴪㭷☽</w:t>
      </w:r>
      <w:r>
        <w:rPr/>
        <w:t>ⷂ</w:t>
      </w:r>
      <w:r>
        <w:rPr/>
        <w:t>噡搪숪乌㝢뾏ꍧ䶿槂䭰㜶埂皩⹣䥣䞿ꅖ숲秂㝈㤸呬숶싂噣樻깍㥙⸭㣃獰⥖䭟</w:t>
      </w:r>
      <w:r>
        <w:rPr/>
        <w:t>⣎</w:t>
      </w:r>
      <w:r>
        <w:rPr/>
        <w:t>까卓㭖案⭚横⥠䉑䊥㛎곂敘株떬⤻⩂䭖歷杕㉢漦汋㡱䅫☴捔䁁⽒楥歃⯂쉇攪䝳㝯䲮幪㐥燂⥟刺公䙣ꍨ</w:t>
      </w:r>
      <w:r>
        <w:rPr/>
        <w:t>ꤽ</w:t>
      </w:r>
      <w:r>
        <w:rPr/>
        <w:t>쉇⑴䥣䔰搽佞⻂♔濂䳂䵢塩</w:t>
      </w:r>
      <w:r>
        <w:rPr/>
        <w:t>ꤽ</w:t>
      </w:r>
      <w:r>
        <w:rPr/>
        <w:t>뽪顪䚩䩇╵奂⍌兣攣㵘</w:t>
      </w:r>
      <w:r>
        <w:rPr/>
        <w:t>ⵋ</w:t>
      </w:r>
      <w:r>
        <w:rPr/>
        <w:t>奘泂歞쵣伦䩃祹㷂⍌㑙券캣呚歘숣⽍깎쌨榬刺쉧楔䵚⵺⫂妮㭎䍣纡⚵㕔伪⩪⺵䓍䥷婣䇂◂䩁睃㔹䍧㉍発♠戫칠뮏싎㉈秂禥火칫湎⼲숩㎿㪡칩梏䣂疥㥌묤</w:t>
      </w:r>
      <w:r>
        <w:rPr/>
        <w:t>⡎</w:t>
      </w:r>
      <w:r>
        <w:rPr/>
        <w:t>媩㪻晔頽䵗樷☦췂啒潁쉴䥩嘽吹┱䵢杏ꍔ楇</w:t>
      </w:r>
      <w:r>
        <w:rPr/>
        <w:t>⣂</w:t>
      </w:r>
      <w:r>
        <w:rPr/>
        <w:t>頲쉪㥇䑺䠬</w:t>
      </w:r>
      <w:r>
        <w:rPr/>
        <w:t>ꦩⵐ</w:t>
      </w:r>
      <w:r>
        <w:rPr/>
        <w:t>颻婠䍚挵숴싂灌潡摱䡉秂◂㩒㤽偘甪쌭♠住</w:t>
      </w:r>
      <w:r>
        <w:rPr/>
        <w:t>ꦘ</w:t>
      </w:r>
      <w:r>
        <w:rPr/>
        <w:t>⼺</w:t>
      </w:r>
      <w:r>
        <w:rPr/>
        <w:t>⡡</w:t>
      </w:r>
      <w:r>
        <w:rPr/>
        <w:t>猨撏ꌲ澡晞穑乑숭⌹婈䊻吨伳㨱截ꅀ䥸㩒숦┪숥煪</w:t>
      </w:r>
      <w:r>
        <w:rPr/>
        <w:t>Ⱟ</w:t>
      </w:r>
      <w:r>
        <w:rPr/>
        <w:t>塒梬䃂睹縯쵅ꎘꅉ㥲㙹哂港ꍷ繙干쉨ꥯ싎쉥䠱穯긦ꅰ戨堯頣檡匪磂썤㏂┶摁矂偨⍁䟂㎣쉠ꏂ쵅썯䥍浳灡戽唩꥕쉸区种싂䚵</w:t>
      </w:r>
      <w:r>
        <w:rPr/>
        <w:t>Ɽ</w:t>
      </w:r>
      <w:r>
        <w:rPr/>
        <w:t>哂〪㥴㤨係垣晔녂朴偘呄爷⹱䃂䩲곂㕒깔◂刻摺쉫㥐異噡橤乑녮痂㉓歺槂砳児朷杦㔬</w:t>
      </w:r>
      <w:r>
        <w:rPr/>
        <w:t>ꥎ╺</w:t>
      </w:r>
      <w:r>
        <w:rPr/>
        <w:t>쉦橈吽♕牴㤲汘琦做녈扥穖轊敶㝾丸</w:t>
      </w:r>
      <w:r>
        <w:rPr/>
        <w:t>ⱖ</w:t>
      </w:r>
      <w:r>
        <w:rPr/>
        <w:t>슱㞬뭬ꌽ떡⽺橃堳</w:t>
      </w:r>
      <w:r>
        <w:rPr/>
        <w:t>ⱙ</w:t>
      </w:r>
      <w:r>
        <w:rPr/>
        <w:t>ꅊ⛂䚣Ⓜ쉒刯穅䝘쵚⭏䠭충畺</w:t>
      </w:r>
      <w:r>
        <w:rPr/>
        <w:t>ⰶ</w:t>
      </w:r>
      <w:r>
        <w:rPr/>
        <w:t>睧匬쉖㣂嫂♲迎⩍䏂㶻㨽慈뽟ꄻ䨪</w:t>
      </w:r>
      <w:r>
        <w:rPr/>
        <w:t>⡵</w:t>
      </w:r>
      <w:r>
        <w:rPr/>
        <w:t>㬷쉴딽⥴쵶ꏂ䁉瀦䐳啳顠┤䉑拂繋哂煳㎻㟂뼰伬㘣ㅮ뭷捬⛂䱠슮搵盂㯂쉮灅㯎夊䡫櫂嘱䙂쉁䑍睎쉩뽵ꆵ嫂幧佃㡍㧂焵忂䡣꥘뭥顳厩じ硭奏噑春㠻晷ꄣ摆幹㠶剷椬</w:t>
      </w:r>
      <w:r>
        <w:rPr/>
        <w:t>ⰶ</w:t>
      </w:r>
      <w:r>
        <w:rPr/>
        <w:t>卪奙欳弳╸噞슡㝨輬䱅桑傘뽇猺偫繋㋂恀㣍㵊㍈乶祄㥦㊵뮘仂䞬ぺ䚘ㄥ歑㭄⸤洦堰愲⬲</w:t>
      </w:r>
      <w:r>
        <w:rPr/>
        <w:t>Ȿ</w:t>
      </w:r>
      <w:r>
        <w:rPr/>
        <w:t>穈働渽</w:t>
      </w:r>
      <w:r>
        <w:rPr/>
        <w:t>⣂</w:t>
      </w:r>
      <w:r>
        <w:rPr/>
        <w:t>떻䷂┣湩奨溥ヂ慄楕녏⯃</w:t>
      </w:r>
      <w:r>
        <w:rPr/>
        <w:t>⡈ⱉ⩢</w:t>
      </w:r>
      <w:r>
        <w:rPr/>
        <w:t>䕂主繯⹎牟</w:t>
      </w:r>
      <w:r>
        <w:rPr/>
        <w:t>Ⱝ</w:t>
      </w:r>
      <w:r>
        <w:rPr/>
        <w:t>슡椪썠乺傿쉅</w:t>
      </w:r>
      <w:r>
        <w:rPr/>
        <w:t>ꦩ</w:t>
      </w:r>
      <w:r>
        <w:rPr/>
        <w:t>唺쉣䕙敖쉦栤䄭ꅍ⼩쉋䓂中</w:t>
      </w:r>
      <w:r>
        <w:rPr/>
        <w:t>ꤣ</w:t>
      </w:r>
      <w:r>
        <w:rPr/>
        <w:t>숯劣泂䣂쉔䩈䕉偠歹䍏䵳噊扄㙬䬶⪘轟幬埂☬惍癍垿㟍칗伪㔻⏂뽏䩟婡㒩疵䫂滂噊煦쉏摔녖顟䵕录숱㜵칟敺㉵숨敀뿎塋⍩쉏⨩쵥䴣乨칯渪䊣濂捔挪燂⍌爦䣎睰睦牖쉓땓桳婹쉯㵫剓扯摨숷⹴呺䳂쉒歩辮㩯㓂䵘♾㕺뗂歉本嗂流呰歇䟂숫숥슥兓乪牯숫悵皬究싂決</w:t>
      </w:r>
      <w:r>
        <w:rPr/>
        <w:t>⡱</w:t>
      </w:r>
      <w:r>
        <w:rPr/>
        <w:t>幗㵷㤭㍣劮㡍硊榻䱸㴪</w:t>
      </w:r>
      <w:r>
        <w:rPr/>
        <w:t>ꥄ</w:t>
      </w:r>
      <w:r>
        <w:rPr/>
        <w:t>숭案匪⭀轔颿懍䑅숱卸佖㋂⩮쉯싂乴䴥盂潚껂硘橬쉡◂桵刣⎥杸⛂煞偭깙㩃䵴繍癃슡傏묦偩㡯</w:t>
      </w:r>
      <w:r>
        <w:rPr/>
        <w:t>⡏</w:t>
      </w:r>
      <w:r>
        <w:rPr/>
        <w:t>女䚩</w:t>
      </w:r>
      <w:r>
        <w:rPr/>
        <w:t>Ɽ</w:t>
      </w:r>
      <w:r>
        <w:rPr/>
        <w:t>梬幃慧噣녢䭧╫㉠卞슩浍</w:t>
      </w:r>
      <w:r>
        <w:rPr/>
        <w:t>ꤱ</w:t>
      </w:r>
      <w:r>
        <w:rPr/>
        <w:t>渹玥䰨慣쉣</w:t>
      </w:r>
      <w:r>
        <w:rPr/>
        <w:t>ꤴ</w:t>
      </w:r>
      <w:r>
        <w:rPr/>
        <w:t>匦䘦</w:t>
      </w:r>
      <w:r>
        <w:rPr/>
        <w:t>ꖮ</w:t>
      </w:r>
      <w:r>
        <w:rPr/>
        <w:t>䱘㋂䡣娶栵嫂</w:t>
      </w:r>
      <w:r>
        <w:rPr/>
        <w:t>꥓</w:t>
      </w:r>
      <w:r>
        <w:rPr/>
        <w:t>頭佦䒮⎿睈㑒欨偕딽癫㭷皬</w:t>
      </w:r>
      <w:r>
        <w:rPr/>
        <w:t>⡮</w:t>
      </w:r>
      <w:r>
        <w:rPr/>
        <w:t>ꥀ</w:t>
      </w:r>
      <w:r>
        <w:rPr/>
        <w:t>䘨</w:t>
      </w:r>
      <w:r>
        <w:rPr/>
        <w:t>ⵎ</w:t>
      </w:r>
      <w:r>
        <w:rPr/>
        <w:t>楎䕆獌敆䲩潗甲潴歉牰廂숴㚣㬺㤷떱匵㫂刲갨刱祦涵䭶轈䍂挨녎瑈夥佅摡偯</w:t>
      </w:r>
      <w:r>
        <w:rPr/>
        <w:t>Ⳃ</w:t>
      </w:r>
      <w:r>
        <w:rPr/>
        <w:t>뽍㉨䑚歭〥슿⥚ꄭ抮杄䡵</w:t>
      </w:r>
      <w:r>
        <w:rPr/>
        <w:t>ꤷ</w:t>
      </w:r>
      <w:r>
        <w:rPr/>
        <w:t>ㅈ숸港쉣橨</w:t>
      </w:r>
      <w:r>
        <w:rPr/>
        <w:t>Ⲙ</w:t>
      </w:r>
      <w:r>
        <w:rPr/>
        <w:t>㭂祂猳숱牪츲⩁</w:t>
      </w:r>
      <w:r>
        <w:rPr/>
        <w:t>⡸</w:t>
      </w:r>
      <w:r>
        <w:rPr/>
        <w:t>煒倲噋</w:t>
      </w:r>
      <w:r>
        <w:rPr/>
        <w:t>ⷂ⩯</w:t>
      </w:r>
      <w:r>
        <w:rPr/>
        <w:t>뽺摬瘮㩟⹩㜹䭪숭</w:t>
      </w:r>
      <w:r>
        <w:rPr/>
        <w:t>Ⳃ</w:t>
      </w:r>
      <w:r>
        <w:rPr/>
        <w:t>䤻庻辥뼲㛂걨</w:t>
      </w:r>
      <w:r>
        <w:rPr/>
        <w:t>⡬</w:t>
      </w:r>
      <w:r>
        <w:rPr/>
        <w:t>廂</w:t>
      </w:r>
      <w:r>
        <w:rPr/>
        <w:t>꥓</w:t>
      </w:r>
      <w:r>
        <w:rPr/>
        <w:t>瀶숹䱣頭㉸破⾱挬䅮⫍ꥨ촪䙖</w:t>
      </w:r>
      <w:r>
        <w:rPr/>
        <w:t>꧂</w:t>
      </w:r>
      <w:r>
        <w:rPr/>
        <w:t>樳偹쉶儵䩢㤹婙勍攦坤䑇쉱欭쉢奱瀫究娫毂瑩湉숷畫呪쉗繯갫</w:t>
      </w:r>
      <w:r>
        <w:rPr/>
        <w:t>꤯④</w:t>
      </w:r>
      <w:r>
        <w:rPr/>
        <w:t>䑓㉕偭쎬슥쉗㙆㒡湲獲㭬橤㙁轸娷吭</w:t>
      </w:r>
      <w:r>
        <w:rPr/>
        <w:t>ꤴ</w:t>
      </w:r>
      <w:r>
        <w:rPr/>
        <w:t>䁵挹㙩㭋뽖振捳敖㢵杘帵頵㮵侏㵮⨤瑩塋캵놩㫍墣浲浒⒬츴啺⌦</w:t>
      </w:r>
      <w:r>
        <w:rPr/>
        <w:t>Ⱖ</w:t>
      </w:r>
      <w:r>
        <w:rPr/>
        <w:t>⼩䪬渥氩㈷楗긶唊㚮䬳⶿喡瘪揂界</w:t>
      </w:r>
      <w:r>
        <w:rPr/>
        <w:t>Ɑ</w:t>
      </w:r>
      <w:r>
        <w:rPr/>
        <w:t>䏂쉅摰⵳昸䭰꺱乁协䫂伸쉐䮘⹴桳䍁슩湢䌮圸㵂뭩ꍡ꥔窥嘩쉉啉唲⌫係顕겣䩃潍桯㏂␲깑椮單澵兾⑇汷癐㤻㓂埂㈲桂毂⨫婦⧂呧㭥췍秂䩔湕</w:t>
      </w:r>
      <w:r>
        <w:rPr/>
        <w:t>꧂</w:t>
      </w:r>
      <w:r>
        <w:rPr/>
        <w:t>㗂ꥠ쵵偄熩⥡싂栵⭤杒䃂㵰䰱숴⵹㈮놏席灏奥橑</w:t>
      </w:r>
      <w:r>
        <w:rPr/>
        <w:t>ꥇ</w:t>
      </w:r>
      <w:r>
        <w:rPr/>
        <w:t>䆘땍껂欨㝚믂䠱숩쉇忂䨻輫桉숳塸䭋偬刯啬禩浞⩅啷숴䙨㜻卆䑈啔係煾価</w:t>
      </w:r>
      <w:r>
        <w:rPr/>
        <w:t>ꕫ▱</w:t>
      </w:r>
      <w:r>
        <w:rPr/>
        <w:t>并禩顨䑘瑔뭳㈷⩍䘲戦猬䅵䵱ㅭ䑖묶穘瑓弲剙㕬斬慵</w:t>
      </w:r>
      <w:r>
        <w:rPr/>
        <w:t>ꥇ</w:t>
      </w:r>
      <w:r>
        <w:rPr/>
        <w:t>ㅇ刴㘭⩆⌵䁒쉓䢏唦斩曍ꍹ睷傿㍤䉉悻丩爥⥯쉏顙䩺㕞半숲歁䠩沩彑⎻䁀漤캏瑰浘煣婺央ꇂ䇂䩊긥輴쉸繉唺䔤䚿入䩦⩂乤偔偑䰽떡汣槂橰槂䠪╧测쉩恭쉥轎亵匭뽹䠬</w:t>
      </w:r>
      <w:r>
        <w:rPr/>
        <w:t>⠷</w:t>
      </w:r>
      <w:r>
        <w:rPr/>
        <w:t>䊏眭礰卢癦狂쉁歟獕塀嘬弣⍂皱껂䓃穅쵁썗䣂佳⽸䰮⩶⏂杘扆㗂䔤瘮㙚⹔汖</w:t>
      </w:r>
      <w:r>
        <w:rPr/>
        <w:t>ⱺ</w:t>
      </w:r>
      <w:r>
        <w:rPr/>
        <w:t>㐷轮輶뿃慒扙䜳쉊枵䴨癘濍帨浍眳摤祆䶥㘦癰斻ꇂ坌堬牏쉶縸樨⩫唶㡢䢣唤母㍉쎩㌲帳㧂啥瘨䭐ꄯ啐数깤珂䡐⫃癤⽆䙺瑮乺愯슻⽥焪瞻슩敗깙摓ゥ⎏⵪殩䤪슩庩쌳⚩泂넭☸</w:t>
      </w:r>
      <w:r>
        <w:rPr/>
        <w:t>ꔭ</w:t>
      </w:r>
      <w:r>
        <w:rPr/>
        <w:t>䥚숸槂㋍䁘䔪㓂䁄婰啈뽳⑔⬽敷娫繲칶쉫◂㬺䕐㪩칗싎䒡쌤䁙䋂偠㬷總䜦飂䥴긦쉌뼶ꍷッ꤮䘱杸参쉨灉丰쉃楇ꌻ䬻㑯슬冩쉭歓㋂潡瑌偯뭤䑡㍍獸祡慩竍䍲绂䅮檣橯䙒㡠츺䝥凍轟悿熏⬴㙰⸳쉚습䁶桚⌮硴漪䙍摈䍶喿ㆩ娵쉺쉕㧂䰹䔱漯㙙깍◍㮿氽匲窘狂</w:t>
      </w:r>
      <w:r>
        <w:rPr/>
        <w:t>Ⱔ</w:t>
      </w:r>
      <w:r>
        <w:rPr/>
        <w:t>漪劬䉷㮿썒㌴兩摘썒穖䦏쉤剫</w:t>
      </w:r>
      <w:r>
        <w:rPr/>
        <w:t>⢣</w:t>
      </w:r>
      <w:r>
        <w:rPr/>
        <w:t>⽓슻渣⹚</w:t>
      </w:r>
      <w:r>
        <w:rPr/>
        <w:t>ꥏ</w:t>
      </w:r>
      <w:r>
        <w:rPr/>
        <w:t>䕃썩牖稭㝉쉕䴸琷火</w:t>
      </w:r>
      <w:r>
        <w:rPr/>
        <w:t>⠲</w:t>
      </w:r>
      <w:r>
        <w:rPr/>
        <w:t>㴸</w:t>
      </w:r>
      <w:r>
        <w:rPr/>
        <w:t>⡀</w:t>
      </w:r>
      <w:r>
        <w:rPr/>
        <w:t>㬪Ⓜ⭌䓂㈬瑣⩡ꌦ瑐帮쉂♡㵃敌轁湉晹兄犿䁐㣎䰤Ⓜ䯂䫂㒮䵄</w:t>
      </w:r>
      <w:r>
        <w:rPr/>
        <w:t>ꥑ</w:t>
      </w:r>
      <w:r>
        <w:rPr/>
        <w:t>漥㝵辿揂噆⹲勂촪숸┊㋂ぇ摏乘노쉗묩ㄳ卄橣캵</w:t>
      </w:r>
      <w:r>
        <w:rPr/>
        <w:t>ꔯ</w:t>
      </w:r>
      <w:r>
        <w:rPr/>
        <w:t>䉱敊弭ㄪ썏旂</w:t>
      </w:r>
      <w:r>
        <w:rPr/>
        <w:t>Ⳃ</w:t>
      </w:r>
      <w:r>
        <w:rPr/>
        <w:t>佺穨넨쌦穹爫頹朮㙔啳㥫汘弻摶깞䩾娥⾻捤汖炻彌慢呌媬伲䏂㌨㤴忂擂⤸슿畦桔䄱␯☩습呸싍㨤</w:t>
      </w:r>
      <w:r>
        <w:rPr/>
        <w:t>ⵢ</w:t>
      </w:r>
      <w:r>
        <w:rPr/>
        <w:t>撮⏎깠카淃焳喵숫㩉⑯갶㪻⩍녚捙㕳㛂칹ꇂぃ㉕䥥敂恏栰</w:t>
      </w:r>
      <w:r>
        <w:rPr/>
        <w:t>⠰</w:t>
      </w:r>
      <w:r>
        <w:rPr/>
        <w:t>捋吶噃扵쉘啸填廂瑢䃂쉏摞敘╁㑫䅺㑍瑪㡩硵頤⸭䅐亩䐣磂慮㏂⹟</w:t>
      </w:r>
      <w:r>
        <w:rPr/>
        <w:t>⡴╴</w:t>
      </w:r>
      <w:r>
        <w:rPr/>
        <w:t>싎⑮싂奉걫䑸㝫卦䫂⩶〴䦵녬䱅⍪쉊⫍⹹䝏㑋㉮怴䥷洲</w:t>
      </w:r>
      <w:r>
        <w:rPr/>
        <w:t>ꤰ</w:t>
      </w:r>
      <w:r>
        <w:rPr/>
        <w:t>녯吹婡</w:t>
      </w:r>
      <w:r>
        <w:rPr/>
        <w:t>ꥎ</w:t>
      </w:r>
      <w:r>
        <w:rPr/>
        <w:t>橞썍繁긲㥖싂滂堣䶥䜥</w:t>
      </w:r>
      <w:r>
        <w:rPr/>
        <w:t>⡩</w:t>
      </w:r>
      <w:r>
        <w:rPr/>
        <w:t>㟍顴䜱䍪딪</w:t>
      </w:r>
      <w:r>
        <w:rPr/>
        <w:t>ꔨ</w:t>
      </w:r>
      <w:r>
        <w:rPr/>
        <w:t>쉓䭗幀</w:t>
      </w:r>
      <w:r>
        <w:rPr/>
        <w:t>ꥑꕏ⚣</w:t>
      </w:r>
      <w:r>
        <w:rPr/>
        <w:t>뽣促栵䙩唷截䎘嗂㕟㞩匹⽚瓂ꆩ噟䨱䵍䑚究慓瘫쉄坤㬫䔨嗂칩㩍♲澩伨쉁슬Ⓜㅟ丷䵢檥䩑皣⍌愩楡땸乎汰扶⪥灎칠牓쉇㕪䊵⪡墥숨牤斩振ꅤ睠佳㭍剺쎿印䆩湋⑇⍍싂㥋偔⥄⮻</w:t>
      </w:r>
      <w:r>
        <w:rPr/>
        <w:t>ꥎ</w:t>
      </w:r>
      <w:r>
        <w:rPr/>
        <w:t>묨⺬栻쉾縶坒噤刴橶</w:t>
      </w:r>
      <w:r>
        <w:rPr/>
        <w:t>ꥏꔸ</w:t>
      </w:r>
      <w:r>
        <w:rPr/>
        <w:t>㭪⫂捃兄♾㈮䧂㡁帤曂桱䵢␶住넽噪┥숹숮哂䳂䋂♑ꅎ숯䵃숹泂垥獋㥕긭쵎猵䍃㕕ォ</w:t>
      </w:r>
      <w:r>
        <w:rPr/>
        <w:t>ꥒ</w:t>
      </w:r>
      <w:r>
        <w:rPr/>
        <w:t>ꍯ捾穋숬抏擂題䒥</w:t>
      </w:r>
      <w:r>
        <w:rPr/>
        <w:t>ꤳ</w:t>
      </w:r>
      <w:r>
        <w:rPr/>
        <w:t>楗뼶⾱뭺쉬ꄨ犮㧂す떏㮵参䙦䢘湖卖䄦ꄣꥠ焦瑇⹐縴禱쉈ꆬ晊쉙煃砰걂ꍰ뾩窱䟂뽔컎䙉䫂幬쉷ㅩ扶츭焰晲䦱㑖䨶入六天깈썍㣂⫍楒桵ㅟ个뭎칟繦쉴㣂ꅖ煌呄싂掱瞥轃柂ꇍ⸴欴啲㙘뭤䦻轀䍦쵪⫂繞烂</w:t>
      </w:r>
      <w:r>
        <w:rPr/>
        <w:t>ꕮ</w:t>
      </w:r>
      <w:r>
        <w:rPr/>
        <w:t>瑫</w:t>
      </w:r>
      <w:r>
        <w:rPr/>
        <w:t>Ⱟ</w:t>
      </w:r>
      <w:r>
        <w:rPr/>
        <w:t>两칱婵숪쉺뼣墿䢡娷兡㍮飂へ㷂녟ㄫ㵯㡀⍳⿂⦩憥䵍䙚幃着嗂異幌砻⫃憱癌兊䴯䝚쉂楟炥怫偶㛂䙢㕲姂촤摯橘棂䄷灩甶渣⨱䄵숬썴䙬椭堨恾䭥ꍓ㭗㬬㠦</w:t>
      </w:r>
      <w:r>
        <w:rPr/>
        <w:t>⡈</w:t>
      </w:r>
      <w:r>
        <w:rPr/>
        <w:t>娫쉏슩싂꥙</w:t>
      </w:r>
      <w:r>
        <w:rPr/>
        <w:t>ꤤ</w:t>
      </w:r>
      <w:r>
        <w:rPr/>
        <w:t>⿂숤┦䍩⬪㥚䂬⺘䇃쉇昹싂へꅱ〰奇恆嫃悥顔칾癅ꥨ䎱㭠䍢佴矂飂⨺灥䐻쉅떏㑲녮㟃슩汑숨䘮㔫磂眊璬싂㉸伪柂쉱䭁칞啩佈兇稨뮩䋂灬旎㩦佁䅢쌪</w:t>
      </w:r>
      <w:r>
        <w:rPr/>
        <w:t>ⰻ⡩</w:t>
      </w:r>
      <w:r>
        <w:rPr/>
        <w:t>慚䭔彫⹲길ꅦꥥ⩰繏湄䀮硱춏㠲㉱⨷幬ㅪ䩘樫䓂呔㜨땐</w:t>
      </w:r>
      <w:r>
        <w:rPr/>
        <w:t>ꔷ</w:t>
      </w:r>
      <w:r>
        <w:rPr/>
        <w:t>惂칷⻎穉㮩坨輹䖩☯坒㉳潺쌶㷃㝐㙢么榵椶㕐쉥楈쉅㟂⽩땂䡂痃奟⛂숨䉡頥⻂䅱䉒㫂稻슏</w:t>
      </w:r>
      <w:r>
        <w:rPr/>
        <w:t>ꔨ</w:t>
      </w:r>
      <w:r>
        <w:rPr/>
        <w:t>㑖숬</w:t>
      </w:r>
      <w:r>
        <w:rPr/>
        <w:t>ⵑ</w:t>
      </w:r>
      <w:r>
        <w:rPr/>
        <w:t>げ瞣仍穟숹싂숻䞵싂㙟뼱䷂惂ヂ䉰䜸</w:t>
      </w:r>
      <w:r>
        <w:rPr/>
        <w:t>ꕋ</w:t>
      </w:r>
      <w:r>
        <w:rPr/>
        <w:t>佪橭䦿ꆘ䄰旂僂潑␮⽷䈦䬣⪥獁♸噪쉟䥦敟塰䃂═䡘㯂⯍䣂栮塡倩깃伫쉡挲뼽喡겘桥⩅员橄恢䭧쉊払疿迂깙갣䔶歮佐潃넯奇䳂쉆䖮</w:t>
      </w:r>
      <w:r>
        <w:rPr/>
        <w:t>ⱕ</w:t>
      </w:r>
      <w:r>
        <w:rPr/>
        <w:t>ꍀ灹ꍕꥸꏎ⑓㍩䀽渤㈶ꍎ柎䜪摥晦츥稪ꥵ쉰넯囂넱믂䬽枥䝾晑垩囍ꅚ乴噅祁㕌䵂唸祄쉮䯂䉒녾ꅔ싂歁ꍾ乡䋃ꅗ厱婐契撵牡</w:t>
      </w:r>
      <w:r>
        <w:rPr/>
        <w:t>ⱺ</w:t>
      </w:r>
      <w:r>
        <w:rPr/>
        <w:t>뼸</w:t>
      </w:r>
      <w:r>
        <w:rPr/>
        <w:t>ꦡ</w:t>
      </w:r>
      <w:r>
        <w:rPr/>
        <w:t>兩婧쉤〥ヂ䙄斡싂⼰歇儺뼬刯冻썙八䒩啫⩁祦䌽㉚牮畟쉙숺摭橭摙ァ〉楪斬뭗搭쵓啉䉈싂䑶ㄳ깎爩깪礣㍍쉐硣畁噂␷</w:t>
      </w:r>
      <w:r>
        <w:rPr/>
        <w:t>ꤴ</w:t>
      </w:r>
      <w:r>
        <w:rPr/>
        <w:t>牱⒮䝟华㬻䓂呥囂票Ⓜこ⸽⑅刹顅䱚</w:t>
      </w:r>
      <w:r>
        <w:rPr/>
        <w:t>⡊</w:t>
      </w:r>
      <w:r>
        <w:rPr/>
        <w:t>㌬</w:t>
      </w:r>
      <w:r>
        <w:rPr/>
        <w:t>⣂</w:t>
      </w:r>
      <w:r>
        <w:rPr/>
        <w:t>ꥴ稲捚硧徵쉥㫂䢘輤桖塗瀵浢⦘卧⛂⭊쉫㏂쉇⥯壂䜷칙積医</w:t>
      </w:r>
      <w:r>
        <w:rPr/>
        <w:t>ꕅ</w:t>
      </w:r>
      <w:r>
        <w:rPr/>
        <w:t>딫갪㩑塪㈥㈹偳뗂㙗⹏싂⽇纣䝡暻䩤</w:t>
      </w:r>
      <w:r>
        <w:rPr/>
        <w:t>⠻</w:t>
      </w:r>
      <w:r>
        <w:rPr/>
        <w:t>煞땂䀵⹂熥⯂䓃뇂☸恡쉌⨹爨旎쉘썍う䱶啂䑬ヂ牢㵇䂡唺晓轋秂湔䰵啉㜮깪癕녉朤坯櫃䝧␱䂻땣⹹偒慨䁍䲱稲䟃걨숫땩㉶䪮䅘硘煬䍵摫䈶䱹⪡쉖女と䑕</w:t>
      </w:r>
      <w:r>
        <w:rPr/>
        <w:t>ꔬ</w:t>
      </w:r>
      <w:r>
        <w:rPr/>
        <w:t>췂䑀扇竃刺䕂暿祋습奁⾿頬测뽭㶡活슏潓䱢쉲呄컂䵭楐䣂㇂⩋겏汬쉣┭痂긱䡗䁳쉲⩶啫⭈偰捹䋎슘彉⬱㵯穬轄㥐条啾割촱㑮ㄩ櫂悿䉑╭㎵呄神儣楅쉣♴걍亮䀪쉘⍬╊┵</w:t>
      </w:r>
      <w:r>
        <w:rPr/>
        <w:t>ꕺ</w:t>
      </w:r>
      <w:r>
        <w:rPr/>
        <w:t>瑪㈷䢵娺䨭㵴⑮</w:t>
      </w:r>
      <w:r>
        <w:rPr/>
        <w:t>ⱄ</w:t>
      </w:r>
      <w:r>
        <w:rPr/>
        <w:t>쉍숰</w:t>
      </w:r>
      <w:r>
        <w:rPr/>
        <w:t>ⴴ</w:t>
      </w:r>
      <w:r>
        <w:rPr/>
        <w:t>㩄圫㩍숵㷂啋勂</w:t>
      </w:r>
      <w:r>
        <w:rPr/>
        <w:t>⡊</w:t>
      </w:r>
      <w:r>
        <w:rPr/>
        <w:t>넦⑒⫍攦</w:t>
      </w:r>
      <w:r>
        <w:rPr/>
        <w:t>ꕢ</w:t>
      </w:r>
      <w:r>
        <w:rPr/>
        <w:t>假䕧慮㡶㗂え䅙⍢硯暿䤊♲䬲䠵걤㉊樻祦䙱弰㭲庿氻䔦轁癵偩獠⵱甮猩䊱쉄⚩슡깓㫍숲畾僂竂娳쉋忂㕶췍⼭싂克嫂숯䰭쉬쉵䨲扸娳</w:t>
      </w:r>
      <w:r>
        <w:rPr/>
        <w:t>ꕆ</w:t>
      </w:r>
      <w:r>
        <w:rPr/>
        <w:t>뭘㕧仂晧</w:t>
      </w:r>
      <w:r>
        <w:rPr/>
        <w:t>ⱂ</w:t>
      </w:r>
      <w:r>
        <w:rPr/>
        <w:t>㤶獄䦡敟묳䄤㇂䤶䦬䟍犘し㌳䒏ꄬ摓㐲</w:t>
      </w:r>
      <w:r>
        <w:rPr/>
        <w:t>ⲱ</w:t>
      </w:r>
      <w:r>
        <w:rPr/>
        <w:t>瑥榿㌽瑢晃祱Ⓜꍗ슩⽧潳⚮숳</w:t>
      </w:r>
      <w:r>
        <w:rPr/>
        <w:t>ⴰ</w:t>
      </w:r>
      <w:r>
        <w:rPr/>
        <w:t>숽ㅟ㜪幀桮湔ꥳ땆ぇ땱氨㥐煏⎏㈬噗坂帩㬹刯杍쵾區柂睶䙒䜨싂㩉戳</w:t>
      </w:r>
      <w:r>
        <w:rPr/>
        <w:t>ⲱ</w:t>
      </w:r>
      <w:r>
        <w:rPr/>
        <w:t>쉫쉸湮匶參⫂⫂瑓祎</w:t>
      </w:r>
      <w:r>
        <w:rPr/>
        <w:t>꧂</w:t>
      </w:r>
      <w:r>
        <w:rPr/>
        <w:t>恗敞兔숻卑仂硊숮㭡㒏䖥䱙㤣恶◂㤭</w:t>
      </w:r>
      <w:r>
        <w:rPr/>
        <w:t>ꕦ</w:t>
      </w:r>
      <w:r>
        <w:rPr/>
        <w:t>䩅癥䉌啶㠬偭汗숲⽯쉌挦楄彡䝵뽦</w:t>
      </w:r>
      <w:r>
        <w:rPr/>
        <w:t>⡥</w:t>
      </w:r>
      <w:r>
        <w:rPr/>
        <w:t>瓂</w:t>
      </w:r>
      <w:r>
        <w:rPr/>
        <w:t>⢣</w:t>
      </w:r>
      <w:r>
        <w:rPr/>
        <w:t>뗎䵤숤㝗╣硫杮</w:t>
      </w:r>
      <w:r>
        <w:rPr/>
        <w:t>⡣</w:t>
      </w:r>
      <w:r>
        <w:rPr/>
        <w:t>쉞싂㉤㜮뮿</w:t>
      </w:r>
      <w:r>
        <w:rPr/>
        <w:t>⠰</w:t>
      </w:r>
      <w:r>
        <w:rPr/>
        <w:t>㨽物⥪䎬⤥佹顠⿂痂땓漰㥈䃂싂厏猺夳顨悻㐫쉯㓍</w:t>
      </w:r>
      <w:r>
        <w:rPr/>
        <w:t>ⵞ</w:t>
      </w:r>
      <w:r>
        <w:rPr/>
        <w:t>瘭偺汦䍈쉃㌻츨渲노㡔䓂⸲牔厵䵊⽫⬻嗂疿潁⨬䙟卾䝑쉟</w:t>
      </w:r>
      <w:r>
        <w:rPr/>
        <w:t>ⳍ</w:t>
      </w:r>
      <w:r>
        <w:rPr/>
        <w:t>쉎숱㓍숮祦㑪</w:t>
      </w:r>
      <w:r>
        <w:rPr/>
        <w:t>ⱟⱞ</w:t>
      </w:r>
      <w:r>
        <w:rPr/>
        <w:t>欪䱷睐捾쉭숥狃ꄽ쉉椯㩓⪣쉤깸ꅣ䣂祣䉉</w:t>
      </w:r>
      <w:r>
        <w:rPr/>
        <w:t>ꤩ</w:t>
      </w:r>
      <w:r>
        <w:rPr/>
        <w:t>㎬助眸㠳䥖煤敬䜰獁ꇂ</w:t>
      </w:r>
      <w:r>
        <w:rPr/>
        <w:t>ꤶ</w:t>
      </w:r>
      <w:r>
        <w:rPr/>
        <w:t>渣⫂穫쉋⹬ꄣ슮滂녮夲㡟瑾搬礷䓂㙬湍䑮顡佮捓㕌깅䩐歲溱䗃烂婩뿂♑癆彡䅟碘呟깇啺杀竂坢猩く쉯秃껂摌硌▥ꍂ幭䉏쉸ㄶ獫㊻擎厱碣歂쉏㍮䚣㫂㒮䄭低盂瘤卨</w:t>
      </w:r>
      <w:r>
        <w:rPr/>
        <w:t>⡸</w:t>
      </w:r>
      <w:r>
        <w:rPr/>
        <w:t>습刦ꇂ坥敢䤲䏂顆㥘㌣㨷灈顟桬⩘療싎离䵑㦥忂ꅊⓂ쉩匩喱㝃故ㅠ堩깉摐夻╉</w:t>
      </w:r>
      <w:r>
        <w:rPr/>
        <w:t>Ᵽ</w:t>
      </w:r>
      <w:r>
        <w:rPr/>
        <w:t>匹䍫婖彨儹녠깰뼷晰慾츱뾬㞥㠤㌵旍㙙쉶仍据⩃眸⭉桲䑏䳍祮⒥磎슬幨凎扒䔮</w:t>
      </w:r>
      <w:r>
        <w:rPr/>
        <w:t>ⲻ⌲</w:t>
      </w:r>
      <w:r>
        <w:rPr/>
        <w:t>涘꺩潥쉃㘽㯍滂抩♶祋䒿偏慱怸竂丸㥟㬸绂ィ쉵湈녌焫</w:t>
      </w:r>
      <w:r>
        <w:rPr/>
        <w:t>ꔤ</w:t>
      </w:r>
      <w:r>
        <w:rPr/>
        <w:t>㕃瘰㛂挳㵘䈨䐫싂ꥰꏂ禿칫</w:t>
      </w:r>
      <w:r>
        <w:rPr/>
        <w:t>꥓</w:t>
      </w:r>
      <w:r>
        <w:rPr/>
        <w:t>幢橕數乆㑱쉵싂滍佂媮뽲䩮쉷䌳㡸楺牳婒桠䅵彃⹥⩤摰넫쉇䰴쉧㥾║愱匵敫睡쌣츲칰咿櫍桥뭬湆匲曎㑐숯촰쉦㝖楑晷䵅幁䌹术싂䛂뼺㡥顀幍</w:t>
      </w:r>
      <w:r>
        <w:rPr/>
        <w:t>ⱇ⤭⭒</w:t>
      </w:r>
      <w:r>
        <w:rPr/>
        <w:t>慟㤮㜷牌䰰录㬊䎮뭣숣漴潏礣슩䡀灵䮻슏歒橾⨭瘹䕫洺㜶⨭湄뭒숳䬫癟澻坺㥂☶轧户坲啳뽺쉴劵㩎㭟攺朻</w:t>
      </w:r>
      <w:r>
        <w:rPr/>
        <w:t>ꕪ</w:t>
      </w:r>
      <w:r>
        <w:rPr/>
        <w:t>뽞숫①䉲䁄归䵒欪묨⽉否쉩呀䨶⏂㶩꥾㙶輱ㆥ⩈旂䤻㙢땠牉⵬噒쉡☭⍰䲿眪磃兟漫垿䀣⹕甮摈䘶䙗湋㵍半圳䄪⹣☰埂쉣⬮搬䴮橤浈㥱㈵呑瓂占牎뿎珎㕦慦㥏⹭</w:t>
      </w:r>
      <w:r>
        <w:rPr/>
        <w:t>⠽</w:t>
      </w:r>
      <w:r>
        <w:rPr/>
        <w:t>窏䈮</w:t>
      </w:r>
      <w:r>
        <w:rPr/>
        <w:t>ⱄ</w:t>
      </w:r>
      <w:r>
        <w:rPr/>
        <w:t>㭎뮣䁖쉵掩䝌䵂搩䓂㶩썸㙣慢ㄻぺ녙䊏㜺庥⽕䉡爸琥慑놮깚樭晪剂忂䵎숻</w:t>
      </w:r>
      <w:r>
        <w:rPr/>
        <w:t>ꖵ</w:t>
      </w:r>
      <w:r>
        <w:rPr/>
        <w:t>숰䕗畐㑑</w:t>
      </w:r>
      <w:r>
        <w:rPr/>
        <w:t>ꕂ</w:t>
      </w:r>
      <w:r>
        <w:rPr/>
        <w:t>呇⩱⍥쉏杍儦涩垏单飂㛍䌦揂䝖灣딦㉸秂华旎䁥긣쉖厡䁂ꥷ轅堪㝈囂眶</w:t>
      </w:r>
      <w:r>
        <w:rPr/>
        <w:t>ⴹ</w:t>
      </w:r>
      <w:r>
        <w:rPr/>
        <w:t>瀽㩮挷砩汇䤴䥐䙹㧂协咡⛂㜫䞣杖奓⵲넥湒깖숣</w:t>
      </w:r>
      <w:r>
        <w:rPr/>
        <w:t>ⴺꕃ</w:t>
      </w:r>
      <w:r>
        <w:rPr/>
        <w:t>歬漯爰晔济你꺥湧슬兣☺縦幢ꇂ䙯轋匮믂䠫㝥㇂呅</w:t>
      </w:r>
      <w:r>
        <w:rPr/>
        <w:t>Ⱛ⪻⧍</w:t>
      </w:r>
      <w:r>
        <w:rPr/>
        <w:t>䎩쌫☺偤磂凍歍싂盂쉚쉃氱Ⓙ⿂썐䅂</w:t>
      </w:r>
      <w:r>
        <w:rPr/>
        <w:t>ꕖ</w:t>
      </w:r>
      <w:r>
        <w:rPr/>
        <w:t>쉍参掩㵐췃㒿攲湌쉇㇂㥉䊿頰숮潞㵩䡡顆</w:t>
      </w:r>
      <w:r>
        <w:rPr/>
        <w:t>ⵅ</w:t>
      </w:r>
      <w:r>
        <w:rPr/>
        <w:t>쉂盂쉺갨穇顳⭷乺穗</w:t>
      </w:r>
      <w:r>
        <w:rPr/>
        <w:t>ꕏ⥡</w:t>
      </w:r>
      <w:r>
        <w:rPr/>
        <w:t>숪⬨輭</w:t>
      </w:r>
      <w:r>
        <w:rPr/>
        <w:t>ꥌ</w:t>
      </w:r>
      <w:r>
        <w:rPr/>
        <w:t>忂䡢辏</w:t>
      </w:r>
      <w:r>
        <w:rPr/>
        <w:t>꧂⨨␪</w:t>
      </w:r>
      <w:r>
        <w:rPr/>
        <w:t>슡쉵썤塳</w:t>
      </w:r>
      <w:r>
        <w:rPr/>
        <w:t>⢣</w:t>
      </w:r>
      <w:r>
        <w:rPr/>
        <w:t>䙐ꇂ쉚䣂畗畆あ╺䅎䰪쉡䔥淃瀪쵇습䵷쉕䑵㔥㘩㣂矂</w:t>
      </w:r>
      <w:r>
        <w:rPr/>
        <w:t>ꤵ</w:t>
      </w:r>
      <w:r>
        <w:rPr/>
        <w:t>쵮놮㭚쉌㵓䥳單䁎䴬촪繓䍢畒㢵幚䫂쉚栺⩾し嚻婈싂嗂仂晕彣䭴</w:t>
      </w:r>
      <w:r>
        <w:rPr/>
        <w:t>ꕍ</w:t>
      </w:r>
      <w:r>
        <w:rPr/>
        <w:t>毂䤽䜨曃䡸甴㡥싂䵯帷田氶煐</w:t>
      </w:r>
      <w:r>
        <w:rPr/>
        <w:t>⢥</w:t>
      </w:r>
      <w:r>
        <w:rPr/>
        <w:t>扊␶</w:t>
      </w:r>
      <w:r>
        <w:rPr/>
        <w:t>⡊⑪</w:t>
      </w:r>
      <w:r>
        <w:rPr/>
        <w:t>뭒廂㘽恲塆</w:t>
      </w:r>
      <w:r>
        <w:rPr/>
        <w:t>⠺</w:t>
      </w:r>
      <w:r>
        <w:rPr/>
        <w:t>檻╕</w:t>
      </w:r>
      <w:r>
        <w:rPr/>
        <w:t>Ⳃ</w:t>
      </w:r>
      <w:r>
        <w:rPr/>
        <w:t>窥쉒㝯쉯㵌쉃곃⹨礤坹썟</w:t>
      </w:r>
      <w:r>
        <w:rPr/>
        <w:t>ꤸ</w:t>
      </w:r>
      <w:r>
        <w:rPr/>
        <w:t>測걓ꥫ숱㕎ぺ桵灢䝚潌恚抡琶䡂娤쉐뭐卥⽧㦏䌱⭟卐슡⥬畢佷泂쵕敠숫쉓穹湰椬䈹硟</w:t>
      </w:r>
      <w:r>
        <w:rPr/>
        <w:t>⠲</w:t>
      </w:r>
      <w:r>
        <w:rPr/>
        <w:t>쉪쉬</w:t>
      </w:r>
      <w:r>
        <w:rPr/>
        <w:t>ⲏ</w:t>
      </w:r>
      <w:r>
        <w:rPr/>
        <w:t>䠰쉆䶮嗃轧뭊眰顟怨ꥤ㐰쉏䁉䥈泂涣⤸뿂⏍䟂䝴</w:t>
      </w:r>
      <w:r>
        <w:rPr/>
        <w:t>Ⳃ</w:t>
      </w:r>
      <w:r>
        <w:rPr/>
        <w:t>걄⭥땶犩偉⍆╧㑁䕓쉩㜴纱颮告␳㩃숤Ⓨ</w:t>
      </w:r>
      <w:r>
        <w:rPr/>
        <w:t>ꕎ</w:t>
      </w:r>
      <w:r>
        <w:rPr/>
        <w:t>䍠싂곎〺</w:t>
      </w:r>
      <w:r>
        <w:rPr/>
        <w:t>ꗂꖻ</w:t>
      </w:r>
      <w:r>
        <w:rPr/>
        <w:t>涻砪숵桱狂㡐슮⯂䄩䪩</w:t>
      </w:r>
      <w:r>
        <w:rPr/>
        <w:t>⢣</w:t>
      </w:r>
      <w:r>
        <w:rPr/>
        <w:t>敎㕶슱啔瀷忂⥗㥕睗壎削序</w:t>
      </w:r>
      <w:r>
        <w:rPr/>
        <w:t>⠬</w:t>
      </w:r>
      <w:r>
        <w:rPr/>
        <w:t>噪ꅴꅒ뽺</w:t>
      </w:r>
      <w:r>
        <w:rPr/>
        <w:t>ⶩ</w:t>
      </w:r>
      <w:r>
        <w:rPr/>
        <w:t>숣噢䙭⵬⺘畯㥡湊佒爊含ぱ㡉湸㶻爪愲哂뾩栻榩䳂</w:t>
      </w:r>
      <w:r>
        <w:rPr/>
        <w:t>ꥂ</w:t>
      </w:r>
      <w:r>
        <w:rPr/>
        <w:t>柂䈪䡲䌳슬乢灚啮㑋瑏織朳契</w:t>
      </w:r>
      <w:r>
        <w:rPr/>
        <w:t>⡘</w:t>
      </w:r>
      <w:r>
        <w:rPr/>
        <w:t>佥歫礳䙄쵖猻䑢ꌳ瘽泂䡩偖⭏䵞窩䐻䴴ꍧ辻</w:t>
      </w:r>
      <w:r>
        <w:rPr/>
        <w:t>ⴭ</w:t>
      </w:r>
      <w:r>
        <w:rPr/>
        <w:t>奮あ掵䓂䐷汱㙬䗂窩繣␵쉹ꄦ呎딯睩縩㡊䩅坞숹㬳</w:t>
      </w:r>
      <w:r>
        <w:rPr/>
        <w:t>꧂</w:t>
      </w:r>
      <w:r>
        <w:rPr/>
        <w:t>묥娨㪬婂曂橳呚⑾斘䊮奸氥圸沱潪쉶歎䵡䑏ㅸ顚吶䠶恇伥䐮喩瓂弴咏癎碿쉚⼺뗂썡녃䵣吶쉠⾘䘪晭쉨樥ꄦ㗂</w:t>
      </w:r>
      <w:r>
        <w:rPr/>
        <w:t>ꔬ⬱</w:t>
      </w:r>
      <w:r>
        <w:rPr/>
        <w:t>䩳乖⑮⴪ꍲ㉇捪⤷㌩轷</w:t>
      </w:r>
      <w:r>
        <w:rPr/>
        <w:t>⡙</w:t>
      </w:r>
      <w:r>
        <w:rPr/>
        <w:t>꧂⥪⥨⨵</w:t>
      </w:r>
      <w:r>
        <w:rPr/>
        <w:t>㌷栻椩깈朷睗僂␮毂ㄭ␭䌦</w:t>
      </w:r>
      <w:r>
        <w:rPr/>
        <w:t>꧂</w:t>
      </w:r>
      <w:r>
        <w:rPr/>
        <w:t>싂⤱⽊</w:t>
      </w:r>
      <w:r>
        <w:rPr/>
        <w:t>⡦</w:t>
      </w:r>
      <w:r>
        <w:rPr/>
        <w:t>䌰呧瀵坐⬵嫂㕍╚떏⦮桞㌪ꆬ䧎䬰䁹⏎帪㉪秂㉩牫浫⸦숷厮徏㑰禩촷刷䋂奚戩捞䎩祦뽱ꇂ睚犥슿쉾㕗瀷佇卶</w:t>
      </w:r>
      <w:r>
        <w:rPr/>
        <w:t>⢿⍩</w:t>
      </w:r>
      <w:r>
        <w:rPr/>
        <w:t>倹瀨扮</w:t>
      </w:r>
      <w:r>
        <w:rPr/>
        <w:t>ⷂ</w:t>
      </w:r>
      <w:r>
        <w:rPr/>
        <w:t>㉙稰㥁画뭎⫂숯喥塂婰껂䩱旂劵微ㄤ쉨柂䔳⨥曂숦걪㴹습㑍쉭뼥☽牎⥱</w:t>
      </w:r>
      <w:r>
        <w:rPr/>
        <w:t>ⲱ</w:t>
      </w:r>
      <w:r>
        <w:rPr/>
        <w:t>ꥠ㙂䦘㌶敉犩弴</w:t>
      </w:r>
      <w:r>
        <w:rPr/>
        <w:t>⣃</w:t>
      </w:r>
      <w:r>
        <w:rPr/>
        <w:t>慴슻牏쉟時ꌮ㬦䲏䭥걱촽⑓氭礤倮㍅</w:t>
      </w:r>
      <w:r>
        <w:rPr/>
        <w:t>ꖵ</w:t>
      </w:r>
      <w:r>
        <w:rPr/>
        <w:t>亿견皣⑉漦䙋坤╢睱ꅧ䙈冣䥃硪癬</w:t>
      </w:r>
      <w:r>
        <w:rPr/>
        <w:t>ⴰ</w:t>
      </w:r>
      <w:r>
        <w:rPr/>
        <w:t>桇硗ꥡ澩桔愫䬪奡䐪栨吩顯硆䛂倪繸㙞飂瞩べ䉏捤兔녦㕷硹䑐쉇녠䥏</w:t>
      </w:r>
      <w:r>
        <w:rPr/>
        <w:t>ⰻ</w:t>
      </w:r>
      <w:r>
        <w:rPr/>
        <w:t>乧숳ꍔ䁖䕵こ㌱㍀䍋䈶祚쉯旂惂䴫㤩䉀싂䌨</w:t>
      </w:r>
      <w:r>
        <w:rPr/>
        <w:t>ꖏ</w:t>
      </w:r>
      <w:r>
        <w:rPr/>
        <w:t>娸䍍㨲婋汊瘶恟咏彎㑤숯傩㜰慀礹</w:t>
      </w:r>
      <w:r>
        <w:rPr/>
        <w:t>⡤</w:t>
      </w:r>
      <w:r>
        <w:rPr/>
        <w:t>繉䷂싎䦩䭭轸쌥쉩䖿</w:t>
      </w:r>
      <w:r>
        <w:rPr/>
        <w:t>ꤲ</w:t>
      </w:r>
      <w:r>
        <w:rPr/>
        <w:t>㭦穏숯扩㉍幩琦촳歄垱⑧千媏敞橫⎬㐬䥾印睌䈪길攺䧂刴ꅵ欨楖꤮澘츤散</w:t>
      </w:r>
      <w:r>
        <w:rPr/>
        <w:t>Ⳃ</w:t>
      </w:r>
      <w:r>
        <w:rPr/>
        <w:t>䩮뭾沱捯唯汳䵙敘塆</w:t>
      </w:r>
      <w:r>
        <w:rPr/>
        <w:t>⠴</w:t>
      </w:r>
      <w:r>
        <w:rPr/>
        <w:t>睤侱眳噱幒娱杤硫</w:t>
      </w:r>
      <w:r>
        <w:rPr/>
        <w:t>ꦏ</w:t>
      </w:r>
      <w:r>
        <w:rPr/>
        <w:t>潁㭵땒瓂ꥪ䨥䑄煠䍃柂㍒䙀䩬䅔〪䔥쉎</w:t>
      </w:r>
      <w:r>
        <w:rPr/>
        <w:t>⡭</w:t>
      </w:r>
      <w:r>
        <w:rPr/>
        <w:t>渺癖参⪱㈽䍏に椽䔤去䅧㊥㥙啸숯敤쉴㉁扚ꅥꍶ硲ꅳ</w:t>
      </w:r>
      <w:r>
        <w:rPr/>
        <w:t>⡶</w:t>
      </w:r>
      <w:r>
        <w:rPr/>
        <w:t>㩈꥕穋䄵갶䁅뭰</w:t>
      </w:r>
      <w:r>
        <w:rPr/>
        <w:t>⢏</w:t>
      </w:r>
      <w:r>
        <w:rPr/>
        <w:t>ꥩⓂ⥵猳剥㩌걤㬷숳썑䱅顈⨰㙁쉳䰪ㅋ槂⌵䠣숨䴴歫娣拂煾♤㥂〦惂伥搵画䆮頽㮵ꏂ带껂癉䩌ㆩ썘싂䡔砵썰灧</w:t>
      </w:r>
      <w:r>
        <w:rPr/>
        <w:t>ꔣ</w:t>
      </w:r>
      <w:r>
        <w:rPr/>
        <w:t>쉔뾬䳂⥮㭶垬愊璘뮱濂䜩⒬㓂쉋捚湞ꅠ</w:t>
      </w:r>
      <w:r>
        <w:rPr/>
        <w:t>ⵘ</w:t>
      </w:r>
      <w:r>
        <w:rPr/>
        <w:t>祘㎥숽獅ꍪ㔯徬⹀䑷輪쉖땱䕺Ⓜ慉䡡┯긲㠴䉯㘩⥬칍⬶火䊥牀</w:t>
      </w:r>
      <w:r>
        <w:rPr/>
        <w:t>ⴱ</w:t>
      </w:r>
      <w:r>
        <w:rPr/>
        <w:t>圴䲮䟂癣쉲쉏爫伭㘸迂ꌮ戺妿䊣쉶쉾칟唨な쉱</w:t>
      </w:r>
      <w:r>
        <w:rPr/>
        <w:t>ꗍ</w:t>
      </w:r>
      <w:r>
        <w:rPr/>
        <w:t>慬歐噳滂㛃煉䥟抻䩾捥䰽썫堬汑漯⨲戻슻숮㙘䚿䭹玬繬⸥太㥯挮坧扪쉣輨숱㩖숰놘砮</w:t>
      </w:r>
      <w:r>
        <w:rPr/>
        <w:t>ⵅ</w:t>
      </w:r>
      <w:r>
        <w:rPr/>
        <w:t>ⰴ</w:t>
      </w:r>
      <w:r>
        <w:rPr/>
        <w:t>쌳穇숥堲</w:t>
      </w:r>
      <w:r>
        <w:rPr/>
        <w:t>⡂</w:t>
      </w:r>
      <w:r>
        <w:rPr/>
        <w:t>뭋勂灲뽥쌺灈珂녏塃猵琤뾣䥥滂彴玩䏂</w:t>
      </w:r>
      <w:r>
        <w:rPr/>
        <w:t>꤬⸦꧃</w:t>
      </w:r>
      <w:r>
        <w:rPr/>
        <w:t>㍓</w:t>
      </w:r>
      <w:r>
        <w:rPr/>
        <w:t>ⰲ</w:t>
      </w:r>
      <w:r>
        <w:rPr/>
        <w:t>㓂收싂⌻䅑䵔牵㊏䀨</w:t>
      </w:r>
      <w:r>
        <w:rPr/>
        <w:t>⡩</w:t>
      </w:r>
      <w:r>
        <w:rPr/>
        <w:t>泎束卬渭⩮ꆱ囂䅰䱩慂䅄歮떏祍凂䉯쉑쉓⩳卅は묮瘵묪涩⎥⭁獴氵埂뗂쉷䆩䑉䍢㧂噮㍹㟂歭䠩獂</w:t>
      </w:r>
      <w:r>
        <w:rPr/>
        <w:t>ꕬ</w:t>
      </w:r>
      <w:r>
        <w:rPr/>
        <w:t>懂獞갭制纡</w:t>
      </w:r>
      <w:r>
        <w:rPr/>
        <w:t>Ȿ</w:t>
      </w:r>
      <w:r>
        <w:rPr/>
        <w:t>䜽㉂䔹栬따捚슩煵⍌婵示♴䋃䩣辻噅卞썚</w:t>
      </w:r>
      <w:r>
        <w:rPr/>
        <w:t>ⵙ</w:t>
      </w:r>
      <w:r>
        <w:rPr/>
        <w:t>夶庱儺ぱ埍乑櫎瀸쉇狂㑦牑乭</w:t>
      </w:r>
      <w:r>
        <w:rPr/>
        <w:t>⡥</w:t>
      </w:r>
      <w:r>
        <w:rPr/>
        <w:t>ꥸ䬳稺畮坉煚⌵䋂ㅲ溵ꥭ㢣潂䲘囂☤懂乬ꅚ堦溿桧䕾숯썃佪쉠昮숺쉗⵴凍숬긨숬欤</w:t>
      </w:r>
      <w:r>
        <w:rPr/>
        <w:t>ⰰ</w:t>
      </w:r>
      <w:r>
        <w:rPr/>
        <w:t>樴㬤ノ넦䱳䭘䊘溥枱㙈婒傥쉔䅱欳啴䊿쵮頥䕎ね浇걦䞮믍栴浆뇂医剫䁑焷</w:t>
      </w:r>
      <w:r>
        <w:rPr/>
        <w:t>ⵉ</w:t>
      </w:r>
      <w:r>
        <w:rPr/>
        <w:t>坵彩嘤瀩쉂慔㦩䥚䕖珍뇃㕈⑌䢬畆爨⑾繗䗂㍄䠺䩁⫂⪱㟂╥漲獔⦥뽏䅵⻂⥳産숤䛂圻檩</w:t>
      </w:r>
      <w:r>
        <w:rPr/>
        <w:t>Ȿ</w:t>
      </w:r>
      <w:r>
        <w:rPr/>
        <w:t>䄬唲卭槂儹䭒㬮</w:t>
      </w:r>
      <w:r>
        <w:rPr/>
        <w:t>ꤣ</w:t>
      </w:r>
      <w:r>
        <w:rPr/>
        <w:t>㭊䉲㉶窩檩쉱堽嫂亏児呙䈭숳ぅ浂书䡋▩쉡煺焩뿂싂걸캡幨唺䲿汥칙啘␨䭕넴潔쉞睡湳凂縫夳繕⪻嗃격䃂</w:t>
      </w:r>
      <w:r>
        <w:rPr/>
        <w:t>⠲</w:t>
      </w:r>
      <w:r>
        <w:rPr/>
        <w:t>䥚</w:t>
      </w:r>
      <w:r>
        <w:rPr/>
        <w:t>ꤸ</w:t>
      </w:r>
      <w:r>
        <w:rPr/>
        <w:t>뭕偾슥沵砤仂쉢牱䭒狂䃂싂廂斵彫畣䤭告䇂ꌮ坭栽㙍樤䄱⽡쉈뮿潕䝗务쌵숦疩汨彠䂣牺侏拂抣⩨䚡⨴冻녧㡒湠く뭏숰㘣扑♩</w:t>
      </w:r>
      <w:r>
        <w:rPr/>
        <w:t>ꕔ</w:t>
      </w:r>
      <w:r>
        <w:rPr/>
        <w:t>쵭唩夨ꍏ숫㘱噤晡歠䞬㚵哂池⪵㭀뇂║桭⒣㵎兗䊬䠣깉䮥手쉇쵊〭⑂</w:t>
      </w:r>
      <w:r>
        <w:rPr/>
        <w:t>ꗂ</w:t>
      </w:r>
      <w:r>
        <w:rPr/>
        <w:t>䥵⩈놮揂믂䉉⸭堰楇恓䜶♳쉂牥婶㎏</w:t>
      </w:r>
      <w:r>
        <w:rPr/>
        <w:t>ⱇ</w:t>
      </w:r>
      <w:r>
        <w:rPr/>
        <w:t>佰汁䆩숯忎盂곂恾ㆩ뭶湋娻쉯㡲䮮쉠숴撥㆘숯땪犥湤</w:t>
      </w:r>
      <w:r>
        <w:rPr/>
        <w:t>ⲩ</w:t>
      </w:r>
      <w:r>
        <w:rPr/>
        <w:t>숊</w:t>
      </w:r>
      <w:r>
        <w:rPr/>
        <w:t>ꥆ⩨♁</w:t>
      </w:r>
      <w:r>
        <w:rPr/>
        <w:t>䍵갤쉮㩭獐婺뽍슩쉯䤬숪쉾頭⪱쉱</w:t>
      </w:r>
      <w:r>
        <w:rPr/>
        <w:t>ⰷ</w:t>
      </w:r>
      <w:r>
        <w:rPr/>
        <w:t>ꅬ丽㥚坳㕣㘻䈰獟乎</w:t>
      </w:r>
      <w:r>
        <w:rPr/>
        <w:t>꧂Ⓕ</w:t>
      </w:r>
      <w:r>
        <w:rPr/>
        <w:t>偖꺮坔⽓</w:t>
      </w:r>
      <w:r>
        <w:rPr/>
        <w:t>ꥄ</w:t>
      </w:r>
      <w:r>
        <w:rPr/>
        <w:t>⢩</w:t>
      </w:r>
      <w:r>
        <w:rPr/>
        <w:t>辡쉈潖㈪ㅊ慪牺⹠쉾䮩线칏ァ⨥塱⍓▿묪쉓幱⽑珂摤祗呠啒塒⥰숱壂ㅦ뭄坷ㅬ⩘컎歙砭奴깖䚩䱺嘶뽃廂㬬刣⍖⬺㫂슩충㤰♉嚱儷㛂椪숫扅쉪摹桗⤬㶬ꍡ繶䙗䭾坴⑫焷길칉恧췂쉅灎扁⑅⧂䄺⮮橺㵖ㆿ惂䌪池啯だ敓窘</w:t>
      </w:r>
      <w:r>
        <w:rPr/>
        <w:t>ꗂ</w:t>
      </w:r>
      <w:r>
        <w:rPr/>
        <w:t>컂坈槂焭䛂</w:t>
      </w:r>
      <w:r>
        <w:rPr/>
        <w:t>⡖</w:t>
      </w:r>
      <w:r>
        <w:rPr/>
        <w:t>㍠樥䗂癗㞿呉䣂榩沬捹ꆘ</w:t>
      </w:r>
      <w:r>
        <w:rPr/>
        <w:t>⡣</w:t>
      </w:r>
      <w:r>
        <w:rPr/>
        <w:t>啷촴㩤⎩숳䉲䙮</w:t>
      </w:r>
      <w:r>
        <w:rPr/>
        <w:t>ⱱ</w:t>
      </w:r>
      <w:r>
        <w:rPr/>
        <w:t>湐恚婔䉏</w:t>
      </w:r>
      <w:r>
        <w:rPr/>
        <w:t>⡥</w:t>
      </w:r>
      <w:r>
        <w:rPr/>
        <w:t>秂摨숵춣䖬</w:t>
      </w:r>
      <w:r>
        <w:rPr/>
        <w:t>ꤩ</w:t>
      </w:r>
      <w:r>
        <w:rPr/>
        <w:t>橋卸뽶焣㤵㌨ꇂ灠</w:t>
      </w:r>
      <w:r>
        <w:rPr/>
        <w:t>ꗍ</w:t>
      </w:r>
      <w:r>
        <w:rPr/>
        <w:t>煦唫䉲⩗뽟畸䥰ꅪ〷▏䵨䛂䫂⍨⩔쉣⌰싂䭫匲</w:t>
      </w:r>
      <w:r>
        <w:rPr/>
        <w:t>꧂</w:t>
      </w:r>
      <w:r>
        <w:rPr/>
        <w:t>縪숪顸佄⌰⩒쉾䑋盂</w:t>
      </w:r>
      <w:r>
        <w:rPr/>
        <w:t>⡌</w:t>
      </w:r>
      <w:r>
        <w:rPr/>
        <w:t>瀪炏伺佦쉺窡䜪剢㫂ꅨ䆘晥쉍䡞䙮㤬쉱割䆩佅䘶⻂是㡢湺摘枮쉅忂싂畫㑧畴䒩쉷⥎⩮剣숶煈㝆區䗂싂㫂⩶卮硵頶⨫丮汋⩩䒻䶻㝵⾥朽の</w:t>
      </w:r>
      <w:r>
        <w:rPr/>
        <w:t>ꦘ⍢</w:t>
      </w:r>
      <w:r>
        <w:rPr/>
        <w:t>砳ㄮ㭩</w:t>
      </w:r>
      <w:r>
        <w:rPr/>
        <w:t>꧂</w:t>
      </w:r>
      <w:r>
        <w:rPr/>
        <w:t>䍀쉸뼵슡朥싂⏂琭</w:t>
      </w:r>
      <w:r>
        <w:rPr/>
        <w:t>ꕮ⹋</w:t>
      </w:r>
      <w:r>
        <w:rPr/>
        <w:t>娳⑒ヂ狍ꅡ顮滂撩⦿䕄㉲〉쉦咬䋂䫍㝌先娯捭</w:t>
      </w:r>
      <w:r>
        <w:rPr/>
        <w:t>⠶</w:t>
      </w:r>
      <w:r>
        <w:rPr/>
        <w:t>恣潙瘣昪䍏꥙穦䍒溿⸰ㅙ</w:t>
      </w:r>
      <w:r>
        <w:rPr/>
        <w:t>Ⳃ⩓</w:t>
      </w:r>
      <w:r>
        <w:rPr/>
        <w:t>睚䙗䮩㦘枻⭦搪㉘泂</w:t>
      </w:r>
      <w:r>
        <w:rPr/>
        <w:t>ꤥ</w:t>
      </w:r>
      <w:r>
        <w:rPr/>
        <w:t>쉱ㄲ</w:t>
      </w:r>
      <w:r>
        <w:rPr/>
        <w:t>⡙</w:t>
      </w:r>
    </w:p>
    <w:p>
      <w:pPr>
        <w:pStyle w:val="PreformattedText"/>
        <w:bidi w:val="0"/>
        <w:spacing w:before="0" w:after="0"/>
        <w:jc w:val="left"/>
        <w:rPr/>
      </w:pPr>
      <w:r>
        <w:rPr/>
        <w:t>⚏</w:t>
      </w:r>
      <w:r>
        <w:rPr/>
        <w:t>灪칳䌷滂㵓偶㬩♩痂瘪疬쉷顪䥦걮碿辬扖슡싂뽠噍⭥捾ꅺ滂涵彖쉖䰺檮㥍是</w:t>
      </w:r>
      <w:r>
        <w:rPr/>
        <w:t>ꔬ</w:t>
      </w:r>
      <w:r>
        <w:rPr/>
        <w:t>砯싂䌺숫繟</w:t>
      </w:r>
      <w:r>
        <w:rPr/>
        <w:t>ꕢ</w:t>
      </w:r>
      <w:r>
        <w:rPr/>
        <w:t>칃猪儫䱑䫂䜪灔㞏忂䱰帺╃坹捌埂咏♲◂슮뽹</w:t>
      </w:r>
      <w:r>
        <w:rPr/>
        <w:t>⡫</w:t>
      </w:r>
      <w:r>
        <w:rPr/>
        <w:t>ꍵ</w:t>
      </w:r>
      <w:r>
        <w:rPr/>
        <w:t>⡄</w:t>
      </w:r>
      <w:r>
        <w:rPr/>
        <w:t>숰⸪⻂䔨⚣㈴強牠</w:t>
      </w:r>
      <w:r>
        <w:rPr/>
        <w:t>ⷂ</w:t>
      </w:r>
      <w:r>
        <w:rPr/>
        <w:t>Ⱘ</w:t>
      </w:r>
      <w:r>
        <w:rPr/>
        <w:t>伫恔眳Ⓕ⪘浌こ䖩⽋⸺杏欮晚⻃帪瀫䖩湈顫婒쵇卮㜹啙ꥳ쉡栥땵숱쉰꥾穌촲摶佧䴴⥞凂睵쉶싂㥇䙆䋂</w:t>
      </w:r>
      <w:r>
        <w:rPr/>
        <w:t>꧂</w:t>
      </w:r>
      <w:r>
        <w:rPr/>
        <w:t>桩教佱弹썲怽礽䞏畑㌷⍚氩べ獶쉗긣쉶携䔷兺뭗亏㡱썑㉵┽䴳汓㬱收䮮㩒녠⽡坸싃烂㥌䭆㝖䵦䘸〱扴⩣ꥺ䙭焯쉮潾憩䡕䩬䒥䥤㡡◃⩐杌⩮帥땪쉳┊䄤ꍞ汓녖ꍸㄳ嗂깰䌽戴숥䎩禩傱碬ꍠ딣顪炏桄庿</w:t>
      </w:r>
      <w:r>
        <w:rPr/>
        <w:t>ⱙ</w:t>
      </w:r>
      <w:r>
        <w:rPr/>
        <w:t>灡哎䕍壂六ꍸ⩡⹱奖抩䏂活⹏숴䖩⭤督䨨囂ꥲ嫂堫摣焨坶㨩ꥸ㔤䵉슩⼶未⥉告쉇츪扦椣潰㶡䑶灗輬쉘㝂歐䩃匳ꥠ䍹ꄴꅈ䑂䭹</w:t>
      </w:r>
      <w:r>
        <w:rPr/>
        <w:t>Ⱚ꥾</w:t>
      </w:r>
      <w:r>
        <w:rPr/>
        <w:t>겿偄頤숪䉌磃势睵ㆣ恍噒共唴숬穂⑭䉪</w:t>
      </w:r>
      <w:r>
        <w:rPr/>
        <w:t>Ɱ</w:t>
      </w:r>
      <w:r>
        <w:rPr/>
        <w:t>㪮轘槃砩⹣㠱㝫仂䛂⽉⩉繗쉦癞쉊㙳㇂♂</w:t>
      </w:r>
      <w:r>
        <w:rPr/>
        <w:t>ⰳ</w:t>
      </w:r>
      <w:r>
        <w:rPr/>
        <w:t>仃</w:t>
      </w:r>
      <w:r>
        <w:rPr/>
        <w:t>⡭</w:t>
      </w:r>
      <w:r>
        <w:rPr/>
        <w:t>ꥮ敄⽟獤殥摥䌸偦縮畀⬰䑙䁣⼹椥犱쉢䉯㍌</w:t>
      </w:r>
      <w:r>
        <w:rPr/>
        <w:t>ⵑ</w:t>
      </w:r>
      <w:r>
        <w:rPr/>
        <w:t>唭⌯橴쉨䛂祌㵰䚿</w:t>
      </w:r>
      <w:r>
        <w:rPr/>
        <w:t>⣂꥗</w:t>
      </w:r>
      <w:r>
        <w:rPr/>
        <w:t>쉧⯂싂㍨</w:t>
      </w:r>
      <w:r>
        <w:rPr/>
        <w:t>ꕞ</w:t>
      </w:r>
      <w:r>
        <w:rPr/>
        <w:t>䰯⑲깲兡輩</w:t>
      </w:r>
      <w:r>
        <w:rPr/>
        <w:t>ⱅ</w:t>
      </w:r>
      <w:r>
        <w:rPr/>
        <w:t>ꕯ</w:t>
      </w:r>
      <w:r>
        <w:rPr/>
        <w:t>畧燎橠剫案㮿</w:t>
      </w:r>
      <w:r>
        <w:rPr/>
        <w:t>⢥</w:t>
      </w:r>
      <w:r>
        <w:rPr/>
        <w:t>枱ꍗ傡父捵彙瑎숶然츦啤넬䵁轖㘯㉯䫂潕뽡呧港㙹玣燂⽾䥟쌯洦去沬浶㑴嘥浥</w:t>
      </w:r>
      <w:r>
        <w:rPr/>
        <w:t>ⰱ⍹</w:t>
      </w:r>
      <w:r>
        <w:rPr/>
        <w:t>剔㝅딸砲뭋磂䰩㌥㪡␬灌兖䳂ꇂ竂穪갳橹䌣歔</w:t>
      </w:r>
      <w:r>
        <w:rPr/>
        <w:t>ꔰ</w:t>
      </w:r>
      <w:r>
        <w:rPr/>
        <w:t>玮⬬䶩뼺祦㥲牚땞啦</w:t>
      </w:r>
      <w:r>
        <w:rPr/>
        <w:t>ꗂ</w:t>
      </w:r>
      <w:r>
        <w:rPr/>
        <w:t>䝠僂恀奌슱澱穒摘坆䞏⭨㬸ꅶ煳慒穴䣃</w:t>
      </w:r>
      <w:r>
        <w:rPr/>
        <w:t>ⰺ</w:t>
      </w:r>
      <w:r>
        <w:rPr/>
        <w:t>倪</w:t>
      </w:r>
      <w:r>
        <w:rPr/>
        <w:t>ⱹ</w:t>
      </w:r>
      <w:r>
        <w:rPr/>
        <w:t>㠥쎘槂䡎쉀⩅쉶쉎㙔妻倸佇ꅌ煋繯䷂깄穀ㅧ恑숲䤮䘳♌숻轐╃怺䭪쌸祈⩹乸</w:t>
      </w:r>
      <w:r>
        <w:rPr/>
        <w:t>ⱁ</w:t>
      </w:r>
      <w:r>
        <w:rPr/>
        <w:t>伪䓂䝰䉭洴⑩顲숲♥澏柂捅칅頰颥㍌⍍갳㦘涡䵐樹ꆥ䢮㨤썁쉚武晞⭱뼩乎墿湵㛂</w:t>
      </w:r>
      <w:r>
        <w:rPr/>
        <w:t>ⴻ</w:t>
      </w:r>
      <w:r>
        <w:rPr/>
        <w:t>盂竂쉢䄶犮潎浑栬숯疿畆♴㘥숲産딫䕌㉗䩞싂䕪</w:t>
      </w:r>
      <w:r>
        <w:rPr/>
        <w:t>ⵇ</w:t>
      </w:r>
      <w:r>
        <w:rPr/>
        <w:t>䲱梻䯂䩒䉴轣슡⑸橋湊㔹扶㭎㉀僂匹拂㔺坵녡恢㥢䄲⭸䌰癇矂典</w:t>
      </w:r>
      <w:r>
        <w:rPr/>
        <w:t>ⶣ</w:t>
      </w:r>
      <w:r>
        <w:rPr/>
        <w:t>輺㓃㒩殬傡㡕䪿딷뭡剧浘ㄪ〲琬╘凂㧂䧂癉뿂捂⌥⬫</w:t>
      </w:r>
      <w:r>
        <w:rPr/>
        <w:t>ꖮ</w:t>
      </w:r>
      <w:r>
        <w:rPr/>
        <w:t>攸䯂䵠╞匦Ⓙ攪䉮㍩쉘ꅸ䘸</w:t>
      </w:r>
      <w:r>
        <w:rPr/>
        <w:t>ⱆ</w:t>
      </w:r>
      <w:r>
        <w:rPr/>
        <w:t>庿愵琳噋䫂义徵㕐顏㑍ꄫ</w:t>
      </w:r>
      <w:r>
        <w:rPr/>
        <w:t>ⴽ</w:t>
      </w:r>
      <w:r>
        <w:rPr/>
        <w:t>쉗暬嗂⨴숰刹</w:t>
      </w:r>
      <w:r>
        <w:rPr/>
        <w:t>ꦏ⯂</w:t>
      </w:r>
      <w:r>
        <w:rPr/>
        <w:t>婵㝗땦輷⍃浟䝴⍆⪿㍪㦬ㄮ⹦㈰牌頳䦘㵐ふ昲쉟⌸坧睯⽺契㵐⭣슱䕃⚩伱⩤纻撻兣꥾䙀䡌浯칬㭹䨪歏刹썐硡䏃슱泃廂⸷묱긪济⭟湫㵙</w:t>
      </w:r>
      <w:r>
        <w:rPr/>
        <w:t>ꖏ</w:t>
      </w:r>
      <w:r>
        <w:rPr/>
        <w:t>갥恱䓂桳䐶楨䦻쉁캩녩彸쉭ㄯ쉋⵲싂輩㡭抱䵾☤眊뭯婴㭹顫䳃洹䍬䜩ㅲ晵</w:t>
      </w:r>
      <w:r>
        <w:rPr/>
        <w:t>꤯</w:t>
      </w:r>
      <w:r>
        <w:rPr/>
        <w:t>칏䜵슣쉓昬儫潀쉷圫颥ㄤ偒纥⌻⪘⭂</w:t>
      </w:r>
      <w:r>
        <w:rPr/>
        <w:t>Ɒ</w:t>
      </w:r>
      <w:r>
        <w:rPr/>
        <w:t>捂䤱湭ꥵ恌</w:t>
      </w:r>
      <w:r>
        <w:rPr/>
        <w:t>꧍ꦱ</w:t>
      </w:r>
      <w:r>
        <w:rPr/>
        <w:t>껂츸汮橚为辿彰꺬奮쉗曂䘫녵⍍扸珍䉉갸䉨䠻䥇収</w:t>
      </w:r>
      <w:r>
        <w:rPr/>
        <w:t>ꔪ</w:t>
      </w:r>
      <w:r>
        <w:rPr/>
        <w:t>䥅哂뾘ꥭ滍棂槂买쉢╇ㄩ䤦渶祓䠯禬䥂䘩剧ꎩ繏</w:t>
      </w:r>
      <w:r>
        <w:rPr/>
        <w:t>⡘</w:t>
      </w:r>
      <w:r>
        <w:rPr/>
        <w:t>佋䁲恂㵸捕⹪佱湃滍洮冩ꥤ⑳䘺쏂㉧䝷⹺㦮㡁浴쉭影割☣㚡圪쉄潋⽣䢻桎仂拂繤癘堨췂氫㛂캩⹍슱㞥汅由庱卤쉎朽扆磃뽙煣㉒㐺ꇂ㯂轺䙹긬ꆻ╟㝊㓂␸슘牯噵䥾桅洤겮䩈⩵ꍾ⑯걄┭畅啕灕㥟䖏䤭䤲揂</w:t>
      </w:r>
      <w:r>
        <w:rPr/>
        <w:t>ꤸ</w:t>
      </w:r>
      <w:r>
        <w:rPr/>
        <w:t>支</w:t>
      </w:r>
      <w:r>
        <w:rPr/>
        <w:t>ꕖ</w:t>
      </w:r>
      <w:r>
        <w:rPr/>
        <w:t>䨣♚䖿䅧싂礲偮숫쉸杁繙摯㵡녈湖쉞顎쎱땴䍧ㄯ湔彰顔汥䷍⽠䇂灊싂牫湧䬫摬獉ꍸꍍ⿂傩숣竍堳参ꅍ䊮䱏ㄽ欫急绂瀶숪截</w:t>
      </w:r>
      <w:r>
        <w:rPr/>
        <w:t>⣎</w:t>
      </w:r>
      <w:r>
        <w:rPr/>
        <w:t>僂啡㫎仂⍘庱䩋畦㐪彈煹慟硏쉕䵎⨲숽䴨但穄秂獕䀽䭑⧍䆿唯灾淍㉯㪵䔯♹䊩㠦습繣敓䦻</w:t>
      </w:r>
      <w:r>
        <w:rPr/>
        <w:t>ꥑ</w:t>
      </w:r>
      <w:r>
        <w:rPr/>
        <w:t>娩縰䭕㪱圩燂췂╤嫂</w:t>
      </w:r>
      <w:r>
        <w:rPr/>
        <w:t>ꦩ</w:t>
      </w:r>
      <w:r>
        <w:rPr/>
        <w:t>䭸쉉㇎싂땐狂⩆祭䅒礷</w:t>
      </w:r>
      <w:r>
        <w:rPr/>
        <w:t>Ⱬ</w:t>
      </w:r>
      <w:r>
        <w:rPr/>
        <w:t>䙋㘯</w:t>
      </w:r>
      <w:r>
        <w:rPr/>
        <w:t>⡴</w:t>
      </w:r>
      <w:r>
        <w:rPr/>
        <w:t>穴딭숷ꏂ獄牣㛃繱䍅楂⍎녁㝍ꅢ頱싃ꅔ쉉䝴⭤쵲슣䕪</w:t>
      </w:r>
      <w:r>
        <w:rPr/>
        <w:t>ꕅ</w:t>
      </w:r>
      <w:r>
        <w:rPr/>
        <w:t>쵖</w:t>
      </w:r>
      <w:r>
        <w:rPr/>
        <w:t>⡶⒩</w:t>
      </w:r>
      <w:r>
        <w:rPr/>
        <w:t>ⵤ</w:t>
      </w:r>
      <w:r>
        <w:rPr/>
        <w:t>깫甸숪</w:t>
      </w:r>
      <w:r>
        <w:rPr/>
        <w:t>ⱖ</w:t>
      </w:r>
      <w:r>
        <w:rPr/>
        <w:t>ꍱ䁎稸칵繞⭲ㆿ琴</w:t>
      </w:r>
      <w:r>
        <w:rPr/>
        <w:t>ꥒ</w:t>
      </w:r>
      <w:r>
        <w:rPr/>
        <w:t>숻㝮쉢惂㫃內⵲浫㚻⍒祅뗂捦庣是併쉔쉄㴺獓愫</w:t>
      </w:r>
      <w:r>
        <w:rPr/>
        <w:t>⡨</w:t>
      </w:r>
      <w:r>
        <w:rPr/>
        <w:t>ꕮ┨</w:t>
      </w:r>
      <w:r>
        <w:rPr/>
        <w:t>㑆㌪漰摩抱洭温␹娻⤰䂿〵嗂걪医쎏敊并瑧ꎩ㆘潣牟</w:t>
      </w:r>
      <w:r>
        <w:rPr/>
        <w:t>꧃</w:t>
      </w:r>
      <w:r>
        <w:rPr/>
        <w:t>傡䔬报䭺敓倹</w:t>
      </w:r>
      <w:r>
        <w:rPr/>
        <w:t>ꥂ</w:t>
      </w:r>
      <w:r>
        <w:rPr/>
        <w:t>眻⪩㕗놵슻煋⽲昳剋磍㩃㏎</w:t>
      </w:r>
      <w:r>
        <w:rPr/>
        <w:t>ꕡ</w:t>
      </w:r>
      <w:r>
        <w:rPr/>
        <w:t>潘患칇㭲</w:t>
      </w:r>
      <w:r>
        <w:rPr/>
        <w:t>⡨</w:t>
      </w:r>
      <w:r>
        <w:rPr/>
        <w:t>㭸</w:t>
      </w:r>
      <w:r>
        <w:rPr/>
        <w:t>ꦥ</w:t>
      </w:r>
      <w:r>
        <w:rPr/>
        <w:t>뭂娫焲婱傩䊩䜷㵷普㣂ㅔ顅⨨䩓䠩奈湵뭌⩣潚숦걎㙉疡⑱⹵</w:t>
      </w:r>
      <w:r>
        <w:rPr/>
        <w:t>ꤪ</w:t>
      </w:r>
      <w:r>
        <w:rPr/>
        <w:t>濂⹎㕋塯ㄤ</w:t>
      </w:r>
      <w:r>
        <w:rPr/>
        <w:t>ꥌ</w:t>
      </w:r>
      <w:r>
        <w:rPr/>
        <w:t>䑎硥煄쉦稰唯깙琺剡</w:t>
      </w:r>
      <w:r>
        <w:rPr/>
        <w:t>꧍</w:t>
      </w:r>
      <w:r>
        <w:rPr/>
        <w:t>㝴싂⻂⩖圴칭え넯</w:t>
      </w:r>
      <w:r>
        <w:rPr/>
        <w:t>ꕨ</w:t>
      </w:r>
      <w:r>
        <w:rPr/>
        <w:t>汈╰땗彸濂利樥㡉参椸썌樮</w:t>
      </w:r>
      <w:r>
        <w:rPr/>
        <w:t>꤭</w:t>
      </w:r>
      <w:r>
        <w:rPr/>
        <w:t>㨦䀮汪帤</w:t>
      </w:r>
      <w:r>
        <w:rPr/>
        <w:t>ⳍ</w:t>
      </w:r>
      <w:r>
        <w:rPr/>
        <w:t>ꦱ</w:t>
      </w:r>
      <w:r>
        <w:rPr/>
        <w:t>숱⚮녥쉮塘颡縯畇竍⭲</w:t>
      </w:r>
      <w:r>
        <w:rPr/>
        <w:t>ⶻ</w:t>
      </w:r>
      <w:r>
        <w:rPr/>
        <w:t>䕍恙眵頫쉚机슥祭⥍椫숤㝕</w:t>
      </w:r>
      <w:r>
        <w:rPr/>
        <w:t>ꥆ</w:t>
      </w:r>
      <w:r>
        <w:rPr/>
        <w:t>땎쉵嫂⍷敩㕟䙠딹䠭儦쵕꺩帊䙒⚥疣䩬汰特ꥷ쉹畫䭒</w:t>
      </w:r>
      <w:r>
        <w:rPr/>
        <w:t>ⰸ</w:t>
      </w:r>
      <w:r>
        <w:rPr/>
        <w:t>娴뾮ゥ敏縭⨷슡绍幃塾ㆥ</w:t>
      </w:r>
      <w:r>
        <w:rPr/>
        <w:t>ⵃ</w:t>
      </w:r>
      <w:r>
        <w:rPr/>
        <w:t>掩䑚㕢䉣忂</w:t>
      </w:r>
      <w:r>
        <w:rPr/>
        <w:t>⣂</w:t>
      </w:r>
      <w:r>
        <w:rPr/>
        <w:t>仍습㞱晗渨깇쉷䜥榩䍒⼸␭牶顇睾瞩窣㵓⎮♗⭕⹉쉪㒮轖㎻憵晖딱쉢䊩╾쵚쉙䝨⮻ㄯ⩆敎畒改乍쉢娫ꍄ喥쉙쉦ꎘ䁘慴扴䀮繲䠸▮숶㵲癢歀敘칬甬惂硢</w:t>
      </w:r>
      <w:r>
        <w:rPr/>
        <w:t>ꖮ</w:t>
      </w:r>
      <w:r>
        <w:rPr/>
        <w:t>求츶䢱</w:t>
      </w:r>
      <w:r>
        <w:rPr/>
        <w:t>ꕕ</w:t>
      </w:r>
      <w:r>
        <w:rPr/>
        <w:t>咥놮㩙ご攪䑷焪⩁⭧</w:t>
      </w:r>
      <w:r>
        <w:rPr/>
        <w:t>ꗎ</w:t>
      </w:r>
      <w:r>
        <w:rPr/>
        <w:t>柂區⽒繚穷睦㙆啢㝸条췎썞圬⾮쉏㷃䨰呙쉊䥑硲ぇ塓ꆘ䅍磍</w:t>
      </w:r>
      <w:r>
        <w:rPr/>
        <w:t>ⷂ</w:t>
      </w:r>
      <w:r>
        <w:rPr/>
        <w:t>깇녃</w:t>
      </w:r>
      <w:r>
        <w:rPr/>
        <w:t>⡁</w:t>
      </w:r>
      <w:r>
        <w:rPr/>
        <w:t>싂쉠ꎩꏎ깈슩卂㤻</w:t>
      </w:r>
      <w:r>
        <w:rPr/>
        <w:t>ꦩ</w:t>
      </w:r>
      <w:r>
        <w:rPr/>
        <w:t>䥋槂</w:t>
      </w:r>
      <w:r>
        <w:rPr/>
        <w:t>ⱑ</w:t>
      </w:r>
      <w:r>
        <w:rPr/>
        <w:t>⻂眦䠤쉲ꌨ䐩⿂扪晲䨲⫍숽枩䡊䅍</w:t>
      </w:r>
      <w:r>
        <w:rPr/>
        <w:t>꧂⪱</w:t>
      </w:r>
      <w:r>
        <w:rPr/>
        <w:t>彈쉗걍䄸䛂⽂☭汌愰숹뾥㴩㖮쉡⽚䁡浳㧂싂㫂奧⑘⨹妬烃ふ轗䩤滂㩟⩃湍恊縺</w:t>
      </w:r>
      <w:r>
        <w:rPr/>
        <w:t>ⵈ</w:t>
      </w:r>
      <w:r>
        <w:rPr/>
        <w:t>倦쉚䉀떩徥浚偷楮㘶噐⩇년婈ㅸ窥憣恟ꆣㅷ惎쉄⭐㍁</w:t>
      </w:r>
      <w:r>
        <w:rPr/>
        <w:t>⠫</w:t>
      </w:r>
      <w:r>
        <w:rPr/>
        <w:t>淂뭍㜫쉌剘뇂䣂伵曃偒䁄乾泎쉾救</w:t>
      </w:r>
      <w:r>
        <w:rPr/>
        <w:t>꧂</w:t>
      </w:r>
      <w:r>
        <w:rPr/>
        <w:t>棂伯庩뽑晑㬴惂戯嫂氤⧂痂塧</w:t>
      </w:r>
      <w:r>
        <w:rPr/>
        <w:t>⠽</w:t>
      </w:r>
      <w:r>
        <w:rPr/>
        <w:t>䩦档婈䜰◂䴥</w:t>
      </w:r>
      <w:r>
        <w:rPr/>
        <w:t>⡖</w:t>
      </w:r>
      <w:r>
        <w:rPr/>
        <w:t>杠䁥춡獥⧂⍢춿ぅ䘨癧싂䡳绎氭숫懂㉫</w:t>
      </w:r>
      <w:r>
        <w:rPr/>
        <w:t>ꥇ</w:t>
      </w:r>
      <w:r>
        <w:rPr/>
        <w:t>参縨彣縭䱟燂秂婫</w:t>
      </w:r>
      <w:r>
        <w:rPr/>
        <w:t>Ⱞ</w:t>
      </w:r>
      <w:r>
        <w:rPr/>
        <w:t>숤砻㈵쉒瞻숪</w:t>
      </w:r>
      <w:r>
        <w:rPr/>
        <w:t>꤫</w:t>
      </w:r>
      <w:r>
        <w:rPr/>
        <w:t>⠯</w:t>
      </w:r>
      <w:r>
        <w:rPr/>
        <w:t>瘯칺㩳䵥⮥䴱刺쉅汱堭兺礸呉딣⩫㒏䣎䖏⩋玡楙쉃⾥百䔱牔䕱걖╏䉄쉍⦻㐤慳漽</w:t>
      </w:r>
      <w:r>
        <w:rPr/>
        <w:t>ꔺ</w:t>
      </w:r>
      <w:r>
        <w:rPr/>
        <w:t>㏂ㅪ캻東假潹⩒㮣夽쉍⚻㭰숸洰숰杌沿㉚堰⹪</w:t>
      </w:r>
      <w:r>
        <w:rPr/>
        <w:t>ꕨ</w:t>
      </w:r>
      <w:r>
        <w:rPr/>
        <w:t>㏂幬木⧂睬䝶䗂甹䱠轖</w:t>
      </w:r>
      <w:r>
        <w:rPr/>
        <w:t>ꥆ</w:t>
      </w:r>
      <w:r>
        <w:rPr/>
        <w:t>땒䝓ꌭ坍伨廂숴弭匸</w:t>
      </w:r>
      <w:r>
        <w:rPr/>
        <w:t>ⱞ</w:t>
      </w:r>
      <w:r>
        <w:rPr/>
        <w:t>䒵桡䳎嘸ガ凂넦㠫䬤㗂⺻㩳㩧㏂灏쉬⯂⴪㩕庻䲣兓▘⨶㜪㉓㙧圭縰숪쉯䍋╗뾱啒湦猳塰㷂쉒礶깦助䁗</w:t>
      </w:r>
      <w:r>
        <w:rPr/>
        <w:t>꧍</w:t>
      </w:r>
      <w:r>
        <w:rPr/>
        <w:t>㥷숫싍眪ꌩ㞩⍮煦⸦ꌷ⤴縬땴䵕㕂硒㓂썦䕎题慸垣批쉵怯剮⪩礴佀䙳繕砮쉉썖搸䤲灔彀⼤心㏃ꍃ㌳穒窥싂뭒슥燎祩츪슥⦱숶圤䍓뽸숽</w:t>
      </w:r>
      <w:r>
        <w:rPr/>
        <w:t>⣂</w:t>
      </w:r>
      <w:r>
        <w:rPr/>
        <w:t>凂䠲燂娲䜲獦㎥ꌹ癞쉏</w:t>
      </w:r>
      <w:r>
        <w:rPr/>
        <w:t>ⴹ</w:t>
      </w:r>
      <w:r>
        <w:rPr/>
        <w:t>ꍭ恅夣싃녅㭈ㄵ䌵妘䡂넱슮쉫神쉃煄埂㌺땣㘊姃嚿牤啑⤩䙌</w:t>
      </w:r>
      <w:r>
        <w:rPr/>
        <w:t>꤫</w:t>
      </w:r>
      <w:r>
        <w:rPr/>
        <w:t>㔬洱杶梩ꍲ䉸眳⤬㌷澱쉕懂싂⽥併杺楕瑁묹債婌㍸泂偫㙀⛂䉊檱捤썶뽨놡猱♇㞻칄긺繧浩䴺婅䖬䴯唹쉳䓂䙥</w:t>
      </w:r>
      <w:r>
        <w:rPr/>
        <w:t>ꗂ</w:t>
      </w:r>
      <w:r>
        <w:rPr/>
        <w:t>㦡숳漩⬱䁨灱痂旂㨯䄮幇獡晶折婤䶩轳櫂㐴䙞杀숪⹀놻쎵儶⪡⾮쉋曂潕汮㞏䉋砸揂䄲唣縯煦彍剩垥塶礱㵍╭但ꥺ숷䙃顷쉕</w:t>
      </w:r>
      <w:r>
        <w:rPr/>
        <w:t>ꤸ</w:t>
      </w:r>
      <w:r>
        <w:rPr/>
        <w:t>櫂濃䄳□縵뭟⍀癳뭪ꏂ㍖㍡䩰呗慸䭪汨㉸澩ꍈ剖쉖浂砣⩪攲</w:t>
      </w:r>
      <w:r>
        <w:rPr/>
        <w:t>ⵙ</w:t>
      </w:r>
      <w:r>
        <w:rPr/>
        <w:t>煞쉂癭㴲䠳쉱</w:t>
      </w:r>
      <w:r>
        <w:rPr/>
        <w:t>⡉⎿</w:t>
      </w:r>
      <w:r>
        <w:rPr/>
        <w:t>佾圤䖩㐮捯畏輱捡偋숫꺘㧂畱瘨䠷</w:t>
      </w:r>
      <w:r>
        <w:rPr/>
        <w:t>⡮</w:t>
      </w:r>
      <w:r>
        <w:rPr/>
        <w:t>猵嫂㨥⬱㩶朽껂㘴種昶뽄爮歇反㵴㈺磂ꥵ䵯䋂</w:t>
      </w:r>
      <w:r>
        <w:rPr/>
        <w:t>꧂</w:t>
      </w:r>
      <w:r>
        <w:rPr/>
        <w:t>䮵嘵⥃䢱촹卧娤桉珂㏃溣獲</w:t>
      </w:r>
      <w:r>
        <w:rPr/>
        <w:t>⠪</w:t>
      </w:r>
      <w:r>
        <w:rPr/>
        <w:t>䬮䓂懂䡞矂䨫⪻姂瑦⸽칇䙎쉀摶夤</w:t>
      </w:r>
      <w:r>
        <w:rPr/>
        <w:t>Ⲙ</w:t>
      </w:r>
      <w:r>
        <w:rPr/>
        <w:t>搳㭭剩뽇뭌噋쉌㐪ꅚ慓ꎡ㩅ㅃ弮祬李ぇ㩗顦숥湌</w:t>
      </w:r>
      <w:r>
        <w:rPr/>
        <w:t>ⱒⱩ</w:t>
      </w:r>
      <w:r>
        <w:rPr/>
        <w:t>刵쵶灄䁺䝑쉉瑵╈灅쉠捧楤☽吱䲵㵹싂숶䤺㡪汎䌶䕪숽뭷儫䤨珂쉁橁땑뭍⎻昩捤㭕涣頣㜭숩캣ㄤ悩汶습싂뼬䙮䕌悻儭偏穃䡄瞥뿂숱煹剤奀售⽾쉆갵</w:t>
      </w:r>
      <w:r>
        <w:rPr/>
        <w:t>ꕆ</w:t>
      </w:r>
      <w:r>
        <w:rPr/>
        <w:t>⡱</w:t>
      </w:r>
      <w:r>
        <w:rPr/>
        <w:t>轚䡇低</w:t>
      </w:r>
      <w:r>
        <w:rPr/>
        <w:t>ⱌ</w:t>
      </w:r>
      <w:r>
        <w:rPr/>
        <w:t>䵑却⸮㡬盎牂뭒⑖⬤㉅쉲伮칧컂硫摋쉃卷漮㕙う湌㩓⿍⭱㟂區硞╗</w:t>
      </w:r>
      <w:r>
        <w:rPr/>
        <w:t>ꥒ</w:t>
      </w:r>
      <w:r>
        <w:rPr/>
        <w:t>䩟⚥캻㩌⑊칩梏稱奙癅䉢㪘偠硣숴쉟⨴圷坑䍰♬뼰䄭煮╔䍤⑘숪偠쉾</w:t>
      </w:r>
      <w:r>
        <w:rPr/>
        <w:t>ꕹ</w:t>
      </w:r>
      <w:r>
        <w:rPr/>
        <w:t>熡穪䠭쉋♇彯恪偑䡵ꄤ⯂唤⨷燂潏쉪◂쉲싃嗂瘹숨숬㴬⎩婺㠳⍅⤭塢幵䇂绎幕瑈睘䴹烂ㅠ癞爱숯渥晞♯㡖睔쉬〴奸䩁⏃䙏䤤ヂ乬泂䁃磂갫煨</w:t>
      </w:r>
      <w:r>
        <w:rPr/>
        <w:t>ꥅ</w:t>
      </w:r>
      <w:r>
        <w:rPr/>
        <w:t>쉯歩䎿嗂쵏슩䛃쵚檬報칀⎱⨶䑓ㆥ㥥⿃䣍杹怷╷䕎垿꥕쉹燍㝾㤨싂縭</w:t>
      </w:r>
      <w:r>
        <w:rPr/>
        <w:t>Ⳃ</w:t>
      </w:r>
      <w:r>
        <w:rPr/>
        <w:t>乁〦뿂⼴婳堺숺颻⑦剡吴䍲숪숬坢ꅯ쌤䕴ꥫ券㡏㨨䩾凍癇顟ꎻ㬵췂歰쉢䀳斮䉂瑚䉬搣牬桃땅椻瞻秂婫燂긴</w:t>
      </w:r>
      <w:r>
        <w:rPr/>
        <w:t>ⱷ</w:t>
      </w:r>
      <w:r>
        <w:rPr/>
        <w:t>儲乶♂</w:t>
      </w:r>
      <w:r>
        <w:rPr/>
        <w:t>ꕢ</w:t>
      </w:r>
      <w:r>
        <w:rPr/>
        <w:t>썔㐪⪱묊땅</w:t>
      </w:r>
      <w:r>
        <w:rPr/>
        <w:t>⡹</w:t>
      </w:r>
      <w:r>
        <w:rPr/>
        <w:t>쌬漹䍰뽑潚숭㗂母奟㡾唩䘪䓂哂</w:t>
      </w:r>
      <w:r>
        <w:rPr/>
        <w:t>ⱳ</w:t>
      </w:r>
      <w:r>
        <w:rPr/>
        <w:t>儷偠숦圲焸믂</w:t>
      </w:r>
      <w:r>
        <w:rPr/>
        <w:t>⡹</w:t>
      </w:r>
      <w:r>
        <w:rPr/>
        <w:t>䳂㕫䉲穟⭥癑㠷剮䬽㵣扥檩㭧䀻칋숴剗⪩ꍎ㚏䅮㭃⫍㈹쉄㤦썃⍹吳땸浾䁦壂夲슣幙썓⩀췂婆桱セꥢ暵뭆淂䱆⹙㓂쉌</w:t>
      </w:r>
      <w:r>
        <w:rPr/>
        <w:t>ⷂ</w:t>
      </w:r>
      <w:r>
        <w:rPr/>
        <w:t>숨䵺磂⑤</w:t>
      </w:r>
      <w:r>
        <w:rPr/>
        <w:t>ꤦ</w:t>
      </w:r>
      <w:r>
        <w:rPr/>
        <w:t>牓儱␭慄㵯斩숤㠷</w:t>
      </w:r>
      <w:r>
        <w:rPr/>
        <w:t>꧂</w:t>
      </w:r>
      <w:r>
        <w:rPr/>
        <w:t>恄⥥숫</w:t>
      </w:r>
      <w:r>
        <w:rPr/>
        <w:t>ꤻ</w:t>
      </w:r>
      <w:r>
        <w:rPr/>
        <w:t>㯂ꆣ炏搭楏ꏎ싂㠩㑂癑て啳칖䙴瀦迂佹⛂㘫⛃硱滂㙌䨩祠ㅃ쉠㙾然</w:t>
      </w:r>
      <w:r>
        <w:rPr/>
        <w:t>ꤽ</w:t>
      </w:r>
      <w:r>
        <w:rPr/>
        <w:t>姂㞿䵪⤸쉮晋䁷坧琸夻制䭊⬥쉍截䧂椺怷䁥⎡긤㪮纩㡖畇㊏䤻⹨쵪쉘㜹⌫䡠</w:t>
      </w:r>
      <w:r>
        <w:rPr/>
        <w:t>ꔳ</w:t>
      </w:r>
      <w:r>
        <w:rPr/>
        <w:t>㓂止╏咮땤畓뼱朥纱⨦Ⓧ壍뭺离坦</w:t>
      </w:r>
      <w:r>
        <w:rPr/>
        <w:t>ⵇ</w:t>
      </w:r>
      <w:r>
        <w:rPr/>
        <w:t>捵</w:t>
      </w:r>
      <w:r>
        <w:rPr/>
        <w:t>ⵄ</w:t>
      </w:r>
      <w:r>
        <w:rPr/>
        <w:t>硃桶숯儹類㠸숵쉭癲㕧깡</w:t>
      </w:r>
      <w:r>
        <w:rPr/>
        <w:t>ꖬ</w:t>
      </w:r>
      <w:r>
        <w:rPr/>
        <w:t>戣佞묨㴱</w:t>
      </w:r>
      <w:r>
        <w:rPr/>
        <w:t>ꕐ</w:t>
      </w:r>
      <w:r>
        <w:rPr/>
        <w:t>浪武ㄬ쉴眰썤捄䵘禮䝕⨽⨽⌵濂㔮㵍梬㨹⸹䒻䬲䂣⑊␨쵩啤㶱㝷灦ㄥ쎩츸ꥠ쉬恑䩴⩥㢱坄姂牘뭄䓂쌵뗂⪵걑♄復숷扺扊䩊稵歹婾䰽参⚬扢뼫剡쌬䗂捭副欮䩮恙㇂撿슻ꄽ⭫姂䵵</w:t>
      </w:r>
      <w:r>
        <w:rPr/>
        <w:t>ⷂ</w:t>
      </w:r>
      <w:r>
        <w:rPr/>
        <w:t>扥</w:t>
      </w:r>
      <w:r>
        <w:rPr/>
        <w:t>⡥</w:t>
      </w:r>
      <w:r>
        <w:rPr/>
        <w:t>爣묲輺⩨ꅇ幋㷃⼺㙲⧂湨朸䉵</w:t>
      </w:r>
      <w:r>
        <w:rPr/>
        <w:t>ⱒ</w:t>
      </w:r>
      <w:r>
        <w:rPr/>
        <w:t>ꤸ</w:t>
      </w:r>
      <w:r>
        <w:rPr/>
        <w:t>ㅄ捤㭇쉾쉷摏䭷䕰㍯挺숹愴땄䍟䌳쉤杯塍帴呈愱</w:t>
      </w:r>
      <w:r>
        <w:rPr/>
        <w:t>ꗂ⨥</w:t>
      </w:r>
      <w:r>
        <w:rPr/>
        <w:t>棂쉗䉐橴桳⹭汮숯䱂㡦硱甩婳㴵㩉⒣숶쉎涡盂㝣杀떵㈪惂窮京䀵쌳敂恣슩䐩ꏂ䉰ꇂ繴磂⭸睨問⩒▬浳쎩兾뗂䈪㨶䧍묤</w:t>
      </w:r>
      <w:r>
        <w:rPr/>
        <w:t>ꗂ</w:t>
      </w:r>
      <w:r>
        <w:rPr/>
        <w:t>櫂쉭杀皥⩂쉲愴䍢꺥ꅊꥩ⬥⑎琹䨥墵⥞㥁㪮患┰䥪䤯캡녒</w:t>
      </w:r>
      <w:r>
        <w:rPr/>
        <w:t>ⲡ</w:t>
      </w:r>
      <w:r>
        <w:rPr/>
        <w:t>欩뇂⩶</w:t>
      </w:r>
      <w:r>
        <w:rPr/>
        <w:t>ꥏ</w:t>
      </w:r>
      <w:r>
        <w:rPr/>
        <w:t>穫⩞⤹믂╶堻䏂⩋ꅪ彫在</w:t>
      </w:r>
      <w:r>
        <w:rPr/>
        <w:t>ꗂ⛍</w:t>
      </w:r>
      <w:r>
        <w:rPr/>
        <w:t>埂堽䌦ꍲ㩧浅爽쉯㐪</w:t>
      </w:r>
      <w:r>
        <w:rPr/>
        <w:t>ꦮ</w:t>
      </w:r>
      <w:r>
        <w:rPr/>
        <w:t>ꥬ甬渪䙾兡轚</w:t>
      </w:r>
      <w:r>
        <w:rPr/>
        <w:t>ⱴ</w:t>
      </w:r>
      <w:r>
        <w:rPr/>
        <w:t>晤㉡쌷樷慈ꄱ碩嫂</w:t>
      </w:r>
      <w:r>
        <w:rPr/>
        <w:t>⡾</w:t>
      </w:r>
      <w:r>
        <w:rPr/>
        <w:t>䴯</w:t>
      </w:r>
      <w:r>
        <w:rPr/>
        <w:t>ꖩ⸰⑶</w:t>
      </w:r>
      <w:r>
        <w:rPr/>
        <w:t>手䍙㨱㈥坾繯弲㥪恷땮佁睪쉄恩㝕勂㡕㥠湫⽒㡾䈪⾬뇂⵨顂嘪爺䝂刪迂硡怬</w:t>
      </w:r>
      <w:r>
        <w:rPr/>
        <w:t>⠦</w:t>
      </w:r>
      <w:r>
        <w:rPr/>
        <w:t>斬敁噭碮쉸⫍䱲</w:t>
      </w:r>
      <w:r>
        <w:rPr/>
        <w:t>ⰸ</w:t>
      </w:r>
      <w:r>
        <w:rPr/>
        <w:t>㍆♵칌䚻楄潳慮扁䅰숸깅恧딳⚡懃숤呪䴫䬫穨楨伤⑧ꥸ摘佐偘녏㫂쌮䱄䙭堯吭倱㜊嘭숪朲偢╵潵畆┨測乏䥟㵒刲塺噑⭓搵⹹䖡瘫㌪橴嘴殩㥃䬩決㞩圹䵱ꌨ瑄</w:t>
      </w:r>
      <w:r>
        <w:rPr/>
        <w:t>ꕨ⹰</w:t>
      </w:r>
      <w:r>
        <w:rPr/>
        <w:t>㜨䝉䙭婑悥当扟슿䗂⼷⹭㶱畂뇂ꅭ숣繸輯ꍰ晍奾㠩ꅌ</w:t>
      </w:r>
      <w:r>
        <w:rPr/>
        <w:t>ꖿ</w:t>
      </w:r>
      <w:r>
        <w:rPr/>
        <w:t>㙶㉧깥츪뾵뭠澩♫穙갩㕄䕟獨☲炿㝏숬殣夥뭄礤猸놱奾瓂㭀旂氬䈪彭쉙㐻佰瀸捈⫂圵劥徣쉙捠眤祸剩䞣ㄭ⵲揂彋◂䇂收䐣㵣慗䰣啖淂쉶䱇睬爽⴮㐨</w:t>
      </w:r>
      <w:r>
        <w:rPr/>
        <w:t>ⴸ</w:t>
      </w:r>
      <w:r>
        <w:rPr/>
        <w:t>㘦</w:t>
      </w:r>
      <w:r>
        <w:rPr/>
        <w:t>ⱶ</w:t>
      </w:r>
      <w:r>
        <w:rPr/>
        <w:t>参㫂䡄쉇㦿潆⚡瓂辮㏂砸칉噈瘫㗍⩋䤶쉮噷狂묦縯潱견硈㴵搯㦩숪柂⌫䭭灄揂숪晘帥䗂쉂ꥷ⚘칔頦橁噀価歌䁖숨䭕瑆</w:t>
      </w:r>
      <w:r>
        <w:rPr/>
        <w:t>Ⱘ</w:t>
      </w:r>
      <w:r>
        <w:rPr/>
        <w:t>挮旂冻䱎㡡晁㘪杳佘</w:t>
      </w:r>
      <w:r>
        <w:rPr/>
        <w:t>ꕆ⨻</w:t>
      </w:r>
      <w:r>
        <w:rPr/>
        <w:t>䵶뭴䤱匨支䙣䑪</w:t>
      </w:r>
      <w:r>
        <w:rPr/>
        <w:t>꧂▩</w:t>
      </w:r>
      <w:r>
        <w:rPr/>
        <w:t>㵺㟂싂⌫婍⹦쵘㬵怤ㄣ숯쌳嗂쉲쉾悿⨶㡪浅⮣乳뽰繟┳뽩ꄦ塋幩损䵺㙆䝮炻札眵弻䔵瘷斬歰洴⮥噲슣䀳轊枩碘⫂捘╡</w:t>
      </w:r>
      <w:r>
        <w:rPr/>
        <w:t>ꦩ</w:t>
      </w:r>
      <w:r>
        <w:rPr/>
        <w:t>晈漻슬绂␷乪㑹䭗싂璩単뇂ぐ숵㥡碮슣䩆</w:t>
      </w:r>
      <w:r>
        <w:rPr/>
        <w:t>ⵡ⑩</w:t>
      </w:r>
      <w:r>
        <w:rPr/>
        <w:t>礷乳ꥪ睡枻畈汉㔻쉨慞⚱昨穅䭵礽杍䚻</w:t>
      </w:r>
      <w:r>
        <w:rPr/>
        <w:t>ꦘ</w:t>
      </w:r>
      <w:r>
        <w:rPr/>
        <w:t>걕숳⦬搮瀴㘩쉃湱呶䍘滃皩䐤䈩牰䩷Ⓜ䀻梮匯瀰⥉儱卧䉢䡷䮮슘䭹抬츱쏍槍挭㩺䑷</w:t>
      </w:r>
      <w:r>
        <w:rPr/>
        <w:t>ꕴ</w:t>
      </w:r>
      <w:r>
        <w:rPr/>
        <w:t>坣佪쉗⴮瘨쉯숥ꆱ潔廂䝪慫쌤濂㋂恳晩뭾煫숣╁歉쉾쵭㖬㍲灤截㡃渹硁剆숸繺싂</w:t>
      </w:r>
      <w:r>
        <w:rPr/>
        <w:t>ⰲ</w:t>
      </w:r>
      <w:r>
        <w:rPr/>
        <w:t>⿂哂瀴⤻䏃沬㓂⑅㍑敺䑎ꍑげ㙅㜰塋辥㭗刦捒⨭쉮樰㯂楟犡繰偷天䝑䒮丬▩ꍍ婡</w:t>
      </w:r>
      <w:r>
        <w:rPr/>
        <w:t>ꖥ</w:t>
      </w:r>
      <w:r>
        <w:rPr/>
        <w:t>塨䈬㡷겥摆껍朷꥔愩㫎쉑ꄺ䕮扶恧⽁偏绂☮婟녾␥꥙汅湪쉷怮㴻汷涩敤䡬堩頹숪䰴</w:t>
      </w:r>
      <w:r>
        <w:rPr/>
        <w:t>ⶡ</w:t>
      </w:r>
      <w:r>
        <w:rPr/>
        <w:t>⻎制噅</w:t>
      </w:r>
      <w:r>
        <w:rPr/>
        <w:t>ꕏ</w:t>
      </w:r>
      <w:r>
        <w:rPr/>
        <w:t>ꥧ曂뗂⭸顃⨷숥䇂眪为⾣係쉴ꍪ쉧梬告吨㍐㈨싂␽⨮슥䗂⦥牚㴸㣍仂쉯来佘㵳쉃瑉扵䡳業╴啵㉎夺㕁䑺㌣䚩啗泎䢏䜷畯⩧</w:t>
      </w:r>
      <w:r>
        <w:rPr/>
        <w:t>ꤹ</w:t>
      </w:r>
      <w:r>
        <w:rPr/>
        <w:t>片当焭</w:t>
      </w:r>
      <w:r>
        <w:rPr/>
        <w:t>꥓</w:t>
      </w:r>
      <w:r>
        <w:rPr/>
        <w:t>惂に瀵䶻柂숸劮㬽⭯㕰⸳</w:t>
      </w:r>
      <w:r>
        <w:rPr/>
        <w:t>ꔲ</w:t>
      </w:r>
      <w:r>
        <w:rPr/>
        <w:t>갰癵㵘䎏딊칃넮㶩䘵숶⎱塮埂敏彺㨻㠬캻嘰㭹쵘瑠㕒㵑稹㞩侬숺接湳쉅杘猱╞䕇敲</w:t>
      </w:r>
      <w:r>
        <w:rPr/>
        <w:t>⠮</w:t>
      </w:r>
      <w:r>
        <w:rPr/>
        <w:t>烂촷숽囂奧㫂㙧姂偦䡴婤儣匹㑘愹秂从晰㡖</w:t>
      </w:r>
      <w:r>
        <w:rPr/>
        <w:t>ꦵ</w:t>
      </w:r>
      <w:r>
        <w:rPr/>
        <w:t>넣佾䠱䱸뭄瘵ꍕ䵢爨兗뇂灉扠㙴倬浠棍녃䉈潮㍘兌쉧〻䙫䁗穷䄪⫎愷母䚘숹⎘佤촽곂쉦䁓뾻偾⌸杺슘ギ䉑伳쉸꥕숱㑇䔷卫す睁㭑刦嫂꥕猱祤⥘㵊啷娮ㄲ疮墱䑂㩧숥</w:t>
      </w:r>
      <w:r>
        <w:rPr/>
        <w:t>ⴽ</w:t>
      </w:r>
      <w:r>
        <w:rPr/>
        <w:t>唩䴴녎ㅥ仂汾穁硚攥䄻㕪憡甽䣂项</w:t>
      </w:r>
      <w:r>
        <w:rPr/>
        <w:t>⢩</w:t>
      </w:r>
      <w:r>
        <w:rPr/>
        <w:t>㚵㏃佫ꅘ䥷碿⥒婍䙸䣂傡⒣슩㡖뽪䲿漺輰漲睖㝱⦥슏숴砥顐뭓斩录⺻䍉穌顧顷뽡숭⭏␳⹰⸮丰汄䝖䴰幮札䡹㡄暩䍅㕘䩇珂⍘唫㣂汧嘩汎ォꅲ묥⩞春⽯곍쉂싂獤救啯拎晾㩁挻楳埂迂╴序䵱䠻ど捪㝔쉺毃䲡</w:t>
      </w:r>
      <w:r>
        <w:rPr/>
        <w:t>ꥈ</w:t>
      </w:r>
      <w:r>
        <w:rPr/>
        <w:t>ꥴ㑏攳䭪슮㑲땚츯嫂</w:t>
      </w:r>
      <w:r>
        <w:rPr/>
        <w:t>⠺</w:t>
      </w:r>
      <w:r>
        <w:rPr/>
        <w:t>ꍋ췂摭슿</w:t>
      </w:r>
      <w:r>
        <w:rPr/>
        <w:t>ⰷ</w:t>
      </w:r>
      <w:r>
        <w:rPr/>
        <w:t>㪩咮狂╓䱯숪䆩桌䭁彷⽹敯桎싃飃仍</w:t>
      </w:r>
      <w:r>
        <w:rPr/>
        <w:t>꤯</w:t>
      </w:r>
      <w:r>
        <w:rPr/>
        <w:t>氮⏂⥩矍轉쉆皩摬娻㎥ꅞ㮏榿䧂</w:t>
      </w:r>
      <w:r>
        <w:rPr/>
        <w:t>ⱃ</w:t>
      </w:r>
      <w:r>
        <w:rPr/>
        <w:t>歅䅒兹杁䕉㷂䡍厮쉬囍竂㕬帲⍪쉣櫂剷䥬潪捞楬特壍⸺뽊囍</w:t>
      </w:r>
      <w:r>
        <w:rPr/>
        <w:t>ꕾ</w:t>
      </w:r>
      <w:r>
        <w:rPr/>
        <w:t>㝩㍀㝣슬쵯䵭⥴掮疣쎘氪縷扂獚婣╷ぞ㉃⩡倥⹦輤扔挣扇䐻</w:t>
      </w:r>
      <w:r>
        <w:rPr/>
        <w:t>ꕦ</w:t>
      </w:r>
      <w:r>
        <w:rPr/>
        <w:t>璩颩䱮⫂땂甮桡쉂⥵毂䐦땊숺춬싂睳亿⏂㯂憱슡啁渹슻⍘礮牾䩔䠭⎿㙪弲䥣</w:t>
      </w:r>
      <w:r>
        <w:rPr/>
        <w:t>Ⳏ⡾</w:t>
      </w:r>
      <w:r>
        <w:rPr/>
        <w:t>㬪㦻쉰슣䟂杓滂</w:t>
      </w:r>
      <w:r>
        <w:rPr/>
        <w:t>⢏</w:t>
      </w:r>
      <w:r>
        <w:rPr/>
        <w:t>祠⥷冘彥싂㕧숤쉬砭ㆡ㦬쉌犬䴲㍌㕏쉺䥊ㅀ廂樣숥幄眶䝙뇂竃瓂뽵쉉漦堵쉪㡹㭏㒱畬硬橐汰</w:t>
      </w:r>
      <w:r>
        <w:rPr/>
        <w:t>ⱚ</w:t>
      </w:r>
      <w:r>
        <w:rPr/>
        <w:t>㷂䵪憥療꥞슏䭥칱⑲⥵じ塍呂獭剗㝄ꍙ䝓婀砶ꍠ뽔⹭㡋ꥡ╦ꌬꥧꆩ쉅樸柂是䤣䁗䑒싂煗⩞䘲堳乍偲戸噱㴴獱䱦焪瀨刯㧍祪效坙䂻䂿梵楠摳轐췂䌩轟䉺㭇꥔슻㗃㙲䉴䌮</w:t>
      </w:r>
      <w:r>
        <w:rPr/>
        <w:t>ꥇ</w:t>
      </w:r>
      <w:r>
        <w:rPr/>
        <w:t>棂㵆倴妩婫쌸橸㔲䱪⍭掬쵀</w:t>
      </w:r>
      <w:r>
        <w:rPr/>
        <w:t>Ɐ</w:t>
      </w:r>
      <w:r>
        <w:rPr/>
        <w:t>ꥎ</w:t>
      </w:r>
      <w:r>
        <w:rPr/>
        <w:t>슮毂亱㕇㭬攬ꏂ睶儮獦䜊欰김䍐扫磂佭㴪슮</w:t>
      </w:r>
      <w:r>
        <w:rPr/>
        <w:t>ꦩ</w:t>
      </w:r>
      <w:r>
        <w:rPr/>
        <w:t>쉨两㓂繌♅煅㡅㦩</w:t>
      </w:r>
      <w:r>
        <w:rPr/>
        <w:t>ⴹ</w:t>
      </w:r>
      <w:r>
        <w:rPr/>
        <w:t>掩㣂桊斬獈潐㑋</w:t>
      </w:r>
      <w:r>
        <w:rPr/>
        <w:t>ⶬ</w:t>
      </w:r>
      <w:r>
        <w:rPr/>
        <w:t>去췂⍡</w:t>
      </w:r>
      <w:r>
        <w:rPr/>
        <w:t>ⳃ</w:t>
      </w:r>
      <w:r>
        <w:rPr/>
        <w:t>捘捆猤뭢杣䅐⑅䶥汱䄭櫂뇂</w:t>
      </w:r>
      <w:r>
        <w:rPr/>
        <w:t>ⴷ</w:t>
      </w:r>
      <w:r>
        <w:rPr/>
        <w:t>秂影䭰</w:t>
      </w:r>
      <w:r>
        <w:rPr/>
        <w:t>ⵒ</w:t>
      </w:r>
      <w:r>
        <w:rPr/>
        <w:t>佃儮塾䁲㊣庘䓂숵䎏懂䷎쉇照摪瑀숵搸洮彺穐땥畉㫎伨</w:t>
      </w:r>
      <w:r>
        <w:rPr/>
        <w:t>ⶩ</w:t>
      </w:r>
      <w:r>
        <w:rPr/>
        <w:t>䄮ꅑ⽎䁈㔴쉾숪幩䣂䟂㡐捑顒㙏戲印奚廂ꅢ求캏䓃喣◂晃쉟쉊䥫慪숨</w:t>
      </w:r>
      <w:r>
        <w:rPr/>
        <w:t>ⲥ┪</w:t>
      </w:r>
      <w:r>
        <w:rPr/>
        <w:t>啾㴳䁓ꅈ瑏彀</w:t>
      </w:r>
      <w:r>
        <w:rPr/>
        <w:t>ꤳ</w:t>
      </w:r>
      <w:r>
        <w:rPr/>
        <w:t>櫃⭭㘫⍐⩢슿칷☬⥲쵓⹮㔽㉱숣掻橂쏂桒繈깈칁纱⑗</w:t>
      </w:r>
      <w:r>
        <w:rPr/>
        <w:t>ⵍ</w:t>
      </w:r>
      <w:r>
        <w:rPr/>
        <w:t>㝊</w:t>
      </w:r>
      <w:r>
        <w:rPr/>
        <w:t>ꔺ</w:t>
      </w:r>
      <w:r>
        <w:rPr/>
        <w:t>儽盂ヂ丣ぅ</w:t>
      </w:r>
      <w:r>
        <w:rPr/>
        <w:t>ꔷ</w:t>
      </w:r>
      <w:r>
        <w:rPr/>
        <w:t>땅썠呫㨲橵쉪㋂梘쉚整꧎␯乧憿摧唻걨깟⮱㵰乸顐彃䍉</w:t>
      </w:r>
      <w:r>
        <w:rPr/>
        <w:t>ⵊ</w:t>
      </w:r>
      <w:r>
        <w:rPr/>
        <w:t>㉕便㴤⨩</w:t>
      </w:r>
      <w:r>
        <w:rPr/>
        <w:t>⠣</w:t>
      </w:r>
      <w:r>
        <w:rPr/>
        <w:t>愳䄱幺䝗剏繅츥쏂깢牵⑸㮘숨숴䑦쉥㕚⑈쉕㕡幐凂泂뼰㉡䲱塤땧⪣䳂</w:t>
      </w:r>
      <w:r>
        <w:rPr/>
        <w:t>⠯</w:t>
      </w:r>
      <w:r>
        <w:rPr/>
        <w:t>㏂摲瘭慊쉹쉭汦津偸ꍘ喿塺쉃</w:t>
      </w:r>
      <w:r>
        <w:rPr/>
        <w:t>ꤸ</w:t>
      </w:r>
      <w:r>
        <w:rPr/>
        <w:t>슩⺬䑑狃婾䕉䥍碻灑兔汏⦏烎</w:t>
      </w:r>
      <w:r>
        <w:rPr/>
        <w:t>ꤸꥆ</w:t>
      </w:r>
      <w:r>
        <w:rPr/>
        <w:t>䕖⑾뿂歺</w:t>
      </w:r>
      <w:r>
        <w:rPr/>
        <w:t>⡠</w:t>
      </w:r>
      <w:r>
        <w:rPr/>
        <w:t>浙숨</w:t>
      </w:r>
      <w:r>
        <w:rPr/>
        <w:t>Ɫ</w:t>
      </w:r>
      <w:r>
        <w:rPr/>
        <w:t>뽎䌪녔熡輮땐吵䮡䤣㇃㡪숱싎塸瘨縦䴦ꄪ硵㮥懂犮ꌭ啲⩥ꅀ共㥫쉅</w:t>
      </w:r>
      <w:r>
        <w:rPr/>
        <w:t>ⱦ⠭</w:t>
      </w:r>
      <w:r>
        <w:rPr/>
        <w:t>촥啺Ⓜ</w:t>
      </w:r>
      <w:r>
        <w:rPr/>
        <w:t>⡹</w:t>
      </w:r>
      <w:r>
        <w:rPr/>
        <w:t>䔩昰⩭瘪䒩颮摔숬뼯㚏䡳䭃猵獭晰䶿煷嚵剸㤪쉏㒮⽆䥁奱㫂剷啦㤪</w:t>
      </w:r>
      <w:r>
        <w:rPr/>
        <w:t>⡘</w:t>
      </w:r>
      <w:r>
        <w:rPr/>
        <w:t>숰촶┺뭑硏칆啊⮻촪䬹栳</w:t>
      </w:r>
      <w:r>
        <w:rPr/>
        <w:t>ⴶ</w:t>
      </w:r>
      <w:r>
        <w:rPr/>
        <w:t>뼥唷싂橾츱슘뼳ꅓ璮丳㙺䭥攫숳渥쵵椤㵕䙔睵摦깥㈶祫ꆮ顇繇垩췍쉉䦏깔</w:t>
      </w:r>
      <w:r>
        <w:rPr/>
        <w:t>ꖩ</w:t>
      </w:r>
      <w:r>
        <w:rPr/>
        <w:t>窿䉑䱦⩖啬ꌱ㣂뼷丱嗂</w:t>
      </w:r>
      <w:r>
        <w:rPr/>
        <w:t>꧂</w:t>
      </w:r>
      <w:r>
        <w:rPr/>
        <w:t>⡏</w:t>
      </w:r>
      <w:r>
        <w:rPr/>
        <w:t>攲쉩䭠僂④毂祣㍀싍堹浹㬥惂쉓䵂桖</w:t>
      </w:r>
      <w:r>
        <w:rPr/>
        <w:t>ꕉ</w:t>
      </w:r>
      <w:r>
        <w:rPr/>
        <w:t>哃숱쵦쉸朰㍇⑍㬤뿎⍧슩䌮숤椽⹖쉆批廎敇숮剔뽹礷景쉥懎䜶쉖</w:t>
      </w:r>
      <w:r>
        <w:rPr/>
        <w:t>ꔫ</w:t>
      </w:r>
      <w:r>
        <w:rPr/>
        <w:t>㬲⵫㇂係ヂ㪮䴳椻止싂呮愨땍瘥噯犘䕤歆</w:t>
      </w:r>
      <w:r>
        <w:rPr/>
        <w:t>ꥁ䷃</w:t>
      </w:r>
      <w:r>
        <w:rPr/>
        <w:t>䶻奯瘰幹惂깁㙡盍</w:t>
      </w:r>
      <w:r>
        <w:rPr/>
        <w:t>ⵏ</w:t>
      </w:r>
      <w:r>
        <w:rPr/>
        <w:t>坚䤺쉨䄦獱</w:t>
      </w:r>
      <w:r>
        <w:rPr/>
        <w:t>⡋</w:t>
      </w:r>
      <w:r>
        <w:rPr/>
        <w:t>쉒穦⨦穗厣뿍栩숵唥ꆬ枱뭶⩰㏂焷⵹晦췍䄤㔱䋎琪剈䄥硸⎣桶⸫넹呈쉎믂㯂䙟⺵ꄬ輤乖垡〫숨告䲥繣䥀묻涏爥偟塢刨췂愱䡀䙬牦䱊⌲㡌⭹㢻〵榮</w:t>
      </w:r>
      <w:r>
        <w:rPr/>
        <w:t>⡔</w:t>
      </w:r>
      <w:r>
        <w:rPr/>
        <w:t>妩</w:t>
      </w:r>
      <w:r>
        <w:rPr/>
        <w:t>⡢</w:t>
      </w:r>
      <w:r>
        <w:rPr/>
        <w:t>卍숊〽繠䃂椸䪻㘱䵾浖槂쵷椹祱娻獩歉瑂婷䝏䈨㌯痂쉦瑒欸灢〸썠ㅅ䜺쉴廎祘硯쉌㙮婢䈸╱⭨婆썕숳汤䋂摱☥睨⽃ㅍ</w:t>
      </w:r>
      <w:r>
        <w:rPr/>
        <w:t>ꕏ</w:t>
      </w:r>
      <w:r>
        <w:rPr/>
        <w:t>㕠瑤䝃㡙止繱</w:t>
      </w:r>
      <w:r>
        <w:rPr/>
        <w:t>ꔽ</w:t>
      </w:r>
      <w:r>
        <w:rPr/>
        <w:t>瀣숵㏎촩츻傩⥤슿캩摞숴</w:t>
      </w:r>
      <w:r>
        <w:rPr/>
        <w:t>ꦬ</w:t>
      </w:r>
      <w:r>
        <w:rPr/>
        <w:t>汗忂䑧㍈㉬䡁㔰⩹䗂┬䯂㞩䑯痂敠㥕䬦协땊捞硥ㅓ礳⍃䎏歲䝾窥照ㅐ충䍅ꎻ</w:t>
      </w:r>
      <w:r>
        <w:rPr/>
        <w:t>ꦱ</w:t>
      </w:r>
      <w:r>
        <w:rPr/>
        <w:t>칤末</w:t>
      </w:r>
      <w:r>
        <w:rPr/>
        <w:t>ⱎ</w:t>
      </w:r>
      <w:r>
        <w:rPr/>
        <w:t>佯쉋囂歲塵땪㥧呠息쉊䩤え磃쉑硡浌䱧決䨳係┤걆</w:t>
      </w:r>
      <w:r>
        <w:rPr/>
        <w:t>⡦</w:t>
      </w:r>
      <w:r>
        <w:rPr/>
        <w:t>쉗㍰扫☪Ⓜ⽄䝾幉湭딳슣쉠땃渪潌쉾</w:t>
      </w:r>
      <w:r>
        <w:rPr/>
        <w:t>ꔯ</w:t>
      </w:r>
      <w:r>
        <w:rPr/>
        <w:t>晲楘뼻歺婈쉱♲㑳㧂瑖浙夻甽禡쵬슥瑧盂⫂</w:t>
      </w:r>
      <w:r>
        <w:rPr/>
        <w:t>ꥎ</w:t>
      </w:r>
      <w:r>
        <w:rPr/>
        <w:t>灉敱숪弩</w:t>
      </w:r>
      <w:r>
        <w:rPr/>
        <w:t>꤭</w:t>
      </w:r>
      <w:r>
        <w:rPr/>
        <w:t>䌬㏎繥杦뭓焣奙䵓奃穹嗂兂</w:t>
      </w:r>
      <w:r>
        <w:rPr/>
        <w:t>ꦩ</w:t>
      </w:r>
      <w:r>
        <w:rPr/>
        <w:t>顅坷橘췂わⒿ桲숥唷</w:t>
      </w:r>
      <w:r>
        <w:rPr/>
        <w:t>ꥏ</w:t>
      </w:r>
      <w:r>
        <w:rPr/>
        <w:t>䨲묲樬礹숩祙</w:t>
      </w:r>
      <w:r>
        <w:rPr/>
        <w:t>ꕇ</w:t>
      </w:r>
      <w:r>
        <w:rPr/>
        <w:t>䊵颻忎䴮癯䳂救쉪归㉺⿂焦参쎬塤烎ꌦ婖歺卷⩊㜴㔽䉧껍ヂ楂甥䡍䍦⍖뗂</w:t>
      </w:r>
      <w:r>
        <w:rPr/>
        <w:t>ꥒ</w:t>
      </w:r>
      <w:r>
        <w:rPr/>
        <w:t>쉡机⫂䉐䋂䥮넥掵瀭㢥⥷䭹轑⩇昽愻攣竂墡吭卙ꇂ听ㅱ⽫♃㌪곂産坘㡷⭩池걋䛂浀쉥犮縲奟㢩䜳䴦堺⩴劮嫂䭀汞灙</w:t>
      </w:r>
      <w:r>
        <w:rPr/>
        <w:t>Ⱞ</w:t>
      </w:r>
      <w:r>
        <w:rPr/>
        <w:t>땸믂祐䡄⩗䋂</w:t>
      </w:r>
      <w:r>
        <w:rPr/>
        <w:t>⡋</w:t>
      </w:r>
      <w:r>
        <w:rPr/>
        <w:t>ꏃꄹ㝪飂丩敭⻂䭫슿繉彏㕷䭏杯彊哂獅</w:t>
      </w:r>
      <w:r>
        <w:rPr/>
        <w:t>ꖱ⬻</w:t>
      </w:r>
      <w:r>
        <w:rPr/>
        <w:t>掣싃砲</w:t>
      </w:r>
      <w:r>
        <w:rPr/>
        <w:t>ꤦ</w:t>
      </w:r>
      <w:r>
        <w:rPr/>
        <w:t>仂⪱扊㍔쉪噄쉫</w:t>
      </w:r>
      <w:r>
        <w:rPr/>
        <w:t>Ⳃ</w:t>
      </w:r>
      <w:r>
        <w:rPr/>
        <w:t>張埂塵㧂㑳ㅱ쌫沮佥카礵䄷㩚㖡⽍쉬摸溻䍉ꅖ卐⹭纱癚浓㝮匰氩栬⩪쉱が쎘ꥯ썴婓⥧䦿懂쉪⨶縫뗂쉖쉮ㅭꏂ猬桩櫂ㅕ燍쉥栥▥䦩穹瀺딩</w:t>
      </w:r>
      <w:r>
        <w:rPr/>
        <w:t>ꔣꥅ</w:t>
      </w:r>
      <w:r>
        <w:rPr/>
        <w:t>琪偪⒥⸥거컂</w:t>
      </w:r>
      <w:r>
        <w:rPr/>
        <w:t>⡣</w:t>
      </w:r>
      <w:r>
        <w:rPr/>
        <w:t>쉆땖䡮墻伹啥帷秂卲⪡㤰㥢䕗춘쉢䱬剖拂䪣戮扌村쉒䑴煇</w:t>
      </w:r>
      <w:r>
        <w:rPr/>
        <w:t>ꦩꤨ</w:t>
      </w:r>
      <w:r>
        <w:rPr/>
        <w:t>㤩妡㑈晫卵桊쵡쉆</w:t>
      </w:r>
      <w:r>
        <w:rPr/>
        <w:t>⣂</w:t>
      </w:r>
      <w:r>
        <w:rPr/>
        <w:t>숴⪻冩䉸壂䐸</w:t>
      </w:r>
      <w:r>
        <w:rPr/>
        <w:t>ⶩ</w:t>
      </w:r>
      <w:r>
        <w:rPr/>
        <w:t>橊乮걥冘숫拂睃畘绂쉸䲣슣器䗂䙪䶿噾쉷⯃䕕慴弣칣</w:t>
      </w:r>
      <w:r>
        <w:rPr/>
        <w:t>꧂ꦩ</w:t>
      </w:r>
      <w:r>
        <w:rPr/>
        <w:t>灆䉖顟뾩</w:t>
      </w:r>
      <w:r>
        <w:rPr/>
        <w:t>ⲵ</w:t>
      </w:r>
      <w:r>
        <w:rPr/>
        <w:t>딬⵭椷恣爭㥇樴쉘㗎☪ㄺ䑺猱䑁䆡⏂㑏뽤⒩癒긲礣佾煀婹䎵</w:t>
      </w:r>
      <w:r>
        <w:rPr/>
        <w:t>ⴽ</w:t>
      </w:r>
      <w:r>
        <w:rPr/>
        <w:t>縩䵙슱繯뭡쉕⹡埍썙</w:t>
      </w:r>
      <w:r>
        <w:rPr/>
        <w:t>ꤽ</w:t>
      </w:r>
      <w:r>
        <w:rPr/>
        <w:t>쉠硷㟂쉎礲厵슩쉀䵅</w:t>
      </w:r>
      <w:r>
        <w:rPr/>
        <w:t>ꤴ</w:t>
      </w:r>
      <w:r>
        <w:rPr/>
        <w:t>촊슬拂ㄭ䥍嗍嚣떣㛂彭쉵澬㝌⑖⿂⭞畺쉵뭓⒡䟂칑乫轥⑰颵㨪⏂♆弯梻갴</w:t>
      </w:r>
      <w:r>
        <w:rPr/>
        <w:t>⡨</w:t>
      </w:r>
      <w:r>
        <w:rPr/>
        <w:t>愷떣ꌳ䌲㨴쉯畸썖슩゘槂㣂쉔杖摦迂⨻▘㡐瓂枵頶䟂싂㩱쉯摖淃촺妏槍濃幭</w:t>
      </w:r>
      <w:r>
        <w:rPr/>
        <w:t>ⴱ</w:t>
      </w:r>
      <w:r>
        <w:rPr/>
        <w:t>洣悮싂싃䙚泂䅀曃䠶㙤橞</w:t>
      </w:r>
      <w:r>
        <w:rPr/>
        <w:t>ꔫ</w:t>
      </w:r>
      <w:r>
        <w:rPr/>
        <w:t>떩皩顣쵲囂㭭딤ㅬ㝷咬쉣玡쉕놏㊘㈪绂啂潮쉵縨愻깡⛂䈯湒摕獧洲匪晫爦㚮煀娭칄㞻涏㞵숪갲꥚㬣眯</w:t>
      </w:r>
      <w:r>
        <w:rPr/>
        <w:t>⡤</w:t>
      </w:r>
      <w:r>
        <w:rPr/>
        <w:t>灣칂擂㵱玵녢</w:t>
      </w:r>
      <w:r>
        <w:rPr/>
        <w:t>ꔩ</w:t>
      </w:r>
      <w:r>
        <w:rPr/>
        <w:t>숩奲썔㙊〳⥗걵之</w:t>
      </w:r>
      <w:r>
        <w:rPr/>
        <w:t>ꕐ</w:t>
      </w:r>
      <w:r>
        <w:rPr/>
        <w:t>㵂숫䞘㴮슿朽떻硤</w:t>
      </w:r>
      <w:r>
        <w:rPr/>
        <w:t>⡢</w:t>
      </w:r>
      <w:r>
        <w:rPr/>
        <w:t>쉴楒숲湱晗쉦桺ㄽ頷䰻䙦顶繌䁍⩶숳</w:t>
      </w:r>
      <w:r>
        <w:rPr/>
        <w:t>ⵘ</w:t>
      </w:r>
      <w:r>
        <w:rPr/>
        <w:t>䊥師滍顅稰㤵ꌬ䡂</w:t>
      </w:r>
      <w:r>
        <w:rPr/>
        <w:t>⡅</w:t>
      </w:r>
      <w:r>
        <w:rPr/>
        <w:t>壃싂⑧拎救ꥠ圸太偭㕅䑾噔</w:t>
      </w:r>
      <w:r>
        <w:rPr/>
        <w:t>꥟</w:t>
      </w:r>
      <w:r>
        <w:rPr/>
        <w:t>㮱⹕䕗硕</w:t>
      </w:r>
      <w:r>
        <w:rPr/>
        <w:t>ꕌ</w:t>
      </w:r>
      <w:r>
        <w:rPr/>
        <w:t>柂殥皻</w:t>
      </w:r>
      <w:r>
        <w:rPr/>
        <w:t>ⱐ</w:t>
      </w:r>
      <w:r>
        <w:rPr/>
        <w:t>懂浉쉪쉑䑠坷礨楢坤剚묬儩⽢浲坑숥숨㬶쉹伨嫎㔨眥숻捬㡫獲卭桃⨱┥숳㥵싂歍㑪轔ꥹ㬷督䑊位䉢䗂歀瘤䴥쉗⼭ㄱ쉈╩棂煠ꍏ</w:t>
      </w:r>
      <w:r>
        <w:rPr/>
        <w:t>ⰸ</w:t>
      </w:r>
      <w:r>
        <w:rPr/>
        <w:t>恍⌷煂灘㛂췂츻氫ꆘ컂佞瘻</w:t>
      </w:r>
      <w:r>
        <w:rPr/>
        <w:t>⡬</w:t>
      </w:r>
      <w:r>
        <w:rPr/>
        <w:t>幅녟橢丳</w:t>
      </w:r>
      <w:r>
        <w:rPr/>
        <w:t>ꕖ</w:t>
      </w:r>
      <w:r>
        <w:rPr/>
        <w:t>긣婧ꏎ싂슬⨬㴩┸㬺䁉坸⬩䛃嫂싂⨰䀸숫轇쉐ㅞꅆ㡒楖㝺伩啬汐䌣究敌吣福祁ꇃ㩢磂縮柂┵썓晀⽊습㭸桁頯⩊땸⭰练瓂眪쉣睴쉗썁轞쉺</w:t>
      </w:r>
      <w:r>
        <w:rPr/>
        <w:t>⠯</w:t>
      </w:r>
      <w:r>
        <w:rPr/>
        <w:t>扭쉦瘻쉤쉡偤洦쉪匵쉋㗂⪥帨偠根썁걩⩈轅㵤슩㭬捳噮</w:t>
      </w:r>
      <w:r>
        <w:rPr/>
        <w:t>ꥂ</w:t>
      </w:r>
      <w:r>
        <w:rPr/>
        <w:t>橂恣泎쉞⫂捅带帤琱佸ꥫ㥋층⭗串掩睥熩╙硯칭䲵癊頶쉈⎩䕄㜪⛂唤乡牋쉈䁖녓㪱䀨疩歑瘱㗎摞疮䵆㫂心矂坖⥴떬┪⨽揂⑀䦥쉉䨭姂坃吸䢮空쉱怬䉋뼥㔷椪嘫䭒刵佶숤珍佒灍拂㣃浠쉭䳂癑噀匵䓂䑸쉆땈恶썹슡㕱䠥뽞囂숱⭃獡⤫㮱煁</w:t>
      </w:r>
      <w:r>
        <w:rPr/>
        <w:t>ⴱ</w:t>
      </w:r>
      <w:r>
        <w:rPr/>
        <w:t>檥숲幮숦숪䒡烂ꍅ숺뽆⽮堺싎䚘숥䩐欨乇潯㙮扐卲쉋䱧佪</w:t>
      </w:r>
      <w:r>
        <w:rPr/>
        <w:t>ⱋ</w:t>
      </w:r>
      <w:r>
        <w:rPr/>
        <w:t>ꤴ⥃</w:t>
      </w:r>
      <w:r>
        <w:rPr/>
        <w:t>牦䑮硎䭙숺朰⩲主⨬べ歫桄녘瘯숭㩩䩲湱싂䵂㞬却珂枮⨣㙹⌊䄸슻灚熱⫂</w:t>
      </w:r>
      <w:r>
        <w:rPr/>
        <w:t>ⱡ</w:t>
      </w:r>
      <w:r>
        <w:rPr/>
        <w:t>숯ꥪ䡡䩩慔쉃쉬輭祤㝳</w:t>
      </w:r>
      <w:r>
        <w:rPr/>
        <w:t>ꕡ</w:t>
      </w:r>
      <w:r>
        <w:rPr/>
        <w:t>䍠䆥皮剶灲慇奌</w:t>
      </w:r>
      <w:r>
        <w:rPr/>
        <w:t>ⰱ</w:t>
      </w:r>
      <w:r>
        <w:rPr/>
        <w:t>奦潚楍䩙纮䅖焣焦</w:t>
      </w:r>
      <w:r>
        <w:rPr/>
        <w:t>ⵍ</w:t>
      </w:r>
      <w:r>
        <w:rPr/>
        <w:t>ꅃ䐱☽♦갪竂卶걐슿ꅡ쉮浵쉖䁹ꌷ숺輩ぷ⨩灰咣녗毃㈤恚슥쉲啰吴䱬惂⦩瑖䧃䰴㑄噁숵湂싂区ꥤ</w:t>
      </w:r>
      <w:r>
        <w:rPr/>
        <w:t>ꕅ</w:t>
      </w:r>
      <w:r>
        <w:rPr/>
        <w:t>併⾏쉦怪硋㩘⛂獈㮩愫㗂춬佰䓂煮㇂乑㡐䭤橬䈪埂♓⍗楅년傩♘奉⒮컂㤣싍㥍敡㥶㢬ꥤ琪塋⥋硪檿㵄䙈喿吺歀䪬倽⪱汱啟佩摐繏</w:t>
      </w:r>
      <w:r>
        <w:rPr/>
        <w:t>ꕍ꥘</w:t>
      </w:r>
      <w:r>
        <w:rPr/>
        <w:t>壂숳睸卭㨩縮摵竂梡쉹㥧擎䌪嚣┶扠埂䂥숱㕓䨮眲ꌬ煃ꥮ参⽺⧂</w:t>
      </w:r>
      <w:r>
        <w:rPr/>
        <w:t>ⷂ</w:t>
      </w:r>
      <w:r>
        <w:rPr/>
        <w:t>户</w:t>
      </w:r>
      <w:r>
        <w:rPr/>
        <w:t>꤫</w:t>
      </w:r>
      <w:r>
        <w:rPr/>
        <w:t>猪淂畭流枵幒淂숬쉷㍺썉僂汥抣ꌣ쉉쉹橉牮뿂쉹䱆ꥠ婟⍒㌲䨵싂㌱㤨垮倮織⺵⻂㴽彡⤻坲</w:t>
      </w:r>
      <w:r>
        <w:rPr/>
        <w:t>Ⱖ</w:t>
      </w:r>
      <w:r>
        <w:rPr/>
        <w:t>硭溥䱗ꆣ슩䖮</w:t>
      </w:r>
      <w:r>
        <w:rPr/>
        <w:t>ⴣ⬹</w:t>
      </w:r>
      <w:r>
        <w:rPr/>
        <w:t>ꥳ쉧景枮梻㙳硅獅攺浗싂擂圽슘㕠</w:t>
      </w:r>
      <w:r>
        <w:rPr/>
        <w:t>Ⲙ</w:t>
      </w:r>
      <w:r>
        <w:rPr/>
        <w:t>쵆숰쉉깢熩殿桎捪场津嘸ꥬ輴捹슘䭹㕹쌽䕆⭷뽍夯䚩⨪䒥쉞瑆伱㴪杮㶘帣䔥슿㥐夥廂쉙숳扌숽失厵捉倴瑅䍑긭</w:t>
      </w:r>
      <w:r>
        <w:rPr/>
        <w:t>ꤱ</w:t>
      </w:r>
      <w:r>
        <w:rPr/>
        <w:t>㝏㪻䂬器㌸䗂⒥뇂슡숣敃♳꥘긴繖䩇땅啣枩긤⹯溱噸㍖⼤㇂䟂ぞ敡呞潖䕘牮墏⼨飂슣녠䇍梘녥䙱呫㭌깠煰瑒垡칂㴬</w:t>
      </w:r>
      <w:r>
        <w:rPr/>
        <w:t>ⰻ⩁</w:t>
      </w:r>
      <w:r>
        <w:rPr/>
        <w:t>嗂皿乡㇂燃焱㶵䮡淂繆ꥥ淂帨瘮庮䤴坠䑓㣎橕⹤⨰깞⻂싂㴥禣㍡癎䚿晊╯숹숶</w:t>
      </w:r>
      <w:r>
        <w:rPr/>
        <w:t>ꦥ</w:t>
      </w:r>
      <w:r>
        <w:rPr/>
        <w:t>䥰칎걩㔪㒏矂슩⥅⍞䢿슣춬ꌰ䨤딤ꍷ䨫䥎湚坧⪘⹌숪浃睅</w:t>
      </w:r>
      <w:r>
        <w:rPr/>
        <w:t>ⶥ</w:t>
      </w:r>
      <w:r>
        <w:rPr/>
        <w:t>渪打䫃礳⍏㑤㙐</w:t>
      </w:r>
      <w:r>
        <w:rPr/>
        <w:t>ⶥ</w:t>
      </w:r>
      <w:r>
        <w:rPr/>
        <w:t>넴掮别뽥偈䭗⛎䒡䑺獞쉩㡳㙷癃⵭䎬妣␭⍃桨쉬║䆬䠩䊻稹潦敘㈵拂⸶⩹䰪쉒썸㡠⍇䥋㉳碩쉐㟂갬獰湇㠪쉅伷協冏〺칱䙎쉵䑋凂湐转㭇뗂礹</w:t>
      </w:r>
      <w:r>
        <w:rPr/>
        <w:t>ꖱ</w:t>
      </w:r>
      <w:r>
        <w:rPr/>
        <w:t>禩祰僂</w:t>
      </w:r>
      <w:r>
        <w:rPr/>
        <w:t>ⴳ</w:t>
      </w:r>
      <w:r>
        <w:rPr/>
        <w:t>㵣䃂矂㞻쉨獳佺㞻䍆㉧㑡썲皱</w:t>
      </w:r>
      <w:r>
        <w:rPr/>
        <w:t>ꕴ</w:t>
      </w:r>
      <w:r>
        <w:rPr/>
        <w:t>숷姂慵숱䅄넻쉯쉨⍔㌮煦ꥸ␺啋㩗慄浰넶䵐䕶꧎</w:t>
      </w:r>
      <w:r>
        <w:rPr/>
        <w:t>⢏⬬</w:t>
      </w:r>
      <w:r>
        <w:rPr/>
        <w:t>〶숨䭪싂</w:t>
      </w:r>
      <w:r>
        <w:rPr/>
        <w:t>ⰰ</w:t>
      </w:r>
      <w:r>
        <w:rPr/>
        <w:t>桾强散숊破獭㝁</w:t>
      </w:r>
      <w:r>
        <w:rPr/>
        <w:t>ⵆ</w:t>
      </w:r>
      <w:r>
        <w:rPr/>
        <w:t>⢱</w:t>
      </w:r>
      <w:r>
        <w:rPr/>
        <w:t>숰杴浪ꥸ䍠曃㵦輣딫搩쉑䆏䭕猲ネ䩲⩸毂뾩撵㭟憡䑄帹숰窩䈽哂㖿ꅅ佱쉓䡨䅊쉶猵睙䳂ꅏ捁䰽</w:t>
      </w:r>
      <w:r>
        <w:rPr/>
        <w:t>꧂</w:t>
      </w:r>
      <w:r>
        <w:rPr/>
        <w:t>䝟⥱䌭㡐㍩㣂㵰忂</w:t>
      </w:r>
      <w:r>
        <w:rPr/>
        <w:t>ꖣ</w:t>
      </w:r>
      <w:r>
        <w:rPr/>
        <w:t>曂䑞頮倰昣潺녀稲</w:t>
      </w:r>
      <w:r>
        <w:rPr/>
        <w:t>ꔦ</w:t>
      </w:r>
      <w:r>
        <w:rPr/>
        <w:t>咮彈澡幤묬瞥⍾㍊쉚䥚쉬䛂顒㔪⦱㌳䚿煞幌⏂</w:t>
      </w:r>
      <w:r>
        <w:rPr/>
        <w:t>ⵔ</w:t>
      </w:r>
      <w:r>
        <w:rPr/>
        <w:t>癮䭓昫㑰걩磂幙䜫ㅂ輯떣쉄干婴轞</w:t>
      </w:r>
      <w:r>
        <w:rPr/>
        <w:t>⣂</w:t>
      </w:r>
      <w:r>
        <w:rPr/>
        <w:t>䙠湵癞塇䐵桠땱⩧繴쎱䐶㉍愲⥟煃⭧쉖棂桦慳숤娫㞏㷂祵╈嫂⼮䠨䩮枱呌㍁䡒숷♡⨸㓎漦㵸入⑨神橶⩖嗂枘쉗䘦꥗⺩숲迂ㅥ깠牯橂㩢쉯奯婏䑋塂싂怦浦稲悬</w:t>
      </w:r>
      <w:r>
        <w:rPr/>
        <w:t>Ⳏ</w:t>
      </w:r>
      <w:r>
        <w:rPr/>
        <w:t>癑㵫쵄扎쉷单ꎡ㨤싂䝊呁弹쉹椷傮干搪ㄯ湌硧轸⩓촵抻牳疩</w:t>
      </w:r>
      <w:r>
        <w:rPr/>
        <w:t>⡸</w:t>
      </w:r>
      <w:r>
        <w:rPr/>
        <w:t>㐺歳쉵슘獲ꅓ쉤捪瑎卓ꅀ発☮</w:t>
      </w:r>
      <w:r>
        <w:rPr/>
        <w:t>ⲻ</w:t>
      </w:r>
      <w:r>
        <w:rPr/>
        <w:t>塡冘뭆</w:t>
      </w:r>
      <w:r>
        <w:rPr/>
        <w:t>ꕦ</w:t>
      </w:r>
      <w:r>
        <w:rPr/>
        <w:t>慭䶩싂復숫뽂嘪樰枿숨䉺湨⚬嗂㵠婫⩈獮긯⨩㕯슏䐻</w:t>
      </w:r>
      <w:r>
        <w:rPr/>
        <w:t>⡑⭺</w:t>
      </w:r>
      <w:r>
        <w:rPr/>
        <w:t>쉟患瘽燃</w:t>
      </w:r>
      <w:r>
        <w:rPr/>
        <w:t>ꦻ</w:t>
      </w:r>
      <w:r>
        <w:rPr/>
        <w:t>敧쉸㉑夸㕁⸪䃍⚿칲殩쉫癀</w:t>
      </w:r>
      <w:r>
        <w:rPr/>
        <w:t>ⵏ</w:t>
      </w:r>
      <w:r>
        <w:rPr/>
        <w:t>쉞䌳</w:t>
      </w:r>
      <w:r>
        <w:rPr/>
        <w:t>⡁</w:t>
      </w:r>
      <w:r>
        <w:rPr/>
        <w:t>奴婂佭旂浅穥䊏싂䡰吴坎噠㜴坡䥍넰㵇㮿整ね숪䤮具㵬걅祇쉉乀⯂ꏂ쉗枩䧎㐥憩䢣㷂䌣汙㉗슩佋偐⥲ㄳ㑭晔</w:t>
      </w:r>
      <w:r>
        <w:rPr/>
        <w:t>ꥃ</w:t>
      </w:r>
      <w:r>
        <w:rPr/>
        <w:t>佫䐤契䡀뼦杏⨻稵怩격欰囂쉯琱⹔뽕煟깟䀩帺쵞䕣牂㜫欵斵杙眯卸䡺㘸珂啔批䰨⭯㥸瞡扚䝵</w:t>
      </w:r>
      <w:r>
        <w:rPr/>
        <w:t>⣂</w:t>
      </w:r>
      <w:r>
        <w:rPr/>
        <w:t>煵狂伨칲䍃㋂䉭䱁圥盂漪썬⾥榣丩쉄䔸⸸帴㜣䁭䭀䅲琯札䳂습☣顖㵎婤숽炘湢乀⼹䠹䪻䋂睐</w:t>
      </w:r>
      <w:r>
        <w:rPr/>
        <w:t>ꖡ</w:t>
      </w:r>
      <w:r>
        <w:rPr/>
        <w:t>춵</w:t>
      </w:r>
      <w:r>
        <w:rPr/>
        <w:t>꧂⭊⧂</w:t>
      </w:r>
      <w:r>
        <w:rPr/>
        <w:t>䦿</w:t>
      </w:r>
      <w:r>
        <w:rPr/>
        <w:t>⠦</w:t>
      </w:r>
      <w:r>
        <w:rPr/>
        <w:t>で㍷␫뿂㚻ꍀ숳盂䁶⽱</w:t>
      </w:r>
      <w:r>
        <w:rPr/>
        <w:t>꥓</w:t>
      </w:r>
      <w:r>
        <w:rPr/>
        <w:t>空恅埂ꥢꅌ䝹〪⥔檥⌥毂睄䘪꺣</w:t>
      </w:r>
      <w:r>
        <w:rPr/>
        <w:t>ⷂ</w:t>
      </w:r>
      <w:r>
        <w:rPr/>
        <w:t>뭞</w:t>
      </w:r>
      <w:r>
        <w:rPr/>
        <w:t>⠰</w:t>
      </w:r>
      <w:r>
        <w:rPr/>
        <w:t>䄲庬湨쵡祌祕甸쉚ꎿ䇂</w:t>
      </w:r>
      <w:r>
        <w:rPr/>
        <w:t>Ⳃ</w:t>
      </w:r>
      <w:r>
        <w:rPr/>
        <w:t>껍搵⭐呀⨳〺昷爤갸奚墱㵅橤㌪䵙毂䡚╏捹쉶剩怦䑩걖쌪祑♥싂慧副桧癩奤彉垣瀦㌱䮣佡乎奾겿䙑</w:t>
      </w:r>
      <w:r>
        <w:rPr/>
        <w:t>⡔</w:t>
      </w:r>
      <w:r>
        <w:rPr/>
        <w:t>姂壂ꌰ숽磂뮬甸轎</w:t>
      </w:r>
      <w:r>
        <w:rPr/>
        <w:t>ꕈ</w:t>
      </w:r>
      <w:r>
        <w:rPr/>
        <w:t>䤪꤮瞮䕖㭫旂쉉嗃䑀晞㶥걧⩍晊捕幸⨫㑢긮ヂ婉縊矂睨婍ꌵ⾘秂楚囍촻㋂썄䚬爮츩儱</w:t>
      </w:r>
      <w:r>
        <w:rPr/>
        <w:t>ⵌ</w:t>
      </w:r>
      <w:r>
        <w:rPr/>
        <w:t>⽌䥢㉱㷂䁓䬰䕀⍓싎塒杍䎮⨳싍㙑</w:t>
      </w:r>
      <w:r>
        <w:rPr/>
        <w:t>ꤣ〉</w:t>
      </w:r>
      <w:r>
        <w:rPr/>
        <w:t>䑺䐬㑆婰ㅬ汆敞儰ま걖恏⍚⚘</w:t>
      </w:r>
      <w:r>
        <w:rPr/>
        <w:t>ⷎ</w:t>
      </w:r>
      <w:r>
        <w:rPr/>
        <w:t>䒩楋㍀⚿쉎乌捖䕕癅掘</w:t>
      </w:r>
      <w:r>
        <w:rPr/>
        <w:t>ⴶ</w:t>
      </w:r>
      <w:r>
        <w:rPr/>
        <w:t>娴䥭숷㈷湥匸娸䛂䙀煒塵㭬癩䮿쉌컂泎</w:t>
      </w:r>
      <w:r>
        <w:rPr/>
        <w:t>ꤹ</w:t>
      </w:r>
      <w:r>
        <w:rPr/>
        <w:t>㙋㩫睙末㥚썌瘦䏂ꥨ슱悏汙轲숱偐䛂晴䅘슏䥮卩䙫汊噟爪슩啨颡炩旂㵑憥⍂煳煒牄⹈䰥쵫飂妻恆숷⻂㴹槂䒩呃ꍯ兑䍅ꥴ</w:t>
      </w:r>
      <w:r>
        <w:rPr/>
        <w:t>ꕆ</w:t>
      </w:r>
      <w:r>
        <w:rPr/>
        <w:t>쉓颻뽄䢱坥⑋䉞䥚畬癆繘♠싎當㡸奎⺩啍帬敐䁓㎣쉄숨㑌</w:t>
      </w:r>
      <w:r>
        <w:rPr/>
        <w:t>꤭</w:t>
      </w:r>
      <w:r>
        <w:rPr/>
        <w:t>呋瑹촬⴫ꅏ</w:t>
      </w:r>
      <w:r>
        <w:rPr/>
        <w:t>ⱪ⥲</w:t>
      </w:r>
      <w:r>
        <w:rPr/>
        <w:t>海㩣쉁ꅶ⽵</w:t>
      </w:r>
      <w:r>
        <w:rPr/>
        <w:t>ⴭ</w:t>
      </w:r>
      <w:r>
        <w:rPr/>
        <w:t>儫啥焩嘱㭴ꅆ쉉㝀戸㑖庩垻垱뇂攬磂</w:t>
      </w:r>
      <w:r>
        <w:rPr/>
        <w:t>ꕊ</w:t>
      </w:r>
      <w:r>
        <w:rPr/>
        <w:t>祟</w:t>
      </w:r>
      <w:r>
        <w:rPr/>
        <w:t>ꖿ</w:t>
      </w:r>
      <w:r>
        <w:rPr/>
        <w:t>睒噍毎숨䄪䟂潀㴲噲䙚䴪允獤磎䢣泂儤䥑⭐硨录䥪뽪䔳奦쉫颿䳂禣숱컂㢥㍟㩭숺癟㑥⍢㑤쉀扁呬쉊ꍅ煕獈䅇ꄸ㚱㙒싃㔮ꍸ䅾㟂ヂ䜭卶刪帲楪獢䈹㬷灯渴纬슿⽐㘷厱湰칙抿긤ꍟ⺏㐥祱迂㈤츸㷂轕轟</w:t>
      </w:r>
      <w:r>
        <w:rPr/>
        <w:t>ꕶ</w:t>
      </w:r>
      <w:r>
        <w:rPr/>
        <w:t>即澥쉄棃䙹쵌䩤搩轫췂㫃䠮卸䅭숦䣂卣䥏䠲琻䩷▩썴⥋佦曎儤곂呮彮剹㈰⥡煩☣따ꌱ剠彃係澩⾘汏婔坟ㅳ栲ず</w:t>
      </w:r>
      <w:r>
        <w:rPr/>
        <w:t>⢡┪</w:t>
      </w:r>
      <w:r>
        <w:rPr/>
        <w:t>쵋</w:t>
      </w:r>
      <w:r>
        <w:rPr/>
        <w:t>ꗂ</w:t>
      </w:r>
      <w:r>
        <w:rPr/>
        <w:t>砥産惂걔숥祸䍎쉕땬싂㵨쉄䥪煔浄䣂獾呂썱轹</w:t>
      </w:r>
      <w:r>
        <w:rPr/>
        <w:t>ꤰ</w:t>
      </w:r>
      <w:r>
        <w:rPr/>
        <w:t>숨䃍쉋쉪祁杂쉔海敀㟂</w:t>
      </w:r>
      <w:r>
        <w:rPr/>
        <w:t>ꕤ</w:t>
      </w:r>
      <w:r>
        <w:rPr/>
        <w:t>㘯숣숣䳃㝋繙潳潔⌶夻疻嚏ꅇ歀㧃녞ꎥ慸敆쉨䥡顤唴獱䝃轒䶡㑺頺䒬㜪䶡쉐呉㵮䶻禣㵅</w:t>
      </w:r>
      <w:r>
        <w:rPr/>
        <w:t>ꕸ</w:t>
      </w:r>
      <w:r>
        <w:rPr/>
        <w:t>亡挹光쉺儬⍁⨺믂呔硃뽶⍭䣃碿㩊㉭쵁灗硥啇攷剎䲥䮏浈煁硸㴱䛂</w:t>
      </w:r>
      <w:r>
        <w:rPr/>
        <w:t>꧂</w:t>
      </w:r>
      <w:r>
        <w:rPr/>
        <w:t>欱枩䕇乣倭乙䙬썩敍橓땂䅺㠸樽漻乮</w:t>
      </w:r>
      <w:r>
        <w:rPr/>
        <w:t>⡋</w:t>
      </w:r>
      <w:r>
        <w:rPr/>
        <w:t>싃轂癩ꅑ溱䍋汄</w:t>
      </w:r>
      <w:r>
        <w:rPr/>
        <w:t>ꕚ</w:t>
      </w:r>
      <w:r>
        <w:rPr/>
        <w:t>漣⨩傥충摇</w:t>
      </w:r>
      <w:r>
        <w:rPr/>
        <w:t>Ⱚ</w:t>
      </w:r>
      <w:r>
        <w:rPr/>
        <w:t>㨩焫煓䘶㙸兩磂砹幅䡫㝷彾칦뗂䠲쉳楋</w:t>
      </w:r>
      <w:r>
        <w:rPr/>
        <w:t>ꖩ</w:t>
      </w:r>
      <w:r>
        <w:rPr/>
        <w:t>쉦㑑歟窱䝃之怪歶䊘쉷⑨쉡扡彫䔩敹具숲</w:t>
      </w:r>
      <w:r>
        <w:rPr/>
        <w:t>ⱥ</w:t>
      </w:r>
      <w:r>
        <w:rPr/>
        <w:t>儰㣍兩⭷砳䦱幢䌪㈰灆䁖⼺祪弶⬴㧂睺䐊䭢奈ꍗ拂瑤佩쉆꺘偧盂숻숦㬩顖㘱㉏ꥥ㈴敚囂婱怪炩⩨甪咵⧂╱⨳䮣楍딥䱲橖䴺䍴쉑곂㇍⹴ꍩ段ꇍ쉎匩轫</w:t>
      </w:r>
      <w:r>
        <w:rPr/>
        <w:t>ꥐ</w:t>
      </w:r>
      <w:r>
        <w:rPr/>
        <w:t>뽵䵴搽칠㞱㈱拂㭳挺</w:t>
      </w:r>
      <w:r>
        <w:rPr/>
        <w:t>ꥇ</w:t>
      </w:r>
      <w:r>
        <w:rPr/>
        <w:t>橩焻䇂㦿榱♣⤪䬹砯湹彺䥌玻つ撣椦盂㭎搷䓂佢쉪䩪娴껂㈺⩚␹奺㩇歴憏塹쉄ꅙ⪿稰狍兢╪牎牧뾬稪焵썤⫂眶㙘慗䠳꧎垮愥쵬⫂䡃庘⧂</w:t>
      </w:r>
      <w:r>
        <w:rPr/>
        <w:t>ꔴ</w:t>
      </w:r>
      <w:r>
        <w:rPr/>
        <w:t>嗂䁔㯂㥏ꅀ啺땦䎥剒䕮쉪㯂憡⵳⨷쉔쵱④囂쉯吳敬䰨䥅깳</w:t>
      </w:r>
      <w:r>
        <w:rPr/>
        <w:t>ꦮ</w:t>
      </w:r>
      <w:r>
        <w:rPr/>
        <w:t>㙐氪塾囂⑌䓂</w:t>
      </w:r>
      <w:r>
        <w:rPr/>
        <w:t>ꤣ</w:t>
      </w:r>
      <w:r>
        <w:rPr/>
        <w:t>樣ꅩ猪⥄䗍땸⹞䉩搲伪슥⥀⍫┲入渫捁顃ㅈ掘싎曂Ⓜ伱匸暥㥒繬䆡ꌫ녀圲쉏䦘扬䠮㆏坠⌫瑍☯㭯땄♫썯뭨䑣協佁㢘䝬機椮䁅⑲䮵숨䶏숦䬸昩숺䌱걺䵭杀⌤쉁㜭</w:t>
      </w:r>
      <w:r>
        <w:rPr/>
        <w:t>⢿</w:t>
      </w:r>
      <w:r>
        <w:rPr/>
        <w:t>䔯晳氥⾥쉆긫繦妮琸⫂걲⹖䗂슣촩</w:t>
      </w:r>
      <w:r>
        <w:rPr/>
        <w:t>ꦮ</w:t>
      </w:r>
      <w:r>
        <w:rPr/>
        <w:t>㘷奔믂潨⑧久溩䐪伹眨听㙚䪥</w:t>
      </w:r>
      <w:r>
        <w:rPr/>
        <w:t>ꖬ</w:t>
      </w:r>
      <w:r>
        <w:rPr/>
        <w:t>瘶槂ꥢ橗䛂㕁쉵䵳쉏婂㈷</w:t>
      </w:r>
      <w:r>
        <w:rPr/>
        <w:t>ꥊ⩥꧎</w:t>
      </w:r>
      <w:r>
        <w:rPr/>
        <w:t>ⱚ</w:t>
      </w:r>
      <w:r>
        <w:rPr/>
        <w:t>硒䞥갩슮䔮㖩帲䈣䩞猽怺⩥〨甹䷂</w:t>
      </w:r>
      <w:r>
        <w:rPr/>
        <w:t>ⷂ</w:t>
      </w:r>
      <w:r>
        <w:rPr/>
        <w:t>㴳傏슬⨨⻂</w:t>
      </w:r>
      <w:r>
        <w:rPr/>
        <w:t>⡥</w:t>
      </w:r>
      <w:r>
        <w:rPr/>
        <w:t>暩㩳쉶㦏⬪愵칳䖡㔹쉊숴㕍┱捁瞥㉡䅲깨ꅊ䍦報쉖䵁♴横䚏⻂㚻쉙ꍄ쉕䙺썤浨쉷♑柂䙩숥灂幉⽔ꥬ</w:t>
      </w:r>
      <w:r>
        <w:rPr/>
        <w:t>ⱦ</w:t>
      </w:r>
      <w:r>
        <w:rPr/>
        <w:t>参曂깰乕꺮싂䝍䵆쉯썊䁐</w:t>
      </w:r>
      <w:r>
        <w:rPr/>
        <w:t>ꦮ⤫</w:t>
      </w:r>
      <w:r>
        <w:rPr/>
        <w:t>ꅹ떡</w:t>
      </w:r>
      <w:r>
        <w:rPr/>
        <w:t>⠸</w:t>
      </w:r>
      <w:r>
        <w:rPr/>
        <w:t>숹⹞礱渫眮㝂슬奲䭑廍☷䩞哂쉟嚥眮䠴潾楂䍤쉦</w:t>
      </w:r>
      <w:r>
        <w:rPr/>
        <w:t>ꤥ</w:t>
      </w:r>
      <w:r>
        <w:rPr/>
        <w:t>旂址슣쉺䜽ꥦ恀䰹煩슿墩飂촫㑧습䞡犡䬷ꌴ숫吽瀵徣김䞏䵈</w:t>
      </w:r>
      <w:r>
        <w:rPr/>
        <w:t>꧂</w:t>
      </w:r>
      <w:r>
        <w:rPr/>
        <w:t>ꥲ슩㌰땧⩌묱춱쉴㏂悥䁓獠杄㵖祮样晸⦩啷䍫⚵怭</w:t>
      </w:r>
      <w:r>
        <w:rPr/>
        <w:t>꤬</w:t>
      </w:r>
      <w:r>
        <w:rPr/>
        <w:t>奣䰫穩</w:t>
      </w:r>
      <w:r>
        <w:rPr/>
        <w:t>ⵚ</w:t>
      </w:r>
      <w:r>
        <w:rPr/>
        <w:t>爣䐱쉈췂</w:t>
      </w:r>
      <w:r>
        <w:rPr/>
        <w:t>⡏</w:t>
      </w:r>
      <w:r>
        <w:rPr/>
        <w:t>扖䅯⽑㕍渽쉣斻ꏎ歳䬩曎⍞磂縺䕣偅墻숫깔奢揍⍰䁪컂嫂⬮쉮㝶⹟䤭繴䓃僂幆牴嘪兢䁶⩊떿啓氭㵬犵쉨</w:t>
      </w:r>
      <w:r>
        <w:rPr/>
        <w:t>ꔺ</w:t>
      </w:r>
      <w:r>
        <w:rPr/>
        <w:t>㔳䥲Ⓜ슻㫍㯃쉩练㙱㔤梩ꍗ⬥縻㡟瀻兣뽣</w:t>
      </w:r>
      <w:r>
        <w:rPr/>
        <w:t>ⲥ</w:t>
      </w:r>
      <w:r>
        <w:rPr/>
        <w:t>歃㴹游칏</w:t>
      </w:r>
      <w:r>
        <w:rPr/>
        <w:t>ⵡ</w:t>
      </w:r>
      <w:r>
        <w:rPr/>
        <w:t>晏⑲㑠㕥穮呓䵋汤쉑汇揂</w:t>
      </w:r>
      <w:r>
        <w:rPr/>
        <w:t>ꤲ⑎</w:t>
      </w:r>
      <w:r>
        <w:rPr/>
        <w:t>弊딲㆏츩烂쉇</w:t>
      </w:r>
      <w:r>
        <w:rPr/>
        <w:t>ꕲ</w:t>
      </w:r>
      <w:r>
        <w:rPr/>
        <w:t>䜪䐪⩯㉤쏂漰歳싂卫넪惂払橩⍣瑍ㅯ㎣</w:t>
      </w:r>
      <w:r>
        <w:rPr/>
        <w:t>ꔦ</w:t>
      </w:r>
      <w:r>
        <w:rPr/>
        <w:t>兯겥搥悏㭮떣뽉㵳呉婠㷍⥌뼵䠷녒㨶盎</w:t>
      </w:r>
      <w:r>
        <w:rPr/>
        <w:t>ꥄ</w:t>
      </w:r>
      <w:r>
        <w:rPr/>
        <w:t>轵㍪眽칤輵乀歇呺摧⚥摹復䬥湳㦩゘ꇂ噇</w:t>
      </w:r>
      <w:r>
        <w:rPr/>
        <w:t>ꔪ</w:t>
      </w:r>
      <w:r>
        <w:rPr/>
        <w:t>嘭䵩䌦契쉤⨱ㅌ㝲츷뭒⴯䀲焦㵃⍪⫂縰싂썘硭쉓䥭ㅡ䚱쉫斥冡䥇䕵䚏㐮쉀䑑汁㵳</w:t>
      </w:r>
      <w:r>
        <w:rPr/>
        <w:t>⠣</w:t>
      </w:r>
      <w:r>
        <w:rPr/>
        <w:t>㐹</w:t>
      </w:r>
      <w:r>
        <w:rPr/>
        <w:t>ꕩ</w:t>
      </w:r>
      <w:r>
        <w:rPr/>
        <w:t>ꆻ㡓䀻汉戱䩄칂䱆╴炣⎩睵㞱</w:t>
      </w:r>
      <w:r>
        <w:rPr/>
        <w:t>ⲿ</w:t>
      </w:r>
      <w:r>
        <w:rPr/>
        <w:t>䀥</w:t>
      </w:r>
      <w:r>
        <w:rPr/>
        <w:t>⢣</w:t>
      </w:r>
      <w:r>
        <w:rPr/>
        <w:t>㉦櫂䭾㡤䙄磂䜶唫뾩숵䨨묺䙆繞㭺棂椳䏂䩍婮쏂䢘䗃⩞摟␷椹渫싂⍵慤㘦㕆ꍋ䐩甶쉥⨶灨恓彳쵑㯎⨣㭪题쉦啦쉘沣䕙</w:t>
      </w:r>
      <w:r>
        <w:rPr/>
        <w:t>ꥏ</w:t>
      </w:r>
      <w:r>
        <w:rPr/>
        <w:t>긨㛂穞敋繠噖䬯搥捅⑅쌤桑촭䃂獊䝟䂻䍣䟂⩪쉗䕙ꄴ쉌㊵㍓㡏眤</w:t>
      </w:r>
      <w:r>
        <w:rPr/>
        <w:t>ⴸ</w:t>
      </w:r>
      <w:r>
        <w:rPr/>
        <w:t>幊噮㠨⏂⽞싂䵗ꄨ넨匳㡪慶쉏긽䣍</w:t>
      </w:r>
      <w:r>
        <w:rPr/>
        <w:t>ꕪ⸨</w:t>
      </w:r>
      <w:r>
        <w:rPr/>
        <w:t>剎ꌫ幺</w:t>
      </w:r>
      <w:r>
        <w:rPr/>
        <w:t>ꤷ</w:t>
      </w:r>
      <w:r>
        <w:rPr/>
        <w:t>㝵幺䚩숪Ⓜ</w:t>
      </w:r>
      <w:r>
        <w:rPr/>
        <w:t>ꥆ</w:t>
      </w:r>
      <w:r>
        <w:rPr/>
        <w:t>煱㟂㤰㨷㩱狂殿窵湉㘤怷캵礦㭰嚱䡯倦刳啢⭦吪䚘䝷敥愹⫂偳剄槍▩</w:t>
      </w:r>
      <w:r>
        <w:rPr/>
        <w:t>ꕎ</w:t>
      </w:r>
      <w:r>
        <w:rPr/>
        <w:t>㉈슥㍰婨恨参⯂숪爪瞘坧坡쉯</w:t>
      </w:r>
      <w:r>
        <w:rPr/>
        <w:t>ꤩꤳ</w:t>
      </w:r>
      <w:r>
        <w:rPr/>
        <w:t>彡暡쉶ꌸ</w:t>
      </w:r>
      <w:r>
        <w:rPr/>
        <w:t>Ⱬ♰</w:t>
      </w:r>
      <w:r>
        <w:rPr/>
        <w:t>䄲䝣⹍啃䑊⽣싎䙇</w:t>
      </w:r>
      <w:r>
        <w:rPr/>
        <w:t>ꤪ</w:t>
      </w:r>
      <w:r>
        <w:rPr/>
        <w:t>婁㘳⵬か䓂겿숺车땣</w:t>
      </w:r>
      <w:r>
        <w:rPr/>
        <w:t>⠪</w:t>
      </w:r>
      <w:r>
        <w:rPr/>
        <w:t>兤渽칏啳㥚颿슡쉢䭃焤穠㕯䇂穐녣㢱㑮뽹䐺╥冿歷恮⩖칐儻ꥧ⨮㧂厥眣㩳</w:t>
      </w:r>
      <w:r>
        <w:rPr/>
        <w:t>ⵥ</w:t>
      </w:r>
      <w:r>
        <w:rPr/>
        <w:t>参땔竍扁啃椸湘䑋歌ꌻ䥮敂㡧숵攫丸쉊戱</w:t>
      </w:r>
      <w:r>
        <w:rPr/>
        <w:t>ⲻ⌨</w:t>
      </w:r>
      <w:r>
        <w:rPr/>
        <w:t>䉕⩂숥싂츺싂쉠㖿瑗썱㑙燂兾</w:t>
      </w:r>
      <w:r>
        <w:rPr/>
        <w:t>ⴲⵄ</w:t>
      </w:r>
      <w:r>
        <w:rPr/>
        <w:t>숲ㅉ</w:t>
      </w:r>
      <w:r>
        <w:rPr/>
        <w:t>꥟</w:t>
      </w:r>
      <w:r>
        <w:rPr/>
        <w:t>쉒╇숳</w:t>
      </w:r>
      <w:r>
        <w:rPr/>
        <w:t>ꕺ</w:t>
      </w:r>
      <w:r>
        <w:rPr/>
        <w:t>櫂積걨⨤</w:t>
      </w:r>
      <w:r>
        <w:rPr/>
        <w:t>ꦩ</w:t>
      </w:r>
      <w:r>
        <w:rPr/>
        <w:t>䴪䁵⩊济ㆻ拂䆩⨮쉃䀵㭩㑧㟃輯거噆卂慫嗂쵙㎩坷숳灣⍦妡㝊䮵곎塎쉅␭橨ꥷ䡱伮捫뿂䠺䥧潫畭㖩契幋긥䝆⪏䩫춥╥偾썲쉉㘯杠䷂깊杨硹滍㑉㍁슘◂쉩旂ꥺ帳䭄桳ꎻ姎啞⍬ꅨ椣獾彃㭀䡈湫彆</w:t>
      </w:r>
      <w:r>
        <w:rPr/>
        <w:t>ⵦ</w:t>
      </w:r>
      <w:r>
        <w:rPr/>
        <w:t>䆱题䱑</w:t>
      </w:r>
      <w:r>
        <w:rPr/>
        <w:t>⡋</w:t>
      </w:r>
      <w:r>
        <w:rPr/>
        <w:t>浓汢⺘ꍕ㜫쉓⩶灙</w:t>
      </w:r>
      <w:r>
        <w:rPr/>
        <w:t>⣂╮</w:t>
      </w:r>
      <w:r>
        <w:rPr/>
        <w:t>㧂</w:t>
      </w:r>
      <w:r>
        <w:rPr/>
        <w:t>ꦿ</w:t>
      </w:r>
      <w:r>
        <w:rPr/>
        <w:t>留슏䁮父</w:t>
      </w:r>
      <w:r>
        <w:rPr/>
        <w:t>ꕭ</w:t>
      </w:r>
      <w:r>
        <w:rPr/>
        <w:t>愸♂旂쉦쉟埂㝭伭䍶顢迂搱丰徵ゥ祡囃쉒쉐㡭癳杚塔䕲歰㍫</w:t>
      </w:r>
      <w:r>
        <w:rPr/>
        <w:t>ⱓ</w:t>
      </w:r>
      <w:r>
        <w:rPr/>
        <w:t>싂㌶쵯㜰番堊싂싍㍹㓂㣎睔슮쉭</w:t>
      </w:r>
      <w:r>
        <w:rPr/>
        <w:t>⣂</w:t>
      </w:r>
      <w:r>
        <w:rPr/>
        <w:t>旎㝒䙊쉂穙㪱숪噰䱁㥕瀹㨵䍚炘숽췎쉄織媻</w:t>
      </w:r>
      <w:r>
        <w:rPr/>
        <w:t>ꕲ</w:t>
      </w:r>
      <w:r>
        <w:rPr/>
        <w:t>儨║瘱䁩椣湕轊愫깳격慪畺ꄲ幌䘭湘</w:t>
      </w:r>
      <w:r>
        <w:rPr/>
        <w:t>Ⱙ</w:t>
      </w:r>
      <w:r>
        <w:rPr/>
        <w:t>땴㌤瀤乾숳䵴兇㈬炻奭係に係뽇</w:t>
      </w:r>
      <w:r>
        <w:rPr/>
        <w:t>⡉</w:t>
      </w:r>
      <w:r>
        <w:rPr/>
        <w:t>㨥㣂</w:t>
      </w:r>
      <w:r>
        <w:rPr/>
        <w:t>ꗍ</w:t>
      </w:r>
      <w:r>
        <w:rPr/>
        <w:t>橞⴪䔺쉉漯顟瑳㗂</w:t>
      </w:r>
      <w:r>
        <w:rPr/>
        <w:t>ꕢ</w:t>
      </w:r>
      <w:r>
        <w:rPr/>
        <w:t>䱡ぐ쉾顤넶</w:t>
      </w:r>
      <w:r>
        <w:rPr/>
        <w:t>ⱒ</w:t>
      </w:r>
      <w:r>
        <w:rPr/>
        <w:t>㕈뼣辡着潬ꥰ䡒䭶砷䪡쉔</w:t>
      </w:r>
      <w:r>
        <w:rPr/>
        <w:t>⡢</w:t>
      </w:r>
      <w:r>
        <w:rPr/>
        <w:t>堹⥦깫㥞䥌漽</w:t>
      </w:r>
      <w:r>
        <w:rPr/>
        <w:t>⣍</w:t>
      </w:r>
      <w:r>
        <w:rPr/>
        <w:t>奔䅾</w:t>
      </w:r>
      <w:r>
        <w:rPr/>
        <w:t>ꥁ</w:t>
      </w:r>
      <w:r>
        <w:rPr/>
        <w:t>乧瘽</w:t>
      </w:r>
      <w:r>
        <w:rPr/>
        <w:t>ⵊ</w:t>
      </w:r>
      <w:r>
        <w:rPr/>
        <w:t>幪硭儵参⨮숹ㅏ䓂䛂</w:t>
      </w:r>
      <w:r>
        <w:rPr/>
        <w:t>⡍</w:t>
      </w:r>
      <w:r>
        <w:rPr/>
        <w:t>櫂슡♚疩昬摄䅖瘬採䳂瑡</w:t>
      </w:r>
      <w:r>
        <w:rPr/>
        <w:t>⠲</w:t>
      </w:r>
      <w:r>
        <w:rPr/>
        <w:t>愯㤥㥪⬶㔫걸숷㝉</w:t>
      </w:r>
      <w:r>
        <w:rPr/>
        <w:t>ⷃ⫃</w:t>
      </w:r>
      <w:r>
        <w:rPr/>
        <w:t>ㅍ栫쏂殬刵灍</w:t>
      </w:r>
      <w:r>
        <w:rPr/>
        <w:t>ⴺꦩ</w:t>
      </w:r>
      <w:r>
        <w:rPr/>
        <w:t>渭咻溱⸣쉋㭌刭枘⿂婋煹䭦捤⌮뭱♄牳</w:t>
      </w:r>
      <w:r>
        <w:rPr/>
        <w:t>⢩</w:t>
      </w:r>
      <w:r>
        <w:rPr/>
        <w:t>乩숤묭땶숱⑆夭㷃䁔㚮幂顀溩徵珂녤慶坧潲欶煺쵷숶⵭뽡喥⸰⥬㤯㶥䝚業敗剾쵁⚏䡫噹祚뗂ㅤ琯䁒</w:t>
      </w:r>
      <w:r>
        <w:rPr/>
        <w:t>ꕀ</w:t>
      </w:r>
      <w:r>
        <w:rPr/>
        <w:t>ꄬ쉡縪⬹</w:t>
      </w:r>
      <w:r>
        <w:rPr/>
        <w:t>ꦩⶱ</w:t>
      </w:r>
      <w:r>
        <w:rPr/>
        <w:t>暘깎싂걧愪潃槂</w:t>
      </w:r>
      <w:r>
        <w:rPr/>
        <w:t>ꤴ</w:t>
      </w:r>
      <w:r>
        <w:rPr/>
        <w:t>微츥╉䍰榏揂䁪</w:t>
      </w:r>
      <w:r>
        <w:rPr/>
        <w:t>꧂</w:t>
      </w:r>
      <w:r>
        <w:rPr/>
        <w:t>璿ⸯ䱎匦촭䉭䝀숮</w:t>
      </w:r>
      <w:r>
        <w:rPr/>
        <w:t>ꕈ</w:t>
      </w:r>
      <w:r>
        <w:rPr/>
        <w:t>剖稪獐棂㖮䑢촩䘳뭒⹠㙺拂奅⯂뽒⽶稲㏂걋㥴䌳杬숤</w:t>
      </w:r>
      <w:r>
        <w:rPr/>
        <w:t>ꕾ</w:t>
      </w:r>
      <w:r>
        <w:rPr/>
        <w:t>硗湆⒱쉺㇎祋杓㠭轁</w:t>
      </w:r>
      <w:r>
        <w:rPr/>
        <w:t>ⷃ</w:t>
      </w:r>
      <w:r>
        <w:rPr/>
        <w:t>곂걊㑘䈩摐偔⧂浵㛍䕳䭤䡎ꍩ摂樰本⯎㌪</w:t>
      </w:r>
      <w:r>
        <w:rPr/>
        <w:t>⡎</w:t>
      </w:r>
      <w:r>
        <w:rPr/>
        <w:t>칸辥㍗꥖㬹♁㡀싍ꍴ䭄㖱쉌瑍奰啣숸塹⮣떬㕚㩤㑰木奙쉡춏へ뿂唤䕔ꥯ杫䫂婅凍㑊沘⨥䦻嫍わ唶䜺ㅌ呶⨦</w:t>
      </w:r>
      <w:r>
        <w:rPr/>
        <w:t>ⵁꤲ</w:t>
      </w:r>
      <w:r>
        <w:rPr/>
        <w:t>堹㝈</w:t>
      </w:r>
      <w:r>
        <w:rPr/>
        <w:t>ꤥ</w:t>
      </w:r>
      <w:r>
        <w:rPr/>
        <w:t>㙴怽暥䙏佨兓䁒呏쉨썳伱圸偧㩱䯃灳䱭䕱㴶䭊⫂䔩숳䛂䕥㧂乥숷⭒䡰䐦⩂넻㯂䁨쉵炏婣㴬㥘烂摤䔤䍁갦捖㑪摤ꍾ眸䇂</w:t>
      </w:r>
      <w:r>
        <w:rPr/>
        <w:t>꥓</w:t>
      </w:r>
      <w:r>
        <w:rPr/>
        <w:t>㉪⩷㟂╹䆘呦啅兆潡步䁡䧂㠷싂䥗䕫㭸⽟柂쉑ꌯ⑂</w:t>
      </w:r>
      <w:r>
        <w:rPr/>
        <w:t>ꕱ</w:t>
      </w:r>
      <w:r>
        <w:rPr/>
        <w:t>㕆䑙瑃쉬⚱싂䉒睕〶ꥳ䄯穌슬估堺䨩⩌頮⸥䭦㜪</w:t>
      </w:r>
      <w:r>
        <w:rPr/>
        <w:t>ⰵ</w:t>
      </w:r>
      <w:r>
        <w:rPr/>
        <w:t>䥱㭌瀤辻歀䡞兲슱䯂埂惃㵱꺩ꏍ痂⩥恨噹牀ꍟ땲⦣㴬礵㎘䰬堸摒⾻瑆ꅎ婦朴䚩녠獐숱採╒夯猽㬷桚硈溥稨湤⧂灋恟䃂⹦恉⽯挩喣䂿氰䁭⪣焴쵅㌺䅫⩩⧂に䝂噍㍮啩磃獋䄊敕䥅歴쎻⽵䥢䌣ぐ</w:t>
      </w:r>
      <w:r>
        <w:rPr/>
        <w:t>ꗂ</w:t>
      </w:r>
      <w:r>
        <w:rPr/>
        <w:t>畷⯂轺娰桁曂싂䕐漴搵뽡浦嗍⑨㡚圹怲䡤㎩癃頣摅瑉厬甥䐤曂춻䉫㥘䍏㞱牢嘬竍栻纘来燎漥渲幊琴䍓쵇睭橣䡂彋䙀⺵頽⨰숵䌤污㙊曂ꍭ㒬⺱浳믂놩繲涻䈬䐲㑏未㊏利樽㤹쉆噱磂슬呕丨媡䴱♃濂⩦浸칸烂䅥䕘␭捎䳂깗쉫䁙瞩穯뼺塖쉞㥨晖秂숷恞䁇㩹撘㵠桎⨻⮬㜹䛂敩쉾</w:t>
      </w:r>
      <w:r>
        <w:rPr/>
        <w:t>ꕏ</w:t>
      </w:r>
      <w:r>
        <w:rPr/>
        <w:t>㉃⩳䉙䐥飂䎡兮祌㕖㤺㡆癠䬹⩪싂慯橤</w:t>
      </w:r>
      <w:r>
        <w:rPr/>
        <w:t>ꕥ</w:t>
      </w:r>
      <w:r>
        <w:rPr/>
        <w:t>淂椻싂捥憵걦䑄슮</w:t>
      </w:r>
      <w:r>
        <w:rPr/>
        <w:t>⢮</w:t>
      </w:r>
      <w:r>
        <w:rPr/>
        <w:t>㬮㗃潹搸歇獌녙㷂䂡</w:t>
      </w:r>
      <w:r>
        <w:rPr/>
        <w:t>ⲩ</w:t>
      </w:r>
      <w:r>
        <w:rPr/>
        <w:t>呖㉫</w:t>
      </w:r>
      <w:r>
        <w:rPr/>
        <w:t>⣍</w:t>
      </w:r>
      <w:r>
        <w:rPr/>
        <w:t>擂䣃╳ꥪ橌㎩牆㩢ꥸ祯硯硘䔵瑚癰攣⨩畔䦻쉓挣䬬頱溵㐻搽溩卞슩싂穳撬ㅤ싍䠳䤤䥳⵾⩅㦥㜬繕天</w:t>
      </w:r>
      <w:r>
        <w:rPr/>
        <w:t>ⲻ</w:t>
      </w:r>
      <w:r>
        <w:rPr/>
        <w:t>ꥮ瓂㟂娷</w:t>
      </w:r>
      <w:r>
        <w:rPr/>
        <w:t>ꕗꦮ</w:t>
      </w:r>
      <w:r>
        <w:rPr/>
        <w:t>御䙂칏憿瀮涵⬫싂㡍䝥싂䏂땖숩걩䀫睶剡堥ㅅ睤</w:t>
      </w:r>
      <w:r>
        <w:rPr/>
        <w:t>ꥂ</w:t>
      </w:r>
      <w:r>
        <w:rPr/>
        <w:t>珂䅥</w:t>
      </w:r>
      <w:r>
        <w:rPr/>
        <w:t>ꤲ</w:t>
      </w:r>
      <w:r>
        <w:rPr/>
        <w:t>슩䋂ぅ睘숫斱晐漳愸䥰甶Ⓧ繎啔⭰</w:t>
      </w:r>
      <w:r>
        <w:rPr/>
        <w:t>ⱐ</w:t>
      </w:r>
      <w:r>
        <w:rPr/>
        <w:t>爣딤刻曂在勂㉕㵌畾㵶놬⏂⽥뭪偄啠塶믂쉳⩀숹⨩⹂浟녓슥숹䞿⨪╋䀤䴰䡵뽧祕癤ꥯ督顄挹</w:t>
      </w:r>
      <w:r>
        <w:rPr/>
        <w:t>Ⱡ</w:t>
      </w:r>
      <w:r>
        <w:rPr/>
        <w:t>璩砤時洴</w:t>
      </w:r>
      <w:r>
        <w:rPr/>
        <w:t>꥓</w:t>
      </w:r>
      <w:r>
        <w:rPr/>
        <w:t>皡輪堣⪬潍숬쉀⍯⌷甩繸搵睥玬頣㩬䔣슘칩䰲稻烂硵쌯⵲싂硨溱獃獸剷婔䱚䡒庣䄮瘩㭺䁎</w:t>
      </w:r>
      <w:r>
        <w:rPr/>
        <w:t>ꕌ</w:t>
      </w:r>
      <w:r>
        <w:rPr/>
        <w:t>杞</w:t>
      </w:r>
      <w:r>
        <w:rPr/>
        <w:t>ꕕ␪</w:t>
      </w:r>
      <w:r>
        <w:rPr/>
        <w:t>䥕㖻䮏刣䉒飂뼭䩉睙㛂礮坅偏㥮숪썕㠪扥䳂걦先䱓㉞⚩轔뽇슬睒녢媩⮩䱢セ桇凎獧긯揂ꍔ㙏久琻匪䵑䯂㙇砱倶䒩䩕뿂穎顣</w:t>
      </w:r>
      <w:r>
        <w:rPr/>
        <w:t>ꔻ</w:t>
      </w:r>
      <w:r>
        <w:rPr/>
        <w:t>顗塷㪘㷂櫂␱堻槂쉲䨶⹟믎琭焤⾡惂ꇂ쉣䳂恃썩揂嘤垱桱㮱썞썀歡㠯参갥곂쵧縰根普㡰</w:t>
      </w:r>
      <w:r>
        <w:rPr/>
        <w:t>ꤽ</w:t>
      </w:r>
      <w:r>
        <w:rPr/>
        <w:t>Ⳃ</w:t>
      </w:r>
      <w:r>
        <w:rPr/>
        <w:t>癯⨨싂擂䩞昰煀싂楎䀴懂⼪⿂쉋溿쉑ꄳ杘婓橸䉠橈䤣摙䇂偞␸兄ꍇ颣湓숴췂庻㥟扩䎮▻猭썸쉔⩩⵺痂仂噵㟂䆻晇쵗䍱⑂䩭縵⸣⑏〥穵칅偲ꅀ㝾幂区水숺䱋愵輹䍥㌊攩뽑顤싂坙♩䉹쉭轋쉒⫂繙뭐求쉢⸥琪稥权ꥲ⭱㠱碮乨禬싂剫䓂㗂떱僂</w:t>
      </w:r>
      <w:r>
        <w:rPr/>
        <w:t>ⱶ</w:t>
      </w:r>
      <w:r>
        <w:rPr/>
        <w:t>坯塡怮瑴</w:t>
      </w:r>
      <w:r>
        <w:rPr/>
        <w:t>⣃</w:t>
      </w:r>
      <w:r>
        <w:rPr/>
        <w:t>獣呭奢</w:t>
      </w:r>
      <w:r>
        <w:rPr/>
        <w:t>ⰲ</w:t>
      </w:r>
      <w:r>
        <w:rPr/>
        <w:t>牺쉚㊵㵍㵋䙍</w:t>
      </w:r>
      <w:r>
        <w:rPr/>
        <w:t>ꤷ</w:t>
      </w:r>
      <w:r>
        <w:rPr/>
        <w:t>亱㉡灍䵫䓂杅瀲䨥</w:t>
      </w:r>
      <w:r>
        <w:rPr/>
        <w:t>ꔲ</w:t>
      </w:r>
      <w:r>
        <w:rPr/>
        <w:t>䴨</w:t>
      </w:r>
      <w:r>
        <w:rPr/>
        <w:t>ꥉ</w:t>
      </w:r>
      <w:r>
        <w:rPr/>
        <w:t>䕫刱뼫㡤쉴䧂숯⨪䉶扳牑桚䠫쏂䑗</w:t>
      </w:r>
      <w:r>
        <w:rPr/>
        <w:t>ꤶ</w:t>
      </w:r>
      <w:r>
        <w:rPr/>
        <w:t>敶堦녲截呔渤㥺㨭녓㡸楾䝪㠲偤</w:t>
      </w:r>
      <w:r>
        <w:rPr/>
        <w:t>Ⱚ</w:t>
      </w:r>
      <w:r>
        <w:rPr/>
        <w:t>숥䥗슬塭灃㭐媿뭩</w:t>
      </w:r>
      <w:r>
        <w:rPr/>
        <w:t>ꥂ</w:t>
      </w:r>
      <w:r>
        <w:rPr/>
        <w:t>㑾⍞䱌㞮⌲</w:t>
      </w:r>
      <w:r>
        <w:rPr/>
        <w:t>ꥋ</w:t>
      </w:r>
      <w:r>
        <w:rPr/>
        <w:t>쉵䅸⥞䎱瑸쉡晶⍍单矎噸䜯䌱獧浈⑤뾮獄䑗滂䑡佣瞣⥄其禩䕉〲顧㩐呚</w:t>
      </w:r>
      <w:r>
        <w:rPr/>
        <w:t>ⱡ</w:t>
      </w:r>
      <w:r>
        <w:rPr/>
        <w:t>婁묹㓂䫂⩴䲬敕숦⽯畘⒥䵤䜪坂橕ꇂ牓䴬⩨畎愮䝃䱅㩗ꍃ䈶넪礵쉖㒩㌤幷湞畒潳</w:t>
      </w:r>
      <w:r>
        <w:rPr/>
        <w:t>ꦱ꥙</w:t>
      </w:r>
      <w:r>
        <w:rPr/>
        <w:t>涮뼻䁚狃썴繣津ꅯ싍촹復煾ꅍ娶扎毂⎏硰樤㠹㡳禿㌴汉摳䩶参ꅣ癴충䥄㥃澿㤦</w:t>
      </w:r>
      <w:r>
        <w:rPr/>
        <w:t>⡀</w:t>
      </w:r>
      <w:r>
        <w:rPr/>
        <w:t>嗎灨桺숹娱⍑晢쉣뭰乙䐵쉶뭊⭾쉏湀쉾奙歒恞습捉傡넶浐扶示䥭칖吲櫂䝋</w:t>
      </w:r>
      <w:r>
        <w:rPr/>
        <w:t>⡞</w:t>
      </w:r>
      <w:r>
        <w:rPr/>
        <w:t>澩䥈坲㡩滂䷃ㅌ♫⫂싂㧂㉱뽪戱撮싂╳믂猰뭾灃♊含슣</w:t>
      </w:r>
      <w:r>
        <w:rPr/>
        <w:t>ꥁ</w:t>
      </w:r>
      <w:r>
        <w:rPr/>
        <w:t>䅘坎┵䂩슩㐶㝲接氬䴨썋牥㜰䳍奫㕤浲䕡䋂쌪믂겥䂏梵全╵噧쉸杤쉯䜺坃媥촵䡀⪡輵㊱╅佈ꍾ</w:t>
      </w:r>
      <w:r>
        <w:rPr/>
        <w:t>ꤣ</w:t>
      </w:r>
      <w:r>
        <w:rPr/>
        <w:t>䳂晦㨫쉚媮㈻뇂帨㠣坎搴䜺汎㑏欸기潭煶⑍に쉍㎥䉇䮬⵫䩰繟쌪숻쉯숯瘦滂䍴橨㥷걬싂䝩澩</w:t>
      </w:r>
      <w:r>
        <w:rPr/>
        <w:t>Ⱓ</w:t>
      </w:r>
      <w:r>
        <w:rPr/>
        <w:t>塑䌶幯㏂坊煚琷㶏杉桔습癯ꅖ⍏䞡⥠橡堥炘⨷╧祷帪祹浣䉗⌫⹀걄婙桏⭮椤딱㭓瘻摢偐夬뽩㢣飂</w:t>
      </w:r>
      <w:r>
        <w:rPr/>
        <w:t>ⵉ</w:t>
      </w:r>
      <w:r>
        <w:rPr/>
        <w:t>繵忂</w:t>
      </w:r>
      <w:r>
        <w:rPr/>
        <w:t>⡓</w:t>
      </w:r>
      <w:r>
        <w:rPr/>
        <w:t>睑浘仍牱⻍ꅬ뭵䉕칥칸䌦싂뽱⹈⏂啱着㡐쉔䰹䅺䮬</w:t>
      </w:r>
      <w:r>
        <w:rPr/>
        <w:t>ⵇ</w:t>
      </w:r>
      <w:r>
        <w:rPr/>
        <w:t>쉘䬺싂㚣싂칇姂〨楨涡偆ꅬ匯㜥깯輶㵄㕤畂姂썭劥涩갯䢬䍦䛃뽃潊♾⴯䙟숰딷瑬㑵㕲乱稦</w:t>
      </w:r>
      <w:r>
        <w:rPr/>
        <w:t>ⶵ</w:t>
      </w:r>
      <w:r>
        <w:rPr/>
        <w:t>形䅍頻栱</w:t>
      </w:r>
      <w:r>
        <w:rPr/>
        <w:t>ⵁ</w:t>
      </w:r>
      <w:r>
        <w:rPr/>
        <w:t>ꍆ睃㩺⸣䌵䵩牾乇䨫䱆䤽⽡偋側</w:t>
      </w:r>
      <w:r>
        <w:rPr/>
        <w:t>ꦥ⏃</w:t>
      </w:r>
      <w:r>
        <w:rPr/>
        <w:t>獌</w:t>
      </w:r>
      <w:r>
        <w:rPr/>
        <w:t>ⲵ</w:t>
      </w:r>
      <w:r>
        <w:rPr/>
        <w:t>㥇捎杘땵땨恾쉯䢏楅氭썦朳汙䥱숷碵싂搭垩微</w:t>
      </w:r>
      <w:r>
        <w:rPr/>
        <w:t>꧂</w:t>
      </w:r>
      <w:r>
        <w:rPr/>
        <w:t>彳檩숺쉀㑷⩐묤㕓㠊┽Ⓜ数슬皵슮쉅湞</w:t>
      </w:r>
      <w:r>
        <w:rPr/>
        <w:t>ꤰ</w:t>
      </w:r>
      <w:r>
        <w:rPr/>
        <w:t>焰㍹抻숳破걬ꍥ捳瑎睳輺</w:t>
      </w:r>
      <w:r>
        <w:rPr/>
        <w:t>ꖱ</w:t>
      </w:r>
      <w:r>
        <w:rPr/>
        <w:t>싍⾥䄸癤畟槎棂깓顠噵䚥捃쉁倪殣娱琴氣쉞渷㡲睊╕獚䵹奦㵠</w:t>
      </w:r>
      <w:r>
        <w:rPr/>
        <w:t>ⵇ</w:t>
      </w:r>
      <w:r>
        <w:rPr/>
        <w:t>玵兑䥆숰兄</w:t>
      </w:r>
      <w:r>
        <w:rPr/>
        <w:t>⣂</w:t>
      </w:r>
      <w:r>
        <w:rPr/>
        <w:t>縪潞犘숦牥䙂砻硹숰숱䩏畉橥劻䊮恋</w:t>
      </w:r>
      <w:r>
        <w:rPr/>
        <w:t>Ⱙ</w:t>
      </w:r>
      <w:r>
        <w:rPr/>
        <w:t>怦숩⤨⬽⹖</w:t>
      </w:r>
      <w:r>
        <w:rPr/>
        <w:t>ꦡ</w:t>
      </w:r>
      <w:r>
        <w:rPr/>
        <w:t>嚵㇍䌻侥栣毂永㩹⹍숶木⎡煕⹚輸祳</w:t>
      </w:r>
      <w:r>
        <w:rPr/>
        <w:t>ꥌ</w:t>
      </w:r>
      <w:r>
        <w:rPr/>
        <w:t>焸㈮澘䌤磂乺帶牐췎䡇㡞扑䱡廂♂뭤嗂슿㏂潕穏䱶꥙歧圭⫂</w:t>
      </w:r>
      <w:r>
        <w:rPr/>
        <w:t>ꤰ</w:t>
      </w:r>
      <w:r>
        <w:rPr/>
        <w:t>⽡凂愳狃半眦⌬䝖㍎</w:t>
      </w:r>
      <w:r>
        <w:rPr/>
        <w:t>꧍</w:t>
      </w:r>
      <w:r>
        <w:rPr/>
        <w:t>㍕牱䫃ꍟ牤活渱깹䰨</w:t>
      </w:r>
      <w:r>
        <w:rPr/>
        <w:t>Ⱨ</w:t>
      </w:r>
      <w:r>
        <w:rPr/>
        <w:t>冩⽖攳獴␱쉭슮婚ぅ敂촪㜶䵠쉴䝰䝈갺숮䰸㈬姂㜯㴱뭤亘垵습慥兗숮杋⸪䙍灴央㬮싎ꏂ䯂檿辥䣂弩㥡浐⥐䩉矂嘷䤪彌䵡</w:t>
      </w:r>
      <w:r>
        <w:rPr/>
        <w:t>ꤩ</w:t>
      </w:r>
      <w:r>
        <w:rPr/>
        <w:t>枩⥧天⎵䢩䬽쉲뽣㝩ꄷ祁㉮⽄猪噷济熱䵋쉭쉲쉞盂敫떩䌵</w:t>
      </w:r>
      <w:r>
        <w:rPr/>
        <w:t>ꦥ</w:t>
      </w:r>
      <w:r>
        <w:rPr/>
        <w:t>㡺参䞿甪济ꍌ䊱╚⫂氫是거額撩쉷滎塦쉹숪煅䁖晥桢琨⍀⵨李격愩䥇幌ꍱ쉋恟睧䲩匦祍㢮⽔教㐴㭭묹㭑묩싃</w:t>
      </w:r>
      <w:r>
        <w:rPr/>
        <w:t>⣂</w:t>
      </w:r>
      <w:r>
        <w:rPr/>
        <w:t>殮撻栮뽱긲⩱瞩輮䭺䱞戦䚩䅟慡⌰穐犥㡏䛂</w:t>
      </w:r>
      <w:r>
        <w:rPr/>
        <w:t>ꦣ</w:t>
      </w:r>
      <w:r>
        <w:rPr/>
        <w:t>漦彧厩帶㋂娨秂뽔캱ꌷ䤭슣涵搽珂么┩䅒䷂</w:t>
      </w:r>
      <w:r>
        <w:rPr/>
        <w:t>ꗂ</w:t>
      </w:r>
      <w:r>
        <w:rPr/>
        <w:t>嗂煦㖏넶㜦쉀偩咏歮쉘垩夻偍⫂澘汙⴦ꥳ䏂嘷쉢䪣䩚걾쉐杪橹㵁樯쉹쉪㎏⹣쉺쉱㭧轉♟숸칫쵾廂攲块匫</w:t>
      </w:r>
      <w:r>
        <w:rPr/>
        <w:t>ⲵ</w:t>
      </w:r>
      <w:r>
        <w:rPr/>
        <w:t>䏂䁪轸癐䙃㭍䥫땐㩑幹劮䙅婒浥⩟쉵未뿂䅁⑫瑩녖䇂쌩⌤</w:t>
      </w:r>
      <w:r>
        <w:rPr/>
        <w:t>ꖣ</w:t>
      </w:r>
      <w:r>
        <w:rPr/>
        <w:t>其轏㉵濂䱌其佧㡗䘫녉獙擃彂瀮婸愴⬰犏⑒佾䎥璩䯂杹┻睟㭘⥞</w:t>
      </w:r>
      <w:r>
        <w:rPr/>
        <w:t>ⲩ</w:t>
      </w:r>
      <w:r>
        <w:rPr/>
        <w:t>놏⛂슡숣哂乊兮牥婃牤濂呗쉤灺毂块䴺敗辣柂楱䒱뭋轢坡䉶㵹㕰뭶墡⹉쵍⑄㈹㗂䕁拂䡟竂⑥㩗ㆻ⴦䒬獗燎䁶呲呭浂䟍畧佈⻂潣樭⹗</w:t>
      </w:r>
      <w:r>
        <w:rPr/>
        <w:t>ꔣ</w:t>
      </w:r>
      <w:r>
        <w:rPr/>
        <w:t>榩壂㠤䱂䤳嘶ㅩ䭊긪䵟振쉚繺쉚浆刯땧쵮圫顋祏祃儹쉀묰彘夻캵</w:t>
      </w:r>
      <w:r>
        <w:rPr/>
        <w:t>⣃</w:t>
      </w:r>
      <w:r>
        <w:rPr/>
        <w:t>뽃㵸칪⨫柎䡦쉺辬䢩祵⪮穟㐶潠</w:t>
      </w:r>
      <w:r>
        <w:rPr/>
        <w:t>ⴊ</w:t>
      </w:r>
      <w:r>
        <w:rPr/>
        <w:t>炻䩰摘</w:t>
      </w:r>
      <w:r>
        <w:rPr/>
        <w:t>꧂</w:t>
      </w:r>
      <w:r>
        <w:rPr/>
        <w:t>싃戭촹㨲숪⏃䎿晑䜶䕏偩</w:t>
      </w:r>
      <w:r>
        <w:rPr/>
        <w:t>⣂</w:t>
      </w:r>
      <w:r>
        <w:rPr/>
        <w:t>뿍땩猯偸歘㭳煗皵噇긪䷂⤴秂숷</w:t>
      </w:r>
      <w:r>
        <w:rPr/>
        <w:t>ꔦ⤪</w:t>
      </w:r>
      <w:r>
        <w:rPr/>
        <w:t>땊</w:t>
      </w:r>
      <w:r>
        <w:rPr/>
        <w:t>ꕓ</w:t>
      </w:r>
      <w:r>
        <w:rPr/>
        <w:t>걍⌤☹</w:t>
      </w:r>
      <w:r>
        <w:rPr/>
        <w:t>ⱸ</w:t>
      </w:r>
      <w:r>
        <w:rPr/>
        <w:t>㬯</w:t>
      </w:r>
      <w:r>
        <w:rPr/>
        <w:t>ꔨ</w:t>
      </w:r>
      <w:r>
        <w:rPr/>
        <w:t>愽渹⭯쉩䥭⧂</w:t>
      </w:r>
      <w:r>
        <w:rPr/>
        <w:t>ꖩ</w:t>
      </w:r>
      <w:r>
        <w:rPr/>
        <w:t>썋睓娬㨳楚</w:t>
      </w:r>
      <w:r>
        <w:rPr/>
        <w:t>⢘</w:t>
      </w:r>
      <w:r>
        <w:rPr/>
        <w:t>촣㝘Ⓜ礸卨䑬獍쉚ꍱ顔攪䶣捠橥䜱繂撮숭㘣獶ꇂ䝊싂桌䅸顊嫍轫歄칏</w:t>
      </w:r>
      <w:r>
        <w:rPr/>
        <w:t>Ⱨ</w:t>
      </w:r>
      <w:r>
        <w:rPr/>
        <w:t>㖥䪩頸偞</w:t>
      </w:r>
    </w:p>
    <w:p>
      <w:pPr>
        <w:pStyle w:val="PreformattedText"/>
        <w:bidi w:val="0"/>
        <w:spacing w:before="0" w:after="0"/>
        <w:jc w:val="left"/>
        <w:rPr/>
      </w:pPr>
      <w:r>
        <w:rPr/>
        <w:t>갰⹣秃敌噱額⩹咩婴顫忎슣뽾纮㬬慰⪩湡乕싂拃䭤쉫塅㙱쉑ꄶ墡⸻㭱極獓ꄱ獉쉾⩠㖱畨䡠놬숶</w:t>
      </w:r>
      <w:r>
        <w:rPr/>
        <w:t>Ⱘ</w:t>
      </w:r>
      <w:r>
        <w:rPr/>
        <w:t>뿂晞櫍牫救甮딬晡䁨㛂惂㖱㔫怹橂临네烎⒏⭳㩀</w:t>
      </w:r>
      <w:r>
        <w:rPr/>
        <w:t>⡑</w:t>
      </w:r>
      <w:r>
        <w:rPr/>
        <w:t>쉮䖘</w:t>
      </w:r>
      <w:r>
        <w:rPr/>
        <w:t>ⵗ</w:t>
      </w:r>
      <w:r>
        <w:rPr/>
        <w:t>걏毂卾䩁⦬穲顓㑺爩慑䙤汉敚扣啧㵷䕥</w:t>
      </w:r>
      <w:r>
        <w:rPr/>
        <w:t>⡇</w:t>
      </w:r>
      <w:r>
        <w:rPr/>
        <w:t>主憏灹䷍癎颮슏䌱䁔歬偮圤并㢡狎杈䝰帬潊ꌥⓂ啳숷䵞昪녁䍉恉㞩梣䬭㈬婏判</w:t>
      </w:r>
      <w:r>
        <w:rPr/>
        <w:t>Ᵽ</w:t>
      </w:r>
      <w:r>
        <w:rPr/>
        <w:t>煩幟䥃⮣</w:t>
      </w:r>
      <w:r>
        <w:rPr/>
        <w:t>ꥉ</w:t>
      </w:r>
      <w:r>
        <w:rPr/>
        <w:t>ご纮䕚瀨걤歂䎵⎿刵灏愹攴灷憣㍊</w:t>
      </w:r>
      <w:r>
        <w:rPr/>
        <w:t>ꕴ</w:t>
      </w:r>
      <w:r>
        <w:rPr/>
        <w:t>渣쉮弨䥦䵰䡇슩厬汷滂䝞㡪䑞婡쉇걎梱쉐坺⴪쉄㜥顊塹걖㑢䁏⴫땂彆䵎噌揂塀砪숶싂檻硈偁칫⻂쉏䬤䬹</w:t>
      </w:r>
      <w:r>
        <w:rPr/>
        <w:t>⠬</w:t>
      </w:r>
      <w:r>
        <w:rPr/>
        <w:t>煊⎵</w:t>
      </w:r>
      <w:r>
        <w:rPr/>
        <w:t>ⱹ</w:t>
      </w:r>
      <w:r>
        <w:rPr/>
        <w:t>䇂啣潴䀽䍒淂숺㖬슻禮춬㑡呙炱敁</w:t>
      </w:r>
      <w:r>
        <w:rPr/>
        <w:t>ꦩ</w:t>
      </w:r>
      <w:r>
        <w:rPr/>
        <w:t>ⱦ</w:t>
      </w:r>
      <w:r>
        <w:rPr/>
        <w:t>䐱쉪氪杬ꅈ穨捤␶쉙⨸㇍</w:t>
      </w:r>
      <w:r>
        <w:rPr/>
        <w:t>ꔶ</w:t>
      </w:r>
      <w:r>
        <w:rPr/>
        <w:t>칌乲乒ꇂ免숬䝞汎⩥洬桅濍ꅨ◂恪呴⪡瞮쉌䞱⴨뽎ꍖ</w:t>
      </w:r>
      <w:r>
        <w:rPr/>
        <w:t>ⱶ</w:t>
      </w:r>
      <w:r>
        <w:rPr/>
        <w:t>婇쵦欺幮捭㟂쵮쉆㪩爰䅳慬㐤숣ꥪ湥썸⵫䩢䡬놡卨昪䍅쉇䄤䱤␸毃</w:t>
      </w:r>
      <w:r>
        <w:rPr/>
        <w:t>ⱖ</w:t>
      </w:r>
      <w:r>
        <w:rPr/>
        <w:t>流</w:t>
      </w:r>
      <w:r>
        <w:rPr/>
        <w:t>ꤦ</w:t>
      </w:r>
      <w:r>
        <w:rPr/>
        <w:t>쉴檏圦⩣㭓槂含</w:t>
      </w:r>
      <w:r>
        <w:rPr/>
        <w:t>ꕏꤽ♪</w:t>
      </w:r>
      <w:r>
        <w:rPr/>
        <w:t>땭䩊㌩숻긽숩♐塃☻窻姂楟敺湠犩氯婖愽䅺玻壂</w:t>
      </w:r>
      <w:r>
        <w:rPr/>
        <w:t>꧂</w:t>
      </w:r>
      <w:r>
        <w:rPr/>
        <w:t>煺촤励照祆㍯뭨徱捁䥅춏輲癰쉗䄵嘹堹漨搯槎恞⮣䉈ㅉ쉶㕖ꥣ橸ㅬ㭔䤲坸䤳⑲晬⬩䭑</w:t>
      </w:r>
      <w:r>
        <w:rPr/>
        <w:t>ⱙ</w:t>
      </w:r>
      <w:r>
        <w:rPr/>
        <w:t>쉋㩚幎</w:t>
      </w:r>
      <w:r>
        <w:rPr/>
        <w:t>ꔹ</w:t>
      </w:r>
      <w:r>
        <w:rPr/>
        <w:t>皥䡕</w:t>
      </w:r>
      <w:r>
        <w:rPr/>
        <w:t>⡹</w:t>
      </w:r>
      <w:r>
        <w:rPr/>
        <w:t>慱䏂쉵繇ꥮ祭塤垮깪敾慕湷칓쉵슱橁⽮</w:t>
      </w:r>
      <w:r>
        <w:rPr/>
        <w:t>Ⳃ</w:t>
      </w:r>
      <w:r>
        <w:rPr/>
        <w:t>䜻つ⌣彋弲敶幺숪⸨报⭄塮䈱䆥㝀䈵氯⽐㵧㧂横潩泎㌨곂ㅂ攦㍒㍗숭⍥ꍬ慥싂圦㕚瓂㚻썐ゥ梮㘴</w:t>
      </w:r>
      <w:r>
        <w:rPr/>
        <w:t>ⶩ</w:t>
      </w:r>
      <w:r>
        <w:rPr/>
        <w:t>乭䯂擂伱㣂</w:t>
      </w:r>
      <w:r>
        <w:rPr/>
        <w:t>ⱑ</w:t>
      </w:r>
      <w:r>
        <w:rPr/>
        <w:t>輳汲</w:t>
      </w:r>
      <w:r>
        <w:rPr/>
        <w:t>ꤦ</w:t>
      </w:r>
      <w:r>
        <w:rPr/>
        <w:t>渪⸊◂␣唨녨弬冬썪⩴놘扉慇딯癞㩭싂眪恥싂䷎⭮牄ꄦ车攳⹹쉇ꄷ쉤䟂禱슬帪쉉땋⩄採䈺⴦纣⩩業㊏䑅쉎凎搴硗㫃ꏃ佰戦㬴墿⩄뭺嫂⺘濂ꅐ</w:t>
      </w:r>
      <w:r>
        <w:rPr/>
        <w:t>ⶮ</w:t>
      </w:r>
      <w:r>
        <w:rPr/>
        <w:t>갰伷ꍫ㡞쵮</w:t>
      </w:r>
      <w:r>
        <w:rPr/>
        <w:t>ⱘ</w:t>
      </w:r>
      <w:r>
        <w:rPr/>
        <w:t>摧땮䝟媩垩堸幦녪⸮⨱儣뭓幗쵱捬冿</w:t>
      </w:r>
      <w:r>
        <w:rPr/>
        <w:t>ꦡ</w:t>
      </w:r>
      <w:r>
        <w:rPr/>
        <w:t>쉩슿䅦焲睬䑥楷睺䥮캮礷걶㍮䎥砩⵺╅〥뽃놬㚏쉳乔爤夬灎噟颩㙕⶘䉐䅆싂柂䍎싂㫂숲䏍晞乒棂儥⯂慳泂匲길㕦楐ꄰ㝍</w:t>
      </w:r>
      <w:r>
        <w:rPr/>
        <w:t>ꤤ⏂</w:t>
      </w:r>
      <w:r>
        <w:rPr/>
        <w:t>浊汍㘷䊵땀琣伱㍣纮津쉐䲩曂☻劣ㅧ䅺噹녲䙹쉀☨믂䭦搩戽㧃쉣䡗뽏쉡廂䅭䄤깓숪氷⍾⹭曂숣췎쉁싂</w:t>
      </w:r>
      <w:r>
        <w:rPr/>
        <w:t>ꦱ</w:t>
      </w:r>
      <w:r>
        <w:rPr/>
        <w:t>㝉㤽穙䀦䩠䍦걡⨭䩔乄䩍湘係忂ꅔ⥂숪䬣</w:t>
      </w:r>
      <w:r>
        <w:rPr/>
        <w:t>ⲡ</w:t>
      </w:r>
      <w:r>
        <w:rPr/>
        <w:t>䟂걹┮㥦⩄㙫嗂꥾⽍㭡䟍䕫扐潖搲橳㍩</w:t>
      </w:r>
      <w:r>
        <w:rPr/>
        <w:t>ꔲ</w:t>
      </w:r>
      <w:r>
        <w:rPr/>
        <w:t>ꎣꆩ中狂唰昺娶拂ꍠ䊻숮숤㇂瀯氮䡅ㄨㅎ〤</w:t>
      </w:r>
      <w:r>
        <w:rPr/>
        <w:t>⡒</w:t>
      </w:r>
      <w:r>
        <w:rPr/>
        <w:t>깣䘷捳뗎䐳㉱㵫啣㌣䥀圭䃂숺</w:t>
      </w:r>
      <w:r>
        <w:rPr/>
        <w:t>ꤷ</w:t>
      </w:r>
      <w:r>
        <w:rPr/>
        <w:t>囂⭾怰壃楞硋쉟ꏂ啨㡈琪偫娷㞵丵㉖吰倬究뭩䁐眤㎬숶㡥䍫䣂䂬⪱</w:t>
      </w:r>
      <w:r>
        <w:rPr/>
        <w:t>ⰵ</w:t>
      </w:r>
      <w:r>
        <w:rPr/>
        <w:t>ꦏ</w:t>
      </w:r>
      <w:r>
        <w:rPr/>
        <w:t>ヂ䶣㭉뿃顊椮碬ꄯ㤷晁轲쉧䥅泂뗎䘴쉾瀭뮮喩撱㐩辵ㄺ焨滂帨湅⩍걃汶㭁呖琺ㅄ扆㌳⺮⬴楦椹幣痂轇</w:t>
      </w:r>
      <w:r>
        <w:rPr/>
        <w:t>ꗂ</w:t>
      </w:r>
      <w:r>
        <w:rPr/>
        <w:t>攷稶仂玩ꄪ橣⛍</w:t>
      </w:r>
      <w:r>
        <w:rPr/>
        <w:t>⡎Ⳃ</w:t>
      </w:r>
      <w:r>
        <w:rPr/>
        <w:t>츫咡畐嘥䷂奺捉슘䁉</w:t>
      </w:r>
      <w:r>
        <w:rPr/>
        <w:t>ⱷ</w:t>
      </w:r>
      <w:r>
        <w:rPr/>
        <w:t>敁灆쵅⺡恸焳禿⑉縴</w:t>
      </w:r>
      <w:r>
        <w:rPr/>
        <w:t>ⲡ</w:t>
      </w:r>
      <w:r>
        <w:rPr/>
        <w:t>嘩</w:t>
      </w:r>
      <w:r>
        <w:rPr/>
        <w:t>ꕭ</w:t>
      </w:r>
      <w:r>
        <w:rPr/>
        <w:t>䥉㕦湅漣ꍬ쉈瀳숥塭䄳</w:t>
      </w:r>
      <w:r>
        <w:rPr/>
        <w:t>ꖏ⫂</w:t>
      </w:r>
      <w:r>
        <w:rPr/>
        <w:t>瑚깊嘹ꅚ싂⌨㥯怵㩭怬㖥⍍쉀㔦촳═⩀⩴榣䁐慊彌쉩恉슡⍇嚮卡㞻猱</w:t>
      </w:r>
      <w:r>
        <w:rPr/>
        <w:t>ⷂ</w:t>
      </w:r>
      <w:r>
        <w:rPr/>
        <w:t>ꅂ⾏捁䝊♚穘轍䕩畑噘⩪伥つ쉾摴癲唰傱슏煍睂恐칳碿慟乹</w:t>
      </w:r>
      <w:r>
        <w:rPr/>
        <w:t>Ɐ</w:t>
      </w:r>
      <w:r>
        <w:rPr/>
        <w:t>쏃쉆穵䚩</w:t>
      </w:r>
      <w:r>
        <w:rPr/>
        <w:t>ꕵ</w:t>
      </w:r>
      <w:r>
        <w:rPr/>
        <w:t>숺制카</w:t>
      </w:r>
      <w:r>
        <w:rPr/>
        <w:t>ꕭ</w:t>
      </w:r>
      <w:r>
        <w:rPr/>
        <w:t>桕璥쉉ꍔ憱䤦썄㛂潪幄桤悬睥䋂㐭쉵䆏挥ꥣ⽱匤砵樮쉹䑙뮏秂抡礸슡慴숣䄳慭戣슬唶䓂楎㌴땒녍畠쉋䥮橕恎煚⑶攲꺥玥ꥴ䐥䌪쉭乤睳슮㠹祷㴸䵱旂⑉愻뽍畍㑋啦䤸㵶ꄊ묭伣儭椪椩桰榱狃숫婆湊쉢穗䣂䨴轸匹癘顭ㄩ㠤ꏂ깧彃뭲畃╶</w:t>
      </w:r>
      <w:r>
        <w:rPr/>
        <w:t>⣂</w:t>
      </w:r>
      <w:r>
        <w:rPr/>
        <w:t>뿂瑶奙㘩䟎ꍃ杪㇂㣂扢纡煈棂伫硢ㅣ剚⩅</w:t>
      </w:r>
      <w:r>
        <w:rPr/>
        <w:t>ꖮ</w:t>
      </w:r>
      <w:r>
        <w:rPr/>
        <w:t>ꥠ⭈契砺║掿䉩ㅹ敗딺恃曂㕠硣㑔ꅈ惎䙊뭞⑮甤坚⪬坙뿂灊䡳싂灓攺㍅쉅彔問䌱⥮硙⩐쉬煱</w:t>
      </w:r>
      <w:r>
        <w:rPr/>
        <w:t>ⵃ</w:t>
      </w:r>
      <w:r>
        <w:rPr/>
        <w:t>刹冩䩇</w:t>
      </w:r>
      <w:r>
        <w:rPr/>
        <w:t>⢩</w:t>
      </w:r>
      <w:r>
        <w:rPr/>
        <w:t>㴭놘旂啭⍠땘捭썁㭆烎</w:t>
      </w:r>
      <w:r>
        <w:rPr/>
        <w:t>ꕾ</w:t>
      </w:r>
      <w:r>
        <w:rPr/>
        <w:t>䩘썩ㅵ䵈剑뭱厥쉒뿃쉬曂꺮䬰杍껂晄砨祺⍹</w:t>
      </w:r>
      <w:r>
        <w:rPr/>
        <w:t>ꔤ</w:t>
      </w:r>
      <w:r>
        <w:rPr/>
        <w:t>揂㦣禩穞狂⨤䷂ꏂ㉒⛃ꏂ땦䀦㋂숨ㄷ쉒颏㍘繞榏㘦ꅗ㒮䵔긻ꆱ㕡杭걧䘥䞡楋</w:t>
      </w:r>
      <w:r>
        <w:rPr/>
        <w:t>ꦮ</w:t>
      </w:r>
      <w:r>
        <w:rPr/>
        <w:t>㵆꥾쉉繠慒㔬参쉩㶱㖥潃哂敔摢機䵯ꅚ磂晠硗</w:t>
      </w:r>
      <w:r>
        <w:rPr/>
        <w:t>ⴽ</w:t>
      </w:r>
      <w:r>
        <w:rPr/>
        <w:t>绂硨䈷㛂案悏츸㘫唫╈坨伺䝂</w:t>
      </w:r>
      <w:r>
        <w:rPr/>
        <w:t>ꦵ</w:t>
      </w:r>
      <w:r>
        <w:rPr/>
        <w:t>中䷂녤⵩啰䥉슡縻扡⒩浊쉟吥䦿⸳濂㤳彲珂毂㩎堻㖩橲當噮ギ桔楱坺쉬献㯎辏</w:t>
      </w:r>
      <w:r>
        <w:rPr/>
        <w:t>ⷍ</w:t>
      </w:r>
      <w:r>
        <w:rPr/>
        <w:t>㑟숯녒㮥䁶咡洸쉔뽃潈묯洬偅搪쉭쌫捧㇍쵒㍥俎䡆녍쉋♀槃橴愭㑢㝄噆㡲㈲</w:t>
      </w:r>
      <w:r>
        <w:rPr/>
        <w:t>ꦻ</w:t>
      </w:r>
      <w:r>
        <w:rPr/>
        <w:t>眵晦卉攽┲㩒⪱╪揂彎ꥦ穥⹶百겻轊繫쉌晔䌳</w:t>
      </w:r>
      <w:r>
        <w:rPr/>
        <w:t>ꖩ⩅</w:t>
      </w:r>
      <w:r>
        <w:rPr/>
        <w:t>䱯㝗悿碩纬䋂⴪媵牴戸䳃䢵⮮噸擂쵵⩨盂〽侵漮橫䴱⑯䙊㎣㉫䀫䃂녦</w:t>
      </w:r>
      <w:r>
        <w:rPr/>
        <w:t>ꔻ</w:t>
      </w:r>
      <w:r>
        <w:rPr/>
        <w:t>㙰⾣帻稭迂ꄺ䉫浕杹ꍟ秂犱</w:t>
      </w:r>
      <w:r>
        <w:rPr/>
        <w:t>ꔭ</w:t>
      </w:r>
      <w:r>
        <w:rPr/>
        <w:t>䈹칯ꅲ搴呐쉭㕊剨祚䥚凍췂圪偖灥瞥㕖쉭숥潡㡾慠祆呹촣䞡歠숱玱啤並꤮䑓뭷塓䍪䑮</w:t>
      </w:r>
      <w:r>
        <w:rPr/>
        <w:t>⠲</w:t>
      </w:r>
      <w:r>
        <w:rPr/>
        <w:t>쵊搫䙗桕䜳㕙䠵칑쉱坭侩ㅩ䥀ぶ潃⻂뽟ꎘ숫뗂쌽숷捄䐭ㅈ㗂獁ꏂ兤숤㫂䕟⿎걬䜻</w:t>
      </w:r>
      <w:r>
        <w:rPr/>
        <w:t>ⱚ</w:t>
      </w:r>
      <w:r>
        <w:rPr/>
        <w:t>兆┪츳⾬晶㔸ぱ払硷䍊娪쵁ꍭ甽넬眺奃䕈痂穯ㆣ槂抵䵉橐瑧䷂㍫淂딥⹧澏撘㞩</w:t>
      </w:r>
      <w:r>
        <w:rPr/>
        <w:t>Ⳃ</w:t>
      </w:r>
      <w:r>
        <w:rPr/>
        <w:t>뭋㊡</w:t>
      </w:r>
      <w:r>
        <w:rPr/>
        <w:t>ꗎ</w:t>
      </w:r>
      <w:r>
        <w:rPr/>
        <w:t>業濂䂩煓숣</w:t>
      </w:r>
      <w:r>
        <w:rPr/>
        <w:t>ꥄ⚡</w:t>
      </w:r>
      <w:r>
        <w:rPr/>
        <w:t>仂䅳뮩습幩癳掘䔰啅暿湟洣偱㭩沏숭걵ㄱ畕忂义쉋頲䨷颬䐩婰傏⩾界㛍슣싂쉦⽑婈䱑㔬䭰轁㉈쌩쵐⹓杇琴촺碣䍫♰伭晡堭츺쉓渪捪埂뾣㭆琣쵱参䑄眲쌊녳ꏂ뼮☷◂庘겏敨䆱⨫娥㝀뭷䓂갱㍁䫂숽烂湴吤쉡뽺桞䩱칧武㑟</w:t>
      </w:r>
      <w:r>
        <w:rPr/>
        <w:t>ꔤ</w:t>
      </w:r>
      <w:r>
        <w:rPr/>
        <w:t>竂숻</w:t>
      </w:r>
      <w:r>
        <w:rPr/>
        <w:t>⡅</w:t>
      </w:r>
      <w:r>
        <w:rPr/>
        <w:t>슻輩㭔疩뾬危祲穢歠摫璵쉪써䀤璥係䃂剋轥漰䌽潉䬰ꎵ썉〲䩴䐽ㅃ㬨촪⾡挴㉐浥⛎助기影哂쉾㡦ꅎ싂⥐쉵牣呡忂쉹䙚䰪纥뭅㐻䭲뽌숬</w:t>
      </w:r>
      <w:r>
        <w:rPr/>
        <w:t>ⶱ</w:t>
      </w:r>
      <w:r>
        <w:rPr/>
        <w:t>穊⨸뭩</w:t>
      </w:r>
      <w:r>
        <w:rPr/>
        <w:t>⡔</w:t>
      </w:r>
      <w:r>
        <w:rPr/>
        <w:t>戩</w:t>
      </w:r>
      <w:r>
        <w:rPr/>
        <w:t>ⱄ</w:t>
      </w:r>
      <w:r>
        <w:rPr/>
        <w:t>쉕祇㬮珂呟ꥧ㡃㛍䚏ꆩ流䉖캻䣂娹恂㡫㤣쉠䚬⩩깹슥␵ꥺ䈲쉇〯쉞䙲挪♎狂奬㒵쉚䮿偆顇呟쉶⨦</w:t>
      </w:r>
      <w:r>
        <w:rPr/>
        <w:t>ꖮ</w:t>
      </w:r>
      <w:r>
        <w:rPr/>
        <w:t>否瞣呇䙙</w:t>
      </w:r>
      <w:r>
        <w:rPr/>
        <w:t>ꦥ</w:t>
      </w:r>
      <w:r>
        <w:rPr/>
        <w:t>쉃瓂깠뼮唱㙹廂檏</w:t>
      </w:r>
      <w:r>
        <w:rPr/>
        <w:t>ⵒ</w:t>
      </w:r>
      <w:r>
        <w:rPr/>
        <w:t>乪桟橅싂稲⸪吴㔦冱</w:t>
      </w:r>
      <w:r>
        <w:rPr/>
        <w:t>⡭</w:t>
      </w:r>
      <w:r>
        <w:rPr/>
        <w:t>걚瑏稪椫繞쉘段恓焲淍⭑摴⌱㘨侩咮埂</w:t>
      </w:r>
      <w:r>
        <w:rPr/>
        <w:t>ꔻ</w:t>
      </w:r>
      <w:r>
        <w:rPr/>
        <w:t>숥眦㈻⫂穭</w:t>
      </w:r>
      <w:r>
        <w:rPr/>
        <w:t>⡨</w:t>
      </w:r>
      <w:r>
        <w:rPr/>
        <w:t>桧扩儥㎱䏂⦻䐪䱹⩔쉐䫂梵兡怲ꅋ夲㊮䳍⴮漴갩㙸춬깰汌캏婵⭞⾘匮甶숦侩歋㇂쉄䩣</w:t>
      </w:r>
      <w:r>
        <w:rPr/>
        <w:t>ꔸ</w:t>
      </w:r>
      <w:r>
        <w:rPr/>
        <w:t>䱂㨮䕰䟂癚炥窩뭋櫂圷卭噣畠쏂</w:t>
      </w:r>
      <w:r>
        <w:rPr/>
        <w:t>ꥆ</w:t>
      </w:r>
      <w:r>
        <w:rPr/>
        <w:t>㈦쉖恴╮┫䬨礪뽳쉳</w:t>
      </w:r>
      <w:r>
        <w:rPr/>
        <w:t>⢘</w:t>
      </w:r>
      <w:r>
        <w:rPr/>
        <w:t>䕂磂깫攤楊祉帩䩪䉘凂久㉺썪灤䁏⑆걩⥌숸矂䍡煟녵廂⹦師癌㥧묺쉟痂琸⑋瓃祋쉗捳灩棎杫쉪쉰싍浵慟砶㈳</w:t>
      </w:r>
      <w:r>
        <w:rPr/>
        <w:t>ꥊ</w:t>
      </w:r>
      <w:r>
        <w:rPr/>
        <w:t>檬洴㑗煌䅙印</w:t>
      </w:r>
      <w:r>
        <w:rPr/>
        <w:t>ꗂ</w:t>
      </w:r>
      <w:r>
        <w:rPr/>
        <w:t>䙐㨪挥⬨䣂숭쉨礫杩抡䱪侩⥇渶쉕떘뽔慹☺䭋剥楮唯㇎稶奮┫숪牬䔹곂쉲䉹㘪㝆쉹睹繖⴫瑍協暥쉊卍㝫쉊쉤䮬㵂奉뽘䬪䖻쉲煳⫍卭焳㩣ꄪ橧砫ꥸ灡献䶘塊껂挩ヂ㝐⬤䁗녑㉄渻⩰墻㝷숤숹漬⏎朤偆摞皩婰偸垿瀹㇂쉂ꍭ㕈畷畳甲⽴䙒⽀偂積㤳䑄</w:t>
      </w:r>
      <w:r>
        <w:rPr/>
        <w:t>Ⳃ</w:t>
      </w:r>
      <w:r>
        <w:rPr/>
        <w:t>歲牶娴党슻㠦䤹쉺ꍁ煷挸쉚</w:t>
      </w:r>
      <w:r>
        <w:rPr/>
        <w:t>ⵅꥈ</w:t>
      </w:r>
      <w:r>
        <w:rPr/>
        <w:t>水䉆쵨썌䐦겮숯奅⫂쉋⼬浐㡅仂㕨偌싂懂䝉</w:t>
      </w:r>
      <w:r>
        <w:rPr/>
        <w:t>ꔥ</w:t>
      </w:r>
      <w:r>
        <w:rPr/>
        <w:t>堯쉪淂湱⹫ꌴㄣ稽겮瑢占㵎坷橌儻ꄭ</w:t>
      </w:r>
      <w:r>
        <w:rPr/>
        <w:t>ꦩ</w:t>
      </w:r>
      <w:r>
        <w:rPr/>
        <w:t>쉘仂슮⑸懂숭숩㚿疩ꅸ칡䑋캱㣎升濂夨쉌</w:t>
      </w:r>
      <w:r>
        <w:rPr/>
        <w:t>⡌</w:t>
      </w:r>
      <w:r>
        <w:rPr/>
        <w:t>ꔣ</w:t>
      </w:r>
      <w:r>
        <w:rPr/>
        <w:t>愬䔽⩉嚩㋂⥁䭌灊췍싂枘栻⤫塟땃㡶圱扎</w:t>
      </w:r>
      <w:r>
        <w:rPr/>
        <w:t>꧂</w:t>
      </w:r>
      <w:r>
        <w:rPr/>
        <w:t>禡䔤啺患䪿⮮噏⭘숪묊⑈쉸䬨彰㥕彗㓂♂숺쵀婱걲쉰䞡参剁쉘ヂ넻㭴伲拂畊䥊繙幸頸䡲す晕桬ꌳ㴣㘵㭉㍂㇃睘썺恋</w:t>
      </w:r>
      <w:r>
        <w:rPr/>
        <w:t>ⷂ</w:t>
      </w:r>
      <w:r>
        <w:rPr/>
        <w:t>㖬㣂洫뽋䘬唥ꍕ쉖◂䑗噟䵨갴犥係슥쵺╒뾡䢬廎땙䉕⥑怨噱긽䘤싂瀫썙싃쉲䠲兤갣䱑</w:t>
      </w:r>
      <w:r>
        <w:rPr/>
        <w:t>ꤰ</w:t>
      </w:r>
      <w:r>
        <w:rPr/>
        <w:t>ヂꇂ梬㕊뗃싂</w:t>
      </w:r>
      <w:r>
        <w:rPr/>
        <w:t>ꤩ</w:t>
      </w:r>
      <w:r>
        <w:rPr/>
        <w:t>汤슬㓍窣⺩盂恈䙖頺䌷</w:t>
      </w:r>
      <w:r>
        <w:rPr/>
        <w:t>ꤣ</w:t>
      </w:r>
      <w:r>
        <w:rPr/>
        <w:t>䏂潹칦칵顁뽸浦츶㑅䵷䙋䛂猻♃䅅儺畈噞琻漺畵䷂촻商</w:t>
      </w:r>
      <w:r>
        <w:rPr/>
        <w:t>ⱃ</w:t>
      </w:r>
      <w:r>
        <w:rPr/>
        <w:t>潀怬攴㭥숨ㅾ佉㬦⭁ꥠ呾싂盂捚㎿穰硥丱╋澬⩒䮏㷍ㄶ㍹䢬㌦숫ꏂ礰싂⭮⩖䭬䊻꥙䰩正犏婨㩴⒥㑩건幓帣쉡潟癆獰䉪㌬兠</w:t>
      </w:r>
      <w:r>
        <w:rPr/>
        <w:t>ⰰ</w:t>
      </w:r>
      <w:r>
        <w:rPr/>
        <w:t>츬曂乶㨱䵕䋂㥧╱燂硗녭╙☴</w:t>
      </w:r>
      <w:r>
        <w:rPr/>
        <w:t>ꗂ</w:t>
      </w:r>
      <w:r>
        <w:rPr/>
        <w:t>珎侏奖ㆬ쌦</w:t>
      </w:r>
      <w:r>
        <w:rPr/>
        <w:t>ꕶ</w:t>
      </w:r>
      <w:r>
        <w:rPr/>
        <w:t>䡭격劵걉격⮥쵨⎥潒㑭䙪☬㗂捆䭁䉺啌딳扴剃㍌浀疱♙칃ㄵ♀〪䭇唲뭐慯걚䉄문碮㭠権䑫숲⫂录桓쉱じ</w:t>
      </w:r>
      <w:r>
        <w:rPr/>
        <w:t>ꕌ</w:t>
      </w:r>
      <w:r>
        <w:rPr/>
        <w:t>縱獒䉕来冬畘☥딵쏂タ楯ꄺ䍫㍳ꥦ쉉㉰灞椵曂坍</w:t>
      </w:r>
      <w:r>
        <w:rPr/>
        <w:t>⡱</w:t>
      </w:r>
      <w:r>
        <w:rPr/>
        <w:t>㕄碩晭济噍湫㒮塷戭쉦瀽盂为⽘슏暻祡䡧べ딤橵䁗橯⩥晰숰㭁쉟⎥</w:t>
      </w:r>
      <w:r>
        <w:rPr/>
        <w:t>ꕮⶱ</w:t>
      </w:r>
      <w:r>
        <w:rPr/>
        <w:t>싂⨹挭也吨ꄫ娥⨨猥⭮䘯㭋䭠妩也쉟㝈㷂쌺㕧埂</w:t>
      </w:r>
      <w:r>
        <w:rPr/>
        <w:t>ꤱ</w:t>
      </w:r>
      <w:r>
        <w:rPr/>
        <w:t>㟂㉤㝫懂慞뗂椺楎슮庱浯㥉츤牔晒攷쵁ꌽ癸轤</w:t>
      </w:r>
      <w:r>
        <w:rPr/>
        <w:t>Ⱘ</w:t>
      </w:r>
      <w:r>
        <w:rPr/>
        <w:t>칫⌱숩価捳楀䄸猶凂㠲烂ㆡㆻ쌽䠰╯彸䑕熱扭捎棂䟂䞱睴汞쉭梏갩㐭顎此檏杧㨨䡸涮䕢捵曂庘杂⩌㕎呺㨪㩖⤣卟祊</w:t>
      </w:r>
      <w:r>
        <w:rPr/>
        <w:t>ꦏ</w:t>
      </w:r>
      <w:r>
        <w:rPr/>
        <w:t>杖獖帣걕憿㩈䑇䁟넱恂儣慓游浴䝫䫂뽗</w:t>
      </w:r>
      <w:r>
        <w:rPr/>
        <w:t>ꕫ</w:t>
      </w:r>
      <w:r>
        <w:rPr/>
        <w:t>轓測ꄶ䑗恂쉤倽池뾡뮻䘴汍汉㝰</w:t>
      </w:r>
      <w:r>
        <w:rPr/>
        <w:t>ⷂ</w:t>
      </w:r>
      <w:r>
        <w:rPr/>
        <w:t>묯䠴뼰㓂惂뽆습棂攸秂썙序湗睠剠㩦墬슩䮡㶡䵳䠹內㑣玣捎玏桨縸㙺䰩⹅㏂⬮啕䋂憱䵵帶漬䴵奴噆眯䪡兙</w:t>
      </w:r>
      <w:r>
        <w:rPr/>
        <w:t>ꕶ</w:t>
      </w:r>
      <w:r>
        <w:rPr/>
        <w:t>⠬</w:t>
      </w:r>
      <w:r>
        <w:rPr/>
        <w:t>숮䅄쉾瓂㎩뭔㥷</w:t>
      </w:r>
      <w:r>
        <w:rPr/>
        <w:t>ꦿ</w:t>
      </w:r>
      <w:r>
        <w:rPr/>
        <w:t>숰ꇂ</w:t>
      </w:r>
      <w:r>
        <w:rPr/>
        <w:t>ⷂ⨨</w:t>
      </w:r>
      <w:r>
        <w:rPr/>
        <w:t>㐫猳䕣創</w:t>
      </w:r>
      <w:r>
        <w:rPr/>
        <w:t>ꗂ</w:t>
      </w:r>
      <w:r>
        <w:rPr/>
        <w:t>숵긤걆䯂轷橫䐯䩺䓂ㄬ쉠硊슩츴愷쉢畃囍昭떮灬侮䱧特樊湾嘱㙏</w:t>
      </w:r>
      <w:r>
        <w:rPr/>
        <w:t>⠫</w:t>
      </w:r>
      <w:r>
        <w:rPr/>
        <w:t>琤䐦乘壂⵾杓牘⥃⭇桑乑⑕坠슱噤╥䨵啈啷偏䵁乭乡⫂牟</w:t>
      </w:r>
      <w:r>
        <w:rPr/>
        <w:t>ⳃ</w:t>
      </w:r>
      <w:r>
        <w:rPr/>
        <w:t>ㅌ썏碬䘲땣ㅣ땈㒮䨵쉄슩濂湳㈻煹䵫媿</w:t>
      </w:r>
      <w:r>
        <w:rPr/>
        <w:t>Ᵽ</w:t>
      </w:r>
      <w:r>
        <w:rPr/>
        <w:t>䠹惎◂剬洲坐칃扲╖ꥯ哂걤썤쉳</w:t>
      </w:r>
      <w:r>
        <w:rPr/>
        <w:t>ꔰ</w:t>
      </w:r>
      <w:r>
        <w:rPr/>
        <w:t>숴硍⭎♲䆵㡟頪</w:t>
      </w:r>
      <w:r>
        <w:rPr/>
        <w:t>ꤺ</w:t>
      </w:r>
      <w:r>
        <w:rPr/>
        <w:t>깯绂</w:t>
      </w:r>
      <w:r>
        <w:rPr/>
        <w:t>ꕅ</w:t>
      </w:r>
      <w:r>
        <w:rPr/>
        <w:t>쉶㪻츩䬲梱ꥢ晰슿硫涘㧂쵌묫⮣忂淂唩渳┲䀦煩轥䍏㐸ꍎ墩䍍櫂⧍㦡汢噏乆⮥汶楒縵昺䙞桁䵫♳歞쉵㵏슻쉶槃⩞嘺弪朴⸭쉢婤榬淂轊佉쉬飂⑁嗂吶ヂ㋂땠쉬告湤飂牁㜤츱硶⨰狂㯂䭰걫扡ꅶ䥶债慡㨽䉎䞥땳⺿䁆뭵听</w:t>
      </w:r>
      <w:r>
        <w:rPr/>
        <w:t>ⱏ</w:t>
      </w:r>
      <w:r>
        <w:rPr/>
        <w:t>뽷긵쎮浀䈽쉐䄻皩⍳弬皏숰</w:t>
      </w:r>
      <w:r>
        <w:rPr/>
        <w:t>ꕟ</w:t>
      </w:r>
      <w:r>
        <w:rPr/>
        <w:t>畚䆩㵐廎䁅繑</w:t>
      </w:r>
      <w:r>
        <w:rPr/>
        <w:t>ⶻ</w:t>
      </w:r>
      <w:r>
        <w:rPr/>
        <w:t>ꍷ幈㶱皱ギ奙䀮吷䈥딽樶瘻䢩戱墡쉆♢垬네硰▏땫湏幑ㄳ㑇쉩呬쉇꺿浫揍</w:t>
      </w:r>
      <w:r>
        <w:rPr/>
        <w:t>ꕹ</w:t>
      </w:r>
      <w:r>
        <w:rPr/>
        <w:t>凂愳⽩⮡⹶瑈</w:t>
      </w:r>
      <w:r>
        <w:rPr/>
        <w:t>Ⱘ</w:t>
      </w:r>
      <w:r>
        <w:rPr/>
        <w:t>刵䅗泂桗␨㢣硲⪵㘳姂免⪥㌷</w:t>
      </w:r>
      <w:r>
        <w:rPr/>
        <w:t>⠪ⱋ</w:t>
      </w:r>
      <w:r>
        <w:rPr/>
        <w:t>믂⥔灆㴵坏⩌㭢畐㷂䦵ꆡ楺縶㑖癦爥潈沩㕯呵戱焴㶩䁺♠㎘娸嚵</w:t>
      </w:r>
      <w:r>
        <w:rPr/>
        <w:t>ꔮ♱</w:t>
      </w:r>
      <w:r>
        <w:rPr/>
        <w:t>㐱㝖冩慊㜣㋂䎏婊┣䑲啄歶婬柂䍆硶種噗㠱ァ⩄个깳牳䩔穾</w:t>
      </w:r>
      <w:r>
        <w:rPr/>
        <w:t>꧂</w:t>
      </w:r>
      <w:r>
        <w:rPr/>
        <w:t>楳淂갺♂</w:t>
      </w:r>
      <w:r>
        <w:rPr/>
        <w:t>ⵥ</w:t>
      </w:r>
      <w:r>
        <w:rPr/>
        <w:t>딱</w:t>
      </w:r>
      <w:r>
        <w:rPr/>
        <w:t>⡵</w:t>
      </w:r>
      <w:r>
        <w:rPr/>
        <w:t>㐩䥁顄쉠걎噠櫂帳䞣㶣摟╾稺樵弳䥎슏</w:t>
      </w:r>
      <w:r>
        <w:rPr/>
        <w:t>꧂</w:t>
      </w:r>
      <w:r>
        <w:rPr/>
        <w:t>焪摌愹</w:t>
      </w:r>
      <w:r>
        <w:rPr/>
        <w:t>ꕎ</w:t>
      </w:r>
      <w:r>
        <w:rPr/>
        <w:t>瘬⩚㐬〹愪䈥</w:t>
      </w:r>
      <w:r>
        <w:rPr/>
        <w:t>Ⳃ</w:t>
      </w:r>
      <w:r>
        <w:rPr/>
        <w:t>숽⩵䜤礻㇂┽⧂剕剑⍡畢堶哂☽㨫쉪뭫刽</w:t>
      </w:r>
      <w:r>
        <w:rPr/>
        <w:t>ꕚ</w:t>
      </w:r>
      <w:r>
        <w:rPr/>
        <w:t>㟂숵杤塭浒⼪套疻ꅋ쉖⚘䌣眨桒</w:t>
      </w:r>
      <w:r>
        <w:rPr/>
        <w:t>ꤵ</w:t>
      </w:r>
      <w:r>
        <w:rPr/>
        <w:t>輬㭧幦쉒奾䵺旂杀湆</w:t>
      </w:r>
      <w:r>
        <w:rPr/>
        <w:t>ꔪ</w:t>
      </w:r>
      <w:r>
        <w:rPr/>
        <w:t>疏呷㥭䰷깦㥚쉲瓂숽碏壂촰怱琸⑉뇍瘴⛂ꅇ䢩㠪偮劮㴫곃⬴幡喵ぁ硦扲뾡⸳攬頱</w:t>
      </w:r>
      <w:r>
        <w:rPr/>
        <w:t>ꦱ</w:t>
      </w:r>
      <w:r>
        <w:rPr/>
        <w:t>权싎ꏂ㊏抡噋숻䔬딮槃咱朳歪싂쉇⬩쉵奁䆡䓍⦩쉺䴸弱㑈슱汩⫂뽚穢═頳㨨┽쉠촻㤬쉉疥싂憏湡愨晑ꄷ䘴坢値頭싂쉅燂换⩫栶⍄潙⩐䠨繳䘨氵㕸쉞䪵祀她咬榣㡋⩧匷楲楘昵䣂硔撵긤⽥⩺㝭歐䅴摭輤捍⬲䜭䜤㜤割㑢假ꍷ㔊⺩땦쉡묪싂⸫燍뽂佹商싂太䋂䆻⧂䀨⵺䵮츸⹒⼳颵슘啄朶浗砯䀽敗숨噘䱅疘䃂佅넨勂佱务奐쉺뭭숶䕶뽖㨯⑐潾畹歐睤㜰朤䏎䨮榥漭쉓猷穡焲顑䐯繓⭮쉺忎汯䊩党ꇂꥩ</w:t>
      </w:r>
      <w:r>
        <w:rPr/>
        <w:t>ꦏ</w:t>
      </w:r>
      <w:r>
        <w:rPr/>
        <w:t>牕穱믂全⪩컂恋枮椣盂숭係均㙙ꥮ⩺⛂㟍숫㩥䭷䩫䑚쉹顓⩭╤䠦䐬穄╺塵焺璏䉉佭</w:t>
      </w:r>
      <w:r>
        <w:rPr/>
        <w:t>⡩</w:t>
      </w:r>
      <w:r>
        <w:rPr/>
        <w:t>煳숩㈳䦬ꅙ参⌷繎⥋ㅲ圩䙑䑎쉋⽦盂슏⎩녷㪏⨸슱塭⤰숷␩匥嗂⾏䍙녯欣䘹祴操伱松⹗ꄵ倣뭳⦱䘦焤㶱</w:t>
      </w:r>
      <w:r>
        <w:rPr/>
        <w:t>ꦬ</w:t>
      </w:r>
      <w:r>
        <w:rPr/>
        <w:t>쉠ㅾ␥㣎묦䀰숶♞⹰쉡㝡剹廂숺犵싂</w:t>
      </w:r>
      <w:r>
        <w:rPr/>
        <w:t>ꤹ╌</w:t>
      </w:r>
      <w:r>
        <w:rPr/>
        <w:t>噏䤷捗倰偱浘슥妏墿䙧ꥲ轏帷頩啐ひ싎煒暡㩴抻嗎㵳츫㕭㜱犮쉩䩯䆮숳⩡弱洨䙎⯂䅰爻䕗沏珂瘪䨤㟂椨慂䅙쉰㌣甩湆㩹Ⓧ䞻扡숳栳ꅗ煶</w:t>
      </w:r>
      <w:r>
        <w:rPr/>
        <w:t>ꕈ</w:t>
      </w:r>
      <w:r>
        <w:rPr/>
        <w:t>䊿稫⼪榩㛍㵐噎썀瞣</w:t>
      </w:r>
      <w:r>
        <w:rPr/>
        <w:t>ꤽ</w:t>
      </w:r>
      <w:r>
        <w:rPr/>
        <w:t>ⱡ</w:t>
      </w:r>
      <w:r>
        <w:rPr/>
        <w:t>⿂♰껂뼸⪱眴䑑걔疏㴴</w:t>
      </w:r>
      <w:r>
        <w:rPr/>
        <w:t>⣂</w:t>
      </w:r>
      <w:r>
        <w:rPr/>
        <w:t>슘㒥庱儩격ㄤ묩╷桱</w:t>
      </w:r>
      <w:r>
        <w:rPr/>
        <w:t>ⷍ</w:t>
      </w:r>
      <w:r>
        <w:rPr/>
        <w:t>䨻獑싂놩㢬⸩灸琴숭畣促싂쉸㑸ꄻ⩇걘䳂䚡㖿奘恡䁗捚⮮獊歪⭫繡슣싂睓畤䐭</w:t>
      </w:r>
      <w:r>
        <w:rPr/>
        <w:t>ꕗ⨦</w:t>
      </w:r>
      <w:r>
        <w:rPr/>
        <w:t>녭㴩㛂䑴倨㬷坎겿吭䚩嫂ꄻ枬땠䒱숬沮</w:t>
      </w:r>
      <w:r>
        <w:rPr/>
        <w:t>ꥀ</w:t>
      </w:r>
      <w:r>
        <w:rPr/>
        <w:t>썲㡵㑏佤슘침</w:t>
      </w:r>
      <w:r>
        <w:rPr/>
        <w:t>ꗂ</w:t>
      </w:r>
      <w:r>
        <w:rPr/>
        <w:t>䁇㩏㓂쉣僂쉅䱴伽攩係皮</w:t>
      </w:r>
      <w:r>
        <w:rPr/>
        <w:t>⠭</w:t>
      </w:r>
      <w:r>
        <w:rPr/>
        <w:t>ꤽ</w:t>
      </w:r>
      <w:r>
        <w:rPr/>
        <w:t>쉕ㆮ呖㇃⥦甭迂㘵䮬숸佮埃猪㵑쉡䱗걕煤匯唬䱊뭷栦㩶圱⵫쏂塷⺩敬暩╙䈭櫂樦皩兲恙⚣睳䝧</w:t>
      </w:r>
      <w:r>
        <w:rPr/>
        <w:t>Ɑ⤻</w:t>
      </w:r>
      <w:r>
        <w:rPr/>
        <w:t>갦⎘㏍㶩</w:t>
      </w:r>
      <w:r>
        <w:rPr/>
        <w:t>⣂</w:t>
      </w:r>
      <w:r>
        <w:rPr/>
        <w:t>役숶ꌥ畷♫썳斏咩恤믂橥繾쉎㟂싍兀渣◂䚣䄹毂猴䁠眰愸恐祱쉌㩾晚䝾慇玘灮싂牁瓂숥쉊䠱땩斘䤰䬻剠穴眭쵪⴪慸妡ひ杕䵮垣⑞쉡㈪㯂ㅀ佸漥䁸濂⥪橾湞ヂ슮䱃晪浆浠치〯㈪䑧瓂瓍쉩硱咩숦㦿ꥺ㕦䘮䱉땋숳⩴嘦硩滂䪩㈱癸⥥䟃恈䓂伱欯灬뇂⯂쉗䀮⸱潮⺱摡췂灯䙬☰</w:t>
      </w:r>
      <w:r>
        <w:rPr/>
        <w:t>ꕅ</w:t>
      </w:r>
      <w:r>
        <w:rPr/>
        <w:t>쉤庥搭긵㔩炮上庘䘫뗎瘤䜣卂䏂燍숫</w:t>
      </w:r>
      <w:r>
        <w:rPr/>
        <w:t>ⵐ</w:t>
      </w:r>
      <w:r>
        <w:rPr/>
        <w:t>㭋呺焪숻漳飂爸㡞呋咥恸⩑睚狃⽔䌶</w:t>
      </w:r>
      <w:r>
        <w:rPr/>
        <w:t>ꥒ</w:t>
      </w:r>
      <w:r>
        <w:rPr/>
        <w:t>ⱅ</w:t>
      </w:r>
      <w:r>
        <w:rPr/>
        <w:t>⿂䊿</w:t>
      </w:r>
      <w:r>
        <w:rPr/>
        <w:t>ꥐ</w:t>
      </w:r>
      <w:r>
        <w:rPr/>
        <w:t>牡吮䉺啉⑎䣂䘤숱懂㍤쉟</w:t>
      </w:r>
      <w:r>
        <w:rPr/>
        <w:t>⣂</w:t>
      </w:r>
      <w:r>
        <w:rPr/>
        <w:t>濂頭</w:t>
      </w:r>
      <w:r>
        <w:rPr/>
        <w:t>ꥏ</w:t>
      </w:r>
      <w:r>
        <w:rPr/>
        <w:t>浰⪱㵅쉮㕀㦣</w:t>
      </w:r>
      <w:r>
        <w:rPr/>
        <w:t>Ȿ</w:t>
      </w:r>
      <w:r>
        <w:rPr/>
        <w:t>婚㉐쏂</w:t>
      </w:r>
      <w:r>
        <w:rPr/>
        <w:t>⡒</w:t>
      </w:r>
      <w:r>
        <w:rPr/>
        <w:t>㐻숩䉎䂘商쉍䮘兒䇂剢</w:t>
      </w:r>
      <w:r>
        <w:rPr/>
        <w:t>⢘</w:t>
      </w:r>
      <w:r>
        <w:rPr/>
        <w:t>䢣伣扄灘⭐乙쉍渱쉇묷춡䌣㡊敕奀䉲⯂⵸㭪</w:t>
      </w:r>
      <w:r>
        <w:rPr/>
        <w:t>Ɐ⣂</w:t>
      </w:r>
      <w:r>
        <w:rPr/>
        <w:t>厘⽟ꌴ㵚ꥭ</w:t>
      </w:r>
      <w:r>
        <w:rPr/>
        <w:t>⢵</w:t>
      </w:r>
      <w:r>
        <w:rPr/>
        <w:t>쵚㝍⸵塢顋䅎極ꅸ栮쎡橆ヂ欨㕳⪱깰辿쉸瀶딲숪數숽繂頹칐㝲兵砻顶婮숺〪瘩瀫䯃戬瑲</w:t>
      </w:r>
      <w:r>
        <w:rPr/>
        <w:t>Ⱡ</w:t>
      </w:r>
      <w:r>
        <w:rPr/>
        <w:t>礻⯂彋⹨硴䈥歄䥧绂夹䭑况桭幆쉶晰깶㴬礸㵆坲䀥灹䗂㑦쉡熣</w:t>
      </w:r>
      <w:r>
        <w:rPr/>
        <w:t>ⴳ⹒</w:t>
      </w:r>
      <w:r>
        <w:rPr/>
        <w:t>쉐䕨쏂昪㝀</w:t>
      </w:r>
      <w:r>
        <w:rPr/>
        <w:t>ꕊ</w:t>
      </w:r>
      <w:r>
        <w:rPr/>
        <w:t>煵硡匪⻂㥺幍㚏淂浴輤晪썵긳䭧䐻瀥扡</w:t>
      </w:r>
      <w:r>
        <w:rPr/>
        <w:t>ꤦ</w:t>
      </w:r>
      <w:r>
        <w:rPr/>
        <w:t>剏숯컎㘪奱䨳⥺癅䁴欫칰쵷춵䉈㥔搳</w:t>
      </w:r>
      <w:r>
        <w:rPr/>
        <w:t>ꕐ⹭</w:t>
      </w:r>
      <w:r>
        <w:rPr/>
        <w:t>싂癑䤯녌㔭势愷쉫甪ㄹ썙㈽幕犥싂╤㐬</w:t>
      </w:r>
      <w:r>
        <w:rPr/>
        <w:t>ꔺ</w:t>
      </w:r>
      <w:r>
        <w:rPr/>
        <w:t>뭂㔨噭犻怭㓎䪮睌硁侣⭀⌷䯂燂⩯䥙摊⨴㘸쵂ꎬ㎻쉢浞</w:t>
      </w:r>
      <w:r>
        <w:rPr/>
        <w:t>ꗂ</w:t>
      </w:r>
      <w:r>
        <w:rPr/>
        <w:t>⽅夯</w:t>
      </w:r>
      <w:r>
        <w:rPr/>
        <w:t>ⵕ</w:t>
      </w:r>
      <w:r>
        <w:rPr/>
        <w:t>䲥䉉㩇唴䍒扰灴⫂</w:t>
      </w:r>
      <w:r>
        <w:rPr/>
        <w:t>ꖩ</w:t>
      </w:r>
      <w:r>
        <w:rPr/>
        <w:t>㝏縮ㅣ頮䱭怪쉄䭶䥶湓㍑</w:t>
      </w:r>
      <w:r>
        <w:rPr/>
        <w:t>ⷂ</w:t>
      </w:r>
      <w:r>
        <w:rPr/>
        <w:t>쉏㝁㋂昫捣你㬮뇂泂쉂劏䙆䭊䴷습澿湨䉹扺婟㚩㑀㷂㜤뽧扐숩⽬恾䖥杀ㅘ顺꥕畳汾䩦깔祬䆮晊飂歅惂乴扣⼯䮱う⌥쉈땳䬳숮쉺村参쉍</w:t>
      </w:r>
      <w:r>
        <w:rPr/>
        <w:t>⡂</w:t>
      </w:r>
      <w:r>
        <w:rPr/>
        <w:t>晐숤皮匰囎쉚묭뭓╄毃䝞捹顔쉩婊㵪甴戴숺枿썎獍⑋쉚쉉恍쌩嫂⍹究㬽칫┻⥬哂瑯桎䗂䠳ㅶ呉嘱걄ꥶ䭦嘷䩇䇂牧穌壂頻祚쉃柂䜽摪窥⼮╱ꄮ쉷</w:t>
      </w:r>
      <w:r>
        <w:rPr/>
        <w:t>꧂ꥊ</w:t>
      </w:r>
      <w:r>
        <w:rPr/>
        <w:t>ㄬ썈栩슣炱䅤渽숪洫촷橓슱㷂頤樨敀슮吶㭇슩䉧㯂㑏⪱⭴濃炿娶</w:t>
      </w:r>
      <w:r>
        <w:rPr/>
        <w:t>⡮⩵</w:t>
      </w:r>
      <w:r>
        <w:rPr/>
        <w:t>䓂㡍灂偊</w:t>
      </w:r>
      <w:r>
        <w:rPr/>
        <w:t>ꥌ</w:t>
      </w:r>
      <w:r>
        <w:rPr/>
        <w:t>竂숰㶩䍷亘泂╋츽潳奴⽒</w:t>
      </w:r>
      <w:r>
        <w:rPr/>
        <w:t>⡭</w:t>
      </w:r>
      <w:r>
        <w:rPr/>
        <w:t>꤯</w:t>
      </w:r>
      <w:r>
        <w:rPr/>
        <w:t>㏂⥮儸⸻硯넲뗎杈</w:t>
      </w:r>
      <w:r>
        <w:rPr/>
        <w:t>ⶏ⩆⭴</w:t>
      </w:r>
      <w:r>
        <w:rPr/>
        <w:t>⼹潋濂爣彮</w:t>
      </w:r>
      <w:r>
        <w:rPr/>
        <w:t>⣂</w:t>
      </w:r>
      <w:r>
        <w:rPr/>
        <w:t>ꍭ墻呚걧幢숵⵶繃㌩枩湍ꥣ婒쉇⚩㈤灎땒漫슮䙹輪녚䍋樮搲䕢凂牕眳狂䡈唲飂䥬㭱⪻离</w:t>
      </w:r>
      <w:r>
        <w:rPr/>
        <w:t>ꦬ</w:t>
      </w:r>
      <w:r>
        <w:rPr/>
        <w:t>썠ꎩ塗娰轵䩃</w:t>
      </w:r>
      <w:r>
        <w:rPr/>
        <w:t>Ⳃ</w:t>
      </w:r>
      <w:r>
        <w:rPr/>
        <w:t>㍏廂惂䊱쉊ꄊ䑒⽧㵂쉂쉤弤꥙倵ィ瑇塾뮥쉉숹⪬侵畒椫䀯㍤㷂獮䓂彫뽖쉊</w:t>
      </w:r>
      <w:r>
        <w:rPr/>
        <w:t>ꕯ</w:t>
      </w:r>
      <w:r>
        <w:rPr/>
        <w:t>믂쎥㴯⥁洵숶숻걃獬쉮䥡煭眫쉷噘䍃廂䑬呠辻愥䊿〯칖</w:t>
      </w:r>
      <w:r>
        <w:rPr/>
        <w:t>ⶥ</w:t>
      </w:r>
      <w:r>
        <w:rPr/>
        <w:t>ば䑌Ⓙ归ㅓ⹈슘╣䭸疣ㅙぺ娦꥖甪汀硌</w:t>
      </w:r>
      <w:r>
        <w:rPr/>
        <w:t>ꥉ</w:t>
      </w:r>
      <w:r>
        <w:rPr/>
        <w:t>㭁繆═</w:t>
      </w:r>
      <w:r>
        <w:rPr/>
        <w:t>⡖</w:t>
      </w:r>
      <w:r>
        <w:rPr/>
        <w:t>轲匱갣䓎轑싂態䁇␩䌮㌺㣂歉书獾殡楴숫쉄渺⤲呁噱㙅䉎䭾溘쉵㙪攮⨳䱾潁乲䳂┱獶䀸⽅땦숸숤柍땦⵬瀳氻飂♌倦慷㘻⥱况</w:t>
      </w:r>
      <w:r>
        <w:rPr/>
        <w:t>⠹</w:t>
      </w:r>
      <w:r>
        <w:rPr/>
        <w:t>櫃㑧췂싃獋睊灍抡猭佥䲵含㤰噫</w:t>
      </w:r>
      <w:r>
        <w:rPr/>
        <w:t>ⴳ</w:t>
      </w:r>
      <w:r>
        <w:rPr/>
        <w:t>숶癆兯슡剋⪡</w:t>
      </w:r>
      <w:r>
        <w:rPr/>
        <w:t>ⲩ</w:t>
      </w:r>
      <w:r>
        <w:rPr/>
        <w:t>熱䙞㩶쌪ꍣ⩣䴹⩾啮㤱쌻쉰䤳⩅</w:t>
      </w:r>
      <w:r>
        <w:rPr/>
        <w:t>ⵏ</w:t>
      </w:r>
      <w:r>
        <w:rPr/>
        <w:t>Ⱝ</w:t>
      </w:r>
      <w:r>
        <w:rPr/>
        <w:t>䳂䱔슘湷汙吹</w:t>
      </w:r>
      <w:r>
        <w:rPr/>
        <w:t>ⰸ</w:t>
      </w:r>
      <w:r>
        <w:rPr/>
        <w:t>嘯⩕슩슣䕕</w:t>
      </w:r>
      <w:r>
        <w:rPr/>
        <w:t>꧂</w:t>
      </w:r>
      <w:r>
        <w:rPr/>
        <w:t>䩭樲⍸⛂숲仂轫睪娸㨹啀ꄪ</w:t>
      </w:r>
      <w:r>
        <w:rPr/>
        <w:t>꧃</w:t>
      </w:r>
      <w:r>
        <w:rPr/>
        <w:t>ㅙ珂轘微ꍁ⩆쉥쉒栯뭟儯㙗㤯券娺</w:t>
      </w:r>
      <w:r>
        <w:rPr/>
        <w:t>ꥁ</w:t>
      </w:r>
      <w:r>
        <w:rPr/>
        <w:t>燂</w:t>
      </w:r>
      <w:r>
        <w:rPr/>
        <w:t>ꦏ</w:t>
      </w:r>
      <w:r>
        <w:rPr/>
        <w:t>斵䉾␹䠰兞䩢浹晗㕟迂䴮㷂共</w:t>
      </w:r>
      <w:r>
        <w:rPr/>
        <w:t>ⵀ</w:t>
      </w:r>
      <w:r>
        <w:rPr/>
        <w:t>ꍩ䛂⩗で땀䁚澏䕲싂帰䑲䬴幊䭬戵摵橉␲㴨숺⍍쉺ㅱ뭉㷎⽑ꥮ묵카䵦䋂쵨嗂瘱뗂쉍⽊傱恂䩭堦䱣祣</w:t>
      </w:r>
      <w:r>
        <w:rPr/>
        <w:t>ⲱ</w:t>
      </w:r>
      <w:r>
        <w:rPr/>
        <w:t>捰쉈썱싂剞卥㡓쏂奆ꅁ嫃焴</w:t>
      </w:r>
      <w:r>
        <w:rPr/>
        <w:t>ꥎ</w:t>
      </w:r>
      <w:r>
        <w:rPr/>
        <w:t>껂䭮⛂╌き⤴灅厮倩䅓椶䲘칚땸決丱晫䠨疩㡚㡞쉏秂쉳쉅썧䐳쉷捋㴮榻䍾温類颬⭏偈⸬〶⥖溩⾱啋椥쉏⯂顢汾为㝸顱灆楏暬䝏</w:t>
      </w:r>
      <w:r>
        <w:rPr/>
        <w:t>ⰷ</w:t>
      </w:r>
      <w:r>
        <w:rPr/>
        <w:t>㠮䁪거顸쉮稹晣剕♢깫䑋题呅扁㝫␣㔪楡⹅뭐猰悡쉮겵扦奪火㝴帲숷慐䩐珂汣㊩</w:t>
      </w:r>
      <w:r>
        <w:rPr/>
        <w:t>ꤳ</w:t>
      </w:r>
      <w:r>
        <w:rPr/>
        <w:t>偅싂㵋埂䯎쉰唭矂⨶䝣毂䨻奅䬤夭桨䔵晐䥯쉗㖬摉朣䂮㠩⩦堶䵈恫〦燃넱塔⩧⽨땱㑉숽⩍䝋㓂䞩</w:t>
      </w:r>
      <w:r>
        <w:rPr/>
        <w:t>ⰻ</w:t>
      </w:r>
      <w:r>
        <w:rPr/>
        <w:t>겮栦癳╞䫂迂㕔⹘䋂쉉呆⽆佫㑚쉊䞏枩⫂幘淂ㅫ冏噖⥖曂璮獾쏂㥣㍧䗍䂏㥅囂숰溡惍愣噟捫摟坁迂㖿</w:t>
      </w:r>
      <w:r>
        <w:rPr/>
        <w:t>Ⳃ</w:t>
      </w:r>
      <w:r>
        <w:rPr/>
        <w:t>䎻啪⦩㑧厣䬽䥣灦砲娹쉎佒썓剔地轠䙨橇顊딷ꥺ愻濂싍䡶汫㶘⫍</w:t>
      </w:r>
      <w:r>
        <w:rPr/>
        <w:t>ꕉ</w:t>
      </w:r>
      <w:r>
        <w:rPr/>
        <w:t>䙡焪幊㖱䙐弦䢏걳◂쉔㟂䶻꥾⩩场⩾숰种楀㌬洊漥㇍겥佹埂戩⴪矂㜭쉬⭶搴䀬㭣㝄쉇ꅑ䕮쌬憩⫂</w:t>
      </w:r>
      <w:r>
        <w:rPr/>
        <w:t>ꤪ</w:t>
      </w:r>
      <w:r>
        <w:rPr/>
        <w:t>泂噡樷㫂灌쉌뭌㝎睌ꆮ</w:t>
      </w:r>
      <w:r>
        <w:rPr/>
        <w:t>ⲏ</w:t>
      </w:r>
      <w:r>
        <w:rPr/>
        <w:t>朻堪厬倯迂쉅獭剗깠䥡婰쉙㪏奣☶⨽싎幞坞ꍀ㙔猦偶⽓牾圦⵲</w:t>
      </w:r>
      <w:r>
        <w:rPr/>
        <w:t>ꥂꖱ</w:t>
      </w:r>
      <w:r>
        <w:rPr/>
        <w:t>敞桫㥴䆻䍳䑚㓂䵡漲쉢琣灌⍷祱伮晾㩓桦恚쉫</w:t>
      </w:r>
      <w:r>
        <w:rPr/>
        <w:t>ꤶ</w:t>
      </w:r>
      <w:r>
        <w:rPr/>
        <w:t>싍劵쉅夯䮱縶⹩䗂倬⵨뿂灞싍敧椷䥸</w:t>
      </w:r>
      <w:r>
        <w:rPr/>
        <w:t>ꗂ</w:t>
      </w:r>
      <w:r>
        <w:rPr/>
        <w:t>쉐䴸轪獮两縤偣䡶숳晍䩀挹㢱㵐㡈潞⨣⮏〦爻瓍㶣杓숶쉡⩚匣桖䤷쉶⪿㥳䱯䜹畤⛂㕙슬숸⌹꺡㬤䈴␨슩⬬䩒桾䢩⥀ꥬ迂決숰歙浔䭒☪恙쉎䑫</w:t>
      </w:r>
      <w:r>
        <w:rPr/>
        <w:t>ⳍ</w:t>
      </w:r>
      <w:r>
        <w:rPr/>
        <w:t>漽거숵ꍙ矂畚⼣ꄭ䁐⥲</w:t>
      </w:r>
      <w:r>
        <w:rPr/>
        <w:t>ⲿ</w:t>
      </w:r>
      <w:r>
        <w:rPr/>
        <w:t>懃偲噴妘癤ꏂ搹ꥧ樤慀呮橙㑔歟⤯⿂睋瀦☻畍泂쉀䉏㡅꺣䋍樺敌挤呵</w:t>
      </w:r>
      <w:r>
        <w:rPr/>
        <w:t>ꕷ</w:t>
      </w:r>
      <w:r>
        <w:rPr/>
        <w:t>竂朮橷슮</w:t>
      </w:r>
      <w:r>
        <w:rPr/>
        <w:t>ⱏ</w:t>
      </w:r>
      <w:r>
        <w:rPr/>
        <w:t>ꕢ</w:t>
      </w:r>
      <w:r>
        <w:rPr/>
        <w:t>婆䴪曂⽆硆⿎潀癪㑞㝬㈽갺倦싂犬〪穫㞘儩娰䁖싂␭甮</w:t>
      </w:r>
      <w:r>
        <w:rPr/>
        <w:t>Ⱝ</w:t>
      </w:r>
      <w:r>
        <w:rPr/>
        <w:t>뭓쉧横넩䍖♌쉱婧㉑磂㇂⎥⫂掮溮ㄨ琶</w:t>
      </w:r>
      <w:r>
        <w:rPr/>
        <w:t>⡺</w:t>
      </w:r>
      <w:r>
        <w:rPr/>
        <w:t>䭗㭺㥆䙠쌦癞䙩呵㗂䕅倵拂싎쉸␴䍓묻偓쉭戶竂</w:t>
      </w:r>
      <w:r>
        <w:rPr/>
        <w:t>ꔮ</w:t>
      </w:r>
      <w:r>
        <w:rPr/>
        <w:t>㙎偱䑎玵╷硣掘奡䩟⒬剶숽⫂哂쉥⼺ꅳ㍡꺩</w:t>
      </w:r>
      <w:r>
        <w:rPr/>
        <w:t>ꕹ</w:t>
      </w:r>
      <w:r>
        <w:rPr/>
        <w:t>䫂뭧뽚쉭ㅥ癃繾䯂匵╩欫쉒殱窵썃☳灖姍敘㥰갸硢䥾浺唲</w:t>
      </w:r>
      <w:r>
        <w:rPr/>
        <w:t>⢡</w:t>
      </w:r>
      <w:r>
        <w:rPr/>
        <w:t>썚坵㞩䶻搹㉫坌䔰♙彤㕊僂칵㐽ヂ坮</w:t>
      </w:r>
      <w:r>
        <w:rPr/>
        <w:t>ꤶ⑤</w:t>
      </w:r>
      <w:r>
        <w:rPr/>
        <w:t>뼦皏呐区瑧〬녲㙤㨪⭞⩓㉬䈹汷爤纻剏㋍㑑低婦棎䉑숻싂쉶婇滂⥤兂楈佭䗂吪㜪숦䃎㵩漤䭂⩴橺슩숬䵆䙩亿牟㍗⤷♕泂擂厥긤쉭䭚ꇎ</w:t>
      </w:r>
      <w:r>
        <w:rPr/>
        <w:t>⡨</w:t>
      </w:r>
      <w:r>
        <w:rPr/>
        <w:t>汯疘扥愩ꎣ쉢㵴䡇奀ヂ쉡깡炬껂숴瑭呌⭸䱭싂䔳恅ꌫ쉁쉣㩋煮摏㞥䦩㐱摀숴⑑㭍쉫轘汑녡</w:t>
      </w:r>
      <w:r>
        <w:rPr/>
        <w:t>ꤻ</w:t>
      </w:r>
      <w:r>
        <w:rPr/>
        <w:t>燂顦⚩䡐䙢</w:t>
      </w:r>
      <w:r>
        <w:rPr/>
        <w:t>ⰲ</w:t>
      </w:r>
      <w:r>
        <w:rPr/>
        <w:t>뽚뼫⪵㡑⽑⻂悻㛂䡡땲繎愪⩖䲥㡸㥠⿂⩔䵏彠츺歰⧃祕渹싃穖皬塶疬ꥷ偰䕙䱀氹쉙깘砩䵔塇㝰坞䬷䅂◂打刳唥窏㧂玬⼵뽯佭復枮쎩扤噋䀴䑐뮣欱슱兔此딹㈊愯쏂呇㥍䲏㩭</w:t>
      </w:r>
      <w:r>
        <w:rPr/>
        <w:t>⡂</w:t>
      </w:r>
      <w:r>
        <w:rPr/>
        <w:t>癡浌ꅖ䴭楖침뮩갽</w:t>
      </w:r>
      <w:r>
        <w:rPr/>
        <w:t>⠰</w:t>
      </w:r>
      <w:r>
        <w:rPr/>
        <w:t>쉌</w:t>
      </w:r>
      <w:r>
        <w:rPr/>
        <w:t>ꤥ</w:t>
      </w:r>
      <w:r>
        <w:rPr/>
        <w:t>牅뽍璏딴烃敷⚏堹⤫汘㔬顡땐춣撿쉨깬䵞㨤飂⌣㌣쉺潋쉢⼽慥䫂㫂떘⹯쉙㩖ㅘ㑞帰輪㥾窣浺典䕣硾쉦䩲</w:t>
      </w:r>
      <w:r>
        <w:rPr/>
        <w:t>ꤽ</w:t>
      </w:r>
      <w:r>
        <w:rPr/>
        <w:t>쉶⧂ㄩ㑃㟂㯂ꍴ⩴噣喣칹焪夹⪣橞⹫捆煇쏂䵤㡺</w:t>
      </w:r>
      <w:r>
        <w:rPr/>
        <w:t>ꔪ</w:t>
      </w:r>
      <w:r>
        <w:rPr/>
        <w:t>숣垵獳欷洶穐ぢ썣飂殩嚡偗䕥煆竂䱌䍧㘰숻㞡㉞祱갣쉙熡浩棂쵂쉀⽴촹䅣⪡係</w:t>
      </w:r>
      <w:r>
        <w:rPr/>
        <w:t>Ⱖ⸲</w:t>
      </w:r>
      <w:r>
        <w:rPr/>
        <w:t>쉖䷂棂</w:t>
      </w:r>
      <w:r>
        <w:rPr/>
        <w:t>ꖻ</w:t>
      </w:r>
      <w:r>
        <w:rPr/>
        <w:t>療㩟樲晳㇂䳍뇂쉷獹昳땂</w:t>
      </w:r>
      <w:r>
        <w:rPr/>
        <w:t>ꔭ</w:t>
      </w:r>
      <w:r>
        <w:rPr/>
        <w:t>㔶匫乵僂䜥㭨佾쉅吽䖏攻傡㞮뽪</w:t>
      </w:r>
      <w:r>
        <w:rPr/>
        <w:t>ꤦ</w:t>
      </w:r>
      <w:r>
        <w:rPr/>
        <w:t>堳ꏃ⹸㉚숸</w:t>
      </w:r>
      <w:r>
        <w:rPr/>
        <w:t>ⷂ</w:t>
      </w:r>
      <w:r>
        <w:rPr/>
        <w:t>坉繙뼪쉹깎敋涬敋쉷娪頸澣敚竂쉆</w:t>
      </w:r>
      <w:r>
        <w:rPr/>
        <w:t>ꖏ</w:t>
      </w:r>
      <w:r>
        <w:rPr/>
        <w:t>浌類溿ꥩ䒏啪婆常길䌳㯃离䜻썳奠煃숮㖿쉈䷂槂⹩兄妩础㕙磂䌽揂쌰總曃溵棂싂쉰噶</w:t>
      </w:r>
      <w:r>
        <w:rPr/>
        <w:t>ⱨ</w:t>
      </w:r>
      <w:r>
        <w:rPr/>
        <w:t>睰䨣焺娶址朰位</w:t>
      </w:r>
      <w:r>
        <w:rPr/>
        <w:t>⣂</w:t>
      </w:r>
      <w:r>
        <w:rPr/>
        <w:t>噗偦</w:t>
      </w:r>
      <w:r>
        <w:rPr/>
        <w:t>⡅</w:t>
      </w:r>
      <w:r>
        <w:rPr/>
        <w:t>椷溡杊⻂瑩싂㴨㥅渤숣칚婁䕸汦揂ꅕ㕉䴬⩷뿍⥵榏媘䁘玩⩀均塒㣂根䵐⭸塔ꅐ牁╰ꄷ䟂쉧楞쉶佈纡扄繀瓂硚걳쉺╂砯䁢녳⩁㝒㘳䘰檩♞啡</w:t>
      </w:r>
      <w:r>
        <w:rPr/>
        <w:t>꥓</w:t>
      </w:r>
      <w:r>
        <w:rPr/>
        <w:t>繡</w:t>
      </w:r>
      <w:r>
        <w:rPr/>
        <w:t>ꕊ</w:t>
      </w:r>
      <w:r>
        <w:rPr/>
        <w:t>䵩徣뭈</w:t>
      </w:r>
      <w:r>
        <w:rPr/>
        <w:t>⡠</w:t>
      </w:r>
      <w:r>
        <w:rPr/>
        <w:t>뽅噷쉭轣㍭㴺堳祴幎⍳쵰䉣牡塵䙍</w:t>
      </w:r>
      <w:r>
        <w:rPr/>
        <w:t>ꥑ</w:t>
      </w:r>
      <w:r>
        <w:rPr/>
        <w:t>嘴何癹</w:t>
      </w:r>
      <w:r>
        <w:rPr/>
        <w:t>Ⱝ</w:t>
      </w:r>
      <w:r>
        <w:rPr/>
        <w:t>扥琰湂䍏싃</w:t>
      </w:r>
      <w:r>
        <w:rPr/>
        <w:t>ⱔ</w:t>
      </w:r>
      <w:r>
        <w:rPr/>
        <w:t>ꍒ㜣瀵潗䘴ッㄭ⪥檩嘨璩徵䡠숲祅숪曂擂싂打㕎囂擂ㄨ⩗쉉圯㚬쌷䠤湱楗勎㬣嫂浲住䐰䅫旂礩䐸䲩娷뗂瀫㴶盂숽땦㬺瑱盂숸沩敹牃䌭숹永額컂␦ㅢ帻楬歙쉢冏⥔㐦繱</w:t>
      </w:r>
      <w:r>
        <w:rPr/>
        <w:t>ꤷ</w:t>
      </w:r>
      <w:r>
        <w:rPr/>
        <w:t>湚㝕浚䀽␨㐮쉉딫く㡢拎吪癬䎮㖘㭦壂㖩氻䔬⑱㋂슬撥坑썗恧㊮汎㠣痂堯眱掿䱐佹䝏歒樰슩䭶礩뽚ㅖ潴盃슣杍頳┶䡶ꅘ⯂ㆿ䁾⥎䅑쉁문渴녊㙾僂幧딶싂爺슩唪圸条䱴托㷂彩</w:t>
      </w:r>
      <w:r>
        <w:rPr/>
        <w:t>ꗂ</w:t>
      </w:r>
      <w:r>
        <w:rPr/>
        <w:t>䝄⹹숶㬩捸睎㑥潆습稴噳潃⾩䶣䁹</w:t>
      </w:r>
      <w:r>
        <w:rPr/>
        <w:t>Ⱖ⩄</w:t>
      </w:r>
      <w:r>
        <w:rPr/>
        <w:t>縣슘</w:t>
      </w:r>
      <w:r>
        <w:rPr/>
        <w:t>ⱄ</w:t>
      </w:r>
      <w:r>
        <w:rPr/>
        <w:t>㕦昽䀸畘⭴津撏쉚呟个癓䑴</w:t>
      </w:r>
      <w:r>
        <w:rPr/>
        <w:t>ⰲ</w:t>
      </w:r>
      <w:r>
        <w:rPr/>
        <w:t>眭쉴ꄽ均悘쉟怳썾깰쉶ノ숷㴊䉅슏딮慇┮㕪䱞⨤斏䍕煍爺癇〉㵌Ⓙ싃愸娺础⫂쉁깇娴㤹♧슘䩦쉞烃깫쏂滍牘⥩縲晤穄汋産䭂䷂⪣㕵䣂榘焷⭎</w:t>
      </w:r>
      <w:r>
        <w:rPr/>
        <w:t>ꤣ</w:t>
      </w:r>
      <w:r>
        <w:rPr/>
        <w:t>ⴣ</w:t>
      </w:r>
      <w:r>
        <w:rPr/>
        <w:t>祁桸䙖⩍地슻䁮椴窣祄㒘ꥣ常碬櫂飂飃䕂㑅숣憣㮘㛂㵵썆㐷媵睁䶩쉍넩䍺卶䙀剘㵷싂瞿朹坭娩╸䩠넽⩠公</w:t>
      </w:r>
      <w:r>
        <w:rPr/>
        <w:t>ⴽ</w:t>
      </w:r>
      <w:r>
        <w:rPr/>
        <w:t>甶ぉ潦朴栰嫂樰쉨煂ㄮ숨杬奃昻穲敍묺敎婪싂</w:t>
      </w:r>
      <w:r>
        <w:rPr/>
        <w:t>⢩</w:t>
      </w:r>
      <w:r>
        <w:rPr/>
        <w:t>啸櫃</w:t>
      </w:r>
      <w:r>
        <w:rPr/>
        <w:t>꧂</w:t>
      </w:r>
      <w:r>
        <w:rPr/>
        <w:t>䵵桋癟栥坙ꥳ䥀䥱䉹쉕쉩㏂婆刪⪬き⮡쉢捵剳剭깧琪⯂⴯㏂</w:t>
      </w:r>
      <w:r>
        <w:rPr/>
        <w:t>ꤰ</w:t>
      </w:r>
      <w:r>
        <w:rPr/>
        <w:t>䀽䨶</w:t>
      </w:r>
      <w:r>
        <w:rPr/>
        <w:t>ⰹ</w:t>
      </w:r>
      <w:r>
        <w:rPr/>
        <w:t>곍䅞⮮ꥳꅵ癍啬盂填煄⍭</w:t>
      </w:r>
      <w:r>
        <w:rPr/>
        <w:t>⡀</w:t>
      </w:r>
      <w:r>
        <w:rPr/>
        <w:t>숲쉩戮</w:t>
      </w:r>
      <w:r>
        <w:rPr/>
        <w:t>ꦡ</w:t>
      </w:r>
      <w:r>
        <w:rPr/>
        <w:t>穊祤㉡☴䑃硭な㌳♴쉥櫂勃⹓輱㝮</w:t>
      </w:r>
      <w:r>
        <w:rPr/>
        <w:t>ⶻ</w:t>
      </w:r>
      <w:r>
        <w:rPr/>
        <w:t>㍶썭㶏⪮⸤뽡ꍎ쉗쉃慐䁯坘繧敠拍伬琺ㅤ磂䓂쉏繮捊昸숹惂噍슡슬㶩</w:t>
      </w:r>
      <w:r>
        <w:rPr/>
        <w:t>⡟</w:t>
      </w:r>
      <w:r>
        <w:rPr/>
        <w:t>䴸〩兡仃汘杴游숮轌汥䂩䝗慨♂ォ쉯頪横㴵㤤页㚣꥕常䁪儰쉏䅡旂測쉃싂㵃婮祚뭔㄰ㅤ淂⩹걳噋歬䵊慷ꥶ⑭㭗榥숴権札딬硲湏彇⹫湑슣♥杏戺祐䠤塨猪쉒⏂녳䩌쏂顮樨䍖煀牅츫䙺⦻煌</w:t>
      </w:r>
      <w:r>
        <w:rPr/>
        <w:t>ꦵ</w:t>
      </w:r>
      <w:r>
        <w:rPr/>
        <w:t>愸⩭槂쉵皮놡夬쉮䤵녶恰普쉅㡢歯쉅㵪뼴窮䪡娱穙쉢䁱惂吺⛃坆㡘䅦灠弹䡳싃么☰␩姂捔놻꥗⼰凂쉟眤獯㇂</w:t>
      </w:r>
      <w:r>
        <w:rPr/>
        <w:t>ꤩ</w:t>
      </w:r>
      <w:r>
        <w:rPr/>
        <w:t>쎩愯轐䚡곂克⽤御坃믂ꍙ轂幁䙙獞䁯澱欯㟂曂晄焱⹘焤䆥⭺厵䡚숭쉀⩣权啾</w:t>
      </w:r>
      <w:r>
        <w:rPr/>
        <w:t>ⱋ</w:t>
      </w:r>
      <w:r>
        <w:rPr/>
        <w:t>匣䩵㙯太⹫</w:t>
      </w:r>
      <w:r>
        <w:rPr/>
        <w:t>ꥅ⏂</w:t>
      </w:r>
      <w:r>
        <w:rPr/>
        <w:t>砷ぉ㭦捲쵹딨䄦䵱䵚慙쵦䤪熡妬墩䱏橖磂亏슮㍌厡升迎溩浒辥㩊ㅳ</w:t>
      </w:r>
      <w:r>
        <w:rPr/>
        <w:t>ⴱ</w:t>
      </w:r>
      <w:r>
        <w:rPr/>
        <w:t>겿㠬䲣䕲玱窮싂쉺녢숪樶獤発督</w:t>
      </w:r>
      <w:r>
        <w:rPr/>
        <w:t>ⲿ⵩⩲</w:t>
      </w:r>
      <w:r>
        <w:rPr/>
        <w:t>쉠㩃熵塲瑰㢱捾⿂쵒硨쉧䣂쉃奪䵟</w:t>
      </w:r>
      <w:r>
        <w:rPr/>
        <w:t>꧂</w:t>
      </w:r>
      <w:r>
        <w:rPr/>
        <w:t>Ⲭ</w:t>
      </w:r>
      <w:r>
        <w:rPr/>
        <w:t>䳂啘</w:t>
      </w:r>
      <w:r>
        <w:rPr/>
        <w:t>⠺</w:t>
      </w:r>
      <w:r>
        <w:rPr/>
        <w:t>漷䌳䀩捀怳䷂伶幦瑅</w:t>
      </w:r>
      <w:r>
        <w:rPr/>
        <w:t>ⴸ</w:t>
      </w:r>
      <w:r>
        <w:rPr/>
        <w:t>碩㍲⥗浑㌻⥟⍃쉤忂顭眴ㅬ슣⌹㩅쉱卅氦ヂ䩮☮쉇撻穩游⎩佘䗂</w:t>
      </w:r>
      <w:r>
        <w:rPr/>
        <w:t>ꤰ⥏</w:t>
      </w:r>
      <w:r>
        <w:rPr/>
        <w:t>敵♖礬楌㉏</w:t>
      </w:r>
      <w:r>
        <w:rPr/>
        <w:t>ꤶ</w:t>
      </w:r>
      <w:r>
        <w:rPr/>
        <w:t>噸昭ꅥ灋嘪쉵ㆿ싂䦘䃂甥帴洵㙨</w:t>
      </w:r>
      <w:r>
        <w:rPr/>
        <w:t>ꤊ</w:t>
      </w:r>
      <w:r>
        <w:rPr/>
        <w:t>併狂ㅂ畄䵁潁嗂⧎车仂</w:t>
      </w:r>
      <w:r>
        <w:rPr/>
        <w:t>ꔤ</w:t>
      </w:r>
      <w:r>
        <w:rPr/>
        <w:t>夭숲戯깹슘㷃潄㩅ꎱ䜰㐫橲㖩喵株칠䀴丬倭煣摬떩幬㝞䃂彙〤戵吳</w:t>
      </w:r>
      <w:r>
        <w:rPr/>
        <w:t>ꕎ</w:t>
      </w:r>
      <w:r>
        <w:rPr/>
        <w:t>䭗곂㵈琴敤쎩</w:t>
      </w:r>
      <w:r>
        <w:rPr/>
        <w:t>ꥐ⨫ꕏ</w:t>
      </w:r>
      <w:r>
        <w:rPr/>
        <w:t>㕴䗂慖⑭싎쉶刭䁰楮ꍀ搰䅎獥걕䙓䕏䛂䳂</w:t>
      </w:r>
      <w:r>
        <w:rPr/>
        <w:t>ⱊ</w:t>
      </w:r>
      <w:r>
        <w:rPr/>
        <w:t>묶뭗䅂쉃䩁祮⹙彙湳䁖栺쉁싂硲䆏슥䅨眭瘸剅㔣</w:t>
      </w:r>
      <w:r>
        <w:rPr/>
        <w:t>ꥄ</w:t>
      </w:r>
      <w:r>
        <w:rPr/>
        <w:t>頸皘㈭䄽扺걦㑣橘汇쉏恀攨╵敀破〰⏃禣⹚䱦ァ쉣㭦呏쉕쵸嗂䙁쉗橳⩲搮⨶灖뽧䰤숸녡仂촭光㩇慚瑦瑉⩾ꥱ╬漴獳숴䍭ꅨ䥎擂슡뼱믂ㆿ汹㭰쉏쉦깏獮쉦㨯⍂䩡㙌쵧䟂稬坶囍揂</w:t>
      </w:r>
      <w:r>
        <w:rPr/>
        <w:t>ꔽ</w:t>
      </w:r>
      <w:r>
        <w:rPr/>
        <w:t>侱⩆⬫넸⩃⛂♘㊵㠹쉵係匴⼪呑뮣⹇厬顳彐璱㜶楟弯㶩浙촬싂幉쎮䵭牤㡑쉢⩕츫䐱⥢쉴刳炏乔戣煂廂⺩䕕㤵冡딹䚻㣂繏瑁啂⪬穎쉱</w:t>
      </w:r>
      <w:r>
        <w:rPr/>
        <w:t>ⱓ</w:t>
      </w:r>
      <w:r>
        <w:rPr/>
        <w:t>あ獩牘䱩旂슡兤䰪쉤幙╞皩倴싍䊵欯佳㩅歘㞬⍌㕊灏産䈹晶㉘䯂柂䍀숮㉞쉭吷珂ꅔ⍱瑋檵畵쉌晍ꥨ幁䱬</w:t>
      </w:r>
      <w:r>
        <w:rPr/>
        <w:t>ꕘ</w:t>
      </w:r>
      <w:r>
        <w:rPr/>
        <w:t>偞瀴䡳슬汸걪䙖娹䯃䤳쉈楗儷牄ㅰ䰤欤睊㕄䥣䚵⽑⌮슿忂╲焸䥧焬곂뼰쉃䢘쉑㍶숩牁涬긶申兴쉕뭥⧂䴯㵃氺幧䀮振祫啭⤶䲏啒㒻戨쉥䶿㡂䁕䍌쉶䈯㍇佉澩⩤䍒搯䤳쵯㜪䴦ꅓ쉤쉭⏃折㑠睊橦쉟⪡☰爭Ⓧ硂⪣眴噏쉸쉤䯂吱甥圥⭌슬磎浔犿偳䵤⩓㞩㉤縻䔩彁⽈⩔⹖畏縰㩭㡚姂丣䲥숴䉱熻敊橇㡵灑뾵摙淂쉍䭦轴䭓焲⑰䭫殱</w:t>
      </w:r>
      <w:r>
        <w:rPr/>
        <w:t>⡖</w:t>
      </w:r>
      <w:r>
        <w:rPr/>
        <w:t>䲬ㄭ䩤献</w:t>
      </w:r>
      <w:r>
        <w:rPr/>
        <w:t>ⱳ⑯⠴</w:t>
      </w:r>
      <w:r>
        <w:rPr/>
        <w:t>쉁㡎禥䝱砫쵵亩㡬䥐☷쉐捹䞻潌쉩숽쉱㣂䙫甫䱢㓂㔱㙋쉒䡙氶쉪啤숻娤氦慅剤伦秂呯幹猱숽ꥥ⥶䊏㞣촺凂䫂䡞╕匫㤹䅵憘慷땘䎩ꎿ木慦䰬噈</w:t>
      </w:r>
      <w:r>
        <w:rPr/>
        <w:t>Ɱ</w:t>
      </w:r>
      <w:r>
        <w:rPr/>
        <w:t>捙亩椫♥朰</w:t>
      </w:r>
      <w:r>
        <w:rPr/>
        <w:t>ꗃ</w:t>
      </w:r>
      <w:r>
        <w:rPr/>
        <w:t>彄堣䮱쉉案砣㑅䬨╀딬㙂漰繉䁟徏㛂平䩑渣係⽔砣榘⽸噊氊婅䉢䐩朵㐬剰ꅾ扪啓쉕</w:t>
      </w:r>
      <w:r>
        <w:rPr/>
        <w:t>ⱋⱩ</w:t>
      </w:r>
      <w:r>
        <w:rPr/>
        <w:t>ま깓䥧癔쉃썶</w:t>
      </w:r>
      <w:r>
        <w:rPr/>
        <w:t>ⱚ</w:t>
      </w:r>
      <w:r>
        <w:rPr/>
        <w:t>牷㶘싍と걨㕌</w:t>
      </w:r>
      <w:r>
        <w:rPr/>
        <w:t>Ⱶ</w:t>
      </w:r>
      <w:r>
        <w:rPr/>
        <w:t>䘻㙐꥗㈬썥쌹䲵䵹쉾</w:t>
      </w:r>
      <w:r>
        <w:rPr/>
        <w:t>ⱆ</w:t>
      </w:r>
      <w:r>
        <w:rPr/>
        <w:t>捩</w:t>
      </w:r>
      <w:r>
        <w:rPr/>
        <w:t>ⴣ</w:t>
      </w:r>
      <w:r>
        <w:rPr/>
        <w:t>楊䝕幣敲洬</w:t>
      </w:r>
      <w:r>
        <w:rPr/>
        <w:t>ⱕ</w:t>
      </w:r>
      <w:r>
        <w:rPr/>
        <w:t>嘤⑘灺焪쉉噀ꎘ촳ㄨ狎⤬汒殥〸轇盂转쉘걋哂到쉌眳䚥桐佪捊幠壂啗㛂썁禩㒿</w:t>
      </w:r>
      <w:r>
        <w:rPr/>
        <w:t>⡒</w:t>
      </w:r>
      <w:r>
        <w:rPr/>
        <w:t>湲숣搱入轘</w:t>
      </w:r>
      <w:r>
        <w:rPr/>
        <w:t>ⰻ</w:t>
      </w:r>
      <w:r>
        <w:rPr/>
        <w:t>㭪쉡싂瀨⍠⍕⑏䙲煡㝸䡌儮곎䤦쉴牂㝅祓⥉呯捕㠮䱐摱㞩㩑氺曂싂猽䦩숭⽓嗂唵⼯쉓堶㏎ゥ㞻樽瑇氪㤣坨愹</w:t>
      </w:r>
      <w:r>
        <w:rPr/>
        <w:t>ꕨ⏂</w:t>
      </w:r>
      <w:r>
        <w:rPr/>
        <w:t>䌱</w:t>
      </w:r>
      <w:r>
        <w:rPr/>
        <w:t>ꖘ</w:t>
      </w:r>
      <w:r>
        <w:rPr/>
        <w:t>杳晀砸슻乢╾䦘숯⬹</w:t>
      </w:r>
      <w:r>
        <w:rPr/>
        <w:t>ꦩ⩄⩈</w:t>
      </w:r>
      <w:r>
        <w:rPr/>
        <w:t>癊改輰㢮숳쉘⼳䩧硰䫂⎬䉁歓⽾坸墣䙋</w:t>
      </w:r>
      <w:r>
        <w:rPr/>
        <w:t>ⵆ</w:t>
      </w:r>
      <w:r>
        <w:rPr/>
        <w:t>䎘㍯瀤ꅭ呮普濂堨䭖䳂瓍輷杓噣㵵椨穡搫슥㉪쉯ꥺ㚵문扐㑕瑡뽣礳⚿朤䍂⩭颮䜶獞쵧䕩쵁榬⭺磂帴⵺㕀춡娱旍⍭㵐┹猤畸彫柎垱烂兮㝆䯂升</w:t>
      </w:r>
      <w:r>
        <w:rPr/>
        <w:t>ꥃ</w:t>
      </w:r>
      <w:r>
        <w:rPr/>
        <w:t>婩睑垣䑍捫Ⓨ䷂䁖秂呷㑫梻疏</w:t>
      </w:r>
      <w:r>
        <w:rPr/>
        <w:t>ꦣ</w:t>
      </w:r>
      <w:r>
        <w:rPr/>
        <w:t>曂</w:t>
      </w:r>
      <w:r>
        <w:rPr/>
        <w:t>ⱄ</w:t>
      </w:r>
      <w:r>
        <w:rPr/>
        <w:t>㥉ꌤ杓깓杤欵긳Ⓜ╙⭀嚡噺㵾녙㝚昮䩗娦⨰呁嚱僂㬳쉮㉌囂뾩╸丽싎⥰㶘全㌩卤ꥤ攺⸶帲쉘㕸㛃⩑堯朴뽍⵲춘㑰㠴渹噓䈻㗂뽙碿䫂㝪䩂暱繕矂㉙䰲颩숵격싎猰烍슘稱⨽㩩䥄</w:t>
      </w:r>
      <w:r>
        <w:rPr/>
        <w:t>Ⲯ</w:t>
      </w:r>
      <w:r>
        <w:rPr/>
        <w:t>숥쉺甪㜤뇂㭇敞☨쉰礦쉏庿数</w:t>
      </w:r>
      <w:r>
        <w:rPr/>
        <w:t>ꗂ</w:t>
      </w:r>
      <w:r>
        <w:rPr/>
        <w:t>䶬彳习柎쉄摉싂䬮爻츶圪夤㷂晭飂</w:t>
      </w:r>
      <w:r>
        <w:rPr/>
        <w:t>⠳</w:t>
      </w:r>
      <w:r>
        <w:rPr/>
        <w:t>㤵싂⩅玱灹뼥剳칶㌦녴㍭揂縪段ꏃ奉㥊栰믂奋䉴슻猹ꌺ晀瘪</w:t>
      </w:r>
      <w:r>
        <w:rPr/>
        <w:t>ꖵ</w:t>
      </w:r>
      <w:r>
        <w:rPr/>
        <w:t>䠴轪参쉴䩷㵀쉠䉲兞쉎</w:t>
      </w:r>
      <w:r>
        <w:rPr/>
        <w:t>ⰵ</w:t>
      </w:r>
      <w:r>
        <w:rPr/>
        <w:t>濂瓂擂⛂뽅疱偔愫㵋况㩡⭙꺣ꍪ烂뭟☬䴰</w:t>
      </w:r>
      <w:r>
        <w:rPr/>
        <w:t>ꤩ</w:t>
      </w:r>
      <w:r>
        <w:rPr/>
        <w:t>㑓丯쉮水㉰슣췎췂猻乩刣灟〱晊⍪슱⭖숻⧂轹㵥歪瑥戽䅈쉭숭奰䊣敍뗎⵭䵳㝋治싂歉扌ㆻ䕪㈯澘䤹獺母쉑偺䵊쉱䥏疩</w:t>
      </w:r>
      <w:r>
        <w:rPr/>
        <w:t>ⰰ</w:t>
      </w:r>
      <w:r>
        <w:rPr/>
        <w:t>佒噢打깚摑</w:t>
      </w:r>
      <w:r>
        <w:rPr/>
        <w:t>ꔣ</w:t>
      </w:r>
      <w:r>
        <w:rPr/>
        <w:t>柂⥈彞㶵撥捆䡨睫♟习걾扲칬乒桱朦⍄땫넰空㭡杍䱎帹쉩㭩╗㤱礩쵏䵔㛂䙢놥</w:t>
      </w:r>
      <w:r>
        <w:rPr/>
        <w:t>ꕮ</w:t>
      </w:r>
      <w:r>
        <w:rPr/>
        <w:t>䑎ㅔ䔱助㵭晧挦䦏䉥ꍇ⨭攊㭫䭹兌奃쉾䬹䪬乞싂쉎䱂ꍘ㔪椦㖵癥</w:t>
      </w:r>
      <w:r>
        <w:rPr/>
        <w:t>ꤸ</w:t>
      </w:r>
      <w:r>
        <w:rPr/>
        <w:t>嘱숻⫂쉋浚敟쏂䁹爽卤沣㇂曂뗂䛃㬻徿琵浀쉐汯硃敲䛂灉啞숯晭㉅뼵숹権☥啧瑲ㄭꌨ珂⪻딹녔껂㤫䝕穁楁䈫슻琨쉨䨻塲体숨砳쉍䥚숥抏ꍒ䵎泂婠穢懂</w:t>
      </w:r>
      <w:r>
        <w:rPr/>
        <w:t>Ⱚ</w:t>
      </w:r>
      <w:r>
        <w:rPr/>
        <w:t>晔⯂轁뭄剎䡗㕒未뼣⥾幨汰㨦땋晣帱砽쉊숸䪩枿煱䄴쉁싂偢嫂⹙桵ㆿ幬桫쉲睇쉆쉳㠹</w:t>
      </w:r>
      <w:r>
        <w:rPr/>
        <w:t>⡒</w:t>
      </w:r>
      <w:r>
        <w:rPr/>
        <w:t>轗䤤夻毎⩌⽰⍵别挰쉚硪䱔燂뭯㶻儱䨭獷䊡輻囂䆿橂瑧쉗⵪㩆ꥳ⭘曂뗂ゥ僂歆穢ꥭ练䀨扨뽫쉳㌦╶矂煔</w:t>
      </w:r>
      <w:r>
        <w:rPr/>
        <w:t>ꤳ</w:t>
      </w:r>
      <w:r>
        <w:rPr/>
        <w:t>䒡쉳碬⹃♶绂</w:t>
      </w:r>
      <w:r>
        <w:rPr/>
        <w:t>Ȿ</w:t>
      </w:r>
      <w:r>
        <w:rPr/>
        <w:t>係⨥䅫横䛂쉅⿂⭗彌⩊⽔숰䑚濂㗂♠뭚♘䈱䥢楰杗쉦⿍ヂ㑟⭙秂쉧딦䵩僂㄰改쉋䫂㡆슩䗂杦㙥劮傩䀷樳숬䔵ㄪ칎뭃䱄辿㕱쉶庩戨갪斱祁扨瑞獫㖩㨬╨⥩啩⿂䵀朲㘹斬䱲础㍳쉘䵘⤸쌮䮵傩</w:t>
      </w:r>
      <w:r>
        <w:rPr/>
        <w:t>ꕹ</w:t>
      </w:r>
      <w:r>
        <w:rPr/>
        <w:t>剢⭆輳녋坓奃浂䵗皥漻帲弮䝑䭚⩬汞⤷櫂숪㑧</w:t>
      </w:r>
      <w:r>
        <w:rPr/>
        <w:t>⡺⑋</w:t>
      </w:r>
      <w:r>
        <w:rPr/>
        <w:t>噅仂쉒兲떩沿ꅬ⨽㡌⺥爯敞呕䕑姃⛍쉬擂疣ㅲ⩯쌽䶬央뮵䩆⚘燂䢩穕䝄梻䳂䳂升䭷⩋疻乃䯍瘩쉚㡌⍱䩐䔰녤묷儳곂㙃䚣癒临珂娺䥵뾥桄䰻</w:t>
      </w:r>
      <w:r>
        <w:rPr/>
        <w:t>ꕞ</w:t>
      </w:r>
      <w:r>
        <w:rPr/>
        <w:t>睡穠㋂扩㛂捇</w:t>
      </w:r>
      <w:r>
        <w:rPr/>
        <w:t>ⴺ</w:t>
      </w:r>
      <w:r>
        <w:rPr/>
        <w:t>㕟瑩䎻䝂偑壂濂</w:t>
      </w:r>
      <w:r>
        <w:rPr/>
        <w:t>꧃</w:t>
      </w:r>
      <w:r>
        <w:rPr/>
        <w:t>㙡싂쉃䭩䁄</w:t>
      </w:r>
      <w:r>
        <w:rPr/>
        <w:t>꧂</w:t>
      </w:r>
      <w:r>
        <w:rPr/>
        <w:t>쉸䘲繳啱由慃䕬</w:t>
      </w:r>
      <w:r>
        <w:rPr/>
        <w:t>Ⳃ</w:t>
      </w:r>
      <w:r>
        <w:rPr/>
        <w:t>䧂칩啸瓂⨷걶さ线偀甲䷎뽉쉍┫⩭㑎浅攰縪沘</w:t>
      </w:r>
      <w:r>
        <w:rPr/>
        <w:t>ⱅ</w:t>
      </w:r>
      <w:r>
        <w:rPr/>
        <w:t>畟</w:t>
      </w:r>
      <w:r>
        <w:rPr/>
        <w:t>⠩</w:t>
      </w:r>
      <w:r>
        <w:rPr/>
        <w:t>揂츱숩䅧滂版砭汧␷稻擂쉁쉶娰㫂慞値㡹녌쉱㩐숯䔳䙤頶ㅌꅬ⩘㘸쎏夳獺辡槂楒㬷惂珂㨫깨帶숦摧㢩㘣땔僎坦抻稯摨숲쉞믂畯뇂꥞</w:t>
      </w:r>
      <w:r>
        <w:rPr/>
        <w:t>ⱦ</w:t>
      </w:r>
      <w:r>
        <w:rPr/>
        <w:t>䱄傣捞壂轁䑢弬ㄥ쉔物⑾썵唸操⪡⑖辩갰唶쵯乴②繧⥆竂䅩䅶卾␵ꅖ玬颩礥▱獤华䭋춿灨剋␪嘤뭩塰ꍺ佖⫂础㞮㯂媏偳慮恢纣拂䈥棂싂긪</w:t>
      </w:r>
      <w:r>
        <w:rPr/>
        <w:t>ⱙ</w:t>
      </w:r>
      <w:r>
        <w:rPr/>
        <w:t>渶䨊瀳쉢뿂╹㯂꤮潢顐怦涡䌱夭슏♕</w:t>
      </w:r>
      <w:r>
        <w:rPr/>
        <w:t>ꤨ</w:t>
      </w:r>
      <w:r>
        <w:rPr/>
        <w:t>歀䍞熵깱슏⽟⍷幚住㡚</w:t>
      </w:r>
      <w:r>
        <w:rPr/>
        <w:t>ⶬ</w:t>
      </w:r>
      <w:r>
        <w:rPr/>
        <w:t>娬쉁椩뽂稺晑畐㒩焽媩愥彂䥡㵹䁣⹢歑䰶弨⑀ㄽ</w:t>
      </w:r>
      <w:r>
        <w:rPr/>
        <w:t>ꤷ</w:t>
      </w:r>
      <w:r>
        <w:rPr/>
        <w:t>晅㍄</w:t>
      </w:r>
      <w:r>
        <w:rPr/>
        <w:t>ꥅ</w:t>
      </w:r>
      <w:r>
        <w:rPr/>
        <w:t>嗍媥쉓橴迂</w:t>
      </w:r>
      <w:r>
        <w:rPr/>
        <w:t>ⱟ</w:t>
      </w:r>
      <w:r>
        <w:rPr/>
        <w:t>砹㭋慭쎣㭭縷壂扚♥▩匲坱娥兙땩㡢䐭䰦咩吽橀㥾潾슩瓂⹗瘪潨晀갫떘싂㐷긪潀欥迂⩵楸溱⸫づ瑸</w:t>
      </w:r>
      <w:r>
        <w:rPr/>
        <w:t>ⱖ</w:t>
      </w:r>
      <w:r>
        <w:rPr/>
        <w:t>儲噚頮♎畳ꅵ⩴䳂毃슡☽녩朲⚮</w:t>
      </w:r>
      <w:r>
        <w:rPr/>
        <w:t>ꦵ</w:t>
      </w:r>
      <w:r>
        <w:rPr/>
        <w:t>ⴭ</w:t>
      </w:r>
      <w:r>
        <w:rPr/>
        <w:t>깋⬥䷍⤣</w:t>
      </w:r>
      <w:r>
        <w:rPr/>
        <w:t>ⵀ</w:t>
      </w:r>
      <w:r>
        <w:rPr/>
        <w:t>梣ꍞ婪塎瞮姂䱾偧</w:t>
      </w:r>
      <w:r>
        <w:rPr/>
        <w:t>ꖱ</w:t>
      </w:r>
      <w:r>
        <w:rPr/>
        <w:t>츳务⑃桓슻</w:t>
      </w:r>
      <w:r>
        <w:rPr/>
        <w:t>ꤣ╀</w:t>
      </w:r>
      <w:r>
        <w:rPr/>
        <w:t>獡㡰穴瞏䭡㠬呆䨸砬꥗䁆</w:t>
      </w:r>
      <w:r>
        <w:rPr/>
        <w:t>ⱦ</w:t>
      </w:r>
      <w:r>
        <w:rPr/>
        <w:t>ꕳ╥</w:t>
      </w:r>
      <w:r>
        <w:rPr/>
        <w:t>䣍梻欸䱂睄汷숱♉獎瑭故削</w:t>
      </w:r>
      <w:r>
        <w:rPr/>
        <w:t>ꦣ</w:t>
      </w:r>
      <w:r>
        <w:rPr/>
        <w:t>墻쉾㟂䦡均䵵춏㡢숮䱀깔䙘⥢折皵垣뿃⵵ꍟ쉃绂쎡渮</w:t>
      </w:r>
      <w:r>
        <w:rPr/>
        <w:t>ⵍ☲</w:t>
      </w:r>
      <w:r>
        <w:rPr/>
        <w:t>숪㉖♒쉢㌱䡆啰汬깠凂䔱ꥵ墩昶㜩⭸搥催츦䘪㮱㍡슏䭇⨷㵩㭒乾渤㍐杹㘷쉹倪唳灶䕐☱䌦刵椱䄬</w:t>
      </w:r>
      <w:r>
        <w:rPr/>
        <w:t>ꥃ</w:t>
      </w:r>
      <w:r>
        <w:rPr/>
        <w:t>숱廂䖩㡯ㄦ摋溏桉挶澩碣</w:t>
      </w:r>
      <w:r>
        <w:rPr/>
        <w:t>ⵆ</w:t>
      </w:r>
      <w:r>
        <w:rPr/>
        <w:t>슬䕉參杹顖䷂卨揂噎⻂䕩甶㏃⨸쵅ㆮꆱ漷顁飂卓걋䞩乷쉐㠷特穊啖㑣쉧⺏䑯쉡㑖堸㑴</w:t>
      </w:r>
      <w:r>
        <w:rPr/>
        <w:t>⡶</w:t>
      </w:r>
      <w:r>
        <w:rPr/>
        <w:t>繥䅞䕐⑏걢䍾䫂煸䑦噢䕲啈ꍏ쉰瀩</w:t>
      </w:r>
      <w:r>
        <w:rPr/>
        <w:t>ꤱ</w:t>
      </w:r>
      <w:r>
        <w:rPr/>
        <w:t>䨳걲ꆩ⭇幍曂㍩㥏佺㉣側䞣㓂㷂懂녁䥎媬䝗䳃癟䝉⫂浟剎噫ㅞ</w:t>
      </w:r>
      <w:r>
        <w:rPr/>
        <w:t>ⵧ</w:t>
      </w:r>
      <w:r>
        <w:rPr/>
        <w:t>斥⭙痂揃百楍垩䡐埂</w:t>
      </w:r>
      <w:r>
        <w:rPr/>
        <w:t>ꗎ</w:t>
      </w:r>
      <w:r>
        <w:rPr/>
        <w:t>墩凂䠳氶㑹쵩㡨䭚쎱䈬繏䍘숹浬⛂녓畴숦컍硬㙂瀶</w:t>
      </w:r>
      <w:r>
        <w:rPr/>
        <w:t>ꗂ</w:t>
      </w:r>
      <w:r>
        <w:rPr/>
        <w:t>段琷⽅䵓摦娨㙆愴㍵╌</w:t>
      </w:r>
      <w:r>
        <w:rPr/>
        <w:t>⡵</w:t>
      </w:r>
      <w:r>
        <w:rPr/>
        <w:t>幀䩉䝵煋쉧轅슩⩠⍴</w:t>
      </w:r>
      <w:r>
        <w:rPr/>
        <w:t>⣎</w:t>
      </w:r>
      <w:r>
        <w:rPr/>
        <w:t>갩噤㝀恅䩉⮿䵔䉏䔥䩫怱䏂榩ꍏ瑳灔刪婊晣穕⩀䔰쉎泂瘬楾⍍䄣㘺䡪塆烂㇂乹繮噒瓂칕숻玩</w:t>
      </w:r>
      <w:r>
        <w:rPr/>
        <w:t>ꥃ</w:t>
      </w:r>
      <w:r>
        <w:rPr/>
        <w:t>磂㵸佨깙怺䭉挺䅡潐</w:t>
      </w:r>
      <w:r>
        <w:rPr/>
        <w:t>ꦏꤹ</w:t>
      </w:r>
      <w:r>
        <w:rPr/>
        <w:t>숽㍉㵅眤祋慁偶쉋恂䱀渦楆填穚槂땔䗂⭑䗂剒슮䍤㕫轺ꌸ摯</w:t>
      </w:r>
      <w:r>
        <w:rPr/>
        <w:t>⡖⠤⍔⡎</w:t>
      </w:r>
      <w:r>
        <w:rPr/>
        <w:t>璡쎩⪏㉉湀䫂摁썯걁쉲ㅏ⥰帱쌵㙸厩穰⽳쏎딲⛂转仂斥㈬廂</w:t>
      </w:r>
      <w:r>
        <w:rPr/>
        <w:t>꥓</w:t>
      </w:r>
      <w:r>
        <w:rPr/>
        <w:t>㇂</w:t>
      </w:r>
      <w:r>
        <w:rPr/>
        <w:t>ꔲ</w:t>
      </w:r>
      <w:r>
        <w:rPr/>
        <w:t>㏂깃槂睁楹썁숲㩭幬汑渻⦱␳㌹摠烂갯慣쉄䰊牞轑瑪䌻㵈䭈戬⤷啟⍲쉾懂숨쉔⑒쉠䬫倻幤痂쵕扡繇⭇⩖㠵氬傱头時睔긬眥楴쉧촶쉳癈믂䩢繭䑪僂걦</w:t>
      </w:r>
      <w:r>
        <w:rPr/>
        <w:t>ⵔ</w:t>
      </w:r>
      <w:r>
        <w:rPr/>
        <w:t>潗숫㇎呃奔柂琸쏂怫껂扤止氳□⽩쵭稽扉縰炏녤砶Ⓕ싍啋ㅊ썷거佯㵄</w:t>
      </w:r>
      <w:r>
        <w:rPr/>
        <w:t>ⵀ</w:t>
      </w:r>
      <w:r>
        <w:rPr/>
        <w:t>仂싍⹾䑍楫쉘슬⿂숪穧┦䭟轟煔칖幔⸺眪䡹䧂싂旂囂䠹浈䉳犵묭倩ꏎ䩔㝺利摈ꇂ⍴侩〥숫쉘⽹숭㥁佳</w:t>
      </w:r>
      <w:r>
        <w:rPr/>
        <w:t>ꗍ</w:t>
      </w:r>
      <w:r>
        <w:rPr/>
        <w:t>场伭㖡䥥ꄭ뭗녀洯㖬礣迂⺵勂慈쏂䱎繣轒洬彰顺梡漹扷䙧⫂㬩杅参墮埂獘싂</w:t>
      </w:r>
      <w:r>
        <w:rPr/>
        <w:t>ꗂ</w:t>
      </w:r>
      <w:r>
        <w:rPr/>
        <w:t>䨹䥈묲擂縻畳쉲㜤輬숨쉢ꥮ䑯䬰⺿ぬꅦꍯ䉟种勂囂何呆㉷捱夥潳祳䑠枬뽷숬挩ノ獙䀳穟幆⥪⩲㵁㨤⪵癇</w:t>
      </w:r>
      <w:r>
        <w:rPr/>
        <w:t>⡫</w:t>
      </w:r>
      <w:r>
        <w:rPr/>
        <w:t>坋걅䌦䠹</w:t>
      </w:r>
      <w:r>
        <w:rPr/>
        <w:t>ꥍ</w:t>
      </w:r>
      <w:r>
        <w:rPr/>
        <w:t>倭⼪暬电啹䂮硍捀</w:t>
      </w:r>
      <w:r>
        <w:rPr/>
        <w:t>ⴴ</w:t>
      </w:r>
      <w:r>
        <w:rPr/>
        <w:t>稳愯䄷싂⼲싂呢噲⾻泂䌽䌩汰쉴橏噵扠奀쉎䷂⪏ꄱ摲슬横牉䷂卫䵠㥐䩺㨳眪湲硳單稩㉉㐳獳ぅ숷痂♣䥆㥤协쉃劣喥橤ꄩ㯂侘昲䢮㴽䩊扲㐹㙁輳昰녪칣</w:t>
      </w:r>
      <w:r>
        <w:rPr/>
        <w:t>꧂</w:t>
      </w:r>
      <w:r>
        <w:rPr/>
        <w:t>平⽈愤猺儯걺飂⪮㗂繳奦何勂坟</w:t>
      </w:r>
      <w:r>
        <w:rPr/>
        <w:t>Ⱜ</w:t>
      </w:r>
      <w:r>
        <w:rPr/>
        <w:t>ꤲ</w:t>
      </w:r>
      <w:r>
        <w:rPr/>
        <w:t>睮䁾㭴숫</w:t>
      </w:r>
      <w:r>
        <w:rPr/>
        <w:t>ⵗ</w:t>
      </w:r>
      <w:r>
        <w:rPr/>
        <w:t>ꎱ䑞⭘恕噹砫䉚㇂睃ⸯ束㤥캿뽟㑊祃玏쉋긩</w:t>
      </w:r>
      <w:r>
        <w:rPr/>
        <w:t>ꖡ</w:t>
      </w:r>
      <w:r>
        <w:rPr/>
        <w:t>䜷㷃浑걊瑉칐㧂頻</w:t>
      </w:r>
      <w:r>
        <w:rPr/>
        <w:t>ꤣ</w:t>
      </w:r>
      <w:r>
        <w:rPr/>
        <w:t>슩催</w:t>
      </w:r>
      <w:r>
        <w:rPr/>
        <w:t>Ⲯ</w:t>
      </w:r>
      <w:r>
        <w:rPr/>
        <w:t>㒬깗䒩싂쵁쉟쉌棂潍丽⩈</w:t>
      </w:r>
      <w:r>
        <w:rPr/>
        <w:t>ⱙ</w:t>
      </w:r>
      <w:r>
        <w:rPr/>
        <w:t>츤뭣</w:t>
      </w:r>
      <w:r>
        <w:rPr/>
        <w:t>ⲻ</w:t>
      </w:r>
      <w:r>
        <w:rPr/>
        <w:t>䅁啫乯敐Ⓜ潳⼦䳂</w:t>
      </w:r>
      <w:r>
        <w:rPr/>
        <w:t>ꗂ</w:t>
      </w:r>
      <w:r>
        <w:rPr/>
        <w:t>쉸㖘㢩숱塔䥹幩쉢捧啲䏂ꍋ䧂ꅴ쉍磂辏攱塩묺䐹吹徻ꄦ呹쉯깂䡨潄挵嚏坴뭀淎祌壂㨯㝴搣摩穌ㅕ漷䈣䱎뗂䱉偘䉏恒搲</w:t>
      </w:r>
      <w:r>
        <w:rPr/>
        <w:t>ꤰ</w:t>
      </w:r>
      <w:r>
        <w:rPr/>
        <w:t>䞿弯䛂䖩彠獃儭たꍃ쉯䶮</w:t>
      </w:r>
      <w:r>
        <w:rPr/>
        <w:t>ⲻ</w:t>
      </w:r>
      <w:r>
        <w:rPr/>
        <w:t>乎</w:t>
      </w:r>
      <w:r>
        <w:rPr/>
        <w:t>ꔩ</w:t>
      </w:r>
      <w:r>
        <w:rPr/>
        <w:t>뼲獶컃帩</w:t>
      </w:r>
      <w:r>
        <w:rPr/>
        <w:t>⡸</w:t>
      </w:r>
      <w:r>
        <w:rPr/>
        <w:t>믍쉭噵䭡</w:t>
      </w:r>
      <w:r>
        <w:rPr/>
        <w:t>ꦬ</w:t>
      </w:r>
      <w:r>
        <w:rPr/>
        <w:t>潡没</w:t>
      </w:r>
      <w:r>
        <w:rPr/>
        <w:t>⡏</w:t>
      </w:r>
      <w:r>
        <w:rPr/>
        <w:t>猺⨴䭠츫</w:t>
      </w:r>
      <w:r>
        <w:rPr/>
        <w:t>ꔵ</w:t>
      </w:r>
      <w:r>
        <w:rPr/>
        <w:t>縪⬴刽穡圻㣍欪쉰ꥣꄶ顬浖啶席怮⦩癆娪㩁全썷兊숷瑓皣긳䡂澻䍯슩末杵땣潀㝟潵칚⩊妵⥁</w:t>
      </w:r>
      <w:r>
        <w:rPr/>
        <w:t>ꗂ</w:t>
      </w:r>
      <w:r>
        <w:rPr/>
        <w:t>䏂녥␩帣楁灗䃂厣ꍍ䉹物䰲⯂숳母睸㩸땹樮䧂亣卮싂⬺異ꅩ䝁櫂⤊뽃</w:t>
      </w:r>
      <w:r>
        <w:rPr/>
        <w:t>ꕸ</w:t>
      </w:r>
      <w:r>
        <w:rPr/>
        <w:t>쉇售汍棂쉳漳颩燍佊칁⹘⌣캩彋兯묷쉠쉌쉤捋쉡썪瑘썋傥쉇八樥绂</w:t>
      </w:r>
      <w:r>
        <w:rPr/>
        <w:t>ꤳ⛂</w:t>
      </w:r>
      <w:r>
        <w:rPr/>
        <w:t>禡㏍⪻䙬做㭂숴쌨䉬氶⥉晒㥘</w:t>
      </w:r>
      <w:r>
        <w:rPr/>
        <w:t>⡣</w:t>
      </w:r>
      <w:r>
        <w:rPr/>
        <w:t>㋂䨶坫䕍碣䵧䃂뾥╬㕢䥥掮の剑癹爣稸ꇂ⫂ꏂ弶猱纮쉫唤䠽䶥꺮㍓䊿쉊䦩呵</w:t>
      </w:r>
      <w:r>
        <w:rPr/>
        <w:t>ꕐ</w:t>
      </w:r>
      <w:r>
        <w:rPr/>
        <w:t>檡</w:t>
      </w:r>
      <w:r>
        <w:rPr/>
        <w:t>ꤴ⥫</w:t>
      </w:r>
      <w:r>
        <w:rPr/>
        <w:t>ⳃ</w:t>
      </w:r>
      <w:r>
        <w:rPr/>
        <w:t>噅䨻接呱盃恱㔰䚱器欽唺䭹䉚싂⍨琽</w:t>
      </w:r>
      <w:r>
        <w:rPr/>
        <w:t>ⴷ</w:t>
      </w:r>
      <w:r>
        <w:rPr/>
        <w:t>䥌幾쵶䈳䌥</w:t>
      </w:r>
      <w:r>
        <w:rPr/>
        <w:t>ꥄ</w:t>
      </w:r>
      <w:r>
        <w:rPr/>
        <w:t>櫂넳</w:t>
      </w:r>
      <w:r>
        <w:rPr/>
        <w:t>ꦵ</w:t>
      </w:r>
      <w:r>
        <w:rPr/>
        <w:t>卓慑쉅ꅸ瀮牄睡亱䠫㩯圽숸ㆣ䤮㴹啘甬쉰顔兯䡚䥗⨨⍨㢩堪湒幤⸩쉣슘ㅎ</w:t>
      </w:r>
      <w:r>
        <w:rPr/>
        <w:t>⠹</w:t>
      </w:r>
      <w:r>
        <w:rPr/>
        <w:t>싎ꇂ</w:t>
      </w:r>
      <w:r>
        <w:rPr/>
        <w:t>Ⱙ</w:t>
      </w:r>
      <w:r>
        <w:rPr/>
        <w:t>彾疿恨偬瓂䚵係䍀帺痂♌汍疩灺⚥䁐긻迂焤䱶묽䜨䙔旂긬䑴湨廂祗扤</w:t>
      </w:r>
      <w:r>
        <w:rPr/>
        <w:t>ⷂ</w:t>
      </w:r>
      <w:r>
        <w:rPr/>
        <w:t>䁚畚쉍꥞轊漣椯兡剡⫃쉾치땳슘</w:t>
      </w:r>
      <w:r>
        <w:rPr/>
        <w:t>ⴶ</w:t>
      </w:r>
      <w:r>
        <w:rPr/>
        <w:t>庻浄場睦䂥䃂䵍ㅆ쉶쉹溻쵇奩䅥㴸䑅⻂樹⾥㙅啬ꍖ䅶婣啂㙬싃棂禡☪樭瞣䊱䄹楰煈啡畅橪숨啵싍樷싂㙉</w:t>
      </w:r>
      <w:r>
        <w:rPr/>
        <w:t>ꥋⴸ</w:t>
      </w:r>
      <w:r>
        <w:rPr/>
        <w:t>䘦㵍婇匪埂␩쉕穠䉹⽣奵步㋂あ奠뼸牂㬭獍쉹㉏琮濍启숭츭㦣䗂╙㩑싂쉀䜶䱢쉞</w:t>
      </w:r>
      <w:r>
        <w:rPr/>
        <w:t>ⰱ</w:t>
      </w:r>
      <w:r>
        <w:rPr/>
        <w:t>穨⍸</w:t>
      </w:r>
      <w:r>
        <w:rPr/>
        <w:t>Ⲙ</w:t>
      </w:r>
      <w:r>
        <w:rPr/>
        <w:t>侘쉲뇍쉥㡚獶䑱䄨</w:t>
      </w:r>
      <w:r>
        <w:rPr/>
        <w:t>⡕</w:t>
      </w:r>
      <w:r>
        <w:rPr/>
        <w:t>娮㫂쵒礯딪劥瑢䏂㑮慹╾쉗䥄슏楲☮堶橱쉓繆湱숽帹뭮栶싎改䉨恐稤㉪䱗䭔瘤♍嗂쉭⎡䝢廂</w:t>
      </w:r>
      <w:r>
        <w:rPr/>
        <w:t>ⵔ</w:t>
      </w:r>
      <w:r>
        <w:rPr/>
        <w:t>偉捺놱넭☪쉐䰤</w:t>
      </w:r>
      <w:r>
        <w:rPr/>
        <w:t>⡹</w:t>
      </w:r>
      <w:r>
        <w:rPr/>
        <w:t>슿㤨䩃ꄤ㍫戯뮵⩐佶敯⽨뼳灥祺䅦ꥷ쉊䓂摪檩싂⩴乁뇂㊘搷幄眱⍕䐬儸껂塥汱佮盂⵳奣愨乖칑䩧呔顧쉷㬷矂琶</w:t>
      </w:r>
      <w:r>
        <w:rPr/>
        <w:t>ꤻ</w:t>
      </w:r>
      <w:r>
        <w:rPr/>
        <w:t>䗂⼰睳秂䕆坰䅶</w:t>
      </w:r>
      <w:r>
        <w:rPr/>
        <w:t>Ɐ</w:t>
      </w:r>
      <w:r>
        <w:rPr/>
        <w:t>凍卑䕃䇂浒ヂ㩒슩☩ㆱ橅♉浢䤭䵐産煣僎洸⬣䟂夹摊␵캿</w:t>
      </w:r>
      <w:r>
        <w:rPr/>
        <w:t>⡧</w:t>
      </w:r>
      <w:r>
        <w:rPr/>
        <w:t>旂疡ꥶ獢ぅ⭃춱轏숩癯쉣</w:t>
      </w:r>
      <w:r>
        <w:rPr/>
        <w:t>ꤱ</w:t>
      </w:r>
      <w:r>
        <w:rPr/>
        <w:t>濂桋⭭扗㨭㜮幀䥵妿땉</w:t>
      </w:r>
      <w:r>
        <w:rPr/>
        <w:t>ⰺ</w:t>
      </w:r>
      <w:r>
        <w:rPr/>
        <w:t>䟂숳噞稤瀱坳檏♶⩓㨩쌷䅘쉸䯃轲濂쉓奆⹞儺辩긭水獓堯搯</w:t>
      </w:r>
      <w:r>
        <w:rPr/>
        <w:t>⣂</w:t>
      </w:r>
      <w:r>
        <w:rPr/>
        <w:t>噪婷硓쉫␶䃂䆵ㅘ狂绍䍹䑫싂뭆睯䅲⩣㌩⍘恔歃䥣挭摇淍伳䑁严쉟吺</w:t>
      </w:r>
      <w:r>
        <w:rPr/>
        <w:t>Ȿ</w:t>
      </w:r>
      <w:r>
        <w:rPr/>
        <w:t>쵱䝳浧礹</w:t>
      </w:r>
      <w:r>
        <w:rPr/>
        <w:t>ꤩ</w:t>
      </w:r>
      <w:r>
        <w:rPr/>
        <w:t>偹敐⤴㩒偔촊恗捠㕂쵇㮩颻睹촩⪡䴳⭂欽쉌恖쵳걟㡭⏂呅佡奪獏帮걉扯䨽楾䑫䔹冿⍊穰䡩䒏伦堸卖硠硞숲☰天䓂畳劣싂쉵쌰䶿搻瑁㴽녆㖿玥䡗숲禥沵彸恅⩀晭㍈⑟疣眴杇칾㤬⻂㨩㤳싍⌥乞㑎뽆㙆ꥸ䕦彫戤싂㭗</w:t>
      </w:r>
      <w:r>
        <w:rPr/>
        <w:t>꤬▩</w:t>
      </w:r>
      <w:r>
        <w:rPr/>
        <w:t>䱑曂娨恾浯㵬㝔숱껂挳挤瑹쉯䙱傥</w:t>
      </w:r>
      <w:r>
        <w:rPr/>
        <w:t>ꤰ</w:t>
      </w:r>
      <w:r>
        <w:rPr/>
        <w:t>伳兏⤻㈱㭷礬伫⭄圹⑴숳ꆵ떩</w:t>
      </w:r>
      <w:r>
        <w:rPr/>
        <w:t>⡘</w:t>
      </w:r>
      <w:r>
        <w:rPr/>
        <w:t>師㍡쉒쉧⬴䞏睳ꌮ毂扉䬴嘰帶㴽撻㝯牗䪿칸뮬㍷洪썢땈䃂婄呱攱㞱恷⥢숲癊畗弱牎숣걧㴵轉䉂䣂扆⯂偌㎡썌싂곂瘥㥦䑶穧冿쉮畫춏揂</w:t>
      </w:r>
      <w:r>
        <w:rPr/>
        <w:t>ꗂ</w:t>
      </w:r>
      <w:r>
        <w:rPr/>
        <w:t>潙㷍湾㌪恀䃂姍칐䩘た㈮⾬啸☩癠쉞䊬怹⩖</w:t>
      </w:r>
      <w:r>
        <w:rPr/>
        <w:t>ⵌ</w:t>
      </w:r>
      <w:r>
        <w:rPr/>
        <w:t>쉇깙뗃㉁癱䅖磂쉀숶碣㊱吨繬硗쏂⭚䉦땀汖卭奰⨷⽳껂丳幑껂桬䄸춣</w:t>
      </w:r>
      <w:r>
        <w:rPr/>
        <w:t>ꕦ</w:t>
      </w:r>
      <w:r>
        <w:rPr/>
        <w:t>껂兡䜪䦣決匬慾䁩ꍐ湰♁쉟傻䑩⭉䭇绎숨숦珂⽦搨伣땔啖ヂ⯂勍砯ꍶ䙠⬻슱䡲炮㭕㜱ㄤ䢏⍖ꍰ爣⸴╺ꥭ婧숨匪祷</w:t>
      </w:r>
      <w:r>
        <w:rPr/>
        <w:t>ꤣ</w:t>
      </w:r>
      <w:r>
        <w:rPr/>
        <w:t>㯃㉭摫桚急뼲妩㢏朻쉡悘ꥺ㥆⑏㑞깃</w:t>
      </w:r>
      <w:r>
        <w:rPr/>
        <w:t>⠬</w:t>
      </w:r>
      <w:r>
        <w:rPr/>
        <w:t>で⍊</w:t>
      </w:r>
      <w:r>
        <w:rPr/>
        <w:t>ⱏ</w:t>
      </w:r>
      <w:r>
        <w:rPr/>
        <w:t>ꌸ⾿슩쉫煚䶿䉀꥞⍑佫쉇ꌫ㕉獋㍣⽕싂</w:t>
      </w:r>
      <w:r>
        <w:rPr/>
        <w:t>⡸</w:t>
      </w:r>
      <w:r>
        <w:rPr/>
        <w:t>姂쌯</w:t>
      </w:r>
      <w:r>
        <w:rPr/>
        <w:t>ⷂ</w:t>
      </w:r>
      <w:r>
        <w:rPr/>
        <w:t>琪礬쉠㝒</w:t>
      </w:r>
      <w:r>
        <w:rPr/>
        <w:t>⡟</w:t>
      </w:r>
      <w:r>
        <w:rPr/>
        <w:t>妬倭甥晸獰異硃㯂橣恁轣媿䣎摩塪䅆깴碘ㄣ</w:t>
      </w:r>
      <w:r>
        <w:rPr/>
        <w:t>ⴽ</w:t>
      </w:r>
      <w:r>
        <w:rPr/>
        <w:t>堻</w:t>
      </w:r>
      <w:r>
        <w:rPr/>
        <w:t>ꔣ</w:t>
      </w:r>
      <w:r>
        <w:rPr/>
        <w:t>쎣ꌳ祀䭾摤숲呇䍏䱨숩뭆숪</w:t>
      </w:r>
      <w:r>
        <w:rPr/>
        <w:t>ꥊ</w:t>
      </w:r>
      <w:r>
        <w:rPr/>
        <w:t>숰烂眨啬棂ꄤ祖凂喘區禥㡚㛎顦輷媬帺췃㵷딣呹帻圤⩟뇂</w:t>
      </w:r>
      <w:r>
        <w:rPr/>
        <w:t>ꕚ</w:t>
      </w:r>
      <w:r>
        <w:rPr/>
        <w:t>쉥䤯繤ꏂ깺偁㑄</w:t>
      </w:r>
      <w:r>
        <w:rPr/>
        <w:t>ⱒ</w:t>
      </w:r>
      <w:r>
        <w:rPr/>
        <w:t>佰㷂깵潓㡘皿㛂灂쉱掩奎横懂歴瑥⥰㓎㵔迂슡䩡匪墥瀨冏癪练頤</w:t>
      </w:r>
      <w:r>
        <w:rPr/>
        <w:t>ꖥ</w:t>
      </w:r>
      <w:r>
        <w:rPr/>
        <w:t>濂の쉁塐⽙潬썐숽璥㥁颏싂쉘뭺㜭␰땋䱑⽄坕䝁煫ꅧ睃ㅏ氲浟瞥督㡞䃂枩䑖偌十煤楴盂쉯顺䲩ꅈ䰦你⸣杺弨⽇㏂⩫垿䩔゘潧⻂灆穘弨栺恍슻扒汢녏䓂㥯榥ꆬ䅐촤䂮昳</w:t>
      </w:r>
      <w:r>
        <w:rPr/>
        <w:t>ⴽ</w:t>
      </w:r>
      <w:r>
        <w:rPr/>
        <w:t>㈪㧂灉搥숭칤氭秂㥩⨯쉞♎幥⽱숶</w:t>
      </w:r>
      <w:r>
        <w:rPr/>
        <w:t>ⰺ</w:t>
      </w:r>
      <w:r>
        <w:rPr/>
        <w:t>嘳砊挺䨹</w:t>
      </w:r>
      <w:r>
        <w:rPr/>
        <w:t>⠸</w:t>
      </w:r>
      <w:r>
        <w:rPr/>
        <w:t>椻</w:t>
      </w:r>
      <w:r>
        <w:rPr/>
        <w:t>ꕌ</w:t>
      </w:r>
      <w:r>
        <w:rPr/>
        <w:t>㫂䱋숸⑾☶쉢슿</w:t>
      </w:r>
      <w:r>
        <w:rPr/>
        <w:t>⣃</w:t>
      </w:r>
      <w:r>
        <w:rPr/>
        <w:t>쉣ꍟ栰瘵⍉潱ꅔ</w:t>
      </w:r>
      <w:r>
        <w:rPr/>
        <w:t>ꦵ</w:t>
      </w:r>
      <w:r>
        <w:rPr/>
        <w:t>杮柎煊</w:t>
      </w:r>
      <w:r>
        <w:rPr/>
        <w:t>꥓</w:t>
      </w:r>
      <w:r>
        <w:rPr/>
        <w:t>瑀庩숶쉸⽡䁬䝶치戤㡧㡓⩓⩗䬫㗂瑘漤汀睘</w:t>
      </w:r>
      <w:r>
        <w:rPr/>
        <w:t>ꕺ</w:t>
      </w:r>
      <w:r>
        <w:rPr/>
        <w:t>捵숸斬⥩뽇梬㥓⹅䵎凂쉴䌰硰⼴</w:t>
      </w:r>
      <w:r>
        <w:rPr/>
        <w:t>ꤣ</w:t>
      </w:r>
      <w:r>
        <w:rPr/>
        <w:t>⽋汇揃捪䑋獖額祅걧朩噒䔺櫂㪱䝡甩䑩䭺牟灲㟂꥚⥳㦏뼶쉫넵儬⭊⽄檵歙啾伳ꅾ牦⥑橉슡쵪炩兑㟂</w:t>
      </w:r>
      <w:r>
        <w:rPr/>
        <w:t>ⰷ□</w:t>
      </w:r>
      <w:r>
        <w:rPr/>
        <w:t>穠⸬㣂慂抿┨圱浖䙭䫎㩥뭒⽑숴컂</w:t>
      </w:r>
      <w:r>
        <w:rPr/>
        <w:t>ꥋ</w:t>
      </w:r>
      <w:r>
        <w:rPr/>
        <w:t>〻䰶䉁싂뽰戩</w:t>
      </w:r>
      <w:r>
        <w:rPr/>
        <w:t>ⶮ</w:t>
      </w:r>
      <w:r>
        <w:rPr/>
        <w:t>浊颮⧎㙠䈥栣辣</w:t>
      </w:r>
      <w:r>
        <w:rPr/>
        <w:t>ꕪ⒥</w:t>
      </w:r>
      <w:r>
        <w:rPr/>
        <w:t>䂩쉎婡姂숹塹煞吪朤㡁䍑◂㜶싂⎩硚氽堮䅅坃捃灍歹扄</w:t>
      </w:r>
      <w:r>
        <w:rPr/>
        <w:t>⡫</w:t>
      </w:r>
      <w:r>
        <w:rPr/>
        <w:t>撡싂㖩</w:t>
      </w:r>
      <w:r>
        <w:rPr/>
        <w:t>⠦</w:t>
      </w:r>
      <w:r>
        <w:rPr/>
        <w:t>湁뽨牳参촵彐琵兦뭃䍾痂ꎡ墩쉑攷쉋䉵㙫卆砣睱쉸䶥剗써婔㫂⧂딨㥌呁⭣䅶껂琤ꥹꄩ奌灅硈쉤䍇쉡䆵公㍾碩䡵捖㙌㤦䍣䁟䛂</w:t>
      </w:r>
      <w:r>
        <w:rPr/>
        <w:t>ꦡ</w:t>
      </w:r>
      <w:r>
        <w:rPr/>
        <w:t>㉬獸썶楕䭉⩖㟂䪬栽㍁⨻⛂ꥢ汃⽦傥㒬祆怴쉔␮땷쉈䅩쉷捏땅氷塓⩃䇂㑏昻䡕</w:t>
      </w:r>
      <w:r>
        <w:rPr/>
        <w:t>⡰</w:t>
      </w:r>
      <w:r>
        <w:rPr/>
        <w:t>ꎩ㮏♶励쏂ꌷ種⺮炩失⸪⸷㭅뭶㴻䤻걬⾿㙫슱⹋䷎䮡ꅯ䵺䑘썧恌쉭偺湆竎傡亘煶썮ꥯ⛃氳⹲쉃泂托⼭ヂ吥ꅋ䱁칑㋃䁱䀻恮猸並灩懂㙥势杣牐卂䕲쉎矂╚┸扤眷쉘㙡燂썍䤨㊬⭥瘥䜭</w:t>
      </w:r>
      <w:r>
        <w:rPr/>
        <w:t>⡳</w:t>
      </w:r>
      <w:r>
        <w:rPr/>
        <w:t>䁧䍅纏⑗썹畮獦䭌懂⫂淂䅋䥳䑆烃卂䥂뗂䉲睯圪伷涱渥</w:t>
      </w:r>
    </w:p>
    <w:p>
      <w:pPr>
        <w:pStyle w:val="PreformattedText"/>
        <w:bidi w:val="0"/>
        <w:spacing w:before="0" w:after="0"/>
        <w:jc w:val="left"/>
        <w:rPr/>
      </w:pPr>
      <w:r>
        <w:rPr/>
        <w:t>汐灪晈䩯Ⓜ㥵玿桏睇繈䳃㕚</w:t>
      </w:r>
      <w:r>
        <w:rPr/>
        <w:t>⡤</w:t>
      </w:r>
      <w:r>
        <w:rPr/>
        <w:t>灯嘪哃⬱挽椫</w:t>
      </w:r>
      <w:r>
        <w:rPr/>
        <w:t>ⰱ</w:t>
      </w:r>
      <w:r>
        <w:rPr/>
        <w:t>ꅲ쵩뼪쉠㎩喻⸳䵲由乱칄</w:t>
      </w:r>
      <w:r>
        <w:rPr/>
        <w:t>ꔽ</w:t>
      </w:r>
      <w:r>
        <w:rPr/>
        <w:t>嫂勍戰穌兦畷癣뭺獀幢깭㍣㝐⚱췂䨱䆘ㄤ堻䐭朩ꍦ盂櫍睁</w:t>
      </w:r>
      <w:r>
        <w:rPr/>
        <w:t>ⴽ</w:t>
      </w:r>
      <w:r>
        <w:rPr/>
        <w:t>ⱓⱖ</w:t>
      </w:r>
      <w:r>
        <w:rPr/>
        <w:t>䝐畟㫂繭䯍䥡痂䒏犵⺡숴⛍㥣♯</w:t>
      </w:r>
      <w:r>
        <w:rPr/>
        <w:t>ꕭ</w:t>
      </w:r>
      <w:r>
        <w:rPr/>
        <w:t>楞㌭숵㎡倫㮏쉡汦</w:t>
      </w:r>
      <w:r>
        <w:rPr/>
        <w:t>Ⱘ</w:t>
      </w:r>
      <w:r>
        <w:rPr/>
        <w:t>칒塉⩹捨㓂浰頺䬤䕇椰ㅸ㜣⑦䁄塁癥䓃䈶썾␪器⽌뭒깂⹷슘㜴䰶슘㩤땹吪䅁싂╀匦䭤噂슡㙳轋⽕秂슻쌨歉숲쉧卑䙔</w:t>
      </w:r>
      <w:r>
        <w:rPr/>
        <w:t>ⵚ┰</w:t>
      </w:r>
      <w:r>
        <w:rPr/>
        <w:t>畉뗂顥堹</w:t>
      </w:r>
      <w:r>
        <w:rPr/>
        <w:t>ⱔ</w:t>
      </w:r>
      <w:r>
        <w:rPr/>
        <w:t>桦ꥩ呚썕䈱땭䭶斱㉖㙚䯂搊칲採⩀</w:t>
      </w:r>
      <w:r>
        <w:rPr/>
        <w:t>ꖱ</w:t>
      </w:r>
      <w:r>
        <w:rPr/>
        <w:t>츫㈱墣䰬䅷싍⥑䟍佘浬䵖桴⍉⭵䅪⽍슮浆땚䨬歈㯂匭撥쉕㝸女㓂</w:t>
      </w:r>
      <w:r>
        <w:rPr/>
        <w:t>Ⳃ</w:t>
      </w:r>
      <w:r>
        <w:rPr/>
        <w:t>ㅩ╇䝯</w:t>
      </w:r>
      <w:r>
        <w:rPr/>
        <w:t>ꥏ꧂</w:t>
      </w:r>
      <w:r>
        <w:rPr/>
        <w:t>祅슬潕㭈嘪䅬僎瑺춘唫毎㕔땟硖咮㌶㬳</w:t>
      </w:r>
      <w:r>
        <w:rPr/>
        <w:t>ꕾ</w:t>
      </w:r>
      <w:r>
        <w:rPr/>
        <w:t>䙲瀷㑸㪩剐剺塊때瞣䒻欬梵ꍐ</w:t>
      </w:r>
      <w:r>
        <w:rPr/>
        <w:t>Ⱨ⛂</w:t>
      </w:r>
      <w:r>
        <w:rPr/>
        <w:t>䬨ꥳ离㔦爹</w:t>
      </w:r>
      <w:r>
        <w:rPr/>
        <w:t>ꥍ</w:t>
      </w:r>
      <w:r>
        <w:rPr/>
        <w:t>䙁칺浗癲皿坏♞║㙖ㅏ뽈幇㔦싂棂憩뽍쉏彧㝵漸⭕厮䱫⽵捀ㅞ뭐獌塔嗂놮☪桓컂煐椥뭷ꌹ긶䭶㉵䐲ꍎ쉙䏂쵢剄愽歔쉈ꍏ䉘䙦⬹䅋곂</w:t>
      </w:r>
      <w:r>
        <w:rPr/>
        <w:t>⡗</w:t>
      </w:r>
      <w:r>
        <w:rPr/>
        <w:t>㕣庬뽢꤮숽䰮浉䰴爰㗂숶䡓싂焹䩚䩂她礭䑞ꆻ</w:t>
      </w:r>
      <w:r>
        <w:rPr/>
        <w:t>ꤱ♥</w:t>
      </w:r>
      <w:r>
        <w:rPr/>
        <w:t>灵⨲</w:t>
      </w:r>
      <w:r>
        <w:rPr/>
        <w:t>ꦣ⩁</w:t>
      </w:r>
      <w:r>
        <w:rPr/>
        <w:t>摖奏䅴䛂쉳숬䡅带啟扌䧂憩瑅䑁砬숥⩦汖繷⽑♴ꅾ♌䴯䆘쉉橕㡸坱搭ꄬ癕㙷欹쉄潩쉈㠰뭣ぬ頳杢櫍뾵坾㥤硢顋啎剁䩎</w:t>
      </w:r>
      <w:r>
        <w:rPr/>
        <w:t>ⶮ</w:t>
      </w:r>
      <w:r>
        <w:rPr/>
        <w:t>䥬濎㉅玥숻欬䥳潵╸歠ꎡ渪</w:t>
      </w:r>
      <w:r>
        <w:rPr/>
        <w:t>ꤩ</w:t>
      </w:r>
      <w:r>
        <w:rPr/>
        <w:t>㣂놿䴲婎쉺╹꥾䨸숷颏㯂㍅숱欽捫㡹幥朮䉏汘⭚淂改쉷숵㝂㙄彊睎塳卢썪偓䀱슩뮡毂搩㟂奡纣⿎숯㡉彉掩⛍愰彬橀㝳幟堩奘숭ㄶ塬</w:t>
      </w:r>
      <w:r>
        <w:rPr/>
        <w:t>⡆</w:t>
      </w:r>
      <w:r>
        <w:rPr/>
        <w:t>妣㣍汤灏⨳⩉吴깹睔컂㠪绂滂⨥䡶㧃쵾⿃䱺仂숥癠娱焳</w:t>
      </w:r>
      <w:r>
        <w:rPr/>
        <w:t>Ɒ</w:t>
      </w:r>
      <w:r>
        <w:rPr/>
        <w:t>䏂쌣牫拂破뮡⌳玏㑐⪿恦睇슏搲</w:t>
      </w:r>
      <w:r>
        <w:rPr/>
        <w:t>ꦿ</w:t>
      </w:r>
      <w:r>
        <w:rPr/>
        <w:t>琲穵塂彧㶩쎥浊幆斵㏂㷍洱</w:t>
      </w:r>
      <w:r>
        <w:rPr/>
        <w:t>ꤸ</w:t>
      </w:r>
      <w:r>
        <w:rPr/>
        <w:t>㩸汾⨫ꅾ䣂</w:t>
      </w:r>
      <w:r>
        <w:rPr/>
        <w:t>Ɑ</w:t>
      </w:r>
      <w:r>
        <w:rPr/>
        <w:t>皣繒洤彯㤫</w:t>
      </w:r>
      <w:r>
        <w:rPr/>
        <w:t>ꔽ</w:t>
      </w:r>
      <w:r>
        <w:rPr/>
        <w:t>唸쉷㩭䅆㡡썺坫扵瀷癁帪숥昪䀺楆땆獬쉚䵇숫欫㝮쉹喣슬䥚幋䅾睫癚捣吹瘺㒘쉧頸師䁴䑈彬⦬啠</w:t>
      </w:r>
      <w:r>
        <w:rPr/>
        <w:t>ꦱ</w:t>
      </w:r>
      <w:r>
        <w:rPr/>
        <w:t>㙴⒘婐绂效숺걋뼣䔺佾䗂슥㎡쉒묨惂㣎仂ぷ䀰幐</w:t>
      </w:r>
      <w:r>
        <w:rPr/>
        <w:t>ⵅ</w:t>
      </w:r>
      <w:r>
        <w:rPr/>
        <w:t>㕂칀琸</w:t>
      </w:r>
      <w:r>
        <w:rPr/>
        <w:t>ꥅ</w:t>
      </w:r>
      <w:r>
        <w:rPr/>
        <w:t>克</w:t>
      </w:r>
      <w:r>
        <w:rPr/>
        <w:t>ꥌ</w:t>
      </w:r>
      <w:r>
        <w:rPr/>
        <w:t>嚥啊歮䄸⒬冡</w:t>
      </w:r>
      <w:r>
        <w:rPr/>
        <w:t>ꥌ</w:t>
      </w:r>
      <w:r>
        <w:rPr/>
        <w:t>幆桋쉋䍾捨癗䮩倪뭕瑢㩩뽟쵓숯䮮塰瓂㭓뽐슩딹挫楹〷㫂乡暥⽨㝪頱䥚㊿䙩♑㴥㨶癠憥</w:t>
      </w:r>
      <w:r>
        <w:rPr/>
        <w:t>ⴭ</w:t>
      </w:r>
      <w:r>
        <w:rPr/>
        <w:t>楳슥쉇烂桨㶵怴䍟뭴</w:t>
      </w:r>
      <w:r>
        <w:rPr/>
        <w:t>ꥂ</w:t>
      </w:r>
      <w:r>
        <w:rPr/>
        <w:t>妘쎮杍牫㝊澘飂涿⬫㜦뼺䣂彌슱傡涿䠱쉆</w:t>
      </w:r>
      <w:r>
        <w:rPr/>
        <w:t>ꥁ</w:t>
      </w:r>
      <w:r>
        <w:rPr/>
        <w:t>瘮眰⩥숮撱玡촬䍏戮吰쉏竂硨⤭獵䴶䌊칦㡶勂㵪썃쉂㡇㍀</w:t>
      </w:r>
      <w:r>
        <w:rPr/>
        <w:t>⠥</w:t>
      </w:r>
      <w:r>
        <w:rPr/>
        <w:t>柂稪塁弲㙆乬轔焯䱇䥳稩燂纏뽈爽䍰婐⍾쉤</w:t>
      </w:r>
      <w:r>
        <w:rPr/>
        <w:t>ꕃ</w:t>
      </w:r>
      <w:r>
        <w:rPr/>
        <w:t>䥔뭁꥘䝵午儫倴ꌥ僂</w:t>
      </w:r>
      <w:r>
        <w:rPr/>
        <w:t>ꔣⵔ</w:t>
      </w:r>
      <w:r>
        <w:rPr/>
        <w:t>뮩칺</w:t>
      </w:r>
      <w:r>
        <w:rPr/>
        <w:t>ⵣ</w:t>
      </w:r>
      <w:r>
        <w:rPr/>
        <w:t>嘫ꆬ뭾奦兔</w:t>
      </w:r>
      <w:r>
        <w:rPr/>
        <w:t>꥟</w:t>
      </w:r>
      <w:r>
        <w:rPr/>
        <w:t>啶慆㖩㣂掘䐫嗃딦ꌻ榻⧂ꍧ坌惂⨽쉞䢬쉘氹쉺怪䁣╋숰춘厏硋㝞</w:t>
      </w:r>
      <w:r>
        <w:rPr/>
        <w:t>⣂</w:t>
      </w:r>
      <w:r>
        <w:rPr/>
        <w:t>䅴擃嫂㥖</w:t>
      </w:r>
      <w:r>
        <w:rPr/>
        <w:t>ⱕ</w:t>
      </w:r>
      <w:r>
        <w:rPr/>
        <w:t>牎繬긵쏂☪墩矂긣皱걞싂堭⦿䢥♨</w:t>
      </w:r>
      <w:r>
        <w:rPr/>
        <w:t>ꥍ</w:t>
      </w:r>
      <w:r>
        <w:rPr/>
        <w:t>洳ꅘ䚻쉺慅䱌</w:t>
      </w:r>
      <w:r>
        <w:rPr/>
        <w:t>ꦩ⫂</w:t>
      </w:r>
      <w:r>
        <w:rPr/>
        <w:t>숬槂参溻坱潌슣繷伯㷂⤱兀怩堬噟捫杸썵⍪瘶㵓䭠⸵䅆䱎</w:t>
      </w:r>
      <w:r>
        <w:rPr/>
        <w:t>ꔲ</w:t>
      </w:r>
      <w:r>
        <w:rPr/>
        <w:t>놡呾婃ꎿ主㈫㜯兌㜫归娵쉱恓潳瑀怬挳ꥶ㦬걯牒瀯樴싂쉧䝋</w:t>
      </w:r>
      <w:r>
        <w:rPr/>
        <w:t>⡪</w:t>
      </w:r>
      <w:r>
        <w:rPr/>
        <w:t>伲喩⫍喩恸칺頭䚮떻㤲㐬슬</w:t>
      </w:r>
      <w:r>
        <w:rPr/>
        <w:t>ꤩ</w:t>
      </w:r>
      <w:r>
        <w:rPr/>
        <w:t>썕䩖⩎䄥旂슮䉫檩瑷急氰桰卙㙳癆츶뭠䵢칬㉟癅㈩㝕䷂쉊ꥷ暵怫</w:t>
      </w:r>
      <w:r>
        <w:rPr/>
        <w:t>⣂</w:t>
      </w:r>
      <w:r>
        <w:rPr/>
        <w:t>㝤넪땳繪</w:t>
      </w:r>
      <w:r>
        <w:rPr/>
        <w:t>ꕊ</w:t>
      </w:r>
      <w:r>
        <w:rPr/>
        <w:t>稽摅뽔뽂㠩녴㓂싃쉓␪깬쉢剎䵟⭂帶㦿╢啀뼬嚩漦숺⾻杭䀩싂䅄敯杴祠李帯</w:t>
      </w:r>
      <w:r>
        <w:rPr/>
        <w:t>ꦥ</w:t>
      </w:r>
      <w:r>
        <w:rPr/>
        <w:t>盂捶珂⍃䐽녔幮幠嗃㎥仂奸㖩坯煗⌽买癢⬱⪣䁟汔⵹偗⏂丯뮩뗃뭟渳幠瞏⺡뮡䉓쵈ㅓ숮掻穘印쉭ꍐ㍂㥥䨷쉈ㅄ㜰쉖칑숺勂⺥</w:t>
      </w:r>
      <w:r>
        <w:rPr/>
        <w:t>ꕆ</w:t>
      </w:r>
      <w:r>
        <w:rPr/>
        <w:t>盍녶湂恓敩傥㕺塄欫狂슘</w:t>
      </w:r>
      <w:r>
        <w:rPr/>
        <w:t>⠥</w:t>
      </w:r>
      <w:r>
        <w:rPr/>
        <w:t>晷棂┯쉘旂悮䉒</w:t>
      </w:r>
      <w:r>
        <w:rPr/>
        <w:t>꧂</w:t>
      </w:r>
      <w:r>
        <w:rPr/>
        <w:t>幊塤䋂敲椲眮㝥㑴䂩䥎䁶䝎哂⨪㔭충ぉ뭅⒣녑䙖汏췂</w:t>
      </w:r>
      <w:r>
        <w:rPr/>
        <w:t>⢣</w:t>
      </w:r>
      <w:r>
        <w:rPr/>
        <w:t>搬婤썬숻</w:t>
      </w:r>
      <w:r>
        <w:rPr/>
        <w:t>Ⳃ</w:t>
      </w:r>
      <w:r>
        <w:rPr/>
        <w:t>ꇍ碱䱡</w:t>
      </w:r>
      <w:r>
        <w:rPr/>
        <w:t>ꥀ</w:t>
      </w:r>
      <w:r>
        <w:rPr/>
        <w:t>㙂ꅉ䨹</w:t>
      </w:r>
      <w:r>
        <w:rPr/>
        <w:t>ⱈ</w:t>
      </w:r>
      <w:r>
        <w:rPr/>
        <w:t>쉸愶⮣ꅅ氪䭆砽䘯眮い歇䆵䅑뇂㘣칖剠ㆿ硫何⩑坩䩇㩍滍뼥숸⑴畏꺻╢硹噶奨䖣</w:t>
      </w:r>
      <w:r>
        <w:rPr/>
        <w:t>Ⱞ</w:t>
      </w:r>
      <w:r>
        <w:rPr/>
        <w:t>㕤⩧楸걡쉭楹쉃狂䰰䠴扐䂻㎿쉱촭吩슩㥐敶⫍刴䀷긤</w:t>
      </w:r>
      <w:r>
        <w:rPr/>
        <w:t>ꕊ</w:t>
      </w:r>
      <w:r>
        <w:rPr/>
        <w:t>纱⬴浌椺伶ㅗ숥싎恸㡅촩顱娳䣍奰㥔䨻稶媡㌵㉢䲵暡ꍕ㉶呡瞵睯䷂刳䁀⹫創䑉䅗ㅴ佡異㈦櫂</w:t>
      </w:r>
      <w:r>
        <w:rPr/>
        <w:t>ꗂ</w:t>
      </w:r>
      <w:r>
        <w:rPr/>
        <w:t>穵䅇䈨쉠禩犬浃䂻况</w:t>
      </w:r>
      <w:r>
        <w:rPr/>
        <w:t>ⵤ</w:t>
      </w:r>
      <w:r>
        <w:rPr/>
        <w:t>䍎㭰垏㯂剂</w:t>
      </w:r>
      <w:r>
        <w:rPr/>
        <w:t>꧂</w:t>
      </w:r>
      <w:r>
        <w:rPr/>
        <w:t>抮♹弤캥煾辻䭪묺弱瑋䩲䡞揂䱃ㄲ秂奱瑄晏㕑獴</w:t>
      </w:r>
      <w:r>
        <w:rPr/>
        <w:t>⠰</w:t>
      </w:r>
      <w:r>
        <w:rPr/>
        <w:t>愺産ꅰ乵⍫</w:t>
      </w:r>
      <w:r>
        <w:rPr/>
        <w:t>ꗂ</w:t>
      </w:r>
      <w:r>
        <w:rPr/>
        <w:t>⻂棂婚眫⭵䜶⍨숲☻曂汘杸㤦縊싂掵滂䏂睡呅㡞婸扫</w:t>
      </w:r>
      <w:r>
        <w:rPr/>
        <w:t>ꖱ</w:t>
      </w:r>
      <w:r>
        <w:rPr/>
        <w:t>䄹쏂쉰⽎祆〬㕣</w:t>
      </w:r>
      <w:r>
        <w:rPr/>
        <w:t>⡳</w:t>
      </w:r>
      <w:r>
        <w:rPr/>
        <w:t>焪危⥯椺祗䱱㉬㖻ꄨ绂㯂䕾㋂挰䋂䭧╏䁮</w:t>
      </w:r>
      <w:r>
        <w:rPr/>
        <w:t>ⷂ</w:t>
      </w:r>
      <w:r>
        <w:rPr/>
        <w:t>뗂㑬弫㴯⩹珃␸畱쉈䈦塴旂ꏂ横塎噪䭔火頽㠫칄㪣匭燂匲祁숩頸뽴便滂쉂䱑⑔剺橳갷쉈䨫</w:t>
      </w:r>
      <w:r>
        <w:rPr/>
        <w:t>ꤵ</w:t>
      </w:r>
      <w:r>
        <w:rPr/>
        <w:t>ㅭ䭤㕚슻砨㵺⑗碿恕㋂쉯녵㐹䐭䑶䏂䘪塳祖恄◂꺥㟂媏</w:t>
      </w:r>
      <w:r>
        <w:rPr/>
        <w:t>ꤪ</w:t>
      </w:r>
      <w:r>
        <w:rPr/>
        <w:t>伺쉳磂</w:t>
      </w:r>
      <w:r>
        <w:rPr/>
        <w:t>ⲱ⪬</w:t>
      </w:r>
      <w:r>
        <w:rPr/>
        <w:t>쉤⍣♌䁪杲轮㑌쉵뽓縱땅䌭ꆣ穀┽顏彨媥㡮ꍎ纮┪㑮싂坷攸긬湬䡧껎煫婌坎繉㍦禩喵戽僂噬慈䎵敮坤㘽瑳쉁坯甹敯숬愽横㔪䅋僂柂䋂攲⧂썑⭠礨祅㫂긱㍙娷⩡啦轟⫂㐭쉶穭䍏䈻썧䰸淍㠮쉐廂ꅴ뭪숳쉭껂娩慧㍬쉙쵦囃湺奪㉉⯂㍺䌺⌹쉐弴</w:t>
      </w:r>
      <w:r>
        <w:rPr/>
        <w:t>꥓</w:t>
      </w:r>
      <w:r>
        <w:rPr/>
        <w:t>狂桫</w:t>
      </w:r>
      <w:r>
        <w:rPr/>
        <w:t>ꕱ</w:t>
      </w:r>
      <w:r>
        <w:rPr/>
        <w:t>慔㍇칲딱⽉㵖塈癲썁걂뼪搷㣂判</w:t>
      </w:r>
      <w:r>
        <w:rPr/>
        <w:t>ꥇ</w:t>
      </w:r>
      <w:r>
        <w:rPr/>
        <w:t>泂楣쉚怹</w:t>
      </w:r>
      <w:r>
        <w:rPr/>
        <w:t>Ⱓ</w:t>
      </w:r>
      <w:r>
        <w:rPr/>
        <w:t>ꔶ</w:t>
      </w:r>
      <w:r>
        <w:rPr/>
        <w:t>싂䍋㕨☲㏂</w:t>
      </w:r>
      <w:r>
        <w:rPr/>
        <w:t>ꕂ</w:t>
      </w:r>
      <w:r>
        <w:rPr/>
        <w:t>䁎䨻亩쌤춱㫎橲恈㎩澵䍃䰲䵑⹔⨵쉪牂⥠挶䬴嫃</w:t>
      </w:r>
      <w:r>
        <w:rPr/>
        <w:t>Ⲙ</w:t>
      </w:r>
      <w:r>
        <w:rPr/>
        <w:t>獾睪圤긱着儣䧂숫〩슣痂⥣㵙潙㙗㍫숵걫畇䐣䋂恕噡捹㧂澘ꎡ▮佾䯂㒱ㅢ値佨㑡楨䭋癹䅔䕏캥슏䭯车啢㡚楦숻敓制辩㩹兓쵮ㅶ䐦癤灸慺き뭭⥞漬堯煲攫㩬祫歌⸻徏縵㯎绂슥穑凍</w:t>
      </w:r>
      <w:r>
        <w:rPr/>
        <w:t>ⱪ␥</w:t>
      </w:r>
      <w:r>
        <w:rPr/>
        <w:t>ⵠ</w:t>
      </w:r>
      <w:r>
        <w:rPr/>
        <w:t>湊㙓⿂쉪挪䔪</w:t>
      </w:r>
      <w:r>
        <w:rPr/>
        <w:t>ꕴ╖</w:t>
      </w:r>
      <w:r>
        <w:rPr/>
        <w:t>⿃䙑牏獖뭠䁘</w:t>
      </w:r>
      <w:r>
        <w:rPr/>
        <w:t>⣎</w:t>
      </w:r>
      <w:r>
        <w:rPr/>
        <w:t>址幬熥ꅷ䤩♙橔潞炿畩㈴㭣厱坠</w:t>
      </w:r>
      <w:r>
        <w:rPr/>
        <w:t>⡐</w:t>
      </w:r>
      <w:r>
        <w:rPr/>
        <w:t>갫</w:t>
      </w:r>
      <w:r>
        <w:rPr/>
        <w:t>꥓</w:t>
      </w:r>
      <w:r>
        <w:rPr/>
        <w:t>㵉㗂䣂녨婗䡑璮㣂䎩憥䡔⩎⩋⩉禣぀갱㙲惂䰴䡨썚䔯䇂</w:t>
      </w:r>
      <w:r>
        <w:rPr/>
        <w:t>ꗂ</w:t>
      </w:r>
      <w:r>
        <w:rPr/>
        <w:t>⽕瑢數佷⩔캏矂</w:t>
      </w:r>
      <w:r>
        <w:rPr/>
        <w:t>ⱚ</w:t>
      </w:r>
      <w:r>
        <w:rPr/>
        <w:t>䌪묪䐶숯䩅垩䴸墥㝴䜩㈩㑦嚡슻焨堪ꏂづ皘뽓憡촣⯃懍䒥污儳檩쉕걗瀪だ煤⌫⚥㴤搤䥷</w:t>
      </w:r>
      <w:r>
        <w:rPr/>
        <w:t>⢥</w:t>
      </w:r>
      <w:r>
        <w:rPr/>
        <w:t>ꦏ</w:t>
      </w:r>
      <w:r>
        <w:rPr/>
        <w:t>촪冏佫㘨秂䬯䫂쉠楒䜨</w:t>
      </w:r>
      <w:r>
        <w:rPr/>
        <w:t>Ɫ</w:t>
      </w:r>
      <w:r>
        <w:rPr/>
        <w:t>呩嚣污⹩傏싂槂숥橃倶係ꎣ⑖吲晕䅹㉙쉳㥃</w:t>
      </w:r>
      <w:r>
        <w:rPr/>
        <w:t>ⱑ</w:t>
      </w:r>
      <w:r>
        <w:rPr/>
        <w:t>㭚㎥亱쉟㠨煷捳损㤥ㄫ싂恶悘⦘曂稹幗狂䇂⿂쉥쉰녥ぁ澏쉄묦</w:t>
      </w:r>
      <w:r>
        <w:rPr/>
        <w:t>ⵄ</w:t>
      </w:r>
      <w:r>
        <w:rPr/>
        <w:t>楗弶⼦㙃戊坱塇䙭浐㥖㢩〥穘嚮䥯쉖瘬ꥦ牨睟焪碩䖻䩙咘⮱倲㙏伥墘쉓䭊⮩묬컍䝷슱椲</w:t>
      </w:r>
      <w:r>
        <w:rPr/>
        <w:t>ⵖ</w:t>
      </w:r>
      <w:r>
        <w:rPr/>
        <w:t>캩潷숴弪쉪恈浗⺵⛂幔疮␻幉쵇녓ꅮ心冣斬▱儫爲灋㣎㥚穒깖☬쉡☦숬熡瑋丨䑪슩杵䈻╃㭡磂䜷숳䘤慟昰쏂匲瀺冣싂猰㭫䒥㤦긯쉞㔯秃怹䩫⍓㡓</w:t>
      </w:r>
      <w:r>
        <w:rPr/>
        <w:t>ⱟ</w:t>
      </w:r>
      <w:r>
        <w:rPr/>
        <w:t>싂凂</w:t>
      </w:r>
      <w:r>
        <w:rPr/>
        <w:t>⡄⡘</w:t>
      </w:r>
      <w:r>
        <w:rPr/>
        <w:t>㙓쉇繭⾏㘭⌤땀瘸쵓璵</w:t>
      </w:r>
      <w:r>
        <w:rPr/>
        <w:t>ⲡ</w:t>
      </w:r>
      <w:r>
        <w:rPr/>
        <w:t>㬺⩚ㄫ䋂削牞☱ꅃ湆儮呐㵐⑦뿂쏂义䉵坈恋</w:t>
      </w:r>
      <w:r>
        <w:rPr/>
        <w:t>ⴴ</w:t>
      </w:r>
      <w:r>
        <w:rPr/>
        <w:t>䗂⩺䙀彭싂噠幍쉤䉾祥晒㒣睟䘱ꎱ⩫乺㌫⑱</w:t>
      </w:r>
      <w:r>
        <w:rPr/>
        <w:t>ꦿ</w:t>
      </w:r>
      <w:r>
        <w:rPr/>
        <w:t>礣嘸奤뗂唲㫂慁幋太顪䓎猵朸㜮숱㪡䘫</w:t>
      </w:r>
      <w:r>
        <w:rPr/>
        <w:t>⣂</w:t>
      </w:r>
      <w:r>
        <w:rPr/>
        <w:t>庱껂愲⒵爽쌤</w:t>
      </w:r>
      <w:r>
        <w:rPr/>
        <w:t>ⱟ♞</w:t>
      </w:r>
      <w:r>
        <w:rPr/>
        <w:t>딯卾쉘嚵⥄숻⨥䷂땇뽠</w:t>
      </w:r>
      <w:r>
        <w:rPr/>
        <w:t>ꗂ</w:t>
      </w:r>
      <w:r>
        <w:rPr/>
        <w:t>ꍢ旃䙨㝶쉺숭㴣</w:t>
      </w:r>
      <w:r>
        <w:rPr/>
        <w:t>ꤰ</w:t>
      </w:r>
      <w:r>
        <w:rPr/>
        <w:t>橥⭭㥫琻ꍣ兲╦䝕捲䊥摰嘬晃兲吪㜥䅍㛂꺱浬숤⼽걠숭╔䵺⵱輭㫂딤朶噃伪呡싃㕊佡烎믂帵杞䝹뽍숱䅬㍩爨ꅐ⬪␱䝴畔徱⭬獦쉐츮旃〰</w:t>
      </w:r>
      <w:r>
        <w:rPr/>
        <w:t>ⵑ</w:t>
      </w:r>
      <w:r>
        <w:rPr/>
        <w:t>쉃刲副汶녂</w:t>
      </w:r>
      <w:r>
        <w:rPr/>
        <w:t>ⵃ⹀</w:t>
      </w:r>
      <w:r>
        <w:rPr/>
        <w:t>녲쉷挨漯㯂疻㡤⩈⛎⬪䭭┹䴺슡琬檬湑뭨슬獃偕轟㩂疿彰輨쉓敶䩭桐㝏숸彡칱촬뽔轅슣䅥䅆晲轟⭨ꍘ⌣⩟乕숥쌹啪ꅌ种㴪♐녂昴搲晭䩈瀭輨</w:t>
      </w:r>
      <w:r>
        <w:rPr/>
        <w:t>ⶮ</w:t>
      </w:r>
      <w:r>
        <w:rPr/>
        <w:t>ꅈ泂⽭⫂娺㭖煘挽垻⤹㒿⼣츯劬礬到녃┴숥썶⽵迂效ꅒ숴숨昮</w:t>
      </w:r>
      <w:r>
        <w:rPr/>
        <w:t>ꕶ</w:t>
      </w:r>
      <w:r>
        <w:rPr/>
        <w:t>쉹橇넱쉕㡅㔩뭨뭒䉞穂旃顶微䱇넫䑭넳爲睎睵䃂奡</w:t>
      </w:r>
      <w:r>
        <w:rPr/>
        <w:t>ꔰ⩣</w:t>
      </w:r>
      <w:r>
        <w:rPr/>
        <w:t>㙤啧䫂凂䤰⩂繒뾡墬⎩滂</w:t>
      </w:r>
      <w:r>
        <w:rPr/>
        <w:t>ⱒ</w:t>
      </w:r>
      <w:r>
        <w:rPr/>
        <w:t>彟</w:t>
      </w:r>
      <w:r>
        <w:rPr/>
        <w:t>ⵟ</w:t>
      </w:r>
      <w:r>
        <w:rPr/>
        <w:t>䘥攽䁕쉅繙奋묭☺䍍㕎㙐毂㋂숮息㍳츦擂䥞䛂煌뮱轋輪</w:t>
      </w:r>
      <w:r>
        <w:rPr/>
        <w:t>⡥</w:t>
      </w:r>
      <w:r>
        <w:rPr/>
        <w:t>剕助爳숪㉰⛂剘燂勂䅅䠹槂</w:t>
      </w:r>
      <w:r>
        <w:rPr/>
        <w:t>ꕲ⩈</w:t>
      </w:r>
      <w:r>
        <w:rPr/>
        <w:t>摮</w:t>
      </w:r>
      <w:r>
        <w:rPr/>
        <w:t>⣂</w:t>
      </w:r>
      <w:r>
        <w:rPr/>
        <w:t>乃椣䑖㑷㙫䉙轑恕䨮걙殥ꍮ疩风奪쉑摁</w:t>
      </w:r>
      <w:r>
        <w:rPr/>
        <w:t>Ⳏ</w:t>
      </w:r>
      <w:r>
        <w:rPr/>
        <w:t>揂ꇂ坣⪥㴵䬸䉕ꄲ숴绂쵸㙐硞◂딴浈摚噰쉨癣䝵♅딸竂䦥싂䥊仂汊</w:t>
      </w:r>
      <w:r>
        <w:rPr/>
        <w:t>ꤥ</w:t>
      </w:r>
      <w:r>
        <w:rPr/>
        <w:t>䱰갹</w:t>
      </w:r>
      <w:r>
        <w:rPr/>
        <w:t>⡆</w:t>
      </w:r>
      <w:r>
        <w:rPr/>
        <w:t>싂畄繳䷎곂呈渦㡐</w:t>
      </w:r>
      <w:r>
        <w:rPr/>
        <w:t>ⶏ┤</w:t>
      </w:r>
      <w:r>
        <w:rPr/>
        <w:t>䤴䁶獤牫쉵䨦㙠甤쉙囂⤸去タ䪵硥䡤</w:t>
      </w:r>
      <w:r>
        <w:rPr/>
        <w:t>ꤊ</w:t>
      </w:r>
      <w:r>
        <w:rPr/>
        <w:t>扢晙⨰厱瑹嘻⭹瀲㙉眣婕潔숽쉺〪绎煠캣輰坲个久横ꅡ垵珂㘸湉䁺뭂懂</w:t>
      </w:r>
      <w:r>
        <w:rPr/>
        <w:t>⡎</w:t>
      </w:r>
      <w:r>
        <w:rPr/>
        <w:t>갤㍂噁晎㩍珂漥䉟盂뽮劮倮뽐䉃焵㡇か걳溡啴內獭厮佋勂䐵</w:t>
      </w:r>
      <w:r>
        <w:rPr/>
        <w:t>ⵀ</w:t>
      </w:r>
      <w:r>
        <w:rPr/>
        <w:t>䠱싂䘸</w:t>
      </w:r>
      <w:r>
        <w:rPr/>
        <w:t>ꕡ</w:t>
      </w:r>
      <w:r>
        <w:rPr/>
        <w:t>칣쵡녓㊩쉋坹㇂轏瑔癱椶牕溥捔쉣⭾ꇂ䁺垬쉇㩃䥮⦻嘺㍣쉢䶵㡤꥗숤</w:t>
      </w:r>
      <w:r>
        <w:rPr/>
        <w:t>⣂</w:t>
      </w:r>
      <w:r>
        <w:rPr/>
        <w:t>㑱䩈ꅍ⧂ꅶ咵䆩</w:t>
      </w:r>
      <w:r>
        <w:rPr/>
        <w:t>ꕞ</w:t>
      </w:r>
      <w:r>
        <w:rPr/>
        <w:t>숱숰䑷쉚䆬㵞䉌穕滂淍⸣厵剮⼽⵲慥敍ꏂ쌻뼲ꥭ輷匱䙹촫捧禬䱗歱㘪</w:t>
      </w:r>
      <w:r>
        <w:rPr/>
        <w:t>Ⱙ⍩</w:t>
      </w:r>
      <w:r>
        <w:rPr/>
        <w:t>楸㑾䟂䤴숽㘨⿂澮瑾嘭칐싍깆猪ꅬ숹䵀䍵숮䟂䊩䗂썅睆帵䝗奺䑵쉚걷⭰数㍦䭘姂煑婲塩䰱䍎쉲녫匩幒쎡숭汅땹썂</w:t>
      </w:r>
      <w:r>
        <w:rPr/>
        <w:t>ꕹ</w:t>
      </w:r>
      <w:r>
        <w:rPr/>
        <w:t>彃슬慆浧묹漩轘</w:t>
      </w:r>
      <w:r>
        <w:rPr/>
        <w:t>꧂⎩</w:t>
      </w:r>
      <w:r>
        <w:rPr/>
        <w:t>싂削</w:t>
      </w:r>
      <w:r>
        <w:rPr/>
        <w:t>ⱃ⸻</w:t>
      </w:r>
      <w:r>
        <w:rPr/>
        <w:t>丵武㴤何䡣奦⭶䐯㈺秂椪䡒㡆燂썈곂瓂♋睗歭㉫捞瑙縸坩⪿⨦㊩⩦摱㭤녨纻瑕ꄫ썲樰額믂싂䌪⭃株䕯牣沬硾挬兌嗂㕫딨⨫⼬庘┹♕㩕睋</w:t>
      </w:r>
      <w:r>
        <w:rPr/>
        <w:t>ꕑ</w:t>
      </w:r>
      <w:r>
        <w:rPr/>
        <w:t>晤搽爣㍀欩㝇썡ꥧ쉇彤灡㡭济뮣煨쉧涩ぬ䓃ꍰ뿂┬䠬㥪ꄳ恂쉙椮殻䁺┪圪潙睖く⍬丹☽ㅈ䙎㐸㡄ꍬ畅녡囂곂쉡䉈ァ⿂칁呃㘹㏂懂㬭㌮ꏂ</w:t>
      </w:r>
      <w:r>
        <w:rPr/>
        <w:t>Ⱚ</w:t>
      </w:r>
      <w:r>
        <w:rPr/>
        <w:t>祷뾩㙊⩁⏂㩡毂顗⽠캻묯䴤ㄫ⨱</w:t>
      </w:r>
      <w:r>
        <w:rPr/>
        <w:t>ꕙ</w:t>
      </w:r>
      <w:r>
        <w:rPr/>
        <w:t>㉶숬⦡</w:t>
      </w:r>
      <w:r>
        <w:rPr/>
        <w:t>ⴤ</w:t>
      </w:r>
      <w:r>
        <w:rPr/>
        <w:t>㡒싂㡭㌦ꅖ䥙숥☻匲别㛂쉪긻㥀꺿坬䴶䃂녁건딹折쉁穎昵忎칎摣뼨刪汑愲晨䧂炡썀䪩幢⹕딭㚣䦮</w:t>
      </w:r>
      <w:r>
        <w:rPr/>
        <w:t>ⱖ</w:t>
      </w:r>
      <w:r>
        <w:rPr/>
        <w:t>싎⵱乵ꅢ姂㭅㎵䚮煖쉉癭싃渤溡뗍瑄㵋⿂线抱⩋桲垱䱅쵓쉁嚩ꅠ</w:t>
      </w:r>
      <w:r>
        <w:rPr/>
        <w:t>ⵆ</w:t>
      </w:r>
      <w:r>
        <w:rPr/>
        <w:t>쉈㨩䕡</w:t>
      </w:r>
      <w:r>
        <w:rPr/>
        <w:t>ꦱ</w:t>
      </w:r>
      <w:r>
        <w:rPr/>
        <w:t>䍁⥵匭湬슻Ⓜ</w:t>
      </w:r>
      <w:r>
        <w:rPr/>
        <w:t>꧂</w:t>
      </w:r>
      <w:r>
        <w:rPr/>
        <w:t>㥋⼳⸸뭫扠䌮椺♉숦䬯灴쵫걊숷輬쉬⭤㐪꺿㑪쉙숪䚩⻂戭殮</w:t>
      </w:r>
      <w:r>
        <w:rPr/>
        <w:t>ⲱ</w:t>
      </w:r>
      <w:r>
        <w:rPr/>
        <w:t>쵊때ꄪ䕠㚣婟輽忂깂땑╡坎슬䴴倳穙㍱묬习떿摔</w:t>
      </w:r>
      <w:r>
        <w:rPr/>
        <w:t>⠣</w:t>
      </w:r>
      <w:r>
        <w:rPr/>
        <w:t>딽湨쉾䈣깖⽇朩곂싂ꌤ</w:t>
      </w:r>
      <w:r>
        <w:rPr/>
        <w:t>Ⱡ⹘</w:t>
      </w:r>
      <w:r>
        <w:rPr/>
        <w:t>呮</w:t>
      </w:r>
      <w:r>
        <w:rPr/>
        <w:t>ꔪ</w:t>
      </w:r>
      <w:r>
        <w:rPr/>
        <w:t>壎쉒暿契㴩濂砪噔슘쉌㘤䌵</w:t>
      </w:r>
      <w:r>
        <w:rPr/>
        <w:t>Ⳃ</w:t>
      </w:r>
      <w:r>
        <w:rPr/>
        <w:t>촭칱䁵飂썢㩙猭ꅥ淂뇂浹攬塣ꅥ塩⫂⼊㍤</w:t>
      </w:r>
      <w:r>
        <w:rPr/>
        <w:t>꧂</w:t>
      </w:r>
      <w:r>
        <w:rPr/>
        <w:t>唵ꇂ熏쵔쉩溱䒻㙘惂⪏啓㎵迂㩓㥂扎딳係漯疥削桶样⥒⨦㩓堸</w:t>
      </w:r>
      <w:r>
        <w:rPr/>
        <w:t>ꗂ</w:t>
      </w:r>
      <w:r>
        <w:rPr/>
        <w:t>潀䍔妩瑞極䚬⥆㵭瓂⵸㉺䬭㡍㝸ㅃ㨲潙湎뽏䂱犿穸♃煍桢繓㑘㙍䴮쉹䔣沮佩┨吭湠⨳쉉瘽㡖慞浊</w:t>
      </w:r>
      <w:r>
        <w:rPr/>
        <w:t>ⰻ</w:t>
      </w:r>
      <w:r>
        <w:rPr/>
        <w:t>癄祏䍤浏䠪뽨疮坓㍶畸⪩轐슻䁊㘯橗晖璬噋</w:t>
      </w:r>
      <w:r>
        <w:rPr/>
        <w:t>ꦻ⴯</w:t>
      </w:r>
      <w:r>
        <w:rPr/>
        <w:t>獆㕥ꌲ㩠숴䭔</w:t>
      </w:r>
      <w:r>
        <w:rPr/>
        <w:t>ꖩ</w:t>
      </w:r>
      <w:r>
        <w:rPr/>
        <w:t>ꄰ쉍煔⩌숨뇂別䤨浈剓污⭅剸⥞쵀厮氮㐨厘瀳䶩떘䶿楶㍂⬳㋂婲你♏嘱싂悬憱䭹㏎䈪奔伶爻䗃夵䌵䋂繷뾮搳쵘䀵䥹뭕撩䭺ꌪ癙䩍轾折湗哂䷎싂睞쉴⭓ㆮ玡ꅆ㣂轊煔ꥦ瘺</w:t>
      </w:r>
      <w:r>
        <w:rPr/>
        <w:t>ꕫ</w:t>
      </w:r>
      <w:r>
        <w:rPr/>
        <w:t>焣䉙歁帵㉧䱵쎿뮱䡐楓び䰴轘⹒쉞㋎슡녨䋂兴槂倦㩧뼽穒幞䊮䡲껂숮嘽稣䑺⥸쵆淎⫎칌呗</w:t>
      </w:r>
      <w:r>
        <w:rPr/>
        <w:t>ꥂ</w:t>
      </w:r>
      <w:r>
        <w:rPr/>
        <w:t>瑸숶沏딪㢩뿂䡔╣</w:t>
      </w:r>
      <w:r>
        <w:rPr/>
        <w:t>ꥈ</w:t>
      </w:r>
      <w:r>
        <w:rPr/>
        <w:t>㌻</w:t>
      </w:r>
      <w:r>
        <w:rPr/>
        <w:t>ⴽ</w:t>
      </w:r>
      <w:r>
        <w:rPr/>
        <w:t>걞䅮</w:t>
      </w:r>
      <w:r>
        <w:rPr/>
        <w:t>ꕢ</w:t>
      </w:r>
      <w:r>
        <w:rPr/>
        <w:t>剕䆏慞싂䡀겘敒⑏冘숫䝈婊㤽땑壂</w:t>
      </w:r>
      <w:r>
        <w:rPr/>
        <w:t>ꔴ⥀ꕷ</w:t>
      </w:r>
      <w:r>
        <w:rPr/>
        <w:t>싂杭拎긶拎㆏◂䕐惎쉖浵渨娫䁔樵慚欰兌⽣攽瀹橘桠㭴採䭍㩄⧂捖䥲偙乊䭍쉈頸畍甸㵗呎녤䑺䉳⽴䊻숥儲⍎땟䘯뇂吭噩⑉眪縩嫂Ⓜ╦復쉦ꥩ때幡ꥮ㍷춏當璩浔⽵坭幥丹⭯浥싂嫂쉉煊㝯䲬坚䁒竂䡳䝪㢏呚</w:t>
      </w:r>
      <w:r>
        <w:rPr/>
        <w:t>ꔦ</w:t>
      </w:r>
      <w:r>
        <w:rPr/>
        <w:t>牐煘䯂⬵충䅊焰쉕䷂桾쌰挬风긵灮숣奁</w:t>
      </w:r>
      <w:r>
        <w:rPr/>
        <w:t>ꕃ</w:t>
      </w:r>
      <w:r>
        <w:rPr/>
        <w:t>깘怳档☥걚걂㠣㋂輪쉵╰쉈惂믍긴ꅹ猺䁁땦싎쉚숬</w:t>
      </w:r>
      <w:r>
        <w:rPr/>
        <w:t>ꕲ</w:t>
      </w:r>
      <w:r>
        <w:rPr/>
        <w:t>桗䁋⩭潣칙⩬녔㌺⨨杋䡄囂悬슩廂꥞</w:t>
      </w:r>
      <w:r>
        <w:rPr/>
        <w:t>ꖏ</w:t>
      </w:r>
      <w:r>
        <w:rPr/>
        <w:t>ㅹ乹䁔걀ㄪ㌰䯂촱㈲</w:t>
      </w:r>
      <w:r>
        <w:rPr/>
        <w:t>Ⳃ</w:t>
      </w:r>
      <w:r>
        <w:rPr/>
        <w:t>싂ㄲ䵷疮橈楀㵀挶囂싃쉣㑢⭪㜥䅯쉬䡷㙂斱剢䄩斘䈯㉁ꎩ썗瀸偕瞻⍾庩祣䅚☯婞歠幃쵙恈⺵挦깉磂쉙穙挳侣⚣ꌪ⨥</w:t>
      </w:r>
      <w:r>
        <w:rPr/>
        <w:t>꧂</w:t>
      </w:r>
      <w:r>
        <w:rPr/>
        <w:t>偭湊秂湣睨ꅉ绂桱쉘欨䕏䩠</w:t>
      </w:r>
      <w:r>
        <w:rPr/>
        <w:t>ꕲ</w:t>
      </w:r>
      <w:r>
        <w:rPr/>
        <w:t>京㍇係怯啩⥇쉉げ숣便뼣䘯疱䱪갱祁⺵琬슮㉚㤴琩슩</w:t>
      </w:r>
      <w:r>
        <w:rPr/>
        <w:t>ꕗ</w:t>
      </w:r>
      <w:r>
        <w:rPr/>
        <w:t>䟂塔参煥啲뭀뼻夽⿂숥㭆䅆</w:t>
      </w:r>
      <w:r>
        <w:rPr/>
        <w:t>ⰸ</w:t>
      </w:r>
      <w:r>
        <w:rPr/>
        <w:t>湹捰䰸绂洽婌爊剣걖繢戺㝡颻輥光</w:t>
      </w:r>
      <w:r>
        <w:rPr/>
        <w:t>ꔪ</w:t>
      </w:r>
      <w:r>
        <w:rPr/>
        <w:t>縷癀昻ꄰ</w:t>
      </w:r>
      <w:r>
        <w:rPr/>
        <w:t>ⱎ</w:t>
      </w:r>
      <w:r>
        <w:rPr/>
        <w:t>㩙嗃噹ꍯ㈷믎爦婬䀹朳煭㭹숤㕶偄쉢</w:t>
      </w:r>
      <w:r>
        <w:rPr/>
        <w:t>ⴴ</w:t>
      </w:r>
      <w:r>
        <w:rPr/>
        <w:t>䁤쉊숷䣂㤷婣嚻싂깘쉑</w:t>
      </w:r>
      <w:r>
        <w:rPr/>
        <w:t>Ⳃ</w:t>
      </w:r>
      <w:r>
        <w:rPr/>
        <w:t>쉉佭쉱␺怶顣湢剦湱楞䐮䵥顄䚱칵썾䩦◂搳쉹쉯䬲匩⼶숦䇂ꅹ쉉皩䦡抱媩繞漪⭯묬</w:t>
      </w:r>
      <w:r>
        <w:rPr/>
        <w:t>⡔</w:t>
      </w:r>
      <w:r>
        <w:rPr/>
        <w:t>偺煲輨㓂景쉪㵋歰뽏䁺爥嫂㜸繴⹄칳淂彃쵪㪮㶬䔫⍌癶幑㡠朩坹剷쉀樮⭯婔爻촽顲湕婔⬮瘻兺擎ꍎ</w:t>
      </w:r>
      <w:r>
        <w:rPr/>
        <w:t>ⴤ</w:t>
      </w:r>
      <w:r>
        <w:rPr/>
        <w:t>숰쉁彟☯㚩攩潙㩁⽉기⽣刱獒⧂슬㑁</w:t>
      </w:r>
      <w:r>
        <w:rPr/>
        <w:t>ꤲ</w:t>
      </w:r>
      <w:r>
        <w:rPr/>
        <w:t>毂싂恇睨晐娪㐭绂橵쉾穷⩕㉐牷䂮ㅬ弯䤴</w:t>
      </w:r>
      <w:r>
        <w:rPr/>
        <w:t>ꕸ</w:t>
      </w:r>
      <w:r>
        <w:rPr/>
        <w:t>㜮♯䍱祎橒剤冥曂꤮</w:t>
      </w:r>
      <w:r>
        <w:rPr/>
        <w:t>ⱑ</w:t>
      </w:r>
      <w:r>
        <w:rPr/>
        <w:t>捫噍⽉彔瑪濂㨪僎㝃녚浹妱汇㷎䠣⩡㌦칵〸䚣녖㜬䍄沘繁</w:t>
      </w:r>
      <w:r>
        <w:rPr/>
        <w:t>ꕢ┦</w:t>
      </w:r>
      <w:r>
        <w:rPr/>
        <w:t>쉕慧㈰汃玣㖥㨴㠳乱촶儣潴繃넹䳂</w:t>
      </w:r>
      <w:r>
        <w:rPr/>
        <w:t>ⱎ</w:t>
      </w:r>
      <w:r>
        <w:rPr/>
        <w:t>쉗㙙䉞㌰撿㭄⍧䰮㥴捌堺</w:t>
      </w:r>
      <w:r>
        <w:rPr/>
        <w:t>ⴴ</w:t>
      </w:r>
      <w:r>
        <w:rPr/>
        <w:t>⡷</w:t>
      </w:r>
      <w:r>
        <w:rPr/>
        <w:t>椦辥㋂瀦칧ㄨ憿숬⤩㭞쵭熮썞숲쉍䠭佶䓂⩴䢏䄶츣癅㉢塔欮數䵑쉭爸⹢顱䑧⨦슥슻꥘믂夫捒䥃⥥怸刴</w:t>
      </w:r>
      <w:r>
        <w:rPr/>
        <w:t>⡕</w:t>
      </w:r>
      <w:r>
        <w:rPr/>
        <w:t>쉅櫃歶厣╎㎘䥀浌榩毃䷂깉䁾敯쉅㩋杳ꥶ伮쉩啧兘䚏瀬䲥䐷庘剎㍧娻䬷潂⥓㋂瀰兣挺⨪䵘颣㫂卺㤴獪愰奷䰨⩎搭敚帰穐⵲楩</w:t>
      </w:r>
      <w:r>
        <w:rPr/>
        <w:t>ꔭ</w:t>
      </w:r>
      <w:r>
        <w:rPr/>
        <w:t>窮䕦瑡灊싍摭恭恺䁂⽫顡쉢䁁堵㞡쏂砭뼪㡾颱갰其橱䷂㦡쉂卵⽧噞偳睈⽒㕌⍞坾顓걎䩊女⴪〮⤬冡祪噑⚻䇍딩桎恈㗍奅싂⭆뭷湵堲听呯쉞破〷</w:t>
      </w:r>
      <w:r>
        <w:rPr/>
        <w:t>⠽</w:t>
      </w:r>
      <w:r>
        <w:rPr/>
        <w:t>浱瑈␽厮䨯⭩䌯┣쉴牖긫础晄䰯䩴땯昣卄쉀怦뮩奯쉥╀湦⩮假䙸뭌㡇쉱걂숵廍쎩䕡쉨浬䠥숭䆩쉟䀦慐夵礣牑摺쉃</w:t>
      </w:r>
      <w:r>
        <w:rPr/>
        <w:t>ꥄ</w:t>
      </w:r>
      <w:r>
        <w:rPr/>
        <w:t>繗⽗쉒⩱浀稳䤥堳煡䎻枩쉵䵖痂剓뭤</w:t>
      </w:r>
      <w:r>
        <w:rPr/>
        <w:t>Ᵽ</w:t>
      </w:r>
      <w:r>
        <w:rPr/>
        <w:t>燂쉟⻂⨭治佘玻偟䁣쵟쉢䕑顨䍙䯂䈻係⨳㖏䔤⭕쉪朹㜷眽焪睓挦쉢숰䇂敋쉄柂夸갷䡦祵㙗弣帺ꆿ㎮䄥</w:t>
      </w:r>
      <w:r>
        <w:rPr/>
        <w:t>ꔨ</w:t>
      </w:r>
      <w:r>
        <w:rPr/>
        <w:t>顙㭱禩䱲䧂浂쉱걙縸斏쉙權⩉卶䮡숹㕦氨쉐匦㭡墥</w:t>
      </w:r>
      <w:r>
        <w:rPr/>
        <w:t>꧂</w:t>
      </w:r>
      <w:r>
        <w:rPr/>
        <w:t>딬㡉㪩磂쉶⦬쉲濂뗂⍲楇䦮뽆䵅㵙䝭슩䯂㧂扊晞轴晾㛂繮쉷쉢䘨뽊⿂壂恤㝍껂幓슬ꅵ⧎◎㬸䰵厡뽫晌컃딭甯稬㮡敄轩剉⪩䋍</w:t>
      </w:r>
      <w:r>
        <w:rPr/>
        <w:t>꧃</w:t>
      </w:r>
      <w:r>
        <w:rPr/>
        <w:t>쉳㎱숬숪ꥺ┶䝁硈䭍慾劬炮扞瘨쉮堤⤭栫䭶긴쌩歭幎氫䆩쉞䜶㩏檬</w:t>
      </w:r>
      <w:r>
        <w:rPr/>
        <w:t>⡚</w:t>
      </w:r>
      <w:r>
        <w:rPr/>
        <w:t>ꕍ</w:t>
      </w:r>
      <w:r>
        <w:rPr/>
        <w:t>樭쌳敎橐㙮㙱卾具녬繉⮡橁㘪㢩뽧싂㷂⫃뭔䌱䨻織敪恱䝓쉇佒⩑썋ꍅ轙掵䱬꺩ꄫ싂⴪쉴묥儩縰쉘偫䙹剌㍲</w:t>
      </w:r>
      <w:r>
        <w:rPr/>
        <w:t>ꥎ</w:t>
      </w:r>
      <w:r>
        <w:rPr/>
        <w:t>쉖⌴⩓卡狂쉉녃媱摅䑙䭄㨵녡쉗婟刦䭊䃂☸氥⺡</w:t>
      </w:r>
      <w:r>
        <w:rPr/>
        <w:t>ꕥ</w:t>
      </w:r>
      <w:r>
        <w:rPr/>
        <w:t>幒契䑮쉠䑕呬眨㴺渤佾樯樰싂妬습噲⹵瘹䥈氪磎繩츬쉠硤⨣쉥ꅊ칈穙輹䠶㩕㍉榬㡊恱뽏숶塈⩍ꅞ⵾瑌쉞␴亣瑮숳䞏䝃丸媻硍犿䋂숪玿摹歘晪矃</w:t>
      </w:r>
      <w:r>
        <w:rPr/>
        <w:t>ⵎ⹉</w:t>
      </w:r>
      <w:r>
        <w:rPr/>
        <w:t>㠩슻稳</w:t>
      </w:r>
      <w:r>
        <w:rPr/>
        <w:t>ⱊ</w:t>
      </w:r>
      <w:r>
        <w:rPr/>
        <w:t>顉爪쵃䌷뽹あ瑨埂䝚숭瘻乏唪╏风䧂슿䤴⫂㐫쉧꺿顳㑨瓂勂㎵췂㩆㇂䵚ꎬ䖣⸹슱媘迃칏漱硂嫂䵵婂☥呉䱲唰涡䄺硰</w:t>
      </w:r>
      <w:r>
        <w:rPr/>
        <w:t>⡘⥂</w:t>
      </w:r>
      <w:r>
        <w:rPr/>
        <w:t>濂䊿㘮恂껂啾乺䀶墣彰⎘</w:t>
      </w:r>
      <w:r>
        <w:rPr/>
        <w:t>ꦬ</w:t>
      </w:r>
      <w:r>
        <w:rPr/>
        <w:t>䝱桃</w:t>
      </w:r>
      <w:r>
        <w:rPr/>
        <w:t>ꔷ</w:t>
      </w:r>
      <w:r>
        <w:rPr/>
        <w:t>뽶㭸婙䝐㷂⵭渳敨䁧㉕椦䛂斏⨨彘䰤쉤ꌳ淂⎡쉙攩払숰摘坣뇂넩㢣稨땇碿䩁뼯촨슻㞏ꅑ乮㷂䤨䅳慃伻슿彡䤲㉪全猭佟墩썘倲</w:t>
      </w:r>
      <w:r>
        <w:rPr/>
        <w:t>ꕳ</w:t>
      </w:r>
      <w:r>
        <w:rPr/>
        <w:t>焽泍싂ꍀ㚮悏숤汔</w:t>
      </w:r>
      <w:r>
        <w:rPr/>
        <w:t>⡇</w:t>
      </w:r>
      <w:r>
        <w:rPr/>
        <w:t>㉑繹㷂辱䷂쉲㥋睧弨⨪徣㚥</w:t>
      </w:r>
      <w:r>
        <w:rPr/>
        <w:t>ꖱ</w:t>
      </w:r>
      <w:r>
        <w:rPr/>
        <w:t>숹䘯瑌뽺㕯䝅</w:t>
      </w:r>
      <w:r>
        <w:rPr/>
        <w:t>ⵚ</w:t>
      </w:r>
      <w:r>
        <w:rPr/>
        <w:t>ꆏ䥃托㥤穳슏牦敱㖣愹쉨땭㩃숲㵖ꥥ㜬䭪ꌴ佫䡉⍐氳绂繫啋乔偨凂뼥⩧㗂䕨䐺婔쉟㙳輹怦庻幏긩䑄桰庩冻䭟⑎秂⎵䢏乱㑶㡷걍え㡍⎥桍問꺘獴硗埍塀係㌶升窘繘䕗</w:t>
      </w:r>
      <w:r>
        <w:rPr/>
        <w:t>ꕊ</w:t>
      </w:r>
      <w:r>
        <w:rPr/>
        <w:t>䮡㭌係췎樤ㄳ뇍㉤百땠깭슩温敀塡ꌮ쵘䨯䩸놻慤뗍穣䲬祩칤껂徵漤䥕桥뽉㒘╠佤땨樥충睊╀⩃숬䩖⿍⨲⹬슮㚣䘮숱녒⹶穟䑅娊䁎䟂䩑䬺ぎ쉭繺쉀棂</w:t>
      </w:r>
      <w:r>
        <w:rPr/>
        <w:t>ꤣ</w:t>
      </w:r>
      <w:r>
        <w:rPr/>
        <w:t>䵡禥ꥪ칏녯䜹嚻侘瞻晦愸싂췂싂걢呤슻⽍㩫쉢壂㉚撮㭋⩎顶利牙䀰偋瑤坠㐭佞ꄳ甫⨪㦻湉痂뼭堩㦏⎵䚮슘浅啺슣겣䡒츽䤻痎墱숲橓촬漹⽡꤮䴦佦⨨숬䚿呺瀨桧땐䍈㕳♱쉡뭌㬥嗂偅㔹参숲㝵玻㉷⩃矂東洲숪䭮わ娬땤䊣倬歇轌牖唺⨺扣吸䥯䜷扭㣍椦歭뇂燂吶元ꥡ</w:t>
      </w:r>
      <w:r>
        <w:rPr/>
        <w:t>Ɑ</w:t>
      </w:r>
      <w:r>
        <w:rPr/>
        <w:t>ꤵ</w:t>
      </w:r>
      <w:r>
        <w:rPr/>
        <w:t>係僂䎱塣晆뭃㒥牲楨债奁㩒떱㎮婁磂㭹杩㭲䰦抡氽㜵剥⍄⤩</w:t>
      </w:r>
      <w:r>
        <w:rPr/>
        <w:t>ꦮ</w:t>
      </w:r>
      <w:r>
        <w:rPr/>
        <w:t>슱䭣昰幒㴰潭╦濂䮵䛂캩穆⭊灡棂쉸䤥恳녗䠨</w:t>
      </w:r>
      <w:r>
        <w:rPr/>
        <w:t>ⰺ</w:t>
      </w:r>
      <w:r>
        <w:rPr/>
        <w:t>硧ㅭ恹▣敕쉩뇂姂䕊㉋⫂ㆿ</w:t>
      </w:r>
      <w:r>
        <w:rPr/>
        <w:t>ꖏ</w:t>
      </w:r>
      <w:r>
        <w:rPr/>
        <w:t>坴쉠堣</w:t>
      </w:r>
      <w:r>
        <w:rPr/>
        <w:t>ꤪ␣</w:t>
      </w:r>
      <w:r>
        <w:rPr/>
        <w:t>⾬晳♭縮瀴䉧橥弥ꎮ</w:t>
      </w:r>
      <w:r>
        <w:rPr/>
        <w:t>⡙</w:t>
      </w:r>
      <w:r>
        <w:rPr/>
        <w:t>ㅊ⤪슏噀</w:t>
      </w:r>
      <w:r>
        <w:rPr/>
        <w:t>ꕖ</w:t>
      </w:r>
      <w:r>
        <w:rPr/>
        <w:t>ꍤ䚡ꥭ뽦坂獙䙚깙</w:t>
      </w:r>
      <w:r>
        <w:rPr/>
        <w:t>ꤳꥈ</w:t>
      </w:r>
      <w:r>
        <w:rPr/>
        <w:t>䥴땸帥⧃쉞㔤係䀷뽴售硔影嚘㥬ꍒ偶䩵係愷⩶뭗숲渭啅㕺ど呵搤䖡쉂㥰娵㧍칅격㩓瀦䙏瘳䮥충◃쉙嘶倹䥃䍷砵圭剮꺻摺願䭢硞偯싃㊏制䁵㍪櫂棎⥕⫂䵢〱窥旂癰烂䞡쉺㑐䃂恄넶䘯㒬걍쉡䭹</w:t>
      </w:r>
      <w:r>
        <w:rPr/>
        <w:t>Ⳏ</w:t>
      </w:r>
      <w:r>
        <w:rPr/>
        <w:t>攬㩉䜥╚硫췃㵅⸴嘭뾬䁚接欤婬쉨堰칳亮슩쉮컂皱ꥵ쉅⨹䈱쉗楙伮智䕫⥶⩾䶏嫂</w:t>
      </w:r>
      <w:r>
        <w:rPr/>
        <w:t>ꦬ</w:t>
      </w:r>
      <w:r>
        <w:rPr/>
        <w:t>쉑恎稴瞏꺱塥溮塐딥娺ㅶ䧂䐳㟂幘枡쉀匷窿奙癈頨슩㙳䀪숻愴顎䘵㑴땦湬♷津秂䩅塴䁆檻っ䴨侏쵯棎</w:t>
      </w:r>
      <w:r>
        <w:rPr/>
        <w:t>⠥</w:t>
      </w:r>
      <w:r>
        <w:rPr/>
        <w:t>慉哂劬뿃䡾⽆两㡌슱숶䤹♯치惂煫囂㭎䝆⩩楓뭁杵嘷婏╦⤴幧捚塮쉺걷嗂䷂智쉶爪瑚橖幫⌻㙚⑌焹</w:t>
      </w:r>
      <w:r>
        <w:rPr/>
        <w:t>ꕁ◂⩪</w:t>
      </w:r>
      <w:r>
        <w:rPr/>
        <w:t>䉐㫂뽲䭯䵣歇䓂⭊弽⫂娥䌨汧振쉂⑦䴫㕣숪㡥啖柍喻⵬㍀甲悘仂䱲礩䵌砹땟ꥫ䪬夺䚬㥦歰</w:t>
      </w:r>
      <w:r>
        <w:rPr/>
        <w:t>ⰵ</w:t>
      </w:r>
      <w:r>
        <w:rPr/>
        <w:t>쏂偩⿍㕵併숩㮥쉚㙉幤夰쉃쌵汣䓂칆䥣㑶ꍁ슿숤瓂桬爷偌桌㭪</w:t>
      </w:r>
      <w:r>
        <w:rPr/>
        <w:t>⡴</w:t>
      </w:r>
      <w:r>
        <w:rPr/>
        <w:t>浚啱砸猥숫䕚쉁顥쉟뽮슡걲洲㉹</w:t>
      </w:r>
      <w:r>
        <w:rPr/>
        <w:t>ꥑ</w:t>
      </w:r>
      <w:r>
        <w:rPr/>
        <w:t>뭅숯䔊쉭㌥桔☱묻츬촶슩⫂싂뭦癶⌳㘺堻晇䠪啠쎬숺惂瑒佑瀲숥噧숥顙縥슡㫂䄤剹渮쉷㬳녱憮䙫橠⩙</w:t>
      </w:r>
      <w:r>
        <w:rPr/>
        <w:t>ꕬ</w:t>
      </w:r>
      <w:r>
        <w:rPr/>
        <w:t>戬⤫䍈幨䱦쉀忂畵偂쉟才桌恁睸㇂惍樲䍡整⩐輻桌桤怪숤祐쉐㩃牆穗剠捏䃂</w:t>
      </w:r>
      <w:r>
        <w:rPr/>
        <w:t>ⵤ</w:t>
      </w:r>
      <w:r>
        <w:rPr/>
        <w:t>䉣睺땑憻䩃䱰⩑쉞䑾坱洮昰</w:t>
      </w:r>
      <w:r>
        <w:rPr/>
        <w:t>ꤵ</w:t>
      </w:r>
      <w:r>
        <w:rPr/>
        <w:t>姂쉅㋎㖱⵲偩潌뭨吮┺䍓懂㥇⹰숣㙺礽䚩穙䕘⸻숲뭊ꅡ쉳䜤썋⬽婮咱쉥㥟慰䔥潭禬ꥶ쉋㵵숴</w:t>
      </w:r>
      <w:r>
        <w:rPr/>
        <w:t>ⱱ</w:t>
      </w:r>
      <w:r>
        <w:rPr/>
        <w:t>䢻恹䓂㍄갦쉕䥫⯎⥣䙕䍥⽇뽥䝞㠦ꌨ辱㜰棂⍡烎殬쉰뽺掏厏㧂</w:t>
      </w:r>
      <w:r>
        <w:rPr/>
        <w:t>ⱟ</w:t>
      </w:r>
      <w:r>
        <w:rPr/>
        <w:t>㎡噁晌牫䗍䘸⸻⸱숣⩞顆晄㙾쉵숦䈯㵘땧⫂怯嗂䆩㉡♗땙</w:t>
      </w:r>
      <w:r>
        <w:rPr/>
        <w:t>ꤹ</w:t>
      </w:r>
      <w:r>
        <w:rPr/>
        <w:t>ㅑ뼬匨儦⽇恁쉃㷂煋⩅妡</w:t>
      </w:r>
      <w:r>
        <w:rPr/>
        <w:t>⠱</w:t>
      </w:r>
      <w:r>
        <w:rPr/>
        <w:t>姂恏㔱</w:t>
      </w:r>
      <w:r>
        <w:rPr/>
        <w:t>⢩</w:t>
      </w:r>
      <w:r>
        <w:rPr/>
        <w:t>捑嗂棂걣쉏㤣ꎻ汖⦱兾⩡䳍ꥩ㑦싂噒䩄伶套䉎㌪浲奥ㄸ䱎䕇幔䵾䝃卶渣乯惃쉌뽕ㅍ숤⪻垵♙㤨煖숣湹</w:t>
      </w:r>
      <w:r>
        <w:rPr/>
        <w:t>Ᵽ</w:t>
      </w:r>
      <w:r>
        <w:rPr/>
        <w:t>煊⩎䮩㩱땅捵盍䪿뼤楓㨯攪楺⦘飂婩䘩ꍢ츦瀲䍴䥋깩拂ꍱ녏䙴ꄫ畮獣故矃㭅璣癯䄶㯂䗃⭁繈╨㣂彊⍣湈タ坁氽佪煡埂숷䡬捦㩠㎩ꥥ纡㩒쵶凂獇ㅡ轴睍쉋潇礦毂淂辏䅚勂冱燂⑹杞</w:t>
      </w:r>
      <w:r>
        <w:rPr/>
        <w:t>⡒</w:t>
      </w:r>
      <w:r>
        <w:rPr/>
        <w:t>朹⨩䁔硄慨璘䐱䮩戭畐磂쉳䗂㥱쵩噚㝉嘺捍</w:t>
      </w:r>
      <w:r>
        <w:rPr/>
        <w:t>⣂ⱊ</w:t>
      </w:r>
      <w:r>
        <w:rPr/>
        <w:t>磃㙆</w:t>
      </w:r>
      <w:r>
        <w:rPr/>
        <w:t>Ⱕ</w:t>
      </w:r>
      <w:r>
        <w:rPr/>
        <w:t>䌺⒘か辘ꍂ幡縷橤</w:t>
      </w:r>
      <w:r>
        <w:rPr/>
        <w:t>ⱴ</w:t>
      </w:r>
      <w:r>
        <w:rPr/>
        <w:t>绂䅑㬤깳␸䩯쉠励湘䱋</w:t>
      </w:r>
      <w:r>
        <w:rPr/>
        <w:t>Ⱪ</w:t>
      </w:r>
      <w:r>
        <w:rPr/>
        <w:t>㚱⪱楐壂㷂嚮泍瑧</w:t>
      </w:r>
      <w:r>
        <w:rPr/>
        <w:t>ⱕ</w:t>
      </w:r>
      <w:r>
        <w:rPr/>
        <w:t>䨮偵칬㜵幟楗쉡녭쉎䀨幆儷央뽑歵睶焵갨䛂컂딪䰬湡㕯⦥㔱㶵㑀唤⩈埂㨦</w:t>
      </w:r>
      <w:r>
        <w:rPr/>
        <w:t>ꤣ</w:t>
      </w:r>
      <w:r>
        <w:rPr/>
        <w:t>䅘䝢慤㯂煸㨬㉒⸸⵳䱥呮へ獃쉺䝯쵴䗂厏ㅭ㓂瞩砸煷稷숽싂녖朳⽹쌪㉧촪쉰䝐숮⹧扈쉠뭐녊⥙嫂硌电뇂娮彖殣㭭㭐쉋䔮㑁摚⺡獈偅쵱䡐</w:t>
      </w:r>
      <w:r>
        <w:rPr/>
        <w:t>ꤰ</w:t>
      </w:r>
      <w:r>
        <w:rPr/>
        <w:t>䲘쌮깴䊬唪슩禩轶栦愻䣍녊쉢晊扫䠻뗂㪿넣㌫㌩湬偩ひ㉎⥏傱敯䳂奤浀䠬뼷쉸쉀〨슻漺䁔ꏃ뼹仍㌊⹙眱⨬㥚湰娹⭗䖬桦䨤⽹⤰晎繒䈷盎䴴坯䡦㛂ㅟ坉</w:t>
      </w:r>
      <w:r>
        <w:rPr/>
        <w:t>Ⳃ</w:t>
      </w:r>
      <w:r>
        <w:rPr/>
        <w:t>䍇땗⸺믂㷂쵋⹄娱璵䷂硲䝸東슣祋穋呆쉱抣땐뼣䒬頽啂彏䉮⩄ꥥ檣惂䝮忂㇍剞ㄽ쉑㵡搻쉏湏⹧樭牕䕚쌷灟ㄨ숥숨䱑煩セ⍃砤춣걠願嫂昽ꍕ倯⥲摥┬꺡꥕顫䗂ㅤ녰⾩䅡슻卷㑒䵤</w:t>
      </w:r>
      <w:r>
        <w:rPr/>
        <w:t>ⱱ</w:t>
      </w:r>
      <w:r>
        <w:rPr/>
        <w:t>縪爩䴯⪡㙗ォ嗂灸䭴슿毂ㅰぴ㌩Ⓙ憏⹏쉫</w:t>
      </w:r>
      <w:r>
        <w:rPr/>
        <w:t>⡗⭇</w:t>
      </w:r>
      <w:r>
        <w:rPr/>
        <w:t>갨䝍♋娪庵ꍧ樽慅䎱◂숽뽲䱏獕汯㔽싂渳偰帹䲵縻炵칀ㅪ⯂䠹桌汓歆䞮牢䠭㊩⍒</w:t>
      </w:r>
      <w:r>
        <w:rPr/>
        <w:t>ꔮ</w:t>
      </w:r>
      <w:r>
        <w:rPr/>
        <w:t>䉣朣ㅄ⩇㉰拂朤싂疣澬</w:t>
      </w:r>
      <w:r>
        <w:rPr/>
        <w:t>ⵍ</w:t>
      </w:r>
      <w:r>
        <w:rPr/>
        <w:t>쉱㓂䵚攳䕣쉌넫䜹䑓歗䓂</w:t>
      </w:r>
      <w:r>
        <w:rPr/>
        <w:t>ⴸ</w:t>
      </w:r>
      <w:r>
        <w:rPr/>
        <w:t>숱琨쉅䊬믂頪䑈ぞ쉱䱈㍨帶䍩쉾顖䥆炏ㄸ뽆쉶繚轎墥뽺飂␽㥏쉖坤⹕캣뾥깔偞乾确ㄥ뭙〈</w:t>
      </w:r>
      <w:r>
        <w:rPr/>
        <w:t>ⱓ</w:t>
      </w:r>
      <w:r>
        <w:rPr/>
        <w:t>关汍佅燂䡍栻깉숺㩱䂩뽃嗂䌺쉸楹쌬䩁搰ꥱ佋坔禱湥癤硁ꌰ㐹㊬佤欳䒱歀瑾㘲㵮䥥允뽞♌玩噅슬녈</w:t>
      </w:r>
      <w:r>
        <w:rPr/>
        <w:t>ⰻ</w:t>
      </w:r>
      <w:r>
        <w:rPr/>
        <w:t>兴싍迂㕠纬㑦곂ⸯ캻㉮噋䒘獍㵦쉬</w:t>
      </w:r>
      <w:r>
        <w:rPr/>
        <w:t>ⵊ</w:t>
      </w:r>
      <w:r>
        <w:rPr/>
        <w:t>ⱳ</w:t>
      </w:r>
      <w:r>
        <w:rPr/>
        <w:t>噾㕭䙘쉲깐奆쉴奙㍄䅟칷싍伪兟⩮剫灲噞恫痂潖䥧敔䱟址䦬녎ꎩ癎숴䯂水煴칏㍋垩숻㡆獰䵮渦슩䎥ꌰ殱䕦戯纣쉐䘬㴮濂䉑怬ꎘ䍒甦帷攪牯㪥㙦坵決䟂㙓儫唱뽘平洫繕䌷㕯〭勂䇂까</w:t>
      </w:r>
      <w:r>
        <w:rPr/>
        <w:t>ꔩ</w:t>
      </w:r>
      <w:r>
        <w:rPr/>
        <w:t>眦䄦쉚㝋</w:t>
      </w:r>
      <w:r>
        <w:rPr/>
        <w:t>꧍</w:t>
      </w:r>
      <w:r>
        <w:rPr/>
        <w:t>扦攻圲䊥削┻㮘⪿歡㞏澡㫃参뿂䭺췂㑉㡖쉰冮佧쉭㭙썧㈫쉟♆甤㑍쉪煺묤樥♷䝗딳쏂縻顁쵺꥗潾䩨ꇂ犡긪䱓姂留㒵칪쉰쉸ꅭ쵓◂컂拃吪乌吽䁍凂ꍓ牾啦㡒獓ꏍ㤪⬽䊵쉁◂쉐吳吰⥚單쉘瑫⺬〺单塒⴮栣⤴칌</w:t>
      </w:r>
      <w:r>
        <w:rPr/>
        <w:t>⠽⫂⩵</w:t>
      </w:r>
      <w:r>
        <w:rPr/>
        <w:t>䭈쉶⩃㥉쉎㈯硞</w:t>
      </w:r>
      <w:r>
        <w:rPr/>
        <w:t>꧂</w:t>
      </w:r>
      <w:r>
        <w:rPr/>
        <w:t>䭰䐴扴牺硠싂쉥偫䨱숱䵕䳂䶵㕚暩壂喵</w:t>
      </w:r>
      <w:r>
        <w:rPr/>
        <w:t>꧂</w:t>
      </w:r>
      <w:r>
        <w:rPr/>
        <w:t>佶䙘쉔쉃땭牘쉘晍╴䧎녋奎歶ꍦ㒥敪潬判㩶橉夺㞵쉕㏎㨶䉒摾殬〸㘊䙟⩟ㄻ伶쉄녑头散쵠숫㕦뭬뽁쉵㑒䅹湔숰⭘幫⤽十ꅵ</w:t>
      </w:r>
      <w:r>
        <w:rPr/>
        <w:t>꧂</w:t>
      </w:r>
      <w:r>
        <w:rPr/>
        <w:t>乩</w:t>
      </w:r>
      <w:r>
        <w:rPr/>
        <w:t>ⱅ</w:t>
      </w:r>
      <w:r>
        <w:rPr/>
        <w:t>쉄걵䑞쉆뗂堯迍矂♂偫橐汳漣</w:t>
      </w:r>
      <w:r>
        <w:rPr/>
        <w:t>ꥁ</w:t>
      </w:r>
      <w:r>
        <w:rPr/>
        <w:t>婦䄭</w:t>
      </w:r>
      <w:r>
        <w:rPr/>
        <w:t>ⴽ</w:t>
      </w:r>
      <w:r>
        <w:rPr/>
        <w:t>㪬촨䩏瘶櫂敫꥖䍟奔契杒楾싃歲東츥㑖眰稪㑲愱</w:t>
      </w:r>
      <w:r>
        <w:rPr/>
        <w:t>⡙</w:t>
      </w:r>
      <w:r>
        <w:rPr/>
        <w:t>〪䍐슩癃㭤獙獠噈嘪䁈稽仂</w:t>
      </w:r>
      <w:r>
        <w:rPr/>
        <w:t>⡆</w:t>
      </w:r>
      <w:r>
        <w:rPr/>
        <w:t>轩␭歂䝏䍫䝃㵗⥬⹞硥顦䝍䑬⴨䶩扖䥬䍄⛃䗂㙦㑗柂갫쉢纘睄捧均䵏欹偺㛎⥦顇⤳泂</w:t>
      </w:r>
      <w:r>
        <w:rPr/>
        <w:t>ꥇ</w:t>
      </w:r>
      <w:r>
        <w:rPr/>
        <w:t>슿쉕囂漮䔦싎䜤㭪㮩䐷楏</w:t>
      </w:r>
      <w:r>
        <w:rPr/>
        <w:t>ⵉ</w:t>
      </w:r>
      <w:r>
        <w:rPr/>
        <w:t>癑ㅹ䩗攸㔲瓍싎低</w:t>
      </w:r>
      <w:r>
        <w:rPr/>
        <w:t>ⱟ</w:t>
      </w:r>
      <w:r>
        <w:rPr/>
        <w:t>噄旂疬㙹슬땴顡겿놿⭥户⻂㨣</w:t>
      </w:r>
      <w:r>
        <w:rPr/>
        <w:t>Ⱨ</w:t>
      </w:r>
      <w:r>
        <w:rPr/>
        <w:t>儻㜬恨㕐愮瘶컎婙癯楆쉫쉌⮩껂秂㇍뭄摊礥쉚䥚抵숨═</w:t>
      </w:r>
      <w:r>
        <w:rPr/>
        <w:t>ⱥ</w:t>
      </w:r>
      <w:r>
        <w:rPr/>
        <w:t>쉖갭児愩晤㵣秂걬䢿剥㏂䋂깂㣂嚘轣</w:t>
      </w:r>
      <w:r>
        <w:rPr/>
        <w:t>Ⱬ</w:t>
      </w:r>
      <w:r>
        <w:rPr/>
        <w:t>摡ꍮ楡䇂祏䭊吸轁걗颱噟슘昶䉗瞻쉑쉙採숷㘽䭲⏂걘勂뽃咣啇쉙슩䌻쏂⨰</w:t>
      </w:r>
      <w:r>
        <w:rPr/>
        <w:t>ꤩ</w:t>
      </w:r>
      <w:r>
        <w:rPr/>
        <w:t>숷䵾쉈뽥⪩쉳䝘깸䊣嚘癡䵭淂㝔쉤㍵砸녚辩숻ꅏ圬冻瑇况獗㥾璣搥╘杆칸欽漯牪</w:t>
      </w:r>
      <w:r>
        <w:rPr/>
        <w:t>ꦏ</w:t>
      </w:r>
      <w:r>
        <w:rPr/>
        <w:t>牂슬</w:t>
      </w:r>
      <w:r>
        <w:rPr/>
        <w:t>ⵈ</w:t>
      </w:r>
      <w:r>
        <w:rPr/>
        <w:t>迂佲彫㒥偄쉆뭥㍕</w:t>
      </w:r>
      <w:r>
        <w:rPr/>
        <w:t>ꕱ</w:t>
      </w:r>
      <w:r>
        <w:rPr/>
        <w:t>橏♌쉂砥癔⚥䮩쉭潭繀⥑⛂㌬椨䠱⯂㨪斩摌奸넽쵺⭔㉲</w:t>
      </w:r>
      <w:r>
        <w:rPr/>
        <w:t>ꔲ</w:t>
      </w:r>
      <w:r>
        <w:rPr/>
        <w:t>ꍀ䮩婫슱쉕㑺ꅖ⨳䍊⑀悿숸캿牐☶繚╴</w:t>
      </w:r>
      <w:r>
        <w:rPr/>
        <w:t>⠲</w:t>
      </w:r>
      <w:r>
        <w:rPr/>
        <w:t>焣啍磂故㡋愸珂㩠摔劘쉮穋뽣〮㗍参䝅刪澩汑婀싃䥀牯㬮灨슱穃搦⑄穾슘</w:t>
      </w:r>
      <w:r>
        <w:rPr/>
        <w:t>ⴳ␴</w:t>
      </w:r>
      <w:r>
        <w:rPr/>
        <w:t>䩃橊毂桵㝒녥䌶㵾漲숩慪砳䵓</w:t>
      </w:r>
      <w:r>
        <w:rPr/>
        <w:t>ꔺ</w:t>
      </w:r>
      <w:r>
        <w:rPr/>
        <w:t>頩㇂勍繲愣杇儵䉳顦堲䶬쉚습㗂㞘䷂穚潞䙐婚㵤圥㈴囂浐㡦慎녟쉹卷㈩㮻⩸橐壎䁩쉭歶才曂</w:t>
      </w:r>
      <w:r>
        <w:rPr/>
        <w:t>Ⱝ</w:t>
      </w:r>
      <w:r>
        <w:rPr/>
        <w:t>佷痂걕쉪䁤癹迂瀺亣炩盂喵楥䰣습◂㝄䜵係畸㝖䬹썩忂┦䩧睾썗漫䣂渱☹凎然슘</w:t>
      </w:r>
      <w:r>
        <w:rPr/>
        <w:t>Ⳏ</w:t>
      </w:r>
      <w:r>
        <w:rPr/>
        <w:t>ꇂ繌䴻潎灵彂쉶쉥쉊쵥</w:t>
      </w:r>
      <w:r>
        <w:rPr/>
        <w:t>ⴷ</w:t>
      </w:r>
      <w:r>
        <w:rPr/>
        <w:t>熻佳⥸녈䀽灔侩㮩䷂昺䜶䱥瀪⻂入盍縣㪏彾噡顫쉧⨨䒱梩䗂湡弣㗍顺癥䱖쉃쉘⨸㗂䎡夻</w:t>
      </w:r>
      <w:r>
        <w:rPr/>
        <w:t>⠩</w:t>
      </w:r>
      <w:r>
        <w:rPr/>
        <w:t>넯幵䘨㋂枵杴摟㈰ꄭ厩뿂樨슥䵸쉸獉ꅁ姂깢䤊녶坰갺瑚幍徘⌦⫂顰乔䫂㨪术奶瘮</w:t>
      </w:r>
      <w:r>
        <w:rPr/>
        <w:t>ꔣ</w:t>
      </w:r>
      <w:r>
        <w:rPr/>
        <w:t>쉣ꥳ婒䠵浾售厬</w:t>
      </w:r>
      <w:r>
        <w:rPr/>
        <w:t>ⱊ</w:t>
      </w:r>
      <w:r>
        <w:rPr/>
        <w:t>牋췂烂뭁⭩䀽</w:t>
      </w:r>
      <w:r>
        <w:rPr/>
        <w:t>ꥈ</w:t>
      </w:r>
      <w:r>
        <w:rPr/>
        <w:t>轫㏂㬻稣潋㭮⨦毂</w:t>
      </w:r>
      <w:r>
        <w:rPr/>
        <w:t>꧂</w:t>
      </w:r>
      <w:r>
        <w:rPr/>
        <w:t>캘䫂</w:t>
      </w:r>
      <w:r>
        <w:rPr/>
        <w:t>ⶮ</w:t>
      </w:r>
      <w:r>
        <w:rPr/>
        <w:t>ꎮふ쉣쉨⍔湭䈪쉤䌬㔨壂ꌵ敍㗎禱숣楪</w:t>
      </w:r>
      <w:r>
        <w:rPr/>
        <w:t>ꤩ</w:t>
      </w:r>
      <w:r>
        <w:rPr/>
        <w:t>䍍濂滂煊㔪깴忎䮩輴䈦飂杇樲爽慙䡁⤦䅵뽤卑㒥䐳朩쉳卖쉏焸杞轏慾⥪晡塂䡣⎩㑀湩䍪癋숴㥞廂㚻㜽숺坩㝱垘娫⩲䏂瑧ꌮ⑳㨯넷捲㴻䱱澱┤▩頪㨨▬䁆椪浰卟䂘幤ꌮ숭습㥾숲촽奩ꥬ㬷䧎䥈</w:t>
      </w:r>
      <w:r>
        <w:rPr/>
        <w:t>ⱱ</w:t>
      </w:r>
      <w:r>
        <w:rPr/>
        <w:t>癮쉪⽙슘깤䂩壂枘纻敀䉏杊弣췂⾻湙쉒⭄奙济捆啧숷䤺츻頬㡷</w:t>
      </w:r>
      <w:r>
        <w:rPr/>
        <w:t>Ⳃ</w:t>
      </w:r>
      <w:r>
        <w:rPr/>
        <w:t>歁伻싂⭳帪</w:t>
      </w:r>
      <w:r>
        <w:rPr/>
        <w:t>ⰳ</w:t>
      </w:r>
      <w:r>
        <w:rPr/>
        <w:t>琣슏剠䥱濂㌨㩳쉐機⽲칕㉆⒣싂</w:t>
      </w:r>
      <w:r>
        <w:rPr/>
        <w:t>ꕫ</w:t>
      </w:r>
      <w:r>
        <w:rPr/>
        <w:t>ォ⒱㝘䦵뭚氶呮〯쉑䉷磂い⩰㬪硶吩㝠獦⍇㉎䀵⫂䍉纣䕠倥䂱숩⮿ㅬ慡쉥캬숫㭠㭲戶浈杔爤喬꺻严磂䬤縥㌣璱䜮㭆扙䱈췎漴頴⍤㵪㑏䅒汇亱恄㑷쉳䔲癋뗂㠣䬰쉋嗍慠㗂</w:t>
      </w:r>
      <w:r>
        <w:rPr/>
        <w:t>⠲</w:t>
      </w:r>
      <w:r>
        <w:rPr/>
        <w:t>ぷ愤⌹勂椶洽</w:t>
      </w:r>
      <w:r>
        <w:rPr/>
        <w:t>ꔰ</w:t>
      </w:r>
      <w:r>
        <w:rPr/>
        <w:t>恧갹슏䣂䆥</w:t>
      </w:r>
      <w:r>
        <w:rPr/>
        <w:t>ⰷ</w:t>
      </w:r>
      <w:r>
        <w:rPr/>
        <w:t>呀影䩪桑㯂煹濃썖恱序뿂煣猺窩䫂</w:t>
      </w:r>
      <w:r>
        <w:rPr/>
        <w:t>⡣</w:t>
      </w:r>
      <w:r>
        <w:rPr/>
        <w:t>㐤佾丳栰싃⧂⹹憬硍况妘䪩䉡ヂ㴴뽀䉀싂㴥⨦刣涬楳뽉猯㉵칹頱㥅⌫㝞㭦卾䃂⩊伣〉</w:t>
      </w:r>
      <w:r>
        <w:rPr/>
        <w:t>ⱌ</w:t>
      </w:r>
      <w:r>
        <w:rPr/>
        <w:t>쉵楟뼲係彋㋎惂싂㬰削쉶眮숵㝚繐㕁⤣濂湫싎⎏灟숦</w:t>
      </w:r>
      <w:r>
        <w:rPr/>
        <w:t>ⱞ</w:t>
      </w:r>
      <w:r>
        <w:rPr/>
        <w:t>⽦♀㤪杢繄圩搳㝚걫奇嘰뿂䈲</w:t>
      </w:r>
      <w:r>
        <w:rPr/>
        <w:t>꧂</w:t>
      </w:r>
      <w:r>
        <w:rPr/>
        <w:t>칠ぉ╚彍싂摇䙚컃쉅唲䴹녹숯쉲悿䗂爵쉴</w:t>
      </w:r>
      <w:r>
        <w:rPr/>
        <w:t>ꕢ</w:t>
      </w:r>
      <w:r>
        <w:rPr/>
        <w:t>뭸⨳澿</w:t>
      </w:r>
      <w:r>
        <w:rPr/>
        <w:t>ꗂ</w:t>
      </w:r>
      <w:r>
        <w:rPr/>
        <w:t>㔫⦬䂮瑘䒥썸䲩池㑈轄浶䘽⼦⺩潂畮</w:t>
      </w:r>
      <w:r>
        <w:rPr/>
        <w:t>ꕋ</w:t>
      </w:r>
      <w:r>
        <w:rPr/>
        <w:t>漪汬潅⯂㝚擂뭄쵘呰䞻숩쉓</w:t>
      </w:r>
      <w:r>
        <w:rPr/>
        <w:t>ꦮ</w:t>
      </w:r>
      <w:r>
        <w:rPr/>
        <w:t>潱䴪䦡䍇䑆楄㍃㩧습煲剏李灙塪楌㑌슬ꍥ쉵䡞卋㑡습沩渨彯捷䕈㖘卂떘쎥杲䲱彳㌩颩</w:t>
      </w:r>
      <w:r>
        <w:rPr/>
        <w:t>ꥃ</w:t>
      </w:r>
      <w:r>
        <w:rPr/>
        <w:t>倣㩁䈥䕴皻╾⩸䱗偖晆幄</w:t>
      </w:r>
      <w:r>
        <w:rPr/>
        <w:t>ⱍ</w:t>
      </w:r>
      <w:r>
        <w:rPr/>
        <w:t>⾩◂쉒顭⺮▣瑟⾏갯張庘쎮䤪쉮轓栯⍤挽硪潳뽒昭녁䚱㍄</w:t>
      </w:r>
      <w:r>
        <w:rPr/>
        <w:t>ꔷ</w:t>
      </w:r>
      <w:r>
        <w:rPr/>
        <w:t>싂㝱</w:t>
      </w:r>
      <w:r>
        <w:rPr/>
        <w:t>⡁</w:t>
      </w:r>
      <w:r>
        <w:rPr/>
        <w:t>㑢</w:t>
      </w:r>
      <w:r>
        <w:rPr/>
        <w:t>ꕓ</w:t>
      </w:r>
      <w:r>
        <w:rPr/>
        <w:t>幚剐浍敒嘱</w:t>
      </w:r>
      <w:r>
        <w:rPr/>
        <w:t>ꤊ</w:t>
      </w:r>
      <w:r>
        <w:rPr/>
        <w:t>쉂쉖♯뼹劻㑄㩅ꎏ汊싍㝫晹槍獺炡磂䘪吨眺ꥹ療侣瘭뿂楕⍣䀺쉎严䏂禩橆凂壂䗂呋卺쉄䆮䞱啭幃믂쉖⴬歯汒</w:t>
      </w:r>
      <w:r>
        <w:rPr/>
        <w:t>ꔣ</w:t>
      </w:r>
      <w:r>
        <w:rPr/>
        <w:t>婥격顥䴭偵党☮䃂潺㝦昨剪㵃ꍯ숭ꄸ뽺䀯䔨扱숬桢懂⩀欪䍱춬쉬칯㝮㶘㭈</w:t>
      </w:r>
      <w:r>
        <w:rPr/>
        <w:t>ⰱ</w:t>
      </w:r>
      <w:r>
        <w:rPr/>
        <w:t>䅥䋂쏂</w:t>
      </w:r>
      <w:r>
        <w:rPr/>
        <w:t>꤯</w:t>
      </w:r>
      <w:r>
        <w:rPr/>
        <w:t>疱슥係痂䄸㡊㣂⩀깉桂␰湶㴪떬㭓䕊⍺睌⎻旂彥暥䄽䩡䣂偙佟墱楚兤ꍤ婘䢿稸</w:t>
      </w:r>
      <w:r>
        <w:rPr/>
        <w:t>ꤰ</w:t>
      </w:r>
      <w:r>
        <w:rPr/>
        <w:t>竂䅋硃◂┨뭸䵈쉪猪쉨칓땞䝯浸杒䕵㍃灣숴爱⽐タ㓂뭀㜵㝡숥澵呱</w:t>
      </w:r>
      <w:r>
        <w:rPr/>
        <w:t>Ⱛ</w:t>
      </w:r>
      <w:r>
        <w:rPr/>
        <w:t>灎갴숫녨ꥶ쉙獺싎睴㝧斻숹伪</w:t>
      </w:r>
      <w:r>
        <w:rPr/>
        <w:t>ꔷ⪥</w:t>
      </w:r>
      <w:r>
        <w:rPr/>
        <w:t>梩ꌶ䈽ꥯ</w:t>
      </w:r>
      <w:r>
        <w:rPr/>
        <w:t>ꔳ⨺</w:t>
      </w:r>
      <w:r>
        <w:rPr/>
        <w:t>칊ず쉰</w:t>
      </w:r>
      <w:r>
        <w:rPr/>
        <w:t>꧂</w:t>
      </w:r>
      <w:r>
        <w:rPr/>
        <w:t>䂻㛂깔</w:t>
      </w:r>
      <w:r>
        <w:rPr/>
        <w:t>ⴳ</w:t>
      </w:r>
      <w:r>
        <w:rPr/>
        <w:t>䘲⬶泃䈳䉶숦棂偖⩍她쌦畏⌵咘쌳䅦㕦쌱婭㖵䤽┯</w:t>
      </w:r>
      <w:r>
        <w:rPr/>
        <w:t>꥓</w:t>
      </w:r>
      <w:r>
        <w:rPr/>
        <w:t>쉫㨵䅂焹凃猭䙰京慀瑱◂页垥</w:t>
      </w:r>
      <w:r>
        <w:rPr/>
        <w:t>⢮</w:t>
      </w:r>
      <w:r>
        <w:rPr/>
        <w:t>稹杣飍䍱凂禬㨬潴촹䓂ꍀ쎏揂囂䭺晉믂堻ꆘ䱲卨漺꥙洽刪楄</w:t>
      </w:r>
      <w:r>
        <w:rPr/>
        <w:t>ꔹ</w:t>
      </w:r>
      <w:r>
        <w:rPr/>
        <w:t>ィ㉑㊿썹椷쉔摋㥓湕싂转쉉揂䅧쉠畑</w:t>
      </w:r>
      <w:r>
        <w:rPr/>
        <w:t>ꕪ꧂</w:t>
      </w:r>
      <w:r>
        <w:rPr/>
        <w:t>灞禱쉓㝘別穘쉧氬漹㐪㍊䈬硘稱樹㮱㕨埂牺灀䈲穣숦㕖칎썤扫扞㔺洦</w:t>
      </w:r>
      <w:r>
        <w:rPr/>
        <w:t>⠬</w:t>
      </w:r>
      <w:r>
        <w:rPr/>
        <w:t>汶瞵炩쉙</w:t>
      </w:r>
      <w:r>
        <w:rPr/>
        <w:t>⣂</w:t>
      </w:r>
      <w:r>
        <w:rPr/>
        <w:t>低䑺䭡쉥뿃ꥠ捾쉖掻䤸潮숩䍋䄬枣䐳쉵慈唻杀䝩氦쉅뮮♱</w:t>
      </w:r>
      <w:r>
        <w:rPr/>
        <w:t>⡤</w:t>
      </w:r>
      <w:r>
        <w:rPr/>
        <w:t>쉢恑넻獧畺깍숴⮩⵭穨넻䝚㈯啢㝀䥷숪⫂杒쉑氺ㄱ顗潁搻嗂⦘唩䰦场㞩쉶⥓浓媩睅佚䘪楆뭸咣쏂穤玏淂煭</w:t>
      </w:r>
      <w:r>
        <w:rPr/>
        <w:t>Ⳃ⌷</w:t>
      </w:r>
      <w:r>
        <w:rPr/>
        <w:t>〱睸癳㵸㴷敘夳渶䗂깮否摈疥</w:t>
      </w:r>
      <w:r>
        <w:rPr/>
        <w:t>ꗍ</w:t>
      </w:r>
      <w:r>
        <w:rPr/>
        <w:t>쌮⹍祺䞩☪쉈꺵獾祾䐴쉞䡑</w:t>
      </w:r>
      <w:r>
        <w:rPr/>
        <w:t>꧍</w:t>
      </w:r>
      <w:r>
        <w:rPr/>
        <w:t>쉙</w:t>
      </w:r>
      <w:r>
        <w:rPr/>
        <w:t>ꖵꦥ</w:t>
      </w:r>
      <w:r>
        <w:rPr/>
        <w:t>䘷⪡䇎⎣㢩劏琩纩쌳稩칕녵</w:t>
      </w:r>
      <w:r>
        <w:rPr/>
        <w:t>⢩</w:t>
      </w:r>
      <w:r>
        <w:rPr/>
        <w:t>䊡㒩潈뭇磂䰩☨싂瀸と㏂琷칱䡫㔹䠹⥒깾来亣ꍄ氹渳杊슩牊쌪㩧丵ㅸ朤㩊칧橥격䉇⽉㍵畇쉹땖䁳涮㕢塎䩞딺쉘煮쵔㇂㍆僂穪体䍖⿎땷⹎쉦婶飂攦넳毂䵬琥걹欱딬瑁母ꅍ</w:t>
      </w:r>
      <w:r>
        <w:rPr/>
        <w:t>꤬</w:t>
      </w:r>
      <w:r>
        <w:rPr/>
        <w:t>汹摟䝂曂偞쉟共獇穋뭙㡰帱浣䬵渲窬㯂兯抏䉸呔搣썣䠊穳㝚⹫숨䝖썃떡</w:t>
      </w:r>
      <w:r>
        <w:rPr/>
        <w:t>ꕣ</w:t>
      </w:r>
      <w:r>
        <w:rPr/>
        <w:t>ꅮ卵㞱</w:t>
      </w:r>
      <w:r>
        <w:rPr/>
        <w:t>ⵣ</w:t>
      </w:r>
      <w:r>
        <w:rPr/>
        <w:t>㈬ぎ⩯奲汒ꄬ玘䕭癵</w:t>
      </w:r>
      <w:r>
        <w:rPr/>
        <w:t>Ⳃ</w:t>
      </w:r>
      <w:r>
        <w:rPr/>
        <w:t>煏䇂畲습㜣䒩䠹縵呭싎槍⪵捂恣䜸幾こ</w:t>
      </w:r>
      <w:r>
        <w:rPr/>
        <w:t>ꗂ</w:t>
      </w:r>
      <w:r>
        <w:rPr/>
        <w:t>顱♷㘻䨮へ슡扏汩㙥搣䫂䖘晒嘴浆</w:t>
      </w:r>
      <w:r>
        <w:rPr/>
        <w:t>ꦣ␸</w:t>
      </w:r>
      <w:r>
        <w:rPr/>
        <w:t>湑⤦䍡桨恠㋂砭땈⍹太㤤䍯姎숦堺㍣썃䌦䤤㐽쉕㨬ㅉ灈㙣楊挮牂氫⩹瓃㗂㍗⩷呖潥♩㑵柃楪㠺兑쉄瑣喿わ厥䑍頣娺䑢璩䵾䄭砯쉩繲硈救쉲呩쉭뾡싍犻┪ꍺ쉙伷숨ꥤ═䵮䩠焽쵆坠秂쉯䬷㭙␨爨傱땄㗂凂깘⤺䭍䅭昸樻㙌㉹㠰쉧㜱木쉀娪䛂ꄬ䣃ꍍ녁畆倪浺䅐匬殻神本䣂䘯穾氩뮩䣂灬딴瘤攳暮⶘㖩떬땥淎剤</w:t>
      </w:r>
      <w:r>
        <w:rPr/>
        <w:t>ꗂ</w:t>
      </w:r>
      <w:r>
        <w:rPr/>
        <w:t>뭎椽灂啨愦䂡䪥䝠砽権⿂姃칈婋</w:t>
      </w:r>
      <w:r>
        <w:rPr/>
        <w:t>ⱡ</w:t>
      </w:r>
      <w:r>
        <w:rPr/>
        <w:t>쉨㚻㙶쉳䮮嘵쉓頻숤剎䎩噾깕촹䵡습땳쵖䥋瞏坵煔圦爩ꍪ照䝙㵚쉯㭖䉈꥚撥䭦ㄳ╅烂쉳㐨䩗</w:t>
      </w:r>
      <w:r>
        <w:rPr/>
        <w:t>ꤱ</w:t>
      </w:r>
      <w:r>
        <w:rPr/>
        <w:t>啹⩪硅쉠找勂祌繮숶㒩䮩恇姍揂稶梮㝁兕숯槂夭</w:t>
      </w:r>
      <w:r>
        <w:rPr/>
        <w:t>ꦮ⩒</w:t>
      </w:r>
      <w:r>
        <w:rPr/>
        <w:t>剪㈵潸</w:t>
      </w:r>
      <w:r>
        <w:rPr/>
        <w:t>ꖻ</w:t>
      </w:r>
      <w:r>
        <w:rPr/>
        <w:t>슿㗂䠭㏎乇畏슘嘱湮㭁榩㗂䤣挪厘昰剪扗䓂吤犥⌴⽋㓂主걌♳祦䛃걇灁䝡㠪搥晡䡳ꌹ②漶쉪</w:t>
      </w:r>
      <w:r>
        <w:rPr/>
        <w:t>⡧</w:t>
      </w:r>
      <w:r>
        <w:rPr/>
        <w:t>㈹䐩桱す顠⫂漪쉋䂘</w:t>
      </w:r>
      <w:r>
        <w:rPr/>
        <w:t>꧃</w:t>
      </w:r>
      <w:r>
        <w:rPr/>
        <w:t>恳攽䞵㭨㕇冡곂歰䵞칇噸硣䜵㖩⦡撩쉶㤲쉇䞣⌨姂栱剦摌纣求⸸倬ꅞ㙉㥹䴰彠偃◂쉟묦㕏㎘⩑㪮쉖姃</w:t>
      </w:r>
      <w:r>
        <w:rPr/>
        <w:t>ꗂ</w:t>
      </w:r>
      <w:r>
        <w:rPr/>
        <w:t>녵㴺潂千甤潢㑣䣃繦㕊春⧂캿咻癒噱딪⹉涣긯幪슩埂⽲顆倮쉄䝺繁卌低浄䶥势〫城䁦潴忂숦偊䳂僂票㘪哂奵轄䞱縸旂橨䤻㉾哂숩潋参뽾健슿确橷쉷쉐䅑烂瘣⎵憘䄸⼪䡋숻쉚搻嚩</w:t>
      </w:r>
      <w:r>
        <w:rPr/>
        <w:t>ⱦ</w:t>
      </w:r>
      <w:r>
        <w:rPr/>
        <w:t>穹숨轲睴⨱</w:t>
      </w:r>
      <w:r>
        <w:rPr/>
        <w:t>⡡</w:t>
      </w:r>
      <w:r>
        <w:rPr/>
        <w:t>䵯⥮瑗䁑杶</w:t>
      </w:r>
      <w:r>
        <w:rPr/>
        <w:t>ꥃ</w:t>
      </w:r>
      <w:r>
        <w:rPr/>
        <w:t>㪬顾뇍汦慥쉢琹姂睵䲵䵷䕧㉗兴⩎飂숸䝙</w:t>
      </w:r>
      <w:r>
        <w:rPr/>
        <w:t>ꥇ</w:t>
      </w:r>
      <w:r>
        <w:rPr/>
        <w:t>䝱摖㞻⩋쌳</w:t>
      </w:r>
      <w:r>
        <w:rPr/>
        <w:t>ꔤ</w:t>
      </w:r>
      <w:r>
        <w:rPr/>
        <w:t>壂䝹䛂則乯報䅮に杍⺥䪻夤汅听幄</w:t>
      </w:r>
      <w:r>
        <w:rPr/>
        <w:t>⡍ⱇ</w:t>
      </w:r>
      <w:r>
        <w:rPr/>
        <w:t>㥵㴦⹈ず穫㴫檵㜴颵묽皥숊繕♵</w:t>
      </w:r>
      <w:r>
        <w:rPr/>
        <w:t>ꤦ</w:t>
      </w:r>
      <w:r>
        <w:rPr/>
        <w:t>勂ꅮ憱㕉촸</w:t>
      </w:r>
      <w:r>
        <w:rPr/>
        <w:t>Ⲯ</w:t>
      </w:r>
      <w:r>
        <w:rPr/>
        <w:t>䐻灯☫㭒䵇慃ㅅ쉃ㅳギ쉟숷剳쉘</w:t>
      </w:r>
      <w:r>
        <w:rPr/>
        <w:t>ꕕ</w:t>
      </w:r>
      <w:r>
        <w:rPr/>
        <w:t>値ꥣ剢쵂癱㌫仂걱恑樷䬷슣䁶橕恬縵쉢穋湵㕲琮</w:t>
      </w:r>
      <w:r>
        <w:rPr/>
        <w:t>ⱦ</w:t>
      </w:r>
      <w:r>
        <w:rPr/>
        <w:t>僂愹䙩獡</w:t>
      </w:r>
      <w:r>
        <w:rPr/>
        <w:t>ⱥ</w:t>
      </w:r>
      <w:r>
        <w:rPr/>
        <w:t>䱧⍟哃쉕⥄㡣秎</w:t>
      </w:r>
      <w:r>
        <w:rPr/>
        <w:t>ꔣ</w:t>
      </w:r>
      <w:r>
        <w:rPr/>
        <w:t>别䳂</w:t>
      </w:r>
      <w:r>
        <w:rPr/>
        <w:t>Ⳃ</w:t>
      </w:r>
      <w:r>
        <w:rPr/>
        <w:t>桫彡敇㋂䜲숶쉕㊏佨泃痂楓쉉春캮㮩喘▵䑧䂻煶䐨</w:t>
      </w:r>
      <w:r>
        <w:rPr/>
        <w:t>ꥇ</w:t>
      </w:r>
      <w:r>
        <w:rPr/>
        <w:t>⣂⫂</w:t>
      </w:r>
      <w:r>
        <w:rPr/>
        <w:t>繖浴╱䈪懂쵰䙸乂矂卺㝲䰲䅳쉁</w:t>
      </w:r>
      <w:r>
        <w:rPr/>
        <w:t>ⱡ</w:t>
      </w:r>
      <w:r>
        <w:rPr/>
        <w:t>䚮欷欰</w:t>
      </w:r>
      <w:r>
        <w:rPr/>
        <w:t>⣍</w:t>
      </w:r>
      <w:r>
        <w:rPr/>
        <w:t>ⵑ</w:t>
      </w:r>
      <w:r>
        <w:rPr/>
        <w:t>긤䞏济爥뼳䃂湖㉀쉺쵂ㄬ㨱</w:t>
      </w:r>
      <w:r>
        <w:rPr/>
        <w:t>ꖮ</w:t>
      </w:r>
      <w:r>
        <w:rPr/>
        <w:t>뽕庮슏䌨燂湸櫂慡㑳䥬䁸楣〰椳⨳䲱</w:t>
      </w:r>
      <w:r>
        <w:rPr/>
        <w:t>ꕕ</w:t>
      </w:r>
      <w:r>
        <w:rPr/>
        <w:t>㙓睊㝇晠頵割㨹熥㮥츲쉾♯歬쉡싂坏焨漱㉓眷捍</w:t>
      </w:r>
      <w:r>
        <w:rPr/>
        <w:t>ꥍ</w:t>
      </w:r>
      <w:r>
        <w:rPr/>
        <w:t>灩촺伪꥕杹</w:t>
      </w:r>
      <w:r>
        <w:rPr/>
        <w:t>⠻⩑</w:t>
      </w:r>
      <w:r>
        <w:rPr/>
        <w:t>ꥅ☳</w:t>
      </w:r>
      <w:r>
        <w:rPr/>
        <w:t>橠숥彘䥘暿쉱攽⫂⪩痂摠盃㘵轞쉁䕔㡨䋂㤦쉷ꥠㅉ䩩塕숲墘⛂埂弴圪㉯숩숵祀깢慘</w:t>
      </w:r>
      <w:r>
        <w:rPr/>
        <w:t>ⴴ</w:t>
      </w:r>
      <w:r>
        <w:rPr/>
        <w:t>搤슥䊬烂</w:t>
      </w:r>
      <w:r>
        <w:rPr/>
        <w:t>ⶻ</w:t>
      </w:r>
      <w:r>
        <w:rPr/>
        <w:t>쉄顓ꍡ㦿⾘䅹瀺䕙彾</w:t>
      </w:r>
      <w:r>
        <w:rPr/>
        <w:t>ⰴ</w:t>
      </w:r>
      <w:r>
        <w:rPr/>
        <w:t>䟂卣싎뼨╒輨䑏媥桉汃䭊쉷幊⥪樴捾싃祑䷂숭⌬晹年剪쉶싂</w:t>
      </w:r>
      <w:r>
        <w:rPr/>
        <w:t>ꦮ</w:t>
      </w:r>
      <w:r>
        <w:rPr/>
        <w:t>쉆手暱漣浕뿍䄯쉙漵⍢</w:t>
      </w:r>
      <w:r>
        <w:rPr/>
        <w:t>꧂</w:t>
      </w:r>
      <w:r>
        <w:rPr/>
        <w:t>顏瘪뾬㕐灓䌣쌵湙⽒캡呁⹙쉰䵌繋䀪㆏礻倲싎㔭愻礫佔ヂ呐쉀</w:t>
      </w:r>
      <w:r>
        <w:rPr/>
        <w:t>ꥍ</w:t>
      </w:r>
      <w:r>
        <w:rPr/>
        <w:t>䑔⏃숳曂囂㜺⌶걸⩲䬶䱑杇湯쉇䉫睍㑅嗂㯂乖禵⫂</w:t>
      </w:r>
      <w:r>
        <w:rPr/>
        <w:t>⡁</w:t>
      </w:r>
      <w:r>
        <w:rPr/>
        <w:t>顀곂뼣겵嘻䩚䟂䐻浀妮瘳忂娪녞䓂㥋轴盂牫</w:t>
      </w:r>
      <w:r>
        <w:rPr/>
        <w:t>ꤺ</w:t>
      </w:r>
      <w:r>
        <w:rPr/>
        <w:t>墡䧂噕侱辿⹱쉅ꍂ䍌幐뮩╨깆⩧乃쌮⭡⽏愫⑞ꅪ澩ㅢ坋␵싂摙숷䭀汨쉏捡彸晥樵슥撬</w:t>
      </w:r>
      <w:r>
        <w:rPr/>
        <w:t>ꤵ</w:t>
      </w:r>
      <w:r>
        <w:rPr/>
        <w:t>坲揂⭘䍬䵅</w:t>
      </w:r>
      <w:r>
        <w:rPr/>
        <w:t>⡘</w:t>
      </w:r>
      <w:r>
        <w:rPr/>
        <w:t>䂏纱녑で숲疮㉭䉟㈳</w:t>
      </w:r>
      <w:r>
        <w:rPr/>
        <w:t>꥓ꤰ</w:t>
      </w:r>
      <w:r>
        <w:rPr/>
        <w:t>牧㕮䥐䒩礤噟</w:t>
      </w:r>
      <w:r>
        <w:rPr/>
        <w:t>ꥈ</w:t>
      </w:r>
      <w:r>
        <w:rPr/>
        <w:t>願걺扠毃숲⽯䝄䣂⭞⹤桷昭稩ꅋ奡侱堳떩┦␵⏂㙵쉑숣摯䯎㒥</w:t>
      </w:r>
      <w:r>
        <w:rPr/>
        <w:t>ꤣ</w:t>
      </w:r>
      <w:r>
        <w:rPr/>
        <w:t>㠤떩呏輨㕄䒿㜵牠㍘싂ꎏ㟍ꍁ䡨䵡䓍숺橔䕟䤮㛂劏䉳숹婋乙娳杸㪱칊㩯㗂䁰硒䏂搴禱㍱澥㙤徥攨愪潄</w:t>
      </w:r>
      <w:r>
        <w:rPr/>
        <w:t>⡸</w:t>
      </w:r>
      <w:r>
        <w:rPr/>
        <w:t>㝈汎窏쉧啐厩剾쉸顕䭁灚걚䆡㡓曎啢何璵繐幭夭⑭ㅧ썀捨畟樤洹㙵暥䁚촯</w:t>
      </w:r>
      <w:r>
        <w:rPr/>
        <w:t>ꤥ</w:t>
      </w:r>
      <w:r>
        <w:rPr/>
        <w:t>䣍䝶ꅦ⯂쉺㉪惎</w:t>
      </w:r>
      <w:r>
        <w:rPr/>
        <w:t>⡘</w:t>
      </w:r>
      <w:r>
        <w:rPr/>
        <w:t>㘩⌨啫쉑捉⩥숊煨ꌬ捏㡃䕗弶燎倳</w:t>
      </w:r>
      <w:r>
        <w:rPr/>
        <w:t>꧂</w:t>
      </w:r>
      <w:r>
        <w:rPr/>
        <w:t>佩㕐暬꺩散䈰㙮片䙃⭙瞵璵浭ꍹ</w:t>
      </w:r>
      <w:r>
        <w:rPr/>
        <w:t>ꕅ</w:t>
      </w:r>
      <w:r>
        <w:rPr/>
        <w:t>䀰㙨㘺剶湊べ穰숩桪彭帹䟂泍潈は</w:t>
      </w:r>
      <w:r>
        <w:rPr/>
        <w:t>⣂</w:t>
      </w:r>
      <w:r>
        <w:rPr/>
        <w:t>睬╠均㮣操礳⨤슣䐣敞⽺㕨⭉祟佘㵍珂⩕顒轭䩖</w:t>
      </w:r>
      <w:r>
        <w:rPr/>
        <w:t>ꖡ</w:t>
      </w:r>
      <w:r>
        <w:rPr/>
        <w:t>盂摮⼩爫㉍禣썅㑈滎呃㤦ꍉ㠺㵀皵祆쎡⻂䢩⍺晭⩠㌭救</w:t>
      </w:r>
      <w:r>
        <w:rPr/>
        <w:t>꧂</w:t>
      </w:r>
      <w:r>
        <w:rPr/>
        <w:t>浸穥碘顊쉩</w:t>
      </w:r>
      <w:r>
        <w:rPr/>
        <w:t>ꖣ</w:t>
      </w:r>
      <w:r>
        <w:rPr/>
        <w:t>禥쉇껂喬⼴⩠狃䇂㐫滎</w:t>
      </w:r>
      <w:r>
        <w:rPr/>
        <w:t>ꤴ</w:t>
      </w:r>
      <w:r>
        <w:rPr/>
        <w:t>轺갴癤幗㬨⹒</w:t>
      </w:r>
      <w:r>
        <w:rPr/>
        <w:t>ⱷ</w:t>
      </w:r>
      <w:r>
        <w:rPr/>
        <w:t>䧂畭</w:t>
      </w:r>
      <w:r>
        <w:rPr/>
        <w:t>ꕋ</w:t>
      </w:r>
      <w:r>
        <w:rPr/>
        <w:t>水㵱쉇쉀睍榱쉀琳䔵㩁噯焯丱泂唥獅썃㍫⨺㗂男乏杈皣汋圶猽洹轭頤䋂丫呔⸨숨⵮䊩땯┴福깒㌹濂깯砰䑖깢嗂ꅉ塸䵉</w:t>
      </w:r>
      <w:r>
        <w:rPr/>
        <w:t>ⱷ</w:t>
      </w:r>
      <w:r>
        <w:rPr/>
        <w:t>竂䡒慣㤹斘</w:t>
      </w:r>
      <w:r>
        <w:rPr/>
        <w:t>ꕇ</w:t>
      </w:r>
      <w:r>
        <w:rPr/>
        <w:t>쉵쉮稩춵䅒桥䘦㙫抿ꌽ䑦숫갬睰繀睩╺便슬</w:t>
      </w:r>
      <w:r>
        <w:rPr/>
        <w:t>ⶏ</w:t>
      </w:r>
      <w:r>
        <w:rPr/>
        <w:t>瓂灚噮扢䧂ꍂ撻䘤걵싂竂乬吷쉬㑊い</w:t>
      </w:r>
      <w:r>
        <w:rPr/>
        <w:t>⢏</w:t>
      </w:r>
      <w:r>
        <w:rPr/>
        <w:t>쉴쉣</w:t>
      </w:r>
      <w:r>
        <w:rPr/>
        <w:t>ꤶ</w:t>
      </w:r>
      <w:r>
        <w:rPr/>
        <w:t>컂㮻內搬竂䐴쉮䤽䥸䡏숫숮슬녙秃쉀呙ꄪ䵶</w:t>
      </w:r>
      <w:r>
        <w:rPr/>
        <w:t>⡰</w:t>
      </w:r>
      <w:r>
        <w:rPr/>
        <w:t>橶兟</w:t>
      </w:r>
      <w:r>
        <w:rPr/>
        <w:t>⡒</w:t>
      </w:r>
      <w:r>
        <w:rPr/>
        <w:t>ꍱ䏂䔹</w:t>
      </w:r>
      <w:r>
        <w:rPr/>
        <w:t>꧂</w:t>
      </w:r>
      <w:r>
        <w:rPr/>
        <w:t>쉖䁐╍洩慊硰䒘檡姂넫此♔⭞⑫偢갣䡹亿歫㒵⒏쉦㷃䅢쵤쉃夯機⩟奷埂싂㕯㡲䢬⿂⑞啺</w:t>
      </w:r>
      <w:r>
        <w:rPr/>
        <w:t>ⱌ</w:t>
      </w:r>
      <w:r>
        <w:rPr/>
        <w:t>咩呇䯍飂晋祬䝫䅱磂桎</w:t>
      </w:r>
      <w:r>
        <w:rPr/>
        <w:t>ꦱ</w:t>
      </w:r>
      <w:r>
        <w:rPr/>
        <w:t>晙䅙潒㉁彈ㅐ奂䅮浢쉊칮澏潁汉她컂쉀䋂搽〸祬⭒帱쉀䕦䈭걺柃땇⼽弭䱺䢵奥塡쉏坒⭩慗矂쉓穭婤숯놘⨦</w:t>
      </w:r>
      <w:r>
        <w:rPr/>
        <w:t>꧂</w:t>
      </w:r>
      <w:r>
        <w:rPr/>
        <w:t>㡲呇㏂榘슥前璩䧂憥敡䤤딩깱楞㮿勂灾⵹</w:t>
      </w:r>
      <w:r>
        <w:rPr/>
        <w:t>ꥄ</w:t>
      </w:r>
      <w:r>
        <w:rPr/>
        <w:t>뼫䘤㉨核ꎩ뭉啈倵燃幖塰꺿㋂싂㤫⨵ㅘ䡵⪏숴种䮻㶿싍獀熩⩸쉴</w:t>
      </w:r>
      <w:r>
        <w:rPr/>
        <w:t>ꥃ</w:t>
      </w:r>
      <w:r>
        <w:rPr/>
        <w:t>偷矂䍲</w:t>
      </w:r>
      <w:r>
        <w:rPr/>
        <w:t>ⱞ</w:t>
      </w:r>
      <w:r>
        <w:rPr/>
        <w:t>쉸숪╬</w:t>
      </w:r>
      <w:r>
        <w:rPr/>
        <w:t>ꕊ⧂</w:t>
      </w:r>
      <w:r>
        <w:rPr/>
        <w:t>浍㨻㙕杆</w:t>
      </w:r>
      <w:r>
        <w:rPr/>
        <w:t>⡂</w:t>
      </w:r>
      <w:r>
        <w:rPr/>
        <w:t>媏㴹埂쉘㩗噟쉮䠫쉧ㆩ摒晡杚䗂쉁⸫䋂媩慥伶炿</w:t>
      </w:r>
      <w:r>
        <w:rPr/>
        <w:t>꤯</w:t>
      </w:r>
      <w:r>
        <w:rPr/>
        <w:t>伵禱㝓</w:t>
      </w:r>
      <w:r>
        <w:rPr/>
        <w:t>꤭♟</w:t>
      </w:r>
      <w:r>
        <w:rPr/>
        <w:t>쉵뽸㯍쉩儥쉢ㄤ슮揂䩺慤渰⽣敳䥭滂彌车䘹걚椣♗⬮㑭</w:t>
      </w:r>
      <w:r>
        <w:rPr/>
        <w:t>⡐</w:t>
      </w:r>
      <w:r>
        <w:rPr/>
        <w:t>ㅩ㨲┱硶䰷䜣姂烂⼶슻슬뾻戸䍂潱□⽕睳Ⓧ呾䬴樰␪</w:t>
      </w:r>
      <w:r>
        <w:rPr/>
        <w:t>ⵈ</w:t>
      </w:r>
      <w:r>
        <w:rPr/>
        <w:t>쉋晠烍槍灱䌥剖弸㨻㇂楊株</w:t>
      </w:r>
      <w:r>
        <w:rPr/>
        <w:t>ⰲ</w:t>
      </w:r>
      <w:r>
        <w:rPr/>
        <w:t>⺮噲痃ꎻ</w:t>
      </w:r>
      <w:r>
        <w:rPr/>
        <w:t>ꤣ</w:t>
      </w:r>
      <w:r>
        <w:rPr/>
        <w:t>剪ひ凂玿녗ㄥ癳乄쉹伸춱㩪㖥㵒슘⵮澻</w:t>
      </w:r>
      <w:r>
        <w:rPr/>
        <w:t>ꖘ</w:t>
      </w:r>
      <w:r>
        <w:rPr/>
        <w:t>㒘촊浟ꍀ㙌┵⫂摉⵴껍桔쉒㑫쉴⩚숰坮⩲振┭癭䍋</w:t>
      </w:r>
      <w:r>
        <w:rPr/>
        <w:t>ꥋ</w:t>
      </w:r>
      <w:r>
        <w:rPr/>
        <w:t>洪㝂䤳</w:t>
      </w:r>
      <w:r>
        <w:rPr/>
        <w:t>ꥉ</w:t>
      </w:r>
      <w:r>
        <w:rPr/>
        <w:t>坴ぇ䥄歎숲垬憩㧎깙뭶烂廂塷卩愸熏幑</w:t>
      </w:r>
      <w:r>
        <w:rPr/>
        <w:t>⠪⎮</w:t>
      </w:r>
      <w:r>
        <w:rPr/>
        <w:t>㴲䢵噕呟埂甦⩮昳慥こ两㥟溥潥效갲䐳伣⎱啚氵輱汫婊㙳盂⑏祲繨䘽䑸䬩숱眣噅汯</w:t>
      </w:r>
      <w:r>
        <w:rPr/>
        <w:t>ꔪ</w:t>
      </w:r>
      <w:r>
        <w:rPr/>
        <w:t>唴秂扃⥪␭ㅎ繅䑬塢盃棃堥圸稦깍㛂䈯䩆场숥琣婳タ㚵㜬㙞噋捙南桧䭫쉪쉔ꍖ䁕ㅶ嘥때쉄</w:t>
      </w:r>
      <w:r>
        <w:rPr/>
        <w:t>⡘</w:t>
      </w:r>
      <w:r>
        <w:rPr/>
        <w:t>縱祗氣䨥噶梡橕뇂䌸汢湯䊥嫂⺏때升</w:t>
      </w:r>
      <w:r>
        <w:rPr/>
        <w:t>ⲣ</w:t>
      </w:r>
      <w:r>
        <w:rPr/>
        <w:t>뭾ㄴ牲䷍摕떣쎩䭱⮮櫃婩䝴☲묱怪䩄땞칑숫倽㯂㉲㊬쉵⨲䓂츻協㋂숮僂杶浒㶻庩煕╮栻浮♷㑃厘⩮榵犮獎촽偤恔䠲⾵</w:t>
      </w:r>
      <w:r>
        <w:rPr/>
        <w:t>ⵢ</w:t>
      </w:r>
      <w:r>
        <w:rPr/>
        <w:t>婞燂㪩䠵䙦奣归</w:t>
      </w:r>
      <w:r>
        <w:rPr/>
        <w:t>ꥍ</w:t>
      </w:r>
      <w:r>
        <w:rPr/>
        <w:t>〥猴㡸祊牃뭹顺稬䴨䡧湴촰⽓港㓂甮烂쉖䔤䴨潱㤹櫃싍䯃⨪歭슩㙢⥂潙て癑愷横넥嚬㈻⬨</w:t>
      </w:r>
      <w:r>
        <w:rPr/>
        <w:t>⢣</w:t>
      </w:r>
      <w:r>
        <w:rPr/>
        <w:t>㥶煕ꥡ祔⩷갫窩⥟칍⚩䃂㉮⵳쉁</w:t>
      </w:r>
      <w:r>
        <w:rPr/>
        <w:t>ꗂꦵ</w:t>
      </w:r>
      <w:r>
        <w:rPr/>
        <w:t>䉢칭辩佷睫儷桂䕶㩎䅮弰児䁤싂믂扰ꥮ䭸總㥄⌳⽇琹⹩㕥槂㞩⧂쎘夬숱煺䝹䏂䥇䵕☦⩒쌲▥挸숴牊</w:t>
      </w:r>
      <w:r>
        <w:rPr/>
        <w:t>꤯⫂</w:t>
      </w:r>
      <w:r>
        <w:rPr/>
        <w:t>凃⩁榡㭶쉦㌺촨㫎쉳歗淎숸뭓䳂␪숸⑌輩樵</w:t>
      </w:r>
      <w:r>
        <w:rPr/>
        <w:t>ꥂ</w:t>
      </w:r>
      <w:r>
        <w:rPr/>
        <w:t>㑬䙥昱깁♆灟⴪⪿䑊␴칁슡㒩쉋湊</w:t>
      </w:r>
      <w:r>
        <w:rPr/>
        <w:t>ⴵ</w:t>
      </w:r>
      <w:r>
        <w:rPr/>
        <w:t>焱㤹⫂쉒㘮䭋긫卌슩帽숴ꍶ䵩⽖䮬숫璥窏䘽桃㴣㝹⸰恱坸稵녶甥決机猣䭏偃㉅㡕</w:t>
      </w:r>
      <w:r>
        <w:rPr/>
        <w:t>ⱐ</w:t>
      </w:r>
      <w:r>
        <w:rPr/>
        <w:t>ꕢ</w:t>
      </w:r>
      <w:r>
        <w:rPr/>
        <w:t>쉾啶䭍쉈偊车╯妻칖汙쉸⫂츲썏쉅奅䕸</w:t>
      </w:r>
      <w:r>
        <w:rPr/>
        <w:t>⠰⑞</w:t>
      </w:r>
      <w:r>
        <w:rPr/>
        <w:t>塓怬쉃㞮⩹㖏頮䦩奄걅圽㕅⭟怪流撱놣栵癳䀱硄♉㑞甲楢⽬슻㨸ま䝋䜬╇ぴ橐숶☯禩딭䅠┦㡶婉䥶쉯悵╂䜯슻넪灷䘨啖⑥昷⪵㓂쉵䣂䎱歗汕仂摗뼣깹쉷쉫轆幑┲攤믂묺擃㓂</w:t>
      </w:r>
      <w:r>
        <w:rPr/>
        <w:t>ꥄ</w:t>
      </w:r>
      <w:r>
        <w:rPr/>
        <w:t>則곂心哂숹珂䑖㯂ꍸ暱ꆵ쉌</w:t>
      </w:r>
      <w:r>
        <w:rPr/>
        <w:t>ꦱꗂ</w:t>
      </w:r>
      <w:r>
        <w:rPr/>
        <w:t>儳䩇⨰剐쵯䬻䍨轭囂〤兯樵ㄣ砲瀹䨽穆瘺䱱瑰쉕犥縣灤ꍮ飂係㑹갹椮⨊싂㐨焪䬪輹硚䞱곂</w:t>
      </w:r>
      <w:r>
        <w:rPr/>
        <w:t>Ⱙ</w:t>
      </w:r>
      <w:r>
        <w:rPr/>
        <w:t>㥢檡稥㉌딬䬵䱧愻㠺㬵䷂쉢ꥡ넦转䘶</w:t>
      </w:r>
      <w:r>
        <w:rPr/>
        <w:t>ⱏ</w:t>
      </w:r>
      <w:r>
        <w:rPr/>
        <w:t>䉾칋⨯湗䴭㝭쉅쉾䵥</w:t>
      </w:r>
      <w:r>
        <w:rPr/>
        <w:t>⡳</w:t>
      </w:r>
      <w:r>
        <w:rPr/>
        <w:t>싂扭숯쉺쉱参顲砱⯂湁⑭督㪿梡卍㭍▩쉹㨸䝤㍯獂穤㭕噊抮◂믃䱚歾摌〥쉞挻깧睰䝵擂祒칃䝏㍀㚩䕏攳ꥣ쉍</w:t>
      </w:r>
      <w:r>
        <w:rPr/>
        <w:t>꤫ⵒ⛎</w:t>
      </w:r>
      <w:r>
        <w:rPr/>
        <w:t>ꅚ䦵偞䃂⦩㕪灒嫂⩓搩媱⏍扁䱫潢⦩⏍슩</w:t>
      </w:r>
      <w:r>
        <w:rPr/>
        <w:t>⡀</w:t>
      </w:r>
      <w:r>
        <w:rPr/>
        <w:t>㑾숱ꅚ싂⍥縲埂</w:t>
      </w:r>
      <w:r>
        <w:rPr/>
        <w:t>ꥍ</w:t>
      </w:r>
      <w:r>
        <w:rPr/>
        <w:t>捂㓂㥄슻⼷弫輹㤵漤琸㠦␪淃䈪⒣琦숨떬䚱⦬垬狂晇湫쵫捰䅒䊵䉨</w:t>
      </w:r>
      <w:r>
        <w:rPr/>
        <w:t>⣂</w:t>
      </w:r>
      <w:r>
        <w:rPr/>
        <w:t>瓂㑳斩帴昪玘揂싂⤳뇂喿⥗刬繮兺瀲⮏焣轋欸뭺⩈땋ꄽ㈳䩟</w:t>
      </w:r>
      <w:r>
        <w:rPr/>
        <w:t>ꤥ</w:t>
      </w:r>
      <w:r>
        <w:rPr/>
        <w:t>땩묷䄽뽄슬书奊坟䐰䵣㔤⮡縫摢祰숨䪩価ꍸ싂柂址攸睶⩘⑷뽊</w:t>
      </w:r>
      <w:r>
        <w:rPr/>
        <w:t>ⱕ</w:t>
      </w:r>
      <w:r>
        <w:rPr/>
        <w:t>쉶䱖祊幂뽅䛃㑸纵ꍦ㙅咩厮慫껂佤╵捁䕹炱</w:t>
      </w:r>
      <w:r>
        <w:rPr/>
        <w:t>⢘</w:t>
      </w:r>
      <w:r>
        <w:rPr/>
        <w:t>ꍴ</w:t>
      </w:r>
      <w:r>
        <w:rPr/>
        <w:t>ꤻ</w:t>
      </w:r>
      <w:r>
        <w:rPr/>
        <w:t>䤻䷂쉓딺剬㬪㕵顥樮㩰摮㕌䱄딪⩩䠱㜦猲⦬囎싂䖵䩉扬㐪⽌뽊慢숮쉉ꍆ뽙딥汕</w:t>
      </w:r>
      <w:r>
        <w:rPr/>
        <w:t>ꔴ</w:t>
      </w:r>
      <w:r>
        <w:rPr/>
        <w:t>㩴</w:t>
      </w:r>
      <w:r>
        <w:rPr/>
        <w:t>ꥂ</w:t>
      </w:r>
      <w:r>
        <w:rPr/>
        <w:t>䎿ꄽ懂喩싂晀䠴曂繺㑗㴳湕槂⽍녂䉷뗂轎⯂ꆵㅞ皬䷂瀲</w:t>
      </w:r>
      <w:r>
        <w:rPr/>
        <w:t>ⷂ</w:t>
      </w:r>
      <w:r>
        <w:rPr/>
        <w:t>亏ꍀ䡔爭기䈪♧ꏂ䵎슩㤤숩泂癎㣂灦晈쉬卞惃㈮㛂쵩硲ꆩ噸숵쉠䞵⪡熩㝕健堮案䠪⌻潹츯樣갯쉱뭖啗뭂䟂♚没␶딥噘并決獂暣永㩰硆㕇坎壍稬싂䭟⩸潰⒬⹧㌭婓슏</w:t>
      </w:r>
      <w:r>
        <w:rPr/>
        <w:t>⡐</w:t>
      </w:r>
      <w:r>
        <w:rPr/>
        <w:t>칒⬯묵恤漫䥑䡯䭷묫뾏䰨傻</w:t>
      </w:r>
      <w:r>
        <w:rPr/>
        <w:t>ꖏ♢♤</w:t>
      </w:r>
      <w:r>
        <w:rPr/>
        <w:t>깾갻⨯㦱㶵</w:t>
      </w:r>
      <w:r>
        <w:rPr/>
        <w:t>⡍</w:t>
      </w:r>
      <w:r>
        <w:rPr/>
        <w:t>䵕㕁獉숰㑲亣䨶刽㡬瘴쉎瑳㈶瑨㉴㷂⥞剢⹃櫃䵔惂湃썅</w:t>
      </w:r>
      <w:r>
        <w:rPr/>
        <w:t>⡒</w:t>
      </w:r>
      <w:r>
        <w:rPr/>
        <w:t>倭帻塆슩橁䕔䪩</w:t>
      </w:r>
      <w:r>
        <w:rPr/>
        <w:t>ꤽ</w:t>
      </w:r>
      <w:r>
        <w:rPr/>
        <w:t>挽싍画忂䔱쉡쉗츲劵쉬甽㢣拂彃䡂䡡副䨵参炵匰偺䄵䉔婊攦㧎搴슩䎱卬㈴놥싂㕡칄년⬣椯慁䟂仂歲㇂瀺㙸猩ꅋ⥢均垩瑣쉖㴤䔲숹灙顆帷♒敟頹堭窩否ꎏ쉁䙉䙹啙䠭녤縬帱슡䋂䘮牶兇㞡㡙⩗</w:t>
      </w:r>
      <w:r>
        <w:rPr/>
        <w:t>ꕢ</w:t>
      </w:r>
      <w:r>
        <w:rPr/>
        <w:t>䜥䤶㕐뭡猪畒玩瀩쉭㭘墏歈獔嘰儩슩</w:t>
      </w:r>
      <w:r>
        <w:rPr/>
        <w:t>ꤰ</w:t>
      </w:r>
      <w:r>
        <w:rPr/>
        <w:t>歅偣떘⤊쉹䉖奄䞻欶䝡⑮⌹䴽奐꺏竂䵄䱅쉆瘤㉀䡰⬶瑊慰</w:t>
      </w:r>
      <w:r>
        <w:rPr/>
        <w:t>⡰</w:t>
      </w:r>
      <w:r>
        <w:rPr/>
        <w:t>灩廂ꍔ쌺干䱒燂쉎怳眷쉧慕썉〱皏넲⭀쉎㜳㐷쉪⨥治噔濂忂⩾㥦唱쉃꥕㥤㤲갣╩幥沏쉲䡹⽈䰤搦抏溱䭪쉣杬匣䱶偊䅚㉊䉰䷂潭僂恪쉮쉸⸤⏃긲⍺썱뇂㥨㯃繕䧂넻唱兙쉅</w:t>
      </w:r>
      <w:r>
        <w:rPr/>
        <w:t>꧂ꕰ⸤</w:t>
      </w:r>
      <w:r>
        <w:rPr/>
        <w:t>煰癰櫂嚥뭸㥸墮슘㐷婎䕂元䴲㋂穢㥮쉡柂抿悥</w:t>
      </w:r>
    </w:p>
    <w:p>
      <w:pPr>
        <w:pStyle w:val="PreformattedText"/>
        <w:bidi w:val="0"/>
        <w:spacing w:before="0" w:after="0"/>
        <w:jc w:val="left"/>
        <w:rPr/>
      </w:pPr>
      <w:r>
        <w:rPr/>
        <w:t>깱砮嫍㵊쉭꤮</w:t>
      </w:r>
      <w:r>
        <w:rPr/>
        <w:t>⡠⫂</w:t>
      </w:r>
      <w:r>
        <w:rPr/>
        <w:t>㡐燂䩯䕞炥ꅈ佑쉵䁭⩐炣쉯㷂</w:t>
      </w:r>
      <w:r>
        <w:rPr/>
        <w:t>⡲</w:t>
      </w:r>
      <w:r>
        <w:rPr/>
        <w:t>뽇琺輩怷䜳</w:t>
      </w:r>
      <w:r>
        <w:rPr/>
        <w:t>ⷍ</w:t>
      </w:r>
      <w:r>
        <w:rPr/>
        <w:t>劻놬쉺桟捐橌佡⛂쉍䙳숭㩗澻䁓坶</w:t>
      </w:r>
      <w:r>
        <w:rPr/>
        <w:t>꧍</w:t>
      </w:r>
      <w:r>
        <w:rPr/>
        <w:t>䀸㍹㋂塣乌ꇂ䉈揂⴦劬桬䍊쉬梮╚䑌佷䟂㥶칅㡶숪</w:t>
      </w:r>
      <w:r>
        <w:rPr/>
        <w:t>ⴶ</w:t>
      </w:r>
      <w:r>
        <w:rPr/>
        <w:t>湊砺桧狂싂匩㭸䵴喻柂䉓</w:t>
      </w:r>
      <w:r>
        <w:rPr/>
        <w:t>ꥒ</w:t>
      </w:r>
      <w:r>
        <w:rPr/>
        <w:t>䭑憬捩轥琩㠫㖡⩓</w:t>
      </w:r>
      <w:r>
        <w:rPr/>
        <w:t>ꤺ</w:t>
      </w:r>
      <w:r>
        <w:rPr/>
        <w:t>ⱉ</w:t>
      </w:r>
      <w:r>
        <w:rPr/>
        <w:t>㭹㛃⭺摃ꥥ嚩砮숵秂㋃㡞䨫䜽䒩湪祰喿晈彪</w:t>
      </w:r>
      <w:r>
        <w:rPr/>
        <w:t>ꕎ</w:t>
      </w:r>
      <w:r>
        <w:rPr/>
        <w:t>湶싂畅㩯놻뽦恪硲촩쵦㬪柂깢⸻圷⑇⍟츫具䇂悡▿䁑쉵갴⍪㥂畳썣竍廂싂奃</w:t>
      </w:r>
      <w:r>
        <w:rPr/>
        <w:t>ⱐ</w:t>
      </w:r>
      <w:r>
        <w:rPr/>
        <w:t>烍쉅汊㝢迃䎬擃╗넨뮘䝩劏슩⺡䩹㤲䁕ィ䱾걥漪♩摀㔳斻晔䖡䓂㴩</w:t>
      </w:r>
      <w:r>
        <w:rPr/>
        <w:t>⡵</w:t>
      </w:r>
      <w:r>
        <w:rPr/>
        <w:t>숯습ꄪ冩潢기숽䅔⍲䕁䡘橂ꍉꅱ弤쉞縪</w:t>
      </w:r>
      <w:r>
        <w:rPr/>
        <w:t>ⵆ䷂</w:t>
      </w:r>
      <w:r>
        <w:rPr/>
        <w:t>䑞㵥</w:t>
      </w:r>
      <w:r>
        <w:rPr/>
        <w:t>ꗎ</w:t>
      </w:r>
      <w:r>
        <w:rPr/>
        <w:t>瘱硢剣쉮圩뮏㕓竂䳂䀤㕍숭뽑湰摆䭆儩扵磃挩捇쉉뽱㴻焳䡦䡳ꇂ슻</w:t>
      </w:r>
      <w:r>
        <w:rPr/>
        <w:t>Ⳏ</w:t>
      </w:r>
      <w:r>
        <w:rPr/>
        <w:t>捰攮숣刯ㅣ䶱呥㵸瞱슘충⪣䡧奕</w:t>
      </w:r>
      <w:r>
        <w:rPr/>
        <w:t>ꥁ⚣</w:t>
      </w:r>
      <w:r>
        <w:rPr/>
        <w:t>㴣轮㒿♵ꍬ旎</w:t>
      </w:r>
      <w:r>
        <w:rPr/>
        <w:t>⡎</w:t>
      </w:r>
      <w:r>
        <w:rPr/>
        <w:t>⽔⾵傣療⭖兹㕙圤䓂䍖䉃쉳慰丬捎吶ꅫ桵㞵啗欹噌겥䲻掩㭕ㅶ땫挰</w:t>
      </w:r>
      <w:r>
        <w:rPr/>
        <w:t>ꔫ</w:t>
      </w:r>
      <w:r>
        <w:rPr/>
        <w:t>䩔⭍숨⩚瓍䡧噟祏ꎡ捔橕슱佯㘵</w:t>
      </w:r>
      <w:r>
        <w:rPr/>
        <w:t>⠪</w:t>
      </w:r>
      <w:r>
        <w:rPr/>
        <w:t>携깒ꥹネ㜱敬쉏ꅪ䃂䁮䈭㍫䩹</w:t>
      </w:r>
      <w:r>
        <w:rPr/>
        <w:t>ꕮ</w:t>
      </w:r>
      <w:r>
        <w:rPr/>
        <w:t>妣</w:t>
      </w:r>
      <w:r>
        <w:rPr/>
        <w:t>ꤨ</w:t>
      </w:r>
      <w:r>
        <w:rPr/>
        <w:t>兮江슮⍑쉏攣쉁䧃数卆썺溡녥㵢琵儶楳깡</w:t>
      </w:r>
      <w:r>
        <w:rPr/>
        <w:t>⣂</w:t>
      </w:r>
      <w:r>
        <w:rPr/>
        <w:t>쉴礸帩亘榩䙠坍歚䄣㴺걭捨皮祑㐲忂쉁䒏䙞쉘ꍾ㈪칍㐰⩄呩</w:t>
      </w:r>
      <w:r>
        <w:rPr/>
        <w:t>ⶡ♑</w:t>
      </w:r>
      <w:r>
        <w:rPr/>
        <w:t>ㆥ嫃傥医㖡塆⺱⌭쉅슬ㄫ捐㕍⩞ㄩ</w:t>
      </w:r>
      <w:r>
        <w:rPr/>
        <w:t>ꤦ</w:t>
      </w:r>
      <w:r>
        <w:rPr/>
        <w:t>慡槂䡓昺牖偀之ꍈ摟住䘩璡㚬㐭汹䔷䑧갫偬砰⹕⼊㪩晵쉋坊佑は슡垥</w:t>
      </w:r>
      <w:r>
        <w:rPr/>
        <w:t>ⱏ</w:t>
      </w:r>
      <w:r>
        <w:rPr/>
        <w:t>玥</w:t>
      </w:r>
      <w:r>
        <w:rPr/>
        <w:t>꧂</w:t>
      </w:r>
      <w:r>
        <w:rPr/>
        <w:t>쉂橵獳㑳䑸坪䊮ꅯ춱潮䔫</w:t>
      </w:r>
      <w:r>
        <w:rPr/>
        <w:t>꧂</w:t>
      </w:r>
      <w:r>
        <w:rPr/>
        <w:t>晶⥰橗ꌤ쉅䘣坊⩆숣ꍒ䓂捴긷⭓恎纩묨䡵䝎䟂칓䂏䙕숶瀴癣</w:t>
      </w:r>
      <w:r>
        <w:rPr/>
        <w:t>ꤲ</w:t>
      </w:r>
      <w:r>
        <w:rPr/>
        <w:t>穐⽸牴⒥典壂숺捯㋂䴦쉈뽑狂⨬쉦숷䰺⥚輽䉾</w:t>
      </w:r>
      <w:r>
        <w:rPr/>
        <w:t>⠩⩐╔</w:t>
      </w:r>
      <w:r>
        <w:rPr/>
        <w:t>䠨獄䥙걢敪䘽㭂</w:t>
      </w:r>
      <w:r>
        <w:rPr/>
        <w:t>⣂</w:t>
      </w:r>
      <w:r>
        <w:rPr/>
        <w:t>췂㯂䄭捩㈱건搬瑗</w:t>
      </w:r>
      <w:r>
        <w:rPr/>
        <w:t>ⰱ</w:t>
      </w:r>
      <w:r>
        <w:rPr/>
        <w:t>睍㣂</w:t>
      </w:r>
      <w:r>
        <w:rPr/>
        <w:t>ꥏ</w:t>
      </w:r>
      <w:r>
        <w:rPr/>
        <w:t>牯⩴⹊樬</w:t>
      </w:r>
      <w:r>
        <w:rPr/>
        <w:t>⡚</w:t>
      </w:r>
      <w:r>
        <w:rPr/>
        <w:t>婅票凂楢佒걒뽹싂䥍䩦쉟礪</w:t>
      </w:r>
      <w:r>
        <w:rPr/>
        <w:t>꧂</w:t>
      </w:r>
      <w:r>
        <w:rPr/>
        <w:t>撱狍乧唬쵌悘䷂숳唵</w:t>
      </w:r>
      <w:r>
        <w:rPr/>
        <w:t>ꥍ</w:t>
      </w:r>
      <w:r>
        <w:rPr/>
        <w:t>判싂㖏숷뭱</w:t>
      </w:r>
      <w:r>
        <w:rPr/>
        <w:t>ⰲⰰ</w:t>
      </w:r>
      <w:r>
        <w:rPr/>
        <w:t>摺쉴凂祚⩕垏採怨䗂⤤㝫쉂熏</w:t>
      </w:r>
      <w:r>
        <w:rPr/>
        <w:t>꧂</w:t>
      </w:r>
      <w:r>
        <w:rPr/>
        <w:t>涩㪿슏曎⑹⥏䝶噔놣숤即瘪䓂潡⽕䘴潪⩫㜳⎥딮㕴⑅넷⏃</w:t>
      </w:r>
      <w:r>
        <w:rPr/>
        <w:t>꧍</w:t>
      </w:r>
      <w:r>
        <w:rPr/>
        <w:t>䕌凍暮꺻太뽗䃂然瀥</w:t>
      </w:r>
      <w:r>
        <w:rPr/>
        <w:t>ꥆ</w:t>
      </w:r>
      <w:r>
        <w:rPr/>
        <w:t>僃싂쉭ꅀ壂咮䡰昵硠漻䥓땗쉗輵㕫䍷녅䍘㝍楋恸쉪倪瑙畄摠䊬⥊灶숫樻㩗䕆吥쉇숪汃烂䁵杢䒿</w:t>
      </w:r>
      <w:r>
        <w:rPr/>
        <w:t>ⵂ</w:t>
      </w:r>
      <w:r>
        <w:rPr/>
        <w:t>輪噺⥬⹒⚩砺为啣㴬欩噺浧</w:t>
      </w:r>
      <w:r>
        <w:rPr/>
        <w:t>ꗂꦻ</w:t>
      </w:r>
      <w:r>
        <w:rPr/>
        <w:t>杇♖ꥲ恆ㅁ湇急䑔坔燂숴獴뼸㑈㚡迂츦䮿⼮兙摘ꥪ䀻츺䚣灡洪숹䙒䩯窏걘猻ꥵ숴㭂䊻濂㕊䍴쉚兏轠䁔頤</w:t>
      </w:r>
      <w:r>
        <w:rPr/>
        <w:t>ⵌ</w:t>
      </w:r>
      <w:r>
        <w:rPr/>
        <w:t>揂깟뭋슣슬飂㕰穏棂䳃壂协曂슩縴㥆쉆㡓务稲柃䅒唨⵭䁗煐♷뮡䭧┴숶找䁞䊥䁒愩復噠㶬㡤ꥬ뽁㏂畃䁄庮眮㔨䈯祷樭亿棂싂徻噎䕳硑助猦确恂乵⹣</w:t>
      </w:r>
      <w:r>
        <w:rPr/>
        <w:t>Ⱜ</w:t>
      </w:r>
      <w:r>
        <w:rPr/>
        <w:t>失쉱呟帶彡싂␥揃썖㡆䵷ꅓ㉱扟⩄䉌㤮⨳来䯂⹈䙭㓍䉬묶晎⥘㑋쎻</w:t>
      </w:r>
      <w:r>
        <w:rPr/>
        <w:t>ꗂ</w:t>
      </w:r>
      <w:r>
        <w:rPr/>
        <w:t>㖮쉶畺硠쉀뽑㍯㎵䯂嚮奠据⼱僂쉚兒⩪卍牠祰숫捯⻂顁眨渽䟂</w:t>
      </w:r>
      <w:r>
        <w:rPr/>
        <w:t>ꕁ</w:t>
      </w:r>
      <w:r>
        <w:rPr/>
        <w:t>⺱顱䶡⮬슱妣싂⒥䅕췂煅䈦猺㨴⽧ギ刬祶</w:t>
      </w:r>
      <w:r>
        <w:rPr/>
        <w:t>ꕵ⛂ꦱ</w:t>
      </w:r>
      <w:r>
        <w:rPr/>
        <w:t>歴쉒兀⍕䄸穌䰶숫캥⽺繢煴쉀ꅰ⥆爺쉔轠⫂⩌攪呬뮘묵主歫练婃㯃彺♫䁄㬰쉇㤣䟂竂潯뽓䑳⥇⺩</w:t>
      </w:r>
      <w:r>
        <w:rPr/>
        <w:t>ꦩ⩰</w:t>
      </w:r>
      <w:r>
        <w:rPr/>
        <w:t>榩쵨䕙燂땵습牠哂Ⓜ쉁兎숮⽀幷犿幸䙥灥㔱숲</w:t>
      </w:r>
      <w:r>
        <w:rPr/>
        <w:t>꥟</w:t>
      </w:r>
      <w:r>
        <w:rPr/>
        <w:t>ꍊ</w:t>
      </w:r>
      <w:r>
        <w:rPr/>
        <w:t>ꕊ</w:t>
      </w:r>
      <w:r>
        <w:rPr/>
        <w:t>浮歰愸敉넱䅢洨뭷頹樺䈹</w:t>
      </w:r>
      <w:r>
        <w:rPr/>
        <w:t>ꕍ</w:t>
      </w:r>
      <w:r>
        <w:rPr/>
        <w:t>쉆⽭带⽀佺项숲䌵䨊쉚爮倪㓂浮䝏썡쉸묳倷挩桂刳摭쌵⥇䐤奒乁䵃쉃ꄷꌪ땘松츬瑥⸤砫숵摗颱믂松㊏轭奚䌪圫塃ㅃ摩䭥盂ꄦ硈朻䌪</w:t>
      </w:r>
      <w:r>
        <w:rPr/>
        <w:t>⠳</w:t>
      </w:r>
      <w:r>
        <w:rPr/>
        <w:t>䉃䯂圥䍆㩭㣂뗂䆮숤</w:t>
      </w:r>
      <w:r>
        <w:rPr/>
        <w:t>ꤵ</w:t>
      </w:r>
      <w:r>
        <w:rPr/>
        <w:t>䥍㈳䥇䎬㕅⥮숯汮唩</w:t>
      </w:r>
      <w:r>
        <w:rPr/>
        <w:t>꧍</w:t>
      </w:r>
      <w:r>
        <w:rPr/>
        <w:t>匨幎䞡拂樱䐥䅯坞</w:t>
      </w:r>
      <w:r>
        <w:rPr/>
        <w:t>⠤</w:t>
      </w:r>
      <w:r>
        <w:rPr/>
        <w:t>墵嫎䵇䭍拂䏂</w:t>
      </w:r>
      <w:r>
        <w:rPr/>
        <w:t>Ⱪ⨱</w:t>
      </w:r>
      <w:r>
        <w:rPr/>
        <w:t>䌽参㓍剱</w:t>
      </w:r>
      <w:r>
        <w:rPr/>
        <w:t>Ⱝ</w:t>
      </w:r>
      <w:r>
        <w:rPr/>
        <w:t>壂䑟婚ꌻ⸱䍕숣沥㑗偃㉰噘㓂捭쉒京沣</w:t>
      </w:r>
      <w:r>
        <w:rPr/>
        <w:t>⢡</w:t>
      </w:r>
      <w:r>
        <w:rPr/>
        <w:t>焬</w:t>
      </w:r>
      <w:r>
        <w:rPr/>
        <w:t>ꥁ</w:t>
      </w:r>
      <w:r>
        <w:rPr/>
        <w:t>淍쉍㇂参汪䞬䳂⻂㥈焣쏎䁬쉎⨭焣奥ㅦ땬뭆⩵炵뼹慳</w:t>
      </w:r>
      <w:r>
        <w:rPr/>
        <w:t>ⷍ</w:t>
      </w:r>
      <w:r>
        <w:rPr/>
        <w:t>㈸彾旂塕歳剬쉣㉏矂싂⩍犡</w:t>
      </w:r>
      <w:r>
        <w:rPr/>
        <w:t>ꤱ⪿</w:t>
      </w:r>
      <w:r>
        <w:rPr/>
        <w:t>걔佟磍椰稵先䥬쉖㌸䁦</w:t>
      </w:r>
      <w:r>
        <w:rPr/>
        <w:t>⵰</w:t>
      </w:r>
      <w:r>
        <w:rPr/>
        <w:t>椱㍚㕢쉗晱䵷⪥싂䜬䕍楮䕙쉥䅞뭚摉ꅥ쉎瑭슩쉋쉇</w:t>
      </w:r>
      <w:r>
        <w:rPr/>
        <w:t>ꗂ</w:t>
      </w:r>
      <w:r>
        <w:rPr/>
        <w:t>㩑䱌춮卌縲걢⨳뭫䉬슥</w:t>
      </w:r>
      <w:r>
        <w:rPr/>
        <w:t>꧂</w:t>
      </w:r>
      <w:r>
        <w:rPr/>
        <w:t>轊䱶㐩㥋䱤</w:t>
      </w:r>
      <w:r>
        <w:rPr/>
        <w:t>ꕨ</w:t>
      </w:r>
      <w:r>
        <w:rPr/>
        <w:t>挮⮡牆㘪迂愭ㅀ杙潞坣揂软伨楃璣쏂䅦㭍쉉䘨砨뽧㫂串</w:t>
      </w:r>
      <w:r>
        <w:rPr/>
        <w:t>ꤶ⏂</w:t>
      </w:r>
      <w:r>
        <w:rPr/>
        <w:t>껂䮵㍱㚩桌┨烂슣泍異焥测뭳╈䉒걒摗咱漮狂㒵㉫偈祚싎䛂⫂㩳䮮呗兒濍タ⍰ㅗ梱⩂睙㪿兕숨ぶ恀슬幺怱␸ꍕ⽘䍩砮㍏䩓ꍒ땋䗃歍䙱癲㘽㍡㤱꺱栺㜺녵县䬥ぁ硰偀硟幆녒캣灪扗</w:t>
      </w:r>
      <w:r>
        <w:rPr/>
        <w:t>Ⱓ</w:t>
      </w:r>
      <w:r>
        <w:rPr/>
        <w:t>촸祬㭌俎쉵</w:t>
      </w:r>
      <w:r>
        <w:rPr/>
        <w:t>꤫</w:t>
      </w:r>
      <w:r>
        <w:rPr/>
        <w:t>㩍敤⸺亻╁癷摏썈捇扎쉒⺬쉲놏쉌쉰숤塙췍汈䕔捠㤷幫嗂㷂㵗敀殘꥚啫㤺ꥩ⹖♫正哂녳奱⮘欽쌽椽쉎繴䔶癞⽮䱉扩䴬桞䭔깉ぢ</w:t>
      </w:r>
      <w:r>
        <w:rPr/>
        <w:t>⠷</w:t>
      </w:r>
      <w:r>
        <w:rPr/>
        <w:t>쌷摟堲쌪⩨䱬䡨</w:t>
      </w:r>
      <w:r>
        <w:rPr/>
        <w:t>ⷃ</w:t>
      </w:r>
      <w:r>
        <w:rPr/>
        <w:t>玻怹珂쉋쵩㬬弱⭖뭥쏃쉙䌦刭㟂硅琬婗伵潕⯂ㅏ䍥㚵䩖䥰썵朰悻ꍦ츺䌯녑㌵顉뭣ꍙ습䐫</w:t>
      </w:r>
      <w:r>
        <w:rPr/>
        <w:t>ꕨ</w:t>
      </w:r>
      <w:r>
        <w:rPr/>
        <w:t>楕䱾촣䘺츰怸⮩♬</w:t>
      </w:r>
      <w:r>
        <w:rPr/>
        <w:t>⡹</w:t>
      </w:r>
      <w:r>
        <w:rPr/>
        <w:t>硄숬쉶拂㉾獌堵㍈⽊晬</w:t>
      </w:r>
      <w:r>
        <w:rPr/>
        <w:t>⡚</w:t>
      </w:r>
      <w:r>
        <w:rPr/>
        <w:t>깋㭄ꎩ㝖ꏂ䦣焥垣䑒숯썳瘷剨⥯☰卧獢㉕㍬䚬佧䷍㭸싂捁쉤㤫㩂㔱뼶䄭绂㜦䎡祣⑖㍌也奌숯桙弶습䝣㑨</w:t>
      </w:r>
      <w:r>
        <w:rPr/>
        <w:t>ꦿ</w:t>
      </w:r>
      <w:r>
        <w:rPr/>
        <w:t>캩떥⽟땗⺡</w:t>
      </w:r>
      <w:r>
        <w:rPr/>
        <w:t>ꔨ</w:t>
      </w:r>
      <w:r>
        <w:rPr/>
        <w:t>슬⯂䩵䭊条䞿䐹쉮䱲⸫い庻⿃⍮㮣䡚繈幔⦩숨䟃天㭺</w:t>
      </w:r>
      <w:r>
        <w:rPr/>
        <w:t>⠸</w:t>
      </w:r>
      <w:r>
        <w:rPr/>
        <w:t>橙숴帊牱ꌥ歬뼪</w:t>
      </w:r>
      <w:r>
        <w:rPr/>
        <w:t>ꤦ</w:t>
      </w:r>
      <w:r>
        <w:rPr/>
        <w:t>殘쉣뼰⍑</w:t>
      </w:r>
      <w:r>
        <w:rPr/>
        <w:t>ꥇ</w:t>
      </w:r>
      <w:r>
        <w:rPr/>
        <w:t>噯顦숮煲ꇍ䔣㙅祰⯂䡑쉒瑁塕勂⨦颩慀䨹♅ㅡꇂ樶쉩츺⎿縴昩㑢떣㉍♺漯䙚汖⶿堻싂䱒塵獵싍</w:t>
      </w:r>
      <w:r>
        <w:rPr/>
        <w:t>ⱉ</w:t>
      </w:r>
      <w:r>
        <w:rPr/>
        <w:t>㬦䬣⥶䅆⨨渮갪奏㝘㕃싂⧂⥯灩㴩琩</w:t>
      </w:r>
      <w:r>
        <w:rPr/>
        <w:t>ꕥ</w:t>
      </w:r>
      <w:r>
        <w:rPr/>
        <w:t>燂帤皏玩爫┪</w:t>
      </w:r>
      <w:r>
        <w:rPr/>
        <w:t>ꦬ</w:t>
      </w:r>
      <w:r>
        <w:rPr/>
        <w:t>厡䩘昹뽭㝦㙎佄㉇쉯╺顐迂⽮㕋妡㑞炿묦ォ쉃乺㙊恘慣䥴⩢쉉䥩武㝑横䅵濎捭执朮㉍㙘䝴颻䌸眯⌹畈䔬猳쉀䵒煊슡䄷暬坘숲娨⽒礯墬穙乎⍬㗂쉵轐</w:t>
      </w:r>
      <w:r>
        <w:rPr/>
        <w:t>ⵆ</w:t>
      </w:r>
      <w:r>
        <w:rPr/>
        <w:t>녱测厘㵦奪⭆䬩ꍺ녲╧녚ぶ䱦偎页瘣婬ㄶ깞뽷</w:t>
      </w:r>
      <w:r>
        <w:rPr/>
        <w:t>ꔵ</w:t>
      </w:r>
      <w:r>
        <w:rPr/>
        <w:t>㢏唻숲䙚竂亥余夹礥⭢⨯㙋뮮港䐸幫녍싂甽⥨䷂㝎</w:t>
      </w:r>
      <w:r>
        <w:rPr/>
        <w:t>ꤥ</w:t>
      </w:r>
      <w:r>
        <w:rPr/>
        <w:t>灆쉖獑咵쵣걖㎵場⽵䴥⩢ꍖ繴樻摶卆☹啍侩⾿쉗㊬㬭㗃ꍚ慧</w:t>
      </w:r>
      <w:r>
        <w:rPr/>
        <w:t>⡭⒮</w:t>
      </w:r>
      <w:r>
        <w:rPr/>
        <w:t>㍍</w:t>
      </w:r>
      <w:r>
        <w:rPr/>
        <w:t>꧃</w:t>
      </w:r>
      <w:r>
        <w:rPr/>
        <w:t>땣歋쉪쉀祪㜪⪻婱쉠㩡⹸Ⓨ削㩭슣믂걖숳祎氪盃칥䴯䥂織㢬吰㣂뼺习搻亩積㵭入浀숤乕땐穹칅幎沣瑉刯櫂慾㓂轤慶䆡⬽㜩⮿</w:t>
      </w:r>
      <w:r>
        <w:rPr/>
        <w:t>ꗂ</w:t>
      </w:r>
      <w:r>
        <w:rPr/>
        <w:t>⾘柂췍睥潬祔네呂⒩⭂䨨硸潊䚱싍숪係䙗갣役潘㠹⼴瀻央究䙬楯タ⹪哂숳숩煌噘㡣䂱摪乞㝱⑍넲ㆥ⬪怪梡숻炘쉤搴乌</w:t>
      </w:r>
      <w:r>
        <w:rPr/>
        <w:t>ꔨ</w:t>
      </w:r>
      <w:r>
        <w:rPr/>
        <w:t>斩楦仃湾㭄쉮児樬㍭汨倣澡쉭䆘ㅔ檩ꍍ娴⛂䉷垩䱬ꥴ䨺単桉煇쉷</w:t>
      </w:r>
      <w:r>
        <w:rPr/>
        <w:t>ⴸ</w:t>
      </w:r>
      <w:r>
        <w:rPr/>
        <w:t>稬슩轘䥷䔰繃轸⹠䢻录兡</w:t>
      </w:r>
      <w:r>
        <w:rPr/>
        <w:t>ⷂ</w:t>
      </w:r>
      <w:r>
        <w:rPr/>
        <w:t>幐걶</w:t>
      </w:r>
      <w:r>
        <w:rPr/>
        <w:t>ꥃ</w:t>
      </w:r>
      <w:r>
        <w:rPr/>
        <w:t>䁁뮩淍</w:t>
      </w:r>
      <w:r>
        <w:rPr/>
        <w:t>ꦏ</w:t>
      </w:r>
      <w:r>
        <w:rPr/>
        <w:t>⽔滂旂㥚潧⒩唻甦轌敢쵊</w:t>
      </w:r>
      <w:r>
        <w:rPr/>
        <w:t>Ᵽ</w:t>
      </w:r>
      <w:r>
        <w:rPr/>
        <w:t>䵃焵璿㯂쉭䩀唺싂繤抻</w:t>
      </w:r>
      <w:r>
        <w:rPr/>
        <w:t>ꕹ</w:t>
      </w:r>
      <w:r>
        <w:rPr/>
        <w:t>橅쉎に捊䱀恰╉</w:t>
      </w:r>
      <w:r>
        <w:rPr/>
        <w:t>ꦱ</w:t>
      </w:r>
      <w:r>
        <w:rPr/>
        <w:t>凂欻榬皵ꇂ哂╆晱瀤뿂슩䅨僂䁠</w:t>
      </w:r>
      <w:r>
        <w:rPr/>
        <w:t>⡀⨪</w:t>
      </w:r>
      <w:r>
        <w:rPr/>
        <w:t>㯃㜷䁏擃쉕䶮땺奷桉㴹献䨮뭍䭊塵┲숯䩄숹別숥彑㌯⤻숰顓搮⹤溡쉡奴獺睪汥繊榿</w:t>
      </w:r>
      <w:r>
        <w:rPr/>
        <w:t>ⶩ</w:t>
      </w:r>
      <w:r>
        <w:rPr/>
        <w:t>へ⬩う쉄ꍭ刱䈩</w:t>
      </w:r>
      <w:r>
        <w:rPr/>
        <w:t>ⰵ⡁⭣</w:t>
      </w:r>
      <w:r>
        <w:rPr/>
        <w:t>繇㙊卺硤穱佂截㋎瑟걂숣㵚뽃佬氬䤺녂漲棂</w:t>
      </w:r>
      <w:r>
        <w:rPr/>
        <w:t>ꤨ</w:t>
      </w:r>
      <w:r>
        <w:rPr/>
        <w:t>䥺쉥䱰塭爬㡁灊啐뭟깡쏂넯걑撿싂ㆡ䰣顑䕚䑏뭣䠽摭伥⪘⸱쉕ꄊ楟痃㞿⩦坎쉊瑨噉暿唴獊敄쉇ㆩ剎뽄冘뭤嚱湎匯敋堰䍀湖쉏兓숥싎䀵쉨畁㛎⬤㥫礽䍶쉇䲩⽉弻츸⑋㒮爵繘䋂쉆䙠婐吮숪⬪輴ㄴ傘ꄫ狂㡥⽀朤吪睮潾具쉾⧂歍㥪湷滂㐳♬걁ꥷ⪮ꥬ쉓⑄牐䀰숩뿂⭐輮</w:t>
      </w:r>
      <w:r>
        <w:rPr/>
        <w:t>ꕇ</w:t>
      </w:r>
      <w:r>
        <w:rPr/>
        <w:t>⾮歓㑇숪愻⩚癅䵂쉲㓂ぴ춬楋媩卅꥔礴顠쉧싂㓂摱䵑걖⥑塈磂䩏姂垣숹坄捅숯뽲煞檻</w:t>
      </w:r>
      <w:r>
        <w:rPr/>
        <w:t>⡗</w:t>
      </w:r>
      <w:r>
        <w:rPr/>
        <w:t>珂睂椯䡾촱堩깵祀啄䬸敦獧⚡慁╵㧂塌䉕䞱㪩䡹㞩숩睶幢㓂撥忂搰䐶␻潧歚㐥싂쉕秂숵걨⌤繦⽹㩈</w:t>
      </w:r>
      <w:r>
        <w:rPr/>
        <w:t>⡩</w:t>
      </w:r>
      <w:r>
        <w:rPr/>
        <w:t>쉷깦㤭䕴嚿䭴⥡䞬歡숴縴䒩権䞣㍨㭏㧃⫂⪣顁呗䟂쉃충䅯걍哂幓┮卫䘩橘ァ⍀敯쉺⬯浾䥐뗂樲</w:t>
      </w:r>
      <w:r>
        <w:rPr/>
        <w:t>ⲏ</w:t>
      </w:r>
      <w:r>
        <w:rPr/>
        <w:t>㑕슥䯃쏂㵇</w:t>
      </w:r>
      <w:r>
        <w:rPr/>
        <w:t>ⴱ</w:t>
      </w:r>
      <w:r>
        <w:rPr/>
        <w:t>昴侻䱵㬪绂㍁㔴쉔䗂㑈㙣甪䡱⬣縬칬䀳</w:t>
      </w:r>
      <w:r>
        <w:rPr/>
        <w:t>⡆</w:t>
      </w:r>
      <w:r>
        <w:rPr/>
        <w:t>䰵⪥牢䏂䩹㩘䬣垩湴⎣咡瀷췂ꅬ㙧䛃桠竂き갬숬庱㴸</w:t>
      </w:r>
      <w:r>
        <w:rPr/>
        <w:t>Ⱶ</w:t>
      </w:r>
      <w:r>
        <w:rPr/>
        <w:t>ꖣ</w:t>
      </w:r>
      <w:r>
        <w:rPr/>
        <w:t>썀畱潣咱祈춘䫍</w:t>
      </w:r>
      <w:r>
        <w:rPr/>
        <w:t>ꕎ</w:t>
      </w:r>
      <w:r>
        <w:rPr/>
        <w:t>彚ꅊ彂噊⫂涱䅨潎杖㯂晅</w:t>
      </w:r>
      <w:r>
        <w:rPr/>
        <w:t>ꤷ</w:t>
      </w:r>
      <w:r>
        <w:rPr/>
        <w:t>쉶椦㐲参쉱䀵洳桘潳</w:t>
      </w:r>
      <w:r>
        <w:rPr/>
        <w:t>ꕰ</w:t>
      </w:r>
      <w:r>
        <w:rPr/>
        <w:t>숩싂ㅨ榥温穰⫍煪儺</w:t>
      </w:r>
      <w:r>
        <w:rPr/>
        <w:t>ꤦ</w:t>
      </w:r>
      <w:r>
        <w:rPr/>
        <w:t>廂㞥⥫䩯ꅌ⩌쉢䅃捴偶⑧</w:t>
      </w:r>
      <w:r>
        <w:rPr/>
        <w:t>ⵗ</w:t>
      </w:r>
      <w:r>
        <w:rPr/>
        <w:t>숭澩呟숺㏂쉧⺩挤啌</w:t>
      </w:r>
      <w:r>
        <w:rPr/>
        <w:t>ⴻ</w:t>
      </w:r>
      <w:r>
        <w:rPr/>
        <w:t>䀱亻偍瑷獦깭⩗쉉噐쉌滂礸⿂晐搫䝯캥湹皬숱㉆優渪㍾獤浺쉡⩋㥔㭏걪깣䅏托㐴䥘㤵䉓僂晭疻仂㊘䅏灕쉢쉘걆⽰싂䐶䃂㩸敒⫂뭍믎敘</w:t>
      </w:r>
      <w:r>
        <w:rPr/>
        <w:t>Ȿ</w:t>
      </w:r>
      <w:r>
        <w:rPr/>
        <w:t>呒囃⮩썶쉈呅㏂슩⹩呵湊冣䵁</w:t>
      </w:r>
      <w:r>
        <w:rPr/>
        <w:t>ⱓ</w:t>
      </w:r>
      <w:r>
        <w:rPr/>
        <w:t>쉭</w:t>
      </w:r>
      <w:r>
        <w:rPr/>
        <w:t>⠩</w:t>
      </w:r>
      <w:r>
        <w:rPr/>
        <w:t>剡䥮믂癵뼸䩯啁硺숩숽ㅈ嚿䝣⩅楚晊숬䕖㙙神䦣噫뭨瑯</w:t>
      </w:r>
      <w:r>
        <w:rPr/>
        <w:t>ⳃ</w:t>
      </w:r>
      <w:r>
        <w:rPr/>
        <w:t>噋쉁穈穯竂䍭䫂╀쉭橌녷싃䝀㑠슮轆숴ꥫ㙦䧍䙚挶娺勂䶡⾿뭧</w:t>
      </w:r>
      <w:r>
        <w:rPr/>
        <w:t>ꤽ</w:t>
      </w:r>
      <w:r>
        <w:rPr/>
        <w:t>䵪䝾㑢⩧뭂怪㙇⿂娦걢䉾</w:t>
      </w:r>
      <w:r>
        <w:rPr/>
        <w:t>ꥇ</w:t>
      </w:r>
      <w:r>
        <w:rPr/>
        <w:t>戻滂䍌㉉쉯⭓⪻╍</w:t>
      </w:r>
      <w:r>
        <w:rPr/>
        <w:t>ꦵ</w:t>
      </w:r>
      <w:r>
        <w:rPr/>
        <w:t>元땖㕁썀い숹♐甥䥁欸䝙汷</w:t>
      </w:r>
      <w:r>
        <w:rPr/>
        <w:t>ꥑ</w:t>
      </w:r>
      <w:r>
        <w:rPr/>
        <w:t>㥬뭷怺ꆘ</w:t>
      </w:r>
      <w:r>
        <w:rPr/>
        <w:t>Ⳃ</w:t>
      </w:r>
      <w:r>
        <w:rPr/>
        <w:t>珂壂칇⌵</w:t>
      </w:r>
      <w:r>
        <w:rPr/>
        <w:t>⠣</w:t>
      </w:r>
      <w:r>
        <w:rPr/>
        <w:t>参쉚䛂␳䭱쉞橘顲㋂廂偩侱嫎䮱ㄥ䃂呂</w:t>
      </w:r>
      <w:r>
        <w:rPr/>
        <w:t>ⶏ</w:t>
      </w:r>
      <w:r>
        <w:rPr/>
        <w:t>䰊⽺祢痎澮侱栻梵ꥰ碏乒⩮㢻晾㠸皣숲浍䵯㡬㠮獐礻梮滂㫂싂匹㞩兇䖣参䪣㡖숣摞㍠</w:t>
      </w:r>
      <w:r>
        <w:rPr/>
        <w:t>ꕮ</w:t>
      </w:r>
      <w:r>
        <w:rPr/>
        <w:t>䔸硬쉀琥䘪倥湸⭕</w:t>
      </w:r>
      <w:r>
        <w:rPr/>
        <w:t>ⵞ</w:t>
      </w:r>
      <w:r>
        <w:rPr/>
        <w:t>䯃㕰♈役伫穗憥쉣機녙춬䬽ꍡ䨸㙪欯겵㠻츦䍸쉵숪甥䚿嫂뭂佴佖竂䵈칩⒏䵙㖮睗弥䊩䱷擂辬畱㕘彨呞䘺㜤䎻啎㙄䴣噾婄䝉⼰䌷쉕䜪␺牁㉾싂疿浢沵ꇍ㵰쉉揂搫㴻祾繕</w:t>
      </w:r>
      <w:r>
        <w:rPr/>
        <w:t>ꥏ</w:t>
      </w:r>
      <w:r>
        <w:rPr/>
        <w:t>栶橪牮썲⹁</w:t>
      </w:r>
      <w:r>
        <w:rPr/>
        <w:t>ⵋ</w:t>
      </w:r>
      <w:r>
        <w:rPr/>
        <w:t>㘵机滂㔮㔮梱䩵♫슡潌걗칓쉥ꥮㅏ櫂㑹頩숽▥뭤樫㵆彘祚嫂믂뭡软癑쉌堽㌲頫䞥㍖숲㴴䝆祖晤椫癹繨䵸䚡㡹睊掩殩䉠⽌朶栴쉤烂慌㡟</w:t>
      </w:r>
      <w:r>
        <w:rPr/>
        <w:t>꥟</w:t>
      </w:r>
      <w:r>
        <w:rPr/>
        <w:t>咏捇汶䕮昨걂쉾싂쉁䪿䝉瑷参楒䉩扏繁㭰䂡뽥</w:t>
      </w:r>
      <w:r>
        <w:rPr/>
        <w:t>ⴴ</w:t>
      </w:r>
      <w:r>
        <w:rPr/>
        <w:t>敨恗⩴㣂㕕壂睭碏㙖䵖堲䇂ꥧꌩ⼫桩稱唭暵䨦</w:t>
      </w:r>
      <w:r>
        <w:rPr/>
        <w:t>ⵖ꧂</w:t>
      </w:r>
      <w:r>
        <w:rPr/>
        <w:t>癵㑐盂楰숣숦쉕氶矍䊣쉠漤场쉰</w:t>
      </w:r>
      <w:r>
        <w:rPr/>
        <w:t>ꔦ</w:t>
      </w:r>
      <w:r>
        <w:rPr/>
        <w:t>슏</w:t>
      </w:r>
      <w:r>
        <w:rPr/>
        <w:t>ꥎ</w:t>
      </w:r>
      <w:r>
        <w:rPr/>
        <w:t>䝷⑆夺㘶슿⸹祄摡䱥毃轕恲晀⨷쉃슱丣甲纩췍숪넺♣⭠쉏♐繂炣轌츩迂種渭쎩坘뭦㵹斥㍣⭑僂浲术櫂⍞汄汮╤ꅆ㥦ꏂ吪䑖㞡㢵⫃숮剹咬쉷숦橶丨싃顸⌤녑迂칔䕤䲿쉕㵂㊏썐⭹䩪娪幞䡆匴컂싂싎⑀㘴慎住珂뇎쉳䙬猽㩺塌칱摯䤪樽微㉉䅢䬯䑸갰兓⩦礬共䰣瀨슥梵숫⩣癅卟┩갭幃䈷找睭䝣쉪睑⿂썣슥䦣剂䶘䔬潐쉓乐䜦슬恓妏佦刬⨷⩆⵪杅啢⌯犮촵䶥⏂ꥪㅣ䉢稵失㕠祧煃㞿牓摇獊뭳啸㴱뽊뽁㑃䷂㍖䵢㤽䠰꤮ꅆ칣埂櫂朻ㅁ懂伯⍤싂氵颮杔劘乀牒焵녭摉ꍆ㕉⭤⦬䱆</w:t>
      </w:r>
      <w:r>
        <w:rPr/>
        <w:t>⡎</w:t>
      </w:r>
      <w:r>
        <w:rPr/>
        <w:t>㉞內⒏뭬丶쉗䝆兟쉸䁀䈳쉠仂䯎</w:t>
      </w:r>
      <w:r>
        <w:rPr/>
        <w:t>⡈</w:t>
      </w:r>
      <w:r>
        <w:rPr/>
        <w:t>猣牦城㯍呣䇂囂穢쉀⯂湣毂㥂癮㑫狂顀㉃Ⓜ⾿㍂瑬칆焪쉗砮䩶⛂⫂慹</w:t>
      </w:r>
      <w:r>
        <w:rPr/>
        <w:t>ⱸ⑇⹾</w:t>
      </w:r>
      <w:r>
        <w:rPr/>
        <w:t>辻숴㍷⥌⥋飂轹䵊䧂僃㙸摨숴婣獆轖슩䱵⬊轮繉〱乄呂猥㙦촱杕摦䥭䨬坭䅍積뽌캮㭇扗劏濍⨷ㅇ揂싂쉗䑍楡硧쉄䕬御嫃砤㑨晱栫넺ꍊ겵⛂䔬㕮縸㕶敫硃쉚䥟⍷쉍䨥坍䙈瘮竂</w:t>
      </w:r>
      <w:r>
        <w:rPr/>
        <w:t>꧂</w:t>
      </w:r>
      <w:r>
        <w:rPr/>
        <w:t>㮵䚥</w:t>
      </w:r>
      <w:r>
        <w:rPr/>
        <w:t>ꕷ</w:t>
      </w:r>
      <w:r>
        <w:rPr/>
        <w:t>㙅熱</w:t>
      </w:r>
      <w:r>
        <w:rPr/>
        <w:t>⡃</w:t>
      </w:r>
      <w:r>
        <w:rPr/>
        <w:t>칶報䰮쉠橤輪玏䰭睄숸呱슩扇䁲姂걫┻敷쉆憣㑆㭗䑹砦㮘敩呰冿塠神匶祮⥟瓂乳㛂椵녳顁ァ⛂㭓쉠⩞⬸썑걐晡㭱繮䁱砦硥輽⽂뽲剟㌮䮡숶♳䀽䮣姂爳彚剞숹嘮恥未㯂噚㙮捠摠䅵刹쉴䜩</w:t>
      </w:r>
      <w:r>
        <w:rPr/>
        <w:t>Ⱖ</w:t>
      </w:r>
      <w:r>
        <w:rPr/>
        <w:t>歍⬣㖱깵偦㌲䩁牧㑚乢擂쉺⹈䈬嫂䡋柃䍫ꌰ摱乯⩃斿塳㬱桦쵸♦</w:t>
      </w:r>
      <w:r>
        <w:rPr/>
        <w:t>ꔳ</w:t>
      </w:r>
      <w:r>
        <w:rPr/>
        <w:t>輹䗂䡐漫⦵⨪</w:t>
      </w:r>
      <w:r>
        <w:rPr/>
        <w:t>ⷂ</w:t>
      </w:r>
      <w:r>
        <w:rPr/>
        <w:t>嫂㘳張ꅊ䉢⍭⩨媣唽㉹樬숰顑本湒顡哃䨸ꅗꎣ쌲㩚䅆⯂쵲</w:t>
      </w:r>
      <w:r>
        <w:rPr/>
        <w:t>꧍</w:t>
      </w:r>
      <w:r>
        <w:rPr/>
        <w:t>嗂㢩꥘䢣㕲⪻敏懂䩘弶ꄭ⤮㥓⥾␮㑃⩅怬瀨汫帣炣積嘹ꅧ⎩㕯뭚曂畀捸껂㡆廂⩩쉶堬</w:t>
      </w:r>
      <w:r>
        <w:rPr/>
        <w:t>ꕳ</w:t>
      </w:r>
      <w:r>
        <w:rPr/>
        <w:t>㍔</w:t>
      </w:r>
      <w:r>
        <w:rPr/>
        <w:t>⣂</w:t>
      </w:r>
      <w:r>
        <w:rPr/>
        <w:t>呣숲眣䠣</w:t>
      </w:r>
      <w:r>
        <w:rPr/>
        <w:t>꧂</w:t>
      </w:r>
      <w:r>
        <w:rPr/>
        <w:t>㉙ꍎ⽚湙䭷櫂㭡弩䭲煪㥔Ⓜ㶏攽䄽㬭䵌</w:t>
      </w:r>
      <w:r>
        <w:rPr/>
        <w:t>ꤳ♎</w:t>
      </w:r>
      <w:r>
        <w:rPr/>
        <w:t>㒡濂뾩啉숦窱偁</w:t>
      </w:r>
      <w:r>
        <w:rPr/>
        <w:t>ⴹ</w:t>
      </w:r>
      <w:r>
        <w:rPr/>
        <w:t>䩮숵ㅶ㦵砺ꅆ촣㴨㭐㐶噢㡬滂숬넴瘫扉쉌㡸딤呏丫카泂䘨晱摚汖涵温⹔澮깢収숰摺偓╉싃</w:t>
      </w:r>
      <w:r>
        <w:rPr/>
        <w:t>ⳃ</w:t>
      </w:r>
      <w:r>
        <w:rPr/>
        <w:t>睹싃廂ㅇ싂썾畫汌椦</w:t>
      </w:r>
      <w:r>
        <w:rPr/>
        <w:t>ⲵ</w:t>
      </w:r>
      <w:r>
        <w:rPr/>
        <w:t>㡲䉯썦⮵㔺⭎</w:t>
      </w:r>
      <w:r>
        <w:rPr/>
        <w:t>ꗂ</w:t>
      </w:r>
      <w:r>
        <w:rPr/>
        <w:t>塆뼫ꥪ뼬㙓싂癖뇂⫂繞歅</w:t>
      </w:r>
      <w:r>
        <w:rPr/>
        <w:t>ꕀ</w:t>
      </w:r>
      <w:r>
        <w:rPr/>
        <w:t>䙡䷂쌻걤甯丨䥶뇂坦慞ꆵ䁩佌㏂伭擂竂뭸曂炏獶䍶싂吵焻磂睥☪均沘恌䙠卧츳噢⬪♒ꥳ扇</w:t>
      </w:r>
      <w:r>
        <w:rPr/>
        <w:t>ⵖ</w:t>
      </w:r>
      <w:r>
        <w:rPr/>
        <w:t>썈穩㵭挰澿뽵쉠摯䪥夷㝃䌭浗김殱洨䉅䝑瑧䭀敭⏂㬮쉮湷⿂㪥㧍</w:t>
      </w:r>
      <w:r>
        <w:rPr/>
        <w:t>ⵔ</w:t>
      </w:r>
      <w:r>
        <w:rPr/>
        <w:t>天䩊睟걁⮥太媩썠녌</w:t>
      </w:r>
      <w:r>
        <w:rPr/>
        <w:t>⡏</w:t>
      </w:r>
      <w:r>
        <w:rPr/>
        <w:t>뗃橱汵祉⯂摀䚻㝵坍亏摲〯潲椻揂潚䂻䜸張ㅖⓂ⹆獕戦繍㧂㡧䵳ㄻ쉪乱ꍎ㭑䙓ㆻ䧂쌦츷䁪뼳硖㮿</w:t>
      </w:r>
      <w:r>
        <w:rPr/>
        <w:t>ⵄ</w:t>
      </w:r>
      <w:r>
        <w:rPr/>
        <w:t>䭄땀䵒吱助攣䭳습떥땉憏쉚䑯㨷嘻晄쉢⸰櫃呴㥍癑꥖婣㥃㭇助䆡숫䱠숦湥䂩着ꅘ恟公㮵町疱</w:t>
      </w:r>
      <w:r>
        <w:rPr/>
        <w:t>ⵕ</w:t>
      </w:r>
      <w:r>
        <w:rPr/>
        <w:t>つ頊浌ꍋ㑑숷쉁㪵恩幘쉡숬갱⏂땋壂恔⨯㚻婩⨵洭쌪</w:t>
      </w:r>
      <w:r>
        <w:rPr/>
        <w:t>ꔺ⫂</w:t>
      </w:r>
      <w:r>
        <w:rPr/>
        <w:t>塋슮䍗㠻</w:t>
      </w:r>
      <w:r>
        <w:rPr/>
        <w:t>ꔮ</w:t>
      </w:r>
      <w:r>
        <w:rPr/>
        <w:t>彊煄啳뽗縻䵉浙쉓堮㍉㵕뭲婎呖♣</w:t>
      </w:r>
      <w:r>
        <w:rPr/>
        <w:t>Ⱟ</w:t>
      </w:r>
      <w:r>
        <w:rPr/>
        <w:t>ㅵ穄㭧</w:t>
      </w:r>
      <w:r>
        <w:rPr/>
        <w:t>ꕭ</w:t>
      </w:r>
      <w:r>
        <w:rPr/>
        <w:t>㞘쉦Ⓜ㑱㋍㥫樣偾㝐し</w:t>
      </w:r>
      <w:r>
        <w:rPr/>
        <w:t>꤯</w:t>
      </w:r>
      <w:r>
        <w:rPr/>
        <w:t>긩䑊숬㉊ㅥ⫂迂ㅞ뇎녑妩亣唯싎匤쉹</w:t>
      </w:r>
      <w:r>
        <w:rPr/>
        <w:t>ꕁ</w:t>
      </w:r>
      <w:r>
        <w:rPr/>
        <w:t>据쉨田朮㕬䴰幗煌牥䞮㟂</w:t>
      </w:r>
      <w:r>
        <w:rPr/>
        <w:t>ꖻ⌴</w:t>
      </w:r>
      <w:r>
        <w:rPr/>
        <w:t>頪ꌱ然兴</w:t>
      </w:r>
      <w:r>
        <w:rPr/>
        <w:t>ⴥ</w:t>
      </w:r>
      <w:r>
        <w:rPr/>
        <w:t>䨷欥䳍䓂⽉煣쉗杯</w:t>
      </w:r>
      <w:r>
        <w:rPr/>
        <w:t>ⶣ⎣</w:t>
      </w:r>
      <w:r>
        <w:rPr/>
        <w:t>味䅵㵦ぅ祈火䁖繌淂䱱挰♑扃セ㌺晱噺깘扇乤쉬⨭堶</w:t>
      </w:r>
      <w:r>
        <w:rPr/>
        <w:t>ⴱ</w:t>
      </w:r>
      <w:r>
        <w:rPr/>
        <w:t>㥫焽汍滂姍⭉佣洤칩㡞㨽ガ⿂扶⪮깂ㄮ⨽煦㖿쉕匬凂佊䁓勂뇂啕穴䍍쉭촤⵭䥭쉄쉱쉋奦⥨㙓぀</w:t>
      </w:r>
      <w:r>
        <w:rPr/>
        <w:t>ꤵ</w:t>
      </w:r>
      <w:r>
        <w:rPr/>
        <w:t>帲幚䤭숵迂䜰쉌氶</w:t>
      </w:r>
      <w:r>
        <w:rPr/>
        <w:t>ⷂ</w:t>
      </w:r>
      <w:r>
        <w:rPr/>
        <w:t>汚彏瑊쵭执颿䱞</w:t>
      </w:r>
      <w:r>
        <w:rPr/>
        <w:t>ꔶ</w:t>
      </w:r>
      <w:r>
        <w:rPr/>
        <w:t>垏</w:t>
      </w:r>
      <w:r>
        <w:rPr/>
        <w:t>ꦩ</w:t>
      </w:r>
      <w:r>
        <w:rPr/>
        <w:t>制湪扂啠♨㑺併䉑긬扄숻佤쉴橐숯㍱䝹坴瓂⨹洵䙢礪뗂奇갬帹녮剌爪漭㒥ꇂ㓂煎伫彨┣竂秎</w:t>
      </w:r>
      <w:r>
        <w:rPr/>
        <w:t>ꕴ</w:t>
      </w:r>
      <w:r>
        <w:rPr/>
        <w:t>䭒杩</w:t>
      </w:r>
      <w:r>
        <w:rPr/>
        <w:t>ⶥ</w:t>
      </w:r>
      <w:r>
        <w:rPr/>
        <w:t>뽩㟂浶䉌䕄ꅑ洦㬥⿂幈琨숪㯂頵䝲⾵䷍␯ꆱ灢㠪싂䊮顣㥠☮渽㨹㍵皏⦿㡗㩃ꥹ噬쉘⩯꥕頸쌪䀦䱯Ⓜ搯縪剬⨩濂瑪뽆祬竂칉ㅰ⹬牱썁昶㨯쉦砺䵇䅲촥䁢材㝏瘱䴥쉴均狎䑑깶牐⨺轳剢쉑潸䁰㎥䱣恮깡䥘漪哂䥭凂㟂숲싂ꆬ顕璮</w:t>
      </w:r>
      <w:r>
        <w:rPr/>
        <w:t>ⱨ</w:t>
      </w:r>
      <w:r>
        <w:rPr/>
        <w:t>㩓㥋漫숩⹊╮朷杰땹汭⽤佞⒩䕀⾮用杢祘欵걃癮娸䥩녩歚㭑頱䆮汥樰칂がꍒ輸쉪䘺䡘쉰</w:t>
      </w:r>
      <w:r>
        <w:rPr/>
        <w:t>Ⱚ</w:t>
      </w:r>
      <w:r>
        <w:rPr/>
        <w:t>ꦘ</w:t>
      </w:r>
      <w:r>
        <w:rPr/>
        <w:t>焣濂䵏뽠쉥⍷싂㡵旂昳㮬碻嚩氵嫎濂⩺</w:t>
      </w:r>
      <w:r>
        <w:rPr/>
        <w:t>ꕥ◂</w:t>
      </w:r>
      <w:r>
        <w:rPr/>
        <w:t>斩㔻堽⻂瘴辏⌺玩⍴ꆻ塹唤⽩⿂煕㕦ꅨ砦⏎渽䑬숭ꍑ⻎硈䠸⹵橡唵㤬㥞칖싂䬥嚬么쏂Ⓨ쏂参슮㓂颣敯ꅯ强䉟汢炻슡佪瀪为ꌭ䌵䮻ꏂ쉪㌰ꇂ磃</w:t>
      </w:r>
      <w:r>
        <w:rPr/>
        <w:t>ꤲ</w:t>
      </w:r>
      <w:r>
        <w:rPr/>
        <w:t>畊灶슻</w:t>
      </w:r>
      <w:r>
        <w:rPr/>
        <w:t>꧂</w:t>
      </w:r>
      <w:r>
        <w:rPr/>
        <w:t>嘽</w:t>
      </w:r>
      <w:r>
        <w:rPr/>
        <w:t>ⷍ</w:t>
      </w:r>
      <w:r>
        <w:rPr/>
        <w:t>츦㜥歙爫椨牒妬琩촪䉗㏎䉧乍숸痎숱砦卒ꆡ䝗嘳呟僂䘶坴䐦ㅍꇂ쌩圽䃂帮佟뾿参㜶㡚椱劥䰷㛂⍪永ꍕ歍撮</w:t>
      </w:r>
      <w:r>
        <w:rPr/>
        <w:t>⠹</w:t>
      </w:r>
      <w:r>
        <w:rPr/>
        <w:t>㙷⚻ㆣ塟睋協捠ꄊ䱌뼣书顇瑟㙓㕁촰轔㥬슬䓂洹奂灱䥥㵧⬹扴ꍮ伶䄸쉘䞩疘坆㮣⫎⥡⭫婄䬱恋䥾㈬䵂忍稱吳碮⒱玮礬呯儱㛂旂⩊</w:t>
      </w:r>
      <w:r>
        <w:rPr/>
        <w:t>꥟</w:t>
      </w:r>
      <w:r>
        <w:rPr/>
        <w:t>搰歍晳걣失繁㝶ꆣ㓂뽫丹㉡ㄵ牆숫䠮⫂祳唳乴</w:t>
      </w:r>
      <w:r>
        <w:rPr/>
        <w:t>ⵥ</w:t>
      </w:r>
      <w:r>
        <w:rPr/>
        <w:t>匤㑙㡅桐㭸쉍呆┱Ⓕꅮꅫ㏂懎싂뾩湶슏䍳䘪⨤䩳㩆⥒㈨㭊繐娱슩嚣䔺奓湠焹䅪焬깤䭐묨ꅏ琬枻頳敲㭶♍쉎</w:t>
      </w:r>
      <w:r>
        <w:rPr/>
        <w:t>ⰰ</w:t>
      </w:r>
      <w:r>
        <w:rPr/>
        <w:t>ꌮⓎ☺捐칈쉚癉</w:t>
      </w:r>
      <w:r>
        <w:rPr/>
        <w:t>ꕥ</w:t>
      </w:r>
      <w:r>
        <w:rPr/>
        <w:t>勂擂⭍扚㷂┦顂戨憩䭕㐦中㍥帲숤䜩眽䑟炏쵫㕞쉆ꏂ</w:t>
      </w:r>
      <w:r>
        <w:rPr/>
        <w:t>ⵕ</w:t>
      </w:r>
      <w:r>
        <w:rPr/>
        <w:t>䃎</w:t>
      </w:r>
      <w:r>
        <w:rPr/>
        <w:t>⡘</w:t>
      </w:r>
      <w:r>
        <w:rPr/>
        <w:t>橸劏</w:t>
      </w:r>
      <w:r>
        <w:rPr/>
        <w:t>꧂</w:t>
      </w:r>
      <w:r>
        <w:rPr/>
        <w:t>걧슿⑑㵌䱅佗璘</w:t>
      </w:r>
      <w:r>
        <w:rPr/>
        <w:t>⡘</w:t>
      </w:r>
      <w:r>
        <w:rPr/>
        <w:t>슩恤䥚匴榱歅拂慄㐳颮쉘⸣⫂䕃倦㨥榩⭹숮㚩⪵䳂썦汈쉸⽚䏂昹숩䏂杹쉹</w:t>
      </w:r>
      <w:r>
        <w:rPr/>
        <w:t>⠴</w:t>
      </w:r>
      <w:r>
        <w:rPr/>
        <w:t>슣淂㕞녁仂墘盂ꥦ⥖櫂</w:t>
      </w:r>
      <w:r>
        <w:rPr/>
        <w:t>ⰱ</w:t>
      </w:r>
      <w:r>
        <w:rPr/>
        <w:t>横畤걩㍭卋础쉙勂┳凂欸煏숷䳂⭋⭥䝊㮩欽䠲弸繸녒䩱쉹㍒昫싂䗂䴵坞㔦㔯匱漫琴䀭</w:t>
      </w:r>
      <w:r>
        <w:rPr/>
        <w:t>ꥒ⍵⩍</w:t>
      </w:r>
      <w:r>
        <w:rPr/>
        <w:t>䖩숫㉺砻</w:t>
      </w:r>
      <w:r>
        <w:rPr/>
        <w:t>ⱦ</w:t>
      </w:r>
      <w:r>
        <w:rPr/>
        <w:t>塕楤쉵䐲濂暵創䢵珂湌䵬䝷㉎䥉䕍漦䎘쵨塸儻쉲ꍠて⍓䴳쉹窘潧쉭⥈仂䳂쉭쉥湘숲</w:t>
      </w:r>
      <w:r>
        <w:rPr/>
        <w:t>Ⱔ</w:t>
      </w:r>
      <w:r>
        <w:rPr/>
        <w:t>典쉮浹㬦㘩涬⯂┷㍾䱔ㅤ参煐琰䩒ꆡ湾煉㈽檏潶䅈㕳砥涿쉔匽㘮䧃煐숸睔盃㙏숤䬬㜹</w:t>
      </w:r>
      <w:r>
        <w:rPr/>
        <w:t>Ⱡ</w:t>
      </w:r>
      <w:r>
        <w:rPr/>
        <w:t>쉍捭♁督癨免꥾╌歑㓂輶쉀⭈㓃癌䥊㡟쉉⩴</w:t>
      </w:r>
      <w:r>
        <w:rPr/>
        <w:t>Ⳃ</w:t>
      </w:r>
      <w:r>
        <w:rPr/>
        <w:t>녥睃뽵夨⹕潒橮窬瑅쉗灖汘噂砮㟂勍䩶녔猤䦩겻숱顃⺥⥣ꍾ眸䭔㐥꥾⑔䖬啴㔥쉞束䁺⌸⥠䜩橱㙫轷칤䘫쉅⭳彈슩쉖攴彄獃疵곂入癍塢</w:t>
      </w:r>
      <w:r>
        <w:rPr/>
        <w:t>ꕎ</w:t>
      </w:r>
      <w:r>
        <w:rPr/>
        <w:t>㟃⻂ꏂ䐲㵦⵸绂쉪为吺呴甽轙䝂煆懃凂</w:t>
      </w:r>
      <w:r>
        <w:rPr/>
        <w:t>ⲵ⨱⭲</w:t>
      </w:r>
      <w:r>
        <w:rPr/>
        <w:t>硋琪旂係坵쉏</w:t>
      </w:r>
      <w:r>
        <w:rPr/>
        <w:t>ꕳ</w:t>
      </w:r>
      <w:r>
        <w:rPr/>
        <w:t>浂汄긲䏃桖촱ꥤ瞥䱹⪣슘䉓敌숲呉Ⓜ拂琶⍹䝨쵌㑄穏㤩乵䝖湒滂湠教嚩숭柂噡恸묲䵀帺牫䩁暡╳颬穑㘸竂㭈䐨䶵卪㓎䐬轙㍘㝔啮祒顙䁫啡伤穁㎮</w:t>
      </w:r>
      <w:r>
        <w:rPr/>
        <w:t>ꕁ</w:t>
      </w:r>
      <w:r>
        <w:rPr/>
        <w:t>ㆵ숦䚵딻㌪⩾毂㜻싂䭘佚猤㘵숨榘砊숴䰨ꍳ㠮</w:t>
      </w:r>
      <w:r>
        <w:rPr/>
        <w:t>⡕</w:t>
      </w:r>
      <w:r>
        <w:rPr/>
        <w:t>焹ヂ㧂瀻⬺晱琮⪥ꇂ偏幋㕳戻䱾亿秂⻂</w:t>
      </w:r>
      <w:r>
        <w:rPr/>
        <w:t>ꖩ</w:t>
      </w:r>
      <w:r>
        <w:rPr/>
        <w:t>㜵潔쉺ꍉ䱸灠뿂摒婯轋</w:t>
      </w:r>
      <w:r>
        <w:rPr/>
        <w:t>꧂</w:t>
      </w:r>
      <w:r>
        <w:rPr/>
        <w:t>愺噤恩太♷祔</w:t>
      </w:r>
      <w:r>
        <w:rPr/>
        <w:t>ⷂ⨺</w:t>
      </w:r>
      <w:r>
        <w:rPr/>
        <w:t>㫂儬奬싂䜫⿂婲⧂区ㆩ칚卖뭕껂睚</w:t>
      </w:r>
      <w:r>
        <w:rPr/>
        <w:t>ꥅ</w:t>
      </w:r>
      <w:r>
        <w:rPr/>
        <w:t>凍恬䁸穆䯂㯂頯願㝖ォ</w:t>
      </w:r>
      <w:r>
        <w:rPr/>
        <w:t>ꦮ</w:t>
      </w:r>
      <w:r>
        <w:rPr/>
        <w:t>卪唺㝎䀥䗎䇂쉥咩쉰杢</w:t>
      </w:r>
      <w:r>
        <w:rPr/>
        <w:t>ⰷ</w:t>
      </w:r>
      <w:r>
        <w:rPr/>
        <w:t>杲坫浏瑫싂歂</w:t>
      </w:r>
      <w:r>
        <w:rPr/>
        <w:t>ⵔ</w:t>
      </w:r>
      <w:r>
        <w:rPr/>
        <w:t>㡎㤴㑫磂</w:t>
      </w:r>
      <w:r>
        <w:rPr/>
        <w:t>ⴽ</w:t>
      </w:r>
      <w:r>
        <w:rPr/>
        <w:t>䫂⒩晶摹㪘灉砦⑟権坬촲⩷䑧쉩Ⓨ년帪숵佶櫂쉬暮䩨祹⤤捆㞮䓎䅩⩲ㅀ긭佃깖䙭儵睪圦숹⥾带慡ぃ愪卥깈潦埂廂㈩쉮捊楂打儳㉁殻夬</w:t>
      </w:r>
      <w:r>
        <w:rPr/>
        <w:t>⡪⸩</w:t>
      </w:r>
      <w:r>
        <w:rPr/>
        <w:t>䩡</w:t>
      </w:r>
      <w:r>
        <w:rPr/>
        <w:t>ⱴ</w:t>
      </w:r>
      <w:r>
        <w:rPr/>
        <w:t>娷⑰䒮㘷獂潳㔦挦䝚䑆牃睐係䡥딷囎쉦穔㕖懂⩃恒쉨</w:t>
      </w:r>
      <w:r>
        <w:rPr/>
        <w:t>ꤦ</w:t>
      </w:r>
      <w:r>
        <w:rPr/>
        <w:t>参쉦⽉恁</w:t>
      </w:r>
      <w:r>
        <w:rPr/>
        <w:t>ꥂ</w:t>
      </w:r>
      <w:r>
        <w:rPr/>
        <w:t>捩</w:t>
      </w:r>
      <w:r>
        <w:rPr/>
        <w:t>ⱃ</w:t>
      </w:r>
      <w:r>
        <w:rPr/>
        <w:t>쉔汚獏䪱숽卢䌸㈻椭⩘㩉㞻纬겡䊱吱垡伫洣ꥳ嚩⿂⭸쉦䩬㤨</w:t>
      </w:r>
      <w:r>
        <w:rPr/>
        <w:t>ꕏ</w:t>
      </w:r>
      <w:r>
        <w:rPr/>
        <w:t>䝗柂わ䅬畆献⬰녠娽恆あ迂쉗숲濂爤㵃坁绂쵐땺䥌䤬纮槂坢숯ꅐ潹☻飂䍀썑坾꺘䡆橋☳煄⼳㕭숪年癊쉾㡧愹㠣瑁㛃써札쵘绂洭╫欫⌭轖瘯汒㈵䭳煪싃㣂</w:t>
      </w:r>
      <w:r>
        <w:rPr/>
        <w:t>⡚</w:t>
      </w:r>
      <w:r>
        <w:rPr/>
        <w:t>숸晴╠殏쉠搫捏䛂䏂恌幁⩷䙧癰縦㑣썎䭐㡬灲ㅔ䞩刳畇䁯砸Ⓜ畏숸破挸凂燂堷祭뽱桤庱啦単秂猯</w:t>
      </w:r>
      <w:r>
        <w:rPr/>
        <w:t>ꤹ</w:t>
      </w:r>
      <w:r>
        <w:rPr/>
        <w:t>묷갳申㵷깒㩍䵰悩畬쉸帳</w:t>
      </w:r>
      <w:r>
        <w:rPr/>
        <w:t>Ⱙ</w:t>
      </w:r>
      <w:r>
        <w:rPr/>
        <w:t>搵㍨之䉰瘣䬦습扣转慄獂浂숶</w:t>
      </w:r>
      <w:r>
        <w:rPr/>
        <w:t>ⵡ</w:t>
      </w:r>
      <w:r>
        <w:rPr/>
        <w:t>兯䰩乳䇂潵䔱믂♕垮繯渻䈬䩆戺煞뽶撥␦礥넳쵅䀪⩹歎挨⑒쵳딤</w:t>
      </w:r>
      <w:r>
        <w:rPr/>
        <w:t>⡂</w:t>
      </w:r>
      <w:r>
        <w:rPr/>
        <w:t>쉔欳⩨뽁㴣쌹剣匤싂杅䏂搦煚到歡攥冻⵴쌮ꌳ线洨㝔十</w:t>
      </w:r>
      <w:r>
        <w:rPr/>
        <w:t>ꦵ</w:t>
      </w:r>
      <w:r>
        <w:rPr/>
        <w:t>ⰴ</w:t>
      </w:r>
      <w:r>
        <w:rPr/>
        <w:t>ꥥ毂浸㑑⺥</w:t>
      </w:r>
      <w:r>
        <w:rPr/>
        <w:t>ꕹ</w:t>
      </w:r>
      <w:r>
        <w:rPr/>
        <w:t>挰ꌩ쉧㉞꥞⼳☻縺牂剀⩡⑮档㍉㝭縶㙣⩷싂숻⑩</w:t>
      </w:r>
      <w:r>
        <w:rPr/>
        <w:t>ⱚ</w:t>
      </w:r>
      <w:r>
        <w:rPr/>
        <w:t>㠰姂쉦狂乮睐숨皩婣⬷庣珂刨썕䦿♭䔱秎塓뗂瀳畣㔵䫎␲㡩㍤轰獹匵゘頩塘쉑╂ꇂ⽅쉄격熣슣愣싎䷂땦くꅡ爬㩊埂旂쵕渫뗂䂵煅兒潌䠤츫灀숫䜺廂乢冻烂쉵匴⑙녾⫂睨䙦欹㪬㞿Ⓜ䅦쉄唊㐪唴沩婤朩䈶幣⩰琳畉㶱獀㵅稫䤳슩䫂곂놬彇</w:t>
      </w:r>
      <w:r>
        <w:rPr/>
        <w:t>ꗍ</w:t>
      </w:r>
      <w:r>
        <w:rPr/>
        <w:t>숰숫乲</w:t>
      </w:r>
      <w:r>
        <w:rPr/>
        <w:t>ꥑ</w:t>
      </w:r>
      <w:r>
        <w:rPr/>
        <w:t>⽢䬶濂䭺뇃厱슣彚썸䱀戭겘㤴桑♊싂楥繆估䉂싂곂䄪汪橂㴦顈⫂偔摸♠偺求硷㵄绎ぱ썫⹀쉩⥉䆣彆⍓䈶咏橾㩾ㆱ䘰爣䁃숴婬쉳충</w:t>
      </w:r>
      <w:r>
        <w:rPr/>
        <w:t>ꥄ</w:t>
      </w:r>
      <w:r>
        <w:rPr/>
        <w:t>煹䞬橘쵍浇朳顱䏂䜶껂⦻</w:t>
      </w:r>
      <w:r>
        <w:rPr/>
        <w:t>꧍</w:t>
      </w:r>
      <w:r>
        <w:rPr/>
        <w:t>숦㭏㴤搤뽨瑶㕌祓ㅉ捈㜷</w:t>
      </w:r>
      <w:r>
        <w:rPr/>
        <w:t>ꥃ</w:t>
      </w:r>
      <w:r>
        <w:rPr/>
        <w:t>ぺ歉쉩놻⧂䝤</w:t>
      </w:r>
      <w:r>
        <w:rPr/>
        <w:t>ꥅ</w:t>
      </w:r>
      <w:r>
        <w:rPr/>
        <w:t>Ⱞ</w:t>
      </w:r>
      <w:r>
        <w:rPr/>
        <w:t>갫썪뾩枱䍷슡乚捵呴</w:t>
      </w:r>
      <w:r>
        <w:rPr/>
        <w:t>ꔰ</w:t>
      </w:r>
      <w:r>
        <w:rPr/>
        <w:t>坶뭋뼩쉁䕙꧎朩ꥳ㊥䈶㭩♂긭㥟汾쉩䐯쉕厩쎡㝨⮻㝍䁂</w:t>
      </w:r>
      <w:r>
        <w:rPr/>
        <w:t>Ⳃ</w:t>
      </w:r>
      <w:r>
        <w:rPr/>
        <w:t>內ꍦぃ⭐癱䠳睔쉡硐⹬⌺⬲䈷捤䲣䛍晁噹橓䍺杰쉧顁쉸污偎ꅙ撻抡䠳쉉쉋愪婉쉰</w:t>
      </w:r>
      <w:r>
        <w:rPr/>
        <w:t>⠭</w:t>
      </w:r>
      <w:r>
        <w:rPr/>
        <w:t>쉮䓂擂숰ꍲ⹳䟂싂刦㶏僂浧橈獊쉟漺뽌䭶숩Ⓜꇂ涻䑩绂␪搹뇂⤥쉌싂婃彮◍抮쉔殡</w:t>
      </w:r>
      <w:r>
        <w:rPr/>
        <w:t>꧂</w:t>
      </w:r>
      <w:r>
        <w:rPr/>
        <w:t>묫慬⪩</w:t>
      </w:r>
      <w:r>
        <w:rPr/>
        <w:t>⡭</w:t>
      </w:r>
      <w:r>
        <w:rPr/>
        <w:t>䝲䈯</w:t>
      </w:r>
      <w:r>
        <w:rPr/>
        <w:t>ꥉ</w:t>
      </w:r>
      <w:r>
        <w:rPr/>
        <w:t>乱杩䧃秃㵥噴⥾捂䓂剉쉥걗佬栩懂쉇湸䵒㓂쉖⤮┱⍤幉㧂桮啅噑☷䬩㉢싃烂挽儨拂䊿繳枣婇溿䕱橥楒竂㤺⫎礣垱⑰⥶浫䵞䑎</w:t>
      </w:r>
      <w:r>
        <w:rPr/>
        <w:t>⡭</w:t>
      </w:r>
      <w:r>
        <w:rPr/>
        <w:t>⽒㍥晩</w:t>
      </w:r>
      <w:r>
        <w:rPr/>
        <w:t>ⱏ</w:t>
      </w:r>
      <w:r>
        <w:rPr/>
        <w:t>⽇穷怤ꥦ娶塃䛂婇坢䅀䰳쉢牣轗⬬숻䂡㥭쉧⾏㜷♢頨眦쉚摰䉴戴種摤슻え歲촥搶䅅㥙㞏⍗恱꤮䎘乷쉲愪砦㑸ꅕ⤱곎㍇䏂⩔깙䭤쉦╄곂ꥧ⩧灑歀⥤弱⩐掮潓玩硡弨畬杦䪿㖻뽉夲樹</w:t>
      </w:r>
      <w:r>
        <w:rPr/>
        <w:t>⡰</w:t>
      </w:r>
      <w:r>
        <w:rPr/>
        <w:t>숥奠㖘쉀䁓⹕ꄻ⤦</w:t>
      </w:r>
      <w:r>
        <w:rPr/>
        <w:t>ⶬ</w:t>
      </w:r>
      <w:r>
        <w:rPr/>
        <w:t>涩슣쉵⼥䭴㥡⭨入</w:t>
      </w:r>
      <w:r>
        <w:rPr/>
        <w:t>ⷃ</w:t>
      </w:r>
      <w:r>
        <w:rPr/>
        <w:t>쉟⮡㕟䰰</w:t>
      </w:r>
      <w:r>
        <w:rPr/>
        <w:t>ꕌ</w:t>
      </w:r>
      <w:r>
        <w:rPr/>
        <w:t>깆玿㩦묩㡆梘堷暩桁♆쉉捰槎쉉⌹摍娴쉕乾瞘㡑⼮䲣呫䉦䉭欩㷃숳㉯硟总㝌걘祪㬮戬佴쉰器愳싍싂株㌮䱅⹬晷䰲땰㉪칺偭촲瑇戶癸䖻䵡ꍾ棂⹕쌩桌〨㙞浅싃싎损껎습䁅悻䆣剦⍲堪ꍑ参塆桾欰砱桒</w:t>
      </w:r>
      <w:r>
        <w:rPr/>
        <w:t>ⰶ</w:t>
      </w:r>
      <w:r>
        <w:rPr/>
        <w:t>纘쎬啇</w:t>
      </w:r>
      <w:r>
        <w:rPr/>
        <w:t>ⵌ␷</w:t>
      </w:r>
      <w:r>
        <w:rPr/>
        <w:t>싂슥恰䀨⥮㕲㋂扚䘥썸楒卞⑑숣㞮破偔獡걋╫⑹䴲璻숽沘堷炿穢浧幣</w:t>
      </w:r>
      <w:r>
        <w:rPr/>
        <w:t>ꤪ</w:t>
      </w:r>
      <w:r>
        <w:rPr/>
        <w:t>㠊祷숣奘産⍊て䈫</w:t>
      </w:r>
      <w:r>
        <w:rPr/>
        <w:t>꧂</w:t>
      </w:r>
      <w:r>
        <w:rPr/>
        <w:t>澩琣燂슱䣂硯䝧参⹙扬䝇湩숥报䰤㉫⼫捇⍥允䈮娪䌶㡄㑌昺숹㙪卤畒♯숬㦘機쉵嗂儮撏숸ㅍ䅸噺쉹湎掩䞏侵晢ꅗ嗂睤걟彆믂稯숺绂び湠縥㶡据䕉票䌽璡㥍츹珂稰彀硃⩑▥畅</w:t>
      </w:r>
      <w:r>
        <w:rPr/>
        <w:t>ꕃ</w:t>
      </w:r>
      <w:r>
        <w:rPr/>
        <w:t>佧䴴</w:t>
      </w:r>
      <w:r>
        <w:rPr/>
        <w:t>꤯</w:t>
      </w:r>
      <w:r>
        <w:rPr/>
        <w:t>牘〺㗂⧎祣界恡ꍠ⍰匩彗熥ꄹ刻䰹</w:t>
      </w:r>
      <w:r>
        <w:rPr/>
        <w:t>ⰲ</w:t>
      </w:r>
      <w:r>
        <w:rPr/>
        <w:t>㍤⻂半㟂稬뇂쉃㐣䅒㭹뭟椥䜵⫂싂쉠습浏圩杳⍟復牮⹄䌫竂⹠⹍䉶쵹⪮⥓꺩⥣矂㫂牬参숱ㆵ싂䏍䥑뽠彉뭴穦ꆡ獄䖏쉔䉠敍哂䄮硥㮿</w:t>
      </w:r>
      <w:r>
        <w:rPr/>
        <w:t>ꕌ</w:t>
      </w:r>
      <w:r>
        <w:rPr/>
        <w:t>䔥剷祡愰䝬쉃</w:t>
      </w:r>
      <w:r>
        <w:rPr/>
        <w:t>ⵅ</w:t>
      </w:r>
      <w:r>
        <w:rPr/>
        <w:t>㑚朶狂䨦⩉䐶猬뼺慭쉲</w:t>
      </w:r>
      <w:r>
        <w:rPr/>
        <w:t>ꕺ</w:t>
      </w:r>
      <w:r>
        <w:rPr/>
        <w:t>仂</w:t>
      </w:r>
      <w:r>
        <w:rPr/>
        <w:t>ⷂ</w:t>
      </w:r>
      <w:r>
        <w:rPr/>
        <w:t>⺩珂婰ꌪ嫂凂前䥥皱卬ꥸ慙㉥♪㉡䷂汤汸颱쉍슱䀩䤹烎睕㵌姂淂</w:t>
      </w:r>
      <w:r>
        <w:rPr/>
        <w:t>⡒</w:t>
      </w:r>
      <w:r>
        <w:rPr/>
        <w:t>䱆ꅓ稷摲乭⨪걩獺湾璘⛎頻禿쉨戶㝘䀳輻䵾떡瑢眨煉쉖搪揎숰刦쉹곍啒䍫呏뽃灙쉃</w:t>
      </w:r>
      <w:r>
        <w:rPr/>
        <w:t>ꥐ</w:t>
      </w:r>
      <w:r>
        <w:rPr/>
        <w:t>쉳癞氤㗂桁쵐卬⬩㴬潐▿吩䑱摾氭</w:t>
      </w:r>
      <w:r>
        <w:rPr/>
        <w:t>⠪</w:t>
      </w:r>
      <w:r>
        <w:rPr/>
        <w:t>廂</w:t>
      </w:r>
      <w:r>
        <w:rPr/>
        <w:t>⡶</w:t>
      </w:r>
      <w:r>
        <w:rPr/>
        <w:t>幞涘⧂춣攬䵦嚵쉐獗</w:t>
      </w:r>
      <w:r>
        <w:rPr/>
        <w:t>⡺</w:t>
      </w:r>
      <w:r>
        <w:rPr/>
        <w:t>䄬顾겻䚱呴䕇⍖⥒쉁녁䵒㉗䊘㦮泎帵䍕뭔⪬墘⨻숵⽕䩣싂呤婬쉗⒡穭쉋㌹䫂㴹녊卩䊥呹歏汎碏숭盂䡾儽䩳淂쉑潘쵞礫깣六䉅</w:t>
      </w:r>
      <w:r>
        <w:rPr/>
        <w:t>ꥈ</w:t>
      </w:r>
      <w:r>
        <w:rPr/>
        <w:t>䴨믂䃂㙦뽌⻂檘㦩冬슩</w:t>
      </w:r>
      <w:r>
        <w:rPr/>
        <w:t>ⰺ⭆</w:t>
      </w:r>
      <w:r>
        <w:rPr/>
        <w:t>ꥧ㩹ꌪ畇畔轰싂뭲堽獮㷂䀪吵煯칸䘭轭潫⩇슣썃</w:t>
      </w:r>
      <w:r>
        <w:rPr/>
        <w:t>ꦩ</w:t>
      </w:r>
      <w:r>
        <w:rPr/>
        <w:t>㌨䅲⦵쉘⹬幭긦婘</w:t>
      </w:r>
      <w:r>
        <w:rPr/>
        <w:t>ⱎ</w:t>
      </w:r>
      <w:r>
        <w:rPr/>
        <w:t>扮橀璥硪彏⚥婖숳獴坥㙕</w:t>
      </w:r>
      <w:r>
        <w:rPr/>
        <w:t>ꔣ</w:t>
      </w:r>
      <w:r>
        <w:rPr/>
        <w:t>烂</w:t>
      </w:r>
      <w:r>
        <w:rPr/>
        <w:t>⡄⹕</w:t>
      </w:r>
      <w:r>
        <w:rPr/>
        <w:t>㚮琥쉐㭫壎倣ꍾ䇂⏂涻绎ꌤⸯ歭묫瘹䔦쉢╺䱈湓䡸㔯癵ꌪ掩伷䱇㕇妬칃⩐繹긭ꅰꍢ塡棂卐〬㗂慎쎮廂</w:t>
      </w:r>
      <w:r>
        <w:rPr/>
        <w:t>ꤪ</w:t>
      </w:r>
      <w:r>
        <w:rPr/>
        <w:t>쎘亮䀻榵♕啘뽈녍ꅄ秎⨤体繶彐皡摆⹢刬칅숪䚿걮슻捄쉩疿쉟倲◂㔸쉫磂㵉摭剭仂晑⩸杤⵹䩅쉙磂堥⽙硖긩梥▩묹뭈㎮쉺䵊⧂厬硨䨯㥊꺘䕦窮</w:t>
      </w:r>
      <w:r>
        <w:rPr/>
        <w:t>ⶮ</w:t>
      </w:r>
      <w:r>
        <w:rPr/>
        <w:t>塧漥顅䐷庬癬乢伸捆也扇䰫䍷⹎쉓攊㍈啢窏뗂洬◂湰娤偔␻頹䄻硙拂♯</w:t>
      </w:r>
      <w:r>
        <w:rPr/>
        <w:t>⡲</w:t>
      </w:r>
      <w:r>
        <w:rPr/>
        <w:t>숵㭅⩵</w:t>
      </w:r>
      <w:r>
        <w:rPr/>
        <w:t>⡙</w:t>
      </w:r>
      <w:r>
        <w:rPr/>
        <w:t>숫⤺繹奄</w:t>
      </w:r>
      <w:r>
        <w:rPr/>
        <w:t>ⱨ</w:t>
      </w:r>
      <w:r>
        <w:rPr/>
        <w:t>딷⍺㥁컍乡싂睯쵈</w:t>
      </w:r>
      <w:r>
        <w:rPr/>
        <w:t>꧂</w:t>
      </w:r>
      <w:r>
        <w:rPr/>
        <w:t>从媩揂恣숨榿</w:t>
      </w:r>
      <w:r>
        <w:rPr/>
        <w:t>ꕫ</w:t>
      </w:r>
      <w:r>
        <w:rPr/>
        <w:t>浚♔䌰䙕㧂摶</w:t>
      </w:r>
      <w:r>
        <w:rPr/>
        <w:t>ꗃ</w:t>
      </w:r>
      <w:r>
        <w:rPr/>
        <w:t>ⴤ</w:t>
      </w:r>
      <w:r>
        <w:rPr/>
        <w:t>쉐</w:t>
      </w:r>
      <w:r>
        <w:rPr/>
        <w:t>⡬</w:t>
      </w:r>
      <w:r>
        <w:rPr/>
        <w:t>浇癢呖纣慎嚘⮩浙㍪䥋䍔柃싂煥睹䭖医쉙顁顪갺</w:t>
      </w:r>
      <w:r>
        <w:rPr/>
        <w:t>⠮</w:t>
      </w:r>
      <w:r>
        <w:rPr/>
        <w:t>椶堹ꏃ䵬婄쉍쉸╥</w:t>
      </w:r>
      <w:r>
        <w:rPr/>
        <w:t>ꕧ</w:t>
      </w:r>
      <w:r>
        <w:rPr/>
        <w:t>洵숽</w:t>
      </w:r>
      <w:r>
        <w:rPr/>
        <w:t>ꕙ</w:t>
      </w:r>
      <w:r>
        <w:rPr/>
        <w:t>弣</w:t>
      </w:r>
      <w:r>
        <w:rPr/>
        <w:t>Ⱙ</w:t>
      </w:r>
      <w:r>
        <w:rPr/>
        <w:t>彞⫂竃畉㍄敧䇎捆恳轆恌桤숻玘㡄䕓穰⭘㍯</w:t>
      </w:r>
      <w:r>
        <w:rPr/>
        <w:t>Ⱘ</w:t>
      </w:r>
      <w:r>
        <w:rPr/>
        <w:t>㭱갻捕題ꍀ숤婉䅕쉢㯂坎佭㒬㜵㥌榱剓嫂⍀쵅㛂䎻ꇂ畀瑞싂ꎵ硹㭡⍟䇂▣쉤ꄽ⨵</w:t>
      </w:r>
      <w:r>
        <w:rPr/>
        <w:t>Ⱪ</w:t>
      </w:r>
      <w:r>
        <w:rPr/>
        <w:t>壂㥄䩾ヂば歫㗂쉇垡怣쉦攬杸灠⬹⹺匲䐳祇瘵⩱兌䑔䆩呲숷쏂䧂卺昷䧂娳㥨幃</w:t>
      </w:r>
      <w:r>
        <w:rPr/>
        <w:t>ꦿ</w:t>
      </w:r>
      <w:r>
        <w:rPr/>
        <w:t>쉟禥倬컂䐲</w:t>
      </w:r>
      <w:r>
        <w:rPr/>
        <w:t>ꥍ</w:t>
      </w:r>
      <w:r>
        <w:rPr/>
        <w:t>瘵쉕칞</w:t>
      </w:r>
      <w:r>
        <w:rPr/>
        <w:t>ꦏ</w:t>
      </w:r>
      <w:r>
        <w:rPr/>
        <w:t>正숨뭳䬵쉪䜲杁祀媩䏂睁䕏꺡䠥橧桐쉧啖숻䪵쉀愮䜦㥚</w:t>
      </w:r>
      <w:r>
        <w:rPr/>
        <w:t>ꥄ</w:t>
      </w:r>
      <w:r>
        <w:rPr/>
        <w:t>猶ꌴ䑴䭆㮡幙㭣亏唬椵ㅆꇂ洪畓幁百ꄫㆿ坲㘦橏偓䁫䜺彰⩲긮桵쉈⪣</w:t>
      </w:r>
      <w:r>
        <w:rPr/>
        <w:t>ꥒ</w:t>
      </w:r>
      <w:r>
        <w:rPr/>
        <w:t>㊥슻㨬⤤걭쉌撱䴦㧂敡ㅗ頻敾䅏쉥槃总</w:t>
      </w:r>
      <w:r>
        <w:rPr/>
        <w:t>꤭</w:t>
      </w:r>
      <w:r>
        <w:rPr/>
        <w:t>稺㫂烂佾敷乱</w:t>
      </w:r>
      <w:r>
        <w:rPr/>
        <w:t>ⵖ</w:t>
      </w:r>
      <w:r>
        <w:rPr/>
        <w:t>㕧氶ꥤꇂ㡐䝮⨪ꅤ䗃濂畍⨺辡楲ㅗ숰ㅑ氺塨㪩振⤭㧍쉎㈶딺剷沩슡⽧ㅯ歂塍㝨숦숭磂穦㕶顅쉵ꍾ窮㞬㦵冩礪ꅇ扢汍⺩䕁</w:t>
      </w:r>
      <w:r>
        <w:rPr/>
        <w:t>ⰹ</w:t>
      </w:r>
      <w:r>
        <w:rPr/>
        <w:t>眷까䅩轏眦䀪纥␳㜶뼬䧂繭䦬䌬╈乊㉎䩒剳</w:t>
      </w:r>
      <w:r>
        <w:rPr/>
        <w:t>ꔹ</w:t>
      </w:r>
      <w:r>
        <w:rPr/>
        <w:t>숳걁</w:t>
      </w:r>
      <w:r>
        <w:rPr/>
        <w:t>ꔰ</w:t>
      </w:r>
      <w:r>
        <w:rPr/>
        <w:t>溏쉔硆</w:t>
      </w:r>
      <w:r>
        <w:rPr/>
        <w:t>ⴴ</w:t>
      </w:r>
      <w:r>
        <w:rPr/>
        <w:t>⠣</w:t>
      </w:r>
      <w:r>
        <w:rPr/>
        <w:t>斡䩂礳と숳㥔♒쉺䕊埂쉇䥶䍷녉捳숥㥞쉠汖朩癆䴯䑮♢慺刷슩䭇䎣凂⽢녉쉤䙠䉓</w:t>
      </w:r>
      <w:r>
        <w:rPr/>
        <w:t>Ⲭ</w:t>
      </w:r>
      <w:r>
        <w:rPr/>
        <w:t>恞⩪繙싂啞ꅓ昫洦㉲奷瀲皏㠹⸸⸬汋ꆡ깏㦥祉</w:t>
      </w:r>
      <w:r>
        <w:rPr/>
        <w:t>ⵯ</w:t>
      </w:r>
      <w:r>
        <w:rPr/>
        <w:t>쉧묺奱噏⍟⽓杬繯䁰婗겡剒㴥쉭</w:t>
      </w:r>
      <w:r>
        <w:rPr/>
        <w:t>꧍</w:t>
      </w:r>
      <w:r>
        <w:rPr/>
        <w:t>窏䙆䉉〬ꥫ쉌䝡偓숣䑭⤸</w:t>
      </w:r>
      <w:r>
        <w:rPr/>
        <w:t>ⷂ</w:t>
      </w:r>
      <w:r>
        <w:rPr/>
        <w:t>쉎嫂敍⩨䙃쵴竂䔱䓂깯㙕总㙃毃兦捋椲</w:t>
      </w:r>
      <w:r>
        <w:rPr/>
        <w:t>ꥈ</w:t>
      </w:r>
      <w:r>
        <w:rPr/>
        <w:t>狂桦ㅤ뗂椫쉃</w:t>
      </w:r>
      <w:r>
        <w:rPr/>
        <w:t>꧂</w:t>
      </w:r>
      <w:r>
        <w:rPr/>
        <w:t>뭁뭉慺允</w:t>
      </w:r>
      <w:r>
        <w:rPr/>
        <w:t>Ⱓ</w:t>
      </w:r>
      <w:r>
        <w:rPr/>
        <w:t>䝋亿슥剄캣싂兹片⺮곂땗縦걔⪱顕歐</w:t>
      </w:r>
      <w:r>
        <w:rPr/>
        <w:t>⡖☲</w:t>
      </w:r>
      <w:r>
        <w:rPr/>
        <w:t>癎劻嫍</w:t>
      </w:r>
      <w:r>
        <w:rPr/>
        <w:t>꧂</w:t>
      </w:r>
      <w:r>
        <w:rPr/>
        <w:t>灎䍎〺㝔䜵䑷쉎♗┩頲睬係䤭숹뿂桹뽨ꄳ숽氳摾썢忎㏎ꎥ㘊⦡䡌伪凃幭枩幏剹䥵祗꥾☴㭦䍂</w:t>
      </w:r>
      <w:r>
        <w:rPr/>
        <w:t>⡁</w:t>
      </w:r>
      <w:r>
        <w:rPr/>
        <w:t>㩱乒弣在兎咥숫䙶獡䭅牾嚮깡璻偱畹䱪琸䐵㵡</w:t>
      </w:r>
      <w:r>
        <w:rPr/>
        <w:t>ꕴⓂ</w:t>
      </w:r>
      <w:r>
        <w:rPr/>
        <w:t>杭偒昶</w:t>
      </w:r>
      <w:r>
        <w:rPr/>
        <w:t>ꥎ</w:t>
      </w:r>
      <w:r>
        <w:rPr/>
        <w:t>器瘨䧃䕘坊皘瑣颡但ꥯ娤숦쉧掮永䝾迎泂</w:t>
      </w:r>
      <w:r>
        <w:rPr/>
        <w:t>ꤨ</w:t>
      </w:r>
      <w:r>
        <w:rPr/>
        <w:t>媏⥇䬲眫奱쉇㭩䀩煓ꥳ䉞垱㩬䕋畡걆䅄㔫泍汰颩컎</w:t>
      </w:r>
      <w:r>
        <w:rPr/>
        <w:t>⡠</w:t>
      </w:r>
      <w:r>
        <w:rPr/>
        <w:t>溩쉾</w:t>
      </w:r>
      <w:r>
        <w:rPr/>
        <w:t>ꦮ</w:t>
      </w:r>
      <w:r>
        <w:rPr/>
        <w:t>뽬獔쉔싂</w:t>
      </w:r>
      <w:r>
        <w:rPr/>
        <w:t>ⰲ</w:t>
      </w:r>
      <w:r>
        <w:rPr/>
        <w:t>睅</w:t>
      </w:r>
      <w:r>
        <w:rPr/>
        <w:t>ꤤ</w:t>
      </w:r>
      <w:r>
        <w:rPr/>
        <w:t>灨㝚䙮穫冬䓂擂㄰㵏㡂湙呗慮갵劻瘽䭴㥶䍞卦꥙婩⌴眥⸶</w:t>
      </w:r>
      <w:r>
        <w:rPr/>
        <w:t>ꖩ</w:t>
      </w:r>
      <w:r>
        <w:rPr/>
        <w:t>昪㙨◂捗㉉␭슘⌨</w:t>
      </w:r>
      <w:r>
        <w:rPr/>
        <w:t>꧂</w:t>
      </w:r>
      <w:r>
        <w:rPr/>
        <w:t>㭤⮘忂칲뮡䁚昰婉㪣䤸励숱坔䁾쉍挷ꆩ扖쏃坪䂵</w:t>
      </w:r>
      <w:r>
        <w:rPr/>
        <w:t>Ⲭ</w:t>
      </w:r>
      <w:r>
        <w:rPr/>
        <w:t>ꍱ獵믃쉟쉂勃偖琣</w:t>
      </w:r>
      <w:r>
        <w:rPr/>
        <w:t>⠺</w:t>
      </w:r>
      <w:r>
        <w:rPr/>
        <w:t>拂タ攦⑏䰭</w:t>
      </w:r>
      <w:r>
        <w:rPr/>
        <w:t>ꕫ</w:t>
      </w:r>
      <w:r>
        <w:rPr/>
        <w:t>〨硷䙈憏㵙䯂슿䭖⩳ꄪ</w:t>
      </w:r>
      <w:r>
        <w:rPr/>
        <w:t>ꔲ⧂</w:t>
      </w:r>
      <w:r>
        <w:rPr/>
        <w:t>塥㘲⨹患Ⓙ癯⧂嚏녁櫍浲깷䏂쉉딴䐸䃂䍚쉄싂輫넽꧎㜱⼺⻂</w:t>
      </w:r>
      <w:r>
        <w:rPr/>
        <w:t>⣃</w:t>
      </w:r>
      <w:r>
        <w:rPr/>
        <w:t>坳䥃</w:t>
      </w:r>
      <w:r>
        <w:rPr/>
        <w:t>ⲿ</w:t>
      </w:r>
      <w:r>
        <w:rPr/>
        <w:t>썒슘愲㥴</w:t>
      </w:r>
      <w:r>
        <w:rPr/>
        <w:t>⣂</w:t>
      </w:r>
      <w:r>
        <w:rPr/>
        <w:t>ㅐ怹ㆵ⩫긵㈽硍쉴堤츺繚轋쉖䭠</w:t>
      </w:r>
      <w:r>
        <w:rPr/>
        <w:t>ꖏ</w:t>
      </w:r>
      <w:r>
        <w:rPr/>
        <w:t>䬺㵪㴦슘稤濂␭剾뇂睾쵈摰㥱桸칋䖘</w:t>
      </w:r>
      <w:r>
        <w:rPr/>
        <w:t>Ⱖ</w:t>
      </w:r>
      <w:r>
        <w:rPr/>
        <w:t>ꏂ䙠</w:t>
      </w:r>
      <w:r>
        <w:rPr/>
        <w:t>Ⳃ</w:t>
      </w:r>
      <w:r>
        <w:rPr/>
        <w:t>摨平縻〉猩땘廃싂쉨ㅵ숳湤쉾湄獕촦迂㵪癬䂏⸶捎깈穰</w:t>
      </w:r>
      <w:r>
        <w:rPr/>
        <w:t>ⱉ</w:t>
      </w:r>
      <w:r>
        <w:rPr/>
        <w:t>頮恠煪㭣呁┰煋䌶归</w:t>
      </w:r>
      <w:r>
        <w:rPr/>
        <w:t>ꤥ</w:t>
      </w:r>
      <w:r>
        <w:rPr/>
        <w:t>ꇂ轘䅘⽊⬻㇂녧녁☶</w:t>
      </w:r>
      <w:r>
        <w:rPr/>
        <w:t>⡭</w:t>
      </w:r>
      <w:r>
        <w:rPr/>
        <w:t>㔶ꌳ⥺牾딩⥸쉐杚䑙㐤쉔㑶㕍炻䔻呠</w:t>
      </w:r>
      <w:r>
        <w:rPr/>
        <w:t>ⵁ</w:t>
      </w:r>
      <w:r>
        <w:rPr/>
        <w:t>⼪쉈㵲</w:t>
      </w:r>
      <w:r>
        <w:rPr/>
        <w:t>ⱸ</w:t>
      </w:r>
      <w:r>
        <w:rPr/>
        <w:t>怩⩭嗎썚嚡砩唪榵兪ꅕ쉀묪䪱⨲㘩畾轈䒮迂숷位넥燂㍕䤥걖祰䢮㤻琰쌲녓㍮⏃忂쉳</w:t>
      </w:r>
      <w:r>
        <w:rPr/>
        <w:t>ⴰ</w:t>
      </w:r>
      <w:r>
        <w:rPr/>
        <w:t>慺橌步⤮反佱戸奸땯䦵㧂恟硲뾡輭煬倽猨춣烂僂帣</w:t>
      </w:r>
      <w:r>
        <w:rPr/>
        <w:t>ꕤ</w:t>
      </w:r>
      <w:r>
        <w:rPr/>
        <w:t>⿂奯⹒欺顏긲싂㥉潏瑗爹㕪槎滂渺썂物䜺걓輸⥕傱拂⸴榣㑞勃浟⼻䣂玮睴䑦侱③㭵䉁瘲쉬啀㴨쉘⫂灐쉤汘癏惂牌橸䠳칩慨⪮♊쉲㈦</w:t>
      </w:r>
      <w:r>
        <w:rPr/>
        <w:t>ꔶ</w:t>
      </w:r>
      <w:r>
        <w:rPr/>
        <w:t>洱ꥬ煚</w:t>
      </w:r>
      <w:r>
        <w:rPr/>
        <w:t>ⱶ</w:t>
      </w:r>
      <w:r>
        <w:rPr/>
        <w:t>㗂싍奐칬⌦䆏兄轫⽭䛂䄽쉤ꅃ㭋⽦⍾杫ꍙ璘輲歃わ偰圥匤堤⨲塘汦珂</w:t>
      </w:r>
      <w:r>
        <w:rPr/>
        <w:t>ꕌ</w:t>
      </w:r>
      <w:r>
        <w:rPr/>
        <w:t>牯싂で中</w:t>
      </w:r>
      <w:r>
        <w:rPr/>
        <w:t>ⴳ</w:t>
      </w:r>
      <w:r>
        <w:rPr/>
        <w:t>昴곍⹾⧃쉣쉎挨攵슱</w:t>
      </w:r>
      <w:r>
        <w:rPr/>
        <w:t>ⷍ</w:t>
      </w:r>
      <w:r>
        <w:rPr/>
        <w:t>太</w:t>
      </w:r>
      <w:r>
        <w:rPr/>
        <w:t>ꕞ</w:t>
      </w:r>
      <w:r>
        <w:rPr/>
        <w:t>㭱く숪烂㢡ㅅ⽵⨹却㠴坘㶡桠쉑汌⫂係迂火㶬即ぱ䒘⍒咘숲뭈䟂昊</w:t>
      </w:r>
      <w:r>
        <w:rPr/>
        <w:t>ꦡ</w:t>
      </w:r>
      <w:r>
        <w:rPr/>
        <w:t>䲩⩞쉀噢♯払㡒係썴쉆㟂갣䱌㑸䵋</w:t>
      </w:r>
      <w:r>
        <w:rPr/>
        <w:t>⣂</w:t>
      </w:r>
      <w:r>
        <w:rPr/>
        <w:t>疣쉘䆬歁ㅯ憮╲灘䱴꺱扢樦卅擎⑵䄸煒咿칉流⥎晋猪㩙㵠圻潍厘ꍎ倻⥧傿䭲惂㵞ㅉ⍀싂㦵〮㊡쉕㦏条礸숪塷䕋ꍞ刭祮</w:t>
      </w:r>
      <w:r>
        <w:rPr/>
        <w:t>ꤻ</w:t>
      </w:r>
      <w:r>
        <w:rPr/>
        <w:t>䔵䡪墻橃慓奏ꅠ뽃楨䆮奰吨漱恈뭗슘暡汚潮ヂ牲䃂犱䁦㒬녘咘㥓狂仂慐</w:t>
      </w:r>
      <w:r>
        <w:rPr/>
        <w:t>ⴣ</w:t>
      </w:r>
      <w:r>
        <w:rPr/>
        <w:t>犻쉦숷婀穖㡹津⑶쉐殏换殮㶿頭걨䘱</w:t>
      </w:r>
      <w:r>
        <w:rPr/>
        <w:t>ꗎ</w:t>
      </w:r>
      <w:r>
        <w:rPr/>
        <w:t>㗃㥶睖ㅣ䝢䜶㝶뭁䱬슩㉖㜫䕗䭺䭧쉐⎬㡢♏烂슘묩䁇佂牸⎩슥╤뽀楎슮㭴䁀숬杫㩏㵶揂㫍ꅂ</w:t>
      </w:r>
      <w:r>
        <w:rPr/>
        <w:t>Ⱖ</w:t>
      </w:r>
      <w:r>
        <w:rPr/>
        <w:t>䁕っ䉨뼮쉁䝨쌽徿⵱꺬琩䃂숭䙱⹕础夵汲噇柂炘㉂ꇂ垣䵫⍩抩ꍋ쏍䆡쉅濂뽇쉑〲䫂㶡䵤⬷夯繴晄晊⏂䢩ㄻ牉╟䧂乌帵쉅幱⹖畲琨</w:t>
      </w:r>
      <w:r>
        <w:rPr/>
        <w:t>ⱃ</w:t>
      </w:r>
      <w:r>
        <w:rPr/>
        <w:t>䊬恷丰焲頥坕唯癙숳䕥ㅡ愣䁏쉣䔪灌瑍⼪㝄略㕞</w:t>
      </w:r>
      <w:r>
        <w:rPr/>
        <w:t>⡌</w:t>
      </w:r>
      <w:r>
        <w:rPr/>
        <w:t>歌墡䛃</w:t>
      </w:r>
      <w:r>
        <w:rPr/>
        <w:t>ꥍ</w:t>
      </w:r>
      <w:r>
        <w:rPr/>
        <w:t>䡹䩳輲歨祴뗍⪬숥迂⭇⩤䀫牤㵒䕓</w:t>
      </w:r>
      <w:r>
        <w:rPr/>
        <w:t>Ⱚ</w:t>
      </w:r>
      <w:r>
        <w:rPr/>
        <w:t>暱䴦䶘吩⑵뽖䐩침惍檣畢䰤㫂ꍞ⹪櫂恡止塪縪彦㡕㍴㯂ꥵ☮剗恮祫敟䭞숭幇心䭯㝏䑲슮犏禱뭁ꌺ⨲䡱숪卂窥㙁偅吸佒䕓玮싂⭸숷桁⑵杙敕쉖偭㐵쉐䌯汔</w:t>
      </w:r>
      <w:r>
        <w:rPr/>
        <w:t>ꕶ</w:t>
      </w:r>
      <w:r>
        <w:rPr/>
        <w:t>䨤㙏ㅌ廂⩞⩨䕙䄵䓃儥㖩㔸塧柂晰䐻䍋䉨䚱쉡뾵䩺⭤硺畟⑋睬䆥㕉䭶搪䫍瑀㈫써숵け䧂䅺⌮ꍅ倵ꥦ穓乩쉃㝠䙏甦灞싂䱲㥷畧쉩㷂㭎涵兞쉷ꍢ쉋憥唫稫秂䡘奍偭癥繋呪㔸剾⼸䅏灄⹡䄦</w:t>
      </w:r>
      <w:r>
        <w:rPr/>
        <w:t>Ⳃ</w:t>
      </w:r>
      <w:r>
        <w:rPr/>
        <w:t>留て祳㛂⩚쉗夫</w:t>
      </w:r>
      <w:r>
        <w:rPr/>
        <w:t>Ɑ</w:t>
      </w:r>
      <w:r>
        <w:rPr/>
        <w:t>橬</w:t>
      </w:r>
      <w:r>
        <w:rPr/>
        <w:t>Ᵽ</w:t>
      </w:r>
      <w:r>
        <w:rPr/>
        <w:t>棂걨㓂獚䡶㚿湱壂</w:t>
      </w:r>
      <w:r>
        <w:rPr/>
        <w:t>Ᵽ⩺╀</w:t>
      </w:r>
      <w:r>
        <w:rPr/>
        <w:t>䭚拂獡瘲扺䑡璘⩀灯ㅦ楑쉷⽳ぬ⩙싂숺䕓숬䕁䓂杙䡬碘싂䯃䙵湕뽳呱쌳긮쉀숨潮䰶题ぷ썧晸瞵䜷㍄潈쉨⾬⽗╍㐴噒ケㅈ⑦ꅐ䁟奺䳂䂮ꅚ懂焻ㄫ摟䖬绂汃숫硺싍湁傩竂⍧捦</w:t>
      </w:r>
      <w:r>
        <w:rPr/>
        <w:t>ꕓ</w:t>
      </w:r>
      <w:r>
        <w:rPr/>
        <w:t>뼸쉌㍟⯃獈⥭昪捖딷瑐</w:t>
      </w:r>
      <w:r>
        <w:rPr/>
        <w:t>Ⰺ</w:t>
      </w:r>
      <w:r>
        <w:rPr/>
        <w:t>ⵔ</w:t>
      </w:r>
      <w:r>
        <w:rPr/>
        <w:t>䌰슩䉲啧┦䉣쉳</w:t>
      </w:r>
      <w:r>
        <w:rPr/>
        <w:t>⠴</w:t>
      </w:r>
      <w:r>
        <w:rPr/>
        <w:t>楐곂䱯쉡侩㵭唥숪⹖恍琮徏ꄨ⽡䠸ꥳ㇂㎮煪㙔</w:t>
      </w:r>
      <w:r>
        <w:rPr/>
        <w:t>Ⲙ</w:t>
      </w:r>
      <w:r>
        <w:rPr/>
        <w:t>剎澱㓂䣂匵䎵顂兮쉂繘</w:t>
      </w:r>
      <w:r>
        <w:rPr/>
        <w:t>ꤺꕅ</w:t>
      </w:r>
      <w:r>
        <w:rPr/>
        <w:t>瀱</w:t>
      </w:r>
      <w:r>
        <w:rPr/>
        <w:t>ⰴ</w:t>
      </w:r>
      <w:r>
        <w:rPr/>
        <w:t>掬㬭浶㠦㥍슿彪佰㑯儵㜰獐숨쉸녵㵶瑾䪩拂⨤㵭悬</w:t>
      </w:r>
      <w:r>
        <w:rPr/>
        <w:t>ꥅ</w:t>
      </w:r>
      <w:r>
        <w:rPr/>
        <w:t>拃活⩏娽噩</w:t>
      </w:r>
      <w:r>
        <w:rPr/>
        <w:t>⠦</w:t>
      </w:r>
      <w:r>
        <w:rPr/>
        <w:t>땂컂칕刷쉧ꌵ江玘礳䪡燂䋂⍠歕⍫䱕慤䥮輶碬眦湍仃㕲洩땂冥楫䏃⩈⫂佷㷍숪╵䥳㍂껂㓎╒兑쉺䠻歞쉑쉠乚</w:t>
      </w:r>
      <w:r>
        <w:rPr/>
        <w:t>ꦱ</w:t>
      </w:r>
      <w:r>
        <w:rPr/>
        <w:t>柂뭩ꍁ硣愪㮬扞歁땵浫␨⫂炱⥹䜲桖砪婰朷㣍⥴딻削숺攰꥚獤㗂쉏숫</w:t>
      </w:r>
      <w:r>
        <w:rPr/>
        <w:t>ⶣ⥊</w:t>
      </w:r>
      <w:r>
        <w:rPr/>
        <w:t>䑚疻撩</w:t>
      </w:r>
      <w:r>
        <w:rPr/>
        <w:t>ⷂ</w:t>
      </w:r>
      <w:r>
        <w:rPr/>
        <w:t>싂ꆩ컂ꅒ帶彍䷍⭪䝒㣂桚䑒⹲⭤썷䲣顗숹㙵憿㈪䣂氥硉䥸</w:t>
      </w:r>
      <w:r>
        <w:rPr/>
        <w:t>ⱕ</w:t>
      </w:r>
      <w:r>
        <w:rPr/>
        <w:t>娹嚬狂ꅺㅬ止쉹獘슩䙞煂</w:t>
      </w:r>
      <w:r>
        <w:rPr/>
        <w:t>ⰷ</w:t>
      </w:r>
      <w:r>
        <w:rPr/>
        <w:t>깐⍰䕚㥙即䕕⪡徏칱捳戳䅤</w:t>
      </w:r>
      <w:r>
        <w:rPr/>
        <w:t>ꕖ</w:t>
      </w:r>
      <w:r>
        <w:rPr/>
        <w:t>䑠㋃촲ㅪ쉄䣍㉷卖쉘㟂</w:t>
      </w:r>
      <w:r>
        <w:rPr/>
        <w:t>⢵</w:t>
      </w:r>
      <w:r>
        <w:rPr/>
        <w:t>ꄻ㐮춏牢㩊쉍慬싂祡㶣彫슡棂㭲⨱ꅓ兪灾噳慀뽑浓</w:t>
      </w:r>
      <w:r>
        <w:rPr/>
        <w:t>⠭</w:t>
      </w:r>
      <w:r>
        <w:rPr/>
        <w:t>㣃싂㝩䲣眻梬⏂漴㛂痂⻂ぎ</w:t>
      </w:r>
      <w:r>
        <w:rPr/>
        <w:t>ꥇ</w:t>
      </w:r>
      <w:r>
        <w:rPr/>
        <w:t>갪╥</w:t>
      </w:r>
      <w:r>
        <w:rPr/>
        <w:t>⠱</w:t>
      </w:r>
      <w:r>
        <w:rPr/>
        <w:t>뽚䈱䌱</w:t>
      </w:r>
      <w:r>
        <w:rPr/>
        <w:t>꤭</w:t>
      </w:r>
      <w:r>
        <w:rPr/>
        <w:t>쉄穫物쉏䑸╟祄뭭㎩䄥㨰촯뭫娬ꅶ숴恄槎嘪礦䅙䩷㘦싂䩉싂扶䵒⭈㣂嘥㙢</w:t>
      </w:r>
      <w:r>
        <w:rPr/>
        <w:t>ꤤ</w:t>
      </w:r>
      <w:r>
        <w:rPr/>
        <w:t>汃睈⽁䥎䙸㉆㋂権牞瓎숤⧂슻佭協捘榵偠在湇伱眺⏎깾玩䠬䯂</w:t>
      </w:r>
      <w:r>
        <w:rPr/>
        <w:t>ꖏ</w:t>
      </w:r>
      <w:r>
        <w:rPr/>
        <w:t>止䥁긤숮싂狂扄⑬潩䈬煉⌤䕚㕎䞥䱏甥颵ꆣꥰ栲碏⮩曂轣뭫瑘䠴숪ꌫ婞ㄴ녾⍃䜪땬沘周坔漺轞獣佦㭪쏂썇䣂䨶灲㞻䚩佑幆ゥ숩睕戹仂杔繭</w:t>
      </w:r>
      <w:r>
        <w:rPr/>
        <w:t>⡊</w:t>
      </w:r>
      <w:r>
        <w:rPr/>
        <w:t>嫂淂允僂炡壂넬空嗂瓂牨硬离⍁⭃倭璵慸䤪쉳곂輯㮵堺礻䭂㭊恅㴸</w:t>
      </w:r>
      <w:r>
        <w:rPr/>
        <w:t>ꕗ</w:t>
      </w:r>
      <w:r>
        <w:rPr/>
        <w:t>츣医ꎿ榻帰</w:t>
      </w:r>
      <w:r>
        <w:rPr/>
        <w:t>ꕙ</w:t>
      </w:r>
      <w:r>
        <w:rPr/>
        <w:t>厱깱囂捇췂쉎泂偋桲쵵繡</w:t>
      </w:r>
      <w:r>
        <w:rPr/>
        <w:t>⡧</w:t>
      </w:r>
      <w:r>
        <w:rPr/>
        <w:t>䥒⩊兪㉉瞣劘顑ꥩ땑숥㓂㟂ㄵ╋怭⥟쉘숴⑱㵱ご</w:t>
      </w:r>
      <w:r>
        <w:rPr/>
        <w:t>ꕉ</w:t>
      </w:r>
      <w:r>
        <w:rPr/>
        <w:t>噡祷</w:t>
      </w:r>
      <w:r>
        <w:rPr/>
        <w:t>ⱆ</w:t>
      </w:r>
      <w:r>
        <w:rPr/>
        <w:t>浄轱稰</w:t>
      </w:r>
      <w:r>
        <w:rPr/>
        <w:t>ꥌ</w:t>
      </w:r>
      <w:r>
        <w:rPr/>
        <w:t>睙夺繊催礬樺</w:t>
      </w:r>
      <w:r>
        <w:rPr/>
        <w:t>ⱞ</w:t>
      </w:r>
      <w:r>
        <w:rPr/>
        <w:t>晰幯䆣ꏂ쉈슻㬨⍅쉮彷꺬扏瞩挪⵸䓂题牌䭑碬つ窱磂넨輨㕓㘫灑弸⧂䑟惂猤参</w:t>
      </w:r>
      <w:r>
        <w:rPr/>
        <w:t>⡅</w:t>
      </w:r>
      <w:r>
        <w:rPr/>
        <w:t>塈쉥</w:t>
      </w:r>
      <w:r>
        <w:rPr/>
        <w:t>ⱎ</w:t>
      </w:r>
      <w:r>
        <w:rPr/>
        <w:t>䴱朤숻棂뼰␊婙뭫㙀畷ꅣꍵ佑㢩磍습敇뭸愮浘숪</w:t>
      </w:r>
      <w:r>
        <w:rPr/>
        <w:t>⡆</w:t>
      </w:r>
      <w:r>
        <w:rPr/>
        <w:t>摲䫃灾⹡捹顙뼮槂칶呕녭䎱숸쉱偱┪㔭瓂瑕</w:t>
      </w:r>
      <w:r>
        <w:rPr/>
        <w:t>ꔺ</w:t>
      </w:r>
      <w:r>
        <w:rPr/>
        <w:t>厣쉣갪쉶幇䙗㕘숺</w:t>
      </w:r>
      <w:r>
        <w:rPr/>
        <w:t>ꤩ┥⹺</w:t>
      </w:r>
      <w:r>
        <w:rPr/>
        <w:t>䚱恑⫎칐</w:t>
      </w:r>
      <w:r>
        <w:rPr/>
        <w:t>ⱷ</w:t>
      </w:r>
      <w:r>
        <w:rPr/>
        <w:t>꧂</w:t>
      </w:r>
      <w:r>
        <w:rPr/>
        <w:t>縸䅎搸〺Ⓙ땭쉢梩썢戻⻃䎏䌺顓</w:t>
      </w:r>
      <w:r>
        <w:rPr/>
        <w:t>ⱔ</w:t>
      </w:r>
      <w:r>
        <w:rPr/>
        <w:t>甮</w:t>
      </w:r>
      <w:r>
        <w:rPr/>
        <w:t>⡷</w:t>
      </w:r>
      <w:r>
        <w:rPr/>
        <w:t>숺싂칠☳梮樯ㅸ┮啳⺮旂栽뽢畖剑䙤悩䴪睋쌫烂숻ㅉ숬棂梿題拂揂䕫쉳䆩兢䃂</w:t>
      </w:r>
      <w:r>
        <w:rPr/>
        <w:t>ⵢ</w:t>
      </w:r>
      <w:r>
        <w:rPr/>
        <w:t>頪♓䤪⯂쉒숺浒䡏㠱乸믍㪱炩㡇熩ち쉖㐻㮡䧂檬瑦</w:t>
      </w:r>
      <w:r>
        <w:rPr/>
        <w:t>ⶥ</w:t>
      </w:r>
      <w:r>
        <w:rPr/>
        <w:t>噏佭核縺츽浑뽊橠癚깕䍁卾싂稪恍水参犵伦伸嚘䘮潃⵫忍</w:t>
      </w:r>
      <w:r>
        <w:rPr/>
        <w:t>ꥏ</w:t>
      </w:r>
      <w:r>
        <w:rPr/>
        <w:t>桲桶┨</w:t>
      </w:r>
      <w:r>
        <w:rPr/>
        <w:t>⠱</w:t>
      </w:r>
      <w:r>
        <w:rPr/>
        <w:t>敪䴻效쉯楚땏䛂䊘쉇</w:t>
      </w:r>
      <w:r>
        <w:rPr/>
        <w:t>ꥇ</w:t>
      </w:r>
      <w:r>
        <w:rPr/>
        <w:t>婺ꌩ썢쌫单縬䆬湡뗂숰⽎㑊䡏䕫灤段祹⽧⹳媣縥췂싂</w:t>
      </w:r>
      <w:r>
        <w:rPr/>
        <w:t>⡇</w:t>
      </w:r>
      <w:r>
        <w:rPr/>
        <w:t>帱</w:t>
      </w:r>
      <w:r>
        <w:rPr/>
        <w:t>ꕈ</w:t>
      </w:r>
      <w:r>
        <w:rPr/>
        <w:t>債煎⛂㥠晟㈯깱穰⸣⏂抻扖个숲㐷呶嫂嚏䑓涿歞㕰冣咱숮䎏溩숯ㅑ噱㩶幑儺狂慤敇⤽쉟辬</w:t>
      </w:r>
      <w:r>
        <w:rPr/>
        <w:t>Ⱡ</w:t>
      </w:r>
      <w:r>
        <w:rPr/>
        <w:t>壂䯂歕㗂厘䇂</w:t>
      </w:r>
      <w:r>
        <w:rPr/>
        <w:t>ꥅ</w:t>
      </w:r>
      <w:r>
        <w:rPr/>
        <w:t>轴㓍촬䈳噋캩⨥㭔砷</w:t>
      </w:r>
      <w:r>
        <w:rPr/>
        <w:t>⢵</w:t>
      </w:r>
      <w:r>
        <w:rPr/>
        <w:t>幵㨺⺣</w:t>
      </w:r>
      <w:r>
        <w:rPr/>
        <w:t>ꖬ</w:t>
      </w:r>
      <w:r>
        <w:rPr/>
        <w:t>助杳㩑ㅭ⑨礷쉟䉆沩歲偧琫넻쉍殱⴫㵲槎渣捳椺癆␫噟嗂</w:t>
      </w:r>
      <w:r>
        <w:rPr/>
        <w:t>ꤱ</w:t>
      </w:r>
      <w:r>
        <w:rPr/>
        <w:t>쉥㞮煌⭉쌥砬噑橪礶塸䠽ꍣ俍䌻厣睸꥙쉴넽浤쉢㕒쉱숵敖瑆㋂ꄮ㡈搯ꄴ嘵繰⩙</w:t>
      </w:r>
      <w:r>
        <w:rPr/>
        <w:t>ꕥ</w:t>
      </w:r>
      <w:r>
        <w:rPr/>
        <w:t>쉹太戥㠽㍓䥬橪坋䭮쉴㘦暣걒</w:t>
      </w:r>
      <w:r>
        <w:rPr/>
        <w:t>ꖵ</w:t>
      </w:r>
      <w:r>
        <w:rPr/>
        <w:t>ⴣ</w:t>
      </w:r>
      <w:r>
        <w:rPr/>
        <w:t>硧ㅩ琭呾轃♳䰵㝍쉺其樷懂⨶狂쵡䴴䍧쉟⩺⥓癏뇂䭪摣佦漲爣⹫쉣頫쉳㭙噤轏</w:t>
      </w:r>
      <w:r>
        <w:rPr/>
        <w:t>Ⳏ</w:t>
      </w:r>
      <w:r>
        <w:rPr/>
        <w:t>扟幞썍煔繖컃䷂嘮⩪噣쉋⩴滂䥨畳㉀獨ꅹ㫂噳栬㋃卌쉎슮츨㵭⹠福斻숨뽇稸⭨⽴</w:t>
      </w:r>
      <w:r>
        <w:rPr/>
        <w:t>ꤤ</w:t>
      </w:r>
      <w:r>
        <w:rPr/>
        <w:t>獨⿂朶癣땨䅾䬯顾元䍨祤㕘濂㙇祪洱㍾䟎冮椺䖘佧촣埂㝃</w:t>
      </w:r>
      <w:r>
        <w:rPr/>
        <w:t>꥟</w:t>
      </w:r>
      <w:r>
        <w:rPr/>
        <w:t>輣ㆡ䴦昦㍴䍤㩃쉂㍬</w:t>
      </w:r>
      <w:r>
        <w:rPr/>
        <w:t>Ȿ</w:t>
      </w:r>
      <w:r>
        <w:rPr/>
        <w:t>㩪熏䶻슩䭐⨰悻タ擂塞䄫숣䩍顤㭙瀥쎡㬱쉭檮⒥䶣䥴㌣彧쌯捀땉쉖ヂ捨汱璿湭쉺⽦촶栩䉒価灘晔녷ㄪで⫂ꅠ㵏</w:t>
      </w:r>
      <w:r>
        <w:rPr/>
        <w:t>ꗂ</w:t>
      </w:r>
      <w:r>
        <w:rPr/>
        <w:t>숹婸䡭枵㬫㡥倲䕡偷䰤妘呇び껂겥⩖砷</w:t>
      </w:r>
      <w:r>
        <w:rPr/>
        <w:t>ⱱ╋</w:t>
      </w:r>
      <w:r>
        <w:rPr/>
        <w:t>㎵䝮僂㠦⍬ꌊ䬩㢵ꄤ⥮䀽碩椩斮싂榡䌴捚求║⌵⿂䍂楗䵶塱捡丬湪歀㡉婞㜽㖥奂暩堻庣䙵䕲媬頴瑋佖繟並儤㦘洯櫂儤쉦䌳녶⵴湂㴰䱃⿎㙣揂異싂㉪ⸯ</w:t>
      </w:r>
      <w:r>
        <w:rPr/>
        <w:t>ⱟ</w:t>
      </w:r>
      <w:r>
        <w:rPr/>
        <w:t>쉷쉨캥硔⦥攪┺</w:t>
      </w:r>
      <w:r>
        <w:rPr/>
        <w:t>⡒</w:t>
      </w:r>
      <w:r>
        <w:rPr/>
        <w:t>㜮稪깲</w:t>
      </w:r>
      <w:r>
        <w:rPr/>
        <w:t>⡡</w:t>
      </w:r>
      <w:r>
        <w:rPr/>
        <w:t>ㅒ呕싂싂㝖幄㓂浤壂㕾睭⪬</w:t>
      </w:r>
      <w:r>
        <w:rPr/>
        <w:t>Ⱨ</w:t>
      </w:r>
      <w:r>
        <w:rPr/>
        <w:t>唦㐹页搥擂㣂敥◂䤽싎汨狍</w:t>
      </w:r>
      <w:r>
        <w:rPr/>
        <w:t>ꖮ</w:t>
      </w:r>
      <w:r>
        <w:rPr/>
        <w:t>丶♎枵狍獑䩅쉘縨땵뼥䉐欻</w:t>
      </w:r>
      <w:r>
        <w:rPr/>
        <w:t>⡮</w:t>
      </w:r>
      <w:r>
        <w:rPr/>
        <w:t>熻䴩쉦彡䘪</w:t>
      </w:r>
      <w:r>
        <w:rPr/>
        <w:t>ⶥ</w:t>
      </w:r>
      <w:r>
        <w:rPr/>
        <w:t>繶쉖枬칚䍷䌽㩶⬮⧂㏃厡䌺牌碩疩䝙싂䝔竂</w:t>
      </w:r>
      <w:r>
        <w:rPr/>
        <w:t>⣂</w:t>
      </w:r>
      <w:r>
        <w:rPr/>
        <w:t>捭朰㥴</w:t>
      </w:r>
      <w:r>
        <w:rPr/>
        <w:t>꧂</w:t>
      </w:r>
      <w:r>
        <w:rPr/>
        <w:t>⡷</w:t>
      </w:r>
      <w:r>
        <w:rPr/>
        <w:t>县㨦┲⽉⨫柂◎싂숦㵮⚵⸲偺惎潍쉺</w:t>
      </w:r>
      <w:r>
        <w:rPr/>
        <w:t>꧃</w:t>
      </w:r>
      <w:r>
        <w:rPr/>
        <w:t>啑쏍彥⨳싂ㅍㅓ煐⩊⦬迂쉖偹呸㧂㐮䂩捴⧂頭畍䧂扇ꍎ獤슮啀凂䝱쉎㕑堮㦩⹥恲㘽⑥뇂ꄹ冿ꅭ杆㬳㧂슘㷂挱⪵㉸꺣쉀</w:t>
      </w:r>
      <w:r>
        <w:rPr/>
        <w:t>꧂</w:t>
      </w:r>
      <w:r>
        <w:rPr/>
        <w:t>쉋䉚値桅㤹䏂唭坋</w:t>
      </w:r>
      <w:r>
        <w:rPr/>
        <w:t>ꕌ</w:t>
      </w:r>
      <w:r>
        <w:rPr/>
        <w:t>昬侩쵯⨤</w:t>
      </w:r>
      <w:r>
        <w:rPr/>
        <w:t>ꦩ</w:t>
      </w:r>
      <w:r>
        <w:rPr/>
        <w:t>涣步亩땷顪煷䧂쉶쉵癖쉋싎㔺⿂㨥㥱숪䐲湢䠽⿂桒</w:t>
      </w:r>
      <w:r>
        <w:rPr/>
        <w:t>ⰲ</w:t>
      </w:r>
      <w:r>
        <w:rPr/>
        <w:t>숴㈪쉷ꥺ䱮칥⥒此瑰夹桙쉷潬枮穚硂䩚栭乭䘯挪⑘춏㑨㇂獀쉥㭭촹幙⸷␬壂歏䁋䝵⍀뾥幉</w:t>
      </w:r>
      <w:r>
        <w:rPr/>
        <w:t>⢻</w:t>
      </w:r>
      <w:r>
        <w:rPr/>
        <w:t>噯泂兏矃</w:t>
      </w:r>
      <w:r>
        <w:rPr/>
        <w:t>ꥅ</w:t>
      </w:r>
      <w:r>
        <w:rPr/>
        <w:t>䐣⾻啃䨦槂䛂婗㜱瑲琨딥縪䍍⼸㢡쉣轚</w:t>
      </w:r>
      <w:r>
        <w:rPr/>
        <w:t>ꥈ</w:t>
      </w:r>
      <w:r>
        <w:rPr/>
        <w:t>㏂勂쉪춬⭇㍎湫숸㦣쉙㥣ぇ亵渴⏂숳뿍轢쉉檩</w:t>
      </w:r>
      <w:r>
        <w:rPr/>
        <w:t>ꥑ</w:t>
      </w:r>
      <w:r>
        <w:rPr/>
        <w:t>㉁쉓搱</w:t>
      </w:r>
      <w:r>
        <w:rPr/>
        <w:t>ꕫ</w:t>
      </w:r>
      <w:r>
        <w:rPr/>
        <w:t>兂䜩䣍⍈稳斮쉵燂婴슱湑㙤玱⥔쉙</w:t>
      </w:r>
      <w:r>
        <w:rPr/>
        <w:t>ⴻ</w:t>
      </w:r>
      <w:r>
        <w:rPr/>
        <w:t>⡩</w:t>
      </w:r>
      <w:r>
        <w:rPr/>
        <w:t>䥲佚碱甲楒㮩쉵䱖걋䌪㑭彏숬㡬믃䉟⩘ꍩ</w:t>
      </w:r>
      <w:r>
        <w:rPr/>
        <w:t>ꤪ</w:t>
      </w:r>
      <w:r>
        <w:rPr/>
        <w:t>搮</w:t>
      </w:r>
      <w:r>
        <w:rPr/>
        <w:t>ꗎ</w:t>
      </w:r>
      <w:r>
        <w:rPr/>
        <w:t>䜪咥ꌮ䃂䵳䂩䲥쉴뿂婇囂毂朲쉆⨬獏渽洦</w:t>
      </w:r>
      <w:r>
        <w:rPr/>
        <w:t>ꦻ</w:t>
      </w:r>
      <w:r>
        <w:rPr/>
        <w:t>䘦佰殡⩱卆珂숭扥咬뗂瀹憿呺繰㕟妱㨤깠壂埂嘶뭚ㄥ㙟睶▩㩷숯攸뼪玻</w:t>
      </w:r>
      <w:r>
        <w:rPr/>
        <w:t>ꕡ</w:t>
      </w:r>
      <w:r>
        <w:rPr/>
        <w:t>쉋坔㥾妿쌶쉙</w:t>
      </w:r>
      <w:r>
        <w:rPr/>
        <w:t>⠮⤤⩍</w:t>
      </w:r>
      <w:r>
        <w:rPr/>
        <w:t>뭍䄨顐䱶亻瀦䉭썁歠木儺楁㙊繙昻歨攰썦類颻獷쵙◂朮敞☴愮棂啐</w:t>
      </w:r>
      <w:r>
        <w:rPr/>
        <w:t>ⶡ</w:t>
      </w:r>
      <w:r>
        <w:rPr/>
        <w:t>ꅶ㙇␫䁵係녂걊䌱슩쉅灲숹⾵䑯㫂㩆⥘瑐䞩䑀䋂佳灬묨⺩♸東Ⓙ숺杗䵡瀻</w:t>
      </w:r>
      <w:r>
        <w:rPr/>
        <w:t>ꔬ</w:t>
      </w:r>
      <w:r>
        <w:rPr/>
        <w:t>灵⩾顶쉅睩畣⫎곂坱攪숳㉙吻䭮椊獮⤽</w:t>
      </w:r>
      <w:r>
        <w:rPr/>
        <w:t>ꕁ</w:t>
      </w:r>
      <w:r>
        <w:rPr/>
        <w:t>盂ㅞ奮䅖璥⒩䅔쉨ꍣ</w:t>
      </w:r>
      <w:r>
        <w:rPr/>
        <w:t>ꗂ</w:t>
      </w:r>
      <w:r>
        <w:rPr/>
        <w:t>㵐䲣搹亩䤩㩏䰬䲣態瑪夬婷橊싂쉬⽕</w:t>
      </w:r>
      <w:r>
        <w:rPr/>
        <w:t>꧂</w:t>
      </w:r>
      <w:r>
        <w:rPr/>
        <w:t>Ⳃ</w:t>
      </w:r>
      <w:r>
        <w:rPr/>
        <w:t>祘搰瑦걈㷍惂쉩㙕걅礷㕔繡㬳</w:t>
      </w:r>
      <w:r>
        <w:rPr/>
        <w:t>ꤣ</w:t>
      </w:r>
      <w:r>
        <w:rPr/>
        <w:t>輫쌫橭㪩䝣輯⩙䙍繐噾槂兢啌㯂捪䈸쉴从ꇂ쌵⍓쉖礥숰</w:t>
      </w:r>
      <w:r>
        <w:rPr/>
        <w:t>⢩</w:t>
      </w:r>
      <w:r>
        <w:rPr/>
        <w:t>䰵⯂杣顸慤䄨䌹稱䝬扩勂㙪帻朲牺춡捹厣剋轶숸칐⤪깺番矂婋걮⩁⵹之淂辩媻颥䇂瑏⭁常</w:t>
      </w:r>
      <w:r>
        <w:rPr/>
        <w:t>ꕚ</w:t>
      </w:r>
      <w:r>
        <w:rPr/>
        <w:t>婚</w:t>
      </w:r>
      <w:r>
        <w:rPr/>
        <w:t>Ⳃ</w:t>
      </w:r>
      <w:r>
        <w:rPr/>
        <w:t>쵸漲摤颣奡숴숶啳숶</w:t>
      </w:r>
      <w:r>
        <w:rPr/>
        <w:t>꧂</w:t>
      </w:r>
      <w:r>
        <w:rPr/>
        <w:t>慰亏⚘㩯⫍⩪潕煘⑰㉄㣂㣂睪扙ꍐ㩬漬恶忂煫㉮啍㵑뮱䑲數辣</w:t>
      </w:r>
      <w:r>
        <w:rPr/>
        <w:t>Ɫ</w:t>
      </w:r>
      <w:r>
        <w:rPr/>
        <w:t>匦깎煎⦣奄뽴燂顔燂숺祷䄰潨쉢⮩쉧璩䆮ꅊ瞻숴厘䜽呹䴩硊䍱⑑漩ㅾ潞싂◂쉘쉒堶䲣䜭䶱컂䵩繧溱獬䥳此컂땠쉴剭灕촻뭅彟㏂栺녔숰斏⸳呑剬協漰䐪坮췂呖♊乞轥瘫컂◃䉧충嘬殱⾱걙䥾珂太䡔⩖䕲湚繚䁐♁䕞歏</w:t>
      </w:r>
      <w:r>
        <w:rPr/>
        <w:t>⠹</w:t>
      </w:r>
      <w:r>
        <w:rPr/>
        <w:t>쉦㝗䩔淃싂㨣䘺ꥦ顴久㢩慇쉹뭉쉦頨ㄬ畳煑㬩偀爦놩걌ꥥ杙ꅲ숪쉧呚놱削㭺</w:t>
      </w:r>
      <w:r>
        <w:rPr/>
        <w:t>Ɒ</w:t>
      </w:r>
      <w:r>
        <w:rPr/>
        <w:t>煰晖檬煋</w:t>
      </w:r>
      <w:r>
        <w:rPr/>
        <w:t>⣂</w:t>
      </w:r>
      <w:r>
        <w:rPr/>
        <w:t>稽礩㑄硆䉔彦㘲⽅┫ꥷ쵾</w:t>
      </w:r>
      <w:r>
        <w:rPr/>
        <w:t>ⱊ</w:t>
      </w:r>
      <w:r>
        <w:rPr/>
        <w:t>넪㩰</w:t>
      </w:r>
      <w:r>
        <w:rPr/>
        <w:t>ꗂ</w:t>
      </w:r>
      <w:r>
        <w:rPr/>
        <w:t>숸佂㝔汕䶥敠輶쉾㐰汷</w:t>
      </w:r>
      <w:r>
        <w:rPr/>
        <w:t>ⷂ</w:t>
      </w:r>
      <w:r>
        <w:rPr/>
        <w:t>唻癓飂뭘柂䭘숦柂晵呖類슩</w:t>
      </w:r>
      <w:r>
        <w:rPr/>
        <w:t>꤯</w:t>
      </w:r>
      <w:r>
        <w:rPr/>
        <w:t>㙴㈪숣갵祁噂ㄯ辩㢩</w:t>
      </w:r>
      <w:r>
        <w:rPr/>
        <w:t>ꥒ</w:t>
      </w:r>
      <w:r>
        <w:rPr/>
        <w:t>惂搩㑤㘹壎朴幫癩携呃㛎湸摥婗㦵</w:t>
      </w:r>
      <w:r>
        <w:rPr/>
        <w:t>ⱙ</w:t>
      </w:r>
      <w:r>
        <w:rPr/>
        <w:t>輯⩥⿂潉䕖뽟㷍疘썦慖ꥩ㕴</w:t>
      </w:r>
      <w:r>
        <w:rPr/>
        <w:t>Ⳃ</w:t>
      </w:r>
      <w:r>
        <w:rPr/>
        <w:t>晀䜤漻啷㡟</w:t>
      </w:r>
      <w:r>
        <w:rPr/>
        <w:t>ꤻ</w:t>
      </w:r>
      <w:r>
        <w:rPr/>
        <w:t>䥐殣䩥怮濃穏⍎쉀堶旂ꥣ숱쉸╪桸砥湦넮灯⽓숥싂숵⥊슩熩뿂</w:t>
      </w:r>
      <w:r>
        <w:rPr/>
        <w:t>ꕋ</w:t>
      </w:r>
      <w:r>
        <w:rPr/>
        <w:t>ㅌヂ噴嘲⻂쉄ꄸ塀扞片䱕杲䵾嘮䕳淂摋䨶㍟扒楁㈭炣쉮㥐䩉ꥢ煌㩷柂</w:t>
      </w:r>
      <w:r>
        <w:rPr/>
        <w:t>꧂</w:t>
      </w:r>
      <w:r>
        <w:rPr/>
        <w:t>뗂榏矃</w:t>
      </w:r>
      <w:r>
        <w:rPr/>
        <w:t>⡕</w:t>
      </w:r>
      <w:r>
        <w:rPr/>
        <w:t>䨶匳㩥瑑徥숹뗎坈穔숸慬㫂硄㉃쉕牁슬쵲楱쉙炻毂뽓挪㝭桧怵䨶</w:t>
      </w:r>
      <w:r>
        <w:rPr/>
        <w:t>⡤</w:t>
      </w:r>
      <w:r>
        <w:rPr/>
        <w:t>畩깗㥴灥습揎쉰佱⥆䃂䑶畾偃砣녶恘㡅灓呸呮넸䅾䢵奅⼷㓂戲䄳쉈䚩썊쌻櫂恪㔳습祚걮䀬⽩숸♢濂匩桱哂䠺歱ㅡ扎ꌪ</w:t>
      </w:r>
      <w:r>
        <w:rPr/>
        <w:t>ⵎ</w:t>
      </w:r>
      <w:r>
        <w:rPr/>
        <w:t>塯㌊䫂녋䵭뭠䕹䱅깇冱䱄撣쉎呸刷䳍⹸纻颬䡃ㄮ惂敡걷迂湓䵓纏</w:t>
      </w:r>
      <w:r>
        <w:rPr/>
        <w:t>ⴤ</w:t>
      </w:r>
      <w:r>
        <w:rPr/>
        <w:t>瀺䅶杭╄䌲浕獾䀳㩪┸懂昶恫壎凂숴땂颏㵒然恊</w:t>
      </w:r>
      <w:r>
        <w:rPr/>
        <w:t>ꖣ</w:t>
      </w:r>
      <w:r>
        <w:rPr/>
        <w:t>걥</w:t>
      </w:r>
      <w:r>
        <w:rPr/>
        <w:t>Ⳃ</w:t>
      </w:r>
      <w:r>
        <w:rPr/>
        <w:t>婢㇂㍋䍅숨拎䥴䂩杔㵤瓍兣愳心稯䫂捚婁滂啣쉃⚬愻㐶⦩㝄桱搪乓䡅挰杠桍䑁㎵廂燍轵焷⫂캱㕐澿刯뭩ꥮ飂摴冬⚮䒬橘敨氩児颥⩲䚵卯</w:t>
      </w:r>
      <w:r>
        <w:rPr/>
        <w:t>ꤳ</w:t>
      </w:r>
      <w:r>
        <w:rPr/>
        <w:t>噕ꥰ圣塀㕞쉷喱䉕</w:t>
      </w:r>
      <w:r>
        <w:rPr/>
        <w:t>ⵇ</w:t>
      </w:r>
      <w:r>
        <w:rPr/>
        <w:t>獁㭭</w:t>
      </w:r>
      <w:r>
        <w:rPr/>
        <w:t>Ᵽ</w:t>
      </w:r>
      <w:r>
        <w:rPr/>
        <w:t>瑹㄰区扲祏稱</w:t>
      </w:r>
      <w:r>
        <w:rPr/>
        <w:t>⢬</w:t>
      </w:r>
      <w:r>
        <w:rPr/>
        <w:t>湘썀Ⓜ捈䵢杈숺⍒썵歟〷䉸䑆汧瀦瑲䤭砥幂㭦婰⹵㭠瑠硬倽喬位␸⹱片䃂ㅄ䰯䕮⥟☴噉䭬摋⹚唸슣</w:t>
      </w:r>
      <w:r>
        <w:rPr/>
        <w:t>ꦏ</w:t>
      </w:r>
      <w:r>
        <w:rPr/>
        <w:t>쉏⥉輷留㬫癀칶杸㪱</w:t>
      </w:r>
      <w:r>
        <w:rPr/>
        <w:t>ꥅ</w:t>
      </w:r>
      <w:r>
        <w:rPr/>
        <w:t>ꇂ氹숷쉸挬琪썌㮬䔪ㅄ䁶긱なꥹ橄沥瞥뾵ꆏ剰圲圲頨町昶杏䩈</w:t>
      </w:r>
      <w:r>
        <w:rPr/>
        <w:t>⡁</w:t>
      </w:r>
      <w:r>
        <w:rPr/>
        <w:t>䵗兖竂䉎쉞┤䒵딻뮻깒䙄窿㛎猰晢칎剢祎칇ヂ扗㤮嘬⥋挽槂セ夰䱸㝔뭣䄯딭㵭盂ꄬ朶氰㩥歮쉱桯䮮婪䙓楇칒奆츻⍅摮쉪</w:t>
      </w:r>
      <w:r>
        <w:rPr/>
        <w:t>ⵐ</w:t>
      </w:r>
      <w:r>
        <w:rPr/>
        <w:t>⽳⪻⴩疵灚泂⤯睥쏃⦱㵦䬻ꅔ朶⍌彘仂㥔啕炩檥⯂啨䰩桇②䇂澬䉓矂晋⿂⬷⤯亮␸숦⧂湗炣⿎楔깲㧂䵗撏쎻㥎⫂쉡䡄㉩땲硬畃꥔䥺걯묩啀⤨夤㎩啞徬떣쉖摭拃単㟂縺猬뭩쵋剑獊煆갴⍐㊣㧂⪻浦쉂轰䀨♥숨뽉⬪깵顲쵍䏃怫瓂湪怦䬲乎㵳璘痂癪浕槃쉀⽯汍奚梩싂檮䔰㔨壍⽰愵㥾協䍉欪⫂</w:t>
      </w:r>
    </w:p>
    <w:p>
      <w:pPr>
        <w:pStyle w:val="PreformattedText"/>
        <w:bidi w:val="0"/>
        <w:spacing w:before="0" w:after="0"/>
        <w:jc w:val="left"/>
        <w:rPr/>
      </w:pPr>
      <w:r>
        <w:rPr/>
        <w:t>竂繗噢刪싂硳녍</w:t>
      </w:r>
      <w:r>
        <w:rPr/>
        <w:t>ꖬ</w:t>
      </w:r>
      <w:r>
        <w:rPr/>
        <w:t>쵔椽娤ㅬ䕾佴쉢ㄪ牮捅洺ꅟ汦搤⤻嫂祋冩幵縱╴䝔⧂橡䍰嫍繍晉まꍌ䵬쉃煄䝮塷砶</w:t>
      </w:r>
      <w:r>
        <w:rPr/>
        <w:t>ꕙ</w:t>
      </w:r>
      <w:r>
        <w:rPr/>
        <w:t>㵨껂䧂绂煏</w:t>
      </w:r>
      <w:r>
        <w:rPr/>
        <w:t>Ⱕ</w:t>
      </w:r>
      <w:r>
        <w:rPr/>
        <w:t>涩䧍묲轔剄ꎥ䈵䭧悿幣倻䝪䅋硨쉹䂩㉂⽴⤰䌪⬣睋眴⩵䲡ꥵ⤸㘲彡㎬浖㇂唻䲏ꄴ癗쉶恒䵀䑵烂䙠晳츲娽侏숬쉳뗍乱쉁輰╕渻之슻湔䑯◂却瘱珎䪏捱⭦쉗姂䁳掻縸㟂䰊거埂쌻入敇坳溮吩烍䭍惂礨</w:t>
      </w:r>
      <w:r>
        <w:rPr/>
        <w:t>ⱍ</w:t>
      </w:r>
      <w:r>
        <w:rPr/>
        <w:t>牴㛍噬癩칺䵇㭄숪歌싂슩뿂뭷卡迎揂母☬幖⩂湧ꅷ採ㅋ洬쉲姎쉷癅쉔兲刬걚</w:t>
      </w:r>
      <w:r>
        <w:rPr/>
        <w:t>⡳⍩</w:t>
      </w:r>
      <w:r>
        <w:rPr/>
        <w:t>㡐䍨㩧慳쵡㐥䍷⵬穚쉎奫䝎秂捯垏即쉟ꍓ㙕揃䂮⼺⑤匱꥙奋ꍑ獀㐣㜻幁㑭硯榬煴浦伷⩸殻㦣櫂潂걹ꅋ搪⬻優秂⹶余偄橑穳</w:t>
      </w:r>
      <w:r>
        <w:rPr/>
        <w:t>ⱥ</w:t>
      </w:r>
      <w:r>
        <w:rPr/>
        <w:t>煫䓂琯⼫㉔旂捈刺彇ィ⩒畘㭲祔汸縲穢汶꺿ꌪ凂〯䒏슩席瑫噖㵓쉂⸭뽩䁗</w:t>
      </w:r>
      <w:r>
        <w:rPr/>
        <w:t>ꥍꤤ</w:t>
      </w:r>
      <w:r>
        <w:rPr/>
        <w:t>嗂㭷滂䰷䥸㍷剺뭄吪슏炵䆵▵ꄬ橪悵</w:t>
      </w:r>
      <w:r>
        <w:rPr/>
        <w:t>⡙⦘</w:t>
      </w:r>
      <w:r>
        <w:rPr/>
        <w:t>獵䔬⎻涘㥁</w:t>
      </w:r>
      <w:r>
        <w:rPr/>
        <w:t>ꕰ</w:t>
      </w:r>
      <w:r>
        <w:rPr/>
        <w:t>깸䢡쵱䑺쉅摴䁨䕈礮㍍伬櫍⬱습츶挥⸤⍯䐲䢩쉡ꄨ枵䰵숽</w:t>
      </w:r>
      <w:r>
        <w:rPr/>
        <w:t>ꕲ</w:t>
      </w:r>
      <w:r>
        <w:rPr/>
        <w:t>싂쉺慱⑌䌦槎睃㜥䂣渫㥢쵶뾿䩐杳㭳䑲湄抮뿂㈺䙟斘䈭⽁光砮⩌㩵䌦䍏㉨㐮捗䩐㡥쉏䚘ꥪ狂놬</w:t>
      </w:r>
      <w:r>
        <w:rPr/>
        <w:t>꤬</w:t>
      </w:r>
      <w:r>
        <w:rPr/>
        <w:t>땎䮱瀹쉲祭䵊</w:t>
      </w:r>
      <w:r>
        <w:rPr/>
        <w:t>⣂</w:t>
      </w:r>
      <w:r>
        <w:rPr/>
        <w:t>㍤汥䔶㑰촤䩈䐨ꅇ</w:t>
      </w:r>
      <w:r>
        <w:rPr/>
        <w:t>꤬</w:t>
      </w:r>
      <w:r>
        <w:rPr/>
        <w:t>䘶</w:t>
      </w:r>
      <w:r>
        <w:rPr/>
        <w:t>ꦘ</w:t>
      </w:r>
      <w:r>
        <w:rPr/>
        <w:t>攫㈩夥⭭⏂天䥬吷뽮싂卪쉰矂䆣丮娪㪩⹈啉㡧拂祫攴玩㌮⹧睔欪⩵䄹▩ㅌ싂⭯䍓뇂坾桕栲쵢⛂堸磂毂煡玬䜥㕹洤ꎱ쉳싂䁄睓</w:t>
      </w:r>
      <w:r>
        <w:rPr/>
        <w:t>ⴴ</w:t>
      </w:r>
      <w:r>
        <w:rPr/>
        <w:t>䜬澬畱⨶㯂ꥹ曂䕺⾡쉹䥘愤㔥牰䚡䜻䵧㕒捃䐹㵲곃敎䄭䆵繟顏ㄷ䍟䩱䡶䌩▣噂쉓繗栬欳⭄㶩穪⍒坖嫂</w:t>
      </w:r>
      <w:r>
        <w:rPr/>
        <w:t>ꗂ</w:t>
      </w:r>
      <w:r>
        <w:rPr/>
        <w:t>歋䐦㬫ꌵ塰ꅞ佀䉾ꏂ橈瑧긫硸ꅘ싂䃍汈쉰焮㫂숫䍬ㅹ儮畔⤽敤元⍖儲ꅞ녡健䞬堻슮㕎䱶긻痂搱㫃乣ヂ顓奣㶱걄爤⫂㮥祪汏轖瞥䶬㯂彩⩭轄搫挹┯琰䉩砩슡숪뼺깯啓䙷</w:t>
      </w:r>
      <w:r>
        <w:rPr/>
        <w:t>ⵆ</w:t>
      </w:r>
      <w:r>
        <w:rPr/>
        <w:t>畎橺㷎㕴㮡檮쉹湩睡别瓂☹何⍐긮ꥪ瀯摘歳匷䤴┦乎쉥䕦煱</w:t>
      </w:r>
      <w:r>
        <w:rPr/>
        <w:t>⡚</w:t>
      </w:r>
      <w:r>
        <w:rPr/>
        <w:t>㣂⑊碿煔칃⺥弩桐彅䧂습〦ꍅ걑쉠侩窩㉓</w:t>
      </w:r>
      <w:r>
        <w:rPr/>
        <w:t>⠨</w:t>
      </w:r>
      <w:r>
        <w:rPr/>
        <w:t>뭋橙憬숪␹懂䙲攩쉯㬵䭐周⩂쉉슘놩ꍴ쉙㡍楍⭡쉩佮療</w:t>
      </w:r>
      <w:r>
        <w:rPr/>
        <w:t>꧂</w:t>
      </w:r>
      <w:r>
        <w:rPr/>
        <w:t>쉔</w:t>
      </w:r>
      <w:r>
        <w:rPr/>
        <w:t>ꕍ</w:t>
      </w:r>
      <w:r>
        <w:rPr/>
        <w:t>숰쵠䙢캬뽠걅䥰⭮媏Ⓙ輶</w:t>
      </w:r>
      <w:r>
        <w:rPr/>
        <w:t>⠥</w:t>
      </w:r>
      <w:r>
        <w:rPr/>
        <w:t>쉇䝒渦㶘䒮扥쉀</w:t>
      </w:r>
      <w:r>
        <w:rPr/>
        <w:t>Ⰺ</w:t>
      </w:r>
      <w:r>
        <w:rPr/>
        <w:t>념䁕⹥숸獨姃塟⪵婃測⫂䈱긪䑨垮녷㕨䱯焯恖⤥뇎</w:t>
      </w:r>
      <w:r>
        <w:rPr/>
        <w:t>ꔴ</w:t>
      </w:r>
      <w:r>
        <w:rPr/>
        <w:t>땙쉹⤨쉏䕰然嘶䂻쉨璱뼻䭌摫周硠䖣䦱煊</w:t>
      </w:r>
      <w:r>
        <w:rPr/>
        <w:t>ꕠ</w:t>
      </w:r>
      <w:r>
        <w:rPr/>
        <w:t>ꆻ殩䩎䩗싂㘤쉰㍋╘䈱⍾瀩䑗顄垥쌽磂⿎南彆㉤囂渥쉓䑃쵤禣亣顷捡唭쉙㣂ꅄ埂䝹攦⽌婧穘䖏琦瑌긹干ꍣ슩楶썏쉁轪杓樯琤䁵쉘幚䭃琷⤪嘷楺⩺檣乑牁熿獴⦿繞⫂灆䅷悬䩬䪩뽠숪싂⥖禵</w:t>
      </w:r>
      <w:r>
        <w:rPr/>
        <w:t>꧂</w:t>
      </w:r>
      <w:r>
        <w:rPr/>
        <w:t>佦忂긣沩て㩩⨪盂ぷ䌱噸狎矂⿂쉹㈨睊摃깕燂曂桸剆쵯浉뾘穆䑘晾啄묳䠯奒哂㥘춥焣䓂</w:t>
      </w:r>
      <w:r>
        <w:rPr/>
        <w:t>⡫</w:t>
      </w:r>
      <w:r>
        <w:rPr/>
        <w:t>枩♐䄦楴瞻┹ꎩ䅔繕晵暻繷灡䱌〪棂縮㍪幍〹숶惂뗍徥㥴╃⥀썎슩쉴䘮㴥捃ㅢ캩祤⨪穒</w:t>
      </w:r>
      <w:r>
        <w:rPr/>
        <w:t>ⳃ</w:t>
      </w:r>
      <w:r>
        <w:rPr/>
        <w:t>쉌념숹䑄쉂⭶弥슏穤歄晸뽊恰⥺䵀쉍繷뽾弸瑃砩佗繈悵쉯슩㝏牀弴걷⤰䁨啘䉲ꄥ懂㤻溿䀮敔愺樯䰩ㄯ㖥</w:t>
      </w:r>
      <w:r>
        <w:rPr/>
        <w:t>ꥁ</w:t>
      </w:r>
      <w:r>
        <w:rPr/>
        <w:t>쉣坂쉶榣頬썟깷浥穠㚿恃㝪串䊬櫂纥頸䠽务顉칉爬祡瑂믂⩑硞쉨뭹쉓뮣案숪䮵츯佤⚱㌯卌墩ꥦ쉈⽑瀤䢿併劘䱦㴲칲瑈晘䥯焹딯뇎쉆⚩匽瘰爭䕍㔲쉘䝠慺嘵䵑ꏂ䮩䉞⭖ぺ墩佑灾刵㣂塨ㄨ쉲㘪╳쉤⾣祳杓忍䭷䏂纏쉑浮䉂㌩圮䅔眴</w:t>
      </w:r>
      <w:r>
        <w:rPr/>
        <w:t>ꕥ</w:t>
      </w:r>
      <w:r>
        <w:rPr/>
        <w:t>䌯䊬娬倦숤溣楖썰䥚쉙⑆淂㑡</w:t>
      </w:r>
      <w:r>
        <w:rPr/>
        <w:t>ꤤ</w:t>
      </w:r>
      <w:r>
        <w:rPr/>
        <w:t>硌畄</w:t>
      </w:r>
      <w:r>
        <w:rPr/>
        <w:t>ⰵ</w:t>
      </w:r>
      <w:r>
        <w:rPr/>
        <w:t>숵䵣</w:t>
      </w:r>
      <w:r>
        <w:rPr/>
        <w:t>ꥑ</w:t>
      </w:r>
      <w:r>
        <w:rPr/>
        <w:t>걞惍컂䉩츱䙫</w:t>
      </w:r>
      <w:r>
        <w:rPr/>
        <w:t>ⱖ</w:t>
      </w:r>
      <w:r>
        <w:rPr/>
        <w:t>瞮⤣䅸┣㛎卭也囂摁ꄭ쵲㝊㞱晸伸横쉙</w:t>
      </w:r>
      <w:r>
        <w:rPr/>
        <w:t>ꦥ╹</w:t>
      </w:r>
      <w:r>
        <w:rPr/>
        <w:t>㝶㙉⑾炩䊘㪣䗂䡮┱</w:t>
      </w:r>
      <w:r>
        <w:rPr/>
        <w:t>ꤺ</w:t>
      </w:r>
      <w:r>
        <w:rPr/>
        <w:t>灢㔨</w:t>
      </w:r>
      <w:r>
        <w:rPr/>
        <w:t>Ⱖ</w:t>
      </w:r>
      <w:r>
        <w:rPr/>
        <w:t>啢䭵䜸숴氩彳䵩뽍汙쉕</w:t>
      </w:r>
      <w:r>
        <w:rPr/>
        <w:t>ꥇ</w:t>
      </w:r>
      <w:r>
        <w:rPr/>
        <w:t>䭯畐昮塰娵</w:t>
      </w:r>
      <w:r>
        <w:rPr/>
        <w:t>ꦩ</w:t>
      </w:r>
      <w:r>
        <w:rPr/>
        <w:t>磎乚깟扉疱쉹㭩썡썤㙩⨣뿂뭰쉮걗倮녓㔫땭⍃⥒ㆮ獰参㕡颩쵒歑䝮쉡乷䍳</w:t>
      </w:r>
      <w:r>
        <w:rPr/>
        <w:t>⠲</w:t>
      </w:r>
      <w:r>
        <w:rPr/>
        <w:t>䍷刨䷂걡䐽偭珂㬦䯂倽긴</w:t>
      </w:r>
      <w:r>
        <w:rPr/>
        <w:t>⠳⥪</w:t>
      </w:r>
      <w:r>
        <w:rPr/>
        <w:t>䯂⩺㨵彦ꆮ⍕䰲䍕剚녆뽔䄥㈳ꇂ奌</w:t>
      </w:r>
      <w:r>
        <w:rPr/>
        <w:t>ⱃ</w:t>
      </w:r>
      <w:r>
        <w:rPr/>
        <w:t>㷍땪幅䉸②桖敂♺㬽睰轗뼮㩵⑟治딥침珂牔╒ꏂ充꥖䉡⥶医⌊留숯灵㈵杦唰</w:t>
      </w:r>
      <w:r>
        <w:rPr/>
        <w:t>ⴥ</w:t>
      </w:r>
      <w:r>
        <w:rPr/>
        <w:t>灅⭎⬷䑎䃂懃깮瑾乮쉙㎏㡱敌⽏䙗</w:t>
      </w:r>
      <w:r>
        <w:rPr/>
        <w:t>ⶬ⧂</w:t>
      </w:r>
      <w:r>
        <w:rPr/>
        <w:t>徏䧂䉲剾춱禩桨┴犥棂⭂㩈싍䝳㊡纻嘻猩◃䖩繮숽禘塌㑗漵</w:t>
      </w:r>
      <w:r>
        <w:rPr/>
        <w:t>⡣</w:t>
      </w:r>
      <w:r>
        <w:rPr/>
        <w:t>쏂뭧䍗</w:t>
      </w:r>
      <w:r>
        <w:rPr/>
        <w:t>Ⳃ</w:t>
      </w:r>
      <w:r>
        <w:rPr/>
        <w:t>숯摬䙒飂㉗榥㭌걶쌳噊癒䍢夬㫂䟂㥕</w:t>
      </w:r>
      <w:r>
        <w:rPr/>
        <w:t>꧂</w:t>
      </w:r>
      <w:r>
        <w:rPr/>
        <w:t>咩</w:t>
      </w:r>
      <w:r>
        <w:rPr/>
        <w:t>ⵣ</w:t>
      </w:r>
      <w:r>
        <w:rPr/>
        <w:t>숹ꅢ</w:t>
      </w:r>
      <w:r>
        <w:rPr/>
        <w:t>ꤽ</w:t>
      </w:r>
      <w:r>
        <w:rPr/>
        <w:t>슻垬㣂┽슥䴩喘煤䅸</w:t>
      </w:r>
      <w:r>
        <w:rPr/>
        <w:t>ꦥ</w:t>
      </w:r>
      <w:r>
        <w:rPr/>
        <w:t>䔵㙀</w:t>
      </w:r>
      <w:r>
        <w:rPr/>
        <w:t>⡗</w:t>
      </w:r>
      <w:r>
        <w:rPr/>
        <w:t>媱轇⫂䑪祪숤⶘뼥㉎⽷轭숵ꌫ䍩䦻⺱㭍</w:t>
      </w:r>
      <w:r>
        <w:rPr/>
        <w:t>ⶬ</w:t>
      </w:r>
      <w:r>
        <w:rPr/>
        <w:t>싎슡믂堩쉭恣뭃싍쉙깘㑊啹獢祂넦ꍡ斱縹䁲ね촺啢슱쉌싂깹畈쉳呏쉍╟딷斣䅪깑杴㐹㕕◂敟吨</w:t>
      </w:r>
      <w:r>
        <w:rPr/>
        <w:t>ⵢ</w:t>
      </w:r>
      <w:r>
        <w:rPr/>
        <w:t>䔸轰䍣䘳</w:t>
      </w:r>
      <w:r>
        <w:rPr/>
        <w:t>⡚</w:t>
      </w:r>
      <w:r>
        <w:rPr/>
        <w:t>輶獱䩖桨浚ㅧ뮣걮뭴⚡䥏砪</w:t>
      </w:r>
      <w:r>
        <w:rPr/>
        <w:t>꧃</w:t>
      </w:r>
      <w:r>
        <w:rPr/>
        <w:t>㗂为渵墩⌳乧</w:t>
      </w:r>
      <w:r>
        <w:rPr/>
        <w:t>ⱌ</w:t>
      </w:r>
      <w:r>
        <w:rPr/>
        <w:t>癌츸恰䯂剅</w:t>
      </w:r>
      <w:r>
        <w:rPr/>
        <w:t>ⳍ</w:t>
      </w:r>
      <w:r>
        <w:rPr/>
        <w:t>㕦㝍뽋䠲婭┹戩Ⓜ疿丩⭡廃戨䵟牴╢싂瘰ㆥ쉪뽤䑌㑫䴫쉬橄㵬㪿⹉㡖䝾♲愣䂥浹ꥥ剄怺숮숬畂㕣숭兕뿂换㆏揍圮値쵰숺埂⧂浞橇輪幤嗂㍓</w:t>
      </w:r>
      <w:r>
        <w:rPr/>
        <w:t>ⷂ</w:t>
      </w:r>
      <w:r>
        <w:rPr/>
        <w:t>獕䕑牓囍</w:t>
      </w:r>
      <w:r>
        <w:rPr/>
        <w:t>⡺⬣</w:t>
      </w:r>
      <w:r>
        <w:rPr/>
        <w:t>窻奇ꥢ☤溥ꅲ壃쉠⫂洩</w:t>
      </w:r>
      <w:r>
        <w:rPr/>
        <w:t>ꕂ</w:t>
      </w:r>
      <w:r>
        <w:rPr/>
        <w:t>纩</w:t>
      </w:r>
      <w:r>
        <w:rPr/>
        <w:t>ꕆ</w:t>
      </w:r>
      <w:r>
        <w:rPr/>
        <w:t>御䮘䔣䈵쵈슏に啅瞥八걡떩恚쉣㭟楶䭌奏爩㫂쉸䰳䭺〳ㄴ숭乩⭦瑆烂</w:t>
      </w:r>
      <w:r>
        <w:rPr/>
        <w:t>ⰷ⮩</w:t>
      </w:r>
      <w:r>
        <w:rPr/>
        <w:t>慄⩟썩츯坩㣂뽡땇䈱畡충態硲晠</w:t>
      </w:r>
      <w:r>
        <w:rPr/>
        <w:t>ⳃ</w:t>
      </w:r>
      <w:r>
        <w:rPr/>
        <w:t>煲쉊瑥칢潊쉔뭗歪⮩癚䱰皱쉑ꅯ禿泂컎㫂⥀䈳牸戤㝉䑌넴由⩕⥑♾㝕䕡䎱녂쉤㩬䅘娸◃쉕䨫쉠㪩쉺䦮⫂</w:t>
      </w:r>
      <w:r>
        <w:rPr/>
        <w:t>ꤺ⭄</w:t>
      </w:r>
      <w:r>
        <w:rPr/>
        <w:t>㔷ㆣ杘搤卖稸ꎘ婳䜲슿䦿㪱</w:t>
      </w:r>
      <w:r>
        <w:rPr/>
        <w:t>ꥁ</w:t>
      </w:r>
      <w:r>
        <w:rPr/>
        <w:t>ꌻ쉦⵶皻獩㥋㉊</w:t>
      </w:r>
      <w:r>
        <w:rPr/>
        <w:t>ꕳ</w:t>
      </w:r>
      <w:r>
        <w:rPr/>
        <w:t>촺녵懃</w:t>
      </w:r>
      <w:r>
        <w:rPr/>
        <w:t>ꕁ</w:t>
      </w:r>
      <w:r>
        <w:rPr/>
        <w:t>㞮숳幪䕐슩䊥╯䭕睇枿싂쉵떣㵰䘯克㭹</w:t>
      </w:r>
      <w:r>
        <w:rPr/>
        <w:t>ꗂ</w:t>
      </w:r>
      <w:r>
        <w:rPr/>
        <w:t>濂쉸쉓슿☥ヂ㥷ꄺ㝌䍒쉰塴䫂㉎㪬⭗쉱䥮䁯繂⵫橀딷⑐接䡫湗䜦⍭╍쉗䐤╡쉘슘债䝎㚱꥔烂偾祲묲兓燃␳㭌噧怳繏剐斱뽠䓂祀슻眰嫃꥾伪⪘㍀쉢偮䶿쉴습滂䎩㩳␻㟎参㎣</w:t>
      </w:r>
      <w:r>
        <w:rPr/>
        <w:t>Ⳃ⡀</w:t>
      </w:r>
      <w:r>
        <w:rPr/>
        <w:t>婹潍员츷䠷䙯쉔㟂싂㘶䭑㔣卋⩢䕏䨯䭖濂䳂䉅䊱睄䑪㋂싂쉵⥕⩏㕩▱ꍞ珂允␵ㄻ啌牞輊⸷敠椳佅礥䝣㨴╬朶땾啋쉍쉳奎嫂</w:t>
      </w:r>
      <w:r>
        <w:rPr/>
        <w:t>⠥╕</w:t>
      </w:r>
      <w:r>
        <w:rPr/>
        <w:t>䬷⹏싂⺩偱㙅恠긵睧䙹䲻⽔쵰㝧</w:t>
      </w:r>
      <w:r>
        <w:rPr/>
        <w:t>ꦵ</w:t>
      </w:r>
      <w:r>
        <w:rPr/>
        <w:t>楰濂ぉ㉀썂䤦灚埂㴬块딨ꇂ㖵㡵䖿쉘쉀頮쉎狎椰冮⼶杀╮嗂癎畺㍂촨쉗剡䉶숫獆싎䝣</w:t>
      </w:r>
      <w:r>
        <w:rPr/>
        <w:t>Ⱶ</w:t>
      </w:r>
      <w:r>
        <w:rPr/>
        <w:t>䆬긬楔⤭㉅땠捔㤮慺䱢潗땤쵉㊬榩樶欯堭倩䈯淎渫卨⩉扯☲樥㛂呶묰湵栣䑀婈쎻</w:t>
      </w:r>
      <w:r>
        <w:rPr/>
        <w:t>ꕧ</w:t>
      </w:r>
      <w:r>
        <w:rPr/>
        <w:t>䲬㚩牧㛂勂숭♋䙹쵡㡸摓슏瑠습瑢硂秂璩땋㕁䡥㥍</w:t>
      </w:r>
      <w:r>
        <w:rPr/>
        <w:t>ꥄ</w:t>
      </w:r>
      <w:r>
        <w:rPr/>
        <w:t>싂励枻佱匴⵹䭗슣㌥泂␣⑧䕤毂⚵搰瀦쉦䅑幁扤䀬</w:t>
      </w:r>
      <w:r>
        <w:rPr/>
        <w:t>꤭</w:t>
      </w:r>
      <w:r>
        <w:rPr/>
        <w:t>堦⭀┮溬⺥兒穳厩畲䁴戤쉃浣⑵晎濎欪浨唲忂䝰쉅춘쵍失믂녣ꅩ亩숰ㅄ⦵놥疣焦숽⪏⭎䙏嘭</w:t>
      </w:r>
      <w:r>
        <w:rPr/>
        <w:t>ꗂ</w:t>
      </w:r>
      <w:r>
        <w:rPr/>
        <w:t>癌</w:t>
      </w:r>
      <w:r>
        <w:rPr/>
        <w:t>ⵠ</w:t>
      </w:r>
      <w:r>
        <w:rPr/>
        <w:t>쵕땞䄻쉑瓂걾瑞③洶녒▘꺮◂㟂穊壃쉩⤫ꇂ桒쉈䐹捣</w:t>
      </w:r>
      <w:r>
        <w:rPr/>
        <w:t>ꤣ</w:t>
      </w:r>
      <w:r>
        <w:rPr/>
        <w:t>杓㉒깐婃欴㖮⏂숦⥵癱慢頻繃䙠磎㡖䭶搴楂噤쵫礤⩡婙긻⺩꥗Ⓜ䜰捀啳䑯浑揂佞갮㑨颥㥃噶帲녖</w:t>
      </w:r>
      <w:r>
        <w:rPr/>
        <w:t>ꕹ</w:t>
      </w:r>
      <w:r>
        <w:rPr/>
        <w:t>倱곂䗂믎竂뼪㫎彣涱猲楍䨮╖䉘⚮剅秂깟㌷氦彚뽈硔䔤烂牵쉀但噟斣擂恈恭凂䰨湹猦圳⩩㕘效繩䬷㥣ど滂剣䩾斡숸쉠潺껂</w:t>
      </w:r>
      <w:r>
        <w:rPr/>
        <w:t>⡈</w:t>
      </w:r>
      <w:r>
        <w:rPr/>
        <w:t>딱秃촳䇍◎眰煟쉏厱뗂婸</w:t>
      </w:r>
      <w:r>
        <w:rPr/>
        <w:t>ⰰ</w:t>
      </w:r>
      <w:r>
        <w:rPr/>
        <w:t>䅡칎㘪ꅆ嘩剴䁨⹢烂炮ꥫ圪䈳横〹ꥩ捴㩤䨸洨㛂福촯椱嫃㙏允估⹐⌸쉉</w:t>
      </w:r>
      <w:r>
        <w:rPr/>
        <w:t>Ⳃ</w:t>
      </w:r>
      <w:r>
        <w:rPr/>
        <w:t>㴻执潱䴺쵠ㅚ揂䍨头硥ꥢꇍ┶캮癒뾘䅬㵂兡䑷䍴걵♚</w:t>
      </w:r>
      <w:r>
        <w:rPr/>
        <w:t>Ⱬ</w:t>
      </w:r>
      <w:r>
        <w:rPr/>
        <w:t>丵⽋瓂噓㥯쉷㭯凂뼫晐杸ꄨ♎乳顄⩋䥑眤慹祖欷</w:t>
      </w:r>
      <w:r>
        <w:rPr/>
        <w:t>ꦘ</w:t>
      </w:r>
      <w:r>
        <w:rPr/>
        <w:t>ね⩙䱧ㅕ㡞朦䬨䝘Ⓜ䥠梬썬睢輭◂</w:t>
      </w:r>
      <w:r>
        <w:rPr/>
        <w:t>꧂</w:t>
      </w:r>
      <w:r>
        <w:rPr/>
        <w:t>Ⲙ</w:t>
      </w:r>
      <w:r>
        <w:rPr/>
        <w:t>婘㓃쵗揂牳畾쵯䚩슡⽤畨싂砣㗍䉃뽃䥀䅊牗輪㥅☻呡榵䎬轋浈</w:t>
      </w:r>
      <w:r>
        <w:rPr/>
        <w:t>ꕶ</w:t>
      </w:r>
      <w:r>
        <w:rPr/>
        <w:t>놣뇂䵒焷㉪眭쉘稯去㙡侬涘壂⒡쉒斣港䝟顀⑘䥊穎畉⫂晙囂싃㍦䍓欯桗汌䵷坃䟂啤勂煯樭弽捒喱磂妬珂佂䱳㉑〵딷㉯窡묵䙏⻂걔㈬㝊ㅉ㘤숊쉉楰╀奞⹉</w:t>
      </w:r>
      <w:r>
        <w:rPr/>
        <w:t>⡥</w:t>
      </w:r>
      <w:r>
        <w:rPr/>
        <w:t>恠쉑婈歆ꍞㅱ剟瘦⑖뽯䑴溵㓂뽎䑉啥祄♾긨</w:t>
      </w:r>
      <w:r>
        <w:rPr/>
        <w:t>⡒</w:t>
      </w:r>
      <w:r>
        <w:rPr/>
        <w:t>愵儱䭑楢啁楇㭥쵊㍣煪쉪䡓⽇痂</w:t>
      </w:r>
      <w:r>
        <w:rPr/>
        <w:t>Ⲯ</w:t>
      </w:r>
      <w:r>
        <w:rPr/>
        <w:t>쉒啶䖥棂淂쉮檬ꏂ䯎儺権촪╓</w:t>
      </w:r>
      <w:r>
        <w:rPr/>
        <w:t>ⰶ</w:t>
      </w:r>
      <w:r>
        <w:rPr/>
        <w:t>㋂䮩纩䣂瘺썮奆쉓啟娨㙘㣂桁䥯匨뇎䵲㜬佞唥숪港긩獷掿⩗ꍾ슿煹䳂偍䇂䍷쉫顫ぴ咡挸쉔깱顁㍀亿杰䑮뼵䀫晡캩劏束⹒榥滂숨䙘䬳⥶䑵䓂㞩穇何슏㥣䨮剤灒</w:t>
      </w:r>
      <w:r>
        <w:rPr/>
        <w:t>ꥂ</w:t>
      </w:r>
      <w:r>
        <w:rPr/>
        <w:t>穸⛂男숽뭘䬴㝬摰煋䙒쉍獙슱땍埂个</w:t>
      </w:r>
      <w:r>
        <w:rPr/>
        <w:t>ⱹ</w:t>
      </w:r>
      <w:r>
        <w:rPr/>
        <w:t>槂汈牨盂</w:t>
      </w:r>
      <w:r>
        <w:rPr/>
        <w:t>Ⱶ⥷</w:t>
      </w:r>
      <w:r>
        <w:rPr/>
        <w:t>ⷃ</w:t>
      </w:r>
      <w:r>
        <w:rPr/>
        <w:t>票㝴櫂䄺䛂湞㥆⹔柍◂꧎怹⨻⒣斩㕈⫂卲䈩⒩㎏侩䵘숪杮拂䞥㙁숱㝆壂䁔㍟</w:t>
      </w:r>
      <w:r>
        <w:rPr/>
        <w:t>ꥁ</w:t>
      </w:r>
      <w:r>
        <w:rPr/>
        <w:t>楗凍</w:t>
      </w:r>
      <w:r>
        <w:rPr/>
        <w:t>⡙</w:t>
      </w:r>
      <w:r>
        <w:rPr/>
        <w:t>渭偩櫎悬⍗櫂꺮䅨㐳捫숥ㅦ㌵楧⩣塅硇挣걄曂ꏃ姂匬숶嫂平㣂䵨焥㐨㤣ㄯ弤⪘뮬癶⥱慔惂此䡴敋쉍</w:t>
      </w:r>
      <w:r>
        <w:rPr/>
        <w:t>⠥</w:t>
      </w:r>
      <w:r>
        <w:rPr/>
        <w:t>䄻匳湧杢⍴欳礽兌䍮⏂竂쉥畉쉒넪涥顣꥖⥘悮焷⍤㉖딵䝂쉆硈濍稨슥前瑦顬㟃痃걔ꥰ睆繟걆晖櫂묬汭湧쉀璣烂颥쉒测뽅永㥕</w:t>
      </w:r>
      <w:r>
        <w:rPr/>
        <w:t>Ⳃ</w:t>
      </w:r>
      <w:r>
        <w:rPr/>
        <w:t>䅲㵙쉏쉉庬牠⍹</w:t>
      </w:r>
      <w:r>
        <w:rPr/>
        <w:t>ꥎ</w:t>
      </w:r>
      <w:r>
        <w:rPr/>
        <w:t>싂秎斡뿂僂⩋⫍⯂⍉</w:t>
      </w:r>
      <w:r>
        <w:rPr/>
        <w:t>ⱀ</w:t>
      </w:r>
      <w:r>
        <w:rPr/>
        <w:t>歧潙</w:t>
      </w:r>
      <w:r>
        <w:rPr/>
        <w:t>⢿</w:t>
      </w:r>
      <w:r>
        <w:rPr/>
        <w:t>僃싂扫太⼺슩椤畹䱰䶿䰶</w:t>
      </w:r>
      <w:r>
        <w:rPr/>
        <w:t>꧍⨭</w:t>
      </w:r>
      <w:r>
        <w:rPr/>
        <w:t>놥딱⩤灴㌻⍈㷂쉴呄䅪㍕ㅂ까楾쉲溮꺻坃䵤䦵こ牐ꅨ</w:t>
      </w:r>
      <w:r>
        <w:rPr/>
        <w:t>⡱</w:t>
      </w:r>
      <w:r>
        <w:rPr/>
        <w:t>㫂忂㤱쉆촶ꅙ쉌⨤柂䍢仂㤽嚻⨳⑑캮㭈⥂</w:t>
      </w:r>
      <w:r>
        <w:rPr/>
        <w:t>⢏</w:t>
      </w:r>
      <w:r>
        <w:rPr/>
        <w:t>䠴刪쉵⨯䄵湞쉟쉤癀䤻䈭䌶顸㕹쉠顅攥䱵䀮㔪濂⽯㑙䈴搰ꅟ♎垏䕄</w:t>
      </w:r>
      <w:r>
        <w:rPr/>
        <w:t>ⴶ</w:t>
      </w:r>
      <w:r>
        <w:rPr/>
        <w:t>繨쉞䐭〯顎㓂椹扠䨭䝀䚩彎숩䁤睠滂⿂磂百かㅤ爨䈺╕䔬祰⸦⨭末沮桩</w:t>
      </w:r>
      <w:r>
        <w:rPr/>
        <w:t>⡠⩲</w:t>
      </w:r>
      <w:r>
        <w:rPr/>
        <w:t>皩쉂䣃坊ꥱ燂浠佯轳㌪䁈偆䅏ꅂ</w:t>
      </w:r>
      <w:r>
        <w:rPr/>
        <w:t>Ⳃ</w:t>
      </w:r>
      <w:r>
        <w:rPr/>
        <w:t>堲䡩䝗뿂◎员㠬쉾圳쉨捁昹䉫䯂</w:t>
      </w:r>
      <w:r>
        <w:rPr/>
        <w:t>⡑</w:t>
      </w:r>
      <w:r>
        <w:rPr/>
        <w:t>ꄱ䑍晘썵甬㐪烎뭴슻戺㬯淂杊㦘匨䩒曂䨮䇂獅쉣</w:t>
      </w:r>
      <w:r>
        <w:rPr/>
        <w:t>ꥀ</w:t>
      </w:r>
      <w:r>
        <w:rPr/>
        <w:t>ㆱセꅐ扢㙭婇</w:t>
      </w:r>
      <w:r>
        <w:rPr/>
        <w:t>ꦵ</w:t>
      </w:r>
      <w:r>
        <w:rPr/>
        <w:t>싂敚䕓㙃假숹杠㔵䔻쉔濃싂⩑㵏摸癀煇栯㉥奀㉮⵩堦쵫琦楷㣂刵唊</w:t>
      </w:r>
      <w:r>
        <w:rPr/>
        <w:t>ꕮ</w:t>
      </w:r>
      <w:r>
        <w:rPr/>
        <w:t>묽碵⥦䍎⑀</w:t>
      </w:r>
      <w:r>
        <w:rPr/>
        <w:t>Ⱙ</w:t>
      </w:r>
      <w:r>
        <w:rPr/>
        <w:t>쉍㧎煢刬扐䑶쉊偸숱뿂㝆湖噗啡뗂䕎㦻䅹祠癶ォ䝂쉥㩣묲㶱⭾瑸쉃㚣矂⩂㵚⨭癙扯汊䣂〪ꅃ㞩♖䀪喿瑅⬬쉟愴爺飂㠨ꄬ婘⎘䲩㵭깡疥顱㝆㵫獣숸쉸㌦숹䬶挵䉸坘獬顪桏偯⑎啑幚칵쌺繌⭠</w:t>
      </w:r>
      <w:r>
        <w:rPr/>
        <w:t>Ⱨ</w:t>
      </w:r>
      <w:r>
        <w:rPr/>
        <w:t>㵏䵒쉯䎮焺ꥧ⥐␪⫂䡮⩕䋂揂㥭⹒轢긷쵊倥䖬㨮琥껂捡嘪⍮湭涏ꍷ䕬쉖柂櫂洹偋넷ꌵ䥨⌬䩞뽀ㄭ쉠犵矎ꍪ呾睶䱺倽ꄭ搮⛂쉅䭯癄㉑獘懂煫瑌㉸⻂녙싂컂⨵㜪⥌弤坥忂扉㝖⍺깰䨫䈱</w:t>
      </w:r>
      <w:r>
        <w:rPr/>
        <w:t>꤬</w:t>
      </w:r>
      <w:r>
        <w:rPr/>
        <w:t>쉐顁쎮瑸⽠뭗瑦䊘䯂䡱䐻ㅊ쉺㵪湔⻎䉑䂩牭</w:t>
      </w:r>
      <w:r>
        <w:rPr/>
        <w:t>Ⳃ</w:t>
      </w:r>
      <w:r>
        <w:rPr/>
        <w:t>恘숫</w:t>
      </w:r>
      <w:r>
        <w:rPr/>
        <w:t>ⰽ</w:t>
      </w:r>
      <w:r>
        <w:rPr/>
        <w:t>参歬쉭㍣轫䑞平㡴䩹恺晓噕佔剢怺頱电⩰橧煳烂㏂炩䵍傡쉓婓슮䵃쉐倷⸺梘숫坉⥱堥쉺䰶磂䖮繫컍넬幨㭓⥱畺偭歌啋䵉冿뼶砺㭌⤷쉘㭔⥮㎥獙瑆⏎슩匣浃딸半숭⭐㈣摖㥴⚩婯䉞㑳塖欪乵䘺떩</w:t>
      </w:r>
      <w:r>
        <w:rPr/>
        <w:t>ⱶ</w:t>
      </w:r>
      <w:r>
        <w:rPr/>
        <w:t>䩹␷䝥稣썙Ⓜ婳呓狍䥖琰⬩煥幁</w:t>
      </w:r>
      <w:r>
        <w:rPr/>
        <w:t>ꕒ</w:t>
      </w:r>
      <w:r>
        <w:rPr/>
        <w:t>䍫㘮䓍猣炏䉢䪏⬨쉭㎏╄柂ꇂ㉳曂⥑硖洪㨣㥑쌲☻쉯汇獸穪捨眰矂⭊穢㛎搭䈯え榱搦⺏偟ꥭ慈獵眤䬪뽾䐱噾曂㟂橕夷眭</w:t>
      </w:r>
      <w:r>
        <w:rPr/>
        <w:t>ⵧ</w:t>
      </w:r>
      <w:r>
        <w:rPr/>
        <w:t>㉏媘ㅮ</w:t>
      </w:r>
      <w:r>
        <w:rPr/>
        <w:t>ꦿ</w:t>
      </w:r>
      <w:r>
        <w:rPr/>
        <w:t>啊깴楳攦献䕠⮩牓瓃瓂兌拂恉䡰䘮氹㉫츸㘶넯⤮潑杹칞穇⤰䝮숴녭␻楀</w:t>
      </w:r>
      <w:r>
        <w:rPr/>
        <w:t>ⱚ</w:t>
      </w:r>
      <w:r>
        <w:rPr/>
        <w:t>厘扞廍澱机쵟䯂㍆쉶㍸塆┪썘伱㭱㖣슏焭棂呠㴤ꄦ㙋쉤츮绂䠪全┭硤⑊╺ㆱ〪幭⬴㘦슻坉䥐偣㴩橖畣䡠㙑剴칁쵦⩊桕뭴塚㠪㕣╕橕</w:t>
      </w:r>
      <w:r>
        <w:rPr/>
        <w:t>ꦱ</w:t>
      </w:r>
      <w:r>
        <w:rPr/>
        <w:t>抱㉶ꄴ촮ꎘ斱딮</w:t>
      </w:r>
      <w:r>
        <w:rPr/>
        <w:t>ꔩ</w:t>
      </w:r>
      <w:r>
        <w:rPr/>
        <w:t>彙㡏ꅶ瀯敩庻墥䊱ㅷ欯栥嗃柂嚩쉱塸숳摞碡䴫⩇䥑♲칃숲⪻땫⒏兓縨</w:t>
      </w:r>
      <w:r>
        <w:rPr/>
        <w:t>ⰸ</w:t>
      </w:r>
      <w:r>
        <w:rPr/>
        <w:t>涥⍒猨璻쉧</w:t>
      </w:r>
      <w:r>
        <w:rPr/>
        <w:t>⡱</w:t>
      </w:r>
      <w:r>
        <w:rPr/>
        <w:t>쉢⩥矂⨤쉢婰噱㎮烂潀㷂㑬슿绂┳⑴睧辻轭䬫用㭉楖て沱牡浭㍲㭫ㄊ쉋匴爺</w:t>
      </w:r>
      <w:r>
        <w:rPr/>
        <w:t>ⰽ</w:t>
      </w:r>
      <w:r>
        <w:rPr/>
        <w:t>歲弮깃塕毂쏂干䨲ギ⨪ぇ呮꥾礱汀㑹</w:t>
      </w:r>
      <w:r>
        <w:rPr/>
        <w:t>ꤱ</w:t>
      </w:r>
      <w:r>
        <w:rPr/>
        <w:t>쉗㉯⹟</w:t>
      </w:r>
      <w:r>
        <w:rPr/>
        <w:t>⵰</w:t>
      </w:r>
      <w:r>
        <w:rPr/>
        <w:t>慭㉈兓儯辻硓秂⍨䜽</w:t>
      </w:r>
      <w:r>
        <w:rPr/>
        <w:t>⡶</w:t>
      </w:r>
      <w:r>
        <w:rPr/>
        <w:t>쉒扠㩑恵欻禿兤걷燂☹</w:t>
      </w:r>
      <w:r>
        <w:rPr/>
        <w:t>ⴶ</w:t>
      </w:r>
      <w:r>
        <w:rPr/>
        <w:t>뮣湪剪⩘</w:t>
      </w:r>
      <w:r>
        <w:rPr/>
        <w:t>ⵤ⍑⥒</w:t>
      </w:r>
      <w:r>
        <w:rPr/>
        <w:t>欨嘷</w:t>
      </w:r>
      <w:r>
        <w:rPr/>
        <w:t>ꕾ</w:t>
      </w:r>
      <w:r>
        <w:rPr/>
        <w:t>辻䙹╧ㄷ쉪䙪曂桏쉕⹧ꍅ㩬㭭쉳䍃꥙啰㞮澩椦ꅹ⌮꤮⫂獣㭖彺믂娻㝊⹦奬佺</w:t>
      </w:r>
      <w:r>
        <w:rPr/>
        <w:t>ⱚ╸</w:t>
      </w:r>
      <w:r>
        <w:rPr/>
        <w:t>从㡰녕㍳疩侥䱇は쉏⨽杇奣䝘䤴⬱⮿䉢橞⥩硔煇卐⑺婔뮩쉳䮮ꌸ싂㙏䷂걆扌泂煆偩⭨䃂㷂皣塞㍀㍒獈</w:t>
      </w:r>
      <w:r>
        <w:rPr/>
        <w:t>⠭</w:t>
      </w:r>
      <w:r>
        <w:rPr/>
        <w:t>乙桓⍍⫂欰⤮㩢쉬恧䴨⸻捇㎣㕗疮뇍亻㈯숵稴⩑瑵슘焫禮뽸乎楰唴㭌ㆩ㫂촥䑱</w:t>
      </w:r>
      <w:r>
        <w:rPr/>
        <w:t>ⱚ</w:t>
      </w:r>
      <w:r>
        <w:rPr/>
        <w:t>ꄵ何璘㨩乒扬</w:t>
      </w:r>
      <w:r>
        <w:rPr/>
        <w:t>ꥑ</w:t>
      </w:r>
      <w:r>
        <w:rPr/>
        <w:t>琻幾꥘쉎奅匹㕹쉹㋃乧컎猯样湓撣癵輽娦䡠䀥쉰깏䡏繘ꥥ欸⑋捉뼨ㅎ䕨칡璘ꍕ䙫飂㤽皩숯梮轊堫狂䙖䯍䵅湟湐⾬䡈</w:t>
      </w:r>
      <w:r>
        <w:rPr/>
        <w:t>ꕓ</w:t>
      </w:r>
      <w:r>
        <w:rPr/>
        <w:t>厱칑䙟㜤畑氽믂䦘깳䉢䬱楎㇍㩚㙠癗⤳쉎噤歲厡䁗㷂䱗䵦쉌垩扙睋뽂䊮</w:t>
      </w:r>
      <w:r>
        <w:rPr/>
        <w:t>ꥏ</w:t>
      </w:r>
      <w:r>
        <w:rPr/>
        <w:t>卧档㶡璱㒱煚㓂녈嗂塟╡轫婸걊疘쉘堦쵰戭倦⽍⹏辮㤫묫桰灚灓兒╧ㆱ牭쉉슱汃␯⍏뭕</w:t>
      </w:r>
      <w:r>
        <w:rPr/>
        <w:t>ⱈ</w:t>
      </w:r>
      <w:r>
        <w:rPr/>
        <w:t>奥㩇倥䕟</w:t>
      </w:r>
      <w:r>
        <w:rPr/>
        <w:t>꤭</w:t>
      </w:r>
      <w:r>
        <w:rPr/>
        <w:t>硠甪䉊쉍⻂䙇轱䄩椸숶皩뽓싂妬卧䁩摲㍺濂쉗㥳祸㙫믂顷穱䆘㥠숦캵깑䑠京ぞ땣ㄴ⥤쉘쉬匦旂뇂</w:t>
      </w:r>
      <w:r>
        <w:rPr/>
        <w:t>ꤦ</w:t>
      </w:r>
      <w:r>
        <w:rPr/>
        <w:t>썁獩恫⻎⹵盂㝴旎녵䧂쉣㩟坷䀫⸪ꅊ⭄秂暏湖쉃猥磂쉆⼨䖥</w:t>
      </w:r>
      <w:r>
        <w:rPr/>
        <w:t>ꦩ</w:t>
      </w:r>
      <w:r>
        <w:rPr/>
        <w:t>㙇獃ꄸ㡱渣怷⛂匤䭸</w:t>
      </w:r>
      <w:r>
        <w:rPr/>
        <w:t>Ɫ</w:t>
      </w:r>
      <w:r>
        <w:rPr/>
        <w:t>ꅲ怫扞</w:t>
      </w:r>
      <w:r>
        <w:rPr/>
        <w:t>ꦱ</w:t>
      </w:r>
      <w:r>
        <w:rPr/>
        <w:t>㟂㩞咣䴯癥悩싂啪噏轰杬</w:t>
      </w:r>
      <w:r>
        <w:rPr/>
        <w:t>ⵧ</w:t>
      </w:r>
      <w:r>
        <w:rPr/>
        <w:t>彩䱐哂眦全噁䱖쉋</w:t>
      </w:r>
      <w:r>
        <w:rPr/>
        <w:t>⡍</w:t>
      </w:r>
      <w:r>
        <w:rPr/>
        <w:t>쉔係぀㥷⩄眻桗쉦䙠䭚癪䍉浪夰䅥咣瑆卐쉷㵕䙷⭳橐⍵梏懂믍깱獴숤깘ギ啩执幧䙚䅁桠汮噬穗슬揂弱㩁</w:t>
      </w:r>
      <w:r>
        <w:rPr/>
        <w:t>ꗂ▵</w:t>
      </w:r>
      <w:r>
        <w:rPr/>
        <w:t>싂</w:t>
      </w:r>
      <w:r>
        <w:rPr/>
        <w:t>ꤴ</w:t>
      </w:r>
      <w:r>
        <w:rPr/>
        <w:t>㮥捆숯ꥭ㭣숤佰</w:t>
      </w:r>
      <w:r>
        <w:rPr/>
        <w:t>Ⱨ</w:t>
      </w:r>
      <w:r>
        <w:rPr/>
        <w:t>䕓タ壂䀻喩䀪獊䲮걩슏뭁䙵港뭲顚슣縷托㬩▣쉗椩弣灘⹱䦵䍆攽싂橬딩♏猶䅌갰╨숸帷싂呠䵅刦㑋싂戊춵</w:t>
      </w:r>
      <w:r>
        <w:rPr/>
        <w:t>⡌</w:t>
      </w:r>
      <w:r>
        <w:rPr/>
        <w:t>汲</w:t>
      </w:r>
      <w:r>
        <w:rPr/>
        <w:t>ꤦ</w:t>
      </w:r>
      <w:r>
        <w:rPr/>
        <w:t>⠮</w:t>
      </w:r>
      <w:r>
        <w:rPr/>
        <w:t>ㄪ칟</w:t>
      </w:r>
      <w:r>
        <w:rPr/>
        <w:t>ⵀꦻ</w:t>
      </w:r>
      <w:r>
        <w:rPr/>
        <w:t>ꆮ</w:t>
      </w:r>
      <w:r>
        <w:rPr/>
        <w:t>⡀</w:t>
      </w:r>
      <w:r>
        <w:rPr/>
        <w:t>潗</w:t>
      </w:r>
      <w:r>
        <w:rPr/>
        <w:t>⢵</w:t>
      </w:r>
      <w:r>
        <w:rPr/>
        <w:t>彮䘤㛂⩔ꍰ瘮潴儮䂱便垬쉒긮䊿숶奆䍘癡䜹㊏䩳敺歃祯栯㯂呗橏뿂参硭琯㭒仂公⮩橲ㅞき权⥕丽剌嘭飂⸺沣睪䴴㩾潬晕뗂쉪䦮煁淂䠶䔣扢示슡倭祄㵬⩑☱</w:t>
      </w:r>
      <w:r>
        <w:rPr/>
        <w:t>ꔷ⵭⌷</w:t>
      </w:r>
      <w:r>
        <w:rPr/>
        <w:t>䉵썧畒敤䵠╫槂</w:t>
      </w:r>
      <w:r>
        <w:rPr/>
        <w:t>ꥊ</w:t>
      </w:r>
      <w:r>
        <w:rPr/>
        <w:t>迂㩂猤摤ꥵ暮㙮彦䥉帤䕵충쉡숽䙙掩㈪䡇쉅㵲ㄬ㩯⯂頸氶椣뽖迂쉒橖煾㤸灬啮┭䱵싂灷汘⥣뗎떻甥婱撩䦥繞쉹恟⭗</w:t>
      </w:r>
      <w:r>
        <w:rPr/>
        <w:t>ꤶ</w:t>
      </w:r>
      <w:r>
        <w:rPr/>
        <w:t>㬣ꥣ쉌摴⍢쉅䝨疣⑲並⏂쎩ꆬ䡖砥갭숤䉁溩쉒㍫ヂ㑑奥</w:t>
      </w:r>
      <w:r>
        <w:rPr/>
        <w:t>ꔭ</w:t>
      </w:r>
      <w:r>
        <w:rPr/>
        <w:t>便㌮燂刺</w:t>
      </w:r>
      <w:r>
        <w:rPr/>
        <w:t>꤭</w:t>
      </w:r>
      <w:r>
        <w:rPr/>
        <w:t>쉄穩䌻┩畍䵸咿䧂稬沥ㅔ䑚眺縻坆쉲祍顖썔⩓壂</w:t>
      </w:r>
      <w:r>
        <w:rPr/>
        <w:t>ⱓ</w:t>
      </w:r>
      <w:r>
        <w:rPr/>
        <w:t>槂쉎勂⸣条㐦뽡朰</w:t>
      </w:r>
      <w:r>
        <w:rPr/>
        <w:t>ⵠ</w:t>
      </w:r>
      <w:r>
        <w:rPr/>
        <w:t>⼹剬碏⹂걍</w:t>
      </w:r>
      <w:r>
        <w:rPr/>
        <w:t>ꔪ⤥</w:t>
      </w:r>
      <w:r>
        <w:rPr/>
        <w:t>촵㥱쉙奃쏂㬫땁爭㝬澡㚮柂숲㑦쉲䪵堦懂䰨뽥扫带唳䮿⸩啳挺ㅮ⤻</w:t>
      </w:r>
      <w:r>
        <w:rPr/>
        <w:t>ⶩ</w:t>
      </w:r>
      <w:r>
        <w:rPr/>
        <w:t>啭䑄㕤塁䠺⩋쉆搲未晰쉘䕘</w:t>
      </w:r>
      <w:r>
        <w:rPr/>
        <w:t>ꦥ</w:t>
      </w:r>
      <w:r>
        <w:rPr/>
        <w:t>硟땒伦噀</w:t>
      </w:r>
      <w:r>
        <w:rPr/>
        <w:t>ⰱ</w:t>
      </w:r>
      <w:r>
        <w:rPr/>
        <w:t>兦㩗辥伮浊槂凂䅏䐥拎⍲㖩渴楧扞癣䲿⌶噪갩㑢쉎繋㕅뽺熿뽮枵瘮纩꥙㜸癰</w:t>
      </w:r>
      <w:r>
        <w:rPr/>
        <w:t>⠱</w:t>
      </w:r>
      <w:r>
        <w:rPr/>
        <w:t>㥴轐⨳㑁甤䥢䱑恖迃넶ꌱ稲溏䥰縸頴昹숷쉕沩⥞㙱╸湨㓂彙</w:t>
      </w:r>
      <w:r>
        <w:rPr/>
        <w:t>ꤩ</w:t>
      </w:r>
      <w:r>
        <w:rPr/>
        <w:t>㵡㥖甪破싂⤫剤⛂捎獵焰埂廂㍙㥆쉢⑾䶬杘剱干䩦뽬</w:t>
      </w:r>
      <w:r>
        <w:rPr/>
        <w:t>ꔣ⥣</w:t>
      </w:r>
      <w:r>
        <w:rPr/>
        <w:t>뼱椩⍮쉡ꄥ慭</w:t>
      </w:r>
      <w:r>
        <w:rPr/>
        <w:t>ꔯ⥦</w:t>
      </w:r>
      <w:r>
        <w:rPr/>
        <w:t>쉴埍뮵쌮畤㑭거㥭㑒㭺噇⩴⩰倳〹숻기嘭楠</w:t>
      </w:r>
      <w:r>
        <w:rPr/>
        <w:t>ꕌ</w:t>
      </w:r>
      <w:r>
        <w:rPr/>
        <w:t>哂幰牔</w:t>
      </w:r>
      <w:r>
        <w:rPr/>
        <w:t>ꔪ</w:t>
      </w:r>
      <w:r>
        <w:rPr/>
        <w:t>涡㵯㉅㌨㕞떥䱘仍㵳깕徱쉰䍃ㅹ㌦婱칲呔䀱瑊쉔䚵ꌻ炡療牀焩⩲䔵촽⍧촬㵟⭷幤噖瀺</w:t>
      </w:r>
      <w:r>
        <w:rPr/>
        <w:t>꥓</w:t>
      </w:r>
      <w:r>
        <w:rPr/>
        <w:t>뾻㠺灢쉃桩㴹䥚噣奥묤䍫</w:t>
      </w:r>
      <w:r>
        <w:rPr/>
        <w:t>ꕱ⩺</w:t>
      </w:r>
      <w:r>
        <w:rPr/>
        <w:t>晈倴睱㘳뿂㘮⥦넷勂畮瘻噏⩴㮏䅨䤽泃硇牁⹆泂礵楾䵹䑉</w:t>
      </w:r>
      <w:r>
        <w:rPr/>
        <w:t>ꔩ</w:t>
      </w:r>
      <w:r>
        <w:rPr/>
        <w:t>녺꥚쉯⫂硠䭤瑊⩀幢</w:t>
      </w:r>
      <w:r>
        <w:rPr/>
        <w:t>ꤻ</w:t>
      </w:r>
      <w:r>
        <w:rPr/>
        <w:t>癧捭슱ꍟ䯂杺숪タ御塳の䅫顲䝥쌻䙍桋⚩㞮⸲顋湞ꎩ楂娷烂䱑</w:t>
      </w:r>
      <w:r>
        <w:rPr/>
        <w:t>ⱶ</w:t>
      </w:r>
      <w:r>
        <w:rPr/>
        <w:t>炣嗂</w:t>
      </w:r>
      <w:r>
        <w:rPr/>
        <w:t>ꔩ</w:t>
      </w:r>
      <w:r>
        <w:rPr/>
        <w:t>䠶姂塄㉓䩚迂渶슿썡廂숨㙃䅮⹈㉞썄繂</w:t>
      </w:r>
      <w:r>
        <w:rPr/>
        <w:t>ⴊ</w:t>
      </w:r>
      <w:r>
        <w:rPr/>
        <w:t>楉</w:t>
      </w:r>
      <w:r>
        <w:rPr/>
        <w:t>꧃</w:t>
      </w:r>
      <w:r>
        <w:rPr/>
        <w:t>㙮凂⾻焻ꅈ</w:t>
      </w:r>
      <w:r>
        <w:rPr/>
        <w:t>ⶮ</w:t>
      </w:r>
      <w:r>
        <w:rPr/>
        <w:t>浙湾㙑㤶㜦쉕栭疮席兓砺ꥴ⍷榱儯㉫佧睰쉭啠搥歰䕦⑫珂썘汴䩊轀㦣컂㔹쉑쉰쉭깓䩞㙢</w:t>
      </w:r>
      <w:r>
        <w:rPr/>
        <w:t>ꕤ</w:t>
      </w:r>
      <w:r>
        <w:rPr/>
        <w:t>쉹檻㖮獹窘䭄ꌣ䗂焲⽣⵪ㅀ♂檱あ㵂噈卟灠歘긹卾쉺㉮숷顷个쉰</w:t>
      </w:r>
      <w:r>
        <w:rPr/>
        <w:t>ꕀ</w:t>
      </w:r>
      <w:r>
        <w:rPr/>
        <w:t>㵕玬轹때⴯쌭숸匶䶣뭀쉭썈噸쉈⭾췂㡺</w:t>
      </w:r>
      <w:r>
        <w:rPr/>
        <w:t>⢡</w:t>
      </w:r>
      <w:r>
        <w:rPr/>
        <w:t>쉴兺輥㑐</w:t>
      </w:r>
      <w:r>
        <w:rPr/>
        <w:t>ꤩ</w:t>
      </w:r>
      <w:r>
        <w:rPr/>
        <w:t>爲繂忂㩔敪䡳当⍘⺻爥䱭椤歡眷顟쉹쉘㥁⌺穵䭂⼴쉥䜶塭獚㥌䘩슬⪡⨸딬発䕾䯍䖣땹礪滎绂䑕廂扌⻃䅦䄰⸱唺轥뽹ꥮ灤伤㑊쵤挱숫쉸◂砣娱䇂䕷뗂繯걒䟂狂揂⍕悬쵄⭏㉵숯ㆮ疣㡮殱썚╺거堯瘪㙢䁭噟纮奨</w:t>
      </w:r>
      <w:r>
        <w:rPr/>
        <w:t>ꥌ</w:t>
      </w:r>
      <w:r>
        <w:rPr/>
        <w:t>쌭干妣妮⹖忂⥋뽰⚬ꅣ</w:t>
      </w:r>
      <w:r>
        <w:rPr/>
        <w:t>꧂</w:t>
      </w:r>
      <w:r>
        <w:rPr/>
        <w:t>㔶亩쉊Ⓜ䭓癨㘫痂ヂ䑷〺砱剩復扖慾⤳䁫縨呋䔺뽠桹辏ヂ㝗䘨⨩칧㡨䁊⹮䴵䁀㩕捭숤㷂⻂쉞츴嘦</w:t>
      </w:r>
      <w:r>
        <w:rPr/>
        <w:t>ꕯ</w:t>
      </w:r>
      <w:r>
        <w:rPr/>
        <w:t>壂侣坋쉈䕌⹾轑쉵徘歁猽쉠硖䢥煲▩꥘歌㤨쉯䀸涩갴㍟䍵槂㑗搱긪穨操噯뽇숪穄塱扬쉱璮㯂橶帽쉀㈮㡊ꅹ奚</w:t>
      </w:r>
      <w:r>
        <w:rPr/>
        <w:t>ⵟ</w:t>
      </w:r>
      <w:r>
        <w:rPr/>
        <w:t>桇櫃っ㥕㐷촯啊稣歹滂녳䚥쉬슱⩖쉭ち楺挮稳牒깈榣슮쉚㣂춣갦沩げ㴶</w:t>
      </w:r>
      <w:r>
        <w:rPr/>
        <w:t>ⴽ</w:t>
      </w:r>
      <w:r>
        <w:rPr/>
        <w:t>ꌪ畅祮㭫썫戤撻⯂佀뾣䅲⼻氦㖏娦㡭癓橨쉇犬塱쉰</w:t>
      </w:r>
      <w:r>
        <w:rPr/>
        <w:t>ꕂ</w:t>
      </w:r>
      <w:r>
        <w:rPr/>
        <w:t>㢩⹦⸥煁쉙沵捘䱁ꅸ㵐淂㕹㋂䏂煨䕉噎瑱啕숪㵚晄ꌽ⌨㤤唰⨲䩴뗂塕庩㭱䡄汙䑏汗倩䕬䛂䅌か眽땃슣檬婢湀繂㊿䉓呱湭䁮뽁繟䰹硌慸䩎⑮猣幍䙾㝊㝊뿂슮㍷ꍫ周칩䦥䕃当㣂㡪쉟䤱榩灸썅愭申⨪⨹恤칙숪쌣憿㛍啙歌傮⯂숲싂䵕䦩吤숭䒩놥ㄽ戯썫材䄩塍瓂⼥瘳櫂癃㭫剟疮췂働硍⥗칣沣슣祡긷싂兖穎㩘潾쉴搫ꥱ奐쉹婬奎彈쉠坩礸你卡⫂䰹⹳㟂獬</w:t>
      </w:r>
      <w:r>
        <w:rPr/>
        <w:t>ꖡ</w:t>
      </w:r>
      <w:r>
        <w:rPr/>
        <w:t>ꥡ</w:t>
      </w:r>
      <w:r>
        <w:rPr/>
        <w:t>Ⳃ</w:t>
      </w:r>
      <w:r>
        <w:rPr/>
        <w:t>쉃묥穃纣숫슻偪浦樻牒캿뽅갨딊</w:t>
      </w:r>
      <w:r>
        <w:rPr/>
        <w:t>⡗</w:t>
      </w:r>
      <w:r>
        <w:rPr/>
        <w:t>沥䡊쉵깘쌬玏칰</w:t>
      </w:r>
      <w:r>
        <w:rPr/>
        <w:t>ⱁ</w:t>
      </w:r>
      <w:r>
        <w:rPr/>
        <w:t>撿佊祖䜳为숣쉫慀煍枻䕷摵穭뗂싂乗䱑㡓惂䔱秂㔪쉬吹깩煇汎䝨䋍慐뿎㈭䅶䈷弶☷磂㫂ㅺ␷摤䖻䱥潍㵅溮戤촮剆䗂漫扒</w:t>
      </w:r>
      <w:r>
        <w:rPr/>
        <w:t>Ⱜ</w:t>
      </w:r>
      <w:r>
        <w:rPr/>
        <w:t>䩔䐲쉄㍥摢光丽䕌甲泂습檵ꅹ泂噵呓㝳輦쉍歟쉌쉑䅭殩╎湧椩▱汆湷뽺睢烂녙庬疱䩥习仂兤䝧妩十</w:t>
      </w:r>
      <w:r>
        <w:rPr/>
        <w:t>⡷</w:t>
      </w:r>
      <w:r>
        <w:rPr/>
        <w:t>㠷뭧⻂奫琸丹欨敄殬뇂恟䝚炬灓䍱</w:t>
      </w:r>
      <w:r>
        <w:rPr/>
        <w:t>⡲</w:t>
      </w:r>
      <w:r>
        <w:rPr/>
        <w:t>毂泃뿂싃祉弨檡檣槂据</w:t>
      </w:r>
      <w:r>
        <w:rPr/>
        <w:t>Ⱙ</w:t>
      </w:r>
      <w:r>
        <w:rPr/>
        <w:t>炥䌤䡏㉾슏涩瓂歸嘦</w:t>
      </w:r>
      <w:r>
        <w:rPr/>
        <w:t>⡥</w:t>
      </w:r>
      <w:r>
        <w:rPr/>
        <w:t>䘽橺㜤꧎숸㒡싂湙敡뮘ꏍ쉘摮焯媱昺楾숰㍶</w:t>
      </w:r>
      <w:r>
        <w:rPr/>
        <w:t>ꤵ</w:t>
      </w:r>
      <w:r>
        <w:rPr/>
        <w:t>䄷숰⤸쵀煍</w:t>
      </w:r>
      <w:r>
        <w:rPr/>
        <w:t>ⱖ</w:t>
      </w:r>
      <w:r>
        <w:rPr/>
        <w:t>凂湖</w:t>
      </w:r>
      <w:r>
        <w:rPr/>
        <w:t>ⵑ</w:t>
      </w:r>
      <w:r>
        <w:rPr/>
        <w:t>㭬㡋쉟磂㩹쉚䭊敠でた䷎剧䏎斿共䌫⥉惂〬刦䎬</w:t>
      </w:r>
      <w:r>
        <w:rPr/>
        <w:t>Ⱳ</w:t>
      </w:r>
      <w:r>
        <w:rPr/>
        <w:t>㭇쉞⬥奮瀯刭㛍⨸捡乣쉙쉲</w:t>
      </w:r>
      <w:r>
        <w:rPr/>
        <w:t>ⶏ</w:t>
      </w:r>
      <w:r>
        <w:rPr/>
        <w:t>㟂敮䉄ꍋㅉ䡨歰偓</w:t>
      </w:r>
      <w:r>
        <w:rPr/>
        <w:t>ⱋ</w:t>
      </w:r>
      <w:r>
        <w:rPr/>
        <w:t>㓂싂㥰囂敫ッ擂⪡乾偌呙</w:t>
      </w:r>
      <w:r>
        <w:rPr/>
        <w:t>꧂</w:t>
      </w:r>
      <w:r>
        <w:rPr/>
        <w:t>瘪쉱⩑䬦⨺姃劥刺䩦㗂甤漮</w:t>
      </w:r>
      <w:r>
        <w:rPr/>
        <w:t>ⰹ</w:t>
      </w:r>
      <w:r>
        <w:rPr/>
        <w:t>煎獆䬣泍博걢걎儤柃䰪썙甪禵</w:t>
      </w:r>
      <w:r>
        <w:rPr/>
        <w:t>Ⳃ</w:t>
      </w:r>
      <w:r>
        <w:rPr/>
        <w:t>晠䱘츲啌瓂⩤椱ꌴ嗂</w:t>
      </w:r>
      <w:r>
        <w:rPr/>
        <w:t>⡚♨⩱</w:t>
      </w:r>
      <w:r>
        <w:rPr/>
        <w:t>䩟㴤⩮啁漯촭</w:t>
      </w:r>
      <w:r>
        <w:rPr/>
        <w:t>ꥏ</w:t>
      </w:r>
      <w:r>
        <w:rPr/>
        <w:t>湀浠⤰⩭쉵䢩㣂捆䂬㍵穮擂瑞䅥땑礪秂浟燂⨦䩃䷂숭泍䉤搶╠坌搤뽳坢䕬䂘㕂㠷</w:t>
      </w:r>
      <w:r>
        <w:rPr/>
        <w:t>ⵒ</w:t>
      </w:r>
      <w:r>
        <w:rPr/>
        <w:t>䡳녔橃枡䜩ヂ朲쏂㭈頪㝒⥠㏂由䁏겏祌侵䙸㕑栶䑍䐪</w:t>
      </w:r>
      <w:r>
        <w:rPr/>
        <w:t>ⴷ</w:t>
      </w:r>
      <w:r>
        <w:rPr/>
        <w:t>慇浘</w:t>
      </w:r>
      <w:r>
        <w:rPr/>
        <w:t>ꖩ</w:t>
      </w:r>
      <w:r>
        <w:rPr/>
        <w:t>氪䁦旂呇⩩땷䁪甽摚㬫䍣䥇㔮⍱⧍䬨塠棂匷䘨估⥡硉</w:t>
      </w:r>
      <w:r>
        <w:rPr/>
        <w:t>ꕉ</w:t>
      </w:r>
      <w:r>
        <w:rPr/>
        <w:t>䅒㯍珂㕙䭯彋</w:t>
      </w:r>
      <w:r>
        <w:rPr/>
        <w:t>ꦻ</w:t>
      </w:r>
      <w:r>
        <w:rPr/>
        <w:t>쉍쉖囂갪偏枩㵤㭃ꄺ⽉䨭湌伪㑡刵摩㇃뮡쉹⌹䍁㴱畇ꆣ싂䯂憮楾㑏敭㡾倶䂬㛂塘싂㓎䜶쉘䄪橏싂녍䅥ꍴ晎㎬</w:t>
      </w:r>
      <w:r>
        <w:rPr/>
        <w:t>ⱋ</w:t>
      </w:r>
      <w:r>
        <w:rPr/>
        <w:t>椪㠪⽯瑳剎⨩⭨䍅♾쉋唤䕉䑇걔⪿</w:t>
      </w:r>
      <w:r>
        <w:rPr/>
        <w:t>⠰</w:t>
      </w:r>
      <w:r>
        <w:rPr/>
        <w:t>ꕦ</w:t>
      </w:r>
      <w:r>
        <w:rPr/>
        <w:t>㏂太䝎뼷숨棍칵佹숶欦濂樰瑯琯䩢䝙</w:t>
      </w:r>
      <w:r>
        <w:rPr/>
        <w:t>⢬</w:t>
      </w:r>
      <w:r>
        <w:rPr/>
        <w:t>䒿湥㨸</w:t>
      </w:r>
      <w:r>
        <w:rPr/>
        <w:t>Ⱔ</w:t>
      </w:r>
      <w:r>
        <w:rPr/>
        <w:t>䨫⩬梵㵭싂櫂偣ꌪ⍎炩斩㩟㩚唵晒⹟憩浢䁋㍌呙䙌䭓滎ꄲ晙슮瀣㋍㵬犘盃繨夷先侩䩨</w:t>
      </w:r>
      <w:r>
        <w:rPr/>
        <w:t>⡎</w:t>
      </w:r>
      <w:r>
        <w:rPr/>
        <w:t>ヂ䘰뭙䁓⿂挽싂ꌣ䟃⫂넫</w:t>
      </w:r>
      <w:r>
        <w:rPr/>
        <w:t>ⷍ</w:t>
      </w:r>
      <w:r>
        <w:rPr/>
        <w:t>獖ꆻ⨲㤭甴쉎ꅈ栊扵♨暏敕汊䔪癨迂媵攪戤깯嫍쉏䂩䏂摌欥呅咻㊩⒮穬稪㴻쌱⍌务䤦扩ꍧ栮癖劥䅘琳췂䁵싎恥娸梩⭪䵫儣䑋싂䙅塕漨㔤〭浳伸⥃⦩剦搳</w:t>
      </w:r>
      <w:r>
        <w:rPr/>
        <w:t>ꔽ</w:t>
      </w:r>
      <w:r>
        <w:rPr/>
        <w:t>春怯쉮獦㤹녬彚쉫겣㩾䍹唥䎵珂쉤穩䝕갬⸱淂쉒ꥨꄻ㩎뭺硆㝰晹睂媡䕵搻㋂楅戳搽䅚⹒☱㙅厡廂橾ㅑ祵䃎쉰</w:t>
      </w:r>
      <w:r>
        <w:rPr/>
        <w:t>ꤩ⥋</w:t>
      </w:r>
      <w:r>
        <w:rPr/>
        <w:t>敋䍩ㅪ捀㪱欵䑶긬쵟슏⼳䐴磍じ뭧旂唴妻浭䉅䜰䔸潘㥆昺榏꥾⎬⵩</w:t>
      </w:r>
      <w:r>
        <w:rPr/>
        <w:t>⡸</w:t>
      </w:r>
      <w:r>
        <w:rPr/>
        <w:t>票䘱摈㐩쉹坚牍㉋呴但杘檥䉫彬Ⓜ礽䶬⩏㐹⩣灗⼩쉗䐱㜨歘ㅔꎘ슱头槎榬쉲</w:t>
      </w:r>
      <w:r>
        <w:rPr/>
        <w:t>ⱂ</w:t>
      </w:r>
      <w:r>
        <w:rPr/>
        <w:t>坊繌湊䁍敀僂頲ヂ㏂ꍯ痂啈䊡灂祌瀨㥁습椦弻ㄫ㨳┵㎣潪未숬辵橎⫂ノ槃㩄湳〳枩幗춮僂⽓樽涥剅獕煦ꍄ塃꺡㈦撱ぢ</w:t>
      </w:r>
      <w:r>
        <w:rPr/>
        <w:t>ꕹ</w:t>
      </w:r>
      <w:r>
        <w:rPr/>
        <w:t>䘶没挽䉐ꥫ戥顫癷뽩䣍种땍㝾吱噾弥뽁</w:t>
      </w:r>
      <w:r>
        <w:rPr/>
        <w:t>ꕮ</w:t>
      </w:r>
      <w:r>
        <w:rPr/>
        <w:t>슿在攦潺幋留㉡璱璥숻</w:t>
      </w:r>
      <w:r>
        <w:rPr/>
        <w:t>Ȿ</w:t>
      </w:r>
      <w:r>
        <w:rPr/>
        <w:t>歭쉁䜷琩歪㌵슿⻂숬넵㓂绂嫂</w:t>
      </w:r>
      <w:r>
        <w:rPr/>
        <w:t>ꕭ</w:t>
      </w:r>
      <w:r>
        <w:rPr/>
        <w:t>㒵㐣囂晇䵞╊睃槂䔹归칡㊻㇂⹮㥵祕獐攪浗⨦⤪␩춣歊戰뭇</w:t>
      </w:r>
      <w:r>
        <w:rPr/>
        <w:t>ꥆ</w:t>
      </w:r>
      <w:r>
        <w:rPr/>
        <w:t>劮⿂湤</w:t>
      </w:r>
      <w:r>
        <w:rPr/>
        <w:t>⣂</w:t>
      </w:r>
      <w:r>
        <w:rPr/>
        <w:t>㘦䘫玩䖡搽쉧牉ꇂ김牭呍⨫玩慌倳䩥悩㫎䑥䕐䩃潉䱶뼰幮迂⑬呔⥤깲㫂侏楉㜺稪ꄰ扇슮ꍎ숦놘䵾⛂㭰녯穰䌱뮩⸪䁲劘㙚癘潺燂頶䴽奱뼻㥠攫⍮쉘杸㴸䍶穕䡓㙹癫딹䐱刨䰤</w:t>
      </w:r>
      <w:r>
        <w:rPr/>
        <w:t>꤬</w:t>
      </w:r>
      <w:r>
        <w:rPr/>
        <w:t>樳㚩堳痍㷂걠쉰숯㭙⭊佧⻂</w:t>
      </w:r>
      <w:r>
        <w:rPr/>
        <w:t>ꤺ</w:t>
      </w:r>
      <w:r>
        <w:rPr/>
        <w:t>瓂剪勂⤷匥扥ꏍ硠䋎㔥哂숪徥㙭䗎⩚ㅋ浧暮⎘眺칑䲮呷町噏㫃楁쎱쉞묤楖</w:t>
      </w:r>
      <w:r>
        <w:rPr/>
        <w:t>ⱡ</w:t>
      </w:r>
      <w:r>
        <w:rPr/>
        <w:t>䴯䴹杶슣ꅫ⫂僂匩䑦嘬噄녇䳃㬩䱉渶</w:t>
      </w:r>
      <w:r>
        <w:rPr/>
        <w:t>ꗍ</w:t>
      </w:r>
      <w:r>
        <w:rPr/>
        <w:t>硁响䩕䠪⩆嘪坹⹴乴ㆱ⪬䜴</w:t>
      </w:r>
      <w:r>
        <w:rPr/>
        <w:t>ⱚ</w:t>
      </w:r>
      <w:r>
        <w:rPr/>
        <w:t>幙䃂灎䆡⩥◂숩뭘숨</w:t>
      </w:r>
      <w:r>
        <w:rPr/>
        <w:t>⡅</w:t>
      </w:r>
      <w:r>
        <w:rPr/>
        <w:t>惂쉚쵹䉊쉡뮻숵敚╚晸쉹㵠頻⬪彦呖佸쉆㉁㙞偷⻂쉬愪獩爳㜱练䙯</w:t>
      </w:r>
      <w:r>
        <w:rPr/>
        <w:t>ⱆ</w:t>
      </w:r>
      <w:r>
        <w:rPr/>
        <w:t>睰燂㩷</w:t>
      </w:r>
      <w:r>
        <w:rPr/>
        <w:t>⡭</w:t>
      </w:r>
      <w:r>
        <w:rPr/>
        <w:t>䆻⹊冱</w:t>
      </w:r>
      <w:r>
        <w:rPr/>
        <w:t>ꕄ</w:t>
      </w:r>
      <w:r>
        <w:rPr/>
        <w:t>颡噡걨猱〸牁涣坺쉫䥤睆㟂㣍ꆥ</w:t>
      </w:r>
      <w:r>
        <w:rPr/>
        <w:t>ꔊ</w:t>
      </w:r>
      <w:r>
        <w:rPr/>
        <w:t>彀塺ꅲ믂硲䌺☲㊩䜪啎쉴☺彨⥟㙧倵⫂㍙椪穊㠣쉊⨷塂䴯ꄹ堻栨䁍牶机♶숦呮欤⑑꺩⽞</w:t>
      </w:r>
      <w:r>
        <w:rPr/>
        <w:t>ꥃ</w:t>
      </w:r>
      <w:r>
        <w:rPr/>
        <w:t>䎿칢ꅟ憏墵皥갽⩲涱祴䢱⿂㝱桍迂攭䬪쉘䂣⸵㉠摟湭甹⨹걩</w:t>
      </w:r>
      <w:r>
        <w:rPr/>
        <w:t>ꤣ</w:t>
      </w:r>
      <w:r>
        <w:rPr/>
        <w:t>眬</w:t>
      </w:r>
      <w:r>
        <w:rPr/>
        <w:t>Ⳃ</w:t>
      </w:r>
      <w:r>
        <w:rPr/>
        <w:t>剶쉲㉅㭟깈숫䓂⼰䁺縵썣甹桶姂䙄쉮쉀칖㋂ご堶杋⯂쉒呇噵㝞㈫幄澿⍔ꅧ䴩壍㎱昽䅘䑌쉫痂㑃繭</w:t>
      </w:r>
      <w:r>
        <w:rPr/>
        <w:t>ꥇ</w:t>
      </w:r>
      <w:r>
        <w:rPr/>
        <w:t>核弮縺䥯⹹轒拍截勂呤晊</w:t>
      </w:r>
      <w:r>
        <w:rPr/>
        <w:t>Ɱ</w:t>
      </w:r>
      <w:r>
        <w:rPr/>
        <w:t>슥毃쉣瑱塆┹奖搦傱쉴䌭⨽䱷숪㴫슩牬䀵쉕䝬繶䐭眨堬歩</w:t>
      </w:r>
      <w:r>
        <w:rPr/>
        <w:t>ⱉ</w:t>
      </w:r>
      <w:r>
        <w:rPr/>
        <w:t>ꥣ畡쉔漩区杉奊顰䭤秂丮類捲牒獊⾡珂</w:t>
      </w:r>
      <w:r>
        <w:rPr/>
        <w:t>ⱡ</w:t>
      </w:r>
      <w:r>
        <w:rPr/>
        <w:t>洫硎㍢⍶䡃</w:t>
      </w:r>
      <w:r>
        <w:rPr/>
        <w:t>ꗂ</w:t>
      </w:r>
      <w:r>
        <w:rPr/>
        <w:t>抡㉩⽋獘쉺</w:t>
      </w:r>
      <w:r>
        <w:rPr/>
        <w:t>ⱦ</w:t>
      </w:r>
      <w:r>
        <w:rPr/>
        <w:t>懂娮</w:t>
      </w:r>
      <w:r>
        <w:rPr/>
        <w:t>ꥋ</w:t>
      </w:r>
      <w:r>
        <w:rPr/>
        <w:t>硁䁋恣獞䥩杩䎡䟂汑橐⪮愫彄쏂썟</w:t>
      </w:r>
      <w:r>
        <w:rPr/>
        <w:t>꧂</w:t>
      </w:r>
      <w:r>
        <w:rPr/>
        <w:t>慹坮勂䍃</w:t>
      </w:r>
      <w:r>
        <w:rPr/>
        <w:t>ⱬ</w:t>
      </w:r>
      <w:r>
        <w:rPr/>
        <w:t>췂긫䕵䃂</w:t>
      </w:r>
      <w:r>
        <w:rPr/>
        <w:t>⠯</w:t>
      </w:r>
      <w:r>
        <w:rPr/>
        <w:t>畖燂睚㟂쉎て癁♹싂⑐煷煇떏㇂幃彁ㅵ䍷③杪</w:t>
      </w:r>
      <w:r>
        <w:rPr/>
        <w:t>ⱥ</w:t>
      </w:r>
      <w:r>
        <w:rPr/>
        <w:t>䚩ꥺ쎩㩲欺煉숣㛂땘㡵╄칚䡮쉾⻍迃뼫뭲畠깹슿</w:t>
      </w:r>
      <w:r>
        <w:rPr/>
        <w:t>⠵</w:t>
      </w:r>
      <w:r>
        <w:rPr/>
        <w:t>䭦歵쉈塃䷂歖㈥싂卖㕡偢슏䅓甲쉎⭞別</w:t>
      </w:r>
      <w:r>
        <w:rPr/>
        <w:t>꤭⥾</w:t>
      </w:r>
      <w:r>
        <w:rPr/>
        <w:t>杮䁒捬</w:t>
      </w:r>
      <w:r>
        <w:rPr/>
        <w:t>ⲡ</w:t>
      </w:r>
      <w:r>
        <w:rPr/>
        <w:t>칔㤣㫂稽놵묤硞슬㘽椶</w:t>
      </w:r>
      <w:r>
        <w:rPr/>
        <w:t>ⲩ</w:t>
      </w:r>
      <w:r>
        <w:rPr/>
        <w:t>揂挺㢮⩀济㵓䝭ꅯ䞣⴬싃畊橶㌸숫䅨⪡滍숷</w:t>
      </w:r>
      <w:r>
        <w:rPr/>
        <w:t>⠺</w:t>
      </w:r>
      <w:r>
        <w:rPr/>
        <w:t>幮姂㜵练僂潠슘恁쵐㩟灐싎畊</w:t>
      </w:r>
      <w:r>
        <w:rPr/>
        <w:t>ꕊ</w:t>
      </w:r>
      <w:r>
        <w:rPr/>
        <w:t>㘴楅䠤땁扰禱汘㍔畮䍂䅉㬹濂♀瑳</w:t>
      </w:r>
      <w:r>
        <w:rPr/>
        <w:t>ⵙ⸮</w:t>
      </w:r>
      <w:r>
        <w:rPr/>
        <w:t>擂쉎獔⬷땎뭨䌵☷쉭佘時案⑥숳⹅䨰䟂廍丫䑤秂캩㟍轩噬쵌칓</w:t>
      </w:r>
      <w:r>
        <w:rPr/>
        <w:t>⡤</w:t>
      </w:r>
      <w:r>
        <w:rPr/>
        <w:t>싂ァ暡癸渽⍬潊䈨轇暬칌滂쉙ꆱ噒珂照⍷掘믂㥭♒坟䊏슿歴瘷癸쉚禡⪥䍶枏䥍熥敏男䙑仂䅰䭘䚮䱚▥쉩坴딥呆彬棎㩲硋땗汫⭋䀯䑃䭨操⧂㒏</w:t>
      </w:r>
      <w:r>
        <w:rPr/>
        <w:t>ⰵ</w:t>
      </w:r>
      <w:r>
        <w:rPr/>
        <w:t>頰촭䰫塡츪縯⥲䈰灦歟䖱呅</w:t>
      </w:r>
      <w:r>
        <w:rPr/>
        <w:t>ⵌ</w:t>
      </w:r>
      <w:r>
        <w:rPr/>
        <w:t>慶参쉋䁤뿂楲녓쉟㏂矂</w:t>
      </w:r>
      <w:r>
        <w:rPr/>
        <w:t>⠹</w:t>
      </w:r>
      <w:r>
        <w:rPr/>
        <w:t>㯂䑊㩱帳</w:t>
      </w:r>
      <w:r>
        <w:rPr/>
        <w:t>ⱏ</w:t>
      </w:r>
      <w:r>
        <w:rPr/>
        <w:t>㐦欵䍉</w:t>
      </w:r>
      <w:r>
        <w:rPr/>
        <w:t>⠵</w:t>
      </w:r>
      <w:r>
        <w:rPr/>
        <w:t>䗂摙뾱슏╞摏啦䈶暩╆丯⯂뇂걦偶ㅙ⧂</w:t>
      </w:r>
      <w:r>
        <w:rPr/>
        <w:t>꧂␣</w:t>
      </w:r>
      <w:r>
        <w:rPr/>
        <w:t>浧㍱繺櫂</w:t>
      </w:r>
      <w:r>
        <w:rPr/>
        <w:t>ꕮ</w:t>
      </w:r>
      <w:r>
        <w:rPr/>
        <w:t>慵⴫睖㵑⭳啇䱋⤰⩄㵸硔獔歇辱넵迂繣器䀵꺣杉〯晶栭颏뗂䗂歑砊</w:t>
      </w:r>
      <w:r>
        <w:rPr/>
        <w:t>ꕤ</w:t>
      </w:r>
      <w:r>
        <w:rPr/>
        <w:t>쉺깢츶倦亣浩仂ひ䂿♓癧洣㡃⥪湎뼰⚮╚</w:t>
      </w:r>
      <w:r>
        <w:rPr/>
        <w:t>ꥒ</w:t>
      </w:r>
      <w:r>
        <w:rPr/>
        <w:t>㗎女쉖䉓慭꥙卯㛂昸⩂䨪愯쌫ꅶ畋뼣湭湐䭘쉘潮扗쉂凂⪩</w:t>
      </w:r>
      <w:r>
        <w:rPr/>
        <w:t>ⵌ</w:t>
      </w:r>
      <w:r>
        <w:rPr/>
        <w:t>囍쉮䁓</w:t>
      </w:r>
      <w:r>
        <w:rPr/>
        <w:t>ꗂ</w:t>
      </w:r>
      <w:r>
        <w:rPr/>
        <w:t>䅅汭榻ꍥ숩</w:t>
      </w:r>
      <w:r>
        <w:rPr/>
        <w:t>ⰲ</w:t>
      </w:r>
      <w:r>
        <w:rPr/>
        <w:t>䁥슩⎥䜪参㊡⤬㉆䒻쵺숬䏂㞥깒灎㔹係숸⍚ꏂ⹶頱潟坆䴪䕴⸪┦塇丰쉱ꅩ愤奍쉤扐琨믂汊杶䴺♱徻쉇ꌴ㉄㕮痍挤瑲弬磍숶䑤幉灡㩸䁪녶㥔쉆⧂圪儮␨⏂晈䥊種洲ぁ䅔䩃挹</w:t>
      </w:r>
      <w:r>
        <w:rPr/>
        <w:t>⠻</w:t>
      </w:r>
      <w:r>
        <w:rPr/>
        <w:t>숵습轕㮩</w:t>
      </w:r>
      <w:r>
        <w:rPr/>
        <w:t>⢵</w:t>
      </w:r>
      <w:r>
        <w:rPr/>
        <w:t>斏</w:t>
      </w:r>
      <w:r>
        <w:rPr/>
        <w:t>ꤦ⹖</w:t>
      </w:r>
      <w:r>
        <w:rPr/>
        <w:t>轡쉨䕸湈䘨ꆏ夲ꇂ㔰묻⸦䅀딭넷廍쉉繌⹅⪵共扺㩅呚潡쵥漷㵱汖欰䤭쉁ぺ婒㠮娵焳⛃㩟轒쉺쉭摐壂录⧂䍈痂繮坲繁炩춿㘮噭쉠繃</w:t>
      </w:r>
      <w:r>
        <w:rPr/>
        <w:t>ⱉ⩧</w:t>
      </w:r>
      <w:r>
        <w:rPr/>
        <w:t>咱穗滂溿棂愮슩㍾껂奥◂呩싂濂瘫</w:t>
      </w:r>
      <w:r>
        <w:rPr/>
        <w:t>ꤵ</w:t>
      </w:r>
      <w:r>
        <w:rPr/>
        <w:t>带숨㙭⑗ォ儯獏涡杒⩟竍炵쉙쉆淂쉟싃戮〱㤲䌮顬숽䰴䗂颬獢顑㇂畧䖵╁쉍憵⩪┤猶䕉ꅳ琯</w:t>
      </w:r>
      <w:r>
        <w:rPr/>
        <w:t>⠮</w:t>
      </w:r>
      <w:r>
        <w:rPr/>
        <w:t>勂顲杲䖩쉱㐬繖焲焪砸㍌딦칮䒩</w:t>
      </w:r>
      <w:r>
        <w:rPr/>
        <w:t>ꕀ⥑☫</w:t>
      </w:r>
      <w:r>
        <w:rPr/>
        <w:t>䶏ꅋ쉮娬樺占뽆╵</w:t>
      </w:r>
      <w:r>
        <w:rPr/>
        <w:t>ⱹ</w:t>
      </w:r>
      <w:r>
        <w:rPr/>
        <w:t>ꎏ瀻쉯畊슏칐珂塭埂땪咿쵏焰妏ꍕ斻겏⛂긦㝳깴硵戶갵樬占洳쉎攣垿┳㷂稥㙦璡彌ꇂ㑃⹕穩</w:t>
      </w:r>
      <w:r>
        <w:rPr/>
        <w:t>ꤣ</w:t>
      </w:r>
      <w:r>
        <w:rPr/>
        <w:t>唳圪圮깦슩㦡ꌻ</w:t>
      </w:r>
      <w:r>
        <w:rPr/>
        <w:t>Ɫ</w:t>
      </w:r>
      <w:r>
        <w:rPr/>
        <w:t>녧쉊䳂㖘瘳싂㕁숪썁㌻乫伬㉌슘쉾浹䘥길厥佗묽梬숸㩬䍘ꍚ걗狃し矃</w:t>
      </w:r>
      <w:r>
        <w:rPr/>
        <w:t>ⴷ</w:t>
      </w:r>
      <w:r>
        <w:rPr/>
        <w:t>묺䆏爬疱䉱礰奭ꅀお䚮弶뭳煡捌娯偑</w:t>
      </w:r>
      <w:r>
        <w:rPr/>
        <w:t>ꥄ╀</w:t>
      </w:r>
      <w:r>
        <w:rPr/>
        <w:t>昩</w:t>
      </w:r>
      <w:r>
        <w:rPr/>
        <w:t>ⲣ</w:t>
      </w:r>
      <w:r>
        <w:rPr/>
        <w:t>쵀傻偰㴷䉤</w:t>
      </w:r>
      <w:r>
        <w:rPr/>
        <w:t>ꤵ</w:t>
      </w:r>
      <w:r>
        <w:rPr/>
        <w:t>䍔䙑圲䱲䁮쵾쵫ꄸ倣倸兾쉇縶뽕幺숴娫ꌩ潣洵礵楹炻煤猻ㆬ匦榿㢩숩佮睭⩅</w:t>
      </w:r>
      <w:r>
        <w:rPr/>
        <w:t>ⲻ</w:t>
      </w:r>
      <w:r>
        <w:rPr/>
        <w:t>硾婟㭧깷ꇂ⎘囂株썪</w:t>
      </w:r>
      <w:r>
        <w:rPr/>
        <w:t>ꕩ</w:t>
      </w:r>
      <w:r>
        <w:rPr/>
        <w:t>繎숽䅩掣쉭碵␮싃숲淂</w:t>
      </w:r>
      <w:r>
        <w:rPr/>
        <w:t>ⲡ</w:t>
      </w:r>
      <w:r>
        <w:rPr/>
        <w:t>杸挵杙灊堪㩀飂竂</w:t>
      </w:r>
      <w:r>
        <w:rPr/>
        <w:t>ꤹ</w:t>
      </w:r>
      <w:r>
        <w:rPr/>
        <w:t>畈䉟浺뼽輪傩뾿쉴濂娳䥌攰␪⬬睗䘱숥칄갬䉑睊㟂嗂の싂摙쉁⥌쉬</w:t>
      </w:r>
      <w:r>
        <w:rPr/>
        <w:t>⠵</w:t>
      </w:r>
      <w:r>
        <w:rPr/>
        <w:t>檵䐪決⏂㭗攵</w:t>
      </w:r>
      <w:r>
        <w:rPr/>
        <w:t>Ɱ</w:t>
      </w:r>
      <w:r>
        <w:rPr/>
        <w:t>䦮쉂쵓ㅉ嫂湬쉘潾ꇂ硡湬悻슥呯쎣䝭潄⥖慸ꅡ敯暱灗ㅚ䠊ヂ旃泎煏珃믂걚奮⥁㪬晁숨쉬塷顱슱⯂曂숫喱噳瞣䱺渭⥎浵쉕墘䀬凂㠦堥砽뗂圴坸쉐쉨瑙圩輭⹥噤숺슡쉠㭶㭤☦吣㭀⚥頲</w:t>
      </w:r>
      <w:r>
        <w:rPr/>
        <w:t>ꦩ</w:t>
      </w:r>
      <w:r>
        <w:rPr/>
        <w:t>㈫係汐ㄮ䑶穘칒汧䩄癒</w:t>
      </w:r>
      <w:r>
        <w:rPr/>
        <w:t>ꥒ</w:t>
      </w:r>
      <w:r>
        <w:rPr/>
        <w:t>㍵䝏┣걡㑔뾏㌫瑫忂啋眥㢏┱顅値䟂操녌쉶縤숽丬煫昪䞏⑭乍港㕁⌴䬦㭃参⻂㭘恡갸榩쉣旂柃䯂䭗갷㕐坢썰싃⩚⩖</w:t>
      </w:r>
      <w:r>
        <w:rPr/>
        <w:t>ꔪ</w:t>
      </w:r>
      <w:r>
        <w:rPr/>
        <w:t>椭㕖䩲杔䇂䲵挣伶</w:t>
      </w:r>
      <w:r>
        <w:rPr/>
        <w:t>⣃</w:t>
      </w:r>
      <w:r>
        <w:rPr/>
        <w:t>깹䝱掮</w:t>
      </w:r>
      <w:r>
        <w:rPr/>
        <w:t>ⵕ</w:t>
      </w:r>
      <w:r>
        <w:rPr/>
        <w:t>偃䉄㯂潄ぃ稨卞癍泂㩕칧濂넸狍ꥩ⩤佨㞬䠫녖㑯甴娸⚻区슮䴴懂ꏂ⩩摡쉙䩊祰⿂䛂煵㠹债暵刬幥㕤婬ヂ쉊䓃쉞뼪기㑒稻춻乬㡞坤泂乺䨻弸序灵쉉浦⪥⽷쉸夭呯쉉瀻⩙䷂偗㊿䙒女繌ꅕ䤪싍⨪</w:t>
      </w:r>
      <w:r>
        <w:rPr/>
        <w:t>⠰</w:t>
      </w:r>
      <w:r>
        <w:rPr/>
        <w:t>匥ꄨ쉲䭔剐媣杰恑灧㪵歯晅</w:t>
      </w:r>
      <w:r>
        <w:rPr/>
        <w:t>ⵢ</w:t>
      </w:r>
      <w:r>
        <w:rPr/>
        <w:t>ꍩ琵嘦䅷㔰䳃䡴뽐쉧珎숲⑘䑵⥗㕢숪ꇂ땕輨参牳갵吣橃</w:t>
      </w:r>
      <w:r>
        <w:rPr/>
        <w:t>ⵃ</w:t>
      </w:r>
      <w:r>
        <w:rPr/>
        <w:t>㝒皿洳丳㐸獖淂春磂剳懃㍴浥ꅒ慍⑓䰷猦啀⾮딪⒬⒥歉卭䣂곂汶㗂䭾╨煦⽹扐轺䵪澮瑧歳♩깡坨땤湧杋焭쵖嗎浧灨⨪秂ꎻ</w:t>
      </w:r>
      <w:r>
        <w:rPr/>
        <w:t>꤫</w:t>
      </w:r>
      <w:r>
        <w:rPr/>
        <w:t>쉗╁㡵坭桥桓㩅⹂啒칺㉕沩</w:t>
      </w:r>
      <w:r>
        <w:rPr/>
        <w:t>ꗂ</w:t>
      </w:r>
      <w:r>
        <w:rPr/>
        <w:t>嫍倮剠⹍倰</w:t>
      </w:r>
      <w:r>
        <w:rPr/>
        <w:t>ꔪ</w:t>
      </w:r>
      <w:r>
        <w:rPr/>
        <w:t>땦숯䃂㥩⛂</w:t>
      </w:r>
      <w:r>
        <w:rPr/>
        <w:t>꤫</w:t>
      </w:r>
      <w:r>
        <w:rPr/>
        <w:t>䭐⍇꺏橞㭶疵欽㤫쌴畫㝁商䞏吪㮵捨䦩䯂슩汪䅭쵵㮩啡㥸卹㡸沏娭</w:t>
      </w:r>
      <w:r>
        <w:rPr/>
        <w:t>⠫</w:t>
      </w:r>
      <w:r>
        <w:rPr/>
        <w:t>灪刻櫂㵶⧃辬䄦쉫♭⩡⹖橍旂纮싃湸뽷熬䰽</w:t>
      </w:r>
      <w:r>
        <w:rPr/>
        <w:t>Ɫ</w:t>
      </w:r>
      <w:r>
        <w:rPr/>
        <w:t>숪琸땁䁖止㮣䃂爬숨䵵썮⒵㩃䥀牏김숥</w:t>
      </w:r>
      <w:r>
        <w:rPr/>
        <w:t>ⱷ⩧</w:t>
      </w:r>
      <w:r>
        <w:rPr/>
        <w:t>售⭂䫂곂棂福㚣┰〷⥟뽑硭橣䔥쉂挰䥈啙㭢佋㩢爪년䑪ㄶ䁡⨭晧㑆嫂轳㵋䩈啴橔犥䖱䰴塍쌻</w:t>
      </w:r>
      <w:r>
        <w:rPr/>
        <w:t>⣂</w:t>
      </w:r>
      <w:r>
        <w:rPr/>
        <w:t>슿焷</w:t>
      </w:r>
      <w:r>
        <w:rPr/>
        <w:t>ⱟ</w:t>
      </w:r>
      <w:r>
        <w:rPr/>
        <w:t>䲘㗂䑎쉋䨬祈䅮ꏍ猪촬촽桸瞬朹玿쉕戭嗂</w:t>
      </w:r>
      <w:r>
        <w:rPr/>
        <w:t>ꦏ</w:t>
      </w:r>
      <w:r>
        <w:rPr/>
        <w:t>唦건겣歍所晡땣彙䮱呷噲曂捸╄⮮㩓佷頱䴱煌枘剰滍숱쉞䨽싂슬때쉳灸䉒㥋䱦㤥楡⩷捆偅囂塄棃券浹娴牴㉸</w:t>
      </w:r>
      <w:r>
        <w:rPr/>
        <w:t>ꔳ</w:t>
      </w:r>
      <w:r>
        <w:rPr/>
        <w:t>쉔</w:t>
      </w:r>
      <w:r>
        <w:rPr/>
        <w:t>ꕘ</w:t>
      </w:r>
      <w:r>
        <w:rPr/>
        <w:t>夊弪☭ひ</w:t>
      </w:r>
      <w:r>
        <w:rPr/>
        <w:t>ⳍ</w:t>
      </w:r>
      <w:r>
        <w:rPr/>
        <w:t>殣쉓㶮丷剹䮩숲樷뭑ꄵ瀶澬⩧輻甴쉱時晍㩑싂⴬♵딦䱑䄱땆䍍昽뼰싂睂瀭䩶슬欩㌩䝋剧⍔婵</w:t>
      </w:r>
      <w:r>
        <w:rPr/>
        <w:t>ⴭ</w:t>
      </w:r>
      <w:r>
        <w:rPr/>
        <w:t>䊮牷쉀梘圻婃</w:t>
      </w:r>
      <w:r>
        <w:rPr/>
        <w:t>ⰵ</w:t>
      </w:r>
      <w:r>
        <w:rPr/>
        <w:t>걉</w:t>
      </w:r>
      <w:r>
        <w:rPr/>
        <w:t>⡊</w:t>
      </w:r>
      <w:r>
        <w:rPr/>
        <w:t>痂瀻兙㕘싂쌬숰欴挱嫃쉺슣䥆㉏쎻埂䔯氥坤춡⨴坍⪏숻痂䒻껎䅨漳㕊飂숸橄썣⧂癕␨杇䓍</w:t>
      </w:r>
      <w:r>
        <w:rPr/>
        <w:t>ⵒ</w:t>
      </w:r>
      <w:r>
        <w:rPr/>
        <w:t>漴祲춣ꥶ晞壍쉌숥ぞ뭤䉱䱾穔䕥縭㶱癡슥쵦楯摃⽑繵弣</w:t>
      </w:r>
      <w:r>
        <w:rPr/>
        <w:t>ꥇ</w:t>
      </w:r>
      <w:r>
        <w:rPr/>
        <w:t>㭇㘬㚮旂Ⓜ棂硌䭗쉘⧎爪쉯硥焩㈭ꅑ礸濃☫䞣婠哂㡲硦⵫넪䕶歡版橹촻滎䒱䙠쉕塵廂䡂啅뾏槂㑶刲</w:t>
      </w:r>
      <w:r>
        <w:rPr/>
        <w:t>ꕂ</w:t>
      </w:r>
      <w:r>
        <w:rPr/>
        <w:t>皥⭠戩㭭㍅䝧睭ㄮ㍾녆쌷慤쉌䓂父啇暱ꆏ潣떵瀶쉅牬☴㌺潀㑄⺩⴪佹㥥刵盂</w:t>
      </w:r>
      <w:r>
        <w:rPr/>
        <w:t>ꥈ</w:t>
      </w:r>
      <w:r>
        <w:rPr/>
        <w:t>쉦欪瓂磎嗂㑂䱪겻䮩瑭♔係䑟㌽쉎收ꅉ璿ㅂ뽄棂杅湄⭡挽晹䅶撩쉷匰剘㭄䍟歬</w:t>
      </w:r>
      <w:r>
        <w:rPr/>
        <w:t>⡡</w:t>
      </w:r>
      <w:r>
        <w:rPr/>
        <w:t>吺畗䁣樫妱体擂硱㓂</w:t>
      </w:r>
      <w:r>
        <w:rPr/>
        <w:t>ꤷ</w:t>
      </w:r>
      <w:r>
        <w:rPr/>
        <w:t>榥⫂䥬䵵썌畔恗쉃䃂墮墡渱㘽愲⑄玥坎㕬⥫䫂䵔䌯橺晴㞣⹅쉲싂ㆱ淂牸懂兑숣唭쉋ꅵ䦮㭦⪻◂⽾ㅆ쉇搷뼺뽾䩲싂싍湉⭲琪瑯㝉䋂疬</w:t>
      </w:r>
      <w:r>
        <w:rPr/>
        <w:t>ꥅ</w:t>
      </w:r>
      <w:r>
        <w:rPr/>
        <w:t>牙娥㝘⑀狃圹⩉摔獖䡁䩋潯쉚</w:t>
      </w:r>
      <w:r>
        <w:rPr/>
        <w:t>⡅</w:t>
      </w:r>
      <w:r>
        <w:rPr/>
        <w:t>꧂</w:t>
      </w:r>
      <w:r>
        <w:rPr/>
        <w:t>匳ㅓ⑦曂淂䌶摎䑂疥쎵牵㍤䩎㗂쉘淂凂捚乮塩㆏琪┽㖱䊱ㅒ橯䠽썋츣硏䢏盂ꥩ爨䁎䉮㬫⌨兺뼦숪䝣婚⩭녹</w:t>
      </w:r>
      <w:r>
        <w:rPr/>
        <w:t>ꕘ</w:t>
      </w:r>
      <w:r>
        <w:rPr/>
        <w:t>숰縺㣂顕뽚</w:t>
      </w:r>
      <w:r>
        <w:rPr/>
        <w:t>⢻</w:t>
      </w:r>
      <w:r>
        <w:rPr/>
        <w:t>㍱⥲佶獸쉟橸⹮辥㡟潪恞슬⻂類祚⤹ぐ倮쉆쉦䝭㑒칖整캥녧숲뇂꺱ꅒ䩌㧂ㅒ⍂ご穇ꥤ⸴䩌媣䁑垬ꥭ㉃⭾媣砲䭷⹙橅炻ㅖ촰⽮桉㩾搦㬪秂滂愤㪿숷潐㑮甯浏䅆烂⹒뭋橥쉊朩乲⨥繫硡吭䴮伵沩瑣湹㛂넴䬬㵙싎涩潒숵窻쵣瞮淂</w:t>
      </w:r>
      <w:r>
        <w:rPr/>
        <w:t>ⵊ☷</w:t>
      </w:r>
      <w:r>
        <w:rPr/>
        <w:t>即㡰䍈쵐䉋䔪</w:t>
      </w:r>
      <w:r>
        <w:rPr/>
        <w:t>Ⳃ</w:t>
      </w:r>
      <w:r>
        <w:rPr/>
        <w:t>䕎恱䖱㡴䲩⑺浀爨묯䱎㍪쉰皻䃍뇂卵캏㞩桪㈷⍠悮樺뭷㎻ㅚ䇂挳壂㪥䡬汮灊束危喥⦬丱瀊啘橫単煙㘽佲䝖쉆捫⌱ⸯ余㌲놣㙅</w:t>
      </w:r>
      <w:r>
        <w:rPr/>
        <w:t>⡰</w:t>
      </w:r>
      <w:r>
        <w:rPr/>
        <w:t>洦숥漤䈽博瀴䧂杈槍䡥┶㑟稪䝅测</w:t>
      </w:r>
      <w:r>
        <w:rPr/>
        <w:t>ⱦ</w:t>
      </w:r>
      <w:r>
        <w:rPr/>
        <w:t>倷偱䓂䤷ㄻ彀牫敳区轆㬥䁰䐴싂潍䵘䔨框輥⭹商쉪㝢株操啘␮⸰睑涬揃瓂椩㡸猹녚壎䅥䙐牴㵋楖歀瑷幫瘲怯뽋㑖쉔煰砺⽭㞡䏃숽䏂䀻䁙묩㏂吭㘽숽쉷쉾</w:t>
      </w:r>
      <w:r>
        <w:rPr/>
        <w:t>꤬</w:t>
      </w:r>
      <w:r>
        <w:rPr/>
        <w:t>㌸嘴娥췂彉畟슡쉵磂</w:t>
      </w:r>
      <w:r>
        <w:rPr/>
        <w:t>ꦵ</w:t>
      </w:r>
      <w:r>
        <w:rPr/>
        <w:t>廂쉇類婘⫃顀焤䣂</w:t>
      </w:r>
      <w:r>
        <w:rPr/>
        <w:t>ꤩ</w:t>
      </w:r>
      <w:r>
        <w:rPr/>
        <w:t>琺</w:t>
      </w:r>
      <w:r>
        <w:rPr/>
        <w:t>ꤹ</w:t>
      </w:r>
      <w:r>
        <w:rPr/>
        <w:t>녃癄⼻㕫싂㯂儯う쉚슻穥갪뽱㷂灀牄䩴썴䉯땑䝴⬣堥㝈☷椴䶣幰긵疘噋⨦ㄦ祋</w:t>
      </w:r>
      <w:r>
        <w:rPr/>
        <w:t>⠮</w:t>
      </w:r>
      <w:r>
        <w:rPr/>
        <w:t>瑑惂廂婅影䉁朩乷珎煇䟃楕䗎㗂児穡䵉傏묹㵤곃㍥煌㚮䞩뭋䶣뇂ꍁ</w:t>
      </w:r>
      <w:r>
        <w:rPr/>
        <w:t>ꥎ♵Ⓜ</w:t>
      </w:r>
      <w:r>
        <w:rPr/>
        <w:t>䰦手ꍣ⯍灙刱䝑丣痂⹐ꍉ癱乣噡</w:t>
      </w:r>
      <w:r>
        <w:rPr/>
        <w:t>ꕕ</w:t>
      </w:r>
      <w:r>
        <w:rPr/>
        <w:t>潕晱呢墩⩏쉐칑㷂㣂硶䥓牾儴슱㥗</w:t>
      </w:r>
      <w:r>
        <w:rPr/>
        <w:t>ꕰ</w:t>
      </w:r>
      <w:r>
        <w:rPr/>
        <w:t>쉟潢礹䉺</w:t>
      </w:r>
      <w:r>
        <w:rPr/>
        <w:t>⣂</w:t>
      </w:r>
      <w:r>
        <w:rPr/>
        <w:t>嘳뾣〥碏浧佧獹猤쉕瑉掻䅊㑞个ꅣ扴烂㡫㍴싂갫♋뗂呄슻䀪묷䥯쉂㩫彴傘剑㢬쉱改</w:t>
      </w:r>
      <w:r>
        <w:rPr/>
        <w:t>ꦩ</w:t>
      </w:r>
      <w:r>
        <w:rPr/>
        <w:t>녊쉶䂩枡㜲砤숨ꥠ旂媘</w:t>
      </w:r>
      <w:r>
        <w:rPr/>
        <w:t>ꔴ</w:t>
      </w:r>
      <w:r>
        <w:rPr/>
        <w:t>䭨倪칤䜮</w:t>
      </w:r>
      <w:r>
        <w:rPr/>
        <w:t>ꤲ⩋</w:t>
      </w:r>
      <w:r>
        <w:rPr/>
        <w:t>偀⍞㚥浅甦噄慮⭫噁쉡乌⿂싃ꍚ쏂搽⭒⮵ケ숱⎡慲쉒쌲癇䔰㩒轊쉧쉑쉕偍⹲⽘娺眣偩冩䍒憿깪</w:t>
      </w:r>
      <w:r>
        <w:rPr/>
        <w:t>ꔦ</w:t>
      </w:r>
      <w:r>
        <w:rPr/>
        <w:t>썹灎〤慊妬ꍈ氭猤稭椭</w:t>
      </w:r>
      <w:r>
        <w:rPr/>
        <w:t>ⱹ</w:t>
      </w:r>
      <w:r>
        <w:rPr/>
        <w:t>楉슬썘匦ㅬㅲ층摄쉞䣂愥檩⌫쉚欰竂呸䰯습⌹⯂堣䩺Ⓜ㕏</w:t>
      </w:r>
      <w:r>
        <w:rPr/>
        <w:t>⡣</w:t>
      </w:r>
      <w:r>
        <w:rPr/>
        <w:t>㓂嘮灉╵嚱偪</w:t>
      </w:r>
      <w:r>
        <w:rPr/>
        <w:t>ꕨ</w:t>
      </w:r>
      <w:r>
        <w:rPr/>
        <w:t>㠩</w:t>
      </w:r>
      <w:r>
        <w:rPr/>
        <w:t>ꥍ</w:t>
      </w:r>
      <w:r>
        <w:rPr/>
        <w:t>兏썔땔⍎疡⩷쉴⫎䗍쉢ꍕ䩀숳佪煄㡩縮쉍焪䴬䙸搵䔩쵔㮣䴵䖩䨣뽋捴컂䍸顒浭걦祒⩥坨땗⾘厮</w:t>
      </w:r>
      <w:r>
        <w:rPr/>
        <w:t>⡟</w:t>
      </w:r>
      <w:r>
        <w:rPr/>
        <w:t>摶么し숵칦쉖긳朳婖㕇儤珂䄽渶癈⑎湖䌪㮮</w:t>
      </w:r>
      <w:r>
        <w:rPr/>
        <w:t>ꕌ</w:t>
      </w:r>
      <w:r>
        <w:rPr/>
        <w:t>숤歨䔺䷂㥂縺窬兘樬숯䤹쉺놮㨲믂咥㔨</w:t>
      </w:r>
      <w:r>
        <w:rPr/>
        <w:t>ꔦ</w:t>
      </w:r>
      <w:r>
        <w:rPr/>
        <w:t>쉴⭙朥估姍儸㑕轾吷櫂繭쉅</w:t>
      </w:r>
      <w:r>
        <w:rPr/>
        <w:t>ꥏ</w:t>
      </w:r>
      <w:r>
        <w:rPr/>
        <w:t>頬숣⪡䋂橎뭥䥹㘶㉇㙹칷䝗湤⮣ꥨ兆⥐䙱ィⓍ厘㝹쌭獮㍡斘숲㬴䥟ꅙ쉾垻捲獢棂燂숬頰擂</w:t>
      </w:r>
      <w:r>
        <w:rPr/>
        <w:t>ⱃ</w:t>
      </w:r>
      <w:r>
        <w:rPr/>
        <w:t>땬싍塕걡싂剹╎칢ㄲ쉴깧뭯慾</w:t>
      </w:r>
      <w:r>
        <w:rPr/>
        <w:t>ⴊ</w:t>
      </w:r>
      <w:r>
        <w:rPr/>
        <w:t>璬婒塎绂畘乆㡵칳棂廂쉗顒숬幷슥꥗ꎏ場㵖⑀쉸컂㩉區ꥨ뗂娱秂垱⥐뭘⼭▩䵵⹥痂桭䁋㑊㕚뭹䣃繍戳뿂䬵㭕☪쉚䍤迃䨺瀦</w:t>
      </w:r>
      <w:r>
        <w:rPr/>
        <w:t>ⱗ</w:t>
      </w:r>
      <w:r>
        <w:rPr/>
        <w:t>痂没쉷㪘숻侩㑚懂桤</w:t>
      </w:r>
      <w:r>
        <w:rPr/>
        <w:t>ⷂ</w:t>
      </w:r>
      <w:r>
        <w:rPr/>
        <w:t>坷婾⬶ꅳ뾣绂婉㙰狂甪껍昦婖㥢嚡㮬쉉凂</w:t>
      </w:r>
      <w:r>
        <w:rPr/>
        <w:t>ⱸ⹕</w:t>
      </w:r>
      <w:r>
        <w:rPr/>
        <w:t>敓숨幠㎿囂ꥱ頪嘺싂灌쉤썺䝴䪣硡獎礬楖汬䋍瑞ㄭ挮ꆏ╠頫顆숸繩썇樵晴ꅑ浾숪ꥰ㠫㭖㡨杇祪갶⭚滂⏂쉩強㎬辻坬伪撵懂㭑恖〫⯍䑥넪兹⽇㥬</w:t>
      </w:r>
      <w:r>
        <w:rPr/>
        <w:t>⠺</w:t>
      </w:r>
      <w:r>
        <w:rPr/>
        <w:t>䩤䕳</w:t>
      </w:r>
      <w:r>
        <w:rPr/>
        <w:t>ꕇ</w:t>
      </w:r>
      <w:r>
        <w:rPr/>
        <w:t>噕櫂㝬硢㑾㪵䜪猣슏쉒䰹뭘쉰繁뗂쵮枥繦婭쉗娰䈵穡㩞滃㈲毂禥稸伯䎏殿㝫娳쉄伷椴瑹机㝾녈唪쉀딯ꇂ깸슩繢쵪硶쉐嘪慌塊儸♀䰳⍉䝴ꅣⓂ偑䗂ぴ뽰㥵挦䰹䜫顭䌦싂汳撿겘⎣扃⛂㐭꺵㡦畤⥩䦵</w:t>
      </w:r>
      <w:r>
        <w:rPr/>
        <w:t>ⴶ</w:t>
      </w:r>
      <w:r>
        <w:rPr/>
        <w:t>䥪轁䌵싂坣뮩⏂⫂晈歺呸忂牧䲩幫뽡揃⾻礱䱇剨畵슏敍╳䜽畒䩮稸쉊轀쉵夵噣娸㩖䷂㉉춏夦牷䴣繊佇癳轆껂㔷㯂绂㕚体䩬穌瘽┶䜱╢縭彔噩</w:t>
      </w:r>
      <w:r>
        <w:rPr/>
        <w:t>ꔤ</w:t>
      </w:r>
      <w:r>
        <w:rPr/>
        <w:t>灷爷滂曂⚩剔㝷쉈⑍뇂뽊쉇圳䅖㙄㷂</w:t>
      </w:r>
      <w:r>
        <w:rPr/>
        <w:t>ⰽⲻ</w:t>
      </w:r>
      <w:r>
        <w:rPr/>
        <w:t>恈⩠</w:t>
      </w:r>
      <w:r>
        <w:rPr/>
        <w:t>ⷂ</w:t>
      </w:r>
      <w:r>
        <w:rPr/>
        <w:t>녍䅕㵞㙦┫♡</w:t>
      </w:r>
      <w:r>
        <w:rPr/>
        <w:t>ⵇ</w:t>
      </w:r>
      <w:r>
        <w:rPr/>
        <w:t>佇</w:t>
      </w:r>
      <w:r>
        <w:rPr/>
        <w:t>⠽</w:t>
      </w:r>
      <w:r>
        <w:rPr/>
        <w:t>灘땥輱皱干</w:t>
      </w:r>
      <w:r>
        <w:rPr/>
        <w:t>ꦏ</w:t>
      </w:r>
      <w:r>
        <w:rPr/>
        <w:t>曂䒩긹⽉浖䰺噚〸쉞⧂捏숣䵱</w:t>
      </w:r>
      <w:r>
        <w:rPr/>
        <w:t>⡖</w:t>
      </w:r>
      <w:r>
        <w:rPr/>
        <w:t>浯䓍婘摟湑</w:t>
      </w:r>
      <w:r>
        <w:rPr/>
        <w:t>ꕖ</w:t>
      </w:r>
      <w:r>
        <w:rPr/>
        <w:t>櫂╌䜣</w:t>
      </w:r>
      <w:r>
        <w:rPr/>
        <w:t>⡌</w:t>
      </w:r>
      <w:r>
        <w:rPr/>
        <w:t>朳瓂⦣숥杈伦䙶⽯祟뽎⪮츶쉀⭦</w:t>
      </w:r>
      <w:r>
        <w:rPr/>
        <w:t>⡦</w:t>
      </w:r>
      <w:r>
        <w:rPr/>
        <w:t>䘽㴭㨺⹯쉀呁ぅꆩ猸穞㝓偾</w:t>
      </w:r>
      <w:r>
        <w:rPr/>
        <w:t>⠰⛂</w:t>
      </w:r>
      <w:r>
        <w:rPr/>
        <w:t>媘㍗뽚檣吲瓂幕嘪欸㭆㠻㝨ꌬ燂䡂呥牔䡶咬䘨䕄␱숻楒ꌸ䥎⍰摺挮乳쵬啋㉧瑠쉙娶숰땟뽍猬㌱幠䄲녓㇂杮䙨伶佧</w:t>
      </w:r>
      <w:r>
        <w:rPr/>
        <w:t>ⱆ</w:t>
      </w:r>
      <w:r>
        <w:rPr/>
        <w:t>슏╁䱬촽쏂⭉哂汙슮䯂抏싂璱캱䑴뇎摏咘쉷旂╤⏂撿㑷汸哂嗂숲㤭䱈塕當ㅹ㣂⽙瘲⑆㙀꥕㉗漸䡂뾮扶朷忂嘭䶬싂䢡⩂⨪䄥뮘䎮塖</w:t>
      </w:r>
      <w:r>
        <w:rPr/>
        <w:t>ꗂ</w:t>
      </w:r>
      <w:r>
        <w:rPr/>
        <w:t>汫싍쉏练烂欪癚干噡療</w:t>
      </w:r>
      <w:r>
        <w:rPr/>
        <w:t>ꔷ</w:t>
      </w:r>
      <w:r>
        <w:rPr/>
        <w:t>慓쉁㜴ꌣノ㋂獢</w:t>
      </w:r>
      <w:r>
        <w:rPr/>
        <w:t>ⴊ</w:t>
      </w:r>
      <w:r>
        <w:rPr/>
        <w:t>췂浧䝕僂䙲汆⥭彤䩴땧쏂숬싍䯂牓ꍫ惂汹琣갨</w:t>
      </w:r>
      <w:r>
        <w:rPr/>
        <w:t>⠭</w:t>
      </w:r>
      <w:r>
        <w:rPr/>
        <w:t>摃</w:t>
      </w:r>
      <w:r>
        <w:rPr/>
        <w:t>꧂</w:t>
      </w:r>
      <w:r>
        <w:rPr/>
        <w:t>桳뾥䒡疘ꥭ썡兙쉤쏂ꄩ䞿亣䵎쌷烍熩欸瀰싃搸</w:t>
      </w:r>
      <w:r>
        <w:rPr/>
        <w:t>ꕤ</w:t>
      </w:r>
      <w:r>
        <w:rPr/>
        <w:t>浒告㩇</w:t>
      </w:r>
      <w:r>
        <w:rPr/>
        <w:t>Ⱬ</w:t>
      </w:r>
      <w:r>
        <w:rPr/>
        <w:t>呧歐硙싂곂땄呲啮佤掏촲㇂䙺瘳䕥⥉㦡춬䮏</w:t>
      </w:r>
      <w:r>
        <w:rPr/>
        <w:t>ⱎ</w:t>
      </w:r>
      <w:r>
        <w:rPr/>
        <w:t>溻촱塴牑暵⽎瀹繁䃂쎵䧂吣挷䌮灒갪䕌厱祠⩑優扯は떡䉥て奘㝃䭥</w:t>
      </w:r>
      <w:r>
        <w:rPr/>
        <w:t>ꕙ</w:t>
      </w:r>
      <w:r>
        <w:rPr/>
        <w:t>䞣</w:t>
      </w:r>
      <w:r>
        <w:rPr/>
        <w:t>꥟</w:t>
      </w:r>
      <w:r>
        <w:rPr/>
        <w:t>啚楑숰塕䉇䜥礷汹㈦⪮囂ꥪ津圷睚歅걹</w:t>
      </w:r>
      <w:r>
        <w:rPr/>
        <w:t>ⰻ</w:t>
      </w:r>
      <w:r>
        <w:rPr/>
        <w:t>쉩쉨슬楟⥤卧縩祋⻂♪晏꥕痂悥偁뽡橋埂埂③秂싂㩥䨷쉺戽썎⵭㡉䑱쉇㉴䞡㝍辣暩硱㞩〽䄪慤皩堻乓澘斣渮䅆楟刲縦䈪ㅉ墻깤⹕⎏뭗猭슮숳却⥈猯⽹ꍡ㩦穒쉪砽呹椱㘰烂숵⒣쉤坎稤䡔䙮復棂朴坒䱹䕤쉒朻温쉶塭瘥痂쵄뭁侩㑳⩠啉塪⹤싂浌彟敕㕾䱦⑗㩲</w:t>
      </w:r>
      <w:r>
        <w:rPr/>
        <w:t>ⴽ</w:t>
      </w:r>
      <w:r>
        <w:rPr/>
        <w:t>卩䠤杪灉浵睷繨乔</w:t>
      </w:r>
      <w:r>
        <w:rPr/>
        <w:t>ⱐ⫃</w:t>
      </w:r>
      <w:r>
        <w:rPr/>
        <w:t>火䎮뼺䱔쉧牁쉌놘濂</w:t>
      </w:r>
      <w:r>
        <w:rPr/>
        <w:t>⣎</w:t>
      </w:r>
      <w:r>
        <w:rPr/>
        <w:t>ぞ䙰곂䍘䤣祷佦怪ꄸ쉬슻⨶楲쉅秂䭅㦥땞㩦烍슡䁏啐뽟睦嘺灩普</w:t>
      </w:r>
      <w:r>
        <w:rPr/>
        <w:t>ꥑ</w:t>
      </w:r>
      <w:r>
        <w:rPr/>
        <w:t>唶넮曂汵슻䦥抮ꎮ勂爣싂숨꥗楃㪡杢辩㝔⵭땗갳쉓䍮䘸弦瓂嚿쉶땑</w:t>
      </w:r>
      <w:r>
        <w:rPr/>
        <w:t>ꤸⵊ</w:t>
      </w:r>
      <w:r>
        <w:rPr/>
        <w:t>ꍣ穹卡す䱧슘獲</w:t>
      </w:r>
      <w:r>
        <w:rPr/>
        <w:t>⣂</w:t>
      </w:r>
      <w:r>
        <w:rPr/>
        <w:t>愫泂숷睈뿂쉍뽎狂泂┽</w:t>
      </w:r>
      <w:r>
        <w:rPr/>
        <w:t>ⵎ</w:t>
      </w:r>
      <w:r>
        <w:rPr/>
        <w:t>㩙</w:t>
      </w:r>
      <w:r>
        <w:rPr/>
        <w:t>⡾</w:t>
      </w:r>
      <w:r>
        <w:rPr/>
        <w:t>땁呂绎숩䨩乯䳂瓃扦器쉣㈽⩄츹汁充뽉</w:t>
      </w:r>
      <w:r>
        <w:rPr/>
        <w:t>ⷂ</w:t>
      </w:r>
      <w:r>
        <w:rPr/>
        <w:t>危㪡⽪뿂潌츦숹숬숤⫂癠쉟</w:t>
      </w:r>
      <w:r>
        <w:rPr/>
        <w:t>ⶣ</w:t>
      </w:r>
      <w:r>
        <w:rPr/>
        <w:t>慙塧炡쉵慶繇⬮쉩辬癫䬲怫恟䤬䠪쉔兇갺湄</w:t>
      </w:r>
      <w:r>
        <w:rPr/>
        <w:t>ⴲ</w:t>
      </w:r>
      <w:r>
        <w:rPr/>
        <w:t>暣僂㝂囂걬乚汤䗂㭫挲⾱䕪晟䍱奤ꅎ쉳ヂ䑤쉀ヂ㨥枿樫</w:t>
      </w:r>
      <w:r>
        <w:rPr/>
        <w:t>ⱺ</w:t>
      </w:r>
      <w:r>
        <w:rPr/>
        <w:t>숮뭚咩슿숫쉣⥘ヂ挪燂⬪⬥漥칏啌⭰奯䥵礨쵱㉎ꥯ牋⪬⍒慆潙⪥㍸㶱칌搽挤皿䁏충橲㛎䥺숯㨲ꥸ썤祈습슻䨸渶⸫幠啪橮全쉍凂捶帻兔䧂弶䔮쉔⑄</w:t>
      </w:r>
      <w:r>
        <w:rPr/>
        <w:t>⢩</w:t>
      </w:r>
      <w:r>
        <w:rPr/>
        <w:t>刮戺辿恓싍䑋栺ꥺ⨩ㅀ䁦婮硧晎⥕氬塁⛍䵑幗掏땀쉍⒵䤯슣</w:t>
      </w:r>
      <w:r>
        <w:rPr/>
        <w:t>ⴥ</w:t>
      </w:r>
      <w:r>
        <w:rPr/>
        <w:t>쎻彬⩕䋂땍灟䰥㥁爴彈㕗ꄣ晦婘┊␶彀⩊擂츺⩪猻⺵</w:t>
      </w:r>
      <w:r>
        <w:rPr/>
        <w:t>ⱃ</w:t>
      </w:r>
      <w:r>
        <w:rPr/>
        <w:t>네䑷</w:t>
      </w:r>
      <w:r>
        <w:rPr/>
        <w:t>⡮</w:t>
      </w:r>
      <w:r>
        <w:rPr/>
        <w:t>元䙵弴䞬䏂㕢燂伯⽢䕾丷㣃瞿磂湕㋂쉉䱾㒬뽙숪츺䗎漫縰♘땖䭚渮湲改瘥⭘걒</w:t>
      </w:r>
      <w:r>
        <w:rPr/>
        <w:t>ꖣ</w:t>
      </w:r>
      <w:r>
        <w:rPr/>
        <w:t>㡞쉳쉯煸玘</w:t>
      </w:r>
      <w:r>
        <w:rPr/>
        <w:t>⡚</w:t>
      </w:r>
      <w:r>
        <w:rPr/>
        <w:t>婒嘦癔㴷繒〹㑶砨⛂橹湁桹幈뮵슱湭갸숷礯縫桫♣燂</w:t>
      </w:r>
      <w:r>
        <w:rPr/>
        <w:t>ꕯ</w:t>
      </w:r>
      <w:r>
        <w:rPr/>
        <w:t>䡳焸㴳쉬卒歈㕱쎿㩨彇</w:t>
      </w:r>
      <w:r>
        <w:rPr/>
        <w:t>ⵁ</w:t>
      </w:r>
      <w:r>
        <w:rPr/>
        <w:t>妣ꍵ</w:t>
      </w:r>
      <w:r>
        <w:rPr/>
        <w:t>ꦘ</w:t>
      </w:r>
      <w:r>
        <w:rPr/>
        <w:t>党⽬䵪呪硵䡉쉋뮡㍪呙塡犡쉠疡Ⓨ뮻珂秃习颿竂恠扺唣典䩨䝸恥쉺</w:t>
      </w:r>
      <w:r>
        <w:rPr/>
        <w:t>ꔺ</w:t>
      </w:r>
      <w:r>
        <w:rPr/>
        <w:t>䑴㬶╨㐵슬溘㗂땗</w:t>
      </w:r>
      <w:r>
        <w:rPr/>
        <w:t>ⰷ</w:t>
      </w:r>
      <w:r>
        <w:rPr/>
        <w:t>쉱㢱矂周䧂땅畏瑠檵㟂歫</w:t>
      </w:r>
      <w:r>
        <w:rPr/>
        <w:t>Ⱛ␺</w:t>
      </w:r>
      <w:r>
        <w:rPr/>
        <w:t>湚⪏䓂碬㊥</w:t>
      </w:r>
      <w:r>
        <w:rPr/>
        <w:t>ⵍ꧂</w:t>
      </w:r>
      <w:r>
        <w:rPr/>
        <w:t>炣洮⚏䵒Ⓜ堸癯㙵嘪穈囂佗桓灢숣㜤䴴檵彞〩ꍂ쉊幯塩걆㐨兗楘쉑揍㡹顗</w:t>
      </w:r>
      <w:r>
        <w:rPr/>
        <w:t>ⱚ</w:t>
      </w:r>
      <w:r>
        <w:rPr/>
        <w:t>效㩆䖮溬晢싂䜦</w:t>
      </w:r>
      <w:r>
        <w:rPr/>
        <w:t>ꥏ</w:t>
      </w:r>
      <w:r>
        <w:rPr/>
        <w:t>硡뿂圷㴩⌱⽗</w:t>
      </w:r>
      <w:r>
        <w:rPr/>
        <w:t>ⵗ</w:t>
      </w:r>
      <w:r>
        <w:rPr/>
        <w:t>䢥캩⍴彳㈴㔵囂癱넲札揃㝷䊿싍涬䥲痂</w:t>
      </w:r>
      <w:r>
        <w:rPr/>
        <w:t>꥓</w:t>
      </w:r>
      <w:r>
        <w:rPr/>
        <w:t>䡶䟂␺ꍃ敉◂쉕棂㙤䁦祹啴偞丮㨥⫂뽵刴䨷呀樳矍⻂䕹뭷</w:t>
      </w:r>
      <w:r>
        <w:rPr/>
        <w:t>ⵥ</w:t>
      </w:r>
      <w:r>
        <w:rPr/>
        <w:t>氯弬呕⵴嚻쵷楁</w:t>
      </w:r>
      <w:r>
        <w:rPr/>
        <w:t>ⱊ</w:t>
      </w:r>
      <w:r>
        <w:rPr/>
        <w:t>㵐帨墩㚩뿂⑷噙뾬</w:t>
      </w:r>
      <w:r>
        <w:rPr/>
        <w:t>Ⱜ</w:t>
      </w:r>
      <w:r>
        <w:rPr/>
        <w:t>轥㶏煘䠯ꥷ䦻㛂㡗</w:t>
      </w:r>
      <w:r>
        <w:rPr/>
        <w:t>ꥈ</w:t>
      </w:r>
      <w:r>
        <w:rPr/>
        <w:t>掿㙊偲楊婺頲㕁슩⥷㙆曂汀卾</w:t>
      </w:r>
      <w:r>
        <w:rPr/>
        <w:t>⡦</w:t>
      </w:r>
      <w:r>
        <w:rPr/>
        <w:t>㠪䀫촫捴歃暬쵑쉃뭍쉠쵦位쉨牮䩅挲䞣㐰〯쉀쉾깂祱쉁剈䃍㵨ꄵ啌䡢坙⥶쉧㢵爤⌻긷女瑂㍂晇癭ꥷ</w:t>
      </w:r>
      <w:r>
        <w:rPr/>
        <w:t>꤫</w:t>
      </w:r>
      <w:r>
        <w:rPr/>
        <w:t>습䮮⽒㟂䵵⫎⦡㘥滂쉗䘮扌䶣㪥恔㩄㙒䍳䛂㴵㡫竂</w:t>
      </w:r>
      <w:r>
        <w:rPr/>
        <w:t>ⴹ</w:t>
      </w:r>
      <w:r>
        <w:rPr/>
        <w:t>溬</w:t>
      </w:r>
      <w:r>
        <w:rPr/>
        <w:t>ꕷꤹ</w:t>
      </w:r>
      <w:r>
        <w:rPr/>
        <w:t>꺣쉇椪⬨恾飂楰⻎㜺⤱㘳ꥷꌸ</w:t>
      </w:r>
      <w:r>
        <w:rPr/>
        <w:t>ꤹ</w:t>
      </w:r>
      <w:r>
        <w:rPr/>
        <w:t>兯攸擂偹䖻⌲幘懂恅䱞婫硔㖥癕䀪徻㍷⤯爹纩슩䕁㍳牦⥉ꄶ剮㜲恡쵪䝃⌻匭♁䈺</w:t>
      </w:r>
      <w:r>
        <w:rPr/>
        <w:t>ꖡ</w:t>
      </w:r>
      <w:r>
        <w:rPr/>
        <w:t>㐦</w:t>
      </w:r>
      <w:r>
        <w:rPr/>
        <w:t>ꦮ</w:t>
      </w:r>
      <w:r>
        <w:rPr/>
        <w:t>䒘쉂ꌬ煣慹参䕫痂ㄨ갲卄䑞</w:t>
      </w:r>
      <w:r>
        <w:rPr/>
        <w:t>⡤</w:t>
      </w:r>
      <w:r>
        <w:rPr/>
        <w:t>兠け숩歎唤祑쉹焯</w:t>
      </w:r>
      <w:r>
        <w:rPr/>
        <w:t>ꤣ</w:t>
      </w:r>
      <w:r>
        <w:rPr/>
        <w:t>㔷晒쉡浦䟎助䠬婴칢浉슥浗獲皏溣橷杲憩振⥳噈䝨싎樲</w:t>
      </w:r>
      <w:r>
        <w:rPr/>
        <w:t>ꥌ</w:t>
      </w:r>
      <w:r>
        <w:rPr/>
        <w:t>숹栮牳繦쉅㜪猽㛂獢殻㍖슩▿⩺⒏㥋㍹䱸椭⭫㥑廂♙㤫䪡䐥㘭辵㍵떏</w:t>
      </w:r>
      <w:r>
        <w:rPr/>
        <w:t>ⶵ</w:t>
      </w:r>
      <w:r>
        <w:rPr/>
        <w:t>뽥</w:t>
      </w:r>
      <w:r>
        <w:rPr/>
        <w:t>ꔰ</w:t>
      </w:r>
      <w:r>
        <w:rPr/>
        <w:t>挭㕗⮘灰琤䬯桃憱洣슮싂㍔㶡檏摓㖩㤮乮녉갷窡㤨姎村쉢쉹橥숊剩⾮믍</w:t>
      </w:r>
      <w:r>
        <w:rPr/>
        <w:t>Ⱚ</w:t>
      </w:r>
      <w:r>
        <w:rPr/>
        <w:t>婳녬托䵷슮〶⨸䕈</w:t>
      </w:r>
      <w:r>
        <w:rPr/>
        <w:t>ꥈ</w:t>
      </w:r>
      <w:r>
        <w:rPr/>
        <w:t>숺禿㭓싂㨸轞彰㑉뭫幬悩捥䥴庻摴쵗ꅀ辵㙓䓂䮩穬廍䍧쉬</w:t>
      </w:r>
      <w:r>
        <w:rPr/>
        <w:t>⡇</w:t>
      </w:r>
      <w:r>
        <w:rPr/>
        <w:t>煙獰䍆䐱⍥頥牉숽掏凂庻澥匨㘣獒夭㭄㶬⩯놵쉌슻低뭹潊㈩⩃⪬䭥氥娮쉡떮㦘楨犘䙈柂쉃浶㈫㑱〺싎礳坴儩礷䘯犡婹뽦桥济畅㉊窮侵䤪ꍸ縭㙨懂轧琴</w:t>
      </w:r>
      <w:r>
        <w:rPr/>
        <w:t>Ⳃ</w:t>
      </w:r>
      <w:r>
        <w:rPr/>
        <w:t>䔴䖻숣檥쉋䩍䔮땖싂怷㞮擂怺⵳珂쉠숵䃂㕚㝷㋂싂徿䮩묬䍊椩䤲⍨潣捇䩹偹㭒╩㝲㝹㥍썆</w:t>
      </w:r>
      <w:r>
        <w:rPr/>
        <w:t>ⱅ</w:t>
      </w:r>
      <w:r>
        <w:rPr/>
        <w:t>䖮쉸쉌</w:t>
      </w:r>
    </w:p>
    <w:p>
      <w:pPr>
        <w:pStyle w:val="PreformattedText"/>
        <w:bidi w:val="0"/>
        <w:spacing w:before="0" w:after="0"/>
        <w:jc w:val="left"/>
        <w:rPr/>
      </w:pPr>
      <w:r>
        <w:rPr/>
        <w:t>癨㥟䤩匫畦敺⩾쉆敗ㅆㅮ녢갶祈坑㕺䝢</w:t>
      </w:r>
      <w:r>
        <w:rPr/>
        <w:t>ⵖ</w:t>
      </w:r>
      <w:r>
        <w:rPr/>
        <w:t>쉏佘쉚牋䐨倳輯깚⪿妱㦥</w:t>
      </w:r>
      <w:r>
        <w:rPr/>
        <w:t>Ⱛ</w:t>
      </w:r>
      <w:r>
        <w:rPr/>
        <w:t>轢䥢汢狂</w:t>
      </w:r>
      <w:r>
        <w:rPr/>
        <w:t>ⰺ</w:t>
      </w:r>
      <w:r>
        <w:rPr/>
        <w:t>쉠</w:t>
      </w:r>
      <w:r>
        <w:rPr/>
        <w:t>⣃</w:t>
      </w:r>
      <w:r>
        <w:rPr/>
        <w:t>坟煏⬯獨㴦ꌰ䟂甩䕱칭䭎걥숨⨷䫃䀪⧂兆䵦⾩㩹䅓㉱佬⑕</w:t>
      </w:r>
      <w:r>
        <w:rPr/>
        <w:t>ꖱ</w:t>
      </w:r>
      <w:r>
        <w:rPr/>
        <w:t>뮩敮䥦숹祘⪬쉙㡓䕀⽔留ꍹ䕌瑯츳쉲愴㠣圣쉊偗甸쉊</w:t>
      </w:r>
      <w:r>
        <w:rPr/>
        <w:t>ꦡ</w:t>
      </w:r>
      <w:r>
        <w:rPr/>
        <w:t>㖬</w:t>
      </w:r>
      <w:r>
        <w:rPr/>
        <w:t>ꗂ␯</w:t>
      </w:r>
      <w:r>
        <w:rPr/>
        <w:t>ꍢ</w:t>
      </w:r>
      <w:r>
        <w:rPr/>
        <w:t>ꕯ</w:t>
      </w:r>
      <w:r>
        <w:rPr/>
        <w:t>䭴ㅙ④彭䌯塺</w:t>
      </w:r>
      <w:r>
        <w:rPr/>
        <w:t>⠤</w:t>
      </w:r>
      <w:r>
        <w:rPr/>
        <w:t>췂䷂쉲汳总⪿뼴</w:t>
      </w:r>
      <w:r>
        <w:rPr/>
        <w:t>ꕩ</w:t>
      </w:r>
      <w:r>
        <w:rPr/>
        <w:t>輶瑩䙯暡扇⥱偄䅱檘⩅䡙礶㮏顒㕩彖습䡷䅱쉏쉅㩋㗂</w:t>
      </w:r>
      <w:r>
        <w:rPr/>
        <w:t>⡪</w:t>
      </w:r>
      <w:r>
        <w:rPr/>
        <w:t>枩⑦녺숫䝉䭚䝮噀⒡祢䱞斩睒懂拂◃뗂녢⺘䉕渭樸痎刹橈䕁瀷충癇輽彉琸獐㕃牮뼴㍒⍊䤨㝯睷䟂뭲㕾畴穩挴</w:t>
      </w:r>
      <w:r>
        <w:rPr/>
        <w:t>⢏</w:t>
      </w:r>
      <w:r>
        <w:rPr/>
        <w:t>欽喣昲汁囂㍑⥃</w:t>
      </w:r>
      <w:r>
        <w:rPr/>
        <w:t>⢘</w:t>
      </w:r>
      <w:r>
        <w:rPr/>
        <w:t>〬辩☨掱⩠枱숽幸쉘䔫椪乵</w:t>
      </w:r>
      <w:r>
        <w:rPr/>
        <w:t>ꦱ</w:t>
      </w:r>
      <w:r>
        <w:rPr/>
        <w:t>輭毂쵖係ㅘ㉨䇂穖䴨狎䀫惂滂椲껃숨扬睋쉷咥</w:t>
      </w:r>
      <w:r>
        <w:rPr/>
        <w:t>ꦏ</w:t>
      </w:r>
      <w:r>
        <w:rPr/>
        <w:t>湍䶩⩱</w:t>
      </w:r>
      <w:r>
        <w:rPr/>
        <w:t>ⵂ</w:t>
      </w:r>
      <w:r>
        <w:rPr/>
        <w:t>싂䘬匬嚩㴴怭㍄㙇㗂⌣숩慫飂㵋뭡䙞祚쉖繑䢮ㅊ䉶窣毂㜥슏</w:t>
      </w:r>
      <w:r>
        <w:rPr/>
        <w:t>ꖏ</w:t>
      </w:r>
      <w:r>
        <w:rPr/>
        <w:t>䠭㭪넭념䂿걟欩潱</w:t>
      </w:r>
      <w:r>
        <w:rPr/>
        <w:t>ꤣⵋ</w:t>
      </w:r>
      <w:r>
        <w:rPr/>
        <w:t>沬⶘땡놻Ⓜ넻織㈷쉠眹縹橎⸷瞵攴牥䘲曂係捃奆㭂祈户䁮쵐瀨奬瘲䁩榡僎⽊⭏憏슘天摧恮噕浭捑祕燂橙</w:t>
      </w:r>
      <w:r>
        <w:rPr/>
        <w:t>Ⳏ</w:t>
      </w:r>
      <w:r>
        <w:rPr/>
        <w:t>煮涩㖻塖⥁噀㗍㘴敭倬겥燂焱嚱䖏儳♬嫂擂煣숣柃彰䁖㥯쉔쉄圩冿ꆘ顥扰瑁佡</w:t>
      </w:r>
      <w:r>
        <w:rPr/>
        <w:t>⡒</w:t>
      </w:r>
      <w:r>
        <w:rPr/>
        <w:t>椽嫎乑䑰⯂䵳쉚ㆩ䍴⌰묭싂⫂壃佟녀⥥噓⏃싂⨊㩄㜦汃싃쉇䎥洤睃㤵㤻乕戥婪偶䞩歕け쵳䉳䊏쵸猬掵磂浮㬶盂獯輩㩙␯怭圸⭭슬浆橞칹恕併甬䌦⩔슮穃ꥸ⻂杢畩挹颮甴</w:t>
      </w:r>
      <w:r>
        <w:rPr/>
        <w:t>ꤱ</w:t>
      </w:r>
      <w:r>
        <w:rPr/>
        <w:t>ꄰ灤の㩏갰時噹숮歺⩮䶏쉐瞩祔쉦丽썂</w:t>
      </w:r>
      <w:r>
        <w:rPr/>
        <w:t>ⴱ⭥</w:t>
      </w:r>
      <w:r>
        <w:rPr/>
        <w:t>稣猴澘扮쉴긹㦥煰操囂䁋갴㇎┣坥⍵䚥ⸯ넴뭘硋牦ꌭꥩ癊슬쵫</w:t>
      </w:r>
      <w:r>
        <w:rPr/>
        <w:t>ꤪ</w:t>
      </w:r>
      <w:r>
        <w:rPr/>
        <w:t>烂枬㙯䧂쏍偢䘳䕆䥤쉶硉歮쉉뽠䰷♠</w:t>
      </w:r>
      <w:r>
        <w:rPr/>
        <w:t>⡫</w:t>
      </w:r>
      <w:r>
        <w:rPr/>
        <w:t>睞싂浑轄灄㡴坏</w:t>
      </w:r>
      <w:r>
        <w:rPr/>
        <w:t>ꕨ</w:t>
      </w:r>
      <w:r>
        <w:rPr/>
        <w:t>摄癑唰䄪支⌯㵭</w:t>
      </w:r>
      <w:r>
        <w:rPr/>
        <w:t>ꤣ</w:t>
      </w:r>
      <w:r>
        <w:rPr/>
        <w:t>칫匯䍭櫂딯婙儺㨮</w:t>
      </w:r>
      <w:r>
        <w:rPr/>
        <w:t>Ⳃ</w:t>
      </w:r>
      <w:r>
        <w:rPr/>
        <w:t>걟ぐ쉱♒塚䜣㵡噋ꇂ煘硯婺愵幯噸危眮歇</w:t>
      </w:r>
      <w:r>
        <w:rPr/>
        <w:t>ⱷ</w:t>
      </w:r>
      <w:r>
        <w:rPr/>
        <w:t>硪橰穂入瓂甯癌⼶獄싂瞮兖㭫썱슣슩쉊</w:t>
      </w:r>
      <w:r>
        <w:rPr/>
        <w:t>⡅</w:t>
      </w:r>
      <w:r>
        <w:rPr/>
        <w:t>坨䭲䅩灓䳂</w:t>
      </w:r>
      <w:r>
        <w:rPr/>
        <w:t>⠤</w:t>
      </w:r>
      <w:r>
        <w:rPr/>
        <w:t>슘숬樰⧂湌</w:t>
      </w:r>
      <w:r>
        <w:rPr/>
        <w:t>ꔪ</w:t>
      </w:r>
      <w:r>
        <w:rPr/>
        <w:t>ⰻ</w:t>
      </w:r>
      <w:r>
        <w:rPr/>
        <w:t>걙䕠숦䠬</w:t>
      </w:r>
      <w:r>
        <w:rPr/>
        <w:t>Ⱔ</w:t>
      </w:r>
      <w:r>
        <w:rPr/>
        <w:t>䝈㇂䚩橑㍌⸷塟潠䌥䏎樮奞ㅙ揂繞䈽痂☰䳂싂ꏍ㐤昹猪⽭冥潵偹ꥸ顗捷噄琺䦣歋佅穢╮쉷嘺⬴</w:t>
      </w:r>
      <w:r>
        <w:rPr/>
        <w:t>ⱕ</w:t>
      </w:r>
      <w:r>
        <w:rPr/>
        <w:t>㫂⑎㭭㕾</w:t>
      </w:r>
      <w:r>
        <w:rPr/>
        <w:t>ꗂ</w:t>
      </w:r>
      <w:r>
        <w:rPr/>
        <w:t>㥴䠻坍⬶쉰䉹♑⌭扃녇歳䁺㈭␰䐥汯䕀愩쉬椫썈轶</w:t>
      </w:r>
      <w:r>
        <w:rPr/>
        <w:t>⡠</w:t>
      </w:r>
      <w:r>
        <w:rPr/>
        <w:t>䨬圮╳刬扷䟂㵧扎㚥佢㓃サ슱湈乃䰪睑슣뗂䙖獦㥱決䑳</w:t>
      </w:r>
      <w:r>
        <w:rPr/>
        <w:t>ꥈ</w:t>
      </w:r>
      <w:r>
        <w:rPr/>
        <w:t>䁆彂</w:t>
      </w:r>
      <w:r>
        <w:rPr/>
        <w:t>ꤲ</w:t>
      </w:r>
      <w:r>
        <w:rPr/>
        <w:t>㉚㴸㍮朣皱䍘䩖⭣䝀惂頯⴮抡⥠夻ꅗ</w:t>
      </w:r>
      <w:r>
        <w:rPr/>
        <w:t>ꕭ</w:t>
      </w:r>
      <w:r>
        <w:rPr/>
        <w:t>쉊숴湩桹䈽づ싂쉹꤮纣塢怵슩塕㝤灎껂쉤䅹䈽싂⦣ㅩꍚ瀤쵸匩숨睘汙䌨⨯㫂촨⏎秂㯃吳䴳⭦䱗㡟䔺ꅎ䴺䡵煋䂩汰숰旂ꥧ䄲但牗㩚顎礶盃칖슱쎻犘썔侩㩖䒻숪摇毂繊㑲撮䅀㮿걚⑗뼤恠睌㫂火썥轘栥囂恉싍䕏繩</w:t>
      </w:r>
      <w:r>
        <w:rPr/>
        <w:t>꥓</w:t>
      </w:r>
      <w:r>
        <w:rPr/>
        <w:t>杍슘浬㍶㤲劥⽗呚⹱⨲喻䍘⯂幙䐮䘵㓍爳녦䩏뿂窡⚘⽅捍猪槎㭺刽⵵䱡䁂쉉㡏慮畲썫䚻㭩숦ꄰ乃땸녨숥䈯</w:t>
      </w:r>
      <w:r>
        <w:rPr/>
        <w:t>꧂</w:t>
      </w:r>
      <w:r>
        <w:rPr/>
        <w:t>窻敖潍ㅒ拂煄⬩揂䢬슩䧂㇂䭵畑䕩瑵싂灔깑䡋竂뽗䕘璏坢獐㥴迃伸㍌䍊ꅉ싂眦塪</w:t>
      </w:r>
      <w:r>
        <w:rPr/>
        <w:t>ꕺ</w:t>
      </w:r>
      <w:r>
        <w:rPr/>
        <w:t>䅨吷뭎䝖믂獗㉯䙑걤㡏匫ꅪ散긹䍉</w:t>
      </w:r>
      <w:r>
        <w:rPr/>
        <w:t>⢩</w:t>
      </w:r>
      <w:r>
        <w:rPr/>
        <w:t>䐥䳂牅爤ꏂ浉慮뭙猰戊䙏䤨쵕佑痂幁䄬惂辵췂丷䏂㘸佣ㄺ硡楈䯂䩍槍䂬太㨱机狂機㕬汘䙔⹤쉑⭊䩾䱙温ꍎ䱨炏余슥片㬳㷂婡⥸彯㙣䴩⍥䕯⨷嗂懂㵚싂슩繅쎬㒮啳슏㖩栮㊣撡窩甩楏参⧂쉕儹浑숰嘷⹗疘⫎晙輯嘩堶</w:t>
      </w:r>
      <w:r>
        <w:rPr/>
        <w:t>ꗂ</w:t>
      </w:r>
      <w:r>
        <w:rPr/>
        <w:t>敋穙歚湂䗂⭵嘪冡汘䍺硦⨯佘⑩弳ꍁ䯂</w:t>
      </w:r>
      <w:r>
        <w:rPr/>
        <w:t>ⱅ</w:t>
      </w:r>
      <w:r>
        <w:rPr/>
        <w:t>쉪㚱慺砱乣㝮⍔塟嚩┫숶┳䁩䕔楑妵彗䅸晱쉢抏䱈坦슬䠳繘洯年㵗딵㨴껃秂奴뗂獍䧂繹沣浤ヂ偶숰㥞䐷㜭绂䅣츴懎걗</w:t>
      </w:r>
      <w:r>
        <w:rPr/>
        <w:t>⣂</w:t>
      </w:r>
      <w:r>
        <w:rPr/>
        <w:t>報뭪</w:t>
      </w:r>
      <w:r>
        <w:rPr/>
        <w:t>ⷂ</w:t>
      </w:r>
      <w:r>
        <w:rPr/>
        <w:t>ぬ뽩썑猣焱彁碵꥘煕祔䍇淂䑃梮</w:t>
      </w:r>
      <w:r>
        <w:rPr/>
        <w:t>꤬</w:t>
      </w:r>
      <w:r>
        <w:rPr/>
        <w:t>䑕쉁㥅쉨싂穪偂</w:t>
      </w:r>
      <w:r>
        <w:rPr/>
        <w:t>⡋</w:t>
      </w:r>
      <w:r>
        <w:rPr/>
        <w:t>曂쉺㓂䴪</w:t>
      </w:r>
      <w:r>
        <w:rPr/>
        <w:t>꤭</w:t>
      </w:r>
      <w:r>
        <w:rPr/>
        <w:t>坄灚扦䒿町⽣毂枮쉾㒱ꎵ偋礤ぁ擂ㆿ땄佋奥㨳㕄䍚䍳⽣甶쉴ꥸ洮煟㤸乙</w:t>
      </w:r>
      <w:r>
        <w:rPr/>
        <w:t>ꤷ</w:t>
      </w:r>
      <w:r>
        <w:rPr/>
        <w:t>楌頱⦩⨶漯ꅅ䏍쉺⼻晤㌪㌲啃숲䠱顰╱档칶</w:t>
      </w:r>
      <w:r>
        <w:rPr/>
        <w:t>⣂</w:t>
      </w:r>
      <w:r>
        <w:rPr/>
        <w:t>榬䤬䈸旂濂쉦輱捶</w:t>
      </w:r>
      <w:r>
        <w:rPr/>
        <w:t>ⱃ</w:t>
      </w:r>
      <w:r>
        <w:rPr/>
        <w:t>偪</w:t>
      </w:r>
      <w:r>
        <w:rPr/>
        <w:t>⡩</w:t>
      </w:r>
      <w:r>
        <w:rPr/>
        <w:t>䟂䝙쉘窿숵睓檿썕넨琶繴煦㔶䔩獲쵡쉮⧂㙀庘僂轂⹬㍭뮱숺搣</w:t>
      </w:r>
      <w:r>
        <w:rPr/>
        <w:t>⡦</w:t>
      </w:r>
      <w:r>
        <w:rPr/>
        <w:t>갳幙㮘灳熣㕴刪呓⥵秂匷䙆呵浮堺斬싍㉶桔㦣壂㜮瓎绂⩂⤻꥞她旍䩌䕶慧㡳䦥ꅊ㧂䶩Ⓜ祕彉⥤⭥娤䎣捣晑䄫☵摧䨸煉㔩塴堫䭚䏎浒ち</w:t>
      </w:r>
      <w:r>
        <w:rPr/>
        <w:t>ꥏ</w:t>
      </w:r>
      <w:r>
        <w:rPr/>
        <w:t>쉒晎呀剁⨲뽴䳂㣂䄻疘㍈扅</w:t>
      </w:r>
      <w:r>
        <w:rPr/>
        <w:t>ⵈ</w:t>
      </w:r>
      <w:r>
        <w:rPr/>
        <w:t>녊桍榩惂竂礫䖱繵栬㉡ㅪ㠫洭ㅬ⩗瑗</w:t>
      </w:r>
      <w:r>
        <w:rPr/>
        <w:t>ꦮ</w:t>
      </w:r>
      <w:r>
        <w:rPr/>
        <w:t>ば☲着穡䧂㡷</w:t>
      </w:r>
      <w:r>
        <w:rPr/>
        <w:t>ꗂ</w:t>
      </w:r>
      <w:r>
        <w:rPr/>
        <w:t>㋂乪䐫숣磂㧂</w:t>
      </w:r>
      <w:r>
        <w:rPr/>
        <w:t>ꗂ</w:t>
      </w:r>
      <w:r>
        <w:rPr/>
        <w:t>硙쉚末쉘䙢怵䱶㭀玏넮㡕敁凂歄卒辥哂橶䧂槂䄩쉓兺⮵땏</w:t>
      </w:r>
      <w:r>
        <w:rPr/>
        <w:t>⠫</w:t>
      </w:r>
      <w:r>
        <w:rPr/>
        <w:t>刴勎ギ䵐⪮䮿偳</w:t>
      </w:r>
      <w:r>
        <w:rPr/>
        <w:t>⡍</w:t>
      </w:r>
      <w:r>
        <w:rPr/>
        <w:t>瑎䥡쉕帺ꍅ㩖䔬䅡⛂彈꥕⯍䤳橫뮬嘽슱㝘㑣摰戽숷</w:t>
      </w:r>
      <w:r>
        <w:rPr/>
        <w:t>ꦩ</w:t>
      </w:r>
      <w:r>
        <w:rPr/>
        <w:t>걓㈳䁺䵯䁚皏淃愻싂玘溘⭡撬䭕䡐㕮⎿嚵쉪弳䕕쉺敡㨮癩쏍녀癰砻瑋㝮⩍剷㝞⎣癨夳숣廃㴮恃⺘䊩倷녞焵杔妣怷ꅟ儫浗歂湤䆬ꇃ숽摓㝐漻⧂긪䩏㑕楞⍬㡡⩊晵炩煘슮珂礦绂㍴匊癶⩏啒ꎩ晅㍾䕧㵐櫂吨</w:t>
      </w:r>
      <w:r>
        <w:rPr/>
        <w:t>⡎</w:t>
      </w:r>
      <w:r>
        <w:rPr/>
        <w:t>䡎䑎썋땡㖿伸䳃ꏂ⻂곂䁈咏쉫旂⾥⚘䊥</w:t>
      </w:r>
      <w:r>
        <w:rPr/>
        <w:t>ꥊ</w:t>
      </w:r>
      <w:r>
        <w:rPr/>
        <w:t>湎䉫문灔牺깥쉑挲灗挩뗂㉹쉸㭪⬱</w:t>
      </w:r>
      <w:r>
        <w:rPr/>
        <w:t>⡨</w:t>
      </w:r>
      <w:r>
        <w:rPr/>
        <w:t>뮱뽊슱숭場ꄵ껂䦥绎刣뭗唨睸坶</w:t>
      </w:r>
      <w:r>
        <w:rPr/>
        <w:t>ⲻ</w:t>
      </w:r>
      <w:r>
        <w:rPr/>
        <w:t>窩呱䂬催亿㍙䝢兔湄쉓숫碵灎㴳䱸㞥憩接㒩獙깔⤪쵴쉦㥚泂㩷圫梵쉾挤䩭䎻祢㬦㉱</w:t>
      </w:r>
      <w:r>
        <w:rPr/>
        <w:t>ꥆ⵶</w:t>
      </w:r>
      <w:r>
        <w:rPr/>
        <w:t>뇂䷂싎㝮</w:t>
      </w:r>
      <w:r>
        <w:rPr/>
        <w:t>ꤣ</w:t>
      </w:r>
      <w:r>
        <w:rPr/>
        <w:t>䕞⤺癊庩哂쉵</w:t>
      </w:r>
      <w:r>
        <w:rPr/>
        <w:t>ꖣ⨪</w:t>
      </w:r>
      <w:r>
        <w:rPr/>
        <w:t>硬顆呥玘䙊♬쉣䯍幪⩕ꄽ傘決㵄㩇灹浑琱</w:t>
      </w:r>
      <w:r>
        <w:rPr/>
        <w:t>ꤰ</w:t>
      </w:r>
      <w:r>
        <w:rPr/>
        <w:t>㙔倷뭴녭啁⌳䭅仂盂䝐䭩䤽䉒獍숱숺獶繑倱◂呭ꄯ䱈憩敋灢㥹╴뼭䱤䄹쉕喬撿殏쉡儵縪ヂ땏넷뭞䈱</w:t>
      </w:r>
      <w:r>
        <w:rPr/>
        <w:t>ꕯ</w:t>
      </w:r>
      <w:r>
        <w:rPr/>
        <w:t>䋂</w:t>
      </w:r>
      <w:r>
        <w:rPr/>
        <w:t>ⵣ</w:t>
      </w:r>
      <w:r>
        <w:rPr/>
        <w:t>ヂ⛎쉨♕稣㙥싂卶橀䓍</w:t>
      </w:r>
      <w:r>
        <w:rPr/>
        <w:t>ⳍ</w:t>
      </w:r>
      <w:r>
        <w:rPr/>
        <w:t>畁頻</w:t>
      </w:r>
      <w:r>
        <w:rPr/>
        <w:t>ꖡ</w:t>
      </w:r>
      <w:r>
        <w:rPr/>
        <w:t>숶砦㓂恵溘㈰輷內旂噞⩅겡縺怩╬乫㬹쉔⑎敳㑗칎⽠ꅡ㡵쉥쉱欳⌱恀㏂슡뽔</w:t>
      </w:r>
      <w:r>
        <w:rPr/>
        <w:t>ꕅ</w:t>
      </w:r>
      <w:r>
        <w:rPr/>
        <w:t>싂⬽㇂優呙櫂땰䣍⏂▥㡒뭩딩칤믂妘〸䀷牎쉇</w:t>
      </w:r>
      <w:r>
        <w:rPr/>
        <w:t>ꥍ</w:t>
      </w:r>
      <w:r>
        <w:rPr/>
        <w:t>坮圽떩㕒女䣂⩰㩡弸瑂轇特䖥쌶汚呒洪呈䙞夥杓獩⯂깟Ⓨ</w:t>
      </w:r>
      <w:r>
        <w:rPr/>
        <w:t>ꤲ</w:t>
      </w:r>
      <w:r>
        <w:rPr/>
        <w:t>潾싍晦뇍㩃뼥沣彬⸺쉹仂绂╭恢㩾塚䜹干숷䏂㉮娮♈䦣輤⥔椤㵬浞䡉坠⭏倹숷颮쎏⌰썲楑矎쉸轈恨徵㡑겏炩⭭쉞轅卺㪏啄堪捚穐䵈ㄱ싃厩</w:t>
      </w:r>
      <w:r>
        <w:rPr/>
        <w:t>ꕠ</w:t>
      </w:r>
      <w:r>
        <w:rPr/>
        <w:t>긦嘲㪿乇쉕砮䕔녴炵愵畸墱뾘䠰煟㵮但䀴</w:t>
      </w:r>
      <w:r>
        <w:rPr/>
        <w:t>ⵄ</w:t>
      </w:r>
      <w:r>
        <w:rPr/>
        <w:t>睫卆㤬繚睊㞩</w:t>
      </w:r>
      <w:r>
        <w:rPr/>
        <w:t>ꤷ</w:t>
      </w:r>
      <w:r>
        <w:rPr/>
        <w:t>恲儫〻ば㎩䭐䅎䨸ꥸ㎬瞏</w:t>
      </w:r>
      <w:r>
        <w:rPr/>
        <w:t>⠥</w:t>
      </w:r>
      <w:r>
        <w:rPr/>
        <w:t>䫂桄슿쉲偶牵凂商䝳쉆뗂</w:t>
      </w:r>
      <w:r>
        <w:rPr/>
        <w:t>ⱪ</w:t>
      </w:r>
      <w:r>
        <w:rPr/>
        <w:t>ⵯ</w:t>
      </w:r>
      <w:r>
        <w:rPr/>
        <w:t>㍭습䍸㩋䚥ꇂ形◂⤯䃂쉎♖辻偖旃堪嗂䁨</w:t>
      </w:r>
      <w:r>
        <w:rPr/>
        <w:t>ꥐ</w:t>
      </w:r>
      <w:r>
        <w:rPr/>
        <w:t>灲橞㩭渶湒埂╬㕀▻泂伨䠳浔浦䡬㴸쵑슿㇎䅟商㔦垮䭟ㅋ쉌㊏♷</w:t>
      </w:r>
      <w:r>
        <w:rPr/>
        <w:t>ꤸ</w:t>
      </w:r>
      <w:r>
        <w:rPr/>
        <w:t>劥䨶䉅</w:t>
      </w:r>
      <w:r>
        <w:rPr/>
        <w:t>ⴴ</w:t>
      </w:r>
      <w:r>
        <w:rPr/>
        <w:t>㩹⭓睡</w:t>
      </w:r>
      <w:r>
        <w:rPr/>
        <w:t>꤬</w:t>
      </w:r>
      <w:r>
        <w:rPr/>
        <w:t>㥳顇桷䚱淂</w:t>
      </w:r>
      <w:r>
        <w:rPr/>
        <w:t>ⵖ</w:t>
      </w:r>
      <w:r>
        <w:rPr/>
        <w:t>㵳䉟䵸犬┵䠸噆㒘䨬㘸洩숽帩쉗啄슘恴迂ꎏ睅氵奋</w:t>
      </w:r>
      <w:r>
        <w:rPr/>
        <w:t>⡯</w:t>
      </w:r>
      <w:r>
        <w:rPr/>
        <w:t>朶놬䍦儭卵䩐扊啾檿㝙숰潺껂彨숸쉟</w:t>
      </w:r>
      <w:r>
        <w:rPr/>
        <w:t>ꖏ</w:t>
      </w:r>
      <w:r>
        <w:rPr/>
        <w:t>쉃縥㐨⧂쉴갭슮昱泂嘦</w:t>
      </w:r>
      <w:r>
        <w:rPr/>
        <w:t>ꗂ</w:t>
      </w:r>
      <w:r>
        <w:rPr/>
        <w:t>갻璘煎曍䨳䠵뭬䉴睇숱䳂干䬩䋍䅣夊卥뽀썧䉫迂슥츯㍁䱳쉒捄枵急䤰㤪猱唰濂佑ꌫ⎱╬䕔坩䑸吤恋⍘</w:t>
      </w:r>
      <w:r>
        <w:rPr/>
        <w:t>꤯ꕶ</w:t>
      </w:r>
      <w:r>
        <w:rPr/>
        <w:t>ぢ⤩㥾䢥䰪顴婑䉷卤津湄숶廂㈬숷쌴椬塃쉭琪⫂ꅉ癞딤싂쉘쉇쉌捫序ꥸ컂剪ꥺ츫乐숦⚿癕䬩晊쉟칬</w:t>
      </w:r>
      <w:r>
        <w:rPr/>
        <w:t>ꤦ</w:t>
      </w:r>
      <w:r>
        <w:rPr/>
        <w:t>㵢䅞䅹獄䤸㕵춡ꅹ⛂문漨䱢䥀坒煯电敊塳儯뽂▩㡁ꍸ䩀쵀䜥牂幱㭗穂☦恬儤洪倯</w:t>
      </w:r>
      <w:r>
        <w:rPr/>
        <w:t>ꥅ</w:t>
      </w:r>
      <w:r>
        <w:rPr/>
        <w:t>네뽑숵䙸是㞡丶杆圫쉖⯂楺撣㥷積ꄲ祎쉴彲쉐♲慁否㝕繬䑲梱</w:t>
      </w:r>
      <w:r>
        <w:rPr/>
        <w:t>ⱡ</w:t>
      </w:r>
      <w:r>
        <w:rPr/>
        <w:t>顢뽮⍺⩳娨㶥칃쉚⩣䙞습㠺煥汰䤸偠</w:t>
      </w:r>
      <w:r>
        <w:rPr/>
        <w:t>ⲥ</w:t>
      </w:r>
      <w:r>
        <w:rPr/>
        <w:t>潯깟㩓쉥汃䁳奐曂㯂姂䑫①㨻걆䠣㟂梏氯曂呓灰䑘㌭䭭壂㛃繑ꎥ慅呩医纘쉓딫顣䍕䄳活佾㝏捇⩪⎻</w:t>
      </w:r>
      <w:r>
        <w:rPr/>
        <w:t>ⱂ</w:t>
      </w:r>
      <w:r>
        <w:rPr/>
        <w:t>㵂</w:t>
      </w:r>
      <w:r>
        <w:rPr/>
        <w:t>꧂</w:t>
      </w:r>
      <w:r>
        <w:rPr/>
        <w:t>卅</w:t>
      </w:r>
      <w:r>
        <w:rPr/>
        <w:t>ⵞ</w:t>
      </w:r>
      <w:r>
        <w:rPr/>
        <w:t>涡싃⥇枡售㋂猳컂㡉ꥶ塈な</w:t>
      </w:r>
      <w:r>
        <w:rPr/>
        <w:t>ꤣ</w:t>
      </w:r>
      <w:r>
        <w:rPr/>
        <w:t>쉺喘癫㨽⩨쉣㈤剷䩪䘣䝇㩚녃㔥轞纡敦瓂䔷⌮</w:t>
      </w:r>
      <w:r>
        <w:rPr/>
        <w:t>⡸</w:t>
      </w:r>
      <w:r>
        <w:rPr/>
        <w:t>ㅧ䥙⹠녃敺㟎廂で氥㐲扺뽟顐湥牟刪轊쉌暵津猬㭗皻ㅓ匥쉓顤</w:t>
      </w:r>
      <w:r>
        <w:rPr/>
        <w:t>ꔺ</w:t>
      </w:r>
      <w:r>
        <w:rPr/>
        <w:t>橬桦뿃桪㔱啚盂奘⭣痃奬䔷⩞慷⑗愵捺㩁䝏뭴涩捒歚⭓剑焨迂倫楹⹸噌㑤⩂噦곎䩺顱獞浡㤴窬깣挷憮쵘䣍䉪㨳⨻</w:t>
      </w:r>
      <w:r>
        <w:rPr/>
        <w:t>ꤨ</w:t>
      </w:r>
      <w:r>
        <w:rPr/>
        <w:t>洰煒奩뭔</w:t>
      </w:r>
      <w:r>
        <w:rPr/>
        <w:t>⡃</w:t>
      </w:r>
      <w:r>
        <w:rPr/>
        <w:t>䇂䉶掏瞮穓㡓殩뽚깶档烂뼻夣橹땑쉚␣獉煞䁍쉩眬쉅敦瀶ㄦ깚煲쉴䥪祮繌㯂晴䱩슩쉓쉫毂䓂⨱嫎戤㑎싂⧂䙎쉍칄䕊</w:t>
      </w:r>
      <w:r>
        <w:rPr/>
        <w:t>⢵</w:t>
      </w:r>
      <w:r>
        <w:rPr/>
        <w:t>䍤坕幹</w:t>
      </w:r>
      <w:r>
        <w:rPr/>
        <w:t>⠪</w:t>
      </w:r>
      <w:r>
        <w:rPr/>
        <w:t>濂걯坥顳</w:t>
      </w:r>
      <w:r>
        <w:rPr/>
        <w:t>ⵁ⒏</w:t>
      </w:r>
      <w:r>
        <w:rPr/>
        <w:t>涘払</w:t>
      </w:r>
      <w:r>
        <w:rPr/>
        <w:t>⠨</w:t>
      </w:r>
      <w:r>
        <w:rPr/>
        <w:t>걥橔昵䮏쉚稩⥒㶩敊</w:t>
      </w:r>
      <w:r>
        <w:rPr/>
        <w:t>ꕮ</w:t>
      </w:r>
      <w:r>
        <w:rPr/>
        <w:t>呟뿂䀥䥒洽⪣쉋</w:t>
      </w:r>
      <w:r>
        <w:rPr/>
        <w:t>⡧</w:t>
      </w:r>
      <w:r>
        <w:rPr/>
        <w:t>㩲䲩ꍴ灏</w:t>
      </w:r>
      <w:r>
        <w:rPr/>
        <w:t>ⱕ</w:t>
      </w:r>
      <w:r>
        <w:rPr/>
        <w:t>惂樷䎿楅燂哂瘨樽䈴칖䥹夻䭆港</w:t>
      </w:r>
      <w:r>
        <w:rPr/>
        <w:t>ⷂ♆</w:t>
      </w:r>
      <w:r>
        <w:rPr/>
        <w:t>夬䖩䑙柂싂牐썚戤睂䙃抡㡏じ橦썐⥸⑹劻㝁㥬磂◃㕧놡슏숯깸ꎡ싂伥穆兺塱硱畔딵噫䏂㫂ㅗㆻ䑂䵇瑑摆㭱煲呒熱丯轷䪏뭳幘瑺轍싂䘳村䛍求淂⥌뭶稺珎塎梏㡳敖⑯ꇂ晢倸䩠顋⩐쉐掵쉏橲穢珂뾥䀲ꥲ</w:t>
      </w:r>
      <w:r>
        <w:rPr/>
        <w:t>ⵔ⍎</w:t>
      </w:r>
      <w:r>
        <w:rPr/>
        <w:t>촊┸⎮别彃廃呏䶱⫎杣硄ꏍ礭캩䝠顮瞣甽畒⩾슿䁣柂塸䀭纘䄤㙲쉏⸻㐽倶敆⽠䵘幓浱橨坠☣匵☹搵樺䑱頴塶㙚異颻嚩뼴⌮娲亮獦넩狂恢卓嘻㦻正儹</w:t>
      </w:r>
      <w:r>
        <w:rPr/>
        <w:t>ꦱ</w:t>
      </w:r>
      <w:r>
        <w:rPr/>
        <w:t>⽫顬䡱䉪⎣슮숪洣噮</w:t>
      </w:r>
      <w:r>
        <w:rPr/>
        <w:t>ꦘ</w:t>
      </w:r>
      <w:r>
        <w:rPr/>
        <w:t>灖偙䁎⑒ꥦ갭䬲乭䶩쉔䤽坩瑮偩</w:t>
      </w:r>
      <w:r>
        <w:rPr/>
        <w:t>ⷂ</w:t>
      </w:r>
      <w:r>
        <w:rPr/>
        <w:t>睫ꆡ녫攽凂琶恈啁橳쉔쉘幗佳뭖㥴␲颥楄幍䔩樵슡쉾枩氣</w:t>
      </w:r>
      <w:r>
        <w:rPr/>
        <w:t>ⵑ</w:t>
      </w:r>
      <w:r>
        <w:rPr/>
        <w:t>楆呇㴬䩗两炡䱹쉅楢伹汌呫䙶⭴夫垬㌶楥〭⥚뭋뇂㥊⌣㝑뗂쉢</w:t>
      </w:r>
      <w:r>
        <w:rPr/>
        <w:t>ꗃ</w:t>
      </w:r>
      <w:r>
        <w:rPr/>
        <w:t>Ɽ</w:t>
      </w:r>
      <w:r>
        <w:rPr/>
        <w:t>牢㍙⪱䋂婇䱀煩㡗曂䈦甪☳┥䭌싂睷忍颵䙪썸숵繃椵싂칙磎㑶痂䅪ꍔ〵䛂걬捶⩗䠣</w:t>
      </w:r>
      <w:r>
        <w:rPr/>
        <w:t>ⱅ</w:t>
      </w:r>
      <w:r>
        <w:rPr/>
        <w:t>쉀奭䔪がꆡ</w:t>
      </w:r>
      <w:r>
        <w:rPr/>
        <w:t>ꥒ</w:t>
      </w:r>
      <w:r>
        <w:rPr/>
        <w:t>柂╊</w:t>
      </w:r>
      <w:r>
        <w:rPr/>
        <w:t>ꔽⵟ</w:t>
      </w:r>
      <w:r>
        <w:rPr/>
        <w:t>䨯䋂牕␪墩䕓掬礪䜫숥㭅쉒䡲숦㙔㝇싂燂倴癘숲숮䯃싂慷㡄獟㡂쉸⑏楙ꅫ弣整습沬</w:t>
      </w:r>
      <w:r>
        <w:rPr/>
        <w:t>ⵦ</w:t>
      </w:r>
      <w:r>
        <w:rPr/>
        <w:t>싂쉩䘷㋎嘱깮년坃쉈䭓땨╗挷瀤숮祘縫婲擂䡚㬽硨ꍊ䱴䪱⪿뼽湒煑昸칾捭┽슿汥쉋き幫⩞祖ꏂ㘥䝴湎婑旂ꄭ繫哂潵숣싍冘刽슱Ⓧ⪬捇⩂灚⧂硌搸奡쌳</w:t>
      </w:r>
      <w:r>
        <w:rPr/>
        <w:t>ꕦ</w:t>
      </w:r>
      <w:r>
        <w:rPr/>
        <w:t>熣슥◂쉾兂䲩椭⩟ㆬ싂㬻㙾쉬助欭</w:t>
      </w:r>
      <w:r>
        <w:rPr/>
        <w:t>꧂ꕭ</w:t>
      </w:r>
      <w:r>
        <w:rPr/>
        <w:t>櫂嘦䑘坊</w:t>
      </w:r>
      <w:r>
        <w:rPr/>
        <w:t>ⴥ</w:t>
      </w:r>
      <w:r>
        <w:rPr/>
        <w:t>쉴놿</w:t>
      </w:r>
      <w:r>
        <w:rPr/>
        <w:t>ꕗ</w:t>
      </w:r>
      <w:r>
        <w:rPr/>
        <w:t>帤⹩䉟䱦光㕲뾬桪壍뽸汗䁚㙢㥹瑎惂䀣婘숪ꄯ쉺쵦䄭쉲쉠然晏⨹沱촨癌쉆怷⫎泎숤</w:t>
      </w:r>
      <w:r>
        <w:rPr/>
        <w:t>ꕈ</w:t>
      </w:r>
      <w:r>
        <w:rPr/>
        <w:t>䕌頩橅⧂䁂䵧唭㪣千쵀깏彌㔳买칁恐顒㉡㡟쉧味佞繲⏂湗牥搣</w:t>
      </w:r>
      <w:r>
        <w:rPr/>
        <w:t>ꖿ</w:t>
      </w:r>
      <w:r>
        <w:rPr/>
        <w:t>䒡瀤入㨻䝪땂槂㋂䝾彏ㄮ太쉷땺䬸⌱炏♒桅Ⓜ뿂쉾磎僂ꌳ㔻瑸⤻㜹䱥뽯〮⥐쉑擂慂滂㝂쉒琨桪숱</w:t>
      </w:r>
      <w:r>
        <w:rPr/>
        <w:t>ⵏ</w:t>
      </w:r>
      <w:r>
        <w:rPr/>
        <w:t>桙뼶矍挱</w:t>
      </w:r>
      <w:r>
        <w:rPr/>
        <w:t>ꖵ</w:t>
      </w:r>
      <w:r>
        <w:rPr/>
        <w:t>疡ㅠ䵟坭坱䥺䙍♒䑩슱㬨振㥇</w:t>
      </w:r>
      <w:r>
        <w:rPr/>
        <w:t>ⵂ</w:t>
      </w:r>
      <w:r>
        <w:rPr/>
        <w:t>捹숪晑桔禩쵓</w:t>
      </w:r>
      <w:r>
        <w:rPr/>
        <w:t>ꗂ</w:t>
      </w:r>
      <w:r>
        <w:rPr/>
        <w:t>頦쉉刭䑪灾믂䔭녖㉬㴹쉳䤮⵲弱⬴䅉员䑣䶘曂䂬汆䈴䔫参煪匭쉚盂숸唥츪ꏂ囃轶歍参╯숦疱硋搤畸祘幎未囂䕹㟂깖㎵灣䄨갲쉓嗂竂⹉㈊ㄸ䡐穪썇</w:t>
      </w:r>
      <w:r>
        <w:rPr/>
        <w:t>⡇</w:t>
      </w:r>
      <w:r>
        <w:rPr/>
        <w:t>㐲擂昺呇䫂䨣䱭迂䞣쉗爬啹嘭</w:t>
      </w:r>
      <w:r>
        <w:rPr/>
        <w:t>ⱗ</w:t>
      </w:r>
      <w:r>
        <w:rPr/>
        <w:t>숮毂禩潱婀⫂䭁⍘畁⥚䅁歷䥭䨰슥㝗晍쉘瓂彘쉴穁凂桞澡갫</w:t>
      </w:r>
      <w:r>
        <w:rPr/>
        <w:t>ꥌ</w:t>
      </w:r>
      <w:r>
        <w:rPr/>
        <w:t>挬燂匸妥슻朦⍯凂爲㥗㪿俎燂䡲䈤乏㡬頹</w:t>
      </w:r>
      <w:r>
        <w:rPr/>
        <w:t>ⵙ</w:t>
      </w:r>
      <w:r>
        <w:rPr/>
        <w:t>싂쉴숶兔䭓凂⭋刵頲䯂淍놏䅪榬䥲癟䱬幖廂䭥ꄬ飂䅀扎獭䰩潦懂</w:t>
      </w:r>
      <w:r>
        <w:rPr/>
        <w:t>⡣</w:t>
      </w:r>
      <w:r>
        <w:rPr/>
        <w:t>砽㶬ꅎ呍뭘⼪䰹뽞儭쉆ㅋ䫂ず䈣圯㥍쉲湶☱䙑쉂</w:t>
      </w:r>
      <w:r>
        <w:rPr/>
        <w:t>ⲵ</w:t>
      </w:r>
      <w:r>
        <w:rPr/>
        <w:t>窩쉕숮⿂碮䦥╹걒</w:t>
      </w:r>
      <w:r>
        <w:rPr/>
        <w:t>ⱡ</w:t>
      </w:r>
      <w:r>
        <w:rPr/>
        <w:t>婫杯㔱佸秂뽦쉘㫍쌱滎딭⌫싂쉤百呯做牪쉓㮏⩰桁䋎䐦瑤祢䮮慸ꇎ㩡坾兯瞬䩤㝀䳂䙴犡廂⵭妏弱㕟싂쉾㭞敐㡷墡痃甩㔨⽯슬父ꌴ싂⨻쉀碥쉪凂䳂憿䨨䝥䶩恤䵏䘺⑰兀斡쉭쵕갷땚痂㙎</w:t>
      </w:r>
      <w:r>
        <w:rPr/>
        <w:t>꧂</w:t>
      </w:r>
      <w:r>
        <w:rPr/>
        <w:t>䁷녩쉅〳痂儴쎻灯飂㕑暱斩䁺琤橘潄㴲穔䍯甭繐涵ꆮ숲쉧女楯䷂枿涩⩚畨常䪏噣㙃쉖扷⼨♷䩈癌땂㝆㙑煒凂獮⪵䐲种婟恱栨뾵뼱嘻</w:t>
      </w:r>
      <w:r>
        <w:rPr/>
        <w:t>ⷂ</w:t>
      </w:r>
      <w:r>
        <w:rPr/>
        <w:t>㒣♯㥤濃乡畠뿂忂⿂㬴奮癖彉⌦숮洨쉴杘煶類嫂䉮妻奅㙸掣撡煫췂奸깟档㫂噋⹟</w:t>
      </w:r>
      <w:r>
        <w:rPr/>
        <w:t>Ⱔ</w:t>
      </w:r>
      <w:r>
        <w:rPr/>
        <w:t>㶵뭞ꥢ睈㥾颵㜪슱磂ꌪ㝬輷䰽娨숦副㡂凂㵙樮楙☮䕄䍚</w:t>
      </w:r>
      <w:r>
        <w:rPr/>
        <w:t>ꗂ</w:t>
      </w:r>
      <w:r>
        <w:rPr/>
        <w:t>䭭汇㪻瑴浑╂潞恌쉰쉮㒥愯ꎡ쉸䵄咩辡啍</w:t>
      </w:r>
      <w:r>
        <w:rPr/>
        <w:t>ⵥ</w:t>
      </w:r>
      <w:r>
        <w:rPr/>
        <w:t>愣㙳싂呖㧂숦쏂垘䫂吲勂싂晍浆</w:t>
      </w:r>
      <w:r>
        <w:rPr/>
        <w:t>꧂</w:t>
      </w:r>
      <w:r>
        <w:rPr/>
        <w:t>䥧杶㡓硶㞣␣슘╌嘳㵚㙄啭眪䍅剱攭ꄻ䨶㍅쉤䨵桭떬椳⭧䛍佚没姂㬪쉆⭰숱䩬䁣炻츪恶⩘顴㉊겏汰奡湔</w:t>
      </w:r>
      <w:r>
        <w:rPr/>
        <w:t>⠭</w:t>
      </w:r>
      <w:r>
        <w:rPr/>
        <w:t>컂淂㩚ㅃ䥧</w:t>
      </w:r>
      <w:r>
        <w:rPr/>
        <w:t>Ⳃ</w:t>
      </w:r>
      <w:r>
        <w:rPr/>
        <w:t>爪䍑勂儶♁</w:t>
      </w:r>
      <w:r>
        <w:rPr/>
        <w:t>ꕀ</w:t>
      </w:r>
      <w:r>
        <w:rPr/>
        <w:t>瀮㴨栶硳</w:t>
      </w:r>
      <w:r>
        <w:rPr/>
        <w:t>ⶡ⩡</w:t>
      </w:r>
      <w:r>
        <w:rPr/>
        <w:t>砣䪡泂兒ㄸ㔯쌹딮╴轮灳浨꺿ꍯ㏂⾘礲顒䡒车쉯畁剡䅐쉌敬</w:t>
      </w:r>
      <w:r>
        <w:rPr/>
        <w:t>ꕬ</w:t>
      </w:r>
      <w:r>
        <w:rPr/>
        <w:t>쉳畔椫㧂灐⍕牨呑嘮㝅摚㥎쉸洩牄疘奠暘摠䷂捏嗍쉯祚楒㏂煅</w:t>
      </w:r>
      <w:r>
        <w:rPr/>
        <w:t>⡆</w:t>
      </w:r>
      <w:r>
        <w:rPr/>
        <w:t>쉊⒏告쉱㈫䡣硤堲㯂煞⸶䥞伲乐⤪㑍䴭쉏囂ꥸ毂숯吱獙歄捃水䬰彅但癙⍹爱</w:t>
      </w:r>
      <w:r>
        <w:rPr/>
        <w:t>ꤶ</w:t>
      </w:r>
      <w:r>
        <w:rPr/>
        <w:t>䤊戥⭯䷂췂ㅄ녢⥲ㆿ䉤楄剐嗍䞿汒櫂倪⭭䕏甹㫂瑢⎡뗂促</w:t>
      </w:r>
      <w:r>
        <w:rPr/>
        <w:t>ⴥ</w:t>
      </w:r>
      <w:r>
        <w:rPr/>
        <w:t>稷䘴留噎攭灳쵔湴⿂㡢㭐</w:t>
      </w:r>
      <w:r>
        <w:rPr/>
        <w:t>ⵆ</w:t>
      </w:r>
      <w:r>
        <w:rPr/>
        <w:t>Ɑ</w:t>
      </w:r>
      <w:r>
        <w:rPr/>
        <w:t>吪煕⽶偦獚瑀癭呉䋂⩉セ瀷珍優ぬ幐䝖杬</w:t>
      </w:r>
      <w:r>
        <w:rPr/>
        <w:t>ⱴ꥙</w:t>
      </w:r>
      <w:r>
        <w:rPr/>
        <w:t>쉖〤</w:t>
      </w:r>
      <w:r>
        <w:rPr/>
        <w:t>ꕮ</w:t>
      </w:r>
      <w:r>
        <w:rPr/>
        <w:t>㇂煺僂⸮墣㖏䤪충䡕焬㊮沱栴晾瘮䏍婉䉙</w:t>
      </w:r>
      <w:r>
        <w:rPr/>
        <w:t>꤫</w:t>
      </w:r>
      <w:r>
        <w:rPr/>
        <w:t>畊㮩卓䡓ꆏ䑫䏎䥢③</w:t>
      </w:r>
      <w:r>
        <w:rPr/>
        <w:t>⡐</w:t>
      </w:r>
      <w:r>
        <w:rPr/>
        <w:t>繋吶繭숱䚿</w:t>
      </w:r>
      <w:r>
        <w:rPr/>
        <w:t>꧂</w:t>
      </w:r>
      <w:r>
        <w:rPr/>
        <w:t>슥⤴쉕김瑨㠪⭴坞</w:t>
      </w:r>
      <w:r>
        <w:rPr/>
        <w:t>⡑</w:t>
      </w:r>
      <w:r>
        <w:rPr/>
        <w:t>㑭싂轓扔㝅</w:t>
      </w:r>
      <w:r>
        <w:rPr/>
        <w:t>ꔹ</w:t>
      </w:r>
      <w:r>
        <w:rPr/>
        <w:t>㠥颻柂湱拂ꍎ⩊橓總御埂曂숤頯払㠵坵㬮歶杙怨㝓㑧ꥲ䁖氤䌰熣촹坾卑숮殻晱숷㝤匽枘壂幋숸䷂牉庿涿圪쉬♺ꅃ睂䅃ㅸ㗂쉴⵭</w:t>
      </w:r>
      <w:r>
        <w:rPr/>
        <w:t>ⶬ</w:t>
      </w:r>
      <w:r>
        <w:rPr/>
        <w:t>楦娬촦报숣抻牊倭⩺땙㓂䁘䞡쉾뽕䕤䝆⥾刳颮⩎슣摋婤</w:t>
      </w:r>
      <w:r>
        <w:rPr/>
        <w:t>⢱</w:t>
      </w:r>
      <w:r>
        <w:rPr/>
        <w:t>숩ꇂ䴪烎䅰㨳㙐⽉⨷攪╔쉰⍘쉅帤繈䱐䤽䅃恳㝒神恟ꍎ輥춵轊椣㙪</w:t>
      </w:r>
      <w:r>
        <w:rPr/>
        <w:t>ꤴ</w:t>
      </w:r>
      <w:r>
        <w:rPr/>
        <w:t>㍸桁轓㴬쉆轃ㄤ擂瀣♗昲ヂ쉯숣쉒췎皱坷眪呱昤灠</w:t>
      </w:r>
      <w:r>
        <w:rPr/>
        <w:t>ⱥ</w:t>
      </w:r>
      <w:r>
        <w:rPr/>
        <w:t>⽢扤䊵⍂兲⩲䁄潖숪⚡⽄곂噇呅〪傻䐴穃쉾䧎㶩炩勂⩪╘㧂熡㮩摍暥橐丣싂幸ꍾ暿揂딹䐪ꆘ묯</w:t>
      </w:r>
      <w:r>
        <w:rPr/>
        <w:t>ꤨ</w:t>
      </w:r>
      <w:r>
        <w:rPr/>
        <w:t>稨瑠쉌敩⹦쉴畢ꍓ疏槂⒬昪칠壂쉵啩繩涣쉇来</w:t>
      </w:r>
      <w:r>
        <w:rPr/>
        <w:t>Ⱖ</w:t>
      </w:r>
      <w:r>
        <w:rPr/>
        <w:t>䕧숣棂汈㏂楖噍</w:t>
      </w:r>
      <w:r>
        <w:rPr/>
        <w:t>ꥎ</w:t>
      </w:r>
      <w:r>
        <w:rPr/>
        <w:t>뼮숱嘽坔䥑呥ꍉ녕</w:t>
      </w:r>
      <w:r>
        <w:rPr/>
        <w:t>⡫⫎</w:t>
      </w:r>
      <w:r>
        <w:rPr/>
        <w:t>갩䜴㡀⩆쉯慯勃쉏浚䵲攫㩀䉸䬰긻⽷䀣䙞䥕榘弰⪻⸱⛂⼫澥塍汄楶뾱쉘吪啳䮮䵭父橅䥙桰睌玬⨣⩖穱뭾慪쉉㓂䨪슮攤摒걶愹嗂殏揂㗂嚻䞡婗㷂ꄷ녺彤⼱뽤Ⓙ瘱⭎轨破敇䁄楬숵㣂䲩樽ꌨ橚녣塨穣⑨⏂丷곂♕㩇癡칆</w:t>
      </w:r>
      <w:r>
        <w:rPr/>
        <w:t>Ⳃ</w:t>
      </w:r>
      <w:r>
        <w:rPr/>
        <w:t>撱穠瀬打圥昶㫂</w:t>
      </w:r>
      <w:r>
        <w:rPr/>
        <w:t>⠮</w:t>
      </w:r>
      <w:r>
        <w:rPr/>
        <w:t>顪慕노扷狂䍢盂彦녩塡딷啔⩱䃂㤬ꥪ盂㑎⨶숺景す㮏剨浙瑧䴰⩵椳땔쉀乭䝑쉃칎꥾櫂繂㵮䟂㑰礪盂併䭪䦘共ꍦ晪⩏쉀桸⦡硳⩠녑⭆偄半晳僂恕쉄槂皩⽲⍾䅋쌪敐䑱橒슿洱䜯縯☽䅚䠶⨪瘭☨</w:t>
      </w:r>
      <w:r>
        <w:rPr/>
        <w:t>ꥐ</w:t>
      </w:r>
      <w:r>
        <w:rPr/>
        <w:t>싂⼊슬噏礯쉠㨵녬칪⵴辮ꅎ啊䅬牔䍣横넥䆻穩䍯彮呸痂숱숯땗츻싂塸㍩츷敆䵷矂ꇂ㑹囂悘浅䶘</w:t>
      </w:r>
      <w:r>
        <w:rPr/>
        <w:t>ⶱ</w:t>
      </w:r>
      <w:r>
        <w:rPr/>
        <w:t>氻㡆癌쉙杕歭뼻쵘㛂扖湳磎洭䑉깯㭱畕⭆</w:t>
      </w:r>
      <w:r>
        <w:rPr/>
        <w:t>Ⳏ</w:t>
      </w:r>
      <w:r>
        <w:rPr/>
        <w:t>촵䱲싂㭹䁰爽㩄娶╍撩疥晔숪ど䐹䈪氹照搮㍉忂幮種곂㡍廃⩤╮┷檿䙕氩摍⾡朴摍怦繍</w:t>
      </w:r>
      <w:r>
        <w:rPr/>
        <w:t>ꔭ</w:t>
      </w:r>
      <w:r>
        <w:rPr/>
        <w:t>䡟挱</w:t>
      </w:r>
      <w:r>
        <w:rPr/>
        <w:t>ⵏ</w:t>
      </w:r>
      <w:r>
        <w:rPr/>
        <w:t>畇ㅮ⤽晪迃珂䡶汶塚漤치⻂䵬숵㟂磂☹戦顯⨬瑀嘵债坉ガ䘵繓佚曎촮頪㶱䬯⥔㙠硗썀⥩㩠厏歊潨슏</w:t>
      </w:r>
      <w:r>
        <w:rPr/>
        <w:t>⢻</w:t>
      </w:r>
      <w:r>
        <w:rPr/>
        <w:t>䩞쉇긪싂⿂呯쉖咩涡</w:t>
      </w:r>
      <w:r>
        <w:rPr/>
        <w:t>ⰵ</w:t>
      </w:r>
      <w:r>
        <w:rPr/>
        <w:t>樭轈㌭湱ꏂ㗂灱怰㤰撩쉄戽썱噹爵栬㯍妩䡣捵眮汋뭬쉹捨䆥⑖⫎咣쉦䟂伶쉪迂걺㑥硦␶哂㑤㨭煘畭协⩓婐浚䤭ㅅ朦걺㔩㥆允㊘湢⽳썖캩潑㠷㙍㙹帥싂㨶甯⌤娪䕈⌻ㅠ㩳抩檱吸䙢싂䀲숬枘딪䍾稫떣妣䙤恔놩斱䨶䩺ꥴ쉧䩨䅕슿欳癠㑊㙞䠽輬滂㥁⩟䱰瀶Ⓝ䌪㨷〪䙊숻쵘捣䀫㉙㦡究㇎녴</w:t>
      </w:r>
      <w:r>
        <w:rPr/>
        <w:t>⢣</w:t>
      </w:r>
      <w:r>
        <w:rPr/>
        <w:t>䙾サ⩘䌴⍺婇㥱䛂砺䅈⧂䌰歬⏂싍彘㚿㋂䢩츱䎏츥竂穩칑穌桋潭㏂㨺습䉉幁</w:t>
      </w:r>
      <w:r>
        <w:rPr/>
        <w:t>Ⱶ</w:t>
      </w:r>
      <w:r>
        <w:rPr/>
        <w:t>ꅞ쉷䝗ꇃ坓䡹䑷쉀쉅㛂</w:t>
      </w:r>
      <w:r>
        <w:rPr/>
        <w:t>꧂</w:t>
      </w:r>
      <w:r>
        <w:rPr/>
        <w:t>兾橒㝆灔㤩䉆썴䝍䇂뼥兠娬杸佣轕咱䌭悬绂亡丳☹溘娺ず佐䵚</w:t>
      </w:r>
      <w:r>
        <w:rPr/>
        <w:t>ꕌ</w:t>
      </w:r>
      <w:r>
        <w:rPr/>
        <w:t>摟㥲砭츱쉹䙵쌱轡㊏憏䑐幮⹱桶顓䜤窬㯂頫懍晆妻</w:t>
      </w:r>
      <w:r>
        <w:rPr/>
        <w:t>꧂</w:t>
      </w:r>
      <w:r>
        <w:rPr/>
        <w:t>꺡疩깖뇂䔪洽슬䶘掏䨣</w:t>
      </w:r>
      <w:r>
        <w:rPr/>
        <w:t>ⱔ</w:t>
      </w:r>
      <w:r>
        <w:rPr/>
        <w:t>䭳┩ꆏ䊡㭅柂佸䝁㴩椭慤칥싂䷂玬⪥獪睡㓍稬䍨䍚湰棂뭺䴩楮棍칏␱愲棂潨䁟땉⩎⛂䅏䁀慎싃㭄参쉭ꄳ扵氭义㷃숺绂䘱瀳쉘⑹䄯ꌲ⚥믂䍔㋂囂</w:t>
      </w:r>
      <w:r>
        <w:rPr/>
        <w:t>꧂</w:t>
      </w:r>
      <w:r>
        <w:rPr/>
        <w:t>澣㨹厘㚱悥숮䱁䙲䥹睉䜪㡢쉬榵⬷単桧倬慳㟂숣썁㍵䥞眰啂晔땪匰琯剐穓扦㒮亻깞⪏佞洴䅪核⿂㜥⾩碱歫䱦뿎乇싂ぞ곂係쉨䈸</w:t>
      </w:r>
      <w:r>
        <w:rPr/>
        <w:t>ⰻ</w:t>
      </w:r>
      <w:r>
        <w:rPr/>
        <w:t>潭硳䑑묮垻洱⨫쌊䱅䕞</w:t>
      </w:r>
      <w:r>
        <w:rPr/>
        <w:t>ꤨ</w:t>
      </w:r>
      <w:r>
        <w:rPr/>
        <w:t>頯쉃</w:t>
      </w:r>
      <w:r>
        <w:rPr/>
        <w:t>⡒</w:t>
      </w:r>
      <w:r>
        <w:rPr/>
        <w:t>磃楂䘭䓂ꍱ元湬싎牟先䑣</w:t>
      </w:r>
      <w:r>
        <w:rPr/>
        <w:t>⡎</w:t>
      </w:r>
      <w:r>
        <w:rPr/>
        <w:t>꺥䕃⫂쉍噩嘨汢〻싃⬶泂狂痂朷췂㘪画</w:t>
      </w:r>
      <w:r>
        <w:rPr/>
        <w:t>ⵀ</w:t>
      </w:r>
      <w:r>
        <w:rPr/>
        <w:t>䍂쉀㑫繖㢥爮⬥湎㩒䥹ㅩ卖湙뽈䷂歯쉚䠥</w:t>
      </w:r>
      <w:r>
        <w:rPr/>
        <w:t>Ⱘ</w:t>
      </w:r>
      <w:r>
        <w:rPr/>
        <w:t>䑰숲幆刳瑴쉖숻但㐸揂媏쉇顏仂싎쉇♃墿昽⽔䅧哎䵞勃⿍䦥牟顆╩堸䋎殩暘넽⌱㬽쉞種垿婒㝳噄匷辬殥㠲䭐뾏䍚뽆毂疵䅕땗䬥까㛂䌯䭶䀪</w:t>
      </w:r>
      <w:r>
        <w:rPr/>
        <w:t>ꥌ</w:t>
      </w:r>
      <w:r>
        <w:rPr/>
        <w:t>戥쉑⨤긲걇䯂◂䲿牤绂䂏쉰䡚秂㩾ꥯ♬繖䝅䔳쉸</w:t>
      </w:r>
      <w:r>
        <w:rPr/>
        <w:t>ꦩ</w:t>
      </w:r>
      <w:r>
        <w:rPr/>
        <w:t>痍쏂晒쉶䉏䈵⤺內慦〻坟織奟싃刽숳곂⹷垘縦呫䰲⾮갤㭨⵾ꥸꌳ䡞硖瑷쉟瑦㙦숸㉵攤掮找癸疩䑞橡櫂쵐⨥弯妩㘰櫂쉦뇂뽗갱权漹癭㚣掩㥂問ꥶ</w:t>
      </w:r>
      <w:r>
        <w:rPr/>
        <w:t>ꕊ</w:t>
      </w:r>
      <w:r>
        <w:rPr/>
        <w:t>潓慎딲</w:t>
      </w:r>
      <w:r>
        <w:rPr/>
        <w:t>ꦩ</w:t>
      </w:r>
      <w:r>
        <w:rPr/>
        <w:t>㙷䠤楕</w:t>
      </w:r>
      <w:r>
        <w:rPr/>
        <w:t>ꕲ</w:t>
      </w:r>
      <w:r>
        <w:rPr/>
        <w:t>㥕썂啱쵧㩌㉠漱繁⩮兵页彥⨭쉏歃</w:t>
      </w:r>
      <w:r>
        <w:rPr/>
        <w:t>ꤪ</w:t>
      </w:r>
      <w:r>
        <w:rPr/>
        <w:t>撻疏쉊䁬牤싂♖䝲䕟ㅆ쉤弬㨹꤮숶濂婇㵠츸憬䵄ㅣ幗䱲䙳㵇╌칟煍䘮ꅊ쉃</w:t>
      </w:r>
      <w:r>
        <w:rPr/>
        <w:t>ꤥ</w:t>
      </w:r>
      <w:r>
        <w:rPr/>
        <w:t>뭣瀭穂煃슘숲摯厮숽歗刯</w:t>
      </w:r>
      <w:r>
        <w:rPr/>
        <w:t>ⱞ⭓</w:t>
      </w:r>
      <w:r>
        <w:rPr/>
        <w:t>匸乷轳熻婘洨쉙噬煅칄㚣쉰慙摵塬㞻⼭싃쉏㜩쉷涬츹榣숣浆쎬⒩彞婂뭇暮夹扴扰</w:t>
      </w:r>
      <w:r>
        <w:rPr/>
        <w:t>ꦵ</w:t>
      </w:r>
      <w:r>
        <w:rPr/>
        <w:t>獏汋䠲匫皻㝍壎惂⿂横汏奫╒䡚汫䐥ㄶ䍅削槂倣㡬╲癄攩⼵뽵埂䭨</w:t>
      </w:r>
      <w:r>
        <w:rPr/>
        <w:t>ꖣ</w:t>
      </w:r>
      <w:r>
        <w:rPr/>
        <w:t>じ唨뼳盂乨</w:t>
      </w:r>
      <w:r>
        <w:rPr/>
        <w:t>ⱒ</w:t>
      </w:r>
      <w:r>
        <w:rPr/>
        <w:t>願嘬㑨⭂숷⭣㬪뭋땥塱呮㬶숪슮䘳䘷婓췍稶唳㖘捺⽟䕎捠㘵㕡㍴쉟</w:t>
      </w:r>
      <w:r>
        <w:rPr/>
        <w:t>ⶱ</w:t>
      </w:r>
      <w:r>
        <w:rPr/>
        <w:t>슮츤땳넣䯂昽形䏂⍸䜺楁轾땤䥾䘹獬凂灹湓澣幗泂癗㙘⑄塏潆顎抡쉡뼤玵琲牾䉎뭷怭涥熱歞㐴亮</w:t>
      </w:r>
      <w:r>
        <w:rPr/>
        <w:t>ꤪ</w:t>
      </w:r>
      <w:r>
        <w:rPr/>
        <w:t>爽䡂卵浞긳⽂橱쵶䆘䙱睐牊숥歆椻</w:t>
      </w:r>
      <w:r>
        <w:rPr/>
        <w:t>꧂⤪</w:t>
      </w:r>
      <w:r>
        <w:rPr/>
        <w:t>繷쉕獞땬䝒떏䏂쌤츻溱</w:t>
      </w:r>
      <w:r>
        <w:rPr/>
        <w:t>⠺</w:t>
      </w:r>
      <w:r>
        <w:rPr/>
        <w:t>쉡▣</w:t>
      </w:r>
      <w:r>
        <w:rPr/>
        <w:t>Ⲙ</w:t>
      </w:r>
      <w:r>
        <w:rPr/>
        <w:t>䍦䉨硈싂㍳坋楳녰㛂䫂汣㩇䩶佒桯깑숶䭖䆘쉷겵⦬㭩梘慟棃毂쉒䜨绂瑌ち炡떏습녘乇</w:t>
      </w:r>
      <w:r>
        <w:rPr/>
        <w:t>ꥇ</w:t>
      </w:r>
      <w:r>
        <w:rPr/>
        <w:t>汮㥉䴶⬩숪슏奵顓㌮㫂쉘⦩䘯奙䱯㊡祏뭰吹䇂⼬⨰싂墵뭳슩ꄊギ츻⏂슻싂䁅㙐偄깴⑰䯂䠸뾩涡슩挥ꄨ噚쉈捡</w:t>
      </w:r>
      <w:r>
        <w:rPr/>
        <w:t>ꤺ</w:t>
      </w:r>
      <w:r>
        <w:rPr/>
        <w:t>䱋⫂卌꥚쉥</w:t>
      </w:r>
      <w:r>
        <w:rPr/>
        <w:t>ꗂ⵹</w:t>
      </w:r>
      <w:r>
        <w:rPr/>
        <w:t>䍚䔶갫奏䲿ꥪ皩塴晥焦</w:t>
      </w:r>
      <w:r>
        <w:rPr/>
        <w:t>ⴸ⹂</w:t>
      </w:r>
      <w:r>
        <w:rPr/>
        <w:t>䀮ꅤ㡄⼶┨슬츻썓슮䊘浈⍦네⚡㪏쉺塟纏뮡녵㵀劘⨶㉄污쎩♔䵳䕶쉨╾깈쉨氤숭㌵娫</w:t>
      </w:r>
      <w:r>
        <w:rPr/>
        <w:t>ꦬ</w:t>
      </w:r>
      <w:r>
        <w:rPr/>
        <w:t>쉞浫塊杮싎쉥啙⹔㎘侵⫎쉓恺</w:t>
      </w:r>
      <w:r>
        <w:rPr/>
        <w:t>⣂</w:t>
      </w:r>
      <w:r>
        <w:rPr/>
        <w:t>䠽瑾숹䜸曎㢣顸搮楬</w:t>
      </w:r>
      <w:r>
        <w:rPr/>
        <w:t>⡆</w:t>
      </w:r>
      <w:r>
        <w:rPr/>
        <w:t>딳夫当楘쉀쉒嘤奊</w:t>
      </w:r>
      <w:r>
        <w:rPr/>
        <w:t>ꗂ</w:t>
      </w:r>
      <w:r>
        <w:rPr/>
        <w:t>ꅓ瞩</w:t>
      </w:r>
      <w:r>
        <w:rPr/>
        <w:t>⠵</w:t>
      </w:r>
      <w:r>
        <w:rPr/>
        <w:t>喘彟呂扞⹫顚湭⽹朽㜶慡顸㕬⨮嘳圻搳偤頨燂癔圻⩆㪿䴷㔨城</w:t>
      </w:r>
      <w:r>
        <w:rPr/>
        <w:t>ⲥ⥁</w:t>
      </w:r>
      <w:r>
        <w:rPr/>
        <w:t>걶㈴曂䥇㜣쉱䁢⹥挥충䍙晵㣂䢥떡숳㝔⺱䰪㑎숬숸禬申</w:t>
      </w:r>
      <w:r>
        <w:rPr/>
        <w:t>ꕅ</w:t>
      </w:r>
      <w:r>
        <w:rPr/>
        <w:t>泂睫뽑稥曂ꏂ㡕顗ꍙ挩♩潟畞住㭚䆿僂⽹㵰歒⑘硹䦡깭摒㦱㏂堶瑬쉵煍惂夸꺏䝭쉈뼺丳塃䢵䕂⥨뽴特싂乷殣朵哂꥗ぇ低⽈</w:t>
      </w:r>
      <w:r>
        <w:rPr/>
        <w:t>ⷂ☪</w:t>
      </w:r>
      <w:r>
        <w:rPr/>
        <w:t>垮溻昰㖩㑞捒乩⍟桅烂穄哂㌶畭敮쉏깗樵晧眥顆ꎘ形⭴牲犩쎵湆穘礣琭♴嗂丩싂牴뭧奶㫂</w:t>
      </w:r>
      <w:r>
        <w:rPr/>
        <w:t>ꤹ</w:t>
      </w:r>
      <w:r>
        <w:rPr/>
        <w:t>쉩䍵潅爮憻睳䅟夭䵫桥剫恴⫂癠⌱昹☩幋䅍窥㈸帶슡쉣슏瞏傿</w:t>
      </w:r>
      <w:r>
        <w:rPr/>
        <w:t>⠴Ȿ</w:t>
      </w:r>
      <w:r>
        <w:rPr/>
        <w:t>檡䭩쉸娣听瑮煹ぞ扶佀㯎⭉婟盂東㨯숻䵕獅搶숥⾡</w:t>
      </w:r>
      <w:r>
        <w:rPr/>
        <w:t>ꕘ</w:t>
      </w:r>
      <w:r>
        <w:rPr/>
        <w:t>稽䝂䊡喱⥸䝦楊䋂䩦뽬犏癎췂䧍泂⵮癦⨣偐癌撘㝄咬䁡䭩땷㙇쉗夬䍪あ</w:t>
      </w:r>
      <w:r>
        <w:rPr/>
        <w:t>ꥌ</w:t>
      </w:r>
      <w:r>
        <w:rPr/>
        <w:t>硫䵏</w:t>
      </w:r>
      <w:r>
        <w:rPr/>
        <w:t>ꔰ</w:t>
      </w:r>
      <w:r>
        <w:rPr/>
        <w:t>頴㴺穯⦩欹帩㐥넦繄损灬뭚顃楳縨㍋猳䍚稨㝸싍恭䝶捧쉸疥八楶徏㙲姂쉎격땴</w:t>
      </w:r>
      <w:r>
        <w:rPr/>
        <w:t>Ⱨ</w:t>
      </w:r>
      <w:r>
        <w:rPr/>
        <w:t>頰琪顃灖樦獖畂숰⏂쵫䷂嘽ꆵ㭡쉇䡟䵲</w:t>
      </w:r>
      <w:r>
        <w:rPr/>
        <w:t>ꤵ</w:t>
      </w:r>
      <w:r>
        <w:rPr/>
        <w:t>㍠泍㜷灬ㄩ쉥㙐쎻䟍〹共咮╤깭协ㄱ④㵟슡斬庿쉢⿃汊剹䕵飃㍌㡶䥳㊩歰浅䁖䅣汆칈瓂뗂乇䕇珂䥾⩣쉄碬땤⩲嗂쉅㔰⌨①喻嫍</w:t>
      </w:r>
      <w:r>
        <w:rPr/>
        <w:t>ꕗ</w:t>
      </w:r>
      <w:r>
        <w:rPr/>
        <w:t>摌㴣祗싂䉂⮘堵繀摟ㅴ狂쉲㝧⽬䃂眶㥄扱睬ꏂ쵗獩쉬穗싍쉱煏楟䰸湎久㐵⑒䦩촹㔺䖘湩祳杷䟂䅌㩘乒䙏쉡獚䬶ㅍ▩춣浦夊个熩쉞깸玩䭇⭌恈싂걮昸</w:t>
      </w:r>
      <w:r>
        <w:rPr/>
        <w:t>⡮</w:t>
      </w:r>
      <w:r>
        <w:rPr/>
        <w:t>奂䙊쉌</w:t>
      </w:r>
      <w:r>
        <w:rPr/>
        <w:t>ⵯ</w:t>
      </w:r>
      <w:r>
        <w:rPr/>
        <w:t>䥅ꌵ殡䩑剤⤶䯂兩쵬㪻ꏂ湕ꌮ㤶⩤⮡䜸溘漪⿂딨</w:t>
      </w:r>
      <w:r>
        <w:rPr/>
        <w:t>ⵑ</w:t>
      </w:r>
      <w:r>
        <w:rPr/>
        <w:t>䞥</w:t>
      </w:r>
      <w:r>
        <w:rPr/>
        <w:t>꤭</w:t>
      </w:r>
      <w:r>
        <w:rPr/>
        <w:t>숸洭䌪</w:t>
      </w:r>
      <w:r>
        <w:rPr/>
        <w:t>꤭</w:t>
      </w:r>
      <w:r>
        <w:rPr/>
        <w:t>ꍠ깾ꏃ㉵㈵쵔汖ꌴ乶</w:t>
      </w:r>
      <w:r>
        <w:rPr/>
        <w:t>ꕉ</w:t>
      </w:r>
      <w:r>
        <w:rPr/>
        <w:t>㕸⬩年啲숪</w:t>
      </w:r>
      <w:r>
        <w:rPr/>
        <w:t>ⱹ</w:t>
      </w:r>
      <w:r>
        <w:rPr/>
        <w:t>敭╓瓂䭄䐳슩払恞䡫䙯䗂坪搳</w:t>
      </w:r>
      <w:r>
        <w:rPr/>
        <w:t>ꕔ</w:t>
      </w:r>
      <w:r>
        <w:rPr/>
        <w:t>녧슻䉡徿䅤䛂熩⧂捰汆ㄭ숥橑杋⹢樸瓎</w:t>
      </w:r>
      <w:r>
        <w:rPr/>
        <w:t>ꕵ</w:t>
      </w:r>
      <w:r>
        <w:rPr/>
        <w:t>ぞ䕬硊扥㴵昪㕲</w:t>
      </w:r>
      <w:r>
        <w:rPr/>
        <w:t>ꦩ</w:t>
      </w:r>
      <w:r>
        <w:rPr/>
        <w:t>桪䄺睹潑儳奆쉡ㄽ汨䜣㑒䭭싂刱怷歀昪児갻뭎쉡㐪ꇂ딨楲奊䀴䮬估師㭆䴪</w:t>
      </w:r>
      <w:r>
        <w:rPr/>
        <w:t>꧂</w:t>
      </w:r>
      <w:r>
        <w:rPr/>
        <w:t>㔯뭓쉳兯⌮甽物䉘㨯䩧洫ꅕ卬⫂溣䵷녹쎥惎⍡ㅀ转湫䉷昩䅮䥌䉅扞㡭柃⹠</w:t>
      </w:r>
      <w:r>
        <w:rPr/>
        <w:t>ꕏ</w:t>
      </w:r>
      <w:r>
        <w:rPr/>
        <w:t>扦썅땞㕮☦䕋䮻䡭歌睞슱</w:t>
      </w:r>
      <w:r>
        <w:rPr/>
        <w:t>ꥆꥅ</w:t>
      </w:r>
      <w:r>
        <w:rPr/>
        <w:t>爺桌枿쉂慶넮炱䵞쉎本ㅬ戻摇䝊숰숻ㄨ䅣넯⩘䋎䝁쉩깇뗂썂䬥狂晡剃쉴癢㑰㥘昭智넫橬樽䘯柂㙫急䡗彰㉦㙎⻂㗂숹截⥎頬轃䝰䍺弪</w:t>
      </w:r>
      <w:r>
        <w:rPr/>
        <w:t>ⵦ</w:t>
      </w:r>
      <w:r>
        <w:rPr/>
        <w:t>ㅸ⽴睫灥</w:t>
      </w:r>
      <w:r>
        <w:rPr/>
        <w:t>ⴰ</w:t>
      </w:r>
      <w:r>
        <w:rPr/>
        <w:t>挥㝄㙌獫疏␬瓃偦䅯䛎偅㙍啮쌳捔旂ꏂ⩟轣獑䬵쉁䏍瑥楚歡祍琸皱祴て녑㥞㉂뽌求쉂䱙憩㵑姂幱塨캣</w:t>
      </w:r>
      <w:r>
        <w:rPr/>
        <w:t>ⶡ⵸</w:t>
      </w:r>
      <w:r>
        <w:rPr/>
        <w:t>썳길쉁奞놿彠䡦䒮甪</w:t>
      </w:r>
      <w:r>
        <w:rPr/>
        <w:t>ꤷ</w:t>
      </w:r>
      <w:r>
        <w:rPr/>
        <w:t>䒘攱㕌噲㪻偏颡婓ꎱ嗂柎䡄皻癰橍쌮⩹啨䉧䑴쉏뭒偪</w:t>
      </w:r>
      <w:r>
        <w:rPr/>
        <w:t>⡋</w:t>
      </w:r>
      <w:r>
        <w:rPr/>
        <w:t>⾱稰</w:t>
      </w:r>
      <w:r>
        <w:rPr/>
        <w:t>⠷</w:t>
      </w:r>
      <w:r>
        <w:rPr/>
        <w:t>畘䃂숻</w:t>
      </w:r>
      <w:r>
        <w:rPr/>
        <w:t>ꕷ</w:t>
      </w:r>
      <w:r>
        <w:rPr/>
        <w:t>뇂打杷煷╮⮱暿䭵轹㜻攮겣⫂勂矂枡坣疏娱䁫깶帪づ牪幥急</w:t>
      </w:r>
      <w:r>
        <w:rPr/>
        <w:t>⡒⫂</w:t>
      </w:r>
      <w:r>
        <w:rPr/>
        <w:t>乑㤩䱆汳</w:t>
      </w:r>
      <w:r>
        <w:rPr/>
        <w:t>ⱇ</w:t>
      </w:r>
      <w:r>
        <w:rPr/>
        <w:t>献쌱䙓泂楳批⚬渪걅쵁떩ꍈ⨪</w:t>
      </w:r>
      <w:r>
        <w:rPr/>
        <w:t>ꗃ</w:t>
      </w:r>
      <w:r>
        <w:rPr/>
        <w:t>啊㩾䨷活쉹⥨吳洦挩㖻偢飂뽕뇂쉈汨</w:t>
      </w:r>
      <w:r>
        <w:rPr/>
        <w:t>ꥍ</w:t>
      </w:r>
      <w:r>
        <w:rPr/>
        <w:t>쉄䊿쉣䔤挷㕫슩繩畎쵏佚祥㪩㭺危㶩輴泂㔰㓂䗎婰撩싂⩹刯㉬暘〪걦䓂婢塑</w:t>
      </w:r>
      <w:r>
        <w:rPr/>
        <w:t>ꥍ</w:t>
      </w:r>
      <w:r>
        <w:rPr/>
        <w:t>獗烎쉾쉂瀷깥㍕숭䇂䑒吩┻ꥥ싂숲</w:t>
      </w:r>
      <w:r>
        <w:rPr/>
        <w:t>ⴰ</w:t>
      </w:r>
      <w:r>
        <w:rPr/>
        <w:t>㡦</w:t>
      </w:r>
      <w:r>
        <w:rPr/>
        <w:t>ꤲ</w:t>
      </w:r>
      <w:r>
        <w:rPr/>
        <w:t>彧쉕걉奺쉄擂輬</w:t>
      </w:r>
      <w:r>
        <w:rPr/>
        <w:t>Ⱚ</w:t>
      </w:r>
      <w:r>
        <w:rPr/>
        <w:t>㈨㑤䀲橱顄奒硴㡪帮⤪슱顇걪䅦捨橶䒡䓂怱愺</w:t>
      </w:r>
      <w:r>
        <w:rPr/>
        <w:t>ꕙ⩾⹉</w:t>
      </w:r>
      <w:r>
        <w:rPr/>
        <w:t>㘶습묵绍晑긩춣ꥧ䭬才㊡☽숥きꥲ쉋欩꧎助硱㌥敱才呑䁍㇂䶏㟂祴噭砬넲</w:t>
      </w:r>
      <w:r>
        <w:rPr/>
        <w:t>ⵧ</w:t>
      </w:r>
      <w:r>
        <w:rPr/>
        <w:t>숽瓂┊숣㙇걋欮䋂颵숸挻烂偟⩇楚䔮䄹䍲⫍ꌷ曂⹺깩䟎繇ꅐ䄨焤</w:t>
      </w:r>
      <w:r>
        <w:rPr/>
        <w:t>⢩④</w:t>
      </w:r>
      <w:r>
        <w:rPr/>
        <w:t>㩙䆣啍堩</w:t>
      </w:r>
      <w:r>
        <w:rPr/>
        <w:t>⡋</w:t>
      </w:r>
      <w:r>
        <w:rPr/>
        <w:t>穢㟂䍚쉵⻂慏恅⪿⎏㢣廍⹾失⼪䝂숪♲塟恣쉁埂</w:t>
      </w:r>
      <w:r>
        <w:rPr/>
        <w:t>ꔱ</w:t>
      </w:r>
      <w:r>
        <w:rPr/>
        <w:t>䥓䱖ꅬ䡔瀷㭡堰쉶䮿顭㦿</w:t>
      </w:r>
      <w:r>
        <w:rPr/>
        <w:t>⣂</w:t>
      </w:r>
      <w:r>
        <w:rPr/>
        <w:t>盃橖ꌵ乙橺猴놱橰幁꥔䱁녙䠫⻂穎扷憿숣槂悬쉸쉰䌷慲㥗窱싎ㅎ</w:t>
      </w:r>
      <w:r>
        <w:rPr/>
        <w:t>ꕨ</w:t>
      </w:r>
      <w:r>
        <w:rPr/>
        <w:t>䒩嚘秂㩑칭</w:t>
      </w:r>
      <w:r>
        <w:rPr/>
        <w:t>ⵂ</w:t>
      </w:r>
      <w:r>
        <w:rPr/>
        <w:t>晦싃䓂㵋쉨憩呑愥칏泂䱶塈㈬燍瑡긩懂悻쉀♗⽅②쉙㓂㈬썬䑂䭂⹒䡩딻䣂忂꤮狂</w:t>
      </w:r>
      <w:r>
        <w:rPr/>
        <w:t>ⰶ</w:t>
      </w:r>
      <w:r>
        <w:rPr/>
        <w:t>橤噟砺慊䩸㤪攺</w:t>
      </w:r>
      <w:r>
        <w:rPr/>
        <w:t>ⱙ</w:t>
      </w:r>
      <w:r>
        <w:rPr/>
        <w:t>圶搭漨숹嘫擂㛂湲ィ䤤䍇䟂漯辮ꄲ⥪</w:t>
      </w:r>
      <w:r>
        <w:rPr/>
        <w:t>ꕙꖵ</w:t>
      </w:r>
      <w:r>
        <w:rPr/>
        <w:t>灰뽖煸琹毂㉂䓂쉃竂녆쉕穚ꍂ⽭偾㝡橨牞䀦쉦盂昮</w:t>
      </w:r>
      <w:r>
        <w:rPr/>
        <w:t>ⰷ</w:t>
      </w:r>
      <w:r>
        <w:rPr/>
        <w:t>朵䱣潱⬽斡䡰꥙㝫愽剞ꌱ쉟挵暱䕺㑾㇃쉓䅧䅙物䭢딫䱴</w:t>
      </w:r>
      <w:r>
        <w:rPr/>
        <w:t>ⵣ</w:t>
      </w:r>
      <w:r>
        <w:rPr/>
        <w:t>攪숩</w:t>
      </w:r>
      <w:r>
        <w:rPr/>
        <w:t>ꤷ</w:t>
      </w:r>
      <w:r>
        <w:rPr/>
        <w:t>乘숽</w:t>
      </w:r>
      <w:r>
        <w:rPr/>
        <w:t>ꕟ</w:t>
      </w:r>
      <w:r>
        <w:rPr/>
        <w:t>慓슣ꎥ䕎桏禬敹轡㉕㔤䁘纩㞩⩳㌸䁺摞甬땃⨪츲憡淂梮轪竃彚㩊⑮䡥⯂ꆥ</w:t>
      </w:r>
      <w:r>
        <w:rPr/>
        <w:t>ⱏ</w:t>
      </w:r>
      <w:r>
        <w:rPr/>
        <w:t>䝫歱爽㌣䜽帪쵇숦䭩嚡㘵煆쉃</w:t>
      </w:r>
      <w:r>
        <w:rPr/>
        <w:t>⡅</w:t>
      </w:r>
      <w:r>
        <w:rPr/>
        <w:t>恒쉾칃䱘瀷걥</w:t>
      </w:r>
      <w:r>
        <w:rPr/>
        <w:t>ꥈ</w:t>
      </w:r>
      <w:r>
        <w:rPr/>
        <w:t>䞏痂싃䡸㡤㣂⏂慌㖏묽㙫䩸溵睪쌱楟瓂싂⫎洨쵢䉁礸啗癭녣呔睇乫穱칩怴顖煀걌䣂瑙癇䬬摺㕒夦䆩栨狂Ⓜ獣兰療</w:t>
      </w:r>
      <w:r>
        <w:rPr/>
        <w:t>꤬</w:t>
      </w:r>
      <w:r>
        <w:rPr/>
        <w:t>㍂ぺ迂㠭垩㏃㫂껂숥⪣쉊由⑊昬䑡潊⧂が뽮쉥䒘啋쉣異⭙⸸㶬埂숵殩ㅞ쉈汧嗃⩖棎⹔⑏쉉⛂斬係噸묪䰳갥剟爬⬤쵞杣決䌮懂䙁䘪싂涵㵘</w:t>
      </w:r>
      <w:r>
        <w:rPr/>
        <w:t>ⱨ</w:t>
      </w:r>
      <w:r>
        <w:rPr/>
        <w:t>쉂偢迂犏㕋浃珂嫂㓂㥹⵪䷂促䁕䄪愬攪䛂㧂</w:t>
      </w:r>
      <w:r>
        <w:rPr/>
        <w:t>⡰</w:t>
      </w:r>
      <w:r>
        <w:rPr/>
        <w:t>쉫걄</w:t>
      </w:r>
      <w:r>
        <w:rPr/>
        <w:t>ꤸ</w:t>
      </w:r>
      <w:r>
        <w:rPr/>
        <w:t>ꅆ㡺棂컂쉶玘☨㘥扦剌璵䕊煩眬뾏⬳瘣㘲挳嚣땀ꍕ⺻佒禵暬潡㕀뭵쉣㝶쌰辏桥⑊两㝂⍚ざ⽖塋捾洭匬恓歮剅䩇숲</w:t>
      </w:r>
      <w:r>
        <w:rPr/>
        <w:t>ꥋ</w:t>
      </w:r>
      <w:r>
        <w:rPr/>
        <w:t>습歗洰</w:t>
      </w:r>
      <w:r>
        <w:rPr/>
        <w:t>⡣</w:t>
      </w:r>
      <w:r>
        <w:rPr/>
        <w:t>幾꥙갤</w:t>
      </w:r>
      <w:r>
        <w:rPr/>
        <w:t>Ⳃ</w:t>
      </w:r>
      <w:r>
        <w:rPr/>
        <w:t>쉠扈⵱債</w:t>
      </w:r>
      <w:r>
        <w:rPr/>
        <w:t>⡢</w:t>
      </w:r>
      <w:r>
        <w:rPr/>
        <w:t>氥썳쉙칱䫂㍨捈놘到煭獠숪縳</w:t>
      </w:r>
      <w:r>
        <w:rPr/>
        <w:t>Ⱓ</w:t>
      </w:r>
      <w:r>
        <w:rPr/>
        <w:t>䕷㚘⌸䁧䂮⤺䄤쉉坞쉈딪捺䱔砻畷♱䔶⸽⩥牄ꅟ捺啱▱⥑㭫绂⩆ꎏ</w:t>
      </w:r>
      <w:r>
        <w:rPr/>
        <w:t>Ⱜ⌊</w:t>
      </w:r>
      <w:r>
        <w:rPr/>
        <w:t>쉬╕㑁慤㝑⪥䵄⺻㥗녚䉬䴽숰䵱㪱䙸㡶칞ꥠ⥶硇哎쉉</w:t>
      </w:r>
      <w:r>
        <w:rPr/>
        <w:t>⢩</w:t>
      </w:r>
      <w:r>
        <w:rPr/>
        <w:t>摕䭵冩䰰슘숻䵎摧䖥䌺䀦塔䭸溱止杯杬偕瞘ぬ⤲⪡匯晄頥䆵婖䧂漱㘰⿂卺♇顭樳熩㩃㞮쉴쉀湂惂䘪⧂㦻矂</w:t>
      </w:r>
      <w:r>
        <w:rPr/>
        <w:t>ⵢ</w:t>
      </w:r>
      <w:r>
        <w:rPr/>
        <w:t>쉣恃涩扷䀹</w:t>
      </w:r>
      <w:r>
        <w:rPr/>
        <w:t>ꥈ</w:t>
      </w:r>
      <w:r>
        <w:rPr/>
        <w:t>⺥</w:t>
      </w:r>
      <w:r>
        <w:rPr/>
        <w:t>ⲵ</w:t>
      </w:r>
      <w:r>
        <w:rPr/>
        <w:t>䇂㪬쎬숤숮忂걢쉡歲揂梣슏㑚</w:t>
      </w:r>
      <w:r>
        <w:rPr/>
        <w:t>ꥃ</w:t>
      </w:r>
      <w:r>
        <w:rPr/>
        <w:t>쵀딭㡦쏂</w:t>
      </w:r>
      <w:r>
        <w:rPr/>
        <w:t>ꕄ</w:t>
      </w:r>
      <w:r>
        <w:rPr/>
        <w:t>뮘␽瀰䇂녔囂懂⥎䵷煂쌺쏂⼵♸乑呢䌽쉟⛂摒䁦珂堭頬㝐싂娽䪬獐く獟ꌱ沱氶甫㍫⩯伻쉫</w:t>
      </w:r>
      <w:r>
        <w:rPr/>
        <w:t>ⵚ</w:t>
      </w:r>
      <w:r>
        <w:rPr/>
        <w:t>坂礴䡄</w:t>
      </w:r>
      <w:r>
        <w:rPr/>
        <w:t>ⷂ</w:t>
      </w:r>
      <w:r>
        <w:rPr/>
        <w:t>싂灣問块♯㛂橆㉶䴹㧂獶瀦卬⍞䟂柃⩒䜴䪩毂啬㝹摑㟂塴㜲汘⽈澬</w:t>
      </w:r>
      <w:r>
        <w:rPr/>
        <w:t>ꦻ</w:t>
      </w:r>
      <w:r>
        <w:rPr/>
        <w:t>夳冬ꄨ溿煰㑍▩䮩姂灂卨坐噖埂썴留䘽癸⭢⼨䉁숸⩸슘ㅍ뽭</w:t>
      </w:r>
      <w:r>
        <w:rPr/>
        <w:t>Ⱚ⩱</w:t>
      </w:r>
      <w:r>
        <w:rPr/>
        <w:t>䕾祵捓噩䋂䀮牴偈㕗㈨枮㵺䁧㤤稴녙㝢㝚⫃ㅗ繯쉐㤮樶╹⥷䚬淃硭顂싂ꍾ</w:t>
      </w:r>
      <w:r>
        <w:rPr/>
        <w:t>ⴴ</w:t>
      </w:r>
      <w:r>
        <w:rPr/>
        <w:t>畍⥨淂卪扳慩㣍偫吷㇂싂숩컂幧䅳썋太</w:t>
      </w:r>
      <w:r>
        <w:rPr/>
        <w:t>⠪</w:t>
      </w:r>
      <w:r>
        <w:rPr/>
        <w:t>카䴽迂쉥쉒璮㴻䩮湷슥煢碬辩澻悘祐숷匫啭뭫⫎⫂辘㕓䰶㣂</w:t>
      </w:r>
      <w:r>
        <w:rPr/>
        <w:t>ꕗ</w:t>
      </w:r>
      <w:r>
        <w:rPr/>
        <w:t>䜱촺ꌱ⤰㵳⥚煪猫余摔堰묨堵⥰梩㙳</w:t>
      </w:r>
      <w:r>
        <w:rPr/>
        <w:t>Ȿ⢿</w:t>
      </w:r>
      <w:r>
        <w:rPr/>
        <w:t>挶勂畮㞥컂㐸楫伪泂扚䑖</w:t>
      </w:r>
      <w:r>
        <w:rPr/>
        <w:t>⡮</w:t>
      </w:r>
      <w:r>
        <w:rPr/>
        <w:t>ⶻ</w:t>
      </w:r>
      <w:r>
        <w:rPr/>
        <w:t>䉈堦煙⒣ꌱ⨵㭱睴䨰㡀䑒⹾勂⑴殥繶싂⹰⪵曂䣂祌숳䚘煕珂吻숣祄浑潏瘺</w:t>
      </w:r>
      <w:r>
        <w:rPr/>
        <w:t>ⷂ</w:t>
      </w:r>
      <w:r>
        <w:rPr/>
        <w:t>婵칈扪佚户瑶坭剦쵭♌咮⩋숪瑪ꄲ</w:t>
      </w:r>
      <w:r>
        <w:rPr/>
        <w:t>ꕪ</w:t>
      </w:r>
      <w:r>
        <w:rPr/>
        <w:t>ㅘ㣂</w:t>
      </w:r>
      <w:r>
        <w:rPr/>
        <w:t>ⲿ</w:t>
      </w:r>
      <w:r>
        <w:rPr/>
        <w:t>㏂쉴獨⧂숪稨ꥷ弥奭廍쉥㡣啁</w:t>
      </w:r>
      <w:r>
        <w:rPr/>
        <w:t>⠮</w:t>
      </w:r>
      <w:r>
        <w:rPr/>
        <w:t>珂倽硯央쉖㔵</w:t>
      </w:r>
      <w:r>
        <w:rPr/>
        <w:t>ꖡ</w:t>
      </w:r>
      <w:r>
        <w:rPr/>
        <w:t>꺬슻癰㭇搯序婰숭⒩穳潨桮樸숱噸⤤⍢乍䂥㞏婫㔰擂⪮쉔奓⯂㨷⬦⹊</w:t>
      </w:r>
      <w:r>
        <w:rPr/>
        <w:t>꧂</w:t>
      </w:r>
      <w:r>
        <w:rPr/>
        <w:t>濎祑⩀礷ㅶ䑶操⽇ぶ츶橰⌽㑔㕙</w:t>
      </w:r>
      <w:r>
        <w:rPr/>
        <w:t>⢘</w:t>
      </w:r>
      <w:r>
        <w:rPr/>
        <w:t>丽劻橬쉑疩뮩呃睠䬱磂숹㠸칢䤺敞䭪测슩墵婁噕땱䕩슩</w:t>
      </w:r>
      <w:r>
        <w:rPr/>
        <w:t>ꥎ</w:t>
      </w:r>
      <w:r>
        <w:rPr/>
        <w:t>搸䍇武癆妵柂嘭幮䉹숫㔲獍쉏绂ꌸ䁞䬲숪种㕶㑵䑭癤䉾䩞⌵넫何쉣顱⥮⥰쉫䙞坹컂牔牵䩬ㅭ潗顗眮</w:t>
      </w:r>
      <w:r>
        <w:rPr/>
        <w:t>ⵋ</w:t>
      </w:r>
      <w:r>
        <w:rPr/>
        <w:t>彟숹䆏磂元㮥梏곂繉</w:t>
      </w:r>
      <w:r>
        <w:rPr/>
        <w:t>ⵓ</w:t>
      </w:r>
      <w:r>
        <w:rPr/>
        <w:t>熩じ㴸㜹甊祹港光䠨璏┣稻穆瑟⥬㖘⹬⽸末盂楓㩯넬⼬䏍允㕎㥸櫂숻쉒楕䕗</w:t>
      </w:r>
      <w:r>
        <w:rPr/>
        <w:t>ꦣ</w:t>
      </w:r>
      <w:r>
        <w:rPr/>
        <w:t>䈤夦ꥱ䅰⸤㋂☩썭矂쉾㡭</w:t>
      </w:r>
      <w:r>
        <w:rPr/>
        <w:t>ꕱ</w:t>
      </w:r>
      <w:r>
        <w:rPr/>
        <w:t>묹⾻癱庬堬吪悻灖灒浚⑁乚쉍瀪</w:t>
      </w:r>
      <w:r>
        <w:rPr/>
        <w:t>ꦵ</w:t>
      </w:r>
      <w:r>
        <w:rPr/>
        <w:t>頷</w:t>
      </w:r>
      <w:r>
        <w:rPr/>
        <w:t>⠹</w:t>
      </w:r>
      <w:r>
        <w:rPr/>
        <w:t>㛂敖</w:t>
      </w:r>
      <w:r>
        <w:rPr/>
        <w:t>ꕀ</w:t>
      </w:r>
      <w:r>
        <w:rPr/>
        <w:t>㥞竂㙧䙕剷쉑⤫ꄽ堥싂䦵揂电㫂ꏂ曃轓</w:t>
      </w:r>
      <w:r>
        <w:rPr/>
        <w:t>⢩</w:t>
      </w:r>
      <w:r>
        <w:rPr/>
        <w:t>汕瑧㘫ㆮ゘㥑穎本쉤</w:t>
      </w:r>
      <w:r>
        <w:rPr/>
        <w:t>ⶬ</w:t>
      </w:r>
      <w:r>
        <w:rPr/>
        <w:t>敠彰癉쉷椨礱⪬睭噱楌塍䗂琦梩ꍶ㠤瑱䆮復숺䣂〪䅃敇瑪㕢坯呪縯⽚㮩숷쉫뭆㵨숤䥧扢䔸뾣祾</w:t>
      </w:r>
      <w:r>
        <w:rPr/>
        <w:t>ⷎ</w:t>
      </w:r>
      <w:r>
        <w:rPr/>
        <w:t>侵싂娪⥙婗汲椰呋㵴쉇㧂偁쉄⌦䕩숶ꥧ┰挹塨䍙䜺꺡䁦挷暩烂뭔⑱县</w:t>
      </w:r>
      <w:r>
        <w:rPr/>
        <w:t>ꕺ</w:t>
      </w:r>
      <w:r>
        <w:rPr/>
        <w:t>䔱㒩䵋⎘䐵㑯㵑癔湍㭓楫</w:t>
      </w:r>
      <w:r>
        <w:rPr/>
        <w:t>ꤻ⬰</w:t>
      </w:r>
      <w:r>
        <w:rPr/>
        <w:t>柂槍绂䙳숶啺牁塏⫂栶ㅴ僎涡싂獃儰䓂弭录秂硣恹⭧⍣湱灭쉸檿炱儯㡴憘</w:t>
      </w:r>
      <w:r>
        <w:rPr/>
        <w:t>ꤻ</w:t>
      </w:r>
      <w:r>
        <w:rPr/>
        <w:t>䎻䱫氲偪愬쉞杪浬佉婘呤㝈슱瘣楤顎睎쉡牸㶣䵎瀶췍컂彍</w:t>
      </w:r>
      <w:r>
        <w:rPr/>
        <w:t>ꤸ</w:t>
      </w:r>
      <w:r>
        <w:rPr/>
        <w:t>숽漹禩䶩娹䑚슻䣍恰硃싃쉠꧎㤶</w:t>
      </w:r>
      <w:r>
        <w:rPr/>
        <w:t>Ⲭ</w:t>
      </w:r>
      <w:r>
        <w:rPr/>
        <w:t>䘤⭷ꎵ⑕⶘䭚䄪䓂</w:t>
      </w:r>
      <w:r>
        <w:rPr/>
        <w:t>⠣</w:t>
      </w:r>
      <w:r>
        <w:rPr/>
        <w:t>䡖輸牃㴻㣂쉾쉸䘰㭦䴫塎䡧㔫䨰녧幊摖㚥濂强㩭啧♁䝅썒㝹</w:t>
      </w:r>
      <w:r>
        <w:rPr/>
        <w:t>Ⱓ</w:t>
      </w:r>
      <w:r>
        <w:rPr/>
        <w:t>㡨⍐恍倳晃牰썄쉁睂썔㷂琻杚䩙毂⺩숣奩潷㴩䕣</w:t>
      </w:r>
      <w:r>
        <w:rPr/>
        <w:t>Ⱔ</w:t>
      </w:r>
      <w:r>
        <w:rPr/>
        <w:t>捯</w:t>
      </w:r>
      <w:r>
        <w:rPr/>
        <w:t>ⷍ</w:t>
      </w:r>
      <w:r>
        <w:rPr/>
        <w:t>숴츺佲噩橉</w:t>
      </w:r>
      <w:r>
        <w:rPr/>
        <w:t>ꦻ</w:t>
      </w:r>
      <w:r>
        <w:rPr/>
        <w:t>佟㒻拂穹숩丫㈭쉉썋㋂磂䉫ꏍ⥨</w:t>
      </w:r>
      <w:r>
        <w:rPr/>
        <w:t>ꔳ</w:t>
      </w:r>
      <w:r>
        <w:rPr/>
        <w:t>㨨烂</w:t>
      </w:r>
      <w:r>
        <w:rPr/>
        <w:t>⡵</w:t>
      </w:r>
      <w:r>
        <w:rPr/>
        <w:t>轸䬫쉀䕄♭⍥嫂⥄坂</w:t>
      </w:r>
      <w:r>
        <w:rPr/>
        <w:t>ꗂ</w:t>
      </w:r>
      <w:r>
        <w:rPr/>
        <w:t>䚘炣轲㥂촶</w:t>
      </w:r>
      <w:r>
        <w:rPr/>
        <w:t>ⱱ</w:t>
      </w:r>
      <w:r>
        <w:rPr/>
        <w:t>㛃</w:t>
      </w:r>
      <w:r>
        <w:rPr/>
        <w:t>ⷂ</w:t>
      </w:r>
      <w:r>
        <w:rPr/>
        <w:t>ꍘ䕀뾣⩘</w:t>
      </w:r>
      <w:r>
        <w:rPr/>
        <w:t>꤫</w:t>
      </w:r>
      <w:r>
        <w:rPr/>
        <w:t>컂嚣坤唶礭侩⎿⩥摊〸숯卾䨲녕顭䨤温瓂䝷칦兖顰⌲⭐썡極쉠</w:t>
      </w:r>
      <w:r>
        <w:rPr/>
        <w:t>ꕞ</w:t>
      </w:r>
      <w:r>
        <w:rPr/>
        <w:t>뼹♷拂兵怨⑹㥱㎵⼬吽쉟彑㜬汖걐怰⛂啧址┨㝭䬽썐⥆㫂䝔䗍偓숶쉶揍싃塴塎쉧堸砯</w:t>
      </w:r>
      <w:r>
        <w:rPr/>
        <w:t>ꥌ</w:t>
      </w:r>
      <w:r>
        <w:rPr/>
        <w:t>䌮塈싃ㄺ噔쉪㍕䅠Ⓜ숩嚘夦쉵쉂</w:t>
      </w:r>
      <w:r>
        <w:rPr/>
        <w:t>ꦻ</w:t>
      </w:r>
      <w:r>
        <w:rPr/>
        <w:t>坞䮩娹숭뽋⌣</w:t>
      </w:r>
      <w:r>
        <w:rPr/>
        <w:t>Ⱔ</w:t>
      </w:r>
      <w:r>
        <w:rPr/>
        <w:t>亻Ⓧ䈪♗娽关柂伻睅䥘凂</w:t>
      </w:r>
      <w:r>
        <w:rPr/>
        <w:t>Ⱶ</w:t>
      </w:r>
      <w:r>
        <w:rPr/>
        <w:t>䰭⨫繇題䅳穪㯂⤮㍐砣㑨䝥⹱䅉숺䉓徱偞佡牴㭙⽂櫂ꥲꍒ쉂樳穕㩸㍞痂䡎쉑썣啋⩩檱⹳䍋㣂氮ご깟啵쵎摔갥쉓㑮捇쉈䌻戬牰㈦</w:t>
      </w:r>
      <w:r>
        <w:rPr/>
        <w:t>Ⰺ</w:t>
      </w:r>
      <w:r>
        <w:rPr/>
        <w:t>㮻숴穒㍦歧剘㭡싎슱㋂㌷䳍䭵眻䝒뽗槂慆⍷坲湊썙华懂䧂拂䝟</w:t>
      </w:r>
      <w:r>
        <w:rPr/>
        <w:t>ⴻ⸽</w:t>
      </w:r>
      <w:r>
        <w:rPr/>
        <w:t>匶쉗ꅣ你啦喥凂晸㏂숩뗎䖱刷怮뭙睌뮘쉊捌䁰⪿旃</w:t>
      </w:r>
      <w:r>
        <w:rPr/>
        <w:t>ⷂ</w:t>
      </w:r>
      <w:r>
        <w:rPr/>
        <w:t>䆻⺬杉㉾⫂栳슥☤禣楓㡀堩吳汙싂䔮썙偂쉈䓂媵䉣㌸칆슩쉾䩑⼬䓎扢䃃䝹氤棂剹⨩ꎵꍸ⚻敦㕢䉷堫䒥♳㠦顥슩⯂偅쉠싂</w:t>
      </w:r>
      <w:r>
        <w:rPr/>
        <w:t>⡰</w:t>
      </w:r>
      <w:r>
        <w:rPr/>
        <w:t>䏂廂䡩硣偋溩</w:t>
      </w:r>
      <w:r>
        <w:rPr/>
        <w:t>ⶡ</w:t>
      </w:r>
      <w:r>
        <w:rPr/>
        <w:t>坘垏㴰갯䀲㫂塠㐽扂⥓儩㐫塧쎱캮棎ꌯ㙵䗂琺楊㑂쉔䣂츣촬绍싂뽧䘱䲿顂繡쉀쉊㍞㵬㵴</w:t>
      </w:r>
      <w:r>
        <w:rPr/>
        <w:t>ⲡ</w:t>
      </w:r>
      <w:r>
        <w:rPr/>
        <w:t>䵨㖩䝺깺䁖䏂瑭껍쉎ꍕ挮是땦⹦⩘긺怫</w:t>
      </w:r>
      <w:r>
        <w:rPr/>
        <w:t>Ⲯ</w:t>
      </w:r>
      <w:r>
        <w:rPr/>
        <w:t>海슿懂䕤匸捆奖䏂쉁</w:t>
      </w:r>
      <w:r>
        <w:rPr/>
        <w:t>ꔤ</w:t>
      </w:r>
      <w:r>
        <w:rPr/>
        <w:t>棍쏂劵截䝖꺩飂辬㭔쉾䇂扬剣牑⨩䢮严쉪潩呍⽖㥦䝙癙⮡䡲㡎栵䌸庣칏瞩⽮慀무䕁⩁쉫噊ꍭ뗍顕㝾㭄秂媮搴挴땣䥷㡳係땏떘厘⒩㖥顦䝱彷넽㝊ぴ䩾ヂ䱬㉠</w:t>
      </w:r>
      <w:r>
        <w:rPr/>
        <w:t>ⷂ</w:t>
      </w:r>
      <w:r>
        <w:rPr/>
        <w:t>㍴禮唷氶偔婡껂ꄫꄨ딴숩㥉</w:t>
      </w:r>
      <w:r>
        <w:rPr/>
        <w:t>Ᵽ</w:t>
      </w:r>
      <w:r>
        <w:rPr/>
        <w:t>䃍㍸頤㨫䶩䞥頳夷淃湌と秂䄹</w:t>
      </w:r>
      <w:r>
        <w:rPr/>
        <w:t>Ⳃ䷂</w:t>
      </w:r>
      <w:r>
        <w:rPr/>
        <w:t>슘쉈䙶숫稪夦ㅭ㈥兪栤쉰橨杢䦵桋길</w:t>
      </w:r>
      <w:r>
        <w:rPr/>
        <w:t>ꖿ</w:t>
      </w:r>
      <w:r>
        <w:rPr/>
        <w:t>奠촮슱悡呂䱧塹剶⸤癀칃倣</w:t>
      </w:r>
      <w:r>
        <w:rPr/>
        <w:t>ⷂ</w:t>
      </w:r>
      <w:r>
        <w:rPr/>
        <w:t>侘晀䴮♾쉠商썁</w:t>
      </w:r>
      <w:r>
        <w:rPr/>
        <w:t>ⰴ</w:t>
      </w:r>
      <w:r>
        <w:rPr/>
        <w:t>櫂剘ꏂ繊汉⬭杍墩瞣쉒煺싂繵⬹슮⎘櫎ꇎ働㋂쉦㧂碘摭䅩匮㍇ゥ䷎⩢㈪⍊쉨奂廂</w:t>
      </w:r>
      <w:r>
        <w:rPr/>
        <w:t>ꗂ</w:t>
      </w:r>
      <w:r>
        <w:rPr/>
        <w:t>噍䱷欰穑汬</w:t>
      </w:r>
      <w:r>
        <w:rPr/>
        <w:t>ⴲ⹸</w:t>
      </w:r>
      <w:r>
        <w:rPr/>
        <w:t>檿㕁息넩</w:t>
      </w:r>
      <w:r>
        <w:rPr/>
        <w:t>ꕬ⬲</w:t>
      </w:r>
      <w:r>
        <w:rPr/>
        <w:t>浮䧂ォ쉍䙺搶眫敟杵擂䩄椴땨个䫃橞뽄䳂刮摷䅃ꥠ壂洣ㅏꅍ쉚딨䅲此燂䞿瓂勂슥吪剺䫂넣습⍂쉊뭳捋䙌楱㕳쌣甩痂摟ッ樵愤㠱彍쵬参瀽拍畎瀬쉊呅捘獗偨㝨⥱쉹卫䡱뭦堹㣂冻纬⧍况售㙤䶻쉕渫</w:t>
      </w:r>
      <w:r>
        <w:rPr/>
        <w:t>ꕎ</w:t>
      </w:r>
      <w:r>
        <w:rPr/>
        <w:t>渱</w:t>
      </w:r>
      <w:r>
        <w:rPr/>
        <w:t>ⵆꦩ</w:t>
      </w:r>
      <w:r>
        <w:rPr/>
        <w:t>浳␥촵晘땈捘懂싂⍙썥떵䃂숶㦱栣橞☹㎮穾汹氽塄ꆏ強男쉺쉯噫坪꥙欲伭ㅴ쉔쉋漩㣃숹쉦䉸ꥨ뭾䞵书칟䵢숷助汢䅖㔤ふ剩䰸</w:t>
      </w:r>
      <w:r>
        <w:rPr/>
        <w:t>Ⲙ</w:t>
      </w:r>
      <w:r>
        <w:rPr/>
        <w:t>숪䞘䅙䄷⚱⹁瘊쉍⽠</w:t>
      </w:r>
      <w:r>
        <w:rPr/>
        <w:t>Ⱨ</w:t>
      </w:r>
      <w:r>
        <w:rPr/>
        <w:t>䏂捋う祧穕呺斡뽔쉚瘱슥</w:t>
      </w:r>
      <w:r>
        <w:rPr/>
        <w:t>ꕚ</w:t>
      </w:r>
      <w:r>
        <w:rPr/>
        <w:t>긫㥓숶幃顂ꄽ唨匨湔梡熮截쉮ꍀ汅䚮뿂桐䈪凂숮땬䤹</w:t>
      </w:r>
      <w:r>
        <w:rPr/>
        <w:t>⢩</w:t>
      </w:r>
      <w:r>
        <w:rPr/>
        <w:t>㌸枻䱡攣稪䅯倳睴毎㫂灮⭔窬딭㝧</w:t>
      </w:r>
      <w:r>
        <w:rPr/>
        <w:t>ꗂ</w:t>
      </w:r>
      <w:r>
        <w:rPr/>
        <w:t>놩䰹䙉⦮㒵뽢奶燂녉⬯⤥滂</w:t>
      </w:r>
      <w:r>
        <w:rPr/>
        <w:t>⡞</w:t>
      </w:r>
      <w:r>
        <w:rPr/>
        <w:t>뼲収挨偣</w:t>
      </w:r>
      <w:r>
        <w:rPr/>
        <w:t>⠹</w:t>
      </w:r>
      <w:r>
        <w:rPr/>
        <w:t>瘪顚♘㉕敵䐹柃潒䯂幈싍頻쉘扌啉䱭</w:t>
      </w:r>
      <w:r>
        <w:rPr/>
        <w:t>ꕣ</w:t>
      </w:r>
      <w:r>
        <w:rPr/>
        <w:t>싂卯쵫扒</w:t>
      </w:r>
      <w:r>
        <w:rPr/>
        <w:t>ꦡⵁ</w:t>
      </w:r>
      <w:r>
        <w:rPr/>
        <w:t>䶣쉳땦㭙㫂卪恴潭偐丳쉰⹘灷</w:t>
      </w:r>
      <w:r>
        <w:rPr/>
        <w:t>ꦿ</w:t>
      </w:r>
      <w:r>
        <w:rPr/>
        <w:t>㣂汸䔦䜤汨急㕩汃心㍊䭘䕮瑏厱眴牬婊刺쉒</w:t>
      </w:r>
      <w:r>
        <w:rPr/>
        <w:t>ꤤ</w:t>
      </w:r>
      <w:r>
        <w:rPr/>
        <w:t>戺㑺ꍴ갷䭴煙⴪ㄫꍁ眲㏂⼦䭊㵭徻쉃浈㕯♆ぎ㉢꤮</w:t>
      </w:r>
      <w:r>
        <w:rPr/>
        <w:t>꧂</w:t>
      </w:r>
      <w:r>
        <w:rPr/>
        <w:t>䰰녡慷䮱潊䍃拂楦栽ꄪ疩狂싂䨫佟숪昱瞥轨婨摆䨪嗃祅슡㟂걀놘㜱洤</w:t>
      </w:r>
      <w:r>
        <w:rPr/>
        <w:t>ꤸ⦣</w:t>
      </w:r>
      <w:r>
        <w:rPr/>
        <w:t>䓎彋䚿潸⩎愻䵟⭑猦⮏礭㡈绂瑥쉲쉎晎슬繕ꍪ飂哂쵂塄潷汸䏍睓㧎彰캘䠬</w:t>
      </w:r>
      <w:r>
        <w:rPr/>
        <w:t>ⶥ</w:t>
      </w:r>
      <w:r>
        <w:rPr/>
        <w:t>컂䯂㍫嘪카洴쉠㎘</w:t>
      </w:r>
      <w:r>
        <w:rPr/>
        <w:t>ⴳ</w:t>
      </w:r>
      <w:r>
        <w:rPr/>
        <w:t>䂩䥣禣旂橨㨸匲뽂䁬璮眱슻⩇湗♪쉉皻㚏晋猻㉓╔䦮숦狂硍</w:t>
      </w:r>
      <w:r>
        <w:rPr/>
        <w:t>꧂</w:t>
      </w:r>
      <w:r>
        <w:rPr/>
        <w:t>⾻ꥯ奔䡀恩廂恁な숩げ䌹췂뽭쌫쉞䍏㛂伪撡년쉪땭亱睤㩶싂㑷ぞ⍒嘵ꍚ䄮转繶瑉嗂甲ꅊ</w:t>
      </w:r>
      <w:r>
        <w:rPr/>
        <w:t>ꦿ</w:t>
      </w:r>
      <w:r>
        <w:rPr/>
        <w:t>㭕婵㝋䴤琰⸽戩</w:t>
      </w:r>
      <w:r>
        <w:rPr/>
        <w:t>ⱊ</w:t>
      </w:r>
      <w:r>
        <w:rPr/>
        <w:t>䤷㍦㵞䁢咱┲牬晉</w:t>
      </w:r>
      <w:r>
        <w:rPr/>
        <w:t>⠺</w:t>
      </w:r>
      <w:r>
        <w:rPr/>
        <w:t>䓂땺</w:t>
      </w:r>
      <w:r>
        <w:rPr/>
        <w:t>⡍</w:t>
      </w:r>
      <w:r>
        <w:rPr/>
        <w:t>礳</w:t>
      </w:r>
      <w:r>
        <w:rPr/>
        <w:t>ꗂ</w:t>
      </w:r>
      <w:r>
        <w:rPr/>
        <w:t>埂烂倱恌츭㭂꥞愪㷂木乖繖ꄵ쉵䅬参칙䔱㑹体慩獫⍱埍繢䡏畫㧃桏偈氩쉷歏奋䕨睫偀䝎䦮瑳挷䅁敤ꆏ쉮</w:t>
      </w:r>
      <w:r>
        <w:rPr/>
        <w:t>ꥅ</w:t>
      </w:r>
      <w:r>
        <w:rPr/>
        <w:t>ㅮ㞩뭫</w:t>
      </w:r>
      <w:r>
        <w:rPr/>
        <w:t>ꤵ</w:t>
      </w:r>
      <w:r>
        <w:rPr/>
        <w:t>ⱆ</w:t>
      </w:r>
      <w:r>
        <w:rPr/>
        <w:t>呇抵睒녙橘뇂玘數沏숣頭녾䮮䵍竂㙭㨤䌴漸䩬塘䐴硖</w:t>
      </w:r>
      <w:r>
        <w:rPr/>
        <w:t>⢘</w:t>
      </w:r>
      <w:r>
        <w:rPr/>
        <w:t>泂⛃㵧䥃乃呒㜲㤲⥩칀䨭ꥢ煀捃獣晠쌪嫂䈬愭㤣숩칱磂祄䠮㊻穕住싂ꆵ♳幹</w:t>
      </w:r>
      <w:r>
        <w:rPr/>
        <w:t>⡋</w:t>
      </w:r>
      <w:r>
        <w:rPr/>
        <w:t>㬸䭢哃䙠咻伸쵶</w:t>
      </w:r>
      <w:r>
        <w:rPr/>
        <w:t>ꥅ</w:t>
      </w:r>
      <w:r>
        <w:rPr/>
        <w:t>㕊禩⹢ꌽ껂믂꥙쉲⎥搣珂斮뽷樫</w:t>
      </w:r>
      <w:r>
        <w:rPr/>
        <w:t>ⵂ⩑</w:t>
      </w:r>
      <w:r>
        <w:rPr/>
        <w:t>㝸㈶츲㵷㉸뇂㥹ꥬ슡⩚뼩湒숮獩쉙䦮㕖挣⿂皩竂쉵㶿Ⓜ李㶱⩀▿㭱쉚☱䏎슱㒡</w:t>
      </w:r>
      <w:r>
        <w:rPr/>
        <w:t>⡏</w:t>
      </w:r>
      <w:r>
        <w:rPr/>
        <w:t>䆿摯쉥</w:t>
      </w:r>
      <w:r>
        <w:rPr/>
        <w:t>ꤥ</w:t>
      </w:r>
      <w:r>
        <w:rPr/>
        <w:t>걱㔷稰쉰嘻⛂留</w:t>
      </w:r>
      <w:r>
        <w:rPr/>
        <w:t>ⴷ</w:t>
      </w:r>
      <w:r>
        <w:rPr/>
        <w:t>朵곂繐欩牞掱숽漪摠址彰㥚칊ꅴ䚏瘸漊㭅⑴䣃渮⥘牑숶숵쎣⥴㑌슏㓂쉍㑱匨뼣</w:t>
      </w:r>
      <w:r>
        <w:rPr/>
        <w:t>⣂</w:t>
      </w:r>
      <w:r>
        <w:rPr/>
        <w:t>壂涩盂睡乎颥䙢䅾氦由䨦쉵橀玥堷氺汐剞⌷♟氩◂湍条浧</w:t>
      </w:r>
      <w:r>
        <w:rPr/>
        <w:t>ꔪ</w:t>
      </w:r>
      <w:r>
        <w:rPr/>
        <w:t>䌦风挸쉯⭺婭汑쉁栰飂恖♹搫쉔㢏㦩ꥱ歷淂㦩뼱</w:t>
      </w:r>
      <w:r>
        <w:rPr/>
        <w:t>ꕘ</w:t>
      </w:r>
      <w:r>
        <w:rPr/>
        <w:t>坺</w:t>
      </w:r>
      <w:r>
        <w:rPr/>
        <w:t>ⵂ</w:t>
      </w:r>
      <w:r>
        <w:rPr/>
        <w:t>㈫䩂슻卡眶䄻숯輭䦏圷⿂塮⍇싂场犏淂ꍀ</w:t>
      </w:r>
      <w:r>
        <w:rPr/>
        <w:t>ⵏ</w:t>
      </w:r>
      <w:r>
        <w:rPr/>
        <w:t>珂㔷썾┽싂㈮䙋㠯⑘佱ㅈ囂⽠쉉칌湓杂㑲顺䙦놩䕙⹷䉢樵⥷㝀♌㡺䎩䡏썤㉫敖⩟췍媻㔷故泂轺䨻悮繖妬砨浸깗挸ꄶ싂彄暬쉷䌤渭嫂椶睭狂瀺桑⭴䓂捌묣振⾬䕩㵯쉥⍾</w:t>
      </w:r>
      <w:r>
        <w:rPr/>
        <w:t>ꤷ</w:t>
      </w:r>
      <w:r>
        <w:rPr/>
        <w:t>稬쉦㎩烃ꥡ扱䡆슬灍塨歠桖캣ꌷ䤸㴰塈걂㴤䃂䣍㚥祣</w:t>
      </w:r>
      <w:r>
        <w:rPr/>
        <w:t>ⵐ</w:t>
      </w:r>
      <w:r>
        <w:rPr/>
        <w:t>㚥坵㩫浒反㝐딴徬溣</w:t>
      </w:r>
      <w:r>
        <w:rPr/>
        <w:t>ⲱ⵪</w:t>
      </w:r>
      <w:r>
        <w:rPr/>
        <w:t>㉹硠摰癠◂滂칬쉯畅</w:t>
      </w:r>
      <w:r>
        <w:rPr/>
        <w:t>꥓</w:t>
      </w:r>
      <w:r>
        <w:rPr/>
        <w:t>摮</w:t>
      </w:r>
      <w:r>
        <w:rPr/>
        <w:t>ꕾ</w:t>
      </w:r>
      <w:r>
        <w:rPr/>
        <w:t>⼩♄깾⽞㵏檵僂曍痂磃숤砷溿玩兩쉱繩㉢揂盂穣幰乥洶䥢干㥨繾쵯숹⥑猸煇땓싂䢩쉊掻硪䥗쉪硗涮丽夰㑴ヂ쉗喩㷂칢⧂车㬴潙祅摙ꥬ獺쉢暥帲䑬</w:t>
      </w:r>
      <w:r>
        <w:rPr/>
        <w:t>꤭⑹</w:t>
      </w:r>
      <w:r>
        <w:rPr/>
        <w:t>겡⸰眱摂坆獐啙丵䛂垣俎励⼸㡠</w:t>
      </w:r>
      <w:r>
        <w:rPr/>
        <w:t>⠴</w:t>
      </w:r>
      <w:r>
        <w:rPr/>
        <w:t>問⽞ꍧ䜱췂ꥭ乁쉍䉄쉰ꍷ潈碩㴷浮䩓獶녦䨱쉳㴵幩晵뭥䩊温吮穪컂</w:t>
      </w:r>
      <w:r>
        <w:rPr/>
        <w:t>ⶣ</w:t>
      </w:r>
      <w:r>
        <w:rPr/>
        <w:t>礬㨺ꅶ䦻</w:t>
      </w:r>
      <w:r>
        <w:rPr/>
        <w:t>ⵞ</w:t>
      </w:r>
      <w:r>
        <w:rPr/>
        <w:t>ꅦ狍杞煌ꅁꥳ嗂㑅穈⍖杉㢱矂狍⼮╺碡뭚쉰圽乯圱穉旂⩕搽枏挴剃恸㖘ꌮ捶ꆮ杏欴⥤싂쵃㨹乬䉱斥娬뭰</w:t>
      </w:r>
      <w:r>
        <w:rPr/>
        <w:t>ⷂ</w:t>
      </w:r>
      <w:r>
        <w:rPr/>
        <w:t>憥쉗싎儰䝈䭾噋剥㩡</w:t>
      </w:r>
      <w:r>
        <w:rPr/>
        <w:t>⡕</w:t>
      </w:r>
      <w:r>
        <w:rPr/>
        <w:t>쉡枏䟂췃쉷允⽁噚䉪䥟㏂怴</w:t>
      </w:r>
      <w:r>
        <w:rPr/>
        <w:t>⢮</w:t>
      </w:r>
      <w:r>
        <w:rPr/>
        <w:t>䑇丷匵㚥</w:t>
      </w:r>
      <w:r>
        <w:rPr/>
        <w:t>⢿</w:t>
      </w:r>
      <w:r>
        <w:rPr/>
        <w:t>㶬⭡竂䱠䎥숴晉슻璵碮楥婏싂態䤪숤䥹컂晰婦싂䴣䖏摋㕺轃⬳╤繍䬷㒱</w:t>
      </w:r>
      <w:r>
        <w:rPr/>
        <w:t>ⰳ</w:t>
      </w:r>
      <w:r>
        <w:rPr/>
        <w:t>㵲⪣썬㠥╢浚슬䱅䠰恆摯ㅇ䱢⩇㣂匤䐪奉琤슏걁뽔㎏䈴喥䮮뼶啎煦汇䥥⨨ꄴ輣</w:t>
      </w:r>
      <w:r>
        <w:rPr/>
        <w:t>ⵚ</w:t>
      </w:r>
      <w:r>
        <w:rPr/>
        <w:t>싂슡㘵촫㤻慙摫☶朲㧂捗㑣뭳쵏ィ倻頴䠽┴䗍㙯⹋㌮呐뭰썃助㝏쉋ꅳ㍊䕺潫녣</w:t>
      </w:r>
      <w:r>
        <w:rPr/>
        <w:t>꧂</w:t>
      </w:r>
      <w:r>
        <w:rPr/>
        <w:t>슥㎮狂ꅃ⌳㩵棂祵</w:t>
      </w:r>
      <w:r>
        <w:rPr/>
        <w:t>ⵢ</w:t>
      </w:r>
      <w:r>
        <w:rPr/>
        <w:t>ⱈ</w:t>
      </w:r>
      <w:r>
        <w:rPr/>
        <w:t>숽쏂㩍촊⭄奉頪⯂樽䝐딥吥瘶剙咏殏쵵婘⥦瑘싍⽭䍸悩㵶䳂㖱㴲犏測쉔⽆䕄㵰믂圪湴</w:t>
      </w:r>
      <w:r>
        <w:rPr/>
        <w:t>Ⱜ⭸</w:t>
      </w:r>
      <w:r>
        <w:rPr/>
        <w:t>ㄷ怭㡞硠⩎慒䋂⤪焩⑕䥎框末쉾㙃䕵辱栫ㅋ칹畇䭳</w:t>
      </w:r>
      <w:r>
        <w:rPr/>
        <w:t>ⲱ</w:t>
      </w:r>
      <w:r>
        <w:rPr/>
        <w:t>倰䑭啣♴琲</w:t>
      </w:r>
      <w:r>
        <w:rPr/>
        <w:t>⠦</w:t>
      </w:r>
      <w:r>
        <w:rPr/>
        <w:t>異싂穲焷㌵沩㪵僂沣뭃⑪</w:t>
      </w:r>
      <w:r>
        <w:rPr/>
        <w:t>ꤳ</w:t>
      </w:r>
      <w:r>
        <w:rPr/>
        <w:t>榩測㩷撩柂朽櫂忍煎쉂猬ヂ뭟슿幞瑟桗仂獔┵爯伹㈸曎嘩ꥭ┽滂깟轕户䠫枻䡏偓姎䢏䊘轎伪ꥤ⤻猶䴻뭕ꥲ牭㩴⩸捇椴쉡䄰쉹䃂楋睸⽀ꍓ</w:t>
      </w:r>
      <w:r>
        <w:rPr/>
        <w:t>ⱘ</w:t>
      </w:r>
      <w:r>
        <w:rPr/>
        <w:t>埂獮䥌ꍣ⿂⩯ぇ汐ꇂ睖懂䉧䁊潮㯂彂濂婢ꍸ幘걾佟畮匴</w:t>
      </w:r>
      <w:r>
        <w:rPr/>
        <w:t>ꔯ</w:t>
      </w:r>
      <w:r>
        <w:rPr/>
        <w:t>䛃</w:t>
      </w:r>
      <w:r>
        <w:rPr/>
        <w:t>ⱓ</w:t>
      </w:r>
      <w:r>
        <w:rPr/>
        <w:t>う㙉煥疩慌䉐窿䴩싎堪쉆埂奨</w:t>
      </w:r>
      <w:r>
        <w:rPr/>
        <w:t>⣂</w:t>
      </w:r>
      <w:r>
        <w:rPr/>
        <w:t>獙☣祦㥑㖮쉓㭧⨹⪿믂倻縱奬懂縺쎣棂憩櫎⹲塁す⭰獤楬硂ꏂ祘ㅹ礮㠦䥋갩燂轕䛂幰呢扶䃂倥</w:t>
      </w:r>
      <w:r>
        <w:rPr/>
        <w:t>⡟</w:t>
      </w:r>
      <w:r>
        <w:rPr/>
        <w:t>깢␱썈爩匤獒顸䜬わ歗㘶⭵ꍎ响䑙剎席⹢䭊䰹䵡슣ꇎ䢬申澥匮슻쵀别瞘䍊䆱⑬䭵牵稦촤㕾渲䢮⥷戲熩枡㜵싂獾婘䑞䳂廂䓂呗䁟塍䥫걔癶桓쉷쉕䑅♌搦煱㵰쉪恵戱䍘潍磂恌䙭</w:t>
      </w:r>
      <w:r>
        <w:rPr/>
        <w:t>⡫</w:t>
      </w:r>
      <w:r>
        <w:rPr/>
        <w:t>剂㝖쉖゘쉖⤲䋍瀫噍灆坚爴䝗⒱</w:t>
      </w:r>
      <w:r>
        <w:rPr/>
        <w:t>ꤱ</w:t>
      </w:r>
      <w:r>
        <w:rPr/>
        <w:t>ꍡ쉣뭣䖿㍞쉲㙀琨頨㠸啪猱璘쉲祌䌹䙙ち猣佷</w:t>
      </w:r>
      <w:r>
        <w:rPr/>
        <w:t>ꗎ</w:t>
      </w:r>
      <w:r>
        <w:rPr/>
        <w:t>숰䵈䝫横␲轪砳畸</w:t>
      </w:r>
      <w:r>
        <w:rPr/>
        <w:t>ⲿ</w:t>
      </w:r>
      <w:r>
        <w:rPr/>
        <w:t>䣂晢</w:t>
      </w:r>
      <w:r>
        <w:rPr/>
        <w:t>⠩</w:t>
      </w:r>
      <w:r>
        <w:rPr/>
        <w:t>뽬뽂⩣斣</w:t>
      </w:r>
      <w:r>
        <w:rPr/>
        <w:t>ꗂ</w:t>
      </w:r>
      <w:r>
        <w:rPr/>
        <w:t>췂栯땇쉺쌯䝢ㄹ슏⩊녒扊䁑</w:t>
      </w:r>
      <w:r>
        <w:rPr/>
        <w:t>ꤪ</w:t>
      </w:r>
      <w:r>
        <w:rPr/>
        <w:t>礰轠┭埂灊슣础ꍚ假卂⑱㭷轚⌦硃塦歯ꅎ딫硕湌琫癃㕧䕒流暮슘䴲漨㝸㙲燂㙒㣂㍺⮩䢩녍僂⍎兢匬奴塧</w:t>
      </w:r>
      <w:r>
        <w:rPr/>
        <w:t>ⰺ</w:t>
      </w:r>
      <w:r>
        <w:rPr/>
        <w:t>撩嚮楱숨影暏塂洨</w:t>
      </w:r>
      <w:r>
        <w:rPr/>
        <w:t>ⴶ</w:t>
      </w:r>
      <w:r>
        <w:rPr/>
        <w:t>슻⭖ꄩ搳Ⓜ쉳瞿矂横Ⓜ㬽懎廍垏南⹴椨涿</w:t>
      </w:r>
      <w:r>
        <w:rPr/>
        <w:t>ⱗ</w:t>
      </w:r>
      <w:r>
        <w:rPr/>
        <w:t>恔⮿㠥毂戸⵨싎슿곂ꇍ䁓㫂湋㶮㉯쉯㜫꧎晘딬䬥촬慒䗍㔷噡穚䑷㖵欫朷愺呶漪㵗忎㪣쵮穦仂単</w:t>
      </w:r>
      <w:r>
        <w:rPr/>
        <w:t>ꕉ</w:t>
      </w:r>
      <w:r>
        <w:rPr/>
        <w:t>쉔뭇恵啲쉷㕾쉏⹌堬瑪患咏䗂䯂땅嗂娽条䈭⨥恹砰歠䊡슿㭥剩쉮뗃䕢焺</w:t>
      </w:r>
      <w:r>
        <w:rPr/>
        <w:t>⡃</w:t>
      </w:r>
      <w:r>
        <w:rPr/>
        <w:t>殮氯昊</w:t>
      </w:r>
      <w:r>
        <w:rPr/>
        <w:t>ꤥ</w:t>
      </w:r>
      <w:r>
        <w:rPr/>
        <w:t>溻睘쵰頰ꄳꌽ灑䥑믂剨䑩떥</w:t>
      </w:r>
      <w:r>
        <w:rPr/>
        <w:t>ꕍ</w:t>
      </w:r>
      <w:r>
        <w:rPr/>
        <w:t>䦣▣睍勃䷂呌갤쉕⵪塠䉪⥱眽壂熻숺汱㡎</w:t>
      </w:r>
      <w:r>
        <w:rPr/>
        <w:t>ꗂ</w:t>
      </w:r>
      <w:r>
        <w:rPr/>
        <w:t>幎卋⤩㴽⥇顒䅴憱归䡯⽭惂㩂䨤䎱畲⽕</w:t>
      </w:r>
      <w:r>
        <w:rPr/>
        <w:t>ꕇ</w:t>
      </w:r>
      <w:r>
        <w:rPr/>
        <w:t>㙌楉硢繭Ⓙ業⩫杕㘣⺬䲱⩢牧㍇嘥㛂塟쎻쉍ꥬⓂ䣂⛎殣숰</w:t>
      </w:r>
      <w:r>
        <w:rPr/>
        <w:t>Ⱚ⢿</w:t>
      </w:r>
      <w:r>
        <w:rPr/>
        <w:t>㡹顅쎡㙟入ㆿ⭸瞮敎䱓</w:t>
      </w:r>
      <w:r>
        <w:rPr/>
        <w:t>ꕩ</w:t>
      </w:r>
      <w:r>
        <w:rPr/>
        <w:t>䃂殘쉹ꍉ着㛂潍숪䃃⨣㈴슘輮顦⨨⨪䄻년顬繬습</w:t>
      </w:r>
      <w:r>
        <w:rPr/>
        <w:t>⢘</w:t>
      </w:r>
      <w:r>
        <w:rPr/>
        <w:t>硈쉴津浑슩砣咡ꍧ姍牉ㄺ숬桙操㒻え칱췂搨甫砮柂㐪氨䡥媡䪿暵⪵凂椮奟眳䥌磂假썣䱌繲䴦橵숳枩娱楐ば堷╎䇂䱉徘䅴䪬ꍑ㌸㥎ꍬ쉲㴪숰圵㖵</w:t>
      </w:r>
      <w:r>
        <w:rPr/>
        <w:t>ꕡ</w:t>
      </w:r>
      <w:r>
        <w:rPr/>
        <w:t>睔材㧂뿍䇃䯂硢找捇示輴곂惂걋朹㫂灈숵ꥠ㑫뽈嫂灳ꅬ꥙䥊珂坏╒꥾䘪坷八䯂䩊뗂⥅留䮘倨橃ꄪ쉠晇塵㙴狂䙊戻歠쉦ꅋ겱</w:t>
      </w:r>
      <w:r>
        <w:rPr/>
        <w:t>Ⱨ</w:t>
      </w:r>
      <w:r>
        <w:rPr/>
        <w:t>亣</w:t>
      </w:r>
      <w:r>
        <w:rPr/>
        <w:t>⢱</w:t>
      </w:r>
      <w:r>
        <w:rPr/>
        <w:t>쉊</w:t>
      </w:r>
      <w:r>
        <w:rPr/>
        <w:t>ⵈ</w:t>
      </w:r>
      <w:r>
        <w:rPr/>
        <w:t>創甶迂</w:t>
      </w:r>
      <w:r>
        <w:rPr/>
        <w:t>⢩</w:t>
      </w:r>
      <w:r>
        <w:rPr/>
        <w:t>䣃散瀩具숴쉅捑瞘⤸넥쉭䘥</w:t>
      </w:r>
      <w:r>
        <w:rPr/>
        <w:t>ꥐ</w:t>
      </w:r>
      <w:r>
        <w:rPr/>
        <w:t>癲患竂⴪甪䡇䂱쉬灱⻂깍칲扱䍫稦㏂䇂㨪恏畖墥態ꄻ썚숴</w:t>
      </w:r>
      <w:r>
        <w:rPr/>
        <w:t>⠨⩉</w:t>
      </w:r>
      <w:r>
        <w:rPr/>
        <w:t>买勎呚␶急썋묨ꅶ䲡ꅅ矍杒塴숩慉杫㴫䴭╰쉓㦮牐矂䭰剧㑕쉦쉁噾쉸䱏</w:t>
      </w:r>
      <w:r>
        <w:rPr/>
        <w:t>⡮</w:t>
      </w:r>
      <w:r>
        <w:rPr/>
        <w:t>녯亣挽㚘☴썔奚灎딴牗숬ꌹ䉾刮㡆䱍</w:t>
      </w:r>
      <w:r>
        <w:rPr/>
        <w:t>ꕣ</w:t>
      </w:r>
      <w:r>
        <w:rPr/>
        <w:t>揂캩ㅒ깚拃䥞☫迍唶ꏎ穆䑵彥汔㥅슘⥧㯍桩⩥杇⨪</w:t>
      </w:r>
      <w:r>
        <w:rPr/>
        <w:t>⣎</w:t>
      </w:r>
      <w:r>
        <w:rPr/>
        <w:t>摌䊮忂户姂欵뽥떘潳㩞䲱Ⓜꏂ䁡恁㷂圴姂慗쉩噺硬婢䝔㙸쌨뼪䍋숦걞⪵卥幘㑹杗慍㵏㜺竂썺ꅭ⹮ㅎꍾ</w:t>
      </w:r>
      <w:r>
        <w:rPr/>
        <w:t>ꔺ</w:t>
      </w:r>
      <w:r>
        <w:rPr/>
        <w:t>쉭呩촣땮湊㠪绂ꅳ汤㊣싂쉊楘◂䁡牡塶撥믍柃㯂</w:t>
      </w:r>
      <w:r>
        <w:rPr/>
        <w:t>ꤷ</w:t>
      </w:r>
      <w:r>
        <w:rPr/>
        <w:t>숯ꥬ轒柂</w:t>
      </w:r>
    </w:p>
    <w:p>
      <w:pPr>
        <w:pStyle w:val="PreformattedText"/>
        <w:bidi w:val="0"/>
        <w:spacing w:before="0" w:after="0"/>
        <w:jc w:val="left"/>
        <w:rPr/>
      </w:pPr>
      <w:r>
        <w:rPr/>
        <w:t>唰</w:t>
      </w:r>
      <w:r>
        <w:rPr/>
        <w:t>꧂</w:t>
      </w:r>
      <w:r>
        <w:rPr/>
        <w:t>쉺歐䉹쉬灃態㗍</w:t>
      </w:r>
      <w:r>
        <w:rPr/>
        <w:t>ⶬ</w:t>
      </w:r>
      <w:r>
        <w:rPr/>
        <w:t>⽫◃塥⮏싂汊㙎丶녢帪畕쉱条穙㭕䰪⤩⹃⍨쉦㔵吲偤塧儻쉩ꍚ敭㯂습䰲⌱쉩穧ꥺ敥䄪⧂捔檥딩䡢潙⼷习䡺扒㋂塱畵䦘㝱촳䵮眺儴䷃㕟䤪轳</w:t>
      </w:r>
      <w:r>
        <w:rPr/>
        <w:t>⡍⭦</w:t>
      </w:r>
      <w:r>
        <w:rPr/>
        <w:t>歃呯䩰Ⓧ䭀纣</w:t>
      </w:r>
      <w:r>
        <w:rPr/>
        <w:t>⠽</w:t>
      </w:r>
      <w:r>
        <w:rPr/>
        <w:t>车깑愸栳迃嗂</w:t>
      </w:r>
      <w:r>
        <w:rPr/>
        <w:t>⡾</w:t>
      </w:r>
      <w:r>
        <w:rPr/>
        <w:t>㎩娤숰㕓煎⹔渊뾥漯眬</w:t>
      </w:r>
      <w:r>
        <w:rPr/>
        <w:t>ⴸ</w:t>
      </w:r>
      <w:r>
        <w:rPr/>
        <w:t>쉲拍媮딦癵吪剀㇂亵墮꺱⨪칂穧㉲</w:t>
      </w:r>
      <w:r>
        <w:rPr/>
        <w:t>⠩</w:t>
      </w:r>
      <w:r>
        <w:rPr/>
        <w:t>偡滍轺琺晞⽺㭥䱂嘪㠨뽀싂⫂䵌繶癴쎩⮣揂湏⼥嘤汩漣⩮幐습</w:t>
      </w:r>
      <w:r>
        <w:rPr/>
        <w:t>ꤣ⍀</w:t>
      </w:r>
      <w:r>
        <w:rPr/>
        <w:t>測㙟卫</w:t>
      </w:r>
      <w:r>
        <w:rPr/>
        <w:t>ⵥ</w:t>
      </w:r>
      <w:r>
        <w:rPr/>
        <w:t>獳땎쉎⍵楴煷䯎䨭忂묺썙剴剈䪡숳昴㝔ꥧ쉖燂䕖帰璘뽡摠</w:t>
      </w:r>
      <w:r>
        <w:rPr/>
        <w:t>⣂</w:t>
      </w:r>
      <w:r>
        <w:rPr/>
        <w:t>ꥬ偔쵸㙞뾏⼨塊</w:t>
      </w:r>
      <w:r>
        <w:rPr/>
        <w:t>ꥊ</w:t>
      </w:r>
      <w:r>
        <w:rPr/>
        <w:t>㒩㩔债飂걑⥬㶮轆</w:t>
      </w:r>
      <w:r>
        <w:rPr/>
        <w:t>ꥂ</w:t>
      </w:r>
      <w:r>
        <w:rPr/>
        <w:t>⼩䐳祋楪⮮㵵乌슡捣</w:t>
      </w:r>
      <w:r>
        <w:rPr/>
        <w:t>Ɑ</w:t>
      </w:r>
      <w:r>
        <w:rPr/>
        <w:t>땋⺬淎㊣┷旂捓槂犣걱⨪뼴䝥卹摕怮恧䍤싂辥䨪긮썢涏⛂</w:t>
      </w:r>
      <w:r>
        <w:rPr/>
        <w:t>⡌</w:t>
      </w:r>
      <w:r>
        <w:rPr/>
        <w:t>숮䵵旂깩쉣焱欹쉍</w:t>
      </w:r>
      <w:r>
        <w:rPr/>
        <w:t>ꤹ</w:t>
      </w:r>
      <w:r>
        <w:rPr/>
        <w:t>쉾⥾녵瀱伯汐旂松瑆稸ㅷわ怸摉╥䑄皥墬湓</w:t>
      </w:r>
      <w:r>
        <w:rPr/>
        <w:t>꧂</w:t>
      </w:r>
      <w:r>
        <w:rPr/>
        <w:t>瘺䙔</w:t>
      </w:r>
      <w:r>
        <w:rPr/>
        <w:t>꤯</w:t>
      </w:r>
      <w:r>
        <w:rPr/>
        <w:t>唷掣潗⼩㙟㡩╷ꆥ</w:t>
      </w:r>
      <w:r>
        <w:rPr/>
        <w:t>⠯</w:t>
      </w:r>
      <w:r>
        <w:rPr/>
        <w:t>烃塨楘깥㉭圵☻呩秂啓걏䁯떻쉭漰㙘㉬㢻䇂㜷䕯輸䴷⸣楡㍸乯</w:t>
      </w:r>
      <w:r>
        <w:rPr/>
        <w:t>ꥊ</w:t>
      </w:r>
      <w:r>
        <w:rPr/>
        <w:t>折⺵㌶</w:t>
      </w:r>
      <w:r>
        <w:rPr/>
        <w:t>⣂</w:t>
      </w:r>
      <w:r>
        <w:rPr/>
        <w:t>쵩㙳䅶䢻䑡㉴穧쉙촵뿂偬䁓噬㉏④</w:t>
      </w:r>
      <w:r>
        <w:rPr/>
        <w:t>꤬</w:t>
      </w:r>
      <w:r>
        <w:rPr/>
        <w:t>⡪</w:t>
      </w:r>
      <w:r>
        <w:rPr/>
        <w:t>슩繠쉍⼣䩆廂歱摲摲</w:t>
      </w:r>
      <w:r>
        <w:rPr/>
        <w:t>⠤</w:t>
      </w:r>
      <w:r>
        <w:rPr/>
        <w:t>㊱奨煮㭨㛂橉涘夻䉠硵㞱塑뮏獈㩣炱㤰梿媻숶穱⩑橶䑁䝭㮘珂湊쉧縵穐䥩犥㎬껃朻碿㴯痂㵪癞㕈䡾悵幭㐲녰埂皬䲵攨勂䙑摲슩㵋⨺ㄯ璘쉉㔵칚涏문숹㠹坄住䭒噑㝆浧〲瘱㭈佧坚佣晥쉠⩰䔥典䩃䝢䱨楞</w:t>
      </w:r>
      <w:r>
        <w:rPr/>
        <w:t>꧂</w:t>
      </w:r>
      <w:r>
        <w:rPr/>
        <w:t>才幵䵢慉ꌵ</w:t>
      </w:r>
      <w:r>
        <w:rPr/>
        <w:t>ⶩ</w:t>
      </w:r>
      <w:r>
        <w:rPr/>
        <w:t>愽偤쵐匲⫍♥彥䂘樮灹砶剴㭬卸哂싂獚ꅇ䙠淎䑠썣彗惂㵡㬨䑗ㄬ걚쉦䚵顣䝅⏂昪恱砬卞瑩춏㊬㝟昬䡯╮뽤숮쉃䑘숬喻㝄ふ㡶</w:t>
      </w:r>
      <w:r>
        <w:rPr/>
        <w:t>Ⳃ</w:t>
      </w:r>
      <w:r>
        <w:rPr/>
        <w:t>焺숱协啓䑄䙲縯匵슱扯⩧噞敎樮杹奇坃迂奁썺䀰姃圤♷桨刷眫쉔㥦㭐癙楏㡒堩쉦桙숺㊿漭쉷슩曍칭䉨쉘⩘橦彦婭嘺㭗憥眦漹䁨湨</w:t>
      </w:r>
      <w:r>
        <w:rPr/>
        <w:t>ꥄ</w:t>
      </w:r>
      <w:r>
        <w:rPr/>
        <w:t>䑒睚숩녀摯䵢泂쉱╪묣て埍뾣势穖</w:t>
      </w:r>
      <w:r>
        <w:rPr/>
        <w:t>ⱖ</w:t>
      </w:r>
      <w:r>
        <w:rPr/>
        <w:t>牔슬㨴睱恖幌吰㍡칯␴㡾ꄮ⩓㍊쉭쵏䥊稴┤昺㨪乢쵕惂窵묯뼷␯瓂佪潁</w:t>
      </w:r>
      <w:r>
        <w:rPr/>
        <w:t>ⱷ</w:t>
      </w:r>
      <w:r>
        <w:rPr/>
        <w:t>歐畊㐬㙹</w:t>
      </w:r>
      <w:r>
        <w:rPr/>
        <w:t>ꤤ</w:t>
      </w:r>
      <w:r>
        <w:rPr/>
        <w:t>숣</w:t>
      </w:r>
      <w:r>
        <w:rPr/>
        <w:t>⠮</w:t>
      </w:r>
      <w:r>
        <w:rPr/>
        <w:t>䱁㉑싂⪮敵煥睾쉱⚡歠䁰숹┯㵪娻숯♰⑄</w:t>
      </w:r>
      <w:r>
        <w:rPr/>
        <w:t>ꤊ</w:t>
      </w:r>
      <w:r>
        <w:rPr/>
        <w:t>婤卺ㄺ楌ꍺ㷂⩍偑春╍⩘爻䨺쏂穒晁쉭獖慂扞㋍昴㣂┪稹昷瘪㝨卤但偷㡙六㉬の㭋氯榡숹곂⒩穓썹䔣䒣濂绂䒱쉉䓂⨳爳뿂㍏焪쉑偏⨣頤剢컂失繠㜰⭏쉰栽婥츹嚩滂⯂顔㉢뮡숪湨㭨䇂깞⽥稪ㅭ奋偒䑎믂♏涱瑑때愽㗂䰭㴫╺睃ꥱ뇂</w:t>
      </w:r>
      <w:r>
        <w:rPr/>
        <w:t>ⷂ</w:t>
      </w:r>
      <w:r>
        <w:rPr/>
        <w:t>뭥떏숳쉭徬◂瀰䴭㕦⩣䦩瑇녧㇃쏂⹴戥剷⥙걄</w:t>
      </w:r>
      <w:r>
        <w:rPr/>
        <w:t>⣂</w:t>
      </w:r>
      <w:r>
        <w:rPr/>
        <w:t>祆确併⹳ꅗ뼶␷杙楰쉕䧂旂乏㩟ꍧ</w:t>
      </w:r>
      <w:r>
        <w:rPr/>
        <w:t>ꦩ</w:t>
      </w:r>
      <w:r>
        <w:rPr/>
        <w:t>憘噐熵汞殘쉤</w:t>
      </w:r>
      <w:r>
        <w:rPr/>
        <w:t>ꕅ</w:t>
      </w:r>
      <w:r>
        <w:rPr/>
        <w:t>㐪㘹獂쉒</w:t>
      </w:r>
      <w:r>
        <w:rPr/>
        <w:t>⢘</w:t>
      </w:r>
      <w:r>
        <w:rPr/>
        <w:t>䝳쵑碻抩㮩㏂撻ꅭ뗂焨榡繁䂵㐥光⼵㏂</w:t>
      </w:r>
      <w:r>
        <w:rPr/>
        <w:t>Ⱛ</w:t>
      </w:r>
      <w:r>
        <w:rPr/>
        <w:t>䁘㡅搨䛂쉕ꥯ싍渫恟捒獳</w:t>
      </w:r>
      <w:r>
        <w:rPr/>
        <w:t>ⵟ</w:t>
      </w:r>
      <w:r>
        <w:rPr/>
        <w:t>쉧㨯種쉨䠭扅쉙瓂噥玥♠硰樤塬</w:t>
      </w:r>
      <w:r>
        <w:rPr/>
        <w:t>ꦩ</w:t>
      </w:r>
      <w:r>
        <w:rPr/>
        <w:t>䐷㭸末</w:t>
      </w:r>
      <w:r>
        <w:rPr/>
        <w:t>⡤</w:t>
      </w:r>
      <w:r>
        <w:rPr/>
        <w:t>怶獶숮癡㛃奣甩浮㫂电⍋ꍪ湾䥬湚睮㑖硋䱴䍢朹뽵玩瞿䁁㎏矂䱤琪栻惂䍆숵唵Ⓧ䄫洭杲</w:t>
      </w:r>
      <w:r>
        <w:rPr/>
        <w:t>ⱈ</w:t>
      </w:r>
      <w:r>
        <w:rPr/>
        <w:t>놿晶㙎偳꤮ꍨ晶ꎩ塄娹䱯걊⩔쉇曂습㫃⪬幗㞏倩捫㢵纩㥇</w:t>
      </w:r>
      <w:r>
        <w:rPr/>
        <w:t>⡓</w:t>
      </w:r>
      <w:r>
        <w:rPr/>
        <w:t>쉕⛂</w:t>
      </w:r>
      <w:r>
        <w:rPr/>
        <w:t>⡴</w:t>
      </w:r>
      <w:r>
        <w:rPr/>
        <w:t>樳乪⑅炡暵㋍㝏㥷⨰䧍걞쉯梩</w:t>
      </w:r>
      <w:r>
        <w:rPr/>
        <w:t>⢩</w:t>
      </w:r>
      <w:r>
        <w:rPr/>
        <w:t>㶿쉢</w:t>
      </w:r>
      <w:r>
        <w:rPr/>
        <w:t>⢘</w:t>
      </w:r>
      <w:r>
        <w:rPr/>
        <w:t>䇂䝕䔩坠썈平悩뿂廂滂䝴㝥卒異싂깣습楋䐣攸숴拎㧂</w:t>
      </w:r>
      <w:r>
        <w:rPr/>
        <w:t>ⵦ</w:t>
      </w:r>
      <w:r>
        <w:rPr/>
        <w:t>窣懂㨩副䝞截긳报◂쉠佴噆ꌵィ㐷在爳㭍⸩ꆱ㨲佲</w:t>
      </w:r>
      <w:r>
        <w:rPr/>
        <w:t>Ⱝ</w:t>
      </w:r>
      <w:r>
        <w:rPr/>
        <w:t>쌴轀湭恚桰썙⾻典</w:t>
      </w:r>
      <w:r>
        <w:rPr/>
        <w:t>ꕇ</w:t>
      </w:r>
      <w:r>
        <w:rPr/>
        <w:t>婃㝹ㆬ㊩杈䤺㩦긲漨乆奱㝧䁢⩸へ乲晤</w:t>
      </w:r>
      <w:r>
        <w:rPr/>
        <w:t>ⵋ</w:t>
      </w:r>
      <w:r>
        <w:rPr/>
        <w:t>㈣쉨䂬싂歐頬ꅨ◂</w:t>
      </w:r>
      <w:r>
        <w:rPr/>
        <w:t>Ⱶ</w:t>
      </w:r>
      <w:r>
        <w:rPr/>
        <w:t>숷欵꥔儩瑙⍳㯂㠰父獨䪩ꌮ搪仂朩浗焮杈䡋쉶慪瞩桖瑋쉆䰴䮿⛂쉄⬫爤쉬摍垬䩢熘쉦杘䔯弸戫䑂幧䴺辣搬ꏂ숱㋂㉨繫湠神숣䷃ꥮ倩兣慠걕숹㩫桖瘯櫂⥸싍</w:t>
      </w:r>
      <w:r>
        <w:rPr/>
        <w:t>ꥋ</w:t>
      </w:r>
      <w:r>
        <w:rPr/>
        <w:t>楢敞栯⑫䍆濎タ疬歒吤繓</w:t>
      </w:r>
      <w:r>
        <w:rPr/>
        <w:t>Ⳃ</w:t>
      </w:r>
      <w:r>
        <w:rPr/>
        <w:t>怬䰬玩嘭</w:t>
      </w:r>
      <w:r>
        <w:rPr/>
        <w:t>ꕶ⹬</w:t>
      </w:r>
      <w:r>
        <w:rPr/>
        <w:t>ꍀ䊩窵㭰촪뿂ヂ湡칱썬䵃癬㨪竃晋㑞濂⑶硊╵╈</w:t>
      </w:r>
      <w:r>
        <w:rPr/>
        <w:t>ꥑⶥꦘ</w:t>
      </w:r>
      <w:r>
        <w:rPr/>
        <w:t>憬楋套橪ꍬ</w:t>
      </w:r>
      <w:r>
        <w:rPr/>
        <w:t>꧂</w:t>
      </w:r>
      <w:r>
        <w:rPr/>
        <w:t>单뾵捶䏂㍮슡徬▩晲牳㍫ネ稤囂⼽쉩奔╖欰橵걬ꥳ咩㙗䓂쉔췂㑟畦礊䄭樹싂癣쉌ꌻ</w:t>
      </w:r>
      <w:r>
        <w:rPr/>
        <w:t>꥓</w:t>
      </w:r>
      <w:r>
        <w:rPr/>
        <w:t>㈳彨숯佺⩌쉹弪㐴쉬쉕뮩捎䢘潎䉎买埂塘欱矂䠥숱</w:t>
      </w:r>
      <w:r>
        <w:rPr/>
        <w:t>ꕅ</w:t>
      </w:r>
      <w:r>
        <w:rPr/>
        <w:t>嘪戵뮱䍫칲皩땨䬷噌塕뼹兟䑒楷昲〭묥뼵믂玿㑮汨㩫偎噙攴갫⽐ꅺ쉱獷⥮㬭뽉卹摯쉺쉩⩘숣⩉㫂縮꥞塙㡷䌻긹咵焮칆쵶㝢晳뗂㡒㩎䶘숣墥楢쉀渹懂슩顬╍⨲㩃ꅉ䶡䲬婃摐</w:t>
      </w:r>
      <w:r>
        <w:rPr/>
        <w:t>ꕀ</w:t>
      </w:r>
      <w:r>
        <w:rPr/>
        <w:t>䊣䙘ꍍ普敉䥀䜴敆촽㬷䲿柃啞䌯</w:t>
      </w:r>
      <w:r>
        <w:rPr/>
        <w:t>Ⱞ</w:t>
      </w:r>
      <w:r>
        <w:rPr/>
        <w:t>㡂抣颻乃㡧⸪娳ꥲ䍵ꄫ伲奱慂</w:t>
      </w:r>
      <w:r>
        <w:rPr/>
        <w:t>ⷎ</w:t>
      </w:r>
      <w:r>
        <w:rPr/>
        <w:t>眷㗂灶䕹䓎繢兲䗂</w:t>
      </w:r>
      <w:r>
        <w:rPr/>
        <w:t>⠹</w:t>
      </w:r>
      <w:r>
        <w:rPr/>
        <w:t>쵗㉒◂砲ꥶ⨶扸쉩璡㭫숪縵偐쉗杉⯂颮싂싂欨䴵쉚䆘⥾炬䕶</w:t>
      </w:r>
      <w:r>
        <w:rPr/>
        <w:t>Ɐ</w:t>
      </w:r>
      <w:r>
        <w:rPr/>
        <w:t>卌</w:t>
      </w:r>
      <w:r>
        <w:rPr/>
        <w:t>ꖣ</w:t>
      </w:r>
      <w:r>
        <w:rPr/>
        <w:t>䘤㜷潸戦咣暱㭸⏎㑔縤疮</w:t>
      </w:r>
      <w:r>
        <w:rPr/>
        <w:t>ꥆ</w:t>
      </w:r>
      <w:r>
        <w:rPr/>
        <w:t>嚩犵⍬뽷䛂⌨砦</w:t>
      </w:r>
      <w:r>
        <w:rPr/>
        <w:t>⡇</w:t>
      </w:r>
      <w:r>
        <w:rPr/>
        <w:t>勂旂珂䠽潷塩嘫쎬并⽴噅숪栵呸䨨㭢匥䵱䵨倷䡨⌴④硉㑎兆悩坉♚쉉硆橮쉙㍶ꅈ䷂䙋㴹顂숥䙢癭쵴繸ず⥄扙⧃㙨㦡⥟䐻ꄣ㬦䧂娽塶㝮쵍</w:t>
      </w:r>
      <w:r>
        <w:rPr/>
        <w:t>ꥌ</w:t>
      </w:r>
      <w:r>
        <w:rPr/>
        <w:t>䏂瑙偙嘷偋稩⹓乄䘰</w:t>
      </w:r>
      <w:r>
        <w:rPr/>
        <w:t>꤫</w:t>
      </w:r>
      <w:r>
        <w:rPr/>
        <w:t>祴彯䝚걯砮姂纡㄰番塠爥䩩坖湳㙴깫䢬癔凎⭰㤥ꌳ</w:t>
      </w:r>
      <w:r>
        <w:rPr/>
        <w:t>ⲩ</w:t>
      </w:r>
      <w:r>
        <w:rPr/>
        <w:t>瘯捾堨晋</w:t>
      </w:r>
      <w:r>
        <w:rPr/>
        <w:t>⠶</w:t>
      </w:r>
      <w:r>
        <w:rPr/>
        <w:t>愸奎숪槂摭䭄㯃湭敌䕸硄⨦甩兰쉮쉾⤪䴹쉍ꥡ呂⾥剶⥪杉</w:t>
      </w:r>
      <w:r>
        <w:rPr/>
        <w:t>ꕟ</w:t>
      </w:r>
      <w:r>
        <w:rPr/>
        <w:t>㐮奤䂘䘩⩍女␹쵰楦硈</w:t>
      </w:r>
      <w:r>
        <w:rPr/>
        <w:t>ꔵ</w:t>
      </w:r>
      <w:r>
        <w:rPr/>
        <w:t>숳깑廂噓</w:t>
      </w:r>
      <w:r>
        <w:rPr/>
        <w:t>ⱁ</w:t>
      </w:r>
      <w:r>
        <w:rPr/>
        <w:t>圦渻六砨떩甽쉄祊䒻㦬危㟂扇䨰䀮</w:t>
      </w:r>
      <w:r>
        <w:rPr/>
        <w:t>⡋</w:t>
      </w:r>
      <w:r>
        <w:rPr/>
        <w:t>卷湎⬮攻⬵䨶場칱䯍⏂묦㩇ꌪ瀸汘䌽敵뮮獁婅乺</w:t>
      </w:r>
      <w:r>
        <w:rPr/>
        <w:t>ꥑ</w:t>
      </w:r>
      <w:r>
        <w:rPr/>
        <w:t>捠깍埂</w:t>
      </w:r>
      <w:r>
        <w:rPr/>
        <w:t>ⵀ</w:t>
      </w:r>
      <w:r>
        <w:rPr/>
        <w:t>Ⱝ</w:t>
      </w:r>
      <w:r>
        <w:rPr/>
        <w:t>숯㑡쉚숵䭑癎䧂卡㔥쉄慖倭뼹奕摟㭡䕵潠福㩹媮䵮</w:t>
      </w:r>
      <w:r>
        <w:rPr/>
        <w:t>꧂</w:t>
      </w:r>
      <w:r>
        <w:rPr/>
        <w:t>䕏浣촵煙㕤桭曂칋㥁兗㉭쉯䵗剘</w:t>
      </w:r>
      <w:r>
        <w:rPr/>
        <w:t>⡂</w:t>
      </w:r>
      <w:r>
        <w:rPr/>
        <w:t>슣株浴뽗⥊癔뿂灁棎⩊쉊ꥺ슿썇哂僂桘䝦⍋☮煕吻揂䅠⥠庥矂㥈䱠澿冡</w:t>
      </w:r>
      <w:r>
        <w:rPr/>
        <w:t>ꖩ</w:t>
      </w:r>
      <w:r>
        <w:rPr/>
        <w:t>䰻彉ꍸ竂竍囂湺⩭뇂橶ꍘ匭╌쉎쉧僂杷煩廂喻㩸䋂倬䠷칯⿂獖顫⩑穊猥块婓⽩湋숪歫顙♳剤欥潄⼣♳숫墘坯捱㡁쉶仍㨭쉮兣㶏畷佹⑅⬯瘦㡷쉟</w:t>
      </w:r>
      <w:r>
        <w:rPr/>
        <w:t>ꤳ</w:t>
      </w:r>
      <w:r>
        <w:rPr/>
        <w:t>견獌頹圊</w:t>
      </w:r>
      <w:r>
        <w:rPr/>
        <w:t>꧂</w:t>
      </w:r>
      <w:r>
        <w:rPr/>
        <w:t>깒睱㬰⩬䁅㓎浞⫂䋂싃⑶⮩</w:t>
      </w:r>
      <w:r>
        <w:rPr/>
        <w:t>ⵡ</w:t>
      </w:r>
      <w:r>
        <w:rPr/>
        <w:t>쉃捱恲廂숺ꄽ顯㠮儯㇂癹晧꥕栴䋂䧂겣═숻놥뾻䆡汕촤䩀〈</w:t>
      </w:r>
      <w:r>
        <w:rPr/>
        <w:t>ꕺ</w:t>
      </w:r>
      <w:r>
        <w:rPr/>
        <w:t>癏䆩渮䍇㪻睴瘦놩숳䅚珂玿㙨⻍⏂愺ꅇ㏂女癸뭤敊懂偱쉏椺輭弹ꥤ㜭瓂땇橂䅙숽䨮䕫批䏂䝓傩뭏晗</w:t>
      </w:r>
      <w:r>
        <w:rPr/>
        <w:t>Ȿ</w:t>
      </w:r>
      <w:r>
        <w:rPr/>
        <w:t>ꦥ</w:t>
      </w:r>
      <w:r>
        <w:rPr/>
        <w:t>带㠱塥䱠矂㩡㜫㡭繍쉷⭠牢⹫䉭眴杌䅟療ㅣ㑤䁅䯂㙹男쉣놮攻曃습쉸╮</w:t>
      </w:r>
      <w:r>
        <w:rPr/>
        <w:t>ⲩ</w:t>
      </w:r>
      <w:r>
        <w:rPr/>
        <w:t>쉡勂⼹犿⹣旂⨳柃갻䋂圩땃測䖏捅ㆿ䖬汢㡏㵅</w:t>
      </w:r>
      <w:r>
        <w:rPr/>
        <w:t>⣃</w:t>
      </w:r>
      <w:r>
        <w:rPr/>
        <w:t>䤺栵䴪楉䵬㞮㉭㑱㌹⬯种嗂她汊硯杕뽥⹯剶唶呍炮瑤稣搵東倱湩灖ⸯ琱䄰㴮⚿繯㩅牙䙖녷쉶㐤飂뭓硸䳂䵑琩煲湀ꥯ╺并⿂児㎿珂쉗湋</w:t>
      </w:r>
      <w:r>
        <w:rPr/>
        <w:t>ꦻ</w:t>
      </w:r>
      <w:r>
        <w:rPr/>
        <w:t>绂</w:t>
      </w:r>
      <w:r>
        <w:rPr/>
        <w:t>ⱐⱪ</w:t>
      </w:r>
      <w:r>
        <w:rPr/>
        <w:t>噦쉪슬춥䱎䔽ꅏ㔯卢䕠ꅾ页摗㤰䙴쉞</w:t>
      </w:r>
      <w:r>
        <w:rPr/>
        <w:t>ⴥ</w:t>
      </w:r>
      <w:r>
        <w:rPr/>
        <w:t>䕊䤷⥣䑊숪殩싂洶싂㩠㩉轔걤쉀来♾㪣㙺瀸⹲㨳帽싎쌮䱤쉏싂牟♘燂䶏㩁㔤悏倷彄썧㩆㕔彈㤫横쉳睂묹妿⑾塺睚ッ喣깯卡</w:t>
      </w:r>
      <w:r>
        <w:rPr/>
        <w:t>ⱸ</w:t>
      </w:r>
      <w:r>
        <w:rPr/>
        <w:t>瑎亥㦣礳灟㌺潦</w:t>
      </w:r>
      <w:r>
        <w:rPr/>
        <w:t>ⴽ</w:t>
      </w:r>
      <w:r>
        <w:rPr/>
        <w:t>⼹㙤㭳お嚥漫숬䔪癶⌮武쉮嗃漪悏䀺瑙ⸯ瑄启判땯っ캡頸徻灓</w:t>
      </w:r>
      <w:r>
        <w:rPr/>
        <w:t>⡯</w:t>
      </w:r>
      <w:r>
        <w:rPr/>
        <w:t>㝞䀽捰愰䓃⩟뭺截䧂꺻㨻숩猥睚〵砸䜩桉夺숻潥䉊杬쉂☩匯</w:t>
      </w:r>
      <w:r>
        <w:rPr/>
        <w:t>ꕹ⭸</w:t>
      </w:r>
      <w:r>
        <w:rPr/>
        <w:t>쵢䤵啂쉅⹉䭴牲楏䝠♗歇㝂䳂⫂搰䤷⑹呺쉖洶䬪㭞䡬㤻숦硅䵷ぅ㑆ㆿ挸濂繺媩⸹睌䪱汴䳂頲稫䫂</w:t>
      </w:r>
      <w:r>
        <w:rPr/>
        <w:t>ⲏ</w:t>
      </w:r>
      <w:r>
        <w:rPr/>
        <w:t>㢿㯂싃슡쉃ㅰ䶩呡숣汮爩</w:t>
      </w:r>
      <w:r>
        <w:rPr/>
        <w:t>ⵢ</w:t>
      </w:r>
      <w:r>
        <w:rPr/>
        <w:t>䲻쉰䐸剉嚣⻂歁発슣㣂놩깺本熱梱</w:t>
      </w:r>
      <w:r>
        <w:rPr/>
        <w:t>ꗂ</w:t>
      </w:r>
      <w:r>
        <w:rPr/>
        <w:t>彮숨쉥ꍖ䚡獟䰮へ쉬䍑輬</w:t>
      </w:r>
      <w:r>
        <w:rPr/>
        <w:t>⡑</w:t>
      </w:r>
      <w:r>
        <w:rPr/>
        <w:t>쉲䑚咮숪ぴ欫녷쉕縭뭪쉑捺欲䈫㝙칂獡ㅦ唹⭲㵓⽥⑉廃䣂硱⸤⩾숲⩲䣂ꄴ嫂瑎佱剷穀䩀쉒⼺䥹づ걆䍱䱩單歡쉡囂</w:t>
      </w:r>
      <w:r>
        <w:rPr/>
        <w:t>ⰲ</w:t>
      </w:r>
      <w:r>
        <w:rPr/>
        <w:t>꺣䙔⍖卄숤⸰䡞슿♣숶呤⚮椬䔣檥⚱ㅾ䨭⽄䜳华顧僂戻梣䢥㥱ㅳ挩⑩䥁䴸䕌呕渭殮䋂쉪嗂故㉴磂㈊</w:t>
      </w:r>
      <w:r>
        <w:rPr/>
        <w:t>ⵤ</w:t>
      </w:r>
      <w:r>
        <w:rPr/>
        <w:t>徥樺쉧슬㜶쉶䍩畾</w:t>
      </w:r>
      <w:r>
        <w:rPr/>
        <w:t>ⵎ</w:t>
      </w:r>
      <w:r>
        <w:rPr/>
        <w:t>㞮幠쉥</w:t>
      </w:r>
      <w:r>
        <w:rPr/>
        <w:t>ⵃ</w:t>
      </w:r>
      <w:r>
        <w:rPr/>
        <w:t>嗂狂쌮쉧洳쉭䎏䬩瓂桅숶偏⽄䩉䴫瑖㕴弪</w:t>
      </w:r>
      <w:r>
        <w:rPr/>
        <w:t>ꤺ</w:t>
      </w:r>
      <w:r>
        <w:rPr/>
        <w:t>쉎</w:t>
      </w:r>
      <w:r>
        <w:rPr/>
        <w:t>ꤵ</w:t>
      </w:r>
      <w:r>
        <w:rPr/>
        <w:t>厥뭄㥠礸盂뭁噱䜪哂瑤쉈破揍</w:t>
      </w:r>
      <w:r>
        <w:rPr/>
        <w:t>ꗂ</w:t>
      </w:r>
      <w:r>
        <w:rPr/>
        <w:t>싂</w:t>
      </w:r>
      <w:r>
        <w:rPr/>
        <w:t>꤯⫂</w:t>
      </w:r>
      <w:r>
        <w:rPr/>
        <w:t>灾杄顺此ꥭ㙘⽟摧갴㟃晖</w:t>
      </w:r>
      <w:r>
        <w:rPr/>
        <w:t>⡡</w:t>
      </w:r>
      <w:r>
        <w:rPr/>
        <w:t>뽃傩⩐쉟楍뽴䈷⼪䁏䎣轌婟쉀㕌ꅐ當癮㑴䅊奌婉皣ꆩ欺琤摢〳</w:t>
      </w:r>
      <w:r>
        <w:rPr/>
        <w:t>ꕁ</w:t>
      </w:r>
      <w:r>
        <w:rPr/>
        <w:t>䅍⽐䕉挴灮㝅䃂㙃乩と䄷杰癗晈津⩡匽汰眫쉦</w:t>
      </w:r>
      <w:r>
        <w:rPr/>
        <w:t>Ⳃ</w:t>
      </w:r>
      <w:r>
        <w:rPr/>
        <w:t>쉯⨮㦱怱瑏년䔶</w:t>
      </w:r>
      <w:r>
        <w:rPr/>
        <w:t>ꕡ</w:t>
      </w:r>
      <w:r>
        <w:rPr/>
        <w:t>坰顷⩅ꇃ</w:t>
      </w:r>
      <w:r>
        <w:rPr/>
        <w:t>⡥⸱</w:t>
      </w:r>
      <w:r>
        <w:rPr/>
        <w:t>瑵炿䬶睈촴慶弯牬</w:t>
      </w:r>
      <w:r>
        <w:rPr/>
        <w:t>ꔯ⭴</w:t>
      </w:r>
      <w:r>
        <w:rPr/>
        <w:t>汩偯䅫梵김쉟浲싂归潰䉎☵㙬䀷晢㡍吪캱頥⩋汲䢻噌姂㕒⨮䥕绂ꎵ⵪춻未⿎稯䚬㑃獒匳桬⏂</w:t>
      </w:r>
      <w:r>
        <w:rPr/>
        <w:t>⡊</w:t>
      </w:r>
      <w:r>
        <w:rPr/>
        <w:t>盂氪穠娽輻㪿㕇浐싂걮ꥴ쉙䯂慦꥔䯂꺿偌쉫숦녳棃䩷焮悱儳䕃䠮뿂䭌뽏晃┺搣㵊桉䋂浭췂扳䰸攴숰쉓⹦⽍㍴숷䡡슩摶쉍磂䬦畁恑倳</w:t>
      </w:r>
      <w:r>
        <w:rPr/>
        <w:t>⡢</w:t>
      </w:r>
      <w:r>
        <w:rPr/>
        <w:t>ꤥ</w:t>
      </w:r>
      <w:r>
        <w:rPr/>
        <w:t>恕䭶슻꺵䖱瞱奀슮䭟뼥</w:t>
      </w:r>
      <w:r>
        <w:rPr/>
        <w:t>⠳⫂</w:t>
      </w:r>
      <w:r>
        <w:rPr/>
        <w:t>渲欹瀶땸䤤⥀㎵䉶眵倨灉䇂参㕖쉩⥸偃숫䅭䈣⍒喥唸檿杂栩秂ꥵ㥧㩡㤮䐷녚晭ꍓ壂橸ꥱ䀮唥⫂癭☥㉔</w:t>
      </w:r>
      <w:r>
        <w:rPr/>
        <w:t>⡟</w:t>
      </w:r>
      <w:r>
        <w:rPr/>
        <w:t>㬣塏⌫牣췂䕀幔䥞䄨칗札⨪扁顺싂樶潫쉱曃䭵硓淂唥㵠ꍘ浆䐳</w:t>
      </w:r>
      <w:r>
        <w:rPr/>
        <w:t>ⶩ</w:t>
      </w:r>
      <w:r>
        <w:rPr/>
        <w:t>吶㬫ヂ⫂⌳</w:t>
      </w:r>
      <w:r>
        <w:rPr/>
        <w:t>ꥆ</w:t>
      </w:r>
      <w:r>
        <w:rPr/>
        <w:t>㓂䍌싂睺䄦㑟琳湬䅬㜰쉅倻㨤녗徵窏⭤㝇千䉱⥤습摃扴숯牬獈猩춱摃㚬囃츪㷂仂㑁䁈瘷⤻㦻怵䳎揂䊬㤷䜲⩄杂쎏䡣슬䐭参ꏂ⵾䑏⍮쉌砨瓂</w:t>
      </w:r>
      <w:r>
        <w:rPr/>
        <w:t>ⱔ</w:t>
      </w:r>
      <w:r>
        <w:rPr/>
        <w:t>㑩⚻㩆湥㪩묷┬싍땨㓂势⨥쉏务䲿ぶ係执㡋㩲咵쉏⨻刣畧潚祕猰䒮㜽偢䵗뽃⪿商숦縮渵♬긫潶䉧㘤䁫嗃歚暮䡵㍴쉤昲⑏䝵ꥩ싂㴬䣂彫뭠燎㕩汅䱹瘳汧쉃</w:t>
      </w:r>
      <w:r>
        <w:rPr/>
        <w:t>ꕂ</w:t>
      </w:r>
      <w:r>
        <w:rPr/>
        <w:t>撬栤浇焵睫Ⓜ婃坧䌪⑩䭭㪩昪녬䈭㴺쵎彾⫂⮵숬묶㧂恩</w:t>
      </w:r>
      <w:r>
        <w:rPr/>
        <w:t>ⱡ⩨</w:t>
      </w:r>
      <w:r>
        <w:rPr/>
        <w:t>婟㚡种づ㖮䣂㉙熡</w:t>
      </w:r>
      <w:r>
        <w:rPr/>
        <w:t>ⱹ</w:t>
      </w:r>
      <w:r>
        <w:rPr/>
        <w:t>㦏츰恂㔹摃䥶拍ꎮ婠䱾녕女㐽녫戴㒣숶ヂ幌쉹䀊䆘溿ヂ㘳䱢渦滃瓃쉡盂歟⭃䡧廂䌷䥟습ꍣ倭灉겣ネ뽚ꅄ䙲サ㊱㐯ꆵ迎㐵</w:t>
      </w:r>
      <w:r>
        <w:rPr/>
        <w:t>⡖</w:t>
      </w:r>
      <w:r>
        <w:rPr/>
        <w:t>㆏㉨愥⭌갲縻咮숱䡧㍵㈩걠欲⎩䙠슡⭦漯䍗䝦潯㬪쉄攣杰栶䡈䙎ꇂ䍀瀮畁㈥㐽睶촮췍䵬ꌺ䱡癪⽅仂쉀⥯⩡쵫⥇뽒㬪汚</w:t>
      </w:r>
      <w:r>
        <w:rPr/>
        <w:t>ⵯ</w:t>
      </w:r>
      <w:r>
        <w:rPr/>
        <w:t>䫂㙈婤ひ䙾桒숰⥴匮婙係췂㨸쉍晵⼫曂乕쉟䉆뭫</w:t>
      </w:r>
      <w:r>
        <w:rPr/>
        <w:t>ꔳ</w:t>
      </w:r>
      <w:r>
        <w:rPr/>
        <w:t>㌱㌱</w:t>
      </w:r>
      <w:r>
        <w:rPr/>
        <w:t>ꔫ</w:t>
      </w:r>
      <w:r>
        <w:rPr/>
        <w:t>캩㖡꧎撿瑟削㵢뭳䝅扡뽌䑀</w:t>
      </w:r>
      <w:r>
        <w:rPr/>
        <w:t>꧂⭄</w:t>
      </w:r>
      <w:r>
        <w:rPr/>
        <w:t>ꥶ⩶</w:t>
      </w:r>
      <w:r>
        <w:rPr/>
        <w:t>ꔨ</w:t>
      </w:r>
      <w:r>
        <w:rPr/>
        <w:t>ꍎ뭭琰繞烂䶿⍤㡖⸪⵫</w:t>
      </w:r>
      <w:r>
        <w:rPr/>
        <w:t>ꔱ</w:t>
      </w:r>
      <w:r>
        <w:rPr/>
        <w:t>剶숣ꏂ⭕影⴩癧奴楍汨盂㡵〳卒䖬䜹沩㧂⫂䵶㵂橶쌪⥁</w:t>
      </w:r>
      <w:r>
        <w:rPr/>
        <w:t>ⵎꦱ</w:t>
      </w:r>
      <w:r>
        <w:rPr/>
        <w:t>䕃帷⼩顓烂䚬ㄻ火凃捾☪숫ꅞ牞桧壎䅆圤㉒␥⎬㌲顆</w:t>
      </w:r>
      <w:r>
        <w:rPr/>
        <w:t>ꤴꤰ</w:t>
      </w:r>
      <w:r>
        <w:rPr/>
        <w:t>䱘</w:t>
      </w:r>
      <w:r>
        <w:rPr/>
        <w:t>ꦘ</w:t>
      </w:r>
      <w:r>
        <w:rPr/>
        <w:t>摔滂䡎哂撥佗쉓⩸㵁潣漭椴ꏂ㎘</w:t>
      </w:r>
      <w:r>
        <w:rPr/>
        <w:t>ꕉ</w:t>
      </w:r>
      <w:r>
        <w:rPr/>
        <w:t>쉷熱颩곂⭀⽉砸⭮窩汇㤲</w:t>
      </w:r>
      <w:r>
        <w:rPr/>
        <w:t>ꖮ</w:t>
      </w:r>
      <w:r>
        <w:rPr/>
        <w:t>㓎⥤徥䉮⑒㬬⹀ꍮ匷䆵썧숩怪啁ㅰ東䱀檵⿂灚問タ灶㝙獹喱츫뭄毂ꍑ城♗慲㋎ぶ兺쉇捘쵦걍숨冬吻뭲垣</w:t>
      </w:r>
      <w:r>
        <w:rPr/>
        <w:t>ⴹꕲ</w:t>
      </w:r>
      <w:r>
        <w:rPr/>
        <w:t>츺㭳䂩庘䅘䨵숺嚱㍏䣂␷ꍔ䎮䑍쌤⨻娶幵</w:t>
      </w:r>
      <w:r>
        <w:rPr/>
        <w:t>꧂⭀</w:t>
      </w:r>
      <w:r>
        <w:rPr/>
        <w:t>䗂兞㩵允</w:t>
      </w:r>
      <w:r>
        <w:rPr/>
        <w:t>ⷃ</w:t>
      </w:r>
      <w:r>
        <w:rPr/>
        <w:t>딣杺칉兕礷急䤴厣슥繊䅧㭡搦啇朮숲</w:t>
      </w:r>
      <w:r>
        <w:rPr/>
        <w:t>⢩</w:t>
      </w:r>
      <w:r>
        <w:rPr/>
        <w:t>㑙䝧ꎩ飍숫捧䔨㌱獬機㟍㒩繟싎ㄭ싂⒮숳㌰㕥碮䝄쵾圦싃쉉㩷晟嘸쉮特矎濃㑉顕呞啄땺瑏汪묤喏</w:t>
      </w:r>
      <w:r>
        <w:rPr/>
        <w:t>⠭⫂</w:t>
      </w:r>
      <w:r>
        <w:rPr/>
        <w:t>獂杌ㅓ卬䓃뼤瑹椳㝓㖬㘴⦡噏氲て灣兀䑷敍䘴敔婬⦥碮㉘繑乲梣넪牁⽊姎劬숫䭺伩䝴쉂湢乾洴깭㡥춡楒䋃㠨硂䡷㇂䜳</w:t>
      </w:r>
      <w:r>
        <w:rPr/>
        <w:t>ⱨ</w:t>
      </w:r>
      <w:r>
        <w:rPr/>
        <w:t>牬</w:t>
      </w:r>
      <w:r>
        <w:rPr/>
        <w:t>ⴭ</w:t>
      </w:r>
      <w:r>
        <w:rPr/>
        <w:t>婐牐振습樥欣橚哂쉯쉲夵숨獄땚瑤栱痂걌䡇杵弸楌癥</w:t>
      </w:r>
      <w:r>
        <w:rPr/>
        <w:t>ꤴ</w:t>
      </w:r>
      <w:r>
        <w:rPr/>
        <w:t>呪⚏╒☹떬攵⚵枱轁桳坴䭟摖抱⬽洷䤶</w:t>
      </w:r>
      <w:r>
        <w:rPr/>
        <w:t>ⵄ</w:t>
      </w:r>
      <w:r>
        <w:rPr/>
        <w:t>쵪</w:t>
      </w:r>
      <w:r>
        <w:rPr/>
        <w:t>ⲱ</w:t>
      </w:r>
      <w:r>
        <w:rPr/>
        <w:t>䔤䁅恹软瀹橪幕╹쉇䔴繉搫⪮쉖䵅癷넪뽅㉣䝓䁅瑔썭쉾⩃桘輴숽佖䵯숫爦睘ꥸ쉍嫍쵫炱칀䨯噑㖩쉨姂の丨㑖ㅺ湴颱쉳쉱⼰슿뾡僂橔䭣橹싍쉨쉈ィ倊㥅䊻噊ㄦ㉃⺣㘬檮婏㴪㔵汬榘㦻瑬쉮䌬건繗䊣ꇂ쉑</w:t>
      </w:r>
      <w:r>
        <w:rPr/>
        <w:t>Ⱔ</w:t>
      </w:r>
      <w:r>
        <w:rPr/>
        <w:t>䍴輽係⮮佩䄪쉗㵤潦쉢㞬採手</w:t>
      </w:r>
      <w:r>
        <w:rPr/>
        <w:t>ⷂ</w:t>
      </w:r>
      <w:r>
        <w:rPr/>
        <w:t>呅㨲参䥇㎏穡숤⍰繁</w:t>
      </w:r>
      <w:r>
        <w:rPr/>
        <w:t>ⱎ</w:t>
      </w:r>
      <w:r>
        <w:rPr/>
        <w:t>塕</w:t>
      </w:r>
      <w:r>
        <w:rPr/>
        <w:t>ⶡ</w:t>
      </w:r>
      <w:r>
        <w:rPr/>
        <w:t>싂䩭氳绂⥈㥇偮⨭练⤲䔯擂穁爻呫周쉊痂揂洬쉇婠呟쉇撿敯쉵摖䅑㪱ꄣ亿轾ꍬ</w:t>
      </w:r>
      <w:r>
        <w:rPr/>
        <w:t>ⷂ</w:t>
      </w:r>
      <w:r>
        <w:rPr/>
        <w:t>㙎쉦䅂匴䁑旂淂䕎急꤮⬽䝡썊쉐穫煴䥘橬䱕轺⹥</w:t>
      </w:r>
      <w:r>
        <w:rPr/>
        <w:t>ꕌ</w:t>
      </w:r>
      <w:r>
        <w:rPr/>
        <w:t>畇杄䩱䴽䋃춵</w:t>
      </w:r>
      <w:r>
        <w:rPr/>
        <w:t>ꤸ</w:t>
      </w:r>
      <w:r>
        <w:rPr/>
        <w:t>ꥢ䱺</w:t>
      </w:r>
      <w:r>
        <w:rPr/>
        <w:t>ⶻ</w:t>
      </w:r>
      <w:r>
        <w:rPr/>
        <w:t>䅁睯楣䐮숵칙偙种</w:t>
      </w:r>
      <w:r>
        <w:rPr/>
        <w:t>ꕔ</w:t>
      </w:r>
      <w:r>
        <w:rPr/>
        <w:t>奡ꌵ潎坊䒥唻ㅵ딳怭䕳㮵姍珎싂╹渮䃂숽⼩猭쉁♾쉵뮩搦㙩쉒佦〭</w:t>
      </w:r>
      <w:r>
        <w:rPr/>
        <w:t>ⵌ</w:t>
      </w:r>
      <w:r>
        <w:rPr/>
        <w:t>彌㥍⒘쉡</w:t>
      </w:r>
      <w:r>
        <w:rPr/>
        <w:t>ⴹ</w:t>
      </w:r>
      <w:r>
        <w:rPr/>
        <w:t>䄰䔰䝤潷묦㣂塃棂潋恮晊伮䈫</w:t>
      </w:r>
      <w:r>
        <w:rPr/>
        <w:t>ꥎ</w:t>
      </w:r>
      <w:r>
        <w:rPr/>
        <w:t>伻ㅏ她⭗⛂札倲╳愽剆䐱쉂꥖㝥䣂歆剞员㜺䪻⨹쉡싂敋갥剤澩▩䤨䋂㬪恬㠴徻슮㵔栮╥ㆥ쉥쉑兔斘顡쉯╁冮瞩繲奲䊱䃂슥뭐ꅵ칅灨⍇숪㩐珂搫⽃㓂ꇂ扡㥭☭슣꥘庡䧂磃㷂䌴摏䁄呢㴰⿂捤⻂轱姂卄扖ㅥ湣縳獞䮱</w:t>
      </w:r>
      <w:r>
        <w:rPr/>
        <w:t>ꤷ</w:t>
      </w:r>
      <w:r>
        <w:rPr/>
        <w:t>慎䍳썈뭦␩桋橃⽳杲⩫潹</w:t>
      </w:r>
      <w:r>
        <w:rPr/>
        <w:t>⠣</w:t>
      </w:r>
      <w:r>
        <w:rPr/>
        <w:t>䡗⩍걾쉶⩁㝏⩹떏䄣</w:t>
      </w:r>
      <w:r>
        <w:rPr/>
        <w:t>Ɑ</w:t>
      </w:r>
      <w:r>
        <w:rPr/>
        <w:t>奣</w:t>
      </w:r>
      <w:r>
        <w:rPr/>
        <w:t>⡖</w:t>
      </w:r>
      <w:r>
        <w:rPr/>
        <w:t>轏慯偍䵣啁搳㑹䁫噁䦵䬽用䕥숨㡬쉦暵</w:t>
      </w:r>
      <w:r>
        <w:rPr/>
        <w:t>⡆</w:t>
      </w:r>
      <w:r>
        <w:rPr/>
        <w:t>卤㌥깞硥숷</w:t>
      </w:r>
      <w:r>
        <w:rPr/>
        <w:t>ⱹ</w:t>
      </w:r>
      <w:r>
        <w:rPr/>
        <w:t>咩禡⨩桾䝎촩䁮䕘㝁畃櫂넬氻딷畠칧喏傡唶⩙䉷䱱䁷</w:t>
      </w:r>
      <w:r>
        <w:rPr/>
        <w:t>ꦡ</w:t>
      </w:r>
      <w:r>
        <w:rPr/>
        <w:t>⽨汌っ彐⤤獸㙀攦氻䅾㭧</w:t>
      </w:r>
      <w:r>
        <w:rPr/>
        <w:t>Ⱙ</w:t>
      </w:r>
      <w:r>
        <w:rPr/>
        <w:t>狍䖥⭵橅㛎숬䭀ㄭꅊ컂⏎뼵⩍さ컃쉀⫂橪㍮ぎ婚╁輶瘣슬녁穚䝐㶘쉒쉉伬剅⮮哂䘷猨㭷昩坢坙ꅂ挶啴ꇂ췂䕁㕵쉯걀攮穏础穥瑨䡫㡁㵁㙩걓䤭媩䱦꥖䐲䁱</w:t>
      </w:r>
      <w:r>
        <w:rPr/>
        <w:t>⣂</w:t>
      </w:r>
      <w:r>
        <w:rPr/>
        <w:t>숵⧃払呡슡瑳竎ネ櫃䎥⼪㪱硷䝠㬽㬲刽猭⧃⭴㠰奉♁㡶촷㴳䘶㞣框狂싍㡭侮쉪歒癵洨⥩쵦㵯硐祇湆样治㥲弱䝠뽤⥖硺祋䩶摴辩㏂昰故쉣堩乲倹牟⥩婹䭄咡ꥥ䥫夤飂쌽督숴婚䩘穯㐥칹便</w:t>
      </w:r>
      <w:r>
        <w:rPr/>
        <w:t>⡨</w:t>
      </w:r>
      <w:r>
        <w:rPr/>
        <w:t>疵녑쉹숪䒵㨲뗎匪㈵䍴懍쉫帥娊敔♥쉙䁆⺵㍰䑦輭㡏㴩⚵嚏䵒䉠䀪⍳곎䷎繴㍂ꏃㅢ☨䶘⥦呧䬴轨⩘▘卒汄抻䳂幬啂㥒쉟쉘ꥹガ戰쉘썃擎摪頣㝴燎䄰摾㐪坌䩕木㙤撣뭪㉑猻</w:t>
      </w:r>
      <w:r>
        <w:rPr/>
        <w:t>⡏</w:t>
      </w:r>
      <w:r>
        <w:rPr/>
        <w:t>쉍塂兄䔨㷂깸剚䫂</w:t>
      </w:r>
      <w:r>
        <w:rPr/>
        <w:t>ꥌ</w:t>
      </w:r>
      <w:r>
        <w:rPr/>
        <w:t>䉶拎쉈獓쉕⭍䤭柂桰玿컂礵㍓썘偁祋ꥡ棂硒뽺㉃㘭䕩䘺徏乑㕴楘杀⑹坊⴪䙆⩋ꍷ稶㝟永䒵稶⽾ꌳ넣㙈枩</w:t>
      </w:r>
      <w:r>
        <w:rPr/>
        <w:t>ꔵ</w:t>
      </w:r>
      <w:r>
        <w:rPr/>
        <w:t>慅⵩싎愶⵴〭摘甯䈷伳쉞䅔噉ꎩ걁</w:t>
      </w:r>
      <w:r>
        <w:rPr/>
        <w:t>⡡</w:t>
      </w:r>
      <w:r>
        <w:rPr/>
        <w:t>쉨栩䗎䑋獣숪㝯硧슡婵⽺䷂㭔幃㥲枵啁슻棂깶挪頰慠坏灆偉縮╟輳䥦숮挲</w:t>
      </w:r>
      <w:r>
        <w:rPr/>
        <w:t>⡏</w:t>
      </w:r>
      <w:r>
        <w:rPr/>
        <w:t>䴲</w:t>
      </w:r>
      <w:r>
        <w:rPr/>
        <w:t>Ⱚ</w:t>
      </w:r>
      <w:r>
        <w:rPr/>
        <w:t>樶쉯砫㝄</w:t>
      </w:r>
      <w:r>
        <w:rPr/>
        <w:t>ⱀ</w:t>
      </w:r>
      <w:r>
        <w:rPr/>
        <w:t>坟涩ꍔ擂슱甲砪卷㋂䁡祫땖쉂</w:t>
      </w:r>
      <w:r>
        <w:rPr/>
        <w:t>꧂</w:t>
      </w:r>
      <w:r>
        <w:rPr/>
        <w:t>뽇啍㝔扃⽵风ㅖ烂깑</w:t>
      </w:r>
      <w:r>
        <w:rPr/>
        <w:t>ⱁ</w:t>
      </w:r>
      <w:r>
        <w:rPr/>
        <w:t>㭇扙㨦歭䑠䔬ꥬ幙⫂周ꌪ条疿⿂䬣췃⒮縵⩢奾㬳땳땇㉶⩩딪湯歫牮参捪牱卟啃⽁極䉾㴪쉒擂╁漱ㄪ捖湁兕旂䅑䑵搳</w:t>
      </w:r>
      <w:r>
        <w:rPr/>
        <w:t>ꔳ</w:t>
      </w:r>
      <w:r>
        <w:rPr/>
        <w:t>瑗榏䕐姂ꆩ쉌䁒轢ㅅ▣⿂材⒱쵏橄쉸瘥扚⽉칵彙塪欤䈩侥占쉑싍睱䪩쉖佊灲쉟䡗숻⹇⨴塣扫쵋쉀ꅣ桙䕑橭稣捄깫䥤卬쉴걚轥⭥싂橄迂癠稶슱뼬㧂垘㈩숻䤶梘浃䥡柂ケ潀⽷㥏挮惂夻灯㤳㉔湱噂㍴毂灟産쉸棂䱀뼥쵾㉊弥硕㙥娥禡瞥慑怰弱䉺案㦬싂㍸坅殻䅪榏痂쉳싍슘慞偰偶㉳</w:t>
      </w:r>
      <w:r>
        <w:rPr/>
        <w:t>꤬</w:t>
      </w:r>
      <w:r>
        <w:rPr/>
        <w:t>숥盂땸獦⨤㔱</w:t>
      </w:r>
      <w:r>
        <w:rPr/>
        <w:t>⡙</w:t>
      </w:r>
      <w:r>
        <w:rPr/>
        <w:t>쉉䋃轟⥘瞏橅䥯煃칵슿䅵乴槂儥⨳♊쉬</w:t>
      </w:r>
      <w:r>
        <w:rPr/>
        <w:t>⡬</w:t>
      </w:r>
      <w:r>
        <w:rPr/>
        <w:t>㣂싍싂獂칳報⌶當㟂㡑厩♊晾䊘圸⤭㍅⭢뭈搣쉱敂乆畊爪稥䔣䄱䧂昫殱奘坳琯吹捏桞癓䡀⺏颻滍㨩嫂栽⻂睑婭縥熿⨸쉭卨湡欪⨻┩獩昸顅䑸䭖娭輺䈰檵係浞ꎮ㑨⒡㴦亮敘㑋⑤䑏嫂슿㙰洤⍍㒱奇⥅⥅</w:t>
      </w:r>
      <w:r>
        <w:rPr/>
        <w:t>ꔻ</w:t>
      </w:r>
      <w:r>
        <w:rPr/>
        <w:t>묩䲵쉢㥏䄸䕟䚏⴯⽉狍♷洪唯건쵪扇ꅒ㥰䭎慢䵭쉷녫睟擃</w:t>
      </w:r>
      <w:r>
        <w:rPr/>
        <w:t>ⱖ</w:t>
      </w:r>
      <w:r>
        <w:rPr/>
        <w:t>䒡䩊숹坠⩥쉗漊琫ヂ䝂㬣噶爵湩啮昪⽲㉔걂⹆</w:t>
      </w:r>
      <w:r>
        <w:rPr/>
        <w:t>ⲿ</w:t>
      </w:r>
      <w:r>
        <w:rPr/>
        <w:t>쉵頪䲡瑊睷</w:t>
      </w:r>
      <w:r>
        <w:rPr/>
        <w:t>Ⳃ</w:t>
      </w:r>
      <w:r>
        <w:rPr/>
        <w:t>㤺쉖冣丹쉂牸숰㤱뾥⹱乴쎥熱盂乨䟂⥕䭢⑹捅ꍇ싍䰪凂싂㒘㌯噳⬮禥㥶䲩</w:t>
      </w:r>
      <w:r>
        <w:rPr/>
        <w:t>꥓</w:t>
      </w:r>
      <w:r>
        <w:rPr/>
        <w:t>㤵긷䌻妻쉖杭痍⨫帨煅瘪䑬䕟⶘묫破亥婙幦癑땚牔礭輳숽弻</w:t>
      </w:r>
      <w:r>
        <w:rPr/>
        <w:t>ꤲ</w:t>
      </w:r>
      <w:r>
        <w:rPr/>
        <w:t>矂ㅤ䐪幕怵之쌳桫䝹㩁呉䭭幉揂㒣㉲</w:t>
      </w:r>
      <w:r>
        <w:rPr/>
        <w:t>ꔰ</w:t>
      </w:r>
      <w:r>
        <w:rPr/>
        <w:t>抮㏂䁩떩⽪ꥩ㍇楫慤碬</w:t>
      </w:r>
      <w:r>
        <w:rPr/>
        <w:t>ⱈ</w:t>
      </w:r>
      <w:r>
        <w:rPr/>
        <w:t>焮擎佥剮栣㩟⨷녈噖低㩧慸顗䰽壂쉄쉭뭬㍨瞬呠뇂旍祟穳彡䞱ㅏ係</w:t>
      </w:r>
      <w:r>
        <w:rPr/>
        <w:t>ⴺ</w:t>
      </w:r>
      <w:r>
        <w:rPr/>
        <w:t>숴盂䡠サ此⩋</w:t>
      </w:r>
      <w:r>
        <w:rPr/>
        <w:t>⡂</w:t>
      </w:r>
      <w:r>
        <w:rPr/>
        <w:t>ꍠ暥㩧橨슿⍠䭲쉴숮슮佦쉭♘䔺伴⨦灋딯숪抏╅뇂䳂⩖䥑㡥숩廂ꥱ灸幩䉄☪뭵猳呺㍷穫쉓幗溬潬先⥱⑆盂ㅔ䵀廎㌳</w:t>
      </w:r>
      <w:r>
        <w:rPr/>
        <w:t>ꥁ</w:t>
      </w:r>
      <w:r>
        <w:rPr/>
        <w:t>네슡쉷牷㉦潩䙷⽴⹮믂採憵쉴싂炮卾⬫桰啷䰱숥</w:t>
      </w:r>
      <w:r>
        <w:rPr/>
        <w:t>ꤰ</w:t>
      </w:r>
      <w:r>
        <w:rPr/>
        <w:t>砦㭌瀪⑭䔳圥务䙮쵵洽畫⪱╇䡯照䷂㩖⥯⩧⩧겵䭤숷⑸正䍩겘</w:t>
      </w:r>
      <w:r>
        <w:rPr/>
        <w:t>⡔</w:t>
      </w:r>
      <w:r>
        <w:rPr/>
        <w:t>并当䍆係슿</w:t>
      </w:r>
      <w:r>
        <w:rPr/>
        <w:t>ꤷ</w:t>
      </w:r>
      <w:r>
        <w:rPr/>
        <w:t>츺焲Ⓙ쉆睒㊩烂䊵祦䯂䠲쉓㉒瑘㩁䆏牉牣婥㭳愲案䁦숫䟂湹쉋츷쉴䉄含彐䂿㌬㕉䵁ꆘ婞</w:t>
      </w:r>
      <w:r>
        <w:rPr/>
        <w:t>ꤤ</w:t>
      </w:r>
      <w:r>
        <w:rPr/>
        <w:t>慃⿂兦㵮䰪呏쉢輺㵨埂彊䩫썓剟┸儱㝭㈳ꆡ睙쉬쌪婺穾斣収瀴⽟쉙㨵㭦</w:t>
      </w:r>
      <w:r>
        <w:rPr/>
        <w:t>⢮</w:t>
      </w:r>
      <w:r>
        <w:rPr/>
        <w:t>㧍䐣⭖䌸㨣碱숲⍹奚㦥숲歀썐㇂⍘녫佱㕃㐮䱓歅䝉丹煨䝌婎⾩渲挥異攤輺桧ㄷ기瘽쉚</w:t>
      </w:r>
      <w:r>
        <w:rPr/>
        <w:t>⡉</w:t>
      </w:r>
      <w:r>
        <w:rPr/>
        <w:t>䟎⨬㩢䟂썘樱䁶ꄩ敘猳쉔㭐潦⾱⴦녰䩖猫枩憩쉱⹷쉠眩쉫</w:t>
      </w:r>
      <w:r>
        <w:rPr/>
        <w:t>ꗂ</w:t>
      </w:r>
      <w:r>
        <w:rPr/>
        <w:t>顄橖摵顟숷帥ぢ捆쉡顒桮숶숬⧂䥀䱺쉇甽䩵칕쉎칊〰渴䠤㙤㞩䁣쉑殥ꥩ숦</w:t>
      </w:r>
      <w:r>
        <w:rPr/>
        <w:t>ⵔ⮘</w:t>
      </w:r>
      <w:r>
        <w:rPr/>
        <w:t>绎습䣂母쉠婣</w:t>
      </w:r>
      <w:r>
        <w:rPr/>
        <w:t>ꤵ</w:t>
      </w:r>
      <w:r>
        <w:rPr/>
        <w:t>㡊숵䤭歎쉁转䥃</w:t>
      </w:r>
      <w:r>
        <w:rPr/>
        <w:t>⡷</w:t>
      </w:r>
      <w:r>
        <w:rPr/>
        <w:t>嗂氪⺿幯뽞痂刨쉙惂썄䌬</w:t>
      </w:r>
      <w:r>
        <w:rPr/>
        <w:t>꧂</w:t>
      </w:r>
      <w:r>
        <w:rPr/>
        <w:t>싂㕆⑦癡⻍걄숩〤䭁乾凂땍〳䊱촮</w:t>
      </w:r>
      <w:r>
        <w:rPr/>
        <w:t>ꦥ</w:t>
      </w:r>
      <w:r>
        <w:rPr/>
        <w:t>쉪쉥㔬땠걹便坰갴䏃轥札숩偕椹淂媱䑗ㆩ</w:t>
      </w:r>
      <w:r>
        <w:rPr/>
        <w:t>ꔣ</w:t>
      </w:r>
      <w:r>
        <w:rPr/>
        <w:t>怬</w:t>
      </w:r>
      <w:r>
        <w:rPr/>
        <w:t>ꥇ</w:t>
      </w:r>
      <w:r>
        <w:rPr/>
        <w:t>槂搻幕洷㇃㑥垥⏂啾껂氦ㅠ歙帴</w:t>
      </w:r>
      <w:r>
        <w:rPr/>
        <w:t>ꕎ</w:t>
      </w:r>
      <w:r>
        <w:rPr/>
        <w:t>梵㤩믎柃㡑佈녀㘬ꌮ痂♚上䩬ꄬ䒻八㓂녎奏忍䷎뽶坂飂⨬㭇따㝖쉱祑㷃爭ꄳ</w:t>
      </w:r>
      <w:r>
        <w:rPr/>
        <w:t>ꕃ</w:t>
      </w:r>
      <w:r>
        <w:rPr/>
        <w:t>买㉈繍党</w:t>
      </w:r>
      <w:r>
        <w:rPr/>
        <w:t>ⴣ</w:t>
      </w:r>
      <w:r>
        <w:rPr/>
        <w:t>䎵瘨憏⌱⨪歯奸穣扵䶡쎏싍⭶⽞畫슱☪㠬湇颡쉋</w:t>
      </w:r>
      <w:r>
        <w:rPr/>
        <w:t>ꦘ</w:t>
      </w:r>
      <w:r>
        <w:rPr/>
        <w:t>숽㈻爩꥖䰮쉱슩洲帨㔤쌸癚䠻祆</w:t>
      </w:r>
      <w:r>
        <w:rPr/>
        <w:t>ꥎ</w:t>
      </w:r>
      <w:r>
        <w:rPr/>
        <w:t>䩑轘쉔㌸㑪⼲䄩㍄䶻걠慾帶슩段忂噇䀦匬扔㭹㩇쏂幡⽌秂縴</w:t>
      </w:r>
      <w:r>
        <w:rPr/>
        <w:t>ⰻ</w:t>
      </w:r>
      <w:r>
        <w:rPr/>
        <w:t>㥥♟㧂揂琺䛂前䂩烍䰴쉢礦癲쌦㭔欱䑮敖渶</w:t>
      </w:r>
      <w:r>
        <w:rPr/>
        <w:t>Ⱘ</w:t>
      </w:r>
      <w:r>
        <w:rPr/>
        <w:t>츴潍ꎮ</w:t>
      </w:r>
      <w:r>
        <w:rPr/>
        <w:t>ꥄ</w:t>
      </w:r>
      <w:r>
        <w:rPr/>
        <w:t>歒㈫숲슩硞숭숬䷍ꏂ飃燂䱠썮떣쉄堷㑈⫂勂迂ꍲ乁䕳伲䙹␹</w:t>
      </w:r>
      <w:r>
        <w:rPr/>
        <w:t>ꕒ</w:t>
      </w:r>
      <w:r>
        <w:rPr/>
        <w:t>㜺扬卪쉪〉</w:t>
      </w:r>
      <w:r>
        <w:rPr/>
        <w:t>Ⳃ</w:t>
      </w:r>
      <w:r>
        <w:rPr/>
        <w:t>쌪皡㍪礴滂瑭⧂剬⻂㒥칑䵁穠坤奺쉅㵁䳂渲┩⒏칤뼤彙쉞䥩瑡杨쉉慠춏へ䡄绎敗쉱㌴捸㜱䀨珂슡焤剔墱숮</w:t>
      </w:r>
      <w:r>
        <w:rPr/>
        <w:t>ⵎ⪵</w:t>
      </w:r>
      <w:r>
        <w:rPr/>
        <w:t>⽁枩牣</w:t>
      </w:r>
      <w:r>
        <w:rPr/>
        <w:t>ꔹ</w:t>
      </w:r>
      <w:r>
        <w:rPr/>
        <w:t>乳⪵싂</w:t>
      </w:r>
      <w:r>
        <w:rPr/>
        <w:t>ꤽ</w:t>
      </w:r>
      <w:r>
        <w:rPr/>
        <w:t>䨽狂轓⏃䵚㙚仂⥴녖幂㙫幪</w:t>
      </w:r>
      <w:r>
        <w:rPr/>
        <w:t>ꥑ</w:t>
      </w:r>
      <w:r>
        <w:rPr/>
        <w:t>摠⭵祫ꅐ甽颮긫獗灩縱⼸懂</w:t>
      </w:r>
      <w:r>
        <w:rPr/>
        <w:t>ⰹ⹢</w:t>
      </w:r>
      <w:r>
        <w:rPr/>
        <w:t>⽺幮⬱幡쌥颣楈⭍숹顾⽯東</w:t>
      </w:r>
      <w:r>
        <w:rPr/>
        <w:t>ꖩ</w:t>
      </w:r>
      <w:r>
        <w:rPr/>
        <w:t>䞘㕇㡕䮿숮ꍯ圲</w:t>
      </w:r>
      <w:r>
        <w:rPr/>
        <w:t>ꥂ⩯</w:t>
      </w:r>
      <w:r>
        <w:rPr/>
        <w:t>偓숽嗍嫍썥⤬♧뼲渪딮ꍘ兵楳婺ꄵ쉑䑯䁦⨨轙㕠睤䐻彋쵭ㄮ轁싂⪘橂쎥儻澵쉆⮘컎哂䞘⦬䞣䉨숪걧䓍⬳䁃悩㇎癀뽖ば〽敒껂ꌫ䇂䐱䘺㨭⹄</w:t>
      </w:r>
      <w:r>
        <w:rPr/>
        <w:t>ꕮ</w:t>
      </w:r>
      <w:r>
        <w:rPr/>
        <w:t>嗃䭖䌽玱噾</w:t>
      </w:r>
      <w:r>
        <w:rPr/>
        <w:t>ꥋ</w:t>
      </w:r>
      <w:r>
        <w:rPr/>
        <w:t>䗂⹠ꥺ轁쉁숪숽媱</w:t>
      </w:r>
      <w:r>
        <w:rPr/>
        <w:t>ⰴ</w:t>
      </w:r>
      <w:r>
        <w:rPr/>
        <w:t>夽쵱슻眫摣㈩奊䑣녒</w:t>
      </w:r>
      <w:r>
        <w:rPr/>
        <w:t>ꕒ⥚</w:t>
      </w:r>
      <w:r>
        <w:rPr/>
        <w:t>瞵㩗幺ね䁚怣䚏㭨딪츪景煾䭲奈㙬䜷㞿㶿䩚칊畆쉞쉮壂㥲繌땮㘦䊡ꅐ梻獘쉑穪뇂⿎싂䪏楄碵䄵柂伷䱑슩廎兗坬坤⤷싂煙㬤珃쎩恴婕㮏㐽꥙牁㖮쵯帥</w:t>
      </w:r>
      <w:r>
        <w:rPr/>
        <w:t>ꗂ</w:t>
      </w:r>
      <w:r>
        <w:rPr/>
        <w:t>掣뿃塒걤䔨䤺咘쉓獫汾䌮⽲카ꥳ㍟㐻♂穒뽘帶憏⑋噤扁㔴믂䍨儩丫樺㑙煾ꄶ쉆䉨畔쵱獇쉩䰶塤갩愨啾캩䔸䀩㓃ꏃ</w:t>
      </w:r>
      <w:r>
        <w:rPr/>
        <w:t>ꕧ</w:t>
      </w:r>
      <w:r>
        <w:rPr/>
        <w:t>ㅯ䟂⌲㣂녡恓쉾柂㵾祔琬橊急쵴朸䅯싂䝒䕉</w:t>
      </w:r>
      <w:r>
        <w:rPr/>
        <w:t>ꤦ</w:t>
      </w:r>
      <w:r>
        <w:rPr/>
        <w:t>偦啎⧂◃숭幃⨯깥輹䉎䅈䭢伵䭧珂塯⭄</w:t>
      </w:r>
      <w:r>
        <w:rPr/>
        <w:t>Ⱜ</w:t>
      </w:r>
      <w:r>
        <w:rPr/>
        <w:t>싍㩁扅숷软偫畋ꥬ쉗믃깒뼬</w:t>
      </w:r>
      <w:r>
        <w:rPr/>
        <w:t>ꔬ</w:t>
      </w:r>
      <w:r>
        <w:rPr/>
        <w:t>禣㉒弩氬奐숊祐</w:t>
      </w:r>
      <w:r>
        <w:rPr/>
        <w:t>ꕭ</w:t>
      </w:r>
      <w:r>
        <w:rPr/>
        <w:t>硡硸</w:t>
      </w:r>
      <w:r>
        <w:rPr/>
        <w:t>⡡</w:t>
      </w:r>
      <w:r>
        <w:rPr/>
        <w:t>涩㤸告呡㑙潍䕶汆乥顊轇娬</w:t>
      </w:r>
      <w:r>
        <w:rPr/>
        <w:t>⡺</w:t>
      </w:r>
      <w:r>
        <w:rPr/>
        <w:t>梿兕㣂噖僂歒戳瑚洩걃싂殻䪘⴪玣摠夽扌燂種䘸啃♖㬻숻䉨츶瑔轏廍╭滂朵☥塉繖㵩匪䉲唸轗焪暣㬪䭅䂣☻乆䞏䚵湫⩦煤䠦晄塗穃氨煏⑤村ꍡ穂幫忂唶㕰兒碵⹢䌵傱ꇂ䁉▩㡑䙌娽숺⩳噩が슬⌬摩⬣</w:t>
      </w:r>
      <w:r>
        <w:rPr/>
        <w:t>ꖵ</w:t>
      </w:r>
      <w:r>
        <w:rPr/>
        <w:t>Ⳃ</w:t>
      </w:r>
      <w:r>
        <w:rPr/>
        <w:t>旂뗂戱灋ꌪ瘩炥깚㠤䕨垮扳㍷ꍴ穭썷⩑컎쉥樯⨰췂佁ꌮ幑㯂촺剧⌥啗囍枘㠮摐䗂㕾磂〉枻彸项牦䭎ꍵ춣쉭䥄俍ꥢ쉚倣㣂⏂嚥楙唴朷⤻㠭⹠穹쉖┮晤惂獺걋槎쉁㵎䳂曂㐮湟뽤歮㢿⸶䍔䌫弤忂⥙悏춮⚣牶顾䐴獶숬杣䆘顲㉹卥</w:t>
      </w:r>
      <w:r>
        <w:rPr/>
        <w:t>⠺</w:t>
      </w:r>
      <w:r>
        <w:rPr/>
        <w:t>췍뿂㵍☦硆唻䓂顖槎戣匱健復椳敨⵹쉙祍䇂恺墣⨫垵捆뽍瑄쉱獈쉃潦쉫⥮䍏㐦</w:t>
      </w:r>
      <w:r>
        <w:rPr/>
        <w:t>⡂</w:t>
      </w:r>
      <w:r>
        <w:rPr/>
        <w:t>㑋嫃</w:t>
      </w:r>
      <w:r>
        <w:rPr/>
        <w:t>ⱑ⹙</w:t>
      </w:r>
      <w:r>
        <w:rPr/>
        <w:t>㇂䆥顫彣㖻顧灓乫剒呓</w:t>
      </w:r>
      <w:r>
        <w:rPr/>
        <w:t>ⵊ</w:t>
      </w:r>
      <w:r>
        <w:rPr/>
        <w:t>擂㭂啳晋㮘䜶汊뭚쉅睩改⒥並䤥뇂砫땘匰꤮顥ꄬ곂敺⩯攰쵉奦䵊倨恍③䵢丹轨㉤廍쉷㑍㑶轢⌹儨걓⻂숶槃晐䯂䁴頮⾥䏂ㅴ帩ꅭ啇瘥⩱夣操㥉깗癕䔪⾥ꍅ䔶儵䤤♖㫂</w:t>
      </w:r>
      <w:r>
        <w:rPr/>
        <w:t>ⵢ</w:t>
      </w:r>
      <w:r>
        <w:rPr/>
        <w:t>僂䲻䕭츽捫䗂摖㍠㑓╶⪩숮噸</w:t>
      </w:r>
      <w:r>
        <w:rPr/>
        <w:t>ꦿ</w:t>
      </w:r>
      <w:r>
        <w:rPr/>
        <w:t>䕐殿ꥸ뽟♕ꅕ䞥乄</w:t>
      </w:r>
      <w:r>
        <w:rPr/>
        <w:t>ꔯ</w:t>
      </w:r>
      <w:r>
        <w:rPr/>
        <w:t>㠱⹕⫍</w:t>
      </w:r>
      <w:r>
        <w:rPr/>
        <w:t>ꗂ</w:t>
      </w:r>
      <w:r>
        <w:rPr/>
        <w:t>男批扠㙈쌬뽈␪槂庣⌮額畟䝹깸奁䑵뽚怺瘶䝶否䩩潊⩇㍺熻㕣뿂炥䍮숴㝴畦숭⻃春吰低噲啉䔮䰮焭뇂潈숰㇂婳ꌦ㭫㝱椲湍㙉⫂걭</w:t>
      </w:r>
      <w:r>
        <w:rPr/>
        <w:t>ꥊ</w:t>
      </w:r>
      <w:r>
        <w:rPr/>
        <w:t>쉾䕃硳쉋傥</w:t>
      </w:r>
      <w:r>
        <w:rPr/>
        <w:t>⡣</w:t>
      </w:r>
      <w:r>
        <w:rPr/>
        <w:t>슻徻쵥呒祮쉬湲䉊</w:t>
      </w:r>
      <w:r>
        <w:rPr/>
        <w:t>ꕍ</w:t>
      </w:r>
      <w:r>
        <w:rPr/>
        <w:t>㞣</w:t>
      </w:r>
      <w:r>
        <w:rPr/>
        <w:t>ꕬ</w:t>
      </w:r>
      <w:r>
        <w:rPr/>
        <w:t>䐦畡⬪슩䖥别曂䎵넨圫兣쵫㗂ꥠꌥ䓎䜶㝍䥚슬祕숦徥戲쉗䡐믂쉫燂囂치倵췂쉡䕗痂䩪⥤쵴潄㇂医䕈㏂⹠呣捺扵掬㠪㥞卍⨸狂㍉쉕助普⹄䕌䙚䅒♡杋婥</w:t>
      </w:r>
      <w:r>
        <w:rPr/>
        <w:t>ꔦ</w:t>
      </w:r>
      <w:r>
        <w:rPr/>
        <w:t>땒忂䄥㥤户姎␻떩쉔묪싂嫂䝰盂</w:t>
      </w:r>
      <w:r>
        <w:rPr/>
        <w:t>⠪</w:t>
      </w:r>
      <w:r>
        <w:rPr/>
        <w:t>橡쉹㍔猯頊杹硒匽磂喵숲嫂㡉獺䁾</w:t>
      </w:r>
      <w:r>
        <w:rPr/>
        <w:t>Ⳃ</w:t>
      </w:r>
      <w:r>
        <w:rPr/>
        <w:t>猰䕂쵤辿䥨悘숩슏牢漪恅䝦ꅸ㝑⍘⹉悮杈⤫敀⬫汈姂祄⍇奬僃</w:t>
      </w:r>
      <w:r>
        <w:rPr/>
        <w:t>ꥍ</w:t>
      </w:r>
      <w:r>
        <w:rPr/>
        <w:t>쉃⺻噥⎵䯂㧂㷂칦⥲</w:t>
      </w:r>
      <w:r>
        <w:rPr/>
        <w:t>ⱴ</w:t>
      </w:r>
      <w:r>
        <w:rPr/>
        <w:t>䖡ꄱ䭎稤輮乡쉅䚱㝭</w:t>
      </w:r>
      <w:r>
        <w:rPr/>
        <w:t>ꔶ</w:t>
      </w:r>
      <w:r>
        <w:rPr/>
        <w:t>揂츶摘䩀숣匰녩湾䱞妩䷂札뮘슬佶幅䫂슣㨸祡涏坲绂䨲縬썚䭂轊迂扥썄㶣䑭晕ꎿ딸㩅〫歕䵴</w:t>
      </w:r>
      <w:r>
        <w:rPr/>
        <w:t>ⶡ</w:t>
      </w:r>
      <w:r>
        <w:rPr/>
        <w:t>㉟쏂⨹숯灍깋䱖ꥶ刵⿂ꥭ丨扟姃欻輸쉇㐹길㍎怵橦䒮㍑兣䙟</w:t>
      </w:r>
      <w:r>
        <w:rPr/>
        <w:t>ⰰ</w:t>
      </w:r>
      <w:r>
        <w:rPr/>
        <w:t>쉔䈦</w:t>
      </w:r>
      <w:r>
        <w:rPr/>
        <w:t>⢿</w:t>
      </w:r>
      <w:r>
        <w:rPr/>
        <w:t>敊桵懍녋䡕䋂믂幚琲</w:t>
      </w:r>
      <w:r>
        <w:rPr/>
        <w:t>⢘</w:t>
      </w:r>
      <w:r>
        <w:rPr/>
        <w:t>李琭떏繋熩⽃怮庻䥴♊弯싃㓂仂礩癖佑㡵轠쉵䎻婔䴱㈱긤憥뾥㭷㤬䥪婟⭗⩳㙠⤲䂡㕞⤳旂䞏㡓伷焽⵬㡔숮吰偷塕煓冱柂烃杕儷携繴䰪唭匳輱硺椹⸶⸪亿䉶咵ヂꍑ忂䍬搸숺䑰煗⹑␩剾㑗塭쉰亩㔳楳䰤䊿</w:t>
      </w:r>
      <w:r>
        <w:rPr/>
        <w:t>ⵁ</w:t>
      </w:r>
      <w:r>
        <w:rPr/>
        <w:t>噷䭮숫楧垣硺剃⥖绎噶쉷</w:t>
      </w:r>
      <w:r>
        <w:rPr/>
        <w:t>ꕫ</w:t>
      </w:r>
      <w:r>
        <w:rPr/>
        <w:t>Ⲭ䷂</w:t>
      </w:r>
      <w:r>
        <w:rPr/>
        <w:t>땲㈥塭㝘ꍁ囂⤥兌惃栫땲㷂輵뗍슿礱썱䘬晰䤽炿睍㔷㠪塎⑭슿㷂礴뭱匬䮻癱</w:t>
      </w:r>
      <w:r>
        <w:rPr/>
        <w:t>⡸⭣</w:t>
      </w:r>
      <w:r>
        <w:rPr/>
        <w:t>繡杏ㅔ㴮㤷꺿辘ꄱ橪獑噇彚⥦⾬싂ㅖ未佢轊㕫噵䍑游䮥总♁䫂祬䤪埂␶顡뽀浦◂⩫呞怶㢵</w:t>
      </w:r>
      <w:r>
        <w:rPr/>
        <w:t>⡭╔</w:t>
      </w:r>
      <w:r>
        <w:rPr/>
        <w:t>危ㅮ橁㍳ㅵ㘻㵧㭢僂䁡㥯䉑婱㛂㷂扣癁潪牋䒥ꎿ散繚껂</w:t>
      </w:r>
      <w:r>
        <w:rPr/>
        <w:t>ⷂ</w:t>
      </w:r>
      <w:r>
        <w:rPr/>
        <w:t>晙⯂␦歋偈伹☻瑑䁕㎏䵦偈⬳埂䙩쉓⍊槂캵风堮纱㟂樹獄䪡摪辣쉆</w:t>
      </w:r>
      <w:r>
        <w:rPr/>
        <w:t>ⴷ</w:t>
      </w:r>
      <w:r>
        <w:rPr/>
        <w:t>祃</w:t>
      </w:r>
      <w:r>
        <w:rPr/>
        <w:t>Ⱡ</w:t>
      </w:r>
      <w:r>
        <w:rPr/>
        <w:t>帤싂䩮㯂뭥䞥磂䭖江䝂䷍婩쉺栫煐쉐</w:t>
      </w:r>
      <w:r>
        <w:rPr/>
        <w:t>ⲡ</w:t>
      </w:r>
      <w:r>
        <w:rPr/>
        <w:t>彊ㅓꇂ⨸뭟樦㩗癘佭뽁氬庮촥숽숦ㄫ㠴쵒㗂⪩⽬</w:t>
      </w:r>
      <w:r>
        <w:rPr/>
        <w:t>ꥒ</w:t>
      </w:r>
      <w:r>
        <w:rPr/>
        <w:t>䑘⭊婢祣䭦㙙瀥숻䏂瀫瘵⪏숬䛍㖮搯㴤偮摬梡㍺佟竂攸敁未汴佣汮祎㊥坕䑖㨫㔽㍑싂轣걬뾡㓂剟⥡卋㜮坵</w:t>
      </w:r>
      <w:r>
        <w:rPr/>
        <w:t>⡔</w:t>
      </w:r>
      <w:r>
        <w:rPr/>
        <w:t>皻弨⑆</w:t>
      </w:r>
      <w:r>
        <w:rPr/>
        <w:t>ⱨ⏂⹣</w:t>
      </w:r>
      <w:r>
        <w:rPr/>
        <w:t>ぇ䝆娦敖弯⍋㥚</w:t>
      </w:r>
      <w:r>
        <w:rPr/>
        <w:t>ⱳ⎬</w:t>
      </w:r>
      <w:r>
        <w:rPr/>
        <w:t>兮楱凂堬</w:t>
      </w:r>
      <w:r>
        <w:rPr/>
        <w:t>⡭⡡</w:t>
      </w:r>
      <w:r>
        <w:rPr/>
        <w:t>츯䪣쉶㝇㑀儤漩㝐灆奂澘㘥녨쉾쉯╊浊啠汸潡犵槂涡促啕漫␪浍琬娊䡁쉂硃敾佌慘瀳쉡⤺ꅡ兩槂繐潬兂晁</w:t>
      </w:r>
      <w:r>
        <w:rPr/>
        <w:t>⣃</w:t>
      </w:r>
      <w:r>
        <w:rPr/>
        <w:t>吪啤䍞ꅬ슩佌䛂攵䇂敉䙢♞</w:t>
      </w:r>
      <w:r>
        <w:rPr/>
        <w:t>⡒</w:t>
      </w:r>
      <w:r>
        <w:rPr/>
        <w:t>쉌⯂繈㕒⽌瘴㝍⒘䥈䡣䆥䉅뮿캱㑾䝒</w:t>
      </w:r>
      <w:r>
        <w:rPr/>
        <w:t>ꤩ</w:t>
      </w:r>
      <w:r>
        <w:rPr/>
        <w:t>㉣쵺搤䜫势쉈砸뭂剒䀵瀶懂䕣卧</w:t>
      </w:r>
      <w:r>
        <w:rPr/>
        <w:t>⣂ⰶ</w:t>
      </w:r>
      <w:r>
        <w:rPr/>
        <w:t>権䶡便圦䔹摷㯂⍧湋䷍⸷ꥡ制</w:t>
      </w:r>
      <w:r>
        <w:rPr/>
        <w:t>ꕤ</w:t>
      </w:r>
      <w:r>
        <w:rPr/>
        <w:t>啁㍚쉆瘱戺ꥤ䄦挪獠⽰㒮㝚兵沩㝪넪䁒奙㭘땚ㅍ欤</w:t>
      </w:r>
      <w:r>
        <w:rPr/>
        <w:t>ꔳ</w:t>
      </w:r>
      <w:r>
        <w:rPr/>
        <w:t>找ꅚꍹ싃칳칡⩸磂쉀䈮徵䗂䍚瀪숶㏂㥖洽朹ꍄ㑶⥶灌⫂䉦⧂㍎妘䬽껂䈶离戬⥄彞墩昳깲슬슿哎뭪쉰⨱쉁쉒溥␶뭯䡾囂で숫南땨搨碩䌨뭮ꍭ╸싍䆱ꥹ坭侱䡋嗂彰彸敨㑤頵睄熩</w:t>
      </w:r>
      <w:r>
        <w:rPr/>
        <w:t>ꤱ</w:t>
      </w:r>
      <w:r>
        <w:rPr/>
        <w:t>棂咣噗</w:t>
      </w:r>
      <w:r>
        <w:rPr/>
        <w:t>⵰</w:t>
      </w:r>
      <w:r>
        <w:rPr/>
        <w:t>䡙⸮歵䰱李䍤쉄⨸㷂湌听䳂</w:t>
      </w:r>
      <w:r>
        <w:rPr/>
        <w:t>ⵞ</w:t>
      </w:r>
      <w:r>
        <w:rPr/>
        <w:t>颱憘朹接뼲惂䄵ꥳ浭㏂䑉䭰湸녂啌⑚</w:t>
      </w:r>
      <w:r>
        <w:rPr/>
        <w:t>ⲩ</w:t>
      </w:r>
      <w:r>
        <w:rPr/>
        <w:t>煌摔숲䠯倰牬⮥</w:t>
      </w:r>
      <w:r>
        <w:rPr/>
        <w:t>⡇</w:t>
      </w:r>
      <w:r>
        <w:rPr/>
        <w:t>刷</w:t>
      </w:r>
      <w:r>
        <w:rPr/>
        <w:t>⠦</w:t>
      </w:r>
      <w:r>
        <w:rPr/>
        <w:t>狂쉳슬⹑⚬偄썾䙹쉢㧂揂⩌占徥瓂樷㕰亿澬䤷썑刴灇祴쉧繖녶殩ㅙ슻机弪⑭琤칂轄兒偤䀸쉇眶䫂䷂♦䡲䭪祇伨泃슬䧍싂⿍疡ꇂ渤뿂숴猷昺敚숥癉毂㍵妮ꍩ呏</w:t>
      </w:r>
      <w:r>
        <w:rPr/>
        <w:t>ꔬ</w:t>
      </w:r>
      <w:r>
        <w:rPr/>
        <w:t>権䙂吪儭戹⽞彀</w:t>
      </w:r>
      <w:r>
        <w:rPr/>
        <w:t>ꤲ</w:t>
      </w:r>
      <w:r>
        <w:rPr/>
        <w:t>戭㩬匤</w:t>
      </w:r>
      <w:r>
        <w:rPr/>
        <w:t>ⱔ</w:t>
      </w:r>
      <w:r>
        <w:rPr/>
        <w:t>奠棎樥뭢⨱祹㩇剐⹅墡</w:t>
      </w:r>
      <w:r>
        <w:rPr/>
        <w:t>ꦩ</w:t>
      </w:r>
      <w:r>
        <w:rPr/>
        <w:t>殩䬬㜫塚睥摷恎뭇슡⑍㉞䍯剖㍯牡䚵媵땢䵕乍擂敖夽啥帳潅숵䆩㡦䮿슏ꥱ⬦䧎䑨匣⽦␫겡㒱總</w:t>
      </w:r>
      <w:r>
        <w:rPr/>
        <w:t>Ⳃ</w:t>
      </w:r>
      <w:r>
        <w:rPr/>
        <w:t>恈硊걙題싃敐⭱䥇뽮涏쵟眺</w:t>
      </w:r>
      <w:r>
        <w:rPr/>
        <w:t>ⲡ</w:t>
      </w:r>
      <w:r>
        <w:rPr/>
        <w:t>喘㤴쉞喡䉖匪㬲恄꺩智橎㴺䉦愯⽖欷㒬呾</w:t>
      </w:r>
      <w:r>
        <w:rPr/>
        <w:t>ꕀ</w:t>
      </w:r>
      <w:r>
        <w:rPr/>
        <w:t>氯婌眣슘ꥪ㈥㍧⭟숭슥䑧癄淂獃뼥氻녚硠</w:t>
      </w:r>
      <w:r>
        <w:rPr/>
        <w:t>ꕟ</w:t>
      </w:r>
      <w:r>
        <w:rPr/>
        <w:t>眻䍇숴⑶癧樱毃牳㬷</w:t>
      </w:r>
      <w:r>
        <w:rPr/>
        <w:t>ꕳ</w:t>
      </w:r>
      <w:r>
        <w:rPr/>
        <w:t>煀橞㒿㭱攳㕬䷂숪깵摅싃쉚歌⽺ㅮ洪쌫奁䌫⸭⻂㝖彈⩺㩃桶䭧ꄤ極㡡汧砸夣繙♂硥㗎辩判쉯쉳倰䠹䱎쉉䵤䝄橕偑倫唨恰㖬儴⑹㡒獱㌥넭墬㟍䃂㉇坅戣〪싃售㡷儫㑍牪쉮户숫㙵ヂ쏂</w:t>
      </w:r>
      <w:r>
        <w:rPr/>
        <w:t>ꗂ</w:t>
      </w:r>
      <w:r>
        <w:rPr/>
        <w:t>祂⩁匹畫㡀䢘ꅘ춣卋⩌娪偙䄥卑䍆</w:t>
      </w:r>
      <w:r>
        <w:rPr/>
        <w:t>Ⱟ</w:t>
      </w:r>
      <w:r>
        <w:rPr/>
        <w:t>㵁ㄊ㤴禵싂擂䵭辻</w:t>
      </w:r>
      <w:r>
        <w:rPr/>
        <w:t>꤭</w:t>
      </w:r>
      <w:r>
        <w:rPr/>
        <w:t>乤┲䝔浘橕桰慒㦱杴ꍦ竃䨪⌵숸捍浦卧呄稷創砦抵㡺娨转㡰帴쉡슏柂䭭煟剈刨歫帴</w:t>
      </w:r>
      <w:r>
        <w:rPr/>
        <w:t>ꤸ♋</w:t>
      </w:r>
      <w:r>
        <w:rPr/>
        <w:t>噘䭬偯㙣睘歘⫂䷃䙦䌹癆䣍䲩䑣畇晓䤶矂⩟噾珎䵶뭶橋穀ヂね毂</w:t>
      </w:r>
      <w:r>
        <w:rPr/>
        <w:t>ⰵ</w:t>
      </w:r>
      <w:r>
        <w:rPr/>
        <w:t>牊幺䵣䅹傘㩁先㌲癙䚵⍤╺卖機㑂䈰⹫浑䝙䙥䚻⨸瘥彐枵枩弴奆뭆柂⎱⩺橫▏⩙䤣呴湯䉾稳捖땾猤穌縱揂㡀䬪</w:t>
      </w:r>
      <w:r>
        <w:rPr/>
        <w:t>ꦮ</w:t>
      </w:r>
      <w:r>
        <w:rPr/>
        <w:t>匦獇</w:t>
      </w:r>
      <w:r>
        <w:rPr/>
        <w:t>ⱱ</w:t>
      </w:r>
      <w:r>
        <w:rPr/>
        <w:t>䟂ヂ磂瀩慚䍚䥞㤮䦵漩숳ㅥ刺潊呹䐥弤噇⑺䏍깬朷㬪攪坢⭚䝂㩫均〸</w:t>
      </w:r>
      <w:r>
        <w:rPr/>
        <w:t>ꖿ</w:t>
      </w:r>
      <w:r>
        <w:rPr/>
        <w:t>쵆噓쉐彫乚숥砰㕸숰㞘♤幍☰妥㡢䁴勂⩏湶</w:t>
      </w:r>
      <w:r>
        <w:rPr/>
        <w:t>ꦻ</w:t>
      </w:r>
      <w:r>
        <w:rPr/>
        <w:t>㚩⻂㗂轠潬曃濂ꌬ䡙抻ㅎ珂卥䴤塍칃杓䘨숪潇櫂狍亡䩗煕嚏捂倩䥧숣歌偁뭑╕ㄷ녊곂딤ㅙㅏ</w:t>
      </w:r>
      <w:r>
        <w:rPr/>
        <w:t>ꦻ</w:t>
      </w:r>
      <w:r>
        <w:rPr/>
        <w:t>告夨땖</w:t>
      </w:r>
      <w:r>
        <w:rPr/>
        <w:t>꧂</w:t>
      </w:r>
      <w:r>
        <w:rPr/>
        <w:t>㕊䏂慦瘤喣け疩뭶欭佣췂Ⓙ⩍썡</w:t>
      </w:r>
      <w:r>
        <w:rPr/>
        <w:t>ⱺ</w:t>
      </w:r>
      <w:r>
        <w:rPr/>
        <w:t>㐵ヂ刯싂恋硡</w:t>
      </w:r>
      <w:r>
        <w:rPr/>
        <w:t>ꕸ</w:t>
      </w:r>
      <w:r>
        <w:rPr/>
        <w:t>䛂⭆个乷杵⩗깡穢쉉싂䌬瀯쉧婃畳걏瓂摴㧂䔥䓎䱧㜨匸瑚⾱넴㬮⤦칑神禘丯㣎䅩♦╋쉐숣㋂潖瑞恴愪ㆩ礹爹┵묵摑⥭兗䝎沘睄亿㉏쉥</w:t>
      </w:r>
      <w:r>
        <w:rPr/>
        <w:t>⡉</w:t>
      </w:r>
      <w:r>
        <w:rPr/>
        <w:t>珂⹯䫂갪깆ꆩ歮䨤㒵㤸╠眦㥫츱</w:t>
      </w:r>
      <w:r>
        <w:rPr/>
        <w:t>ⵞ</w:t>
      </w:r>
      <w:r>
        <w:rPr/>
        <w:t>㜪⤺㝌쉄뭞㡞</w:t>
      </w:r>
      <w:r>
        <w:rPr/>
        <w:t>ꕟ</w:t>
      </w:r>
      <w:r>
        <w:rPr/>
        <w:t>奄楗䱩㠱ꥡ䅃倩窣倰桶杘</w:t>
      </w:r>
      <w:r>
        <w:rPr/>
        <w:t>ꕞ</w:t>
      </w:r>
      <w:r>
        <w:rPr/>
        <w:t>⣎</w:t>
      </w:r>
      <w:r>
        <w:rPr/>
        <w:t>숥뭔䡂⏂㔪⥨彀欤쉔슩쉘姍㭥갻䡬</w:t>
      </w:r>
      <w:r>
        <w:rPr/>
        <w:t>ⱥ</w:t>
      </w:r>
      <w:r>
        <w:rPr/>
        <w:t>氬垮畲䱉䄺뾩煷쵥祷䐤⬶眻僂頨㜱䏂堵㡨껂幵喵쉬쉤噙失㉖汎⸰瑖ぞ㙴䜳╊슩嘱⾥⌲浲䱁㭷</w:t>
      </w:r>
      <w:r>
        <w:rPr/>
        <w:t>ꔦ</w:t>
      </w:r>
      <w:r>
        <w:rPr/>
        <w:t>쵶敦㵳䥠䠱姃ꍇ쉇潑払뇂䑎䠶婯绂牭㬣⭋畲澱ꍓ係轋穴烂恁洵梮潖쉢丣쉆憻歓㈪湎嘬쉐ㆬ挻穘睍噒飂朰䊣⬭뼭璿氶頵奫䄪哂ꌫ㟂䝣</w:t>
      </w:r>
      <w:r>
        <w:rPr/>
        <w:t>ⴥ</w:t>
      </w:r>
      <w:r>
        <w:rPr/>
        <w:t>䝚墿碡㉇牊绂쉄㡗搨慄珎쉤䙞칟䱒♰呌㋂䭓</w:t>
      </w:r>
      <w:r>
        <w:rPr/>
        <w:t>ꤵ</w:t>
      </w:r>
      <w:r>
        <w:rPr/>
        <w:t>售═䧂㢵녒偕캩游땅㙔へ㨽䕹믃♙⴫噔ㆬ␥椨㍆浧쉔眳愰ꍖ縦䯂刮⏎</w:t>
      </w:r>
      <w:r>
        <w:rPr/>
        <w:t>ꕋ</w:t>
      </w:r>
      <w:r>
        <w:rPr/>
        <w:t>敃煳䝱⥚⛂츫汁숊滂幘湩䌯숩㨶슡卪兣㜥칥숽挴偂恣潰窩싂㜷곂绂卅뭱㝖ⸯ剬䳂⍑䙅硫⍆乥匩單㴰㑀◂</w:t>
      </w:r>
      <w:r>
        <w:rPr/>
        <w:t>ꥋ</w:t>
      </w:r>
      <w:r>
        <w:rPr/>
        <w:t>嚩杺瑥伻쉺䝢䙴쉗故䙦楈廍</w:t>
      </w:r>
      <w:r>
        <w:rPr/>
        <w:t>ꦣ╥</w:t>
      </w:r>
      <w:r>
        <w:rPr/>
        <w:t>皡㝦嘴쉬皱땞㣂쉄㡘쏃⏂潘</w:t>
      </w:r>
      <w:r>
        <w:rPr/>
        <w:t>ꦩ⍊</w:t>
      </w:r>
      <w:r>
        <w:rPr/>
        <w:t>䡮倶촤淂㤫沘쉅䢵澣〲港䝪痂䔴숽䡾媵㡚䍮捬亘畅䡎䭰怰쉭僂걨ㅖ⨪睄츪⹍唩㖥秂炬竂獀ꍊ橆瀩娸沮</w:t>
      </w:r>
      <w:r>
        <w:rPr/>
        <w:t>ⷎ</w:t>
      </w:r>
      <w:r>
        <w:rPr/>
        <w:t>䋂ꍦ䃃狂⿂卵칐㷂⩠ꅆꥲ攱棂⭮潹敗</w:t>
      </w:r>
      <w:r>
        <w:rPr/>
        <w:t>Ⱕ</w:t>
      </w:r>
      <w:r>
        <w:rPr/>
        <w:t>噁䍍煟쉓唣䱲璩瞥恐浫깈噳澮쉴獁⶘丱獗牳</w:t>
      </w:r>
      <w:r>
        <w:rPr/>
        <w:t>ⵗ</w:t>
      </w:r>
      <w:r>
        <w:rPr/>
        <w:t>疩㉞</w:t>
      </w:r>
      <w:r>
        <w:rPr/>
        <w:t>⠤</w:t>
      </w:r>
      <w:r>
        <w:rPr/>
        <w:t>쉗쉡쉯ꌣ쉑⤦潁⍪䰣ふ勂㭌⿂숨</w:t>
      </w:r>
      <w:r>
        <w:rPr/>
        <w:t>ꥌ</w:t>
      </w:r>
      <w:r>
        <w:rPr/>
        <w:t>吻瑐坍琤⽈쉞쉌䒮쉾恚煟癄睚숯싂㥂깥剐㕧畖걳䤬元轘</w:t>
      </w:r>
      <w:r>
        <w:rPr/>
        <w:t>ꥊ</w:t>
      </w:r>
      <w:r>
        <w:rPr/>
        <w:t>呂⍙⛂启䘨㝘瘫䡌㉩轡繣穪朵䝈樤쉪偁썳쉤⼣츲䙇⦘抡䥟녧牪⩖稷䜰쵴⾥垿㍥䑈槎칫楺䕭뽘楇⫂⩺愨䱱㕫♱슬쌴썒㡴千☰쌸싎긫輹㭐堲橔瀵輷</w:t>
      </w:r>
      <w:r>
        <w:rPr/>
        <w:t>Ⱜ</w:t>
      </w:r>
      <w:r>
        <w:rPr/>
        <w:t>㆘俍縻硆쉡⩘䭞〤顂檬秂썢太䅓</w:t>
      </w:r>
      <w:r>
        <w:rPr/>
        <w:t>ꤰ</w:t>
      </w:r>
      <w:r>
        <w:rPr/>
        <w:t>䇂㙓㫂帷侣狂䀦䓂ꍋ녞</w:t>
      </w:r>
      <w:r>
        <w:rPr/>
        <w:t>ꤣ</w:t>
      </w:r>
      <w:r>
        <w:rPr/>
        <w:t>숪䥂助쉬柂晘⽀攲⨷丷㕋䩺⪻숫뭾䩳埂썯攱䅕싍太숵뭦側绂䕟䣂彾㊥桫仂⴪⨭쉇幎ꍪ弹겏浩牶숰</w:t>
      </w:r>
      <w:r>
        <w:rPr/>
        <w:t>⢣</w:t>
      </w:r>
      <w:r>
        <w:rPr/>
        <w:t>㫂䩓偞憻坸䇂猥녰싃䈳槂劬頽츻㴸序佄쉢䕥噏뭅쉋お堰㩫獳㐲㑃坑</w:t>
      </w:r>
      <w:r>
        <w:rPr/>
        <w:t>ꦣ</w:t>
      </w:r>
      <w:r>
        <w:rPr/>
        <w:t>⠣</w:t>
      </w:r>
      <w:r>
        <w:rPr/>
        <w:t>傿㎿凂㕧甬㑾뽱溻䥶惂견䵤츣別兌痍䝆挽♘䅵㡇机䁑묰</w:t>
      </w:r>
      <w:r>
        <w:rPr/>
        <w:t>⣂</w:t>
      </w:r>
      <w:r>
        <w:rPr/>
        <w:t>摖咱潄㙺㨳磂䰹澥偉⬲塮猶砹땫㥥숬㒵⵾呭䵂輲䐩夣稻</w:t>
      </w:r>
      <w:r>
        <w:rPr/>
        <w:t>ꗂ</w:t>
      </w:r>
      <w:r>
        <w:rPr/>
        <w:t>灳悬䡡㭉暣昽䀬㈳汎뭬</w:t>
      </w:r>
      <w:r>
        <w:rPr/>
        <w:t>ꤦ</w:t>
      </w:r>
      <w:r>
        <w:rPr/>
        <w:t>䑃睤</w:t>
      </w:r>
      <w:r>
        <w:rPr/>
        <w:t>ꖱ</w:t>
      </w:r>
      <w:r>
        <w:rPr/>
        <w:t>楂別撥牆歨䕶숲깓噳彀⾏泂き扲丸䩬恆㥞㕫枱쉫ㅂ昩張㨶䕞滂㊿ꥯ숱嗂栨⩸격䴤牁슡榬䙪슮硕㏂捗㝯</w:t>
      </w:r>
      <w:r>
        <w:rPr/>
        <w:t>⠶</w:t>
      </w:r>
      <w:r>
        <w:rPr/>
        <w:t>㥫䉟⨯槂ㄦ숴硅쉙ꍡ䆥皩㑚䡥濂</w:t>
      </w:r>
      <w:r>
        <w:rPr/>
        <w:t>ꤶ</w:t>
      </w:r>
      <w:r>
        <w:rPr/>
        <w:t>⻎숦䩆楌積是轧矂疘⾮슣ち⪥彫䏂⹵毂䂬⒏䑭㥘呇숭杵䭕刲⩳䦡</w:t>
      </w:r>
      <w:r>
        <w:rPr/>
        <w:t>⡥</w:t>
      </w:r>
      <w:r>
        <w:rPr/>
        <w:t>숩</w:t>
      </w:r>
      <w:r>
        <w:rPr/>
        <w:t>ꤻ</w:t>
      </w:r>
      <w:r>
        <w:rPr/>
        <w:t>ⱞ</w:t>
      </w:r>
      <w:r>
        <w:rPr/>
        <w:t>쉃㨊䖘昳쉖칑떥◂싂噾䓂䨮呩栰穊祶爻쉩숶ꥵ촣싃慥싂쉵㥬쵕灡⑳奎⑰쉆丵爩婉䉒噞䟂④挬</w:t>
      </w:r>
      <w:r>
        <w:rPr/>
        <w:t>Ⳃ</w:t>
      </w:r>
      <w:r>
        <w:rPr/>
        <w:t>飂㪻쉫慶쉲碏呱䍳轾</w:t>
      </w:r>
      <w:r>
        <w:rPr/>
        <w:t>ⱳ</w:t>
      </w:r>
      <w:r>
        <w:rPr/>
        <w:t>湎⤤轸㐬㌽㙖䵄겡唵ꅓ痎╤乥녺묪슘獗椵䀶걮놻杕숵样네⩎촪숸㌲䙾㌳㙃塑洺祾숶凍硫湟坆♕숵ꏂ㓂츨噲䁇⽨ꌽ浞㭞歫딩쉾䵊칓⥑⬷슱湮牍焸⚩쉃勃쉯卒</w:t>
      </w:r>
      <w:r>
        <w:rPr/>
        <w:t>ꕣ</w:t>
      </w:r>
      <w:r>
        <w:rPr/>
        <w:t>㈮⚵坑ꥫ嗂敭춡折か숦</w:t>
      </w:r>
      <w:r>
        <w:rPr/>
        <w:t>ꕢ</w:t>
      </w:r>
      <w:r>
        <w:rPr/>
        <w:t>㙀坉琬犘䕩㵞顺㤻⽄祘桩칆偏</w:t>
      </w:r>
      <w:r>
        <w:rPr/>
        <w:t>ꗂ</w:t>
      </w:r>
      <w:r>
        <w:rPr/>
        <w:t>挳㝍㬲숳序堵컂䥗䛂㒱㭥丸㏃쉳␹㡩㕳嚵⹄뽬挣灆쉴ꄯ瑴類ꅌ꺩儣묻濂漤㣍燍뽴楹㥩琥杈⩞頥亘柂⪏ꅴ狂㵉⤪녓漲</w:t>
      </w:r>
      <w:r>
        <w:rPr/>
        <w:t>ⶱ</w:t>
      </w:r>
      <w:r>
        <w:rPr/>
        <w:t>恤㔤쵌쉗䬹⹗濂祅睐冮䦿㖩䬳⏂睑Ⓧ捚嚡慈嚘漬㴤䩗䉲⴪쉵澵繄갷㑖숲摊⤸挰咮⯂⹴숸攤顫⯂숰숽㵫䢮⾻⹣湓䴬䁲搱뽥愩稺⬶슩灒繲瘪쎘关湃쉍兾☤冣䓂䁂愣穵╌歺堤喡⨥瘵壎땔䉟㭣轳稹牷偈憬숩㕠顤䩑ꥺ⽴</w:t>
      </w:r>
      <w:r>
        <w:rPr/>
        <w:t>ꤺ</w:t>
      </w:r>
      <w:r>
        <w:rPr/>
        <w:t>썟㐪넸녴瑊兖슩楠쌴颿뭶睦⽡⨲僂瘽싍㘱⵳佰婟㥀숭ꍈ嘶䘬煣炥佫漯䎵䆵쉺瀦剖飂楁쵱㕴匷扈懂晉싎绂⩦恙溻爷칬숸䛎ꥺ䐦슻捕㔹䳂㘯싂</w:t>
      </w:r>
      <w:r>
        <w:rPr/>
        <w:t>⡭</w:t>
      </w:r>
      <w:r>
        <w:rPr/>
        <w:t>뽶䕋䙃䓂㡑습䁋渴纵泎</w:t>
      </w:r>
      <w:r>
        <w:rPr/>
        <w:t>ꤱ</w:t>
      </w:r>
      <w:r>
        <w:rPr/>
        <w:t>偍㩇땥떿摷땬⻂ꥬㅃ</w:t>
      </w:r>
      <w:r>
        <w:rPr/>
        <w:t>ⷎ</w:t>
      </w:r>
      <w:r>
        <w:rPr/>
        <w:t>㈨儥䕙坫㘩丮墏春쉭〱⽌㡐⽺䰦䩇㶘懃睙繅츫숩噺숹뽱䏂噗䦩⮣칦卯</w:t>
      </w:r>
      <w:r>
        <w:rPr/>
        <w:t>ꥁ</w:t>
      </w:r>
      <w:r>
        <w:rPr/>
        <w:t>썴澣䙶♥⑨顔⯂㵤恈겥剘슘竂硾塭䩉斡㉮⪵烍묽쉧稱偶⭲卍嘻쉖畷獞㨤념숥⛂⹎癰㕁䥈㢻祷破촽꺵☥辣뽒瀺䳂瑡佨夻歍䵮쉩䍺獕숭┤仍灟</w:t>
      </w:r>
      <w:r>
        <w:rPr/>
        <w:t>ꕚ</w:t>
      </w:r>
      <w:r>
        <w:rPr/>
        <w:t>㩥슱嘫嫎㚡⩳㑹ꇂ쉅㷂媬剏䳂佗挻弲轫獾㍖ㅭ穫畎㭑是摊䮡⑆╟숣纩燂礮璮沩䩺䉐牀〳㭶濂ꌦ䑱⛂単딸彗뿂带⒮扫䠱㉃倊㘩砽⩋</w:t>
      </w:r>
      <w:r>
        <w:rPr/>
        <w:t>꥟ⵡ</w:t>
      </w:r>
      <w:r>
        <w:rPr/>
        <w:t>伮</w:t>
      </w:r>
      <w:r>
        <w:rPr/>
        <w:t>⠪</w:t>
      </w:r>
      <w:r>
        <w:rPr/>
        <w:t>껂ꅉ灐灢ㄺ⭴祀杦灴슮樬⼺ꥧ硕ご迂瘫慅슿㷂╂⨯喻撥싂땓恑弤㓍浩㌣㍒儰轎犿愣彴䠭剦墏䉅婈♫⽰乄橫䲩慀䕱太轊権揂䐨㕮狂兙䑸㵃㘳嘫柂</w:t>
      </w:r>
      <w:r>
        <w:rPr/>
        <w:t>ⷂ</w:t>
      </w:r>
      <w:r>
        <w:rPr/>
        <w:t>晴䭡컂挨䶘㝰柂䅮慾䌯母㝀卓淂㍌輮숤堮吲ꅆ晅猹슬桓典긣쉓䪱㩺偉敗⏂껍睙슬縪槂䎩佑绂䫂偈㯂㩎䉺⍓晧슥㡵癢䒬楂쉢㭙夶歯䅮숨倬師祏疣癁㬸슻ꍤ偁숨䪿橮䉭玬슡杩䑎⻂㐴戸⨬稺</w:t>
      </w:r>
      <w:r>
        <w:rPr/>
        <w:t>ꤱ</w:t>
      </w:r>
      <w:r>
        <w:rPr/>
        <w:t>뽨⹮떘ㄶ䍵䱩琣⥘焺캘칦䭬뼫싂㑯潮䍵墿숴䵅㉉乡䀴䋍汪䉃䅔까쏂頺壃湐繪〫㨷ꅾ䉺ꆵ</w:t>
      </w:r>
      <w:r>
        <w:rPr/>
        <w:t>ꕍ</w:t>
      </w:r>
      <w:r>
        <w:rPr/>
        <w:t>縰</w:t>
      </w:r>
      <w:r>
        <w:rPr/>
        <w:t>Ⱬ</w:t>
      </w:r>
      <w:r>
        <w:rPr/>
        <w:t>婀甸⩸塶湨亱슥佸칷쉚䵬睒㝔輺㬮柍浧輳儰灩癡瑋揍</w:t>
      </w:r>
      <w:r>
        <w:rPr/>
        <w:t>ꕢ⨮</w:t>
      </w:r>
      <w:r>
        <w:rPr/>
        <w:t>䅷䴤⑯捗ꌯ獡猤ꅨ呂ꍬ汃쉢</w:t>
      </w:r>
      <w:r>
        <w:rPr/>
        <w:t>ꤺ</w:t>
      </w:r>
      <w:r>
        <w:rPr/>
        <w:t>辏䵵睭</w:t>
      </w:r>
      <w:r>
        <w:rPr/>
        <w:t>ꥇ</w:t>
      </w:r>
      <w:r>
        <w:rPr/>
        <w:t>凂栳뭔싎㛂⵸頰秂ꅚ◂墡땑䯂싂컂ꆱ楙䍴挩捬枩⩀榡㙍䷂㉨票</w:t>
      </w:r>
      <w:r>
        <w:rPr/>
        <w:t>Ⱚ</w:t>
      </w:r>
      <w:r>
        <w:rPr/>
        <w:t>漻枿⼹䷍䩅捅祑㑃쉂楯ꇂ噺땕⿂扦㎩䔷</w:t>
      </w:r>
      <w:r>
        <w:rPr/>
        <w:t>ⱺ</w:t>
      </w:r>
      <w:r>
        <w:rPr/>
        <w:t>奞灑永䒡䕔숷䶡㌷ꥤ㛂啚㕠幆쌩硭숬皬澮㕒</w:t>
      </w:r>
      <w:r>
        <w:rPr/>
        <w:t>ⳃ</w:t>
      </w:r>
      <w:r>
        <w:rPr/>
        <w:t>ꏂ쉈桴䅧䵇灴浹䋂슻⨫橡槂摺⩖係颡⻂쌹䥗땑䐶䡄㶥</w:t>
      </w:r>
      <w:r>
        <w:rPr/>
        <w:t>Ⳃ</w:t>
      </w:r>
      <w:r>
        <w:rPr/>
        <w:t>쵰숪숦숴</w:t>
      </w:r>
      <w:r>
        <w:rPr/>
        <w:t>ⷍ</w:t>
      </w:r>
      <w:r>
        <w:rPr/>
        <w:t>㯂䯎刯⑚슿樬䰷幵슻搽싂</w:t>
      </w:r>
      <w:r>
        <w:rPr/>
        <w:t>꧂</w:t>
      </w:r>
      <w:r>
        <w:rPr/>
        <w:t>呤숤㑉㙉땳楌⦏춘</w:t>
      </w:r>
      <w:r>
        <w:rPr/>
        <w:t>ꦡ</w:t>
      </w:r>
      <w:r>
        <w:rPr/>
        <w:t>䉳䜪祾䌮攭⍂숽⽌欸㥺⭔넰⩑䝴쉔㝠⥴</w:t>
      </w:r>
      <w:r>
        <w:rPr/>
        <w:t>ꕒ</w:t>
      </w:r>
      <w:r>
        <w:rPr/>
        <w:t>썱儤㙶睙秂긨匰杵穘啖稶䱉뾿㔽煘啉埂䡰ヂ棂汎顈쉩刨䅨㝭썂껂숽两咮숻哂願煁ㅁ師ꍢ磂ㄲ⻂睏仂놵⽩숷售渥촳ꄽ㯂촳䟃慘皩䵾嗂恫⽴六䜯⹍敯侱敺浘䁙쉗椵무剚怸䘳燂硩썩挣숴㍟辡㍣㑖⦬堭쉚</w:t>
      </w:r>
      <w:r>
        <w:rPr/>
        <w:t>ꔳ</w:t>
      </w:r>
      <w:r>
        <w:rPr/>
        <w:t>彁쉰♎浯竂⽸꺻䕺姍⯍獳晚噮歞瞵憣㵵椩䑍佗乷浉息깵䤷</w:t>
      </w:r>
      <w:r>
        <w:rPr/>
        <w:t>꤫</w:t>
      </w:r>
      <w:r>
        <w:rPr/>
        <w:t>垿䇂䌹牅땹뭀浠</w:t>
      </w:r>
      <w:r>
        <w:rPr/>
        <w:t>⠱</w:t>
      </w:r>
      <w:r>
        <w:rPr/>
        <w:t>柂숵⹸焮乾片戲㑭強影䘨</w:t>
      </w:r>
      <w:r>
        <w:rPr/>
        <w:t>ⵁ</w:t>
      </w:r>
      <w:r>
        <w:rPr/>
        <w:t>ㅔ瘤珂䭇䁶</w:t>
      </w:r>
      <w:r>
        <w:rPr/>
        <w:t>꧂</w:t>
      </w:r>
      <w:r>
        <w:rPr/>
        <w:t>晦求橈▩塄뼊⩴栬촲⹒䡱琰娪稸┴幏䨫ㄪ慌顕硋칧㍕欯⤴⦿㈳⦥轂걙浺冬쉢껂眵ィꍥ⸪䩙㭱㢘⭷歔⽞椬</w:t>
      </w:r>
      <w:r>
        <w:rPr/>
        <w:t>ꤸ</w:t>
      </w:r>
      <w:r>
        <w:rPr/>
        <w:t>㍓䵴놏썀垮痂夺⽠묦썁</w:t>
      </w:r>
      <w:r>
        <w:rPr/>
        <w:t>ꗂ</w:t>
      </w:r>
      <w:r>
        <w:rPr/>
        <w:t>⼷役숷照⪵㍗厩瑮が뽒㏂乊갳轹娮漸㕏斡㛍ꥦ䕦ㆥꅃ</w:t>
      </w:r>
      <w:r>
        <w:rPr/>
        <w:t>ⱪ</w:t>
      </w:r>
      <w:r>
        <w:rPr/>
        <w:t>䉇춱橁乺扸䭬쉙⽹䏂㞱䂥쉡猽쉹殿쉸숴迃촯㍟꥕飂䜤淂㞏匸㡟</w:t>
      </w:r>
      <w:r>
        <w:rPr/>
        <w:t>⡦</w:t>
      </w:r>
      <w:r>
        <w:rPr/>
        <w:t>䜽㟂䩋싂帨겣呴쉆毂御侘껂싂窩䍒煡쉐</w:t>
      </w:r>
      <w:r>
        <w:rPr/>
        <w:t>ⵣ</w:t>
      </w:r>
      <w:r>
        <w:rPr/>
        <w:t>㑢념땭ꇃ繅忂쌺䧂㗂縯䩳䵣祟쉓汭咮</w:t>
      </w:r>
      <w:r>
        <w:rPr/>
        <w:t>ꤵ</w:t>
      </w:r>
      <w:r>
        <w:rPr/>
        <w:t>畈䰶㜤潚⯂ㅣ橒㍸䅔㝚숨캩朴浺㕣浐䘰춵亡灊썎⽶쉾ㅑ䭟䏂㵰皮框䝓㕸兦⨳⹋昮㝩☷頹祂求兤啮吲挹</w:t>
      </w:r>
      <w:r>
        <w:rPr/>
        <w:t>⡭</w:t>
      </w:r>
      <w:r>
        <w:rPr/>
        <w:t>恰换祫㬭䌲묽㣂塮뽀で</w:t>
      </w:r>
      <w:r>
        <w:rPr/>
        <w:t>ꤷ</w:t>
      </w:r>
      <w:r>
        <w:rPr/>
        <w:t>슻昨㵰潄넬拂頥带㪩側㔬</w:t>
      </w:r>
      <w:r>
        <w:rPr/>
        <w:t>⡭</w:t>
      </w:r>
      <w:r>
        <w:rPr/>
        <w:t>깺곂恅㍡</w:t>
      </w:r>
      <w:r>
        <w:rPr/>
        <w:t>ꦣ</w:t>
      </w:r>
      <w:r>
        <w:rPr/>
        <w:t>䝔剂搤捒喵桑卶畖䑋祀뽙捊圫쉳䐱䕃</w:t>
      </w:r>
      <w:r>
        <w:rPr/>
        <w:t>⵰</w:t>
      </w:r>
      <w:r>
        <w:rPr/>
        <w:t>녹穮䙦縩㥫싃夻婕扱穠捅焸숬浏汣矂㩭䙶䣂奸愰兂䄵橡珎歄磂焵㙶䩴係睸딨稺⍔␪㭈╺偱쉣䝄廂</w:t>
      </w:r>
      <w:r>
        <w:rPr/>
        <w:t>ꖡ</w:t>
      </w:r>
      <w:r>
        <w:rPr/>
        <w:t>㐷䨪稤亩䎡坴䱄晭㚥幫剂㑌ㄽ썄⩔徣</w:t>
      </w:r>
      <w:r>
        <w:rPr/>
        <w:t>ꤸ</w:t>
      </w:r>
      <w:r>
        <w:rPr/>
        <w:t>䴤</w:t>
      </w:r>
      <w:r>
        <w:rPr/>
        <w:t>ꕗ</w:t>
      </w:r>
      <w:r>
        <w:rPr/>
        <w:t>顭</w:t>
      </w:r>
      <w:r>
        <w:rPr/>
        <w:t>꧂</w:t>
      </w:r>
      <w:r>
        <w:rPr/>
        <w:t>㫂䘤⫂</w:t>
      </w:r>
      <w:r>
        <w:rPr/>
        <w:t>ꕮ</w:t>
      </w:r>
      <w:r>
        <w:rPr/>
        <w:t>걌쉌⩰ㅎ稷囂</w:t>
      </w:r>
      <w:r>
        <w:rPr/>
        <w:t>ⱷ</w:t>
      </w:r>
      <w:r>
        <w:rPr/>
        <w:t>ꄽ接땆㜽硷廂攷伬쉁</w:t>
      </w:r>
      <w:r>
        <w:rPr/>
        <w:t>ꕓ</w:t>
      </w:r>
      <w:r>
        <w:rPr/>
        <w:t>㑥湑⼷兴</w:t>
      </w:r>
      <w:r>
        <w:rPr/>
        <w:t>ꥋ</w:t>
      </w:r>
      <w:r>
        <w:rPr/>
        <w:t>潌</w:t>
      </w:r>
      <w:r>
        <w:rPr/>
        <w:t>⡦</w:t>
      </w:r>
      <w:r>
        <w:rPr/>
        <w:t>坚戣숥ꅄ摹⬩⌨ꥬ浲濂娪㤣飂栶䩀湂칍슱佟㍢㩎⬵倦㑤桢䬱瓂ネ쉅橁쉾넪歭㎵䗂剷⾬䥁㖵쵵奦窥䉭쉤浮姂쉌㫂淂啄숤祰㍖偗싂䕘澘ꇂ㩙摈牕㘮䱸挴␶䝁䍩숺檮</w:t>
      </w:r>
      <w:r>
        <w:rPr/>
        <w:t>ꤹ</w:t>
      </w:r>
      <w:r>
        <w:rPr/>
        <w:t>稣䭐ꥧ璡싃甴祘怨떡䶻㈲杧⹓敺㪱渴顋㑥䍶㘱捌녨㩎䢡⛂坖쉳䁲⸳搩걡뼽榣╘䝇컎㕦歾⥠䕉捡塵剪쉪㍅ꥤ拂슘彤넮硓濂稳扥슩汮斿␣</w:t>
      </w:r>
      <w:r>
        <w:rPr/>
        <w:t>ⰻ</w:t>
      </w:r>
      <w:r>
        <w:rPr/>
        <w:t>煀ꌪ㨽㦬污ꍮꇃ䁉䫂</w:t>
      </w:r>
      <w:r>
        <w:rPr/>
        <w:t>ⴱ⧂</w:t>
      </w:r>
      <w:r>
        <w:rPr/>
        <w:t>쉯䡖⻍䅂亘彖焳⥫眻䉾穃쵬繀儨啯䵟㩂겘慌㨩쉌쉯潦绂兌쉢⥎杰公哂䉾䡠긬䡕汢秂⌬刦</w:t>
      </w:r>
      <w:r>
        <w:rPr/>
        <w:t>Ⳃ</w:t>
      </w:r>
      <w:r>
        <w:rPr/>
        <w:t>䂱瑂㍦┹䄴嫂敗⹠奴彲䡖憮숊⑭繩</w:t>
      </w:r>
      <w:r>
        <w:rPr/>
        <w:t>ⷂ⑅</w:t>
      </w:r>
      <w:r>
        <w:rPr/>
        <w:t>係쉸떮祖乓</w:t>
      </w:r>
      <w:r>
        <w:rPr/>
        <w:t>ⵗ</w:t>
      </w:r>
      <w:r>
        <w:rPr/>
        <w:t>䊬㍋㥤␫⨮䍚䰣滂䇂枣㉢⑥⩳⽄佈䶣깥㡹싍㤫싂쏂뼤繧㴹䛂坃燂煞殩쉣佔쉔梥걗恧别</w:t>
      </w:r>
      <w:r>
        <w:rPr/>
        <w:t>ꖘ</w:t>
      </w:r>
      <w:r>
        <w:rPr/>
        <w:t>춻瓂啀⍆彌潚幄깊칀侩摗炵슘㙶썦榮枿긭甪</w:t>
      </w:r>
      <w:r>
        <w:rPr/>
        <w:t>Ⱓ♄</w:t>
      </w:r>
      <w:r>
        <w:rPr/>
        <w:t>っ硉塵쉪卄桮煾ꌸ뮥</w:t>
      </w:r>
      <w:r>
        <w:rPr/>
        <w:t>⠳</w:t>
      </w:r>
      <w:r>
        <w:rPr/>
        <w:t>穥쉄㝦慚侩奃ㅎ旂渦걶佨歹┬祳烂䧂卥숶썌媱恀憻⭲ꏂ㝣층㣂剮妿⪿〩㨲쌤䍁쉳쌶⒱慙따奖쉌珂㉗捺⩺</w:t>
      </w:r>
      <w:r>
        <w:rPr/>
        <w:t>⠤</w:t>
      </w:r>
      <w:r>
        <w:rPr/>
        <w:t>呯쉨琶祘扮丷轰췂繍䩢䵭쉦⥞顧㯂瑌㮩灤䡎쉃绂┳桅䳃䥺吹</w:t>
      </w:r>
      <w:r>
        <w:rPr/>
        <w:t>ⵚ</w:t>
      </w:r>
      <w:r>
        <w:rPr/>
        <w:t>䗂䥠犵榵癭汉뿂页戸쉐쵭恥⚻⬺슱䒥</w:t>
      </w:r>
      <w:r>
        <w:rPr/>
        <w:t>ꕙ</w:t>
      </w:r>
      <w:r>
        <w:rPr/>
        <w:t>㍶뽹쉶䅃縳깓焩䅹䑮䝗䙒琦</w:t>
      </w:r>
      <w:r>
        <w:rPr/>
        <w:t>ꦮ</w:t>
      </w:r>
      <w:r>
        <w:rPr/>
        <w:t>啡侩枬湗塭塄顗</w:t>
      </w:r>
      <w:r>
        <w:rPr/>
        <w:t>ꥈ⑕</w:t>
      </w:r>
      <w:r>
        <w:rPr/>
        <w:t>摈䩌땨⛃煯㎱쉮䱌㝩ㅀ䍇恌싂ꌯ湯幀乊䒘</w:t>
      </w:r>
      <w:r>
        <w:rPr/>
        <w:t>Ɽ</w:t>
      </w:r>
      <w:r>
        <w:rPr/>
        <w:t>㕡⭩䟂⥊㥴晞彅瀮묣ㄴ䀶ㅺ㭟㙱䝬㞘婌戰쵌庩숤歁㐣땍ꆮ找痂榩숮갩쉢㥀埍煗焰ꥹ塣㙮걋䌪쉇까쉷⩲딽顯橆煊쉈瘶噪ꍷ啓皻仂溡㈪슣걊栽併</w:t>
      </w:r>
      <w:r>
        <w:rPr/>
        <w:t>ⱷ⤣</w:t>
      </w:r>
      <w:r>
        <w:rPr/>
        <w:t>㩩䝎걤强쉇亿䕐㨽決ꥮ땆獂싂꥗懂</w:t>
      </w:r>
      <w:r>
        <w:rPr/>
        <w:t>ⵆ</w:t>
      </w:r>
      <w:r>
        <w:rPr/>
        <w:t>仂䥳뗂⵲㭨⯂㭥썑䩬桀繁걚⛃䙘䭇咿㩇ぁ塒䭴㭂䡪싂㠤猩⤫刯쵄쉍䕀䅆쉷㉳⛂嘦弬㛂⯂䥨奧ꅏ㔥漨䗂⾩䔲숣愷么䫂㙃㤶㑰〮彩⪮⩫ꅡ㑁</w:t>
      </w:r>
      <w:r>
        <w:rPr/>
        <w:t>ꕄ</w:t>
      </w:r>
      <w:r>
        <w:rPr/>
        <w:t>桡刯睗ꥢ칸쉢㡾柂䜲㑓塚䗂ね녦䗂氦婴䌪卒甮㡦䅅㐳⨴湸䲩橴砨渨㋂嘵믂⎩뭰⨱묮别䭁爻䉨⺘ꄴ滎傘ꍹ㕠昨烂쉺⤬㑘㉶쵦恁幌숭㥁䐰⏂瑃⍗䴶㨰⪩㵫䉗䷂⨻㚏녊쎵摧煶쉪䭲츤</w:t>
      </w:r>
      <w:r>
        <w:rPr/>
        <w:t>ⷂ</w:t>
      </w:r>
      <w:r>
        <w:rPr/>
        <w:t>⽹䤺坁歋奘뭧꺏싂</w:t>
      </w:r>
      <w:r>
        <w:rPr/>
        <w:t>ꥃ</w:t>
      </w:r>
      <w:r>
        <w:rPr/>
        <w:t>㐻쉥卉㡴繗汗땭숨と쉠뽑轀癭哂㥠䁒楯㙞⴪田殻汱迂㔨楏剣넹滂썺地⭤⍬湋幅⽀䤯禵牢浄媥咩썀畕柂슮瘨쉚㧂硺她墡㭍轣摮堤ꌽ婡䣂쉴何ㄬ쉟ㄦ쉊搴㬤㊡㵅㵮瑌敱䉄梬䁂┪슱爊婬䅆</w:t>
      </w:r>
      <w:r>
        <w:rPr/>
        <w:t>ꥌ</w:t>
      </w:r>
      <w:r>
        <w:rPr/>
        <w:t>슥껂来쉹頬⍤慦瀬䡏䝲</w:t>
      </w:r>
      <w:r>
        <w:rPr/>
        <w:t>⠱</w:t>
      </w:r>
      <w:r>
        <w:rPr/>
        <w:t>渰乥♲ヂ偔㋍捾㡉쵲氶樲牁⍅噊恔䁒쉂捙濂畋洰侮䊿칆䍭䤴献燎䦻畉쉩숬㉘놮瀭䅵䇂⼸塾歨滎坁⽨猶䑠睄砯唬杣쉥䙲</w:t>
      </w:r>
      <w:r>
        <w:rPr/>
        <w:t>ⰽ</w:t>
      </w:r>
      <w:r>
        <w:rPr/>
        <w:t>椺暡칦堷뼫㏂㡟쉁偨㕪拂쉃㛃</w:t>
      </w:r>
      <w:r>
        <w:rPr/>
        <w:t>ꦩ</w:t>
      </w:r>
      <w:r>
        <w:rPr/>
        <w:t>皩</w:t>
      </w:r>
      <w:r>
        <w:rPr/>
        <w:t>Ⱬ⑘</w:t>
      </w:r>
      <w:r>
        <w:rPr/>
        <w:t>㝢㔭嘯怷䤽畚</w:t>
      </w:r>
      <w:r>
        <w:rPr/>
        <w:t>ⵋ</w:t>
      </w:r>
      <w:r>
        <w:rPr/>
        <w:t>䜰栦冿歄伷扐䒩役㨤係枥坂㬫㧂쉮收奒⨸傩㐲넣䑟슣䭖䑗</w:t>
      </w:r>
      <w:r>
        <w:rPr/>
        <w:t>Ⲯ</w:t>
      </w:r>
      <w:r>
        <w:rPr/>
        <w:t>橕䮣幍䞮싂冩迂佚焣平冬묯ꥶꥰ䶱쉅卷樣帺⩘䗎妩㩺哂</w:t>
      </w:r>
      <w:r>
        <w:rPr/>
        <w:t>ⲿ</w:t>
      </w:r>
      <w:r>
        <w:rPr/>
        <w:t>ꏂ漵䝁쵺佃⑵쉘㡌㉹겏煒⛂쵶뗂彔晲䶡倷䎩婥敊剥敢쉠</w:t>
      </w:r>
      <w:r>
        <w:rPr/>
        <w:t>ꤦ</w:t>
      </w:r>
      <w:r>
        <w:rPr/>
        <w:t>恣渪䴩䉹頺汷㓂⏎</w:t>
      </w:r>
      <w:r>
        <w:rPr/>
        <w:t>ⱥ</w:t>
      </w:r>
      <w:r>
        <w:rPr/>
        <w:t>潨㌰㘲</w:t>
      </w:r>
    </w:p>
    <w:p>
      <w:pPr>
        <w:pStyle w:val="PreformattedText"/>
        <w:bidi w:val="0"/>
        <w:spacing w:before="0" w:after="0"/>
        <w:jc w:val="left"/>
        <w:rPr/>
      </w:pPr>
      <w:r>
        <w:rPr/>
        <w:t>轓䝠쉷뭈坱㭀Ⓜ穞核㯂飂䳂壂柂塃圭䡨㛃㔫</w:t>
      </w:r>
      <w:r>
        <w:rPr/>
        <w:t>⡸</w:t>
      </w:r>
      <w:r>
        <w:rPr/>
        <w:t>壂까⽆ꅷ䄹㍖獳䰸牧긷ꅄ⭣ꏂ쉗晘捎㉇뾡쌶쉲⨣啣⹴</w:t>
      </w:r>
      <w:r>
        <w:rPr/>
        <w:t>⡲</w:t>
      </w:r>
      <w:r>
        <w:rPr/>
        <w:t>㝤橶求⪘憬쉷캿督㔶ꥬꅭ␬㵢椲♄拎⸦</w:t>
      </w:r>
      <w:r>
        <w:rPr/>
        <w:t>⣂</w:t>
      </w:r>
      <w:r>
        <w:rPr/>
        <w:t>뭴쉊䲬飂쉅弨䠯싂特ㅅ㝉㩘䕊ꎿ⍆䭄쉋䅟㉂쉗弮煸숲숻痂捍꥞涩䕐쏂</w:t>
      </w:r>
      <w:r>
        <w:rPr/>
        <w:t>ⷎ</w:t>
      </w:r>
      <w:r>
        <w:rPr/>
        <w:t>숰䑫</w:t>
      </w:r>
      <w:r>
        <w:rPr/>
        <w:t>ꤲ</w:t>
      </w:r>
      <w:r>
        <w:rPr/>
        <w:t>夹㜭쉯㕍猹싂깈㯂歍飂ㆻ뮵汓疮ꅓ㶮敌嗂喥繧</w:t>
      </w:r>
      <w:r>
        <w:rPr/>
        <w:t>ꔱ</w:t>
      </w:r>
      <w:r>
        <w:rPr/>
        <w:t>카瑅쉥䡂</w:t>
      </w:r>
      <w:r>
        <w:rPr/>
        <w:t>ⱋ</w:t>
      </w:r>
      <w:r>
        <w:rPr/>
        <w:t>䉴䀻〬㈱煄묫⭅畴숽卟傥㮻쵐牭玬歟곂ꅙ䱊쉒潈⩲灥㬥⍆搫㜱싂</w:t>
      </w:r>
      <w:r>
        <w:rPr/>
        <w:t>ⱞ</w:t>
      </w:r>
      <w:r>
        <w:rPr/>
        <w:t>넩㍬皣⩒쉦무䌥ꅘ⥱뗂漱吸囍摍晷䅷䦱偮㨭넨祲⾥㭰焩⍶敟⑇杂䍺쵐復伴繓卓䙅䉫숱㜪畳框䀮毂瘶歖쉓恬⸰核摆쉵䘵剏</w:t>
      </w:r>
      <w:r>
        <w:rPr/>
        <w:t>⡶</w:t>
      </w:r>
      <w:r>
        <w:rPr/>
        <w:t>ㅹ冮抏繈⚩걵噴䇂</w:t>
      </w:r>
      <w:r>
        <w:rPr/>
        <w:t>ꦡ</w:t>
      </w:r>
      <w:r>
        <w:rPr/>
        <w:t>녕</w:t>
      </w:r>
      <w:r>
        <w:rPr/>
        <w:t>ꖻ⥒</w:t>
      </w:r>
      <w:r>
        <w:rPr/>
        <w:t>摹犬䋂煷临䍒天⽴硄걞轩幭瘳컂ㄷ䚬昵숰柍쉵㓂㏂䷂䠬䨣昹㵲橆婟숪䄮浠扉㕤灞煊걨슘㥥䝑兆㬪䃎兟㕺⨵㨦繄呍⥺洤偤佘幯쉗녯㐶䩀츶⍪睩䱣⭋䱐克썵춻㥍䝴撘佣戺쉣便䔶㷂焤嚣迂묳斥硗㥰欰싃奵䊻浡卙㵣倰甤留딻䳂뽣䙠䱐協╵轪</w:t>
      </w:r>
      <w:r>
        <w:rPr/>
        <w:t>⡍</w:t>
      </w:r>
      <w:r>
        <w:rPr/>
        <w:t>彀瀺癧穾兕坌弤穭㛂幁掬呈晋㌶㨰⨊睩ꅧ㡫惂瞡䵹穸䔯䄽</w:t>
      </w:r>
      <w:r>
        <w:rPr/>
        <w:t>꧂</w:t>
      </w:r>
      <w:r>
        <w:rPr/>
        <w:t>昳䃂洪쵫</w:t>
      </w:r>
      <w:r>
        <w:rPr/>
        <w:t>ꕷ</w:t>
      </w:r>
      <w:r>
        <w:rPr/>
        <w:t>繺副楅쉄梬䝤䈦㭸⚬䜸涘䶱녙䜽喩ꅬ係</w:t>
      </w:r>
      <w:r>
        <w:rPr/>
        <w:t>ꕈ⩉</w:t>
      </w:r>
      <w:r>
        <w:rPr/>
        <w:t>碬쉦顺䙅媥幬</w:t>
      </w:r>
      <w:r>
        <w:rPr/>
        <w:t>ꖡ◂</w:t>
      </w:r>
      <w:r>
        <w:rPr/>
        <w:t>ꆥ㕺긹晫浏⭟祧奔⍐狂䠵ㆩ슱</w:t>
      </w:r>
      <w:r>
        <w:rPr/>
        <w:t>ⴽ</w:t>
      </w:r>
      <w:r>
        <w:rPr/>
        <w:t>䌻㍋갫偬娻煍㩃쉯뽀깯녍숷숰灶슣뽵⨪榱轀⹯呶㩅⧂姂㥰⌯䛂吳䅥⩑ㅷ</w:t>
      </w:r>
      <w:r>
        <w:rPr/>
        <w:t>ⱔ</w:t>
      </w:r>
      <w:r>
        <w:rPr/>
        <w:t>歅穾埂㝶</w:t>
      </w:r>
      <w:r>
        <w:rPr/>
        <w:t>⢡</w:t>
      </w:r>
      <w:r>
        <w:rPr/>
        <w:t>㮵</w:t>
      </w:r>
      <w:r>
        <w:rPr/>
        <w:t>ꤪ</w:t>
      </w:r>
      <w:r>
        <w:rPr/>
        <w:t>뮣뿂㡞깎⍺뽪싂灹뇂楲㮱㟂䑒☭쎬兆瘰쉎</w:t>
      </w:r>
      <w:r>
        <w:rPr/>
        <w:t>⡋</w:t>
      </w:r>
      <w:r>
        <w:rPr/>
        <w:t>怷㍰걾ㅤ廂溩</w:t>
      </w:r>
      <w:r>
        <w:rPr/>
        <w:t>Ɑ</w:t>
      </w:r>
      <w:r>
        <w:rPr/>
        <w:t>擎睱꧎슘敨싂</w:t>
      </w:r>
      <w:r>
        <w:rPr/>
        <w:t>ꕓ</w:t>
      </w:r>
      <w:r>
        <w:rPr/>
        <w:t>㥂싂毂䭏㈱洭妘惂頽싂⭆灚䑳扚䏃㍏扱㝪䌷깩飂㤩땔숳</w:t>
      </w:r>
      <w:r>
        <w:rPr/>
        <w:t>ꖮ</w:t>
      </w:r>
      <w:r>
        <w:rPr/>
        <w:t>繬⬯竂厏䎩坉䭺硒</w:t>
      </w:r>
      <w:r>
        <w:rPr/>
        <w:t>⠻</w:t>
      </w:r>
      <w:r>
        <w:rPr/>
        <w:t>穔壂彤⭢</w:t>
      </w:r>
      <w:r>
        <w:rPr/>
        <w:t>⡉╒</w:t>
      </w:r>
      <w:r>
        <w:rPr/>
        <w:t>㕴嗃♌싂敂倸</w:t>
      </w:r>
      <w:r>
        <w:rPr/>
        <w:t>ꥅ</w:t>
      </w:r>
      <w:r>
        <w:rPr/>
        <w:t>契䉨싎䨫㛃䉄</w:t>
      </w:r>
      <w:r>
        <w:rPr/>
        <w:t>ⴷ</w:t>
      </w:r>
      <w:r>
        <w:rPr/>
        <w:t>ⲱ⥣</w:t>
      </w:r>
      <w:r>
        <w:rPr/>
        <w:t>珂땣쉆뽇䎡긲么咣䡰癊睢딪で</w:t>
      </w:r>
      <w:r>
        <w:rPr/>
        <w:t>ꕢ</w:t>
      </w:r>
      <w:r>
        <w:rPr/>
        <w:t>颏곃楈䉆婞㵧睢㦣䢡␸穆啬䩶煶⎻칚炡旂쉁琪♂婤洰걱㝨啓⥚</w:t>
      </w:r>
      <w:r>
        <w:rPr/>
        <w:t>ⷂ</w:t>
      </w:r>
      <w:r>
        <w:rPr/>
        <w:t>싂㍫䝇</w:t>
      </w:r>
      <w:r>
        <w:rPr/>
        <w:t>ꔳ</w:t>
      </w:r>
      <w:r>
        <w:rPr/>
        <w:t>걞䕤쉐顫恧㮱灨</w:t>
      </w:r>
      <w:r>
        <w:rPr/>
        <w:t>ꤪ</w:t>
      </w:r>
      <w:r>
        <w:rPr/>
        <w:t>砱留轡䥒쉏玱⑆췂쉋䰬暥渽쏂獥㎏䴤㙾坍潰</w:t>
      </w:r>
      <w:r>
        <w:rPr/>
        <w:t>ⷂ</w:t>
      </w:r>
      <w:r>
        <w:rPr/>
        <w:t>㉉䜨樨㙁忂硔癙穏庱恾彷啧㭞쉚䭷䩹䡌祍䯍盂㬻夥栱䈺彡</w:t>
      </w:r>
      <w:r>
        <w:rPr/>
        <w:t>ꤥ</w:t>
      </w:r>
      <w:r>
        <w:rPr/>
        <w:t>믂煯䨥쉬╹䥭㐱繎竂⚻榬ㄮ䖿㑷쉺畋</w:t>
      </w:r>
      <w:r>
        <w:rPr/>
        <w:t>Ⳃ</w:t>
      </w:r>
      <w:r>
        <w:rPr/>
        <w:t>㕍狂쌲敗澏䲵⽋⼭輩獍깤</w:t>
      </w:r>
      <w:r>
        <w:rPr/>
        <w:t>⡫</w:t>
      </w:r>
      <w:r>
        <w:rPr/>
        <w:t>쉤硪歺彰◂곂⨥癴啶䵗⑍숩佯㒮游榬ヂ㒏由</w:t>
      </w:r>
      <w:r>
        <w:rPr/>
        <w:t>ꕐ</w:t>
      </w:r>
      <w:r>
        <w:rPr/>
        <w:t>潎煰뼺넳璡熿숱⭑婆瓎땎㭉吶╠攥繶쉍ㅶ㤨嫍숸</w:t>
      </w:r>
      <w:r>
        <w:rPr/>
        <w:t>⣂</w:t>
      </w:r>
      <w:r>
        <w:rPr/>
        <w:t>㕚姂䡗땓쉂欥쌪싎淎党</w:t>
      </w:r>
      <w:r>
        <w:rPr/>
        <w:t>ꥏ</w:t>
      </w:r>
      <w:r>
        <w:rPr/>
        <w:t>䝋㘻呾矂惂㍁猥ꍂ땚啫⽞⩌怶㴬ꅔ䗂⭯䕖䩳㝸潧䕙摕슡璻썸䙶竂狃㍮ㅵ顡䝴ꄽ⩴䍮瘪牀녰炮㯂眻뭈参딲䱸걃㥈ꍈ穟サ噫쉩恒硞⪬⒮䘲⤫區歎武䗂㙃䟂㦘⦩穘〥쉦㡉숭⭹⫂숭唤䙣偑㥲츻桴瑢</w:t>
      </w:r>
      <w:r>
        <w:rPr/>
        <w:t>⣂</w:t>
      </w:r>
      <w:r>
        <w:rPr/>
        <w:t>䃂칱걱⮏뼪嫃㭴扞춏秂ꇎ卍碵</w:t>
      </w:r>
      <w:r>
        <w:rPr/>
        <w:t>ⱟ</w:t>
      </w:r>
      <w:r>
        <w:rPr/>
        <w:t>檬숶喬廂慌쉙칏숦敓沥䜽</w:t>
      </w:r>
      <w:r>
        <w:rPr/>
        <w:t>ⶬ</w:t>
      </w:r>
      <w:r>
        <w:rPr/>
        <w:t>䵐灲쉳䨱촪顾潸玮⎩卑</w:t>
      </w:r>
      <w:r>
        <w:rPr/>
        <w:t>ꦱ</w:t>
      </w:r>
      <w:r>
        <w:rPr/>
        <w:t>焱摃ㄨ剉</w:t>
      </w:r>
      <w:r>
        <w:rPr/>
        <w:t>ⷂ</w:t>
      </w:r>
      <w:r>
        <w:rPr/>
        <w:t>樴䵶⽇ィ塊乂</w:t>
      </w:r>
      <w:r>
        <w:rPr/>
        <w:t>ꕉ</w:t>
      </w:r>
      <w:r>
        <w:rPr/>
        <w:t>佀桖汕쉂奬䑱ꌯ㷃顒䈨♑庿㠺㠊獮갺慦䵶⍱敨쉱싂쉍乌⭶㭅䴪숣捆佰婫</w:t>
      </w:r>
      <w:r>
        <w:rPr/>
        <w:t>Ɫ</w:t>
      </w:r>
      <w:r>
        <w:rPr/>
        <w:t>뼭숥겘䲏浸⑇妘頵ꌬ歅⑳䅁顂穈</w:t>
      </w:r>
      <w:r>
        <w:rPr/>
        <w:t>ⱋ</w:t>
      </w:r>
      <w:r>
        <w:rPr/>
        <w:t>때ꥳ稺쉷璩♌숤㮿㕷朦灏辘冘쉍幱⥷䙫嫂ꅗꄤ⑟哂煍겏ꅟ转商圹厮丰扑炵婋淂〽噫⍚塏夣㍅樬⪩疥쉗㕓ꎿ歑䱺싂捖␦㙔쉠樭䘮㉯䬩盃禣♐砭桷䱗쉃挱ィ䠸㦣桲穃⹵厘劬쉥쉊碿炣慊싂⑌䤸⩌㑅쉆쉤㑡⸹噦曂搽䥓╕捓硖⽏⾻業묽㭟泂㌶䡾槂嚩歶顶</w:t>
      </w:r>
      <w:r>
        <w:rPr/>
        <w:t>⡨</w:t>
      </w:r>
      <w:r>
        <w:rPr/>
        <w:t>㑌쉑쵋□心㍺놬烂꥗朳礷扥睌</w:t>
      </w:r>
      <w:r>
        <w:rPr/>
        <w:t>꤭</w:t>
      </w:r>
      <w:r>
        <w:rPr/>
        <w:t>横〈□긪祯⾿洭</w:t>
      </w:r>
      <w:r>
        <w:rPr/>
        <w:t>ꔦ╏</w:t>
      </w:r>
      <w:r>
        <w:rPr/>
        <w:t>㠥㥗て塎䩉⹈佁Ⓜ〥犵땫㠱盂牫呈쉄嘱ꅠ뽈擂桾睬䩩潔⎿捳</w:t>
      </w:r>
      <w:r>
        <w:rPr/>
        <w:t>ꥏ</w:t>
      </w:r>
      <w:r>
        <w:rPr/>
        <w:t>晩歚弩㕒毂夻怪╅淂</w:t>
      </w:r>
      <w:r>
        <w:rPr/>
        <w:t>ꗂ</w:t>
      </w:r>
      <w:r>
        <w:rPr/>
        <w:t>㨶禥㠵⽆坆㍭扲䥘뽍㩊拎쉐畾⧂懂슣쉰穈ヂ弹题辱⬽嚣旎䉍ㅺ썲形浴甤疏녡反䩾卪囂䘽父䱣쉌空䥊創瘹⽰ꍗ顇㉀믂</w:t>
      </w:r>
      <w:r>
        <w:rPr/>
        <w:t>Ɐ⎿</w:t>
      </w:r>
      <w:r>
        <w:rPr/>
        <w:t>ㆩ䵤顡䱅䶏놬ꏃ쉵쉾걣⹀穇⬪䢵</w:t>
      </w:r>
      <w:r>
        <w:rPr/>
        <w:t>ⵚ</w:t>
      </w:r>
      <w:r>
        <w:rPr/>
        <w:t>䈰济浭歾攦쉑㑍婵欻㘣圯獓斮灭촨</w:t>
      </w:r>
      <w:r>
        <w:rPr/>
        <w:t>Ⱚ</w:t>
      </w:r>
      <w:r>
        <w:rPr/>
        <w:t>ꖱ</w:t>
      </w:r>
      <w:r>
        <w:rPr/>
        <w:t>燂썮䵡䰽뽰圭制坖晟帶䅘ギ瀤㝶⍆쉶䦏獳硩㩄楫ꍗ仂䱚㶮㇎슿쉇슮⎥欪</w:t>
      </w:r>
      <w:r>
        <w:rPr/>
        <w:t>ꤹ</w:t>
      </w:r>
      <w:r>
        <w:rPr/>
        <w:t>䥱彙杢㝺瞵牺乭㝣〺咩䥸숴⩨嗂쉄싂⩌녚</w:t>
      </w:r>
      <w:r>
        <w:rPr/>
        <w:t>ⱕ</w:t>
      </w:r>
      <w:r>
        <w:rPr/>
        <w:t>⼨轐⏂숶獞爫牨㠦桯슿쉁캣涩湟抩슘☲⼷싂䑔か灁㐶春关楁穧恡が숪時檣狂ꍉ拂縪桧敊瑃瀩捥㍵稫㘤栩</w:t>
      </w:r>
      <w:r>
        <w:rPr/>
        <w:t>꥟</w:t>
      </w:r>
      <w:r>
        <w:rPr/>
        <w:t>䅙偣㙍㵊剁敘硒꥾싍㴲线欨噭圪</w:t>
      </w:r>
      <w:r>
        <w:rPr/>
        <w:t>⠥</w:t>
      </w:r>
      <w:r>
        <w:rPr/>
        <w:t>睂䉧剖녢㉅匯㥥售䪿숫獯⪿䶿扏界傩媥㚣唱兪㩮心穎침晟䙟㇂偱ꍚ⽧䝾ヂ곂剉潮卖怷偊穬轉쉈呃數奈潄㡆橕䝍灊猶䭚繲涮넱⑧㣍煔</w:t>
      </w:r>
      <w:r>
        <w:rPr/>
        <w:t>Ⲯ</w:t>
      </w:r>
      <w:r>
        <w:rPr/>
        <w:t>轌煯顷녴䱑灲瀷乬Ⓜ䥲㇂穋쉗䘽떏</w:t>
      </w:r>
      <w:r>
        <w:rPr/>
        <w:t>Ⳃ</w:t>
      </w:r>
      <w:r>
        <w:rPr/>
        <w:t>걗숽췎掵䕇츶쉩⵩眪溘㨫搯</w:t>
      </w:r>
      <w:r>
        <w:rPr/>
        <w:t>ꥂ</w:t>
      </w:r>
      <w:r>
        <w:rPr/>
        <w:t>쵇䂮啉⌸쉉氶猺歱䡎싃焥怽䃂쌰㋂ꥶ썬凂땆䝾佞䈻噂넵딱绂䔬☸洊㇂㷍떘㍮眺⽈ㄨ쵅义숴伴䵉䭷␵</w:t>
      </w:r>
      <w:r>
        <w:rPr/>
        <w:t>ⵉ</w:t>
      </w:r>
      <w:r>
        <w:rPr/>
        <w:t>眽汘督㥟繀⻂㭊녗쉢숤柎頰啈圱氦㜻㖩⿂녃⍖昵㥱癍䟂呥極湡ꍑ滃焫</w:t>
      </w:r>
      <w:r>
        <w:rPr/>
        <w:t>ꕯ</w:t>
      </w:r>
      <w:r>
        <w:rPr/>
        <w:t>祫䌲琦焭祺歔恃넽㜵滂</w:t>
      </w:r>
      <w:r>
        <w:rPr/>
        <w:t>⡮</w:t>
      </w:r>
      <w:r>
        <w:rPr/>
        <w:t>䙒ㅲ瞩㠰睉</w:t>
      </w:r>
      <w:r>
        <w:rPr/>
        <w:t>ⴲ</w:t>
      </w:r>
      <w:r>
        <w:rPr/>
        <w:t>煕䁨䕷㕟</w:t>
      </w:r>
      <w:r>
        <w:rPr/>
        <w:t>ⵓ</w:t>
      </w:r>
      <w:r>
        <w:rPr/>
        <w:t>颵쉎쉆䩤㡯쉱庩⬫弥砵㈶疿슩㑌祏䡥摺倸쉨칟</w:t>
      </w:r>
      <w:r>
        <w:rPr/>
        <w:t>⡹</w:t>
      </w:r>
      <w:r>
        <w:rPr/>
        <w:t>숤㤸⛂⸻欸쉮걌牍♧呸橢䕳乸믂쌸䲩쉓䨻䉖汓烍亵䃂擂⩋瑙㝥浫뇎䋂ꄬ䂿㩣䌽啗姂㭮습䕹汥橚䡚盂矂㍯뼩싂恳⭗⯂숲励搱䑳썪䍂쉃⺏</w:t>
      </w:r>
      <w:r>
        <w:rPr/>
        <w:t>Ⱓ⍟</w:t>
      </w:r>
      <w:r>
        <w:rPr/>
        <w:t>⼶炮⩬灾奦ꍋ䱆ꍤ冩顱汗ぁ灀兂믍</w:t>
      </w:r>
      <w:r>
        <w:rPr/>
        <w:t>ⱸ</w:t>
      </w:r>
      <w:r>
        <w:rPr/>
        <w:t>嫍ꇂꥠ숤믂穪䡑싂</w:t>
      </w:r>
      <w:r>
        <w:rPr/>
        <w:t>ⷂ</w:t>
      </w:r>
      <w:r>
        <w:rPr/>
        <w:t>䑕㗂슣猽塵뽏睕♥歯轁桺㘽䩞⨸㘫뼩㑮䶡걥⭩</w:t>
      </w:r>
      <w:r>
        <w:rPr/>
        <w:t>ⲿ</w:t>
      </w:r>
      <w:r>
        <w:rPr/>
        <w:t>浲㍪⭍뗂㡕䲵癒亵瓂㡦쉎숤癉ㄭ畧쉋儵婪癊깩䰥㭖婓印㔬␤浑杞㫂㴹䜰倱</w:t>
      </w:r>
      <w:r>
        <w:rPr/>
        <w:t>ⱞ</w:t>
      </w:r>
      <w:r>
        <w:rPr/>
        <w:t>辿㡯墩佶獞畡睱♍䃂䭕</w:t>
      </w:r>
      <w:r>
        <w:rPr/>
        <w:t>⣂</w:t>
      </w:r>
      <w:r>
        <w:rPr/>
        <w:t>澻摖繤㔽斵燂扆媡ꇂ䉳쵑瓂쉭堯걒便瑑ꌯ㠪㍇걖</w:t>
      </w:r>
      <w:r>
        <w:rPr/>
        <w:t>ꖥ</w:t>
      </w:r>
      <w:r>
        <w:rPr/>
        <w:t>浚百㭘太㌫뗂攻位⹧輪顱䉣汸</w:t>
      </w:r>
      <w:r>
        <w:rPr/>
        <w:t>ꤨ</w:t>
      </w:r>
      <w:r>
        <w:rPr/>
        <w:t>忂┳桯⬶깫</w:t>
      </w:r>
      <w:r>
        <w:rPr/>
        <w:t>꤭</w:t>
      </w:r>
      <w:r>
        <w:rPr/>
        <w:t>䤫挴㜩歘渹䤨働</w:t>
      </w:r>
      <w:r>
        <w:rPr/>
        <w:t>ꗂ</w:t>
      </w:r>
      <w:r>
        <w:rPr/>
        <w:t>窿䵧祸敚ꅭ숳⑎쉦䑎問晞佷瓎纩勂汗㌵桄ꌬ䚬⨵ꍨ卉䔲撿컂浶噖칫䆏と捫獧䰦兂砵쉎竂䕂硡숹晇숲掿硘䵣辏⥲瘪汮獪疱㈦效攱믃揂㔹</w:t>
      </w:r>
      <w:r>
        <w:rPr/>
        <w:t>ⴴ</w:t>
      </w:r>
      <w:r>
        <w:rPr/>
        <w:t>쉶췍쉙癊桧䨲칔损㙱扸숯㣂䁊憣砷狂啭欺杉顄</w:t>
      </w:r>
      <w:r>
        <w:rPr/>
        <w:t>ꕀ☺</w:t>
      </w:r>
      <w:r>
        <w:rPr/>
        <w:t>捁䝮䋃갩⭦噌싂䈫⑵╸漶䈲䱹㭰㔣⑘厩㬩쉩狂晐畮䙩䡬ꄮ掘⫂싂椦⥲癠界䑳㝃Ⓜ亡뭋御㵸ꥴ氳睧䗂♁偸牸㍱ꥡ⩥</w:t>
      </w:r>
      <w:r>
        <w:rPr/>
        <w:t>ꦥ</w:t>
      </w:r>
      <w:r>
        <w:rPr/>
        <w:t>㕈䫂⩠㙄啈묨쉍攩⩤䥧㕆び捍墱㵍兏畇ꎩ䡢亩止</w:t>
      </w:r>
      <w:r>
        <w:rPr/>
        <w:t>Ɱ</w:t>
      </w:r>
      <w:r>
        <w:rPr/>
        <w:t>䤨긪儷磍㕒䊵报桞</w:t>
      </w:r>
      <w:r>
        <w:rPr/>
        <w:t>ꗂ</w:t>
      </w:r>
      <w:r>
        <w:rPr/>
        <w:t>潢瑫곂뭱坑噎歆撮坺吤橠䁞䍔㕈㵞⭔䓂⭬㑲幊穭땡⩍匨砫쉣䝩㇂哂潫䥶徥⭮숪쎻㩅轟⵪栨勂䤣쉑煦嫎쉴癦촦</w:t>
      </w:r>
      <w:r>
        <w:rPr/>
        <w:t>ⲏ♯</w:t>
      </w:r>
      <w:r>
        <w:rPr/>
        <w:t>汨䱊樴毂⭁</w:t>
      </w:r>
      <w:r>
        <w:rPr/>
        <w:t>ꤽ</w:t>
      </w:r>
      <w:r>
        <w:rPr/>
        <w:t>깉쉨畔쉷ㅁ䴊</w:t>
      </w:r>
      <w:r>
        <w:rPr/>
        <w:t>ꔩ</w:t>
      </w:r>
      <w:r>
        <w:rPr/>
        <w:t>땂䬣廂쉚ꥷ煦숮殥䭄睁넺♄啳ꅢ쎥䒿걇㤪䵶⩉㍍㝰⪘恚년쉋⨦쉋⹤犘汵䍕坘懂㡧⍨쉢㭴䡢敂噁䬹숦䝤딫刪싂ꅀ①浗瀮䵞橰敬䕄쉥䩭⽾때嫂싂塄숹쉞걉恶㕮熣湕넴䙵䯂썖숦犣洴␮쉉◂⩞쉵ꅟꥸ쉖쉄╦喏녴橐㝧歞ㄩ珂丽숫겥</w:t>
      </w:r>
      <w:r>
        <w:rPr/>
        <w:t>ꦵ</w:t>
      </w:r>
      <w:r>
        <w:rPr/>
        <w:t>컂㥪栶⽆⑷쉍庣땋汲祥暣顒⑚䑯䊣殏墣깠暏⪱ꍅ狂洪晄暮穱磂ꍕ숰</w:t>
      </w:r>
      <w:r>
        <w:rPr/>
        <w:t>ⰱ</w:t>
      </w:r>
      <w:r>
        <w:rPr/>
        <w:t>唯䭺䧂ゥ桶㨥惂窵⍬슬⪵䅩幎偰⑞卒쉘癥컂㥴</w:t>
      </w:r>
      <w:r>
        <w:rPr/>
        <w:t>ꖡ</w:t>
      </w:r>
      <w:r>
        <w:rPr/>
        <w:t>㵷뭀䞣䀽㑳斵쉓㕌걑㑄⦩晍㌻硩⍚爲䜽⩾㇎슮ꅇㆥ딺숪硟썞繺䃂쉗塲䙳皣攻漪䢣帴婶⩪橇䞣⩥㵢䉙딸獍㉯倴㝌쉂溩圬슮䉀䄲䟎偖䅄浒쉥卞楹걟炬潎싃䝆佗睄湐⽀쉇楩⚬捆</w:t>
      </w:r>
      <w:r>
        <w:rPr/>
        <w:t>ꕕ</w:t>
      </w:r>
      <w:r>
        <w:rPr/>
        <w:t>㢥䁧ꅤ畷器㫂⫂䕮</w:t>
      </w:r>
      <w:r>
        <w:rPr/>
        <w:t>꧂</w:t>
      </w:r>
      <w:r>
        <w:rPr/>
        <w:t>䍁種쉣頬⩁湏砵搨쵉漬ㄫ㉎</w:t>
      </w:r>
      <w:r>
        <w:rPr/>
        <w:t>ꦮ╯</w:t>
      </w:r>
      <w:r>
        <w:rPr/>
        <w:t>䱥㨴쉅携</w:t>
      </w:r>
      <w:r>
        <w:rPr/>
        <w:t>ⷂ</w:t>
      </w:r>
      <w:r>
        <w:rPr/>
        <w:t>㩊ꥹヂ뽂╯슣㤶㵈秂ヂ숣⨫奟䩾ㅑ䕚</w:t>
      </w:r>
      <w:r>
        <w:rPr/>
        <w:t>ꥄ</w:t>
      </w:r>
      <w:r>
        <w:rPr/>
        <w:t>江橅〴淂⨪㕡슿優䜨祔渥긫㞩烂卐싍땃㍫憱㮡李갻뭉쉆昵㭡坑꺱汰촥숱㎻檮㫂晇숹䉨泂㭠숯張窵쉖偾嫂㙗智⍂䵎噃</w:t>
      </w:r>
      <w:r>
        <w:rPr/>
        <w:t>ⴸ</w:t>
      </w:r>
      <w:r>
        <w:rPr/>
        <w:t>瑉琶⭧䔶橷亿憱〸㝏敁㤽礷⍁吳䑯燂獦摩싂塗種割㡘㙷帹쉞㶿悿녗湇䥠쉸⵫</w:t>
      </w:r>
      <w:r>
        <w:rPr/>
        <w:t>ꤩ</w:t>
      </w:r>
      <w:r>
        <w:rPr/>
        <w:t>䑀믍坨乸眬拂䫂┹熬䍚堣㭯⺵♪焪圱塀典捾㡧⩾橈䊏汁轒倥ꥧ</w:t>
      </w:r>
      <w:r>
        <w:rPr/>
        <w:t>ⴹ</w:t>
      </w:r>
      <w:r>
        <w:rPr/>
        <w:t>䔩쉳㫂乁䍯쉣呖是搣搪㦬뭺焩쵋倲伶칕</w:t>
      </w:r>
      <w:r>
        <w:rPr/>
        <w:t>ꔶ</w:t>
      </w:r>
      <w:r>
        <w:rPr/>
        <w:t>煅</w:t>
      </w:r>
      <w:r>
        <w:rPr/>
        <w:t>ⱖ</w:t>
      </w:r>
      <w:r>
        <w:rPr/>
        <w:t>䲘ꅩ䡇䵚犩</w:t>
      </w:r>
      <w:r>
        <w:rPr/>
        <w:t>ꕮ</w:t>
      </w:r>
      <w:r>
        <w:rPr/>
        <w:t>頺㢿穀싂光䅚瑉䨬湴⭹㵸㝒愴啡揂千㍯싂⒩칠⫂为䑣䞮瑣⭹噤噲썤ꥵ⭋</w:t>
      </w:r>
      <w:r>
        <w:rPr/>
        <w:t>⡸Ⓨ</w:t>
      </w:r>
      <w:r>
        <w:rPr/>
        <w:t>녉㴻术乸纥汾숩敮䩨⥟畡㬳䀩䘮坶⽄澱挰㑐숺慷⭴</w:t>
      </w:r>
      <w:r>
        <w:rPr/>
        <w:t>ꔵ꥘</w:t>
      </w:r>
      <w:r>
        <w:rPr/>
        <w:t>싂单㕯奣枮숩ぎ䝁㙃玬歗⑘樬婃썊ㅗ㊘ヂ晎뽤䙲썕뭌땲㫂轷쵪⌷塃⤤</w:t>
      </w:r>
      <w:r>
        <w:rPr/>
        <w:t>ꔰ</w:t>
      </w:r>
      <w:r>
        <w:rPr/>
        <w:t>禬슿攣儤╎䤨搫戽㨰䀽做䤸쉋⑅⹙䴊敺⚩꺥㕲⽷췎啦澥犻썢숭⥍㍶爦슩슘湣祄䴮㍾㑔⩨摨쉒摒쉳愭禥浆䬰磂숽瑉</w:t>
      </w:r>
      <w:r>
        <w:rPr/>
        <w:t>⠻</w:t>
      </w:r>
      <w:r>
        <w:rPr/>
        <w:t>䤴㡥僂奙御ꄱ硹⽈汈渱堦䕩쉡剟奞仂楀䴦ꎏ䥤䙧䭹츳⪵Ⓜ捴癟啭䈪䍑畊燂摴</w:t>
      </w:r>
      <w:r>
        <w:rPr/>
        <w:t>ⵯ꥾</w:t>
      </w:r>
      <w:r>
        <w:rPr/>
        <w:t>싂춘㭐ㄮ숻쉗숹</w:t>
      </w:r>
      <w:r>
        <w:rPr/>
        <w:t>⡐</w:t>
      </w:r>
      <w:r>
        <w:rPr/>
        <w:t>硞櫃浆顐䤲쌦䭙䡏杷㡁뭀っ顶轥</w:t>
      </w:r>
      <w:r>
        <w:rPr/>
        <w:t>Ɱ</w:t>
      </w:r>
      <w:r>
        <w:rPr/>
        <w:t>㡍轖싂쉗厬㐳繐숩슱敪㘰⽐湪㭅煕⥥⯍쉣㙧숣⿂朱瀬쉲漪桖⫂樷썫뇂愪檣㍣杏穋願⌱ꍈ싍䡇⏂㎩쉲㚮숳泍獬恘劣썬</w:t>
      </w:r>
      <w:r>
        <w:rPr/>
        <w:t>ꕸ</w:t>
      </w:r>
      <w:r>
        <w:rPr/>
        <w:t>곂䌭椨䬵ꇂ♒㑫곂숶㜨湓睺□摆⩧츶㌹售橁칗測싎㍥</w:t>
      </w:r>
      <w:r>
        <w:rPr/>
        <w:t>Ⱚ</w:t>
      </w:r>
      <w:r>
        <w:rPr/>
        <w:t>칯뭡婩땹嫂欫┭뿂均丰椹⤯쉣쉆쉕䤪⹺䆬椪⭞㡸⫂灅搤捡彔</w:t>
      </w:r>
      <w:r>
        <w:rPr/>
        <w:t>ꕒ</w:t>
      </w:r>
      <w:r>
        <w:rPr/>
        <w:t>汊층㥳㵗쉓㒣ꄴ浶㣂洲</w:t>
      </w:r>
      <w:r>
        <w:rPr/>
        <w:t>⣂</w:t>
      </w:r>
      <w:r>
        <w:rPr/>
        <w:t>撱硗䲡卞奣僎电썇䙅쉔ㅋ뭄慃쎘傩㌺캻嫂ㄱ幺㩉㡁㭂捸䬵䘩獒瑮쉍䢱⍞眲䝮♴㍯쉆␲넸䤯䥀沩䣂╂믂浪㙐ㅞ畴迂䱮泂䩵浆䬫뽐獾珂㉀灕┵䵍敯┱⩬䳂敪䕎쉍顅㚡䥔剨숦催♷獹伶㩕숴숥䓂纻</w:t>
      </w:r>
      <w:r>
        <w:rPr/>
        <w:t>ꤺ</w:t>
      </w:r>
      <w:r>
        <w:rPr/>
        <w:t>珂쉂㔷漣䝁乮榘쉧♗䙐习</w:t>
      </w:r>
      <w:r>
        <w:rPr/>
        <w:t>ꥋ</w:t>
      </w:r>
      <w:r>
        <w:rPr/>
        <w:t>뗂쉪䱙숬愭汕甦㑎ぐ숨숪⩵癫慇</w:t>
      </w:r>
      <w:r>
        <w:rPr/>
        <w:t>⠷</w:t>
      </w:r>
      <w:r>
        <w:rPr/>
        <w:t>慅砻歕䨬⽯焱칣帻⩂쉀槂剳</w:t>
      </w:r>
      <w:r>
        <w:rPr/>
        <w:t>ꕚ</w:t>
      </w:r>
      <w:r>
        <w:rPr/>
        <w:t>幑䇂⽈挬䮥桢楷뮮ꅗ澵轉㍘䁚瑮轴曂㵟쉒걐晊冥쎬䙃</w:t>
      </w:r>
      <w:r>
        <w:rPr/>
        <w:t>ⱏ</w:t>
      </w:r>
      <w:r>
        <w:rPr/>
        <w:t>ꍘꆣ桂瘪⦱㑾㉤畤⽦싂佇䶵뼣顡츥器䂱扴皻圩繲쉶婘灎쉯剭䕫繪恭穕</w:t>
      </w:r>
      <w:r>
        <w:rPr/>
        <w:t>⡁</w:t>
      </w:r>
      <w:r>
        <w:rPr/>
        <w:t>칉깅佲촣橓塀段㡵</w:t>
      </w:r>
      <w:r>
        <w:rPr/>
        <w:t>ⱁ</w:t>
      </w:r>
      <w:r>
        <w:rPr/>
        <w:t>纩녌㭆</w:t>
      </w:r>
      <w:r>
        <w:rPr/>
        <w:t>ⵦ</w:t>
      </w:r>
      <w:r>
        <w:rPr/>
        <w:t>뼲炮싂䱖ヂ珂湩瑁쉒䕥묻ヂ칶ㅳ奙뾏</w:t>
      </w:r>
      <w:r>
        <w:rPr/>
        <w:t>ⴷ</w:t>
      </w:r>
      <w:r>
        <w:rPr/>
        <w:t>슱偸乨ꎩ獙ꥵ吣禥㝧㙐⧎⌰쉚煶䀳癟噞䨻轲㜱</w:t>
      </w:r>
      <w:r>
        <w:rPr/>
        <w:t>ⵌ</w:t>
      </w:r>
      <w:r>
        <w:rPr/>
        <w:t>뼫琰婉䂱乆湐䉀</w:t>
      </w:r>
      <w:r>
        <w:rPr/>
        <w:t>ꕴ</w:t>
      </w:r>
      <w:r>
        <w:rPr/>
        <w:t>놵睒瑴䩖슮䝓⪩㤳轁轑䬶幇迂䡒쉕䄶쉪䥭⑋숶㬶杣겘䅞싃⬪愤坎丨䩶䜦楬⩠壂煌④䥃擂吶楴壂㘳乕怤朮쉾䍊⌰䰪ㄣ䛂䍣쉇侮溿⩱뽶儤廂䩥⭩놣摦㌥㈴䅘䡩싂㍔爊侘䑳깰⹍䝧䉪煺⍸嘳</w:t>
      </w:r>
      <w:r>
        <w:rPr/>
        <w:t>ⲵ</w:t>
      </w:r>
      <w:r>
        <w:rPr/>
        <w:t>ꕾ</w:t>
      </w:r>
      <w:r>
        <w:rPr/>
        <w:t>捸枱䪥揂㶣⩭値㥳䗂㡴ꆮꍵ带圵归皣儺㟍廂縥뭘燂┪䓂쉍㙄爯䱆煉쉣滂乩㩯캩</w:t>
      </w:r>
      <w:r>
        <w:rPr/>
        <w:t>⡩</w:t>
      </w:r>
      <w:r>
        <w:rPr/>
        <w:t>梬⨽䈻㐩뽠噁⪿䙚䭣棂㡷惂砽毂倷䁪畱㈰噧⽞つ㷂㜶␪</w:t>
      </w:r>
      <w:r>
        <w:rPr/>
        <w:t>⵰</w:t>
      </w:r>
      <w:r>
        <w:rPr/>
        <w:t>獦晇哂⩞䂬䊮䩑歑ㅱ飍拂甭ꅚ㗂⬳湭⑰깠勃</w:t>
      </w:r>
      <w:r>
        <w:rPr/>
        <w:t>ꕪ</w:t>
      </w:r>
      <w:r>
        <w:rPr/>
        <w:t>䀬숪䘵䅴슣牎㥡칱슡楓疥楊炿㊿繆瘵椪㤽⌣숤</w:t>
      </w:r>
      <w:r>
        <w:rPr/>
        <w:t>ꤲ</w:t>
      </w:r>
      <w:r>
        <w:rPr/>
        <w:t>獸穔⪘頦恠䝑녪煇烂縵쵯繧夫頭揂㘮</w:t>
      </w:r>
      <w:r>
        <w:rPr/>
        <w:t>⡆</w:t>
      </w:r>
      <w:r>
        <w:rPr/>
        <w:t>䝏弦癫╕쉢䵶汑䍴㴷獚畒勍抻穓樸숨㐱</w:t>
      </w:r>
      <w:r>
        <w:rPr/>
        <w:t>ⰽ⠱</w:t>
      </w:r>
      <w:r>
        <w:rPr/>
        <w:t>ꅳ㇂繩╂癡㶮䝋갹㠮轲歒盂䵾</w:t>
      </w:r>
      <w:r>
        <w:rPr/>
        <w:t>ꤰ</w:t>
      </w:r>
      <w:r>
        <w:rPr/>
        <w:t>㙥仂䌰㙞쉁ギ癥汋坮㕒걫쉖쉭ꥦ⏂潶䱷뼰圹呞由㕺濂㴸唫啈㕅摇쉩</w:t>
      </w:r>
      <w:r>
        <w:rPr/>
        <w:t>ꤽ</w:t>
      </w:r>
      <w:r>
        <w:rPr/>
        <w:t>捎奫㭨㛂䴳摙䑘睫爩敐㍲䙰䑂㏂勂炿ꆏ捘娣ꏂ㙉振乍☻ꄱ婀⒣쉣䍺ㄲ쉬留쉶䱓뮏㈰䨪眥䝆牴䙸潟㨦䝐녨ꅫ㜤敵县뮬潏怰㡌⽱碡썾倥㑯沘槂㍉㑔亵㥚䙁竂쵯壂쵙冡潟췂産㞮䁟佺</w:t>
      </w:r>
      <w:r>
        <w:rPr/>
        <w:t>Ⳃ</w:t>
      </w:r>
      <w:r>
        <w:rPr/>
        <w:t>囂滂㩂⨲⹭쉷⼸쉺㮡獡㭶痂</w:t>
      </w:r>
      <w:r>
        <w:rPr/>
        <w:t>⠵</w:t>
      </w:r>
      <w:r>
        <w:rPr/>
        <w:t>슿쉇喥⥡뮿숩⬤圽灦ꍥ쉉擂毎捋숮牃</w:t>
      </w:r>
      <w:r>
        <w:rPr/>
        <w:t>⵰</w:t>
      </w:r>
      <w:r>
        <w:rPr/>
        <w:t>㛂㕪</w:t>
      </w:r>
      <w:r>
        <w:rPr/>
        <w:t>⡠⥣</w:t>
      </w:r>
      <w:r>
        <w:rPr/>
        <w:t>ⵃ</w:t>
      </w:r>
      <w:r>
        <w:rPr/>
        <w:t>㥬ꅑ䭗카扠燎⨣⍣侵䕉⌣撏쉄ꄥꌪ揎쉒毂浟噬穏䑊橴갯</w:t>
      </w:r>
      <w:r>
        <w:rPr/>
        <w:t>⣎</w:t>
      </w:r>
      <w:r>
        <w:rPr/>
        <w:t>䖡怰桰䩕䨩燂䩦</w:t>
      </w:r>
      <w:r>
        <w:rPr/>
        <w:t>ꔨ</w:t>
      </w:r>
      <w:r>
        <w:rPr/>
        <w:t>ꍶ轏⩹勂쉯玘㐫녣扰◂禬瑋㆘㊘壃䲱辣숪숳썘⑥ㆿ㈩䳂ざ樽䍹㚻兆㌨␪뾡䠳</w:t>
      </w:r>
      <w:r>
        <w:rPr/>
        <w:t>ꤸ</w:t>
      </w:r>
      <w:r>
        <w:rPr/>
        <w:t>쉞㔻捎䝊㑯⻂䌷婉䕅䠹䕚</w:t>
      </w:r>
      <w:r>
        <w:rPr/>
        <w:t>⡸</w:t>
      </w:r>
      <w:r>
        <w:rPr/>
        <w:t>㣂㛂ꄺ쵀⽟숳堻㡥惂캘䌻顁輳⩁넻㥹㬰摃䉠住♚奕瀱湾瘻쉅烃</w:t>
      </w:r>
      <w:r>
        <w:rPr/>
        <w:t>꧂</w:t>
      </w:r>
      <w:r>
        <w:rPr/>
        <w:t>禱埂녷犱桂汪ぞ牔丵쉘ㄥ摟䣂瘭潨㑁囂幷煱</w:t>
      </w:r>
      <w:r>
        <w:rPr/>
        <w:t>ⵃ⭹</w:t>
      </w:r>
      <w:r>
        <w:rPr/>
        <w:t>㬵갱싂䝐쉔㤨╨䙘⫃뗎牒㤰╢㕉幠盃神䵭歾㑖䠵潫ꏂ싂䒱쉏吤䡅䥤ギ䄪숲煺爤䥶埂癓⻂擃弫⎬䄸瘷⪘걳け穒徥〸쉴㝡渮</w:t>
      </w:r>
      <w:r>
        <w:rPr/>
        <w:t>ꕞ</w:t>
      </w:r>
      <w:r>
        <w:rPr/>
        <w:t>㭄뽫⏃싃瀶⎩㏂</w:t>
      </w:r>
      <w:r>
        <w:rPr/>
        <w:t>ꤶ</w:t>
      </w:r>
      <w:r>
        <w:rPr/>
        <w:t>촻⤹쉏昪ㅍ숬ꆡ슥㉬㓍迂灈汀栺쉟㍉㜴敇刊䕍ㆻ</w:t>
      </w:r>
      <w:r>
        <w:rPr/>
        <w:t>ⱂ</w:t>
      </w:r>
      <w:r>
        <w:rPr/>
        <w:t>숵䨵秂⩬㑳</w:t>
      </w:r>
      <w:r>
        <w:rPr/>
        <w:t>ꖣ</w:t>
      </w:r>
      <w:r>
        <w:rPr/>
        <w:t>偎䉶债攰믂⨣輯儺種唵䝶曂㭃桶涘埂䀯㑬㒥⬦㑊곎偳⬪免쉥䥑컎浀⿂㙷㣂⤪땀㴪뽥䑈䱏剙熩畔併깇氻␶㡶쉩矂彨놵칕㝊쏂</w:t>
      </w:r>
      <w:r>
        <w:rPr/>
        <w:t>Ⱛ</w:t>
      </w:r>
      <w:r>
        <w:rPr/>
        <w:t>恰恂</w:t>
      </w:r>
      <w:r>
        <w:rPr/>
        <w:t>⡩</w:t>
      </w:r>
      <w:r>
        <w:rPr/>
        <w:t>䑑眬㭴弹輬㬣␵浪䍩幙</w:t>
      </w:r>
      <w:r>
        <w:rPr/>
        <w:t>ꤹ</w:t>
      </w:r>
      <w:r>
        <w:rPr/>
        <w:t>漪䡔</w:t>
      </w:r>
      <w:r>
        <w:rPr/>
        <w:t>ꤥ┷</w:t>
      </w:r>
      <w:r>
        <w:rPr/>
        <w:t>츲吣ꥩ禬䉰</w:t>
      </w:r>
      <w:r>
        <w:rPr/>
        <w:t>ⵎ꥓</w:t>
      </w:r>
      <w:r>
        <w:rPr/>
        <w:t>湇㞣㌺埂쉸썁║佹㔦䚬係췂忂</w:t>
      </w:r>
      <w:r>
        <w:rPr/>
        <w:t>ⶬ</w:t>
      </w:r>
      <w:r>
        <w:rPr/>
        <w:t>땴壂埂唴畦乕Ⓙ䵃扏쉳⑄䭮⑹쉊곂幺쉷</w:t>
      </w:r>
      <w:r>
        <w:rPr/>
        <w:t>Ⱡ</w:t>
      </w:r>
      <w:r>
        <w:rPr/>
        <w:t>扩慧橧뗂淂⑸╷㴣습쏂珂庵兟婅㴯춵⏂⑍쉋䉆쏂䕓瑗㚘颵㭠恕䢡爴쉟뼭ꌭⓂ䍀㚵䕊⺣湔戮땴啖炥栺쉣쉈ꍇ⥤浪⽰䕭䥤⑯䝺摚祎橪䛂呞깾䯂ꥠ䵮灠쉣猥扗堯◂欬㝙䭑牄싂堥</w:t>
      </w:r>
      <w:r>
        <w:rPr/>
        <w:t>ꕇ</w:t>
      </w:r>
      <w:r>
        <w:rPr/>
        <w:t>堯쉷칆硹彷橞彍頽丫煭恊㥧쉢息</w:t>
      </w:r>
      <w:r>
        <w:rPr/>
        <w:t>ⵚ</w:t>
      </w:r>
      <w:r>
        <w:rPr/>
        <w:t>숦忂⺩䝺땬깧</w:t>
      </w:r>
      <w:r>
        <w:rPr/>
        <w:t>Ȿ</w:t>
      </w:r>
      <w:r>
        <w:rPr/>
        <w:t>䩱敬뿂싂䵇䄶頩䐣⬬慷䈪䱩欭⬺䉗怩꥖噩⤸瑒頲䉕敌栮吵숫⩑ㆥ摚♓浬䚩╒ꥶ佪⍫</w:t>
      </w:r>
      <w:r>
        <w:rPr/>
        <w:t>ꔥ</w:t>
      </w:r>
      <w:r>
        <w:rPr/>
        <w:t>숪⻂깯㦿</w:t>
      </w:r>
      <w:r>
        <w:rPr/>
        <w:t>ꕫ⑹</w:t>
      </w:r>
      <w:r>
        <w:rPr/>
        <w:t>盂㐤쉀栮䭃숥</w:t>
      </w:r>
      <w:r>
        <w:rPr/>
        <w:t>Ⱓ</w:t>
      </w:r>
      <w:r>
        <w:rPr/>
        <w:t>뭉췍幇䰹뽪㌱ꍌ湾㭠</w:t>
      </w:r>
      <w:r>
        <w:rPr/>
        <w:t>ⵦ</w:t>
      </w:r>
      <w:r>
        <w:rPr/>
        <w:t>璡参䙪佪操梥䩙汷㧂偤侣疩㷍顮䙦⑙쉺䕕顏冿灎䬤䬭쉬兂싂숴쉱捲剶䵮桍쉾旂狂䝬玘썬䱗</w:t>
      </w:r>
      <w:r>
        <w:rPr/>
        <w:t>⠱</w:t>
      </w:r>
      <w:r>
        <w:rPr/>
        <w:t>㵷佸䷂婊⺱䓂⽓ꅲ主ꍁ䑕坞慨䉙㉷㭗㐪䉵辬⪥䕓⼳繋┻淂䣂쉍繐穅뽨</w:t>
      </w:r>
      <w:r>
        <w:rPr/>
        <w:t>⢘</w:t>
      </w:r>
      <w:r>
        <w:rPr/>
        <w:t>繸恬碬䕭咵涵䵑䬴㬶䰥昹⼰싂㉖쵭쉗쉞䁆뭲捍楍㘶柂</w:t>
      </w:r>
      <w:r>
        <w:rPr/>
        <w:t>ꗂ</w:t>
      </w:r>
      <w:r>
        <w:rPr/>
        <w:t>䐴㭆㉒瑮睄愱䐦伭딴쌫稥煔杒쌰싂幔䬤呮䦣朮썋瑎</w:t>
      </w:r>
      <w:r>
        <w:rPr/>
        <w:t>ⵟ</w:t>
      </w:r>
      <w:r>
        <w:rPr/>
        <w:t>ヂ坖拂㙵캥恬㵵㡂顋䌫쉢숰楩坑㛂쉹輤棃祟穆唯써晥樶⵳乺搱긬㉯汱槂䒡枡ㅵ穌쉾琯쉎쉁녒걄湟䭋䀲樴侥ㅈ싂⩠䳂朵湘⯂䲬</w:t>
      </w:r>
      <w:r>
        <w:rPr/>
        <w:t>Ⱚ</w:t>
      </w:r>
      <w:r>
        <w:rPr/>
        <w:t>땘助㉘썢㈱츸狍眩䡥䡓啮挥噟䭷䵾獸㵄⹐쵋窘恈슩愻숩ꅱ瑟圫⻍捚歇⨸쉕㋂⍺圭ꅞ쉒㡴着곂凎亩矂稣⥞뽬折썃伱⤦頣杣ㄴ㕌슬䁡㖣殱쉂獙䠫숊싃㩯┣뮥痃浅쌩灋佹扢⤷</w:t>
      </w:r>
      <w:r>
        <w:rPr/>
        <w:t>⠳</w:t>
      </w:r>
      <w:r>
        <w:rPr/>
        <w:t>睞枮䩹뭵䓂圱汓</w:t>
      </w:r>
      <w:r>
        <w:rPr/>
        <w:t>⠪</w:t>
      </w:r>
      <w:r>
        <w:rPr/>
        <w:t>侥术</w:t>
      </w:r>
      <w:r>
        <w:rPr/>
        <w:t>⡪⡟⹱</w:t>
      </w:r>
      <w:r>
        <w:rPr/>
        <w:t>畤甫姃㪵⨮걢䋂쉱걄⩏牀歍䑵쉑昸堳敔汍犬칇녓쉇欱烂矂ㅣ쉟츻煇</w:t>
      </w:r>
      <w:r>
        <w:rPr/>
        <w:t>⡧</w:t>
      </w:r>
      <w:r>
        <w:rPr/>
        <w:t>땗搹썮㗃晒䙣呠뽵녉焦圽녟椪딪洦㟂坞</w:t>
      </w:r>
      <w:r>
        <w:rPr/>
        <w:t>⡭⩗</w:t>
      </w:r>
      <w:r>
        <w:rPr/>
        <w:t>捒戩䡊捫捘睠乲烂矂嚏〭┴䌴뭓彟睠稴玣稳睐김が卦乙쉯啥긳湌ꍄ쉞䑂췂昵祯桂깵兞⹃츨敤쉟싂楐摯</w:t>
      </w:r>
      <w:r>
        <w:rPr/>
        <w:t>ꥁ</w:t>
      </w:r>
      <w:r>
        <w:rPr/>
        <w:t>扪傮숪⭯玻쉶㩭婩녷㐸䵫懎䑋娣⨥䭓ꍲ⹢뼭囂췎倨啉묳係䉳唵숲灷쉄楁䇂䗎匨⑧䙍ꍧ</w:t>
      </w:r>
      <w:r>
        <w:rPr/>
        <w:t>⡑</w:t>
      </w:r>
      <w:r>
        <w:rPr/>
        <w:t>ⷂ</w:t>
      </w:r>
      <w:r>
        <w:rPr/>
        <w:t>䭄㨵浯湔䮻啮䁞歋渮牵枩</w:t>
      </w:r>
      <w:r>
        <w:rPr/>
        <w:t>⡫</w:t>
      </w:r>
      <w:r>
        <w:rPr/>
        <w:t>믂뮻䬤欥⫍㴩灰佦쌳䉒伺㥡晰椭쉚⪬顺斣</w:t>
      </w:r>
      <w:r>
        <w:rPr/>
        <w:t>ⱈ</w:t>
      </w:r>
      <w:r>
        <w:rPr/>
        <w:t>䡰佁帪睞㌬㙩牁捰</w:t>
      </w:r>
      <w:r>
        <w:rPr/>
        <w:t>ꔻ</w:t>
      </w:r>
      <w:r>
        <w:rPr/>
        <w:t>〴つ余⿎浱摏䙇</w:t>
      </w:r>
      <w:r>
        <w:rPr/>
        <w:t>⡷</w:t>
      </w:r>
      <w:r>
        <w:rPr/>
        <w:t>扔ꥫ䥚쉁忂⩈㝯晳癬慥坉㥂㑷㟃癈㖩⽟勃ꅍ砽깋⩋䴸ㄤ뽹涿⑭</w:t>
      </w:r>
      <w:r>
        <w:rPr/>
        <w:t>Ⱔ</w:t>
      </w:r>
      <w:r>
        <w:rPr/>
        <w:t>晒畳㮵걡杆ꥠタ䕢櫃䟃畃딯琣吭坭슬剶숫㥌㠺汢쉒䥖呀쉆ꍡ</w:t>
      </w:r>
      <w:r>
        <w:rPr/>
        <w:t>꤬</w:t>
      </w:r>
      <w:r>
        <w:rPr/>
        <w:t>乸䙤䫂䩳㉡䕀否숵䳂䊩恗樣潁捹⹥䳂⨣縴⼮⩩䥂䗂䑸䈦剆佄㢡쉰⍑땲畁秂䝒洶♨뼣杬㌱垘㥁飃</w:t>
      </w:r>
      <w:r>
        <w:rPr/>
        <w:t>⠻</w:t>
      </w:r>
      <w:r>
        <w:rPr/>
        <w:t>숪⑎⸽ヂ歈〽禱灀⛂磂㛂䕯䑣뭖쉖슮⌦啾湫顗떣</w:t>
      </w:r>
      <w:r>
        <w:rPr/>
        <w:t>⡔</w:t>
      </w:r>
      <w:r>
        <w:rPr/>
        <w:t>䜻䄦숸桔稭◂䙟</w:t>
      </w:r>
      <w:r>
        <w:rPr/>
        <w:t>ⷂ</w:t>
      </w:r>
      <w:r>
        <w:rPr/>
        <w:t>頲瑩⵱䱃㕶</w:t>
      </w:r>
      <w:r>
        <w:rPr/>
        <w:t>ꥍ</w:t>
      </w:r>
      <w:r>
        <w:rPr/>
        <w:t>燂噸⽦㐪╳䁩</w:t>
      </w:r>
      <w:r>
        <w:rPr/>
        <w:t>ꕔ</w:t>
      </w:r>
      <w:r>
        <w:rPr/>
        <w:t>뾮놏</w:t>
      </w:r>
      <w:r>
        <w:rPr/>
        <w:t>ⱁ</w:t>
      </w:r>
      <w:r>
        <w:rPr/>
        <w:t>柂䀪塐☲㋂떿㤣⿂㡢쉔獸㣃䶩夵㴪呕䜬뽰坶壂㛂㷂⭖䟎ꥨ쉠ꌴꅭ祢쏂碣썕싂⥗㥶焻偮㜨晈姂扲竂捗瀷⭺쉑</w:t>
      </w:r>
      <w:r>
        <w:rPr/>
        <w:t>ꕱ</w:t>
      </w:r>
      <w:r>
        <w:rPr/>
        <w:t>椷没♱顪沩椸堪䨨㭅景灱埂轢㝎㔪欪</w:t>
      </w:r>
      <w:r>
        <w:rPr/>
        <w:t>ⴹ</w:t>
      </w:r>
      <w:r>
        <w:rPr/>
        <w:t>⢻</w:t>
      </w:r>
      <w:r>
        <w:rPr/>
        <w:t>ꥴ余晸싂䌣䘹걠㡪绎⭏慪氦㬴佳松㖬츴恺쉦顳浆쉘⽬竎</w:t>
      </w:r>
      <w:r>
        <w:rPr/>
        <w:t>ꕑ</w:t>
      </w:r>
      <w:r>
        <w:rPr/>
        <w:t>頻偫焻䉸呲啳</w:t>
      </w:r>
      <w:r>
        <w:rPr/>
        <w:t>ⵚ</w:t>
      </w:r>
      <w:r>
        <w:rPr/>
        <w:t>捘偙纏䕑啱㌸摐幡꥔䡺䵚㓂她瘺砤습ꅆ쉢䑘칉䍣䱷䱈兢♣扲磎汴싂恒⭬㙴潭</w:t>
      </w:r>
      <w:r>
        <w:rPr/>
        <w:t>⡊♵</w:t>
      </w:r>
      <w:r>
        <w:rPr/>
        <w:t>䩍塁⵮穘䝇⤪栶凂녁庵쉢뮏欤偆䖏♁迂╴惂湶녦ꥴ싂숵䤳睠㵭眤啗呧숊싂쉗䨽䇂▣⭃䩦厬칪睢⿂慢坃飂숯浶沣䇂슬烂⹂瑲煔橔晧痍</w:t>
      </w:r>
      <w:r>
        <w:rPr/>
        <w:t>ꦻ</w:t>
      </w:r>
      <w:r>
        <w:rPr/>
        <w:t>䍇⴪䵠䷎旍輻睺癬燂</w:t>
      </w:r>
      <w:r>
        <w:rPr/>
        <w:t>ꥇ</w:t>
      </w:r>
      <w:r>
        <w:rPr/>
        <w:t>砤㝣깚␨☹䚱摸⪘抿瑙</w:t>
      </w:r>
      <w:r>
        <w:rPr/>
        <w:t>ꕂ</w:t>
      </w:r>
      <w:r>
        <w:rPr/>
        <w:t>싂䉮慁䴸쉋숪睬⌽╚뗂䭹夷녞版捠㵢䩧彾㶩쉍棂忂</w:t>
      </w:r>
      <w:r>
        <w:rPr/>
        <w:t>ꦮ</w:t>
      </w:r>
      <w:r>
        <w:rPr/>
        <w:t>瘽摁쉫슘痃⥺䬮</w:t>
      </w:r>
      <w:r>
        <w:rPr/>
        <w:t>⢩</w:t>
      </w:r>
      <w:r>
        <w:rPr/>
        <w:t>痍伱칷矂䵙쉒晗䌺▱䐶녃⩖ㄸ浊깇濂䜸歯녘꥖戫쉀伵⿂梘숮䉒䬦䬤</w:t>
      </w:r>
      <w:r>
        <w:rPr/>
        <w:t>ꕦ</w:t>
      </w:r>
      <w:r>
        <w:rPr/>
        <w:t>Ⳃ</w:t>
      </w:r>
      <w:r>
        <w:rPr/>
        <w:t>氤쉸塢櫂偫뽮硲治⩔泂㥄ぬ쉗八쉉凎䭵쏎䇂爽䰤⿂숽</w:t>
      </w:r>
      <w:r>
        <w:rPr/>
        <w:t>ⲱ</w:t>
      </w:r>
      <w:r>
        <w:rPr/>
        <w:t>䗍堳뭡怺</w:t>
      </w:r>
      <w:r>
        <w:rPr/>
        <w:t>ꤺ</w:t>
      </w:r>
      <w:r>
        <w:rPr/>
        <w:t>瀩곂杍倷㝘䑡坁숯獎䕦썕㨤뇃ꍐ攨橡没䤯㤥熏渷⩁쉴砺丵䵩礦瑲䤩乮㭖쉎䩤決娽湹땍儴㕦偋帰畸䑡盂氪</w:t>
      </w:r>
      <w:r>
        <w:rPr/>
        <w:t>ꤷ</w:t>
      </w:r>
      <w:r>
        <w:rPr/>
        <w:t>싂彁繌䊏⭨ㅚ余⥸╟極⯃까昵䱔滍䏂刪平䉣䬹礪땾桓⽕淂㩵扔氺渨깦漱㵘쉱坠盎䝏⫃獱婯썣妡깙쉪䁂뗂䩍煡</w:t>
      </w:r>
      <w:r>
        <w:rPr/>
        <w:t>ꦥ</w:t>
      </w:r>
      <w:r>
        <w:rPr/>
        <w:t>版彟䑅䠷彘倳뾮圸㡮ヂ何㑶䱅◂컂穥⒏꥖⼩ぅ㝊偦⬬煅纥☺䥆</w:t>
      </w:r>
      <w:r>
        <w:rPr/>
        <w:t>⣍</w:t>
      </w:r>
      <w:r>
        <w:rPr/>
        <w:t>䁺䍱쉺</w:t>
      </w:r>
      <w:r>
        <w:rPr/>
        <w:t>Ⳃ</w:t>
      </w:r>
      <w:r>
        <w:rPr/>
        <w:t>佗䵓숴畧樤㔽㨬⥒師쉦칩婚坄㫂뭉쉀剷穔뽥仂䑣坠夽⫃ど⺬智䴮欶슿ꎻ칓꥙掻ꅾ⍈⽚㥙㴳䉨㕭㡬쉱䈬뭎䈪噡⸳䨱婊싂넸狂쉳㩠쉓轾</w:t>
      </w:r>
      <w:r>
        <w:rPr/>
        <w:t>Ⱜ</w:t>
      </w:r>
      <w:r>
        <w:rPr/>
        <w:t>樵⌨㕨禣䧂䈳ꇂ갹幺䌨싂兮繂噺狂湱쉩숯朶䡋ꄵ嫂쉲㩱剡䉂䚣汪</w:t>
      </w:r>
      <w:r>
        <w:rPr/>
        <w:t>Ⳃ</w:t>
      </w:r>
      <w:r>
        <w:rPr/>
        <w:t>쉰㩏繹쉾썇䧂</w:t>
      </w:r>
      <w:r>
        <w:rPr/>
        <w:t>ꥐ</w:t>
      </w:r>
      <w:r>
        <w:rPr/>
        <w:t>柎䀩汣㨦</w:t>
      </w:r>
      <w:r>
        <w:rPr/>
        <w:t>ꥀꕩ</w:t>
      </w:r>
      <w:r>
        <w:rPr/>
        <w:t>癄쉈㠤息㘵</w:t>
      </w:r>
      <w:r>
        <w:rPr/>
        <w:t>ꥌ</w:t>
      </w:r>
      <w:r>
        <w:rPr/>
        <w:t>淂㵭䤥쵠䤹♏충⥏搮숥ꆩ飂㠬⑋庥쵀挺쵠깂</w:t>
      </w:r>
      <w:r>
        <w:rPr/>
        <w:t>ⰹ</w:t>
      </w:r>
      <w:r>
        <w:rPr/>
        <w:t>쉈ꅚ䵒㒿坊所离䒘䡕冬㕓揂悮圥</w:t>
      </w:r>
      <w:r>
        <w:rPr/>
        <w:t>⡙</w:t>
      </w:r>
      <w:r>
        <w:rPr/>
        <w:t>獓쉩⥮ㄵ䍔䨷ꄭ汪轨幆繇憮瑶之頩塶㙹</w:t>
      </w:r>
      <w:r>
        <w:rPr/>
        <w:t>ⱐ</w:t>
      </w:r>
      <w:r>
        <w:rPr/>
        <w:t>썮医娪쵕庬卌䑀숷ꥤ⼪⭹ꇂ</w:t>
      </w:r>
      <w:r>
        <w:rPr/>
        <w:t>꧍</w:t>
      </w:r>
      <w:r>
        <w:rPr/>
        <w:t>歷쉰츣⍇䚿参</w:t>
      </w:r>
      <w:r>
        <w:rPr/>
        <w:t>⣂</w:t>
      </w:r>
      <w:r>
        <w:rPr/>
        <w:t>ꕙ</w:t>
      </w:r>
      <w:r>
        <w:rPr/>
        <w:t>㔽奦㕺嘶쉢쵴䙔춱</w:t>
      </w:r>
      <w:r>
        <w:rPr/>
        <w:t>⢥</w:t>
      </w:r>
      <w:r>
        <w:rPr/>
        <w:t>頻浢玮畧숹㑁僂⩉徵姂壂㔪숰䩴杂䕑患晶㐴뿂䋂⹈戶䌭썳</w:t>
      </w:r>
      <w:r>
        <w:rPr/>
        <w:t>ⵒ</w:t>
      </w:r>
      <w:r>
        <w:rPr/>
        <w:t>捶侥濍歕楁晋⥺䟂습媻</w:t>
      </w:r>
      <w:r>
        <w:rPr/>
        <w:t>ꔫ</w:t>
      </w:r>
      <w:r>
        <w:rPr/>
        <w:t>뗂싂䷂숪</w:t>
      </w:r>
      <w:r>
        <w:rPr/>
        <w:t>ꤳ</w:t>
      </w:r>
      <w:r>
        <w:rPr/>
        <w:t>忂磂ꍚ쉀㇎䰱꺩</w:t>
      </w:r>
      <w:r>
        <w:rPr/>
        <w:t>ꤣ</w:t>
      </w:r>
      <w:r>
        <w:rPr/>
        <w:t>ꌵ湱頳䅉煡⯂쉒䠊싂破䁺</w:t>
      </w:r>
      <w:r>
        <w:rPr/>
        <w:t>ꥏ</w:t>
      </w:r>
      <w:r>
        <w:rPr/>
        <w:t>㡠畡轞⍴唱汯싃橁ꍦ⭵婧䙁吳百뭂䣂绂儥祊飂矂祆坘娻⹴䠥猴㌦⬳숣ꍫ</w:t>
      </w:r>
      <w:r>
        <w:rPr/>
        <w:t>ꕑ</w:t>
      </w:r>
      <w:r>
        <w:rPr/>
        <w:t>䚡穙䐺渰潑䥭㴭幞䈤凂柂晊䞿㙹幧䪥쉦ꅊ⧂⚥䙤⧂䱔楈恥礰╺ヂ掏灓깾ꍺ䐽ꅔ䄯捘슱栬䘸쉧㙉뮘⼫塣穮쉃⹂䦻녦뮘扄轏</w:t>
      </w:r>
      <w:r>
        <w:rPr/>
        <w:t>ꗂ</w:t>
      </w:r>
      <w:r>
        <w:rPr/>
        <w:t>啳䱣ꌴ帻녁</w:t>
      </w:r>
      <w:r>
        <w:rPr/>
        <w:t>ꤻ</w:t>
      </w:r>
      <w:r>
        <w:rPr/>
        <w:t>땣慤⽒圫别癱椪</w:t>
      </w:r>
      <w:r>
        <w:rPr/>
        <w:t>ⱁ</w:t>
      </w:r>
      <w:r>
        <w:rPr/>
        <w:t>쉟䑅㉹卌幏딤䠷ꥡㅟ揃堦庩䕧娴ꆡ䕌磂歆刪녒ꏍ㥚輵摆쉇쉮旂䩅묪꺿䕆婎땶湺榥䩺쉙彀䷂ꍯ塟ㅹ㑐睉杷㬶㕓ㅠ區떘䡉硬쉵䙦㎻䓂쉭塒卬才椺勍㒣硅췂땘썃瓂婅쉵瞩㤳걟⪬⵶洸껂啶嘥㥺⚵焪䝔놻輸皿념ォ允え颣쉐杗䉰녓숳쌶幭쉯睨稳녈灏堰䒡㫂숫ヂ獌䩭⽰㔰슩夹ꎱ輸숷㌳쎮姂璿뽓䭟橃쉷㜫㵸硚⨭㑬轏㉱䕋啖戰働㡍偂ぐ숪卨⽭⬩䴳슬䃂䥡⩷氨긫㶣ヂ뼯쉗⽌䙹䥘癎恞囂潳칢頶넦䙣䌪뽺女⥲愪泂參轾㉂⛃繴</w:t>
      </w:r>
      <w:r>
        <w:rPr/>
        <w:t>ꕥ⤭</w:t>
      </w:r>
      <w:r>
        <w:rPr/>
        <w:t>恁䳂㡒쉣䵘</w:t>
      </w:r>
      <w:r>
        <w:rPr/>
        <w:t>ⰽ</w:t>
      </w:r>
      <w:r>
        <w:rPr/>
        <w:t>倷쉧뗂弣⥠姂⹒䘩</w:t>
      </w:r>
      <w:r>
        <w:rPr/>
        <w:t>꤭</w:t>
      </w:r>
      <w:r>
        <w:rPr/>
        <w:t>橖爻彰⹄捳捴䔬辏썪㗂䋃숱䏂琥䯎啁㠴숴䓂쉖숯䑟</w:t>
      </w:r>
      <w:r>
        <w:rPr/>
        <w:t>ꕘ</w:t>
      </w:r>
      <w:r>
        <w:rPr/>
        <w:t>슩䡀⽚夳</w:t>
      </w:r>
      <w:r>
        <w:rPr/>
        <w:t>꧂</w:t>
      </w:r>
      <w:r>
        <w:rPr/>
        <w:t>숺쉊坸䒵女䟂序䑕기亱頭璩쉐䚮䦩涏숪숺⫂쉗䃂쵎敠쉡䩳쵘䙗繮檻繥쵆⭖⽵⭌䦏歈뭡瑇䉓⯂煑쉬濂㈥쉲䵤洪뽙縮</w:t>
      </w:r>
      <w:r>
        <w:rPr/>
        <w:t>ⵒ</w:t>
      </w:r>
      <w:r>
        <w:rPr/>
        <w:t>㍂㪣恨恔┻ꥦ쉩㎥</w:t>
      </w:r>
      <w:r>
        <w:rPr/>
        <w:t>ⷎ</w:t>
      </w:r>
      <w:r>
        <w:rPr/>
        <w:t>숪껂顠丵怸䙷녅氰竂匲㍁潞睑挽䪏廂瑉㚩牦匬嘶呄⹭坐睏轇╬奊ㅺ䑟㩢席迂갺䭮㮻뽄仂儰繟漫넭녟恋쉎녥歡㭇</w:t>
      </w:r>
      <w:r>
        <w:rPr/>
        <w:t>ⲏ</w:t>
      </w:r>
      <w:r>
        <w:rPr/>
        <w:t>妻祗녰⥡朵晔㓃煓ꥴ䁇幵쉕䬹䓂碘㘪䵢恮쉲䱰席쉤녏慰⩌칕浮熏奪♗</w:t>
      </w:r>
      <w:r>
        <w:rPr/>
        <w:t>⠤☩</w:t>
      </w:r>
      <w:r>
        <w:rPr/>
        <w:t>䟂ぅ䵩啹숥獡獍燂쉩쌪吱犮繨洣䡞娷攦㭨禿춡乴偠车稬䥣䱵䪩딫䝘浰⩾甸䌸䅨䑕춥吶㡒ꍏ盂卲扙컃ꌲ獐㝡溘䨊歷磂䐪ꆱ淂⼷擂䍲숳凂⼪沘䭐晲썓桴㉕瀷숸쌪穅싂䈹啊ꅘ⥔숪啅䕚숵뾬狂犿烂敱昲☫欺㭍</w:t>
      </w:r>
      <w:r>
        <w:rPr/>
        <w:t>ꥏ⸫</w:t>
      </w:r>
      <w:r>
        <w:rPr/>
        <w:t>亻䔳</w:t>
      </w:r>
      <w:r>
        <w:rPr/>
        <w:t>⡅</w:t>
      </w:r>
      <w:r>
        <w:rPr/>
        <w:t>슡㩔</w:t>
      </w:r>
      <w:r>
        <w:rPr/>
        <w:t>ꤵ</w:t>
      </w:r>
      <w:r>
        <w:rPr/>
        <w:t>㴵</w:t>
      </w:r>
      <w:r>
        <w:rPr/>
        <w:t>ⲩ</w:t>
      </w:r>
      <w:r>
        <w:rPr/>
        <w:t>゘勂䉙㤳䍱姂㑂题堪⺵劘幥檵땒ꥩ</w:t>
      </w:r>
      <w:r>
        <w:rPr/>
        <w:t>ꔪ</w:t>
      </w:r>
      <w:r>
        <w:rPr/>
        <w:t>桘</w:t>
      </w:r>
      <w:r>
        <w:rPr/>
        <w:t>ⴻ</w:t>
      </w:r>
      <w:r>
        <w:rPr/>
        <w:t>睪澣㉁乄뽘湓䡲㩞♪枻散橇痂곂瘯係뭅㗂卫嘨츦擂⩂䡊쉡癵轰⭦츸숷숭⧂癀亩戸㈪怺⭾䍙䜬䬦슥伦泂楸칲忂檣掣旂㵰습桊橴盂녳긽欫⑑恐䬲㞘␽偐痂怣⹕剪幤⮬긬䵂顖繪碘䠽わぱ⑈숨칅⩗♄愭㙴杠轷繚䙌뇂䱅쉾䆡㊡盂椻冿䑹⭭숻䓂싂戭쉪匬뗂㘺쵰㕇榏县庥⥩쉟㵂㇂쉀爨顀䕦䡺児䡍榵係⩬剃盂쉴游⧍濂㩋敨畃搪剧㤴杮㍧漶⤳奕걏恠䝦䕢橖捄妏㝐禬</w:t>
      </w:r>
      <w:r>
        <w:rPr/>
        <w:t>⡅</w:t>
      </w:r>
      <w:r>
        <w:rPr/>
        <w:t>䝭⨶颵䦣䂱夸㥑杌繵ꌻ橓恁炻楪乎썋칱뽬噮쵃⹔焵穅並甴公䱴故㝺佂䴯獂㴱╸揂걺</w:t>
      </w:r>
      <w:r>
        <w:rPr/>
        <w:t>⠵</w:t>
      </w:r>
      <w:r>
        <w:rPr/>
        <w:t>㢬橯砷㉋佶杌쉳썍䠪夽⹯欺㕭掩前硱㝟啾싂♪ꎮ</w:t>
      </w:r>
      <w:r>
        <w:rPr/>
        <w:t>꧂</w:t>
      </w:r>
      <w:r>
        <w:rPr/>
        <w:t>擂债獞㉘㡹□摟挸⼪柂칎</w:t>
      </w:r>
      <w:r>
        <w:rPr/>
        <w:t>⠳⯂</w:t>
      </w:r>
      <w:r>
        <w:rPr/>
        <w:t>畬㥰洷⨨䬰杘洺慐깨⪻⥬䙏獰㥪㵢卍煩䖣⭑땫䉶乾伳녨䵯瀤揃췎㯂杉畯嘽쉡卵⹏쉾啥⻂䵵㭴穖央繃獍搬瑷䆻㕈瑲䴩갪╮毂⩞〺歋쉄浖弩弳ꎡ瞩쉕剅爯䭭栯湞쉀쌳漨瓂䏂숻땳</w:t>
      </w:r>
      <w:r>
        <w:rPr/>
        <w:t>ꕦ</w:t>
      </w:r>
      <w:r>
        <w:rPr/>
        <w:t>垡놥㙖슏䵓떩确位㜮敠䫂⥺偱슬竂摔儭愩徘㫂㟍䜨傘顁犡灒猨礣╊㕣</w:t>
      </w:r>
      <w:r>
        <w:rPr/>
        <w:t>⡨⌣</w:t>
      </w:r>
      <w:r>
        <w:rPr/>
        <w:t>ꅵ猤燂</w:t>
      </w:r>
      <w:r>
        <w:rPr/>
        <w:t>ⵢ⹫</w:t>
      </w:r>
      <w:r>
        <w:rPr/>
        <w:t>䜪걲㭓彆썥輤┨</w:t>
      </w:r>
      <w:r>
        <w:rPr/>
        <w:t>꧂</w:t>
      </w:r>
      <w:r>
        <w:rPr/>
        <w:t>噷汉䑪㣂倮</w:t>
      </w:r>
      <w:r>
        <w:rPr/>
        <w:t>ꗂ</w:t>
      </w:r>
      <w:r>
        <w:rPr/>
        <w:t>㡨㤪䥖⩚敚噔眪抻쉉杊彠洯潬琪뽹㣂캱㬨煤揂쉺䵱瓂乨䔳</w:t>
      </w:r>
      <w:r>
        <w:rPr/>
        <w:t>ꔽ</w:t>
      </w:r>
      <w:r>
        <w:rPr/>
        <w:t>䭪㭠</w:t>
      </w:r>
      <w:r>
        <w:rPr/>
        <w:t>ⵧ</w:t>
      </w:r>
      <w:r>
        <w:rPr/>
        <w:t>搫绂☵䡷剤㭅物싂ㅫ긴圩촦쉶瀺瑞</w:t>
      </w:r>
      <w:r>
        <w:rPr/>
        <w:t>⣎</w:t>
      </w:r>
      <w:r>
        <w:rPr/>
        <w:t>她偾⽔挲</w:t>
      </w:r>
      <w:r>
        <w:rPr/>
        <w:t>ꥂ</w:t>
      </w:r>
      <w:r>
        <w:rPr/>
        <w:t>伪熮扬䅦橭穨磂働⭲㍤쉗㧎楟夭夫䎮戱潘畏皥柂</w:t>
      </w:r>
      <w:r>
        <w:rPr/>
        <w:t>ꤷ</w:t>
      </w:r>
      <w:r>
        <w:rPr/>
        <w:t>皱ㅗ䷂华烍㢮㥢⹾塎㩧䎩浴ㄴ䥱帮棂灖㞿⬲믂䬊嫂啾佮彡⤯㕓洪㝤轴뾘卥繶晫숫䬷株䰣䁯儽㡔楳묫乞䍪曂숪</w:t>
      </w:r>
      <w:r>
        <w:rPr/>
        <w:t>ꥀ</w:t>
      </w:r>
      <w:r>
        <w:rPr/>
        <w:t>㤳ヂ発</w:t>
      </w:r>
      <w:r>
        <w:rPr/>
        <w:t>⡋</w:t>
      </w:r>
      <w:r>
        <w:rPr/>
        <w:t>柍⼱㡀㞩頭㜶㠷剮♙え⍏갭츫輳䵾刻侻娰땦橾抱汃幠㦩姂奡ꄬ涘곂奏愶畘牧噰嘣슥</w:t>
      </w:r>
      <w:r>
        <w:rPr/>
        <w:t>ꔮⵐ</w:t>
      </w:r>
      <w:r>
        <w:rPr/>
        <w:t>㍴㦵떮䘶堶顏䢩啷䭞⮻䬴琥쵙㈽䗂㭣䂬믂㊬䕋竃瑑쵭稩㐳</w:t>
      </w:r>
      <w:r>
        <w:rPr/>
        <w:t>ⵎꤴ╥</w:t>
      </w:r>
      <w:r>
        <w:rPr/>
        <w:t>䄷䬥楕⽴䍖ꥭ桨兟쉳坯⿂ꅣ涿玩컎椳㢏깭橭瞡欳싂硆帮前쉃恚曂癐捺帶뽇婖䛃町灂旎싂漵쉠㕆頫⩹䝘䅯歏儩땳恵吰杦塪㝊禥津묨报瞘桎䁒挲쉣䨨뽬ꍂ瑄⩤汮磂쵓匽暻姎塡〻싎剒⩠⹖䕺汑⺥恆慬坳䒩獣柂긷ꍞ쉣䥁㍬呸숷숹哂슮畩哂䯃痂䁞䇂䐲</w:t>
      </w:r>
      <w:r>
        <w:rPr/>
        <w:t>ꕔ</w:t>
      </w:r>
      <w:r>
        <w:rPr/>
        <w:t>숽剕頣⹭敱㌮</w:t>
      </w:r>
      <w:r>
        <w:rPr/>
        <w:t>⡱⨪</w:t>
      </w:r>
      <w:r>
        <w:rPr/>
        <w:t>䍢硶⎡㉧쉉⩞</w:t>
      </w:r>
      <w:r>
        <w:rPr/>
        <w:t>ꕪ</w:t>
      </w:r>
      <w:r>
        <w:rPr/>
        <w:t>渺슩숤㌴䌱䨰⹀䡶ㄲ♧⥰⽘㤽䵠䩮⵺</w:t>
      </w:r>
      <w:r>
        <w:rPr/>
        <w:t>ꕟ</w:t>
      </w:r>
      <w:r>
        <w:rPr/>
        <w:t>㒮澬穨ㆡ⩚믂㨷敮湇습璘㋂뽉朻㙂쉣칁睪</w:t>
      </w:r>
      <w:r>
        <w:rPr/>
        <w:t>ⱪ</w:t>
      </w:r>
      <w:r>
        <w:rPr/>
        <w:t>偑䒿슥喏슱椭幆䮵싂㇍剞䍤戲⥴硟⬲㜸䩀ꌰ┪䉏撵㈺</w:t>
      </w:r>
      <w:r>
        <w:rPr/>
        <w:t>ⵋ</w:t>
      </w:r>
      <w:r>
        <w:rPr/>
        <w:t>磂䲵걭欥ꌰ瘺␤䭈溵碻埂犵䙆쉱㍇犮汪曎뮩佩轌哂꥞쉔恃㦵썵兲㮻匯䟂숥敪轡倪頥然ㄶ䥄䱷◂ꥬ써⼪</w:t>
      </w:r>
      <w:r>
        <w:rPr/>
        <w:t>Ⱓ</w:t>
      </w:r>
      <w:r>
        <w:rPr/>
        <w:t>㡗欸쏂쉹务㉒娪䧂⵬땉盂♂⽳䭚쉇䢱䫂</w:t>
      </w:r>
      <w:r>
        <w:rPr/>
        <w:t>ꦡ</w:t>
      </w:r>
      <w:r>
        <w:rPr/>
        <w:t>祑櫂꺘칕朮樬㬺䫂⽃夺⩧䈴伯瑙杋牰㯂瀴搷⌫싎䩙炿浮䊻⩧슬ⸯ獄䥖楦싂祅汒揂</w:t>
      </w:r>
      <w:r>
        <w:rPr/>
        <w:t>ⵡ</w:t>
      </w:r>
      <w:r>
        <w:rPr/>
        <w:t>䄱䭪뾱㎣ꅹ</w:t>
      </w:r>
      <w:r>
        <w:rPr/>
        <w:t>ⱃ</w:t>
      </w:r>
      <w:r>
        <w:rPr/>
        <w:t>呴泂ガ桉纡䒿딪矂䐬姂슡㠷桞쉹뭯序䭈㙦眽</w:t>
      </w:r>
      <w:r>
        <w:rPr/>
        <w:t>ⶏ</w:t>
      </w:r>
      <w:r>
        <w:rPr/>
        <w:t>㟂싂㘣쉫䔭卋䧃䛂☲敁桐겣곍㠽ㄯ긹碏怪㉬杺ま놬䝃㑶ㅂ淂ぶ쵰氮䥬㉨疿쉕Ⓜ枿슥呷顧</w:t>
      </w:r>
      <w:r>
        <w:rPr/>
        <w:t>⡤</w:t>
      </w:r>
      <w:r>
        <w:rPr/>
        <w:t>㝱嘮摲䑟숩縶</w:t>
      </w:r>
      <w:r>
        <w:rPr/>
        <w:t>ꤰ⥏</w:t>
      </w:r>
      <w:r>
        <w:rPr/>
        <w:t>쉓䆥⭁썉漰</w:t>
      </w:r>
      <w:r>
        <w:rPr/>
        <w:t>ⱄ</w:t>
      </w:r>
      <w:r>
        <w:rPr/>
        <w:t>㵅䝁迃刦㥣ꅥ㍢䔵⍴⍤凂彨勂挷ꆣ伺쉲격ꏂ捌烂瑤噤⯂瑠桞偑뗂놡숳辿濂佹뮣㧂卒⽯ㅠ䰻樷䛂㵷ꥮ</w:t>
      </w:r>
      <w:r>
        <w:rPr/>
        <w:t>⠸</w:t>
      </w:r>
      <w:r>
        <w:rPr/>
        <w:t>쉣㛂佄㥳䐱帩娬䵩ꍓ⭀슱㴊璥䥯䥐쉨捐쉱奶婈⵺瀪幟㢬걭漶츩䵧䭇뇎塈┶㊿♪㶣敥䃂株슮쉰쉕뼱썹卬䠽뾬䍦⭃彮</w:t>
      </w:r>
      <w:r>
        <w:rPr/>
        <w:t>⠹</w:t>
      </w:r>
      <w:r>
        <w:rPr/>
        <w:t>扗㝭숨惃쉙搰싂ㅕ쉰ꄳ剏╅㨩㗃彅番曂偀⍉桴⭎쉄皥䓍쉟쉭䱑╾䍹㵘坦杚咏灷촩㟃⸫揎㙢䘳扡</w:t>
      </w:r>
      <w:r>
        <w:rPr/>
        <w:t>ⶵ</w:t>
      </w:r>
      <w:r>
        <w:rPr/>
        <w:t>埂晢쉓걆晅瞥硎摟⩺㋂殬獀䴶⥾奔격⪿㈣䙬䇂偅帮ꍴ⾿珂뗂걪딸㊬䲩擂껂㋃旂㤹摦숸ꥣ㡱䍨䓂何</w:t>
      </w:r>
      <w:r>
        <w:rPr/>
        <w:t>⠽</w:t>
      </w:r>
      <w:r>
        <w:rPr/>
        <w:t>싃牴</w:t>
      </w:r>
      <w:r>
        <w:rPr/>
        <w:t>ꗂⵞ</w:t>
      </w:r>
      <w:r>
        <w:rPr/>
        <w:t>㡩恐䍈浨땕塶䑗汷칭⴪뿂滂盂䍎쉱싂桓⭏뽕栻倭䮣歖の祺婣</w:t>
      </w:r>
      <w:r>
        <w:rPr/>
        <w:t>⠦</w:t>
      </w:r>
      <w:r>
        <w:rPr/>
        <w:t>뽠坺牡슮輰㣂⧂</w:t>
      </w:r>
      <w:r>
        <w:rPr/>
        <w:t>⡙</w:t>
      </w:r>
      <w:r>
        <w:rPr/>
        <w:t>䈸媥䁵嘬쉺恗⌺㑪⩈☵䕕仂뽅㍉ꥣ㗂畳搰⪥쉀〽癄昪愲㥱♲乌䷎䥺깢八収ㅨ犩뽷㶵啲</w:t>
      </w:r>
      <w:r>
        <w:rPr/>
        <w:t>Ⲯ</w:t>
      </w:r>
      <w:r>
        <w:rPr/>
        <w:t>坑㥐榥䕰扫촳䙨숬塡䴸ꥧ禩䶘㛂吶娸㩆</w:t>
      </w:r>
      <w:r>
        <w:rPr/>
        <w:t>ⴷ</w:t>
      </w:r>
      <w:r>
        <w:rPr/>
        <w:t>皩╪䩎䁕ꄤ縪流㑤繇䨮㉾横桊</w:t>
      </w:r>
      <w:r>
        <w:rPr/>
        <w:t>ꕮ</w:t>
      </w:r>
      <w:r>
        <w:rPr/>
        <w:t>憡쉚</w:t>
      </w:r>
      <w:r>
        <w:rPr/>
        <w:t>ꕡꔸ⭘</w:t>
      </w:r>
      <w:r>
        <w:rPr/>
        <w:t>飂ꇎ啱쎱䭪</w:t>
      </w:r>
      <w:r>
        <w:rPr/>
        <w:t>⡠</w:t>
      </w:r>
      <w:r>
        <w:rPr/>
        <w:t>슣吺〈䋂悘漨슥卉禥䉭⥊栮䨪䥒䋂櫂ꥸ浆穉</w:t>
      </w:r>
      <w:r>
        <w:rPr/>
        <w:t>⡡</w:t>
      </w:r>
      <w:r>
        <w:rPr/>
        <w:t>䎡侱쉚机⩎쌫晬皻츲</w:t>
      </w:r>
      <w:r>
        <w:rPr/>
        <w:t>⢵</w:t>
      </w:r>
      <w:r>
        <w:rPr/>
        <w:t>婎盎桨䇂숸憵</w:t>
      </w:r>
      <w:r>
        <w:rPr/>
        <w:t>꧂</w:t>
      </w:r>
      <w:r>
        <w:rPr/>
        <w:t>Ⳃ</w:t>
      </w:r>
      <w:r>
        <w:rPr/>
        <w:t>咻未爤㝦</w:t>
      </w:r>
      <w:r>
        <w:rPr/>
        <w:t>⠭</w:t>
      </w:r>
      <w:r>
        <w:rPr/>
        <w:t>扩撮캥뾿䍂扌쉑䙁仂䋂⤺</w:t>
      </w:r>
      <w:r>
        <w:rPr/>
        <w:t>⡦</w:t>
      </w:r>
      <w:r>
        <w:rPr/>
        <w:t>竃弯䡹⪩堣揂党䨸㪻䏂冥⫂⸫帶☪盃穷쉹뽡㡰꧎쎩</w:t>
      </w:r>
      <w:r>
        <w:rPr/>
        <w:t>ꔩ</w:t>
      </w:r>
      <w:r>
        <w:rPr/>
        <w:t>昭喥噣汗冿睘⨽繏婋묱刷⩐䄩싎塀碘歞恣ど</w:t>
      </w:r>
      <w:r>
        <w:rPr/>
        <w:t>⡩</w:t>
      </w:r>
      <w:r>
        <w:rPr/>
        <w:t>숲竂坤㭡柂쉡䅚楲싎漸⭦奴汅浊ぁ獱♈칔쉑숻쉚䁡䠻㠩䶡䅏狂</w:t>
      </w:r>
      <w:r>
        <w:rPr/>
        <w:t>ꤩ</w:t>
      </w:r>
      <w:r>
        <w:rPr/>
        <w:t>쉙㕯䅊栺丶묮䈲뭪䩉䓎녦⪿쉆㙵㝤</w:t>
      </w:r>
      <w:r>
        <w:rPr/>
        <w:t>ⲿ</w:t>
      </w:r>
      <w:r>
        <w:rPr/>
        <w:t>彤縪ㅘ兺盂㮮穠額橣䵅婡甥㘳쉆辣숣买칭딤㤪䐪䰴毂煪墩偙䎵礨迂</w:t>
      </w:r>
      <w:r>
        <w:rPr/>
        <w:t>ꗂ⪩</w:t>
      </w:r>
      <w:r>
        <w:rPr/>
        <w:t>췂ꍓ䑕䴫灚噀垿題쉔ぇ㍟湤㵭</w:t>
      </w:r>
      <w:r>
        <w:rPr/>
        <w:t>⡬</w:t>
      </w:r>
      <w:r>
        <w:rPr/>
        <w:t>䍩桋ヂ灴攻슩渨狂頪弪睯</w:t>
      </w:r>
      <w:r>
        <w:rPr/>
        <w:t>ꦮ</w:t>
      </w:r>
      <w:r>
        <w:rPr/>
        <w:t>㗍①䤩摏㩣쉟㍠惎썁㣂噞癖ꅾ⌭厡䉹顯⭠甬슩䵮격䪿煺橓묫</w:t>
      </w:r>
      <w:r>
        <w:rPr/>
        <w:t>Ɱ</w:t>
      </w:r>
      <w:r>
        <w:rPr/>
        <w:t>㑩灵噄ꏂꍮ쉤晐⍹唶㉷啉汑灏〦뼪녒뾩걋之㡱쉹ぉ넱桉䢥</w:t>
      </w:r>
      <w:r>
        <w:rPr/>
        <w:t>ⷂ</w:t>
      </w:r>
      <w:r>
        <w:rPr/>
        <w:t>典⦱䜤쉢</w:t>
      </w:r>
      <w:r>
        <w:rPr/>
        <w:t>Ⳃ</w:t>
      </w:r>
      <w:r>
        <w:rPr/>
        <w:t>佗啖刪숭啅깱쉚䁱쉒姂橏⼊䕯䑉녂ꇂ⽢㍗뽥쉒栨쉟⩚伲㭫ꅇ砭ꄤ熿浯洨瘵硭〰瘱싂숩㭚焴祭䵸畷⨶党樦ㅸ</w:t>
      </w:r>
      <w:r>
        <w:rPr/>
        <w:t>⡇</w:t>
      </w:r>
      <w:r>
        <w:rPr/>
        <w:t>뾘汗奧</w:t>
      </w:r>
      <w:r>
        <w:rPr/>
        <w:t>⡵</w:t>
      </w:r>
      <w:r>
        <w:rPr/>
        <w:t>磂⪡獖䗂彑</w:t>
      </w:r>
      <w:r>
        <w:rPr/>
        <w:t>ⰵ</w:t>
      </w:r>
      <w:r>
        <w:rPr/>
        <w:t>䱚䔹癗넻</w:t>
      </w:r>
      <w:r>
        <w:rPr/>
        <w:t>ꕠ</w:t>
      </w:r>
      <w:r>
        <w:rPr/>
        <w:t>晓㩄쉓㉑㦿湹㍏쉏㝪湮挴䌶⪵</w:t>
      </w:r>
      <w:r>
        <w:rPr/>
        <w:t>ꦣ</w:t>
      </w:r>
      <w:r>
        <w:rPr/>
        <w:t>㇂幨凂仃긳旂㍳卨瀻㝩䀶慥穁㪬㙘歇</w:t>
      </w:r>
      <w:r>
        <w:rPr/>
        <w:t>⢮</w:t>
      </w:r>
      <w:r>
        <w:rPr/>
        <w:t>ㅂ</w:t>
      </w:r>
      <w:r>
        <w:rPr/>
        <w:t>ⱞ</w:t>
      </w:r>
      <w:r>
        <w:rPr/>
        <w:t>竍슻煒䟂砹䒬뽴䫂瀮氺⩥祣⍣숺⩃䁁갭䥃䙱娳㡅쉀熘㇂뽒湡礳쉐㝮묣⬲獊칒썌Ⓕ⩇숭顈</w:t>
      </w:r>
      <w:r>
        <w:rPr/>
        <w:t>ꤶ</w:t>
      </w:r>
      <w:r>
        <w:rPr/>
        <w:t>潥쵖嘸琨썥쉕⩁숦쉱摷楤丹䡹䭟䉁塞凂䪿呧䄣恾䆬摪썞婋祳礪噇瑫窡畂摐㡰䭚绂</w:t>
      </w:r>
      <w:r>
        <w:rPr/>
        <w:t>Ⳃ</w:t>
      </w:r>
      <w:r>
        <w:rPr/>
        <w:t>幞ㄺ숮쉚嗍內쉢枱ꎩ츦♆䡪旂슣睶契僂呀숯剎煇搬ꅳ兾慠疱繷묣</w:t>
      </w:r>
      <w:r>
        <w:rPr/>
        <w:t>ꦱ</w:t>
      </w:r>
      <w:r>
        <w:rPr/>
        <w:t>區䷂䜩숯춿绎숬㒱婥㝆㕊꺻ꄻ啒ꏂ䷂睂</w:t>
      </w:r>
      <w:r>
        <w:rPr/>
        <w:t>꧂</w:t>
      </w:r>
      <w:r>
        <w:rPr/>
        <w:t>啴势獷告砷ㅨ㜲潅쉮쉞㛂⼤伹朵쉱ꥢ쉘倳넣畭慎▻싂亱涬㩏橣㍅縫쎱䁵㦱쉯卩</w:t>
      </w:r>
      <w:r>
        <w:rPr/>
        <w:t>ⱗ</w:t>
      </w:r>
      <w:r>
        <w:rPr/>
        <w:t>椮년浀㩒淂긹壂才䅒</w:t>
      </w:r>
      <w:r>
        <w:rPr/>
        <w:t>ꥎ</w:t>
      </w:r>
      <w:r>
        <w:rPr/>
        <w:t>숪묰슱珂䁄癶䩰敔䛎剬在瘬㣂繍繌㩔䤴</w:t>
      </w:r>
      <w:r>
        <w:rPr/>
        <w:t>ⵦ</w:t>
      </w:r>
      <w:r>
        <w:rPr/>
        <w:t>㨥捵牬剘啑썇丯⪘쉗頮攪슩</w:t>
      </w:r>
      <w:r>
        <w:rPr/>
        <w:t>⠴</w:t>
      </w:r>
      <w:r>
        <w:rPr/>
        <w:t>䥢㑫숹䵭⹹뽕䝹敶杋奄䍓杏㭞㍸㝔</w:t>
      </w:r>
      <w:r>
        <w:rPr/>
        <w:t>Ⳏ</w:t>
      </w:r>
      <w:r>
        <w:rPr/>
        <w:t>䧂弰攦瓂摉⑦偌땓晉☩쉁杌体䡑皮怱硊稰ꅭ㵩⥰</w:t>
      </w:r>
      <w:r>
        <w:rPr/>
        <w:t>ꤻ</w:t>
      </w:r>
      <w:r>
        <w:rPr/>
        <w:t>皿㑐怲㊵뼩偏⑦숦採瀺싂櫂㕠ꎮ氪璮扙睈䕪墿剸瑷呍甥恟쉃夣墏㪏䶻</w:t>
      </w:r>
      <w:r>
        <w:rPr/>
        <w:t>ⱷ</w:t>
      </w:r>
      <w:r>
        <w:rPr/>
        <w:t>橡㧂⥭囂⑵榡焤朥啬塉曎僂偀飂㠱獪䀪㜰㥶桶䘷⨵쉬ꄣ⌺㵋䄩截恏뮬扃ꥹ牤슩殬湮穎⦩⮮挱働뗂껂瘮咣슱뭟䱱忂캥㭺頸涱⯃晴䨻戹⑟䟂汶쉀㬵浂癒杣䵯拂䮱轧輵䙡쉷쉦䣂否뽗ꍞ걊啎乳땣</w:t>
      </w:r>
      <w:r>
        <w:rPr/>
        <w:t>ꗍ</w:t>
      </w:r>
      <w:r>
        <w:rPr/>
        <w:t>썢䍃墩⦵쉢⹂쉂弩嘥숷뗎땊䤣뭌焴楅䔨</w:t>
      </w:r>
      <w:r>
        <w:rPr/>
        <w:t>ꦏ</w:t>
      </w:r>
      <w:r>
        <w:rPr/>
        <w:t>恐氯쉊⨴扯</w:t>
      </w:r>
      <w:r>
        <w:rPr/>
        <w:t>ꦩ</w:t>
      </w:r>
      <w:r>
        <w:rPr/>
        <w:t>湡梡䄦쉦攱癗咱浣湷抩橇ㆣ僂</w:t>
      </w:r>
      <w:r>
        <w:rPr/>
        <w:t>꤫</w:t>
      </w:r>
      <w:r>
        <w:rPr/>
        <w:t>䀱䉡庘숦剫䚩ꅎ⹌뾏楎숹㥄㩷䇃瑵祇</w:t>
      </w:r>
      <w:r>
        <w:rPr/>
        <w:t>ꤸ</w:t>
      </w:r>
      <w:r>
        <w:rPr/>
        <w:t>䑘㙊丩ꅬ䓂渷䍹桂깔㒣</w:t>
      </w:r>
      <w:r>
        <w:rPr/>
        <w:t>⣂</w:t>
      </w:r>
      <w:r>
        <w:rPr/>
        <w:t>摷㡇䕮뭷쉔慔숤灊⧂ꅭㅥ犮温礊䙘쵾싂ヂ쉹䷂總摢</w:t>
      </w:r>
      <w:r>
        <w:rPr/>
        <w:t>꧂</w:t>
      </w:r>
      <w:r>
        <w:rPr/>
        <w:t>洱㌷슻氷慐垡딸슏潯䥺䱗爳쉹䴯ꅋ瀫⵳䪬杏暬倩뗂䔵亮쉃冻捾䖿癩顳嘴㭚㘪⬰쵣⑆埂刳徘쉤</w:t>
      </w:r>
      <w:r>
        <w:rPr/>
        <w:t>ⴲ</w:t>
      </w:r>
      <w:r>
        <w:rPr/>
        <w:t>䑘䜷橮ꅧ欯⥴㉡</w:t>
      </w:r>
      <w:r>
        <w:rPr/>
        <w:t>ꗂ</w:t>
      </w:r>
      <w:r>
        <w:rPr/>
        <w:t>㍲沵敚穫䠦䡚칕썄欨磂打坥</w:t>
      </w:r>
      <w:r>
        <w:rPr/>
        <w:t>ꕾ</w:t>
      </w:r>
      <w:r>
        <w:rPr/>
        <w:t>禥䌪ノ煪漴撩컂숮穎婢㍎쉷晚㠱⾏䥰㩷◂ꍞ╫㍊䵋깲歒琨厩⽨뭎</w:t>
      </w:r>
      <w:r>
        <w:rPr/>
        <w:t>ⵕ</w:t>
      </w:r>
      <w:r>
        <w:rPr/>
        <w:t>戵걕숫칪쉱睓ㅚ㴨㙕䒥싂㠴㥈쎡縣⎩坸參噎䱅撘穰⍰免⑦쉍뽐憡䅑咡쉩秂纩뭴␣平쉌頺煀♄䭵䙉⥕剮</w:t>
      </w:r>
      <w:r>
        <w:rPr/>
        <w:t>ⷂ</w:t>
      </w:r>
      <w:r>
        <w:rPr/>
        <w:t>泂</w:t>
      </w:r>
      <w:r>
        <w:rPr/>
        <w:t>ꥈ</w:t>
      </w:r>
      <w:r>
        <w:rPr/>
        <w:t>숴悏쉋怳燂⛂奥塺擂㥯圪⧂㐤䟃</w:t>
      </w:r>
      <w:r>
        <w:rPr/>
        <w:t>꧂</w:t>
      </w:r>
      <w:r>
        <w:rPr/>
        <w:t>䝱㮻쉅䑸婈㢬斻煁杹♹恪긲倪</w:t>
      </w:r>
      <w:r>
        <w:rPr/>
        <w:t>⢿</w:t>
      </w:r>
      <w:r>
        <w:rPr/>
        <w:t>쉬춣䙲</w:t>
      </w:r>
      <w:r>
        <w:rPr/>
        <w:t>ꕃ</w:t>
      </w:r>
      <w:r>
        <w:rPr/>
        <w:t>숯깥婭捏眫䌲頵숳ㅩ礳⎬⑨䥬쉫汊</w:t>
      </w:r>
      <w:r>
        <w:rPr/>
        <w:t>⡺</w:t>
      </w:r>
      <w:r>
        <w:rPr/>
        <w:t>㙶㥉橩慵ㅰ䅲セ┲㘪㜶烂㥵桚깑쉒批␭쉲洲浩段㭯汀斻㉖☻㑄湓熬晃嫂㩟浗噊浙㤷숰噒</w:t>
      </w:r>
      <w:r>
        <w:rPr/>
        <w:t>ꕣ</w:t>
      </w:r>
      <w:r>
        <w:rPr/>
        <w:t>槍永넨쉆묪噢⎻⨽䁅婋걇䅏녈⥧揂吸涻㶻丹ノ丣乊顦侥ㆣ쉞穧楮ぞ</w:t>
      </w:r>
      <w:r>
        <w:rPr/>
        <w:t>⡀</w:t>
      </w:r>
      <w:r>
        <w:rPr/>
        <w:t>깂ꥭ奕쉧湯䑄㕱瘶㶏숩⼶瑸圶</w:t>
      </w:r>
      <w:r>
        <w:rPr/>
        <w:t>⠶</w:t>
      </w:r>
      <w:r>
        <w:rPr/>
        <w:t>湗㬲廂啋垘辩擂䫂橋⧂捷挤㕐牸㑠싂겵浀䙉녓쉃厵㟂⽲啪㐫㞮㍈ㅭ畣䉒쉫低䮏礪䁢㜩弶弰䭉嚻㩒㡭땷欥硐澱批䆮쵫顣䩸넽楍╬깃싂</w:t>
      </w:r>
      <w:r>
        <w:rPr/>
        <w:t>⠸</w:t>
      </w:r>
      <w:r>
        <w:rPr/>
        <w:t>녤ꥰ㥎④牬毂♶珂轏쉢纻っ㜻潂懂奘⬷敤⽌㈶䆱䥠氶磂繳䱱頯束뼳煴㵶伶䔤</w:t>
      </w:r>
      <w:r>
        <w:rPr/>
        <w:t>ⴰ</w:t>
      </w:r>
      <w:r>
        <w:rPr/>
        <w:t>쉖券㙬婡</w:t>
      </w:r>
      <w:r>
        <w:rPr/>
        <w:t>ꦩ</w:t>
      </w:r>
      <w:r>
        <w:rPr/>
        <w:t>䡧爲䩸迂䱖걙し坎</w:t>
      </w:r>
      <w:r>
        <w:rPr/>
        <w:t>ⵠ</w:t>
      </w:r>
      <w:r>
        <w:rPr/>
        <w:t>浑ㄱ瘬뼦奣숣䗂恍䑧婤껂䚩廂敉㎿灲㩞嘰ㅘ幖㣂暏䉙┽ꥥ摫쵌쉵琸숳㙗⒏⿂恃珂뼽녺噀儵</w:t>
      </w:r>
      <w:r>
        <w:rPr/>
        <w:t>Ᵽ</w:t>
      </w:r>
      <w:r>
        <w:rPr/>
        <w:t>創⩘㵗쉘㑚㠽ꆻ奥녧㝬䝠</w:t>
      </w:r>
      <w:r>
        <w:rPr/>
        <w:t>ꤵ</w:t>
      </w:r>
      <w:r>
        <w:rPr/>
        <w:t>庡䋂䕹㝣恲亥住걥吨꥙ꥪ煔⦏慂쉅轐佪숻亱㵗剪캩轆㮥坴䞵瑹敧⧍떘吨</w:t>
      </w:r>
      <w:r>
        <w:rPr/>
        <w:t>ꕠ</w:t>
      </w:r>
      <w:r>
        <w:rPr/>
        <w:t>㭸飂싂硗쉣䱗</w:t>
      </w:r>
      <w:r>
        <w:rPr/>
        <w:t>ꥑ</w:t>
      </w:r>
      <w:r>
        <w:rPr/>
        <w:t>뗍䐽恃浢祐⏂ꅫ滂⽆㗂숨䡕㑍䵊㡞⭬漪䀺⩬</w:t>
      </w:r>
      <w:r>
        <w:rPr/>
        <w:t>⡄</w:t>
      </w:r>
      <w:r>
        <w:rPr/>
        <w:t>掮䑪쎿⹙㟂窣</w:t>
      </w:r>
      <w:r>
        <w:rPr/>
        <w:t>⡅</w:t>
      </w:r>
      <w:r>
        <w:rPr/>
        <w:t>佑浀䙩奰</w:t>
      </w:r>
      <w:r>
        <w:rPr/>
        <w:t>ꔱ</w:t>
      </w:r>
      <w:r>
        <w:rPr/>
        <w:t>촪䀥核䨊丩樤噦㮡㌷㖩䁎洳仂倥䩏䥷슩䱞礵爵㣂갦浨㥂䝍由歨㏂敷彵伮祤슱숷摑䍧頯浶楘顾㑳쉉뾡ꍆꅾ係쉞伵ㄯ⪵쉪쉷䔴쌯副墿㶡䉅㒏坾쉔刻顟砺楺쉌㠴摱佾걫◂瀯挵ぉ繬ꍩ쉳䑥余ぞ⹡껂梻穷䐪⩠쵫쉠</w:t>
      </w:r>
      <w:r>
        <w:rPr/>
        <w:t>ⵣ</w:t>
      </w:r>
      <w:r>
        <w:rPr/>
        <w:t>컎晸湕煘䮵겏</w:t>
      </w:r>
      <w:r>
        <w:rPr/>
        <w:t>ꕡ</w:t>
      </w:r>
      <w:r>
        <w:rPr/>
        <w:t>祹</w:t>
      </w:r>
      <w:r>
        <w:rPr/>
        <w:t>⵰</w:t>
      </w:r>
      <w:r>
        <w:rPr/>
        <w:t>㙥</w:t>
      </w:r>
      <w:r>
        <w:rPr/>
        <w:t>ꕂ</w:t>
      </w:r>
      <w:r>
        <w:rPr/>
        <w:t>칭쉶戣뽣楁뭸쉤䡞瑭숪䡗祮쉾숺勂䜦橬楮⽥浤漸ꅣ䀵慃夤漤</w:t>
      </w:r>
      <w:r>
        <w:rPr/>
        <w:t>Ⱡ⩌⩫</w:t>
      </w:r>
      <w:r>
        <w:rPr/>
        <w:t>䭔⩅恭㍐歋係</w:t>
      </w:r>
      <w:r>
        <w:rPr/>
        <w:t>⠪</w:t>
      </w:r>
      <w:r>
        <w:rPr/>
        <w:t>꺱斩㡞倲栫祦樵</w:t>
      </w:r>
      <w:r>
        <w:rPr/>
        <w:t>ⶥ</w:t>
      </w:r>
      <w:r>
        <w:rPr/>
        <w:t>떡幁顚쉳숩갽⌣슡䣎싂杗</w:t>
      </w:r>
      <w:r>
        <w:rPr/>
        <w:t>ⵑ</w:t>
      </w:r>
      <w:r>
        <w:rPr/>
        <w:t>恰娷ㄵ瑖㑨녤⨪⹳痂颿ㅳ</w:t>
      </w:r>
      <w:r>
        <w:rPr/>
        <w:t>ꕰ</w:t>
      </w:r>
      <w:r>
        <w:rPr/>
        <w:t>⢣</w:t>
      </w:r>
      <w:r>
        <w:rPr/>
        <w:t>䉱嘶녙ㄸ吺䐦繞爹㝊⾱쉍輸⑎䱴䕱瘥夸址瑏ꥷ楾쉳槂䈫㨨㡂⹌뽂㪻偀</w:t>
      </w:r>
      <w:r>
        <w:rPr/>
        <w:t>ꖡ</w:t>
      </w:r>
      <w:r>
        <w:rPr/>
        <w:t>쉬䥑싃䔱瘸⮡쉥䎮忂싂坫奯旍껂쉋⍡싂歶㍡㡟㊻楐漳爣</w:t>
      </w:r>
      <w:r>
        <w:rPr/>
        <w:t>ⴤ</w:t>
      </w:r>
      <w:r>
        <w:rPr/>
        <w:t>㮮溬彈</w:t>
      </w:r>
      <w:r>
        <w:rPr/>
        <w:t>ⵇ</w:t>
      </w:r>
      <w:r>
        <w:rPr/>
        <w:t>媘䃎⩘</w:t>
      </w:r>
      <w:r>
        <w:rPr/>
        <w:t>ⴰꕪ⏂</w:t>
      </w:r>
      <w:r>
        <w:rPr/>
        <w:t>칞溬倪噠橮佈橦敞쉱猽噷⫂</w:t>
      </w:r>
      <w:r>
        <w:rPr/>
        <w:t>⠽╣</w:t>
      </w:r>
      <w:r>
        <w:rPr/>
        <w:t>䆡偱ꄯ擎瑓毂琯橘㡶슏㜬硠瑵⌹쉦㖵猸䡦㡫㝨欪싎ꌪ䙟</w:t>
      </w:r>
      <w:r>
        <w:rPr/>
        <w:t>ꥏ</w:t>
      </w:r>
      <w:r>
        <w:rPr/>
        <w:t>窘飂㵀睨听晐䱓坳咩ㅸ獢㉑䈺⨣梮楀</w:t>
      </w:r>
      <w:r>
        <w:rPr/>
        <w:t>ⴷ</w:t>
      </w:r>
      <w:r>
        <w:rPr/>
        <w:t>䞬歒悡䁴睢ꄤ㑄㨰摑촽䑳搵믍숣㨶곂슱繋䁉樱぀暵㧂䔲ꥳ쉏吶㡣쉣</w:t>
      </w:r>
      <w:r>
        <w:rPr/>
        <w:t>ꕔꥏ</w:t>
      </w:r>
      <w:r>
        <w:rPr/>
        <w:t>䅋쵣稵湗珂쵙摣彶奊呄䙒瑓</w:t>
      </w:r>
      <w:r>
        <w:rPr/>
        <w:t>Ⳃ</w:t>
      </w:r>
      <w:r>
        <w:rPr/>
        <w:t>㠣恵쉧놏種恊춵摭쎿䝫畤噯긹쉫䠴슡婆⾱渭瑇⭯⌦仂</w:t>
      </w:r>
      <w:r>
        <w:rPr/>
        <w:t>ꦿ</w:t>
      </w:r>
      <w:r>
        <w:rPr/>
        <w:t>䳂⩣瀶〬潱</w:t>
      </w:r>
      <w:r>
        <w:rPr/>
        <w:t>ⰷ</w:t>
      </w:r>
      <w:r>
        <w:rPr/>
        <w:t>ㆩ坷뭑捔呮壂哂顪⨯祭䱖싂㌭䴣埂</w:t>
      </w:r>
      <w:r>
        <w:rPr/>
        <w:t>⢮</w:t>
      </w:r>
      <w:r>
        <w:rPr/>
        <w:t>奰整瞵</w:t>
      </w:r>
      <w:r>
        <w:rPr/>
        <w:t>ⴴ</w:t>
      </w:r>
      <w:r>
        <w:rPr/>
        <w:t>噱㌰쉘硣幺땸䗂縳摆╞쌸䱮乍䥱䭲㧂懂쉁慧潫旂⥂皣깦⩊然쉖⯂橦䀸庻杸슱佑겻牲㵫싂頰㑟䳍〺</w:t>
      </w:r>
      <w:r>
        <w:rPr/>
        <w:t>ⷂ⪏</w:t>
      </w:r>
      <w:r>
        <w:rPr/>
        <w:t>呈殥甲儻䑪轈拎轲灁䥌</w:t>
      </w:r>
      <w:r>
        <w:rPr/>
        <w:t>ꔺ</w:t>
      </w:r>
      <w:r>
        <w:rPr/>
        <w:t>塨쉇䣂咻妥뼱㭳搪⭑顶쉺ꄽ稺⍸슩輮撩婢〽燂㎣쉞문㣂穄捑恔砬걦䐭偰</w:t>
      </w:r>
      <w:r>
        <w:rPr/>
        <w:t>ꕥ</w:t>
      </w:r>
      <w:r>
        <w:rPr/>
        <w:t>啓⽩쉸畮䚣</w:t>
      </w:r>
      <w:r>
        <w:rPr/>
        <w:t>꤫</w:t>
      </w:r>
      <w:r>
        <w:rPr/>
        <w:t>䶻쌱싃㔶䵫녡县쉞㑫㶩敕</w:t>
      </w:r>
      <w:r>
        <w:rPr/>
        <w:t>ⵕ┮</w:t>
      </w:r>
      <w:r>
        <w:rPr/>
        <w:t>癡㍸儺睅睾瘲쉈湎㛎쉁⻂䐪Ⓜ啃숰猱싂㉏ㅴ攮眽太浰憿儊㕓灋⍏江⨣쉡쉪</w:t>
      </w:r>
      <w:r>
        <w:rPr/>
        <w:t>ꕭ</w:t>
      </w:r>
      <w:r>
        <w:rPr/>
        <w:t>㕨敹湡㉐㗂彗╡戺⤭戶⑕轳쉉丽儺楢㷂湃䨻盂獞猽义♕䒩䭵乄쉆掘쉫䁹暱悮习⮘ꅹ䅾쉫녩婲⹄슩ꌶ凂㕟</w:t>
      </w:r>
      <w:r>
        <w:rPr/>
        <w:t>ꕷ</w:t>
      </w:r>
      <w:r>
        <w:rPr/>
        <w:t>㉂㵳㩄椶⩭뿂犮噷㓂䙟쉡꥚쉢天捕⹃煮頰춥▬睬㥘</w:t>
      </w:r>
      <w:r>
        <w:rPr/>
        <w:t>ⱂ</w:t>
      </w:r>
      <w:r>
        <w:rPr/>
        <w:t>숰䲩窥坐⯂┸⽐煚區⹩樽曂倹싂㙋㬥ㅞ⿂圣녇⧂晐䭅⩢穪ꇂ</w:t>
      </w:r>
      <w:r>
        <w:rPr/>
        <w:t>ⱺ</w:t>
      </w:r>
      <w:r>
        <w:rPr/>
        <w:t>숴썉伫ㅍ璵塑㑞⤦싂昳⪵묤䉉杴⧂♈쉁⽖汀穑旂坍㑕畋䕤轢埂䡈朽枩犿盂䐷ꥵ奲⹀汧썖䀷卆示쉧⩀呴亩䕈㡭换㕺캻㔲㐫슿䀫攲泂㏂囂뼴狂扑</w:t>
      </w:r>
      <w:r>
        <w:rPr/>
        <w:t>ⱪ</w:t>
      </w:r>
      <w:r>
        <w:rPr/>
        <w:t>싃념摅欱♂唣뼭긳䓂獮슬䑎樯氶ッ깮⸩㫍쉾頺潌汷㥩戲♞㙢微슿張䌨⬪䥫⥫싂熡䱘揂⏂佹</w:t>
      </w:r>
      <w:r>
        <w:rPr/>
        <w:t>ꔹ</w:t>
      </w:r>
      <w:r>
        <w:rPr/>
        <w:t>쉲㡁뼨㌺┨䬥嚿⤺瑪敶㉹䳂쵐넴⭃故畨䶬盎</w:t>
      </w:r>
      <w:r>
        <w:rPr/>
        <w:t>ꥐ</w:t>
      </w:r>
      <w:r>
        <w:rPr/>
        <w:t>輲㯂겵ふ轥㊡畤㭍矍厡廍卓敃祗繦슥瓂䙠䉱幢㈳灲扷抿唶剞䢥싎㕩⽙␬㥃侩䍸䥐㑍煀慘쉓䷂</w:t>
      </w:r>
      <w:r>
        <w:rPr/>
        <w:t>꥟</w:t>
      </w:r>
      <w:r>
        <w:rPr/>
        <w:t>瑏奈哎塣┬兔㐪츲繊䮡▩숹⹇</w:t>
      </w:r>
      <w:r>
        <w:rPr/>
        <w:t>ⲡ</w:t>
      </w:r>
      <w:r>
        <w:rPr/>
        <w:t>湸爲♑佴㵗捣쉭</w:t>
      </w:r>
      <w:r>
        <w:rPr/>
        <w:t>ⱊ⪩</w:t>
      </w:r>
      <w:r>
        <w:rPr/>
        <w:t>ꥤ敡㶿뭾⨴杊偋桅頱捇伺⩴䩘⩐敉䰺匨쵦䤹煞㘭剢唴幎奯䭃奙쉩祡摏⩃急启灃湓⬩</w:t>
      </w:r>
      <w:r>
        <w:rPr/>
        <w:t>ⴷ</w:t>
      </w:r>
      <w:r>
        <w:rPr/>
        <w:t>匫썸佈䨺漨</w:t>
      </w:r>
      <w:r>
        <w:rPr/>
        <w:t>ꔨ</w:t>
      </w:r>
      <w:r>
        <w:rPr/>
        <w:t>쉷亏揂싍湘⎘䴥숤煘噾㥯㵪딩⤽獱슱캡쵏쉯⿂䣍䈣쉣⩮顗쉟䡡숤⤮䓂䵬樹搫슣䭕彺楦⼪䐴♢㩌䵆太穅㵓㬻垣</w:t>
      </w:r>
      <w:r>
        <w:rPr/>
        <w:t>꧍</w:t>
      </w:r>
      <w:r>
        <w:rPr/>
        <w:t>쉂㐳䷍츹䤩厱㡟䓂僂ㅳ♑쵄摺疡拂珂挫쉏</w:t>
      </w:r>
      <w:r>
        <w:rPr/>
        <w:t>꧂</w:t>
      </w:r>
      <w:r>
        <w:rPr/>
        <w:t>쉮</w:t>
      </w:r>
      <w:r>
        <w:rPr/>
        <w:t>ꕴꤩ</w:t>
      </w:r>
      <w:r>
        <w:rPr/>
        <w:t>䝄䑒ち숯㩯</w:t>
      </w:r>
      <w:r>
        <w:rPr/>
        <w:t>ⴭ</w:t>
      </w:r>
      <w:r>
        <w:rPr/>
        <w:t>㍞悩䀴潣㑶乞轗䍯禩䍍擃숶劮乕쉷京繷쉫㉢䛃徘彎㎬䈺䝅䧎光⥐怪걪쉭</w:t>
      </w:r>
      <w:r>
        <w:rPr/>
        <w:t>ꕶ</w:t>
      </w:r>
      <w:r>
        <w:rPr/>
        <w:t>淂㏂䵨⵲땠</w:t>
      </w:r>
      <w:r>
        <w:rPr/>
        <w:t>꤬</w:t>
      </w:r>
      <w:r>
        <w:rPr/>
        <w:t>佩氻슘㵊䈹㑃㌺㉯⥢</w:t>
      </w:r>
      <w:r>
        <w:rPr/>
        <w:t>ꦩ</w:t>
      </w:r>
      <w:r>
        <w:rPr/>
        <w:t>浓䁬求辻䉁⑭▥䜻汌⬻牤盎㙨㜮☩䪵⩱䜣呚熱⸨묤発김僂싂㕮啚圤略쵟◂⼽䉱䝩婪斿䤩</w:t>
      </w:r>
      <w:r>
        <w:rPr/>
        <w:t>ꦥ</w:t>
      </w:r>
      <w:r>
        <w:rPr/>
        <w:t>㎣旂彈㑯㏃剠晣⨷癌喡塘㝤廂垣慆眊昤㘩灓숴䷂昮</w:t>
      </w:r>
      <w:r>
        <w:rPr/>
        <w:t>ꥀ</w:t>
      </w:r>
      <w:r>
        <w:rPr/>
        <w:t>䉑䁌挹务䩺穢㛂ꥺ歬</w:t>
      </w:r>
      <w:r>
        <w:rPr/>
        <w:t>ꤹ</w:t>
      </w:r>
      <w:r>
        <w:rPr/>
        <w:t>穵穗</w:t>
      </w:r>
      <w:r>
        <w:rPr/>
        <w:t>⢥</w:t>
      </w:r>
      <w:r>
        <w:rPr/>
        <w:t>䃎싂滂㭾姃摌档䩙⧃싂软㈵츶⸪捏⑆㯂儣䳂컂常㷂꺵㒵甴欱뼪皩땐㕈</w:t>
      </w:r>
      <w:r>
        <w:rPr/>
        <w:t>Ⳃ</w:t>
      </w:r>
      <w:r>
        <w:rPr/>
        <w:t>纡슣츬⥭㇂䙺㕭䅨떣㜯伬㯃䭈⺮䥂㍊㬯ꥹ숯⤮㥠╥</w:t>
      </w:r>
      <w:r>
        <w:rPr/>
        <w:t>ꦏ⥨⥵</w:t>
      </w:r>
      <w:r>
        <w:rPr/>
        <w:t>潀⑄䌯⍳輯烂䒘㵩顦쉵땉樯乸⥓⭱슬欣乩縩습쵠値═딱䟂眻挷穧䡐潚桦녞皬楇䔤</w:t>
      </w:r>
      <w:r>
        <w:rPr/>
        <w:t>Ⳃ</w:t>
      </w:r>
      <w:r>
        <w:rPr/>
        <w:t>婲痂</w:t>
      </w:r>
      <w:r>
        <w:rPr/>
        <w:t>⡪</w:t>
      </w:r>
      <w:r>
        <w:rPr/>
        <w:t>刬轈凂橔쉯䛂橨嗂塎㙰㭑橉㍟㏂㝏㫂꺮杔偒癥歞⭈년ㅙ䢿庩㠳⭢䩸爦桍쉣뾮㑡깵쵺矍杨걷㌪䁚⹢</w:t>
      </w:r>
      <w:r>
        <w:rPr/>
        <w:t>⡏</w:t>
      </w:r>
      <w:r>
        <w:rPr/>
        <w:t>皡䔬晑슿瀩</w:t>
      </w:r>
      <w:r>
        <w:rPr/>
        <w:t>ⱋ</w:t>
      </w:r>
      <w:r>
        <w:rPr/>
        <w:t>卯䥂떻</w:t>
      </w:r>
      <w:r>
        <w:rPr/>
        <w:t>⡧</w:t>
      </w:r>
      <w:r>
        <w:rPr/>
        <w:t>쉃焴깵䄭㛂⼴㤴绂䍏啠䭑䂵僃䆿敱术轚뿂㉬㝞ꇂꥨ癍㡹쉒働䵮睁㶩쉶瑀䅌숣囂湦浄桖</w:t>
      </w:r>
      <w:r>
        <w:rPr/>
        <w:t>ꔮ</w:t>
      </w:r>
      <w:r>
        <w:rPr/>
        <w:t>䍕</w:t>
      </w:r>
      <w:r>
        <w:rPr/>
        <w:t>ⵁ</w:t>
      </w:r>
      <w:r>
        <w:rPr/>
        <w:t>ꆩ毂꺥飍䋂啎瓂夯┶㕠⮿痂欤䨵䧂媘녬⾮싂噉㑸䅁喻㜩偭숨䢿䙆斵䅈䉸滂㭲焮炩坰慟㑾쉋</w:t>
      </w:r>
      <w:r>
        <w:rPr/>
        <w:t>⡎⩅⵬</w:t>
      </w:r>
      <w:r>
        <w:rPr/>
        <w:t>帶⭗牺偨ㅹ兤⼶杬캥㦵䒏晪숻㡬䲮쏍쵰쉎䔩격习㢻碬䝐⹃㠺㦩灙暘췂搹⥌樽佔䡇숥案땨ꍩ싎촱姂畏㡧뗂</w:t>
      </w:r>
      <w:r>
        <w:rPr/>
        <w:t>⡨</w:t>
      </w:r>
      <w:r>
        <w:rPr/>
        <w:t>칹盃戲㍱</w:t>
      </w:r>
      <w:r>
        <w:rPr/>
        <w:t>ꔬ</w:t>
      </w:r>
      <w:r>
        <w:rPr/>
        <w:t>墏䍯助忂盂⥎潎垻㝷䩳</w:t>
      </w:r>
      <w:r>
        <w:rPr/>
        <w:t>ꕄ</w:t>
      </w:r>
      <w:r>
        <w:rPr/>
        <w:t>쉩땳䙮橂뇎䡭ꥬ飂瑗䘭眬♰榣숪伽浐㙘쉤</w:t>
      </w:r>
      <w:r>
        <w:rPr/>
        <w:t>⡰</w:t>
      </w:r>
      <w:r>
        <w:rPr/>
        <w:t>격⩵</w:t>
      </w:r>
      <w:r>
        <w:rPr/>
        <w:t>ⷃ</w:t>
      </w:r>
      <w:r>
        <w:rPr/>
        <w:t>頪㜲呴湳㌯婣匪쉋䥴祙놱䴶</w:t>
      </w:r>
      <w:r>
        <w:rPr/>
        <w:t>ꔸ</w:t>
      </w:r>
      <w:r>
        <w:rPr/>
        <w:t>獭瓂䷂쉤撩슣掩㕠䌯啨勂爣坏䝆竍晏캏뮩⪩䝄걆欹档䱈⽀걐㕵奢婋偹嫂忂拂囂輣䱷眹縤曂時栩⑦䁁숽砱ヂ窮</w:t>
      </w:r>
      <w:r>
        <w:rPr/>
        <w:t>⡢</w:t>
      </w:r>
      <w:r>
        <w:rPr/>
        <w:t>恳䡭⧃兢</w:t>
      </w:r>
      <w:r>
        <w:rPr/>
        <w:t>꥓</w:t>
      </w:r>
      <w:r>
        <w:rPr/>
        <w:t>杴婍땑䭐繋懃䨣乐㉇䰥牅숺熩輪㕢偪啩䦣津⦿㢮㍷烃䠣顯㬵唩ꅏ畮⨸</w:t>
      </w:r>
      <w:r>
        <w:rPr/>
        <w:t>ⰤⳂ</w:t>
      </w:r>
      <w:r>
        <w:rPr/>
        <w:t>漳潞犵唫䅙滂獀쵨枿傮쉓偞伻昲穗樰窡彡㙕剦妿㥩㶣䙖쉹懎䰽㵐⑋䯎䙔㔳熥啊杋澮炏㩗ꥬ쉯슥汕꥘걭㕫⸦碏朻㘸刪媵晢㝆㑆畔</w:t>
      </w:r>
      <w:r>
        <w:rPr/>
        <w:t>ⵆ</w:t>
      </w:r>
      <w:r>
        <w:rPr/>
        <w:t>䂱</w:t>
      </w:r>
      <w:r>
        <w:rPr/>
        <w:t>ⵥ</w:t>
      </w:r>
      <w:r>
        <w:rPr/>
        <w:t>䎥숬䇂</w:t>
      </w:r>
      <w:r>
        <w:rPr/>
        <w:t>ⵓ</w:t>
      </w:r>
      <w:r>
        <w:rPr/>
        <w:t>뽬⽭싍⩸橊⾩쉫숱獍㩵眬䠩䭦潐吮숩弪唊쉅坢敓숭渫恃㩤</w:t>
      </w:r>
      <w:r>
        <w:rPr/>
        <w:t>ꗂ</w:t>
      </w:r>
      <w:r>
        <w:rPr/>
        <w:t>䀥쉇攲窩⌥礪ꅷ숨䈸뽰汦┥쉳僎숰㬸甴치㢮⵲㠱橢爭㭢䍬</w:t>
      </w:r>
      <w:r>
        <w:rPr/>
        <w:t>ꕖ</w:t>
      </w:r>
      <w:r>
        <w:rPr/>
        <w:t>焷皩牊㴥䩔椰⍕慺</w:t>
      </w:r>
      <w:r>
        <w:rPr/>
        <w:t>ꤩ꥙</w:t>
      </w:r>
      <w:r>
        <w:rPr/>
        <w:t>庬䅠쉐⹊䟎쉒狂決睊㐴걨兯歳믂⩙㭶桂灁⦻ㅢ딵優㡁쉠⫂灳况칔䩟⯂圷䩟⬽⍏⌷幣㥸堥䠮捅淂⹒쉭慳㨫港쵂䦿땀烂숤</w:t>
      </w:r>
      <w:r>
        <w:rPr/>
        <w:t>ꕰ</w:t>
      </w:r>
      <w:r>
        <w:rPr/>
        <w:t>ꥪ婶昹捨숱楙呖칵쏎㉠坳頸橰쉺㉥뗎☣슬塏䊩</w:t>
      </w:r>
      <w:r>
        <w:rPr/>
        <w:t>ⵑ</w:t>
      </w:r>
      <w:r>
        <w:rPr/>
        <w:t>䙥䋂扫瘳</w:t>
      </w:r>
      <w:r>
        <w:rPr/>
        <w:t>⡵</w:t>
      </w:r>
      <w:r>
        <w:rPr/>
        <w:t>䵥窵</w:t>
      </w:r>
      <w:r>
        <w:rPr/>
        <w:t>ꤪ</w:t>
      </w:r>
      <w:r>
        <w:rPr/>
        <w:t>㊻䚩뇂㩾琲琺䙶쵺䡲쉸摒摉砨</w:t>
      </w:r>
      <w:r>
        <w:rPr/>
        <w:t>ꤱ</w:t>
      </w:r>
      <w:r>
        <w:rPr/>
        <w:t>佸掘縺椯廂숴䥍顒捾䲬䉍䤻㯎믃깠쌫⾻挸玬顾㊻㬪䡀㝋兡ꅱ奤</w:t>
      </w:r>
      <w:r>
        <w:rPr/>
        <w:t>Ⱝ</w:t>
      </w:r>
      <w:r>
        <w:rPr/>
        <w:t>剬曂狂䡉汥顐充畹갯䓂묰㍾䜦䝍盂囂塡晧㵢긹祥琴⵺顆㙋刦き쉒☫</w:t>
      </w:r>
      <w:r>
        <w:rPr/>
        <w:t>ꤨ</w:t>
      </w:r>
      <w:r>
        <w:rPr/>
        <w:t>쉓漣싃䮮</w:t>
      </w:r>
      <w:r>
        <w:rPr/>
        <w:t>ⶏ</w:t>
      </w:r>
      <w:r>
        <w:rPr/>
        <w:t>晉⑩杘硇柍氪ꅶ䌳塳꺮쉴㛂捄仂겏摉싎嫂ꅐ偦歔六眭䃂</w:t>
      </w:r>
      <w:r>
        <w:rPr/>
        <w:t>ꕵ⩠</w:t>
      </w:r>
      <w:r>
        <w:rPr/>
        <w:t>ꥵ쉠뗃쵖䰫榩㍥䋎썄玻潓쉊熩捏娦</w:t>
      </w:r>
      <w:r>
        <w:rPr/>
        <w:t>ꦱ</w:t>
      </w:r>
      <w:r>
        <w:rPr/>
        <w:t>걁⑩㡧橒칯啑뗂淂汚㵍塪㩌㑙ꄪ䵤夯쉤由啧怽뭄숲汄べ⌫畡츣♠亻㐪妩㡀⭦☣♊毂㕉捧塴ㅆ⭩牭愩䗂</w:t>
      </w:r>
      <w:r>
        <w:rPr/>
        <w:t>ⱳ</w:t>
      </w:r>
      <w:r>
        <w:rPr/>
        <w:t>壂帯輸䁀顯䱞〨䁪컍株갱⼯捬쉟抡䎡</w:t>
      </w:r>
      <w:r>
        <w:rPr/>
        <w:t>ꕊ</w:t>
      </w:r>
      <w:r>
        <w:rPr/>
        <w:t>湘轀</w:t>
      </w:r>
      <w:r>
        <w:rPr/>
        <w:t>ⶣ</w:t>
      </w:r>
      <w:r>
        <w:rPr/>
        <w:t>抩싂숯昶⬮乳偳</w:t>
      </w:r>
      <w:r>
        <w:rPr/>
        <w:t>ꕹ</w:t>
      </w:r>
      <w:r>
        <w:rPr/>
        <w:t>祕李슱싂䌵楞싍歃瑤硋㢬恂時䪏忂牡ꍒ㥳䠦숶塁庘⨰採⸵㭔䂻䂥剾쉤熡䂬ꥯ쎬䱭䨭</w:t>
      </w:r>
      <w:r>
        <w:rPr/>
        <w:t>⠪</w:t>
      </w:r>
      <w:r>
        <w:rPr/>
        <w:t>秎先㘪䁆婥⑹쉤</w:t>
      </w:r>
      <w:r>
        <w:rPr/>
        <w:t>⡘</w:t>
      </w:r>
      <w:r>
        <w:rPr/>
        <w:t>䩲쉚㷂恥坸绂</w:t>
      </w:r>
      <w:r>
        <w:rPr/>
        <w:t>⡎</w:t>
      </w:r>
      <w:r>
        <w:rPr/>
        <w:t>ꗂ</w:t>
      </w:r>
      <w:r>
        <w:rPr/>
        <w:t>ꥯ</w:t>
      </w:r>
      <w:r>
        <w:rPr/>
        <w:t>⡡</w:t>
      </w:r>
      <w:r>
        <w:rPr/>
        <w:t>挫㝤숻쉒䩯呔弴곍㵁䁈숻捂兓⪩穯슣晹係</w:t>
      </w:r>
      <w:r>
        <w:rPr/>
        <w:t>⡕</w:t>
      </w:r>
      <w:r>
        <w:rPr/>
        <w:t>瑟쉑㐺뽞⯂弤쎩噖䫂榮ヂ䱟牵千⥺䨬䝰㥰</w:t>
      </w:r>
      <w:r>
        <w:rPr/>
        <w:t>⡌</w:t>
      </w:r>
      <w:r>
        <w:rPr/>
        <w:t>ꥉ</w:t>
      </w:r>
      <w:r>
        <w:rPr/>
        <w:t>欤牲⽮昨㇂㵡慃䍺瘦啪</w:t>
      </w:r>
      <w:r>
        <w:rPr/>
        <w:t>ꗎ</w:t>
      </w:r>
      <w:r>
        <w:rPr/>
        <w:t>숱㍄㙓쉲䏃껎材奬牉杤䡌</w:t>
      </w:r>
      <w:r>
        <w:rPr/>
        <w:t>ꤰ</w:t>
      </w:r>
      <w:r>
        <w:rPr/>
        <w:t>坁싍嚘偔湬假㭭幢넶婥憥剖⩍⭏朩</w:t>
      </w:r>
    </w:p>
    <w:p>
      <w:pPr>
        <w:pStyle w:val="PreformattedText"/>
        <w:bidi w:val="0"/>
        <w:spacing w:before="0" w:after="0"/>
        <w:jc w:val="left"/>
        <w:rPr/>
      </w:pPr>
      <w:r>
        <w:rPr/>
        <w:t>쉀輴剣ꅕ㖱嘤彪숺礤⫂싂싂穊桷␩焮発춏</w:t>
      </w:r>
      <w:r>
        <w:rPr/>
        <w:t>ⳍ</w:t>
      </w:r>
      <w:r>
        <w:rPr/>
        <w:t>䑀䔫</w:t>
      </w:r>
      <w:r>
        <w:rPr/>
        <w:t>ꤴ</w:t>
      </w:r>
      <w:r>
        <w:rPr/>
        <w:t>䙾䚏䩷時癹</w:t>
      </w:r>
      <w:r>
        <w:rPr/>
        <w:t>ꤤ</w:t>
      </w:r>
      <w:r>
        <w:rPr/>
        <w:t>値獸㤷瀮⥑㴭㡭䖮幮䕆犏穏䗂쉸畡浙춥쉯彰挽</w:t>
      </w:r>
      <w:r>
        <w:rPr/>
        <w:t>Ⱖ</w:t>
      </w:r>
      <w:r>
        <w:rPr/>
        <w:t>乩䕏晕뽗㝳▮顒숴䠺</w:t>
      </w:r>
      <w:r>
        <w:rPr/>
        <w:t>꤭</w:t>
      </w:r>
      <w:r>
        <w:rPr/>
        <w:t>䌪县쉣⨊捘礲뿂憩㴦겿摪䡸冻氣䵐姂쉸姂㙁ꍐ参췂係㜳䥅䩫椫杇ケ⪩顅⛂嚵塍幉奋⥤⫂眱땳쉱畴䥸゘杯</w:t>
      </w:r>
      <w:r>
        <w:rPr/>
        <w:t>ⱶ</w:t>
      </w:r>
      <w:r>
        <w:rPr/>
        <w:t>師칾쉔瞱숲⩮颥딬浢桪䝯쵏쉀媏䱇쉸柂牆啭癨䫎⩴쉇⦏䳂㕫컂㉖䍤繌汔⪥⛃␥恬숭夫ꄴ绍䱳⫂⥗戥⥮戴䝆坾⹇微浳顫숭䲬怦싂汍䅸뿂灇⥠潠㐶癨㍪◂䢱⭠哂카癲䂻獆뭔ꍱ䩰⫂䘶䡖ꌮ畆琥嚩凂兲⪬♠㝘숱칈쉉䵈穖㭍瘩㉯숽敉⥌玩墣싎渻싂䮿䬳祶숺쉂츫䡂砨〣ꅭ숱쉴䵉⩱뽓㠲呂㑔摱稬㛂䏂恁칄ꌲ䝯츫싂䡌瑓䌬牋䟂䯂♊㵾</w:t>
      </w:r>
      <w:r>
        <w:rPr/>
        <w:t>ⵌꕠ</w:t>
      </w:r>
      <w:r>
        <w:rPr/>
        <w:t>佉囂凂⬱</w:t>
      </w:r>
      <w:r>
        <w:rPr/>
        <w:t>ⱞ</w:t>
      </w:r>
      <w:r>
        <w:rPr/>
        <w:t>え㊬쉶洵攨䴦㵷灀爰栤搳⹞祁咩䟂⽣䍎幆⽐䱥倽坯㥥炣㔨㩯䡘扣汩飂擂㔪婂ひ氩着䠲噋噱㬬磂ㄣ넴磂췂쉷⭖卶䝪䌥츲</w:t>
      </w:r>
      <w:r>
        <w:rPr/>
        <w:t>ⱉ</w:t>
      </w:r>
      <w:r>
        <w:rPr/>
        <w:t>汢⑸쉮쌺┤묦怰礬塹归渵걟Ⓜ祕쉮㑺婠倱</w:t>
      </w:r>
      <w:r>
        <w:rPr/>
        <w:t>ⱍ</w:t>
      </w:r>
      <w:r>
        <w:rPr/>
        <w:t>頺佡瑨埃슏⹅噞燂㭟녾甶软갱땗汴⩧用쉄숨䠪〪</w:t>
      </w:r>
      <w:r>
        <w:rPr/>
        <w:t>꤭</w:t>
      </w:r>
      <w:r>
        <w:rPr/>
        <w:t>녰㉯쉄╧㥥쉟⩣쉨⻎䬫熏い勂獨䝺捺塖䙙썸幅䑺㒵䋂슱顑傩愰砣輴恷㘯歴뽘绎쵥뿂</w:t>
      </w:r>
      <w:r>
        <w:rPr/>
        <w:t>ꥒ</w:t>
      </w:r>
      <w:r>
        <w:rPr/>
        <w:t>畷놻</w:t>
      </w:r>
      <w:r>
        <w:rPr/>
        <w:t>꤯</w:t>
      </w:r>
      <w:r>
        <w:rPr/>
        <w:t>佄睳䛎棍싂Ⓜ㝒偺盂걘倪娴⮮顯췂쉟穓䑅㩦䝊柂偧㶩쌩拎⤳䩎㙧⨪佞据걺⮩쉾轩䳂䥴硬煤㵴ヂ㍄侘ꅥ別㖩╘</w:t>
      </w:r>
      <w:r>
        <w:rPr/>
        <w:t>ꔭ</w:t>
      </w:r>
      <w:r>
        <w:rPr/>
        <w:t>瑩</w:t>
      </w:r>
      <w:r>
        <w:rPr/>
        <w:t>⡞</w:t>
      </w:r>
      <w:r>
        <w:rPr/>
        <w:t>땊㥙抡숪䴬䬭噮뼯㩯奅噇</w:t>
      </w:r>
      <w:r>
        <w:rPr/>
        <w:t>ꕌ</w:t>
      </w:r>
      <w:r>
        <w:rPr/>
        <w:t>䗂潭㐵洪濂呙况公壂痂㔭⻂꺮⭪瘤⩟䝯塖瞥╮態㭢栰洤⺿츷女뼬朸怷垩䑍㉷砪㟂⮵戩깸慈⏃敪䙅䁍㗍</w:t>
      </w:r>
      <w:r>
        <w:rPr/>
        <w:t>⡤</w:t>
      </w:r>
      <w:r>
        <w:rPr/>
        <w:t>ꅮ杧㈹嘩接係㔲乵仂ꅾ擃炡倲䒩䔤煳序怮䨽昴淂剄楉坰煂灐窵樲㑨栨쉢渹딪瑤딷䝍碻佸ꌰ䵴거</w:t>
      </w:r>
      <w:r>
        <w:rPr/>
        <w:t>ⴥ⭉</w:t>
      </w:r>
      <w:r>
        <w:rPr/>
        <w:t>告埂埂㉡槂⍳眫䩹剢㎵싂☶牦쉾乶瀭恢ㅬ拂个澻炮䨸潖戫练㌷戴㠩⭔쉊灦⥤♉挴瑹쉖ꥦ쵸碿朊⥡</w:t>
      </w:r>
      <w:r>
        <w:rPr/>
        <w:t>⡭</w:t>
      </w:r>
      <w:r>
        <w:rPr/>
        <w:t>掘幂琶⍲琳긵猪卹娱奤呖䠸ㅘ㕸勂縭圥ず换⪻横䓂敒瓂⵲ꅎ獳䅯⵱숣䖥⩷䜫浄싂冬硉䃂乣⍍⽙▘穷幘ꍐ뭄⒘⹮䬴슥⫂她춵浂⩥濂숻쉰洣乭ꥫ瀭盃䴴㤽ꍠⒻ暡佣偐ꅵ⹏挭䊻噚䁨汍딹㖘⩳䱐攱懎焮呩쉪뗂ㅵ圬磍窣奋쉆</w:t>
      </w:r>
      <w:r>
        <w:rPr/>
        <w:t>⢬</w:t>
      </w:r>
      <w:r>
        <w:rPr/>
        <w:t>噐䰮뾿숰汢</w:t>
      </w:r>
      <w:r>
        <w:rPr/>
        <w:t>ꕊ</w:t>
      </w:r>
      <w:r>
        <w:rPr/>
        <w:t>惂䃎䙊넩䒻ꎩ⮩䏂쉵摳洣</w:t>
      </w:r>
      <w:r>
        <w:rPr/>
        <w:t>ⴸ</w:t>
      </w:r>
      <w:r>
        <w:rPr/>
        <w:t>剄橥吷栴걄㴳㍠⫂幾</w:t>
      </w:r>
      <w:r>
        <w:rPr/>
        <w:t>ꕧ</w:t>
      </w:r>
      <w:r>
        <w:rPr/>
        <w:t>㬻㵷칑掿瑵숵娴쉕匣晧䒿槂뭲頶㦬쏎䝇☪婞䉐晊㑡瀩嫂쉖</w:t>
      </w:r>
      <w:r>
        <w:rPr/>
        <w:t>Ɽ</w:t>
      </w:r>
      <w:r>
        <w:rPr/>
        <w:t>噔畯㊻ㅰ쉁硓硠㠻匹瀻妡䙣</w:t>
      </w:r>
      <w:r>
        <w:rPr/>
        <w:t>ⱀ</w:t>
      </w:r>
      <w:r>
        <w:rPr/>
        <w:t>숸䌹爮橪盂呤⼶〵쉋쉋뮩娪頴塍㝈癔囂䥘捋⍁쉨썁熮㖵쵐</w:t>
      </w:r>
      <w:r>
        <w:rPr/>
        <w:t>ꥊ</w:t>
      </w:r>
      <w:r>
        <w:rPr/>
        <w:t>埍㞱</w:t>
      </w:r>
      <w:r>
        <w:rPr/>
        <w:t>ꕓ</w:t>
      </w:r>
      <w:r>
        <w:rPr/>
        <w:t>㴤刱朥ꌣ</w:t>
      </w:r>
      <w:r>
        <w:rPr/>
        <w:t>꥟♅</w:t>
      </w:r>
      <w:r>
        <w:rPr/>
        <w:t>栭慉瞻〽瓂竂녉넻⨱뭡樭娨囂떡潳杓䨪䄥禮廂䏂当㭃ꄶ癈䕘抩暱皬楚쉁㙆⩓딯攥⎩뮬숥䑗䪿飂䗂つ숨玱䭾⛂癳浪倲佂燂녊쉲㥄곎뭓⪩䶥愩婖⿂</w:t>
      </w:r>
      <w:r>
        <w:rPr/>
        <w:t>ꕱ</w:t>
      </w:r>
      <w:r>
        <w:rPr/>
        <w:t>汒帣숱싂⩯╊卲㘣丨汇뽌桘쉾㉠⩏婺彃器숪</w:t>
      </w:r>
      <w:r>
        <w:rPr/>
        <w:t>Ⱚ</w:t>
      </w:r>
      <w:r>
        <w:rPr/>
        <w:t>㦱瀦珂♬⤪녬辿⫂煹呮椸䯂浔䝐걍䁑匦쉁塣畯슬⑘䅆䬳놥⩊䁋矂㍯噔숪⺵㥓슣礫쉀灴쉖땘曂䀮䝵㩁쉮⭡⦱㥦</w:t>
      </w:r>
      <w:r>
        <w:rPr/>
        <w:t>ꕂ</w:t>
      </w:r>
      <w:r>
        <w:rPr/>
        <w:t>䖿䨷䱹払煶単僂츸슏侱ꍈ䡐㦿煟녁畯捓묪轊䙥뇂숲咩싂싂</w:t>
      </w:r>
      <w:r>
        <w:rPr/>
        <w:t>ꤰ</w:t>
      </w:r>
      <w:r>
        <w:rPr/>
        <w:t>彾꥘杧ヂ䕆쉇湐檬</w:t>
      </w:r>
      <w:r>
        <w:rPr/>
        <w:t>ꔨ</w:t>
      </w:r>
      <w:r>
        <w:rPr/>
        <w:t>ꆥ敆䕰塕⨵쉅䶩盂䉾䕐杵䍐瑘纥婷⽵쏂㐤䙡灁咬捷⥖牂㵗⍢摰慶捂ㆮ䝇槍䉃梵甥䵷䙡꺿墘⨦失㴺楹㜨⭯歁㍸㥇擂㬰김싂偀䅑</w:t>
      </w:r>
      <w:r>
        <w:rPr/>
        <w:t>ꤥ</w:t>
      </w:r>
      <w:r>
        <w:rPr/>
        <w:t>㉔묱あ䤤쉭杉쉫摙</w:t>
      </w:r>
      <w:r>
        <w:rPr/>
        <w:t>ꗂ</w:t>
      </w:r>
      <w:r>
        <w:rPr/>
        <w:t>䯂癬彫顓쉗眮쉨⹈奂</w:t>
      </w:r>
      <w:r>
        <w:rPr/>
        <w:t>ꦡ</w:t>
      </w:r>
      <w:r>
        <w:rPr/>
        <w:t>슥㨺㣂匤祇㝏⭸磂浲ꍐ爬䘪猸ꍢ쉘婟ꏂ</w:t>
      </w:r>
      <w:r>
        <w:rPr/>
        <w:t>⡊</w:t>
      </w:r>
      <w:r>
        <w:rPr/>
        <w:t>呣煟乱煡ㄦ䅌瘸⨽敭㷂◂利</w:t>
      </w:r>
      <w:r>
        <w:rPr/>
        <w:t>⡮</w:t>
      </w:r>
      <w:r>
        <w:rPr/>
        <w:t>깙</w:t>
      </w:r>
      <w:r>
        <w:rPr/>
        <w:t>⣃</w:t>
      </w:r>
      <w:r>
        <w:rPr/>
        <w:t>狂燂迂⤭桊♟噚眱昽䝥砻㴱갶璩䕋㇂彬␥瑩⍲⦩澿㫂汆輲䡠炬㨪쉧䴦习㈬싃숯쉇캩玥䑊㭎嫎伊껂啲佘桮⥾涩煲扄㨦摤洳稬곂䑸⩱</w:t>
      </w:r>
      <w:r>
        <w:rPr/>
        <w:t>ⷃ</w:t>
      </w:r>
      <w:r>
        <w:rPr/>
        <w:t>⡊</w:t>
      </w:r>
      <w:r>
        <w:rPr/>
        <w:t>嘨⌯爭䀪싃ㄳ䍦⪱</w:t>
      </w:r>
      <w:r>
        <w:rPr/>
        <w:t>ⷂ</w:t>
      </w:r>
      <w:r>
        <w:rPr/>
        <w:t>浨眯爩⍧쉱䱂焫쉷猤潱⭤ꆘ㵫吻⿂抬숮に⭘頵弶쉴灮弯圯剘囂쉾⥙湶⻂楸唲숺乪䍑恃噆堵㡚</w:t>
      </w:r>
      <w:r>
        <w:rPr/>
        <w:t>⢵</w:t>
      </w:r>
      <w:r>
        <w:rPr/>
        <w:t>椣沥㙆瘪</w:t>
      </w:r>
      <w:r>
        <w:rPr/>
        <w:t>ꥊꤦ</w:t>
      </w:r>
      <w:r>
        <w:rPr/>
        <w:t>䘩⍟⼵㭗╳⽧歶ꍔ卩뽥ꌶ练쉉㤯⾿盍묶ꥫ哂⌮䝂桾ヂ䍯䀷떬燂⭲숺䱸縱쉭䑎</w:t>
      </w:r>
      <w:r>
        <w:rPr/>
        <w:t>ꤻ</w:t>
      </w:r>
      <w:r>
        <w:rPr/>
        <w:t>숲넥</w:t>
      </w:r>
      <w:r>
        <w:rPr/>
        <w:t>⣂</w:t>
      </w:r>
      <w:r>
        <w:rPr/>
        <w:t>穊䤤넭㟎哂慚슩䍕쉚쉘庵繷幡⑵㔶깙녎</w:t>
      </w:r>
      <w:r>
        <w:rPr/>
        <w:t>⠬</w:t>
      </w:r>
      <w:r>
        <w:rPr/>
        <w:t>㉭浍䥉汦䘹ㅃ歭䁫村㥉機庿</w:t>
      </w:r>
      <w:r>
        <w:rPr/>
        <w:t>ꥊ</w:t>
      </w:r>
      <w:r>
        <w:rPr/>
        <w:t>䧂슣쉒㨹欺䬺偧ꆡ㌭쏃㡴琹掵뭀塡䀽숵磎槂⭈眵㒣䦿䬫㐩</w:t>
      </w:r>
      <w:r>
        <w:rPr/>
        <w:t>ⵥ</w:t>
      </w:r>
      <w:r>
        <w:rPr/>
        <w:t>쉵㨮捁湏⽧㤦⩁愫⬻潕㐵䑷百䩆敫쵎輪䩥顑ꅒ爸㍈挵䭞䀰呗⩨ꌤ♐㢡梮怶뗂⭺侻</w:t>
      </w:r>
      <w:r>
        <w:rPr/>
        <w:t>ⶮ</w:t>
      </w:r>
      <w:r>
        <w:rPr/>
        <w:t>숺支쉧䑆컎潁㙐慄湮眥縱⎘稪抵쉹惂⍀䈣湃埂䭳</w:t>
      </w:r>
      <w:r>
        <w:rPr/>
        <w:t>Ɫ</w:t>
      </w:r>
      <w:r>
        <w:rPr/>
        <w:t>毂潃</w:t>
      </w:r>
      <w:r>
        <w:rPr/>
        <w:t>⢮</w:t>
      </w:r>
      <w:r>
        <w:rPr/>
        <w:t>䅚娽免䕱㴯㝁㇂噋堽潂滂쉔</w:t>
      </w:r>
      <w:r>
        <w:rPr/>
        <w:t>Ⳃ</w:t>
      </w:r>
      <w:r>
        <w:rPr/>
        <w:t>ⵄ</w:t>
      </w:r>
      <w:r>
        <w:rPr/>
        <w:t>㠶址礩户彟⩬却げ╸偹㙄⎮숷睱⵨䎩쎩歏畮溵禿䅌琱䍲摴䭧千嘽숸⬱⍒쉠佶磍⬻䵖瑳祖懂촤婳䡌㝍㭣繷곂ꍥ⩍숲䙠㍮㍄當套䍇桐甪榵迂懍洷㓂䩹偺㘶㊥묥剱쉆걞娶瑫䪿⨻쌰㊘쉑敃輲숱넺䉚轫㊱</w:t>
      </w:r>
      <w:r>
        <w:rPr/>
        <w:t>ꥑ</w:t>
      </w:r>
      <w:r>
        <w:rPr/>
        <w:t>晇瓂佱쉕湏㍷偂♂冏昣噕㝓䡅昩⛍暘⑥</w:t>
      </w:r>
      <w:r>
        <w:rPr/>
        <w:t>ꥌ</w:t>
      </w:r>
      <w:r>
        <w:rPr/>
        <w:t>槍곂䁶쉞辡싂긻暣睪쉹㪏杂쉱兙긶穒䑃瘦扯䥚恫싂惂넭兤⫂杈畢㌪稵㍭䁇깮潎㕈㔪啀⫃⪘충겣긳</w:t>
      </w:r>
      <w:r>
        <w:rPr/>
        <w:t>⢩</w:t>
      </w:r>
      <w:r>
        <w:rPr/>
        <w:t>卐䆮〷䕙㩕땫穂䙭㉵䭩䒘轚ゥ夣挻ヂ숺슥恏へ䣂祓暮⩵晔䅡ꅎ穫昣쉠旂㖥촤〮㦏唷瀱䵌猰彯뭌琬车扆촣㌶嗂歷瑭쉫敺쉤㩙䴴䄳㜥朸䠶捸婾뇂䇂噲⽃숨뮥繮㝪</w:t>
      </w:r>
      <w:r>
        <w:rPr/>
        <w:t>ⵈ</w:t>
      </w:r>
      <w:r>
        <w:rPr/>
        <w:t>繾捒杏匭䥅凂넽쉙橧煟쉹⍉⼮쉹噋</w:t>
      </w:r>
      <w:r>
        <w:rPr/>
        <w:t>ꔳ</w:t>
      </w:r>
      <w:r>
        <w:rPr/>
        <w:t>䡮埂䍲村橅輮㩍祱䇂楦慮</w:t>
      </w:r>
      <w:r>
        <w:rPr/>
        <w:t>⡚</w:t>
      </w:r>
      <w:r>
        <w:rPr/>
        <w:t>䝗</w:t>
      </w:r>
      <w:r>
        <w:rPr/>
        <w:t>ⵋ</w:t>
      </w:r>
      <w:r>
        <w:rPr/>
        <w:t>㥫슱奏汗江怣瀵㎻䃎楤晠敏㙵</w:t>
      </w:r>
      <w:r>
        <w:rPr/>
        <w:t>Ɱ</w:t>
      </w:r>
      <w:r>
        <w:rPr/>
        <w:t>숥㐬頲媥单㌽숫</w:t>
      </w:r>
      <w:r>
        <w:rPr/>
        <w:t>ꔺ</w:t>
      </w:r>
      <w:r>
        <w:rPr/>
        <w:t>䈶䈺洊橬䉕䥊䁁太瑵♘䴩쉌䱹榏䍏焦唶瑳湳䅳⑀䭑숷楇䡸頺㡳䄭</w:t>
      </w:r>
      <w:r>
        <w:rPr/>
        <w:t>ꔦ</w:t>
      </w:r>
      <w:r>
        <w:rPr/>
        <w:t>䅵惂뗂瞩梩捬긻䭶䙳⫂嚩䱫쉾慙⌹啈湘猳⩂玥䝖䵫撻쉟囂殱杦犣┥婵䓂迂㡏戯⻍滂椣扈础妘넨頴</w:t>
      </w:r>
      <w:r>
        <w:rPr/>
        <w:t>ꕁ</w:t>
      </w:r>
      <w:r>
        <w:rPr/>
        <w:t>电뭤⩃畔뭷</w:t>
      </w:r>
      <w:r>
        <w:rPr/>
        <w:t>⠵</w:t>
      </w:r>
      <w:r>
        <w:rPr/>
        <w:t>녷兩嚮忂穰乁圪繙㔦卣硐攱숯⥩戰十楷䑹⭳硰⭡栶颩딺埂畁䡢束쉇澡仂煲꺵匤桞칓渦㑌䨬曂䅡</w:t>
      </w:r>
      <w:r>
        <w:rPr/>
        <w:t>ⰵ</w:t>
      </w:r>
      <w:r>
        <w:rPr/>
        <w:t>쉌䥐爥嚬⫂䍨悡쉭央匴励䀥㡙硒䅳</w:t>
      </w:r>
      <w:r>
        <w:rPr/>
        <w:t>Ⳃ</w:t>
      </w:r>
      <w:r>
        <w:rPr/>
        <w:t>㡏坸쉗桦䩙䵤싂倳뮵칐颬⍩⥅㫂▿栵䴷䶵柂䠳㎘漽쵁㭔䑆䴸⤺숮彧痍祤</w:t>
      </w:r>
      <w:r>
        <w:rPr/>
        <w:t>ꦏ</w:t>
      </w:r>
      <w:r>
        <w:rPr/>
        <w:t>嫂</w:t>
      </w:r>
      <w:r>
        <w:rPr/>
        <w:t>ⰷ</w:t>
      </w:r>
      <w:r>
        <w:rPr/>
        <w:t>땚⍧獘䤪噾㇂娸</w:t>
      </w:r>
      <w:r>
        <w:rPr/>
        <w:t>⠵</w:t>
      </w:r>
      <w:r>
        <w:rPr/>
        <w:t>庮ꥡ㌶〭摥㡄堤洳䱄掱⾡疬㉁灦ꍩꌥ昪輮燂砶기晷㮥숵⤦坚쉴摪㌴츮呯⶿佑䆱␨</w:t>
      </w:r>
      <w:r>
        <w:rPr/>
        <w:t>ꔰ</w:t>
      </w:r>
      <w:r>
        <w:rPr/>
        <w:t>㡖温㭔癍⩠晉쉕墱䑉쉧瀲堪媿㙡</w:t>
      </w:r>
      <w:r>
        <w:rPr/>
        <w:t>ⵉ</w:t>
      </w:r>
      <w:r>
        <w:rPr/>
        <w:t>渷☩ꌪ䝮㬭䭗硭沘쉰뇂⭭涥き男㩰뇂洷敏캩츴⑘摺煲辱瑇䵈顧䷂顔滂師䅴偍炿嗂煠츻㇂깣뗂䍋噪䌪⪱⏎栬⌥♬婺쉾〳㨥㈵츰獫㔵쉦⩧䆡숴⦬䑪묨䀣顐欪쉓깾顄瑌乚㭄息㝟忂丬䴻⍊窮</w:t>
      </w:r>
      <w:r>
        <w:rPr/>
        <w:t>⢵</w:t>
      </w:r>
      <w:r>
        <w:rPr/>
        <w:t>啶䝙껂䩟䬳⥣㝦䫂⌰⫍걠䱉祒硯洺別</w:t>
      </w:r>
      <w:r>
        <w:rPr/>
        <w:t>ⰴ</w:t>
      </w:r>
      <w:r>
        <w:rPr/>
        <w:t>縨땤쉇塪⿍쉣卅⽎栶穴䑐卶捷</w:t>
      </w:r>
      <w:r>
        <w:rPr/>
        <w:t>ⱖ⍀</w:t>
      </w:r>
      <w:r>
        <w:rPr/>
        <w:t>䔣樣뭇復썋嘵卙䘩璮嗎숦庩癌稦狍䕍䝺啈</w:t>
      </w:r>
      <w:r>
        <w:rPr/>
        <w:t>ꥋ</w:t>
      </w:r>
      <w:r>
        <w:rPr/>
        <w:t>쉯슣咩♈刷</w:t>
      </w:r>
      <w:r>
        <w:rPr/>
        <w:t>⢩</w:t>
      </w:r>
      <w:r>
        <w:rPr/>
        <w:t>ꍎ칖쉏㍂濂弸㞣丮䤯䍺䏂繠䭈搨幬㥶슥</w:t>
      </w:r>
      <w:r>
        <w:rPr/>
        <w:t>ꔺ</w:t>
      </w:r>
      <w:r>
        <w:rPr/>
        <w:t>䙣䅁㭞</w:t>
      </w:r>
      <w:r>
        <w:rPr/>
        <w:t>⠺</w:t>
      </w:r>
      <w:r>
        <w:rPr/>
        <w:t>䈣쉎留</w:t>
      </w:r>
      <w:r>
        <w:rPr/>
        <w:t>꤬</w:t>
      </w:r>
      <w:r>
        <w:rPr/>
        <w:t>䩨䠺味䱢츥䝖⨰</w:t>
      </w:r>
      <w:r>
        <w:rPr/>
        <w:t>ꥄ</w:t>
      </w:r>
      <w:r>
        <w:rPr/>
        <w:t>⽮轸穙습塊㔲</w:t>
      </w:r>
      <w:r>
        <w:rPr/>
        <w:t>ꕖ</w:t>
      </w:r>
      <w:r>
        <w:rPr/>
        <w:t>㕌슮潧숲䳎⤯䩀縲㟍轱꥚⤣医䖩狂彗摳輣쉢幫녆䅳⍡㭮⩐曂楊⭒쉟건쉈呾㜦㡲ꥺ</w:t>
      </w:r>
      <w:r>
        <w:rPr/>
        <w:t>⣂</w:t>
      </w:r>
      <w:r>
        <w:rPr/>
        <w:t>瘰㵂쉰ꅃ坍⨹戶妩㡲亮慡啾摓⸪堽兌恃䱷噮畟⌱繏轖噙打㕫䴯쉑쉴뽘㕕믂顆暵湚ㆵ㔪樵⤪췂쉨</w:t>
      </w:r>
      <w:r>
        <w:rPr/>
        <w:t>ꗂ</w:t>
      </w:r>
      <w:r>
        <w:rPr/>
        <w:t>幇⩨帴眷琦쉡盂</w:t>
      </w:r>
      <w:r>
        <w:rPr/>
        <w:t>ꤻ</w:t>
      </w:r>
      <w:r>
        <w:rPr/>
        <w:t>礲쉮깃䨵眰쉴䥔䁙禮迂㥬칒熿㝑帴䙲</w:t>
      </w:r>
      <w:r>
        <w:rPr/>
        <w:t>Ⱨ</w:t>
      </w:r>
      <w:r>
        <w:rPr/>
        <w:t>ꕲ</w:t>
      </w:r>
      <w:r>
        <w:rPr/>
        <w:t>칄ꄥ汱挊쉅쉙廎槂䅮쉇氫ㅚ䡗䵈䅓⥡딸晱牠슻睁ꅎ澩깊䳎싂숳㜮摡縺䆵ㅇ劻⑚棂偦穣묯杷⭺墱扚畆쵠믂䡐敕㉍㭟쎩⫂き쉚栥䙇쉴溩쉓昻瑂쉔咱싂㵎卦㵉⩏禩䘥ㅳ⨫쉩瀲꺵⥃ㄱ〪沬</w:t>
      </w:r>
      <w:r>
        <w:rPr/>
        <w:t>⡶⩳</w:t>
      </w:r>
      <w:r>
        <w:rPr/>
        <w:t>測㕹侣䯍ꇂ㭃㐨뼥楶쉢⹵慇椻</w:t>
      </w:r>
      <w:r>
        <w:rPr/>
        <w:t>ꥊ</w:t>
      </w:r>
      <w:r>
        <w:rPr/>
        <w:t>繶昷쉆圪剴乸搽䍭噹壂ㄬ桋㝳瑭㴫⹠癤뽒秂㄰嘰䡷쉭긵쉮⭘嚿皩</w:t>
      </w:r>
      <w:r>
        <w:rPr/>
        <w:t>⡐</w:t>
      </w:r>
      <w:r>
        <w:rPr/>
        <w:t>䝗㖵䬽㡔彠컂㮥换뽤쉵ㄫ䐹幘窻普㨥䰸檘䣂摷⍈涩싍쉹榻振偂䀻㑫䘷슡䚘甹⽑㡈숴〉쉪匪⽲焥㙡ꌱ䑥쉥쉫Ⓨ稴쉌䉯摬杬剶캻쉫煤旃硱⴩㍎搫楓瑓义穂㙺뽅꺮噢슱슩妵拍灚䀴悻久焷楨墵㨷ꥤ⽌洪煇뿍爻</w:t>
      </w:r>
      <w:r>
        <w:rPr/>
        <w:t>꧂</w:t>
      </w:r>
      <w:r>
        <w:rPr/>
        <w:t>䠬䰻䘯爨㕹䕉⑱캮参咏剬曂垵捲쵹</w:t>
      </w:r>
      <w:r>
        <w:rPr/>
        <w:t>ꥅ</w:t>
      </w:r>
      <w:r>
        <w:rPr/>
        <w:t>䆮╺卤㉎浙䛎䤺췂奶漷䅗甯煏轱权穀䄴㙂㩊幋ꍖ</w:t>
      </w:r>
      <w:r>
        <w:rPr/>
        <w:t>⠰</w:t>
      </w:r>
      <w:r>
        <w:rPr/>
        <w:t>뭋䐰⨵</w:t>
      </w:r>
      <w:r>
        <w:rPr/>
        <w:t>Ⱙ</w:t>
      </w:r>
      <w:r>
        <w:rPr/>
        <w:t>㵟磂쉩㈦噞汑序䔴╋춮䤯쉆頤䰤癯⽎瑂⑗쉄㒱쉹ㄩ㙁묻硩塃숵牔母⨨㩗挪㩸彄灏倴恦䅐噳㑮</w:t>
      </w:r>
      <w:r>
        <w:rPr/>
        <w:t>ꦬ</w:t>
      </w:r>
      <w:r>
        <w:rPr/>
        <w:t>刷慀桭珍䥨慎睏眺爣䡢䁏뿂⑁쵞⭠啚⩺䝲掿⎱</w:t>
      </w:r>
      <w:r>
        <w:rPr/>
        <w:t>ⱊ</w:t>
      </w:r>
      <w:r>
        <w:rPr/>
        <w:t>쌴䙊捕䱷⍭숣숶䥯倶痂啱甬㥹䵦㭔埂䕪䑥榻슣凂쉂氹竂⍱儦婘礵걓欹䀹䴽䵁顏걂䗂愮㥞⩀㓂⌨灔䱇轕슬婖䜰摁슣숨쉈⪡땺ꅮ䇂뽲⹒⾣䣂䭧䰤サ攪癒怱䙌싂♉╏쉾埂县ㆣ䠹</w:t>
      </w:r>
      <w:r>
        <w:rPr/>
        <w:t>ⷂ</w:t>
      </w:r>
      <w:r>
        <w:rPr/>
        <w:t>㋃碥伶㥲䳃汄㘦긥㕭㐥䌪绎免䓂㥴㥣捭樯숪汔칲쎏歮啾</w:t>
      </w:r>
      <w:r>
        <w:rPr/>
        <w:t>꧂</w:t>
      </w:r>
      <w:r>
        <w:rPr/>
        <w:t>ꍍ株塘䭂䘱숯顏떣⨣婋樻䛂Ⓜ獧䩩昬啈═䞣㜳䵄</w:t>
      </w:r>
      <w:r>
        <w:rPr/>
        <w:t>ꤩ⌺</w:t>
      </w:r>
      <w:r>
        <w:rPr/>
        <w:t>놿剅䉬婐攸䢏秂䙧㑥뇂슮桱瓂⒱㙣쉪炩哂䍢⑾슘硲瑑㈪</w:t>
      </w:r>
      <w:r>
        <w:rPr/>
        <w:t>ꤳ</w:t>
      </w:r>
      <w:r>
        <w:rPr/>
        <w:t>⿂硴ꅑし땂䡔瘮㍄癱曂</w:t>
      </w:r>
      <w:r>
        <w:rPr/>
        <w:t>⢘</w:t>
      </w:r>
      <w:r>
        <w:rPr/>
        <w:t>쉢썊㕃着䕱僂丳横匪㞿ꏃ걣柂灐伣⛍길熬䙨彚쉮挱ㆵ䴷싂䏂䀤쉠浇㕒全◂⏃辿䙶⽫쉊⥞䴬⾿祰숊䤷⨵堣獉ㄵ〥⨻䉕껂䯂䄻숷쉘⽒刳췂䘷땳싂㢣狂楐甽奁煖숣硋獙뇂塓⏂⨲瘱</w:t>
      </w:r>
      <w:r>
        <w:rPr/>
        <w:t>ꕭ</w:t>
      </w:r>
      <w:r>
        <w:rPr/>
        <w:t>䈷敧⽥椪扞題쉵啵쉂䝬啍뮥畧</w:t>
      </w:r>
      <w:r>
        <w:rPr/>
        <w:t>ꥈ</w:t>
      </w:r>
      <w:r>
        <w:rPr/>
        <w:t>䀨呂㙑⤮숥♧⨴⹴庬䉍頰浈ꅕ</w:t>
      </w:r>
      <w:r>
        <w:rPr/>
        <w:t>ꔦⵓ</w:t>
      </w:r>
      <w:r>
        <w:rPr/>
        <w:t>싃⼨泂㋂堮㧂田㕱燍䪣穓挸숽쉈㥏㨵灑쉑뭈轤顟긤숷䭷ꏂ╊䝃䭃㜣䝹報</w:t>
      </w:r>
      <w:r>
        <w:rPr/>
        <w:t>ꤣ⥨</w:t>
      </w:r>
      <w:r>
        <w:rPr/>
        <w:t>氺</w:t>
      </w:r>
      <w:r>
        <w:rPr/>
        <w:t>ꗂ</w:t>
      </w:r>
      <w:r>
        <w:rPr/>
        <w:t>숬湐扉䦩⌱⑨枣祘琷</w:t>
      </w:r>
      <w:r>
        <w:rPr/>
        <w:t>ⰷ</w:t>
      </w:r>
      <w:r>
        <w:rPr/>
        <w:t>갳䵟䳂⭚別颥쉓祷싂牳슏</w:t>
      </w:r>
      <w:r>
        <w:rPr/>
        <w:t>ꤶ⑓</w:t>
      </w:r>
      <w:r>
        <w:rPr/>
        <w:t>侮瀶漽䩟숪䅙칷慫⭠伶扬ꍀ⍤촤灊熥걬噳㔹䝒捩捸깃协䨽慂㍲頳檘恢㡞⑓枿㙭뾡瀸</w:t>
      </w:r>
      <w:r>
        <w:rPr/>
        <w:t>Ⱟ</w:t>
      </w:r>
      <w:r>
        <w:rPr/>
        <w:t>燃</w:t>
      </w:r>
      <w:r>
        <w:rPr/>
        <w:t>꧂</w:t>
      </w:r>
      <w:r>
        <w:rPr/>
        <w:t>䅺撿㥨泎捨捴⩞乁㐵㑧㡎顎쉢㷂쉐娥乍歫䙬䕳䉴瑱慀仂䲩の⨪彏犮숫쉘♐</w:t>
      </w:r>
      <w:r>
        <w:rPr/>
        <w:t>Ⱳ</w:t>
      </w:r>
      <w:r>
        <w:rPr/>
        <w:t>ꌰ</w:t>
      </w:r>
      <w:r>
        <w:rPr/>
        <w:t>ꤦ</w:t>
      </w:r>
      <w:r>
        <w:rPr/>
        <w:t>猥档䕮䪻䫂曎싂쉰㘺⼭ㅕ뽨ꏂ㬦쉭棂顟</w:t>
      </w:r>
      <w:r>
        <w:rPr/>
        <w:t>ꕘ</w:t>
      </w:r>
      <w:r>
        <w:rPr/>
        <w:t>瑁悻▏䍋歴</w:t>
      </w:r>
      <w:r>
        <w:rPr/>
        <w:t>ꕍ⭲</w:t>
      </w:r>
      <w:r>
        <w:rPr/>
        <w:t>畘⻂슩溘秃쉘Ⓜ卞䒿㯎␪쉢湫禱潷拂␨乪䁾倴淎杳⼮숻㍯⹹⩚穪⥑쉯捫깁쉀⩅떥䐫啭땤穂恣⨭楾匪깉䢬싂迂䵌쉤⼻깔䕒璡⑆Ⓝ슩妱璏</w:t>
      </w:r>
      <w:r>
        <w:rPr/>
        <w:t>ꤽ</w:t>
      </w:r>
      <w:r>
        <w:rPr/>
        <w:t>쉮颿皻橫棂⹢卪숵ꌹ䵱㭷檏</w:t>
      </w:r>
      <w:r>
        <w:rPr/>
        <w:t>Ɫ</w:t>
      </w:r>
      <w:r>
        <w:rPr/>
        <w:t>摾棂皣캬䗂伲慏剪剖琱쉙䡱㯂碻쵊娳纱咮掵攦䷃斩弯轺䑦戴䱱搬</w:t>
      </w:r>
      <w:r>
        <w:rPr/>
        <w:t>꧂</w:t>
      </w:r>
      <w:r>
        <w:rPr/>
        <w:t>ㆩ癏⭃琹吲㑙䍙⩂砸擂㛂榿在쵢啷伲㌷嘰惂䠪页</w:t>
      </w:r>
      <w:r>
        <w:rPr/>
        <w:t>ⱄ</w:t>
      </w:r>
      <w:r>
        <w:rPr/>
        <w:t>䱋㵤⫂쉗뼥皩</w:t>
      </w:r>
      <w:r>
        <w:rPr/>
        <w:t>ⴤ</w:t>
      </w:r>
      <w:r>
        <w:rPr/>
        <w:t>繂쵋</w:t>
      </w:r>
      <w:r>
        <w:rPr/>
        <w:t>ꦥ</w:t>
      </w:r>
      <w:r>
        <w:rPr/>
        <w:t>煶琰䮏⭇䠵녴</w:t>
      </w:r>
      <w:r>
        <w:rPr/>
        <w:t>ꤤ</w:t>
      </w:r>
      <w:r>
        <w:rPr/>
        <w:t>伬䋂㬫숫㍑☽㵱秂壂⒘뽃啹쉫恤⍍界싎쉯쉩癅奀뽙橗䅠庩⹁桀炩┺싂ꅂ晨偷䟂椰䥂溥숰녑伵숯㙷影煀썆쉇輬硇惃겣坫瀯뭤犩㖵潥걏䜮顧発獖渱呦숮灷凂쎮긳ꥯ輳䘮咥␻땢쉺䀨摑灂习ꥦ湾</w:t>
      </w:r>
      <w:r>
        <w:rPr/>
        <w:t>ꕮ</w:t>
      </w:r>
      <w:r>
        <w:rPr/>
        <w:t>爷㡨㩃瀺ㄳꌲ桂㑳啶컂䇍썘轀幾㏂扖㵋㑐䀯搦</w:t>
      </w:r>
      <w:r>
        <w:rPr/>
        <w:t>ⵯ</w:t>
      </w:r>
      <w:r>
        <w:rPr/>
        <w:t>쉡価쉖懂䜳䈣栭⩺浊欺恹</w:t>
      </w:r>
      <w:r>
        <w:rPr/>
        <w:t>Ɒ</w:t>
      </w:r>
      <w:r>
        <w:rPr/>
        <w:t>츪쉂䅆쉖燍ꍂ狂儸⭁숤婬弻뭱歙囂䊩쉏㒩촷繄睢⍯썴긫牉㶩䱋♲穧䤦⺩㡫䅵欣╏䳂氊穉敇硩싂㵅顅轘唣潏摒挰</w:t>
      </w:r>
      <w:r>
        <w:rPr/>
        <w:t>ꗂ</w:t>
      </w:r>
      <w:r>
        <w:rPr/>
        <w:t>⼶ꄺ쉆ꥮ䕪㖩䑌㐮</w:t>
      </w:r>
      <w:r>
        <w:rPr/>
        <w:t>ꦱ</w:t>
      </w:r>
      <w:r>
        <w:rPr/>
        <w:t>佁䍵╊圣権㍉伯潫⫂桊穣뗂捺乳쉚䲵畭顗⫂晱깑촶楕㙲䐰䥅슱汦倶슱偉祶汭⬵녓뭯㕷쉌涣㫂彯恭洹썌愲</w:t>
      </w:r>
      <w:r>
        <w:rPr/>
        <w:t>ⱏ</w:t>
      </w:r>
      <w:r>
        <w:rPr/>
        <w:t>樵皣惂⪥뭷㈱曂捃轺</w:t>
      </w:r>
      <w:r>
        <w:rPr/>
        <w:t>ⱨ</w:t>
      </w:r>
      <w:r>
        <w:rPr/>
        <w:t>䬮䭶煦</w:t>
      </w:r>
      <w:r>
        <w:rPr/>
        <w:t>Ɱ</w:t>
      </w:r>
      <w:r>
        <w:rPr/>
        <w:t>䈲뇃쉰䁨⽋圭쉡犻倱⚱㎡⩩⬫撩䵈㝶杫ꆬ伸摬偈⭓㍘稸奨⍋熵杦歌⼰㴶쉮䵋噳欳쉀⹵樷棂丣慊焻ꆱ</w:t>
      </w:r>
      <w:r>
        <w:rPr/>
        <w:t>⡔</w:t>
      </w:r>
      <w:r>
        <w:rPr/>
        <w:t>䁢ꌶ杀</w:t>
      </w:r>
      <w:r>
        <w:rPr/>
        <w:t>ⲥ</w:t>
      </w:r>
      <w:r>
        <w:rPr/>
        <w:t>汹쉉껂⑇祃瞩</w:t>
      </w:r>
      <w:r>
        <w:rPr/>
        <w:t>ⵚ</w:t>
      </w:r>
      <w:r>
        <w:rPr/>
        <w:t>噕䏍㒘┰汗</w:t>
      </w:r>
      <w:r>
        <w:rPr/>
        <w:t>꥓</w:t>
      </w:r>
      <w:r>
        <w:rPr/>
        <w:t>⡀</w:t>
      </w:r>
      <w:r>
        <w:rPr/>
        <w:t>整㡪䋂顡㙱숭⼫䨺没䋍未⍨㥷䳂쉈唬떬쉃柂淂歉</w:t>
      </w:r>
      <w:r>
        <w:rPr/>
        <w:t>⡡</w:t>
      </w:r>
      <w:r>
        <w:rPr/>
        <w:t>吩橀炬兰捷䱮䮻冩浱슮촱⾮復愩␴⥷뽅灢䶩</w:t>
      </w:r>
      <w:r>
        <w:rPr/>
        <w:t>ⱬ⚮┳</w:t>
      </w:r>
      <w:r>
        <w:rPr/>
        <w:t>迎䡢狂㵺湈啩쵢⩋癳噘㍒☺䁷␤Ⓜ뽬启哂ꄴ彎⤰츭流㕄</w:t>
      </w:r>
      <w:r>
        <w:rPr/>
        <w:t>ⶡ</w:t>
      </w:r>
      <w:r>
        <w:rPr/>
        <w:t>輱顧眱츳睡쉬涏姂⍣摡塁䍐⥮㵠⽇㶻幊䙍㏂䗃</w:t>
      </w:r>
      <w:r>
        <w:rPr/>
        <w:t>ꕂ</w:t>
      </w:r>
      <w:r>
        <w:rPr/>
        <w:t>충䥊䰫숦슣甤㌰佦嫂쉫</w:t>
      </w:r>
      <w:r>
        <w:rPr/>
        <w:t>⠮</w:t>
      </w:r>
      <w:r>
        <w:rPr/>
        <w:t>繢걅婮⬵녤숩稫䁶㌶칵灹樭微</w:t>
      </w:r>
      <w:r>
        <w:rPr/>
        <w:t>ⵁ</w:t>
      </w:r>
      <w:r>
        <w:rPr/>
        <w:t>ⴥ</w:t>
      </w:r>
      <w:r>
        <w:rPr/>
        <w:t>ㄵ潰䣂䝞㴫瑩⌣偉䍹㭪晳疣乧숲⌥䵥㛂浍䞻慍숲浙戵㜨</w:t>
      </w:r>
      <w:r>
        <w:rPr/>
        <w:t>ꕏ</w:t>
      </w:r>
      <w:r>
        <w:rPr/>
        <w:t>秎䜤䫎䜬㌷䡨硊걏窿</w:t>
      </w:r>
      <w:r>
        <w:rPr/>
        <w:t>Ⳃ</w:t>
      </w:r>
      <w:r>
        <w:rPr/>
        <w:t>쉨㭮뮥뭣䭰떻쉎煕넴⴬咻噳</w:t>
      </w:r>
      <w:r>
        <w:rPr/>
        <w:t>ꕕ</w:t>
      </w:r>
      <w:r>
        <w:rPr/>
        <w:t>稪⹨䨳◂㵸杧洴싎卲㩆沿窱숺⛂뽋䵚洭␵盂摇㑄具䐳䪥仂奣捩</w:t>
      </w:r>
      <w:r>
        <w:rPr/>
        <w:t>ꕤ</w:t>
      </w:r>
      <w:r>
        <w:rPr/>
        <w:t>勂櫂뭯쉺䡷炿桱灨묵戸樦懂┻颮㥴急瑮쉾䡹㘻晳祷猵⑹</w:t>
      </w:r>
      <w:r>
        <w:rPr/>
        <w:t>⠨</w:t>
      </w:r>
      <w:r>
        <w:rPr/>
        <w:t>刭⍱</w:t>
      </w:r>
      <w:r>
        <w:rPr/>
        <w:t>ⱐ</w:t>
      </w:r>
      <w:r>
        <w:rPr/>
        <w:t>京넲周겮佐䝬䝪嘷湯</w:t>
      </w:r>
      <w:r>
        <w:rPr/>
        <w:t>ꤥ</w:t>
      </w:r>
      <w:r>
        <w:rPr/>
        <w:t>壂ꍙ畮壃癇㓂湧⾣犬묪ꌯ刹轹췎⮿숣썅琴넪㍶㭶牬뽆䄶䩗쉄컂⑃垿㝰㚵䕱䩍砶䙺灔쉖䟂ꅳ哂灮乷䥎㵪⯂㩑惎晬숲塎煞廂䇂旃⩾樲湆㵊歡杦助☺浹㏂싎㒩浵♉♶婨쉞摸夸唩幘쉨슱쉾げ㝋渶▥勂䪩쉣䂵唯껂㗂⾏㡆쉍㈭塚☮六㥒伽焴䵱╞㡉琸摂넲䛎╰潃儽䮱㬰ꥸ㔱妵Ⓜ栳忂惂疮⍓딭渶␯䁄♙㩊姂썏汙囂춥䅪㫂</w:t>
      </w:r>
      <w:r>
        <w:rPr/>
        <w:t>⣃</w:t>
      </w:r>
      <w:r>
        <w:rPr/>
        <w:t>쉰〹扯澥頊兠䇎⍣⬶枘廂䑆繚婧⫂亿䄬牌湈䕄歪稪眮䌩㐣硞榏⥮矂㝊</w:t>
      </w:r>
      <w:r>
        <w:rPr/>
        <w:t>ⵙ</w:t>
      </w:r>
      <w:r>
        <w:rPr/>
        <w:t>港☳㜷弽땚⤮⮏兠䆘썹ꅩ是⹌⽇焱䘩瘽뾥㍟⨦彚牐敡⨳輦恮⨮侩⬴⭾㨨⽞癵䉔㩣刷ぞ⨱뿂쉫</w:t>
      </w:r>
      <w:r>
        <w:rPr/>
        <w:t>ꗍ</w:t>
      </w:r>
      <w:r>
        <w:rPr/>
        <w:t>깥砺꥙䡴싂숹㧂쉅⑑䙹涣槂埍ꍾꥮ⛂⤨슬쉸䡤ㅖ皣湬긻믂䘪㑎㕂ꥣ㔨朱⵶㬱⤷䀮顲頩伩숭樭㕎呠㘵硊숮╆숰㠦戴瀱氩䅹</w:t>
      </w:r>
      <w:r>
        <w:rPr/>
        <w:t>ꔦ</w:t>
      </w:r>
      <w:r>
        <w:rPr/>
        <w:t>噘兢䕎</w:t>
      </w:r>
      <w:r>
        <w:rPr/>
        <w:t>ꦻ</w:t>
      </w:r>
      <w:r>
        <w:rPr/>
        <w:t>㕠攵坬〴싎䴺內攣숱䐺䴯쉢伽⹰㙺촶䠪博䙖㬪傮烎祲▿䅣䙆숫䚬檡㦣恢渥橠⑤勂娪凎</w:t>
      </w:r>
      <w:r>
        <w:rPr/>
        <w:t>ⱓ</w:t>
      </w:r>
      <w:r>
        <w:rPr/>
        <w:t>㎥䙳夶珂扯슮樺佸楄촦♆犵싃攱犵戩놡穪ノ걅唰䌽奁촯숣䞘䁥硃澩뽮ꏂ쉫塹䕫畃⩌䉠役䩾</w:t>
      </w:r>
      <w:r>
        <w:rPr/>
        <w:t>ꤷ</w:t>
      </w:r>
      <w:r>
        <w:rPr/>
        <w:t>䉢睗㉪쉭☬僂㥪捦迎♩ぺꥵ䉪頩硪䵯㬺⹗ざ噊睹┱䴵ꍎ欪坦嗂⌻㭃숴䪮偁녅㚡습♅匯㡓挴</w:t>
      </w:r>
      <w:r>
        <w:rPr/>
        <w:t>ꦿ</w:t>
      </w:r>
      <w:r>
        <w:rPr/>
        <w:t>燂檡䎬⩥唬顂싂ꥷ쉸姃歫⩣朴䊮汐狎楞乷瀺䉎削숲怭搲㨮䭧橁欩㋂摒㜪⍃䅑手䕐긲摁㉆姂쎵ꥥ敵恎乴㚿汌敷⥣勂牾辡ꏂ⹅愫䭑⭥⩗婟呞쉠♢娮欹瓂ꅱ㴮瓂⼯䕁䬪炡㓂ꥮ녹갯䲡牟㑍甯칆䄽㤵⌻轩♥싍䩸捲扦◂硺쉦颬㶿柃⸪䑰츣爽숰䉋⚿颩煇䵭쉞慪穇灗奯䜥灴哎䕔긬杗漨兦놵䗂滂뭫䩯卵숵䰬䬹</w:t>
      </w:r>
      <w:r>
        <w:rPr/>
        <w:t>ꕸ</w:t>
      </w:r>
      <w:r>
        <w:rPr/>
        <w:t>㇂⌮䝩䵭乖㪱쉕楓唹湠溘妿쉚뼣呏╖迂噺㝰쉇㙏熻轮⵬쉹彠扨偓噋呅㏂䴮扸쉮㜣걦쉣</w:t>
      </w:r>
      <w:r>
        <w:rPr/>
        <w:t>ⲩ</w:t>
      </w:r>
      <w:r>
        <w:rPr/>
        <w:t>㍁歹ꅨ操숪⨯晞</w:t>
      </w:r>
      <w:r>
        <w:rPr/>
        <w:t>ꥄ</w:t>
      </w:r>
      <w:r>
        <w:rPr/>
        <w:t>㕃䇂⥃慟숦</w:t>
      </w:r>
      <w:r>
        <w:rPr/>
        <w:t>ꤵ</w:t>
      </w:r>
      <w:r>
        <w:rPr/>
        <w:t>丬漪껂橳廎쉤穰Ⓜ䤱猵䇂㕭숶轢ꍎ癏物딩婲깳⥈頹㑱♒礴伫쉹㝙畕䑎坞皻摯䊩⽸彆⴩祢漪㢵▩⽴嚮䀹教슏漩唭㙉㏍珂㒬愯輸圤柂䊮囍墣⩇⭳柂吹쉈㉀ꍪ乔晄软睂兣㯍牮捇䟂⬪湈㩏뮡縰奏놻窩硭䤬䝩㑍쏂⛂</w:t>
      </w:r>
      <w:r>
        <w:rPr/>
        <w:t>ⴊ</w:t>
      </w:r>
      <w:r>
        <w:rPr/>
        <w:t>숯⑲弣灐甪婮쉬樳䰺琹걦㉟숪呑傣ꥧ썍債幙┱</w:t>
      </w:r>
      <w:r>
        <w:rPr/>
        <w:t>ꥒ</w:t>
      </w:r>
      <w:r>
        <w:rPr/>
        <w:t>ㆵ㜵橥䝆뭺挪䅠▬元妻呲劣㩱朰</w:t>
      </w:r>
      <w:r>
        <w:rPr/>
        <w:t>ꔶ</w:t>
      </w:r>
      <w:r>
        <w:rPr/>
        <w:t>㩣䵞㵖㠱쉧牱숮</w:t>
      </w:r>
      <w:r>
        <w:rPr/>
        <w:t>ⰷ</w:t>
      </w:r>
      <w:r>
        <w:rPr/>
        <w:t>楶㜲畲⹔狎獓眪㇂</w:t>
      </w:r>
      <w:r>
        <w:rPr/>
        <w:t>ꦮ</w:t>
      </w:r>
      <w:r>
        <w:rPr/>
        <w:t>杆䍌㏂硄㦣璥䘫猱睋쉀⼽땳䩂硖睫悿⴯숰㈣㉢⩓瑪뗂报漻牆㫍쉵⏂睏㈴쉒彋뿂쵱亏⎡伣枿瘹珂숫䟂牟晌▱儵縨싃䱵抿灘彮汇쉋琣쉟咻㙾乔</w:t>
      </w:r>
      <w:r>
        <w:rPr/>
        <w:t>⣂</w:t>
      </w:r>
      <w:r>
        <w:rPr/>
        <w:t>䬦朩係敘㭫坍伸♅⵹瘵╁朰兮㉉灚㝡㥷帰㬥</w:t>
      </w:r>
      <w:r>
        <w:rPr/>
        <w:t>ꔫ</w:t>
      </w:r>
      <w:r>
        <w:rPr/>
        <w:t>습⩃⴩牚䍊쉆牖偶슥煡쉹뮡繊䧂晴敪䵏祑칸戽ꍆ啩⬤䵇汍昩ㅏ測뭪栰庿頯䡺쵚숫깏杸顒灪⩒ぷ䝗䨻浓㍞⺿쉅</w:t>
      </w:r>
      <w:r>
        <w:rPr/>
        <w:t>ꕧ</w:t>
      </w:r>
      <w:r>
        <w:rPr/>
        <w:t>싂炡㡏䄪景顎榱</w:t>
      </w:r>
      <w:r>
        <w:rPr/>
        <w:t>ⵖ</w:t>
      </w:r>
      <w:r>
        <w:rPr/>
        <w:t>獙硃㷂呮扭䋂槂⬥쉨뽙氪䉶땲뭘乙㴻棍恗礪⨩ꍯ쉷材ꥣ灑顆頲攨瑒李촤參㝢撩䵋䈪⭠깄䨦뽯츪卦恇熻䈣噇憥</w:t>
      </w:r>
      <w:r>
        <w:rPr/>
        <w:t>ꕅ</w:t>
      </w:r>
      <w:r>
        <w:rPr/>
        <w:t>晳样垵쵖쉏䵢쌵㝔卍䀪㞏꥞컂슻泂ꅄ㈮뇃</w:t>
      </w:r>
      <w:r>
        <w:rPr/>
        <w:t>Ⳏ</w:t>
      </w:r>
      <w:r>
        <w:rPr/>
        <w:t>䱌刱獆姂祓掿㠵䗍숣㯂</w:t>
      </w:r>
      <w:r>
        <w:rPr/>
        <w:t>ꔵ</w:t>
      </w:r>
      <w:r>
        <w:rPr/>
        <w:t>燂ꍟ⥒䱈兄⥢疡义䅰숬摴䣃ㅮ獞稺繆䔻゘机埂䓂噇⽑☷딶쉍⩃녕㝗痂礨숬땣㩮珎轷쵙㜴忂禱癃㍭쉞쵢깢䈲䤽彈깅橕硶浊拂⹾敨㨬쉧뽒顋</w:t>
      </w:r>
      <w:r>
        <w:rPr/>
        <w:t>ⷂ⩲</w:t>
      </w:r>
      <w:r>
        <w:rPr/>
        <w:t>쉥⛂䢱縪땣㔰䰸欦㠴浀塦杂琨⥹㟎쉚숯㵄塆뽵䳍稴嫂䉫惂숯䃃桩顱숴兣쉧뭪圣㢱摦楹楴獀䬲楌势桁噱恖㐬媵쌷믂쉫婏懂뽹넮数瘤汓䭀湩匤涱䒩瘪䑐쉞뼰䫎슮䴮䤮啊澣䄩煒潑敕㪻䣃浴恬恵輩믂묯瀰싂㈮㒏숯栴车숭</w:t>
      </w:r>
      <w:r>
        <w:rPr/>
        <w:t>⡞</w:t>
      </w:r>
      <w:r>
        <w:rPr/>
        <w:t>夬⪵䰱</w:t>
      </w:r>
      <w:r>
        <w:rPr/>
        <w:t>꤭</w:t>
      </w:r>
      <w:r>
        <w:rPr/>
        <w:t>䔥㭕疩딸兘慣桢祗ꍁ呢悥喘杉喩긹슮䕹䦮깱碱㕮橭넫⤯㭤뗂딤㡵䴭쉎</w:t>
      </w:r>
      <w:r>
        <w:rPr/>
        <w:t>ⵘ</w:t>
      </w:r>
      <w:r>
        <w:rPr/>
        <w:t>ㆣ쵗杚浂扺</w:t>
      </w:r>
      <w:r>
        <w:rPr/>
        <w:t>⡞</w:t>
      </w:r>
      <w:r>
        <w:rPr/>
        <w:t>义䱭暮眰㏂떥埂걪燂杯濃噣쉫疵슥ꥴ恴䥨唥㠪輽쉮㉊싂쵃썵杬练兎싂㕾㟂⥒掏䌤晤䙃㐹此쉩䵵坕彑ꥵ娹䳂걶幪숊⪩婠焯⌯狂</w:t>
      </w:r>
      <w:r>
        <w:rPr/>
        <w:t>ⱳ</w:t>
      </w:r>
      <w:r>
        <w:rPr/>
        <w:t>纵⽋숯啮⨻㓂娲䝪礽輺晇⵮帽假丶㌣挸䔵䵌</w:t>
      </w:r>
      <w:r>
        <w:rPr/>
        <w:t>ꗂ</w:t>
      </w:r>
      <w:r>
        <w:rPr/>
        <w:t>檵䚏婲䭋㙸</w:t>
      </w:r>
      <w:r>
        <w:rPr/>
        <w:t>ꖿ</w:t>
      </w:r>
      <w:r>
        <w:rPr/>
        <w:t>㉶櫂㟍䈹㴴磂뗂䝤䭪斥⫎</w:t>
      </w:r>
      <w:r>
        <w:rPr/>
        <w:t>⡦</w:t>
      </w:r>
      <w:r>
        <w:rPr/>
        <w:t>쌰숹긶䑠⩵㠲煌䕞䉪祟䀮껂獐⽉坓뽭恱</w:t>
      </w:r>
      <w:r>
        <w:rPr/>
        <w:t>ⱅ</w:t>
      </w:r>
      <w:r>
        <w:rPr/>
        <w:t>偃朸䩰㉅䱋</w:t>
      </w:r>
      <w:r>
        <w:rPr/>
        <w:t>⠨</w:t>
      </w:r>
      <w:r>
        <w:rPr/>
        <w:t>犘땄썚䌸摯硅䰸彨橹ꆩ㭧믂硴⥵顏凂㉃纣枘侬깅쉥◂쉒䱳怮쉅㈬瞥䡑㑮슡囂⬷啩⩚形彖擂㒩昶쉣撏打牓ぐ噥婹晉⨤惂딤偤쉀䙩쉄㕣슻歾</w:t>
      </w:r>
      <w:r>
        <w:rPr/>
        <w:t>⡶</w:t>
      </w:r>
      <w:r>
        <w:rPr/>
        <w:t>幯瞻꥘㑋烂煤䅕漽祾</w:t>
      </w:r>
      <w:r>
        <w:rPr/>
        <w:t>ꥏ</w:t>
      </w:r>
      <w:r>
        <w:rPr/>
        <w:t>㭟䅖㵴䍈倨僂╀祰쉱썎곂⍙긳䄱㭦啗ㅋ㕫</w:t>
      </w:r>
      <w:r>
        <w:rPr/>
        <w:t>꧂Ⓧ</w:t>
      </w:r>
      <w:r>
        <w:rPr/>
        <w:t>畯丯輱깰唤淂呯䣂冩뽦湩㡟⑫ꍡ⪩䒵碩</w:t>
      </w:r>
      <w:r>
        <w:rPr/>
        <w:t>ꕔ</w:t>
      </w:r>
      <w:r>
        <w:rPr/>
        <w:t>彷㔻庮뽁충썭㏂꥕䑴歐䝧乂ヂ⍶冮卭䣂슮墣奰䑟⾥㙓碥偫倣쉙倯뼵濂칲딦쉵恣ꅗ偤盂强淂㤴噾㘬轷슩塳捶狂습傮⾩쉭桅䭾䍒狂啊</w:t>
      </w:r>
      <w:r>
        <w:rPr/>
        <w:t>⠪</w:t>
      </w:r>
      <w:r>
        <w:rPr/>
        <w:t>ꕶ</w:t>
      </w:r>
      <w:r>
        <w:rPr/>
        <w:t>슏婥썔촩䐬囎瘤斡桹㘱噟</w:t>
      </w:r>
      <w:r>
        <w:rPr/>
        <w:t>ⴰ</w:t>
      </w:r>
      <w:r>
        <w:rPr/>
        <w:t>怸㨯䑥ꌦ숫㈭摠喏䅞ꇎ樨쉚썵⚬䊡橧⹔晡灃</w:t>
      </w:r>
      <w:r>
        <w:rPr/>
        <w:t>ꕓ⩨</w:t>
      </w:r>
      <w:r>
        <w:rPr/>
        <w:t>㌷晧癐牮䁲㡂㒻쉧싂⭺ㄳ카ꅒ갪瀣嗎㨦刭⬮书忂桊딪穗⵾摈</w:t>
      </w:r>
      <w:r>
        <w:rPr/>
        <w:t>⣂</w:t>
      </w:r>
      <w:r>
        <w:rPr/>
        <w:t>䨲狂桃쉳搣活橴桠䪵獉숯싃䡴䥺噍橎䏃</w:t>
      </w:r>
      <w:r>
        <w:rPr/>
        <w:t>ꕯ</w:t>
      </w:r>
      <w:r>
        <w:rPr/>
        <w:t>湪</w:t>
      </w:r>
      <w:r>
        <w:rPr/>
        <w:t>Ɫ</w:t>
      </w:r>
      <w:r>
        <w:rPr/>
        <w:t>츸㮥⸶倪䛂忂䨭⍊┦硤疣㗂弥숺〮⽾䗍쉉⩟⺮䝯告煥敪戣ㅗ仂喘䖥⍱䴲뽢杣䁤쉞숷⿎⥱繮⩓縫瘴⏂뽇⥾⮮瑊墩圤瑨廎쉊䵋녏嚬⹒䕋槍係硒㠫坩坚摴張晭㩄싂쉨䒬忂㉊쉞㡱㗂纩態䍬碻⭳</w:t>
      </w:r>
      <w:r>
        <w:rPr/>
        <w:t>ꦣ</w:t>
      </w:r>
      <w:r>
        <w:rPr/>
        <w:t>敦䉞⮿天ꍅ偓쉓Ⓜ♫긤枘慣占弽뭰뽈뼵瑀갳滂</w:t>
      </w:r>
      <w:r>
        <w:rPr/>
        <w:t>ⷍ</w:t>
      </w:r>
      <w:r>
        <w:rPr/>
        <w:t>묪쉓挬뭓습캬㍯싂쉸測⽆䡺쉓疵♾싂妡䁳츤뭊뽥堭夭噀併㢱睃び助⩊⹧⍬㑧䭋灢撮슩彳䱟祔䌸輪ㅍ⚬眶</w:t>
      </w:r>
      <w:r>
        <w:rPr/>
        <w:t>ⲣ</w:t>
      </w:r>
      <w:r>
        <w:rPr/>
        <w:t>㍔獄캬椯幾噦恋숮癪啔敺숸帺쉳㴱愭걀奬棂숶䕗⦏숲偫琩䐣楦ꍺㄮ㙟숷뗂䡴⩉㯂</w:t>
      </w:r>
      <w:r>
        <w:rPr/>
        <w:t>ꦵ</w:t>
      </w:r>
      <w:r>
        <w:rPr/>
        <w:t>稲搳壂숲ꄴ⎩瀨㇃⏂婗千뾻䷂堊䉥䤩煒扫╉</w:t>
      </w:r>
      <w:r>
        <w:rPr/>
        <w:t>Ⱨ</w:t>
      </w:r>
      <w:r>
        <w:rPr/>
        <w:t>曍溱瓂奙슥뭯㕴昲숦⫂쉖ꌲ뭬뗍睷</w:t>
      </w:r>
      <w:r>
        <w:rPr/>
        <w:t>ⲡ</w:t>
      </w:r>
      <w:r>
        <w:rPr/>
        <w:t>浙楊꺡頬꥖㔭婸쉯彁潀溘䁚㖱ヂ쉂쉬</w:t>
      </w:r>
      <w:r>
        <w:rPr/>
        <w:t>ꥎ</w:t>
      </w:r>
      <w:r>
        <w:rPr/>
        <w:t>䯂䐽갪㈭㭎☩摳䀫悥갦溱升檘㮱杏⽶걤帹女뭾痂쵇揂␣䡪녁㝖⽌䟂穈㭲丸嫂쉫湋⩌剉䑡</w:t>
      </w:r>
      <w:r>
        <w:rPr/>
        <w:t>Ⱶ</w:t>
      </w:r>
      <w:r>
        <w:rPr/>
        <w:t>䭣瑴뽑轏⤬歰㘽䨴땚暏⾘</w:t>
      </w:r>
      <w:r>
        <w:rPr/>
        <w:t>ꕙ</w:t>
      </w:r>
      <w:r>
        <w:rPr/>
        <w:t>灓묷纬</w:t>
      </w:r>
      <w:r>
        <w:rPr/>
        <w:t>ꕄ</w:t>
      </w:r>
      <w:r>
        <w:rPr/>
        <w:t>棃㝀塋쉳◂ꍑ䝖㜻㪱쉘쵖啙䥪畬兣僃숮녩啃熬</w:t>
      </w:r>
      <w:r>
        <w:rPr/>
        <w:t>ꗂ</w:t>
      </w:r>
      <w:r>
        <w:rPr/>
        <w:t>䍂兠㘴瑔</w:t>
      </w:r>
      <w:r>
        <w:rPr/>
        <w:t>ꕌ</w:t>
      </w:r>
      <w:r>
        <w:rPr/>
        <w:t>卮⩈쉸奈숥갽겱轂っ</w:t>
      </w:r>
      <w:r>
        <w:rPr/>
        <w:t>ꕣ</w:t>
      </w:r>
      <w:r>
        <w:rPr/>
        <w:t>쉗央䜷⧂啕䦣墩㞩晵</w:t>
      </w:r>
      <w:r>
        <w:rPr/>
        <w:t>⡩</w:t>
      </w:r>
      <w:r>
        <w:rPr/>
        <w:t>槂숴䰪䈻㪵㉲쉰쉒⮡䄩䢡숫噢⭦Ⓜ䭷婮䭈䇂⨤칣䡮煉䵤幹坪橙幎愰幨싍䉤乍挪李걷쉀渺迂⹧拎游幮䯂넳乙昵欰⤬値䁆䁏削ꏂ㤪顈桩瑂숽</w:t>
      </w:r>
      <w:r>
        <w:rPr/>
        <w:t>Ɱ</w:t>
      </w:r>
      <w:r>
        <w:rPr/>
        <w:t>剪秂ꥺ쉋慞⮮⍺슱搸⯂〉⦻捵</w:t>
      </w:r>
      <w:r>
        <w:rPr/>
        <w:t>ꦵ</w:t>
      </w:r>
      <w:r>
        <w:rPr/>
        <w:t>橀녗禮辬㕶䜱⼴挷䩠䔲㙒䍄仂〦搴㑈圥轌勃愵囂䁗ꥸ婣⭢</w:t>
      </w:r>
      <w:r>
        <w:rPr/>
        <w:t>ꦘ</w:t>
      </w:r>
      <w:r>
        <w:rPr/>
        <w:t>녱䌶싂妩</w:t>
      </w:r>
      <w:r>
        <w:rPr/>
        <w:t>ꔩ⦵</w:t>
      </w:r>
      <w:r>
        <w:rPr/>
        <w:t>轂</w:t>
      </w:r>
      <w:r>
        <w:rPr/>
        <w:t>ⶩꕹ</w:t>
      </w:r>
      <w:r>
        <w:rPr/>
        <w:t>㵥塧㭨橎偅弯嗂뭎迂ㄥ䴳╅姂稲겥栵⽍㩋䟂坬牤傱忂楯秂轙睺噣䉧傿啵</w:t>
      </w:r>
      <w:r>
        <w:rPr/>
        <w:t>ꥀ</w:t>
      </w:r>
      <w:r>
        <w:rPr/>
        <w:t>枮珂╪㟍⨷슥輥洵氷潹畖숣䭏䱐쉠桒땑㍪畲썠削䱮晢佺⩒⩑뽬倬呈灎</w:t>
      </w:r>
      <w:r>
        <w:rPr/>
        <w:t>ꥐ</w:t>
      </w:r>
      <w:r>
        <w:rPr/>
        <w:t>潌潇䡷判䥤㩄쉒뮣⨵㭍㜨䙶乁临戬뽲穈扢塆伺佺䗂奌㖥刭㩘牱쉺䀪圣㭙栩汍⻂槂怩쉹㌲┭땊ㅦ牶䅹慘汵숳뼻숦땣쉐砲低녊⏂䣂넸乞奧潔㟂奮쎮竂䒿䃂婱㭠杁汓쉲캥녗</w:t>
      </w:r>
      <w:r>
        <w:rPr/>
        <w:t>⡣</w:t>
      </w:r>
      <w:r>
        <w:rPr/>
        <w:t>輣쉨걋숤䒥㇃숰츨⹊汁哂꤮䩸渤</w:t>
      </w:r>
      <w:r>
        <w:rPr/>
        <w:t>ⱳ</w:t>
      </w:r>
      <w:r>
        <w:rPr/>
        <w:t>䭧淂喿땺塣䮩桤쉾ꅲ☳顔䭱玣곂憬䕠垩纡戶쵑扳</w:t>
      </w:r>
      <w:r>
        <w:rPr/>
        <w:t>ⱀ</w:t>
      </w:r>
      <w:r>
        <w:rPr/>
        <w:t>塡䍬⥐녆烂⼣嘰稴捦쉓乗摁㵟쉣儳땑숽牎㭐싂䱳䒿䪻ꍚ檥䤶싂䝸硔啔啇ꍚ怩枱伪攷숽彣⩑䙫</w:t>
      </w:r>
      <w:r>
        <w:rPr/>
        <w:t>ⵌ</w:t>
      </w:r>
      <w:r>
        <w:rPr/>
        <w:t>숥畂䕞쉒㋂乤ꌭ⬣갰⬯䝐</w:t>
      </w:r>
      <w:r>
        <w:rPr/>
        <w:t>ꦏ</w:t>
      </w:r>
      <w:r>
        <w:rPr/>
        <w:t>䘬숵ꎬ㙫䥊ㅆ焦䩬⛂⩮彷ㅦ淂⨷䦱唲숨⥕奰⿍旂䥭캻獖瑑㕸湩슡㈪㧂㨻挪䝞슱☳禮딊䰷䬶慢托呐뭚嘹쉃</w:t>
      </w:r>
      <w:r>
        <w:rPr/>
        <w:t>ꕶ</w:t>
      </w:r>
      <w:r>
        <w:rPr/>
        <w:t>䓎顉⮬䀹敯⩅堷녌祣惂摍扟㵱쉙썴㙑䑉쉵⥓癑䱠卷垿땓捉摳橭ㅘ睥扩춻㈹</w:t>
      </w:r>
      <w:r>
        <w:rPr/>
        <w:t>ⱁ</w:t>
      </w:r>
      <w:r>
        <w:rPr/>
        <w:t>婂⥊䙪喿潬쉋傱</w:t>
      </w:r>
      <w:r>
        <w:rPr/>
        <w:t>ⵐ</w:t>
      </w:r>
      <w:r>
        <w:rPr/>
        <w:t>燂歧奃畾㝠ァ㤳帨種㉖帲␥䕺䏂塰</w:t>
      </w:r>
      <w:r>
        <w:rPr/>
        <w:t>꧂⍁</w:t>
      </w:r>
      <w:r>
        <w:rPr/>
        <w:t>⠱</w:t>
      </w:r>
      <w:r>
        <w:rPr/>
        <w:t>䏂䉺焻晑껂㪩䵲ヂ쉰숭䀪녆噍朳㢮</w:t>
      </w:r>
      <w:r>
        <w:rPr/>
        <w:t>Ⱛ</w:t>
      </w:r>
      <w:r>
        <w:rPr/>
        <w:t>扮쉔땢䮥䮩顓湟뗂쉁浆㥂毂敬恆⥢剧痍칚䎡䉅슩㋂ꍱ歘幰㤥䮵䕊캮㉰幅⌥湆쉴숵窿柎䠪땺</w:t>
      </w:r>
      <w:r>
        <w:rPr/>
        <w:t>ꤤ</w:t>
      </w:r>
      <w:r>
        <w:rPr/>
        <w:t>呋꺱㙪剒未숪瑴祲㥴ㅉ⿂쉄쉍⯂犵䃂縰䥭㔩♁剭숸䪘偓쉂쉗䠱暘ꥭ珍榡灭淂㝤䯂䕗愯╞⿂湔乫囂桀긱쉡칰⍰䭡䘦</w:t>
      </w:r>
      <w:r>
        <w:rPr/>
        <w:t>ⵇ</w:t>
      </w:r>
      <w:r>
        <w:rPr/>
        <w:t>㑠牚깎吱慞땬췂⍳牟啶硆썸䢵뮩Ⓧ싂䯂绍㜶╒</w:t>
      </w:r>
      <w:r>
        <w:rPr/>
        <w:t>⠮</w:t>
      </w:r>
      <w:r>
        <w:rPr/>
        <w:t>敁秂싂丳扠塖䥄坦䑃啡쉏㤥⍋䬬偄ꥮ顮併瓂測쉋㵤竂盂ꍣ掮䘸偘硗⨮琦쉦参㉑숪䗂䖿ㅖ뭘欻䅤啞檬䧂㮏⨸㛃呎䴵䁥㉏㬶顊咡땧䡎竍숮쏂칫䷂㕃충</w:t>
      </w:r>
      <w:r>
        <w:rPr/>
        <w:t>ⴶ⹵</w:t>
      </w:r>
      <w:r>
        <w:rPr/>
        <w:t>喘⌨畡㝅⽅摌㢻朵쉘</w:t>
      </w:r>
      <w:r>
        <w:rPr/>
        <w:t>ꤩ</w:t>
      </w:r>
      <w:r>
        <w:rPr/>
        <w:t>숱㭌깗</w:t>
      </w:r>
      <w:r>
        <w:rPr/>
        <w:t>꥓</w:t>
      </w:r>
      <w:r>
        <w:rPr/>
        <w:t>暏矂쉹ㄶ</w:t>
      </w:r>
      <w:r>
        <w:rPr/>
        <w:t>ⱈ</w:t>
      </w:r>
      <w:r>
        <w:rPr/>
        <w:t>搴神奘婾숻乣欥칶睘거숯쉤쉃啘慨</w:t>
      </w:r>
      <w:r>
        <w:rPr/>
        <w:t>꤫</w:t>
      </w:r>
      <w:r>
        <w:rPr/>
        <w:t>憬杕숰⼩積ꇃ⛂촩㉣为サ潤꺡半ꏂ摠촬乖䱐쉏㜳⽹⫂ㅭ数땊䪩㙫㩗慩␭⚘걁瞏쉪녨㢏杫恨㒱獞떬쉃⹠坮漲싂㙯姂⭹쉦湋</w:t>
      </w:r>
      <w:r>
        <w:rPr/>
        <w:t>ꕏ</w:t>
      </w:r>
      <w:r>
        <w:rPr/>
        <w:t>慓天ꇂ滂뭨䃎⸤侬⌬䉹牊侥쉬숱㢻媩煨뿂晵㋂甸㵙栭禱㷂䛂砰</w:t>
      </w:r>
      <w:r>
        <w:rPr/>
        <w:t>ⵯ</w:t>
      </w:r>
      <w:r>
        <w:rPr/>
        <w:t>瓂␻䒣䡁숽㨶剄⪣䀲╀⽾숵垣眪㵢⹲쉯扚䇂塁뮮⌽㬨䙈㯎☵숮녊歶쉐杚睔⹣ꥰ䊩썡ꍾ敌轌摞㭭吩䏂숦稯쉲║愫슬쌬⌦ㅢ旂懂氱湥稫깇㑣礦뮏㵩摇㏂ꍅ輲쵞쉺갱㡶⨽墩㑙㨯䘹㉙녬숩쉟⩐痃</w:t>
      </w:r>
      <w:r>
        <w:rPr/>
        <w:t>ⷂ</w:t>
      </w:r>
      <w:r>
        <w:rPr/>
        <w:t>劥炏楀壂瑈竃柂轀䅈収츫奵䱷</w:t>
      </w:r>
      <w:r>
        <w:rPr/>
        <w:t>⡵</w:t>
      </w:r>
      <w:r>
        <w:rPr/>
        <w:t>匪녈⦱炵獺坴⾘浳쉄丬戮쉫呩싂来癫㯂䙴灧㋂뿎猱倥庡煵㒩쉁ꅧ湈췂⨪核呦棂判歾牕瑖깆娊厥쉏쉍쉥昶䡢噁忂䥤䅈쏂儩幚</w:t>
      </w:r>
      <w:r>
        <w:rPr/>
        <w:t>⡓</w:t>
      </w:r>
      <w:r>
        <w:rPr/>
        <w:t>㕇ㄻ캵ꍕ쉠ꌩ뽒䗂숥復䭱牨䍌㑫㪮걶序䮥涬㔵ꌸ獌숻넬䌤㮩瞱쌶쉑纩䵧꤮Ⓜ⻂쵠焩䤶敢稦歄㡢䥢䘳辥浒㩑곂</w:t>
      </w:r>
      <w:r>
        <w:rPr/>
        <w:t>ⱍ</w:t>
      </w:r>
      <w:r>
        <w:rPr/>
        <w:t>㡔⺩穁䞩긤♎慑뽌栺煞㐽⯃埍껂稪睋㑍敍쉫偪쉯煃쉥猫敏숪㬬䌪㥆쉏椹䌪恂㎡쉨影ㅗ</w:t>
      </w:r>
      <w:r>
        <w:rPr/>
        <w:t>ꥅ</w:t>
      </w:r>
      <w:r>
        <w:rPr/>
        <w:t>潾⭉㘩弴뿂橰䥊㵵碩幞쉏䞘励⽢㦻쉌倣쉞牟噬佌摙㵠⵩꥗ꥰ杌刮恴唩獺ꍆ䍰奓䬷兾⽈딨湊朷⥤ꥥ桙䁬恱樣㭎뭍師悡䭱噟末穠␱徵㯂䨳匫䗎⤹癁繮彇娴侣⧂쉑슬㴲儵㐩㵣㋃挽䖱싎⾡珂奚咱㇂ꥶ禬䅨㪵䧂亥輶쉹㡰悿┰ㆩ㝐</w:t>
      </w:r>
      <w:r>
        <w:rPr/>
        <w:t>ⷂ</w:t>
      </w:r>
      <w:r>
        <w:rPr/>
        <w:t>漶썲㋂▿㝌뗂桾伫䍸쵆ꌵ丰ㆣ꥕彧呧</w:t>
      </w:r>
      <w:r>
        <w:rPr/>
        <w:t>Ⱓ</w:t>
      </w:r>
      <w:r>
        <w:rPr/>
        <w:t>䥌뽃盎</w:t>
      </w:r>
      <w:r>
        <w:rPr/>
        <w:t>Ȿ</w:t>
      </w:r>
      <w:r>
        <w:rPr/>
        <w:t>녁慆춣剁猹愶뿂べ⸻卦牌</w:t>
      </w:r>
      <w:r>
        <w:rPr/>
        <w:t>ⱪ⴦</w:t>
      </w:r>
      <w:r>
        <w:rPr/>
        <w:t>嫂싂咥䭸枩乥盂쉅꥙㨺䂥浍稷椽칅쉖⭖걆頸㤯䉠剚枿契㵶顆</w:t>
      </w:r>
      <w:r>
        <w:rPr/>
        <w:t>ⴷ</w:t>
      </w:r>
      <w:r>
        <w:rPr/>
        <w:t>㪱捂曂䏂⛂旂습㵰圤漪ꎥ怰</w:t>
      </w:r>
      <w:r>
        <w:rPr/>
        <w:t>ⳃ</w:t>
      </w:r>
      <w:r>
        <w:rPr/>
        <w:t>亮儮塎晚䙒䢏揎⛂歀㡡䱍樣쵎硋</w:t>
      </w:r>
      <w:r>
        <w:rPr/>
        <w:t>ⵢ</w:t>
      </w:r>
      <w:r>
        <w:rPr/>
        <w:t>걡獅坧</w:t>
      </w:r>
      <w:r>
        <w:rPr/>
        <w:t>ꤪ</w:t>
      </w:r>
      <w:r>
        <w:rPr/>
        <w:t>䀷欺剦♕係䍰㭑収䑱싂刳搳䀶健併䄷瘽䵚춻绍轠⩔뽪暱⍤</w:t>
      </w:r>
      <w:r>
        <w:rPr/>
        <w:t>ꕠ⪱</w:t>
      </w:r>
      <w:r>
        <w:rPr/>
        <w:t>喡쵔晖</w:t>
      </w:r>
      <w:r>
        <w:rPr/>
        <w:t>ⱔ</w:t>
      </w:r>
      <w:r>
        <w:rPr/>
        <w:t>橍涮獵쉄瑖憩柂뽢抬䘷싂뼻勂杨先晒뽅渲沿갯噟晭딫㬨슘㷂㴨⍍摎㍈䁬䣂硬㭫䬴㙺넰ꅪ未砯㓂쉒</w:t>
      </w:r>
      <w:r>
        <w:rPr/>
        <w:t>ⰺ</w:t>
      </w:r>
      <w:r>
        <w:rPr/>
        <w:t>ꥬ㬫䅏摥枣숯㋎嚡䄵칢䙯剈瑮</w:t>
      </w:r>
      <w:r>
        <w:rPr/>
        <w:t>ⱏ</w:t>
      </w:r>
      <w:r>
        <w:rPr/>
        <w:t>숴湳습넣慱㙣㭰╺戳촽㪵䈱썁勎棂䤵段쉠䫂睨硃⩌䍙匯乭愽╡幈桉まㄬ쉴溡瑩縭㈪䵺䑵썚Ⓜ㌫䴥싂毂䨽⧂朴</w:t>
      </w:r>
      <w:r>
        <w:rPr/>
        <w:t>ꔩ</w:t>
      </w:r>
      <w:r>
        <w:rPr/>
        <w:t>婲㕫쉸㮵搭怮캩숦桾䢵曎쉎⨽썗佮⥅浃숴橾兕숳㒮䅑抬慀柂</w:t>
      </w:r>
      <w:r>
        <w:rPr/>
        <w:t>ꔳ</w:t>
      </w:r>
      <w:r>
        <w:rPr/>
        <w:t>䅾␺橢繮獰丯頣쉅獢猺Ⓜ玵摚뽠撩噦⩙椲晲彯㭭捫쉱㉒㤦썾㛍㙅乭⯎䞡㈷佊睊扌䪻㩧炵㭟䄪⫃⴬啇ꎘ剘ꎻ녳촵㪩⍐</w:t>
      </w:r>
      <w:r>
        <w:rPr/>
        <w:t>Ⳃ</w:t>
      </w:r>
      <w:r>
        <w:rPr/>
        <w:t>䩲䄪쉏</w:t>
      </w:r>
      <w:r>
        <w:rPr/>
        <w:t>⡒</w:t>
      </w:r>
      <w:r>
        <w:rPr/>
        <w:t>㯂⑲塆獰⬊␽뽟쉲䩤☲걬쉹㐤瑚⪩쉂⥞䝾吰⯃슻숣䄹㡣싂♧嘭噷疘♗㊘뭌窣摑佇䀦</w:t>
      </w:r>
      <w:r>
        <w:rPr/>
        <w:t>ꤴ♘</w:t>
      </w:r>
      <w:r>
        <w:rPr/>
        <w:t>悩</w:t>
      </w:r>
      <w:r>
        <w:rPr/>
        <w:t>ꕁ</w:t>
      </w:r>
      <w:r>
        <w:rPr/>
        <w:t>놣甪敀⤸깺녮轔㵙츪䑖吷⛂楞묲숪⩇彁ㅠ</w:t>
      </w:r>
      <w:r>
        <w:rPr/>
        <w:t>ꦥ</w:t>
      </w:r>
      <w:r>
        <w:rPr/>
        <w:t>欵쉫㍞</w:t>
      </w:r>
      <w:r>
        <w:rPr/>
        <w:t>⡇</w:t>
      </w:r>
      <w:r>
        <w:rPr/>
        <w:t>쉞⹭係㵒䎣묱때㠨䊻</w:t>
      </w:r>
      <w:r>
        <w:rPr/>
        <w:t>Ⱛ</w:t>
      </w:r>
      <w:r>
        <w:rPr/>
        <w:t>辵◂⍶쉐奍垩㖮⏍쉈祁熻츪慒獮츹圥慄䐶⩲穵弬浴묰乔캩㙢䥕땔琪⩞濂녣</w:t>
      </w:r>
      <w:r>
        <w:rPr/>
        <w:t>ꕪ</w:t>
      </w:r>
      <w:r>
        <w:rPr/>
        <w:t>揂쉟ネ</w:t>
      </w:r>
      <w:r>
        <w:rPr/>
        <w:t>ꤤ</w:t>
      </w:r>
      <w:r>
        <w:rPr/>
        <w:t>术啃㝨她扣漭惂术砸拂洬⼰숮本犩㡱櫂</w:t>
      </w:r>
      <w:r>
        <w:rPr/>
        <w:t>⠷⬦</w:t>
      </w:r>
      <w:r>
        <w:rPr/>
        <w:t>䵧㝾䉷♅䣂熻汩⦥兵坺㠨心쉌椩╕掱☶椪</w:t>
      </w:r>
      <w:r>
        <w:rPr/>
        <w:t>ꔲ</w:t>
      </w:r>
      <w:r>
        <w:rPr/>
        <w:t>乒癭幵顠忂乵슩⤻てꌤ彵䷂⭍抵㙑平煑숸⵵瑕㕠倷ꎱ䭪</w:t>
      </w:r>
      <w:r>
        <w:rPr/>
        <w:t>ⱴ</w:t>
      </w:r>
      <w:r>
        <w:rPr/>
        <w:t>嫂⬷⫂쉆쉌㣂㓂水敩彳⩫涿쉌╱뇂乴彙痂뽩♓캱噁䚱瘱⥴싂炘斱⬭⩅쉁暩䇂춘榵ꍌ橸樬滂䠩숸㵬䭖拂⻂懂숰䤩卫印⵷䧂䲮☲숵滃车䄴慬㍷쵨搫싃문갶颩䥭ꍧ䛂䄤쉱到ꆩ䪩㛂</w:t>
      </w:r>
      <w:r>
        <w:rPr/>
        <w:t>⠥</w:t>
      </w:r>
      <w:r>
        <w:rPr/>
        <w:t>砶牙쉾䜺湲挥싃也祆杔⒩䄺쉄숸犘땳她僂㧍⪏촪偆㮱漪熘縹燂繢繎匴⮘쉅匳⻎㙨䭬</w:t>
      </w:r>
      <w:r>
        <w:rPr/>
        <w:t>꧂</w:t>
      </w:r>
      <w:r>
        <w:rPr/>
        <w:t>勃떮猤太걸뽡辘쉚硐䱙㘪䍵渽烂呸썞煂佡繬䵪㝦㒿問啷⩳</w:t>
      </w:r>
      <w:r>
        <w:rPr/>
        <w:t>ꗂ</w:t>
      </w:r>
      <w:r>
        <w:rPr/>
        <w:t>ꅄ⒩</w:t>
      </w:r>
      <w:r>
        <w:rPr/>
        <w:t>⡍</w:t>
      </w:r>
      <w:r>
        <w:rPr/>
        <w:t>㬬</w:t>
      </w:r>
      <w:r>
        <w:rPr/>
        <w:t>Ɒ</w:t>
      </w:r>
      <w:r>
        <w:rPr/>
        <w:t>⾬충⛂禡䞣碥繑⸳秂吻滂쉭ꌭ睌㋍偖쉉浕숪杖뭉橊亩婰兖旂䶩숳暮獷</w:t>
      </w:r>
      <w:r>
        <w:rPr/>
        <w:t>⠺</w:t>
      </w:r>
      <w:r>
        <w:rPr/>
        <w:t>쵹噈䋂캩⹱乤⭡쎡뭹걸䩟겵</w:t>
      </w:r>
      <w:r>
        <w:rPr/>
        <w:t>ꦩ</w:t>
      </w:r>
      <w:r>
        <w:rPr/>
        <w:t>䩭䩹埂갮杕䥔슬䶱㤩쉗쉷뭎兕</w:t>
      </w:r>
      <w:r>
        <w:rPr/>
        <w:t>ꤷ</w:t>
      </w:r>
      <w:r>
        <w:rPr/>
        <w:t>湐</w:t>
      </w:r>
      <w:r>
        <w:rPr/>
        <w:t>ꕡ</w:t>
      </w:r>
      <w:r>
        <w:rPr/>
        <w:t>慲⥉迂剱</w:t>
      </w:r>
      <w:r>
        <w:rPr/>
        <w:t>ꥐ</w:t>
      </w:r>
      <w:r>
        <w:rPr/>
        <w:t>ꅩ캣충䤹亻扱䵱埂꺣榬⚿睓彞㓎琵墘䋂쉲喬栻䭆쉘╂▩堤繠슡顣썠</w:t>
      </w:r>
      <w:r>
        <w:rPr/>
        <w:t>⡈</w:t>
      </w:r>
      <w:r>
        <w:rPr/>
        <w:t>ㆱ깠疻湞㤦딣剙㡉潋䯂㉏摄獍䁁㬦䢘柂ꍣ㙂猹쉄숯⹠땨猪噧䬪倳摑쌥呄灗뼺斵縱쉕喏攽呤뭅⦩싂ꇂ佈埂쉹呂䌪쉆桘畾濂쉐숥䀵女뮿慳奘쉟긨瀮弪硓㵔捐䐦玘祣勂싍</w:t>
      </w:r>
      <w:r>
        <w:rPr/>
        <w:t>ⵙ</w:t>
      </w:r>
      <w:r>
        <w:rPr/>
        <w:t>䉌쉧칔矂弬걇硒숲㉮ꌰ⩲䆻䍒瑙夷䡢㟃禬偂穪灓儽渳</w:t>
      </w:r>
      <w:r>
        <w:rPr/>
        <w:t>Ⱘ</w:t>
      </w:r>
      <w:r>
        <w:rPr/>
        <w:t>㜨⪏沩⒡㣂꧎䟎㯂</w:t>
      </w:r>
      <w:r>
        <w:rPr/>
        <w:t>Ⰺ</w:t>
      </w:r>
      <w:r>
        <w:rPr/>
        <w:t>輣便긴땘轤剉䱁啺숻唤噭㞩⩊㡺歊摙</w:t>
      </w:r>
      <w:r>
        <w:rPr/>
        <w:t>⠫</w:t>
      </w:r>
      <w:r>
        <w:rPr/>
        <w:t>橥䯎숦깯磍뿃⩑䴲灳⽥㉧䮵</w:t>
      </w:r>
      <w:r>
        <w:rPr/>
        <w:t>꧂⭞</w:t>
      </w:r>
      <w:r>
        <w:rPr/>
        <w:t>썘</w:t>
      </w:r>
      <w:r>
        <w:rPr/>
        <w:t>ⱚ</w:t>
      </w:r>
      <w:r>
        <w:rPr/>
        <w:t>㉎汔숺卫疩慄䨫倵췂渥㉗싂乩䄰뗃꥚긷쌤☴슩颣涩偪し䥆砪슻䓂娯濂⩔憥치壂⻂䝒㕢쉩卆潎抡춥䯃栽穆歾쉤Ⓜ꥙憿◂긴㭆兓偈㥆㥇㙆ꥰꌸ䨶⹔涡剖瘽愪땦⍗堤漬摪䘬쉈숰揍⹠</w:t>
      </w:r>
      <w:r>
        <w:rPr/>
        <w:t>ꔺ</w:t>
      </w:r>
      <w:r>
        <w:rPr/>
        <w:t>䆱斘橚슣깪䘨嚩䘫꺣䱅佴슥怦纻⩘囂ꥱ</w:t>
      </w:r>
      <w:r>
        <w:rPr/>
        <w:t>⢏</w:t>
      </w:r>
      <w:r>
        <w:rPr/>
        <w:t>꺘斣⌮極䌰㴷墥䅘哂丣긹⍃楧䑒䛂硶睗抵</w:t>
      </w:r>
      <w:r>
        <w:rPr/>
        <w:t>ꗂ</w:t>
      </w:r>
      <w:r>
        <w:rPr/>
        <w:t>劘㴫䙒〯泂╲喱㑋슥佇晫愸칰䕇挪剱泂㐬怪䱀梥攻在㵪轎녒浩廂떥㛂㑅轾슥</w:t>
      </w:r>
      <w:r>
        <w:rPr/>
        <w:t>ⴸ</w:t>
      </w:r>
      <w:r>
        <w:rPr/>
        <w:t>㑊㥏捔倥怮毂쉊썞넮䌴剓쵷꥗倯䡓㐶걈䇂玿䆬쉤쉐⨭焪⹣䮮⾻곂湗⑉慎쉵</w:t>
      </w:r>
      <w:r>
        <w:rPr/>
        <w:t>ⱘ</w:t>
      </w:r>
      <w:r>
        <w:rPr/>
        <w:t>焸㨸刣긳䙥╎㜶晠涡㊥㕒⹀䕭⩡䭃</w:t>
      </w:r>
      <w:r>
        <w:rPr/>
        <w:t>ꥍ</w:t>
      </w:r>
      <w:r>
        <w:rPr/>
        <w:t>싂</w:t>
      </w:r>
      <w:r>
        <w:rPr/>
        <w:t>꤯</w:t>
      </w:r>
      <w:r>
        <w:rPr/>
        <w:t>勍䑶甭浤庣䙨껂偤哂歪긶愬迃湒煪뭁␪⍞㭍</w:t>
      </w:r>
      <w:r>
        <w:rPr/>
        <w:t>ꕤ♠</w:t>
      </w:r>
      <w:r>
        <w:rPr/>
        <w:t>㵊쉡䁠쉑䣎橘㎣噢儮䵡刺湸垵䕺䧂獪䵅扬姂慆ꥠ⾣ꅶꅡ祯뭷庥숬㔣⦣㠯갹쉣啂㉕神撣㭣⥱䁮䢬䪬氪乙刮挪窬숳堪땏䢥㡋㡚썮呤싂뽨♷坟⩰䘥</w:t>
      </w:r>
      <w:r>
        <w:rPr/>
        <w:t>ⶻ</w:t>
      </w:r>
      <w:r>
        <w:rPr/>
        <w:t>捅爴氰浳䌶炵쉫♴獪卓⴫겡参㩁⽞瀽穰쉊䙹╩ꆣ㡘捅쉤䊩煬ㅆ樣숴旂㩄憡㟂䁺슩冣숪㵫塲㩁廂㌨勂栳㵏㕨㈫⪥䫂噙娬坖怩額咩慯⵨彏㕶쉉卶硷䅯딮獂ꥠꥤ⑆䉬쉾潎武䝮뇂悏捔恴捁媏숯컎䔲쉏쉶勂ꍪ㌩瘺⽮䅌歙䍫</w:t>
      </w:r>
      <w:r>
        <w:rPr/>
        <w:t>ⱔ</w:t>
      </w:r>
      <w:r>
        <w:rPr/>
        <w:t>慡츦懂㠵㩾쉗㤥숪</w:t>
      </w:r>
      <w:r>
        <w:rPr/>
        <w:t>Ⱨ</w:t>
      </w:r>
      <w:r>
        <w:rPr/>
        <w:t>걑ꥢ숸坉⽬뭶䭍幍䝆噘㩺摞汳쉳숤</w:t>
      </w:r>
      <w:r>
        <w:rPr/>
        <w:t>⡲</w:t>
      </w:r>
      <w:r>
        <w:rPr/>
        <w:t>活猣桡␥썡䉑</w:t>
      </w:r>
      <w:r>
        <w:rPr/>
        <w:t>ꥐ</w:t>
      </w:r>
      <w:r>
        <w:rPr/>
        <w:t>싂⼴숱㍑䁒䓂䙹⧃捰ꆣ걒刻쉈恔⩅噇걅㠪櫂</w:t>
      </w:r>
      <w:r>
        <w:rPr/>
        <w:t>ⶵ</w:t>
      </w:r>
      <w:r>
        <w:rPr/>
        <w:t>㒥忎쵖뭞撩넣硠싂参쎩㭈獦⦿敯刣⺵⸰㷂䋍䩳싂磎牠博湾狂쏂땆</w:t>
      </w:r>
      <w:r>
        <w:rPr/>
        <w:t>⠻</w:t>
      </w:r>
      <w:r>
        <w:rPr/>
        <w:t>塪ヂ幊啑祌㨱杹ㆮ曎㠲</w:t>
      </w:r>
      <w:r>
        <w:rPr/>
        <w:t>ꕣ⍬</w:t>
      </w:r>
      <w:r>
        <w:rPr/>
        <w:t>칎</w:t>
      </w:r>
      <w:r>
        <w:rPr/>
        <w:t>Ɒ</w:t>
      </w:r>
      <w:r>
        <w:rPr/>
        <w:t>畑䴵顓⩨䋂꺥⾣兯䄊晰긹秂㮱㤸灐ㅰ㈪飂ꥺ</w:t>
      </w:r>
      <w:r>
        <w:rPr/>
        <w:t>⡖⹗</w:t>
      </w:r>
      <w:r>
        <w:rPr/>
        <w:t>䭷獙䕂搪⹀㴲ꆩ녤㝧㉂匩慒ꆥ囃</w:t>
      </w:r>
      <w:r>
        <w:rPr/>
        <w:t>ⵤⷂ</w:t>
      </w:r>
      <w:r>
        <w:rPr/>
        <w:t>囂橎쉸ꥡ稲飂쉗桰嘽嗍쉹䭷浨弪䰬係煟转睇⪏⑩㕗烂椥땤杓搣廃쌥♱煹瘩塎뽾潱牠䐴塦䝏䡵稫ꌤ䛂䅠ㅈ㮮싂稴潍⻂쉔潬䥱㓂慴⥕こ挻牋敦焽㉑抿总</w:t>
      </w:r>
      <w:r>
        <w:rPr/>
        <w:t>ꦡ</w:t>
      </w:r>
      <w:r>
        <w:rPr/>
        <w:t>䓂쉺䉫ꄫ쉖协橀⍉帷쉪悏㫂䬱쉞녶䉺媘㎻⩇牠숹싂♂啷奙䝉䬲숬獕㶵冡彟㇎떬충瀣浂㉢捲⨬奫䥶倭땬뭮䜨</w:t>
      </w:r>
      <w:r>
        <w:rPr/>
        <w:t>ⶥ</w:t>
      </w:r>
      <w:r>
        <w:rPr/>
        <w:t>뿂㙫⩣Ⓜ㩈㭖䑍樨㝙⩪긪䉂싂坃呫⥅呵啡⥩ꍳ䡔滂飂揂ꏂ⴪㕸꺩獔䨷⭯滂塎灰쎥껂犻䉆㢩氺㟂▩漪唭뽖칐串☫쉢⍹娥䉟ꆥ</w:t>
      </w:r>
      <w:r>
        <w:rPr/>
        <w:t>ꦱ</w:t>
      </w:r>
      <w:r>
        <w:rPr/>
        <w:t>싂쉳⼦唫伦䑶⑵뼤껂猱쉓睠ィ</w:t>
      </w:r>
      <w:r>
        <w:rPr/>
        <w:t>⡢</w:t>
      </w:r>
      <w:r>
        <w:rPr/>
        <w:t>䅠儲⒵き㝄</w:t>
      </w:r>
      <w:r>
        <w:rPr/>
        <w:t>ꕶ</w:t>
      </w:r>
      <w:r>
        <w:rPr/>
        <w:t>牵╢抮兾┪扵敒啾</w:t>
      </w:r>
      <w:r>
        <w:rPr/>
        <w:t>ꗂ</w:t>
      </w:r>
      <w:r>
        <w:rPr/>
        <w:t>뮩</w:t>
      </w:r>
      <w:r>
        <w:rPr/>
        <w:t>ⱀ</w:t>
      </w:r>
      <w:r>
        <w:rPr/>
        <w:t>䜪떱쉭姂祃㟂㍁㙒㥑䄻氳㵏싂捰䭺䶩歲츴딥燃㌫칩䦱塴浄㝑뭅긩弣呃䬨䑪喥깾祉繈㍸┽╰怱煊䘬⥯䧂癹璘氣⨭쉃⑮숪䍌⹺䎩</w:t>
      </w:r>
      <w:r>
        <w:rPr/>
        <w:t>ⱶ</w:t>
      </w:r>
      <w:r>
        <w:rPr/>
        <w:t>䉾䠫樣咏㌫牗権沥檿䑤㥓䝅瑲㭢顱싂츳⭙渪儤爱晒㉙浳㵞칭㗂╁뭥⥫柃⦮䙫숫瑦䑍婌歆⫂뭄슩</w:t>
      </w:r>
      <w:r>
        <w:rPr/>
        <w:t>ⱍ</w:t>
      </w:r>
      <w:r>
        <w:rPr/>
        <w:t>䖏奧獋쉏狂⼨奙殮</w:t>
      </w:r>
      <w:r>
        <w:rPr/>
        <w:t>ꕪ</w:t>
      </w:r>
      <w:r>
        <w:rPr/>
        <w:t>녈噮牣㨪ㅙ吪浤썡싂ꅌ⺮抿㮏嗃㋂뭺걒㭺犏擂渲</w:t>
      </w:r>
      <w:r>
        <w:rPr/>
        <w:t>ꕎ</w:t>
      </w:r>
      <w:r>
        <w:rPr/>
        <w:t>ㅸ奞㪿丳楦썚䡤㨹㔯뿂摡瀪꺥쉔湓㜸뭌䁖⌽類䨦娲哂㷂帮㙄幑敮䢻捭ꏂ쉍㕇卨⫂㑡♡歰曂䞵묺猱卧桹昤碻䉫柂吪쉖漮捅䷂⑐칥뭁쉦녤숦㈳婁䨣繲㉎⩚쉹夷侘⥫㔥䮮嘸共幆ꍔ扮㬹숷㇂쉥쵄쉭촤汫敪沮⥞撬攰頰搭⏂徿嗍厥湸⩮⬩䩷硑歴㷎숪숱倭䎩㵚㵰ꌭ琰춥♀쉆摞故ꍷ瑤厣牥</w:t>
      </w:r>
      <w:r>
        <w:rPr/>
        <w:t>⡣╌</w:t>
      </w:r>
      <w:r>
        <w:rPr/>
        <w:t>栳轫⩶㙘㤶㯂쉔㈰男橒묽␴㪏쏂</w:t>
      </w:r>
      <w:r>
        <w:rPr/>
        <w:t>ꦣ</w:t>
      </w:r>
      <w:r>
        <w:rPr/>
        <w:t>쏂㏂頦⸩㔻㖣䑡䉃噦숴严㥄幋扫穩䫂偖숷桴▏䛍춿㴊㍤뭆⹐⸳沘穏</w:t>
      </w:r>
      <w:r>
        <w:rPr/>
        <w:t>Ⳃ</w:t>
      </w:r>
      <w:r>
        <w:rPr/>
        <w:t>湾䉖⵴砶곎㙤汬㷂墩㚬숯⏂墻债恎숹ご</w:t>
      </w:r>
      <w:r>
        <w:rPr/>
        <w:t>ⲣ</w:t>
      </w:r>
      <w:r>
        <w:rPr/>
        <w:t>娭瑐</w:t>
      </w:r>
      <w:r>
        <w:rPr/>
        <w:t>꧍</w:t>
      </w:r>
      <w:r>
        <w:rPr/>
        <w:t>㭈㩘⩣⪿녵숽촬唻㷂婐뼹灋㕤㕂</w:t>
      </w:r>
      <w:r>
        <w:rPr/>
        <w:t>ⲵ</w:t>
      </w:r>
      <w:r>
        <w:rPr/>
        <w:t>炩䒩刪╟恮⍉䤹瑢斿⥴䵒쉾挹㥡携區攰癙坚⫂싂危▻싂娥䁅䵖庩䁷갩⪩</w:t>
      </w:r>
      <w:r>
        <w:rPr/>
        <w:t>ꤶ</w:t>
      </w:r>
      <w:r>
        <w:rPr/>
        <w:t>权眨쉐놻㉂仂숩쉗㝫灈䉷䕔欳幞拂䙾睄䇂〱⑘㕣桗疘湢皮츦䃂⸥轓焹숹</w:t>
      </w:r>
      <w:r>
        <w:rPr/>
        <w:t>ꤲ</w:t>
      </w:r>
      <w:r>
        <w:rPr/>
        <w:t>噂⽂奦㯍숦㕄㭐⼩㑵⴨㙂癬匮梩싂⭠䎘㢵㡘祇轵♗㥅㡥⵺㭪걫慱⿃슿汮쉟숶䈪浴칈슻숫춮狂傻打캘⤱唯뇂숬接畫䘷噖䡙牴㌲恐㍟娪싂牥뿃쉮곂㐰潨㗂渷゘ꄮ穩㕨煫䟃埍䔹싂獗䍏䁪딬싂朦瀯唲ꄤ䷂睟㷂䕀悥堵㥳摯㕟浭內⑨氪㩗㨽㷂吶䔪佘瀺⍁株쉴侮玩⪘숸㍱炩ꍥ杠摙</w:t>
      </w:r>
      <w:r>
        <w:rPr/>
        <w:t>ⵡ</w:t>
      </w:r>
      <w:r>
        <w:rPr/>
        <w:t>却㉑⨹睄狂㫂㶣쵟쉋칌橦쉷歉䵱䝑䎬煫瑠汀㪩</w:t>
      </w:r>
      <w:r>
        <w:rPr/>
        <w:t>ꖮ</w:t>
      </w:r>
      <w:r>
        <w:rPr/>
        <w:t>畤䭋汈싎煗朻놡䥗뿂쉁슘妻戲䭲桐ㆿ爷⩌呒䵙걊椩땊彐쉓녙獈顣⹔숬쌱䮏着쉵內䱈쉏忂䜰⽌楑换뾬盂슻滂佁캮칞呆숲牞擂걞⏂噋䎻㥭婲♔⫍땪㬪</w:t>
      </w:r>
      <w:r>
        <w:rPr/>
        <w:t>ⰱ</w:t>
      </w:r>
      <w:r>
        <w:rPr/>
        <w:t>깶琳顥⻂偤䞡숨帶渫祙栭獙</w:t>
      </w:r>
      <w:r>
        <w:rPr/>
        <w:t>⣂</w:t>
      </w:r>
      <w:r>
        <w:rPr/>
        <w:t>㐺凂悥煐숭唫煖杳桀☻㇃쉠呵䝁婔뭳䩒䱞䞣⩪걆⼮⩋췂㩔㔪彰ꅴ╸㩩⍩ꌱ쉐쉾㭹奌숮爬㢘쉌⸱倰쎏㩰晞⥃歙塎쉔漮㗍딱奶슘楤癕涩晕껂䥷捾䑶䉆塣挸振唣⍖⨵啓묵㟂⹗䡕쵓䀷㩳㧂䍂恶䖘焣꥚帻晬砫쉙㘲⥸池⿂燎</w:t>
      </w:r>
      <w:r>
        <w:rPr/>
        <w:t>ⱱ</w:t>
      </w:r>
      <w:r>
        <w:rPr/>
        <w:t>䩤뮩Ⓜ毂㌤䩆飍瀳轙縬樵䬲焩⑔其㊱䁘楣쎱⭑칎쉘㡶浧䈥䡠ꇂ</w:t>
      </w:r>
      <w:r>
        <w:rPr/>
        <w:t>⡒</w:t>
      </w:r>
      <w:r>
        <w:rPr/>
        <w:t>伶쉥璩㕩䕷䅵浇䰶す⩯</w:t>
      </w:r>
      <w:r>
        <w:rPr/>
        <w:t>꥟</w:t>
      </w:r>
      <w:r>
        <w:rPr/>
        <w:t>㍭汵⾵刬⯃䑕㥄摃䐩</w:t>
      </w:r>
      <w:r>
        <w:rPr/>
        <w:t>ⵟ⩥</w:t>
      </w:r>
      <w:r>
        <w:rPr/>
        <w:t>婡捏䭭癕厱滂拂乸䝅⹎䮏䍹㥶眫</w:t>
      </w:r>
      <w:r>
        <w:rPr/>
        <w:t>⡢</w:t>
      </w:r>
      <w:r>
        <w:rPr/>
        <w:t>扫㭎繲䡋딮칙츤♗㥔충婑輪ꍀ㪏ꅑ圽⵨侬⹘쉨礩呙歖쉆㔥婃卌槂幫䵡ㅏ䰊㥾㵹奍匸쉚꥘㷂꥞쉗㑅䛂⥺ꥠ潱杌⽙녋╙帲嘯顅⒡廂㵭뽑壂亣㌦卹壂딳㍒唪䝪睉嘺爦䇂슮扗</w:t>
      </w:r>
      <w:r>
        <w:rPr/>
        <w:t>⡢</w:t>
      </w:r>
      <w:r>
        <w:rPr/>
        <w:t>㍏곂⭚┰㝧柂䥞뿂迂촳䕡땱䪩싂캵㉠瑱⽔獸숦숬倥硒顈䅴慶欲깮싂</w:t>
      </w:r>
      <w:r>
        <w:rPr/>
        <w:t>ⱨ</w:t>
      </w:r>
      <w:r>
        <w:rPr/>
        <w:t>僂盂硡橫㠣⩩⌵㍰歮떣숵⎩㜥칹氭䴨⥁祲䎣╩䈽㒏걳彾숭</w:t>
      </w:r>
      <w:r>
        <w:rPr/>
        <w:t>ⱅ</w:t>
      </w:r>
      <w:r>
        <w:rPr/>
        <w:t>核츷乺搭갻췂卉길ꥯ李凂殮乒쵀辿䴦卍种晅╮놡穾숫䔻䑶쉂淍䝬厩⩩䥄␵㚩㍉⹧啈婣쉠占ㄨ䜹⺏㉋卉䊥敊⥐佔㥠扪暏憏쉉쉪䭨燍䄹⍤숦⩆껃쎘뾘沏걟䉠獫쉤쉗㔵䌭⭨啣쉌뭭슩啨숳♗㐩슩丩㎩轍栵揂⥫㉶䉭㈦輲⩟産欬ッ㍴頻㈻㙊琦ꏍ晗㉶輵녕⬫㩌걱繅㩵⵾뭊䑘祃䍘湹쉪ꍚ</w:t>
      </w:r>
      <w:r>
        <w:rPr/>
        <w:t>ꖱ</w:t>
      </w:r>
      <w:r>
        <w:rPr/>
        <w:t>稫砹쵹䗎恄倨繍估搪硃㩦炱繯眤瑁㙧塔ꅠ櫂</w:t>
      </w:r>
      <w:r>
        <w:rPr/>
        <w:t>ꕟ</w:t>
      </w:r>
      <w:r>
        <w:rPr/>
        <w:t>爫偩㜩㵦䝙⩳썎祾⫂瓂彫橳垥쉤䍳╍睕拂뽂啖䒘깴桅⩂湅县㑩沣幺顒照</w:t>
      </w:r>
      <w:r>
        <w:rPr/>
        <w:t>ꤶ</w:t>
      </w:r>
      <w:r>
        <w:rPr/>
        <w:t>춻慄扸呈涘由㊥婄敫넫偡抻毂㐶橲厥뼷䶩练췂獞幑쉍䁴㑢噦䌹支䵯깲뮡户㈵숥싂㥓껎⸥晌습츰楈彉쉶睐媣␯楘呇⚮洱愪牏슻焮匯㩰쉉瀮⸽㥇</w:t>
      </w:r>
      <w:r>
        <w:rPr/>
        <w:t>ⵐ</w:t>
      </w:r>
      <w:r>
        <w:rPr/>
        <w:t>洪ꆣ㡁㈬㝕䡙</w:t>
      </w:r>
      <w:r>
        <w:rPr/>
        <w:t>ⷍ⧂</w:t>
      </w:r>
      <w:r>
        <w:rPr/>
        <w:t>晕촷숸眣䊻佈㡟婷扡걍危⺏⩬幩싂湱⥤獀楶䡌</w:t>
      </w:r>
      <w:r>
        <w:rPr/>
        <w:t>Ɒ</w:t>
      </w:r>
      <w:r>
        <w:rPr/>
        <w:t>ꕪⴸ</w:t>
      </w:r>
      <w:r>
        <w:rPr/>
        <w:t>䍧㑱쉷痂呑䠴忂싂䁨㪘⽁⍥⒩♁湱欶丽䓂瑥磃뭷瘽㥷슻犮顉祐쉫橙쏂싂</w:t>
      </w:r>
      <w:r>
        <w:rPr/>
        <w:t>ⱞ</w:t>
      </w:r>
      <w:r>
        <w:rPr/>
        <w:t>䕭硙쉬싍兹䕾奴⩨䡰档녎</w:t>
      </w:r>
      <w:r>
        <w:rPr/>
        <w:t>ⵖ</w:t>
      </w:r>
      <w:r>
        <w:rPr/>
        <w:t>浌㈵㭀䁋湐ꌥ䦬⨽怹硬卣卵䁠⍚䝡燂㎱兠ㅍ㕒⨲⽶䭘㥴墏슥㉀側儮㙙塯쉵㛂쉥申쌺㥥湯썟禮⸫㔶撣쉋딳䮱桂䃂欻䉂딣땥楺⮱促쉒㵸颣㮵㩍喏㥣Ⓜ㩡桃侮䒘㊘걟輨求䭹村塟싃䡫潡ꆡ</w:t>
      </w:r>
      <w:r>
        <w:rPr/>
        <w:t>ⵑ</w:t>
      </w:r>
      <w:r>
        <w:rPr/>
        <w:t>뗂梥癌頶憘㔭뭄頦輬啯숨槂壂⭩祚䴸幫䎱瀳歅啘弦㕵숩ꎬ偅湎䤊쉭</w:t>
      </w:r>
      <w:r>
        <w:rPr/>
        <w:t>ⱘ</w:t>
      </w:r>
      <w:r>
        <w:rPr/>
        <w:t>ꎩ㉹晁쉨뭆㦻䔹숷⭭⻍洵恎</w:t>
      </w:r>
      <w:r>
        <w:rPr/>
        <w:t>⡦</w:t>
      </w:r>
      <w:r>
        <w:rPr/>
        <w:t>쉓☣딺␫牓獧슿칺惎슡⧂Ⓜ秂⥱썀ꍇ欻䩴䰮帪䂱湂㔶㚻癕卓㭳挥票劮☻쉈䱘慃䫍ㅞ债숲㥮牅泂䙭婡癥⨸</w:t>
      </w:r>
      <w:r>
        <w:rPr/>
        <w:t>ꕾ</w:t>
      </w:r>
      <w:r>
        <w:rPr/>
        <w:t>㑪栦剗係䘨佂獌</w:t>
      </w:r>
      <w:r>
        <w:rPr/>
        <w:t>⠩</w:t>
      </w:r>
      <w:r>
        <w:rPr/>
        <w:t>䌹㵭畵</w:t>
      </w:r>
      <w:r>
        <w:rPr/>
        <w:t>꧂ꔹ</w:t>
      </w:r>
      <w:r>
        <w:rPr/>
        <w:t>䄽汓숲츽稫</w:t>
      </w:r>
      <w:r>
        <w:rPr/>
        <w:t>꧂</w:t>
      </w:r>
      <w:r>
        <w:rPr/>
        <w:t>恣⍅</w:t>
      </w:r>
      <w:r>
        <w:rPr/>
        <w:t>ⴤ</w:t>
      </w:r>
      <w:r>
        <w:rPr/>
        <w:t>桏䅅汄䉯깾歷牞</w:t>
      </w:r>
      <w:r>
        <w:rPr/>
        <w:t>ⵟ</w:t>
      </w:r>
      <w:r>
        <w:rPr/>
        <w:t>灮塩揂슱焯倯漯仂숳㕘坡숽侥到</w:t>
      </w:r>
      <w:r>
        <w:rPr/>
        <w:t>Ⱟ</w:t>
      </w:r>
      <w:r>
        <w:rPr/>
        <w:t>䙊檥㙱汞⥡⹮㭗뇂漤쉪깇쉅娦쏂炬녨⩲䛂⼹勂⭺숪否쉩忂晑欤禘飂纣숱恣湃㠤쉸쉩㝹䅰쉟匰祉䪣⽖慙⚘⸮捫昫䭱顏䃎⭃琺䱒頻杤㨥橙</w:t>
      </w:r>
      <w:r>
        <w:rPr/>
        <w:t>⠨</w:t>
      </w:r>
      <w:r>
        <w:rPr/>
        <w:t>쉘</w:t>
      </w:r>
      <w:r>
        <w:rPr/>
        <w:t>ꦬ</w:t>
      </w:r>
      <w:r>
        <w:rPr/>
        <w:t>係ㅳ☣㍾쉍伯噑뾣婾묫⹊깯吭祳㵁㬤⑗熵뽱弭䜨숻杙摸숥轫쉪摡㪩睒慏煵슏扲歘參獟떩䉱칮眵쉏杷</w:t>
      </w:r>
      <w:r>
        <w:rPr/>
        <w:t>ⴸ</w:t>
      </w:r>
      <w:r>
        <w:rPr/>
        <w:t>㩶佷慃⹄䃂䴤땸嘷㬰㑐⫍晄硖쉫灟濂玵䩁쉐ㅩ獦ꥷ슿扚╔〈겱숸ꌣ桬輰썂</w:t>
      </w:r>
      <w:r>
        <w:rPr/>
        <w:t>ꕄ</w:t>
      </w:r>
      <w:r>
        <w:rPr/>
        <w:t>嗍칖ㄽ楶싍칈䡁稻쉆칪䉍洷倱</w:t>
      </w:r>
      <w:r>
        <w:rPr/>
        <w:t>ꕒ</w:t>
      </w:r>
      <w:r>
        <w:rPr/>
        <w:t>䀻㯂煪睢奆䉦爪敫쉗숲ꍃ녊㉍佺쌳䥍濂垣㔨䃃捸栭☮쉍楱弻䴪쉂쉸</w:t>
      </w:r>
      <w:r>
        <w:rPr/>
        <w:t>⡀</w:t>
      </w:r>
      <w:r>
        <w:rPr/>
        <w:t>쉣殏桸딤䄬⬨庵쉮亘䝔坖噔参㵓♥摑䍘啷㝗䓂</w:t>
      </w:r>
      <w:r>
        <w:rPr/>
        <w:t>ꔫ</w:t>
      </w:r>
      <w:r>
        <w:rPr/>
        <w:t>ꌩ쉭䩲㙇䁫ꎡ颩쉞⹌□幧쉏琽摀Ⓜ땑㉁</w:t>
      </w:r>
      <w:r>
        <w:rPr/>
        <w:t>ⶱ</w:t>
      </w:r>
      <w:r>
        <w:rPr/>
        <w:t>䄫嗂婅싂㡑嘪숷䴰沘晈塅城乣㑪쉪⬻夸▮婕㉞洵彪슥쉔䠦㕈䣂旂㌤夶兠䍚嘯⫂㷃彅⫂</w:t>
      </w:r>
      <w:r>
        <w:rPr/>
        <w:t>ꥍ</w:t>
      </w:r>
      <w:r>
        <w:rPr/>
        <w:t>瀸㯂剀ꅕ⨪뭡婲쉙⑩搸⥐㔦乺쉲猪唭㭘䀥囂쉂㩊噅疩⮥쉙㝥挨奾堭恳싂䤳걣◍琰뿂㦥䅘</w:t>
      </w:r>
      <w:r>
        <w:rPr/>
        <w:t>ꥐ</w:t>
      </w:r>
      <w:r>
        <w:rPr/>
        <w:t>뭹硙ꅷ䉏㌩</w:t>
      </w:r>
      <w:r>
        <w:rPr/>
        <w:t>ⱥ</w:t>
      </w:r>
      <w:r>
        <w:rPr/>
        <w:t>线找숪䢻呑㜽潠䘤㡹䔨く㤤䨸婺く浖硱涏嫎ㅤ쉞呈</w:t>
      </w:r>
      <w:r>
        <w:rPr/>
        <w:t>ꤹ</w:t>
      </w:r>
      <w:r>
        <w:rPr/>
        <w:t>䵷쉬쉮旂⥩疣묩숸矂偯</w:t>
      </w:r>
      <w:r>
        <w:rPr/>
        <w:t>⡸</w:t>
      </w:r>
      <w:r>
        <w:rPr/>
        <w:t>楂灍⦣㉟冥摭ꇂ䥶弩⑰뽖楫㑰空쌳㨪祾꧎⭣牳偂␷秂顴瀨怺</w:t>
      </w:r>
      <w:r>
        <w:rPr/>
        <w:t>ꤳ</w:t>
      </w:r>
      <w:r>
        <w:rPr/>
        <w:t>숥毂㶬倨䭃싎ㆩ摗暩吲䕭</w:t>
      </w:r>
      <w:r>
        <w:rPr/>
        <w:t>ⵡ</w:t>
      </w:r>
      <w:r>
        <w:rPr/>
        <w:t>幯뽠뽑旂兞熱允书츫䭫⮻㥥㵁捚겏쉃쏂潸䳂反놵潢歨憩㥉柂⸪祒갊Ⓜ咩ㄭ쉃⸨㎣썌煑㷂쵶ꥸ</w:t>
      </w:r>
      <w:r>
        <w:rPr/>
        <w:t>ꥌ</w:t>
      </w:r>
      <w:r>
        <w:rPr/>
        <w:t>桷⸣뽶슡</w:t>
      </w:r>
      <w:r>
        <w:rPr/>
        <w:t>Ⱳ</w:t>
      </w:r>
      <w:r>
        <w:rPr/>
        <w:t>㐴묻ꎬ쉳</w:t>
      </w:r>
      <w:r>
        <w:rPr/>
        <w:t>ꕗ⹏</w:t>
      </w:r>
      <w:r>
        <w:rPr/>
        <w:t>깃傱畡뿂僂㏂놣㯎幑</w:t>
      </w:r>
      <w:r>
        <w:rPr/>
        <w:t>ⵒ</w:t>
      </w:r>
      <w:r>
        <w:rPr/>
        <w:t>숺싂澮盂頰㘨쉦恥㧂㭖冘獋个䮘塍쉚呹彀䋂剠㪣噐숷㔳煩䩴扰噯㙦晁䀻轰祩</w:t>
      </w:r>
      <w:r>
        <w:rPr/>
        <w:t>ꕮ</w:t>
      </w:r>
      <w:r>
        <w:rPr/>
        <w:t>䔳치쵡㏂㗂</w:t>
      </w:r>
      <w:r>
        <w:rPr/>
        <w:t>ꖩ</w:t>
      </w:r>
      <w:r>
        <w:rPr/>
        <w:t>䉲㴮㛂</w:t>
      </w:r>
      <w:r>
        <w:rPr/>
        <w:t>꧂</w:t>
      </w:r>
      <w:r>
        <w:rPr/>
        <w:t>轮癎潈쎩區祅匽㧂㤱䩭斥ꎣ쉑</w:t>
      </w:r>
      <w:r>
        <w:rPr/>
        <w:t>ⰵ</w:t>
      </w:r>
      <w:r>
        <w:rPr/>
        <w:t>䕳⹢濂䩀枮쉧䕥꧎硊숬橴</w:t>
      </w:r>
      <w:r>
        <w:rPr/>
        <w:t>꧃</w:t>
      </w:r>
      <w:r>
        <w:rPr/>
        <w:t>숮湃䝣こ幇㙎砱㍩汐吩䒬振敠煭</w:t>
      </w:r>
      <w:r>
        <w:rPr/>
        <w:t>꧂</w:t>
      </w:r>
      <w:r>
        <w:rPr/>
        <w:t>碩礮䈩䅷颩斱䈣㟎싂慠硵棂⥶歾伽桠ㅃ⵺믂睗縸澻䉚倹</w:t>
      </w:r>
      <w:r>
        <w:rPr/>
        <w:t>ꥍ</w:t>
      </w:r>
      <w:r>
        <w:rPr/>
        <w:t>䠲慩楟潊⵷兓쉇枘塹╔゘䔵佈厘겥浟繱歸励뽔⹶⾡䉵䟍慬㜥䅍猪䊩뽅䥸睆⌮扄ꅈ㭕⍩婾쉹揂栯䗂㍾䡞汉濎灏橦</w:t>
      </w:r>
      <w:r>
        <w:rPr/>
        <w:t>ꤷ</w:t>
      </w:r>
      <w:r>
        <w:rPr/>
        <w:t>癢仂䝘纵䵎걒䔬䬷䬳呰没湸㝙㵔帷昽</w:t>
      </w:r>
    </w:p>
    <w:p>
      <w:pPr>
        <w:pStyle w:val="PreformattedText"/>
        <w:bidi w:val="0"/>
        <w:spacing w:before="0" w:after="0"/>
        <w:jc w:val="left"/>
        <w:rPr/>
      </w:pPr>
      <w:r>
        <w:rPr/>
        <w:t>奁渻願␺䕅朮쉫䙹瑯쵶摣奫急偁犬䱈⬸飂⩯뮏䱞凎呯⬮亻瞏彥来␯츶숵⌣䜩촻渴싂䜮廂ㅤ</w:t>
      </w:r>
      <w:r>
        <w:rPr/>
        <w:t>ꦻⓂ</w:t>
      </w:r>
      <w:r>
        <w:rPr/>
        <w:t>洪䘻卬숵⪘歚转⚩䨦때敌쉨⸺㇂䜯凂ꅬ䩞㤴㡎슩卢櫂兕㎬㉱긲䌻╦⧂刺䝍窥䟂旂㑦넯坙椸氨쉯Ⓜ슩⚩㙃䌮〥顶䝧久恪瞣⮬쉴쵳嘨</w:t>
      </w:r>
      <w:r>
        <w:rPr/>
        <w:t>⡦♩</w:t>
      </w:r>
      <w:r>
        <w:rPr/>
        <w:t>䔮쉙兊⽩㞮칍ꍹ䐱⭲㎡䅏쉔⼩㭔쉒晩⭈烃恔㨰䥪唰嘬㬱</w:t>
      </w:r>
      <w:r>
        <w:rPr/>
        <w:t>ꕶ</w:t>
      </w:r>
      <w:r>
        <w:rPr/>
        <w:t>帵串숬㙳䀽슿祩㝗䡰䙘╸洬汣盂칋╹㚵極敍㞥杕뽰琯␻焪瀫촵쉠</w:t>
      </w:r>
      <w:r>
        <w:rPr/>
        <w:t>ꔥ</w:t>
      </w:r>
      <w:r>
        <w:rPr/>
        <w:t>歔</w:t>
      </w:r>
      <w:r>
        <w:rPr/>
        <w:t>ꤶ</w:t>
      </w:r>
      <w:r>
        <w:rPr/>
        <w:t>䴳ꅌ</w:t>
      </w:r>
      <w:r>
        <w:rPr/>
        <w:t>⡏</w:t>
      </w:r>
      <w:r>
        <w:rPr/>
        <w:t>祩の촴Ⓙヂ⮘䘶㍤</w:t>
      </w:r>
      <w:r>
        <w:rPr/>
        <w:t>⡚</w:t>
      </w:r>
      <w:r>
        <w:rPr/>
        <w:t>呁祤⌴挹쉈煦⩘쉬건䉷캩깴㭖䮘橎䭮쉁</w:t>
      </w:r>
      <w:r>
        <w:rPr/>
        <w:t>ꥏ</w:t>
      </w:r>
      <w:r>
        <w:rPr/>
        <w:t>稤幭컂뭬㐥塁夷묲儹쉞쉗䤤䙣䲣活ꥰ⩸㵲䊬幙疱</w:t>
      </w:r>
      <w:r>
        <w:rPr/>
        <w:t>⡢♧</w:t>
      </w:r>
      <w:r>
        <w:rPr/>
        <w:t>煨眥繤〵㝣쉢곃촳䩳㵊썚幨䑈</w:t>
      </w:r>
      <w:r>
        <w:rPr/>
        <w:t>ⷃ</w:t>
      </w:r>
      <w:r>
        <w:rPr/>
        <w:t>瓃異캩彳杔䨯䂩㬣뭋䚵㮘橵</w:t>
      </w:r>
      <w:r>
        <w:rPr/>
        <w:t>ⷎ</w:t>
      </w:r>
      <w:r>
        <w:rPr/>
        <w:t>挪垡䟂䂣悵⪩䅡嗂숹浘䅺䫂歗偓ꄺ</w:t>
      </w:r>
      <w:r>
        <w:rPr/>
        <w:t>ꦵ</w:t>
      </w:r>
      <w:r>
        <w:rPr/>
        <w:t>쉹츶ㅋ煭斵㍧㭚㉇㜹꥞倪⥠慑繣捥숷䐷</w:t>
      </w:r>
      <w:r>
        <w:rPr/>
        <w:t>Ⳃ</w:t>
      </w:r>
      <w:r>
        <w:rPr/>
        <w:t>䃂䘥䱷栶㙤녗㯂⭣熡盂䱊䌪쉁丱畮䡇敋㩋㠪愴楂㔻㍨컂숤橡窥牏䴣슱氹싂坆瓂樊숨뭥쉧녱⹱ꅊ캥愭쉍쉰㑸楤湠煂恣掏싂⑔榵쉳썩乗뽋䔻楱ぎ媱橏呰硥╎猤숪뽍攷뼪堨䥦女ㅋ狂</w:t>
      </w:r>
      <w:r>
        <w:rPr/>
        <w:t>ꗂ</w:t>
      </w:r>
      <w:r>
        <w:rPr/>
        <w:t>쉆癲䓂烂갫䭕浡頬㞡暱䗂浖轊숺浓䭁쉬稨ꄭ깵䥟䙍䍣佞</w:t>
      </w:r>
      <w:r>
        <w:rPr/>
        <w:t>ꦘ</w:t>
      </w:r>
      <w:r>
        <w:rPr/>
        <w:t>땍⩁歅䅕擂긥䨽泂쉚쵇慟总숥㶡呠쉗걢싂㙟␨䭊딺呣元杍䤽䭏㑚䝹</w:t>
      </w:r>
      <w:r>
        <w:rPr/>
        <w:t>Ⱛ</w:t>
      </w:r>
      <w:r>
        <w:rPr/>
        <w:t>ꥮ拂剞䡈ꎱ㩍</w:t>
      </w:r>
      <w:r>
        <w:rPr/>
        <w:t>ꗂ</w:t>
      </w:r>
      <w:r>
        <w:rPr/>
        <w:t>䉕땷彯⽳幋勂⩧瓂汨䝍㷃</w:t>
      </w:r>
      <w:r>
        <w:rPr/>
        <w:t>⡡</w:t>
      </w:r>
      <w:r>
        <w:rPr/>
        <w:t>ㅙ橺㙴쏂썡䱙⬣䰰䁠</w:t>
      </w:r>
      <w:r>
        <w:rPr/>
        <w:t>ⵍ⫂</w:t>
      </w:r>
      <w:r>
        <w:rPr/>
        <w:t>梿睦촥楯䄰亡繍縱兹晩坮剶杄〨〪쉯浢</w:t>
      </w:r>
      <w:r>
        <w:rPr/>
        <w:t>ⱬ</w:t>
      </w:r>
      <w:r>
        <w:rPr/>
        <w:t>僂♄恟䦬⾱男怵</w:t>
      </w:r>
      <w:r>
        <w:rPr/>
        <w:t>⡄</w:t>
      </w:r>
      <w:r>
        <w:rPr/>
        <w:t>冥쉞䈮扇</w:t>
      </w:r>
      <w:r>
        <w:rPr/>
        <w:t>Ⳃ</w:t>
      </w:r>
      <w:r>
        <w:rPr/>
        <w:t>䁧怭儥㵵숰婙</w:t>
      </w:r>
      <w:r>
        <w:rPr/>
        <w:t>ⵧ</w:t>
      </w:r>
      <w:r>
        <w:rPr/>
        <w:t>숶䷎珂席츪슏攵㙆슻坎숵</w:t>
      </w:r>
      <w:r>
        <w:rPr/>
        <w:t>ꗂꔳ</w:t>
      </w:r>
      <w:r>
        <w:rPr/>
        <w:t>ⰴ</w:t>
      </w:r>
      <w:r>
        <w:rPr/>
        <w:t>繆㴲繳琳秂⑌㵬䜳쎮㋍</w:t>
      </w:r>
      <w:r>
        <w:rPr/>
        <w:t>ⰸ</w:t>
      </w:r>
      <w:r>
        <w:rPr/>
        <w:t>쉾ㅶ乔噂橸쉦玩楅软轐쉣㍫硅栮㙴쉪帵념쉚㵪㘣⨪琭</w:t>
      </w:r>
      <w:r>
        <w:rPr/>
        <w:t>ꦿ</w:t>
      </w:r>
      <w:r>
        <w:rPr/>
        <w:t>磂㤱徘䩀숶䄳</w:t>
      </w:r>
      <w:r>
        <w:rPr/>
        <w:t>ꔸ</w:t>
      </w:r>
      <w:r>
        <w:rPr/>
        <w:t>㉸␽噸䡊⸨頱☹か</w:t>
      </w:r>
      <w:r>
        <w:rPr/>
        <w:t>ꥀ</w:t>
      </w:r>
      <w:r>
        <w:rPr/>
        <w:t>呟権盂瀬싎塇</w:t>
      </w:r>
      <w:r>
        <w:rPr/>
        <w:t>⡂</w:t>
      </w:r>
      <w:r>
        <w:rPr/>
        <w:t>呕夶稴磂䕟䧂⭡汈츽칵澡泂扊凎畈♩쉕⌰싂儵㝶ㆮ楍</w:t>
      </w:r>
      <w:r>
        <w:rPr/>
        <w:t>ꕱ</w:t>
      </w:r>
      <w:r>
        <w:rPr/>
        <w:t>硅쉙뭯祶</w:t>
      </w:r>
      <w:r>
        <w:rPr/>
        <w:t>ꕑ</w:t>
      </w:r>
      <w:r>
        <w:rPr/>
        <w:t>컂搸牅䔶洷싂焤呁㩇</w:t>
      </w:r>
      <w:r>
        <w:rPr/>
        <w:t>ⷂ</w:t>
      </w:r>
      <w:r>
        <w:rPr/>
        <w:t>묶悵と</w:t>
      </w:r>
      <w:r>
        <w:rPr/>
        <w:t>ⵣ</w:t>
      </w:r>
      <w:r>
        <w:rPr/>
        <w:t>㌪㙂橩䚱㨫娻䝺䐨⭎쌣⫂ꎻ汅䥚ガ⯂愬</w:t>
      </w:r>
      <w:r>
        <w:rPr/>
        <w:t>ⴲ</w:t>
      </w:r>
      <w:r>
        <w:rPr/>
        <w:t>Ⱚ</w:t>
      </w:r>
      <w:r>
        <w:rPr/>
        <w:t>㥉削쉃兘⺏슿싎垩椪噓旂쵌㉑槂</w:t>
      </w:r>
      <w:r>
        <w:rPr/>
        <w:t>ⵐ</w:t>
      </w:r>
      <w:r>
        <w:rPr/>
        <w:t>㥬歊碿䵐浬숨奬攣╏捎</w:t>
      </w:r>
      <w:r>
        <w:rPr/>
        <w:t>ⵎ</w:t>
      </w:r>
      <w:r>
        <w:rPr/>
        <w:t>慶兑乔⹦産儴▬潟仂䑢슣쉇</w:t>
      </w:r>
      <w:r>
        <w:rPr/>
        <w:t>⣂</w:t>
      </w:r>
      <w:r>
        <w:rPr/>
        <w:t>⾩쉄쉫禩䪱轟嘭繐䌯奣扦䴯</w:t>
      </w:r>
      <w:r>
        <w:rPr/>
        <w:t>ⷂ</w:t>
      </w:r>
      <w:r>
        <w:rPr/>
        <w:t>桧㑀䡫</w:t>
      </w:r>
      <w:r>
        <w:rPr/>
        <w:t>Ⱨ</w:t>
      </w:r>
      <w:r>
        <w:rPr/>
        <w:t>潈痂乶摔㈨⼷搫湏䭓㥙䕗彵㙳坄摖䣂뮵</w:t>
      </w:r>
      <w:r>
        <w:rPr/>
        <w:t>ⲵ</w:t>
      </w:r>
      <w:r>
        <w:rPr/>
        <w:t>狂썎㬲牾숪伫숹썒楌杩ꍩ䔣䔸乕</w:t>
      </w:r>
      <w:r>
        <w:rPr/>
        <w:t>⡳Ⓜ</w:t>
      </w:r>
      <w:r>
        <w:rPr/>
        <w:t>㵘嘰⌵浈䅞</w:t>
      </w:r>
      <w:r>
        <w:rPr/>
        <w:t>ꦻ</w:t>
      </w:r>
      <w:r>
        <w:rPr/>
        <w:t>㥌쉥户塅つ䴪⍌欬⩃䵥</w:t>
      </w:r>
      <w:r>
        <w:rPr/>
        <w:t>ꖵ</w:t>
      </w:r>
      <w:r>
        <w:rPr/>
        <w:t>癌㭗㈦뭎䬦䬸愽숲嫂㙬㕠겏⭾숨渣婄摡睒⸶奴슱硵슥슻拂㷂㧂컎ꍌ䁳䝀㪩佹쌮ㄮ슬뭣は䠴슩䄩穩숵繰Ⓜ犿猶ꏍ䱓㠹あ</w:t>
      </w:r>
      <w:r>
        <w:rPr/>
        <w:t>ꥆ</w:t>
      </w:r>
      <w:r>
        <w:rPr/>
        <w:t>绂澻䯂皵싂䍎♘⻂䚏撩촰</w:t>
      </w:r>
      <w:r>
        <w:rPr/>
        <w:t>⠰⬳</w:t>
      </w:r>
      <w:r>
        <w:rPr/>
        <w:t>䠪쉸〭뽙憩쌻걉仂뭷</w:t>
      </w:r>
      <w:r>
        <w:rPr/>
        <w:t>ⴣ</w:t>
      </w:r>
      <w:r>
        <w:rPr/>
        <w:t>㋂啶墵樮깇媬㆘넣炣牍侣㮻쉦偋瘲輹㵗촷쉭牣并쉁쵂┰佋枱䌯놱췍녴츊桅潌䎱轖爤㥺쉨䯂걪儦飂</w:t>
      </w:r>
      <w:r>
        <w:rPr/>
        <w:t>ꖣ</w:t>
      </w:r>
      <w:r>
        <w:rPr/>
        <w:t>塕칒숰䠥穣㭚瀯䗂쉥싂␽</w:t>
      </w:r>
      <w:r>
        <w:rPr/>
        <w:t>ꕟ</w:t>
      </w:r>
      <w:r>
        <w:rPr/>
        <w:t>䍵</w:t>
      </w:r>
      <w:r>
        <w:rPr/>
        <w:t>⡢⍳</w:t>
      </w:r>
      <w:r>
        <w:rPr/>
        <w:t>恰⫂䅫슡</w:t>
      </w:r>
      <w:r>
        <w:rPr/>
        <w:t>ⷂ</w:t>
      </w:r>
      <w:r>
        <w:rPr/>
        <w:t>圣⹑건倣⿍䀲숮䃂䍂坕숱煆뮩</w:t>
      </w:r>
      <w:r>
        <w:rPr/>
        <w:t>ꕌ</w:t>
      </w:r>
      <w:r>
        <w:rPr/>
        <w:t>幖祚⎡⼲䙟䀭䀹ꍁ庡噖䀪㡨瀲싂䤶㣂쉣慯坊䴹橂갮匳䭏䥔䁒昵▬頪穸숱</w:t>
      </w:r>
      <w:r>
        <w:rPr/>
        <w:t>⡰</w:t>
      </w:r>
      <w:r>
        <w:rPr/>
        <w:t>牦焪䉩ꅭ淂弲奠䗂捬熮䕱䈳䅑迃攱㍎六쉂ꍨ⥤㫍㑨慖㕸瞩偘걣ぅ䡹䖵甤琺⩆呲⭑</w:t>
      </w:r>
      <w:r>
        <w:rPr/>
        <w:t>ꕪ</w:t>
      </w:r>
      <w:r>
        <w:rPr/>
        <w:t>䭱牳䆿䡡攴</w:t>
      </w:r>
      <w:r>
        <w:rPr/>
        <w:t>ꥒ</w:t>
      </w:r>
      <w:r>
        <w:rPr/>
        <w:t>넹砳怷䅋哂轙䘰쉏</w:t>
      </w:r>
      <w:r>
        <w:rPr/>
        <w:t>ꦘ</w:t>
      </w:r>
      <w:r>
        <w:rPr/>
        <w:t>䀨뮏㜰⌭䉰⑯即㧂⨪䠻넷栲䢣싍坕冩</w:t>
      </w:r>
      <w:r>
        <w:rPr/>
        <w:t>⣂</w:t>
      </w:r>
      <w:r>
        <w:rPr/>
        <w:t>땥瘤⤻⪩⭬窿獡칳䍔␴⥨䙧淂⥷煃⍎穷摕䆡槍䅱걗</w:t>
      </w:r>
      <w:r>
        <w:rPr/>
        <w:t>ꥊ</w:t>
      </w:r>
      <w:r>
        <w:rPr/>
        <w:t>旂甬䲩匵畢</w:t>
      </w:r>
      <w:r>
        <w:rPr/>
        <w:t>ⵖ</w:t>
      </w:r>
      <w:r>
        <w:rPr/>
        <w:t>挲㔩坚彷㍒꥾䜸싍圩凂畡奧</w:t>
      </w:r>
      <w:r>
        <w:rPr/>
        <w:t>ꕅ</w:t>
      </w:r>
      <w:r>
        <w:rPr/>
        <w:t>畹㉩䧂抩灕枵ꅫ圪칟⥐㏎⬫䙱슏䕍⚘㙰</w:t>
      </w:r>
      <w:r>
        <w:rPr/>
        <w:t>Ⱚ</w:t>
      </w:r>
      <w:r>
        <w:rPr/>
        <w:t>䐹䁫呕</w:t>
      </w:r>
      <w:r>
        <w:rPr/>
        <w:t>ꥅꤻ</w:t>
      </w:r>
      <w:r>
        <w:rPr/>
        <w:t>歱썱놥扵未䝩䭯숽㥳噦輸㆘䑎</w:t>
      </w:r>
      <w:r>
        <w:rPr/>
        <w:t>Ⱶ</w:t>
      </w:r>
      <w:r>
        <w:rPr/>
        <w:t>䉭光쌱慀䴹矂ꥳ佌⾘䨤⪱娥䑨</w:t>
      </w:r>
      <w:r>
        <w:rPr/>
        <w:t>ⰳⱖ</w:t>
      </w:r>
      <w:r>
        <w:rPr/>
        <w:t>걹ꍕセ頸</w:t>
      </w:r>
      <w:r>
        <w:rPr/>
        <w:t>⡬</w:t>
      </w:r>
      <w:r>
        <w:rPr/>
        <w:t>ꔳ</w:t>
      </w:r>
      <w:r>
        <w:rPr/>
        <w:t>䲣䨣㔽颡痂ꅟ쉧㘪㭦戤瞮놻䨥浌䱋⍢穘獂繕㍣츨晓瀬㉥ひ䡀畾乪꥔䥰揎⩥偷녷노䍩奣啕捱㕲呕ㅈ秂䏂株梩뭲뼤⭯䉘㙆</w:t>
      </w:r>
      <w:r>
        <w:rPr/>
        <w:t>Ⱕ</w:t>
      </w:r>
      <w:r>
        <w:rPr/>
        <w:t>浯縨繟䮬䀺稽깯⽎弩땃쉖㕨杆癭牆㣂愩痂䅮</w:t>
      </w:r>
      <w:r>
        <w:rPr/>
        <w:t>ⴴ</w:t>
      </w:r>
      <w:r>
        <w:rPr/>
        <w:t>녣斥猳忎㕑ꌲ奦扠坫䩮捰牗⌦转猱惂䩶杍숩</w:t>
      </w:r>
      <w:r>
        <w:rPr/>
        <w:t>ꥈ</w:t>
      </w:r>
      <w:r>
        <w:rPr/>
        <w:t>汁ぁ幏</w:t>
      </w:r>
      <w:r>
        <w:rPr/>
        <w:t>⡑</w:t>
      </w:r>
      <w:r>
        <w:rPr/>
        <w:t>쉏掵〻㬹潯땭쉳濂</w:t>
      </w:r>
      <w:r>
        <w:rPr/>
        <w:t>ꕢ</w:t>
      </w:r>
      <w:r>
        <w:rPr/>
        <w:t>圲╥䉷塵䁙⬭硃娽㝅欪坯</w:t>
      </w:r>
      <w:r>
        <w:rPr/>
        <w:t>ⰽ</w:t>
      </w:r>
      <w:r>
        <w:rPr/>
        <w:t>䉤䵮깔ㅋ晠杯佯㈪</w:t>
      </w:r>
      <w:r>
        <w:rPr/>
        <w:t>⠦</w:t>
      </w:r>
      <w:r>
        <w:rPr/>
        <w:t>숱摮圹玣判㢩땠캣頸쉹쌶䭞⩙㢿ㆿ䁴櫂묬婲迂</w:t>
      </w:r>
      <w:r>
        <w:rPr/>
        <w:t>꧂꧍</w:t>
      </w:r>
      <w:r>
        <w:rPr/>
        <w:t>兓桥䑓㧎畺婪걥佲甩硗垡⥉槎㭰挪摅숹</w:t>
      </w:r>
      <w:r>
        <w:rPr/>
        <w:t>ꕵ</w:t>
      </w:r>
      <w:r>
        <w:rPr/>
        <w:t>輥厩炿制칧쉇㘴㘨㭏☵圸䎩晱涩硣娭⹖琨숷㩵㯂㑡奦婎썦昵䯃婺⬹⨹潈쏂偗忂楱㊩唱땹㬻濍棍뭖䜪♾彘걠㕶獺</w:t>
      </w:r>
      <w:r>
        <w:rPr/>
        <w:t>Ⱬ</w:t>
      </w:r>
      <w:r>
        <w:rPr/>
        <w:t>䠺뿂䁁䩹䩲晞扨</w:t>
      </w:r>
      <w:r>
        <w:rPr/>
        <w:t>ꥂ</w:t>
      </w:r>
      <w:r>
        <w:rPr/>
        <w:t>摧䘰㵁㦬坬乎䝰⽓⪥當䰷㤩쉕䁧牫丳</w:t>
      </w:r>
      <w:r>
        <w:rPr/>
        <w:t>꧍</w:t>
      </w:r>
      <w:r>
        <w:rPr/>
        <w:t>䥀凂滍䔫浯⦬坍暬帻䱍뿂</w:t>
      </w:r>
      <w:r>
        <w:rPr/>
        <w:t>ⵆ</w:t>
      </w:r>
      <w:r>
        <w:rPr/>
        <w:t>楚䱷丵侏㡈兌쵞玵쉅⒵쉰廂녲촊</w:t>
      </w:r>
      <w:r>
        <w:rPr/>
        <w:t>꧂</w:t>
      </w:r>
      <w:r>
        <w:rPr/>
        <w:t>秂</w:t>
      </w:r>
      <w:r>
        <w:rPr/>
        <w:t>ꦏ</w:t>
      </w:r>
      <w:r>
        <w:rPr/>
        <w:t>牐横坚䴺眰䱧뇂</w:t>
      </w:r>
      <w:r>
        <w:rPr/>
        <w:t>⡩</w:t>
      </w:r>
      <w:r>
        <w:rPr/>
        <w:t>䝕싂歂㩭怹⽑㥂</w:t>
      </w:r>
      <w:r>
        <w:rPr/>
        <w:t>ꤺ⩟</w:t>
      </w:r>
      <w:r>
        <w:rPr/>
        <w:t>夣쉫挩숲惂⩤儱轩뽟潇挹㍇㭀⤦뿂쉃乇扨뼶⒬煄敋楌佺⽵쉘㙬弻츸쉊圫䵒绂楩ꍠ숻汘䌯묩쉖䙀㭦⬣⬥幵䕊⾩卩㭸杧慈飂썊穪䙭塯䅠쉬患ぃ纬戺㑡瞡뽱캩</w:t>
      </w:r>
      <w:r>
        <w:rPr/>
        <w:t>ⵐ</w:t>
      </w:r>
      <w:r>
        <w:rPr/>
        <w:t>并⭒刴単䬤쉃⹖僃䥃긣廃㭏ꇂ祥充⺣㶬䍞ォ睆뭎쉀쵒祃⪻澬呵汔⩵䓃窵䱆沏佭䥈呤⩋땶䍃坙⩰猴⬯⍫棂㦿晧㍵爬ㄱ⩊䞬뽎⑈噺⑤⩉洨때</w:t>
      </w:r>
      <w:r>
        <w:rPr/>
        <w:t>꥓</w:t>
      </w:r>
      <w:r>
        <w:rPr/>
        <w:t>䈮</w:t>
      </w:r>
      <w:r>
        <w:rPr/>
        <w:t>ⱄ</w:t>
      </w:r>
      <w:r>
        <w:rPr/>
        <w:t>欥䡧䍈㝌</w:t>
      </w:r>
      <w:r>
        <w:rPr/>
        <w:t>ꦱ</w:t>
      </w:r>
      <w:r>
        <w:rPr/>
        <w:t>㈬杺☦⮿걢㈷呗쉆牗楤</w:t>
      </w:r>
      <w:r>
        <w:rPr/>
        <w:t>ⶥ</w:t>
      </w:r>
      <w:r>
        <w:rPr/>
        <w:t>煁⫍䎵䤪츨㷂㓂䜪⏂뼪깩䄹浏洴轁濂㐴싂</w:t>
      </w:r>
      <w:r>
        <w:rPr/>
        <w:t>⣂</w:t>
      </w:r>
      <w:r>
        <w:rPr/>
        <w:t>毂偋쉢⏂뽊㍱祆슮⑚煃瑠䗂爷䑙㧂桤</w:t>
      </w:r>
      <w:r>
        <w:rPr/>
        <w:t>ⶮ</w:t>
      </w:r>
      <w:r>
        <w:rPr/>
        <w:t>㭩쵵숰憮圤⬣䝹戥砱견쉬슥䩞䨪捾獇䕏⥧湊㑅曂껃쌭쉺꥞㢩䐭</w:t>
      </w:r>
      <w:r>
        <w:rPr/>
        <w:t>ꕖ</w:t>
      </w:r>
      <w:r>
        <w:rPr/>
        <w:t>睴㶥⭎䗂瓂幁淂怴厵柂⍕〉拂쉙泂辱睅塬祑썡兟〨㉱</w:t>
      </w:r>
      <w:r>
        <w:rPr/>
        <w:t>ⵋ꥓⑪</w:t>
      </w:r>
      <w:r>
        <w:rPr/>
        <w:t>牧瞥ꌰ塋䒩汣橂梻數㜵䩃偨⨹뼲쉱꧎啠㈱䂩䞣汏㥁㧂縨묲潨掣穄⺱쵆쉓䠨斡♬썩⤫</w:t>
      </w:r>
      <w:r>
        <w:rPr/>
        <w:t>Ᵽ</w:t>
      </w:r>
      <w:r>
        <w:rPr/>
        <w:t>剩晎㔺歑䁀무쉖殱仂뗂⶘칧䌻㡵氪盂祡摡䕶䩥ꥴ뭣淂頬眶䍨婀坯묪쉠⵱砮绍♉뽘䄴抵䵀㙲祈㓂뇃</w:t>
      </w:r>
      <w:r>
        <w:rPr/>
        <w:t>ꥇ</w:t>
      </w:r>
      <w:r>
        <w:rPr/>
        <w:t>쵉⩎䝱숦䅏晵쉑悱⑫啉頵숪昴汋炻潁㐭䜯圴畇䫂쉓칪练唺撘朶슻塁䭞쉗ꇂ犱璬憿砲㖏顟晧㉗牎乊㫂䡱칓總喘扖⩳뭺믂污操䷎숬慈欫뭷쵋䎱쉴祀㑍⭾焣㑺ꥯ⑉䱔癐奐䖱皣沱숪䁸츯洬瘬⩋頽쌲</w:t>
      </w:r>
      <w:r>
        <w:rPr/>
        <w:t>ꗂ⹸</w:t>
      </w:r>
      <w:r>
        <w:rPr/>
        <w:t>㈤ィ딱꥞倪쉒⮏䵋祋况㍱㎥佒䅁췂㈫㞩䡎♳抩㟂䅷穂顶㦥⹯微圪䉃璘깺䶡ꥣ쉳ꇍ쉫㐭窥䱩滍庬奅㡯窏䡐䓍쵹檵礳转</w:t>
      </w:r>
      <w:r>
        <w:rPr/>
        <w:t>ꥒ</w:t>
      </w:r>
      <w:r>
        <w:rPr/>
        <w:t>숪깈祯⭊祪氮区奆冬뭯盂牰␯䝚椺ꍌ硺呫쉯숺サ㭖숹ꅸ♌䙾煫䥓澱併烃㙕昰㙔뾏弪㵘泂涘牟춡숊煮㷂うꍣ奥啐䝲</w:t>
      </w:r>
      <w:r>
        <w:rPr/>
        <w:t>⡎</w:t>
      </w:r>
      <w:r>
        <w:rPr/>
        <w:t>䤦湇墵楙뾥匫䩅琤숴쉸氭⹬뽊쉟吻畵썭捅礮繰</w:t>
      </w:r>
      <w:r>
        <w:rPr/>
        <w:t>⡂</w:t>
      </w:r>
      <w:r>
        <w:rPr/>
        <w:t>췂␥⧂昣啇슩敖쉊瑯</w:t>
      </w:r>
      <w:r>
        <w:rPr/>
        <w:t>ⱄ╬</w:t>
      </w:r>
      <w:r>
        <w:rPr/>
        <w:t>쉓⧂쉆煾⭨枿侮䖏습坃墣歳繉칙갥䔣毂繃싂䑓擂癔啙反䡓睢䬪欰幟䧍潨牑䅏毂숷婑묥梥䙏杅◂Ⓜ疮숷䗂匥☯姃◂厮縨</w:t>
      </w:r>
      <w:r>
        <w:rPr/>
        <w:t>⠣</w:t>
      </w:r>
      <w:r>
        <w:rPr/>
        <w:t>晃汄㦩渫</w:t>
      </w:r>
      <w:r>
        <w:rPr/>
        <w:t>⠷</w:t>
      </w:r>
      <w:r>
        <w:rPr/>
        <w:t>圪堸뭉煮䧂櫂⦡繙秂㙙獬穩⹐쉆㗂㉚쉬⑳⭶畘䨭쉴咿く慐畘伫䵱</w:t>
      </w:r>
      <w:r>
        <w:rPr/>
        <w:t>꥓</w:t>
      </w:r>
      <w:r>
        <w:rPr/>
        <w:t>䱃</w:t>
      </w:r>
      <w:r>
        <w:rPr/>
        <w:t>⡞</w:t>
      </w:r>
      <w:r>
        <w:rPr/>
        <w:t>愰奲㴻瑺夽皿쉾㍋彏䱾㵀</w:t>
      </w:r>
      <w:r>
        <w:rPr/>
        <w:t>ꖏ</w:t>
      </w:r>
      <w:r>
        <w:rPr/>
        <w:t>捪秂獷㒥煲깉圦坪獘顭ꅂ뇂偋嗂⹖䫂캻⩁⹒瑕呙칮</w:t>
      </w:r>
      <w:r>
        <w:rPr/>
        <w:t>ꦡ</w:t>
      </w:r>
      <w:r>
        <w:rPr/>
        <w:t>桖䀽썲棂묦常柂䵳ꥬ䝊묩婶슻㭨檩䭞깲⿂㍑刻긮䕈稶⽓徬恬㙯숵刪㟂䭦㑩☪優顠偤敞敉塷眰穌朤䀶䤱毂♩⑖싂쉪</w:t>
      </w:r>
      <w:r>
        <w:rPr/>
        <w:t>ꕶ</w:t>
      </w:r>
      <w:r>
        <w:rPr/>
        <w:t>奲塐當慘녥ⸯ쉀</w:t>
      </w:r>
      <w:r>
        <w:rPr/>
        <w:t>ⰻ</w:t>
      </w:r>
      <w:r>
        <w:rPr/>
        <w:t>㩂歠╾稪㛂ㅸ獫㗍焪獗땶顧㩂⩺楶깫婺㖩匱䶿僂焹猯撡拂껂⎏䩵䁁㙩䱪숮♏偨穏呫싂㕯欥塴⪮卬祉幓槍牁摤䪬㄰獦㐱䶵磃牮갵⽃焻</w:t>
      </w:r>
      <w:r>
        <w:rPr/>
        <w:t>꧂⤸</w:t>
      </w:r>
      <w:r>
        <w:rPr/>
        <w:t>묯䵾恸</w:t>
      </w:r>
      <w:r>
        <w:rPr/>
        <w:t>Ᵽ</w:t>
      </w:r>
      <w:r>
        <w:rPr/>
        <w:t>畄</w:t>
      </w:r>
      <w:r>
        <w:rPr/>
        <w:t>Ⳃ╱⩃</w:t>
      </w:r>
      <w:r>
        <w:rPr/>
        <w:t>㕒㈷轓㭮㥀頲</w:t>
      </w:r>
      <w:r>
        <w:rPr/>
        <w:t>ꕁ</w:t>
      </w:r>
      <w:r>
        <w:rPr/>
        <w:t>녥</w:t>
      </w:r>
      <w:r>
        <w:rPr/>
        <w:t>⡠</w:t>
      </w:r>
      <w:r>
        <w:rPr/>
        <w:t>쉞䅢㘤栣⩂䨽橨䥗숷彬橇⾥㭚</w:t>
      </w:r>
      <w:r>
        <w:rPr/>
        <w:t>Ⱔ</w:t>
      </w:r>
      <w:r>
        <w:rPr/>
        <w:t>烃䅺椸⚣䉔⩱⩔盂湄쉀䍌彎嚘吨⩹䜵쉸晧撡쉀㤮䅘扷⮿⭭浔䬨䊩效唶쵕椯쉃厡亘䭬</w:t>
      </w:r>
      <w:r>
        <w:rPr/>
        <w:t>ⶩ꧂</w:t>
      </w:r>
      <w:r>
        <w:rPr/>
        <w:t>杋쉖㭕䁴光彮摖㬯쉲愶㡚牸祾䮘旂嘫㛍ꌴ</w:t>
      </w:r>
      <w:r>
        <w:rPr/>
        <w:t>⢥</w:t>
      </w:r>
      <w:r>
        <w:rPr/>
        <w:t>囍䨻仂싂塀쉙싂䛂灓⨦⍖䕢┷本汊敆㍍嗂朹㬰⹥䖻䭧千摂깹埂䨴╶沿剸橩</w:t>
      </w:r>
      <w:r>
        <w:rPr/>
        <w:t>⡦</w:t>
      </w:r>
      <w:r>
        <w:rPr/>
        <w:t>〪剎쉶に</w:t>
      </w:r>
      <w:r>
        <w:rPr/>
        <w:t>ꕟ</w:t>
      </w:r>
      <w:r>
        <w:rPr/>
        <w:t>㩹⨪⩨慌</w:t>
      </w:r>
      <w:r>
        <w:rPr/>
        <w:t>ꥇ</w:t>
      </w:r>
      <w:r>
        <w:rPr/>
        <w:t>轱⍧䙖氤偱쌽㎿㕴椤뮻</w:t>
      </w:r>
      <w:r>
        <w:rPr/>
        <w:t>꤭</w:t>
      </w:r>
      <w:r>
        <w:rPr/>
        <w:t>䐹畈숶♟凎䷂䑤渣眴䀷쉑㣂婎</w:t>
      </w:r>
      <w:r>
        <w:rPr/>
        <w:t>ꤨ</w:t>
      </w:r>
      <w:r>
        <w:rPr/>
        <w:t>쉓䇂奲꺬䰤⬬椫쉈䁨伲呃敱⨽徣绂䰦坐榡窱녪癷</w:t>
      </w:r>
      <w:r>
        <w:rPr/>
        <w:t>ꕱ</w:t>
      </w:r>
      <w:r>
        <w:rPr/>
        <w:t>䱃뭖唪砵劏숥녏뭴쉘呣쉌</w:t>
      </w:r>
      <w:r>
        <w:rPr/>
        <w:t>⠫</w:t>
      </w:r>
      <w:r>
        <w:rPr/>
        <w:t>뽶뇂䉏潭⚩瑵㒣ㆵ䞡灷습瞏䨴㏂欽싂䩒穑ぉ쉇⒩⾘녈䆩占䃂ㅋ䂥曂쵧⑯别摧携仂㍟杍칐뽅檮㩇숊싃슬숮싂䨦</w:t>
      </w:r>
      <w:r>
        <w:rPr/>
        <w:t>ꦘ</w:t>
      </w:r>
      <w:r>
        <w:rPr/>
        <w:t>䡸猬匸쉰縤嚮绂煓걱睦숥捀倮㒡㔷噥⩚</w:t>
      </w:r>
      <w:r>
        <w:rPr/>
        <w:t>ꦘ</w:t>
      </w:r>
      <w:r>
        <w:rPr/>
        <w:t>卡䕧㐪恄泃極⍦婍䑾⍐硘氺濂㍔眦◂䮿갺轁</w:t>
      </w:r>
      <w:r>
        <w:rPr/>
        <w:t>ꤥ</w:t>
      </w:r>
      <w:r>
        <w:rPr/>
        <w:t>灍〴椴싂晢珂煢橘歆䤥ꆩ㭄</w:t>
      </w:r>
      <w:r>
        <w:rPr/>
        <w:t>ꕲ⩡</w:t>
      </w:r>
      <w:r>
        <w:rPr/>
        <w:t>땂顙㡮㍖摅湦⭢彂쉑⑓㦻勂繒乆쉾婏䣂⩱庱⍵㜫</w:t>
      </w:r>
      <w:r>
        <w:rPr/>
        <w:t>ꕷ</w:t>
      </w:r>
      <w:r>
        <w:rPr/>
        <w:t>뽷牆</w:t>
      </w:r>
      <w:r>
        <w:rPr/>
        <w:t>ꗎ</w:t>
      </w:r>
      <w:r>
        <w:rPr/>
        <w:t>쵳⨷땹幪ꆏ썐冏䝘㕌喣戫潾ꅍ棂촩䉾牥劻幉擎䁉䔪칈乗摗♈幥䥅煞䡠䚡扃䵦煂䡉ꅞ</w:t>
      </w:r>
      <w:r>
        <w:rPr/>
        <w:t>⠨</w:t>
      </w:r>
      <w:r>
        <w:rPr/>
        <w:t>쌻捘걒時숸㩾婠⚱㝀䩣⭚⤰彡㓂぀湩녹䭌轗䄲</w:t>
      </w:r>
      <w:r>
        <w:rPr/>
        <w:t>ꥈ</w:t>
      </w:r>
      <w:r>
        <w:rPr/>
        <w:t>䑤</w:t>
      </w:r>
      <w:r>
        <w:rPr/>
        <w:t>⢱♲</w:t>
      </w:r>
      <w:r>
        <w:rPr/>
        <w:t>ꕰ</w:t>
      </w:r>
      <w:r>
        <w:rPr/>
        <w:t>쉰烃</w:t>
      </w:r>
      <w:r>
        <w:rPr/>
        <w:t>⣂</w:t>
      </w:r>
      <w:r>
        <w:rPr/>
        <w:t>쵲瀮䭁ꥹ搭烂礭촳炏䨨旂⑆슏奅䅕깵璱쉤䍓干㋂숭</w:t>
      </w:r>
      <w:r>
        <w:rPr/>
        <w:t>ꔨ⭤</w:t>
      </w:r>
      <w:r>
        <w:rPr/>
        <w:t>佾楅䥁轰</w:t>
      </w:r>
      <w:r>
        <w:rPr/>
        <w:t>꧂ⵢ</w:t>
      </w:r>
      <w:r>
        <w:rPr/>
        <w:t>䵲㮿挹</w:t>
      </w:r>
      <w:r>
        <w:rPr/>
        <w:t>Ⱕ</w:t>
      </w:r>
      <w:r>
        <w:rPr/>
        <w:t>擂㨥슡</w:t>
      </w:r>
      <w:r>
        <w:rPr/>
        <w:t>ⴥ</w:t>
      </w:r>
      <w:r>
        <w:rPr/>
        <w:t>ꕗ</w:t>
      </w:r>
      <w:r>
        <w:rPr/>
        <w:t>䡱⭍煴䵹浘玻䒘ꍁ彔싂␪泃╩歌氤穵癏步䶏㋍싂</w:t>
      </w:r>
      <w:r>
        <w:rPr/>
        <w:t>ⴤⰩ♧</w:t>
      </w:r>
      <w:r>
        <w:rPr/>
        <w:t>摈畓払儴딴㫂窬娻㪬攳䅯⪣䉇䁇浓㯃㡖뭓⼯䜪쵄⍺䩺皥橎㔳轾꺡唪㝈憏檬桮⩲♺櫂䄲椬㵶㨬摠旍煴帬䅂元疏㴦⵱뽑祺歭ヂ쉁䱭壎歂䈬䕢䕷쉷物昸勂⸪</w:t>
      </w:r>
      <w:r>
        <w:rPr/>
        <w:t>꤯</w:t>
      </w:r>
      <w:r>
        <w:rPr/>
        <w:t>獁걑㦮摉썙⤳㍀㩟坥偎纩迂朩</w:t>
      </w:r>
      <w:r>
        <w:rPr/>
        <w:t>ꔵ</w:t>
      </w:r>
      <w:r>
        <w:rPr/>
        <w:t>ꍡ㑐</w:t>
      </w:r>
      <w:r>
        <w:rPr/>
        <w:t>ⱨ</w:t>
      </w:r>
      <w:r>
        <w:rPr/>
        <w:t>瑾疡手輨땟恤숵瀥쉠⥒㷂싂䤨걠礲㉸砹枵⯂깏⦘噥쉔⫂㥁愳ꅈ䵶䴻캬䝯洪</w:t>
      </w:r>
      <w:r>
        <w:rPr/>
        <w:t>⡟</w:t>
      </w:r>
      <w:r>
        <w:rPr/>
        <w:t>䦣㤦␤⤰⩢⩊䝗㐦</w:t>
      </w:r>
      <w:r>
        <w:rPr/>
        <w:t>ⴰ</w:t>
      </w:r>
      <w:r>
        <w:rPr/>
        <w:t>䱷掻☺救䊘곂썱滃桑녶䋍䟂㭄싂瘶弸ㅭ싂⿃楄斮㟂㵎숵唬컂숽㭓쎮㊮兠</w:t>
      </w:r>
      <w:r>
        <w:rPr/>
        <w:t>ꤩ</w:t>
      </w:r>
      <w:r>
        <w:rPr/>
        <w:t>嫂绂⻂恦摲㶱ꅲ哂䐰㝉櫍曂挥㵁湴契䭇뽟䟂⨮⬯쵈穁㞣䨻匥슡歔슻整梩⌨쵾㩬䜻桕䛂秂〴硄㗂顠秂犣仂喬䒿⸸䩮㑐穊廂㔲쉁㝲奎夯㬳㭬䙎갣ꍮ슡獘殘場㊡汉兞䑷녱汆畞揂䍗坅깔㤨ꏂ쉵凂䁒摇Ⓙ뇂歸华數䤰窩쉲憿㜵䘺垣쉲楏긩㮱㦡㍲䈪㭈䮣潖顥</w:t>
      </w:r>
      <w:r>
        <w:rPr/>
        <w:t>ⷍ</w:t>
      </w:r>
      <w:r>
        <w:rPr/>
        <w:t>影輱䦱䱥繎⩮䤦吪ꅇ</w:t>
      </w:r>
      <w:r>
        <w:rPr/>
        <w:t>꤭</w:t>
      </w:r>
      <w:r>
        <w:rPr/>
        <w:t>伷</w:t>
      </w:r>
      <w:r>
        <w:rPr/>
        <w:t>ꤳ</w:t>
      </w:r>
      <w:r>
        <w:rPr/>
        <w:t>弦꺱</w:t>
      </w:r>
      <w:r>
        <w:rPr/>
        <w:t>ꦩ</w:t>
      </w:r>
      <w:r>
        <w:rPr/>
        <w:t>쉧</w:t>
      </w:r>
      <w:r>
        <w:rPr/>
        <w:t>ⵚ</w:t>
      </w:r>
      <w:r>
        <w:rPr/>
        <w:t>瑌䇂ꄴ慢슩숤䕲噇漻䭭쌳榿㋃깕䐣景⹙䨮넵⨊㤻싂佌湍</w:t>
      </w:r>
      <w:r>
        <w:rPr/>
        <w:t>ⷂ</w:t>
      </w:r>
      <w:r>
        <w:rPr/>
        <w:t>噊癏悩顶㟂</w:t>
      </w:r>
      <w:r>
        <w:rPr/>
        <w:t>ꔦ</w:t>
      </w:r>
      <w:r>
        <w:rPr/>
        <w:t>숦慆믂婵딨슏織转컃䑎⚡塘䒥彪獲窣㕔䔥ㅱ繴㍕</w:t>
      </w:r>
      <w:r>
        <w:rPr/>
        <w:t>ꤴ</w:t>
      </w:r>
      <w:r>
        <w:rPr/>
        <w:t>쉢⥔㭬剠</w:t>
      </w:r>
      <w:r>
        <w:rPr/>
        <w:t>ꤰ</w:t>
      </w:r>
      <w:r>
        <w:rPr/>
        <w:t>慂灬㠪⻃䤹㪱嘪繏秂⼣䮵千쉍䛃湁䓂墘㝔颿䀪╘⭸⩦⨭䷂깖⩌牦쌫뼳뭟兒睵弳况奋㑳</w:t>
      </w:r>
      <w:r>
        <w:rPr/>
        <w:t>⡅</w:t>
      </w:r>
      <w:r>
        <w:rPr/>
        <w:t>卣橱싂纩汰穹䩷칒쉃뇎쉦</w:t>
      </w:r>
      <w:r>
        <w:rPr/>
        <w:t>ⷂ</w:t>
      </w:r>
      <w:r>
        <w:rPr/>
        <w:t>婎䍄⭵乡涡牮栩䅠竂婡ꥥ㜥咩녱䆏䕟</w:t>
      </w:r>
      <w:r>
        <w:rPr/>
        <w:t>Ⱪ⤺</w:t>
      </w:r>
      <w:r>
        <w:rPr/>
        <w:t>녧稯쉚⍀ㅴ⭫㭣숨쉡サ㏂䆮䶬◂測♞</w:t>
      </w:r>
      <w:r>
        <w:rPr/>
        <w:t>ꤰ</w:t>
      </w:r>
      <w:r>
        <w:rPr/>
        <w:t>顀乒칵ㅔ畔癲窥뽓歖썊慕恄⧂㧂熣</w:t>
      </w:r>
      <w:r>
        <w:rPr/>
        <w:t>⣂</w:t>
      </w:r>
      <w:r>
        <w:rPr/>
        <w:t>所瑤䡍䔯⬲┣㉫暵쉨氳㕀</w:t>
      </w:r>
      <w:r>
        <w:rPr/>
        <w:t>ⵢ</w:t>
      </w:r>
      <w:r>
        <w:rPr/>
        <w:t>窡繗䬮⩞뭶슣搴奖㡱奖繺♄潄⌮枘츬녑眭䑦䘹削⸭</w:t>
      </w:r>
      <w:r>
        <w:rPr/>
        <w:t>ⷂ</w:t>
      </w:r>
      <w:r>
        <w:rPr/>
        <w:t>啹縴</w:t>
      </w:r>
      <w:r>
        <w:rPr/>
        <w:t>ꤲ</w:t>
      </w:r>
      <w:r>
        <w:rPr/>
        <w:t>稤煈瓂䁅楱瀮㣂㴰瑓㡎䠭失䅔繟㑒痍⫂ㅹ欱呞䁌</w:t>
      </w:r>
      <w:r>
        <w:rPr/>
        <w:t>ꕠ</w:t>
      </w:r>
      <w:r>
        <w:rPr/>
        <w:t>媬㭞⥭䩀칠䍨灔浚쉃頱牏䉂祟칠⫂쉘摠숬㬥⩧䬩劻㡕⭥⌲쉏⦬纬祮╗㭚濂뭃䀫㭘⧂슩쌹奖⤩窻䷂撡祠㇂⫂凂湈䅧㋂番凂㝴橓䩑夬㤪楨㵒뽬⚩禿⩖汃潟䇂⌦助썗摚捆ぶ彃䥐</w:t>
      </w:r>
      <w:r>
        <w:rPr/>
        <w:t>⡋</w:t>
      </w:r>
      <w:r>
        <w:rPr/>
        <w:t>䇂쉎걑㖡敂免囂癒輸頪⤤畄쉅╵㣂歊獐쉡徿㦡㕉㡀䭷㙟瑃扟溬⬲頽瞣瑵碥慠䂿ㄱ橆恴癌懂㤮</w:t>
      </w:r>
      <w:r>
        <w:rPr/>
        <w:t>ꔺ</w:t>
      </w:r>
      <w:r>
        <w:rPr/>
        <w:t>俎녔떘䷂</w:t>
      </w:r>
      <w:r>
        <w:rPr/>
        <w:t>⡡</w:t>
      </w:r>
      <w:r>
        <w:rPr/>
        <w:t>没䮩朴䥄殘桍歸圬</w:t>
      </w:r>
      <w:r>
        <w:rPr/>
        <w:t>ⴳ</w:t>
      </w:r>
      <w:r>
        <w:rPr/>
        <w:t>뼴䵱칶뭇쉄㵹梣挳繩칗媩汸捇参ꇂ摥ꆬ䥤놵妬地㨻㤣⩈쉵異滂</w:t>
      </w:r>
      <w:r>
        <w:rPr/>
        <w:t>ⱷ╳</w:t>
      </w:r>
      <w:r>
        <w:rPr/>
        <w:t>䫍⽃畩两쉹㥫㟂쉙椵䱤쉩䀳戣⨭⍉</w:t>
      </w:r>
      <w:r>
        <w:rPr/>
        <w:t>ꥆ</w:t>
      </w:r>
      <w:r>
        <w:rPr/>
        <w:t>顡⌥ꅔ猷䥆焬쉴䕗痍䪵灍摫湾</w:t>
      </w:r>
      <w:r>
        <w:rPr/>
        <w:t>꧂</w:t>
      </w:r>
      <w:r>
        <w:rPr/>
        <w:t>숥ꥰ弳⴩捹쉩垘憬</w:t>
      </w:r>
      <w:r>
        <w:rPr/>
        <w:t>ꤶ</w:t>
      </w:r>
      <w:r>
        <w:rPr/>
        <w:t>䕉칊䅯싂唶涻⬨䭒塠</w:t>
      </w:r>
      <w:r>
        <w:rPr/>
        <w:t>ⰵ</w:t>
      </w:r>
      <w:r>
        <w:rPr/>
        <w:t>䭱噓ꅕ갴</w:t>
      </w:r>
      <w:r>
        <w:rPr/>
        <w:t>ꤺ</w:t>
      </w:r>
      <w:r>
        <w:rPr/>
        <w:t>슘淎慣</w:t>
      </w:r>
      <w:r>
        <w:rPr/>
        <w:t>ⵐ</w:t>
      </w:r>
      <w:r>
        <w:rPr/>
        <w:t>獌輪⑌吰辩奾揂䄽⤨㥰婧栽灹</w:t>
      </w:r>
      <w:r>
        <w:rPr/>
        <w:t>ꕙ</w:t>
      </w:r>
      <w:r>
        <w:rPr/>
        <w:t>淂侩正抩楀쉵〷츥欽⼺㝎츽ꥱ砱埃圷㒣⩐㋍쉙ㅲ啴轴긹㞏ㆵ㓂け顂縩䂵丣싂楞嘰㈯克⥘⭏㕀䟂㬺縫妥輺㉉㤹灭頥湳煌깕쉰ㅶ㴸斬떏⴯稺㠹桚儯뽃㬱⫂忂祤硹晢⩗♂壂晴싂汦燂潀竃姂쉳⒥숊㉒涘깳䍨卹ꌷ幇圭禬⑦歄㓍燃挴搰彩땏奱灧◍싂凂썊瀤轄㢣쵂㩘獗䂏泂㥑儺啹䵯捵䎵䑫梻录깴癍숲㑐男슘昽㴱⩇㕋帰癅뾥楒捺朸䴰坂䙳숸䌲⯂伱⑨</w:t>
      </w:r>
      <w:r>
        <w:rPr/>
        <w:t>ⰳ</w:t>
      </w:r>
      <w:r>
        <w:rPr/>
        <w:t>轉ㄸ䨹扗䆿쉌䛃牖</w:t>
      </w:r>
      <w:r>
        <w:rPr/>
        <w:t>ⱉ</w:t>
      </w:r>
      <w:r>
        <w:rPr/>
        <w:t>쉏䟂勂礤惂灡</w:t>
      </w:r>
      <w:r>
        <w:rPr/>
        <w:t>ꕸ</w:t>
      </w:r>
      <w:r>
        <w:rPr/>
        <w:t>⼶♗獸싂</w:t>
      </w:r>
      <w:r>
        <w:rPr/>
        <w:t>ⵗ</w:t>
      </w:r>
      <w:r>
        <w:rPr/>
        <w:t>剀쉡硖奨䍙焰⑤䯃礬〉氦沩䣃䤯濂䩸깐澱並䭉䘤⏂癉ꥮ䣂쉔欪썲䄦华徘番㉣䍱男反쉔摏⽃牌睂⴨徘奂㢏奖䡸瘪慘䴫磂䝲쉊㤦彩墣灷咮愤⚿浀䇂떵㡑卪쉴슩勍楫䊩样䩅◂晣䖬剢佀㩾䍾穣촳䔲捾氯檘坪㗃䉪卟ꅺ䒣땈쉉썟␺燂䍢顰</w:t>
      </w:r>
      <w:r>
        <w:rPr/>
        <w:t>ⱒ</w:t>
      </w:r>
      <w:r>
        <w:rPr/>
        <w:t>祉势䣂䈫估꥞칦⩦坂奲幯睂⩠潈</w:t>
      </w:r>
      <w:r>
        <w:rPr/>
        <w:t>꤬</w:t>
      </w:r>
      <w:r>
        <w:rPr/>
        <w:t>숣搻╶秂㵋㥸싂캡煹頪ㅃ긱㐪恡㋂䩉⫂䛍☪半免␮凂깉걋朩칅㵸⼷亥숤〬當燂㩲⑄䨴䑵湂쉨㊏喱愬㔽㩴嫂䶡쎻쉔묯㥠㢿숨싂⑯迎䁢싂⑶咱⑯䕉戽䘤</w:t>
      </w:r>
      <w:r>
        <w:rPr/>
        <w:t>꧂</w:t>
      </w:r>
      <w:r>
        <w:rPr/>
        <w:t>価⩚䈤獹⪡쉮奭䚿輹炵</w:t>
      </w:r>
      <w:r>
        <w:rPr/>
        <w:t>ꤷ</w:t>
      </w:r>
      <w:r>
        <w:rPr/>
        <w:t>倯摌敗䝩从</w:t>
      </w:r>
      <w:r>
        <w:rPr/>
        <w:t>ꤹ⵮⥑</w:t>
      </w:r>
      <w:r>
        <w:rPr/>
        <w:t>穩顖䬤䘨䉭⭦攱晧呺격池䂿땡匲쉢</w:t>
      </w:r>
      <w:r>
        <w:rPr/>
        <w:t>ⵂ</w:t>
      </w:r>
      <w:r>
        <w:rPr/>
        <w:t>쉖㵬啬ꄪ呾껂璵쉢䢮</w:t>
      </w:r>
      <w:r>
        <w:rPr/>
        <w:t>ꥒ</w:t>
      </w:r>
      <w:r>
        <w:rPr/>
        <w:t>輰䱥礷樵㏂䰪⍥䩘恀⸫쉇楰噇ㄩ炥癫恬洴⏍ㅱ⽴癴ꥴ泂獍稵䅭敐꥖䄬숦娵煗⵷呙䡪쉏䙁癸ꌹ칖术㟂住㎏毎塣留쵊伵杵ㅳ땗磂憥⬲梏婣㶿쉎쉫⚣</w:t>
      </w:r>
      <w:r>
        <w:rPr/>
        <w:t>⠰</w:t>
      </w:r>
      <w:r>
        <w:rPr/>
        <w:t>땖伻晃兢塚湀⒘桫䒻彟㚬췂摮쉊㘳淂悬䉺ꇂ</w:t>
      </w:r>
      <w:r>
        <w:rPr/>
        <w:t>Ɱ</w:t>
      </w:r>
      <w:r>
        <w:rPr/>
        <w:t>싂啣〪⭖坥㌸䮮긪䶵噡治뽹㑵买</w:t>
      </w:r>
      <w:r>
        <w:rPr/>
        <w:t>ꥆ</w:t>
      </w:r>
      <w:r>
        <w:rPr/>
        <w:t>㭎䢡坕촩㦥칚ꍏ♇⽓噀䂿㴫浪睟䝢祷녏䁕쉰乺囂啧䵀촨洪唺</w:t>
      </w:r>
      <w:r>
        <w:rPr/>
        <w:t>⣂</w:t>
      </w:r>
      <w:r>
        <w:rPr/>
        <w:t>晞偆穭⍹婇⑶⩲숽䉲숲䱤</w:t>
      </w:r>
      <w:r>
        <w:rPr/>
        <w:t>⠪</w:t>
      </w:r>
      <w:r>
        <w:rPr/>
        <w:t>컃쉃숮⥃泂㎣幾쉀䉾母䲮䑇䍞顔䏍㭀땪坔繁澩䵖〵싂꤮辻╾䀤㓎穆刽⨵灢쉉津槍橘㝩숭砳䵥找穞뗂勂䉁乴⼺晄乣㭉㙗顯쉰</w:t>
      </w:r>
      <w:r>
        <w:rPr/>
        <w:t>ⰽ⩀</w:t>
      </w:r>
      <w:r>
        <w:rPr/>
        <w:t>㑓癶ォ彭塸䩐䈯元㢡㴊⩢땟</w:t>
      </w:r>
      <w:r>
        <w:rPr/>
        <w:t>ꔸ</w:t>
      </w:r>
      <w:r>
        <w:rPr/>
        <w:t>塍칰⧂㤨격皿䀳畍쉂䑁之⨹䭵㝡칟⵩㧂瑦漰◂䟂ォ氦뭦䧂枮婩䭵港祱㡶㨫轩쉈⩠倹溥燂湫ㄺ걟㤨쉹숯㔮䭠캩쉏숮㑙䥤䋂扅灠⥵帶玏庣㨬夺盂喏彲⨵䘪⫂獍䠫灱긤</w:t>
      </w:r>
      <w:r>
        <w:rPr/>
        <w:t>ꤸ</w:t>
      </w:r>
      <w:r>
        <w:rPr/>
        <w:t>剐</w:t>
      </w:r>
      <w:r>
        <w:rPr/>
        <w:t>⠺</w:t>
      </w:r>
      <w:r>
        <w:rPr/>
        <w:t>깗䝪剨癮慩㚩忂䰦⺏䯂싎稶壂辵ꅖ癘딱넮ꍨ媩㋂湣⼺쉴䁢쉵穡㯂卓欶슻焽㵐氤公</w:t>
      </w:r>
      <w:r>
        <w:rPr/>
        <w:t>ⴷ♆</w:t>
      </w:r>
      <w:r>
        <w:rPr/>
        <w:t>洣櫂㭵剸〬䖵杸㙚㎿焰抵頳慮䙆</w:t>
      </w:r>
      <w:r>
        <w:rPr/>
        <w:t>ⱋ</w:t>
      </w:r>
      <w:r>
        <w:rPr/>
        <w:t>渹梏掻숫</w:t>
      </w:r>
      <w:r>
        <w:rPr/>
        <w:t>⣂</w:t>
      </w:r>
      <w:r>
        <w:rPr/>
        <w:t>䩘쉂穤歟☦㜯剉獥琣氽煹姂</w:t>
      </w:r>
      <w:r>
        <w:rPr/>
        <w:t>⠸</w:t>
      </w:r>
      <w:r>
        <w:rPr/>
        <w:t>搪쉔</w:t>
      </w:r>
      <w:r>
        <w:rPr/>
        <w:t>Ⱕ</w:t>
      </w:r>
      <w:r>
        <w:rPr/>
        <w:t>깸</w:t>
      </w:r>
      <w:r>
        <w:rPr/>
        <w:t>ꔭ</w:t>
      </w:r>
      <w:r>
        <w:rPr/>
        <w:t>硅砯穞</w:t>
      </w:r>
      <w:r>
        <w:rPr/>
        <w:t>ꤪ</w:t>
      </w:r>
      <w:r>
        <w:rPr/>
        <w:t>畓칌</w:t>
      </w:r>
      <w:r>
        <w:rPr/>
        <w:t>ⷃ</w:t>
      </w:r>
      <w:r>
        <w:rPr/>
        <w:t>纩偊揂轊쉺⧂뼤ꄯ⯂䡕쉖ぶ䒬㡅㔽愽♺䬩䥹䑴ㅆꅐ参敥㥑稰吮㋎剥넦顒뭤쉀ꥱ</w:t>
      </w:r>
      <w:r>
        <w:rPr/>
        <w:t>⠪</w:t>
      </w:r>
      <w:r>
        <w:rPr/>
        <w:t>䕗㖘怸⩢礴氨偭浦䕗츳磎⍡敄榿捖喻⚡灎ꅯ썧栰</w:t>
      </w:r>
      <w:r>
        <w:rPr/>
        <w:t>ꕱ⏍</w:t>
      </w:r>
      <w:r>
        <w:rPr/>
        <w:t>湺参갤㔹</w:t>
      </w:r>
      <w:r>
        <w:rPr/>
        <w:t>ꖿꦱ</w:t>
      </w:r>
      <w:r>
        <w:rPr/>
        <w:t>숷䅴乴䑀幏╳녓恙쉋搴纮硠㍗</w:t>
      </w:r>
      <w:r>
        <w:rPr/>
        <w:t>ꦱ</w:t>
      </w:r>
      <w:r>
        <w:rPr/>
        <w:t>㧂⧂䢩割䡷恢싃㎮汭䙀㑾憘㥥㙺䭎元䐺硉曂慸敏祖쉊唻乚汖䀻爳畑えⓃ</w:t>
      </w:r>
      <w:r>
        <w:rPr/>
        <w:t>ꥒ▩</w:t>
      </w:r>
      <w:r>
        <w:rPr/>
        <w:t>䭕䥁⧃欶⽂┳ꌳ咘掩剃쉾癞活딪녱쉘⭯䞮</w:t>
      </w:r>
      <w:r>
        <w:rPr/>
        <w:t>⡮⌷◂</w:t>
      </w:r>
      <w:r>
        <w:rPr/>
        <w:t>㭫</w:t>
      </w:r>
      <w:r>
        <w:rPr/>
        <w:t>⡢</w:t>
      </w:r>
      <w:r>
        <w:rPr/>
        <w:t>喬檿</w:t>
      </w:r>
      <w:r>
        <w:rPr/>
        <w:t>ⰹ</w:t>
      </w:r>
      <w:r>
        <w:rPr/>
        <w:t>䰷挤狂쉨嚩あ쉧䢬뽟歋ㅮ</w:t>
      </w:r>
      <w:r>
        <w:rPr/>
        <w:t>⣂</w:t>
      </w:r>
      <w:r>
        <w:rPr/>
        <w:t>婴녑</w:t>
      </w:r>
      <w:r>
        <w:rPr/>
        <w:t>꧂</w:t>
      </w:r>
      <w:r>
        <w:rPr/>
        <w:t>䕪楋⩍㐵Ⓝ</w:t>
      </w:r>
      <w:r>
        <w:rPr/>
        <w:t>ⱈ</w:t>
      </w:r>
      <w:r>
        <w:rPr/>
        <w:t>䀭噀䣂婒숳䏂</w:t>
      </w:r>
      <w:r>
        <w:rPr/>
        <w:t>Ⳃ⥡</w:t>
      </w:r>
      <w:r>
        <w:rPr/>
        <w:t>猺旂呧㑍渥䝌扳䡧슥硹㠬坱䶮䁶⯂뭵汧啬䖘䅊癥䛂䡑为浂뭣佲煖湆걟䋂㢮⹯潪</w:t>
      </w:r>
      <w:r>
        <w:rPr/>
        <w:t>Ⳃ</w:t>
      </w:r>
      <w:r>
        <w:rPr/>
        <w:t>䚡츮㏂睹쉩剸걌쉹業숳</w:t>
      </w:r>
      <w:r>
        <w:rPr/>
        <w:t>ⱄ</w:t>
      </w:r>
      <w:r>
        <w:rPr/>
        <w:t>썇</w:t>
      </w:r>
      <w:r>
        <w:rPr/>
        <w:t>ⵘ</w:t>
      </w:r>
      <w:r>
        <w:rPr/>
        <w:t>娺幆䝉뽡⥒┳濂䦿㕷兵漹疘問爴䬤</w:t>
      </w:r>
      <w:r>
        <w:rPr/>
        <w:t>⡤</w:t>
      </w:r>
      <w:r>
        <w:rPr/>
        <w:t>㢬⭷湓徣瀺㊮制瓂幏䕁숩녟⶘㩏쉕싂ꅲ榩䐯␩奁길轖䲬㕨</w:t>
      </w:r>
      <w:r>
        <w:rPr/>
        <w:t>ⷂ</w:t>
      </w:r>
      <w:r>
        <w:rPr/>
        <w:t>ꌯ杺䇂䛂䷂ㄭ㈪硖䝡啤湆⨪숻☽呶敩쉎䗃㕉瑯偘呆㇂昣䄯潳昦兖</w:t>
      </w:r>
      <w:r>
        <w:rPr/>
        <w:t>ꥀ</w:t>
      </w:r>
      <w:r>
        <w:rPr/>
        <w:t>숥⛃啘⨳姂䉔瑉吭眶䜮䑡盂琫걶㬪幆顒塡噌⥓뽇䊬濃</w:t>
      </w:r>
      <w:r>
        <w:rPr/>
        <w:t>ⷂ</w:t>
      </w:r>
      <w:r>
        <w:rPr/>
        <w:t>㌳䩶쌰捶欰㘮天湬⩞晢毂ㅁ쉈䅄呇呷䵯⭕祱䥃濂㵠䖵䔻䢻䱡䤮녾偅㝌㭓쉬⩇䀺䑍숺숶昶噊祋縯䈦땢䵃儊祾氦硘挶睂䍦曂ꥫ顎⪮쉐䎏쉇札呵⵵㮘ㅏ╱婹織去扉刬摧쉟썑塚乎汁䩓쉥㓂枡㟂㉤╗佗ㄸ㵎㉄㝍㴦㩸⥃摏楑噷拂儳炥</w:t>
      </w:r>
      <w:r>
        <w:rPr/>
        <w:t>ꕘ</w:t>
      </w:r>
      <w:r>
        <w:rPr/>
        <w:t>吴⭬怲쉮</w:t>
      </w:r>
      <w:r>
        <w:rPr/>
        <w:t>ꤻ</w:t>
      </w:r>
      <w:r>
        <w:rPr/>
        <w:t>炥炮</w:t>
      </w:r>
      <w:r>
        <w:rPr/>
        <w:t>⣂</w:t>
      </w:r>
      <w:r>
        <w:rPr/>
        <w:t>焲슻癒猹櫎抻ㅸ仂汷牦佶測䯂썒␱㑺</w:t>
      </w:r>
      <w:r>
        <w:rPr/>
        <w:t>⢘</w:t>
      </w:r>
      <w:r>
        <w:rPr/>
        <w:t>숤ꌬ㕩硶◂</w:t>
      </w:r>
      <w:r>
        <w:rPr/>
        <w:t>ꔮ</w:t>
      </w:r>
      <w:r>
        <w:rPr/>
        <w:t>夥傻</w:t>
      </w:r>
      <w:r>
        <w:rPr/>
        <w:t>ꕾ</w:t>
      </w:r>
      <w:r>
        <w:rPr/>
        <w:t>ꅎ㡦뽈㑖㧍</w:t>
      </w:r>
      <w:r>
        <w:rPr/>
        <w:t>ⵡ</w:t>
      </w:r>
      <w:r>
        <w:rPr/>
        <w:t>㥋䄸</w:t>
      </w:r>
      <w:r>
        <w:rPr/>
        <w:t>꧂</w:t>
      </w:r>
      <w:r>
        <w:rPr/>
        <w:t>㥦斣ꆏ嫍싎㣂䵧烂彎悻帨噳걠桪犮쵊䭪䭳㡩⩤숪睺㑊漸䜽쉕깴摭䕦깷瑯枏</w:t>
      </w:r>
      <w:r>
        <w:rPr/>
        <w:t>ꥑ</w:t>
      </w:r>
      <w:r>
        <w:rPr/>
        <w:t>숯䛃㫂⤭땄㤺쉏倩步䵩</w:t>
      </w:r>
      <w:r>
        <w:rPr/>
        <w:t>ꕨ</w:t>
      </w:r>
      <w:r>
        <w:rPr/>
        <w:t>쵐⾿乪轇揂녉湏츽䤬痂䉗櫂숭쉒♉춡禱⍩</w:t>
      </w:r>
      <w:r>
        <w:rPr/>
        <w:t>ꔪ</w:t>
      </w:r>
      <w:r>
        <w:rPr/>
        <w:t>㗂槂䧎眨湨乬뾥쉹女㫎汞䟍圫㉗䝕灰쉮穐曂坱塌砥獸㕤煁奶㵃뼶㵩습癒楾</w:t>
      </w:r>
      <w:r>
        <w:rPr/>
        <w:t>⠯</w:t>
      </w:r>
      <w:r>
        <w:rPr/>
        <w:t>照䵲迂㕘</w:t>
      </w:r>
      <w:r>
        <w:rPr/>
        <w:t>⢵</w:t>
      </w:r>
      <w:r>
        <w:rPr/>
        <w:t>㭯呚愯⺵㬲㩂㖿ꥣ睁㵄牳슮䭺</w:t>
      </w:r>
      <w:r>
        <w:rPr/>
        <w:t>ⷎ</w:t>
      </w:r>
      <w:r>
        <w:rPr/>
        <w:t>种娶輫</w:t>
      </w:r>
      <w:r>
        <w:rPr/>
        <w:t>ꤲ</w:t>
      </w:r>
      <w:r>
        <w:rPr/>
        <w:t>Ⱚ</w:t>
      </w:r>
      <w:r>
        <w:rPr/>
        <w:t>垵䜣辱捶뭥⩣剃⹊㕖䉎䌹歪ꅚ傏䙕쉆䶱椽⩉</w:t>
      </w:r>
      <w:r>
        <w:rPr/>
        <w:t>ꖮ⹥⛂</w:t>
      </w:r>
      <w:r>
        <w:rPr/>
        <w:t>⼤呰쉩슮㝯㬷㴻便䰨轞ꍅ樹䕹彏꥖뭸礮敓</w:t>
      </w:r>
      <w:r>
        <w:rPr/>
        <w:t>ⴣ</w:t>
      </w:r>
      <w:r>
        <w:rPr/>
        <w:t>乄凃昪爲〉㭾걦汓䙱ꍹ걂呔瞮㘹畗㉌䂩廂癢</w:t>
      </w:r>
      <w:r>
        <w:rPr/>
        <w:t>⠫⩄</w:t>
      </w:r>
      <w:r>
        <w:rPr/>
        <w:t>쉲礪㯍で奟쉥䉍䙇㍷竂곂㈥슩䍬剗⮩项⴬쉷歰䉡䡧矍桙ꍹ䕑䵴㒡穣䍏ㄯ穒㦘咡㍓潲⩔沬㷂煊剌瀪㈤桾懂䙨怣頨呷⍞╬湖䵺慗</w:t>
      </w:r>
      <w:r>
        <w:rPr/>
        <w:t>ⲱ</w:t>
      </w:r>
      <w:r>
        <w:rPr/>
        <w:t>㑷毂䰥㍦</w:t>
      </w:r>
      <w:r>
        <w:rPr/>
        <w:t>⡾</w:t>
      </w:r>
      <w:r>
        <w:rPr/>
        <w:t>㮩쉁灤倽㠲䭲楓䱹◂媩堮⮿橃橷䕎습梬⌷쉮灴牚슻䧃甹⤲吮恷슿烂憬㭩숬瑕佉挲䥒</w:t>
      </w:r>
      <w:r>
        <w:rPr/>
        <w:t>Ⲯ</w:t>
      </w:r>
      <w:r>
        <w:rPr/>
        <w:t>ꅏ側祲儷쵎ꅰ⩭喿务䀩싂㍟䡑䊩唰敔㠪申숸쉉器㫍␰ꅩ㒵촺湙⹢兪쉗싂姂僂共칮䕙⧂⵬쎥犻겏믂</w:t>
      </w:r>
      <w:r>
        <w:rPr/>
        <w:t>ꤶ</w:t>
      </w:r>
      <w:r>
        <w:rPr/>
        <w:t>怰塮顳</w:t>
      </w:r>
      <w:r>
        <w:rPr/>
        <w:t>ⵘ♔</w:t>
      </w:r>
      <w:r>
        <w:rPr/>
        <w:t>牪</w:t>
      </w:r>
      <w:r>
        <w:rPr/>
        <w:t>⡚</w:t>
      </w:r>
      <w:r>
        <w:rPr/>
        <w:t>숷灏䖥硔쉆彫啓⴩漩녵䫍⤬轨䡒惎⯂깙</w:t>
      </w:r>
      <w:r>
        <w:rPr/>
        <w:t>⠫</w:t>
      </w:r>
      <w:r>
        <w:rPr/>
        <w:t>춬䈳幆栣桑䳂⸲⥰㉾䜨쉊⑤灾搹睮䌺䌮桔䥒痂堭义쉌┩娷幢礴䍈㥱ヂ⪵兩冩뮬㙾䰰祳㐪㬬偬潰㩱确で㑣䆘泍뭑兎瞩泂喣渷⨷䓂瘩橭掻歵煃䛂攬⎬轘걙ꆬ쉥㩋〈上⥇⪡䙥㡗咱⪩丽㴯䃂⹎杰淂땙쉂炏┪䝶䍥䴸⒣䌽䕬懂捵ꆿ䏂汭쉁䟂⽪ꆩ꥖摒</w:t>
      </w:r>
      <w:r>
        <w:rPr/>
        <w:t>꧍</w:t>
      </w:r>
      <w:r>
        <w:rPr/>
        <w:t>晊䙮⹵倫숲䥆㇂쉏⹮杌晸㕆绎㭀迂䎱瀪溩㙯쉤걨⑁⑘湘</w:t>
      </w:r>
      <w:r>
        <w:rPr/>
        <w:t>⠱</w:t>
      </w:r>
      <w:r>
        <w:rPr/>
        <w:t>晐뽧슏떬顗慗势㬣䛍潶</w:t>
      </w:r>
      <w:r>
        <w:rPr/>
        <w:t>ꤲ</w:t>
      </w:r>
      <w:r>
        <w:rPr/>
        <w:t>癯犩깯䱇㙆礱塦懍啠毂䴬㈩쉢녣光䃂徵㬵啌</w:t>
      </w:r>
      <w:r>
        <w:rPr/>
        <w:t>ⰷ⨶</w:t>
      </w:r>
      <w:r>
        <w:rPr/>
        <w:t>싂伪놡灍㵠恷䝀</w:t>
      </w:r>
      <w:r>
        <w:rPr/>
        <w:t>ꥇ</w:t>
      </w:r>
      <w:r>
        <w:rPr/>
        <w:t>獕⑋쉋晆く䔦쉫殡㕓彙⍵⭐䈸㑹嚬頲位滂潺쉏</w:t>
      </w:r>
      <w:r>
        <w:rPr/>
        <w:t>ꥌ</w:t>
      </w:r>
      <w:r>
        <w:rPr/>
        <w:t>ꅶ敖쉸䵉⽉彧媱</w:t>
      </w:r>
      <w:r>
        <w:rPr/>
        <w:t>ꦘ</w:t>
      </w:r>
      <w:r>
        <w:rPr/>
        <w:t>轁㑖猪㡗敤♓汩⥪癘㖮땈ꍷ頪剸憱䭇捓欶硪珃칂</w:t>
      </w:r>
      <w:r>
        <w:rPr/>
        <w:t>ⵀ</w:t>
      </w:r>
      <w:r>
        <w:rPr/>
        <w:t>硗ꥩ㝰㐤卣⻂摱숰摆㭩㝰槂恌琪桕ꄯ쉕䱵哂㏃呇剤敳わꌳ㝕쉫帰캮㬵쉋⥷</w:t>
      </w:r>
      <w:r>
        <w:rPr/>
        <w:t>ꤳ♮</w:t>
      </w:r>
      <w:r>
        <w:rPr/>
        <w:t>横⿂</w:t>
      </w:r>
      <w:r>
        <w:rPr/>
        <w:t>ꕅ</w:t>
      </w:r>
      <w:r>
        <w:rPr/>
        <w:t>䘽䇂쌱收䙊問刺㝒</w:t>
      </w:r>
      <w:r>
        <w:rPr/>
        <w:t>ꕶ</w:t>
      </w:r>
      <w:r>
        <w:rPr/>
        <w:t>歙㤺㴭⭨楟뗂뭵쉙丨</w:t>
      </w:r>
      <w:r>
        <w:rPr/>
        <w:t>ꔶ</w:t>
      </w:r>
      <w:r>
        <w:rPr/>
        <w:t>奆䤩䅰䝈⾱㙘卪猴冣썏</w:t>
      </w:r>
      <w:r>
        <w:rPr/>
        <w:t>ⱏ</w:t>
      </w:r>
      <w:r>
        <w:rPr/>
        <w:t>꧂</w:t>
      </w:r>
      <w:r>
        <w:rPr/>
        <w:t>쉤</w:t>
      </w:r>
      <w:r>
        <w:rPr/>
        <w:t>ꤥ</w:t>
      </w:r>
      <w:r>
        <w:rPr/>
        <w:t>圻갥㉥㠴칄玵⮘</w:t>
      </w:r>
      <w:r>
        <w:rPr/>
        <w:t>ⵡ</w:t>
      </w:r>
      <w:r>
        <w:rPr/>
        <w:t>煸扉싂㵦ꏂ圭䉹䱃묹⍙슱䂿</w:t>
      </w:r>
      <w:r>
        <w:rPr/>
        <w:t>ꦿ♶</w:t>
      </w:r>
      <w:r>
        <w:rPr/>
        <w:t>촴촮ꍖ㓃숥匭쉅걨㚩⨪縷攮딱뿂做係㑁亩到案</w:t>
      </w:r>
      <w:r>
        <w:rPr/>
        <w:t>ⱏ</w:t>
      </w:r>
      <w:r>
        <w:rPr/>
        <w:t>窩㖻♋䡸㔪帱⩎䱯ꍇ㩕㬹猽싂捪⼩睏獵頴ꇂ㚿쉋悏轪㝐</w:t>
      </w:r>
      <w:r>
        <w:rPr/>
        <w:t>ⲏ☹</w:t>
      </w:r>
      <w:r>
        <w:rPr/>
        <w:t>柍⽴欳⩡⚩颮䡚숳쉙긩䬳䑌塠㴻ꆵ䭐㷂㭍츪╬</w:t>
      </w:r>
      <w:r>
        <w:rPr/>
        <w:t>ꔰ</w:t>
      </w:r>
      <w:r>
        <w:rPr/>
        <w:t>坬睃ꌤ瑣␻捓哂煣쉔爵氲츳ㅡ⫂縺ꌹ摟烂椷买㨦㟂䕃쉘ꌨ</w:t>
      </w:r>
      <w:r>
        <w:rPr/>
        <w:t>⡂</w:t>
      </w:r>
      <w:r>
        <w:rPr/>
        <w:t>套牫䴤쉥仂楄別枻户㨨轾沮⪘⑘녥灞㐵歈瘷㋂㤺嫂傏쉚䊩縣긨䜩恍㞵䑢圤㵍旂뭠</w:t>
      </w:r>
      <w:r>
        <w:rPr/>
        <w:t>ꕓ♘</w:t>
      </w:r>
      <w:r>
        <w:rPr/>
        <w:t>땫塃奭쉵恎㊣쉶슏剶ㅆ쉲</w:t>
      </w:r>
      <w:r>
        <w:rPr/>
        <w:t>ⵧ</w:t>
      </w:r>
      <w:r>
        <w:rPr/>
        <w:t>ㅙ樹㔺㩍繹㥠䝰䍑䮿均ꅎ煁슮쉶縫뽮啴卺놿㵗恸愷䍉⑹捯ㅑ济깬㶡쉣㏂敚쉓神䝕䬬手䑈㨷佰慧也</w:t>
      </w:r>
      <w:r>
        <w:rPr/>
        <w:t>Ⱟ</w:t>
      </w:r>
      <w:r>
        <w:rPr/>
        <w:t>版ㅾ嫂뭣놵䜫깳䘴嗂歠猤牎発浔摩䡉ꍢ㉠㩃䶏彎䵍⽋</w:t>
      </w:r>
      <w:r>
        <w:rPr/>
        <w:t>⣍</w:t>
      </w:r>
      <w:r>
        <w:rPr/>
        <w:t>塬䴪㌴䀲</w:t>
      </w:r>
      <w:r>
        <w:rPr/>
        <w:t>ꔥ</w:t>
      </w:r>
      <w:r>
        <w:rPr/>
        <w:t>ꅫ偌㍟싂</w:t>
      </w:r>
      <w:r>
        <w:rPr/>
        <w:t>⡂</w:t>
      </w:r>
      <w:r>
        <w:rPr/>
        <w:t>弪䡳獴睵╤煁婏껂怲뭧輨㜦癖妻䑰仂湨숲繑剮塵橾ケ</w:t>
      </w:r>
      <w:r>
        <w:rPr/>
        <w:t>ꥈ</w:t>
      </w:r>
      <w:r>
        <w:rPr/>
        <w:t>噰盂</w:t>
      </w:r>
      <w:r>
        <w:rPr/>
        <w:t>ⱔ</w:t>
      </w:r>
      <w:r>
        <w:rPr/>
        <w:t>亩칱숷硤</w:t>
      </w:r>
      <w:r>
        <w:rPr/>
        <w:t>ⴥ⌴</w:t>
      </w:r>
      <w:r>
        <w:rPr/>
        <w:t>㭷潖㵓䛂␱</w:t>
      </w:r>
      <w:r>
        <w:rPr/>
        <w:t>ꤸ</w:t>
      </w:r>
      <w:r>
        <w:rPr/>
        <w:t>ꅋ撵汱촮繠弹뇂庱⩙䭆</w:t>
      </w:r>
      <w:r>
        <w:rPr/>
        <w:t>Ⰺ</w:t>
      </w:r>
      <w:r>
        <w:rPr/>
        <w:t>侣轧㬱ㆮ彑倭劵甽⭊㟂幹ꍋ桙噉쉡쏂</w:t>
      </w:r>
      <w:r>
        <w:rPr/>
        <w:t>⡦</w:t>
      </w:r>
      <w:r>
        <w:rPr/>
        <w:t>㉋绎啞ꅴ⥞⻃平挨堮剩겏嫂伻泂䠣器顸剫澻戭</w:t>
      </w:r>
      <w:r>
        <w:rPr/>
        <w:t>⠴</w:t>
      </w:r>
      <w:r>
        <w:rPr/>
        <w:t>껍䭶싂㑕㵇䕞쉉싂쉇捍ꅤ槂</w:t>
      </w:r>
      <w:r>
        <w:rPr/>
        <w:t>⠶</w:t>
      </w:r>
      <w:r>
        <w:rPr/>
        <w:t>恨祓㌴何甲쉙䝡拎渪瓂♆⩒ꅟ䝯㑎穫兺猪⏂垥촪⌱戵壂轫偸⥗燂梬敩㒿㕴琱슘⩀頦廂嘹捦䡆</w:t>
      </w:r>
      <w:r>
        <w:rPr/>
        <w:t>ꤤ</w:t>
      </w:r>
      <w:r>
        <w:rPr/>
        <w:t>牉慦亮涘偑漰䙉汊䖻䥚⤨뽍⧂㮵䝵㠨숸䰫䁕灱㙂⭰촯畧⭃幕䞡䗂쉘㑟ꥳ⽠奌䡳攷幋㢣쉱⚏挴含礭㔩攥囂杺剾睌塚┪䍇桗戭噞⯂쉪縥䎮佦瀩⽎</w:t>
      </w:r>
      <w:r>
        <w:rPr/>
        <w:t>ꥀ</w:t>
      </w:r>
      <w:r>
        <w:rPr/>
        <w:t>뽑쉠燂䌥卪偵奵䶣㡚扣碬䤥䓂䕁䴮㗂擃禿㷂㔰䃂灈㵙硙䂵呧㩲╣樶䍾充嫂⪘克祣獫呄</w:t>
      </w:r>
      <w:r>
        <w:rPr/>
        <w:t>ꕕ</w:t>
      </w:r>
      <w:r>
        <w:rPr/>
        <w:t>㵓숽숥形䥄堥顙䑕뭧⎘⨣숵璥核쉶⿎時恪痂拎啭汃偪⩟㙰坍囃䂮</w:t>
      </w:r>
      <w:r>
        <w:rPr/>
        <w:t>ꤷ</w:t>
      </w:r>
      <w:r>
        <w:rPr/>
        <w:t>䆻컂临轣슘⻂싂礶┮쉦㋂颿灊쉨戦쉭║乎숪捫债무匹㕂⥈䩴兎ꥢ숥녇ꄶ繠䩷瑩勂쉬㡪圮摔㩷</w:t>
      </w:r>
      <w:r>
        <w:rPr/>
        <w:t>ⱹ</w:t>
      </w:r>
      <w:r>
        <w:rPr/>
        <w:t>洵䏂杫總㶵䀤堰䁾㩘싂烂ㅲ㑾뭌숨兡旂㇎</w:t>
      </w:r>
      <w:r>
        <w:rPr/>
        <w:t>Ⱕ⪩</w:t>
      </w:r>
      <w:r>
        <w:rPr/>
        <w:t>㍃灧塓怴㤵欣䙚啸祊棂㕊住ㅋ쌴吻氺竃䴱䷂匩⭁哂䚥⌱䝘㜲桷车㚵䈯㝾渪⺩溩쉥㚻쎘測䓂吺琺숬싂䣍쵇⹺</w:t>
      </w:r>
      <w:r>
        <w:rPr/>
        <w:t>ꗂ</w:t>
      </w:r>
      <w:r>
        <w:rPr/>
        <w:t>湊숩䧂擃ㅶ䫂卡䝚⭠ゥ쉹녲杕矂氩䕭쉢췃兂⸭㥮勎徱汊썑偪䔦㵙녧䔮㑢⥆㒬摩瑣扥桥婨㕫</w:t>
      </w:r>
      <w:r>
        <w:rPr/>
        <w:t>ꖡ</w:t>
      </w:r>
      <w:r>
        <w:rPr/>
        <w:t>灟╯⏃係⽙核슩䅯繏䜵硞</w:t>
      </w:r>
      <w:r>
        <w:rPr/>
        <w:t>ꕮ</w:t>
      </w:r>
      <w:r>
        <w:rPr/>
        <w:t>껂</w:t>
      </w:r>
      <w:r>
        <w:rPr/>
        <w:t>ꤱ</w:t>
      </w:r>
      <w:r>
        <w:rPr/>
        <w:t>䙋쉘䟂⽌땃ㅸ场</w:t>
      </w:r>
      <w:r>
        <w:rPr/>
        <w:t>ⵟ</w:t>
      </w:r>
      <w:r>
        <w:rPr/>
        <w:t>眹ꥨ煈䞵㈮䬤㤷쉰쉴捊瑇睢皿潱祷㪏⑊</w:t>
      </w:r>
      <w:r>
        <w:rPr/>
        <w:t>ꤵ</w:t>
      </w:r>
      <w:r>
        <w:rPr/>
        <w:t>䁱⩾㝃ㅗ⍠漴㴦쉔呉㇎䇂㍖</w:t>
      </w:r>
      <w:r>
        <w:rPr/>
        <w:t>ꦏ</w:t>
      </w:r>
      <w:r>
        <w:rPr/>
        <w:t>轹搵㤺</w:t>
      </w:r>
      <w:r>
        <w:rPr/>
        <w:t>ꤥ</w:t>
      </w:r>
      <w:r>
        <w:rPr/>
        <w:t>䧂⭐在强滂䞏䡕</w:t>
      </w:r>
      <w:r>
        <w:rPr/>
        <w:t>⢵</w:t>
      </w:r>
      <w:r>
        <w:rPr/>
        <w:t>䝉坴ꎱ쉪畟䎬쌸쉦㩧넷쉾乷硚䥠㫂摤椽顯㙩䭱습睡摄怮ꅊ唺㍹갬矎妥⌺䆘桨䑋䙎⚵児䁰싂呞妏捙숦㔬쵄ば</w:t>
      </w:r>
      <w:r>
        <w:rPr/>
        <w:t>ⴱ</w:t>
      </w:r>
      <w:r>
        <w:rPr/>
        <w:t>戦⩰婶䐤卮槂</w:t>
      </w:r>
      <w:r>
        <w:rPr/>
        <w:t>⠯</w:t>
      </w:r>
      <w:r>
        <w:rPr/>
        <w:t>吻總琨넱偰慕輨䕌⭘┸⭒慂癎着䰯種硙呔牯喵搳⭰䱷縊뭖숦潇〪ꅠ㉋쉬牯㈤쉬炣㯍㍋乤⥋</w:t>
      </w:r>
      <w:r>
        <w:rPr/>
        <w:t>ꥃ</w:t>
      </w:r>
      <w:r>
        <w:rPr/>
        <w:t>㩸灇汸싂㯂</w:t>
      </w:r>
      <w:r>
        <w:rPr/>
        <w:t>ꦬⵞ⌥</w:t>
      </w:r>
      <w:r>
        <w:rPr/>
        <w:t>쉱ㅮ䃂䋂歠祕潹栤놘䕇嫂</w:t>
      </w:r>
      <w:r>
        <w:rPr/>
        <w:t>꤯</w:t>
      </w:r>
      <w:r>
        <w:rPr/>
        <w:t>啊뽠彉䔪歏㯂䇂掿䟂썈슣</w:t>
      </w:r>
      <w:r>
        <w:rPr/>
        <w:t>ⱹ</w:t>
      </w:r>
      <w:r>
        <w:rPr/>
        <w:t>숮券⑃湆㉺手睓䉓獦繞ꏎ䀪疿䌷摌⫂싂䔪睴㴦瀮쉹쉖㥯噠䨤癴╇췂晸㴤祍婢浤伱剐〭瓂睶䁫䁺畄㑨쉵剫轒⌷㛂猩쉭湃숪쉖ꇃ쎱惍⛂轺싎촯挹坡ꥸ戫硴歨⧂⿂⨯䒮積⿂◂䗂彰婓皩っ㙳쉬뮬〪䀱剔䝕⩹♙禥㗂丬썆䠣⬶㙕扰扗싂洶歈轞潘ꅣ晎塸慐渲䅈걇唩</w:t>
      </w:r>
      <w:r>
        <w:rPr/>
        <w:t>ꔸ⭺</w:t>
      </w:r>
      <w:r>
        <w:rPr/>
        <w:t>噢㡹慗櫂</w:t>
      </w:r>
      <w:r>
        <w:rPr/>
        <w:t>ⴭ</w:t>
      </w:r>
      <w:r>
        <w:rPr/>
        <w:t>㕮幟刨唦瞩㙦繥□塯</w:t>
      </w:r>
      <w:r>
        <w:rPr/>
        <w:t>⠪</w:t>
      </w:r>
      <w:r>
        <w:rPr/>
        <w:t>䑇浒姂愭뗂</w:t>
      </w:r>
      <w:r>
        <w:rPr/>
        <w:t>ꤪ</w:t>
      </w:r>
      <w:r>
        <w:rPr/>
        <w:t>㩎</w:t>
      </w:r>
      <w:r>
        <w:rPr/>
        <w:t>ꖣ</w:t>
      </w:r>
      <w:r>
        <w:rPr/>
        <w:t>轊伥⽮画쎥畳㊬媣䅂⽬녆㈲杁㴨㬮㕇搶橷婒⨵湵⨰顚䔹䝏숴噙啤渮彎갬轱縩쉁㨲幎슿哂㮡ꄽ</w:t>
      </w:r>
      <w:r>
        <w:rPr/>
        <w:t>ⱚ</w:t>
      </w:r>
      <w:r>
        <w:rPr/>
        <w:t>䅴䁎㖩惂⽕瞮䍙</w:t>
      </w:r>
      <w:r>
        <w:rPr/>
        <w:t>ꤷꥃ</w:t>
      </w:r>
      <w:r>
        <w:rPr/>
        <w:t>쉖⽕</w:t>
      </w:r>
      <w:r>
        <w:rPr/>
        <w:t>ⱬ</w:t>
      </w:r>
      <w:r>
        <w:rPr/>
        <w:t>쉑숯뗂侬䄷夤涿湤㙶执⮡䵸㜸쉧뿂捎垘娪偂佐㈻싂㨥煓浦쵘瞿坬㔨懂㝯杁桗</w:t>
      </w:r>
      <w:r>
        <w:rPr/>
        <w:t>⠶</w:t>
      </w:r>
      <w:r>
        <w:rPr/>
        <w:t>䥔晍</w:t>
      </w:r>
      <w:r>
        <w:rPr/>
        <w:t>ⱺ</w:t>
      </w:r>
      <w:r>
        <w:rPr/>
        <w:t>祀猪㯂幉</w:t>
      </w:r>
      <w:r>
        <w:rPr/>
        <w:t>ꔫ</w:t>
      </w:r>
      <w:r>
        <w:rPr/>
        <w:t>쉵걠僂弶</w:t>
      </w:r>
      <w:r>
        <w:rPr/>
        <w:t>⡘</w:t>
      </w:r>
      <w:r>
        <w:rPr/>
        <w:t>煱曂彺</w:t>
      </w:r>
      <w:r>
        <w:rPr/>
        <w:t>ꤣ</w:t>
      </w:r>
      <w:r>
        <w:rPr/>
        <w:t>塢滂栺⩭摃彞쌭橍は䵇働땁癅ꇂꆘ㵬걲敩슣쉫旂㝁싂淂쉞⼤焷쉋ヂ奆⍓⒵䃂帴䅾姂偗㡺佣䍎⽰ꥴ䢩쌣껂쉟催䐤啂촥숦䞥⸴䩖婁顱ꥯ助潋쉭싂㩒懂㉢쉗琺땪歯쌰县츰ꌪ</w:t>
      </w:r>
      <w:r>
        <w:rPr/>
        <w:t>ꦱ</w:t>
      </w:r>
      <w:r>
        <w:rPr/>
        <w:t>숰㜪囂汢穉쉵强潂狂毂ꅠ敇䓃弻档側쉊獉⸪熱穨쉪녹쉩⩅㍬汎촺쉾</w:t>
      </w:r>
      <w:r>
        <w:rPr/>
        <w:t>ꔹ</w:t>
      </w:r>
      <w:r>
        <w:rPr/>
        <w:t>㩩攥殥溣싍㑲쏎쉊颥숲㍩쉔쉢欸⍑恮焸樱猸䴶⍰♦渱뗂媵硫睙輩頪쉅ぞ癆桢瑨硚獏獩䣂坎㆘当䕲ㅶ쵈♵牐⭟㕨恂乹┰䕣恫庩琺딶뭌惂眫摥䰵䀦⌹䵨ꍤ祸䛂敋癄㒮䙯夵ㅠ㑆싂啑♙숯ꥪ稻뽅穊숪敯督侵ꇂ숰䭯但卄惂䵹嗂㠵瑑㙈쏎숶쉏㪘䑔싂睓녑㮬</w:t>
      </w:r>
      <w:r>
        <w:rPr/>
        <w:t>ꦿ</w:t>
      </w:r>
      <w:r>
        <w:rPr/>
        <w:t>兌슡㡌䕎㩎⭰㜽睎湈녑憱ꌪ灰権旂ꌊ⩂呄癀縰䉵磂</w:t>
      </w:r>
      <w:r>
        <w:rPr/>
        <w:t>⡁</w:t>
      </w:r>
      <w:r>
        <w:rPr/>
        <w:t>㬫⍌氤畭猪䵬彘橾氫껂䌺⵬橋</w:t>
      </w:r>
      <w:r>
        <w:rPr/>
        <w:t>⡭</w:t>
      </w:r>
      <w:r>
        <w:rPr/>
        <w:t>㟂⪱♊檻쉺䁺浍橎助㡐囂ꅟ䋂⥲싂样種彩湉㧂䤬係䑃☮녓㥢畤꥗栺炩</w:t>
      </w:r>
      <w:r>
        <w:rPr/>
        <w:t>ꕵ</w:t>
      </w:r>
      <w:r>
        <w:rPr/>
        <w:t>䖥①쉅싂撩硐䦱ケ⻂顇㉥㕳煗橄瘷栶嘪䠪甯䅫䚻然</w:t>
      </w:r>
      <w:r>
        <w:rPr/>
        <w:t>ꤩ</w:t>
      </w:r>
      <w:r>
        <w:rPr/>
        <w:t>䊱땲㉱稶剒ꄸ戲⹡㋂倽㥹ꍟ딫</w:t>
      </w:r>
      <w:r>
        <w:rPr/>
        <w:t>ꥇ</w:t>
      </w:r>
      <w:r>
        <w:rPr/>
        <w:t>쉵숸㐵ꇂ㘥슩掻⭖周橩烂㡊䅨슮</w:t>
      </w:r>
      <w:r>
        <w:rPr/>
        <w:t>ꔭ</w:t>
      </w:r>
      <w:r>
        <w:rPr/>
        <w:t>焤㍕壂皩潇壃楷䋂琶瓂兀⚏䢡奬爺竂꺣㝡漦斘礰쉄㯂㙈幸⛂▵珂ꎮ嫂싎슬呋榥쉚긪칟⩙扷슱㈣ㅥ檮♘唪쉍杏竂灋⩘䣂싂甭晙䁇祥呈愲倪楫⪩硅凂䡙䉮坒栣㴩䵄慯숱㑤ㅁ</w:t>
      </w:r>
      <w:r>
        <w:rPr/>
        <w:t>꥓</w:t>
      </w:r>
      <w:r>
        <w:rPr/>
        <w:t>숽뭆㶮㘲</w:t>
      </w:r>
      <w:r>
        <w:rPr/>
        <w:t>ꕳ</w:t>
      </w:r>
      <w:r>
        <w:rPr/>
        <w:t>戵싂十쉐㝱懎幀穌</w:t>
      </w:r>
      <w:r>
        <w:rPr/>
        <w:t>꧂</w:t>
      </w:r>
      <w:r>
        <w:rPr/>
        <w:t>用頴㒵녎⩧䍖㶏⭯</w:t>
      </w:r>
      <w:r>
        <w:rPr/>
        <w:t>ꕭ</w:t>
      </w:r>
      <w:r>
        <w:rPr/>
        <w:t>⢵</w:t>
      </w:r>
      <w:r>
        <w:rPr/>
        <w:t>쉞沩⑉怮偋滂䈬㬹刱싂쉈ㆩ嗂朷䝦䢣噥싂싂轀쉉夬䡷췂䧂煵喩䠵⽆䯂倭敗긹䘴놻副믎佅呱倰椳䡓扳⭉哂⩁恢숹⤷⥇䒘</w:t>
      </w:r>
      <w:r>
        <w:rPr/>
        <w:t>ꤣ</w:t>
      </w:r>
      <w:r>
        <w:rPr/>
        <w:t>南怩璩츻㕄怰㩦湧⩅輹橵⹃塮是䁑欹癫穭ぶ猭㝗㛂쉐숸扭煤禱圭痍싂㪵兏牬䖡습頲쵭捭㴥⹥噤塙</w:t>
      </w:r>
      <w:r>
        <w:rPr/>
        <w:t>⡠☩</w:t>
      </w:r>
      <w:r>
        <w:rPr/>
        <w:t>싂ꅐ滂時㩲쉴䭹㵃畷坁╃㠨圪䁣坎帱㝅숷佚犿䞘搹匫쉄炡娱㫃沱儮ꌺㅊ때䍀歓疬쉊焮迂縪⴪榏⫂慉䦡䅺汎佷㊩䆬啐䡑幪档焲쉍敊䙹쵷ꥩ땑獹䛂꥕珂숰䁕洳轵颏ꅸ쉊㬬싃ꍖゥ偰煬煰썸䭒㥧纵녇㠩风㜰癳摹⤰칎痂烂䳂䝰싂슿㡋ꆬ猶⺿㤥슿뾡</w:t>
      </w:r>
      <w:r>
        <w:rPr/>
        <w:t>ꕌ</w:t>
      </w:r>
      <w:r>
        <w:rPr/>
        <w:t>㭭⨲쉴㐽剘</w:t>
      </w:r>
      <w:r>
        <w:rPr/>
        <w:t>Ⱬ</w:t>
      </w:r>
      <w:r>
        <w:rPr/>
        <w:t>ㅁ桃䎡㪱濂儴濂搱쉔습쉃ꥡ禥纵溩㓂坑恷轎숶⥒</w:t>
      </w:r>
      <w:r>
        <w:rPr/>
        <w:t>Ⲭ</w:t>
      </w:r>
      <w:r>
        <w:rPr/>
        <w:t>ꍋ䕆뿂㡵꧎熬믂⶘橓圱㐪吭㔲坎쎬槂㔪</w:t>
      </w:r>
      <w:r>
        <w:rPr/>
        <w:t>⣎</w:t>
      </w:r>
      <w:r>
        <w:rPr/>
        <w:t>噮焽䵱⩭涮⫂숶㫃壂쉑쉩⽈♚揃칶䵹䕃段乫칡㝺曂䎵犿竂〬嚣╖媵恀뭞劥⭹숩⥉⿂</w:t>
      </w:r>
      <w:r>
        <w:rPr/>
        <w:t>ⶏ</w:t>
      </w:r>
      <w:r>
        <w:rPr/>
        <w:t>쉩㩟浃⯂矎숯싂㟂⍹捬抬</w:t>
      </w:r>
      <w:r>
        <w:rPr/>
        <w:t>ꗂ</w:t>
      </w:r>
      <w:r>
        <w:rPr/>
        <w:t>믎䷂㭀따쉄扮</w:t>
      </w:r>
      <w:r>
        <w:rPr/>
        <w:t>ꖻ</w:t>
      </w:r>
      <w:r>
        <w:rPr/>
        <w:t>녦ㅰ㵄烎㐬摸</w:t>
      </w:r>
      <w:r>
        <w:rPr/>
        <w:t>⡇</w:t>
      </w:r>
      <w:r>
        <w:rPr/>
        <w:t>刊辘晣惂兆딹⩱弯㕴걓䘵坺䩊砸썩╾珂瀹䵑땢〦䔲ꥥ䝪渮欻⑴쉒繒⮩슮</w:t>
      </w:r>
      <w:r>
        <w:rPr/>
        <w:t>⢮</w:t>
      </w:r>
      <w:r>
        <w:rPr/>
        <w:t>ꥱ幭䔱彁噋갶쉍䝄窱㡦쉦煂䙹兊涩</w:t>
      </w:r>
      <w:r>
        <w:rPr/>
        <w:t>ꤽ</w:t>
      </w:r>
      <w:r>
        <w:rPr/>
        <w:t>ꅈ⯂♉㍋夣沩</w:t>
      </w:r>
      <w:r>
        <w:rPr/>
        <w:t>ꕡ</w:t>
      </w:r>
      <w:r>
        <w:rPr/>
        <w:t>䅫Ⓜ싎쉍쉥넶娽繰䭬쉀⥚纣䫂숽䴲剤飂⹂䬪썐☣彴ꌬ垱栻촦䈬쉆禩㔸䍌䩇㴸</w:t>
      </w:r>
      <w:r>
        <w:rPr/>
        <w:t>⠣</w:t>
      </w:r>
      <w:r>
        <w:rPr/>
        <w:t>礽슿泂癡助泎쉪⚻쉥䛂栻〱</w:t>
      </w:r>
      <w:r>
        <w:rPr/>
        <w:t>ꔫⴴ</w:t>
      </w:r>
      <w:r>
        <w:rPr/>
        <w:t>䓂무딶哂橀쉓顭ꥨꏍ䱈쉉ꅓ깤櫂枣⤱䛂幋⎣惂쵊쌴䤴㔰婞ꅩ㩸䤵轶眪䊱䍅䕅䆘ㄶ㕁儦桞깤橧썴ꅡ녋溏쉨橂䐺</w:t>
      </w:r>
      <w:r>
        <w:rPr/>
        <w:t>ⱘ</w:t>
      </w:r>
      <w:r>
        <w:rPr/>
        <w:t>ꍸ凂癏轆ꄤ숪䈸片䰶撱呕坌㥐溻ッ呯䎱殥塁츣顉摟䝖⌲䙹祬璡撩ぉ⿎彴쉬ㄫ㙶敆留乪걓佖⛎ꍕ䉞ꆵ쉺䷂頮䝺⧎㡓</w:t>
      </w:r>
      <w:r>
        <w:rPr/>
        <w:t>ꔣ</w:t>
      </w:r>
      <w:r>
        <w:rPr/>
        <w:t>啓慃全䁉楌爻갤깘畾戩䘻兢幌灰嗂숤参ꥠ㘦㡹䁟啠摩䕁</w:t>
      </w:r>
      <w:r>
        <w:rPr/>
        <w:t>ⶥ</w:t>
      </w:r>
      <w:r>
        <w:rPr/>
        <w:t>繊</w:t>
      </w:r>
      <w:r>
        <w:rPr/>
        <w:t>ꥇ</w:t>
      </w:r>
      <w:r>
        <w:rPr/>
        <w:t>숮뭥㡞칣떣浠敱輸永楖乾係欰参싎걱ㅣ䅓弤ꆩ뭬畁䥇쉐㑴浊参쉨␩노㣂庥㵦䮬搥㨳숩캻Ⓜ숰灠칄⼴刨兏充䭐烂䄺㋂垥</w:t>
      </w:r>
      <w:r>
        <w:rPr/>
        <w:t>ⵌ</w:t>
      </w:r>
      <w:r>
        <w:rPr/>
        <w:t>曂뭗⥏漰⽮쉍穑╖</w:t>
      </w:r>
      <w:r>
        <w:rPr/>
        <w:t>ⰷ</w:t>
      </w:r>
      <w:r>
        <w:rPr/>
        <w:t>瘺㨥딩ꄬ쉱䕒慱礨</w:t>
      </w:r>
      <w:r>
        <w:rPr/>
        <w:t>ⷂ</w:t>
      </w:r>
      <w:r>
        <w:rPr/>
        <w:t>敺㍋㦬촶幑ㅕ숨坠⯂㍋숶攩쉰戹眲摲奚䷂</w:t>
      </w:r>
      <w:r>
        <w:rPr/>
        <w:t>ꔷ</w:t>
      </w:r>
      <w:r>
        <w:rPr/>
        <w:t>ⱨ</w:t>
      </w:r>
      <w:r>
        <w:rPr/>
        <w:t>係㉧⥗㇂充䘶乷썔偃硶⌮쉹</w:t>
      </w:r>
      <w:r>
        <w:rPr/>
        <w:t>ꕓ</w:t>
      </w:r>
      <w:r>
        <w:rPr/>
        <w:t>唩㩆挩㆏숵剮슻䒩㔥绂欥㉦㪥勂瑑穈损湎汮</w:t>
      </w:r>
      <w:r>
        <w:rPr/>
        <w:t>Ⳃ</w:t>
      </w:r>
      <w:r>
        <w:rPr/>
        <w:t>摎☨づ瑀ꎥ幮䝬갴⹘愶</w:t>
      </w:r>
      <w:r>
        <w:rPr/>
        <w:t>⡢</w:t>
      </w:r>
      <w:r>
        <w:rPr/>
        <w:t>瀤⍤瘪做䥴㦥壎煠祢䂻廂略㶘⽸恀⹏칇</w:t>
      </w:r>
      <w:r>
        <w:rPr/>
        <w:t>ⵡ</w:t>
      </w:r>
      <w:r>
        <w:rPr/>
        <w:t>숤</w:t>
      </w:r>
      <w:r>
        <w:rPr/>
        <w:t>꧂</w:t>
      </w:r>
      <w:r>
        <w:rPr/>
        <w:t>湸싂䍋썤瀪슻⥱㍩湌</w:t>
      </w:r>
      <w:r>
        <w:rPr/>
        <w:t>⡊</w:t>
      </w:r>
      <w:r>
        <w:rPr/>
        <w:t>癃㊬쉊哂㏂䱑呧⌥晵땇⥩쉣瀪牢묪깈婈槂狂ㅯ瑺䮻畯辩쵌ꍳ겘畬䕯喵㵇风墥딩乺惂⑎䆣䉎搰슏ꅫ㍤塞久㙹ꥡ</w:t>
      </w:r>
      <w:r>
        <w:rPr/>
        <w:t>⣂</w:t>
      </w:r>
      <w:r>
        <w:rPr/>
        <w:t>焪䅓䍢㬰幤塩攻긬甹䉹䰯⥪</w:t>
      </w:r>
      <w:r>
        <w:rPr/>
        <w:t>Ⳃ</w:t>
      </w:r>
      <w:r>
        <w:rPr/>
        <w:t>幠㝬䠹栯硲恢㩲㐳㭇쉮暡攦捾䯎睄洪䩉䥸睙䁒ꌹꏂ徘䉈顷㵳橒⒏睆싂椽㝨找촱啀ꥪ䜪䉣䐶ꥨ㩞硷</w:t>
      </w:r>
      <w:r>
        <w:rPr/>
        <w:t>ꥐ</w:t>
      </w:r>
      <w:r>
        <w:rPr/>
        <w:t>中撵</w:t>
      </w:r>
      <w:r>
        <w:rPr/>
        <w:t>ⰳ</w:t>
      </w:r>
      <w:r>
        <w:rPr/>
        <w:t>㨹</w:t>
      </w:r>
      <w:r>
        <w:rPr/>
        <w:t>⠩</w:t>
      </w:r>
      <w:r>
        <w:rPr/>
        <w:t>梻⩑恗涮쉅硥쉚⯂싂ꅓ䡶㴊焲␽捶楙へ煋眬칆䥑䐣㡳䠣顪丳쉹뭡焬䑬㍵剆曂㐵燂</w:t>
      </w:r>
      <w:r>
        <w:rPr/>
        <w:t>ꕉ</w:t>
      </w:r>
      <w:r>
        <w:rPr/>
        <w:t>㥬䲘恟瑷</w:t>
      </w:r>
      <w:r>
        <w:rPr/>
        <w:t>ꤸ</w:t>
      </w:r>
      <w:r>
        <w:rPr/>
        <w:t>渭쵕啂浘쉎싂牆䍡쉉忂䊿쉚啄䷂剖⏂㑐㝮Ⓜ</w:t>
      </w:r>
      <w:r>
        <w:rPr/>
        <w:t>ꕴ</w:t>
      </w:r>
      <w:r>
        <w:rPr/>
        <w:t>攩願</w:t>
      </w:r>
      <w:r>
        <w:rPr/>
        <w:t>ꕦ</w:t>
      </w:r>
      <w:r>
        <w:rPr/>
        <w:t>䝈奉㬥䅦剐ꅩ뾣輶捭쉁䘤䡸싂ㅒ涩㑦朥啕砷䁩㑶師ギ祏潫</w:t>
      </w:r>
      <w:r>
        <w:rPr/>
        <w:t>꧂</w:t>
      </w:r>
      <w:r>
        <w:rPr/>
        <w:t>㙶䘶復䥩숸ㄪ㵬剁⨱彗぀䜯倵睤瘤⭙싂㝕櫍淎剦뽄뽏燂䵡嘩壂⎡</w:t>
      </w:r>
      <w:r>
        <w:rPr/>
        <w:t>⡖</w:t>
      </w:r>
      <w:r>
        <w:rPr/>
        <w:t>桉</w:t>
      </w:r>
      <w:r>
        <w:rPr/>
        <w:t>ⱥ</w:t>
      </w:r>
      <w:r>
        <w:rPr/>
        <w:t>ꅭ䚩⩀煨㬳娷</w:t>
      </w:r>
      <w:r>
        <w:rPr/>
        <w:t>ꕃ</w:t>
      </w:r>
      <w:r>
        <w:rPr/>
        <w:t>旂</w:t>
      </w:r>
      <w:r>
        <w:rPr/>
        <w:t>ⴤ</w:t>
      </w:r>
      <w:r>
        <w:rPr/>
        <w:t>䳍싃瀭猭晈촺</w:t>
      </w:r>
      <w:r>
        <w:rPr/>
        <w:t>ꕓ</w:t>
      </w:r>
      <w:r>
        <w:rPr/>
        <w:t>痂⑀넰啐슬畯䕂敭啩뽄숯</w:t>
      </w:r>
      <w:r>
        <w:rPr/>
        <w:t>ꦩ</w:t>
      </w:r>
      <w:r>
        <w:rPr/>
        <w:t>漣癁氦⩣⹩瑄㖡䑍汓숶轙晪䡒迂숷䄵춱쉰渦烂㥰䵁쉱⤴㥦䇂쉯䱈睢灘猽</w:t>
      </w:r>
      <w:r>
        <w:rPr/>
        <w:t>ꗂ⵮</w:t>
      </w:r>
      <w:r>
        <w:rPr/>
        <w:t>旂痂㥧㶩廂㢻擂穋㙘䥂ꆿ츨晠潸唺疿㟂穅䔲䴮䳂扌⫂䓂禡쉵浸㪏䈷⥖丣关榏橓☥呁椵滂㭬狂쉌⤵</w:t>
      </w:r>
      <w:r>
        <w:rPr/>
        <w:t>⡹</w:t>
      </w:r>
      <w:r>
        <w:rPr/>
        <w:t>湓憿⭆灹␬숲夷㭌⭺䖬쉉卫</w:t>
      </w:r>
      <w:r>
        <w:rPr/>
        <w:t>ꦘ</w:t>
      </w:r>
      <w:r>
        <w:rPr/>
        <w:t>摇幒칂쵁儩䚩갩</w:t>
      </w:r>
      <w:r>
        <w:rPr/>
        <w:t>ꥌ</w:t>
      </w:r>
      <w:r>
        <w:rPr/>
        <w:t>㒡싂䄤璥㌨䀪毂뼴个쉧㔻㥨㢡ꍣㅑ捡轑呟歒㡨桊싂砦䅅뭆䛍㑱</w:t>
      </w:r>
      <w:r>
        <w:rPr/>
        <w:t>⡪⩴</w:t>
      </w:r>
      <w:r>
        <w:rPr/>
        <w:t>䲬쉋啵题㧃㍞檣䕎䴽毂杓묷䁩㑏캵䫍願䖮廃쉗㍭ㅤ䀣㛂穥㑧噳뽥䉭焴쉖</w:t>
      </w:r>
      <w:r>
        <w:rPr/>
        <w:t>⠩</w:t>
      </w:r>
      <w:r>
        <w:rPr/>
        <w:t>쉬걯娯嚣뭉爲煠旂楶숦</w:t>
      </w:r>
      <w:r>
        <w:rPr/>
        <w:t>ⴹ</w:t>
      </w:r>
      <w:r>
        <w:rPr/>
        <w:t>硋嘬䕋䧂㵆疿䁒㝦칺㢩䤵䚘曂䣍⒵꥙칬夦智浦쉳䬬</w:t>
      </w:r>
      <w:r>
        <w:rPr/>
        <w:t>ⴣ♘⹦</w:t>
      </w:r>
      <w:r>
        <w:rPr/>
        <w:t>䑂쉯⍎祧䚵넰偀㬪䥆걒奃勂</w:t>
      </w:r>
      <w:r>
        <w:rPr/>
        <w:t>ⵏꕑ</w:t>
      </w:r>
      <w:r>
        <w:rPr/>
        <w:t>㕮䙲枥㌴㉑㩈㭙뭲쉒祱瑂쵮权楖⫂䆮㩯숪⵷兢呐わ숩桮</w:t>
      </w:r>
      <w:r>
        <w:rPr/>
        <w:t>ⴰ</w:t>
      </w:r>
      <w:r>
        <w:rPr/>
        <w:t>灧慦塦轀숳╥䁳獞慭⩓䑆兯㵖㥪⩫啗</w:t>
      </w:r>
      <w:r>
        <w:rPr/>
        <w:t>⣂</w:t>
      </w:r>
      <w:r>
        <w:rPr/>
        <w:t>㉊</w:t>
      </w:r>
      <w:r>
        <w:rPr/>
        <w:t>ⴰ</w:t>
      </w:r>
      <w:r>
        <w:rPr/>
        <w:t>䥦묰쉊넶䰰⭲啇晠剉ォ⾩묰慠⸪㍔昩㮿땵㏃䴩ㄱ〤ꅵ⤭礰䮬勂杳♺</w:t>
      </w:r>
      <w:r>
        <w:rPr/>
        <w:t>ꗍ</w:t>
      </w:r>
      <w:r>
        <w:rPr/>
        <w:t>䋍䑵ꌣ䔥悡噎堥뽚㉑敠忂䴸뭋딬票⚵㶥㬤쉵</w:t>
      </w:r>
      <w:r>
        <w:rPr/>
        <w:t>ꕁ</w:t>
      </w:r>
      <w:r>
        <w:rPr/>
        <w:t>倴塅夳呉⚏䕧奔棂쉪⩬彃欱䭒捩䙩段⮩䍥䩁迂♈乮썮넦쉶䬳⩣殘樵쉷皩⯎瑣㜬穃帳㥆㑋ㅩ昻䒱歮囂㩵奍숱쉣桰樷浍槂爺䵙걊涥橠㠥숫䅑幐奙䕬㵍ꥯ兴</w:t>
      </w:r>
      <w:r>
        <w:rPr/>
        <w:t>ꖬ</w:t>
      </w:r>
      <w:r>
        <w:rPr/>
        <w:t>焵睺晀咩㕎곂</w:t>
      </w:r>
      <w:r>
        <w:rPr/>
        <w:t>ꤊ</w:t>
      </w:r>
      <w:r>
        <w:rPr/>
        <w:t>쵦㊩숲祪瑒摬冱㝖界欱㮩櫂깗摕扴䵦㪏杦쉔收牵堷頴슘䭵쉠</w:t>
      </w:r>
      <w:r>
        <w:rPr/>
        <w:t>ꗂ</w:t>
      </w:r>
      <w:r>
        <w:rPr/>
        <w:t>쉡쉡瑺숻뮬仂㌶嚮쵕</w:t>
      </w:r>
      <w:r>
        <w:rPr/>
        <w:t>ꥉ</w:t>
      </w:r>
      <w:r>
        <w:rPr/>
        <w:t>輶쎮쉋顱⩙眲㏂䝯쉥⍬㍮⼥깴泂껂싎</w:t>
      </w:r>
      <w:r>
        <w:rPr/>
        <w:t>ⵘ</w:t>
      </w:r>
      <w:r>
        <w:rPr/>
        <w:t>䥋⥍ꅯ㑊煏祣煚쉗绂䑒䁐숸䁞㞿뇂쉢乤ꍯ牸㩬煆숣䡤氳</w:t>
      </w:r>
      <w:r>
        <w:rPr/>
        <w:t>ꕈ</w:t>
      </w:r>
      <w:r>
        <w:rPr/>
        <w:t>檩睩烂猺䅮⼩繞繄克뾩盃琥㈰敞ぐ斻灱☮깵숥㝎湫⑩繞桍쉕畢䄪⭀</w:t>
      </w:r>
      <w:r>
        <w:rPr/>
        <w:t>꤯꧂</w:t>
      </w:r>
      <w:r>
        <w:rPr/>
        <w:t>璱彦搫㔭⸳挹갳廂숲싂摾湏頽矍揂</w:t>
      </w:r>
      <w:r>
        <w:rPr/>
        <w:t>⡳</w:t>
      </w:r>
      <w:r>
        <w:rPr/>
        <w:t>䑢绂樥栮칵愦⤯楹窻ꍋ썵䒘</w:t>
      </w:r>
      <w:r>
        <w:rPr/>
        <w:t>ꕁ⴬</w:t>
      </w:r>
      <w:r>
        <w:rPr/>
        <w:t>欺⹩㍸</w:t>
      </w:r>
      <w:r>
        <w:rPr/>
        <w:t>ꔨ╈</w:t>
      </w:r>
      <w:r>
        <w:rPr/>
        <w:t>숺琯䩩憱ꅫ捣숷땦녋䩴䋂䏂坁⩓⑸桡㉙</w:t>
      </w:r>
      <w:r>
        <w:rPr/>
        <w:t>ⱁ</w:t>
      </w:r>
      <w:r>
        <w:rPr/>
        <w:t>䂩㜴瀹</w:t>
      </w:r>
      <w:r>
        <w:rPr/>
        <w:t>⠥</w:t>
      </w:r>
      <w:r>
        <w:rPr/>
        <w:t>숱楣沬䤬呯琺⑍⨳쵙ꇂ⨤쉮┷쉞迂㓂弻潒슘楯싍䠮爲吱䌽楠䜭䥺剦䇂숪䩠㑸뼬쉣䝆</w:t>
      </w:r>
      <w:r>
        <w:rPr/>
        <w:t>꧂♰</w:t>
      </w:r>
      <w:r>
        <w:rPr/>
        <w:t>㈸䵷奠㙂欤佒㤬揂ꥰ䜥겘顨坖㵙漪㭭輽橃湂쉨呐烍뇂祉晡㔪怤썹搦싂允眶ひ⛃ꆮ剠檣㭱當矂䈦夰䫃噂싎⍑䬱쉨숺䁠疬轍灊무슘㘩깦</w:t>
      </w:r>
      <w:r>
        <w:rPr/>
        <w:t>ꔵ</w:t>
      </w:r>
      <w:r>
        <w:rPr/>
        <w:t>㡏뭅쏂兓樴쉈壃⚮輻쉫쉆㋂㈻伵厏싂䔳䔩</w:t>
      </w:r>
      <w:r>
        <w:rPr/>
        <w:t>ⵈ</w:t>
      </w:r>
      <w:r>
        <w:rPr/>
        <w:t>畍숣憏</w:t>
      </w:r>
      <w:r>
        <w:rPr/>
        <w:t>⠶⡩</w:t>
      </w:r>
      <w:r>
        <w:rPr/>
        <w:t>橵繚쉔⨰獤串쉵쉁㬤땰쉲飂⫂⥚䕮洲睞䡭栦썒슘뽧抣桑⪮㍕怵⎩浍泂狂</w:t>
      </w:r>
      <w:r>
        <w:rPr/>
        <w:t>⡐</w:t>
      </w:r>
      <w:r>
        <w:rPr/>
        <w:t>䤨뽀⥎</w:t>
      </w:r>
      <w:r>
        <w:rPr/>
        <w:t>ⴻ</w:t>
      </w:r>
      <w:r>
        <w:rPr/>
        <w:t>迂㝇剃싂쉅暻㭖</w:t>
      </w:r>
      <w:r>
        <w:rPr/>
        <w:t>ⶵ</w:t>
      </w:r>
      <w:r>
        <w:rPr/>
        <w:t>氶堣딯偫ㅲ㦿쉃挮</w:t>
      </w:r>
      <w:r>
        <w:rPr/>
        <w:t>Ɒ</w:t>
      </w:r>
      <w:r>
        <w:rPr/>
        <w:t>싂䍔縣䨣ㅇ☣녁轪⸮冩䩐朲</w:t>
      </w:r>
      <w:r>
        <w:rPr/>
        <w:t>ⴺ</w:t>
      </w:r>
      <w:r>
        <w:rPr/>
        <w:t>牡轎嚣䍩繇淂䰰摤⩢灡䱍䡇쉍㩕摈⹧䩑깮潴壂䅀䍌か⏂꥘桴婭䙀塾⩤在걋橂䷂潆⫂</w:t>
      </w:r>
      <w:r>
        <w:rPr/>
        <w:t>ⵣ</w:t>
      </w:r>
      <w:r>
        <w:rPr/>
        <w:t>䠽檏䩚Ⓕ晒碻겘晷吶숦</w:t>
      </w:r>
      <w:r>
        <w:rPr/>
        <w:t>ⵣ</w:t>
      </w:r>
      <w:r>
        <w:rPr/>
        <w:t>䍩깔䗂䝈䎡繖楚廂숺䉤숦淂亩棂䕉偣瑎婖㩀愪煘眤촫쉌拂⭶싂㙭걵扇䖻믂收숽䕣⭞ꍉ䢮火灦㵯쉊恄␥䅠싎揂呀싂奙纩믂걬슿⨯䇂畾</w:t>
      </w:r>
      <w:r>
        <w:rPr/>
        <w:t>ⴭ</w:t>
      </w:r>
      <w:r>
        <w:rPr/>
        <w:t>佩獷쉅⩇㡰爸䪣幔쉯擂⑘剨싂㑰쉹䩢塓敁䁣꺿婨</w:t>
      </w:r>
      <w:r>
        <w:rPr/>
        <w:t>ꕁ⸴</w:t>
      </w:r>
      <w:r>
        <w:rPr/>
        <w:t>㕧숰兀䝹㭭捓杖쉚뽀婟楪㑚輨뽹乓쉍숪健⴩潋싂轸氹怨䕪㮏㬻復䭇ꄊ䲏⩑슡䫂堦卋㍺싎⾩녨挪獌뭟쌷⭗扩偰扑樺㙶㷂柂扟䪡㥺⫂偵㬽⼪㮮儳䙙嘪䴪晰刦⼺습⒮献⹯</w:t>
      </w:r>
      <w:r>
        <w:rPr/>
        <w:t>ꕇ</w:t>
      </w:r>
      <w:r>
        <w:rPr/>
        <w:t>晕煗☺곍祳䏂䰶</w:t>
      </w:r>
      <w:r>
        <w:rPr/>
        <w:t>ꤻ</w:t>
      </w:r>
      <w:r>
        <w:rPr/>
        <w:t>卍婣㗂䗂惂洭㢮╌껎䟂</w:t>
      </w:r>
      <w:r>
        <w:rPr/>
        <w:t>ꥃ</w:t>
      </w:r>
      <w:r>
        <w:rPr/>
        <w:t>灎ꅈ睲淂껂</w:t>
      </w:r>
      <w:r>
        <w:rPr/>
        <w:t>⡂</w:t>
      </w:r>
      <w:r>
        <w:rPr/>
        <w:t>做</w:t>
      </w:r>
      <w:r>
        <w:rPr/>
        <w:t>⡦</w:t>
      </w:r>
      <w:r>
        <w:rPr/>
        <w:t>㬶䭀戦稥煹㍏㞩業㠷㐨爵㉸⤴由쉆甪㵰䩍颩</w:t>
      </w:r>
      <w:r>
        <w:rPr/>
        <w:t>⠲</w:t>
      </w:r>
      <w:r>
        <w:rPr/>
        <w:t>煴僂煂䛂걾㩧暩晄녞쉷劏䢩橴ꥯ쉣婹⽌䫍䦣걀坟帪묹吳朥䢿稲垩숤债熥㠫숩硇摍걬슡슡쉡ケ㮮뽚嫎琰偠㘪⽲权䩴䵗啧ꅍ㕘♠汵䖡橥䉄樸晟㷎攸䙾轾䈭ꥤ쉨䱦㧂娩싂◂窻噸䭩묰</w:t>
      </w:r>
      <w:r>
        <w:rPr/>
        <w:t>⠤</w:t>
      </w:r>
      <w:r>
        <w:rPr/>
        <w:t>穣쉋╀숭숷坙䅵琮㵏쉀㕍칆淂</w:t>
      </w:r>
      <w:r>
        <w:rPr/>
        <w:t>ꕅ</w:t>
      </w:r>
      <w:r>
        <w:rPr/>
        <w:t>哂䱞ꍟㆬ哂也䜮㋎㔲嘨㣃⺩</w:t>
      </w:r>
      <w:r>
        <w:rPr/>
        <w:t>⣂</w:t>
      </w:r>
      <w:r>
        <w:rPr/>
        <w:t>电剶싂⩌倹㩑橪갶搯딬皣쉮恬걷</w:t>
      </w:r>
      <w:r>
        <w:rPr/>
        <w:t>⠥</w:t>
      </w:r>
      <w:r>
        <w:rPr/>
        <w:t>漺ꍵ숬轌뼮䭊쉞べꥨふ숽䥓䘤䋂슮⪣洦⽈슱</w:t>
      </w:r>
      <w:r>
        <w:rPr/>
        <w:t>ꕑ</w:t>
      </w:r>
      <w:r>
        <w:rPr/>
        <w:t>츥タ쉓</w:t>
      </w:r>
      <w:r>
        <w:rPr/>
        <w:t>ⵇ⛂</w:t>
      </w:r>
      <w:r>
        <w:rPr/>
        <w:t>稭</w:t>
      </w:r>
      <w:r>
        <w:rPr/>
        <w:t>⡐</w:t>
      </w:r>
      <w:r>
        <w:rPr/>
        <w:t>䔹숴䘹ꥦ숮橩䙟䱏汚䂱㠹〸</w:t>
      </w:r>
      <w:r>
        <w:rPr/>
        <w:t>ꕫ</w:t>
      </w:r>
      <w:r>
        <w:rPr/>
        <w:t>䁤슣繾煊⯂䥓塓떣硦䦘曂䀰卋㌵梣</w:t>
      </w:r>
      <w:r>
        <w:rPr/>
        <w:t>꧂</w:t>
      </w:r>
      <w:r>
        <w:rPr/>
        <w:t>땥䨩䭐녉倣녣䤪梵ꅈ炵⍕恍呉㑗洬磎쉔樤婵顟㈽愣╈幔㒱忂녹␥⥏愨秂湊堯ㄹ䀯</w:t>
      </w:r>
      <w:r>
        <w:rPr/>
        <w:t>ⵁ</w:t>
      </w:r>
      <w:r>
        <w:rPr/>
        <w:t>穡䈻漸쉐칵患倨僂绂ꍅ烎ꄲ깵캮敂⥕녤</w:t>
      </w:r>
      <w:r>
        <w:rPr/>
        <w:t>ꦡ</w:t>
      </w:r>
      <w:r>
        <w:rPr/>
        <w:t>昪吰吣숵頱顈䡭䁒䰭쉴橐㝹슏숩</w:t>
      </w:r>
      <w:r>
        <w:rPr/>
        <w:t>ⰹ</w:t>
      </w:r>
      <w:r>
        <w:rPr/>
        <w:t>䲬朷㯍砲㉊쉌㵑潥含唩뮵慤博䣂쉑▩湺䯎䭉깎澱</w:t>
      </w:r>
      <w:r>
        <w:rPr/>
        <w:t>ꕎ</w:t>
      </w:r>
      <w:r>
        <w:rPr/>
        <w:t>歐呸嗃쎘帽㐣㑬걣꧎싂䥑顏╞硧穢⼰䁥浓㉁⌵乂㕔싂숷㐭车㬪晸쵓烂</w:t>
      </w:r>
      <w:r>
        <w:rPr/>
        <w:t>ꥌ</w:t>
      </w:r>
      <w:r>
        <w:rPr/>
        <w:t>氮哂滂쉆烂繲歯싂竂쉣썍偞긴昮散彯㡞쉃倪杇浂䔲瘣眸⹵</w:t>
      </w:r>
      <w:r>
        <w:rPr/>
        <w:t>⣂</w:t>
      </w:r>
      <w:r>
        <w:rPr/>
        <w:t>勍⹕〳쉩痂䭾䵘楶♲湟쉯壂熣瑴穢泂┸쉺䘦컂硉灈剱䕲슻촵쉵顩㡑捪冬</w:t>
      </w:r>
      <w:r>
        <w:rPr/>
        <w:t>ꤻ♺</w:t>
      </w:r>
      <w:r>
        <w:rPr/>
        <w:t>劮싍杩♸쎏瑏旂쉄欭桥땊⬸㜩숱僃䱮떿䉹䑌䕘걩版爴뽞顺⥘䖡⑍擂申</w:t>
      </w:r>
      <w:r>
        <w:rPr/>
        <w:t>ⲡ</w:t>
      </w:r>
      <w:r>
        <w:rPr/>
        <w:t>놥癶⤷䑊庩쉆咬㙕ꅶ坄싍囂䑑䍚稳뇂슘嫂噰䁨␣쉖䑗컂灺ど╮煪ꅚ⹟捇⛂긩な슱갊颩슩깔㜳䵠瓂斡瘹捎堩穏ꌪ䡱⚿⸫䐵쉙쉶乥걥싂㍸㍷쉃䉞窬</w:t>
      </w:r>
      <w:r>
        <w:rPr/>
        <w:t>ⱑ</w:t>
      </w:r>
      <w:r>
        <w:rPr/>
        <w:t>ꥹ䅋䍒䧃␨싍燂㋃淂呵㔤</w:t>
      </w:r>
      <w:r>
        <w:rPr/>
        <w:t>ꔪ</w:t>
      </w:r>
      <w:r>
        <w:rPr/>
        <w:t>칗쎵䑮⑉伱㚻睒䙟扐㩆⫂嘲截뽭繖沮㕚揂䩓参䁚</w:t>
      </w:r>
      <w:r>
        <w:rPr/>
        <w:t>ꦥ⵬</w:t>
      </w:r>
      <w:r>
        <w:rPr/>
        <w:t>썎쉦㍁ㅇ뮘쉧㠸쌭⹴쵞兢㮣쉋䛂쉑쉊ヂ쉑</w:t>
      </w:r>
      <w:r>
        <w:rPr/>
        <w:t>ⲩ</w:t>
      </w:r>
      <w:r>
        <w:rPr/>
        <w:t>机㭳搦奭⤲漸녎輨䱄癏쵚ꄲ顐掣묨佈뼬欷璻⹧⹡쉚祅敖㞘㭳捙숲礦</w:t>
      </w:r>
      <w:r>
        <w:rPr/>
        <w:t>꧂</w:t>
      </w:r>
      <w:r>
        <w:rPr/>
        <w:t>䳂殡䚡㟂㭤搵䍐녥③␻轔캣䅑䆬乵</w:t>
      </w:r>
      <w:r>
        <w:rPr/>
        <w:t>ꤹ</w:t>
      </w:r>
      <w:r>
        <w:rPr/>
        <w:t>坒ꅢ쉕勂뇎걯䑷김⽱㖱凍</w:t>
      </w:r>
      <w:r>
        <w:rPr/>
        <w:t>꧍</w:t>
      </w:r>
      <w:r>
        <w:rPr/>
        <w:t>쉞敢禮쉆䬰䭦晘祘긬佩硱</w:t>
      </w:r>
      <w:r>
        <w:rPr/>
        <w:t>ⵀ</w:t>
      </w:r>
      <w:r>
        <w:rPr/>
        <w:t>䥾墿秂꥘䀮慺⹳穩䠱쉩⹪䤺楈갳幑䍘ꍟ眮櫂䥬㭓싂圹䅙숪伹㙮戮䩖⦣矍슡汯窿牬⦵悱䉘㌻頣轑祠┤㴬歪䤱塪瑗太癹⹘쵄䟂㑪憱땁䘸煍ꍤ㥂㔳▩僂婉ꍚ㵄参㶬倪汉浙⦥쉞晰㦩判䉱彑㭠倽縴⩄恶朥⽹㌺禬䜸⧂㕯캥焭䘩䀽䙅⍱⩘祤癉㵓ㅅ쵑桯䰱坋捾牶뽬갨儲</w:t>
      </w:r>
      <w:r>
        <w:rPr/>
        <w:t>ⲣ</w:t>
      </w:r>
      <w:r>
        <w:rPr/>
        <w:t>卶治敫떣녉㴭뼵䉬䭉噠땳纩硚穐唸㢥呀坐싂습쉰啄슻獑瑟潟灠쵚漬⹫湨垣㙪曂凂㠬뼫䨨㯂╍瘺⹟뭹杳唭걥嘦顳쉧扸喣䯂猹汆⺩깬㄰걡걥晁柂㷂わ癴㥸恥ꄪ䭂⬫</w:t>
      </w:r>
      <w:r>
        <w:rPr/>
        <w:t>꧂</w:t>
      </w:r>
      <w:r>
        <w:rPr/>
        <w:t>湲汁椱꥔歭䌸㚏䁚捖긮奢㵎旎㩰춥縹㭈男户燂⭓㕅㙘墘㔱칂⭨熻坵柂幀⵶浇娥⮥婅㵍恠摫䳂갤깣⽱坧帻䫂慥參䭬컂땓㨥爺乓恨뽄㤩䢻愦슏中懂纡泂啒䝸䝌眹썯년琥番㕣䕭奤帬㝉煢⾻摆쉕</w:t>
      </w:r>
      <w:r>
        <w:rPr/>
        <w:t>ⰳ</w:t>
      </w:r>
      <w:r>
        <w:rPr/>
        <w:t>㮿⛂煃숪汗儶湈䃃匪넦쉇㬪㘲䥵슡싂戨ꌯ쉧숵쉗슩㥮쵎㝟ꄴ㗂㑤쉶䜶旂숳╃䴭灧㘲㵄⹁</w:t>
      </w:r>
      <w:r>
        <w:rPr/>
        <w:t>ꕤ</w:t>
      </w:r>
      <w:r>
        <w:rPr/>
        <w:t>呔쉗췂祡瞩厡珂㬹䀪⩰곂쉡</w:t>
      </w:r>
      <w:r>
        <w:rPr/>
        <w:t>ⴹ</w:t>
      </w:r>
      <w:r>
        <w:rPr/>
        <w:t>佀숦示㉪쉆䴣濂攳㴹欥䉲땅숷䢘쉷惂䡬彐㷃桭敾㥣⛂䮏祐弲窥㝵䉔晤ꍗ彔冮㪿╍〹楑</w:t>
      </w:r>
      <w:r>
        <w:rPr/>
        <w:t>Ⱞ</w:t>
      </w:r>
      <w:r>
        <w:rPr/>
        <w:t>劵␦싂슩瀯⾻余倊桯숸㌫佟숪쉮깑畆䵰穗啨䝗疩딲숪捙慵쉰牶⩂噍弴睑⽳䩾⑸匷㦱㍡恓伻硑⼪㑴䩥㡂橰涘</w:t>
      </w:r>
      <w:r>
        <w:rPr/>
        <w:t>⡆</w:t>
      </w:r>
      <w:r>
        <w:rPr/>
        <w:t>㕎㌲摗㵧愥么ꍖ</w:t>
      </w:r>
      <w:r>
        <w:rPr/>
        <w:t>ꦬꗂ⨯</w:t>
      </w:r>
      <w:r>
        <w:rPr/>
        <w:t>ꥯ⨩㙰☽䰦⫂欥歴坪畲棂廂穒쉅繢项哂쉥쉐䑍쉂㗂怫瘬湷恲澥숫呣ꅕ뽐啑䬲䍧䮏䭳㆏摴䭒슏칤捊넸䅦</w:t>
      </w:r>
      <w:r>
        <w:rPr/>
        <w:t>⡡</w:t>
      </w:r>
      <w:r>
        <w:rPr/>
        <w:t>놻䡪䰷佐ㅧ걚卖㐨뇍따顢䏍쉑녗歅剏槂䂱⬪䌯濂숳泂</w:t>
      </w:r>
      <w:r>
        <w:rPr/>
        <w:t>ꖏ</w:t>
      </w:r>
      <w:r>
        <w:rPr/>
        <w:t>空患幱㬪칕䰪摖䐷䭷㝒捘ꆵ쉁갳塓㖡숲녧쉗䉵顴灙拃㵍瑦敉</w:t>
      </w:r>
      <w:r>
        <w:rPr/>
        <w:t>⠽</w:t>
      </w:r>
      <w:r>
        <w:rPr/>
        <w:t>쉬컂偙婺깣杋䜫漽涮䭯塮伣㋂딹⩇䉠種칮幯넮⭸练䞬婌刪㩎栩礨玏⹸猥쉁㍘参㢥㘪獩䙋杹⩊䝈湄轂偟睕쉡␸䄹䉈ㅎ␯숰晑ず唤烍뗂拂껂ㅍ쉕砪湎畀砪案憥偗䥨䵖⭱櫂煏秂⼪欪坔㠬慙䤭㘷</w:t>
      </w:r>
      <w:r>
        <w:rPr/>
        <w:t>⢩╸⹥</w:t>
      </w:r>
      <w:r>
        <w:rPr/>
        <w:t>쉱颏乀顀䝀꥔</w:t>
      </w:r>
      <w:r>
        <w:rPr/>
        <w:t>ꤺ⩺</w:t>
      </w:r>
      <w:r>
        <w:rPr/>
        <w:t>浦㍬剘㑓湹⍄뇎歑癋啳떘倯䬬顄㐭䱱㝸㎮숺摏乲澩</w:t>
      </w:r>
      <w:r>
        <w:rPr/>
        <w:t>⢮</w:t>
      </w:r>
      <w:r>
        <w:rPr/>
        <w:t>슏煪丶煃朥晧ꎣ穸澥슿瀱</w:t>
      </w:r>
      <w:r>
        <w:rPr/>
        <w:t>ꥊꥅ</w:t>
      </w:r>
      <w:r>
        <w:rPr/>
        <w:t>婊뭀痂档癣뿂쵐쉂傣疵剑㫂㨳彞䩱䇂쉯惎㭦㨴歍⑞㥟㩪均穦哂슿䱑兹槂決ꥸ⵺뽏睒㉌䑳楯昷眮渣硐㭮</w:t>
      </w:r>
      <w:r>
        <w:rPr/>
        <w:t>ꥍ</w:t>
      </w:r>
      <w:r>
        <w:rPr/>
        <w:t>噟頣</w:t>
      </w:r>
      <w:r>
        <w:rPr/>
        <w:t>ⰴ</w:t>
      </w:r>
      <w:r>
        <w:rPr/>
        <w:t>䡇愴슮썩䴨䐮쉄땲獉①睷䧂㩾幢噱쉱ꌥ⩾䥶쉦㥁넱桢啑</w:t>
      </w:r>
      <w:r>
        <w:rPr/>
        <w:t>ꥏ</w:t>
      </w:r>
      <w:r>
        <w:rPr/>
        <w:t>깞ꄴ쎮곂⩯懂쵏彸䱳攴歍떵穄⥳儩⽔掬灁⩚撘츯䏂숹㕱䀬쉌潯뽪彑䨶뾻ひ슱敶噭幉⪩</w:t>
      </w:r>
      <w:r>
        <w:rPr/>
        <w:t>⡫</w:t>
      </w:r>
      <w:r>
        <w:rPr/>
        <w:t>䖣䥦㷂梩啓慚⑏䑕⨹匦슿㎘縭습⬨⦱飂灞廂䕙吮⮬쉗䜱欱噵硶⒱䉚係</w:t>
      </w:r>
      <w:r>
        <w:rPr/>
        <w:t>ⱞ</w:t>
      </w:r>
      <w:r>
        <w:rPr/>
        <w:t>兟歳싂娪场⩺兺飂⒬戭ꅈ⹕䝀䴽땡㩺⤲쉖쉮뭦⼮畕㥂ㅷ潖㐸㟂숷䃂숰䨮쉯㢘畆嚣☨</w:t>
      </w:r>
      <w:r>
        <w:rPr/>
        <w:t>ꥊ</w:t>
      </w:r>
      <w:r>
        <w:rPr/>
        <w:t>㦱쵴숽</w:t>
      </w:r>
      <w:r>
        <w:rPr/>
        <w:t>⣂</w:t>
      </w:r>
      <w:r>
        <w:rPr/>
        <w:t>夦숦㐲䭟堺儮㭤䍃놩挥眵㥓潁䵁㋃㵥♒쌥썀㡅愳津洳</w:t>
      </w:r>
    </w:p>
    <w:p>
      <w:pPr>
        <w:pStyle w:val="PreformattedText"/>
        <w:bidi w:val="0"/>
        <w:spacing w:before="0" w:after="0"/>
        <w:jc w:val="left"/>
        <w:rPr/>
      </w:pPr>
      <w:r>
        <w:rPr/>
        <w:t>䎬灶䧂䕶츯⩥兕珎</w:t>
      </w:r>
      <w:r>
        <w:rPr/>
        <w:t>Ɫ</w:t>
      </w:r>
      <w:r>
        <w:rPr/>
        <w:t>滃䠲幈⌳竂㒘湬ꍰ숮䥆渤彸㏂떱⩦浏슏썯쉤ㅚ䈨⩕슣匊컂⏂</w:t>
      </w:r>
      <w:r>
        <w:rPr/>
        <w:t>ꔱ</w:t>
      </w:r>
      <w:r>
        <w:rPr/>
        <w:t>䵃燂숶</w:t>
      </w:r>
      <w:r>
        <w:rPr/>
        <w:t>⡒</w:t>
      </w:r>
      <w:r>
        <w:rPr/>
        <w:t>ꌴ⨨숴剞㘮㚡剏</w:t>
      </w:r>
      <w:r>
        <w:rPr/>
        <w:t>Ⳃ</w:t>
      </w:r>
      <w:r>
        <w:rPr/>
        <w:t>䑌녯䥬唤繊癊</w:t>
      </w:r>
      <w:r>
        <w:rPr/>
        <w:t>ⴰ</w:t>
      </w:r>
      <w:r>
        <w:rPr/>
        <w:t>䭶卷湑⑆瑀桭깲歆▣剣癴涿痍䌰樱칱䓎⵶</w:t>
      </w:r>
      <w:r>
        <w:rPr/>
        <w:t>ⱈ</w:t>
      </w:r>
      <w:r>
        <w:rPr/>
        <w:t>숮숫捎䓎쉩繳⽋牱半⑁⥔䡚Ⓜ쉆潠칚噕땰冩䁳䷂焪憩こ㵧幅⭶䀻ぐ杌뼳꺵汖</w:t>
      </w:r>
      <w:r>
        <w:rPr/>
        <w:t>ⱥ</w:t>
      </w:r>
      <w:r>
        <w:rPr/>
        <w:t>来쎣祘浓</w:t>
      </w:r>
      <w:r>
        <w:rPr/>
        <w:t>ⵇ</w:t>
      </w:r>
      <w:r>
        <w:rPr/>
        <w:t>涱␩</w:t>
      </w:r>
      <w:r>
        <w:rPr/>
        <w:t>Ⲙ</w:t>
      </w:r>
      <w:r>
        <w:rPr/>
        <w:t>ⶡ</w:t>
      </w:r>
      <w:r>
        <w:rPr/>
        <w:t>쏂丨睺</w:t>
      </w:r>
      <w:r>
        <w:rPr/>
        <w:t>ꕹ</w:t>
      </w:r>
      <w:r>
        <w:rPr/>
        <w:t>⺻</w:t>
      </w:r>
      <w:r>
        <w:rPr/>
        <w:t>ⶬ⴪</w:t>
      </w:r>
      <w:r>
        <w:rPr/>
        <w:t>斱獀㙸㭏쵅슿㷍뮣걒㉏䤯秂兴㉾䣂縱⍸㏂⭥夤摋⸻쵁뽍싃戮洤婤找ꅖ稵⽰㍭䌥㯂䠱振瑚剧楤癀</w:t>
      </w:r>
      <w:r>
        <w:rPr/>
        <w:t>ꥇ</w:t>
      </w:r>
      <w:r>
        <w:rPr/>
        <w:t>辮䱎槂栤䩁倯쉠刨顶㤮⪬숳㕳稸㝤䉉坊㕐⥶穕㮩灴</w:t>
      </w:r>
      <w:r>
        <w:rPr/>
        <w:t>ꔪ</w:t>
      </w:r>
      <w:r>
        <w:rPr/>
        <w:t>ꅹ㑮祁䈰쉳숴䍶㭘슱㜥浞ꌤꅐ숻쏂䬷洨깙썵ꍶ輩礶㴱䫂㍮啚灀슘싂♴啊☬熘㇂偙〹琫㏂嫂丳挺䠲걉⑳㴬㄰⩭䩨갯쌷䙔㭤숹㵒떮䒣㴶住姂䖩㘹硰乊쏂栩㮘瞥⨴䁥八꥕愲⩬쉕䩅</w:t>
      </w:r>
      <w:r>
        <w:rPr/>
        <w:t>ꦬ</w:t>
      </w:r>
      <w:r>
        <w:rPr/>
        <w:t>眯䅰娨㚩ꄬ渣㌵仂穆曂♕⵩廂繖狂숺땙䄩彶⏃⩨楐䰹싂㎏싂欰姂歐疻숬쉩ぱ啑懎瑄⾥福䎱</w:t>
      </w:r>
      <w:r>
        <w:rPr/>
        <w:t>ꤱꤳ</w:t>
      </w:r>
      <w:r>
        <w:rPr/>
        <w:t>싃䖿⮩淂</w:t>
      </w:r>
      <w:r>
        <w:rPr/>
        <w:t>ꥇ</w:t>
      </w:r>
      <w:r>
        <w:rPr/>
        <w:t>奅轮ㅘ긫쉲쉞匮䰸坐㙔䀴䮿旂䙢숻쵂䕄湉⧂㡣顋焭湺㪵㥊牡䥤䙔盂⛃殻䶘幞彲쉨</w:t>
      </w:r>
      <w:r>
        <w:rPr/>
        <w:t>ꦵ</w:t>
      </w:r>
      <w:r>
        <w:rPr/>
        <w:t>쉤⑊䡴仂顅쉕꤮潱ꅶ界㣂剘갸瞮ど⹉ꄣ숺輦爷片㑀棂壂㬰彃썂⍋</w:t>
      </w:r>
      <w:r>
        <w:rPr/>
        <w:t>ꥒ</w:t>
      </w:r>
      <w:r>
        <w:rPr/>
        <w:t>쉣⽱䆘䎡楢䕵촶ㄷ呩䌵</w:t>
      </w:r>
      <w:r>
        <w:rPr/>
        <w:t>ⱷ</w:t>
      </w:r>
      <w:r>
        <w:rPr/>
        <w:t>ⵣ</w:t>
      </w:r>
      <w:r>
        <w:rPr/>
        <w:t>⣃</w:t>
      </w:r>
      <w:r>
        <w:rPr/>
        <w:t>稪縰氪䈣쉪쉾쉐슣䥠⛂婰瑳焮쉖뽩媩㝋硅杪徱쏂刪싂슏싂漯摣噙弪㭬⑤䘬⎣</w:t>
      </w:r>
      <w:r>
        <w:rPr/>
        <w:t>Ⱝ</w:t>
      </w:r>
      <w:r>
        <w:rPr/>
        <w:t>䐤硪媥ꄮ旂〩扨顔</w:t>
      </w:r>
      <w:r>
        <w:rPr/>
        <w:t>⠺</w:t>
      </w:r>
      <w:r>
        <w:rPr/>
        <w:t>ァ㑒湍</w:t>
      </w:r>
      <w:r>
        <w:rPr/>
        <w:t>ꔮ</w:t>
      </w:r>
      <w:r>
        <w:rPr/>
        <w:t>㕣긨瀭幹飂兕㈹津瀥䅵浹䗍殮獬갱㙺깟䙚⽞⬬繐땫祷題습根㴦濍㔵先䅊㒬輫檱䀨썙〉ッ坺䭎㓂敶瑟⍍佐帮깍놻♵䙧橥婲⥍䁠扌婰</w:t>
      </w:r>
      <w:r>
        <w:rPr/>
        <w:t>⣂</w:t>
      </w:r>
      <w:r>
        <w:rPr/>
        <w:t>긯숪䝖쵂뾩辣䕆げ㷎슘竃㉱⩉㨮㔷挦쉎⭢⻂姂䁕썍슬㐤慠搱⩮矂⽉繅</w:t>
      </w:r>
      <w:r>
        <w:rPr/>
        <w:t>ꤶ</w:t>
      </w:r>
      <w:r>
        <w:rPr/>
        <w:t>싂冩刮塲싂ㄴ浩炿㙨</w:t>
      </w:r>
      <w:r>
        <w:rPr/>
        <w:t>ꕈ</w:t>
      </w:r>
      <w:r>
        <w:rPr/>
        <w:t>弨쉖䲏䤻祋乧䤯爩䅨㣎伊輷牠</w:t>
      </w:r>
      <w:r>
        <w:rPr/>
        <w:t>⠱</w:t>
      </w:r>
      <w:r>
        <w:rPr/>
        <w:t>䥵쉲敋毂债堻卥圬뽨浖쉫绂䬤㭓怦晋乭灱䑨幠슩숶뭘歇䞬狂녠슡秂䅮汋垻璏⼳㉯欦썣坹吸顏䑨呁⸶숬쉤</w:t>
      </w:r>
      <w:r>
        <w:rPr/>
        <w:t>ꥅ⨥</w:t>
      </w:r>
      <w:r>
        <w:rPr/>
        <w:t>潳㉢繾⑨䩈是㎩ꅶ놻晐䴺栰晕樶㡉啾걆煓痃灧쉙煢桅墬䝃偢쉦묰깤咩슘</w:t>
      </w:r>
      <w:r>
        <w:rPr/>
        <w:t>ⱬ</w:t>
      </w:r>
      <w:r>
        <w:rPr/>
        <w:t>숳掿繌쌶⹘怷䐩焹䨰㘣숰摣礱獾⹈ꍹ席淍浸䱙</w:t>
      </w:r>
      <w:r>
        <w:rPr/>
        <w:t>ⱃ</w:t>
      </w:r>
      <w:r>
        <w:rPr/>
        <w:t>䘨獬쉖剶⼨畈䙇淂썊瘫怷味䙾숺쉭㥲乁쉫杕䥞▬䡆幁䇂⪡䯂㙦繾⚱⹂╀㛂䦘稽쉲㴫䜯䝏㯂䙉땪榵싂眩㕐圪싂熮숺掏치珂숰㩇슥獊位剂䮿题哂彏暻</w:t>
      </w:r>
      <w:r>
        <w:rPr/>
        <w:t>ꤷ</w:t>
      </w:r>
      <w:r>
        <w:rPr/>
        <w:t>곂婆곍숹㐰</w:t>
      </w:r>
      <w:r>
        <w:rPr/>
        <w:t>ꤱ</w:t>
      </w:r>
      <w:r>
        <w:rPr/>
        <w:t>戭湇䎘䤰繳숰弪㓂䱤潉ꅱ♖䢵㭃夹쉏숳楆撏祔䑡䵒璩䊮╈⨽繉┺䡨㉃⯍穢㙒䱈幓䅯汖⼬楞冩쉰⽞碿ꍆ煳쉘咻飂婅睷쵰깬䅬瘶摔쉣瀰偢楬따⩄堪洪窿玵ꥱ剸䰰兘䥁绂碣䉠潥춏瀮쉧쉅캮噱</w:t>
      </w:r>
      <w:r>
        <w:rPr/>
        <w:t>⵰</w:t>
      </w:r>
      <w:r>
        <w:rPr/>
        <w:t>䵢䩀挬牔䅟䤪싂坨嫂敕⚣啨晫年禩ㄪ믂亱딬䙧䌷뿂깴깑䝯</w:t>
      </w:r>
      <w:r>
        <w:rPr/>
        <w:t>⡥</w:t>
      </w:r>
      <w:r>
        <w:rPr/>
        <w:t>歏捔췂煯䔥</w:t>
      </w:r>
      <w:r>
        <w:rPr/>
        <w:t>ꖘ</w:t>
      </w:r>
      <w:r>
        <w:rPr/>
        <w:t>숮ꎿ刱眭曂쉘甪긦쉟⑄슡㜹獕슏㡞昫숸⨥㙦㇂䧃</w:t>
      </w:r>
      <w:r>
        <w:rPr/>
        <w:t>⣎</w:t>
      </w:r>
      <w:r>
        <w:rPr/>
        <w:t>确</w:t>
      </w:r>
      <w:r>
        <w:rPr/>
        <w:t>ꕫ</w:t>
      </w:r>
      <w:r>
        <w:rPr/>
        <w:t>倴眩眰㨲㭫椥㥁幤㶣碵珃쉒䁏涱䑤쉱汾䗂䩌毂䈫싎㯂急呭佅扬侘枏䳂⬦쉣曃敫戭晩䍰䇂⌹焰輣슥</w:t>
      </w:r>
      <w:r>
        <w:rPr/>
        <w:t>ⱟ</w:t>
      </w:r>
      <w:r>
        <w:rPr/>
        <w:t>慤颵⽥歋獞ꥡ⵪睭え㭠戰ꍡ朦쉇浓㤣</w:t>
      </w:r>
      <w:r>
        <w:rPr/>
        <w:t>꥟</w:t>
      </w:r>
      <w:r>
        <w:rPr/>
        <w:t>轥〈</w:t>
      </w:r>
      <w:r>
        <w:rPr/>
        <w:t>ⰲ</w:t>
      </w:r>
      <w:r>
        <w:rPr/>
        <w:t>優湗朷䪮潹ㅰ</w:t>
      </w:r>
      <w:r>
        <w:rPr/>
        <w:t>ꕍ</w:t>
      </w:r>
      <w:r>
        <w:rPr/>
        <w:t>㐪汋⾱礤슡㭈䍭㷂怺㕄䭺깥쌤㒥⤦〭顒</w:t>
      </w:r>
      <w:r>
        <w:rPr/>
        <w:t>⡌</w:t>
      </w:r>
      <w:r>
        <w:rPr/>
        <w:t>䕨橍桀眤╮㝺⥭䍚⪡㡧◂숤숶頽♱㍘싂し䉂晧秃쉮匷쉍⍦숲汆㆏櫎䡉瘣㋂湇桨娰䅧⑓쉅橥㌽輱쉖췍⮏䬪쉎匮奍游犡䍠숲䥬猩</w:t>
      </w:r>
      <w:r>
        <w:rPr/>
        <w:t>⢮</w:t>
      </w:r>
      <w:r>
        <w:rPr/>
        <w:t>痂嘳⩓悮奞갺怤㏂㍂⚻</w:t>
      </w:r>
      <w:r>
        <w:rPr/>
        <w:t>ꦩ</w:t>
      </w:r>
      <w:r>
        <w:rPr/>
        <w:t>䠻쉣</w:t>
      </w:r>
      <w:r>
        <w:rPr/>
        <w:t>ⰴ</w:t>
      </w:r>
      <w:r>
        <w:rPr/>
        <w:t>䏂㧂䕠猥栨繃哂汹参斿쉌䮘㭮䩧甲⑥䵠쉊䑷昻⽇⑍䙫♄㐽欥挨㑲㖻牄ㅣ칪⩐澻怬幃쉣㝁</w:t>
      </w:r>
      <w:r>
        <w:rPr/>
        <w:t>ⶡ</w:t>
      </w:r>
      <w:r>
        <w:rPr/>
        <w:t>帣琰撘쉾쉞漊쉣쉕싃㝧䁬救싂穯䴬긤⚱噕</w:t>
      </w:r>
      <w:r>
        <w:rPr/>
        <w:t>ꔫ</w:t>
      </w:r>
      <w:r>
        <w:rPr/>
        <w:t>䁄眤숳䨥枣䳂깴䎡깡朳⦩顪䥔橢</w:t>
      </w:r>
      <w:r>
        <w:rPr/>
        <w:t>ⰽ⫎</w:t>
      </w:r>
      <w:r>
        <w:rPr/>
        <w:t>瑱뭇쉯⤫䧂䴨쉧⚩ㄨ쉕旂═抡ㄨ杶</w:t>
      </w:r>
      <w:r>
        <w:rPr/>
        <w:t>꧂</w:t>
      </w:r>
      <w:r>
        <w:rPr/>
        <w:t>浬嚡⮩块㵒쉵祩掩祵⩣㶱싂䯂㯃쉞⨦矃䀨싂㡏䃂䜪䚡牟䈮斱</w:t>
      </w:r>
      <w:r>
        <w:rPr/>
        <w:t>ⷂ</w:t>
      </w:r>
      <w:r>
        <w:rPr/>
        <w:t>恂捹⫂䖿報牧儶䝋싎⑕뽉湦㵱扊㈰⩠礵깳洷놥顶䒮繇</w:t>
      </w:r>
      <w:r>
        <w:rPr/>
        <w:t>⡈</w:t>
      </w:r>
      <w:r>
        <w:rPr/>
        <w:t>㇃㷂쉠숴楑ㆻ楷⥋䱱녅┹</w:t>
      </w:r>
      <w:r>
        <w:rPr/>
        <w:t>⡍</w:t>
      </w:r>
      <w:r>
        <w:rPr/>
        <w:t>녠䡉獦稶㨺顥瓂娫䑅顧嫂깰轁⤪惂䝮坹㉷椭摣劮딮剘㨮佸</w:t>
      </w:r>
      <w:r>
        <w:rPr/>
        <w:t>ꔴ</w:t>
      </w:r>
      <w:r>
        <w:rPr/>
        <w:t>䕶怺싂쉪䊣擂㯂</w:t>
      </w:r>
      <w:r>
        <w:rPr/>
        <w:t>ꕥ</w:t>
      </w:r>
      <w:r>
        <w:rPr/>
        <w:t>輨帥頫䤳㋂儫婚쉅㉞瘪䝍</w:t>
      </w:r>
      <w:r>
        <w:rPr/>
        <w:t>꥓⯂</w:t>
      </w:r>
      <w:r>
        <w:rPr/>
        <w:t>䬴썈泂䄬⩕彟㝪慍땍樰壂㕶㡮伴䐳督뭌焣㈻你瞣숰獸⨤쵂㚘縪䘵婃狂硴乣洰䱸昦夹奴㵙격幨圩⭃眣䵒썕囂침䭨勂稽顬敳쉱檮桺䶩痂㙰漯습䑺捊촣䙏窣</w:t>
      </w:r>
      <w:r>
        <w:rPr/>
        <w:t>ⰵ</w:t>
      </w:r>
      <w:r>
        <w:rPr/>
        <w:t>ㅍ楂컂卧싂</w:t>
      </w:r>
      <w:r>
        <w:rPr/>
        <w:t>꧂</w:t>
      </w:r>
      <w:r>
        <w:rPr/>
        <w:t>晟啕㝫稩漹塐⥁㪩䒥⽈⩊䗂戤䜮樥纵㍪췎칤㵯</w:t>
      </w:r>
      <w:r>
        <w:rPr/>
        <w:t>ⲻ</w:t>
      </w:r>
      <w:r>
        <w:rPr/>
        <w:t>썶李澥쉈甩禵彐歕╃灷畘硱央磂攦䭀䅬愯뾩싂縳䒬ꅾ䭏村䍠唰뾮幟⬥啦䄰煹䵐걬⎩䎩倴轶港ꎩ䐤䶮쉳⵩䠮扴숪뭬⎥怪彵䇂숷㙟彾쵸牆</w:t>
      </w:r>
      <w:r>
        <w:rPr/>
        <w:t>ꤱ</w:t>
      </w:r>
      <w:r>
        <w:rPr/>
        <w:t>걏䅅侥Ⓨ㙎㖮⪡ぐ</w:t>
      </w:r>
      <w:r>
        <w:rPr/>
        <w:t>ⵂ</w:t>
      </w:r>
      <w:r>
        <w:rPr/>
        <w:t>兹摘侘㞩ꍺ怲⑏⽁㑦䖡</w:t>
      </w:r>
      <w:r>
        <w:rPr/>
        <w:t>Ⱙ</w:t>
      </w:r>
      <w:r>
        <w:rPr/>
        <w:t>櫂ㆣ匣㡙ㅠ痃䁹칬싂䀪䠪圣瘯㭓㕵쉃껂楏슩묪ꍢ㉵瀬뼨걭㋂䤸朷則獫䕧</w:t>
      </w:r>
      <w:r>
        <w:rPr/>
        <w:t>ⰴ</w:t>
      </w:r>
      <w:r>
        <w:rPr/>
        <w:t>轀桪彊㊿录뾬瘥쉬彗牰敂僂땡橞吺䆩썣䩬㩹兎䌸슱摫滂顙⨴畳</w:t>
      </w:r>
      <w:r>
        <w:rPr/>
        <w:t>ⰶ</w:t>
      </w:r>
      <w:r>
        <w:rPr/>
        <w:t>䬭睉楥ꄩ⭸氻㒬ꆮ凃䑄䑙슻땥Ⓜ恶겣싍撩樯㉙뽘㫂輣坩䴪䝯暡姎恗匹庣㭬ꍆ樷步彶橷汥츻뽕䔰ぎ⨤㯎涏숰扳佯嘨</w:t>
      </w:r>
      <w:r>
        <w:rPr/>
        <w:t>⡷</w:t>
      </w:r>
      <w:r>
        <w:rPr/>
        <w:t>㙴㩍⥋㡙牙煇〈轷㝕幗숴꥔樺牞獐숬⍵䅕穀㌮灃㟂㴣쉸숽灩⽏⽅颬祌ㅖ㵱唩惂</w:t>
      </w:r>
      <w:r>
        <w:rPr/>
        <w:t>꤭</w:t>
      </w:r>
      <w:r>
        <w:rPr/>
        <w:t>쉏숸</w:t>
      </w:r>
      <w:r>
        <w:rPr/>
        <w:t>ꤽ</w:t>
      </w:r>
      <w:r>
        <w:rPr/>
        <w:t>䍠䕣嘱ꅠ쉎깁ㄣ䒱䘻奬晢⹳ケ奭䶥桥䀪</w:t>
      </w:r>
      <w:r>
        <w:rPr/>
        <w:t>ꤦ</w:t>
      </w:r>
      <w:r>
        <w:rPr/>
        <w:t>兴ㄪ쉰䛂춮㩫䢩</w:t>
      </w:r>
      <w:r>
        <w:rPr/>
        <w:t>⡃</w:t>
      </w:r>
      <w:r>
        <w:rPr/>
        <w:t>楁夷䍐䍂䐸术㈷樶䴬婁唊灱扌ꄥ䍾숯㪩浳</w:t>
      </w:r>
      <w:r>
        <w:rPr/>
        <w:t>ꕇ</w:t>
      </w:r>
      <w:r>
        <w:rPr/>
        <w:t>ꏂ䉙쉅</w:t>
      </w:r>
      <w:r>
        <w:rPr/>
        <w:t>꧂⵵</w:t>
      </w:r>
      <w:r>
        <w:rPr/>
        <w:t>毂げ傣쵯㬬숳</w:t>
      </w:r>
      <w:r>
        <w:rPr/>
        <w:t>⡡</w:t>
      </w:r>
      <w:r>
        <w:rPr/>
        <w:t>㥨〯⤶쉐捣瑫懂䍹뼣㉣⻂⺩䁎</w:t>
      </w:r>
      <w:r>
        <w:rPr/>
        <w:t>꤭</w:t>
      </w:r>
      <w:r>
        <w:rPr/>
        <w:t>㩹</w:t>
      </w:r>
      <w:r>
        <w:rPr/>
        <w:t>⠵</w:t>
      </w:r>
      <w:r>
        <w:rPr/>
        <w:t>愴潍⨬땲〣㠺杣┣⑳獷㒡坾</w:t>
      </w:r>
      <w:r>
        <w:rPr/>
        <w:t>ⷂ</w:t>
      </w:r>
      <w:r>
        <w:rPr/>
        <w:t>㢩슬侱然</w:t>
      </w:r>
      <w:r>
        <w:rPr/>
        <w:t>ⱕ</w:t>
      </w:r>
      <w:r>
        <w:rPr/>
        <w:t>湲쵵坧촩넦兦婨挸汯碵⥑狂慨녤쉲灩伪輤숸扞⩒쉾䈪坥⦻㓂䉗걙䮬</w:t>
      </w:r>
      <w:r>
        <w:rPr/>
        <w:t>ⱂ</w:t>
      </w:r>
      <w:r>
        <w:rPr/>
        <w:t>슘㯍⭌뼯ꅸ捱뾿帮䡂牊污㉊婓煋穘䨣슬⦡湌䬶き걶惂塌㩺㈮숬땊䉘숤㙺繳䴪纘㥊ㅬ僂ꅸ⫎硾㧂獣迂ꍌ畅䤵垣㵪唤쉘恉䅅畵⭫啄灂뽵깙辣䋂䶩ꅌ䔱䓂硢ꅃ␲싂债顃깱습睌</w:t>
      </w:r>
      <w:r>
        <w:rPr/>
        <w:t>ⲩ⢣</w:t>
      </w:r>
      <w:r>
        <w:rPr/>
        <w:t>딯䌷따㕱숮匵穕昴쉥</w:t>
      </w:r>
      <w:r>
        <w:rPr/>
        <w:t>꧂</w:t>
      </w:r>
      <w:r>
        <w:rPr/>
        <w:t>䪘떿炘㕵稦걦棂畵氦卺䪩</w:t>
      </w:r>
      <w:r>
        <w:rPr/>
        <w:t>ꕵ</w:t>
      </w:r>
      <w:r>
        <w:rPr/>
        <w:t>兄⨷刲⵫䝥䁖兠⌽ꇂ</w:t>
      </w:r>
      <w:r>
        <w:rPr/>
        <w:t>ꔶ⩬</w:t>
      </w:r>
      <w:r>
        <w:rPr/>
        <w:t>㫂朮塱乧獞䵄係噳쉤춱⛂姂Ⓙ吸</w:t>
      </w:r>
      <w:r>
        <w:rPr/>
        <w:t>ꕉ</w:t>
      </w:r>
      <w:r>
        <w:rPr/>
        <w:t>慎쉖偪⍺檩䛎㕌䚮坔䠪と煢</w:t>
      </w:r>
      <w:r>
        <w:rPr/>
        <w:t>ꕣ</w:t>
      </w:r>
      <w:r>
        <w:rPr/>
        <w:t>久昭截卩㋂繆⸥츫喘㛂慸㛃쉖⏂╂埂칥</w:t>
      </w:r>
      <w:r>
        <w:rPr/>
        <w:t>ⱊ</w:t>
      </w:r>
      <w:r>
        <w:rPr/>
        <w:t>⽰䭠䢵쌣䓂⪻뽂ㄷ╮䙞㤱䭪⸥婡싂쉞싎</w:t>
      </w:r>
      <w:r>
        <w:rPr/>
        <w:t>⡁</w:t>
      </w:r>
      <w:r>
        <w:rPr/>
        <w:t>䮩썆㑖䓂桕彣䵘싂䔭畕쉋⥧칰洭㝭䙪ㅋ嘱컂偳㭯Ⓙ⹇晔䱭䏃执ざꇂ㣂싂뭫쉵䙐䮘㉂楨奞琥䨥췂㊡</w:t>
      </w:r>
      <w:r>
        <w:rPr/>
        <w:t>꥓</w:t>
      </w:r>
      <w:r>
        <w:rPr/>
        <w:t>異ꍁ䖱슡㙌쉩怵挪湃爪㪮䁾僂䂣涬犬꥔쉏⾩爤恂쉂璬⪻뼵⩥灅匪䮵묵쉭㵨㫂거㬬깨䡮擂䞩熘扡䦱滎䙩㨳꺩獄噔幰䩪⑵杉쉲栰楘䝠②춣㍔䌣㝠</w:t>
      </w:r>
      <w:r>
        <w:rPr/>
        <w:t>⡤</w:t>
      </w:r>
      <w:r>
        <w:rPr/>
        <w:t>쉾兌冮</w:t>
      </w:r>
      <w:r>
        <w:rPr/>
        <w:t>ⶩ</w:t>
      </w:r>
      <w:r>
        <w:rPr/>
        <w:t>䉉♦깏塶硠䮬炡㭲숰⸤싂徿呭㩟䌶쉒獧䭈㐵捚쉡繶䑩ㅁ樲欪㵷딲坡㣂䕧긪䓂歅は⑬싍睕卤⩢싂樰뭲㔰ま噚㜹飂䱮슬⌹㉂绂椲伶礰猳䂵歙쉨숭焫焥䡴ꥵ썢畚偭兙䘵⹄愩♊祶畹杬榻떿潯癣歀⼪牒偕걁憥ꅧ圱燂㠻싂</w:t>
      </w:r>
      <w:r>
        <w:rPr/>
        <w:t>ꕵ</w:t>
      </w:r>
      <w:r>
        <w:rPr/>
        <w:t>槂쵪䛃䤫⬶辮轨싍䪣⥷汢숽囂䑏皣䜮欸⭚</w:t>
      </w:r>
      <w:r>
        <w:rPr/>
        <w:t>ꕱ</w:t>
      </w:r>
      <w:r>
        <w:rPr/>
        <w:t>䀱슮攬丱繊㕂敯⩍嘹枻繇睆摱</w:t>
      </w:r>
      <w:r>
        <w:rPr/>
        <w:t>ꤱ⹗</w:t>
      </w:r>
      <w:r>
        <w:rPr/>
        <w:t>獣䰰䶱쉢쉊춱湁⼫繥䕋乑ꥵ㉍氳煘睮쉣</w:t>
      </w:r>
      <w:r>
        <w:rPr/>
        <w:t>⡒</w:t>
      </w:r>
      <w:r>
        <w:rPr/>
        <w:t>츱㯂숊숳皵</w:t>
      </w:r>
      <w:r>
        <w:rPr/>
        <w:t>ⴰ</w:t>
      </w:r>
      <w:r>
        <w:rPr/>
        <w:t>噊浣慉畈喵쉵</w:t>
      </w:r>
      <w:r>
        <w:rPr/>
        <w:t>ⷎ⥐</w:t>
      </w:r>
      <w:r>
        <w:rPr/>
        <w:t>䅴숦㒏垡⻂ꅸ彈〦杦딫癪〣㉤㋂☤쉁쉡⨷</w:t>
      </w:r>
      <w:r>
        <w:rPr/>
        <w:t>ꦮ</w:t>
      </w:r>
      <w:r>
        <w:rPr/>
        <w:t>슻攣숪癏쉓</w:t>
      </w:r>
      <w:r>
        <w:rPr/>
        <w:t>⡒</w:t>
      </w:r>
      <w:r>
        <w:rPr/>
        <w:t>㔶䁠ォ쉪䐹싂匭ヂ畓㩎犱唻楌幗幔湁㋍垬⹙뽐槂⛂乀쉑</w:t>
      </w:r>
      <w:r>
        <w:rPr/>
        <w:t>⠮</w:t>
      </w:r>
      <w:r>
        <w:rPr/>
        <w:t>么</w:t>
      </w:r>
      <w:r>
        <w:rPr/>
        <w:t>ⱓ</w:t>
      </w:r>
      <w:r>
        <w:rPr/>
        <w:t>ꤨ</w:t>
      </w:r>
      <w:r>
        <w:rPr/>
        <w:t>㌬㥎썷䕅칳䰣徱␤걟⌽䔹숭</w:t>
      </w:r>
      <w:r>
        <w:rPr/>
        <w:t>ⵣ</w:t>
      </w:r>
      <w:r>
        <w:rPr/>
        <w:t>⠺</w:t>
      </w:r>
      <w:r>
        <w:rPr/>
        <w:t>泂穑㞬</w:t>
      </w:r>
      <w:r>
        <w:rPr/>
        <w:t>ⱒ</w:t>
      </w:r>
      <w:r>
        <w:rPr/>
        <w:t>슱⩚睾䉰嗂杩梡飂⒏槂杨廂痂䧎㍺㘮㷂勂숹恷换쉑⏂漲竂묦</w:t>
      </w:r>
      <w:r>
        <w:rPr/>
        <w:t>ꔳꕖ</w:t>
      </w:r>
      <w:r>
        <w:rPr/>
        <w:t>殩揂疩㔰떏步㟂坾彂汭兗挪煞单⩵珂䱗䱟⥎啉䉠쉓ꌺ䉾噬걌숴淍⭕䝾况㍋㑖忂</w:t>
      </w:r>
      <w:r>
        <w:rPr/>
        <w:t>⠮</w:t>
      </w:r>
      <w:r>
        <w:rPr/>
        <w:t>樷</w:t>
      </w:r>
      <w:r>
        <w:rPr/>
        <w:t>⠣</w:t>
      </w:r>
      <w:r>
        <w:rPr/>
        <w:t>㘭숷슻땬쉰䉐넪쉚洵榩䕡灟쉲쉏睅⺬㩐㋂䋂⨩㍙轙愰㍗㮻睊䑔⸬</w:t>
      </w:r>
      <w:r>
        <w:rPr/>
        <w:t>ꖱ</w:t>
      </w:r>
      <w:r>
        <w:rPr/>
        <w:t>湹㡺⽷䥣温╉竂땃꺮㐤깂⨴썒㠺녃⸽楂㉧晄幞▮╓⿂顋睓垮䦣吰噉녒瑀</w:t>
      </w:r>
      <w:r>
        <w:rPr/>
        <w:t>ꥑ⭢</w:t>
      </w:r>
      <w:r>
        <w:rPr/>
        <w:t>樷埂①䵇塂瘥あ欣</w:t>
      </w:r>
      <w:r>
        <w:rPr/>
        <w:t>Ⱙ</w:t>
      </w:r>
      <w:r>
        <w:rPr/>
        <w:t>䁢䦡乐敢㐫</w:t>
      </w:r>
      <w:r>
        <w:rPr/>
        <w:t>ꦘⵍ</w:t>
      </w:r>
      <w:r>
        <w:rPr/>
        <w:t>全䕧灖娮㓂ꄲ稸숣싎╩ꍣ䴦栣딱쉟쉎쉀睱䗃⺬則䀶㍾敉㬷䐮䵩녚吳칚磂潴숷㒘噉畮権辿輲潊칈娯쉨搯确䐬风䴣测뭘擂穊㭏暵哂䑶㓂䴣䔮奪ꆥ晁晰싃䧂柂⴯繥慒當忂춡偎㊣㖡傩쉌ꍭ㙖⥏⬪䡮牸㕸婞숴䌵ㅲ呃슩睇⦏슩䜰硑㵎쉳渳⽒搪ㄪし敁ㅬ博뭩녏㑕㜷䕈廂깄싂숯瘷쉘洪灬硇⨴쉕撻繀硈쉏</w:t>
      </w:r>
      <w:r>
        <w:rPr/>
        <w:t>ⵑ</w:t>
      </w:r>
      <w:r>
        <w:rPr/>
        <w:t>憩쉆♲</w:t>
      </w:r>
      <w:r>
        <w:rPr/>
        <w:t>ⶵ</w:t>
      </w:r>
      <w:r>
        <w:rPr/>
        <w:t>㕢婕묩䥌䩹숮摅剢〤㠫咥浨숯쉞䉷啚⩐䐥戬뇂츪ꥶ⻂쌦摥䜥㠵繈睑㢬偊⹗싍繬㌨㬲㴵⦬帥⨶畀欽䠮䁕뗂ꍅ段⩈ㅘ橩摌䌨繱⵩녲〽乴쉦╸焫櫎䴯愲䄹㵡슩쉫쉭숶⩚歗</w:t>
      </w:r>
      <w:r>
        <w:rPr/>
        <w:t>ꥁ</w:t>
      </w:r>
      <w:r>
        <w:rPr/>
        <w:t>䕈쉁摊煫ꥫ洹⭲兣縺츯쌪䉊䓂癨杂㟍쉃欮ꏂ숩娹瑏焪</w:t>
      </w:r>
      <w:r>
        <w:rPr/>
        <w:t>Ⱬ</w:t>
      </w:r>
      <w:r>
        <w:rPr/>
        <w:t>촱䠰枏뽳ㅕ쉶걪䕈뼥䳂썃㨥䙷</w:t>
      </w:r>
      <w:r>
        <w:rPr/>
        <w:t>ⵐ</w:t>
      </w:r>
      <w:r>
        <w:rPr/>
        <w:t>歅숥䥯顟건촳䵂憵䩕╏쉟㙏䄯㘳䪻剳櫃瞻侵湯䛂呀썰冩䣎刬䱰녮潈㩬捋呬쉱숲믂㵚숮幕愪淂煘䰦㡔䁺㩯橦⼊戫头湴ㅪ♫</w:t>
      </w:r>
      <w:r>
        <w:rPr/>
        <w:t>ꤥ⥨</w:t>
      </w:r>
      <w:r>
        <w:rPr/>
        <w:t>呪縹썀㵇</w:t>
      </w:r>
      <w:r>
        <w:rPr/>
        <w:t>⡊</w:t>
      </w:r>
      <w:r>
        <w:rPr/>
        <w:t>督䱲す䴵欮撥䁈싂牋쏃仂⭋形ㅘ㐶깔⪬弦싂㭾䋎墥䁆栻䑫氽놩쌸乡</w:t>
      </w:r>
      <w:r>
        <w:rPr/>
        <w:t>ⵏ</w:t>
      </w:r>
      <w:r>
        <w:rPr/>
        <w:t>칏婦숰컂쉯㥒畂廂㠶彺갵칭兢䰬囃坆獫슩渽䲬껂䑘刽洭㋂⿂娴땺牔穟㟂ꥯ⼤㉥䁶䰬⍍䑩쉢噓⴫㔻嘭㌭畷婂仂嘮䓂穣渤畂幪疩摟䖡痂䖿⭾⩗捖쉟슿佟㟂쉶挨㖵灲놏㩞긥浙番瘷쉬䴨䱟썩䁫⸩儴</w:t>
      </w:r>
      <w:r>
        <w:rPr/>
        <w:t>ꗂ</w:t>
      </w:r>
      <w:r>
        <w:rPr/>
        <w:t>填䙱伮⍙╲</w:t>
      </w:r>
      <w:r>
        <w:rPr/>
        <w:t>ꕸ</w:t>
      </w:r>
      <w:r>
        <w:rPr/>
        <w:t>汫顈♸㘷썉冬</w:t>
      </w:r>
      <w:r>
        <w:rPr/>
        <w:t>⡕</w:t>
      </w:r>
      <w:r>
        <w:rPr/>
        <w:t>牪⍤乨飂</w:t>
      </w:r>
      <w:r>
        <w:rPr/>
        <w:t>ꖱ</w:t>
      </w:r>
      <w:r>
        <w:rPr/>
        <w:t>汒쉯㩤걉晘㶩◂㘳桳歏桏⍪쉬♶䉍睕숯뗍啬塩壂䈽乂佊呉癯츱싂ヂ㭟礪搬彔㝹</w:t>
      </w:r>
      <w:r>
        <w:rPr/>
        <w:t>ⲵ</w:t>
      </w:r>
      <w:r>
        <w:rPr/>
        <w:t>夰墱傡嗂ꅙ挸淂싂畺䣂</w:t>
      </w:r>
      <w:r>
        <w:rPr/>
        <w:t>ꤪ</w:t>
      </w:r>
      <w:r>
        <w:rPr/>
        <w:t>番촦偺⮮╤⸲穈之啮呧䝡깫⪿䥘쉺復檩桺框</w:t>
      </w:r>
      <w:r>
        <w:rPr/>
        <w:t>ⷎ⭩</w:t>
      </w:r>
      <w:r>
        <w:rPr/>
        <w:t>婗椯녅枥⭹쉭硫辘挷䱭</w:t>
      </w:r>
      <w:r>
        <w:rPr/>
        <w:t>ꔲ</w:t>
      </w:r>
      <w:r>
        <w:rPr/>
        <w:t>䑊뭭歔⭥⍱穨쌲㵗쌽썶㍭㜤冮♹婶䅫䜯⺩㒘灉♏縵囂⼩쉂䝏顯獘畊ꥷ㉋㒿⽀颮唶瑟朷坥猸䡟쉈㝩◎䝪䂘䒘⽁㜰硡⬰</w:t>
      </w:r>
      <w:r>
        <w:rPr/>
        <w:t>ꔮ</w:t>
      </w:r>
      <w:r>
        <w:rPr/>
        <w:t>皱ꄪ견땦䈳穂␽숫晅싂䤵슩卑嚏琰櫃㜫勂⸨稥묽슏佘䤣쉦じ</w:t>
      </w:r>
      <w:r>
        <w:rPr/>
        <w:t>ꤣ</w:t>
      </w:r>
      <w:r>
        <w:rPr/>
        <w:t>輪⨤ꏍ뽒歒檣呈⩃嗂僂婌딶眦摷煠垬썮习ꥩ摎╂䅇扩懍ꅖ忂䤮繀栴㪮딭뽒㩊囂睷楫歠咩昶䖱呶㥗呦噷䉎偧䬻潊瑙癅桇幫夰嚡⭚捦䴴橋卌彘盂녃췍段琣</w:t>
      </w:r>
      <w:r>
        <w:rPr/>
        <w:t>⡸</w:t>
      </w:r>
      <w:r>
        <w:rPr/>
        <w:t>쉮⯂溻썧싂싂ꍢ㴳녕따䉖汯湮⯂轺␮싃株汱쉒䉠쉰쉰坩廂兌橊</w:t>
      </w:r>
      <w:r>
        <w:rPr/>
        <w:t>ⷂ</w:t>
      </w:r>
      <w:r>
        <w:rPr/>
        <w:t>帵塲</w:t>
      </w:r>
      <w:r>
        <w:rPr/>
        <w:t>Ⱪ</w:t>
      </w:r>
      <w:r>
        <w:rPr/>
        <w:t>㬨嫂䇂丨珂乔凂歆숺串쉘昱ⸯ繪䋂㕶留⍪暻슡</w:t>
      </w:r>
      <w:r>
        <w:rPr/>
        <w:t>⣂</w:t>
      </w:r>
      <w:r>
        <w:rPr/>
        <w:t>뭓䏂숫纩썵䔻쉠〹庱癚䀴秂䙅㥆꤮㙮柂䨪愥㕄Ⓜ煨㉠㘵㡺␭䝣堤쉾충冿區⎬ꅣ䕏뽊䜥䍐䝈싂⸲父唱欯</w:t>
      </w:r>
      <w:r>
        <w:rPr/>
        <w:t>꧂</w:t>
      </w:r>
      <w:r>
        <w:rPr/>
        <w:t>ㅨ숫扯洫</w:t>
      </w:r>
      <w:r>
        <w:rPr/>
        <w:t>꥟⑪⍬</w:t>
      </w:r>
      <w:r>
        <w:rPr/>
        <w:t>捸奅戱䑤睦塣幢㈷</w:t>
      </w:r>
      <w:r>
        <w:rPr/>
        <w:t>ⵊ</w:t>
      </w:r>
      <w:r>
        <w:rPr/>
        <w:t>轊嫂灘</w:t>
      </w:r>
      <w:r>
        <w:rPr/>
        <w:t>꧂</w:t>
      </w:r>
      <w:r>
        <w:rPr/>
        <w:t>쉨帺単啳</w:t>
      </w:r>
      <w:r>
        <w:rPr/>
        <w:t>⢘⍦</w:t>
      </w:r>
      <w:r>
        <w:rPr/>
        <w:t>竂싃琴</w:t>
      </w:r>
      <w:r>
        <w:rPr/>
        <w:t>Ⱓ</w:t>
      </w:r>
      <w:r>
        <w:rPr/>
        <w:t>湳䮘核⽟夳⫂杇䖩㉲倱偡䱾</w:t>
      </w:r>
      <w:r>
        <w:rPr/>
        <w:t>ꦥ</w:t>
      </w:r>
      <w:r>
        <w:rPr/>
        <w:t>摫쉸半䎱瘪䨻쌊張ꅎ뼨◂</w:t>
      </w:r>
      <w:r>
        <w:rPr/>
        <w:t>꧃</w:t>
      </w:r>
      <w:r>
        <w:rPr/>
        <w:t>㠮䱬塌숭숵䮿⭯싍⚿</w:t>
      </w:r>
      <w:r>
        <w:rPr/>
        <w:t>ⵃ</w:t>
      </w:r>
      <w:r>
        <w:rPr/>
        <w:t>桖㙅칡撏</w:t>
      </w:r>
      <w:r>
        <w:rPr/>
        <w:t>ꕲ⹮</w:t>
      </w:r>
      <w:r>
        <w:rPr/>
        <w:t>秂礪㩭㍥縷㴯⍴坙睨曃は㐤쉞ゥ쉆습䴹碩⛂乀佭㬷㐹䱉偱䳎愵䝸彗쉲敬녳쉍㝯㙘佪村竂⑥칗伸憱⫂촶䏂묯轣╋偅⨴䱏䅚䱔꥙ꅙ썠걘李颵ぢ싂</w:t>
      </w:r>
      <w:r>
        <w:rPr/>
        <w:t>⢮</w:t>
      </w:r>
      <w:r>
        <w:rPr/>
        <w:t>彃⩎</w:t>
      </w:r>
      <w:r>
        <w:rPr/>
        <w:t>ꦡ</w:t>
      </w:r>
      <w:r>
        <w:rPr/>
        <w:t>뼩</w:t>
      </w:r>
      <w:r>
        <w:rPr/>
        <w:t>ⱊ</w:t>
      </w:r>
      <w:r>
        <w:rPr/>
        <w:t>䔭녃輦轙汭獪♔쎏䝎睴樰㭉㙚䭵컂컎䞬庬㌶䁋挨⍚敆췎숺䶥㶮㉖旎物彲繊</w:t>
      </w:r>
      <w:r>
        <w:rPr/>
        <w:t>ⱋ</w:t>
      </w:r>
      <w:r>
        <w:rPr/>
        <w:t>喏玘仂슮걷⍃㉇ꅳ䈪긽奀氲ꥡ啔爬㉥싎损㇂究쉗쉵딱轧곂㛂嫂싂兔⍕兒楬</w:t>
      </w:r>
      <w:r>
        <w:rPr/>
        <w:t>ꥒ</w:t>
      </w:r>
      <w:r>
        <w:rPr/>
        <w:t>㩕炥⍔</w:t>
      </w:r>
      <w:r>
        <w:rPr/>
        <w:t>ⵅ</w:t>
      </w:r>
      <w:r>
        <w:rPr/>
        <w:t>儻牵硡慳兪묳㌦☲猯뽀㝘숻挤奭◂乺䉅㦱⩟悩剬扩利區恚乍睈䙣㬳嗂恮晠噑쉠䑎⧂깃칉촺戴洩⍓畀㭃쉫穠猵顱惂䩃㍒摐溡㉀繌呇䍓쉔灟堤但걾ꥢ䵎쉋뽍䕐㒣쉋夺䁸쉏媮繚塣쉚槂䡄䙫嘹塢</w:t>
      </w:r>
      <w:r>
        <w:rPr/>
        <w:t>⣂</w:t>
      </w:r>
      <w:r>
        <w:rPr/>
        <w:t>瀤㞘飂딻泂磂氻싍숸㤪숣迎壂㗂슣䳂㑕슱䱢䀯䭃䑯猵걭㩵楈쉮⽬曂⨪疬</w:t>
      </w:r>
      <w:r>
        <w:rPr/>
        <w:t>ꗂꕀ</w:t>
      </w:r>
      <w:r>
        <w:rPr/>
        <w:t>渻ꥠ䙅䁐歅▱乔水㙃䍄긮关桤熮婤㬨椰颱塀䐽暘㐶䩬慞瘸干쉗悵傘眣㥦噠吹㐩䨪渷啦䨪繁쉋</w:t>
      </w:r>
      <w:r>
        <w:rPr/>
        <w:t>⠤</w:t>
      </w:r>
      <w:r>
        <w:rPr/>
        <w:t>狂猨姂楾♰뿂䥀爤⥬春咘쉊칥갶싂㡔䡮厮⏂쉚砻⒥癔ꍈ彤欯䁋⨳슘슿迂楃灍繃わ숲숽㌣㠯㒣䛂义슏녌顚悡⩴☵悏쉖捍顇뼨䰪兩坔</w:t>
      </w:r>
      <w:r>
        <w:rPr/>
        <w:t>ꕕ</w:t>
      </w:r>
      <w:r>
        <w:rPr/>
        <w:t>㐺ꏂ㑫異纡䍾縬搪䡵殬䝖楙쉆♓䇃䝩磂儳嚻☮伵硞䓂┯ꍅ硧</w:t>
      </w:r>
      <w:r>
        <w:rPr/>
        <w:t>⡮</w:t>
      </w:r>
      <w:r>
        <w:rPr/>
        <w:t>㭨</w:t>
      </w:r>
      <w:r>
        <w:rPr/>
        <w:t>ⷂ</w:t>
      </w:r>
      <w:r>
        <w:rPr/>
        <w:t>偪쉶쉣쉣乨</w:t>
      </w:r>
      <w:r>
        <w:rPr/>
        <w:t>⡾⑓␥</w:t>
      </w:r>
      <w:r>
        <w:rPr/>
        <w:t>㠫땙瑣㉭歧丵喡㕁敷뭀睒䝌揂仂숦焭冿</w:t>
      </w:r>
      <w:r>
        <w:rPr/>
        <w:t>ⵏ</w:t>
      </w:r>
      <w:r>
        <w:rPr/>
        <w:t>쵬㉙扺䣂玵媏梬祐㝐㈵爤姃渲楱⌳㙬㉳䭨繵瑱썔⸱塣⚵幡〻칯恀疣彯⩓</w:t>
      </w:r>
      <w:r>
        <w:rPr/>
        <w:t>⡀</w:t>
      </w:r>
      <w:r>
        <w:rPr/>
        <w:t>頴䇂ꥯ쉈䉍ꍠ䡫漮淎깊慄때걬濂瑯摩㑹礨奤然䦏憩䔲ㅣ㩩砰⻂飂僂䜻컂砯㗂庿⨮</w:t>
      </w:r>
      <w:r>
        <w:rPr/>
        <w:t>Ⱨ⛂</w:t>
      </w:r>
      <w:r>
        <w:rPr/>
        <w:t>礬㬦쉬䊵⼮쉫☥㘫䴴䈮</w:t>
      </w:r>
      <w:r>
        <w:rPr/>
        <w:t>⢵</w:t>
      </w:r>
      <w:r>
        <w:rPr/>
        <w:t>㣍䥗쉧摠</w:t>
      </w:r>
      <w:r>
        <w:rPr/>
        <w:t>ꕀ</w:t>
      </w:r>
      <w:r>
        <w:rPr/>
        <w:t>怊䥎换栩⽯㋎쉔価䍊⽩竂晑溵㭇䭳擂硶䜤㝴㑬焪楘䅬京땁ㄷ呾扃盂䭬쉭ㅷ⭡⩙奧纬轏㣂汄嚡</w:t>
      </w:r>
      <w:r>
        <w:rPr/>
        <w:t>ꤦ⎱</w:t>
      </w:r>
      <w:r>
        <w:rPr/>
        <w:t>兌쵋칳䝮</w:t>
      </w:r>
      <w:r>
        <w:rPr/>
        <w:t>ⵠ⧂</w:t>
      </w:r>
      <w:r>
        <w:rPr/>
        <w:t>⺏搷皵ꅤ偪㠴㎩獸⍡矃轚䁶</w:t>
      </w:r>
      <w:r>
        <w:rPr/>
        <w:t>ꕧ</w:t>
      </w:r>
      <w:r>
        <w:rPr/>
        <w:t>奧呪♯ㅺ껂䨺䐦䵯䩇쉌䈴杋捤竂炘⬮䟂쉤䃂浙쉁㩸歭칒楇㈰瘵根슥</w:t>
      </w:r>
      <w:r>
        <w:rPr/>
        <w:t>⡠</w:t>
      </w:r>
      <w:r>
        <w:rPr/>
        <w:t>灭帨䥥呗䶵捷顆⹓ㆮ辩䠱칷숨⩏楱쉤㵇戤</w:t>
      </w:r>
      <w:r>
        <w:rPr/>
        <w:t>ꕲ</w:t>
      </w:r>
      <w:r>
        <w:rPr/>
        <w:t>믍だ䅇䡭怹竂捍숩椳䕙䅴䀽䩓쉄剅潆♢⹖</w:t>
      </w:r>
      <w:r>
        <w:rPr/>
        <w:t>ⱋ</w:t>
      </w:r>
      <w:r>
        <w:rPr/>
        <w:t>㩹쉴㥘轨ꥸ汆싂⪡⼮婡뿎䐤⍐⸩숫숯繄焺쉃㙥儷䭨⿃灡浵⩎뼥䦣컎쉸⩹斮뭄슿쉗䥄呧秂⩨쵲쉚懂뭩別㙹</w:t>
      </w:r>
      <w:r>
        <w:rPr/>
        <w:t>꧂</w:t>
      </w:r>
      <w:r>
        <w:rPr/>
        <w:t>侻暮칸</w:t>
      </w:r>
      <w:r>
        <w:rPr/>
        <w:t>⠹</w:t>
      </w:r>
      <w:r>
        <w:rPr/>
        <w:t>捶㜣䦬東囂娮弣쉎쉮㜻써</w:t>
      </w:r>
      <w:r>
        <w:rPr/>
        <w:t>ⲿ</w:t>
      </w:r>
      <w:r>
        <w:rPr/>
        <w:t>娲幓⹟禩匮楘煕婭슏涩⮿畖⵬숬挥顾⏃琵痂ꥣꅰ䁩勂⹁汒쉈쌥뽎뿂ꍅ⾬⧂㢿슿싂䍒未䎥캮䙅繐瘨䵧牞偕迂껂顦╳欫⚬⑙恔䘳</w:t>
      </w:r>
      <w:r>
        <w:rPr/>
        <w:t>ⵉ</w:t>
      </w:r>
      <w:r>
        <w:rPr/>
        <w:t>偣㯎</w:t>
      </w:r>
      <w:r>
        <w:rPr/>
        <w:t>ꤷ</w:t>
      </w:r>
      <w:r>
        <w:rPr/>
        <w:t>焷歶䨸痂쉍숹〺㨪攪楢䤭䘲</w:t>
      </w:r>
      <w:r>
        <w:rPr/>
        <w:t>ꔨ</w:t>
      </w:r>
      <w:r>
        <w:rPr/>
        <w:t>煂ꥬ䴹亻旂쉤洷参牉憩畯䁥捬汃숮뽮썏뇂迂穵념ㄴ撩斿轄弽充䬺</w:t>
      </w:r>
      <w:r>
        <w:rPr/>
        <w:t>⡩</w:t>
      </w:r>
      <w:r>
        <w:rPr/>
        <w:t>䕒㦥꥔㝖䝯쉑う⩋灱캩㕬䙗灨뿂坋쉬䨽䩦盂垥㭁栬㮮⭄奵哂汷㡺嘴幮ꅺ椭⧂㈨墏⥴뭓싂復싂뭹眹㥇爵숻ꅬ┷䵏畆㵨䫂㙧뿍⤯</w:t>
      </w:r>
      <w:r>
        <w:rPr/>
        <w:t>ꕅ</w:t>
      </w:r>
      <w:r>
        <w:rPr/>
        <w:t>㍸㧂彏刱湓쉅䵚戤䩀䩮⍇걷</w:t>
      </w:r>
      <w:r>
        <w:rPr/>
        <w:t>ⱟ</w:t>
      </w:r>
      <w:r>
        <w:rPr/>
        <w:t>砩楲㴦ぺ숤㩏䕥䍎쏂歉渱擃⵫杶슱炻歃愶灄渪쉤榣琮썉㍍깐䆥场쉏㉟츨⭴뾘溱㜰仃녹栤갩숬츪灚慁歮</w:t>
      </w:r>
      <w:r>
        <w:rPr/>
        <w:t>ꕗ</w:t>
      </w:r>
      <w:r>
        <w:rPr/>
        <w:t>ⱺ</w:t>
      </w:r>
      <w:r>
        <w:rPr/>
        <w:t>䩉慕긦䘩쉂♠輣뽺쉣㉾ㆵ歌痂ꥤ畾싂⍳桊숤⭆䭀弦㈯뗂煰썯</w:t>
      </w:r>
      <w:r>
        <w:rPr/>
        <w:t>ⵉ</w:t>
      </w:r>
      <w:r>
        <w:rPr/>
        <w:t>싂晒숬窵</w:t>
      </w:r>
      <w:r>
        <w:rPr/>
        <w:t>꧍</w:t>
      </w:r>
      <w:r>
        <w:rPr/>
        <w:t>仂녊婍䵱쉴戳輽㔱䠫姂塉숷쉶共夺⾘</w:t>
      </w:r>
      <w:r>
        <w:rPr/>
        <w:t>⡓</w:t>
      </w:r>
      <w:r>
        <w:rPr/>
        <w:t>猫⥑촲摚楖ꏂ煘싂</w:t>
      </w:r>
      <w:r>
        <w:rPr/>
        <w:t>ⴭ</w:t>
      </w:r>
      <w:r>
        <w:rPr/>
        <w:t>갵坵⩐쉰㝴㕧吺歭㩋㭹繩癭吩䩴문凂䳂圦䩧影</w:t>
      </w:r>
      <w:r>
        <w:rPr/>
        <w:t>⡎</w:t>
      </w:r>
      <w:r>
        <w:rPr/>
        <w:t>牶⹀쉙梘♞瑶쵧ㅰ䍳甪㍥㉴⨷ꄨ圮磂㵹嚣䭬顄䩹쉖〉슩ꅴ숰䦩㙵㜊쉴潺㵏䐭䥄</w:t>
      </w:r>
      <w:r>
        <w:rPr/>
        <w:t>ꕸ</w:t>
      </w:r>
      <w:r>
        <w:rPr/>
        <w:t>䡟㥹橚窿꤮縨亻⭵⩫걁氬帣ꥭ뽖쉶塖㒬爨硟䤦ꍔ⩩㡆瑥⍋瀴</w:t>
      </w:r>
      <w:r>
        <w:rPr/>
        <w:t>⣂</w:t>
      </w:r>
      <w:r>
        <w:rPr/>
        <w:t>䴣檘稻弱轧奏숻⭷颥㐮圭㍊硟숴癷</w:t>
      </w:r>
      <w:r>
        <w:rPr/>
        <w:t>⠪</w:t>
      </w:r>
      <w:r>
        <w:rPr/>
        <w:t>쵑曂湪쉇䩚땫䘲ꎡ䯂㜹쉲穰⑳</w:t>
      </w:r>
      <w:r>
        <w:rPr/>
        <w:t>ꤳ</w:t>
      </w:r>
      <w:r>
        <w:rPr/>
        <w:t>녳촪</w:t>
      </w:r>
      <w:r>
        <w:rPr/>
        <w:t>ꕟ</w:t>
      </w:r>
      <w:r>
        <w:rPr/>
        <w:t>戳潊ꥢ刴䕐</w:t>
      </w:r>
      <w:r>
        <w:rPr/>
        <w:t>ⱔ</w:t>
      </w:r>
      <w:r>
        <w:rPr/>
        <w:t>伳穟⸱싂썤晱</w:t>
      </w:r>
      <w:r>
        <w:rPr/>
        <w:t>⢘</w:t>
      </w:r>
      <w:r>
        <w:rPr/>
        <w:t>䵳⹊땤㈻煾</w:t>
      </w:r>
      <w:r>
        <w:rPr/>
        <w:t>ꕹ</w:t>
      </w:r>
      <w:r>
        <w:rPr/>
        <w:t>뇂婔獉擂䂱㥡奫治䅋湐礰幑㒿幪捱쎡䌱䌳梘쉘㌵坖쉦㑣晁䏍⾩䱟쉧뭾쉋㑇ꅪ┥剬妩</w:t>
      </w:r>
      <w:r>
        <w:rPr/>
        <w:t>Ⱖ</w:t>
      </w:r>
      <w:r>
        <w:rPr/>
        <w:t>땞徬䉆凂毂戴卹⍺㈷ꅆ쉶䑶㮏㡰杖瑧勂䥫㌬⸬摍⎮慭싂狂␭숪ㅮ</w:t>
      </w:r>
      <w:r>
        <w:rPr/>
        <w:t>ꗂꥈ</w:t>
      </w:r>
      <w:r>
        <w:rPr/>
        <w:t>硬쵠묻祔䡩㝺</w:t>
      </w:r>
      <w:r>
        <w:rPr/>
        <w:t>ꖱ</w:t>
      </w:r>
      <w:r>
        <w:rPr/>
        <w:t>呄⾩</w:t>
      </w:r>
      <w:r>
        <w:rPr/>
        <w:t>ꤺ</w:t>
      </w:r>
      <w:r>
        <w:rPr/>
        <w:t>캵敧廂쉵</w:t>
      </w:r>
      <w:r>
        <w:rPr/>
        <w:t>ⱱ</w:t>
      </w:r>
      <w:r>
        <w:rPr/>
        <w:t>㣂偧炱冘䵖슣㑡昤忂쉗憡깶쉋깬湢橡䵌긦奱</w:t>
      </w:r>
      <w:r>
        <w:rPr/>
        <w:t>ꕷ</w:t>
      </w:r>
      <w:r>
        <w:rPr/>
        <w:t>奭瑆</w:t>
      </w:r>
      <w:r>
        <w:rPr/>
        <w:t>ꕸ</w:t>
      </w:r>
      <w:r>
        <w:rPr/>
        <w:t>启뮩싂夥頮息瀦䊮皻⦱橏␶ꍪ癚澩☻䉨慑㕖쉠䐪䑨啍넱帲</w:t>
      </w:r>
      <w:r>
        <w:rPr/>
        <w:t>⠱</w:t>
      </w:r>
      <w:r>
        <w:rPr/>
        <w:t>ꅡ䉫刳숤摍䱥煦轏湂쉅ꆩꎩ幎獊穣⿃灓녨</w:t>
      </w:r>
      <w:r>
        <w:rPr/>
        <w:t>ꦡ</w:t>
      </w:r>
      <w:r>
        <w:rPr/>
        <w:t>爲啚恃捘栥弱Ⓜ㡖泂</w:t>
      </w:r>
      <w:r>
        <w:rPr/>
        <w:t>ⰷ</w:t>
      </w:r>
      <w:r>
        <w:rPr/>
        <w:t>䥘坶㩚牍榻慏沿獩㕵⑦싍⹦埂橚卮☮䱞偄晱䭭⤭擂ꅸ㚏⌽⮿ㅌ憿ꌫ姎⥱㬤깓</w:t>
      </w:r>
      <w:r>
        <w:rPr/>
        <w:t>⠬</w:t>
      </w:r>
      <w:r>
        <w:rPr/>
        <w:t>㮬䩞</w:t>
      </w:r>
      <w:r>
        <w:rPr/>
        <w:t>ꤪ</w:t>
      </w:r>
      <w:r>
        <w:rPr/>
        <w:t>辘搮♒뭶敦枘ッ畋⩒⒡</w:t>
      </w:r>
      <w:r>
        <w:rPr/>
        <w:t>⣂</w:t>
      </w:r>
      <w:r>
        <w:rPr/>
        <w:t>乘♧浙碬깅녨䑞녍⩣竂䬹ꇂ슿묬㜥坤긻츸싂慠걕猩⽯ㅪ浓啶盂珂뭯싂栰輯㜫䢡佲睦쉀뽐ㄩ繖⾘⒥湆쵇爹潮帽湴䩬</w:t>
      </w:r>
      <w:r>
        <w:rPr/>
        <w:t>ⵈ☫</w:t>
      </w:r>
      <w:r>
        <w:rPr/>
        <w:t>숰㡱ꏂ䩮⥞ㆿ쉫쉫浔䔩㨹쉹㑳싂㝎䵱輪漨┰暵◂愪⨨彁쉧楪輥敠唲唵</w:t>
      </w:r>
      <w:r>
        <w:rPr/>
        <w:t>⠵</w:t>
      </w:r>
      <w:r>
        <w:rPr/>
        <w:t>穉긳乖种㌶畭ꌤꅴ㘲䙅</w:t>
      </w:r>
      <w:r>
        <w:rPr/>
        <w:t>ⳃ</w:t>
      </w:r>
      <w:r>
        <w:rPr/>
        <w:t>슩攱漱䅡</w:t>
      </w:r>
      <w:r>
        <w:rPr/>
        <w:t>⠯</w:t>
      </w:r>
      <w:r>
        <w:rPr/>
        <w:t>歮弣嗂樬䙚슿䙴㑔䴩쉊繀䜦䑅兪⬷潪楅⩄繵싂慙</w:t>
      </w:r>
      <w:r>
        <w:rPr/>
        <w:t>ꦵ</w:t>
      </w:r>
      <w:r>
        <w:rPr/>
        <w:t>澩䊮䮡睸╉</w:t>
      </w:r>
      <w:r>
        <w:rPr/>
        <w:t>ꤹ</w:t>
      </w:r>
      <w:r>
        <w:rPr/>
        <w:t>슿䷂뽎⭭洷ꍢ彾쉢敌㥬䷂⤱쉾杓㭯싂</w:t>
      </w:r>
      <w:r>
        <w:rPr/>
        <w:t>ꤰꕘ</w:t>
      </w:r>
      <w:r>
        <w:rPr/>
        <w:t>뽫堵㤮</w:t>
      </w:r>
      <w:r>
        <w:rPr/>
        <w:t>ⱂ⪮</w:t>
      </w:r>
      <w:r>
        <w:rPr/>
        <w:t>橖济쉴⭂撱弭䔭쉕橏쉭偠믂쉋䥁습⭤䅧剪癪橉䕩ꍄ쉄⽌ㅍ</w:t>
      </w:r>
      <w:r>
        <w:rPr/>
        <w:t>ⲥ</w:t>
      </w:r>
      <w:r>
        <w:rPr/>
        <w:t>걕卫䅑ꍐ灀䱫伴䙍顣䮘泂㠲硶뭍橇琫悥之⍥獊쉞㑔㕮塙⤪妩쉒䡷쉎㦘獠쌭丷쉶恗䠵刷扯</w:t>
      </w:r>
      <w:r>
        <w:rPr/>
        <w:t>꧂</w:t>
      </w:r>
      <w:r>
        <w:rPr/>
        <w:t>扺摟埂</w:t>
      </w:r>
      <w:r>
        <w:rPr/>
        <w:t>ꕴ</w:t>
      </w:r>
      <w:r>
        <w:rPr/>
        <w:t>䰊ㅤ</w:t>
      </w:r>
      <w:r>
        <w:rPr/>
        <w:t>⡳</w:t>
      </w:r>
      <w:r>
        <w:rPr/>
        <w:t>戲焵䝂忂걭뭶役⻂扥⩐싂♸浬幤楉潋㌶僂啅姂⩪뭤㐳去⛂뿂㔽⑺䑵禱슡晹숸</w:t>
      </w:r>
      <w:r>
        <w:rPr/>
        <w:t>ꕁ</w:t>
      </w:r>
      <w:r>
        <w:rPr/>
        <w:t>땔䧂㵖瑊砺</w:t>
      </w:r>
      <w:r>
        <w:rPr/>
        <w:t>⡏</w:t>
      </w:r>
      <w:r>
        <w:rPr/>
        <w:t>津⑁坬</w:t>
      </w:r>
      <w:r>
        <w:rPr/>
        <w:t>ꦥ</w:t>
      </w:r>
      <w:r>
        <w:rPr/>
        <w:t>杫晨䶩撻礻쵕쉁偺쉚䑰Ⓜ婣䰯숪娮猯춥氯㑈</w:t>
      </w:r>
      <w:r>
        <w:rPr/>
        <w:t>ꖻ</w:t>
      </w:r>
      <w:r>
        <w:rPr/>
        <w:t>奥쉗☷㉙䄶偏㝋걟㉎䕟쉏쵟忂湴犻⌥朳</w:t>
      </w:r>
      <w:r>
        <w:rPr/>
        <w:t>⠹</w:t>
      </w:r>
      <w:r>
        <w:rPr/>
        <w:t>爱뾻橉䱀䊿猫顷캥숫夭⑏㷃⼨灒䏂斵桇戨╴㵯潊㡳獸䁫⩵祓쉃ꅥ幯穗䁴ꥷ烃䝴ꄺ⾣ㅌ橊䖩毂敠扣놣</w:t>
      </w:r>
      <w:r>
        <w:rPr/>
        <w:t>⡧</w:t>
      </w:r>
      <w:r>
        <w:rPr/>
        <w:t>걷</w:t>
      </w:r>
      <w:r>
        <w:rPr/>
        <w:t>ⶻ</w:t>
      </w:r>
      <w:r>
        <w:rPr/>
        <w:t>䱫棍뽷녳潸쉄ꅒ穗婇␵佔쉯杫爬숥撩견깰</w:t>
      </w:r>
      <w:r>
        <w:rPr/>
        <w:t>ꕔ</w:t>
      </w:r>
      <w:r>
        <w:rPr/>
        <w:t>㣂䷂乃坲</w:t>
      </w:r>
      <w:r>
        <w:rPr/>
        <w:t>⡑</w:t>
      </w:r>
      <w:r>
        <w:rPr/>
        <w:t>琰⨩穧䩆䅺䃂项ꄸㅘ┥か汈昶楍칐숲矂뭾⬵㕵皩䓂걐⩳ぷ㉏䙗</w:t>
      </w:r>
      <w:r>
        <w:rPr/>
        <w:t>ꤣ</w:t>
      </w:r>
      <w:r>
        <w:rPr/>
        <w:t>嫂啐涮溣顐㑢垬吻쵠숭㑑硉祎㝀썅瞣癰쉄䪿吸獥轠䵇</w:t>
      </w:r>
      <w:r>
        <w:rPr/>
        <w:t>Ⱬ</w:t>
      </w:r>
      <w:r>
        <w:rPr/>
        <w:t>㭾攪㫂䵪幟冩抮⴬䍤扢幚繅枡晆땷䣍癈썳쉨䵑偮慭㕰㭌䁙恩썷吲ꅯ摔圸湥礯␶渲伪恍</w:t>
      </w:r>
      <w:r>
        <w:rPr/>
        <w:t>⵰</w:t>
      </w:r>
      <w:r>
        <w:rPr/>
        <w:t>㗂캣䧂枻䲡乑強䅖督</w:t>
      </w:r>
      <w:r>
        <w:rPr/>
        <w:t>ⵙ</w:t>
      </w:r>
      <w:r>
        <w:rPr/>
        <w:t>怳株竂䒻橁쉵┪攵捣숲頵慄쉺榥⪏婦⸹係ま</w:t>
      </w:r>
      <w:r>
        <w:rPr/>
        <w:t>ꕨ</w:t>
      </w:r>
      <w:r>
        <w:rPr/>
        <w:t>쉕♡◂䎣䢻摥</w:t>
      </w:r>
      <w:r>
        <w:rPr/>
        <w:t>ⲥ</w:t>
      </w:r>
      <w:r>
        <w:rPr/>
        <w:t>幚梩根㝃垏恃势⸫㑨쉳桁溘ㄽに</w:t>
      </w:r>
      <w:r>
        <w:rPr/>
        <w:t>ꤵ</w:t>
      </w:r>
      <w:r>
        <w:rPr/>
        <w:t>繩㘦婅偏盂婐欹晲柂썊熡㭐䵳숳칖⛂咘瑵</w:t>
      </w:r>
      <w:r>
        <w:rPr/>
        <w:t>ꕋ</w:t>
      </w:r>
      <w:r>
        <w:rPr/>
        <w:t>쉀愶彃㒻䥏䦩妵䕹㕌䌹暬轈</w:t>
      </w:r>
      <w:r>
        <w:rPr/>
        <w:t>ꗂ</w:t>
      </w:r>
      <w:r>
        <w:rPr/>
        <w:t>뮱啸</w:t>
      </w:r>
      <w:r>
        <w:rPr/>
        <w:t>꤬</w:t>
      </w:r>
      <w:r>
        <w:rPr/>
        <w:t>婏硟凂㭎걕瑬싂싎㘷⽄湯タ</w:t>
      </w:r>
      <w:r>
        <w:rPr/>
        <w:t>ⵞ</w:t>
      </w:r>
      <w:r>
        <w:rPr/>
        <w:t>녹噵ひ깐掣쏂飍妬㙓湄䑆</w:t>
      </w:r>
      <w:r>
        <w:rPr/>
        <w:t>ꕮ</w:t>
      </w:r>
      <w:r>
        <w:rPr/>
        <w:t>숵걮䰣剟쉖⽗㡁㝗⩱뽋㨶䝊ꅁ僂싂ꍚ쉃彙牙곂쉦숪㍪焹깏氨숮䕤㧂煗䍅徻㝑彡溮썒뼦숻煖偈</w:t>
      </w:r>
      <w:r>
        <w:rPr/>
        <w:t>ⱡ</w:t>
      </w:r>
      <w:r>
        <w:rPr/>
        <w:t>湬婪⭮朦때슿䕓䱏婵楃劮㔪砨倫䁔</w:t>
      </w:r>
      <w:r>
        <w:rPr/>
        <w:t>ꦻ</w:t>
      </w:r>
      <w:r>
        <w:rPr/>
        <w:t>嘹䥱儺쌹浂摞塸⩧슘摞숵彍⒡䌰懂䑔偶䶩㣂慧敌싂ꍄ땏睙卅⩢彡硳㩏숨瞏昮ꏂ焸쉌⸨컂瘥悏猬⥞轳奺뽪䍚싂䍷ㄯ쵑䭓숯</w:t>
      </w:r>
      <w:r>
        <w:rPr/>
        <w:t>Ⳃ</w:t>
      </w:r>
      <w:r>
        <w:rPr/>
        <w:t>촬</w:t>
      </w:r>
      <w:r>
        <w:rPr/>
        <w:t>Ⳃ</w:t>
      </w:r>
      <w:r>
        <w:rPr/>
        <w:t>䡗斣㩷뭩杨⹷慠䅈㬵䕤弯樮䰭걒䳎僂⪣긶婵쌨捋确쉠</w:t>
      </w:r>
      <w:r>
        <w:rPr/>
        <w:t>ⷂ</w:t>
      </w:r>
      <w:r>
        <w:rPr/>
        <w:t>媩ꌣ丫䭍偪轖桩ꥦ칕乇䩃页</w:t>
      </w:r>
      <w:r>
        <w:rPr/>
        <w:t>⢩</w:t>
      </w:r>
      <w:r>
        <w:rPr/>
        <w:t>ꖬ</w:t>
      </w:r>
      <w:r>
        <w:rPr/>
        <w:t>㡖䥗恧歯瑙挊䲱</w:t>
      </w:r>
      <w:r>
        <w:rPr/>
        <w:t>⡤</w:t>
      </w:r>
      <w:r>
        <w:rPr/>
        <w:t>숶싂卸朴㤬㦻䀪兗硥⥏剀彘촬泂䉍㷂⍸䕔塟硌䊵县숻믂妵⑎楖␥瘫┦摀</w:t>
      </w:r>
      <w:r>
        <w:rPr/>
        <w:t>꤬⑬</w:t>
      </w:r>
      <w:r>
        <w:rPr/>
        <w:t>숷操煄숺挥圶啗磎杸䮣乾䆬싂瑇嚘슮卮琶㍍㙒뼥컂咵㈵顰⿂뭘滂땄䐦⌥숽欻傩㍀㕊攲〪땄昣䑞䥃恪幣唻ꇂ瀶ꆡ㔴浭</w:t>
      </w:r>
      <w:r>
        <w:rPr/>
        <w:t>꤬</w:t>
      </w:r>
      <w:r>
        <w:rPr/>
        <w:t>䆱䐨</w:t>
      </w:r>
      <w:r>
        <w:rPr/>
        <w:t>ꦘ</w:t>
      </w:r>
      <w:r>
        <w:rPr/>
        <w:t>숬濂晾䏎ㅟ⨻京哂䵧噢쉐撡猱쉨⬯䙨濂㡖竂</w:t>
      </w:r>
      <w:r>
        <w:rPr/>
        <w:t>ⱄ</w:t>
      </w:r>
      <w:r>
        <w:rPr/>
        <w:t>숩迂싃싂싂㍔塦䗂슱슩⤽涘媮卡杋纩㐱疘洩쉹䠹칡ꄮ㭂仂繩汱㜴</w:t>
      </w:r>
      <w:r>
        <w:rPr/>
        <w:t>ꗂ</w:t>
      </w:r>
      <w:r>
        <w:rPr/>
        <w:t>癀⮘뽒ꆮ쉢쉞쉧䙲桸넲㑡䫂</w:t>
      </w:r>
      <w:r>
        <w:rPr/>
        <w:t>⠱</w:t>
      </w:r>
      <w:r>
        <w:rPr/>
        <w:t>싍㛂㵵⴯</w:t>
      </w:r>
      <w:r>
        <w:rPr/>
        <w:t>ꦩ</w:t>
      </w:r>
      <w:r>
        <w:rPr/>
        <w:t>兞ꥠ䆘樮桙</w:t>
      </w:r>
      <w:r>
        <w:rPr/>
        <w:t>⢵</w:t>
      </w:r>
      <w:r>
        <w:rPr/>
        <w:t>浗姂⪻幕敄帱窩쵦䈦쉫♢㌫截猤祚厩啾䵂垩㔸僂乊咿⫂⩱⯎嘹礽窻䇎㖩넺㦵劣汦呒⩮捒瑪</w:t>
      </w:r>
      <w:r>
        <w:rPr/>
        <w:t>Ⱛ⩀</w:t>
      </w:r>
      <w:r>
        <w:rPr/>
        <w:t>椳頵쉞⤥⍪汨쉄뽖䥟轰戶떡</w:t>
      </w:r>
      <w:r>
        <w:rPr/>
        <w:t>⣂⪡</w:t>
      </w:r>
      <w:r>
        <w:rPr/>
        <w:t>㭈䥲䤻渲咡縳卞栯偕⤤㵍땾⫂</w:t>
      </w:r>
      <w:r>
        <w:rPr/>
        <w:t>Ⲙ⬫⨻</w:t>
      </w:r>
      <w:r>
        <w:rPr/>
        <w:t>ꕑ</w:t>
      </w:r>
      <w:r>
        <w:rPr/>
        <w:t>䡦䕘⸴⸪暡䳂</w:t>
      </w:r>
      <w:r>
        <w:rPr/>
        <w:t>ꤵ</w:t>
      </w:r>
      <w:r>
        <w:rPr/>
        <w:t>⢻</w:t>
      </w:r>
      <w:r>
        <w:rPr/>
        <w:t>恢㉂晎劮쉄쉲祬慂汾神夯</w:t>
      </w:r>
      <w:r>
        <w:rPr/>
        <w:t>ⵌ</w:t>
      </w:r>
      <w:r>
        <w:rPr/>
        <w:t>䃂甽灅浃</w:t>
      </w:r>
      <w:r>
        <w:rPr/>
        <w:t>ꥅ</w:t>
      </w:r>
      <w:r>
        <w:rPr/>
        <w:t>佣䱐㡞뭲夰</w:t>
      </w:r>
      <w:r>
        <w:rPr/>
        <w:t>ꤤ</w:t>
      </w:r>
      <w:r>
        <w:rPr/>
        <w:t>咘愷伻䉈숥⛂䝐磍奕쉷晴刭숵瘤便촪⫂恋䈺</w:t>
      </w:r>
      <w:r>
        <w:rPr/>
        <w:t>ⰶ</w:t>
      </w:r>
      <w:r>
        <w:rPr/>
        <w:t>䵱쉒쉭柂</w:t>
      </w:r>
      <w:r>
        <w:rPr/>
        <w:t>ⰶ</w:t>
      </w:r>
      <w:r>
        <w:rPr/>
        <w:t>弴朤顢㕰</w:t>
      </w:r>
      <w:r>
        <w:rPr/>
        <w:t>ⵗ⭪</w:t>
      </w:r>
      <w:r>
        <w:rPr/>
        <w:t>⿂杳硣숩쉣싂⨽⭷澩倥稴䶏㘪㩟⹮⑩悻甯䧂싎싂䙐杓天げ⑚쉇捴⬪</w:t>
      </w:r>
      <w:r>
        <w:rPr/>
        <w:t>⡩</w:t>
      </w:r>
      <w:r>
        <w:rPr/>
        <w:t>淂睁汒㥞쉤숫甲깰</w:t>
      </w:r>
      <w:r>
        <w:rPr/>
        <w:t>ⵉ</w:t>
      </w:r>
      <w:r>
        <w:rPr/>
        <w:t>ꅴ⌹䩵䏂婃쉾䭏⺣</w:t>
      </w:r>
      <w:r>
        <w:rPr/>
        <w:t>꧂</w:t>
      </w:r>
      <w:r>
        <w:rPr/>
        <w:t>⡰</w:t>
      </w:r>
      <w:r>
        <w:rPr/>
        <w:t>噙⯂楺硬䍴囂堸</w:t>
      </w:r>
      <w:r>
        <w:rPr/>
        <w:t>ⱟ</w:t>
      </w:r>
      <w:r>
        <w:rPr/>
        <w:t>奕⸵㑊䲩ꍸ塎㍸쉖哂썤ぞ揂⨫用洽浧䗂溬䀯泍唣슱숮숲幏㛂䱓池슡쉥椳彧敞埂㝴愱睑⚏兺䄲磂督页獒쵚梿圭䨬獊婲サ㨣쉡摩橯獑㘻攨⛂䉈숤⫂뼣㔳烎晷嚮住긨숸佹㥉㠹獅㠭灅㕴쉉凎橓䑦㉃싂싂潌迂佰쉉窩洤丽</w:t>
      </w:r>
      <w:r>
        <w:rPr/>
        <w:t>ꕄ</w:t>
      </w:r>
      <w:r>
        <w:rPr/>
        <w:t>祌㏂顡桌쉠땚䜪⩭꥘㤳ꥰ堺♄飂숹칞疣䠻恸</w:t>
      </w:r>
      <w:r>
        <w:rPr/>
        <w:t>ꔵ</w:t>
      </w:r>
      <w:r>
        <w:rPr/>
        <w:t>嘱啐⑁歈䱆䩒妵뇂渳⑖슮㪩䱭쏂㈥庩瓂숨单盂忂獯㭀扴⧂椪</w:t>
      </w:r>
      <w:r>
        <w:rPr/>
        <w:t>Ⳃ</w:t>
      </w:r>
      <w:r>
        <w:rPr/>
        <w:t>숥䲩㡡恔㵧斱楦쉳䁤桉숴獁㟃啊扱딫䄪쵞䳎␊䙍⩄깦습ꅞ浖㇂㭄슡⥇慙啩䭺亡伲ㄯ椷坅敫㑺污䡃㜩泂숷딥쵨땂滍哂垩썡柂⩬甪憩啉╓⤱咩䠵縴뮻⍱凂</w:t>
      </w:r>
      <w:r>
        <w:rPr/>
        <w:t>ꤳ</w:t>
      </w:r>
      <w:r>
        <w:rPr/>
        <w:t>杰淂潴⑺彦灐癉⩑숣숵땧꥞깣</w:t>
      </w:r>
      <w:r>
        <w:rPr/>
        <w:t>꥓ⵣ</w:t>
      </w:r>
      <w:r>
        <w:rPr/>
        <w:t>㍉</w:t>
      </w:r>
      <w:r>
        <w:rPr/>
        <w:t>ꕐ</w:t>
      </w:r>
      <w:r>
        <w:rPr/>
        <w:t>㬭䭴ꍭ种昪䑵⚡䧂䖏◂숬⬹쉙⹅䠦潎숻泎슡쉣敲枩浉祑䤭燂潘싍</w:t>
      </w:r>
      <w:r>
        <w:rPr/>
        <w:t>ꤪ</w:t>
      </w:r>
      <w:r>
        <w:rPr/>
        <w:t>뽌未㞏</w:t>
      </w:r>
      <w:r>
        <w:rPr/>
        <w:t>ⵎ</w:t>
      </w:r>
      <w:r>
        <w:rPr/>
        <w:t>愨䝸㗎轉⩍⛂㯂땥䑄䒮숪ꍖ帰坥⑳</w:t>
      </w:r>
      <w:r>
        <w:rPr/>
        <w:t>ⴳ</w:t>
      </w:r>
      <w:r>
        <w:rPr/>
        <w:t>䗂㜩㵲</w:t>
      </w:r>
      <w:r>
        <w:rPr/>
        <w:t>꧂⸸</w:t>
      </w:r>
      <w:r>
        <w:rPr/>
        <w:t>ㅲ</w:t>
      </w:r>
      <w:r>
        <w:rPr/>
        <w:t>⣍</w:t>
      </w:r>
      <w:r>
        <w:rPr/>
        <w:t>䨫㩶厵ㄴ⺩뭭桥咩뼪顱긽䈫슘厵쉭슩輭榏슩䑑⥟</w:t>
      </w:r>
      <w:r>
        <w:rPr/>
        <w:t>Ⱳ</w:t>
      </w:r>
      <w:r>
        <w:rPr/>
        <w:t>쉊쉮櫂</w:t>
      </w:r>
      <w:r>
        <w:rPr/>
        <w:t>⡞</w:t>
      </w:r>
      <w:r>
        <w:rPr/>
        <w:t>昲㖬庥쉰汬쉍쉩</w:t>
      </w:r>
      <w:r>
        <w:rPr/>
        <w:t>꥟</w:t>
      </w:r>
      <w:r>
        <w:rPr/>
        <w:t>硠燎⪥婊⏃숪䕭䁒䭣㙙</w:t>
      </w:r>
      <w:r>
        <w:rPr/>
        <w:t>ⱘ</w:t>
      </w:r>
      <w:r>
        <w:rPr/>
        <w:t>顺䦵歩⪏⶿敃㒩⤺⍰뽭슡㕊䵹甶䱺竂숤䥊쉤䑁頦姂砬⺏坮╭婰㡆敂桹庩썥㩮䪵吺䥟焤煥礤眳䩀♲眹畋繸䍩</w:t>
      </w:r>
      <w:r>
        <w:rPr/>
        <w:t>ⴣ</w:t>
      </w:r>
      <w:r>
        <w:rPr/>
        <w:t>ㄵꥯ</w:t>
      </w:r>
      <w:r>
        <w:rPr/>
        <w:t>⣃</w:t>
      </w:r>
      <w:r>
        <w:rPr/>
        <w:t>䒡亿潲车呲煉▩扯皵걂촯䃂뽡怪䘣⽨㔮걭噋䲬灯㯍⨨慔㕩䡋</w:t>
      </w:r>
      <w:r>
        <w:rPr/>
        <w:t>ꤪ</w:t>
      </w:r>
      <w:r>
        <w:rPr/>
        <w:t>瑷䃂䠫⍭쉠兊</w:t>
      </w:r>
      <w:r>
        <w:rPr/>
        <w:t>ꕄ</w:t>
      </w:r>
      <w:r>
        <w:rPr/>
        <w:t>埂⧍杓ꇂ䖩䕴䏂慇倨싂睴浺㙢㠪썐弴⨸幧呄攺囂㟂⨪椥㙔쉈歘刵䬺㯍䫂厵䲱䭄쉮⩅俎恆긣㑗⨬䅞㩟⥍䂱⪮숥坶뽎廎烂</w:t>
      </w:r>
      <w:r>
        <w:rPr/>
        <w:t>ꔵꥆ</w:t>
      </w:r>
      <w:r>
        <w:rPr/>
        <w:t>橣湵琩슡濍␴拂ꅄㄽꄮ쉸倣㩑쉚ꍰ⹫쉨䁃甤쵰䠱杇傣琺㐦┥ꌻ爭䉮뽚䰱硘挶⹡睬싂무㗂傣싂悡</w:t>
      </w:r>
      <w:r>
        <w:rPr/>
        <w:t>ꕨ</w:t>
      </w:r>
      <w:r>
        <w:rPr/>
        <w:t>깤幰匩呗䡸⤪쉴祾㭵摕穩䨽倨磂娶幦춵幧瀩넲剥偘硚㥍朰柂㘷⭭䲩ꅊ礹쉐㥃䱾ㅬ칫깔厡䕕⨪⪵걶ꥲ딵䫍⍋㑦嗂䰪䭅栻㙍⨯啸汨⍋痂圣넺縭縴檻䡍嗂栲流獠썣</w:t>
      </w:r>
      <w:r>
        <w:rPr/>
        <w:t>⢣</w:t>
      </w:r>
      <w:r>
        <w:rPr/>
        <w:t>瑍쉤쉥卾</w:t>
      </w:r>
      <w:r>
        <w:rPr/>
        <w:t>⡷</w:t>
      </w:r>
      <w:r>
        <w:rPr/>
        <w:t>噔</w:t>
      </w:r>
      <w:r>
        <w:rPr/>
        <w:t>꥟</w:t>
      </w:r>
      <w:r>
        <w:rPr/>
        <w:t>瘸桬쉢슩쉠⮿噎䉓</w:t>
      </w:r>
      <w:r>
        <w:rPr/>
        <w:t>ꕒ⹍</w:t>
      </w:r>
      <w:r>
        <w:rPr/>
        <w:t>㉁싂愶썔┯㢩㈳亩䤯⾵⥷䍴땕ど婳㪿쉲嘸浰칶渲潭䓂䥅</w:t>
      </w:r>
      <w:r>
        <w:rPr/>
        <w:t>ꤣ</w:t>
      </w:r>
      <w:r>
        <w:rPr/>
        <w:t>쉷䑉氽欮潀ꍒ䡀䊻⎬싂㍋⥦忂㌱㔥轖礲㌺</w:t>
      </w:r>
      <w:r>
        <w:rPr/>
        <w:t>ꔱ</w:t>
      </w:r>
      <w:r>
        <w:rPr/>
        <w:t>氳䔺硉ꆵ其쉩洵矂湨頭楐汨澱컂걂춵썯␭㛂⭸䬲ち旂䭀⵲⫂繤䪣⨯슘祯焮奋갪㝙䘭繑弹ꄊ㍪슩ヂ⹇쉗㭣㏎㵴捁湔绂旂꺬娶摁䭪窥癶绂치싎䳎䧂儥ꏂ길␰츥╪顣</w:t>
      </w:r>
      <w:r>
        <w:rPr/>
        <w:t>ⵆ</w:t>
      </w:r>
      <w:r>
        <w:rPr/>
        <w:t>丮埂숤䥈츫䥊㝃䥆匳呱湙繣⸭㵋⹣幕싂㩍縮⾩㷍圯⺩깪㕙숴畧塉手☤睮彐䵵佖걧ヂ컂⩃䭬濂么璘㵤䱋ヂ恞啳</w:t>
      </w:r>
      <w:r>
        <w:rPr/>
        <w:t>ꖮ</w:t>
      </w:r>
      <w:r>
        <w:rPr/>
        <w:t>歟参㍹㕄</w:t>
      </w:r>
      <w:r>
        <w:rPr/>
        <w:t>⡾</w:t>
      </w:r>
      <w:r>
        <w:rPr/>
        <w:t>捴⍵쵌⌺縹ꍖ뗂睠求㴱⑭参桯毂所啚猴珂䱎婸</w:t>
      </w:r>
      <w:r>
        <w:rPr/>
        <w:t>ꥋ⧂</w:t>
      </w:r>
      <w:r>
        <w:rPr/>
        <w:t>䮿ㅊ砽뭬숩㣂뿂迂勂뇂獅轾琬ㅾ㡙⭫檻묩根㬸秂塌㈴쉭⍉㏂ꄶ洶瑇</w:t>
      </w:r>
      <w:r>
        <w:rPr/>
        <w:t>ꕸ</w:t>
      </w:r>
      <w:r>
        <w:rPr/>
        <w:t>䭓歸</w:t>
      </w:r>
      <w:r>
        <w:rPr/>
        <w:t>꧂</w:t>
      </w:r>
      <w:r>
        <w:rPr/>
        <w:t>摰숺哂䦣猳掿슱剉녲ꍞ橇焸㵟㭩扶報归婍⭹桩</w:t>
      </w:r>
      <w:r>
        <w:rPr/>
        <w:t>ꗂ</w:t>
      </w:r>
      <w:r>
        <w:rPr/>
        <w:t>剎㴩桍⩔瘮</w:t>
      </w:r>
      <w:r>
        <w:rPr/>
        <w:t>ⵑ</w:t>
      </w:r>
      <w:r>
        <w:rPr/>
        <w:t>뾣扡杏掏䤹伽딩⹙⨨칟㖥깉嚏㕺噠⽁㯂睈獀飂䵸䰲㥁ꥨ䡵繀壂汏䝉䝖䡌塘䅀楲㕷䢵㩍灯㵠㑩㆘眮伵쉨歞碻幭し䥪潮て숻䤭䙱穮畕</w:t>
      </w:r>
      <w:r>
        <w:rPr/>
        <w:t>ꖱ⤲</w:t>
      </w:r>
      <w:r>
        <w:rPr/>
        <w:t>彏畴쉣쉱怭묤繦㘵거겿쉮䌴⽴稭䊬䦡䱥Ⓙ息䷂㡃㵯慶偲做㙹걕⑶甹䡎⬳</w:t>
      </w:r>
      <w:r>
        <w:rPr/>
        <w:t>ⴤ</w:t>
      </w:r>
      <w:r>
        <w:rPr/>
        <w:t>껂呪捴湆畯칌㥥䥆䌺⩕⼳䤦奇깳癎싂䇃琦</w:t>
      </w:r>
      <w:r>
        <w:rPr/>
        <w:t>⡣⨲</w:t>
      </w:r>
      <w:r>
        <w:rPr/>
        <w:t>爦墩扶狂䶻␱⑈〷䔫侱洮昩攸⍇頱噔슏梵ㄵ㧂걢</w:t>
      </w:r>
      <w:r>
        <w:rPr/>
        <w:t>ꦥ</w:t>
      </w:r>
      <w:r>
        <w:rPr/>
        <w:t>쉥</w:t>
      </w:r>
      <w:r>
        <w:rPr/>
        <w:t>꤬</w:t>
      </w:r>
      <w:r>
        <w:rPr/>
        <w:t>䭐桹슡䑣㍐㌱슣ꇂ䕎悡㙖⏂梻慢⪿穠□ꥲ獟挹䕈⛂并⽗婚獎䵯㡐슥㩋뽵绂摑䝑攵쉡㠶㬽ꆱ⑾杁⨥</w:t>
      </w:r>
      <w:r>
        <w:rPr/>
        <w:t>⡇</w:t>
      </w:r>
      <w:r>
        <w:rPr/>
        <w:t>䥥嚣ꅧꇃ橙</w:t>
      </w:r>
      <w:r>
        <w:rPr/>
        <w:t>ꤵ</w:t>
      </w:r>
      <w:r>
        <w:rPr/>
        <w:t>㬮汒獳㌱슡琸坥㈣뮡溩슮</w:t>
      </w:r>
      <w:r>
        <w:rPr/>
        <w:t>⣂</w:t>
      </w:r>
      <w:r>
        <w:rPr/>
        <w:t>䤪獲庵⽒긻䑉쉌╔땗</w:t>
      </w:r>
      <w:r>
        <w:rPr/>
        <w:t>ⱕ</w:t>
      </w:r>
      <w:r>
        <w:rPr/>
        <w:t>㢘繂슬摯⫂敖</w:t>
      </w:r>
      <w:r>
        <w:rPr/>
        <w:t>꧍</w:t>
      </w:r>
      <w:r>
        <w:rPr/>
        <w:t>泃棂儰汵쌪濂炮⼫㚵痂癄杴긵垩汖䬣⪩奨</w:t>
      </w:r>
      <w:r>
        <w:rPr/>
        <w:t>ꔱ</w:t>
      </w:r>
      <w:r>
        <w:rPr/>
        <w:t>繳彊縰⪘呉秂㝫畠㓍뗂쉑犏</w:t>
      </w:r>
      <w:r>
        <w:rPr/>
        <w:t>ꤺ</w:t>
      </w:r>
      <w:r>
        <w:rPr/>
        <w:t>囂䳂㔪挷嗂㋎扔淂</w:t>
      </w:r>
      <w:r>
        <w:rPr/>
        <w:t>ⱁ</w:t>
      </w:r>
      <w:r>
        <w:rPr/>
        <w:t>䐽睔</w:t>
      </w:r>
      <w:r>
        <w:rPr/>
        <w:t>ⴴ</w:t>
      </w:r>
      <w:r>
        <w:rPr/>
        <w:t>쉤⧂⽱䳂倵칭氪㶵䉋⤹䎘瀷瑪⪻╅ꄶ埃䎡⤮擂㢻␭䆱깃⌹㫂偀爷欰촤淂䥊獂</w:t>
      </w:r>
      <w:r>
        <w:rPr/>
        <w:t>ꔹ</w:t>
      </w:r>
      <w:r>
        <w:rPr/>
        <w:t>㫂敎ꄭ숱䑒剱숺숸噬䝓剚け睅⒏曂</w:t>
      </w:r>
      <w:r>
        <w:rPr/>
        <w:t>ꕄ⯂</w:t>
      </w:r>
      <w:r>
        <w:rPr/>
        <w:t>敳㩚焱攱쎏昺栦懃㞵䙆瘪弲偕칥朴慌檣瑥쉈⫂顟쏃⒬☺⥙뽸⫂攤瘪䌪癭轌⩹乔숲元湞깡䰊昩煆湕㕋婨䕅槂獱쉋呍啺湒㬸湪晥䉡䜪㍅깤슏썪뭵塠甮焳恦䝱쉟슩习䭵썷䙺㪩樱╕䅁瑗땘걚懂갦剥䑹␪䙑竎䕒呑攩䥌睟숺㵮쉖獴ꍷ</w:t>
      </w:r>
      <w:r>
        <w:rPr/>
        <w:t>ⰽ</w:t>
      </w:r>
      <w:r>
        <w:rPr/>
        <w:t>䡅╱潂眦쉂ㅡ噬截帣杶䟂슮싂繨桰畠</w:t>
      </w:r>
      <w:r>
        <w:rPr/>
        <w:t>ꕸ</w:t>
      </w:r>
      <w:r>
        <w:rPr/>
        <w:t>숲祑㚥爸噉䥱戫坵</w:t>
      </w:r>
      <w:r>
        <w:rPr/>
        <w:t>ꔱ</w:t>
      </w:r>
      <w:r>
        <w:rPr/>
        <w:t>쉠쉔䝯噂㉱⽋核㶬녀爦</w:t>
      </w:r>
      <w:r>
        <w:rPr/>
        <w:t>ⱚ</w:t>
      </w:r>
      <w:r>
        <w:rPr/>
        <w:t>⽙㙀幒㣂ち䒣⏂浵싂呭婘㉱圮㙌䕮㑣淂䀱㝠㭳⪣㡑슥쵇劘䕡枡㜮璿㩊悡祶祯</w:t>
      </w:r>
      <w:r>
        <w:rPr/>
        <w:t>ꦥ⤪</w:t>
      </w:r>
      <w:r>
        <w:rPr/>
        <w:t>㥍煰䡫扉砯帤炱彈</w:t>
      </w:r>
      <w:r>
        <w:rPr/>
        <w:t>ꦻ⌬</w:t>
      </w:r>
      <w:r>
        <w:rPr/>
        <w:t>쉄떥⍇ぴ갷塈塚眺琬⤥䱸䧂顤徘묵䋂捨恉㨫吩䱹奘ꄬ슱⽂䵧盂砭㥙⥨숣뮱깓ꌤ洩숱숷慯</w:t>
      </w:r>
      <w:r>
        <w:rPr/>
        <w:t>꧂</w:t>
      </w:r>
      <w:r>
        <w:rPr/>
        <w:t>슬䆡狂娳㪿땓촸쉱⩣◂딤싂姂丶偌晏烎␱敌싂劵䰻歆䍍숮摠슻䰷橙㭲숭申㤱䑫㩔䤣䕵㙓</w:t>
      </w:r>
      <w:r>
        <w:rPr/>
        <w:t>ⱃ</w:t>
      </w:r>
      <w:r>
        <w:rPr/>
        <w:t>⾣填頪っ숪⤻ぷ슩浙栵昳⽪櫍쉀䭰㑯彯㐷係䥇뽺</w:t>
      </w:r>
      <w:r>
        <w:rPr/>
        <w:t>ⱐ</w:t>
      </w:r>
      <w:r>
        <w:rPr/>
        <w:t>揂悥⍵㠺</w:t>
      </w:r>
      <w:r>
        <w:rPr/>
        <w:t>⢘</w:t>
      </w:r>
      <w:r>
        <w:rPr/>
        <w:t>奨偖뭡啐⬮捨넰묹뼨㵉㝤⮏⨨䯂촫숩䁒ꥹ稭婆轧偆潩娥啲ꥷ⌺䓂⭇⽖뼬刯畫呮㚵⌺榡넷幒㙂噡佹╨塰쉙⥷昩䷂♥䣂促彟㝭圩슿歌숷湃戱睆儰畸䈶犵숻ㆻꥱ쉳奭窵睹浩䤱㠪䢩煘稫刲䍦╾쉶檩쉳琱泂泂㵌顚싂坲甴䛂収␲숩恍</w:t>
      </w:r>
      <w:r>
        <w:rPr/>
        <w:t>ꗂ</w:t>
      </w:r>
      <w:r>
        <w:rPr/>
        <w:t>绂䒵⥊响典偔捉ꄤ朹</w:t>
      </w:r>
      <w:r>
        <w:rPr/>
        <w:t>⠷</w:t>
      </w:r>
      <w:r>
        <w:rPr/>
        <w:t>朩乹瑅쉥쉵恙瞘깴䵺ꥫ쉄䭇◂쉩䑕卣㤲⤽悻䙔ㅮ</w:t>
      </w:r>
      <w:r>
        <w:rPr/>
        <w:t>ꦩ</w:t>
      </w:r>
      <w:r>
        <w:rPr/>
        <w:t>쉥瞥輪숭</w:t>
      </w:r>
      <w:r>
        <w:rPr/>
        <w:t>ꕰ</w:t>
      </w:r>
      <w:r>
        <w:rPr/>
        <w:t>怣敃偃⏂癍</w:t>
      </w:r>
      <w:r>
        <w:rPr/>
        <w:t>⠬</w:t>
      </w:r>
      <w:r>
        <w:rPr/>
        <w:t>剴䞱◂☻뭨㥂剋即깣嚩녑⭓㝌⨰是╰䑠干匽牞盍ꌸ⍀䀷䆣啡쉞㭕</w:t>
      </w:r>
      <w:r>
        <w:rPr/>
        <w:t>ⱹ⩈</w:t>
      </w:r>
      <w:r>
        <w:rPr/>
        <w:t>ⶵ</w:t>
      </w:r>
      <w:r>
        <w:rPr/>
        <w:t>䐩䛂䈬痃䌴䍂䤣疩牬</w:t>
      </w:r>
      <w:r>
        <w:rPr/>
        <w:t>ꕊ</w:t>
      </w:r>
      <w:r>
        <w:rPr/>
        <w:t>㡧砯뾻嘷顈싂츳离쉔䱑窵묳垻百㑱ꥺぞ쉊姂桘⍇䄮㬺捸搶㝯庻슡兴繄娷瘴</w:t>
      </w:r>
      <w:r>
        <w:rPr/>
        <w:t>ⱅⲘ</w:t>
      </w:r>
      <w:r>
        <w:rPr/>
        <w:t>顊䥕湬物倰㛂瑙넩杵淂抬㥈轇䕵窩</w:t>
      </w:r>
      <w:r>
        <w:rPr/>
        <w:t>ⰳ</w:t>
      </w:r>
      <w:r>
        <w:rPr/>
        <w:t>槂䪿㭅㞡秃슿쉂䉓轢桸싍쉫猵捎⵶湙猬쉙畢獤丸捆䢵䞵걅坸甥繄啲电乌坉숲㭦䏂愊䡒怴煫䔰幅伬〰歒稲</w:t>
      </w:r>
      <w:r>
        <w:rPr/>
        <w:t>⠪</w:t>
      </w:r>
      <w:r>
        <w:rPr/>
        <w:t>쉙樷쉆㢮㊮놵㡀嘨机㙕へ慣氣幭塢컂䆻뮿뼪彡䪮幎惂氲⚡ꥯ㉒ㄶ恪</w:t>
      </w:r>
      <w:r>
        <w:rPr/>
        <w:t>⣂</w:t>
      </w:r>
      <w:r>
        <w:rPr/>
        <w:t>堩䡣⫂摰뼦急啺◂㴽싂祄偟䄪췂㨫꺮㤭䪿쉨ㄨ썞慙䃂勂Ⓧ쉦颿唷뭅쉈頻</w:t>
      </w:r>
      <w:r>
        <w:rPr/>
        <w:t>⡍</w:t>
      </w:r>
      <w:r>
        <w:rPr/>
        <w:t>뽕쉆獹轀䖿숬娥啇쉹䵥녵⥆䷂㎡뽶吤⍭믂슏塗䐫幀䳂⑎恔繃㕵㫂ㅸ兪ꥴ刱쉰쉡⦻䨸곂䅦⤦</w:t>
      </w:r>
      <w:r>
        <w:rPr/>
        <w:t>⡀</w:t>
      </w:r>
      <w:r>
        <w:rPr/>
        <w:t>呰</w:t>
      </w:r>
      <w:r>
        <w:rPr/>
        <w:t>꧂</w:t>
      </w:r>
      <w:r>
        <w:rPr/>
        <w:t>沣슥捀挴</w:t>
      </w:r>
      <w:r>
        <w:rPr/>
        <w:t>Ɒ</w:t>
      </w:r>
      <w:r>
        <w:rPr/>
        <w:t>ꥮ⍈檥眣㑲䓂曂桞</w:t>
      </w:r>
      <w:r>
        <w:rPr/>
        <w:t>ⱞ</w:t>
      </w:r>
      <w:r>
        <w:rPr/>
        <w:t>䅯杸</w:t>
      </w:r>
      <w:r>
        <w:rPr/>
        <w:t>ꤵ</w:t>
      </w:r>
      <w:r>
        <w:rPr/>
        <w:t>橐嚻捚坤徥㞻뼦彴⥢슩⤮췂㬴⪬</w:t>
      </w:r>
      <w:r>
        <w:rPr/>
        <w:t>ꥒ</w:t>
      </w:r>
      <w:r>
        <w:rPr/>
        <w:t>恞畋♢⩢硂剠僂剩</w:t>
      </w:r>
      <w:r>
        <w:rPr/>
        <w:t>ꥎ☴</w:t>
      </w:r>
      <w:r>
        <w:rPr/>
        <w:t>쎩歩쉩믂剟潱걅塄ꄵ</w:t>
      </w:r>
      <w:r>
        <w:rPr/>
        <w:t>ꤩ</w:t>
      </w:r>
      <w:r>
        <w:rPr/>
        <w:t>瑇䝙甮⍒敫숹䁔勂樨恎凍硵勂䍮攱煶쉖⏂䭨輲汊묰っ뼬칍넮欸䡤㨤ꌦ焴㏃㗂☸ㄫ㍖埂쉈</w:t>
      </w:r>
      <w:r>
        <w:rPr/>
        <w:t>꧂</w:t>
      </w:r>
      <w:r>
        <w:rPr/>
        <w:t>哂䬸吩숥竂뇂┸㥮䅣弤瀪䴮쵡勃뽷⥶</w:t>
      </w:r>
      <w:r>
        <w:rPr/>
        <w:t>⠽</w:t>
      </w:r>
      <w:r>
        <w:rPr/>
        <w:t>ⵤ</w:t>
      </w:r>
      <w:r>
        <w:rPr/>
        <w:t>杰쉉⨵쉭숪汷輻</w:t>
      </w:r>
      <w:r>
        <w:rPr/>
        <w:t>ⵈ</w:t>
      </w:r>
      <w:r>
        <w:rPr/>
        <w:t>쉓啇쉊梥㌲獧輹</w:t>
      </w:r>
      <w:r>
        <w:rPr/>
        <w:t>⣎</w:t>
      </w:r>
      <w:r>
        <w:rPr/>
        <w:t>㔵쉞䇂쉪⾩쌭▻柃獊昭ㅣ쉔漯㏍娰뾬</w:t>
      </w:r>
      <w:r>
        <w:rPr/>
        <w:t>ꤱ</w:t>
      </w:r>
      <w:r>
        <w:rPr/>
        <w:t>帪◃㠻⚏⩪쉖咥䝖轘漤催晩녑嗂楅䩍丨췂痂䁫䁪</w:t>
      </w:r>
      <w:r>
        <w:rPr/>
        <w:t>ꤷ</w:t>
      </w:r>
      <w:r>
        <w:rPr/>
        <w:t>쉆復琤쉈</w:t>
      </w:r>
      <w:r>
        <w:rPr/>
        <w:t>ⵦ</w:t>
      </w:r>
      <w:r>
        <w:rPr/>
        <w:t>㡌䰷攨땄畁䩢ㄯ祣噢뽏頮䦥⛂㭵⭈♸⭉⫂歂汤㓂쉃쌭繳䧂偂噪Ⓜ姂柂穀暩盂⪩瑮䒱潀䀻쉫㯍䅵㮘⑰澡⹬ㄪ쉸䮣⧂䍪傱㌩⽳硖┫冥䡒扪核䃂뽎稭璩檘颻쌵</w:t>
      </w:r>
      <w:r>
        <w:rPr/>
        <w:t>ꦩ</w:t>
      </w:r>
      <w:r>
        <w:rPr/>
        <w:t>晢吹㉈牖䡀땭♡湅卫僂奈晋婄㯃潆復썯䥈⑾㵁㖵掮곂槂ꥯ숫啣쉅娴䩣ㅎ䷎㙰田轙戣槂䴻</w:t>
      </w:r>
      <w:r>
        <w:rPr/>
        <w:t>⡵</w:t>
      </w:r>
      <w:r>
        <w:rPr/>
        <w:t>幐쉪⥆颩슏숬쉢咻숬璿ㅔ숴♬婁⹑뽇䵉摢슱</w:t>
      </w:r>
      <w:r>
        <w:rPr/>
        <w:t>ꦵ</w:t>
      </w:r>
      <w:r>
        <w:rPr/>
        <w:t>䁊噯瘪硌䭹瓎桍⸣は쉅兮睎슬嘪廃⭺䔳奺敢睪刯啸凂癈걙涣쉩䍬⹆쉕畬</w:t>
      </w:r>
      <w:r>
        <w:rPr/>
        <w:t>ꕶ</w:t>
      </w:r>
      <w:r>
        <w:rPr/>
        <w:t>숶숽歟湯ꄴ樦䭯⥃憣妩땴穡㮱擂爵〹숰㝱슩到歇</w:t>
      </w:r>
      <w:r>
        <w:rPr/>
        <w:t>ꤦ</w:t>
      </w:r>
      <w:r>
        <w:rPr/>
        <w:t>㋂⑹潸槂⸺硞恄䴩弽啉㣂恴䍠䢥췎䁢渴䁏槂♵⿂㜶奪㝖䔳䜦䶩焽辬䎘䍕㍬㢡犬䙞〸싂㵵琴⤦慔⹵쉶㨯䵩睧怹䬥</w:t>
      </w:r>
      <w:r>
        <w:rPr/>
        <w:t>⠊</w:t>
      </w:r>
      <w:r>
        <w:rPr/>
        <w:t>ꥅ⵾␭</w:t>
      </w:r>
      <w:r>
        <w:rPr/>
        <w:t>뮩㒩浄</w:t>
      </w:r>
      <w:r>
        <w:rPr/>
        <w:t>ⷂ</w:t>
      </w:r>
      <w:r>
        <w:rPr/>
        <w:t>唤獯䈵剦懂么</w:t>
      </w:r>
      <w:r>
        <w:rPr/>
        <w:t>⠮</w:t>
      </w:r>
      <w:r>
        <w:rPr/>
        <w:t>潏浙瞥硙䅀쵫坯ꌰ</w:t>
      </w:r>
      <w:r>
        <w:rPr/>
        <w:t>ⱊ</w:t>
      </w:r>
      <w:r>
        <w:rPr/>
        <w:t>ꤲ</w:t>
      </w:r>
      <w:r>
        <w:rPr/>
        <w:t>挰䐴⩙</w:t>
      </w:r>
      <w:r>
        <w:rPr/>
        <w:t>⠱</w:t>
      </w:r>
      <w:r>
        <w:rPr/>
        <w:t>쉲泂穉녢㙾䋍䏂</w:t>
      </w:r>
      <w:r>
        <w:rPr/>
        <w:t>ꕆ</w:t>
      </w:r>
      <w:r>
        <w:rPr/>
        <w:t>眱㵅冡暵幎戽칌港습</w:t>
      </w:r>
      <w:r>
        <w:rPr/>
        <w:t>ꤩ</w:t>
      </w:r>
      <w:r>
        <w:rPr/>
        <w:t>楫쉡偆偃ꍊ㙎췍㠥쉧捆㥟긽畅啒ꅉꄦ迂匫뿂쉨⭴␱瑆㜫儮䅾㗂䁹☥剧쉓吴䉑〴㥩㑊呏癹썟㒘쉋쵵獓䱢㐴婧猽睥갨㭅儭⨯䄲娩䝭猲쉍쉣㇂⒮噞塟弨䖡㇂䈯⦥뇂偳</w:t>
      </w:r>
      <w:r>
        <w:rPr/>
        <w:t>⢣</w:t>
      </w:r>
      <w:r>
        <w:rPr/>
        <w:t>十䥥扞桖穫⨱倦㎿彊▏坯恵浑숨㴪⤷毂䌽剔㵳杲燂牅惂쉀䜭⥷堫擂뭈偮⩧牗쉫没湦㖵⭋喩玿捋珂䉁ヂ䥥쉓칹⬻⚩</w:t>
      </w:r>
      <w:r>
        <w:rPr/>
        <w:t>ꦣ</w:t>
      </w:r>
      <w:r>
        <w:rPr/>
        <w:t>奩硴</w:t>
      </w:r>
      <w:r>
        <w:rPr/>
        <w:t>⡬</w:t>
      </w:r>
      <w:r>
        <w:rPr/>
        <w:t>㴲㭔䝳炬卄唲ꏎ匭佚坒</w:t>
      </w:r>
      <w:r>
        <w:rPr/>
        <w:t>ꤺ⪏</w:t>
      </w:r>
      <w:r>
        <w:rPr/>
        <w:t>칱稥稵</w:t>
      </w:r>
      <w:r>
        <w:rPr/>
        <w:t>ꤲ</w:t>
      </w:r>
      <w:r>
        <w:rPr/>
        <w:t>欥䰱懂慢䄤ꅢ䑮⺿牐ネ汣뭤玩爹橦䌹⴯䩉쏂顂創⑑㷂㉕ꥲ넷楦繵쵙乺席</w:t>
      </w:r>
      <w:r>
        <w:rPr/>
        <w:t>ꕒ⵹</w:t>
      </w:r>
      <w:r>
        <w:rPr/>
        <w:t>栯顰㉉窩呄䆻棂泂㦡⹚⹇㤯䳂뽌㈴䞡㭃䄻磂歆夣晫轮ꄭ쉧숮晔</w:t>
      </w:r>
      <w:r>
        <w:rPr/>
        <w:t>⠫␮</w:t>
      </w:r>
      <w:r>
        <w:rPr/>
        <w:t>㥸䍌矂⨱匮乆灐㝮䋂긴⹧唳쌣㩥勍숴留㋂歓㌰ㄻ凂⩎썤㡕쉗䵄亮坷䵊㡈쉴璩渽劻숷⥷묺噡걌㭤쎵竃믂칪癸剩愻仂㊿㉯㵐쵯涡䘶嚩㨥쉶㦬涻넬╌</w:t>
      </w:r>
      <w:r>
        <w:rPr/>
        <w:t>⣂</w:t>
      </w:r>
      <w:r>
        <w:rPr/>
        <w:t>轫癓唻쉵疻权唱쉺ꆘ슏㔵區Ⓜ攴畵쉤㵡塲䝠䥇䁔晠洫匶敉参</w:t>
      </w:r>
      <w:r>
        <w:rPr/>
        <w:t>꧂</w:t>
      </w:r>
      <w:r>
        <w:rPr/>
        <w:t>䝹썑塢佰慄书剺䊥㥘捗㶱颿묳睐䳂</w:t>
      </w:r>
      <w:r>
        <w:rPr/>
        <w:t>ꗂ</w:t>
      </w:r>
      <w:r>
        <w:rPr/>
        <w:t>쉤Ⓙ쉗</w:t>
      </w:r>
      <w:r>
        <w:rPr/>
        <w:t>ⴹ</w:t>
      </w:r>
      <w:r>
        <w:rPr/>
        <w:t>䠻</w:t>
      </w:r>
      <w:r>
        <w:rPr/>
        <w:t>Ⱡ◂</w:t>
      </w:r>
      <w:r>
        <w:rPr/>
        <w:t>熿䝉㝺╥</w:t>
      </w:r>
      <w:r>
        <w:rPr/>
        <w:t>ꦡ</w:t>
      </w:r>
      <w:r>
        <w:rPr/>
        <w:t>ㆵ㈬嗂桒썪㐣䈴輫⭲䴸뼶⩘ꏂ冮瑇숸</w:t>
      </w:r>
      <w:r>
        <w:rPr/>
        <w:t>ⷂ</w:t>
      </w:r>
      <w:r>
        <w:rPr/>
        <w:t>坃㏂䯂榮쉦汕泂绂㙭㋂䡤斱걡</w:t>
      </w:r>
      <w:r>
        <w:rPr/>
        <w:t>Ⱜ</w:t>
      </w:r>
      <w:r>
        <w:rPr/>
        <w:t>飂晚个縴㛂쉤쉡⼹穙╾</w:t>
      </w:r>
      <w:r>
        <w:rPr/>
        <w:t>ꤳ</w:t>
      </w:r>
      <w:r>
        <w:rPr/>
        <w:t>䃂겥㑭䠨㨻浊嘱겵떩ꍹ䍧쉺周渹ㅾꥳ爰㇂써슡恑硋䏃㙃摄┹⨥썊㙸彸灓亵ꌵ癧慖쉔㶡䁄</w:t>
      </w:r>
      <w:r>
        <w:rPr/>
        <w:t>Ⳃ</w:t>
      </w:r>
      <w:r>
        <w:rPr/>
        <w:t>㵪䥰␣䲿洴囍呉䬲矂땢╎㮩슻轷䩈て娱䱫䢣䄳䧂䄰䄵</w:t>
      </w:r>
      <w:r>
        <w:rPr/>
        <w:t>ⴳ</w:t>
      </w:r>
      <w:r>
        <w:rPr/>
        <w:t>㑸湑晰浾㬪⫂塋⤵兺䠶琵咥㙏橸煯ㅮ塆⑴뼻䝦恲扵</w:t>
      </w:r>
      <w:r>
        <w:rPr/>
        <w:t>ꤵ</w:t>
      </w:r>
      <w:r>
        <w:rPr/>
        <w:t>檵楎玱卭掮砪숵栩䃂乐劮擂灾㑏睪歋潟⨮</w:t>
      </w:r>
      <w:r>
        <w:rPr/>
        <w:t>⠊</w:t>
      </w:r>
      <w:r>
        <w:rPr/>
        <w:t>䏂氰㑙㜹촪䳍㊮畊瘪堮ꥵ削兗쉮⽥쉀㩙⹏渪绂即ㅓ䍙敏〉楺㑏繂呲⬬䟃弨祉</w:t>
      </w:r>
      <w:r>
        <w:rPr/>
        <w:t>ⱋ</w:t>
      </w:r>
      <w:r>
        <w:rPr/>
        <w:t>晁ꍠ걨쌷☩㭇惂㈺슩▣呠쵅楒㩧쉇딭擂㎻ꄳ轶繲쉞䉢啸ꍗ䁡숮汯㕍晊⸳䍢䩎䌮ꎩ䒮㯂묹䠪汒겱⨲쉈ꍮ摍䉷畯㭙땣係☨뭢渱칗棂</w:t>
      </w:r>
      <w:r>
        <w:rPr/>
        <w:t>ⵯ</w:t>
      </w:r>
      <w:r>
        <w:rPr/>
        <w:t>稹怹瀦⤸썵걾컂⮏䍩磍쌩祯걃쉺狂䭫⪬</w:t>
      </w:r>
      <w:r>
        <w:rPr/>
        <w:t>⠺</w:t>
      </w:r>
      <w:r>
        <w:rPr/>
        <w:t>㜺숺徻깞毂⌱轳干⯃渵䡗颡䝱㵒㭗祾따汎咘瀯⩊쉵甩䔰촣</w:t>
      </w:r>
      <w:r>
        <w:rPr/>
        <w:t>ꔴ</w:t>
      </w:r>
      <w:r>
        <w:rPr/>
        <w:t>頴珃쉹</w:t>
      </w:r>
      <w:r>
        <w:rPr/>
        <w:t>ꕸ▿</w:t>
      </w:r>
      <w:r>
        <w:rPr/>
        <w:t>뗂倬䄰攸仂䝧㉮쉗㠵␬䝉瘫䥾⫂</w:t>
      </w:r>
      <w:r>
        <w:rPr/>
        <w:t>꧂</w:t>
      </w:r>
      <w:r>
        <w:rPr/>
        <w:t>夽䯎挷㠫剤믂獀頪栦咡䁾毎㨹쉤颩呃쉉쉠⽅嫂桐ꅷ㟂⪡</w:t>
      </w:r>
      <w:r>
        <w:rPr/>
        <w:t>ꕣ</w:t>
      </w:r>
      <w:r>
        <w:rPr/>
        <w:t>轚搪⹣딵䙐奦䯍矂숪뽥匤쵧䔤轾</w:t>
      </w:r>
      <w:r>
        <w:rPr/>
        <w:t>꧂</w:t>
      </w:r>
      <w:r>
        <w:rPr/>
        <w:t>眺</w:t>
      </w:r>
      <w:r>
        <w:rPr/>
        <w:t>ꤥ</w:t>
      </w:r>
      <w:r>
        <w:rPr/>
        <w:t>䎵䝅憬吶</w:t>
      </w:r>
      <w:r>
        <w:rPr/>
        <w:t>⡑</w:t>
      </w:r>
      <w:r>
        <w:rPr/>
        <w:t>輸㘥㙶ꅁ睺숻▿换숪</w:t>
      </w:r>
      <w:r>
        <w:rPr/>
        <w:t>⵰</w:t>
      </w:r>
      <w:r>
        <w:rPr/>
        <w:t>潸뾘塹</w:t>
      </w:r>
      <w:r>
        <w:rPr/>
        <w:t>ꕹ⯂</w:t>
      </w:r>
      <w:r>
        <w:rPr/>
        <w:t>挰獚⨹㩖爨䜷听㨶猣놥恀㡆쵠塡싂䴨䦏쉘轟⌷搣㝆䥙췂ꄣ元刻싃棂撬㊬穆嗂潉に믎丸献䕡獃㬵牤倨</w:t>
      </w:r>
      <w:r>
        <w:rPr/>
        <w:t>ꕁ</w:t>
      </w:r>
      <w:r>
        <w:rPr/>
        <w:t>飂⑲츲繵䜨숳㪱捹偧숱⽺彥</w:t>
      </w:r>
      <w:r>
        <w:rPr/>
        <w:t>ⲡ</w:t>
      </w:r>
      <w:r>
        <w:rPr/>
        <w:t>恉婨⪣桉䖵떥</w:t>
      </w:r>
      <w:r>
        <w:rPr/>
        <w:t>ꖵⵇ</w:t>
      </w:r>
      <w:r>
        <w:rPr/>
        <w:t>싍숦⺣뭀啀灢⪡싂쉉䅕⨲恸滂㠯樷㵗䀤䆿竂⩔橋</w:t>
      </w:r>
      <w:r>
        <w:rPr/>
        <w:t>ꔰ</w:t>
      </w:r>
      <w:r>
        <w:rPr/>
        <w:t>牏輪쉚쉩</w:t>
      </w:r>
      <w:r>
        <w:rPr/>
        <w:t>ⰻ</w:t>
      </w:r>
      <w:r>
        <w:rPr/>
        <w:t>爨刵䥃놿㡀癒顐䁙坨盂뇂圻畐</w:t>
      </w:r>
      <w:r>
        <w:rPr/>
        <w:t>⡸</w:t>
      </w:r>
      <w:r>
        <w:rPr/>
        <w:t>噕⥞㙱潹ꌦ窵煅䡉䱪匰偄쉰湌ꌹ⌱ꎮ</w:t>
      </w:r>
      <w:r>
        <w:rPr/>
        <w:t>ⱋ</w:t>
      </w:r>
      <w:r>
        <w:rPr/>
        <w:t>景俎㵎䞻礰㝕䑫湚㉺⍢曂묩䝨╮瞵卧颿뼪숮㦏䵊㨴뭑땗拂䱒繁</w:t>
      </w:r>
      <w:r>
        <w:rPr/>
        <w:t>ⷂ⦩</w:t>
      </w:r>
      <w:r>
        <w:rPr/>
        <w:t>뭧嫂숥㝳丫迂㓂⬳兓瑵票</w:t>
      </w:r>
      <w:r>
        <w:rPr/>
        <w:t>ꤤ</w:t>
      </w:r>
      <w:r>
        <w:rPr/>
        <w:t>싂</w:t>
      </w:r>
      <w:r>
        <w:rPr/>
        <w:t>꧍</w:t>
      </w:r>
      <w:r>
        <w:rPr/>
        <w:t>瓂硠☤썡璩䐥⦿ꏂ</w:t>
      </w:r>
      <w:r>
        <w:rPr/>
        <w:t>⡸</w:t>
      </w:r>
      <w:r>
        <w:rPr/>
        <w:t>桪⼽슣믂捚</w:t>
      </w:r>
      <w:r>
        <w:rPr/>
        <w:t>ꦿ</w:t>
      </w:r>
      <w:r>
        <w:rPr/>
        <w:t>欻쵴煹奠櫂딻숦輣恂㵵⩯㭊婤䡮䥂汧奕慁겱札쉓䡒湬洸汪땄䕓⬹ꅯ껂┪뭌旂整椪焭</w:t>
      </w:r>
      <w:r>
        <w:rPr/>
        <w:t>ⱍ</w:t>
      </w:r>
      <w:r>
        <w:rPr/>
        <w:t>湃怦㌹㑳숰㝯硋ㄺ칫⫂떏乢汖㙸싃䠨년爭</w:t>
      </w:r>
      <w:r>
        <w:rPr/>
        <w:t>ꤽ</w:t>
      </w:r>
      <w:r>
        <w:rPr/>
        <w:t>楊偆搱㋂넻⥤䩑坐機繟䵍䍂壃慳떿䥕夫㚮縵⩮祗䦣Ⓜ縮䈷⚱帪㪏捬氲</w:t>
      </w:r>
      <w:r>
        <w:rPr/>
        <w:t>ꕣ</w:t>
      </w:r>
      <w:r>
        <w:rPr/>
        <w:t>䴽숽頭⽚㋂㬱ㄪ㝚ꍪ쉔佱䕘橪獴䝅〫暱斱䁠䏂䃂殏믂弩</w:t>
      </w:r>
      <w:r>
        <w:rPr/>
        <w:t>⡊</w:t>
      </w:r>
      <w:r>
        <w:rPr/>
        <w:t>긨</w:t>
      </w:r>
      <w:r>
        <w:rPr/>
        <w:t>ꦏ</w:t>
      </w:r>
      <w:r>
        <w:rPr/>
        <w:t>椊琪燃슡㑓쉄摢㠥奂䤩䮡</w:t>
      </w:r>
      <w:r>
        <w:rPr/>
        <w:t>ⷂ</w:t>
      </w:r>
      <w:r>
        <w:rPr/>
        <w:t>땤㴷抩쉒⪩瓎圭惂ㆵ㑃咵濂㪻垏疩畴硠轟煖穆뗂汥</w:t>
      </w:r>
      <w:r>
        <w:rPr/>
        <w:t>ꤪ</w:t>
      </w:r>
      <w:r>
        <w:rPr/>
        <w:t>汹晗㩬扺쏂꥖⦏췂塴枡㨸灣쉳╰玬椳圱</w:t>
      </w:r>
      <w:r>
        <w:rPr/>
        <w:t>ⵀ</w:t>
      </w:r>
      <w:r>
        <w:rPr/>
        <w:t>橗㞥⸬䅀뽑先䏃䊻潐旂깉祯愪䭧㞵☭ㅤ</w:t>
      </w:r>
      <w:r>
        <w:rPr/>
        <w:t>Ⱓ</w:t>
      </w:r>
      <w:r>
        <w:rPr/>
        <w:t>穘㬫┻㩒㇂頬兙쵂쉪녥걥繵㉮䆱橡姂煪抏卭頨♗┶䭺땡䲩囂攪汥琰摐╧棂哃㔶堩䑟瀦怩䕉䩠漭摁쉆咥煊㥌攽䚘䝙并</w:t>
      </w:r>
      <w:r>
        <w:rPr/>
        <w:t>Ɱ╡</w:t>
      </w:r>
      <w:r>
        <w:rPr/>
        <w:t>쉦捍ꍊ숲嗂⎿숯슻㒣倪欴습땡䏂兞凂㵷칮⶘ㄵ幖顠硓礵瑆촴㭌㡢</w:t>
      </w:r>
      <w:r>
        <w:rPr/>
        <w:t>ⷂ</w:t>
      </w:r>
      <w:r>
        <w:rPr/>
        <w:t>兔쉆쉬뽄摆쵥琽뮬浾㬥╄凂媩쉺淂☦㯍畁〨椹ꍇ祏쉬乭␶䍭습</w:t>
      </w:r>
      <w:r>
        <w:rPr/>
        <w:t>ⱺ</w:t>
      </w:r>
      <w:r>
        <w:rPr/>
        <w:t>渷䝋㨳ꅚ畐媡敬㩔긵慀欳</w:t>
      </w:r>
      <w:r>
        <w:rPr/>
        <w:t>ꦮ⩥</w:t>
      </w:r>
      <w:r>
        <w:rPr/>
        <w:t>㕠⩘䍘싂䉨䭑頲抡숦澏潚斻窩숴䌰棂柎䥪칊頨獯⧂깚슻湢案⦮㑔䰪㦿〭獑䱒⮱䌬畏</w:t>
      </w:r>
      <w:r>
        <w:rPr/>
        <w:t>⣎</w:t>
      </w:r>
      <w:r>
        <w:rPr/>
        <w:t>ꥄ</w:t>
      </w:r>
      <w:r>
        <w:rPr/>
        <w:t>㵫쉟⽋䝆㛂汃乙折땃㉂睘</w:t>
      </w:r>
      <w:r>
        <w:rPr/>
        <w:t>Ⱬ</w:t>
      </w:r>
      <w:r>
        <w:rPr/>
        <w:t>憱栺⩾奫䴴쵒칙쉤⍘歵</w:t>
      </w:r>
      <w:r>
        <w:rPr/>
        <w:t>ꕇ</w:t>
      </w:r>
      <w:r>
        <w:rPr/>
        <w:t>琬䱚쉑㨪╄</w:t>
      </w:r>
      <w:r>
        <w:rPr/>
        <w:t>ⴭ</w:t>
      </w:r>
      <w:r>
        <w:rPr/>
        <w:t>瑄숥樭煀㚥瑯扅橦即㨴쉋獓嚻㴸祇㥹梩总䝢獴쉨㪥꥚刽쉗秂⴩顚璵栣쉀䀷瑥쎘浢䙉⮣㕐摑㉑곂恩㥷睗㩴⩷窏걳㉕忂㞥䩓砩楋灮뇍氶托䜦숪ㅸ뽠仂幱㛂灓䁭洸걠쵾穣숳呗㠫卟⵾슱㣂꥘䩇轶㒿礫畩䂡疘쉎쉯㞱湹갫깵狍㇍奁⩚嘮幇쉚갣呪쉰㣂猪쉏扢嘭㵖愴て眸㘭南㑱輭摕껂磂쉣歺䡸〪</w:t>
      </w:r>
      <w:r>
        <w:rPr/>
        <w:t>⠵</w:t>
      </w:r>
      <w:r>
        <w:rPr/>
        <w:t>숰坙扗䀳止쉆</w:t>
      </w:r>
      <w:r>
        <w:rPr/>
        <w:t>ꤶ</w:t>
      </w:r>
      <w:r>
        <w:rPr/>
        <w:t>숽ꥣ⍔柂⩊녎䐳쌩䂣穇弶㑸䱾幇䬱堬㨤垻쉌斿窱쌪䝾妡䂱婊녗楥绂猭畮ぷ杧㶵婱桨捱拂㐦뼱</w:t>
      </w:r>
      <w:r>
        <w:rPr/>
        <w:t>ⷂ</w:t>
      </w:r>
      <w:r>
        <w:rPr/>
        <w:t>䝆噌㞣湬噐㡪</w:t>
      </w:r>
      <w:r>
        <w:rPr/>
        <w:t>⡎</w:t>
      </w:r>
      <w:r>
        <w:rPr/>
        <w:t>䬸⪩</w:t>
      </w:r>
      <w:r>
        <w:rPr/>
        <w:t>ꗃ</w:t>
      </w:r>
      <w:r>
        <w:rPr/>
        <w:t>뽪き䵉쵵쌦⯎뾮晃숩㬪佚년</w:t>
      </w:r>
      <w:r>
        <w:rPr/>
        <w:t>ꖣ</w:t>
      </w:r>
      <w:r>
        <w:rPr/>
        <w:t>깈㐵쌷⑅䭠䄽硺呎䟂暿쉪ꄮ洷걇祦⹌쎡쉠痂㍎쉲剬⩵参㵨㌸㘨㌱奋湓扤♹〨䒵겻╊땫搭ㄪꅐ쉩掵扇婯䍴칗㭔愵塂㉘熵妵쉱煄沱泂䆣彟伊坏ㅔ䦡䑮⏂</w:t>
      </w:r>
      <w:r>
        <w:rPr/>
        <w:t>ꕯ</w:t>
      </w:r>
      <w:r>
        <w:rPr/>
        <w:t>硏愬硦䠲卡呞</w:t>
      </w:r>
      <w:r>
        <w:rPr/>
        <w:t>ⵚ</w:t>
      </w:r>
      <w:r>
        <w:rPr/>
        <w:t>깅告슿㜻繙쉅⹟獵⤰</w:t>
      </w:r>
      <w:r>
        <w:rPr/>
        <w:t>꧍</w:t>
      </w:r>
      <w:r>
        <w:rPr/>
        <w:t>㨫㔦单纩</w:t>
      </w:r>
      <w:r>
        <w:rPr/>
        <w:t>⡸⣂⫂</w:t>
      </w:r>
      <w:r>
        <w:rPr/>
        <w:t>쉘扩숦</w:t>
      </w:r>
      <w:r>
        <w:rPr/>
        <w:t>꥟</w:t>
      </w:r>
      <w:r>
        <w:rPr/>
        <w:t>ꥤ뗂⚩徣啪Ⓨ⨤䢩涱価䑩㏎吨쵹䵇깖뼬쉣ㅢ氦㝂嫂㟂乮╸⥶</w:t>
      </w:r>
      <w:r>
        <w:rPr/>
        <w:t>ⱘ</w:t>
      </w:r>
      <w:r>
        <w:rPr/>
        <w:t>塱棂ㆡ숺㕖칌恇操槍伮㭟쉓斥⪣䑏䲬㕢怸</w:t>
      </w:r>
      <w:r>
        <w:rPr/>
        <w:t>ꦵ</w:t>
      </w:r>
      <w:r>
        <w:rPr/>
        <w:t>坚쵟숬쉌</w:t>
      </w:r>
      <w:r>
        <w:rPr/>
        <w:t>Ɒ</w:t>
      </w:r>
      <w:r>
        <w:rPr/>
        <w:t>嫂債쵵捓䚵契共秂氣떩</w:t>
      </w:r>
      <w:r>
        <w:rPr/>
        <w:t>ꗂ</w:t>
      </w:r>
      <w:r>
        <w:rPr/>
        <w:t>칆侏硵燎祤洣ꄫ塅祡朹뭒싂갷䡆㬥喏ꇂ种極䥁東彇쉓奀坧</w:t>
      </w:r>
      <w:r>
        <w:rPr/>
        <w:t>⡬</w:t>
      </w:r>
      <w:r>
        <w:rPr/>
        <w:t>擂ꅤ戹亵㕍䑱䊣쉀瓂㑸⫂쉖숰⪿息쏂散뽺㇂扩깾㕞뽣匭颡⹅两⨷㈯㕠噋䒱ꍍ塲創䝔飂拂掘い⽖뗂ꅃ纬砫幬숬䄩</w:t>
      </w:r>
      <w:r>
        <w:rPr/>
        <w:t>ⲡ</w:t>
      </w:r>
      <w:r>
        <w:rPr/>
        <w:t>슿慚彰㘨塰䍚ꅺ瑡䥦䍌</w:t>
      </w:r>
      <w:r>
        <w:rPr/>
        <w:t>ꤪ</w:t>
      </w:r>
      <w:r>
        <w:rPr/>
        <w:t>㝭썏㒩渤申涻乆ꌹ╌楠玩剾쉓䶱</w:t>
      </w:r>
      <w:r>
        <w:rPr/>
        <w:t>⠰</w:t>
      </w:r>
      <w:r>
        <w:rPr/>
        <w:t>䐱啌彥䝷掻娻獕祫䙏ꥲ㶱娽ㅰ樸⨤歳轞奲䔷䕈换晹☮쉑竂离㍡⬫⍫䇂帹亏坆窡姂卟⿂㬦䥚䱴殥焥捊ꇂꅷ㭍㉑橇塀偵㨶䠪썱升縵䝞怽㡔┲癦硠轶硄碻䅉嚡쉯</w:t>
      </w:r>
      <w:r>
        <w:rPr/>
        <w:t>ⷂ</w:t>
      </w:r>
      <w:r>
        <w:rPr/>
        <w:t>癬㇍䘷亿楩嫂뿂䝔ㅪ싂</w:t>
      </w:r>
      <w:r>
        <w:rPr/>
        <w:t>⡷</w:t>
      </w:r>
      <w:r>
        <w:rPr/>
        <w:t>瑱埂顯䁢汨儷</w:t>
      </w:r>
      <w:r>
        <w:rPr/>
        <w:t>⠣</w:t>
      </w:r>
      <w:r>
        <w:rPr/>
        <w:t>㝍冡쉓槂輶㥇④塂捉</w:t>
      </w:r>
      <w:r>
        <w:rPr/>
        <w:t>ⵡ</w:t>
      </w:r>
      <w:r>
        <w:rPr/>
        <w:t>㏂吤䷂⹷쉾挥毂쉣쉷㘽䇂⽅栽쉯柂</w:t>
      </w:r>
      <w:r>
        <w:rPr/>
        <w:t>ꤥ</w:t>
      </w:r>
      <w:r>
        <w:rPr/>
        <w:t>㍋㌤䭙婥反깍썱洺䌴奊煅先쌵櫂㙍獵刴痃奡</w:t>
      </w:r>
      <w:r>
        <w:rPr/>
        <w:t>ꔴ⤦</w:t>
      </w:r>
      <w:r>
        <w:rPr/>
        <w:t>ꍞ䃍䉈汉刮煑䈣瑺碩⽹쉾飃捾䋂㔱泂칁䡶㥬䴮쉉熩怬䭴猱㠮ꆏ슬畬㡫ꏂ搹恠㦩伳⏂柂嫂䡬ꌶ㝍兖촰轞澣쉈뿂ㅋ넲䩴浀猯쉇</w:t>
      </w:r>
      <w:r>
        <w:rPr/>
        <w:t>⠭</w:t>
      </w:r>
      <w:r>
        <w:rPr/>
        <w:t>碥䧂束癴楂祦䡪䁓乮䕉칺繢晚㎿張牸找嫂係䭲쉄䴤컂㜫塁坟䁌琽䡷旂歔숲刨⩋㏂⹶弽㕤㎥匪祬䴺〰ㄻ稨轅浂橫告䥇쉚䶿繲</w:t>
      </w:r>
      <w:r>
        <w:rPr/>
        <w:t>⠽</w:t>
      </w:r>
      <w:r>
        <w:rPr/>
        <w:t>㕰繚乫眹哂䗂㕩</w:t>
      </w:r>
      <w:r>
        <w:rPr/>
        <w:t>⡵</w:t>
      </w:r>
      <w:r>
        <w:rPr/>
        <w:t>슮刨쉳愨碩噹奐쉷穠곂唨䵆瑏轷十㎱煗㘪ꥮ</w:t>
      </w:r>
      <w:r>
        <w:rPr/>
        <w:t>ꗂ</w:t>
      </w:r>
      <w:r>
        <w:rPr/>
        <w:t>轅剙祴㇂縩⬽㘰䯃彋뭑䴪䱓쉄ㆵ⹪숴䝉㉢㡤穏仂⯂ヂ卞硠숱♟䘫㕒う╟䈭弩䡈利쵡⩀額仂偬攪䰥擂䕯瀲䌊⻂噄囂쉧疱슣浆䁁䴮ꥧ㌦乙쌮彎䏂</w:t>
      </w:r>
      <w:r>
        <w:rPr/>
        <w:t>ⱗ</w:t>
      </w:r>
      <w:r>
        <w:rPr/>
        <w:t>곂쉩┽塴彵旂廂朱䘶⹍䓂♩穗숪䉘쉭斬穾倣㏂ꍸ슬堪썈╖숦뿂</w:t>
      </w:r>
      <w:r>
        <w:rPr/>
        <w:t>⠩</w:t>
      </w:r>
      <w:r>
        <w:rPr/>
        <w:t>恀䱐剺䝑湠ㅉ涏惂烍盂㑎㙸쉫牵づ捦潀땴꧎㍧뼥䃂泂䝩네⨥쉮牅歅頺做嚡♘싂䭂潦㖡뿍⩐湪䴸䕔嫂⽣刻곃습䝋庻瑟飍住啹쉕䭄桷湒㡳禥俎氻䑈祙깪䍴扥㌸ヂ썖쉇碵慏䐫噶㵇町⍫婭㜤攫䣂恤⚻摙㭉瞱種䩇恪欱嫂漫亡旂䄭⧂頸幏넫桋㩆숤輣塀睃䭪싍⽡</w:t>
      </w:r>
      <w:r>
        <w:rPr/>
        <w:t>ꕮ</w:t>
      </w:r>
      <w:r>
        <w:rPr/>
        <w:t>䥣秂横숤⭺칅怰⧂쵾숲灔冩痂乆㩗쉣㔭⑸츲礯婐녪輷☱參⎏숲恭컂塣飂䨮♓⭄</w:t>
      </w:r>
      <w:r>
        <w:rPr/>
        <w:t>ꕵ</w:t>
      </w:r>
      <w:r>
        <w:rPr/>
        <w:t>䩠갩㝩婸◃稪㵎䑠</w:t>
      </w:r>
      <w:r>
        <w:rPr/>
        <w:t>ⵁ</w:t>
      </w:r>
      <w:r>
        <w:rPr/>
        <w:t>桗彣摤搮憱䥮ꌻ䅨䈤㉒睴眶뗃䌨숵潐乷</w:t>
      </w:r>
      <w:r>
        <w:rPr/>
        <w:t>ꕵ</w:t>
      </w:r>
      <w:r>
        <w:rPr/>
        <w:t>ꥪ繦⥧枱毂繃䑾灦䬳割洷穊橣獈辡係䭆㝠♁♁칖ㆣ旂</w:t>
      </w:r>
    </w:p>
    <w:p>
      <w:pPr>
        <w:pStyle w:val="PreformattedText"/>
        <w:bidi w:val="0"/>
        <w:spacing w:before="0" w:after="0"/>
        <w:jc w:val="left"/>
        <w:rPr/>
      </w:pPr>
      <w:r>
        <w:rPr/>
        <w:t>⭦⚻</w:t>
      </w:r>
      <w:r>
        <w:rPr/>
        <w:t>쎣㗂漤稱繲橄瞱楳故恡쉥獌쉋祓樥灁懂樻桊☶䵐痂瀷쉕쵾徣ꌲ㈲䶿坳쉨颱牭啷晆婋썊乺쉳䃂傥㍭坕搮䓍</w:t>
      </w:r>
      <w:r>
        <w:rPr/>
        <w:t>⠺</w:t>
      </w:r>
      <w:r>
        <w:rPr/>
        <w:t>坄戨浠ꥲ♮硄䚡员匶㎩禿⎩䒻怽煕숩</w:t>
      </w:r>
      <w:r>
        <w:rPr/>
        <w:t>⠪</w:t>
      </w:r>
      <w:r>
        <w:rPr/>
        <w:t>쉉穕乧䑧硡轨⛂♑㍨颮樲槂쉉</w:t>
      </w:r>
      <w:r>
        <w:rPr/>
        <w:t>ꦵ</w:t>
      </w:r>
      <w:r>
        <w:rPr/>
        <w:t>偳䈰煮汚䭤뽅異</w:t>
      </w:r>
      <w:r>
        <w:rPr/>
        <w:t>ⱇ</w:t>
      </w:r>
      <w:r>
        <w:rPr/>
        <w:t>昸歄揂旂⤦</w:t>
      </w:r>
      <w:r>
        <w:rPr/>
        <w:t>⠺</w:t>
      </w:r>
      <w:r>
        <w:rPr/>
        <w:t>슿穋숤쉓祆揂쎘䅵旎ꅵꍸ</w:t>
      </w:r>
      <w:r>
        <w:rPr/>
        <w:t>ꗂ</w:t>
      </w:r>
      <w:r>
        <w:rPr/>
        <w:t>䶵䡭慟䙥</w:t>
      </w:r>
      <w:r>
        <w:rPr/>
        <w:t>ꥄ</w:t>
      </w:r>
      <w:r>
        <w:rPr/>
        <w:t>㡋卓乸㇂創幄假⽸汣⨺䢩㔪瀭偬殬捹쉍瘭⩢熏昷噋剚숪쵈숶⵨村쉫干䋂⼹♺⥃따㉔⫂唷杫慆癲</w:t>
      </w:r>
      <w:r>
        <w:rPr/>
        <w:t>ⵦ</w:t>
      </w:r>
      <w:r>
        <w:rPr/>
        <w:t>䟂桳⭌媥䤵煫佞䐨爹⥹㧂ꎣ䭤쉊堻</w:t>
      </w:r>
      <w:r>
        <w:rPr/>
        <w:t>ⱹ</w:t>
      </w:r>
      <w:r>
        <w:rPr/>
        <w:t>百㬣渪䭕쉲</w:t>
      </w:r>
      <w:r>
        <w:rPr/>
        <w:t>ⴰ</w:t>
      </w:r>
      <w:r>
        <w:rPr/>
        <w:t>癈浵冮啸つ娶넸㤹⥆矂橡㝡䳂噔䅟䍋桥潔浌䀽氳ぐ촷⤷䂬썏畘</w:t>
      </w:r>
      <w:r>
        <w:rPr/>
        <w:t>ⴴ⹎</w:t>
      </w:r>
      <w:r>
        <w:rPr/>
        <w:t>㜺塇뿂兵㥇쉳丹炘㣂㩹獓垿㡱睞䭐䋂湖숫놱徱⍺䍟㍊걩慹</w:t>
      </w:r>
      <w:r>
        <w:rPr/>
        <w:t>ꥏ</w:t>
      </w:r>
      <w:r>
        <w:rPr/>
        <w:t>助⍶⍱㣍協坤⼽愻㝉</w:t>
      </w:r>
      <w:r>
        <w:rPr/>
        <w:t>꧂</w:t>
      </w:r>
      <w:r>
        <w:rPr/>
        <w:t>顎歭栦쵍㑭刮㩊ꥹ䭾冡쉴参䁦⦏㥣㴰싂칏㥾㥵䰻㬵〉⩠嘰</w:t>
      </w:r>
      <w:r>
        <w:rPr/>
        <w:t>Ɑ</w:t>
      </w:r>
      <w:r>
        <w:rPr/>
        <w:t>啰㏂輺⹘㵁쉣呇坺☊╢싂뾏⭊ꅈ⍲怽祅姂炥㤨㙑⑗ꇂ㉹⭰睅㝀䇂矍쉫爰䰴慮칷㘪喡㯂爯夵眭칌掻爲㮩</w:t>
      </w:r>
      <w:r>
        <w:rPr/>
        <w:t>ꥋ</w:t>
      </w:r>
      <w:r>
        <w:rPr/>
        <w:t>毂⭠䴷潠숽ㄮ㕚硦</w:t>
      </w:r>
      <w:r>
        <w:rPr/>
        <w:t>ꕾ</w:t>
      </w:r>
      <w:r>
        <w:rPr/>
        <w:t>㵑奁㏂皣⩇</w:t>
      </w:r>
      <w:r>
        <w:rPr/>
        <w:t>⢥</w:t>
      </w:r>
      <w:r>
        <w:rPr/>
        <w:t>稺塤쉄⩹쉚쉷唻滂</w:t>
      </w:r>
      <w:r>
        <w:rPr/>
        <w:t>⠨</w:t>
      </w:r>
      <w:r>
        <w:rPr/>
        <w:t>偈쉤⍵祪个縪䩹噩婹卬祑汃슏産⽱幈⻂榵쉯</w:t>
      </w:r>
      <w:r>
        <w:rPr/>
        <w:t>ꖵ</w:t>
      </w:r>
      <w:r>
        <w:rPr/>
        <w:t>癉슮䡭䩲煦横凎㩈桲䰨顤┮깃砩痂坁⩋煔暵</w:t>
      </w:r>
      <w:r>
        <w:rPr/>
        <w:t>Ⳃ</w:t>
      </w:r>
      <w:r>
        <w:rPr/>
        <w:t>䃍怶㍦䉧⸤剏쉆娭䑰䐱欹䟂</w:t>
      </w:r>
      <w:r>
        <w:rPr/>
        <w:t>ꤳ</w:t>
      </w:r>
      <w:r>
        <w:rPr/>
        <w:t>濂楃癤숲輵㔦</w:t>
      </w:r>
      <w:r>
        <w:rPr/>
        <w:t>ꤸ</w:t>
      </w:r>
      <w:r>
        <w:rPr/>
        <w:t>䝸쉃噓⍍䄽玱余䫂ㆥ⍔倯痂捧敒桅晹獰剶揂㞡㙞뭣ꍱ쉣㊩㉲樸挳〹싂吲䒻奌</w:t>
      </w:r>
      <w:r>
        <w:rPr/>
        <w:t>ꤤ</w:t>
      </w:r>
      <w:r>
        <w:rPr/>
        <w:t>揂濂⽲䡴뭯</w:t>
      </w:r>
      <w:r>
        <w:rPr/>
        <w:t>ꥀ</w:t>
      </w:r>
      <w:r>
        <w:rPr/>
        <w:t>瞩怶个呧晈쉵䱇恷숤</w:t>
      </w:r>
      <w:r>
        <w:rPr/>
        <w:t>ⱴ</w:t>
      </w:r>
      <w:r>
        <w:rPr/>
        <w:t>柂特女癳穧嚥偘쉦圦⨸㡐弽뽂ꎻ</w:t>
      </w:r>
      <w:r>
        <w:rPr/>
        <w:t>ꤻ</w:t>
      </w:r>
      <w:r>
        <w:rPr/>
        <w:t>㈥堭夨縳暩쉕싂幔厬楏利樸갶</w:t>
      </w:r>
      <w:r>
        <w:rPr/>
        <w:t>Ⱡ</w:t>
      </w:r>
      <w:r>
        <w:rPr/>
        <w:t>쉇圫灦汓㬥畂⤳畯䮮浉깫夵⿂䶏䑺慤唹㕧╸㔺哂䵓绂숹䐦칇妘䴣쉎⭉买걈ㅆ〤恾䐣愯㮩頵</w:t>
      </w:r>
      <w:r>
        <w:rPr/>
        <w:t>ⴷ</w:t>
      </w:r>
      <w:r>
        <w:rPr/>
        <w:t>습栬䉧怭䡪</w:t>
      </w:r>
      <w:r>
        <w:rPr/>
        <w:t>⡰</w:t>
      </w:r>
      <w:r>
        <w:rPr/>
        <w:t>余御䕙슡呢䙎䱐</w:t>
      </w:r>
      <w:r>
        <w:rPr/>
        <w:t>ꤺ</w:t>
      </w:r>
      <w:r>
        <w:rPr/>
        <w:t>뽢欴灐位㢬囂檿扩⪣価쵫盂穏뽇깹㬪唭啘㑅ꍓ冣쉷䙵㏂ꍈ偦䨺⩵숤쉳潗</w:t>
      </w:r>
      <w:r>
        <w:rPr/>
        <w:t>ꥑ</w:t>
      </w:r>
      <w:r>
        <w:rPr/>
        <w:t>䊻迂呦</w:t>
      </w:r>
      <w:r>
        <w:rPr/>
        <w:t>ⷍ┫</w:t>
      </w:r>
      <w:r>
        <w:rPr/>
        <w:t>쉵㒏ꄨ쵎쉾䠫幭刮ヂ壂撵䛎噒䅑ꇂ뭳㒻㟍숩ば썡⨴㩓㈲㥣⥎䉫㈺䥏挽帲儬痎㥬♵欤做前ꥣ偫樽걞㞡撩꺩昪普</w:t>
      </w:r>
      <w:r>
        <w:rPr/>
        <w:t>ꦵ</w:t>
      </w:r>
      <w:r>
        <w:rPr/>
        <w:t>ꄦ浾櫃䴬쉓恖堪咬晠䩈싂㵸䇃⍨쉶땾ヂ녃㫃拂慥슣㎬顋</w:t>
      </w:r>
      <w:r>
        <w:rPr/>
        <w:t>ⷍ</w:t>
      </w:r>
      <w:r>
        <w:rPr/>
        <w:t>㕭㥍싂兲</w:t>
      </w:r>
      <w:r>
        <w:rPr/>
        <w:t>ꕑ</w:t>
      </w:r>
      <w:r>
        <w:rPr/>
        <w:t>猵</w:t>
      </w:r>
      <w:r>
        <w:rPr/>
        <w:t>⠫</w:t>
      </w:r>
      <w:r>
        <w:rPr/>
        <w:t>⽅녍洹穞欭猳䟂꺘頫杄㭧㩯</w:t>
      </w:r>
      <w:r>
        <w:rPr/>
        <w:t>ⱘ</w:t>
      </w:r>
      <w:r>
        <w:rPr/>
        <w:t>敀숸顔䁏睊䁆轹朩ꥷ꥞</w:t>
      </w:r>
      <w:r>
        <w:rPr/>
        <w:t>ꕤ</w:t>
      </w:r>
      <w:r>
        <w:rPr/>
        <w:t>剚ㄹ剉楺琴뭘숫儶츻쉆併姂Ⓜㅓ唪頯䅴⦵㌲湱墩沿䖥㩍㝡牠悿㍪瑦丫桄橶캩癃㵂㞻슩㠶㉌䥘帰习딹祟⪏堨佫㉱是呬䈪슿祃</w:t>
      </w:r>
      <w:r>
        <w:rPr/>
        <w:t>ꤪ</w:t>
      </w:r>
      <w:r>
        <w:rPr/>
        <w:t>⠪</w:t>
      </w:r>
      <w:r>
        <w:rPr/>
        <w:t>䞩⵫懃㒏쉋䱧ご걺뮥塵祘걟▵쏂묶牣녰숭找⭟㐱</w:t>
      </w:r>
      <w:r>
        <w:rPr/>
        <w:t>⡅</w:t>
      </w:r>
      <w:r>
        <w:rPr/>
        <w:t>㄰쵲攪狂싂</w:t>
      </w:r>
      <w:r>
        <w:rPr/>
        <w:t>꧂</w:t>
      </w:r>
      <w:r>
        <w:rPr/>
        <w:t>瀶쉾䀦춿湱㆘㩸⍢␯稽祠⭴歐佑㑎⫂男炥喵쉆쉑櫂婠䝀칰幋싂쵀㈭辡䎩烂泂⽤䠊摐쉚㡮ꆩ娴䙳頮㡈䵖㜣顏瑂</w:t>
      </w:r>
      <w:r>
        <w:rPr/>
        <w:t>ꕾ</w:t>
      </w:r>
      <w:r>
        <w:rPr/>
        <w:t>甲瞻妱琥숮穲暩⹐㑫⌺걶䎘㢿쉚뼪㘸㍬煘㴽ꌺ䝚䥈浞浬碻⩐顋坐슏瀺渲恤项때뗂㉊䁺䅞䕉䮮슻</w:t>
      </w:r>
      <w:r>
        <w:rPr/>
        <w:t>ꤤ</w:t>
      </w:r>
      <w:r>
        <w:rPr/>
        <w:t>䔨츴곎숵桭ꇂ戻毎⽞䄴쉇걞숲칀꥾犬䴻揂圴瞡쉐䕹偅䇎䁀</w:t>
      </w:r>
      <w:r>
        <w:rPr/>
        <w:t>꤭</w:t>
      </w:r>
      <w:r>
        <w:rPr/>
        <w:t>珂</w:t>
      </w:r>
      <w:r>
        <w:rPr/>
        <w:t>ⱃ╬</w:t>
      </w:r>
      <w:r>
        <w:rPr/>
        <w:t>橊싂㐵畺쉔癢</w:t>
      </w:r>
      <w:r>
        <w:rPr/>
        <w:t>ꕙ</w:t>
      </w:r>
      <w:r>
        <w:rPr/>
        <w:t>ㅐ机쎮祕⴩硂쉭物ヂ顆ꅷ攺甽㙴ꌴ⮏捥ꍐ䙘个毂쉢</w:t>
      </w:r>
      <w:r>
        <w:rPr/>
        <w:t>⠥</w:t>
      </w:r>
      <w:r>
        <w:rPr/>
        <w:t>畗♂煨</w:t>
      </w:r>
      <w:r>
        <w:rPr/>
        <w:t>꧂</w:t>
      </w:r>
      <w:r>
        <w:rPr/>
        <w:t>㦘昲습㠱⩳숯挰睡쉘</w:t>
      </w:r>
      <w:r>
        <w:rPr/>
        <w:t>ꔴ</w:t>
      </w:r>
      <w:r>
        <w:rPr/>
        <w:t>济쵳슱硐瑶ꍠ⚡䅠璏杳顇桃勂싂♫</w:t>
      </w:r>
      <w:r>
        <w:rPr/>
        <w:t>ꥀ</w:t>
      </w:r>
      <w:r>
        <w:rPr/>
        <w:t>㨲䁆⍌쉟쉃</w:t>
      </w:r>
      <w:r>
        <w:rPr/>
        <w:t>ꕍ</w:t>
      </w:r>
      <w:r>
        <w:rPr/>
        <w:t>숦䬥異㇂☸</w:t>
      </w:r>
      <w:r>
        <w:rPr/>
        <w:t>⠽</w:t>
      </w:r>
      <w:r>
        <w:rPr/>
        <w:t>坯쉆ぶ㈪䨸支㟂庩晆瀴䭙䷂쌽䳎뇂䰩ㆬ⴮托摭䱧煊뽫佧洪呹牣壂촹ꥺ两숩넥⨳䁱呈悏湍㑎⑔㏂兑㈪杊㩠晀쉗␨㇂兏䵲ꅡ幸ꥠ湧捱朹㊻忂儱幑畗栳丬嘽⩮⽚庿숩輯画ㅁ党㠺手쉌中뇍䩅沣㶬쉊恔숪歒슿䈻乸䭓춣卙珂㚣䅓捈仂偾㌩揍쉨쉋㜭甤☴厵㕀檻湂㬪䝩湳묹狃ㆩ㗂깎싂㔦쎱쉂⥲☺沬㢡怪⿂⤺㧂欳溮䭎㈺㴫煸㡇毎⥋</w:t>
      </w:r>
      <w:r>
        <w:rPr/>
        <w:t>Ⲙ◂</w:t>
      </w:r>
      <w:r>
        <w:rPr/>
        <w:t>稹깴啬㩀捃</w:t>
      </w:r>
      <w:r>
        <w:rPr/>
        <w:t>⢥</w:t>
      </w:r>
      <w:r>
        <w:rPr/>
        <w:t>ꔽ</w:t>
      </w:r>
      <w:r>
        <w:rPr/>
        <w:t>摳캩⑖灆칦䍔椭䂩燂⽤⩡䉢敟㴳䝶䵓眸獒睂⩃牔㘺禱僂塞穯剎뭷狂矂䍦氰䙟㕷秂㥈⩾伳㙯䩴⏂爬䉶뭌쏂穄믍䈱㕰䩺</w:t>
      </w:r>
      <w:r>
        <w:rPr/>
        <w:t>ꕳ</w:t>
      </w:r>
      <w:r>
        <w:rPr/>
        <w:t>轪穠꺘橎勂娷싂</w:t>
      </w:r>
      <w:r>
        <w:rPr/>
        <w:t>ꤪ</w:t>
      </w:r>
      <w:r>
        <w:rPr/>
        <w:t>䩱繌䴻眸쉞啥쉫䏃攸䡯䝌㍉杏쉅愳婞啥㨴灚숥䑷听䉴匰㥴㘺긲妘㌵⽠祂䙥祣姂䅷뾩縶㘨樣咩幵⥬ꍟ昵ꄨ琹㬶礭愽灱擂⍨燂汷䤤䝊矂⑒쉹縪挬꺿垏汳充繌</w:t>
      </w:r>
      <w:r>
        <w:rPr/>
        <w:t>ⵡ♾</w:t>
      </w:r>
      <w:r>
        <w:rPr/>
        <w:t>㝏爩睸</w:t>
      </w:r>
      <w:r>
        <w:rPr/>
        <w:t>ⶵ</w:t>
      </w:r>
      <w:r>
        <w:rPr/>
        <w:t>㍳쵔녫䫂㓂債</w:t>
      </w:r>
      <w:r>
        <w:rPr/>
        <w:t>ꤰ</w:t>
      </w:r>
      <w:r>
        <w:rPr/>
        <w:t>桳採쉞䩾숹卑渨슻치䭾㩷坴噇幃倪泂乘瘪轫䱃깓ッ췂췂祧슡㏂</w:t>
      </w:r>
      <w:r>
        <w:rPr/>
        <w:t>ꕨ</w:t>
      </w:r>
      <w:r>
        <w:rPr/>
        <w:t>汍殣摶</w:t>
      </w:r>
      <w:r>
        <w:rPr/>
        <w:t>ꦮ</w:t>
      </w:r>
      <w:r>
        <w:rPr/>
        <w:t>禣ꅖ걞敥뭦橁颩땙䜱쉞曂䬶㥪⭹剑습㴪뽬숵䵺瀬碿剷╮⩱㩘種橬쉄㩋♦偧ꥨ컂숱쉾砪繫쉂渊䑀ヂꍴ杦未㙣佦㫂㍁싂瑵縦⥕䁸影犮怣뾩煌뼣촤䴸怱숪숯侩灳毃浐㫂圱㋂硥숵怮ꄰ乱熩顄奎쵕䁓来怳㨪㫂刯歡⍪廂㡐㙓㔨뭘䑂癃⨹䁰獊卧숶形쉃䢡</w:t>
      </w:r>
      <w:r>
        <w:rPr/>
        <w:t>ꕳ</w:t>
      </w:r>
      <w:r>
        <w:rPr/>
        <w:t>쉨⻂쉨슘焳唸乡䵚슩</w:t>
      </w:r>
      <w:r>
        <w:rPr/>
        <w:t>ꦱ</w:t>
      </w:r>
      <w:r>
        <w:rPr/>
        <w:t>稲넥</w:t>
      </w:r>
      <w:r>
        <w:rPr/>
        <w:t>ꔤ</w:t>
      </w:r>
      <w:r>
        <w:rPr/>
        <w:t>싂䵁怱쉫偕窮䍄睫슮斡ㅅ着丩㥔뽺싂㴸䈹㵕啨㡪㌽轭⪏</w:t>
      </w:r>
      <w:r>
        <w:rPr/>
        <w:t>Ⳃ</w:t>
      </w:r>
      <w:r>
        <w:rPr/>
        <w:t>슬믂㭍㐯呫の婰幷毂䚻䡬</w:t>
      </w:r>
      <w:r>
        <w:rPr/>
        <w:t>Ⱔ</w:t>
      </w:r>
      <w:r>
        <w:rPr/>
        <w:t>污㨤癒</w:t>
      </w:r>
      <w:r>
        <w:rPr/>
        <w:t>ꕆ</w:t>
      </w:r>
      <w:r>
        <w:rPr/>
        <w:t>숱㷂睅녞쉸浚⩁坉暬ꎬ灹⨨幑넦Ⓧ슡滎㙤ꥺ촮䵂啠䁤⩉喿쉞숲♵敶묰䙐㍎楊圵쉶뭆奊汢칐摕䉖櫂ぷ㕙</w:t>
      </w:r>
      <w:r>
        <w:rPr/>
        <w:t>⡥⑞</w:t>
      </w:r>
      <w:r>
        <w:rPr/>
        <w:t>쉺딹〫슬㚡쉹</w:t>
      </w:r>
      <w:r>
        <w:rPr/>
        <w:t>꧂</w:t>
      </w:r>
      <w:r>
        <w:rPr/>
        <w:t>啞噰椫䨹挬䕂䡣顦晙噺⭴硪⑈烂参갻䱘</w:t>
      </w:r>
      <w:r>
        <w:rPr/>
        <w:t>⡇</w:t>
      </w:r>
      <w:r>
        <w:rPr/>
        <w:t>佡癮颡摃㕁樭숪慀唦ꍺ抮싂参꺩䰩㐱懂輤䷂灴㔰刭ㄣ攪眱䈴⻂䋂扔쎮䱵夳䑩爹匸埂䰷塖쉧乱㝾땫轥嚘沣物顤才쉗歏㈪⩰숩ご顇乀쉨据㭂発繒</w:t>
      </w:r>
      <w:r>
        <w:rPr/>
        <w:t>ⱍ</w:t>
      </w:r>
      <w:r>
        <w:rPr/>
        <w:t>⿂伫슩橡숪䥎彖氪嫂塯繎㜪␪ヂ潩䁎䥮禩⭂ꥮ杯卂嫂娭</w:t>
      </w:r>
      <w:r>
        <w:rPr/>
        <w:t>⡶</w:t>
      </w:r>
      <w:r>
        <w:rPr/>
        <w:t>㓍欬湫硗穾쉧䥤</w:t>
      </w:r>
      <w:r>
        <w:rPr/>
        <w:t>⠭</w:t>
      </w:r>
      <w:r>
        <w:rPr/>
        <w:t>係숦녎刯묤⩇禱뽐煄</w:t>
      </w:r>
      <w:r>
        <w:rPr/>
        <w:t>Ȿ</w:t>
      </w:r>
      <w:r>
        <w:rPr/>
        <w:t>硫眰濂䁞ぐ쉺从牕☪瀲칅㠽싃㥀秂쉳쉉⑑</w:t>
      </w:r>
      <w:r>
        <w:rPr/>
        <w:t>ꥍ</w:t>
      </w:r>
      <w:r>
        <w:rPr/>
        <w:t>穔囂桸⩶⹪勂煗幌栴橑楁戫㵌</w:t>
      </w:r>
      <w:r>
        <w:rPr/>
        <w:t>ⶮ</w:t>
      </w:r>
      <w:r>
        <w:rPr/>
        <w:t>㇂쉅⩓晰䏂⩄⮡㡊ㅃ久䅀窿숨ꍂ偾潪</w:t>
      </w:r>
      <w:r>
        <w:rPr/>
        <w:t>⡭</w:t>
      </w:r>
      <w:r>
        <w:rPr/>
        <w:t>傮깍䥉</w:t>
      </w:r>
      <w:r>
        <w:rPr/>
        <w:t>ꖿ</w:t>
      </w:r>
      <w:r>
        <w:rPr/>
        <w:t>母䉈潐ゥ㓂䉹꺩숲参⭀⭏쉌晴쉐땸숶쉔歔慥儫呩泂ꄫ畨木癃썺䝬獈츻幵싍䕅넪瀣㕙庵䏎㬨䄴灱婇⭵疘⍹坲捙⼫䑧쉢怯癶숹㡪䐵繵敕㨪㡗䭙</w:t>
      </w:r>
      <w:r>
        <w:rPr/>
        <w:t>ⱞ⩾</w:t>
      </w:r>
      <w:r>
        <w:rPr/>
        <w:t>昳媬㩕⑕晔㭀厩꧎煡╯帷㵶㋎嫂幈⑙㡥뭆⥐뿂쉩輴⸹ㅩ扬䓂㈪乫兩쉧奞亏㉦娹㤻⵭㠪츭总䴪繬⑎䔲</w:t>
      </w:r>
      <w:r>
        <w:rPr/>
        <w:t>ꥏ</w:t>
      </w:r>
      <w:r>
        <w:rPr/>
        <w:t>圪⍮婤扯⤥</w:t>
      </w:r>
      <w:r>
        <w:rPr/>
        <w:t>ⲥ</w:t>
      </w:r>
      <w:r>
        <w:rPr/>
        <w:t>牳慤꧎슣ㅌ╹쉹䒿䝀ꍘ⥀拎싂땷灍璡⬸嘷┤畋扥쉩灺桕㶿顳䡍柂竂祌呩</w:t>
      </w:r>
      <w:r>
        <w:rPr/>
        <w:t>ꗂ</w:t>
      </w:r>
      <w:r>
        <w:rPr/>
        <w:t>⽳깍싂㭱</w:t>
      </w:r>
      <w:r>
        <w:rPr/>
        <w:t>ⱕ</w:t>
      </w:r>
      <w:r>
        <w:rPr/>
        <w:t>坋䵠㖩兡</w:t>
      </w:r>
      <w:r>
        <w:rPr/>
        <w:t>⡈</w:t>
      </w:r>
      <w:r>
        <w:rPr/>
        <w:t>呢㙋㕾啇䭞╓쉅慳焊䜲⥘楋걓⩒ꍸ껂곂㓂噱偙沏깘㝗쉩㙘敭轭秎颵偹숭穀皡칈㩄녬幌</w:t>
      </w:r>
      <w:r>
        <w:rPr/>
        <w:t>ꕪꤣ⑰</w:t>
      </w:r>
      <w:r>
        <w:rPr/>
        <w:t>슘쉲娬㨰䫂쉃⑃柍⬯帻䖿ꍏ樱⫂⌽㔥搰슱攥Ⓜ⥌ꆣ猪恤쵗쉄ꅦ</w:t>
      </w:r>
      <w:r>
        <w:rPr/>
        <w:t>Ȿ</w:t>
      </w:r>
      <w:r>
        <w:rPr/>
        <w:t>揂辿䥸쉇쉡</w:t>
      </w:r>
      <w:r>
        <w:rPr/>
        <w:t>ⵣ</w:t>
      </w:r>
      <w:r>
        <w:rPr/>
        <w:t>㭫㡣弦砽䥗쵌썈㥡倯䱷㢻ㅸ幎橦ꏂ㏎帺쉩䡊呷┩瑗䭇犩䍱쵊斩轗潍猫䉭ꅉ㯎䥌杮偋숽㭠싂瘶䡘뭰儭澻䕊匣숹噍狂㓂</w:t>
      </w:r>
      <w:r>
        <w:rPr/>
        <w:t>ꕫ</w:t>
      </w:r>
      <w:r>
        <w:rPr/>
        <w:t>焫싂䨰ㅅ幏⯂吰䬫묷䪘㵤婩圻걒녓</w:t>
      </w:r>
      <w:r>
        <w:rPr/>
        <w:t>ⱒ</w:t>
      </w:r>
      <w:r>
        <w:rPr/>
        <w:t>穢쉐䗂卍溏⬪硁爰♵桶슬쉹ꅊ겥癡숷㕱㈺㔽䳂㐣▻넻嚵榣㭖㭕⑄썥玩㉊丣晆稰側㚮癸江朳췂摧怱縲쉰⩲</w:t>
      </w:r>
      <w:r>
        <w:rPr/>
        <w:t>⡒⡃</w:t>
      </w:r>
      <w:r>
        <w:rPr/>
        <w:t>뭘</w:t>
      </w:r>
      <w:r>
        <w:rPr/>
        <w:t>⣂</w:t>
      </w:r>
      <w:r>
        <w:rPr/>
        <w:t>夺䕬侬䖿癃矂묪캥䥆婳嘪䨽䵚弮</w:t>
      </w:r>
      <w:r>
        <w:rPr/>
        <w:t>⢥</w:t>
      </w:r>
      <w:r>
        <w:rPr/>
        <w:t>뭥䝡넯䳂㨩轲猳⌬狂潊㖩㍦⹙洵츲Ⓜ㑣憡㭾䅖灁뾡桖剸싃眶칑䅺㕵䚡煉㏂④株ꌵ⽤䱙恬숪갱㖿㙈参걤㥘䑪係⨭琦♑敢堻但쉳㭟傻</w:t>
      </w:r>
      <w:r>
        <w:rPr/>
        <w:t>ꦣ</w:t>
      </w:r>
      <w:r>
        <w:rPr/>
        <w:t>櫂槃⍱幵⎡泂拂䘨싂煾湞䁩杬⨶盂瑓</w:t>
      </w:r>
      <w:r>
        <w:rPr/>
        <w:t>⢣</w:t>
      </w:r>
      <w:r>
        <w:rPr/>
        <w:t>쉉媬灱☳䝬䞩䍸㣂桳䠹椬畐㑀䄪娨輮㑳壂歷䁘瘽쉓쉯䘪╁싎媏칌㡔杵湅楌숱녖㐲帳㕡⩨䨰利ㆮ戦颏䁕싂㍹礳숳䁟䘷䩔숷煔㩈</w:t>
      </w:r>
      <w:r>
        <w:rPr/>
        <w:t>⡊</w:t>
      </w:r>
      <w:r>
        <w:rPr/>
        <w:t>쉏湒係䬨浗䰮朩噕뮻</w:t>
      </w:r>
      <w:r>
        <w:rPr/>
        <w:t>ⷂ</w:t>
      </w:r>
      <w:r>
        <w:rPr/>
        <w:t>뭒싃绂淂池慺娦吪ꅖ橧䑩呀䭣┵ꥹ</w:t>
      </w:r>
      <w:r>
        <w:rPr/>
        <w:t>ꥐ</w:t>
      </w:r>
      <w:r>
        <w:rPr/>
        <w:t>䙒癋昪䡇䥁瀷妱</w:t>
      </w:r>
      <w:r>
        <w:rPr/>
        <w:t>ꦘ</w:t>
      </w:r>
      <w:r>
        <w:rPr/>
        <w:t>䝩喩</w:t>
      </w:r>
      <w:r>
        <w:rPr/>
        <w:t>ꥃ</w:t>
      </w:r>
      <w:r>
        <w:rPr/>
        <w:t>㶡╌䁠懂⯂싂㡤椭</w:t>
      </w:r>
      <w:r>
        <w:rPr/>
        <w:t>ꗍ</w:t>
      </w:r>
      <w:r>
        <w:rPr/>
        <w:t>你睵쵗䭶췂潢뗂䭳䕬싂癃卺⛂ぎ뇂䔳抏칾싂甹⭄癹桡幣摠⒱匣ㅔ䄯痂偘숸硫㉟刲䨣嚬噾⹂⼫쉋娨睳㡫瘱ㅊ䑺㭙畢焪쉧塃ꥪ⑳渳买厩㙮塾獳垻㭀䈰</w:t>
      </w:r>
      <w:r>
        <w:rPr/>
        <w:t>ꤻ</w:t>
      </w:r>
      <w:r>
        <w:rPr/>
        <w:t>挴쉲昽뭐䜪ヂ琤슩椴帯整䑆⥈⑞搪歯䕓弩ㅥ卙睮쉸㖮㣂敲쉴瑍⼷㡪桑㵋繐犮㨽㚿䍳牳쌥婱渴八쉓伳䗎</w:t>
      </w:r>
      <w:r>
        <w:rPr/>
        <w:t>ⵌ</w:t>
      </w:r>
      <w:r>
        <w:rPr/>
        <w:t>扉㫎灐걷幟制匽㤲則㔮䏂쉹⑵믂物娪쉂쉤飂坉쉤呙ち</w:t>
      </w:r>
      <w:r>
        <w:rPr/>
        <w:t>ꤴ</w:t>
      </w:r>
      <w:r>
        <w:rPr/>
        <w:t>껎썋䠨뽱辩걊㪬縊励ꍖ뽖㯂捗싂繩㍟䇂딪㙮㔣煆縲瑕녎ꍚ㝀呂╍쉙㌷䦣숣嘵</w:t>
      </w:r>
      <w:r>
        <w:rPr/>
        <w:t>⢬♈</w:t>
      </w:r>
      <w:r>
        <w:rPr/>
        <w:t>挨䫍㡫녹䵒⚻哂㉥刪硟때垥쉆㩹ꍗ砸敏煷뽾㥢劬촪捀䝫顲숰題沩</w:t>
      </w:r>
      <w:r>
        <w:rPr/>
        <w:t>ꖮ</w:t>
      </w:r>
      <w:r>
        <w:rPr/>
        <w:t>䮏⩓嗎捃牑㡕㥪爸䵬爭</w:t>
      </w:r>
      <w:r>
        <w:rPr/>
        <w:t>ꥀ</w:t>
      </w:r>
      <w:r>
        <w:rPr/>
        <w:t>汹漥⼴싃轢䑃䫎䠻亻긺쵆悿嫂繭敕䑌碻愣汲昻</w:t>
      </w:r>
      <w:r>
        <w:rPr/>
        <w:t>ⵀ♹</w:t>
      </w:r>
      <w:r>
        <w:rPr/>
        <w:t>揂぀㡂⽓⍳䙏뭠㉚歶振抱吰䙍뇂厣繨夯煐⽠墥吶噌㍯ひ딳ㅙ곎㌰⭬偂偂䔦娩䎘据啈㵋氪助頵ꌱ晘썄⾩氣⥟攱쉎欥幔쉇䅵ꅨ杒睭무</w:t>
      </w:r>
      <w:r>
        <w:rPr/>
        <w:t>ꤰ</w:t>
      </w:r>
      <w:r>
        <w:rPr/>
        <w:t>䳂</w:t>
      </w:r>
      <w:r>
        <w:rPr/>
        <w:t>ꥍ</w:t>
      </w:r>
      <w:r>
        <w:rPr/>
        <w:t>䉅숺㙕倪⍇绍딯☲滃䢩</w:t>
      </w:r>
      <w:r>
        <w:rPr/>
        <w:t>ⵥ</w:t>
      </w:r>
      <w:r>
        <w:rPr/>
        <w:t>噭㭫搹╴쉬㭢猬嫂㙳噊ꆵ</w:t>
      </w:r>
      <w:r>
        <w:rPr/>
        <w:t>꤫</w:t>
      </w:r>
      <w:r>
        <w:rPr/>
        <w:t>辥癦⒱頳ぢ栨轀呦捬硉</w:t>
      </w:r>
      <w:r>
        <w:rPr/>
        <w:t>ⴭ</w:t>
      </w:r>
      <w:r>
        <w:rPr/>
        <w:t>㙣</w:t>
      </w:r>
      <w:r>
        <w:rPr/>
        <w:t>⡌</w:t>
      </w:r>
      <w:r>
        <w:rPr/>
        <w:t>쉫⎩갣걁倷摏唷䆻䤶䂏祪䅋ꆏ浪㕞쎻껃숲側칥共迂⑾⮻䵉滂剄䳂噡䌥㯍䧂噔䰮쉠㑾㑟砪磂뼦奸㤩⭲쉐瘳䁯쉹瀥畳넩䑊㮩⏂⽴瑢䕠쏎凂䟂䬨⥓丱쉚걆녅䣂匱슘㡧䝅戲㎻䤰熩掩晪墻伹Ⓜ扙縣␤</w:t>
      </w:r>
      <w:r>
        <w:rPr/>
        <w:t>ⵟ</w:t>
      </w:r>
      <w:r>
        <w:rPr/>
        <w:t>딶⨮㩡㍊㛃橂䇍乹䱊瞵眷僂</w:t>
      </w:r>
      <w:r>
        <w:rPr/>
        <w:t>ⶩ</w:t>
      </w:r>
      <w:r>
        <w:rPr/>
        <w:t>敩╦療ꌷ뽒䩑祖쌨㙶썦䜳娴쉀촷㤷夫숵歏⧂㛂兀⴮䁌堩嘮</w:t>
      </w:r>
      <w:r>
        <w:rPr/>
        <w:t>ⰳ</w:t>
      </w:r>
      <w:r>
        <w:rPr/>
        <w:t>渷쉈싂䬯ꆮ挽溮わ汁뿂悘䏂㍤晴㭖싂瘮湰眱䝦杬⩗䋍ㄺ滂㑎楨竍쌣㪣쉂卵ち副㨮㉕싂兟싎琻〲깾渭䀯䪱쎵⬻ㅔ쉹숬噈</w:t>
      </w:r>
      <w:r>
        <w:rPr/>
        <w:t>⡍</w:t>
      </w:r>
      <w:r>
        <w:rPr/>
        <w:t>璱唪媬捗뾿抡炩ꆵ싍뽦潭兘쉞</w:t>
      </w:r>
      <w:r>
        <w:rPr/>
        <w:t>ꦏ</w:t>
      </w:r>
      <w:r>
        <w:rPr/>
        <w:t>쉔䉵兒䋂⑃汉䜮猥占슏垡〹쉀㜽䵊瀮⍲쵷䙾抡㡄⽸⧂硘兇</w:t>
      </w:r>
      <w:r>
        <w:rPr/>
        <w:t>ⱉ</w:t>
      </w:r>
      <w:r>
        <w:rPr/>
        <w:t>祏뭬⹦쏃婏湦呮㯂猺矂抣㠺㍥媩촪庩朥潱썒轭纣╗搷⨦춻倯䢘䄪</w:t>
      </w:r>
      <w:r>
        <w:rPr/>
        <w:t>ⵯ</w:t>
      </w:r>
      <w:r>
        <w:rPr/>
        <w:t>ㅳ</w:t>
      </w:r>
      <w:r>
        <w:rPr/>
        <w:t>ꥇ</w:t>
      </w:r>
      <w:r>
        <w:rPr/>
        <w:t>揂숹抣ㅔ彁숷畄䍷⍒슩숥ꎿ䊵ㅪ뗂쉅쉮歱殬癬瑨⍵縪〯☤倵숺숷슻桒㡠挮쉀䋃數⴯䄶汃桸灵癔ꥣ땩敤긫呩㬨幇扺깮懂쉅</w:t>
      </w:r>
      <w:r>
        <w:rPr/>
        <w:t>⡄⴮␸</w:t>
      </w:r>
      <w:r>
        <w:rPr/>
        <w:t>敗⍸畭깣땯坕瞻</w:t>
      </w:r>
      <w:r>
        <w:rPr/>
        <w:t>ⵠ</w:t>
      </w:r>
      <w:r>
        <w:rPr/>
        <w:t>瞩숨䎡쉭獰숳彮托榱</w:t>
      </w:r>
      <w:r>
        <w:rPr/>
        <w:t>ⱅ</w:t>
      </w:r>
      <w:r>
        <w:rPr/>
        <w:t>滂㕲徥䍘䑒⫂쉭⚣촷ㄊ匹涩泂氱湗䮘</w:t>
      </w:r>
      <w:r>
        <w:rPr/>
        <w:t>ꕇ</w:t>
      </w:r>
      <w:r>
        <w:rPr/>
        <w:t>恋わ䝒㥕⍧㛂쉚樦㥅㐦常枵⩲숫懂</w:t>
      </w:r>
      <w:r>
        <w:rPr/>
        <w:t>ⷂ</w:t>
      </w:r>
      <w:r>
        <w:rPr/>
        <w:t>䙰Ⓜ㈴奨㧂㝒믂쉐쵘㣂㍯穾亡刪晑顬殏슬⽞佇䅘啎䜣쉞</w:t>
      </w:r>
      <w:r>
        <w:rPr/>
        <w:t>⣃</w:t>
      </w:r>
      <w:r>
        <w:rPr/>
        <w:t>坾珍楦곂숽칤婍㖵硑춻厡售嘵梿㝥塩摠娪쵙京⭍卖ㅞ㕖䵍栩爬䱇䡃潗礮纏┲稯枡ꅍ樨싂嘽㙋쌯숵咥┸㠤僂坙┨用傻㉔ㅲ敄牥뭦쉘䝷䧂惂㤰柂◂␥愦㘵旃쉭晲</w:t>
      </w:r>
      <w:r>
        <w:rPr/>
        <w:t>ꕠ</w:t>
      </w:r>
      <w:r>
        <w:rPr/>
        <w:t>䉎쉎㩏煘</w:t>
      </w:r>
      <w:r>
        <w:rPr/>
        <w:t>ꔩ</w:t>
      </w:r>
      <w:r>
        <w:rPr/>
        <w:t>乨</w:t>
      </w:r>
      <w:r>
        <w:rPr/>
        <w:t>ⱴ</w:t>
      </w:r>
      <w:r>
        <w:rPr/>
        <w:t>슻䥁뮿</w:t>
      </w:r>
      <w:r>
        <w:rPr/>
        <w:t>⠮</w:t>
      </w:r>
      <w:r>
        <w:rPr/>
        <w:t>쵭㍔吵繟䁀癥癮㭦㞘湍㑄轱卄⺮䋎⑈㔶쵠╡捵毃倸ㅠ숶䀶ㄻ칆㘱做⻂쉹汢뇂䂥慷浉乴剎넸䙡</w:t>
      </w:r>
      <w:r>
        <w:rPr/>
        <w:t>ꖱ</w:t>
      </w:r>
      <w:r>
        <w:rPr/>
        <w:t>辡啉壂㦩灕㍕圹숳痂䝯搳뽾䋂⩩</w:t>
      </w:r>
      <w:r>
        <w:rPr/>
        <w:t>ꤨ</w:t>
      </w:r>
      <w:r>
        <w:rPr/>
        <w:t>津㐷昶싎捡是䥪⑹㡰⶘㊿ㅬ殘딴㴮쉇垩ꍅ䥳䵋癕悩</w:t>
      </w:r>
      <w:r>
        <w:rPr/>
        <w:t>⡢</w:t>
      </w:r>
      <w:r>
        <w:rPr/>
        <w:t>⼽殏㍃⤴桲ꥷ朻轆悥太愵쉁쉀晶䀻㮱쉣䊿㕞</w:t>
      </w:r>
      <w:r>
        <w:rPr/>
        <w:t>ⵅ</w:t>
      </w:r>
      <w:r>
        <w:rPr/>
        <w:t>䬺㌵ꄫ輲♯쉋癹㭫ꅗ㩥⛍뇂戳㵇ꥬ⼫䮡⍩䙅留긲劥⩏橎⍫㜹┪⽎䊏⵭乕嗃獐</w:t>
      </w:r>
      <w:r>
        <w:rPr/>
        <w:t>ⱃ</w:t>
      </w:r>
      <w:r>
        <w:rPr/>
        <w:t>ꥃ</w:t>
      </w:r>
      <w:r>
        <w:rPr/>
        <w:t>싂昦桥겥杬䁆橞䵊汾⩸깠땩溩枻숰쉟깡ꥶ㍣㭶숯ꥭ⽘䀰䵴硊慄側湖穎⼱⤯뽳溘暥숶津</w:t>
      </w:r>
      <w:r>
        <w:rPr/>
        <w:t>ꥁ</w:t>
      </w:r>
      <w:r>
        <w:rPr/>
        <w:t>倫八뽘䋂촵晙䱀촸춥繂汁游癶毂䉲奣烂칸</w:t>
      </w:r>
      <w:r>
        <w:rPr/>
        <w:t>⣂</w:t>
      </w:r>
      <w:r>
        <w:rPr/>
        <w:t>呉掮숦刻灒懂숥穋⩋싂㊥쉍䕚浉卅浆⨱슿欸㚬䭭쉸稩绂彵㴣刹䍴♕쉰汳⭬넲䈪唶䶏㮘㌦痂㜵㕌쉞㉣</w:t>
      </w:r>
      <w:r>
        <w:rPr/>
        <w:t>ꤸ</w:t>
      </w:r>
      <w:r>
        <w:rPr/>
        <w:t>汭䜰忍䴹欽䑎䡑숻庱敺싂ꇂ輶徘轺䜲숪硷싂婉숯㈽欫乔䕨畋</w:t>
      </w:r>
      <w:r>
        <w:rPr/>
        <w:t>ꥃ</w:t>
      </w:r>
      <w:r>
        <w:rPr/>
        <w:t>塄╔☨걌瑌汭</w:t>
      </w:r>
      <w:r>
        <w:rPr/>
        <w:t>⡒</w:t>
      </w:r>
      <w:r>
        <w:rPr/>
        <w:t>㍉</w:t>
      </w:r>
      <w:r>
        <w:rPr/>
        <w:t>Ⳃ</w:t>
      </w:r>
      <w:r>
        <w:rPr/>
        <w:t>ꇃ</w:t>
      </w:r>
      <w:r>
        <w:rPr/>
        <w:t>ꥄ</w:t>
      </w:r>
      <w:r>
        <w:rPr/>
        <w:t>䕌쉫㨩ꍥ䱇⥦ꅄ祳㕣湩⍟䬻勂㢣╵䀹嗂</w:t>
      </w:r>
      <w:r>
        <w:rPr/>
        <w:t>⢻</w:t>
      </w:r>
      <w:r>
        <w:rPr/>
        <w:t>춿</w:t>
      </w:r>
      <w:r>
        <w:rPr/>
        <w:t>ⰻ</w:t>
      </w:r>
      <w:r>
        <w:rPr/>
        <w:t>딤츣㉥䐥顄捪摡䉶㷂㵗婫䬺칲㑕</w:t>
      </w:r>
      <w:r>
        <w:rPr/>
        <w:t>⡄</w:t>
      </w:r>
      <w:r>
        <w:rPr/>
        <w:t>싂⪱氷暬쏂컂㥠婕楃㭌⭪숸掩兦껂</w:t>
      </w:r>
      <w:r>
        <w:rPr/>
        <w:t>ⴲ⩹</w:t>
      </w:r>
      <w:r>
        <w:rPr/>
        <w:t>祥㵹␦싂쉏䝌</w:t>
      </w:r>
      <w:r>
        <w:rPr/>
        <w:t>꤯</w:t>
      </w:r>
      <w:r>
        <w:rPr/>
        <w:t>獤⼷⩚䙬䈥쉆뼷恁挺⨭䇂뇂䗍⸪䆥⚥燎㝠㥈縦</w:t>
      </w:r>
      <w:r>
        <w:rPr/>
        <w:t>Ⱚ⩖</w:t>
      </w:r>
      <w:r>
        <w:rPr/>
        <w:t>쉑⹀숴潕뗂瑗뽦땖⥟</w:t>
      </w:r>
      <w:r>
        <w:rPr/>
        <w:t>ꖿ</w:t>
      </w:r>
      <w:r>
        <w:rPr/>
        <w:t>㙵쉪䁄䅂务ꌤ㙤㴸攰㭥儳ꍹ㑣䕳⥫⹊싂⽊个猊ꄺ琷㈮横⩘숷偏䙁圶稥儨堨䉢㡥乃㑖男㝫⭹췂牞洰椽畑⥾⼫奧湔噕</w:t>
      </w:r>
      <w:r>
        <w:rPr/>
        <w:t>꧂</w:t>
      </w:r>
      <w:r>
        <w:rPr/>
        <w:t>㩓瘫쉉</w:t>
      </w:r>
      <w:r>
        <w:rPr/>
        <w:t>ꤺ</w:t>
      </w:r>
      <w:r>
        <w:rPr/>
        <w:t>杹쉳</w:t>
      </w:r>
      <w:r>
        <w:rPr/>
        <w:t>ꕅ</w:t>
      </w:r>
      <w:r>
        <w:rPr/>
        <w:t>核妵䝇㑤⪡㩵쉩춘䨭䩗ꄨ伶ꅙ吷枻싎丨뽕佒슮䉘쉋걳瑚䄰䬬숸ꅷ녃㑓ꄹ쉉땄</w:t>
      </w:r>
      <w:r>
        <w:rPr/>
        <w:t>ꗂ</w:t>
      </w:r>
      <w:r>
        <w:rPr/>
        <w:t>瑕慥慱</w:t>
      </w:r>
      <w:r>
        <w:rPr/>
        <w:t>ꗂ</w:t>
      </w:r>
      <w:r>
        <w:rPr/>
        <w:t>䕸址⤤兾輶煍恁呴亿ず䵁婅佧ぷ地浅쉡⨣窩딸㪩</w:t>
      </w:r>
      <w:r>
        <w:rPr/>
        <w:t>⢿</w:t>
      </w:r>
      <w:r>
        <w:rPr/>
        <w:t>朦䉠䥎挤摬燃뽔渤滂㝓쉘杈㬰摙汁頳偍眽淂伫㐷쌣쉅ꅕ沣⮻枵椨瓂䞮珂欹뭈瑪猱쉗䥞惂焵䙮敮娤䐶橁呺弣⪣싃佐</w:t>
      </w:r>
      <w:r>
        <w:rPr/>
        <w:t>ⵔ</w:t>
      </w:r>
      <w:r>
        <w:rPr/>
        <w:t>땘浃㕚숩䭌뽯캩㝆辘⭀슡䙦⭤坢䐭쏂䜮</w:t>
      </w:r>
      <w:r>
        <w:rPr/>
        <w:t>⠭</w:t>
      </w:r>
      <w:r>
        <w:rPr/>
        <w:t>䙏뼳믎斮挺쉟は䀴</w:t>
      </w:r>
      <w:r>
        <w:rPr/>
        <w:t>ꕴ</w:t>
      </w:r>
      <w:r>
        <w:rPr/>
        <w:t>牔⽢ㅖ偐쉍瀨䅾▣坱쉭塧しꄩ歳◂슏忂</w:t>
      </w:r>
      <w:r>
        <w:rPr/>
        <w:t>ꖥⴹ</w:t>
      </w:r>
      <w:r>
        <w:rPr/>
        <w:t>㧂捣숮㭠쉢呚在ッ䙗슮墥䱨䥹㝴挦熩汲嘤璘깋䔮ꅵ쉒뇂䡡㡃䭩땵⍲䡕䇂啕损슡㖣杗㬴츰嘨꥗㝃쉁琥䡵愤揂ㅐ牐ㄺ쉂媱䡫㗂╂丯␦顦⻂쉡硁┸䩅〷僂㗂杆ㆵ䓂仂⹈坎쉹畗♺桁쵺欮坹쉬䡓</w:t>
      </w:r>
      <w:r>
        <w:rPr/>
        <w:t>ⱖ</w:t>
      </w:r>
      <w:r>
        <w:rPr/>
        <w:t>㍔싂穱뽷潢䪡썏ㅉ摙⑲</w:t>
      </w:r>
      <w:r>
        <w:rPr/>
        <w:t>꤭</w:t>
      </w:r>
      <w:r>
        <w:rPr/>
        <w:t>癇</w:t>
      </w:r>
      <w:r>
        <w:rPr/>
        <w:t>⠤</w:t>
      </w:r>
      <w:r>
        <w:rPr/>
        <w:t>쎩汯䙓긽㧂獧拂䱢쉕䁯漲♗䬨松ꍁ䉺꤮縤뼣㬬㋂쉃纥桩坨㵹問牌吱딸</w:t>
      </w:r>
      <w:r>
        <w:rPr/>
        <w:t>ꤵ</w:t>
      </w:r>
      <w:r>
        <w:rPr/>
        <w:t>츬ㅺ慈䎣䗃礯穘氤奙⪬ꥬ惎㛂䔯ꍭ唪묦슏繒娸呁䍊䰷坮昪䁏横轖嚮㑉숴⮿쉰硦䣍숩깬뿂깊偧⩂⮡䕊쉍捆㕵帽䢣㇂쉇牥竎犥伮硌䙁彅싂쉷⩯迂䘰䥬䊥盂ㅶ砪き</w:t>
      </w:r>
      <w:r>
        <w:rPr/>
        <w:t>ꔥ</w:t>
      </w:r>
      <w:r>
        <w:rPr/>
        <w:t>쉈쉬쉱뽸</w:t>
      </w:r>
      <w:r>
        <w:rPr/>
        <w:t>ꗂ</w:t>
      </w:r>
      <w:r>
        <w:rPr/>
        <w:t>顳牧嘪㥑╉싂书㭰갵札⤫쉍伬䍖⌫椬反绂칀</w:t>
      </w:r>
      <w:r>
        <w:rPr/>
        <w:t>Ⱚ</w:t>
      </w:r>
      <w:r>
        <w:rPr/>
        <w:t>漷䤲瞡넱⨴⹺繰ㅑ</w:t>
      </w:r>
      <w:r>
        <w:rPr/>
        <w:t>꧂</w:t>
      </w:r>
      <w:r>
        <w:rPr/>
        <w:t>兯呓悘뿂믍쉡䭅㥄쵱楤橕坸⹇싂䁡㇂</w:t>
      </w:r>
      <w:r>
        <w:rPr/>
        <w:t>ꤥ</w:t>
      </w:r>
      <w:r>
        <w:rPr/>
        <w:t>昣畤⩾杺伮숣숲湥쉤甩①碘溩歄浺⤱슩ꍑ칤轢煃焮㡌䁉収然眪儥⨩╟슩캩ꥲ竃咩깗㡂佷䌮佧琭</w:t>
      </w:r>
      <w:r>
        <w:rPr/>
        <w:t>ⷂ</w:t>
      </w:r>
      <w:r>
        <w:rPr/>
        <w:t>칮眽㵕卒畷㒻뽵䜻䇂ま婂⹕爹稳媱㈩䛂</w:t>
      </w:r>
      <w:r>
        <w:rPr/>
        <w:t>ꕖ</w:t>
      </w:r>
      <w:r>
        <w:rPr/>
        <w:t>畐⨷츳条㭱浶慏곍쉊⽎僂숷呹輊㉣갺繢⥄獲䬹焤䍚칦浀뭬⪱쉪機庥㪡繯㗂쉑♘딶ꍦ딽㞵쏍灤쉄擂⑐⻂◂呶㮣쉢뽙轟쵙걔噢㭟䱱㡤湪猣㖱嚱䥵</w:t>
      </w:r>
      <w:r>
        <w:rPr/>
        <w:t>⡮</w:t>
      </w:r>
      <w:r>
        <w:rPr/>
        <w:t>怭督땰㏂⑁䈭갳뭍䄪ㅏ㯂䕠堯琱숣㫂烍㝑繌┪㞬숪㎱歎</w:t>
      </w:r>
      <w:r>
        <w:rPr/>
        <w:t>ⱏ</w:t>
      </w:r>
      <w:r>
        <w:rPr/>
        <w:t>璣琮䭌㡒㘳⹖礻썦ꥪ穉쉱뼳卺庩䉇李</w:t>
      </w:r>
      <w:r>
        <w:rPr/>
        <w:t>꧃</w:t>
      </w:r>
      <w:r>
        <w:rPr/>
        <w:t>啈琭䍪猦淂</w:t>
      </w:r>
      <w:r>
        <w:rPr/>
        <w:t>ⴻ</w:t>
      </w:r>
      <w:r>
        <w:rPr/>
        <w:t>䈥幅╨녧杫绂轖傻김⻂歲⍅</w:t>
      </w:r>
      <w:r>
        <w:rPr/>
        <w:t>⠽</w:t>
      </w:r>
      <w:r>
        <w:rPr/>
        <w:t>洣믂넪숲㘱㤫俎䜺沘㵤⹁</w:t>
      </w:r>
      <w:r>
        <w:rPr/>
        <w:t>ⱡ</w:t>
      </w:r>
      <w:r>
        <w:rPr/>
        <w:t>䜪䱘쉖灸瘻⥍싂숵⭬奚䯃执뽒摧睲쵮甫沬卨㙙⌨顈剣砮㥞녡쉯区넥㌭쉋쉹땶癭焴䜥砬䫂捀숴쉃숪煦怰牪临戫䀺椻㜫弰呴唻䙃䍈㡔瑎濂坡㵇ㅰ墵㘲</w:t>
      </w:r>
      <w:r>
        <w:rPr/>
        <w:t>ꦣ</w:t>
      </w:r>
      <w:r>
        <w:rPr/>
        <w:t>烃䰱䛂瓂樫㝄숵</w:t>
      </w:r>
      <w:r>
        <w:rPr/>
        <w:t>Ⳃ</w:t>
      </w:r>
      <w:r>
        <w:rPr/>
        <w:t>砨㘭⚏湃唲潓䏂☬猷䢏☷ㅇ幀⭍㉾繲쉉䠴䁎扵ㅄ뽶㬰㇂䁤呏☺䵋仂擂㍯䍍쉀痃畍䁃晎䜨♨⨪㵆⑶</w:t>
      </w:r>
      <w:r>
        <w:rPr/>
        <w:t>ⱎ</w:t>
      </w:r>
      <w:r>
        <w:rPr/>
        <w:t>䇍쉧쉡怨㩲㕺硫頹쵬쏂⼯㑑ꄪ⍘숱⹦</w:t>
      </w:r>
      <w:r>
        <w:rPr/>
        <w:t>ꗂ⩐</w:t>
      </w:r>
      <w:r>
        <w:rPr/>
        <w:t>녘갫捓숻</w:t>
      </w:r>
      <w:r>
        <w:rPr/>
        <w:t>ꦘ</w:t>
      </w:r>
      <w:r>
        <w:rPr/>
        <w:t>ꅣ㶣瑱瘴捺婮ガ䅉係␯牾扮䥲䑎䂿兴╓㎿儨㶥</w:t>
      </w:r>
      <w:r>
        <w:rPr/>
        <w:t>ꕅ</w:t>
      </w:r>
      <w:r>
        <w:rPr/>
        <w:t>恁稰ꅏ</w:t>
      </w:r>
      <w:r>
        <w:rPr/>
        <w:t>ꔶ</w:t>
      </w:r>
      <w:r>
        <w:rPr/>
        <w:t>䍹墩㉁쉗䥲䲱氹쉉쉧硐⩒湐녮瀰壂楏敎⹴焪輣싃洳傥㔷慑轸皏</w:t>
      </w:r>
      <w:r>
        <w:rPr/>
        <w:t>ⳃ</w:t>
      </w:r>
      <w:r>
        <w:rPr/>
        <w:t>捭樽刺祹땢䵘姃䊵彞쉗獐㷎</w:t>
      </w:r>
      <w:r>
        <w:rPr/>
        <w:t>⣂╴</w:t>
      </w:r>
      <w:r>
        <w:rPr/>
        <w:t>故㙶⨲⩕轮⑃漮뽈憻슬쉙氷♤⽚깆䬲쉉䥺圩䏂睉温⧂숬癠䥔䨻⩏䙥砲ㄨ숪䭫㐭碻摤싂쵫煒⑅</w:t>
      </w:r>
      <w:r>
        <w:rPr/>
        <w:t>ꕪ</w:t>
      </w:r>
      <w:r>
        <w:rPr/>
        <w:t>슬䄲颿⨫敲戤䂩숻䃂䀺㗎瀭껂の㨬攸毂⦘熘夨䥩☹쉳塯樭㍲坾䑓㴤ㅦ쉦뭢劮但㩃⎡⺩凎녱奪䆩灇⪡磂塖깞煃숦乱갴嫂憏䂘㙔</w:t>
      </w:r>
      <w:r>
        <w:rPr/>
        <w:t>ꤰ</w:t>
      </w:r>
      <w:r>
        <w:rPr/>
        <w:t>㭗八桋䬱숲㟂煲睟潆噈挷䒻参</w:t>
      </w:r>
      <w:r>
        <w:rPr/>
        <w:t>Ⱜ</w:t>
      </w:r>
      <w:r>
        <w:rPr/>
        <w:t>煐⩹䝅熿颩싂癌殿㑳䱾副毂䗂⚣䙎䨽㭈乷㜻㛂焵㧍圲촰戴♓㭴潵瑒沘싍䉺뿂㙏濂ㅊ縺䀫砣渷塷優婳㡈㦏牘</w:t>
      </w:r>
      <w:r>
        <w:rPr/>
        <w:t>ⶩ</w:t>
      </w:r>
      <w:r>
        <w:rPr/>
        <w:t>㉟싂䧎倣珂䅢슘㔰칠佰䕀㙹砷습櫂㍟깗䭐꥞あ쵒㬸䜴䭺䍒쏎擂②匊㡖⻎潣归祓搵挱砫쉇습숶㙰旍轞㴽넱玵䬸㓂쏂ꅲ瑘</w:t>
      </w:r>
      <w:r>
        <w:rPr/>
        <w:t>ⵗ</w:t>
      </w:r>
      <w:r>
        <w:rPr/>
        <w:t>䰤呅</w:t>
      </w:r>
      <w:r>
        <w:rPr/>
        <w:t>ⷂ</w:t>
      </w:r>
      <w:r>
        <w:rPr/>
        <w:t>숩京瀸㥪憏敷숯㐭䡪硯㨳带슱㤽걥浾晏奷杰渨呒睓䬥숱⤦䌲㵪쉹숰櫂⮩氲獌娪䇂畓쉳깮䤴㝁㥈竂䕖䧂汤ꍢ꥘畖僂ㅤ迂の䑌䠷쉪쉵ㅒ숩쉍㕢촰뿂㟂渮⯎獠쉳矂⍐╋</w:t>
      </w:r>
      <w:r>
        <w:rPr/>
        <w:t>ꕗ</w:t>
      </w:r>
      <w:r>
        <w:rPr/>
        <w:t>㛂婓嚿싂癲䔳桲⽺䵐圷䨫穗堦䑱䝘瑃</w:t>
      </w:r>
      <w:r>
        <w:rPr/>
        <w:t>ꦿ</w:t>
      </w:r>
      <w:r>
        <w:rPr/>
        <w:t>⡑</w:t>
      </w:r>
      <w:r>
        <w:rPr/>
        <w:t>ꤪ</w:t>
      </w:r>
      <w:r>
        <w:rPr/>
        <w:t>⼩㡤疡숶揂攦ꄮ쉶䰶</w:t>
      </w:r>
      <w:r>
        <w:rPr/>
        <w:t>⢩⸺⒩</w:t>
      </w:r>
      <w:r>
        <w:rPr/>
        <w:t>瑘池呹숲</w:t>
      </w:r>
      <w:r>
        <w:rPr/>
        <w:t>ⷂ</w:t>
      </w:r>
      <w:r>
        <w:rPr/>
        <w:t>勎䇎뾘ㅞ쉊숪숪쵓䅤㣂琦숺</w:t>
      </w:r>
      <w:r>
        <w:rPr/>
        <w:t>ⱘ</w:t>
      </w:r>
      <w:r>
        <w:rPr/>
        <w:t>⿂卬汕</w:t>
      </w:r>
      <w:r>
        <w:rPr/>
        <w:t>⣂</w:t>
      </w:r>
      <w:r>
        <w:rPr/>
        <w:t>거⭎뽅䮩</w:t>
      </w:r>
      <w:r>
        <w:rPr/>
        <w:t>ⵈ</w:t>
      </w:r>
      <w:r>
        <w:rPr/>
        <w:t>樨♖ꎡ쉍</w:t>
      </w:r>
      <w:r>
        <w:rPr/>
        <w:t>⠷Ⳃ⠦</w:t>
      </w:r>
      <w:r>
        <w:rPr/>
        <w:t>懂뼫獮㕉禬塖惂걉犮㤪⑾쉲䡸뽊쎡瑙姂싃榵灖㩕瑱⨬쉐뽮䙐싂䎩汣쉁䊏眳⨭伯⥊眹숳繢䑮桋ふ뽧噐爺灬╠勂さ㥅䡩㇍╈瞥乥睙쉮硶쉡꺮瀬樴</w:t>
      </w:r>
      <w:r>
        <w:rPr/>
        <w:t>ⱴ</w:t>
      </w:r>
      <w:r>
        <w:rPr/>
        <w:t>頺幓䭍㡴쵡㑩猹ꅦ㵩捩掩ꍨ⒡⬶䚵⸽兣哎⫃兺㤣◂焽㊩䕟캩潩畀⩋걞</w:t>
      </w:r>
      <w:r>
        <w:rPr/>
        <w:t>ⵉ</w:t>
      </w:r>
      <w:r>
        <w:rPr/>
        <w:t>숥숪</w:t>
      </w:r>
      <w:r>
        <w:rPr/>
        <w:t>ꕉ</w:t>
      </w:r>
      <w:r>
        <w:rPr/>
        <w:t>穬扄넱⏂扬汳䘳숪琮慢싂♓뽄皡㝊桵彯䮏爫桰⍅㥇㓂䢘䨦쌺溣恤㝦呈䁌優䙌꺬쉒◂犩瑴쉗摊卲쉱숪䔵杶壂땺㭟㕊〤扐⽂琪竂䵍㞿䩓⨭你坕䅬</w:t>
      </w:r>
      <w:r>
        <w:rPr/>
        <w:t>ⵙ</w:t>
      </w:r>
      <w:r>
        <w:rPr/>
        <w:t>㴬杌ꌸ歎湑桩꺿╩</w:t>
      </w:r>
      <w:r>
        <w:rPr/>
        <w:t>ⰽ</w:t>
      </w:r>
      <w:r>
        <w:rPr/>
        <w:t>゘깣</w:t>
      </w:r>
      <w:r>
        <w:rPr/>
        <w:t>ⴴ</w:t>
      </w:r>
      <w:r>
        <w:rPr/>
        <w:t>침╣ㅋ庮ㄭ땞が♞</w:t>
      </w:r>
      <w:r>
        <w:rPr/>
        <w:t>⡌</w:t>
      </w:r>
      <w:r>
        <w:rPr/>
        <w:t>榵딲偆严慅䑨</w:t>
      </w:r>
      <w:r>
        <w:rPr/>
        <w:t>ⶱ</w:t>
      </w:r>
      <w:r>
        <w:rPr/>
        <w:t>䗂</w:t>
      </w:r>
      <w:r>
        <w:rPr/>
        <w:t>ꕐ</w:t>
      </w:r>
      <w:r>
        <w:rPr/>
        <w:t>ꇂ䙪爦汅䑹䀯畆唷쉚囂协┨쉵ꄲㅏ슮〷</w:t>
      </w:r>
      <w:r>
        <w:rPr/>
        <w:t>⡥</w:t>
      </w:r>
      <w:r>
        <w:rPr/>
        <w:t>쉚傮灢丣兌冏䭈炻</w:t>
      </w:r>
      <w:r>
        <w:rPr/>
        <w:t>ⰺ</w:t>
      </w:r>
      <w:r>
        <w:rPr/>
        <w:t>卤⩄</w:t>
      </w:r>
      <w:r>
        <w:rPr/>
        <w:t>ⱌ</w:t>
      </w:r>
      <w:r>
        <w:rPr/>
        <w:t>쉈⽶</w:t>
      </w:r>
      <w:r>
        <w:rPr/>
        <w:t>ⵋ</w:t>
      </w:r>
      <w:r>
        <w:rPr/>
        <w:t>쉉⯃뭥顦椶숩妏揂㌪眤橍㖵㘣轊숨쵀咘걖嚩杺乐</w:t>
      </w:r>
      <w:r>
        <w:rPr/>
        <w:t>꧂</w:t>
      </w:r>
      <w:r>
        <w:rPr/>
        <w:t>㩡녤⩯抣縦딤㈦兗椤琭㚣類帮쵇㵷畦⩙瓂き㓂뮿</w:t>
      </w:r>
      <w:r>
        <w:rPr/>
        <w:t>ꔶ</w:t>
      </w:r>
      <w:r>
        <w:rPr/>
        <w:t>噠愥㑋槂㌸쉳ꥠ轑쉯쏂瓂䁡䨷㝇</w:t>
      </w:r>
      <w:r>
        <w:rPr/>
        <w:t>⠶</w:t>
      </w:r>
      <w:r>
        <w:rPr/>
        <w:t>乷潩〪曃䑸杏㝬権䥓ꄣ畂䕄䵺싃禩⧂걑䅖㦱䔬楮㙠哂乥숭偲㴸狂긶堮敠䕆楹倫稤</w:t>
      </w:r>
      <w:r>
        <w:rPr/>
        <w:t>ꦥ</w:t>
      </w:r>
      <w:r>
        <w:rPr/>
        <w:t>㷂僃怶</w:t>
      </w:r>
      <w:r>
        <w:rPr/>
        <w:t>ꔸ</w:t>
      </w:r>
      <w:r>
        <w:rPr/>
        <w:t>槂㥪㓂亣</w:t>
      </w:r>
      <w:r>
        <w:rPr/>
        <w:t>ꥄ</w:t>
      </w:r>
      <w:r>
        <w:rPr/>
        <w:t>噑洪懂ꅪ䮩睕剮㕊塊䝤㥨숩⩨쵸㭎㔻煤♠䀥㠶쉟轗녟佷⬊啫悩焣쉲泂</w:t>
      </w:r>
      <w:r>
        <w:rPr/>
        <w:t>ꕏ</w:t>
      </w:r>
      <w:r>
        <w:rPr/>
        <w:t>橘稳縲䈶싂偰⤭吺剙㍣汩ゥ♓쉾䘱컂撥䴭습懂놬爪숻㑷敏뮣䵡숤⨹愸ꅑ秂悩潆䐤娯便页칱뽣䥉⸽㭬彖旍亿㝺彈奨轊䱥琥琯䱩䁒쎩䑉䪡硉⭊㘯㈭䕕搤帣㝙ꍙ偏姃㩒♯琴憻䑯⪏⾘䅗轤畺濂㍈㉘깸㙫辩疡哂䵤⪥싂☺⥟딸䋂갪䩟쉇瞻䠥쉶⹦沮넪</w:t>
      </w:r>
      <w:r>
        <w:rPr/>
        <w:t>꧂</w:t>
      </w:r>
      <w:r>
        <w:rPr/>
        <w:t>殏曂⽉啈燂灘牑땎浲橋䉾丮숫㡙䕍㬭</w:t>
      </w:r>
      <w:r>
        <w:rPr/>
        <w:t>ꗎ</w:t>
      </w:r>
      <w:r>
        <w:rPr/>
        <w:t>싂纬輵㈩愺ꍌ⚩撥睺김祎㷃杩掻썶춮挻扴瀬戥쉚ꥰꄹ쉈썚瘰坪㤻⩤숬꺱攮</w:t>
      </w:r>
      <w:r>
        <w:rPr/>
        <w:t>ꕵ</w:t>
      </w:r>
      <w:r>
        <w:rPr/>
        <w:t>个</w:t>
      </w:r>
      <w:r>
        <w:rPr/>
        <w:t>ⵈ╂</w:t>
      </w:r>
      <w:r>
        <w:rPr/>
        <w:t>䉷硠㩪ꄱ䊩숨䬮坟㝹轷䵩唫♥숽迃╒䕀☪半栽⍶쵺勂쉯惂캩凂</w:t>
      </w:r>
      <w:r>
        <w:rPr/>
        <w:t>ⴲ</w:t>
      </w:r>
      <w:r>
        <w:rPr/>
        <w:t>瑄쉱塃欽吭䃂洬꥙숥숰夰쉑涣䦏縵⍋冏獒呰撣硥輰</w:t>
      </w:r>
      <w:r>
        <w:rPr/>
        <w:t>⡅</w:t>
      </w:r>
      <w:r>
        <w:rPr/>
        <w:t>捫湦▩瘫浰啁쌬</w:t>
      </w:r>
      <w:r>
        <w:rPr/>
        <w:t>ⵔ</w:t>
      </w:r>
      <w:r>
        <w:rPr/>
        <w:t>㍁瑦嚮剉쉌癁燂㵞ㅧ卸숽匫䰻䙇긽呹쉡獺쉔扥楡ꄯ湪㌶슏뭖偠㭄䵟彅恘瑔</w:t>
      </w:r>
      <w:r>
        <w:rPr/>
        <w:t>ⱄ</w:t>
      </w:r>
      <w:r>
        <w:rPr/>
        <w:t>䜹</w:t>
      </w:r>
      <w:r>
        <w:rPr/>
        <w:t>ꕬ</w:t>
      </w:r>
      <w:r>
        <w:rPr/>
        <w:t>疱搹幡㕓惂⭫嚮⧂슬瘪쉟摂㔭쉲祅걙椵庮梬</w:t>
      </w:r>
      <w:r>
        <w:rPr/>
        <w:t>ⱡ</w:t>
      </w:r>
      <w:r>
        <w:rPr/>
        <w:t>䒣䍥⑷⤫걂⏂䥸昴䄱囂㝬䩑猰祟䫍거朥磂㙆</w:t>
      </w:r>
      <w:r>
        <w:rPr/>
        <w:t>ꕙ</w:t>
      </w:r>
      <w:r>
        <w:rPr/>
        <w:t>ま未쵣␸䩞䑯쉋쉈㍥䬩㇂劥긽潡け쉫㨥刻㡯䰪㡠攲爬䮥㡑䫂䡥쉸</w:t>
      </w:r>
      <w:r>
        <w:rPr/>
        <w:t>ⵓ</w:t>
      </w:r>
      <w:r>
        <w:rPr/>
        <w:t>뾿䅁쉬熡뭷穐쉯</w:t>
      </w:r>
      <w:r>
        <w:rPr/>
        <w:t>ⱕ</w:t>
      </w:r>
      <w:r>
        <w:rPr/>
        <w:t>⼷樶</w:t>
      </w:r>
      <w:r>
        <w:rPr/>
        <w:t>ꔬ</w:t>
      </w:r>
      <w:r>
        <w:rPr/>
        <w:t>楯Ⓜ㥑쵰</w:t>
      </w:r>
      <w:r>
        <w:rPr/>
        <w:t>Ⲯ</w:t>
      </w:r>
      <w:r>
        <w:rPr/>
        <w:t>払共䢩辮䡍㬵捺䍐</w:t>
      </w:r>
      <w:r>
        <w:rPr/>
        <w:t>ⵍ</w:t>
      </w:r>
      <w:r>
        <w:rPr/>
        <w:t>甴슡䷂伱㵢睗ㄲ숰㉋ふ睹슮乭獎繸䑳䡣싂畮䑔⬭㫂쉕⩙쉊슬斘杋嘹硆숸䶮슻칀쉵採䅒긬娲昫煨廂떡燂䤭⑕⛂慵</w:t>
      </w:r>
      <w:r>
        <w:rPr/>
        <w:t>⡡</w:t>
      </w:r>
      <w:r>
        <w:rPr/>
        <w:t>쉊捤쉅</w:t>
      </w:r>
      <w:r>
        <w:rPr/>
        <w:t>ⶱ</w:t>
      </w:r>
      <w:r>
        <w:rPr/>
        <w:t>ꍌ㭮칀</w:t>
      </w:r>
      <w:r>
        <w:rPr/>
        <w:t>Ⱡ</w:t>
      </w:r>
      <w:r>
        <w:rPr/>
        <w:t>梡䭗䵏</w:t>
      </w:r>
      <w:r>
        <w:rPr/>
        <w:t>ꕇ</w:t>
      </w:r>
      <w:r>
        <w:rPr/>
        <w:t>敫制癬䡪頳숽䚻ꎩ楗</w:t>
      </w:r>
      <w:r>
        <w:rPr/>
        <w:t>ꔤ</w:t>
      </w:r>
      <w:r>
        <w:rPr/>
        <w:t>昫掏畃伽秂牯獣</w:t>
      </w:r>
      <w:r>
        <w:rPr/>
        <w:t>⡖</w:t>
      </w:r>
      <w:r>
        <w:rPr/>
        <w:t>䙩⥃♕㆏곃界晳樨딹⭆娴쉞嘰걯</w:t>
      </w:r>
      <w:r>
        <w:rPr/>
        <w:t>ⶻ</w:t>
      </w:r>
      <w:r>
        <w:rPr/>
        <w:t>刴凂幆漪쉂</w:t>
      </w:r>
      <w:r>
        <w:rPr/>
        <w:t>ꕎ</w:t>
      </w:r>
      <w:r>
        <w:rPr/>
        <w:t>뭤係쉧急种쉰竂凂䗎䝄䵃楧싂睷䅣咡穟묹쉶業䣂깚슩睤䏎汗╡潰攮捶䋂畚⥳䳃伻呾朱杹⌹츣辘녥Ⓕ䓂煲</w:t>
      </w:r>
      <w:r>
        <w:rPr/>
        <w:t>ⲱ</w:t>
      </w:r>
      <w:r>
        <w:rPr/>
        <w:t>癙杺升</w:t>
      </w:r>
      <w:r>
        <w:rPr/>
        <w:t>ꖥ</w:t>
      </w:r>
      <w:r>
        <w:rPr/>
        <w:t>湬䋂㕹䐺娳㝌칓䁨䃎㨴</w:t>
      </w:r>
      <w:r>
        <w:rPr/>
        <w:t>ꤊ</w:t>
      </w:r>
      <w:r>
        <w:rPr/>
        <w:t>廂㛂㘶㡁琶潪쉉睕䅫悱丨䩳䀣숥瘱떣⩕䱾凎슩瑯⸱싂熬⭱琨䐥ꅔ漴輮煫硐汇具瘹柂㤲</w:t>
      </w:r>
      <w:r>
        <w:rPr/>
        <w:t>ⴤ</w:t>
      </w:r>
      <w:r>
        <w:rPr/>
        <w:t>습䁦␬牓摋㙞眯ㅨ⌤䝅䞻痂칍⽖强䄯㞵뽟썅쵴椬층䐸䕹⺥䡩뼫烂䘣슡す旂乹啂縶⹧潕头稯轲싂싂쉆䝹⑂⩤숮ꥨ㑰</w:t>
      </w:r>
      <w:r>
        <w:rPr/>
        <w:t>ꤱ</w:t>
      </w:r>
      <w:r>
        <w:rPr/>
        <w:t>쉰㵊䵕摪뼰뭗㦣朷塙뭑楅䜦㎿䝯䜵슮ꍭ㉦쉱슥然깒␴槃</w:t>
      </w:r>
      <w:r>
        <w:rPr/>
        <w:t>ꥑ䷂</w:t>
      </w:r>
      <w:r>
        <w:rPr/>
        <w:t>啃畳偕䳎╷䓂杙㍹儶䉹晑殱ꌩ平吥硇凃㎻杸帣䭡㭱秂㐯ꏂ㐤║伸䖱灾⭵繴木䁮⾵</w:t>
      </w:r>
      <w:r>
        <w:rPr/>
        <w:t>ⶻ</w:t>
      </w:r>
      <w:r>
        <w:rPr/>
        <w:t>坪㐩柂뽈愬ꌱ匰燂搻</w:t>
      </w:r>
      <w:r>
        <w:rPr/>
        <w:t>ⳍ</w:t>
      </w:r>
      <w:r>
        <w:rPr/>
        <w:t>嘻쉙⍑湈ꌥ⥱灌</w:t>
      </w:r>
      <w:r>
        <w:rPr/>
        <w:t>ⰳ</w:t>
      </w:r>
      <w:r>
        <w:rPr/>
        <w:t>㍭⹷⍪瑙⥄昹煕唬协恐㩞칈哎녕啗㭒딭启䊻㠦╙⍋⹣䮻桉竍硗磎塒무䲩煑滂칯䠥偨╦⨰汷╯䑐쉂䍏쉣䉋⹥ꌬ䙪㈳䙉サ뭨捳♗䜥憮뿂</w:t>
      </w:r>
      <w:r>
        <w:rPr/>
        <w:t>ⱮⰬ</w:t>
      </w:r>
      <w:r>
        <w:rPr/>
        <w:t>〯廂祶㏂䑨䩺쉕浐뼣䛂</w:t>
      </w:r>
      <w:r>
        <w:rPr/>
        <w:t>ꔱ</w:t>
      </w:r>
      <w:r>
        <w:rPr/>
        <w:t>捤㍬硩䱴䂩슘껂⭏梘쌴橄䋂䭾싃䥷瘴杯녀</w:t>
      </w:r>
      <w:r>
        <w:rPr/>
        <w:t>Ⱕ⍌</w:t>
      </w:r>
      <w:r>
        <w:rPr/>
        <w:t>⼪䲘㍬뗍献竃ꅹ泂㥇땢丹反洸祎ꎱ쉤杍塯硙呐獅穉ㅡ潕숩쉥濂泍쉟熡䑑䕀彎꥕塰䕸繵㗂칌⽇ㅌꅟ婈乹싂侮㙭㐹唫쉗䙒唥♁坴価礸</w:t>
      </w:r>
      <w:r>
        <w:rPr/>
        <w:t>Ⱕ⭂</w:t>
      </w:r>
      <w:r>
        <w:rPr/>
        <w:t>兆棂懂㶩䀳⩁ㅥ썈걏⑰瓂㇂溻쉟椴☽䑑䴬쉢쉤䍇佈杣夺뽘䮏깓썎㚘瑩</w:t>
      </w:r>
      <w:r>
        <w:rPr/>
        <w:t>ꗂ</w:t>
      </w:r>
      <w:r>
        <w:rPr/>
        <w:t>쉏䢩䝙椲摄㷂뭍</w:t>
      </w:r>
      <w:r>
        <w:rPr/>
        <w:t>꧍</w:t>
      </w:r>
      <w:r>
        <w:rPr/>
        <w:t>吹쌨乭⽆㩴杕ꅒ쉠쵘㈯䴪녹⵨</w:t>
      </w:r>
      <w:r>
        <w:rPr/>
        <w:t>ꦥ</w:t>
      </w:r>
      <w:r>
        <w:rPr/>
        <w:t>숹㝴擂㖱숦楓㔽煖欵䠮◎쵓㐩畦㭢涘塪㝚싎伪杫煶⩫怸뽶㝖捡㎩栤䉏⮏䙾꺱⽂珂껂總㥭䵇申겻싂칖卡싂♡ㅉㆬ潗敷</w:t>
      </w:r>
      <w:r>
        <w:rPr/>
        <w:t>ⵀ</w:t>
      </w:r>
      <w:r>
        <w:rPr/>
        <w:t>桒然쉹쉣䄪㥎곍㵾숬㥲쉨䮱ㅊ㥇塳䕓刭惎㵌彡㞵嗂癕䜨㒥䁭</w:t>
      </w:r>
      <w:r>
        <w:rPr/>
        <w:t>ꤻ</w:t>
      </w:r>
      <w:r>
        <w:rPr/>
        <w:t>奣㭃╨璘唸숤濂楟慂䰸橘</w:t>
      </w:r>
      <w:r>
        <w:rPr/>
        <w:t>ꔨ</w:t>
      </w:r>
      <w:r>
        <w:rPr/>
        <w:t>偄습入恮⛂썾㵗</w:t>
      </w:r>
      <w:r>
        <w:rPr/>
        <w:t>⢩</w:t>
      </w:r>
      <w:r>
        <w:rPr/>
        <w:t>婆嫂橚祋㩮弶䅗꤮⭷慟쉐쉯灒⩅㙋煤接䱸睞捎搰湡潎캩悩</w:t>
      </w:r>
      <w:r>
        <w:rPr/>
        <w:t>ꔲ</w:t>
      </w:r>
      <w:r>
        <w:rPr/>
        <w:t>쉥佘竍⑃奫池捤偶ヂ␮瀣㍢獞桞</w:t>
      </w:r>
      <w:r>
        <w:rPr/>
        <w:t>ꕊ</w:t>
      </w:r>
      <w:r>
        <w:rPr/>
        <w:t>쉑杂⥧넊䥌믍窩㔣쌳捱㡰┲㉮칦䪻걬⪡쉀狍欯庻쵬瘪䅆捧挮䳂숣꥕㩏妬業ꅭ眥汘껂싂卸牨⧂瓂瓂겣倭</w:t>
      </w:r>
      <w:r>
        <w:rPr/>
        <w:t>ⵣ</w:t>
      </w:r>
      <w:r>
        <w:rPr/>
        <w:t>숱汭捎炏㕴辏</w:t>
      </w:r>
      <w:r>
        <w:rPr/>
        <w:t>ⱅ</w:t>
      </w:r>
      <w:r>
        <w:rPr/>
        <w:t>숩㡥潣毂╙媵</w:t>
      </w:r>
      <w:r>
        <w:rPr/>
        <w:t>⣃</w:t>
      </w:r>
      <w:r>
        <w:rPr/>
        <w:t>湉㍵⸵栰☨㡶䁱䍠㈲ꄨ䍰䗃渭轡쉸슱걒灴䭄愪獯숳촬썔䒮ㅕ┬旃輶♇䨽催冮縱哃ꅬ繞嫂╦䩑畬剨砭狍桐穋幸潇䯂敧䁇쉏④儻ㄥ剡</w:t>
      </w:r>
      <w:r>
        <w:rPr/>
        <w:t>⣂</w:t>
      </w:r>
      <w:r>
        <w:rPr/>
        <w:t>䄸偠唸橄檥硨⿂佰⦣䖱ꍓ⸷䕷穅橫氣怴喘㞘</w:t>
      </w:r>
      <w:r>
        <w:rPr/>
        <w:t>ⱋ</w:t>
      </w:r>
      <w:r>
        <w:rPr/>
        <w:t>嘰갬轧乾癙疬습兙恥⬪㑄㝎䋂楧忂㍑䂘♮杢に悬灇⥇쉾</w:t>
      </w:r>
      <w:r>
        <w:rPr/>
        <w:t>꧂</w:t>
      </w:r>
      <w:r>
        <w:rPr/>
        <w:t>㓂䇂坶⤫쉺ㄸ癕敘</w:t>
      </w:r>
      <w:r>
        <w:rPr/>
        <w:t>ꕾ</w:t>
      </w:r>
      <w:r>
        <w:rPr/>
        <w:t>仂昸縣</w:t>
      </w:r>
      <w:r>
        <w:rPr/>
        <w:t>Ɫ⒣</w:t>
      </w:r>
      <w:r>
        <w:rPr/>
        <w:t>杈쉚硏䬸슘㩕ꎏ䧂슻䬲敾ㄶ㑭灨㙎</w:t>
      </w:r>
      <w:r>
        <w:rPr/>
        <w:t>ⱑ</w:t>
      </w:r>
      <w:r>
        <w:rPr/>
        <w:t>썎搴橅吩숷䵄輺砲㐺剉묰</w:t>
      </w:r>
      <w:r>
        <w:rPr/>
        <w:t>⢘</w:t>
      </w:r>
      <w:r>
        <w:rPr/>
        <w:t>걁桀倮㵈</w:t>
      </w:r>
      <w:r>
        <w:rPr/>
        <w:t>ⱘ</w:t>
      </w:r>
      <w:r>
        <w:rPr/>
        <w:t>쉩쉳싂繯僂㛎䙚䩍愪숳䙢䂿떱憩渥숥转䩐戶浾⨲䙂걪⺬䁥㍀核╳</w:t>
      </w:r>
      <w:r>
        <w:rPr/>
        <w:t>ⱑ</w:t>
      </w:r>
      <w:r>
        <w:rPr/>
        <w:t>갺栱摷䣂⍚滂싂夭쉡剾䵷숷歭爬乧暻塵숸䎱磂䝑椬䕘쉁徥쉥囂䉥슬ㅮ挣祶刴㕭숫䩆䭏⨹쉏㤸窵걥婖╎</w:t>
      </w:r>
      <w:r>
        <w:rPr/>
        <w:t>ꦿ⍷</w:t>
      </w:r>
      <w:r>
        <w:rPr/>
        <w:t>湳㉍䤬㘱奮쉋쉫쉔⩡ꅂ琳撥䄵쉪쉖㉥䩒䥷烂췂っ奚</w:t>
      </w:r>
      <w:r>
        <w:rPr/>
        <w:t>ⶩꦬ</w:t>
      </w:r>
      <w:r>
        <w:rPr/>
        <w:t>걬帵瑸㥙䝐抩但㕯싂싂♉␷恡縷⵵㉦䈴넭楶嘲㵥㤸슻澿か䙶⯂息眱䉕㟂唹煗ㅡ⿎㑘幞뽹縺偹땳刮幢䢿숤㡌偤㫂♅깃㵊䣃爪㤫쉩堦</w:t>
      </w:r>
      <w:r>
        <w:rPr/>
        <w:t>ⶱ</w:t>
      </w:r>
      <w:r>
        <w:rPr/>
        <w:t>癏擂</w:t>
      </w:r>
      <w:r>
        <w:rPr/>
        <w:t>⠦</w:t>
      </w:r>
      <w:r>
        <w:rPr/>
        <w:t>ㆩ츣扔㥡┪뭸辡拂玏슥漮칺御쉞숬칊䆘呸숸㩋숭癋䫂獓悬숥竂⪘</w:t>
      </w:r>
      <w:r>
        <w:rPr/>
        <w:t>ⵙ</w:t>
      </w:r>
      <w:r>
        <w:rPr/>
        <w:t>쉵</w:t>
      </w:r>
      <w:r>
        <w:rPr/>
        <w:t>⠪</w:t>
      </w:r>
      <w:r>
        <w:rPr/>
        <w:t>䵌</w:t>
      </w:r>
      <w:r>
        <w:rPr/>
        <w:t>ꕁ</w:t>
      </w:r>
      <w:r>
        <w:rPr/>
        <w:t>媡䙥㓂㥥穀懎䯂䒡潭ꍘ놥╰噍⨺⥥䧂头</w:t>
      </w:r>
      <w:r>
        <w:rPr/>
        <w:t>ⵙ</w:t>
      </w:r>
      <w:r>
        <w:rPr/>
        <w:t>⼨㟂呐◂㥀㢘杪㑤䆩┥䫂⑖쉅燂䅟♶㎣슥畹㎵㡔祭㠪䠻冡轸䕷꺬⴩䷂⍠䙹輴</w:t>
      </w:r>
      <w:r>
        <w:rPr/>
        <w:t>ꖵ</w:t>
      </w:r>
      <w:r>
        <w:rPr/>
        <w:t>긪쎮</w:t>
      </w:r>
      <w:r>
        <w:rPr/>
        <w:t>ⵓ</w:t>
      </w:r>
      <w:r>
        <w:rPr/>
        <w:t>儶暱⥫␣噭䢩⤰⑬㦥欴瀭</w:t>
      </w:r>
      <w:r>
        <w:rPr/>
        <w:t>ꕞ</w:t>
      </w:r>
      <w:r>
        <w:rPr/>
        <w:t>㎵䴪䖿깏쉖⥹뭩楢暡㡞啠㵞䁂丹畨䵲슻拂穑慬䅐⭊䭍습瀵숶⬺㌣㩦揍쵅幥㈸걯䪥슏兕悿佩轺㉄촰</w:t>
      </w:r>
      <w:r>
        <w:rPr/>
        <w:t>ⱋ</w:t>
      </w:r>
      <w:r>
        <w:rPr/>
        <w:t>썞偂</w:t>
      </w:r>
      <w:r>
        <w:rPr/>
        <w:t>ⴵ</w:t>
      </w:r>
      <w:r>
        <w:rPr/>
        <w:t>䨣亏洊䵑⑳奉䝗䙏ꥱ潔瓂杙숤㙢䅈땆磍輱偒坋瞘捈灭숵奱⭉</w:t>
      </w:r>
      <w:r>
        <w:rPr/>
        <w:t>ꕣ</w:t>
      </w:r>
      <w:r>
        <w:rPr/>
        <w:t>뽸䥣歮㴯杂䳂춘싂⭣斵䁩摭煔噩䭆㫂녮쵋浴㭉㍧竂㓂獮㐴썖漱뭭㵄嘩깓娺㪻썉쌷㦬⨺兲㑦玩䁄䛂㩚䩎吥쉐䷂桠怪怬幠甶ꥬ뇂䑴쵗汅쉸慵</w:t>
      </w:r>
      <w:r>
        <w:rPr/>
        <w:t>ꥉ</w:t>
      </w:r>
      <w:r>
        <w:rPr/>
        <w:t>祓㔨⑎┽爻桅哂浾偋컎繸㬯㕇</w:t>
      </w:r>
      <w:r>
        <w:rPr/>
        <w:t>ꕕ</w:t>
      </w:r>
      <w:r>
        <w:rPr/>
        <w:t>㪩䑟넯癎顑湰╣㨲剂泂绂⌻癖쉦㥋噫硧쌱噵沿긬㬪♁乧㴲ꥫ䓂拍䵭幦啳䡪頺뭶噱柂嘩</w:t>
      </w:r>
      <w:r>
        <w:rPr/>
        <w:t>ⵠ</w:t>
      </w:r>
      <w:r>
        <w:rPr/>
        <w:t>潃䏂쵧嚱쉄㉭㉑㊮쉆ぐ</w:t>
      </w:r>
      <w:r>
        <w:rPr/>
        <w:t>ꥉ</w:t>
      </w:r>
      <w:r>
        <w:rPr/>
        <w:t>偬剃湧ꍌ㨦婴싃⭶祊竂䧂깚㇂睘捏坵싍뭐未䇂㩞癧쉴걤顐溩</w:t>
      </w:r>
      <w:r>
        <w:rPr/>
        <w:t>ⴷ</w:t>
      </w:r>
      <w:r>
        <w:rPr/>
        <w:t>쉖湠⬵䉖潦操㭤楔슡ぴ䑭嘹㈴숪䱪쉴츫쉁㡎䝟戬噲뭇⹔睰㚩杺⛂⚮</w:t>
      </w:r>
      <w:r>
        <w:rPr/>
        <w:t>ꤷ</w:t>
      </w:r>
      <w:r>
        <w:rPr/>
        <w:t>慁摂숺ꥺ搪⩗檩⿂徱噀</w:t>
      </w:r>
      <w:r>
        <w:rPr/>
        <w:t>⣂</w:t>
      </w:r>
      <w:r>
        <w:rPr/>
        <w:t>彺懂㉳䵥睅却ㅟ㩶捉䙴䜳</w:t>
      </w:r>
      <w:r>
        <w:rPr/>
        <w:t>ⲩ</w:t>
      </w:r>
      <w:r>
        <w:rPr/>
        <w:t>牓㝺塏僂䵙⹩〪⌥此</w:t>
      </w:r>
      <w:r>
        <w:rPr/>
        <w:t>Ɱ</w:t>
      </w:r>
      <w:r>
        <w:rPr/>
        <w:t>歁䅩毂㍤䵲䩸摶搲䋂埂⬹挱쉈䑇惂⑗숬颥亩䙾帴딨슏癨</w:t>
      </w:r>
      <w:r>
        <w:rPr/>
        <w:t>ꦡ⭵</w:t>
      </w:r>
      <w:r>
        <w:rPr/>
        <w:t>爽⑔갹刴쉙瀬䑞煗砭楖㔽单顖쉹䙣奋窏ꌽ䁘ꥨ湶</w:t>
      </w:r>
      <w:r>
        <w:rPr/>
        <w:t>ꥉ</w:t>
      </w:r>
      <w:r>
        <w:rPr/>
        <w:t>眳</w:t>
      </w:r>
      <w:r>
        <w:rPr/>
        <w:t>ꗂ</w:t>
      </w:r>
      <w:r>
        <w:rPr/>
        <w:t>坶㓂剄䉫氯땙슏㭡쉷</w:t>
      </w:r>
      <w:r>
        <w:rPr/>
        <w:t>ꗃ</w:t>
      </w:r>
      <w:r>
        <w:rPr/>
        <w:t>땖⩥梏楠桂Ⓜ⵭榱夰啗ꆣ祳㌻抬䅁␸砤佀伹䉮奨⩨碻ꄩ딷硏칺</w:t>
      </w:r>
      <w:r>
        <w:rPr/>
        <w:t>ⰷ</w:t>
      </w:r>
      <w:r>
        <w:rPr/>
        <w:t>癔ㄣ呗꥘㕔洷갹싂ァ瘴⻂嗂䊩㞬㉸숺⑪倦䛂欤㬴搷쉗츸</w:t>
      </w:r>
      <w:r>
        <w:rPr/>
        <w:t>ⴻ</w:t>
      </w:r>
      <w:r>
        <w:rPr/>
        <w:t>츽숬⬴囂穐䑁扁㯃牞氳싃癶쉉䁖橭䡾佲辿깰╒䙩彧呬㒥ヂ</w:t>
      </w:r>
      <w:r>
        <w:rPr/>
        <w:t>⡖</w:t>
      </w:r>
      <w:r>
        <w:rPr/>
        <w:t>琤䩁穙嫍녠䱕绂</w:t>
      </w:r>
      <w:r>
        <w:rPr/>
        <w:t>ⴤ</w:t>
      </w:r>
      <w:r>
        <w:rPr/>
        <w:t>眩余攰迂㐽</w:t>
      </w:r>
      <w:r>
        <w:rPr/>
        <w:t>ⲵ</w:t>
      </w:r>
      <w:r>
        <w:rPr/>
        <w:t>㵓⤻䍰为䵍㦩ㅎㅲ㬻攻楖迂╺恦⪘椳㟂頯쉟숣딯╨员컍䡥⺣䉶朣</w:t>
      </w:r>
      <w:r>
        <w:rPr/>
        <w:t>ⵣ</w:t>
      </w:r>
      <w:r>
        <w:rPr/>
        <w:t>ⱊ</w:t>
      </w:r>
      <w:r>
        <w:rPr/>
        <w:t>夸쉶⩂玻䥀女偘〳㑌轚䵸쵉〻縵殬넬</w:t>
      </w:r>
      <w:r>
        <w:rPr/>
        <w:t>ꕊ</w:t>
      </w:r>
      <w:r>
        <w:rPr/>
        <w:t>䈥숽숻땋ꍷ㦮묦㕶煥</w:t>
      </w:r>
      <w:r>
        <w:rPr/>
        <w:t>ꦱ</w:t>
      </w:r>
      <w:r>
        <w:rPr/>
        <w:t>獫䉔刴歸睤砫숵轶⼴녯㙭䝦䈱㏎싂䛂촨⵸㝂뭧券栽㡪䩕儶䶻丹슩숹㩡㭚⿂甸愹摵╟쵞</w:t>
      </w:r>
      <w:r>
        <w:rPr/>
        <w:t>ⴵ</w:t>
      </w:r>
      <w:r>
        <w:rPr/>
        <w:t>焫汑㏂彞㶥別栴쉄稻</w:t>
      </w:r>
      <w:r>
        <w:rPr/>
        <w:t>ꕴ</w:t>
      </w:r>
      <w:r>
        <w:rPr/>
        <w:t>㭑ば幭걫懂呍ꄮꅍ梏噡뭒癞츥넱㝩䝮弊䱣乯䖩䙯〻繞婙♾䣍㕫뭄劘䉆⨴</w:t>
      </w:r>
      <w:r>
        <w:rPr/>
        <w:t>ⱸ⣂</w:t>
      </w:r>
      <w:r>
        <w:rPr/>
        <w:t>쉁彈긨洪扃坯⬱繧㑵畘睖塡䉃䉋煘汅娯습灃䉸䀤䵧⮮炻楫䈳䵟懂</w:t>
      </w:r>
      <w:r>
        <w:rPr/>
        <w:t>ꤱ</w:t>
      </w:r>
      <w:r>
        <w:rPr/>
        <w:t>攷☥劻硎轱睏⩔堯싂轹穆쵙焳㝴佺坷獢囂掣偕</w:t>
      </w:r>
      <w:r>
        <w:rPr/>
        <w:t>ꦩ</w:t>
      </w:r>
      <w:r>
        <w:rPr/>
        <w:t>瀶넪</w:t>
      </w:r>
      <w:r>
        <w:rPr/>
        <w:t>Ⱶ</w:t>
      </w:r>
      <w:r>
        <w:rPr/>
        <w:t>㝕刳㵳</w:t>
      </w:r>
      <w:r>
        <w:rPr/>
        <w:t>꤯</w:t>
      </w:r>
      <w:r>
        <w:rPr/>
        <w:t>쉰竂强棎䩠⭓싂娬飍慣㋂稯놘辏⍳</w:t>
      </w:r>
      <w:r>
        <w:rPr/>
        <w:t>ⲵ</w:t>
      </w:r>
      <w:r>
        <w:rPr/>
        <w:t>噀ꥣ拂㞏ㅰ仍㉉䅭砷뭡쉄뽊戣쉓栵</w:t>
      </w:r>
      <w:r>
        <w:rPr/>
        <w:t>ⲿ</w:t>
      </w:r>
      <w:r>
        <w:rPr/>
        <w:t>涮楩갷橨카</w:t>
      </w:r>
      <w:r>
        <w:rPr/>
        <w:t>ⱪ</w:t>
      </w:r>
      <w:r>
        <w:rPr/>
        <w:t>칔焫煀䜻狎䕯쉪顙㩹뽆祁⿂╍漦㞵暏偵朮딥뗂㑄窻ꅫ촵沥숴摵㕪걡頬塳摧泎漪刷칭ꥸ뭰䭎䵆♘㐰稽⾩㤹䕨쉵烃㜶걐썹弹쉣쌯䙣⑱⍟⑭⾿獱挦浂ꄴ䜴싂柍</w:t>
      </w:r>
      <w:r>
        <w:rPr/>
        <w:t>ꥍ</w:t>
      </w:r>
      <w:r>
        <w:rPr/>
        <w:t>츹䁨㐩佢噟偤⥬┪⵹</w:t>
      </w:r>
      <w:r>
        <w:rPr/>
        <w:t>ꤪ</w:t>
      </w:r>
      <w:r>
        <w:rPr/>
        <w:t>汘⚡砽欥獖瑸佑</w:t>
      </w:r>
      <w:r>
        <w:rPr/>
        <w:t>ꥇ</w:t>
      </w:r>
      <w:r>
        <w:rPr/>
        <w:t>昪䨶ㄷ啍䵏㌱쉫⨳㥞睗榵쉚䙩吪敐쉺㥔轫枬넵쉙췂彇쵷绍⹇琺い入䊩㝃瞘慟츤쉙䅶ꅃ쉺䝖껂旂卸☫䉕쉳쵴㌱썱焭♀䥅숥ㆥ繴繮쉙祎搱䍃기坲珍祸ㄮ㵏稸꺡㑞澩䝦䀬汯㉞摴枣睡匣顏氹䇂飂坪딳⥇啚㤪䑳乺瑱䗂㙈⬱夲磂㭺硓⌨捶渲䣃⸻伨쉳忂噪坌佋䇂쉗楗䩦쉸扈ꍷ䐷㍋敤瑾☮婐䙀妥쉳쉏㕢</w:t>
      </w:r>
      <w:r>
        <w:rPr/>
        <w:t>⣂</w:t>
      </w:r>
      <w:r>
        <w:rPr/>
        <w:t>悘䊩兎珂毂纏ギ婮쵶⾡싃䅶塄쉍歆〪♔䳂䵴⑥쉰輪摭䴣娳⮥䡺硈獸㮥⥤乴扒</w:t>
      </w:r>
      <w:r>
        <w:rPr/>
        <w:t>꧂</w:t>
      </w:r>
      <w:r>
        <w:rPr/>
        <w:t>䲬⩄㭉㉸ꌸ㕦塹䩅烂潟쉂㦡疥㓂䬲皩놩⩪㍰乫⹢⌭䜷뮣䌩싂</w:t>
      </w:r>
      <w:r>
        <w:rPr/>
        <w:t>ꗂ</w:t>
      </w:r>
      <w:r>
        <w:rPr/>
        <w:t>顧뽨扉썙⤺榬搴䄱娪슿숪總轍䴸顳⩌捋擂畕奤츪</w:t>
      </w:r>
      <w:r>
        <w:rPr/>
        <w:t>ⱉ</w:t>
      </w:r>
      <w:r>
        <w:rPr/>
        <w:t>湾姂䩍</w:t>
      </w:r>
      <w:r>
        <w:rPr/>
        <w:t>⡃</w:t>
      </w:r>
      <w:r>
        <w:rPr/>
        <w:t>쉫ㅩ㡸싃놵䝚쉧䧂</w:t>
      </w:r>
      <w:r>
        <w:rPr/>
        <w:t>ⵉ</w:t>
      </w:r>
      <w:r>
        <w:rPr/>
        <w:t>䖥㉈⹠㔱ꥠ堵摸땓㣂噅摅塢䑟⭬歂灶牋瞬䑘圪丶␫坰☲埂䇂卶㨸</w:t>
      </w:r>
      <w:r>
        <w:rPr/>
        <w:t>ⵗ</w:t>
      </w:r>
      <w:r>
        <w:rPr/>
        <w:t>䍖偞╨⽲⽌桵䵯</w:t>
      </w:r>
      <w:r>
        <w:rPr/>
        <w:t>꧃</w:t>
      </w:r>
      <w:r>
        <w:rPr/>
        <w:t>乶☵晖</w:t>
      </w:r>
      <w:r>
        <w:rPr/>
        <w:t>ꤺ</w:t>
      </w:r>
      <w:r>
        <w:rPr/>
        <w:t>敔㕹쉸侣佥걫䝣녢ㅍ戦湔敷挸捵㡥㉬䦘</w:t>
      </w:r>
      <w:r>
        <w:rPr/>
        <w:t>ꥒ</w:t>
      </w:r>
      <w:r>
        <w:rPr/>
        <w:t>刪奠䤦ㅖ</w:t>
      </w:r>
      <w:r>
        <w:rPr/>
        <w:t>⣍</w:t>
      </w:r>
      <w:r>
        <w:rPr/>
        <w:t>卆畁眲瑴</w:t>
      </w:r>
      <w:r>
        <w:rPr/>
        <w:t>꧂⪵</w:t>
      </w:r>
      <w:r>
        <w:rPr/>
        <w:t>傏㜶⻂숷慙堹湩㈺攻䒩儷⭩恏쎩稺嘭娮䩢깕碡㩶捍㐳넊쉴浈㴸硭顦㩏녳⑎牵癩椻潒숣牊⍂橌⨹枩</w:t>
      </w:r>
      <w:r>
        <w:rPr/>
        <w:t>ꕭ</w:t>
      </w:r>
      <w:r>
        <w:rPr/>
        <w:t>싂䰵憩갱䌸䊏徘숶䝐喬樽쉮唶䡅⥇卷堪䅙䯂煬㭡䝺㯂ꅕど</w:t>
      </w:r>
      <w:r>
        <w:rPr/>
        <w:t>ꕆ</w:t>
      </w:r>
      <w:r>
        <w:rPr/>
        <w:t>㉀杰頷䆏ꥭ竂ꍬ硨⥌믎</w:t>
      </w:r>
      <w:r>
        <w:rPr/>
        <w:t>⡯</w:t>
      </w:r>
      <w:r>
        <w:rPr/>
        <w:t>䝦숪</w:t>
      </w:r>
      <w:r>
        <w:rPr/>
        <w:t>ꥆ</w:t>
      </w:r>
      <w:r>
        <w:rPr/>
        <w:t>患䐭쉕ゥ痂㩹眸䘲㫍㭑䙗汧唪딣</w:t>
      </w:r>
      <w:r>
        <w:rPr/>
        <w:t>ⵅ</w:t>
      </w:r>
      <w:r>
        <w:rPr/>
        <w:t>睁婓뭋䤸迂㘳㏃揍䄣䅬뭏報숪숪䗂㙯剷䉴⩶儨癯숻뼤䡋</w:t>
      </w:r>
      <w:r>
        <w:rPr/>
        <w:t>ⵒ</w:t>
      </w:r>
      <w:r>
        <w:rPr/>
        <w:t>칑爲땒뽦㭺杣樶㭀䄨☦捺싂⨱ひ泍䜩敬㕧㕌横숯淂뼦䜴㙃碿⿂쉆坏ꎩ砱杄䁀ꍃ迂슩ぱ穬쉚⤰⩤畠⼩쉬敩漮㡒栶桩啈参東䡥玮噋䧎攵擂瑁뽟䑱</w:t>
      </w:r>
      <w:r>
        <w:rPr/>
        <w:t>⣂</w:t>
      </w:r>
      <w:r>
        <w:rPr/>
        <w:t>拂砪塀啃杍斣惂义䱅幊</w:t>
      </w:r>
      <w:r>
        <w:rPr/>
        <w:t>ꤷ</w:t>
      </w:r>
      <w:r>
        <w:rPr/>
        <w:t>䕸㴺捳쉤묵㑘㵵⑀싂숩녴厩䕄㕙湢딣싂⫂㠤ㅟ쉭</w:t>
      </w:r>
      <w:r>
        <w:rPr/>
        <w:t>⠽</w:t>
      </w:r>
      <w:r>
        <w:rPr/>
        <w:t>搬天僂摉⹞䭖场娵犱䩶╀剱亣☪燂뽌</w:t>
      </w:r>
      <w:r>
        <w:rPr/>
        <w:t>ⵙ</w:t>
      </w:r>
      <w:r>
        <w:rPr/>
        <w:t>杵⑓⦩䝧숥慹㍠汮촨⑔縫亩係⫃⥫⽆坖䅓棂剦⏂㬪畇걀ㅄ쉊칢녯刵䇂녫䑐顺숤칃䕀칦智坎䂏敚땚␲쉓떥놿奺江⑳匲奕䍆泂庿浭頨⩶⿂뮣汈㍦䜤ꌹ䲱㘪겻睆䜯橪祹㉪㝶걫⥆썢␣ꥬ</w:t>
      </w:r>
      <w:r>
        <w:rPr/>
        <w:t>ꗍꤷ</w:t>
      </w:r>
      <w:r>
        <w:rPr/>
        <w:t>䧍䝸䗂䩹楑⏂⩄쉩浴␩䜨㶩㬷卩払澻♨쵥ㅷ</w:t>
      </w:r>
      <w:r>
        <w:rPr/>
        <w:t>ⵘ</w:t>
      </w:r>
      <w:r>
        <w:rPr/>
        <w:t>琺塨奩䅋</w:t>
      </w:r>
      <w:r>
        <w:rPr/>
        <w:t>ⷍ</w:t>
      </w:r>
      <w:r>
        <w:rPr/>
        <w:t>㵒숭깠啣썕㞵捌┪爭怭幂狂找⭧싂灈睂䅗ꌮ殿㧂㍚桍㔷꥖颩佗纩䝡슱ꆮ痂</w:t>
      </w:r>
      <w:r>
        <w:rPr/>
        <w:t>ⱏ</w:t>
      </w:r>
      <w:r>
        <w:rPr/>
        <w:t>浒뭅䆣㥧颥硙㩫倨♦䝆廂㑒깲捚⌮榿싂쎣쉮槂倰楑녷쉁津⚵녳碏䔤</w:t>
      </w:r>
      <w:r>
        <w:rPr/>
        <w:t>ꖩ</w:t>
      </w:r>
      <w:r>
        <w:rPr/>
        <w:t>兦妿䓂発䭶焦㥦╈瑩䬪啸塅ꇂ撏䉱恤쏂䡪㵵⩔劵⬨晆숥쉖乚杦㔹㨲ㄷ꥙ꅰ䯂奙䀯</w:t>
      </w:r>
      <w:r>
        <w:rPr/>
        <w:t>⡒</w:t>
      </w:r>
      <w:r>
        <w:rPr/>
        <w:t>硱搫⴫䮏쉴㡋⩵穄갺䉷</w:t>
      </w:r>
      <w:r>
        <w:rPr/>
        <w:t>ꤷ</w:t>
      </w:r>
      <w:r>
        <w:rPr/>
        <w:t>搦昱䁒䨣</w:t>
      </w:r>
      <w:r>
        <w:rPr/>
        <w:t>ⱕ</w:t>
      </w:r>
      <w:r>
        <w:rPr/>
        <w:t>慆뿍䭸숬呐幅硹</w:t>
      </w:r>
      <w:r>
        <w:rPr/>
        <w:t>⢱</w:t>
      </w:r>
      <w:r>
        <w:rPr/>
        <w:t>瘪磂吣</w:t>
      </w:r>
      <w:r>
        <w:rPr/>
        <w:t>⡡</w:t>
      </w:r>
      <w:r>
        <w:rPr/>
        <w:t>瀩甮믂ㅈ⩥奞땖ꌮ櫂欽捁破쉂恨に曂넸䈳䝋塍䛍䫂◃㭍㊱㙳洳徬</w:t>
      </w:r>
      <w:r>
        <w:rPr/>
        <w:t>ⱥ</w:t>
      </w:r>
      <w:r>
        <w:rPr/>
        <w:t>怺ꅐ你놩㐹䕟䖵怵懂㕹쎏츰桶呩牨竍쉯뭰땩䔵滂쉆녁嫂丰쉳쉳瘭䭢ꍠ䒣␵摷伽떘㉋䢩㩗兮⌳焊깟⍂땁䐻劻稷쉨썏쌪㏂㩩ꅧ뗂⿎楂ㅲ㐩⴬栶䲥瑄䡸武棍煣榣皏㘦擂싂轒㇂夲窻兩䡍ㅇ轵轨䄪恁渳곂扵灌夷眻㈳刣칉␶촸䏂츷朷␩啭␪㝔ꥤ歗⭧㵡쉾뿂㕡곂單丰䐶䡡숹搭䓂촺䯂硡⒣䭙뽕塪쵢潩㉉싃쉱囂숭洵䁾㭋䧍숴忂쉗⫂㉗煉딯뾬숯</w:t>
      </w:r>
      <w:r>
        <w:rPr/>
        <w:t>ⰷ</w:t>
      </w:r>
      <w:r>
        <w:rPr/>
        <w:t>ヂ쉏䕫겘䷍㤲ꇂ䊮祫㍖⬺睎桾畊䚩⴬睗獀⑟쉯䅾灄숲恡兡搬捬呸朦㐣쵟䅭⩍狃㔣䱋⭙꺩㷃㕎挸</w:t>
      </w:r>
      <w:r>
        <w:rPr/>
        <w:t>⡨</w:t>
      </w:r>
      <w:r>
        <w:rPr/>
        <w:t>灰硵ㅆ쉃ꇂ䈨</w:t>
      </w:r>
      <w:r>
        <w:rPr/>
        <w:t>ⰷ</w:t>
      </w:r>
      <w:r>
        <w:rPr/>
        <w:t>㑲狃惍</w:t>
      </w:r>
      <w:r>
        <w:rPr/>
        <w:t>Ɐ</w:t>
      </w:r>
      <w:r>
        <w:rPr/>
        <w:t>싂⹠䉠瑇㎘桁織ㅈ㈻</w:t>
      </w:r>
      <w:r>
        <w:rPr/>
        <w:t>Ⱓ</w:t>
      </w:r>
      <w:r>
        <w:rPr/>
        <w:t>쉵厘卩쵕橀焬徱璿䟂</w:t>
      </w:r>
      <w:r>
        <w:rPr/>
        <w:t>⡆⩍</w:t>
      </w:r>
      <w:r>
        <w:rPr/>
        <w:t>딣⨳䭣⚩믎㟂洮琭숩姂㬹싍瑓⸵⏂䍂忂⽚㵙쉷⥺숱硠䈥䍍믂側癒</w:t>
      </w:r>
      <w:r>
        <w:rPr/>
        <w:t>ⰱ</w:t>
      </w:r>
      <w:r>
        <w:rPr/>
        <w:t>㙞洱剒咵䬽숣䭤㣂瀻䅔䘨⯂歚桧车慇쉧뇎橑♾畦䡏䵳</w:t>
      </w:r>
      <w:r>
        <w:rPr/>
        <w:t>⠱</w:t>
      </w:r>
      <w:r>
        <w:rPr/>
        <w:t>愪슮䕡⩥璘の捙灐怽摫쵊扠㷎╈♈㵑婓柂䊡</w:t>
      </w:r>
      <w:r>
        <w:rPr/>
        <w:t>ⴽ</w:t>
      </w:r>
      <w:r>
        <w:rPr/>
        <w:t>匥싎숰睂唸噇</w:t>
      </w:r>
      <w:r>
        <w:rPr/>
        <w:t>Ⳃ</w:t>
      </w:r>
      <w:r>
        <w:rPr/>
        <w:t>柍澩</w:t>
      </w:r>
      <w:r>
        <w:rPr/>
        <w:t>⡦</w:t>
      </w:r>
      <w:r>
        <w:rPr/>
        <w:t>⽭</w:t>
      </w:r>
      <w:r>
        <w:rPr/>
        <w:t>ꥇ</w:t>
      </w:r>
      <w:r>
        <w:rPr/>
        <w:t>슣㬹㤨泂쉁輥䝰╒ꅄ쉀畖⫂楥矎⤦掬灄슻喡㕦疡⫃㉇⹾灗顃⧂迂䥴ꅄ슡つ㘷썷呫硤떩捁⨪숳㓂僃⻂主潂㑍䴽䬪剒쉱㉯涣ㅩ⩄쉋</w:t>
      </w:r>
      <w:r>
        <w:rPr/>
        <w:t>ꕠ</w:t>
      </w:r>
      <w:r>
        <w:rPr/>
        <w:t>係㋂潃瘷숣걸飂㡰慑男伪根⍈⾱Ⓜ쉯器偈㐪幨彊╺㕂轮䢬싂뭯숱犬抩䘴╥洽䁡䄰䓂걥䘨⽠彂焨洪⥨晧潬</w:t>
      </w:r>
      <w:r>
        <w:rPr/>
        <w:t>ꤣ</w:t>
      </w:r>
      <w:r>
        <w:rPr/>
        <w:t>栺潲ㅹ惂昴䜣䰸⩡</w:t>
      </w:r>
      <w:r>
        <w:rPr/>
        <w:t>ꦱ</w:t>
      </w:r>
      <w:r>
        <w:rPr/>
        <w:t>䅆䭊㛃䤰恌⸥徥⸪摓䵫睑슡䞻卹䎏坚浅⤳忂ꍒ楓▻㭤슘烂충玮瑨撩恄⍞摣恋敒⽞⩚쉘䙚噇곂囂쉨繹䣂猻㵞晓컂䩯㔻娤忂㠳㚡祗┰ㅢ㔱쎮歉䀮ꥶ杔檻滂슱숯썳戴潩摫䡨쉁긪堵攺区愨姂堤䓂䕫뭐女㣂畞⽯伣矍烂숫忂쉰䁣㙣䙉摉㓂</w:t>
      </w:r>
      <w:r>
        <w:rPr/>
        <w:t>ꕃ</w:t>
      </w:r>
      <w:r>
        <w:rPr/>
        <w:t>믂琷</w:t>
      </w:r>
      <w:r>
        <w:rPr/>
        <w:t>Ɐ</w:t>
      </w:r>
      <w:r>
        <w:rPr/>
        <w:t>뽩克啞穐〰쉬㑫⨽</w:t>
      </w:r>
      <w:r>
        <w:rPr/>
        <w:t>ⵣ</w:t>
      </w:r>
      <w:r>
        <w:rPr/>
        <w:t>ぴ쉞䙈숬䥁類쉋걅녨숣潹猴썅</w:t>
      </w:r>
      <w:r>
        <w:rPr/>
        <w:t>Ɒ♌</w:t>
      </w:r>
      <w:r>
        <w:rPr/>
        <w:t>溏⩌▥兊捤⩍⥣쉰福䱁껂⤪䅪䠊堸䗂⍉坡樥땫僂飂㘸煙숥쉢</w:t>
      </w:r>
      <w:r>
        <w:rPr/>
        <w:t>ⱘ</w:t>
      </w:r>
      <w:r>
        <w:rPr/>
        <w:t>捦䔪⨱녭뭪⑞⦬㩖⶘㵑䝁</w:t>
      </w:r>
      <w:r>
        <w:rPr/>
        <w:t>꧂</w:t>
      </w:r>
      <w:r>
        <w:rPr/>
        <w:t>単ぷ㩈奖瞻뿂ヂ摣牍猰獁㡍㣂䝈⪩싂惂䖮揂㵏쉹㋂ꥸ㴲吩뼲㙕䭭츽皩浵⹭⽧即㈳숦彌㘩偾츤坶晹兡瀳췎㴥ꥲ炩䙢嘣쉺洣녣浄녱☻䭶㓃┥⍱䒱슻歨딽㡳쉔숵槃渻ꏂ潅㍹䛂纬癒渭캻䬸顾庬䡀걲潋쉠捄斣⸥싂婁塃㕪灷긵</w:t>
      </w:r>
      <w:r>
        <w:rPr/>
        <w:t>Ᵽ</w:t>
      </w:r>
      <w:r>
        <w:rPr/>
        <w:t>瑐嘽噒⍇頱䀥⏂㋂ꥹ⩎獣凂栲</w:t>
      </w:r>
      <w:r>
        <w:rPr/>
        <w:t>ⱔ</w:t>
      </w:r>
      <w:r>
        <w:rPr/>
        <w:t>涩㑣㙒칎㭪干晊숽彲䄫圳浈⩬䨴偀놩倬擎䜷塗乳墡嫎墱婨瘯硹役婋瑢걺玬狎䰰슿顊䈮숩煉棃⩭쉲깤㉋㗂썀摇묹兂땰⬦晩歱浐⻂</w:t>
      </w:r>
      <w:r>
        <w:rPr/>
        <w:t>ꔯ</w:t>
      </w:r>
      <w:r>
        <w:rPr/>
        <w:t>椫倪恭穰☵犘潰䍓䕯⌺敆䑷䥙</w:t>
      </w:r>
      <w:r>
        <w:rPr/>
        <w:t>ⱅ╦</w:t>
      </w:r>
      <w:r>
        <w:rPr/>
        <w:t>䘺湱楯楸</w:t>
      </w:r>
      <w:r>
        <w:rPr/>
        <w:t>ⵅ</w:t>
      </w:r>
      <w:r>
        <w:rPr/>
        <w:t>睁녕庬㉡瘣칱卾췂⎘浚優썮</w:t>
      </w:r>
      <w:r>
        <w:rPr/>
        <w:t>⠦</w:t>
      </w:r>
      <w:r>
        <w:rPr/>
        <w:t>彅咣獕楚</w:t>
      </w:r>
      <w:r>
        <w:rPr/>
        <w:t>ꤣ</w:t>
      </w:r>
      <w:r>
        <w:rPr/>
        <w:t>着ꆻ楠⍙睤瞱㡙䳂ꅅ瘽噀쉊㔽督漶版⚩䥏갫䅭䍡旍剱</w:t>
      </w:r>
      <w:r>
        <w:rPr/>
        <w:t>⡢</w:t>
      </w:r>
      <w:r>
        <w:rPr/>
        <w:t>䔦奤彺</w:t>
      </w:r>
      <w:r>
        <w:rPr/>
        <w:t>ꤷ</w:t>
      </w:r>
      <w:r>
        <w:rPr/>
        <w:t>敶</w:t>
      </w:r>
      <w:r>
        <w:rPr/>
        <w:t>꤫</w:t>
      </w:r>
      <w:r>
        <w:rPr/>
        <w:t>に㨶⨪偢쉙䥥㙪瀻땖椽쉲뮘帽㘣싂䉲扢圪⫂仂佱䝯䍂⽇娯丵䓂⑥숳楒堫桊昷ꌹ柍쉳㌵䃂慥䃂㩁뾩쉕</w:t>
      </w:r>
      <w:r>
        <w:rPr/>
        <w:t>ꕩ</w:t>
      </w:r>
      <w:r>
        <w:rPr/>
        <w:t>櫂</w:t>
      </w:r>
      <w:r>
        <w:rPr/>
        <w:t>ⶩꔫ</w:t>
      </w:r>
      <w:r>
        <w:rPr/>
        <w:t>䐺强噉쉾轩♣な㐪弣ヂ뽺뇎哃㐩湠⹯儸参쉈桢泍⩌顶兀㵈値䙥㯂</w:t>
      </w:r>
      <w:r>
        <w:rPr/>
        <w:t>ⴻ</w:t>
      </w:r>
      <w:r>
        <w:rPr/>
        <w:t>숩㛂㤩捗癃⪩</w:t>
      </w:r>
      <w:r>
        <w:rPr/>
        <w:t>ꗂ</w:t>
      </w:r>
      <w:r>
        <w:rPr/>
        <w:t>䠪冡건싍係昪氩眣妥㔽啣欬ㅳ쉐係㍆츲⎻뽮穸㖻숰兾〺⑨䬶</w:t>
      </w:r>
      <w:r>
        <w:rPr/>
        <w:t>⢿</w:t>
      </w:r>
      <w:r>
        <w:rPr/>
        <w:t>泂欤挶燎杯凂䄶쵋䟂硎彚쉷噺쵴ꇂ</w:t>
      </w:r>
      <w:r>
        <w:rPr/>
        <w:t>Ⱝ</w:t>
      </w:r>
      <w:r>
        <w:rPr/>
        <w:t>嘵쉱欽㝡輽䂥㑀䍾쉧㴰㝒盂煨⽸瑊숨</w:t>
      </w:r>
      <w:r>
        <w:rPr/>
        <w:t>ꕖ</w:t>
      </w:r>
      <w:r>
        <w:rPr/>
        <w:t>캣卙幠䂬䄸쉷收䧂䱕췂潶㶮彬欩䕬</w:t>
      </w:r>
      <w:r>
        <w:rPr/>
        <w:t>꧂</w:t>
      </w:r>
      <w:r>
        <w:rPr/>
        <w:t>乘㭣㎘捒绂⩒噋㎻쉒䦏瀣쉮勂彪녤灨偲坰惂劘㷂쉡瞏礽쉫穑䅐忍쉂쌤竃嘪䱦欫ㄻ㝆橇揂땂怹縫뽃碩啎</w:t>
      </w:r>
      <w:r>
        <w:rPr/>
        <w:t>ꕦ</w:t>
      </w:r>
      <w:r>
        <w:rPr/>
        <w:t>깚硄焵摇嚏</w:t>
      </w:r>
      <w:r>
        <w:rPr/>
        <w:t>ꥑ</w:t>
      </w:r>
      <w:r>
        <w:rPr/>
        <w:t>㏂奄顳潯싍婎䎱땀歰⦥㤻뾡⭅䙥㭈乔椫쉠㜽繱ꍍ扒呓䅮䴸♇⍆颻⽆⨨ꥭ呾掿♰窡婭呋顷扭嫎顮牅䙚</w:t>
      </w:r>
      <w:r>
        <w:rPr/>
        <w:t>ꗃ</w:t>
      </w:r>
      <w:r>
        <w:rPr/>
        <w:t>礊啲㘲</w:t>
      </w:r>
      <w:r>
        <w:rPr/>
        <w:t>⡔</w:t>
      </w:r>
      <w:r>
        <w:rPr/>
        <w:t>䈫⨭딳⫂扤浞憏싂卶呲슱摒㬽♉辻㢵쉋绂䵑わ刬㞵䘺썲쉚숷ꍈ剄⩇倬嗂悘穸䝃戨稣쉍⨯扤棂숸뭶쉮䅟撵뼩숶撩奪⯂걲㛎䩌䑖䌵䭅惂칵刱숶뽶甪兎슘</w:t>
      </w:r>
      <w:r>
        <w:rPr/>
        <w:t>ⵉ</w:t>
      </w:r>
      <w:r>
        <w:rPr/>
        <w:t>睒摣</w:t>
      </w:r>
      <w:r>
        <w:rPr/>
        <w:t>ꕪ</w:t>
      </w:r>
      <w:r>
        <w:rPr/>
        <w:t>歆轎</w:t>
      </w:r>
      <w:r>
        <w:rPr/>
        <w:t>ꕲ</w:t>
      </w:r>
      <w:r>
        <w:rPr/>
        <w:t>䱔깩ち⪮摑畨兟쉱䅸噗彔㍌쉬⭲塇췂㥄⩨晄歉歁䔣吣䚬ㅙ墵䭒潬⯂</w:t>
      </w:r>
      <w:r>
        <w:rPr/>
        <w:t>⢵</w:t>
      </w:r>
      <w:r>
        <w:rPr/>
        <w:t>ꤥ</w:t>
      </w:r>
      <w:r>
        <w:rPr/>
        <w:t>䖱便䑐晆䩤</w:t>
      </w:r>
      <w:r>
        <w:rPr/>
        <w:t>ꖘ</w:t>
      </w:r>
      <w:r>
        <w:rPr/>
        <w:t>䩊①歖吻쉧숷㚻䆮</w:t>
      </w:r>
      <w:r>
        <w:rPr/>
        <w:t>ⶡ</w:t>
      </w:r>
      <w:r>
        <w:rPr/>
        <w:t>㡃晕弲揂套夥橘槂㊱煪椥珂㥋숮呂╟洩卪卑뭨䘲䍵䴵然㡷</w:t>
      </w:r>
      <w:r>
        <w:rPr/>
        <w:t>꧂</w:t>
      </w:r>
      <w:r>
        <w:rPr/>
        <w:t>ㅾ숭걌祯䌴亩싂⑐칂辱숩땲儤䷂坌匽䁦䤸穐㙭幵쉭쉚㡰䈤卲墣쉳牊㔭⩟슘乸㨭쉸</w:t>
      </w:r>
      <w:r>
        <w:rPr/>
        <w:t>ⵗ</w:t>
      </w:r>
      <w:r>
        <w:rPr/>
        <w:t>乶⑮䙎┸弩墻夤녪娰䭌轌㯂哂䙑춿姂㝑练嘽숥䐪䴹쉍瓂♫昩슻睩京唣䐽썐㩢摅縵</w:t>
      </w:r>
      <w:r>
        <w:rPr/>
        <w:t>ꦥ</w:t>
      </w:r>
      <w:r>
        <w:rPr/>
        <w:t>㥧湁꺿捐칚彠狂촰䀪숶浮</w:t>
      </w:r>
      <w:r>
        <w:rPr/>
        <w:t>ꥄ䷃⹨</w:t>
      </w:r>
      <w:r>
        <w:rPr/>
        <w:t>橣䁱␪彮砱㶘쉲穑㉘䡅㐬⥒ꇂ⩱㪘슩┨䬩䰪灆숣浮䮘쉪攷걗㵊㖘쉞䍌刬硵磂</w:t>
      </w:r>
      <w:r>
        <w:rPr/>
        <w:t>Ⱨ⭘</w:t>
      </w:r>
      <w:r>
        <w:rPr/>
        <w:t>儳⻂䰦㕷嘪㨮䥲皣췍繊숰矂껂轫㘨㤵攺䍂땘⹞뿂넺掩檩勂玻灂쉍杙ꥴ癵쉢⬩䯂桷쉶憱숴싂</w:t>
      </w:r>
      <w:r>
        <w:rPr/>
        <w:t>ꥍ</w:t>
      </w:r>
      <w:r>
        <w:rPr/>
        <w:t>狂父⚩쌪殱쉵潟煈䥗憱摉潞祧剑彤曂⫂쉹뇂뭞炮숬</w:t>
      </w:r>
      <w:r>
        <w:rPr/>
        <w:t>꥟</w:t>
      </w:r>
      <w:r>
        <w:rPr/>
        <w:t>쉑쉔䭤共敺僂禣桐噊</w:t>
      </w:r>
      <w:r>
        <w:rPr/>
        <w:t>ⱄ</w:t>
      </w:r>
      <w:r>
        <w:rPr/>
        <w:t>숬摨報轗嫂㈹䨱狎쉒ꄷ녘桱冻䃍츥琩〶깗㵣⮱捰轋太䲩쏂穀烂◂橵ꍠ禱䝑싂슻䉨䍠繂婄彸</w:t>
      </w:r>
      <w:r>
        <w:rPr/>
        <w:t>⠰</w:t>
      </w:r>
      <w:r>
        <w:rPr/>
        <w:t>쉳潖摂♷氮䈯┹稻婵轚碿头乎剧怭⽵海䘨縣携迂縦抩吹朦</w:t>
      </w:r>
      <w:r>
        <w:rPr/>
        <w:t>ꕏꕰ</w:t>
      </w:r>
      <w:r>
        <w:rPr/>
        <w:t>쵓㜳嫍轁ꌰ☻灱穸䠪噸嘰憬㡴儲㵧☱ㄪ勂䫂긣쉠걋畉䓂硌㛍䫂穸硌</w:t>
      </w:r>
      <w:r>
        <w:rPr/>
        <w:t>ꕶ⩮</w:t>
      </w:r>
      <w:r>
        <w:rPr/>
        <w:t>ㅙ䭌桫깖깥輦斬캩䝒쌴垱䁌䛍슥区슘䐸搨쵉弭仍쉗轭渺䥴썵畱슡商䙃淂媿捅焪쉶汇ꏂ㉮歠株ꅬ칷桎楅숳</w:t>
      </w:r>
      <w:r>
        <w:rPr/>
        <w:t>ꤸ</w:t>
      </w:r>
      <w:r>
        <w:rPr/>
        <w:t>漸幂轺湒剺싎싂塀뾩</w:t>
      </w:r>
      <w:r>
        <w:rPr/>
        <w:t>ꥄ</w:t>
      </w:r>
      <w:r>
        <w:rPr/>
        <w:t>牏</w:t>
      </w:r>
      <w:r>
        <w:rPr/>
        <w:t>ⱨ⨺</w:t>
      </w:r>
      <w:r>
        <w:rPr/>
        <w:t>凂杘氪뭖婉瞩疥恃</w:t>
      </w:r>
      <w:r>
        <w:rPr/>
        <w:t>Ⱖ</w:t>
      </w:r>
      <w:r>
        <w:rPr/>
        <w:t>싂穔䌽</w:t>
      </w:r>
      <w:r>
        <w:rPr/>
        <w:t>ꥏ⸵ꔊ꥖</w:t>
      </w:r>
      <w:r>
        <w:rPr/>
        <w:t>矂䥪䊵㡆䥁䏍獅剭㍤渮汥쉹숻뭙뿂숱㭎剁ꌶ䈺쉲㍯㐩穒撮愯繡㥣婏ㅁ⛂쉗墘싂㉧夵䡦潁쉪싍䪡浤徥싂暬珂卹㷍䁬ꥤ䡢楱禩ꅂ뾻沬穁ꅢ쉩姍䁊㯍㉍⴫呆쉴䗃彵奆싂颬獃歨㭳䟂煸⌦뭂瘵䅈䥋硕ㅈ싃浔輷䵦獔榬漳乘㬪摩飂쉎☶挺横べ㫂歨䆱䀺슮轢兮瑈䘦䜬</w:t>
      </w:r>
      <w:r>
        <w:rPr/>
        <w:t>⡰</w:t>
      </w:r>
      <w:r>
        <w:rPr/>
        <w:t>䴽⺩㊩䳂⭌쉏쉩噰媡顸䱊偭仂⥀묱⑾框縪㭉깠ꥦ␰啈䠶䤤䪮⍊㕓㨰穥㮩䠪㥲乧ꅢ捈⩗</w:t>
      </w:r>
      <w:r>
        <w:rPr/>
        <w:t>꧃</w:t>
      </w:r>
      <w:r>
        <w:rPr/>
        <w:t>깷珂숳뽾숪摄㙘㌽呣椺氷</w:t>
      </w:r>
      <w:r>
        <w:rPr/>
        <w:t>ꦏ</w:t>
      </w:r>
      <w:r>
        <w:rPr/>
        <w:t>䅖奆堯⎮걍䍖呸䜱乵欵㍦ꄷ딥堨額䍔⭕칉䵘旂뽹⭷㮮療⽃爮搥䭂儯㡉轢뮿彃个쉌쉒ꍸ婢繾匷媱⬨⽞⥣坘䡩䅺칦恌㔨㨳⎿㡮㭫怯汎⩸朱슩䡂眭潘쉹⎏쉣㭦쉅쉹</w:t>
      </w:r>
      <w:r>
        <w:rPr/>
        <w:t>⡖⡦</w:t>
      </w:r>
      <w:r>
        <w:rPr/>
        <w:t>쉇奺묪橀ꍯ枘挸頰浞汇游䥔⹂䳍⎵츹쉙夫煌쵫玡廂汪摩ㅟ欻㯂䭞獡煒助㵈瞿깯堰區슩猽</w:t>
      </w:r>
      <w:r>
        <w:rPr/>
        <w:t>ꥑ</w:t>
      </w:r>
      <w:r>
        <w:rPr/>
        <w:t>䇂쉢㙷䡌䬰⫂뭣磂깋棎䭮⍢쉯쏂</w:t>
      </w:r>
      <w:r>
        <w:rPr/>
        <w:t>ꤥ</w:t>
      </w:r>
      <w:r>
        <w:rPr/>
        <w:t>愯䐦㭄輳쉤幦顈㪵⛂㵙㍪辵偱쉧轂爤䁔쎮硈㣂摂쉣㇃爯쉅컂쉵쵡あ浗</w:t>
      </w:r>
      <w:r>
        <w:rPr/>
        <w:t>ꕎ</w:t>
      </w:r>
      <w:r>
        <w:rPr/>
        <w:t>䢘湤</w:t>
      </w:r>
      <w:r>
        <w:rPr/>
        <w:t>⣃</w:t>
      </w:r>
      <w:r>
        <w:rPr/>
        <w:t>녖湸쉑奌嚮睲쉭</w:t>
      </w:r>
      <w:r>
        <w:rPr/>
        <w:t>ⴳ</w:t>
      </w:r>
      <w:r>
        <w:rPr/>
        <w:t>䕢戤⤹奉礹係㤹쉉戰㫍恺曂뽄碵㒣췂뾬䔪뇂䈮暡⽴啓쉡쏍来䡅檬潁껂㔳싂㴴䩪ꇂ⒮쉣╖⥣쉀師轎睎⹧㡒㑩癐놩쉬⯂䘴吹碥䙨㉸㑵쉺쉂〉昤쵅ぷ숸쵖晷쉅恗㢩</w:t>
      </w:r>
      <w:r>
        <w:rPr/>
        <w:t>ꥂ</w:t>
      </w:r>
      <w:r>
        <w:rPr/>
        <w:t>坑㷂穲⪿ㄽ晃㝘挤桗中敟⥍瑅㌻슩當ꏂ▥㐻䅑佑⥘쉙⸸</w:t>
      </w:r>
      <w:r>
        <w:rPr/>
        <w:t>ꔻ</w:t>
      </w:r>
      <w:r>
        <w:rPr/>
        <w:t>焷⪻⺮獇ꏂ뽠ꍊ恹</w:t>
      </w:r>
      <w:r>
        <w:rPr/>
        <w:t>ⵇ</w:t>
      </w:r>
      <w:r>
        <w:rPr/>
        <w:t>䨲䥊ꍇ칟</w:t>
      </w:r>
      <w:r>
        <w:rPr/>
        <w:t>Ⲭ</w:t>
      </w:r>
      <w:r>
        <w:rPr/>
        <w:t>䫂깗걱歑琺柂믂㬱恆悏뗂䄽槂歹⹔顏⭠墘놮晃浞牂縹▩⥶廂呈딴뭗汏睌ㅙ숵䉒㝷䵈㵚쉤奚娣轕剑☰㛂┦㴮숯䋂䕃淂⥀</w:t>
      </w:r>
      <w:r>
        <w:rPr/>
        <w:t>ⲣ</w:t>
      </w:r>
      <w:r>
        <w:rPr/>
        <w:t>恆愣撏癐潺䉒♀㋂쉇</w:t>
      </w:r>
      <w:r>
        <w:rPr/>
        <w:t>ⶩ</w:t>
      </w:r>
      <w:r>
        <w:rPr/>
        <w:t>쉱椰</w:t>
      </w:r>
      <w:r>
        <w:rPr/>
        <w:t>ⱖ</w:t>
      </w:r>
      <w:r>
        <w:rPr/>
        <w:t>䴽櫂⹌쉴숳⽷江䉚塂</w:t>
      </w:r>
    </w:p>
    <w:p>
      <w:pPr>
        <w:pStyle w:val="PreformattedText"/>
        <w:bidi w:val="0"/>
        <w:spacing w:before="0" w:after="0"/>
        <w:jc w:val="left"/>
        <w:rPr/>
      </w:pPr>
      <w:r>
        <w:rPr/>
        <w:t>榵濍匊圪摪</w:t>
      </w:r>
      <w:r>
        <w:rPr/>
        <w:t>ꥒ</w:t>
      </w:r>
      <w:r>
        <w:rPr/>
        <w:t>䐮畧⹬쉎슩㵗䡡⽏斥匸㔷⾱</w:t>
      </w:r>
      <w:r>
        <w:rPr/>
        <w:t>ꕔ</w:t>
      </w:r>
      <w:r>
        <w:rPr/>
        <w:t>뽟晄彦ꄶ</w:t>
      </w:r>
      <w:r>
        <w:rPr/>
        <w:t>ꦣ</w:t>
      </w:r>
      <w:r>
        <w:rPr/>
        <w:t>畞칹쉮砲㠵쉪</w:t>
      </w:r>
      <w:r>
        <w:rPr/>
        <w:t>⣂</w:t>
      </w:r>
      <w:r>
        <w:rPr/>
        <w:t>䢮楢㕢祈侵恵㥘㙈滎</w:t>
      </w:r>
      <w:r>
        <w:rPr/>
        <w:t>⠵</w:t>
      </w:r>
      <w:r>
        <w:rPr/>
        <w:t>䙶쉯䕏㢥㛂⌭䒡慩剩㐮쉧甹祮䑨숽垬䑘갵轀榱ㄤ顁쉶癇嘩㮩璬䝗佺呤煚</w:t>
      </w:r>
      <w:r>
        <w:rPr/>
        <w:t>⡙</w:t>
      </w:r>
      <w:r>
        <w:rPr/>
        <w:t>㡦繭쉬䄨땕猤㚩깨轒恹椩汣乆礩刦</w:t>
      </w:r>
      <w:r>
        <w:rPr/>
        <w:t>ꥍ</w:t>
      </w:r>
      <w:r>
        <w:rPr/>
        <w:t>䠦䔸晶쉩栳</w:t>
      </w:r>
      <w:r>
        <w:rPr/>
        <w:t>ꥅꦣ</w:t>
      </w:r>
      <w:r>
        <w:rPr/>
        <w:t>奇轘輣稨ꍧ拂摩㭃</w:t>
      </w:r>
      <w:r>
        <w:rPr/>
        <w:t>ⷂ</w:t>
      </w:r>
      <w:r>
        <w:rPr/>
        <w:t>摄㚡楄싎칹垱梩칆淂⍲亥⩅슬碵쉔游啐熱䄣ꍇ垩㑇唴ꅈ幷䅤깍숸쏃⚵敫䡥䛂⩗㊬氭䱯擂촵䩚帱겻墱顪彬啗喏ꅋ慉䑉䇂歧㣂穘ㅃ搻瑰甫䢥䴴單␳㉕勍䩢㤻癱ㅁ⛂㴩쉶슿뗂䒣⽤썐淃䡗㋂ꅢ⯂䐫⽔녗慗⧂</w:t>
      </w:r>
      <w:r>
        <w:rPr/>
        <w:t>ꤹ</w:t>
      </w:r>
      <w:r>
        <w:rPr/>
        <w:t>璏깎縣㵧噘䐵味睃㵚⩄䆮䲣쉄䍇权楉獫犱╍㗎帣⑁恑猦쉄彭숦☹眴祫顅杉䅣睫䱞奁</w:t>
      </w:r>
      <w:r>
        <w:rPr/>
        <w:t>ꕯꤷ</w:t>
      </w:r>
      <w:r>
        <w:rPr/>
        <w:t>椭䱈姂硵䡳輥獞猸轾窥⌨柂硇楾穔敠</w:t>
      </w:r>
      <w:r>
        <w:rPr/>
        <w:t>⠻</w:t>
      </w:r>
      <w:r>
        <w:rPr/>
        <w:t>⽩㕖瑾獏扁䫂瞡ꥰ劵䭪愻</w:t>
      </w:r>
      <w:r>
        <w:rPr/>
        <w:t>ⵘ</w:t>
      </w:r>
      <w:r>
        <w:rPr/>
        <w:t>㷍컂擂䃂偗㝪猴쉮潷䩐㆘䄩攴烂땐썉吩〹뇂⵳㛂桙䳂␬깅暻䗂ꅏ숮扢쉃弪渪쵥畩㉈</w:t>
      </w:r>
      <w:r>
        <w:rPr/>
        <w:t>ꕈ</w:t>
      </w:r>
      <w:r>
        <w:rPr/>
        <w:t>乇썱슏</w:t>
      </w:r>
      <w:r>
        <w:rPr/>
        <w:t>⡈</w:t>
      </w:r>
      <w:r>
        <w:rPr/>
        <w:t>卯樭䉢矂楟㯂墬眤ㅀ</w:t>
      </w:r>
      <w:r>
        <w:rPr/>
        <w:t>ꕢ</w:t>
      </w:r>
      <w:r>
        <w:rPr/>
        <w:t>憵갱䀣渫䤥쉈䷂⑄쉊⽭亘湭㤳넸嫂䅄汵挺㡸晩</w:t>
      </w:r>
      <w:r>
        <w:rPr/>
        <w:t>ⵕ</w:t>
      </w:r>
      <w:r>
        <w:rPr/>
        <w:t>冡䡦싂轵匶쉓ꍰ枣瀮先⩗쉲婈䰸㴩䌽ㄦ临ね㥩⍠礽眻䱮䬨恊䝌浓㬫싂ꅍ쉖織䶏숺슥쉀⥢싂ꥢ坤ꄷ⬪捺숵䐲㉰参ꍲ栺쉱㖣熩䎡⍊싂泂敋恹숺쉣㡏千땖种昰㤨澵瑵商䍺ㆥ땺ㅃ</w:t>
      </w:r>
      <w:r>
        <w:rPr/>
        <w:t>ꦣ</w:t>
      </w:r>
      <w:r>
        <w:rPr/>
        <w:t>爣輯녩浨</w:t>
      </w:r>
      <w:r>
        <w:rPr/>
        <w:t>ⷂ</w:t>
      </w:r>
      <w:r>
        <w:rPr/>
        <w:t>⼪歶넳敆쉥䳂⩈땤ꎱ獬暿灔囂䩤깢䙰扳癉</w:t>
      </w:r>
      <w:r>
        <w:rPr/>
        <w:t>ⵏ</w:t>
      </w:r>
      <w:r>
        <w:rPr/>
        <w:t>넵䱲椣䝲숬묳䒩爳商긥抣⨥偹礪⥙쉤㪻墻甥쉯숸쉧兣䱠咏숦均쉷穴⪮䱹╅땳甽狂绂⹉놘噮繇</w:t>
      </w:r>
      <w:r>
        <w:rPr/>
        <w:t>꧂</w:t>
      </w:r>
      <w:r>
        <w:rPr/>
        <w:t>쉐幈㬭摌쵵䀰亣㴨牀樯㌷穄㶡침촸㊱啘㡚䂥坳昹䜽Ⓜ</w:t>
      </w:r>
      <w:r>
        <w:rPr/>
        <w:t>⠪</w:t>
      </w:r>
      <w:r>
        <w:rPr/>
        <w:t>怤쉦☽뾬䑏⨺䱪悡〳쉏恬判厡噭┬땬夦批䉓權煢쉃㴶☥⼫䱰ず喣⥈쉢縮䘨〮숮㉣습硔䐸㠴녈쉬歍晑憡䉯꺡瘵怤䡀忂쉧塶嗂⍕䄤쉤숬辻冻♇䁞爴䝄忂䎘뼻啲猣辩쉰䜳玮疵⿂⩫燎㬫㝄䩧뭌㩫煙磎䤤刺䑰伺㩭䂬㛂␣杘⍪⌷</w:t>
      </w:r>
      <w:r>
        <w:rPr/>
        <w:t>⡋</w:t>
      </w:r>
      <w:r>
        <w:rPr/>
        <w:t>丱瘣祾숺㍳쉚役⩢丮辬</w:t>
      </w:r>
      <w:r>
        <w:rPr/>
        <w:t>ⵕ</w:t>
      </w:r>
      <w:r>
        <w:rPr/>
        <w:t>䙸습㭘猻䁂摐煠䩲♮噭烂숦⑤湧乘掘갦쉷쉠僂盂ꥭ싂싂灖㤭䚬⩾</w:t>
      </w:r>
      <w:r>
        <w:rPr/>
        <w:t>ꕎ</w:t>
      </w:r>
      <w:r>
        <w:rPr/>
        <w:t>飂䥅䉪깚姂枣㵦硉啟堪</w:t>
      </w:r>
      <w:r>
        <w:rPr/>
        <w:t>꤯</w:t>
      </w:r>
      <w:r>
        <w:rPr/>
        <w:t>皥搪矎㖱呣䈥쉟쉠轗确汭做뭊⽓䥨梏曂止</w:t>
      </w:r>
      <w:r>
        <w:rPr/>
        <w:t>ꔶ</w:t>
      </w:r>
      <w:r>
        <w:rPr/>
        <w:t>뭺䢿婩ꍔ剎䭶疵䯂伹頻乷쉄党쉲ゥ숺秂楄橱優滂㌪</w:t>
      </w:r>
      <w:r>
        <w:rPr/>
        <w:t>ⱡ</w:t>
      </w:r>
      <w:r>
        <w:rPr/>
        <w:t>呌숰煷烂⥪♊䓂䤳㴩〥┹╄牯㈵睏䡕</w:t>
      </w:r>
      <w:r>
        <w:rPr/>
        <w:t>ꗂ</w:t>
      </w:r>
      <w:r>
        <w:rPr/>
        <w:t>穰佈卍則䍸쉓㠤唲昩</w:t>
      </w:r>
      <w:r>
        <w:rPr/>
        <w:t>ⵙ</w:t>
      </w:r>
      <w:r>
        <w:rPr/>
        <w:t>慇쉨땂傻㕲嘱嫎乤测轠㩚䞏숳䙃긱頣琦쎻</w:t>
      </w:r>
      <w:r>
        <w:rPr/>
        <w:t>ⱃ⮘</w:t>
      </w:r>
      <w:r>
        <w:rPr/>
        <w:t>砳渮촵抵⍅쎣幡潾゘䳎乮</w:t>
      </w:r>
      <w:r>
        <w:rPr/>
        <w:t>ꥍ</w:t>
      </w:r>
      <w:r>
        <w:rPr/>
        <w:t>䗂䀱</w:t>
      </w:r>
      <w:r>
        <w:rPr/>
        <w:t>ⴸ</w:t>
      </w:r>
      <w:r>
        <w:rPr/>
        <w:t>ꥩ煖⑭涿䝓䈭䙖硞〽辘뼸쉸焯睅⏍숶䤽㕯稽㕑轖惂燎垱ꄹ갤涏晦潰쉷礤♈灾⭗煚恑ꥩㅭ⯂쉳숸⥁䉂㝴䖩곂栯䬪䁮欳煞⏎乀ꄬ儻冬䧂⍺㶿摍槂橄⥴竂纘犵쉹瘭䩠婚䝪䐰䙢曃倰숷敟瓂㐺㵾栲噍嫃硅⩹晩⭵슩唹澿쵮堷䉀숲싂略䩳♖싃琺┭</w:t>
      </w:r>
      <w:r>
        <w:rPr/>
        <w:t>⡩</w:t>
      </w:r>
      <w:r>
        <w:rPr/>
        <w:t>ꥠ倯쉴淂弬繫轺㐨⪮濂</w:t>
      </w:r>
      <w:r>
        <w:rPr/>
        <w:t>ⶏ</w:t>
      </w:r>
      <w:r>
        <w:rPr/>
        <w:t>㨱䧂⫂쵳楟뿂䤦璱セ뭄꥔⪵奀</w:t>
      </w:r>
      <w:r>
        <w:rPr/>
        <w:t>ꔴⷂ⥡</w:t>
      </w:r>
      <w:r>
        <w:rPr/>
        <w:t>娯柎묤瞩暿兮硥呡컂쉹⤤╟ァ䁆振湖</w:t>
      </w:r>
      <w:r>
        <w:rPr/>
        <w:t>ꗂ♈</w:t>
      </w:r>
      <w:r>
        <w:rPr/>
        <w:t>숻㬭永浕㕞䡖䮿㔳唯㔩祳玘稥숲䌮䮻捅㤶㕮〴쉴啟䵎摧杷䎣䍒</w:t>
      </w:r>
      <w:r>
        <w:rPr/>
        <w:t>⡕⠽</w:t>
      </w:r>
      <w:r>
        <w:rPr/>
        <w:t>津湂⹭縻毂⒱췂佶⿂灟䟂䕏䔻슱⶿</w:t>
      </w:r>
      <w:r>
        <w:rPr/>
        <w:t>ⵞ</w:t>
      </w:r>
      <w:r>
        <w:rPr/>
        <w:t>슘で㥞䝤潬㈭ꍪ걷┱슻⩀췍䠬뽟庻떡兾枏㩓㝎녶뼻䦩㌻⵬徏橬䝶㉀쉢桙癐䨤䏂㟂幐剦ꅬ⽭䑹囂獘彔偆彺쉮㫍뭭쌯示㔬┻䪩䖡⌤录치吤䕅怲頭㵚䈶⪵ꆬ渲칲캡楰⒵⑚奰㉇侘汎杂睒⹊ꅃ吸汐䜷参砭♩掩</w:t>
      </w:r>
      <w:r>
        <w:rPr/>
        <w:t>⡂</w:t>
      </w:r>
      <w:r>
        <w:rPr/>
        <w:t>ꍬ洨⼊싂杚㡘숵♤뽸湯柎㑴呍䭈撩䅖뼴⍇㑏뾻䳃乔潣䥚츪䜯뼯碻璿쉾楘㔽㔲◂㩏纩⌰䭘疡ꍓ橣츫䱫啲䕋</w:t>
      </w:r>
      <w:r>
        <w:rPr/>
        <w:t>⡵</w:t>
      </w:r>
      <w:r>
        <w:rPr/>
        <w:t>䯂䒣用</w:t>
      </w:r>
      <w:r>
        <w:rPr/>
        <w:t>ꗍ</w:t>
      </w:r>
      <w:r>
        <w:rPr/>
        <w:t>朱摕㙴穪丶墵⥮潌䙃恤怤潋繸墣摐睟㜫祩</w:t>
      </w:r>
      <w:r>
        <w:rPr/>
        <w:t>ꔴ</w:t>
      </w:r>
      <w:r>
        <w:rPr/>
        <w:t>䣍</w:t>
      </w:r>
      <w:r>
        <w:rPr/>
        <w:t>ꕍ</w:t>
      </w:r>
      <w:r>
        <w:rPr/>
        <w:t>⺩⌴쵵炘ㆡ槍扙愣幯啳䥎䳂卅䑷唦氥</w:t>
      </w:r>
      <w:r>
        <w:rPr/>
        <w:t>ⵈ</w:t>
      </w:r>
      <w:r>
        <w:rPr/>
        <w:t>怪슱䞬㕣깍쉣䗂䅄畕瞵㕣싂栰䝙쉗ㅨ歉杢找塶泍䩩壂抮㵕䉟䭀瀽稹⭷ꌽ곂⵨帱건䥘㣂㶮㮡⹞䍒</w:t>
      </w:r>
      <w:r>
        <w:rPr/>
        <w:t>ꦬ</w:t>
      </w:r>
      <w:r>
        <w:rPr/>
        <w:t>숻敀긪洪哂⫃女쉙</w:t>
      </w:r>
      <w:r>
        <w:rPr/>
        <w:t>ꕥ</w:t>
      </w:r>
      <w:r>
        <w:rPr/>
        <w:t>き녇獪颿㡗</w:t>
      </w:r>
      <w:r>
        <w:rPr/>
        <w:t>⡒</w:t>
      </w:r>
      <w:r>
        <w:rPr/>
        <w:t>报烃쉭礴ヂ卾뽎김牡犿㍭䤦쉫⭥慴⤮⹑</w:t>
      </w:r>
      <w:r>
        <w:rPr/>
        <w:t>ꕬ⩩</w:t>
      </w:r>
      <w:r>
        <w:rPr/>
        <w:t>숭䎻瀫㙭⸥㤻⩲䁵㋍毎平卶쉭䴪⥊숣啰뮩嘸쉌䍵䃂녌⨸㉭塑䉤</w:t>
      </w:r>
      <w:r>
        <w:rPr/>
        <w:t>ꕷ⩆</w:t>
      </w:r>
      <w:r>
        <w:rPr/>
        <w:t>쉞㜥쉴䭊ꅷ檡潬썶싂쉶䠺㈪싂榥湐䱾扫⚿煢⌤</w:t>
      </w:r>
      <w:r>
        <w:rPr/>
        <w:t>ꗎ</w:t>
      </w:r>
      <w:r>
        <w:rPr/>
        <w:t>橔睔䵰匳쉬摢⬳顬眪숲癑禡</w:t>
      </w:r>
      <w:r>
        <w:rPr/>
        <w:t>ꦿ</w:t>
      </w:r>
      <w:r>
        <w:rPr/>
        <w:t>ꄸ番쉭㈪㭟犻歡숨焲は꥚䂬㝕䥖䳂揃暮煱礩컂牑暩䬨칐撻丫㋂䵦浚㛂䤤呯奺奺汌竃滂瑯檣딨</w:t>
      </w:r>
      <w:r>
        <w:rPr/>
        <w:t>ꖣ</w:t>
      </w:r>
      <w:r>
        <w:rPr/>
        <w:t>嘣䔶摭◂塐䍚瓂䷃䪥剦숥뭾㆏儬⽄漺堰橣䵙瑟窬슱╓疱⥷春츫⹓㋂垵䨬哂㥞晞繰伫瑖旂癩啌垬땶</w:t>
      </w:r>
      <w:r>
        <w:rPr/>
        <w:t>꧂</w:t>
      </w:r>
      <w:r>
        <w:rPr/>
        <w:t>ꥠ㙱弤싂⿂숫庘䄽奠疿칌扸⽓挤⌯녎㗂䑘砸㠲干㌽扮</w:t>
      </w:r>
      <w:r>
        <w:rPr/>
        <w:t>ꤸ</w:t>
      </w:r>
      <w:r>
        <w:rPr/>
        <w:t>㞘䒱췍䁪塞䁆婾㘮磎偧ꅐ䷂㥄頬囎瘸䱂摀牵싂坦椸時</w:t>
      </w:r>
      <w:r>
        <w:rPr/>
        <w:t>ꕲ</w:t>
      </w:r>
      <w:r>
        <w:rPr/>
        <w:t>䨩ꌴ䯂潐䜻㷃䋂쌻穾娣玵⚵⽌䥐凂⩺㉯媮䉘ꥫ</w:t>
      </w:r>
      <w:r>
        <w:rPr/>
        <w:t>⡈</w:t>
      </w:r>
      <w:r>
        <w:rPr/>
        <w:t>礦</w:t>
      </w:r>
      <w:r>
        <w:rPr/>
        <w:t>ⱁ</w:t>
      </w:r>
      <w:r>
        <w:rPr/>
        <w:t>咬煓慘坄歘窩⩡摐玩㭥场磂쉷璩穈넣哂硋单꥞伮㫂㡲쉪掬券充㈰䡉䀺뭨쉒</w:t>
      </w:r>
      <w:r>
        <w:rPr/>
        <w:t>⢿⹨</w:t>
      </w:r>
      <w:r>
        <w:rPr/>
        <w:t>牉⚥썫㩖䩌ㆱ䍫婶⽗硪㤥㡴汆䝹쉗䫂䁫侻䳂煢㝕佳딹㆘</w:t>
      </w:r>
      <w:r>
        <w:rPr/>
        <w:t>⡒</w:t>
      </w:r>
      <w:r>
        <w:rPr/>
        <w:t>框㝨穔㑭⽂</w:t>
      </w:r>
      <w:r>
        <w:rPr/>
        <w:t>ⴱ</w:t>
      </w:r>
      <w:r>
        <w:rPr/>
        <w:t>甩揂䉰쉏泂涵ㄫ슮徣卭硧⩌弽掿敋繤低걔杭숤묷瑫㘥畠</w:t>
      </w:r>
      <w:r>
        <w:rPr/>
        <w:t>ꕁ</w:t>
      </w:r>
      <w:r>
        <w:rPr/>
        <w:t>䲱歕劘㝈爽窘礴咱彚妿쉟䭤⏂⽥䣎쉶㨰厩䰪</w:t>
      </w:r>
      <w:r>
        <w:rPr/>
        <w:t>ꕪ</w:t>
      </w:r>
      <w:r>
        <w:rPr/>
        <w:t>䝈ㆮ矃搻杂杍圥幔⨦习㘽䮏䖩㕹䔫䤱慪꥗瀬䅍쉄煢甊縵䕳ꆻ攲녃亮扤☭䑡抡싂</w:t>
      </w:r>
      <w:r>
        <w:rPr/>
        <w:t>ꤶ</w:t>
      </w:r>
      <w:r>
        <w:rPr/>
        <w:t>亥䵉埂湙숳묵㩓漪뽟ィ株╒싂㚘轞㮏㜮睯流㈥䳂廂⸱䂻江㭵矎㑔䈦僂偭灦䔫太歍때儳䉬求恰か㗂㝃㉆㙏녀</w:t>
      </w:r>
      <w:r>
        <w:rPr/>
        <w:t>⣂╣</w:t>
      </w:r>
      <w:r>
        <w:rPr/>
        <w:t>싂䌽㵉癯㐷愽䡷쉣컂輬춻䆬姂区噂灬䭸䍈桃敡僂帳⹺洲噂唹䬽┩儺硦獋</w:t>
      </w:r>
      <w:r>
        <w:rPr/>
        <w:t>ꥇ</w:t>
      </w:r>
      <w:r>
        <w:rPr/>
        <w:t>뽠㓂뭤楶畒㩟䚬副ꥷ漬杦抱쉦獶煅⤫䩫쉯椦䑖䠰夦㵩⭦䣂㶬楧ㄶ吲晅䉧う輲뭕숰싂湧幬⽕卺싂숶徬␭瑵썏㍁呅⽥ꌵ㙢㝊牀숪轋ꅦ䝌</w:t>
      </w:r>
      <w:r>
        <w:rPr/>
        <w:t>⣂</w:t>
      </w:r>
      <w:r>
        <w:rPr/>
        <w:t>䲡䅁㦿쉢厥幓浒〳爥䭊䥑㌺凂怬㩣뮣⸪㯂彚纣뽡땬㖬炿呋䁣敦䭺䗂</w:t>
      </w:r>
      <w:r>
        <w:rPr/>
        <w:t>ꕬ</w:t>
      </w:r>
      <w:r>
        <w:rPr/>
        <w:t>懃㉶</w:t>
      </w:r>
      <w:r>
        <w:rPr/>
        <w:t>ꤸ⥓⪩</w:t>
      </w:r>
      <w:r>
        <w:rPr/>
        <w:t>츴딱㠰奙</w:t>
      </w:r>
      <w:r>
        <w:rPr/>
        <w:t>ꦵ⩓</w:t>
      </w:r>
      <w:r>
        <w:rPr/>
        <w:t>䍭</w:t>
      </w:r>
      <w:r>
        <w:rPr/>
        <w:t>⡂</w:t>
      </w:r>
      <w:r>
        <w:rPr/>
        <w:t>ㆩㆻ㉾ꅯ眮恰畊瑵썪挽䵃瑨䬩⑒䕠☲㜦瑎☬瘭匹㙵⯍ㄴ煀슡␴</w:t>
      </w:r>
      <w:r>
        <w:rPr/>
        <w:t>ⴱ</w:t>
      </w:r>
      <w:r>
        <w:rPr/>
        <w:t>拂琶畱넦㓂瑘☹</w:t>
      </w:r>
      <w:r>
        <w:rPr/>
        <w:t>ⵢꥉ⥒</w:t>
      </w:r>
      <w:r>
        <w:rPr/>
        <w:t>禩썖怪ꌽ뭶䱶攩樭戽぀䝭啧䩰潾潆䌨椲ㄫ⼯☳吩曂杄恹熵桑憡秂㎘㖏</w:t>
      </w:r>
      <w:r>
        <w:rPr/>
        <w:t>⠸</w:t>
      </w:r>
      <w:r>
        <w:rPr/>
        <w:t>䰰䇂</w:t>
      </w:r>
      <w:r>
        <w:rPr/>
        <w:t>ⵡ</w:t>
      </w:r>
      <w:r>
        <w:rPr/>
        <w:t>䜯⨫匱⥏旂㧂┹╫슻掿亩䐲穷䕐꥾洴썌摉奾䴮坋⵺긻걤╄⩍桦嗃㉲擂垬潢䁲䤮</w:t>
      </w:r>
      <w:r>
        <w:rPr/>
        <w:t>ⱞ</w:t>
      </w:r>
      <w:r>
        <w:rPr/>
        <w:t>䵳⌬⮣滍祉쉂兄</w:t>
      </w:r>
      <w:r>
        <w:rPr/>
        <w:t>ꥑ</w:t>
      </w:r>
      <w:r>
        <w:rPr/>
        <w:t>竎습慉卲唲汗⑇束仂⑈繀䘸挤剱囎䭕塇照恉参㍫婭쉰渦晗敉址╹䱆摭癣싎榩</w:t>
      </w:r>
      <w:r>
        <w:rPr/>
        <w:t>⢏</w:t>
      </w:r>
      <w:r>
        <w:rPr/>
        <w:t>꺩쉩迂㈮慫쉤</w:t>
      </w:r>
      <w:r>
        <w:rPr/>
        <w:t>ⶮ</w:t>
      </w:r>
      <w:r>
        <w:rPr/>
        <w:t>恣䞵炘䚱矍⩱쉪㭈칢幉ꍺ拂ꌭ</w:t>
      </w:r>
      <w:r>
        <w:rPr/>
        <w:t>ⵧ</w:t>
      </w:r>
      <w:r>
        <w:rPr/>
        <w:t>硷䱩橓⩘</w:t>
      </w:r>
      <w:r>
        <w:rPr/>
        <w:t>ꥅ</w:t>
      </w:r>
      <w:r>
        <w:rPr/>
        <w:t>䥶䁍썬癒</w:t>
      </w:r>
      <w:r>
        <w:rPr/>
        <w:t>ꥐ♖</w:t>
      </w:r>
      <w:r>
        <w:rPr/>
        <w:t>䁄㫂濂⽈䍫䇂柂湕䶏쉲</w:t>
      </w:r>
      <w:r>
        <w:rPr/>
        <w:t>ꦬ</w:t>
      </w:r>
      <w:r>
        <w:rPr/>
        <w:t>ꅷ打</w:t>
      </w:r>
      <w:r>
        <w:rPr/>
        <w:t>ꔴ</w:t>
      </w:r>
      <w:r>
        <w:rPr/>
        <w:t>璬䁱䒿畁☷煍쉉啩㭭㎬稪所䳂㑖ꍍ呀橣숸䘫</w:t>
      </w:r>
      <w:r>
        <w:rPr/>
        <w:t>⠺</w:t>
      </w:r>
      <w:r>
        <w:rPr/>
        <w:t>쉖⪵⩕硆䨤ꥺ⥫沿⭯䥁冻灇㉭晏但凂〻䟂灹漱䌱슩儹㭮彯顪⍫嚮숵뇂⥂暩</w:t>
      </w:r>
      <w:r>
        <w:rPr/>
        <w:t>ⵂ</w:t>
      </w:r>
      <w:r>
        <w:rPr/>
        <w:t>焩儮抩䑬轣晀䜱㦵갸딵⬦伸ㅔ㥉兺㒵卪㥩奞⽳⪘☰쉈杘䉱숭䅃갷ㅷ䘪噷쉤숲뽓䞥卩䩟摠瞩圲歾浯ㅁ洤㚬洳獣䙋䄪쉊깖</w:t>
      </w:r>
      <w:r>
        <w:rPr/>
        <w:t>ꔯ</w:t>
      </w:r>
      <w:r>
        <w:rPr/>
        <w:t>䭅䒘㍪噞恍</w:t>
      </w:r>
      <w:r>
        <w:rPr/>
        <w:t>ⱥ</w:t>
      </w:r>
      <w:r>
        <w:rPr/>
        <w:t>㈵秂轕繕뗂㗂쵸儩㘱啙슏␩갊噎䬸獡⵱幨扨싂桑奌睷⥾䱈뮩晖伷㌽</w:t>
      </w:r>
      <w:r>
        <w:rPr/>
        <w:t>꧂</w:t>
      </w:r>
      <w:r>
        <w:rPr/>
        <w:t>摩嘽慵</w:t>
      </w:r>
      <w:r>
        <w:rPr/>
        <w:t>⢻</w:t>
      </w:r>
      <w:r>
        <w:rPr/>
        <w:t>晆䬣獄坩嘷걂材で妥⬰갸恺橩畤䩟圦㝹到깁步杳捡썚숹䡇쉹넰ꥢ⤮䔤⑴ꏎ炬슿喱ꎿ判轈㈦滂⭮껂睧㑺쉅漮⾱⩃⩆儶擂剱摤䡴⹨䩷顲⎻倩塣</w:t>
      </w:r>
      <w:r>
        <w:rPr/>
        <w:t>ꤰ</w:t>
      </w:r>
      <w:r>
        <w:rPr/>
        <w:t>䔸꥾城⤻</w:t>
      </w:r>
      <w:r>
        <w:rPr/>
        <w:t>Ⱔ</w:t>
      </w:r>
      <w:r>
        <w:rPr/>
        <w:t>穂ꅃ恨㑘⵫촬⺻쉠偸幡潃敭磂</w:t>
      </w:r>
      <w:r>
        <w:rPr/>
        <w:t>Ⱬ</w:t>
      </w:r>
      <w:r>
        <w:rPr/>
        <w:t>䴨睹㉉䅠晶㖩㑦⒩灀熱暡瑙杬녲㕥䮩彯墩晹灭犥⽫夶剫稲⮩䵏噂畚券瘳危獹繺喬숫䠦␹쉈슬㍷숤汘ꄵ쵹숬坪⺱ぴ獞䓂汆䛍ꄳ癎⨽版敃癍䑕䣂㵷盍습氲녪桢慏⑮슩縸㫂勂⿂㠩䵄</w:t>
      </w:r>
      <w:r>
        <w:rPr/>
        <w:t>ꤽ</w:t>
      </w:r>
      <w:r>
        <w:rPr/>
        <w:t>轳䄴㥯㎩瑅꥗깣书捺</w:t>
      </w:r>
      <w:r>
        <w:rPr/>
        <w:t>Ⳃ</w:t>
      </w:r>
      <w:r>
        <w:rPr/>
        <w:t>㇂</w:t>
      </w:r>
      <w:r>
        <w:rPr/>
        <w:t>⡋</w:t>
      </w:r>
      <w:r>
        <w:rPr/>
        <w:t>춿侱卨假睠슮改灞ㅹ乁䄪숩묹⩈㡟⩚㭤摑灏㌱㪬</w:t>
      </w:r>
      <w:r>
        <w:rPr/>
        <w:t>Ⳃ</w:t>
      </w:r>
      <w:r>
        <w:rPr/>
        <w:t>䍟</w:t>
      </w:r>
      <w:r>
        <w:rPr/>
        <w:t>ꤱ</w:t>
      </w:r>
      <w:r>
        <w:rPr/>
        <w:t>녅挨偀㨴뽊煗硊싎쉧槂奀뽪㍶埂坰쉣⩋サ牡杞参䱫帷쉍䐮稳썉㜵呍땷漫쉞쉍</w:t>
      </w:r>
      <w:r>
        <w:rPr/>
        <w:t>ꤴ</w:t>
      </w:r>
      <w:r>
        <w:rPr/>
        <w:t>숥⍪檏揍⽗뽀剗㩂ꎘ帻硳朽╦僂䍰稭妻⌤桢쉈䡖㔱䴻䩪慧⥆偰㡎辩췂⩡쉈슘쉓뼽わ⩔氻煨漦ㄸ쉣㑄ꍟ汍潌嫂慀ꅌ쉍⩳䨻⍌奐䡫뼷礹斘⦩灶</w:t>
      </w:r>
      <w:r>
        <w:rPr/>
        <w:t>ⵅ</w:t>
      </w:r>
      <w:r>
        <w:rPr/>
        <w:t>쉑㭒䕠⺻</w:t>
      </w:r>
      <w:r>
        <w:rPr/>
        <w:t>ⵞ</w:t>
      </w:r>
      <w:r>
        <w:rPr/>
        <w:t>坯䰤㐪滎쉯㕃嫂县㌽ꍆ䙰▱쉳参슱彤刪쉹긴匰</w:t>
      </w:r>
      <w:r>
        <w:rPr/>
        <w:t>ꖵ</w:t>
      </w:r>
      <w:r>
        <w:rPr/>
        <w:t>㙄⬯䬭쉞뽱촫湡쉊㕎䉀檩뽪ꌪ⹌ꅮ塀㣂愪割幾싂넭甯彞㑭䍭숭湱⩄䨵┤奪枏䀽</w:t>
      </w:r>
      <w:r>
        <w:rPr/>
        <w:t>ꗂ</w:t>
      </w:r>
      <w:r>
        <w:rPr/>
        <w:t>쉓繀깙㑆⭊슩㒿♏橑别㍦礦⥀歠焴⭧獄슻嚮</w:t>
      </w:r>
      <w:r>
        <w:rPr/>
        <w:t>ꕍⓂ</w:t>
      </w:r>
      <w:r>
        <w:rPr/>
        <w:t>걀灷䦡╴扌摬䶮劣䧎㌲䷂兹゘愮㍡さ쉯ㅊ⌶怺砽믂쉟</w:t>
      </w:r>
      <w:r>
        <w:rPr/>
        <w:t>ꕺ</w:t>
      </w:r>
      <w:r>
        <w:rPr/>
        <w:t>凂框싍卶㣂搫僂땱偄潒淂稣ꌬ㍠츸㩵㜤漦煈案⨸⨲숣䍴䮿</w:t>
      </w:r>
      <w:r>
        <w:rPr/>
        <w:t>ⲱ</w:t>
      </w:r>
      <w:r>
        <w:rPr/>
        <w:t>摞⪡ꍘ숯漺㔯㡧䀷쉩弯㤷싂玡揂䴩딪ㅾ싍䖱ꆵ圲㝄쵥쉭뿂䩥剭⹤毂쉞⩫㥹㵫땓뭺敮싂</w:t>
      </w:r>
      <w:r>
        <w:rPr/>
        <w:t>ꤲ</w:t>
      </w:r>
      <w:r>
        <w:rPr/>
        <w:t>ꍇ쉴匳敫㝸嫍</w:t>
      </w:r>
      <w:r>
        <w:rPr/>
        <w:t>ꤦ</w:t>
      </w:r>
      <w:r>
        <w:rPr/>
        <w:t>䱟깃슩쉸䘪坐⵾ꅎ쉙㓂䖩栣唻僂뭺때싎灧</w:t>
      </w:r>
      <w:r>
        <w:rPr/>
        <w:t>⡊</w:t>
      </w:r>
      <w:r>
        <w:rPr/>
        <w:t>栻䴭⼹煱揂쉁䄊놵쉎獲䉔欴瑕⨲圪兓墩쉕卣⤬⥕く</w:t>
      </w:r>
      <w:r>
        <w:rPr/>
        <w:t>⡨</w:t>
      </w:r>
      <w:r>
        <w:rPr/>
        <w:t>쉐矍扞䕷㵺⩩</w:t>
      </w:r>
      <w:r>
        <w:rPr/>
        <w:t>⠹⸭</w:t>
      </w:r>
      <w:r>
        <w:rPr/>
        <w:t>ッ쉀뗂䍺傏㍀㴬싂䈸㬩뭏뽧뼥䞡湟瀶㈵扺쉓湂䎱㵭汶楗䘤쉱컂恴쉗㥓ぺ⩒⩴뭑䍯珂ꆏ僂睫䲡쉏琯</w:t>
      </w:r>
      <w:r>
        <w:rPr/>
        <w:t>⡐</w:t>
      </w:r>
      <w:r>
        <w:rPr/>
        <w:t>䍳캩쉧嘻偸繷吪䩑樨ꍵ堪檩掬쉾♨</w:t>
      </w:r>
      <w:r>
        <w:rPr/>
        <w:t>ꥇ</w:t>
      </w:r>
      <w:r>
        <w:rPr/>
        <w:t>挻氪╌㯎呡縴ㄻ슩칂㈳㌬浀怷숲頵䝈⤹湵䋂㠹⸻䋃忂┽櫃慭쉫䉩쉘娱䱮췎咏础䜩⛂숫ち</w:t>
      </w:r>
      <w:r>
        <w:rPr/>
        <w:t>ꥅ</w:t>
      </w:r>
      <w:r>
        <w:rPr/>
        <w:t>乂䠨㵓</w:t>
      </w:r>
      <w:r>
        <w:rPr/>
        <w:t>⣂</w:t>
      </w:r>
      <w:r>
        <w:rPr/>
        <w:t>쉅⌽⴪쉤㡑㇂</w:t>
      </w:r>
      <w:r>
        <w:rPr/>
        <w:t>ꕋ</w:t>
      </w:r>
      <w:r>
        <w:rPr/>
        <w:t>쉟⫂쉋</w:t>
      </w:r>
      <w:r>
        <w:rPr/>
        <w:t>ꖏ</w:t>
      </w:r>
      <w:r>
        <w:rPr/>
        <w:t>剐㞮숫⍊쵁嗂㦵ꅳ뽒捪瀣쉡쉄琩칾䩡啧⽮榵风䧂䍨瓂去㍕坫晎☶䠸⫂⵨</w:t>
      </w:r>
      <w:r>
        <w:rPr/>
        <w:t>ꕑ</w:t>
      </w:r>
      <w:r>
        <w:rPr/>
        <w:t>㕱何癥汕䌷ꌰ</w:t>
      </w:r>
      <w:r>
        <w:rPr/>
        <w:t>꧍</w:t>
      </w:r>
      <w:r>
        <w:rPr/>
        <w:t>晔碬䱔䩁䥓쉉긥参쉫た㟂뗂䁩쉊盂揍塇뽎⍢砤桁弮쉆婌砺榣⬤䑩䜻ꅸ㐰♷携眯㡅䉷⧂渨䠫爷䙶珂♄忂쉣䉒䬺摄⭘片칣</w:t>
      </w:r>
      <w:r>
        <w:rPr/>
        <w:t>ꤷ</w:t>
      </w:r>
      <w:r>
        <w:rPr/>
        <w:t>㏂䭁싂⥚呅䡯♸㍚㝲攽斩뭟깂猩䄮侏扁㒻圫媩⩗碏</w:t>
      </w:r>
      <w:r>
        <w:rPr/>
        <w:t>ⱍ⡴</w:t>
      </w:r>
      <w:r>
        <w:rPr/>
        <w:t>ꥄ</w:t>
      </w:r>
      <w:r>
        <w:rPr/>
        <w:t>木⒱瀤䭢슩圳䅂䈭숺娹呒묥䅶⩋믃</w:t>
      </w:r>
      <w:r>
        <w:rPr/>
        <w:t>ⵊꕂ⚮</w:t>
      </w:r>
      <w:r>
        <w:rPr/>
        <w:t>㜪呒䖥㵨䪻⭮恫怯珂㊻䍓䨥偗뭅ㅰꍃ</w:t>
      </w:r>
      <w:r>
        <w:rPr/>
        <w:t>ⲥ</w:t>
      </w:r>
      <w:r>
        <w:rPr/>
        <w:t>啥秂嘴뭥㕑㏂㮘挦䕬▏睕敩⺮㢡⚵娺</w:t>
      </w:r>
      <w:r>
        <w:rPr/>
        <w:t>⡨</w:t>
      </w:r>
      <w:r>
        <w:rPr/>
        <w:t>單嚿歅縨⹳뽄畵䖩숴䠫燃睆⹇煷슣䂣</w:t>
      </w:r>
      <w:r>
        <w:rPr/>
        <w:t>⠬</w:t>
      </w:r>
      <w:r>
        <w:rPr/>
        <w:t>穮佭な偯敐䦻㩏㇂娱挤⑅쉺ㅉ쉓涘兊爷䨣䩈䇍쉢獚才숦䭯百⭌䁑㉒搰㇂䬪刣刻쉾亵䘪㘶ガ⨯乁䘤</w:t>
      </w:r>
      <w:r>
        <w:rPr/>
        <w:t>Ɱ</w:t>
      </w:r>
      <w:r>
        <w:rPr/>
        <w:t>䇂ꥢ䍊㜦㶵珂硩⹧啄␪姂쉰伻⥙䵘䅰堣敧積汱ㄺ쉒걑畉</w:t>
      </w:r>
      <w:r>
        <w:rPr/>
        <w:t>⣂</w:t>
      </w:r>
      <w:r>
        <w:rPr/>
        <w:t>ꍂ쉖敮汃</w:t>
      </w:r>
      <w:r>
        <w:rPr/>
        <w:t>ꤪ</w:t>
      </w:r>
      <w:r>
        <w:rPr/>
        <w:t>ば頺걂奷㪩䁏㷂</w:t>
      </w:r>
      <w:r>
        <w:rPr/>
        <w:t>꤯</w:t>
      </w:r>
      <w:r>
        <w:rPr/>
        <w:t>买壍⺱□牾灁义㵚总毂쉷杭卫坓慄䑺껂佢槎⮡恂换木ꄤ녉┷卷浆⍇⩐격堪汫顺䝆⍋㭈礹</w:t>
      </w:r>
      <w:r>
        <w:rPr/>
        <w:t>ⶬ</w:t>
      </w:r>
      <w:r>
        <w:rPr/>
        <w:t>硘㒩칷㐹㏂橪穭䍚⍵㡪杶⒩汩兮쉱⑀桶㏂癯⬪猹栶呺⩆扗扩䁚呅湹攣ꄩ剧㟂懂呯捚</w:t>
      </w:r>
      <w:r>
        <w:rPr/>
        <w:t>ꔥ</w:t>
      </w:r>
      <w:r>
        <w:rPr/>
        <w:t>䛂깍슏䏂䕨佸利</w:t>
      </w:r>
      <w:r>
        <w:rPr/>
        <w:t>ⲻ</w:t>
      </w:r>
      <w:r>
        <w:rPr/>
        <w:t>쉪䏂䐵㵷牰䵟穴㍺す</w:t>
      </w:r>
      <w:r>
        <w:rPr/>
        <w:t>ꤴ</w:t>
      </w:r>
      <w:r>
        <w:rPr/>
        <w:t>䀸䵳쌶䉷懍숥⩗儽㵶洪쉥杭츭痃䈊呏䛍㩡愣깱㠮塒</w:t>
      </w:r>
      <w:r>
        <w:rPr/>
        <w:t>ⴻ</w:t>
      </w:r>
      <w:r>
        <w:rPr/>
        <w:t>瑕礣</w:t>
      </w:r>
      <w:r>
        <w:rPr/>
        <w:t>ⱐ</w:t>
      </w:r>
      <w:r>
        <w:rPr/>
        <w:t>쉔㵾步剑ㄹ晔쵱ꌤ촽㑀祓</w:t>
      </w:r>
      <w:r>
        <w:rPr/>
        <w:t>ⱦ</w:t>
      </w:r>
      <w:r>
        <w:rPr/>
        <w:t>긹塏㩶쉯繒䣂</w:t>
      </w:r>
      <w:r>
        <w:rPr/>
        <w:t>ꕪ</w:t>
      </w:r>
      <w:r>
        <w:rPr/>
        <w:t>䫂碱顆쉆啱쉏填輸⍾櫂</w:t>
      </w:r>
      <w:r>
        <w:rPr/>
        <w:t>꤬</w:t>
      </w:r>
      <w:r>
        <w:rPr/>
        <w:t>种땓녇剮䂏呉暘깫䅊㝈何ꌶ녷䅢縵䕈긣暏䤭싂㟂扪檏ꆘ♙噫硬썲䡳䱟啁⺱強惂硺熩绍琶氹嚏㴳琨哂ㅂ⾿頳氮쉅桥촩穦슻녊敭ꍏ</w:t>
      </w:r>
      <w:r>
        <w:rPr/>
        <w:t>ꦮ</w:t>
      </w:r>
      <w:r>
        <w:rPr/>
        <w:t>㥸灑䭤⩑塟</w:t>
      </w:r>
      <w:r>
        <w:rPr/>
        <w:t>꥟</w:t>
      </w:r>
      <w:r>
        <w:rPr/>
        <w:t>甪弲쉢슻걒녲</w:t>
      </w:r>
      <w:r>
        <w:rPr/>
        <w:t>⠩</w:t>
      </w:r>
      <w:r>
        <w:rPr/>
        <w:t>숩䉠㕄㠷걥犬枬儺㍎皻⪬㝣晓㒩穚穞㓂灤㙈槂穴乓毃카䫂匷頲歌㌱⮵ꌰ洵督仂䩘숶슡㟂町扨吭㍺楆㉸眽㍟㥓놵渨딦䉙嘹啘輬䇂칱뭙灵眫쉪</w:t>
      </w:r>
      <w:r>
        <w:rPr/>
        <w:t>ꥂ</w:t>
      </w:r>
      <w:r>
        <w:rPr/>
        <w:t>쉓䙫갰㭶㉧䍴乯⽎啪乹⩦䥵兑</w:t>
      </w:r>
      <w:r>
        <w:rPr/>
        <w:t>ⴳ</w:t>
      </w:r>
      <w:r>
        <w:rPr/>
        <w:t>䘦彯㚩㝹縨┪ꌺ</w:t>
      </w:r>
      <w:r>
        <w:rPr/>
        <w:t>ꤶ</w:t>
      </w:r>
      <w:r>
        <w:rPr/>
        <w:t>穐䕨教</w:t>
      </w:r>
      <w:r>
        <w:rPr/>
        <w:t>ⱂ</w:t>
      </w:r>
      <w:r>
        <w:rPr/>
        <w:t>繱繎恔㡣㡏⑩㷎䥸六㝯焹쉞转颱漫ꍢ</w:t>
      </w:r>
      <w:r>
        <w:rPr/>
        <w:t>Ⱶ</w:t>
      </w:r>
      <w:r>
        <w:rPr/>
        <w:t>䈮⭰쉤涿昨扞⯂牪뽮扆녷乺㑴䅠轹欥㘽䱍</w:t>
      </w:r>
      <w:r>
        <w:rPr/>
        <w:t>ꔵ</w:t>
      </w:r>
      <w:r>
        <w:rPr/>
        <w:t>橾唲䫂轴충畗㝕潂渥뽅琣쵪㭭㝁扒㐳㕸쉤</w:t>
      </w:r>
      <w:r>
        <w:rPr/>
        <w:t>ⱙ</w:t>
      </w:r>
      <w:r>
        <w:rPr/>
        <w:t>㵩剹丷䜩ꏍ怴䖬桧淂⯂恪쉴堶⽁縱㉉㍎쉕넵嘰䋂浵⒏쉄㴻㗂穥⭥뽲㷂촳䥊숨⨪惎瀴䕥飂ꌨ噦⪮璣娪㭨ㅢ绂⥖땧䫎㊵〬旂䡥ꎩ濂杆摘쉟㙮녭</w:t>
      </w:r>
      <w:r>
        <w:rPr/>
        <w:t>ꤲ</w:t>
      </w:r>
      <w:r>
        <w:rPr/>
        <w:t>㤵励</w:t>
      </w:r>
      <w:r>
        <w:rPr/>
        <w:t>ꦻ</w:t>
      </w:r>
      <w:r>
        <w:rPr/>
        <w:t>拂摞</w:t>
      </w:r>
      <w:r>
        <w:rPr/>
        <w:t>ⶏ</w:t>
      </w:r>
      <w:r>
        <w:rPr/>
        <w:t>潩⍞栺</w:t>
      </w:r>
      <w:r>
        <w:rPr/>
        <w:t>⣍</w:t>
      </w:r>
      <w:r>
        <w:rPr/>
        <w:t>ꦮ</w:t>
      </w:r>
      <w:r>
        <w:rPr/>
        <w:t>䕄싂깗뭱榮䲵坲䁱槂⤽剄쉡撏幊瀽㡱偗坚㇍</w:t>
      </w:r>
      <w:r>
        <w:rPr/>
        <w:t>ꕓ</w:t>
      </w:r>
      <w:r>
        <w:rPr/>
        <w:t>塣奦猽㝘咵╞⭄偺⹑煟木捐侥手⥔䱡哂♏用爭䕚爲氫灪</w:t>
      </w:r>
      <w:r>
        <w:rPr/>
        <w:t>ꥎ</w:t>
      </w:r>
      <w:r>
        <w:rPr/>
        <w:t>䝬쉯獩瀨穙㝙싂⾬浦䋂坡杫㟂⨲⩂⧂圤䮩컂딪䑂슏쉰䁶녶츯䲥</w:t>
      </w:r>
      <w:r>
        <w:rPr/>
        <w:t>⡴</w:t>
      </w:r>
      <w:r>
        <w:rPr/>
        <w:t>扖椪瀶戤쉅煘넫⛂뇂㍣⚘䀫礵걞⽅捞쉚쉖㙑瘱轹⩁䩮䒮做⧍砸嚥䷂녒楄呔卹慸⽵뭤㵪╄禱物橑♯숭冣弩爬顀瀷㕊ꍕ娨椳䃂墡姃啷咮⭚慩싂숤㢣싂䵚╡㵈瑳㉈厱ㄻ昶䓍啣ㄱ息湒佴숵櫃㫂曂稹쉞灢ꥱ枱倳숪㑧乊촰䒬䱅㎿㢏</w:t>
      </w:r>
      <w:r>
        <w:rPr/>
        <w:t>ⱟ</w:t>
      </w:r>
      <w:r>
        <w:rPr/>
        <w:t>樺䵧畑穣㙷슏䩲坵据獓썣䶘⬣嘭㍏㑃印睲촊瘰轤䕹浺걣쏂♯땱伲㉏係쉪⭹砻杊㉋╷┳呾竂偃䪩⹧繡걵牪䑙䵭떬杈ꅟ⪥㈸䛍</w:t>
      </w:r>
      <w:r>
        <w:rPr/>
        <w:t>ꦱ</w:t>
      </w:r>
      <w:r>
        <w:rPr/>
        <w:t>숣땏敢堻乤⸦扬䉆</w:t>
      </w:r>
      <w:r>
        <w:rPr/>
        <w:t>ꤱ</w:t>
      </w:r>
      <w:r>
        <w:rPr/>
        <w:t>牁뾻㈣嘫敥㥋栵彍乱湊沏䳍兌穑슩敮⼥偋犿䝴䚏幭㩀껃䙊敬⩔♙</w:t>
      </w:r>
      <w:r>
        <w:rPr/>
        <w:t>ꤰ</w:t>
      </w:r>
      <w:r>
        <w:rPr/>
        <w:t>䃂㌫敉㝶昸☮縳걳㕮烂깫挴啰ꅕ甦⸻</w:t>
      </w:r>
      <w:r>
        <w:rPr/>
        <w:t>ꕥ</w:t>
      </w:r>
      <w:r>
        <w:rPr/>
        <w:t>桂䶏佤辡깥⑖㴶ヂ</w:t>
      </w:r>
      <w:r>
        <w:rPr/>
        <w:t>ⲿ</w:t>
      </w:r>
      <w:r>
        <w:rPr/>
        <w:t>晕쉅묻⍐숭쉪쉗呆ꍓ轩戹⑈轊⹤灰䍘拂䝃㣂⩗䅧쉭</w:t>
      </w:r>
      <w:r>
        <w:rPr/>
        <w:t>ꥃ</w:t>
      </w:r>
      <w:r>
        <w:rPr/>
        <w:t>쵔禥姃</w:t>
      </w:r>
      <w:r>
        <w:rPr/>
        <w:t>ꗃ</w:t>
      </w:r>
      <w:r>
        <w:rPr/>
        <w:t>乲橚껂改싂䢱漱卌哂咵</w:t>
      </w:r>
      <w:r>
        <w:rPr/>
        <w:t>ꕖ⩸</w:t>
      </w:r>
      <w:r>
        <w:rPr/>
        <w:t>瀫䰨曂숩溘潐⺥湁ꥸ♟瀫⍒㕶층䙕⛂癖⩋滂⏂彐榥㝢穃</w:t>
      </w:r>
      <w:r>
        <w:rPr/>
        <w:t>⠤</w:t>
      </w:r>
      <w:r>
        <w:rPr/>
        <w:t>啣亥朱䌰넵䬫䊡歏か禥竂⑭呁䙖町쏂㪱敃祱ㅁ땺㙟汆乷슻</w:t>
      </w:r>
      <w:r>
        <w:rPr/>
        <w:t>ꦥ</w:t>
      </w:r>
      <w:r>
        <w:rPr/>
        <w:t>乀礪涡㉚꺻㥘檮䕰怸싃卍佤硎쉴濍朹伻䁊</w:t>
      </w:r>
      <w:r>
        <w:rPr/>
        <w:t>ⶬ</w:t>
      </w:r>
      <w:r>
        <w:rPr/>
        <w:t>甪슱瑃㉓칾輯瀸繟</w:t>
      </w:r>
      <w:r>
        <w:rPr/>
        <w:t>ⱀ</w:t>
      </w:r>
      <w:r>
        <w:rPr/>
        <w:t>㬸䅅祴汢⽯ꥬ彊㈮搻</w:t>
      </w:r>
      <w:r>
        <w:rPr/>
        <w:t>ꖱ</w:t>
      </w:r>
      <w:r>
        <w:rPr/>
        <w:t>橲捺参繹噄䁗⩓㩠幚ꅥ儸긻⫂砷㍃⛂쉓䙕婨畵喡</w:t>
      </w:r>
      <w:r>
        <w:rPr/>
        <w:t>ꥊ</w:t>
      </w:r>
      <w:r>
        <w:rPr/>
        <w:t>䎩슻参</w:t>
      </w:r>
      <w:r>
        <w:rPr/>
        <w:t>ꤴ</w:t>
      </w:r>
      <w:r>
        <w:rPr/>
        <w:t>㉌⥈牏䈯攱⪩䴤仍♂䠳幥畚컂껂窿䙀⩅⸳㪩囂輰慪뽱⩷슩</w:t>
      </w:r>
      <w:r>
        <w:rPr/>
        <w:t>⡯</w:t>
      </w:r>
      <w:r>
        <w:rPr/>
        <w:t>愥橧㬷嫂</w:t>
      </w:r>
      <w:r>
        <w:rPr/>
        <w:t>Ⱘ</w:t>
      </w:r>
      <w:r>
        <w:rPr/>
        <w:t>䙍썁汚渻桒싍⬱怭㭩戳걞熘ꅏ쉌</w:t>
      </w:r>
      <w:r>
        <w:rPr/>
        <w:t>⡞</w:t>
      </w:r>
      <w:r>
        <w:rPr/>
        <w:t>깉攦촮⥞⻍媘呂榩淂</w:t>
      </w:r>
      <w:r>
        <w:rPr/>
        <w:t>ⱓ</w:t>
      </w:r>
      <w:r>
        <w:rPr/>
        <w:t>扸睗곃츻嘳㙩⺻剆㋍걂䕟㌭㙥쉆倶</w:t>
      </w:r>
      <w:r>
        <w:rPr/>
        <w:t>⡄</w:t>
      </w:r>
      <w:r>
        <w:rPr/>
        <w:t>稫昽灮祔곂⴪昻쎣卥숴圷娣</w:t>
      </w:r>
      <w:r>
        <w:rPr/>
        <w:t>ⰳ</w:t>
      </w:r>
      <w:r>
        <w:rPr/>
        <w:t>㔲㝶䬪숱⛃繺迂䟂澬䥀䱁䉌⏂䅕䜸⹳</w:t>
      </w:r>
      <w:r>
        <w:rPr/>
        <w:t>ⱶ</w:t>
      </w:r>
      <w:r>
        <w:rPr/>
        <w:t>擂</w:t>
      </w:r>
      <w:r>
        <w:rPr/>
        <w:t>ꥐ</w:t>
      </w:r>
      <w:r>
        <w:rPr/>
        <w:t>췂㝨瀤䭁䙰愬䙡䱾쉦䵬㔮녌惃숫お곂쉃奆〹⥳癲㩧摑䭒㗂㵢㯂쉰棂墿㕏</w:t>
      </w:r>
      <w:r>
        <w:rPr/>
        <w:t>ⷂ</w:t>
      </w:r>
      <w:r>
        <w:rPr/>
        <w:t>䤥㶵欮⑫㕅瞏母ㆩㅠ歯丷썕캘㬫昸</w:t>
      </w:r>
      <w:r>
        <w:rPr/>
        <w:t>ⲏ</w:t>
      </w:r>
      <w:r>
        <w:rPr/>
        <w:t>橪檮睐棂繬쉶㙹䏂歩⯂㞣㠥㑗䵰쉹䰵䩒轶쉱畊潑採っ灹泃䩚싎牖䍡体⚻煠坒쌹</w:t>
      </w:r>
      <w:r>
        <w:rPr/>
        <w:t>ꕘ</w:t>
      </w:r>
      <w:r>
        <w:rPr/>
        <w:t>顨ꇍ噯⹹矃桵⛂</w:t>
      </w:r>
      <w:r>
        <w:rPr/>
        <w:t>Ᵽ</w:t>
      </w:r>
      <w:r>
        <w:rPr/>
        <w:t>㔽䛂䦣숱桐숷땃剩䞣戹⍵弤燂珃禡瀤䶿濂⬬⬨弰♳㐽㔷䴷ぅⓂ彎澣</w:t>
      </w:r>
      <w:r>
        <w:rPr/>
        <w:t>Ⱡ</w:t>
      </w:r>
      <w:r>
        <w:rPr/>
        <w:t>䨴䕅仂穞捗稲ꍠ卋瘸믂晀䗂⾻촪瑰禥渤厩嫂㙗㉖껂敕態㗂搦㥌뽬쉲</w:t>
      </w:r>
      <w:r>
        <w:rPr/>
        <w:t>ꔽꕳ</w:t>
      </w:r>
      <w:r>
        <w:rPr/>
        <w:t>뭏䁃㤊㋂绎㮏炘쉪湶桠婩⩫㝀쉀妥睷㕣䘺싂䱎迂矃숺眸剷䭎南⍬ガ쉦</w:t>
      </w:r>
      <w:r>
        <w:rPr/>
        <w:t>ⰰ</w:t>
      </w:r>
      <w:r>
        <w:rPr/>
        <w:t>呬⯂㙒媱瀳䯃噴敢輭烂电倦쏂䭀楕䝣奉뽢伴㛍摖컂摫䆮⺮恕嘥긴斩咮쉒습쉓䌳杚㌪⩗䙉䁥⩸⽤噌䭂揂䴪強伴敁䉯ㅺ檡♭乁䩇㜳搬湏䛂썎潈壂⮡◂ꆬ슱쉞機䝔勂⹵斬獠偉슣恢쌯⑖穐塔塘䲩</w:t>
      </w:r>
      <w:r>
        <w:rPr/>
        <w:t>ⴸ</w:t>
      </w:r>
      <w:r>
        <w:rPr/>
        <w:t>匳뽙</w:t>
      </w:r>
      <w:r>
        <w:rPr/>
        <w:t>ꦏ</w:t>
      </w:r>
      <w:r>
        <w:rPr/>
        <w:t>浾繫婟硯</w:t>
      </w:r>
      <w:r>
        <w:rPr/>
        <w:t>ⱏ</w:t>
      </w:r>
      <w:r>
        <w:rPr/>
        <w:t>㥣版쵘繐싍倩杍쉸</w:t>
      </w:r>
      <w:r>
        <w:rPr/>
        <w:t>ⶱ</w:t>
      </w:r>
      <w:r>
        <w:rPr/>
        <w:t>咻칂⦵ꍹ</w:t>
      </w:r>
      <w:r>
        <w:rPr/>
        <w:t>ꦡ</w:t>
      </w:r>
      <w:r>
        <w:rPr/>
        <w:t>䄫䰣⩨숹慯兤䊵슡Ⓜ㉘ꌲ</w:t>
      </w:r>
      <w:r>
        <w:rPr/>
        <w:t>꤬</w:t>
      </w:r>
      <w:r>
        <w:rPr/>
        <w:t>쉴䚱㊿扚欹渭䎣♸</w:t>
      </w:r>
      <w:r>
        <w:rPr/>
        <w:t>ⰹ</w:t>
      </w:r>
      <w:r>
        <w:rPr/>
        <w:t>攳扢⬷䍲歱숭쉤玩ꍩꅥ䵔촯牙쌪ꅤ</w:t>
      </w:r>
      <w:r>
        <w:rPr/>
        <w:t>⡾</w:t>
      </w:r>
      <w:r>
        <w:rPr/>
        <w:t>䁟㷂猳頲䆮䑔牦⵷痂剘䭡䑐偕厏桹䭤㩱</w:t>
      </w:r>
      <w:r>
        <w:rPr/>
        <w:t>ꥄ䷎</w:t>
      </w:r>
      <w:r>
        <w:rPr/>
        <w:t>쎏츯硖뭃䭴咣숦揃澩瘤㔸쉂㠩甥匮欤员숸⒥䵄兴⏂ꄭ瑢⺵橪쉗䫂㩋熏⻂盂敋敘땇揂㜫묥ꇂ쵱橀䞡㍮䵕渷⬵긵컂</w:t>
      </w:r>
      <w:r>
        <w:rPr/>
        <w:t>ⵔ</w:t>
      </w:r>
      <w:r>
        <w:rPr/>
        <w:t>䉒썾䕉쏂刨싍乖⼪㌳䧃磃♄兏呄恥⌻琴渰千땄塺ぐ懂㴻䩯䚮</w:t>
      </w:r>
      <w:r>
        <w:rPr/>
        <w:t>ⱕ</w:t>
      </w:r>
      <w:r>
        <w:rPr/>
        <w:t>核催⥳䌥礤哎䆥땴牟㵫䦡䤱㘩亿갨欮礲⩈㜥痂权</w:t>
      </w:r>
      <w:r>
        <w:rPr/>
        <w:t>⠵♫</w:t>
      </w:r>
      <w:r>
        <w:rPr/>
        <w:t>넵兺긵彠</w:t>
      </w:r>
      <w:r>
        <w:rPr/>
        <w:t>ꕸ</w:t>
      </w:r>
      <w:r>
        <w:rPr/>
        <w:t>だ捣㬪溱뼻싂呖䱩癎痂汅㝚眣渣䄴쉤쉳쉡</w:t>
      </w:r>
      <w:r>
        <w:rPr/>
        <w:t>ⰴ</w:t>
      </w:r>
      <w:r>
        <w:rPr/>
        <w:t>捋戬묱昬䅣梣</w:t>
      </w:r>
      <w:r>
        <w:rPr/>
        <w:t>⵰⍃</w:t>
      </w:r>
      <w:r>
        <w:rPr/>
        <w:t>㭴䅧幔朩檬╔顪㦿㏂嫂䡲䞣⼦⥚⚵摧⩹</w:t>
      </w:r>
      <w:r>
        <w:rPr/>
        <w:t>ꕎ</w:t>
      </w:r>
      <w:r>
        <w:rPr/>
        <w:t>歸橞⏂㝵⩘넯㥦杔敕⑖䡪㑥㵁㵙쉂泃磎䅘쉊洣</w:t>
      </w:r>
      <w:r>
        <w:rPr/>
        <w:t>ⱙ</w:t>
      </w:r>
      <w:r>
        <w:rPr/>
        <w:t>泂싂楹깓ꍳ㕴朤ꥱ䩴⍩搽入獉</w:t>
      </w:r>
      <w:r>
        <w:rPr/>
        <w:t>ꗂ</w:t>
      </w:r>
      <w:r>
        <w:rPr/>
        <w:t>ꍘ</w:t>
      </w:r>
      <w:r>
        <w:rPr/>
        <w:t>ⷂ</w:t>
      </w:r>
      <w:r>
        <w:rPr/>
        <w:t>䡎漱䲮塡⸥딪滂㭔剅全싎㵓숦〣在楦伩싂眪愪⨬썤顖礫싂燂爽昶䈶ꏍ쉌곂⑅百㭣ꥶ喱噃坾⥤슏曂㩈쉵偌灆⴬壂⭘㍌㵚啦㴮쉕숺쵵슱汒걮捬喻뾿橱⌭硞呧䠪䙡潱♮噸䇂㍏</w:t>
      </w:r>
      <w:r>
        <w:rPr/>
        <w:t>Ɽ</w:t>
      </w:r>
      <w:r>
        <w:rPr/>
        <w:t>ꍢ檩㵨盂匭幀㝒漴䊩썕싂숲䩊敭烂暏⬺⺵䡮䲩슬숬㍅쉷ぬ顪轺䰮祗䀵</w:t>
      </w:r>
      <w:r>
        <w:rPr/>
        <w:t>ꥇ</w:t>
      </w:r>
      <w:r>
        <w:rPr/>
        <w:t>睴汚슮幷⩯㭏琹焫䵤싂彶</w:t>
      </w:r>
      <w:r>
        <w:rPr/>
        <w:t>ⶩ⑟</w:t>
      </w:r>
      <w:r>
        <w:rPr/>
        <w:t>怬땏⩀偣㤽쉁侘㠽♺␹⨩숪ꆿ뽉䭱㛂潕夳㝷伊㡧剪</w:t>
      </w:r>
      <w:r>
        <w:rPr/>
        <w:t>ꥑ</w:t>
      </w:r>
      <w:r>
        <w:rPr/>
        <w:t>䨴癍㦱潇숳㥲땔㡀갽樲ꍣ걑곂恰땥偘⍇䭢盎땶녪奤杋길쉵䴥ꅳ十⨱繈吳焨䤺槂䒡ꍤ啸湟搭㏂</w:t>
      </w:r>
      <w:r>
        <w:rPr/>
        <w:t>⡔</w:t>
      </w:r>
      <w:r>
        <w:rPr/>
        <w:t>䕱쉞頵䕳䣂⍘⑗슥겣眵㭸⥋㝳潂楖䁭뾱怦⴨歏䅌㨻毂愣也焹㔮畬區乹쉔⩁礤䥌촵冿䁪廂㌭⏎轪煳썧乂栨ꇂ䭚琻忂㩚埃㕘䱸슏㕴䵣ꌬ㐳</w:t>
      </w:r>
      <w:r>
        <w:rPr/>
        <w:t>ꥁ</w:t>
      </w:r>
      <w:r>
        <w:rPr/>
        <w:t>ꅖ춮쉃쏂㈴䙐摳奩伶绂㬭恴媣扡眶⩢싂⬹꧎뽏</w:t>
      </w:r>
      <w:r>
        <w:rPr/>
        <w:t>ꤪ</w:t>
      </w:r>
      <w:r>
        <w:rPr/>
        <w:t>晠ꥹ唶</w:t>
      </w:r>
      <w:r>
        <w:rPr/>
        <w:t>⢩</w:t>
      </w:r>
      <w:r>
        <w:rPr/>
        <w:t>䜵㭩䱀樱숴╆쉚坸吣晍╧숬倳焩噙숷澻⑈厘┪䥦쉣湌䙗樦势㒥쉺䡎숨廂犡䉨╷㠺兰幢쉓癶䁚㦱䚩嘫呴묯뮏は⾱䟂䏂</w:t>
      </w:r>
      <w:r>
        <w:rPr/>
        <w:t>ꥒ</w:t>
      </w:r>
      <w:r>
        <w:rPr/>
        <w:t>䩲㶿敓길占⬫</w:t>
      </w:r>
      <w:r>
        <w:rPr/>
        <w:t>ꕱ</w:t>
      </w:r>
      <w:r>
        <w:rPr/>
        <w:t>か㡟均迎呶㕵</w:t>
      </w:r>
      <w:r>
        <w:rPr/>
        <w:t>ꦩ</w:t>
      </w:r>
      <w:r>
        <w:rPr/>
        <w:t>쏂䥒㝣督䡵痂⏂癞䎬摮睾ㄴ⸽⭣慢숽♵㠴쉎甶奖쉚喻桳</w:t>
      </w:r>
      <w:r>
        <w:rPr/>
        <w:t>꧂</w:t>
      </w:r>
      <w:r>
        <w:rPr/>
        <w:t>쉯⩎⹇걭㝨當슩堺䤺⨣䱪娳⏂㝡䄷洴繊╋㩲乫搹摕ご슬슮浇슏숳쉨숹乗彩⩵幪㙌䉊쉾⹾と堸습癀灷奤熮獯습⍺慍䑐⸥囂⭗㍆⤶㨨╎喩滂捨晋㵺</w:t>
      </w:r>
      <w:r>
        <w:rPr/>
        <w:t>ꕃ</w:t>
      </w:r>
      <w:r>
        <w:rPr/>
        <w:t>灥㴵塘㢮</w:t>
      </w:r>
      <w:r>
        <w:rPr/>
        <w:t>ꤪ</w:t>
      </w:r>
      <w:r>
        <w:rPr/>
        <w:t>㙄</w:t>
      </w:r>
      <w:r>
        <w:rPr/>
        <w:t>Ɐ</w:t>
      </w:r>
      <w:r>
        <w:rPr/>
        <w:t>싂䥩痂匦㭄䍋徻⽇⪵剦杺쉣歵楰畴媥留顩䝾묣全㩂㢿㝠奫╾塆暣㩋牡氳㡯䩕⩊㢏</w:t>
      </w:r>
      <w:r>
        <w:rPr/>
        <w:t>ꕯ</w:t>
      </w:r>
      <w:r>
        <w:rPr/>
        <w:t>쉑䱈䐬슮桯⑺</w:t>
      </w:r>
      <w:r>
        <w:rPr/>
        <w:t>ⷎ</w:t>
      </w:r>
      <w:r>
        <w:rPr/>
        <w:t>恁놡婅㤽煺칩쉣㠺㵣亘썁こ種楈炿노칵挫쵤㭖⹕㕷洰普啨⥶幨䩍떻潱灠矂堩ꅣ湷⽢♍뭰⩾奤㔥싂䥋</w:t>
      </w:r>
      <w:r>
        <w:rPr/>
        <w:t>⣂</w:t>
      </w:r>
      <w:r>
        <w:rPr/>
        <w:t>杙帰겵䍅彤㤴獅枵녟楶猫㦘亮ꍯ쉅愴뾮繟咮</w:t>
      </w:r>
      <w:r>
        <w:rPr/>
        <w:t>⠪</w:t>
      </w:r>
      <w:r>
        <w:rPr/>
        <w:t>㥈╕㡫庣䴺嘥싂爲桓ㅓ楅㵋噐㡍슩쉁ㅇ䎩</w:t>
      </w:r>
      <w:r>
        <w:rPr/>
        <w:t>⠳ⱉ</w:t>
      </w:r>
      <w:r>
        <w:rPr/>
        <w:t>䱔쉩硁䈥쏂祄⩐㡫灴印⬹ꄫ煸㡂㍚⮣獑乴倱ꄥ쉠潰䪡䂬幟ㄺ乬</w:t>
      </w:r>
      <w:r>
        <w:rPr/>
        <w:t>Ⳃ</w:t>
      </w:r>
      <w:r>
        <w:rPr/>
        <w:t>ꎻ䕗睯䗂㩢췂믂숽幑穵䩱佟㌪穲䗂仂獑昽</w:t>
      </w:r>
      <w:r>
        <w:rPr/>
        <w:t>Ⱓ</w:t>
      </w:r>
      <w:r>
        <w:rPr/>
        <w:t>쉤杗⛂ㅾ</w:t>
      </w:r>
      <w:r>
        <w:rPr/>
        <w:t>꤫</w:t>
      </w:r>
      <w:r>
        <w:rPr/>
        <w:t>塩</w:t>
      </w:r>
      <w:r>
        <w:rPr/>
        <w:t>Ⱕ</w:t>
      </w:r>
      <w:r>
        <w:rPr/>
        <w:t>㡉甬ㅣ天欯穗㠣倭员㉔乊䂩</w:t>
      </w:r>
      <w:r>
        <w:rPr/>
        <w:t>ⱗ</w:t>
      </w:r>
      <w:r>
        <w:rPr/>
        <w:t>싂䥎㣂䶮땸䔪剹쉹䕨</w:t>
      </w:r>
      <w:r>
        <w:rPr/>
        <w:t>⡷☸</w:t>
      </w:r>
      <w:r>
        <w:rPr/>
        <w:t>䉎숪㪡櫍䓍㬹</w:t>
      </w:r>
      <w:r>
        <w:rPr/>
        <w:t>Ȿ</w:t>
      </w:r>
      <w:r>
        <w:rPr/>
        <w:t>浥촪協㴺깙녳湙ꌦ땞囂</w:t>
      </w:r>
      <w:r>
        <w:rPr/>
        <w:t>ꕧ</w:t>
      </w:r>
      <w:r>
        <w:rPr/>
        <w:t>숊믃㭡ꍟ㩔䍁깞뽂厥⑫㕁⨶䤻쉪䞵ꏂ煉彊쉢네뿂砶쉐瘰썰丫쉗䜸䬳쉴䑳</w:t>
      </w:r>
      <w:r>
        <w:rPr/>
        <w:t>ⶏ</w:t>
      </w:r>
      <w:r>
        <w:rPr/>
        <w:t>味䉞침㉶㍫쉯ꍅ䜽䉺礬礯</w:t>
      </w:r>
      <w:r>
        <w:rPr/>
        <w:t>ꤲ</w:t>
      </w:r>
      <w:r>
        <w:rPr/>
        <w:t>摄▿</w:t>
      </w:r>
      <w:r>
        <w:rPr/>
        <w:t>ⱨ</w:t>
      </w:r>
      <w:r>
        <w:rPr/>
        <w:t>숫⮿㵂䵾䤴顆慪▱㕅</w:t>
      </w:r>
      <w:r>
        <w:rPr/>
        <w:t>ꥂ</w:t>
      </w:r>
      <w:r>
        <w:rPr/>
        <w:t>ㅃ獒楾墥疩㥮㵔䵈⸭縦捆⛂串䭎渽⾏♍呕厣捑</w:t>
      </w:r>
      <w:r>
        <w:rPr/>
        <w:t>ꔵ</w:t>
      </w:r>
      <w:r>
        <w:rPr/>
        <w:t>䎿楴쉳乺禱睤</w:t>
      </w:r>
      <w:r>
        <w:rPr/>
        <w:t>ⷂ</w:t>
      </w:r>
      <w:r>
        <w:rPr/>
        <w:t>匤</w:t>
      </w:r>
      <w:r>
        <w:rPr/>
        <w:t>ꦿ</w:t>
      </w:r>
      <w:r>
        <w:rPr/>
        <w:t>潠䩣㩹氪兄㍔䅑春쉧</w:t>
      </w:r>
      <w:r>
        <w:rPr/>
        <w:t>ⱦ</w:t>
      </w:r>
      <w:r>
        <w:rPr/>
        <w:t>炿楤纻⑮扗쉳妻浉⹐쏂轱⑭⥎</w:t>
      </w:r>
      <w:r>
        <w:rPr/>
        <w:t>꧂</w:t>
      </w:r>
      <w:r>
        <w:rPr/>
        <w:t>㵾뮥淂㠺䗂츶쉷⵮泎愱뭀犡숫걏썥㩨숭玿慅숭㝌党㘮</w:t>
      </w:r>
      <w:r>
        <w:rPr/>
        <w:t>⡧</w:t>
      </w:r>
      <w:r>
        <w:rPr/>
        <w:t>恴㡈狂夬캥杴灶</w:t>
      </w:r>
      <w:r>
        <w:rPr/>
        <w:t>ꗂ</w:t>
      </w:r>
      <w:r>
        <w:rPr/>
        <w:t>問⛍䶥懃縴㟂飂慟䤰㘩뿎⪘㩥摾顖䩅㴣쎻䅂扷걓⭅긮⬣犥</w:t>
      </w:r>
      <w:r>
        <w:rPr/>
        <w:t>Ⳃ</w:t>
      </w:r>
      <w:r>
        <w:rPr/>
        <w:t>㚮슻焴䵷乡⨸쉕⩏怯쉒壂䟂厩ふ䥀䁙ꌨ彭␯楁땍欻㙷僂숮</w:t>
      </w:r>
      <w:r>
        <w:rPr/>
        <w:t>ꤻ</w:t>
      </w:r>
      <w:r>
        <w:rPr/>
        <w:t>㈥⩗䁥ꄶ堣㥂䒱䍆딳쉸昨㐽偎奖顰歋⩗⒣䍺湎⽈硋坤咮杏㑲么㵅㙹</w:t>
      </w:r>
      <w:r>
        <w:rPr/>
        <w:t>⠪</w:t>
      </w:r>
      <w:r>
        <w:rPr/>
        <w:t>䔩⼳弣</w:t>
      </w:r>
      <w:r>
        <w:rPr/>
        <w:t>ⱖ</w:t>
      </w:r>
      <w:r>
        <w:rPr/>
        <w:t>斿촳쵭쉺䠲쉪슩쉖</w:t>
      </w:r>
      <w:r>
        <w:rPr/>
        <w:t>ꗂ</w:t>
      </w:r>
      <w:r>
        <w:rPr/>
        <w:t>搶</w:t>
      </w:r>
      <w:r>
        <w:rPr/>
        <w:t>ⱕ</w:t>
      </w:r>
      <w:r>
        <w:rPr/>
        <w:t>匮頵숣ꥴ冘堲㣃桎췃牺싂煄숳㥶绂味</w:t>
      </w:r>
      <w:r>
        <w:rPr/>
        <w:t>ꥏ</w:t>
      </w:r>
      <w:r>
        <w:rPr/>
        <w:t>걸奱犱ꍘ숭堷䵟䱖奚攵</w:t>
      </w:r>
      <w:r>
        <w:rPr/>
        <w:t>ⱬ</w:t>
      </w:r>
      <w:r>
        <w:rPr/>
        <w:t>䅦爰䅗㬤塅弩樣㙨槂佲⤦庵嚘슿╟溮塎䉋␪侘쉕掣㐱猫</w:t>
      </w:r>
      <w:r>
        <w:rPr/>
        <w:t>⡱</w:t>
      </w:r>
      <w:r>
        <w:rPr/>
        <w:t>㤯坺佢こ䡅昩えꄣ䝅匲爣獃䭮㝢祂쉒㨮祄榏㤲◂硌䁅灍娱㫎䇂礴祫㧂㥂熣頽숨숫穹竂䩪뭀禱ど杄⎏䑉㛂㭪䑌皡</w:t>
      </w:r>
      <w:r>
        <w:rPr/>
        <w:t>ꕪ</w:t>
      </w:r>
      <w:r>
        <w:rPr/>
        <w:t>湬</w:t>
      </w:r>
      <w:r>
        <w:rPr/>
        <w:t>⠵</w:t>
      </w:r>
      <w:r>
        <w:rPr/>
        <w:t>兯敲亵츫ㆻ幔摠榬㌤䚡晓佥噍㣂㙡䱃⬴睮뗃</w:t>
      </w:r>
      <w:r>
        <w:rPr/>
        <w:t>ꥌ□</w:t>
      </w:r>
      <w:r>
        <w:rPr/>
        <w:t>䙥㝳炘╳捘严癪弲㜪츰㭓</w:t>
      </w:r>
      <w:r>
        <w:rPr/>
        <w:t>ⵅꕱ</w:t>
      </w:r>
      <w:r>
        <w:rPr/>
        <w:t>硩갪䅢瑍卵懂槂䑎歺伳摇摗優㢥⨰撡棂㡸⑶䡤拂潾⥩䉊⍨摒ꅭ㤩懂㑚싃畲㝎剀繯싂潨ㆥ㵃畹噤숵⍬穕繲㵐쉾숸䵴쉐㩙侩⛎㝺污䕩㈥祡뾵爪祌䱊䀫깬㜻ꥨ㥗䷂</w:t>
      </w:r>
      <w:r>
        <w:rPr/>
        <w:t>ꔰ┭</w:t>
      </w:r>
      <w:r>
        <w:rPr/>
        <w:t>쉷爲䙓恶㋂䩖榡녔歋䷂䦿⩏敊她쉺</w:t>
      </w:r>
      <w:r>
        <w:rPr/>
        <w:t>⢵</w:t>
      </w:r>
      <w:r>
        <w:rPr/>
        <w:t>轇䭫歗땖昺</w:t>
      </w:r>
      <w:r>
        <w:rPr/>
        <w:t>ꤻ</w:t>
      </w:r>
      <w:r>
        <w:rPr/>
        <w:t>㮡ꅈ䶣㦥歎쉋噪轲㑯琭倸拂捩卂嫂㝘╕縱䜥潂슩ꍍ䤱㶥珎潺㉫䛂倦濂汀牉⩇ꍨ个</w:t>
      </w:r>
      <w:r>
        <w:rPr/>
        <w:t>ⴳ</w:t>
      </w:r>
      <w:r>
        <w:rPr/>
        <w:t>剔갷쉆潪刽噬⬊㡕摁婦쉺呧㉊煯╙倷슣⑕䕑녚</w:t>
      </w:r>
      <w:r>
        <w:rPr/>
        <w:t>⡯⧂</w:t>
      </w:r>
      <w:r>
        <w:rPr/>
        <w:t>䔦睍쉃秂껂昭畨側瑊땪㗍幫䄣䤰㫎ꥦꌪ슩参彷믂惂矂ㅂ䱤쉃〈뾿潕쏍㍀犏쉣䭑⾩坘手吸係獱쉃㡶竃쉥╖潌깃㭸䈨䘽</w:t>
      </w:r>
      <w:r>
        <w:rPr/>
        <w:t>ⱅ</w:t>
      </w:r>
      <w:r>
        <w:rPr/>
        <w:t>汮癩㩃쉾썍楯轨⫂놡⭳㨷㉌╋쉎渱</w:t>
      </w:r>
      <w:r>
        <w:rPr/>
        <w:t>ꦩ</w:t>
      </w:r>
      <w:r>
        <w:rPr/>
        <w:t>쉒繊⤨⼱獦穖桥䅥쉌氺䇎갥⤽㍟楔䑥煙▬楤䅪䱟㴦⑯숪䖵뼥</w:t>
      </w:r>
      <w:r>
        <w:rPr/>
        <w:t>꧂</w:t>
      </w:r>
      <w:r>
        <w:rPr/>
        <w:t>䮩䦩䡍歡㶩弥硖䈪</w:t>
      </w:r>
      <w:r>
        <w:rPr/>
        <w:t>ⵎ</w:t>
      </w:r>
      <w:r>
        <w:rPr/>
        <w:t>쉋䠮넽⥾쉢</w:t>
      </w:r>
      <w:r>
        <w:rPr/>
        <w:t>ꥋꥇ⩄</w:t>
      </w:r>
      <w:r>
        <w:rPr/>
        <w:t>兢쉂⦻칲㑍</w:t>
      </w:r>
      <w:r>
        <w:rPr/>
        <w:t>⡴</w:t>
      </w:r>
      <w:r>
        <w:rPr/>
        <w:t>숯㊩숬敓㵐䱂奣㪱슥ꇂ╁妣參ㆥ弴㭍ꄮ剒䡶㋂绂ꆻ稸</w:t>
      </w:r>
      <w:r>
        <w:rPr/>
        <w:t>ꔰ</w:t>
      </w:r>
      <w:r>
        <w:rPr/>
        <w:t>쉌쉗烂玱毂软뭥</w:t>
      </w:r>
      <w:r>
        <w:rPr/>
        <w:t>ⱸ</w:t>
      </w:r>
      <w:r>
        <w:rPr/>
        <w:t>䀦扪</w:t>
      </w:r>
      <w:r>
        <w:rPr/>
        <w:t>ⵕ꥗</w:t>
      </w:r>
      <w:r>
        <w:rPr/>
        <w:t>㉩䩇쉄⽳㙦䁳湎⮿顕睒珂㠷숯㕍쉣堺澻痂숤</w:t>
      </w:r>
      <w:r>
        <w:rPr/>
        <w:t>ꦻ⩁</w:t>
      </w:r>
      <w:r>
        <w:rPr/>
        <w:t>䙁焴偢为䠣偕䙭㛂楙䵠轠僂ꍄ⩐㎥瑷樥噤쉎䖻㚩☦幄뭄⚡婇䘣轳⻂㝥昫剥噭촰⹖儯</w:t>
      </w:r>
      <w:r>
        <w:rPr/>
        <w:t>ꔬ</w:t>
      </w:r>
      <w:r>
        <w:rPr/>
        <w:t>깣先숹䛂䝡噟슱숺恲㝅⽅煱璱穗◂쉠⩳</w:t>
      </w:r>
      <w:r>
        <w:rPr/>
        <w:t>⣂</w:t>
      </w:r>
      <w:r>
        <w:rPr/>
        <w:t>쉴琺丳ꥥꄯ獫瀣穇쉠繱㑍䴫殩娽쉂</w:t>
      </w:r>
      <w:r>
        <w:rPr/>
        <w:t>ⱏ</w:t>
      </w:r>
      <w:r>
        <w:rPr/>
        <w:t>捵橈墘㑭⩊쉯긭圫㘲㨵녌䡒쉇㪏轹䛂歒㡩쉑</w:t>
      </w:r>
      <w:r>
        <w:rPr/>
        <w:t>⠵</w:t>
      </w:r>
      <w:r>
        <w:rPr/>
        <w:t>楣矂</w:t>
      </w:r>
      <w:r>
        <w:rPr/>
        <w:t>⠲</w:t>
      </w:r>
      <w:r>
        <w:rPr/>
        <w:t>싂梱兂係쉟쉍弱츳䑢珃묱춻楪㝸걄⥫</w:t>
      </w:r>
      <w:r>
        <w:rPr/>
        <w:t>⡍</w:t>
      </w:r>
      <w:r>
        <w:rPr/>
        <w:t>摈</w:t>
      </w:r>
      <w:r>
        <w:rPr/>
        <w:t>ꤷ</w:t>
      </w:r>
      <w:r>
        <w:rPr/>
        <w:t>䦘婍싂걢晷㵄痂楒顡䦱</w:t>
      </w:r>
      <w:r>
        <w:rPr/>
        <w:t>ꕑ</w:t>
      </w:r>
      <w:r>
        <w:rPr/>
        <w:t>獪泂ㅰ䥰쉶㡑㑲䥚ꆻ塴欺숷迂쌥奔捄〫䳂煖䩾▱♗䲥䀱漻奂깖⹨䀤숤迂㌺ꆬ姂戮縭㢮췂ヂ竂兞ꍗ</w:t>
      </w:r>
      <w:r>
        <w:rPr/>
        <w:t>⡐</w:t>
      </w:r>
      <w:r>
        <w:rPr/>
        <w:t>⾿倰づ煤⑶戸彾斣쏂뽁捈㙡洩㢏扖噘㑦桓焻佫倯皮㕷睇뭠琺纵녆䊡䵘㎏埂䭕䆘䀺ꄣ兡㓂助⤪頥㩐䭷䱗扔矂䕱捧䷂昳⎿弪奫쉬焨侘䵹</w:t>
      </w:r>
      <w:r>
        <w:rPr/>
        <w:t>ꔴ</w:t>
      </w:r>
      <w:r>
        <w:rPr/>
        <w:t>婤㉤ㄬ⽃䘸</w:t>
      </w:r>
      <w:r>
        <w:rPr/>
        <w:t>⠥</w:t>
      </w:r>
      <w:r>
        <w:rPr/>
        <w:t>灄嗂灐帱琥琸숮숶⪬䡰夯晩䮩朽䉢㨹㋂⑁ㅞ㵬仂挥獑</w:t>
      </w:r>
      <w:r>
        <w:rPr/>
        <w:t>ꦵ</w:t>
      </w:r>
      <w:r>
        <w:rPr/>
        <w:t>励⨱牉숱㛂</w:t>
      </w:r>
      <w:r>
        <w:rPr/>
        <w:t>⡲</w:t>
      </w:r>
      <w:r>
        <w:rPr/>
        <w:t>爦䁰㍧橖</w:t>
      </w:r>
      <w:r>
        <w:rPr/>
        <w:t>ꕃ</w:t>
      </w:r>
      <w:r>
        <w:rPr/>
        <w:t>琬娬䨰䉙⬲夤㩾쉰숰䑉</w:t>
      </w:r>
      <w:r>
        <w:rPr/>
        <w:t>꤬</w:t>
      </w:r>
      <w:r>
        <w:rPr/>
        <w:t>숫偅灏楓㤯䅕슏乳뽷渱晇䠫搨剋牤숣슣䏂숲㔸㬪濂䇃栴㩋㵶쉂☫卡쵤䙊촽也썀䅘쉊㬻슣㵏㴨弻扑㜶潓皵</w:t>
      </w:r>
      <w:r>
        <w:rPr/>
        <w:t>ꤊ</w:t>
      </w:r>
      <w:r>
        <w:rPr/>
        <w:t>兓㑪䱴场婗</w:t>
      </w:r>
      <w:r>
        <w:rPr/>
        <w:t>꧂</w:t>
      </w:r>
      <w:r>
        <w:rPr/>
        <w:t>숫슡뽰땚⥷债䕌㔰㵒䀽뿂㥔싂乸獉䞵쉪ꏎꌥ뾬㈱単偖㪿烂㌪깞䙑䭲睗戨ㄩ◂㝎彧朱䕁쉯顏䖩䁈쉚ㆻ偬숷伹竂敥琲獫䥆癡</w:t>
      </w:r>
      <w:r>
        <w:rPr/>
        <w:t>ⵌ</w:t>
      </w:r>
      <w:r>
        <w:rPr/>
        <w:t>瓂礳♋䴹汯橾绂䯂癮슿慥捆꥗뿂拂碵㑯摒슻涵硪</w:t>
      </w:r>
      <w:r>
        <w:rPr/>
        <w:t>ꔥ</w:t>
      </w:r>
      <w:r>
        <w:rPr/>
        <w:t>쉞⽐烂斿䤸睸ㅔ旂⑎㡕①䱕㜤塐搨帻슣땯瑈䧂硐潔䙱䱤橔딬숫싂佡顧圫</w:t>
      </w:r>
      <w:r>
        <w:rPr/>
        <w:t>ⵚ</w:t>
      </w:r>
      <w:r>
        <w:rPr/>
        <w:t>䃂䄸⍑녖䔪넯쉚ꄽ쉷ㅪ䙸㌽䘵飂判㭡ꅀ棂埂녣㵧抣樥숶礶硹整汷䰨⵺澡䐦辵祦갵⹑㨱祹匸㈴㙠㭤琲坭灆啴㵙淂䍖睖㩌ㅃꥶ爪没䜽癭樹懂ㅳ祖瓂숪浌숱瘹治쉄牣僂갳噃牙啾㫂</w:t>
      </w:r>
      <w:r>
        <w:rPr/>
        <w:t>ⰲ</w:t>
      </w:r>
      <w:r>
        <w:rPr/>
        <w:t>狃嘵㎵ꥵ梻䝍♫♚싎⍌稻奞牞顕숣猥䌥睙⍖告狎婑敞䩢</w:t>
      </w:r>
      <w:r>
        <w:rPr/>
        <w:t>ⵒ</w:t>
      </w:r>
      <w:r>
        <w:rPr/>
        <w:t>䂻义橆┦顀숤枡瑱她</w:t>
      </w:r>
      <w:r>
        <w:rPr/>
        <w:t>ꤪ</w:t>
      </w:r>
      <w:r>
        <w:rPr/>
        <w:t>쉅䤪싍倹␻䍒ꆮ潸縮䣂㥅䱶쉰榏㥢禮컂</w:t>
      </w:r>
      <w:r>
        <w:rPr/>
        <w:t>ⰵ</w:t>
      </w:r>
      <w:r>
        <w:rPr/>
        <w:t>倷槎䤣〴뽳㞣癌憵砲甬䑙㜪묯㜫</w:t>
      </w:r>
      <w:r>
        <w:rPr/>
        <w:t>ⰵ</w:t>
      </w:r>
      <w:r>
        <w:rPr/>
        <w:t>硭</w:t>
      </w:r>
      <w:r>
        <w:rPr/>
        <w:t>ꥆ</w:t>
      </w:r>
      <w:r>
        <w:rPr/>
        <w:t>䗎䁄㠪䊿楡恶兑飂⏂</w:t>
      </w:r>
      <w:r>
        <w:rPr/>
        <w:t>ꕲ⹤</w:t>
      </w:r>
      <w:r>
        <w:rPr/>
        <w:t>庥쉄걯ꅟ♭繢⥀偠朮堹咻</w:t>
      </w:r>
      <w:r>
        <w:rPr/>
        <w:t>⡤</w:t>
      </w:r>
      <w:r>
        <w:rPr/>
        <w:t>焷⵲㍕⭶䠮偌灆淂栦塸㕘啁⩾樰㧂爭㦣眲䑘゘㤱깆種呋愵쉐扷佖䭊䪬ㅋ믎片䱡䗎ꅟ懂瑡琥⌺ꥥ牭넸⹵唹䤪㕔䃂稻顇⥀輣単㗂⭾ㄪ깫熻쉧ꌪ╢亡䴪딴䱣涿偂땙睇飂㨹敲灧㧍題䊏沱琯쉡䕩匭啹攲牢㕀硤쉩⩏娱䵓手昪㋂䴯繵䎩轕䕹㵯㕺쉅儽⫂楔㍓</w:t>
      </w:r>
      <w:r>
        <w:rPr/>
        <w:t>ꦻ</w:t>
      </w:r>
      <w:r>
        <w:rPr/>
        <w:t>묲ㄷ슩礻쉅㙮</w:t>
      </w:r>
      <w:r>
        <w:rPr/>
        <w:t>ꕹ</w:t>
      </w:r>
      <w:r>
        <w:rPr/>
        <w:t>狂潦썃佤摅㐫슮婨ꥮ깔恨</w:t>
      </w:r>
      <w:r>
        <w:rPr/>
        <w:t>ⰰ</w:t>
      </w:r>
      <w:r>
        <w:rPr/>
        <w:t>숭奅䀹쉠樶憮䝌敁숵숦昻㘶㌫仃焻숬숸㕟牧療歖狂땥悏䡐떻朮땈儰쉯㯂瑖壍녤睇権딪녴永瑪싂⹉깅嫂쏂坌㡲朩㶩⵱䍈偎慐塶氬ꆬと砻ㅲ걶瑋㤣㥥㥪ꄤ怦⽍쉮ꅞ夣⬯</w:t>
      </w:r>
      <w:r>
        <w:rPr/>
        <w:t>ⱹ</w:t>
      </w:r>
      <w:r>
        <w:rPr/>
        <w:t>圬桅䮡ꆏ捁喘煟칢卦歫瑐격쉆䉎揎䋂㤰勍㕍帺ㆥ䥫咘颥숴刱䘹◂敟䉞獢ꥬ礊쉪吰癹쉚徥橑牭嚥役땅浠</w:t>
      </w:r>
      <w:r>
        <w:rPr/>
        <w:t>ꥇ</w:t>
      </w:r>
      <w:r>
        <w:rPr/>
        <w:t>䀻겥⾩떮彇塥㤳淂㑊㔩쉃湫勍</w:t>
      </w:r>
      <w:r>
        <w:rPr/>
        <w:t>꧂</w:t>
      </w:r>
      <w:r>
        <w:rPr/>
        <w:t>慐쉋浈䩓狂쉗㝯놥┴䋃偂䬩典轐欹⽋獩䰦◎믎㭥䈮⮘窻⩞慮⩴墣湄幄</w:t>
      </w:r>
      <w:r>
        <w:rPr/>
        <w:t>ꤶ</w:t>
      </w:r>
      <w:r>
        <w:rPr/>
        <w:t>乃夹扤堭⴪呁彊㖏扵䠦㩸쉥䰳♾㠻슬䕊㥘瘸灟㤯獣顙摕䱣奙㐤䬫猻ꥣ䛂㮵泂䥐꺩坦䙳瑕塖㏂潭쉔剹䜳䖩ィ杧婌瑭믂♍딪쉂㡲쉄䰬発怫쵐</w:t>
      </w:r>
      <w:r>
        <w:rPr/>
        <w:t>ⵃ</w:t>
      </w:r>
      <w:r>
        <w:rPr/>
        <w:t>䕅偏殬쉕㋂</w:t>
      </w:r>
      <w:r>
        <w:rPr/>
        <w:t>ꤪ⥅</w:t>
      </w:r>
      <w:r>
        <w:rPr/>
        <w:t>栻ꎵ焰䦻痎囂⥴숲䵀⵵㗎慓녏</w:t>
      </w:r>
      <w:r>
        <w:rPr/>
        <w:t>꧂</w:t>
      </w:r>
      <w:r>
        <w:rPr/>
        <w:t>촤奺ꌫ污竂⏎睆습⭏焲䙁澏乂擂때慬栥玥疿䵚秂♱凂穂䰨渭撡쉱縺녳练弰啷ꍱ숩싂ㄻ渹ꍟ瑮䁳䔴㞩쉸쉄框奉偗怷⹪숩넪机ꄥ庱㌩吵㷂繷㩞輪걕个쉟䚡쉌뭹塧⩋뭳㩎甹⭪楹楉</w:t>
      </w:r>
      <w:r>
        <w:rPr/>
        <w:t>ꦮ</w:t>
      </w:r>
      <w:r>
        <w:rPr/>
        <w:t>晋位㭨⽦牭獮</w:t>
      </w:r>
      <w:r>
        <w:rPr/>
        <w:t>ⲡ</w:t>
      </w:r>
      <w:r>
        <w:rPr/>
        <w:t>摺䱣⥸⮣堺썴묰⹞䊘䬽䜽氮䪥쉉唯뭇焷眪䅅乺㕓㙣熻畔䡇牑塔穃㋍梬幉䖏땓깥䶿䮡儸㈺瞡㢘ꥴ慦칱╭䖻⩊▩焱⽮塭湟</w:t>
      </w:r>
      <w:r>
        <w:rPr/>
        <w:t>ꤪ</w:t>
      </w:r>
      <w:r>
        <w:rPr/>
        <w:t>䚵繀汣䦻䐤</w:t>
      </w:r>
      <w:r>
        <w:rPr/>
        <w:t>ⱆ</w:t>
      </w:r>
      <w:r>
        <w:rPr/>
        <w:t>愷砪㠽礱쉯六⒏椥灟㉈㴻傻㍮㑱㨬䉦䢻갹䝯⍕敧厩䙦믂긺䭓䔷恐佴쉶⑳顰쵢偯滃摐㏂</w:t>
      </w:r>
      <w:r>
        <w:rPr/>
        <w:t>ꕙ</w:t>
      </w:r>
      <w:r>
        <w:rPr/>
        <w:t>煞硱썋戵晞绎䉆</w:t>
      </w:r>
      <w:r>
        <w:rPr/>
        <w:t>Ⲯ</w:t>
      </w:r>
      <w:r>
        <w:rPr/>
        <w:t>䱵㡖煪㔰♳䠰浌㠤╫䙈犱쉸쵺噷侱</w:t>
      </w:r>
      <w:r>
        <w:rPr/>
        <w:t>ꕶ</w:t>
      </w:r>
      <w:r>
        <w:rPr/>
        <w:t>쉕䅨䠤濂슬␽숯숣㙉⩔婁浞⴨뽤額偯敓⤬昤畵焨怤瑄卑䬲夨쵴潄㕸柂佚⭴昮뗂䁫牸琲╦呙䟂견夺輫堪㩘䥹싂彈䦮♷䢩䡄乆⥇⥢剗㩈火幰䔬剞禩枘恂没迂咻㕌깗䣍⩳┴淂㷂柎䍧싂⍯</w:t>
      </w:r>
      <w:r>
        <w:rPr/>
        <w:t>ⵅ</w:t>
      </w:r>
      <w:r>
        <w:rPr/>
        <w:t>㍆㚵䄣깂슏⫂睧⚩干〲슣哂喻갹㢵彈</w:t>
      </w:r>
      <w:r>
        <w:rPr/>
        <w:t>ⵦ</w:t>
      </w:r>
      <w:r>
        <w:rPr/>
        <w:t>挤칸쉨媵㵢싂揂㑙䟍촱㵟</w:t>
      </w:r>
      <w:r>
        <w:rPr/>
        <w:t>⠶</w:t>
      </w:r>
      <w:r>
        <w:rPr/>
        <w:t>㈫爣䴶穥㑥ꇂ剘䍭䝓</w:t>
      </w:r>
      <w:r>
        <w:rPr/>
        <w:t>ꗂ</w:t>
      </w:r>
      <w:r>
        <w:rPr/>
        <w:t>쏂硠쎩佹䕺冡兹䭲</w:t>
      </w:r>
      <w:r>
        <w:rPr/>
        <w:t>⣂</w:t>
      </w:r>
      <w:r>
        <w:rPr/>
        <w:t>搬</w:t>
      </w:r>
      <w:r>
        <w:rPr/>
        <w:t>ꔳ</w:t>
      </w:r>
      <w:r>
        <w:rPr/>
        <w:t>焩Ⓜ猹吥ㅍ奥</w:t>
      </w:r>
      <w:r>
        <w:rPr/>
        <w:t>ⲥ</w:t>
      </w:r>
      <w:r>
        <w:rPr/>
        <w:t>稷䒿싂漯ꥶ⨹⑭慆䚘겏딤㤦</w:t>
      </w:r>
      <w:r>
        <w:rPr/>
        <w:t>ꥈ</w:t>
      </w:r>
      <w:r>
        <w:rPr/>
        <w:t>뗂쉡洷䎩䅷컂ꎏ才땪㜹쉅唺㍍㤯䜦个䴷䎵末堹╟挊뭋䬭㟂䂘ꄩ瑫燂</w:t>
      </w:r>
      <w:r>
        <w:rPr/>
        <w:t>ꔪ</w:t>
      </w:r>
      <w:r>
        <w:rPr/>
        <w:t>嚮ꥫ冣教숤暘숺㩰䍕婲拍뭧潀媩汱㒩䋂䣂㜩汦个䒻䋂欨䭴佨䧂徥쉰痂两悏樲</w:t>
      </w:r>
      <w:r>
        <w:rPr/>
        <w:t>⵰</w:t>
      </w:r>
      <w:r>
        <w:rPr/>
        <w:t>呆䙧匪濂啲剙呺椲쉔</w:t>
      </w:r>
      <w:r>
        <w:rPr/>
        <w:t>⢥</w:t>
      </w:r>
      <w:r>
        <w:rPr/>
        <w:t>긪꥕䙭䰣偕歨䴬싍睉恀숷㙡慠㡳㌫⨫ㅉ瑶⾿塆硷㕀⽙㍅顒⥹㬺村숨쉖</w:t>
      </w:r>
      <w:r>
        <w:rPr/>
        <w:t>Ɽ</w:t>
      </w:r>
      <w:r>
        <w:rPr/>
        <w:t>玻㯂丸剨徱䐪䔻㉴夰地硫뭾玵⤤뽧☱㉮ꍯ뾘쉓츲ꄻ噴稪쌮塧䕂牍┣䜹䉐扶슩㵖㌫敤䴯⽢⬫ざꅯ匦敳⤲䯂딮㭇䕒뭧㌭摱櫎灸乕浈兙녘넶</w:t>
      </w:r>
      <w:r>
        <w:rPr/>
        <w:t>ꤰ</w:t>
      </w:r>
      <w:r>
        <w:rPr/>
        <w:t>癚쉘쉆▩썋操妘♋泂剆䐽懂떿</w:t>
      </w:r>
      <w:r>
        <w:rPr/>
        <w:t>ⱺ</w:t>
      </w:r>
      <w:r>
        <w:rPr/>
        <w:t>䁳䴽竂㔳㝟㗂歩䍱李啀쉑橩恓朤媡⩦偈捞牟뭖橨숪녌⍁쉃堭織特⨪繥㑯瑔㭲쉷扒畯싂曃뽑㑙ꌯ⩡嘪㈷슮쉋⼫쉷偢ꅲ㥲</w:t>
      </w:r>
      <w:r>
        <w:rPr/>
        <w:t>ⷂ╌</w:t>
      </w:r>
      <w:r>
        <w:rPr/>
        <w:t>偊䐫㤰䃂灚쌳</w:t>
      </w:r>
      <w:r>
        <w:rPr/>
        <w:t>ꗂ</w:t>
      </w:r>
      <w:r>
        <w:rPr/>
        <w:t>㍖槂䕍彍㵌慸깹圹傩싂塰쌱뭏⚩ꌩ䠬싂䜶㴪쉟䤤䜳䅘⑤敒⯂숪幇㉥㉉夦䍗强弫㈴烂뽐㭂坈棂⨲捭칦쉰䷂☨楸㛂쉚睢㝸숦䙹捘쉤쉈⌴쵖奠쉌䡷䕰쉥㌺⽂旃</w:t>
      </w:r>
      <w:r>
        <w:rPr/>
        <w:t>ⵠ</w:t>
      </w:r>
      <w:r>
        <w:rPr/>
        <w:t>쏂뭣녞呧溩乫</w:t>
      </w:r>
      <w:r>
        <w:rPr/>
        <w:t>ꤰ</w:t>
      </w:r>
      <w:r>
        <w:rPr/>
        <w:t>煙癢쉵녆奏쉐戬</w:t>
      </w:r>
      <w:r>
        <w:rPr/>
        <w:t>꧂ꖩ</w:t>
      </w:r>
      <w:r>
        <w:rPr/>
        <w:t>癨幩灰乧穁辮䵐攷슣䑟淎疱奕呧乬슥桵ㅪ轨⸻䜽窡⪡ち칥頫㉢氺敗流䁧⩑慬䭺捡䈰깾䁋噘썰扭幆浨汩䘫뽵㈪뼳</w:t>
      </w:r>
      <w:r>
        <w:rPr/>
        <w:t>ⵑ</w:t>
      </w:r>
      <w:r>
        <w:rPr/>
        <w:t>Ɑ</w:t>
      </w:r>
      <w:r>
        <w:rPr/>
        <w:t>䔸略䉔啕泂抩潦䵓⨳〱獞쉬</w:t>
      </w:r>
      <w:r>
        <w:rPr/>
        <w:t>ⲣ</w:t>
      </w:r>
      <w:r>
        <w:rPr/>
        <w:t>촸㠻㙏</w:t>
      </w:r>
      <w:r>
        <w:rPr/>
        <w:t>ꕡ</w:t>
      </w:r>
      <w:r>
        <w:rPr/>
        <w:t>쉬穃套幑ㄪ⒱걵㡪</w:t>
      </w:r>
      <w:r>
        <w:rPr/>
        <w:t>ⱇ</w:t>
      </w:r>
      <w:r>
        <w:rPr/>
        <w:t>杩쉑䁂揂囍汯</w:t>
      </w:r>
      <w:r>
        <w:rPr/>
        <w:t>ꦮ</w:t>
      </w:r>
      <w:r>
        <w:rPr/>
        <w:t>㝣</w:t>
      </w:r>
      <w:r>
        <w:rPr/>
        <w:t>Ɽ</w:t>
      </w:r>
      <w:r>
        <w:rPr/>
        <w:t>뼩係쉀昪恍朷뭄㯂쉥扐뽔戺祙八眪녇쉹灯牙㙲썤┨御ꏂ晲䀩畏㑉椭縵</w:t>
      </w:r>
      <w:r>
        <w:rPr/>
        <w:t>꧂</w:t>
      </w:r>
      <w:r>
        <w:rPr/>
        <w:t>겣倮䭩㔨슮癊䚻䕄䟍칊◂䪥偒畤瀽欷灖睰垘堯슩쉢䩸떏츹땭戳輦繋㐥⭯師䪿♩䡾쉧⧂檥慷䅃䏂汣䁶곂쉤㵈楰掵搸㉣溩䑉⩍傱싂쉸숫</w:t>
      </w:r>
      <w:r>
        <w:rPr/>
        <w:t>ⷂ⌸</w:t>
      </w:r>
      <w:r>
        <w:rPr/>
        <w:t>녴싂⻂쉳칖煅噦⵶畱쉅役숽摪♡㒻姂祏떥⩔ㅳ僂숪晒㬫獥本䷎쉤㤩싂㛂숯䠦䫂㕁뮣䞡縊圻暬ꥵ繉숤汕绍棂幦扏ꅴ㠭䪩懎䝵呪츨ㅤ쉌ꌤ奰⑄␶礣쵩⩸栮彰六㝁䅐칥砬╲ヂ㝟㐵㛂䰷珂梡㚬쉺䇃溬</w:t>
      </w:r>
      <w:r>
        <w:rPr/>
        <w:t>⣍</w:t>
      </w:r>
      <w:r>
        <w:rPr/>
        <w:t>㘳촮ꅬ╢ꏂ쉨丬穧炵뭩爮䗂嫂帻㈤◎僎汩牺佶ꥰ⹑⭱穴挣稳䢱䜫䀳</w:t>
      </w:r>
      <w:r>
        <w:rPr/>
        <w:t>ꕒ</w:t>
      </w:r>
      <w:r>
        <w:rPr/>
        <w:t>䇂奙㛂廂㛂券怣⩑䥹㫂䗃땗欦㋂쉶璻쉢弭剓奯懃겏㪮슻甹戦壂啙䵞匨숽潴㙖息献뮮</w:t>
      </w:r>
      <w:r>
        <w:rPr/>
        <w:t>⢘</w:t>
      </w:r>
      <w:r>
        <w:rPr/>
        <w:t>녬⹤噫㚻く䩰汞睓쵲頲ꍦ頹⺱橏頨楚</w:t>
      </w:r>
      <w:r>
        <w:rPr/>
        <w:t>ꕍ</w:t>
      </w:r>
      <w:r>
        <w:rPr/>
        <w:t>뽄㥞晈㍹숫幑녃硾抵䌸䉔⩬睠⵵畆칂딽参砷ꎻ疣慣숨杖䞥㥘뮩皩歆嘰⹙橠쉃뭎㑕顒顭쉸抱䙭⨮祥쉏䁲</w:t>
      </w:r>
      <w:r>
        <w:rPr/>
        <w:t>ⲏ⧍⭧</w:t>
      </w:r>
      <w:r>
        <w:rPr/>
        <w:t>禱塅⥅爳晩</w:t>
      </w:r>
      <w:r>
        <w:rPr/>
        <w:t>ꥋ</w:t>
      </w:r>
      <w:r>
        <w:rPr/>
        <w:t>攣</w:t>
      </w:r>
      <w:r>
        <w:rPr/>
        <w:t>꧂</w:t>
      </w:r>
      <w:r>
        <w:rPr/>
        <w:t>쉖싂⨦獈㐸禡⑴쉍慓呬偕캏쉃忂썱匨㊮䝷掱䝱填奊㩓쉗盎䝦쉶땶䆘⩯盂匪奔⩸㥒癀兲轮⭊塆䑓癒倯ㅮ㥷癠彌쎱术슮싂칪썹纩ꎡ㍲䛃㝔冻灒땪䡮䱶㥟㨸佔⨳쉯㵚</w:t>
      </w:r>
      <w:r>
        <w:rPr/>
        <w:t>ⵐⵤ</w:t>
      </w:r>
      <w:r>
        <w:rPr/>
        <w:t>伶싂㙬百♁穚強</w:t>
      </w:r>
      <w:r>
        <w:rPr/>
        <w:t>ꔤ</w:t>
      </w:r>
      <w:r>
        <w:rPr/>
        <w:t>礷숽䝩쉀桒䁕砪怭┭㟃刬傩칎딤䥬洲扎浳</w:t>
      </w:r>
      <w:r>
        <w:rPr/>
        <w:t>ꔬ</w:t>
      </w:r>
      <w:r>
        <w:rPr/>
        <w:t>婄偪⑬㥪嚩砪㍋⥮厏문㮵摎幱㑀㙟싍싂</w:t>
      </w:r>
      <w:r>
        <w:rPr/>
        <w:t>ⱟ</w:t>
      </w:r>
      <w:r>
        <w:rPr/>
        <w:t>夭頤幡㄰⥈䒵敎☸䏂㩣묪</w:t>
      </w:r>
      <w:r>
        <w:rPr/>
        <w:t>ⵂ</w:t>
      </w:r>
      <w:r>
        <w:rPr/>
        <w:t>汩놬欵顆⬩匹⨭失䋂</w:t>
      </w:r>
      <w:r>
        <w:rPr/>
        <w:t>ꦥ</w:t>
      </w:r>
      <w:r>
        <w:rPr/>
        <w:t>㍃㬤</w:t>
      </w:r>
      <w:r>
        <w:rPr/>
        <w:t>ⵙ</w:t>
      </w:r>
      <w:r>
        <w:rPr/>
        <w:t>녏慄䩳숩䈶㙌獵呮䰪颡䕃ꥣ㠸坨牆恰咬䢘䒮⭅䜫塳⽭䩢犡㚘䑠䅭散䭳稱뗂⮏玿䂬㕺樳쉡㝑썖ꍓ愷偰䵔쉱楺싂칺㓂扊䜪쉟䭦抮쉈슘捠䉋愳疮䲣</w:t>
      </w:r>
      <w:r>
        <w:rPr/>
        <w:t>⡲</w:t>
      </w:r>
      <w:r>
        <w:rPr/>
        <w:t>東␶</w:t>
      </w:r>
      <w:r>
        <w:rPr/>
        <w:t>ⱏ</w:t>
      </w:r>
      <w:r>
        <w:rPr/>
        <w:t>湎刷㍷⯂㑐䥰剳㛎싂깧䴵䂘슥劥쵈燂⬲祔⸽㝰⚿泂땡캻势佢彖䪩㙮</w:t>
      </w:r>
      <w:r>
        <w:rPr/>
        <w:t>ꗂ</w:t>
      </w:r>
      <w:r>
        <w:rPr/>
        <w:t>䥺䤤䋂刯愣㩃췂求숱か숰넦⍳轤땶䙱歆䱄뇂슮뾬⼸</w:t>
      </w:r>
      <w:r>
        <w:rPr/>
        <w:t>ꤽ</w:t>
      </w:r>
      <w:r>
        <w:rPr/>
        <w:t>煐牔辿幢䩡쉳䤱쉒䑺놣ꍑ眱㍖숻숵⍙疥䭾滂轥㦘썉熱뭥ꌻ獇㡫㑑䙯汓⫂獚椭㌮䭵⨦䎘뭧段</w:t>
      </w:r>
      <w:r>
        <w:rPr/>
        <w:t>ⰷ⬴</w:t>
      </w:r>
      <w:r>
        <w:rPr/>
        <w:t>焻庘겡慠斣</w:t>
      </w:r>
      <w:r>
        <w:rPr/>
        <w:t>ꤥ</w:t>
      </w:r>
      <w:r>
        <w:rPr/>
        <w:t>㷂恉㐣䴱쉙⾿䡭琶쉃ꍆ奚呋〨乡桟港䯂䭹ㄫ橬爊㭰匰㍌卆ꅞ疻㥦㣂ㅑ겱挰</w:t>
      </w:r>
      <w:r>
        <w:rPr/>
        <w:t>ꤥ</w:t>
      </w:r>
      <w:r>
        <w:rPr/>
        <w:t>쉄뗂䆮浖畅숪ꌩ傿⨥捨㥘焷</w:t>
      </w:r>
      <w:r>
        <w:rPr/>
        <w:t>⡓</w:t>
      </w:r>
      <w:r>
        <w:rPr/>
        <w:t>쉟縥瘩㕍顎숷묣乗框㔭晸쵅噲久䊘ꍥ㍔⵮剄㫂뽂睰녥㡱㚡츤䭣伫㈣䳂晩歈浚츳⽎吩䝣䩪瑶塭揂奬獔싂숨䇂⬭</w:t>
      </w:r>
      <w:r>
        <w:rPr/>
        <w:t>⡗</w:t>
      </w:r>
      <w:r>
        <w:rPr/>
        <w:t>嗍桗滂쉁攳塸ꌽ皱ꥡ⸹獔瑭嘷匪汞</w:t>
      </w:r>
      <w:r>
        <w:rPr/>
        <w:t>ⷂ</w:t>
      </w:r>
      <w:r>
        <w:rPr/>
        <w:t>佄橱創歹숮䟂穇掘㑷ぬ</w:t>
      </w:r>
      <w:r>
        <w:rPr/>
        <w:t>⡣</w:t>
      </w:r>
      <w:r>
        <w:rPr/>
        <w:t>栮幀⨨습ꥡ</w:t>
      </w:r>
      <w:r>
        <w:rPr/>
        <w:t>ⴸ</w:t>
      </w:r>
      <w:r>
        <w:rPr/>
        <w:t>㖩㔩轟盂⨴槂强⩳뼴ぃ本숮녏浃潁䴤☹究䘽ꥪ䑧녇壂㛍枬⚮碏䁎慞瘤㩑⒬溣儮哂⸸䰶㍰䷂믂⪱塃秂珂쉺啣嘷갯滂☴㩇燍쉲硊塪夽頻쉯伪㙲顐摲䕁恏⨤用操㎱ꍭ搯</w:t>
      </w:r>
      <w:r>
        <w:rPr/>
        <w:t>꧂</w:t>
      </w:r>
      <w:r>
        <w:rPr/>
        <w:t>䄣祠쉊漨䀱琥妿㨪お䤴拃쉱狂㒮쉉咻칭伳㝔㥚</w:t>
      </w:r>
      <w:r>
        <w:rPr/>
        <w:t>ꕤ</w:t>
      </w:r>
      <w:r>
        <w:rPr/>
        <w:t>娹勂璏쏂숳庩扨뭩参㐶䰶眴㣎栩㡗䵣䙮䝈横穮椰㭥歰䀲쉇</w:t>
      </w:r>
      <w:r>
        <w:rPr/>
        <w:t>ꥁ</w:t>
      </w:r>
      <w:r>
        <w:rPr/>
        <w:t>칈</w:t>
      </w:r>
      <w:r>
        <w:rPr/>
        <w:t>Ⱓ</w:t>
      </w:r>
      <w:r>
        <w:rPr/>
        <w:t>杶䵱䁵╌⥠怦㡎玱ㅯ歷쉢⻂촸</w:t>
      </w:r>
      <w:r>
        <w:rPr/>
        <w:t>ⱏ</w:t>
      </w:r>
      <w:r>
        <w:rPr/>
        <w:t>支⸰㎣攩숦䑈▏걍拂습弶硡⿂㑵䌳兕㵳墵</w:t>
      </w:r>
      <w:r>
        <w:rPr/>
        <w:t>ꕌ</w:t>
      </w:r>
      <w:r>
        <w:rPr/>
        <w:t>懂츴슿囂䅭⨹ォ숪숽截櫂⯂娱⩴싃촦깸⎩䴶硥楮⹣숪걷쉥㜣喩牒泂僂硯녮䷍䢡坾景弥┮숷</w:t>
      </w:r>
      <w:r>
        <w:rPr/>
        <w:t>Ⱟ</w:t>
      </w:r>
      <w:r>
        <w:rPr/>
        <w:t>棂⑁쉏</w:t>
      </w:r>
      <w:r>
        <w:rPr/>
        <w:t>⣂</w:t>
      </w:r>
      <w:r>
        <w:rPr/>
        <w:t>傘⩡슮き쵒쵌ㅏ㉪媱婾②楞츯䏂穌厩䠥䭖拍⵫圪㍊슡넩㚩帺⍺쉶湩㊘淂竂캏⹕㴹娤㑲掩桊ꎩ卥瑳</w:t>
      </w:r>
      <w:r>
        <w:rPr/>
        <w:t>⡄</w:t>
      </w:r>
      <w:r>
        <w:rPr/>
        <w:t>ꅊ慈京㐭啬穰礹睳槂ぶ⬤</w:t>
      </w:r>
      <w:r>
        <w:rPr/>
        <w:t>Ⳃⰽ</w:t>
      </w:r>
      <w:r>
        <w:rPr/>
        <w:t>䐽⹒쌪쉟㥭杨뮮慺ㅖ숳で쉊쉖侻楃쉱㨨掩炩촤潢䛂栫噀偐</w:t>
      </w:r>
      <w:r>
        <w:rPr/>
        <w:t>ⷂ</w:t>
      </w:r>
      <w:r>
        <w:rPr/>
        <w:t>䅈⭴穏咩㍁䉵䄲䡃</w:t>
      </w:r>
      <w:r>
        <w:rPr/>
        <w:t>ⲏ⡔</w:t>
      </w:r>
      <w:r>
        <w:rPr/>
        <w:t>㙕䵮眪⺩恣㥉␺砲</w:t>
      </w:r>
      <w:r>
        <w:rPr/>
        <w:t>ꔲ</w:t>
      </w:r>
      <w:r>
        <w:rPr/>
        <w:t>丯烂埂楏潟</w:t>
      </w:r>
      <w:r>
        <w:rPr/>
        <w:t>ꦮ</w:t>
      </w:r>
      <w:r>
        <w:rPr/>
        <w:t>皏歇頩⮩쵨숯䙨揂춮䟂甹䍀顦쉰此㝒㝓</w:t>
      </w:r>
      <w:r>
        <w:rPr/>
        <w:t>ꖻ⩄</w:t>
      </w:r>
      <w:r>
        <w:rPr/>
        <w:t>㠹䙋</w:t>
      </w:r>
      <w:r>
        <w:rPr/>
        <w:t>ⵄ</w:t>
      </w:r>
      <w:r>
        <w:rPr/>
        <w:t>䆩怵격梩猸떩㤱晬㥓䋂뭢杣术堤쉫恅偑⥅║楇橸瘰䯂晎頹畏壎留ㅉꥬ縷㡭숦眩㩚넦㨮䜲璣塊슏쉂䆥杔湶슿뗂⩺伮嘫싂쉧䩅㭪⮻껂㠱䬴㵣기⍎㑤곂⪩걬浌쉰嫂旂숥깤ꄨ숦䘤煘䁙㍍樬䄤《楙㓍싍䭪䤣狂楔乐恀㥴㏂⑳㚩䀱慚뽨갩쉆슣쉡偞佉䯂땅⩣恄剒侘恥따</w:t>
      </w:r>
      <w:r>
        <w:rPr/>
        <w:t>Ɽ</w:t>
      </w:r>
      <w:r>
        <w:rPr/>
        <w:t>慥쉨瑣䙄⥹圱㡌牴䩅ꅍ搵䂩獢奣〳セꥸ碿⌬畍걔凂彴㎥窩汩卟婇剈䥌䝎믃檘穆䈷氬昻쉊恷搴栬橧싂㪏⵾樽殱♌纮䏃頪ꅖ䅟㐣⵳䁲컂뾬橪</w:t>
      </w:r>
      <w:r>
        <w:rPr/>
        <w:t>Ⳃ</w:t>
      </w:r>
      <w:r>
        <w:rPr/>
        <w:t>㠩橗쉧썵걱剩珂佋㉪ꥪ┪在뗃쉊㌭ꍙ</w:t>
      </w:r>
      <w:r>
        <w:rPr/>
        <w:t>⡗</w:t>
      </w:r>
      <w:r>
        <w:rPr/>
        <w:t>界긱坱</w:t>
      </w:r>
      <w:r>
        <w:rPr/>
        <w:t>꧂</w:t>
      </w:r>
      <w:r>
        <w:rPr/>
        <w:t>㈱扌䡣䙶⑀天쉤㵹곂攪⍤栽땒䙸㵟쉣洱久쉞뭢畮卩⹈佁⺿噌甪礱浹䏂㜴杺癹牡噒췂杠瘴疩⌽㏍㕟쉋儲杗圱䰯䁢ꥦ䙀녮⥴喘㴴佱⩾ꎬ喩쉖㷃䔦㝍嫂䅾</w:t>
      </w:r>
      <w:r>
        <w:rPr/>
        <w:t>Ⱳ</w:t>
      </w:r>
      <w:r>
        <w:rPr/>
        <w:t>딶栵頯䜺杚珍숷땯</w:t>
      </w:r>
      <w:r>
        <w:rPr/>
        <w:t>ⷂ</w:t>
      </w:r>
      <w:r>
        <w:rPr/>
        <w:t>칔墮毂썫䷂掵쉹䡮⛂녃㉴埂太恮䉗</w:t>
      </w:r>
      <w:r>
        <w:rPr/>
        <w:t>ꦘ</w:t>
      </w:r>
      <w:r>
        <w:rPr/>
        <w:t>쉇㭡扞嘱怽碮䭬圦汉䀲ꅁ쉴쉁拎泂㡎獂䪏恬㙐⬲吨婣㑗眷깎犮ざ票뭞㬯顒睭塑싃㘲</w:t>
      </w:r>
      <w:r>
        <w:rPr/>
        <w:t>⡦</w:t>
      </w:r>
      <w:r>
        <w:rPr/>
        <w:t>獚칁潅卫婩窩䤣⑪庘偍湋숪♺䅱쉎숹垣湌輽㤪뭘㑥䤺뭍癙栫癨쏂穓⌲ꆿ捥顤㑊摡쉆堹塭䀣╱⨴畷</w:t>
      </w:r>
      <w:r>
        <w:rPr/>
        <w:t>⡈</w:t>
      </w:r>
      <w:r>
        <w:rPr/>
        <w:t>땅떿硡癡캱ꥤ㙫纣璿奵䱠ꎵ㴶煫摦㟂瀳呾㣂橳姂ꍧ懂稲瓂쉧⩸摦䑯痂煑숪䑫硸䝞⭔呟뇂㛂桅䙇瞵濃毂㵪⹠믂杸쉇슘题㠦炣サ쉄㕳䣂桃䉫떏䢮⥔䎏䫂䡌掬幆䍪슥␲걍熵恨曂␰刷⨲⫂⚵␪뼵⵲偺套㙩㥮쉧</w:t>
      </w:r>
      <w:r>
        <w:rPr/>
        <w:t>ⵟ</w:t>
      </w:r>
      <w:r>
        <w:rPr/>
        <w:t>堦㝁㘴⻂䇂㩐楦䗂橃轌ꌥ㎘歶獁㭊灀憵䖵㮻䎥伨ꌴ쉁㝄倪潺滃囂넻</w:t>
      </w:r>
      <w:r>
        <w:rPr/>
        <w:t>꧂</w:t>
      </w:r>
      <w:r>
        <w:rPr/>
        <w:t>숣瀣㠭揂썘䞿枱参助珂佊</w:t>
      </w:r>
      <w:r>
        <w:rPr/>
        <w:t>Ⱓ</w:t>
      </w:r>
      <w:r>
        <w:rPr/>
        <w:t>栭歏焤䮘슻⫂䵤쉸䩊䵗㩉</w:t>
      </w:r>
      <w:r>
        <w:rPr/>
        <w:t>ꥐ</w:t>
      </w:r>
      <w:r>
        <w:rPr/>
        <w:t>橗余氦婵⩐㏂兹쵷䘱쌣쉢숯癮啚甪⵾䖿䬸녵뭮⨻㖿㭲攩懍佔쉨䜽浲敯⚥</w:t>
      </w:r>
      <w:r>
        <w:rPr/>
        <w:t>ⱚ</w:t>
      </w:r>
      <w:r>
        <w:rPr/>
        <w:t>歙㍫</w:t>
      </w:r>
      <w:r>
        <w:rPr/>
        <w:t>ꖩ</w:t>
      </w:r>
      <w:r>
        <w:rPr/>
        <w:t>뽱칗攽殡㙯⥡䥤頱做䇂倮뼽䑅숰獨顦摲㴻숫䝺咱쉕</w:t>
      </w:r>
      <w:r>
        <w:rPr/>
        <w:t>⡚⑇</w:t>
      </w:r>
      <w:r>
        <w:rPr/>
        <w:t>숨潷㤸슻ꆩ殥쉟畏㏍</w:t>
      </w:r>
      <w:r>
        <w:rPr/>
        <w:t>ꥇ</w:t>
      </w:r>
      <w:r>
        <w:rPr/>
        <w:t>칪㛂姂灮숱廂뾏䰴㍹惂㉾칠䱑䱌穇ꅊ瑎ꅓ樊坙╠㚵ㆿ䥍䐷ㅤ䐨䆥曃瓂⸶涥㍈딶䫂斩⥤땥獃⍓危䏍轺扁뭃⒘깅扂乏剎华䝬奱灏瑩딱輫呾㘶칂搸㙍</w:t>
      </w:r>
      <w:r>
        <w:rPr/>
        <w:t>⡹</w:t>
      </w:r>
      <w:r>
        <w:rPr/>
        <w:t>䭘䱳庬䙈㉘⯃</w:t>
      </w:r>
      <w:r>
        <w:rPr/>
        <w:t>⠦</w:t>
      </w:r>
      <w:r>
        <w:rPr/>
        <w:t>䉯乳녧슥䈹䔹究烂庥숵毂牔囎</w:t>
      </w:r>
      <w:r>
        <w:rPr/>
        <w:t>ꕚ</w:t>
      </w:r>
      <w:r>
        <w:rPr/>
        <w:t>歈溥ㅶ唦熻愣婮㎬깠畔갯桩杏扶桚⌳轨祯䜷坈㍆恠繷楾亣版ꌣ딫숮㜽杉妥癀焨坡⺵秂疻扱で卦弰슿伤囃쵱塞쉲䋂䥾渻쉖⾩㎵礴쉓뗎煄䌽牲䧂敗ꌽ偹䈲迂칠扁⩐䵫瑚歅숵⭆ꄩ싃橥牚䭁玣䐲䑆瑚夤㙹䱰縰䱇䱤䗎燂䎣忂㨦㞩旂쉪㞬猭⹍吱偆扐䈻〻㘬껂輮嘷슣噋칠ぷ뭊䗂癁奫䅾뭬䠪眴潁擂是쉁䜽ㅡ熩쉧쉗</w:t>
      </w:r>
      <w:r>
        <w:rPr/>
        <w:t>⡐</w:t>
      </w:r>
      <w:r>
        <w:rPr/>
        <w:t>輩⨺婏⪣癌숷⥎땙♬瑋灰櫍塎⹀漷癭썐啾㚿⹓</w:t>
      </w:r>
      <w:r>
        <w:rPr/>
        <w:t>ⵤ</w:t>
      </w:r>
      <w:r>
        <w:rPr/>
        <w:t>湬숪却縪쌺쉇漻奕䵥琵</w:t>
      </w:r>
      <w:r>
        <w:rPr/>
        <w:t>ⵋ</w:t>
      </w:r>
      <w:r>
        <w:rPr/>
        <w:t>䁲溬㩠㭩⎥⨣␱쉺呗摳乬䈵㐪氱䬬硙쉲㌰ㄥ确숤題㏎⑺墩쉞═睨剮惂䣂㑞厩쉤쉯</w:t>
      </w:r>
      <w:r>
        <w:rPr/>
        <w:t>⣂</w:t>
      </w:r>
      <w:r>
        <w:rPr/>
        <w:t>攣숽牏湋㑳싂⧍ꌸ㌻쉙ぎ㴵쉍쏎</w:t>
      </w:r>
      <w:r>
        <w:rPr/>
        <w:t>ꤪ</w:t>
      </w:r>
      <w:r>
        <w:rPr/>
        <w:t>걀ꏂ⩱䝩湱債塂䙇报쉤슡畩䫂묳⩦轍塨畫繤㈪䋂䎣棂攥兯칱䵱歶䃂쌪泂쉌㟂⩙㒘쉧泃䥀</w:t>
      </w:r>
      <w:r>
        <w:rPr/>
        <w:t>ꤴ⩠</w:t>
      </w:r>
      <w:r>
        <w:rPr/>
        <w:t>䕩쉋幮㇂ㄬ汰⺏⩞头⍵</w:t>
      </w:r>
      <w:r>
        <w:rPr/>
        <w:t>ꦏ</w:t>
      </w:r>
      <w:r>
        <w:rPr/>
        <w:t>䀬䍖</w:t>
      </w:r>
      <w:r>
        <w:rPr/>
        <w:t>꧃</w:t>
      </w:r>
      <w:r>
        <w:rPr/>
        <w:t>朽숸썺扐숴</w:t>
      </w:r>
      <w:r>
        <w:rPr/>
        <w:t>ꥑ</w:t>
      </w:r>
      <w:r>
        <w:rPr/>
        <w:t>併㩇煷燂春纻ィ쉉Ⓧ泂来祲䐵쏂슩睶슡䩢町懂</w:t>
      </w:r>
      <w:r>
        <w:rPr/>
        <w:t>ꕭ</w:t>
      </w:r>
      <w:r>
        <w:rPr/>
        <w:t>㝐</w:t>
      </w:r>
      <w:r>
        <w:rPr/>
        <w:t>ꔴ</w:t>
      </w:r>
      <w:r>
        <w:rPr/>
        <w:t>숪쉶䩰⑲녯痂呭㝉⚱╄啍</w:t>
      </w:r>
      <w:r>
        <w:rPr/>
        <w:t>ⵦ</w:t>
      </w:r>
      <w:r>
        <w:rPr/>
        <w:t>䡰氯␫澻㥳場氽䕶䍁딸頪娻뗂䉨頮㴯〫㨺卙未硢摔곍㭈疩䓂戹</w:t>
      </w:r>
      <w:r>
        <w:rPr/>
        <w:t>⡕</w:t>
      </w:r>
      <w:r>
        <w:rPr/>
        <w:t>浃깲䑧칒묹싃氲湕⎵坕쉀湋怳抣ꄻ柂昫䍯灺颩⪣榬꥖轀啌㡙噷㝍摃䏃⩡奕㉞礰㉶㍐䵕㤪扉㭮슩칹楗䠫獸쉨싂ꍯ噥攸扬䓂塥☷佖싂樱灋䉢쉆䁅轮숳㚮欣㥷䙎깲噭灵칏⍔壂彪縲捤쵫㕴䑕攬毂䱃砩䝑塂ㅡ</w:t>
      </w:r>
      <w:r>
        <w:rPr/>
        <w:t>Ⳃ</w:t>
      </w:r>
      <w:r>
        <w:rPr/>
        <w:t>顭캩恫木⌰彍ꥰ灤䑩췂䍏氨⍭〶哂砺祸ꥪ坞潤딶轋숊惂㐹繩墩䕕䉭㌪乮悻㤸碱扙恱吭땂昩恂㩪塖⑃灚ꄭ♒慌憏佒奭</w:t>
      </w:r>
      <w:r>
        <w:rPr/>
        <w:t>ꕌ</w:t>
      </w:r>
      <w:r>
        <w:rPr/>
        <w:t>妬칭꺏獘丯硅婤ぢ䁺㵖㍀⹨⹥洣汉쉰</w:t>
      </w:r>
      <w:r>
        <w:rPr/>
        <w:t>⠻Ɒ</w:t>
      </w:r>
      <w:r>
        <w:rPr/>
        <w:t>䅖쉎奱䄮⧂墘ㅾ䁔竂䂡쉺嫂窩椣啠⌲Ⓜ깍⤪丣㯂䬶夸顴ち</w:t>
      </w:r>
      <w:r>
        <w:rPr/>
        <w:t>ꔰ</w:t>
      </w:r>
      <w:r>
        <w:rPr/>
        <w:t>㤽</w:t>
      </w:r>
      <w:r>
        <w:rPr/>
        <w:t>ꥂ</w:t>
      </w:r>
      <w:r>
        <w:rPr/>
        <w:t>㕄쉀껂㝷뽧䤶⥯ㄻ契㥵뽨쉌</w:t>
      </w:r>
      <w:r>
        <w:rPr/>
        <w:t>ꦩ</w:t>
      </w:r>
      <w:r>
        <w:rPr/>
        <w:t>繞⩾獅礰杄⩍㏂숨촣♠幐⦮迃쉰깂㒡쵈女搶産杧</w:t>
      </w:r>
      <w:r>
        <w:rPr/>
        <w:t>ⴭ</w:t>
      </w:r>
      <w:r>
        <w:rPr/>
        <w:t>甶㧂幅炩슩剐䩅㡕깚䉭䅄狂䜩숯㎘</w:t>
      </w:r>
      <w:r>
        <w:rPr/>
        <w:t>ꕋꦻ</w:t>
      </w:r>
      <w:r>
        <w:rPr/>
        <w:t>ꥸ汎呍ꅊ⴪ヂ⥒幺싂桖䡴⩩䞿</w:t>
      </w:r>
      <w:r>
        <w:rPr/>
        <w:t>Ⱚ</w:t>
      </w:r>
      <w:r>
        <w:rPr/>
        <w:t>癮㵴</w:t>
      </w:r>
      <w:r>
        <w:rPr/>
        <w:t>⠫</w:t>
      </w:r>
      <w:r>
        <w:rPr/>
        <w:t>璣䤨</w:t>
      </w:r>
      <w:r>
        <w:rPr/>
        <w:t>ꖥ</w:t>
      </w:r>
      <w:r>
        <w:rPr/>
        <w:t>䭔㝳㉣䏂䱕숨発仃</w:t>
      </w:r>
      <w:r>
        <w:rPr/>
        <w:t>ⵖ</w:t>
      </w:r>
      <w:r>
        <w:rPr/>
        <w:t>橚瑭⛎檥썡坐㩣</w:t>
      </w:r>
      <w:r>
        <w:rPr/>
        <w:t>ⱓⱊ</w:t>
      </w:r>
      <w:r>
        <w:rPr/>
        <w:t>敫氲㑠♡纵㥓䉮呀⹖甲旂⩌秃攳</w:t>
      </w:r>
      <w:r>
        <w:rPr/>
        <w:t>Ɑ</w:t>
      </w:r>
      <w:r>
        <w:rPr/>
        <w:t>쉒쉍쉯뼲습ꏂ⿂拃⽠⫂撏⬺䅤숶㝡숥㝄␣쉅㠽䑶㘯숪⚱婭払也쏎㕳</w:t>
      </w:r>
      <w:r>
        <w:rPr/>
        <w:t>ꕥꦮ</w:t>
      </w:r>
      <w:r>
        <w:rPr/>
        <w:t>䛍桚쉈</w:t>
      </w:r>
      <w:r>
        <w:rPr/>
        <w:t>ꦏ</w:t>
      </w:r>
      <w:r>
        <w:rPr/>
        <w:t>㕙拃㜩䌬䭶㌶ꏂ㝾䉟に㛂ぉ䨪味</w:t>
      </w:r>
      <w:r>
        <w:rPr/>
        <w:t>꤯</w:t>
      </w:r>
      <w:r>
        <w:rPr/>
        <w:t>쉌楬慙扢忍쉾判琵⹤奭番</w:t>
      </w:r>
      <w:r>
        <w:rPr/>
        <w:t>ⱔ⭹</w:t>
      </w:r>
      <w:r>
        <w:rPr/>
        <w:t>繑幇猲녏쉀泂彯숱㏂愺┵㝠뗂䣂幦䡁圹扅䁄瘽晵싂䨱礲⎻㎿</w:t>
      </w:r>
    </w:p>
    <w:p>
      <w:pPr>
        <w:pStyle w:val="PreformattedText"/>
        <w:bidi w:val="0"/>
        <w:spacing w:before="0" w:after="0"/>
        <w:jc w:val="left"/>
        <w:rPr/>
      </w:pPr>
      <w:r>
        <w:rPr/>
        <w:t>딬哂</w:t>
      </w:r>
      <w:r>
        <w:rPr/>
        <w:t>ⷂ</w:t>
      </w:r>
      <w:r>
        <w:rPr/>
        <w:t>㌽칱䁫ㆣ櫂쉬㯂辏㙺숶♱䡒䙯绂촷㚡</w:t>
      </w:r>
      <w:r>
        <w:rPr/>
        <w:t>ꤦ</w:t>
      </w:r>
      <w:r>
        <w:rPr/>
        <w:t>췃</w:t>
      </w:r>
      <w:r>
        <w:rPr/>
        <w:t>ⲻ</w:t>
      </w:r>
      <w:r>
        <w:rPr/>
        <w:t>憡쏂捈ꏂ牆싂싂▱숥夻쉩䅣浇乶⸷⎣</w:t>
      </w:r>
      <w:r>
        <w:rPr/>
        <w:t>⡹</w:t>
      </w:r>
      <w:r>
        <w:rPr/>
        <w:t>婣塯ꍆ⥺渰썖恏싃桭</w:t>
      </w:r>
      <w:r>
        <w:rPr/>
        <w:t>ꗂ</w:t>
      </w:r>
      <w:r>
        <w:rPr/>
        <w:t>块啩㊩⪘䣂丯䅡復⍭稦㍯⧂</w:t>
      </w:r>
      <w:r>
        <w:rPr/>
        <w:t>ⵈ</w:t>
      </w:r>
      <w:r>
        <w:rPr/>
        <w:t>땰䂬쉀뭢⩍穔뭲㭦氱깢땟쉴칶壂晘슻砩⪻穾</w:t>
      </w:r>
      <w:r>
        <w:rPr/>
        <w:t>ꗂ</w:t>
      </w:r>
      <w:r>
        <w:rPr/>
        <w:t>⽑쉞☱潤</w:t>
      </w:r>
      <w:r>
        <w:rPr/>
        <w:t>ꤨ</w:t>
      </w:r>
      <w:r>
        <w:rPr/>
        <w:t>挶뽑췂䱁䡂㜴敪啥㐻</w:t>
      </w:r>
      <w:r>
        <w:rPr/>
        <w:t>ꤨ</w:t>
      </w:r>
      <w:r>
        <w:rPr/>
        <w:t>漴싂⑚塟楎⍺</w:t>
      </w:r>
      <w:r>
        <w:rPr/>
        <w:t>ꔽ</w:t>
      </w:r>
      <w:r>
        <w:rPr/>
        <w:t>쉠쉃깉⤩湺</w:t>
      </w:r>
      <w:r>
        <w:rPr/>
        <w:t>ꕥ</w:t>
      </w:r>
      <w:r>
        <w:rPr/>
        <w:t>䩡㔵♂䭚깹ꄯ</w:t>
      </w:r>
      <w:r>
        <w:rPr/>
        <w:t>⡅</w:t>
      </w:r>
      <w:r>
        <w:rPr/>
        <w:t>싂怰呣彈搬숲䦣놬뽣┵䭫佥灑슿癳</w:t>
      </w:r>
      <w:r>
        <w:rPr/>
        <w:t>꧂</w:t>
      </w:r>
      <w:r>
        <w:rPr/>
        <w:t>偱硙轈顰거㨥䭳迂㩒匶䁞顭姂녂丨卦竂ꅌ슣⫍䬳畠⹤拂⹟瑎ㅊ슘氰侣뾏걳⺿つ⪘⍞伫涥썤堳利㇂半뽫</w:t>
      </w:r>
      <w:r>
        <w:rPr/>
        <w:t>ꖩ</w:t>
      </w:r>
      <w:r>
        <w:rPr/>
        <w:t>搪캵䒵晣곂ꍑ㷂⭧湊妵⤽쌤淂⹘慎䮱쉹녔㍓佰璵곂灟㡓潷믂祯䋂揂촤㫍啲뇂䩅걢㍐橥떘㭵쉅䦿䌪䥉楯滃ꥢ⵾㝐㊬滂䵌橭怦⫂恄䐩♣숴묵䡋</w:t>
      </w:r>
      <w:r>
        <w:rPr/>
        <w:t>ⷂ</w:t>
      </w:r>
      <w:r>
        <w:rPr/>
        <w:t>牔㭌䍭㜻礊☣㈹ꌬꏂ敂䰯繁亿숦狃</w:t>
      </w:r>
      <w:r>
        <w:rPr/>
        <w:t>ꥍ</w:t>
      </w:r>
      <w:r>
        <w:rPr/>
        <w:t>녳匮⏂⹖䎮</w:t>
      </w:r>
      <w:r>
        <w:rPr/>
        <w:t>ꥎ⵴</w:t>
      </w:r>
      <w:r>
        <w:rPr/>
        <w:t>壂䠻䥅慩刵慉뽁奥額晵歃╠⽌挶⭚儱ㅀ楎ꌭ⭀⌭䅠懂</w:t>
      </w:r>
      <w:r>
        <w:rPr/>
        <w:t>ꔷ</w:t>
      </w:r>
      <w:r>
        <w:rPr/>
        <w:t>䘲㥗㔤슻捑㉪䇂ꌯ</w:t>
      </w:r>
      <w:r>
        <w:rPr/>
        <w:t>⡕</w:t>
      </w:r>
      <w:r>
        <w:rPr/>
        <w:t>䬫☪剮倭港厩㩢㯂쉞潤쉄숪㉋ꅑ楯唶乭ㅒ䝚쵮繄치擂쉢㥗⬺</w:t>
      </w:r>
      <w:r>
        <w:rPr/>
        <w:t>ꤪ⨱</w:t>
      </w:r>
      <w:r>
        <w:rPr/>
        <w:t>촶抣</w:t>
      </w:r>
      <w:r>
        <w:rPr/>
        <w:t>⠻</w:t>
      </w:r>
      <w:r>
        <w:rPr/>
        <w:t>婵싍䣂氺놱묱걔쎵咣䀩浌⑪쉩ꄰ湐㵦㥑迂ꍩ併싎┽㜯䶻癑䇃〳㣂⮻췎⦡⮘⤷全⺻쉩ㅫꍉ껍焹䍣琭</w:t>
      </w:r>
      <w:r>
        <w:rPr/>
        <w:t>ⵦ</w:t>
      </w:r>
      <w:r>
        <w:rPr/>
        <w:t>杶쎏䑴䝃⨶⏂啷딳䒏⿂穴䲡娻깞噹眯╕⑨╞䙔痂眪辬䤳沬す</w:t>
      </w:r>
      <w:r>
        <w:rPr/>
        <w:t>ⱗ</w:t>
      </w:r>
      <w:r>
        <w:rPr/>
        <w:t>㔻꥖</w:t>
      </w:r>
      <w:r>
        <w:rPr/>
        <w:t>꧂</w:t>
      </w:r>
      <w:r>
        <w:rPr/>
        <w:t>쉪㜲╗쵓洭淂䡖䦡獎싍쉶칸搣䎥쉵䉘毂典☶㝔㡑幪囂㐽獕瑐⩗吺参ꅃ쉯䁢싂浗眬㧂偪쉨ꄬ䵓䑹䮩䄦䁷ꍘ浇䖻渤洬</w:t>
      </w:r>
      <w:r>
        <w:rPr/>
        <w:t>ⵑ</w:t>
      </w:r>
      <w:r>
        <w:rPr/>
        <w:t>癯☷稻牵╶ꍞ</w:t>
      </w:r>
      <w:r>
        <w:rPr/>
        <w:t>ꥄ</w:t>
      </w:r>
      <w:r>
        <w:rPr/>
        <w:t>機⩁</w:t>
      </w:r>
      <w:r>
        <w:rPr/>
        <w:t>ꔨ</w:t>
      </w:r>
      <w:r>
        <w:rPr/>
        <w:t>甥忂㩅⻂</w:t>
      </w:r>
      <w:r>
        <w:rPr/>
        <w:t>Ⳏ</w:t>
      </w:r>
      <w:r>
        <w:rPr/>
        <w:t>㡁䨴䒩䡇弤晐⸵숺榩꥙窡쉴恉杫噃촪㫂⸷縬䐹녦㩁䥨焻⍙⌥塀숯␴瓂櫂煳戽兙瀪䅕㑕榩幁噌瓍㛂坩捨</w:t>
      </w:r>
      <w:r>
        <w:rPr/>
        <w:t>ꔥ</w:t>
      </w:r>
      <w:r>
        <w:rPr/>
        <w:t>湅桸杔頰桍쉦䙋硞딥</w:t>
      </w:r>
      <w:r>
        <w:rPr/>
        <w:t>ꖱ◃</w:t>
      </w:r>
      <w:r>
        <w:rPr/>
        <w:t>䗂塰쉅䄵田〈겏䡇佀㩅㨱橁䕢坈뇂歚䅶慃砳獀轪娶䥦쉥恣塺煈</w:t>
      </w:r>
      <w:r>
        <w:rPr/>
        <w:t>ⱐ</w:t>
      </w:r>
      <w:r>
        <w:rPr/>
        <w:t>쉎㙺漮ꍷ쉫迍</w:t>
      </w:r>
      <w:r>
        <w:rPr/>
        <w:t>ꔳ</w:t>
      </w:r>
      <w:r>
        <w:rPr/>
        <w:t>뭈숲쉌⫍䝾儤⭒숸</w:t>
      </w:r>
      <w:r>
        <w:rPr/>
        <w:t>ꔴ</w:t>
      </w:r>
      <w:r>
        <w:rPr/>
        <w:t>瀫䁨漰㭁䴰㞵</w:t>
      </w:r>
      <w:r>
        <w:rPr/>
        <w:t>ꖣ</w:t>
      </w:r>
      <w:r>
        <w:rPr/>
        <w:t>嗂긥䵗㬣䝠旎숫䂡</w:t>
      </w:r>
      <w:r>
        <w:rPr/>
        <w:t>꧂</w:t>
      </w:r>
      <w:r>
        <w:rPr/>
        <w:t>挪䝆슬녢扰</w:t>
      </w:r>
      <w:r>
        <w:rPr/>
        <w:t>ꦩ</w:t>
      </w:r>
      <w:r>
        <w:rPr/>
        <w:t>氫㡸⭵顁</w:t>
      </w:r>
      <w:r>
        <w:rPr/>
        <w:t>ꗂ</w:t>
      </w:r>
      <w:r>
        <w:rPr/>
        <w:t>ⲡ</w:t>
      </w:r>
      <w:r>
        <w:rPr/>
        <w:t>䂣奦</w:t>
      </w:r>
      <w:r>
        <w:rPr/>
        <w:t>ꥋ</w:t>
      </w:r>
      <w:r>
        <w:rPr/>
        <w:t>䖻偹漣へ磂畋숽①䍷爱婑</w:t>
      </w:r>
      <w:r>
        <w:rPr/>
        <w:t>ⱆ</w:t>
      </w:r>
      <w:r>
        <w:rPr/>
        <w:t>뾘츪夭嫂㡅땙㡹呑䅖昴稴깅埂</w:t>
      </w:r>
      <w:r>
        <w:rPr/>
        <w:t>ꕣ</w:t>
      </w:r>
      <w:r>
        <w:rPr/>
        <w:t>㤵㬮㵠䁈本㈻슣祣迂곃ㆱ숴㌦枥轺朽䡺倹瀱갦氦吨쉲䝉㧃珂瓂䬨兇⵭晖ꥫ䥟㩲顖呅毂挷刬憏䎩䏂䝌</w:t>
      </w:r>
      <w:r>
        <w:rPr/>
        <w:t>꧂</w:t>
      </w:r>
      <w:r>
        <w:rPr/>
        <w:t>汩匪㥾燂頵歚牲⛎挵ꎻ쎻</w:t>
      </w:r>
      <w:r>
        <w:rPr/>
        <w:t>⡚</w:t>
      </w:r>
      <w:r>
        <w:rPr/>
        <w:t>칦</w:t>
      </w:r>
      <w:r>
        <w:rPr/>
        <w:t>⠹</w:t>
      </w:r>
      <w:r>
        <w:rPr/>
        <w:t>稱瑠䕩彴</w:t>
      </w:r>
      <w:r>
        <w:rPr/>
        <w:t>Ⱚ</w:t>
      </w:r>
      <w:r>
        <w:rPr/>
        <w:t>䰣묷塄㍾㧂㓂ꥳ䪵䓂奨</w:t>
      </w:r>
      <w:r>
        <w:rPr/>
        <w:t>ⱷ</w:t>
      </w:r>
      <w:r>
        <w:rPr/>
        <w:t>晆桒䱱橡堦瀺⹬㤪슱摥墣捠㙖摐牊䒵⼻䷍眵녹彎䙀偟櫂䜭⩹ꍒ况⨭䱤쉍</w:t>
      </w:r>
      <w:r>
        <w:rPr/>
        <w:t>ꔭ</w:t>
      </w:r>
      <w:r>
        <w:rPr/>
        <w:t>㇂츪♢㎻슥䭺⭎燂欤瀺侮칠偞䮻扉催</w:t>
      </w:r>
      <w:r>
        <w:rPr/>
        <w:t>⢩</w:t>
      </w:r>
      <w:r>
        <w:rPr/>
        <w:t>祀㥑숵椽廂疻㪵火漽츴</w:t>
      </w:r>
      <w:r>
        <w:rPr/>
        <w:t>ꖮꤊ</w:t>
      </w:r>
      <w:r>
        <w:rPr/>
        <w:t>㕮昶洭癌㈪淂潅쉂䈷슮</w:t>
      </w:r>
      <w:r>
        <w:rPr/>
        <w:t>ꦵ</w:t>
      </w:r>
      <w:r>
        <w:rPr/>
        <w:t>灌ꅃ숥㉠劘넫䥓</w:t>
      </w:r>
      <w:r>
        <w:rPr/>
        <w:t>ꤣ</w:t>
      </w:r>
      <w:r>
        <w:rPr/>
        <w:t>祐堲䏂ㅯ슩⧂ㅺ⨣䵖磂ㅘ㍱깓䄤뮣뭒꥔桬户杕쉨穲</w:t>
      </w:r>
      <w:r>
        <w:rPr/>
        <w:t>ⵍ</w:t>
      </w:r>
      <w:r>
        <w:rPr/>
        <w:t>⽍剳⩐玘㭹쉩쉞剉䠪숣격⏂番ㅬ쉵偰ꌺ䇂䙵ヂ啁䙀녎ꅨ晫擂嘪⴦쉅嘥摔</w:t>
      </w:r>
      <w:r>
        <w:rPr/>
        <w:t>ꥏ</w:t>
      </w:r>
      <w:r>
        <w:rPr/>
        <w:t>橸辮쉄ㆥ숹侱䴺椪䱫䣎땅쉭</w:t>
      </w:r>
      <w:r>
        <w:rPr/>
        <w:t>ꔴ</w:t>
      </w:r>
      <w:r>
        <w:rPr/>
        <w:t>瓂睮⪥噬ꍰ匱收㫂칦し쉚뭸呤䩣辩숻縫奍噊嚱ꍧ婭栶⍴兤썐丱⭦⨳坴煪䑅啓煢塎牀縴抩⑩ꌣ┥Ⓜ娴摲㕍쉅슿䀤ㅘ⤻</w:t>
      </w:r>
      <w:r>
        <w:rPr/>
        <w:t>ꕂ</w:t>
      </w:r>
      <w:r>
        <w:rPr/>
        <w:t>䵫</w:t>
      </w:r>
      <w:r>
        <w:rPr/>
        <w:t>ⳃ</w:t>
      </w:r>
      <w:r>
        <w:rPr/>
        <w:t>䉮쉮灧ꅾ攸⬸숪㝌</w:t>
      </w:r>
      <w:r>
        <w:rPr/>
        <w:t>ꤦ</w:t>
      </w:r>
      <w:r>
        <w:rPr/>
        <w:t>쌨╋䁍뇂亩䀭瘴㐮⥹穆쉸겱⍂揂䵢쉢唵輯䡺㈬硧頸녩桘绂瘳䁍⮏操䅡湍䉨户扰䫂</w:t>
      </w:r>
      <w:r>
        <w:rPr/>
        <w:t>ꕧ</w:t>
      </w:r>
      <w:r>
        <w:rPr/>
        <w:t>歭懂皡婋弭㑲ꏂヂ䡺圤潞欤㕚懃湎쉏燂㍗뭸幗⭐䊡漶ぉ璏䡘䎬祇偎쉱㉷숥秂</w:t>
      </w:r>
      <w:r>
        <w:rPr/>
        <w:t>ꕦ</w:t>
      </w:r>
      <w:r>
        <w:rPr/>
        <w:t>敀䡫啢㥎</w:t>
      </w:r>
      <w:r>
        <w:rPr/>
        <w:t>ꤻ</w:t>
      </w:r>
      <w:r>
        <w:rPr/>
        <w:t>ꆵ轺⚥打䩬灐♺愺놬쵤䶩뽵갽百浓漭矂玡캿繓㥐呵弥䩸⑺㤵硟㴽皿㍸䝣晘⹕䍇슿兔⪮拂뭁㌴牀㪻呗〤</w:t>
      </w:r>
      <w:r>
        <w:rPr/>
        <w:t>ⵄ</w:t>
      </w:r>
      <w:r>
        <w:rPr/>
        <w:t>坈硄㉖䡭穁檵偢戶쉷䠪单䵐け㎻煓睍걡睌</w:t>
      </w:r>
      <w:r>
        <w:rPr/>
        <w:t>ⱓ</w:t>
      </w:r>
      <w:r>
        <w:rPr/>
        <w:t>䵤꺥輶쉎㵡㍷⍌㗂す彾硈䣂슥㠰ꎘ㪻슬ꍒ䤳숮㷃垩칃伦暵㍰㒩촷쉏奂瓂彺噙䐰瑩帮</w:t>
      </w:r>
      <w:r>
        <w:rPr/>
        <w:t>ꔴ</w:t>
      </w:r>
      <w:r>
        <w:rPr/>
        <w:t>䥊㙹噏払礪싂◎壂䆮⩖㴳䙫潸璡砷㪣楳⩊懂⑰㕊欴戺ㄹꥥ䚵뽖猰䡆砽摖꥾⭓⵷佁쉀振</w:t>
      </w:r>
      <w:r>
        <w:rPr/>
        <w:t>꧂</w:t>
      </w:r>
      <w:r>
        <w:rPr/>
        <w:t>殩캮彷㉗䆘娴匦慃</w:t>
      </w:r>
      <w:r>
        <w:rPr/>
        <w:t>ꥅ</w:t>
      </w:r>
      <w:r>
        <w:rPr/>
        <w:t>癍⾬瑈城参棂疬木묵㑰쉴䱃㐮獧땪䥫牸稹擂㝪숻惂瑎㘫摖充轤슮⼻坨焬㉲ꄸ㭅걓䜬慂核ㅾ幠瀴槂㤥浫숬녎偡쉊㉧㜺ꄸ䁟竂微顟顋쉥䟂䆵买딩墏幸㪥㙞</w:t>
      </w:r>
      <w:r>
        <w:rPr/>
        <w:t>Ⱟ</w:t>
      </w:r>
      <w:r>
        <w:rPr/>
        <w:t>獴䲥쉮偘쉶㴣䎥牥幎䵈㡀䂣깆䨱뗂睁╱䝧彉칷㭳洦䤴캩轷쉔槂㐸扞礫㷍榬砶〭㵺乵䁎䭦㮻⯂묬䰶擂恊㎣췂⌮⽹瀦偲쉌ꌩ</w:t>
      </w:r>
      <w:r>
        <w:rPr/>
        <w:t>ⱂ</w:t>
      </w:r>
      <w:r>
        <w:rPr/>
        <w:t>曂哂坩䙉㉔믂㣍熥뿂컂</w:t>
      </w:r>
      <w:r>
        <w:rPr/>
        <w:t>ꔤ</w:t>
      </w:r>
      <w:r>
        <w:rPr/>
        <w:t>沩곂當썧뭚歲纣ꥭ㡫砊侵</w:t>
      </w:r>
      <w:r>
        <w:rPr/>
        <w:t>⠣</w:t>
      </w:r>
      <w:r>
        <w:rPr/>
        <w:t>瘶婹䕢奤</w:t>
      </w:r>
      <w:r>
        <w:rPr/>
        <w:t>ꤪ</w:t>
      </w:r>
      <w:r>
        <w:rPr/>
        <w:t>僂숨杷싎轃㭐歹</w:t>
      </w:r>
      <w:r>
        <w:rPr/>
        <w:t>ⵊ</w:t>
      </w:r>
      <w:r>
        <w:rPr/>
        <w:t>珎㒬쏂⩳剁墣⩯䮡쉁乆橊䐪䱓䭕迎㩯</w:t>
      </w:r>
      <w:r>
        <w:rPr/>
        <w:t>⡂</w:t>
      </w:r>
      <w:r>
        <w:rPr/>
        <w:t>瀵硤㵺睧⥁㷂쉩䡾坑眵托䁥瘱桱撮䥵焻䖣杊攨步⩚畣甪쉤淂樷䕵⑺땒婳썏뽰敬䲻䵙祐쉆걎숳</w:t>
      </w:r>
      <w:r>
        <w:rPr/>
        <w:t>ⲱ</w:t>
      </w:r>
      <w:r>
        <w:rPr/>
        <w:t>⺘뽘</w:t>
      </w:r>
      <w:r>
        <w:rPr/>
        <w:t>ⵓ⥑</w:t>
      </w:r>
      <w:r>
        <w:rPr/>
        <w:t>㝱㤨㭤녯⹄䣂</w:t>
      </w:r>
      <w:r>
        <w:rPr/>
        <w:t>꤬</w:t>
      </w:r>
      <w:r>
        <w:rPr/>
        <w:t>凂깺硖晣㫎䭬쉍놘</w:t>
      </w:r>
      <w:r>
        <w:rPr/>
        <w:t>ⱀ</w:t>
      </w:r>
      <w:r>
        <w:rPr/>
        <w:t>䙄彌쉄뗂㥇慦恁䋂晊泂升坡ꥢ䗂뿂稨</w:t>
      </w:r>
      <w:r>
        <w:rPr/>
        <w:t>ⶣ</w:t>
      </w:r>
      <w:r>
        <w:rPr/>
        <w:t>ꎩ獡幇丹䬨ꄹ楹깎䑡忎眴䵷教䘭輹縸␱╢棎⩎係</w:t>
      </w:r>
      <w:r>
        <w:rPr/>
        <w:t>⠺▻</w:t>
      </w:r>
      <w:r>
        <w:rPr/>
        <w:t>杉櫂婧幂硘㕨兆넶⯍䚮潺䌲</w:t>
      </w:r>
      <w:r>
        <w:rPr/>
        <w:t>⠣</w:t>
      </w:r>
      <w:r>
        <w:rPr/>
        <w:t>쉨䒡썏䕰뽉末쉶</w:t>
      </w:r>
      <w:r>
        <w:rPr/>
        <w:t>⠵</w:t>
      </w:r>
      <w:r>
        <w:rPr/>
        <w:t>咮欴䓂숭쵤歀숽쵫㵥⩥爪㢩懂塂穙싂儫⌶砯</w:t>
      </w:r>
      <w:r>
        <w:rPr/>
        <w:t>ⴷ</w:t>
      </w:r>
      <w:r>
        <w:rPr/>
        <w:t>슘䁶묰奎潧浏ㆩ顖㕓璡ꍧ⫎喿숻쉋⦻숣㍹㮩奷癚个捈ꌵ疱䡁䢏唷颱ꍙ㝕싃⹶슱敯╎㯂쉧⿎♅</w:t>
      </w:r>
      <w:r>
        <w:rPr/>
        <w:t>ⱉ</w:t>
      </w:r>
      <w:r>
        <w:rPr/>
        <w:t>ꆏ䙯硥숯䝅抣ꇂ弽歹</w:t>
      </w:r>
      <w:r>
        <w:rPr/>
        <w:t>ⴤ</w:t>
      </w:r>
      <w:r>
        <w:rPr/>
        <w:t>䡏彂</w:t>
      </w:r>
      <w:r>
        <w:rPr/>
        <w:t>ⵖ</w:t>
      </w:r>
      <w:r>
        <w:rPr/>
        <w:t>㗎㑶䂏坠剁캥摪쉌坡䀦⚩歫쉵䪡뿂♑䗍㍅灒⩃숺呟쉑䥱㧂⥖斘顀穇뼤녞⯂䁀穏淂䁣ꥸ䐻剨眬栤栻姂䵸⬪䐨枬梮祯숩㕧甴朥漶갬</w:t>
      </w:r>
      <w:r>
        <w:rPr/>
        <w:t>ꕏ</w:t>
      </w:r>
      <w:r>
        <w:rPr/>
        <w:t>쉈㕹ꅃ呪圯恤灚⩇㡇で╶㠲杨䭟烍庮䜦㵷扯쉵佹弦칪操娮慮䠪쉣</w:t>
      </w:r>
      <w:r>
        <w:rPr/>
        <w:t>⡹</w:t>
      </w:r>
      <w:r>
        <w:rPr/>
        <w:t>䅾䵏墡슻晦礷썾</w:t>
      </w:r>
      <w:r>
        <w:rPr/>
        <w:t>⢮</w:t>
      </w:r>
      <w:r>
        <w:rPr/>
        <w:t>쉶檘㩦</w:t>
      </w:r>
      <w:r>
        <w:rPr/>
        <w:t>ꦿ</w:t>
      </w:r>
      <w:r>
        <w:rPr/>
        <w:t>竂嘬伮㵶쵨㩰䔸濍顰扉呠⹈殩싂촲圯㥹䦱ヂ⪩쌤ꌮ쵂䇂䶩숺湴</w:t>
      </w:r>
      <w:r>
        <w:rPr/>
        <w:t>ꖩ</w:t>
      </w:r>
      <w:r>
        <w:rPr/>
        <w:t>曎䥆</w:t>
      </w:r>
      <w:r>
        <w:rPr/>
        <w:t>⡺</w:t>
      </w:r>
      <w:r>
        <w:rPr/>
        <w:t>穄뭊䙮曃归ㅘ㈯䥷</w:t>
      </w:r>
      <w:r>
        <w:rPr/>
        <w:t>ꕩ</w:t>
      </w:r>
      <w:r>
        <w:rPr/>
        <w:t>瘪녣啓桐慆䐯堵슬䥔幈䤨䈵Ⓨ넲㢻炩㪣⸬泂爭愽◂⩢䕑쉧㩕噡ꥦ</w:t>
      </w:r>
      <w:r>
        <w:rPr/>
        <w:t>Ⳃ</w:t>
      </w:r>
      <w:r>
        <w:rPr/>
        <w:t>傮䴣庱</w:t>
      </w:r>
      <w:r>
        <w:rPr/>
        <w:t>ⲡ</w:t>
      </w:r>
      <w:r>
        <w:rPr/>
        <w:t>䱒⩴浾숴숦䄳칫㧍䘪뽎慩戹亱个䅠炻奬㷂쉕啋㘳嘴쉢㣍嫃灌⽳穘곂䎵⼺侻梡彘焨⭑ꇂ쉬剁晔咥쉓咏母䱨䆵繥숺녠㚩睺숣劮梣窻䙰浦瘷䩴캮浀潩栻숨䛃</w:t>
      </w:r>
      <w:r>
        <w:rPr/>
        <w:t>⡠</w:t>
      </w:r>
      <w:r>
        <w:rPr/>
        <w:t>䑢㇂琺慧幺슬恃畢㍎갨⩊뽫㜸䝊쉞抻Ⓜ捔佡㬸㭗묣矂悥っ坵㑈╭摢狎煦挣毂㵈ꍳ䋂橶⎮敾㭴쉳♎깯</w:t>
      </w:r>
      <w:r>
        <w:rPr/>
        <w:t>ꕥ</w:t>
      </w:r>
      <w:r>
        <w:rPr/>
        <w:t>ꥫ䃂ꥬ㜊⩴癌쎬䥺㎘숨뮱界㙃뽷ㅈ彏쉶湢斏䵄⨩ㅪ㑞旂慕嘻㞩幓㖏ꥰ䰨ꆻ䗂㍰숺춬㜦╗㫍繖㐽㕉䬤숬㩪彬ㅤ숽</w:t>
      </w:r>
      <w:r>
        <w:rPr/>
        <w:t>ꕂ</w:t>
      </w:r>
      <w:r>
        <w:rPr/>
        <w:t>桲汁䀣癗䷂瘣⫃乍晁永祣⤽쌶묪䰯焤</w:t>
      </w:r>
      <w:r>
        <w:rPr/>
        <w:t>⡇</w:t>
      </w:r>
      <w:r>
        <w:rPr/>
        <w:t>䭳⌭⨳䙶救깎㑗瀩䙧刨쉭⥭䋂偫剦奠浧煠䥳潃ㅦ潳ぬ</w:t>
      </w:r>
      <w:r>
        <w:rPr/>
        <w:t>ꦡ</w:t>
      </w:r>
      <w:r>
        <w:rPr/>
        <w:t>涣摭㘩䑤㋂⭎傣摗㏍쌫쉒䭉忍渴祵坟䉎摇㕖渻숻뽑쉾땙橉䕢쉕妻쵪剸噒㒵⾩㤹䊘⺱뽵氳䍫䖱奄쉓⮿♇㖵権쉘輺爽晱幋숩旂</w:t>
      </w:r>
      <w:r>
        <w:rPr/>
        <w:t>Ⱔ</w:t>
      </w:r>
      <w:r>
        <w:rPr/>
        <w:t>仂습</w:t>
      </w:r>
      <w:r>
        <w:rPr/>
        <w:t>⠺</w:t>
      </w:r>
      <w:r>
        <w:rPr/>
        <w:t>熮竂癪敪刳㜤㧍䥭娷碥㖩</w:t>
      </w:r>
      <w:r>
        <w:rPr/>
        <w:t>ꕷ</w:t>
      </w:r>
      <w:r>
        <w:rPr/>
        <w:t>婴⸮㭒乸椶</w:t>
      </w:r>
      <w:r>
        <w:rPr/>
        <w:t>ꦮ</w:t>
      </w:r>
      <w:r>
        <w:rPr/>
        <w:t>䨤땔婘埂</w:t>
      </w:r>
      <w:r>
        <w:rPr/>
        <w:t>ꔱ</w:t>
      </w:r>
      <w:r>
        <w:rPr/>
        <w:t>奢ꥥㅥ쉅숳㉀뼲숥汌䘸딤と啀睧䕩儶싂睁均瑆䗃썢깺䙡卐瘺쉭걕㏂슿Ⓜ帲暬優䡒⾬帮녚顷㝏걭⌲戤喡瓂橗⮩刴煣㝡䰫䉳稣〉掿䔤⭚倹倪桐忂祉併㙡䙌䦱䠭</w:t>
      </w:r>
      <w:r>
        <w:rPr/>
        <w:t>Ⱘ</w:t>
      </w:r>
      <w:r>
        <w:rPr/>
        <w:t>扭䜮祧숲懂숺⑥Ⓨ쉚캿䔲朥奾䍬㒵䐳䵶쉃汇뼦攰쉚儩믎숬晓堣쉅歱瑰塾숥墡幣棂幊</w:t>
      </w:r>
      <w:r>
        <w:rPr/>
        <w:t>⡾</w:t>
      </w:r>
      <w:r>
        <w:rPr/>
        <w:t>갫넶け뭐⾱吩쉇䣂♥㓂쉇</w:t>
      </w:r>
      <w:r>
        <w:rPr/>
        <w:t>Ⳃ</w:t>
      </w:r>
      <w:r>
        <w:rPr/>
        <w:t>䤵淂쉠顀婍先쉍秎䍇ㅎ㥥싂</w:t>
      </w:r>
      <w:r>
        <w:rPr/>
        <w:t>ꕺ</w:t>
      </w:r>
      <w:r>
        <w:rPr/>
        <w:t>깾䃂䣂⩘㖵䵥夹ꅪ</w:t>
      </w:r>
      <w:r>
        <w:rPr/>
        <w:t>⣂</w:t>
      </w:r>
      <w:r>
        <w:rPr/>
        <w:t>灐測㉁ꥡ⎩㏂儦繒湷</w:t>
      </w:r>
      <w:r>
        <w:rPr/>
        <w:t>ⱸ⥴</w:t>
      </w:r>
      <w:r>
        <w:rPr/>
        <w:t>뽺䡟榡溥䩸惂痂</w:t>
      </w:r>
      <w:r>
        <w:rPr/>
        <w:t>ꖡ</w:t>
      </w:r>
      <w:r>
        <w:rPr/>
        <w:t>쉰乬癨⯂幵幸䙱墣勂汓佨忂ㅟ걓싂䚮奾抩桸橱桱㡈煲拂搲槍䮘䝹焤妻⹤ꌥ夣숵啓㭮墮</w:t>
      </w:r>
      <w:r>
        <w:rPr/>
        <w:t>꤬</w:t>
      </w:r>
      <w:r>
        <w:rPr/>
        <w:t>晋㫂䕙窿晈轲堰煺㗂漥唴䡉懍忍䐺摱䙂恭涥圹棂숮㡸쉄䕖㜲渥㥣썯求睲</w:t>
      </w:r>
      <w:r>
        <w:rPr/>
        <w:t>ꤣ</w:t>
      </w:r>
      <w:r>
        <w:rPr/>
        <w:t>䞮皩眣㭎䕕녆㉔女杇楍</w:t>
      </w:r>
      <w:r>
        <w:rPr/>
        <w:t>⠶</w:t>
      </w:r>
      <w:r>
        <w:rPr/>
        <w:t>樰敧⑕㘥䶘瑮쎩壂皩쉃灖扗䩱归</w:t>
      </w:r>
      <w:r>
        <w:rPr/>
        <w:t>⣂</w:t>
      </w:r>
      <w:r>
        <w:rPr/>
        <w:t>䕵㌵싂㙘䅮橬示⩀浔眩쉪䶵盂㘸숭港繃컂秂䯃採ㅗ慫帰浖⺏ꥸ숽畋祷牞歠</w:t>
      </w:r>
      <w:r>
        <w:rPr/>
        <w:t>ꦬ</w:t>
      </w:r>
      <w:r>
        <w:rPr/>
        <w:t>숥䤣ꥳ</w:t>
      </w:r>
      <w:r>
        <w:rPr/>
        <w:t>ⱺ</w:t>
      </w:r>
      <w:r>
        <w:rPr/>
        <w:t>⻂䅤碩⍒⦩卐㈫䉧倩춵Ⓜ썀㫂</w:t>
      </w:r>
      <w:r>
        <w:rPr/>
        <w:t>ꔵ</w:t>
      </w:r>
      <w:r>
        <w:rPr/>
        <w:t>斮坈呙场㑹啋杠挰ꥳ쉅⎱</w:t>
      </w:r>
      <w:r>
        <w:rPr/>
        <w:t>ꖮ</w:t>
      </w:r>
      <w:r>
        <w:rPr/>
        <w:t>㡷</w:t>
      </w:r>
      <w:r>
        <w:rPr/>
        <w:t>ⵚ</w:t>
      </w:r>
      <w:r>
        <w:rPr/>
        <w:t>瘫䀻奴橃摾╷手獂乎⤣⹷㟂쉍汭⤳僂殣⥹⩪㍋䤽硢⩚넮⸣㩨㨊⩺縦䜬橊쏍䘬捐壂䀸쉕⹏湉牤㴲樱㉋썀䪘櫂⤦묦䑵殬</w:t>
      </w:r>
      <w:r>
        <w:rPr/>
        <w:t>ꕩ</w:t>
      </w:r>
      <w:r>
        <w:rPr/>
        <w:t>乒㉂枬䍆♶⑧灴⌺晩氷㍲㍬偩썂䍈樸㩬帳廂ꍏ桬穇쉰堪⥷捵쉋㈪㑷⪵捁㑎汄氦녲䀲⥫凂煇畁䎬☲灏㑨ㄹ浯嘫숪슱愹㛎卸䡀䀸</w:t>
      </w:r>
      <w:r>
        <w:rPr/>
        <w:t>ⴺ</w:t>
      </w:r>
      <w:r>
        <w:rPr/>
        <w:t>ꌴ⹾</w:t>
      </w:r>
      <w:r>
        <w:rPr/>
        <w:t>ⰹ</w:t>
      </w:r>
      <w:r>
        <w:rPr/>
        <w:t>呺䗂泍</w:t>
      </w:r>
      <w:r>
        <w:rPr/>
        <w:t>ꤶ⦿</w:t>
      </w:r>
      <w:r>
        <w:rPr/>
        <w:t>磂娨憩頹咥烂坘浹㉲컂넪妵䀻䥞䙡略쌬㟍瑬癕⩖⚱䥣硗뼦㍕</w:t>
      </w:r>
      <w:r>
        <w:rPr/>
        <w:t>ꖻ</w:t>
      </w:r>
      <w:r>
        <w:rPr/>
        <w:t>摍繍男圯</w:t>
      </w:r>
      <w:r>
        <w:rPr/>
        <w:t>ⰽ</w:t>
      </w:r>
      <w:r>
        <w:rPr/>
        <w:t>ㄯ塰겿걣剖숽䐻瘪⼦瑰䩲숴㥮⩫焰癅뿂䅊湤瑤拂慷⼫䧂⯂䷂盂䑯⑌싂轷䜮潳쉩</w:t>
      </w:r>
      <w:r>
        <w:rPr/>
        <w:t>ꔥ</w:t>
      </w:r>
      <w:r>
        <w:rPr/>
        <w:t>ⰹ</w:t>
      </w:r>
      <w:r>
        <w:rPr/>
        <w:t>徘╋浓姃爲㍕䛂⵨</w:t>
      </w:r>
      <w:r>
        <w:rPr/>
        <w:t>ꕞ</w:t>
      </w:r>
      <w:r>
        <w:rPr/>
        <w:t>稬癐㵷晰晊䴬彅䭈愬⤪䢘幈僂⽙吸橎䴵歎뽃㥂㝕浘㐰䵺쉋甭믂⎩ㅙ全桅碥䭬㞡䏃⑲䄩⩋墿쉐㗂䑹ꅃ㐴</w:t>
      </w:r>
      <w:r>
        <w:rPr/>
        <w:t>⡤</w:t>
      </w:r>
      <w:r>
        <w:rPr/>
        <w:t>㤣⹏毂⥂倯圱祤싂廂㈴땱긲椪瑢㬬㉭</w:t>
      </w:r>
      <w:r>
        <w:rPr/>
        <w:t>꤭</w:t>
      </w:r>
      <w:r>
        <w:rPr/>
        <w:t>畔姂掮䍭堬杭䞏湦乶䱯眣놩㡱䡺獶渺徘係礭矎㔵⸺컂싂䔤</w:t>
      </w:r>
      <w:r>
        <w:rPr/>
        <w:t>ⵅ⩺</w:t>
      </w:r>
      <w:r>
        <w:rPr/>
        <w:t>㪬㕲㜪⌴숥쉆縣⍹숶</w:t>
      </w:r>
      <w:r>
        <w:rPr/>
        <w:t>ꗂ</w:t>
      </w:r>
      <w:r>
        <w:rPr/>
        <w:t>싂⑁湵</w:t>
      </w:r>
      <w:r>
        <w:rPr/>
        <w:t>⣂</w:t>
      </w:r>
      <w:r>
        <w:rPr/>
        <w:t>穮갬⩟ヂ땂㮻䅬⹹䩰漵湘㑤</w:t>
      </w:r>
      <w:r>
        <w:rPr/>
        <w:t>꤯</w:t>
      </w:r>
      <w:r>
        <w:rPr/>
        <w:t>쉐瀭剨䑦䮵뇂ㄵ싂쉸ギ喣癷䴭ㅓ嫃塄幑坆唺쏂樳慯形䭬슬煴</w:t>
      </w:r>
      <w:r>
        <w:rPr/>
        <w:t>ⱆ</w:t>
      </w:r>
      <w:r>
        <w:rPr/>
        <w:t>㮵</w:t>
      </w:r>
      <w:r>
        <w:rPr/>
        <w:t>ꥂ</w:t>
      </w:r>
      <w:r>
        <w:rPr/>
        <w:t>䥕幣⨴噈塞懂伱䑀輭珂慥⤤</w:t>
      </w:r>
      <w:r>
        <w:rPr/>
        <w:t>ꦏ</w:t>
      </w:r>
      <w:r>
        <w:rPr/>
        <w:t>숤⩘恵頦癔㜱廂㒘栤椰癎刷唨ꍓ佋㒏쉶彞㴱ꅪ䠽瞮确뽶悱偟竂</w:t>
      </w:r>
      <w:r>
        <w:rPr/>
        <w:t>Ⳃ</w:t>
      </w:r>
      <w:r>
        <w:rPr/>
        <w:t>媮啷㟂▵㭍䣂ꥠ妘䒩渨撘녕究瑭䋃冘殩怨熬涣㨫晱싂乫㬰쉌쵶顸凂捑뭊䲬䛂</w:t>
      </w:r>
      <w:r>
        <w:rPr/>
        <w:t>ⱖ</w:t>
      </w:r>
      <w:r>
        <w:rPr/>
        <w:t>㙁칗</w:t>
      </w:r>
      <w:r>
        <w:rPr/>
        <w:t>ꕡ</w:t>
      </w:r>
      <w:r>
        <w:rPr/>
        <w:t>昪䅄䴱츲䅲䱨癦䛎촴海〯怫匪乳穾楓哂兤淍壂</w:t>
      </w:r>
      <w:r>
        <w:rPr/>
        <w:t>ꗂ⭪</w:t>
      </w:r>
      <w:r>
        <w:rPr/>
        <w:t>⿎䈯湴ꥪ䉢晥怫燂瞩朹汌敞쉁쉚ノ</w:t>
      </w:r>
      <w:r>
        <w:rPr/>
        <w:t>Ⳃ</w:t>
      </w:r>
      <w:r>
        <w:rPr/>
        <w:t>췂뾏䑖䈸⯂廂㍮䰺⩖걤䱷殩⨳</w:t>
      </w:r>
      <w:r>
        <w:rPr/>
        <w:t>ꗂ</w:t>
      </w:r>
      <w:r>
        <w:rPr/>
        <w:t>뽨攵濂呾縩心繧潟い栰䭊杗〉桓⦮樸㡴旍睆煮歔⑬䥪㵷畮⍶琰ꍁ磂擃䵴䗂唤乍䲮컎扳爸쉷싂怤曂㙮愸⼸싍䯍奢愮뽨䄳쉠ꍍ洶䫎恎竂杇</w:t>
      </w:r>
      <w:r>
        <w:rPr/>
        <w:t>꤭</w:t>
      </w:r>
      <w:r>
        <w:rPr/>
        <w:t>䉡쉳倦䞘칡繱⺿ぺ䆘催凂払繲䜊刦</w:t>
      </w:r>
      <w:r>
        <w:rPr/>
        <w:t>⠰</w:t>
      </w:r>
      <w:r>
        <w:rPr/>
        <w:t>㡃捲㡇潣</w:t>
      </w:r>
      <w:r>
        <w:rPr/>
        <w:t>Ɐ</w:t>
      </w:r>
      <w:r>
        <w:rPr/>
        <w:t>搽儫쵞㉔矂唶坘믃楶䵙䛂咩뼻䌻촦丳敋䍟爮⩎ぱ剞⿂伨</w:t>
      </w:r>
      <w:r>
        <w:rPr/>
        <w:t>ⰻ</w:t>
      </w:r>
      <w:r>
        <w:rPr/>
        <w:t>札㐬㭊䩎쉑き㉢꺣畾䴱㙶呓땀</w:t>
      </w:r>
      <w:r>
        <w:rPr/>
        <w:t>Ⳃ</w:t>
      </w:r>
      <w:r>
        <w:rPr/>
        <w:t>습匣桮槂</w:t>
      </w:r>
      <w:r>
        <w:rPr/>
        <w:t>⢱</w:t>
      </w:r>
      <w:r>
        <w:rPr/>
        <w:t>咱埂⨽儱䈥浄슱캻쉱컍ヂㄻ恬犣뗎╹䮣뼫⽷㞱⪱쉬涩㡍汓堤刣뭩狂䅵넮兌</w:t>
      </w:r>
      <w:r>
        <w:rPr/>
        <w:t>ꤷ</w:t>
      </w:r>
      <w:r>
        <w:rPr/>
        <w:t>뾻䡅쉚圤秂奆愪慇</w:t>
      </w:r>
      <w:r>
        <w:rPr/>
        <w:t>ꥊ</w:t>
      </w:r>
      <w:r>
        <w:rPr/>
        <w:t>슿쉶娹微쉔樥嘷♦⽫㭆促漣䡒剋ㄸ녳壂媘㙉杍㖡ꅂ匳㛎獆⥆危漰딣㘱枮辵䝱⑃獾䱵</w:t>
      </w:r>
      <w:r>
        <w:rPr/>
        <w:t>ꕍ</w:t>
      </w:r>
      <w:r>
        <w:rPr/>
        <w:t>뼫㚿㙚䜬썒伵禮⨦촨橸⽴싂걡㤰瀥쉩滃婈싂䪩숻慃ꍇꍋ䥀⩩⭶㴹ꥫ瑙祉睟潭♙硲圯特⯍㥋╮╘㗂䀮숥ぎ䝶煠긤䅐中뼷</w:t>
      </w:r>
      <w:r>
        <w:rPr/>
        <w:t>ⵔ</w:t>
      </w:r>
      <w:r>
        <w:rPr/>
        <w:t>瞬숵⚥㣂쌫殏쉆擎䢥樣쵾⩇쉋썺椰걠庣묱澘歖♴乣瑊炥㑳⍆瓂呑煸⺬儰Ⓜ쉤伱櫂㔱桉㤪帻嘱迂컂愣䥣걷偓숹⫂㑨숸ꍃ⍡␸䐥⵩爲춿</w:t>
      </w:r>
      <w:r>
        <w:rPr/>
        <w:t>ⰽ</w:t>
      </w:r>
      <w:r>
        <w:rPr/>
        <w:t>囂녑玥</w:t>
      </w:r>
      <w:r>
        <w:rPr/>
        <w:t>ꗂ☥</w:t>
      </w:r>
      <w:r>
        <w:rPr/>
        <w:t>쉃쉐亏溿儮썉纩쉱睶</w:t>
      </w:r>
      <w:r>
        <w:rPr/>
        <w:t>ꤺ</w:t>
      </w:r>
      <w:r>
        <w:rPr/>
        <w:t>灋浵彄칈䞏戮睑啌⍫樴쉏쉡瞻쉾⑎䆘杺䉹䙾嫂㊩⪣⪿礪⥞⩁橡䬬䤫卆払뗍뽴啡</w:t>
      </w:r>
      <w:r>
        <w:rPr/>
        <w:t>ꦬ</w:t>
      </w:r>
      <w:r>
        <w:rPr/>
        <w:t>圪㈳䙴卓瑍硨녺╕繪슘歚佒쵍搬걳쉁숬⥢㘯彮壂坸숱㍗䁹㍣噤獖㕫噸</w:t>
      </w:r>
      <w:r>
        <w:rPr/>
        <w:t>⡡</w:t>
      </w:r>
      <w:r>
        <w:rPr/>
        <w:t>榮땠横䍱칁琭夳伲ꅹ沩칸䩇㉧숳抻</w:t>
      </w:r>
      <w:r>
        <w:rPr/>
        <w:t>ꦿ</w:t>
      </w:r>
      <w:r>
        <w:rPr/>
        <w:t>㙚싃煨썂㤤䴭칐⸫⏂믃㝈畚䂣买䍣案꺩圸浐婡埂㬽싂䚏摌ꇂ䦱瑀㌤꥔㬶㞏⩟兰䧂㑖쉟ꍎ⍍⥶倰炵彐땴卬</w:t>
      </w:r>
      <w:r>
        <w:rPr/>
        <w:t>ꔱ</w:t>
      </w:r>
      <w:r>
        <w:rPr/>
        <w:t>恦䉆숰⩞㥕㝉昵</w:t>
      </w:r>
      <w:r>
        <w:rPr/>
        <w:t>ꤩ</w:t>
      </w:r>
      <w:r>
        <w:rPr/>
        <w:t>슱⍑歧晁䍡烂㜹憵轋末䕊昺㇂♊瓂⌽ぬ놵幰濂嚏╱걸</w:t>
      </w:r>
      <w:r>
        <w:rPr/>
        <w:t>⣂</w:t>
      </w:r>
      <w:r>
        <w:rPr/>
        <w:t>㦡숪쉫塢</w:t>
      </w:r>
      <w:r>
        <w:rPr/>
        <w:t>ⱘ</w:t>
      </w:r>
      <w:r>
        <w:rPr/>
        <w:t>㠪䰴䨥싃猣倲</w:t>
      </w:r>
      <w:r>
        <w:rPr/>
        <w:t>ⱒ</w:t>
      </w:r>
      <w:r>
        <w:rPr/>
        <w:t>煀쉸숥頬之兾䡯䉳⌦숰ꄪ飂ヂ丽┳㕩㬭颡硴繇䉹獤皱㦡怷爳礰⛂欺扰넥愽燂슥</w:t>
      </w:r>
      <w:r>
        <w:rPr/>
        <w:t>ⵥ</w:t>
      </w:r>
      <w:r>
        <w:rPr/>
        <w:t>썄桋户穂깖畇〉䝏爴ꥢ啄匶⌨轞徘⛍䜯⬥▿剴䆡猻ㅯ慀⨷⩖쉘獅呃㍰壂扢♒䱙甥䩕노䠣扈潹幩柂戵渦㵤秂䚘檩炮䨊쉓轭䏂쉇䴥か⭐ꄱ䆥祪䑾央⫂㝚勂䔣쉉縳⎥塁䲱䁸䄭帱斥䦘庩眭숷갱轀桷轊䨲䙲땦坶框쉸뮡嫃ㅮ䓃ꅚ⾿㠣쵯⒡窿䪵桲杉洵恃慵灠</w:t>
      </w:r>
      <w:r>
        <w:rPr/>
        <w:t>꧂</w:t>
      </w:r>
      <w:r>
        <w:rPr/>
        <w:t>剳甩㔷坸</w:t>
      </w:r>
      <w:r>
        <w:rPr/>
        <w:t>Ᵽ</w:t>
      </w:r>
      <w:r>
        <w:rPr/>
        <w:t>슏쵾內瀪⸪㔦쉬帴</w:t>
      </w:r>
      <w:r>
        <w:rPr/>
        <w:t>ⷎ</w:t>
      </w:r>
      <w:r>
        <w:rPr/>
        <w:t>癎⩹玣㢡⻍橔嚵ꥭ灃䰯䉋뽶㏂獕㙄䄪쉎뽫䭮뗂ꍬ佨쉅剐</w:t>
      </w:r>
      <w:r>
        <w:rPr/>
        <w:t>⡆</w:t>
      </w:r>
      <w:r>
        <w:rPr/>
        <w:t>쉨쉁坫畴슿㕍ꎿ敯婡怸╤旂顪摳쉌挹〱싃</w:t>
      </w:r>
      <w:r>
        <w:rPr/>
        <w:t>ꤺ</w:t>
      </w:r>
      <w:r>
        <w:rPr/>
        <w:t>슏晰泂䚬繗湳䌬⩉숮</w:t>
      </w:r>
      <w:r>
        <w:rPr/>
        <w:t>⠩</w:t>
      </w:r>
      <w:r>
        <w:rPr/>
        <w:t>恡쉕弻啺䑌破特</w:t>
      </w:r>
      <w:r>
        <w:rPr/>
        <w:t>ⵔ☷</w:t>
      </w:r>
      <w:r>
        <w:rPr/>
        <w:t>氪䒻딺晞歫瘯窘䣂쉥</w:t>
      </w:r>
      <w:r>
        <w:rPr/>
        <w:t>ꕖ</w:t>
      </w:r>
      <w:r>
        <w:rPr/>
        <w:t>뗂飂頮颬</w:t>
      </w:r>
      <w:r>
        <w:rPr/>
        <w:t>ⱨ</w:t>
      </w:r>
      <w:r>
        <w:rPr/>
        <w:t>棂䩰ꍋ䅯暵佡撘⮡㏂⹧硦牮뮻癫槂歀㑗眹浬硢ꥪ⻂攻</w:t>
      </w:r>
      <w:r>
        <w:rPr/>
        <w:t>ⱌ</w:t>
      </w:r>
      <w:r>
        <w:rPr/>
        <w:t>믂僂Ⓨㄽ䔨戱捚쉣썉壂㚡佂썾ꍁ噌⩆玬쌯婘氲꺩䟂幯〳㬸땏䁬숪㭌ぅ숮䳂⨥㗂瀩싍潓䃂䑥䭒杺</w:t>
      </w:r>
      <w:r>
        <w:rPr/>
        <w:t>ꤵ</w:t>
      </w:r>
      <w:r>
        <w:rPr/>
        <w:t>璻澩䛂䵨橉啮忂睬题瀲♘⤶䶻彪氨斮쉋姂湺뾿猺㛎攩繞숭䉓祱깴ㅏ澱뾬숯긩㓎묵照匯て녏㥪녒爭</w:t>
      </w:r>
      <w:r>
        <w:rPr/>
        <w:t>ꕩ</w:t>
      </w:r>
      <w:r>
        <w:rPr/>
        <w:t>塰幔捃喿頱录祹㭲☷灥⍚偏⪏坬㘮츲䕌欷さ䅗啴坃渱湐䙕潹䎩橥椲⍸剂摷椮㔰吴曂汄䥄癳怫挳塪協ꍶ⹅츣싂橦濂娴싂</w:t>
      </w:r>
      <w:r>
        <w:rPr/>
        <w:t>ꦵ</w:t>
      </w:r>
      <w:r>
        <w:rPr/>
        <w:t>呈朷媏姂擂⑾ヂ汉恸橔揂</w:t>
      </w:r>
      <w:r>
        <w:rPr/>
        <w:t>⡒</w:t>
      </w:r>
      <w:r>
        <w:rPr/>
        <w:t>娯㬮卒顱剷梥㭒痂唩晩䛂쉘⯂╺摒㎘䙉䡇潆</w:t>
      </w:r>
      <w:r>
        <w:rPr/>
        <w:t>ⴭ</w:t>
      </w:r>
      <w:r>
        <w:rPr/>
        <w:t>硊䒏㋎縷偍姍䤯쉕稹磂⭉㥶係䱱㬭㓂漺쉬嫂㡆䁦䴥椥☪⩲◂奴쉪侥榩睖䶡䍢泃瀪</w:t>
      </w:r>
      <w:r>
        <w:rPr/>
        <w:t>ꕴ</w:t>
      </w:r>
      <w:r>
        <w:rPr/>
        <w:t>깮當䁭䬻偾帮樥竍㝖幔㋂輯⑩⸷쉊恰䙲숣싂긽캻쉔㉱拂傡쉓⬳硠갮䍙⒩㴱吷ꏂ䭩</w:t>
      </w:r>
      <w:r>
        <w:rPr/>
        <w:t>Ɑ</w:t>
      </w:r>
      <w:r>
        <w:rPr/>
        <w:t>㝗㌵迎偀㵰打ㅋ숷毂燂炿㍫潴杪쉸婴亩榩걓瘪刨⩑쉺ꍾ㘤</w:t>
      </w:r>
      <w:r>
        <w:rPr/>
        <w:t>ꗂ</w:t>
      </w:r>
      <w:r>
        <w:rPr/>
        <w:t>秂</w:t>
      </w:r>
      <w:r>
        <w:rPr/>
        <w:t>Ⱞ</w:t>
      </w:r>
      <w:r>
        <w:rPr/>
        <w:t>彗剳ꎮ佁攽쌪穁は</w:t>
      </w:r>
      <w:r>
        <w:rPr/>
        <w:t>꤭ꥈ</w:t>
      </w:r>
      <w:r>
        <w:rPr/>
        <w:t>津噔㴳䪮䘮㍈⑋挲䱳걑瀦⩃灮婷싂쉱䏂♞⍪彮呂䏂硫⽐湑〸싂瘺昬⨳땑挻か癌湯쵺┰狂焤璏⻂熿睃福䛂䉸斮场슘䒡㕦浦䕗</w:t>
      </w:r>
      <w:r>
        <w:rPr/>
        <w:t>꧂</w:t>
      </w:r>
      <w:r>
        <w:rPr/>
        <w:t>栽⪵쵣㌷秂權㤺♢</w:t>
      </w:r>
      <w:r>
        <w:rPr/>
        <w:t>ⴷ</w:t>
      </w:r>
      <w:r>
        <w:rPr/>
        <w:t>㢮걊䱖꥞牗顭숲顺柂䜵㩁㤩囂ꍩㅢ䝣䍟⫍昣쉚ㅔ䙀湓彤㡾係亩噅䡦⑹辩敟㔪㘻⧂犻䵅㡵奤㑬唲㵤竎暘ꥭ싂瑅ꥭ澻兓쉵扇썰㉥礩楄廂睬떏参周瑒頴浖⦥〮䡚唲♸碿②쌸쉬㫂项䢘獏췃쉧幙獍㕀皡⯂䈻晔䚿䕗带䠭湰妏塀䚿疥</w:t>
      </w:r>
      <w:r>
        <w:rPr/>
        <w:t>⡔</w:t>
      </w:r>
      <w:r>
        <w:rPr/>
        <w:t>悻摷復湥싍쉖婙桷䇍촩◂〰네䤮ぃ焵㵍煳䴪⫂杕歎抩案渫㭲汦ꅨ㩓㘯⫂㨨꺥䩔壎㡱쉵㤳ꍊ椪㘬⍋쉥쉸轢슥盂쉷䕙普䓂쉕䆬縺灮灺升넦컃佈妏矂㑓║別넯쉞촵</w:t>
      </w:r>
      <w:r>
        <w:rPr/>
        <w:t>ⱹ⸦</w:t>
      </w:r>
      <w:r>
        <w:rPr/>
        <w:t>㇂⽳婕⿍꺡㙲䋂䄤扸妏䚮</w:t>
      </w:r>
      <w:r>
        <w:rPr/>
        <w:t>⣂</w:t>
      </w:r>
      <w:r>
        <w:rPr/>
        <w:t>꤭</w:t>
      </w:r>
      <w:r>
        <w:rPr/>
        <w:t>숸婄穨潦</w:t>
      </w:r>
      <w:r>
        <w:rPr/>
        <w:t>ⱐ</w:t>
      </w:r>
      <w:r>
        <w:rPr/>
        <w:t>㭗殩㉥쉢挰彅刹硄ど쉈쵮㥏␥咱쵉恵偷슩㵭⯂䀻凂㵦夯旂</w:t>
      </w:r>
      <w:r>
        <w:rPr/>
        <w:t>⠯</w:t>
      </w:r>
      <w:r>
        <w:rPr/>
        <w:t>帮位</w:t>
      </w:r>
      <w:r>
        <w:rPr/>
        <w:t>Ⱬ</w:t>
      </w:r>
      <w:r>
        <w:rPr/>
        <w:t>숪朩灥촩⬶깖⛂쉲え</w:t>
      </w:r>
      <w:r>
        <w:rPr/>
        <w:t>⡀</w:t>
      </w:r>
      <w:r>
        <w:rPr/>
        <w:t>쉦彪⚡䙅憿㗂扑뽑</w:t>
      </w:r>
      <w:r>
        <w:rPr/>
        <w:t>ⳃ</w:t>
      </w:r>
      <w:r>
        <w:rPr/>
        <w:t>煦㍺┲潯䦻쉗땠帯瘹轚㫃싍㵲癮噳⍨位氻䍸쉅㚮畭柂쵢╹㞵⶿偃杰咩</w:t>
      </w:r>
      <w:r>
        <w:rPr/>
        <w:t>ꥊ</w:t>
      </w:r>
      <w:r>
        <w:rPr/>
        <w:t>쉂报</w:t>
      </w:r>
      <w:r>
        <w:rPr/>
        <w:t>ⱘ</w:t>
      </w:r>
      <w:r>
        <w:rPr/>
        <w:t>㉨</w:t>
      </w:r>
      <w:r>
        <w:rPr/>
        <w:t>⣂⵾</w:t>
      </w:r>
      <w:r>
        <w:rPr/>
        <w:t>䝊轗쌰䱓剃䢮⹏吩䙏汴⸻爱뮡㵥䬮</w:t>
      </w:r>
      <w:r>
        <w:rPr/>
        <w:t>Ⱞ♭</w:t>
      </w:r>
      <w:r>
        <w:rPr/>
        <w:t>숻숷䐸凂檿慤剰剡楮㶬쉓䏂挶쉰䱧싂쵨折䆻欹煇묪땺䒩㵐⚣䔭썁䅔♁⑬뭥庥⥡㷂䅨癄牲慥㥰䵄㕊畳癊숲딸瑯兕걣㜲썲皘쉁㗂冮瑗⩈摷怸䕵䉔땧桭秃畬뼮潂㨶癊⪘祚쉲刺㐤쉃뽮硣伱</w:t>
      </w:r>
      <w:r>
        <w:rPr/>
        <w:t>ⰲ</w:t>
      </w:r>
      <w:r>
        <w:rPr/>
        <w:t>ꇂ䁹</w:t>
      </w:r>
      <w:r>
        <w:rPr/>
        <w:t>ꥍ</w:t>
      </w:r>
      <w:r>
        <w:rPr/>
        <w:t>㈰亩砹슥彣⑍啑╬쉈媩繮滂</w:t>
      </w:r>
      <w:r>
        <w:rPr/>
        <w:t>ꦬ</w:t>
      </w:r>
      <w:r>
        <w:rPr/>
        <w:t>炩㛂䄮戲媮杍⥩䕄䛃凂</w:t>
      </w:r>
      <w:r>
        <w:rPr/>
        <w:t>ⱖ</w:t>
      </w:r>
      <w:r>
        <w:rPr/>
        <w:t>㴽㧂⥬⮘쉕㌪䅯塍报츰</w:t>
      </w:r>
      <w:r>
        <w:rPr/>
        <w:t>ꦵ</w:t>
      </w:r>
      <w:r>
        <w:rPr/>
        <w:t>桙쉠숻쉚矂呞䭋⹸쉴敲抬汮偵ꍂ町勂쉗⼤㤴䃂䧎轏廂</w:t>
      </w:r>
      <w:r>
        <w:rPr/>
        <w:t>ⴥ</w:t>
      </w:r>
      <w:r>
        <w:rPr/>
        <w:t>楰總䙥</w:t>
      </w:r>
      <w:r>
        <w:rPr/>
        <w:t>ⲵ⥕</w:t>
      </w:r>
      <w:r>
        <w:rPr/>
        <w:t>卅祳祄⻂</w:t>
      </w:r>
      <w:r>
        <w:rPr/>
        <w:t>꧂</w:t>
      </w:r>
      <w:r>
        <w:rPr/>
        <w:t>硖ꇂ吰攱潗</w:t>
      </w:r>
      <w:r>
        <w:rPr/>
        <w:t>ꤹ</w:t>
      </w:r>
      <w:r>
        <w:rPr/>
        <w:t>㠨⸺슡⌹埂䩬彁均⩯⛂嘳辵㤤䓂⪵辘㈸ꌴ株氨唩ꎮ咬⨷습瀩哂彤䠰㕡⻂㴭爭⺣㕰⹉숨㙷</w:t>
      </w:r>
      <w:r>
        <w:rPr/>
        <w:t>⡉⥴</w:t>
      </w:r>
      <w:r>
        <w:rPr/>
        <w:t>싂䡮櫍濂ㆣ╵㛂쉴佄ꥫ痂슡偮桭妩</w:t>
      </w:r>
      <w:r>
        <w:rPr/>
        <w:t>ⵄ</w:t>
      </w:r>
      <w:r>
        <w:rPr/>
        <w:t>焫牄顾㝒㝕╟砺啕獩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