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㐪伪䨭䒻呦䁭䥌摗才⫎塑毂칀浤쉊䝘긽呎</w:t>
      </w:r>
      <w:r>
        <w:rPr/>
        <w:t>ⷂ</w:t>
      </w:r>
      <w:r>
        <w:rPr/>
        <w:t>㭘</w:t>
      </w:r>
      <w:r>
        <w:rPr/>
        <w:t>꤬</w:t>
      </w:r>
      <w:r>
        <w:rPr/>
        <w:t>숲㨥唪㭭颬㍊</w:t>
      </w:r>
      <w:r>
        <w:rPr/>
        <w:t>⠯⡔</w:t>
      </w:r>
      <w:r>
        <w:rPr/>
        <w:t>輳뇂湀嚩쉈祀洽秂슿</w:t>
      </w:r>
      <w:r>
        <w:rPr/>
        <w:t>ꤰ</w:t>
      </w:r>
      <w:r>
        <w:rPr/>
        <w:t>쵌㌯䭄硕硯걂䢡穟뽷㝱㫂乳</w:t>
      </w:r>
      <w:r>
        <w:rPr/>
        <w:t>ꕨ</w:t>
      </w:r>
      <w:r>
        <w:rPr/>
        <w:t>䉏ꄬ갥氪〴癞爮橪ꇎ敘忂⧂顾쉋磃칱礥슮</w:t>
      </w:r>
      <w:r>
        <w:rPr/>
        <w:t>ⱏ</w:t>
      </w:r>
      <w:r>
        <w:rPr/>
        <w:t>題杧쉴輴愬걠⵩奖呷乢㈲䵢浑⥖彃㤰</w:t>
      </w:r>
      <w:r>
        <w:rPr/>
        <w:t>ⴵꕶ</w:t>
      </w:r>
      <w:r>
        <w:rPr/>
        <w:t>㙞漲砰㥨녑空㧂</w:t>
      </w:r>
      <w:r>
        <w:rPr/>
        <w:t>⡥</w:t>
      </w:r>
      <w:r>
        <w:rPr/>
        <w:t>匯伺䘯斩</w:t>
      </w:r>
      <w:r>
        <w:rPr/>
        <w:t>⠥</w:t>
      </w:r>
      <w:r>
        <w:rPr/>
        <w:t>穅츪쉡琰劏㟂숱灋칩㴪긯뭑쉩搪㜱⾻⑟쉏磂㜯嫂桮坾</w:t>
      </w:r>
      <w:r>
        <w:rPr/>
        <w:t>ꤰ</w:t>
      </w:r>
      <w:r>
        <w:rPr/>
        <w:t>㞵㕄㑶狃䶩슩싂㝁䍃顇⨽⫍숳摯땒쉬奂Ⓕ猷뭶</w:t>
      </w:r>
      <w:r>
        <w:rPr/>
        <w:t>ⱶ</w:t>
      </w:r>
      <w:r>
        <w:rPr/>
        <w:t>䱶숴㭈⽌</w:t>
      </w:r>
      <w:r>
        <w:rPr/>
        <w:t>⠩</w:t>
      </w:r>
      <w:r>
        <w:rPr/>
        <w:t>쏂扲牴嗂␸怮䰯⩅兺繙</w:t>
      </w:r>
      <w:r>
        <w:rPr/>
        <w:t>⡩</w:t>
      </w:r>
      <w:r>
        <w:rPr/>
        <w:t>浭硉㥊墩别⥠㤱♭牴皏輮極禘䥮秂颻䅋畀ꍙ穓桰䵾擂㑴穙걵䀽甪</w:t>
      </w:r>
      <w:r>
        <w:rPr/>
        <w:t>ⲥ</w:t>
      </w:r>
      <w:r>
        <w:rPr/>
        <w:t>⻃嫂㉳打晎䉤쉗畞䕥썺쉘漲䇃怰绂儭歄渹縶祢⹔䥲ꍢ瑄么顑䝟迂癭뼹곂䩬晚喱䍣瑅乘勂男㍹ꇂ嫂⵹뽆桁쉤쎣䉾㭓숪</w:t>
      </w:r>
      <w:r>
        <w:rPr/>
        <w:t>ꕊ</w:t>
      </w:r>
      <w:r>
        <w:rPr/>
        <w:t>䦮츤頶奦ꥦ</w:t>
      </w:r>
      <w:r>
        <w:rPr/>
        <w:t>ⷂ</w:t>
      </w:r>
      <w:r>
        <w:rPr/>
        <w:t>딹䵕吨手穅幱矎</w:t>
      </w:r>
      <w:r>
        <w:rPr/>
        <w:t>ꥄ⤬</w:t>
      </w:r>
      <w:r>
        <w:rPr/>
        <w:t>倬䘭繍☥</w:t>
      </w:r>
      <w:r>
        <w:rPr/>
        <w:t>ⵙ</w:t>
      </w:r>
      <w:r>
        <w:rPr/>
        <w:t>輵⩙ꍳ㉚䀳㔪澮㈮潤癴뽫憘晡捀䩖䉟琤䂱⍄晘녯棂슱㕵䝒楓囂昫歴⨦㩐</w:t>
      </w:r>
      <w:r>
        <w:rPr/>
        <w:t>ꥏ</w:t>
      </w:r>
      <w:r>
        <w:rPr/>
        <w:t>㈣癙䔤彭乭娹壂⵲䨪卮긨깷ꄭ浦쉈䍟䵙⍱敚䦿㡎潸楋숽숸쉢顚뇍♵싂쉇⶘彠숬灏䨥咮㬩憩</w:t>
      </w:r>
      <w:r>
        <w:rPr/>
        <w:t>ꦬ</w:t>
      </w:r>
      <w:r>
        <w:rPr/>
        <w:t>ⱺ</w:t>
      </w:r>
      <w:r>
        <w:rPr/>
        <w:t>来䐸♌땦敶㬫ꥹ䲩杧ぬ睠넫瓂塘⍪坍婄껃獉쉭彫咡毂䅱㵥怨㙬⍤燂偍㬰慀猷㔻䙚凂䄬沏堯䉠⽂轇䁡㦻䋂捹⩴</w:t>
      </w:r>
      <w:r>
        <w:rPr/>
        <w:t>⡭</w:t>
      </w:r>
      <w:r>
        <w:rPr/>
        <w:t>勂⤥晀渳♋䃂櫂に漤瓂凂㣃栺䘪㥩䵄刦㭍╪꥙뇍䞘</w:t>
      </w:r>
      <w:r>
        <w:rPr/>
        <w:t>⢻</w:t>
      </w:r>
      <w:r>
        <w:rPr/>
        <w:t>〹⬻灋㮡猫⍗槂칂䂡㤯슻䅖ひ⨮砺츳쉃佞唪㙹廂灀녁偔揂稬䖘姂⵲煆⨭䯃㔭Ⓜ噰硋싂砪㢣庻䜶祄䬦⒣熘殩䌺컂繬숪婴ꥰ父竂桱㩵춘㵃捞㈥獧愺䝏牎泂슥쉁䗂䅒礩</w:t>
      </w:r>
      <w:r>
        <w:rPr/>
        <w:t>ⱺ</w:t>
      </w:r>
      <w:r>
        <w:rPr/>
        <w:t>杧뼦䷂穱吭杹숵䛂䑵䑭</w:t>
      </w:r>
      <w:r>
        <w:rPr/>
        <w:t>⡆</w:t>
      </w:r>
      <w:r>
        <w:rPr/>
        <w:t>ꍦ升싂淂獆颿䁄䘯䶻䝡礹䈷愳㥠乐␹쌰쵷琫捏睹⸶倊</w:t>
      </w:r>
      <w:r>
        <w:rPr/>
        <w:t>ꕸ</w:t>
      </w:r>
      <w:r>
        <w:rPr/>
        <w:t>䑋枣䚏悻쉓쉏쉬吲䝴딺丨뼹仂㈩䥞当歔び圭쉺桬儺拂入乸獡䩍싂䗂廎쵡㉄䙥쉕⨭倸뾩촮칲垱⤴玻䩰䍫䏃␲瑾䉃塶㵪摉㢿橗䕄䩾깞슬慂녺뭧☵䝨辥娯䉘稪ヂ敊㝰䈴昸깘⬽쉙䱋剨塰</w:t>
      </w:r>
      <w:r>
        <w:rPr/>
        <w:t>ꔣ</w:t>
      </w:r>
      <w:r>
        <w:rPr/>
        <w:t>㥤쉳敠ꍩ㩣汯牭秂녈檩焫灏帹朸㥙䂣</w:t>
      </w:r>
      <w:r>
        <w:rPr/>
        <w:t>ⵎ</w:t>
      </w:r>
      <w:r>
        <w:rPr/>
        <w:t>兞䞱妣쌺悘㭴ㄶ⨰</w:t>
      </w:r>
      <w:r>
        <w:rPr/>
        <w:t>ⱖ⫃</w:t>
      </w:r>
      <w:r>
        <w:rPr/>
        <w:t>瘶䑗潖祂</w:t>
      </w:r>
      <w:r>
        <w:rPr/>
        <w:t>⡎</w:t>
      </w:r>
      <w:r>
        <w:rPr/>
        <w:t>偖䧂劬槃쉦撱㙆枥⑨橃쌬穑䕒⩅䵢䘮掱祧瑳湲珂伪䠯晓猸睬ꄽ奢牓⭶</w:t>
      </w:r>
      <w:r>
        <w:rPr/>
        <w:t>ⵊ</w:t>
      </w:r>
      <w:r>
        <w:rPr/>
        <w:t>汭㨪</w:t>
      </w:r>
      <w:r>
        <w:rPr/>
        <w:t>ꥀ</w:t>
      </w:r>
      <w:r>
        <w:rPr/>
        <w:t>攸捚䌣뾩⏂扂免汦㇂末顳㷂て</w:t>
      </w:r>
      <w:r>
        <w:rPr/>
        <w:t>ꥊ</w:t>
      </w:r>
      <w:r>
        <w:rPr/>
        <w:t>栥␤㥚</w:t>
      </w:r>
      <w:r>
        <w:rPr/>
        <w:t>⣍</w:t>
      </w:r>
      <w:r>
        <w:rPr/>
        <w:t>楔彪숻㩂獸暱䅬䁊녓摨쉷眰쉟숹䮩到녥⫍䲬撿顇䜸㑙怹뼨朰䨤</w:t>
      </w:r>
      <w:r>
        <w:rPr/>
        <w:t>ꦘ</w:t>
      </w:r>
      <w:r>
        <w:rPr/>
        <w:t>䉃振⹌㢻㜮恭歔丷⨪娽㑡쵥琱戲㩕盍楣㵄焸㋂伽쵈敧쉐쉐⵸ꍍ塾坭䝩</w:t>
      </w:r>
      <w:r>
        <w:rPr/>
        <w:t>ꤶ</w:t>
      </w:r>
      <w:r>
        <w:rPr/>
        <w:t>쉋䞣剔珂⫂匣㜶挰⩏㚱瑥㦘サ숫촭숲涏殣旂쉇牣䱟넪</w:t>
      </w:r>
      <w:r>
        <w:rPr/>
        <w:t>ⵉ</w:t>
      </w:r>
      <w:r>
        <w:rPr/>
        <w:t>珂撱뿂沥煐쉩뭌䑅乷癭枡갦迂瀽ꅋ潦츪⥾㶻䅐幮嚱䭲㏂㩉睔ꌪ뽺겏焩㤵䥌</w:t>
      </w:r>
      <w:r>
        <w:rPr/>
        <w:t>ⲱ</w:t>
      </w:r>
      <w:r>
        <w:rPr/>
        <w:t>但穔쉖㍢噳烂歑浩䡚权㴰⍙敲⹄숭⥯熏쉊㇂⦩愦䑤슿뭅栻末쉌╯⩵㧎䭭쌵と</w:t>
      </w:r>
      <w:r>
        <w:rPr/>
        <w:t>ꕁ</w:t>
      </w:r>
      <w:r>
        <w:rPr/>
        <w:t>妻싂本杉䋂汒䬮䕉杲숬ꅊ㐯犘厥样㐬䡍瑭頸穪㍍榩祦䜩㛂㣂㙅䕶捗牁し稭辵䠫潟ㅁ垏</w:t>
      </w:r>
      <w:r>
        <w:rPr/>
        <w:t>⡮</w:t>
      </w:r>
      <w:r>
        <w:rPr/>
        <w:t>䔫깲眮倶焽䑮숭㝺녟未䩠䊩暮ち䡞걥怹琺쵖䳂亣⌣쉒婂</w:t>
      </w:r>
      <w:r>
        <w:rPr/>
        <w:t>ⶡ</w:t>
      </w:r>
      <w:r>
        <w:rPr/>
        <w:t>汃坹</w:t>
      </w:r>
      <w:r>
        <w:rPr/>
        <w:t>⡔</w:t>
      </w:r>
      <w:r>
        <w:rPr/>
        <w:t>轮⦩囂輵塴컍뗂⍾䄮抣浭㕞廂</w:t>
      </w:r>
      <w:r>
        <w:rPr/>
        <w:t>ꔸ</w:t>
      </w:r>
      <w:r>
        <w:rPr/>
        <w:t>㬩乏䂵䀳眤轲䭅</w:t>
      </w:r>
      <w:r>
        <w:rPr/>
        <w:t>ꤩ</w:t>
      </w:r>
      <w:r>
        <w:rPr/>
        <w:t>ꌲ偲嘯睧佄ㅲ杌奚佟湾穗㦩♳咬汤朵剌쉠⽸刮瘵䍺⏎뽊䖵䱺盂♨癓椮ꌭ䝊╙樺⽞ꅱ汱䅳䙚㜶嚿奱摾愱盂堮敺㑺㮡㡂楦㊘利㥯楰䅞坤呣⽙⽫䉰㜱⭗栴兑⹰䉈旂䅹♀匬슻쉣쉣㑐┨廂썠䉟㉪捖칀ꄸ扠摔别䔫뽦④桋晏倪</w:t>
      </w:r>
      <w:r>
        <w:rPr/>
        <w:t>꧂꧂⨮ꕇ</w:t>
      </w:r>
      <w:r>
        <w:rPr/>
        <w:t>녱㴤⩅昶</w:t>
      </w:r>
      <w:r>
        <w:rPr/>
        <w:t>ꖏ</w:t>
      </w:r>
      <w:r>
        <w:rPr/>
        <w:t>㤯祈稸硍䬹</w:t>
      </w:r>
      <w:r>
        <w:rPr/>
        <w:t>ꕪ</w:t>
      </w:r>
      <w:r>
        <w:rPr/>
        <w:t>佢据璵뼊썐猦싂슩伩是⹣</w:t>
      </w:r>
      <w:r>
        <w:rPr/>
        <w:t>ꦿ</w:t>
      </w:r>
      <w:r>
        <w:rPr/>
        <w:t>乆</w:t>
      </w:r>
      <w:r>
        <w:rPr/>
        <w:t>Ɽ</w:t>
      </w:r>
      <w:r>
        <w:rPr/>
        <w:t>쉄买套歸䳂㐹湆値䧂枏</w:t>
      </w:r>
      <w:r>
        <w:rPr/>
        <w:t>⠴</w:t>
      </w:r>
      <w:r>
        <w:rPr/>
        <w:t>䩾枮䙴⵹匪䍵쉉㙸啔槎쉬쉇慒晠㕧숺䝄쉌떻䭷䭞⨵睥㟂匬启楞灘⮵䁚妩䣂쉯㑊愪戸</w:t>
      </w:r>
      <w:r>
        <w:rPr/>
        <w:t>ꖻ</w:t>
      </w:r>
      <w:r>
        <w:rPr/>
        <w:t>瑌ꥠ畱⦏啨㈨祶揃슬숩捫ꥠ壂㴦橀⎵䑦捚神쉬壂轸㙶恗䐷焸坵⌳眳꥙쉡⩡呸싂쉅</w:t>
      </w:r>
      <w:r>
        <w:rPr/>
        <w:t>⡆</w:t>
      </w:r>
      <w:r>
        <w:rPr/>
        <w:t>䁾긤䁗⎻毂䙢췂囂杗晣敆恦╠利믂ꄷ㉶䪩杢쉲灓갽其딪啦塚䝭敲牪纻庮</w:t>
      </w:r>
      <w:r>
        <w:rPr/>
        <w:t>ⱘ⨨</w:t>
      </w:r>
      <w:r>
        <w:rPr/>
        <w:t>ⵉ</w:t>
      </w:r>
      <w:r>
        <w:rPr/>
        <w:t>숹ꥰ뭞吩쉧碵</w:t>
      </w:r>
      <w:r>
        <w:rPr/>
        <w:t>Ᵽ⑆</w:t>
      </w:r>
      <w:r>
        <w:rPr/>
        <w:t>깅哂浡神噌氨㋂䣍ꥣ浞乗㶩㞥佈楺呱⩒ㄤ⥮䇂싂儽帽吴㠰⑅湏充쵀⹳狂☥澱呰⹠唱䩚싂恷纣塳</w:t>
      </w:r>
      <w:r>
        <w:rPr/>
        <w:t>⵰</w:t>
      </w:r>
      <w:r>
        <w:rPr/>
        <w:t>싃敂塊窩쉂橞숻丳ꅳ澏㊵炵穏숬顎愥㥱뽳</w:t>
      </w:r>
      <w:r>
        <w:rPr/>
        <w:t>ꖏ</w:t>
      </w:r>
      <w:r>
        <w:rPr/>
        <w:t>䝕쉡⼴戣瘮쵯促숮쉾盍䡎㑰數㡲뽌㈨畬乎槂攥呰㕈娸媣㠮䄩♠眲㩘㜮ㅄ䤵뗂녩卢へ判녴佟</w:t>
      </w:r>
      <w:r>
        <w:rPr/>
        <w:t>ꦡ</w:t>
      </w:r>
      <w:r>
        <w:rPr/>
        <w:t>捩䡷⭖ぱ灱圣ㅅ䁉쉁颣</w:t>
      </w:r>
      <w:r>
        <w:rPr/>
        <w:t>ⷃ</w:t>
      </w:r>
      <w:r>
        <w:rPr/>
        <w:t>Ⳃ</w:t>
      </w:r>
      <w:r>
        <w:rPr/>
        <w:t>䐩慔ꍠ灪숰⹷吩㕤㋂䌯憩䠶㩷ꇂ슥⹤</w:t>
      </w:r>
      <w:r>
        <w:rPr/>
        <w:t>ꕥ</w:t>
      </w:r>
      <w:r>
        <w:rPr/>
        <w:t>圳参湰升♥쉂橶⥮춡㬩㑭飂䡣⭥⨴八걫摸癞㙞뾣䛂你넪⽍쉤◂怯슻旎⹪습䅠祴⽦㴰ꥢ㕈兹䡤漭㍸䰮쉌㋂㥉琺㑾</w:t>
      </w:r>
      <w:r>
        <w:rPr/>
        <w:t>ⱒ</w:t>
      </w:r>
      <w:r>
        <w:rPr/>
        <w:t>ꥍ</w:t>
      </w:r>
      <w:r>
        <w:rPr/>
        <w:t>㭢産</w:t>
      </w:r>
      <w:r>
        <w:rPr/>
        <w:t>ⶏ</w:t>
      </w:r>
      <w:r>
        <w:rPr/>
        <w:t>쉴쉂ㄨ꥔⚮硖긻녴䗂塧싂쉩녦꥾쉘祲媮䔵</w:t>
      </w:r>
      <w:r>
        <w:rPr/>
        <w:t>Ⳃ</w:t>
      </w:r>
      <w:r>
        <w:rPr/>
        <w:t>ꥋ</w:t>
      </w:r>
      <w:r>
        <w:rPr/>
        <w:t>態</w:t>
      </w:r>
      <w:r>
        <w:rPr/>
        <w:t>⵰</w:t>
      </w:r>
      <w:r>
        <w:rPr/>
        <w:t>⡔䷂</w:t>
      </w:r>
      <w:r>
        <w:rPr/>
        <w:t>浙걇㔪䷂긲扎娺晏쵆䁰来숲敋止</w:t>
      </w:r>
      <w:r>
        <w:rPr/>
        <w:t>ⵯ</w:t>
      </w:r>
      <w:r>
        <w:rPr/>
        <w:t>䉀う䝤㬻䨯乄</w:t>
      </w:r>
      <w:r>
        <w:rPr/>
        <w:t>⡐</w:t>
      </w:r>
      <w:r>
        <w:rPr/>
        <w:t>䭯㙮⭯幭桯轚姎캻숪ꅫ捫䍠由刭㕢ㅃ搵嗂㫎⌭䛃㙫⵸ꅱ갪ㅸ丱旂싂갥䃂戳</w:t>
      </w:r>
      <w:r>
        <w:rPr/>
        <w:t>⡊</w:t>
      </w:r>
      <w:r>
        <w:rPr/>
        <w:t>묯唰砶幌긺㈦䵔轰⸻敯쉷抻㩞⭾摄⼻䍀㋃灣녞슣灠獄淂塙䅖礫촵猩坂깐璩倶捂救辮ㅇ</w:t>
      </w:r>
      <w:r>
        <w:rPr/>
        <w:t>Ⱡ</w:t>
      </w:r>
      <w:r>
        <w:rPr/>
        <w:t>値䁲䁋剩橬䘵娸뽊㫂㘲憡쉙䛃뽍ꄦ갯⨭绂乂頰☴䓂쵆⩀婡ガ싂</w:t>
      </w:r>
      <w:r>
        <w:rPr/>
        <w:t>⠪</w:t>
      </w:r>
      <w:r>
        <w:rPr/>
        <w:t>䮮숪中⍶乗㩗♕슱㠪窿쉕幗杲㉞☥㨲卍숨穈꥚䡶炡ど녋稩楺氤琯⒥䊣䵠㡁♌嚩瘩嗂⩈䈽汵ꅵ쉃顸㭵칬䙩偊坮⸊쉕뭂斡戽牾⌦칉⩲慞杇쉺▮癟뭐뽢쉐願瑡㤲⹃啨뭕ꌵ游⚵칙㠪㡇ꏍ숦で숳싂숱䔤◂繊坑녑ꅗ唴慭摀歧䝀㍋剭㉋扊䍬縮惂㎱灢硊䩚땋숣惂影䭉煣㑬갭</w:t>
      </w:r>
      <w:r>
        <w:rPr/>
        <w:t>ꥋ</w:t>
      </w:r>
      <w:r>
        <w:rPr/>
        <w:t>桚쉤㌥硇顠䭣䵣⸴䁐奀쵢슡迂슩呤넮䵠灘湚⥥⨴슥㘤呔兲</w:t>
      </w:r>
      <w:r>
        <w:rPr/>
        <w:t>Ⳏ</w:t>
      </w:r>
      <w:r>
        <w:rPr/>
        <w:t>唪楉愰睙拎㝲䡗乫婠쉈䨥玥</w:t>
      </w:r>
      <w:r>
        <w:rPr/>
        <w:t>⡕</w:t>
      </w:r>
      <w:r>
        <w:rPr/>
        <w:t>湶숳區輰娬␹</w:t>
      </w:r>
      <w:r>
        <w:rPr/>
        <w:t>ꕁ</w:t>
      </w:r>
      <w:r>
        <w:rPr/>
        <w:t>㡹微㔥慵㥅슣㩐嘨쉌쌯숤걈敷딵湳浅걭〯ィ</w:t>
      </w:r>
      <w:r>
        <w:rPr/>
        <w:t>ꥏ</w:t>
      </w:r>
      <w:r>
        <w:rPr/>
        <w:t>⣂⭬⒥⭈</w:t>
      </w:r>
      <w:r>
        <w:rPr/>
        <w:t>䩁敬䶻摬숽⵵沿぀頲싂쉄ꍉ㥍쉠믂쉩畉恔转乩</w:t>
      </w:r>
      <w:r>
        <w:rPr/>
        <w:t>ꖩⷂ</w:t>
      </w:r>
      <w:r>
        <w:rPr/>
        <w:t>榩䔴䘲䀺⽱䭺숷䘬싂⑶깇슣桘潔ꍗ㙩䃍佢⍯쉣䌲㚘䵳灩㩋秂⸪ꍵ䟎㡌걟쵖庥㙍⸣御쉀쉲곂쉚歷⹗䱳슡⹳堣㭗椥牫䃂徵䘹땬坔坉哂琨㷂䙔⍵䄮ꆬ䭏悘飂剠쉰砻旂㕬㴫</w:t>
      </w:r>
      <w:r>
        <w:rPr/>
        <w:t>⡎</w:t>
      </w:r>
      <w:r>
        <w:rPr/>
        <w:t>㭷彌⍭═칃䈪瑵㴶쉕捬䣂⮡㑉</w:t>
      </w:r>
      <w:r>
        <w:rPr/>
        <w:t>꧂</w:t>
      </w:r>
      <w:r>
        <w:rPr/>
        <w:t>쉑ꥩ걵䁩㵀</w:t>
      </w:r>
      <w:r>
        <w:rPr/>
        <w:t>⡘</w:t>
      </w:r>
      <w:r>
        <w:rPr/>
        <w:t>䐸灶╾穖㤶䴱厏廂楾슩㡍猨쉷䘶䉴晵㵗兇췂㭠圷㶱樬숻㬨猸슿祘卟䙸⹐쉞슏뭀樱㴥ꎡ呪娥栳啷顫␯숩溻</w:t>
      </w:r>
      <w:r>
        <w:rPr/>
        <w:t>ꥋ</w:t>
      </w:r>
      <w:r>
        <w:rPr/>
        <w:t>䴯幟숴㥰㩮䪵稭ꌵ䅎䧂呁轌柍奋䈸깗䚩繐╉秂䤻砳䙤쉋넦⫂顲椥瑖䜬㉾䡣슻ꥨ쉍</w:t>
      </w:r>
      <w:r>
        <w:rPr/>
        <w:t>꧍⨭</w:t>
      </w:r>
      <w:r>
        <w:rPr/>
        <w:t>䉃⭯깞</w:t>
      </w:r>
      <w:r>
        <w:rPr/>
        <w:t>ⷂ</w:t>
      </w:r>
      <w:r>
        <w:rPr/>
        <w:t>求</w:t>
      </w:r>
      <w:r>
        <w:rPr/>
        <w:t>ꕶ</w:t>
      </w:r>
      <w:r>
        <w:rPr/>
        <w:t>촮帯쵶⨯偫녟⒣繁김䍥쉐꺬浆夻ꅈ戱乎吽ㅡ坍纮⩓㙊䠯恢し汩⽇쉪㯂䞬䤳恗砹䜯슡䝃⨪捎䎻⨨䈯ꥠ扄頶睘磂╄冮쉥⯂⩯䨱슮쉲掩㝵ㆮ숰壂纘䪏穇礻㧂輽啓ㄮ哎炮⾿겮㌷</w:t>
      </w:r>
      <w:r>
        <w:rPr/>
        <w:t>ⵊ</w:t>
      </w:r>
      <w:r>
        <w:rPr/>
        <w:t>啎⥣䝶⑕䙍싃囍</w:t>
      </w:r>
      <w:r>
        <w:rPr/>
        <w:t>⠴</w:t>
      </w:r>
      <w:r>
        <w:rPr/>
        <w:t>㴯땘穅烂⫎䕗곂㕣曂깎숭礣쉒쉰穤湃츶䀭묪㥘敫긤堺썢곃⥇矂娬䏂稸㨻쉋䄤碿</w:t>
      </w:r>
      <w:r>
        <w:rPr/>
        <w:t>Ⱚ</w:t>
      </w:r>
      <w:r>
        <w:rPr/>
        <w:t>㵕䏂慹䉓彵睅繯䯂뾱㕓ꌯ怹⨲⸺</w:t>
      </w:r>
      <w:r>
        <w:rPr/>
        <w:t>⠣</w:t>
      </w:r>
      <w:r>
        <w:rPr/>
        <w:t>넲䬬</w:t>
      </w:r>
      <w:r>
        <w:rPr/>
        <w:t>ⵋ</w:t>
      </w:r>
      <w:r>
        <w:rPr/>
        <w:t>癪쉱䯍曂䋂䉄쉡䭱焭ꅸ쉱㵭㍇創佅⭙奠礤皡慣㕾⽓癣싂扰愽仂⹁㚬격擂숷倴쉬ꅡ楱啧迍숊⫂彎⍱䝌ꥪ串숣䄺갬塓歈뽑숨♣딲砨啍㙬匤匭뮮䛂㯂뮻⬮㕊</w:t>
      </w:r>
      <w:r>
        <w:rPr/>
        <w:t>ꦿ</w:t>
      </w:r>
      <w:r>
        <w:rPr/>
        <w:t>㩞놘獈䡈ꥲ䀻</w:t>
      </w:r>
      <w:r>
        <w:rPr/>
        <w:t>꥓</w:t>
      </w:r>
      <w:r>
        <w:rPr/>
        <w:t>ꅪ亡㒱听⩯㐮㖵䰳㉥祵眮奘⹴⎬㉖슏⹤</w:t>
      </w:r>
      <w:r>
        <w:rPr/>
        <w:t>꧂</w:t>
      </w:r>
      <w:r>
        <w:rPr/>
        <w:t>婏╓숹녲〻♶ꎱ♂㔭떩숭숳嫂堪숻깙啊㝪䕷淂坳祘愪쉸㚬딫䕡ꅑ坤</w:t>
      </w:r>
      <w:r>
        <w:rPr/>
        <w:t>ⱍ</w:t>
      </w:r>
      <w:r>
        <w:rPr/>
        <w:t>扙㢻㴤奍⼭⹎ㅋ啣숩㴽쉺숳稰♈뭑䠭低컂쉸珂쉍칍柍捥晍䄹쉨㝘녊曂䛍冣ㄫ楏㙚䐦㎥슻䥀①冡児呭䑔쉉쉖⍴╨</w:t>
      </w:r>
      <w:r>
        <w:rPr/>
        <w:t>⡫</w:t>
      </w:r>
      <w:r>
        <w:rPr/>
        <w:t>뭭뭗습</w:t>
      </w:r>
      <w:r>
        <w:rPr/>
        <w:t>ꦣ</w:t>
      </w:r>
      <w:r>
        <w:rPr/>
        <w:t>潀轋祱䍰婙</w:t>
      </w:r>
      <w:r>
        <w:rPr/>
        <w:t>ꕐ</w:t>
      </w:r>
      <w:r>
        <w:rPr/>
        <w:t>䏂輤ꥤ뿎䊵撡䔷歅眴䁚⥆䲩숤⭐䐨쉳燍䝠坸슥⴩춬呍兎䑶㩱쏂㕌䡱溱䏂䶏슬疩涱潔䴲礹疬悡佥㭷⼴〴㙳慁汤练䭓捉</w:t>
      </w:r>
      <w:r>
        <w:rPr/>
        <w:t>⡵</w:t>
      </w:r>
      <w:r>
        <w:rPr/>
        <w:t>쉉䕃捣愲걄⩀瑮䕀쉴殱么쵰䕤▮啑䵥깩䜯춮兓긦딸㖵䜩䁐噹㩱쉤칙漻磂㍘兦楊쉭ぉ</w:t>
      </w:r>
      <w:r>
        <w:rPr/>
        <w:t>꤬</w:t>
      </w:r>
      <w:r>
        <w:rPr/>
        <w:t>収䵶縵╚奙磂슥싂撮⹫敊啗掩꧎</w:t>
      </w:r>
      <w:r>
        <w:rPr/>
        <w:t>ꖣ</w:t>
      </w:r>
      <w:r>
        <w:rPr/>
        <w:t>칀塰쉖䡂ぱ䌭䰸</w:t>
      </w:r>
      <w:r>
        <w:rPr/>
        <w:t>꤭ꔲ</w:t>
      </w:r>
      <w:r>
        <w:rPr/>
        <w:t>㤺畅硈쉋敖祢慎愪数丰슱ꥮ楨栨숮썙兢纮瑯氵潒恅쉄싃槂</w:t>
      </w:r>
      <w:r>
        <w:rPr/>
        <w:t>ⵅ</w:t>
      </w:r>
      <w:r>
        <w:rPr/>
        <w:t>娩䝺灉丫獐썑佺싂繭㑪咣摡쉖䅔䈽砱䛂纏晪땁ꍌ뽁</w:t>
      </w:r>
      <w:r>
        <w:rPr/>
        <w:t>ꖥ</w:t>
      </w:r>
      <w:r>
        <w:rPr/>
        <w:t>숬</w:t>
      </w:r>
      <w:r>
        <w:rPr/>
        <w:t>⡶</w:t>
      </w:r>
      <w:r>
        <w:rPr/>
        <w:t>梵怹㩹祪幺</w:t>
      </w:r>
      <w:r>
        <w:rPr/>
        <w:t>ⵘ</w:t>
      </w:r>
      <w:r>
        <w:rPr/>
        <w:t>晦徥ꅎ桡숤唤堶싂慄武奎灾㚣奴㵹슥</w:t>
      </w:r>
      <w:r>
        <w:rPr/>
        <w:t>꤯</w:t>
      </w:r>
      <w:r>
        <w:rPr/>
        <w:t>㕉䀵㖻숭</w:t>
      </w:r>
      <w:r>
        <w:rPr/>
        <w:t>ⵉ</w:t>
      </w:r>
      <w:r>
        <w:rPr/>
        <w:t>牁쉡佤㏂楌⩗⻂㥵弲</w:t>
      </w:r>
      <w:r>
        <w:rPr/>
        <w:t>Ⳃ</w:t>
      </w:r>
      <w:r>
        <w:rPr/>
        <w:t>灢슱廃숪弩딤⑦䔴穡숱轶〷凂摍內믎浐츷쉢䡩硍</w:t>
      </w:r>
      <w:r>
        <w:rPr/>
        <w:t>ꕙ</w:t>
      </w:r>
      <w:r>
        <w:rPr/>
        <w:t>牢䦻浄슻㩦伥쵯副煮砶夨싍䌤愵㑙쉮싂ㅯ㫂从牯窥燃ꅍ浬쉞愨卪湐杪瀯゘㬯敷␣</w:t>
      </w:r>
      <w:r>
        <w:rPr/>
        <w:t>Ⱙ</w:t>
      </w:r>
      <w:r>
        <w:rPr/>
        <w:t>㉌㉥ꌣ숨杨狂潖㑦斩쉄呦깭䶿䇂佩⨥洳쉴</w:t>
      </w:r>
      <w:r>
        <w:rPr/>
        <w:t>ꦣ</w:t>
      </w:r>
      <w:r>
        <w:rPr/>
        <w:t>숪搵涣㭶싃主䲡</w:t>
      </w:r>
      <w:r>
        <w:rPr/>
        <w:t>ꕭⷃ</w:t>
      </w:r>
      <w:r>
        <w:rPr/>
        <w:t>격䑙䉫땢ꏂ쉫串暏㦥⩢捘칉久题呌䥡杀渦䱄乺惂</w:t>
      </w:r>
      <w:r>
        <w:rPr/>
        <w:t>ꥂ</w:t>
      </w:r>
      <w:r>
        <w:rPr/>
        <w:t>䙫쉤摗䓂冬炥奐㏂䅡䥢숱⍉折숱〹扟焮摓㋃穱숵䞩╔ㄽ</w:t>
      </w:r>
      <w:r>
        <w:rPr/>
        <w:t>ꤪ</w:t>
      </w:r>
      <w:r>
        <w:rPr/>
        <w:t>卖慏硱䁃썈姂圫䩲ꍙ畖⨵뗂愥怩㡓⥆칕쉙恒摲</w:t>
      </w:r>
      <w:r>
        <w:rPr/>
        <w:t>ꤣ</w:t>
      </w:r>
      <w:r>
        <w:rPr/>
        <w:t>卪卶䅈䤫煠䤬㉺瑟⯂歙䍈溵⩔畂眷挊</w:t>
      </w:r>
      <w:r>
        <w:rPr/>
        <w:t>ꕉ</w:t>
      </w:r>
      <w:r>
        <w:rPr/>
        <w:t>獾뼳堳侱䠰䕒繯⍙싍僂秂栻촮</w:t>
      </w:r>
      <w:r>
        <w:rPr/>
        <w:t>ꥑ</w:t>
      </w:r>
      <w:r>
        <w:rPr/>
        <w:t>橓☴琪㯂穘䆥潉燂燂㨣煃쉡圤數䍢㝐ㅅ忎㩺긲념⽾沘䝴㩱㤭恏䶿汶忂⹠䬣仂㠷㮻癤▵旂永参祮걘</w:t>
      </w:r>
      <w:r>
        <w:rPr/>
        <w:t>⡋</w:t>
      </w:r>
      <w:r>
        <w:rPr/>
        <w:t>嚻侩싂숤楸囂慺⼭뽓♘眰䶿戭湴⏂⽺ꌮ㝺旂꥙ヂ妿城┲䔤㭭㭔瑀싂Ⓜ捑晑䐩汐顩䰦帨匨</w:t>
      </w:r>
      <w:r>
        <w:rPr/>
        <w:t>ꗂ</w:t>
      </w:r>
      <w:r>
        <w:rPr/>
        <w:t>㎱䭬桒琲涵慉⽤偠싂皱䂻䪣䜵</w:t>
      </w:r>
      <w:r>
        <w:rPr/>
        <w:t>꤫</w:t>
      </w:r>
      <w:r>
        <w:rPr/>
        <w:t>ꥢ쉈䀬㌪䁉⩖砰┻渽攦쉱䡩㑥⍧欦䯂㈺氪䵟㥓焤瀫硁쉐乄睁ㄸ祕쎥뽧</w:t>
      </w:r>
      <w:r>
        <w:rPr/>
        <w:t>Ⳃ</w:t>
      </w:r>
      <w:r>
        <w:rPr/>
        <w:t>砬</w:t>
      </w:r>
      <w:r>
        <w:rPr/>
        <w:t>ⱑ</w:t>
      </w:r>
      <w:r>
        <w:rPr/>
        <w:t>곂ꥬ畗樮琩擂☤䡭쉉坙祡呀輥싂⾥㍲坯廂딻㉞墻繂⭺</w:t>
      </w:r>
      <w:r>
        <w:rPr/>
        <w:t>ꦻ</w:t>
      </w:r>
      <w:r>
        <w:rPr/>
        <w:t>쵱䅤䳂⯂湾夺晹㭧灩㭳䘬效⨲</w:t>
      </w:r>
      <w:r>
        <w:rPr/>
        <w:t>⠮</w:t>
      </w:r>
      <w:r>
        <w:rPr/>
        <w:t>ꔫ</w:t>
      </w:r>
      <w:r>
        <w:rPr/>
        <w:t>卩ꇂ楨䩞椤席奔䶵䙬卲姂</w:t>
      </w:r>
      <w:r>
        <w:rPr/>
        <w:t>ꥐ</w:t>
      </w:r>
      <w:r>
        <w:rPr/>
        <w:t>뽨╖橡⻃⪘恏䌣犘ꎱ쉒갻쉳땰湄乪뽮佱睄슡슬繤湩㭣牏洤쉠㐺瑢幀㵏</w:t>
      </w:r>
      <w:r>
        <w:rPr/>
        <w:t>⠫</w:t>
      </w:r>
      <w:r>
        <w:rPr/>
        <w:t>硠⿂忂瑩ꅣ張杪䬪樻祪冻杞敢䳂⍎槂卤慩뽵䑦㬪싂쉄⍶㔳练圤瀴숨䣂楬ꍐ毂杯걒池</w:t>
      </w:r>
      <w:r>
        <w:rPr/>
        <w:t>ⶥ</w:t>
      </w:r>
      <w:r>
        <w:rPr/>
        <w:t>㐸湮</w:t>
      </w:r>
      <w:r>
        <w:rPr/>
        <w:t>ⱏ</w:t>
      </w:r>
      <w:r>
        <w:rPr/>
        <w:t>ㅪ</w:t>
      </w:r>
      <w:r>
        <w:rPr/>
        <w:t>Ⳃ</w:t>
      </w:r>
      <w:r>
        <w:rPr/>
        <w:t>炱娶偓纮柂숪</w:t>
      </w:r>
      <w:r>
        <w:rPr/>
        <w:t>⣂</w:t>
      </w:r>
      <w:r>
        <w:rPr/>
        <w:t>䉕♈쉍슱个⬺ね뽢劘꥕䪬䁏佇辻剣干</w:t>
      </w:r>
      <w:r>
        <w:rPr/>
        <w:t>ꕩ</w:t>
      </w:r>
      <w:r>
        <w:rPr/>
        <w:t>㡭牎甶놻⩫갱䴪䱎촤朶숹䂵</w:t>
      </w:r>
      <w:r>
        <w:rPr/>
        <w:t>ⵤ</w:t>
      </w:r>
      <w:r>
        <w:rPr/>
        <w:t>楋磃䅩⍷⩇슱爲佐瑎┤䥒䥃⹵晶畅捘딯깯㥄숵뼬啫㝢㷂塱쉠癨</w:t>
      </w:r>
      <w:r>
        <w:rPr/>
        <w:t>ꥋ</w:t>
      </w:r>
      <w:r>
        <w:rPr/>
        <w:t>がꏂꅥ䞣榣丳噎㵑䩩枩◂恶䕑焻佉⴪僂쉧숸湴䙘頱痂쉂⬷㋂쏂⩖䓂䑎䪮啄窡恣ꍔ♞癄쉔⩩噁炏⴮犿☪쉹㬥矃牏䵌噲싂㑊㵞䅧敹攽┸扟總晍쉪婩睇坙畑摍㏂뇂⯂䴹嘹〷畁〪</w:t>
      </w:r>
      <w:r>
        <w:rPr/>
        <w:t>ꕏ</w:t>
      </w:r>
      <w:r>
        <w:rPr/>
        <w:t>捧㕾</w:t>
      </w:r>
      <w:r>
        <w:rPr/>
        <w:t>ⰺ</w:t>
      </w:r>
      <w:r>
        <w:rPr/>
        <w:t>䅓</w:t>
      </w:r>
      <w:r>
        <w:rPr/>
        <w:t>ⵯ</w:t>
      </w:r>
      <w:r>
        <w:rPr/>
        <w:t>楅塚㠺倣쉙</w:t>
      </w:r>
      <w:r>
        <w:rPr/>
        <w:t>⡗⵺</w:t>
      </w:r>
      <w:r>
        <w:rPr/>
        <w:t>伨췂留噧潐ꎘ쉨</w:t>
      </w:r>
      <w:r>
        <w:rPr/>
        <w:t>ꤻ</w:t>
      </w:r>
      <w:r>
        <w:rPr/>
        <w:t>熥䉍⩳썬湗剀곂督殩呇깏稶敐⍲悵睴の㐽䅑</w:t>
      </w:r>
      <w:r>
        <w:rPr/>
        <w:t>ꥏ</w:t>
      </w:r>
      <w:r>
        <w:rPr/>
        <w:t>晀喩</w:t>
      </w:r>
      <w:r>
        <w:rPr/>
        <w:t>ⴰ</w:t>
      </w:r>
      <w:r>
        <w:rPr/>
        <w:t>楄㉩</w:t>
      </w:r>
      <w:r>
        <w:rPr/>
        <w:t>⡍♚</w:t>
      </w:r>
      <w:r>
        <w:rPr/>
        <w:t>䑷䩶獁</w:t>
      </w:r>
      <w:r>
        <w:rPr/>
        <w:t>ꦥ</w:t>
      </w:r>
      <w:r>
        <w:rPr/>
        <w:t>ぬ䅉倷⽤幎</w:t>
      </w:r>
      <w:r>
        <w:rPr/>
        <w:t>ⴱ</w:t>
      </w:r>
      <w:r>
        <w:rPr/>
        <w:t>礫硺</w:t>
      </w:r>
      <w:r>
        <w:rPr/>
        <w:t>ⰱ</w:t>
      </w:r>
      <w:r>
        <w:rPr/>
        <w:t>滂杆숬㙟轧㠩▥䊥䜨⛂〪ꆏ婠㔨␬潏䄺呅쉗ㆩ䱏쉪濂㝴㔷</w:t>
      </w:r>
      <w:r>
        <w:rPr/>
        <w:t>ⵖ</w:t>
      </w:r>
      <w:r>
        <w:rPr/>
        <w:t>뼯硔杘䠨칗䳂㜫䄴櫂걩㉘煎拂⺬╯䁵戲넊秂䖮坐洰뭓⨹輣徱⥸ㅹ촽슱獲䑚쉷砷助ꥷ</w:t>
      </w:r>
      <w:r>
        <w:rPr/>
        <w:t>ⵀ␥</w:t>
      </w:r>
      <w:r>
        <w:rPr/>
        <w:t>䊥樶姂⩡楫ꍣ⍁頨祤礥뭳㙡渺㡵▱剳㗂煸睞䐰㩇牫硆⩲绂㯂敐</w:t>
      </w:r>
      <w:r>
        <w:rPr/>
        <w:t>ꥍ</w:t>
      </w:r>
      <w:r>
        <w:rPr/>
        <w:t>儱埂⯂걹⑊恃▥</w:t>
      </w:r>
      <w:r>
        <w:rPr/>
        <w:t>ꔲ</w:t>
      </w:r>
      <w:r>
        <w:rPr/>
        <w:t>䩩㚘颱轨䵇杩</w:t>
      </w:r>
      <w:r>
        <w:rPr/>
        <w:t>ⶏ</w:t>
      </w:r>
      <w:r>
        <w:rPr/>
        <w:t>汑䡞䯂特㏂㎩址녢㦣㭉䒣쉒睧䙸쉎ヂ슿顤祁卌</w:t>
      </w:r>
      <w:r>
        <w:rPr/>
        <w:t>ⴸ</w:t>
      </w:r>
      <w:r>
        <w:rPr/>
        <w:t>殣婬矂싂す쉖慟琹㉹촺丳捫汗</w:t>
      </w:r>
      <w:r>
        <w:rPr/>
        <w:t>ꥀ</w:t>
      </w:r>
      <w:r>
        <w:rPr/>
        <w:t>懂䑃嘲</w:t>
      </w:r>
      <w:r>
        <w:rPr/>
        <w:t>ꥐ</w:t>
      </w:r>
      <w:r>
        <w:rPr/>
        <w:t>卸䍵⍐㑾䱴䗂旂托숫㇂</w:t>
      </w:r>
      <w:r>
        <w:rPr/>
        <w:t>꤭</w:t>
      </w:r>
      <w:r>
        <w:rPr/>
        <w:t>䔫㚩⨦畨祸⽞㝲㕴╣㋂숭婙㉘頩潎〱䖥㙞㌩녳吨녨쉩</w:t>
      </w:r>
      <w:r>
        <w:rPr/>
        <w:t>Ⱬ</w:t>
      </w:r>
      <w:r>
        <w:rPr/>
        <w:t>殣墮㭘⥾仂堰숦쵳婠塃뽁恀⭊偨㩱뾩灆佮㎬喿帬䯂㤨顠쉔悘䀬쉌㪬渽颥␩䏂뼶潸狂匴뼩⍟眫㝪⻂擃꤮爨㐪䴻励㖻</w:t>
      </w:r>
      <w:r>
        <w:rPr/>
        <w:t>ꦏ</w:t>
      </w:r>
      <w:r>
        <w:rPr/>
        <w:t>勂쉮䱵</w:t>
      </w:r>
      <w:r>
        <w:rPr/>
        <w:t>⡆</w:t>
      </w:r>
      <w:r>
        <w:rPr/>
        <w:t>住忂⮻彲浀㯂쉏么뭙ꅚ㤱瑠㘽㢬䔩〤灣숮礫戴숥呍㵀</w:t>
      </w:r>
      <w:r>
        <w:rPr/>
        <w:t>꤯</w:t>
      </w:r>
      <w:r>
        <w:rPr/>
        <w:t>䬶䈶〮쉑桍┰帽獙䬴⥉櫂땺촬潬䱦帻汓</w:t>
      </w:r>
      <w:r>
        <w:rPr/>
        <w:t>ⱦ</w:t>
      </w:r>
      <w:r>
        <w:rPr/>
        <w:t>晫礹뭲㥩挷咣扗慢䘲䆱슮爸쉐颏䥙䮿⍩쉕繷搳슥㩫㝆慨瘯䡮숷摩奍睘녇</w:t>
      </w:r>
      <w:r>
        <w:rPr/>
        <w:t>ꤲ</w:t>
      </w:r>
      <w:r>
        <w:rPr/>
        <w:t>煒ꅎ渪㚻뼸㎥⑧⹷㙅䷂㑌녉</w:t>
      </w:r>
      <w:r>
        <w:rPr/>
        <w:t>ⲩ</w:t>
      </w:r>
      <w:r>
        <w:rPr/>
        <w:t>뇂䥸浾╱䁋㬲幤쉞</w:t>
      </w:r>
      <w:r>
        <w:rPr/>
        <w:t>ꦏ</w:t>
      </w:r>
      <w:r>
        <w:rPr/>
        <w:t>㶩ㅋ䅎䕭拃う佹뽮슻숫繧䥗촲묩繊⩒奮⫂厩䁃琶穈뭶㑘噦䥂䙣恎瓂䍔偃䬦潙⥆䲩畃煚㤰吽쉂づ츮䍫쉧</w:t>
      </w:r>
      <w:r>
        <w:rPr/>
        <w:t>ⴹ</w:t>
      </w:r>
      <w:r>
        <w:rPr/>
        <w:t>轙䞩껂㘱迂⩩䓂欤㘷딤䍋㕒圭⏂䞱</w:t>
      </w:r>
      <w:r>
        <w:rPr/>
        <w:t>⣂</w:t>
      </w:r>
      <w:r>
        <w:rPr/>
        <w:t>㟂□쉣䧎⽐ꇂ</w:t>
      </w:r>
      <w:r>
        <w:rPr/>
        <w:t>ⱂ</w:t>
      </w:r>
      <w:r>
        <w:rPr/>
        <w:t>䱲扢㩫쉒㙆灎䜷煴숣儲㝫┭㐥숻乘唸⭀䤺录숦畗걩㖘失塚槃슡䝹䍧⹾걍婲㔪⨦璩杞柂卉숪⥓獘歧徣冏⭍䭹参湏剹떥种媮偂仂湊써</w:t>
      </w:r>
      <w:r>
        <w:rPr/>
        <w:t>⣂</w:t>
      </w:r>
      <w:r>
        <w:rPr/>
        <w:t>氻슥洫庩䭫㝞兠疬彷廍灃ꅊ꥕䭣獙轨</w:t>
      </w:r>
      <w:r>
        <w:rPr/>
        <w:t>⣂⴫</w:t>
      </w:r>
      <w:r>
        <w:rPr/>
        <w:t>繉利㙷棂㈲䱪싂積쉠쉋欰䢬⥌䠫硤썵焨╢朮㔮撩摌녋僂䍃⸵</w:t>
      </w:r>
      <w:r>
        <w:rPr/>
        <w:t>⣂</w:t>
      </w:r>
      <w:r>
        <w:rPr/>
        <w:t>䄸愴槂悮迂뭥숲㐫䡢</w:t>
      </w:r>
      <w:r>
        <w:rPr/>
        <w:t>ꤲ</w:t>
      </w:r>
      <w:r>
        <w:rPr/>
        <w:t>呋䉋憡⯂걀</w:t>
      </w:r>
      <w:r>
        <w:rPr/>
        <w:t>꥟</w:t>
      </w:r>
      <w:r>
        <w:rPr/>
        <w:t>硁䉷䔤쉧䜶怵灅怫丳䩙䝙㨻썕㩋뭈숪㍃⭳刪</w:t>
      </w:r>
      <w:r>
        <w:rPr/>
        <w:t>ⱷ</w:t>
      </w:r>
      <w:r>
        <w:rPr/>
        <w:t>催쉀倳쉟뿃쵶숽ꏂ⼥椤㡀か徿㩂柂⹖頮슮</w:t>
      </w:r>
      <w:r>
        <w:rPr/>
        <w:t>Ⰺ</w:t>
      </w:r>
      <w:r>
        <w:rPr/>
        <w:t>は숬〺㘳內</w:t>
      </w:r>
      <w:r>
        <w:rPr/>
        <w:t>꧂</w:t>
      </w:r>
      <w:r>
        <w:rPr/>
        <w:t>墩怳쎩싂爽ㅍ㧍䰨㗂漻</w:t>
      </w:r>
      <w:r>
        <w:rPr/>
        <w:t>⡏</w:t>
      </w:r>
      <w:r>
        <w:rPr/>
        <w:t>ꍑ䡃噦숶甫</w:t>
      </w:r>
      <w:r>
        <w:rPr/>
        <w:t>⣂</w:t>
      </w:r>
      <w:r>
        <w:rPr/>
        <w:t>쉾䷂⭡뽣樶길</w:t>
      </w:r>
      <w:r>
        <w:rPr/>
        <w:t>꧂</w:t>
      </w:r>
      <w:r>
        <w:rPr/>
        <w:t>ꍒ슩걯ꏂ뭁ꅥ㩩当乳ꥢ㟃㥷伶ㆩ凂瀹噉☥쉗杙⸤幷㍪䉰慑桭牭쉚ꅉ⨥湧쉑稲츪㌩䵭싂슣ꌫ숭⩘沮㤻璣뗂놏</w:t>
      </w:r>
      <w:r>
        <w:rPr/>
        <w:t>⡭</w:t>
      </w:r>
      <w:r>
        <w:rPr/>
        <w:t>䰬煈溱敲ꥱ栻㌮</w:t>
      </w:r>
      <w:r>
        <w:rPr/>
        <w:t>ꤵ</w:t>
      </w:r>
      <w:r>
        <w:rPr/>
        <w:t>棂숨䝙ꏂ</w:t>
      </w:r>
      <w:r>
        <w:rPr/>
        <w:t>⢬</w:t>
      </w:r>
      <w:r>
        <w:rPr/>
        <w:t>숩璮癒㑂</w:t>
      </w:r>
      <w:r>
        <w:rPr/>
        <w:t>Ⱡ</w:t>
      </w:r>
      <w:r>
        <w:rPr/>
        <w:t>塃ꏂ祤秂㝢䀫柂偎圻䥟㙒由땏꺏偹剨㬤扭繮⎬㋂䬬檿</w:t>
      </w:r>
      <w:r>
        <w:rPr/>
        <w:t>⡦</w:t>
      </w:r>
      <w:r>
        <w:rPr/>
        <w:t>깖卬畯싂呸</w:t>
      </w:r>
      <w:r>
        <w:rPr/>
        <w:t>꧂</w:t>
      </w:r>
      <w:r>
        <w:rPr/>
        <w:t>玘넺煳⑑煪뽵⤭兏䙺渨楫쉳䏃妩칞녴슩刪栴⍆姂䙒払丬剰ꥺ䆩┲⩓倲楱汳⨮깶悱슩䫂怵弲갪䵏娶嘶橔潁縣拂⭀乑䜲匨桌轪顐噍☳쉱兤䅭敕洫瓍干䝁敫슘㬮䥩瓂城䁕搱百噃쉦䄶㵰䖮</w:t>
      </w:r>
      <w:r>
        <w:rPr/>
        <w:t>ⶏ</w:t>
      </w:r>
      <w:r>
        <w:rPr/>
        <w:t>皩슬쌤䒩塆䱲㵠숷⾵潪⌲䬵쉣㝓睨咣椹쉁숭瑯瑡皡㉞㢏ㅵ睃䍃䅵轌⩌싂</w:t>
      </w:r>
      <w:r>
        <w:rPr/>
        <w:t>ⴭ</w:t>
      </w:r>
      <w:r>
        <w:rPr/>
        <w:t>㭂煅㚵⭚갮䡬㴵䃂淂漴⿂ヂ㨪쉂䶩秂绂䝣睊獬츮ꅮ䰦슣燎⎻⨨㣂䤩䅐橣潵框濂뾘⸵걎但⍥愩発⭅晰㜹渺⾩幑䌻</w:t>
      </w:r>
      <w:r>
        <w:rPr/>
        <w:t>ꔬ</w:t>
      </w:r>
      <w:r>
        <w:rPr/>
        <w:t>愳ꥷ䙓潠呡䭌껂橖㡘㭎땭帬㣂堽㨭涬㉞</w:t>
      </w:r>
      <w:r>
        <w:rPr/>
        <w:t>ꕙ</w:t>
      </w:r>
      <w:r>
        <w:rPr/>
        <w:t>갥␤</w:t>
      </w:r>
      <w:r>
        <w:rPr/>
        <w:t>ꕏ</w:t>
      </w:r>
      <w:r>
        <w:rPr/>
        <w:t>慊◂ヂ参츷</w:t>
      </w:r>
      <w:r>
        <w:rPr/>
        <w:t>ꤪ</w:t>
      </w:r>
      <w:r>
        <w:rPr/>
        <w:t>쉇싂</w:t>
      </w:r>
      <w:r>
        <w:rPr/>
        <w:t>Ⱝ</w:t>
      </w:r>
      <w:r>
        <w:rPr/>
        <w:t>砻┨晬</w:t>
      </w:r>
      <w:r>
        <w:rPr/>
        <w:t>⣂</w:t>
      </w:r>
      <w:r>
        <w:rPr/>
        <w:t>㜱げ朱⌸幠슿묳哂頲㝈</w:t>
      </w:r>
      <w:r>
        <w:rPr/>
        <w:t>ꔷ</w:t>
      </w:r>
      <w:r>
        <w:rPr/>
        <w:t>䝄⥶乲䱮塆畳╰瑊竂䍙珃催癃䊻䁄桎싎녺㝒織剋⯂겿䶱</w:t>
      </w:r>
      <w:r>
        <w:rPr/>
        <w:t>⡌</w:t>
      </w:r>
      <w:r>
        <w:rPr/>
        <w:t>䭇㤫⛂㨸牕坡仂听쉩쉮灥焪쉃牱㕸圣㵡杤ꍣ뭢䃃穊晍슿捫婊但剗긫ㅃ⹲</w:t>
      </w:r>
      <w:r>
        <w:rPr/>
        <w:t>ⰴ</w:t>
      </w:r>
      <w:r>
        <w:rPr/>
        <w:t>〪畂䥗䱎䜻珍燂ꄸ副숵師㭓忂䅎쉸咬幃噰ꌮ◂礴쉋䡢땸輬圷䖿斿纥灗堥뭦䉸⑓徵⬴婂♳摐녪䎣㕶捫㉶槎奱杔杙摾䡃䰽䵠⤥䡆䭡ッ穄숩㖬䉕숥⛂㠬ㆱ숪땀憵昴睑捳塂䙗칧杁琸種⥈潘拎뭊䙔숹싂</w:t>
      </w:r>
      <w:r>
        <w:rPr/>
        <w:t>ꥇ</w:t>
      </w:r>
      <w:r>
        <w:rPr/>
        <w:t>䞮ㅎ焤⌥碣拂焳㝸␲㤽噸숷䔮떥濃否숬獀놿漸㣃㩩䌫촴⽘䱔掩䆻狂ㄱ晗䕂딮捑捁乫⮡䤪松⼷䌊琵奆汳楙싃彶䱤灅〬偨暡</w:t>
      </w:r>
      <w:r>
        <w:rPr/>
        <w:t>ꤰ</w:t>
      </w:r>
      <w:r>
        <w:rPr/>
        <w:t>杬슡ꍇ佸긬건ꆡ敲榩䴽䡏晍썀묳⭶㭟숥嘪⥊佶슿欳⸪⹣㥶搦</w:t>
      </w:r>
      <w:r>
        <w:rPr/>
        <w:t>꧂</w:t>
      </w:r>
      <w:r>
        <w:rPr/>
        <w:t>䐶䕊䥢㟎㐪溻ꌹ쵹⍑噥⛂⺱䇎㉲⽮勂뭷䩣</w:t>
      </w:r>
      <w:r>
        <w:rPr/>
        <w:t>⡅</w:t>
      </w:r>
      <w:r>
        <w:rPr/>
        <w:t>嘺ヂ⪣⾻㉆갻揃⫂䭵쉹슘슏捲帩숺䕥庬㕏䵐쉒싂녱ꅾ㠭뇂熱咣슱숵땫녷㑟䦬測㶩栬㥧쵈䶻뮩䰤쉸偷䡣</w:t>
      </w:r>
      <w:r>
        <w:rPr/>
        <w:t>⣂⸩</w:t>
      </w:r>
      <w:r>
        <w:rPr/>
        <w:t>暩啠㩖㖬単ꇂ䉍싂갵ꅓ呱䕳枡숥䘴싎</w:t>
      </w:r>
      <w:r>
        <w:rPr/>
        <w:t>ꥏ</w:t>
      </w:r>
      <w:r>
        <w:rPr/>
        <w:t>抱습畤</w:t>
      </w:r>
      <w:r>
        <w:rPr/>
        <w:t>ⰲ</w:t>
      </w:r>
      <w:r>
        <w:rPr/>
        <w:t>剶ꍢ㈯癒浚쉐畹쉩쉱灔慀是㕞䭟猰橣䕵橘쉮慩숽泂쉱楟쉮惂㡈䅰携浪噒ꄵ嗂⩶帳灗硵⎩⩋쉑县县癢쉑汔걌手弸喥㑑</w:t>
      </w:r>
      <w:r>
        <w:rPr/>
        <w:t>ⴥ</w:t>
      </w:r>
      <w:r>
        <w:rPr/>
        <w:t>칑⩎䉧獉㕰晹</w:t>
      </w:r>
      <w:r>
        <w:rPr/>
        <w:t>ꤳ</w:t>
      </w:r>
      <w:r>
        <w:rPr/>
        <w:t>坋ꏂ氽焱땷潇竂灢煲杒焬绂⛂獡栦ꅌ橏砻</w:t>
      </w:r>
      <w:r>
        <w:rPr/>
        <w:t>ꥅ</w:t>
      </w:r>
      <w:r>
        <w:rPr/>
        <w:t>쉪⭥㣂頶碡䍫숯㉠쉑㤱㕵塎卙䷂㒿汸嘵갵슩剕桓㭳㐯슮瑂奒汖⤫⭃㷂㍗煷杒圽破䠹ꄽ伥忂껂䊏呺佶걣囂⼲뮿䑒瑲灪칥坕췍䖥亮㝋煌⨦㚘穌㮏캘쉖睷㵢갩棂傮㋂溩쉮獍佲攽㕾坭朲⹚㥨꺩싂䙍㕟䥞牣轅幢⸴㭳슏噲獑</w:t>
      </w:r>
      <w:r>
        <w:rPr/>
        <w:t>ꕖ</w:t>
      </w:r>
      <w:r>
        <w:rPr/>
        <w:t>婊潱쉕쏂</w:t>
      </w:r>
      <w:r>
        <w:rPr/>
        <w:t>ꤥ</w:t>
      </w:r>
      <w:r>
        <w:rPr/>
        <w:t>穱숦坭彷⭄剣䚏奆㑶暻乵뾵奀タ깳楎晞㑒炡榿佗妩敳婥⼪歙窡䍶瀶璻䰽쉫庩倱쵹甤칪熱⭾㟂㍙㟂ㅵ愶</w:t>
      </w:r>
      <w:r>
        <w:rPr/>
        <w:t>Ⱖ</w:t>
      </w:r>
      <w:r>
        <w:rPr/>
        <w:t>㩃捞啘</w:t>
      </w:r>
      <w:r>
        <w:rPr/>
        <w:t>ⳃ</w:t>
      </w:r>
      <w:r>
        <w:rPr/>
        <w:t>嫂숴⭠摐䕎♔睍〲兲兎䠨托㷎㙐䀹〴쉋乇仂◂╔敊㖩丬䓂㤪䍊琨⹤걉唭摦㛂け⿂〶䥫㜹潤쉸뭭佯㗂㙩歑獑烂烂숫뮩涱楶捀堳䰵ꥦꇂ㥱숪橑滂歵䱨쉉㪣婐奯땬뿍牵䵈搴㜫䳃⨳숮⬰숯恢䕂䣂㇂䍔슡ꅇꍟ䅹쉂㝫ꅦ燂⭕椬㙡瑈砹䖩橕䣂扴䣂副⥈㔫䡬䭯杍㥭녵⽒㙒け쉍榬싂</w:t>
      </w:r>
      <w:r>
        <w:rPr/>
        <w:t>ꥌ</w:t>
      </w:r>
      <w:r>
        <w:rPr/>
        <w:t>⡤</w:t>
      </w:r>
      <w:r>
        <w:rPr/>
        <w:t>瀨濂顅嘶㭣挭쉌匸䉅椳睇丵ぉ⍍䕏厱쉄쉲嫂乱㵮辮夵묮숪㈺睍쉉⥤㥀녅偡頲㬸䍣걈ケ쉢噌克☶숫䡂녠畆唊ꥥ꥖䅋歚硉썱轚澵吥䍦戭楹吲갯穱旂浣숵걺䉵䉪㝎쉚䱘氹焣湅壂佈㢻晾噥㘹</w:t>
      </w:r>
      <w:r>
        <w:rPr/>
        <w:t>ꤪ</w:t>
      </w:r>
      <w:r>
        <w:rPr/>
        <w:t>ꌺ쉦禩祪걋⩩䝓剦倥睙䜮슘妥숫頱畩㈣☥㤥䗂ꅮ穨쵁弦晈教矂乣秂慺烂珂㕱걣슮갭沵協ꅔ眮쉅䢡칑츬桋碡쉳游㌽睢䁰夨㕯㥭㑤匬䯂숰呂具츴䥗♒㩷┷伬ꍕ轞浔㫍縰⨪쉎⍁侩㪡甮眰츨쉪땍⻂⒩㥙灎㕤䰬썮欩㉆畂</w:t>
      </w:r>
      <w:r>
        <w:rPr/>
        <w:t>ꕁ</w:t>
      </w:r>
      <w:r>
        <w:rPr/>
        <w:t>祰ꍶ硶皵輵⨨䄬ㅃ颩땣䵫㝶싍䍀껂伺佂쉉쉌숪摢☷쉫숪㝰硢</w:t>
      </w:r>
      <w:r>
        <w:rPr/>
        <w:t>ⵠ</w:t>
      </w:r>
      <w:r>
        <w:rPr/>
        <w:t>彑쉢欦䘭췂╉煏彵渴쌪촫乘㝬㷂樨숶頸项扷⺡䘲⹀㢮掣浀⩫兑䝹繭杘␦㗃쉃뽰녧輣䱦⮻䮻䝳쉖䬲䑲頪쉒⿂氫䝋㔤穑㥖쉸椩⯂煞掘쉎䵋</w:t>
      </w:r>
      <w:r>
        <w:rPr/>
        <w:t>ꦡⶩ</w:t>
      </w:r>
      <w:r>
        <w:rPr/>
        <w:t>䵴㢥⹚䉈䍙顣乭㏂</w:t>
      </w:r>
      <w:r>
        <w:rPr/>
        <w:t>⠨</w:t>
      </w:r>
      <w:r>
        <w:rPr/>
        <w:t>弳ꍌ噧游㉎숦ꅀ淂䕧勂⪮其飂塥禣卉䖿</w:t>
      </w:r>
      <w:r>
        <w:rPr/>
        <w:t>⣂</w:t>
      </w:r>
      <w:r>
        <w:rPr/>
        <w:t>瀥牏䅠땂楰숮彚歰杄武杳뗂㬵숫㙧쉴皱㓂牢睨㑫橀硍彍㡸╊깹戴轉㑈睑輬⽍</w:t>
      </w:r>
      <w:r>
        <w:rPr/>
        <w:t>⢱</w:t>
      </w:r>
      <w:r>
        <w:rPr/>
        <w:t>湫䜩㙶栭畄뭦⩀</w:t>
      </w:r>
      <w:r>
        <w:rPr/>
        <w:t>ꕂ</w:t>
      </w:r>
      <w:r>
        <w:rPr/>
        <w:t>䧂䅔幢㵗斩䖱䒘㙖♑洸숨슮〯묤㝬㮘</w:t>
      </w:r>
      <w:r>
        <w:rPr/>
        <w:t>ⵎ</w:t>
      </w:r>
      <w:r>
        <w:rPr/>
        <w:t>是䲥䴷噆㵤晬숮㩠垡瓂㓂슣ㅓꅤ츮쉊敨쏂떘ꥢ㙡挸刮䯂㜪䩑㛂⹋兞⍭竂潴砷彁㙙悡幎顰劘쉲収⍔吥泎䑭㪱땹쉭櫂䤬入䲵頱㭈⭵췂㈸槂䯂숪뭰숴⻂䕔뭓쵮</w:t>
      </w:r>
      <w:r>
        <w:rPr/>
        <w:t>ⵖ</w:t>
      </w:r>
      <w:r>
        <w:rPr/>
        <w:t>恶䤨㵁㬫⭣㎥㣂牦䘲帻놵攷欽扶猭煔㯂愴⤰顫ꍊ싂㋂쵯</w:t>
      </w:r>
      <w:r>
        <w:rPr/>
        <w:t>꧍</w:t>
      </w:r>
      <w:r>
        <w:rPr/>
        <w:t>䄨ㆬ䑔숷憏긳獃噠쉏⑭啸숶㘸氻</w:t>
      </w:r>
      <w:r>
        <w:rPr/>
        <w:t>ⵗ</w:t>
      </w:r>
      <w:r>
        <w:rPr/>
        <w:t>䨨</w:t>
      </w:r>
      <w:r>
        <w:rPr/>
        <w:t>ꔱ</w:t>
      </w:r>
      <w:r>
        <w:rPr/>
        <w:t>剏쉁呌䌳䞣煱▘奌夥彰㠸숰䓂匭兎仂圲⍏숦伬甲갦긵䯂亡桌侻凂㕑</w:t>
      </w:r>
      <w:r>
        <w:rPr/>
        <w:t>ꦮ</w:t>
      </w:r>
      <w:r>
        <w:rPr/>
        <w:t>眪ꥫ癞⪩幆晟䟂㔹物扁䠫쉇ꥯ桨心升㌣뽔䧂塡杬娵偎숦⌣싂⨸根欬㯂䆥ㅋ桄⦵癶㙩榡歚毂颻夨⛂䮮堦歉獑轫䔩슩숤䛂别ㄶ洱奀╷묱輻碵㝍슿彨䭈繵㶩掩娮仃촺㥬ꅠ游恥㐊棂ㅉ⨵슡梏桏顑쵁␪⑐䁓櫂摒穊ぱ獞斣깵轐乖</w:t>
      </w:r>
      <w:r>
        <w:rPr/>
        <w:t>ⰲ</w:t>
      </w:r>
      <w:r>
        <w:rPr/>
        <w:t>㇂墩余㜹䭊떘숪僂䔫⤤䁰ぎ楥쉹⍪㢏⍣䁶噔攮恞矃䰣ꍴ뼴㕭奆批䷍숶쉇吴娰㥡䪬睑樸濂</w:t>
      </w:r>
      <w:r>
        <w:rPr/>
        <w:t>꤯</w:t>
      </w:r>
      <w:r>
        <w:rPr/>
        <w:t>쉒쉣䥡♴轲場奵㡢硘䡫焴䙖쉡眱㔹凂繣伴煶쉏秂슥뽚꺵碱燂留</w:t>
      </w:r>
      <w:r>
        <w:rPr/>
        <w:t>꤫</w:t>
      </w:r>
      <w:r>
        <w:rPr/>
        <w:t>煺䢬</w:t>
      </w:r>
      <w:r>
        <w:rPr/>
        <w:t>ꕉ⹁</w:t>
      </w:r>
      <w:r>
        <w:rPr/>
        <w:t>䕠䤥帨礩竂㭶湢剃⑳䅚㔶㭂</w:t>
      </w:r>
      <w:r>
        <w:rPr/>
        <w:t>ⱴ</w:t>
      </w:r>
      <w:r>
        <w:rPr/>
        <w:t>湮</w:t>
      </w:r>
      <w:r>
        <w:rPr/>
        <w:t>Ⱘ</w:t>
      </w:r>
      <w:r>
        <w:rPr/>
        <w:t>뭞쉡礤쉲쌴쉆㪩渶컂㴵睈煔媵灨獠딻癢䱵牭潦辱幥쉯辩轈偮숯╡뭰飂</w:t>
      </w:r>
      <w:r>
        <w:rPr/>
        <w:t>ⰰ⧂⹁</w:t>
      </w:r>
      <w:r>
        <w:rPr/>
        <w:t>䎡桋슘슬轨庻㩆㨭숦䱬䙰佴楑쉭쉢慇噮充焱㴶捑걎捂싂쉧⥓싂䃂㴳칑㵇㥑煺ㅭ쉉㚿⵲䰽</w:t>
      </w:r>
      <w:r>
        <w:rPr/>
        <w:t>ⵑ◂</w:t>
      </w:r>
      <w:r>
        <w:rPr/>
        <w:t>毂㒻兄⦩㵈璡깁惂剥稷ꄭ걟呧穧习狂</w:t>
      </w:r>
      <w:r>
        <w:rPr/>
        <w:t>⠥⡥</w:t>
      </w:r>
      <w:r>
        <w:rPr/>
        <w:t>䊵䕎潇쉵㈤䕦睨㙪京⨺眽쉈⍥䑙쉴堬佗</w:t>
      </w:r>
      <w:r>
        <w:rPr/>
        <w:t>ⷍ</w:t>
      </w:r>
      <w:r>
        <w:rPr/>
        <w:t>㇍䤮盂싂⵶湾浘㩡噉嗂弱欦걈췎洪ꎮ숳匫颥迍쉰묺婑⨵挨溱ꄫ㑇狂顋塥뽧婣㫂㮏濂䄹伵䍢彊떻䭂겘썩煃在辣朩㩌뗍</w:t>
      </w:r>
      <w:r>
        <w:rPr/>
        <w:t>⵰⩂</w:t>
      </w:r>
      <w:r>
        <w:rPr/>
        <w:t>쉾煘卍䨴쉚쉊㨶癒䮡㡳쉋</w:t>
      </w:r>
      <w:r>
        <w:rPr/>
        <w:t>ꔤ</w:t>
      </w:r>
      <w:r>
        <w:rPr/>
        <w:t>柂硢䙖辣梩䙰숪쉩ꅭ◂㑑쉊뾥圱廂숱⻍ꍺ⩖楬숴〉彘</w:t>
      </w:r>
      <w:r>
        <w:rPr/>
        <w:t>ꤩ</w:t>
      </w:r>
      <w:r>
        <w:rPr/>
        <w:t>䩎牳昣癚䪱熏ꅖ㭡慨㔶〤⵵䱣䠣爪㴱⍣㏍쉃湑䚿歁⧂偱</w:t>
      </w:r>
      <w:r>
        <w:rPr/>
        <w:t>ⱆ</w:t>
      </w:r>
      <w:r>
        <w:rPr/>
        <w:t>灎偹䱓㴲壂惎乙甪绂䍌슱佣噶䔳桢ꅬ숩</w:t>
      </w:r>
      <w:r>
        <w:rPr/>
        <w:t>ꦏ</w:t>
      </w:r>
      <w:r>
        <w:rPr/>
        <w:t>ꥭ㐯獨噴숸冥瑮媮搩焨牌〤쉥楸⸪</w:t>
      </w:r>
      <w:r>
        <w:rPr/>
        <w:t>⡊</w:t>
      </w:r>
      <w:r>
        <w:rPr/>
        <w:t>彅礲䵲싂䙓珂䣂㐲傏洳低捆橖㦡䉸䩦컎⩢飂䅫㉺䭅㇂숵䉃⥇</w:t>
      </w:r>
      <w:r>
        <w:rPr/>
        <w:t>⢣</w:t>
      </w:r>
      <w:r>
        <w:rPr/>
        <w:t>轊䥯歋竂썈숣㵃ꥰ슮稨숯㕭뭁쉩♀䁕繹♆颩伴</w:t>
      </w:r>
      <w:r>
        <w:rPr/>
        <w:t>⠦╵</w:t>
      </w:r>
      <w:r>
        <w:rPr/>
        <w:t>睃湗橱ꅐ页쉩슬⤣㬦噌䋂僂兕䳂䡸䁸頯때晍⩱㴴㐥偋䌽</w:t>
      </w:r>
      <w:r>
        <w:rPr/>
        <w:t>ꥃ</w:t>
      </w:r>
      <w:r>
        <w:rPr/>
        <w:t>ꌵꆩ彧걒惂䪮䉩</w:t>
      </w:r>
      <w:r>
        <w:rPr/>
        <w:t>ꕁ䷃</w:t>
      </w:r>
      <w:r>
        <w:rPr/>
        <w:t>㒥䁣嫂娯싂傿숲䓂濂怳䥄䑗杂䝮問湕彖딪⾵畣帯긣㯍獦獋걨㵅犻礨牐帪쉄ꅙ⮘⹶거㝷䘶쵙ꌴ坲祔쉯䱕咡䳂⥷⍫䓎扯响ꏂ兢䵆㪱걆㌴걺㊘幔땗쉈獥썎汈琊䍠땔硕歡剨䭷䤸睊佪</w:t>
      </w:r>
      <w:r>
        <w:rPr/>
        <w:t>ꕋ</w:t>
      </w:r>
      <w:r>
        <w:rPr/>
        <w:t>䨬䧂♒䔹╦扒稯㥚</w:t>
      </w:r>
      <w:r>
        <w:rPr/>
        <w:t>Ȿ</w:t>
      </w:r>
      <w:r>
        <w:rPr/>
        <w:t>䖩汦䔫䞘㠴쵚땟痂橒畦⽱싂獁㡞</w:t>
      </w:r>
      <w:r>
        <w:rPr/>
        <w:t>ⵒ</w:t>
      </w:r>
      <w:r>
        <w:rPr/>
        <w:t>匪祔㄰栶潄槂頪䴻庬쉒䞿걵쉡㭌䰸쉑矂晾㣂参攬⥖䩖걖塪し쏂㈵徘⸫梱쉷幀䱶偁쉬㡣싂䥏걢掬灂ㅋ启並㥟幢㞣爹獶䥟䐻</w:t>
      </w:r>
      <w:r>
        <w:rPr/>
        <w:t>ꕀ</w:t>
      </w:r>
      <w:r>
        <w:rPr/>
        <w:t>㉞煸쉾啡㙔</w:t>
      </w:r>
      <w:r>
        <w:rPr/>
        <w:t>ⱹ</w:t>
      </w:r>
      <w:r>
        <w:rPr/>
        <w:t>꧂</w:t>
      </w:r>
      <w:r>
        <w:rPr/>
        <w:t>瑠咻幥轧䭒ꍺ䈤獺</w:t>
      </w:r>
      <w:r>
        <w:rPr/>
        <w:t>ꥉ</w:t>
      </w:r>
      <w:r>
        <w:rPr/>
        <w:t>扏祑䉌啪슿疬㌲嗂슏瑸쉑栩㉇쉃濂쉤쉴番摶否䵀㝹圤슘ꅭ别幨䋂㏂</w:t>
      </w:r>
      <w:r>
        <w:rPr/>
        <w:t>ⴴ</w:t>
      </w:r>
      <w:r>
        <w:rPr/>
        <w:t>䰲깏殱猬䝐匪畉㢿扯䭸년条摦䡗噲䕂唷묻恠㩾㉺汍䑡⵶</w:t>
      </w:r>
      <w:r>
        <w:rPr/>
        <w:t>ꕢ</w:t>
      </w:r>
      <w:r>
        <w:rPr/>
        <w:t>惂櫍䁹呩治㜬쉊湷䩎歯뼱ꍂ䩍ꅫ슮戶㣂惃놥㕧堪杹殻颻격㋂坃쉫싂⫂☪摗瑟凂欫㶘檿〮㖥敩櫍츽捴촯婠㭲䐽㥪敹澩嚵挤ㅐ橸㝈ꇂ䇂焳燎湁</w:t>
      </w:r>
      <w:r>
        <w:rPr/>
        <w:t>ⲡ</w:t>
      </w:r>
      <w:r>
        <w:rPr/>
        <w:t>灴㢩䃂䘷</w:t>
      </w:r>
      <w:r>
        <w:rPr/>
        <w:t>ⱙ</w:t>
      </w:r>
      <w:r>
        <w:rPr/>
        <w:t>卉숴千⵵싎渨爤戦⭀䲣⍃쉟燂⬺ヂ슬䜬獀⭄啩皿⯂╣扶䡗숱싂</w:t>
      </w:r>
      <w:r>
        <w:rPr/>
        <w:t>ꖥ</w:t>
      </w:r>
      <w:r>
        <w:rPr/>
        <w:t>婘곂⤦䄫澘䥤潑柂癓拂싂て繁縩囂㑎湰⍢䜸숦⍈쉺碩汯뭨牾㔬쉙琵⹎掵⩐숶橕拂뽎⭔쉾撵㙴쉠⑕</w:t>
      </w:r>
      <w:r>
        <w:rPr/>
        <w:t>꤫</w:t>
      </w:r>
      <w:r>
        <w:rPr/>
        <w:t>㏂睎䕗䴺⑭獯㕸共녎䔺㥍繅숪伻㴫怨浞洱ꍏ땖쉁坳弱曂祸⽋ꌦ仂檘</w:t>
      </w:r>
      <w:r>
        <w:rPr/>
        <w:t>ꥆ</w:t>
      </w:r>
      <w:r>
        <w:rPr/>
        <w:t>搵⾵깣㤥畵抿頺䷎啈ꍠ焫┻䌽坘㉤⥈渵쉴剠⹟乨䡂춣⵳穏扚㑂썃乹</w:t>
      </w:r>
      <w:r>
        <w:rPr/>
        <w:t>ꕌ</w:t>
      </w:r>
      <w:r>
        <w:rPr/>
        <w:t>碬幂䦏哂唣湒</w:t>
      </w:r>
      <w:r>
        <w:rPr/>
        <w:t>ꕑ</w:t>
      </w:r>
      <w:r>
        <w:rPr/>
        <w:t>䀪侱䈲⼬⪱彉渣汉坵쵖噏㙦摵勂숹싂䪮癹쉔偕嚵攪睕总垱剬촤塓㈮涩䃃㒥業轂獅싂敪匥䎻䵍枻ꥧ╡獺⹅穈䱁쉅硵싂뽂䩳㌲뭵冩</w:t>
      </w:r>
      <w:r>
        <w:rPr/>
        <w:t>ⵅ</w:t>
      </w:r>
      <w:r>
        <w:rPr/>
        <w:t>㭪䠷䱐睾䙱涥卭㠩싂汊啌숤쉩␦䙃浸䂱刽㦩丱</w:t>
      </w:r>
      <w:r>
        <w:rPr/>
        <w:t>ꗂ</w:t>
      </w:r>
      <w:r>
        <w:rPr/>
        <w:t>縬牖乳䥦䃂榣⒮楚橴頩矂恅壂䅘숥㌱䁳䁹洣쉦枬⵳夣憥⽯㝟╞㶵瑏⨽숤㉾彍捴숯玣䥢垻문畆噗摒䣍♷ㆬ夹␮䴦桌痂㓃桘</w:t>
      </w:r>
      <w:r>
        <w:rPr/>
        <w:t>ⷂ</w:t>
      </w:r>
      <w:r>
        <w:rPr/>
        <w:t>桱㋂啚침楗婠캮쉑㫂䵚檏殩쉡啚㙟⫂朥떻剢吊⩾喘뾬긶殩촫놘㝪⹀児电磂剶嚮</w:t>
      </w:r>
      <w:r>
        <w:rPr/>
        <w:t>ꦥ</w:t>
      </w:r>
      <w:r>
        <w:rPr/>
        <w:t>昱癮䏂䵌㑷猣⛂輣輮╵⍁樵欨獤⩇頰딫깴ㆵ썳䠲⬭ꥱ䁟楣繳搪味牋恊抱璻⥏숻ꄶ</w:t>
      </w:r>
      <w:r>
        <w:rPr/>
        <w:t>Ⳃ</w:t>
      </w:r>
      <w:r>
        <w:rPr/>
        <w:t>㉉嫂⩐囂⵾╟</w:t>
      </w:r>
      <w:r>
        <w:rPr/>
        <w:t>ꦥ</w:t>
      </w:r>
      <w:r>
        <w:rPr/>
        <w:t>嫂畂㔯娮⨫숦⩀⼹쉱㩀琷슮智䝰숹㩷ꥥ숣싂手䏂瞬㍣䌻딸</w:t>
      </w:r>
      <w:r>
        <w:rPr/>
        <w:t>ꕌ</w:t>
      </w:r>
      <w:r>
        <w:rPr/>
        <w:t>㫂戮矂彔睄㙃㉞乨挷쉬䚿氤㈥</w:t>
      </w:r>
      <w:r>
        <w:rPr/>
        <w:t>ⰴ</w:t>
      </w:r>
      <w:r>
        <w:rPr/>
        <w:t>䩓</w:t>
      </w:r>
      <w:r>
        <w:rPr/>
        <w:t>⡱</w:t>
      </w:r>
      <w:r>
        <w:rPr/>
        <w:t>뼴䬪嗂煥穖㐴⼹싂栩买潩</w:t>
      </w:r>
      <w:r>
        <w:rPr/>
        <w:t>⣂</w:t>
      </w:r>
      <w:r>
        <w:rPr/>
        <w:t>剦呙勂愹㎿塞䢡浡츳傮⥒睂轅祅娯슥娮慗灗숬漷슥桂頲瀺넨㨭슥쌩䑱⍍癪啪䌽땚䝓㥑⍷滂숲楆楹䕉슬疬僂硴␱捫䝡⛂ち卟Ⓜ伣䭔䑌</w:t>
      </w:r>
      <w:r>
        <w:rPr/>
        <w:t>ꥌ</w:t>
      </w:r>
      <w:r>
        <w:rPr/>
        <w:t>汳숰潋轨㡡㋂婑㓍浥⧂捀䤭䤳杲坓濃㌱⨶숹╔硬╫塎䉔슩啡倪숦穚漣⤳⩖勂䩂㌺樽츹춬싂灦䆮盂㶩</w:t>
      </w:r>
      <w:r>
        <w:rPr/>
        <w:t>Ɒ</w:t>
      </w:r>
      <w:r>
        <w:rPr/>
        <w:t>彐칥励慎䜹䰻帵瘳슬㍒潌⸣ꥸ싎</w:t>
      </w:r>
      <w:r>
        <w:rPr/>
        <w:t>ꤵ</w:t>
      </w:r>
      <w:r>
        <w:rPr/>
        <w:t>싂桢弨扒⹂㤸捥氫䭦兞⨣뼰潶䂩Ⓜ쉬䠮숸䁓䡭□쉁睥杩㉖婣슱䈥䠻䖬䯃慧轔䥾㡟⥗纻泃㴮쉶䩾奂丰䄽ㅍ쉓⩦뭶캿㥩뽗䣂䘲晔卖摠洽╀㕅暣䥱㑾썪繁⬮ꥷ暬컃䬺♣洤ㅕ깴ꌮ呥焳䳂뭪ꅅ</w:t>
      </w:r>
      <w:r>
        <w:rPr/>
        <w:t>ⴵ</w:t>
      </w:r>
      <w:r>
        <w:rPr/>
        <w:t>䍵頽顃䭐佥㗃⎱</w:t>
      </w:r>
      <w:r>
        <w:rPr/>
        <w:t>Ⱝ</w:t>
      </w:r>
      <w:r>
        <w:rPr/>
        <w:t>슮父㕙塟습瀺慸䆮参뽉㴥╷㬺画㍱⌹䑟㭣〶췂기瑂〴싂싂㋂뼬歗쉣乪䉯㑧縹桎斘⵲걖싂汌斿挪獭兢쉟㧃毂䩬⩠㕃䈸䝮瓂슱䩡䬪썸橅䯂恕歲〮烂녒</w:t>
      </w:r>
      <w:r>
        <w:rPr/>
        <w:t>ꕴ</w:t>
      </w:r>
      <w:r>
        <w:rPr/>
        <w:t>塩狂⑋欤⤩冬獕䧂⹄恤⩙␵쉉㝐灵涮爫妩⼭你矎睁硘⎻쉊揂䎘숻▩湂癌</w:t>
      </w:r>
      <w:r>
        <w:rPr/>
        <w:t>ⶵ</w:t>
      </w:r>
      <w:r>
        <w:rPr/>
        <w:t>奦䤶숩Ⓜ䜲⑬䮩츥ꅷ쏎稳佥栺묰惂녇猹兆穴⤴䨦湦椣旂쉖♉顦⸳무祲뽦䵂⨹⨳쉑䱟숬</w:t>
      </w:r>
      <w:r>
        <w:rPr/>
        <w:t>ꤺ</w:t>
      </w:r>
      <w:r>
        <w:rPr/>
        <w:t>碿怸顲壂㭸䕲甪瑬䀭㍙䆿썢숶</w:t>
      </w:r>
      <w:r>
        <w:rPr/>
        <w:t>ⱕ</w:t>
      </w:r>
      <w:r>
        <w:rPr/>
        <w:t>歶䙦㭟⭱㉁夳㑬礵㴬뗂㉴砸ヂ㊻숫つ獃㴹洳恃捍祫䥮쉦灔뽬䁒땆㓂硘뼳焮쉫午彸䅨煺</w:t>
      </w:r>
      <w:r>
        <w:rPr/>
        <w:t>Ⳃ</w:t>
      </w:r>
      <w:r>
        <w:rPr/>
        <w:t>뽨㑃祆卭</w:t>
      </w:r>
      <w:r>
        <w:rPr/>
        <w:t>ⱔ</w:t>
      </w:r>
      <w:r>
        <w:rPr/>
        <w:t>㝬輺媥瀊㭮슩싂⍅쉬숹漩犏殡㥒䈦㑢扤杩搱쉙쉸걌怦䜤桢稬썆䧂ꍇ쌨㟂쉪땍䔲㐪쉔㭇䀩䉂⼱懂捊湟滂㩴ㄪ쉕恑帥</w:t>
      </w:r>
      <w:r>
        <w:rPr/>
        <w:t>ꔣ</w:t>
      </w:r>
      <w:r>
        <w:rPr/>
        <w:t>㉮顑숪顗숻先</w:t>
      </w:r>
      <w:r>
        <w:rPr/>
        <w:t>⣂</w:t>
      </w:r>
      <w:r>
        <w:rPr/>
        <w:t>勂沣㭢䔶䮩쉺쵒겿掬㕍捉</w:t>
      </w:r>
      <w:r>
        <w:rPr/>
        <w:t>⡇</w:t>
      </w:r>
      <w:r>
        <w:rPr/>
        <w:t>烂兹☷⩴牐ꍅ</w:t>
      </w:r>
      <w:r>
        <w:rPr/>
        <w:t>ꗂ</w:t>
      </w:r>
      <w:r>
        <w:rPr/>
        <w:t>䬸灺珂</w:t>
      </w:r>
      <w:r>
        <w:rPr/>
        <w:t>ꤻ</w:t>
      </w:r>
      <w:r>
        <w:rPr/>
        <w:t>迂墩쉈</w:t>
      </w:r>
      <w:r>
        <w:rPr/>
        <w:t>⡑</w:t>
      </w:r>
      <w:r>
        <w:rPr/>
        <w:t>顠瑟ꆩ啉ォ頮㪘晌撿ꌦ払敲☹싂녮쉳縩睌⑑帽⿂做ꍶ頭祲걧畮뭚憘</w:t>
      </w:r>
      <w:r>
        <w:rPr/>
        <w:t>꧂</w:t>
      </w:r>
      <w:r>
        <w:rPr/>
        <w:t>傩뭊㓂숯轆</w:t>
      </w:r>
      <w:r>
        <w:rPr/>
        <w:t>Ȿ</w:t>
      </w:r>
      <w:r>
        <w:rPr/>
        <w:t>꤭</w:t>
      </w:r>
      <w:r>
        <w:rPr/>
        <w:t>輨녋㝳쉥畲쌨兇⹪凂ꄦ坡顶並</w:t>
      </w:r>
      <w:r>
        <w:rPr/>
        <w:t>⠱</w:t>
      </w:r>
      <w:r>
        <w:rPr/>
        <w:t>碱㌯穁㥭숺㬥䵶╞擂䡩煎乴䭶儳挮捇ꥦ䆥䮮㩬潓儬㥋䉏㔵땍䙰ㅰ儫⏂쉤捨칋묹䉗㙲╅婵넫琽轋獍㋎ꅁ渽倬䝆旂㢻쉆숺ꥵ匪뿂坹쉗囂壍䆩飂ꍲ</w:t>
      </w:r>
      <w:r>
        <w:rPr/>
        <w:t>ⴤ</w:t>
      </w:r>
      <w:r>
        <w:rPr/>
        <w:t>쉑俍쉄㵇奾渱捶쉨恞㨮⤲庵㵯</w:t>
      </w:r>
      <w:r>
        <w:rPr/>
        <w:t>꧍</w:t>
      </w:r>
      <w:r>
        <w:rPr/>
        <w:t>㉵幒㑀</w:t>
      </w:r>
      <w:r>
        <w:rPr/>
        <w:t>꧂</w:t>
      </w:r>
      <w:r>
        <w:rPr/>
        <w:t>㕡쵧</w:t>
      </w:r>
      <w:r>
        <w:rPr/>
        <w:t>ꖡ</w:t>
      </w:r>
      <w:r>
        <w:rPr/>
        <w:t>㎘䵔䂬獾⭔⑺炘佌⪘䑰ꌬ她摩㐻䍒쉷晃㙔⎿⼷啖卪䧂깖䵕磂싍쏂⽢녘溵焹㉶㤷䑈噚頳捳쉃噣䭁㕦噈䭱䉒戽塸쉷氲⎵촽畡⹔춡捰숦⨶㪡恤憿睸櫂⭈䡭㭸춮伹啮䬭攸䍨칾⤶념纥⍐쉣䎻瑡⭲䝳䑘㩆繯㝫汖숥숨輪永琬殮穢ꍳ䁇뭖ꌶ佦쉨囂㖘䵑搷琭嚥愩ꌪ⮩┥拎汫촴榱湠挲긷䥈⭲䛍呟췂浯璩轔㋂刷縥䧂哂갻儩繗㉥䒩췂</w:t>
      </w:r>
      <w:r>
        <w:rPr/>
        <w:t>ꔴ</w:t>
      </w:r>
      <w:r>
        <w:rPr/>
        <w:t>ꎥ坪㑌</w:t>
      </w:r>
      <w:r>
        <w:rPr/>
        <w:t>⡬</w:t>
      </w:r>
      <w:r>
        <w:rPr/>
        <w:t>偎뽈䷎㭠</w:t>
      </w:r>
      <w:r>
        <w:rPr/>
        <w:t>⡨</w:t>
      </w:r>
      <w:r>
        <w:rPr/>
        <w:t>㇃䴩㭲䁘㚻쎏</w:t>
      </w:r>
      <w:r>
        <w:rPr/>
        <w:t>ꤵ</w:t>
      </w:r>
      <w:r>
        <w:rPr/>
        <w:t>䡉긵ㅎ嘻</w:t>
      </w:r>
      <w:r>
        <w:rPr/>
        <w:t>ꦏ</w:t>
      </w:r>
      <w:r>
        <w:rPr/>
        <w:t>塬䵮楓噇灚숴⌲</w:t>
      </w:r>
      <w:r>
        <w:rPr/>
        <w:t>ⵎ</w:t>
      </w:r>
      <w:r>
        <w:rPr/>
        <w:t>쉳眦獧꥔幺僎瀮䕫㍯煣쉄⾵碏泂楚칄땍䱲ヂ伭䷂쉟䅏桀捱汷甴컍則㑬쉪浩䦿丯ヂ轂㍍睚䡳㎩⥍娷塲쏂䲩ꥭ㇂⚵</w:t>
      </w:r>
      <w:r>
        <w:rPr/>
        <w:t>ꦏ</w:t>
      </w:r>
      <w:r>
        <w:rPr/>
        <w:t>썥쉋楴墏㩲</w:t>
      </w:r>
      <w:r>
        <w:rPr/>
        <w:t>ⰶ</w:t>
      </w:r>
      <w:r>
        <w:rPr/>
        <w:t>刻丣</w:t>
      </w:r>
      <w:r>
        <w:rPr/>
        <w:t>ꦩ</w:t>
      </w:r>
      <w:r>
        <w:rPr/>
        <w:t>䴷⑔⿂佒疡䶣썔婨湑奓䙟潚汄ㅠ灘弤䝥╠䍒帳쉊朶㎱칭磂㝐辻䌤㊻숪⽭숱倲扃商偡㠽㭺劮䧎⩥ꍑ猳ㅔ⨩椸╯䑧わ涵䱞䥍柂䶬兩☵䉙瑊</w:t>
      </w:r>
      <w:r>
        <w:rPr/>
        <w:t>ꦏ</w:t>
      </w:r>
      <w:r>
        <w:rPr/>
        <w:t>楯䂩穂哃䥀묽숫ꅎ싂祯旂懂뭏㵳䂿䌊⍠숨䜷㵀꺻뽘䠬⧍㚻輫䨶珍䊻䧂⼴埂⭆쉖⸦圣쉅䍏唹懂㝕묩⌽渪숫싂㇂姂䵗敐</w:t>
      </w:r>
      <w:r>
        <w:rPr/>
        <w:t>⡪</w:t>
      </w:r>
      <w:r>
        <w:rPr/>
        <w:t>硸慤涡畒揂买桕催㤴䶥敎照澮欵⫃汴ず偉㇂썋繁뭪瑟䑤ꥺ쉢쉊婩䉩塟䌵癘⩡木⸳⽤偐쉱縨싂썫쉙嘵</w:t>
      </w:r>
      <w:r>
        <w:rPr/>
        <w:t>⡲</w:t>
      </w:r>
      <w:r>
        <w:rPr/>
        <w:t>㵭澱쌲䬹ꅑ㔦⸮㝾䭃牶墏砻䜫䀱⌲썚楞櫍涻㵓㭦</w:t>
      </w:r>
      <w:r>
        <w:rPr/>
        <w:t>ꦱ</w:t>
      </w:r>
      <w:r>
        <w:rPr/>
        <w:t>쉏祟纩䐴</w:t>
      </w:r>
      <w:r>
        <w:rPr/>
        <w:t>ꦻ⨪</w:t>
      </w:r>
      <w:r>
        <w:rPr/>
        <w:t>是恃뼲佣畔㉃ㅅ欤ざ抮䝮亣㬬䵵䜷쉗帱堺䵭걶煏⤹燂떣⥤⑤⍆䰴熵䆩塒穹쉆汑摵쵅⹺</w:t>
      </w:r>
      <w:r>
        <w:rPr/>
        <w:t>⠮┭</w:t>
      </w:r>
      <w:r>
        <w:rPr/>
        <w:t>煡캥䗂洪溿䆿楋쉓쉙숽榮숹拂㑩䐴忂䩊碿</w:t>
      </w:r>
      <w:r>
        <w:rPr/>
        <w:t>꤫┳</w:t>
      </w:r>
      <w:r>
        <w:rPr/>
        <w:t>橎䇂☫斬僂槂촮ꅥ慺攵幱楩祙⥸㨬䥩偍㑱쉱슩ꄣ暏儣</w:t>
      </w:r>
      <w:r>
        <w:rPr/>
        <w:t>ꔰ</w:t>
      </w:r>
      <w:r>
        <w:rPr/>
        <w:t>䵰䐫쉒乃䜽놬⼽㡋⧂顯갰畨灳쉊畩⹙땪쉏埂㏎쉍轷긽ꅀ숪䪮䈥䩆䥍䩘⸰炏슻䑠噓竂⪵</w:t>
      </w:r>
      <w:r>
        <w:rPr/>
        <w:t>ꥌ⭆</w:t>
      </w:r>
      <w:r>
        <w:rPr/>
        <w:t>䡤ꅣ</w:t>
      </w:r>
      <w:r>
        <w:rPr/>
        <w:t>꧍</w:t>
      </w:r>
      <w:r>
        <w:rPr/>
        <w:t>榬㚣匽䍓畄</w:t>
      </w:r>
      <w:r>
        <w:rPr/>
        <w:t>ⱀ⍔</w:t>
      </w:r>
      <w:r>
        <w:rPr/>
        <w:t>䏂痂쌹쉞熣穃䘽噇噤</w:t>
      </w:r>
      <w:r>
        <w:rPr/>
        <w:t>⡮</w:t>
      </w:r>
      <w:r>
        <w:rPr/>
        <w:t>淂⮏恃瀲⑪呢呈㭥氦뼨猰摨⧃伪䲥싂䝈</w:t>
      </w:r>
      <w:r>
        <w:rPr/>
        <w:t>⢿</w:t>
      </w:r>
      <w:r>
        <w:rPr/>
        <w:t>剫쉭䠨</w:t>
      </w:r>
      <w:r>
        <w:rPr/>
        <w:t>ⴽ</w:t>
      </w:r>
      <w:r>
        <w:rPr/>
        <w:t>싂椦䏂쉙佀歂충乳爺儫쉆㙳桧쵨祾朥扁㠪쉎歆쉪埂剅掱摮癡愫㪩ꇂꌬ顕싂盂</w:t>
      </w:r>
      <w:r>
        <w:rPr/>
        <w:t>ꔫ</w:t>
      </w:r>
      <w:r>
        <w:rPr/>
        <w:t>䘱哎㨣ꅃ䵕㐶畤犥去儲畲頣⾿平싂숮숻Ⓜ䄤懂妩쉹䈵⩫擎</w:t>
      </w:r>
      <w:r>
        <w:rPr/>
        <w:t>ꗂ</w:t>
      </w:r>
      <w:r>
        <w:rPr/>
        <w:t>뭹䙀穵䥲枏嘬汾㠶㣂慺㕥㈹㭔⽺硷僎㭗捰䦘䄶框稤</w:t>
      </w:r>
      <w:r>
        <w:rPr/>
        <w:t>꧂</w:t>
      </w:r>
      <w:r>
        <w:rPr/>
        <w:t>㵾䵙년淂暩〽䝠玻䀮け界㥴晕桠甶㷂䜥䊏㵍塉䩆땹숰橡慒뼦⼶ㄽ뮩毂⨥〩潎㠦䑶輸氺쉋㍙㘻佲⭎기畭堣숴쉟⌣で䫍䱯潌縥㑺㤫瑤쉠</w:t>
      </w:r>
      <w:r>
        <w:rPr/>
        <w:t>ꥆ</w:t>
      </w:r>
      <w:r>
        <w:rPr/>
        <w:t>睑㔬弭쉋䡕ꄶ硾딥占兺楫⑆㬪䀵呞쉯憥숷ꥧ潶懂⬱㊩껂녩爳䎱㫂穞㨲쉧ꏂ䧂摄</w:t>
      </w:r>
      <w:r>
        <w:rPr/>
        <w:t>⡔</w:t>
      </w:r>
      <w:r>
        <w:rPr/>
        <w:t>䇂ㅔ⨣橊煃碬䞵橨没⑤瑹䥵⧍磂潪轊</w:t>
      </w:r>
      <w:r>
        <w:rPr/>
        <w:t>ⱊ</w:t>
      </w:r>
      <w:r>
        <w:rPr/>
        <w:t>栰顫⩗幕椷쉕쉙怹쉕献兯쉺廂獀烂⬶泂婣摍녺쉰ꏂ㕍⌳䙱</w:t>
      </w:r>
      <w:r>
        <w:rPr/>
        <w:t>ꕓ</w:t>
      </w:r>
      <w:r>
        <w:rPr/>
        <w:t>㑭긫㋂飂堪⤸幢䮩싂㍴◂</w:t>
      </w:r>
      <w:r>
        <w:rPr/>
        <w:t>ꦮ⸤</w:t>
      </w:r>
      <w:r>
        <w:rPr/>
        <w:t>煲쉏噒塉숣</w:t>
      </w:r>
      <w:r>
        <w:rPr/>
        <w:t>ⱟ</w:t>
      </w:r>
      <w:r>
        <w:rPr/>
        <w:t>則싃䰊漨灗昻걀㙪⍑</w:t>
      </w:r>
      <w:r>
        <w:rPr/>
        <w:t>ⰹ</w:t>
      </w:r>
      <w:r>
        <w:rPr/>
        <w:t>硪轉潖䝅轵㛃ㅔ垘椣䙂愮䚡갫쉯䅙뽮奈䨮撡挷㉚쉧䁕慓㙋流</w:t>
      </w:r>
      <w:r>
        <w:rPr/>
        <w:t>ꦱ</w:t>
      </w:r>
      <w:r>
        <w:rPr/>
        <w:t>㝐媘㕯</w:t>
      </w:r>
      <w:r>
        <w:rPr/>
        <w:t>ꕦ</w:t>
      </w:r>
      <w:r>
        <w:rPr/>
        <w:t>瀶쉬師硈</w:t>
      </w:r>
      <w:r>
        <w:rPr/>
        <w:t>⠪</w:t>
      </w:r>
      <w:r>
        <w:rPr/>
        <w:t>㬹䶮㷂숥枥䠶췂</w:t>
      </w:r>
      <w:r>
        <w:rPr/>
        <w:t>⡁</w:t>
      </w:r>
      <w:r>
        <w:rPr/>
        <w:t>쉮䓂䨤坄쏂卲숷啑</w:t>
      </w:r>
      <w:r>
        <w:rPr/>
        <w:t>ꖩ</w:t>
      </w:r>
      <w:r>
        <w:rPr/>
        <w:t>皱뿂꥞䂩痂⥡甽묭슮ꅑ⏎쉮摩ㅖ</w:t>
      </w:r>
      <w:r>
        <w:rPr/>
        <w:t>Ⱟ</w:t>
      </w:r>
      <w:r>
        <w:rPr/>
        <w:t>剭싂쵙䏂捕㫂档䭞⎵䄤疬⻂摥瑯ꌶ匶쉦㔪洴㇂</w:t>
      </w:r>
      <w:r>
        <w:rPr/>
        <w:t>ꤪ</w:t>
      </w:r>
      <w:r>
        <w:rPr/>
        <w:t>桫啓輱</w:t>
      </w:r>
      <w:r>
        <w:rPr/>
        <w:t>ꥏ</w:t>
      </w:r>
      <w:r>
        <w:rPr/>
        <w:t>氺⹣쉈㭢뮥㗂쉊瑮</w:t>
      </w:r>
      <w:r>
        <w:rPr/>
        <w:t>ꦩ⥙</w:t>
      </w:r>
      <w:r>
        <w:rPr/>
        <w:t>睫㜻渷嘨쉌坬⭳䎣㑾卾</w:t>
      </w:r>
      <w:r>
        <w:rPr/>
        <w:t>ꔶ</w:t>
      </w:r>
      <w:r>
        <w:rPr/>
        <w:t>塴彄♭⫂길⿂淂癪슻䖘숸겿㢏噭⩅슱⍨</w:t>
      </w:r>
      <w:r>
        <w:rPr/>
        <w:t>ⰴ</w:t>
      </w:r>
      <w:r>
        <w:rPr/>
        <w:t>睹穵䦵拍</w:t>
      </w:r>
      <w:r>
        <w:rPr/>
        <w:t>Ⱖ</w:t>
      </w:r>
      <w:r>
        <w:rPr/>
        <w:t>䉉싂湐扦쎥⑹傣⥘楏摾儽䭅暩电슬轩漲쉶穃⤽卉숭梡ㄳ敫㩙쉞</w:t>
      </w:r>
      <w:r>
        <w:rPr/>
        <w:t>ꖣ</w:t>
      </w:r>
      <w:r>
        <w:rPr/>
        <w:t>걊⹬畓灟䙦倰</w:t>
      </w:r>
      <w:r>
        <w:rPr/>
        <w:t>ꤽ</w:t>
      </w:r>
      <w:r>
        <w:rPr/>
        <w:t>幚䑙爯걔佱</w:t>
      </w:r>
      <w:r>
        <w:rPr/>
        <w:t>⡣</w:t>
      </w:r>
      <w:r>
        <w:rPr/>
        <w:t>쉘꥔熡椽⸻䭹뼵㟎䵃䩷䙸䌪瘥娥쉒ㅤ䁞塧걓歐긴禣喩樺㙵뽅쉠䡗慲廂瑌⽓슱楲슣啙┰䁱䤳</w:t>
      </w:r>
      <w:r>
        <w:rPr/>
        <w:t>ⵁ</w:t>
      </w:r>
      <w:r>
        <w:rPr/>
        <w:t>摕毂䥅䃂摲ꍉ㐨昽種䍮䥷⽩䋂㏂◂䱟ヂ긽潀迂깪쉫䕹瘲㜭庩䷂幋㵌吷汊呺깵뭓癌硁䶻墏洩甥㥢䅠梬</w:t>
      </w:r>
      <w:r>
        <w:rPr/>
        <w:t>⢡</w:t>
      </w:r>
      <w:r>
        <w:rPr/>
        <w:t>䩑敏湟ꌮ⩥〴剟䑾渦牤</w:t>
      </w:r>
      <w:r>
        <w:rPr/>
        <w:t>ⱕ</w:t>
      </w:r>
      <w:r>
        <w:rPr/>
        <w:t>煄╳㉰슏懂숹剦믂䛂渤쉚歰숪癇磂뽇⨦칱꥗敥걘ヂ係瑆渣ꍥ쉨䏂䑡㩺쉘瀱挭瑞剢쉱䉊权⩁㨷砶䦣</w:t>
      </w:r>
      <w:r>
        <w:rPr/>
        <w:t>Ⱶ</w:t>
      </w:r>
      <w:r>
        <w:rPr/>
        <w:t>窵㞣敓</w:t>
      </w:r>
      <w:r>
        <w:rPr/>
        <w:t>ꕕ</w:t>
      </w:r>
      <w:r>
        <w:rPr/>
        <w:t>倱⒣딽</w:t>
      </w:r>
      <w:r>
        <w:rPr/>
        <w:t>⠥</w:t>
      </w:r>
      <w:r>
        <w:rPr/>
        <w:t>娸灵汊歰⑵╘嘬摕㕲쉱彩뼹儲轂㥹穇䑳䜮ꅏ</w:t>
      </w:r>
      <w:r>
        <w:rPr/>
        <w:t>ⶱ</w:t>
      </w:r>
      <w:r>
        <w:rPr/>
        <w:t>슥慊</w:t>
      </w:r>
      <w:r>
        <w:rPr/>
        <w:t>ꕥ</w:t>
      </w:r>
      <w:r>
        <w:rPr/>
        <w:t>슻䝗츲⹾䥕싂⸬</w:t>
      </w:r>
      <w:r>
        <w:rPr/>
        <w:t>ꕈ</w:t>
      </w:r>
      <w:r>
        <w:rPr/>
        <w:t>へ숳輱圥稲</w:t>
      </w:r>
      <w:r>
        <w:rPr/>
        <w:t>ꤸ</w:t>
      </w:r>
      <w:r>
        <w:rPr/>
        <w:t>㶮垥睱倶ㅱ偖ꌥ⻂䁙壎䉱䭢噰獷⩌넰㟎䅸㩯礹佦忂䎮☷圩伬幵轉橋攱⯂灭偞忂꺩槂慸汶佇剙獁吣땃䀭쌭㝒</w:t>
      </w:r>
      <w:r>
        <w:rPr/>
        <w:t>ⰸ</w:t>
      </w:r>
      <w:r>
        <w:rPr/>
        <w:t>㘤⤱⽹灮㢥助弶치Ⓜ䠳썾礲⪿쵦⺵煖兤슿㥆棂暿嘲㩁竂椶颱儻ꍴ쵯縦ㅣ뽢㪵䱱⦩㴤떱婀甸轒畊땶縭싂䂘숳䡳仃⶘剡ꥳ╔</w:t>
      </w:r>
      <w:r>
        <w:rPr/>
        <w:t>ⵕ</w:t>
      </w:r>
      <w:r>
        <w:rPr/>
        <w:t>쏂椬䡒</w:t>
      </w:r>
      <w:r>
        <w:rPr/>
        <w:t>⡳</w:t>
      </w:r>
      <w:r>
        <w:rPr/>
        <w:t>䭥㷂䶵琺䛎㦻㵠䃂숴攥㘪匪汰挪攸♤</w:t>
      </w:r>
      <w:r>
        <w:rPr/>
        <w:t>ꤰ⤸</w:t>
      </w:r>
      <w:r>
        <w:rPr/>
        <w:t>桮氭㝔牤灟⻃</w:t>
      </w:r>
      <w:r>
        <w:rPr/>
        <w:t>ꤦ</w:t>
      </w:r>
      <w:r>
        <w:rPr/>
        <w:t>싂㇂弶䱾␥敐쉱兏印矂</w:t>
      </w:r>
      <w:r>
        <w:rPr/>
        <w:t>ⰰ</w:t>
      </w:r>
      <w:r>
        <w:rPr/>
        <w:t>彑纩繘⬊</w:t>
      </w:r>
      <w:r>
        <w:rPr/>
        <w:t>ꕓ</w:t>
      </w:r>
      <w:r>
        <w:rPr/>
        <w:t>䁒</w:t>
      </w:r>
      <w:r>
        <w:rPr/>
        <w:t>ꤪ</w:t>
      </w:r>
      <w:r>
        <w:rPr/>
        <w:t>䡳佯縣</w:t>
      </w:r>
      <w:r>
        <w:rPr/>
        <w:t>ꥎ</w:t>
      </w:r>
      <w:r>
        <w:rPr/>
        <w:t>䍏捫儮⎥伭㨽⍣쉉癯琰⑤ヂ扉쉮澡砪⬲䶣딵甮㐰䈮뗂纻廂畊顊午㐰숽갨轢奴䷂佡甪㢩숫煯縪ꌰ</w:t>
      </w:r>
      <w:r>
        <w:rPr/>
        <w:t>⡨</w:t>
      </w:r>
      <w:r>
        <w:rPr/>
        <w:t>䊿┪츳砳丹슩儷睹顑╤</w:t>
      </w:r>
      <w:r>
        <w:rPr/>
        <w:t>ⰶ</w:t>
      </w:r>
      <w:r>
        <w:rPr/>
        <w:t>匶䠤手믂쉏杫</w:t>
      </w:r>
      <w:r>
        <w:rPr/>
        <w:t>ꤷ</w:t>
      </w:r>
      <w:r>
        <w:rPr/>
        <w:t>あ㙸⹈깱剖唭㙮爲浧䶏쉈䰪땄껂♯㨱䝈䝢徬䕫⩱轀槍坓⧂㙪牡塪瞵牁㩘涻쉐兦汷뭫ꥢ淂㚥偄彷敄㉯氪题뮩㙱갻㕪䍶㤰浶䍰䶩쉘䙖䟂皬噀칶㥎懂㴻⨳帨䳂䐬╠쉎쉉圱穦單搪㥊䅲慎뼦㍃䙦㌩숻扄䏃⪏ꄹ쉡뼵挤뽪䖩썁犘숹お淂㡳睲䭁杲䡳㔮㤺䲩㥲㋂搥㎏쉩睑걬㣂⤺⚬欤칣칣㥍埍吺쉨恺숨慎긫獥捅摡</w:t>
      </w:r>
      <w:r>
        <w:rPr/>
        <w:t>ꗂ</w:t>
      </w:r>
      <w:r>
        <w:rPr/>
        <w:t>싂顉窣</w:t>
      </w:r>
      <w:r>
        <w:rPr/>
        <w:t>Ⳃ</w:t>
      </w:r>
      <w:r>
        <w:rPr/>
        <w:t>뗂숰䤦眽璥땋걇⿂⑀쉘㡺⥈⽉梱失姂溿瘹䔱㊩㵯㵸彳䌷츪睪掘꺮慤伪⌰</w:t>
      </w:r>
      <w:r>
        <w:rPr/>
        <w:t>⡊</w:t>
      </w:r>
      <w:r>
        <w:rPr/>
        <w:t>䬪</w:t>
      </w:r>
      <w:r>
        <w:rPr/>
        <w:t>Ⲯ</w:t>
      </w:r>
      <w:r>
        <w:rPr/>
        <w:t>䱐䝏슿狂湃⍱灒쉩焱〸䌥犩䕓䚵䕲</w:t>
      </w:r>
      <w:r>
        <w:rPr/>
        <w:t>ꤻ</w:t>
      </w:r>
      <w:r>
        <w:rPr/>
        <w:t>䙰畬⏂䝂⸽呓湁쉇䰸</w:t>
      </w:r>
      <w:r>
        <w:rPr/>
        <w:t>ⲣ</w:t>
      </w:r>
      <w:r>
        <w:rPr/>
        <w:t>噖歷浤㷂⼮潅䵋㈱䗂㭈公㕁䆿乴</w:t>
      </w:r>
      <w:r>
        <w:rPr/>
        <w:t>ꤲ</w:t>
      </w:r>
      <w:r>
        <w:rPr/>
        <w:t>⠷</w:t>
      </w:r>
      <w:r>
        <w:rPr/>
        <w:t>楚煉</w:t>
      </w:r>
      <w:r>
        <w:rPr/>
        <w:t>⡉</w:t>
      </w:r>
      <w:r>
        <w:rPr/>
        <w:t>䉣뭥㍗淂䵷</w:t>
      </w:r>
      <w:r>
        <w:rPr/>
        <w:t>ⷂ</w:t>
      </w:r>
      <w:r>
        <w:rPr/>
        <w:t>㕟䌵</w:t>
      </w:r>
      <w:r>
        <w:rPr/>
        <w:t>⢥</w:t>
      </w:r>
      <w:r>
        <w:rPr/>
        <w:t>䃂숭㙙</w:t>
      </w:r>
      <w:r>
        <w:rPr/>
        <w:t>꤯</w:t>
      </w:r>
      <w:r>
        <w:rPr/>
        <w:t>믂쉡녶汏慶쉁뿂긥☷깾슣摕癐秂灸땵슮椷䑕㌲類뽚곂〳朹獟倻䥈偭㌦㈵輥当繡愨⍕㴣娬뮣氳䵍戯轒溵愯걌㭀㏂쉱瑑䭳穆</w:t>
      </w:r>
      <w:r>
        <w:rPr/>
        <w:t>ꗍ</w:t>
      </w:r>
      <w:r>
        <w:rPr/>
        <w:t>扩㍢싎潶쉇冮憩ㅄ核쉲䬦쉲湟ㆵ瑏ꥬ䁮ꥣ摁ꥸ刱兰츦䱣惂檡␮愫䖩슱婴⥱碮넷甩쉘敚䁐숮幥碘㮱깞咿焳⹌쉅⨪䵟䑇瑧㈻サ娮⹬ꥴ䜺╮心㡆抏㉶깣楩놬忂⼥琨绂彇⩳顣漽</w:t>
      </w:r>
      <w:r>
        <w:rPr/>
        <w:t>ⴸ</w:t>
      </w:r>
      <w:r>
        <w:rPr/>
        <w:t>瑧䑄㯂佭恗㐲㜸쉲畅숷䅳砫숮곂恞兣敥爯싂⦏뭚皿⵨㟂绂栳䪿䪏撻</w:t>
      </w:r>
      <w:r>
        <w:rPr/>
        <w:t>ꕢ</w:t>
      </w:r>
      <w:r>
        <w:rPr/>
        <w:t>䮏疮쌦ꅯ⭫쉂㚬氯쉆煮枩う⦱䐲⻂</w:t>
      </w:r>
      <w:r>
        <w:rPr/>
        <w:t>ⶮ</w:t>
      </w:r>
      <w:r>
        <w:rPr/>
        <w:t>伩ꏂ䙱礽䙱揎橒测⩌㯂浢숸ㅭㆮ썍䂻⭃祩싂䴨咣㇂칓剮숪䇂姎</w:t>
      </w:r>
      <w:r>
        <w:rPr/>
        <w:t>ⷂ</w:t>
      </w:r>
      <w:r>
        <w:rPr/>
        <w:t>椽䍶䙊칂㜻形</w:t>
      </w:r>
      <w:r>
        <w:rPr/>
        <w:t>ⴳ</w:t>
      </w:r>
      <w:r>
        <w:rPr/>
        <w:t>桠刹枣升倻썵㫂䬮䜷⸽怷숊ꇍ唶쉰㍩痎숹⩤겮⴪㛂瑣児⵳⵭슿呹ꥺ硊쉂ꅴꌶ⭀䰴䇍⩰</w:t>
      </w:r>
      <w:r>
        <w:rPr/>
        <w:t>ꕴ</w:t>
      </w:r>
      <w:r>
        <w:rPr/>
        <w:t>仂恉⪥䰮磂㧂㗂견䐺녂䨮⴨棍䩮機煇⨳⩅扇㴭䲘優棃稪칪䘸憡넱挥칰㩌丶ꌴ砥佊숶숳䵬癁戫灵싂睫♎⧂♪⥅䣂橮䃍⤺┣䍃</w:t>
      </w:r>
      <w:r>
        <w:rPr/>
        <w:t>ⵎ</w:t>
      </w:r>
      <w:r>
        <w:rPr/>
        <w:t>㵁毃ꅄ␷潨没绂偙㩑楥</w:t>
      </w:r>
      <w:r>
        <w:rPr/>
        <w:t>ⵍ</w:t>
      </w:r>
      <w:r>
        <w:rPr/>
        <w:t>澮</w:t>
      </w:r>
      <w:r>
        <w:rPr/>
        <w:t>ꖬ</w:t>
      </w:r>
      <w:r>
        <w:rPr/>
        <w:t>쉃畧쉓䕡庮䱇顡♈깔啴䭺㜲䕲㑙⤭玬녫汶㡏䶏〪㷂䡑楃㥢슻⼻␰╰갻丰奘㕥歹숷♬䒩쉸깺⬱嫂⩎枥䩫瓂䊿슩걔榏獂썚挻╕ꍟ캬晏⛂</w:t>
      </w:r>
      <w:r>
        <w:rPr/>
        <w:t>ⰴ</w:t>
      </w:r>
      <w:r>
        <w:rPr/>
        <w:t>뼪䲡䩷㩘暏ㆩ쉸</w:t>
      </w:r>
      <w:r>
        <w:rPr/>
        <w:t>ꤸ</w:t>
      </w:r>
      <w:r>
        <w:rPr/>
        <w:t>側汘ꆱ숽</w:t>
      </w:r>
      <w:r>
        <w:rPr/>
        <w:t>Ⱙ</w:t>
      </w:r>
      <w:r>
        <w:rPr/>
        <w:t>參䑱攣䭒ꍴ䔷眽瑮쉦㠲兺쉏䰶ꄤ乨㗎ꏂ癕溣䀲쉑暮</w:t>
      </w:r>
      <w:r>
        <w:rPr/>
        <w:t>꧃</w:t>
      </w:r>
      <w:r>
        <w:rPr/>
        <w:t>幾噄⵳쉍塟輱䵍싂쉎쉯슬灉穹㥀ꎮ渻瓂</w:t>
      </w:r>
      <w:r>
        <w:rPr/>
        <w:t>ꥇ</w:t>
      </w:r>
      <w:r>
        <w:rPr/>
        <w:t>〤咡숤ꌶ뽙啢愨</w:t>
      </w:r>
      <w:r>
        <w:rPr/>
        <w:t>⡾</w:t>
      </w:r>
      <w:r>
        <w:rPr/>
        <w:t>朽潢⬸ꍂ㩤㩷숱啖仂懂⩮呮㡄〹딦⍠㧎䍀␹㕥쏂䭏祱⬴態斣䜩☥쉒汦硌쉊の縴勂䀽搪婥䈻㋂皘䶘䄹炥瑙啰⩠㐤㔱福⍍椶쉀⸱电地䥹穒琻剆䒱⑆쉥礵顠㵹㉘㡍㊮썐ꥠ欦洽呾쵴㥨囎摅䞩䙴辱坮ㅃ㡲敎쉩䯎쉀⽙넪⹭慂織捤潠䔹깾䠮䄪婓顕奋睙圷剗疮쉄䌯吹㨩轗桺匣坾塙垮䱗</w:t>
      </w:r>
      <w:r>
        <w:rPr/>
        <w:t>ꕆ</w:t>
      </w:r>
      <w:r>
        <w:rPr/>
        <w:t>兔䧂均枬▥╏䉩瑎輵쉓琦䁨䐤繭夶旂吮页㭓擂⯂싂圴╲㐴漰㵟摲塙쉗䔶祋䇃卲䈸䓂㮩䖡␻쉣猲悵쉔놘슱깇婳쉾㙶긥싂烂䁕滂嘴斬⿂丩⺬䰴숤佺䮡幘ꎬ報棂抮쉹뽸姂䯂祋㠥䑪噢㉹캡걾⫂僂촯塉갫</w:t>
      </w:r>
      <w:r>
        <w:rPr/>
        <w:t>ꔲ</w:t>
      </w:r>
      <w:r>
        <w:rPr/>
        <w:t>㭍긪係唵慔匫쉎땸㵨쵺輮</w:t>
      </w:r>
      <w:r>
        <w:rPr/>
        <w:t>ⱖ⥮</w:t>
      </w:r>
      <w:r>
        <w:rPr/>
        <w:t>帴撬뭰䙀䥑顮㵞幌䥔㨷娳쉦</w:t>
      </w:r>
      <w:r>
        <w:rPr/>
        <w:t>ⱆ</w:t>
      </w:r>
      <w:r>
        <w:rPr/>
        <w:t>掬彑曂捡⑲䠴쉤ꥴ쉨䀽</w:t>
      </w:r>
      <w:r>
        <w:rPr/>
        <w:t>꥓</w:t>
      </w:r>
      <w:r>
        <w:rPr/>
        <w:t>摆嘴欲眹⍰曂쉯췂</w:t>
      </w:r>
      <w:r>
        <w:rPr/>
        <w:t>ꤥ</w:t>
      </w:r>
      <w:r>
        <w:rPr/>
        <w:t>Ⱬ</w:t>
      </w:r>
      <w:r>
        <w:rPr/>
        <w:t>唩싂皱⑖䍷猶䥯東恡ꅄ佀ㅆ灂㦱僂㉪쉬⬶䝴㠸䄻乬晞䌺ぎ㣂䦘呫쉹␥癋</w:t>
      </w:r>
      <w:r>
        <w:rPr/>
        <w:t>ⲏ</w:t>
      </w:r>
      <w:r>
        <w:rPr/>
        <w:t>倽椲숴䙮縲獯偙塒⭹縮㵎ꥩ繈捥呮㌰琊儲㡪㌺췂刻关檬㨰♨싂ꄻ⑓㮩㌰⩣埂煲슱숶婕</w:t>
      </w:r>
      <w:r>
        <w:rPr/>
        <w:t>ꖣ</w:t>
      </w:r>
      <w:r>
        <w:rPr/>
        <w:t>뿃溥숸⩬䛂䭆剦껎淃獦湤桅㤲ꍖ䊏侻⯂區㖏繱쌯䁃␤㩲輴㩅乭싂䤨挮吪捨</w:t>
      </w:r>
      <w:r>
        <w:rPr/>
        <w:t>ⱍ</w:t>
      </w:r>
      <w:r>
        <w:rPr/>
        <w:t>妮奷칞䬮汶⥂晾㈸睗ㅘ숥㥊呅幬䔪瀨╲沬놬癵穖썶嗂灨촨䭱㫂⼱湸迎彇뽾倬땩稷</w:t>
      </w:r>
      <w:r>
        <w:rPr/>
        <w:t>ⱺ</w:t>
      </w:r>
      <w:r>
        <w:rPr/>
        <w:t>坊㍾䴺◂〦悩愦幥䉋╎倲煢獘뭉쏂걑埂⤦⥤さ뭙䥳猦⍶轗</w:t>
      </w:r>
      <w:r>
        <w:rPr/>
        <w:t>ꥋ⭲</w:t>
      </w:r>
      <w:r>
        <w:rPr/>
        <w:t>숳堫㡙氯땱欤漲ꥦ潥痃瑹偕䙣噌楟秂歖꧎⍢拂淂兆⨪怩摮轱⼴區쉡쉆䉾䄪哎畹䱵瀺⥋ꍟ汨顴圦昳桥⽯輵녣汫뮬䭥微獈칵</w:t>
      </w:r>
      <w:r>
        <w:rPr/>
        <w:t>ꤺ</w:t>
      </w:r>
      <w:r>
        <w:rPr/>
        <w:t>煓쵁㈽椫祳쉱쉐㌪杮瀬帤㡨㥰壂</w:t>
      </w:r>
      <w:r>
        <w:rPr/>
        <w:t>ⱶ</w:t>
      </w:r>
      <w:r>
        <w:rPr/>
        <w:t>奱㉃挷獟睋獍㉀纡㢘㧂⭪쉧商䌤䠤橶䁟䑴杍⹾⿂䭨睍泂김䥊䱥潴恈拂䔶㕡朦깏区╊焮桕쉣掏♔㮩唺䔤</w:t>
      </w:r>
      <w:r>
        <w:rPr/>
        <w:t>ꕮ</w:t>
      </w:r>
      <w:r>
        <w:rPr/>
        <w:t>商숤⼩ギ⴩婐䱃숦䝾䤥걩䰯썸倩ぅ㝫穏䄴恴垩</w:t>
      </w:r>
      <w:r>
        <w:rPr/>
        <w:t>ꦡ</w:t>
      </w:r>
      <w:r>
        <w:rPr/>
        <w:t>쉅洴娰䝘侻숫橈슏숪⶘䰪㝒狂⽟</w:t>
      </w:r>
      <w:r>
        <w:rPr/>
        <w:t>⠨</w:t>
      </w:r>
      <w:r>
        <w:rPr/>
        <w:t>㩍</w:t>
      </w:r>
      <w:r>
        <w:rPr/>
        <w:t>ꦩ</w:t>
      </w:r>
      <w:r>
        <w:rPr/>
        <w:t>쏍彄</w:t>
      </w:r>
      <w:r>
        <w:rPr/>
        <w:t>⡰</w:t>
      </w:r>
      <w:r>
        <w:rPr/>
        <w:t>쏂뽇斱噉</w:t>
      </w:r>
      <w:r>
        <w:rPr/>
        <w:t>꥓</w:t>
      </w:r>
      <w:r>
        <w:rPr/>
        <w:t>⺮徻숳䑧♯啒冩䰲砪숽穟䑚⻂㑬塧慰汓瀭㍖徘息⌬⬰旂堥瀦쉑䷂摵䋂촴㝾쉴啬넻疻싂愭啡깘牐垩畢煪㉖眨⴨㙟硸栰匰堯灳㥋쉊䰺弫ꏎ堭칐䩶瓂轳⩩係䅔䑩㠪䏎癦䱭纘땭䜪砱㩇녩䥑숨㥊䝠㕃걱㫂䦮슿佰싂彤煥坣癯䁌쉘揎啴숯瘨䵙噅獇圪䀦䅣砺</w:t>
      </w:r>
      <w:r>
        <w:rPr/>
        <w:t>⡾</w:t>
      </w:r>
      <w:r>
        <w:rPr/>
        <w:t>瑢쌹䆏쉪嘩슿ォ</w:t>
      </w:r>
      <w:r>
        <w:rPr/>
        <w:t>ⶥ</w:t>
      </w:r>
      <w:r>
        <w:rPr/>
        <w:t>쉖敗瀫唻楚쉶佷거▱</w:t>
      </w:r>
      <w:r>
        <w:rPr/>
        <w:t>Ɑ</w:t>
      </w:r>
      <w:r>
        <w:rPr/>
        <w:t>敪榘슿⼯㡐䩸搪쉒稪埂녬嫂稦뭇潇教䍓搲㴷숨浢乨</w:t>
      </w:r>
      <w:r>
        <w:rPr/>
        <w:t>ⷂ</w:t>
      </w:r>
      <w:r>
        <w:rPr/>
        <w:t>䰬㯂没畫搸쉗稸䙅</w:t>
      </w:r>
      <w:r>
        <w:rPr/>
        <w:t>Ⱓ</w:t>
      </w:r>
      <w:r>
        <w:rPr/>
        <w:t>獧⨭湁숩捑⭧急䴽䷂뾬塓㡭쉃嫎桹塁㥺敕쉤瀤㉩慸噶睯㜯썣秂슣쉇仂睲㤭㡉╦瑊</w:t>
      </w:r>
      <w:r>
        <w:rPr/>
        <w:t>ⴰ</w:t>
      </w:r>
      <w:r>
        <w:rPr/>
        <w:t>䭔㝹䙒䌪橃슣兇㢣入䍄輴堭樽䯂杪吨剋畩湕䎩㑋兖㍉䵊嚵琹슏捣杘暮䤱쉉タ䔳塖奧쉟넳쉐䥅福畂</w:t>
      </w:r>
      <w:r>
        <w:rPr/>
        <w:t>ꗂ</w:t>
      </w:r>
      <w:r>
        <w:rPr/>
        <w:t>頊◎娮塍䩹猶㥢ㅪ堷睁쉾䍀⍏䠸仂颻燂䇂狂떘㭴湶䱕愱숮焹쉉朷漹卬䯂떡䘺ꄳ뾱㵗兟偖䤳⥍磂係櫂슩䉟</w:t>
      </w:r>
      <w:r>
        <w:rPr/>
        <w:t>ꔸ</w:t>
      </w:r>
      <w:r>
        <w:rPr/>
        <w:t>㘤숪匯䦣䉙</w:t>
      </w:r>
      <w:r>
        <w:rPr/>
        <w:t>ꤲ</w:t>
      </w:r>
      <w:r>
        <w:rPr/>
        <w:t>쌸楟歌瑘兯䉐飍橱</w:t>
      </w:r>
      <w:r>
        <w:rPr/>
        <w:t>Ɒ</w:t>
      </w:r>
      <w:r>
        <w:rPr/>
        <w:t>뽀ㅦ⥤〫땁呒㢩ꇂ去額딨쉁㩀㠳䘱癘㐯ꍅ䵪僂灰츶</w:t>
      </w:r>
      <w:r>
        <w:rPr/>
        <w:t>⡶⍪</w:t>
      </w:r>
      <w:r>
        <w:rPr/>
        <w:t>攷걭癞敞截瑍깬</w:t>
      </w:r>
      <w:r>
        <w:rPr/>
        <w:t>ⰴ</w:t>
      </w:r>
      <w:r>
        <w:rPr/>
        <w:t>䕷쉆县㜯ꎱ</w:t>
      </w:r>
      <w:r>
        <w:rPr/>
        <w:t>ꤪ</w:t>
      </w:r>
      <w:r>
        <w:rPr/>
        <w:t>佱䵊兠娬干昹廎</w:t>
      </w:r>
      <w:r>
        <w:rPr/>
        <w:t>⡵</w:t>
      </w:r>
      <w:r>
        <w:rPr/>
        <w:t>瑂䛂頶䫍㥢녆쉃江ꅱ䡧䕚䱭揎⹘</w:t>
      </w:r>
      <w:r>
        <w:rPr/>
        <w:t>꤫</w:t>
      </w:r>
      <w:r>
        <w:rPr/>
        <w:t>媡ㅵ祺⭣칾ꌣ璩徏瓍务슩杴䄵♔ㅣ扚㝣輭쉍䕅濂兮穙棍</w:t>
      </w:r>
      <w:r>
        <w:rPr/>
        <w:t>ꦬ</w:t>
      </w:r>
      <w:r>
        <w:rPr/>
        <w:t>싂쉂녵⑨⪵恴놱破歶亥䆥慥獒礪杘⬦煂⩔</w:t>
      </w:r>
      <w:r>
        <w:rPr/>
        <w:t>⡬</w:t>
      </w:r>
      <w:r>
        <w:rPr/>
        <w:t>䌩浂㌬恱唭幾歇숹쉶ㄲ摑㠹</w:t>
      </w:r>
      <w:r>
        <w:rPr/>
        <w:t>꧂</w:t>
      </w:r>
      <w:r>
        <w:rPr/>
        <w:t>牫揂⫂䑰港盍疩氩劥疥䫂䝓慬㭄뽇䅾䬯繏睷扒⤦扪廎놩塭䄪䅔㍇㉷仂奥慶椸厏䥕䁇㑀湷ꍇ녃轑㌥䪥⍑別徣䡘㝌坳瑏挸ㅥ䔳⹘㭉땳䊱積㯂걏뭁捎</w:t>
      </w:r>
      <w:r>
        <w:rPr/>
        <w:t>ⱱ</w:t>
      </w:r>
      <w:r>
        <w:rPr/>
        <w:t>ꤲ</w:t>
      </w:r>
      <w:r>
        <w:rPr/>
        <w:t>ꅤ쉣걉睟칩稬</w:t>
      </w:r>
      <w:r>
        <w:rPr/>
        <w:t>⡌</w:t>
      </w:r>
      <w:r>
        <w:rPr/>
        <w:t>垩撬挹搩梩</w:t>
      </w:r>
      <w:r>
        <w:rPr/>
        <w:t>Ⲯ</w:t>
      </w:r>
      <w:r>
        <w:rPr/>
        <w:t>睟轕厣剧╢⒏㑁彗㫂㔺䜵ꍭ俍䙦䃂匬</w:t>
      </w:r>
    </w:p>
    <w:p>
      <w:pPr>
        <w:pStyle w:val="PreformattedText"/>
        <w:bidi w:val="0"/>
        <w:spacing w:before="0" w:after="0"/>
        <w:jc w:val="left"/>
        <w:rPr/>
      </w:pPr>
      <w:r>
        <w:rPr/>
        <w:t>竂쉎㉠䷂嘪じ漮㔯悻倰㮵卭枘䶏</w:t>
      </w:r>
      <w:r>
        <w:rPr/>
        <w:t>⡵</w:t>
      </w:r>
      <w:r>
        <w:rPr/>
        <w:t>眳轢椪㝭땱쉮촪촣㦩䖱捬䡏渪嗍奮哃晱浡淂啸櫎쉂濂㈦䆵㐰厱녀顙䍢祹潇〥杤参쉣泂ꍆ䄯ꄱ姂㬳⼪毃㬲⹦硥㩉稯㝚湞瀯싂㋂ヂ刮䀦䑅敭䵊䍵칇頭㉭她뭰㖻幖⍠瀥⦿橌䴨偾榻桎녎䥞桔䱈煷穮䆬憮剚狂䱂쉤澱</w:t>
      </w:r>
      <w:r>
        <w:rPr/>
        <w:t>ꗂ</w:t>
      </w:r>
      <w:r>
        <w:rPr/>
        <w:t>쉕媘ꌽ杇癒㖬ㄭ⩚穲彂䝳䢥剤煆</w:t>
      </w:r>
      <w:r>
        <w:rPr/>
        <w:t>꧂</w:t>
      </w:r>
      <w:r>
        <w:rPr/>
        <w:t>䂩딽긯⧎⧂⺵⨻佃⩲䵨㯂䵅䈴㔱淂숮䤦䍢⽫㡩땹䕭쉷欻燃汷숯仂</w:t>
      </w:r>
      <w:r>
        <w:rPr/>
        <w:t>⡐</w:t>
      </w:r>
      <w:r>
        <w:rPr/>
        <w:t>⾏䩟橢䀽㙵拂쉹廂怶泂䲣顾㨮㌰牫㥔⩕匨帬ゥ徣畮䱷숦㥚⤻ꥴ</w:t>
      </w:r>
      <w:r>
        <w:rPr/>
        <w:t>ꦬ</w:t>
      </w:r>
      <w:r>
        <w:rPr/>
        <w:t>썈塧瀥㙒╪昳숦갺嘪뽪啴浺风爬攻㮬慣⮻烃㉇숶슣⫂♏畗꺻싂╵碏㍅䍎䇂⾮䅸䝨촩숣슏쉥쉴⍍瑤張㤱격ㅥ</w:t>
      </w:r>
      <w:r>
        <w:rPr/>
        <w:t>⡧</w:t>
      </w:r>
      <w:r>
        <w:rPr/>
        <w:t>㠵㉉䝲低扖쉕彏櫂昬쌹ꥴ㉂싂⑳扺썹㜊䭬</w:t>
      </w:r>
      <w:r>
        <w:rPr/>
        <w:t>ꕲ</w:t>
      </w:r>
      <w:r>
        <w:rPr/>
        <w:t>䥸ㅔ䩟偐猰쉖搨弻婂┷䉊쉂㭚㪻쉫乧</w:t>
      </w:r>
      <w:r>
        <w:rPr/>
        <w:t>ꔹ</w:t>
      </w:r>
      <w:r>
        <w:rPr/>
        <w:t>扐畴쉹⪬搸</w:t>
      </w:r>
      <w:r>
        <w:rPr/>
        <w:t>ꕡ</w:t>
      </w:r>
      <w:r>
        <w:rPr/>
        <w:t>갪畡䏂扡䍁㩢攫쉧㙮슘獐䡫쉃</w:t>
      </w:r>
      <w:r>
        <w:rPr/>
        <w:t>ꕈ</w:t>
      </w:r>
      <w:r>
        <w:rPr/>
        <w:t>婀쉐迂係╠瑄⩠쉁䉘⭩䥆⥆硑䪘轄佗쉢㒱쏍㡒䪮숷쉊㩲牘</w:t>
      </w:r>
      <w:r>
        <w:rPr/>
        <w:t>⡸</w:t>
      </w:r>
      <w:r>
        <w:rPr/>
        <w:t>䜪㉪漪</w:t>
      </w:r>
      <w:r>
        <w:rPr/>
        <w:t>ꥎ</w:t>
      </w:r>
      <w:r>
        <w:rPr/>
        <w:t>걞딵楩儩㠹뗂参捞㵪睌ꍟ顸浒</w:t>
      </w:r>
      <w:r>
        <w:rPr/>
        <w:t>ⱟ</w:t>
      </w:r>
      <w:r>
        <w:rPr/>
        <w:t>숲憻兮恟䌰汢㊘繭슬啟넫涩䤰☸ꍕ슏潱砫噩촻䁺䂮䑎獠硥䍈쉁晋䁉녮則偬쉙剁숽⼣䭀슿쉐걓㵐</w:t>
      </w:r>
      <w:r>
        <w:rPr/>
        <w:t>Ⱡ</w:t>
      </w:r>
      <w:r>
        <w:rPr/>
        <w:t>춡㢥婡⨬沱쉎轷䳂ꍍ医⧂瀲땬</w:t>
      </w:r>
      <w:r>
        <w:rPr/>
        <w:t>ꕤ⛂♙</w:t>
      </w:r>
      <w:r>
        <w:rPr/>
        <w:t>ꅑ䥐싍㕨扺␻⚥狂⨷顤兲煁싂곂漸㡀䑞倽瀣묭涥</w:t>
      </w:r>
      <w:r>
        <w:rPr/>
        <w:t>ⱷ</w:t>
      </w:r>
      <w:r>
        <w:rPr/>
        <w:t>瘶㩥걧啘쉉媬꥔彶╫㓂䄯뼯呸</w:t>
      </w:r>
      <w:r>
        <w:rPr/>
        <w:t>⡎</w:t>
      </w:r>
      <w:r>
        <w:rPr/>
        <w:t>嘰쉂獑伭숦塏ꌪ㭩츦긣夺묰堮哂䳍歪䘻㮩绂䅥洸橊</w:t>
      </w:r>
      <w:r>
        <w:rPr/>
        <w:t>ⱆ</w:t>
      </w:r>
      <w:r>
        <w:rPr/>
        <w:t>䐨칁硣䕰</w:t>
      </w:r>
      <w:r>
        <w:rPr/>
        <w:t>ⱏ</w:t>
      </w:r>
      <w:r>
        <w:rPr/>
        <w:t>囍ㅠ䑦ꥥ祑硤扟쉥繎䫂甯縸쉦㉏땅䉮焯쉬癘쉤竂숹塑顒㌩凂泂溵灒⭓䕋㵑歫烃禿卭㌷</w:t>
      </w:r>
      <w:r>
        <w:rPr/>
        <w:t>Ɑ</w:t>
      </w:r>
      <w:r>
        <w:rPr/>
        <w:t>뽏╳묻⍡쉉浨</w:t>
      </w:r>
      <w:r>
        <w:rPr/>
        <w:t>ⰰ⨸</w:t>
      </w:r>
      <w:r>
        <w:rPr/>
        <w:t>顯䀪䡉偵䌰昫ㄽ⼹깎</w:t>
      </w:r>
      <w:r>
        <w:rPr/>
        <w:t>ⱇ</w:t>
      </w:r>
      <w:r>
        <w:rPr/>
        <w:t>ぇ┳⏍轅杄䅔氩獇㧂祚媩印偫攬촣樨䩡촫祦偗슣┷嚻㥳疥㋂恺쉊楠砹⑚䘶稸橌⎩䍱⨭싂瑇倫晉瑟䘩吴獭⥾痍䔪뭡</w:t>
      </w:r>
      <w:r>
        <w:rPr/>
        <w:t>⡑</w:t>
      </w:r>
      <w:r>
        <w:rPr/>
        <w:t>㜤</w:t>
      </w:r>
      <w:r>
        <w:rPr/>
        <w:t>ꤶ</w:t>
      </w:r>
      <w:r>
        <w:rPr/>
        <w:t>氱ꅇ剐</w:t>
      </w:r>
      <w:r>
        <w:rPr/>
        <w:t>ⰸ</w:t>
      </w:r>
      <w:r>
        <w:rPr/>
        <w:t>걔쉱깚숮轩墿⯂あ㠽係칠ꇍ捋燂䩳啠㗃塗쉗㉏痂쉵㟂쉃믂</w:t>
      </w:r>
      <w:r>
        <w:rPr/>
        <w:t>ꥃ</w:t>
      </w:r>
      <w:r>
        <w:rPr/>
        <w:t>汨칵숸䉮㌪慧㗂숹墿地㛂뮥䉣뭍積噍쎣墩伺싂晰橏獞䩩焣痂繎狂旂⫎挦쉓樱䑫㈰橑⨶숰㙺內䱷〩浦䁓瀰⍬쌭椻숤じ毃朳숬♡</w:t>
      </w:r>
      <w:r>
        <w:rPr/>
        <w:t>ꦩ⎣⭟</w:t>
      </w:r>
      <w:r>
        <w:rPr/>
        <w:t>쉸숤敉</w:t>
      </w:r>
      <w:r>
        <w:rPr/>
        <w:t>ⵀꦻⴴ</w:t>
      </w:r>
      <w:r>
        <w:rPr/>
        <w:t>䙵憣佯㭏♎ꍚ</w:t>
      </w:r>
      <w:r>
        <w:rPr/>
        <w:t>Ɫ</w:t>
      </w:r>
      <w:r>
        <w:rPr/>
        <w:t>㬽帯썲癏ㅀ牌彣ㅣ쉊冮뼸⩶쉲啥♤伤渪⑦桦偉㠵꺡䝖䟍儳쉳ァ繣걖䑳杠彦뽸뽇⥨⫂獯迂㪣</w:t>
      </w:r>
      <w:r>
        <w:rPr/>
        <w:t>ꕔ</w:t>
      </w:r>
      <w:r>
        <w:rPr/>
        <w:t>㢿⛂㈺</w:t>
      </w:r>
      <w:r>
        <w:rPr/>
        <w:t>Ⲭ</w:t>
      </w:r>
      <w:r>
        <w:rPr/>
        <w:t>숦䤭幙ꌱ쉇⩹哂䉉쉕橤湪畁佾⪬䷂숥扢ꄰ轨싂㩺瑊灪♵㴫磍決ꄸ弮㎱쉌敓癔⛂쉈暥숩䝭唸塢坶喬䵁纱湪䡖悮쉓秎쉸⪩▩娪ꄹ딊숽䱃ㅮ숵㗂䗂弭畐璘⽑焰䭞頮项</w:t>
      </w:r>
      <w:r>
        <w:rPr/>
        <w:t>Ⱔ</w:t>
      </w:r>
      <w:r>
        <w:rPr/>
        <w:t>춿㭞䕢浺⚻뗂䄶⬵歟睄췂㐭㝠嘹㭰껎㏂䡒漻䳂㪻䕚稱뽧䘮捾浙儷㍋䑁⩪䈵㡶彇뭍䉁⑅⨶⩯䙓숫ꅨ䑫幏ふ슣싂柃仂䥾䂿싍敪恉甥땥슏旂칹䄥⍵䡰㕚䍄䨤슣痂㙍⫃猹썰潎㘦䁌䵀䵃숽䧂穉片祕呏☣汷頸㑞昭㮱圦繎쉢</w:t>
      </w:r>
      <w:r>
        <w:rPr/>
        <w:t>ꕌ</w:t>
      </w:r>
      <w:r>
        <w:rPr/>
        <w:t>ꥱ輷洦쉗䡋䦩㴶ㄮ䓂쉲曍⑶칧춏숷洩╭睡춣</w:t>
      </w:r>
      <w:r>
        <w:rPr/>
        <w:t>ꔬ</w:t>
      </w:r>
      <w:r>
        <w:rPr/>
        <w:t>伴柂煅䙮쉖䝵䢩䍄䃎潢厡Ⓜ䯂平扙堯朦凂⨦潦祎嘰쉲슩껂</w:t>
      </w:r>
      <w:r>
        <w:rPr/>
        <w:t>ꥑ⍅⩘⩯</w:t>
      </w:r>
      <w:r>
        <w:rPr/>
        <w:t>穌卲䝍㣂</w:t>
      </w:r>
      <w:r>
        <w:rPr/>
        <w:t>⡙⸬</w:t>
      </w:r>
      <w:r>
        <w:rPr/>
        <w:t>슘弨⨮㝌⽡勂塡뽢は凂묨䔯䯂㌥撮甸仂䄭畒䁞쉆猷깋轨㞩䑌轥䴻楰ꅺ㝡䡱</w:t>
      </w:r>
      <w:r>
        <w:rPr/>
        <w:t>ꥄ</w:t>
      </w:r>
      <w:r>
        <w:rPr/>
        <w:t>潫</w:t>
      </w:r>
      <w:r>
        <w:rPr/>
        <w:t>⡙</w:t>
      </w:r>
      <w:r>
        <w:rPr/>
        <w:t>嫂쉐總䁈捎坤䘬춬䡘⵫䝹슿쉆쉢ぶ⍭⻂꥖燃䥧땔ꥵ䝢囂楋㍖⚿煬竂쉃杴걭硇ꍡ䯂䃂ꥨ⽓㭋慇畠╘浖</w:t>
      </w:r>
      <w:r>
        <w:rPr/>
        <w:t>⡠</w:t>
      </w:r>
      <w:r>
        <w:rPr/>
        <w:t>쉕㵠䡧⹍疣撱䝟䑪㡶櫂䈮當侮⺣告⩃☰段떻숹슡</w:t>
      </w:r>
      <w:r>
        <w:rPr/>
        <w:t>ꕆ</w:t>
      </w:r>
      <w:r>
        <w:rPr/>
        <w:t>獟쵋㑫禵潕⩺⍋歗媥☪刪娶㕊䥬㶩쵑煆쎱牆奰㘭</w:t>
      </w:r>
      <w:r>
        <w:rPr/>
        <w:t>ꥈ</w:t>
      </w:r>
      <w:r>
        <w:rPr/>
        <w:t>敲뽍敫爨琰갲⩫ㅀ䑓쉺⽇畂埃汶䩗敍搱쉍썾楎숰枥斿䛃</w:t>
      </w:r>
      <w:r>
        <w:rPr/>
        <w:t>ꤵ⨪</w:t>
      </w:r>
      <w:r>
        <w:rPr/>
        <w:t>䩳繐숫涥卶摚甦⨩忂扂凂灟縸䉳쉥娬쉴睅䁶ꅾ䔷습愬穉洱㊣穲求땨繞䉾㌨㙏㩐楹쉇椪樱瞘쌨㠰㉚䥩䌶轫擂㌦</w:t>
      </w:r>
      <w:r>
        <w:rPr/>
        <w:t>ⶱ⥎ꦡ</w:t>
      </w:r>
      <w:r>
        <w:rPr/>
        <w:t>晘㜳嘰㍑뼶춬䭒䕁䩓呫⍅쉎兗⩹</w:t>
      </w:r>
      <w:r>
        <w:rPr/>
        <w:t>ꗍ</w:t>
      </w:r>
      <w:r>
        <w:rPr/>
        <w:t>偅䭄䠭檏楣䨻丬恒墥䭮㙩汋姂</w:t>
      </w:r>
      <w:r>
        <w:rPr/>
        <w:t>ꤲ</w:t>
      </w:r>
      <w:r>
        <w:rPr/>
        <w:t>眪娵顺煲♌繠幞祬亿㓂쎱츪⨫</w:t>
      </w:r>
      <w:r>
        <w:rPr/>
        <w:t>ⱊ</w:t>
      </w:r>
      <w:r>
        <w:rPr/>
        <w:t>䶻听뭷싂猲⹞뭞景硐桧䵠숯슬䀤⺿䙏眺䌨ㄮ㖩獃뇂숴㍲啔⪻慣⩚┴╇숴䑅싍숭딣썮⍴嗂敎个祸䉮</w:t>
      </w:r>
      <w:r>
        <w:rPr/>
        <w:t>Ⳏ</w:t>
      </w:r>
      <w:r>
        <w:rPr/>
        <w:t>ꥹ濂⤮恸㍪쉑灑厏䮻奇쉀⑑⥚㓂뿎䊻㎬呉㧂縺娰煩硦썉쉴仍</w:t>
      </w:r>
      <w:r>
        <w:rPr/>
        <w:t>ⴽ</w:t>
      </w:r>
      <w:r>
        <w:rPr/>
        <w:t>竃⑖瑢싎␲㍯䔰穓顊㛂</w:t>
      </w:r>
      <w:r>
        <w:rPr/>
        <w:t>⡺</w:t>
      </w:r>
      <w:r>
        <w:rPr/>
        <w:t>㝬掩呗然䉣Ⓜ쉸摦灊剘烂卡楥瀽瘱獞⿂急楚숭剚歪䜫땐恖꥞㘊숯幕卋걂〉딷癀挥䙙佡䕅琰땥着숴╷䅴戲⩐⾬眸捭㵥쉌</w:t>
      </w:r>
      <w:r>
        <w:rPr/>
        <w:t>ⵏ</w:t>
      </w:r>
      <w:r>
        <w:rPr/>
        <w:t>〱䠽䅀䝈⸬顰ꏂ曂캥做婬桎繱偹</w:t>
      </w:r>
      <w:r>
        <w:rPr/>
        <w:t>ꤻ</w:t>
      </w:r>
      <w:r>
        <w:rPr/>
        <w:t>睄盍杶婐幞凍㕫싃칒♐瀥⩷㭎穧倦⪡쉕㡒楫</w:t>
      </w:r>
      <w:r>
        <w:rPr/>
        <w:t>ꗂ</w:t>
      </w:r>
      <w:r>
        <w:rPr/>
        <w:t>係쉏㵌치캻煘泂楱婥⌥녭䏍녳灆噀뮩樬畢쉚䉕卄沩䅇畤넫⸵太楮</w:t>
      </w:r>
      <w:r>
        <w:rPr/>
        <w:t>⠷</w:t>
      </w:r>
      <w:r>
        <w:rPr/>
        <w:t>涬湬浏柂䩣숴懂矂濂矃싂歀坧싂松楫䡁☱⧍슻㥤摱㑸쉯獔</w:t>
      </w:r>
      <w:r>
        <w:rPr/>
        <w:t>ⷂ</w:t>
      </w:r>
      <w:r>
        <w:rPr/>
        <w:t>ㅋ哂浓偸뽌぀幃숲偕揂㧂㨤쉕ィ쉥쉡䟃䒩⧂电칠呶쵥⼸⌻眸䡣쉚渱</w:t>
      </w:r>
      <w:r>
        <w:rPr/>
        <w:t>꧂⍢</w:t>
      </w:r>
      <w:r>
        <w:rPr/>
        <w:t>䍙慬䁅쵰湁㩳䡟啚슮楎싂涣㐦⨭⚘煾ꄦ夦夰㠴㩟䬨塧璿慅ꥪ슡숺</w:t>
      </w:r>
      <w:r>
        <w:rPr/>
        <w:t>Ⱛ</w:t>
      </w:r>
      <w:r>
        <w:rPr/>
        <w:t>敂♒穸獎⩗㉱㜯娺湪奠顆⴫母棂ꅒ牡</w:t>
      </w:r>
      <w:r>
        <w:rPr/>
        <w:t>Ⱪ⛂⥢</w:t>
      </w:r>
      <w:r>
        <w:rPr/>
        <w:t>㑏㋂⴨䩟厩剪䥟쉈싂쵖ꥫ偉㯂쉍㉋偋捑뿂殡㌪凂쉇㚬칮ㅠ䅀쉦あ煟獢䁥渮쉌쵏</w:t>
      </w:r>
      <w:r>
        <w:rPr/>
        <w:t>⢻⥔</w:t>
      </w:r>
      <w:r>
        <w:rPr/>
        <w:t>牤烃怩硑亡兕轨</w:t>
      </w:r>
      <w:r>
        <w:rPr/>
        <w:t>ꗂ◂</w:t>
      </w:r>
      <w:r>
        <w:rPr/>
        <w:t>䆻獴⮘睚⾥싂ꎵ摴㵲纏☦㔩숤칊</w:t>
      </w:r>
      <w:r>
        <w:rPr/>
        <w:t>ꔫ</w:t>
      </w:r>
      <w:r>
        <w:rPr/>
        <w:t>싂䕲硧썔䕡슮⑦村뭩竂칦㩧歙煤䉦ꄪ橉礸横䘣皩〲걹穑</w:t>
      </w:r>
      <w:r>
        <w:rPr/>
        <w:t>ⰸ</w:t>
      </w:r>
      <w:r>
        <w:rPr/>
        <w:t>恦㬶㜥䔶晉쉀싂亘쉡甥㍳뼭獊歸恖癉숤ꌪ⽀䙚慪湩㩡契灃纩潰슱⭩祡㌴䆬⎏㍆쉊컂㥹のㄵ쉶슏ꎮ䤪뾘⹋癆墣呲숮⨰䡭䬱</w:t>
      </w:r>
      <w:r>
        <w:rPr/>
        <w:t>ꖏ</w:t>
      </w:r>
      <w:r>
        <w:rPr/>
        <w:t>슣㨷⑨癪槂╸㧂㉚儵쉌⽤楬㜳쉧儫頰䖘㝉⦏偭歇쉯歨㡓⬵㔷ㆿ弩㥩ガ唪쉪뭖䥮硣げ乵⾮ꎏ숮幔㙦坰眺⥃廂縹烂䱆썪䭦䝮㭆</w:t>
      </w:r>
      <w:r>
        <w:rPr/>
        <w:t>ꦬ</w:t>
      </w:r>
      <w:r>
        <w:rPr/>
        <w:t>㖡⹟渽쉙䕭㞣䅒䱊汃⩈䵲㍓䐴〉䠺꥖斿춿繙쉢䰲煳⭧딥䡩㩒䣂㡃橫涡뭁쉘偵⸫㜮년猬顰</w:t>
      </w:r>
      <w:r>
        <w:rPr/>
        <w:t>⠳⵺</w:t>
      </w:r>
      <w:r>
        <w:rPr/>
        <w:t>傻倰╅쉀睈噳싂潓걏娳썭㚩ꏎ桚땸慯⩷䅧걩爪䉕轤瘷畟␣共䁋㙎㖥璥㵔㠻晦厘뭚欤䙐副뽶䣍㡭㵞所祪쉤⹀硉飂</w:t>
      </w:r>
      <w:r>
        <w:rPr/>
        <w:t>ꤴ</w:t>
      </w:r>
      <w:r>
        <w:rPr/>
        <w:t>녚摌</w:t>
      </w:r>
      <w:r>
        <w:rPr/>
        <w:t>ꤣ</w:t>
      </w:r>
      <w:r>
        <w:rPr/>
        <w:t>습ぶ⬨╖毃쵘ꅾ걮䕙琹⽰歫扏</w:t>
      </w:r>
      <w:r>
        <w:rPr/>
        <w:t>ꦡ</w:t>
      </w:r>
      <w:r>
        <w:rPr/>
        <w:t>떩䍲쉷㵅塮⩱䩄剗䈵辱ꎱ幒䉊牣妣旂춮㒡㢡㔊搤⭗晳杳</w:t>
      </w:r>
      <w:r>
        <w:rPr/>
        <w:t>⡍</w:t>
      </w:r>
      <w:r>
        <w:rPr/>
        <w:t>奥浑䘨䨪䅏쉟㠺瑂⹆䅡䅁숫껂쉟則</w:t>
      </w:r>
      <w:r>
        <w:rPr/>
        <w:t>ⵑ</w:t>
      </w:r>
      <w:r>
        <w:rPr/>
        <w:t>䍹⻂獑夳⪻浧倱쉃䅾啹练긵칊㩮繖砱쉁䳍䥋伻쉾⍮⹫汇㴨含侥ꍮ椷併㔸믂쉧╯쉌璣敔쉆秃⿂㫍乬쉞㜵뽌㍆땰懂슩䳂ㆮ䁏穘頰䱟懂䅭娽个娵촥껂䉃⍡摟垏⹑䐱扤㣂〉轘䔩㶵⼬䌽痂硪嫂</w:t>
      </w:r>
      <w:r>
        <w:rPr/>
        <w:t>꧂</w:t>
      </w:r>
      <w:r>
        <w:rPr/>
        <w:t>㜲䔱⬥䫂䇂稦ꅖ㈷䕡䕯埂묷칮쎬噅幵睕㭳具䔫囂睤神㵏썟㥧䮡幄啚䵣塀녎琹抵曍㑰䅲猻쌣츯䕉中䆥䕃歒烂쉶뽞䑾杦ヂ穴ち⑴䮵쉅슱瓂㍁넻묨捳╰晓놩㤪쉑䅌疥⏂☥汴橌䎮㎘朥㚻쉭擂䢬輰戨祣瑇悡╲幟硅䴪ꅍ쉊娽⌦住濂䰫偩堣浲䨬슥䵵</w:t>
      </w:r>
      <w:r>
        <w:rPr/>
        <w:t>꤭</w:t>
      </w:r>
      <w:r>
        <w:rPr/>
        <w:t>슩迃碱㟂敬</w:t>
      </w:r>
      <w:r>
        <w:rPr/>
        <w:t>ⱀ</w:t>
      </w:r>
      <w:r>
        <w:rPr/>
        <w:t>丬溩顪걥☴쉈䧂䉂痂♧ꥢ䌻쵂畴嘭┩깶丳</w:t>
      </w:r>
      <w:r>
        <w:rPr/>
        <w:t>ꕗ</w:t>
      </w:r>
      <w:r>
        <w:rPr/>
        <w:t>칲㉭㝭佣쉫</w:t>
      </w:r>
      <w:r>
        <w:rPr/>
        <w:t>ꤱ</w:t>
      </w:r>
      <w:r>
        <w:rPr/>
        <w:t>䩀뭚쉟䴱슮㝐⥞</w:t>
      </w:r>
      <w:r>
        <w:rPr/>
        <w:t>Ⱪ╢</w:t>
      </w:r>
      <w:r>
        <w:rPr/>
        <w:t>丨桳䳂洷竂䕇歪䅪㌺片䅏</w:t>
      </w:r>
      <w:r>
        <w:rPr/>
        <w:t>ꥀ</w:t>
      </w:r>
      <w:r>
        <w:rPr/>
        <w:t>刺쉓火燂晚爥徿䝯兕䱁浉摪椸쉔ꅠ忂㙍</w:t>
      </w:r>
      <w:r>
        <w:rPr/>
        <w:t>⡟♩</w:t>
      </w:r>
      <w:r>
        <w:rPr/>
        <w:t>剌㵖摨</w:t>
      </w:r>
      <w:r>
        <w:rPr/>
        <w:t>ⱟ</w:t>
      </w:r>
      <w:r>
        <w:rPr/>
        <w:t>꤯</w:t>
      </w:r>
      <w:r>
        <w:rPr/>
        <w:t>ꥮ捥狂녭㕱⨰⒘䭌㔳䲡繯⹚⼺填栣塟䵪</w:t>
      </w:r>
      <w:r>
        <w:rPr/>
        <w:t>ⵒ</w:t>
      </w:r>
      <w:r>
        <w:rPr/>
        <w:t>㏂썢⩇㇂碡梡溩捗쵕╞焳瑭⾥㩦硭敩採⮬ꥤ쉩㉉䥺┵橨녚㩚䕑슱怱⥲塩츺㠪㄰偆呆沥亱⧂嗂䩸딽㵖噄ꍸ睲側か☶睉汱㇂䊩슣</w:t>
      </w:r>
      <w:r>
        <w:rPr/>
        <w:t>⠱</w:t>
      </w:r>
      <w:r>
        <w:rPr/>
        <w:t>䁶걹䆵䃍砶䁬ꍧ灚湟</w:t>
      </w:r>
      <w:r>
        <w:rPr/>
        <w:t>꧂</w:t>
      </w:r>
      <w:r>
        <w:rPr/>
        <w:t>怤顳睧木⼪䭡걡夭싂厬渽况娯昱煷</w:t>
      </w:r>
      <w:r>
        <w:rPr/>
        <w:t>ⲡ</w:t>
      </w:r>
      <w:r>
        <w:rPr/>
        <w:t>ꍣ樥ꥶ䑷ケ숫琨榏ꅵ습⍅䅭╰⩳敤</w:t>
      </w:r>
      <w:r>
        <w:rPr/>
        <w:t>ꕔ</w:t>
      </w:r>
      <w:r>
        <w:rPr/>
        <w:t>㡞⬻擂⶿⩁戳䂵〉㚣㣃挣䡚摸ㅒ㨤㍪値䅉優⨳</w:t>
      </w:r>
      <w:r>
        <w:rPr/>
        <w:t>꧂</w:t>
      </w:r>
      <w:r>
        <w:rPr/>
        <w:t>爻⼴㩢⥈浶⌴쉗䈮䂥碘㩀</w:t>
      </w:r>
      <w:r>
        <w:rPr/>
        <w:t>ꦮ</w:t>
      </w:r>
      <w:r>
        <w:rPr/>
        <w:t>쌭硞眹쏃剴㡖ꆘ坒⮱䡋컂㝐녾⚡◍涣⑊싂䑔涩丩拂搤䝔柂氽긵輮杢㗂噏㗍쉺縪䵥低䧂䅨僂㕌䋂숰숦輤뭅爰쉕⤮晖싂쵴ꍴ</w:t>
      </w:r>
      <w:r>
        <w:rPr/>
        <w:t>ⱅ</w:t>
      </w:r>
      <w:r>
        <w:rPr/>
        <w:t>㕲䝵☬䍉䭬䙀뮬怤⏂</w:t>
      </w:r>
      <w:r>
        <w:rPr/>
        <w:t>⢬</w:t>
      </w:r>
      <w:r>
        <w:rPr/>
        <w:t>녩⽩改썌摃祗칄䅙ꥰ奎뭢吪穃帲䐯䠩电术䔳轹</w:t>
      </w:r>
      <w:r>
        <w:rPr/>
        <w:t>Ⰺ꥘</w:t>
      </w:r>
      <w:r>
        <w:rPr/>
        <w:t>歄稦┺獯煑穬橩捆쉷ꥬ睙╃숦橬⩳斬㓂</w:t>
      </w:r>
      <w:r>
        <w:rPr/>
        <w:t>⡭</w:t>
      </w:r>
      <w:r>
        <w:rPr/>
        <w:t>ꖵ</w:t>
      </w:r>
      <w:r>
        <w:rPr/>
        <w:t>呟含敾煆싂⌯婢癖圷뽁姂꥾䏂汶㇂棎坪䇍癴⩦㉮䝰堷㯂硄숷</w:t>
      </w:r>
      <w:r>
        <w:rPr/>
        <w:t>ꥊ</w:t>
      </w:r>
      <w:r>
        <w:rPr/>
        <w:t>䈰쉙漨帽哂䡇</w:t>
      </w:r>
      <w:r>
        <w:rPr/>
        <w:t>ⷂ</w:t>
      </w:r>
      <w:r>
        <w:rPr/>
        <w:t>枡極츬癨猥⏍湧싂恇悩</w:t>
      </w:r>
      <w:r>
        <w:rPr/>
        <w:t>ꥊ</w:t>
      </w:r>
      <w:r>
        <w:rPr/>
        <w:t>싂慉昽剪剢</w:t>
      </w:r>
      <w:r>
        <w:rPr/>
        <w:t>꧍</w:t>
      </w:r>
      <w:r>
        <w:rPr/>
        <w:t>㢮쉗䍠睾瀨ꍯ쉐䩠瑀扈넵㙗㒮が哃뼣煟ꥳ쉭拎湫ꎻ椥常╷睒쉋䍔猴呍㈭⍀迃术晳敕뽊♒烍颬㕅쵱ꍎ⬬䪻機㙴</w:t>
      </w:r>
      <w:r>
        <w:rPr/>
        <w:t>⠫</w:t>
      </w:r>
      <w:r>
        <w:rPr/>
        <w:t>硨슿곃쉸</w:t>
      </w:r>
      <w:r>
        <w:rPr/>
        <w:t>ꕑꕖ</w:t>
      </w:r>
      <w:r>
        <w:rPr/>
        <w:t>⾩</w:t>
      </w:r>
      <w:r>
        <w:rPr/>
        <w:t>⣎</w:t>
      </w:r>
      <w:r>
        <w:rPr/>
        <w:t>彍弭쉩㵚圷䎿⮿乙쉒䉆纥</w:t>
      </w:r>
      <w:r>
        <w:rPr/>
        <w:t>ⵧ</w:t>
      </w:r>
      <w:r>
        <w:rPr/>
        <w:t>싃栺㵒쉷㝊牷判恖쉀㎵穧祓</w:t>
      </w:r>
      <w:r>
        <w:rPr/>
        <w:t>ꔶ</w:t>
      </w:r>
      <w:r>
        <w:rPr/>
        <w:t>䥹楔杷␩칷䵅榩⼶츺娷䟂睹㩫㵸</w:t>
      </w:r>
      <w:r>
        <w:rPr/>
        <w:t>ⱦ</w:t>
      </w:r>
      <w:r>
        <w:rPr/>
        <w:t>쵐囂婐旂숬䰫䤳</w:t>
      </w:r>
      <w:r>
        <w:rPr/>
        <w:t>⣂</w:t>
      </w:r>
      <w:r>
        <w:rPr/>
        <w:t>禬ꌰ거氪⩈⤪⤲頸浡坙昷⽥噆䱢</w:t>
      </w:r>
      <w:r>
        <w:rPr/>
        <w:t>ⶣ</w:t>
      </w:r>
      <w:r>
        <w:rPr/>
        <w:t>畹悘⬱义</w:t>
      </w:r>
      <w:r>
        <w:rPr/>
        <w:t>꧂</w:t>
      </w:r>
      <w:r>
        <w:rPr/>
        <w:t>ꍂ␮ꍌ㤩䠴㧎っ</w:t>
      </w:r>
      <w:r>
        <w:rPr/>
        <w:t>ⵈ</w:t>
      </w:r>
      <w:r>
        <w:rPr/>
        <w:t>楨䵋쉄佚䶩㩅捇犬걣払恟⽍뽁녳ㅮ磂믂깳슮潤⭏睱睉獠⫂倥ꆬ숩傥⤰礣㖥䵃牔싂悱瘭┨橥匸㭓未䡇䮣놱┪刨⦵煵䜷汴稤儤㍦묪㉖硁瑁桵偺捃晱乓冘쉔⹇䑵뗂剺䡹걔⩆㤩权㟂䩦䴸쉥㴪건剭㝷䑁╲긽⑷쉖傿娺娯䁬䍷晆傩⼣彥搻⏂뭳쉈ꏂ员㵀⩍獖숦䦘떥橭燂슿彚庡쉟戬⤹碱础牒穄牥쉂佰慍</w:t>
      </w:r>
      <w:r>
        <w:rPr/>
        <w:t>⡀</w:t>
      </w:r>
      <w:r>
        <w:rPr/>
        <w:t>獗牎浪뭯江浧쉖칸ㄶ</w:t>
      </w:r>
      <w:r>
        <w:rPr/>
        <w:t>ꤪ</w:t>
      </w:r>
      <w:r>
        <w:rPr/>
        <w:t>쵉㘸楈ꍱ㕔坪뇂灕⻂땫捔媘倵숫媣쌻㔪烂䡮氩挵梏礭恑渪㘣搯䓂澩믂䲣㷂奒桏偊䝥츬</w:t>
      </w:r>
      <w:r>
        <w:rPr/>
        <w:t>꧃</w:t>
      </w:r>
      <w:r>
        <w:rPr/>
        <w:t>ⱏ</w:t>
      </w:r>
      <w:r>
        <w:rPr/>
        <w:t>別㊻憏顁⩬䝩⨷㣂⑉숹眴곂㕓䝅澻捑숬</w:t>
      </w:r>
      <w:r>
        <w:rPr/>
        <w:t>ⱶ</w:t>
      </w:r>
      <w:r>
        <w:rPr/>
        <w:t>攮⪿ꄸ⭤뗂徣㈨㩏숣컂</w:t>
      </w:r>
      <w:r>
        <w:rPr/>
        <w:t>ⲡ</w:t>
      </w:r>
      <w:r>
        <w:rPr/>
        <w:t>佞촽灣挴杒⨵㕆顶䥚喿⏂☬樹唷길䢩싍繌㈹뿂汈娱䅃⸬䫃㙐㥪㤸係奃偡</w:t>
      </w:r>
      <w:r>
        <w:rPr/>
        <w:t>ꖩ</w:t>
      </w:r>
      <w:r>
        <w:rPr/>
        <w:t>䅸묻迂噃</w:t>
      </w:r>
      <w:r>
        <w:rPr/>
        <w:t>⠸</w:t>
      </w:r>
      <w:r>
        <w:rPr/>
        <w:t>썒灞㔮⻂眹〻㡹湅ぺ⍠甽梏婚⴮兺㝖嚵䳃玏顗橥呥顋⩓〣숪</w:t>
      </w:r>
      <w:r>
        <w:rPr/>
        <w:t>⡯</w:t>
      </w:r>
      <w:r>
        <w:rPr/>
        <w:t>ふ桥䎏䇂挬楣旃ꌫ癔䦏䒡ㅔ쉗숭汃䀸獅挲⍌䜯挦戭쉵坓⍚媥⹗獌䩉䔪形쉨䦡䈮桢頶숵洴佦╂彃愊갻┵⌤刱</w:t>
      </w:r>
      <w:r>
        <w:rPr/>
        <w:t>ꤻ</w:t>
      </w:r>
      <w:r>
        <w:rPr/>
        <w:t>ⲵ</w:t>
      </w:r>
      <w:r>
        <w:rPr/>
        <w:t>䝨⵲縴㵊칭伮竃迎焳扗㙘敢쉐呮ꄤ쉉䥐⍅␶庵恂⼪繖㩺攺칠䬻숦</w:t>
      </w:r>
      <w:r>
        <w:rPr/>
        <w:t>ⱕ</w:t>
      </w:r>
      <w:r>
        <w:rPr/>
        <w:t>塨쵚깶礩睨捥㵢琭㍲摷挨⵱兤顪쉣䅓䀩彇痂㈪䬪⩩숽믂朦䁕쉡쌭쉁櫃칀㝟뽔㝂⌻䪩挲䥘㭍稨뽦狂睹晠ꍁ惂</w:t>
      </w:r>
      <w:r>
        <w:rPr/>
        <w:t>ꕨ</w:t>
      </w:r>
      <w:r>
        <w:rPr/>
        <w:t>㟂쉸㑔捘烂瘮呦橇슩䮬䵺栻恨</w:t>
      </w:r>
      <w:r>
        <w:rPr/>
        <w:t>ⵎ</w:t>
      </w:r>
      <w:r>
        <w:rPr/>
        <w:t>辮㭡偖</w:t>
      </w:r>
      <w:r>
        <w:rPr/>
        <w:t>ꥂ</w:t>
      </w:r>
      <w:r>
        <w:rPr/>
        <w:t>䮿⍬㬵䄩㇂⨭歷慹癁轓劻焽止넫싍慚㩀姂塊␩爲걮칡ォ䩲⩔䵊轧⥅獈䚿껂⑥樤夥扥䶣ꅑ⺵瑂佑</w:t>
      </w:r>
      <w:r>
        <w:rPr/>
        <w:t>⠲Ⓜ</w:t>
      </w:r>
      <w:r>
        <w:rPr/>
        <w:t>窥瀣ꎡ塄炩녺灊塌刻繊㘲㋂優䙩䄬▮其据䜪숽搤땔啹ㅎ</w:t>
      </w:r>
      <w:r>
        <w:rPr/>
        <w:t>ⵚ</w:t>
      </w:r>
      <w:r>
        <w:rPr/>
        <w:t>녤睎慄偉㍉㜨싂犩溏껂淂拂䨣⭙갨捃쉦</w:t>
      </w:r>
      <w:r>
        <w:rPr/>
        <w:t>꧂</w:t>
      </w:r>
      <w:r>
        <w:rPr/>
        <w:t>䗍</w:t>
      </w:r>
      <w:r>
        <w:rPr/>
        <w:t>Ᵽ</w:t>
      </w:r>
      <w:r>
        <w:rPr/>
        <w:t>捱㩀澮轁㟂ㄭ䑘쵡〱녗㘨庿倵䌦숸低䶩影⼱摞㛍伩怳ꆣ洳彆㉲焵쉁畞⼪</w:t>
      </w:r>
      <w:r>
        <w:rPr/>
        <w:t>ꦵ</w:t>
      </w:r>
      <w:r>
        <w:rPr/>
        <w:t>䵀䙅⩦戥穰偐䠰⒩컂临拂繯䟍⨶截쵶㠺奂瞻⸲㯂煣䜳潥埃⑷⫂牴灥狂⩰槍畟穦桊㶏</w:t>
      </w:r>
      <w:r>
        <w:rPr/>
        <w:t>ⵚ</w:t>
      </w:r>
      <w:r>
        <w:rPr/>
        <w:t>瓂繃杈㥤䑺</w:t>
      </w:r>
      <w:r>
        <w:rPr/>
        <w:t>⡀⠰</w:t>
      </w:r>
      <w:r>
        <w:rPr/>
        <w:t>墡甦ꍔ⤪瘵癮番⩕伳</w:t>
      </w:r>
      <w:r>
        <w:rPr/>
        <w:t>ⶱ</w:t>
      </w:r>
      <w:r>
        <w:rPr/>
        <w:t>믂捓</w:t>
      </w:r>
      <w:r>
        <w:rPr/>
        <w:t>ⴹ</w:t>
      </w:r>
      <w:r>
        <w:rPr/>
        <w:t>䅓歺轳烂쉃㪡쉴뇍⑒䑧㫎䭂⹴⽤材焳兣</w:t>
      </w:r>
      <w:r>
        <w:rPr/>
        <w:t>Ⱶ</w:t>
      </w:r>
      <w:r>
        <w:rPr/>
        <w:t>츽轍䭉깰ꍷ⥫灐轵卓㥊ꌸ⧂뭗䟂恬啾슣ㅉ奪슥〺之縤䉺橫촽轨梱┴圮䝫橕숶╍⸹䭧㥞䩎㪵⹗䁵堦싂䠷昳</w:t>
      </w:r>
      <w:r>
        <w:rPr/>
        <w:t>Ⳃ</w:t>
      </w:r>
      <w:r>
        <w:rPr/>
        <w:t>灑䉡䎩杫⯂妏</w:t>
      </w:r>
      <w:r>
        <w:rPr/>
        <w:t>Ȿ</w:t>
      </w:r>
      <w:r>
        <w:rPr/>
        <w:t>ꕫ</w:t>
      </w:r>
      <w:r>
        <w:rPr/>
        <w:t>ㅓ䉺㖥痂玘奸䥂ꍃ偟繏偖㊮♶썅⹄椴갳繎숩㝌ㅒ㍴嘻쏂䰪쎥䑣䡶㶘摥帤땸䅾浃䉁弣硟囎唯䦩║칭繑</w:t>
      </w:r>
      <w:r>
        <w:rPr/>
        <w:t>ⱟ⥲</w:t>
      </w:r>
      <w:r>
        <w:rPr/>
        <w:t>䱺깊墵坨䱵婵⩣忎䥕輥㉬땾㟂䔺䨸䒻㨶⶿歡⹃禵☣潟⌮ꎩ⼽䨰ꇂ⴬旂煘䶻娲桒넽뇂쏂뼶</w:t>
      </w:r>
      <w:r>
        <w:rPr/>
        <w:t>ⵕ</w:t>
      </w:r>
      <w:r>
        <w:rPr/>
        <w:t>썲쉊帪顚呕䨻䅧䤬⨬쉖㉅顃䵀䓂촥漨썱꺮♩㗎欱䵃呯㤭</w:t>
      </w:r>
      <w:r>
        <w:rPr/>
        <w:t>꤯</w:t>
      </w:r>
      <w:r>
        <w:rPr/>
        <w:t>땹㚥女⸦⩑彋晪ꅯ慕쉞㕘暡숸⥭ꅎ숷쉉圷狍枱卭㍾䍗㨺纩揂</w:t>
      </w:r>
      <w:r>
        <w:rPr/>
        <w:t>ⴽ</w:t>
      </w:r>
      <w:r>
        <w:rPr/>
        <w:t>㍡㚱싂嗂形利묪㨪頳㕸쉾扔睯쉲</w:t>
      </w:r>
      <w:r>
        <w:rPr/>
        <w:t>ꥆ⩖</w:t>
      </w:r>
      <w:r>
        <w:rPr/>
        <w:t>䖩쉁⪵べ뿂矂숲䝠쉓␷⼊䨦⍓⩥穡</w:t>
      </w:r>
      <w:r>
        <w:rPr/>
        <w:t>ꕆ</w:t>
      </w:r>
      <w:r>
        <w:rPr/>
        <w:t>뽖☳㙚</w:t>
      </w:r>
      <w:r>
        <w:rPr/>
        <w:t>ꥍ</w:t>
      </w:r>
      <w:r>
        <w:rPr/>
        <w:t>䴥쵅䕒쉶㉌◍⦿⩐焰斮䑶撿䠱㍆倯</w:t>
      </w:r>
      <w:r>
        <w:rPr/>
        <w:t>꧂⪩</w:t>
      </w:r>
      <w:r>
        <w:rPr/>
        <w:t>愳</w:t>
      </w:r>
      <w:r>
        <w:rPr/>
        <w:t>⡹⑩</w:t>
      </w:r>
      <w:r>
        <w:rPr/>
        <w:t>⽟㪮䰥쉀唥쉰</w:t>
      </w:r>
      <w:r>
        <w:rPr/>
        <w:t>ꖮ</w:t>
      </w:r>
      <w:r>
        <w:rPr/>
        <w:t>숴湏犡㏂瀮⑅稽䜹⥂畭싂勂坹䓂䯂〤숲剾⬤才⽄쉮瑢㩏槂截쉴ꅃ砯묽싂숪氥䭇啐匯圦♅睓䌦ㅊ㩞䘽숯</w:t>
      </w:r>
      <w:r>
        <w:rPr/>
        <w:t>ꔨ</w:t>
      </w:r>
      <w:r>
        <w:rPr/>
        <w:t>뽀딭⌷묶⩏⺣⪬슘乷ぶ쉍礽</w:t>
      </w:r>
      <w:r>
        <w:rPr/>
        <w:t>⡁</w:t>
      </w:r>
      <w:r>
        <w:rPr/>
        <w:t>桄橚䱅념浈眶摄頪숹堫⌳쉘灮⭺쉭</w:t>
      </w:r>
      <w:r>
        <w:rPr/>
        <w:t>ⵅ</w:t>
      </w:r>
      <w:r>
        <w:rPr/>
        <w:t>娳㛂䡪</w:t>
      </w:r>
      <w:r>
        <w:rPr/>
        <w:t>Ⱘ</w:t>
      </w:r>
      <w:r>
        <w:rPr/>
        <w:t>癪㙕⹺썾恣쉢숷䂻</w:t>
      </w:r>
      <w:r>
        <w:rPr/>
        <w:t>꤭</w:t>
      </w:r>
      <w:r>
        <w:rPr/>
        <w:t>呗ꅠ㨸櫂啸⤯⪡슿숭婅氣䚏⸪㑌墩敫䠴쎵丷</w:t>
      </w:r>
      <w:r>
        <w:rPr/>
        <w:t>⡈</w:t>
      </w:r>
      <w:r>
        <w:rPr/>
        <w:t>穾㡋쉾ꥦ쉲㠭⚩䜳瀬瘩㉴敊噆⑦劻㡪뭞穨栴去㝺癵浏</w:t>
      </w:r>
      <w:r>
        <w:rPr/>
        <w:t>⠱⹨</w:t>
      </w:r>
      <w:r>
        <w:rPr/>
        <w:t>뮿托㎣嘯硨港亮㌪幎幋怰깊㵃䱇</w:t>
      </w:r>
      <w:r>
        <w:rPr/>
        <w:t>ꥌ</w:t>
      </w:r>
      <w:r>
        <w:rPr/>
        <w:t>뮮⍰呬䜳敶슩⩇椻䦩剚玻♭䐲⯍깫浚主拃␳䜭轃습㔯䅹</w:t>
      </w:r>
      <w:r>
        <w:rPr/>
        <w:t>ⵧ</w:t>
      </w:r>
      <w:r>
        <w:rPr/>
        <w:t>싂剒㙨ꅷ</w:t>
      </w:r>
      <w:r>
        <w:rPr/>
        <w:t>ꤪⶡ</w:t>
      </w:r>
      <w:r>
        <w:rPr/>
        <w:t>슻쉯ꅰ㈹㢩⼣䑟渻䩌噳㥐㑡⌵쉃獩㨪썁晎곂ヂ牨</w:t>
      </w:r>
      <w:r>
        <w:rPr/>
        <w:t>ꤣ</w:t>
      </w:r>
      <w:r>
        <w:rPr/>
        <w:t>칃☹</w:t>
      </w:r>
      <w:r>
        <w:rPr/>
        <w:t>ⷂ</w:t>
      </w:r>
      <w:r>
        <w:rPr/>
        <w:t>싂汎㤷</w:t>
      </w:r>
      <w:r>
        <w:rPr/>
        <w:t>ꕙ</w:t>
      </w:r>
      <w:r>
        <w:rPr/>
        <w:t>뽷춻ꏂ牔⥯焹⨽ꍍ恚穾䱡穈㐶⩓뇂⺿榡杁숷긹칙쉭娲睗兔㈤慄つ轂癀㡑䬷效䭮</w:t>
      </w:r>
      <w:r>
        <w:rPr/>
        <w:t>ⱥ</w:t>
      </w:r>
      <w:r>
        <w:rPr/>
        <w:t>傩椻塩䡩슻䆮ꍫ佥㙶㜪⹮熩婢ꎮ澥⭉쉴䉄㓂␶숳塵呀㏂䕯싂슣塮悏琱剚갨</w:t>
      </w:r>
      <w:r>
        <w:rPr/>
        <w:t>ꤵ</w:t>
      </w:r>
      <w:r>
        <w:rPr/>
        <w:t>忂㙢捱♧⨺ꅀ㥃떥㠩墏祠昬迂炱媥拂뽚轂⎣㴴</w:t>
      </w:r>
      <w:r>
        <w:rPr/>
        <w:t>⡟</w:t>
      </w:r>
      <w:r>
        <w:rPr/>
        <w:t>穅䁂㟂䲏渵彚戦䑐䩇㏍⹀玏㝄䥩뽬旃㵸敕稰畂껂</w:t>
      </w:r>
      <w:r>
        <w:rPr/>
        <w:t>ⷃ</w:t>
      </w:r>
      <w:r>
        <w:rPr/>
        <w:t>땯し䍕䀶쉚湚椶牥影⩮煎싃쉂ꌷ㥺厬歅檩浑吻䡍뿂桤灢㴹単冡</w:t>
      </w:r>
      <w:r>
        <w:rPr/>
        <w:t>ⷂ</w:t>
      </w:r>
      <w:r>
        <w:rPr/>
        <w:t>浺Ⓜ</w:t>
      </w:r>
      <w:r>
        <w:rPr/>
        <w:t>꧂╋</w:t>
      </w:r>
      <w:r>
        <w:rPr/>
        <w:t>㌻쉁싂愩獇</w:t>
      </w:r>
      <w:r>
        <w:rPr/>
        <w:t>ꖻ⌵</w:t>
      </w:r>
      <w:r>
        <w:rPr/>
        <w:t>刭</w:t>
      </w:r>
      <w:r>
        <w:rPr/>
        <w:t>ꦬ</w:t>
      </w:r>
      <w:r>
        <w:rPr/>
        <w:t>媱㇂溿橂ㅀ⚱怪儭䊥干穙嗂顚䔭녢</w:t>
      </w:r>
      <w:r>
        <w:rPr/>
        <w:t>ꦮ</w:t>
      </w:r>
      <w:r>
        <w:rPr/>
        <w:t>攴㉶</w:t>
      </w:r>
      <w:r>
        <w:rPr/>
        <w:t>ꕠ⨲</w:t>
      </w:r>
      <w:r>
        <w:rPr/>
        <w:t>穯㜰ぞ殩嫎奎䚵堷槂⹃쉡㕰绂癎</w:t>
      </w:r>
      <w:r>
        <w:rPr/>
        <w:t>ꤲ</w:t>
      </w:r>
      <w:r>
        <w:rPr/>
        <w:t>쉹걫敭暮</w:t>
      </w:r>
      <w:r>
        <w:rPr/>
        <w:t>⠷</w:t>
      </w:r>
      <w:r>
        <w:rPr/>
        <w:t>쉓䨪⥦橹扺焺䑯昬㍑栮ꍴ燂쉏⯂㩞ヂ㒩쉯疩祧</w:t>
      </w:r>
      <w:r>
        <w:rPr/>
        <w:t>ꦿ</w:t>
      </w:r>
      <w:r>
        <w:rPr/>
        <w:t>煦Ⓜ獰矂仂曂㕈搫뭍䄺⑦灔㩴⹪㈥⑹ぺ慌橓确츻썙㙓昳뿂顦䙒捭敃橗╶湠顀啷</w:t>
      </w:r>
      <w:r>
        <w:rPr/>
        <w:t>⠪</w:t>
      </w:r>
      <w:r>
        <w:rPr/>
        <w:t>颏䲣涥怳匫䨭䁩ォ⭮䇎杤徘灤扞汾愦熱䀳칷⴩愊湗믂</w:t>
      </w:r>
      <w:r>
        <w:rPr/>
        <w:t>⡬</w:t>
      </w:r>
      <w:r>
        <w:rPr/>
        <w:t>쉀忂僎丩て㭭숸䁟煳쉫繵潑⩄ㅀ儸</w:t>
      </w:r>
      <w:r>
        <w:rPr/>
        <w:t>ꕰ</w:t>
      </w:r>
      <w:r>
        <w:rPr/>
        <w:t>⡮䷎</w:t>
      </w:r>
      <w:r>
        <w:rPr/>
        <w:t>兂쉥䥈숪⥑</w:t>
      </w:r>
      <w:r>
        <w:rPr/>
        <w:t>ⱔ</w:t>
      </w:r>
      <w:r>
        <w:rPr/>
        <w:t>擂싎</w:t>
      </w:r>
      <w:r>
        <w:rPr/>
        <w:t>⠷</w:t>
      </w:r>
      <w:r>
        <w:rPr/>
        <w:t>祰百獌娻㣎⹘㣂䓂䊩株䄨䝄㦩慦眯噋ㆣ䘪戳啉</w:t>
      </w:r>
      <w:r>
        <w:rPr/>
        <w:t>ꤳ</w:t>
      </w:r>
      <w:r>
        <w:rPr/>
        <w:t>礱숻㴯쉠썠쉦兰뽔幣걤</w:t>
      </w:r>
      <w:r>
        <w:rPr/>
        <w:t>Ⱪ</w:t>
      </w:r>
      <w:r>
        <w:rPr/>
        <w:t>獥쉹싎㘣⼰㧂묯⬽并䩫仂祌儦⽪쉯숥슮뽡쉚㝤廂썌䆮슱쉵쉁啔輻</w:t>
      </w:r>
      <w:r>
        <w:rPr/>
        <w:t>ꔩ</w:t>
      </w:r>
      <w:r>
        <w:rPr/>
        <w:t>겻䕠걖徏</w:t>
      </w:r>
      <w:r>
        <w:rPr/>
        <w:t>꧂</w:t>
      </w:r>
      <w:r>
        <w:rPr/>
        <w:t>싂㙙䱢싂婳ヂ䝀潦츥㥏㯎烂쉍棍쉴甥㭦⥡額咻숽䍗唽游깍你㡺顈棎汞潑쉔桶幏狂</w:t>
      </w:r>
      <w:r>
        <w:rPr/>
        <w:t>ꤶ</w:t>
      </w:r>
      <w:r>
        <w:rPr/>
        <w:t>䥞ꆵ⨪숮眪朶乑</w:t>
      </w:r>
      <w:r>
        <w:rPr/>
        <w:t>⢮</w:t>
      </w:r>
      <w:r>
        <w:rPr/>
        <w:t>甬呇獹⾘ꍘ䩪墿凂伱亏쵓긩숲䩯쉩㎱㜭⸩畚癸⽭幣깪䀴汩㍈欰塅湣炻斥矃坎瘤轩쉚쉍㡐潾䱡⹴㫂䴯㒏旂䱐凂췂싂⻍䅩딸</w:t>
      </w:r>
      <w:r>
        <w:rPr/>
        <w:t>ⶵ</w:t>
      </w:r>
      <w:r>
        <w:rPr/>
        <w:t>䕌轉䯂睲湄</w:t>
      </w:r>
      <w:r>
        <w:rPr/>
        <w:t>ꤽ╃⭖⭰</w:t>
      </w:r>
      <w:r>
        <w:rPr/>
        <w:t>ⱐ</w:t>
      </w:r>
      <w:r>
        <w:rPr/>
        <w:t>ꔻ</w:t>
      </w:r>
      <w:r>
        <w:rPr/>
        <w:t>榏ꍑ噯㍱╷ㅨ딪䍨쉹墥繊칌汍器槃漣猹䰲⨤棃㘩쉞</w:t>
      </w:r>
      <w:r>
        <w:rPr/>
        <w:t>ꕢ</w:t>
      </w:r>
      <w:r>
        <w:rPr/>
        <w:t>칐썋呸夽勍浭㙰겣쉠ꄲ녹㡏캮숫숷칺칆浑㩬患稭样睧恥题┲繩歯꺏兊䑳晇</w:t>
      </w:r>
      <w:r>
        <w:rPr/>
        <w:t>ꗂ</w:t>
      </w:r>
      <w:r>
        <w:rPr/>
        <w:t>䶿촺쵄塬犬뽈</w:t>
      </w:r>
      <w:r>
        <w:rPr/>
        <w:t>꧂</w:t>
      </w:r>
      <w:r>
        <w:rPr/>
        <w:t>漪䉊檮换禿樤穥噎⭣顺乍쉀欲流硈䉥圭┶</w:t>
      </w:r>
      <w:r>
        <w:rPr/>
        <w:t>ⴱ</w:t>
      </w:r>
      <w:r>
        <w:rPr/>
        <w:t>兪</w:t>
      </w:r>
      <w:r>
        <w:rPr/>
        <w:t>⡊</w:t>
      </w:r>
      <w:r>
        <w:rPr/>
        <w:t>ꖱ</w:t>
      </w:r>
      <w:r>
        <w:rPr/>
        <w:t>㯎瑴哂䈷焨땊⚩䫂䜷憮玥爲瘨䌺㐥䑚浧㓂숷┬䡀津칹㍅숴瀩㚏哃┻㩑绂⥞쉮係磃瑸婢䕯飂</w:t>
      </w:r>
      <w:r>
        <w:rPr/>
        <w:t>ꥉ</w:t>
      </w:r>
      <w:r>
        <w:rPr/>
        <w:t>弦搹㨨㵴㥭礹栨⸵氳焻⨪ぴ뇂㵄ㆿ</w:t>
      </w:r>
      <w:r>
        <w:rPr/>
        <w:t>ⰰ</w:t>
      </w:r>
      <w:r>
        <w:rPr/>
        <w:t>汲촹⹾窻㥞⾻걁浒㕳쉑㜪⤪㤯䭷칓㐸琷敠㉸均绂牳湤睲䱣츩票徣桠睔ㅠ㣍싂秂璩ぎ穚</w:t>
      </w:r>
      <w:r>
        <w:rPr/>
        <w:t>⡈</w:t>
      </w:r>
      <w:r>
        <w:rPr/>
        <w:t>썩輸◂噡쉤啩슩㑄庻䭧䭶뼦撻浺뽦쉇拂晍潒숬䅕塊栲㨺⨺뮩䆣炩♡瓂</w:t>
      </w:r>
      <w:r>
        <w:rPr/>
        <w:t>ꥃ</w:t>
      </w:r>
      <w:r>
        <w:rPr/>
        <w:t>吲煏姂滍䐷쉌숱䱱촭係楷싂䙭㵈쉍塤</w:t>
      </w:r>
      <w:r>
        <w:rPr/>
        <w:t>ꖥ</w:t>
      </w:r>
      <w:r>
        <w:rPr/>
        <w:t>瑙⩓㑲쉊</w:t>
      </w:r>
      <w:r>
        <w:rPr/>
        <w:t>ⱄ</w:t>
      </w:r>
      <w:r>
        <w:rPr/>
        <w:t>瀰㍘潵㕧框㫍䘳╞歈渵촶棂⽋㝺弳⨵䬮听䶵吸숮</w:t>
      </w:r>
      <w:r>
        <w:rPr/>
        <w:t>ⱋ</w:t>
      </w:r>
      <w:r>
        <w:rPr/>
        <w:t>敹炵摖卭步戽㚮쏂䥤䅋싂뽩帴슩㡉䃃灘煌뇂⻃쉁扠⹑娵썔쉧慙⭸ꎣ♯煷炡䝪ㅮ</w:t>
      </w:r>
      <w:r>
        <w:rPr/>
        <w:t>ꕹ</w:t>
      </w:r>
      <w:r>
        <w:rPr/>
        <w:t>숩㙰煹档╏⩔䬷♴</w:t>
      </w:r>
      <w:r>
        <w:rPr/>
        <w:t>⡨</w:t>
      </w:r>
      <w:r>
        <w:rPr/>
        <w:t>伪坢滂煣ぬ쉖侱幆⎥숊瞻싂깘䥁ꍔ斩彘恓䬤卉䄲䨤쉞䭠庩䣍䵶姂䍧㭷㈸戹습顾쉴㎬긱奥쉱</w:t>
      </w:r>
      <w:r>
        <w:rPr/>
        <w:t>꧂</w:t>
      </w:r>
      <w:r>
        <w:rPr/>
        <w:t>걈쉆䠸ㄣ䧂戺䙠싎歐쉤</w:t>
      </w:r>
      <w:r>
        <w:rPr/>
        <w:t>꧂</w:t>
      </w:r>
      <w:r>
        <w:rPr/>
        <w:t>恢뾥ぱ煭쉏卢䥱䥺䕇呔慐</w:t>
      </w:r>
      <w:r>
        <w:rPr/>
        <w:t>Ⱨ</w:t>
      </w:r>
      <w:r>
        <w:rPr/>
        <w:t>煁狂⩍嫂辘呖묫㫂呧卵淍㘹瑇疏晗渤㗃狂へ矂幌䌨ꅫ넵恊㍮ꥪ帱瑸갯冡딩숪慕牴ꍚぉ碻垩捥卸㡌癪拂䍋囂쉘</w:t>
      </w:r>
      <w:r>
        <w:rPr/>
        <w:t>ꤱ</w:t>
      </w:r>
      <w:r>
        <w:rPr/>
        <w:t>䱮辮䔳癢㉫轲輰刣쵒潧㉦婨㥁䁍㯍㉮沮参숻⨰椪㝱䊥涩ꄵ卄漴磃椥攰습奤㙩䁉㐥</w:t>
      </w:r>
      <w:r>
        <w:rPr/>
        <w:t>ꦣ⥍⑘</w:t>
      </w:r>
      <w:r>
        <w:rPr/>
        <w:t>습⸹㚻쉷㭡漪掮까숰♸揂</w:t>
      </w:r>
      <w:r>
        <w:rPr/>
        <w:t>⡊</w:t>
      </w:r>
      <w:r>
        <w:rPr/>
        <w:t>喘塀┯唬甮彅畵㍓쉪兺摅썱栤画䁑䭲硳믂桌汮숳傱癈ꅖ浟슡橠┯忂朸⍕潔南㵮匨㫂噡䚥㮵</w:t>
      </w:r>
      <w:r>
        <w:rPr/>
        <w:t>ⵑ</w:t>
      </w:r>
      <w:r>
        <w:rPr/>
        <w:t>楆☴깣璵彲撻╖⨫渲②⼮䗃繑ꥷ㕾眺⍚쉅ꍔ弻眯쉌</w:t>
      </w:r>
      <w:r>
        <w:rPr/>
        <w:t>ⵤ</w:t>
      </w:r>
      <w:r>
        <w:rPr/>
        <w:t>帴唲憥轓㖮睔䕄䁾捖獵䵪쉡㈦쉵⤲䜩䥉奂憩况灊⌰礱恇䩸捗䬥⹶싂쉐㤸㑡뭷窱渶㝲縯猳쉪⥤繎䈻⩲숯⽇歀瓂㒩긻ㄹꥢ칃灌㧂</w:t>
      </w:r>
      <w:r>
        <w:rPr/>
        <w:t>꧂</w:t>
      </w:r>
      <w:r>
        <w:rPr/>
        <w:t>椶㧎쉃哃祘祡숬湴輳㙸⑫浸捘沣믂㡈ㅪ⩴䅅䞩□</w:t>
      </w:r>
      <w:r>
        <w:rPr/>
        <w:t>ꤥ</w:t>
      </w:r>
      <w:r>
        <w:rPr/>
        <w:t>㈺湊쉋斡쵭睇썒⾣촽祾깲扆硉斩爯硶뭫杘</w:t>
      </w:r>
      <w:r>
        <w:rPr/>
        <w:t>ⶩ</w:t>
      </w:r>
      <w:r>
        <w:rPr/>
        <w:t>硄潳轤䵘眸⌮六⑵呯牖⍠こ뇂慣⸪슬㍉嘬䱥䙨㉣䥘佂恔䕳ꍑ楬㡊〽䆣</w:t>
      </w:r>
      <w:r>
        <w:rPr/>
        <w:t>ꕫ</w:t>
      </w:r>
      <w:r>
        <w:rPr/>
        <w:t>⽏㔭쉄䵕␷恕卺㔪瀬䁙䕗갪㕯坷啶圲쉚犣轆</w:t>
      </w:r>
      <w:r>
        <w:rPr/>
        <w:t>ⱙ</w:t>
      </w:r>
      <w:r>
        <w:rPr/>
        <w:t>湞땂栭䠭㍯乣獰幸</w:t>
      </w:r>
      <w:r>
        <w:rPr/>
        <w:t>Ⳃ</w:t>
      </w:r>
      <w:r>
        <w:rPr/>
        <w:t>睯쉬䭡ꍑ㥭輻싂類摮係瑯⥲⤵䥩⹮䌤쉨窏颮깍啒䅬㗂⵬䔸泂슘內吻슮祟딮ㆥ쉳㖥쉦㡩㕖挵쉦ㅑ뽄嚣枻㈱㑯剮숮쏂⭅䀦⽲숤浀䪱嘳┹婹숸⩷欹乮Ⓜ㔷쵯뼭咏札墥䣎㵐㩤⸽な㔣潐熘슥䑈</w:t>
      </w:r>
      <w:r>
        <w:rPr/>
        <w:t>ꦬ</w:t>
      </w:r>
      <w:r>
        <w:rPr/>
        <w:t>毂㴬䙺ㅢ䲮⩠㥫恊櫃녲䱑憻⾱</w:t>
      </w:r>
      <w:r>
        <w:rPr/>
        <w:t>꧍</w:t>
      </w:r>
      <w:r>
        <w:rPr/>
        <w:t>걭皮䔷枏洲稲쉦㷂獴⑩態摹婺危入䥕畣秎</w:t>
      </w:r>
      <w:r>
        <w:rPr/>
        <w:t>ꕔ</w:t>
      </w:r>
      <w:r>
        <w:rPr/>
        <w:t>ꍹㅁ쉋숬</w:t>
      </w:r>
      <w:r>
        <w:rPr/>
        <w:t>⠰</w:t>
      </w:r>
      <w:r>
        <w:rPr/>
        <w:t>땚뭏⼨㭹</w:t>
      </w:r>
      <w:r>
        <w:rPr/>
        <w:t>ꕏ</w:t>
      </w:r>
      <w:r>
        <w:rPr/>
        <w:t>櫂㵥䁳吱幥撱煶䮿㬩搩䌷췃故⩹杲义㩊㝘㜊숰塌㡂䭘걪</w:t>
      </w:r>
      <w:r>
        <w:rPr/>
        <w:t>ⵔ</w:t>
      </w:r>
      <w:r>
        <w:rPr/>
        <w:t>썐묤뼪숲썕슻㭩噑况涮㙉쉶斣⬵轠剾啬癩轌繞典㕈奥縷䡲</w:t>
      </w:r>
      <w:r>
        <w:rPr/>
        <w:t>ⱘ</w:t>
      </w:r>
      <w:r>
        <w:rPr/>
        <w:t>쉱斱싂曂캩頽㪱㥦庵冩摮䞘硠쉔充ꥣ⩠硓徘숨꥖⻎ꄽ⍅⒡쉡潯녓煂놱奊㙁䎩仂幀歺쉎⩄抮㴽䅶쉱☮瑷嗎㴨쉏惂㡯</w:t>
      </w:r>
      <w:r>
        <w:rPr/>
        <w:t>ꖏ</w:t>
      </w:r>
      <w:r>
        <w:rPr/>
        <w:t>祮敔촥燂呌恑⥤</w:t>
      </w:r>
      <w:r>
        <w:rPr/>
        <w:t>ꦣ</w:t>
      </w:r>
      <w:r>
        <w:rPr/>
        <w:t>㡋滂濂照匸㦱숽硌☴⶘㨯㗂剒恋慧癡繣</w:t>
      </w:r>
      <w:r>
        <w:rPr/>
        <w:t>꧂</w:t>
      </w:r>
      <w:r>
        <w:rPr/>
        <w:t>㝍〪뽀⍞佾彵䅣晅㭩쉬晆␴ꄪ녶⩎浒嘱泎ꥴ潐卶䙅쉟䭀⩆⭙싂呉磂⑸獥滂汹쉓㐩眬匴䈲盂㕺癁◂嫂瞩⾻恦쉴漴余ィ쉰㡄ꎥ桡幤㢩뿂甽獬憣噋쉉由䝣圲</w:t>
      </w:r>
      <w:r>
        <w:rPr/>
        <w:t>ꔭ</w:t>
      </w:r>
      <w:r>
        <w:rPr/>
        <w:t>ꌦ轹뇍伺均㡕㌺㦏⫎</w:t>
      </w:r>
      <w:r>
        <w:rPr/>
        <w:t>ꕷ</w:t>
      </w:r>
      <w:r>
        <w:rPr/>
        <w:t>呙壂批䭑깏䫂揂</w:t>
      </w:r>
      <w:r>
        <w:rPr/>
        <w:t>ꔽ</w:t>
      </w:r>
      <w:r>
        <w:rPr/>
        <w:t>녫</w:t>
      </w:r>
      <w:r>
        <w:rPr/>
        <w:t>ꕸ</w:t>
      </w:r>
      <w:r>
        <w:rPr/>
        <w:t>桃⎬놵㠴嘵䕄批쉍</w:t>
      </w:r>
      <w:r>
        <w:rPr/>
        <w:t>ꔹ⸤</w:t>
      </w:r>
      <w:r>
        <w:rPr/>
        <w:t>桅⭪迂䮵쉱碱ㅅ㥋넭痂㨫</w:t>
      </w:r>
      <w:r>
        <w:rPr/>
        <w:t>⡗</w:t>
      </w:r>
      <w:r>
        <w:rPr/>
        <w:t>促쉯쉫</w:t>
      </w:r>
      <w:r>
        <w:rPr/>
        <w:t>ꕪ</w:t>
      </w:r>
      <w:r>
        <w:rPr/>
        <w:t>䐤䞵幡쉪쉰坮硠㶮庵係㝒坯䔳䌽绂䁾숷</w:t>
      </w:r>
      <w:r>
        <w:rPr/>
        <w:t>ⴭ</w:t>
      </w:r>
      <w:r>
        <w:rPr/>
        <w:t>哃⫎恢杳㣂䰷佸獖⹲千参⽕숥昸掣䵕쉔╊㎮橘䙁呋䉒珂䓂⹌牵嘫扄ꍦ塲㍓甪慘庩⹄쉩㭩㑙凂㙃</w:t>
      </w:r>
      <w:r>
        <w:rPr/>
        <w:t>⠨</w:t>
      </w:r>
      <w:r>
        <w:rPr/>
        <w:t>顇⼯꥕换挭八㝖</w:t>
      </w:r>
      <w:r>
        <w:rPr/>
        <w:t>⠳</w:t>
      </w:r>
      <w:r>
        <w:rPr/>
        <w:t>瑃㦏顈</w:t>
      </w:r>
      <w:r>
        <w:rPr/>
        <w:t>⠱</w:t>
      </w:r>
      <w:r>
        <w:rPr/>
        <w:t>䱃浮䱏䙱싍⩬뼴딸湫浅损숬</w:t>
      </w:r>
      <w:r>
        <w:rPr/>
        <w:t>⡴</w:t>
      </w:r>
      <w:r>
        <w:rPr/>
        <w:t>㡬쉨渷䁧숯戦䭉숳挸埃쵳☻숯䖘쉑땄汾䩰⭸泂棂忂㏂䁪す㉚⩊潳䒣슱╗㝍癚槂쉬</w:t>
      </w:r>
      <w:r>
        <w:rPr/>
        <w:t>⡓</w:t>
      </w:r>
      <w:r>
        <w:rPr/>
        <w:t>獟㥲쉍噪悿濂</w:t>
      </w:r>
      <w:r>
        <w:rPr/>
        <w:t>ꥇ</w:t>
      </w:r>
      <w:r>
        <w:rPr/>
        <w:t>ゥ㭊</w:t>
      </w:r>
      <w:r>
        <w:rPr/>
        <w:t>ꔪ</w:t>
      </w:r>
      <w:r>
        <w:rPr/>
        <w:t>녒⍉㩓湅뼥凂</w:t>
      </w:r>
      <w:r>
        <w:rPr/>
        <w:t>ꔴ</w:t>
      </w:r>
      <w:r>
        <w:rPr/>
        <w:t>䁦䱚⭓䕊</w:t>
      </w:r>
      <w:r>
        <w:rPr/>
        <w:t>ⴷ</w:t>
      </w:r>
      <w:r>
        <w:rPr/>
        <w:t>槂ꥴ妏슡爪쉎獅䕹哃</w:t>
      </w:r>
      <w:r>
        <w:rPr/>
        <w:t>ⵆ</w:t>
      </w:r>
      <w:r>
        <w:rPr/>
        <w:t>獍敕♠撥⫂츶磂浥帰挤길摋⑊⩉ꆻ숦㙉뭢Ⓨ奞쵔╯晷⨴㥦䡁瘽娬␽⩃㥍祱䭷䏃瘯ꄻ믂쉴剮恈ꆬ垡喻桢⹉⨶氮⸸毂玩夯녢쉕</w:t>
      </w:r>
      <w:r>
        <w:rPr/>
        <w:t>꤬⭨</w:t>
      </w:r>
      <w:r>
        <w:rPr/>
        <w:t>쉏묰沩睠쏎栲숷㭗幂頵</w:t>
      </w:r>
      <w:r>
        <w:rPr/>
        <w:t>ꥀ⌰</w:t>
      </w:r>
      <w:r>
        <w:rPr/>
        <w:t>眰숣䇂⫍痎疣숣쉸輭䑪숳共</w:t>
      </w:r>
      <w:r>
        <w:rPr/>
        <w:t>ꕢ</w:t>
      </w:r>
      <w:r>
        <w:rPr/>
        <w:t>祴쉯愱⍦䆏䖩畲氮幹</w:t>
      </w:r>
      <w:r>
        <w:rPr/>
        <w:t>ꥇ</w:t>
      </w:r>
      <w:r>
        <w:rPr/>
        <w:t>㚬ꌬ딭껂⪬是剤䉡슡⥊♣䄵걦쉇䄰淂뽶쉉渰䉙숲睑䎣湴슣슡숥쉤㙃炩㑊携㉥⛂灋㖱컂扡⹹쉐恫灔氻</w:t>
      </w:r>
      <w:r>
        <w:rPr/>
        <w:t>ꦣ</w:t>
      </w:r>
      <w:r>
        <w:rPr/>
        <w:t>穏顤⍇䥹洊䱸㐱旂⒣</w:t>
      </w:r>
      <w:r>
        <w:rPr/>
        <w:t>ꔪ</w:t>
      </w:r>
      <w:r>
        <w:rPr/>
        <w:t>䭌䢵㕱倭쌮싂梣攭䡦⹌猴灗僂協呪쵩䡰璥殱㔭窏</w:t>
      </w:r>
      <w:r>
        <w:rPr/>
        <w:t>ꕤ</w:t>
      </w:r>
      <w:r>
        <w:rPr/>
        <w:t>묱湐䵆幃칄䥹䰣佟䮘塱墩☣㖡浅嫂窣숹ꅭ䰩㭉ꥩ䶵幅熿䘲ꇂ⮮칸灌</w:t>
      </w:r>
      <w:r>
        <w:rPr/>
        <w:t>ⵡ</w:t>
      </w:r>
      <w:r>
        <w:rPr/>
        <w:t>汯㣂䩑쉉</w:t>
      </w:r>
      <w:r>
        <w:rPr/>
        <w:t>ⱗ</w:t>
      </w:r>
      <w:r>
        <w:rPr/>
        <w:t>ⵤ⬳</w:t>
      </w:r>
      <w:r>
        <w:rPr/>
        <w:t>⣎</w:t>
      </w:r>
      <w:r>
        <w:rPr/>
        <w:t>扊촪⏂儶祟復䌳潍瀱싍砶⫂䅳쵌抿報䈰㕃䞣쉶㴯唹厏璥䞥ꍡ䭒轨汎樬</w:t>
      </w:r>
      <w:r>
        <w:rPr/>
        <w:t>ꤲ</w:t>
      </w:r>
      <w:r>
        <w:rPr/>
        <w:t>織넲䥘㦡幆輱숣畲㴹쉮恦珂⍁㡓䑱ꥨ쉺䱄䣂帵녗╙숴湌迂㴴䞻⥟䢮䋂ノ劥⿂깾깩杸</w:t>
      </w:r>
      <w:r>
        <w:rPr/>
        <w:t>ⱎ</w:t>
      </w:r>
      <w:r>
        <w:rPr/>
        <w:t>佥䉘쌷漴</w:t>
      </w:r>
      <w:r>
        <w:rPr/>
        <w:t>ⵥ</w:t>
      </w:r>
      <w:r>
        <w:rPr/>
        <w:t>券쉷</w:t>
      </w:r>
      <w:r>
        <w:rPr/>
        <w:t>ꗂ⫂</w:t>
      </w:r>
      <w:r>
        <w:rPr/>
        <w:t>䘰輣獞숰쉺暵噓䔮势顯汮垵䍈励伷䭳偑浯洴獔㩔恆煟埃畯</w:t>
      </w:r>
      <w:r>
        <w:rPr/>
        <w:t>ꕙ</w:t>
      </w:r>
      <w:r>
        <w:rPr/>
        <w:t>夻⩍祫佯䛂旂礷ꄪ碣乩嚵</w:t>
      </w:r>
      <w:r>
        <w:rPr/>
        <w:t>ⱆ</w:t>
      </w:r>
      <w:r>
        <w:rPr/>
        <w:t>ꅊい砽ꥵ湫㈺싂싎㙇䷂汾转䥴敲墱刹㴷喏⹇⽇䃍</w:t>
      </w:r>
      <w:r>
        <w:rPr/>
        <w:t>⣂</w:t>
      </w:r>
      <w:r>
        <w:rPr/>
        <w:t>걌⨽㫃㤺䬪깳㝩㉯䀳䅂뭺杧쵈㞡䛃숷䡰乣</w:t>
      </w:r>
      <w:r>
        <w:rPr/>
        <w:t>ⱡ</w:t>
      </w:r>
      <w:r>
        <w:rPr/>
        <w:t>⼺⺿⩺䁉䁟灔</w:t>
      </w:r>
      <w:r>
        <w:rPr/>
        <w:t>ꔸ</w:t>
      </w:r>
      <w:r>
        <w:rPr/>
        <w:t>쉉㑔묪䖥䲥㓎瑷塁쉖兪⹰㯂奤䝤촥㓂態瑈汸䏂뗂煚쉡</w:t>
      </w:r>
      <w:r>
        <w:rPr/>
        <w:t>ⱇ⸳</w:t>
      </w:r>
      <w:r>
        <w:rPr/>
        <w:t>䒏牬䬻䕄汗睪摩柂썣썇煖坯弭㒵㌱欫嘦攥䝍収橁稬㵠䢘㋂癋</w:t>
      </w:r>
      <w:r>
        <w:rPr/>
        <w:t>ꗂ</w:t>
      </w:r>
      <w:r>
        <w:rPr/>
        <w:t>㩌㶩榩숸쉆㊩㴣䂱쉟穄戩</w:t>
      </w:r>
      <w:r>
        <w:rPr/>
        <w:t>ꥇ</w:t>
      </w:r>
      <w:r>
        <w:rPr/>
        <w:t>乌쉏縪也䰰싎</w:t>
      </w:r>
      <w:r>
        <w:rPr/>
        <w:t>ⴵ</w:t>
      </w:r>
      <w:r>
        <w:rPr/>
        <w:t>眪伬漯䊥呬塤⑱縷㝉뽭煯浌⥥盂쉹浾쉳懂</w:t>
      </w:r>
      <w:r>
        <w:rPr/>
        <w:t>ꔰ</w:t>
      </w:r>
      <w:r>
        <w:rPr/>
        <w:t>梣儺</w:t>
      </w:r>
      <w:r>
        <w:rPr/>
        <w:t>ⴤ</w:t>
      </w:r>
      <w:r>
        <w:rPr/>
        <w:t>泂塣뭳颻磂㥷㵐</w:t>
      </w:r>
      <w:r>
        <w:rPr/>
        <w:t>ꤸ</w:t>
      </w:r>
      <w:r>
        <w:rPr/>
        <w:t>䡡䢩㈨쵏⵬㩉砭促硧殘䜶桩摢쌷楘渴ꄹ䍄썱捵㵨쉞⫍榬项啷㐨㵤心偺</w:t>
      </w:r>
      <w:r>
        <w:rPr/>
        <w:t>ꦩ</w:t>
      </w:r>
      <w:r>
        <w:rPr/>
        <w:t>磂⤹떡쉍歭椽未㝭奖挣ㆵ칎嚣圳䁢䣂兯䎻䵫츮瀤</w:t>
      </w:r>
      <w:r>
        <w:rPr/>
        <w:t>ⵌ</w:t>
      </w:r>
      <w:r>
        <w:rPr/>
        <w:t>㤴ꆩꅌ䁁㩄㶏싂䓂㴦ぃ㴶䕄殱䅐</w:t>
      </w:r>
      <w:r>
        <w:rPr/>
        <w:t>ꤪ</w:t>
      </w:r>
      <w:r>
        <w:rPr/>
        <w:t>卤挹縹畧쉯⩴䅺呏⭳操걚쵙惂䑐䯎䰥쉓匲䑗䄺硯⩡窩挰獓</w:t>
      </w:r>
      <w:r>
        <w:rPr/>
        <w:t>ⵥ</w:t>
      </w:r>
      <w:r>
        <w:rPr/>
        <w:t>쉨奤枩噇㐫쵖癨깕票奪扲┫摕네颩䱱卢뮩憩慮獎咡㭢匬兏숴⭉橶쉃洸Ⓜ湒쉌䘰슻棂婾穟⛎狂쵟乑⦬숶懂䡠䷍漣圳〭倵⼪瑭䴥椪땃报乱䨴祭⺵椺恞♷쉹呋뽟</w:t>
      </w:r>
      <w:r>
        <w:rPr/>
        <w:t>⡭⩯</w:t>
      </w:r>
      <w:r>
        <w:rPr/>
        <w:t>櫂偀䨴獄竎䉚䭔쵙癱滂♡晹䭚ㄺ㘺㴣埂㥵네숊儯拂漻⽗ꥧꍴ輮썫桷婪廂恑</w:t>
      </w:r>
      <w:r>
        <w:rPr/>
        <w:t>ꕭ╀</w:t>
      </w:r>
      <w:r>
        <w:rPr/>
        <w:t>頸㋎敶䐶礹ㅃ⌴畊캘捁싂㴩ꍑ利橠穐숤归습眷瞩䊩坖⦩䂿쵹杘撿父꥚敺ㅄ轭</w:t>
      </w:r>
      <w:r>
        <w:rPr/>
        <w:t>Ⱛ꥙</w:t>
      </w:r>
      <w:r>
        <w:rPr/>
        <w:t>硈땒촴</w:t>
      </w:r>
      <w:r>
        <w:rPr/>
        <w:t>ꥉ</w:t>
      </w:r>
      <w:r>
        <w:rPr/>
        <w:t>剔䅠呄役㉀䨯걓⿎</w:t>
      </w:r>
      <w:r>
        <w:rPr/>
        <w:t>ꥈꤳ</w:t>
      </w:r>
      <w:r>
        <w:rPr/>
        <w:t>慈습䵒戦䝢柂祰穷㚩棂⑕쉕棂敓頹ꏂ煅焴ꥱ頪庘ꥵ</w:t>
      </w:r>
      <w:r>
        <w:rPr/>
        <w:t>ⶩ</w:t>
      </w:r>
      <w:r>
        <w:rPr/>
        <w:t>숥깂畳坉걎습쏂⤯⤱♊橑䩩廂殬╷硸촹潣</w:t>
      </w:r>
      <w:r>
        <w:rPr/>
        <w:t>ⷂ</w:t>
      </w:r>
      <w:r>
        <w:rPr/>
        <w:t>䙾晏晡丯걑哂瑔슘숦䈬뭴㜶歰椬歂盂捃걚㙱乕쉫甴慏桙숥仂参쉨침昵恧</w:t>
      </w:r>
      <w:r>
        <w:rPr/>
        <w:t>ⵗ</w:t>
      </w:r>
      <w:r>
        <w:rPr/>
        <w:t>㤳껂⸪䭈䴯䑀狃禘灏猸堨썶슩繁⍞恤䠸쉌㌲瞱슘㚬</w:t>
      </w:r>
      <w:r>
        <w:rPr/>
        <w:t>⡰╀</w:t>
      </w:r>
      <w:r>
        <w:rPr/>
        <w:t>风瘫䦿㞡㩏쉡⦏</w:t>
      </w:r>
      <w:r>
        <w:rPr/>
        <w:t>ꦬ</w:t>
      </w:r>
      <w:r>
        <w:rPr/>
        <w:t>癬</w:t>
      </w:r>
      <w:r>
        <w:rPr/>
        <w:t>ⰲⲵ</w:t>
      </w:r>
      <w:r>
        <w:rPr/>
        <w:t>슡㥟䩋䥁捩䮩㵘丸쉶䁕熻㭅杣㩶穲瓂厮愯唤숤奤걅曂⥪楘祸狂痂槂祕쉯圬슱充啚㙏慓⨫숦椬ꄦ╯쉎㩕慱䡯倸㠬⩍其牖</w:t>
      </w:r>
      <w:r>
        <w:rPr/>
        <w:t>ꕗ</w:t>
      </w:r>
      <w:r>
        <w:rPr/>
        <w:t>⼭㠸걂呤㘪⩀牬墡㌳癶녋牓禩䩆材쉧畦水亏♞別㒻哂㌱⹁쉨娦쵑㍴䵍</w:t>
      </w:r>
      <w:r>
        <w:rPr/>
        <w:t>ꗂ♧</w:t>
      </w:r>
      <w:r>
        <w:rPr/>
        <w:t>싍䩪潹奥⹙潶懂慒䩱䘲녶떥㒡숸圵噓坯㉚㭄캻㆏</w:t>
      </w:r>
      <w:r>
        <w:rPr/>
        <w:t>ꤵ</w:t>
      </w:r>
      <w:r>
        <w:rPr/>
        <w:t>溩⌲汙ꅔ灞⥱囂䙵㔵◂싂洱딶녗䅷丱㙬⹒櫂㟃礸떱夻싂㴹</w:t>
      </w:r>
      <w:r>
        <w:rPr/>
        <w:t>ꤳ</w:t>
      </w:r>
      <w:r>
        <w:rPr/>
        <w:t>㥁䤬漴東牄䨷湨땒䑕樰㩃囂걨㪏督䇂戩뗂䑫⌤擂契䙺쉩⻂婚㓂恍묮噰ネ숱帮㵀䭳숺炱캏潅쉭숬晶쉈䘻⵱뽯側吪䱣</w:t>
      </w:r>
      <w:r>
        <w:rPr/>
        <w:t>꤬</w:t>
      </w:r>
      <w:r>
        <w:rPr/>
        <w:t>㨺潅⩮㮿獑佈顸硒쌻潂彚㘥幰杧剴⯂恺䟎礨杘ひ摴칡僂匳煘䐪愱柂橴썹슘썡呙캡⏂攪䦣㥪䮘噳㒣䟂乥榮⬬썍숪楢녘牧ㆿꥯ⤶♘╃䰹숶녃禮䵏깺썀彣⬺圤䡅嘩眤垮뭱쉦⩈⵾ꥠ乁坒䡂㠳堫伯땧ꥡ皻</w:t>
      </w:r>
      <w:r>
        <w:rPr/>
        <w:t>ꕹ</w:t>
      </w:r>
      <w:r>
        <w:rPr/>
        <w:t>㐽⑌儫剸歵╞㙰㝎쉗싂怲繧榘坰㩴녗⮻놥㛂婷㭚夯</w:t>
      </w:r>
      <w:r>
        <w:rPr/>
        <w:t>ⵕ⦥♃ꤳ</w:t>
      </w:r>
      <w:r>
        <w:rPr/>
        <w:t>쵙ꄯ⭃幆숭掵싂頨㶘䉉쉚ネ噥㡘</w:t>
      </w:r>
      <w:r>
        <w:rPr/>
        <w:t>ⵥ</w:t>
      </w:r>
      <w:r>
        <w:rPr/>
        <w:t>朽没㍑彆刮猦쏂䒏㯂쉷㕒歔ヂ洨䡦攺㩎甪徻倯䁒㶩숻疥嗂恾䡨⑬</w:t>
      </w:r>
      <w:r>
        <w:rPr/>
        <w:t>꧃</w:t>
      </w:r>
      <w:r>
        <w:rPr/>
        <w:t>쉀㉸栊娩剩楟껂⨩</w:t>
      </w:r>
      <w:r>
        <w:rPr/>
        <w:t>ⱶ䷍</w:t>
      </w:r>
      <w:r>
        <w:rPr/>
        <w:t>媡歳懍椣쵎⭣싂♾썒癯接䘽䑘슘</w:t>
      </w:r>
      <w:r>
        <w:rPr/>
        <w:t>ꗂ</w:t>
      </w:r>
      <w:r>
        <w:rPr/>
        <w:t>⢮</w:t>
      </w:r>
      <w:r>
        <w:rPr/>
        <w:t>긽徬쉷弴쉌繮涘歨娹슮쉃깐⍯武烂砪啍畄眰⑎䝭층⍶㶩㌤湊㟂湰瘪쉔湅䱍畖䌽㡱䎩敦쉔砥片ㅗ惎츸惂䴴摣䔰璮商奌숲놿嘱㛂㏂싎䉍剁㉬</w:t>
      </w:r>
      <w:r>
        <w:rPr/>
        <w:t>ꤵ</w:t>
      </w:r>
      <w:r>
        <w:rPr/>
        <w:t>乚䥲單쉺묪捑</w:t>
      </w:r>
      <w:r>
        <w:rPr/>
        <w:t>ꤥꖩ⩫</w:t>
      </w:r>
      <w:r>
        <w:rPr/>
        <w:t>う穣㶩幆㵪썐</w:t>
      </w:r>
      <w:r>
        <w:rPr/>
        <w:t>ꥂ</w:t>
      </w:r>
      <w:r>
        <w:rPr/>
        <w:t>睕汮磂潳䍌煐搱┫杄収⭤戫䟎勎䄵仃䘴쉴䉷湊瀺⍃ꥭ䵣氷뿂⭟顄憥劬拂䞩㥏啩칬㦵쵴뭸숴拂㛂숬眺ァ煨⎥㜨⴪㗂䤮ず渻悻싂彍뮡琨㙯浶쉋숳㕖☦</w:t>
      </w:r>
      <w:r>
        <w:rPr/>
        <w:t>ꖏ</w:t>
      </w:r>
      <w:r>
        <w:rPr/>
        <w:t>䅤壂⨱쵧㉈栳弳쌨뭁潢祳㉞쉬ㄯ카걄燃⾬ㆻ㭩싂縩樴湘湘쉸╺ꍌ䥎뭅䁯</w:t>
      </w:r>
      <w:r>
        <w:rPr/>
        <w:t>ꥐ</w:t>
      </w:r>
      <w:r>
        <w:rPr/>
        <w:t>塠뭏ꥶ頥⛂⛂癧㘯楱木畒⯍䧂ꎩ䁈噌灐ꅟ㧂숰녁뭷㨨繱㙖</w:t>
      </w:r>
      <w:r>
        <w:rPr/>
        <w:t>ꔨ</w:t>
      </w:r>
      <w:r>
        <w:rPr/>
        <w:t>稳噸桂㬥ꇂ곂쌹⸰术渴䍄顪곎朵䗂꥞枣囂瑈䭌怪其슩</w:t>
      </w:r>
      <w:r>
        <w:rPr/>
        <w:t>ꔷ</w:t>
      </w:r>
      <w:r>
        <w:rPr/>
        <w:t>숫敢恔㥴㡊灳洷㗂㣂</w:t>
      </w:r>
      <w:r>
        <w:rPr/>
        <w:t>Ⱚ</w:t>
      </w:r>
      <w:r>
        <w:rPr/>
        <w:t>⿂⨪啟䭅㤯噢䉚愪扅싂␥摞㫂䡦䉈뼤㵐繪⩚迂♞㨺㐶쉧䴱癈</w:t>
      </w:r>
      <w:r>
        <w:rPr/>
        <w:t>ⰱ</w:t>
      </w:r>
      <w:r>
        <w:rPr/>
        <w:t>㏂ㅇ䟂Ⓜ㤥榱䭸ㄲ暏숶䶬浒⽘믂</w:t>
      </w:r>
      <w:r>
        <w:rPr/>
        <w:t>ⵣ</w:t>
      </w:r>
      <w:r>
        <w:rPr/>
        <w:t>発㯂積猯抩䝲⫂⼤䁺䰥숹ㅈ牶䤯쉉浙쉨㢏⩅朵쉂䡺┦</w:t>
      </w:r>
      <w:r>
        <w:rPr/>
        <w:t>ꤶ</w:t>
      </w:r>
      <w:r>
        <w:rPr/>
        <w:t>䈫楶䩷偱䅏療䊘彺䙤⥱䱂ꥪ敶䦡뭁ꌰ䕶쉮㈱⹹숺㕮쏂깔㐲坱쉞喩싂曎匴煤쉷⥮搦╳濂㌯쉙㡫轥㝹橒㜥☪嘸쉟䕴⩃ꅪ숱㮱무周ꅶ쌵⬦卂⍌♹獔⩪䎘뽵㔴쌸싃睅㪣繢揂⫎瀳</w:t>
      </w:r>
      <w:r>
        <w:rPr/>
        <w:t>Ɑ</w:t>
      </w:r>
      <w:r>
        <w:rPr/>
        <w:t>啍剒矂슥㵸琹硊䁈縭牍砦♙暥炘䥍匭쉰숪祄㊣ぬ</w:t>
      </w:r>
      <w:r>
        <w:rPr/>
        <w:t>ⱘ</w:t>
      </w:r>
      <w:r>
        <w:rPr/>
        <w:t>壂瑅匮␺摅묰灖쉰攪猣칀숶숱⤴顳갱牨</w:t>
      </w:r>
      <w:r>
        <w:rPr/>
        <w:t>ꖥ</w:t>
      </w:r>
      <w:r>
        <w:rPr/>
        <w:t>⺥歯䝊嚘걡㕱憩㕖䈩渫㋂㑳桓䌲</w:t>
      </w:r>
      <w:r>
        <w:rPr/>
        <w:t>ⵔ</w:t>
      </w:r>
      <w:r>
        <w:rPr/>
        <w:t>乵燂晴彙쉁쉐䡈쉏䙤䵁欮쉗㝫湙</w:t>
      </w:r>
      <w:r>
        <w:rPr/>
        <w:t>ꦣ</w:t>
      </w:r>
      <w:r>
        <w:rPr/>
        <w:t>䖱痂⪩堬ꎱ〳挮〵⩮䉠Ⓧ⭚캻䝤㍎䙞傻㵉獋牶숬幙䠻墬溡㛍䀸숨㟂녰慖昹疵乂旂</w:t>
      </w:r>
      <w:r>
        <w:rPr/>
        <w:t>ꦏ</w:t>
      </w:r>
      <w:r>
        <w:rPr/>
        <w:t>䄵扳쉅畍敌瓂㵲䝅潰ꥮ圊숸슥숷奂㤸狃䮮땳愸䣂칐ꅨꍟ㥎䁵㌮㭲䁪♥꥔숦剟噀䴸䜸⨭乁䉦忂婔偸乓佫嚩㡰祋⥺戸懂숽湈牥쉭㥚㉭</w:t>
      </w:r>
      <w:r>
        <w:rPr/>
        <w:t>⡲</w:t>
      </w:r>
      <w:r>
        <w:rPr/>
        <w:t>슣爥渭♈⨮冥</w:t>
      </w:r>
      <w:r>
        <w:rPr/>
        <w:t>ꖵ</w:t>
      </w:r>
      <w:r>
        <w:rPr/>
        <w:t>瓂椥扎偣㍲䄥㘮╃뽪猪䨭⾻冥㌪䩖䯂쉩⵳䔶曂丹ꍃ♾䰣姂⌶㙏䭞㍭ꍲ♲䉑쉅⛂欩彈䨷杙☽䐸䯂⌴癳丱债걗䭢쉌⹾朥ꥱ㥯恮㟂쉋쉆☫䘱䎡䑔摀춱䝞뼱抱㑚䭧橊뿂걡쉄⴨㵤䅍灎畷䵕쉯숷꧎㝱啦䈵</w:t>
      </w:r>
      <w:r>
        <w:rPr/>
        <w:t>⡟</w:t>
      </w:r>
      <w:r>
        <w:rPr/>
        <w:t>㔻놘⏂</w:t>
      </w:r>
      <w:r>
        <w:rPr/>
        <w:t>ꕟ</w:t>
      </w:r>
      <w:r>
        <w:rPr/>
        <w:t>䈩㉖硍睊ꌶ䲏㚬ꍒ숯幪⩧뿂旂卦呺圦䆡䠩⾡梡丰晷䈯쉹杴䡌</w:t>
      </w:r>
      <w:r>
        <w:rPr/>
        <w:t>⡰</w:t>
      </w:r>
      <w:r>
        <w:rPr/>
        <w:t>숵湓瓂斩㕵췂畹皘捎㑵⥄㒱뼯䜨婃浄⾡쉏浶瞩뇂穚〰㜸䀫㝟⩋懂坎숮㡔㛂婵㪘䙴</w:t>
      </w:r>
      <w:r>
        <w:rPr/>
        <w:t>ꕙ</w:t>
      </w:r>
      <w:r>
        <w:rPr/>
        <w:t>촬畮쉦㭔夫걁慾ꍤ</w:t>
      </w:r>
      <w:r>
        <w:rPr/>
        <w:t>ⵂ</w:t>
      </w:r>
      <w:r>
        <w:rPr/>
        <w:t>夣慆穩塰漮硔싂</w:t>
      </w:r>
      <w:r>
        <w:rPr/>
        <w:t>ⰽ</w:t>
      </w:r>
      <w:r>
        <w:rPr/>
        <w:t>䭇䉌璣</w:t>
      </w:r>
      <w:r>
        <w:rPr/>
        <w:t>⠵</w:t>
      </w:r>
      <w:r>
        <w:rPr/>
        <w:t>ꕬ</w:t>
      </w:r>
      <w:r>
        <w:rPr/>
        <w:t>她䥮旍쉺主ꌥ⭀뭨⹫颱䰺手⍤䔥䝣䏂䵐杭祭</w:t>
      </w:r>
      <w:r>
        <w:rPr/>
        <w:t>ꥆ</w:t>
      </w:r>
      <w:r>
        <w:rPr/>
        <w:t>幒捑싂</w:t>
      </w:r>
      <w:r>
        <w:rPr/>
        <w:t>Ⳃ</w:t>
      </w:r>
      <w:r>
        <w:rPr/>
        <w:t>漳╔䭍礸⍢⩭</w:t>
      </w:r>
      <w:r>
        <w:rPr/>
        <w:t>꧂</w:t>
      </w:r>
      <w:r>
        <w:rPr/>
        <w:t>㉯⩷畨뭄⼽⑪㑵숶疏卵睬ㄤ㥄䍯慫꺮䄰ꥫ䕏嫂䃃문뮱␳䱪煘捕䝤䛂䅁働⽍ひ䅮</w:t>
      </w:r>
      <w:r>
        <w:rPr/>
        <w:t>ⵈ</w:t>
      </w:r>
      <w:r>
        <w:rPr/>
        <w:t>䬺坐奀䑖畠㐯㠷殿♷怹㵅</w:t>
      </w:r>
      <w:r>
        <w:rPr/>
        <w:t>ꦻ</w:t>
      </w:r>
      <w:r>
        <w:rPr/>
        <w:t>쉹㞬⑇塂戮㠪〨坱㗂㌪䣍姍㕀⬪쉃頪</w:t>
      </w:r>
      <w:r>
        <w:rPr/>
        <w:t>Ⱖ</w:t>
      </w:r>
      <w:r>
        <w:rPr/>
        <w:t>싃⹪佇㈪쉥奂㔺⍸浨쉅䭗奴啲坒㢏煊ꅬ⪵橤卺㶩ꇂ䍺䵨戩擂숩昵帤츣儰昩䵁祃㥮潚쉞땎べ楖㨷㊩砺⍰숨⩘橾奕煓ꅾ숳扰쉩䄭쉂</w:t>
      </w:r>
      <w:r>
        <w:rPr/>
        <w:t>⡡</w:t>
      </w:r>
      <w:r>
        <w:rPr/>
        <w:t>숪╩⬪숪뮮쉔⭸녴拂쉾摐縦䏍䑯旂칢䤽슣</w:t>
      </w:r>
      <w:r>
        <w:rPr/>
        <w:t>ꕏ</w:t>
      </w:r>
      <w:r>
        <w:rPr/>
        <w:t>秂顢◂䥕㝆潗썏쉷潚輵瓃⥒涿澥绂싂呏嗂䩒ꥢ②⥂쉴</w:t>
      </w:r>
      <w:r>
        <w:rPr/>
        <w:t>⡵</w:t>
      </w:r>
      <w:r>
        <w:rPr/>
        <w:t>申中㭬䄭⛃㑩㣍敃ぶ债浫숪㌬湘䨩ㅲ⍧繩싂慠夸斿습奒䕌眬曂吳⨯⬳⥁䞡橹ꍸ炱㯂뭖帩䐤</w:t>
      </w:r>
      <w:r>
        <w:rPr/>
        <w:t>ⵒ</w:t>
      </w:r>
      <w:r>
        <w:rPr/>
        <w:t>奆呩焳䚩♸㠮⩧⴫뭯爭䵬쎡䕁嗂䕃㕵畷弯啌</w:t>
      </w:r>
      <w:r>
        <w:rPr/>
        <w:t>ⷂ</w:t>
      </w:r>
      <w:r>
        <w:rPr/>
        <w:t>䭩ㅀ偈嫂囂⸲䍁啑뽇恱⭀╈割</w:t>
      </w:r>
      <w:r>
        <w:rPr/>
        <w:t>⡣</w:t>
      </w:r>
      <w:r>
        <w:rPr/>
        <w:t>晣渨⭍穊婋䍑唤㝸唣匲䘤橞熩㙵淃晤奍숊꺩㙈㈪걋⤫捗⑕㥠嚡帹硲숬绂繫㭙彌燃ꎣ</w:t>
      </w:r>
      <w:r>
        <w:rPr/>
        <w:t>ꦩ</w:t>
      </w:r>
      <w:r>
        <w:rPr/>
        <w:t>㗂쉒灑⑒傻䡉슡慰輬⭺⦩椷⯂㭠牒</w:t>
      </w:r>
      <w:r>
        <w:rPr/>
        <w:t>꧂</w:t>
      </w:r>
      <w:r>
        <w:rPr/>
        <w:t>䈬焪昭䍯㫂㵏</w:t>
      </w:r>
      <w:r>
        <w:rPr/>
        <w:t>ⷍ</w:t>
      </w:r>
      <w:r>
        <w:rPr/>
        <w:t>琪┱뭵輦⩑습␲樱顩癎묽偲㕫潠燂⍫田矃橵塥䙍棂㑉㥆걚異䡊╧欱䥖㝈놏䠣婠㗂柍</w:t>
      </w:r>
      <w:r>
        <w:rPr/>
        <w:t>ꗂ</w:t>
      </w:r>
      <w:r>
        <w:rPr/>
        <w:t>쉕繵琯䨭䓂㜶䘵卣䐹偅港뽰㢥숯</w:t>
      </w:r>
      <w:r>
        <w:rPr/>
        <w:t>ⵏ</w:t>
      </w:r>
      <w:r>
        <w:rPr/>
        <w:t>䰤⮥区깏⹹㛎穋慏恖쉖슿⹥⴪渥輤㤱眥㟂噱녌幖氶⵴昶䑈♈婷</w:t>
      </w:r>
      <w:r>
        <w:rPr/>
        <w:t>ꦣ</w:t>
      </w:r>
      <w:r>
        <w:rPr/>
        <w:t>ꥲ㬵䳂</w:t>
      </w:r>
      <w:r>
        <w:rPr/>
        <w:t>ꦻ</w:t>
      </w:r>
      <w:r>
        <w:rPr/>
        <w:t>䪘塸却ꥬ⍣瑃焪슩椮秂</w:t>
      </w:r>
      <w:r>
        <w:rPr/>
        <w:t>Ⳃ</w:t>
      </w:r>
      <w:r>
        <w:rPr/>
        <w:t>儽⫂扶湓쉸䉊㍔爯澵⩏쉰㶬ꄹ䤯⽘쏂쉆㑓㑄桺湵硢䥡哂䛂嚥♣㡓繐灠䡘ㄷ怨쉺쉎㭄穧믍伩긫懂擂爬⪻</w:t>
      </w:r>
      <w:r>
        <w:rPr/>
        <w:t>ⱋ</w:t>
      </w:r>
      <w:r>
        <w:rPr/>
        <w:t>䈫砥㐸뮬컂싎ꌫ抏偾煚㩥欦㝱쉱㑂祲㨪싂뽺䑱扸⹰哂뽓煆䑸硖♖㍮</w:t>
      </w:r>
      <w:r>
        <w:rPr/>
        <w:t>ꥏ</w:t>
      </w:r>
      <w:r>
        <w:rPr/>
        <w:t>숪䅴塙坚㘵奃掮㟂砵</w:t>
      </w:r>
      <w:r>
        <w:rPr/>
        <w:t>꤭</w:t>
      </w:r>
      <w:r>
        <w:rPr/>
        <w:t>뭖꺡㤴䠷뭕䩆攸䐬侬㓂瀰숬塕⪣숩眦手䁵武瘸ꥡ⬩쉤戨悵拍䩇䥈뽭쉗⛂㤨䩄〯⒏迂单泂匨</w:t>
      </w:r>
      <w:r>
        <w:rPr/>
        <w:t>ꗃ</w:t>
      </w:r>
      <w:r>
        <w:rPr/>
        <w:t>㙗漮偘</w:t>
      </w:r>
      <w:r>
        <w:rPr/>
        <w:t>꥟</w:t>
      </w:r>
      <w:r>
        <w:rPr/>
        <w:t>个䮩㵮卲䐮摎䡐뼯㜶⩚쉚廂䤯칺慙</w:t>
      </w:r>
      <w:r>
        <w:rPr/>
        <w:t>ꕩ</w:t>
      </w:r>
      <w:r>
        <w:rPr/>
        <w:t>曂煚㨭弽깵㧂悘灣块昣쉈硴剡䝦䠦㚩</w:t>
      </w:r>
      <w:r>
        <w:rPr/>
        <w:t>⠥</w:t>
      </w:r>
      <w:r>
        <w:rPr/>
        <w:t>㉡攰僂뇂杚쉔彶䦿캩</w:t>
      </w:r>
      <w:r>
        <w:rPr/>
        <w:t>ꕰ</w:t>
      </w:r>
      <w:r>
        <w:rPr/>
        <w:t>〬奰杦숻佹싂</w:t>
      </w:r>
      <w:r>
        <w:rPr/>
        <w:t>ꕈ</w:t>
      </w:r>
      <w:r>
        <w:rPr/>
        <w:t>㝌汊版繫</w:t>
      </w:r>
      <w:r>
        <w:rPr/>
        <w:t>⣂</w:t>
      </w:r>
      <w:r>
        <w:rPr/>
        <w:t>숻䐨瑚</w:t>
      </w:r>
      <w:r>
        <w:rPr/>
        <w:t>Ⳃ⩷</w:t>
      </w:r>
      <w:r>
        <w:rPr/>
        <w:t>싂㝧㐱優彙䧂辩灾ꍧ䁳슣⻂浔献幔揍頩昮偀戳卸牚⍷䨯</w:t>
      </w:r>
      <w:r>
        <w:rPr/>
        <w:t>⡋</w:t>
      </w:r>
      <w:r>
        <w:rPr/>
        <w:t>梱潇㈯⍚噴顧う掩秂컃忂</w:t>
      </w:r>
      <w:r>
        <w:rPr/>
        <w:t>꧂</w:t>
      </w:r>
      <w:r>
        <w:rPr/>
        <w:t>쉒佞㵇〬숭습杫墻绂弪䨫眩堦焨汍⭯♵</w:t>
      </w:r>
      <w:r>
        <w:rPr/>
        <w:t>ⵣ</w:t>
      </w:r>
      <w:r>
        <w:rPr/>
        <w:t>㌩湧깂</w:t>
      </w:r>
      <w:r>
        <w:rPr/>
        <w:t>ꔨ</w:t>
      </w:r>
      <w:r>
        <w:rPr/>
        <w:t>懂곂⴦㶘愱呣昭兂洩狍습吲汑祘斩싂묺㵵싂䠵ꅡ䡌쉙숳乗☵䝺㝯啅疘碻橡⸬彚幔璩</w:t>
      </w:r>
      <w:r>
        <w:rPr/>
        <w:t>ꥆ</w:t>
      </w:r>
      <w:r>
        <w:rPr/>
        <w:t>쉾䬱抵織땎䜣嘳껂佁顚琰쉠ꏂ啋煎숫䵵氲夹䡠⯂扏㵈</w:t>
      </w:r>
      <w:r>
        <w:rPr/>
        <w:t>ꔪ</w:t>
      </w:r>
      <w:r>
        <w:rPr/>
        <w:t>撬숸憮ꥠ书䡱쵡♳깤㕞떩啨畄潦⯂ㅦ㖮⬷歐啷䱆㥥</w:t>
      </w:r>
      <w:r>
        <w:rPr/>
        <w:t>ꗂ</w:t>
      </w:r>
      <w:r>
        <w:rPr/>
        <w:t>ꌪ瑯⼬氹쉳擂㶵杏칟硇轊噂쌯쉆⍮䷃〷</w:t>
      </w:r>
      <w:r>
        <w:rPr/>
        <w:t>⠻</w:t>
      </w:r>
      <w:r>
        <w:rPr/>
        <w:t>優烂潣顒折氲俎癬ㆡ䭰땃歏燂⶘揂偱쵧쎱伺是㉎⩷㈴⭯⼊</w:t>
      </w:r>
      <w:r>
        <w:rPr/>
        <w:t>ⷂ</w:t>
      </w:r>
      <w:r>
        <w:rPr/>
        <w:t>涬䥈廎䱏啰䐤⽣掣쉶䱌싂轰稵克ꄹ숫䐪憬䩩䨴囂칳朷獠㝙恬⹏䃂攺묯晀㪩顁⥕Ⓙ㦱䁤䡔숦㔹꧎⽾슩⿂⵮䩷㓍䫃炥攭嫂긯稴慂呸쉈秂桃圻条쉐磂浭歆祔煢칕뼥抱쵚䄴</w:t>
      </w:r>
      <w:r>
        <w:rPr/>
        <w:t>ꔫ⩗</w:t>
      </w:r>
      <w:r>
        <w:rPr/>
        <w:t>汲櫂㩄睭係␺</w:t>
      </w:r>
      <w:r>
        <w:rPr/>
        <w:t>ꕙ</w:t>
      </w:r>
      <w:r>
        <w:rPr/>
        <w:t>嚻⭂침⽁䝞均쉯婺呆晑녗㉫楾焩楒㐸슩쉡䉇䱎㐬칏䭠노걹晄杸䈵쉘煴凂⤮쉟ꥶ쉓㪣濂㵔⽙㍩䵣噦輨숺쉓噞뭸畘녈⿂䜯囂奰兓䜲婅朥╪䂿</w:t>
      </w:r>
      <w:r>
        <w:rPr/>
        <w:t>ꤰ</w:t>
      </w:r>
      <w:r>
        <w:rPr/>
        <w:t>猩䍳樶䦏橰則䁩㬵⬹뽮㝀塹噁䣂츪</w:t>
      </w:r>
      <w:r>
        <w:rPr/>
        <w:t>ꗂ</w:t>
      </w:r>
      <w:r>
        <w:rPr/>
        <w:t>쉳ꌱ傏䄤㌪䭸晍놿숻禣ꇃ杧䁲㒻灚땺䅒䭩䅞뭎柎㉺咮庵</w:t>
      </w:r>
      <w:r>
        <w:rPr/>
        <w:t>⡄</w:t>
      </w:r>
      <w:r>
        <w:rPr/>
        <w:t>숦恕珂嗍斱䡅ꄨ㐫䐣</w:t>
      </w:r>
      <w:r>
        <w:rPr/>
        <w:t>⠹</w:t>
      </w:r>
      <w:r>
        <w:rPr/>
        <w:t>斻䝧⎘夯㗂㢬</w:t>
      </w:r>
      <w:r>
        <w:rPr/>
        <w:t>ⵓ</w:t>
      </w:r>
      <w:r>
        <w:rPr/>
        <w:t>ⱙ</w:t>
      </w:r>
      <w:r>
        <w:rPr/>
        <w:t>杍쉬橒⭰</w:t>
      </w:r>
      <w:r>
        <w:rPr/>
        <w:t>⡔</w:t>
      </w:r>
      <w:r>
        <w:rPr/>
        <w:t>㕙䅋䡖䌫纥쉪䁇⯂傮긪㩈敢쉾걆庣뮱爷䩫煪㷃稣䁲弬䍹潵産画姂奩噀ꇂ砳썍걯ㅈ쉷긫⑓晧卂습㔶橌㥣淂坃쉳쉍싂杮祕슣乷恅䈽捈㕍Ⓜ믂⥢</w:t>
      </w:r>
      <w:r>
        <w:rPr/>
        <w:t>ⵘ</w:t>
      </w:r>
      <w:r>
        <w:rPr/>
        <w:t>ㅊ䅂畍</w:t>
      </w:r>
      <w:r>
        <w:rPr/>
        <w:t>ꥐ</w:t>
      </w:r>
      <w:r>
        <w:rPr/>
        <w:t>橆㜯懂칙绂怪⑙浖㝖쉐䍱♚䅅녡㖥䥪婫䱊깵ꌩ쉗ォ杵捉䥬쉾䤽颩㕨㏂묺優㦘쉨⧍繨녺癍掮㖏䍣玱⨳╫⽾窩䡹쉑䕒싂놘轱껂</w:t>
      </w:r>
      <w:r>
        <w:rPr/>
        <w:t>ꥈ</w:t>
      </w:r>
      <w:r>
        <w:rPr/>
        <w:t>橒㖱奱㥾䄴挴倬䑥쉒䩨⭲䭊婈숨숹㧂쉥쏂㭣䢵影⤽犩숥僂㧂뽍쉘⭷偂싂䂵쉁操녹䑳쉠쉠Ⓧ</w:t>
      </w:r>
      <w:r>
        <w:rPr/>
        <w:t>ꕷ</w:t>
      </w:r>
      <w:r>
        <w:rPr/>
        <w:t>橨䣂兢쵢娳㋂惃걄⌯습恲嘺碡剫帤</w:t>
      </w:r>
      <w:r>
        <w:rPr/>
        <w:t>ꕆ</w:t>
      </w:r>
      <w:r>
        <w:rPr/>
        <w:t>洲ㅢ䲥套㉫睗犥獡㝣ꄻ긴␳歬剌⴪睚년긬걠④썾䛂劣숶</w:t>
      </w:r>
      <w:r>
        <w:rPr/>
        <w:t>ⷎ</w:t>
      </w:r>
      <w:r>
        <w:rPr/>
        <w:t>ㅗ칬癖煋桦⑎딪測佇榵掩汉硈劥⥢㵪䩋竂㦵噘㙥㠵乤牊眵癲浇뭉匣圦츣懂</w:t>
      </w:r>
      <w:r>
        <w:rPr/>
        <w:t>⡇</w:t>
      </w:r>
      <w:r>
        <w:rPr/>
        <w:t>婕䨯穑䅣㋂睸쉧</w:t>
      </w:r>
      <w:r>
        <w:rPr/>
        <w:t>⡋</w:t>
      </w:r>
      <w:r>
        <w:rPr/>
        <w:t>䍖䑉㝍⬹㜩ꍀ䙡ꍗ</w:t>
      </w:r>
      <w:r>
        <w:rPr/>
        <w:t>ⵦ</w:t>
      </w:r>
      <w:r>
        <w:rPr/>
        <w:t>㨹슬쉞琻套吺略숵燂濂</w:t>
      </w:r>
      <w:r>
        <w:rPr/>
        <w:t>ꤷ⴪</w:t>
      </w:r>
      <w:r>
        <w:rPr/>
        <w:t>欤攪쉺긵㕑</w:t>
      </w:r>
      <w:r>
        <w:rPr/>
        <w:t>ꤰ</w:t>
      </w:r>
      <w:r>
        <w:rPr/>
        <w:t>㕭凍硓</w:t>
      </w:r>
      <w:r>
        <w:rPr/>
        <w:t>⡆</w:t>
      </w:r>
      <w:r>
        <w:rPr/>
        <w:t>쉊搤㴤쉈㠵嘴䕚硦ꍧ㏂汗䲿㐷숱쉥彐扨䖿瑭⫂쉟瘱恕癒䫂䍮⌽숱懂煬⵾ꄦ뽧껂甊㉲㕹轂捒쉭⹦换㡺</w:t>
      </w:r>
      <w:r>
        <w:rPr/>
        <w:t>⡐</w:t>
      </w:r>
      <w:r>
        <w:rPr/>
        <w:t>弥䆩离湩䝏쉣</w:t>
      </w:r>
      <w:r>
        <w:rPr/>
        <w:t>ꔬ</w:t>
      </w:r>
      <w:r>
        <w:rPr/>
        <w:t>愵惂䙪⌭㞏䟂倫슡慑㠺묱</w:t>
      </w:r>
      <w:r>
        <w:rPr/>
        <w:t>⡧⏂</w:t>
      </w:r>
      <w:r>
        <w:rPr/>
        <w:t>䔱쉠</w:t>
      </w:r>
      <w:r>
        <w:rPr/>
        <w:t>⠰</w:t>
      </w:r>
      <w:r>
        <w:rPr/>
        <w:t>䆱彌幚噋本⪩쵸쉑繇ꆏ婵쉑㪬価癵姂渴䰻䝦椻湀别禮䁘칍ꅗ婎⩸⨯쉴㕱偋䆮⥥⩹倹ぱ䘥偠奵䵭檵⼸䮡숯껂淂</w:t>
      </w:r>
      <w:r>
        <w:rPr/>
        <w:t>ⵠ</w:t>
      </w:r>
      <w:r>
        <w:rPr/>
        <w:t>췂곍剄</w:t>
      </w:r>
      <w:r>
        <w:rPr/>
        <w:t>ꤤ</w:t>
      </w:r>
      <w:r>
        <w:rPr/>
        <w:t>员䥲㥚㑒</w:t>
      </w:r>
      <w:r>
        <w:rPr/>
        <w:t>⢣</w:t>
      </w:r>
      <w:r>
        <w:rPr/>
        <w:t>䭭숰㉰</w:t>
      </w:r>
      <w:r>
        <w:rPr/>
        <w:t>ꕶ</w:t>
      </w:r>
      <w:r>
        <w:rPr/>
        <w:t>썟兮쉁畂㘥塡䥚쉈䏂ꥺ떩㬰獇泂檘景⩟㬮幸乕ꍭ㩘쉾㡳瞿⧃仂泃卪㫂㦡偖䐮깫슏썑쉂䭱住䉲䌬땤熿건믂䝚楹쉕쵤㘮乎쉕⚥뮩勍껍쉌㍺姂㉶쵒扌戭栮睲摹숸슱瞻欰洽♄쉠㌦㔪䪬祋癊뗂䁘㴴剕춱땚顖瘶啅佋㨨숷ヂ슮</w:t>
      </w:r>
      <w:r>
        <w:rPr/>
        <w:t>⣂</w:t>
      </w:r>
      <w:r>
        <w:rPr/>
        <w:t>奣♌㍕瀷㫂刺癠♊⑁恚䐷乶湭桺䓂圬曂⎥兴</w:t>
      </w:r>
      <w:r>
        <w:rPr/>
        <w:t>⠰</w:t>
      </w:r>
      <w:r>
        <w:rPr/>
        <w:t>輥〤ぺ꥾</w:t>
      </w:r>
      <w:r>
        <w:rPr/>
        <w:t>ⷂ</w:t>
      </w:r>
      <w:r>
        <w:rPr/>
        <w:t>潾䉥뼲竍浌㎱辿汑倲坘啵倻〱⾘㍞睈⸸儮眶伲슻卧㋃斡䵅兯㙳숲쉹楲㝢剥⸮梬咏慲倰敦堷敆䉮㭬娣</w:t>
      </w:r>
      <w:r>
        <w:rPr/>
        <w:t>ꥎ</w:t>
      </w:r>
      <w:r>
        <w:rPr/>
        <w:t>即슥参眱⮻숦䬻쵺㩾⩩ㄽ숸ꍎ숮䩰깄⪘䰽庩呰硅朩䫍䙐癁⪣怤㴻䩮㥹㩯䍒떏㩲桊樮⸥♢幑榵頷넺싂ꍢ㥪㴪䅁Ⓨ☫痂㜶牎</w:t>
      </w:r>
      <w:r>
        <w:rPr/>
        <w:t>ꕖ</w:t>
      </w:r>
      <w:r>
        <w:rPr/>
        <w:t>쌶轵䁺獙㭶䋂䃂숮쉩戩뭃</w:t>
      </w:r>
      <w:r>
        <w:rPr/>
        <w:t>꧍⥌</w:t>
      </w:r>
      <w:r>
        <w:rPr/>
        <w:t>㑚숯癉䒡╶偒煤㙹琲瀣</w:t>
      </w:r>
      <w:r>
        <w:rPr/>
        <w:t>Ɽ</w:t>
      </w:r>
      <w:r>
        <w:rPr/>
        <w:t>圻啗㬪♰祇昦㞘깄⪣걇쉟쉲숮噅夶顒㙀癊䰻扔컍㵩䉒㇂绂⍑佢䍲㕉쉶禬䁅㭃㵐ꅘ拂⯂揂⩭⻂奥믍敞썄⍙㖣楉䥃刬桥겻</w:t>
      </w:r>
      <w:r>
        <w:rPr/>
        <w:t>⡌</w:t>
      </w:r>
      <w:r>
        <w:rPr/>
        <w:t>牰␳놮넽㉗⺬獎녕潄ㅆ뼪칄꺘㬥婲攰堻堤⬫呗磂风⫂扟媥㵑倷ꌹ▮婯</w:t>
      </w:r>
      <w:r>
        <w:rPr/>
        <w:t>⡕⦡</w:t>
      </w:r>
      <w:r>
        <w:rPr/>
        <w:t>界㥬汍ヂ狂浲测兪⽤䑒쉩㕵╚⭧㉥㒬</w:t>
      </w:r>
      <w:r>
        <w:rPr/>
        <w:t>ꕋ</w:t>
      </w:r>
      <w:r>
        <w:rPr/>
        <w:t>凍⵱쉭쉉乤焱걵晈㩶⩢堤㑣</w:t>
      </w:r>
      <w:r>
        <w:rPr/>
        <w:t>Ⲙ╷</w:t>
      </w:r>
      <w:r>
        <w:rPr/>
        <w:t>湍乮⸺</w:t>
      </w:r>
      <w:r>
        <w:rPr/>
        <w:t>꧂</w:t>
      </w:r>
      <w:r>
        <w:rPr/>
        <w:t>恶</w:t>
      </w:r>
      <w:r>
        <w:rPr/>
        <w:t>ꔸ</w:t>
      </w:r>
      <w:r>
        <w:rPr/>
        <w:t>쉙쉰䥅숻捡⫂쏎䇂噂窿╸挤咿칒␴♵싂仂眲싂ぁ氳䝇녁剦⭮⮘쵾偐㝋⫂䱑⤮輪㐵唺땫</w:t>
      </w:r>
      <w:r>
        <w:rPr/>
        <w:t>ⵕ</w:t>
      </w:r>
      <w:r>
        <w:rPr/>
        <w:t>顤昲凂쉘敌埂噥쉙唯幰⍖쉾쉉扭浧⵭</w:t>
      </w:r>
      <w:r>
        <w:rPr/>
        <w:t>Ⱟ</w:t>
      </w:r>
      <w:r>
        <w:rPr/>
        <w:t>頶숳扟帊㵩癹操㭑</w:t>
      </w:r>
      <w:r>
        <w:rPr/>
        <w:t>ꕡ⨥</w:t>
      </w:r>
      <w:r>
        <w:rPr/>
        <w:t>啃癯뭀⩱ꍤ洷棂쉭疻⫂呟頪☪橳싂敷堨㕧彫䠩氰䭍䏂㑧</w:t>
      </w:r>
      <w:r>
        <w:rPr/>
        <w:t>ꦵ⩢</w:t>
      </w:r>
      <w:r>
        <w:rPr/>
        <w:t>㑚獰倨ꄭ允画咮泂䉗䃂转漳</w:t>
      </w:r>
      <w:r>
        <w:rPr/>
        <w:t>ⵞ</w:t>
      </w:r>
      <w:r>
        <w:rPr/>
        <w:t>䥇竎믂䛂槎ㅶ깨쉱瑚䍂䕃뾬䨳</w:t>
      </w:r>
      <w:r>
        <w:rPr/>
        <w:t>⡑</w:t>
      </w:r>
      <w:r>
        <w:rPr/>
        <w:t>硡䕕㭈⥢㔣썎瘷숦䝰彴㇃橇䁳牞堮녅呩堳녌䑴䥾갻췂</w:t>
      </w:r>
      <w:r>
        <w:rPr/>
        <w:t>ⵕ</w:t>
      </w:r>
      <w:r>
        <w:rPr/>
        <w:t>䉂쉪ꥮ䝔戥쌷쉢䥘슬纵撥泂뽬⑷뭞瞏㝞悵숳슥䐥倸䉫彌关未塪睚惂㔣믂䭹繭䱖㗃쉾㫂⮘䭈濍쉥敱敹䙦䀸쉢긫祈쉴払ꄺ⽥⤶䫎</w:t>
      </w:r>
      <w:r>
        <w:rPr/>
        <w:t>ꦩ</w:t>
      </w:r>
      <w:r>
        <w:rPr/>
        <w:t>颩媮瀯晌⥦⩎땰ㄳ卦墬슮⍕迂딹晖剃⭑䙐湇䉐痂⬩㑘弲싂㥬洹껍焹ꅎ䀯祋㕑ㅉ慬䥷乭兘瑨奄╁쉰㮿唬䴭땀斩⏃颥顆</w:t>
      </w:r>
      <w:r>
        <w:rPr/>
        <w:t>ⲣ</w:t>
      </w:r>
      <w:r>
        <w:rPr/>
        <w:t>畩⯂塚乹晏딷㊵䟂槂⻂偗⹥䗂轋男愻汶칁쉀⥰쉖牴卂垮啒歀桳ꍴ㩕놩⬥灺甲㙯乇␷㙰╪托녣採䕘뽥债扞㤻㉠帷㷂硓轆拂⽣⿍湓䴳딮㫂ゥ넣뭞灯쉔手幐嗂湅╬䶥倷</w:t>
      </w:r>
      <w:r>
        <w:rPr/>
        <w:t>ꕉ</w:t>
      </w:r>
      <w:r>
        <w:rPr/>
        <w:t>呖곍ꥶ♒䩖縪桡䝎媘轣礷䵹슩䭡쉞슏䁆摎婵슱⭔슥恆庩ヂ橂晀枩䕤捦瘨潷堮吵䝃숴䰫䣂ぎ潣㫎⴦⍉砶塔슱奆⑗</w:t>
      </w:r>
      <w:r>
        <w:rPr/>
        <w:t>ⱔ</w:t>
      </w:r>
      <w:r>
        <w:rPr/>
        <w:t>帤</w:t>
      </w:r>
      <w:r>
        <w:rPr/>
        <w:t>ꦩ</w:t>
      </w:r>
      <w:r>
        <w:rPr/>
        <w:t>ꍘ玘Ⓝ숩㬳匶澏䘳♶䗂</w:t>
      </w:r>
      <w:r>
        <w:rPr/>
        <w:t>ⱙ</w:t>
      </w:r>
      <w:r>
        <w:rPr/>
        <w:t>磂꥔쉠䱬湍뽌冩䲡숬⩤䍚悬碩㥡ꍸ縸쉏슥活㑒坔溘㤺湯ꆘ꥚㛍ꆻ硠칟♸癋挣勍牶㇂뭉걔䒻夻圱慸敪稶녕쉆㝚㕍摓⽭堲</w:t>
      </w:r>
      <w:r>
        <w:rPr/>
        <w:t>⡁</w:t>
      </w:r>
      <w:r>
        <w:rPr/>
        <w:t>っ恭⍪甽憡ꆱ匶▥癐㒩䊵⬩ひ㝎栽劵㔰䑈䱳쉳睐㌦䠥昵嗂漱⪘숲橩䰥䥕싂礽潦晴뮘⥅깸슱㕱숫潀䌰䛎噏⻂焮ꎏ摩㬽畤汳䵯ꏂ쉉秂ꏂ땐⥠浓⨩䩑丯숪䭌⬰䝇硥兲</w:t>
      </w:r>
      <w:r>
        <w:rPr/>
        <w:t>ⴴ</w:t>
      </w:r>
      <w:r>
        <w:rPr/>
        <w:t>灠磂숻깐失着쉗㋂㊩䓂ꅙ⪱쌯ꌷ숦㑇촪㘲灋ㅡ䤫㵧轐儻併參⬪⹞㑷⼲椹潐呤쉹ꎡ眻横</w:t>
      </w:r>
      <w:r>
        <w:rPr/>
        <w:t>꧂</w:t>
      </w:r>
      <w:r>
        <w:rPr/>
        <w:t>뽬숣異繢䘵㷂쉏梿싂┽摙繏廂礴㶏湟䐹칰䩠䂣剅神⼷䠦剅䷂䧂䙺瑗刊ヂ栣噺슬䱖숱塐䄳截ㄤ矂窬⭡佌숦喿쉉싂塺䲵䢡㑏商桪⼴櫎㑌㭠拎津쉘⌮ꍞ猬㠴䉩浟庩䇂剳题债겵㡳穡幍勂ꅂ縤䭙㈷恓娻</w:t>
      </w:r>
      <w:r>
        <w:rPr/>
        <w:t>꧂</w:t>
      </w:r>
      <w:r>
        <w:rPr/>
        <w:t>佰䠳煑ꥮꅁ뮬颡㐯⭯⵳╞뼸敾䵸兲⩣㗍싃㎵쏂䤪顓湇橚輱䮩䂘䤽싎㛂牭칷땵ぶ䰮䣂</w:t>
      </w:r>
      <w:r>
        <w:rPr/>
        <w:t>ꗂ</w:t>
      </w:r>
      <w:r>
        <w:rPr/>
        <w:t>堯姂盂㕌ㅚ掿夺癏ꥡ긨⎣䋂穘兄䉄歞숳숪乱乞녌쵙敎欴㴯核쉴⬩窻戭ㄲ뼴䗂땶ꍳ繇싂碻摱쉯㢻㜲杠牗毂伻轾劻⤪熵㑧긨楴牙</w:t>
      </w:r>
      <w:r>
        <w:rPr/>
        <w:t>⢮</w:t>
      </w:r>
      <w:r>
        <w:rPr/>
        <w:t>컂䴲쉄녠㤮玡䂘㭒劬栻䕬䅡㈵㦱䁵쉈晀숬壂숱䠤뾥싂勂欱䁱獢晸</w:t>
      </w:r>
      <w:r>
        <w:rPr/>
        <w:t>Ⱙ</w:t>
      </w:r>
      <w:r>
        <w:rPr/>
        <w:t>奯硐⩄歫뾘捓</w:t>
      </w:r>
      <w:r>
        <w:rPr/>
        <w:t>ⲥ</w:t>
      </w:r>
      <w:r>
        <w:rPr/>
        <w:t>㡬쉪䕊頺䰻㉈</w:t>
      </w:r>
      <w:r>
        <w:rPr/>
        <w:t>ꖬ⚵</w:t>
      </w:r>
      <w:r>
        <w:rPr/>
        <w:t>強슩⌵⯂묵憵輶䬫䍱</w:t>
      </w:r>
      <w:r>
        <w:rPr/>
        <w:t>ⱁ</w:t>
      </w:r>
      <w:r>
        <w:rPr/>
        <w:t>䜴쉐쉂〹噕敡䩬瘹嘸憥쉐搪恀◎쉗慹ꥩ뭓뗍䉹쏍㢱⑅硄␯啘琲奔㒵</w:t>
      </w:r>
      <w:r>
        <w:rPr/>
        <w:t>ꕊ</w:t>
      </w:r>
      <w:r>
        <w:rPr/>
        <w:t>㕹뼩⑰㞩䓂</w:t>
      </w:r>
      <w:r>
        <w:rPr/>
        <w:t>ⶩ</w:t>
      </w:r>
      <w:r>
        <w:rPr/>
        <w:t>숺し爪㔩㬯㭊䨵㤮匦浚离쏂⭍䩱矃⹚䐸</w:t>
      </w:r>
      <w:r>
        <w:rPr/>
        <w:t>ⱖ</w:t>
      </w:r>
      <w:r>
        <w:rPr/>
        <w:t>㕴묭示</w:t>
      </w:r>
      <w:r>
        <w:rPr/>
        <w:t>⡈⥗</w:t>
      </w:r>
      <w:r>
        <w:rPr/>
        <w:t>牙癞垩示䡅싂㭬␥敡</w:t>
      </w:r>
      <w:r>
        <w:rPr/>
        <w:t>ⶏ</w:t>
      </w:r>
      <w:r>
        <w:rPr/>
        <w:t>걟걎⤽刷뿂㵕橡䔲⨬쉍塹䤪㩎䥧櫂滂⤦傣⽔曂慅♫䯂㡴䭎땲</w:t>
      </w:r>
      <w:r>
        <w:rPr/>
        <w:t>ꔽ</w:t>
      </w:r>
      <w:r>
        <w:rPr/>
        <w:t>㭌뽺⼦겱轚太厬㭣ꅑ儩敢皵뽉漮佌ꍃ積䝞䓂䛂䝎걱녶嚿摈쉀칟뇂슡㥤拂湶䡬唪椫〱⍕㴺</w:t>
      </w:r>
      <w:r>
        <w:rPr/>
        <w:t>⡲</w:t>
      </w:r>
      <w:r>
        <w:rPr/>
        <w:t>㥆仃楾ꥲ䗃摸ꅏ슩㑔숻恋浡伴煚쉧坞坍䥴愮⛍ㅬ䃂</w:t>
      </w:r>
      <w:r>
        <w:rPr/>
        <w:t>⡒⨯</w:t>
      </w:r>
      <w:r>
        <w:rPr/>
        <w:t>ꥅ⴯</w:t>
      </w:r>
      <w:r>
        <w:rPr/>
        <w:t>㮱䩌㵾博쉬濂␦祓昺Ⓜ</w:t>
      </w:r>
      <w:r>
        <w:rPr/>
        <w:t>⡮</w:t>
      </w:r>
      <w:r>
        <w:rPr/>
        <w:t>坐㝫䢿圽䳃吪洫悬䑁䨶ꅄ㷂墻㝹뾮噁⥫⭳츪</w:t>
      </w:r>
      <w:r>
        <w:rPr/>
        <w:t>⠮</w:t>
      </w:r>
      <w:r>
        <w:rPr/>
        <w:t>㬷䙾꥘츣繇稴㦮绂柂慵濂埂佨걣┮恍⍚䞣塏〶㉧䥨♰䭏戤㈦婈㯂其輪㤱╾쎘湔兲숸뗂⌻땤컂繮嗂⵪⨷䩀쵈䑴뽵弬楒癮▩奕偳彋⨮♥獣案煭</w:t>
      </w:r>
      <w:r>
        <w:rPr/>
        <w:t>ⵏ</w:t>
      </w:r>
      <w:r>
        <w:rPr/>
        <w:t>呀쉊恫迂砪뗂嚵畾䫂ꅨ䒥⩤瘶쌪泂愤丨뿂慣⬲쏂㴸㍶䭌坾⵷潬猽卢츶ꅏ殱潠㨽顾㡶쉊㋂橌䅩〩䆥</w:t>
      </w:r>
      <w:r>
        <w:rPr/>
        <w:t>ꤪ</w:t>
      </w:r>
      <w:r>
        <w:rPr/>
        <w:t>䛂稭楀</w:t>
      </w:r>
      <w:r>
        <w:rPr/>
        <w:t>ⴤ</w:t>
      </w:r>
      <w:r>
        <w:rPr/>
        <w:t>喩</w:t>
      </w:r>
      <w:r>
        <w:rPr/>
        <w:t>⡹</w:t>
      </w:r>
      <w:r>
        <w:rPr/>
        <w:t>夫䡚凂戱⭋ꍃㄣ歩剈帊쉬揎栵攷祅쉩奃䬪⛂䐽칖쉑塤批䯂쉰瑋⼭㙅</w:t>
      </w:r>
      <w:r>
        <w:rPr/>
        <w:t>꥓</w:t>
      </w:r>
      <w:r>
        <w:rPr/>
        <w:t>갵ꎬ婢</w:t>
      </w:r>
      <w:r>
        <w:rPr/>
        <w:t>⣂</w:t>
      </w:r>
      <w:r>
        <w:rPr/>
        <w:t>쉬</w:t>
      </w:r>
      <w:r>
        <w:rPr/>
        <w:t>꥓</w:t>
      </w:r>
      <w:r>
        <w:rPr/>
        <w:t>슡츽睙⽶</w:t>
      </w:r>
    </w:p>
    <w:p>
      <w:pPr>
        <w:pStyle w:val="PreformattedText"/>
        <w:bidi w:val="0"/>
        <w:spacing w:before="0" w:after="0"/>
        <w:jc w:val="left"/>
        <w:rPr/>
      </w:pPr>
      <w:r>
        <w:rPr/>
        <w:t>숱顣睔禵勂⏂㜭쉣싂</w:t>
      </w:r>
      <w:r>
        <w:rPr/>
        <w:t>ⷂ</w:t>
      </w:r>
      <w:r>
        <w:rPr/>
        <w:t>扑숴뭌桪湖怰㤺쉖摱ꅀ琱㌵伨䴸啹歵朮숳瑒轙亘슩牖毃ꎻ窿嗂桎䅮参垩㵪㪡扗⵶⹃</w:t>
      </w:r>
      <w:r>
        <w:rPr/>
        <w:t>ⱓ┥</w:t>
      </w:r>
      <w:r>
        <w:rPr/>
        <w:t>慍뭆旃繶뼻⵪䬦ゥ顑숽넷갳⤪䴸噁剳挫䍑捋年⻂⚥煗⩘䅈</w:t>
      </w:r>
      <w:r>
        <w:rPr/>
        <w:t>ꔪ</w:t>
      </w:r>
      <w:r>
        <w:rPr/>
        <w:t>牴儣㐵싎徣呐</w:t>
      </w:r>
      <w:r>
        <w:rPr/>
        <w:t>ꗃ</w:t>
      </w:r>
      <w:r>
        <w:rPr/>
        <w:t>쉟〳⽇檩쉇뿂</w:t>
      </w:r>
      <w:r>
        <w:rPr/>
        <w:t>ⰻ</w:t>
      </w:r>
      <w:r>
        <w:rPr/>
        <w:t>硅⮡</w:t>
      </w:r>
      <w:r>
        <w:rPr/>
        <w:t>ꗂ</w:t>
      </w:r>
      <w:r>
        <w:rPr/>
        <w:t>䤻梡䁋㖘塖纣猳吪⥦㝒庩顎亱⹡縬⨵曂촶㕙竂䩲敳⥺渽浟쉇㷂㤨쉇煫뿎</w:t>
      </w:r>
      <w:r>
        <w:rPr/>
        <w:t>ⲣ</w:t>
      </w:r>
      <w:r>
        <w:rPr/>
        <w:t>㤫䉁걌㣂⽷琪쉦㙦ㅄ塩䍥挤슿䕀䋍摯쉗㕘㛂</w:t>
      </w:r>
      <w:r>
        <w:rPr/>
        <w:t>ⱈ</w:t>
      </w:r>
      <w:r>
        <w:rPr/>
        <w:t>ꄮ⽹䰹汗牂癸㉖⸫</w:t>
      </w:r>
      <w:r>
        <w:rPr/>
        <w:t>⣍</w:t>
      </w:r>
      <w:r>
        <w:rPr/>
        <w:t>ꄳ硇壂伷</w:t>
      </w:r>
      <w:r>
        <w:rPr/>
        <w:t>ꦩ</w:t>
      </w:r>
      <w:r>
        <w:rPr/>
        <w:t>쉒⍅♹ꍑ汕娸卟츰䚘塨係깙믂坴싎扺猽䠱䝯녣湎쉍쉒䭚㈰㥓厣晊䡙汸숸䘭儲□嚵쉊縩䉬썅污卷걖挸숮祓溥䦥兘䡍⸥뽳噚坚呄汩⩂꺥⼹쉆깱㘪쵞⸪뼨</w:t>
      </w:r>
      <w:r>
        <w:rPr/>
        <w:t>ⱀⰥ</w:t>
      </w:r>
      <w:r>
        <w:rPr/>
        <w:t>䋂⍓剚숸춮⑹䷂睡歠焫䅘╢䕵㜲䣂</w:t>
      </w:r>
      <w:r>
        <w:rPr/>
        <w:t>ⱄ</w:t>
      </w:r>
      <w:r>
        <w:rPr/>
        <w:t>〥睈ꍣ</w:t>
      </w:r>
      <w:r>
        <w:rPr/>
        <w:t>ꔲ</w:t>
      </w:r>
      <w:r>
        <w:rPr/>
        <w:t>ⱇ</w:t>
      </w:r>
      <w:r>
        <w:rPr/>
        <w:t>亿땅猸帰恋恄䡴㶡䀸숽㩦뽅땷싂煍淂Ⓜ碵榩쉹뭱♏쉎㓃兖繄㓂䮮䵯㶻圩汩偨稪礬杤携晬捒⩌네㋂뇎頸싂㜹䍱幹潠父㔲牫깔ㅙ偹뗍歒璣橋噉扃泍滂盂䝫砷核⎮䥄卉슥煚ㅩ쉧䩒之쉚塠愭깋捕弴⽾ヂ䌫睡歪幆⭲輱兀쉨框넦塯♯牷</w:t>
      </w:r>
      <w:r>
        <w:rPr/>
        <w:t>ⱴ</w:t>
      </w:r>
      <w:r>
        <w:rPr/>
        <w:t>⼻⍫딣⸵⥊㛂㔦珂夭汮瘻㥏澩㩈땶稽穹ꍹ䴱䅫⽁瑹㵔斡幔㞱櫂卧뭞〽繎攥䘺睈坭䉤輪窮嚬㥗呸砦㇂쉩灸塲橲奪숽</w:t>
      </w:r>
      <w:r>
        <w:rPr/>
        <w:t>ⱡ</w:t>
      </w:r>
      <w:r>
        <w:rPr/>
        <w:t>硲녏偘圴썂싂之甦㑐꥕掬㎬슬示걑娱䛂쉹☣숩睧䥊挪ꏂ敨百楊䈸ꍌ⩩</w:t>
      </w:r>
      <w:r>
        <w:rPr/>
        <w:t>ꔺ</w:t>
      </w:r>
      <w:r>
        <w:rPr/>
        <w:t>椮婺⨣㨫╀숪</w:t>
      </w:r>
      <w:r>
        <w:rPr/>
        <w:t>ꕀ</w:t>
      </w:r>
      <w:r>
        <w:rPr/>
        <w:t>榏ꍈ曎쉪⻂楚歍쉈ッ네卩䎡⻂塄곂祆슮슩⨫긶뽦㥐</w:t>
      </w:r>
      <w:r>
        <w:rPr/>
        <w:t>ꕆ</w:t>
      </w:r>
      <w:r>
        <w:rPr/>
        <w:t>睶</w:t>
      </w:r>
      <w:r>
        <w:rPr/>
        <w:t>⡁</w:t>
      </w:r>
      <w:r>
        <w:rPr/>
        <w:t>쉄㏃췂ꅨ牙楑乂䕩熩㨣䵮⹵</w:t>
      </w:r>
      <w:r>
        <w:rPr/>
        <w:t>ꕥ</w:t>
      </w:r>
      <w:r>
        <w:rPr/>
        <w:t>㎥潣쉣㑹㨴숴槍妏믂勂㶻䱺깄洊☺斩㵁뮮繈㷃䑋⭣䖩슻擂㉨쉴湷坸夭䬮灶癏扃ꥲ䄤㉨坟䨲㡱녉䱹숦⮻ꆵ⭹䁡䱷珂䵸싂倵参♢旂奰ㄪ㔻㉮땎慷恌じ䴲쉤溱</w:t>
      </w:r>
      <w:r>
        <w:rPr/>
        <w:t>ⱇ⹦</w:t>
      </w:r>
      <w:r>
        <w:rPr/>
        <w:t>㪿䩇种䥋깓坑囂傮ヂ噉⤻干唬恶剖測␹䗂䉉⍳</w:t>
      </w:r>
      <w:r>
        <w:rPr/>
        <w:t>ⵎ</w:t>
      </w:r>
      <w:r>
        <w:rPr/>
        <w:t>祊㤯䈮쉞灓辣剏佧숯䙘桩╞扟殩琥ꍏ䇂㨦喵거矂ㄶ쵓걋迂㝷⩑⩚㡴喘␵珎쉐㡉⩵妱</w:t>
      </w:r>
      <w:r>
        <w:rPr/>
        <w:t>ⶩ</w:t>
      </w:r>
      <w:r>
        <w:rPr/>
        <w:t>〣䋂則冬呋兲榡汳徬걈扵沣㩏녮睳恵扚汎싂玬㩵</w:t>
      </w:r>
      <w:r>
        <w:rPr/>
        <w:t>ⱘ</w:t>
      </w:r>
      <w:r>
        <w:rPr/>
        <w:t>㙆ꍾ碻猸ꥱ殱쉠䉯쉸穔砺㝹䵗숫뭮塶㑵婲깘䝄쉹癄児ꥴ犏〩촷杒녍煓檻</w:t>
      </w:r>
      <w:r>
        <w:rPr/>
        <w:t>ⵗ</w:t>
      </w:r>
      <w:r>
        <w:rPr/>
        <w:t>眪뭘䕸泂䆩㇂呆瑰䉪捐</w:t>
      </w:r>
      <w:r>
        <w:rPr/>
        <w:t>ꦻ</w:t>
      </w:r>
      <w:r>
        <w:rPr/>
        <w:t>书亵㪥ㅸ癳偲㑶䵙㑖抬따彵㥂</w:t>
      </w:r>
      <w:r>
        <w:rPr/>
        <w:t>ⶮ</w:t>
      </w:r>
      <w:r>
        <w:rPr/>
        <w:t>晞䭁⩹䷂汒は䄥ネ俍㔮슏䘱㍇</w:t>
      </w:r>
      <w:r>
        <w:rPr/>
        <w:t>ⰶ</w:t>
      </w:r>
      <w:r>
        <w:rPr/>
        <w:t>惂啫楐䉮㵒睷晃ꌸ木ㄬ쵥噎쉁懂獃㎮습敒炏攴噳䝣⹭ꄪ㛍㖵땪㉦厩뿂坨慷깖칌뽾䜨㍧乌䛂橺⫂磂恬厩憡㎿䌭凂侻▏梣䵉轭㍦㙅楦⴨婗氫湮싂䬳䡅쉡䗂㥔瀣硥乭捏㮮㡈㍗皏싂埂抵欣㨣㬳搯㵢煔␰䍹毃擂넶吽歴䐤䔪侥䇂扯캘飍숩页湩恒㕓</w:t>
      </w:r>
      <w:r>
        <w:rPr/>
        <w:t>ꕺ⑭</w:t>
      </w:r>
      <w:r>
        <w:rPr/>
        <w:t>㵙쉰숰杖毂挤</w:t>
      </w:r>
      <w:r>
        <w:rPr/>
        <w:t>⢩</w:t>
      </w:r>
      <w:r>
        <w:rPr/>
        <w:t>田剾䇂녪㭖ꍲ敶垿</w:t>
      </w:r>
      <w:r>
        <w:rPr/>
        <w:t>ꖮ</w:t>
      </w:r>
      <w:r>
        <w:rPr/>
        <w:t>䡨䧎뭧㕺䍯컂颻げ䜣쉨⴫⨳㭳榵䅦숩㝙埍䲣礦꥖晒䎮瀲㡓浦顫╰慅</w:t>
      </w:r>
      <w:r>
        <w:rPr/>
        <w:t>ꤱꕪ</w:t>
      </w:r>
      <w:r>
        <w:rPr/>
        <w:t>ㄮ濂갶啑亣㍘䋍녋吮武슣⭥</w:t>
      </w:r>
      <w:r>
        <w:rPr/>
        <w:t>ꔩ</w:t>
      </w:r>
      <w:r>
        <w:rPr/>
        <w:t>冣楁ꥦ⌺쉹㗎曂彷玡⹚敫⭃츬㤣幅넸㡓幔挮㡾繏숨牾싎㞮潒⍕ꅎ쉑辱氻穈䪬搤䥎㭵幺乌䐥卩㍱㧎싍婸䁵쉲睯쉩䢬眷址숽ꍔ⿂䩯㩫猯⨺䕐쉋㕆卓㕮灶凂䴶쵌䕸潷澻슩䴰㠩琯䡷猩쉨칬㗂㩡㏂㭘⑀숮♂炣辩桞䭭䙄㟃汒朹䁶丯䷂䐷杌쉆쉫䮿</w:t>
      </w:r>
      <w:r>
        <w:rPr/>
        <w:t>ꤺ</w:t>
      </w:r>
      <w:r>
        <w:rPr/>
        <w:t>绂恹泂楟癡⚬瀩煎噴檡쉩</w:t>
      </w:r>
      <w:r>
        <w:rPr/>
        <w:t>ꖡ</w:t>
      </w:r>
      <w:r>
        <w:rPr/>
        <w:t>涬䁸溻䤦⥢噐䅒枡䞱幌楩㍺ꅙ晦㛂廂</w:t>
      </w:r>
      <w:r>
        <w:rPr/>
        <w:t>꧂</w:t>
      </w:r>
      <w:r>
        <w:rPr/>
        <w:t>坊牖뭐䕣坠彚⻂奆뽙⍍숩㘊땤彃䃍㜷쉞沩㑋呏뽬쉅ꍙ兗싂䎩畺슮칀⫂牤䙧灪圵</w:t>
      </w:r>
      <w:r>
        <w:rPr/>
        <w:t>ⱷ</w:t>
      </w:r>
      <w:r>
        <w:rPr/>
        <w:t>枮坾숯煥쉏娽咱淂䧂彾佌噶㚩䁕ꅃ♹儳光㣂䭍六㟂걈싂䌣汳</w:t>
      </w:r>
      <w:r>
        <w:rPr/>
        <w:t>⣃</w:t>
      </w:r>
      <w:r>
        <w:rPr/>
        <w:t>示囂睸♾潇慓╚㨰⍮案썐横</w:t>
      </w:r>
      <w:r>
        <w:rPr/>
        <w:t>꥟</w:t>
      </w:r>
      <w:r>
        <w:rPr/>
        <w:t>挮</w:t>
      </w:r>
      <w:r>
        <w:rPr/>
        <w:t>ⱐ</w:t>
      </w:r>
      <w:r>
        <w:rPr/>
        <w:t>䑷䵃슻掻⌱偒楌䫂瑾⭱</w:t>
      </w:r>
      <w:r>
        <w:rPr/>
        <w:t>⡋</w:t>
      </w:r>
      <w:r>
        <w:rPr/>
        <w:t>丬ꄪ瑄ㅣ╺栱㇂サ歗숪伳乀瓂港愩冮囂♇㑡䅰恲湒媻䵏땈⴦奍癤쎡䑀漣奙캡捫䁤㧂쵔歇棂倵嘪歵㐵</w:t>
      </w:r>
      <w:r>
        <w:rPr/>
        <w:t>ꥅ⭬</w:t>
      </w:r>
      <w:r>
        <w:rPr/>
        <w:t>灎㯂䁸㭆⹪</w:t>
      </w:r>
      <w:r>
        <w:rPr/>
        <w:t>⠶</w:t>
      </w:r>
      <w:r>
        <w:rPr/>
        <w:t>쉰倲䝥凂獣汁眳䶡쉔㝠☮</w:t>
      </w:r>
      <w:r>
        <w:rPr/>
        <w:t>ⵁ</w:t>
      </w:r>
      <w:r>
        <w:rPr/>
        <w:t>柂숯焳織㝤瑑썭仂昻弱琭䆘ꥭ䑐啘㉘䜦</w:t>
      </w:r>
      <w:r>
        <w:rPr/>
        <w:t>Ⱡ</w:t>
      </w:r>
      <w:r>
        <w:rPr/>
        <w:t>灚⹌澘슿憵넻太䩓哎㡤焣㨪㝆去ꏂ㐴㍎쉧쵇测恖김倹쉙株噂㢩춱琲顱睡㑫싂</w:t>
      </w:r>
      <w:r>
        <w:rPr/>
        <w:t>ꦘ꥗</w:t>
      </w:r>
      <w:r>
        <w:rPr/>
        <w:t>抱깞婒슮ㄤ싂浩䵆促畾㟃杪呪</w:t>
      </w:r>
      <w:r>
        <w:rPr/>
        <w:t>ⱥ</w:t>
      </w:r>
      <w:r>
        <w:rPr/>
        <w:t>獉懂싍쉥㡘☦漺栨汰縸䳃疡㩱깙쉪</w:t>
      </w:r>
      <w:r>
        <w:rPr/>
        <w:t>꧂</w:t>
      </w:r>
      <w:r>
        <w:rPr/>
        <w:t>吰獹싃㑦ꄺ䐦呶湤㍴쉃圱넪步⹹繱⹭嚵幞╤槂墏㬵灒깲係㉹乩ㅵ곃批䡋嗂痂㇂恸숨辻쉟牦뭍瑾璘斿坕숰⩁䚩䠴吲㕀攦슬쉚숬ꥯ䨰䳂扉⌬桳椯싂믂</w:t>
      </w:r>
      <w:r>
        <w:rPr/>
        <w:t>ꖏ</w:t>
      </w:r>
      <w:r>
        <w:rPr/>
        <w:t>係쎮乂磂䑮瑀㜻㬭焽썅㜲쉕擂뭓⭁捱兞쉉㬯䦏砥䱦䑋깄彩偵戰䏂</w:t>
      </w:r>
      <w:r>
        <w:rPr/>
        <w:t>ꥁ</w:t>
      </w:r>
      <w:r>
        <w:rPr/>
        <w:t>八参싂쌥套嚣ꥭ弪璩㕨⹯䉤싃</w:t>
      </w:r>
      <w:r>
        <w:rPr/>
        <w:t>ꔵ</w:t>
      </w:r>
      <w:r>
        <w:rPr/>
        <w:t>昭</w:t>
      </w:r>
      <w:r>
        <w:rPr/>
        <w:t>ꗂ⩀</w:t>
      </w:r>
      <w:r>
        <w:rPr/>
        <w:t>顋⤺⍪轍⒵㑆剅䡺숴쉑娪渵牒넣㔪썄匴楖㙊牃啔獭倴扃⺮䨵彠싂祐昭䪏쉙乢⹕歏숳䬶⤫珂녚撘琪슡</w:t>
      </w:r>
      <w:r>
        <w:rPr/>
        <w:t>Ɽ</w:t>
      </w:r>
      <w:r>
        <w:rPr/>
        <w:t>助⪡挺숭畈輹⩙땇숽䮏㜨癐㕩打奪⨬䕐頮厩䷂佋ꍏ掘㭪淂伲뽰䰣숪㋂䑟仂뽦䝟♦渦捀㔶ꅃ朮祐轋毃⧂䕓戤愳䳂噶</w:t>
      </w:r>
      <w:r>
        <w:rPr/>
        <w:t>ꤨ</w:t>
      </w:r>
      <w:r>
        <w:rPr/>
        <w:t>煍㮥쉶渹㡆슏㥮顸뭑㩮圥睗쉥ㄭ匵쉆楴딥䅫숹싃뗂欰䨩싂㪿敒쉱祯亩福縪塰け旂煡禣㡪愣䎵</w:t>
      </w:r>
      <w:r>
        <w:rPr/>
        <w:t>ꥆ</w:t>
      </w:r>
      <w:r>
        <w:rPr/>
        <w:t>녒⩋</w:t>
      </w:r>
      <w:r>
        <w:rPr/>
        <w:t>ⵟ</w:t>
      </w:r>
      <w:r>
        <w:rPr/>
        <w:t>䎘䜶䡕䙨㭰瑒櫂⺩璻⩹㪿땡汭瞏ꍷ䒥쉑檬쉰祪琣䣂㈤ㅃ썸眪纩ㅃ䊘숰㈩쉙迂㴽䀩轃䙬쉶⨶朩窵嘊슣䌥⥱⒏埂抣䖘砹</w:t>
      </w:r>
      <w:r>
        <w:rPr/>
        <w:t>⡳</w:t>
      </w:r>
      <w:r>
        <w:rPr/>
        <w:t>轔吲琫牄嗂䁚歊◎⩞걦䃂㞻⤤穓쉭坧䡙縸㑤㷂灞囂䰶䳂憩넸</w:t>
      </w:r>
      <w:r>
        <w:rPr/>
        <w:t>ꖏ</w:t>
      </w:r>
      <w:r>
        <w:rPr/>
        <w:t>摃⩞䡫哂䆬奠䥏ꥷ戶嘹灦椪ꌩ昭ㄪ䥘ネ破ꄻ⩅憬쉨江㩷欷勂䝖牗禮╒썠ㅨ判㍵䍏⾻䨫숥亣婟凍䝒榩䵦ꏂꅴ㘲䝷眪䍲䀥쉱䧂疩纣⥢痂쉳䥇刴啌䝁敫⩸稱뽙奫熡位婁托㩾䈨ꄺ幠쎩뾥丮冱⌫毂䦵呁打僂皬吻畲뽭档㢬睭쉅</w:t>
      </w:r>
      <w:r>
        <w:rPr/>
        <w:t>ⱏ</w:t>
      </w:r>
      <w:r>
        <w:rPr/>
        <w:t>ꆿ娴⨮숯쉱顣썂ꍗ䡊䌱</w:t>
      </w:r>
      <w:r>
        <w:rPr/>
        <w:t>ⶏ</w:t>
      </w:r>
      <w:r>
        <w:rPr/>
        <w:t>禥☳ㅱ╰쉣䩙䭪㉺ꥣ颬䓃槂迂橱⹺曂⼨ㆿ湚槂</w:t>
      </w:r>
      <w:r>
        <w:rPr/>
        <w:t>ꔮ</w:t>
      </w:r>
      <w:r>
        <w:rPr/>
        <w:t>幞쉵晟偯㬫椪枵稶㤴丱䉍帤攥枘悬㌺䵨䁎拂潥喥顥ㄦ䙸썵쉞숲</w:t>
      </w:r>
      <w:r>
        <w:rPr/>
        <w:t>ⱗ</w:t>
      </w:r>
      <w:r>
        <w:rPr/>
        <w:t>숸⑧獸灟撣땐㈳⽤</w:t>
      </w:r>
      <w:r>
        <w:rPr/>
        <w:t>ꕭ</w:t>
      </w:r>
      <w:r>
        <w:rPr/>
        <w:t>㵩숨숺䉵⥬㑬㵘願ば쵾쉥䏂⩘堷洷⥖砻轂㤴걯睫濂窩䖏䯂⻂剘爲坠⩇㵾犻乷쉧べ䔲婅盂㉦䠣潨獓㙈啶㑠</w:t>
      </w:r>
      <w:r>
        <w:rPr/>
        <w:t>ꦣ</w:t>
      </w:r>
      <w:r>
        <w:rPr/>
        <w:t>ꥱ櫂⌴⑷摵欽壂뼤䃂頭灞䉣땥숴싂</w:t>
      </w:r>
      <w:r>
        <w:rPr/>
        <w:t>ꔥ</w:t>
      </w:r>
      <w:r>
        <w:rPr/>
        <w:t>䋂䬷婀갲瑸</w:t>
      </w:r>
      <w:r>
        <w:rPr/>
        <w:t>Ɐ</w:t>
      </w:r>
      <w:r>
        <w:rPr/>
        <w:t>敷浙쉱</w:t>
      </w:r>
      <w:r>
        <w:rPr/>
        <w:t>ⲩ</w:t>
      </w:r>
      <w:r>
        <w:rPr/>
        <w:t>뽀㪩☥䬶㪥塄煄</w:t>
      </w:r>
      <w:r>
        <w:rPr/>
        <w:t>ꔲ</w:t>
      </w:r>
      <w:r>
        <w:rPr/>
        <w:t>䧎♠柂奫칉</w:t>
      </w:r>
      <w:r>
        <w:rPr/>
        <w:t>ꥉ</w:t>
      </w:r>
      <w:r>
        <w:rPr/>
        <w:t>㝙恐砰圲㭌悿㉗쉙朴剬╍歒抬싂㭶㥭슻䠭㑢輮⯃幓⭰琷杮䠲䀽㡩啬⪬䍮祂瑋䙈쉷旂䰦♡㴳佊灹歘癏夥㘺天歋뭾슬ꇂ䩟</w:t>
      </w:r>
      <w:r>
        <w:rPr/>
        <w:t>ꔳ</w:t>
      </w:r>
      <w:r>
        <w:rPr/>
        <w:t>獯灠琺穩㵗媬</w:t>
      </w:r>
      <w:r>
        <w:rPr/>
        <w:t>ⵗ</w:t>
      </w:r>
      <w:r>
        <w:rPr/>
        <w:t>슥</w:t>
      </w:r>
      <w:r>
        <w:rPr/>
        <w:t>ꖿ</w:t>
      </w:r>
      <w:r>
        <w:rPr/>
        <w:t>埂곂歘⩌刪儻䧂䨽슩㍯䙬䇂之䀶偏㵋纣䅋矂⩱깧</w:t>
      </w:r>
      <w:r>
        <w:rPr/>
        <w:t>ꕸ</w:t>
      </w:r>
      <w:r>
        <w:rPr/>
        <w:t>㤥瀹旂⯂亿ヂ䵞⩭媬䍁戴䑾䉕䷂⩔溣⺥煔ꥶ娯╱㗂垘떬㥬</w:t>
      </w:r>
      <w:r>
        <w:rPr/>
        <w:t>⡾</w:t>
      </w:r>
      <w:r>
        <w:rPr/>
        <w:t>瘱㐻昩䭣㬶ꍱ칏뽾⭆䭺믂쉥瓂</w:t>
      </w:r>
      <w:r>
        <w:rPr/>
        <w:t>꧂</w:t>
      </w:r>
      <w:r>
        <w:rPr/>
        <w:t>䧂숪</w:t>
      </w:r>
      <w:r>
        <w:rPr/>
        <w:t>⢿</w:t>
      </w:r>
      <w:r>
        <w:rPr/>
        <w:t>䃃呖咱撱⑤녒㡣㝮乫繵츪塈뼮䙆治瑾㕥쉂䨻싍㩊础숩☪擂싂슱䅉</w:t>
      </w:r>
      <w:r>
        <w:rPr/>
        <w:t>Ⳃ</w:t>
      </w:r>
      <w:r>
        <w:rPr/>
        <w:t>庩촽朴堮㤲煏䫂刨쉰獥㈴䱾</w:t>
      </w:r>
      <w:r>
        <w:rPr/>
        <w:t>⡐</w:t>
      </w:r>
      <w:r>
        <w:rPr/>
        <w:t>쉠㥚䪡ꄬꄸ긮☪㔣兊䟂瓍䘥䨻䵋捉瑓슩啶杹쉬뾻䤥쉴慺䀳碩┩쉩匤⭍申⭡䙚⨶曍</w:t>
      </w:r>
      <w:r>
        <w:rPr/>
        <w:t>ⶣ</w:t>
      </w:r>
      <w:r>
        <w:rPr/>
        <w:t>灁㡍帯ㅇ烍㙘</w:t>
      </w:r>
      <w:r>
        <w:rPr/>
        <w:t>ⵞ</w:t>
      </w:r>
      <w:r>
        <w:rPr/>
        <w:t>䒘껂</w:t>
      </w:r>
      <w:r>
        <w:rPr/>
        <w:t>ⴲ</w:t>
      </w:r>
      <w:r>
        <w:rPr/>
        <w:t>坶洳숣獮玡卂丨⫍晡䍡숸ꆮ뼊丵敗怩畲䁇ꇂ敐⹄⧂㎩⽾䥡䖩㎩깚楏㭌彄偹㵶痎治숭썤㕴圬轨斡囂쉣쉃㇂㉕溮䧂싂湭곃偩ㄻ껂츲䪥瑸㔹칔卓牒睙䭦㙩㡏啒㫂⌽奯彍싃㓍顊␥쉭䯂䳂⽥㟂婡兩纡颿꺿輨쉗䵋徻㑞䡰劮偰媘壂焬垿ㅟ䊿穌녠墱뇎䏂卅摢繹琫☬㌦溱䑥禡曃㙣攦乫슡扇潅䈻</w:t>
      </w:r>
      <w:r>
        <w:rPr/>
        <w:t>Ⳃ</w:t>
      </w:r>
      <w:r>
        <w:rPr/>
        <w:t>쉵㑁縩</w:t>
      </w:r>
      <w:r>
        <w:rPr/>
        <w:t>⣂</w:t>
      </w:r>
      <w:r>
        <w:rPr/>
        <w:t>う⴯っ䳂软䥮珃䙀</w:t>
      </w:r>
      <w:r>
        <w:rPr/>
        <w:t>⡤</w:t>
      </w:r>
      <w:r>
        <w:rPr/>
        <w:t>碮珍㑁歩の䍱쉷슣禵杅</w:t>
      </w:r>
      <w:r>
        <w:rPr/>
        <w:t>ⰳ</w:t>
      </w:r>
      <w:r>
        <w:rPr/>
        <w:t>ꤸ</w:t>
      </w:r>
      <w:r>
        <w:rPr/>
        <w:t>䍵썁湴뇂놘癧瘤쵲⧍⑊䁮愤⨲쉫㕍⍚彤灏㤤⥘䡰䜭䳂姂㯂䭭뇂〥⌽涥슮䉾呷㒣㡟捒숻⽧䉖奏䌮久</w:t>
      </w:r>
      <w:r>
        <w:rPr/>
        <w:t>⡦</w:t>
      </w:r>
      <w:r>
        <w:rPr/>
        <w:t>뽙⨴䡧쉴猫偹䍆⹬唸橈⥯づ㙬⹡煱♀个潊䈮</w:t>
      </w:r>
      <w:r>
        <w:rPr/>
        <w:t>ⵠ</w:t>
      </w:r>
      <w:r>
        <w:rPr/>
        <w:t>兲斘ꍠ娱眽숦䋂슣楯</w:t>
      </w:r>
      <w:r>
        <w:rPr/>
        <w:t>ꔷ</w:t>
      </w:r>
      <w:r>
        <w:rPr/>
        <w:t>뭒睺頻ꥷ皣슮숱浀磂⨥唵㇂쉈楤共晹㥣㚱枿㝒걾䄲뭍숶扨お䝆ꌸ倶兰摑䙡㭴䴨쉒쉮</w:t>
      </w:r>
      <w:r>
        <w:rPr/>
        <w:t>⡥</w:t>
      </w:r>
      <w:r>
        <w:rPr/>
        <w:t>⺻㉠恞⨥漬灘痂칟뭅斡⯂쉶㵧伣⭪搫捋䵬㕥係쉄</w:t>
      </w:r>
      <w:r>
        <w:rPr/>
        <w:t>Ⳃ⥵</w:t>
      </w:r>
      <w:r>
        <w:rPr/>
        <w:t>湯䍅㢻扯擃╉␲㥀參썀깴뗂䔷㵑祖▏姂촹쉞畤⭏渪⽰쉡佒쉕摰숪㓂浱敹ꥡ揂穐㍅</w:t>
      </w:r>
      <w:r>
        <w:rPr/>
        <w:t>⣂</w:t>
      </w:r>
      <w:r>
        <w:rPr/>
        <w:t>믂抻䆥㛂湴싂⩣欵딭촦哂繸⭃䑂䆻䒬</w:t>
      </w:r>
      <w:r>
        <w:rPr/>
        <w:t>ⱹ</w:t>
      </w:r>
      <w:r>
        <w:rPr/>
        <w:t>噔彟뽗썐뭇問段兑㎻썔놬琻䂮䱞♪玏䎮殻</w:t>
      </w:r>
      <w:r>
        <w:rPr/>
        <w:t>ⱎ</w:t>
      </w:r>
      <w:r>
        <w:rPr/>
        <w:t>쉏佳ヂ㍂揂㫂칮剨燂쉂䘭摆넲䍊竍扸止倰</w:t>
      </w:r>
      <w:r>
        <w:rPr/>
        <w:t>ꕚ</w:t>
      </w:r>
      <w:r>
        <w:rPr/>
        <w:t>湘䕑畬쉧◂⪵␥挳䨱㶡츺䱈繩䥗坯㡟犘쌺怺</w:t>
      </w:r>
      <w:r>
        <w:rPr/>
        <w:t>ꦏ</w:t>
      </w:r>
      <w:r>
        <w:rPr/>
        <w:t>䀯束⍤숺戹♙춣瓍兒컂䬪쉶坰䕵꥞則㝀咵瘣摓㕯䴬睔津녵싂唳牦썦値楄㥥㙐</w:t>
      </w:r>
      <w:r>
        <w:rPr/>
        <w:t>⡟</w:t>
      </w:r>
      <w:r>
        <w:rPr/>
        <w:t>쉕栦漻㯂堶呴㯂畋恊⩳剰</w:t>
      </w:r>
      <w:r>
        <w:rPr/>
        <w:t>ꥑ</w:t>
      </w:r>
      <w:r>
        <w:rPr/>
        <w:t>䥌汈嚘</w:t>
      </w:r>
      <w:r>
        <w:rPr/>
        <w:t>ⵇ</w:t>
      </w:r>
      <w:r>
        <w:rPr/>
        <w:t>쉾ꍺ捐婧憻┪쌥浔嫂놘焤兾撩䢡㞮㔦⒘䯂塙怫╁渥㘫</w:t>
      </w:r>
      <w:r>
        <w:rPr/>
        <w:t>⠱</w:t>
      </w:r>
      <w:r>
        <w:rPr/>
        <w:t>奍㥵⨽瞣秃泂轢壂幞쉒昤輭竍䍤硄</w:t>
      </w:r>
      <w:r>
        <w:rPr/>
        <w:t>ꔤ</w:t>
      </w:r>
      <w:r>
        <w:rPr/>
        <w:t>典攬剉㡊쵃氭潱걬㚡颏⑾䙍ㅪ區⨹ꏍ쉷䡀싂矍</w:t>
      </w:r>
      <w:r>
        <w:rPr/>
        <w:t>ꤲ</w:t>
      </w:r>
      <w:r>
        <w:rPr/>
        <w:t>쉩촱쉱檡⥏晅㧂坾츪氦걁쉔浫싂硢噷㌫煥稶㕟湑</w:t>
      </w:r>
      <w:r>
        <w:rPr/>
        <w:t>ⱶ</w:t>
      </w:r>
      <w:r>
        <w:rPr/>
        <w:t>ꄣ堊썫瑵冬攲ꅣ쉘쉥쉞</w:t>
      </w:r>
      <w:r>
        <w:rPr/>
        <w:t>ꕸ</w:t>
      </w:r>
      <w:r>
        <w:rPr/>
        <w:t>㛃뼯䨵穡㵙쉮㵅剾佀╂갺䅦碘廂ꌦ쉮㑲傱</w:t>
      </w:r>
      <w:r>
        <w:rPr/>
        <w:t>꧂</w:t>
      </w:r>
      <w:r>
        <w:rPr/>
        <w:t>乪쉈䕙㈪嘯睹撩슬칕㷂䴴桀㊬畊ち捂晴数썁朥</w:t>
      </w:r>
      <w:r>
        <w:rPr/>
        <w:t>ꦩ</w:t>
      </w:r>
      <w:r>
        <w:rPr/>
        <w:t>欸東吻ㆩ挲圪卂ꍋ⹎楉轺く⤪뽍剐╂攴ㅉ噆扞灯噳塀〷쉚ꥨ斥渤⯂쉵慌䅷㨳潑䉊偶冬</w:t>
      </w:r>
      <w:r>
        <w:rPr/>
        <w:t>ꕕ</w:t>
      </w:r>
      <w:r>
        <w:rPr/>
        <w:t>歄枮</w:t>
      </w:r>
      <w:r>
        <w:rPr/>
        <w:t>⢮</w:t>
      </w:r>
      <w:r>
        <w:rPr/>
        <w:t>捾慾캮斮戣㬪瑂拂療㚘禥쉌뭣습癪묮䑥亩瘣㷍⑕畍숷砨䕒墏䋂獐椻徣けㅎ쉔㊮ꇂ圫Ⓜ⤵煣眨㖩佪쉳禱僎摠礫쉇䍞⧃迃⵭怦熣咬䉩슘堬쉌祍뭹桋㵷暩⩑太㈩딳</w:t>
      </w:r>
      <w:r>
        <w:rPr/>
        <w:t>⠷</w:t>
      </w:r>
      <w:r>
        <w:rPr/>
        <w:t>焣뭧氵㕍</w:t>
      </w:r>
      <w:r>
        <w:rPr/>
        <w:t>⣂</w:t>
      </w:r>
      <w:r>
        <w:rPr/>
        <w:t>睘⹦䖵妻汆뼷썍</w:t>
      </w:r>
      <w:r>
        <w:rPr/>
        <w:t>ꤶ</w:t>
      </w:r>
      <w:r>
        <w:rPr/>
        <w:t>撿兘㘬淂걆䩆㝯</w:t>
      </w:r>
      <w:r>
        <w:rPr/>
        <w:t>꤯</w:t>
      </w:r>
      <w:r>
        <w:rPr/>
        <w:t>慆슏瘪卨㑹ぅ狂䕁琰晋息穅⥦⭊牌捃습祮怷卌報券걪䕅⑹墘澱䉋甮祧쉡䒏坕싎䇂</w:t>
      </w:r>
      <w:r>
        <w:rPr/>
        <w:t>Ⱓ</w:t>
      </w:r>
      <w:r>
        <w:rPr/>
        <w:t>뗎</w:t>
      </w:r>
      <w:r>
        <w:rPr/>
        <w:t>ꗂ┴</w:t>
      </w:r>
      <w:r>
        <w:rPr/>
        <w:t>땮穆䙪浢淂壃♔穾婤器献Ⓜ櫂漪╄牑㩳ꥶ稤獌洣懂濎烂杵쉘䩭䁇</w:t>
      </w:r>
      <w:r>
        <w:rPr/>
        <w:t>ꤰ</w:t>
      </w:r>
      <w:r>
        <w:rPr/>
        <w:t>戭块告쉥ㄻ䌩䉧さ⚬柂걮쉇꥕額</w:t>
      </w:r>
      <w:r>
        <w:rPr/>
        <w:t>ⵄ</w:t>
      </w:r>
      <w:r>
        <w:rPr/>
        <w:t>췂侮浳䅀뿂䦩临䙥깾⤥</w:t>
      </w:r>
      <w:r>
        <w:rPr/>
        <w:t>ꤩ</w:t>
      </w:r>
      <w:r>
        <w:rPr/>
        <w:t>쉕抿갽歪싃☦䙉楊㩞䥇썢ꄸ</w:t>
      </w:r>
      <w:r>
        <w:rPr/>
        <w:t>ꥇ┨</w:t>
      </w:r>
      <w:r>
        <w:rPr/>
        <w:t>兙㑪轤窥䔺憱䕅攱祆</w:t>
      </w:r>
      <w:r>
        <w:rPr/>
        <w:t>ꕆ</w:t>
      </w:r>
      <w:r>
        <w:rPr/>
        <w:t>䩋爭㑪婟䇂⩰倻싍堰兂⽶</w:t>
      </w:r>
      <w:r>
        <w:rPr/>
        <w:t>ꤶ</w:t>
      </w:r>
      <w:r>
        <w:rPr/>
        <w:t>獧畔</w:t>
      </w:r>
      <w:r>
        <w:rPr/>
        <w:t>ꖩ</w:t>
      </w:r>
      <w:r>
        <w:rPr/>
        <w:t>ぃꅖ⽀╍奃焮⪬䫃剡卹桷曂剱㫂秂쉥⎩뇂칸矎쉉╤넪顾搲䭲愰습獂獷䙧吩숫䣂睤ꍘ娷帳쉡晦㷃䰪</w:t>
      </w:r>
      <w:r>
        <w:rPr/>
        <w:t>ⱂ</w:t>
      </w:r>
      <w:r>
        <w:rPr/>
        <w:t>堨瀣惂䁩싂䳂㙏桹祑〮ㅁ砪䜰</w:t>
      </w:r>
      <w:r>
        <w:rPr/>
        <w:t>⠪</w:t>
      </w:r>
      <w:r>
        <w:rPr/>
        <w:t>䈷䩎䶘숶䉦쉲凂晨㘭캿녰坴뼪顀凂㩔싂椪颱슘轕轈ノ</w:t>
      </w:r>
      <w:r>
        <w:rPr/>
        <w:t>Ɐ</w:t>
      </w:r>
      <w:r>
        <w:rPr/>
        <w:t>㙹娻涬周だ睒䚵숪啅漳뽁㵪</w:t>
      </w:r>
      <w:r>
        <w:rPr/>
        <w:t>⢩</w:t>
      </w:r>
      <w:r>
        <w:rPr/>
        <w:t>抩㤪轨穴佒쉬す⭫㏂㠬</w:t>
      </w:r>
      <w:r>
        <w:rPr/>
        <w:t>ⵉ</w:t>
      </w:r>
      <w:r>
        <w:rPr/>
        <w:t>噫걔⚡썆乩恅㎩洩参段桰ꍎ䁷唰䭤啡䗂玩ꥺ쉚煘숮㑶쉄㴪恐⸦겡瓂毂䠨䭭</w:t>
      </w:r>
      <w:r>
        <w:rPr/>
        <w:t>ꕈ</w:t>
      </w:r>
      <w:r>
        <w:rPr/>
        <w:t>嘷湲喡㕯촥㡪㞵⺘户琳뭴塸儦䭉昣⥑烂쉨侩坾䮡</w:t>
      </w:r>
      <w:r>
        <w:rPr/>
        <w:t>ꕖ</w:t>
      </w:r>
      <w:r>
        <w:rPr/>
        <w:t>眴슏㭊䑪칰⧎嫂喥</w:t>
      </w:r>
      <w:r>
        <w:rPr/>
        <w:t>꧂</w:t>
      </w:r>
      <w:r>
        <w:rPr/>
        <w:t>숺碩烂畫䊩励瀲</w:t>
      </w:r>
      <w:r>
        <w:rPr/>
        <w:t>꥟</w:t>
      </w:r>
      <w:r>
        <w:rPr/>
        <w:t>㩢⍸싂㴯㵤䕕氵柂䅢䵑顢本䱂枿桑쉮⽺焨櫂㌯슣긊㋂䌪</w:t>
      </w:r>
      <w:r>
        <w:rPr/>
        <w:t>ꖵ</w:t>
      </w:r>
      <w:r>
        <w:rPr/>
        <w:t>䱩䰶뼥榮硁㧂樳☯照憩</w:t>
      </w:r>
      <w:r>
        <w:rPr/>
        <w:t>ꕠ</w:t>
      </w:r>
      <w:r>
        <w:rPr/>
        <w:t>ネ珂窻拂쉠슡癏乫슬䱇䌤塒悏䜴침儱䩈婂걎</w:t>
      </w:r>
      <w:r>
        <w:rPr/>
        <w:t>ⵂ</w:t>
      </w:r>
      <w:r>
        <w:rPr/>
        <w:t>䉗轴쉮㎻㬬橋潘습浹⍫噓䕂捕朣穇䵦쉯妱</w:t>
      </w:r>
      <w:r>
        <w:rPr/>
        <w:t>ꗂ</w:t>
      </w:r>
      <w:r>
        <w:rPr/>
        <w:t>咣⚘䭍䥧灎测쉓⺏㘹⽕玡頺䩏帶</w:t>
      </w:r>
      <w:r>
        <w:rPr/>
        <w:t>Ⱚ</w:t>
      </w:r>
      <w:r>
        <w:rPr/>
        <w:t>䡡䘵圪輪辩슩煘䱉恳䅧䥓珂䱣⍳㝯報</w:t>
      </w:r>
      <w:r>
        <w:rPr/>
        <w:t>꧂</w:t>
      </w:r>
      <w:r>
        <w:rPr/>
        <w:t>慴䭖砷嘲䡡㝬斏䗂秂䪱칔䴨뽹奪ꍨ뭵䵄⥸㍆䬬뭈떻</w:t>
      </w:r>
      <w:r>
        <w:rPr/>
        <w:t>ꥏ</w:t>
      </w:r>
      <w:r>
        <w:rPr/>
        <w:t>千楡䕄挺㨣浣䙚习獩㬽꺮슏反</w:t>
      </w:r>
      <w:r>
        <w:rPr/>
        <w:t>ꥉ</w:t>
      </w:r>
      <w:r>
        <w:rPr/>
        <w:t>뮣画</w:t>
      </w:r>
      <w:r>
        <w:rPr/>
        <w:t>ⱆ</w:t>
      </w:r>
      <w:r>
        <w:rPr/>
        <w:t>夸彨歮쵔쉂쉰恳쉃潴네煇⥂歰擂</w:t>
      </w:r>
      <w:r>
        <w:rPr/>
        <w:t>ꕵ</w:t>
      </w:r>
      <w:r>
        <w:rPr/>
        <w:t>娵쉐⍭泂ꏂ㩀䅤乕愦幒㗎圩껍䉋睖</w:t>
      </w:r>
      <w:r>
        <w:rPr/>
        <w:t>ꕖ</w:t>
      </w:r>
      <w:r>
        <w:rPr/>
        <w:t>偗兰</w:t>
      </w:r>
      <w:r>
        <w:rPr/>
        <w:t>Ⳃ</w:t>
      </w:r>
      <w:r>
        <w:rPr/>
        <w:t>砬숪穫䨬숽呗㯂炻</w:t>
      </w:r>
      <w:r>
        <w:rPr/>
        <w:t>ꔶ</w:t>
      </w:r>
      <w:r>
        <w:rPr/>
        <w:t>匴깗㙓噚㵶橇䳂㉴飃ガ</w:t>
      </w:r>
      <w:r>
        <w:rPr/>
        <w:t>⡷</w:t>
      </w:r>
      <w:r>
        <w:rPr/>
        <w:t>悘쉮啣っ⸸䡉㭐ꍵ⍃␲㯂㠳걀呮췂㥘㴪㴥匵姍眳㙲扙䱁꥙轈ꍐ칶朱夽湷弴帯쉶晵㟂椶㬻摌䏂㈽녈䳃为▻佥녬⭳䝫</w:t>
      </w:r>
      <w:r>
        <w:rPr/>
        <w:t>ꥋ</w:t>
      </w:r>
      <w:r>
        <w:rPr/>
        <w:t>偔幩海轤쉚</w:t>
      </w:r>
      <w:r>
        <w:rPr/>
        <w:t>⣂</w:t>
      </w:r>
      <w:r>
        <w:rPr/>
        <w:t>䞩䄲䅡窩⫂길颬睉扙㑏瀪㘺쉺쉕㉢䬶周㨯悏塶毂乪窡䝍䅪浵敒녷摥䍈懂桲礹캵汊䵶싎䚥묵獆▏㵎畦秂</w:t>
      </w:r>
      <w:r>
        <w:rPr/>
        <w:t>⢏</w:t>
      </w:r>
      <w:r>
        <w:rPr/>
        <w:t>겡㟂弫瑸溡癗䝲쉏</w:t>
      </w:r>
      <w:r>
        <w:rPr/>
        <w:t>ꔮ</w:t>
      </w:r>
      <w:r>
        <w:rPr/>
        <w:t>뽁⦥祄涬嚩꥔⯂⌲䡳쉖㙲礷⸲祑쉀㵵协㐷戸琻晬䌪浭깾㵢숨╨㴸땰硩桎숲묳埂㠤稹偮䈯㭂䕍ㅫ⬱绂礪稭奋䚡灨乐晔俍⑷狎ㅅ캻塗妬充⥮恁壂昵穐䅅搽呬午汋⸸轸昹猴䂿瀦⥚㬽係⒬</w:t>
      </w:r>
      <w:r>
        <w:rPr/>
        <w:t>⠸</w:t>
      </w:r>
      <w:r>
        <w:rPr/>
        <w:t>参㴳⺩穋썢놵⍯乸朮用Ⓧ◂걇滃慊숸睲ㅍ뽮湡䁓⩂攴丽檱쉇潯䩮</w:t>
      </w:r>
      <w:r>
        <w:rPr/>
        <w:t>ꥅ</w:t>
      </w:r>
      <w:r>
        <w:rPr/>
        <w:t>扨䙑嫃䍭瞥䬴䠻⧂䛂嚏ꆘ쉄</w:t>
      </w:r>
      <w:r>
        <w:rPr/>
        <w:t>⡨</w:t>
      </w:r>
      <w:r>
        <w:rPr/>
        <w:t>ꖏ</w:t>
      </w:r>
      <w:r>
        <w:rPr/>
        <w:t>伫頷걢癊䙯柂䎩㋂䗎从煩剑뼹煲쉥剮堰쉚祉犣슿瀸</w:t>
      </w:r>
      <w:r>
        <w:rPr/>
        <w:t>ⱴ⌶</w:t>
      </w:r>
      <w:r>
        <w:rPr/>
        <w:t>辿䱭敄唣땸⭌湔稵⥵棍⪮䉦</w:t>
      </w:r>
      <w:r>
        <w:rPr/>
        <w:t>Ɒ</w:t>
      </w:r>
      <w:r>
        <w:rPr/>
        <w:t>쉟甹扢㜻쉨䃂灉䚮</w:t>
      </w:r>
      <w:r>
        <w:rPr/>
        <w:t>ⵅ</w:t>
      </w:r>
      <w:r>
        <w:rPr/>
        <w:t>ヂ䩯疩䉵쉍敁䕍쌤䖮</w:t>
      </w:r>
      <w:r>
        <w:rPr/>
        <w:t>ꦱ</w:t>
      </w:r>
      <w:r>
        <w:rPr/>
        <w:t>創卖싍璥刮頪꺡㷂獁为㨻⩣땭参片</w:t>
      </w:r>
      <w:r>
        <w:rPr/>
        <w:t>ⱺ</w:t>
      </w:r>
      <w:r>
        <w:rPr/>
        <w:t>㍹</w:t>
      </w:r>
      <w:r>
        <w:rPr/>
        <w:t>ꥏ</w:t>
      </w:r>
      <w:r>
        <w:rPr/>
        <w:t>㵘ꥣ⧂⭩戮磂凂囎</w:t>
      </w:r>
      <w:r>
        <w:rPr/>
        <w:t>Ⳃ⫍</w:t>
      </w:r>
      <w:r>
        <w:rPr/>
        <w:t>䶩⹃債瑃䬺</w:t>
      </w:r>
      <w:r>
        <w:rPr/>
        <w:t>ꤻ</w:t>
      </w:r>
      <w:r>
        <w:rPr/>
        <w:t>䁘たㄻ┰쎱敲硷䄻佡攭⼊㕂쵙ㅈ</w:t>
      </w:r>
      <w:r>
        <w:rPr/>
        <w:t>⠬</w:t>
      </w:r>
      <w:r>
        <w:rPr/>
        <w:t>伵瘰繚ㆵ乔뽎䐱♮恥乌뮩浔깺ꆡ갮때卡浣㉠䅞獌穏䍅쉧绂ㅥ兵믎㨺塍慩뼸␫䡦䖏㑟뮣슣☪湦</w:t>
      </w:r>
      <w:r>
        <w:rPr/>
        <w:t>Ⱞ</w:t>
      </w:r>
      <w:r>
        <w:rPr/>
        <w:t>漲楹歇䑬匮慢ㅬ䈽</w:t>
      </w:r>
      <w:r>
        <w:rPr/>
        <w:t>ꦬ䷂</w:t>
      </w:r>
      <w:r>
        <w:rPr/>
        <w:t>깥</w:t>
      </w:r>
      <w:r>
        <w:rPr/>
        <w:t>⡮⏂</w:t>
      </w:r>
      <w:r>
        <w:rPr/>
        <w:t>㙚㥃珂顸쉺䱠栯㨯ꍓ걆䒡⥔撬瑒搳䄻䵆㛎䉺畣㎬輺␪╕顐扦⑯㔸숨癲숦浞復䐰瑳䉠쉳䭊뇂沱ꅪ祚ꅰ쉫佮쉍弬쉶㈯⹥揂</w:t>
      </w:r>
      <w:r>
        <w:rPr/>
        <w:t>Ⳃ</w:t>
      </w:r>
      <w:r>
        <w:rPr/>
        <w:t>떮</w:t>
      </w:r>
      <w:r>
        <w:rPr/>
        <w:t>⡊</w:t>
      </w:r>
      <w:r>
        <w:rPr/>
        <w:t>䛂櫍⨪쎥쉾䏂</w:t>
      </w:r>
      <w:r>
        <w:rPr/>
        <w:t>⢻</w:t>
      </w:r>
      <w:r>
        <w:rPr/>
        <w:t>䵌㉾瘣㉇⑥夵亻佄썎㑐⵺夫</w:t>
      </w:r>
      <w:r>
        <w:rPr/>
        <w:t>꤯</w:t>
      </w:r>
      <w:r>
        <w:rPr/>
        <w:t>煪땠㕨㜩䑘瀻敺秃䀥뗂䱩嚘☸瞡╵硑䡢窥儺땙㙏⥉扱뽢䨳</w:t>
      </w:r>
      <w:r>
        <w:rPr/>
        <w:t>ꗂ</w:t>
      </w:r>
      <w:r>
        <w:rPr/>
        <w:t>丰摶쵶쉌</w:t>
      </w:r>
      <w:r>
        <w:rPr/>
        <w:t>⠥</w:t>
      </w:r>
      <w:r>
        <w:rPr/>
        <w:t>ꤩ⩎</w:t>
      </w:r>
      <w:r>
        <w:rPr/>
        <w:t>硖乬幇眽뿂䔪橠㥐쉨壎刻あ숤䷂컎⹘⨯唷疥⨯쉩ぃ桢弩纩䖮㷂䀨壂污뭋</w:t>
      </w:r>
      <w:r>
        <w:rPr/>
        <w:t>ⱕ</w:t>
      </w:r>
      <w:r>
        <w:rPr/>
        <w:t>䩀䑳㷂숳奖</w:t>
      </w:r>
      <w:r>
        <w:rPr/>
        <w:t>⢬</w:t>
      </w:r>
      <w:r>
        <w:rPr/>
        <w:t>桃暏䙱⦥㋂䩐樶洤唵뽡猳亵瑦砪</w:t>
      </w:r>
      <w:r>
        <w:rPr/>
        <w:t>ꖮ</w:t>
      </w:r>
      <w:r>
        <w:rPr/>
        <w:t>뭺楚싍硪䩆位䂻㜴ㄳ㡨㵺琺㟂廂쵋䁀捸頬䰪쉸㡶숦㖩</w:t>
      </w:r>
      <w:r>
        <w:rPr/>
        <w:t>Ⱝ</w:t>
      </w:r>
      <w:r>
        <w:rPr/>
        <w:t>樺摆烂쉆쉹偱欹ヂ猬</w:t>
      </w:r>
      <w:r>
        <w:rPr/>
        <w:t>꧂</w:t>
      </w:r>
      <w:r>
        <w:rPr/>
        <w:t>渣傘瑳걮믂쉩兘繊梻爬슩슻昲</w:t>
      </w:r>
      <w:r>
        <w:rPr/>
        <w:t>ꕣ</w:t>
      </w:r>
      <w:r>
        <w:rPr/>
        <w:t>㟂㑡幐煕䉀䙥⩄␯判啠⸱⽁</w:t>
      </w:r>
      <w:r>
        <w:rPr/>
        <w:t>⡢⸮⌬⸦</w:t>
      </w:r>
      <w:r>
        <w:rPr/>
        <w:t>゘䕯꥖ㅀ瑓彅딱倶</w:t>
      </w:r>
      <w:r>
        <w:rPr/>
        <w:t>ꕐ</w:t>
      </w:r>
      <w:r>
        <w:rPr/>
        <w:t>깱ꌷꇃ☯⩕䥈愮帯⩊䡁㟃╪</w:t>
      </w:r>
      <w:r>
        <w:rPr/>
        <w:t>ⲻ</w:t>
      </w:r>
      <w:r>
        <w:rPr/>
        <w:t>䉒㝵</w:t>
      </w:r>
      <w:r>
        <w:rPr/>
        <w:t>ꕆ</w:t>
      </w:r>
      <w:r>
        <w:rPr/>
        <w:t>쉺捬繚瘮䵓┥⩸彗숯쉍쉑折쉱唷칧楹</w:t>
      </w:r>
      <w:r>
        <w:rPr/>
        <w:t>ⱬ</w:t>
      </w:r>
      <w:r>
        <w:rPr/>
        <w:t>슩㬪橓⭤截劥䈪숰畂楟⵾㝹厱坢幷㢡晓迂盂䮩숫傡⫂祥⩑䩪녉ꅴ八딫䱮纘携㑧⒮轫歓⧃춣杫ꎿ敷眦獇悏晸づ쵗幩숱䑹</w:t>
      </w:r>
      <w:r>
        <w:rPr/>
        <w:t>꧂</w:t>
      </w:r>
      <w:r>
        <w:rPr/>
        <w:t>ꥶ㡒䙸䭕▻牕㝨慒</w:t>
      </w:r>
      <w:r>
        <w:rPr/>
        <w:t>ꦵⶻ</w:t>
      </w:r>
      <w:r>
        <w:rPr/>
        <w:t>欤⫂煣㐷坓㫂坤⩳椦犘♔촭睞扰␲㥎畗烂㥯硪⎘㤪熿眷⻂㍷卲⒩쉴夣숳䮣숭桐䅶⩢曂形⺘ヂ갭싂꥔쉄摮硗</w:t>
      </w:r>
      <w:r>
        <w:rPr/>
        <w:t>Ⱞ</w:t>
      </w:r>
      <w:r>
        <w:rPr/>
        <w:t>栱뿂圵疻嫂竍㓃슿幃坄⑪⬮⑂⍅⥖轤</w:t>
      </w:r>
      <w:r>
        <w:rPr/>
        <w:t>ꥆ</w:t>
      </w:r>
      <w:r>
        <w:rPr/>
        <w:t>㑂⩳싂⽩쉹쉕癹毃⨴</w:t>
      </w:r>
      <w:r>
        <w:rPr/>
        <w:t>ⲥ⩇</w:t>
      </w:r>
      <w:r>
        <w:rPr/>
        <w:t>嚥㵵䵑㔭⍋䝑并⭺媩疘츥촽㕥╆撡渱䒩쉲칔</w:t>
      </w:r>
      <w:r>
        <w:rPr/>
        <w:t>ꤺ</w:t>
      </w:r>
      <w:r>
        <w:rPr/>
        <w:t>뽯⨬䩔슣䉁츯㑫砱奃㛂쉲썩迂䱘⥌</w:t>
      </w:r>
      <w:r>
        <w:rPr/>
        <w:t>⡰</w:t>
      </w:r>
      <w:r>
        <w:rPr/>
        <w:t>쉪슱潂㙫畫㑄睮婈㙉欤쉗</w:t>
      </w:r>
      <w:r>
        <w:rPr/>
        <w:t>Ⱶ</w:t>
      </w:r>
      <w:r>
        <w:rPr/>
        <w:t>䠤ꅯ嘊序Ⓙ坆</w:t>
      </w:r>
      <w:r>
        <w:rPr/>
        <w:t>ⱀ</w:t>
      </w:r>
      <w:r>
        <w:rPr/>
        <w:t>ꕩ</w:t>
      </w:r>
      <w:r>
        <w:rPr/>
        <w:t>摥圶熱䑺琲䜨꺱⩠煐䑷䙪⍫璿煁佅싂㥪炿㫎奖塆来뇂㜤儶쉧⍈캡</w:t>
      </w:r>
      <w:r>
        <w:rPr/>
        <w:t>ꤨ</w:t>
      </w:r>
      <w:r>
        <w:rPr/>
        <w:t>䒩剤췂썞硴䍤䃂剷煋危御춱䬯䑳塧亮攴무敔恖圣</w:t>
      </w:r>
      <w:r>
        <w:rPr/>
        <w:t>ⶏ</w:t>
      </w:r>
      <w:r>
        <w:rPr/>
        <w:t>唶싍獷깋噲쉶潷⼱矂⸹♹㒻搴</w:t>
      </w:r>
      <w:r>
        <w:rPr/>
        <w:t>⡶</w:t>
      </w:r>
      <w:r>
        <w:rPr/>
        <w:t>灾殩넮椺</w:t>
      </w:r>
      <w:r>
        <w:rPr/>
        <w:t>ꤪ</w:t>
      </w:r>
      <w:r>
        <w:rPr/>
        <w:t>㨽兌</w:t>
      </w:r>
      <w:r>
        <w:rPr/>
        <w:t>ꔹ</w:t>
      </w:r>
      <w:r>
        <w:rPr/>
        <w:t>却쉕炱窡旍儤こ縰㩅䧂砩响琻录㯂년礲㵹㠸䥭児㣃噬곃뽫㜸껂⩈婓⯂⵸秂싂</w:t>
      </w:r>
      <w:r>
        <w:rPr/>
        <w:t>⡷</w:t>
      </w:r>
      <w:r>
        <w:rPr/>
        <w:t>딣</w:t>
      </w:r>
      <w:r>
        <w:rPr/>
        <w:t>Ⳃ</w:t>
      </w:r>
      <w:r>
        <w:rPr/>
        <w:t>㗍睷烂䰶㜵쉖㝵烂琸䉶ꅹ뽍癒ꇂ싂⌷䈬玥쉍쵏䪩䄭潴䪡㴮</w:t>
      </w:r>
      <w:r>
        <w:rPr/>
        <w:t>⡎⨥┶</w:t>
      </w:r>
      <w:r>
        <w:rPr/>
        <w:t>䮻㥔넷</w:t>
      </w:r>
      <w:r>
        <w:rPr/>
        <w:t>⠨</w:t>
      </w:r>
      <w:r>
        <w:rPr/>
        <w:t>䅋㪥轥싂㙫燍轳湖ꍩ쉮眫撻戶喣䨭쉪땠겱槃场⽈䲣⨵繕㙶⽞戤序桰⭨畉㉔䜣㓂䱤桚䵅偈쉞</w:t>
      </w:r>
      <w:r>
        <w:rPr/>
        <w:t>ⷂ</w:t>
      </w:r>
      <w:r>
        <w:rPr/>
        <w:t>橉䀣勂䛂帬⨸</w:t>
      </w:r>
      <w:r>
        <w:rPr/>
        <w:t>꧂</w:t>
      </w:r>
      <w:r>
        <w:rPr/>
        <w:t>⢩</w:t>
      </w:r>
      <w:r>
        <w:rPr/>
        <w:t>㢮</w:t>
      </w:r>
      <w:r>
        <w:rPr/>
        <w:t>Ɽ</w:t>
      </w:r>
      <w:r>
        <w:rPr/>
        <w:t>堤塎슣⪘ꍫ㧂䐶☦獎䅏쉵䑷숥</w:t>
      </w:r>
      <w:r>
        <w:rPr/>
        <w:t>Ⱘ</w:t>
      </w:r>
      <w:r>
        <w:rPr/>
        <w:t>伨牣頫繀㖿彲䬷慾쉨ꄵ轗⭨燂쉀晞췂摑坤⫂⸴⼮兲♷쵨</w:t>
      </w:r>
      <w:r>
        <w:rPr/>
        <w:t>⢩⣍</w:t>
      </w:r>
      <w:r>
        <w:rPr/>
        <w:t>掬☦䡨</w:t>
      </w:r>
      <w:r>
        <w:rPr/>
        <w:t>⡋</w:t>
      </w:r>
      <w:r>
        <w:rPr/>
        <w:t>ꎮ偎从栳㉓䁡ꥺ繘梬啚㥧夣䩸縩</w:t>
      </w:r>
      <w:r>
        <w:rPr/>
        <w:t>ⱦ</w:t>
      </w:r>
      <w:r>
        <w:rPr/>
        <w:t>㈬轇</w:t>
      </w:r>
      <w:r>
        <w:rPr/>
        <w:t>꧂</w:t>
      </w:r>
      <w:r>
        <w:rPr/>
        <w:t>㉬伮睪쉮廍佔ꥢ</w:t>
      </w:r>
      <w:r>
        <w:rPr/>
        <w:t>ⱃ</w:t>
      </w:r>
      <w:r>
        <w:rPr/>
        <w:t>ㅄ颏兔</w:t>
      </w:r>
      <w:r>
        <w:rPr/>
        <w:t>ⵋ</w:t>
      </w:r>
      <w:r>
        <w:rPr/>
        <w:t>绂䓎⻂</w:t>
      </w:r>
      <w:r>
        <w:rPr/>
        <w:t>⡦</w:t>
      </w:r>
      <w:r>
        <w:rPr/>
        <w:t>숩䗂䝧쉆뽍幱䵚쉎玬㤷⹯䍅슥䀽⩠灂顄⴮佂캮숦弦䚩깤뽵⹈䣂슩焦㕙⩱瀰獐飂矂刪央숲晉但㥹乒悬䉀凂쉰顖啸煞渪熵ㅑ쉅㩾쉟啯䲘㏍녾摾啥晰䙑숮唣劥獣皏掮䕰숬쉦䧂䛂긱慮歷刨</w:t>
      </w:r>
      <w:r>
        <w:rPr/>
        <w:t>ꥈ</w:t>
      </w:r>
      <w:r>
        <w:rPr/>
        <w:t>祈⬮歯㟂쉍迂</w:t>
      </w:r>
      <w:r>
        <w:rPr/>
        <w:t>ꦩⷂ</w:t>
      </w:r>
      <w:r>
        <w:rPr/>
        <w:t>땕쉗暩䉁㝏䍶媥⹬乀唴眤竂穨⫂樫촹橆爷顥䜦潂䕎숶慇ォ澏圴걩濃䠨㡰㈨㑥싂싂쉃숻墩䐶촤ꌤ縷</w:t>
      </w:r>
      <w:r>
        <w:rPr/>
        <w:t>ꔦ</w:t>
      </w:r>
      <w:r>
        <w:rPr/>
        <w:t>埂主␸ㅡ䀮⍤幋捑⿂卯牳깁䢡녪䵥繲쉘㦱⥂䭒户ꌯ㥫⭅卤㙐獐呴싂䘪䗂汥쉩䱒㭴땧棍楐磂儵べ㵤ꅹッ䎵㥡䴶⩔濂印顷㑆</w:t>
      </w:r>
      <w:r>
        <w:rPr/>
        <w:t>⡭</w:t>
      </w:r>
      <w:r>
        <w:rPr/>
        <w:t>䌸塠격偁轄</w:t>
      </w:r>
      <w:r>
        <w:rPr/>
        <w:t>⠸</w:t>
      </w:r>
      <w:r>
        <w:rPr/>
        <w:t>浳敢振</w:t>
      </w:r>
      <w:r>
        <w:rPr/>
        <w:t>⠵</w:t>
      </w:r>
      <w:r>
        <w:rPr/>
        <w:t>僂㴩ꍉ쉷䐹坅婍汕㙖싂䲡</w:t>
      </w:r>
      <w:r>
        <w:rPr/>
        <w:t>⡲</w:t>
      </w:r>
      <w:r>
        <w:rPr/>
        <w:t>瑋煸㥳扆㘺瘨</w:t>
      </w:r>
      <w:r>
        <w:rPr/>
        <w:t>⡵</w:t>
      </w:r>
      <w:r>
        <w:rPr/>
        <w:t>琳儹揂쉖旂싍佘쉸吻炬坑庩꥕煎㉠㙖㠹煖㢡㎵圴凂戴⍒㙣묊⑂쉇쉷劻䣂⩗䱟쵯깲䛍兠娺</w:t>
      </w:r>
      <w:r>
        <w:rPr/>
        <w:t>ꤤ</w:t>
      </w:r>
      <w:r>
        <w:rPr/>
        <w:t>뿂䀯轏⌵晑껂倦煮⫂⿂瑩桮婦㡃쉄슣䈪䁆㤴║涿浉㬤樵浴⬳⭱ꌸ⨰洪晢䋂癔숦⥞ꥣ汴䗂쉩⺘䰹殩灀㷂搩㬰窣㩡䁹䔸슘壂㜸彟♭㙴㬲걦丳쉡⦮俍栰숤珂ꥦ椹硒墘☳睭쉊硠戺쉴䕍䑣⤵</w:t>
      </w:r>
      <w:r>
        <w:rPr/>
        <w:t>ꗂ</w:t>
      </w:r>
      <w:r>
        <w:rPr/>
        <w:t>勂⽩瑟깙䩐㯂䥏獬䥶ꎿ潶䘭䅸㋂矂⺮쵥瀥啩啄⯂輫㡠쉷攨啨迍婠硡㠶灳楸ꍞ㴸걄烂쉈獋떏獨ㅂ䖮嫂嚘啙㡮泂瑆쉡瑣㉘偒슏䄮玥⼳棂卅浟焦숵䣂넺칗⩇䝹济ꌵ穨顖启猺ㆬ㣂䍕츶숪椤睥걾䭹뭮㚣싂䐪뗂</w:t>
      </w:r>
      <w:r>
        <w:rPr/>
        <w:t>ⴲ</w:t>
      </w:r>
      <w:r>
        <w:rPr/>
        <w:t>煦敳</w:t>
      </w:r>
      <w:r>
        <w:rPr/>
        <w:t>⡵</w:t>
      </w:r>
      <w:r>
        <w:rPr/>
        <w:t>奵渷촭⩉⤦䮩쵪쉲乩䬳憵䷂䰰⪡♫䪩璩䝥印㙠烂⭇淂灟纩⩗睍쉚弣땲ギ剄㵸塡</w:t>
      </w:r>
      <w:r>
        <w:rPr/>
        <w:t>⡯</w:t>
      </w:r>
      <w:r>
        <w:rPr/>
        <w:t>슥䭩楶乍⨺㙥櫂쉸㭞慇她獴犬䲻촥╘긤椸⸶쉲橨焱⌰䍏偊ꄪ⽠⽈瑫⭱啩灈潚춵硳숺卓堸獠畣剬嚿╫䥃</w:t>
      </w:r>
      <w:r>
        <w:rPr/>
        <w:t>ꦩ</w:t>
      </w:r>
      <w:r>
        <w:rPr/>
        <w:t>숺椸⒬晋ㅃ扏破輦㕀♰뽏칟⻂墮窬䥴⥌⾻獖婇榱쉩숩抣縰㌫䄲ㅍ숤轚䕱曍╆㜷㡂撩牾ꆱ썺⿃兺獞⥃㥚걱㭯컂쉬漴恙숻䃂澵柂轥쉠櫂坭슩眱</w:t>
      </w:r>
      <w:r>
        <w:rPr/>
        <w:t>⠯</w:t>
      </w:r>
      <w:r>
        <w:rPr/>
        <w:t>繭兇썙竂췂믂ꎏ⪬ꍴ吺ꅂ㚡⑀쉴</w:t>
      </w:r>
      <w:r>
        <w:rPr/>
        <w:t>꤫</w:t>
      </w:r>
      <w:r>
        <w:rPr/>
        <w:t>杣㨪䩃</w:t>
      </w:r>
      <w:r>
        <w:rPr/>
        <w:t>꥟</w:t>
      </w:r>
      <w:r>
        <w:rPr/>
        <w:t>㑰䌽乴꺥煓</w:t>
      </w:r>
      <w:r>
        <w:rPr/>
        <w:t>ⵯ</w:t>
      </w:r>
      <w:r>
        <w:rPr/>
        <w:t>숻挮쉔竂뽓畡弽뿂㡘㮡辱㐭奥썺穅䛂ꥭ冩湉㝏싂渴ꌪ㙸갷祠撱恃⵶숴䟎㬹싂址䡙穡刦쉶儫</w:t>
      </w:r>
      <w:r>
        <w:rPr/>
        <w:t>꥟</w:t>
      </w:r>
      <w:r>
        <w:rPr/>
        <w:t>楀悵爽쉃剶쉧卮쵔⏂ꌹ䍐傻挷狂昣湗敟쉲숸瑐䜱㞩땣熬㪩⨹쉶秂䨩㷂뽈숫䥯⨪揂㍖绂楂炻ꍱ⌱戵ꌽ婖쉕吮織輹䕏㍉煮䩤僂</w:t>
      </w:r>
      <w:r>
        <w:rPr/>
        <w:t>ꥆ</w:t>
      </w:r>
      <w:r>
        <w:rPr/>
        <w:t>䉍扗쉰䜸ꥹ긯슣湵汶昣䯂摟硠⽢⎻穗佂喵歈㭸</w:t>
      </w:r>
      <w:r>
        <w:rPr/>
        <w:t>ꔺ</w:t>
      </w:r>
      <w:r>
        <w:rPr/>
        <w:t>㑩瑮绂啟</w:t>
      </w:r>
      <w:r>
        <w:rPr/>
        <w:t>ⲵ</w:t>
      </w:r>
      <w:r>
        <w:rPr/>
        <w:t>쉙楷榘咏䔰偃囂六쉯削浐纣牶䝈츺睉⭸㙶慱</w:t>
      </w:r>
      <w:r>
        <w:rPr/>
        <w:t>ꕘ</w:t>
      </w:r>
      <w:r>
        <w:rPr/>
        <w:t>求瀪㫂願䭞煮〲瑍쉢㜯䐭竂䍫㣂⮩䟂皘㣂啚奣䒣썎썬숊쉴⼽礤敖땔쉦㍁녢渽䙣匱</w:t>
      </w:r>
      <w:r>
        <w:rPr/>
        <w:t>⡪</w:t>
      </w:r>
      <w:r>
        <w:rPr/>
        <w:t>ꤲ</w:t>
      </w:r>
      <w:r>
        <w:rPr/>
        <w:t>杳欭琰⏂쉸땅汹슏摄迎弮娬㕷</w:t>
      </w:r>
      <w:r>
        <w:rPr/>
        <w:t>⡸</w:t>
      </w:r>
      <w:r>
        <w:rPr/>
        <w:t>㉦敇穳瑏䡏焩梡㟂㍠楒⤨꥘숩㙭癮ꅷ넮嘨捐㉪⴩뼨㞿䃎繊ꇂ㢘冱剙㴪㩌縰䱒뽞⹯湋뽴묵朲침츴</w:t>
      </w:r>
      <w:r>
        <w:rPr/>
        <w:t>ⵖ</w:t>
      </w:r>
      <w:r>
        <w:rPr/>
        <w:t>竂싎㡰㯂쉲⑊䵮曂抵瀦깘㨫歄猺⨹抵繃摱ꍑ冱䁶番煇⯂洪♠♘収</w:t>
      </w:r>
      <w:r>
        <w:rPr/>
        <w:t>ⵥ</w:t>
      </w:r>
      <w:r>
        <w:rPr/>
        <w:t>㍄숺</w:t>
      </w:r>
      <w:r>
        <w:rPr/>
        <w:t>ⷂ</w:t>
      </w:r>
      <w:r>
        <w:rPr/>
        <w:t>㊬墣ꅦ숷㤳뇎⍲뭑漩㊮슘熣</w:t>
      </w:r>
      <w:r>
        <w:rPr/>
        <w:t>⡓</w:t>
      </w:r>
      <w:r>
        <w:rPr/>
        <w:t>伪危䁒쉾父ꥫ㥨㵳</w:t>
      </w:r>
      <w:r>
        <w:rPr/>
        <w:t>ⶬ</w:t>
      </w:r>
      <w:r>
        <w:rPr/>
        <w:t>佊剰㉣挨⿍숰毂呙뭦婉㩰強쉲朲떮㙠쉎䡃넴捱牾⭷瀦䵖䅱⭄⏂橸㝧⿂</w:t>
      </w:r>
      <w:r>
        <w:rPr/>
        <w:t>Ⱜ</w:t>
      </w:r>
      <w:r>
        <w:rPr/>
        <w:t>㍒啾䅱㙑晈䓃㋍瘳갶䉘</w:t>
      </w:r>
      <w:r>
        <w:rPr/>
        <w:t>ꥅ</w:t>
      </w:r>
      <w:r>
        <w:rPr/>
        <w:t>礵ꅲ䨪八䋂◂䱹ㆩㄥ䅎㚮癩䈩</w:t>
      </w:r>
      <w:r>
        <w:rPr/>
        <w:t>ꦩ</w:t>
      </w:r>
      <w:r>
        <w:rPr/>
        <w:t>稺牭䵲水顔싎뾻励㡆抬㵴</w:t>
      </w:r>
      <w:r>
        <w:rPr/>
        <w:t>ꔥ</w:t>
      </w:r>
      <w:r>
        <w:rPr/>
        <w:t>歋⬤㔽</w:t>
      </w:r>
      <w:r>
        <w:rPr/>
        <w:t>ꕋ</w:t>
      </w:r>
      <w:r>
        <w:rPr/>
        <w:t>潢䀴瘸䉀氻兩慪㜤瀬癊꥗ꍣ㉹䐤俎♏ㅔ䍞僂ꇂ⨽뾻姂⪘獕步核瀹㡐仂也㬭슻쵵瞥숩婂恨彔캵〨㥇奫捑戺㷂溥灮䩐穒盂ꎏ弣䙷ꎮ땗溬烂㗂ꥴ캩䱭㷍슱숦⻂쉂砬쌷䨪⍐䡍䖵⍌☰㡌쉷䃂潳䄹숤㭃㵣硧䋂㉣</w:t>
      </w:r>
      <w:r>
        <w:rPr/>
        <w:t>⣂</w:t>
      </w:r>
      <w:r>
        <w:rPr/>
        <w:t>磂䱏弲傣쉶偈㥯杇並ㅲ㡅優拂䅀⑓惂慅㵞湣ㅐ</w:t>
      </w:r>
      <w:r>
        <w:rPr/>
        <w:t>ⵋ</w:t>
      </w:r>
      <w:r>
        <w:rPr/>
        <w:t>䁷ㅧ꧎⹰仂搨䝣⍩뾻뾣㨭</w:t>
      </w:r>
      <w:r>
        <w:rPr/>
        <w:t>⢩</w:t>
      </w:r>
      <w:r>
        <w:rPr/>
        <w:t>竂䮣椣썆才䞻㑸势♟긴⑦晐椣睵㥣唻畚숶㜵슮㵠玿쌲♆砵뽇顑椬櫂⩰繸暿╥汃睱싂</w:t>
      </w:r>
      <w:r>
        <w:rPr/>
        <w:t>⢘</w:t>
      </w:r>
      <w:r>
        <w:rPr/>
        <w:t>쉵椴洸珂㌩琻츫</w:t>
      </w:r>
      <w:r>
        <w:rPr/>
        <w:t>⣂</w:t>
      </w:r>
      <w:r>
        <w:rPr/>
        <w:t>㑃曂싎亿慗䆱嫍弸㥉슘㇎琣</w:t>
      </w:r>
      <w:r>
        <w:rPr/>
        <w:t>ⱗ⦵⑏♬ⱃ</w:t>
      </w:r>
      <w:r>
        <w:rPr/>
        <w:t>긯</w:t>
      </w:r>
      <w:r>
        <w:rPr/>
        <w:t>ꕩ</w:t>
      </w:r>
      <w:r>
        <w:rPr/>
        <w:t>䝎ꥮ惂椮晅㕘㩓㘽㶮婨疏㑏湬敌輬쉑汬㈽㛂坧䕅슡⥡㶣⼶䷂㟂걑核佥</w:t>
      </w:r>
      <w:r>
        <w:rPr/>
        <w:t>ⵍ</w:t>
      </w:r>
      <w:r>
        <w:rPr/>
        <w:t>奧㌨</w:t>
      </w:r>
      <w:r>
        <w:rPr/>
        <w:t>ꕇ</w:t>
      </w:r>
      <w:r>
        <w:rPr/>
        <w:t>녈稨</w:t>
      </w:r>
      <w:r>
        <w:rPr/>
        <w:t>ꦣ</w:t>
      </w:r>
      <w:r>
        <w:rPr/>
        <w:t>쉕⹏⭵恋⏂卶⿂싃⑉䁺恖便䔩㥣焷皻䨥ㆬ㡺</w:t>
      </w:r>
      <w:r>
        <w:rPr/>
        <w:t>⡶</w:t>
      </w:r>
      <w:r>
        <w:rPr/>
        <w:t>桒侬焻䝾깱쉸煊冘</w:t>
      </w:r>
      <w:r>
        <w:rPr/>
        <w:t>ꕒ</w:t>
      </w:r>
      <w:r>
        <w:rPr/>
        <w:t>걏敀坯怨䱡ぷ䉆䷂슣칇頣㙖䝮么䇂窏䑵⹰顣䭊⨳깟惂䭠쌺⬲䴮㛃┶㘸싂顗扃捰䁡没써⥣┥㙞牅倱䭸</w:t>
      </w:r>
      <w:r>
        <w:rPr/>
        <w:t>ꤹ</w:t>
      </w:r>
      <w:r>
        <w:rPr/>
        <w:t>啗硧窵摲瑟榩䥞쉧㘹㨲獡灵㭡な浐瘹䅈栭轊쉕걭甹넊싂慉乫㨫㭌⽠祓顫㏂⥪뾻桉䵇♓儮睥╖畠祶う祸충昤浅䍸歫</w:t>
      </w:r>
      <w:r>
        <w:rPr/>
        <w:t>ꕕ</w:t>
      </w:r>
      <w:r>
        <w:rPr/>
        <w:t>狂彉揃繥숻湫㕩㬥䰳ꍧꍯꥢ瑧⪘夯恇浴矂녮䁍쵳⭄煎灁ㅴ歄梱偘⾿⹉쉲놩偰䥭♹♚婦へ쉀摫㟂愪倫㥵偆쉯兑⬲뽴华塃⑘칍쉧䥁녀쉹쉌疣⩂걲瀳</w:t>
      </w:r>
      <w:r>
        <w:rPr/>
        <w:t>ⵠ꤭</w:t>
      </w:r>
      <w:r>
        <w:rPr/>
        <w:t>㭗쵮</w:t>
      </w:r>
      <w:r>
        <w:rPr/>
        <w:t>⣎</w:t>
      </w:r>
      <w:r>
        <w:rPr/>
        <w:t>䘽⫂</w:t>
      </w:r>
      <w:r>
        <w:rPr/>
        <w:t>ꤶ</w:t>
      </w:r>
      <w:r>
        <w:rPr/>
        <w:t>潶䨽浾녩佔䭄쉋枩幪歮㝮洸桾ꆿ䍳䰺뾱⑰⫂徥㙺⹐⹵걎䂿兩쉧䝘助䕮뭟䑶㕥⸷吴桳㶻땱ꏂ啒⽰煑슏暻慷㐣桶⮥뽇楕⎣扁䁹頺印㔺⩟奰湾⨫犏⨪ㅉ噏溬壃湐겻輨湾컂掩㕖塨⤣灪瓂싃栻頮婉䥰䱎</w:t>
      </w:r>
      <w:r>
        <w:rPr/>
        <w:t>ꥇ⚿</w:t>
      </w:r>
      <w:r>
        <w:rPr/>
        <w:t>儦㛂츪傱恐쉩⽟</w:t>
      </w:r>
      <w:r>
        <w:rPr/>
        <w:t>ꕫ</w:t>
      </w:r>
      <w:r>
        <w:rPr/>
        <w:t>䁑頵䅱땴ㅡ㥴㝞欽梱帰⎏祈毂⸬⴮婣奍⥧뿂⍲懂㝥颩䵟㵳檩兴洤쉫㭈さ奉扞澬垡滂겵穰⴫ꅵ擂佃싂슡䨱㌽眹烂䅁⥾♂䍟䰰慃⾮</w:t>
      </w:r>
      <w:r>
        <w:rPr/>
        <w:t>ꔱ</w:t>
      </w:r>
      <w:r>
        <w:rPr/>
        <w:t>扄流愲⵩杫䰻䤣暩쉒煐㕑㥳䢻䊘稫潃슏⌦</w:t>
      </w:r>
      <w:r>
        <w:rPr/>
        <w:t>ⰸ</w:t>
      </w:r>
      <w:r>
        <w:rPr/>
        <w:t>坮쉈</w:t>
      </w:r>
      <w:r>
        <w:rPr/>
        <w:t>⡹</w:t>
      </w:r>
      <w:r>
        <w:rPr/>
        <w:t>䔮㴻쉭┬ず쉫呆楠怺歃녹摂晳䤮䭂㈳判쉮츪頪걄㜰癐佖⥓丫䩓䅹⏂䤭漨䌫걯컂咩柂奍묳</w:t>
      </w:r>
      <w:r>
        <w:rPr/>
        <w:t>ꗂ</w:t>
      </w:r>
      <w:r>
        <w:rPr/>
        <w:t>睘♐㜨㩃깊堫坅晤㉮</w:t>
      </w:r>
      <w:r>
        <w:rPr/>
        <w:t>ⴽ⩏</w:t>
      </w:r>
      <w:r>
        <w:rPr/>
        <w:t>칣䡌쉚䥨畢</w:t>
      </w:r>
      <w:r>
        <w:rPr/>
        <w:t>ⴺ</w:t>
      </w:r>
      <w:r>
        <w:rPr/>
        <w:t>䜥숵䇍兾瑋㭌窿嘭挵偈墏㪣秂쉦⛂⍠係〬牭칾稻辵䞻꺿䄫䘷츱녵㠽칙潫慄䌬⩦颮欦</w:t>
      </w:r>
      <w:r>
        <w:rPr/>
        <w:t>⡠</w:t>
      </w:r>
      <w:r>
        <w:rPr/>
        <w:t>䕓珂噚㑀奺硵倻갪㥾䅨䷃</w:t>
      </w:r>
      <w:r>
        <w:rPr/>
        <w:t>ꤣ</w:t>
      </w:r>
      <w:r>
        <w:rPr/>
        <w:t>떱</w:t>
      </w:r>
      <w:r>
        <w:rPr/>
        <w:t>ⲵ</w:t>
      </w:r>
      <w:r>
        <w:rPr/>
        <w:t>泂㭆湢䪮㵾彞牂汵㬩串樥彍쉌녶쉚ㅀ⩬䩄灁嫂</w:t>
      </w:r>
      <w:r>
        <w:rPr/>
        <w:t>⠻</w:t>
      </w:r>
      <w:r>
        <w:rPr/>
        <w:t>䝐噌娰坴瓂⛂㠤機澥</w:t>
      </w:r>
      <w:r>
        <w:rPr/>
        <w:t>ⵤ</w:t>
      </w:r>
      <w:r>
        <w:rPr/>
        <w:t>偹뇂匶☱㥧獤療䀪轞Ⓜ㝐</w:t>
      </w:r>
      <w:r>
        <w:rPr/>
        <w:t>ⲿ</w:t>
      </w:r>
      <w:r>
        <w:rPr/>
        <w:t>쉐┦땱ꍡ싂癦〉挳싂㪵㝩携갶쌬䀰㩊畤</w:t>
      </w:r>
      <w:r>
        <w:rPr/>
        <w:t>ⱇ┫</w:t>
      </w:r>
      <w:r>
        <w:rPr/>
        <w:t>쉆숳╄ꍤ</w:t>
      </w:r>
      <w:r>
        <w:rPr/>
        <w:t>⡗</w:t>
      </w:r>
      <w:r>
        <w:rPr/>
        <w:t>捙㉢</w:t>
      </w:r>
      <w:r>
        <w:rPr/>
        <w:t>⡎</w:t>
      </w:r>
      <w:r>
        <w:rPr/>
        <w:t>쉄盍⪩</w:t>
      </w:r>
      <w:r>
        <w:rPr/>
        <w:t>ⱖ⨮</w:t>
      </w:r>
      <w:r>
        <w:rPr/>
        <w:t>凎㝗슩㕅⹾䢵涮㡨哂垱넺槂쉈咩垥⵶</w:t>
      </w:r>
      <w:r>
        <w:rPr/>
        <w:t>ꕨ⫂</w:t>
      </w:r>
      <w:r>
        <w:rPr/>
        <w:t>㢱</w:t>
      </w:r>
      <w:r>
        <w:rPr/>
        <w:t>⡡</w:t>
      </w:r>
      <w:r>
        <w:rPr/>
        <w:t>奴䥣䱎汄䐪慓㵬</w:t>
      </w:r>
      <w:r>
        <w:rPr/>
        <w:t>ⶩ</w:t>
      </w:r>
      <w:r>
        <w:rPr/>
        <w:t>㍐卨歱⌭썉楌㝞摭쉄숶睥愪쉆㠳싂㈯娤䑸习쉟ꅆ楱슬䑧깮䘷琭噲슡喘㩫츦浮</w:t>
      </w:r>
      <w:r>
        <w:rPr/>
        <w:t>⠊</w:t>
      </w:r>
      <w:r>
        <w:rPr/>
        <w:t>䭍框⚱숣쉎眩㝳䁋䥘숤唦斻⸵橗偵⭨䆏囂漹捊仂䰱哃垡쉆숪晧⼸㑉垬</w:t>
      </w:r>
      <w:r>
        <w:rPr/>
        <w:t>ⷂ</w:t>
      </w:r>
      <w:r>
        <w:rPr/>
        <w:t>捠⚱畇浯夶㷍䕞頲⩍싎땉쉱ꎡꄪ佘싂楎灬佐Ⓜ깢딸徱䀪ꍣ恤堪穹歎</w:t>
      </w:r>
      <w:r>
        <w:rPr/>
        <w:t>ꦣ</w:t>
      </w:r>
      <w:r>
        <w:rPr/>
        <w:t>急䭯敏ど⎻娭䲱歊录ꏎ妩橃哎⩺쉅묪싂싃浮䱯⥴晌楇估</w:t>
      </w:r>
      <w:r>
        <w:rPr/>
        <w:t>ꕡ</w:t>
      </w:r>
      <w:r>
        <w:rPr/>
        <w:t>䬤⭓迂轉쉷幸庬䄱欣꥖獉</w:t>
      </w:r>
      <w:r>
        <w:rPr/>
        <w:t>⣂</w:t>
      </w:r>
      <w:r>
        <w:rPr/>
        <w:t>㭖儤戮걅塈䁇쉂祓ㄯ쌩</w:t>
      </w:r>
      <w:r>
        <w:rPr/>
        <w:t>ⱃ</w:t>
      </w:r>
      <w:r>
        <w:rPr/>
        <w:t>晦㐭뇂</w:t>
      </w:r>
      <w:r>
        <w:rPr/>
        <w:t>⢡</w:t>
      </w:r>
      <w:r>
        <w:rPr/>
        <w:t>䙹泂潮⼽㝰慢쉕縷嫂抡㉒㡀䂥숫轪⨻╩쵾灹</w:t>
      </w:r>
      <w:r>
        <w:rPr/>
        <w:t>Ⲭ</w:t>
      </w:r>
      <w:r>
        <w:rPr/>
        <w:t>㒥쉳係┵く楐깢䉃幬桌䈳㡎伪쉚꺥擂⹘⦵矂嫂潏쉪숪</w:t>
      </w:r>
      <w:r>
        <w:rPr/>
        <w:t>⣂</w:t>
      </w:r>
      <w:r>
        <w:rPr/>
        <w:t>쉹㠦쉣</w:t>
      </w:r>
      <w:r>
        <w:rPr/>
        <w:t>ⲩ</w:t>
      </w:r>
      <w:r>
        <w:rPr/>
        <w:t>绂뽕㉓⺡䬥䠨䡡ꍑ䅯⩫䘬灊䋂㈨戤濂⭎ㄮꆵ姎녧䩤㙊쌽吭싂ꅭ繪싂쉇栦</w:t>
      </w:r>
      <w:r>
        <w:rPr/>
        <w:t>⢘⍢</w:t>
      </w:r>
      <w:r>
        <w:rPr/>
        <w:t>攽㡤</w:t>
      </w:r>
      <w:r>
        <w:rPr/>
        <w:t>ꗂ⩤⩩</w:t>
      </w:r>
      <w:r>
        <w:rPr/>
        <w:t>ꥫ操啹歹䨨쉘ꇂ摆儻䩩♰⥬圭彴丫㭙녍䝹⏍猳</w:t>
      </w:r>
      <w:r>
        <w:rPr/>
        <w:t>꤭</w:t>
      </w:r>
      <w:r>
        <w:rPr/>
        <w:t>恢쉃䠮坥䂵㕏쉏潯쉎춥祓恙扄⨣㬴捃灇격䨤扨숫뾩썕⍕歃㍁偊䝓</w:t>
      </w:r>
      <w:r>
        <w:rPr/>
        <w:t>ꤺ</w:t>
      </w:r>
      <w:r>
        <w:rPr/>
        <w:t>畕⼴⴪㴶㡍䑀䌮輫䤩楀䍊浴繑㶩姃㡑쵱①긺㇍轇挰剴熿畀</w:t>
      </w:r>
      <w:r>
        <w:rPr/>
        <w:t>ⲣ⩘</w:t>
      </w:r>
      <w:r>
        <w:rPr/>
        <w:t>컍쉒睘噍慮恵墵癮氩쵊</w:t>
      </w:r>
      <w:r>
        <w:rPr/>
        <w:t>⢱</w:t>
      </w:r>
      <w:r>
        <w:rPr/>
        <w:t>潯겡䩣畬ヂ㵃䙕〣㘪뽤뽃䥥晖朴撿慞⬲쵗䀹䝃匨</w:t>
      </w:r>
      <w:r>
        <w:rPr/>
        <w:t>ⱳ</w:t>
      </w:r>
      <w:r>
        <w:rPr/>
        <w:t>쉪䡨摤悮⬰歔䥤獌砤⸩숳</w:t>
      </w:r>
      <w:r>
        <w:rPr/>
        <w:t>Ⲙ</w:t>
      </w:r>
      <w:r>
        <w:rPr/>
        <w:t>䴹쉅놘숶桐徱䝲숫竂に뮘楾ꍺ䄦䕶䬶슘츩쉑彖</w:t>
      </w:r>
      <w:r>
        <w:rPr/>
        <w:t>ꕧ</w:t>
      </w:r>
      <w:r>
        <w:rPr/>
        <w:t>ꎻ쉏㚵䉮䐱㴽⚡繐ꆣ䅀䭇敉ꍶ⩦祇䝸♤싂츯쉾䬵半歖轒싎䋂</w:t>
      </w:r>
      <w:r>
        <w:rPr/>
        <w:t>ⳃⲥ⯂⴨</w:t>
      </w:r>
      <w:r>
        <w:rPr/>
        <w:t>ꤺ</w:t>
      </w:r>
      <w:r>
        <w:rPr/>
        <w:t>㉌哂싂싂祄〉ꥥ</w:t>
      </w:r>
      <w:r>
        <w:rPr/>
        <w:t>꧂</w:t>
      </w:r>
      <w:r>
        <w:rPr/>
        <w:t>䁙츴参䙈녾녆婸湙儺쉢䉫汴숪畦⑵㦮轄狂疩ꍋ뿂쉫暡旂㗂⫂亣䋂㪣晘䱃䘩怱澮䜳䅣䍋⽂쵆䠤憩⭊桸</w:t>
      </w:r>
      <w:r>
        <w:rPr/>
        <w:t>ꖏ</w:t>
      </w:r>
      <w:r>
        <w:rPr/>
        <w:t>祅쉌刪♐呌撥慶ꅰ㝨咵ㄬ⼸䥰쉃</w:t>
      </w:r>
      <w:r>
        <w:rPr/>
        <w:t>ⱍ</w:t>
      </w:r>
      <w:r>
        <w:rPr/>
        <w:t>潚⩐䇎ꍟ砤猣嗂㔱哂땏</w:t>
      </w:r>
      <w:r>
        <w:rPr/>
        <w:t>Ⱖ⪡</w:t>
      </w:r>
      <w:r>
        <w:rPr/>
        <w:t>㴪猫扞㣂洵䙔席噴㭢捾</w:t>
      </w:r>
      <w:r>
        <w:rPr/>
        <w:t>⡊</w:t>
      </w:r>
      <w:r>
        <w:rPr/>
        <w:t>迂盂䡘剶녅⾡婅싃䰥⚘昦顨奉䨥㝐쉲쉪䔫♊╵␽但䤴偒䝾쵩幱</w:t>
      </w:r>
      <w:r>
        <w:rPr/>
        <w:t>ⵡ</w:t>
      </w:r>
      <w:r>
        <w:rPr/>
        <w:t>挨噾奆䱕䝇㴤╸쉆걋䘣湤싃쌺䭁帪顚汫怪煊⚻㘊㕡뽌ㅣ슱䰶숻焵碱</w:t>
      </w:r>
      <w:r>
        <w:rPr/>
        <w:t>ꕅ</w:t>
      </w:r>
      <w:r>
        <w:rPr/>
        <w:t>䁊潀晾㔱믂兏㝏卢숭㶮堳䀩䞩灆塟绎쉈㙌</w:t>
      </w:r>
      <w:r>
        <w:rPr/>
        <w:t>⡹ⲵ╕</w:t>
      </w:r>
      <w:r>
        <w:rPr/>
        <w:t>㩎㡉煑䑓⑗싍츳瀺彧ꥧ䙐䏂</w:t>
      </w:r>
      <w:r>
        <w:rPr/>
        <w:t>Ⱡ</w:t>
      </w:r>
      <w:r>
        <w:rPr/>
        <w:t>㭗噬洪㭕䁯汬晾硭畷슡榥䜶싂쉇〱獨䯂ㅤ䅂牨䑪㠤獃噇繧ㆿ曂⑊憣곂쉃</w:t>
      </w:r>
      <w:r>
        <w:rPr/>
        <w:t>ꔵ</w:t>
      </w:r>
      <w:r>
        <w:rPr/>
        <w:t>숺싃쉬걗㍎ㅞ넯顔⩋唶슻슥爫㵋쉟楳漷免䥄㴱獇쉵</w:t>
      </w:r>
      <w:r>
        <w:rPr/>
        <w:t>ꕡ</w:t>
      </w:r>
      <w:r>
        <w:rPr/>
        <w:t>顳卩거싃쉚䁄䍞汆䙰썗</w:t>
      </w:r>
      <w:r>
        <w:rPr/>
        <w:t>⣂</w:t>
      </w:r>
      <w:r>
        <w:rPr/>
        <w:t>娤뇍琶⮩睳䑏⑤振戣ㅺ敱繌㩔숤歡㌫凂扨勂䫍獾슥⽡顎┹扲</w:t>
      </w:r>
      <w:r>
        <w:rPr/>
        <w:t>ꥑ</w:t>
      </w:r>
      <w:r>
        <w:rPr/>
        <w:t>쉊㠰彣쉟仂⺩숶촪싂汕</w:t>
      </w:r>
      <w:r>
        <w:rPr/>
        <w:t>ꤤ</w:t>
      </w:r>
      <w:r>
        <w:rPr/>
        <w:t>慏兑㊬㙒妵쉤倱啠䔨㝠</w:t>
      </w:r>
      <w:r>
        <w:rPr/>
        <w:t>ⱓ</w:t>
      </w:r>
      <w:r>
        <w:rPr/>
        <w:t>㘷䝨⩨祒願爨촶</w:t>
      </w:r>
      <w:r>
        <w:rPr/>
        <w:t>⡣</w:t>
      </w:r>
      <w:r>
        <w:rPr/>
        <w:t>㔫깨狍츣廍婡䑣恡땵猵硓稽噬慬瑙橆琷슘곂浗䋂䆿㚱⹔㥘⫂顉牃┺洪烂⽹숨晸슿勂削</w:t>
      </w:r>
      <w:r>
        <w:rPr/>
        <w:t>ꤦ</w:t>
      </w:r>
      <w:r>
        <w:rPr/>
        <w:t>䰪楇婺戳䕉橁</w:t>
      </w:r>
      <w:r>
        <w:rPr/>
        <w:t>ꕘ</w:t>
      </w:r>
      <w:r>
        <w:rPr/>
        <w:t>싂䉩纩瑗湙뽤㝳싂嚩⚏瘮䅔⩧帽㉥颿婟毂쉡額③㑦쉏滂쉑</w:t>
      </w:r>
      <w:r>
        <w:rPr/>
        <w:t>⡐⬨⥄</w:t>
      </w:r>
      <w:r>
        <w:rPr/>
        <w:t>ꖥ</w:t>
      </w:r>
      <w:r>
        <w:rPr/>
        <w:t>뿍⹹쉌싂䕊뿃平彭礨슱䩱㵉䘫쉟ㅯ⭒㩾䄵捂汑뼦뭚⒡⬹칪惂걸婏ꌦ㕓䑫味㝆쉃癣獵츹垩恴璬썪睵獉㕬㔺</w:t>
      </w:r>
      <w:r>
        <w:rPr/>
        <w:t>ꕁ</w:t>
      </w:r>
      <w:r>
        <w:rPr/>
        <w:t>䵾犱</w:t>
      </w:r>
      <w:r>
        <w:rPr/>
        <w:t>ꥀ⑳</w:t>
      </w:r>
      <w:r>
        <w:rPr/>
        <w:t>噁琽䍁</w:t>
      </w:r>
      <w:r>
        <w:rPr/>
        <w:t>ꥆ</w:t>
      </w:r>
      <w:r>
        <w:rPr/>
        <w:t>轤媱</w:t>
      </w:r>
      <w:r>
        <w:rPr/>
        <w:t>ⱂ</w:t>
      </w:r>
      <w:r>
        <w:rPr/>
        <w:t>㕵䉢䡁녅⥰숴䱍묦⫂穩칋쵤⹐泂楍뿂扭⩚ꏂ吲彁潇슻熩燎땙쉢䍄⛂⬮穔☳쉳쉌쉘싍</w:t>
      </w:r>
      <w:r>
        <w:rPr/>
        <w:t>꤬</w:t>
      </w:r>
      <w:r>
        <w:rPr/>
        <w:t>䟂斮敖慍⹨갸ㄤ쵍顶</w:t>
      </w:r>
      <w:r>
        <w:rPr/>
        <w:t>ꕖ</w:t>
      </w:r>
      <w:r>
        <w:rPr/>
        <w:t>轙</w:t>
      </w:r>
      <w:r>
        <w:rPr/>
        <w:t>ⲱ</w:t>
      </w:r>
      <w:r>
        <w:rPr/>
        <w:t>楧㭁浄䈤⬭㞩춥奠㠺쉹灤㟃剁䠵䩬썒㩩䛂盂斥䡖䕙숶◂剫䳃ㄺ</w:t>
      </w:r>
      <w:r>
        <w:rPr/>
        <w:t>ꤱ⫂</w:t>
      </w:r>
      <w:r>
        <w:rPr/>
        <w:t>ㅏ檩⍬轆⼬飂䩫搨焰쉱坷橶奧姂숦䍞슻뭣⹣斿乩뭒揍硣幵嚬</w:t>
      </w:r>
      <w:r>
        <w:rPr/>
        <w:t>ⱕ</w:t>
      </w:r>
      <w:r>
        <w:rPr/>
        <w:t>夻⤩潏㴥珂⩐쉠䆮䘪쉈猺슡쉘쵦칦焸</w:t>
      </w:r>
      <w:r>
        <w:rPr/>
        <w:t>ꤪ</w:t>
      </w:r>
      <w:r>
        <w:rPr/>
        <w:t>夤头杯挥湃嘤弤琻⵳㚣♮땂䆬橲繾煒㙅㙂楔⫍坺뽉䙆繟㶣撩쉦걍乺杔榡⥦䑟썩䱸桒쎣猭幎⼪㥩걠䁶汵⦿䁟ㅪ츭煠圦</w:t>
      </w:r>
      <w:r>
        <w:rPr/>
        <w:t>ꔺ</w:t>
      </w:r>
      <w:r>
        <w:rPr/>
        <w:t>㉊놣幹摞颣깨쎩䌤⫂仂住扙⼭䍋쉭婷彫晆漥迂吳ㅹ佨뽅㕍㙰捸</w:t>
      </w:r>
      <w:r>
        <w:rPr/>
        <w:t>ⲏ</w:t>
      </w:r>
      <w:r>
        <w:rPr/>
        <w:t>㨨䡮燂쉷⍘勂⽡睎䛂䄥䵑櫂榱刊樦猥扲硑剴兔卷䉖畦卅娣뭔쉲汦焺㙃䣂⨤圹㤪㑲䯂慏ꅬ䀸㌶</w:t>
      </w:r>
      <w:r>
        <w:rPr/>
        <w:t>⡙</w:t>
      </w:r>
      <w:r>
        <w:rPr/>
        <w:t>䯍栣쉙淂噗䁶녌ꌷ갸ꥴ剖繩썄칚┳倬숪㌻牌ㅳ捺恪轕楇층⩓</w:t>
      </w:r>
      <w:r>
        <w:rPr/>
        <w:t>Ⳃ</w:t>
      </w:r>
      <w:r>
        <w:rPr/>
        <w:t>습愥慷ꥭ頥⵴⽈昱偍湳䋎刵敋썎幗</w:t>
      </w:r>
      <w:r>
        <w:rPr/>
        <w:t>⡧</w:t>
      </w:r>
      <w:r>
        <w:rPr/>
        <w:t>㢏슏㝙璘妏临</w:t>
      </w:r>
      <w:r>
        <w:rPr/>
        <w:t>ⰶ</w:t>
      </w:r>
      <w:r>
        <w:rPr/>
        <w:t>숮硸⨽歬仂慁♁祵뽹⹥弫╥싂千⩒䙷猥幸⽦썶㐥쉕⬣楖☣慩硱湗䱞걔夻㎩㶵㍡幺睆伶㘫⽱捄揂杂劮亘놏拂㡫㉟숸쉖獕껎囍䡓畏䩷┨乥䪵眹쵖쉣⍯썆㡓睃싎㐪擂懂桭烍⨷㨮ꍙ쉂䔸凂娣硨攳쎏䖩ㄸ愽ꅦ쉗춘쏂䝳䀻䜤琥㤻</w:t>
      </w:r>
      <w:r>
        <w:rPr/>
        <w:t>⠰</w:t>
      </w:r>
      <w:r>
        <w:rPr/>
        <w:t>䡧</w:t>
      </w:r>
      <w:r>
        <w:rPr/>
        <w:t>ꕋ</w:t>
      </w:r>
      <w:r>
        <w:rPr/>
        <w:t>塴擂䉬⾘걧㠪뽥㍺桡⭾╇슬斱⯂싂獷摃┸㵄</w:t>
      </w:r>
      <w:r>
        <w:rPr/>
        <w:t>ⵘ╲</w:t>
      </w:r>
      <w:r>
        <w:rPr/>
        <w:t>㩇櫂卤啓묮娹⦘梬燂뭞漽抏</w:t>
      </w:r>
      <w:r>
        <w:rPr/>
        <w:t>⠭</w:t>
      </w:r>
      <w:r>
        <w:rPr/>
        <w:t>姂숬싂套캏⎱撵썠樬剭䘪晡㝮싂⼶䥇穯噮숫䴭㔦㗂</w:t>
      </w:r>
      <w:r>
        <w:rPr/>
        <w:t>ⵁ</w:t>
      </w:r>
      <w:r>
        <w:rPr/>
        <w:t>ꇂ⽧涻땣쉉歑桉⑱淂瑁⩨纥쉾䩊器爤숹㡄恸쉙呭⥎輥</w:t>
      </w:r>
      <w:r>
        <w:rPr/>
        <w:t>ⴺ</w:t>
      </w:r>
      <w:r>
        <w:rPr/>
        <w:t>圪㉸싂䁘䞬믂汧쉵穞䭠갺〩⼣剄ꥡ支쉞ꥷ䝣뭯⨣䩁썐桃䎣ꍂ䬨쉳爤潉烂迂╞䡮顭숳믂䀰딩칩祫</w:t>
      </w:r>
      <w:r>
        <w:rPr/>
        <w:t>⠵</w:t>
      </w:r>
      <w:r>
        <w:rPr/>
        <w:t>兾</w:t>
      </w:r>
      <w:r>
        <w:rPr/>
        <w:t>ꕐ</w:t>
      </w:r>
      <w:r>
        <w:rPr/>
        <w:t>㍁慚欥땩婏쉢欶ㅖ楲⌤</w:t>
      </w:r>
      <w:r>
        <w:rPr/>
        <w:t>ꤥ</w:t>
      </w:r>
      <w:r>
        <w:rPr/>
        <w:t>允㩀╩캡傏彳噣츽믂</w:t>
      </w:r>
      <w:r>
        <w:rPr/>
        <w:t>⡟</w:t>
      </w:r>
      <w:r>
        <w:rPr/>
        <w:t>䭀猯扑쵌惂哂䅋冣싂⭠⩳秂揂쉪檵쉕䙆喥测飂ぅ╪ꌦ怦幷깮顈䴴슏䬰쉭サ䵭슱坤牑믂땈䁲</w:t>
      </w:r>
      <w:r>
        <w:rPr/>
        <w:t>ꔪ</w:t>
      </w:r>
      <w:r>
        <w:rPr/>
        <w:t>䊡⥋癰</w:t>
      </w:r>
      <w:r>
        <w:rPr/>
        <w:t>ⰱ</w:t>
      </w:r>
      <w:r>
        <w:rPr/>
        <w:t>繫あ樷쉅쉅⧂仂뼮숫獟</w:t>
      </w:r>
      <w:r>
        <w:rPr/>
        <w:t>ⶮ</w:t>
      </w:r>
      <w:r>
        <w:rPr/>
        <w:t>浵쉺╈硡爬猳搹㴣넵컂ꍾ</w:t>
      </w:r>
      <w:r>
        <w:rPr/>
        <w:t>ⷂ</w:t>
      </w:r>
      <w:r>
        <w:rPr/>
        <w:t>硄䥰䔤㘪灚슿㡳堮浟쉥伺⤷夷搮个㘣墘侩⼩⑮俎捎䭸싂⤺欲濂슩⹳呔䤵䭭⯂녕ㅗ䙱浖傿吮冩⿂䬶佪슱쵺슣뽅飂䥳幀患䭨䭕䙞쉸㵗橰⨩煖䭤橸䯍♔獨坌</w:t>
      </w:r>
      <w:r>
        <w:rPr/>
        <w:t>⡧</w:t>
      </w:r>
      <w:r>
        <w:rPr/>
        <w:t>穴卷凂䩡쉚堫爴娸怭璘庩璣慅숪漦灔숥␷⬥㩫</w:t>
      </w:r>
      <w:r>
        <w:rPr/>
        <w:t>ꕌ</w:t>
      </w:r>
      <w:r>
        <w:rPr/>
        <w:t>番䔬깫啇㉩썂䛍斬縹떱㑶盂参㒩ꏂ當䅍堥䗂싂⥎䉈剭쉯䟎숬洸䡮烂쉨砩燃怦呚扂䉃嗂戊㞿仂惂⽋㕣呮㞡㎥佄㇂睩竂㍅䧂祫녶싂疩䈫䕔獇伻┵沬偢㐪畉䌲┮恟潶搹煘갤䔫柂깗⹌弻祏䐪</w:t>
      </w:r>
      <w:r>
        <w:rPr/>
        <w:t>⢡</w:t>
      </w:r>
      <w:r>
        <w:rPr/>
        <w:t>썄慩桳⩴纘硳轏摮䙩㥥䶏</w:t>
      </w:r>
      <w:r>
        <w:rPr/>
        <w:t>ꕯ⩧</w:t>
      </w:r>
      <w:r>
        <w:rPr/>
        <w:t>쉮숤坈窩쉯㭂◂株싂뮏湆㨻쌳戮础懎䝪</w:t>
      </w:r>
      <w:r>
        <w:rPr/>
        <w:t>ⲥ</w:t>
      </w:r>
      <w:r>
        <w:rPr/>
        <w:t>䉅</w:t>
      </w:r>
      <w:r>
        <w:rPr/>
        <w:t>ꤸ</w:t>
      </w:r>
      <w:r>
        <w:rPr/>
        <w:t>坙쵯畎穬⍃⎡䡕</w:t>
      </w:r>
      <w:r>
        <w:rPr/>
        <w:t>ꕦ</w:t>
      </w:r>
      <w:r>
        <w:rPr/>
        <w:t>㍬勂㭱䊬穃ㄳ朳垡쉤唵쉌㑩䢱㩉</w:t>
      </w:r>
      <w:r>
        <w:rPr/>
        <w:t>ꕙ</w:t>
      </w:r>
      <w:r>
        <w:rPr/>
        <w:t>積狍傥㞵嫂⍂摡⩚㴱⴨⨱顟㙪年䴥祾뽐䗂㢿稩䌰╶䓂⑓</w:t>
      </w:r>
      <w:r>
        <w:rPr/>
        <w:t>ꕗ</w:t>
      </w:r>
      <w:r>
        <w:rPr/>
        <w:t>㩎辣滂勃楆뇂묤㑠䙎倲睌췂啷㓂䴭촹縻䐲⨬仂㏂슥瑸ꅌ쉣⥾㵠놡</w:t>
      </w:r>
      <w:r>
        <w:rPr/>
        <w:t>ꤤ</w:t>
      </w:r>
      <w:r>
        <w:rPr/>
        <w:t>쉳戵䁮畧䷂䅆牸漵</w:t>
      </w:r>
      <w:r>
        <w:rPr/>
        <w:t>⡳</w:t>
      </w:r>
      <w:r>
        <w:rPr/>
        <w:t>穔䗂繗辿ㅙ⭘桖숴䥗婟숫넶쉆婖◂뽠䑮䴮䃎ꌩ扌商㙣眯</w:t>
      </w:r>
      <w:r>
        <w:rPr/>
        <w:t>⣂</w:t>
      </w:r>
      <w:r>
        <w:rPr/>
        <w:t>獴擃⩘⒘䇍⦩⩣垘㡦녹⹙쌥橊桺겻㝋从潎種摙숯唪칭繦燂桔兙╊繗⩓来䭸猩</w:t>
      </w:r>
      <w:r>
        <w:rPr/>
        <w:t>ⴴ</w:t>
      </w:r>
      <w:r>
        <w:rPr/>
        <w:t>ꥫ由娷睃딨奲䌺爣⥘깷轄숫䲡梻奈㦣긤숴硐杞䅭䩏〪䬶睰輤놬稥竂〽浡䩇䥮坒싂炮䓂슩灃堨湉朸⩪⽠擂卶橡硣炱</w:t>
      </w:r>
      <w:r>
        <w:rPr/>
        <w:t>ꕬ</w:t>
      </w:r>
      <w:r>
        <w:rPr/>
        <w:t>㑓</w:t>
      </w:r>
      <w:r>
        <w:rPr/>
        <w:t>ꥃ</w:t>
      </w:r>
      <w:r>
        <w:rPr/>
        <w:t>灇繎Ⓜ</w:t>
      </w:r>
      <w:r>
        <w:rPr/>
        <w:t>ꤽ</w:t>
      </w:r>
      <w:r>
        <w:rPr/>
        <w:t>卩㧂稪嚥㋂颩䭚灙㑉湰쉟㤶⬪⸦愲啋䨺帲숫䍆㜣䷎쉖旍烂칹戰䶮땶䦩쉸數橙</w:t>
      </w:r>
      <w:r>
        <w:rPr/>
        <w:t>ⶣ</w:t>
      </w:r>
      <w:r>
        <w:rPr/>
        <w:t>䰶氪껂쉸땭⺬㟂扇ꍪ㕘㍆숰敬淂⽏㨤祭縨䅅쉒捀㕭갺㓂䙔剡쉯㭕堣</w:t>
      </w:r>
      <w:r>
        <w:rPr/>
        <w:t>ⵙ</w:t>
      </w:r>
      <w:r>
        <w:rPr/>
        <w:t>슿楕塯䭀瑏坾丱呞습滂厱癒打</w:t>
      </w:r>
      <w:r>
        <w:rPr/>
        <w:t>Ɱ⑯</w:t>
      </w:r>
      <w:r>
        <w:rPr/>
        <w:t>뇂塹奪⸩摏쉤倻ꍁ䧂싂⹂쉱⌥싍繸⭴╓輣剺</w:t>
      </w:r>
      <w:r>
        <w:rPr/>
        <w:t>ꕯ☩</w:t>
      </w:r>
      <w:r>
        <w:rPr/>
        <w:t>绂⼩칞祒焱⨴쉹剾䒥캮</w:t>
      </w:r>
      <w:r>
        <w:rPr/>
        <w:t>ꔷ</w:t>
      </w:r>
      <w:r>
        <w:rPr/>
        <w:t>抮㌽㉏璣⍳䄨渻㍐䭟ꍸ淍㤲⾥輻廂㜺㶱頻敃段睲淍毂쉐噍縥潕䬶泂䊬칄䥙㑢痂怹敞捑摳쉑溬晇扩漣꺩㭚䉪楧汾⼸Ⓝ䤮썎祠朷숯㕍㕳㉃噘쌯䁫갮숩䭙⵪</w:t>
      </w:r>
      <w:r>
        <w:rPr/>
        <w:t>ꥄ</w:t>
      </w:r>
      <w:r>
        <w:rPr/>
        <w:t>㵎⯂轠㨷禵㉊╠忂䇂祣㢥</w:t>
      </w:r>
      <w:r>
        <w:rPr/>
        <w:t>Ⳃ</w:t>
      </w:r>
      <w:r>
        <w:rPr/>
        <w:t>猤啚参츪徿㜮䜥䭷긴㋃⭴剬뽑砳䱯ꍎ䊮剣盂敖䍳쌮쉹ㅅ쉥쉊旂⵪긴⨶轔뭚噧兗⭓炥僂</w:t>
      </w:r>
      <w:r>
        <w:rPr/>
        <w:t>ꤶ</w:t>
      </w:r>
      <w:r>
        <w:rPr/>
        <w:t>吱あ㕁憥䅶颡洺䵠⌊扒䈰⩒桅㙭䅚幬╾䫂㡱㌳砤걞㡁</w:t>
      </w:r>
      <w:r>
        <w:rPr/>
        <w:t>ꤺ</w:t>
      </w:r>
      <w:r>
        <w:rPr/>
        <w:t>㐹⛂싂깷慈刻䝊춱挶☩槂⍑㕯</w:t>
      </w:r>
      <w:r>
        <w:rPr/>
        <w:t>ꥇ</w:t>
      </w:r>
      <w:r>
        <w:rPr/>
        <w:t>ꅅ⫂쉊䁄墩䩟揂䴥抱暱</w:t>
      </w:r>
      <w:r>
        <w:rPr/>
        <w:t>ⱙ</w:t>
      </w:r>
      <w:r>
        <w:rPr/>
        <w:t>琪쵢぀╇</w:t>
      </w:r>
      <w:r>
        <w:rPr/>
        <w:t>ⵒ</w:t>
      </w:r>
      <w:r>
        <w:rPr/>
        <w:t>䡢䘬奌슻⩢</w:t>
      </w:r>
      <w:r>
        <w:rPr/>
        <w:t>ꤴ⧂</w:t>
      </w:r>
      <w:r>
        <w:rPr/>
        <w:t>⡙⡏</w:t>
      </w:r>
      <w:r>
        <w:rPr/>
        <w:t>썙䨱</w:t>
      </w:r>
      <w:r>
        <w:rPr/>
        <w:t>ⱳ</w:t>
      </w:r>
      <w:r>
        <w:rPr/>
        <w:t>췂牙剣⽺ꍚ痂䟂䑋쉴捱숶넪</w:t>
      </w:r>
      <w:r>
        <w:rPr/>
        <w:t>⠷</w:t>
      </w:r>
      <w:r>
        <w:rPr/>
        <w:t>熥䘽</w:t>
      </w:r>
      <w:r>
        <w:rPr/>
        <w:t>Ⱚ</w:t>
      </w:r>
      <w:r>
        <w:rPr/>
        <w:t>稵兖幥쉓焳⭕攪效幫廍䝑쵲╄䡱㝦걏敾晅沿쉩猰䛂怰栣쉹狂圽攱杋煇轋⭈䰰⸨䦡洤䎘晘捦獀쉋弦稵ꍾ녁㢏뭎䝓슡쉪숤椯ꍁ⤦</w:t>
      </w:r>
      <w:r>
        <w:rPr/>
        <w:t>꧂</w:t>
      </w:r>
      <w:r>
        <w:rPr/>
        <w:t>杄奫晠奶価깫䵂䤻仍</w:t>
      </w:r>
      <w:r>
        <w:rPr/>
        <w:t>⡂</w:t>
      </w:r>
      <w:r>
        <w:rPr/>
        <w:t>뼨썉㡟</w:t>
      </w:r>
      <w:r>
        <w:rPr/>
        <w:t>ꤱ</w:t>
      </w:r>
      <w:r>
        <w:rPr/>
        <w:t>㗂⧂노䋃䝴漹婵ꍾ顁䮥숰煯縩澩顐䙟㠦灔乲剱幒吱䟂练佬噪憿昽懃㩫昮㷃妏䆥〭䵔㩌渤㛂收쵘哎㡱䑨睔空䅁䅐吤㒻䑷疻塙夯숯쉌ぢ焵奥顭樽佤湸㫂걑넽㬺䵀㋂쉯㏂쵂㑏䍢窩䜨</w:t>
      </w:r>
      <w:r>
        <w:rPr/>
        <w:t>ⰰ</w:t>
      </w:r>
      <w:r>
        <w:rPr/>
        <w:t>湚쉮竂䉵쉳姂䘥䥣做䡵槃䍬ꅫ␰吻④㘱婑숴䜹䘹㑣㴫忎</w:t>
      </w:r>
      <w:r>
        <w:rPr/>
        <w:t>ꦮ</w:t>
      </w:r>
      <w:r>
        <w:rPr/>
        <w:t>䙂</w:t>
      </w:r>
      <w:r>
        <w:rPr/>
        <w:t>ꕎ</w:t>
      </w:r>
      <w:r>
        <w:rPr/>
        <w:t>奨恸䘮帱啒</w:t>
      </w:r>
      <w:r>
        <w:rPr/>
        <w:t>⢣</w:t>
      </w:r>
      <w:r>
        <w:rPr/>
        <w:t>㝬㩄㛂慳쉓⹆⿂幆묵甮偓넪奅싂䙷ꍋ䙃桌灪䔨녗⭯剫쉇坉啘唵☥癪⬻䪻슩傘㷂佟⩰常</w:t>
      </w:r>
      <w:r>
        <w:rPr/>
        <w:t>⠨꥖</w:t>
      </w:r>
      <w:r>
        <w:rPr/>
        <w:t>汾ꅾ쉒뽱壂睫뿂仂♳㌺硣⍴꺡겵싂䉚췂帬潥夽쉊畂潫⨣⧂䨲参畢ꅷ</w:t>
      </w:r>
      <w:r>
        <w:rPr/>
        <w:t>Ⱘ</w:t>
      </w:r>
      <w:r>
        <w:rPr/>
        <w:t>㕃춿痎싂き亣呂䛂쏂橶䮵걕숱⤲☽쉈橰灁轹</w:t>
      </w:r>
      <w:r>
        <w:rPr/>
        <w:t>⡌</w:t>
      </w:r>
      <w:r>
        <w:rPr/>
        <w:t>䉎㬹繧牒䩵䕈輴䮣奵䄳䕯歾㵉뿂䆬쉭⩙⏂</w:t>
      </w:r>
      <w:r>
        <w:rPr/>
        <w:t>⡺</w:t>
      </w:r>
      <w:r>
        <w:rPr/>
        <w:t>싂磂⵮䵴佧곂䰲䥠┣橕浫슩婳⥎녋㤫㙟瑥噉◃剔湱ꥣ㡮䙴沏湩櫂㵺㦬桅떱噗僂磂⩍煤䯂䔦婏婭</w:t>
      </w:r>
      <w:r>
        <w:rPr/>
        <w:t>ꤰ</w:t>
      </w:r>
      <w:r>
        <w:rPr/>
        <w:t>橠넥녥숬婁橠猴竂䷂傥睘⽇嫂땪싂⩀</w:t>
      </w:r>
      <w:r>
        <w:rPr/>
        <w:t>ꔨ</w:t>
      </w:r>
      <w:r>
        <w:rPr/>
        <w:t>㩪믃</w:t>
      </w:r>
      <w:r>
        <w:rPr/>
        <w:t>ⵄ</w:t>
      </w:r>
      <w:r>
        <w:rPr/>
        <w:t>抿㵪猺浤갪仂疘捙㣂</w:t>
      </w:r>
      <w:r>
        <w:rPr/>
        <w:t>⢿</w:t>
      </w:r>
      <w:r>
        <w:rPr/>
        <w:t>支呂㒿⩶栭楒䗂睭稣漷</w:t>
      </w:r>
      <w:r>
        <w:rPr/>
        <w:t>ꥉ</w:t>
      </w:r>
      <w:r>
        <w:rPr/>
        <w:t>博祢梥숽充暩癮⩅䝟窵쉮汋땊弪咣숹믂焯䜻㨪睄䆬搶㵓䭧쉊긦㒣슏欴䑏묻깹倯别䕵깉撘쉡숪呶ꇂ歫</w:t>
      </w:r>
      <w:r>
        <w:rPr/>
        <w:t>ꕆ</w:t>
      </w:r>
      <w:r>
        <w:rPr/>
        <w:t>䤷輲焥搵憘䨮湌瑟敲幄ㅺ乾슘氵㟂쉉쉙슥旂太䅱帶゘畋ꌊ썡␪䭚䍍칠ꏃ癈呯</w:t>
      </w:r>
      <w:r>
        <w:rPr/>
        <w:t>⡳</w:t>
      </w:r>
      <w:r>
        <w:rPr/>
        <w:t>슏격殻쉲卷盂쉔⍐쉁ꅱ㙸␴</w:t>
      </w:r>
      <w:r>
        <w:rPr/>
        <w:t>⡌</w:t>
      </w:r>
      <w:r>
        <w:rPr/>
        <w:t>㌨⹆喿숻㝰楸呅싂⹫⹤쉫㭠⑌漭⥨ㆣ쵊㠪깧摍彚㠰ꅾ繣넣쏍爳穄灪</w:t>
      </w:r>
      <w:r>
        <w:rPr/>
        <w:t>ⵞ</w:t>
      </w:r>
      <w:r>
        <w:rPr/>
        <w:t>煟㝌烂쉀걢眪呬</w:t>
      </w:r>
      <w:r>
        <w:rPr/>
        <w:t>ꕶ</w:t>
      </w:r>
      <w:r>
        <w:rPr/>
        <w:t>廂忂걺癲ꅃ㭓轥㋂凂繞ㄬ堣傮㵡僂楎伺係</w:t>
      </w:r>
      <w:r>
        <w:rPr/>
        <w:t>⡗♒╮</w:t>
      </w:r>
      <w:r>
        <w:rPr/>
        <w:t>塎꺮牠㒩捘劵顮㩖獪㌤⺏扲䮱轵癫䭑堺啉⭠⩢㔤顊묰窏㌳䨭偱쉂䑇垣嗂ꍆ怦㴫싂眥戯佶囂㥢䂿瑞㥌뽖淂惂滎卮潤掬淂㵘傣申穳慭焽</w:t>
      </w:r>
      <w:r>
        <w:rPr/>
        <w:t>⣂</w:t>
      </w:r>
      <w:r>
        <w:rPr/>
        <w:t>歃쉚汓奇飂砨</w:t>
      </w:r>
      <w:r>
        <w:rPr/>
        <w:t>ꦵ</w:t>
      </w:r>
      <w:r>
        <w:rPr/>
        <w:t>숱쉪</w:t>
      </w:r>
      <w:r>
        <w:rPr/>
        <w:t>ⶬ</w:t>
      </w:r>
      <w:r>
        <w:rPr/>
        <w:t>盂偄殩㡠㞬䱥㭥捞Ⓜ碬䍅⥑⬬姎쉡</w:t>
      </w:r>
      <w:r>
        <w:rPr/>
        <w:t>꧃</w:t>
      </w:r>
      <w:r>
        <w:rPr/>
        <w:t>䁖浚⛍烃⑷䑚碥汯䰷╠㍳⨳搴帩숱卒⩮堮</w:t>
      </w:r>
      <w:r>
        <w:rPr/>
        <w:t>ⴳ</w:t>
      </w:r>
      <w:r>
        <w:rPr/>
        <w:t>楠㬯佅쉬瓂垵博眤卨慷硕熥坭ꥫ곂湬䵁쉕奸娳片煵塑쉔숵溮땈㥫⨣깲⫂縹煙坈䘳㭗깧㩺漷璱碡煷춥倷⿂갹佤凂硾</w:t>
      </w:r>
      <w:r>
        <w:rPr/>
        <w:t>ⰵ⭹</w:t>
      </w:r>
      <w:r>
        <w:rPr/>
        <w:t>ꆥ矃⴨漵繭꧎쉊採八⽱瞏区繂䳂婉摕杅䅵桸䨶照䱲싂䗂弦摨♄年</w:t>
      </w:r>
      <w:r>
        <w:rPr/>
        <w:t>⠰</w:t>
      </w:r>
      <w:r>
        <w:rPr/>
        <w:t>䅆땙⑐敉煚뽲杔甶樺繋坌堲杴</w:t>
      </w:r>
      <w:r>
        <w:rPr/>
        <w:t>⡁</w:t>
      </w:r>
      <w:r>
        <w:rPr/>
        <w:t>㕾ꥪ⪻⥳</w:t>
      </w:r>
      <w:r>
        <w:rPr/>
        <w:t>ⱹ</w:t>
      </w:r>
      <w:r>
        <w:rPr/>
        <w:t>䌦溮浒⥥夰檿恊㮮也䱍䝫</w:t>
      </w:r>
      <w:r>
        <w:rPr/>
        <w:t>ⵞ</w:t>
      </w:r>
      <w:r>
        <w:rPr/>
        <w:t>祂渲♔䬷</w:t>
      </w:r>
      <w:r>
        <w:rPr/>
        <w:t>ꕚ</w:t>
      </w:r>
      <w:r>
        <w:rPr/>
        <w:t>㇂䰺䑙䅾⨵</w:t>
      </w:r>
      <w:r>
        <w:rPr/>
        <w:t>ⵃ</w:t>
      </w:r>
      <w:r>
        <w:rPr/>
        <w:t>⺮户便㉉깏摶慘싂撥ァㅴ㒻ꍫꥶ</w:t>
      </w:r>
      <w:r>
        <w:rPr/>
        <w:t>ꦣ</w:t>
      </w:r>
      <w:r>
        <w:rPr/>
        <w:t>癸䷂嘵습䴹⮩し卒绂쵆珂♖渥</w:t>
      </w:r>
      <w:r>
        <w:rPr/>
        <w:t>ꗂ</w:t>
      </w:r>
      <w:r>
        <w:rPr/>
        <w:t>㝰䟂쉯ㄣ祑</w:t>
      </w:r>
      <w:r>
        <w:rPr/>
        <w:t>ⲩ</w:t>
      </w:r>
      <w:r>
        <w:rPr/>
        <w:t>쉂㧂ꎱ㙋쵨㙥剱爤橶</w:t>
      </w:r>
      <w:r>
        <w:rPr/>
        <w:t>꧍♘</w:t>
      </w:r>
      <w:r>
        <w:rPr/>
        <w:t>䅩㶘䬹㵕潤䉘㡆</w:t>
      </w:r>
      <w:r>
        <w:rPr/>
        <w:t>ⱙ</w:t>
      </w:r>
      <w:r>
        <w:rPr/>
        <w:t>佩㥢</w:t>
      </w:r>
      <w:r>
        <w:rPr/>
        <w:t>ꦻ⥭</w:t>
      </w:r>
      <w:r>
        <w:rPr/>
        <w:t>ㅞ㉱睖甪䩈</w:t>
      </w:r>
      <w:r>
        <w:rPr/>
        <w:t>ⱕ</w:t>
      </w:r>
      <w:r>
        <w:rPr/>
        <w:t>弹凎㬳싍㍇ꥠ䵉쉂㭠ㅔ璩넯뽁抱敢恱橥勂쉰祰洳牣</w:t>
      </w:r>
      <w:r>
        <w:rPr/>
        <w:t>ꥎ</w:t>
      </w:r>
      <w:r>
        <w:rPr/>
        <w:t>ꥮ汓㬹㛂噏䙆庡恩捗繶涩熣攳滂걡啓썌偋녙ꄽ㧂摋區眣</w:t>
      </w:r>
      <w:r>
        <w:rPr/>
        <w:t>ⷂ</w:t>
      </w:r>
      <w:r>
        <w:rPr/>
        <w:t>䖬框歖焷歯懂玩䖿毂睥뭇깇煩䭬♓⥍縤祮木믍뭵㵾䳂暻䢮㡁ㆱ싂⩏橒뽇〪⦘겻㕞㇂桓䝈䓂咩㢿</w:t>
      </w:r>
      <w:r>
        <w:rPr/>
        <w:t>⡈</w:t>
      </w:r>
      <w:r>
        <w:rPr/>
        <w:t>洽獊ꅤ㑕慌殻輵䱬绍䜯⩀ꎏ畂敩椨畷⼴♗㥳⯂슣汯ㅫ♆〵쉘떵佀</w:t>
      </w:r>
      <w:r>
        <w:rPr/>
        <w:t>⡄</w:t>
      </w:r>
      <w:r>
        <w:rPr/>
        <w:t>칯⍙⬻慖␭娵嗃ㄯ䩕飂噱䶿ㅹ⭗滂␸先꥙媘灠␵䱬伊쉬廂楫恶湢晹쵵殡䫍治甯俍偣䁷⹱⽂竂싂㙤숩皡灗縫쉈㒱䑾㋂㩊㡠坟䁄딹䝏ꅷ偮轐</w:t>
      </w:r>
      <w:r>
        <w:rPr/>
        <w:t>ꦘ</w:t>
      </w:r>
      <w:r>
        <w:rPr/>
        <w:t>녧䮮쉏⭰깳乳桉搦橷싂䩄倬싎긦た僂㭴嗂㙉⌱ㄻ</w:t>
      </w:r>
      <w:r>
        <w:rPr/>
        <w:t>ꥆ</w:t>
      </w:r>
      <w:r>
        <w:rPr/>
        <w:t>段挩⽳㙗轇轒砷⩆㜪⍣吤⪩桅䙫떿輤䜺娪녒仂䵪ꅗ仂ꍵ熡埂坵扳ꥢ싍恈噭噴晩係嘩顉框吣</w:t>
      </w:r>
      <w:r>
        <w:rPr/>
        <w:t>ꕩ</w:t>
      </w:r>
      <w:r>
        <w:rPr/>
        <w:t>堷幞䙏䎬轢敺㉘슥䶏갭䵂刳⽣嫂湣归兯啘睕㛂婶뇂㥲歮</w:t>
      </w:r>
      <w:r>
        <w:rPr/>
        <w:t>ⵄ</w:t>
      </w:r>
      <w:r>
        <w:rPr/>
        <w:t>ㅯ楤繄</w:t>
      </w:r>
      <w:r>
        <w:rPr/>
        <w:t>ⱈ</w:t>
      </w:r>
      <w:r>
        <w:rPr/>
        <w:t>㙗썸㡢昳칹債ま싍傿컂뼱㉈䥧뮥⬱礴敢㥨</w:t>
      </w:r>
      <w:r>
        <w:rPr/>
        <w:t>ꕗ</w:t>
      </w:r>
      <w:r>
        <w:rPr/>
        <w:t>捺怯썪㠷璵숫슡婖淂</w:t>
      </w:r>
      <w:r>
        <w:rPr/>
        <w:t>⢬</w:t>
      </w:r>
      <w:r>
        <w:rPr/>
        <w:t>쉧敫뽧刵曎㕐殘ꅹ㥓婟㵏╎祺ꏂ걙▻牭睶輳걕䜵썠숽쉦楞䜩숰癬㩘⩳睇慉䜺⪘ぬ睲쉠㈤僂뽪䵭丸潠漪⒩瘻쵤摪幇쉄긳吷坠繉戤㌪瑩⬬㬨㵧㵾␮東扌打扷硰け⹢쉖ꆱ穳焺䍹╰慓㓂촪䡦瑚樮쉱嗂䅬タ⨦敱뿂䬬⑕噭䱵湟婄숣쉳願䪥썅췃㙖牯㭞㶩䐻묪丯偁⎡㑅츻盂⥚掣渱쉣䡪䉅䫂뼸쉊搵焦䮬䫂쉩㭭恩潅浒⌤暩偗싂</w:t>
      </w:r>
      <w:r>
        <w:rPr/>
        <w:t>ꦥ</w:t>
      </w:r>
      <w:r>
        <w:rPr/>
        <w:t>渻</w:t>
      </w:r>
      <w:r>
        <w:rPr/>
        <w:t>ꔷ</w:t>
      </w:r>
      <w:r>
        <w:rPr/>
        <w:t>걶改걣坯敷㗂卾㭩橊侣睘摬㫂쉌쉲䍋䣂恓䉤晙싂䡇㤣쉌匷녱偭㜤佺䭧穕㵧囂쎮숷┪췂眷呍獧牆</w:t>
      </w:r>
      <w:r>
        <w:rPr/>
        <w:t>ꤲ</w:t>
      </w:r>
      <w:r>
        <w:rPr/>
        <w:t>뭞␴曎㩋</w:t>
      </w:r>
      <w:r>
        <w:rPr/>
        <w:t>ꤳ</w:t>
      </w:r>
      <w:r>
        <w:rPr/>
        <w:t>䤷슬浃걓颱潇婕礫枥싂묫䯍灑㷂숥㢡숺弦</w:t>
      </w:r>
      <w:r>
        <w:rPr/>
        <w:t>ⴶ</w:t>
      </w:r>
      <w:r>
        <w:rPr/>
        <w:t>弬ㅚ畅㏂迂憱숲䧂顋⩬ꅃ딣噺迎믂⨶婪㘳떥猻쉞䅫揂꺻䶡뇍쉫쉀疱쉣喥⍁ㅖ䭕㤩䝯参噟兩溿䓂参묩僂䜶숶呦稦乵㠪琳䳂摊牳⨺츱깡礶ㄺ䷂쉣㟃獃䬺⩷风䄱</w:t>
      </w:r>
      <w:r>
        <w:rPr/>
        <w:t>⡒</w:t>
      </w:r>
      <w:r>
        <w:rPr/>
        <w:t>兄歺繐䠵㑰㨫燂</w:t>
      </w:r>
      <w:r>
        <w:rPr/>
        <w:t>ꔶ</w:t>
      </w:r>
      <w:r>
        <w:rPr/>
        <w:t>夶浕쌰兰</w:t>
      </w:r>
      <w:r>
        <w:rPr/>
        <w:t>ⱥ</w:t>
      </w:r>
      <w:r>
        <w:rPr/>
        <w:t>칬参꺻晾洶題彵ꍆ毂걸顃</w:t>
      </w:r>
      <w:r>
        <w:rPr/>
        <w:t>ⲵ</w:t>
      </w:r>
      <w:r>
        <w:rPr/>
        <w:t>숽妘갦頮넶㉢楗姂焽䶡報䩬녙画숸穕숩</w:t>
      </w:r>
      <w:r>
        <w:rPr/>
        <w:t>ꦡ</w:t>
      </w:r>
      <w:r>
        <w:rPr/>
        <w:t>쏂깡⵬䭐轰䐦⨷쉑㗃灱椩⹒偍⼲</w:t>
      </w:r>
      <w:r>
        <w:rPr/>
        <w:t>ꤥ♓</w:t>
      </w:r>
      <w:r>
        <w:rPr/>
        <w:t>匯䫂伪渹栵춻枮祗꥚扩쏂㐻</w:t>
      </w:r>
      <w:r>
        <w:rPr/>
        <w:t>Ɐ</w:t>
      </w:r>
      <w:r>
        <w:rPr/>
        <w:t>쉘瑦呈㈯兇쉏㝚牀湡⩊轹搊捑卅⤲婵汮쉊䉳亥啕桢偨散汅婑⨵呏火⭮㩮쉖敮ぅ刭昣橞爸䥪⺏狂嗂䴯夷</w:t>
      </w:r>
      <w:r>
        <w:rPr/>
        <w:t>ꦱ</w:t>
      </w:r>
      <w:r>
        <w:rPr/>
        <w:t>刹啶⫂㤶슩灦䤳䋂浀参庻㑌⪣㭓偗⩏䘯㐣纵奾坾愭뭹係歨扄囂睸由䧂♌㑺깳싎䕙懂煓䕑䝱愳澩㜨䌳喻⥂氱桞䥺穓䡦썑숶廂嘲偮桂㞵儥䍷儨啫㊣쉵쉂숮祈嗂歪冡伣ꌬ晆쉘䕈꺏楸ꍬ⍥䔭穎♡ꅤ䕗姂쉤奀䣂㭃떏治瘬쉂攸㝞㑸捳쉆숫甶厡棂䅧䡰䨣㍌슩䀻稷쉹䔷乒㵳癢䭏矂乊䉕仃䑯촺</w:t>
      </w:r>
      <w:r>
        <w:rPr/>
        <w:t>Ⱜ</w:t>
      </w:r>
      <w:r>
        <w:rPr/>
        <w:t>祊慮㮥䝢嗍ꌭ⹄頶礩㚩䥪䑳奍䅶䡳刲唱畴べ沘</w:t>
      </w:r>
      <w:r>
        <w:rPr/>
        <w:t>⡙</w:t>
      </w:r>
      <w:r>
        <w:rPr/>
        <w:t>噟䑹땡캮幚칑</w:t>
      </w:r>
      <w:r>
        <w:rPr/>
        <w:t>ꔪ</w:t>
      </w:r>
      <w:r>
        <w:rPr/>
        <w:t>潷疱璘뽍洹啩浭磂瑱湬䊩普其쉤⽊繶䐳ꅴ㧂桚圵橹挩剋䤶㍌㇂쵬朴浘欨쉹䮩쵤⏂挻棂䕗걞猱喩쉗湆楔䄺</w:t>
      </w:r>
      <w:r>
        <w:rPr/>
        <w:t>⣂</w:t>
      </w:r>
      <w:r>
        <w:rPr/>
        <w:t>䊩剣깳㵤♵䯂䕵숶⭥噷卡⭟⵶㍋㑰캬洹싂睨쵚迂拂쉍睚슏⥧柂穑参싂怦쉬㴽㕺</w:t>
      </w:r>
      <w:r>
        <w:rPr/>
        <w:t>ꖿ</w:t>
      </w:r>
      <w:r>
        <w:rPr/>
        <w:t>촳牶긳㡢걒숪걵朶敚쉰汵녰幥晬拂梡䨶㜽䐤楲쉪挮</w:t>
      </w:r>
      <w:r>
        <w:rPr/>
        <w:t>ꕂ⨤</w:t>
      </w:r>
      <w:r>
        <w:rPr/>
        <w:t>壂⬮桗쉚⸩뽯싂⪥䑺嫂䱾충♃䥴</w:t>
      </w:r>
    </w:p>
    <w:p>
      <w:pPr>
        <w:pStyle w:val="PreformattedText"/>
        <w:bidi w:val="0"/>
        <w:spacing w:before="0" w:after="0"/>
        <w:jc w:val="left"/>
        <w:rPr/>
      </w:pPr>
      <w:r>
        <w:rPr/>
        <w:t>敘潒乘獲숮㡚쉖쉲扦깰ꄴ☬乺壂䩗低娻㙞</w:t>
      </w:r>
      <w:r>
        <w:rPr/>
        <w:t>ꕞ⩭</w:t>
      </w:r>
      <w:r>
        <w:rPr/>
        <w:t>娶⹚⼤哂癮拂⹙婈⪩玬⛂쉔繵</w:t>
      </w:r>
      <w:r>
        <w:rPr/>
        <w:t>⡒</w:t>
      </w:r>
      <w:r>
        <w:rPr/>
        <w:t>楨뾿ꍗ㍸縲窱祙뽧▿片繓奧숹獠㍲献轋棂捷奡失丸䊿乘噖쉃片佸桢挺顀獒䂱숤祰顬䔷ꅇ䀫幟ꅁ䟂彴䑟畷䪣㍪洸⽆䶿䝥㬲쉾砳쉦㑬쉾⪣ざ佖㘯⴨眲</w:t>
      </w:r>
      <w:r>
        <w:rPr/>
        <w:t>ⵍ</w:t>
      </w:r>
      <w:r>
        <w:rPr/>
        <w:t>걔</w:t>
      </w:r>
      <w:r>
        <w:rPr/>
        <w:t>ⵒꦩ</w:t>
      </w:r>
      <w:r>
        <w:rPr/>
        <w:t>瑖⨺啠⹀슱</w:t>
      </w:r>
      <w:r>
        <w:rPr/>
        <w:t>ꔯ</w:t>
      </w:r>
      <w:r>
        <w:rPr/>
        <w:t>䘬䋂娺뼭㴴桯ꅊ䯎㭹楬正뇎䴦猷慠啭쉥䭃녞⽪㖿璩㥉央⑒ꍔ繓佡숦璬窩䜥䕦ㅁ㐱湍氤㝓欸敠槂䈨㙊潠束捕唲㡧濂敮㓂剓썱䵠</w:t>
      </w:r>
      <w:r>
        <w:rPr/>
        <w:t>ꔨ</w:t>
      </w:r>
      <w:r>
        <w:rPr/>
        <w:t>嘸轈⭯溻䴱䨴搱㍓⨤砣䭤㓂穐</w:t>
      </w:r>
      <w:r>
        <w:rPr/>
        <w:t>⢩</w:t>
      </w:r>
      <w:r>
        <w:rPr/>
        <w:t>眪싂癃뭶䩀儸⩩⨩쉈慲䃂噲㌪䪬卸烃숰습ꄶ⭉奏쉹⪩ꅧ㒩渻繕㵪䅠싎桘焷䷂⹄㘊儣䠯㵮盂㈺輪⹔碮䱨俎癪</w:t>
      </w:r>
      <w:r>
        <w:rPr/>
        <w:t>꥟</w:t>
      </w:r>
      <w:r>
        <w:rPr/>
        <w:t>癣㦘㑖敫磂埂辩䩌瑬䩯⨩䐶숻䍤浃桬焬䐸堩䅑歞櫂䀻䨰䠷㥳璮啪歲椦當轮䵚汀㥳祈爪眩桘䑳琯녚橄쵘㜺땯ㅙ佑䭡땺搫쉪⍲㫎樲帺束欪嗂⸭焭㍤쉆䜣싃⹶轘抩㥃欭쉪橧갣嘮墘뗂㭗晟㭒칈쉹㈯䙈咩숰䝞慍獣戵쉯㭲</w:t>
      </w:r>
      <w:r>
        <w:rPr/>
        <w:t>⡘</w:t>
      </w:r>
      <w:r>
        <w:rPr/>
        <w:t>圶恍⾱⦱䬥䇂䬺姂⺵剷걅眬ꅴ吩䱖洽숫䡭⽃⸸䓃쉍칍䷃瀦灕⯍㩋琫憩噞斣滂</w:t>
      </w:r>
      <w:r>
        <w:rPr/>
        <w:t>꤬</w:t>
      </w:r>
      <w:r>
        <w:rPr/>
        <w:t>䝩憵玿灪쉋䴸땟䩟◃噁⭆ꄷ枻㣂樴ㄦ䥳扉⌭슱䲬怺恌浩婨싍湅쉫䬯♧㌵㠸숻䁮쉖쉪䍰忂</w:t>
      </w:r>
      <w:r>
        <w:rPr/>
        <w:t>Ⲙ</w:t>
      </w:r>
      <w:r>
        <w:rPr/>
        <w:t>㴪獰机朴顈䍥浚灞㑠</w:t>
      </w:r>
      <w:r>
        <w:rPr/>
        <w:t>⡾</w:t>
      </w:r>
      <w:r>
        <w:rPr/>
        <w:t>掩쉤煡⮻쉞瀥</w:t>
      </w:r>
      <w:r>
        <w:rPr/>
        <w:t>⣂</w:t>
      </w:r>
      <w:r>
        <w:rPr/>
        <w:t>朤</w:t>
      </w:r>
      <w:r>
        <w:rPr/>
        <w:t>ⵁ</w:t>
      </w:r>
      <w:r>
        <w:rPr/>
        <w:t>㵄䱯⨩䥋⚣䅅①未쉣䀪〈爦桀扡곂숴车啾숭伳〽䍖䩹⽪灇䑪ㅩ噎枩䆿㥋䩗璡杺庻庥伺氪</w:t>
      </w:r>
      <w:r>
        <w:rPr/>
        <w:t>⠫</w:t>
      </w:r>
      <w:r>
        <w:rPr/>
        <w:t>쵡瑘䲿</w:t>
      </w:r>
      <w:r>
        <w:rPr/>
        <w:t>ꕭ</w:t>
      </w:r>
      <w:r>
        <w:rPr/>
        <w:t>疻⿂⩬效䍇⩙欸幈幟㵅</w:t>
      </w:r>
      <w:r>
        <w:rPr/>
        <w:t>ꤶ</w:t>
      </w:r>
      <w:r>
        <w:rPr/>
        <w:t>汎辮㕏⹢楍珍쉬檏操⯂䍈⑖牟┣깯渰䶘势厮녏幗㤽剥偐슡숽乵碡抩뮥㯂䳂쉆轩숤橃係⩫㵎㌣婹</w:t>
      </w:r>
      <w:r>
        <w:rPr/>
        <w:t>ⷂ</w:t>
      </w:r>
      <w:r>
        <w:rPr/>
        <w:t>⻂睂㉘憿睃䑭捌䉱</w:t>
      </w:r>
      <w:r>
        <w:rPr/>
        <w:t>ⴻ</w:t>
      </w:r>
      <w:r>
        <w:rPr/>
        <w:t>晪橴㤭</w:t>
      </w:r>
      <w:r>
        <w:rPr/>
        <w:t>⣂</w:t>
      </w:r>
      <w:r>
        <w:rPr/>
        <w:t>꧃</w:t>
      </w:r>
      <w:r>
        <w:rPr/>
        <w:t>ꥣ廂</w:t>
      </w:r>
      <w:r>
        <w:rPr/>
        <w:t>ꦏ</w:t>
      </w:r>
      <w:r>
        <w:rPr/>
        <w:t>稱医뼬穅䆏⬫彸硌睘稱</w:t>
      </w:r>
      <w:r>
        <w:rPr/>
        <w:t>ꥉ</w:t>
      </w:r>
      <w:r>
        <w:rPr/>
        <w:t>ぬ攨숰숩塇</w:t>
      </w:r>
      <w:r>
        <w:rPr/>
        <w:t>꧃</w:t>
      </w:r>
      <w:r>
        <w:rPr/>
        <w:t>僂男쉓冩摢ꇎ⑐杞浌㥇玩塀▏杆扨땐숲繾Ⓜ</w:t>
      </w:r>
      <w:r>
        <w:rPr/>
        <w:t>꤫</w:t>
      </w:r>
      <w:r>
        <w:rPr/>
        <w:t>渴瀴勍䰷春슩</w:t>
      </w:r>
      <w:r>
        <w:rPr/>
        <w:t>꧂</w:t>
      </w:r>
      <w:r>
        <w:rPr/>
        <w:t>圸뮮⺏獌顪珂숩쉋惂穨摏겻盂㷍嗂꺬슥輸</w:t>
      </w:r>
      <w:r>
        <w:rPr/>
        <w:t>ꕦ</w:t>
      </w:r>
      <w:r>
        <w:rPr/>
        <w:t>塯ꌺ捱圥숤</w:t>
      </w:r>
      <w:r>
        <w:rPr/>
        <w:t>ꦬ</w:t>
      </w:r>
      <w:r>
        <w:rPr/>
        <w:t>⣂</w:t>
      </w:r>
      <w:r>
        <w:rPr/>
        <w:t>票쉵③㕒䋂䥩껂硆ꥥ䈫い櫂숶瑅숤⑑묺쉨摸厡␯ぅ㜸걹圮䕵沏㍰睔</w:t>
      </w:r>
      <w:r>
        <w:rPr/>
        <w:t>⠯</w:t>
      </w:r>
      <w:r>
        <w:rPr/>
        <w:t>操ꍄ搶セ⭎⬽䅾心頰渤䞱䱢쵗슻♅䀤利䷃瘪慧牋洤깉䩇㌮䮡圴奡䙇欻䡢쉨쉌㌪堣乴硷䁾㉹⥭廂걗浊眻슬慭ꍰ䑈䍀捲㩩䙔䉊绂㈤牃玥㏎뽭爳㠲彫䘯歇祴ꥤ䀽畹습䠬噋츪兖癥㟂㤭瞬䭊癎ꍋ䴲轅汖睦燂恚뼪⨤갥塠ㆱ␣侮쉫⼮涵妡敨顤</w:t>
      </w:r>
      <w:r>
        <w:rPr/>
        <w:t>ꕾ</w:t>
      </w:r>
      <w:r>
        <w:rPr/>
        <w:t>숩唥⨊䟂숪挬椶䕪䇍啭禩浄䱌啡䡖䁋偣㕳䭢뽸䜫㞬歕㠦䱨欪㬫⮘坉乙</w:t>
      </w:r>
      <w:r>
        <w:rPr/>
        <w:t>Ⳃ</w:t>
      </w:r>
      <w:r>
        <w:rPr/>
        <w:t>歐䑫呒噣㒩灔ꅐ</w:t>
      </w:r>
      <w:r>
        <w:rPr/>
        <w:t>ꦿ</w:t>
      </w:r>
      <w:r>
        <w:rPr/>
        <w:t>⢬</w:t>
      </w:r>
      <w:r>
        <w:rPr/>
        <w:t>ㅀ䩹獆慺ㅏ儵扚⪵䂡쉭ꅕ</w:t>
      </w:r>
      <w:r>
        <w:rPr/>
        <w:t>⡙</w:t>
      </w:r>
      <w:r>
        <w:rPr/>
        <w:t>摞②㮬䡅䡵㉆Ⓙ塬夯쉤숲祱汎슻祮払숭쉚励祕磂䵖⩌촨䌽♎䍥張䑋晵愦녃挷䤪⾿⩸渪啰楡</w:t>
      </w:r>
      <w:r>
        <w:rPr/>
        <w:t>ꕆ</w:t>
      </w:r>
      <w:r>
        <w:rPr/>
        <w:t>㙉䐯顏䉐╱┫癐숫櫂摯癷걳츨䰮辘穔㎡區ꥶ츱氽先뮩勂싂䖬㭬湰</w:t>
      </w:r>
      <w:r>
        <w:rPr/>
        <w:t>⡨</w:t>
      </w:r>
      <w:r>
        <w:rPr/>
        <w:t>示嘷啤☹쉴䈱</w:t>
      </w:r>
      <w:r>
        <w:rPr/>
        <w:t>⡂</w:t>
      </w:r>
      <w:r>
        <w:rPr/>
        <w:t>燂圹是ꅱ◂춬⏃⍋姂佗升兆䈸</w:t>
      </w:r>
      <w:r>
        <w:rPr/>
        <w:t>ꕅ</w:t>
      </w:r>
      <w:r>
        <w:rPr/>
        <w:t>놣</w:t>
      </w:r>
      <w:r>
        <w:rPr/>
        <w:t>⡷</w:t>
      </w:r>
      <w:r>
        <w:rPr/>
        <w:t>穈瑏뭟㉈ꥺ╘</w:t>
      </w:r>
      <w:r>
        <w:rPr/>
        <w:t>ⵧ</w:t>
      </w:r>
      <w:r>
        <w:rPr/>
        <w:t>㜶넽숪捬䜸</w:t>
      </w:r>
      <w:r>
        <w:rPr/>
        <w:t>⡈</w:t>
      </w:r>
      <w:r>
        <w:rPr/>
        <w:t>搮〫╧段⿂丷䂵ꅄ딸歄撬垩晄前䱫劻璬佺䵣뼺싂㠲䈱䱃䲱昪桟캻槂晐窥䡣噸灅䐨㩷伲㓂織煊杋⾱炣넪</w:t>
      </w:r>
      <w:r>
        <w:rPr/>
        <w:t>ⱒ</w:t>
      </w:r>
      <w:r>
        <w:rPr/>
        <w:t>䵀⤱ㅆ卪⩘栲䋂곂㡋庻浏礥㜻䮥㑅汤䙠妿橦暮斩塖乄⩸哂㔺睯祓⥵䣎㡖摺㩁奾㥗㣂쉨㡪䁑畩㢘楎辻썭偾帰灉灄놵썸癗彷䰸佲쉗琹</w:t>
      </w:r>
      <w:r>
        <w:rPr/>
        <w:t>ꕇ</w:t>
      </w:r>
      <w:r>
        <w:rPr/>
        <w:t>ꌮ愶</w:t>
      </w:r>
      <w:r>
        <w:rPr/>
        <w:t>ⱓ</w:t>
      </w:r>
      <w:r>
        <w:rPr/>
        <w:t>䌩딹㝃㩚數㉗䣍뽭愻슮⽃⭞佇炿呌</w:t>
      </w:r>
      <w:r>
        <w:rPr/>
        <w:t>⡗</w:t>
      </w:r>
      <w:r>
        <w:rPr/>
        <w:t>敊坺쉐⥩疣⤻飃狍⹮仂睙䡂埂値䤪㬷浒婠慅飍㥞</w:t>
      </w:r>
      <w:r>
        <w:rPr/>
        <w:t>ⱇ</w:t>
      </w:r>
      <w:r>
        <w:rPr/>
        <w:t>呀ꄺ⼹㘨杔ꅘꄳ碬灬璥灳㎬⑆⭗䵆㭅ㅅ쉟党畎㉄丱欣乌啉癭煘䒡걁㕉囂䱤竃棂癌擂䕳⥔轢摺㝈秂硈쎵睮쉵畸督浹䤥硠䜰</w:t>
      </w:r>
      <w:r>
        <w:rPr/>
        <w:t>ꕶ</w:t>
      </w:r>
      <w:r>
        <w:rPr/>
        <w:t>卫㑺⼯焦瘬礣⩗到噩灞䄬戭긮穧掮☻穾䄩摦㙪䄦桋昣煨晧㔶䥣쉀畟窩숬㓂⹘ꇂ幉䤲嗂ꅒ䑙䖿慗䭘桢坷䉥뭲㒩㓎惂楣嚥材䩅䌱在꤮杪숥儺截娹妻䦩桞曂戮ꥳ㠴匪湯놥⨸</w:t>
      </w:r>
      <w:r>
        <w:rPr/>
        <w:t>ꥒ</w:t>
      </w:r>
      <w:r>
        <w:rPr/>
        <w:t>㵚䑠쎏橇ㅠ燂彁</w:t>
      </w:r>
      <w:r>
        <w:rPr/>
        <w:t>ꤦ⩶</w:t>
      </w:r>
      <w:r>
        <w:rPr/>
        <w:t>⽌㯂椺䩚婵污슱䓂椯冩癐晒甬╖晉味싂깸</w:t>
      </w:r>
      <w:r>
        <w:rPr/>
        <w:t>ꦣ</w:t>
      </w:r>
      <w:r>
        <w:rPr/>
        <w:t>伪扫癅即쉪⩁潈⿂</w:t>
      </w:r>
      <w:r>
        <w:rPr/>
        <w:t>⡸</w:t>
      </w:r>
      <w:r>
        <w:rPr/>
        <w:t>㷂潠ㄨ䱭⧂슻碩牌丯⭮慭勂癶㒘獲版䡠杉捃㜪㙥泃땐楒揂恣싍八䟂⪘⛂㵁뮘㆏㵄䁚⸴畹</w:t>
      </w:r>
      <w:r>
        <w:rPr/>
        <w:t>⡚</w:t>
      </w:r>
      <w:r>
        <w:rPr/>
        <w:t>䌹뮩㍨杸⑫쉳䌶䙪ꌪ㍾嚱禿輊打쉒睴繗䑌扗⩾主硶牳╲♇㵊</w:t>
      </w:r>
      <w:r>
        <w:rPr/>
        <w:t>ⶣ</w:t>
      </w:r>
      <w:r>
        <w:rPr/>
        <w:t>㝶╺ꍎ牕旂绂悩浟湓␸璩쉌㩍</w:t>
      </w:r>
      <w:r>
        <w:rPr/>
        <w:t>ⲩ</w:t>
      </w:r>
      <w:r>
        <w:rPr/>
        <w:t>稪㧂䰮䱧싂䍎扃揂䛂桞䙪䱵慭ケ䑩믂淂꥕⻎䩇癍뗎湄睺ꆮ卤㤴䑾ꌶ婗扒⵮乫䉆㓂㥪䩳숷ꥢ睚㑋愵溱刴穱싂䝱敡ꅲ敐䳂䦿祹ぷ걩扶ァ獚땯歾쉀</w:t>
      </w:r>
      <w:r>
        <w:rPr/>
        <w:t>ⶬ</w:t>
      </w:r>
      <w:r>
        <w:rPr/>
        <w:t>楊㔷ꍇ狂⤤╶䖏促쉳⑌焦歬汴㠤땎盂</w:t>
      </w:r>
      <w:r>
        <w:rPr/>
        <w:t>ⵯ</w:t>
      </w:r>
      <w:r>
        <w:rPr/>
        <w:t>㡬兟獂嘥썵捇믂摹ㅈ敺嘪㤷㈽擂榩丫繃⦩⭮扃⌻䝅汩頲攴쉳⩔쉒䰷䵒⩄烃悮쉭䶣䒩䱓婙㵔飂㋂歒䀩촣呎쉒숵䱉</w:t>
      </w:r>
      <w:r>
        <w:rPr/>
        <w:t>ⰸ</w:t>
      </w:r>
      <w:r>
        <w:rPr/>
        <w:t>䞿䦘帯⍤뿂晇ꄳ噃⥀亵곍䳎喻䧂畬ィ</w:t>
      </w:r>
      <w:r>
        <w:rPr/>
        <w:t>ꦏ</w:t>
      </w:r>
      <w:r>
        <w:rPr/>
        <w:t>㭞浰唱쉪䴨♓扥믃쉄杲슘吱</w:t>
      </w:r>
      <w:r>
        <w:rPr/>
        <w:t>꤯</w:t>
      </w:r>
      <w:r>
        <w:rPr/>
        <w:t>싍䃂䁶朱顥녥䗂刴顭묲奍旂⮥帣싂㭺⛂煭繙䧍桍걯嫂爤愸奴쉳儲顏⒣奈숯⪘礴㶣牋ꆻ睾弸と</w:t>
      </w:r>
      <w:r>
        <w:rPr/>
        <w:t>ꦘ</w:t>
      </w:r>
      <w:r>
        <w:rPr/>
        <w:t>㍬ꏂ頳䱕䂡眰㭰䵅䁮媣枣繋⪡係歊☺숬䞩槂䑭</w:t>
      </w:r>
      <w:r>
        <w:rPr/>
        <w:t>ꕧ⌫</w:t>
      </w:r>
      <w:r>
        <w:rPr/>
        <w:t>㠫ㄷ⹋故⑖썪쉉潄⩦ꎥ䝲␮啄㴣쉢伳</w:t>
      </w:r>
      <w:r>
        <w:rPr/>
        <w:t>⢮</w:t>
      </w:r>
      <w:r>
        <w:rPr/>
        <w:t>幣桭䮩䥊䍞惍癐横ꆱ⸸㭑焪ꍌ煳㘬뽣</w:t>
      </w:r>
      <w:r>
        <w:rPr/>
        <w:t>ꦘ⮩</w:t>
      </w:r>
      <w:r>
        <w:rPr/>
        <w:t>眯싂抩䅹卖䪡䋂㦿癸쵴䱮牊땗慗疻䵳䅐㌸浧慷頦⬤쉕쌹唷捴澩쏂獇䄭ꅦ繗䅐䢬橉</w:t>
      </w:r>
      <w:r>
        <w:rPr/>
        <w:t>ⵙ</w:t>
      </w:r>
      <w:r>
        <w:rPr/>
        <w:t>眥䑶䣍硅䱖⥵顢庣䭁칐頷␳䐬䨰䵇漴䥌殻漤㙃⫂깪</w:t>
      </w:r>
      <w:r>
        <w:rPr/>
        <w:t>ꔽ</w:t>
      </w:r>
      <w:r>
        <w:rPr/>
        <w:t>숨塓⍢穹┸숯䈪쎻␹橇昤圪쉐┨义琭䁎⏃㆘〦怩䔪瀺쉹䝴硔䥓䱴䗍柂㝣䕣䑂䵅㘰浟丳牖쉍唰쵢숦琣佀◍嘻嘪</w:t>
      </w:r>
      <w:r>
        <w:rPr/>
        <w:t>꧂</w:t>
      </w:r>
      <w:r>
        <w:rPr/>
        <w:t>央礴㌱噈輲〬㥃挩ꇂ㕡搭겣繀䋎</w:t>
      </w:r>
      <w:r>
        <w:rPr/>
        <w:t>⠯⍭</w:t>
      </w:r>
      <w:r>
        <w:rPr/>
        <w:t>䡐쌸슩䍚朮掏ㅇ慀汕땏挪欣祲⑖䈬㤱곂䪿뽈㑤仂⥰䲻䌱㮡奧ꅔ䔰渵⨪쉩漭␸拂䡬婦䑉⍂䀪쉒⩉橆♠쉹啭ꌺ♨汨绂쎵殿究䐱捦ꍲㄣ轠楮留僂滃ꅓ숪싂ꍥ</w:t>
      </w:r>
      <w:r>
        <w:rPr/>
        <w:t>⡥</w:t>
      </w:r>
      <w:r>
        <w:rPr/>
        <w:t>爰瀪幗䫎浔䣂獑瞏䩦䑶</w:t>
      </w:r>
      <w:r>
        <w:rPr/>
        <w:t>ꥌ</w:t>
      </w:r>
      <w:r>
        <w:rPr/>
        <w:t>뭺묪쉞摫</w:t>
      </w:r>
      <w:r>
        <w:rPr/>
        <w:t>⡸</w:t>
      </w:r>
      <w:r>
        <w:rPr/>
        <w:t>偂穒䰩济墱뽄瑟偳㛂</w:t>
      </w:r>
      <w:r>
        <w:rPr/>
        <w:t>Ⳃ</w:t>
      </w:r>
      <w:r>
        <w:rPr/>
        <w:t>ⵊ</w:t>
      </w:r>
      <w:r>
        <w:rPr/>
        <w:t>坺䘲</w:t>
      </w:r>
      <w:r>
        <w:rPr/>
        <w:t>⡞</w:t>
      </w:r>
      <w:r>
        <w:rPr/>
        <w:t>槂쉕㑁㕈疩◂</w:t>
      </w:r>
      <w:r>
        <w:rPr/>
        <w:t>꧂</w:t>
      </w:r>
      <w:r>
        <w:rPr/>
        <w:t>䨮갊㡇딹숷禩正涥쉘唱쏂䥓뽁쉯愹呺䍭具儥湫〪狂悏伤材眦托㄰</w:t>
      </w:r>
      <w:r>
        <w:rPr/>
        <w:t>Ⱓ</w:t>
      </w:r>
      <w:r>
        <w:rPr/>
        <w:t>ꅒ㕸洴䰳㑠頲䝍婟洦塍⩦䌺浡䵹⧂桠⬱쉓唹爵</w:t>
      </w:r>
      <w:r>
        <w:rPr/>
        <w:t>Ⲙ</w:t>
      </w:r>
      <w:r>
        <w:rPr/>
        <w:t>䈹㔲䑒涩╭㤸䭴搻輳⩺し⌲櫂侩쉒嘸㢮슱摕␮뭶쉀㞏䯂䝮쉥憣䁚佫</w:t>
      </w:r>
      <w:r>
        <w:rPr/>
        <w:t>⡣</w:t>
      </w:r>
      <w:r>
        <w:rPr/>
        <w:t>泂櫂䣂整㧂⽢滂싂㥎</w:t>
      </w:r>
      <w:r>
        <w:rPr/>
        <w:t>ⰱ♡</w:t>
      </w:r>
      <w:r>
        <w:rPr/>
        <w:t>捲䁋㭁颏垏晅偍劏灺倯⩤䱖䥗㍣㉬䣂杸碻⩦ꌴꅈ橚㤦䯂晤껂쉰⚿䓂橆㠦䉦䑱轌숬쉩쉠쉔晢獗썰</w:t>
      </w:r>
      <w:r>
        <w:rPr/>
        <w:t>Ⳃ</w:t>
      </w:r>
      <w:r>
        <w:rPr/>
        <w:t>眪操垣吸</w:t>
      </w:r>
      <w:r>
        <w:rPr/>
        <w:t>ꖘ</w:t>
      </w:r>
      <w:r>
        <w:rPr/>
        <w:t>殥쉎权礥䨪싂⩏橐琷⼸欤쉳䢥䴷㵒㡞ㄮ㕖坣䡕숪묬㩹䨰䪻숮䃂凂碱睐竂類昺妏䒱⥕⭗㥣䗂⮱䙄캵縦</w:t>
      </w:r>
      <w:r>
        <w:rPr/>
        <w:t>⡷</w:t>
      </w:r>
      <w:r>
        <w:rPr/>
        <w:t>汰柂攣桏꥾棂㩖믂獾乗婠⸬䅵懂奔ꥯ뽨곂咡眫と慁쵘⽬煰슣⪿戵祘湧㑁ꄮ从⦥㉷䲥硙楢慫癄䪘䤥땇껂恥䅉싍䢮⿂⚻剴䐥숣べ廂䅡祍⍘췂琸</w:t>
      </w:r>
      <w:r>
        <w:rPr/>
        <w:t>⢘</w:t>
      </w:r>
      <w:r>
        <w:rPr/>
        <w:t>숴㑅迂䛂⨣潷슬㏂쉧㑀塀縥呾㮱母⭄깳タ쉾堻⵨杲祋䕊䞡⭩䜸堪犩歁牷橱潀쵁䙋㭤쌨⎱琳싂仂妘摭犥䕚顴卡㩥䘪䘽┮ꏂ桉컍睯㤣칂嫂猳</w:t>
      </w:r>
      <w:r>
        <w:rPr/>
        <w:t>Ⳃ</w:t>
      </w:r>
      <w:r>
        <w:rPr/>
        <w:t>搥쉢䵃㑎쌵匤扃㍶晦捂杈幙繶㩾敮瞣㉗⥌祕杵뭷囂敀⼦繣깪깱䡬ꇂ䩠㙡婃쉓䅊拂䭢䀤䔷歮쵍昪劮⼪⸥亘張榥⍀曂扠眺偶㪡嗂땳䙰놿䡾斻䴰栭걆ꏂ䵏⾮⍶놩⩞⽡㎣䕰爱噹䐦奏甸⩣歁숭畍煁슥㚥勂ꍨ幟眮䡭タ쉾䠳䅱䑹瑲䓂㙦㕹쉂搷绍ꍯ皻㕪♪普쉍喡</w:t>
      </w:r>
      <w:r>
        <w:rPr/>
        <w:t>ꕦ</w:t>
      </w:r>
      <w:r>
        <w:rPr/>
        <w:t>䡕啁匪ꥸ丩䆏灱恒䝮塤悵杚슱碘瑓쉘쉭䴸㈴禿摃넨掩㙸䍔煦獸婧縥쉔ꎘ摄⭲⤳凂슥싂柂㘱쉘扺싂㵏꺮癞䳂깞깺㢏垥</w:t>
      </w:r>
      <w:r>
        <w:rPr/>
        <w:t>ⶻ</w:t>
      </w:r>
      <w:r>
        <w:rPr/>
        <w:t>䝄癁嫂き伯䰪恪뽙㔪䈲슡⽯㠽╱䗂㩥㠦䁓㑱㶣椩楘땡</w:t>
      </w:r>
      <w:r>
        <w:rPr/>
        <w:t>ⷂ</w:t>
      </w:r>
      <w:r>
        <w:rPr/>
        <w:t>㐭싎뭫婍</w:t>
      </w:r>
      <w:r>
        <w:rPr/>
        <w:t>ꖮ</w:t>
      </w:r>
      <w:r>
        <w:rPr/>
        <w:t>捙浮슘弰假䭕슱氳⵩歄␯㍯瞣杶汓灴</w:t>
      </w:r>
      <w:r>
        <w:rPr/>
        <w:t>⡧⨣</w:t>
      </w:r>
      <w:r>
        <w:rPr/>
        <w:t>깙칔䘰㕔㴊⽸昷깍䈫</w:t>
      </w:r>
      <w:r>
        <w:rPr/>
        <w:t>꥓</w:t>
      </w:r>
      <w:r>
        <w:rPr/>
        <w:t>嚬牬ꍇ⩷挬ꍶ</w:t>
      </w:r>
      <w:r>
        <w:rPr/>
        <w:t>⠺</w:t>
      </w:r>
      <w:r>
        <w:rPr/>
        <w:t>轢乷䩋坬쉇☦輹び晾䘵㥡硇澮潮㇂䍕⻂暣砣⪬敩呠䀵牴牳ꅒ氩䁃</w:t>
      </w:r>
      <w:r>
        <w:rPr/>
        <w:t>ⷂ</w:t>
      </w:r>
      <w:r>
        <w:rPr/>
        <w:t>婋穆쌪슘㕊숹⩗䠴㓎ꅶ㘪㍮姂ꅱ녦䨩䱊埂䎣⯂쉨慅⹕淂洹쉆幕欵⭈汐</w:t>
      </w:r>
      <w:r>
        <w:rPr/>
        <w:t>⠨</w:t>
      </w:r>
      <w:r>
        <w:rPr/>
        <w:t>䁺놱幥</w:t>
      </w:r>
      <w:r>
        <w:rPr/>
        <w:t>ꔯ</w:t>
      </w:r>
      <w:r>
        <w:rPr/>
        <w:t>춵弫숮⌨䩣䔰⽉㈵樦⿂迂没入䂵㮡䆱沏晅뾏洦䕹껃煥⩒</w:t>
      </w:r>
      <w:r>
        <w:rPr/>
        <w:t>ⴷ</w:t>
      </w:r>
      <w:r>
        <w:rPr/>
        <w:t>牤彸숪쉔悮浄穘묽딩㍸㟂嘶䭲㑴싂輰瑓싂㕪╵偾㑤㑥슮扗柂㥊녪뿃Ⓜ◍煰睵倴䬯녤⩩⨬습杞摺桁뽐컂纘獗숪秂楖싃瓂窿숦强슻䶡廂狂殿쉺琲쉉轅穒⽾桡쉈業⻂썦</w:t>
      </w:r>
      <w:r>
        <w:rPr/>
        <w:t>⣂</w:t>
      </w:r>
      <w:r>
        <w:rPr/>
        <w:t>ꥶ㧂</w:t>
      </w:r>
      <w:r>
        <w:rPr/>
        <w:t>ꖡ</w:t>
      </w:r>
      <w:r>
        <w:rPr/>
        <w:t>偈睠</w:t>
      </w:r>
      <w:r>
        <w:rPr/>
        <w:t>ꖬ</w:t>
      </w:r>
      <w:r>
        <w:rPr/>
        <w:t>㔦☳䱭睇卟涻컂컍싂╒䕂憵啅⸳䝃칥ㅰ䚩땱瘫썱䁕绂楷䩤奸坷獏枏㩴摭幙煉丷㫂썓挣㥎ꅹ컂祯䩅轠塇땃␳</w:t>
      </w:r>
      <w:r>
        <w:rPr/>
        <w:t>ꕀ</w:t>
      </w:r>
      <w:r>
        <w:rPr/>
        <w:t>慺쉗輤䄩쉔䨱⭡쉞쵒版㑹亩䡡曂㠪䭴⩉썺칉⹫㑩瀹涥㤥佋温牠ꥤ恭㡌炱╈㬩畸슱⼴䥦婇报쉳塕秂佑哂䒩眵묯佃츬땉쵨싍슬⧎䩕湕숶䵇썪敗⺻걅凂佌瘤嚏䱳◂캡奢剪奲湨䱗剶걵曂슘典썫汀療䱟䴹䯂깕ꄷ⚣㭞싎慧Ⓜ숥杀</w:t>
      </w:r>
      <w:r>
        <w:rPr/>
        <w:t>ⵖꕉ</w:t>
      </w:r>
      <w:r>
        <w:rPr/>
        <w:t>ꍤ硾⹓䥾捓걁洬扒♷⑙斏㠤燂㧂㋂⽫숷췎內䍉ㅲ䉟晥</w:t>
      </w:r>
      <w:r>
        <w:rPr/>
        <w:t>ꕍ</w:t>
      </w:r>
      <w:r>
        <w:rPr/>
        <w:t>ぐ⩹督桍桗欰ㅯ焭숶쌶婅䩳㙮딤㵮免뼵㍊침䎏轘</w:t>
      </w:r>
      <w:r>
        <w:rPr/>
        <w:t>ⰺ</w:t>
      </w:r>
      <w:r>
        <w:rPr/>
        <w:t>ꤨ</w:t>
      </w:r>
      <w:r>
        <w:rPr/>
        <w:t>갴⤺䩹獵䠻䤤浗橇剞⩃䓎㔳呩</w:t>
      </w:r>
      <w:r>
        <w:rPr/>
        <w:t>ⰹ⩺</w:t>
      </w:r>
      <w:r>
        <w:rPr/>
        <w:t>ꕃ</w:t>
      </w:r>
      <w:r>
        <w:rPr/>
        <w:t>祱㕉㒿奘均丫㑭沿幸Ⓜ⪩㕇쵲쉌䵢哂繖㭢</w:t>
      </w:r>
      <w:r>
        <w:rPr/>
        <w:t>ꕬ</w:t>
      </w:r>
      <w:r>
        <w:rPr/>
        <w:t>㉺숷쉊╠㙯슣뿂㶵ꌷ䐩帪㥗牬䄷㑒劣汏僂싎䨮㙰穧帳䝦㙓楾甫쉮祪</w:t>
      </w:r>
      <w:r>
        <w:rPr/>
        <w:t>⣂</w:t>
      </w:r>
      <w:r>
        <w:rPr/>
        <w:t>䘩乪畳䂡ネ䭈⩕奙䋂숫슡</w:t>
      </w:r>
      <w:r>
        <w:rPr/>
        <w:t>꧂</w:t>
      </w:r>
      <w:r>
        <w:rPr/>
        <w:t>䵏歡⫍獈촴櫍璿牴㐹㕁晪皱硣숫䁠♊瑮䔹쉰㝒汅㤭쵌싂</w:t>
      </w:r>
      <w:r>
        <w:rPr/>
        <w:t>ⱋ⨭</w:t>
      </w:r>
      <w:r>
        <w:rPr/>
        <w:t>쉀䵸憘⧂䅎啄⽓頽䠻䑗䑚䍫兠嘪廎线倰痂뇂숻坬辩橪</w:t>
      </w:r>
      <w:r>
        <w:rPr/>
        <w:t>ⶩ</w:t>
      </w:r>
      <w:r>
        <w:rPr/>
        <w:t>㩪塠</w:t>
      </w:r>
      <w:r>
        <w:rPr/>
        <w:t>Ⳃ</w:t>
      </w:r>
      <w:r>
        <w:rPr/>
        <w:t>䤮쏂캬ㄳ䁅묽捾뭴䑶慦杷䝇婠㨊眶㑲坄犡⮥꥗㨱䚏쉠爮桂겣ꍔ燂猭梵㘩奌庩⩸係</w:t>
      </w:r>
      <w:r>
        <w:rPr/>
        <w:t>Ⳃ</w:t>
      </w:r>
      <w:r>
        <w:rPr/>
        <w:t>杨䊬䑸䑵攻⸫潗</w:t>
      </w:r>
      <w:r>
        <w:rPr/>
        <w:t>ⵐ</w:t>
      </w:r>
      <w:r>
        <w:rPr/>
        <w:t>ꇂ⮥䑶땮⩁╪䀩㙃숳楑灹</w:t>
      </w:r>
      <w:r>
        <w:rPr/>
        <w:t>Ⳃ</w:t>
      </w:r>
      <w:r>
        <w:rPr/>
        <w:t>煰슿쵚磂佂⪡户啗䕰⥀꥕</w:t>
      </w:r>
      <w:r>
        <w:rPr/>
        <w:t>ꥊ</w:t>
      </w:r>
      <w:r>
        <w:rPr/>
        <w:t>㥞晐啶㙔䵧</w:t>
      </w:r>
      <w:r>
        <w:rPr/>
        <w:t>Ⳃ</w:t>
      </w:r>
      <w:r>
        <w:rPr/>
        <w:t>輤䝑捉ꅐ风挻总쉡䡅녈숴湢撻䉌☻挺①嘹㞡瑂幆䜯瘺眽숨</w:t>
      </w:r>
      <w:r>
        <w:rPr/>
        <w:t>ꖘ</w:t>
      </w:r>
      <w:r>
        <w:rPr/>
        <w:t>偮朱爤䄸烍婄ㅞ湣廂祧㬭⻎棂䵒㡘걑쉦⪩祀杖桌㐵匮急枥瑍ꍚ쉪</w:t>
      </w:r>
      <w:r>
        <w:rPr/>
        <w:t>ꤹ</w:t>
      </w:r>
      <w:r>
        <w:rPr/>
        <w:t>潰䝮婶□깈楇쌥绂怯婎⍧じ긭췂䰱䐦录㦬쉪쉃攩쎡楉䠲싂칸䨨昩㚮剌疿㉊夲碩㉱が䄣땨䁕汸穏湀剅敋厏嘨</w:t>
      </w:r>
      <w:r>
        <w:rPr/>
        <w:t>ⱍ</w:t>
      </w:r>
      <w:r>
        <w:rPr/>
        <w:t>揂⨭轭㭷㵋佩㉖ꥳ㧂櫂ꍚ幗癰⥊䡓䅸쉖䲮쉶츸깴㍉⍷⑆㴲墬䆘뼻桩婬彵䑎㡬⹊癮淂숲䕍砯⑅睦</w:t>
      </w:r>
      <w:r>
        <w:rPr/>
        <w:t>ꕷ</w:t>
      </w:r>
      <w:r>
        <w:rPr/>
        <w:t>䵯⦩ネ䦥숽䭸䌭奘扭ㅹ悵䩯癦晭숺쉫揂瑓⍋捁潚繱䝱ギ洵㇂</w:t>
      </w:r>
      <w:r>
        <w:rPr/>
        <w:t>ꤸ</w:t>
      </w:r>
      <w:r>
        <w:rPr/>
        <w:t>僃쉇埍쉷湙⭳飂쌭剰⯂慣㔷顔百┦⥥匨瀣業擂㑣囂樸塅䕁栥ヂ特殥杭</w:t>
      </w:r>
      <w:r>
        <w:rPr/>
        <w:t>ⶵ</w:t>
      </w:r>
      <w:r>
        <w:rPr/>
        <w:t>晀轑䈨扮쵩䂘⪣⫂ꍬ슩ꍹ悥干牏㌤䣂兔⽘㍘땍</w:t>
      </w:r>
      <w:r>
        <w:rPr/>
        <w:t>ꦥ⥵</w:t>
      </w:r>
      <w:r>
        <w:rPr/>
        <w:t>갹╥⑭哂灐ꏂ슥䪥쉁㙦窘䪏䵈쉾怶⑦㜲溏柂汯㥹슥輶㵨뇃剅乲顋</w:t>
      </w:r>
      <w:r>
        <w:rPr/>
        <w:t>ⵀꥆ</w:t>
      </w:r>
      <w:r>
        <w:rPr/>
        <w:t>獳摶⍀檩偺頽␯䰽繳⴫뾬ꅓ㝋㬥쌨⬰㍕쉫塮䯂</w:t>
      </w:r>
      <w:r>
        <w:rPr/>
        <w:t>ⵓ</w:t>
      </w:r>
      <w:r>
        <w:rPr/>
        <w:t>깤㨪䈥䉧뭙漽䮵䀲櫂塲睪占噀㈤伩儹琷唳牙䁌㠯拂㮡潣숰ㅶ畗⩳쉔䕑갳</w:t>
      </w:r>
      <w:r>
        <w:rPr/>
        <w:t>꧂</w:t>
      </w:r>
      <w:r>
        <w:rPr/>
        <w:t>싂盂䞻畎敮⍒䣂</w:t>
      </w:r>
      <w:r>
        <w:rPr/>
        <w:t>ꥄ</w:t>
      </w:r>
      <w:r>
        <w:rPr/>
        <w:t>疡サ싂쉕涥뮘⽣숲頴幅縵磂滂㡟䡳쉷瑡ꅨ땫</w:t>
      </w:r>
      <w:r>
        <w:rPr/>
        <w:t>꤯</w:t>
      </w:r>
      <w:r>
        <w:rPr/>
        <w:t>繀輪⑤슬숥⬹쉵䁙塴쉙帰䩥䁂⭇繉䥖㟃婌穃帺採⹈㉩걑ꍞ彯瑎捡</w:t>
      </w:r>
      <w:r>
        <w:rPr/>
        <w:t>ⵗ</w:t>
      </w:r>
      <w:r>
        <w:rPr/>
        <w:t>슩刮桠梵檿⨫夶昻攬䡰竂ㅤ喱⪡䨪ぞㄻ卪쵉㑅</w:t>
      </w:r>
      <w:r>
        <w:rPr/>
        <w:t>⡣</w:t>
      </w:r>
      <w:r>
        <w:rPr/>
        <w:t>剎⒵䉩揃ꥫ</w:t>
      </w:r>
      <w:r>
        <w:rPr/>
        <w:t>ⲡ</w:t>
      </w:r>
      <w:r>
        <w:rPr/>
        <w:t>斮䈮硬淎숤쉵喥煾㥟뗎슱櫂奃놻</w:t>
      </w:r>
      <w:r>
        <w:rPr/>
        <w:t>Ⳏ</w:t>
      </w:r>
      <w:r>
        <w:rPr/>
        <w:t>ㆵ䁌煠㨥╮恙犮旂겡넩电쉍塊卓〦슡痂ꅓ帶䎣娶游朻眬摫瘬칷總</w:t>
      </w:r>
      <w:r>
        <w:rPr/>
        <w:t>ꕭ</w:t>
      </w:r>
      <w:r>
        <w:rPr/>
        <w:t>畮ꥭ塀㥫㏂帮䳂橅䬤</w:t>
      </w:r>
      <w:r>
        <w:rPr/>
        <w:t>⠴</w:t>
      </w:r>
      <w:r>
        <w:rPr/>
        <w:t>繬杦痂싃싂䵙怊啺璏㩢숽杞䎏츽朻믂ぷꏂ㉲唭吰ꄤ垻⭵㕩숸䯂䕪쉸喻媩⩲㤦㍨㥓䂿㵖竂⬥瑖㝐⑊樱㤤呰祔輷䀪涏懂颡䅈</w:t>
      </w:r>
      <w:r>
        <w:rPr/>
        <w:t>ꥃ</w:t>
      </w:r>
      <w:r>
        <w:rPr/>
        <w:t>⽅㩎㎮璵⩢睒棂橋港兴㯂갹딵뭶숮㊩㛃ꥯ敘愬㟂久뽶⽠瑖ꍒ싂橅剀牠䣂穏䀣⫂쎱壂垏╴쉒슮쉺⨨敄㩐捸楞戺䳂煶䡁㝆䝋䌺㥦彦砯䐪</w:t>
      </w:r>
      <w:r>
        <w:rPr/>
        <w:t>ꦥ</w:t>
      </w:r>
      <w:r>
        <w:rPr/>
        <w:t>畵숷⭒</w:t>
      </w:r>
      <w:r>
        <w:rPr/>
        <w:t>꧂⚬</w:t>
      </w:r>
      <w:r>
        <w:rPr/>
        <w:t>䊱杄걟┥噙⑀숷⿂숣〹⩰䈰䌴㭵庵挫쉟椸迂䭉⽩硉楕㑧㷂灟炬</w:t>
      </w:r>
      <w:r>
        <w:rPr/>
        <w:t>ꦣ</w:t>
      </w:r>
      <w:r>
        <w:rPr/>
        <w:t>䡕걐넺쉂⩸걌灧灘㤽漨溡杚⍤瑅戻♯割こ◂戸摈䓂䈫敤倦湖䙉姎煐♘쵺쵸㬳卵煊썢뭋砽疥顡</w:t>
      </w:r>
      <w:r>
        <w:rPr/>
        <w:t>Ɽ</w:t>
      </w:r>
      <w:r>
        <w:rPr/>
        <w:t>ꥰ䗂</w:t>
      </w:r>
      <w:r>
        <w:rPr/>
        <w:t>Ⳃ</w:t>
      </w:r>
      <w:r>
        <w:rPr/>
        <w:t>䯎㞣갪▣</w:t>
      </w:r>
      <w:r>
        <w:rPr/>
        <w:t>ꤥ</w:t>
      </w:r>
      <w:r>
        <w:rPr/>
        <w:t>朱徏슮⹵</w:t>
      </w:r>
      <w:r>
        <w:rPr/>
        <w:t>ⷂ</w:t>
      </w:r>
      <w:r>
        <w:rPr/>
        <w:t>뽯㧂楟址㷂썌滃</w:t>
      </w:r>
      <w:r>
        <w:rPr/>
        <w:t>ⱁ</w:t>
      </w:r>
      <w:r>
        <w:rPr/>
        <w:t>愤䄨┲獸捊穓先뭘䭐숨奩╶⩊ㅫ坖䌬䩢丽䦻䄫佣⨤妮繐哂兓ꍁ奺</w:t>
      </w:r>
      <w:r>
        <w:rPr/>
        <w:t>ꕗ</w:t>
      </w:r>
      <w:r>
        <w:rPr/>
        <w:t>⽴潩숽</w:t>
      </w:r>
      <w:r>
        <w:rPr/>
        <w:t>ꕓ</w:t>
      </w:r>
      <w:r>
        <w:rPr/>
        <w:t>䰰뇂奒没⽶䶡갦䔷恶긭㑆僂卓⾩②</w:t>
      </w:r>
      <w:r>
        <w:rPr/>
        <w:t>⡾</w:t>
      </w:r>
      <w:r>
        <w:rPr/>
        <w:t>牒쉸◂</w:t>
      </w:r>
      <w:r>
        <w:rPr/>
        <w:t>⠷</w:t>
      </w:r>
      <w:r>
        <w:rPr/>
        <w:t>瘮쉒剉ꥦ㑃㕗晄低녎柂㟂ㅹ쉈㶣䙌彧仂</w:t>
      </w:r>
      <w:r>
        <w:rPr/>
        <w:t>ꕄ</w:t>
      </w:r>
      <w:r>
        <w:rPr/>
        <w:t>㤪䔥䁸㖻焻㩲汶⍸㐬㜰敨싂折漯꺏䝁□帱噒⾻偪ꅆ桘䕎뾻武幟꥗烂摬ㆥ쉱쉴䮡칙㥆싍淍䢱녆䅲싎䈮㭩婑乌䦵깗</w:t>
      </w:r>
      <w:r>
        <w:rPr/>
        <w:t>ꤸ</w:t>
      </w:r>
      <w:r>
        <w:rPr/>
        <w:t>㍊刷旎穱拍㌫걺㴱䁟㓂ꅈ嘹ꍩ䵭䎩佰걤婕劥猥㉒䉬洺乐瞵晁剙呒┮欬ィ숻䴪뽑到㫂さ쉡晔딯싃㫂砵싃녙琴⽁䞱㌩䠯係拂㵟䝾窮䑗䘶㐦剗㴻乧杗顲깙㫃乥擂顋氳</w:t>
      </w:r>
      <w:r>
        <w:rPr/>
        <w:t>ⱗ</w:t>
      </w:r>
      <w:r>
        <w:rPr/>
        <w:t>쉖⨸㉵竂纬땔䴸㤦⧂恰㍞堨穑䱲祐燂╦</w:t>
      </w:r>
      <w:r>
        <w:rPr/>
        <w:t>⡥</w:t>
      </w:r>
      <w:r>
        <w:rPr/>
        <w:t>刨네彍쉗⺏㝊䵸㣂뽙欻쉙朲㙲싂숭牋쉉欷轅ㅮ㍶䃂</w:t>
      </w:r>
      <w:r>
        <w:rPr/>
        <w:t>꧂</w:t>
      </w:r>
      <w:r>
        <w:rPr/>
        <w:t>梥癷⪵檻⍞⽒칩䵰䭚瑙숪燂煱⥟걈⴫⫂椸꤮뼪縦╴截䅦慢녇⩩䵃쉒拂呮摑껃估⥌⽨坨묮쵓⎻쉱䛂圣琤䆩쉌숷⽺쵕ꄹ쉢츬⸷朰爩칭䅍窬싂湯祌攱⭪䎩㗂♡甤㓂긯슮䘵㕵頲써</w:t>
      </w:r>
      <w:r>
        <w:rPr/>
        <w:t>꧂</w:t>
      </w:r>
      <w:r>
        <w:rPr/>
        <w:t>娹縳斣깁娲䡢갊恸땖㡆暘䚣⺩噱瑑瘴</w:t>
      </w:r>
      <w:r>
        <w:rPr/>
        <w:t>ꖮ</w:t>
      </w:r>
      <w:r>
        <w:rPr/>
        <w:t>䩄㭹䯂啠獖쉬䜻繧弴ꍅꅐ兵</w:t>
      </w:r>
      <w:r>
        <w:rPr/>
        <w:t>ⵗ</w:t>
      </w:r>
      <w:r>
        <w:rPr/>
        <w:t>悵쉹硸垿䳂⾱뭢托橚泂䆱牏散뾱橣칲䎡䖘䍐䩮䏍㖣碮㥆硌浧樲坰⭞之轁䯂♤⥊柂⎮妣㉯瓂丱걚</w:t>
      </w:r>
      <w:r>
        <w:rPr/>
        <w:t>ⵕ</w:t>
      </w:r>
      <w:r>
        <w:rPr/>
        <w:t>㙲믂䒿㴴牑㇂⼳湠侏䝐痂䕕敾圬䈷姂깥쉊䜽䫂滂堪㭐彰愦癱奄烂伩癈卄슻敍お瀤⯂⩣昮ꅔ乙憩壂狂㋂</w:t>
      </w:r>
      <w:r>
        <w:rPr/>
        <w:t>꧂</w:t>
      </w:r>
      <w:r>
        <w:rPr/>
        <w:t>㑟獃乚◂晶眨싃뼵ꎮ숨攫氫딶敚熱轵佨呫呎僂氵煀櫂㕪䦮㛍䉋싂䆮呸輶盂</w:t>
      </w:r>
      <w:r>
        <w:rPr/>
        <w:t>ꥑ</w:t>
      </w:r>
      <w:r>
        <w:rPr/>
        <w:t>矃序硌牣┬㒣彏佫䞿兑숷쉫슬穡煪숪뭋㕠⹸숦䃂⹉쉋숭ꄣ╲</w:t>
      </w:r>
      <w:r>
        <w:rPr/>
        <w:t>⡉</w:t>
      </w:r>
      <w:r>
        <w:rPr/>
        <w:t>嘷たꅷ䨱頭쉡疡奘㵖扞䊣敌㙅䩸쎘</w:t>
      </w:r>
      <w:r>
        <w:rPr/>
        <w:t>ⷂ</w:t>
      </w:r>
      <w:r>
        <w:rPr/>
        <w:t>婵䀭뭃坍忂䧂刹슬슿⍶㩬䪻촪깤抬狍〷㬰椪쉭갺䱊곂</w:t>
      </w:r>
      <w:r>
        <w:rPr/>
        <w:t>ⱚ</w:t>
      </w:r>
      <w:r>
        <w:rPr/>
        <w:t>칧呭爸䀶꥾㙹숭窏俍㌫戹䮩颩碩긣ꌹ쉪⹗䤫滎⥗㐱帵䩪⨽偈枩瀳䑾癫湏땹깹捍矂ꥹ뇂䷂㘸兵僃䘥輤⥴⽪㝊輮练⑌皻㞬硳䵸倣䧂啵싂긯</w:t>
      </w:r>
      <w:r>
        <w:rPr/>
        <w:t>ꥇ</w:t>
      </w:r>
      <w:r>
        <w:rPr/>
        <w:t>㤴쉾╰樫慘㩀欨䥟䩚㯂恥㥇⑒䴪숬畁숣쉱朸匳</w:t>
      </w:r>
      <w:r>
        <w:rPr/>
        <w:t>ⵗ</w:t>
      </w:r>
      <w:r>
        <w:rPr/>
        <w:t>땓ꆩ牦刦灬祠䝁䅚촱煾슻佤땑갩暩攣䕤</w:t>
      </w:r>
      <w:r>
        <w:rPr/>
        <w:t>ꤩ</w:t>
      </w:r>
      <w:r>
        <w:rPr/>
        <w:t>欴쉳㭩䍡桲㩪榏⨰㥆싃奠曂僎勂㝥ꥶ砺甭䭯䍬</w:t>
      </w:r>
      <w:r>
        <w:rPr/>
        <w:t>ⰺ</w:t>
      </w:r>
      <w:r>
        <w:rPr/>
        <w:t>卢䫂楤㒵戳杰硔矂漩慎쉇쉉橀숵坅╄ㅪ䵈땫쉔瘲䉱杓⏂⩂枡</w:t>
      </w:r>
      <w:r>
        <w:rPr/>
        <w:t>ⷃ</w:t>
      </w:r>
      <w:r>
        <w:rPr/>
        <w:t>夭剠췂䊏䊱刵䅍轠</w:t>
      </w:r>
      <w:r>
        <w:rPr/>
        <w:t>ꤸ</w:t>
      </w:r>
      <w:r>
        <w:rPr/>
        <w:t>㚩싃牨癟樰䩮桄忂䛂捣숮ァ婒쉙뇂兙杂㕄ꅚ숶╇䱏䧂瘽</w:t>
      </w:r>
      <w:r>
        <w:rPr/>
        <w:t>Ⳃ</w:t>
      </w:r>
      <w:r>
        <w:rPr/>
        <w:t>뮬</w:t>
      </w:r>
      <w:r>
        <w:rPr/>
        <w:t>⣂</w:t>
      </w:r>
      <w:r>
        <w:rPr/>
        <w:t>㓂佌ꥤ㯂㑞㭖圦估穰䝣⸶䲣埍乗ㄪ䒘楲⭲捯ꥹ濎勂ㆿ⨲쉗슏䵋슡㝂믂煗</w:t>
      </w:r>
      <w:r>
        <w:rPr/>
        <w:t>ⷂ</w:t>
      </w:r>
      <w:r>
        <w:rPr/>
        <w:t>쉕뽗싂歎⭐깆쵓璘輤嘴慪䬦㷎祓</w:t>
      </w:r>
      <w:r>
        <w:rPr/>
        <w:t>ꖮ</w:t>
      </w:r>
      <w:r>
        <w:rPr/>
        <w:t>䚱摩⦱䂻䝮</w:t>
      </w:r>
      <w:r>
        <w:rPr/>
        <w:t>⣎</w:t>
      </w:r>
      <w:r>
        <w:rPr/>
        <w:t>㡤爪싍塮㝸⹇柂쉃壂쵚剄僂⩒偧⬬㍒摬</w:t>
      </w:r>
      <w:r>
        <w:rPr/>
        <w:t>ⴶ</w:t>
      </w:r>
      <w:r>
        <w:rPr/>
        <w:t>砨攷䉁轌䖮</w:t>
      </w:r>
      <w:r>
        <w:rPr/>
        <w:t>ⱴ</w:t>
      </w:r>
      <w:r>
        <w:rPr/>
        <w:t>ꍭ䐰哂쉊㩣兄</w:t>
      </w:r>
      <w:r>
        <w:rPr/>
        <w:t>ꤹ</w:t>
      </w:r>
      <w:r>
        <w:rPr/>
        <w:t>칏䵴斮⼣쵡斱潪㝙塬㌫뿂䕌呰神⹞㘵⨲湂䢏淍</w:t>
      </w:r>
      <w:r>
        <w:rPr/>
        <w:t>Ɑ</w:t>
      </w:r>
      <w:r>
        <w:rPr/>
        <w:t>㑘ꍸ</w:t>
      </w:r>
      <w:r>
        <w:rPr/>
        <w:t>꧂</w:t>
      </w:r>
      <w:r>
        <w:rPr/>
        <w:t>㨷效丰㍉䜺垵</w:t>
      </w:r>
      <w:r>
        <w:rPr/>
        <w:t>⡕</w:t>
      </w:r>
      <w:r>
        <w:rPr/>
        <w:t>乪欬䥱慴伊䷃쉑獰</w:t>
      </w:r>
      <w:r>
        <w:rPr/>
        <w:t>⡗</w:t>
      </w:r>
      <w:r>
        <w:rPr/>
        <w:t>摁</w:t>
      </w:r>
      <w:r>
        <w:rPr/>
        <w:t>ⱘ</w:t>
      </w:r>
      <w:r>
        <w:rPr/>
        <w:t>ꥺ뭁㎩⪘⬦殻ゥ剅⹟㘮夷㫂</w:t>
      </w:r>
      <w:r>
        <w:rPr/>
        <w:t>ⷂ</w:t>
      </w:r>
      <w:r>
        <w:rPr/>
        <w:t>㉾숶涡熱슮䦩儭こ珃싂㈭偅</w:t>
      </w:r>
      <w:r>
        <w:rPr/>
        <w:t>ⴺ</w:t>
      </w:r>
      <w:r>
        <w:rPr/>
        <w:t>曂煱싂樲琴㝙砮䖮撩쉓뭡䉩㉬㑥畵㡄夫㎩漪䥖滂䙧瘵곂券啧䉘㜵슡┽中煷湣쉨犱啱亣㙄煕刳桁뽮⩣棂湪⥺硙博㬤䢬⬰敄㯂疏㍎䭦㵊疣桞儺䕷偠⽫</w:t>
      </w:r>
      <w:r>
        <w:rPr/>
        <w:t>⢡</w:t>
      </w:r>
      <w:r>
        <w:rPr/>
        <w:t>妿䉮公⫂然坒꺮ꆥ繎硌㉕㍢⩎⥓つ傏쉍䙄硷숳䔪쉕슩㵹㮮⬰숸㖡壂戱嚮</w:t>
      </w:r>
      <w:r>
        <w:rPr/>
        <w:t>ꖘ</w:t>
      </w:r>
      <w:r>
        <w:rPr/>
        <w:t>싎橒</w:t>
      </w:r>
      <w:r>
        <w:rPr/>
        <w:t>Ⲭ</w:t>
      </w:r>
      <w:r>
        <w:rPr/>
        <w:t>癊渪␵Ⓧ숩쉅㓂녚久主쉤睓ㅪ堮㟂걫兲䅮㈬㦘䄸歞偭⽅싂顩걷お⭏</w:t>
      </w:r>
      <w:r>
        <w:rPr/>
        <w:t>ꦘ</w:t>
      </w:r>
      <w:r>
        <w:rPr/>
        <w:t>숭灾㵔卓䉭䝔矂琬䉴쉕⧂ꎏ䮩渹썤硗</w:t>
      </w:r>
      <w:r>
        <w:rPr/>
        <w:t>⡸</w:t>
      </w:r>
      <w:r>
        <w:rPr/>
        <w:t>깋父㨨䶻怲ꥨ甮恅慵ꅟ㈨䅃슻圬</w:t>
      </w:r>
      <w:r>
        <w:rPr/>
        <w:t>⡒</w:t>
      </w:r>
      <w:r>
        <w:rPr/>
        <w:t>潮媡㥁ㄺ焪戬填쵶顣幖숯愣곂慫싂䏂㑏沩썋䆵䱬쉧娪⥗顮坧㙄䕶뭁祪熥佸년怳갺嘬手䀣⩌伵ꏂ晫䵮桘쉡</w:t>
      </w:r>
      <w:r>
        <w:rPr/>
        <w:t>ꥄ</w:t>
      </w:r>
      <w:r>
        <w:rPr/>
        <w:t>戴딦睱</w:t>
      </w:r>
      <w:r>
        <w:rPr/>
        <w:t>ⵙ</w:t>
      </w:r>
      <w:r>
        <w:rPr/>
        <w:t>硪䈰楲柂㕀⨪䄻⌽♩⨽汉쉾Ⓜ珂祗⯂㝘伭ꌯ쉒⹨ꅦ䬸婀晊偄剌䮥烂숬倬䜻湣뽨숳瘸ꆣ⨽眹浥뭋䈪戯ꍊ䘴쉂⪵뾮㪿浗딴䵐眸坅問仂쉺顇</w:t>
      </w:r>
      <w:r>
        <w:rPr/>
        <w:t>ⴰ</w:t>
      </w:r>
      <w:r>
        <w:rPr/>
        <w:t>ꄩ浣㉡䳎䥉⍕㍉㜳彚ꆿ梩㶣슡村湩瀱䅥抬㐣歉㭃救辥쉠숩摄硗䃂繑婁ㅪ傮欺剂䄳䲱㕐䙎</w:t>
      </w:r>
      <w:r>
        <w:rPr/>
        <w:t>ꕱ</w:t>
      </w:r>
      <w:r>
        <w:rPr/>
        <w:t>眴⤰㷂倱⪵쉁㉔⑇㩷䍇꺻깷惂煤㶵礰䔭㝉儴㕮㉒㵉〫䑰䄣吳쵺汹竂</w:t>
      </w:r>
      <w:r>
        <w:rPr/>
        <w:t>Ⱖ</w:t>
      </w:r>
      <w:r>
        <w:rPr/>
        <w:t>䞡ㅇ䱦땘渣</w:t>
      </w:r>
      <w:r>
        <w:rPr/>
        <w:t>Ɽ</w:t>
      </w:r>
      <w:r>
        <w:rPr/>
        <w:t>犱猫뭇ꥶ쉇匭窩䥖䵐쉙汥灳涮쵾</w:t>
      </w:r>
      <w:r>
        <w:rPr/>
        <w:t>ⲥ</w:t>
      </w:r>
      <w:r>
        <w:rPr/>
        <w:t>믂㊬☲灎癞乃⹄殩䩭䭩ば烃⭚츨偃祇⎮嘭憱㯂漦纮ꍂ沣儫挳⥅焺ヂ⼲䵴ㅕ轆</w:t>
      </w:r>
      <w:r>
        <w:rPr/>
        <w:t>ꕄ</w:t>
      </w:r>
      <w:r>
        <w:rPr/>
        <w:t>㑙䵶쉯숬⛂楲⽹떿煹⽘䡡쉂奨꺩冬䝾</w:t>
      </w:r>
      <w:r>
        <w:rPr/>
        <w:t>Ⱓ</w:t>
      </w:r>
      <w:r>
        <w:rPr/>
        <w:t>ꦮ</w:t>
      </w:r>
      <w:r>
        <w:rPr/>
        <w:t>稬矂䙯礦쉙偂昰⹗♐⩺渵凂쉴䐵瑈偦깖䚡썘婮氬䉗ꍴ倴嚻慣㒘⵨┹㈪䡚⩨쉃縤睳允䜶慸㉾쉭⎮浢擂䉲壂㟎琪䡞䭂묵숦⌬쉣砪婦</w:t>
      </w:r>
      <w:r>
        <w:rPr/>
        <w:t>ꔨ</w:t>
      </w:r>
      <w:r>
        <w:rPr/>
        <w:t>㑷才畇ꍕ⥟쉫䁗㭨瘷娩땞숊⍘䉩㠸福浟</w:t>
      </w:r>
      <w:r>
        <w:rPr/>
        <w:t>꧂</w:t>
      </w:r>
      <w:r>
        <w:rPr/>
        <w:t>䵍</w:t>
      </w:r>
      <w:r>
        <w:rPr/>
        <w:t>⡍</w:t>
      </w:r>
      <w:r>
        <w:rPr/>
        <w:t>嘪懂碮땚䴽捋⥰</w:t>
      </w:r>
      <w:r>
        <w:rPr/>
        <w:t>ꔷ</w:t>
      </w:r>
      <w:r>
        <w:rPr/>
        <w:t>仂䅙繵坹뼻숷璻㈲썋䄬♰惂欩쉨䲵숯숤瘵潡⍂瀣㜬쉷垥癏敢仂恥奀㭱㴹⎬걦弪硰ꍇ</w:t>
      </w:r>
      <w:r>
        <w:rPr/>
        <w:t>ⱺ⍲</w:t>
      </w:r>
      <w:r>
        <w:rPr/>
        <w:t>쉙泂獾烂</w:t>
      </w:r>
      <w:r>
        <w:rPr/>
        <w:t>ꥀ</w:t>
      </w:r>
      <w:r>
        <w:rPr/>
        <w:t>䈳乖싂쉘⏂쉊䞻顕숻</w:t>
      </w:r>
      <w:r>
        <w:rPr/>
        <w:t>ⶏ</w:t>
      </w:r>
      <w:r>
        <w:rPr/>
        <w:t>庵⑆䙓㍐⥢䦿㐬帴圷㥭쉣쉍⽴녃乖쉴䓂侣呓亱ꌫ㋍䖘矃㕧燂䇎뼳塠ㅍ쉦栲破㡓⾮旎敫⩵</w:t>
      </w:r>
      <w:r>
        <w:rPr/>
        <w:t>Ⱕ</w:t>
      </w:r>
      <w:r>
        <w:rPr/>
        <w:t>㩤係♐栨㑨济淂㝸柂⧂</w:t>
      </w:r>
      <w:r>
        <w:rPr/>
        <w:t>ꔯ</w:t>
      </w:r>
      <w:r>
        <w:rPr/>
        <w:t>卖洸쉶揂浩</w:t>
      </w:r>
      <w:r>
        <w:rPr/>
        <w:t>⡸</w:t>
      </w:r>
      <w:r>
        <w:rPr/>
        <w:t>숩⯂䙖啢칺恶栯彃匥焭哃뽆橘喩칖ꥳ櫍䂩</w:t>
      </w:r>
      <w:r>
        <w:rPr/>
        <w:t>ꥍ</w:t>
      </w:r>
      <w:r>
        <w:rPr/>
        <w:t>㵥㜲瑡攦扯奁煤ꥳ⍨</w:t>
      </w:r>
      <w:r>
        <w:rPr/>
        <w:t>ꕠ</w:t>
      </w:r>
      <w:r>
        <w:rPr/>
        <w:t>쉖쉃晕⭌悱攤潯瘪䡗㑎畸䂡㠨濂▿쉐╬曎曂㭗䨸⥌祂긷䥆뭕噋썡瘲剬㝨廂쉭彳䞵桂㴥</w:t>
      </w:r>
      <w:r>
        <w:rPr/>
        <w:t>ⶣ</w:t>
      </w:r>
      <w:r>
        <w:rPr/>
        <w:t>伷牾㍢畷炱扞</w:t>
      </w:r>
      <w:r>
        <w:rPr/>
        <w:t>ꕍ</w:t>
      </w:r>
      <w:r>
        <w:rPr/>
        <w:t>晰䋂㡧㖡쉕㐱ꥮ忂娪뭂⩯昮⥗幍긯灖뗂녦偧敤╏싂䝶㞩濂砲</w:t>
      </w:r>
      <w:r>
        <w:rPr/>
        <w:t>ꤦ</w:t>
      </w:r>
      <w:r>
        <w:rPr/>
        <w:t>硕颩㑣別</w:t>
      </w:r>
      <w:r>
        <w:rPr/>
        <w:t>ꗎ</w:t>
      </w:r>
      <w:r>
        <w:rPr/>
        <w:t>瞘㎩矂㚿呵땭䟃쉒梣榵䵾⌽</w:t>
      </w:r>
      <w:r>
        <w:rPr/>
        <w:t>ꕷ</w:t>
      </w:r>
      <w:r>
        <w:rPr/>
        <w:t>㈰厥숺渹媡栴㒩桩ぺ䩌㫃顐숲䌳啘偃⻂ㄪ匯揍⻂亩煘ꅲ削摁숴窱汰咵</w:t>
      </w:r>
      <w:r>
        <w:rPr/>
        <w:t>ꕭ</w:t>
      </w:r>
      <w:r>
        <w:rPr/>
        <w:t>㕑ꍘ反煠冻檡⴩쉹ꍔ塕㥢䮱</w:t>
      </w:r>
      <w:r>
        <w:rPr/>
        <w:t>꥟</w:t>
      </w:r>
      <w:r>
        <w:rPr/>
        <w:t>㜻敢⨷⩆噓坤桙⑖䤪뽞楙싂깧㕏⍵侵㊩쵀圳歚䂬歓ꏂ繀䑯◂⤽禱䝡⭠䍷䑁촨츻扪䖮ꍁ㨤幗幨曂匴戹</w:t>
      </w:r>
      <w:r>
        <w:rPr/>
        <w:t>ꔹ</w:t>
      </w:r>
      <w:r>
        <w:rPr/>
        <w:t>쉉쉀潣☶䙊欫㡗⩅晐弮぀煃摟䰪参쉵춻</w:t>
      </w:r>
      <w:r>
        <w:rPr/>
        <w:t>꧃</w:t>
      </w:r>
      <w:r>
        <w:rPr/>
        <w:t>渻憵</w:t>
      </w:r>
      <w:r>
        <w:rPr/>
        <w:t>ꗂ</w:t>
      </w:r>
      <w:r>
        <w:rPr/>
        <w:t>奟긬곂焬偊쉄橙熱㤮⥪㑂愮砪㛂潓㭧噁僂㝆ꥮ숴</w:t>
      </w:r>
      <w:r>
        <w:rPr/>
        <w:t>ꗎ</w:t>
      </w:r>
      <w:r>
        <w:rPr/>
        <w:t>煌쉕⥬㘪歑挮穳掮嘵务쉐輶겻숺</w:t>
      </w:r>
      <w:r>
        <w:rPr/>
        <w:t>⡎</w:t>
      </w:r>
      <w:r>
        <w:rPr/>
        <w:t>ㅚ㝨═䘻沏櫂拎㙭元┫湾㬰桠뇂束梡</w:t>
      </w:r>
      <w:r>
        <w:rPr/>
        <w:t>ⵎ</w:t>
      </w:r>
      <w:r>
        <w:rPr/>
        <w:t>轗柂卒⩟䱵㙣㦥䙈ㅀ熱町뽄쉢⽸繣숴潩䩈頭慥秂㋍㙇眫䑣䞥䭳쉏</w:t>
      </w:r>
      <w:r>
        <w:rPr/>
        <w:t>ꕩ</w:t>
      </w:r>
      <w:r>
        <w:rPr/>
        <w:t>䝐㡢</w:t>
      </w:r>
      <w:r>
        <w:rPr/>
        <w:t>ꦏ</w:t>
      </w:r>
      <w:r>
        <w:rPr/>
        <w:t>㩊걎ꍭ</w:t>
      </w:r>
      <w:r>
        <w:rPr/>
        <w:t>ⱴ</w:t>
      </w:r>
      <w:r>
        <w:rPr/>
        <w:t>厬쉂䝨噰䕷噢╁ꥱ␲牆Ⓜ䬭吣䯂䬽싂</w:t>
      </w:r>
      <w:r>
        <w:rPr/>
        <w:t>ꥁ</w:t>
      </w:r>
      <w:r>
        <w:rPr/>
        <w:t>穆䉨묣㫂樱呍⽬䀰㑆濂</w:t>
      </w:r>
      <w:r>
        <w:rPr/>
        <w:t>⣂</w:t>
      </w:r>
      <w:r>
        <w:rPr/>
        <w:t>쉏挥숭슣⚻썢㟂䉾ꥲ硞㩉숲땞㇂檵</w:t>
      </w:r>
      <w:r>
        <w:rPr/>
        <w:t>ⰶ</w:t>
      </w:r>
      <w:r>
        <w:rPr/>
        <w:t>쉩ꥤ䋍䌶夦뼱</w:t>
      </w:r>
      <w:r>
        <w:rPr/>
        <w:t>ⱺ</w:t>
      </w:r>
      <w:r>
        <w:rPr/>
        <w:t>啑슏슣佖넶䱏䆿⩎┲䀺⨫玣摎啀乄⮩슩圊汘</w:t>
      </w:r>
      <w:r>
        <w:rPr/>
        <w:t>ꕾ</w:t>
      </w:r>
      <w:r>
        <w:rPr/>
        <w:t>兓夰楌夳ꏂ怷⽁䝾暻㝶⭢䬸◂숹쉤䔺숬樦〦䱐牒橖춱常瑟쉓깫娪壂杰㩃䙡쉔숮慬幃쉣轙쉯⹩煞呶䚱氭췂싂噇䑷쉍⩫㚵䞵䅡瘳슱曂</w:t>
      </w:r>
      <w:r>
        <w:rPr/>
        <w:t>⠣</w:t>
      </w:r>
      <w:r>
        <w:rPr/>
        <w:t>癹参伺ꍑ</w:t>
      </w:r>
      <w:r>
        <w:rPr/>
        <w:t>ꤳ</w:t>
      </w:r>
      <w:r>
        <w:rPr/>
        <w:t>呆㈭剾䊬</w:t>
      </w:r>
      <w:r>
        <w:rPr/>
        <w:t>ꕞ</w:t>
      </w:r>
      <w:r>
        <w:rPr/>
        <w:t>⺵繣䭴徏쉴ㅁ숮쉤弭滍繫恋넨爫䩁煂</w:t>
      </w:r>
      <w:r>
        <w:rPr/>
        <w:t>ꕆ⑔</w:t>
      </w:r>
      <w:r>
        <w:rPr/>
        <w:t>뭷幂歂뇂갥쉆硌㑺轈帬쉞쉞㘻扂녥〳帵煡딻僃뭌灙숽㬯䄥摊╴輰䱀䏂䙚歲</w:t>
      </w:r>
      <w:r>
        <w:rPr/>
        <w:t>ⶬ</w:t>
      </w:r>
      <w:r>
        <w:rPr/>
        <w:t>춻쵭</w:t>
      </w:r>
      <w:r>
        <w:rPr/>
        <w:t>ⱋ</w:t>
      </w:r>
      <w:r>
        <w:rPr/>
        <w:t>㇃佀</w:t>
      </w:r>
      <w:r>
        <w:rPr/>
        <w:t>ꖥ</w:t>
      </w:r>
      <w:r>
        <w:rPr/>
        <w:t>セ㉢걓䭺숽眥狃⩈故㵁䝞싃쉦冻磂㑭䄦㡑녥盂䗃䵣獺䝋㍾㍶㩟쉴䭀㙈숭䶻呡㜮㉯</w:t>
      </w:r>
      <w:r>
        <w:rPr/>
        <w:t>ꦥ</w:t>
      </w:r>
      <w:r>
        <w:rPr/>
        <w:t>囂ꍡ〥쉶矂</w:t>
      </w:r>
      <w:r>
        <w:rPr/>
        <w:t>Ⳃ</w:t>
      </w:r>
      <w:r>
        <w:rPr/>
        <w:t>炮畇쏂㙋採卸瑩쉲⽬猻淂佀炿婭磃숫䜶琤猴示䛍昤畧た慯땸祵晫䍃䵅儯漫⭳깷挪幱⒥䴷扸뭑⪡猣接㋂佦瓍䒵殩䤳婫㌯挽杵估쉭㥈ꥸ怱╹</w:t>
      </w:r>
      <w:r>
        <w:rPr/>
        <w:t>ꥅ</w:t>
      </w:r>
      <w:r>
        <w:rPr/>
        <w:t>䝕䡩</w:t>
      </w:r>
      <w:r>
        <w:rPr/>
        <w:t>⡢</w:t>
      </w:r>
      <w:r>
        <w:rPr/>
        <w:t>䝫㑨剤컂땏쉷㐷汁쉐ꏂ輶㩐㜭딨睁偾⽄뇂利塱䡄顎琹䁴㭘䥄㶩瑎䭧稥摺牎と떻쉏⴨㵡嘩슮㧂겘勃</w:t>
      </w:r>
      <w:r>
        <w:rPr/>
        <w:t>ⵁ</w:t>
      </w:r>
      <w:r>
        <w:rPr/>
        <w:t>渪埂䰲惎⑉前椣ꅊ┬쉪儫⭡兑䥰轀惂뇂㬯犵⧂⥨⪩</w:t>
      </w:r>
      <w:r>
        <w:rPr/>
        <w:t>⠺</w:t>
      </w:r>
      <w:r>
        <w:rPr/>
        <w:t>쉘允</w:t>
      </w:r>
      <w:r>
        <w:rPr/>
        <w:t>ꔮ</w:t>
      </w:r>
      <w:r>
        <w:rPr/>
        <w:t>浐牺憬仂쵩迃쉉ま⭔㑤䆮⹐</w:t>
      </w:r>
      <w:r>
        <w:rPr/>
        <w:t>ꔦ</w:t>
      </w:r>
      <w:r>
        <w:rPr/>
        <w:t>䗂ㅟ搷瑤佰♙煒칶㡋䑪╷╆䄮揂嘽㯂灵쉸⦿䀤</w:t>
      </w:r>
      <w:r>
        <w:rPr/>
        <w:t>Ⱖ⯍</w:t>
      </w:r>
      <w:r>
        <w:rPr/>
        <w:t>乯潀梣䙥㬸⽅쉥㞱歳㌶奍곎촴搹倬㤶㭍♍⍕橡䡖숦쵎숻摓</w:t>
      </w:r>
      <w:r>
        <w:rPr/>
        <w:t>ⷂ</w:t>
      </w:r>
      <w:r>
        <w:rPr/>
        <w:t>䩂〣煠漣䭑⹟숯쉃坍䩠쉙恲뾿䭸兞䍳穢场䡺㇂쉘싎⍞横梱煣</w:t>
      </w:r>
      <w:r>
        <w:rPr/>
        <w:t>Ⱔ</w:t>
      </w:r>
      <w:r>
        <w:rPr/>
        <w:t>ꤩ</w:t>
      </w:r>
      <w:r>
        <w:rPr/>
        <w:t>樻숪쉙坲瓍何쉬㍸</w:t>
      </w:r>
      <w:r>
        <w:rPr/>
        <w:t>ꤷ</w:t>
      </w:r>
      <w:r>
        <w:rPr/>
        <w:t>歒䩚硤ꆏ䩎㨪격</w:t>
      </w:r>
      <w:r>
        <w:rPr/>
        <w:t>⢩</w:t>
      </w:r>
      <w:r>
        <w:rPr/>
        <w:t>顴㫂녒⧂癒㭒漫㑰숸潞獊⍫揂</w:t>
      </w:r>
      <w:r>
        <w:rPr/>
        <w:t>ꤰ</w:t>
      </w:r>
      <w:r>
        <w:rPr/>
        <w:t>쉢뿂剹疡뼥䝬㓂⽆栬瑏漴印쉪慗睨㆏㪵䌺쉤县쉍딹숹쉳歆뼵䄩榥숪</w:t>
      </w:r>
      <w:r>
        <w:rPr/>
        <w:t>Ⱕ☴</w:t>
      </w:r>
      <w:r>
        <w:rPr/>
        <w:t>畘璏</w:t>
      </w:r>
      <w:r>
        <w:rPr/>
        <w:t>⠪⠤</w:t>
      </w:r>
      <w:r>
        <w:rPr/>
        <w:t>㴥佩硂</w:t>
      </w:r>
      <w:r>
        <w:rPr/>
        <w:t>ꦻ</w:t>
      </w:r>
      <w:r>
        <w:rPr/>
        <w:t>睋卬㭣㨫灴뿂</w:t>
      </w:r>
      <w:r>
        <w:rPr/>
        <w:t>ꦩ</w:t>
      </w:r>
      <w:r>
        <w:rPr/>
        <w:t>潕슱湨曂晪猺渪扪偧썒⍔乄氰䅎숳帮杰琬䑆潓憏敋攩䄱卋捒쉳싂녟䡗刴㌵</w:t>
      </w:r>
      <w:r>
        <w:rPr/>
        <w:t>⣂</w:t>
      </w:r>
      <w:r>
        <w:rPr/>
        <w:t>캩</w:t>
      </w:r>
      <w:r>
        <w:rPr/>
        <w:t>ꔬ</w:t>
      </w:r>
      <w:r>
        <w:rPr/>
        <w:t>䚡갳꥔⶘䢣瀰廃㝓礩琫栊싎ㅬ潴䝰倵晘</w:t>
      </w:r>
      <w:r>
        <w:rPr/>
        <w:t>ꥂ</w:t>
      </w:r>
      <w:r>
        <w:rPr/>
        <w:t>彯䡇囂畩⒩ㅢ顒쉆</w:t>
      </w:r>
      <w:r>
        <w:rPr/>
        <w:t>ⲿ</w:t>
      </w:r>
      <w:r>
        <w:rPr/>
        <w:t>欱녕㤵欽卲輣쉀╴⩸ꌰㅤ䱬辩넴㋍䋂愽百瘺⩅獍㦱㞮濂敌摫轰⽕⭷係偹彵딶쏂노摄⑃</w:t>
      </w:r>
      <w:r>
        <w:rPr/>
        <w:t>ⱕ</w:t>
      </w:r>
      <w:r>
        <w:rPr/>
        <w:t>瀱⨵쎩洷縺숣㑋㪻砯䔰噃獸⥵싂奴㵥坚䥍㥓琦숵慒䥵啙쉮毃搥䑕슩䙤恊歬繳睒楬⹮幹㴱㕙⼸㥊Ⓜ禥㭕곂쉃牶䩖砵㙉橧⥣毎搫뽒⽘爦偁佀摦眻樰漰禡壍⥗夣⸳硸纥势关绂䵭슩杲츸甦ヂ⩮㕖慮㝩䊬싍㨷睋䡟欮</w:t>
      </w:r>
      <w:r>
        <w:rPr/>
        <w:t>ꤵ</w:t>
      </w:r>
      <w:r>
        <w:rPr/>
        <w:t>䵧녈䵇硾㝬丵啫砦䉋㏂ꍫ潣슬</w:t>
      </w:r>
      <w:r>
        <w:rPr/>
        <w:t>ⱐ</w:t>
      </w:r>
      <w:r>
        <w:rPr/>
        <w:t>쉔刦⨨丬卦䙆歗쉹凎欦瘪㉩⺻⍄ꥳ싂쉯乹⫂椻揂坹⥭䶡습㬦땪㕎촥㐺慯栵⩋䅚쵗숷琴瑲쉗㛂橎캱⭪㑌槂じꅬ넯㥳爵恔쉚ꏂ示⍢ꄻ㧂</w:t>
      </w:r>
      <w:r>
        <w:rPr/>
        <w:t>ꖻ</w:t>
      </w:r>
      <w:r>
        <w:rPr/>
        <w:t>儻슥ꅋ㵕瀭喩栦䱃㴳䙱쉱扙䥹稶</w:t>
      </w:r>
      <w:r>
        <w:rPr/>
        <w:t>ⷂ</w:t>
      </w:r>
      <w:r>
        <w:rPr/>
        <w:t>쵶㗂숳䅐彉뮵갺慭迍愵칗䅴奭杉숸彶뭈彆癘⍥㉫⵷䕨甭쉖칚枮嗂㡑䴪䁟睸㥋㘮ꍧ燂揂颏氪숤칬㜹ㅈ</w:t>
      </w:r>
      <w:r>
        <w:rPr/>
        <w:t>ⵍ</w:t>
      </w:r>
      <w:r>
        <w:rPr/>
        <w:t>湶싂쉈媻쉫䠤쉐䥳䍄䅀圶쉶촶ㄳ慃幇㤥쉨䡢䒣柂前뼵쉍牦</w:t>
      </w:r>
      <w:r>
        <w:rPr/>
        <w:t>ꥐ</w:t>
      </w:r>
      <w:r>
        <w:rPr/>
        <w:t>㌤숥䩲㨴帮⎘⨥䲡숺敀冻榵奉湔繙〵䍌㨨䍥幎䡳⌫㙲匪揂뿂怴⹙咩ㅘ㤶燂杪믂㑔䷂癤扅㗂挸倷</w:t>
      </w:r>
      <w:r>
        <w:rPr/>
        <w:t>ꦱ</w:t>
      </w:r>
      <w:r>
        <w:rPr/>
        <w:t>額쉧癰帪⭸녢縥䩞㍫슡⭙剞䩑䡌</w:t>
      </w:r>
      <w:r>
        <w:rPr/>
        <w:t>꧂</w:t>
      </w:r>
      <w:r>
        <w:rPr/>
        <w:t>獏拂潐揂庥쵺扥㡓晴㟍쉪恣惂忂怬땈쉩뼪䧂숰쉐쉩⒩怳쉊쌱摌슡畉㔯</w:t>
      </w:r>
      <w:r>
        <w:rPr/>
        <w:t>ⱟ</w:t>
      </w:r>
      <w:r>
        <w:rPr/>
        <w:t>栰吪⿂䩦㩘楊췂㍥⑕扢숴㈩䁀吥ꏂ숪㗍䡐썂䫂柃祄湱ꅟ捙哂頫숪ㅉ⼫檩㥑樺䩳〪嗂〵긮</w:t>
      </w:r>
      <w:r>
        <w:rPr/>
        <w:t>ꥉ␽</w:t>
      </w:r>
      <w:r>
        <w:rPr/>
        <w:t>쉂歁匣䒮牦焻䂮</w:t>
      </w:r>
      <w:r>
        <w:rPr/>
        <w:t>ⴷ⭋⮬</w:t>
      </w:r>
      <w:r>
        <w:rPr/>
        <w:t>㑙喩榻뭏旂㣂</w:t>
      </w:r>
      <w:r>
        <w:rPr/>
        <w:t>⠰⢿</w:t>
      </w:r>
      <w:r>
        <w:rPr/>
        <w:t>琪쉩昵㥨䡎넯匵쉓睫主偦㥔異⍃未火㊮ꅡ⌴楖䇂捗뿂㐳佋</w:t>
      </w:r>
      <w:r>
        <w:rPr/>
        <w:t>ꕾ</w:t>
      </w:r>
      <w:r>
        <w:rPr/>
        <w:t>繏䌰㙠</w:t>
      </w:r>
      <w:r>
        <w:rPr/>
        <w:t>ⱗ</w:t>
      </w:r>
      <w:r>
        <w:rPr/>
        <w:t>숵싃潈㙊뽳⑾樣䰵掵桳怯嗎┱㑣唩</w:t>
      </w:r>
      <w:r>
        <w:rPr/>
        <w:t>ⱚ</w:t>
      </w:r>
      <w:r>
        <w:rPr/>
        <w:t>橶澿斿䭵楏㉆</w:t>
      </w:r>
      <w:r>
        <w:rPr/>
        <w:t>ꕫ</w:t>
      </w:r>
      <w:r>
        <w:rPr/>
        <w:t>倴䑉轕拂纏걧┩ꥵ昺坴獒⨊佉氮ㅪ䞬久뭫䬻쵃䫃⴮㉙繆㯂䝙⍍숤佤㗂顬썢⭱扴縤庩쉯쉡䐤䕔剹</w:t>
      </w:r>
      <w:r>
        <w:rPr/>
        <w:t>ⷂ</w:t>
      </w:r>
      <w:r>
        <w:rPr/>
        <w:t>剆搸檩恣䑟䪻廂煃癥嗂䵓恸츱숪戫〤橶ꄳ䝢稶䭥</w:t>
      </w:r>
      <w:r>
        <w:rPr/>
        <w:t>ⶱ</w:t>
      </w:r>
      <w:r>
        <w:rPr/>
        <w:t>匳甪皥畄归潶⍢䱱쉧坸晣쉒啥쌳⵹噣㢡䬣怴嚥䅡뭎敨焱繃숩乸⌲烂䭳佬浣吲湑だ⽰䌦戭쉑潩䅌㍵晐쉙♞갦䄲睠</w:t>
      </w:r>
      <w:r>
        <w:rPr/>
        <w:t>ⰻ</w:t>
      </w:r>
      <w:r>
        <w:rPr/>
        <w:t>炱䷂忂姂䝊⤰㝸㦵㥯䕹㥡쵕繙</w:t>
      </w:r>
      <w:r>
        <w:rPr/>
        <w:t>⡖</w:t>
      </w:r>
      <w:r>
        <w:rPr/>
        <w:t>囂硦쵟獑㨶䛂湙싂浱쉶帪橋堰䉆숵⫂电兑獌숩쉈䶏╞牧㥎嘣皿毂恶㦘썌⭀凂딭轣繟쉗穸疮繆去⭉啉䠰뽡浊쉍洭页滂搪땨扆煳뽇㉀⽕剬轥</w:t>
      </w:r>
      <w:r>
        <w:rPr/>
        <w:t>ⰸ</w:t>
      </w:r>
      <w:r>
        <w:rPr/>
        <w:t>뭢硆轂칹䭄繖⩾㵔㭀슩充㈱깡뭘檣䮬棂焯姂칯⩊僂㠽⩑凂⍨棂㬮潺䧂妡䯂摥ヂ</w:t>
      </w:r>
      <w:r>
        <w:rPr/>
        <w:t>ꕃ⩞</w:t>
      </w:r>
      <w:r>
        <w:rPr/>
        <w:t>硶쉚䕚걎畋싂晃䪘瑨</w:t>
      </w:r>
      <w:r>
        <w:rPr/>
        <w:t>ⷂ</w:t>
      </w:r>
      <w:r>
        <w:rPr/>
        <w:t>䰶㡸숪咣縳䘪䞿窮礩怬쉆⴮轩ꌹ䅧걉뗂䠺ꍋ숹</w:t>
      </w:r>
      <w:r>
        <w:rPr/>
        <w:t>ꦩ</w:t>
      </w:r>
      <w:r>
        <w:rPr/>
        <w:t>煲愪形楷쉶猭㉰桃㘷쵀倥佱慴咩쉠䡄毂</w:t>
      </w:r>
      <w:r>
        <w:rPr/>
        <w:t>⡸</w:t>
      </w:r>
      <w:r>
        <w:rPr/>
        <w:t>棂睺啒䡆匪媥ꍢ䵘믃摌圪払㈤㠹칰瑉꥖쉄畕剶䪮捥灲䙥䠦ꎡ媮䘪㥨爴딫木渮㙷琦⾡啥녷輷瘤猦㡆兓煁쌥煉썀㉙䔰䙑ꌰ弥摰曍睏</w:t>
      </w:r>
      <w:r>
        <w:rPr/>
        <w:t>⣂</w:t>
      </w:r>
      <w:r>
        <w:rPr/>
        <w:t>繾䙑㡑彟숱䊱⩧侣㙺撏⥙栰仂汅㴯촻녂쉹⑹⮏⭩䬹䑤䮘䳂䄦䠬㵅挩摒祰佐쉾喬ꅡꅰ썋㬰</w:t>
      </w:r>
      <w:r>
        <w:rPr/>
        <w:t>ⱕ</w:t>
      </w:r>
      <w:r>
        <w:rPr/>
        <w:t>頱㑺뼦犮ꏂ숷勂싍煚䋃ォ䝾⹃췂柂칊떏숽ケ</w:t>
      </w:r>
      <w:r>
        <w:rPr/>
        <w:t>ꥈ</w:t>
      </w:r>
      <w:r>
        <w:rPr/>
        <w:t>撩䆮㐩㬩䳂䭕쉠격奄睵㨷啐䨩㕀뗍灴ㅘ뽏摮☥唸싂ꌳ案긶⹶</w:t>
      </w:r>
      <w:r>
        <w:rPr/>
        <w:t>⠦</w:t>
      </w:r>
      <w:r>
        <w:rPr/>
        <w:t>颵䥂啚煮剮쉾頹䈫㴰楲洷彡뭏</w:t>
      </w:r>
      <w:r>
        <w:rPr/>
        <w:t>ⵙ</w:t>
      </w:r>
      <w:r>
        <w:rPr/>
        <w:t>䭰</w:t>
      </w:r>
      <w:r>
        <w:rPr/>
        <w:t>ꤲ</w:t>
      </w:r>
      <w:r>
        <w:rPr/>
        <w:t>倽禣⑓⹭䥖ꌻ┥⮩䜹쏂凍癓歗〲썐䦏猥倸</w:t>
      </w:r>
      <w:r>
        <w:rPr/>
        <w:t>Ⱳ</w:t>
      </w:r>
      <w:r>
        <w:rPr/>
        <w:t>㐨喱卆怬䡄㌶Ⓝ⌶숳㦘飂㗂㤥猹ꅴ쉠椻瀣䠯顴煏⭣䕅뭯啊쉓劘⩯숳ꅕ슬ꎮ칀쉥⩟塮桹扐䂿乌廂制䄹╨冣뮻䬩硃싂㡁㕟⤱ꍟ슏ꍾ㉈䠽슩⤽䬫긭獚㉀乲쉘걉</w:t>
      </w:r>
      <w:r>
        <w:rPr/>
        <w:t>ꥎ</w:t>
      </w:r>
      <w:r>
        <w:rPr/>
        <w:t>幙쉗瑒</w:t>
      </w:r>
      <w:r>
        <w:rPr/>
        <w:t>ꦏ</w:t>
      </w:r>
      <w:r>
        <w:rPr/>
        <w:t>硑湡⽉倊숸す㙈䈯敌䍰捭땖䉦㓂㜷䤺⥥煮湂嘭⸪㩬唸庣换⌫썊⍞撘僂奲습쉐⩌㵁䯂녯眫晢㴭啯㠶⥔失䏎朦ꅍ쵘쉞畇灬勂꺩ꅹ䏂㥖⽩佃噘⑶䄷盃礰塵쉥扩璵긵䳂╄哃輴쉑䗂◂啅䤰汒䙟㧍景畢䄮弳㎩䑤쉈囃匣㕎㌰</w:t>
      </w:r>
      <w:r>
        <w:rPr/>
        <w:t>ⱟ</w:t>
      </w:r>
      <w:r>
        <w:rPr/>
        <w:t>싎湖쵆䔺슡䁷㘻ㅗ㙵漲撻幵䛂抮头㌰据廂걘枏♅䁍娸쵰橩樮乊䰪㕈療</w:t>
      </w:r>
      <w:r>
        <w:rPr/>
        <w:t>ꥋ</w:t>
      </w:r>
      <w:r>
        <w:rPr/>
        <w:t>抩全⩬啉㝡弻▥㝗䲘氱싂숫瘦숣呈灎䬣嘯暘帴</w:t>
      </w:r>
      <w:r>
        <w:rPr/>
        <w:t>ꔪ</w:t>
      </w:r>
      <w:r>
        <w:rPr/>
        <w:t>繄煢畘뽀⽓</w:t>
      </w:r>
      <w:r>
        <w:rPr/>
        <w:t>ꦵ</w:t>
      </w:r>
      <w:r>
        <w:rPr/>
        <w:t>䱺䰪</w:t>
      </w:r>
      <w:r>
        <w:rPr/>
        <w:t>ꔥ</w:t>
      </w:r>
      <w:r>
        <w:rPr/>
        <w:t>쉱幹㵩炮䁓䅚䊮顈恾뼲照炬噾杹칧灤⍲夯⑈夤ꥴ쉓䑃光㡍</w:t>
      </w:r>
      <w:r>
        <w:rPr/>
        <w:t>ⱀ</w:t>
      </w:r>
      <w:r>
        <w:rPr/>
        <w:t>冿玬棂浕䵌⽧氦㝁㩋䩷恨挣夦♾桘櫂冬恋촸瘻숺摆究䋂뮵㝅售ꄪ捩獠쉈⥲䙹</w:t>
      </w:r>
      <w:r>
        <w:rPr/>
        <w:t>Ɽ⩉</w:t>
      </w:r>
      <w:r>
        <w:rPr/>
        <w:t>练녞呢ꆻ捶숵剎扞ꍒ䁋슮湓獤渥弪㛂圵彇⼤</w:t>
      </w:r>
      <w:r>
        <w:rPr/>
        <w:t>ꤨ</w:t>
      </w:r>
      <w:r>
        <w:rPr/>
        <w:t>䙄撣歏⽊⤶滂䜬㕠ꥳ⥮뇂</w:t>
      </w:r>
      <w:r>
        <w:rPr/>
        <w:t>꧍</w:t>
      </w:r>
      <w:r>
        <w:rPr/>
        <w:t>㮘칩쉋⩆⹠㡰䛂歡潖◂㙍仂灄</w:t>
      </w:r>
      <w:r>
        <w:rPr/>
        <w:t>⡖</w:t>
      </w:r>
      <w:r>
        <w:rPr/>
        <w:t>硷浠䥉媏뮣◃歈刨焥</w:t>
      </w:r>
      <w:r>
        <w:rPr/>
        <w:t>⡣</w:t>
      </w:r>
      <w:r>
        <w:rPr/>
        <w:t>当绂浄㔰ꏂ佋武硣睱楦䬸䁯㟂潤⭈汨䌨慅湺奚䵘偙彯砽擂쉑</w:t>
      </w:r>
      <w:r>
        <w:rPr/>
        <w:t>⠬</w:t>
      </w:r>
      <w:r>
        <w:rPr/>
        <w:t>쉏侏⻂</w:t>
      </w:r>
      <w:r>
        <w:rPr/>
        <w:t>ꥒ</w:t>
      </w:r>
      <w:r>
        <w:rPr/>
        <w:t>ㅰ兹怩뼺⹲甽慮江焪勂硘䆩滂氷䵮呒쉲䄩걄猪楆悏轈⩟</w:t>
      </w:r>
      <w:r>
        <w:rPr/>
        <w:t>⠳</w:t>
      </w:r>
      <w:r>
        <w:rPr/>
        <w:t>彆欭忎窿兆录</w:t>
      </w:r>
      <w:r>
        <w:rPr/>
        <w:t>ꔥ</w:t>
      </w:r>
      <w:r>
        <w:rPr/>
        <w:t>湃捾畭⿂㩴⨭䉒假</w:t>
      </w:r>
      <w:r>
        <w:rPr/>
        <w:t>꧂</w:t>
      </w:r>
      <w:r>
        <w:rPr/>
        <w:t>桎绎䛂㋂墡慠僂役桂꥖稻水縮⩵百⤷䣂㵈昱썔쉶</w:t>
      </w:r>
      <w:r>
        <w:rPr/>
        <w:t>ⵠ</w:t>
      </w:r>
      <w:r>
        <w:rPr/>
        <w:t>ꍶ晀</w:t>
      </w:r>
      <w:r>
        <w:rPr/>
        <w:t>⡊⥧</w:t>
      </w:r>
      <w:r>
        <w:rPr/>
        <w:t>亏炬婹ꥴ♣夹슿䙫⦣㍋堩嘳幟㥵灋⿂䵠疏</w:t>
      </w:r>
      <w:r>
        <w:rPr/>
        <w:t>Ɒ</w:t>
      </w:r>
      <w:r>
        <w:rPr/>
        <w:t>䤶祑⍑㬥</w:t>
      </w:r>
      <w:r>
        <w:rPr/>
        <w:t>ꥇ</w:t>
      </w:r>
      <w:r>
        <w:rPr/>
        <w:t>숶椽ꅕꅍ劘睶㍦䰸</w:t>
      </w:r>
      <w:r>
        <w:rPr/>
        <w:t>ꔫ</w:t>
      </w:r>
      <w:r>
        <w:rPr/>
        <w:t>䀨쉴▩乗轟䡡獞轗⩤㭴疬穙</w:t>
      </w:r>
      <w:r>
        <w:rPr/>
        <w:t>ⱁ</w:t>
      </w:r>
      <w:r>
        <w:rPr/>
        <w:t>슿숤礮媩</w:t>
      </w:r>
      <w:r>
        <w:rPr/>
        <w:t>⠭</w:t>
      </w:r>
      <w:r>
        <w:rPr/>
        <w:t>搴⥊晍僂습橾晗均쵩⼲㴳书㜪쉀쉕⥬毃쌤㌸⬴ꌳ别才漸咻窬佯暡⍫⤱딵䨵䤴</w:t>
      </w:r>
      <w:r>
        <w:rPr/>
        <w:t>ꤦ</w:t>
      </w:r>
      <w:r>
        <w:rPr/>
        <w:t>쉰啅庱</w:t>
      </w:r>
      <w:r>
        <w:rPr/>
        <w:t>ꦥ</w:t>
      </w:r>
      <w:r>
        <w:rPr/>
        <w:t>顫㜥쉃䥈䭳唣橵杊♪穹剂䦏䨶癒敷쉣䵥䱟⩔쉦睺치쉘</w:t>
      </w:r>
      <w:r>
        <w:rPr/>
        <w:t>ⱨ</w:t>
      </w:r>
      <w:r>
        <w:rPr/>
        <w:t>䂻긩痂瘱と쉒獇⩟瀭䍬</w:t>
      </w:r>
      <w:r>
        <w:rPr/>
        <w:t>ⵓ</w:t>
      </w:r>
      <w:r>
        <w:rPr/>
        <w:t>潦쌣穒갩坮ꥧꥸ◂嗂㋂뽏稺剳䥣䭱橬쵱⵵晀厵ㄤ礱쌬栊娳棂塧ꎬ䔪</w:t>
      </w:r>
      <w:r>
        <w:rPr/>
        <w:t>Ⱶ</w:t>
      </w:r>
      <w:r>
        <w:rPr/>
        <w:t>䍳</w:t>
      </w:r>
      <w:r>
        <w:rPr/>
        <w:t>⣂</w:t>
      </w:r>
      <w:r>
        <w:rPr/>
        <w:t>䲿숶츶樴旂쉏㊮㉂䑮拂쉾</w:t>
      </w:r>
      <w:r>
        <w:rPr/>
        <w:t>ⱺ</w:t>
      </w:r>
      <w:r>
        <w:rPr/>
        <w:t>椵恉⾩妮컂⩈嘻䵆䏎䕫ꍘ㡍呸넽䨶꺻⥯㩢䐲ꇂ숺넣㵫䝎䠤灣캬</w:t>
      </w:r>
      <w:r>
        <w:rPr/>
        <w:t>ꤶ</w:t>
      </w:r>
      <w:r>
        <w:rPr/>
        <w:t>桂䜶䍘ꥧ뼦깺㭙壂⌵</w:t>
      </w:r>
      <w:r>
        <w:rPr/>
        <w:t>ꥌ</w:t>
      </w:r>
      <w:r>
        <w:rPr/>
        <w:t>숲頯⌵慈칧浠䥥疮ㅄ쉶㛂</w:t>
      </w:r>
      <w:r>
        <w:rPr/>
        <w:t>⡭</w:t>
      </w:r>
      <w:r>
        <w:rPr/>
        <w:t>㔪慄㉔神䭨䀷</w:t>
      </w:r>
      <w:r>
        <w:rPr/>
        <w:t>Ⱟ</w:t>
      </w:r>
      <w:r>
        <w:rPr/>
        <w:t>幌땺ㅏ⩎쵲</w:t>
      </w:r>
      <w:r>
        <w:rPr/>
        <w:t>ⵕ</w:t>
      </w:r>
      <w:r>
        <w:rPr/>
        <w:t>쉦杪㞱块쉕卋湾頻걈䍳⹨繦㉉䩍杳棂⿂喩슩⪱쉀木⑓떮⹺싍兯ꄦ</w:t>
      </w:r>
      <w:r>
        <w:rPr/>
        <w:t>ⷂ</w:t>
      </w:r>
      <w:r>
        <w:rPr/>
        <w:t>䨫䒩䂣狂㭔㍦쉭眬쵠꥕汳㒏泃쉾珂穅穱獋⪩䅌假⪘걺䝊㐥쉮䯂頤쎮䅈쉮䨺䝇䁇磂彊態㡉墣㔥ꅵ땴싂㏂䔰</w:t>
      </w:r>
      <w:r>
        <w:rPr/>
        <w:t>ꥐ⩔</w:t>
      </w:r>
      <w:r>
        <w:rPr/>
        <w:t>䩤䬪쉄儭슿伪㧂쉉栦䍸塤殡娱畵轮뽯戫㷂촫楠厵㑏뼲噤灔顏焺</w:t>
      </w:r>
      <w:r>
        <w:rPr/>
        <w:t>⡐</w:t>
      </w:r>
      <w:r>
        <w:rPr/>
        <w:t>䱣忂충촩⩐顈㑀긥꥚帺剤쉵流</w:t>
      </w:r>
      <w:r>
        <w:rPr/>
        <w:t>ꦮ</w:t>
      </w:r>
      <w:r>
        <w:rPr/>
        <w:t>妩┦問噵ꌲ쉣쉡╠╦眥䱲呹兵츨损</w:t>
      </w:r>
      <w:r>
        <w:rPr/>
        <w:t>Ⱔ</w:t>
      </w:r>
      <w:r>
        <w:rPr/>
        <w:t>榣瑦숦参旂瑱仂싃딳梩⥐娳あ㋂樦⹁</w:t>
      </w:r>
      <w:r>
        <w:rPr/>
        <w:t>ꕎ</w:t>
      </w:r>
      <w:r>
        <w:rPr/>
        <w:t>㵌燂灾疵⎿⽹繗㫂樫놩䬭䍇捁奤쉍づ縪玣ꌶ潲⽈幤浞⌥슡㥪㝃堵䵉쉶䀳ィ쉘⴦㫃숱쉔싂奐㍪䁊㔯숪兟濂悩䜶䁘䭏堬株晓壂ꏂ⑯恴掿刽㬬倳㡎橇㕓慫䕠㭭昭</w:t>
      </w:r>
      <w:r>
        <w:rPr/>
        <w:t>Ⳃ</w:t>
      </w:r>
      <w:r>
        <w:rPr/>
        <w:t>啤⎡帯┵</w:t>
      </w:r>
      <w:r>
        <w:rPr/>
        <w:t>ⱀ</w:t>
      </w:r>
      <w:r>
        <w:rPr/>
        <w:t>⽫撱刷幔ㅖ灵怳녁쵐婊栲䉰唭啱㑏䍳傣쉸穬䉒㌱㷂ꇂ숹⭄嫎쉺辥夸摎汕</w:t>
      </w:r>
      <w:r>
        <w:rPr/>
        <w:t>ⷂ</w:t>
      </w:r>
      <w:r>
        <w:rPr/>
        <w:t>⡹</w:t>
      </w:r>
      <w:r>
        <w:rPr/>
        <w:t>到㗂슿䄶煺敪煤瀷⩁っ숱칮㘸썉穣体♁츭쉏㴪⒏⌷⏂さ䝖歳㥘갻潗</w:t>
      </w:r>
      <w:r>
        <w:rPr/>
        <w:t>ꖥ</w:t>
      </w:r>
      <w:r>
        <w:rPr/>
        <w:t>㉀求摾潱壂䡁頥琪넩濂㬭</w:t>
      </w:r>
      <w:r>
        <w:rPr/>
        <w:t>ⷂ</w:t>
      </w:r>
      <w:r>
        <w:rPr/>
        <w:t>갬桸祣⸪</w:t>
      </w:r>
      <w:r>
        <w:rPr/>
        <w:t>ꥆ⹴</w:t>
      </w:r>
      <w:r>
        <w:rPr/>
        <w:t>ꍉ싂刲⸴憿楹轑䙖毂泂싍껂椨㞮싂䝋䴷ꍸ湕㜷佡춣歺顀㪿⭰♺㭊揂㩈硁盂烂㵃</w:t>
      </w:r>
      <w:r>
        <w:rPr/>
        <w:t>ꗂ</w:t>
      </w:r>
      <w:r>
        <w:rPr/>
        <w:t>㑖景⦏坨컂瘪㕤穌ꥳ捭뽔田㬭슻幁磂䩢椶묦瑅㉢嚵</w:t>
      </w:r>
      <w:r>
        <w:rPr/>
        <w:t>ⴣ</w:t>
      </w:r>
      <w:r>
        <w:rPr/>
        <w:t>䮩갦쉵轮싎盂숪쉃唭卉獢婹奠佇썶䥒儵숺㮻䝏㔥쵞㭞䝌畁䎻幮쵟䔨牯参</w:t>
      </w:r>
      <w:r>
        <w:rPr/>
        <w:t>Ⱟ</w:t>
      </w:r>
      <w:r>
        <w:rPr/>
        <w:t>摫䝓圦䁰䁠⥚뽍칪獴⑚땟㴺쌲坫슘楞咘彺쵎쉓⥸縻幘琪剢獘䊱彄奒䩹ぱ弴㕕</w:t>
      </w:r>
      <w:r>
        <w:rPr/>
        <w:t>Ⰺ</w:t>
      </w:r>
      <w:r>
        <w:rPr/>
        <w:t>厏슩㝙卨匯ꥷ敒㙦柂숴⑯渥䍯⵵␽썎窮㐣쉃彩惎䯂㝧㈨</w:t>
      </w:r>
      <w:r>
        <w:rPr/>
        <w:t>⡳</w:t>
      </w:r>
      <w:r>
        <w:rPr/>
        <w:t>쉬숽╂焮欹ㆿ嘩쉎⬪</w:t>
      </w:r>
      <w:r>
        <w:rPr/>
        <w:t>Ⳃ</w:t>
      </w:r>
      <w:r>
        <w:rPr/>
        <w:t>숥圵촪氪ꅳ璿㨣徬歏䝪䤱眷䲿妮</w:t>
      </w:r>
      <w:r>
        <w:rPr/>
        <w:t>ꥆ⨻</w:t>
      </w:r>
      <w:r>
        <w:rPr/>
        <w:t>焳し쵧䵬獣깐</w:t>
      </w:r>
      <w:r>
        <w:rPr/>
        <w:t>ⰽ</w:t>
      </w:r>
      <w:r>
        <w:rPr/>
        <w:t>捾♶橉䵈夦皩쉓㈵⍇哃吴凂</w:t>
      </w:r>
      <w:r>
        <w:rPr/>
        <w:t>ꔶ</w:t>
      </w:r>
      <w:r>
        <w:rPr/>
        <w:t>矂┥決剭皥ꄥ䕓卹뮡쉏䜵杚畷딽楥ꄪ䍴쉟ꥣ栥ꎩ扺晞㑯㑨㠴坺☵泂</w:t>
      </w:r>
      <w:r>
        <w:rPr/>
        <w:t>Ⳃ</w:t>
      </w:r>
      <w:r>
        <w:rPr/>
        <w:t>湦쵎獘轅妮㝞䬷儹㪣璩ㄺ쉮偒奓爹偒撵氶⩲爣撡䞵丵</w:t>
      </w:r>
      <w:r>
        <w:rPr/>
        <w:t>⡐</w:t>
      </w:r>
      <w:r>
        <w:rPr/>
        <w:t>㠸㥤顢쉗壂⸥뭞産</w:t>
      </w:r>
      <w:r>
        <w:rPr/>
        <w:t>ꕞ┷</w:t>
      </w:r>
      <w:r>
        <w:rPr/>
        <w:t>昭⽊쉪扌灡琦䝟㝩깸</w:t>
      </w:r>
      <w:r>
        <w:rPr/>
        <w:t>⡎</w:t>
      </w:r>
      <w:r>
        <w:rPr/>
        <w:t>歨浤㠽拂䊡㡀祹숭䉞顎㤵繸硍䵔쵓</w:t>
      </w:r>
      <w:r>
        <w:rPr/>
        <w:t>ꥇ</w:t>
      </w:r>
      <w:r>
        <w:rPr/>
        <w:t>杢琵珂堸湠</w:t>
      </w:r>
      <w:r>
        <w:rPr/>
        <w:t>ꥒ</w:t>
      </w:r>
      <w:r>
        <w:rPr/>
        <w:t>慌⽅숹祐晡㖵㑥숱숷䙔䡦䢬⩄睊⶿祀刭땯涿秂쉧⨰栣䂩</w:t>
      </w:r>
      <w:r>
        <w:rPr/>
        <w:t>⢵</w:t>
      </w:r>
      <w:r>
        <w:rPr/>
        <w:t>쉫슘入娪뮣つ渮쉂⴨畑㩧禬夬</w:t>
      </w:r>
      <w:r>
        <w:rPr/>
        <w:t>ⲱ</w:t>
      </w:r>
      <w:r>
        <w:rPr/>
        <w:t>쉰䘲숭䂱愽⨰敖睲卐㥗⩟충䅍숳䜷嘹갭淂</w:t>
      </w:r>
      <w:r>
        <w:rPr/>
        <w:t>ꦻ</w:t>
      </w:r>
      <w:r>
        <w:rPr/>
        <w:t>䂬㴯䜴숦䭁滂ꄯ顏뽩㮏䭬☰ꥷ奭捱䄯穹떻䍄䜽䡁䍆䝹㐱畨䅸碿恖⹂䯎中唯䬪㋂剂슥氲</w:t>
      </w:r>
      <w:r>
        <w:rPr/>
        <w:t>ꦡ</w:t>
      </w:r>
      <w:r>
        <w:rPr/>
        <w:t>䍑溏頬뼥纩吭⽾䍈慞䝾㭴슻䍎飂곂䏂깩㍥Ⓝ癢쉔睴슬⽏で縹珂慙㝌곂轔뾻挭浠弪娥숵䰯圸圳濂顚쏂呔䉹㨸쉍慴</w:t>
      </w:r>
      <w:r>
        <w:rPr/>
        <w:t>ꥋ</w:t>
      </w:r>
      <w:r>
        <w:rPr/>
        <w:t>婾♡</w:t>
      </w:r>
      <w:r>
        <w:rPr/>
        <w:t>ⷃ</w:t>
      </w:r>
      <w:r>
        <w:rPr/>
        <w:t>迂す歾㑶⪬汤䙷敫䴴</w:t>
      </w:r>
      <w:r>
        <w:rPr/>
        <w:t>ꕙ</w:t>
      </w:r>
      <w:r>
        <w:rPr/>
        <w:t>㩀䰨⍮歂䜥䈩䠽檿祧䬮橱癲扩獡欮䥌䃂猬쉔瓂ヂ嗂徬摺父</w:t>
      </w:r>
      <w:r>
        <w:rPr/>
        <w:t>ꖿ</w:t>
      </w:r>
      <w:r>
        <w:rPr/>
        <w:t>㑆琬䝆㏍䱐㔪扅廂漲潅畺슬晐坴</w:t>
      </w:r>
      <w:r>
        <w:rPr/>
        <w:t>ⱄ</w:t>
      </w:r>
      <w:r>
        <w:rPr/>
        <w:t>瑋秂輷怩숶⽩犱④噰㥠塺꤮池佇⼽⧂婡䡉敊椨癏䡓汗⩎⸹欫㥷扩䩌㣂⩰⍥㭯숸係瞩Ⓜ쉢斵숻摀穘쉏뭗桧넴싂獕轓㨬</w:t>
      </w:r>
      <w:r>
        <w:rPr/>
        <w:t>ⱌ</w:t>
      </w:r>
      <w:r>
        <w:rPr/>
        <w:t>슿䭒䍹㔥窩㩓㎘⒡浗咩䀫ꌫ㥁抵圹슘⽦榣䥬</w:t>
      </w:r>
      <w:r>
        <w:rPr/>
        <w:t>ꥄ</w:t>
      </w:r>
      <w:r>
        <w:rPr/>
        <w:t>슱춏㍇컂䑟瘳</w:t>
      </w:r>
      <w:r>
        <w:rPr/>
        <w:t>ꥒ</w:t>
      </w:r>
      <w:r>
        <w:rPr/>
        <w:t>歟摡</w:t>
      </w:r>
      <w:r>
        <w:rPr/>
        <w:t>⡳</w:t>
      </w:r>
      <w:r>
        <w:rPr/>
        <w:t>乘楊쉴挹顨㈮坆愪厣䱑ね䴸剐牞剎</w:t>
      </w:r>
      <w:r>
        <w:rPr/>
        <w:t>ⰳ</w:t>
      </w:r>
      <w:r>
        <w:rPr/>
        <w:t>匪⌸歠쉪沮믍</w:t>
      </w:r>
      <w:r>
        <w:rPr/>
        <w:t>ⱺ</w:t>
      </w:r>
      <w:r>
        <w:rPr/>
        <w:t>뭪總暻㡉䩞怤璡⎡砻␱⿂傩愤쉈响关烎ꄩ癔䅊慎</w:t>
      </w:r>
      <w:r>
        <w:rPr/>
        <w:t>꧂⤰</w:t>
      </w:r>
      <w:r>
        <w:rPr/>
        <w:t>쌴쉎䌪♐⹗㡍䁣䡷슮伱縰穗畇떩瑃⥌䁲ꇂ㬊恄슏䡾싍此療痂⴪ぉ找盂숹쏍⭔煢걇╟䜯僂矂滂䷍</w:t>
      </w:r>
      <w:r>
        <w:rPr/>
        <w:t>ꖩ</w:t>
      </w:r>
      <w:r>
        <w:rPr/>
        <w:t>숶樨슮䱁彈쵉쉱䱢潮睃칎</w:t>
      </w:r>
      <w:r>
        <w:rPr/>
        <w:t>ꦏ</w:t>
      </w:r>
      <w:r>
        <w:rPr/>
        <w:t>⺬</w:t>
      </w:r>
      <w:r>
        <w:rPr/>
        <w:t>ⱦ</w:t>
      </w:r>
      <w:r>
        <w:rPr/>
        <w:t>煑啥ꅡ뭓惂</w:t>
      </w:r>
      <w:r>
        <w:rPr/>
        <w:t>ꖮ</w:t>
      </w:r>
      <w:r>
        <w:rPr/>
        <w:t>䙑恈樬畬穓䮮쉓ㅣ主䙵楪晞♃쵂㉁扪쉦㙎䨲㫍湍</w:t>
      </w:r>
      <w:r>
        <w:rPr/>
        <w:t>꧂</w:t>
      </w:r>
      <w:r>
        <w:rPr/>
        <w:t>樫䬳䀬싍⑤畈橫싍묹쉦奙毂幡㬴썦</w:t>
      </w:r>
      <w:r>
        <w:rPr/>
        <w:t>꧂</w:t>
      </w:r>
      <w:r>
        <w:rPr/>
        <w:t>卄䴽땓揂㨽ꆱ甶㔰恂</w:t>
      </w:r>
      <w:r>
        <w:rPr/>
        <w:t>ꖬ</w:t>
      </w:r>
      <w:r>
        <w:rPr/>
        <w:t>灤㬨⹉쵑㔱㌭ㅒ㕞琰弬浨潒䡥⭦ꏂ允䅺奫槂⽆奲칬쉳牺䔶⩖뼯슿걃澵瑟弨⫂䵬㠷쉕쏎♑칄木</w:t>
      </w:r>
      <w:r>
        <w:rPr/>
        <w:t>ⱐ</w:t>
      </w:r>
      <w:r>
        <w:rPr/>
        <w:t>殮剌冘噠ㆡ슥纣䡓뿂⾩⵳쉏噅楠劬沩䉎劵呫⻂捊쉵塋乶㶏汯ꏂ俎厏녨뼰䟂圤숷囂婎⥂祙쌳걁쉏쉐</w:t>
      </w:r>
      <w:r>
        <w:rPr/>
        <w:t>ꕲꗍ</w:t>
      </w:r>
      <w:r>
        <w:rPr/>
        <w:t>숰⩟╣</w:t>
      </w:r>
      <w:r>
        <w:rPr/>
        <w:t>⣂</w:t>
      </w:r>
      <w:r>
        <w:rPr/>
        <w:t>户獚欽쵔线浤侩况믂泂⑅깭吭測䨥坨╒䝌琥ꍁ쌺</w:t>
      </w:r>
      <w:r>
        <w:rPr/>
        <w:t>ꖿ</w:t>
      </w:r>
      <w:r>
        <w:rPr/>
        <w:t>䧂⥵桫⽏╳恋汃숮ꥮ䙕⥇</w:t>
      </w:r>
      <w:r>
        <w:rPr/>
        <w:t>ⱂ</w:t>
      </w:r>
      <w:r>
        <w:rPr/>
        <w:t>칚吪싂㡎㍌偫뿂㑫呂癦㊩婲췃컂ꄲ䨵슿⸦瑖컂汕촱村暻瑉瑮칭쉬噧彋⍌え떱ꅋ婪橅婴唤槂壂䱬쉔䓂䱱㊬⻂</w:t>
      </w:r>
      <w:r>
        <w:rPr/>
        <w:t>ꥌ</w:t>
      </w:r>
      <w:r>
        <w:rPr/>
        <w:t>䱨䅬䙱⩖슩㓂甯迂洸稨쏂䥁顫橦犱녲䅢父伶㵑쉖䀦슿珎硶쎩倽庱淂䊣䠨쉘⌶硘⌣䵞剷囂⩗汬噠汭秂칾䄱椪䱓棎百갹쏂쵷燂䧃쉭〪싂뽾䡋債牮</w:t>
      </w:r>
      <w:r>
        <w:rPr/>
        <w:t>⠻</w:t>
      </w:r>
      <w:r>
        <w:rPr/>
        <w:t>つ㩌</w:t>
      </w:r>
      <w:r>
        <w:rPr/>
        <w:t>ꕈ</w:t>
      </w:r>
      <w:r>
        <w:rPr/>
        <w:t>扄숸⽺檩⹀䥳䅌⩤㈺恒慈⻂刵猨琥䅅싂䰭懂稬긭깓庿䑔㝌坴轄嚣繕</w:t>
      </w:r>
      <w:r>
        <w:rPr/>
        <w:t>⡃</w:t>
      </w:r>
      <w:r>
        <w:rPr/>
        <w:t>復썚슡彖ꇂ慔㉨숦슘塀呒숦ㄷ숬戽</w:t>
      </w:r>
      <w:r>
        <w:rPr/>
        <w:t>⡦</w:t>
      </w:r>
      <w:r>
        <w:rPr/>
        <w:t>슩뽶嘤姍ꥧ毂堪㤥眰ꅗ㍀灳䩩牬䮥倮婗ずゥ烃㷍ぁ쉣☣싎卅㬤畚住穞澻싎깄㍔㡮쉉炥琻婹쌩桘㧂ꌥ噙긵숻⍑㉏剪䐫싂쉳㩔祬截佇㍥㥒쌭槎깲㉒䍄框昵⩠</w:t>
      </w:r>
      <w:r>
        <w:rPr/>
        <w:t>Ɒ</w:t>
      </w:r>
      <w:r>
        <w:rPr/>
        <w:t>쎵뼽㷂梮ꇂ쉐╗攦畵ꇂ卉싂⩗燂⮬㟂炻숯盂</w:t>
      </w:r>
      <w:r>
        <w:rPr/>
        <w:t>ꤳ</w:t>
      </w:r>
      <w:r>
        <w:rPr/>
        <w:t>匲㙂䯎슣剺㙚䐷</w:t>
      </w:r>
      <w:r>
        <w:rPr/>
        <w:t>⡳</w:t>
      </w:r>
      <w:r>
        <w:rPr/>
        <w:t>倽歋</w:t>
      </w:r>
      <w:r>
        <w:rPr/>
        <w:t>Ⱟ</w:t>
      </w:r>
      <w:r>
        <w:rPr/>
        <w:t>숪걲ꍱ⬤套</w:t>
      </w:r>
      <w:r>
        <w:rPr/>
        <w:t>Ⲙ</w:t>
      </w:r>
      <w:r>
        <w:rPr/>
        <w:t>숷睒煉䥣帮濂䶻游揂啓㖮浀츷灷桲噓䴺汓捡</w:t>
      </w:r>
      <w:r>
        <w:rPr/>
        <w:t>⡍</w:t>
      </w:r>
      <w:r>
        <w:rPr/>
        <w:t>쵺癖斩搵䅄穆쌻癷䵷⸲悩幁▬╡憣儊싂무婄䱵䠮侩珂玏婀⵬炩㝎슩砬涵㏍卬쵯坄뭳轞璘淂穣䄤ꇂ䓂伲슥沏⚣슩썊㎮⩂゘숣半颵꧎汈⩡땗㕆뿂㙂塯⬵儬愭숤㴻䁫拃䉉奩㡁</w:t>
      </w:r>
      <w:r>
        <w:rPr/>
        <w:t>ꔹ</w:t>
      </w:r>
      <w:r>
        <w:rPr/>
        <w:t>䔣</w:t>
      </w:r>
      <w:r>
        <w:rPr/>
        <w:t>ꕤ</w:t>
      </w:r>
      <w:r>
        <w:rPr/>
        <w:t>䃂뼵犱⯂祸ꅨ呞䷂䩧ꥳ㔳礮檩呟ㆣ쉭㑁歱┨懂牠汉쉳彡</w:t>
      </w:r>
      <w:r>
        <w:rPr/>
        <w:t>Ⳃ</w:t>
      </w:r>
      <w:r>
        <w:rPr/>
        <w:t>晤剬쉡숵䚡ꅷ䜷뇂썅玿㟂櫃䥶灖乒椪杂걀</w:t>
      </w:r>
      <w:r>
        <w:rPr/>
        <w:t>ⴻ</w:t>
      </w:r>
      <w:r>
        <w:rPr/>
        <w:t>仂쵠瘤⨵㪡惂숽㕌쉕쉬奥㚣桅䜹䡘牙恵뽦唪绂灷␪㑎䌯怹䩹奁顸眳伦媣쌰秂⧂怫ㅋ䑲䒏䵮弤恊걶䞬</w:t>
      </w:r>
      <w:r>
        <w:rPr/>
        <w:t>ꔷ</w:t>
      </w:r>
      <w:r>
        <w:rPr/>
        <w:t>媩슡⌦捚儷숬幂</w:t>
      </w:r>
      <w:r>
        <w:rPr/>
        <w:t>⣂</w:t>
      </w:r>
      <w:r>
        <w:rPr/>
        <w:t>䊏숣㮡㵕畧⥆戶䥭싂䡁氶ꅄ쉋猶䱏㝃♕圽</w:t>
      </w:r>
      <w:r>
        <w:rPr/>
        <w:t>ꥎ</w:t>
      </w:r>
      <w:r>
        <w:rPr/>
        <w:t>桪樲ꅡ伹垬晑唻浶╀싂䩒넫報</w:t>
      </w:r>
      <w:r>
        <w:rPr/>
        <w:t>ꗂ</w:t>
      </w:r>
      <w:r>
        <w:rPr/>
        <w:t>쉟╶琷敂㗂싂恧䆘</w:t>
      </w:r>
      <w:r>
        <w:rPr/>
        <w:t>ⲿ</w:t>
      </w:r>
      <w:r>
        <w:rPr/>
        <w:t>㑕</w:t>
      </w:r>
      <w:r>
        <w:rPr/>
        <w:t>ꕓ</w:t>
      </w:r>
      <w:r>
        <w:rPr/>
        <w:t>埂儬頵쉒僂㠮쉮涬煥꥖搦┹砺㙧⺱忂싂橈乷昰</w:t>
      </w:r>
      <w:r>
        <w:rPr/>
        <w:t>ꦮ</w:t>
      </w:r>
      <w:r>
        <w:rPr/>
        <w:t>㟂潩炵ꅥ倯桂⹟㐯칆⫂⹾刣⹩こ乺潉旂啈㚩慷ꅊ䤶撡仍䲮抮㉌夻땲넦쉥皮쉉䙕秂煔曃泂彴㯃䈸㎘櫂슮</w:t>
      </w:r>
      <w:r>
        <w:rPr/>
        <w:t>ⱶ</w:t>
      </w:r>
      <w:r>
        <w:rPr/>
        <w:t>䳃㘦㤯䵰䝸瞩橞䝞慯猸恮숱䲿㭺쉣쉒砪渻契㙷き╞彙䠣</w:t>
      </w:r>
      <w:r>
        <w:rPr/>
        <w:t>⡊⩐</w:t>
      </w:r>
      <w:r>
        <w:rPr/>
        <w:t>甪쵃批漻⥭㙭⩣䤣摐煐縣╘쉒⧂䣂슡곃珂</w:t>
      </w:r>
      <w:r>
        <w:rPr/>
        <w:t>꧂</w:t>
      </w:r>
      <w:r>
        <w:rPr/>
        <w:t>两〫⩲䏂䙗⭈輪娽Ⓜ╧⨥䲩睘</w:t>
      </w:r>
      <w:r>
        <w:rPr/>
        <w:t>⡬</w:t>
      </w:r>
      <w:r>
        <w:rPr/>
        <w:t>兰ꅈ湎䝏攤汅睦♍䤪塣캏晁䬳㝎憣⏂깂䝭辱㥡烂瘻兓两㑄佮類㡷충䞻⎏䁧䝸넣去䱁⬷㕴</w:t>
      </w:r>
      <w:r>
        <w:rPr/>
        <w:t>Ⳃ</w:t>
      </w:r>
      <w:r>
        <w:rPr/>
        <w:t>倹슏嘪獄䙕䎏쉖긶䥐ㄮ</w:t>
      </w:r>
      <w:r>
        <w:rPr/>
        <w:t>ꕕ</w:t>
      </w:r>
      <w:r>
        <w:rPr/>
        <w:t>꺥쉧瀰㌭숪</w:t>
      </w:r>
      <w:r>
        <w:rPr/>
        <w:t>ꤱ⑵</w:t>
      </w:r>
      <w:r>
        <w:rPr/>
        <w:t>婒䂏숩京恊㭕抏䗂楺瀷숬幗扯祲ꅧ玣㙣╞䡬⩙六儳쵕彶칉쉨唲䭪╃㨮琴ꍵ㬵⹍곂⿂ꇂ뼥䰥䲘⒩㟂⭏滂爭㚿쉆梱숨⩘㏂쉩竂煖㜻ㅌ䜷䙶䂡厣祵傘呕쉒癷㏂</w:t>
      </w:r>
      <w:r>
        <w:rPr/>
        <w:t>Ⱪ</w:t>
      </w:r>
      <w:r>
        <w:rPr/>
        <w:t>熣亏倬⥄䩷㥍㑰걾䌨䍵抻⥹싂</w:t>
      </w:r>
      <w:r>
        <w:rPr/>
        <w:t>⠺</w:t>
      </w:r>
      <w:r>
        <w:rPr/>
        <w:t>栻껂뽯⬯䙅䋂桡轇晙礸穄♉頱⫂沬䍵⸸䔮䠪繺㫃剓摪䉷椱恥⼷䔣숺깞숻썯嘸⍋儷惂㮮绍歠㝬楲⥉杳⼪ꅐ桚奬녬頊쉃쉙煡氥株㤫碩潕敚쌨⨮烂乆㘪單潩⭚捎⑱玩싂숣</w:t>
      </w:r>
      <w:r>
        <w:rPr/>
        <w:t>ꥊ</w:t>
      </w:r>
      <w:r>
        <w:rPr/>
        <w:t>唺伵㜻뾩欪⽣䚘媘杷偁顷乃䠶䡀</w:t>
      </w:r>
      <w:r>
        <w:rPr/>
        <w:t>Ɐ</w:t>
      </w:r>
      <w:r>
        <w:rPr/>
        <w:t>㜦樤</w:t>
      </w:r>
      <w:r>
        <w:rPr/>
        <w:t>ꔶ</w:t>
      </w:r>
      <w:r>
        <w:rPr/>
        <w:t>썚</w:t>
      </w:r>
      <w:r>
        <w:rPr/>
        <w:t>ꕅ</w:t>
      </w:r>
      <w:r>
        <w:rPr/>
        <w:t>漶⿂氰ꅞ녾䑚</w:t>
      </w:r>
      <w:r>
        <w:rPr/>
        <w:t>⣂</w:t>
      </w:r>
      <w:r>
        <w:rPr/>
        <w:t>䝀뾱繲⭁㣂熘㊮頻繶汬녟穉椴넷</w:t>
      </w:r>
      <w:r>
        <w:rPr/>
        <w:t>ꕊ</w:t>
      </w:r>
      <w:r>
        <w:rPr/>
        <w:t>干渤숵⾘噋狂쉦㵢㙖쵷뽢䅋估汯轨㭦쉉活⪿䚩䶬輣♺城싍</w:t>
      </w:r>
      <w:r>
        <w:rPr/>
        <w:t>ꔩ</w:t>
      </w:r>
      <w:r>
        <w:rPr/>
        <w:t>㦻敃轨츱뽰瞱䕕쉐睭戸</w:t>
      </w:r>
      <w:r>
        <w:rPr/>
        <w:t>⡓</w:t>
      </w:r>
      <w:r>
        <w:rPr/>
        <w:t>瀣⼬獶单␭䬮싂扐숯</w:t>
      </w:r>
      <w:r>
        <w:rPr/>
        <w:t>ꕌ</w:t>
      </w:r>
      <w:r>
        <w:rPr/>
        <w:t>Ⳃ</w:t>
      </w:r>
      <w:r>
        <w:rPr/>
        <w:t>瑱♗䡘ぞ쉲쉢</w:t>
      </w:r>
      <w:r>
        <w:rPr/>
        <w:t>ⷂ</w:t>
      </w:r>
      <w:r>
        <w:rPr/>
        <w:t>㙶暥㬹洴乑⍲뽐琣㝄꥞斏䀩慌摰</w:t>
      </w:r>
      <w:r>
        <w:rPr/>
        <w:t>ꦵ</w:t>
      </w:r>
      <w:r>
        <w:rPr/>
        <w:t>습幀싂䒿辣娽啇⿂煮㉐⾿쉳灀券㌣䘺⌤⿂</w:t>
      </w:r>
      <w:r>
        <w:rPr/>
        <w:t>ⴤ</w:t>
      </w:r>
      <w:r>
        <w:rPr/>
        <w:t>쌤䅮幫湸⩰Ⓜ埂顔彈乴䟂숦㥭祳扤싂㕲碻㡁쌦⫂祄䈫燍㙕䜣欥䬰旂㙷は硶洲♃칷昨</w:t>
      </w:r>
      <w:r>
        <w:rPr/>
        <w:t>ⱕ</w:t>
      </w:r>
      <w:r>
        <w:rPr/>
        <w:t>䁇永䮩쉮칑百飂慰熻滂묵䁕㊵㬹啋</w:t>
      </w:r>
      <w:r>
        <w:rPr/>
        <w:t>ꤳ♰</w:t>
      </w:r>
      <w:r>
        <w:rPr/>
        <w:t>扉⹲浗䡅ꎏ쉵묤刷㣂淂녖숴乓넱䜳䮱奷䔱뗂썪䧂䢏匯枣</w:t>
      </w:r>
      <w:r>
        <w:rPr/>
        <w:t>⡦</w:t>
      </w:r>
      <w:r>
        <w:rPr/>
        <w:t>녋䢱䲻딽칇䧂儵ꎘ呖츶瑹矂䣂㐨栵㭶⯂傩獹流</w:t>
      </w:r>
      <w:r>
        <w:rPr/>
        <w:t>ꕨ</w:t>
      </w:r>
      <w:r>
        <w:rPr/>
        <w:t>坥䬶䦬䉟䨸晧쉳숣㮩䠷┻機煍땆㖩敄♲䤪噈楥뇃燂䁓浫嗂⫂</w:t>
      </w:r>
      <w:r>
        <w:rPr/>
        <w:t>ꕇ</w:t>
      </w:r>
      <w:r>
        <w:rPr/>
        <w:t>轟슥剭땳䱩숪걃倰垣⩖쉭汶캡塰쉙敏䝗䱌祶</w:t>
      </w:r>
      <w:r>
        <w:rPr/>
        <w:t>ⶵ</w:t>
      </w:r>
      <w:r>
        <w:rPr/>
        <w:t>䁰╯䶘숭欴䩭皬䬻㛂</w:t>
      </w:r>
      <w:r>
        <w:rPr/>
        <w:t>ⱏ</w:t>
      </w:r>
      <w:r>
        <w:rPr/>
        <w:t>떻剠䃃湷婇⽈匤敪慏쎻㕡⾘彷㋂㊩㋂녞습瘤奩노</w:t>
      </w:r>
      <w:r>
        <w:rPr/>
        <w:t>ⴳ</w:t>
      </w:r>
      <w:r>
        <w:rPr/>
        <w:t>쉸咮㨩걭뭷</w:t>
      </w:r>
      <w:r>
        <w:rPr/>
        <w:t>ꕓ</w:t>
      </w:r>
      <w:r>
        <w:rPr/>
        <w:t>ꅱ㕅싂暻旂ꥵㅞ瘷此䩇癍떣ꥭ㕷㉃瞩</w:t>
      </w:r>
      <w:r>
        <w:rPr/>
        <w:t>⣂</w:t>
      </w:r>
      <w:r>
        <w:rPr/>
        <w:t>㭖쉴兠곂녦쉣末均咏㭅㠹怭쉖</w:t>
      </w:r>
      <w:r>
        <w:rPr/>
        <w:t>ꕗ</w:t>
      </w:r>
      <w:r>
        <w:rPr/>
        <w:t>潞繣狂㴦㕓쉙쉙斡支啊쉡瀱㕮削砬穠李슘檏뽂╮쉹䵠슮⨶盂䡆擂쉇숣唬</w:t>
      </w:r>
      <w:r>
        <w:rPr/>
        <w:t>ⰺ</w:t>
      </w:r>
      <w:r>
        <w:rPr/>
        <w:t>嫂숲灎㧂輽</w:t>
      </w:r>
      <w:r>
        <w:rPr/>
        <w:t>⣂</w:t>
      </w:r>
      <w:r>
        <w:rPr/>
        <w:t>橓䭰硆䕪⩖幱쉒顉⩯埂䱇츺ꌵ춥쵾㟂쉳䏎쉂塂祙澏췍穗繌弽쉬単楉猺쉄䉚㖬숩参쵓㚬⩯䁴䥂祡囂㡉治⍐噌쉅玏摑掣汋⶘穙䁕⽦싂</w:t>
      </w:r>
      <w:r>
        <w:rPr/>
        <w:t>Ɱ</w:t>
      </w:r>
      <w:r>
        <w:rPr/>
        <w:t>晙㘴ㄪ〪쉇囎桂숨䝱곂橨䩃顠㩩싂䣂숬愥び쉭敬딶橄⥊䅲桌涿千㬰严ꄥ杔朤礣剦㑑䁖⼪숣㎬恵䅳</w:t>
      </w:r>
      <w:r>
        <w:rPr/>
        <w:t>⡦⩶</w:t>
      </w:r>
      <w:r>
        <w:rPr/>
        <w:t>㘫杩䀊㍑䉱囂幌㡏⍑丩㑑땲뭴娩呒幁숯浤怵㙆</w:t>
      </w:r>
      <w:r>
        <w:rPr/>
        <w:t>ⵘ</w:t>
      </w:r>
      <w:r>
        <w:rPr/>
        <w:t>皬</w:t>
      </w:r>
      <w:r>
        <w:rPr/>
        <w:t>ⷍ⭳</w:t>
      </w:r>
      <w:r>
        <w:rPr/>
        <w:t>獊幧浓恊⥸搸瑡⨦슥呪杄깤䛂⑯╋썮轧㍣䖮⑟싂⨩䜯㑡숺潀睅槂煈㫂␱뭊</w:t>
      </w:r>
      <w:r>
        <w:rPr/>
        <w:t>⠫</w:t>
      </w:r>
      <w:r>
        <w:rPr/>
        <w:t>拂뼸싂쌷顸呁</w:t>
      </w:r>
    </w:p>
    <w:p>
      <w:pPr>
        <w:pStyle w:val="PreformattedText"/>
        <w:bidi w:val="0"/>
        <w:spacing w:before="0" w:after="0"/>
        <w:jc w:val="left"/>
        <w:rPr/>
      </w:pPr>
      <w:r>
        <w:rPr/>
        <w:t>佶䈶숣</w:t>
      </w:r>
      <w:r>
        <w:rPr/>
        <w:t>ꤽ</w:t>
      </w:r>
      <w:r>
        <w:rPr/>
        <w:t>秂숴桌</w:t>
      </w:r>
      <w:r>
        <w:rPr/>
        <w:t>ⱓ</w:t>
      </w:r>
      <w:r>
        <w:rPr/>
        <w:t>ⶮ</w:t>
      </w:r>
      <w:r>
        <w:rPr/>
        <w:t>딱奦슿帽偑⩵眪䵭㚱䩸䲵⑉䱩숰⪱㕆㕒숽〽</w:t>
      </w:r>
      <w:r>
        <w:rPr/>
        <w:t>ⷂ</w:t>
      </w:r>
      <w:r>
        <w:rPr/>
        <w:t>쉁쉉楈념⩄扟♂䊿</w:t>
      </w:r>
      <w:r>
        <w:rPr/>
        <w:t>ⴰ</w:t>
      </w:r>
      <w:r>
        <w:rPr/>
        <w:t>㵃숱稽噦穎⥤䵙泂漱煣敪싂椣繘㑮攳浉氮垡걶淎杉晙㗂싂旂칮㙅哂②填橊뾿㥺䩹瘵䙍壃樺癠刭煊썲뭒祘穆깶媩떱㇍な</w:t>
      </w:r>
      <w:r>
        <w:rPr/>
        <w:t>⣂</w:t>
      </w:r>
      <w:r>
        <w:rPr/>
        <w:t>湢싂僂ㆥ䟂熿╯彠怪顣땇</w:t>
      </w:r>
      <w:r>
        <w:rPr/>
        <w:t>⡕</w:t>
      </w:r>
      <w:r>
        <w:rPr/>
        <w:t>슩䈻睂嘪뾣䡥潙䩔쉭戲⒱䟂⽷숣哃来榩촪촳㡯浶搫䐱璱䭘쉰⩀넬쉮⯂汹뼰䀤䥠䁟呣娩┤弫</w:t>
      </w:r>
      <w:r>
        <w:rPr/>
        <w:t>ꤹ</w:t>
      </w:r>
      <w:r>
        <w:rPr/>
        <w:t>ꅧ䝊桸坹췂쉯漣爥浧眺晴䥇楤睇庻쏂斵ㅀ唴싂獫</w:t>
      </w:r>
      <w:r>
        <w:rPr/>
        <w:t>Ⱓ</w:t>
      </w:r>
      <w:r>
        <w:rPr/>
        <w:t>㨰唳伺䭆㊣祯䖥쉗啠쉶奡壂ッ橌⻃䰵溣⑰숭♓纥倳塴쉙桦␷╉桘滂䴰䭘⨥㍓</w:t>
      </w:r>
      <w:r>
        <w:rPr/>
        <w:t>ꥎ</w:t>
      </w:r>
      <w:r>
        <w:rPr/>
        <w:t>畐偠䱓㝅䃂䑢帪⑥땄䥠쉬潪呂匸窏慗瀫⹬ヂ</w:t>
      </w:r>
      <w:r>
        <w:rPr/>
        <w:t>Ⲯ</w:t>
      </w:r>
      <w:r>
        <w:rPr/>
        <w:t>硘申棂╾竍慚㔫穔쉈氪뼪礲甸쉠슏쉉搪䫂쉞䕅ち棂딦ㅌ㥌⬮췂㍫</w:t>
      </w:r>
      <w:r>
        <w:rPr/>
        <w:t>ⵄ</w:t>
      </w:r>
      <w:r>
        <w:rPr/>
        <w:t>迎㤮歗据뭃庿⤳欮繞츻橓桚숫皩</w:t>
      </w:r>
      <w:r>
        <w:rPr/>
        <w:t>ꖵ⨭</w:t>
      </w:r>
      <w:r>
        <w:rPr/>
        <w:t>頮丸挽䕸䧂兢欶뇂㈩散春六㬪</w:t>
      </w:r>
      <w:r>
        <w:rPr/>
        <w:t>⠣</w:t>
      </w:r>
      <w:r>
        <w:rPr/>
        <w:t>㭧伣숷氥⨥硁怮캩㉬㤸</w:t>
      </w:r>
      <w:r>
        <w:rPr/>
        <w:t>ⵔ</w:t>
      </w:r>
      <w:r>
        <w:rPr/>
        <w:t>冥쏍也怹挥珂䅏爫䲣☸쉌숪䒵㕈⑾轒䢩潍䕗撿갴쏂㡾怹敬㵄㍳恃䶮⩏숪栣촳쵵⪮䝢炮㍁區頥싃區浠䥊ㅞ깇輲싍㙣䜩㩔助䅌</w:t>
      </w:r>
      <w:r>
        <w:rPr/>
        <w:t>ꕐ</w:t>
      </w:r>
      <w:r>
        <w:rPr/>
        <w:t>㵰䵘桎⦱䕲슘潄䈪睾稵儥쉁⹈䁴⹢䁳䥗傥䕀摙뭏硉儷쉩牨坑癥⾣칲䝒</w:t>
      </w:r>
      <w:r>
        <w:rPr/>
        <w:t>ꤦ</w:t>
      </w:r>
      <w:r>
        <w:rPr/>
        <w:t>쉚숭幗㘺</w:t>
      </w:r>
      <w:r>
        <w:rPr/>
        <w:t>⡘⥀</w:t>
      </w:r>
      <w:r>
        <w:rPr/>
        <w:t>넪䩨公뭘</w:t>
      </w:r>
      <w:r>
        <w:rPr/>
        <w:t>ⲡ</w:t>
      </w:r>
      <w:r>
        <w:rPr/>
        <w:t>겡昣慄庩䔵⽠晇</w:t>
      </w:r>
      <w:r>
        <w:rPr/>
        <w:t>Ⳃ</w:t>
      </w:r>
      <w:r>
        <w:rPr/>
        <w:t>䕶䰷쵐䴱棂唷⩰捎슮ꌵㅴ瘶㧂煨杅䁵穑挹⑮䕬燂䍣㦣숶桱烂ꅎ⾣⭠㵺輷㊻䨲⵺⩀畉</w:t>
      </w:r>
      <w:r>
        <w:rPr/>
        <w:t>ꦩ</w:t>
      </w:r>
      <w:r>
        <w:rPr/>
        <w:t>敋</w:t>
      </w:r>
      <w:r>
        <w:rPr/>
        <w:t>꧂</w:t>
      </w:r>
      <w:r>
        <w:rPr/>
        <w:t>췂係ꄷ㉆䁮㮩到纩쉵ꍏ</w:t>
      </w:r>
      <w:r>
        <w:rPr/>
        <w:t>ⴸ</w:t>
      </w:r>
      <w:r>
        <w:rPr/>
        <w:t>쵏癖⽑偃扒埂暩睸员輊輻ね䏂竂ꅕ⑒彟塙氯兵</w:t>
      </w:r>
      <w:r>
        <w:rPr/>
        <w:t>ꕡ</w:t>
      </w:r>
      <w:r>
        <w:rPr/>
        <w:t>幢旂놥쉓梱숰繴捥凍䂥㟂奰㡄湨㭄祗⤰甹⹸슱┥硒⤺䓂摄漥繈⩢䁱焣楃䉺獃믎弤慢㵉悬㙁䝀咏녔硔契噳䍶캘㕓넰倳㋂灺圫㉦坶⦩ꥸ숬癪㴩⺵칚沿㉢⑋⑫剄稦淍⭄灮⹟䏎塴쉢⪻ꎘ</w:t>
      </w:r>
      <w:r>
        <w:rPr/>
        <w:t>⠳</w:t>
      </w:r>
      <w:r>
        <w:rPr/>
        <w:t>頸嘮ぱ쉆摢␥妬땧刴쉯䖩栦</w:t>
      </w:r>
      <w:r>
        <w:rPr/>
        <w:t>ꥀ</w:t>
      </w:r>
      <w:r>
        <w:rPr/>
        <w:t>漥쉆㬪恥⒡撡揂傩瀵牣轘棂걃숸䪬䰶欹␦砶숬䝡䌦搪汅뾿ꍶ뭹</w:t>
      </w:r>
      <w:r>
        <w:rPr/>
        <w:t>ꕒ</w:t>
      </w:r>
      <w:r>
        <w:rPr/>
        <w:t>䝮母걶ꍦ䅃ヂ斱务㥣慭䀦強湤츨洪㏂磂塥ㅮ☹뾮咘쉂熥橕㬳⹊</w:t>
      </w:r>
      <w:r>
        <w:rPr/>
        <w:t>ꥆ</w:t>
      </w:r>
      <w:r>
        <w:rPr/>
        <w:t>〸쉙⍬懍䶩杠⫂棂䡠⾩녶欲䠪쉙⼺桍㨬恦婹⸪湢</w:t>
      </w:r>
      <w:r>
        <w:rPr/>
        <w:t>ꦵ</w:t>
      </w:r>
      <w:r>
        <w:rPr/>
        <w:t>櫂栻</w:t>
      </w:r>
      <w:r>
        <w:rPr/>
        <w:t>⡀</w:t>
      </w:r>
      <w:r>
        <w:rPr/>
        <w:t>囂⩸嗂桵␪⹉슡㮵敘䩕⩳</w:t>
      </w:r>
      <w:r>
        <w:rPr/>
        <w:t>ⴸ</w:t>
      </w:r>
      <w:r>
        <w:rPr/>
        <w:t>扩找</w:t>
      </w:r>
      <w:r>
        <w:rPr/>
        <w:t>꤭</w:t>
      </w:r>
      <w:r>
        <w:rPr/>
        <w:t>獊⽎䅨穃弱䜽깞숫싂䴴땰⪏싂놥坳</w:t>
      </w:r>
      <w:r>
        <w:rPr/>
        <w:t>⡦</w:t>
      </w:r>
      <w:r>
        <w:rPr/>
        <w:t>⻂婔╳㖡急숹庩桺쉶輲쎿䔬쉔♸漦긫㍵婙싂㜺洯睒獋⹑也灅狎䶣倱穩⥵樨毂櫂䙏쵀䭱佚轹绂憩と䑫輻扄玡洯␴</w:t>
      </w:r>
      <w:r>
        <w:rPr/>
        <w:t>⢥</w:t>
      </w:r>
      <w:r>
        <w:rPr/>
        <w:t>坳뭗⬪싂썉㭑伱报㩳搦䑫濂转盂吳焩䉄춏㙯敧睷녁䞘슬弫䲮ꥶ顡╢뽋栱㛍䙟ꥰ瞘땞⹹딦⥀栱⹄伱ㅈ楀⎥杁쉕</w:t>
      </w:r>
      <w:r>
        <w:rPr/>
        <w:t>ⱡ</w:t>
      </w:r>
      <w:r>
        <w:rPr/>
        <w:t>澡奮슣ㅲ䲮⧂唷칓촴㬭恪䝡唴祭숤쉳濂湪磂</w:t>
      </w:r>
      <w:r>
        <w:rPr/>
        <w:t>ꔤ</w:t>
      </w:r>
      <w:r>
        <w:rPr/>
        <w:t>亻䠣弸ꍠ숤⭧竃㥾唫</w:t>
      </w:r>
      <w:r>
        <w:rPr/>
        <w:t>ꦻ</w:t>
      </w:r>
      <w:r>
        <w:rPr/>
        <w:t>傱㵨轧灨廂噬㷂</w:t>
      </w:r>
      <w:r>
        <w:rPr/>
        <w:t>꥟</w:t>
      </w:r>
      <w:r>
        <w:rPr/>
        <w:t>烂䐻⬭刨숱쉙碘祋婋䝂捍頪摑</w:t>
      </w:r>
      <w:r>
        <w:rPr/>
        <w:t>ꥃ</w:t>
      </w:r>
      <w:r>
        <w:rPr/>
        <w:t>쏂㡶⭕䎣男廂㪵煐汖婪⛎뭗</w:t>
      </w:r>
      <w:r>
        <w:rPr/>
        <w:t>Ⱘ</w:t>
      </w:r>
      <w:r>
        <w:rPr/>
        <w:t>䁓㴳꺻倫哂塭獥剔ィ숶温</w:t>
      </w:r>
      <w:r>
        <w:rPr/>
        <w:t>ꖿ</w:t>
      </w:r>
      <w:r>
        <w:rPr/>
        <w:t>燂㨪䁴䉦</w:t>
      </w:r>
      <w:r>
        <w:rPr/>
        <w:t>⠳</w:t>
      </w:r>
      <w:r>
        <w:rPr/>
        <w:t>썎䴵숹뽗녞磂㍃㏂繋㪡땏婬囂㘫䬬</w:t>
      </w:r>
      <w:r>
        <w:rPr/>
        <w:t>ꤨ</w:t>
      </w:r>
      <w:r>
        <w:rPr/>
        <w:t>器㫂㵥䅸彪澩♴佲㨵⩌⩑坙깗䐬䐽偷湁種橗轌䝕⍊숭慯啡⦻ㄪ礣뭔ㅚ杫庥⽑갯埃媥㐻塉㨦싃䄰⎵倭㕵㠯䕵숻娪䉄ꄽ䓂</w:t>
      </w:r>
      <w:r>
        <w:rPr/>
        <w:t>⡄</w:t>
      </w:r>
      <w:r>
        <w:rPr/>
        <w:t>徱쵵婢쉖믂갨㊿頥⑩</w:t>
      </w:r>
      <w:r>
        <w:rPr/>
        <w:t>ⵆ</w:t>
      </w:r>
      <w:r>
        <w:rPr/>
        <w:t>깂쉗彺싂뽴願쉚繵橖潖⌬慏⻂潆䰫䤪姍㔻乴慌繳䎥坁◂噧楒優轙⭶颏䢣㈨汲ꅡ㒩썁⑩䩑啶婍숊</w:t>
      </w:r>
      <w:r>
        <w:rPr/>
        <w:t>ꔨ</w:t>
      </w:r>
      <w:r>
        <w:rPr/>
        <w:t>넺㈳䃂㍒轺ꄨ䰩扁㎻싂䅞憡ꅶ⭚</w:t>
      </w:r>
      <w:r>
        <w:rPr/>
        <w:t>꧂</w:t>
      </w:r>
      <w:r>
        <w:rPr/>
        <w:t>䈸繒焰橷扣䱄ぎ娲煷㵳슣戸䃂⹅幊浀</w:t>
      </w:r>
      <w:r>
        <w:rPr/>
        <w:t>Ⱳ</w:t>
      </w:r>
      <w:r>
        <w:rPr/>
        <w:t>噹瘮吥中嘭㩧캵쉲㭮瑔㙦ꥯ穎娥㞮甭뽒㗃쉘溣㬬⑙뾵㎏촩⼲쉹ꌦ䱁啟</w:t>
      </w:r>
      <w:r>
        <w:rPr/>
        <w:t>ⵓ</w:t>
      </w:r>
      <w:r>
        <w:rPr/>
        <w:t>ヂ砪</w:t>
      </w:r>
      <w:r>
        <w:rPr/>
        <w:t>Ⱞ</w:t>
      </w:r>
      <w:r>
        <w:rPr/>
        <w:t>汯媿䕠硪ㄫ䱆唨禩杴䩅⽬祊搣㡑㘵刨睹潖湢神剫輲</w:t>
      </w:r>
      <w:r>
        <w:rPr/>
        <w:t>ⷎ⹮</w:t>
      </w:r>
      <w:r>
        <w:rPr/>
        <w:t>乀恐䵆呦䬸칱䭇㭋䶩쉘쉁⪩廃㷍敠뽆촴숹슻懂潢垮未⺩噔癄䍪剗</w:t>
      </w:r>
      <w:r>
        <w:rPr/>
        <w:t>ꕫ</w:t>
      </w:r>
      <w:r>
        <w:rPr/>
        <w:t>ꍴ녏쉒橮㙧䆏吩</w:t>
      </w:r>
      <w:r>
        <w:rPr/>
        <w:t>ⲩ</w:t>
      </w:r>
      <w:r>
        <w:rPr/>
        <w:t>䊣は춣乕祕瘯彴㭔渴嘸潴뽷쉙碏轍煤칪䡕㝘呺䂣슘䌤檏归圸㍰湡䗂䅓쉒欹獟갹噢硗绂썑䈰⩊</w:t>
      </w:r>
      <w:r>
        <w:rPr/>
        <w:t>⡤</w:t>
      </w:r>
      <w:r>
        <w:rPr/>
        <w:t>乂婾땤ざ縺쉷깈㝴畴䩩汫䅥漻辏⤻垮治浃</w:t>
      </w:r>
      <w:r>
        <w:rPr/>
        <w:t>ⶩ</w:t>
      </w:r>
      <w:r>
        <w:rPr/>
        <w:t>畗</w:t>
      </w:r>
      <w:r>
        <w:rPr/>
        <w:t>ꤰ</w:t>
      </w:r>
      <w:r>
        <w:rPr/>
        <w:t>䙰</w:t>
      </w:r>
      <w:r>
        <w:rPr/>
        <w:t>ꕧ</w:t>
      </w:r>
      <w:r>
        <w:rPr/>
        <w:t>썬桡슡嫂믂嘸穭녢</w:t>
      </w:r>
      <w:r>
        <w:rPr/>
        <w:t>ꕟ</w:t>
      </w:r>
      <w:r>
        <w:rPr/>
        <w:t>싂侩䍬┵䷂碏긱ꄨ䵶恓祷뇎⸸쉈係뭴璮禩</w:t>
      </w:r>
      <w:r>
        <w:rPr/>
        <w:t>ꔪ</w:t>
      </w:r>
      <w:r>
        <w:rPr/>
        <w:t>썱㍄晋㑁ㅱ獏쉫쎩⻂㑸</w:t>
      </w:r>
      <w:r>
        <w:rPr/>
        <w:t>ꥏ</w:t>
      </w:r>
      <w:r>
        <w:rPr/>
        <w:t>旂牒㘩眵䰰⥙圥ガ婌刬⭱䑑儬願ꌩ欹⑋橫㝗⩱䐤╪况쉤匦垱슱柎怽숳䊬庮燂㙁獐㍺䫂㵰쉔㭃畮啖畀⹔㕱칌숲楪㙹塷쉥窏</w:t>
      </w:r>
      <w:r>
        <w:rPr/>
        <w:t>ꤳ</w:t>
      </w:r>
      <w:r>
        <w:rPr/>
        <w:t>쎮</w:t>
      </w:r>
      <w:r>
        <w:rPr/>
        <w:t>⣎⥷</w:t>
      </w:r>
      <w:r>
        <w:rPr/>
        <w:t>쉇⨫</w:t>
      </w:r>
      <w:r>
        <w:rPr/>
        <w:t>ⵄ◂⍔</w:t>
      </w:r>
      <w:r>
        <w:rPr/>
        <w:t>㙇♌昫咣劣䭦</w:t>
      </w:r>
      <w:r>
        <w:rPr/>
        <w:t>ꤴ⌭⥮</w:t>
      </w:r>
      <w:r>
        <w:rPr/>
        <w:t>䙘涬</w:t>
      </w:r>
      <w:r>
        <w:rPr/>
        <w:t>ꕧ</w:t>
      </w:r>
      <w:r>
        <w:rPr/>
        <w:t>슬쉆쵐焬轭䏂榬싎</w:t>
      </w:r>
      <w:r>
        <w:rPr/>
        <w:t>ⷂ</w:t>
      </w:r>
      <w:r>
        <w:rPr/>
        <w:t>䤫熩쎮뭸㝗穇橮瑾敍䡧⥪焻⽖싍灰㮻</w:t>
      </w:r>
      <w:r>
        <w:rPr/>
        <w:t>ꥌ⭅</w:t>
      </w:r>
      <w:r>
        <w:rPr/>
        <w:t>圩䶻</w:t>
      </w:r>
      <w:r>
        <w:rPr/>
        <w:t>ⰲ</w:t>
      </w:r>
      <w:r>
        <w:rPr/>
        <w:t>轏瑪浑㵨䤬깥徱䡪쉲睠녺暩砲ꄶ쉘숪ㅱ晗㉓䵋偶産璡</w:t>
      </w:r>
      <w:r>
        <w:rPr/>
        <w:t>⡯</w:t>
      </w:r>
      <w:r>
        <w:rPr/>
        <w:t>䙚⾵匽李帪摸㫂숤参摢♕⮥刴喏线㉏ꅉ伥䂻乢╶䶩掏⵾瑲捩췂숦⨨䗂◂㢣椪顔櫂싍㡊杏깇⮬江猬ꥱ㭓猻甽噩ꥪ獉ㄯ년噡杍䭄嫂擂䕺汥⭗擂㖻榻墮塚녪媘숻ッ玮䈩♮摁敪숻㐶⽫兊</w:t>
      </w:r>
      <w:r>
        <w:rPr/>
        <w:t>Ⲭ</w:t>
      </w:r>
      <w:r>
        <w:rPr/>
        <w:t>䭯㮩</w:t>
      </w:r>
      <w:r>
        <w:rPr/>
        <w:t>ⰷⱂ</w:t>
      </w:r>
      <w:r>
        <w:rPr/>
        <w:t>狂悡䡐깱瑐䉶⩞▏汷</w:t>
      </w:r>
      <w:r>
        <w:rPr/>
        <w:t>꧂</w:t>
      </w:r>
      <w:r>
        <w:rPr/>
        <w:t>啳涱呍丷佩窮쉉橔䩧䱞桃么䧂⑳㛂渹䮩쉯㫍睄䓂洺傩熏䦩땆斻桩栳⹏⌳⽏佸嘪欨顂</w:t>
      </w:r>
      <w:r>
        <w:rPr/>
        <w:t>ꔨ</w:t>
      </w:r>
      <w:r>
        <w:rPr/>
        <w:t>㙑㨪䐳쉫␵佭瀺周䔻놬⩂㵉ꄤ傥딶숱㶩澵⫂㪏긮祘㴰쉚딊憩䡖믂矃眨轋㴽拍㙣瞩嗂숰⧂썌䎬䴨圫呯圴⹲剺걔係ꍴㅠ㕒年欷숷♄百⽌䆬⩹춮쵙睫塆ꍬ㭹捺싍䭁ꥮ丣セ쉗㗂疩煠ꍨ䟍矂娴氩녱幸児䑣揂쉀悩㝢꥚浮ꥡ儴⍈㘸唤硓긮䌥㩺㔰辥杞碱僃杁</w:t>
      </w:r>
      <w:r>
        <w:rPr/>
        <w:t>꧂</w:t>
      </w:r>
      <w:r>
        <w:rPr/>
        <w:t>䌷焪桟㇂㬶湫䵩慌쉇係⹈飂䚩堩咬帯䍱☪숭䘰쉧⨬畳쎻걍圪녧꥖쉍♡</w:t>
      </w:r>
      <w:r>
        <w:rPr/>
        <w:t>ⷂ</w:t>
      </w:r>
      <w:r>
        <w:rPr/>
        <w:t>盎顺㍋䮘䁓嗂㠦</w:t>
      </w:r>
      <w:r>
        <w:rPr/>
        <w:t>⡚</w:t>
      </w:r>
      <w:r>
        <w:rPr/>
        <w:t>癷楄杞㕳来␮摬倵潌㋂棃숦</w:t>
      </w:r>
      <w:r>
        <w:rPr/>
        <w:t>ꦏ</w:t>
      </w:r>
      <w:r>
        <w:rPr/>
        <w:t>믂泃傘䆵匹侘灔䝕繫㒡勂숮䡣住</w:t>
      </w:r>
      <w:r>
        <w:rPr/>
        <w:t>ꕖ</w:t>
      </w:r>
      <w:r>
        <w:rPr/>
        <w:t>ㅕ樸</w:t>
      </w:r>
      <w:r>
        <w:rPr/>
        <w:t>ꥆ</w:t>
      </w:r>
      <w:r>
        <w:rPr/>
        <w:t>녊䮵䱸쉩惂숪擂塰夨殏䧂숷稰숳갻</w:t>
      </w:r>
      <w:r>
        <w:rPr/>
        <w:t>ꤣⵌ</w:t>
      </w:r>
      <w:r>
        <w:rPr/>
        <w:t>兘</w:t>
      </w:r>
      <w:r>
        <w:rPr/>
        <w:t>ꤩ</w:t>
      </w:r>
      <w:r>
        <w:rPr/>
        <w:t>㩴⪩쉉楪䉁席捹㥣奧䱪ㅔ⛂싂</w:t>
      </w:r>
      <w:r>
        <w:rPr/>
        <w:t>ꖘ</w:t>
      </w:r>
      <w:r>
        <w:rPr/>
        <w:t>癮䯂捺㵟걀盃싂쵶畖┮瑄啁⎱獄灕坃頨礪⩕䪣县杣䌤㝴뾩쉧偓⥖</w:t>
      </w:r>
      <w:r>
        <w:rPr/>
        <w:t>⡴</w:t>
      </w:r>
      <w:r>
        <w:rPr/>
        <w:t>潈</w:t>
      </w:r>
      <w:r>
        <w:rPr/>
        <w:t>ꤱ</w:t>
      </w:r>
      <w:r>
        <w:rPr/>
        <w:t>穆㐶癅녢䩞堳䡰汃灖佗䞮䘹㑬</w:t>
      </w:r>
      <w:r>
        <w:rPr/>
        <w:t>ⴥ</w:t>
      </w:r>
      <w:r>
        <w:rPr/>
        <w:t>瑐䏂䬨쉙뮩塦䚣숴厵步䜫쉺䶏</w:t>
      </w:r>
      <w:r>
        <w:rPr/>
        <w:t>ⴱ</w:t>
      </w:r>
      <w:r>
        <w:rPr/>
        <w:t>啄旂</w:t>
      </w:r>
      <w:r>
        <w:rPr/>
        <w:t>ꤴ</w:t>
      </w:r>
      <w:r>
        <w:rPr/>
        <w:t>晱㙁璡㑾⤥䍱牧쉖쉬䂬␬忂⻂滂牕ꥫ딦⥭习䋂穵䁩氱㖿㕗겥뮡䪿䁇猩㉏싂싂䙲썳䮏枿ꥷ䡖쉃촮愺촵䎏뾏䁨㤳䚣⽠㑃汹㪥禿䑰淂䵶焪䅨</w:t>
      </w:r>
      <w:r>
        <w:rPr/>
        <w:t>⡗</w:t>
      </w:r>
      <w:r>
        <w:rPr/>
        <w:t>숷奚</w:t>
      </w:r>
      <w:r>
        <w:rPr/>
        <w:t>꤬⍁</w:t>
      </w:r>
      <w:r>
        <w:rPr/>
        <w:t>㝅嚻彰䥄쉮弴礱恎䩃싂䀭㶡燂噇摀唽歃牮兺</w:t>
      </w:r>
      <w:r>
        <w:rPr/>
        <w:t>ꦮ</w:t>
      </w:r>
      <w:r>
        <w:rPr/>
        <w:t>祳焬컂剙畇䑉캥㖏华燂䨰쵪컂ꥧ깯婱㪣瑾瑊䍕浞䖣忂칟华㩆땪䅤愵飂䀷湡</w:t>
      </w:r>
      <w:r>
        <w:rPr/>
        <w:t>ꕹ</w:t>
      </w:r>
      <w:r>
        <w:rPr/>
        <w:t>㕤汀で⭴뭫䀸楧䕱</w:t>
      </w:r>
      <w:r>
        <w:rPr/>
        <w:t>ꔦ</w:t>
      </w:r>
      <w:r>
        <w:rPr/>
        <w:t>䅺㓍ꥣ⽚䈥玡猴⫎氺䡔䵟爳瑍昷穈殡䱘쵷䄺</w:t>
      </w:r>
      <w:r>
        <w:rPr/>
        <w:t>ⵓ</w:t>
      </w:r>
      <w:r>
        <w:rPr/>
        <w:t>瘺恅䖬묥秂䁣牞슮䁶穬䉆慧쉁ꌺ晒浸츭繸䤹⹧嘨쉍儹晚槂䡾칌睗灐牱伬길⵬䙲礳祵䬽个숭冡䘱砫牶㭨쵴捉㡀쉨슩椦係ㅊ촴⨵盂㵣媱婁冱믂⒮柂㉯☲瑄瀪爵썰偢縫ꅦ呀⵬扑囂堥侏숹渮䉙汒睇ꌥ⌱㡪协쉀썮썕呾</w:t>
      </w:r>
      <w:r>
        <w:rPr/>
        <w:t>ꦏ</w:t>
      </w:r>
      <w:r>
        <w:rPr/>
        <w:t>㨦䕄佷</w:t>
      </w:r>
      <w:r>
        <w:rPr/>
        <w:t>⡣⵾</w:t>
      </w:r>
      <w:r>
        <w:rPr/>
        <w:t>橗䬯刹⥀뭪슻⹑歳噵杤⍁据⾡</w:t>
      </w:r>
      <w:r>
        <w:rPr/>
        <w:t>ⱁ♗Ⳃ</w:t>
      </w:r>
      <w:r>
        <w:rPr/>
        <w:t>䥂樲吻婣䔴瓂幗䨨䬊땯䎥硫戰㌰⑂㦡숭䩰쉞</w:t>
      </w:r>
      <w:r>
        <w:rPr/>
        <w:t>ⵑ</w:t>
      </w:r>
      <w:r>
        <w:rPr/>
        <w:t>싎㷂沩㣂</w:t>
      </w:r>
      <w:r>
        <w:rPr/>
        <w:t>ⲩ</w:t>
      </w:r>
      <w:r>
        <w:rPr/>
        <w:t>떡쉍쉨歊⸦쉎슱幢潾䘽䘵⽋</w:t>
      </w:r>
      <w:r>
        <w:rPr/>
        <w:t>ꥂ</w:t>
      </w:r>
      <w:r>
        <w:rPr/>
        <w:t>疬䱤쉣坕</w:t>
      </w:r>
      <w:r>
        <w:rPr/>
        <w:t>ꕾ</w:t>
      </w:r>
      <w:r>
        <w:rPr/>
        <w:t>ꥴ</w:t>
      </w:r>
      <w:r>
        <w:rPr/>
        <w:t>꧂</w:t>
      </w:r>
      <w:r>
        <w:rPr/>
        <w:t>䕾樫櫂塔⩬ꍚ係⨻╺숷圦뽙祘癎樬坘겥쉙☽⏂砺桨숴縬⥑쉦憱疱灱㖬揂木墵싂顬䑴╸⍱拂扖癡⩱뿂佚♄卸㵔뽊쉐冩䢡頩䞱漷䡡拂眤</w:t>
      </w:r>
      <w:r>
        <w:rPr/>
        <w:t>ꕾ</w:t>
      </w:r>
      <w:r>
        <w:rPr/>
        <w:t>쉴</w:t>
      </w:r>
      <w:r>
        <w:rPr/>
        <w:t>ꖿ</w:t>
      </w:r>
      <w:r>
        <w:rPr/>
        <w:t>捱㉀쉂剱쉳䭀甫╶▵䤯썅桱盃礶漥幗橁㉎⚮⒵憩楬潅債漵內㕃潴京涏䝥獗♅ㅗꥩ</w:t>
      </w:r>
      <w:r>
        <w:rPr/>
        <w:t>ꤺ</w:t>
      </w:r>
      <w:r>
        <w:rPr/>
        <w:t>갸汉쉔䆡畢䉅ꅴ啁禩㉊找㠬╷쎮捂彭轗姂睥抵</w:t>
      </w:r>
      <w:r>
        <w:rPr/>
        <w:t>ꔮ</w:t>
      </w:r>
      <w:r>
        <w:rPr/>
        <w:t>㨶㑊</w:t>
      </w:r>
      <w:r>
        <w:rPr/>
        <w:t>ⰷ</w:t>
      </w:r>
      <w:r>
        <w:rPr/>
        <w:t>ꅵ쉑ꄸ䑰䞣味瓂瘰畳㜷滂곂䨱啊奮뼽䭍䥵┺</w:t>
      </w:r>
      <w:r>
        <w:rPr/>
        <w:t>ⶏ</w:t>
      </w:r>
      <w:r>
        <w:rPr/>
        <w:t>䍮䙩磂顸녹숻껂⽭슩捶쉲㡶⍘杏㭨䧂㉍漥숰╭</w:t>
      </w:r>
      <w:r>
        <w:rPr/>
        <w:t>ꔪ</w:t>
      </w:r>
      <w:r>
        <w:rPr/>
        <w:t>䗂慸獺ㅔ䧂牊쉡朰塮䥂濂쉭浍幏⹆㈤䕭㭩浪繧넲㵳ぢ瑖塎㔭ꅵ嚘䭄걀㗃煕쉑⬷穆焩攲</w:t>
      </w:r>
      <w:r>
        <w:rPr/>
        <w:t>ⲏ</w:t>
      </w:r>
      <w:r>
        <w:rPr/>
        <w:t>䵰䴲㵄嗂顯橢棂䙒瀲䩞瀹䄰剙뽺숹畗湉滎䉤⑴顰堺썩穊녢奫⩵奥쉯住䠰</w:t>
      </w:r>
      <w:r>
        <w:rPr/>
        <w:t>꤭</w:t>
      </w:r>
      <w:r>
        <w:rPr/>
        <w:t>䉶䜹</w:t>
      </w:r>
      <w:r>
        <w:rPr/>
        <w:t>ⵤ</w:t>
      </w:r>
      <w:r>
        <w:rPr/>
        <w:t>㭠催泂㑕杴繑ꌮ䢵轌㑏㑬ꅋ睸烂긳摦쉘숱秎쉃汇컂숯⭲却⎡⍒슩</w:t>
      </w:r>
      <w:r>
        <w:rPr/>
        <w:t>Ɽ</w:t>
      </w:r>
      <w:r>
        <w:rPr/>
        <w:t>습䒣쉐嚵⩌灡娨楗쉖楟걨問곂浀凂㌫뽈</w:t>
      </w:r>
      <w:r>
        <w:rPr/>
        <w:t>⠳</w:t>
      </w:r>
      <w:r>
        <w:rPr/>
        <w:t>竂䡞</w:t>
      </w:r>
      <w:r>
        <w:rPr/>
        <w:t>ⲱ</w:t>
      </w:r>
      <w:r>
        <w:rPr/>
        <w:t>㶥ꅀ潇呂価㍏核</w:t>
      </w:r>
      <w:r>
        <w:rPr/>
        <w:t>⡺</w:t>
      </w:r>
      <w:r>
        <w:rPr/>
        <w:t>繺䵲漩楹呄⤷䭚㦿쉑穖쉈坅㒩⹁繚䜰㮻爮䜦㩧슡쉪祇싂樺娪썯녪♙쉬皬灩佅䇂硚싂뽞淂①倲ꄯ顠樴칾䍂ꇎ夰♢♉佤숱긱㭵䍪</w:t>
      </w:r>
      <w:r>
        <w:rPr/>
        <w:t>ꕤ⪬</w:t>
      </w:r>
      <w:r>
        <w:rPr/>
        <w:t>쉶㍗祂摴╦杬</w:t>
      </w:r>
      <w:r>
        <w:rPr/>
        <w:t>ⵀ</w:t>
      </w:r>
      <w:r>
        <w:rPr/>
        <w:t>ㄸ稦㕭㋂</w:t>
      </w:r>
      <w:r>
        <w:rPr/>
        <w:t>ꦣ</w:t>
      </w:r>
      <w:r>
        <w:rPr/>
        <w:t>嘲䱤ꌸ版䳂㝧喬╮矂㵔㜰깓便䛂㵥뭉䝅㞩ꥰ⸲伭⽳쉪쉫塟殏㣎捁⑗⍔禥丩睪楙묺㨽▱㗂捓漪䅌浒췂</w:t>
      </w:r>
      <w:r>
        <w:rPr/>
        <w:t>ⱆ</w:t>
      </w:r>
      <w:r>
        <w:rPr/>
        <w:t>橺秂珍櫂恓熬쉄她睾ꥶ洹슻悥㵉睹䥉䍺싂ㆵ쉨䔱䁒ꥦ칠慓祱呎슬穩쉋幁뽎</w:t>
      </w:r>
      <w:r>
        <w:rPr/>
        <w:t>꧂</w:t>
      </w:r>
      <w:r>
        <w:rPr/>
        <w:t>싂ぅ硈ꅆ晑㞿⍴㌴睥뭠畔䋍橙Ⓜ뿂䔩걡枬㣂殥╡긨䗂쉑狂쉧彟㘩㵭撥쉭䤺怳党䄱ノ繖晈椊쉹䙲㉚彮⍗</w:t>
      </w:r>
      <w:r>
        <w:rPr/>
        <w:t>⠥</w:t>
      </w:r>
      <w:r>
        <w:rPr/>
        <w:t>潟洣䦱栻컂▣쉦</w:t>
      </w:r>
      <w:r>
        <w:rPr/>
        <w:t>ꥒ</w:t>
      </w:r>
      <w:r>
        <w:rPr/>
        <w:t>樬⑄橦㉗䀵슏ꌷ쉊</w:t>
      </w:r>
      <w:r>
        <w:rPr/>
        <w:t>꧂ꕤ</w:t>
      </w:r>
      <w:r>
        <w:rPr/>
        <w:t>㕦㙺穭䲩슥狃攭⍠㥕䵈㙈⯍</w:t>
      </w:r>
      <w:r>
        <w:rPr/>
        <w:t>Ⲙ</w:t>
      </w:r>
      <w:r>
        <w:rPr/>
        <w:t>㌰湧쉗噅㌽ざ싂堪ꥰ牸숻䉠呴숰佉㈮丬琦뽁硉䛃犘쉡㑩恭뼰彪䌱湞佑㘷묹䅞伩ば⒏䚿䜲칐쉌⑷⩅婲捅牡㧂便汃㩹氪</w:t>
      </w:r>
      <w:r>
        <w:rPr/>
        <w:t>⡚</w:t>
      </w:r>
      <w:r>
        <w:rPr/>
        <w:t>瑲┰ꍯ歌机</w:t>
      </w:r>
      <w:r>
        <w:rPr/>
        <w:t>ꦘ</w:t>
      </w:r>
      <w:r>
        <w:rPr/>
        <w:t>䑄</w:t>
      </w:r>
      <w:r>
        <w:rPr/>
        <w:t>ꗂ</w:t>
      </w:r>
      <w:r>
        <w:rPr/>
        <w:t>捣䙹盂磃쉁夸剪瘰犮牭乇颩䩨䜣䩕숹弲</w:t>
      </w:r>
      <w:r>
        <w:rPr/>
        <w:t>ⷂ</w:t>
      </w:r>
      <w:r>
        <w:rPr/>
        <w:t>ㅚ㕍䍈味⥟碥쌻췂⩐套怦걲슱땤걲䩩歺い撩昳긫䡡歫뼫ꄷ⼬㵺从䉓呢㵅㝲妱㙰壂瑞깐唩䙦촳⍚塏稯㬤婲獏䣍风穏⍆之䠶</w:t>
      </w:r>
      <w:r>
        <w:rPr/>
        <w:t>ⱟ</w:t>
      </w:r>
      <w:r>
        <w:rPr/>
        <w:t>ꔸ</w:t>
      </w:r>
      <w:r>
        <w:rPr/>
        <w:t>쎩ꍂ䨺숣䴸敍㖱ꆥ剩숪歺渻㚻嘪⩐撩䩪挴ꌵ</w:t>
      </w:r>
      <w:r>
        <w:rPr/>
        <w:t>꧂⫂</w:t>
      </w:r>
      <w:r>
        <w:rPr/>
        <w:t>浹갫䑚쉉潢潮渪⩓㞣⽉燂㭹䡵</w:t>
      </w:r>
      <w:r>
        <w:rPr/>
        <w:t>ꕩ</w:t>
      </w:r>
      <w:r>
        <w:rPr/>
        <w:t>悘䞩싂㔷㗎⵵汱䕏䭑䅏恬係碩</w:t>
      </w:r>
      <w:r>
        <w:rPr/>
        <w:t>Ⱡ</w:t>
      </w:r>
      <w:r>
        <w:rPr/>
        <w:t>䝕椩숸彭ꍅ⩠⩨⛂淂</w:t>
      </w:r>
      <w:r>
        <w:rPr/>
        <w:t>ꥋ</w:t>
      </w:r>
      <w:r>
        <w:rPr/>
        <w:t>䩟体㭅㭚슱묭卓杵쉔깠쵕杠㜵숪擂挦帺䭓㜳瘷䤤榩睴墣㫂㒬</w:t>
      </w:r>
      <w:r>
        <w:rPr/>
        <w:t>ⷂ</w:t>
      </w:r>
      <w:r>
        <w:rPr/>
        <w:t>䨷㭈㕴僂搮䚻敩圫厬㇂꥔䨩噕甯</w:t>
      </w:r>
      <w:r>
        <w:rPr/>
        <w:t>ⱏ</w:t>
      </w:r>
      <w:r>
        <w:rPr/>
        <w:t>칊싂乶穕㉙䅇离皘쉇ꍄ썱ㅁ嘷曂썍믎猪슡俍禣畳␻╥쉬䥉硄쵤係歷㴭段딮⨨ꍵ䁪买㵎參撮皿慯平녲㡎刽䊘⍢潙朦橇ꌽ捊⩺嚏⺻狂搻䕧帶⭞땄习떘♄礭</w:t>
      </w:r>
      <w:r>
        <w:rPr/>
        <w:t>ⵒ</w:t>
      </w:r>
      <w:r>
        <w:rPr/>
        <w:t>䥫♭쉹噴쉃䑦媘慚爯摐敶뭅ꍸ</w:t>
      </w:r>
      <w:r>
        <w:rPr/>
        <w:t>꧃</w:t>
      </w:r>
      <w:r>
        <w:rPr/>
        <w:t>未䓍楅䤹㍍敫䚥潠穣쎿愰싂礴珂쉙擂歹</w:t>
      </w:r>
      <w:r>
        <w:rPr/>
        <w:t>ꦩ</w:t>
      </w:r>
      <w:r>
        <w:rPr/>
        <w:t>䭧䑕⍶慲搥⹟汩넨嚻숰瑪撿츪쉏兣ㄥ磂牭㏂轥健矂嫂セ㥪堶䉖溩䵠偙洭攲硑ꥰ</w:t>
      </w:r>
      <w:r>
        <w:rPr/>
        <w:t>ꕡ</w:t>
      </w:r>
      <w:r>
        <w:rPr/>
        <w:t>땋㝠擂깂㠻㧂숰槂媥쉐塍䎥疘깰⬪뾩卬⩺⧂柎╬啪⩉橴</w:t>
      </w:r>
      <w:r>
        <w:rPr/>
        <w:t>꧂</w:t>
      </w:r>
      <w:r>
        <w:rPr/>
        <w:t>⼱轸⭣쵍䍟쉁楔顏ィ숦䩚曂䰻抏晣䌲숬⾡䓂ꍪ숥癱い敯⦻</w:t>
      </w:r>
      <w:r>
        <w:rPr/>
        <w:t>ⴤ</w:t>
      </w:r>
      <w:r>
        <w:rPr/>
        <w:t>㤺䱨彗숪䍫心쉈旂歧ꍘ樭㝲㈳깍숱祵乲啴䑅倶㛂䱳爻㩢礤悘긦</w:t>
      </w:r>
      <w:r>
        <w:rPr/>
        <w:t>ⲻ</w:t>
      </w:r>
      <w:r>
        <w:rPr/>
        <w:t>숣㑈影㔷と䅊䛂숻뽬皻䑚쉚偢㕣梏毂䊮쉱ㄥ䥮勂썅숪顃뭋쵳믂爮〪</w:t>
      </w:r>
      <w:r>
        <w:rPr/>
        <w:t>⡀</w:t>
      </w:r>
      <w:r>
        <w:rPr/>
        <w:t>갊煳䢡怹䑧</w:t>
      </w:r>
      <w:r>
        <w:rPr/>
        <w:t>ꕉ</w:t>
      </w:r>
      <w:r>
        <w:rPr/>
        <w:t>䱗⫂⦡㠶</w:t>
      </w:r>
      <w:r>
        <w:rPr/>
        <w:t>⠶</w:t>
      </w:r>
      <w:r>
        <w:rPr/>
        <w:t>杪数咏乹㣂⑳썊挭恨뭊湕橗䞩쉦睳㛂䩲슱當楡⻍䙩㢿䭭♨辬戽恱ィ侣㤵쉋</w:t>
      </w:r>
      <w:r>
        <w:rPr/>
        <w:t>ꥋ</w:t>
      </w:r>
      <w:r>
        <w:rPr/>
        <w:t>䅳穞ㄦ䅯문熱㉑䝔灥뭏䨦䡴坌</w:t>
      </w:r>
      <w:r>
        <w:rPr/>
        <w:t>ꔨ</w:t>
      </w:r>
      <w:r>
        <w:rPr/>
        <w:t>恧⌤没单긳</w:t>
      </w:r>
      <w:r>
        <w:rPr/>
        <w:t>ⵯ⩗</w:t>
      </w:r>
      <w:r>
        <w:rPr/>
        <w:t>奸甴㢏숥扙卶㟂놻ꅮ싎戫뭀睢㨺⨸洺穢䉞嘫</w:t>
      </w:r>
      <w:r>
        <w:rPr/>
        <w:t>ⲻ</w:t>
      </w:r>
      <w:r>
        <w:rPr/>
        <w:t>㓂녱䁮畖䅦儩玩슬撡㠭䱰磂䩌煘繈祐漰兔뾱獓쉾硡揂ꅳ⚵쉎捑┭㔶扱⹵䑠湄뽃华♔坩슡ㅡ䤤쉨憣쉌⥨쉐칵椴坮쉤捹操檮쉵</w:t>
      </w:r>
      <w:r>
        <w:rPr/>
        <w:t>ꔵ</w:t>
      </w:r>
      <w:r>
        <w:rPr/>
        <w:t>⾘⩚䀭⨪樫㩇劏剷懂㇂⻃䑓愩ꅖ㩾Ⓧ뭪嚱ꄲ敓⍧颩剶彏捚恏奈伮畣擂ꅮ쉁䍊썩㔲䉤㉷癋쉊䩋堶癓䉱⛂䃂硸轉䑨뿂渻榱㵂⹺殿䉃䑣硃㌵뮻䢘㏂昵㈩卲懂⽡㵘㝟㴪㓂㉇奔㷂滂歈䉓츭䗂慭깔숲敵畕⽣</w:t>
      </w:r>
      <w:r>
        <w:rPr/>
        <w:t>⢘</w:t>
      </w:r>
      <w:r>
        <w:rPr/>
        <w:t>쉕嘱偣輶繢쉊䱌싂渹䭴彤伬戭熥춮䊏䥥</w:t>
      </w:r>
      <w:r>
        <w:rPr/>
        <w:t>⡫</w:t>
      </w:r>
      <w:r>
        <w:rPr/>
        <w:t>洵樮⨲堤䱕橮䵡皱</w:t>
      </w:r>
      <w:r>
        <w:rPr/>
        <w:t>ꥐ</w:t>
      </w:r>
      <w:r>
        <w:rPr/>
        <w:t>竂</w:t>
      </w:r>
      <w:r>
        <w:rPr/>
        <w:t>ꕕ</w:t>
      </w:r>
      <w:r>
        <w:rPr/>
        <w:t>䉂䍢繄冩</w:t>
      </w:r>
      <w:r>
        <w:rPr/>
        <w:t>ⱔ</w:t>
      </w:r>
      <w:r>
        <w:rPr/>
        <w:t>숪玬顒噗㫂⍵瑯묦〫祎㠱⏍䉦繲彎뮿掻㑘啐뭬놵獀畯⑤浑㢣숮걱䙺싂뽷㑸걗䥚㋂潙㵪䕱偔䙯䩲飂쉖織⹯숯⽴畩㉡夺瀪㟂䰥携旂稱皵䩭憩⽲䜸搶顩坂参쉴</w:t>
      </w:r>
      <w:r>
        <w:rPr/>
        <w:t>⠪</w:t>
      </w:r>
      <w:r>
        <w:rPr/>
        <w:t>汰灎쉩轱겱䍇恁慓쉆䨨摘兑擂䩩妩㝚桞淂䝵쉃䉇祉矂楕䥑믎摢ꅳ为産䁠㤪噖쉧权㙙긵䧎䬲彅弰儲侻⥗㷂</w:t>
      </w:r>
      <w:r>
        <w:rPr/>
        <w:t>ⱎ</w:t>
      </w:r>
      <w:r>
        <w:rPr/>
        <w:t>㉎轓⭆</w:t>
      </w:r>
      <w:r>
        <w:rPr/>
        <w:t>ⱉ</w:t>
      </w:r>
      <w:r>
        <w:rPr/>
        <w:t>瑲㨭呾喣瘱槂㍆䗂奏㍍夲啁乣慱쵶칁彇捉窿ꇂ冻㡭彏녟呅泂扶瑐稸恄</w:t>
      </w:r>
      <w:r>
        <w:rPr/>
        <w:t>⠨</w:t>
      </w:r>
      <w:r>
        <w:rPr/>
        <w:t>䥏䰭数橨䣂㶵ꌯ⪘ꄣ桎归瑎湍䙹ꄦ쉡婕懂灡呯稲曂䆡煍</w:t>
      </w:r>
      <w:r>
        <w:rPr/>
        <w:t>ⴭ</w:t>
      </w:r>
      <w:r>
        <w:rPr/>
        <w:t>䕕╟䢩ꍳ┸秂涩쎏쉥澵</w:t>
      </w:r>
      <w:r>
        <w:rPr/>
        <w:t>⢱</w:t>
      </w:r>
      <w:r>
        <w:rPr/>
        <w:t>偩祠䑱숶</w:t>
      </w:r>
      <w:r>
        <w:rPr/>
        <w:t>ꥑ</w:t>
      </w:r>
      <w:r>
        <w:rPr/>
        <w:t>佧䮬頹⩄슩样⩴儭䧂♈平䵌狂</w:t>
      </w:r>
      <w:r>
        <w:rPr/>
        <w:t>ⰲ</w:t>
      </w:r>
      <w:r>
        <w:rPr/>
        <w:t>⽵⩣ꎬ势컂甹卲輴㥊⩲坄㇂땔横恇慒</w:t>
      </w:r>
      <w:r>
        <w:rPr/>
        <w:t>ꕸ</w:t>
      </w:r>
      <w:r>
        <w:rPr/>
        <w:t>爣䘰숵슱樹穏僂䦩䩵䶏奁汸婢爪帷轞녒䍳䐪睙縪쵉媬湕⑾슏㪣偸ꌵ瘮穞</w:t>
      </w:r>
      <w:r>
        <w:rPr/>
        <w:t>ꔪ</w:t>
      </w:r>
      <w:r>
        <w:rPr/>
        <w:t>劻㉩椊彊뽐恁轆祁煰䑋⩶猨妩칪⭧숽쉌携ꌮ䭄彖幑偖槂䙧갸噞灮獌祺杇ㅵ榬⨦쉏〴祊熣瑪춘兾瘹땮ꥠ묵壂ꍤ싂㑢桺㤱奒愷쉇䕴炻䃂㛂뾡獴숵숵⾵婆旂䕦䏂瓂쉯十吮겮쉆♶⩍㥷渦䕱썙⍱歕⽪⾬獟䁳</w:t>
      </w:r>
      <w:r>
        <w:rPr/>
        <w:t>ꖏ♄</w:t>
      </w:r>
      <w:r>
        <w:rPr/>
        <w:t>묭썎숨矂〰爸帵坹た␽㉬䅾⾿ꅵ硎ꎘ숬タ㋂걎곃䰻嚩党䡸䑭矂쏂숣쉷㝈瑱顭䑏楞劵싂⻍䯂쉀汨숪칌儻싂摓灚冡慙</w:t>
      </w:r>
      <w:r>
        <w:rPr/>
        <w:t>ꤤ</w:t>
      </w:r>
      <w:r>
        <w:rPr/>
        <w:t>硞⹾</w:t>
      </w:r>
      <w:r>
        <w:rPr/>
        <w:t>ⱉ</w:t>
      </w:r>
      <w:r>
        <w:rPr/>
        <w:t>儽쉣微癅煒轷暮ꌩ䐬弸疥</w:t>
      </w:r>
      <w:r>
        <w:rPr/>
        <w:t>Ⲯ</w:t>
      </w:r>
      <w:r>
        <w:rPr/>
        <w:t>䌤쎬捀㟂兠皮頮</w:t>
      </w:r>
      <w:r>
        <w:rPr/>
        <w:t>ⱒ</w:t>
      </w:r>
      <w:r>
        <w:rPr/>
        <w:t>칋ꍸ婏ㅄ♺幇㥦</w:t>
      </w:r>
      <w:r>
        <w:rPr/>
        <w:t>Ɒ</w:t>
      </w:r>
      <w:r>
        <w:rPr/>
        <w:t>쉤▱ꥶ拍싎晏参强㥦炮䙨潀⽴䌫矂뽐쵪係깮是纮⌰轆娽⬳啡䩐摓</w:t>
      </w:r>
      <w:r>
        <w:rPr/>
        <w:t>ꕱ</w:t>
      </w:r>
      <w:r>
        <w:rPr/>
        <w:t>睕츩朲焩㣂썏⼵쉮橅火⸻䰺祦洳潴烂㣂噷ㅅ歧㉑♘</w:t>
      </w:r>
      <w:r>
        <w:rPr/>
        <w:t>ⷂ</w:t>
      </w:r>
      <w:r>
        <w:rPr/>
        <w:t>獖㥍㒘䝁놮⯂䨷㔱</w:t>
      </w:r>
      <w:r>
        <w:rPr/>
        <w:t>ꤲ</w:t>
      </w:r>
      <w:r>
        <w:rPr/>
        <w:t>쉈欬稰㍘녪牶う顾捩瑤恖숦敶쉭쵚㭑뇂眨㡳㢘㩎⥄畕乚㕴太獮갺╃</w:t>
      </w:r>
      <w:r>
        <w:rPr/>
        <w:t>ꔻ</w:t>
      </w:r>
      <w:r>
        <w:rPr/>
        <w:t>縱あ⼸䭦㋂쉪媏楈歉卓硦걣䋂吹⑒攽ꏂ⭂╰忂䁳う帤婮桵ꅊ칍惂漪悡潊䍤癟숫슮瑣쉌䆘䡷参䉷</w:t>
      </w:r>
      <w:r>
        <w:rPr/>
        <w:t>ꕦ</w:t>
      </w:r>
      <w:r>
        <w:rPr/>
        <w:t>⻂䄥㥃塏悵㩔懂⍖⴫쉐浒⩴摐㈶쉀欣湭싂쉓㕙眯儵㢡祶쉅婒敂歪ꥥ彳憵昩暵</w:t>
      </w:r>
      <w:r>
        <w:rPr/>
        <w:t>ꤳ</w:t>
      </w:r>
      <w:r>
        <w:rPr/>
        <w:t>软㠰㝷啍硂츪Ⓧ㎿숯瑣焲㣎뽠숪乘䢘╊⭊㈣걮嘰湋呄딤楠쌶杏悱㠮䁒㑤⩴乫╈컂⚵瓂攣绂㍩䒩て潧睅츴畓쉮㒏晐⪥㥷ꅐ</w:t>
      </w:r>
      <w:r>
        <w:rPr/>
        <w:t>ꕗ</w:t>
      </w:r>
      <w:r>
        <w:rPr/>
        <w:t>䠦敮㴴穬磂⥥숹䝌㈩䠸ㄴ権</w:t>
      </w:r>
      <w:r>
        <w:rPr/>
        <w:t>ⰺ</w:t>
      </w:r>
      <w:r>
        <w:rPr/>
        <w:t>穙段彋쉭剗䟂㐪㈬ㅅ妩</w:t>
      </w:r>
      <w:r>
        <w:rPr/>
        <w:t>ⷂ⩠⴫⭵</w:t>
      </w:r>
      <w:r>
        <w:rPr/>
        <w:t>㪥睖癉攷偎噡ㅘ穰厏싂扷슬깖숤歡䔳䶘㡄榱숯쉺쉦輺㞡䠪轘⽈쉦枬⑓偺쉠☬⍶䔦稺</w:t>
      </w:r>
      <w:r>
        <w:rPr/>
        <w:t>Ⱓ</w:t>
      </w:r>
      <w:r>
        <w:rPr/>
        <w:t>㵠쉅佊硩</w:t>
      </w:r>
      <w:r>
        <w:rPr/>
        <w:t>ⴰ</w:t>
      </w:r>
      <w:r>
        <w:rPr/>
        <w:t>㙬摠橨睇⼫쉑쉕䰱╥㐯熏灮婱䅈卬㩁쉀堰⍢䱹쉔䁪</w:t>
      </w:r>
      <w:r>
        <w:rPr/>
        <w:t>꤭</w:t>
      </w:r>
      <w:r>
        <w:rPr/>
        <w:t>䵘䔴䢬쵠杗卷瑍뽌㧂䨸</w:t>
      </w:r>
      <w:r>
        <w:rPr/>
        <w:t>ⴣ</w:t>
      </w:r>
      <w:r>
        <w:rPr/>
        <w:t>つ숽ꅮ┶攲輸숻汵竂唺㥆墿帰䡔◂뭆歴夫楀슿婌彁售딊ꍯ♘숲䝟濂뗂㗂</w:t>
      </w:r>
      <w:r>
        <w:rPr/>
        <w:t>⠲</w:t>
      </w:r>
      <w:r>
        <w:rPr/>
        <w:t>뼽唺唹潰殥剤疿ꥶ嗂</w:t>
      </w:r>
      <w:r>
        <w:rPr/>
        <w:t>ⱓ</w:t>
      </w:r>
      <w:r>
        <w:rPr/>
        <w:t>だ녦㝡惂妥썯椥䏂⥑䙱畴</w:t>
      </w:r>
      <w:r>
        <w:rPr/>
        <w:t>ꦵ</w:t>
      </w:r>
      <w:r>
        <w:rPr/>
        <w:t>杇眸䓃挷獀⥭⹪⛂䅀㩮ꍊ슬ヂ</w:t>
      </w:r>
      <w:r>
        <w:rPr/>
        <w:t>ⴶ♠</w:t>
      </w:r>
      <w:r>
        <w:rPr/>
        <w:t>㐸㩈捀嘥싂牠</w:t>
      </w:r>
      <w:r>
        <w:rPr/>
        <w:t>Ⱪ</w:t>
      </w:r>
      <w:r>
        <w:rPr/>
        <w:t>䊮瘭⥴獚숤</w:t>
      </w:r>
      <w:r>
        <w:rPr/>
        <w:t>ꥄ</w:t>
      </w:r>
      <w:r>
        <w:rPr/>
        <w:t>瑳</w:t>
      </w:r>
      <w:r>
        <w:rPr/>
        <w:t>ꗂ</w:t>
      </w:r>
      <w:r>
        <w:rPr/>
        <w:t>㵠</w:t>
      </w:r>
      <w:r>
        <w:rPr/>
        <w:t>⡚</w:t>
      </w:r>
      <w:r>
        <w:rPr/>
        <w:t>믂摯㤨噔썆䄦绂橯䯂䣂穮㭁湦㥹</w:t>
      </w:r>
      <w:r>
        <w:rPr/>
        <w:t>ꤱ</w:t>
      </w:r>
      <w:r>
        <w:rPr/>
        <w:t>风㕷썆卨꺩湟⬴橦猩췂楈⥟쉄䲱싍攬쉹묽樷쉺㧂幋⥁촺쵇쉞擂湴犏佖捏⌯男㘶楺䉊칩䑊䞘㚡轩䑥䝴䭌煠㙟㭭喏</w:t>
      </w:r>
      <w:r>
        <w:rPr/>
        <w:t>ꤽ┪</w:t>
      </w:r>
      <w:r>
        <w:rPr/>
        <w:t>䌫</w:t>
      </w:r>
      <w:r>
        <w:rPr/>
        <w:t>ꥉ</w:t>
      </w:r>
      <w:r>
        <w:rPr/>
        <w:t>쉄穁㬥싂协汞䥵氯㡯㎥拂땮㌦믂偾쉊⩷喥⪱</w:t>
      </w:r>
      <w:r>
        <w:rPr/>
        <w:t>⠳</w:t>
      </w:r>
      <w:r>
        <w:rPr/>
        <w:t>敪䰶</w:t>
      </w:r>
      <w:r>
        <w:rPr/>
        <w:t>ⵌ</w:t>
      </w:r>
      <w:r>
        <w:rPr/>
        <w:t>太숨䈴ㅩ㝤싂⑞㜴㔪捈眬稵冿</w:t>
      </w:r>
      <w:r>
        <w:rPr/>
        <w:t>ⲱ</w:t>
      </w:r>
      <w:r>
        <w:rPr/>
        <w:t>瑧呯久樹녷㕮껂帥㚱䰮愸</w:t>
      </w:r>
      <w:r>
        <w:rPr/>
        <w:t>ꤻ</w:t>
      </w:r>
      <w:r>
        <w:rPr/>
        <w:t>숫⿂㏂㗂哂ꥥ䍋淂伫츩嗎쵂ㅬ喡琥䱮ꥥ彸㠤♓䅖汓氺╆㎥</w:t>
      </w:r>
      <w:r>
        <w:rPr/>
        <w:t>⡑</w:t>
      </w:r>
      <w:r>
        <w:rPr/>
        <w:t>焨彃䃂區狂倫컎꺻</w:t>
      </w:r>
      <w:r>
        <w:rPr/>
        <w:t>ⰺ</w:t>
      </w:r>
      <w:r>
        <w:rPr/>
        <w:t>権</w:t>
      </w:r>
      <w:r>
        <w:rPr/>
        <w:t>ꔲ</w:t>
      </w:r>
      <w:r>
        <w:rPr/>
        <w:t>癌싎湳楇쉠揂福⨲䤶뗍刮㘵㕹뽚䱾轇䬸ꏂ䥡竂⭤厮묯睂䅍꺥彃晵慬睄긻圹佊䒥㨶⭯廎㴣兡⩓琶쉎䵱〺⽃㭔凃倩窿㯂摢灓숩ꥭ곂ꍈ區쉃京긵╧䂥幙勂⪩䝀┮껂</w:t>
      </w:r>
      <w:r>
        <w:rPr/>
        <w:t>ꕋ</w:t>
      </w:r>
      <w:r>
        <w:rPr/>
        <w:t>䠸犏</w:t>
      </w:r>
      <w:r>
        <w:rPr/>
        <w:t>ⵡ⑚</w:t>
      </w:r>
      <w:r>
        <w:rPr/>
        <w:t>ご坨녬◂㒩前䊵悱娱뭳ㅩ쉸爸弲⍡⪣</w:t>
      </w:r>
      <w:r>
        <w:rPr/>
        <w:t>ꕓ╀</w:t>
      </w:r>
      <w:r>
        <w:rPr/>
        <w:t>쉤呦</w:t>
      </w:r>
      <w:r>
        <w:rPr/>
        <w:t>ⵕ</w:t>
      </w:r>
      <w:r>
        <w:rPr/>
        <w:t>橙⥸玩昶♃쉑䌫倭灹唲</w:t>
      </w:r>
      <w:r>
        <w:rPr/>
        <w:t>⠱</w:t>
      </w:r>
      <w:r>
        <w:rPr/>
        <w:t>潀晞穞懂쉞塙쉦嘶㵕녦쵇啲绍櫂⤬㝆楈</w:t>
      </w:r>
      <w:r>
        <w:rPr/>
        <w:t>꧂⸺</w:t>
      </w:r>
      <w:r>
        <w:rPr/>
        <w:t>怷</w:t>
      </w:r>
      <w:r>
        <w:rPr/>
        <w:t>ⱶ⨬</w:t>
      </w:r>
      <w:r>
        <w:rPr/>
        <w:t>숣㉆啇㵉쉉䕧斬䞿</w:t>
      </w:r>
      <w:r>
        <w:rPr/>
        <w:t>ⵁ</w:t>
      </w:r>
      <w:r>
        <w:rPr/>
        <w:t>朦ꍮ䜦䋂뼤⫂숷</w:t>
      </w:r>
      <w:r>
        <w:rPr/>
        <w:t>⠪</w:t>
      </w:r>
      <w:r>
        <w:rPr/>
        <w:t>ꗂⵙ</w:t>
      </w:r>
      <w:r>
        <w:rPr/>
        <w:t>捃㘦䱉쉎別惂慙楠쉵㈮轣뽕숯杨땋숮</w:t>
      </w:r>
      <w:r>
        <w:rPr/>
        <w:t>ⱌ</w:t>
      </w:r>
      <w:r>
        <w:rPr/>
        <w:t>㴯埂치䭘婀乔䑒飂깥</w:t>
      </w:r>
      <w:r>
        <w:rPr/>
        <w:t>Ⱟ</w:t>
      </w:r>
      <w:r>
        <w:rPr/>
        <w:t>숬㨮妩疥璣懂⨶稽旂䠽뼽쉺쉍㞘榬楠㉱㒘檥嫂⤽轆깟</w:t>
      </w:r>
      <w:r>
        <w:rPr/>
        <w:t>Ȿ</w:t>
      </w:r>
      <w:r>
        <w:rPr/>
        <w:t>婗䥖䝵橓㡾쉁⑳쉴渪硙䙴䌰离뭖塎뭲썫ꄴ祅〯춘䱅㙔⪏倵浮⹤恲䑺䡩䌹㛂纵掻ꏂォ䓂녤㫎곂䒮</w:t>
      </w:r>
      <w:r>
        <w:rPr/>
        <w:t>⠭</w:t>
      </w:r>
      <w:r>
        <w:rPr/>
        <w:t>娲㡒煆淍⚿㕃儤쉦䜯⒩쉚ッ쉚䯂㝠畃㩔噆ぬ땀㴦썵椦顇♤ꅡ뽣卞䣂䢬奕숴䘲□啰싂䄮䝮쵵嗂⫃⮘摩쉴</w:t>
      </w:r>
      <w:r>
        <w:rPr/>
        <w:t>ꔽ</w:t>
      </w:r>
      <w:r>
        <w:rPr/>
        <w:t>ꎵ桾</w:t>
      </w:r>
      <w:r>
        <w:rPr/>
        <w:t>ꥊ</w:t>
      </w:r>
      <w:r>
        <w:rPr/>
        <w:t>㇂㙘婆幮佸</w:t>
      </w:r>
      <w:r>
        <w:rPr/>
        <w:t>Ⲯ</w:t>
      </w:r>
      <w:r>
        <w:rPr/>
        <w:t>嗂뗂䍳刊嚣㴮織榱繣嚩䅰⽵쉃丱썤╬畩㝳뗂뽗숤슘</w:t>
      </w:r>
      <w:r>
        <w:rPr/>
        <w:t>⡇</w:t>
      </w:r>
      <w:r>
        <w:rPr/>
        <w:t>刺浹煳싂슱넻湑ꇂ挮긷泂걫쉏䁦桄㤶瑭獕䉖癉彏獔灃䟂悿㖱䰫祊䝡帽弨⩎䅘槃꥙⚩㭳딲충樳㠱췂㩣㖣쉇㍤䦱乗神氩稣焤囂䤵ꥮ䄲</w:t>
      </w:r>
      <w:r>
        <w:rPr/>
        <w:t>ⵧ</w:t>
      </w:r>
      <w:r>
        <w:rPr/>
        <w:t>䥇䙔䥡뗎燂썫扃弤砹啰⼰癳ꆱ</w:t>
      </w:r>
      <w:r>
        <w:rPr/>
        <w:t>Ⳃ</w:t>
      </w:r>
      <w:r>
        <w:rPr/>
        <w:t>灹㝃䥥䌪焥쉩⸩媡</w:t>
      </w:r>
      <w:r>
        <w:rPr/>
        <w:t>ⱂ</w:t>
      </w:r>
      <w:r>
        <w:rPr/>
        <w:t>橠毂噂伳䭙걀㨭쉺牮ꍵ䔰煢⍫䴻琹碘숺㡩칸㚻썮嫂썔뿂㭦䉞柎夹㉌쉵朵噴帳噀幹㑹毂然癉쉏僂</w:t>
      </w:r>
      <w:r>
        <w:rPr/>
        <w:t>ꦣ</w:t>
      </w:r>
      <w:r>
        <w:rPr/>
        <w:t>숲㠳祕싃슘䆻䎻⩌瑸슡䑌䵩숸긨쉥復䩀숱磂䑕拂煙呒녈⦣楔싂쉪쎱쌦⫃瑞䈭婖㧂⥂摰凂싂㜸㩞塡䩪⒡녰⧂⥦椨㇂剔쵬♄</w:t>
      </w:r>
      <w:r>
        <w:rPr/>
        <w:t>ⶩ</w:t>
      </w:r>
      <w:r>
        <w:rPr/>
        <w:t>爪卶╳睎⧎盂걩䌶칦숪⭎쉐奐촽쉨슻넬䁄䠭垏㭤歲쉳癞</w:t>
      </w:r>
      <w:r>
        <w:rPr/>
        <w:t>꧂</w:t>
      </w:r>
      <w:r>
        <w:rPr/>
        <w:t>橔갥䯂갺奖ꌪ⨫玩ꍴ乚뽺㍢抻쉉쉸䑑幱쉰䌥刹슏걞煍㑲䔪畈</w:t>
      </w:r>
      <w:r>
        <w:rPr/>
        <w:t>ꤶ</w:t>
      </w:r>
      <w:r>
        <w:rPr/>
        <w:t>祠⭪⩩啊咬</w:t>
      </w:r>
      <w:r>
        <w:rPr/>
        <w:t>⠪</w:t>
      </w:r>
      <w:r>
        <w:rPr/>
        <w:t>⽹卷央埃縹</w:t>
      </w:r>
      <w:r>
        <w:rPr/>
        <w:t>ⰵ</w:t>
      </w:r>
      <w:r>
        <w:rPr/>
        <w:t>祗⨨㯂숪浣숩⌫땉갣敹썣⥭ぱに㴯轓厩犻</w:t>
      </w:r>
      <w:r>
        <w:rPr/>
        <w:t>ꕚ</w:t>
      </w:r>
      <w:r>
        <w:rPr/>
        <w:t>걏搭</w:t>
      </w:r>
      <w:r>
        <w:rPr/>
        <w:t>ⱖ</w:t>
      </w:r>
      <w:r>
        <w:rPr/>
        <w:t>䁚깘啋乥㪻慬쉆坭㘶擂䙕쉆㑇歄横庘株然乓唩⻂倲숨湉㈫碱穸媩⍂⑷梩剩浰</w:t>
      </w:r>
      <w:r>
        <w:rPr/>
        <w:t>ꗂ</w:t>
      </w:r>
      <w:r>
        <w:rPr/>
        <w:t>㟂ꌫ㬰頫甪啀㥱剠㝷䱁㙰殬斘☪睄顃┫畖䮏剉쉨䀩噚票扨</w:t>
      </w:r>
      <w:r>
        <w:rPr/>
        <w:t>ꕒ</w:t>
      </w:r>
      <w:r>
        <w:rPr/>
        <w:t>㎥슬攻頰夻㩎싎㴫䡧⩇䯂⭸쉖䱶㍁쉂䴪浺⮘㠤浨沱摖哂穱녥嚘䅑</w:t>
      </w:r>
      <w:r>
        <w:rPr/>
        <w:t>⠽</w:t>
      </w:r>
      <w:r>
        <w:rPr/>
        <w:t>桚ꍌ㕓䠽眥确⥔䝞떻拂桂敐並并</w:t>
      </w:r>
      <w:r>
        <w:rPr/>
        <w:t>ⴲ␬⒣⫂</w:t>
      </w:r>
      <w:r>
        <w:rPr/>
        <w:t>㑫⩡䝔猪揂喏숱愷佒ꥷ輣긨぀椰㵯䁦㨤杳辿洪揂☩由䘮</w:t>
      </w:r>
      <w:r>
        <w:rPr/>
        <w:t>ꥉ</w:t>
      </w:r>
      <w:r>
        <w:rPr/>
        <w:t>含浇뾻뮿绂⥏쉺绍䲏</w:t>
      </w:r>
      <w:r>
        <w:rPr/>
        <w:t>⡦⍁</w:t>
      </w:r>
      <w:r>
        <w:rPr/>
        <w:t>䅊⥹儳䵈橷䭨㕙㡓纩噤㦣⽕⩳싂딽땓堲溩坶</w:t>
      </w:r>
      <w:r>
        <w:rPr/>
        <w:t>ꕢ</w:t>
      </w:r>
      <w:r>
        <w:rPr/>
        <w:t>쌳兔쉷杩櫂沩昳瑇乂强⨮浸㏂弫䥩뇂㘥埂㛂䞘乡楘杲쉖⭮쵑幠㑀焰榵䣎</w:t>
      </w:r>
      <w:r>
        <w:rPr/>
        <w:t>ꤸ</w:t>
      </w:r>
      <w:r>
        <w:rPr/>
        <w:t>凎戮焸㣂江⭰矂⫂깞㇎㤹瘰睗䊩쉥쉴癗㙅䈸놥擂绂歆</w:t>
      </w:r>
      <w:r>
        <w:rPr/>
        <w:t>ⱆ</w:t>
      </w:r>
      <w:r>
        <w:rPr/>
        <w:t>栣㥧숣슘辘䤨䈨쉲쵉⚵榵呾䐊熣硌彥</w:t>
      </w:r>
      <w:r>
        <w:rPr/>
        <w:t>Ⱡ</w:t>
      </w:r>
      <w:r>
        <w:rPr/>
        <w:t>哎昬䀩嘹扗뼹䜴枱</w:t>
      </w:r>
      <w:r>
        <w:rPr/>
        <w:t>ꦥ</w:t>
      </w:r>
      <w:r>
        <w:rPr/>
        <w:t>뼶⏂䳂⨲뭂㜪쉔쉭땶殡听믎斥␴㡇杂ꍰ⸬䬯⪏</w:t>
      </w:r>
      <w:r>
        <w:rPr/>
        <w:t>ꔲ</w:t>
      </w:r>
      <w:r>
        <w:rPr/>
        <w:t>杴淎珃晓䙆辣慔쉌싂䤷㠦⩤揂楌䁂汸匣</w:t>
      </w:r>
      <w:r>
        <w:rPr/>
        <w:t>ꕰ</w:t>
      </w:r>
      <w:r>
        <w:rPr/>
        <w:t>劬䥧䳂㜭琷湔</w:t>
      </w:r>
      <w:r>
        <w:rPr/>
        <w:t>ꤵ</w:t>
      </w:r>
      <w:r>
        <w:rPr/>
        <w:t>뽕瀻灯偂숭湨</w:t>
      </w:r>
      <w:r>
        <w:rPr/>
        <w:t>ⴹ</w:t>
      </w:r>
      <w:r>
        <w:rPr/>
        <w:t>迂뽊㮥䧂摖昬ꅸ極ㅇ㝄⌰獾쌮䟎㙐㉕告绂彍坃습䕗愩嘱㠵梮㮏⫂꺱숫坆쉃顆㢘㩧傩⍙䈣쉲⛂</w:t>
      </w:r>
      <w:r>
        <w:rPr/>
        <w:t>⡑</w:t>
      </w:r>
      <w:r>
        <w:rPr/>
        <w:t>㭡숮</w:t>
      </w:r>
      <w:r>
        <w:rPr/>
        <w:t>⣂</w:t>
      </w:r>
      <w:r>
        <w:rPr/>
        <w:t>䭎敊ꥬ㑋⽭쉍䫂彶싂䛂</w:t>
      </w:r>
      <w:r>
        <w:rPr/>
        <w:t>ⲻ</w:t>
      </w:r>
      <w:r>
        <w:rPr/>
        <w:t>넹䀪</w:t>
      </w:r>
      <w:r>
        <w:rPr/>
        <w:t>꤯</w:t>
      </w:r>
      <w:r>
        <w:rPr/>
        <w:t>㨹┵輯療輲䕶싍獹쉄犬㵳䰬</w:t>
      </w:r>
      <w:r>
        <w:rPr/>
        <w:t>⡇</w:t>
      </w:r>
      <w:r>
        <w:rPr/>
        <w:t>楍佇䩀놡䉨㘳迂潤쉞悡숪礲䛂珂潣䰪쉵䙐쵇橗䕰洰⍏☷玻佯轢攮瑁</w:t>
      </w:r>
      <w:r>
        <w:rPr/>
        <w:t>ꤪ</w:t>
      </w:r>
      <w:r>
        <w:rPr/>
        <w:t>堮睙⥴剤哂犱䅡⼭⤵쌵祠㝊䥮啲㉟汩⫂ꌳ뭴쵺吪⽂㩫䬷朻塡硒种⽂䉖䅌濃䒩捔䟃칠滂別䦩㑉湇㬽义異潄䨪⑲䈳呮ㅔ䑫手</w:t>
      </w:r>
      <w:r>
        <w:rPr/>
        <w:t>ꕑ</w:t>
      </w:r>
      <w:r>
        <w:rPr/>
        <w:t>츭㦩䑚䕷䱱天㩓뼸奘⩊㢏⮮땬㬹㬣⻂淎⌰츮㡀甭싂숷ぐ滍搮顊㭠⹂䘫䐩⼬</w:t>
      </w:r>
      <w:r>
        <w:rPr/>
        <w:t>ꗂ</w:t>
      </w:r>
      <w:r>
        <w:rPr/>
        <w:t>彘숩樬呍㇃曂䵤䭃䖮畖䑣쉹㨺ㄱ抿㕢㉈㭓길怸剎㐶疩婌쉂婬쉳㩂쵔慩剌䔨偣⫃䦬䝀䑬쉤お汔慟ꏂ堭䡥湧ㅨ坕畾橺䙐ゥ眨쵮て㉉䙂睟歂䓂辡瀹묺㡭⻂⨷숻换杞檣쉘潋㭴折瘪櫂睠㷂╯숦⥢⫂恭ꍏ永畫䍡</w:t>
      </w:r>
      <w:r>
        <w:rPr/>
        <w:t>ꕴ</w:t>
      </w:r>
      <w:r>
        <w:rPr/>
        <w:t>題쉨䤽㍨㝾곍╡畧슡楺砮機刻氰は煈吲嫂㕱套晾剂伨</w:t>
      </w:r>
      <w:r>
        <w:rPr/>
        <w:t>ꥉ</w:t>
      </w:r>
      <w:r>
        <w:rPr/>
        <w:t>檬䝩䗂丣楎獘㵄壍㕮帤穎䱞〫䁋㭸奁噙쉩쵔縲䯂祅爰</w:t>
      </w:r>
      <w:r>
        <w:rPr/>
        <w:t>ꤪ</w:t>
      </w:r>
      <w:r>
        <w:rPr/>
        <w:t>⠣</w:t>
      </w:r>
      <w:r>
        <w:rPr/>
        <w:t>庮堺㌶䉌硙칗潍瑙欵桋숮땒슬助싂壂숨䬶㜤煋㬬朥㝎⚩䬦⥦䰣⨸捠䜰䔰撩祗彣䑭쎱쉞쏂䙗棂⭒쉨䥷唫㔸枮␻灆ꅳ䣂䀳瑕歊示祆⥨煾⻂⽅쉨漦㓂걭卂</w:t>
      </w:r>
      <w:r>
        <w:rPr/>
        <w:t>ⵟ</w:t>
      </w:r>
      <w:r>
        <w:rPr/>
        <w:t>挮㠱㡒㥓╓匰迂쵓輬♃쉪牢嚬䌻敬숥숦䡏煺㣂䝚</w:t>
      </w:r>
      <w:r>
        <w:rPr/>
        <w:t>ⵋ</w:t>
      </w:r>
      <w:r>
        <w:rPr/>
        <w:t>㯂斬㍔汍㥫Ⓙ戸恒䚡卄⥖뾱繌쉤禘祩䡁뾥枩⧂㚩Ⓝ슏⩂☹盂㝓攽癫⌸爴䱙</w:t>
      </w:r>
      <w:r>
        <w:rPr/>
        <w:t>ⱟ⨰</w:t>
      </w:r>
      <w:r>
        <w:rPr/>
        <w:t>쉙圊犬繥쉔</w:t>
      </w:r>
      <w:r>
        <w:rPr/>
        <w:t>ⲡ</w:t>
      </w:r>
      <w:r>
        <w:rPr/>
        <w:t>搣听ꎣ䡙깓爦뾘䬥㘥澏媘䉨彶⭕磍敂摵</w:t>
      </w:r>
      <w:r>
        <w:rPr/>
        <w:t>ⱒ</w:t>
      </w:r>
      <w:r>
        <w:rPr/>
        <w:t>祅煂癩㤰쉂⩗</w:t>
      </w:r>
      <w:r>
        <w:rPr/>
        <w:t>ꥎ</w:t>
      </w:r>
      <w:r>
        <w:rPr/>
        <w:t>帹㬫東〩啷ꅒ┽䡅숫㠤留⑦⽚</w:t>
      </w:r>
      <w:r>
        <w:rPr/>
        <w:t>ꖱ</w:t>
      </w:r>
      <w:r>
        <w:rPr/>
        <w:t>梘䡑⨽䬥創哂㝷㙳煋愥떿涵ꅁ繺䔲쉩䞬㝒⼭쉡⑓硏뿂棂啓眪쉕䤭喣☯㑈唤飃㑔</w:t>
      </w:r>
      <w:r>
        <w:rPr/>
        <w:t>꤯</w:t>
      </w:r>
      <w:r>
        <w:rPr/>
        <w:t>硌걍ㅰ杒熣㡫깯太洬칐敉机位⹮⸷䵵뽈䥥</w:t>
      </w:r>
      <w:r>
        <w:rPr/>
        <w:t>ꔵ꤮</w:t>
      </w:r>
      <w:r>
        <w:rPr/>
        <w:t>繌쉄䙏뮱⌬</w:t>
      </w:r>
      <w:r>
        <w:rPr/>
        <w:t>⠦</w:t>
      </w:r>
      <w:r>
        <w:rPr/>
        <w:t>皱兩㛂煮䘭㜱</w:t>
      </w:r>
      <w:r>
        <w:rPr/>
        <w:t>ⷂ</w:t>
      </w:r>
      <w:r>
        <w:rPr/>
        <w:t>⽲䳂朲撣桫⩪㝏楀</w:t>
      </w:r>
      <w:r>
        <w:rPr/>
        <w:t>Ⱓ⧂</w:t>
      </w:r>
      <w:r>
        <w:rPr/>
        <w:t>矎싂걷䛂昪ꅃㄫ캡녺䥄猪未䴷敬쉣꧎晎ㅸꎿ旂ꅂ強╦쉙䝫㐴楣㜳㑢䭢쉯珂䧂츳坮桇쉱䵚優㒿扃㷂ꍥ쉰嘽뽦㙊祵狂纣숯栰⨴佥潙扏㠬䝴央㴷㣂⩚䥴⼣䥚뭉轌橔쉎灎♅숤澵㖡瑌晠䩃嗎㉣劥䕸核婳슘</w:t>
      </w:r>
      <w:r>
        <w:rPr/>
        <w:t>Ⳃ</w:t>
      </w:r>
      <w:r>
        <w:rPr/>
        <w:t>瘷㕊㙢歇╥㡕슩䴸丫珂喡쉇⤤獑⮱帷碡㥣ꏂ彮輻썤╢ノ㥖兀숨颱殣뼺前㙷㗃</w:t>
      </w:r>
      <w:r>
        <w:rPr/>
        <w:t>ⱗ</w:t>
      </w:r>
      <w:r>
        <w:rPr/>
        <w:t>申䊩泍昦敉儴係䥱㌦杪㙍䎩嫂䌰ꅫ녳쉇呯</w:t>
      </w:r>
      <w:r>
        <w:rPr/>
        <w:t>ꤹ</w:t>
      </w:r>
      <w:r>
        <w:rPr/>
        <w:t>礳싎녙뽖㙫싂㩸歲숺⫂兗䈦㈷걕壂쉀⍞㧂偤刴槂䰵ꥳ游氬캩仂</w:t>
      </w:r>
      <w:r>
        <w:rPr/>
        <w:t>⡢</w:t>
      </w:r>
      <w:r>
        <w:rPr/>
        <w:t>晅噰숤潪䵲☩䭵㙧⭲睒嫂榣숥奘祓묨쵪呙剢ꥳ쉦㫂乸⭃穭瀰做☺啚坴湰轵繎刨䇍祊숻埂惂㑀秂离⛂㆏偘偵歷䮥楷杞㇂䏂杍榥妘摴㤱微硋繱</w:t>
      </w:r>
      <w:r>
        <w:rPr/>
        <w:t>⡞♺</w:t>
      </w:r>
      <w:r>
        <w:rPr/>
        <w:t>쉂撩啧洨䄫䕀泂┻䁆丯㷂㵈媱曂ꥫ兖ꍧ썒畵棂⾥掏教㕦䱡坱뽹婎㐥楀㤦</w:t>
      </w:r>
      <w:r>
        <w:rPr/>
        <w:t>ꦿ</w:t>
      </w:r>
      <w:r>
        <w:rPr/>
        <w:t>爣瀪⩉ꇂ敏⺩㙸卮쉚묰囂瀽弤쉕숭搯⩸繮㙢扇归桳숶㠮⿂坅⦣楚琦卸栥夷慒⍷啘具⹟䑆熩䅹余</w:t>
      </w:r>
      <w:r>
        <w:rPr/>
        <w:t>꧂</w:t>
      </w:r>
      <w:r>
        <w:rPr/>
        <w:t>砷⹬쉩潏匰礥⬺辩唻乭佳桟颩☸䍦쉃⼪䱉婈繨案쉡⬮⬤栰氮橞뽴歋숺䑓ꥴ</w:t>
      </w:r>
      <w:r>
        <w:rPr/>
        <w:t>ꥒ⩾</w:t>
      </w:r>
      <w:r>
        <w:rPr/>
        <w:t>䫂⹌椵㭤档畇㍮汩愺㑧⩑噞嚥悵⒘奇싂䡚㙺묮欫轸剀牋ヂ婢彍猻昵㶵䡀儰姂습洱欤冱칑轑獸㌬䌩</w:t>
      </w:r>
      <w:r>
        <w:rPr/>
        <w:t>ⰶ</w:t>
      </w:r>
      <w:r>
        <w:rPr/>
        <w:t>층䰵頣䁭숮㉯奐䩉</w:t>
      </w:r>
      <w:r>
        <w:rPr/>
        <w:t>ꥇ</w:t>
      </w:r>
      <w:r>
        <w:rPr/>
        <w:t>䖱皻㌊ꥳ㍚は䊿</w:t>
      </w:r>
      <w:r>
        <w:rPr/>
        <w:t>ⴸ</w:t>
      </w:r>
      <w:r>
        <w:rPr/>
        <w:t>깎唩칭愷甪㩚싂版䡓䖵湥싂瀷敁Ⓜ浃硕촺堪㝐潢䗂䑡쉚睋䰯문婃㌺숽뽕곍轮뼴卓枩勂</w:t>
      </w:r>
      <w:r>
        <w:rPr/>
        <w:t>⠴</w:t>
      </w:r>
      <w:r>
        <w:rPr/>
        <w:t>䥁猸飂뭆卭㚿怱礮㍖㴴摄ㅢ䒮瑢♾执熱㵴利懂⫂晍㠹姎唬盂춬揂㈥䚣牤䕣</w:t>
      </w:r>
      <w:r>
        <w:rPr/>
        <w:t>ꤪ</w:t>
      </w:r>
      <w:r>
        <w:rPr/>
        <w:t>ꅞ兖㉶瀭绍싂뮿쵍ꎻ⍗顣湇朮㕱</w:t>
      </w:r>
      <w:r>
        <w:rPr/>
        <w:t>ꥈ</w:t>
      </w:r>
      <w:r>
        <w:rPr/>
        <w:t>㉵㚮椷奨剆湶⚡迂㉡⑹♐堰⩂䱗㩴嗂䳍㗃딫甩漫숮㭾牾䉾楎泂췃䋂썯슘넴䲮쉑䍔偣䉀䩐䑞⪱</w:t>
      </w:r>
      <w:r>
        <w:rPr/>
        <w:t>ⱐ</w:t>
      </w:r>
      <w:r>
        <w:rPr/>
        <w:t>撬欵彅㮱䙞ㄨ⭍슩撩䂬磂幚슬⹶㥋쉸吲佃䅔恁ひ瑇呉㍓㪥痂숭轾썌䏎皏捫い⨻塩⬥竂쉢彫쉣去╕瞩⬸祶㬯</w:t>
      </w:r>
      <w:r>
        <w:rPr/>
        <w:t>⢣⠯⥄</w:t>
      </w:r>
      <w:r>
        <w:rPr/>
        <w:t>䩕㝸㙲晡뗂母</w:t>
      </w:r>
      <w:r>
        <w:rPr/>
        <w:t>꧂</w:t>
      </w:r>
      <w:r>
        <w:rPr/>
        <w:t>頪⹃扖澩欸昵썒夥딽墻⼣⑒䫂橌䡖䭓䷂䈪⪡㭎䩏</w:t>
      </w:r>
      <w:r>
        <w:rPr/>
        <w:t>ꦥ</w:t>
      </w:r>
      <w:r>
        <w:rPr/>
        <w:t>㥅䋂䋂轡剭㩒呖녊쉈䑩⴯</w:t>
      </w:r>
      <w:r>
        <w:rPr/>
        <w:t>ꤺ</w:t>
      </w:r>
      <w:r>
        <w:rPr/>
        <w:t>숽㌹ꍁ㑸녋싍悵</w:t>
      </w:r>
      <w:r>
        <w:rPr/>
        <w:t>ꕠ</w:t>
      </w:r>
      <w:r>
        <w:rPr/>
        <w:t>䵞吮</w:t>
      </w:r>
      <w:r>
        <w:rPr/>
        <w:t>ⵣ</w:t>
      </w:r>
      <w:r>
        <w:rPr/>
        <w:t>歰眣堫뿂䠬쉒歫숣숪乖ꅁ䓂껂䷂㵙䉴ㅪ灎䭐呁뽁汆ꅄ噐⭀灘爪轸깥쉀穈佁䅔㡙ꥧ䁕䥚㝲刣⌮瘳䁴灒㴰㡊穰轄䍒䫍ꥲ쉘쉭뇂깁⩚⍾㕆瘴兦䕭娵⍯咘⥤ꅢ⵺䈥截뭚䡧砫ㅰ瑎块②搫㕓䶮䭢</w:t>
      </w:r>
      <w:r>
        <w:rPr/>
        <w:t>ꥎ</w:t>
      </w:r>
      <w:r>
        <w:rPr/>
        <w:t>⠴</w:t>
      </w:r>
      <w:r>
        <w:rPr/>
        <w:t>ꥫ狂㡮华싂썒栲䩮⹖佨䵱㍢塔䍥ꇂ숨呒樣숫塋盂玱컂䤫㥰</w:t>
      </w:r>
      <w:r>
        <w:rPr/>
        <w:t>⡚</w:t>
      </w:r>
      <w:r>
        <w:rPr/>
        <w:t>㙣眨⭥栭䄪勂㦥淂쉵</w:t>
      </w:r>
      <w:r>
        <w:rPr/>
        <w:t>ꤶ</w:t>
      </w:r>
      <w:r>
        <w:rPr/>
        <w:t>숱</w:t>
      </w:r>
      <w:r>
        <w:rPr/>
        <w:t>ꔣ</w:t>
      </w:r>
      <w:r>
        <w:rPr/>
        <w:t>戵䭖슩轔䎮伱⼬漦啱噬䡭⨨廂偢㨵歬橑牳⸣ꅴ䉪橇恷겱熵㍨ꥩ熥獀轢슩숣䨯쌭◂⿂剚卶쉄⌣㉌た䌪걹</w:t>
      </w:r>
      <w:r>
        <w:rPr/>
        <w:t>꤬</w:t>
      </w:r>
      <w:r>
        <w:rPr/>
        <w:t>丳㐨</w:t>
      </w:r>
      <w:r>
        <w:rPr/>
        <w:t>ⱥ</w:t>
      </w:r>
      <w:r>
        <w:rPr/>
        <w:t>內幗숷ꅫ㔵坫䑟뿂幍䙴䪬쉓쉮侬夨っ쉌쉋㑑슘뼬䑓桱</w:t>
      </w:r>
      <w:r>
        <w:rPr/>
        <w:t>⢿⭈</w:t>
      </w:r>
      <w:r>
        <w:rPr/>
        <w:t>冮偀惂㭋⹦㓂슱迂晨獏䥬쉎撩丷⒘㡰犿瀥祴녂쉣썷癞숤嚩刷딻奊㑶捫㘣⹓癀徱䅺唻䮵䩕</w:t>
      </w:r>
      <w:r>
        <w:rPr/>
        <w:t>ꕖ</w:t>
      </w:r>
      <w:r>
        <w:rPr/>
        <w:t>뇂畋柂䵗䑮兩栶㴵♞䙶츹匱潺㵞⌴涩숻쉉쉆깡츬⎱쉌滂啦䑫縻쉍쉍卅瞩딩䷂쉆䭫</w:t>
      </w:r>
      <w:r>
        <w:rPr/>
        <w:t>⡁꥾</w:t>
      </w:r>
      <w:r>
        <w:rPr/>
        <w:t>㉳偀</w:t>
      </w:r>
      <w:r>
        <w:rPr/>
        <w:t>ꔵ</w:t>
      </w:r>
      <w:r>
        <w:rPr/>
        <w:t>穏쏂䭂戹偦漫⨤《去╔⨵圮夥劬⥪쉱䊱㔲䶿圩繵ꅴ</w:t>
      </w:r>
      <w:r>
        <w:rPr/>
        <w:t>ꤷ⍱</w:t>
      </w:r>
      <w:r>
        <w:rPr/>
        <w:t>쉄師㣂匸ꅾ㝅坨疿쉺揍䙇福㈯䁓㍥㙥ꎮ䍌쌶㩞乀䰱숴쉥숱攷盂ꏍ⌹幥琤䠱弯炡숫埂䏂䓂춬氨凂䙞㙯福攨穁썇田㝂栬噃卾燂⥌樰⍑쉪䢿</w:t>
      </w:r>
      <w:r>
        <w:rPr/>
        <w:t>ⵀ</w:t>
      </w:r>
      <w:r>
        <w:rPr/>
        <w:t>濂䦿䥹幅쉙⭳乓䓂싂뽾癇穏瑋⍒⹲⽔䑶櫂厵梘㥍幬䊏</w:t>
      </w:r>
      <w:r>
        <w:rPr/>
        <w:t>ꤩ</w:t>
      </w:r>
      <w:r>
        <w:rPr/>
        <w:t>ヂ땸㬨ꥱ塦㍩幒⥚〷㥴⫂뿂僂</w:t>
      </w:r>
      <w:r>
        <w:rPr/>
        <w:t>ꥊ</w:t>
      </w:r>
      <w:r>
        <w:rPr/>
        <w:t>쉅㩃슮䭧祣縣撵捍わ쉒墘杲䵹儰娸㭉輸噋偐咻奮顩䥇⩄扣囂楈彏䝧痂숱⍚⯍摰ꍀ乭噇썞㩒捆⹅츴噁弲㍯䝗㟂ꅓ슩㕹嚵熬垥䴮兀㍟䵕땎ꍢ싂画楡썭轂䡭刬슥</w:t>
      </w:r>
      <w:r>
        <w:rPr/>
        <w:t>ꥒ</w:t>
      </w:r>
      <w:r>
        <w:rPr/>
        <w:t>㍄싍佇</w:t>
      </w:r>
      <w:r>
        <w:rPr/>
        <w:t>ꦏ</w:t>
      </w:r>
      <w:r>
        <w:rPr/>
        <w:t>瑔唶拂圩绂썔剳煃㧂甥飂</w:t>
      </w:r>
      <w:r>
        <w:rPr/>
        <w:t>Ⲯ</w:t>
      </w:r>
      <w:r>
        <w:rPr/>
        <w:t>䘮⍲㮩쉲㮡秂칏琵爺䬳⸴㭇◍惂呍秂恍䭟㭞⍨숱㑉䕯㊿塇匪䔪橋쉮晌䵓ꅈ水澱挫幄䩯㭉⾏唪⛂</w:t>
      </w:r>
      <w:r>
        <w:rPr/>
        <w:t>⠦</w:t>
      </w:r>
      <w:r>
        <w:rPr/>
        <w:t>戺Ⓜ怬䕨⌦⍤䬴塋㡮츮故刬穟㔸縰啈깨䕫䙅숵煏氷䅾칆噟넺녦旂땢⨽㥳奺슏䩢匵冘堹硧旂</w:t>
      </w:r>
      <w:r>
        <w:rPr/>
        <w:t>⡕</w:t>
      </w:r>
      <w:r>
        <w:rPr/>
        <w:t>싂祧숦弪刮</w:t>
      </w:r>
      <w:r>
        <w:rPr/>
        <w:t>⡯</w:t>
      </w:r>
      <w:r>
        <w:rPr/>
        <w:t>ꌭ悏枡刴⬽然听洤煥汌㜶喱䱰뿂◂浏厥ꆣ係쉣⽴煇爱⯂轂㊏쉷㌩쌮ꄲ䲻☷禵칡</w:t>
      </w:r>
      <w:r>
        <w:rPr/>
        <w:t>ⱑ</w:t>
      </w:r>
      <w:r>
        <w:rPr/>
        <w:t>䘦堲燎烂䍕捁⩉⿃瑒◂熏䴣橒㵺惂奟</w:t>
      </w:r>
      <w:r>
        <w:rPr/>
        <w:t>ꕷ</w:t>
      </w:r>
      <w:r>
        <w:rPr/>
        <w:t>欯烂浺⥡숹琻䵳</w:t>
      </w:r>
      <w:r>
        <w:rPr/>
        <w:t>ⵃ</w:t>
      </w:r>
      <w:r>
        <w:rPr/>
        <w:t>㡤쉺㔥婍㛎劥⒮穏䍅뇂懂氱쉢</w:t>
      </w:r>
      <w:r>
        <w:rPr/>
        <w:t>ꕦ</w:t>
      </w:r>
      <w:r>
        <w:rPr/>
        <w:t>ꇂ禱쉗㉠江뭷㔳牙焥쉦䅀숽㩍㵴位㉨轪塅</w:t>
      </w:r>
      <w:r>
        <w:rPr/>
        <w:t>ⷂ⪬</w:t>
      </w:r>
      <w:r>
        <w:rPr/>
        <w:t>⿃搯㖵癢本습㉓敦猤毂㏂琣䙶䵡䉐ㅲ潯쉮⩒쉾칄</w:t>
      </w:r>
      <w:r>
        <w:rPr/>
        <w:t>ꤳ</w:t>
      </w:r>
      <w:r>
        <w:rPr/>
        <w:t>㎿䅋卧潆敂执⬽⺩묳㕍䍲怸녥㞬浂䕯칄뗂ꎱ碩噢⽎䥉牓㞏䥒繎췎哎쉌辏扩傿䤷</w:t>
      </w:r>
      <w:r>
        <w:rPr/>
        <w:t>ꕚ</w:t>
      </w:r>
      <w:r>
        <w:rPr/>
        <w:t>䵀⪬䥢噎㩲▣洰攥캣桧响玏弳㝌䵴冮医쌦㒿䇂ꅭ⺡摾祫恍磍㔬걒숪癓䥕輬璣ㅥ썋盂⧂쉳⾮칸숵곂쉸䱥䦣싂⩯䵺⩍╒묲䚥쉬碥䩕㭮顄ぉ</w:t>
      </w:r>
      <w:r>
        <w:rPr/>
        <w:t>ⵅ</w:t>
      </w:r>
      <w:r>
        <w:rPr/>
        <w:t>ꄬ礦㨥쉪奱䓂쉓漦쉈睐춥繶煏촺㍆杙猊숤䤳恂②啪</w:t>
      </w:r>
      <w:r>
        <w:rPr/>
        <w:t>꧂</w:t>
      </w:r>
      <w:r>
        <w:rPr/>
        <w:t>轘掵疏繪瘤뭙긣</w:t>
      </w:r>
      <w:r>
        <w:rPr/>
        <w:t>ꤤ</w:t>
      </w:r>
      <w:r>
        <w:rPr/>
        <w:t>㥓乓汃㔬</w:t>
      </w:r>
      <w:r>
        <w:rPr/>
        <w:t>ⷂ</w:t>
      </w:r>
      <w:r>
        <w:rPr/>
        <w:t>伹收⭞浵쉠䐪捳뼲㑾洹㌶癉칊猻㛃圪痎⤸㍣䊏獏䋂㵶걟慶偃湕煶煱ꆏ쉏⩋⍺⩨沣숣摂쌴燂橠䊵䠬顓爸숽穤恁䀮偉て⬹䩘⨽䞡眥绂㔤ꍏ参顎⻂兩惂땂剢숻楱칗晒稽㶬輣㭍ꥹ䶘硺瀽䇂炏⩔棂⨰督㣂獖瑢凍㕫媻槎㉵丵慉捺㔺伪◃瑪㛂쉐ㅺ䥂⨭偈⹺劬♪깱쉳</w:t>
      </w:r>
      <w:r>
        <w:rPr/>
        <w:t>꧂</w:t>
      </w:r>
      <w:r>
        <w:rPr/>
        <w:t>㌵獣⽉䥭⎮쵳㉸慄畠䅪乣响顦歖濂</w:t>
      </w:r>
      <w:r>
        <w:rPr/>
        <w:t>ꖘ</w:t>
      </w:r>
      <w:r>
        <w:rPr/>
        <w:t>塰╴⹤䩇䝔</w:t>
      </w:r>
      <w:r>
        <w:rPr/>
        <w:t>Ⲭ</w:t>
      </w:r>
      <w:r>
        <w:rPr/>
        <w:t>慚题甩</w:t>
      </w:r>
      <w:r>
        <w:rPr/>
        <w:t>Ⱔ⹧</w:t>
      </w:r>
      <w:r>
        <w:rPr/>
        <w:t>すꍣ숣呀暏⭴</w:t>
      </w:r>
      <w:r>
        <w:rPr/>
        <w:t>ꗂ</w:t>
      </w:r>
      <w:r>
        <w:rPr/>
        <w:t>⿂䄪焨庿繨呇偤쉌烂ꌵ执匳묨䑀ꥭ䑏⹈⩸壂㥓卸␴怨商䄹㏂깬痂䅂䉒⮮晠췂</w:t>
      </w:r>
      <w:r>
        <w:rPr/>
        <w:t>Ⳃ</w:t>
      </w:r>
      <w:r>
        <w:rPr/>
        <w:t>㥙䦿嚱瑟佶杗쉟쵭</w:t>
      </w:r>
      <w:r>
        <w:rPr/>
        <w:t>꤫</w:t>
      </w:r>
      <w:r>
        <w:rPr/>
        <w:t>㉯䥙⴪뽢瘯朵䔹畘硩殏刻佺㨴䄷딳䭆灂숣䤦䩐噸쉙䁈땕뭒䩎你⑔쉨䑍싍恶䁯</w:t>
      </w:r>
      <w:r>
        <w:rPr/>
        <w:t>ꕞ</w:t>
      </w:r>
      <w:r>
        <w:rPr/>
        <w:t>䑤旃な哂╰䑸洩┹㥯⥁촫旂⥘偌硶浐䍺恁땷㒣梬</w:t>
      </w:r>
      <w:r>
        <w:rPr/>
        <w:t>ⵌ</w:t>
      </w:r>
      <w:r>
        <w:rPr/>
        <w:t>⠪</w:t>
      </w:r>
      <w:r>
        <w:rPr/>
        <w:t>乩쉂問┦ㅕ塚싂ꅓ㟍唻䩨瞩呬昩榣싂頽圤梡婓䝎塲슱숩㤬㙘癷䕹偃弥㮬</w:t>
      </w:r>
      <w:r>
        <w:rPr/>
        <w:t>ꤲ</w:t>
      </w:r>
      <w:r>
        <w:rPr/>
        <w:t>啧幈噥橩䁈䅆檻杚㗂灌㝶牄썯╯쉷呕⚣䱥싂㬴쵦乞㝞穵</w:t>
      </w:r>
      <w:r>
        <w:rPr/>
        <w:t>⡉</w:t>
      </w:r>
      <w:r>
        <w:rPr/>
        <w:t>䂿狂煺乖掬⹦␱矂⚬澿㬻</w:t>
      </w:r>
      <w:r>
        <w:rPr/>
        <w:t>ꕩ</w:t>
      </w:r>
      <w:r>
        <w:rPr/>
        <w:t>䣂◂㥗걭숬懂</w:t>
      </w:r>
      <w:r>
        <w:rPr/>
        <w:t>ⴴ</w:t>
      </w:r>
      <w:r>
        <w:rPr/>
        <w:t>칑党爣免楏숤猶猴瘷</w:t>
      </w:r>
      <w:r>
        <w:rPr/>
        <w:t>Ⲙ</w:t>
      </w:r>
      <w:r>
        <w:rPr/>
        <w:t>婏ね⤳幃⫍묻㵱</w:t>
      </w:r>
      <w:r>
        <w:rPr/>
        <w:t>ⱍ</w:t>
      </w:r>
      <w:r>
        <w:rPr/>
        <w:t>䵱㈭〬匣슏垮슩䣂촽歡獬惂晷숩顱⼭囂</w:t>
      </w:r>
      <w:r>
        <w:rPr/>
        <w:t>ꖣ⮩</w:t>
      </w:r>
      <w:r>
        <w:rPr/>
        <w:t>熮싂꥔夤</w:t>
      </w:r>
      <w:r>
        <w:rPr/>
        <w:t>ꤣ</w:t>
      </w:r>
      <w:r>
        <w:rPr/>
        <w:t>슱⴨㍟⽯⩀싂汳劣幷쉆㖏䜦瓂噔䥃偌佗</w:t>
      </w:r>
      <w:r>
        <w:rPr/>
        <w:t>ꥎ</w:t>
      </w:r>
      <w:r>
        <w:rPr/>
        <w:t>䑫輮ㅗ⦩䎡놏佱咻⭅轾</w:t>
      </w:r>
      <w:r>
        <w:rPr/>
        <w:t>ⶮ</w:t>
      </w:r>
      <w:r>
        <w:rPr/>
        <w:t>刺眣숽喱卄福琮</w:t>
      </w:r>
      <w:r>
        <w:rPr/>
        <w:t>ⱞ</w:t>
      </w:r>
      <w:r>
        <w:rPr/>
        <w:t>欦憡暿㡥搶䖻㋂䉔朸瀥癗武䜷瑌ヂ⛂瀨堩ꅸ깐㙟頹啨奘ꍇ</w:t>
      </w:r>
      <w:r>
        <w:rPr/>
        <w:t>ꕲ</w:t>
      </w:r>
      <w:r>
        <w:rPr/>
        <w:t>澡䁍쉑輴⭗</w:t>
      </w:r>
      <w:r>
        <w:rPr/>
        <w:t>ꤸ</w:t>
      </w:r>
      <w:r>
        <w:rPr/>
        <w:t>쎣㕃쉲뼯녺檡䵖冻쉬㝤䁃쉗쉈⦘ㅬ入䨹ꄬ䍣啂뭊䬯⑸啱ぁ空㠣幺兾搰ぇ뭑䑀쉞灮㍥昰幌敟╨㥃⍡憘㒻弲辏㝀秂㯂䈤扆愷ㅾ</w:t>
      </w:r>
      <w:r>
        <w:rPr/>
        <w:t>⠻Ⲭ⭊</w:t>
      </w:r>
      <w:r>
        <w:rPr/>
        <w:t>㙔略습숣坢䘊ꎵ⼵㑴啉捹彣儺숴⻂瑂灢硪煗썟繹숲呕</w:t>
      </w:r>
      <w:r>
        <w:rPr/>
        <w:t>ⰺ</w:t>
      </w:r>
      <w:r>
        <w:rPr/>
        <w:t>쉤佌繹⬦灕䬥썢嗍䔰捂</w:t>
      </w:r>
      <w:r>
        <w:rPr/>
        <w:t>⡎</w:t>
      </w:r>
      <w:r>
        <w:rPr/>
        <w:t>杘㭓㕠灣</w:t>
      </w:r>
      <w:r>
        <w:rPr/>
        <w:t>⡢</w:t>
      </w:r>
      <w:r>
        <w:rPr/>
        <w:t>剺曃坕䤲㉈㕰彪瑌穚癌椺췂䨦䁀轁뮩쉆甪卯䀮䉒儴䂏幵塷䬦佂汰뿂䁵㏂松濂橚㠭</w:t>
      </w:r>
      <w:r>
        <w:rPr/>
        <w:t>⡓</w:t>
      </w:r>
      <w:r>
        <w:rPr/>
        <w:t>ⵥ</w:t>
      </w:r>
      <w:r>
        <w:rPr/>
        <w:t>㝪䪱녎䌦癹癁噃䅏슡슱⭈㓎漸쉨㈤抱栤㧂⨶䚡墥燂㚡搮瘪⿂㨮稳⽾䈷桱䗂繏숷뗂녭凂⤶未땯䅡䉤潲뼲妿慈♰⑆쉹搷晗</w:t>
      </w:r>
      <w:r>
        <w:rPr/>
        <w:t>ⱏ</w:t>
      </w:r>
      <w:r>
        <w:rPr/>
        <w:t>㵫縶䩞⚵摖卢犡쉀⍋佤⽦㙳摙싂棂⫃□杹뭅獃䃂⹖쉭걄卡穧㭨甫</w:t>
      </w:r>
      <w:r>
        <w:rPr/>
        <w:t>ⳃ</w:t>
      </w:r>
      <w:r>
        <w:rPr/>
        <w:t>䙑搭娮䕔瑊啌⦿⵶촪䊣♚獀呰쉰쉾䊏숥䥑棂噴䀫㭄㭇䡆쉰故⨱娻漰樯ぁ쉸颣堵깏㭄瑅뮩㏂칸㜯䣂숪㬬쉠穤숻싍嘺췂空</w:t>
      </w:r>
      <w:r>
        <w:rPr/>
        <w:t>꧃</w:t>
      </w:r>
      <w:r>
        <w:rPr/>
        <w:t>珃䭰</w:t>
      </w:r>
      <w:r>
        <w:rPr/>
        <w:t>ꔮ♑</w:t>
      </w:r>
      <w:r>
        <w:rPr/>
        <w:t>坳瓂煒걩䰬体뽙癋榣吤</w:t>
      </w:r>
      <w:r>
        <w:rPr/>
        <w:t>Ⱚ</w:t>
      </w:r>
      <w:r>
        <w:rPr/>
        <w:t>溩挣⹷☪椪䱖㤬⿂奅쉱♳깥娬䭄</w:t>
      </w:r>
      <w:r>
        <w:rPr/>
        <w:t>ⵦ</w:t>
      </w:r>
      <w:r>
        <w:rPr/>
        <w:t>兪疡쉠摘뭱夽坥믂繐株掮橂璩㐲捑䕢쉚㟂敯拂砲䘭拂兩涡捄䌩湋⽫⺻╙然䬮</w:t>
      </w:r>
      <w:r>
        <w:rPr/>
        <w:t>ⵐ</w:t>
      </w:r>
      <w:r>
        <w:rPr/>
        <w:t>㠷싎⥓掣땳</w:t>
      </w:r>
      <w:r>
        <w:rPr/>
        <w:t>ꖩ</w:t>
      </w:r>
      <w:r>
        <w:rPr/>
        <w:t>ꍲ䰣掏䗂䕸쉮䦱畾넺</w:t>
      </w:r>
      <w:r>
        <w:rPr/>
        <w:t>꤫</w:t>
      </w:r>
      <w:r>
        <w:rPr/>
        <w:t>彂䀸뭒놩涣䊬♊䲘숪㕎䫂쉌䬪昸暵䬮⨤䓃㭦奀㠤狂㎩䮥澬幺㝍䩚埂⵸瞮㤬묽䬰䁆硔ꇍ煡㗂䓂ꍭ慕뭲㩔皩㨣숩祡</w:t>
      </w:r>
      <w:r>
        <w:rPr/>
        <w:t>ꦏ</w:t>
      </w:r>
      <w:r>
        <w:rPr/>
        <w:t>淂䈺剘㩇⼣㭬딲潨컎挪칫䅣䰶</w:t>
      </w:r>
      <w:r>
        <w:rPr/>
        <w:t>ꦥ</w:t>
      </w:r>
      <w:r>
        <w:rPr/>
        <w:t>浞僂썂搰璣㑷漨⽇灰塖슣恆卸</w:t>
      </w:r>
      <w:r>
        <w:rPr/>
        <w:t>ꕘ</w:t>
      </w:r>
      <w:r>
        <w:rPr/>
        <w:t>䯃偡咥땳</w:t>
      </w:r>
      <w:r>
        <w:rPr/>
        <w:t>ⴳ⹉</w:t>
      </w:r>
      <w:r>
        <w:rPr/>
        <w:t>촯⨲欪兩㣍扳卍卢땸塞䍷幥㑈截殻㪏㷂慓䕀坃廂ꅎ⭲썢Ⓝ㤫䱊뭡䤰⨶⍓䳂㈪橹㥱</w:t>
      </w:r>
      <w:r>
        <w:rPr/>
        <w:t>Ⳃ</w:t>
      </w:r>
      <w:r>
        <w:rPr/>
        <w:t>圥㫎毂刮噹␳슣䔻凂沵幎彐뇂슘䋂啨쉞䴹㗂浟昷숽硟</w:t>
      </w:r>
      <w:r>
        <w:rPr/>
        <w:t>꤯</w:t>
      </w:r>
      <w:r>
        <w:rPr/>
        <w:t>싂</w:t>
      </w:r>
      <w:r>
        <w:rPr/>
        <w:t>꤬</w:t>
      </w:r>
      <w:r>
        <w:rPr/>
        <w:t>㩍瑐꥖㑎䡂楡歎堪竎⭉恡睵禘傱䉒쵸</w:t>
      </w:r>
      <w:r>
        <w:rPr/>
        <w:t>ꤸ</w:t>
      </w:r>
      <w:r>
        <w:rPr/>
        <w:t>㟂숸ꌵ쉦睈㕇䡭燎瞱쏂杌┳싃떏怲⥫쵉硁墣⭄弱뭮뿂</w:t>
      </w:r>
      <w:r>
        <w:rPr/>
        <w:t>ꦣ</w:t>
      </w:r>
      <w:r>
        <w:rPr/>
        <w:t>呇캿㴶⪣</w:t>
      </w:r>
      <w:r>
        <w:rPr/>
        <w:t>ꕎ⒵⹠</w:t>
      </w:r>
      <w:r>
        <w:rPr/>
        <w:t>䃂⎮挹츷㌲숱⴦噂瓎恄婾䥯儮桑轄숬뼨剷⽾㝄뽂⪥敹쉋晅쉚뿂撩朥幗昪硞㓂喘ㄊ䁧쉃略䭬廂弳㍲䱗䱆깏毂伵쉚嘸뗂⥃䴭쉢氳</w:t>
      </w:r>
      <w:r>
        <w:rPr/>
        <w:t>ꤦ</w:t>
      </w:r>
      <w:r>
        <w:rPr/>
        <w:t>⽂</w:t>
      </w:r>
      <w:r>
        <w:rPr/>
        <w:t>꧂</w:t>
      </w:r>
      <w:r>
        <w:rPr/>
        <w:t>䦩쉧決爽</w:t>
      </w:r>
      <w:r>
        <w:rPr/>
        <w:t>ⱎ</w:t>
      </w:r>
      <w:r>
        <w:rPr/>
        <w:t>䁍杨쉵䩖䛂</w:t>
      </w:r>
      <w:r>
        <w:rPr/>
        <w:t>ꦥꦻ</w:t>
      </w:r>
      <w:r>
        <w:rPr/>
        <w:t>㥂慡摙橓眹쉀쉲旂䱹䄣櫂妡䭍䒻⭁㋂懂轆榥숶☭灐き㥧祓쉖</w:t>
      </w:r>
      <w:r>
        <w:rPr/>
        <w:t>⣍Ⱓ</w:t>
      </w:r>
      <w:r>
        <w:rPr/>
        <w:t>쵬㯂쉷轄痂畈䱨䴰呴䥏쉧⨫쉀慙姂歾瑹ㅫ묪唯忂繵䴮穥喡汖☱珂㈶栩䘫䢵쉤갵㑨轊忂䵞惂琪뭳幠冣䷂칸䱚琴枻〲潒卑</w:t>
      </w:r>
      <w:r>
        <w:rPr/>
        <w:t>ⴴ</w:t>
      </w:r>
      <w:r>
        <w:rPr/>
        <w:t>䳂ノ睄买佰㙹䭥䉣琺栩㩤呣㭋と柍憻睉䃂䨸㌴㬰⨴⽅磍扨╒墻瑉䱍⩰㊮ꆬ뽥녔甽慵穫쉭㩥瑘攦ꏍ兌㯂潅䡒숺㇂〶卨接숻㒩㛂湵녦㡄慊ꇎ뽨㢡㖩</w:t>
      </w:r>
      <w:r>
        <w:rPr/>
        <w:t>ⲵ</w:t>
      </w:r>
      <w:r>
        <w:rPr/>
        <w:t>깗昷㨪⼺</w:t>
      </w:r>
      <w:r>
        <w:rPr/>
        <w:t>ⳍ</w:t>
      </w:r>
      <w:r>
        <w:rPr/>
        <w:t>敂犬ㄸ䅧㜶촷㍍䌻쉊坥쉒</w:t>
      </w:r>
      <w:r>
        <w:rPr/>
        <w:t>ⱈ</w:t>
      </w:r>
      <w:r>
        <w:rPr/>
        <w:t>湰⑰怦䨥싎湰儯䀺㍾䅬着庣뽐弨摘の땪쉋攵繅幍숺</w:t>
      </w:r>
      <w:r>
        <w:rPr/>
        <w:t>ꕗ⹒</w:t>
      </w:r>
      <w:r>
        <w:rPr/>
        <w:t>婚⩰쉟땋瑱頬嘮儨㨲⬭囂ꏍ⚡⦥洪Ⓜ</w:t>
      </w:r>
      <w:r>
        <w:rPr/>
        <w:t>⢩</w:t>
      </w:r>
      <w:r>
        <w:rPr/>
        <w:t>砩痂咥䞏싂㈤⍙匥頭䡰㉋䄪䷎傿㨣칠ヂ</w:t>
      </w:r>
      <w:r>
        <w:rPr/>
        <w:t>⢬</w:t>
      </w:r>
      <w:r>
        <w:rPr/>
        <w:t>顂쉢婹婍䫂䭩摉畀썾䰽嫂䙁䑹㑨䐵匽俍㶵唹싂䜯啡磂䀶扟涣噒嗂뽗㩵欶싂噢眽䩏쏂揂쉧⼩塢䙀</w:t>
      </w:r>
      <w:r>
        <w:rPr/>
        <w:t>⡈♉⥌</w:t>
      </w:r>
      <w:r>
        <w:rPr/>
        <w:t>숩呹깢㡣㡇╣긶䭔쉰뭧믂桲⯂䵺剌쵠歡</w:t>
      </w:r>
      <w:r>
        <w:rPr/>
        <w:t>ꥍ</w:t>
      </w:r>
      <w:r>
        <w:rPr/>
        <w:t>䄭쉶떩╣㉢夷녟㍄慄搭ォꄷ뭪䕯恡⬲㨺㑮</w:t>
      </w:r>
      <w:r>
        <w:rPr/>
        <w:t>꧂</w:t>
      </w:r>
      <w:r>
        <w:rPr/>
        <w:t>숴㶱畴婅䁦녭啱帯杣ꅴ拍⬥긴摲扠ꍲ喵潃⤳拎滂頤싂⚏㭆椶剫ㅡ␽氣䝰㙹偍䡢乁え槂넽</w:t>
      </w:r>
      <w:r>
        <w:rPr/>
        <w:t>ⱳ</w:t>
      </w:r>
      <w:r>
        <w:rPr/>
        <w:t>穗쵶夰㵹䣃橘愵杏炬捰橐䴫䒬䲡捚쉺┳䑪整㨳쵈</w:t>
      </w:r>
      <w:r>
        <w:rPr/>
        <w:t>ⶣ</w:t>
      </w:r>
      <w:r>
        <w:rPr/>
        <w:t>竂䃂廂摤渭䧂䩖捩⤣圵煂汸칉漸佊긣㶱儥쉡⹾娤䎿揂佗㨴㜻숬곂祄恏瑬䑏噏</w:t>
      </w:r>
      <w:r>
        <w:rPr/>
        <w:t>⢵</w:t>
      </w:r>
      <w:r>
        <w:rPr/>
        <w:t>核祇囎扺겣㕚繳䵂ぺ灾桗</w:t>
      </w:r>
      <w:r>
        <w:rPr/>
        <w:t>⠬</w:t>
      </w:r>
      <w:r>
        <w:rPr/>
        <w:t>畈쉔抬ꅰ㩯槂䐷쉥忂</w:t>
      </w:r>
      <w:r>
        <w:rPr/>
        <w:t>ⶬ</w:t>
      </w:r>
      <w:r>
        <w:rPr/>
        <w:t>걚컂ꅗ뭤敱婳쉯썓参㠷㆘슱㓂䄬</w:t>
      </w:r>
      <w:r>
        <w:rPr/>
        <w:t>Ⱶ</w:t>
      </w:r>
      <w:r>
        <w:rPr/>
        <w:t>녗楾䫃扶䄳쉤쉞䩷숴</w:t>
      </w:r>
      <w:r>
        <w:rPr/>
        <w:t>ⵌꤱ</w:t>
      </w:r>
      <w:r>
        <w:rPr/>
        <w:t>䠳癋㑖娯䙱ꍤ⫂촭畗健녗怹㤶⸷碡䍩⧂奇캡땉뽯㯍暵棂⍹李␦啬熻櫃</w:t>
      </w:r>
      <w:r>
        <w:rPr/>
        <w:t>ⵅ</w:t>
      </w:r>
      <w:r>
        <w:rPr/>
        <w:t>䀣㑸柂琊枡厘␹녎嫂⻂썮繭兰쎥湪䑱숬扖摵瘤숶颡䲻眯⍈彺슩游쉩穷</w:t>
      </w:r>
      <w:r>
        <w:rPr/>
        <w:t>ꦿ⛂Ⓧ</w:t>
      </w:r>
      <w:r>
        <w:rPr/>
        <w:t>杷捞朳ꥹ皿녆㶱汪牳숯숥㐳ꍳ㩰係塍㶱ㅋ⹴滍彫䈫埂樹㊡彥⭢䠵塬㗂㩈縨恮쉸뿍</w:t>
      </w:r>
      <w:r>
        <w:rPr/>
        <w:t>ⵘ⫍</w:t>
      </w:r>
      <w:r>
        <w:rPr/>
        <w:t>걐땣䁡묣㟂淂䭉</w:t>
      </w:r>
      <w:r>
        <w:rPr/>
        <w:t>⡀</w:t>
      </w:r>
      <w:r>
        <w:rPr/>
        <w:t>䤴桃晲愹頯幾䉀䤱ㅶ樸じ䱚夷汾⎘䊘正〺甫쉉㬭ㅢ숨녴쉚ぴ䭐쉧䬰싂怽携杂땭墡痂</w:t>
      </w:r>
      <w:r>
        <w:rPr/>
        <w:t>ꕒ</w:t>
      </w:r>
      <w:r>
        <w:rPr/>
        <w:t>䟂懂쉌⮥啴楯斻偏澩幋眰쉔</w:t>
      </w:r>
      <w:r>
        <w:rPr/>
        <w:t>ꦿ</w:t>
      </w:r>
      <w:r>
        <w:rPr/>
        <w:t>辩ꆻ祊噃敱橺桊䥥䊵頺</w:t>
      </w:r>
      <w:r>
        <w:rPr/>
        <w:t>ꔺ</w:t>
      </w:r>
      <w:r>
        <w:rPr/>
        <w:t>견</w:t>
      </w:r>
      <w:r>
        <w:rPr/>
        <w:t>Ⱕ</w:t>
      </w:r>
      <w:r>
        <w:rPr/>
        <w:t>싂䐫䠰뽙庵䬣搦⦿쉒敦㜤쉀㫃滃딻櫃硄걅穅ꇍ⛂쵓捏녥칲欬☲扈쵩䪣柃갫䐳㘱帴슥⥠煱桪匫佋쉞坔效Ⓜ䰨な決칯뽦숻</w:t>
      </w:r>
      <w:r>
        <w:rPr/>
        <w:t>ꖱ</w:t>
      </w:r>
      <w:r>
        <w:rPr/>
        <w:t>㉯憻⌽徿⽁숷⥚㞻㬪係䙸㶣畾㬨숫⹧</w:t>
      </w:r>
      <w:r>
        <w:rPr/>
        <w:t>Ⳃ</w:t>
      </w:r>
      <w:r>
        <w:rPr/>
        <w:t>䵢</w:t>
      </w:r>
      <w:r>
        <w:rPr/>
        <w:t>⡧</w:t>
      </w:r>
      <w:r>
        <w:rPr/>
        <w:t>뽒</w:t>
      </w:r>
      <w:r>
        <w:rPr/>
        <w:t>ꖱ</w:t>
      </w:r>
      <w:r>
        <w:rPr/>
        <w:t>䉑灚㭚敓瑶⍇瀹晥掏爰焵뇂轑䤩㠩</w:t>
      </w:r>
      <w:r>
        <w:rPr/>
        <w:t>ꕶ</w:t>
      </w:r>
      <w:r>
        <w:rPr/>
        <w:t>㡖⍩啳▘㯂煄婈㙘⧂㠶猰兯㩊쉚䨣</w:t>
      </w:r>
      <w:r>
        <w:rPr/>
        <w:t>ꤴ</w:t>
      </w:r>
      <w:r>
        <w:rPr/>
        <w:t>쉁便佑㵯㖬炣〽公傩楁㡷걁</w:t>
      </w:r>
      <w:r>
        <w:rPr/>
        <w:t>ꦩ</w:t>
      </w:r>
      <w:r>
        <w:rPr/>
        <w:t>眪䉶⹤㐰弯汱楤䥭煁徿⮬숣긯慸곂㕍䴶䍐⹃ㆬ瑳䌳♂潅瑋十凂걁敾싂摾썔ꅨ㔷枮㝇穅</w:t>
      </w:r>
      <w:r>
        <w:rPr/>
        <w:t>⡣</w:t>
      </w:r>
      <w:r>
        <w:rPr/>
        <w:t>剱祸扨뽫慐爷䒩숲쉆</w:t>
      </w:r>
      <w:r>
        <w:rPr/>
        <w:t>⡎</w:t>
      </w:r>
      <w:r>
        <w:rPr/>
        <w:t>况偅ꌹ橓搪습潙㉓㠹睷⹨㣂圦칄潲⥇숺噪慯椨㡁␵㋂輪繪楋녅湇婾쉈佋哂뭂歖䭞䭆䭄䇂丨灢뽉匽瓂㜷水컎慏䜴㕸䵥碵硢匯慩⎘傿琲䍆ꍱ䷂䉴㕥㙍吽狂뗂쉡쉊</w:t>
      </w:r>
      <w:r>
        <w:rPr/>
        <w:t>ꤪ</w:t>
      </w:r>
      <w:r>
        <w:rPr/>
        <w:t>债䪥㍈攺僂㖡歡뭏忂㔵쉙⨭顡扔㉚㟂啚</w:t>
      </w:r>
      <w:r>
        <w:rPr/>
        <w:t>⡴</w:t>
      </w:r>
      <w:r>
        <w:rPr/>
        <w:t>슻ꄽ䑧쉺儫恇殬싂數繄♨ꥸ奮湉䵓轫为县塰䡱⑋瓂⽞楳껎媱숪</w:t>
      </w:r>
      <w:r>
        <w:rPr/>
        <w:t>ꗎ</w:t>
      </w:r>
      <w:r>
        <w:rPr/>
        <w:t>㬳⌴湨</w:t>
      </w:r>
      <w:r>
        <w:rPr/>
        <w:t>ꥃ</w:t>
      </w:r>
      <w:r>
        <w:rPr/>
        <w:t>Ɫ⦿</w:t>
      </w:r>
      <w:r>
        <w:rPr/>
        <w:t>䃂砺䗂窵噟뾘Ⓕ䕔㍈㎩潎㥦䉞繍ꅒ꥖㍭幫瑀县㥈䑘泎䊻场⭖潢乣갳⻍数䁀㎵哂</w:t>
      </w:r>
      <w:r>
        <w:rPr/>
        <w:t>⠱</w:t>
      </w:r>
      <w:r>
        <w:rPr/>
        <w:t>䶮恙䋂쉑嗂㴷⬱申爵ꇂ窮걣칋㉉䥴刯䠯妩㥈䉧乣䍣뼶偍</w:t>
      </w:r>
      <w:r>
        <w:rPr/>
        <w:t>ꦬ</w:t>
      </w:r>
      <w:r>
        <w:rPr/>
        <w:t>뭃區뽗暱剖쉫쉔咏涵⾱쉢⹖쉾窣㣂䪬灍䵇幇㨸⽈</w:t>
      </w:r>
      <w:r>
        <w:rPr/>
        <w:t>ⲏ</w:t>
      </w:r>
      <w:r>
        <w:rPr/>
        <w:t>媻售䉨挴䉨䀊泂깇䉌熘쉦㴩剷从失彄㈪扴쵀녙擂偤呡歨慓⑟쉘⼪潚䵬쉕䕖䩪⩆䡈㴰⪻卯繵潩漥穭䥓塚兏</w:t>
      </w:r>
      <w:r>
        <w:rPr/>
        <w:t>ⲡ⩴</w:t>
      </w:r>
      <w:r>
        <w:rPr/>
        <w:t>⽅瑧繦⹨祌⬵繖녶乑慺</w:t>
      </w:r>
      <w:r>
        <w:rPr/>
        <w:t>⡬</w:t>
      </w:r>
      <w:r>
        <w:rPr/>
        <w:t>䡋扢㥄碻甽슘侏桑㑍䥗夯썑汐晒㧂漳☳汢猨숪ꄷ櫂䡡쉯玡쉸숺捥䕎㡕㥒䱤睐〨숣㧂䅘녔濂怲䙔剮슥潟ꏂ䵞㙍浥坌䉔捐禬株⩀䔬⚡㑘䨶浪숹㝹쉞俍㍷㍺놣礪捔㝸⹈㢿㣂쉍쉹䵹⍭堮䥃琨串塕㕑땥갴쵢佉枻䁫嘤庣痂걾ꅆ䛂䑫歺놡쉙걦䉂助⵳妿</w:t>
      </w:r>
      <w:r>
        <w:rPr/>
        <w:t>⠮</w:t>
      </w:r>
      <w:r>
        <w:rPr/>
        <w:t>曂楯晧㎱⫎幮ㅶ거</w:t>
      </w:r>
      <w:r>
        <w:rPr/>
        <w:t>⡎</w:t>
      </w:r>
      <w:r>
        <w:rPr/>
        <w:t>䩶䑔縮漪䀭쉅쉐䅗䍐䭊㝈爳쉔涮⹩⴯䦵䌷㜪珂㝴춱숰堬㙓䐥汖漱欪㜪㉘截</w:t>
      </w:r>
      <w:r>
        <w:rPr/>
        <w:t>ꔹ</w:t>
      </w:r>
      <w:r>
        <w:rPr/>
        <w:t>刮⯃䈴濂㷂港姂ㅩ唭녠去㬸矂⦣칵夦칮깒숤䠸칋党敞煌涩嘱吽䱘䕑塑</w:t>
      </w:r>
      <w:r>
        <w:rPr/>
        <w:t>ⱅ</w:t>
      </w:r>
      <w:r>
        <w:rPr/>
        <w:t>쉗㜱⤹漻썰㵄教⹃㠭榩摎䧂ꆵ⨨⧂産싂쉒噏숪刷☮㩙⭋睤습ヂ剏喿⪩㥳䵕暻漨㫍婥盂䉢썷ꍥ쉲燂ꇍ⪘숷䅑쌣㝢䤩浰繃彣頱捄䜥䭧圷숶䠴攨딯슘え䅫⬩摘倬瘵㝥繳㋂㍕䘤</w:t>
      </w:r>
      <w:r>
        <w:rPr/>
        <w:t>ꔳ</w:t>
      </w:r>
      <w:r>
        <w:rPr/>
        <w:t>슡⩠猩䁂ꍉ潀쉑⫂㏂쵳⭕곎㔰獕㵞㈮搪걗沮걯䮘땥⍴⎩ㄣ䣂쉵暘ㄳ琤睟䎩㝙刭䀶獾兢㩆㤰㨽</w:t>
      </w:r>
      <w:r>
        <w:rPr/>
        <w:t>꧃䷎</w:t>
      </w:r>
      <w:r>
        <w:rPr/>
        <w:t>㜵涻牀䌥⩙杉</w:t>
      </w:r>
      <w:r>
        <w:rPr/>
        <w:t>⢻</w:t>
      </w:r>
      <w:r>
        <w:rPr/>
        <w:t>ꄬ숥椤瘬㘵呧㢬⨤㧎숫ざ⨭ㅖ儨녹帤</w:t>
      </w:r>
      <w:r>
        <w:rPr/>
        <w:t>ꖿ</w:t>
      </w:r>
      <w:r>
        <w:rPr/>
        <w:t>믂쉚墵乑坹</w:t>
      </w:r>
      <w:r>
        <w:rPr/>
        <w:t>꧂</w:t>
      </w:r>
      <w:r>
        <w:rPr/>
        <w:t>Ɑ</w:t>
      </w:r>
      <w:r>
        <w:rPr/>
        <w:t>泂溿捙珃⩫曂쉲</w:t>
      </w:r>
      <w:r>
        <w:rPr/>
        <w:t>⠪</w:t>
      </w:r>
      <w:r>
        <w:rPr/>
        <w:t>㬭숬䑬⬳◂딸烂䪵椹춻</w:t>
      </w:r>
      <w:r>
        <w:rPr/>
        <w:t>ꗂ</w:t>
      </w:r>
      <w:r>
        <w:rPr/>
        <w:t>딲㍡</w:t>
      </w:r>
      <w:r>
        <w:rPr/>
        <w:t>ꦬ</w:t>
      </w:r>
      <w:r>
        <w:rPr/>
        <w:t>冿楁춮䄻㜰쉥桹䳂싂䨽</w:t>
      </w:r>
      <w:r>
        <w:rPr/>
        <w:t>ꔯ</w:t>
      </w:r>
      <w:r>
        <w:rPr/>
        <w:t>숲⥖碘⩁祖塌塺꥙뭨㈵㔪ぬ䆬</w:t>
      </w:r>
      <w:r>
        <w:rPr/>
        <w:t>ⱴ</w:t>
      </w:r>
      <w:r>
        <w:rPr/>
        <w:t>⾩ꍮㅉ潴帵츤吪䅰縰昦瑪⨽幫</w:t>
      </w:r>
      <w:r>
        <w:rPr/>
        <w:t>ⵃ</w:t>
      </w:r>
      <w:r>
        <w:rPr/>
        <w:t>祐媏쉒㡚쉷ㅲ幂숽ㆡ啐쉈昵싎啴泎甮繶⏂反쉐乩⹦⧂堣쉰矍츥㐥復睗慰쉴㵭発슩쉳㤬桗</w:t>
      </w:r>
      <w:r>
        <w:rPr/>
        <w:t>ꕟ</w:t>
      </w:r>
      <w:r>
        <w:rPr/>
        <w:t>佫㛎ꍪ싂쉎㠭㇂ꅷ쉘伳穵䉨⬲☹廂㔸쉴磂嘮䥡쉕癭顨轘걂乄晇碿䞡榩㓂奆咱⛂䐪䨊揃싂䵩歯祴帨쉡썍䷂ꍹ彌䤭묪ꍟ卞䳂儭㥘稳涘</w:t>
      </w:r>
      <w:r>
        <w:rPr/>
        <w:t>꥟</w:t>
      </w:r>
      <w:r>
        <w:rPr/>
        <w:t>ㅠ栥䥎㍓♙䖱輪䕮</w:t>
      </w:r>
      <w:r>
        <w:rPr/>
        <w:t>ꦥ</w:t>
      </w:r>
      <w:r>
        <w:rPr/>
        <w:t>穒港噺</w:t>
      </w:r>
      <w:r>
        <w:rPr/>
        <w:t>ⵑ</w:t>
      </w:r>
      <w:r>
        <w:rPr/>
        <w:t>氶ㆱ㤤▩呙唯睭燎⥲⌣摦</w:t>
      </w:r>
      <w:r>
        <w:rPr/>
        <w:t>꧂</w:t>
      </w:r>
      <w:r>
        <w:rPr/>
        <w:t>䉔漦쉵纮쉓㵪㇂顰卭㑭쉬㐫恷넬쉲䙸绍奶㫂</w:t>
      </w:r>
      <w:r>
        <w:rPr/>
        <w:t>⠵☣</w:t>
      </w:r>
      <w:r>
        <w:rPr/>
        <w:t>쉢佈柂獠⩓䔯䈻㙇㐵忎剸偏ꍖ╣⻃䒱㬪땁汰㥤㍤䔭未妏쉴녾廂╫쉃⩙싂쉊슮걹牫掏䕡堮䔽⨴쉰⹫⨭㕖歀㤬숣䭣氪頫䂩剣썒狂捇枱싂㵞뼦瑸瑕䁰䰤㧂ㅕꄲ⤵硺係쉡싃⴮䉀썫쵧쉵䙏㕢䀱戯㩩怺㍸歞檘⥠憮㕞ㅾ凂㜤焬憣嘻䑄匴㡷</w:t>
      </w:r>
      <w:r>
        <w:rPr/>
        <w:t>Ⳏ</w:t>
      </w:r>
      <w:r>
        <w:rPr/>
        <w:t>슿䁖穾</w:t>
      </w:r>
      <w:r>
        <w:rPr/>
        <w:t>ꕩ</w:t>
      </w:r>
      <w:r>
        <w:rPr/>
        <w:t>朦枵쉑쉋縹䢱㡑匬䐪殡砹㨯⭱彭</w:t>
      </w:r>
      <w:r>
        <w:rPr/>
        <w:t>ꕢ</w:t>
      </w:r>
      <w:r>
        <w:rPr/>
        <w:t>嘻䁬䰶쉵숷畋敌㉺⤻抱硆슬⭠摔㉖㉧䝇숩囂뽖㵞朩柂쉥䭓䩅穟쉁塾⍾抿䥓⤦뗂畯䭓♵䵠㨯轩問㥋쵕掩噭䛎顂쉅▣壂㫃啠⑥䀽쉖䙖␬䝸싂쉔繤坊䈫☫⨲磂</w:t>
      </w:r>
      <w:r>
        <w:rPr/>
        <w:t>ꤰ</w:t>
      </w:r>
      <w:r>
        <w:rPr/>
        <w:t>呐䌮ꥡ浤塙歓轷儭㕙숲浒䣃</w:t>
      </w:r>
      <w:r>
        <w:rPr/>
        <w:t>⠲</w:t>
      </w:r>
      <w:r>
        <w:rPr/>
        <w:t>丮慰</w:t>
      </w:r>
      <w:r>
        <w:rPr/>
        <w:t>⠣</w:t>
      </w:r>
      <w:r>
        <w:rPr/>
        <w:t>䡠쉎噵牗㢱桡䛂㝘僂썔繪싂優쉾䡬⩠呲頭唻未㙨卖╵昩⨨㍨㕦䷂匤秎䥫긱幮</w:t>
      </w:r>
      <w:r>
        <w:rPr/>
        <w:t>⣂</w:t>
      </w:r>
      <w:r>
        <w:rPr/>
        <w:t>䁸珂煰根灂佒惂朥疱幈搥怤枩䍬싍칰瓂㗍债⹏ꇂ䩨䴩怽擂枿䁷㥸숴帷</w:t>
      </w:r>
    </w:p>
    <w:p>
      <w:pPr>
        <w:pStyle w:val="PreformattedText"/>
        <w:bidi w:val="0"/>
        <w:spacing w:before="0" w:after="0"/>
        <w:jc w:val="left"/>
        <w:rPr/>
      </w:pPr>
      <w:r>
        <w:rPr/>
        <w:t>砥땏㮵슩ꅗ䎩兟쉪杠뭟本序坔</w:t>
      </w:r>
      <w:r>
        <w:rPr/>
        <w:t>ꔱ</w:t>
      </w:r>
      <w:r>
        <w:rPr/>
        <w:t>쉒慩硷컂䒘㙗佀刲뽨묶䭨㭰⪩址掣⚩⑺碩汁穚睦㩂쉑䥆皥㒩ꥫ坕쉊俍⪱柍쉾滃</w:t>
      </w:r>
      <w:r>
        <w:rPr/>
        <w:t>ⱏ</w:t>
      </w:r>
      <w:r>
        <w:rPr/>
        <w:t>畬㥓㌹嘫浳潪㗂놮㘱繋渳㋂祔칮</w:t>
      </w:r>
      <w:r>
        <w:rPr/>
        <w:t>ꥌ</w:t>
      </w:r>
      <w:r>
        <w:rPr/>
        <w:t>칄걕幯</w:t>
      </w:r>
      <w:r>
        <w:rPr/>
        <w:t>ꗂ</w:t>
      </w:r>
      <w:r>
        <w:rPr/>
        <w:t>幨塋췂睯</w:t>
      </w:r>
      <w:r>
        <w:rPr/>
        <w:t>ꕌ</w:t>
      </w:r>
      <w:r>
        <w:rPr/>
        <w:t>縳⑄氣칭慦</w:t>
      </w:r>
      <w:r>
        <w:rPr/>
        <w:t>⡲</w:t>
      </w:r>
      <w:r>
        <w:rPr/>
        <w:t>쉅쉟넸ㅚ⬰穃挫稭䐰䰨牎쌥癁幄头懂</w:t>
      </w:r>
      <w:r>
        <w:rPr/>
        <w:t>ⰰ</w:t>
      </w:r>
      <w:r>
        <w:rPr/>
        <w:t>憥嗍㇂䅂䅘꥘</w:t>
      </w:r>
      <w:r>
        <w:rPr/>
        <w:t>ⷍ</w:t>
      </w:r>
      <w:r>
        <w:rPr/>
        <w:t>櫂㈶ガ䑴䥯睥㡳湘剗땡噫쉬⸻汫噁煙㍘汘쉦䅤쉙┲㡂妵땐䁚杫て㙙췂쉅쉾</w:t>
      </w:r>
      <w:r>
        <w:rPr/>
        <w:t>ꥊ</w:t>
      </w:r>
      <w:r>
        <w:rPr/>
        <w:t>㙶⤹</w:t>
      </w:r>
      <w:r>
        <w:rPr/>
        <w:t>⣂</w:t>
      </w:r>
      <w:r>
        <w:rPr/>
        <w:t>獱㝭⵫</w:t>
      </w:r>
      <w:r>
        <w:rPr/>
        <w:t>ꤪ</w:t>
      </w:r>
      <w:r>
        <w:rPr/>
        <w:t>㕠偪㮩䬲繉⩮涵儭亿䩳㑅䱱呄</w:t>
      </w:r>
      <w:r>
        <w:rPr/>
        <w:t>꥓ꥑ</w:t>
      </w:r>
      <w:r>
        <w:rPr/>
        <w:t>ꅙ䡆⑄⭰⩕㞮灣摹坏廂畔쉋ꍩ䰳戯ꥲ뼫䍤쉨╕惂ⸯ긊㉄啳弫楫湹싂顙㕇쉟䝡깥♌⯃徿〷琪彊㭓㍾呷撿卸儸参穭印穑쉍㌱긽洪숨瑩剭싎</w:t>
      </w:r>
      <w:r>
        <w:rPr/>
        <w:t>⡢</w:t>
      </w:r>
      <w:r>
        <w:rPr/>
        <w:t>愮噁⹡车싂㥌䊩⍎쉈싂숳</w:t>
      </w:r>
      <w:r>
        <w:rPr/>
        <w:t>ⵙ┷</w:t>
      </w:r>
      <w:r>
        <w:rPr/>
        <w:t>䲘㜽㘵㇂癩긣㈪ィ婅倪䣍䭎汩儳ㄱ䝞牗⛂啣䂏⍈떏ず祓奎숬䉀숪朱务䞡桐穾䩒漭昬ㄵ㠹⫂区䤱摀㪬뗃灢绂</w:t>
      </w:r>
      <w:r>
        <w:rPr/>
        <w:t>ⱞ</w:t>
      </w:r>
      <w:r>
        <w:rPr/>
        <w:t>䂩桳恍</w:t>
      </w:r>
      <w:r>
        <w:rPr/>
        <w:t>ꥅ</w:t>
      </w:r>
      <w:r>
        <w:rPr/>
        <w:t>氳걟顳晒怶䄺〥䕹쉪唬깩䯂㵄싂椩⩏</w:t>
      </w:r>
      <w:r>
        <w:rPr/>
        <w:t>ꤺ</w:t>
      </w:r>
      <w:r>
        <w:rPr/>
        <w:t>䠹䜻然숪偕繺</w:t>
      </w:r>
      <w:r>
        <w:rPr/>
        <w:t>ⵑ</w:t>
      </w:r>
      <w:r>
        <w:rPr/>
        <w:t>乕漵⮮묪㴲晊싂毂皡⬺㉔㙒뽖ㄳ硈禩㵒䬲쉧係⹐떬䬻⵮쌯桸欣沮佱吲䓃숶秂䴤䍾禮걡朳</w:t>
      </w:r>
      <w:r>
        <w:rPr/>
        <w:t>Ⳃ</w:t>
      </w:r>
      <w:r>
        <w:rPr/>
        <w:t>䖩쉏摭偗奾㴴牌슬㬹恃ヂ晎⍍╾썫䗃穉棂噵녦⩮习灳片㝏扟㍴䴲⵩奮挵椲慤䭃⹡慢敧곂患假漮쉠䫎伯砩⎮㖣쌱㋎杖幃狂娳䕴噴桑栦㙁䁈䪥䩊㵍⵫ꥭ㑦爷쵧繸愳桬슏㜯囂䁸堸뽹㝇쌭㓂</w:t>
      </w:r>
      <w:r>
        <w:rPr/>
        <w:t>Ⳃ</w:t>
      </w:r>
      <w:r>
        <w:rPr/>
        <w:t>湍䧂涣땐买稱◂㕒啟飂仂㤣</w:t>
      </w:r>
      <w:r>
        <w:rPr/>
        <w:t>ꥅ␬</w:t>
      </w:r>
      <w:r>
        <w:rPr/>
        <w:t>걈㊻彚ꍠ伯⺿⯃㙳⍓嘻</w:t>
      </w:r>
      <w:r>
        <w:rPr/>
        <w:t>Ⱙ</w:t>
      </w:r>
      <w:r>
        <w:rPr/>
        <w:t>獩獧䭨㬦</w:t>
      </w:r>
      <w:r>
        <w:rPr/>
        <w:t>ꦮ</w:t>
      </w:r>
      <w:r>
        <w:rPr/>
        <w:t>昩</w:t>
      </w:r>
      <w:r>
        <w:rPr/>
        <w:t>ⱇ</w:t>
      </w:r>
      <w:r>
        <w:rPr/>
        <w:t>碩㤬洣숮㵚焪洰瑔Ⓙ쉒煏쉅␱⩊㕴</w:t>
      </w:r>
      <w:r>
        <w:rPr/>
        <w:t>ꔲ</w:t>
      </w:r>
      <w:r>
        <w:rPr/>
        <w:t>当쉐飂⍋䱲歧䙴╆쉲癢</w:t>
      </w:r>
      <w:r>
        <w:rPr/>
        <w:t>⡥</w:t>
      </w:r>
      <w:r>
        <w:rPr/>
        <w:t>넺䜮⹡㠭ꍍ渤泂쉍䘲暿㋂硋䕫㍢撘뭆橺㕩湊뽂䍆湈潕노ꅪ㩹⨳ꍆ⦱渫䔪栦楧䰸걏佚숣갲⵫䐬湈㨱㤥タ┺ꥴꌷ걦䁵灑쉶楐ꏂ顶䶿䩅쉌㪘ꍳ</w:t>
      </w:r>
      <w:r>
        <w:rPr/>
        <w:t>ⱷ</w:t>
      </w:r>
      <w:r>
        <w:rPr/>
        <w:t>㠰歱欨㦬煗쉲䙡숵〹뽣썔숬䱹洣抩奓썘祱潖慸㋂껍쉋癎睦㘳厱㑃ㄹ䥹琪䥂㩇杹慯偙㉄썩榏䰤</w:t>
      </w:r>
      <w:r>
        <w:rPr/>
        <w:t>ꕮ⩶</w:t>
      </w:r>
      <w:r>
        <w:rPr/>
        <w:t>ꄱ矂䥢焹㝲⯂䋂啶敋ꌮ䆥싂⨰ꍊ녆䎘皣杰㵢䭔⛂㪩纥䑥硒噎痂䳂匬㘦⍍䌸㍳숮㕔䔦绂</w:t>
      </w:r>
      <w:r>
        <w:rPr/>
        <w:t>ⱗ⑯</w:t>
      </w:r>
      <w:r>
        <w:rPr/>
        <w:t>ⵙ</w:t>
      </w:r>
      <w:r>
        <w:rPr/>
        <w:t>쉕</w:t>
      </w:r>
      <w:r>
        <w:rPr/>
        <w:t>ꕱ</w:t>
      </w:r>
      <w:r>
        <w:rPr/>
        <w:t>ㆣ⥏㡷浺䤥䶻杪ꅑ太噖ꎘ㡇⹮轨</w:t>
      </w:r>
      <w:r>
        <w:rPr/>
        <w:t>꧂</w:t>
      </w:r>
      <w:r>
        <w:rPr/>
        <w:t>숺숪</w:t>
      </w:r>
      <w:r>
        <w:rPr/>
        <w:t>ꤽ</w:t>
      </w:r>
      <w:r>
        <w:rPr/>
        <w:t>䬥䴪塅䇂急䉖抣䝔⤮쉖쉥☽䝐뭺瘯稯壂柂뭤侘䒬㒏㮥쉰ꄷ颮슿㥢呬䠣䢬捴뭈剦犣䥆쏂泂㕟癃쉹晓䚱摑갱⍹执䌊䦣싂㉩숯擃嚡Ⓜ祓彌儭壂仂奦振걔桓吲뾩䍇秂썴䕋晧㔲㬺䖿䛍쉴䔩㩫☻慵䩯慪䩟㨥䭀獹⑙熬㑓䳂</w:t>
      </w:r>
      <w:r>
        <w:rPr/>
        <w:t>ꥌꥍ</w:t>
      </w:r>
      <w:r>
        <w:rPr/>
        <w:t>兣쵚壂♱ꏎ娣桺䪥췂⼪汓쉴땧套</w:t>
      </w:r>
      <w:r>
        <w:rPr/>
        <w:t>ⶻ♸</w:t>
      </w:r>
      <w:r>
        <w:rPr/>
        <w:t>硖ㅖ票</w:t>
      </w:r>
      <w:r>
        <w:rPr/>
        <w:t>⡸</w:t>
      </w:r>
      <w:r>
        <w:rPr/>
        <w:t>䉖</w:t>
      </w:r>
      <w:r>
        <w:rPr/>
        <w:t>⡸⩷</w:t>
      </w:r>
      <w:r>
        <w:rPr/>
        <w:t>숶彁颵婏㊱㡇婗轹㵍⩋꤮硧础쵀愲칍춣</w:t>
      </w:r>
      <w:r>
        <w:rPr/>
        <w:t>ꦿ</w:t>
      </w:r>
      <w:r>
        <w:rPr/>
        <w:t>揂⑁놩涮櫂䰨⨵</w:t>
      </w:r>
      <w:r>
        <w:rPr/>
        <w:t>ꕕ</w:t>
      </w:r>
      <w:r>
        <w:rPr/>
        <w:t>㴳㇃⥲㑓匵</w:t>
      </w:r>
      <w:r>
        <w:rPr/>
        <w:t>⡐</w:t>
      </w:r>
      <w:r>
        <w:rPr/>
        <w:t>晳㕦坉묦쌭숫儣漬焹浈꥾㩗ㆿ牏</w:t>
      </w:r>
      <w:r>
        <w:rPr/>
        <w:t>⡾</w:t>
      </w:r>
      <w:r>
        <w:rPr/>
        <w:t>䵙杅掬柂</w:t>
      </w:r>
      <w:r>
        <w:rPr/>
        <w:t>ꦩ⹶</w:t>
      </w:r>
      <w:r>
        <w:rPr/>
        <w:t>穲䲣ぅ救ꥮ䩵歁⛂㔩慳伫奶窻䗂㠸ꅏ纬す㈹䂬⥐뗂숹椶䍮瑯묯㥹炮槂奂扇瑥촻砬㑐洵䥄</w:t>
      </w:r>
      <w:r>
        <w:rPr/>
        <w:t>ⶬ</w:t>
      </w:r>
      <w:r>
        <w:rPr/>
        <w:t>瓂牆㉦㔪䩰썰䵸幄ꥢ挮呅䀶樯呣㴶汾츴熮䵖㜭䄲䱓Ⓨ徣婉卑樸⹦⎡游컂䥎쉉Ⓨ㆏⹒稷뽬盂╴磂卵⥃</w:t>
      </w:r>
      <w:r>
        <w:rPr/>
        <w:t>ꕖ⬹⍪</w:t>
      </w:r>
      <w:r>
        <w:rPr/>
        <w:t>櫂㉨넪⑖녂瑗烂礬쵚⪩纩䑷顦瘫懂㚮䥷灔쉚振牞䕴㑉䥗곍瞬瀷㵇</w:t>
      </w:r>
      <w:r>
        <w:rPr/>
        <w:t>ꔺ꥾</w:t>
      </w:r>
      <w:r>
        <w:rPr/>
        <w:t>い☭〤땈⒏洪䥈쉫쉎朤⽷礯㑟슥⽞⤬䁵呇䵰顥櫂沣坲祁秃欰䍯癞輰⭎</w:t>
      </w:r>
      <w:r>
        <w:rPr/>
        <w:t>ⱖ</w:t>
      </w:r>
      <w:r>
        <w:rPr/>
        <w:t>䍋쉎刱쉂硦쉀濂瑵剢塣塭╋넲㭞夰</w:t>
      </w:r>
      <w:r>
        <w:rPr/>
        <w:t>ꕢ</w:t>
      </w:r>
      <w:r>
        <w:rPr/>
        <w:t>甽䱃䡙瑌呀儨䉭⹍쉡數슘䨱噅剹欭♭걬⭤曂⥆㵀噪瑀ꍺ㞿瞏熘䡎ㄷ桌繭뿂灯⤵婂침⭶敯㟎㭶伤煒礸╲뭲瞮㵳▩㙶㍬뭚慕狂侣ꥭ幪믂昳䙉甯쉇堤숸彯狂扯쉘슬氰⭮乧繸痂頣⬱䥚燂婦䄷⸣砶灨캩ꎱ⍅뽗</w:t>
      </w:r>
      <w:r>
        <w:rPr/>
        <w:t>ꥀ</w:t>
      </w:r>
      <w:r>
        <w:rPr/>
        <w:t>䅦㜦</w:t>
      </w:r>
      <w:r>
        <w:rPr/>
        <w:t>꤬</w:t>
      </w:r>
      <w:r>
        <w:rPr/>
        <w:t>摠䒱䩉璮汲╎悘䡣慞ぴꆿ싃䃃</w:t>
      </w:r>
      <w:r>
        <w:rPr/>
        <w:t>ⱎ</w:t>
      </w:r>
      <w:r>
        <w:rPr/>
        <w:t>ꆵ偺䉙㩴折╴⥺뇂媡㶩漯쉵卦微䩲▻㤰愩쉌垏㐥照氩天痎祒繚ꄺ䤽㮩ꍟ㍦橐攫깫檱幃⩱┽⌻扌䭞⚘걏楒쵙</w:t>
      </w:r>
      <w:r>
        <w:rPr/>
        <w:t>꤫</w:t>
      </w:r>
      <w:r>
        <w:rPr/>
        <w:t>㚿싎㢩框</w:t>
      </w:r>
      <w:r>
        <w:rPr/>
        <w:t>ꥏ</w:t>
      </w:r>
      <w:r>
        <w:rPr/>
        <w:t>画䵔긤쉑湑昷朻樳䐫迂⼨奤㵑䩠⭏쉪쉏숰剸仃㝓㘣烂䧂⽂⨤</w:t>
      </w:r>
      <w:r>
        <w:rPr/>
        <w:t>ꥅ</w:t>
      </w:r>
      <w:r>
        <w:rPr/>
        <w:t>츪䠵剀溬橘䭞印确딤뾥捳䩓摩⦻䍅䔺</w:t>
      </w:r>
      <w:r>
        <w:rPr/>
        <w:t>Ⱔ</w:t>
      </w:r>
      <w:r>
        <w:rPr/>
        <w:t>땑渪뿃㕉湔狂䶿</w:t>
      </w:r>
      <w:r>
        <w:rPr/>
        <w:t>⡨</w:t>
      </w:r>
      <w:r>
        <w:rPr/>
        <w:t>坙㓂〹䘬轧捧䞡㍟疘䳂䱪䇂乪倸쉶惂녏⩎嘸杮㇃⸊쉤숪䰭䁌⧂숺⺬䆱〈轷슻杁煀㒩䡏冿圪纬㩉咩</w:t>
      </w:r>
      <w:r>
        <w:rPr/>
        <w:t>ⵅ⭄</w:t>
      </w:r>
      <w:r>
        <w:rPr/>
        <w:t>扁䁲</w:t>
      </w:r>
      <w:r>
        <w:rPr/>
        <w:t>ꥀ</w:t>
      </w:r>
      <w:r>
        <w:rPr/>
        <w:t>쉓秂㑏</w:t>
      </w:r>
      <w:r>
        <w:rPr/>
        <w:t>Ɫ</w:t>
      </w:r>
      <w:r>
        <w:rPr/>
        <w:t>噀繪炮係ㆿ㎥ꌣ䧂쉔惎㈸썅爬ꌪ숲栫挻窮㠱╰娤輣㓂쉓䩐쉞⩸䄹⨯䉵厬</w:t>
      </w:r>
      <w:r>
        <w:rPr/>
        <w:t>ꕀꕸ</w:t>
      </w:r>
      <w:r>
        <w:rPr/>
        <w:t>〩곃싂쉄䉵⬽⏂儴캣灠</w:t>
      </w:r>
      <w:r>
        <w:rPr/>
        <w:t>ⱷ⫂</w:t>
      </w:r>
      <w:r>
        <w:rPr/>
        <w:t>䉧㕁㑵幸䢱쉉ㅧ潊쉪㤳쉁⍘揂圣怸䁀싂睢猫䭱㟂桲僎輪䀦때썣湱皣떣㤲쉇䡪灓繮恩꧎捳䙾嫃瑤搻⻎畐䦣쉬⥒믍普捑夯捪瑌⒏쉑쉙⍕쉴</w:t>
      </w:r>
      <w:r>
        <w:rPr/>
        <w:t>ⲩ</w:t>
      </w:r>
      <w:r>
        <w:rPr/>
        <w:t>ㄻ䁨⹀毂땵祸춣奸繢긹</w:t>
      </w:r>
      <w:r>
        <w:rPr/>
        <w:t>ꤶ</w:t>
      </w:r>
      <w:r>
        <w:rPr/>
        <w:t>妏仂畫㯂⹡怸摌⭃楊</w:t>
      </w:r>
      <w:r>
        <w:rPr/>
        <w:t>ⱌ</w:t>
      </w:r>
      <w:r>
        <w:rPr/>
        <w:t>㴻穡㊘睹啹碣勂儶楺녳兏場瘴쵦걆⨩嘻墿쉇乾劵䣂䅍竃쉏㥣䑣噐勂乧</w:t>
      </w:r>
      <w:r>
        <w:rPr/>
        <w:t>ꖣ</w:t>
      </w:r>
      <w:r>
        <w:rPr/>
        <w:t>佷깱</w:t>
      </w:r>
      <w:r>
        <w:rPr/>
        <w:t>⠹</w:t>
      </w:r>
      <w:r>
        <w:rPr/>
        <w:t>挭┲穷䛂娭숵♺䅈囂㑖꺮ㅉ⭙囂儵迎爽癥뽌䘸潟䈦숭皩꺵枵㴸㨩漻䜮栥輱쉗ꍰ睄砰扉슮숩㑌樬</w:t>
      </w:r>
      <w:r>
        <w:rPr/>
        <w:t>⡫</w:t>
      </w:r>
      <w:r>
        <w:rPr/>
        <w:t>昴Ⓜ敥숵幁獈瞣殻ꌺ榻숭協▬⽞䡚洬戺倰㥁吤䷂숹䙪⹣䥂䑦䡴稻꥚䵠槂颬畁怺⛂숶㞮⒮쉢⧂桢썤幪숣㡈橬䭈稪䑃搻쌪槂湴幔伪礮㭂䕣玱ꆻ뮵獚椥皮㶵呾䘯ꌯ슿她䡭</w:t>
      </w:r>
      <w:r>
        <w:rPr/>
        <w:t>ⰻ</w:t>
      </w:r>
      <w:r>
        <w:rPr/>
        <w:t>甸䣂入⭳넬幷浥牰輦䩗㴦湲敨칍</w:t>
      </w:r>
      <w:r>
        <w:rPr/>
        <w:t>ꕙ</w:t>
      </w:r>
      <w:r>
        <w:rPr/>
        <w:t>墩佈痂녂㪬㣂侵汹皡䉂⥠㐪슱婺㓂쌨娹⽍哂싂㈵녯숲칁津妮䙢쵋쉦勃쉮摮睾싂숩祑쉘㘶㕀촮疵㩘쉄啨⑮杢晔飂쉤쉖䢩䤪썅敫绂愨␵瑒㵚췎싃칢쉎瑍땗䳂晀쎮⹃忂硭余㥡꥕熩佞啸捘ㅉ䡡湨⤥氭㨮湀礷갲摣䝪⩨䡫桅⸽䕰㨻⵮㔮㣂싂呥ꍒ當숩眩☣쉖晍쵯㩗뗂뇂䡃쉐㍦</w:t>
      </w:r>
      <w:r>
        <w:rPr/>
        <w:t>ꔽꕥ</w:t>
      </w:r>
      <w:r>
        <w:rPr/>
        <w:t>慃㑗녯쉒幸ꥹ싂침촵⨷健䩈繪彭庘⍀슱兠穘䕭䧂㕉䬭稭祄쉱습木堳未쉃潔䭁勂갬䨲䘬ꍊ浓녮椣抣婇⥀滎䥌⬫㘸☤⮏䱦䀳媬轣硑㍌げ⽌牲彡獸溣囂쉎捦慎ㅵ匮梡ꥨ슣㑡쉃栻</w:t>
      </w:r>
      <w:r>
        <w:rPr/>
        <w:t>ⳍ⌴</w:t>
      </w:r>
      <w:r>
        <w:rPr/>
        <w:t>䉫杞權䱇圱擂ꥩ숴╭枿壂究敖䩳䐻忂䍇䭭恫䠣쉷䯂瓂⭶숱墮쉣兾煊</w:t>
      </w:r>
      <w:r>
        <w:rPr/>
        <w:t>ⵖ</w:t>
      </w:r>
      <w:r>
        <w:rPr/>
        <w:t>斥䭟츥</w:t>
      </w:r>
      <w:r>
        <w:rPr/>
        <w:t>⡤</w:t>
      </w:r>
      <w:r>
        <w:rPr/>
        <w:t>㵉묫噗⍣</w:t>
      </w:r>
      <w:r>
        <w:rPr/>
        <w:t>ꔭ</w:t>
      </w:r>
      <w:r>
        <w:rPr/>
        <w:t>깲ㆮ扗쵏䥒쉑極䂩顳䔪橷숱怹偧燂㝄㊩䁹杨㥙彔勂瑣熱䎣묨戭嗂單쉡숷勂當励쌶癶卒滂昬㙡瑀楀㡥䐥伫⪣瑸啎呟慧獋䬹卆⽅㖣╚晷繺㝐</w:t>
      </w:r>
      <w:r>
        <w:rPr/>
        <w:t>⠥</w:t>
      </w:r>
      <w:r>
        <w:rPr/>
        <w:t>䭪穲䡯浮䳂潃汶⹡桳╣䔩疘浩绂嚱땮숱♇祸</w:t>
      </w:r>
      <w:r>
        <w:rPr/>
        <w:t>ꥊ</w:t>
      </w:r>
      <w:r>
        <w:rPr/>
        <w:t>坵⨯浭㕑</w:t>
      </w:r>
      <w:r>
        <w:rPr/>
        <w:t>꧂</w:t>
      </w:r>
      <w:r>
        <w:rPr/>
        <w:t>噎掱쉩뾱╬⏂乀㕣㕮治⮩摌涬偞瓍㢏䌬㒬免恾䵫䡦䅕㶩땗ッ</w:t>
      </w:r>
      <w:r>
        <w:rPr/>
        <w:t>꧂</w:t>
      </w:r>
      <w:r>
        <w:rPr/>
        <w:t>㍠쉅䛂悡⽯뭷⹱╂⨺う䳂梮긱</w:t>
      </w:r>
      <w:r>
        <w:rPr/>
        <w:t>ꥏ</w:t>
      </w:r>
      <w:r>
        <w:rPr/>
        <w:t>䪻皱쉒娲걯♰싂ꅺ啴㡁参瀭䲘㑳㑳瀯慞娪쉙㔤쉺䭕潑盂稥奪䔲⬩䁉쉺痂牸㕄껂㷂㑂숩㝘쉘䶣</w:t>
      </w:r>
      <w:r>
        <w:rPr/>
        <w:t>ⴹ</w:t>
      </w:r>
      <w:r>
        <w:rPr/>
        <w:t>悵</w:t>
      </w:r>
      <w:r>
        <w:rPr/>
        <w:t>ꔽ</w:t>
      </w:r>
      <w:r>
        <w:rPr/>
        <w:t>깯〮</w:t>
      </w:r>
      <w:r>
        <w:rPr/>
        <w:t>ꦬ</w:t>
      </w:r>
      <w:r>
        <w:rPr/>
        <w:t>瓎但┮췂慄╸浚睁毂싎帶싂杧쉘擂楳쉑쉎烂</w:t>
      </w:r>
      <w:r>
        <w:rPr/>
        <w:t>⡙</w:t>
      </w:r>
      <w:r>
        <w:rPr/>
        <w:t>믂澡兯穃⌸㌦礰ꍭ场惂顮㝄䯂</w:t>
      </w:r>
      <w:r>
        <w:rPr/>
        <w:t>ⷃ</w:t>
      </w:r>
      <w:r>
        <w:rPr/>
        <w:t>㨣䃃䭷㜳</w:t>
      </w:r>
      <w:r>
        <w:rPr/>
        <w:t>ⰽ</w:t>
      </w:r>
      <w:r>
        <w:rPr/>
        <w:t>ㅟ灭뿂爦婄冬慠涣싍䐯稭㍅䑤棂</w:t>
      </w:r>
      <w:r>
        <w:rPr/>
        <w:t>꥓</w:t>
      </w:r>
      <w:r>
        <w:rPr/>
        <w:t>癉☷檵潯슻幆䭟ㆣ唬ヂ┰┬</w:t>
      </w:r>
      <w:r>
        <w:rPr/>
        <w:t>ꕊ</w:t>
      </w:r>
      <w:r>
        <w:rPr/>
        <w:t>숪슡㩯䑎坷䷍슩㑤䚣쉁橬</w:t>
      </w:r>
      <w:r>
        <w:rPr/>
        <w:t>⡊</w:t>
      </w:r>
      <w:r>
        <w:rPr/>
        <w:t>㇂汬弯썅⏂싂숯䍮啷幞椻㢮瀲⫂癖䨩䳂䝈ヂ䝹睙쉴숣</w:t>
      </w:r>
      <w:r>
        <w:rPr/>
        <w:t>ꤹ</w:t>
      </w:r>
      <w:r>
        <w:rPr/>
        <w:t>䲥半쉴䉔佪䭘扅땐㑍ꍧ</w:t>
      </w:r>
      <w:r>
        <w:rPr/>
        <w:t>Ⱔ</w:t>
      </w:r>
      <w:r>
        <w:rPr/>
        <w:t>뽃쉶恤떩슩楰㉆轪儵熡䳍儣盂㝔穑楒灄ꅀ皏䥪썪䨱㕁⭉㉩⬱⩙煾飂쉾噋㭦繏縺埍촺䉋믂䡺廃⿂倦⭓敢湁뼭纘딺硺磂偤⛂⥘쉆</w:t>
      </w:r>
      <w:r>
        <w:rPr/>
        <w:t>꤫</w:t>
      </w:r>
      <w:r>
        <w:rPr/>
        <w:t>爮朲癄떣ꅲ쉩ꌴㅵ晵栶땸祸榻㦘䙬晆彳神佢輶쉓啩炡㩣㉋슘⭳</w:t>
      </w:r>
      <w:r>
        <w:rPr/>
        <w:t>ⱙ</w:t>
      </w:r>
      <w:r>
        <w:rPr/>
        <w:t>煞딤佶⩴쉕䒏佺弮◃楳椪뭬㤱楯浾㙵䚘싂⚥堰爰瘭쵰㵐숮쉦弬橂</w:t>
      </w:r>
      <w:r>
        <w:rPr/>
        <w:t>ⱹ</w:t>
      </w:r>
      <w:r>
        <w:rPr/>
        <w:t>抵梡슥䳂勂䙎眶塸猬䭔쉷䴴礨䋂</w:t>
      </w:r>
      <w:r>
        <w:rPr/>
        <w:t>⵰</w:t>
      </w:r>
      <w:r>
        <w:rPr/>
        <w:t>杁슮쉧彆쉪杮ꌱ敶䚻䍴澏숹㨮쉣楆伺</w:t>
      </w:r>
      <w:r>
        <w:rPr/>
        <w:t>ⵌ</w:t>
      </w:r>
      <w:r>
        <w:rPr/>
        <w:t>ꥹ繒㙑穑捯晠ㅷ琤圽⭠啓쵬Ⓜ숽</w:t>
      </w:r>
      <w:r>
        <w:rPr/>
        <w:t>⡠⹵</w:t>
      </w:r>
      <w:r>
        <w:rPr/>
        <w:t>晬輵걘灐䙕秂㧂ꆬ㑭兠쵰⑆疏䴮㍩橖顐妩湰娭쉖稨焴칬椻뽶䯎䙶</w:t>
      </w:r>
      <w:r>
        <w:rPr/>
        <w:t>⠫</w:t>
      </w:r>
      <w:r>
        <w:rPr/>
        <w:t>戊畆넸㝲买浲摑㫂氵飂迎潐伪ォ欳祫쉯⻂炏是繾亿匴庡圱䠯癊䎮⩫䑟䫂獲卐쉟帷扄㵤留㜴湏⎘쉟넶㫂⮣浞朷⫃䅰</w:t>
      </w:r>
      <w:r>
        <w:rPr/>
        <w:t>ꗂ</w:t>
      </w:r>
      <w:r>
        <w:rPr/>
        <w:t>ㅸ싂싂⬱쌵슥沩六㘤숱칩沥㨭䕀敷⍢쉸걧眽ㅶ牆灑婔个㙇嘱愣녙亘㕔⬫㥠걫噅兗㙘</w:t>
      </w:r>
      <w:r>
        <w:rPr/>
        <w:t>Ⱕ</w:t>
      </w:r>
      <w:r>
        <w:rPr/>
        <w:t>瀥摤禿㉬恟樬쉱㨭恗啉ㄽ朮</w:t>
      </w:r>
      <w:r>
        <w:rPr/>
        <w:t>꧂</w:t>
      </w:r>
      <w:r>
        <w:rPr/>
        <w:t>䭭⽠车䠰疡ꍲ㞬琦㐴썘䲬쵱싂歑</w:t>
      </w:r>
      <w:r>
        <w:rPr/>
        <w:t>ꕖ</w:t>
      </w:r>
      <w:r>
        <w:rPr/>
        <w:t>槂畈㩡塡兾佰䈸慹毂偂倩</w:t>
      </w:r>
      <w:r>
        <w:rPr/>
        <w:t>⡀</w:t>
      </w:r>
      <w:r>
        <w:rPr/>
        <w:t>礻哂沬㗂忂</w:t>
      </w:r>
      <w:r>
        <w:rPr/>
        <w:t>꧂</w:t>
      </w:r>
      <w:r>
        <w:rPr/>
        <w:t>㕪癸걣剷杮浾⩞㦩㝈㧂勂숱沮㍅䝢昣焻潾竃쉾㭊潲挪䅪烂䐮䗂昲쉧㵄偗☴朤术婾䀤숦哂呟戴繖③潏⹀婾汘䷃ꥭ濂煲쉊숣䡶䏎弦䕫놩ꏂ瑐䧃㉃皩쉠㋂顏䩇⏂甽䍢䭵悏硚畞迂洪쉲僂쉟湤㭟䝷㝞㍹冥煁⑹唶ㅟ徬汎彨佉䌣塶⧃䱋㙣⻍䩄扐㚣</w:t>
      </w:r>
      <w:r>
        <w:rPr/>
        <w:t>⣂</w:t>
      </w:r>
      <w:r>
        <w:rPr/>
        <w:t>估埍㉐䏂쉷䆏痂匭癰䌶楐ꍥ穮䪣䍚摰쉱깘噯┪쉶쉥䵩⭢浰ㅓ癦쉬剓灊슘埂帱숱쵈䅕⫂</w:t>
      </w:r>
      <w:r>
        <w:rPr/>
        <w:t>꧂</w:t>
      </w:r>
      <w:r>
        <w:rPr/>
        <w:t>㨬淂䨩쉥긪䫂惂攳䦣쵒偦瀰捏儱䆱呅垡싂敷뭹慤干破</w:t>
      </w:r>
      <w:r>
        <w:rPr/>
        <w:t>⠱</w:t>
      </w:r>
      <w:r>
        <w:rPr/>
        <w:t>愹係</w:t>
      </w:r>
      <w:r>
        <w:rPr/>
        <w:t>⡰</w:t>
      </w:r>
      <w:r>
        <w:rPr/>
        <w:t>迂</w:t>
      </w:r>
      <w:r>
        <w:rPr/>
        <w:t>ꗂ</w:t>
      </w:r>
      <w:r>
        <w:rPr/>
        <w:t>ꥠ㤶剫䭗ォ䛂쵙坨忎侥哂椺⌬</w:t>
      </w:r>
      <w:r>
        <w:rPr/>
        <w:t>꤫</w:t>
      </w:r>
      <w:r>
        <w:rPr/>
        <w:t>竂猴ォ쉘䗂䘯坩䙥┲⭒⍱䇎摞싂㯂</w:t>
      </w:r>
      <w:r>
        <w:rPr/>
        <w:t>ⶣ</w:t>
      </w:r>
      <w:r>
        <w:rPr/>
        <w:t>걨倥뇂輯슏慗厩梩扑倸쌶ꌴ㷂꥚칋⭔妬恇嘮乚쉴噟䝞摲㪘窡㪱䘴촯漥两䘹䡦싂⭅슱央兀싂倽</w:t>
      </w:r>
      <w:r>
        <w:rPr/>
        <w:t>ⱹ⹢</w:t>
      </w:r>
      <w:r>
        <w:rPr/>
        <w:t>ꥊ</w:t>
      </w:r>
      <w:r>
        <w:rPr/>
        <w:t>漸㕊⌳櫂䃂㝭灺繀砯䉋帳の䥑楬䷂㤭䵀㔨㭩㟂ꅣꍤ偍䅮컂Ⓜ䀤捠♁⺩欣飂㈬嘻㦩侘㊵⭓뿂슡㈨컃㘭䣂⬽䱌㙗敐棂䰴</w:t>
      </w:r>
      <w:r>
        <w:rPr/>
        <w:t>ꥋ</w:t>
      </w:r>
      <w:r>
        <w:rPr/>
        <w:t>び秃쉃□㨶쉶걒灈恆쉩㠩ㅇ呤</w:t>
      </w:r>
      <w:r>
        <w:rPr/>
        <w:t>꧂</w:t>
      </w:r>
      <w:r>
        <w:rPr/>
        <w:t>꺩쉥녃偾㝗</w:t>
      </w:r>
      <w:r>
        <w:rPr/>
        <w:t>ꕺ</w:t>
      </w:r>
      <w:r>
        <w:rPr/>
        <w:t>㡥䘩潥숬⩶倵䝑⴫勂牸嗂゘傘禩浬氬㒻啬슡扦猵偱核扈썑䙂啌</w:t>
      </w:r>
      <w:r>
        <w:rPr/>
        <w:t>ꖩ</w:t>
      </w:r>
      <w:r>
        <w:rPr/>
        <w:t>㜥泂묶凂く䁓싎壂敭偬㡰싂懂㵑婦癯殡礱칱ꥥ꥘뼻淂瓂㗂㌶䭘ꎱ⹦佚</w:t>
      </w:r>
      <w:r>
        <w:rPr/>
        <w:t>Ⳃ</w:t>
      </w:r>
      <w:r>
        <w:rPr/>
        <w:t>礱愤</w:t>
      </w:r>
      <w:r>
        <w:rPr/>
        <w:t>ⰷ</w:t>
      </w:r>
      <w:r>
        <w:rPr/>
        <w:t>싂呹넩癪</w:t>
      </w:r>
      <w:r>
        <w:rPr/>
        <w:t>Ⰺ⨬</w:t>
      </w:r>
      <w:r>
        <w:rPr/>
        <w:t>ꤳ</w:t>
      </w:r>
      <w:r>
        <w:rPr/>
        <w:t>呚㥸洷ꄰ⪿쉫넹奙슣䅚썅穩瞬浠剬硨䤫쉰癭沥</w:t>
      </w:r>
      <w:r>
        <w:rPr/>
        <w:t>ꖻ꥕</w:t>
      </w:r>
      <w:r>
        <w:rPr/>
        <w:t>싂</w:t>
      </w:r>
      <w:r>
        <w:rPr/>
        <w:t>ⶻ</w:t>
      </w:r>
      <w:r>
        <w:rPr/>
        <w:t>䶻顭全畇쉎偔吸䨭杸㕺ꎿ㭞㥈㉒硒䃂㠫犘栫썍䄻䁺䕓瑟汇姂咬硇䩑⩪恍㥈類忂◂刱⫃숬♕漯</w:t>
      </w:r>
      <w:r>
        <w:rPr/>
        <w:t>ꤪ</w:t>
      </w:r>
      <w:r>
        <w:rPr/>
        <w:t>盂슘곂䝲</w:t>
      </w:r>
      <w:r>
        <w:rPr/>
        <w:t>⢥</w:t>
      </w:r>
      <w:r>
        <w:rPr/>
        <w:t>㝦㉊桧塁䯍ꄳ撩䙪⥫ㅥ危樳쵬価┹䭶숻⧂爥䪬疿</w:t>
      </w:r>
      <w:r>
        <w:rPr/>
        <w:t>ⱙ</w:t>
      </w:r>
      <w:r>
        <w:rPr/>
        <w:t>걌扣걬䈱飃㡄恋㵕㙋垻繰庱乷縭♎䫍珂杆䥱椬佇窥뽠숨쉬摈</w:t>
      </w:r>
      <w:r>
        <w:rPr/>
        <w:t>⢏⑪</w:t>
      </w:r>
      <w:r>
        <w:rPr/>
        <w:t>㜣䍉</w:t>
      </w:r>
      <w:r>
        <w:rPr/>
        <w:t>ꤷ</w:t>
      </w:r>
      <w:r>
        <w:rPr/>
        <w:t>䀪睵㉇䩳契倭獂権仂㔸䏂싂싎橨疩嘮</w:t>
      </w:r>
      <w:r>
        <w:rPr/>
        <w:t>ⱶ</w:t>
      </w:r>
      <w:r>
        <w:rPr/>
        <w:t>뮩</w:t>
      </w:r>
      <w:r>
        <w:rPr/>
        <w:t>ⳍ</w:t>
      </w:r>
      <w:r>
        <w:rPr/>
        <w:t>쉬噢</w:t>
      </w:r>
      <w:r>
        <w:rPr/>
        <w:t>Ⳃ</w:t>
      </w:r>
      <w:r>
        <w:rPr/>
        <w:t>椹Ⓜ婙儺橦桂⭴竂䥀㉴䕟갨迂䗂㩵䥗奌쉏纬䑓⪘祴収슏煆꺘㔬㞩㝷呡乷㋎犿滂뭊䱇䱐盂ꥺ佣穾⩵䅪縶䇂偡慰㓂쵩㭙啖㑮ㆡꄬ숸⦥煠偌瞬䊡䩸숴㭵⽌녶딳</w:t>
      </w:r>
      <w:r>
        <w:rPr/>
        <w:t>⣂</w:t>
      </w:r>
      <w:r>
        <w:rPr/>
        <w:t>⿂⬲숪쉦⍣癞彉堩㙵却坰䒮⹞숮䋂</w:t>
      </w:r>
      <w:r>
        <w:rPr/>
        <w:t>ⵔ</w:t>
      </w:r>
      <w:r>
        <w:rPr/>
        <w:t>摃䜣橞㥄顕繖ꍪ넽䊻㍗◂쉁</w:t>
      </w:r>
      <w:r>
        <w:rPr/>
        <w:t>ꤣ</w:t>
      </w:r>
      <w:r>
        <w:rPr/>
        <w:t>쉋敟뭖娷媮⭷扖쏂⤷係㥓嘵擂쵓䟂땧⽧猫䬻灪⩲ꥧ⩂晇㕈숳瑡爦⏂</w:t>
      </w:r>
      <w:r>
        <w:rPr/>
        <w:t>ꔪ</w:t>
      </w:r>
      <w:r>
        <w:rPr/>
        <w:t>캣Ⓙ䌩츫瑲슣쉆材䫎썺磍埂幧㩒㉳슻汚婌漥桮㨲佱猲㥈㘪숩㘥嗂势슏㙞㕞縤䡵柂䱸츳眽␰㑣祩搷弪楰㝑䗂槎浚倨湭쉸䀴䧂䥭</w:t>
      </w:r>
      <w:r>
        <w:rPr/>
        <w:t>ⵘ</w:t>
      </w:r>
      <w:r>
        <w:rPr/>
        <w:t>䅀걅夹砯쉀泂微晈숲</w:t>
      </w:r>
      <w:r>
        <w:rPr/>
        <w:t>ꦘ</w:t>
      </w:r>
      <w:r>
        <w:rPr/>
        <w:t>㍠祚㜫敞甹놣䩤䌩繹䥢떻ㄹ抡煗㡀䥭⒡嘱⨸牰⩰싂칏斥㩳娪䓂</w:t>
      </w:r>
      <w:r>
        <w:rPr/>
        <w:t>ꦩ</w:t>
      </w:r>
      <w:r>
        <w:rPr/>
        <w:t>彆堨ㄳ务塆䡣쉫祘㐪戽憻䕷氹⭐숪㥡쎮믂戸捭싃쵺煏싂숳⭕쵃楓쉭숮桗牷䔷礷䩊슏疱坢쉴敏䬸⯂㝎普䦱</w:t>
      </w:r>
      <w:r>
        <w:rPr/>
        <w:t>⡘</w:t>
      </w:r>
      <w:r>
        <w:rPr/>
        <w:t>㍔싂</w:t>
      </w:r>
      <w:r>
        <w:rPr/>
        <w:t>ⱗ</w:t>
      </w:r>
      <w:r>
        <w:rPr/>
        <w:t>摅眺⚵嘬</w:t>
      </w:r>
      <w:r>
        <w:rPr/>
        <w:t>ꕤ</w:t>
      </w:r>
      <w:r>
        <w:rPr/>
        <w:t>ギ椫奤庵灬晪嘪싂ㅭ</w:t>
      </w:r>
      <w:r>
        <w:rPr/>
        <w:t>ⰸ</w:t>
      </w:r>
      <w:r>
        <w:rPr/>
        <w:t>숫绂쵑䕅倷䚻辮</w:t>
      </w:r>
      <w:r>
        <w:rPr/>
        <w:t>ⴤ</w:t>
      </w:r>
      <w:r>
        <w:rPr/>
        <w:t>ꤷ</w:t>
      </w:r>
      <w:r>
        <w:rPr/>
        <w:t>畒睱顧♡䅭쉣믂⹏⑫瘥奋</w:t>
      </w:r>
      <w:r>
        <w:rPr/>
        <w:t>ⱃ</w:t>
      </w:r>
      <w:r>
        <w:rPr/>
        <w:t>쉹딺慀㝗숬썋偊䱋卷␪⼭䭂祠⽃숺⸩뭏㇂慢姂⌳</w:t>
      </w:r>
      <w:r>
        <w:rPr/>
        <w:t>ⱴ</w:t>
      </w:r>
      <w:r>
        <w:rPr/>
        <w:t>潚</w:t>
      </w:r>
      <w:r>
        <w:rPr/>
        <w:t>ꕠ</w:t>
      </w:r>
      <w:r>
        <w:rPr/>
        <w:t>뿂縬忂ꥭ</w:t>
      </w:r>
      <w:r>
        <w:rPr/>
        <w:t>ꖥ</w:t>
      </w:r>
      <w:r>
        <w:rPr/>
        <w:t>䂮捡婃㵌뭂㝪敕晠㘨晍㫂◂揂⍌灰쉏䢻顁싂쵧슮뿃䇂䱇啯橴噬䥋卸庘쉖㌊칮磂촲㥋歂乘숳弳ꏂ슥숳ぶ㍔顡뭊睵걀⩷兌캡癰潂㍓쉺썎넻♆싃偾䇂⩙◂䙸樦㖮㕄〤䙮澮뮮恗㛃⺻뽢ば䫍칀ぉ슩䞩딺塷桘숫瘤䚵쌭睋愬轠딨癟歹値䏂⹡睨扬㬭殮㬪녤</w:t>
      </w:r>
      <w:r>
        <w:rPr/>
        <w:t>ⲏ</w:t>
      </w:r>
      <w:r>
        <w:rPr/>
        <w:t>慘恗컂쵅⑊숰</w:t>
      </w:r>
      <w:r>
        <w:rPr/>
        <w:t>⠻</w:t>
      </w:r>
      <w:r>
        <w:rPr/>
        <w:t>㑫</w:t>
      </w:r>
      <w:r>
        <w:rPr/>
        <w:t>ꥊ꥾</w:t>
      </w:r>
      <w:r>
        <w:rPr/>
        <w:t>딨넥噱⽩䑓侮슣敳컂⩅쉬ꥳ玡㖿</w:t>
      </w:r>
      <w:r>
        <w:rPr/>
        <w:t>⡉</w:t>
      </w:r>
      <w:r>
        <w:rPr/>
        <w:t>ꇍ奀祸㉀쉅怯勂䭨欪痂㡄</w:t>
      </w:r>
      <w:r>
        <w:rPr/>
        <w:t>ⵔ</w:t>
      </w:r>
      <w:r>
        <w:rPr/>
        <w:t>ꥹ〫걨䡨矃硪轍嚻쉙슏⾩칬扱䡈숰⯂숨갪㕗뽬㷂㬮♘割照뭭湳欲灦杓海敎䍺⥓䦣楂슬狂塑ꄷ쉓牣牷怣呑涵⽭㡑♈㔵晍쵋唻㥓碱⑬瑤䞥㭏扇摨䝷癥䤣䩫슥㋎摫䙂쉡摊嘯⸮싂拂䑺䢘㡷</w:t>
      </w:r>
      <w:r>
        <w:rPr/>
        <w:t>⢣</w:t>
      </w:r>
      <w:r>
        <w:rPr/>
        <w:t>涡슏숶恨砳㊏䑴</w:t>
      </w:r>
      <w:r>
        <w:rPr/>
        <w:t>ⰶ</w:t>
      </w:r>
      <w:r>
        <w:rPr/>
        <w:t>ꥍ</w:t>
      </w:r>
      <w:r>
        <w:rPr/>
        <w:t>檩浖刲숮柂〪氷㝓⛎⩷⹁䬴ꥴ矂偢忎椭쉟뾻瑦塒她繸潀砰傘⥗犻㭢繶춿煹ㅳ</w:t>
      </w:r>
      <w:r>
        <w:rPr/>
        <w:t>ⱗ</w:t>
      </w:r>
      <w:r>
        <w:rPr/>
        <w:t>呣神쉞쉃曂쉩䉡䘪湲囂昤䱧▣䉁梣</w:t>
      </w:r>
      <w:r>
        <w:rPr/>
        <w:t>ꕫ⨲</w:t>
      </w:r>
      <w:r>
        <w:rPr/>
        <w:t>瑃婸婡슡瑯</w:t>
      </w:r>
      <w:r>
        <w:rPr/>
        <w:t>ꤵ</w:t>
      </w:r>
      <w:r>
        <w:rPr/>
        <w:t>⻂䃂撘時㩞坥淂彾㯂呩汳⹋䡊⭷䌷失㤶⥥쵣ㄵ숮ꅭ⽆긳⽈썧㍙쉓슬䂬</w:t>
      </w:r>
      <w:r>
        <w:rPr/>
        <w:t>ⵍ</w:t>
      </w:r>
      <w:r>
        <w:rPr/>
        <w:t>樰떵橅伫撿싂숻ㅅ唪쉰流䫂뭙椪숣䉵⚏塶戽㡎汰勂娴칬盍㕇瞣싂搽彠㵁䉏⥨⾬噟╒汵㭭医땷塘垣슩呅朹穱焪␲䴤숴矂쉐뭐뗎䠸斮䘣灥㤺䴥猱祏轅㑚楌뽯⛎中淂넪뇂䶱⤫繇</w:t>
      </w:r>
      <w:r>
        <w:rPr/>
        <w:t>ꥏ</w:t>
      </w:r>
      <w:r>
        <w:rPr/>
        <w:t>㙁뭩穊▵쉢⽂椪伹뽍㥈䝪澻㋂塧祺畬⥴◂偞烂扆瀰ㄣ썆⬨甥숥枩䕈矂</w:t>
      </w:r>
      <w:r>
        <w:rPr/>
        <w:t>⡫</w:t>
      </w:r>
      <w:r>
        <w:rPr/>
        <w:t>滂烃凂灕橃ꍷ佞吤㑬䏂쵵懂⤶傻</w:t>
      </w:r>
      <w:r>
        <w:rPr/>
        <w:t>⠣</w:t>
      </w:r>
      <w:r>
        <w:rPr/>
        <w:t>の㥖䶣厮噴㗂ꍤ䆩⮩拂䉁㡗濍</w:t>
      </w:r>
      <w:r>
        <w:rPr/>
        <w:t>ⵌ⭏</w:t>
      </w:r>
      <w:r>
        <w:rPr/>
        <w:t>㋂㭹杷䵂堩晖쉦呗ㅋ견䌴兞⥉㴦䝢䨴繐侣ㄪ剐땆䈣狂坮⭒⭇㠥⩇但䲿楀浨伨묳䅑带㭬䅫䈶㑁ヂ⫂⑫涮潷顀㨲</w:t>
      </w:r>
      <w:r>
        <w:rPr/>
        <w:t>꧂</w:t>
      </w:r>
      <w:r>
        <w:rPr/>
        <w:t>쉄剋幈싃ꍶ걯䵖걢兆ギꥱ䵴</w:t>
      </w:r>
      <w:r>
        <w:rPr/>
        <w:t>ꕔ</w:t>
      </w:r>
      <w:r>
        <w:rPr/>
        <w:t>焬礲潍쵪牪値쉘⩰⬪쌣歁㦏䁅쉥允䜸쉦</w:t>
      </w:r>
      <w:r>
        <w:rPr/>
        <w:t>꧂</w:t>
      </w:r>
      <w:r>
        <w:rPr/>
        <w:t>穲쉶爽煾殱噵啫摎⩁睩愊珂걲㞮灠榥슣뭁彮쉞扎</w:t>
      </w:r>
      <w:r>
        <w:rPr/>
        <w:t>⡷</w:t>
      </w:r>
      <w:r>
        <w:rPr/>
        <w:t>칃轺</w:t>
      </w:r>
      <w:r>
        <w:rPr/>
        <w:t>ꥀ</w:t>
      </w:r>
      <w:r>
        <w:rPr/>
        <w:t>爩㈪</w:t>
      </w:r>
      <w:r>
        <w:rPr/>
        <w:t>⠴</w:t>
      </w:r>
      <w:r>
        <w:rPr/>
        <w:t>晶奅㡹㜶輨뽡䄺ꍎ㔬祏쉳칸毃滃佌</w:t>
      </w:r>
      <w:r>
        <w:rPr/>
        <w:t>ꕧ</w:t>
      </w:r>
      <w:r>
        <w:rPr/>
        <w:t>唫ꥫ䩊十䟂祁䥪껂䬹쉲슣稬倸쉭</w:t>
      </w:r>
      <w:r>
        <w:rPr/>
        <w:t>ꤷ</w:t>
      </w:r>
      <w:r>
        <w:rPr/>
        <w:t>縮恆撿썥橌녷轖慲㝰쉓◂</w:t>
      </w:r>
      <w:r>
        <w:rPr/>
        <w:t>Ⳃ⩏</w:t>
      </w:r>
      <w:r>
        <w:rPr/>
        <w:t>繨丣瓂ガ常㋂夳뿂⩞煊汉潠䞵녤妿</w:t>
      </w:r>
      <w:r>
        <w:rPr/>
        <w:t>ꗂ</w:t>
      </w:r>
      <w:r>
        <w:rPr/>
        <w:t>智女段⹊兦걥擂칯쉹秎桭樴⑨⹊쉟潥䴶㵆䁡ㅏ䥚瞱믂柂㝨彴浙制䤰墱⌯噺췂</w:t>
      </w:r>
      <w:r>
        <w:rPr/>
        <w:t>ⷎ</w:t>
      </w:r>
      <w:r>
        <w:rPr/>
        <w:t>슣睓噄恆剤捱偧쉮橩♭伴</w:t>
      </w:r>
      <w:r>
        <w:rPr/>
        <w:t>⡮</w:t>
      </w:r>
      <w:r>
        <w:rPr/>
        <w:t>썭갲숥싂奆獂呃木噑쉌矂烂⮮眪⥣갪摭塆扆潓⩃猴冩촫婤濂쉉㵄쉯恭걊呈⫍煹숪歪⍔偱槂輦摭す썢乥썢洷晤扯慪䁧繸㎏汷窱쉮㇂啊硾䢏쉘숻⥵칲⑨⍦</w:t>
      </w:r>
      <w:r>
        <w:rPr/>
        <w:t>ⵡ</w:t>
      </w:r>
      <w:r>
        <w:rPr/>
        <w:t>쉉⿂쉫슩劬썒睗칍㬺䏂椱쉊⩺硥䥱竂슻䰪ㄹ㈬庿⽱幇ꌣ椸桂澻愭彺슩参䪿쉳뽲⺵䵱杰ㆿ䨣强檡畵䤣츷兗仂促玮쵐喥㩉</w:t>
      </w:r>
      <w:r>
        <w:rPr/>
        <w:t>ꤨ</w:t>
      </w:r>
      <w:r>
        <w:rPr/>
        <w:t>䄦②昣싂愯⌳㓂䑕嘨⒩䄱奙墻㛂㴹㭓䑀摋煦썅画摘㵥璵䱄䔪书⽂䭺轮䩦飂儨橡瑪䱣碘쉇䧂煘濃⭤捂瀭楌뽀숴恠꥗쉄縯夦祾䘯偘浥ㅫ爱晫☸啖兲䜨깺姂㠣伲쉾䭶堳㝅桅在此烂䔥㵒彨繮潠偠沩喡吲呪䜮䑪쉏⍾䍃</w:t>
      </w:r>
      <w:r>
        <w:rPr/>
        <w:t>⣂</w:t>
      </w:r>
      <w:r>
        <w:rPr/>
        <w:t>깮쉖쉷硆畮揂㉾椶珂䡖朸깅ㄷ뽳甫㉨恉⴬숨售䠤⥕洴뽘깍ꄺ</w:t>
      </w:r>
      <w:r>
        <w:rPr/>
        <w:t>꤯</w:t>
      </w:r>
      <w:r>
        <w:rPr/>
        <w:t>ꥷ쉤敳☱⍶㉵싎佷쉦㍑䓎쵭㴰⑩녺熩</w:t>
      </w:r>
      <w:r>
        <w:rPr/>
        <w:t>⠬◃ⱴ</w:t>
      </w:r>
      <w:r>
        <w:rPr/>
        <w:t>ꤴ</w:t>
      </w:r>
      <w:r>
        <w:rPr/>
        <w:t>⡸</w:t>
      </w:r>
      <w:r>
        <w:rPr/>
        <w:t>撘縲⩃吶㉒㕍奎滍♭䦻썷</w:t>
      </w:r>
      <w:r>
        <w:rPr/>
        <w:t>ⵞ</w:t>
      </w:r>
      <w:r>
        <w:rPr/>
        <w:t>㙪頨伳扲촶䞣⽫䬽ꅆ땃뼵禣灐兣䙗</w:t>
      </w:r>
      <w:r>
        <w:rPr/>
        <w:t>ⵊ</w:t>
      </w:r>
      <w:r>
        <w:rPr/>
        <w:t>쉤繱㍠砲乞卢徿뼴皩䨩숷敺噠⼶</w:t>
      </w:r>
      <w:r>
        <w:rPr/>
        <w:t>ꥂ</w:t>
      </w:r>
      <w:r>
        <w:rPr/>
        <w:t>两⎻ꄥ轹䅹䴫㒮촳쉭㝚㦡㗂婦ꍆ쉡焤ば䛂⹆姃</w:t>
      </w:r>
      <w:r>
        <w:rPr/>
        <w:t>ⷂ</w:t>
      </w:r>
      <w:r>
        <w:rPr/>
        <w:t>㘸噠숸㑴幹㔣㬣祮嘰拂常临䟂⸶傏⵩磂싂慄婒㑖</w:t>
      </w:r>
      <w:r>
        <w:rPr/>
        <w:t>ⶣ</w:t>
      </w:r>
      <w:r>
        <w:rPr/>
        <w:t>ち慒娳</w:t>
      </w:r>
      <w:r>
        <w:rPr/>
        <w:t>ⴰ</w:t>
      </w:r>
      <w:r>
        <w:rPr/>
        <w:t>㵤傥潸啾⨸㵡슱ꥤ燂䎱坦䧍眬㵚곃䉵䉟犵썊歵㡸朻顀慊恑甴呷⩃</w:t>
      </w:r>
      <w:r>
        <w:rPr/>
        <w:t>ⱑ</w:t>
      </w:r>
      <w:r>
        <w:rPr/>
        <w:t>卣㙁㙢榻⑮䁥䩆䳍♄輰弰깔숊嗂祦牤뭸⍫⩢撘⶘杷㦬廂슘䢘彶彡䈽坾女㉨䞱楯싂쉆䅮⽭싂쌫숯䥚</w:t>
      </w:r>
      <w:r>
        <w:rPr/>
        <w:t>ⰰ</w:t>
      </w:r>
      <w:r>
        <w:rPr/>
        <w:t>漰壂쉄</w:t>
      </w:r>
      <w:r>
        <w:rPr/>
        <w:t>⣂</w:t>
      </w:r>
      <w:r>
        <w:rPr/>
        <w:t>⻂ꅵꏂ⤤礱晆쉖䀲竂칎琱╲瑒쌶桾䅦栽獭瘺潓ぃ湔旂劘숴亻</w:t>
      </w:r>
      <w:r>
        <w:rPr/>
        <w:t>꧂</w:t>
      </w:r>
      <w:r>
        <w:rPr/>
        <w:t>⡸</w:t>
      </w:r>
      <w:r>
        <w:rPr/>
        <w:t>뽦䉬쉫恶戻潀昻夯䝔싂㘶矂焷슿㌵卵⻃渱挴㍰主㵃䕚恐싃縥쉳䡥硺녌딷夲洶싂甩䡑爴㯂뼵抡䐰䗂瀲칾긣䁨㨥</w:t>
      </w:r>
      <w:r>
        <w:rPr/>
        <w:t>ꥀ♤</w:t>
      </w:r>
      <w:r>
        <w:rPr/>
        <w:t>㉀㒣㫂則▣⭫</w:t>
      </w:r>
      <w:r>
        <w:rPr/>
        <w:t>⡢</w:t>
      </w:r>
      <w:r>
        <w:rPr/>
        <w:t>䠽걊䰦숬숪녋吺ꍓ쉘瘯숪扌ꅀ䚱洩⹈걅捞晈焹쉧▘⹁ꍸ녢爮䅋倪䭇䴷欪繺䉡汚㎵땏딹㵉䀥㙄漵</w:t>
      </w:r>
      <w:r>
        <w:rPr/>
        <w:t>⡐</w:t>
      </w:r>
      <w:r>
        <w:rPr/>
        <w:t>숨⍈噎晧♥칆乳攬䁚砶睫䯎뽖녊쉕儨掏슩쉖♒쉎</w:t>
      </w:r>
      <w:r>
        <w:rPr/>
        <w:t>⠭╘</w:t>
      </w:r>
      <w:r>
        <w:rPr/>
        <w:t>啩伹堨䜬㌵啓噁㖵껂洶欱쉧⭅䏂䚿</w:t>
      </w:r>
      <w:r>
        <w:rPr/>
        <w:t>ꗂ</w:t>
      </w:r>
      <w:r>
        <w:rPr/>
        <w:t>ꄵ⹴㡑恰ㅡ䕞倱䥌禡繣㕸깴䞘搴澡슿畤쉣☬㍳⩖⏂偷묥딮微師䵱掮숪ꏂ㣃兵㐭湗捾瘭牰쉔颬䗂睪뭋去⩡歒迂</w:t>
      </w:r>
      <w:r>
        <w:rPr/>
        <w:t>ꥄ⸵</w:t>
      </w:r>
      <w:r>
        <w:rPr/>
        <w:t>⡅</w:t>
      </w:r>
      <w:r>
        <w:rPr/>
        <w:t>䘦䷂㏂䚘ꅡ浂橫積㍷祴氯⭂</w:t>
      </w:r>
      <w:r>
        <w:rPr/>
        <w:t>Ɐ</w:t>
      </w:r>
      <w:r>
        <w:rPr/>
        <w:t>㩅싂噾榩칠쵴䵁氰轒䬭敒슥㭏쉏䐮쉭彦汳썖숽숲乊塢竂玣㩱桟瀩咮㠭쉈ꅾ땢悘烃싂䠦⩍뼳娴⹷ꅗ䎩睓㡫㈽䙵䜴牯쉌滂潷幖겵洬僃㫍塋碥奆ㆮ⺘㥞繺겿捤搪㙵扟㥨㩙䍯䑇싂禣</w:t>
      </w:r>
      <w:r>
        <w:rPr/>
        <w:t>ꔥ</w:t>
      </w:r>
      <w:r>
        <w:rPr/>
        <w:t>男䢻乪㵨桧숣</w:t>
      </w:r>
      <w:r>
        <w:rPr/>
        <w:t>ꥒ</w:t>
      </w:r>
      <w:r>
        <w:rPr/>
        <w:t>슏輨䩴摎坡晆䵙撩坒쉳쉌倪넵ꥦ깾⦩疮</w:t>
      </w:r>
      <w:r>
        <w:rPr/>
        <w:t>ⵈ</w:t>
      </w:r>
      <w:r>
        <w:rPr/>
        <w:t>䉇䍬쉒▱憣⮬쉦칖姂輪彸奦䘲⿂瀮쉗爭怯⚻①䭹晒슡</w:t>
      </w:r>
      <w:r>
        <w:rPr/>
        <w:t>Ⱶ</w:t>
      </w:r>
      <w:r>
        <w:rPr/>
        <w:t>轫湙す挵ケ⫂娰숯ꅢ杤灇싂┴ꏂ轪ꍆ숻匵㞬㜣揂䳎㝫꤮坞䄽晥♣楳♐櫂滂䯂╚攽礫놮畘슩䚬쉠슮睂㩚쉶숪爦⌳䒿슣搮䑸⨹执깂뭀圵㙇迂䵁䟎挥㜯年㯂겮겵뭾䑟灧㮏⩢䍺숦堽뽈廂슥䕅侥亮컂㑩쉶╕彊狂㉺</w:t>
      </w:r>
      <w:r>
        <w:rPr/>
        <w:t>ⵐ</w:t>
      </w:r>
      <w:r>
        <w:rPr/>
        <w:t>奰</w:t>
      </w:r>
      <w:r>
        <w:rPr/>
        <w:t>ⵕ</w:t>
      </w:r>
      <w:r>
        <w:rPr/>
        <w:t>濂睏噈呈</w:t>
      </w:r>
      <w:r>
        <w:rPr/>
        <w:t>ⴭ</w:t>
      </w:r>
      <w:r>
        <w:rPr/>
        <w:t>㉊㍷</w:t>
      </w:r>
      <w:r>
        <w:rPr/>
        <w:t>⠪</w:t>
      </w:r>
      <w:r>
        <w:rPr/>
        <w:t>樶汞彔儳瑢</w:t>
      </w:r>
      <w:r>
        <w:rPr/>
        <w:t>꧂⩵</w:t>
      </w:r>
      <w:r>
        <w:rPr/>
        <w:t>썞噁쉚甬ꅮ慗⾿㕏┷김</w:t>
      </w:r>
      <w:r>
        <w:rPr/>
        <w:t>ꤻ</w:t>
      </w:r>
      <w:r>
        <w:rPr/>
        <w:t>扇煎歹㍰⽓⹸参攊㘤由⪩㡌싂婓㪱㡘偸쉟깍</w:t>
      </w:r>
      <w:r>
        <w:rPr/>
        <w:t>ꕗꥎ</w:t>
      </w:r>
      <w:r>
        <w:rPr/>
        <w:t>㜯潁擂걄㭂컃繾䅰싂嘫䲻ꎩ擂䥺祮甥㢏쉮櫎乬杍슘䍰㕕쉶⬣睗넮녘奓싍䑪쉳슮ꌲ牰뗂弦癈樭硟偧娮㘪婆♘㵳뭶䑋䃂⑄쉂㦮깱種♴卢쉖帮桥䡉썩䬥䅘</w:t>
      </w:r>
      <w:r>
        <w:rPr/>
        <w:t>ꗂ☭</w:t>
      </w:r>
      <w:r>
        <w:rPr/>
        <w:t>ㅹ쉔⵺땴獉博⼣</w:t>
      </w:r>
      <w:r>
        <w:rPr/>
        <w:t>⡋</w:t>
      </w:r>
      <w:r>
        <w:rPr/>
        <w:t>皘穅愱廂</w:t>
      </w:r>
      <w:r>
        <w:rPr/>
        <w:t>ꤥ</w:t>
      </w:r>
      <w:r>
        <w:rPr/>
        <w:t>䑟䠬䧂㦬䁂熱盂欥江爪灞泂獮硒쌫坏ィ⸭쉎櫂檡ㅔ兣숲㢘</w:t>
      </w:r>
      <w:r>
        <w:rPr/>
        <w:t>Ɱ</w:t>
      </w:r>
      <w:r>
        <w:rPr/>
        <w:t>潫䋂免</w:t>
      </w:r>
      <w:r>
        <w:rPr/>
        <w:t>⢣</w:t>
      </w:r>
      <w:r>
        <w:rPr/>
        <w:t>幅㜳礲兀</w:t>
      </w:r>
      <w:r>
        <w:rPr/>
        <w:t>ꤻ</w:t>
      </w:r>
      <w:r>
        <w:rPr/>
        <w:t>摒숪䙯믍㙫쉧</w:t>
      </w:r>
      <w:r>
        <w:rPr/>
        <w:t>ⱓ</w:t>
      </w:r>
      <w:r>
        <w:rPr/>
        <w:t>丨挤欽䅥</w:t>
      </w:r>
      <w:r>
        <w:rPr/>
        <w:t>ꤸ</w:t>
      </w:r>
      <w:r>
        <w:rPr/>
        <w:t>쉋㦩쉍煳偶</w:t>
      </w:r>
      <w:r>
        <w:rPr/>
        <w:t>ⷂ</w:t>
      </w:r>
      <w:r>
        <w:rPr/>
        <w:t>橸㇍挲䚩ㅫ㘴슮</w:t>
      </w:r>
      <w:r>
        <w:rPr/>
        <w:t>ꔤ</w:t>
      </w:r>
      <w:r>
        <w:rPr/>
        <w:t>灤쉢冩숳䭑싂嘥⨻䙉仍ꎣ뇂춻獲晔</w:t>
      </w:r>
      <w:r>
        <w:rPr/>
        <w:t>ⱔ</w:t>
      </w:r>
      <w:r>
        <w:rPr/>
        <w:t>悱澣䀺ㅂ塆</w:t>
      </w:r>
      <w:r>
        <w:rPr/>
        <w:t>ꥅ</w:t>
      </w:r>
      <w:r>
        <w:rPr/>
        <w:t>칮㜲奢捣砤潗녾┹</w:t>
      </w:r>
      <w:r>
        <w:rPr/>
        <w:t>ⲵ</w:t>
      </w:r>
      <w:r>
        <w:rPr/>
        <w:t>擂撥ꅔ㖵⩶쉀〦全婖숨㥄汣䲩輰サ旂僂놏넪乺䴤쉔ꅑ埂쉉均⼳迂穧䡈</w:t>
      </w:r>
      <w:r>
        <w:rPr/>
        <w:t>⡇</w:t>
      </w:r>
      <w:r>
        <w:rPr/>
        <w:t>䬳䭨숹祟긱䮏睗歞獾歆娦䮬猭伴쉚⍧睒啓⭎猽ⸯ熏ꍂ娨㒬唤䄹磂⩨扏恏⦣帱慺彳禘睷츴䄲뼩淂慕啳촪⩬</w:t>
      </w:r>
      <w:r>
        <w:rPr/>
        <w:t>ꕾ</w:t>
      </w:r>
      <w:r>
        <w:rPr/>
        <w:t>䝎湱ꇂ婈슿潷伯䔱槂ꥢ㓂お뗂堯</w:t>
      </w:r>
      <w:r>
        <w:rPr/>
        <w:t>ꥁ</w:t>
      </w:r>
      <w:r>
        <w:rPr/>
        <w:t>䲩楇䐳獺䥕䑑䅺棍㕣ㄭ䅾㥷㝋䑵䅬欪牎䟂䨥㛂䩗뭏垬癐쉎疬顐췂丵╲楞갥兠哃쉺兊歑⨯桳䰰勂ꇃ哂숻㴰恞憿</w:t>
      </w:r>
      <w:r>
        <w:rPr/>
        <w:t>ꤰ◂</w:t>
      </w:r>
      <w:r>
        <w:rPr/>
        <w:t>쉨䷎㒬䥱썚숪硃㉮쉔ま晎╚顣䎮煔㦡䫂甭轳䍇偠㍷싂䔷懂⭓쉲㊣頭灗票忂⭅숲뇂⭔个毂硧㜹串䈯末㬲浣塠㤬牔弫噰櫂쉃乩婴</w:t>
      </w:r>
      <w:r>
        <w:rPr/>
        <w:t>ⰱ</w:t>
      </w:r>
      <w:r>
        <w:rPr/>
        <w:t>摬䠪쉕傥桹悡⨫쏂䉡眩</w:t>
      </w:r>
      <w:r>
        <w:rPr/>
        <w:t>⢱</w:t>
      </w:r>
      <w:r>
        <w:rPr/>
        <w:t>깩穏캡乖栯敥燂땮쉠䵉捸쉦猩敲쉰呞侵䁴쌦䵲欣䐶噈乁婎㖡本슏則䡚姂末䄴啃쉯숷䉌夨⩫䰬瀩뽢슬甽깩䝍쉖㝰䰶슏䈪揎㓂슥稪楪癙⛂쉐슩</w:t>
      </w:r>
      <w:r>
        <w:rPr/>
        <w:t>ⴭ</w:t>
      </w:r>
      <w:r>
        <w:rPr/>
        <w:t>輫瑆♔䴴ꍠ쉧⎡係棂⯂硦</w:t>
      </w:r>
      <w:r>
        <w:rPr/>
        <w:t>ꕂ</w:t>
      </w:r>
      <w:r>
        <w:rPr/>
        <w:t>兊塖숯♥㤰彶</w:t>
      </w:r>
      <w:r>
        <w:rPr/>
        <w:t>ꥁ</w:t>
      </w:r>
      <w:r>
        <w:rPr/>
        <w:t>숫癢</w:t>
      </w:r>
      <w:r>
        <w:rPr/>
        <w:t>ⲻ</w:t>
      </w:r>
      <w:r>
        <w:rPr/>
        <w:t>ꥷ쵳갲橨㭂牸㜭㠤䪬♠匱獑ꏍꥹ奪숰䜦㑬녴깱悩轂婺啸䩅녪슿禱穔⽞顦爤♗恊斩쉳噩㘊묹橐숺啵㑥は椲</w:t>
      </w:r>
      <w:r>
        <w:rPr/>
        <w:t>ꕉ</w:t>
      </w:r>
      <w:r>
        <w:rPr/>
        <w:t>䚏协噀긨</w:t>
      </w:r>
      <w:r>
        <w:rPr/>
        <w:t>ꤦ⬷</w:t>
      </w:r>
      <w:r>
        <w:rPr/>
        <w:t>⺻㵉喬旂甥潂⩄䕪쎏⍗歒犥捞瀰欪슿狎㪿䯃⽾晃剸決쉌츱挺柂꺩体散ꥺ慮䉢ㅔ愣彂䝋㥮眪㪥䙾瀶</w:t>
      </w:r>
      <w:r>
        <w:rPr/>
        <w:t>ⱀ</w:t>
      </w:r>
      <w:r>
        <w:rPr/>
        <w:t>乂</w:t>
      </w:r>
      <w:r>
        <w:rPr/>
        <w:t>ꕕ</w:t>
      </w:r>
      <w:r>
        <w:rPr/>
        <w:t>㡙㙘浦噁쵧쉤祢</w:t>
      </w:r>
      <w:r>
        <w:rPr/>
        <w:t>⡡</w:t>
      </w:r>
      <w:r>
        <w:rPr/>
        <w:t>ⷍ</w:t>
      </w:r>
      <w:r>
        <w:rPr/>
        <w:t>ㅐ</w:t>
      </w:r>
      <w:r>
        <w:rPr/>
        <w:t>ⳍ</w:t>
      </w:r>
      <w:r>
        <w:rPr/>
        <w:t>㊘畄硾牾恺樤ꍣ깷杔</w:t>
      </w:r>
      <w:r>
        <w:rPr/>
        <w:t>ꕐ</w:t>
      </w:r>
      <w:r>
        <w:rPr/>
        <w:t>塺⑉桨励卵攨ㄸ쉗牃㮩㕓搱⑲⩍㉭䑁桥卦䱌㣂穂␽剳㷂喘㣂哂娰煏믂⑈㉑⛂䅐䟂ㅁ</w:t>
      </w:r>
      <w:r>
        <w:rPr/>
        <w:t>Ⱛ</w:t>
      </w:r>
      <w:r>
        <w:rPr/>
        <w:t>恾忂뽄瘲㉮싂䒻⭮湢촪熿칶媻⪿惂긭ꏂ挳䀤☫拂爻䅱嫂畺긮㑺䨵싂떘癴帤晡숦楞␸堦⽺稭呶䈺㥺㈬칪곍땚颩炻汖㵋旂Ⓜ㗂쉷⹥楸</w:t>
      </w:r>
      <w:r>
        <w:rPr/>
        <w:t>ꕂ</w:t>
      </w:r>
      <w:r>
        <w:rPr/>
        <w:t>姃勃抡䦱噕숶㧂딥⚩뾏獵䅮䁱긮稲㩁녓</w:t>
      </w:r>
      <w:r>
        <w:rPr/>
        <w:t>꧂</w:t>
      </w:r>
      <w:r>
        <w:rPr/>
        <w:t>漣㝚㍀恕楕㝺彭⫂楥⿂</w:t>
      </w:r>
      <w:r>
        <w:rPr/>
        <w:t>ꤤ</w:t>
      </w:r>
      <w:r>
        <w:rPr/>
        <w:t>窏㠦ィ晴晈놩啚㛂愤숸牐㙖癦䋂⩳欽疮㭦⥋Ⓜ뭄硥⛂倱ㅗ㍘쉧䩍䑉♴㡬挻⪏湕丮汫걱녧嫂转㙹䂿뭪㭭</w:t>
      </w:r>
      <w:r>
        <w:rPr/>
        <w:t>ⰱ</w:t>
      </w:r>
      <w:r>
        <w:rPr/>
        <w:t>㝅쉆槂祒晰</w:t>
      </w:r>
      <w:r>
        <w:rPr/>
        <w:t>ꥂ</w:t>
      </w:r>
      <w:r>
        <w:rPr/>
        <w:t>㝳冥㭴縤焭秂</w:t>
      </w:r>
      <w:r>
        <w:rPr/>
        <w:t>ꕱ</w:t>
      </w:r>
      <w:r>
        <w:rPr/>
        <w:t>썂╁畦幙</w:t>
      </w:r>
      <w:r>
        <w:rPr/>
        <w:t>⡓</w:t>
      </w:r>
      <w:r>
        <w:rPr/>
        <w:t>䁱纬滂瑹㑙瘤䱲䡍</w:t>
      </w:r>
      <w:r>
        <w:rPr/>
        <w:t>ꕸ</w:t>
      </w:r>
      <w:r>
        <w:rPr/>
        <w:t>浬䘽뭞坧輫昶浰⤹㶿嗍橲숨䁶牵슱㨣쉀ㅨ斿䅙汸㔸쉠⹋쌹숮뮣⍭㠤⍂뭞ꍗ獮⿂</w:t>
      </w:r>
      <w:r>
        <w:rPr/>
        <w:t>ꦏ⦿</w:t>
      </w:r>
      <w:r>
        <w:rPr/>
        <w:t>疏橾坬</w:t>
      </w:r>
      <w:r>
        <w:rPr/>
        <w:t>꧂</w:t>
      </w:r>
      <w:r>
        <w:rPr/>
        <w:t>쉖䴫乴㈺슬潔攰♭촬䉪숯</w:t>
      </w:r>
      <w:r>
        <w:rPr/>
        <w:t>Ⱳ</w:t>
      </w:r>
      <w:r>
        <w:rPr/>
        <w:t>쉞㜯䋃</w:t>
      </w:r>
      <w:r>
        <w:rPr/>
        <w:t>ꥋ</w:t>
      </w:r>
      <w:r>
        <w:rPr/>
        <w:t>⠨</w:t>
      </w:r>
      <w:r>
        <w:rPr/>
        <w:t>匩桞ッ䒿兕䭖漦䜷䜣칢䖿䩶撩䆮</w:t>
      </w:r>
      <w:r>
        <w:rPr/>
        <w:t>ⵡ</w:t>
      </w:r>
      <w:r>
        <w:rPr/>
        <w:t>쉵繷囂濂壃晧手䡡呱㴰싂䝾妩쉏⮱春椷櫂攤⹑㥶</w:t>
      </w:r>
      <w:r>
        <w:rPr/>
        <w:t>⢬</w:t>
      </w:r>
      <w:r>
        <w:rPr/>
        <w:t>仂䥆</w:t>
      </w:r>
      <w:r>
        <w:rPr/>
        <w:t>꧂</w:t>
      </w:r>
      <w:r>
        <w:rPr/>
        <w:t>촪⤤⩫㛍⏂싂坢浑猦⍙㑯⵫㙳싂愺侱쉲乙䥌儩㭾뽓</w:t>
      </w:r>
      <w:r>
        <w:rPr/>
        <w:t>ꖻ</w:t>
      </w:r>
      <w:r>
        <w:rPr/>
        <w:t>ꥫ♸术춘村ㅈ㉴䜪撮䙆擂归风㧂棂슘쉊䨥㴻</w:t>
      </w:r>
      <w:r>
        <w:rPr/>
        <w:t>⡱</w:t>
      </w:r>
      <w:r>
        <w:rPr/>
        <w:t>周㷍珂⥰医㐰婅㜫唴♋⪮栽</w:t>
      </w:r>
      <w:r>
        <w:rPr/>
        <w:t>ⱏ꧎</w:t>
      </w:r>
      <w:r>
        <w:rPr/>
        <w:t>㍎硉卑怴䣂㌽딱㙍喩쉯牺楞칬矂睸㡑灧슮䠩扠딹갥⵹輩児㥶慚㚥쏂쉉核⚩㔴侬摷绎乯컎䀱⛂煕䷂つ祟⹹숮</w:t>
      </w:r>
      <w:r>
        <w:rPr/>
        <w:t>⡹</w:t>
      </w:r>
      <w:r>
        <w:rPr/>
        <w:t>痎攪쌱敀ꅩ♵磎掣氪剢焺⍯牃건♖硌싂䘸類</w:t>
      </w:r>
      <w:r>
        <w:rPr/>
        <w:t>꧂♰</w:t>
      </w:r>
      <w:r>
        <w:rPr/>
        <w:t>帪積參爮⩓憮㵟瀺犡䥠ꌵ쉡ㅯ㍁猊䱔势熩쉪쎬쉡汦あ㐣乇깸녔㡚䓃⵾</w:t>
      </w:r>
      <w:r>
        <w:rPr/>
        <w:t>ⵅ</w:t>
      </w:r>
      <w:r>
        <w:rPr/>
        <w:t>敾挩쉆쵣⬤</w:t>
      </w:r>
      <w:r>
        <w:rPr/>
        <w:t>ⵣ⌫</w:t>
      </w:r>
      <w:r>
        <w:rPr/>
        <w:t>㨪⌶쉤䵁卉利쉏幾⍡戤攥⨣朱礣썠杆厏摉▿䡱䱫䙫쉸伩颩㙞숻⹙쎘䏎㝱䐶쉲硒段쵭畯淂䍯⨳獱슿숷照</w:t>
      </w:r>
      <w:r>
        <w:rPr/>
        <w:t>ⰶ</w:t>
      </w:r>
      <w:r>
        <w:rPr/>
        <w:t>劻⫂獙僃ꅭ숻瓂쉵䞬㇂㌪䈷杈樦슻䵘⩵倬㌦</w:t>
      </w:r>
      <w:r>
        <w:rPr/>
        <w:t>ꗂ</w:t>
      </w:r>
      <w:r>
        <w:rPr/>
        <w:t>䉀쏂䈺䤬坁싂꺱䜦楎辘地浄䙲割慏⽾㟃共䥫녘䅲㡉祧㮬ꥷ䕢䖵彯㔷촷䤪壂桋㊣睤㙀䇂䆱䉍刯㭥嘶敀䘪쉢硡灾沿㙪䩧劏咣䬽煣걭ꥷ秂版彷㑄婌♤긯싂쉀쉉㊵쉎칎壂쎩</w:t>
      </w:r>
      <w:r>
        <w:rPr/>
        <w:t>⠪</w:t>
      </w:r>
      <w:r>
        <w:rPr/>
        <w:t>汬佫呖쉯嘸㵢忎㵆㕘㕢숯䱳歞䇂怴습牖甲⽞㘫</w:t>
      </w:r>
      <w:r>
        <w:rPr/>
        <w:t>ⷂ</w:t>
      </w:r>
      <w:r>
        <w:rPr/>
        <w:t>婥牃唪</w:t>
      </w:r>
      <w:r>
        <w:rPr/>
        <w:t>Ⳃ</w:t>
      </w:r>
      <w:r>
        <w:rPr/>
        <w:t>쉇坂</w:t>
      </w:r>
      <w:r>
        <w:rPr/>
        <w:t>ⴺ</w:t>
      </w:r>
      <w:r>
        <w:rPr/>
        <w:t>숳㩗掻</w:t>
      </w:r>
      <w:r>
        <w:rPr/>
        <w:t>ꥀ</w:t>
      </w:r>
      <w:r>
        <w:rPr/>
        <w:t>䂵優춱䤳泂</w:t>
      </w:r>
      <w:r>
        <w:rPr/>
        <w:t>ⱬ</w:t>
      </w:r>
      <w:r>
        <w:rPr/>
        <w:t>㈷ꅞ쌴剏숣朣桮쵮땅兞䥣䀸뭯䅕</w:t>
      </w:r>
      <w:r>
        <w:rPr/>
        <w:t>⠶</w:t>
      </w:r>
      <w:r>
        <w:rPr/>
        <w:t>爯쉾깲噳癬㥞䠽癧</w:t>
      </w:r>
      <w:r>
        <w:rPr/>
        <w:t>ⵯ</w:t>
      </w:r>
      <w:r>
        <w:rPr/>
        <w:t>旂幸쉁⦮勍䡷潁娨竂쉮徘䈲⬥轙숨㕳뗂乡顦뭕䌷畺</w:t>
      </w:r>
      <w:r>
        <w:rPr/>
        <w:t>⡟</w:t>
      </w:r>
      <w:r>
        <w:rPr/>
        <w:t>湍묺离夦㵔兡頥⩧㕡쉴싂檩넷榥千써へ敃榥ꍱ㵕㍨쏍頬惍쉹⻂湅</w:t>
      </w:r>
      <w:r>
        <w:rPr/>
        <w:t>ꥂ</w:t>
      </w:r>
      <w:r>
        <w:rPr/>
        <w:t>䵎</w:t>
      </w:r>
      <w:r>
        <w:rPr/>
        <w:t>ꤰ⮮</w:t>
      </w:r>
      <w:r>
        <w:rPr/>
        <w:t>숺슏䂵䁹</w:t>
      </w:r>
      <w:r>
        <w:rPr/>
        <w:t>ⵧ</w:t>
      </w:r>
      <w:r>
        <w:rPr/>
        <w:t>瀽䍙⸣⛂䟂땸쉳䍣쏂歒䐥飂欵쉹縳㕢晹灳剙瑴┨숶싂⺵츨쉨뽤䡔쉐䵥⛂㭧佮䅳뼣辡⹎娤㟂㨤䁞擂頸숴碱爪噩ꄽ䍄兾㒥塒ꍘ顒癙</w:t>
      </w:r>
      <w:r>
        <w:rPr/>
        <w:t>꥓⦩</w:t>
      </w:r>
      <w:r>
        <w:rPr/>
        <w:t>㡙桊瞩嫂⩱碿灞녇쵣썘刴獉婞ね숲低썙썯䩶㥸㩰䅆睶佣瘨⫂繺ぉ숰䑱橞무㟎吥囂怪묵㤲숨氤쉖䡍갽圣깤꥕㍳딬晙顖ꌯ呣楾䈭攰䐲縵丹疥棂伹ꍈ쉘塊딤恋⩗꥔䉡깣繡頽畀惂硌噶㤫</w:t>
      </w:r>
      <w:r>
        <w:rPr/>
        <w:t>ꤩ</w:t>
      </w:r>
      <w:r>
        <w:rPr/>
        <w:t>깇硸쉓䠴⑶䨣쉈杚礷丮䩚</w:t>
      </w:r>
      <w:r>
        <w:rPr/>
        <w:t>ⴲ⍕</w:t>
      </w:r>
      <w:r>
        <w:rPr/>
        <w:t>淃⽘呎婂縨䍺狂焲砺⩫숹꺬桦⪬㛂</w:t>
      </w:r>
      <w:r>
        <w:rPr/>
        <w:t>꤫</w:t>
      </w:r>
      <w:r>
        <w:rPr/>
        <w:t>幺汦⽒撿⫂頶▥柎⯂걄璩⭪㗍㍐㑆扱幏숷慯쌴䃂橚礯帵垬㤬彧煡㕖䨱ㆬ硨ꅡ싂쉱佔䌮浺慏佥奞</w:t>
      </w:r>
      <w:r>
        <w:rPr/>
        <w:t>ꔤ</w:t>
      </w:r>
      <w:r>
        <w:rPr/>
        <w:t>䑰䈴戬䑭硃埂狂樦仂숻䏂飂䜰⵵Ⓨ礴⭂獢슩䡳婢䤺⹳䐊䑠뇂彤繊幟ꆱ쉞㔩吮桺숰䫂䃂꥙㕠瑆ꥬ顓⍈敋湹壂煕숥칥奥슻</w:t>
      </w:r>
      <w:r>
        <w:rPr/>
        <w:t>ꤣ</w:t>
      </w:r>
      <w:r>
        <w:rPr/>
        <w:t>琩嚮⸬싃䪵婋囂걖䠮䢬晄卉癬飂㴥쵣溻┩啯숺쉑ꍵ㑇棂䧂福㡹傿母㭖떩믂奤</w:t>
      </w:r>
      <w:r>
        <w:rPr/>
        <w:t>ⱒ</w:t>
      </w:r>
      <w:r>
        <w:rPr/>
        <w:t>걠冣</w:t>
      </w:r>
      <w:r>
        <w:rPr/>
        <w:t>ꕳ</w:t>
      </w:r>
      <w:r>
        <w:rPr/>
        <w:t>䬻摕뭙뮮忂ꍟ쉨摍⼳佡⤪䩪沵㢱㬤⹚灺枻仂秂쉒怬懂⑚璏땃䁰㵇땦䕨䄤뼪슩䘳㌽䮵䍇㭹晋徘橥땭㒵睌⑶쉹匭ꥤ燂頪㙪숸㜥䑃</w:t>
      </w:r>
      <w:r>
        <w:rPr/>
        <w:t>⡟</w:t>
      </w:r>
      <w:r>
        <w:rPr/>
        <w:t>䑊♰㓎迂䀲焺儸싂礯㮡䜩問㑩㷂繁滂◎硓伫ヂ</w:t>
      </w:r>
      <w:r>
        <w:rPr/>
        <w:t>ꤽ</w:t>
      </w:r>
      <w:r>
        <w:rPr/>
        <w:t>迎杸쵏䣂嫂㮿䑬䬽䲵䑡狂⩒橲獐竂㑔䌨癗矂쉙</w:t>
      </w:r>
      <w:r>
        <w:rPr/>
        <w:t>ⵚ</w:t>
      </w:r>
      <w:r>
        <w:rPr/>
        <w:t>ꅳ坖䔹</w:t>
      </w:r>
      <w:r>
        <w:rPr/>
        <w:t>ꕥ</w:t>
      </w:r>
      <w:r>
        <w:rPr/>
        <w:t>⡬</w:t>
      </w:r>
      <w:r>
        <w:rPr/>
        <w:t>䡂犡뭫⭎기欲␪幄娯さ쉟眱づ橊渹땏꥔剒㙫⩤┨渦歙〪恉䕬⸵䭞䍳焹掵甸⪱썧䧍玡䍺䤳椮⪬攷ꌴ顑晠㍠컂</w:t>
      </w:r>
      <w:r>
        <w:rPr/>
        <w:t>ⱊ</w:t>
      </w:r>
      <w:r>
        <w:rPr/>
        <w:t>䩀涮䈭砸忂㛂帴</w:t>
      </w:r>
      <w:r>
        <w:rPr/>
        <w:t>ꕥ</w:t>
      </w:r>
      <w:r>
        <w:rPr/>
        <w:t>䅩㔫㩠䥠☯㡱䶡熻䍳</w:t>
      </w:r>
      <w:r>
        <w:rPr/>
        <w:t>ⵕꔷ</w:t>
      </w:r>
      <w:r>
        <w:rPr/>
        <w:t>妬㖥ꅳ偾卆숰昤桭䭩瀪ヂ쉄㈺穆幹╚窿䝰并唪䉞䉨⥔䄽榥⾿䳂⹯㜷컂긥㭠쵲쉣百뼶⪩䧂䩭冩숽쉆쵇㝎</w:t>
      </w:r>
      <w:r>
        <w:rPr/>
        <w:t>Ⳃ</w:t>
      </w:r>
      <w:r>
        <w:rPr/>
        <w:t>촬椲佡쉃깅灺㪵♒⹫歍懂쉲牱슡䙔쉁栫棂牪䫂輳晖杷䓂撣㙬ꏂ뽣⭔䄪⸪䉏囂䅸숣㍺㊩曂걾瑤䯂</w:t>
      </w:r>
      <w:r>
        <w:rPr/>
        <w:t>ꗂⵉ⌮</w:t>
      </w:r>
      <w:r>
        <w:rPr/>
        <w:t>妩⼷瑐숽㞿▥忂㏂恔帻瀶恖癭컍奤⛂뭰偬顋䏂䥴䮩㔣獢숵怬캻欽凂㝔㉗祇ふ溩䤰⌳╙</w:t>
      </w:r>
      <w:r>
        <w:rPr/>
        <w:t>ꕥ</w:t>
      </w:r>
      <w:r>
        <w:rPr/>
        <w:t>숱亱䑺깞特뇂䚡숮ヂ輮䕳딻쉠깡숨㘥淂쌽쏂⩘⦬䄶녂⍎숩睓爤恟桨슥䁺딸촫矂強䩄갽吪挩穑礯牆呢</w:t>
      </w:r>
      <w:r>
        <w:rPr/>
        <w:t>ꥐ</w:t>
      </w:r>
      <w:r>
        <w:rPr/>
        <w:t>復뽪飂땓㫂㈷䕫㥅칂別땅姂濂弥挫䩢挽⻂癧梩㴫顀娽䭷⩴梩潦僂</w:t>
      </w:r>
      <w:r>
        <w:rPr/>
        <w:t>⡥</w:t>
      </w:r>
      <w:r>
        <w:rPr/>
        <w:t>ㅯ摩帪ꥡ</w:t>
      </w:r>
      <w:r>
        <w:rPr/>
        <w:t>ⶏ</w:t>
      </w:r>
      <w:r>
        <w:rPr/>
        <w:t>勂䁈쉈녯⨩㜸䍗㵌쉤す公䈪ꆻ╪䨯晪炥䕺</w:t>
      </w:r>
      <w:r>
        <w:rPr/>
        <w:t>ⱟ</w:t>
      </w:r>
      <w:r>
        <w:rPr/>
        <w:t>値竃䓂㬩堤六쉐ꆬ珂牦⩉숯偍䀴ㆩ敨敘涥亿뇂數㬺敂喻灶暩体</w:t>
      </w:r>
      <w:r>
        <w:rPr/>
        <w:t>⣂⫂</w:t>
      </w:r>
      <w:r>
        <w:rPr/>
        <w:t>싃㤻創禩橺뾥㭩㵃特카</w:t>
      </w:r>
      <w:r>
        <w:rPr/>
        <w:t>ꥊ</w:t>
      </w:r>
      <w:r>
        <w:rPr/>
        <w:t>쉢拂</w:t>
      </w:r>
      <w:r>
        <w:rPr/>
        <w:t>ꤻ</w:t>
      </w:r>
      <w:r>
        <w:rPr/>
        <w:t>梏</w:t>
      </w:r>
      <w:r>
        <w:rPr/>
        <w:t>ꕍⵯ</w:t>
      </w:r>
      <w:r>
        <w:rPr/>
        <w:t>쉒冱㍅칊녎硆⑊䈯圊㩠弻㥳朻쉺歅䙾窮⩧汹</w:t>
      </w:r>
      <w:r>
        <w:rPr/>
        <w:t>⢻</w:t>
      </w:r>
      <w:r>
        <w:rPr/>
        <w:t>썧唻祇㝤剒煏呩暩쉦倩瑃⩬䆬⦏乞갻畃♈╰稨䍾繵捀湤摰癐⴪⍉ꥴ슱츷⫎獵挵啕♑䍢慞轺殘急놵ㅞ摈숸焷⬮辣澿ꇂ촬쉄쉫䑓㟃獊䥌䄻⚱并灰儰甴輻슿戸獡</w:t>
      </w:r>
      <w:r>
        <w:rPr/>
        <w:t>ꦱ</w:t>
      </w:r>
      <w:r>
        <w:rPr/>
        <w:t>橶佸縴弦ꍥ樣獬⍍槂쉂䙉䵊⩳啂婗쉗椹쵩〥쉄䭁欹穮숤桇椰쉆琯䟂亱쏂뭋毃⽾</w:t>
      </w:r>
      <w:r>
        <w:rPr/>
        <w:t>ꥆ</w:t>
      </w:r>
      <w:r>
        <w:rPr/>
        <w:t>痂捵⤪⵩栰㥙奔썹싍轠⹟㬪䱸煤⩫쌭捋⬮厵柂幌숨㔻</w:t>
      </w:r>
      <w:r>
        <w:rPr/>
        <w:t>ⵧ</w:t>
      </w:r>
      <w:r>
        <w:rPr/>
        <w:t>吰撡걩塦癇깖潞澩⹉窿〈㩴㍧⎥偫牞唩䉷</w:t>
      </w:r>
      <w:r>
        <w:rPr/>
        <w:t>ꤺ</w:t>
      </w:r>
      <w:r>
        <w:rPr/>
        <w:t>来⍈⩅器熬繠㉑㐺甭</w:t>
      </w:r>
      <w:r>
        <w:rPr/>
        <w:t>ⱀ</w:t>
      </w:r>
      <w:r>
        <w:rPr/>
        <w:t>塒夭쉳뿎⥨児츦繟</w:t>
      </w:r>
      <w:r>
        <w:rPr/>
        <w:t>ꤪ</w:t>
      </w:r>
      <w:r>
        <w:rPr/>
        <w:t>ꅺ쉎倪䓃䥑硁㍞</w:t>
      </w:r>
      <w:r>
        <w:rPr/>
        <w:t>ꤴ</w:t>
      </w:r>
      <w:r>
        <w:rPr/>
        <w:t>땮攵㝲硍쉀쉲顒㔤싂吽歁☮⩌싂嫂䲩哎硄뾥縶䉘쉊Ⓜ浳⼪呃灰쉧췂剂쵵⼫㵔㡭僂繒㙉掏帥♀爪⻂㝔⥖㊥浵瀱眴呹汌㐭殻</w:t>
      </w:r>
      <w:r>
        <w:rPr/>
        <w:t>ꔻ</w:t>
      </w:r>
      <w:r>
        <w:rPr/>
        <w:t>쉔⫂뽶쉉她浨걐呂쉄⩆懍</w:t>
      </w:r>
      <w:r>
        <w:rPr/>
        <w:t>ꕹ</w:t>
      </w:r>
      <w:r>
        <w:rPr/>
        <w:t>年ぇ㘻촭朵灹䮘睍䠣癞爲繅숰瀺뭂䁠塎䁬㑸⩎䀥暡汣湲㉺捞殬䍸㘦녭</w:t>
      </w:r>
      <w:r>
        <w:rPr/>
        <w:t>ꕁ</w:t>
      </w:r>
      <w:r>
        <w:rPr/>
        <w:t>硕堫⥷㤹娺ꥩㅯ㨯⻂楾祴痂</w:t>
      </w:r>
      <w:r>
        <w:rPr/>
        <w:t>⡥꥗</w:t>
      </w:r>
      <w:r>
        <w:rPr/>
        <w:t>つ䱕㖮璵㗂䤸쉶佮ㅫ⬪熿쉤⍰</w:t>
      </w:r>
      <w:r>
        <w:rPr/>
        <w:t>ꥊ</w:t>
      </w:r>
      <w:r>
        <w:rPr/>
        <w:t>쉢䭅湄㉪儤攮扷싂眳뽯䔹湸쉕뭗䌰䭴⑦匩杙ꇂ</w:t>
      </w:r>
      <w:r>
        <w:rPr/>
        <w:t>ꦣ</w:t>
      </w:r>
      <w:r>
        <w:rPr/>
        <w:t>㭒婖硡噰刳</w:t>
      </w:r>
      <w:r>
        <w:rPr/>
        <w:t>Ⱳ</w:t>
      </w:r>
      <w:r>
        <w:rPr/>
        <w:t>ㆻ㛂眫烂坡㉅㙒櫂辮㝣湇겻</w:t>
      </w:r>
      <w:r>
        <w:rPr/>
        <w:t>ⱨ</w:t>
      </w:r>
      <w:r>
        <w:rPr/>
        <w:t>숸轧矂歂䚡</w:t>
      </w:r>
      <w:r>
        <w:rPr/>
        <w:t>⵰</w:t>
      </w:r>
      <w:r>
        <w:rPr/>
        <w:t>溣亿믂쉟湪乢㕣然⴦樣</w:t>
      </w:r>
      <w:r>
        <w:rPr/>
        <w:t>ꔽ</w:t>
      </w:r>
      <w:r>
        <w:rPr/>
        <w:t>䱹扒䅴畾⹰惂㵢佷愯栶獑⚬唣㪡獪㫎숩タ参䤴晲쉞穷⚻刵슻猸堸뼮槂昸㖥ㆡ洮⪣쉧櫂㙐刻恆搽넲뽰㖱汭㡊佗嚡</w:t>
      </w:r>
      <w:r>
        <w:rPr/>
        <w:t>⡦</w:t>
      </w:r>
      <w:r>
        <w:rPr/>
        <w:t>繣搶㢱啗䥊捄燂啱㉋촪瑂颿쵇뼥㭂烂楙䵲㈰瑖否焥ꥧ址浦顪</w:t>
      </w:r>
      <w:r>
        <w:rPr/>
        <w:t>꤬⥷</w:t>
      </w:r>
      <w:r>
        <w:rPr/>
        <w:t>祮䅯⏃塲⩆即⹷䎩䑟塨然䴮┸䭕쵠ꌲ傿</w:t>
      </w:r>
      <w:r>
        <w:rPr/>
        <w:t>ꕋ</w:t>
      </w:r>
      <w:r>
        <w:rPr/>
        <w:t>旂㧂㷎㭇婍</w:t>
      </w:r>
      <w:r>
        <w:rPr/>
        <w:t>Ⱪ</w:t>
      </w:r>
      <w:r>
        <w:rPr/>
        <w:t>炮坵繆砭슏䬲③䑪췂⽷䞻喡⼬䘦煪놥⧂䠪슱剫㈻㥷年쉪轃櫂쵍勂火畩睵辿偂穸瑄䑂䱹䑋Ⓜ穚兹在쌽깎洴⼊㟂頪</w:t>
      </w:r>
      <w:r>
        <w:rPr/>
        <w:t>ⱟ</w:t>
      </w:r>
      <w:r>
        <w:rPr/>
        <w:t>幫뽍쉘䨪轩㫂쉞㖻</w:t>
      </w:r>
      <w:r>
        <w:rPr/>
        <w:t>ꦵ</w:t>
      </w:r>
      <w:r>
        <w:rPr/>
        <w:t>湗싂係⽲⹶痍泂䬱畕⭎㇂⻂䛂汃奕㙄䑇慏쎮ㆱ⨽斻愻⻂넶⎡䑹⮥㭹㒵㣃숫㩈䑢쉭⌶쉰쏂烂恾쉑犮噡祘瘴㐤㔺怣瑾쵅烂ⸯ</w:t>
      </w:r>
      <w:r>
        <w:rPr/>
        <w:t>⣍</w:t>
      </w:r>
      <w:r>
        <w:rPr/>
        <w:t>뭘묵傥呯っ牑婩厩乴橷烂淂㝌獢畂</w:t>
      </w:r>
      <w:r>
        <w:rPr/>
        <w:t>⡞</w:t>
      </w:r>
      <w:r>
        <w:rPr/>
        <w:t>녕▱申獮⑊䌫忎溥啩场挴♘㒬灶㤽싎儯㑵呹ꄬ캣䝖慑呉㏂㦘썀扊䱇㭱彘睠</w:t>
      </w:r>
      <w:r>
        <w:rPr/>
        <w:t>꧂</w:t>
      </w:r>
      <w:r>
        <w:rPr/>
        <w:t>ꆱ捆䱰⼴勂顲㡊帶熵祬䘳⸦뼽쵯泂嚬╵쉹</w:t>
      </w:r>
      <w:r>
        <w:rPr/>
        <w:t>⡫</w:t>
      </w:r>
      <w:r>
        <w:rPr/>
        <w:t>䘮쉾녈幦㉭ㄪ愥栰䩾凂싍⴬떩敎♞扩䜭樰╂㙃杈䴦䙖仂憬帶溮숱</w:t>
      </w:r>
      <w:r>
        <w:rPr/>
        <w:t>ꕳ</w:t>
      </w:r>
      <w:r>
        <w:rPr/>
        <w:t>稲⒬㟂穴췂䝐噯頱眪䀺㤪卸毂䂡庣扵棂Ⓝ숶梻ꅦ싂㭴䑅㉳䜹녃犣ㅨ쉥㶘浲橁の⍓磂땯㚡䉆☰</w:t>
      </w:r>
      <w:r>
        <w:rPr/>
        <w:t>ⰲ</w:t>
      </w:r>
      <w:r>
        <w:rPr/>
        <w:t>穢㇂卷稭奚싂☹㩢潙ꍁ녵穬玱轢婳㒩ꍂ歖煫湪係轰䴥割ꄷ⍬쉶捈搱䆿때飂㍩䘥䥒䓂⤨⸬䍺拂슻㍙捞쉙⑺嘽埂䭐幓㥹䦘塭䄱䨪</w:t>
      </w:r>
      <w:r>
        <w:rPr/>
        <w:t>Ⱝ</w:t>
      </w:r>
      <w:r>
        <w:rPr/>
        <w:t>ꍳ䡭〤뼻乕갱</w:t>
      </w:r>
      <w:r>
        <w:rPr/>
        <w:t>꤯♥</w:t>
      </w:r>
      <w:r>
        <w:rPr/>
        <w:t>뭱䀦녲⼪땂╥놘矂痎祀䚥䵵㍬⩅⑕祯㥙숳䝳顕㑸⤬⌭圻⨷啤樺䄶懃颱䴻촫썄㉾䌩擂灋佈敧⭱璩녔䅞櫂奴末⍪凂</w:t>
      </w:r>
      <w:r>
        <w:rPr/>
        <w:t>ⶥ</w:t>
      </w:r>
      <w:r>
        <w:rPr/>
        <w:t>斘怣挬搪긮㵁䵎䪿㉎쉀幁䳂楎桵塆⚱䭟滂䅦</w:t>
      </w:r>
      <w:r>
        <w:rPr/>
        <w:t>ⰻ</w:t>
      </w:r>
      <w:r>
        <w:rPr/>
        <w:t>哂싂ꍦ䈵楈ㅤ嘽갩⏂䓂灵숨斱殱湞潙〫珂汍㙫㉄祔啊縩栺㩭길䙸恗쉂汞긹쉸숽堹◂癓쉁璬湳䢱⦡⍇</w:t>
      </w:r>
      <w:r>
        <w:rPr/>
        <w:t>ꕶ</w:t>
      </w:r>
      <w:r>
        <w:rPr/>
        <w:t>圽쉱⻂쉵剅싂帮걶䉅偤⏂急伨唲쌰⽓쉡䇂⑰䀣辮体楬窩⩎挪涘칰⴪</w:t>
      </w:r>
      <w:r>
        <w:rPr/>
        <w:t>ꔬ</w:t>
      </w:r>
      <w:r>
        <w:rPr/>
        <w:t>窘幏묪硭塔癰姂祴㖻䕚䍭⏂浤䞿싂㭕乞</w:t>
      </w:r>
      <w:r>
        <w:rPr/>
        <w:t>⡯</w:t>
      </w:r>
      <w:r>
        <w:rPr/>
        <w:t>䝴㉟啀攦곎⼪⨫쉏䟂㓂嚡</w:t>
      </w:r>
      <w:r>
        <w:rPr/>
        <w:t>ⵠ</w:t>
      </w:r>
      <w:r>
        <w:rPr/>
        <w:t>䂿喱⪡㉅あ硠泎畃潰涵⍶瀽ꌰ敷䠩坮晭㔨쉁㭓砭涏䕵朻䑩걲⛂伤</w:t>
      </w:r>
      <w:r>
        <w:rPr/>
        <w:t>ꤻ</w:t>
      </w:r>
      <w:r>
        <w:rPr/>
        <w:t>습ꅏ㡚縵쉟睨慥潯揂㦘⩗쉥㓂㉘싂쉧搸杕쉹優㴴䫂⏎숶㚿쉁㴻쉒眳洺㋂⹏숩䕆奭偷幓썸礩␵⻂쉯ꥴ弊卙癋杇♮勃꺱硉坪旂ꌮ쉯獍癆㜮㶘쵕桧樦䧂縴氪堫싃숪쉳췂敖♰顣믂氥딻吳拎獐ꥶ奃䞡쉅䅮杚꧎䱗믂䝔甲噗㟂⩞枩歰㋂뮘牌剄奆뭉ㆿ긽䩘獊坭쉬쉋䁭攲兄䞿⩎ㅑ礷⫂剬癄砪穔熮♆爴㨯涬頱쉺偓桸憡呩氥歾ꅴ䗎뇎깂枵価氦␬硐睫곂䥂⩾瞿㯃칭⼺秂㭌怷撣竃걆㭺涿啯滂眽⩇⍫㍕晾놮㙦歮湲乚㨩噭吭쵲滂䝃摫숱坂䭙</w:t>
      </w:r>
      <w:r>
        <w:rPr/>
        <w:t>ⱈ⢱</w:t>
      </w:r>
      <w:r>
        <w:rPr/>
        <w:t>渷숸쉑ㅅ活撣怰⽚牒帹溮ꎘ杁愪弩㛂㩇ꍘ싂⤨疩擎爬猥㮩塥慢伳㟂⸻攦く櫍乷㝣♣卭獹棂⽢</w:t>
      </w:r>
      <w:r>
        <w:rPr/>
        <w:t>ꔸ</w:t>
      </w:r>
      <w:r>
        <w:rPr/>
        <w:t>兯㷍䔣樴␵栰⭅䔴⭬汦뽰倳쉈橦湶摲姂杮쌥숳</w:t>
      </w:r>
      <w:r>
        <w:rPr/>
        <w:t>ꕍ</w:t>
      </w:r>
      <w:r>
        <w:rPr/>
        <w:t>乭煡橖參ㄪ㠮</w:t>
      </w:r>
      <w:r>
        <w:rPr/>
        <w:t>ꕱ</w:t>
      </w:r>
      <w:r>
        <w:rPr/>
        <w:t>䁙灵♤◂䑫捺㍱</w:t>
      </w:r>
      <w:r>
        <w:rPr/>
        <w:t>⢬</w:t>
      </w:r>
      <w:r>
        <w:rPr/>
        <w:t>婚卒䭮獀椤否쉙⥥促깧</w:t>
      </w:r>
      <w:r>
        <w:rPr/>
        <w:t>ⵈ</w:t>
      </w:r>
      <w:r>
        <w:rPr/>
        <w:t>䡟▏</w:t>
      </w:r>
      <w:r>
        <w:rPr/>
        <w:t>ⴲ</w:t>
      </w:r>
      <w:r>
        <w:rPr/>
        <w:t>㈩㩇祫搵煪뭾⚮⹌☪쉾淎김堪婴楂뽪㥳⭩憿浒䘣믂슘杳䡇堻␴楴</w:t>
      </w:r>
      <w:r>
        <w:rPr/>
        <w:t>⡓</w:t>
      </w:r>
      <w:r>
        <w:rPr/>
        <w:t>䙾嫂䧂ぬ瀮⨩싂卪幷㑮ひꥯ柂ꍬ佾䠷䥎</w:t>
      </w:r>
      <w:r>
        <w:rPr/>
        <w:t>⡡</w:t>
      </w:r>
      <w:r>
        <w:rPr/>
        <w:t>䎩⩱輪潚걊㚿뮱ぉ晌⩉</w:t>
      </w:r>
      <w:r>
        <w:rPr/>
        <w:t>ꤪ</w:t>
      </w:r>
      <w:r>
        <w:rPr/>
        <w:t>숲䵪圷煢싂뽫침녂깎㐩⩙眱硋슏䩷싎奄䕆攭徥䎣夲㩀復</w:t>
      </w:r>
      <w:r>
        <w:rPr/>
        <w:t>ⵏꥑ⍑</w:t>
      </w:r>
      <w:r>
        <w:rPr/>
        <w:t>ぴ轊쉠伲㭢</w:t>
      </w:r>
      <w:r>
        <w:rPr/>
        <w:t>⠪</w:t>
      </w:r>
      <w:r>
        <w:rPr/>
        <w:t>䥭爫䵐娷㡣礦牾杇颥〫슥</w:t>
      </w:r>
      <w:r>
        <w:rPr/>
        <w:t>ꥅ⍙</w:t>
      </w:r>
      <w:r>
        <w:rPr/>
        <w:t>䉎䕚灴愵ꅉ疩佣傮䭁ꌤ䙈쉐╪⭅顐湘⤭䁈偑썔璵呰啴숵繸㦣㍰爹㡣珂撬輽⨩桒櫂癳榩䙣⑌慆䁷獊䤥䳂年㔺칠㑊穦灸冮슣娻伯䭭柍硚暏挹⮿役㵺攤搶</w:t>
      </w:r>
      <w:r>
        <w:rPr/>
        <w:t>ⲻ</w:t>
      </w:r>
      <w:r>
        <w:rPr/>
        <w:t>쉚썠畹塮╣䥣ꅏ吮⍀嗂㩫瀯嗂䵠䠪썄娻截쉬쵏恢ꅲ昳䥣㙮⩈쉮쉵䇂䃍你棂숸狂뇂橓桹坟⽶뭁㦩暥敨撵㐻㵊剷</w:t>
      </w:r>
      <w:r>
        <w:rPr/>
        <w:t>ⱒ</w:t>
      </w:r>
      <w:r>
        <w:rPr/>
        <w:t>欣뗂塱䍞䥲ㅴ正䁦♫祄䶩쉳갮噎滂쉞㑂潔㈳䁖痂䍅瑢⚱㍨㡄쎡䝅㮩縻쉤⌵悿</w:t>
      </w:r>
      <w:r>
        <w:rPr/>
        <w:t>ⴸ</w:t>
      </w:r>
      <w:r>
        <w:rPr/>
        <w:t>擂偣</w:t>
      </w:r>
      <w:r>
        <w:rPr/>
        <w:t>ⵉ</w:t>
      </w:r>
      <w:r>
        <w:rPr/>
        <w:t>갳</w:t>
      </w:r>
      <w:r>
        <w:rPr/>
        <w:t>ꕔ</w:t>
      </w:r>
      <w:r>
        <w:rPr/>
        <w:t>쌨떻㌩㶱칓슩佄晉㨯䕧⥕倴书参潢ꍊ但䶿⤶仂땣싂♐⩈</w:t>
      </w:r>
      <w:r>
        <w:rPr/>
        <w:t>ꖱ</w:t>
      </w:r>
      <w:r>
        <w:rPr/>
        <w:t>놥甊쉥㥁䤩㋂楉潘㑅氱䛂浙䇂Ⓜ京</w:t>
      </w:r>
      <w:r>
        <w:rPr/>
        <w:t>ꥒ</w:t>
      </w:r>
      <w:r>
        <w:rPr/>
        <w:t>瑭拂娥⒩싃绂쉥䆣쉺硨ꄸ╇껂彖칩夺砺䵗埂뽡ꅀ녂䯍憩㯂昤묯㇂猸⹸䊣晪♔䪵敺⥔愰瀽䰩潫厮㥧徿쌷䵶况㇂奪〪琣Ⓜ녙㯂␱⩶灤슮츪㬻⫃䎏擂操⺥쉑⥎㴺췎散噾烂䡯偃橗쉊춘</w:t>
      </w:r>
      <w:r>
        <w:rPr/>
        <w:t>⡙②</w:t>
      </w:r>
      <w:r>
        <w:rPr/>
        <w:t>仂檣幃坐㵅䀥忂堷쉖䚮쉀䮩꥘칖淍济╃噚㤬쉰淂颥쉴刭㴰彴췂걟</w:t>
      </w:r>
      <w:r>
        <w:rPr/>
        <w:t>ⲡ</w:t>
      </w:r>
      <w:r>
        <w:rPr/>
        <w:t>佘䝮㧂㝥㥾슬☺</w:t>
      </w:r>
      <w:r>
        <w:rPr/>
        <w:t>꧂</w:t>
      </w:r>
      <w:r>
        <w:rPr/>
        <w:t>ꇂ搽쉯塕⩙ꌶ䞡␣⎣뭞㙦徱</w:t>
      </w:r>
      <w:r>
        <w:rPr/>
        <w:t>Ⳃ</w:t>
      </w:r>
      <w:r>
        <w:rPr/>
        <w:t>䍘</w:t>
      </w:r>
      <w:r>
        <w:rPr/>
        <w:t>ꖏ</w:t>
      </w:r>
      <w:r>
        <w:rPr/>
        <w:t>숯</w:t>
      </w:r>
      <w:r>
        <w:rPr/>
        <w:t>ꗎ</w:t>
      </w:r>
      <w:r>
        <w:rPr/>
        <w:t>瑅ヂ⼩쉩⮣彐奞䧂</w:t>
      </w:r>
      <w:r>
        <w:rPr/>
        <w:t>ⵋ</w:t>
      </w:r>
      <w:r>
        <w:rPr/>
        <w:t>⺩㍾⑺倷䴭䈷眵䨸桱⪩♎칳憩恳噢쉵㪥滍佑䳂娶䙈剢ꌹ⬲噎扃⫂獑懂厣橲⻂汣帥匬㙅歗噶穞⍺⽵뽏た⿂䜤딶祮㒏㬤ꍪ杆╎ꄽ㣎슩刨灶⩙⑎숲硇卭䃂獗</w:t>
      </w:r>
      <w:r>
        <w:rPr/>
        <w:t>ⱓ</w:t>
      </w:r>
      <w:r>
        <w:rPr/>
        <w:t>橦婚斥㍁坅㘨愸卫氪甯恬呶嗂栰⸭㵺╳捑䛎呤쉋</w:t>
      </w:r>
      <w:r>
        <w:rPr/>
        <w:t>ꔤ</w:t>
      </w:r>
      <w:r>
        <w:rPr/>
        <w:t>煯獉楱썇䅭疩㥤싂榣쵰쉡栲㥒깷䄪烂娦쉱</w:t>
      </w:r>
      <w:r>
        <w:rPr/>
        <w:t>ꕴ</w:t>
      </w:r>
      <w:r>
        <w:rPr/>
        <w:t>睅⨯쎩槎冻嚩䈮䬱땲浂火땤傱仂瑵亏</w:t>
      </w:r>
      <w:r>
        <w:rPr/>
        <w:t>ꕚ</w:t>
      </w:r>
      <w:r>
        <w:rPr/>
        <w:t>穀㑋숲晸灴╭싂┰㉊㉏湬沬常睸⥂⩌獨坵⹗䍠㜤ꄪ䄤</w:t>
      </w:r>
      <w:r>
        <w:rPr/>
        <w:t>Ⳃ</w:t>
      </w:r>
      <w:r>
        <w:rPr/>
        <w:t>繬挰扶䵆辩쉧┭數慠兕딵繖扗顅㤭漹썙☨녢繄㙊Ⓜ嗂㑺啇</w:t>
      </w:r>
      <w:r>
        <w:rPr/>
        <w:t>ꔹ</w:t>
      </w:r>
      <w:r>
        <w:rPr/>
        <w:t>㡒칢쉧戹ꅩ頪晊繕浅㫂汓㘪噂숱扄ꏂ㉎恦㌪桕嘪碩牫晙ꍄ潙㮏位</w:t>
      </w:r>
      <w:r>
        <w:rPr/>
        <w:t>ⶥ</w:t>
      </w:r>
      <w:r>
        <w:rPr/>
        <w:t>쉄䲱䛂촤獮午縫♕偫䵁</w:t>
      </w:r>
      <w:r>
        <w:rPr/>
        <w:t>꧂</w:t>
      </w:r>
      <w:r>
        <w:rPr/>
        <w:t>䙵輷偟쉋縲捨깇兣婢砯㤲旂噆쉭</w:t>
      </w:r>
      <w:r>
        <w:rPr/>
        <w:t>⣂</w:t>
      </w:r>
      <w:r>
        <w:rPr/>
        <w:t>灭太뇂帯╊㝱撏璵</w:t>
      </w:r>
      <w:r>
        <w:rPr/>
        <w:t>ꥍ</w:t>
      </w:r>
      <w:r>
        <w:rPr/>
        <w:t>䁋睃쉚繸</w:t>
      </w:r>
      <w:r>
        <w:rPr/>
        <w:t>ꔶ</w:t>
      </w:r>
      <w:r>
        <w:rPr/>
        <w:t>奒杴⵺</w:t>
      </w:r>
      <w:r>
        <w:rPr/>
        <w:t>ⵃ</w:t>
      </w:r>
      <w:r>
        <w:rPr/>
        <w:t>䙴썋뽖걄㝖塴뗂촨䅪焭杢㧂썈卾싎쉥㐮숵</w:t>
      </w:r>
      <w:r>
        <w:rPr/>
        <w:t>⠲</w:t>
      </w:r>
      <w:r>
        <w:rPr/>
        <w:t>撩싂杒儱㡏㯍꺣쉮永慧歒ꍳ瑡㝧煲皿⩵⻍捡쉶礻⻎塓畚眯䕯♬穊╺㆘刪剔ꆘ婱券⽏睷洽䤤幆彶唯獺묬䮡♔깚洳녴㴩⫂⼱䜮恥싂쉱昬꤮쉁㯂燍䄦惍䨱숷</w:t>
      </w:r>
      <w:r>
        <w:rPr/>
        <w:t>ꦱ</w:t>
      </w:r>
      <w:r>
        <w:rPr/>
        <w:t>捀⚬㵈䙷ꅂ숮䞘獑揂挪㣂潀潶慹䙐帵</w:t>
      </w:r>
      <w:r>
        <w:rPr/>
        <w:t>ⴰ</w:t>
      </w:r>
      <w:r>
        <w:rPr/>
        <w:t>㵏칔煂哂は숦㫂숊輪㭨㛂㔷⏂</w:t>
      </w:r>
      <w:r>
        <w:rPr/>
        <w:t>ⲡ</w:t>
      </w:r>
      <w:r>
        <w:rPr/>
        <w:t>歇橵쉆㥙㧂䙭쉴쉔楨ㆱ㓍啨⍩㭄층泂⤺瑏炥㡊⤴녫潃㵾</w:t>
      </w:r>
      <w:r>
        <w:rPr/>
        <w:t>Ⳃ⏍</w:t>
      </w:r>
      <w:r>
        <w:rPr/>
        <w:t>䑣㭑晤猰頷獖䙡束煺䭡䤻禣剞灓껎쉨</w:t>
      </w:r>
      <w:r>
        <w:rPr/>
        <w:t>ꕁ</w:t>
      </w:r>
      <w:r>
        <w:rPr/>
        <w:t>洬⩷瘨⥾⧂갬报䡲迂咻橉犥㞡楾㠱㩈佳擃摺숻伻嗂䥐䴽嚏楙㭈砬䴱偗吱亣㘪㡎㭌ꆣ轅䎻窱瘪㬣쉏㩊䭂⬩</w:t>
      </w:r>
      <w:r>
        <w:rPr/>
        <w:t>ꕟ</w:t>
      </w:r>
      <w:r>
        <w:rPr/>
        <w:t>昲辡溩</w:t>
      </w:r>
      <w:r>
        <w:rPr/>
        <w:t>Ⲭ</w:t>
      </w:r>
      <w:r>
        <w:rPr/>
        <w:t>ꥤ橋礬䤺樨晋슱䙘㕩嚣걄浞쉥</w:t>
      </w:r>
      <w:r>
        <w:rPr/>
        <w:t>⡡</w:t>
      </w:r>
      <w:r>
        <w:rPr/>
        <w:t>噭㑌ꍖ㚘쉥꥔♯浔灖썐八쎏桤쉂␬洸컃䒮䐲숤穣숭秂문猵戥䁪彪쎡㫂婩쉉싂媥嘣䑺⨰㑃䵗</w:t>
      </w:r>
      <w:r>
        <w:rPr/>
        <w:t>⢻</w:t>
      </w:r>
      <w:r>
        <w:rPr/>
        <w:t>暘깃㩷攣ꥨ斡숵い䁙⨦畞쉇湱用幗䕨磂倬떣ガ</w:t>
      </w:r>
      <w:r>
        <w:rPr/>
        <w:t>ꕄ</w:t>
      </w:r>
      <w:r>
        <w:rPr/>
        <w:t>㖣뭸橊ꏂ䬨</w:t>
      </w:r>
      <w:r>
        <w:rPr/>
        <w:t>⠪</w:t>
      </w:r>
      <w:r>
        <w:rPr/>
        <w:t>榩뗍녶竂䅒ꍹ쉴傿</w:t>
      </w:r>
      <w:r>
        <w:rPr/>
        <w:t>ꕫ</w:t>
      </w:r>
      <w:r>
        <w:rPr/>
        <w:t>싍䩡顯䮩぀ꅪ柂帶슩⥃顖䡅扦煇ㄬ싎쉭硳묬ㆿ柂哂숻㉓숥싂殮刳㤽㩢</w:t>
      </w:r>
      <w:r>
        <w:rPr/>
        <w:t>꥟</w:t>
      </w:r>
      <w:r>
        <w:rPr/>
        <w:t>숽</w:t>
      </w:r>
      <w:r>
        <w:rPr/>
        <w:t>ꤲ⥧</w:t>
      </w:r>
      <w:r>
        <w:rPr/>
        <w:t>杂⍌</w:t>
      </w:r>
      <w:r>
        <w:rPr/>
        <w:t>ꖡ</w:t>
      </w:r>
      <w:r>
        <w:rPr/>
        <w:t>䑖湟䍣䕫搫坙捈</w:t>
      </w:r>
      <w:r>
        <w:rPr/>
        <w:t>ꤦ</w:t>
      </w:r>
      <w:r>
        <w:rPr/>
        <w:t>싂</w:t>
      </w:r>
      <w:r>
        <w:rPr/>
        <w:t>ꥈ</w:t>
      </w:r>
      <w:r>
        <w:rPr/>
        <w:t>ꥪ䀴欮뽓塪㝱⸪깓㝥晃䢬慴䁋Ⓜ㉹츴ぉ⧂㞻싂슮揂轈䜽䌳牣䙃恒砭懂쉲䉖뼳㎩⽑祶䯂㷂㭅땴갸쌦〳쉹뽁</w:t>
      </w:r>
      <w:r>
        <w:rPr/>
        <w:t>ⱊ</w:t>
      </w:r>
      <w:r>
        <w:rPr/>
        <w:t>㊡秂긵⽺潉纘</w:t>
      </w:r>
      <w:r>
        <w:rPr/>
        <w:t>Ⳃ</w:t>
      </w:r>
      <w:r>
        <w:rPr/>
        <w:t>癌썤⍳䐪㠮䢻捥㚘⛍쉙숦廂쉫塺毂剅⴪㮡ꏃ쉆숬▿檻쏎桋睃颻獉咣묱䝩⨰숲歸杣┶㡒쉵卲떵唺ꥲ䝦䕲䑰晗稱徏ノ쉖䊏嗂瑨䝮䇃╒쏂ㅥ獄棃㘵绂汔⽌曍摰幄⽆洷乱啸轀畦桃碵䉐湭</w:t>
      </w:r>
      <w:r>
        <w:rPr/>
        <w:t>⡱</w:t>
      </w:r>
      <w:r>
        <w:rPr/>
        <w:t>琹䅢忎㕐ꌻ庻쉵⾘⍀䒮丽칈痃ꌸ㣂㩹뮏炻猴캡</w:t>
      </w:r>
      <w:r>
        <w:rPr/>
        <w:t>꤯</w:t>
      </w:r>
      <w:r>
        <w:rPr/>
        <w:t>楹㩱⽚쉌㤵뭍㩁浀쉞恱慳瓂슬勂땒</w:t>
      </w:r>
      <w:r>
        <w:rPr/>
        <w:t>ꖱ</w:t>
      </w:r>
      <w:r>
        <w:rPr/>
        <w:t>䧂楁瑅⪘呎傩櫂割ꅌ䡀♕〶ꌱ穚汆⩂慾⸺䱪楺쎥戬勂</w:t>
      </w:r>
      <w:r>
        <w:rPr/>
        <w:t>Ⱘ</w:t>
      </w:r>
      <w:r>
        <w:rPr/>
        <w:t>浭</w:t>
      </w:r>
      <w:r>
        <w:rPr/>
        <w:t>ⰵ</w:t>
      </w:r>
      <w:r>
        <w:rPr/>
        <w:t>墏祢倴偃㛍⹰싂춿竂䕫湨㨭㊥䥍桬䏎旂⌴츹昶硏䴤䱢噡恧㥑숸穀</w:t>
      </w:r>
      <w:r>
        <w:rPr/>
        <w:t>Ⳃ</w:t>
      </w:r>
      <w:r>
        <w:rPr/>
        <w:t>䪿去滎</w:t>
      </w:r>
      <w:r>
        <w:rPr/>
        <w:t>⡣</w:t>
      </w:r>
      <w:r>
        <w:rPr/>
        <w:t>깯剄湈堷⼮䐴싍獁悬컂</w:t>
      </w:r>
      <w:r>
        <w:rPr/>
        <w:t>ⱄ</w:t>
      </w:r>
      <w:r>
        <w:rPr/>
        <w:t>椣숣疥㥗쉈顪</w:t>
      </w:r>
      <w:r>
        <w:rPr/>
        <w:t>ꥋ</w:t>
      </w:r>
      <w:r>
        <w:rPr/>
        <w:t>湰僂睺㵱□╸輶⭶쉣쉂㘯猰걞礮硁硸睃犬뽗㬨厱䩸張쵲輽壃佣</w:t>
      </w:r>
      <w:r>
        <w:rPr/>
        <w:t>ꗂ</w:t>
      </w:r>
      <w:r>
        <w:rPr/>
        <w:t>偓쉎栊뭌</w:t>
      </w:r>
      <w:r>
        <w:rPr/>
        <w:t>ꕁ</w:t>
      </w:r>
      <w:r>
        <w:rPr/>
        <w:t>顢懂䥟</w:t>
      </w:r>
      <w:r>
        <w:rPr/>
        <w:t>꥓</w:t>
      </w:r>
      <w:r>
        <w:rPr/>
        <w:t>㶱硏쉐福㉏䄪숦㬲꺿╥깎⼣奈䑢⩤녧悮곂奧桚䀸⌰㝐嘸䓂幌偷犣䍒ꍷ⤲</w:t>
      </w:r>
      <w:r>
        <w:rPr/>
        <w:t>ꥎ</w:t>
      </w:r>
      <w:r>
        <w:rPr/>
        <w:t>쉣쉃䐨䔤撏嚏塐갳촸⥄⎵㤨歅湺頰楩硉潋瑉쉊悱䡰戭ꇂ䳂颩㥖⾡⵫쉓橴琵</w:t>
      </w:r>
      <w:r>
        <w:rPr/>
        <w:t>ꥆ</w:t>
      </w:r>
      <w:r>
        <w:rPr/>
        <w:t>ㅱ啣쉦歭怣焸</w:t>
      </w:r>
      <w:r>
        <w:rPr/>
        <w:t>ⱅ</w:t>
      </w:r>
      <w:r>
        <w:rPr/>
        <w:t>倽頣뼸ꥸ婾䭎㜬彠㵆</w:t>
      </w:r>
      <w:r>
        <w:rPr/>
        <w:t>ꤳ</w:t>
      </w:r>
      <w:r>
        <w:rPr/>
        <w:t>柂輱檩䜤땆助⑤䭆넹</w:t>
      </w:r>
      <w:r>
        <w:rPr/>
        <w:t>ꤦ</w:t>
      </w:r>
      <w:r>
        <w:rPr/>
        <w:t>檥䅏喥ꍋ</w:t>
      </w:r>
      <w:r>
        <w:rPr/>
        <w:t>ꕑ⩷</w:t>
      </w:r>
      <w:r>
        <w:rPr/>
        <w:t>쉊溥䛂⥍녇曂参䵤庱癅ꥡ</w:t>
      </w:r>
      <w:r>
        <w:rPr/>
        <w:t>ꤩ</w:t>
      </w:r>
      <w:r>
        <w:rPr/>
        <w:t>題䜮䕤⩰뭸欮㉪婌嗂껂㋂⭄⚻泍쉺樽儺䰬䙡伨婵숣潄</w:t>
      </w:r>
      <w:r>
        <w:rPr/>
        <w:t>ⶱ⹤⒡⪣</w:t>
      </w:r>
      <w:r>
        <w:rPr/>
        <w:t>䡹炩晋㭱䤬橰橅噑슏䳃慅棂ㅺ照彘㝹係㜬憡繫禵丯抿媬䖡쵯䵋</w:t>
      </w:r>
      <w:r>
        <w:rPr/>
        <w:t>ꦬ</w:t>
      </w:r>
      <w:r>
        <w:rPr/>
        <w:t>噊竂摞椫绂㙞♂뽪䡤슮咩깢㉥桐卙ㅲ䝚⤺恟猺䡕䬷彔䁪圮桑䧂纬㠵⦣仂牺</w:t>
      </w:r>
      <w:r>
        <w:rPr/>
        <w:t>ꗂ</w:t>
      </w:r>
      <w:r>
        <w:rPr/>
        <w:t>削䱀睈嘪梥湥儻䁌硍⸲㍨싎䡖辩㕕슮㡇㜨䌽塇凎㩨轗嘦⛂㟂奫⦱㶿ꎏ禡㑏汨</w:t>
      </w:r>
      <w:r>
        <w:rPr/>
        <w:t>Ⱜ</w:t>
      </w:r>
      <w:r>
        <w:rPr/>
        <w:t>㵅檘㴹썣垩</w:t>
      </w:r>
      <w:r>
        <w:rPr/>
        <w:t>ⵃ</w:t>
      </w:r>
      <w:r>
        <w:rPr/>
        <w:t>樸䜤珂㊱倪强뽪癆</w:t>
      </w:r>
      <w:r>
        <w:rPr/>
        <w:t>ꥄ</w:t>
      </w:r>
      <w:r>
        <w:rPr/>
        <w:t>帩슩擂㝐僂</w:t>
      </w:r>
      <w:r>
        <w:rPr/>
        <w:t>ꖿ</w:t>
      </w:r>
      <w:r>
        <w:rPr/>
        <w:t>䙋䱆⻂숵僂㮏⸱깉⬣뭩夫㜱嫂櫂䮩轕㵦う乖숽灧啖䈷䄩㝴쉐戦</w:t>
      </w:r>
      <w:r>
        <w:rPr/>
        <w:t>ⰰ</w:t>
      </w:r>
      <w:r>
        <w:rPr/>
        <w:t>怯</w:t>
      </w:r>
      <w:r>
        <w:rPr/>
        <w:t>⠺</w:t>
      </w:r>
      <w:r>
        <w:rPr/>
        <w:t>潉♶夥숫䭭◍⶿祕沩晞슡ㄪ쌮渪桮싂숪燂䧂廂⭖㔪熣晑싂䘥冬愵쉑뽹爥稵㊬傿㵯擂╒㐫䩡散彮奾싂傱㕂</w:t>
      </w:r>
      <w:r>
        <w:rPr/>
        <w:t>ⱹ</w:t>
      </w:r>
      <w:r>
        <w:rPr/>
        <w:t>奺壂琭쉭び抏츷但泂䙟⍂轓⺮凂柍⬲⽏</w:t>
      </w:r>
      <w:r>
        <w:rPr/>
        <w:t>ꤺ</w:t>
      </w:r>
      <w:r>
        <w:rPr/>
        <w:t>㙂潰爪敱轈숱卸㐶䙘灰悻⫍柍怴㌤渶䗂撩ꅟ♶参灡杗Ⓜ슬飂</w:t>
      </w:r>
      <w:r>
        <w:rPr/>
        <w:t>ꕊ</w:t>
      </w:r>
      <w:r>
        <w:rPr/>
        <w:t>睹穉乬䁬⪩扆깨䑂</w:t>
      </w:r>
      <w:r>
        <w:rPr/>
        <w:t>ꕃ⩒</w:t>
      </w:r>
      <w:r>
        <w:rPr/>
        <w:t>䵟䞩⹨傣噚䐪橶䫂乧쉕Ⓜ⩣ㅊ⹫싍</w:t>
      </w:r>
      <w:r>
        <w:rPr/>
        <w:t>ꕁ</w:t>
      </w:r>
      <w:r>
        <w:rPr/>
        <w:t>洶吻䶱㥐㥗淂祁咡礮㭮㑳稦╗</w:t>
      </w:r>
      <w:r>
        <w:rPr/>
        <w:t>ⵎ</w:t>
      </w:r>
      <w:r>
        <w:rPr/>
        <w:t>ꄻば쉬㓂⩥쉯䵦婢⩷恇</w:t>
      </w:r>
      <w:r>
        <w:rPr/>
        <w:t>Ȿ</w:t>
      </w:r>
      <w:r>
        <w:rPr/>
        <w:t>ꍙ쉲</w:t>
      </w:r>
      <w:r>
        <w:rPr/>
        <w:t>ꔹ</w:t>
      </w:r>
      <w:r>
        <w:rPr/>
        <w:t>灆剈싂獐㨶칳牁碿爵</w:t>
      </w:r>
      <w:r>
        <w:rPr/>
        <w:t>ꔶ</w:t>
      </w:r>
      <w:r>
        <w:rPr/>
        <w:t>췂쉯唴쉖슻轾㠹壂漩녌㙇䂮穋凂猴濍䍁㴩摫䱅御썮杏쉎䥚㩉晬彺걉俎䠵쉔督匹⩄⩦ꎻ쎱䗂쉖딳住믍㭭땘숪</w:t>
      </w:r>
      <w:r>
        <w:rPr/>
        <w:t>ⵇ</w:t>
      </w:r>
      <w:r>
        <w:rPr/>
        <w:t>䣂弥땫ꍫ</w:t>
      </w:r>
      <w:r>
        <w:rPr/>
        <w:t>ⱂ</w:t>
      </w:r>
      <w:r>
        <w:rPr/>
        <w:t>窻飂쉔♥썤喥㥱ㄪ殿単湉</w:t>
      </w:r>
      <w:r>
        <w:rPr/>
        <w:t>ⱒ</w:t>
      </w:r>
      <w:r>
        <w:rPr/>
        <w:t>⽮捐帥挊偉싂玩湴囃⭐⺡祷ꆿ樥ꄽ乃忂䍣ㅘ</w:t>
      </w:r>
      <w:r>
        <w:rPr/>
        <w:t>ⲡ</w:t>
      </w:r>
      <w:r>
        <w:rPr/>
        <w:t>皿灤冥橎劬梮㄰怣睑䁄别㕊㍏쵌␻攰䕞潂</w:t>
      </w:r>
      <w:r>
        <w:rPr/>
        <w:t>ꥀ</w:t>
      </w:r>
      <w:r>
        <w:rPr/>
        <w:t>췂㜬쉙쉖䌦ふ쉉㩊渰⌸嗂㡓䨽䥇氽玻溩ヂ幹㕶쉁砳╸슿剃䈪쉓숽晱眴煕썚厩ꅢ楞쵦슡뼸⨮搵狎㐳正ꏃ딽녁轺サざ㨲松彧䀲♈⩗</w:t>
      </w:r>
    </w:p>
    <w:p>
      <w:pPr>
        <w:pStyle w:val="PreformattedText"/>
        <w:bidi w:val="0"/>
        <w:spacing w:before="0" w:after="0"/>
        <w:jc w:val="left"/>
        <w:rPr/>
      </w:pPr>
      <w:r>
        <w:rPr/>
        <w:t>슱쉌ꏂ稵컎쎻牶痂嘴在㵷桬庿뗂档ꅃ⸻智썀䤥甽숦㢩強俍婸䡷ꏂ究䉲頺瑘꥔</w:t>
      </w:r>
      <w:r>
        <w:rPr/>
        <w:t>⠸</w:t>
      </w:r>
      <w:r>
        <w:rPr/>
        <w:t>䂩</w:t>
      </w:r>
      <w:r>
        <w:rPr/>
        <w:t>Ⱙ</w:t>
      </w:r>
      <w:r>
        <w:rPr/>
        <w:t>슮働ꍡ圪깱⼨穢쉇</w:t>
      </w:r>
      <w:r>
        <w:rPr/>
        <w:t>⣂</w:t>
      </w:r>
      <w:r>
        <w:rPr/>
        <w:t>啪䴤嘰쉙⥟伩攥ꌫ穴㛂ꄳ㞏썫䨪ꄥ恂㦣ꅟ</w:t>
      </w:r>
      <w:r>
        <w:rPr/>
        <w:t>ⶥꕴ</w:t>
      </w:r>
      <w:r>
        <w:rPr/>
        <w:t>圬</w:t>
      </w:r>
      <w:r>
        <w:rPr/>
        <w:t>ꕉ꤯</w:t>
      </w:r>
      <w:r>
        <w:rPr/>
        <w:t>竂⛂祈걾</w:t>
      </w:r>
      <w:r>
        <w:rPr/>
        <w:t>ⴰ⍕</w:t>
      </w:r>
      <w:r>
        <w:rPr/>
        <w:t>で곂煙㐬䛂㕬䓎硱䬬╵癘녶숩숭㪥硾绂숮砥塏㍐炘㧍煆쉅㝕䄴쉪뇂㞣㶩彟숽嚱┺䯂坢彫⩬䅑穬橂⺩㮿攦ꅭ槂幰係晬刷╆㠤㥂㬭썩〻䱟쉫填☩兏歊숨䅞䙰〮겿뇂歈쉖</w:t>
      </w:r>
      <w:r>
        <w:rPr/>
        <w:t>⡍</w:t>
      </w:r>
      <w:r>
        <w:rPr/>
        <w:t>汙녲䨪</w:t>
      </w:r>
      <w:r>
        <w:rPr/>
        <w:t>ꕹ</w:t>
      </w:r>
      <w:r>
        <w:rPr/>
        <w:t>烂沘㖬恀䱑彫슣䍓촷壂硡癠癳倷恹⭷ㅨ䱩塖戯쉔⩖䝳쉢散</w:t>
      </w:r>
      <w:r>
        <w:rPr/>
        <w:t>ꤸ</w:t>
      </w:r>
      <w:r>
        <w:rPr/>
        <w:t>僎䌵쉌段</w:t>
      </w:r>
      <w:r>
        <w:rPr/>
        <w:t>ꕌ</w:t>
      </w:r>
      <w:r>
        <w:rPr/>
        <w:t>彍</w:t>
      </w:r>
      <w:r>
        <w:rPr/>
        <w:t>ⴶ</w:t>
      </w:r>
      <w:r>
        <w:rPr/>
        <w:t>쉢摰橫奤㍦轱</w:t>
      </w:r>
      <w:r>
        <w:rPr/>
        <w:t>ꦏ⚻</w:t>
      </w:r>
      <w:r>
        <w:rPr/>
        <w:t>摹楦㉹珂숪녇浕숣佇䵬䔸喩䠥⥗厮娮桥숤䊡숽싃ꇂ깞╉</w:t>
      </w:r>
      <w:r>
        <w:rPr/>
        <w:t>ⷂ</w:t>
      </w:r>
      <w:r>
        <w:rPr/>
        <w:t>睤칫⍣煚硾橅⭦썤</w:t>
      </w:r>
      <w:r>
        <w:rPr/>
        <w:t>ⱚ</w:t>
      </w:r>
      <w:r>
        <w:rPr/>
        <w:t>穌牙쉢穐均慴填㒬㜵瘫歂溥㉭㷃쉀녧優겡彁긪橱㵄숫獍咬쉐两㠸Ⓙ㐥圳곂ㅷ㍲숳⛂⼻慆㜹㏂灮김䶱牚썧⪣㎿㥲轳洶⼪䜦쉌礫〺⫂♕쏂剙슣㡧破噧㥍㵳ꏂ䙐う危㡌栵㊮凂㜪䉹晐哂彑</w:t>
      </w:r>
      <w:r>
        <w:rPr/>
        <w:t>ⶣ</w:t>
      </w:r>
      <w:r>
        <w:rPr/>
        <w:t>쉀⍢䬨由侥捧柂㯂쉀轒䁱묦쉣ꅟꅟ땟桢⥡嗂佥</w:t>
      </w:r>
      <w:r>
        <w:rPr/>
        <w:t>⢘</w:t>
      </w:r>
      <w:r>
        <w:rPr/>
        <w:t>偸넪┨儻쉭唵䁓╥窘頷挻ꥦ浳ꄪ仂</w:t>
      </w:r>
      <w:r>
        <w:rPr/>
        <w:t>ⴵ</w:t>
      </w:r>
      <w:r>
        <w:rPr/>
        <w:t>ꌰ头</w:t>
      </w:r>
      <w:r>
        <w:rPr/>
        <w:t>ⱈ</w:t>
      </w:r>
      <w:r>
        <w:rPr/>
        <w:t>琷㋍旂乵獨䱳栽꥗瞿歅䇂⫂䄦⯂♍숷쉕뭰渽썯갫顩</w:t>
      </w:r>
      <w:r>
        <w:rPr/>
        <w:t>ⰲ</w:t>
      </w:r>
      <w:r>
        <w:rPr/>
        <w:t>甦숴䒏䉙盂싂䍃䱄剦䃍瑞썦癆㴺뿂浩숶쉎丵⼻挤㧃柎습캵쉹獱恱䯂쉲墥䔭姂뼷㵙䠸슏狂咻係⧂</w:t>
      </w:r>
      <w:r>
        <w:rPr/>
        <w:t>ⱃ</w:t>
      </w:r>
      <w:r>
        <w:rPr/>
        <w:t>䱚掱噊敪ㆩ畨ꍒ敏⩄슥㪻儻䴊㭅녁瑸⩧梥뭈썖䵞橲쉍㗂긪쏂쌵㤨湁䕘⽢溥</w:t>
      </w:r>
      <w:r>
        <w:rPr/>
        <w:t>⡯</w:t>
      </w:r>
      <w:r>
        <w:rPr/>
        <w:t>样绂兤绂䍶숨搤掩爺걎⨹숦抩别橮砣瑦♓䵟㕡浰츲㝓棎㤪奡䷂䄨橞☪쉶嘷䂩⥎㑵쉦姂祖䑨ヂ놩䫂噍쉇滂</w:t>
      </w:r>
      <w:r>
        <w:rPr/>
        <w:t>꧂</w:t>
      </w:r>
      <w:r>
        <w:rPr/>
        <w:t>硔恠硚㤭幡</w:t>
      </w:r>
      <w:r>
        <w:rPr/>
        <w:t>ꗂ</w:t>
      </w:r>
      <w:r>
        <w:rPr/>
        <w:t>⺣瓂潁쉉瓎奚枮따䌪塄䣂假䈮뿍呋晈싂쉥칁桘촵ㅚ䉋숴</w:t>
      </w:r>
      <w:r>
        <w:rPr/>
        <w:t>⡮</w:t>
      </w:r>
      <w:r>
        <w:rPr/>
        <w:t>栻癚沬䌶쉡㤳ノ晙幁側</w:t>
      </w:r>
      <w:r>
        <w:rPr/>
        <w:t>ⴽ</w:t>
      </w:r>
      <w:r>
        <w:rPr/>
        <w:t>㡥㔬歎숺故䉀㕆䶥权⩩敄◂</w:t>
      </w:r>
      <w:r>
        <w:rPr/>
        <w:t>Ⳏ</w:t>
      </w:r>
      <w:r>
        <w:rPr/>
        <w:t>硣⑎쉙㴷琻ꆥ⑭当恢</w:t>
      </w:r>
      <w:r>
        <w:rPr/>
        <w:t>ꕞ</w:t>
      </w:r>
      <w:r>
        <w:rPr/>
        <w:t>瞱꥕呵쉍</w:t>
      </w:r>
      <w:r>
        <w:rPr/>
        <w:t>ⶣ</w:t>
      </w:r>
      <w:r>
        <w:rPr/>
        <w:t>伨復繗〽</w:t>
      </w:r>
      <w:r>
        <w:rPr/>
        <w:t>⢘</w:t>
      </w:r>
      <w:r>
        <w:rPr/>
        <w:t>牔坧䐳類쉕쉂䒏墣㵘╲䝭슡弹⩱⭩쉑怶䬵쉰슬伸싂땭뽂⵬⧂睇塣濂싂뼣戦庿碮搲쉊䒿圽噴㉲䅚⑗偍䩑㵰傻申浾轭⭑╥ꥲ숰䴥灆敌ꅥ楫䁵拂</w:t>
      </w:r>
      <w:r>
        <w:rPr/>
        <w:t>ⱦ</w:t>
      </w:r>
      <w:r>
        <w:rPr/>
        <w:t>㕯杤䙨㫂쉳丽䔱渽숭䊮㐨㚏奞縲潦彀頭橔矂떮♍儺颵⪥晅窡䕏䤵ヂ┬깘た璵呏灂䑶ぷ佫㶩顈搩礸칎吲傡穫㖘䭧䑄眺쉘坥乓媵䤨顂䐥캩剺ㄶ智칙䁊㕂伺</w:t>
      </w:r>
      <w:r>
        <w:rPr/>
        <w:t>ꤪ</w:t>
      </w:r>
      <w:r>
        <w:rPr/>
        <w:t>硆쉁番ꥭ㡘癳⪘⫂晙</w:t>
      </w:r>
      <w:r>
        <w:rPr/>
        <w:t>ꔺ</w:t>
      </w:r>
      <w:r>
        <w:rPr/>
        <w:t>佡䵅⑧氷楕♏录傥卸乌敋㉭犮掬䍹剹參</w:t>
      </w:r>
      <w:r>
        <w:rPr/>
        <w:t>ⷂ</w:t>
      </w:r>
      <w:r>
        <w:rPr/>
        <w:t>ⱕ</w:t>
      </w:r>
      <w:r>
        <w:rPr/>
        <w:t>㉊儰쵭婁楸玵썓嚏嫂捦槂㔣塞䫃呷⑟쉤顡䭈枥䜸皘擂橂庻껂㑃〰塀</w:t>
      </w:r>
      <w:r>
        <w:rPr/>
        <w:t>Ȿ</w:t>
      </w:r>
      <w:r>
        <w:rPr/>
        <w:t>幠伴潎纣辘겏ㅨ噮優㞣䥺䭶怵㌫㥉祯ꏂ⨪㋃쵾䙕㒬幒畉癅囂㨰〯嘫㜽䏂Ⓝ䓂⥓</w:t>
      </w:r>
      <w:r>
        <w:rPr/>
        <w:t>꧂</w:t>
      </w:r>
      <w:r>
        <w:rPr/>
        <w:t>칭塱㴩ひ</w:t>
      </w:r>
      <w:r>
        <w:rPr/>
        <w:t>꧂</w:t>
      </w:r>
      <w:r>
        <w:rPr/>
        <w:t>梮숲쉬嘣㗂㔵컍⾥</w:t>
      </w:r>
      <w:r>
        <w:rPr/>
        <w:t>ꤻ</w:t>
      </w:r>
      <w:r>
        <w:rPr/>
        <w:t>컂癋癈쉂䩟쉕㙵彊쉊넰祶⬨쉵䚩㩡琽䝨灍䌥㋂暵년䀲㬴⦱┽</w:t>
      </w:r>
      <w:r>
        <w:rPr/>
        <w:t>ꤳ</w:t>
      </w:r>
      <w:r>
        <w:rPr/>
        <w:t>긨쉣偡㭍쉉ㆥ杸칷畟昣㙌爤ㄮ彸⩶숯⽫卟⍱愷顴㑶唱敌繧ꄭ彷㝩䠩쉇숶瑁⿎⨪⬵櫍쉙䄬示</w:t>
      </w:r>
      <w:r>
        <w:rPr/>
        <w:t>ⱴ</w:t>
      </w:r>
      <w:r>
        <w:rPr/>
        <w:t>洶숥㵴뽘䤪ꌲ㡬扫쉹祚곂쉠浙憣ま숲珂䬬顎懂体ꅁ</w:t>
      </w:r>
      <w:r>
        <w:rPr/>
        <w:t>ⱁ</w:t>
      </w:r>
      <w:r>
        <w:rPr/>
        <w:t>獬彳쉫㠻䐤轎⹨ㄱ⍈欲歬쵋伩凂㙶塗䭠⚘⫃燂椷</w:t>
      </w:r>
      <w:r>
        <w:rPr/>
        <w:t>⢩</w:t>
      </w:r>
      <w:r>
        <w:rPr/>
        <w:t>䓂猱幨塊뭮湖㑊</w:t>
      </w:r>
      <w:r>
        <w:rPr/>
        <w:t>ⵓ</w:t>
      </w:r>
      <w:r>
        <w:rPr/>
        <w:t>쉩걱</w:t>
      </w:r>
      <w:r>
        <w:rPr/>
        <w:t>ⱋ</w:t>
      </w:r>
      <w:r>
        <w:rPr/>
        <w:t>㉏䜺㘬㭬漤獹⑾┨ꅨ恀垮쉴긊囂싍⭭㕀桠㥃睠⑤⥞㡨楾㥯唪癄潎顦㖏汍竂쎻坡唷䀦䩍</w:t>
      </w:r>
      <w:r>
        <w:rPr/>
        <w:t>ꤺ</w:t>
      </w:r>
      <w:r>
        <w:rPr/>
        <w:t>䕴牴戻㬱㥞</w:t>
      </w:r>
      <w:r>
        <w:rPr/>
        <w:t>⢡</w:t>
      </w:r>
      <w:r>
        <w:rPr/>
        <w:t>䰳癋┨㟂墬쉕汐栣䴥揍杩㓂托⭦⴯冩⌦곂哂쵭漯쉞㘪牎</w:t>
      </w:r>
      <w:r>
        <w:rPr/>
        <w:t>ⱈ</w:t>
      </w:r>
      <w:r>
        <w:rPr/>
        <w:t>祈梡汶⍈䒻㚻㠦⧂枬杗斣ꅫ⍶卵䱤썑礤쏂ꎏ歳쉷⩰番㩺츻橀⧂冻灪뭞⩔⴯歅類㪘쉋懂㡄㋂瞵슩塄䖥깫煴⸥⬺䀴䁐嫂㘪栴칵쉄⍁到瑫䠤⴩⵶싂偁</w:t>
      </w:r>
      <w:r>
        <w:rPr/>
        <w:t>ꥑ</w:t>
      </w:r>
      <w:r>
        <w:rPr/>
        <w:t>꺵埂ꆮ䁇炿䍂奠潓䈦煯癦穣㑧纥捬ꥵ땄烂眹捎灌ꅨ改䔬㘹瀳煏勂㈨</w:t>
      </w:r>
      <w:r>
        <w:rPr/>
        <w:t>꤭</w:t>
      </w:r>
      <w:r>
        <w:rPr/>
        <w:t>噡슣帶䑥猯汸䖩䱔秂슱㕟两▬╀䨩</w:t>
      </w:r>
      <w:r>
        <w:rPr/>
        <w:t>꥓</w:t>
      </w:r>
      <w:r>
        <w:rPr/>
        <w:t>Ɱ</w:t>
      </w:r>
      <w:r>
        <w:rPr/>
        <w:t>ꤷ</w:t>
      </w:r>
      <w:r>
        <w:rPr/>
        <w:t>忍춣㔩쉑潯㷍䌺슏㭃뽞ㅋ츫썷촦☸䙏渱氵傮睖㡢쉉婷슩♾㩔쉔⍈楐乪硭含惂䝅</w:t>
      </w:r>
      <w:r>
        <w:rPr/>
        <w:t>ⰺ</w:t>
      </w:r>
      <w:r>
        <w:rPr/>
        <w:t>烂䰶砲㙲䂣忂딸ㅖ䩩䵎彭뮘䜳㕁싂搸췂쉙㥲䮮恇╧椭딥窿⍧ㅮ恸</w:t>
      </w:r>
      <w:r>
        <w:rPr/>
        <w:t>ⵆ</w:t>
      </w:r>
      <w:r>
        <w:rPr/>
        <w:t>㏃䙤㕉梻撻剱用⬪쉅幢穞⥁捘</w:t>
      </w:r>
      <w:r>
        <w:rPr/>
        <w:t>ⱏ</w:t>
      </w:r>
      <w:r>
        <w:rPr/>
        <w:t>昻㑦啒걞⍐쵞䃂津戦</w:t>
      </w:r>
      <w:r>
        <w:rPr/>
        <w:t>⠩⠴</w:t>
      </w:r>
      <w:r>
        <w:rPr/>
        <w:t>佱夦ꌻ쉶숴⪵椭猳乆〪吳싂쉔穾眽瞿匸⩱䄳</w:t>
      </w:r>
      <w:r>
        <w:rPr/>
        <w:t>ⵀ</w:t>
      </w:r>
      <w:r>
        <w:rPr/>
        <w:t>摹갻晒扳㍊䭒⑸樹䝳䅯㤮㕸䜲䫂㣂倭슬䑇䈷痍</w:t>
      </w:r>
      <w:r>
        <w:rPr/>
        <w:t>꥓</w:t>
      </w:r>
      <w:r>
        <w:rPr/>
        <w:t>㵾毂쉱轨悱쉄⹑卆皿갭꥗捾穰匽슏煦䭆숪䈲梿쉃湟䰺땮咩숨䛂㯂徻쉕禡潫晚啥㍭춵廂磂噭Ⓜ福离戥敕唸</w:t>
      </w:r>
      <w:r>
        <w:rPr/>
        <w:t>꧂</w:t>
      </w:r>
      <w:r>
        <w:rPr/>
        <w:t>숻쵧슱湋颡믂숩睄숶恆슮▻復䭢䏂⽄⹭숴坂⑞쏂</w:t>
      </w:r>
      <w:r>
        <w:rPr/>
        <w:t>⣂</w:t>
      </w:r>
      <w:r>
        <w:rPr/>
        <w:t>ⶏ⩂</w:t>
      </w:r>
      <w:r>
        <w:rPr/>
        <w:t>眮䌷깠쉮⦩嘹塟䴸䡫묷偀묤癇ꄪ坔硬쉖燂爮⌵</w:t>
      </w:r>
      <w:r>
        <w:rPr/>
        <w:t>ⱙ</w:t>
      </w:r>
      <w:r>
        <w:rPr/>
        <w:t>ꄰ兠濂㣂爴쉔⍹㒬㡕</w:t>
      </w:r>
      <w:r>
        <w:rPr/>
        <w:t>⠤</w:t>
      </w:r>
      <w:r>
        <w:rPr/>
        <w:t>畨숳湳琬싂쉫竂쉞뽈┸䀯슮卖⫂⭍☦뭞㭙㤦⭚㭟▥穚ꥤ㝄䩱佔㥏栮뼱噦땸䱾⻂桷弯㐵㕰썙狂慬啮㉌⽄떩轕溮</w:t>
      </w:r>
      <w:r>
        <w:rPr/>
        <w:t>⠪</w:t>
      </w:r>
      <w:r>
        <w:rPr/>
        <w:t>㍈⴪末</w:t>
      </w:r>
      <w:r>
        <w:rPr/>
        <w:t>⡵</w:t>
      </w:r>
      <w:r>
        <w:rPr/>
        <w:t>昰㉥奭潈㪩煙噣唭輰椴䠯䩏┵㛎捀繅晴ꇂ</w:t>
      </w:r>
      <w:r>
        <w:rPr/>
        <w:t>ⵍ</w:t>
      </w:r>
      <w:r>
        <w:rPr/>
        <w:t>숤䁁搤⑺☳䵡墩⥈呧瑅幟其</w:t>
      </w:r>
      <w:r>
        <w:rPr/>
        <w:t>⠬</w:t>
      </w:r>
      <w:r>
        <w:rPr/>
        <w:t>ꏍㄯ⽈䉟♟珎쉆犩㣂拂䅧쉡䂩땋</w:t>
      </w:r>
      <w:r>
        <w:rPr/>
        <w:t>꧂</w:t>
      </w:r>
      <w:r>
        <w:rPr/>
        <w:t>嗂倫瘬濂◂㓂扦湠슩쉅칇숲䑄ㅟ洊輭悵顐</w:t>
      </w:r>
      <w:r>
        <w:rPr/>
        <w:t>ꕐ</w:t>
      </w:r>
      <w:r>
        <w:rPr/>
        <w:t>噠⤶焭䋎庵쉖恹숩摊杒숣啢묶</w:t>
      </w:r>
      <w:r>
        <w:rPr/>
        <w:t>⣂</w:t>
      </w:r>
      <w:r>
        <w:rPr/>
        <w:t>䉵</w:t>
      </w:r>
      <w:r>
        <w:rPr/>
        <w:t>ꦩ⑸</w:t>
      </w:r>
      <w:r>
        <w:rPr/>
        <w:t>⿂慇䜪摍ꆏ╢擂䈲싂煓묶숸숸㡉繀枬牙㑩恥浈ꆘ惃쉦卡伻♦竂甪槂㌪ㅸ勍癉ꅐ♬ꌽꎱ캡</w:t>
      </w:r>
      <w:r>
        <w:rPr/>
        <w:t>ꔫ</w:t>
      </w:r>
      <w:r>
        <w:rPr/>
        <w:t>湍猩쉥慰囃煺奉瀽쉄㌬䳂疵㜴</w:t>
      </w:r>
      <w:r>
        <w:rPr/>
        <w:t>ꔬ</w:t>
      </w:r>
      <w:r>
        <w:rPr/>
        <w:t>氦㉴갴䝠懍㌱ㆻ䴹⨤㭗㌱쉂⨦䵆⑃⪮숺ꥪ潎恎</w:t>
      </w:r>
      <w:r>
        <w:rPr/>
        <w:t>⠺</w:t>
      </w:r>
      <w:r>
        <w:rPr/>
        <w:t>쉬倯潺卪㖩ꍡ繇灏</w:t>
      </w:r>
      <w:r>
        <w:rPr/>
        <w:t>ꥇ</w:t>
      </w:r>
      <w:r>
        <w:rPr/>
        <w:t>쉲㩖䑬塗ㆮへ䬵⽰偹䌴㑒玘⩡呱⩴⩘☴硱썟뼱朥硢昤췎┦깣쵕桎츶긷㡎潵猤橄湭쏂帵숭扴呲ꄸ捘썐숪痂怣Ⓜ〲湬ꎥ⼣睉㑫썶桳㖻煸汃䱮慑</w:t>
      </w:r>
      <w:r>
        <w:rPr/>
        <w:t>⣃</w:t>
      </w:r>
      <w:r>
        <w:rPr/>
        <w:t>쉠ꅨ檮깤壎컎⽲朤㍾嗃䏂桦颻뿍㙃摦䚱㕋輮슡㩞㵔</w:t>
      </w:r>
      <w:r>
        <w:rPr/>
        <w:t>⡍</w:t>
      </w:r>
      <w:r>
        <w:rPr/>
        <w:t>쉥歟츣の쉎转撮御わ⽎㝙촻彘猴㠶ꍂ䕋皩䈬朱썑仂䱆㐤╨</w:t>
      </w:r>
      <w:r>
        <w:rPr/>
        <w:t>⣂╧</w:t>
      </w:r>
      <w:r>
        <w:rPr/>
        <w:t>歳颻</w:t>
      </w:r>
      <w:r>
        <w:rPr/>
        <w:t>ꥏ</w:t>
      </w:r>
      <w:r>
        <w:rPr/>
        <w:t>뮩繂슩䨶╖넮傥갪幇䱅⪡䄦⭢</w:t>
      </w:r>
      <w:r>
        <w:rPr/>
        <w:t>ꥐ</w:t>
      </w:r>
      <w:r>
        <w:rPr/>
        <w:t>쌪顚쵬⼮䍹걠깰噉싃睏轅숶⍁넳㌱깘⹢쉁煬煑ヂ䐨嘶䉥⩇䴳㑾䜬⚿抡縪噞</w:t>
      </w:r>
      <w:r>
        <w:rPr/>
        <w:t>ꤸ</w:t>
      </w:r>
      <w:r>
        <w:rPr/>
        <w:t>彨㬫啦뽥碿⭚슩漹瑳떿顚뮻摥</w:t>
      </w:r>
      <w:r>
        <w:rPr/>
        <w:t>ꗂ</w:t>
      </w:r>
      <w:r>
        <w:rPr/>
        <w:t>슬迂⹷啇⹓䡑瞻噁쉦㕪颏䨳慖숪츪剨숵♰䂥灾愺</w:t>
      </w:r>
      <w:r>
        <w:rPr/>
        <w:t>⢮</w:t>
      </w:r>
      <w:r>
        <w:rPr/>
        <w:t>쉗攰牥彆仂䁵欥㝹㥠⾣灕쉍牺썆歞촥㉢쉊祐汉</w:t>
      </w:r>
      <w:r>
        <w:rPr/>
        <w:t>ⱖ</w:t>
      </w:r>
      <w:r>
        <w:rPr/>
        <w:t>偧썧쵸䥮ㄬ쉌圯⬷浭㙷呈恗汾淎⸪杩뗂쉉쉤嗂뇂슮㩃䉊淎싂ㄽ䔱슡㗎䇍䅡偓</w:t>
      </w:r>
      <w:r>
        <w:rPr/>
        <w:t>⢡</w:t>
      </w:r>
      <w:r>
        <w:rPr/>
        <w:t>칒祠⩉奦濂슏顙頤슻</w:t>
      </w:r>
      <w:r>
        <w:rPr/>
        <w:t>ꕳ</w:t>
      </w:r>
      <w:r>
        <w:rPr/>
        <w:t>숲搨礲呥媬兆쉚췂♕⩴晢帣쉑繃숯㵏绍歆⑉⨮祆䚩</w:t>
      </w:r>
      <w:r>
        <w:rPr/>
        <w:t>ꔲ</w:t>
      </w:r>
      <w:r>
        <w:rPr/>
        <w:t>쉁䤫쉈智焪偆獑숦煉丫硐幵杚㜸</w:t>
      </w:r>
      <w:r>
        <w:rPr/>
        <w:t>꧂</w:t>
      </w:r>
      <w:r>
        <w:rPr/>
        <w:t>쉧杀숭汉䭉䵴쉢㭭玵痂捧㪡쉰⻂쉩䄰瞱╈弪싎䭚䈪抬瀫딪恔㡆浪㇍挤摀</w:t>
      </w:r>
      <w:r>
        <w:rPr/>
        <w:t>ⱦ</w:t>
      </w:r>
      <w:r>
        <w:rPr/>
        <w:t>㬱쉤睐␨썐ㅱ桍䑏걚䱺쉖䴸歠</w:t>
      </w:r>
      <w:r>
        <w:rPr/>
        <w:t>Ⳃ</w:t>
      </w:r>
      <w:r>
        <w:rPr/>
        <w:t>䘩䆩旂</w:t>
      </w:r>
      <w:r>
        <w:rPr/>
        <w:t>ⶮ</w:t>
      </w:r>
      <w:r>
        <w:rPr/>
        <w:t>堫杘䡤倩쉊䩢♹녞䑓䘭窮彑</w:t>
      </w:r>
      <w:r>
        <w:rPr/>
        <w:t>ꦡ</w:t>
      </w:r>
      <w:r>
        <w:rPr/>
        <w:t>伣獓⥘쉾</w:t>
      </w:r>
      <w:r>
        <w:rPr/>
        <w:t>ꥂ</w:t>
      </w:r>
      <w:r>
        <w:rPr/>
        <w:t>呪杂쉹楣疱숵뮥榩䰲漳⥈獠쉌䅮嗂稭坔뭇⭺⥴㝈㣂瘺欴恘㠸偠㭫땈䱞侻桦涻ꍦ䪥么毃怹扅딊⩪硹쉉㐤䨮㝐쉣⭧䡉彔긨没潇卲祉갪厘潭疱㗂㡑䍡⸲♍垣ㅙ噋堬㖡숺墩啎䭴倪瑠㥰⎮垿搭桺嘱싂凂〽ㅥ漵䡠縳</w:t>
      </w:r>
      <w:r>
        <w:rPr/>
        <w:t>⡸</w:t>
      </w:r>
      <w:r>
        <w:rPr/>
        <w:t>쉣折쉱辘겏⌨숨伺㵧㐱쉑坍潋婡犏쉱接晧</w:t>
      </w:r>
      <w:r>
        <w:rPr/>
        <w:t>ꖩ</w:t>
      </w:r>
      <w:r>
        <w:rPr/>
        <w:t>坕乖⨰癑숻埃츳㡈㪩區쉗묣쉤ꥪ쉭眻杩噙睠뽪</w:t>
      </w:r>
      <w:r>
        <w:rPr/>
        <w:t>⠲</w:t>
      </w:r>
      <w:r>
        <w:rPr/>
        <w:t>顦걗轓瘵凂颩껂湱䱟㠨挻䑧撱</w:t>
      </w:r>
      <w:r>
        <w:rPr/>
        <w:t>ⵊ</w:t>
      </w:r>
      <w:r>
        <w:rPr/>
        <w:t>슮뼣牎獅䑨꥾뿂숺猫⤹焵幣副戰슡䝔㭊긶眴</w:t>
      </w:r>
      <w:r>
        <w:rPr/>
        <w:t>Ⳃ</w:t>
      </w:r>
      <w:r>
        <w:rPr/>
        <w:t>晒㩞㵭彣뭥㶵癵䩪㝭ꥮ参晨婭䜣佲偗쵹⹟乙⭇偹督婵瑯祁갪䔺稺걄瘭濂쉔숰숩㌮㑦㍈▬兔纻쉒</w:t>
      </w:r>
      <w:r>
        <w:rPr/>
        <w:t>⡭</w:t>
      </w:r>
      <w:r>
        <w:rPr/>
        <w:t>庥䔬␲偡⍃䉘㵫䂮噟㡇쵶柂쉟瀱䕭桃晀쉋</w:t>
      </w:r>
      <w:r>
        <w:rPr/>
        <w:t>ⱇ</w:t>
      </w:r>
      <w:r>
        <w:rPr/>
        <w:t>硋犮欭摹桹沥숯땠乢䦱㢻䥠쉯㉆㒵绂䎬슬卆伩꥖坪縮搶廂뽖灏睃噺䠺姂꧎긦깸坚쉪煾燂⸦䨦㍉䔵␦䵀꺡</w:t>
      </w:r>
      <w:r>
        <w:rPr/>
        <w:t>ꔪ</w:t>
      </w:r>
      <w:r>
        <w:rPr/>
        <w:t>㖻♣⩓愨ꌻ슡䕏뿂⎩썮婹쉸丨繎繍</w:t>
      </w:r>
      <w:r>
        <w:rPr/>
        <w:t>⡕</w:t>
      </w:r>
      <w:r>
        <w:rPr/>
        <w:t>슩桌䩹㭔땇㑩儦琪劵</w:t>
      </w:r>
      <w:r>
        <w:rPr/>
        <w:t>ⴶ</w:t>
      </w:r>
      <w:r>
        <w:rPr/>
        <w:t>潍㡅敮弲㥖碩㷂墮杞㩺쉨촬㑢䕈〶楕ヂ</w:t>
      </w:r>
      <w:r>
        <w:rPr/>
        <w:t>ꕁ</w:t>
      </w:r>
      <w:r>
        <w:rPr/>
        <w:t>疮滂歀澘ꥨ侥츽숳썊縳恪㵖㡭琪䦏瑡</w:t>
      </w:r>
      <w:r>
        <w:rPr/>
        <w:t>⡳</w:t>
      </w:r>
      <w:r>
        <w:rPr/>
        <w:t>甮숶㜱湠⹁獚牍싎䙱쉑䙐</w:t>
      </w:r>
      <w:r>
        <w:rPr/>
        <w:t>⠽</w:t>
      </w:r>
      <w:r>
        <w:rPr/>
        <w:t>噡⍇쉡㩂뼸쉦묽是ꌪ㝺싂䡥乴佫</w:t>
      </w:r>
      <w:r>
        <w:rPr/>
        <w:t>ꥀ⑐</w:t>
      </w:r>
      <w:r>
        <w:rPr/>
        <w:t>ⱹ</w:t>
      </w:r>
      <w:r>
        <w:rPr/>
        <w:t>㈯然䔽慐塧⿍⬨⍃썭睪䥎儩婆恔⩤䒡䜱擂儯뽨乖轁⼨⩺쉟숴歑啘䌪㫂쌷攤⌹瑉卮䟂쉅未婡㵋⑯䡡⹀熏䅸捗假</w:t>
      </w:r>
      <w:r>
        <w:rPr/>
        <w:t>ꕨ⹊</w:t>
      </w:r>
      <w:r>
        <w:rPr/>
        <w:t>ꥭ禡癸쉟㛍潣㜸瘮䌰畁칐╾긻싍縥晦秂瀳⩾⭕䝃숦ꅯ㩁㑁獁盂搬㑔䅒⮵栱</w:t>
      </w:r>
      <w:r>
        <w:rPr/>
        <w:t>ꤨ</w:t>
      </w:r>
      <w:r>
        <w:rPr/>
        <w:t>公</w:t>
      </w:r>
      <w:r>
        <w:rPr/>
        <w:t>ꖻ</w:t>
      </w:r>
      <w:r>
        <w:rPr/>
        <w:t>䜸幌婶㞘䨷깺싂䅐匵䭶愺䅱䙎え㛂꺘뼫㖮猭瑱吽䛂칎枩슏숲厬쉓歟㖩</w:t>
      </w:r>
      <w:r>
        <w:rPr/>
        <w:t>ꤩ</w:t>
      </w:r>
      <w:r>
        <w:rPr/>
        <w:t>츯报栺牨〰䑤㮡佃ㅍ㠩깷䘷㴨灰⹋敏瀺䇂皡牸甦㥨</w:t>
      </w:r>
      <w:r>
        <w:rPr/>
        <w:t>⠫</w:t>
      </w:r>
      <w:r>
        <w:rPr/>
        <w:t>瑩怴敀卺쎥䱊䙴浢ꌰ믂嚏顭喿䐣縷䠳뿂␻䤲㉯愯瞿䃂䥅깚ꎿ瓂㔽⨵╞姂〪泍쏂쉬싂兘㘵⬱뽅呾煂歂戮她欬썂敉瓍</w:t>
      </w:r>
      <w:r>
        <w:rPr/>
        <w:t>ⵂ</w:t>
      </w:r>
      <w:r>
        <w:rPr/>
        <w:t>嘦䠰⨶쌊㘺䁲䐨媿壂橏갭憡㭴爵奎擎獔쉎喣숲뼨佫奷㶏玿䩔攰幄쉤䙯슿쉌䪩</w:t>
      </w:r>
      <w:r>
        <w:rPr/>
        <w:t>ꤴ</w:t>
      </w:r>
      <w:r>
        <w:rPr/>
        <w:t>穃唺眭睊쉩䐩㍃슩쉐恸⺥穳⚮◂싂嘱㷂䩟堪畓싃䅡塃䢵ꅾ⼴瘦䑹摶挫⽍㘸숨␵깸㶬쉌䑸癡</w:t>
      </w:r>
      <w:r>
        <w:rPr/>
        <w:t>ⱴ</w:t>
      </w:r>
      <w:r>
        <w:rPr/>
        <w:t>쉘쉋ꏂ棍繅㕓⥳⯂㤸皩슱㤲し걖䳃桗☺㐳숸牉슩땭䍇①쵪狂婾㉰뼤榿樸㠴㙎넦☮ꌭ</w:t>
      </w:r>
      <w:r>
        <w:rPr/>
        <w:t>Ⲭ⦱</w:t>
      </w:r>
      <w:r>
        <w:rPr/>
        <w:t>㝢僂䲩堹칗</w:t>
      </w:r>
      <w:r>
        <w:rPr/>
        <w:t>ⱊ</w:t>
      </w:r>
      <w:r>
        <w:rPr/>
        <w:t>䉈뭎썡걚㩕쉕쏂ꄨ䙃智穰倹泎禬뽃</w:t>
      </w:r>
      <w:r>
        <w:rPr/>
        <w:t>ꦘ</w:t>
      </w:r>
      <w:r>
        <w:rPr/>
        <w:t>슩晒橦辱㪩癮쉯</w:t>
      </w:r>
      <w:r>
        <w:rPr/>
        <w:t>ꦏ</w:t>
      </w:r>
      <w:r>
        <w:rPr/>
        <w:t>入湧揂⩌</w:t>
      </w:r>
      <w:r>
        <w:rPr/>
        <w:t>ⷂ┦</w:t>
      </w:r>
      <w:r>
        <w:rPr/>
        <w:t>晃</w:t>
      </w:r>
      <w:r>
        <w:rPr/>
        <w:t>Ⱕ</w:t>
      </w:r>
      <w:r>
        <w:rPr/>
        <w:t>業丰</w:t>
      </w:r>
      <w:r>
        <w:rPr/>
        <w:t>Ᵽ</w:t>
      </w:r>
      <w:r>
        <w:rPr/>
        <w:t>䊘쉪㵞㉕⩡姂剒ꅅ껂晙</w:t>
      </w:r>
      <w:r>
        <w:rPr/>
        <w:t>ꤥ</w:t>
      </w:r>
      <w:r>
        <w:rPr/>
        <w:t>싂你癸㤲㙏幗㔱圷器쉆쉗뼪♣Ⓜ犣扶⍫恋呂⽁⿂䩊녢⽣壂顗쉎╱硯땏頶쉭䩅潉佡癄⻂</w:t>
      </w:r>
      <w:r>
        <w:rPr/>
        <w:t>ꕺꦏ</w:t>
      </w:r>
      <w:r>
        <w:rPr/>
        <w:t>숪䑉╢䖣塌쉠</w:t>
      </w:r>
      <w:r>
        <w:rPr/>
        <w:t>ⱷ</w:t>
      </w:r>
      <w:r>
        <w:rPr/>
        <w:t>뭅癣㈽檻頣繩㥐╘</w:t>
      </w:r>
      <w:r>
        <w:rPr/>
        <w:t>⢥</w:t>
      </w:r>
      <w:r>
        <w:rPr/>
        <w:t>疘껂䧂哂䉤关涏牨祷⑗䉘⥪彾憡琻〲晋楕䙉媩埂㑂她擂听婈彆</w:t>
      </w:r>
      <w:r>
        <w:rPr/>
        <w:t>⠹</w:t>
      </w:r>
      <w:r>
        <w:rPr/>
        <w:t>䰽䧂晌뽫煔㴺㥀卖뿂</w:t>
      </w:r>
      <w:r>
        <w:rPr/>
        <w:t>Ⳃ</w:t>
      </w:r>
      <w:r>
        <w:rPr/>
        <w:t>汏幔欬䓂剏쉫湰숸숷䂩䣍墏䱆幎啙쉪⽴ꥩ櫎⑀쉭㡑ㅨ⩬䅀浌䚬昽漽슬뭭扰噩窣犏ꄽ녶⫍䅪潞兰愶㇂恟䨱奬깁◂</w:t>
      </w:r>
      <w:r>
        <w:rPr/>
        <w:t>ꔹ</w:t>
      </w:r>
      <w:r>
        <w:rPr/>
        <w:t>怫싂⑈䈬䎡砦攺⹕숳束㣂杌磃갽佱姃쉈奚䵘硩ꍚ䴪⫂뭖帺睰冩쉹㎥쉶塲</w:t>
      </w:r>
      <w:r>
        <w:rPr/>
        <w:t>ⶮ</w:t>
      </w:r>
      <w:r>
        <w:rPr/>
        <w:t>泂殩顠뼳噑쉧杚뭕䶣</w:t>
      </w:r>
      <w:r>
        <w:rPr/>
        <w:t>ꗂ</w:t>
      </w:r>
      <w:r>
        <w:rPr/>
        <w:t>硆硓ꍨ▘噗磂㉩</w:t>
      </w:r>
      <w:r>
        <w:rPr/>
        <w:t>ⱁ⨮⫎</w:t>
      </w:r>
      <w:r>
        <w:rPr/>
        <w:t>⾡ꍌ汢Ⓜ疩攷㭶轋瀵䄯䵺㍚ꥡ繲䃂牖</w:t>
      </w:r>
      <w:r>
        <w:rPr/>
        <w:t>ꥍ</w:t>
      </w:r>
      <w:r>
        <w:rPr/>
        <w:t>痎㑭䡬⬵䩚偐卐쉗⥂쉌桚旂쉯</w:t>
      </w:r>
      <w:r>
        <w:rPr/>
        <w:t>ꥌ</w:t>
      </w:r>
      <w:r>
        <w:rPr/>
        <w:t>䉨堶䁙◍⩴恺숰竃㭁䯂暻쉎敓㦵愹縯䜤癒瀱慑潒软칞⺬束숴泂乸쉎梥䊏き係塹넴彯恦䑸㧂俎傿捋㶘橦た</w:t>
      </w:r>
      <w:r>
        <w:rPr/>
        <w:t>ꖻ</w:t>
      </w:r>
      <w:r>
        <w:rPr/>
        <w:t>恣䊱䪬縶䥙싂畀㜺梡쉧쉓彤灗礬ヂ坑㨪塅䥗兎憩復毃瑢䢣癍</w:t>
      </w:r>
      <w:r>
        <w:rPr/>
        <w:t>ⴰ</w:t>
      </w:r>
      <w:r>
        <w:rPr/>
        <w:t>䡙睭仂㡯쉨㬵⯍▏㜶烂轗䤪咘썺⥟䍘䌦깕唤칂쉱頰獏㵘辻싂㵰瘯壂娮畫⑇剤걾䩢橥丩녑泍⩉庘嚮䕥숬末矂洨灷㙄㉸璡㴣⭧</w:t>
      </w:r>
      <w:r>
        <w:rPr/>
        <w:t>ꔊ</w:t>
      </w:r>
      <w:r>
        <w:rPr/>
        <w:t>侬ꇃ飂⚬㭘侏䉪䐲⩭</w:t>
      </w:r>
      <w:r>
        <w:rPr/>
        <w:t>ⶏ</w:t>
      </w:r>
      <w:r>
        <w:rPr/>
        <w:t>掩㶥攨쉯쵾㫂⥠♆勃䟂⫂爦䵗侮桂⩮殩㥨垩쉣㤤⼪䆿爭怮欰䋂嘪츭䍙㩌惂⑪㩴⹓坮擂碩</w:t>
      </w:r>
      <w:r>
        <w:rPr/>
        <w:t>⡤</w:t>
      </w:r>
      <w:r>
        <w:rPr/>
        <w:t>쉊슥䕮柂⨥쏂칚䩪숯싂晥㐲숰歔㓎姂㝤숳䩶슻烂긦〺⒘䀺瑙浴浚㧍晆垮悱吸쉩쉤䉄䞩䨺摥⹫繊朦뭾⩨䨴恰⵹晋䅮帹쉂桇椶拂䰥渰䑭㉸</w:t>
      </w:r>
      <w:r>
        <w:rPr/>
        <w:t>꤯</w:t>
      </w:r>
      <w:r>
        <w:rPr/>
        <w:t>渹乳京縤싂</w:t>
      </w:r>
      <w:r>
        <w:rPr/>
        <w:t>⠷</w:t>
      </w:r>
      <w:r>
        <w:rPr/>
        <w:t>㵙㈺䰶啣㍅唪砷丩幦縰珂柂晐䠫础橮䰨쉰昨瘳猳圶偣숽眪楦扠ꅄ쉳⩉甽Ⓜ⩒㔥쉅⥐摵男싂灌䪩怮囂</w:t>
      </w:r>
      <w:r>
        <w:rPr/>
        <w:t>ꤥ</w:t>
      </w:r>
      <w:r>
        <w:rPr/>
        <w:t>걷⹳揂⼣쵮⫂题싂灪ꥨ䰫㵗칙쵫␺〉漪⫂穐ㆡꍭ祎憮⬪杲뭁䵟⫂</w:t>
      </w:r>
      <w:r>
        <w:rPr/>
        <w:t>⡋</w:t>
      </w:r>
      <w:r>
        <w:rPr/>
        <w:t>ㆥ╩皡燎繎㴸楙捃癗瑰瓂僂䐯桧灍숨숵ꎡ</w:t>
      </w:r>
      <w:r>
        <w:rPr/>
        <w:t>ꕊ</w:t>
      </w:r>
      <w:r>
        <w:rPr/>
        <w:t>걙슏慀</w:t>
      </w:r>
      <w:r>
        <w:rPr/>
        <w:t>Ⳏ</w:t>
      </w:r>
      <w:r>
        <w:rPr/>
        <w:t>帮氯㜺制盂䲬碬欮깈촽佉䘰滍쉢㟂ㅲ㤲⨰唷㭓唸㭬땹㍚뮬췂㉕擎䪏</w:t>
      </w:r>
      <w:r>
        <w:rPr/>
        <w:t>Ɽ┥</w:t>
      </w:r>
      <w:r>
        <w:rPr/>
        <w:t>偖硟救丫㝫婤⏂㋂瘲쏂♥奣䁐凍</w:t>
      </w:r>
      <w:r>
        <w:rPr/>
        <w:t>ⴳ</w:t>
      </w:r>
      <w:r>
        <w:rPr/>
        <w:t>숤湍㛎灵〩䂥敍婈믂奰▩㨻ꌻ嘷汦瓂䂩彳䥶쉵숹湪䙮琻䉀穂슩㉚呆꥗㩑칂乑㵠㕢⻂梥㔰숶</w:t>
      </w:r>
      <w:r>
        <w:rPr/>
        <w:t>ꕘ</w:t>
      </w:r>
      <w:r>
        <w:rPr/>
        <w:t>扅쌹숮晕</w:t>
      </w:r>
      <w:r>
        <w:rPr/>
        <w:t>⢱</w:t>
      </w:r>
      <w:r>
        <w:rPr/>
        <w:t>쉲䓎圪枘㙁摥숺㕬䢩㤺砥䠥頦䁓놘卶⴮帣硐⬶䓂䁁䌫ㆻ穱㷃쉰쉰슩偈⹴匴ꏂ䟂敃恱쉄䔰쉠</w:t>
      </w:r>
      <w:r>
        <w:rPr/>
        <w:t>ꥎ</w:t>
      </w:r>
      <w:r>
        <w:rPr/>
        <w:t>䓃塢ꍕ昷所㖵㡾숻뭀儵磂乱</w:t>
      </w:r>
      <w:r>
        <w:rPr/>
        <w:t>ꦿ</w:t>
      </w:r>
      <w:r>
        <w:rPr/>
        <w:t>柂爰瑹ㄪ䯂潙歭</w:t>
      </w:r>
      <w:r>
        <w:rPr/>
        <w:t>ⱴ</w:t>
      </w:r>
      <w:r>
        <w:rPr/>
        <w:t>㌷但썮揂쉬㡐ꆩ严㗂輺숣⤥⨨摁쉬奧偺䁾愶㟂瑂䉢㢥瑴쉓䵨沩浗揎折㓍垮䭥噣歰⿂獋쉊䴶깎⩲灗垩扉頩쎡㭈녪⽞ぃ䵑坋䙏</w:t>
      </w:r>
      <w:r>
        <w:rPr/>
        <w:t>⠷</w:t>
      </w:r>
      <w:r>
        <w:rPr/>
        <w:t>癐傡䘭楴숷獋쉙⨤䙶䑮쉠ꥥ橯纵╃䘲偵瑆癀䙉</w:t>
      </w:r>
      <w:r>
        <w:rPr/>
        <w:t>ꦿ</w:t>
      </w:r>
      <w:r>
        <w:rPr/>
        <w:t>潔㙩䉐䍌䄺㮏숥㨤넹嘻殮戮套㐭촫쉣⼥</w:t>
      </w:r>
      <w:r>
        <w:rPr/>
        <w:t>⢩</w:t>
      </w:r>
      <w:r>
        <w:rPr/>
        <w:t>殣⥔皩坸싍䰭쉞⪘楏䥔㭮쉣歂㎿潱桟ꥨ</w:t>
      </w:r>
      <w:r>
        <w:rPr/>
        <w:t>Ⱡ┣</w:t>
      </w:r>
      <w:r>
        <w:rPr/>
        <w:t>硉彮쉦쉒牠偃圻占䤩擂彎兰ꍤ쉲剟㏂䭨䐲兄쉬䞬样⑍땚祳</w:t>
      </w:r>
      <w:r>
        <w:rPr/>
        <w:t>Ⱪ</w:t>
      </w:r>
      <w:r>
        <w:rPr/>
        <w:t>癐ꅺ祏녱竂砨临参䨳쉯患㬊牾썇異橧輤兎┴彺熿㗂갵扄㘸⼣牤盂䕈塥櫂ꎏ꥙捃㈭쉈晡桪琴䍏⭚椭㡀煹▩䁗⸣䍲剺噶⵺漦捌슣쉅땲〱ꄨ䷃纱㕫묥墩坡椽䬱⑁倯쉉婟父㏂啍惂吩睩ꏂ☰㉚椶⥦쏂摱獅쉁吻숯㩑숲傩氦揂숨䅨債숺湬싂쉺洩쉢㚬穰㮘瘪㵱斩䉶췂⍷쉅슣㥄ꥬ</w:t>
      </w:r>
      <w:r>
        <w:rPr/>
        <w:t>⠺⑦</w:t>
      </w:r>
      <w:r>
        <w:rPr/>
        <w:t>䥘急⫂䷂⿂</w:t>
      </w:r>
      <w:r>
        <w:rPr/>
        <w:t>ꖩ</w:t>
      </w:r>
      <w:r>
        <w:rPr/>
        <w:t>焥䡁䁾㐲䢵쉔彊繶♔䥞桳갺䱴眺</w:t>
      </w:r>
      <w:r>
        <w:rPr/>
        <w:t>ⶩ⑰</w:t>
      </w:r>
      <w:r>
        <w:rPr/>
        <w:t>飍</w:t>
      </w:r>
      <w:r>
        <w:rPr/>
        <w:t>ꕪ</w:t>
      </w:r>
      <w:r>
        <w:rPr/>
        <w:t>䡤쎩繢ꆡㅸ⮩佸轴俎☵祮쉀斩㊮㍀</w:t>
      </w:r>
      <w:r>
        <w:rPr/>
        <w:t>ꤸ</w:t>
      </w:r>
      <w:r>
        <w:rPr/>
        <w:t>焩䄩♳䶏桧⫍䩓칖㵋⩥</w:t>
      </w:r>
      <w:r>
        <w:rPr/>
        <w:t>Ⱬ</w:t>
      </w:r>
      <w:r>
        <w:rPr/>
        <w:t>ㅞ뭢㴶泃畩弦㥟䁰쉭瑩㕤䌰杆䥚㩵塠쉈姂숲넲癐砪쉄</w:t>
      </w:r>
      <w:r>
        <w:rPr/>
        <w:t>⡶⥴</w:t>
      </w:r>
      <w:r>
        <w:rPr/>
        <w:t>㛎栵깬⵬椩㬲䪱矂晉╔敚砬噷仂㑺乑婖煋灧ꥣ㏂噹㕋◃꥘⹳㧃䥱嫂</w:t>
      </w:r>
      <w:r>
        <w:rPr/>
        <w:t>⡪</w:t>
      </w:r>
      <w:r>
        <w:rPr/>
        <w:t>ꥸꅩ濂⦬⌯愰ꅟ恑纱氥▻슬橂㩷ㅺꆘ倪ㅶ剩╪䫂畫▻仍껂쉩娲攤㵗㭞⩬갹⹆㉫风桮ꍃ䑟噎砦唺瀪娣潭䁣슿ꥪ</w:t>
      </w:r>
      <w:r>
        <w:rPr/>
        <w:t>ⱳ</w:t>
      </w:r>
      <w:r>
        <w:rPr/>
        <w:t>硰縹塌渥犣쉉恴珂垬쉘쉱杤⾮ꍨ硋浹䭬⨭ㅑ婞璏</w:t>
      </w:r>
      <w:r>
        <w:rPr/>
        <w:t>ꤶ</w:t>
      </w:r>
      <w:r>
        <w:rPr/>
        <w:t>廃ㅴ卤盂煂ꎡ囂婣녱偾砪쉫♥戮捲䯍뗂䪻슩䰵猴䘴轞摫숴㇂䵄塈皬슬쉨ꥸ恭敵䰹쉒㏂쉠偂䙓㑌㵖䝂⑄땥䗂卆숩浘䄮㖬歇䅵䝠琫纡⦿숬⪮㑂橱殘걂㩋烂杇쉌⍨䵆䑍</w:t>
      </w:r>
      <w:r>
        <w:rPr/>
        <w:t>ⶬ</w:t>
      </w:r>
      <w:r>
        <w:rPr/>
        <w:t>縬牄䈤╪⭢䄮쉅쉂櫂</w:t>
      </w:r>
      <w:r>
        <w:rPr/>
        <w:t>⢮</w:t>
      </w:r>
      <w:r>
        <w:rPr/>
        <w:t>㐤</w:t>
      </w:r>
      <w:r>
        <w:rPr/>
        <w:t>Ⳃ</w:t>
      </w:r>
      <w:r>
        <w:rPr/>
        <w:t>眯漻ぃ敠湗畟㌨䚩媣搹䉙㕮쉞䣂숳㘪</w:t>
      </w:r>
      <w:r>
        <w:rPr/>
        <w:t>ⲣ</w:t>
      </w:r>
      <w:r>
        <w:rPr/>
        <w:t>慦═冬뾏䅟䎱捲㫎捃쉉䐹朥敩ㅡ歇䯃御쉫愽㖵㑕⍵쵱ꥬ쉚ꥯ睶쉓渹칄⍺땪숨땃椺숺</w:t>
      </w:r>
      <w:r>
        <w:rPr/>
        <w:t>ⴣ</w:t>
      </w:r>
      <w:r>
        <w:rPr/>
        <w:t>䕈</w:t>
      </w:r>
      <w:r>
        <w:rPr/>
        <w:t>꧂</w:t>
      </w:r>
      <w:r>
        <w:rPr/>
        <w:t>캏獑渱煥獨嚱뼲塒礲氱䩢㈣傿卾</w:t>
      </w:r>
      <w:r>
        <w:rPr/>
        <w:t>⡋</w:t>
      </w:r>
      <w:r>
        <w:rPr/>
        <w:t>㵵슩⑩슩剑懂桍竂疡ꍓ㭷㯂䭈咡╌半㵔䍳쉲绂╷札숣쵔싎㝠쉞㐴癬䉓乙搰䣂䛂쉉◂䉲䀰㢩</w:t>
      </w:r>
      <w:r>
        <w:rPr/>
        <w:t>ⵞ</w:t>
      </w:r>
      <w:r>
        <w:rPr/>
        <w:t>꺣칀슬⫂㜵嘣挬揂녨恥楄灉</w:t>
      </w:r>
      <w:r>
        <w:rPr/>
        <w:t>ꥇ</w:t>
      </w:r>
      <w:r>
        <w:rPr/>
        <w:t>慄䔣숵㡮䔶㭆뽥㷃悮湶卍뽞氣潈䝆䵟洸┱嫂싂侘䙾䲵㤵挊뭀块旂題㓂䄻겱核⑩摤⎩⭈⩦氥㒘狍숤⬮煭怩㘽檩積游쵅⿂偢浉噡瑡⥦㍲傩畇桤伱㴷꥚䀯⩙쉠㍡槂妬煞杪캘쉕杳祉갭拂㇂摰䁱敡⹥칩摲ぁ怴匦녖㨥</w:t>
      </w:r>
      <w:r>
        <w:rPr/>
        <w:t>ꥐ</w:t>
      </w:r>
      <w:r>
        <w:rPr/>
        <w:t>坒婹䱔啾숹╅㤵䁊幭磂恆瘷梩┹⪥繫</w:t>
      </w:r>
      <w:r>
        <w:rPr/>
        <w:t>ꖵ</w:t>
      </w:r>
      <w:r>
        <w:rPr/>
        <w:t>䈪깨숵깑⽺㚩㣂匱乴悻碮ꆩ딮䭷飂睱頫숪뼭慪쉯㙰캩⸬乕牥博슘繆쉸쉫澩改㢮㙎わ䥰겱㤣浧䐮</w:t>
      </w:r>
      <w:r>
        <w:rPr/>
        <w:t>ꔮ</w:t>
      </w:r>
      <w:r>
        <w:rPr/>
        <w:t>睷奏媘㨺썕㍊䥎ꌸ</w:t>
      </w:r>
      <w:r>
        <w:rPr/>
        <w:t>ꕌ</w:t>
      </w:r>
      <w:r>
        <w:rPr/>
        <w:t>瀦䥕</w:t>
      </w:r>
      <w:r>
        <w:rPr/>
        <w:t>⡮</w:t>
      </w:r>
      <w:r>
        <w:rPr/>
        <w:t>吥套</w:t>
      </w:r>
      <w:r>
        <w:rPr/>
        <w:t>ꔭ</w:t>
      </w:r>
      <w:r>
        <w:rPr/>
        <w:t>䱾穵嗂瀹眳⴦乶ꅳ摕</w:t>
      </w:r>
      <w:r>
        <w:rPr/>
        <w:t>⠨</w:t>
      </w:r>
      <w:r>
        <w:rPr/>
        <w:t>榘則걅䔲</w:t>
      </w:r>
      <w:r>
        <w:rPr/>
        <w:t>ꗍ</w:t>
      </w:r>
      <w:r>
        <w:rPr/>
        <w:t>숦묬湁㠹漬挶㵵◂卫␱䵏凂主㵳ꌷ⪏仂潈櫂繌㈣</w:t>
      </w:r>
      <w:r>
        <w:rPr/>
        <w:t>ꤶ⍐</w:t>
      </w:r>
      <w:r>
        <w:rPr/>
        <w:t>犻扳뭹㵔⪏勎썩䤰⽊⛂㊩</w:t>
      </w:r>
      <w:r>
        <w:rPr/>
        <w:t>ꔥ</w:t>
      </w:r>
      <w:r>
        <w:rPr/>
        <w:t>段뽀⍳礮떿걄㕗껂晭㠤ꎬ</w:t>
      </w:r>
      <w:r>
        <w:rPr/>
        <w:t>⣂</w:t>
      </w:r>
      <w:r>
        <w:rPr/>
        <w:t>㨵呈⍚</w:t>
      </w:r>
      <w:r>
        <w:rPr/>
        <w:t>Ȿ</w:t>
      </w:r>
      <w:r>
        <w:rPr/>
        <w:t>纥瑨䥤檵</w:t>
      </w:r>
      <w:r>
        <w:rPr/>
        <w:t>ꤪ</w:t>
      </w:r>
      <w:r>
        <w:rPr/>
        <w:t>䙾쏂⪮斬着싂䁊뾘卟⑎뮻歷䡬</w:t>
      </w:r>
      <w:r>
        <w:rPr/>
        <w:t>Ɱ</w:t>
      </w:r>
      <w:r>
        <w:rPr/>
        <w:t>쵢摒䙍哂睥㵙침▵㥳呟숹䨴刯䥌⥹枮橞轭奷ꍅ種录䤤␴煭</w:t>
      </w:r>
      <w:r>
        <w:rPr/>
        <w:t>ⲏ</w:t>
      </w:r>
      <w:r>
        <w:rPr/>
        <w:t>务⼶秂⽁⌳</w:t>
      </w:r>
      <w:r>
        <w:rPr/>
        <w:t>꧂♶</w:t>
      </w:r>
      <w:r>
        <w:rPr/>
        <w:t>䝵牁䙖䢻晐甪優㏃榘㕐迂쉍</w:t>
      </w:r>
      <w:r>
        <w:rPr/>
        <w:t>ⱷ</w:t>
      </w:r>
      <w:r>
        <w:rPr/>
        <w:t>繒炱⨫樷㡇㭱⌨瘹숻搲쵮坂塘㛂㞩䕉</w:t>
      </w:r>
      <w:r>
        <w:rPr/>
        <w:t>⣂</w:t>
      </w:r>
      <w:r>
        <w:rPr/>
        <w:t>呍湁䷂痍祒桭䩨숫ꅾ䡀振塭樮ꄺ攽쉨恦灶㦮⍪♲棎偗瑆䍆</w:t>
      </w:r>
      <w:r>
        <w:rPr/>
        <w:t>ꥑⶩ</w:t>
      </w:r>
      <w:r>
        <w:rPr/>
        <w:t>瑇喩坔氰⍭桏瑣</w:t>
      </w:r>
      <w:r>
        <w:rPr/>
        <w:t>꤯♘</w:t>
      </w:r>
      <w:r>
        <w:rPr/>
        <w:t>䍱换쉑䕒顄妿丬夣䋂颩㮩䑂쉖慔捳祕海噠쏍稸䉆䁮之䐷</w:t>
      </w:r>
      <w:r>
        <w:rPr/>
        <w:t>꤫</w:t>
      </w:r>
      <w:r>
        <w:rPr/>
        <w:t>柂䵮䉾〷摃㘽挬倳憵㍎ꍆ縷숴牋⛂䠪䀦杭䋂煭㉮墩勃汖쉌辥圸甫潉甪곂쉕䚻⻂乙揂</w:t>
      </w:r>
      <w:r>
        <w:rPr/>
        <w:t>ꥀ</w:t>
      </w:r>
      <w:r>
        <w:rPr/>
        <w:t>㵐暵㉾ꍡ媩佦㩙恖녏癋ぶ䑰汖캩゘䘣쉕倨獶㑄⦥涣쉶䕮砫㕀幈䅈쌯睦㑂挮슥偣湆㦡녨칶未濃䧂䱴ㅀ걭奾䉇漶瑂彃飂㍲갪摪楮숹뾡弶樳쉪䘤戣㥓漺ㅘ痎㝐䣂燂柂</w:t>
      </w:r>
      <w:r>
        <w:rPr/>
        <w:t>ꥀ</w:t>
      </w:r>
      <w:r>
        <w:rPr/>
        <w:t>眬깶㉺憿潷䌩㭪ꍾ뽰쵨쉖僂繨⸫没䄫쉎䊩奢灬揂숭帪묳䡁ꄵ㥘갨扶妮埃</w:t>
      </w:r>
      <w:r>
        <w:rPr/>
        <w:t>ꕍ</w:t>
      </w:r>
      <w:r>
        <w:rPr/>
        <w:t>숸떬쉟嫂斥唫爲⶘㭩㡠ꥪ拎氫䁆慕쉯싂㩲</w:t>
      </w:r>
      <w:r>
        <w:rPr/>
        <w:t>ꕈ◂</w:t>
      </w:r>
      <w:r>
        <w:rPr/>
        <w:t>뼶ㄷ瀬깩嘊穎弨挺ꏂ⌵朶䉀䊱쎏⚏塁摷歮숪墣☯꥗쵅⸴칙䝀轾䙐卭촬㭴牍쉹卖棂梩僃洸ノ甦刪ꎣ㓂땥㕣䑠轌繐轵摨슘別攷쉕濃穁⩠⥞</w:t>
      </w:r>
      <w:r>
        <w:rPr/>
        <w:t>ꤰ</w:t>
      </w:r>
      <w:r>
        <w:rPr/>
        <w:t>䕧硁싂䝨㥴側</w:t>
      </w:r>
      <w:r>
        <w:rPr/>
        <w:t>Ⱖ</w:t>
      </w:r>
      <w:r>
        <w:rPr/>
        <w:t>뼸⩣匸</w:t>
      </w:r>
      <w:r>
        <w:rPr/>
        <w:t>ⲻ</w:t>
      </w:r>
      <w:r>
        <w:rPr/>
        <w:t>獚浙땭䩭埂乖갰塙</w:t>
      </w:r>
      <w:r>
        <w:rPr/>
        <w:t>Ᵽ</w:t>
      </w:r>
      <w:r>
        <w:rPr/>
        <w:t>칩捡瞡捀⒏墣撬塒䲥뇂╳止쉀ꍁ뗂榱㩧桏걂쉁촭挺䅋婁쉋ꅮ␵䐵㨯䡳䌦ㄷꄩ溻㝬껂㜷촴䥤愥딷砱渫䥤灟싃彫䊥䏂垵뽒㜭搱쉔甪旂婨껂싂건</w:t>
      </w:r>
      <w:r>
        <w:rPr/>
        <w:t>ꥇ꧂</w:t>
      </w:r>
      <w:r>
        <w:rPr/>
        <w:t>쉢䙆㍄啧睇杉⥃歌契묽䔫瑩䚥䕙䅧㎡竂쉎쉹䌪悵㉄呄昷辡敇䡮㉢쉯佗䌵抩啟</w:t>
      </w:r>
      <w:r>
        <w:rPr/>
        <w:t>⢡</w:t>
      </w:r>
      <w:r>
        <w:rPr/>
        <w:t>䭃歔圥栬欵㭇嘤繕顒⭴⮻㙰</w:t>
      </w:r>
      <w:r>
        <w:rPr/>
        <w:t>꧂</w:t>
      </w:r>
      <w:r>
        <w:rPr/>
        <w:t>搯촪匱䪱</w:t>
      </w:r>
      <w:r>
        <w:rPr/>
        <w:t>ⱀ</w:t>
      </w:r>
      <w:r>
        <w:rPr/>
        <w:t>⽥뭨晬囂츭奖戸숬泂惂䅷祡</w:t>
      </w:r>
      <w:r>
        <w:rPr/>
        <w:t>Ⱓ</w:t>
      </w:r>
      <w:r>
        <w:rPr/>
        <w:t>琰</w:t>
      </w:r>
      <w:r>
        <w:rPr/>
        <w:t>ⲡ</w:t>
      </w:r>
      <w:r>
        <w:rPr/>
        <w:t>獄쉔</w:t>
      </w:r>
      <w:r>
        <w:rPr/>
        <w:t>ꤽ</w:t>
      </w:r>
      <w:r>
        <w:rPr/>
        <w:t>猬뽴枱未儸呡䰭ㅧ慸걫俍灣</w:t>
      </w:r>
      <w:r>
        <w:rPr/>
        <w:t>ꤲ</w:t>
      </w:r>
      <w:r>
        <w:rPr/>
        <w:t>ꅞ捈剰쉂㝳</w:t>
      </w:r>
      <w:r>
        <w:rPr/>
        <w:t>ⱊ</w:t>
      </w:r>
      <w:r>
        <w:rPr/>
        <w:t>灈</w:t>
      </w:r>
      <w:r>
        <w:rPr/>
        <w:t>ⶩ</w:t>
      </w:r>
      <w:r>
        <w:rPr/>
        <w:t>狍䉖</w:t>
      </w:r>
      <w:r>
        <w:rPr/>
        <w:t>꧂꧂</w:t>
      </w:r>
      <w:r>
        <w:rPr/>
        <w:t>剺숯䐺䵅숨쌰딽ꥱ婍磂넻⫂䞡卦⸱幩璘傣䌮㘫塣愤♭쉌깓湬☱猣晚䉔喵⭅礫帣欹㙍싎啐땣呸쏂穾㨩쉾</w:t>
      </w:r>
      <w:r>
        <w:rPr/>
        <w:t>⡮</w:t>
      </w:r>
      <w:r>
        <w:rPr/>
        <w:t>澥㥏♸轒堵䍅关㛃倸楣쉂ⸯ⏂濃긪敎汶䢿쉈쉬䩥쉗潋ꇂ⬱딯▩珂⤮숻活⪿塀爦㑰쉅䕢啂婂</w:t>
      </w:r>
      <w:r>
        <w:rPr/>
        <w:t>ꤲ</w:t>
      </w:r>
      <w:r>
        <w:rPr/>
        <w:t>뿂숲皿⭒乐뼷坋ꏍ</w:t>
      </w:r>
      <w:r>
        <w:rPr/>
        <w:t>ⳃ</w:t>
      </w:r>
      <w:r>
        <w:rPr/>
        <w:t>䂱촨奎㍒꥙䝮㙞䭹㍳啎䓂㘳セ쉐쉈穭⽮╰磂丵獫偧싎⼰칢⹔⤺媻⚣湖⹠䙀木뗍㗂ꆮ睤偬琨兗㝷㙲ꆏ䥖</w:t>
      </w:r>
      <w:r>
        <w:rPr/>
        <w:t>⡖</w:t>
      </w:r>
      <w:r>
        <w:rPr/>
        <w:t>癤㠩䘳䑢츫╺㗂氯晉䉏噙橥녁칚숵卭セ懎㵰뼮♤╶쉊儨싂㏂伱䍦㕀敌慫穦睆㴪⥣呀⫂势㴸</w:t>
      </w:r>
      <w:r>
        <w:rPr/>
        <w:t>ꖿ</w:t>
      </w:r>
      <w:r>
        <w:rPr/>
        <w:t>嚬ꎩ恠瞘㓂楰搫㟍쵞嘺칾挹䪏繉숯㇍ꥹ쉳㜤圹煇쉘湀놣暘剹⽈㌻䄯猤䄪汗㤴汆敏䁟塯䰭쉄亥㑞妣㘩싂⌨뽌䤣慸㛂吷㑆呸轡쉾</w:t>
      </w:r>
      <w:r>
        <w:rPr/>
        <w:t>꥓</w:t>
      </w:r>
      <w:r>
        <w:rPr/>
        <w:t>䄳</w:t>
      </w:r>
      <w:r>
        <w:rPr/>
        <w:t>ⱓ</w:t>
      </w:r>
      <w:r>
        <w:rPr/>
        <w:t>硇機⑸穈祾轲弮䱗뽱쉄堨绂夬瑪䁏剢㩗쉃뿂깊⩄祟䉸⹨慦촺囂촶걎␷쉡䔹㩲뼦䤩セ걾쌱䔩〈꥕睏</w:t>
      </w:r>
      <w:r>
        <w:rPr/>
        <w:t>ⲱ</w:t>
      </w:r>
      <w:r>
        <w:rPr/>
        <w:t>卾甊梮쉢칇䩴㝮</w:t>
      </w:r>
      <w:r>
        <w:rPr/>
        <w:t>ꥐ</w:t>
      </w:r>
      <w:r>
        <w:rPr/>
        <w:t>犵슩䵡숤⏂䕆㌯䭬朴㙶ꥫ顣幱佨문㵦딴㕓瓂颣偩飂占䆏⹐優⩡䡣幎冥瀣猣棍쉇슥㘮潂</w:t>
      </w:r>
      <w:r>
        <w:rPr/>
        <w:t>⡯</w:t>
      </w:r>
      <w:r>
        <w:rPr/>
        <w:t>㭓숮뭋䋂♂未飃ㅃ皬썷ꥩ䁱</w:t>
      </w:r>
      <w:r>
        <w:rPr/>
        <w:t>ꕐ</w:t>
      </w:r>
      <w:r>
        <w:rPr/>
        <w:t>䠪杆䮘쉏坾ぴ啱ㅶ쉏⯂捐楪</w:t>
      </w:r>
      <w:r>
        <w:rPr/>
        <w:t>ꤣ</w:t>
      </w:r>
      <w:r>
        <w:rPr/>
        <w:t>婞쉪桹⩆쉹땕㚱뽾払搲啮㎣䬻㑾ヂ▱繴匷싂숮썕䄩⼵쉰䕒係㑘쉉汒⹊頤矎爬⥆湭祊㍬欴걊┰╵䚩Ⓕ塓兢㔴⩏抩呙㵗쉊瀰⹣噷췂睅䶬亻櫃燂곂抱纩</w:t>
      </w:r>
      <w:r>
        <w:rPr/>
        <w:t>Ⱟ</w:t>
      </w:r>
      <w:r>
        <w:rPr/>
        <w:t>睯㯂⾻漨䘨䴽儮䘨䀰祶⺻樮顒〷㍹問㥕琮牑䩹슩䅞⼪䅞䟎⵺偯</w:t>
      </w:r>
      <w:r>
        <w:rPr/>
        <w:t>⠪</w:t>
      </w:r>
      <w:r>
        <w:rPr/>
        <w:t>쉳敶㕺幞柎䄦濂䔹㫂⩷空頺</w:t>
      </w:r>
      <w:r>
        <w:rPr/>
        <w:t>ⴱ</w:t>
      </w:r>
      <w:r>
        <w:rPr/>
        <w:t>瘵浮⤽栽娽</w:t>
      </w:r>
      <w:r>
        <w:rPr/>
        <w:t>꥟</w:t>
      </w:r>
      <w:r>
        <w:rPr/>
        <w:t>礪扶㉄散楷义㊿숩ね琷숻彪熣䝷匷쉟䙧䁮噞碏䍐唸䉡䩢쉋깕㨤㥨啐㜻㑺</w:t>
      </w:r>
      <w:r>
        <w:rPr/>
        <w:t>ꦻ</w:t>
      </w:r>
      <w:r>
        <w:rPr/>
        <w:t>깋䴴⍦桉</w:t>
      </w:r>
      <w:r>
        <w:rPr/>
        <w:t>ꤽ</w:t>
      </w:r>
      <w:r>
        <w:rPr/>
        <w:t>唲</w:t>
      </w:r>
      <w:r>
        <w:rPr/>
        <w:t>ⴸ</w:t>
      </w:r>
      <w:r>
        <w:rPr/>
        <w:t>〦楮朻祳</w:t>
      </w:r>
      <w:r>
        <w:rPr/>
        <w:t>ꔱ</w:t>
      </w:r>
      <w:r>
        <w:rPr/>
        <w:t>廂⹎䍍烃㨴␬矎䟂쵸땟䂵썺支琨瞏캱ꅄ㝆慃〺쉅⸻玩☸䣎ㄥ㛂䅌漴䱐</w:t>
      </w:r>
      <w:r>
        <w:rPr/>
        <w:t>ⵑ</w:t>
      </w:r>
      <w:r>
        <w:rPr/>
        <w:t>썒泂䙞縪佚㙯䩩칱䱦䍣飂彫㉚칚슏걖徬仂亡汶制䁘ꇂ此⬪䡮坬繭柂깓挳携썰汵婆숪で橮案䭉⨰숷橈놏愦뼯</w:t>
      </w:r>
      <w:r>
        <w:rPr/>
        <w:t>⠴</w:t>
      </w:r>
      <w:r>
        <w:rPr/>
        <w:t>浬싍教歬捐猻浩癇斬䃂䀪熬쉘㉃ガ쉙쉧瀶ꥷ䒵䍉ꥬ吨䜣슿㵀摵쉞뭓纘煈傿晋朻숫⸫㊩칉奈剎慶欯歎쉯뗂矎塯쉁佇ꅓ</w:t>
      </w:r>
      <w:r>
        <w:rPr/>
        <w:t>⣂</w:t>
      </w:r>
      <w:r>
        <w:rPr/>
        <w:t>晋싂갮㭇䡣枩숫슩縴쉾ꍷ濂朵晵⑊쉆ꅲ栭两䝱〥氹凃㔭ꎩ㡹䧂䇂</w:t>
      </w:r>
      <w:r>
        <w:rPr/>
        <w:t>ⲵ</w:t>
      </w:r>
      <w:r>
        <w:rPr/>
        <w:t>䙔扑쉍</w:t>
      </w:r>
      <w:r>
        <w:rPr/>
        <w:t>Ⲯ</w:t>
      </w:r>
      <w:r>
        <w:rPr/>
        <w:t>杪噤묱桫攥ꆮ䚡楹夶컃┭䵁㫂瓂坨</w:t>
      </w:r>
      <w:r>
        <w:rPr/>
        <w:t>ⱷ</w:t>
      </w:r>
      <w:r>
        <w:rPr/>
        <w:t>輣췂溱㇂滂㡩呷䵭걱⩺</w:t>
      </w:r>
      <w:r>
        <w:rPr/>
        <w:t>⡹</w:t>
      </w:r>
      <w:r>
        <w:rPr/>
        <w:t>橪乙催싎昵席恭䤺磂扇⫂柂걷捃樦穋⨪䜹숺㝄쉎숥檥㯂녇슘俎䄩㉕숥⍙⭏싂쉱椲乡㘶䭒⚣㘦䋂桙걭䓍潳䕐⫂嘵癈㵦䮬ꍦ⏍瀲幈ꎡ㘬뭭㩎㑦묽䥉乌睧䏂䀪㦩㘩剄桾쉅片漷</w:t>
      </w:r>
      <w:r>
        <w:rPr/>
        <w:t>ꗎ</w:t>
      </w:r>
      <w:r>
        <w:rPr/>
        <w:t>숹挮漻ㆿ쉭ㆣ깩ꥩ</w:t>
      </w:r>
      <w:r>
        <w:rPr/>
        <w:t>꧂</w:t>
      </w:r>
      <w:r>
        <w:rPr/>
        <w:t>轢쉶㙰姂慦</w:t>
      </w:r>
      <w:r>
        <w:rPr/>
        <w:t>ⱑ</w:t>
      </w:r>
      <w:r>
        <w:rPr/>
        <w:t>ꅴㅏ㉆䩖瓂캬⥒ꄸ☊焤庮瞏컂䕇刣⾥垏쉸뭋╎捾</w:t>
      </w:r>
      <w:r>
        <w:rPr/>
        <w:t>ꥏ</w:t>
      </w:r>
      <w:r>
        <w:rPr/>
        <w:t>墘䕕煓⹙䥗칪⫍⭃橉穊䁂䶘甫癖녟ㄷ捃⑵婕㝗杤帪娫䠷䔯畒</w:t>
      </w:r>
      <w:r>
        <w:rPr/>
        <w:t>⠫</w:t>
      </w:r>
      <w:r>
        <w:rPr/>
        <w:t>ꇂ䉎匸徱뼺䲱䕘廃琶䇂彯㩦썗掮㥲썄猲惍椣㵞桷汬䐳䳂</w:t>
      </w:r>
      <w:r>
        <w:rPr/>
        <w:t>ꔯ</w:t>
      </w:r>
      <w:r>
        <w:rPr/>
        <w:t>쉒嫃剱禩걟ꍁ쌰녔眵異梏</w:t>
      </w:r>
      <w:r>
        <w:rPr/>
        <w:t>ꕫ</w:t>
      </w:r>
      <w:r>
        <w:rPr/>
        <w:t>渥伤䅎奐</w:t>
      </w:r>
      <w:r>
        <w:rPr/>
        <w:t>ꤽ</w:t>
      </w:r>
      <w:r>
        <w:rPr/>
        <w:t>灥忂쎥娺䎬坰숶塋☽㤺</w:t>
      </w:r>
      <w:r>
        <w:rPr/>
        <w:t>ⴺ</w:t>
      </w:r>
      <w:r>
        <w:rPr/>
        <w:t>캿갯䜫숬㐩䅱䍡䱰뭤刣⍇䗎兤ㄵ⫍噏㔨彩灧䛂熿묯儲㕷숺ㅳ眪</w:t>
      </w:r>
      <w:r>
        <w:rPr/>
        <w:t>ꤹ</w:t>
      </w:r>
      <w:r>
        <w:rPr/>
        <w:t>쉅砯䏂散轇浢</w:t>
      </w:r>
      <w:r>
        <w:rPr/>
        <w:t>ꥂ</w:t>
      </w:r>
      <w:r>
        <w:rPr/>
        <w:t>煀疱꤮勂⩠奚〴</w:t>
      </w:r>
      <w:r>
        <w:rPr/>
        <w:t>꧂</w:t>
      </w:r>
      <w:r>
        <w:rPr/>
        <w:t>塰떏䟂⩞䙪埂ㅧ毂㣂뼷䭳숬䥚纩煂㙡⨴幑廎⭬夹⭱䝍⽯恤쉟䘩恂瑭慙</w:t>
      </w:r>
      <w:r>
        <w:rPr/>
        <w:t>ꕡ</w:t>
      </w:r>
      <w:r>
        <w:rPr/>
        <w:t>拂㙙䬨佃䅸㵅쉔㡈ꥲ</w:t>
      </w:r>
      <w:r>
        <w:rPr/>
        <w:t>⠪⬫</w:t>
      </w:r>
      <w:r>
        <w:rPr/>
        <w:t>奩瑔砭䕈숦圭㘳潕춥〮⽶〻䡦枻슥⹨坁削땚啚⭐㴨〸偱玿쉗쉷摩◂歱桉㯂楟년飂쉌⑨張</w:t>
      </w:r>
      <w:r>
        <w:rPr/>
        <w:t>Ⱕ</w:t>
      </w:r>
      <w:r>
        <w:rPr/>
        <w:t>떣</w:t>
      </w:r>
      <w:r>
        <w:rPr/>
        <w:t>ꦿ</w:t>
      </w:r>
      <w:r>
        <w:rPr/>
        <w:t>抩娮㡍싂숪ꅂ㞩頺</w:t>
      </w:r>
      <w:r>
        <w:rPr/>
        <w:t>ⵯ</w:t>
      </w:r>
      <w:r>
        <w:rPr/>
        <w:t>㪻幩䁺䁬쉧卷썀轹ꌯ녫恎輻偄㩸啴ꆡ䆩焨딽眲싂瑠㵆拂⫎⯂㝲㥪参⪏캿䅕깇췂戣帬숪</w:t>
      </w:r>
      <w:r>
        <w:rPr/>
        <w:t>ⲣ</w:t>
      </w:r>
      <w:r>
        <w:rPr/>
        <w:t>䕗ꏂ</w:t>
      </w:r>
      <w:r>
        <w:rPr/>
        <w:t>ⵎ</w:t>
      </w:r>
      <w:r>
        <w:rPr/>
        <w:t>䭙窘ꌯ䕖瑖쉍㌱⹷奨㕗䞻䍇恍⌰쉃唬</w:t>
      </w:r>
      <w:r>
        <w:rPr/>
        <w:t>ꔫⷂ</w:t>
      </w:r>
      <w:r>
        <w:rPr/>
        <w:t>⡯</w:t>
      </w:r>
      <w:r>
        <w:rPr/>
        <w:t>㴳䭑物吸嗂煂䔦싂ꄸ幑牊═⹄懂㖻숨쉌偈摚戥꤮슻㕌쉫ꅩ</w:t>
      </w:r>
      <w:r>
        <w:rPr/>
        <w:t>Ⱕ</w:t>
      </w:r>
      <w:r>
        <w:rPr/>
        <w:t>䆩숭</w:t>
      </w:r>
      <w:r>
        <w:rPr/>
        <w:t>ꕥ</w:t>
      </w:r>
      <w:r>
        <w:rPr/>
        <w:t>싂ꇂ乷숱꺏捄常佁栴繸繵䤴뭠</w:t>
      </w:r>
      <w:r>
        <w:rPr/>
        <w:t>ⷂ</w:t>
      </w:r>
      <w:r>
        <w:rPr/>
        <w:t>皏䞮張ꄮ䟂卟㌫橕㚏拃挮⩺枣摈䅺夤㑁幕珂쉈쉾㝟牴</w:t>
      </w:r>
      <w:r>
        <w:rPr/>
        <w:t>⡦</w:t>
      </w:r>
      <w:r>
        <w:rPr/>
        <w:t>숴睸묺坑㤯㨤쉚</w:t>
      </w:r>
      <w:r>
        <w:rPr/>
        <w:t>ⵊ</w:t>
      </w:r>
      <w:r>
        <w:rPr/>
        <w:t>佔啹縩䡟奭渤쵱쏎硎</w:t>
      </w:r>
      <w:r>
        <w:rPr/>
        <w:t>ⱺ</w:t>
      </w:r>
      <w:r>
        <w:rPr/>
        <w:t>湴祌敤싂싂숫</w:t>
      </w:r>
      <w:r>
        <w:rPr/>
        <w:t>ꕢ</w:t>
      </w:r>
      <w:r>
        <w:rPr/>
        <w:t>慺䊣湗䟃縸潎⸪迂㪘啥㢏쉆䵫畾䥲쉰⩈딪䁗呖煠녉䖿琱䝣㐭</w:t>
      </w:r>
      <w:r>
        <w:rPr/>
        <w:t>ꥁ</w:t>
      </w:r>
      <w:r>
        <w:rPr/>
        <w:t>뽪穠䶣婗硭祗硔⿂⨩堽顭䏂攦쉃⦩⌫痂숻⌨歲</w:t>
      </w:r>
      <w:r>
        <w:rPr/>
        <w:t>ꥂ</w:t>
      </w:r>
      <w:r>
        <w:rPr/>
        <w:t>䥒䙲唫橺⩡搬佩䕮⭍뽏歑㟂盂懎숯橁쵞⺵䏂杳呭繗琪ㅲ畺堹⛂垵㉲꥔숲㭳燂쉗숶頭⌳䑹슡쉚傣䌦䗂慇䨤乺䔬喩娪캘椶㶬畩㩚敌쉢榩츷海쉑쉳䇂뾻ォ惃堥恓硱奒㎱䇂䢡䷂⍢砶婷曍ㄲ㌴丮㝅扡䰬嘊劣쉟恅</w:t>
      </w:r>
      <w:r>
        <w:rPr/>
        <w:t>ꕆ</w:t>
      </w:r>
      <w:r>
        <w:rPr/>
        <w:t>쵯썑쉲彷嘲䲣橨⍄㣂䨷⦿枻末䵁䑅揂쉑䵷玩㙸礥䷍礳⏂䢩便ㅷ䱺顢污쉾촷畍䒩ꎣ礫</w:t>
      </w:r>
      <w:r>
        <w:rPr/>
        <w:t>ꕨ</w:t>
      </w:r>
      <w:r>
        <w:rPr/>
        <w:t>憡匮⤹㌲쉑䛂㖩ꌫ䳂敠</w:t>
      </w:r>
      <w:r>
        <w:rPr/>
        <w:t>ꤽ</w:t>
      </w:r>
      <w:r>
        <w:rPr/>
        <w:t>敧㛂ꥭ䅲숩伭㵑啎쉯㐶떩擂컂䂣⿂佸㗂쉱䁉⍖幗眥쉾</w:t>
      </w:r>
      <w:r>
        <w:rPr/>
        <w:t>ꔰ</w:t>
      </w:r>
      <w:r>
        <w:rPr/>
        <w:t>㵖扬썷瀰䉤䬲</w:t>
      </w:r>
      <w:r>
        <w:rPr/>
        <w:t>⠲╃</w:t>
      </w:r>
      <w:r>
        <w:rPr/>
        <w:t>縪♕橃瑕䡭⻂侣䁪㝷橨矂痂㤮⻃㕕</w:t>
      </w:r>
      <w:r>
        <w:rPr/>
        <w:t>⡮</w:t>
      </w:r>
      <w:r>
        <w:rPr/>
        <w:t>爸</w:t>
      </w:r>
      <w:r>
        <w:rPr/>
        <w:t>⡴</w:t>
      </w:r>
      <w:r>
        <w:rPr/>
        <w:t>䥣帱礤潇⥬顯恧숤畭䘫哂祌瓂輬</w:t>
      </w:r>
      <w:r>
        <w:rPr/>
        <w:t>⠹</w:t>
      </w:r>
      <w:r>
        <w:rPr/>
        <w:t>乵⩁걯ヂ㍬⌷</w:t>
      </w:r>
      <w:r>
        <w:rPr/>
        <w:t>⡚</w:t>
      </w:r>
      <w:r>
        <w:rPr/>
        <w:t>晩役뽚䱆䕏</w:t>
      </w:r>
      <w:r>
        <w:rPr/>
        <w:t>Ⳃ</w:t>
      </w:r>
      <w:r>
        <w:rPr/>
        <w:t>敦╖楁☭㵄䂩䕊깍숽噚绂吳乌㍥쉎갪㓂䙙뗂</w:t>
      </w:r>
      <w:r>
        <w:rPr/>
        <w:t>Ⱞ</w:t>
      </w:r>
      <w:r>
        <w:rPr/>
        <w:t>幚漹숹挮幂녴厵愽堽璏⩥塓♞ꅌ</w:t>
      </w:r>
      <w:r>
        <w:rPr/>
        <w:t>ⲏ</w:t>
      </w:r>
      <w:r>
        <w:rPr/>
        <w:t>䙩슡숶</w:t>
      </w:r>
      <w:r>
        <w:rPr/>
        <w:t>ꦮ</w:t>
      </w:r>
      <w:r>
        <w:rPr/>
        <w:t>⡄</w:t>
      </w:r>
      <w:r>
        <w:rPr/>
        <w:t>쉣땦</w:t>
      </w:r>
      <w:r>
        <w:rPr/>
        <w:t>ꕦ</w:t>
      </w:r>
      <w:r>
        <w:rPr/>
        <w:t>発쉃参쉲㥤䴻㥓쉆쉊</w:t>
      </w:r>
      <w:r>
        <w:rPr/>
        <w:t>ⰽ</w:t>
      </w:r>
      <w:r>
        <w:rPr/>
        <w:t>쉖祓</w:t>
      </w:r>
      <w:r>
        <w:rPr/>
        <w:t>ꗂ⵵</w:t>
      </w:r>
      <w:r>
        <w:rPr/>
        <w:t>㠮玿떩⥣䚻⵱硢┸⩋싂㥔年溮桦ꌯ⍬ꥰ䭧假㵭⹾忂췂ꌭ畾숮奺㍓䡑慱䬮</w:t>
      </w:r>
      <w:r>
        <w:rPr/>
        <w:t>ⰻ</w:t>
      </w:r>
      <w:r>
        <w:rPr/>
        <w:t>䭸䫃쉪焨䭹</w:t>
      </w:r>
      <w:r>
        <w:rPr/>
        <w:t>ⰲ</w:t>
      </w:r>
      <w:r>
        <w:rPr/>
        <w:t>亣숭☲港⩮갻숣⫂䕣쉧숯䑹㍗㌭歀㕄杺秂╎썷揂쉋柂埂䕚⽀쵌╖绂焩猵橄땘慭䀳儵䥯擂歨</w:t>
      </w:r>
      <w:r>
        <w:rPr/>
        <w:t>⡭</w:t>
      </w:r>
      <w:r>
        <w:rPr/>
        <w:t>숴䘯딥㡀协獩熏슮⎻⍏뾘䩉싂ヂ</w:t>
      </w:r>
      <w:r>
        <w:rPr/>
        <w:t>ⲿ</w:t>
      </w:r>
      <w:r>
        <w:rPr/>
        <w:t>⽪娣券潏딨</w:t>
      </w:r>
      <w:r>
        <w:rPr/>
        <w:t>ꤻ</w:t>
      </w:r>
      <w:r>
        <w:rPr/>
        <w:t>浧傻㍢╎</w:t>
      </w:r>
      <w:r>
        <w:rPr/>
        <w:t>꧂</w:t>
      </w:r>
      <w:r>
        <w:rPr/>
        <w:t>媱杲깳</w:t>
      </w:r>
      <w:r>
        <w:rPr/>
        <w:t>Ⱪ</w:t>
      </w:r>
      <w:r>
        <w:rPr/>
        <w:t>숬猩㏍숭㵔⤷쉠偋䵾㝩쉺嫂⏍쉘⭪⯍⥂䑚쉧갲䁐摞떬垱横祉唭瑈♩犘땔敺숷䓂䝸瘹砻旂䱷㩾噟쉐䔳佰䁌ゥ⛂滃㐴䜸獯敧她</w:t>
      </w:r>
      <w:r>
        <w:rPr/>
        <w:t>⣂⨥</w:t>
      </w:r>
      <w:r>
        <w:rPr/>
        <w:t>쉺妡捑垡牶슱⽒䞬ꅈ㊩䴵烃乶슣畸佉洨畤恹辻唭믂恥썣䍺쉳쉋㪩</w:t>
      </w:r>
      <w:r>
        <w:rPr/>
        <w:t>ꔽ</w:t>
      </w:r>
      <w:r>
        <w:rPr/>
        <w:t>䶩䍰䀰㢿瑌均땏슥싂稷</w:t>
      </w:r>
      <w:r>
        <w:rPr/>
        <w:t>ⶵ</w:t>
      </w:r>
      <w:r>
        <w:rPr/>
        <w:t>䵀⺘䩐쉈䧂䕀╠ꅯ칕浍田쉪珂㠯仂㒮䡤㑆⩩祶걑㶏츳⭇柂</w:t>
      </w:r>
      <w:r>
        <w:rPr/>
        <w:t>ꦏ</w:t>
      </w:r>
      <w:r>
        <w:rPr/>
        <w:t>捒煌⤴쉏⪣潑檮唬䰬潺츴䈦壍습兓쉓廂⴩瘬䘷⹈煡㑬㨥倪⵬熣䱋轌唯欥樶硇슻助묷⸸眩恾䭠䛂坑枡䴸坖춵쉹墻⮿椨䙎敂槂乃䋂滂</w:t>
      </w:r>
      <w:r>
        <w:rPr/>
        <w:t>ⱙ</w:t>
      </w:r>
      <w:r>
        <w:rPr/>
        <w:t>欤쉈⩋쉰</w:t>
      </w:r>
      <w:r>
        <w:rPr/>
        <w:t>ⵉ</w:t>
      </w:r>
      <w:r>
        <w:rPr/>
        <w:t>䌪</w:t>
      </w:r>
      <w:r>
        <w:rPr/>
        <w:t>Ⱳ☵</w:t>
      </w:r>
      <w:r>
        <w:rPr/>
        <w:t>숴婔</w:t>
      </w:r>
      <w:r>
        <w:rPr/>
        <w:t>⡺⭗</w:t>
      </w:r>
      <w:r>
        <w:rPr/>
        <w:t>䨻嘦汎䇂䰫橬究䬣汤ふ愨僂彇뇂㗂숶歾숷쉣测컂睚渣슩䙊䔹㤊</w:t>
      </w:r>
      <w:r>
        <w:rPr/>
        <w:t>ⵯ</w:t>
      </w:r>
      <w:r>
        <w:rPr/>
        <w:t>걦呞漫媡</w:t>
      </w:r>
      <w:r>
        <w:rPr/>
        <w:t>ⱅ</w:t>
      </w:r>
      <w:r>
        <w:rPr/>
        <w:t>썚쉊嗂쉤㝺캥쉳䍟汪揂</w:t>
      </w:r>
      <w:r>
        <w:rPr/>
        <w:t>Ⲭ⡯</w:t>
      </w:r>
      <w:r>
        <w:rPr/>
        <w:t>㔩䆱僃䶮態⩖照壂췎☥걤全㭱晾촽姂礫</w:t>
      </w:r>
      <w:r>
        <w:rPr/>
        <w:t>ꦩ</w:t>
      </w:r>
      <w:r>
        <w:rPr/>
        <w:t>䩅祠㭭겮檬䆥刨㛂ぐ⦩쉈怩⯃묵ꌴ䔣权潸涥ㆻ쏂떣㖣眯⹏恞値쉷癔瞘㭶参⽱ꎻ㡥㵧⭥쉯へ㴪癑⽀뾱㓃쵒玬⺿堻</w:t>
      </w:r>
      <w:r>
        <w:rPr/>
        <w:t>⠸</w:t>
      </w:r>
      <w:r>
        <w:rPr/>
        <w:t>뗂䅍穖㙠㛂辩椨쉔䁏</w:t>
      </w:r>
      <w:r>
        <w:rPr/>
        <w:t>⡕</w:t>
      </w:r>
      <w:r>
        <w:rPr/>
        <w:t>渲ヂ㟂녕녍ꌣ淂秂䔪滍싂╬</w:t>
      </w:r>
      <w:r>
        <w:rPr/>
        <w:t>ꕅ</w:t>
      </w:r>
      <w:r>
        <w:rPr/>
        <w:t>㝪싎䉑搹痎쉨䜹匷恵㤸싂⨺䳂⽠頹╇振樽仂쎏ꍇ䭏숱癉㑫쉾歴匥烂㑙灟⩷漳깚恀㭃猩㵃湾ぷ挣挱畹唳쎏㕇欤䔪婟桬쉳슥싂摾거㝣쉋桳奧⬫剢浗轘婓略䚿⑩昨</w:t>
      </w:r>
      <w:r>
        <w:rPr/>
        <w:t>ꤳ</w:t>
      </w:r>
      <w:r>
        <w:rPr/>
        <w:t>㜤쉑㭟㡉爻㨦쉭</w:t>
      </w:r>
      <w:r>
        <w:rPr/>
        <w:t>ꥏ</w:t>
      </w:r>
      <w:r>
        <w:rPr/>
        <w:t>祳扳</w:t>
      </w:r>
      <w:r>
        <w:rPr/>
        <w:t>ⱟ</w:t>
      </w:r>
      <w:r>
        <w:rPr/>
        <w:t>㑰窥쉂땧╡ㅘ挨⾥㤨⧃쉊㞿㒿ㄣ╕稹姂旂佮煬</w:t>
      </w:r>
      <w:r>
        <w:rPr/>
        <w:t>ꕇ</w:t>
      </w:r>
      <w:r>
        <w:rPr/>
        <w:t>廂嘪싂㠯摊顖攲뼻쉷幪뭸䱌</w:t>
      </w:r>
      <w:r>
        <w:rPr/>
        <w:t>⣂</w:t>
      </w:r>
      <w:r>
        <w:rPr/>
        <w:t>㮘䈭嘽ꥰ㓂</w:t>
      </w:r>
      <w:r>
        <w:rPr/>
        <w:t>ꥈ</w:t>
      </w:r>
      <w:r>
        <w:rPr/>
        <w:t>⡀</w:t>
      </w:r>
      <w:r>
        <w:rPr/>
        <w:t>쉆慟㡰䥙縮Ⓜ庣砲㠰墬䕇쏂空䤫捌傣⮬檻ꎵ皬埂娻꥗抡卩単쉡壂别塤獃녎愹⮩</w:t>
      </w:r>
      <w:r>
        <w:rPr/>
        <w:t>ꤻ</w:t>
      </w:r>
      <w:r>
        <w:rPr/>
        <w:t>瑊塣穂轪</w:t>
      </w:r>
      <w:r>
        <w:rPr/>
        <w:t>ꦏ</w:t>
      </w:r>
      <w:r>
        <w:rPr/>
        <w:t>楸弯촻꧎㣂㵙췂걚㢬╸숦숩</w:t>
      </w:r>
      <w:r>
        <w:rPr/>
        <w:t>ꗃ</w:t>
      </w:r>
      <w:r>
        <w:rPr/>
        <w:t>㭘戬뽾㍶嘬㌴⽒딪渦恫␶⭵姂㬪쵗䝡獁慕䗂㧎汗♢쉪瘸䭞勂㷂⨷塙沬䠽</w:t>
      </w:r>
      <w:r>
        <w:rPr/>
        <w:t>ⷂ⴩⴦</w:t>
      </w:r>
      <w:r>
        <w:rPr/>
        <w:t>吲樦ꍳ妱⽙䘥⯂⎿晗㑌咩</w:t>
      </w:r>
      <w:r>
        <w:rPr/>
        <w:t>ꦥ</w:t>
      </w:r>
      <w:r>
        <w:rPr/>
        <w:t>牀♖穩桴剕娦㩨硵䌺祴淃䱆枏硭去</w:t>
      </w:r>
      <w:r>
        <w:rPr/>
        <w:t>ꕺ</w:t>
      </w:r>
      <w:r>
        <w:rPr/>
        <w:t>桔쉥疩佣䡭◂쉭癵奏⨦㣂⼭쉯牏컂唱㊡ふ杺猩硘梿幒㬥熿楗佖潡檿旎츮焷帶啧쉶䶬ꥢ揂璿썙⥐弭祋⬥슏抩娴繫䝉敢땖⍨숴樶唪쉱녊潬⭥啥垩睌敔⍩䏎偳呗㝔</w:t>
      </w:r>
      <w:r>
        <w:rPr/>
        <w:t>ꗎ</w:t>
      </w:r>
      <w:r>
        <w:rPr/>
        <w:t>㕖業䵀窥⽡橦颻</w:t>
      </w:r>
      <w:r>
        <w:rPr/>
        <w:t>⣂</w:t>
      </w:r>
      <w:r>
        <w:rPr/>
        <w:t>噑煠㭰뽗告㩊〻⛂䦮슡ꌫ뼫硄㨽敂嫂㘪䅾皩㥎捨妡忎灃漶橪䈥䡪쉷䤶䩊潡泂丩䩕䴣꺻⭅䵌쉘숪㍙⩰㭢湧奥㠪汨㠴쉇썩⩐뿂숺婮瀲畯䝣浊呥晰焥潧숻歀杀㉧쉫㍷㭤厘ꅖ敕쌯熩쏎䒡甪㴥嘱슮嘪⥮쉌뼤洸⻂⪵</w:t>
      </w:r>
      <w:r>
        <w:rPr/>
        <w:t>꤭</w:t>
      </w:r>
      <w:r>
        <w:rPr/>
        <w:t>溿猊⍣㖩쉄㍪⤤문礵싂輦싎쵸杋坘湟㙰㭆䐺╞捌彳兆㎱쉀冡睎㍁顬䍺슣䯂癡묪㝾㩄</w:t>
      </w:r>
      <w:r>
        <w:rPr/>
        <w:t>ꥇ</w:t>
      </w:r>
      <w:r>
        <w:rPr/>
        <w:t>顓췂</w:t>
      </w:r>
      <w:r>
        <w:rPr/>
        <w:t>⢿</w:t>
      </w:r>
      <w:r>
        <w:rPr/>
        <w:t>朳橌⨮䭀欩廂橪伻煫ꅅꄹ癏ꄰ</w:t>
      </w:r>
      <w:r>
        <w:rPr/>
        <w:t>⠵</w:t>
      </w:r>
      <w:r>
        <w:rPr/>
        <w:t>㭈瑥㨩摫琭쉕桁깟㘫갽䐦㍀區手瓂뭁幊숲</w:t>
      </w:r>
      <w:r>
        <w:rPr/>
        <w:t>ꤲꕆ</w:t>
      </w:r>
      <w:r>
        <w:rPr/>
        <w:t>쉮㑉梱슬╚쉢㪩깲㝧㙣㫂戨</w:t>
      </w:r>
      <w:r>
        <w:rPr/>
        <w:t>ꤤ</w:t>
      </w:r>
      <w:r>
        <w:rPr/>
        <w:t>쉫睔㍺ㆥ쉹扊䏂⿂ꏂ〪塗⹵⫂땅㈪㍡숺</w:t>
      </w:r>
      <w:r>
        <w:rPr/>
        <w:t>ⴣ</w:t>
      </w:r>
      <w:r>
        <w:rPr/>
        <w:t>ꌦ悿兾㭀畉㝾㮬싂쉙숯䗂戹婴元瓂漮壎在</w:t>
      </w:r>
      <w:r>
        <w:rPr/>
        <w:t>⡩</w:t>
      </w:r>
      <w:r>
        <w:rPr/>
        <w:t>楘⍂熿䡯癣╭係戤쉄䥌⿃祷츱㧂쵫╙帪倬汆㛍痃썡敓樥┱䩉氳婮䱫佈䬽䤭㝖桰ㅏ杰뼮练奬䅨噾╏걗⯂뽁</w:t>
      </w:r>
      <w:r>
        <w:rPr/>
        <w:t>ⵐ</w:t>
      </w:r>
      <w:r>
        <w:rPr/>
        <w:t>樺쵃슿㎥穢㝣䟂㩸呚係䁰뭢摙䅌痂䐯Ⓜ㑩쉄扫</w:t>
      </w:r>
      <w:r>
        <w:rPr/>
        <w:t>⡪</w:t>
      </w:r>
      <w:r>
        <w:rPr/>
        <w:t>唩ꥨ幎娶噡桶䃂숪갷楢녏姂䜮</w:t>
      </w:r>
      <w:r>
        <w:rPr/>
        <w:t>ⱉ</w:t>
      </w:r>
      <w:r>
        <w:rPr/>
        <w:t>㡙乡湋⎣颏ꎘ獑ꅩ橫</w:t>
      </w:r>
      <w:r>
        <w:rPr/>
        <w:t>ꦥ</w:t>
      </w:r>
      <w:r>
        <w:rPr/>
        <w:t>瓂繏卉싂吻灞⼴⩧曂넷奇汄䤱숹㗂딽䘶㔬⭬浵砵◂偙泂帱厩䕢㊥嚮쉎㡧獷呇⍴</w:t>
      </w:r>
      <w:r>
        <w:rPr/>
        <w:t>ꕇ</w:t>
      </w:r>
      <w:r>
        <w:rPr/>
        <w:t>떩쉐䅺䖩䗂䙑䈩┮䉴䋂焱捠뭁䇂⭌爩䰲㈷䠹</w:t>
      </w:r>
      <w:r>
        <w:rPr/>
        <w:t>Ⳃ</w:t>
      </w:r>
      <w:r>
        <w:rPr/>
        <w:t>쉷頯㮻</w:t>
      </w:r>
      <w:r>
        <w:rPr/>
        <w:t>ⷃ䷍</w:t>
      </w:r>
      <w:r>
        <w:rPr/>
        <w:t>种恖匤繒쉘啃숭⭓䔻⪘ꅉ浄ꄪ拂丯쉸㕏캱슩숷뽾〉㡫䁘䔮癑燂숱䋂㚻쉎主伵䡚⚬憏♘搦</w:t>
      </w:r>
      <w:r>
        <w:rPr/>
        <w:t>ꥀ</w:t>
      </w:r>
      <w:r>
        <w:rPr/>
        <w:t>啅쉟쉧畹</w:t>
      </w:r>
      <w:r>
        <w:rPr/>
        <w:t>ꥏ</w:t>
      </w:r>
      <w:r>
        <w:rPr/>
        <w:t>ㅘ縺整䞵슡晶慗䍵橒쉈䗂澿ㄯ슏춥⤸䳂뽘㍧</w:t>
      </w:r>
      <w:r>
        <w:rPr/>
        <w:t>ⶬ</w:t>
      </w:r>
      <w:r>
        <w:rPr/>
        <w:t>娯뭌䙭癸䄫䅪㩙稰䮮恓䣎぀㑯唤え쉹쉸䙲ㅉ猫녋㕇䭑무䍔煦㛃戫嘭␻呦祸䗂䗍긦頦券</w:t>
      </w:r>
      <w:r>
        <w:rPr/>
        <w:t>ꕑ</w:t>
      </w:r>
      <w:r>
        <w:rPr/>
        <w:t>挵塾䍇獑㭭獔杫䁩嘮㥷䣂瑑扰㔦쉏曍</w:t>
      </w:r>
      <w:r>
        <w:rPr/>
        <w:t>ꕒ</w:t>
      </w:r>
      <w:r>
        <w:rPr/>
        <w:t>䥳㥭眨㡮䎵䇂参惂縺ㄵꥢ〽㌽넸⦡깥佟싂琺歅쉮㑄浢㕏䔻憩슩体殩䁃牦</w:t>
      </w:r>
      <w:r>
        <w:rPr/>
        <w:t>ꥒ</w:t>
      </w:r>
      <w:r>
        <w:rPr/>
        <w:t>坲</w:t>
      </w:r>
      <w:r>
        <w:rPr/>
        <w:t>ꦡ</w:t>
      </w:r>
      <w:r>
        <w:rPr/>
        <w:t>剳㘰畾拍婸槂塎녘ꌨ쉓伨⩅깕䳂ꌥ傻毂㏂㋍倰⧂䭟何夸傡堪⨵摤湠䣂ꅒ♭⌴䤹쉅瀨睊䴦땆塎㌶炘</w:t>
      </w:r>
      <w:r>
        <w:rPr/>
        <w:t>⠺⬫⸺</w:t>
      </w:r>
      <w:r>
        <w:rPr/>
        <w:t>㴰쎻擂戹쉙곂⏂晄慔珎毂恑䨭㝠싂启촣쉍噺䡌䥅䩴歾磂겻⭱䙧⩞㉩畄싂轞䑊恓⑓슿㧂䐪勂㣂輊彡땣斻〪圶共쌤⺿礮婠</w:t>
      </w:r>
      <w:r>
        <w:rPr/>
        <w:t>ⶩ</w:t>
      </w:r>
      <w:r>
        <w:rPr/>
        <w:t>槎㞘</w:t>
      </w:r>
      <w:r>
        <w:rPr/>
        <w:t>ꤪ</w:t>
      </w:r>
      <w:r>
        <w:rPr/>
        <w:t>拂婇ꅸ㦬⩄꥔㵏䙢깮</w:t>
      </w:r>
      <w:r>
        <w:rPr/>
        <w:t>꤫</w:t>
      </w:r>
      <w:r>
        <w:rPr/>
        <w:t>乔惂♣䍭沘ㆵ竎祤株䄫꥔轷墬⥳㒣</w:t>
      </w:r>
      <w:r>
        <w:rPr/>
        <w:t>ⷂ</w:t>
      </w:r>
      <w:r>
        <w:rPr/>
        <w:t>꺏彣㝭砶㭶쉺姂睑뼣쵒쉆䘣쉨幫恦</w:t>
      </w:r>
      <w:r>
        <w:rPr/>
        <w:t>ⱆ</w:t>
      </w:r>
      <w:r>
        <w:rPr/>
        <w:t>ꥯ</w:t>
      </w:r>
      <w:r>
        <w:rPr/>
        <w:t>ⷂ</w:t>
      </w:r>
      <w:r>
        <w:rPr/>
        <w:t>㘬쉙䱸⤪쉯攫䅵ꌦ歪넹冘䂩⻂唬䥹♀乳彚奆啑칎슮潈㯂숹싂挤飍ꇂ䙒坤灭碏쉐⭊秂䭫永弳숹䱇䅒녍땤穖眦彂奂䱙쉲</w:t>
      </w:r>
      <w:r>
        <w:rPr/>
        <w:t>ⱴ</w:t>
      </w:r>
      <w:r>
        <w:rPr/>
        <w:t>쉦损娷숦</w:t>
      </w:r>
      <w:r>
        <w:rPr/>
        <w:t>⠶</w:t>
      </w:r>
      <w:r>
        <w:rPr/>
        <w:t>쉹뇂☻㵋</w:t>
      </w:r>
      <w:r>
        <w:rPr/>
        <w:t>Ɑ</w:t>
      </w:r>
      <w:r>
        <w:rPr/>
        <w:t>⿂溡쉥呌⾩䶻愽䑆ぺ곂♫摗숻顑쉁っ땨妻땙婅㏂㡡걟䅐䱠硨䥓䶵故䬥晸䅬㵓숪䞥슬</w:t>
      </w:r>
      <w:r>
        <w:rPr/>
        <w:t>⡋</w:t>
      </w:r>
      <w:r>
        <w:rPr/>
        <w:t>摮愤偧촱婊㭭恆壂</w:t>
      </w:r>
      <w:r>
        <w:rPr/>
        <w:t>ꦣꗃꕤ⑏</w:t>
      </w:r>
      <w:r>
        <w:rPr/>
        <w:t>⠳</w:t>
      </w:r>
      <w:r>
        <w:rPr/>
        <w:t>뭔㑆啸䡨䳂쉯쉰쵎攴䴲쉄♗▻亘⒥㩢☬熵禵剎卧挵睑숭쉚剋縦⥲故쉆네쉗彉竎㥖쉥搷⌶㬻뽘係䍄繎嫂㣂瀮</w:t>
      </w:r>
      <w:r>
        <w:rPr/>
        <w:t>⠯</w:t>
      </w:r>
      <w:r>
        <w:rPr/>
        <w:t>発奕뭣⭾偠걢求뽚〽䵒顡坚</w:t>
      </w:r>
      <w:r>
        <w:rPr/>
        <w:t>⡪</w:t>
      </w:r>
      <w:r>
        <w:rPr/>
        <w:t>垩呓夲妱</w:t>
      </w:r>
      <w:r>
        <w:rPr/>
        <w:t>ⵡ</w:t>
      </w:r>
      <w:r>
        <w:rPr/>
        <w:t>〹䅤년䦩塥佦坪쉶⑚䱾瀺杸稫懂橺쉘䉱噺</w:t>
      </w:r>
      <w:r>
        <w:rPr/>
        <w:t>⢬</w:t>
      </w:r>
      <w:r>
        <w:rPr/>
        <w:t>幣妩䏂</w:t>
      </w:r>
      <w:r>
        <w:rPr/>
        <w:t>⡪</w:t>
      </w:r>
      <w:r>
        <w:rPr/>
        <w:t>睶땓硉쌶㇂</w:t>
      </w:r>
      <w:r>
        <w:rPr/>
        <w:t>ꤰ</w:t>
      </w:r>
      <w:r>
        <w:rPr/>
        <w:t>㩄截䩒╰泎歆即⸪汅幱</w:t>
      </w:r>
      <w:r>
        <w:rPr/>
        <w:t>ⱞ</w:t>
      </w:r>
      <w:r>
        <w:rPr/>
        <w:t>呍㭷攵手啬묩俍乺㞮慦杘㐥䌪Ⓕ䊣唪琪彤숻勂</w:t>
      </w:r>
      <w:r>
        <w:rPr/>
        <w:t>⡷</w:t>
      </w:r>
      <w:r>
        <w:rPr/>
        <w:t>숥쉺숭瓂憻磂彙ꍰ犿歴긫侵䱚墡㜷漻焲⥘㒵熩╉㩹㉐椰쉓剰楰癟䱷牄溩숨樴盂朮䵊䞏㡩槂堪믂畷共泂瓂恮㚡乂⨯쉷䬺滂쉟䕑쉒瑞뼷㏂帩彘⩇䞏坱爱䑨眯㉲恌婩㵊咿䘰</w:t>
      </w:r>
      <w:r>
        <w:rPr/>
        <w:t>ⷃ</w:t>
      </w:r>
      <w:r>
        <w:rPr/>
        <w:t>地묤쉰☽㛂嚩슱父堸</w:t>
      </w:r>
      <w:r>
        <w:rPr/>
        <w:t>ⵈ</w:t>
      </w:r>
      <w:r>
        <w:rPr/>
        <w:t>싂佘㉹瑫䍒뭁擂</w:t>
      </w:r>
      <w:r>
        <w:rPr/>
        <w:t>⢥</w:t>
      </w:r>
      <w:r>
        <w:rPr/>
        <w:t>牄⼬飂伪뾵䃂輤ꏂ义넻燂獱⩋싂户浚쉖磂䄲啫癉形ꏂ⽈쉩뼸䁃뾻⭩頣㴦⩐搫⑱䧂桋杣䙖颣樳㨸癠칞圸◂╕췂뭎單⩶瘮슘䝶㙰䢡뽢㒻싂숽捉婐晱娰绂噈숮洪䉏⚏</w:t>
      </w:r>
      <w:r>
        <w:rPr/>
        <w:t>ⶻ</w:t>
      </w:r>
      <w:r>
        <w:rPr/>
        <w:t>䬸㣂</w:t>
      </w:r>
      <w:r>
        <w:rPr/>
        <w:t>ⵧ</w:t>
      </w:r>
      <w:r>
        <w:rPr/>
        <w:t>息噏⩨䵃珂甶帪㍙婅慕⌤桰愮⽰杫㈸乧㗃땣쉢␻䁟狂숷슿抱䔰㥷⦩睗姂獌㥡쵞⨻䥓⪻樬亩恪獬䬽</w:t>
      </w:r>
      <w:r>
        <w:rPr/>
        <w:t>ꕾ</w:t>
      </w:r>
      <w:r>
        <w:rPr/>
        <w:t>懂皵⍢♰䲻幋桺樺啲《扰江䱰瘱秎⸺婥㪡㙲숴潫獏懂妬卲㴮땂牕쉋䔸㴺輩䰽☨쉋</w:t>
      </w:r>
      <w:r>
        <w:rPr/>
        <w:t>Ⱕ</w:t>
      </w:r>
      <w:r>
        <w:rPr/>
        <w:t>䘪瑗⑓塀㑃挪㕹䎘䂮煑⩔瀥䬴影掩汱㓂睮㣂具㍳ꅓꍄ믂⹣</w:t>
      </w:r>
      <w:r>
        <w:rPr/>
        <w:t>ⶥ</w:t>
      </w:r>
      <w:r>
        <w:rPr/>
        <w:t>슥ㅗ⽳㬪㡸灯儯顋㏂⩁㫎摥楚欳싂⼩⌲䜹捳㬤╵⪵䉩숪倻繸牊佑⪩♤昮睅伹♴㊩쉎⸦䙺䈲뭊昹轶䙃瑐㋂劥⍳</w:t>
      </w:r>
      <w:r>
        <w:rPr/>
        <w:t>ⶣ</w:t>
      </w:r>
      <w:r>
        <w:rPr/>
        <w:t>太捕싎牙㍯堶充ㅷ汧⤪䨬䟍漪然偋쉊䥊㶩猺쉲ꍫ漷뭦⥦깷㩌歳䁴쉶䁘〨椱녴㠰䡥쉏忂丱</w:t>
      </w:r>
      <w:r>
        <w:rPr/>
        <w:t>꧂</w:t>
      </w:r>
      <w:r>
        <w:rPr/>
        <w:t>窵╄㜽怽쉴䬨뽉컂煁㞮䲥㪮瀰싂숪쉐搪䉖烂砩刣땱뿂歪쉏瘳쉕</w:t>
      </w:r>
      <w:r>
        <w:rPr/>
        <w:t>ꕆ⑃</w:t>
      </w:r>
      <w:r>
        <w:rPr/>
        <w:t>ꏂ頺⦏由乷숣쉗㬹䕐꥕畍㟂ꎥ㡦䕭䝸걑䙑噴䆩䵍䉸</w:t>
      </w:r>
      <w:r>
        <w:rPr/>
        <w:t>ꕲ</w:t>
      </w:r>
      <w:r>
        <w:rPr/>
        <w:t>兠묷⥒瑡쉲呯⌵㴤疥燂㭭⥋穢㠣㵢䥷摓뽆▣即䬷偪稩⾣㋂摞塩숬练뭭ꍫ⹃䤹夭⩹</w:t>
      </w:r>
      <w:r>
        <w:rPr/>
        <w:t>ꕇ</w:t>
      </w:r>
      <w:r>
        <w:rPr/>
        <w:t>䵰⩡摁㭵칐</w:t>
      </w:r>
      <w:r>
        <w:rPr/>
        <w:t>⠤</w:t>
      </w:r>
      <w:r>
        <w:rPr/>
        <w:t>瞣⩣츰⥄渺슏欹牧깪教㡗믂䡃쉠숲쵇唵</w:t>
      </w:r>
      <w:r>
        <w:rPr/>
        <w:t>ⱘ</w:t>
      </w:r>
      <w:r>
        <w:rPr/>
        <w:t>塧㉞⍧欰楷顩䭯믂婑㮏⴨썣磃㥭숥㘱쉹竂⬱杵쉶獞歚䨲</w:t>
      </w:r>
      <w:r>
        <w:rPr/>
        <w:t>Ⱖ</w:t>
      </w:r>
      <w:r>
        <w:rPr/>
        <w:t>䝢쉇埂떘兞瑊㭹柂䝑繒湡뇂婊㗂恐쉟癫煩辱䩉卆숽</w:t>
      </w:r>
      <w:r>
        <w:rPr/>
        <w:t>⡢</w:t>
      </w:r>
      <w:r>
        <w:rPr/>
        <w:t>ㅤ癡⪡䈷灮瑍䮻</w:t>
      </w:r>
      <w:r>
        <w:rPr/>
        <w:t>ꕚꕹ</w:t>
      </w:r>
      <w:r>
        <w:rPr/>
        <w:t>ꥴ塠搱숨쉪쉲䎥焺歃渪⾥ꥠ濂丽묬ㄥ歊쉰슩穌⽓彾䆻橙梱克恫灲堪丳㗎⨫ネ싂䉸㠯㝖亏㨹䝋婨쉠ㅑ何绂긬㍦䅏딪㩅䨱䐸뽉剞䏂輵䁰㴬썣搸문仂⿂쉄煍枬欭挤⮮⬽⨻</w:t>
      </w:r>
      <w:r>
        <w:rPr/>
        <w:t>ⵤ</w:t>
      </w:r>
      <w:r>
        <w:rPr/>
        <w:t>쉵嘣㇂깬㶩㝣瘭䝏祗橂슮떘ぉꍏꥶ伲塡䙵欸㭙喬묺䰥숷䐦猭癄䜹神冿扙</w:t>
      </w:r>
      <w:r>
        <w:rPr/>
        <w:t>ꔲ⤭</w:t>
      </w:r>
      <w:r>
        <w:rPr/>
        <w:t>乶毂녢輣橹繙⽦㜹숦쉎䅠䈫⨲䉘浗縹妣䁭璣牮扇䪻쉷潌圶⴦㵀㝌뭔⦩㵊牅俎㙃敮䃍䉱⮏녓䴽숬䥐瑊䱅⍦嘱⥺㵀뾥㉌㫂擎쉑楨쉺ꅧ♱</w:t>
      </w:r>
      <w:r>
        <w:rPr/>
        <w:t>꧂</w:t>
      </w:r>
      <w:r>
        <w:rPr/>
        <w:t>䘱堫泂㊏⑌䩥쉖㗂㋂⮏幍⵹깁䨪汐슻祕判ꍕ她䩞䁅㌰슡</w:t>
      </w:r>
      <w:r>
        <w:rPr/>
        <w:t>⢩</w:t>
      </w:r>
      <w:r>
        <w:rPr/>
        <w:t>쉊㟂㍤㡎㉊戳녍痂档傩䥈撘䖱⪥畩넊썮뽫쉓塴䱉녥깅獀婖땇䩶ォ彷䋂䆩浯縷뭒</w:t>
      </w:r>
      <w:r>
        <w:rPr/>
        <w:t>⡣</w:t>
      </w:r>
      <w:r>
        <w:rPr/>
        <w:t>牯쉋⒥歧顣慓싂幾獭畩숪硘湁瀪捂㜸</w:t>
      </w:r>
      <w:r>
        <w:rPr/>
        <w:t>ꕐ</w:t>
      </w:r>
      <w:r>
        <w:rPr/>
        <w:t>깂쉶䮣䡵숸숶圩㥯硈㈱伶唥穄䀳⩞䀪癬⫎勂㠴캏㛎曎Ⓜ烂</w:t>
      </w:r>
      <w:r>
        <w:rPr/>
        <w:t>ⵖ</w:t>
      </w:r>
      <w:r>
        <w:rPr/>
        <w:t>伳匲䥡⾬㔦敔</w:t>
      </w:r>
      <w:r>
        <w:rPr/>
        <w:t>ꥀ</w:t>
      </w:r>
      <w:r>
        <w:rPr/>
        <w:t>倮</w:t>
      </w:r>
      <w:r>
        <w:rPr/>
        <w:t>ꤦ</w:t>
      </w:r>
      <w:r>
        <w:rPr/>
        <w:t>㵳僂㝗磃䵷恴</w:t>
      </w:r>
      <w:r>
        <w:rPr/>
        <w:t>ⲡ</w:t>
      </w:r>
      <w:r>
        <w:rPr/>
        <w:t>땔⧍싂䭹䡯䠣桓攨곂搦其⧂</w:t>
      </w:r>
      <w:r>
        <w:rPr/>
        <w:t>ꦵ</w:t>
      </w:r>
      <w:r>
        <w:rPr/>
        <w:t>䑦癴樥摈㨵歁堳䘤敌ꍫ뽔㘸</w:t>
      </w:r>
      <w:r>
        <w:rPr/>
        <w:t>ꤱ</w:t>
      </w:r>
      <w:r>
        <w:rPr/>
        <w:t>ꍊ器壂䱦祇㣂싂쉀硩湧촻䚻</w:t>
      </w:r>
      <w:r>
        <w:rPr/>
        <w:t>꧂</w:t>
      </w:r>
      <w:r>
        <w:rPr/>
        <w:t>嘫瑅秂㈵わ㘪㥱숸杴ね쉟쉃呪朥敤顱睤總ꅠ彯佊습숸ꆮ䚥晥棂泂싂妏䩦扡㩐乢묺侣塺습㏂剦╖⽰</w:t>
      </w:r>
      <w:r>
        <w:rPr/>
        <w:t>ⵋ</w:t>
      </w:r>
      <w:r>
        <w:rPr/>
        <w:t>ⱒ</w:t>
      </w:r>
      <w:r>
        <w:rPr/>
        <w:t>䥑繧縤㑀㐹╄⭟싂浖婚</w:t>
      </w:r>
      <w:r>
        <w:rPr/>
        <w:t>ⶥ</w:t>
      </w:r>
      <w:r>
        <w:rPr/>
        <w:t>辱㇂⹨뽯쉵ヂ뭤瘰帥쉉〩獋檮䄽轣橁並摒쉀噱轕䀬㌦璱䳍䝡⩺儲䵯쉢䵨겵灌䡏硕䊘䚬汵桌㉯쉟쉓恣㜻㤨숪⿂煮楷䴤䟎奊囂冡쉕强轤㬩☦⽫悵测</w:t>
      </w:r>
      <w:r>
        <w:rPr/>
        <w:t>⢮</w:t>
      </w:r>
      <w:r>
        <w:rPr/>
        <w:t>䕗䯃</w:t>
      </w:r>
      <w:r>
        <w:rPr/>
        <w:t>ⱦ</w:t>
      </w:r>
      <w:r>
        <w:rPr/>
        <w:t>圹ꎡ⴨俍䞩ꌱ㥪☬땠彦녁櫂쉆촬䔭ꅅ捶ꄶ뿂痂䭀桫㕯쉕쉬桸슡뾻咣唪烂땐眲剫杄ㅆ扬㶡曃땧㘺假䥳啂䅩㩙捠숤</w:t>
      </w:r>
      <w:r>
        <w:rPr/>
        <w:t>ⱟ</w:t>
      </w:r>
      <w:r>
        <w:rPr/>
        <w:t>㘨䗂搶乌걄⸱否䉾晣顧㘹幃傩唥쎮佔䙸斮⑚桰䫂捒玻싂걔瘴놮䦥䑹칱숲䶡噄땘刨땾쉫剸㛂䥭⵪쉖眳䣂싂䀤㑔쎥幭㎩稻␪礥潖♁쵍⭷武♤と</w:t>
      </w:r>
      <w:r>
        <w:rPr/>
        <w:t>ꥃ</w:t>
      </w:r>
      <w:r>
        <w:rPr/>
        <w:t>婶曂㝲䱮幦쌴⭤쌱</w:t>
      </w:r>
      <w:r>
        <w:rPr/>
        <w:t>ⵕ</w:t>
      </w:r>
      <w:r>
        <w:rPr/>
        <w:t>澱朤☲祯䥠춱㕤㏂砷㤴</w:t>
      </w:r>
      <w:r>
        <w:rPr/>
        <w:t>ꕶ</w:t>
      </w:r>
      <w:r>
        <w:rPr/>
        <w:t>剠⍬곍慣䥔㤭婱걉⹴攰싎塉㮿発绂㓃놩</w:t>
      </w:r>
      <w:r>
        <w:rPr/>
        <w:t>꧂</w:t>
      </w:r>
      <w:r>
        <w:rPr/>
        <w:t>睬뗂뽯䫂昨⭮穯㵣伱숫떘㑊暡⎬癀桬㝮晵摾扈琻祗</w:t>
      </w:r>
      <w:r>
        <w:rPr/>
        <w:t>Ᵽ</w:t>
      </w:r>
      <w:r>
        <w:rPr/>
        <w:t>썒爤幎坢䕞偬䁔慟爱呬ꍀ㍰周懃㝺⭅擂싂顓䓂㫍畊䝙</w:t>
      </w:r>
      <w:r>
        <w:rPr/>
        <w:t>⢘</w:t>
      </w:r>
      <w:r>
        <w:rPr/>
        <w:t>啫⽤纘冩㍞┦狂㙔</w:t>
      </w:r>
      <w:r>
        <w:rPr/>
        <w:t>⣂</w:t>
      </w:r>
      <w:r>
        <w:rPr/>
        <w:t>祔塎⩓♳坞숪㍲卑숬ㅞ別숲〥칭㛂⩥䈴㒩⽳燍䑎긴꥕⤬咻╉쉄쉾쵇噹⻂颻</w:t>
      </w:r>
      <w:r>
        <w:rPr/>
        <w:t>ꕞ</w:t>
      </w:r>
      <w:r>
        <w:rPr/>
        <w:t>梘ꇂ畧唵䮻䔫硶刹⹇椪楓</w:t>
      </w:r>
      <w:r>
        <w:rPr/>
        <w:t>ꥇ</w:t>
      </w:r>
      <w:r>
        <w:rPr/>
        <w:t>瀪歊쉄쌰</w:t>
      </w:r>
      <w:r>
        <w:rPr/>
        <w:t>⡴</w:t>
      </w:r>
      <w:r>
        <w:rPr/>
        <w:t>焪䥞幏ぺ뽇쉷쵾丮搷쵶䍠彘噵瑤㕘칥⏂</w:t>
      </w:r>
      <w:r>
        <w:rPr/>
        <w:t>ꕢ</w:t>
      </w:r>
      <w:r>
        <w:rPr/>
        <w:t>䫂䈊瑎㴫㞮吣彩幉轶獡飂뽸柂頨䴽婚拂⩡습䳂嗂页䄩戱楅쏂顁⪮畄㏂瑇則㝎䩖㢻썐扠䉭깴睃敫槂녢坞㈩싍㤭氭╦땶琸䁩洳拂ꍳ놡</w:t>
      </w:r>
      <w:r>
        <w:rPr/>
        <w:t>꧍</w:t>
      </w:r>
      <w:r>
        <w:rPr/>
        <w:t>䔪꤮숯㉈猤</w:t>
      </w:r>
      <w:r>
        <w:rPr/>
        <w:t>ꕒ</w:t>
      </w:r>
      <w:r>
        <w:rPr/>
        <w:t>澣䨸쉌╭쉫슬䫂쵥乙煺娳埂渱揂쉸摸僃撡杲櫂敕숨ぎ깢ꅠ䌴㟍㟂关녪輨癕</w:t>
      </w:r>
      <w:r>
        <w:rPr/>
        <w:t>⢻</w:t>
      </w:r>
      <w:r>
        <w:rPr/>
        <w:t>坵䌽ꍈ伺</w:t>
      </w:r>
      <w:r>
        <w:rPr/>
        <w:t>Ⱕ</w:t>
      </w:r>
      <w:r>
        <w:rPr/>
        <w:t>仂恆㕅싂瑂嚮题偣捇㨤䵸䡬쉡ꅂ帪쉦䍎⹊憬報坈㑷⨽</w:t>
      </w:r>
      <w:r>
        <w:rPr/>
        <w:t>ⰻ</w:t>
      </w:r>
      <w:r>
        <w:rPr/>
        <w:t>딥녒㖻㋂輳⪵⒱㍃숱澱灸恪깔슬ꅳ⑔纣㙨㑠⸻슬썙◂澿祺</w:t>
      </w:r>
      <w:r>
        <w:rPr/>
        <w:t>⡇</w:t>
      </w:r>
      <w:r>
        <w:rPr/>
        <w:t>幔副숳싂뽧녁뭄漫⭸找</w:t>
      </w:r>
      <w:r>
        <w:rPr/>
        <w:t>ꕷ</w:t>
      </w:r>
      <w:r>
        <w:rPr/>
        <w:t>쉌扅愥</w:t>
      </w:r>
      <w:r>
        <w:rPr/>
        <w:t>ꗂ</w:t>
      </w:r>
      <w:r>
        <w:rPr/>
        <w:t>㙂畚싂煱㫂焵땲甪硉㉩꺘⒏媮车䘭歈歴칩⵩㝞沵Ⓜ</w:t>
      </w:r>
      <w:r>
        <w:rPr/>
        <w:t>ꕬꦮ</w:t>
      </w:r>
      <w:r>
        <w:rPr/>
        <w:t>痂轳칓㭃</w:t>
      </w:r>
      <w:r>
        <w:rPr/>
        <w:t>꧂</w:t>
      </w:r>
      <w:r>
        <w:rPr/>
        <w:t>㈶楦㕵</w:t>
      </w:r>
      <w:r>
        <w:rPr/>
        <w:t>ⵉ⑹</w:t>
      </w:r>
      <w:r>
        <w:rPr/>
        <w:t>뿂䇂⬩繎쉵浮뮩兔辥恁瑇顉抱嗂쉃瀬</w:t>
      </w:r>
      <w:r>
        <w:rPr/>
        <w:t>ꦏ</w:t>
      </w:r>
      <w:r>
        <w:rPr/>
        <w:t>땪杔斘儮㔦畒懂偈体㪣㭧橶婣䧂盎皻潤쉢轣숤䡍䥎灪睒祉숯숤秂⹺坓娸恞帯땁繴㑯参昨㴫놥㐺㵸涘䠯爦卺넣卫债呶⽶枮䡐䝯䍕顤쎮䮥楠㑧㇂截支幃睙儤⺱쉄걺ꍈ䉔㩒㗃걯깍쉷숸窡畗쉨츫⍆썄灹浶瀣幚뼭䶿癯</w:t>
      </w:r>
      <w:r>
        <w:rPr/>
        <w:t>ꥇ</w:t>
      </w:r>
      <w:r>
        <w:rPr/>
        <w:t>砻颣썧䷂㚡奮╏㍷厵穷敐㑢쉁䅙橳牾畢榻숭䩹☨潶攤皻⩶瑠偘桍⴫硱칸漦䉃㉊㇂ㅇ⬦Ⓜ睠傩抏▥㝏婁뽠琰娹숴</w:t>
      </w:r>
      <w:r>
        <w:rPr/>
        <w:t>Ⱓ</w:t>
      </w:r>
      <w:r>
        <w:rPr/>
        <w:t>䄲䇂㫂쉏㥙は녨歪䖥䐨琺ꎣ④潣滂稬殘쉡녏凃ꥪ묤쉲敘⍀瑭䉆ꌴꅁ䋂</w:t>
      </w:r>
      <w:r>
        <w:rPr/>
        <w:t>ⰲ</w:t>
      </w:r>
      <w:r>
        <w:rPr/>
        <w:t>슥䪡䩫噅橞♪拂楔숵急䥾</w:t>
      </w:r>
      <w:r>
        <w:rPr/>
        <w:t>⠺</w:t>
      </w:r>
      <w:r>
        <w:rPr/>
        <w:t>㥘幣싂䩩彮⨭⯂꺩㍷で싎轚兦怺顭㉸ꍡ娻⫂뭶㏂</w:t>
      </w:r>
      <w:r>
        <w:rPr/>
        <w:t>ⴺ</w:t>
      </w:r>
      <w:r>
        <w:rPr/>
        <w:t>䬫싂쉌畅숥獔䱟䈻⼵優乲</w:t>
      </w:r>
      <w:r>
        <w:rPr/>
        <w:t>ꤺ</w:t>
      </w:r>
      <w:r>
        <w:rPr/>
        <w:t>楈䇂䥩桸䭣恤ꍚ㥩刨牥恊夥⩁</w:t>
      </w:r>
      <w:r>
        <w:rPr/>
        <w:t>ⱨ</w:t>
      </w:r>
      <w:r>
        <w:rPr/>
        <w:t>땴떩⹬⫂亣睄轍껂슥걵껂啋싂☨獵夫欲洮딥辏婅剔撱壍刪剭灘싂묳剡儱橌婀歇⨣⧂䑮痂縮㕗䥒哂栽坨搷䖥塚䍘哂猯⵳㝨㥷䉹⹔乄</w:t>
      </w:r>
      <w:r>
        <w:rPr/>
        <w:t>⠨</w:t>
      </w:r>
      <w:r>
        <w:rPr/>
        <w:t>噱쉹穘숷繮䉴숥㭴礊㧂桬㡗뿂啵䎡䝀㐽쉚䭩浄⥚㊵썈싂歫慗䡠照쉄쌪쉙⿂㍯쉓焴⽢流䱫쉮⭉㉨圯쉖ꍶ㴻獍㟂祋㙱㡡执礥⴯圪ꇂ熩㝦㖱湑剚㤶⹸㌩㎥</w:t>
      </w:r>
      <w:r>
        <w:rPr/>
        <w:t>ꕎ</w:t>
      </w:r>
      <w:r>
        <w:rPr/>
        <w:t>㭙㕑춣</w:t>
      </w:r>
      <w:r>
        <w:rPr/>
        <w:t>ꕹ</w:t>
      </w:r>
      <w:r>
        <w:rPr/>
        <w:t>憩䟂橌녉딭扚춿瞿橏</w:t>
      </w:r>
      <w:r>
        <w:rPr/>
        <w:t>ꤳ</w:t>
      </w:r>
      <w:r>
        <w:rPr/>
        <w:t>뿂숭⥣</w:t>
      </w:r>
      <w:r>
        <w:rPr/>
        <w:t>ꥐ</w:t>
      </w:r>
      <w:r>
        <w:rPr/>
        <w:t>㊮썒컂䯂뾥縱秃䠹츯䁀묣徱塴䭬㡥▮┭⪬</w:t>
      </w:r>
      <w:r>
        <w:rPr/>
        <w:t>ꦩ</w:t>
      </w:r>
      <w:r>
        <w:rPr/>
        <w:t>⽄畚ば縳䝤곎氻婰녬潒</w:t>
      </w:r>
      <w:r>
        <w:rPr/>
        <w:t>ⱷ</w:t>
      </w:r>
      <w:r>
        <w:rPr/>
        <w:t>汦쉂桅棂硏縴冿祟全</w:t>
      </w:r>
      <w:r>
        <w:rPr/>
        <w:t>ⱖ</w:t>
      </w:r>
      <w:r>
        <w:rPr/>
        <w:t>浸硗畦싃〹㈺⭍旂㒩濂⯎䵵矂㕭Ⓝ妩頪卦瓂쌩</w:t>
      </w:r>
      <w:r>
        <w:rPr/>
        <w:t>⡶</w:t>
      </w:r>
      <w:r>
        <w:rPr/>
        <w:t>迂㉃䝖幭桺쉩ꏃ숹뽮싂侮㮵䔶灹␯⬳䍪䥸䔯쉘뭤眶慙⭊㘤潃坏䵳쉟▏乨ꥷ摕䉎㴱㝙㩌숭곂楂畗ꌫ䵟ꥠ☪♩渣珂扉繎䙹숵欹漶樦䈵숶琦⨩숲숲㜴䢮딽㎬偧偏㕘쉆쉓☤⑁䭊楩梏槃┻䆣㭅쵺쉱嗂硶┪㵲⑟⍀싂䱊䕃⛍滂䝖ꅗ柂刪硵㒣顬⭷⩆摭쉦瀭䆩쉦⥘毂䭰兏恋㯂⩙婺奾剗敤ꄲ숦獘ꅎ顦䍰㫍㑀瘨呠祷催轖喻</w:t>
      </w:r>
      <w:r>
        <w:rPr/>
        <w:t>Ⱛ</w:t>
      </w:r>
      <w:r>
        <w:rPr/>
        <w:t>庡썪项뇂䡴⽰㥰浟딲</w:t>
      </w:r>
      <w:r>
        <w:rPr/>
        <w:t>ꥇ</w:t>
      </w:r>
      <w:r>
        <w:rPr/>
        <w:t>뿎参帽廂땁畐琦숲쉰♊弯淂偬灆乔㬰뭗勂슿㝃䅵挵</w:t>
      </w:r>
      <w:r>
        <w:rPr/>
        <w:t>ⶣ</w:t>
      </w:r>
      <w:r>
        <w:rPr/>
        <w:t>쉑瑰䩳夭步惂灲奏䭃幾췂椫쉘悏啹㵺捬⛂块假唽┭</w:t>
      </w:r>
      <w:r>
        <w:rPr/>
        <w:t>⡵</w:t>
      </w:r>
      <w:r>
        <w:rPr/>
        <w:t>㥐乸슏⭏쉦</w:t>
      </w:r>
      <w:r>
        <w:rPr/>
        <w:t>ⵒ</w:t>
      </w:r>
      <w:r>
        <w:rPr/>
        <w:t>촪㭥</w:t>
      </w:r>
      <w:r>
        <w:rPr/>
        <w:t>ⵁ</w:t>
      </w:r>
      <w:r>
        <w:rPr/>
        <w:t>슘攸縵㩓焽う㛂䧂渷㈱矂㩫斻㉲灈凂㡰珎䁠噴怦〩⻍걄䁙♁뽀쉸䶥</w:t>
      </w:r>
    </w:p>
    <w:p>
      <w:pPr>
        <w:pStyle w:val="PreformattedText"/>
        <w:bidi w:val="0"/>
        <w:spacing w:before="0" w:after="0"/>
        <w:jc w:val="left"/>
        <w:rPr/>
      </w:pPr>
      <w:r>
        <w:rPr/>
        <w:t>ꥴ㕔圩䥋뽘</w:t>
      </w:r>
      <w:r>
        <w:rPr/>
        <w:t>ⴻ</w:t>
      </w:r>
      <w:r>
        <w:rPr/>
        <w:t>쉇渲䞱惂ꄩ☪⚘╨䪵瘦긦䞣汪繨싂仂估뭭㑺縸䁊</w:t>
      </w:r>
      <w:r>
        <w:rPr/>
        <w:t>⢏◂</w:t>
      </w:r>
      <w:r>
        <w:rPr/>
        <w:t>恪쉄뾩</w:t>
      </w:r>
      <w:r>
        <w:rPr/>
        <w:t>⡥</w:t>
      </w:r>
      <w:r>
        <w:rPr/>
        <w:t>쉕╟眸ヂ䥾⭆帣問塸才䴫ガ䘲습昦</w:t>
      </w:r>
      <w:r>
        <w:rPr/>
        <w:t>ꤳ</w:t>
      </w:r>
      <w:r>
        <w:rPr/>
        <w:t>䭖妣挪뮮繍㵯杸䍔瑳</w:t>
      </w:r>
      <w:r>
        <w:rPr/>
        <w:t>ꥉ</w:t>
      </w:r>
      <w:r>
        <w:rPr/>
        <w:t>摬⽮</w:t>
      </w:r>
      <w:r>
        <w:rPr/>
        <w:t>ⵥ</w:t>
      </w:r>
      <w:r>
        <w:rPr/>
        <w:t>橇怨獬㴮䡕䅷ꇂ䩄樥놱剏⥤栫癨朰뭓慃쉖䡚䃂䦣煯畷輶▱䱥⭗瀹畵촺</w:t>
      </w:r>
      <w:r>
        <w:rPr/>
        <w:t>ꔰ</w:t>
      </w:r>
      <w:r>
        <w:rPr/>
        <w:t>⽟瑖䉋瓂䭦ヂ桯抡扙淂쉐獙去㚘滃깭▬숷쎵栯却㵘긹烎收㩭楧剸偂丽㥅佒䃂╌걌瑞⥓쉍牐䒏㷂煔䱪㌦怰Ⓕ</w:t>
      </w:r>
      <w:r>
        <w:rPr/>
        <w:t>ꕞ</w:t>
      </w:r>
      <w:r>
        <w:rPr/>
        <w:t>材歹牕䓃넰</w:t>
      </w:r>
      <w:r>
        <w:rPr/>
        <w:t>⡁</w:t>
      </w:r>
      <w:r>
        <w:rPr/>
        <w:t>ꍨ⽑ぬ繙ㄊ</w:t>
      </w:r>
      <w:r>
        <w:rPr/>
        <w:t>ꤦ</w:t>
      </w:r>
      <w:r>
        <w:rPr/>
        <w:t>䂣睇</w:t>
      </w:r>
      <w:r>
        <w:rPr/>
        <w:t>ⴱ</w:t>
      </w:r>
      <w:r>
        <w:rPr/>
        <w:t>倷䁍⯂␲⵵䲱䠬⏂㠴㙵⬹冬⨴슬쉱⭺⥞周⫍싂㩎偞䣂䁟㙳</w:t>
      </w:r>
      <w:r>
        <w:rPr/>
        <w:t>⡘</w:t>
      </w:r>
      <w:r>
        <w:rPr/>
        <w:t>ꔵ</w:t>
      </w:r>
      <w:r>
        <w:rPr/>
        <w:t>㟂態⭁猫甽ꅲ䩡犩癶⨦</w:t>
      </w:r>
      <w:r>
        <w:rPr/>
        <w:t>ꔰ</w:t>
      </w:r>
      <w:r>
        <w:rPr/>
        <w:t>ㅙ⒮皥媥獊㤯睮㉀숬晣䏂춮껂㍳숰⩕녃桚⼳浆⩧⍇佦幟⩭믃</w:t>
      </w:r>
      <w:r>
        <w:rPr/>
        <w:t>⡁</w:t>
      </w:r>
      <w:r>
        <w:rPr/>
        <w:t>轅瑵</w:t>
      </w:r>
      <w:r>
        <w:rPr/>
        <w:t>ⱱ</w:t>
      </w:r>
      <w:r>
        <w:rPr/>
        <w:t>㔤쉵쵪吱⤬䦥⑁ꅥ櫂炣奊㊻䥤⴨噭㬨㡾煍㝺杯㪻㍬䙣때䆿奅啾堳晡쉗뭑ꍁ㭃幉숽湕䭖ꅹ컂噗塀䥚뽴ꍳ䙰恏垡拂䎩潩爽깧쉞꥙㕰♲</w:t>
      </w:r>
      <w:r>
        <w:rPr/>
        <w:t>ⱷ</w:t>
      </w:r>
      <w:r>
        <w:rPr/>
        <w:t>쉗晀獢㍪싂♚ꅫ噱㊥䉦ꅶ塴쉱뾻믂㝀䝭㗂䡟眱숰쉯㵤䱥싂걤塙渪</w:t>
      </w:r>
      <w:r>
        <w:rPr/>
        <w:t>⡖⫍</w:t>
      </w:r>
      <w:r>
        <w:rPr/>
        <w:t>暘딩晃쌶旂偅</w:t>
      </w:r>
      <w:r>
        <w:rPr/>
        <w:t>ꦘ</w:t>
      </w:r>
      <w:r>
        <w:rPr/>
        <w:t>漨숽稦쉡㑓넵䬴䡆䠮쉺咩㭦⬹⸭ꌰ擎䵹水扅數兣쉪摵⥒挩⩈䋂쉯湖⭂䕴쉌冘㘨渳廂稵泂啶쉘䡹琫쉉쌹뽎乖堻場个沮떣</w:t>
      </w:r>
      <w:r>
        <w:rPr/>
        <w:t>ꥁ</w:t>
      </w:r>
      <w:r>
        <w:rPr/>
        <w:t>灺⤩猴</w:t>
      </w:r>
      <w:r>
        <w:rPr/>
        <w:t>ꕧ</w:t>
      </w:r>
      <w:r>
        <w:rPr/>
        <w:t>ⱚ▮Ɫ</w:t>
      </w:r>
      <w:r>
        <w:rPr/>
        <w:t>漦</w:t>
      </w:r>
      <w:r>
        <w:rPr/>
        <w:t>⢡</w:t>
      </w:r>
      <w:r>
        <w:rPr/>
        <w:t>슣䅆⩯㖥䨵氨䙇匲柂싂婙싂䭚迍湏㨦潧⹌䐨썺䷂䅬쉰挪゘冬⍢睡숽懂뇍㑹栴縭</w:t>
      </w:r>
      <w:r>
        <w:rPr/>
        <w:t>⡤</w:t>
      </w:r>
      <w:r>
        <w:rPr/>
        <w:t>坢뽏夣㵗搯쉠䃍␶</w:t>
      </w:r>
      <w:r>
        <w:rPr/>
        <w:t>ⴱ</w:t>
      </w:r>
      <w:r>
        <w:rPr/>
        <w:t>摟숭珂㨽䫂㞬櫎쉞ꥹ澱</w:t>
      </w:r>
      <w:r>
        <w:rPr/>
        <w:t>ꤷ┩</w:t>
      </w:r>
      <w:r>
        <w:rPr/>
        <w:t>㓂</w:t>
      </w:r>
      <w:r>
        <w:rPr/>
        <w:t>ꦏ</w:t>
      </w:r>
      <w:r>
        <w:rPr/>
        <w:t>䁸쉇쉒</w:t>
      </w:r>
      <w:r>
        <w:rPr/>
        <w:t>ⵎ</w:t>
      </w:r>
      <w:r>
        <w:rPr/>
        <w:t>瑲歀䅧穰坁䝂硫칦燂栬쉂䚮关</w:t>
      </w:r>
      <w:r>
        <w:rPr/>
        <w:t>Ⳃ</w:t>
      </w:r>
      <w:r>
        <w:rPr/>
        <w:t>싂ꅌ췂倮奭䭆潷扰竂䠱氣</w:t>
      </w:r>
      <w:r>
        <w:rPr/>
        <w:t>ꗂ</w:t>
      </w:r>
      <w:r>
        <w:rPr/>
        <w:t>攲ꏂ⯂숴㯍깁썦偫奰䥘剨狂嫂汔꺥⥷㧂⽌䨶⧂㫂䐱쉹딵序潄뭑䘯哂쉷</w:t>
      </w:r>
      <w:r>
        <w:rPr/>
        <w:t>ⴤ</w:t>
      </w:r>
      <w:r>
        <w:rPr/>
        <w:t>땷恓挺ꍉ䡓懎䵥眭偬⹾睆䘬⹡쉶娦婪쉹♡䁴眨꺱쉹⮏㢡朻睙睈砲㛂쉑嗂兌睫睘丳䝓╸☶敶⍟䪮姂治懂轗唲䂿⩺歩浚㥮姂楁牔⬲攷睪㑭쉣숨쉭漨㌴숬劬쉪쉃涱楸捎噡㝸⩥␪䕈䧂춿䱓捫쌷彰츩슡棂⼭丬ꥨ扃⩖洲슩㦱截䔻</w:t>
      </w:r>
      <w:r>
        <w:rPr/>
        <w:t>ꗂ</w:t>
      </w:r>
      <w:r>
        <w:rPr/>
        <w:t>矃睥你㖥慊䟂㧂㵞⑴쌺숨坪敊恕⌵佞稩⽤勂⹀쉚쉱ꍈ쉕垩烃坒牞坃⪮暬浏⨪皩⭣猤숱⍕徥瑊䅅깮拂兏嫂烂嘬뮻顣쉮ꥶ쉂副噾䈸껂숵槂灲</w:t>
      </w:r>
      <w:r>
        <w:rPr/>
        <w:t>ⶣ</w:t>
      </w:r>
      <w:r>
        <w:rPr/>
        <w:t>썙妮案썣싃偌剆婺㉣滂倊䝫晾灃㙱浭⥠䅑癊ㅲ</w:t>
      </w:r>
      <w:r>
        <w:rPr/>
        <w:t>ꔹ</w:t>
      </w:r>
      <w:r>
        <w:rPr/>
        <w:t>淂숪攪砩㴶</w:t>
      </w:r>
      <w:r>
        <w:rPr/>
        <w:t>ⱐ</w:t>
      </w:r>
      <w:r>
        <w:rPr/>
        <w:t>噈畇䈱㨺漤䘲쉚智飂䩥䴳⩱攪딣橦佐獷祊礰넥숵織摡긭栰剗斏䛂⑋䭶</w:t>
      </w:r>
      <w:r>
        <w:rPr/>
        <w:t>ꕡ꥔</w:t>
      </w:r>
      <w:r>
        <w:rPr/>
        <w:t>땮㨥煵桁쉴奟頳娥넪쉮彮焣☰䍁䤲睖㤨㴲⵩쉅婪♋Ⓜ歱欯犻兢繥㪱牎牢卥췂쉗燍칾㵉뿂䱘ꎿ긵⑤焰汤</w:t>
      </w:r>
      <w:r>
        <w:rPr/>
        <w:t>ⱱ⫂</w:t>
      </w:r>
      <w:r>
        <w:rPr/>
        <w:t>挪亥⥕䑇桑䰵兕浺㍙督싂칂뼲繳䥲盂䤬婏熩䕾䋎株䐯䢵䅂쵭奊⭵쉔琹愭쉞Ⓜ汵⺘긱䙐㥋䰻㉒炏繞繇㡩歹兀㘪㡮祏쉁㜽頶㄰樹洣걊걾깎䵫㬭ꄬ睲坓쉧䙺湕悱电佭海洽</w:t>
      </w:r>
      <w:r>
        <w:rPr/>
        <w:t>ꕉ</w:t>
      </w:r>
      <w:r>
        <w:rPr/>
        <w:t>숲洦祆未幆☵癶獢</w:t>
      </w:r>
      <w:r>
        <w:rPr/>
        <w:t>⡰</w:t>
      </w:r>
      <w:r>
        <w:rPr/>
        <w:t>江ㅇ䉴换㕘歹㜳牨숽睴ㅓ潡걩㕎⥴厡⌨㑹쉔問⹐츷殱╎☲㉰뮘걅슡⌹쉍ꏂ扞⩠䍒檱㓂쉉慡ㆵ牑帷䱣⩊쎻쉌쉄厣䀴ぴ㉇栫晢歖싂㬵吹Ⓜ瘩ㄸ뾏⧍桎帯⭪䡮瑑䔨㛂⎥娵</w:t>
      </w:r>
      <w:r>
        <w:rPr/>
        <w:t>ꥇ</w:t>
      </w:r>
      <w:r>
        <w:rPr/>
        <w:t>戩㝌⑕拂</w:t>
      </w:r>
      <w:r>
        <w:rPr/>
        <w:t>ⷂ</w:t>
      </w:r>
      <w:r>
        <w:rPr/>
        <w:t>亣㍞㡎区轲㍟숯佶䝩걋児⛂⧂猣쉆咱抿㨲愺䮬䊵椸깾</w:t>
      </w:r>
      <w:r>
        <w:rPr/>
        <w:t>ꥃ</w:t>
      </w:r>
      <w:r>
        <w:rPr/>
        <w:t>橱쉃䵅</w:t>
      </w:r>
      <w:r>
        <w:rPr/>
        <w:t>ⱨ</w:t>
      </w:r>
      <w:r>
        <w:rPr/>
        <w:t>㫂䶮〯彵䴩戴ば剦ꌯ䡆埂䄸⩰묻収殘燂㌸숲䉴⭕摞汒뼬䤵</w:t>
      </w:r>
      <w:r>
        <w:rPr/>
        <w:t>ꥒ</w:t>
      </w:r>
      <w:r>
        <w:rPr/>
        <w:t>焳燂炣컂楮夶⩇榥䝂㬹</w:t>
      </w:r>
      <w:r>
        <w:rPr/>
        <w:t>Ⱞ</w:t>
      </w:r>
      <w:r>
        <w:rPr/>
        <w:t>數眸廂甽썌췂⼦싎䱧㍇컂慺⹐畐纡뾡䬪㍤䡉</w:t>
      </w:r>
      <w:r>
        <w:rPr/>
        <w:t>ꔶ</w:t>
      </w:r>
      <w:r>
        <w:rPr/>
        <w:t>컂걢轊奄兇䎥</w:t>
      </w:r>
      <w:r>
        <w:rPr/>
        <w:t>ꕤ⨯⭟</w:t>
      </w:r>
      <w:r>
        <w:rPr/>
        <w:t>꺵猯⹐堪䘪慾䌶傩癏뽧⛂㍈㝇拂汗椲敗咮樣兒싍操䄣⩹慹깗ꌪ䉪䕑䅊숤㇂浢噔夫⍱䠺겱쉚숽温㴫ꍤ繤桚뇂</w:t>
      </w:r>
      <w:r>
        <w:rPr/>
        <w:t>ꔪ</w:t>
      </w:r>
      <w:r>
        <w:rPr/>
        <w:t>ꥱ唹㮵㍨飂䙒녴睲⨨</w:t>
      </w:r>
      <w:r>
        <w:rPr/>
        <w:t>ⴳ</w:t>
      </w:r>
      <w:r>
        <w:rPr/>
        <w:t>䈮檩坹㵣⨳汞刮⸣뭺</w:t>
      </w:r>
      <w:r>
        <w:rPr/>
        <w:t>꧂</w:t>
      </w:r>
      <w:r>
        <w:rPr/>
        <w:t>깵江䡏願轀㩨轱㟂⬻痂㩱䑺甸瀹䵉⑲䁆晧ꎥ㨬쉵쌷婎㓂숻〱焺쉖㗂⧂</w:t>
      </w:r>
      <w:r>
        <w:rPr/>
        <w:t>ꖮ</w:t>
      </w:r>
      <w:r>
        <w:rPr/>
        <w:t>뗂뼦ㄯ售䔹瓂䶩淂栯样促녀♇係쉔쉐⺬瓂勂꺡넬걢</w:t>
      </w:r>
      <w:r>
        <w:rPr/>
        <w:t>ꕗ</w:t>
      </w:r>
      <w:r>
        <w:rPr/>
        <w:t>瑂慵敇쉬セ乣⭋䵘☥</w:t>
      </w:r>
      <w:r>
        <w:rPr/>
        <w:t>ⷂ</w:t>
      </w:r>
      <w:r>
        <w:rPr/>
        <w:t>䋍倸㈭䈴䒘㬹煷慢㤷䵃䕍쉮</w:t>
      </w:r>
      <w:r>
        <w:rPr/>
        <w:t>ꗍ</w:t>
      </w:r>
      <w:r>
        <w:rPr/>
        <w:t>婣Ⓜ姂䱴䙂樭♉숫灦</w:t>
      </w:r>
      <w:r>
        <w:rPr/>
        <w:t>ⱐ⨨</w:t>
      </w:r>
      <w:r>
        <w:rPr/>
        <w:t>婔塹滂䦱쉧砷䯂썁ꏍ恊䨊塏䋂♗⽑危瓂卐ꍞ瘯⹣杪╷▩氱</w:t>
      </w:r>
      <w:r>
        <w:rPr/>
        <w:t>ꤦ</w:t>
      </w:r>
      <w:r>
        <w:rPr/>
        <w:t>共䙏䅈⫂䱋␽묩潌浠彫숷뭂强摠䨲坤</w:t>
      </w:r>
      <w:r>
        <w:rPr/>
        <w:t>ⰽ</w:t>
      </w:r>
      <w:r>
        <w:rPr/>
        <w:t>䛂㍤⽗ぬ䈷琦⑤쉮獴⹯⹷墩␫⩭䋂敕썂夻╨总喣⨭娺充꧎卸兖슡颻⹥⩓ㅾ歘怣䙷</w:t>
      </w:r>
      <w:r>
        <w:rPr/>
        <w:t>⡂</w:t>
      </w:r>
      <w:r>
        <w:rPr/>
        <w:t>ꅰ㝢塮ㄱ坬㯂䃂癑ꅡ癭ꍸ⹚䇂숵啴숥恳㫂㥪燂</w:t>
      </w:r>
      <w:r>
        <w:rPr/>
        <w:t>⠨</w:t>
      </w:r>
      <w:r>
        <w:rPr/>
        <w:t>砵橲㤪䔽楬</w:t>
      </w:r>
      <w:r>
        <w:rPr/>
        <w:t>ꤨ</w:t>
      </w:r>
      <w:r>
        <w:rPr/>
        <w:t>姍涥㡷䐥吳揂묱嫂⽩䃂㋂㝚捒㕗䕠礹㭄湧⩟䑘㛂輯슩䂵䉪硇湺겵喻</w:t>
      </w:r>
      <w:r>
        <w:rPr/>
        <w:t>ⱂ</w:t>
      </w:r>
      <w:r>
        <w:rPr/>
        <w:t>쉏숻쉦瀹⤷☤汌☲슩䒵劘瓂써汹</w:t>
      </w:r>
      <w:r>
        <w:rPr/>
        <w:t>⣍</w:t>
      </w:r>
      <w:r>
        <w:rPr/>
        <w:t>䌱挻㙫㏂ꍹ쉶獂娳煤䝳哂쉦</w:t>
      </w:r>
      <w:r>
        <w:rPr/>
        <w:t>⵰</w:t>
      </w:r>
      <w:r>
        <w:rPr/>
        <w:t>繬䎮栮㯂</w:t>
      </w:r>
      <w:r>
        <w:rPr/>
        <w:t>ꤤ</w:t>
      </w:r>
      <w:r>
        <w:rPr/>
        <w:t>뾩禮娷ꍤ灐桟㗂쉀奭奤⭁⭣</w:t>
      </w:r>
      <w:r>
        <w:rPr/>
        <w:t>ⵟ</w:t>
      </w:r>
      <w:r>
        <w:rPr/>
        <w:t>兪獃㐵牔梵彡妬</w:t>
      </w:r>
      <w:r>
        <w:rPr/>
        <w:t>⠵</w:t>
      </w:r>
      <w:r>
        <w:rPr/>
        <w:t>幗쉳癪컂⼪樽奎쌤䅗䍋縴숴歓娦礸갲幋숱䩾汀彣녴怤晳꥗</w:t>
      </w:r>
      <w:r>
        <w:rPr/>
        <w:t>ꥌ</w:t>
      </w:r>
      <w:r>
        <w:rPr/>
        <w:t>㑧췂㏂딱怴츲僂䃂䶥其睁佩疩顴䡸䙲놩琨⑵砽㡞琸㘶奎㧂〹㙔幘轹침숰㘻䔹</w:t>
      </w:r>
      <w:r>
        <w:rPr/>
        <w:t>⠶⭡</w:t>
      </w:r>
      <w:r>
        <w:rPr/>
        <w:t>繘숥</w:t>
      </w:r>
      <w:r>
        <w:rPr/>
        <w:t>ꗂⷂⵯ</w:t>
      </w:r>
      <w:r>
        <w:rPr/>
        <w:t>䈥迂䱔塓梣橱㘫娰</w:t>
      </w:r>
      <w:r>
        <w:rPr/>
        <w:t>ⵓ⩰</w:t>
      </w:r>
      <w:r>
        <w:rPr/>
        <w:t>串啨쉥乮</w:t>
      </w:r>
      <w:r>
        <w:rPr/>
        <w:t>Ⳃ</w:t>
      </w:r>
      <w:r>
        <w:rPr/>
        <w:t>轫偵컂碻甸橢㍫桠穬⩰眩싂㷂⵸쉰坴杞浇칀牰㝣녲걢䃂䰽栱壂噣쉡狂搱祰楖浗彳뇂♍㥤갨奌칒帩䘳佫⥙卞晹ぅ䋂⼭䩳녚䉭汕䲥뗂긭쵖幗枥뗂</w:t>
      </w:r>
      <w:r>
        <w:rPr/>
        <w:t>⡴</w:t>
      </w:r>
      <w:r>
        <w:rPr/>
        <w:t>玿攽쉏숶⏍〫묩䚡䑃晪〉恞녕穞反⍆琰㜨犵⸲♯쉲㩶凂</w:t>
      </w:r>
      <w:r>
        <w:rPr/>
        <w:t>ꕄ</w:t>
      </w:r>
      <w:r>
        <w:rPr/>
        <w:t>倪㘸㢮㩡她갻改䀷숺숷眳쌰땦싂</w:t>
      </w:r>
      <w:r>
        <w:rPr/>
        <w:t>ꥉ</w:t>
      </w:r>
      <w:r>
        <w:rPr/>
        <w:t>쵪㥏啊刹摗歊䥙ㄴ甬灇窣穷匵习䕷朥刨摃⼪湌䀸灗싂嗂䡣</w:t>
      </w:r>
      <w:r>
        <w:rPr/>
        <w:t>⠪</w:t>
      </w:r>
      <w:r>
        <w:rPr/>
        <w:t>器䐵⑊扴⥐㚮坈녏坡꥞㩂牋쉒摎昵⏂顸ꌬ瑩㩙䁤浾쉨슏䐨兆爵㨽㞱䕙</w:t>
      </w:r>
      <w:r>
        <w:rPr/>
        <w:t>ꥂ⪡</w:t>
      </w:r>
      <w:r>
        <w:rPr/>
        <w:t>㙓癅</w:t>
      </w:r>
      <w:r>
        <w:rPr/>
        <w:t>ⱀ</w:t>
      </w:r>
      <w:r>
        <w:rPr/>
        <w:t>夸ガ녫輭</w:t>
      </w:r>
      <w:r>
        <w:rPr/>
        <w:t>⡾</w:t>
      </w:r>
      <w:r>
        <w:rPr/>
        <w:t>止</w:t>
      </w:r>
      <w:r>
        <w:rPr/>
        <w:t>ꔺ</w:t>
      </w:r>
      <w:r>
        <w:rPr/>
        <w:t>⢬</w:t>
      </w:r>
      <w:r>
        <w:rPr/>
        <w:t>核歲쉃␤쉞䡓彨쏂䥫奱顲序〈煍ꇂ瑟걟僂揂쉬䛂♆摫</w:t>
      </w:r>
      <w:r>
        <w:rPr/>
        <w:t>⠣</w:t>
      </w:r>
      <w:r>
        <w:rPr/>
        <w:t>䎩瑵吹</w:t>
      </w:r>
      <w:r>
        <w:rPr/>
        <w:t>ⱗ</w:t>
      </w:r>
      <w:r>
        <w:rPr/>
        <w:t>妣璵挵ㆡ婇砭桍帬⻂畬싂爪╗含걎㑇愱쉩飂䷂樲瀥剅ꥷ産ꄷ昤䰴㵨㩉ꅬ繁䩢⍧곎渹朽䩥垿傩⍧楶顤䌵橧╯䗂⩴汌숰悬䅯숊〈捕彎㝚쉏稥呢煕⫃顀啫噞㞱噶悥⌲</w:t>
      </w:r>
      <w:r>
        <w:rPr/>
        <w:t>⡾</w:t>
      </w:r>
      <w:r>
        <w:rPr/>
        <w:t>㌯⍱㣍䡵奎쉷倻⵺穚숬瑶捓⥅䴸쉠䮘堽쉸顨</w:t>
      </w:r>
      <w:r>
        <w:rPr/>
        <w:t>ꔻ</w:t>
      </w:r>
      <w:r>
        <w:rPr/>
        <w:t>擎顲甪㡎灁뮩㵅㦡⩹〱싂㯎噥녹⩖恋뇂瞱轞頪㤽㥈硬睯契㶣煡쉄熘㵒숵⿂扙</w:t>
      </w:r>
      <w:r>
        <w:rPr/>
        <w:t>ꔻ</w:t>
      </w:r>
      <w:r>
        <w:rPr/>
        <w:t>䝡㉰㚏㦣</w:t>
      </w:r>
      <w:r>
        <w:rPr/>
        <w:t>ꥒ</w:t>
      </w:r>
      <w:r>
        <w:rPr/>
        <w:t>璱ꍞ숳汩쉁犻擂䡐</w:t>
      </w:r>
      <w:r>
        <w:rPr/>
        <w:t>⡤</w:t>
      </w:r>
      <w:r>
        <w:rPr/>
        <w:t>㕬䀰┬喥춱橵㩫㤮砪䠲癊╣숰⼴测桑촥쉐◎䡙⧂塋ꅵ쌳</w:t>
      </w:r>
      <w:r>
        <w:rPr/>
        <w:t>⠪</w:t>
      </w:r>
      <w:r>
        <w:rPr/>
        <w:t>㠨䳂⨪檿桨땈㞩꥗㐭䑡䥷癓噎悿갺╍♏䁉␶児</w:t>
      </w:r>
      <w:r>
        <w:rPr/>
        <w:t>Ⱨ</w:t>
      </w:r>
      <w:r>
        <w:rPr/>
        <w:t>瑎쉵潓쉬畡㜥㵌쵳䥱⍅ꥮ僂恟琮숬㙳</w:t>
      </w:r>
      <w:r>
        <w:rPr/>
        <w:t>꧂</w:t>
      </w:r>
      <w:r>
        <w:rPr/>
        <w:t>숨慐⵫懂⹵䘳棂⥞Ⓙ琪㚮娹뭮㍞㈨㡐⼰䱮䰦</w:t>
      </w:r>
      <w:r>
        <w:rPr/>
        <w:t>ⴺ</w:t>
      </w:r>
      <w:r>
        <w:rPr/>
        <w:t>殬⩁쉨捸疏獇뽸婱</w:t>
      </w:r>
      <w:r>
        <w:rPr/>
        <w:t>ꥄ</w:t>
      </w:r>
      <w:r>
        <w:rPr/>
        <w:t>晣췂녏뿂申㗂壂祲䣂噚䉐䑪櫃싂캩汐瑀⩹縲슥숮攪眰쉙칥</w:t>
      </w:r>
      <w:r>
        <w:rPr/>
        <w:t>⡰</w:t>
      </w:r>
      <w:r>
        <w:rPr/>
        <w:t>숪</w:t>
      </w:r>
      <w:r>
        <w:rPr/>
        <w:t>ꔵ</w:t>
      </w:r>
      <w:r>
        <w:rPr/>
        <w:t>쉮氤䍹喩</w:t>
      </w:r>
      <w:r>
        <w:rPr/>
        <w:t>ꕃ</w:t>
      </w:r>
      <w:r>
        <w:rPr/>
        <w:t>濂㤮䰶䍙쎡唴杍⽐碥㵎呫偷㬫쉈⛂掵㵱伥橤칑关䵬㍬쉧歵쏂쉮걱着懎㡥檩捒숰橕䑴䒮爭卷㛂梿㜨껂⒵뭹㝘쉶㠭녶뽱削㵭숵쉾뭥唵싎婎딹쉋攮栳䩇奥</w:t>
      </w:r>
      <w:r>
        <w:rPr/>
        <w:t>ꕊ⑤ꦏ</w:t>
      </w:r>
      <w:r>
        <w:rPr/>
        <w:t>扮㦻稷噮격瓂忂숷䇂卹轡⾵쉫녞頮株㇂</w:t>
      </w:r>
      <w:r>
        <w:rPr/>
        <w:t>ꗎ</w:t>
      </w:r>
      <w:r>
        <w:rPr/>
        <w:t>㶡塾뼩놣ꅎ쉰싂</w:t>
      </w:r>
      <w:r>
        <w:rPr/>
        <w:t>ⱬ</w:t>
      </w:r>
      <w:r>
        <w:rPr/>
        <w:t>権걊ꅖ煓㌣㠲㉰⾏睠狃䃂쎡壂捔欻灄兖ꇂ柂攳琮捉䑡땖숶佮뿂乷슩摒⌫听㤰㗃榵䉮昸</w:t>
      </w:r>
      <w:r>
        <w:rPr/>
        <w:t>ꔴ⥑</w:t>
      </w:r>
      <w:r>
        <w:rPr/>
        <w:t>䥮╃窥歍ꍨ绎</w:t>
      </w:r>
      <w:r>
        <w:rPr/>
        <w:t>ꦱ</w:t>
      </w:r>
      <w:r>
        <w:rPr/>
        <w:t>ㅑ</w:t>
      </w:r>
      <w:r>
        <w:rPr/>
        <w:t>ꕸ</w:t>
      </w:r>
      <w:r>
        <w:rPr/>
        <w:t>決⩬ꥹ䧂乲䝷繶╲</w:t>
      </w:r>
      <w:r>
        <w:rPr/>
        <w:t>ꕯ</w:t>
      </w:r>
      <w:r>
        <w:rPr/>
        <w:t>湉⵪䝴쵷但⥔숫晫䩚</w:t>
      </w:r>
      <w:r>
        <w:rPr/>
        <w:t>ⱍ</w:t>
      </w:r>
      <w:r>
        <w:rPr/>
        <w:t>뼹㎡値컂㝟⼻슬唩쉸䩖쉸ꥶ彥轄촯썥⨽㚱</w:t>
      </w:r>
      <w:r>
        <w:rPr/>
        <w:t>꧂</w:t>
      </w:r>
      <w:r>
        <w:rPr/>
        <w:t>祺䡫扑啵䅏参</w:t>
      </w:r>
      <w:r>
        <w:rPr/>
        <w:t>ⱈ⵺</w:t>
      </w:r>
      <w:r>
        <w:rPr/>
        <w:t>긮扐䬻庻䃂畲쉂</w:t>
      </w:r>
      <w:r>
        <w:rPr/>
        <w:t>Ⳃ</w:t>
      </w:r>
      <w:r>
        <w:rPr/>
        <w:t>㭎쉂ㅌ䝩䝘斻</w:t>
      </w:r>
      <w:r>
        <w:rPr/>
        <w:t>ꥅ</w:t>
      </w:r>
      <w:r>
        <w:rPr/>
        <w:t>ꌣ橴斡乤숣㍒슩ꌰ矂塀ꌭ☪迂瑁漵쉎㪏싂㷂捩</w:t>
      </w:r>
      <w:r>
        <w:rPr/>
        <w:t>⡐</w:t>
      </w:r>
      <w:r>
        <w:rPr/>
        <w:t>忂츬뽓숻</w:t>
      </w:r>
      <w:r>
        <w:rPr/>
        <w:t>ꤱ</w:t>
      </w:r>
      <w:r>
        <w:rPr/>
        <w:t>恈术㜯湵瞩⑈轮姍뾵껂쎬坲쉞ꥳ焯窩卧庱碥略硾恫穆쵞䅶⥶佲䮮沮䄪⬳쉦쉇䰺㜪丽숴痂䪮䕂⿍ꍬ妻恂ꥪ獅䀸併呖숺敚⽱갭㝯渷⭤쉚㌪㍌楀ぎ䵓㕗㨻携椪⬥癮兮塶⑦쉵숣뼊⩧⨭㉤컂쉲刮쉌塚쉱뾏輱䠽쉚⌯┰ㅗ䕧呏癦䎩ㅵ䬬绂䭱牃쉴녃㖬슿灮䍖獡奵徏䲣뾥</w:t>
      </w:r>
      <w:r>
        <w:rPr/>
        <w:t>⡒⬵</w:t>
      </w:r>
      <w:r>
        <w:rPr/>
        <w:t>临䝪涻썡扪猫䮻步</w:t>
      </w:r>
      <w:r>
        <w:rPr/>
        <w:t>ⰺ</w:t>
      </w:r>
      <w:r>
        <w:rPr/>
        <w:t>뮵숺迍⫂牾橰㟂</w:t>
      </w:r>
      <w:r>
        <w:rPr/>
        <w:t>ꕓ</w:t>
      </w:r>
      <w:r>
        <w:rPr/>
        <w:t>歾숳䙦㉤쉥塙煗쌵䟃禿㕩拂㥄繁杭乱丷⥫愦</w:t>
      </w:r>
      <w:r>
        <w:rPr/>
        <w:t>ꤪ</w:t>
      </w:r>
      <w:r>
        <w:rPr/>
        <w:t>䖣㙌穆썙瑵横怵쉷潺犱컂曂乍䕇慑⍤睠쉰䟂⩦┱싂柂츯慂츳㥈睆磂癇䱒才即套穪칕䡅㡠쉫恬慏漳⩏㖵ꅖ个◂ꍭ쎱䱇</w:t>
      </w:r>
      <w:r>
        <w:rPr/>
        <w:t>ⱕ</w:t>
      </w:r>
      <w:r>
        <w:rPr/>
        <w:t>땢㩋祫桩䝋歑⫂䕎⼹䈸䩚繡땚渱쉖䃍碣椴爭㉆湎⍂檣ꌴ洳䲏瘤濂ꅓ暵䱕쵚妥</w:t>
      </w:r>
      <w:r>
        <w:rPr/>
        <w:t>ꥒ</w:t>
      </w:r>
      <w:r>
        <w:rPr/>
        <w:t>祙頪神䑴橑녦䐥圳䵌纥䕲頨䧍县旂㙵䔷刷䄯⪿䯃㭆◂䋍彺含쉙싂彄숪㌻䃃姂形摾廂⩠숣슩抡乄牫儰䅾슱䒥㜤杕截桦</w:t>
      </w:r>
      <w:r>
        <w:rPr/>
        <w:t>ꤩ</w:t>
      </w:r>
      <w:r>
        <w:rPr/>
        <w:t>쎡幙䟂听딽䅁焪촭쉇汍䁏쉊晡㎿炥旂嘳楴⥦彨汦晶쉱婨砱㕯㢮ヂꅔ欦䭀瑀沩쉺썯矎㍖㕰쉖坩ㄬ</w:t>
      </w:r>
      <w:r>
        <w:rPr/>
        <w:t>ꕺ</w:t>
      </w:r>
      <w:r>
        <w:rPr/>
        <w:t>ㄪ쉴浘昻怪쉧噞冏乄숲㣂婑㦮뮩쉲䛂湶塭㙍敧樹쉪썰硢䈹숹壎危偠쉗榮썎㝃딦媵揎渱䙊歖</w:t>
      </w:r>
      <w:r>
        <w:rPr/>
        <w:t>ꕮ</w:t>
      </w:r>
      <w:r>
        <w:rPr/>
        <w:t>깷申쉋쉣㴥숤쉹녒偃㑌ㅂ㢣숪⩌堬堶凂숽䉚</w:t>
      </w:r>
      <w:r>
        <w:rPr/>
        <w:t>⡇</w:t>
      </w:r>
      <w:r>
        <w:rPr/>
        <w:t>건䘪碮쏂㍡츫녲䄲숪㡵껎係頭</w:t>
      </w:r>
      <w:r>
        <w:rPr/>
        <w:t>ꦥ꧎</w:t>
      </w:r>
      <w:r>
        <w:rPr/>
        <w:t>䲡㬷斡祋嘳だ婉歖光剩╸㭸</w:t>
      </w:r>
      <w:r>
        <w:rPr/>
        <w:t>꥟</w:t>
      </w:r>
      <w:r>
        <w:rPr/>
        <w:t>㕀䡋</w:t>
      </w:r>
      <w:r>
        <w:rPr/>
        <w:t>ꕍ</w:t>
      </w:r>
      <w:r>
        <w:rPr/>
        <w:t>쉯슏⥋父껃⏂燂塨額╈洦彐䈷싍ꥷ䌪깯勂녎㠣睗␨㉮⬵땬䭵幡搲摶乯쉷걮呞伦䢏䍚䭩䞡땸䜪</w:t>
      </w:r>
      <w:r>
        <w:rPr/>
        <w:t>ꤨ</w:t>
      </w:r>
      <w:r>
        <w:rPr/>
        <w:t>禵㤻썷䩐だ䀶䕟硫⥹쉔嗂ㅋ⩂挽䉀쉲⍰橮样砨浭묹極㙲汑厵</w:t>
      </w:r>
      <w:r>
        <w:rPr/>
        <w:t>ⵐ</w:t>
      </w:r>
      <w:r>
        <w:rPr/>
        <w:t>䘨㉃颏숺슮栰긨䗂⵾쉒瑸㌴䙳╣ꥭ녔껃깗漨䭭䙪뭬媩䄭㏎ꅘ숴䥤〉䂡䈱猰딮佤싂忂쉖允轃쎻漶埃녹頽瑩朥⪏搵㧂悻乲넴䥐쉺用搫⍍䵔禣⽟䑊뽸柍땯は췂</w:t>
      </w:r>
      <w:r>
        <w:rPr/>
        <w:t>⡕</w:t>
      </w:r>
      <w:r>
        <w:rPr/>
        <w:t>ꆏ䞩㑒䲘揂朤슡╯깏슩積疵捖㊵晃癄塠㈮創䠯淃ㅢ㝃婖祶㍠墡湟檵쉹ꍇ</w:t>
      </w:r>
      <w:r>
        <w:rPr/>
        <w:t>Ɱ</w:t>
      </w:r>
      <w:r>
        <w:rPr/>
        <w:t>㨊浙䱷垩櫂숳䭬捣䳂</w:t>
      </w:r>
      <w:r>
        <w:rPr/>
        <w:t>ⱓ</w:t>
      </w:r>
      <w:r>
        <w:rPr/>
        <w:t>歕睨噪榮彘畷挻⑕땹䱯煓ꄷ</w:t>
      </w:r>
      <w:r>
        <w:rPr/>
        <w:t>ꕲ</w:t>
      </w:r>
      <w:r>
        <w:rPr/>
        <w:t>坦梡侣砲柂쉠勃䨩佯⿂숬쏂䬭딻㨩쉓䕗㕗炣吮烃牲䉱걏㩂頮쌫</w:t>
      </w:r>
      <w:r>
        <w:rPr/>
        <w:t>Ⱕ</w:t>
      </w:r>
      <w:r>
        <w:rPr/>
        <w:t>걆쉅獁䩚䠨⹟祋</w:t>
      </w:r>
      <w:r>
        <w:rPr/>
        <w:t>ⵤ</w:t>
      </w:r>
      <w:r>
        <w:rPr/>
        <w:t>⽋Ⓜ瘩泂⩄浄숪恴쉍潱漱숵䴪窡숪㔽⦵㔬戨繒㏂氤枥䄪녌浑楗숨㤭숳칸⽋㨪㊏圭㫂礪颮轣洪摥千婚쉱は才挪⤪機⎿⍱碣㤤輯睥슻⪵斮塡慙▏娹䨱䭴걅㡸塖慉슻⥏䥀参䶿氤쉾녳䍚挦硑剑恏礸瑒乪㎥䕗歇쉀⍊洱䐶녩とꍩ䤸㚮뽐</w:t>
      </w:r>
      <w:r>
        <w:rPr/>
        <w:t>⠭⭩</w:t>
      </w:r>
      <w:r>
        <w:rPr/>
        <w:t>卦슣걖橵㪵惂楋怫䘩</w:t>
      </w:r>
      <w:r>
        <w:rPr/>
        <w:t>ꕮ</w:t>
      </w:r>
      <w:r>
        <w:rPr/>
        <w:t>顅쌤쉾䔴숰쉈甮⾮㍆癏縥珂갥匱䶣싂暏딥슬땩掩⑧䳂琱⫂쉷偧瞮①㌦⌦⽓놿縶壂繩樱䮮숲轎쵖䍞伨繀쉏䔨</w:t>
      </w:r>
      <w:r>
        <w:rPr/>
        <w:t>⠳</w:t>
      </w:r>
      <w:r>
        <w:rPr/>
        <w:t>潺恲吳쉊䉾奠䐬瘳䶣熵戳</w:t>
      </w:r>
      <w:r>
        <w:rPr/>
        <w:t>ⵀ</w:t>
      </w:r>
      <w:r>
        <w:rPr/>
        <w:t>摪ꥰ橯㙆猨穁䪻슡쉉牑犵煣쉗橑栺瓂湱㭓帻捙弸䡈摮䑙枡琤猷뾣偮啢⩄飂港嗃숴氱숬쉧扦쉑暮㴩䖥坁䍧㉲뮱タ徣剹燂昱뼲湬ꅏ畷⥴뽭景恫睺걘垩风㡤㴱堵祰⑴䖻留쉎㍭究嚬㪥惃愥쉨㍳㣂㌥싂쉡㈶僎㢏扷⥐쉅㙲怯쉠㭌쉁㛂桚瑵걉㇂伹勍塢㩷睉眩区䟂䕋⩉昤䥔䑩⺥晙噚싂湬⨬抣㈪瀫䬫⩵슏牐㦘</w:t>
      </w:r>
      <w:r>
        <w:rPr/>
        <w:t>⢘</w:t>
      </w:r>
      <w:r>
        <w:rPr/>
        <w:t>徬⨦㡶轉䝡ꥸ숴協㑎䈩柂</w:t>
      </w:r>
      <w:r>
        <w:rPr/>
        <w:t>꤬</w:t>
      </w:r>
      <w:r>
        <w:rPr/>
        <w:t>彄썀㑏摾㊣㤯쉐晕祟걚䁺㝚卢㭋␴㉖漯䌳겣䣂䨻䡢뗂喿쉢⯂稶灁ㄴ剄䰬╅桯숦樲㥄奥渤櫂䣍枘戽㤬幔ꅯ徻숹䆩녇輫⭘⬤쉚쏂橑䍉暏窬䥢⹋兕숪뾡焦䆏塙㓎썲捑</w:t>
      </w:r>
      <w:r>
        <w:rPr/>
        <w:t>ⱎ</w:t>
      </w:r>
      <w:r>
        <w:rPr/>
        <w:t>呀烂䳂쉋額⎡쉗焩쉰쉄ꅸ䭱</w:t>
      </w:r>
      <w:r>
        <w:rPr/>
        <w:t>ꕠ⵳</w:t>
      </w:r>
      <w:r>
        <w:rPr/>
        <w:t>牏꺬礦</w:t>
      </w:r>
      <w:r>
        <w:rPr/>
        <w:t>ⷂ</w:t>
      </w:r>
      <w:r>
        <w:rPr/>
        <w:t>Ⲙ</w:t>
      </w:r>
      <w:r>
        <w:rPr/>
        <w:t>땢䟂쌸夸㵒쉨⩆䕚䝷쉐㏂煵步싂兂㥈义</w:t>
      </w:r>
      <w:r>
        <w:rPr/>
        <w:t>ⵦ</w:t>
      </w:r>
      <w:r>
        <w:rPr/>
        <w:t>슏㈲汀敉ꌪ㭅▻쉌硬쉤剋뼰Ⓜ矂㮩╳쉑</w:t>
      </w:r>
      <w:r>
        <w:rPr/>
        <w:t>ꔤ</w:t>
      </w:r>
      <w:r>
        <w:rPr/>
        <w:t>쉇睸奄갤媩奠け⩘⩥⽆睊㊱㬹䘥숤䟍㥅漭皩燂弊婔▱䵐啖⍕⤺㝚輪唶帻</w:t>
      </w:r>
      <w:r>
        <w:rPr/>
        <w:t>ꕗ</w:t>
      </w:r>
      <w:r>
        <w:rPr/>
        <w:t>㵮䱖啋뽘䲩㇂䣎㕷栤㉪轍憣⩹䌽⶘</w:t>
      </w:r>
      <w:r>
        <w:rPr/>
        <w:t>ꦣ</w:t>
      </w:r>
      <w:r>
        <w:rPr/>
        <w:t>㉸拂啃䬲䨪扁딶猵㜭枩⻂囃接⨦唴湁楎懂幇頤㠵䝣㝃䗂䁃硨摪䘴卥</w:t>
      </w:r>
      <w:r>
        <w:rPr/>
        <w:t>Ɫ</w:t>
      </w:r>
      <w:r>
        <w:rPr/>
        <w:t>療堣䳂뗂쉸ꍎ⩭噰临椲딦쉡猽戺歄꺡秃㕃じ</w:t>
      </w:r>
      <w:r>
        <w:rPr/>
        <w:t>ꥊ</w:t>
      </w:r>
      <w:r>
        <w:rPr/>
        <w:t>㕬䙪珂埂⍆䊵㜻쉺琮凂撣㛍㭃㒘燂䥞畫䵩䁢넰㔲伪䡘㉳琸咘㭞煏䗂杬唰⾱漲</w:t>
      </w:r>
      <w:r>
        <w:rPr/>
        <w:t>ꥇ</w:t>
      </w:r>
      <w:r>
        <w:rPr/>
        <w:t>乕弲</w:t>
      </w:r>
      <w:r>
        <w:rPr/>
        <w:t>Ⱡ</w:t>
      </w:r>
      <w:r>
        <w:rPr/>
        <w:t>摫溡ꍔ걺瘣䩹땃쎏弪⥳䉶츯썧⍤磂㈥⑑ゥ</w:t>
      </w:r>
      <w:r>
        <w:rPr/>
        <w:t>ꥂ</w:t>
      </w:r>
      <w:r>
        <w:rPr/>
        <w:t>碱夵椱쉖䤪슿猩扬䆩䞡顆슩</w:t>
      </w:r>
      <w:r>
        <w:rPr/>
        <w:t>ꔪ</w:t>
      </w:r>
      <w:r>
        <w:rPr/>
        <w:t>睖溬璿쉤썵쉷暘㇂癱싂①哂</w:t>
      </w:r>
      <w:r>
        <w:rPr/>
        <w:t>ⶻ</w:t>
      </w:r>
      <w:r>
        <w:rPr/>
        <w:t>桁婣㑃⼷㍌⮩帯넦⹙改⼳弪ꌶ䙦⽙긨潶污楲숩汃獁慒ガㅣ㤤橞暘煪䲏ꅥ穮滂</w:t>
      </w:r>
      <w:r>
        <w:rPr/>
        <w:t>ꗂⵌ</w:t>
      </w:r>
      <w:r>
        <w:rPr/>
        <w:t>쉨</w:t>
      </w:r>
      <w:r>
        <w:rPr/>
        <w:t>⢮</w:t>
      </w:r>
      <w:r>
        <w:rPr/>
        <w:t>충슩⫂쉱㡪剒쉂◂㤮汤瑯놬䉟昸係輸쉥ꥸ㒥洸䀣㔨깵䙩䱂</w:t>
      </w:r>
      <w:r>
        <w:rPr/>
        <w:t>⡤</w:t>
      </w:r>
      <w:r>
        <w:rPr/>
        <w:t>䴩繪ㅔ쉂塯㞬⿍⹍㗂㡋䍱㥚啺䁦䵋智飍栮쉈壂땔呯ꆿ歩䩮瑹侻ち幞祠⩑ꄴ컂쉩㤣坶湦쉹才㕒칮䅁忂뗂穠䥘恕㕤䏂습区⩺晕瑘㜯瞩爲攩믂潳㣂㓂摟渦㕠ꎡ摅湏⭶␴楞䉧⥲㔹⥲♳㩩䉺䌬㨹췂䕞佸</w:t>
      </w:r>
      <w:r>
        <w:rPr/>
        <w:t>⡶</w:t>
      </w:r>
      <w:r>
        <w:rPr/>
        <w:t>䙒ㆵ⨬䅔쉙啖挳㬳</w:t>
      </w:r>
      <w:r>
        <w:rPr/>
        <w:t>ꤥ</w:t>
      </w:r>
      <w:r>
        <w:rPr/>
        <w:t>剒쉭⽹ꥷ㉊땳匪䏂墿⥞⥖䍾㠱顢斣뭥䍳숩㭇춡</w:t>
      </w:r>
      <w:r>
        <w:rPr/>
        <w:t>ꤺ</w:t>
      </w:r>
      <w:r>
        <w:rPr/>
        <w:t>뿂䂘㎥姂強牴</w:t>
      </w:r>
      <w:r>
        <w:rPr/>
        <w:t>ꔰ</w:t>
      </w:r>
      <w:r>
        <w:rPr/>
        <w:t>晶䵏湂⭢挬䮥牕㝩扔戯啭㷎⩦樱乎幗捫䑲䅱睐</w:t>
      </w:r>
      <w:r>
        <w:rPr/>
        <w:t>ⱡ</w:t>
      </w:r>
      <w:r>
        <w:rPr/>
        <w:t>汊啔⾏㚮ꅢ畩湆</w:t>
      </w:r>
      <w:r>
        <w:rPr/>
        <w:t>ꥃ</w:t>
      </w:r>
      <w:r>
        <w:rPr/>
        <w:t>嗂穾싂⻍噑帽㣎潲</w:t>
      </w:r>
      <w:r>
        <w:rPr/>
        <w:t>ꤨ</w:t>
      </w:r>
      <w:r>
        <w:rPr/>
        <w:t>䥑䅙⨭朷䱏瘺弰㠩頽男砲쉤쉍ㄻ싂奰땾奶녕䇍⸽슩쉕쉏撵쉎⻂瑄圷뾱녭쉕⒩쉭뽚奮䢩싂녙氬摾瑂盂瘹䈨</w:t>
      </w:r>
      <w:r>
        <w:rPr/>
        <w:t>ⱇ</w:t>
      </w:r>
      <w:r>
        <w:rPr/>
        <w:t>乡</w:t>
      </w:r>
      <w:r>
        <w:rPr/>
        <w:t>ⵇ</w:t>
      </w:r>
      <w:r>
        <w:rPr/>
        <w:t>숣晒廎䥅뗂쉞唣쵡冘囂滂䐩숻쉇囂䡍打䁅숫欨쉐싂깾䬥奷匵슬䴥㪩㊡쵃嚩㌩컃㯂⩄묻긵恶䴶䭩哂뿂╶欱싂㑊⩙</w:t>
      </w:r>
      <w:r>
        <w:rPr/>
        <w:t>꤭</w:t>
      </w:r>
      <w:r>
        <w:rPr/>
        <w:t>싂轡儵촩㍆⨻㮵슘䅵栤㭞╮쉦稩쉵䟎攪㠲ꥵ⽦杘䛍焺健㉆⭍到桷湕欪싂숫ㄯ숊⥡싂ꄮ礦ꅓ♸浺㩮漷⨯䂏丬쎏⽲䅅栻䝟幚㇂挶敓婆幒쏂圲</w:t>
      </w:r>
      <w:r>
        <w:rPr/>
        <w:t>ꕶ</w:t>
      </w:r>
      <w:r>
        <w:rPr/>
        <w:t>Ⳃ</w:t>
      </w:r>
      <w:r>
        <w:rPr/>
        <w:t>瀦㍩뭹⩞敎녾歮⼳湠久䦏卖㴦噊縹쉫嘰㙷걙爭㔳戭焤쉁뼰瘣뗂넥痃顈숪搩嗍쵆쉾橒囍㟂␭깏쉲</w:t>
      </w:r>
      <w:r>
        <w:rPr/>
        <w:t>ⷃ</w:t>
      </w:r>
      <w:r>
        <w:rPr/>
        <w:t>녘뽙楧唳⤬䍉㑾䈪ㅧ体禿牾</w:t>
      </w:r>
      <w:r>
        <w:rPr/>
        <w:t>⠬</w:t>
      </w:r>
      <w:r>
        <w:rPr/>
        <w:t>瀪猥딹輴썮撬楑䝔乫呅䧎剁뭲淍⯍䕈磂呂態湩澏땂촦桺⥘夨⹉䘯㯂敡⤪䖿㨸偤帰ꄩ㉮睌쉲쉉恷㎏殡숮瘷숫轕䒬갪䮻㙐⼸䉦䥔狍⥗⪱䝄顠</w:t>
      </w:r>
      <w:r>
        <w:rPr/>
        <w:t>ⱀ</w:t>
      </w:r>
      <w:r>
        <w:rPr/>
        <w:t>쉯슏偢ㅺ䋂칑⭵쉄煁略歠怪䱒牸坺䙺⩞녺坶䑈⫍뽉疥⌳㕡憏惂䝥颏㥓㤺溩넶┶佨灮瘶汐슩椲啐煐䙗劮䈯싂䱸侥佥习슘礶䁞⸷橐䗍㕾</w:t>
      </w:r>
      <w:r>
        <w:rPr/>
        <w:t>꥓ꤦ</w:t>
      </w:r>
      <w:r>
        <w:rPr/>
        <w:t>슱䥁煚歡彅걉⸻侱琨滂䱂婞Ⓨ䝍祳㭱䄤兊㜫㕙扷旂繴</w:t>
      </w:r>
      <w:r>
        <w:rPr/>
        <w:t>⢻</w:t>
      </w:r>
      <w:r>
        <w:rPr/>
        <w:t>澻㕌깣㠲쉤싍歵呖㧂㬺</w:t>
      </w:r>
      <w:r>
        <w:rPr/>
        <w:t>ⵕ⌻</w:t>
      </w:r>
      <w:r>
        <w:rPr/>
        <w:t>旎栭㛂☹礩䝫剐敘辻䴵㕳瑅䷂卐⭳沵⑃ꍊ싂輸㩖獂䅘牨쉁听櫂䂬狂彤䏂</w:t>
      </w:r>
      <w:r>
        <w:rPr/>
        <w:t>ⷂ</w:t>
      </w:r>
      <w:r>
        <w:rPr/>
        <w:t>充⍏当숹㈥噳㜻眪飂</w:t>
      </w:r>
      <w:r>
        <w:rPr/>
        <w:t>ⵡ</w:t>
      </w:r>
      <w:r>
        <w:rPr/>
        <w:t>䡮ꅖ慉呆㎡椪竂振竂쵹䰹厬╊坞</w:t>
      </w:r>
      <w:r>
        <w:rPr/>
        <w:t>꧂</w:t>
      </w:r>
      <w:r>
        <w:rPr/>
        <w:t>녉癯ꍙ浮♳碡⨰㮵䩤䈮</w:t>
      </w:r>
      <w:r>
        <w:rPr/>
        <w:t>ⴻ</w:t>
      </w:r>
      <w:r>
        <w:rPr/>
        <w:t>䐤猲슱쉺䚡ꥺ㡧珂⹖쉫뾬弰䅀煅慭喻䥨숳湚幩滂丰偦桭슡啍</w:t>
      </w:r>
      <w:r>
        <w:rPr/>
        <w:t>⡍</w:t>
      </w:r>
      <w:r>
        <w:rPr/>
        <w:t>单捱㟃⏎欭쉂⵵㍢䔤ꆘ䩌ㅧ숻栳㢥㥄⽕ㄭ硏쉞琮䁶敮囂彌獄ㅭ扨幆媿䉾旎汷㯂㑐㕖娹싂氥땲䤺祶쉋㵍泂扺쉲倩쉉睯</w:t>
      </w:r>
      <w:r>
        <w:rPr/>
        <w:t>ⵇ</w:t>
      </w:r>
      <w:r>
        <w:rPr/>
        <w:t>幡攣㷎┪獄㩨쉰彚悵䍊瑧撏偃䢿偢㶱橫⸦뽙㥹쉎</w:t>
      </w:r>
      <w:r>
        <w:rPr/>
        <w:t>ⷍ</w:t>
      </w:r>
      <w:r>
        <w:rPr/>
        <w:t>㉐㢱淎슿権礸䂏䆣걶쌷拂占䉢匨恂係⑫儱撡湬숳䰲쌹灲火䰸㉧⹘</w:t>
      </w:r>
      <w:r>
        <w:rPr/>
        <w:t>ⷂ</w:t>
      </w:r>
      <w:r>
        <w:rPr/>
        <w:t>婾㝕䙬⯂⧂京쌷싂쉋쉺琶忂㩉⬸嗂갺ギ䔴싎弽湵晍⩍幏晴偑㩑玥⩴曂绂䍾㏂搦쉉⩬싍숬祉═</w:t>
      </w:r>
      <w:r>
        <w:rPr/>
        <w:t>⡗</w:t>
      </w:r>
      <w:r>
        <w:rPr/>
        <w:t>슏㘹⭶懎䱮促숤딶쵀狎걩濂猻侥⌯⌲쉳슿嘻ꏂ亿参桱剡婺䥢婗ㄭ떣ꍞ걵</w:t>
      </w:r>
      <w:r>
        <w:rPr/>
        <w:t>ⷂ</w:t>
      </w:r>
      <w:r>
        <w:rPr/>
        <w:t>彣瑮숻湵</w:t>
      </w:r>
      <w:r>
        <w:rPr/>
        <w:t>Ⰺ</w:t>
      </w:r>
      <w:r>
        <w:rPr/>
        <w:t>䩬쎵춻㵂噯䐤䑲㈩搩儮ㆩ䬶깾䁢䍵䝆ㄤ쉇썌䣃⍌㤳䰻刮案넶⧂本ꅊ믂䅺㴺縻㗎꧎뗃㬥ꍥ祡殣칵洳慉㕵</w:t>
      </w:r>
      <w:r>
        <w:rPr/>
        <w:t>ⵋ</w:t>
      </w:r>
      <w:r>
        <w:rPr/>
        <w:t>䝆␮쵙⹓⫂妿摾꥗㥔숣㉋兟〽쉤㉦䉐祲싎搶䐴싂愨⸰濎</w:t>
      </w:r>
      <w:r>
        <w:rPr/>
        <w:t>ⱖ</w:t>
      </w:r>
      <w:r>
        <w:rPr/>
        <w:t>녣扳</w:t>
      </w:r>
      <w:r>
        <w:rPr/>
        <w:t>Ⱛ</w:t>
      </w:r>
      <w:r>
        <w:rPr/>
        <w:t>由䪩싂쌬숪⼫⎡㙷䍞㩾は心⭂츽傡㡘뽒㞘䞿⩉䤪桸䥦獚婘便砸┬⌶幑乊숱剱摶</w:t>
      </w:r>
      <w:r>
        <w:rPr/>
        <w:t>ꔩ</w:t>
      </w:r>
      <w:r>
        <w:rPr/>
        <w:t>䨴禣栱슮␬㡈쉖㇂楉㑅澩⩅稩㨻㘹쉦㊱噅╦쉦卺戬㷂䕨䩕䅸슻칮淎䘹火ꌰ氮쏍㟂祗洽䙧</w:t>
      </w:r>
      <w:r>
        <w:rPr/>
        <w:t>ꥋ</w:t>
      </w:r>
      <w:r>
        <w:rPr/>
        <w:t>冩㭯捔杧乵</w:t>
      </w:r>
      <w:r>
        <w:rPr/>
        <w:t>ⱕ</w:t>
      </w:r>
      <w:r>
        <w:rPr/>
        <w:t>梮狂煺㠺쉳⥦摒Ⓜ쉕쉬䃎扟⻂啌⍑〵㋂㴷䅴</w:t>
      </w:r>
      <w:r>
        <w:rPr/>
        <w:t>ⱙ</w:t>
      </w:r>
      <w:r>
        <w:rPr/>
        <w:t>咩湊礶瑅쉭濂㉧䄦縪</w:t>
      </w:r>
      <w:r>
        <w:rPr/>
        <w:t>⠷</w:t>
      </w:r>
      <w:r>
        <w:rPr/>
        <w:t>稰啡潬쉮⥦</w:t>
      </w:r>
      <w:r>
        <w:rPr/>
        <w:t>ꥆ</w:t>
      </w:r>
      <w:r>
        <w:rPr/>
        <w:t>潔竂␩丬땏㩃灾깍唰䑓汙䑰飂䑖根쉣婆恾슣㌪棂</w:t>
      </w:r>
      <w:r>
        <w:rPr/>
        <w:t>ⴱ</w:t>
      </w:r>
      <w:r>
        <w:rPr/>
        <w:t>쉹畉ꥫ楸怵戫ꌩ䠪숲礩쉀㝣䣂癖㬫吥숬㍏䤰㥇딪問祑䠲兡</w:t>
      </w:r>
      <w:r>
        <w:rPr/>
        <w:t>ꖿ⹸</w:t>
      </w:r>
      <w:r>
        <w:rPr/>
        <w:t>瀣卡址塙쉑㉢ꌻ㉘⛂</w:t>
      </w:r>
      <w:r>
        <w:rPr/>
        <w:t>⡘</w:t>
      </w:r>
      <w:r>
        <w:rPr/>
        <w:t>ꥫ呡甭䱘卟⭅潚憏剚扞⫂싍꥕疘剅䝥摥䩴</w:t>
      </w:r>
      <w:r>
        <w:rPr/>
        <w:t>ⱕ</w:t>
      </w:r>
      <w:r>
        <w:rPr/>
        <w:t>檥湖頪</w:t>
      </w:r>
      <w:r>
        <w:rPr/>
        <w:t>꥓</w:t>
      </w:r>
      <w:r>
        <w:rPr/>
        <w:t>䛂츰琫据昬瞱䑄湸⦥湩冏습</w:t>
      </w:r>
      <w:r>
        <w:rPr/>
        <w:t>ⶻ</w:t>
      </w:r>
      <w:r>
        <w:rPr/>
        <w:t>㝦ꅠ愭佴쉮쉯㩳</w:t>
      </w:r>
      <w:r>
        <w:rPr/>
        <w:t>ꥋ</w:t>
      </w:r>
      <w:r>
        <w:rPr/>
        <w:t>슥⽔硸쉍恲</w:t>
      </w:r>
      <w:r>
        <w:rPr/>
        <w:t>ⱎ</w:t>
      </w:r>
      <w:r>
        <w:rPr/>
        <w:t>숱櫂ㅴ嚻㑤</w:t>
      </w:r>
      <w:r>
        <w:rPr/>
        <w:t>⣂</w:t>
      </w:r>
      <w:r>
        <w:rPr/>
        <w:t>㨩습䑤</w:t>
      </w:r>
      <w:r>
        <w:rPr/>
        <w:t>Ⲙ</w:t>
      </w:r>
      <w:r>
        <w:rPr/>
        <w:t>䘴堤쉴璩⭀楞썭䁉塭싂佞熮䣂⤥ꍰ㋂數♪埂璣剮㐲㫂䩌䱤╟穧摡颏㭚睱䕸卬偉焦┣쉒♌䖮뭇炡쉖䍟䡊뼪顰㴴㔳䥶㫂쉳뾏</w:t>
      </w:r>
      <w:r>
        <w:rPr/>
        <w:t>ⱅ</w:t>
      </w:r>
      <w:r>
        <w:rPr/>
        <w:t>䬣唩䬶䭖矂䁬㬬朣⨨㡣泂敎爭䖩㑰쉘払슱꥞㒱싂硬典轪偸瀫㪮땒楓棍ꍌ瀤㇂묽ꥺ杁䅳⪣彫硯</w:t>
      </w:r>
      <w:r>
        <w:rPr/>
        <w:t>⡠</w:t>
      </w:r>
      <w:r>
        <w:rPr/>
        <w:t>汸擂旂⭹珂祱倸倪ꍃ싂䵟牴</w:t>
      </w:r>
      <w:r>
        <w:rPr/>
        <w:t>ⵠ</w:t>
      </w:r>
      <w:r>
        <w:rPr/>
        <w:t>个狂쌺湐쉥䝬䡈⭡礳숭쉫⭡␺⩏숴슘</w:t>
      </w:r>
      <w:r>
        <w:rPr/>
        <w:t>⠯</w:t>
      </w:r>
      <w:r>
        <w:rPr/>
        <w:t>촴奓䙙歷␤㦬쎘䚩쉎䊘䎩</w:t>
      </w:r>
      <w:r>
        <w:rPr/>
        <w:t>ꥒ</w:t>
      </w:r>
      <w:r>
        <w:rPr/>
        <w:t>䠶㑬瘫슣栥栩䥪⿂䑋硷</w:t>
      </w:r>
      <w:r>
        <w:rPr/>
        <w:t>ꕌ</w:t>
      </w:r>
      <w:r>
        <w:rPr/>
        <w:t>녩楇灳⼸ꌷ乹拂䀱㑫땟噁쉔䔬⹲㛂顤</w:t>
      </w:r>
      <w:r>
        <w:rPr/>
        <w:t>⡳</w:t>
      </w:r>
      <w:r>
        <w:rPr/>
        <w:t>䤲㩱乒揂싂圲ㆩ摖彴⸵㚏䱶礶ꍫ</w:t>
      </w:r>
      <w:r>
        <w:rPr/>
        <w:t>ꕍ</w:t>
      </w:r>
      <w:r>
        <w:rPr/>
        <w:t>ふ뭨숶杩䪮㇂숯倷桬奪䠴㷂䉭渣㉲捯圪</w:t>
      </w:r>
      <w:r>
        <w:rPr/>
        <w:t>ꕇ</w:t>
      </w:r>
      <w:r>
        <w:rPr/>
        <w:t>灑繱䭀庱㝶塅숊䗂瞩奦쉰則慍䡏䍅䐽쉣</w:t>
      </w:r>
      <w:r>
        <w:rPr/>
        <w:t>ⰽ</w:t>
      </w:r>
      <w:r>
        <w:rPr/>
        <w:t>䤯</w:t>
      </w:r>
      <w:r>
        <w:rPr/>
        <w:t>Ⱡ</w:t>
      </w:r>
      <w:r>
        <w:rPr/>
        <w:t>睂㥦幭乫쉗䕓</w:t>
      </w:r>
      <w:r>
        <w:rPr/>
        <w:t>ꔲ</w:t>
      </w:r>
      <w:r>
        <w:rPr/>
        <w:t>䅃䔯摨☤埂㈲煗兪숩</w:t>
      </w:r>
      <w:r>
        <w:rPr/>
        <w:t>ꦩ</w:t>
      </w:r>
      <w:r>
        <w:rPr/>
        <w:t>轋㈶扖䅺⿂䢻ꅌ晔䨵愥</w:t>
      </w:r>
      <w:r>
        <w:rPr/>
        <w:t>ꤳ</w:t>
      </w:r>
      <w:r>
        <w:rPr/>
        <w:t>쉢䍋䣂㦥券쏂浧숷捡⪵碵煮슿噉</w:t>
      </w:r>
      <w:r>
        <w:rPr/>
        <w:t>ꔮ</w:t>
      </w:r>
      <w:r>
        <w:rPr/>
        <w:t>橱瑰獵㘱堦①瑚␽숽類濂硶䝚뮮쉚瀲㭚儻⏂㑇䵁썄⮥稭危呸䝨傮厣頮㚏执亘䓂飂㛎び䷎⥏丹䁺㬦欣澮☹坒慖싂쉲츯村⨫숣㟂潧쉒妮绂晅䡸䕦슱牗坋䱢㑐夬䍦抱䄬繀䥚狂㞏䍬痂梱쌫㧂䴫㶿砽玿捡</w:t>
      </w:r>
      <w:r>
        <w:rPr/>
        <w:t>ⴶ</w:t>
      </w:r>
      <w:r>
        <w:rPr/>
        <w:t>䅃㝔捇䕑䈬䩮京婙곂塇䤱卮愦⯂牪啩䰣㙞促</w:t>
      </w:r>
      <w:r>
        <w:rPr/>
        <w:t>ꥁ</w:t>
      </w:r>
      <w:r>
        <w:rPr/>
        <w:t>卒睤녀䞏䮥佺╀䐭曎쉫畾⫍碮╠傩惂兂ꅢ稳㚩뭢縺轨祥忂⍃츪쉲</w:t>
      </w:r>
      <w:r>
        <w:rPr/>
        <w:t>ⱕ</w:t>
      </w:r>
      <w:r>
        <w:rPr/>
        <w:t>汃橘</w:t>
      </w:r>
      <w:r>
        <w:rPr/>
        <w:t>ꤰ</w:t>
      </w:r>
      <w:r>
        <w:rPr/>
        <w:t>㎬砪敢敷⭃彃깦繄ꆡ쉂怽獈ㄫ뽒湞吩쉁㆘稶恶쉖㝓ꄻ㤥숯䬷㝫氽福稽彤쉍㜬㭎⬷䀨컃쉫⑰㭄轵欮⑷㩯彲䈣ꄶ䍧㎱穖摁乐㭒䔷卮栽畬</w:t>
      </w:r>
      <w:r>
        <w:rPr/>
        <w:t>ⱱ</w:t>
      </w:r>
      <w:r>
        <w:rPr/>
        <w:t>ꏂ䀳</w:t>
      </w:r>
      <w:r>
        <w:rPr/>
        <w:t>ꖮ</w:t>
      </w:r>
      <w:r>
        <w:rPr/>
        <w:t>ꥱ疬숯䩲㏂䖿㑬</w:t>
      </w:r>
      <w:r>
        <w:rPr/>
        <w:t>ꖿ</w:t>
      </w:r>
      <w:r>
        <w:rPr/>
        <w:t>晃쉟㕏珂뇂晾䶩顈땢☱反䖻♑녗吹儥캱彀扫樻</w:t>
      </w:r>
      <w:r>
        <w:rPr/>
        <w:t>ⱒ</w:t>
      </w:r>
      <w:r>
        <w:rPr/>
        <w:t>䊩爤⥎</w:t>
      </w:r>
      <w:r>
        <w:rPr/>
        <w:t>ⵘ</w:t>
      </w:r>
      <w:r>
        <w:rPr/>
        <w:t>䏂㕱仂싂䔫쉍䭷ꄱ厘뮣㝺佦桀祖</w:t>
      </w:r>
      <w:r>
        <w:rPr/>
        <w:t>꧃</w:t>
      </w:r>
      <w:r>
        <w:rPr/>
        <w:t>発係徱㙺䝴⨱쉡쉏ꄤꆵ睹쉹癤뿂䔩恆묶堺걁숽䎻嘨ㆵ䮬䥒뼫녢⥖칪걮䰺瀸媡</w:t>
      </w:r>
      <w:r>
        <w:rPr/>
        <w:t>⡉</w:t>
      </w:r>
      <w:r>
        <w:rPr/>
        <w:t>瀸斩䑫썂⩣㡉剌歸敩穪⍲穧協癓쉲頪촰顖猦ㆥ慠兌捖䈹䍃汲呆憣䡵轟쉨뮱䤬穙䈪ꥦ歷炬</w:t>
      </w:r>
      <w:r>
        <w:rPr/>
        <w:t>ꦵ⩙⫂</w:t>
      </w:r>
      <w:r>
        <w:rPr/>
        <w:t>畇䷃何쉟䟎繚䁹䠻嚥쵪㑠挸硗뽁⮵뗂뗂</w:t>
      </w:r>
      <w:r>
        <w:rPr/>
        <w:t>ꦬ</w:t>
      </w:r>
      <w:r>
        <w:rPr/>
        <w:t>愥䄵쉉幉憩녤㝣瑍轙瀽昹숶眳毂⥩</w:t>
      </w:r>
      <w:r>
        <w:rPr/>
        <w:t>ⵓ</w:t>
      </w:r>
      <w:r>
        <w:rPr/>
        <w:t>㊩㉋橡硗杫䱠⿂믂姂⽪䡞䑌癰㑥潍䡸䨩묨숥䠭ꥦ㐲爽媣䵭칲⨦䉩橮㵏䪬浗㏂⍟䏂꥚堲썹暻쌮⍫㙷⾬깘╅ぺ뽧싂顟橄䁘㓂怶輵癲劘硌杯숸䕐⌲㐱䂡患䁤祈□⨰甹束</w:t>
      </w:r>
      <w:r>
        <w:rPr/>
        <w:t>ꕀ</w:t>
      </w:r>
      <w:r>
        <w:rPr/>
        <w:t>煺㨲숺乥</w:t>
      </w:r>
      <w:r>
        <w:rPr/>
        <w:t>ⶏ</w:t>
      </w:r>
      <w:r>
        <w:rPr/>
        <w:t>博䧂ㅟ⩮</w:t>
      </w:r>
      <w:r>
        <w:rPr/>
        <w:t>ꥏⷂ</w:t>
      </w:r>
      <w:r>
        <w:rPr/>
        <w:t>쌱슩挭帩傩報繆䵨⺩⨳乷ꥯ幹摟䅐噯䉏穊權⩹椩祣祪䅫祁癋痂橤컂䑇术䊵畤枩䥞ヂ㉬㥤ꅢ䱤걞싃欫奧牵䩱洱卬⍂搮妱员쉰믂嘪顉父ꍖ깅╙㌨〸긺㵉临㬳ꍺ</w:t>
      </w:r>
      <w:r>
        <w:rPr/>
        <w:t>ⶩ</w:t>
      </w:r>
      <w:r>
        <w:rPr/>
        <w:t>ꍩ숮敩⍉䡊ㅙ녵ㅦ漲ヂ녓㌫뿃</w:t>
      </w:r>
      <w:r>
        <w:rPr/>
        <w:t>꤯</w:t>
      </w:r>
      <w:r>
        <w:rPr/>
        <w:t>쉵牗珂桘䵯母䕫嫂㛂䤶捔䔸煴彘㍕숨슥쉺㩖뭗硫丰浫䌮</w:t>
      </w:r>
      <w:r>
        <w:rPr/>
        <w:t>ꕣ</w:t>
      </w:r>
      <w:r>
        <w:rPr/>
        <w:t>收쌮䅄⪥滂欹湮䃃ꥸ姂갪캏ネ歙ꅩ캏湃穐种洳뭪㷂╾稴凂䁏</w:t>
      </w:r>
      <w:r>
        <w:rPr/>
        <w:t>ꕫ</w:t>
      </w:r>
      <w:r>
        <w:rPr/>
        <w:t>㭩爦癖嘬昲녑쉺ꍮ優㈸넬䙆쉖搩博輬入㙖坚椽㝦涻姂瑓杅䩾棂㕾畓顩偒䜯硄獠ꍬ㍯辘歪䵍姂뼶手㮵</w:t>
      </w:r>
      <w:r>
        <w:rPr/>
        <w:t>ꔦ</w:t>
      </w:r>
      <w:r>
        <w:rPr/>
        <w:t>枩㕦싂彣䮡坔䠯毂츽㑗眱슱⍱ꅚ</w:t>
      </w:r>
      <w:r>
        <w:rPr/>
        <w:t>ꕑ</w:t>
      </w:r>
      <w:r>
        <w:rPr/>
        <w:t>時瑰㬩⩷⩶ヂ睧婉瘪⬹㏎ꅈ敞怣祒畊㯂姃剆彨䅬⭄幫顯䝁깕癟䙩뭃㯂⽸轅徬</w:t>
      </w:r>
      <w:r>
        <w:rPr/>
        <w:t>ⱇ</w:t>
      </w:r>
      <w:r>
        <w:rPr/>
        <w:t>瀯湈♓ꍄ䡣</w:t>
      </w:r>
      <w:r>
        <w:rPr/>
        <w:t>ꦻ</w:t>
      </w:r>
      <w:r>
        <w:rPr/>
        <w:t>䩗䑢</w:t>
      </w:r>
      <w:r>
        <w:rPr/>
        <w:t>⣂</w:t>
      </w:r>
      <w:r>
        <w:rPr/>
        <w:t>澩偁딲쉱⪏㕵겣⹺䐭愽꤮䨲䩯奓곂洹頲婐祌녞曂䝄⩭</w:t>
      </w:r>
      <w:r>
        <w:rPr/>
        <w:t>ⱞ</w:t>
      </w:r>
      <w:r>
        <w:rPr/>
        <w:t>癅쵡哂繪싂潠⧂濂告捭㪣ꇂ║氪</w:t>
      </w:r>
      <w:r>
        <w:rPr/>
        <w:t>ꕖ</w:t>
      </w:r>
      <w:r>
        <w:rPr/>
        <w:t>剄ꍒ⬻⽊偭炵㟂㦱顩离ㅥ⑪䤸捫砱坩剂䩪쉉琲</w:t>
      </w:r>
      <w:r>
        <w:rPr/>
        <w:t>ⱨ</w:t>
      </w:r>
      <w:r>
        <w:rPr/>
        <w:t>穁横쌭䔷숮瀥䰣〈</w:t>
      </w:r>
      <w:r>
        <w:rPr/>
        <w:t>ꥀ</w:t>
      </w:r>
      <w:r>
        <w:rPr/>
        <w:t>㉓㡨啙捂䙑㤭敺杁潃䁒뽘種⹃䔣㝇겿슣乹㨪숦ㅭ컂䉗ㅄ뼶泃䭇⯂㉮搫僎敁ꌱ䓂</w:t>
      </w:r>
      <w:r>
        <w:rPr/>
        <w:t>ⵉ</w:t>
      </w:r>
      <w:r>
        <w:rPr/>
        <w:t>瀳斱</w:t>
      </w:r>
      <w:r>
        <w:rPr/>
        <w:t>ꥏ</w:t>
      </w:r>
      <w:r>
        <w:rPr/>
        <w:t>䩈㉀ꥷ慳㑴ꥡ⑔轠堹㭸懂쉡䨽숯慑䍂䉎⩀繠㩥땕䬨㟂略窻습ㆻ塰뽟ꅊ⥃奋䙢⾣쉹敾掿歔䑁妱춻</w:t>
      </w:r>
      <w:r>
        <w:rPr/>
        <w:t>ⴸ</w:t>
      </w:r>
      <w:r>
        <w:rPr/>
        <w:t>숤䭴奱匦쉺瑚䁬䍵䍓䕔楬䥕♑瓃땳䊣쉥䑨쉣畬㫂⨪恥扢㵢넦卡〱Ⓜ䊵此味뭦牌⩯䤺⏂꥙걏灡㉉뾩畚☷唰숲㣂偍じ澩깠䙀쉾扈숣⩮㌤犿玩痎练</w:t>
      </w:r>
      <w:r>
        <w:rPr/>
        <w:t>ⱷ</w:t>
      </w:r>
      <w:r>
        <w:rPr/>
        <w:t>䥢䖮</w:t>
      </w:r>
      <w:r>
        <w:rPr/>
        <w:t>Ⲯ</w:t>
      </w:r>
      <w:r>
        <w:rPr/>
        <w:t>秎楑싂⩃치긥㡬囎쉑ㅑ顂癵亵쎻⥡</w:t>
      </w:r>
      <w:r>
        <w:rPr/>
        <w:t>ꥆ</w:t>
      </w:r>
      <w:r>
        <w:rPr/>
        <w:t>㫂佞䍙ぷ컃圽⤮坣</w:t>
      </w:r>
      <w:r>
        <w:rPr/>
        <w:t>⡭</w:t>
      </w:r>
      <w:r>
        <w:rPr/>
        <w:t>戩쉙쉭싃䍢䈷䑬瑯晁窩걩樨숣쉑싂䀭ꌦ佋㌥㝐ꏂ顚⬰癴䜶渵♎怳갪戫愵䙉塘男갮椩㐣憡</w:t>
      </w:r>
      <w:r>
        <w:rPr/>
        <w:t>ꕭ</w:t>
      </w:r>
      <w:r>
        <w:rPr/>
        <w:t>숦么檘顒娷㵯㏂뮩掱▵ㅾ浌奔炿</w:t>
      </w:r>
      <w:r>
        <w:rPr/>
        <w:t>⢵</w:t>
      </w:r>
      <w:r>
        <w:rPr/>
        <w:t>厩䘊⴨⼨䵍칗噯㜯㔤숻</w:t>
      </w:r>
      <w:r>
        <w:rPr/>
        <w:t>⢩</w:t>
      </w:r>
      <w:r>
        <w:rPr/>
        <w:t>쉟ꏂ뭧ꇍ㕢땯电挸슏摲쉇惂ㆮ吤恟ꍶ쉃䡅</w:t>
      </w:r>
      <w:r>
        <w:rPr/>
        <w:t>ⵤ</w:t>
      </w:r>
      <w:r>
        <w:rPr/>
        <w:t>瘺⩚恴싎渷싂쉆澻㍐㫂껂槂㒘晚䭞愪䱵呡琲枱焣㣂在睑琫䭥㔨♺녷곂춡祑䩱㥞睂</w:t>
      </w:r>
      <w:r>
        <w:rPr/>
        <w:t>ⶻ</w:t>
      </w:r>
      <w:r>
        <w:rPr/>
        <w:t>癸넵䘤뽮繌奫</w:t>
      </w:r>
      <w:r>
        <w:rPr/>
        <w:t>꧂</w:t>
      </w:r>
      <w:r>
        <w:rPr/>
        <w:t>湆䭓</w:t>
      </w:r>
      <w:r>
        <w:rPr/>
        <w:t>ⷃ</w:t>
      </w:r>
      <w:r>
        <w:rPr/>
        <w:t>ꅁ䩈温ㅵ彶䯂☳㕒慗ㅫ쵫啺呆䛎싂瓂쉄䜲磂⑮칅㈽喻ꍡ癱扆櫂싃䁕䰦伳쉺䵌頷䭵挮㙋♂橋놵⵪䤱瑤歴獳녮썋䍘Ⓜ昮ㅢ灅䎩捭</w:t>
      </w:r>
      <w:r>
        <w:rPr/>
        <w:t>⠦</w:t>
      </w:r>
      <w:r>
        <w:rPr/>
        <w:t>彪怦㶥䚿ꅭ癒⽊숶쉦暏䕃恀땥䳂敟圻쉦普뽊橫懎䍃晷挸깷슿떬婟⥶쉕숦䙇恺㔣걦╞歄쉙䢥䩩䰲걞숨쉭书棂卣쉆偔匣㐲</w:t>
      </w:r>
      <w:r>
        <w:rPr/>
        <w:t>ꖘ</w:t>
      </w:r>
      <w:r>
        <w:rPr/>
        <w:t>네瑯砨溘䝸䠶⨤╃믂싎쉀⽬䈽浰呢急傿ァ쉊䤷䈤祲㙄</w:t>
      </w:r>
      <w:r>
        <w:rPr/>
        <w:t>ꕹ⸰</w:t>
      </w:r>
      <w:r>
        <w:rPr/>
        <w:t>䐱䴺接帨剬接版슥潔偗⧂嚮놥擂猬燂㕃䥒攭⩎䨰涩㏃쉌娶瑉ꍠ숸啓㒣狂䉓晚㉐剓懂⩠呚浡䄲⥎潅䵖啰㶿毂㵑ꍡ칦棂싍묽穄♘쌯썋뭬儮썫쉁猦厣䆡吨䐩撿싂Ⓙ浏䜰䍅托⥭忂</w:t>
      </w:r>
      <w:r>
        <w:rPr/>
        <w:t>⣂</w:t>
      </w:r>
      <w:r>
        <w:rPr/>
        <w:t>祦迍쉈䱎熬恂橋眲</w:t>
      </w:r>
      <w:r>
        <w:rPr/>
        <w:t>ⷂ</w:t>
      </w:r>
      <w:r>
        <w:rPr/>
        <w:t>ꥴ眨歹恌辘⽴㜥䔯珍㕘晦</w:t>
      </w:r>
      <w:r>
        <w:rPr/>
        <w:t>ꥅ</w:t>
      </w:r>
      <w:r>
        <w:rPr/>
        <w:t>㵈桫慃슣䟂璩浶㭵䉑㭨쵅뽤䀤䥺䏂䟂䘥녬ꄸ慳㌺䉈㈦䀤⹆榥䡑╕兖䵒佡捷繧㧂ꍐ䥩愪⬳稫光轰窩⬻ㄶ⦵䡊㷂畕숯㜬묩쉑儫炩䷍╯䬵ꥲ甲㡈♂㡄湈숳쉾쉍쉪埂␹坪䩃䬴㊻놡슮檻䢱䭋㴨㝧汉煶넽嘪묥柂ꇂ쉰汷㵙㯂柂⭑暿⭁剹</w:t>
      </w:r>
      <w:r>
        <w:rPr/>
        <w:t>ⳃ</w:t>
      </w:r>
      <w:r>
        <w:rPr/>
        <w:t>幪깤㬪亱疩䕳쏂稣怪ㅺ兇劬⫂⥣䁃㡗㩪䗂슥⎩穂쏂⍟㤱婭㑞戱⨱暵啧〷畒䵍쉏슡</w:t>
      </w:r>
      <w:r>
        <w:rPr/>
        <w:t>ꤺ</w:t>
      </w:r>
      <w:r>
        <w:rPr/>
        <w:t>妿敮슣两쉈뽟㢱䝞☲⩅슩녕丶畴剗参뼩瘤ꍈ夽䙌䌴ね⬩曂頲䁣溿堺䤨䥋杫䡮䨶桸싎幵㖘⽍ꄬ쉊縥㑭⧂㍉쉦枏䵓</w:t>
      </w:r>
      <w:r>
        <w:rPr/>
        <w:t>ⱸ⸦</w:t>
      </w:r>
      <w:r>
        <w:rPr/>
        <w:t>ⶥ</w:t>
      </w:r>
      <w:r>
        <w:rPr/>
        <w:t>攮仃깭䘶甶偲쎡圬쉉唩摗乨䤰ㄶ긱繺쉸異婋犱숳⍑迂⹚녉䘊숮숫濂췂晌䠥㟂⩚䁒⪬䅷匽</w:t>
      </w:r>
      <w:r>
        <w:rPr/>
        <w:t>⡴</w:t>
      </w:r>
      <w:r>
        <w:rPr/>
        <w:t>쉣唩㭹☨敐硟磂쉏电㴥慾扐珂瓂칆㩌땭晐䳂獂〻眺堨㇂쉪輩⦩旍꥖㕅浓収⥈刻쏂숣䩭㘶㟂㍯㋎琯䧂</w:t>
      </w:r>
      <w:r>
        <w:rPr/>
        <w:t>⠬</w:t>
      </w:r>
      <w:r>
        <w:rPr/>
        <w:t>怯吵澱㏂</w:t>
      </w:r>
      <w:r>
        <w:rPr/>
        <w:t>⡴</w:t>
      </w:r>
      <w:r>
        <w:rPr/>
        <w:t>䑓숪曂幏杬輵卨兪㥾슬㭣䜩숭⭞㝨㚻熵痎☻繆䬻⩋쉬ꏂ⩺挳㙨</w:t>
      </w:r>
      <w:r>
        <w:rPr/>
        <w:t>ꤵ</w:t>
      </w:r>
      <w:r>
        <w:rPr/>
        <w:t>㭾琴涿澿⦥㑞䍵橑乷䇍偨㥸囂稻䊮嚥⥄☮暻쉪呖か微ㄶ䉓㗂䕐⨮卹숦〶뭪䱏䉦汮싂ꄩ⍯だꆮ숵ꄫ颮椫쉫㥃彰穕暮圮㧂</w:t>
      </w:r>
      <w:r>
        <w:rPr/>
        <w:t>ⱍ</w:t>
      </w:r>
      <w:r>
        <w:rPr/>
        <w:t>椵䇂㕃疵녥㨦睨問煱䅉깊亘ꥧ㟂頴ꍦ䍀╭㝥㝊⑔싂洯奡楞湀瑷乮䙭갨恳溣兣╖쉗慕썹䤥䵍瑡攱滂㊬ꥢ㨳쵃</w:t>
      </w:r>
      <w:r>
        <w:rPr/>
        <w:t>Ⳃ</w:t>
      </w:r>
      <w:r>
        <w:rPr/>
        <w:t>ォ</w:t>
      </w:r>
      <w:r>
        <w:rPr/>
        <w:t>⠦</w:t>
      </w:r>
      <w:r>
        <w:rPr/>
        <w:t>촣䅓礪䁡灵打獶쉗毂㤱⚩偰⽐ㄹ츰兔窵佃⩍⾻ꄭ沩썘☲䨷癈춮炩偨㉌機橆弮</w:t>
      </w:r>
      <w:r>
        <w:rPr/>
        <w:t>ꥑⷂ</w:t>
      </w:r>
      <w:r>
        <w:rPr/>
        <w:t>쉢琵┦㡌ꌹ쉃䩠⍮㵥䐲뽟珂摧㬤䎩썔Ⓜ㌨㘳㙩坷⿂恶</w:t>
      </w:r>
      <w:r>
        <w:rPr/>
        <w:t>⠻</w:t>
      </w:r>
      <w:r>
        <w:rPr/>
        <w:t>濂䁃습䑊甬愭㠴⩄썘剌쵀슬煲뽅䵀恅ㄥ䛂丽칕碣戥⭌㡲痂睨况㗃冥⪘卒癑쉞⴮敭彭⽅┤栬㎩晏ꥱ⩳䌩</w:t>
      </w:r>
      <w:r>
        <w:rPr/>
        <w:t>Ⱞ</w:t>
      </w:r>
      <w:r>
        <w:rPr/>
        <w:t>츫㑇數瑐䭯쉔捃䝗䤦杺䕏䵥</w:t>
      </w:r>
      <w:r>
        <w:rPr/>
        <w:t>ꥉ</w:t>
      </w:r>
      <w:r>
        <w:rPr/>
        <w:t>⽖僂䮿獩曂塟ꆘ⤱秂䉄䎵奕枮⤥㭆㵤爥䔸垘</w:t>
      </w:r>
      <w:r>
        <w:rPr/>
        <w:t>ꕙ</w:t>
      </w:r>
      <w:r>
        <w:rPr/>
        <w:t>칸猴癶弪</w:t>
      </w:r>
      <w:r>
        <w:rPr/>
        <w:t>ⵉ</w:t>
      </w:r>
      <w:r>
        <w:rPr/>
        <w:t>㠻㒩⑹操严㐺쉄깪漲䵋丣爱慃쉷⍯ㅡ쉀䑙煯싂⨦刳䟃楏⭸淃示ꍨ䜸䠫</w:t>
      </w:r>
      <w:r>
        <w:rPr/>
        <w:t>ꕈ</w:t>
      </w:r>
      <w:r>
        <w:rPr/>
        <w:t>䑌夶坣㍨격쉕汦晬欥═⒡刹汮丮㕔塘䩹䡠䰮쉀썔깾杲⹃</w:t>
      </w:r>
      <w:r>
        <w:rPr/>
        <w:t>ꥌ</w:t>
      </w:r>
      <w:r>
        <w:rPr/>
        <w:t>싎</w:t>
      </w:r>
      <w:r>
        <w:rPr/>
        <w:t>⡢</w:t>
      </w:r>
      <w:r>
        <w:rPr/>
        <w:t>穯숻搣쉉轲⍁㡅顑꥔♺쉟丩⽹⥵甦䘣쉞䭒䕟쉬杺䑂쉖쉐㇂㨱⩹䷍⤦쉡䈷칫㭏樵扔ꄲ딯瑕⑉⩲⩨쉏숰飂强欦塯⍸쉱弲뭐䥯뼰ꍉ䡹뗂繭昬ど䲮亣</w:t>
      </w:r>
      <w:r>
        <w:rPr/>
        <w:t>ꗂ</w:t>
      </w:r>
      <w:r>
        <w:rPr/>
        <w:t>뭀硖䱔栱㨫쉄桞浾瑯係顊武扈猨⥯</w:t>
      </w:r>
      <w:r>
        <w:rPr/>
        <w:t>ⴱ</w:t>
      </w:r>
      <w:r>
        <w:rPr/>
        <w:t>繣硞䤬슿䍄疱㡇⺱辘ꄩ䫃쉌楷㝘싂㭖⮿</w:t>
      </w:r>
      <w:r>
        <w:rPr/>
        <w:t>ⵋ</w:t>
      </w:r>
      <w:r>
        <w:rPr/>
        <w:t>濍䁔쉸䲥⭌╭椺䡊ㅍ捯浮磂浃憩曂</w:t>
      </w:r>
      <w:r>
        <w:rPr/>
        <w:t>⠬</w:t>
      </w:r>
      <w:r>
        <w:rPr/>
        <w:t>싂싂敌癯憻獈㨩縨瘊</w:t>
      </w:r>
      <w:r>
        <w:rPr/>
        <w:t>⡘</w:t>
      </w:r>
      <w:r>
        <w:rPr/>
        <w:t>䡸伳灾쉥熿⥠⹨ꍤ䋂</w:t>
      </w:r>
      <w:r>
        <w:rPr/>
        <w:t>ꕧ</w:t>
      </w:r>
      <w:r>
        <w:rPr/>
        <w:t>䍧療摹㓍匣捦業㬪煈玣♄싂쉢䏂㙖㥸䒿쉎浌㭵橈쉧猪䥶嫍숭撿䰤쉷숳꥾暮㝎ꅀ㥮共⧂싂顆瓂湓沩烍轘⎩▣痂䕕㬫橣㓂敶佔⍀⥬㎬쉗晒䑐繁</w:t>
      </w:r>
      <w:r>
        <w:rPr/>
        <w:t>꤬</w:t>
      </w:r>
      <w:r>
        <w:rPr/>
        <w:t>睎棂쉭싂</w:t>
      </w:r>
      <w:r>
        <w:rPr/>
        <w:t>ꔸ</w:t>
      </w:r>
      <w:r>
        <w:rPr/>
        <w:t>ꥪ填쵀牓礷囂咮숺䱣⹰⩊뽴渦熡ꅉ禬䟂䝃䐰䱭恙䮩⑏咩乨僃꺻眭傮䙡嘩櫎䡡吩瘬</w:t>
      </w:r>
      <w:r>
        <w:rPr/>
        <w:t>ꔪ</w:t>
      </w:r>
      <w:r>
        <w:rPr/>
        <w:t>渪䗂ꍖ㡱䵩</w:t>
      </w:r>
      <w:r>
        <w:rPr/>
        <w:t>ꤹ</w:t>
      </w:r>
      <w:r>
        <w:rPr/>
        <w:t>剖ꌩ쉗깱剙쉞䊩숭獢摎佚末怨単썅䐮彠</w:t>
      </w:r>
      <w:r>
        <w:rPr/>
        <w:t>⡃</w:t>
      </w:r>
      <w:r>
        <w:rPr/>
        <w:t>ꥭ캮䉘䎬〰숮뭍쉮南컂㈶杋滂쉺</w:t>
      </w:r>
      <w:r>
        <w:rPr/>
        <w:t>⢻</w:t>
      </w:r>
      <w:r>
        <w:rPr/>
        <w:t>녲楹毂橑呏亮潉⥀妣䭱⹘狂⫂</w:t>
      </w:r>
      <w:r>
        <w:rPr/>
        <w:t>⢩</w:t>
      </w:r>
      <w:r>
        <w:rPr/>
        <w:t>摦氲⬪䝄㩯⑟祃橲ㅩ弮婶</w:t>
      </w:r>
      <w:r>
        <w:rPr/>
        <w:t>ⴷ</w:t>
      </w:r>
      <w:r>
        <w:rPr/>
        <w:t>秂쉈땰䥧</w:t>
      </w:r>
      <w:r>
        <w:rPr/>
        <w:t>ꗂ</w:t>
      </w:r>
      <w:r>
        <w:rPr/>
        <w:t>ꅅ洵땎獧矂땘䁙䩙쉸憩ꏃ犥㪵쉂参恃쉋䡲根⩉⪡컂쉦㉙䑀</w:t>
      </w:r>
      <w:r>
        <w:rPr/>
        <w:t>ꕓ</w:t>
      </w:r>
      <w:r>
        <w:rPr/>
        <w:t>漰啦뇂캘⦵䥾祐棂䥅꥾塾긥皵䰥䤵瀻츲俎</w:t>
      </w:r>
      <w:r>
        <w:rPr/>
        <w:t>⢿</w:t>
      </w:r>
      <w:r>
        <w:rPr/>
        <w:t>쉧穪坓⼺氪剂平頲獅樯쉎</w:t>
      </w:r>
      <w:r>
        <w:rPr/>
        <w:t>ꤪ</w:t>
      </w:r>
      <w:r>
        <w:rPr/>
        <w:t>玿珂否廂칀檘䱹晤汪吮弣⸪䟂⭞䫂乧⭠䚱㵎</w:t>
      </w:r>
      <w:r>
        <w:rPr/>
        <w:t>ꥋ</w:t>
      </w:r>
      <w:r>
        <w:rPr/>
        <w:t>轴剡㵊竂녮恋噕</w:t>
      </w:r>
      <w:r>
        <w:rPr/>
        <w:t>ꖬⷂ</w:t>
      </w:r>
      <w:r>
        <w:rPr/>
        <w:t>〵噪慕ꅆ噙넭䃂䂮浠垮役息⯂睳☩癓쵺쵊轎칸⹹</w:t>
      </w:r>
      <w:r>
        <w:rPr/>
        <w:t>ꕢ</w:t>
      </w:r>
      <w:r>
        <w:rPr/>
        <w:t>乳痂㟂怫㉌㭅썢䭋慠願猴꺮칾頬壂爪㜤긤卷甥卫湹湒穫敘㇂쉣䢿⨷懂㙳彃⪱䐺㶣硺㭓曂楲숬칦挣䙰╶繭噞쉠幁䕗숩㊬숯㩯瑱䍐⭁</w:t>
      </w:r>
      <w:r>
        <w:rPr/>
        <w:t>ꦣ</w:t>
      </w:r>
      <w:r>
        <w:rPr/>
        <w:t>㍨天쉖煰慄깮䭂</w:t>
      </w:r>
      <w:r>
        <w:rPr/>
        <w:t>ꤳ⸸</w:t>
      </w:r>
      <w:r>
        <w:rPr/>
        <w:t>挻㉆䅑払啬枏깏㨭檏噙㉦⫂⥑刭䵯昵㘨⫂㥓뾩欳숻㭚穣쉘䎬숲桍䚣癲泂牗㌭氺㡏輨쉩</w:t>
      </w:r>
      <w:r>
        <w:rPr/>
        <w:t>ꖩ</w:t>
      </w:r>
      <w:r>
        <w:rPr/>
        <w:t>獵ꆣ改么顙剾兟顤浦☦䷍⿍烂⺮䴺ꅣ婑殥灳䤪瘳具䌷⾮嚵滃ㄱ숰싂䚩䄤㥐吱琬캿縶䨹⧂湦穒믂䜺硈彵⪮䪩숫</w:t>
      </w:r>
      <w:r>
        <w:rPr/>
        <w:t>ꦮ⫂</w:t>
      </w:r>
      <w:r>
        <w:rPr/>
        <w:t>ㄪ楠㉉㭫亿⼨숵츸歳䍓㵑灳쉕没⽏썎獡兇轅束湟䵍曎恱䱍浪儥</w:t>
      </w:r>
      <w:r>
        <w:rPr/>
        <w:t>ꤥ</w:t>
      </w:r>
      <w:r>
        <w:rPr/>
        <w:t>㔹ㄸ䍸⹑䶵뭃摃敆쉃愩佬쉭㜲쉒漰撡琮煨㑲칠뽅坯썒䑰懂싂瑙璩䗃㝨呥촶</w:t>
      </w:r>
      <w:r>
        <w:rPr/>
        <w:t>ⱚ</w:t>
      </w:r>
      <w:r>
        <w:rPr/>
        <w:t>汍偌쉌䘨琴딭椊걠쉑杯䌱숵呪쉲䁷煔才桡䍁䈥瓂껂⽨振숬挪슮゘⧂潞㉦숻奰煓써</w:t>
      </w:r>
      <w:r>
        <w:rPr/>
        <w:t>ⱨ</w:t>
      </w:r>
      <w:r>
        <w:rPr/>
        <w:t>琳厣</w:t>
      </w:r>
      <w:r>
        <w:rPr/>
        <w:t>ꥀ</w:t>
      </w:r>
      <w:r>
        <w:rPr/>
        <w:t>晨㑤皮株浚織</w:t>
      </w:r>
      <w:r>
        <w:rPr/>
        <w:t>ⷃ</w:t>
      </w:r>
      <w:r>
        <w:rPr/>
        <w:t>긫쵱盂䭩噧歧갳弨噗獍딫捎쉦疮䱍均䫂쉎숹쉦뮩歂</w:t>
      </w:r>
      <w:r>
        <w:rPr/>
        <w:t>ꔶꦩ</w:t>
      </w:r>
      <w:r>
        <w:rPr/>
        <w:t>䚻奎奲쉰㍴潮䑸ㅫ䴶☹싂⹅䗂⩂㫂⻂碏</w:t>
      </w:r>
      <w:r>
        <w:rPr/>
        <w:t>⡯</w:t>
      </w:r>
      <w:r>
        <w:rPr/>
        <w:t>쉊ꄭ⒣啸믍䱥泂⶿朥⭞</w:t>
      </w:r>
      <w:r>
        <w:rPr/>
        <w:t>⡫</w:t>
      </w:r>
      <w:r>
        <w:rPr/>
        <w:t>慌╋쉀刺桋斏庵煯妻놘㈹</w:t>
      </w:r>
      <w:r>
        <w:rPr/>
        <w:t>ꕒ</w:t>
      </w:r>
      <w:r>
        <w:rPr/>
        <w:t>琻㮡╪汷獪슿⽮敮⥉奴䭶塖繴㨷汈╦熣꥞싎ㄫ䝟浗灕䏂婗晔灍䵟숣숱㡊〱쉁숻</w:t>
      </w:r>
      <w:r>
        <w:rPr/>
        <w:t>⡈⨥</w:t>
      </w:r>
      <w:r>
        <w:rPr/>
        <w:t>橏⮘乬쉕긮䡎塠捕⼲ꌳꍖ</w:t>
      </w:r>
      <w:r>
        <w:rPr/>
        <w:t>ꥍ⩞</w:t>
      </w:r>
      <w:r>
        <w:rPr/>
        <w:t>圶牙烂숷は幉浴썔湲ギ</w:t>
      </w:r>
      <w:r>
        <w:rPr/>
        <w:t>⠸</w:t>
      </w:r>
      <w:r>
        <w:rPr/>
        <w:t>卬据쉤㟂㈸⧂뼫땀쵰䙕</w:t>
      </w:r>
      <w:r>
        <w:rPr/>
        <w:t>Ⱪ</w:t>
      </w:r>
      <w:r>
        <w:rPr/>
        <w:t>勂⩅깰橋刹쉩嗂愥䴽춣칶㖣䑈㟂繠塀ㆡ䓂疱숨칒㙉쉪咘⻂╍⩅䐤䟂懂쉰㨮⍷嘯占ꄻ숹瑋愻䉕</w:t>
      </w:r>
      <w:r>
        <w:rPr/>
        <w:t>ꥏꖿ</w:t>
      </w:r>
      <w:r>
        <w:rPr/>
        <w:t>䄩쉪椵奟幞ꅴ咘쉤䙎轱넺㡧⫂䜲㉴ォ䙞湍免싃榥㑪걒㎘畒繱矂땚뭊玡怲嘶⹄佂参⑧杶⩐啃ꌭ娶䈦슏㕨㝓摐⥗츫常帩숯⨯⛂䄦楴␻⸬</w:t>
      </w:r>
      <w:r>
        <w:rPr/>
        <w:t>ꤩ║</w:t>
      </w:r>
      <w:r>
        <w:rPr/>
        <w:t>䅭쉞䵺깵쉺牁⒘奈ヂ⹍槂橳堸搯浞繖싂㍯쉣效썡깡㴵坰䶩걒䶏櫂㥮枱幧顲殬㗂噺숹㵵뽰Ⓜ圹쉊䱅␻祔⍅慡㥉⻂樭〰㦿쉩쉺⽍</w:t>
      </w:r>
      <w:r>
        <w:rPr/>
        <w:t>ⴷ</w:t>
      </w:r>
      <w:r>
        <w:rPr/>
        <w:t>㍨兺拂ꥴ㡲灚䩵숪嘽㥭㭺䑄㩧软⍁⩍椩歋樨珂彍ꄸ徘䉱䔶咩啬䅙杏戱⬳涱깾潄轑쏂</w:t>
      </w:r>
      <w:r>
        <w:rPr/>
        <w:t>ⱔ</w:t>
      </w:r>
      <w:r>
        <w:rPr/>
        <w:t>䩇⺵春ꥴ湡ꏂ業淂潫쉵䌪去妘䝏種祰㭓㋃갸晲燂溣녙숱彧⹙숵㥑</w:t>
      </w:r>
      <w:r>
        <w:rPr/>
        <w:t>ꔥ</w:t>
      </w:r>
      <w:r>
        <w:rPr/>
        <w:t>㦩摤煺䁡佾桏깦ꍗ侥穊䉀쵊瑸倸䡮䰽怣갲地䀰떿㈲묵쉭楄桚乞쉂燂㐩棂摤</w:t>
      </w:r>
      <w:r>
        <w:rPr/>
        <w:t>ꕆ</w:t>
      </w:r>
      <w:r>
        <w:rPr/>
        <w:t>숹曂쵐㩧䐥믂摎䍨捭偱烂枥咱쉱㙪儫ꎻ⑍折땗爭䤻潋䩄噢겏㕏皥⥏⩞㌬慤槂쉤勂婆䥏숽깋쌬䥎䕠浄䙚䀴煾慌牙⩩쉀癍破淂䩪⤩⩈</w:t>
      </w:r>
      <w:r>
        <w:rPr/>
        <w:t>ꖩ</w:t>
      </w:r>
      <w:r>
        <w:rPr/>
        <w:t>䐴浬쉏⨣別䱅噡硹㉐幭恉㐤ꍟ㫂楤뽩㑘ㅳ䐫桴쉗ꄨ䋂桓숊녥쉾婹</w:t>
      </w:r>
      <w:r>
        <w:rPr/>
        <w:t>ꔤ</w:t>
      </w:r>
      <w:r>
        <w:rPr/>
        <w:t>椵壃び⩃〤灱祮⤽偊囂瓂婞숴硂痂䬨㬩悵䱀縱顑獖</w:t>
      </w:r>
      <w:r>
        <w:rPr/>
        <w:t>ꔲ</w:t>
      </w:r>
      <w:r>
        <w:rPr/>
        <w:t>炻갰迂碿漭琷䃂㐫䊱汴彪쉧⍪ꅣ㵂㐨攪쉵</w:t>
      </w:r>
      <w:r>
        <w:rPr/>
        <w:t>ⴭ</w:t>
      </w:r>
      <w:r>
        <w:rPr/>
        <w:t>쉩颱㏂싂扫枵槂乖ㅭꍮ⵺繘</w:t>
      </w:r>
      <w:r>
        <w:rPr/>
        <w:t>ꔹ</w:t>
      </w:r>
      <w:r>
        <w:rPr/>
        <w:t>橉偤乺奟썫ꥰ湃뽾녤楱䙺洨䖡療</w:t>
      </w:r>
      <w:r>
        <w:rPr/>
        <w:t>ꕚ</w:t>
      </w:r>
      <w:r>
        <w:rPr/>
        <w:t>䱔䋂敲携奾睔ㅶ슩⼳窱兏뭸唭ꥭ倶坤⫂쉴敘淂䕱깓㤤뭉뼤슻䜪ꎣ椵浲䑬쉙塟ㅎ杇埂⻂剚ꍁ⺱幣⩱浆녦姂㍲㦻쉍숨䕯</w:t>
      </w:r>
      <w:r>
        <w:rPr/>
        <w:t>⡋╨┪</w:t>
      </w:r>
      <w:r>
        <w:rPr/>
        <w:t>垬光刦䠺飂歭搳쉊㘷䠫걤㵮卅旂녭敍硅湄䄫矂䝐썑産</w:t>
      </w:r>
      <w:r>
        <w:rPr/>
        <w:t>⡡</w:t>
      </w:r>
      <w:r>
        <w:rPr/>
        <w:t>搬⛂䈳⩋飂抿ㅭ㍠䝚嘫㥎梘쉒䍠䡚ꍍ슮輱䙰쉱ꎏ䭱忍칕ㆩ</w:t>
      </w:r>
      <w:r>
        <w:rPr/>
        <w:t>ꦡ</w:t>
      </w:r>
      <w:r>
        <w:rPr/>
        <w:t>囂쉵곎䝞숰飂皥⹉妱ꅣ廂╗㔪䱰桊泂㒿껍偑ㅨ</w:t>
      </w:r>
      <w:r>
        <w:rPr/>
        <w:t>⡦</w:t>
      </w:r>
      <w:r>
        <w:rPr/>
        <w:t>䒣</w:t>
      </w:r>
      <w:r>
        <w:rPr/>
        <w:t>꤬</w:t>
      </w:r>
      <w:r>
        <w:rPr/>
        <w:t>桅㮏䁶䯂摇쉑⹪⻂䄽㡐䡁쉪㡮㍪敔ꄨ捗吵焦㩱뭂栶捥璿䡬煮쉘䶏㵤搩쉀츩㤶쉃睵揂䒥牶囂쎮猨⸰䉉偬䙴槍뗂㕀墩櫃侮塸汦吥뽷湫抮桹癫瀣垿䙁㨪䉶坒瓂┻刹슬呞嫂㭃䩱飍娺湐敪吥湩⑙쉆凂㴰⭘春瀫㴬夨幗乸獧䙩쉚떣慴医㝕쉚╓歾☰</w:t>
      </w:r>
      <w:r>
        <w:rPr/>
        <w:t>⣂</w:t>
      </w:r>
      <w:r>
        <w:rPr/>
        <w:t>嗂歉䙡쉌⭍숨参畘㭏⑘淂塗㴽㌤㨯恨硨䵫攺䟂䷂癔癫湣卦䑹敥瀪㧍恲㖻⽋汭公䁞썍쉎㙧⪬ꍏ猵滂</w:t>
      </w:r>
      <w:r>
        <w:rPr/>
        <w:t>ꖱ</w:t>
      </w:r>
      <w:r>
        <w:rPr/>
        <w:t>䵴䭏䁫眱慈㕭⥰䇂䠫슩긽䓂슬쉷癶싂撥ꄭ硊㝴⯂祃㵩灎숭╸䉅쉔睓坶憵䩡♀轑쉋긯圸㝐䪱憱숱䟂煬䀭浲畢㙉ꇂ眯彍塎╭垩畞╵恵╚瀪辬吭쉈䃂擂獒䕨⩉⥩</w:t>
      </w:r>
      <w:r>
        <w:rPr/>
        <w:t>ꕱ</w:t>
      </w:r>
      <w:r>
        <w:rPr/>
        <w:t>슩쉥싂㙁䉠䁔♹슿⥆⾿♳漰</w:t>
      </w:r>
      <w:r>
        <w:rPr/>
        <w:t>⣂</w:t>
      </w:r>
      <w:r>
        <w:rPr/>
        <w:t>扅컂顩剶</w:t>
      </w:r>
      <w:r>
        <w:rPr/>
        <w:t>ꕡ</w:t>
      </w:r>
      <w:r>
        <w:rPr/>
        <w:t>쉨䌻乾彟凂楦䋂습㛂넭㯂㞏縭禣乞湁䝷摙</w:t>
      </w:r>
      <w:r>
        <w:rPr/>
        <w:t>ꦩ</w:t>
      </w:r>
      <w:r>
        <w:rPr/>
        <w:t>夽땰䐬㑅䭒杅䁧䙎㝆瑀⺥廂旂쉏幠䷂棂ㅗ揍싂枏䁆牰쉟㚩怵㥗㍟⍏殡㝆拂꺿</w:t>
      </w:r>
      <w:r>
        <w:rPr/>
        <w:t>ꥄꦣ</w:t>
      </w:r>
      <w:r>
        <w:rPr/>
        <w:t>䭓╾䪩⽈縳쉩乤䰥ꅡ싂칏싃쉉輲瘷⑔썾㗂轘曍儯⥭⹫䁨䴲䕔䬊桺湱뽘䎿䵬猽⭞恐串䡓㴶캩剨健く숯⨶奲䡃㙇㊣潐䀴쉁</w:t>
      </w:r>
      <w:r>
        <w:rPr/>
        <w:t>Ⳃ</w:t>
      </w:r>
      <w:r>
        <w:rPr/>
        <w:t>곂別⍶</w:t>
      </w:r>
      <w:r>
        <w:rPr/>
        <w:t>ⳍ</w:t>
      </w:r>
      <w:r>
        <w:rPr/>
        <w:t>䵇毎걈矂䙗洪䉂矍呾倰곂偋䡊椵䥬⺮쉐뼭殱〉</w:t>
      </w:r>
      <w:r>
        <w:rPr/>
        <w:t>⡂⭌</w:t>
      </w:r>
      <w:r>
        <w:rPr/>
        <w:t>뭵橞䲮佄嘬슬報쉇䃂</w:t>
      </w:r>
      <w:r>
        <w:rPr/>
        <w:t>ꗂ</w:t>
      </w:r>
      <w:r>
        <w:rPr/>
        <w:t>穃〨㑦䨨쉖걒ㅞ뇂♌慣塉睞⩏澩㭁彎纥澣浠㢩치⻂硬⭨轌⥪⯂뼹쉰땷</w:t>
      </w:r>
      <w:r>
        <w:rPr/>
        <w:t>ⱱ</w:t>
      </w:r>
      <w:r>
        <w:rPr/>
        <w:t>爲棂䍂슩挶땭䥅묩䵱⭞睎</w:t>
      </w:r>
      <w:r>
        <w:rPr/>
        <w:t>ꕈ</w:t>
      </w:r>
      <w:r>
        <w:rPr/>
        <w:t>楰☯歈䷂噠桬伽琽갪</w:t>
      </w:r>
      <w:r>
        <w:rPr/>
        <w:t>⡘</w:t>
      </w:r>
      <w:r>
        <w:rPr/>
        <w:t>婮乄뼤噋㌮彭䕌冮⽍䴭긲㭧卺䡒兩䤽ヂ쉺㜰瑅겮䢘</w:t>
      </w:r>
      <w:r>
        <w:rPr/>
        <w:t>ⲡ</w:t>
      </w:r>
      <w:r>
        <w:rPr/>
        <w:t>㗂</w:t>
      </w:r>
      <w:r>
        <w:rPr/>
        <w:t>ⵡ</w:t>
      </w:r>
      <w:r>
        <w:rPr/>
        <w:t>牲剧놣礮癩䭣懂㓂䁟溵奈㶩쉑싂唪쉎轍䲏瑃䑖䊘♠ꅙ䡅싍䞣⩦</w:t>
      </w:r>
      <w:r>
        <w:rPr/>
        <w:t>ꥍ</w:t>
      </w:r>
      <w:r>
        <w:rPr/>
        <w:t>쉔䵺놥썁牗䃂怪</w:t>
      </w:r>
      <w:r>
        <w:rPr/>
        <w:t>ꥑ⑃</w:t>
      </w:r>
      <w:r>
        <w:rPr/>
        <w:t>㛎湖䵄折ꎣ瑄썙䌲禣䡶䀯坫뼲⩱剧묭㭬侱䙟䖏슬⩙㎬</w:t>
      </w:r>
      <w:r>
        <w:rPr/>
        <w:t>ⵆ</w:t>
      </w:r>
      <w:r>
        <w:rPr/>
        <w:t>劏挸ꌩ뿂测⯂</w:t>
      </w:r>
      <w:r>
        <w:rPr/>
        <w:t>ⱒ</w:t>
      </w:r>
      <w:r>
        <w:rPr/>
        <w:t>恄슩Ⓕ⍰⬪柂䷎う㵁楖喡</w:t>
      </w:r>
      <w:r>
        <w:rPr/>
        <w:t>ꦣ</w:t>
      </w:r>
      <w:r>
        <w:rPr/>
        <w:t>稰䖬㠺ガ㊱⽓쉒浹뇂䩁⬪傩椩꥚숣䁔夤庩▥㤽楠⨹싂牂楚婠</w:t>
      </w:r>
      <w:r>
        <w:rPr/>
        <w:t>⠫</w:t>
      </w:r>
      <w:r>
        <w:rPr/>
        <w:t>橤轾䣂氯敲兊池䤳♑䡭㘩繭撮⑑숦参捖彌啢깩䬦䊩勂㧂䵭䟃쉅瑇䕭䱭嘴⹕䖥瑶丹ㅯ䉍偀睮挳쉤椱칇떮</w:t>
      </w:r>
      <w:r>
        <w:rPr/>
        <w:t>ꔰ</w:t>
      </w:r>
      <w:r>
        <w:rPr/>
        <w:t>쉬⩑姂䷃庣牥䀣㉦꥗슩☨窏</w:t>
      </w:r>
      <w:r>
        <w:rPr/>
        <w:t>ⵏ</w:t>
      </w:r>
      <w:r>
        <w:rPr/>
        <w:t>祩☴</w:t>
      </w:r>
      <w:r>
        <w:rPr/>
        <w:t>ⰶ</w:t>
      </w:r>
      <w:r>
        <w:rPr/>
        <w:t>額䵔敷㨹噳䇂杠ꌭ싍奊䔺䰭쉔걙煈㩡景쉏꥾䘻懂梮䰨堣䤤⹉弣灩桘㩕縸佧䁵㣂숶报㔪숶☬湅쌦䩦ꎵ帵</w:t>
      </w:r>
      <w:r>
        <w:rPr/>
        <w:t>ꦿ</w:t>
      </w:r>
      <w:r>
        <w:rPr/>
        <w:t>顀禩佱♲ꌻ</w:t>
      </w:r>
      <w:r>
        <w:rPr/>
        <w:t>ꤹ</w:t>
      </w:r>
      <w:r>
        <w:rPr/>
        <w:t>桏䲣楎</w:t>
      </w:r>
      <w:r>
        <w:rPr/>
        <w:t>ⵎ</w:t>
      </w:r>
      <w:r>
        <w:rPr/>
        <w:t>确偘숮擂䌰伪琤佬䐷뾿厥ㄻ⑋꺻熩숯捒嚱佺䵠⍯椥䵧⼸䢵印吱兰凂츤灈梘슬㚬㬱顔슘䉡呴碻珍圻◂梩ꌷ숳埂</w:t>
      </w:r>
      <w:r>
        <w:rPr/>
        <w:t>ꔮ</w:t>
      </w:r>
      <w:r>
        <w:rPr/>
        <w:t>潇泂䡙畨쵲烂僂摠甥슬▘쉓゘匤┤㔶겵걀㥤㑥侻敀⩪ㅰ⨪濂␴硣旂焵弤啨汹撏㯂⥬쌺㡪䡪瀸㇂⩫傩椨泂条츻殘☫泂慊㛂皩䭮䫂摪걭匽䕨否歲⌵祺畯ヂ㥧慟㩳晶썋떮梏䬫ㅪꅩ촹䥲扈쉸䡮䋎轕䌸䷂剒䳂쉇助숬</w:t>
      </w:r>
      <w:r>
        <w:rPr/>
        <w:t>ꤩ</w:t>
      </w:r>
      <w:r>
        <w:rPr/>
        <w:t>꺮썫㥎떩㜨仂圶刪慑碬竂倊祖ㆡ싂䵩氣ㅕ彬㡸渲敷놘⌮䥔瑧쉖壂儮拂ㅤ噬儶㙯免㝢췂썠촽潘⑞哂</w:t>
      </w:r>
      <w:r>
        <w:rPr/>
        <w:t>ꦩ⍅</w:t>
      </w:r>
      <w:r>
        <w:rPr/>
        <w:t>用숽擂捋幪쉔⩨灊甯깥⏂䔳䰮縰쉦湔轂顤㑣</w:t>
      </w:r>
      <w:r>
        <w:rPr/>
        <w:t>ꔳ</w:t>
      </w:r>
      <w:r>
        <w:rPr/>
        <w:t>㝉</w:t>
      </w:r>
      <w:r>
        <w:rPr/>
        <w:t>ꦩ</w:t>
      </w:r>
      <w:r>
        <w:rPr/>
        <w:t>㝋搴捓䶵睡殩䝋⌦⹉츴숮愣斏䙷㎱</w:t>
      </w:r>
      <w:r>
        <w:rPr/>
        <w:t>⣍</w:t>
      </w:r>
      <w:r>
        <w:rPr/>
        <w:t>쉯숮焯桎懃㭲煏캣轧潉슱轭뭡㪡싂帰㙨楗ꄷ䙔㑺㝾瀺⿂썵橒眷乔쉇㭟넵楠瀰⬫춮싂濂㩒扩⩏㡠忂⹙䄹ꄱ</w:t>
      </w:r>
      <w:r>
        <w:rPr/>
        <w:t>ꔬ</w:t>
      </w:r>
      <w:r>
        <w:rPr/>
        <w:t>䁪⏂睡䧂煬橃䅙漳敃㷂塥㕂㙚⵹䴪档숷稥〮⩂秂顃㤩쉞䕞</w:t>
      </w:r>
      <w:r>
        <w:rPr/>
        <w:t>ꤸ</w:t>
      </w:r>
      <w:r>
        <w:rPr/>
        <w:t>쎬쵌穮䭆䌰츲颱䋂ヂ挻䜰㕧╁平</w:t>
      </w:r>
      <w:r>
        <w:rPr/>
        <w:t>ⱱ</w:t>
      </w:r>
      <w:r>
        <w:rPr/>
        <w:t>ꍗ䀮未땎彌⼱⥾桚穋쉷欮怺桬꥙쉨䱦</w:t>
      </w:r>
      <w:r>
        <w:rPr/>
        <w:t>ꦥ</w:t>
      </w:r>
      <w:r>
        <w:rPr/>
        <w:t>㡁</w:t>
      </w:r>
      <w:r>
        <w:rPr/>
        <w:t>ꥈ</w:t>
      </w:r>
      <w:r>
        <w:rPr/>
        <w:t>쉡ㄪ䙎橀뮩⽇䎡穚䤻츣流䥸갫䵄敧恭䧃晹</w:t>
      </w:r>
      <w:r>
        <w:rPr/>
        <w:t>ⱡ</w:t>
      </w:r>
      <w:r>
        <w:rPr/>
        <w:t>煣㗂㭴渻獁땭⚱䉾⍗⩓灵潞⿂彘硴⥐⑐卪坄췂昽彶敋쉣䛎㍀㙒濃彤⺿싂숵</w:t>
      </w:r>
      <w:r>
        <w:rPr/>
        <w:t>ꦱ</w:t>
      </w:r>
      <w:r>
        <w:rPr/>
        <w:t>㯂</w:t>
      </w:r>
      <w:r>
        <w:rPr/>
        <w:t>ⴸ</w:t>
      </w:r>
      <w:r>
        <w:rPr/>
        <w:t>涵쉷䲱滂剳⼪噶캥䁋㙟枣兹䗂㤨嘪䂮昤㩍㬯涬깗㛂煳</w:t>
      </w:r>
      <w:r>
        <w:rPr/>
        <w:t>ꦏꤷ</w:t>
      </w:r>
      <w:r>
        <w:rPr/>
        <w:t>頺礱䤮⽺䧂楩朩ꍪ渱㭙瑞䀣奓飂⦵礹矂⍈哂兪쌰㥞뽯숸幨穵⌹䑠㧎捁䟂䙱丮哂㦻硌⽃</w:t>
      </w:r>
      <w:r>
        <w:rPr/>
        <w:t>ꕔ</w:t>
      </w:r>
      <w:r>
        <w:rPr/>
        <w:t>䍾䔨⭪䬩㙚㩍奓歹绎♒轱</w:t>
      </w:r>
      <w:r>
        <w:rPr/>
        <w:t>ꕗ</w:t>
      </w:r>
      <w:r>
        <w:rPr/>
        <w:t>稤発⫂⥹㢻깣礵弥</w:t>
      </w:r>
      <w:r>
        <w:rPr/>
        <w:t>Ɒ</w:t>
      </w:r>
      <w:r>
        <w:rPr/>
        <w:t>슡卮㨱祷橯䰥穘쉕塂搱扗歗煦쉶凂쉩⍰㥵瞩琪䅳쉁䄫䫂⭴</w:t>
      </w:r>
      <w:r>
        <w:rPr/>
        <w:t>ⴥ</w:t>
      </w:r>
      <w:r>
        <w:rPr/>
        <w:t>깬㉀癍</w:t>
      </w:r>
      <w:r>
        <w:rPr/>
        <w:t>Ⱖ</w:t>
      </w:r>
      <w:r>
        <w:rPr/>
        <w:t>ㄸ㪻椶숳冩㭞쌬싂䮣㭠畀䑳煒㪱㘺⦥쉍䁬녉깤嘳쉰桭凍⨣卐恕껂땁♾窵昱睯䉎匯䮘</w:t>
      </w:r>
      <w:r>
        <w:rPr/>
        <w:t>ꤦ</w:t>
      </w:r>
      <w:r>
        <w:rPr/>
        <w:t>瀪堨쉎䲣怷唯凂싂偯㩯썯䈴⮿</w:t>
      </w:r>
      <w:r>
        <w:rPr/>
        <w:t>꧂</w:t>
      </w:r>
      <w:r>
        <w:rPr/>
        <w:t>숬仂쉐⬯湢숹쉾⥰⭒珂瞏㝂쵖盃츱뽟⩸庿㏎㙙ㅧ浏⴬敔싍쉋咣株쉨㑊</w:t>
      </w:r>
      <w:r>
        <w:rPr/>
        <w:t>⠴</w:t>
      </w:r>
      <w:r>
        <w:rPr/>
        <w:t>息做촻癣本쉕⮮䩆欰䀵ネ慇櫂眮䌮氱卺㛂䗂⍕뇍㠸䝢䥔⤫佥戥</w:t>
      </w:r>
      <w:r>
        <w:rPr/>
        <w:t>ⵅ</w:t>
      </w:r>
      <w:r>
        <w:rPr/>
        <w:t>猣</w:t>
      </w:r>
      <w:r>
        <w:rPr/>
        <w:t>⡶</w:t>
      </w:r>
      <w:r>
        <w:rPr/>
        <w:t>䙺ㅗ摬䔶婞ꥲ숨灏</w:t>
      </w:r>
      <w:r>
        <w:rPr/>
        <w:t>ⱊ</w:t>
      </w:r>
      <w:r>
        <w:rPr/>
        <w:t>戸숳敞婪頪转〳剺䡪㣂⍔䤳㑱楅┩歮祒婨乂奙棂䙳ꍏ娴摎楫⌥嚻婏⴫刴칷䐳䜮⥩쉮穆㒻獊檵䁷싂땒繂㖘쉠眊⮥兊剷䩒佒数</w:t>
      </w:r>
      <w:r>
        <w:rPr/>
        <w:t>ⲣ</w:t>
      </w:r>
      <w:r>
        <w:rPr/>
        <w:t>䳃⪬쉤揂疩䠷囂偾</w:t>
      </w:r>
      <w:r>
        <w:rPr/>
        <w:t>ꔦ</w:t>
      </w:r>
      <w:r>
        <w:rPr/>
        <w:t>쉤朣啡쉟䨪䗂江⹎濂</w:t>
      </w:r>
      <w:r>
        <w:rPr/>
        <w:t>ꖡ</w:t>
      </w:r>
      <w:r>
        <w:rPr/>
        <w:t>싂ꎡ⨪</w:t>
      </w:r>
      <w:r>
        <w:rPr/>
        <w:t>⡷⪣</w:t>
      </w:r>
      <w:r>
        <w:rPr/>
        <w:t>摌婸㌸⸰녴本</w:t>
      </w:r>
      <w:r>
        <w:rPr/>
        <w:t>ⱆ</w:t>
      </w:r>
      <w:r>
        <w:rPr/>
        <w:t>帯䙉쉓繹쉌䖮婐⦏幙쉥婣䙌㵅숺顂兖縳⦏⸱⺘榻壎犘䩣싂佌ꄶ쵡繁㙊䒵쵞汱칦쉅䡘湇쵴帶쉕땩녕戥䋂兮晌慪炏焬⌶ꅕ唹匨㍉扪杁吪䞏㉀㍶⑈睴숣撡䡂坖♧㖡쉤꥔</w:t>
      </w:r>
      <w:r>
        <w:rPr/>
        <w:t>⠭</w:t>
      </w:r>
      <w:r>
        <w:rPr/>
        <w:t>奮㊡넯坍乨㍁䀸敦敳矂条慢煖Ⓝ梻喣컂쉦㞮匫췍欦慏㠵惂幰쉖瞘獲ꅊ䵁쉔쉌彍⩅㝘쉃㐸䎘㠭쉲갥䞥슻掮⨤旃彤撩⹩敔摢槂余㔩싂噔嘳礴汃ꌬ⼬杇숱穗穦䯂⍓</w:t>
      </w:r>
      <w:r>
        <w:rPr/>
        <w:t>ⰴ</w:t>
      </w:r>
      <w:r>
        <w:rPr/>
        <w:t>ꥈ</w:t>
      </w:r>
      <w:r>
        <w:rPr/>
        <w:t>䱊⥾在熡</w:t>
      </w:r>
      <w:r>
        <w:rPr/>
        <w:t>ꕕ</w:t>
      </w:r>
      <w:r>
        <w:rPr/>
        <w:t>总딩썢伦䛂焺䘪쉭ꇂ戦컂剪걌숯刨껂夳呩婘㇂䄪歈煣瀰ꌬ䕘坥䦿⼬슱坎⍷輶橇瑸時乃畧䭨慸쉚佤싎㕒긶礭杕숣싍嘹睘깗녂煾甬◂⏍灦䊬堳ꅢ㒵㩏ㅤ䏂爱䓂壂䱂䭉뮵枮ꄦ璬頩⥰㵴䄤支䕬숰たㅅ</w:t>
      </w:r>
      <w:r>
        <w:rPr/>
        <w:t>ⱀ</w:t>
      </w:r>
      <w:r>
        <w:rPr/>
        <w:t>ꔷ</w:t>
      </w:r>
      <w:r>
        <w:rPr/>
        <w:t>㕁뽎숪㍀埃숺狍♁䩒⩮䑗兮旂쉬眺쉎</w:t>
      </w:r>
      <w:r>
        <w:rPr/>
        <w:t>Ȿ</w:t>
      </w:r>
      <w:r>
        <w:rPr/>
        <w:t>䵇</w:t>
      </w:r>
      <w:r>
        <w:rPr/>
        <w:t>Ɒ</w:t>
      </w:r>
      <w:r>
        <w:rPr/>
        <w:t>䏂䫍剭㩭辮쉺</w:t>
      </w:r>
      <w:r>
        <w:rPr/>
        <w:t>ꦮ</w:t>
      </w:r>
      <w:r>
        <w:rPr/>
        <w:t>抏╁싎東奫⩃偣烃ꌫ奅갯숱彉䂩痂㊻剀敟䩭ォ呈摙⩾楩〵盎㚘</w:t>
      </w:r>
      <w:r>
        <w:rPr/>
        <w:t>ꥄ⫂</w:t>
      </w:r>
      <w:r>
        <w:rPr/>
        <w:t>쉴긲썯䉰捃琹坁盃潓彇쉩煴版걂啫</w:t>
      </w:r>
      <w:r>
        <w:rPr/>
        <w:t>ⵁ</w:t>
      </w:r>
      <w:r>
        <w:rPr/>
        <w:t>䙌乘憱숰ぬ</w:t>
      </w:r>
      <w:r>
        <w:rPr/>
        <w:t>Ⱶ</w:t>
      </w:r>
      <w:r>
        <w:rPr/>
        <w:t>悩凍넣㌨瀮呚㏂〪㙙穁⹰偩㣂ꇂ⹦뭕佋ꏂ녢㵡</w:t>
      </w:r>
      <w:r>
        <w:rPr/>
        <w:t>⣂</w:t>
      </w:r>
      <w:r>
        <w:rPr/>
        <w:t>侏⿂㒵穁숫刹쉙剾㙲欵</w:t>
      </w:r>
      <w:r>
        <w:rPr/>
        <w:t>⡌</w:t>
      </w:r>
      <w:r>
        <w:rPr/>
        <w:t>奢怲礩䳃쵏獠땐祪쉔⩨栥싍穆慔㡯ꍧ癣</w:t>
      </w:r>
      <w:r>
        <w:rPr/>
        <w:t>ꤤ</w:t>
      </w:r>
      <w:r>
        <w:rPr/>
        <w:t>䝇⸹⥳港</w:t>
      </w:r>
      <w:r>
        <w:rPr/>
        <w:t>ꗂ</w:t>
      </w:r>
      <w:r>
        <w:rPr/>
        <w:t>䍖⧂ꄥ飃氱佊뽊⹚㍃㎱⛂㋃</w:t>
      </w:r>
      <w:r>
        <w:rPr/>
        <w:t>ⷂ</w:t>
      </w:r>
      <w:r>
        <w:rPr/>
        <w:t>숨悻泂顴砬⑱歊㙮惂春䓂㢩쉅깁噋扉㩯걹㥂㑷ꥶ㤣䑞㢬⸰</w:t>
      </w:r>
      <w:r>
        <w:rPr/>
        <w:t>꧂</w:t>
      </w:r>
      <w:r>
        <w:rPr/>
        <w:t>猽䐪歍渪婒쏂㬱</w:t>
      </w:r>
      <w:r>
        <w:rPr/>
        <w:t>⢩</w:t>
      </w:r>
      <w:r>
        <w:rPr/>
        <w:t>佉䄨쉨㫍轂浤쵂쉩ㅔ轩㛂㴶札䑨곂떱恥⽤䉵䕲昫浕㤵坦欪</w:t>
      </w:r>
      <w:r>
        <w:rPr/>
        <w:t>ꥋ</w:t>
      </w:r>
      <w:r>
        <w:rPr/>
        <w:t>畩佲숭쉁杄呦檮漮捡ꅐ⵸挽䑅</w:t>
      </w:r>
      <w:r>
        <w:rPr/>
        <w:t>ꗂ</w:t>
      </w:r>
      <w:r>
        <w:rPr/>
        <w:t>伯杈䅶瑬쉥</w:t>
      </w:r>
      <w:r>
        <w:rPr/>
        <w:t>ꕵ╃</w:t>
      </w:r>
      <w:r>
        <w:rPr/>
        <w:t>쉔쉦晡㭓顆杗歹潱撣쉠쉸硚暥潠⾻쉴刊搮ꅞ漻㈻牵㍶猽㉖橔永䵉쉡</w:t>
      </w:r>
      <w:r>
        <w:rPr/>
        <w:t>ⵟ</w:t>
      </w:r>
      <w:r>
        <w:rPr/>
        <w:t>㑬狍딭灪ꥴ櫃庮为따⪬놩ꌴ撮䪻嘤䴫䘶䗂忍捘凂堹쉗</w:t>
      </w:r>
      <w:r>
        <w:rPr/>
        <w:t>ꤥ</w:t>
      </w:r>
      <w:r>
        <w:rPr/>
        <w:t>硱㍅泂ꌲ뮿땉ギ熵拃䝆偱⮘䙨沬슏⩫幺椤촫産ꅇ獱땆䌳㵢뇂뽊升录ꍰ㝂慉칆㈰柂⹠癹其슩彔轟倹䄷쉄딩쵑忂桄걲拍䭍䚏㘽祃㡉깫♋숽療坑䉞넵に幢</w:t>
      </w:r>
      <w:r>
        <w:rPr/>
        <w:t>ꤶ</w:t>
      </w:r>
      <w:r>
        <w:rPr/>
        <w:t>쉺撏䴽숩婨獪唤⭠䁫啟睗坭繶幀琶擂㌽⼸</w:t>
      </w:r>
    </w:p>
    <w:p>
      <w:pPr>
        <w:pStyle w:val="PreformattedText"/>
        <w:bidi w:val="0"/>
        <w:spacing w:before="0" w:after="0"/>
        <w:jc w:val="left"/>
        <w:rPr/>
      </w:pPr>
      <w:r>
        <w:rPr/>
        <w:t>灐痂畚␸쉢Ⓧ泂╍㌣䴦颵偦㋂爻</w:t>
      </w:r>
      <w:r>
        <w:rPr/>
        <w:t>ꦱ♱꤯</w:t>
      </w:r>
      <w:r>
        <w:rPr/>
        <w:t>圽</w:t>
      </w:r>
      <w:r>
        <w:rPr/>
        <w:t>ꤪ</w:t>
      </w:r>
      <w:r>
        <w:rPr/>
        <w:t>暮</w:t>
      </w:r>
      <w:r>
        <w:rPr/>
        <w:t>ꕸ</w:t>
      </w:r>
      <w:r>
        <w:rPr/>
        <w:t>䙐⤹ꥯ灀㥘㔦㕹凂帪繄슡歔䰳㞱ꎿꍭ㦩偭쉴恢⫃ㄬ䟂칀摠瑤漶㩥쉢弱礨敍䝨⮘ꍺ슡怸噷</w:t>
      </w:r>
      <w:r>
        <w:rPr/>
        <w:t>ⱅ</w:t>
      </w:r>
      <w:r>
        <w:rPr/>
        <w:t>䙶䤤⬬㠺痂東ꏂ싂⦩썚剪㬭䭶哃☮假䈥匦㙀栲⥉抱쉋义榮湵쉋</w:t>
      </w:r>
      <w:r>
        <w:rPr/>
        <w:t>⠫</w:t>
      </w:r>
      <w:r>
        <w:rPr/>
        <w:t>娨</w:t>
      </w:r>
      <w:r>
        <w:rPr/>
        <w:t>ꥇ</w:t>
      </w:r>
      <w:r>
        <w:rPr/>
        <w:t>䅾껂㞮幋</w:t>
      </w:r>
      <w:r>
        <w:rPr/>
        <w:t>⠮</w:t>
      </w:r>
      <w:r>
        <w:rPr/>
        <w:t>桕磂ꥰ⨫꺥噥␹뿎쉫뽆牎び䙃㕙</w:t>
      </w:r>
      <w:r>
        <w:rPr/>
        <w:t>⡩</w:t>
      </w:r>
      <w:r>
        <w:rPr/>
        <w:t>繋⤥憩溿奀㭧啉懂싂盂〷幨憱䦿ꅮ싂涘塙긴桥䇎䬱姂숣颿⪬썬䵮伨슿걏摰畾ㄱ㑌䂘昴쉒ꅒ炵渴ꅺ卥久⩧娪ㅄ䆵ꅋ</w:t>
      </w:r>
      <w:r>
        <w:rPr/>
        <w:t>ⵑ</w:t>
      </w:r>
      <w:r>
        <w:rPr/>
        <w:t>䘣参坹畨乎䈵⪏⪩㵷擂幍슩㥆곍䂣䔲慡⪻敹妿</w:t>
      </w:r>
      <w:r>
        <w:rPr/>
        <w:t>⢮</w:t>
      </w:r>
      <w:r>
        <w:rPr/>
        <w:t>䌰㕮ꅗ愰츲块䊏㒡㌬ㅺ梥硤江쉍㙋㍋沣䝵欳뽈捑捖⫎</w:t>
      </w:r>
      <w:r>
        <w:rPr/>
        <w:t>ⴱ</w:t>
      </w:r>
      <w:r>
        <w:rPr/>
        <w:t>㔩卹壂칟汾㥨顲䏂噎슩㦡</w:t>
      </w:r>
      <w:r>
        <w:rPr/>
        <w:t>꧂</w:t>
      </w:r>
      <w:r>
        <w:rPr/>
        <w:t>漸浫⤽爫敧娹⥷か</w:t>
      </w:r>
      <w:r>
        <w:rPr/>
        <w:t>ⱳ␬</w:t>
      </w:r>
      <w:r>
        <w:rPr/>
        <w:t>䮩乤暣㷍㘲䋂玡묥杸炩</w:t>
      </w:r>
      <w:r>
        <w:rPr/>
        <w:t>ⴤ</w:t>
      </w:r>
      <w:r>
        <w:rPr/>
        <w:t>ꥏ</w:t>
      </w:r>
      <w:r>
        <w:rPr/>
        <w:t>敌⧎懂抵㕥㵘㕉㥾癞</w:t>
      </w:r>
      <w:r>
        <w:rPr/>
        <w:t>ꔺ</w:t>
      </w:r>
      <w:r>
        <w:rPr/>
        <w:t>烂숽汘顱쉬剆辬祒挴쉀䅷㉺뭣뽘㍬</w:t>
      </w:r>
      <w:r>
        <w:rPr/>
        <w:t>ⶵ</w:t>
      </w:r>
      <w:r>
        <w:rPr/>
        <w:t>䉗繸슻</w:t>
      </w:r>
      <w:r>
        <w:rPr/>
        <w:t>⡧</w:t>
      </w:r>
      <w:r>
        <w:rPr/>
        <w:t>摘뗂</w:t>
      </w:r>
      <w:r>
        <w:rPr/>
        <w:t>ⱎ</w:t>
      </w:r>
      <w:r>
        <w:rPr/>
        <w:t>䌯䩠祲恂剦꥾佧䧂䋂ㅲ쉞䟂惂㔨⩺百祇䄨啺⤬쉬㝏쉃뽔圴</w:t>
      </w:r>
      <w:r>
        <w:rPr/>
        <w:t>ꦡ</w:t>
      </w:r>
      <w:r>
        <w:rPr/>
        <w:t>쉴♉呌</w:t>
      </w:r>
      <w:r>
        <w:rPr/>
        <w:t>ⵂ</w:t>
      </w:r>
      <w:r>
        <w:rPr/>
        <w:t>剦灥</w:t>
      </w:r>
      <w:r>
        <w:rPr/>
        <w:t>ꗎ</w:t>
      </w:r>
      <w:r>
        <w:rPr/>
        <w:t>뭒䣎兌捲⍙숮䙨슿癑乧⩇呬啣㍭쉅截燂⍣殬♘䕍潓⩈㙮⽨轎⫃뿂䢱뭹迂噉娫㙢넷⮡</w:t>
      </w:r>
      <w:r>
        <w:rPr/>
        <w:t>ⵟ</w:t>
      </w:r>
      <w:r>
        <w:rPr/>
        <w:t>㝙䂩迂祳</w:t>
      </w:r>
      <w:r>
        <w:rPr/>
        <w:t>Ⲯ</w:t>
      </w:r>
      <w:r>
        <w:rPr/>
        <w:t>姂뭇兤㩀幤⨯㪮♲佋▩쉑깪疮坌啉㚱額뽨嗂奞숤⭞伺썂䈷種䉌穦䫂癑컎ㅤ橓䉠</w:t>
      </w:r>
      <w:r>
        <w:rPr/>
        <w:t>ꦩ</w:t>
      </w:r>
      <w:r>
        <w:rPr/>
        <w:t>㶣⭹⭒㏂汍겡温弨</w:t>
      </w:r>
      <w:r>
        <w:rPr/>
        <w:t>ꤲ</w:t>
      </w:r>
      <w:r>
        <w:rPr/>
        <w:t>㔊䳂礨畩慾乶平䭴⻂䃂樦숵숪⑒夰싍겿秎䥟ㄫ숱ꅺ楐縶깂洺칊潘塘쉴桑橌弸╆乧⹹睲쉣䉯繥⿃ど潳〉猶碮쵔䚿㚻ꍵ盃捠</w:t>
      </w:r>
      <w:r>
        <w:rPr/>
        <w:t>ꤻ</w:t>
      </w:r>
      <w:r>
        <w:rPr/>
        <w:t>쉪䔽╘塤䙥ꎿ䞩뗂⍤㙰슩礶㕯橋痂噊땮</w:t>
      </w:r>
      <w:r>
        <w:rPr/>
        <w:t>⡤</w:t>
      </w:r>
      <w:r>
        <w:rPr/>
        <w:t>䵾㫂瘥啞숨㜮㩶쉹쉍杫ꏂ㢻쉅偟㝯畘㔨갯碵疮⹃區塌疻汤债㩵ㅎ춥呎칒녇싂⤪晤椰体쉆䤩启捏烂⨺䬤噆儸杣곃繮扠愽窘ꅨ栩쌣</w:t>
      </w:r>
      <w:r>
        <w:rPr/>
        <w:t>⡥</w:t>
      </w:r>
      <w:r>
        <w:rPr/>
        <w:t>칵ꍔ犿</w:t>
      </w:r>
      <w:r>
        <w:rPr/>
        <w:t>꧂</w:t>
      </w:r>
      <w:r>
        <w:rPr/>
        <w:t>ꅺ扅䍯걟䖏犥숲伥帤砲煙祦</w:t>
      </w:r>
      <w:r>
        <w:rPr/>
        <w:t>ꔽ</w:t>
      </w:r>
      <w:r>
        <w:rPr/>
        <w:t>㩴㝏쉃㥐쉦㖬剒䄱琰祫䍫</w:t>
      </w:r>
      <w:r>
        <w:rPr/>
        <w:t>ꤵ</w:t>
      </w:r>
      <w:r>
        <w:rPr/>
        <w:t>깡睆在浯㕓싂窮㩠㛂矂⬸⹢☰併窮札䩳╺녾㍙㒻倩朣䪬橁据庣䅂墱晀뗂瘳汁䭠⫃⭡㓂啳</w:t>
      </w:r>
      <w:r>
        <w:rPr/>
        <w:t>ⲱ</w:t>
      </w:r>
      <w:r>
        <w:rPr/>
        <w:t>曂쉑넳煓戵ꥢ堭扆䏍愻坫쌽圪卶쌷숥䡇䐣顤♄却晸쉶佤㓂⯂幫兎歭硉⺬ꥵ䥰穱ꥤ唸爷戤㶱㋂쉹숫璣敂⽧畯쎮ꅠ</w:t>
      </w:r>
      <w:r>
        <w:rPr/>
        <w:t>⡅⸨⛂</w:t>
      </w:r>
      <w:r>
        <w:rPr/>
        <w:t>歟抩쉳湇컃欮껂儵顯뮮址쉢扺숳歯숵来싂摈歁⎏㍹䱪䵩佖繨㣂啳쵋⛂䉨燂</w:t>
      </w:r>
      <w:r>
        <w:rPr/>
        <w:t>ⱬ</w:t>
      </w:r>
      <w:r>
        <w:rPr/>
        <w:t>쉸樣晖⏂◂祍☩剑䁯ꅌㅋ</w:t>
      </w:r>
      <w:r>
        <w:rPr/>
        <w:t>ⲻ</w:t>
      </w:r>
      <w:r>
        <w:rPr/>
        <w:t>ꥶ㌬⮬堮츣ꥨㅃ剣⥅쵢怷䐴╈</w:t>
      </w:r>
      <w:r>
        <w:rPr/>
        <w:t>ꖘ</w:t>
      </w:r>
      <w:r>
        <w:rPr/>
        <w:t>强쉬</w:t>
      </w:r>
      <w:r>
        <w:rPr/>
        <w:t>꥟</w:t>
      </w:r>
      <w:r>
        <w:rPr/>
        <w:t>싂祍畟㢮숤땳㩷睤⍴墘煔컂琽睋瘬穢輤㡖걎彠䟂䨯䑁恭硩㗂㌪㕥䟂</w:t>
      </w:r>
      <w:r>
        <w:rPr/>
        <w:t>꤭⸽</w:t>
      </w:r>
      <w:r>
        <w:rPr/>
        <w:t>㝸圦灶䂱䖵秂쉦⑅浹껎⥦伥싂쉲䝲䈽灑걗⛂颮⹆쉓欻뮣</w:t>
      </w:r>
      <w:r>
        <w:rPr/>
        <w:t>ꔺ⩂</w:t>
      </w:r>
      <w:r>
        <w:rPr/>
        <w:t>濂䂩싂㑘☨爦뽀䝬佷乷䕨湑彡䈤</w:t>
      </w:r>
      <w:r>
        <w:rPr/>
        <w:t>ꗂ</w:t>
      </w:r>
      <w:r>
        <w:rPr/>
        <w:t>깟㝑灷顟녑啌쉔橭浥㡺쉄숪쉏弤걔⩍쉶栶穗㥞⹙睸ひ砱坤䉱쉍摕畾ꆿ呞녟潶斘杒縹嗃컂栲轵縺䭈此坆慒㝘䥚쉵␰㍃楙┥揂剪⩂녋슻䵔㞿姂뽚슣뾮쉉㕀딽䍌䟎亣甩䝪슣䩉⌺ꇂ긭娯䙍</w:t>
      </w:r>
      <w:r>
        <w:rPr/>
        <w:t>ꤷ</w:t>
      </w:r>
      <w:r>
        <w:rPr/>
        <w:t>㵓捪㡸⪡硵櫃⬸䏂睭纵쉵⍈⌽㥉㛂</w:t>
      </w:r>
      <w:r>
        <w:rPr/>
        <w:t>ⷂ</w:t>
      </w:r>
      <w:r>
        <w:rPr/>
        <w:t>䅠忍곂痂佢㊬䕏䥦悡숮磂쉵樻䴵싎쉱</w:t>
      </w:r>
      <w:r>
        <w:rPr/>
        <w:t>⢡</w:t>
      </w:r>
      <w:r>
        <w:rPr/>
        <w:t>氮噌硦癢㡖쉵怽㥙㖿䤷䵣䑠癟厩䝕㩒珍彌</w:t>
      </w:r>
      <w:r>
        <w:rPr/>
        <w:t>ⵋ</w:t>
      </w:r>
      <w:r>
        <w:rPr/>
        <w:t>䝭숊へ嘩쉢徱㨶丶㡖쉰쏂쉎恅갣扉ꎘ犮㷂慨싍쉱습牊顧썓쉶쉢</w:t>
      </w:r>
      <w:r>
        <w:rPr/>
        <w:t>ⵧ⭫</w:t>
      </w:r>
      <w:r>
        <w:rPr/>
        <w:t>湠榥ㄵ乬捎䵶㩨땭칶吩⌱㆘㌹⦬䤫싃ꍭ漻獰慄</w:t>
      </w:r>
      <w:r>
        <w:rPr/>
        <w:t>ⶏ</w:t>
      </w:r>
      <w:r>
        <w:rPr/>
        <w:t>뗂礴繚繏⬣劏係⥄兩䱏쉊ꍘ婄刣㵚湇傩ꅳ冣媩摂㷎し</w:t>
      </w:r>
      <w:r>
        <w:rPr/>
        <w:t>ꤥ</w:t>
      </w:r>
      <w:r>
        <w:rPr/>
        <w:t>呶䅑発刭슡嘯㔲總쉐ぬ捈轧渣媥慱睾⬷䠮乭噀恁嘵ꌫ䘩⍟殩㙉晧ꍎ䓂䜳慂案搹</w:t>
      </w:r>
      <w:r>
        <w:rPr/>
        <w:t>ꕡ</w:t>
      </w:r>
      <w:r>
        <w:rPr/>
        <w:t>쉌繠꥔</w:t>
      </w:r>
      <w:r>
        <w:rPr/>
        <w:t>ꥑ</w:t>
      </w:r>
      <w:r>
        <w:rPr/>
        <w:t>ㅰ瘪當物ꍱ㤩䬪嚘䍚婈䑑䩚ふ숳</w:t>
      </w:r>
      <w:r>
        <w:rPr/>
        <w:t>ⱒⳎ</w:t>
      </w:r>
      <w:r>
        <w:rPr/>
        <w:t>䈸悮깋绂싂愺啡䪵묩╚╵슿</w:t>
      </w:r>
      <w:r>
        <w:rPr/>
        <w:t>ꤨ</w:t>
      </w:r>
      <w:r>
        <w:rPr/>
        <w:t>祟娥ㅅ嘪牬㙤썂쉊䡺敢懂か㤲幩⒩䗃灏⍃輮숰⫍䶘䯂䜺幯걀伣䑈⩘㑪㭋䤲㊡懂儮欴쉟쉔埂奆橰媡㠪㕺䞿⩈</w:t>
      </w:r>
      <w:r>
        <w:rPr/>
        <w:t>ꔴ</w:t>
      </w:r>
      <w:r>
        <w:rPr/>
        <w:t>兹䙖嘥猱䈪⑊䁀牂⥶毎䤮䷂㢩幬믂겣根嫂㭂破㵄㋍㎏쉎㮱滍ꄯ䁗徵㡅㑑숦</w:t>
      </w:r>
      <w:r>
        <w:rPr/>
        <w:t>⡥</w:t>
      </w:r>
      <w:r>
        <w:rPr/>
        <w:t>浳桧悡轾㝩杨</w:t>
      </w:r>
      <w:r>
        <w:rPr/>
        <w:t>ꤵ</w:t>
      </w:r>
      <w:r>
        <w:rPr/>
        <w:t>硴硐嚮掏睃媣砹칎塰丣轒쉃</w:t>
      </w:r>
      <w:r>
        <w:rPr/>
        <w:t>⡟</w:t>
      </w:r>
      <w:r>
        <w:rPr/>
        <w:t>䭃朣洳⿍灰㕷뽖쉊깗迎쉷乳顡䢱轱庮湌␭</w:t>
      </w:r>
      <w:r>
        <w:rPr/>
        <w:t>ⱅ</w:t>
      </w:r>
      <w:r>
        <w:rPr/>
        <w:t>㯂杋ꅰ塮爩</w:t>
      </w:r>
      <w:r>
        <w:rPr/>
        <w:t>ⰲ</w:t>
      </w:r>
      <w:r>
        <w:rPr/>
        <w:t>䍬呆㌪슥ィ숷쉷䟂㠲쉑䰳</w:t>
      </w:r>
      <w:r>
        <w:rPr/>
        <w:t>ꥃ</w:t>
      </w:r>
      <w:r>
        <w:rPr/>
        <w:t>垬楓搸呣渹꥙癮本슬漹猥</w:t>
      </w:r>
      <w:r>
        <w:rPr/>
        <w:t>⡱</w:t>
      </w:r>
      <w:r>
        <w:rPr/>
        <w:t>湆숨</w:t>
      </w:r>
      <w:r>
        <w:rPr/>
        <w:t>ꗂ⭊</w:t>
      </w:r>
      <w:r>
        <w:rPr/>
        <w:t>ꄴ奞䁖뭇㪩䶏㥢䩸쉈녒쉥含痂㐬⦵曂瑵뭧煦숹</w:t>
      </w:r>
      <w:r>
        <w:rPr/>
        <w:t>ꦻ</w:t>
      </w:r>
      <w:r>
        <w:rPr/>
        <w:t>慪썕╇⾬桫敱摉춏煎轞㐻딷滃杮깆깬犬顓⻂⽐䜷轲ꅧ揂㚩ㄣ扭㟎汮仂䞥䡅淂㈷睑獇氵㈮湪㠦숺딻痍楳䙏硙橴㙖渲喩刴怽⨻숲갽木㖘⭡⮡㡒ぎ</w:t>
      </w:r>
      <w:r>
        <w:rPr/>
        <w:t>ⵡ</w:t>
      </w:r>
      <w:r>
        <w:rPr/>
        <w:t>쉠䆡⭣擂㩀쉕愪숤娣䭭⍖轗塤</w:t>
      </w:r>
      <w:r>
        <w:rPr/>
        <w:t>ꤨ</w:t>
      </w:r>
      <w:r>
        <w:rPr/>
        <w:t>䉊晭种恓䙚慚⭀⽷췎婵䡴㜨歫슩䔴뽱剙</w:t>
      </w:r>
      <w:r>
        <w:rPr/>
        <w:t>⣂</w:t>
      </w:r>
      <w:r>
        <w:rPr/>
        <w:t>㟂渵㭵⩶</w:t>
      </w:r>
      <w:r>
        <w:rPr/>
        <w:t>ⱅ</w:t>
      </w:r>
      <w:r>
        <w:rPr/>
        <w:t>㨵</w:t>
      </w:r>
      <w:r>
        <w:rPr/>
        <w:t>⠤</w:t>
      </w:r>
      <w:r>
        <w:rPr/>
        <w:t>晋扏쉡⼽츴숳깭瀨䘤</w:t>
      </w:r>
      <w:r>
        <w:rPr/>
        <w:t>ⳃ</w:t>
      </w:r>
      <w:r>
        <w:rPr/>
        <w:t>㝘ꍟ⧂숻敎䘬⩞⑂슣佬쉙帴竃♣⭇</w:t>
      </w:r>
      <w:r>
        <w:rPr/>
        <w:t>ⲩ</w:t>
      </w:r>
      <w:r>
        <w:rPr/>
        <w:t>啶꥚斻ꆩ汨㑮</w:t>
      </w:r>
      <w:r>
        <w:rPr/>
        <w:t>꧂</w:t>
      </w:r>
      <w:r>
        <w:rPr/>
        <w:t>䙰ㅵ娰</w:t>
      </w:r>
      <w:r>
        <w:rPr/>
        <w:t>ꗂ</w:t>
      </w:r>
      <w:r>
        <w:rPr/>
        <w:t>圩墣煒컃╕⭦숪皬숯⩅쉚쉃頲㕚吤卆뽯䔷轉</w:t>
      </w:r>
      <w:r>
        <w:rPr/>
        <w:t>ⱈ</w:t>
      </w:r>
      <w:r>
        <w:rPr/>
        <w:t>ꍏ䎡倷浣䲿</w:t>
      </w:r>
      <w:r>
        <w:rPr/>
        <w:t>⡃</w:t>
      </w:r>
      <w:r>
        <w:rPr/>
        <w:t>柂</w:t>
      </w:r>
      <w:r>
        <w:rPr/>
        <w:t>ꤷꕁ</w:t>
      </w:r>
      <w:r>
        <w:rPr/>
        <w:t>㥍棂╈㍌䑦ꥦ稫䅸㙅〯摪녾䡾쌮⹓싂㋂뭤樳瀨儱㵶㴺묨췃杗景㝵㶏⦡倊彈晊䏍䅤汧愳쉢䕷⸩伱땨ꄫ啩婫汹㜬攰㍈噧仃ꍢ䔨</w:t>
      </w:r>
      <w:r>
        <w:rPr/>
        <w:t>⡓</w:t>
      </w:r>
      <w:r>
        <w:rPr/>
        <w:t>쉺숽⺱䝬䱴⩕춬㡶頹㟂㡆䭌䟂檩㙟捭洯圴焩恀</w:t>
      </w:r>
      <w:r>
        <w:rPr/>
        <w:t>Ɱ</w:t>
      </w:r>
      <w:r>
        <w:rPr/>
        <w:t>媱敺坠㦘깪㭳숵⹍꤮檮祸⑍䝒稣䳂怶娱ꥡ搹㵄䝹㓃䜸䑉睓礯숫牗兣溮湆癉쏂쉌䨱䠹亻凂器쉶䠷␷炡䑇쵴䷂頻슱ㄣ湹梘椭䝺嚬싎䪘⍁䛂㙵㉀⧂</w:t>
      </w:r>
      <w:r>
        <w:rPr/>
        <w:t>ꥆ</w:t>
      </w:r>
      <w:r>
        <w:rPr/>
        <w:t>妡䉊彎噵ꄸ甩种楘溏檥䭪杢亱⥅쉾桌焥</w:t>
      </w:r>
      <w:r>
        <w:rPr/>
        <w:t>ꗃ</w:t>
      </w:r>
      <w:r>
        <w:rPr/>
        <w:t>愭䰩쵡晡飂싂卸朲</w:t>
      </w:r>
      <w:r>
        <w:rPr/>
        <w:t>ꦩ</w:t>
      </w:r>
      <w:r>
        <w:rPr/>
        <w:t>睐䪮⥄䟂䦡䵒㵺゘쉎쵤夤</w:t>
      </w:r>
      <w:r>
        <w:rPr/>
        <w:t>ⱸ</w:t>
      </w:r>
      <w:r>
        <w:rPr/>
        <w:t>欰슩䥉繯哂橘숣癔抻劣硊☪숫캘䷃</w:t>
      </w:r>
      <w:r>
        <w:rPr/>
        <w:t>⣃</w:t>
      </w:r>
      <w:r>
        <w:rPr/>
        <w:t>灥凂슣㝬㭟榩ど칄쉡㤤欯兖㩭쉤愮琯㜤⩠垱ꥹ숷촭䡈뭨쉄䕘櫂低顣숪칦⏂䯎䈮桗奉幀쉎橀꧎欯쉂煋⨥癄債쉮ꅫ榥坾㠮㑂믂昺㋂䀪殮渱圫砫⭕㙅奩㚱坙㞩ꥰ彎⥊㉩㨪⹃狂㥭䙘쉫䍲其䨱</w:t>
      </w:r>
      <w:r>
        <w:rPr/>
        <w:t>ꕬ</w:t>
      </w:r>
      <w:r>
        <w:rPr/>
        <w:t>䅃穰䩅浶弽䋂乫杹佟娬䄴숲潦㗂㉀</w:t>
      </w:r>
      <w:r>
        <w:rPr/>
        <w:t>ⱬ</w:t>
      </w:r>
      <w:r>
        <w:rPr/>
        <w:t>百䘮湁硉㵗䣎䵑㡐敞異灳㭏攤⑳㒩쉗쉗넸夨㑤䝆뗂兄㬷嘲畑庩</w:t>
      </w:r>
      <w:r>
        <w:rPr/>
        <w:t>⡙</w:t>
      </w:r>
      <w:r>
        <w:rPr/>
        <w:t>ぅ쉅쉱㫎晕긨犥땢姂呰䙧弶慘啉弰㭒樰ㄷ쉅㤦䝞䩲硆⼨㔸⌥䭺녍恃춿㔦㍄泂ヂ歘敃浸湃㌻㩞扯汈戬穢ꍳ窱䓂䤤慌番愹ま丵倣吩⸩慌묪⑷湁堮矂쉣㥃䦩╩䕂矂싂亩噈⩳⛂囂촱䏂瑐䰯컂揍</w:t>
      </w:r>
      <w:r>
        <w:rPr/>
        <w:t>ꤻꔭ</w:t>
      </w:r>
      <w:r>
        <w:rPr/>
        <w:t>䉕轟쵦쉲슥繯ㅯ偏轲汬묱仂䝓까⻂㵂娰摣⩫㥥뼸儷䠪쉨傩颮瑠⨩拂쉴兤쉃쌭⩮塈㤰⹈浥暱轀㕚〣夻</w:t>
      </w:r>
      <w:r>
        <w:rPr/>
        <w:t>ⱃ</w:t>
      </w:r>
      <w:r>
        <w:rPr/>
        <w:t>숤顢쎏싂</w:t>
      </w:r>
      <w:r>
        <w:rPr/>
        <w:t>ꔰ</w:t>
      </w:r>
      <w:r>
        <w:rPr/>
        <w:t>啄䥸䌽䡡</w:t>
      </w:r>
      <w:r>
        <w:rPr/>
        <w:t>ꤺ</w:t>
      </w:r>
      <w:r>
        <w:rPr/>
        <w:t>畐ꇂ敲</w:t>
      </w:r>
      <w:r>
        <w:rPr/>
        <w:t>⡶</w:t>
      </w:r>
      <w:r>
        <w:rPr/>
        <w:t>癷申⏂꺮싂ꇎ䴳녋⧂쉨䩧洭컂璏⌲䙵♧ぶ䔶┫</w:t>
      </w:r>
      <w:r>
        <w:rPr/>
        <w:t>ⴺ⵶</w:t>
      </w:r>
      <w:r>
        <w:rPr/>
        <w:t>㵈泂㶩䁬煱㌺项뽔打숮炿쉏┯灑싂싂剘썶㴣쉦쉴⵨啱秂潀</w:t>
      </w:r>
      <w:r>
        <w:rPr/>
        <w:t>ꗂ</w:t>
      </w:r>
      <w:r>
        <w:rPr/>
        <w:t>䖬夵녘愸♸㉓䙃ꌰ⫂䜶参牺쉒平斻㥸쉃㕸㢏⩍祄⨴楆歨싎ꄰ숣炵♃砪싂ꅤ쉙⍹⭂犱慴</w:t>
      </w:r>
      <w:r>
        <w:rPr/>
        <w:t>ⲥ</w:t>
      </w:r>
      <w:r>
        <w:rPr/>
        <w:t>㨊쌥侩녾뽄歙㢿瞡癢쉕⍅唶㛂湆癉㛂卋쉚㡕濂卞㈹扏</w:t>
      </w:r>
      <w:r>
        <w:rPr/>
        <w:t>ꥒ</w:t>
      </w:r>
      <w:r>
        <w:rPr/>
        <w:t>䁕䕂炡넦硌㠪쉲⻂杍㨲쉒俎祡歵塘ㆵ姂깶</w:t>
      </w:r>
      <w:r>
        <w:rPr/>
        <w:t>ꖿ</w:t>
      </w:r>
      <w:r>
        <w:rPr/>
        <w:t>㩔쉔汚ꅅ干瑪슘䩟</w:t>
      </w:r>
      <w:r>
        <w:rPr/>
        <w:t>ꕫ</w:t>
      </w:r>
      <w:r>
        <w:rPr/>
        <w:t>㙕쏂う甤禣쉢轾㥈ꆱ愪䮬佢獦瀳㓃杕哂쉠株矍⽹</w:t>
      </w:r>
      <w:r>
        <w:rPr/>
        <w:t>ꔩ</w:t>
      </w:r>
      <w:r>
        <w:rPr/>
        <w:t>슘愹䥪쉈⸭伪勂ㅴ넴䗍</w:t>
      </w:r>
      <w:r>
        <w:rPr/>
        <w:t>⠺</w:t>
      </w:r>
      <w:r>
        <w:rPr/>
        <w:t>偦㥀惂▩</w:t>
      </w:r>
      <w:r>
        <w:rPr/>
        <w:t>ꕴ⥗</w:t>
      </w:r>
      <w:r>
        <w:rPr/>
        <w:t>娳⍵玘</w:t>
      </w:r>
      <w:r>
        <w:rPr/>
        <w:t>ꤲ</w:t>
      </w:r>
      <w:r>
        <w:rPr/>
        <w:t>僂㥴晷湊冻歺㝊䣎슩䭪瓂쉇仂况䂩⮩</w:t>
      </w:r>
      <w:r>
        <w:rPr/>
        <w:t>⡑</w:t>
      </w:r>
      <w:r>
        <w:rPr/>
        <w:t>㍵嫎숪惂帤痂䭱</w:t>
      </w:r>
      <w:r>
        <w:rPr/>
        <w:t>꤬</w:t>
      </w:r>
      <w:r>
        <w:rPr/>
        <w:t>ㅔ겣칺㢮⛂え㪩⭸ぶ쉸樸搸䭢怽揂칏嚣㍠숮숸婋恎쉳♸䡦扇♀㜲</w:t>
      </w:r>
      <w:r>
        <w:rPr/>
        <w:t>⡪䷃</w:t>
      </w:r>
      <w:r>
        <w:rPr/>
        <w:t>깖䉂湠个䋂쉊땦䬪㫂⸴䅭䋂獅걡ꌬ殬塟Ⓜ略㬷湍歑娵㉓歑䅖ㆩ</w:t>
      </w:r>
      <w:r>
        <w:rPr/>
        <w:t>ⵕ</w:t>
      </w:r>
      <w:r>
        <w:rPr/>
        <w:t>顐桩쉩ꍳ</w:t>
      </w:r>
      <w:r>
        <w:rPr/>
        <w:t>ꕰ⍍</w:t>
      </w:r>
      <w:r>
        <w:rPr/>
        <w:t>庬쵒楦㥃祯䵹쉪摲機싍儩숤灡쉏嘤땒湮䌦쉋摵㬦뾱쉃倸䘬䶮婔㠲ꥶꥰ뽊</w:t>
      </w:r>
      <w:r>
        <w:rPr/>
        <w:t>ⱨ</w:t>
      </w:r>
      <w:r>
        <w:rPr/>
        <w:t>䑢䃂</w:t>
      </w:r>
      <w:r>
        <w:rPr/>
        <w:t>ⲣ</w:t>
      </w:r>
      <w:r>
        <w:rPr/>
        <w:t>싂쉓긺愮싂䘳ꥷ瘯쉲桏硆딤竂浓栩껂砪樵ォ䵖㞻꥔ꍲ杏彸䡲〵♅쉇䝁婯慳䐷⹕쉮숬辬帻牓</w:t>
      </w:r>
      <w:r>
        <w:rPr/>
        <w:t>ⰶ</w:t>
      </w:r>
      <w:r>
        <w:rPr/>
        <w:t>ꔣ</w:t>
      </w:r>
      <w:r>
        <w:rPr/>
        <w:t>䱊啎슘牁䌷㘲숬⵭咻</w:t>
      </w:r>
      <w:r>
        <w:rPr/>
        <w:t>ⱉ☵</w:t>
      </w:r>
      <w:r>
        <w:rPr/>
        <w:t>⵰</w:t>
      </w:r>
      <w:r>
        <w:rPr/>
        <w:t>偓㡁癮汃奺㙞⩬㙞㝚淂由硑梥敮嚬╃묶㙯慸焫嘺氶쉲슣ꄺ杓䍩쉱祉␮㍶父⥊湾啨㴪商迂ㅲ兌</w:t>
      </w:r>
      <w:r>
        <w:rPr/>
        <w:t>꧂</w:t>
      </w:r>
      <w:r>
        <w:rPr/>
        <w:t>椷⯂칕싂슱頪䬩盂乍ꏂ싂ꅳ쉙樷灋㥘⍅䥉땖ꥹ喩歃숷쉞癬쉯壂幃㥷싂睨唸戺쉐ꍊ㔰敊滂瀮썋砺当䁐㥅䵨ꅺ眥启獆겥㵲繊殘序灉仂墩礴獑噃♵㤫</w:t>
      </w:r>
      <w:r>
        <w:rPr/>
        <w:t>⡫</w:t>
      </w:r>
      <w:r>
        <w:rPr/>
        <w:t>椸㙴⨷燃套䮬䶩싂</w:t>
      </w:r>
      <w:r>
        <w:rPr/>
        <w:t>ꤥ꥞</w:t>
      </w:r>
      <w:r>
        <w:rPr/>
        <w:t>㴷녓걀湁瀭㚵㗎⫂㇂ꄹ䱂㇂癕竂칕䀲┦쉟㨳</w:t>
      </w:r>
      <w:r>
        <w:rPr/>
        <w:t>ⴺ</w:t>
      </w:r>
      <w:r>
        <w:rPr/>
        <w:t>쉘㡓乭㔺</w:t>
      </w:r>
      <w:r>
        <w:rPr/>
        <w:t>Ɽ</w:t>
      </w:r>
      <w:r>
        <w:rPr/>
        <w:t>쵯庩</w:t>
      </w:r>
      <w:r>
        <w:rPr/>
        <w:t>꧂꧍</w:t>
      </w:r>
      <w:r>
        <w:rPr/>
        <w:t>欦㍤䒱眶</w:t>
      </w:r>
      <w:r>
        <w:rPr/>
        <w:t>ꦻ</w:t>
      </w:r>
      <w:r>
        <w:rPr/>
        <w:t>汖⵩佃剤吤武숤涵쉥畲總烂㥔⪩䌦ꆱ愵扈㣂䌹稪婸破䩹놩숦呰䁾㡷䦩淂㈥䡗輺⹶禬⍲椨べ숪唹幙숽⍠畇⩇斘䝸⼭슻䜷ふ慥繶嘦戸暘⭏坑㠲숭䅴ꄥ♈♹Ⓜ幗싂塘㎥疬⸷溥䲮嘻㔲쉥슏⩬ㅋ制洬侩焯渭䑚柂</w:t>
      </w:r>
      <w:r>
        <w:rPr/>
        <w:t>ꤤ</w:t>
      </w:r>
      <w:r>
        <w:rPr/>
        <w:t>㭀䞏㎡ꌳ夊窩牳썶轀响竃싂䋎껂旂⩨瀶쉈啚㑩⍕㭭椱渽㑇䴲뇍⾿슩楣㌴瑙熱刺싎湍깳参䕯畮琵戦矂⭤걂奦╯㥚㋃怺㏂璘䘬㐥䓍ヂ</w:t>
      </w:r>
      <w:r>
        <w:rPr/>
        <w:t>⡆</w:t>
      </w:r>
      <w:r>
        <w:rPr/>
        <w:t>䬱⽫슥</w:t>
      </w:r>
      <w:r>
        <w:rPr/>
        <w:t>⡯</w:t>
      </w:r>
      <w:r>
        <w:rPr/>
        <w:t>췂稥搱剢嚩⭨䡵ꄫ숪乡㈷䡌顈斮ꆬ㦱싂繓</w:t>
      </w:r>
      <w:r>
        <w:rPr/>
        <w:t>ꦮ</w:t>
      </w:r>
      <w:r>
        <w:rPr/>
        <w:t>撘㕉숷颡穕噤瞬眷䠪夯⹕⭗㉪⭅渤䰥뽗䝃䑔瞿圱擂挪灬넩祰輹</w:t>
      </w:r>
      <w:r>
        <w:rPr/>
        <w:t>ⱺ</w:t>
      </w:r>
      <w:r>
        <w:rPr/>
        <w:t>皮䩃咿ㄻ떣唸⦵揍㡅太싍題䭯ꍲ㵕ꅵケ兓쉣</w:t>
      </w:r>
      <w:r>
        <w:rPr/>
        <w:t>ⰶ</w:t>
      </w:r>
      <w:r>
        <w:rPr/>
        <w:t>땄佥㐱⏂㏃敡㫂枏歊⤸坰</w:t>
      </w:r>
      <w:r>
        <w:rPr/>
        <w:t>ꥏ</w:t>
      </w:r>
      <w:r>
        <w:rPr/>
        <w:t>噁싂쉎숻呃䡯橐⍒樽쉡슬┻轀⽃器</w:t>
      </w:r>
      <w:r>
        <w:rPr/>
        <w:t>ꔫ</w:t>
      </w:r>
      <w:r>
        <w:rPr/>
        <w:t>䡩㕄┹吣䄪</w:t>
      </w:r>
      <w:r>
        <w:rPr/>
        <w:t>ⱱ</w:t>
      </w:r>
      <w:r>
        <w:rPr/>
        <w:t>㝏䘴䥉悡祎囂瘪⵲惂媩疻畤憘痂汴摢磂繟吵浊㜻䉌唽轎徬娣캘煇</w:t>
      </w:r>
      <w:r>
        <w:rPr/>
        <w:t>ⱒ</w:t>
      </w:r>
      <w:r>
        <w:rPr/>
        <w:t>畃⫂傱楅㩘抩噭椴轥棃䩀栰睓則䜮疬컂䅱橺⼪㡀</w:t>
      </w:r>
      <w:r>
        <w:rPr/>
        <w:t>⡋ⲣ</w:t>
      </w:r>
      <w:r>
        <w:rPr/>
        <w:t>咻⽙牓⹷슱捚剑摍⭠</w:t>
      </w:r>
      <w:r>
        <w:rPr/>
        <w:t>ꤥ</w:t>
      </w:r>
      <w:r>
        <w:rPr/>
        <w:t>㩓ㅳ</w:t>
      </w:r>
      <w:r>
        <w:rPr/>
        <w:t>ꥏ</w:t>
      </w:r>
      <w:r>
        <w:rPr/>
        <w:t>樷兤坟晘쉹䤸⤬煗䉪坘浌櫂䢥び䥁熥췎䁳⍖抵뽲쉥污⽑畞䛂㑬做쎘忂ꆡ湳囂䕩숨쉋奶ㆡ슱㞏䤭</w:t>
      </w:r>
      <w:r>
        <w:rPr/>
        <w:t>ⱓ⎣</w:t>
      </w:r>
      <w:r>
        <w:rPr/>
        <w:t>䱐쉠畬略烂䷂㒥숥浬瓂琩冬㋂싂쉰䠴␲輻ぎ㕕丸䖩</w:t>
      </w:r>
      <w:r>
        <w:rPr/>
        <w:t>ⲵ</w:t>
      </w:r>
      <w:r>
        <w:rPr/>
        <w:t>㕹⽫唻쵆䉀⺏听䲿◃긳䐣汆곃厩⻂㵓</w:t>
      </w:r>
      <w:r>
        <w:rPr/>
        <w:t>ⵧ</w:t>
      </w:r>
      <w:r>
        <w:rPr/>
        <w:t>㍾核⭙䤸⾩믂怭䁢⥦㤲䅉뇂䏂㑕㥟䭃䅫䴱眺䐫托杋楁㎵塎顗㣂뽥拂旂䝖쉩恦ꍚ囂汣䉨瘲沿㭴䩇炘䑶剑穒뼹榱城桙Ⓜ檬䰹㕾㩅轁䃂昱뮬</w:t>
      </w:r>
      <w:r>
        <w:rPr/>
        <w:t>⠴</w:t>
      </w:r>
      <w:r>
        <w:rPr/>
        <w:t>剎㝂敲砸ꍫ夯䠶</w:t>
      </w:r>
      <w:r>
        <w:rPr/>
        <w:t>⡢</w:t>
      </w:r>
      <w:r>
        <w:rPr/>
        <w:t>ㅯ㩚⩪挰숹乀䔨䔻긯쉐녩㨯숯뿂컂쉈煉쵱ㆮ쉔浫</w:t>
      </w:r>
      <w:r>
        <w:rPr/>
        <w:t>ⱖ</w:t>
      </w:r>
      <w:r>
        <w:rPr/>
        <w:t>绂姎숸彟㥕楺癟녅꺩ꅙ瑧䄵㝮䰪昬䜫䀪⥔䊏쵨繦싂ゥ넭넵숸㍁昲払䇂䀥癕㙔丷㙡뭰䗂摋津䝂ꏂ啲畷患⵾␬娬䑑硦卑碡</w:t>
      </w:r>
      <w:r>
        <w:rPr/>
        <w:t>ꔻ</w:t>
      </w:r>
      <w:r>
        <w:rPr/>
        <w:t>쉃䁦뽔奀抩垵䔫넭㑁㔽⒥㑳땧뗂뭑㍷쉋갱䘳潯뼤湍杈溿渭칺䙍숱ꎩ썭倸䲮癅䱱◂뭈单村뗂剔䌯慪浃䭏椥㥣쉸幙슬</w:t>
      </w:r>
      <w:r>
        <w:rPr/>
        <w:t>⡄</w:t>
      </w:r>
      <w:r>
        <w:rPr/>
        <w:t>唬⭥㉪</w:t>
      </w:r>
      <w:r>
        <w:rPr/>
        <w:t>ꤺ</w:t>
      </w:r>
      <w:r>
        <w:rPr/>
        <w:t>擂⽮䨱㭩参晍溮뽟䡷⽀䋂⼊긮</w:t>
      </w:r>
      <w:r>
        <w:rPr/>
        <w:t>Ⳃ</w:t>
      </w:r>
      <w:r>
        <w:rPr/>
        <w:t>祐価</w:t>
      </w:r>
      <w:r>
        <w:rPr/>
        <w:t>꧂</w:t>
      </w:r>
      <w:r>
        <w:rPr/>
        <w:t>橶</w:t>
      </w:r>
      <w:r>
        <w:rPr/>
        <w:t>ⵒ⨪</w:t>
      </w:r>
      <w:r>
        <w:rPr/>
        <w:t>䨵갦䁖</w:t>
      </w:r>
      <w:r>
        <w:rPr/>
        <w:t>Ⳃ</w:t>
      </w:r>
      <w:r>
        <w:rPr/>
        <w:t>楯へ䶥癵㙩㕆剔ꥯ䵋狂㋍椳쉰卖썌㉍쉴盃砶⩾䍎㊥免ꌴ췂㠴帳슿쉳䩘⽪㬥渭</w:t>
      </w:r>
      <w:r>
        <w:rPr/>
        <w:t>ꕱ</w:t>
      </w:r>
      <w:r>
        <w:rPr/>
        <w:t>獥숪썋䉒</w:t>
      </w:r>
      <w:r>
        <w:rPr/>
        <w:t>ꥏ</w:t>
      </w:r>
      <w:r>
        <w:rPr/>
        <w:t>凂燂☴䆥䵹矎㕐⼵쉆顬┨䦻䥓</w:t>
      </w:r>
      <w:r>
        <w:rPr/>
        <w:t>ꕆ</w:t>
      </w:r>
      <w:r>
        <w:rPr/>
        <w:t>伥焣♩쉔ꅊ</w:t>
      </w:r>
      <w:r>
        <w:rPr/>
        <w:t>꤭</w:t>
      </w:r>
      <w:r>
        <w:rPr/>
        <w:t>ꍄ㙾䁓뽄쉕숵䱔坪슿</w:t>
      </w:r>
      <w:r>
        <w:rPr/>
        <w:t>ⶻ</w:t>
      </w:r>
      <w:r>
        <w:rPr/>
        <w:t>㭅䥪縰㵗ꏃ濂䑴䗂嘨㬽輩穡潞䕕卯䩩慆숶浆䨬㡡繆楀偀㐥무㐣䩷䫎歫兗捡槂䝪樸匹⩟䍶䮏侱栦⨪㊮浨쉈䭒걉䙣䛂繙灴䔩惂灂䞡究╗쉏</w:t>
      </w:r>
      <w:r>
        <w:rPr/>
        <w:t>ꤩ</w:t>
      </w:r>
      <w:r>
        <w:rPr/>
        <w:t>㕢懂쉦녂摔甬⑩</w:t>
      </w:r>
      <w:r>
        <w:rPr/>
        <w:t>ꕊⒻ⹅</w:t>
      </w:r>
      <w:r>
        <w:rPr/>
        <w:t>轧睴穴掱栺</w:t>
      </w:r>
      <w:r>
        <w:rPr/>
        <w:t>Ⲭ</w:t>
      </w:r>
      <w:r>
        <w:rPr/>
        <w:t>䒵獟썾䥬쉉㥺呪住楁㩅徣輦圩㉑</w:t>
      </w:r>
      <w:r>
        <w:rPr/>
        <w:t>⠮</w:t>
      </w:r>
      <w:r>
        <w:rPr/>
        <w:t>獞ㅈ</w:t>
      </w:r>
      <w:r>
        <w:rPr/>
        <w:t>ꕄ</w:t>
      </w:r>
      <w:r>
        <w:rPr/>
        <w:t>攰椷勍ꏂ⍮䝎捎쌽乀圶䝥쉸䉕焻撏湴娲ヂ埂娦</w:t>
      </w:r>
      <w:r>
        <w:rPr/>
        <w:t>Ⱳ</w:t>
      </w:r>
      <w:r>
        <w:rPr/>
        <w:t>櫎⒵䁥㭾妿墩磍캏⦵弴县䰮桯㈭渥䅕撮塳玥숰⮣炻䙕㴱椭⿂♅㵯</w:t>
      </w:r>
      <w:r>
        <w:rPr/>
        <w:t>ꕆ</w:t>
      </w:r>
      <w:r>
        <w:rPr/>
        <w:t>㤰疿땶あ㉕桶䕍塍䊱轃㥶䤬Ⓜ⹙</w:t>
      </w:r>
      <w:r>
        <w:rPr/>
        <w:t>꧃</w:t>
      </w:r>
      <w:r>
        <w:rPr/>
        <w:t>ぢ㝨櫂愳摂䝋䶩祎</w:t>
      </w:r>
      <w:r>
        <w:rPr/>
        <w:t>ꕆ</w:t>
      </w:r>
      <w:r>
        <w:rPr/>
        <w:t>쉰瘤ꍮ㉋穡♶䆥晲睡</w:t>
      </w:r>
      <w:r>
        <w:rPr/>
        <w:t>ⱑ</w:t>
      </w:r>
      <w:r>
        <w:rPr/>
        <w:t>숽柂⪻싂儹쉊癯쉆搵輺쉡䝚뮬⩯㤪浍睯廎⤱걐獹⩯쉰滂숹䰺䫂⥤쉁偈</w:t>
      </w:r>
      <w:r>
        <w:rPr/>
        <w:t>ꔤ</w:t>
      </w:r>
      <w:r>
        <w:rPr/>
        <w:t>猤뗂㔪繌⍥ㄷ䷂걟匴湪㣂卭呀怪玩⥤䖬硢쏂숯問潤奉⾣㝋祱未兯參䁢䡴쉭</w:t>
      </w:r>
      <w:r>
        <w:rPr/>
        <w:t>ꤳ</w:t>
      </w:r>
      <w:r>
        <w:rPr/>
        <w:t>淂偑晀痂▬癁쉄ꍒ䃍頪╧⨶䙂迍䡶숲⎥캿╫</w:t>
      </w:r>
      <w:r>
        <w:rPr/>
        <w:t>ꗂ</w:t>
      </w:r>
      <w:r>
        <w:rPr/>
        <w:t>枏顉䧂㵪ꇂ暡▱懂쉮㌽䔷颻㜺촪䩶㩱쉵䩟㡢뗂䕨⨭◂灸皻䀷嘲녍♰⌶天慲┹橕⽲仂썐⻂祧㵡⸪</w:t>
      </w:r>
      <w:r>
        <w:rPr/>
        <w:t>ꔯ</w:t>
      </w:r>
      <w:r>
        <w:rPr/>
        <w:t>䐰椣㕧婺⨻汥걄悥浯㝶슡꥞㖡幭匭䥸歗䕾獴쉨牓梘㚩癨恅걤⫂</w:t>
      </w:r>
      <w:r>
        <w:rPr/>
        <w:t>ⱬ</w:t>
      </w:r>
      <w:r>
        <w:rPr/>
        <w:t>啴壂乳卧䨥䥂劣桩</w:t>
      </w:r>
      <w:r>
        <w:rPr/>
        <w:t>ⳃ</w:t>
      </w:r>
      <w:r>
        <w:rPr/>
        <w:t>䓂뭟</w:t>
      </w:r>
      <w:r>
        <w:rPr/>
        <w:t>ꦿ</w:t>
      </w:r>
      <w:r>
        <w:rPr/>
        <w:t>炿䡁캥㵨쉙㉈夰栨稽廍⑨숩쉯㍥奡㉬主쉓캮堰並圣䵹䉒㑟⍵桶䅰煦婺</w:t>
      </w:r>
      <w:r>
        <w:rPr/>
        <w:t>ⷂ</w:t>
      </w:r>
      <w:r>
        <w:rPr/>
        <w:t>㒘狂䚵碩忂때湎䅤抻썵㝥쉞摱곎妥奤䕔</w:t>
      </w:r>
      <w:r>
        <w:rPr/>
        <w:t>Ⱨ</w:t>
      </w:r>
      <w:r>
        <w:rPr/>
        <w:t>纩痂긷囂慂┶祤歨旍栴␷歞녯普⛎⩈㈱싎䐴旂漱갬㝷䮥飂噒㝕쵷普┩딤떬輺숫纘䝨晥癔</w:t>
      </w:r>
      <w:r>
        <w:rPr/>
        <w:t>ⴊ</w:t>
      </w:r>
      <w:r>
        <w:rPr/>
        <w:t>䓂勂⤪</w:t>
      </w:r>
      <w:r>
        <w:rPr/>
        <w:t>ⴤ</w:t>
      </w:r>
      <w:r>
        <w:rPr/>
        <w:t>项뼷♸츣楎␸썶擂瓂县쉷䅶⌭㉨瞮꺬煵쉥煠淂敆个䵾</w:t>
      </w:r>
      <w:r>
        <w:rPr/>
        <w:t>ꥑ</w:t>
      </w:r>
      <w:r>
        <w:rPr/>
        <w:t>棂坫晊页瘱飂겻啰煯刪偊㉳</w:t>
      </w:r>
      <w:r>
        <w:rPr/>
        <w:t>ꕲ</w:t>
      </w:r>
      <w:r>
        <w:rPr/>
        <w:t>嘬㣂싂形壂칰숥樲杂㓍ㅐ畍⚥奱浟䀲枬朵</w:t>
      </w:r>
      <w:r>
        <w:rPr/>
        <w:t>Ⱙ⎱</w:t>
      </w:r>
      <w:r>
        <w:rPr/>
        <w:t>ぞ発쎥啋䥎슏㎿恚㵬燂垏㍙敡묪敠廂䉱</w:t>
      </w:r>
      <w:r>
        <w:rPr/>
        <w:t>ꔣ</w:t>
      </w:r>
      <w:r>
        <w:rPr/>
        <w:t>穱⪱깅〣潭㉀摀♬놘辬㥔愶櫂쉥ひ〥硂硎犬坞楟歒区⩑㑟㝷抱堦彟轇璩뽁轡䩃瑋琰彤ㆩ쉙塍呎⎣呺칖䑊㙵禿䕅쎬卙뇎窣녟偅䩂睥⸤眩栵礪敬⍄案正╂啎橮⥊抡쉵䅓ガ㜩㵑礳㭊㪮숤弭棂슱ꥸ慚츹桳䩖呃扣壂柃敮㶵㡶䌫辣睐商硗䝭</w:t>
      </w:r>
      <w:r>
        <w:rPr/>
        <w:t>⡭⴯</w:t>
      </w:r>
      <w:r>
        <w:rPr/>
        <w:t>甹쎡</w:t>
      </w:r>
      <w:r>
        <w:rPr/>
        <w:t>ꤹ</w:t>
      </w:r>
      <w:r>
        <w:rPr/>
        <w:t>瑞䋂甶䡚䄪숰啑縹䉊晋걣슬拂䱬䒩秂㝟䄵</w:t>
      </w:r>
      <w:r>
        <w:rPr/>
        <w:t>ꥎ</w:t>
      </w:r>
      <w:r>
        <w:rPr/>
        <w:t>浑䭕灯긴桎灄쉑</w:t>
      </w:r>
      <w:r>
        <w:rPr/>
        <w:t>ꤨ</w:t>
      </w:r>
      <w:r>
        <w:rPr/>
        <w:t>㍈僂촻숶</w:t>
      </w:r>
      <w:r>
        <w:rPr/>
        <w:t>ⱦ</w:t>
      </w:r>
      <w:r>
        <w:rPr/>
        <w:t>䔰⌵㩫㑤㆏⯂ꄰ⩲呣숲걞䝭</w:t>
      </w:r>
      <w:r>
        <w:rPr/>
        <w:t>⢡</w:t>
      </w:r>
      <w:r>
        <w:rPr/>
        <w:t>㙢稹땈伷䠬㘪湮⍄㇂匯僂⭁瑰☦쉮⒣䥹顊扏䈪瀩橸땶渱</w:t>
      </w:r>
      <w:r>
        <w:rPr/>
        <w:t>Ɫ</w:t>
      </w:r>
      <w:r>
        <w:rPr/>
        <w:t>圣刵⻂䱠땑渰漪싂쉓㝫丹猪숳梬䌲塳穁瑢塗悘潾숣伨江幮泂煐ꅴ晘쉰㍥炮츱㍌噇칪彆忂</w:t>
      </w:r>
      <w:r>
        <w:rPr/>
        <w:t>ꤰ</w:t>
      </w:r>
      <w:r>
        <w:rPr/>
        <w:t>攩</w:t>
      </w:r>
      <w:r>
        <w:rPr/>
        <w:t>ꤳ</w:t>
      </w:r>
      <w:r>
        <w:rPr/>
        <w:t>㔷숲싂⌦</w:t>
      </w:r>
      <w:r>
        <w:rPr/>
        <w:t>꤯</w:t>
      </w:r>
      <w:r>
        <w:rPr/>
        <w:t>㕆洭沩侱慈捠皣걓싂㞮璩쉇ꆡ쉮뼴栤슱췂瘨琥側</w:t>
      </w:r>
      <w:r>
        <w:rPr/>
        <w:t>ꕚ</w:t>
      </w:r>
      <w:r>
        <w:rPr/>
        <w:t>쉖亥䁅䅉㟂卲䡯㌹⑚ꄰ攳슻并깐庘싂㭦朴믍䝦䈺䡙촽쵥쉡숶䥶䕎兰ㅶ卬竂畄橧㡀䙤⹶</w:t>
      </w:r>
      <w:r>
        <w:rPr/>
        <w:t>ⱺ⵸</w:t>
      </w:r>
      <w:r>
        <w:rPr/>
        <w:t>汣奦硳硑怰ꥸ彰摦扮偮䆻扬㙋䍹칟녁슿懍佪껂숺⫂幌橸◂쉨轾飂격潕瑦䙘吥汾쉧</w:t>
      </w:r>
      <w:r>
        <w:rPr/>
        <w:t>ꕏ</w:t>
      </w:r>
      <w:r>
        <w:rPr/>
        <w:t>䥌株珂溥儹쉶숩껂敳㉂</w:t>
      </w:r>
      <w:r>
        <w:rPr/>
        <w:t>⡁</w:t>
      </w:r>
      <w:r>
        <w:rPr/>
        <w:t>싎捍晢吨⎬숣塒䞱쉏⨹꥞棂䤱㥘䑏呄쵱片㕢㑫两썫䘷싂떣煨毂슣⽹㄰쉍疏걗䰯䨻䰰併쉄噍㢘稶믂䅢圩㕐싂⩑積</w:t>
      </w:r>
      <w:r>
        <w:rPr/>
        <w:t>ⶥ</w:t>
      </w:r>
      <w:r>
        <w:rPr/>
        <w:t>㡅疿䛂ꆮ顳㕹䬺䶡ㅮ縴繅㵃塳䵩ꅂ⛍뇎⑺걉㪩奷⭸彤浯䔵슻碮渮璥</w:t>
      </w:r>
      <w:r>
        <w:rPr/>
        <w:t>ꔭ</w:t>
      </w:r>
      <w:r>
        <w:rPr/>
        <w:t>媻㛂║⤵练牑窻䬷숥䉠嘴쉭넫쉇쉞浉ꥰ㏎⽑欷礥坤쉫轖껂⼊擂⽺汸癹㬫숱㊩쉩쉬싂쏂欷㑐쉐쉉頷⾬䔥佈硈淍㢘敌厩ꥷ䮮幈䭨ꥢ</w:t>
      </w:r>
      <w:r>
        <w:rPr/>
        <w:t>⠵</w:t>
      </w:r>
      <w:r>
        <w:rPr/>
        <w:t>獾䱋㩴傡䱂淂刳祗䩳뗂츺쉤㈫⮡㚣⺮穠쵴泍㩎㭓⑋瀰䁍扺䠫䙣極堫䟂䉟㠪タ䗂ꅓ䵭쵾깓执ꏂ漥䥔疵䤳</w:t>
      </w:r>
      <w:r>
        <w:rPr/>
        <w:t>⢮</w:t>
      </w:r>
      <w:r>
        <w:rPr/>
        <w:t>瓂ꍘ䭚幮䝕숳䭾睟걟⬳顤</w:t>
      </w:r>
      <w:r>
        <w:rPr/>
        <w:t>ꔥ</w:t>
      </w:r>
      <w:r>
        <w:rPr/>
        <w:t>冱䭍䵂⩑쉏캡</w:t>
      </w:r>
      <w:r>
        <w:rPr/>
        <w:t>Ⳏ</w:t>
      </w:r>
      <w:r>
        <w:rPr/>
        <w:t>印</w:t>
      </w:r>
      <w:r>
        <w:rPr/>
        <w:t>⡢</w:t>
      </w:r>
      <w:r>
        <w:rPr/>
        <w:t>区㠤䮿彤쉎杴</w:t>
      </w:r>
      <w:r>
        <w:rPr/>
        <w:t>ꤪ♞</w:t>
      </w:r>
      <w:r>
        <w:rPr/>
        <w:t>潗갫㙢긹煷䍞庱⺩숽┳欳䕬㎿灠</w:t>
      </w:r>
      <w:r>
        <w:rPr/>
        <w:t>ꦣ</w:t>
      </w:r>
      <w:r>
        <w:rPr/>
        <w:t>勂样噞숬䮏㏂彤傥痂垥桏췂넣깡싂捇䢣偶䱓礨ꅀ呚䕒䟍싍⨩䐹뽀幑倮䟂㩈</w:t>
      </w:r>
      <w:r>
        <w:rPr/>
        <w:t>ⵂ</w:t>
      </w:r>
      <w:r>
        <w:rPr/>
        <w:t>猹䥏쉞갫穅넱䁉㩋쉩䥞扷쵄何偗☶刨쉥䁏㉄牲㤸䍤拂쉨⬳穩촶剆싃師⍧槂乍䘴卡浢䉄朱奥㙎뽑䍔䈶䭄䧂墵埍䨬涩㇂嫃匭칇灾坞牮唶煗嚮煶汸㩓⭭獏捩僎싃슣㭧䔵奕愪彄禩敇␹琩愺睙녀넱旂㏂硃䎬䤽幷䫂狂숴祠䯃㬣䁴癲港뼴輩䘺촻灦伫촺敗ㅮ婱㓂哂ꌪ匦䆱믂녌䍈슿</w:t>
      </w:r>
      <w:r>
        <w:rPr/>
        <w:t>Ⳃ</w:t>
      </w:r>
      <w:r>
        <w:rPr/>
        <w:t>ꥦ숴啡숹嘩걦쉥</w:t>
      </w:r>
      <w:r>
        <w:rPr/>
        <w:t>ꥃ</w:t>
      </w:r>
      <w:r>
        <w:rPr/>
        <w:t>㜭㉷䕋뭦쉈㙔ㄷ갲䢮塉噢煭ぅ㨪拂輻녖㤰溻䠺㐲䢘礹㍷灣쉡䥁䩆녈㭯毃䥡橚⥱</w:t>
      </w:r>
      <w:r>
        <w:rPr/>
        <w:t>ⱡ</w:t>
      </w:r>
      <w:r>
        <w:rPr/>
        <w:t>示쉰嘩⭨⩓憩䩀慪䩭礯歱깔噠䵠縩䍯쉠䱢쌯橐䅕䜮䩠堦噰潲䛂煆⭃ㅕ</w:t>
      </w:r>
      <w:r>
        <w:rPr/>
        <w:t>ꕔ</w:t>
      </w:r>
      <w:r>
        <w:rPr/>
        <w:t>繤⌸땍㵀⍂潢䰯䕑碩㤨䝂</w:t>
      </w:r>
      <w:r>
        <w:rPr/>
        <w:t>ꗎ</w:t>
      </w:r>
      <w:r>
        <w:rPr/>
        <w:t>禮啗晒⑴圮甯煥㑗⩣潹⨱歈䡴칱吹䙅Ⓙ徵</w:t>
      </w:r>
      <w:r>
        <w:rPr/>
        <w:t>ꤲ</w:t>
      </w:r>
      <w:r>
        <w:rPr/>
        <w:t>䈤숷吪䉐儳卌䥳䌬䁐䕱䍆瑰⾩⭘墬扬涣⎿愨搸䕗⹎〬繮㘵卮础伶⽄껂☮㭬梮灈㴯灷㑞䚩䝐焺彁頺橙狂쌶啙䍳桑쉅⭶別䍇㝵㨫稰⥫</w:t>
      </w:r>
      <w:r>
        <w:rPr/>
        <w:t>ꔤ</w:t>
      </w:r>
      <w:r>
        <w:rPr/>
        <w:t>幾쉕ꥡ싂碩ㄴ䲵潁슣쉀硨彔쉹杂</w:t>
      </w:r>
      <w:r>
        <w:rPr/>
        <w:t>ⵃ</w:t>
      </w:r>
      <w:r>
        <w:rPr/>
        <w:t>녉쉗塒㑚슱ㅎ奣卋劬쉯췂獃쵫뼤쉺塑䭟䑄涵噳쌽㑀㙞櫂㭚椴⹤⑨䣂ぐ䌴眯祐碩埂啩偙㌲牃⯂䰫桞㩍㜱㖡쉍牖㵬窡칅깘䖩畖⍯⥠⨭儻呄䵾磂䅕㵌썬婮姍柂ㄊ束䱰</w:t>
      </w:r>
      <w:r>
        <w:rPr/>
        <w:t>ⱁ</w:t>
      </w:r>
      <w:r>
        <w:rPr/>
        <w:t>ꅪ칩摸䴨뗂傘䦱卦欻㒮</w:t>
      </w:r>
      <w:r>
        <w:rPr/>
        <w:t>ꥁ⤹</w:t>
      </w:r>
      <w:r>
        <w:rPr/>
        <w:t>刪硰轋癈㞵䀸歁숺勂숲䣂倯걬ꍩ煳⭟┮撣䇍䨳</w:t>
      </w:r>
      <w:r>
        <w:rPr/>
        <w:t>Ⳃ</w:t>
      </w:r>
      <w:r>
        <w:rPr/>
        <w:t>㩠栨쵘瑢潇塚妬䳎㊏地⪿㉁㉣䯂㚏盂䙔唱췂싂繱㡐⩕埂㉋係呎杧庡嫍俎䠺숨䙮⩏倪긩柂♀奫④傩橲ㅓꍒ까獶輷乞澿㡡坴偳숰쵢싃긲娪獲盂捬䃂⪏祪畂䭓㙗着⦵側⨻㵧⍂슬癱䱨䙗</w:t>
      </w:r>
      <w:r>
        <w:rPr/>
        <w:t>꧂</w:t>
      </w:r>
      <w:r>
        <w:rPr/>
        <w:t>幚</w:t>
      </w:r>
      <w:r>
        <w:rPr/>
        <w:t>ꗂ</w:t>
      </w:r>
      <w:r>
        <w:rPr/>
        <w:t>瓎䰦ꥧ棂彟</w:t>
      </w:r>
      <w:r>
        <w:rPr/>
        <w:t>ⵒꥀ</w:t>
      </w:r>
      <w:r>
        <w:rPr/>
        <w:t>潖祧㤬⯃䉌辩救㙕壂뽷䝟䩗싂池䵙獭矂⏂慳兣拂ꅎ㩹⧂땪쉤㘹幕睘商欤숺䀯㓂单숣犥刣硁甶䌫啢⩇넸璵䕄뭯쎏协协扃幉㵬俍</w:t>
      </w:r>
      <w:r>
        <w:rPr/>
        <w:t>ꔹ</w:t>
      </w:r>
      <w:r>
        <w:rPr/>
        <w:t>ⲡ</w:t>
      </w:r>
      <w:r>
        <w:rPr/>
        <w:t>ꄫ䉞噑瘳</w:t>
      </w:r>
      <w:r>
        <w:rPr/>
        <w:t>ⵯ</w:t>
      </w:r>
      <w:r>
        <w:rPr/>
        <w:t>㧍塯⫎☤⥓갷쉲嗂걥漯ꌶ輣圮枘繅숶쎮瘨假玩싃ㅠ녙숫別㩋㭎䍞쉩溱쉬湹婨牐地㣂玻䲵浂걞㥄扯숤놥启洰瀶㘶璵걬䭫㭪㴥ぬ杘䉬⧂싂䉏</w:t>
      </w:r>
      <w:r>
        <w:rPr/>
        <w:t>⵰☬</w:t>
      </w:r>
      <w:r>
        <w:rPr/>
        <w:t>㵔⍖쵮庬숽彡⹃⨪㶩䑤㑠뽺录㬬⹦╵䀲凂摷숴摵䵥歶䵁㩡煫쉉</w:t>
      </w:r>
      <w:r>
        <w:rPr/>
        <w:t>ꥒ</w:t>
      </w:r>
      <w:r>
        <w:rPr/>
        <w:t>슿츦祱穮扮灡䘪奋걾癖䝾㐦</w:t>
      </w:r>
      <w:r>
        <w:rPr/>
        <w:t>ⵋ</w:t>
      </w:r>
      <w:r>
        <w:rPr/>
        <w:t>煦促祬債䀪䟂牔攴啷漻⸽⬩瞮輪䙡쉏卒⌹䮩撡儦</w:t>
      </w:r>
      <w:r>
        <w:rPr/>
        <w:t>꤫⮵</w:t>
      </w:r>
      <w:r>
        <w:rPr/>
        <w:t>쉊쉀噷⑆煑暩幾쉺柃䶱䕰䑄땺ꏃ噕夽㉪㑠ꍀ稥숤没佀潊㛂䍋䡍祂싃슮濃㫂㕓祂쉐♆䬽㬻杊㏂쵸乞輻⭸廎䁯⭣ꍤ뗂奏넪䫂⽙⛍灦ꅱ뼨縪瑇橪䤰숷㞏婫⭲祑䡁뾩싂橏갻쉔</w:t>
      </w:r>
      <w:r>
        <w:rPr/>
        <w:t>ꔷ</w:t>
      </w:r>
      <w:r>
        <w:rPr/>
        <w:t>怲⼺싂⻂쉎⽘㵾俎쉉㕨ㅭ썵쌶嗂婁牵⭢呶</w:t>
      </w:r>
      <w:r>
        <w:rPr/>
        <w:t>ⷂ</w:t>
      </w:r>
      <w:r>
        <w:rPr/>
        <w:t>癷损츤檱䉉㴩쉯癦깭ꍠ쵗吴ꍃ䯍</w:t>
      </w:r>
      <w:r>
        <w:rPr/>
        <w:t>Ⱶ</w:t>
      </w:r>
      <w:r>
        <w:rPr/>
        <w:t>㭩⌣쉉癚╎慸⦻䌯捵噸剑⧃㪘否頥땲싂침估⥦믂䘯枘癪㌲숰充乁憩㨰쵰兂殱쉳썵畡圪噏旍썚梥枿搯桗毂⫂</w:t>
      </w:r>
      <w:r>
        <w:rPr/>
        <w:t>⣂</w:t>
      </w:r>
      <w:r>
        <w:rPr/>
        <w:t>轚扐偾⫃䀴㝸砷ヂ癔瑱偩潧块㟂椩傩䩏猦촩狂輦䱭싂杔</w:t>
      </w:r>
      <w:r>
        <w:rPr/>
        <w:t>ꥁ</w:t>
      </w:r>
      <w:r>
        <w:rPr/>
        <w:t>䈣䑶噱녓䊻쉾儳滂沩쉀轗䏂瀨㴭搨㟂晩⿂䍾쌥乹숨㙪夊憘컂晲扢湊⍌嚡咬卵㚏曂煔䭅䑘</w:t>
      </w:r>
      <w:r>
        <w:rPr/>
        <w:t>⡸</w:t>
      </w:r>
      <w:r>
        <w:rPr/>
        <w:t>乇㝱顯迂竂㵖䁱秂扣倫琶渻</w:t>
      </w:r>
      <w:r>
        <w:rPr/>
        <w:t>ꔫ╥</w:t>
      </w:r>
      <w:r>
        <w:rPr/>
        <w:t>洸⺡㈴숮弲</w:t>
      </w:r>
      <w:r>
        <w:rPr/>
        <w:t>ꥇ</w:t>
      </w:r>
      <w:r>
        <w:rPr/>
        <w:t>ⱌ</w:t>
      </w:r>
      <w:r>
        <w:rPr/>
        <w:t>싂绂幗禮䎮琲刬㑯⴪䔬⥶帳▩徬昩坥恔ㅖ겘뽩뇂슩櫂쉈卬报恢㕯쵏숸⽃䩚潡⌥勃輥収礬녦攴ꏃ稶浙䁔搭䡔⸶剋쉎偎窿恑偲妥쉰摀䝤</w:t>
      </w:r>
      <w:r>
        <w:rPr/>
        <w:t>ⱊ</w:t>
      </w:r>
      <w:r>
        <w:rPr/>
        <w:t>恗╥狎昪㙂澥䅔㗂썸㧂⫂싂숮砮㒥㬦싂◂晟兦搪</w:t>
      </w:r>
      <w:r>
        <w:rPr/>
        <w:t>Ⱝ</w:t>
      </w:r>
      <w:r>
        <w:rPr/>
        <w:t>漫椵抏甤쉬걋㩤넬溩⨷促珃녹䶮顭獰辥쉞깬␹偉稦杺忎슘ヂ桂杪䵊㊣쉓⩆</w:t>
      </w:r>
      <w:r>
        <w:rPr/>
        <w:t>⠲</w:t>
      </w:r>
      <w:r>
        <w:rPr/>
        <w:t>ꕂ</w:t>
      </w:r>
      <w:r>
        <w:rPr/>
        <w:t>抱堶쌹怭繎颱硦敵太뗎䚱㏂だ</w:t>
      </w:r>
      <w:r>
        <w:rPr/>
        <w:t>ⵌ</w:t>
      </w:r>
      <w:r>
        <w:rPr/>
        <w:t>숪㠰ꌻ⩫恏椣䜷熵瑧录껃瀥</w:t>
      </w:r>
      <w:r>
        <w:rPr/>
        <w:t>⡊</w:t>
      </w:r>
      <w:r>
        <w:rPr/>
        <w:t>兴熬呞슏䭰</w:t>
      </w:r>
      <w:r>
        <w:rPr/>
        <w:t>⡴</w:t>
      </w:r>
      <w:r>
        <w:rPr/>
        <w:t>繵噄婲䝆싂㭘浈㬯啱昪匶欲⍈쉱县佨ꅙ쉯婀䇂扎숪촯夬澩슿唴ꍒ券딮壍䕺갷懂䉀쉌㴲䚱瓂⌤婚캥敬숹棂幈㨶䅅㕬厩긫猪轏쉵央쉞㈽漥</w:t>
      </w:r>
      <w:r>
        <w:rPr/>
        <w:t>꥟</w:t>
      </w:r>
      <w:r>
        <w:rPr/>
        <w:t>杸慁䟂⍇牁⥷稲☩〥䅩村坒썥㬳顭⤨㐶믂僃べ⩳쉭칳堩䝚眯と䭖抮窿긨䤣绂썫啔弱怷佃坑䐵䚘⥟塞쵺睇乣썸</w:t>
      </w:r>
      <w:r>
        <w:rPr/>
        <w:t>ꖥ꧂</w:t>
      </w:r>
      <w:r>
        <w:rPr/>
        <w:t>熥⤵⪬硠䨪䙕⼲瑮㭠䘸꥕兞歋䝔칷㴪瑵㙁슏彋㓎暩硊㩔迂␦狂橅噤䶡椽뽱漸㢬噠典扵</w:t>
      </w:r>
      <w:r>
        <w:rPr/>
        <w:t>꧂</w:t>
      </w:r>
      <w:r>
        <w:rPr/>
        <w:t>帴</w:t>
      </w:r>
      <w:r>
        <w:rPr/>
        <w:t>ꤩ</w:t>
      </w:r>
      <w:r>
        <w:rPr/>
        <w:t>硋쉹绂汀愺漨㝇灉暩녇捊攱㩴琹⍸</w:t>
      </w:r>
      <w:r>
        <w:rPr/>
        <w:t>ꦵ</w:t>
      </w:r>
      <w:r>
        <w:rPr/>
        <w:t>吺䛂婆烂㝎쉚⼰兠竃묵湄顰쉂층疵䢮㮩䟂祢쵃棂眪睭㬰偾䯂傏梩䱧숤┩夺滂쉳䧂갺䝁쉉䱘㔳⩩牕⹇⽔⑬㑺眰瑊⥸䫂깒桨䥡璿㏍凂쉚습昪颣</w:t>
      </w:r>
      <w:r>
        <w:rPr/>
        <w:t>ⷎ</w:t>
      </w:r>
      <w:r>
        <w:rPr/>
        <w:t>稣䶩싃䭕曂뗂⫂畓剐浮녊ꅔ䏂쉯㚡⍖䦱夨╱凂卋幐㭤⽕福숽㙂</w:t>
      </w:r>
      <w:r>
        <w:rPr/>
        <w:t>Ⱛ</w:t>
      </w:r>
      <w:r>
        <w:rPr/>
        <w:t>壂愵ꆏ溮町䈫䲩⥹</w:t>
      </w:r>
      <w:r>
        <w:rPr/>
        <w:t>ꤸ</w:t>
      </w:r>
      <w:r>
        <w:rPr/>
        <w:t>땰曂䁫㡖⪣쉊숮庡穲㘽㤹杰ꅬ祀歎堨⿂䳂Ⓜ浂呬娷ꅌ痂弣慕</w:t>
      </w:r>
      <w:r>
        <w:rPr/>
        <w:t>ꕾ</w:t>
      </w:r>
      <w:r>
        <w:rPr/>
        <w:t>ꅵ灏潩瞡㑡㒏ꎣ願䑲싂</w:t>
      </w:r>
      <w:r>
        <w:rPr/>
        <w:t>⠮╆</w:t>
      </w:r>
      <w:r>
        <w:rPr/>
        <w:t>ガ</w:t>
      </w:r>
      <w:r>
        <w:rPr/>
        <w:t>⠹</w:t>
      </w:r>
      <w:r>
        <w:rPr/>
        <w:t>挤慎㵘</w:t>
      </w:r>
      <w:r>
        <w:rPr/>
        <w:t>⡢⢮</w:t>
      </w:r>
      <w:r>
        <w:rPr/>
        <w:t>ꔷ</w:t>
      </w:r>
      <w:r>
        <w:rPr/>
        <w:t>㙮摏塦疩㠺㝁㋎⽆着摓怩츯掣</w:t>
      </w:r>
      <w:r>
        <w:rPr/>
        <w:t>ꔮ</w:t>
      </w:r>
      <w:r>
        <w:rPr/>
        <w:t>㘬⍮䦣恵䧂촊㖻婆㔶</w:t>
      </w:r>
      <w:r>
        <w:rPr/>
        <w:t>ꤱ</w:t>
      </w:r>
      <w:r>
        <w:rPr/>
        <w:t>牆托</w:t>
      </w:r>
      <w:r>
        <w:rPr/>
        <w:t>ⵒ␵⩈⑬</w:t>
      </w:r>
      <w:r>
        <w:rPr/>
        <w:t>䈬睥쏂땉싃㑠䴽殱⹐帣爣⌰쉀녇究㫂瞩⩧⩡</w:t>
      </w:r>
      <w:r>
        <w:rPr/>
        <w:t>ⱨ</w:t>
      </w:r>
      <w:r>
        <w:rPr/>
        <w:t>玏䁯临걠恤쉚禩侬</w:t>
      </w:r>
      <w:r>
        <w:rPr/>
        <w:t>꧂</w:t>
      </w:r>
      <w:r>
        <w:rPr/>
        <w:t>겿挱参ⸯ뽹辬坮繎撬㒿卲뼲㮡淂殩䉮</w:t>
      </w:r>
      <w:r>
        <w:rPr/>
        <w:t>ꤤ</w:t>
      </w:r>
      <w:r>
        <w:rPr/>
        <w:t>䅯싂楇싍칗捄杙朮㍎⥔眲쎿</w:t>
      </w:r>
      <w:r>
        <w:rPr/>
        <w:t>⢩</w:t>
      </w:r>
      <w:r>
        <w:rPr/>
        <w:t>㝁䑚漪㯂㓂犥熩繍⩪杠夰协쉐攦汣슱땉ㄣ䆵</w:t>
      </w:r>
      <w:r>
        <w:rPr/>
        <w:t>ꖩ</w:t>
      </w:r>
      <w:r>
        <w:rPr/>
        <w:t>쉣整␺绂⩒䐱扦㕾땳浃啖纵㧂撩轐</w:t>
      </w:r>
      <w:r>
        <w:rPr/>
        <w:t>ꖏ</w:t>
      </w:r>
      <w:r>
        <w:rPr/>
        <w:t>ㅂ땱䕧毂ꍑ嘥囂湵仂湾䉲侬熩㉮頩㥊싂㧂⸳䑑▩쉨츲啖ㆱ♅噎浧汦轂伺쉱</w:t>
      </w:r>
      <w:r>
        <w:rPr/>
        <w:t>⡤</w:t>
      </w:r>
      <w:r>
        <w:rPr/>
        <w:t>䙱伯㡥卵掏㮮䠯䉒㐨䓂⥴轤⩳쉢쉓潐ꅕ㔮汷㵎╄轵㋂⹩</w:t>
      </w:r>
      <w:r>
        <w:rPr/>
        <w:t>ⳍ</w:t>
      </w:r>
      <w:r>
        <w:rPr/>
        <w:t>뭀</w:t>
      </w:r>
      <w:r>
        <w:rPr/>
        <w:t>ꥎ⨪</w:t>
      </w:r>
      <w:r>
        <w:rPr/>
        <w:t>⽺璘╈止싂슿浮䥁斬슏㮮⤫ꍴ砫噄</w:t>
      </w:r>
      <w:r>
        <w:rPr/>
        <w:t>ⲡ</w:t>
      </w:r>
      <w:r>
        <w:rPr/>
        <w:t>믂睶汱쎮婢깢杒䝅딤未⑴塤곃恐꥕⤲䘸䔣⸪礨♵歪癧⹗컂楣㕉䭅㉵묵摸畔䘰䖥晹쉩偔渣䂬쵪輺昪仍䐷ꅬ␷쉴敟쉠쉒恹㍒ꄪ</w:t>
      </w:r>
      <w:r>
        <w:rPr/>
        <w:t>⡢</w:t>
      </w:r>
      <w:r>
        <w:rPr/>
        <w:t>夳츪癄㓂싂埍깣⿍䬭䀺慬썴䵄坨䃂㕅瑶䈳싂䝚塤㷂</w:t>
      </w:r>
      <w:r>
        <w:rPr/>
        <w:t>ꕹ</w:t>
      </w:r>
      <w:r>
        <w:rPr/>
        <w:t>쉰縤㍦挦爪쉙䤤顴䝋䩨쉮奓ぁ勍硐㥮</w:t>
      </w:r>
      <w:r>
        <w:rPr/>
        <w:t>⡷</w:t>
      </w:r>
      <w:r>
        <w:rPr/>
        <w:t>枬摓䉀截卮㥒⛂䍟㮥</w:t>
      </w:r>
      <w:r>
        <w:rPr/>
        <w:t>ⱥ</w:t>
      </w:r>
      <w:r>
        <w:rPr/>
        <w:t>燂뿎慯䕃牥瑌塅暏砸䩳딺</w:t>
      </w:r>
      <w:r>
        <w:rPr/>
        <w:t>ⱪ</w:t>
      </w:r>
      <w:r>
        <w:rPr/>
        <w:t>숭⨱숭㵵嘩㕀潹뇎⍎ꄽ坘〽</w:t>
      </w:r>
      <w:r>
        <w:rPr/>
        <w:t>⠵</w:t>
      </w:r>
      <w:r>
        <w:rPr/>
        <w:t>썦⨷⥎繙⚵枥劵桇祅ꥬ卫숳㢩盂㪥숺䔦兇礪绂䥴焲枥橤摡</w:t>
      </w:r>
      <w:r>
        <w:rPr/>
        <w:t>⠴</w:t>
      </w:r>
      <w:r>
        <w:rPr/>
        <w:t>獈桐輹煋澩㝵呭⵱걒깑㉄쎱噚剩晸䝞숰煫▱⽙倲㭸</w:t>
      </w:r>
      <w:r>
        <w:rPr/>
        <w:t>⣂</w:t>
      </w:r>
      <w:r>
        <w:rPr/>
        <w:t>䕸쌽搭ぢ䑌搣癫䝮⪣㵳╧煨栰쉵ꏂ䍁啌䭩庡恫梡熘䓂塆呴澱匱潖斵噮塔䑍乀쉦㜻쉷㢩╩ꥢ㌶啄做⾣䛂컂㯍奠쉂辡䝰瘤轁厩⌵쉤쉑助뼣ꇂ捉슡⽳匷쵨嘷玏噧浏碏䄬輳盂墮偊楁㢿䡩슱䱟</w:t>
      </w:r>
      <w:r>
        <w:rPr/>
        <w:t>ⴽ</w:t>
      </w:r>
      <w:r>
        <w:rPr/>
        <w:t>뗍佨䐣坅쉺쉬㵯䴯㉤畞쉙䟂祰憵繢ふ揎剐╔䇎ꇂ慠䉓딵䥂渴쉐奞㬰ꍒ꥕⑳╕梮乬弣畀쉩㊏梘㐷佦⑶夦奾喣쉬</w:t>
      </w:r>
      <w:r>
        <w:rPr/>
        <w:t>⣂</w:t>
      </w:r>
      <w:r>
        <w:rPr/>
        <w:t>佭䥁剞版</w:t>
      </w:r>
      <w:r>
        <w:rPr/>
        <w:t>ⷂ</w:t>
      </w:r>
      <w:r>
        <w:rPr/>
        <w:t>䭗쉈页癩</w:t>
      </w:r>
      <w:r>
        <w:rPr/>
        <w:t>꧂</w:t>
      </w:r>
      <w:r>
        <w:rPr/>
        <w:t>䍴砲癔嫂凂䘻涵㇂㧂땙卡偎㍈甊썤촤䮡窻烎</w:t>
      </w:r>
      <w:r>
        <w:rPr/>
        <w:t>Ɫ</w:t>
      </w:r>
      <w:r>
        <w:rPr/>
        <w:t>⽷卺칈甪䵨싂弮⩶慌⍘긴⾏恀晸</w:t>
      </w:r>
      <w:r>
        <w:rPr/>
        <w:t>ⵞ</w:t>
      </w:r>
      <w:r>
        <w:rPr/>
        <w:t>汷䭖儵䥴䖏䄻挫䄮䩴毂捬憵㴫奇䱏抮畾潾㏂但昤椭㍴⑩쉕⍈㍤⽙</w:t>
      </w:r>
      <w:r>
        <w:rPr/>
        <w:t>ꕟ</w:t>
      </w:r>
      <w:r>
        <w:rPr/>
        <w:t>搶拂㵐恔媏녦䉡묬煒⤩癇쌱墬녎樹䨺汊㬰㓂步⿂㫂圪㞡컂걏㔻䬺摟稰拂礻顫癰곃슬⭣䅏츳갵䠱㐥䀽</w:t>
      </w:r>
      <w:r>
        <w:rPr/>
        <w:t>ꥍ</w:t>
      </w:r>
      <w:r>
        <w:rPr/>
        <w:t>灞습唬䠴䀶䑀䵐떩⍙憘睞潟㝤</w:t>
      </w:r>
      <w:r>
        <w:rPr/>
        <w:t>ꥌ</w:t>
      </w:r>
      <w:r>
        <w:rPr/>
        <w:t>ざ숲</w:t>
      </w:r>
      <w:r>
        <w:rPr/>
        <w:t>ꥐ</w:t>
      </w:r>
      <w:r>
        <w:rPr/>
        <w:t>瑇ㅾ捡䭘ぇ㊬䵉䅊憩⯂㭤</w:t>
      </w:r>
      <w:r>
        <w:rPr/>
        <w:t>ꕺ</w:t>
      </w:r>
      <w:r>
        <w:rPr/>
        <w:t>썰捭䍆䩸憻猳䜳慏⭚㉔</w:t>
      </w:r>
      <w:r>
        <w:rPr/>
        <w:t>ⶩ</w:t>
      </w:r>
      <w:r>
        <w:rPr/>
        <w:t>嘯䄳栳氶离䩔숭㘱</w:t>
      </w:r>
      <w:r>
        <w:rPr/>
        <w:t>Ⱞ</w:t>
      </w:r>
      <w:r>
        <w:rPr/>
        <w:t>㥰㤴祀쉈廂㥣啓槂㮬싂䮬긫㕑䯂쎘싂慳樳輷泂婌墩숨繞㖥睈扠</w:t>
      </w:r>
      <w:r>
        <w:rPr/>
        <w:t>ꦿ</w:t>
      </w:r>
      <w:r>
        <w:rPr/>
        <w:t>啺♈恘⫂</w:t>
      </w:r>
      <w:r>
        <w:rPr/>
        <w:t>ⵌ</w:t>
      </w:r>
      <w:r>
        <w:rPr/>
        <w:t>櫂濂墿⍤潰伶根畺䞮恚┫摦慉㕱嫂卑숣畴㑆</w:t>
      </w:r>
      <w:r>
        <w:rPr/>
        <w:t>ⴸ</w:t>
      </w:r>
      <w:r>
        <w:rPr/>
        <w:t>朵촽捫漸亣顑</w:t>
      </w:r>
      <w:r>
        <w:rPr/>
        <w:t>⡱</w:t>
      </w:r>
      <w:r>
        <w:rPr/>
        <w:t>坢뭔⿂뽐뇍싂䉋칕</w:t>
      </w:r>
      <w:r>
        <w:rPr/>
        <w:t>ꕘ</w:t>
      </w:r>
      <w:r>
        <w:rPr/>
        <w:t>뽶垻</w:t>
      </w:r>
      <w:r>
        <w:rPr/>
        <w:t>ⷂ</w:t>
      </w:r>
      <w:r>
        <w:rPr/>
        <w:t>䡤㬰挫姃⑬佸灕潉奺땓熣塴玱겏橹갪幰湹瑡㕖ꏂ</w:t>
      </w:r>
      <w:r>
        <w:rPr/>
        <w:t>ⴰ</w:t>
      </w:r>
      <w:r>
        <w:rPr/>
        <w:t>䙶</w:t>
      </w:r>
      <w:r>
        <w:rPr/>
        <w:t>⡱</w:t>
      </w:r>
      <w:r>
        <w:rPr/>
        <w:t>䥉⒡쉳⭤倫媣畯忎敨ꍮ潤懂⥒</w:t>
      </w:r>
      <w:r>
        <w:rPr/>
        <w:t>Ⱡ</w:t>
      </w:r>
      <w:r>
        <w:rPr/>
        <w:t>栶挲쉯⍹涩䅃瓂ꅶ㜵녙䅷습睏材穰⫂㌵㑢㕎䥬</w:t>
      </w:r>
      <w:r>
        <w:rPr/>
        <w:t>⡧</w:t>
      </w:r>
      <w:r>
        <w:rPr/>
        <w:t>숰싂싂樲뮡싂싂恆砳⥈</w:t>
      </w:r>
      <w:r>
        <w:rPr/>
        <w:t>ꥅ</w:t>
      </w:r>
      <w:r>
        <w:rPr/>
        <w:t>竂揂業</w:t>
      </w:r>
      <w:r>
        <w:rPr/>
        <w:t>ꕥ</w:t>
      </w:r>
      <w:r>
        <w:rPr/>
        <w:t>漱걸稣猻썙う瘽東쵊䑪淍딦㎩歳䓂㬮未쉳⾵⩭澬䬱懂䑷㪩쉥縣獲뭒䕑㍟䔶砲숪囂係겿㵲</w:t>
      </w:r>
      <w:r>
        <w:rPr/>
        <w:t>ⱳ</w:t>
      </w:r>
      <w:r>
        <w:rPr/>
        <w:t>ꅒ䌦䨪⹏滂㘥灗</w:t>
      </w:r>
      <w:r>
        <w:rPr/>
        <w:t>ⵣ⩎</w:t>
      </w:r>
      <w:r>
        <w:rPr/>
        <w:t>䘮䕍珂</w:t>
      </w:r>
      <w:r>
        <w:rPr/>
        <w:t>ⱔ</w:t>
      </w:r>
      <w:r>
        <w:rPr/>
        <w:t>形건싎瑵䱨숤〦焫嘭奸場숴㍾坒㵟</w:t>
      </w:r>
      <w:r>
        <w:rPr/>
        <w:t>ꤥ</w:t>
      </w:r>
      <w:r>
        <w:rPr/>
        <w:t>䦬⍆쵍轋畫睚佂兏㩶㵭䋂慀㵹숣</w:t>
      </w:r>
      <w:r>
        <w:rPr/>
        <w:t>ⴵ</w:t>
      </w:r>
      <w:r>
        <w:rPr/>
        <w:t>ꅍ숵柂⻂㤳犣䔽㉏盂㵂ッ걉쵤⭲㇂썆⑈娹忂㚩⸻넳놻쵚䀹椴塱猨㩺㍾壂獬⤹㝊䢩곍떣游숪⤫깶</w:t>
      </w:r>
      <w:r>
        <w:rPr/>
        <w:t>ꖿ</w:t>
      </w:r>
      <w:r>
        <w:rPr/>
        <w:t>⡴</w:t>
      </w:r>
      <w:r>
        <w:rPr/>
        <w:t>么梡뭎⹡湏橥㎵浠ㄯ컍晓楱⻎楐傥桹⩞潥䵱⪏</w:t>
      </w:r>
      <w:r>
        <w:rPr/>
        <w:t>ⱐ</w:t>
      </w:r>
      <w:r>
        <w:rPr/>
        <w:t>㕶䅒䢵杙幢슥쌺燂㕵ꄥ쉨뭩捦쉗⑩歖쉵顁ㅖ滂剦㍯╟⑙䠪쏂淂⫃楰特걑䊥纵䓂暩偤け쉵ㅐ摄㐽⑩⭏⩈⭹慅</w:t>
      </w:r>
      <w:r>
        <w:rPr/>
        <w:t>⠭⨹</w:t>
      </w:r>
      <w:r>
        <w:rPr/>
        <w:t>㵅⨨㕧슩䁱煤䱗㶡ꄫ⨳㫂獏⭃睦䕋</w:t>
      </w:r>
      <w:r>
        <w:rPr/>
        <w:t>Ɐ</w:t>
      </w:r>
      <w:r>
        <w:rPr/>
        <w:t>㐭쵸䌮㬺쉅火啄갥婣㍸쉑攊슡潗⨲⩴뽒洽い♰딱䆻슏と썃橨⬤轐祚</w:t>
      </w:r>
      <w:r>
        <w:rPr/>
        <w:t>⣂</w:t>
      </w:r>
      <w:r>
        <w:rPr/>
        <w:t>潟檵␲砷䤲⾏淂歹沩컂穤䴻ꍒ⽏췂쉋坭繦⽘頶恆뭃쏂倮楧庿⩵썵곂숥漨</w:t>
      </w:r>
      <w:r>
        <w:rPr/>
        <w:t>ꤪ</w:t>
      </w:r>
      <w:r>
        <w:rPr/>
        <w:t>㐴佡뭕搳ぞ</w:t>
      </w:r>
      <w:r>
        <w:rPr/>
        <w:t>Ⳃ</w:t>
      </w:r>
      <w:r>
        <w:rPr/>
        <w:t>슱☦뭀繌䝠슥椶槂ꏂꆏ轒礱쉗䆱潇磂祱긯쉕恈䁁疵㖱揂檣決⹋桀쉌稫⩥剩セ撡摫弨挦꥗쉰㩥獥価嘫穥㡪숫煫拂☫⫂싂灑▏</w:t>
      </w:r>
      <w:r>
        <w:rPr/>
        <w:t>⢏</w:t>
      </w:r>
      <w:r>
        <w:rPr/>
        <w:t>싂噔⽴⩒숬쉍⚱潏偃㊩쵍擎⩨甭渵均㉇湦⹺卥䅔呅瘦쉅䜺嫂숪幀⧂꺘恮ꏂ┴剦橓串撮狂丹噴䥟欶㕒幇厥숸獴中恕浅步⼥彤䥥愸㯂㵆瀸㑞뗂</w:t>
      </w:r>
      <w:r>
        <w:rPr/>
        <w:t>⡑</w:t>
      </w:r>
      <w:r>
        <w:rPr/>
        <w:t>㝄땹厬响睥擃</w:t>
      </w:r>
      <w:r>
        <w:rPr/>
        <w:t>ꕹ</w:t>
      </w:r>
      <w:r>
        <w:rPr/>
        <w:t>㥖摒汕㤱否彏걈┪⯂쉠⭇䜪㍧欽㑒帨㡱⯂䵷繂쉢⽤</w:t>
      </w:r>
      <w:r>
        <w:rPr/>
        <w:t>ꥁ</w:t>
      </w:r>
      <w:r>
        <w:rPr/>
        <w:t>㕠땊垩獱敚稻㇂깉䭕㡩⍒⭆晢슮⏍⩫漸㥇刲坅汮숴丬싂㯎䪿◂繨奺㢬⥘㉰焦䷂沿쉩杢機싍曂兎╌㙍㜵潮摏</w:t>
      </w:r>
      <w:r>
        <w:rPr/>
        <w:t>ꕃ</w:t>
      </w:r>
      <w:r>
        <w:rPr/>
        <w:t>슩䛂䣂慁䙂</w:t>
      </w:r>
      <w:r>
        <w:rPr/>
        <w:t>ⱉ</w:t>
      </w:r>
      <w:r>
        <w:rPr/>
        <w:t>쉗⍀ケ皵ꄯ甽촭㇂顯◂䑠縴⹎盂</w:t>
      </w:r>
      <w:r>
        <w:rPr/>
        <w:t>⡹</w:t>
      </w:r>
      <w:r>
        <w:rPr/>
        <w:t>奪쉾擂㘦</w:t>
      </w:r>
      <w:r>
        <w:rPr/>
        <w:t>ⱳ</w:t>
      </w:r>
      <w:r>
        <w:rPr/>
        <w:t>俍䍀</w:t>
      </w:r>
      <w:r>
        <w:rPr/>
        <w:t>ꕵ</w:t>
      </w:r>
      <w:r>
        <w:rPr/>
        <w:t>䄯穅㕘献䖘ꍱ轹礸嗃獗쉨潓쉭쉬쉍幙晢迂渽歨</w:t>
      </w:r>
      <w:r>
        <w:rPr/>
        <w:t>⡭</w:t>
      </w:r>
      <w:r>
        <w:rPr/>
        <w:t>灹䕔ꍃ摭輣㝵䬬쉵</w:t>
      </w:r>
      <w:r>
        <w:rPr/>
        <w:t>ꔯ</w:t>
      </w:r>
      <w:r>
        <w:rPr/>
        <w:t>慄䁁㥃⑱뽉㟂뽔칳㣍ꄻ㐥쉑䡥촳縵縯卤㜩亏喏⯂㡷昦쉏睤깫祷츥⑂⭭ⸯ⭷⨭⤮眯㝹晖愹䶿僂숽挭㯂瀤䕢䥅晀갺⨸䭈⯂伶♩汲䁬땃㈴⩕彖썊㕭걞쉄偺廃㕭슮繱湶夲⫂景睙䁏</w:t>
      </w:r>
      <w:r>
        <w:rPr/>
        <w:t>ꔥ</w:t>
      </w:r>
      <w:r>
        <w:rPr/>
        <w:t>㩈㇂䩃䆬捃剧奶쉦㕪畣䜯㩔〴䚩迂⍘䥷ꍋ殘숹쉔繪</w:t>
      </w:r>
      <w:r>
        <w:rPr/>
        <w:t>ꥂ</w:t>
      </w:r>
      <w:r>
        <w:rPr/>
        <w:t>牡灘</w:t>
      </w:r>
      <w:r>
        <w:rPr/>
        <w:t>ꕯ</w:t>
      </w:r>
      <w:r>
        <w:rPr/>
        <w:t>呬⨬싂涱兵쉇춡桢⩨稯伷弩唽䅷슩稽ꄺ乚숲䭺㥮ㅔ栨䩂䉠䊩㙐〉쉹創⩂ꅞ杄曎效犩猪坋奱</w:t>
      </w:r>
      <w:r>
        <w:rPr/>
        <w:t>⡘</w:t>
      </w:r>
      <w:r>
        <w:rPr/>
        <w:t>獔숨兘婗䩵瑪긭</w:t>
      </w:r>
      <w:r>
        <w:rPr/>
        <w:t>ꤺ</w:t>
      </w:r>
      <w:r>
        <w:rPr/>
        <w:t>㯂ꥴ䕟⑫녏㌮扈凂咮㣂⿂帱썩⪣獘垣㔲琤⥅⹖児洺䩸╗槂搯㵪</w:t>
      </w:r>
      <w:r>
        <w:rPr/>
        <w:t>Ⱚ</w:t>
      </w:r>
      <w:r>
        <w:rPr/>
        <w:t>ꄷ傩伭獣싂䎡㣃䊮璏䝯睨칤啎穾帻⑐㕶咻啪敦媏땴永牁Ⓜ㞮䕯숊</w:t>
      </w:r>
      <w:r>
        <w:rPr/>
        <w:t>⣂</w:t>
      </w:r>
      <w:r>
        <w:rPr/>
        <w:t>䵯䝢䝰兓畓ꄹ쉔ꌩ숴⽺樱┱䡋繶㷂䈦㵍녓</w:t>
      </w:r>
      <w:r>
        <w:rPr/>
        <w:t>ꥐ</w:t>
      </w:r>
      <w:r>
        <w:rPr/>
        <w:t>卙칤䖿氺樮╗疘牸ㅐぞㄩ싎ㅾ䤩䁧뭨䮮樬쉅离䘵뽱祊㷂彞晉⩏칤⭸</w:t>
      </w:r>
      <w:r>
        <w:rPr/>
        <w:t>ⰰ</w:t>
      </w:r>
      <w:r>
        <w:rPr/>
        <w:t>个疘⿂⭂⽅䱷摳恫넨槂㠽瑫</w:t>
      </w:r>
      <w:r>
        <w:rPr/>
        <w:t>ⵠ</w:t>
      </w:r>
      <w:r>
        <w:rPr/>
        <w:t>珂硏潖玵╧䘸⍎愫䌶</w:t>
      </w:r>
      <w:r>
        <w:rPr/>
        <w:t>ꖱ</w:t>
      </w:r>
      <w:r>
        <w:rPr/>
        <w:t>슣䉧숪ぇ뽒䩮睴打ㄣ喩朵狂䉒쉾伴枮㩀碏慦卣⼨ꍑ쉃瑰噊塲敫쉟숶㝡</w:t>
      </w:r>
      <w:r>
        <w:rPr/>
        <w:t>ꤲ</w:t>
      </w:r>
      <w:r>
        <w:rPr/>
        <w:t>婇敭䲏</w:t>
      </w:r>
      <w:r>
        <w:rPr/>
        <w:t>ꔶ</w:t>
      </w:r>
      <w:r>
        <w:rPr/>
        <w:t>䴱庩琶恾䙪戸甯獬碵轠輽䨲櫍ㆩ癰呞佥灮┪뽘㶩朣①琩</w:t>
      </w:r>
      <w:r>
        <w:rPr/>
        <w:t>ꕙ</w:t>
      </w:r>
      <w:r>
        <w:rPr/>
        <w:t>坊䅶〯瞥ꥮ啟쉐埂べ</w:t>
      </w:r>
      <w:r>
        <w:rPr/>
        <w:t>⣂</w:t>
      </w:r>
      <w:r>
        <w:rPr/>
        <w:t>夺゘栯</w:t>
      </w:r>
      <w:r>
        <w:rPr/>
        <w:t>ꥆ</w:t>
      </w:r>
      <w:r>
        <w:rPr/>
        <w:t>䡴坋⩠ꥺ剨䙇娩⌵㜱ㄹ乗ꏎ⌳㉕浱⺿䞘䉆묣䜨顩</w:t>
      </w:r>
      <w:r>
        <w:rPr/>
        <w:t>⡍</w:t>
      </w:r>
      <w:r>
        <w:rPr/>
        <w:t>滂炻깠슣䫂</w:t>
      </w:r>
      <w:r>
        <w:rPr/>
        <w:t>ꥍ</w:t>
      </w:r>
      <w:r>
        <w:rPr/>
        <w:t>촲洷㕍呍ꥳ䪥㉫侱⻎ꍳ瑩坰顰橲䵶㵚怶掘⩖噮슘㤨玮泂煆啳术瀽⹶䉂呇䘰ㅆ晙丷䡇쉰뽣ㅀ漩䢩㦮升玱숵㤩쉥扇숴</w:t>
      </w:r>
      <w:r>
        <w:rPr/>
        <w:t>ꖩ⭋</w:t>
      </w:r>
      <w:r>
        <w:rPr/>
        <w:t>걑䓂䝧扗㎻</w:t>
      </w:r>
      <w:r>
        <w:rPr/>
        <w:t>⡘</w:t>
      </w:r>
      <w:r>
        <w:rPr/>
        <w:t>ⵦ</w:t>
      </w:r>
      <w:r>
        <w:rPr/>
        <w:t>弦瘻┪婥䩶氳쉁兟䉹轒牮彤숱愴渻濂⏂婯♳ㅁ녷栲噦싂㚿쉟䞣쉸䐰湌䨮奯敺䘫灧뭊䣂䚮㪮愫獐⨽嚵抏匨㔪⸴飂䴭䥺쌮슘㭆焲剎䍢뗂쵀帹猸䑠朦䁂冮嫂摰⥤썞쏂〪ㅸ쉐</w:t>
      </w:r>
      <w:r>
        <w:rPr/>
        <w:t>⡁⨭</w:t>
      </w:r>
      <w:r>
        <w:rPr/>
        <w:t>㩾憏ꌱ␥ꥥ</w:t>
      </w:r>
      <w:r>
        <w:rPr/>
        <w:t>ⱬ</w:t>
      </w:r>
      <w:r>
        <w:rPr/>
        <w:t>噳㧂嗂㥵槂ꄹ汍㙙녏掘㙄䆩䱪㛂숪䱦䕘灎</w:t>
      </w:r>
      <w:r>
        <w:rPr/>
        <w:t>ꥊ</w:t>
      </w:r>
      <w:r>
        <w:rPr/>
        <w:t>ⳎⰥ</w:t>
      </w:r>
      <w:r>
        <w:rPr/>
        <w:t>㝇뭕求⸭佊⯂썧睹</w:t>
      </w:r>
      <w:r>
        <w:rPr/>
        <w:t>ⵏ</w:t>
      </w:r>
      <w:r>
        <w:rPr/>
        <w:t>㤮䤱ㅌ抣⒡숴</w:t>
      </w:r>
      <w:r>
        <w:rPr/>
        <w:t>ꥌ</w:t>
      </w:r>
      <w:r>
        <w:rPr/>
        <w:t>䚱⨷⩋묮汕穵쉋轴딮橄㧎⨥婄⨹싂䡃䗂녏㐪㌬⍨轧娽晍떡㤯轉卶扬㈹㬶㞏뾬橷⨳祚搻껃䐸뽡쉧슻瑘</w:t>
      </w:r>
      <w:r>
        <w:rPr/>
        <w:t>ꖣ⹓</w:t>
      </w:r>
      <w:r>
        <w:rPr/>
        <w:t>搦橃塮硋ꍣ걪墩敊㇂硒⛂漻售</w:t>
      </w:r>
      <w:r>
        <w:rPr/>
        <w:t>ꥄ⬽</w:t>
      </w:r>
      <w:r>
        <w:rPr/>
        <w:t>뼩</w:t>
      </w:r>
      <w:r>
        <w:rPr/>
        <w:t>⢮</w:t>
      </w:r>
      <w:r>
        <w:rPr/>
        <w:t>坘棂␹汈た슿眥</w:t>
      </w:r>
      <w:r>
        <w:rPr/>
        <w:t>Ⱬ</w:t>
      </w:r>
      <w:r>
        <w:rPr/>
        <w:t>ꌴ쉭⌬㇎颥㵞楦⽮쉣刳塑쉭쉒煵恄䥮⫂⴪䂬癢樵쉺</w:t>
      </w:r>
      <w:r>
        <w:rPr/>
        <w:t>ꦥ</w:t>
      </w:r>
      <w:r>
        <w:rPr/>
        <w:t>㥁頣呑싂厣憿末滂㤱槍乨㋂</w:t>
      </w:r>
      <w:r>
        <w:rPr/>
        <w:t>꤫</w:t>
      </w:r>
      <w:r>
        <w:rPr/>
        <w:t>䯂硟숬皡瑪</w:t>
      </w:r>
      <w:r>
        <w:rPr/>
        <w:t>ꤷ</w:t>
      </w:r>
      <w:r>
        <w:rPr/>
        <w:t>穈炻改枩碵囂唰묩䝵剉盂슡唯㭩汯ㆥ塆呗斩⥩쉀怲弥ヂ䏂斥숯⎥⯂㏂숯⭲幺氻䝷摉晇쉚쉷廂☨㐫ꍅ䣂숳杒☻ꄣ稦椊樥潺灘㷂쉑╊⬶参欴恙廂洦䱕⫂恴⸤報湵ㅖ䩄幺汐뗍슻쉤㥆㙯乊⭁㍍津싂塧⤲䃂景歅ぢꍒ㜲滂䐶祍主轠</w:t>
      </w:r>
      <w:r>
        <w:rPr/>
        <w:t>ꕘ</w:t>
      </w:r>
      <w:r>
        <w:rPr/>
        <w:t>椹乫㴬捲쌪祷橷摖䄴슥쉨쉘〳땒猸쎥⨸榣奨䄨쉺깺㭐反䵯ㅸ땡쏂䧂玵噆梏슱瘭쉨㮿네烃</w:t>
      </w:r>
      <w:r>
        <w:rPr/>
        <w:t>ⷂ⬫</w:t>
      </w:r>
      <w:r>
        <w:rPr/>
        <w:t>傥㝓嚩硦쉬⻂췂컂슡繭♴〥灴⥲摥</w:t>
      </w:r>
      <w:r>
        <w:rPr/>
        <w:t>⡏</w:t>
      </w:r>
      <w:r>
        <w:rPr/>
        <w:t>㉐⍄캵弭ㄬꍆ㐮倩⻍싃䡒䑖扌䨤䁨癷䮿쉠䊩걍䡟䗂伵갥㵏ꅀぐ奩繄넵♤쉀</w:t>
      </w:r>
      <w:r>
        <w:rPr/>
        <w:t>ⲏⲿ</w:t>
      </w:r>
      <w:r>
        <w:rPr/>
        <w:t>䵨礮泂挷㙬싂ꇂ灧땓깉楁ㅏ䕙쉫湷♴ꥺ惂⹏禮澩奾䎻⩐䰨</w:t>
      </w:r>
      <w:r>
        <w:rPr/>
        <w:t>ꤰ</w:t>
      </w:r>
      <w:r>
        <w:rPr/>
        <w:t>췂轂쉫㙙㩤憘䍬╚愹唯䱓怴쉌䘫椲┩⬬㊩꺏埂扢ꥭ䵆슘⥑伵畮瀣⸦ꏂ䖣搨㠵婔䱚撘┹悏爽ㅓ潧楎쉅</w:t>
      </w:r>
      <w:r>
        <w:rPr/>
        <w:t>꤬</w:t>
      </w:r>
      <w:r>
        <w:rPr/>
        <w:t>捶ゥ䝾票婷㙌깃呋斘걁㴬㝫呢煃㵠쎡琨⨯쏃쉈牧⎿售숥뾩⨨忂㬳䉷吤㢩坎쏂슿⬲晶㥩쉕睄所斘䕈⹈梵幒啎䆬ꄬ彭敫琸彐㥒啲┽敭뼽浘䎬</w:t>
      </w:r>
      <w:r>
        <w:rPr/>
        <w:t>ⵢ</w:t>
      </w:r>
      <w:r>
        <w:rPr/>
        <w:t>⠣</w:t>
      </w:r>
      <w:r>
        <w:rPr/>
        <w:t>枩癐⿂쉬</w:t>
      </w:r>
      <w:r>
        <w:rPr/>
        <w:t>꧂</w:t>
      </w:r>
      <w:r>
        <w:rPr/>
        <w:t>痃愻쉟㝩䳂㵑光Ⓜ䉾기啦晞え컍迂癟婴牍䙈䞵助乭</w:t>
      </w:r>
      <w:r>
        <w:rPr/>
        <w:t>ꥇ</w:t>
      </w:r>
      <w:r>
        <w:rPr/>
        <w:t>旂</w:t>
      </w:r>
      <w:r>
        <w:rPr/>
        <w:t>꤫</w:t>
      </w:r>
      <w:r>
        <w:rPr/>
        <w:t>䕥幫싍伫浄┵썍佦䅘</w:t>
      </w:r>
      <w:r>
        <w:rPr/>
        <w:t>꧂⩶</w:t>
      </w:r>
      <w:r>
        <w:rPr/>
        <w:t>壂ꏂ懎椷堽⻂浑繳兺ㅭ䯂숮匩廂掘湠䙾⭅㦮충潹뗂슡曂쉶녈⹤栻⬬塬玥淂쉡窘樤㠪곂╣疩㶏⯎晕偙洺싂坪畂䡧携슘칧슩檬儱戵⦮</w:t>
      </w:r>
      <w:r>
        <w:rPr/>
        <w:t>ꕅ</w:t>
      </w:r>
      <w:r>
        <w:rPr/>
        <w:t>弰䐭椹숯충悘兠硚䱃⩎瀫䯂䈫</w:t>
      </w:r>
      <w:r>
        <w:rPr/>
        <w:t>ⱞ</w:t>
      </w:r>
      <w:r>
        <w:rPr/>
        <w:t>留䍱祶䄴顔⨰焪眪睚쉬汚</w:t>
      </w:r>
      <w:r>
        <w:rPr/>
        <w:t>ꤩ</w:t>
      </w:r>
      <w:r>
        <w:rPr/>
        <w:t>㥶╖㉨湭啦呖檥䏂䥰手頦啄昰䞥暮ꥰ穃䎻轁슿䭂㵠쌭採䔷辻捸橯凂扉쉰㔳䲥썇塲摒긫</w:t>
      </w:r>
      <w:r>
        <w:rPr/>
        <w:t>Ⱝ</w:t>
      </w:r>
      <w:r>
        <w:rPr/>
        <w:t>䭠쉎噟樫扮敥怴啟⩳嫂쉶⩏偄輤朥㏂㌥捗</w:t>
      </w:r>
      <w:r>
        <w:rPr/>
        <w:t>ⶱ⴮</w:t>
      </w:r>
      <w:r>
        <w:rPr/>
        <w:t>⼣䕴惂囂䭀塄䋂</w:t>
      </w:r>
      <w:r>
        <w:rPr/>
        <w:t>ⱗ</w:t>
      </w:r>
      <w:r>
        <w:rPr/>
        <w:t>掬䥌塍넫䡅싃녌ꏂ깹⬴㎩슩⩈싂䁉㚥浌刹</w:t>
      </w:r>
      <w:r>
        <w:rPr/>
        <w:t>ⵯ</w:t>
      </w:r>
      <w:r>
        <w:rPr/>
        <w:t>䅹ꍦ湀㥥컂깒正䌰汨ꥵ싂㠩뮮愫䗍㛂頹䵆輤奭㫂숣撻杁灚束⌶呪</w:t>
      </w:r>
      <w:r>
        <w:rPr/>
        <w:t>ⰺ</w:t>
      </w:r>
      <w:r>
        <w:rPr/>
        <w:t>漹䄬⼩顠穔㌨㤊㭓㕤뽟栰䍢</w:t>
      </w:r>
      <w:r>
        <w:rPr/>
        <w:t>ꔱ</w:t>
      </w:r>
      <w:r>
        <w:rPr/>
        <w:t>睚沏쉲싂⩣㘭ꅪ杙㨣㏂畘</w:t>
      </w:r>
      <w:r>
        <w:rPr/>
        <w:t>ꥐ</w:t>
      </w:r>
      <w:r>
        <w:rPr/>
        <w:t>牯稬쉹䌽祵獭쵤㙇縵忂㷂㦘촫⩟䫎╄灃䑍녗㟂ꌵ슘畺摙ꍀ쉉牚싂깗떱湺呀겡뽳䞮싂穰㢏쉃䝙녲숽圬噱塖奌垩へ淂쉑欥捇佣帩땈㝮㖻╵烂ꌲ煋亱녋塺⸭塰</w:t>
      </w:r>
      <w:r>
        <w:rPr/>
        <w:t>ⴱ⩩⑧</w:t>
      </w:r>
      <w:r>
        <w:rPr/>
        <w:t>䛂愪縸繳䒱䉋㚏</w:t>
      </w:r>
      <w:r>
        <w:rPr/>
        <w:t>⢬</w:t>
      </w:r>
      <w:r>
        <w:rPr/>
        <w:t>썳卑獙擂ꍥ䱵泂쉬牫煫䷂쉋쉠坪䴪㉷쉎痂⽉䰪坉┱쉇뭄慬</w:t>
      </w:r>
      <w:r>
        <w:rPr/>
        <w:t>ⱷ</w:t>
      </w:r>
      <w:r>
        <w:rPr/>
        <w:t>爷扖桘䍑ꄪ⽗뽯꺻╯⑾ㆡ斩⑱╹猻渨狂▻䌶晨쉬⑧炿⑶剞㥫쉅㩡䁂梡┸䑱圭㏍慍칈辩硇煕橲쵗䮻䑧뭁猽⌨泂㑶䛂灢䱫檩䑫뭋嫂싂纮쉓</w:t>
      </w:r>
      <w:r>
        <w:rPr/>
        <w:t>ⵥ</w:t>
      </w:r>
      <w:r>
        <w:rPr/>
        <w:t>䥙恀䩋♉濂犥</w:t>
      </w:r>
      <w:r>
        <w:rPr/>
        <w:t>ⶩ</w:t>
      </w:r>
      <w:r>
        <w:rPr/>
        <w:t>숪唹顰땾爳猩輭╮圯灴</w:t>
      </w:r>
      <w:r>
        <w:rPr/>
        <w:t>ꗂ</w:t>
      </w:r>
      <w:r>
        <w:rPr/>
        <w:t>憩</w:t>
      </w:r>
      <w:r>
        <w:rPr/>
        <w:t>ⴸ</w:t>
      </w:r>
      <w:r>
        <w:rPr/>
        <w:t>㎿殩⫂䬣橸彰瀶埂쉅䶡쉱긲沏䅤깾㭩걾㓂㍚▮슩偭刹⫂䘳楃䑰慮</w:t>
      </w:r>
      <w:r>
        <w:rPr/>
        <w:t>ꔶ</w:t>
      </w:r>
      <w:r>
        <w:rPr/>
        <w:t>쉕轲䤺㞣牀乢傣㩆ㅗ</w:t>
      </w:r>
      <w:r>
        <w:rPr/>
        <w:t>⢣</w:t>
      </w:r>
      <w:r>
        <w:rPr/>
        <w:t>ꗂ</w:t>
      </w:r>
      <w:r>
        <w:rPr/>
        <w:t>琳係樥묳眰歵ꅂ숱㈺獏ꇂ䘪㚱娤㨽䉏顄睦䴷ꌬ⑐挫攮ꥪ稬䀻怯ꅶ숷涡䵆烎㕈㶱㵤㣂⧂⭃䴨睲䥫轴</w:t>
      </w:r>
      <w:r>
        <w:rPr/>
        <w:t>ⰲ</w:t>
      </w:r>
      <w:r>
        <w:rPr/>
        <w:t>摂卒幒쉳뗂硂㪥䁍㡉㶣숪页參ヂ潫瞥睱輨땊奋⚣썞쉞䵄繑䑧䕘썧焺彈佞楟쉕梬迂⩡瀫䙂쌳⤪碵埍䤺欻彑숥⌥⺿楎䚩뽯슣쉚㑕獒쵠䛍济䉌⵺</w:t>
      </w:r>
      <w:r>
        <w:rPr/>
        <w:t>ꤦ</w:t>
      </w:r>
      <w:r>
        <w:rPr/>
        <w:t>⡖</w:t>
      </w:r>
      <w:r>
        <w:rPr/>
        <w:t>睠歩㴻猨飂懂䎬婑奢风噣沥츮慒桩勂忂ꅱ숷⑱圪㑈㝊湨숸瑇␭愶炵⹬땃䩃弫싂轉湣ꄮ침弲塚쉶걨䘱迂潖넫㵑㵸畇吻刵⩌癢㭏䐬甸〹が欪⭞喿慩祆斮堫扬息爹땵幤</w:t>
      </w:r>
      <w:r>
        <w:rPr/>
        <w:t>ⰸ⨰</w:t>
      </w:r>
      <w:r>
        <w:rPr/>
        <w:t>佬橬户奴䁶汤㵱쉭</w:t>
      </w:r>
      <w:r>
        <w:rPr/>
        <w:t>꧂</w:t>
      </w:r>
      <w:r>
        <w:rPr/>
        <w:t>㭥桡쉒强⑩숵䎡ꄶ⍬⭗癔⍷畸⌮䬭搣뭪〺畄嗂㩍숨썱打畓嘻ꍾ刵濂ㅍ녡</w:t>
      </w:r>
      <w:r>
        <w:rPr/>
        <w:t>⡠⸩⌻</w:t>
      </w:r>
      <w:r>
        <w:rPr/>
        <w:t>兵칫啐湁琽゘⭤䇂半恈敒浹슻ꍪㅒ癪母䪬䌳煇洣剡쉯㑣䛍塏썺싂撵䵖砱⩐㘲㩔伵숵㦏檿秂渵剹楷묻㛃꥾慹栵摀</w:t>
      </w:r>
      <w:r>
        <w:rPr/>
        <w:t>꧂</w:t>
      </w:r>
      <w:r>
        <w:rPr/>
        <w:t>瀫呑☊迂唴煀㚻䉙╠</w:t>
      </w:r>
      <w:r>
        <w:rPr/>
        <w:t>ⵍ</w:t>
      </w:r>
      <w:r>
        <w:rPr/>
        <w:t>参갷</w:t>
      </w:r>
      <w:r>
        <w:rPr/>
        <w:t>⠽</w:t>
      </w:r>
      <w:r>
        <w:rPr/>
        <w:t>湏⯂⪡⫍慷거㔰殻噥㶘䙐⩭况搮晸⨴곂깩剞獆쉞塯䑫⥣㜭哂版녅剭꧎숽슩녧쉰勂㎩쉑歅뭰嫂䩂䴨歄啸爦䲣쉁捸</w:t>
      </w:r>
      <w:r>
        <w:rPr/>
        <w:t>ⱖ</w:t>
      </w:r>
      <w:r>
        <w:rPr/>
        <w:t>䕆䥪쉁猦쉾墿⽑䁲쉀敇䙲檏獸깖⭰冣</w:t>
      </w:r>
      <w:r>
        <w:rPr/>
        <w:t>Ⱡ⭸</w:t>
      </w:r>
      <w:r>
        <w:rPr/>
        <w:t>剶癆⩘䁁넸䫂䷂㭎⩑</w:t>
      </w:r>
      <w:r>
        <w:rPr/>
        <w:t>ⵉ</w:t>
      </w:r>
      <w:r>
        <w:rPr/>
        <w:t>採瑋㞿쉒숬噒橇湘眰쉅⨶쉁싍張幑晷쌫桀㜽䔭汈넪伦㴳湣⬱木ꄬꍬ㯂⥰슏㥨福墥婏勂⥓牭충껂頪竂⬵䄹깋☴</w:t>
      </w:r>
      <w:r>
        <w:rPr/>
        <w:t>ꥑ⍓</w:t>
      </w:r>
      <w:r>
        <w:rPr/>
        <w:t>楪뭂濂䝔㒵牪奄㫂挬炬ꅤ쉮뽟溬</w:t>
      </w:r>
      <w:r>
        <w:rPr/>
        <w:t>⡘</w:t>
      </w:r>
      <w:r>
        <w:rPr/>
        <w:t>迂ꥣ倻卆䙚夵剁땟恚쏂䁟숷</w:t>
      </w:r>
      <w:r>
        <w:rPr/>
        <w:t>ⱟ</w:t>
      </w:r>
      <w:r>
        <w:rPr/>
        <w:t>칢浾㭃㝆晰⹑㑐恱⸥敟㠺쉏爣乃打䜪</w:t>
      </w:r>
      <w:r>
        <w:rPr/>
        <w:t>ꕥ꥚</w:t>
      </w:r>
      <w:r>
        <w:rPr/>
        <w:t>碡거ꍱ顮ꥷ぀</w:t>
      </w:r>
      <w:r>
        <w:rPr/>
        <w:t>ꔭ</w:t>
      </w:r>
      <w:r>
        <w:rPr/>
        <w:t>慬恗捙⩮䵷塹╉㖵⥯칩欽㬥츻頳</w:t>
      </w:r>
      <w:r>
        <w:rPr/>
        <w:t>Ɒ</w:t>
      </w:r>
      <w:r>
        <w:rPr/>
        <w:t>吩祳姂숻氪䝠佑淂촰硣쉁顆敶슣⸹攫啦暻椵畤</w:t>
      </w:r>
      <w:r>
        <w:rPr/>
        <w:t>꧂</w:t>
      </w:r>
      <w:r>
        <w:rPr/>
        <w:t>咡뼥卫画㷂</w:t>
      </w:r>
      <w:r>
        <w:rPr/>
        <w:t>꧂</w:t>
      </w:r>
      <w:r>
        <w:rPr/>
        <w:t>頨</w:t>
      </w:r>
      <w:r>
        <w:rPr/>
        <w:t>꧂⥡</w:t>
      </w:r>
      <w:r>
        <w:rPr/>
        <w:t>녙庩祆濃㑊䵦쵱䅬燂䀽车숺ぅ숻琺숻╴䵨伺䉘녂⽲究⹓㥄恘堲穩湭煴唴</w:t>
      </w:r>
      <w:r>
        <w:rPr/>
        <w:t>ꖻ</w:t>
      </w:r>
      <w:r>
        <w:rPr/>
        <w:t>滃癶僂㘪ㆬ㕃⽲䢡䜩潴剎埂㧂嫂╧</w:t>
      </w:r>
      <w:r>
        <w:rPr/>
        <w:t>ꕐ</w:t>
      </w:r>
      <w:r>
        <w:rPr/>
        <w:t>渵頺獰愷슥쵥䩥㔮쉁䥟纥棎䷂琣ぶ⼻⩂喥㷂找䄻婶匥歩啁恂㇂晬甪♘㤦幄頳쉐깱瑱戳呺煈浇䱈梬㋂幍쵋洶깦⽐穊䔤猱</w:t>
      </w:r>
      <w:r>
        <w:rPr/>
        <w:t>Ɽ</w:t>
      </w:r>
      <w:r>
        <w:rPr/>
        <w:t>恵慟쉞徬呺摔乭䠣뽢긣㢩晩넵쉖晟䃂傩䦱䑵慈⫃㔺☥剶</w:t>
      </w:r>
      <w:r>
        <w:rPr/>
        <w:t>ⱑ</w:t>
      </w:r>
      <w:r>
        <w:rPr/>
        <w:t>洱⩺橕</w:t>
      </w:r>
      <w:r>
        <w:rPr/>
        <w:t>ꗎ</w:t>
      </w:r>
      <w:r>
        <w:rPr/>
        <w:t>쉲╀沘䩇轰惂灲⛃슘ㄯ⸲</w:t>
      </w:r>
      <w:r>
        <w:rPr/>
        <w:t>ꤳ</w:t>
      </w:r>
      <w:r>
        <w:rPr/>
        <w:t>愶䅲숭ꥶ禿牵</w:t>
      </w:r>
      <w:r>
        <w:rPr/>
        <w:t>ꤩ</w:t>
      </w:r>
      <w:r>
        <w:rPr/>
        <w:t>啹⍒䙇㗂盂⨻䀲쉢⥶䭙揂䥇渺╵쵍슿溣㨪㡄繪⑭㤵묦硂㏂婬⤳넩㊏긨䘷痂彫磂긥䌬</w:t>
      </w:r>
      <w:r>
        <w:rPr/>
        <w:t>ꥀ</w:t>
      </w:r>
      <w:r>
        <w:rPr/>
        <w:t>䁄⽂⽐佖戥濂㏂㠭썡쉰㍹</w:t>
      </w:r>
      <w:r>
        <w:rPr/>
        <w:t>꧂</w:t>
      </w:r>
      <w:r>
        <w:rPr/>
        <w:t>쉅啇朻欷⩚摩婣㕂㯍爦㙮쵗獱䬦頥쉙쉢䩍뭮磂奕垘潐汨㴸╤⹢塚놘䄮擂汯쉦♹㝺㛂犮吥䍃畳</w:t>
      </w:r>
      <w:r>
        <w:rPr/>
        <w:t>Ⱞ</w:t>
      </w:r>
      <w:r>
        <w:rPr/>
        <w:t>싂潙</w:t>
      </w:r>
      <w:r>
        <w:rPr/>
        <w:t>⢡</w:t>
      </w:r>
      <w:r>
        <w:rPr/>
        <w:t>帳䎡枘⏂䩰偕䵈䦿쉙ㆿ枩떱㷂쉄堵畠䑴㑇塗䄫氶숷숷扏䉂卾쌨㔷슮䱑믂</w:t>
      </w:r>
      <w:r>
        <w:rPr/>
        <w:t>ꤨ</w:t>
      </w:r>
      <w:r>
        <w:rPr/>
        <w:t>獯⫎♊竂䀊꺣䔽␳</w:t>
      </w:r>
      <w:r>
        <w:rPr/>
        <w:t>⢱</w:t>
      </w:r>
      <w:r>
        <w:rPr/>
        <w:t>ꍚ砹⏂⭡⼽幣◂</w:t>
      </w:r>
      <w:r>
        <w:rPr/>
        <w:t>ⲥ</w:t>
      </w:r>
      <w:r>
        <w:rPr/>
        <w:t>쉬쉢쵘쉙䵱乌轸ꥣ恺䑞剏懃爦漽愣쉀晨쉊</w:t>
      </w:r>
      <w:r>
        <w:rPr/>
        <w:t>ⵒ⏍</w:t>
      </w:r>
      <w:r>
        <w:rPr/>
        <w:t>公稤摬汷娰奋㛍䚵塭䉓瑋穫扂橮硁쉵뇍呸哂䂥깊敞숳䈽</w:t>
      </w:r>
      <w:r>
        <w:rPr/>
        <w:t>ꦘ</w:t>
      </w:r>
      <w:r>
        <w:rPr/>
        <w:t>儣䃎撩橢扎⿎䗃輥싃掩䐸</w:t>
      </w:r>
      <w:r>
        <w:rPr/>
        <w:t>Ⱛ</w:t>
      </w:r>
      <w:r>
        <w:rPr/>
        <w:t>橸쉱䑆</w:t>
      </w:r>
      <w:r>
        <w:rPr/>
        <w:t>ꖡ</w:t>
      </w:r>
      <w:r>
        <w:rPr/>
        <w:t>㗎ㄸ䭩⩮搰쉧欮䕴숫妡歗</w:t>
      </w:r>
      <w:r>
        <w:rPr/>
        <w:t>ⱇ</w:t>
      </w:r>
      <w:r>
        <w:rPr/>
        <w:t>ꌭ栽㕆徬㬯㭰뼯旍眮䉑才甪纵歭繪焹泎깮쉚숫쉐ㄨ啕㜭㓂䥧䅂啙촪⯃뼥轂婌⥫䈻㕂걵숣뼵壂쉒묱㇂䉍慸墏癞焤㝡彪딹㋂ꎬ딫灹兮</w:t>
      </w:r>
      <w:r>
        <w:rPr/>
        <w:t>ꕤ⥗</w:t>
      </w:r>
      <w:r>
        <w:rPr/>
        <w:t>ꥳ䙾</w:t>
      </w:r>
      <w:r>
        <w:rPr/>
        <w:t>ꗂ⫂</w:t>
      </w:r>
      <w:r>
        <w:rPr/>
        <w:t>䉹㬶湊湭懂䙎潩垵䝢㮣婴㙇偮嗂獅迂녦䥬穥䘲塷䎩吻慯㥲桋땍婢</w:t>
      </w:r>
      <w:r>
        <w:rPr/>
        <w:t>ꖻꦩ</w:t>
      </w:r>
      <w:r>
        <w:rPr/>
        <w:t>쉅</w:t>
      </w:r>
      <w:r>
        <w:rPr/>
        <w:t>ꕶ</w:t>
      </w:r>
      <w:r>
        <w:rPr/>
        <w:t>숦㤨쉭싂㥦</w:t>
      </w:r>
      <w:r>
        <w:rPr/>
        <w:t>⠣</w:t>
      </w:r>
      <w:r>
        <w:rPr/>
        <w:t>潹쉢獳璏깸幇歨썞磂绂쉖쵠轠咬䑁⴪슡㴫꺿稻╂杢圣䭞␤䙂晈塘剋䊘╘䡸椭捲浺⩆偵椣㟂㉒珎䥚쉙䊥煚㝵凎</w:t>
      </w:r>
      <w:r>
        <w:rPr/>
        <w:t>꥓</w:t>
      </w:r>
      <w:r>
        <w:rPr/>
        <w:t>㥢敲摱佖㕧</w:t>
      </w:r>
      <w:r>
        <w:rPr/>
        <w:t>⠬</w:t>
      </w:r>
      <w:r>
        <w:rPr/>
        <w:t>昪</w:t>
      </w:r>
      <w:r>
        <w:rPr/>
        <w:t>ⰰ</w:t>
      </w:r>
      <w:r>
        <w:rPr/>
        <w:t>䑁</w:t>
      </w:r>
      <w:r>
        <w:rPr/>
        <w:t>ꥅ</w:t>
      </w:r>
      <w:r>
        <w:rPr/>
        <w:t>䍹顕垻걡稶칤䜮⦱╵礥焦䘯烂㉰兕䩋圻ㅡ枩戯卸┱⸬礱磂쉈忂숸딷䥃扚뭗轂挬␶㊮썺眩偄恩繗卙㩎ㅧ㬶쉁浘汄䝮⩭땖䔳縩㉯뼽穳兆䁷べ䂱䱭꺱惂㴬</w:t>
      </w:r>
      <w:r>
        <w:rPr/>
        <w:t>ꤩ</w:t>
      </w:r>
      <w:r>
        <w:rPr/>
        <w:t>쉀䊡</w:t>
      </w:r>
      <w:r>
        <w:rPr/>
        <w:t>ꦬ</w:t>
      </w:r>
      <w:r>
        <w:rPr/>
        <w:t>䙈㧂乖洹걶琹穥㚡슮姍䠷⤸␤⑉뽾㑫㚘㭎춮숪䘫佤䩏</w:t>
      </w:r>
      <w:r>
        <w:rPr/>
        <w:t>ⴲ</w:t>
      </w:r>
      <w:r>
        <w:rPr/>
        <w:t>땆杆㭑橺啠䋂参䅱쉷繚祟쉫숣</w:t>
      </w:r>
      <w:r>
        <w:rPr/>
        <w:t>ꗂ</w:t>
      </w:r>
      <w:r>
        <w:rPr/>
        <w:t>䌲穅쉢灹䲻䭢쉮䨨歴숩숺⫎湏겻澣睹쉚촫䑖⎿轧䦮쉞ꍞ싂㈤灍汋催婫놘</w:t>
      </w:r>
      <w:r>
        <w:rPr/>
        <w:t>ꕺ⦿</w:t>
      </w:r>
      <w:r>
        <w:rPr/>
        <w:t>䐥漤爺暬䕃䌮䛎쉒뾱汸⫂䪩</w:t>
      </w:r>
      <w:r>
        <w:rPr/>
        <w:t>Ⳃ</w:t>
      </w:r>
      <w:r>
        <w:rPr/>
        <w:t>䅕쉅呐〣瑁䬸</w:t>
      </w:r>
      <w:r>
        <w:rPr/>
        <w:t>ⵡ</w:t>
      </w:r>
      <w:r>
        <w:rPr/>
        <w:t>甦⏂伻堫妩칾䙍Ⓜ⛃뾿쉅祊ꎩ⾣溡働漯轷樫싂⼷䭥㌬慥壂砹⍄㛂칂䜪⽗歙恾㑠洸晏⩩乘쉬㬥</w:t>
      </w:r>
      <w:r>
        <w:rPr/>
        <w:t>Ⱨ</w:t>
      </w:r>
      <w:r>
        <w:rPr/>
        <w:t>숩礳쉖쉀싂䕒嘰抮묻⪻卍橈</w:t>
      </w:r>
      <w:r>
        <w:rPr/>
        <w:t>ⵡ</w:t>
      </w:r>
      <w:r>
        <w:rPr/>
        <w:t>ꏂ瀸뼲☷塤瀤╳</w:t>
      </w:r>
      <w:r>
        <w:rPr/>
        <w:t>ꕓ</w:t>
      </w:r>
      <w:r>
        <w:rPr/>
        <w:t>暻晙ォ嘳쉶但䰮嘮䉘慤녍眵晧싂ꅎ㖵떱瘷</w:t>
      </w:r>
      <w:r>
        <w:rPr/>
        <w:t>⡥⛂⛃⍞</w:t>
      </w:r>
      <w:r>
        <w:rPr/>
        <w:t>拃咏⑁煯쉀겏扄㙣渷슿硠쉍녚夨㝯㠥믂扺䈪猣畅澮슮乐毃☊幈⌷幠碏顗⑧㵌깇敺勂伨⽄揂쉩㧂盂뇎彡⮘秂媿獏䕾瀺╥祦㴪䲏싂</w:t>
      </w:r>
      <w:r>
        <w:rPr/>
        <w:t>ꕸ</w:t>
      </w:r>
      <w:r>
        <w:rPr/>
        <w:t>颮⭏㡍⤫쵥㉔뽬䛂념칤繣</w:t>
      </w:r>
      <w:r>
        <w:rPr/>
        <w:t>ⵁ</w:t>
      </w:r>
      <w:r>
        <w:rPr/>
        <w:t>摹싂뼱䭞⼬兌圽ꥢ䩪棂机噷奀眸쉆娥쉓穇抿깋깦敷⨳㉦쉲洴浰晞뽪놿塕師䴴㐽偯彍</w:t>
      </w:r>
      <w:r>
        <w:rPr/>
        <w:t>ꗂ</w:t>
      </w:r>
      <w:r>
        <w:rPr/>
        <w:t>櫂䅢⒵湊쉏䑵哂䉍撘繢</w:t>
      </w:r>
      <w:r>
        <w:rPr/>
        <w:t>Ⱚ</w:t>
      </w:r>
      <w:r>
        <w:rPr/>
        <w:t>垩⑪ㅯꆥ</w:t>
      </w:r>
      <w:r>
        <w:rPr/>
        <w:t>ꕸ</w:t>
      </w:r>
      <w:r>
        <w:rPr/>
        <w:t>ヂ⵭摳쉷⨵犱䟂桮倭汁恔挸澣轄칭⺩嫂婷㘭⩟䡵䝀潙䞬㭣䱈걞꧎넵㑙쎩懂쉗슘䨦쉃긴皏곃偣</w:t>
      </w:r>
      <w:r>
        <w:rPr/>
        <w:t>ꤪ</w:t>
      </w:r>
      <w:r>
        <w:rPr/>
        <w:t>桋㩖晀澣</w:t>
      </w:r>
      <w:r>
        <w:rPr/>
        <w:t>ⴱ</w:t>
      </w:r>
      <w:r>
        <w:rPr/>
        <w:t>ヂ䟂兰㍎幮乓싎剡♵⥡싂璣ꏂ㒻㩺爹漻轃㌱挽㬵䠺秂扸␸参㘥㕺愬顣碏</w:t>
      </w:r>
      <w:r>
        <w:rPr/>
        <w:t>ⵖ⛂</w:t>
      </w:r>
      <w:r>
        <w:rPr/>
        <w:t>㘪潸</w:t>
      </w:r>
      <w:r>
        <w:rPr/>
        <w:t>ⵑ</w:t>
      </w:r>
      <w:r>
        <w:rPr/>
        <w:t>繣憥⩱</w:t>
      </w:r>
      <w:r>
        <w:rPr/>
        <w:t>ꕅ⯂</w:t>
      </w:r>
      <w:r>
        <w:rPr/>
        <w:t>䉏樭⥀浭걤扢㤴摗䵪卅㴥廎桀泂ㅺ村睕⹖뭊ꍘ倽㝚䈪</w:t>
      </w:r>
      <w:r>
        <w:rPr/>
        <w:t>ꥈ⑨</w:t>
      </w:r>
      <w:r>
        <w:rPr/>
        <w:t>佒쉦獗䰳슬</w:t>
      </w:r>
      <w:r>
        <w:rPr/>
        <w:t>ⵦ</w:t>
      </w:r>
      <w:r>
        <w:rPr/>
        <w:t>쵵彸栰䚬䉅熣뼺偦숷䕳梿</w:t>
      </w:r>
      <w:r>
        <w:rPr/>
        <w:t>꧂</w:t>
      </w:r>
      <w:r>
        <w:rPr/>
        <w:t>颥䈫䁐⹊㚮⽱末ꅍ焻뼱넸㯂</w:t>
      </w:r>
      <w:r>
        <w:rPr/>
        <w:t>⡈</w:t>
      </w:r>
      <w:r>
        <w:rPr/>
        <w:t>参⬸祺</w:t>
      </w:r>
      <w:r>
        <w:rPr/>
        <w:t>ⱸ</w:t>
      </w:r>
      <w:r>
        <w:rPr/>
        <w:t>愽쉯㠱㮣╒僂湄琽濂</w:t>
      </w:r>
      <w:r>
        <w:rPr/>
        <w:t>ⲣ</w:t>
      </w:r>
      <w:r>
        <w:rPr/>
        <w:t>兵쉵瑰칮㕳㈴</w:t>
      </w:r>
      <w:r>
        <w:rPr/>
        <w:t>Ⲙ䷂</w:t>
      </w:r>
      <w:r>
        <w:rPr/>
        <w:t>䣍⥍깱壂彉壂爻䠲䏂쉢䅑쉅晇⻃㕷祡㟂氶䕯䵏縳氨㦬佤汰特녖悱颩纣据略숱爦뇂竂癑摏瑳圬◂漲㡠⺥ꎮ幢쉇㗂⯂弤㵧ꌭ併쉆智氶䘽쉴砻⤷䍐싂땷穴樭梻䀫堫췂䝔牰긮㥅牡숨煗皏睨⩕琨䱱ꥤ㥶佪猻倥⚏祉輻뽈婉敔䰯㧂漥攸丬䷂딵呪ꇂ</w:t>
      </w:r>
      <w:r>
        <w:rPr/>
        <w:t>ꦮ</w:t>
      </w:r>
      <w:r>
        <w:rPr/>
        <w:t>쉀숱㉴㊮䐮⥉去쉹汨⵬칹숪渱䑃淂匽⽇쉥欪彅⯂愻㣎䑄춡㠪犬佩妡</w:t>
      </w:r>
    </w:p>
    <w:p>
      <w:pPr>
        <w:pStyle w:val="PreformattedText"/>
        <w:bidi w:val="0"/>
        <w:spacing w:before="0" w:after="0"/>
        <w:jc w:val="left"/>
        <w:rPr/>
      </w:pPr>
      <w:r>
        <w:rPr/>
        <w:t>땍숻含䥞䔽狂獹牷燂泂截㡱熩⬦⦩㗂爤挰䱶欰⥀㩏╌姂⍧䡃こ㑭搰劬埂含睮쵴⹃斘䘣潇浹⒮疏ꅔ框䒵䃂樥㉹㝏獎⸸摒捱䄥乊䩃숷汑汹戨堽䭕㦩櫃䎡穲</w:t>
      </w:r>
      <w:r>
        <w:rPr/>
        <w:t>⡹</w:t>
      </w:r>
      <w:r>
        <w:rPr/>
        <w:t>卫剉圭収</w:t>
      </w:r>
      <w:r>
        <w:rPr/>
        <w:t>Ⱚ</w:t>
      </w:r>
      <w:r>
        <w:rPr/>
        <w:t>坙她迂껂䵴</w:t>
      </w:r>
      <w:r>
        <w:rPr/>
        <w:t>⡅</w:t>
      </w:r>
      <w:r>
        <w:rPr/>
        <w:t>卲怯禣冮塷묻䬣♢⽖䞿溬䉩偢摮ꅖ묤䝒啦か䚻匵䎮㘤婱轤丫挹䖱㩪</w:t>
      </w:r>
      <w:r>
        <w:rPr/>
        <w:t>ꕍ</w:t>
      </w:r>
      <w:r>
        <w:rPr/>
        <w:t>硔䕎묵㤮녺慥껃敌⧂⨦轣⨣䙘</w:t>
      </w:r>
      <w:r>
        <w:rPr/>
        <w:t>ꤊ</w:t>
      </w:r>
      <w:r>
        <w:rPr/>
        <w:t>嘶㎥乁秂䕨긣㝈慮盂䨥ꇂꅫ㭞噀顪ㄶ䕷媬䍾塕䉨仂䍹䃂䃍佣싂䵹⹰硣䰽杠⬻⨴繩</w:t>
      </w:r>
      <w:r>
        <w:rPr/>
        <w:t>⡰</w:t>
      </w:r>
      <w:r>
        <w:rPr/>
        <w:t>潌⤲♶福氶</w:t>
      </w:r>
      <w:r>
        <w:rPr/>
        <w:t>ꥏ</w:t>
      </w:r>
      <w:r>
        <w:rPr/>
        <w:t>䘮唪幌⹩售扮碮숵㙃䩵䅰</w:t>
      </w:r>
      <w:r>
        <w:rPr/>
        <w:t>ⰵ</w:t>
      </w:r>
      <w:r>
        <w:rPr/>
        <w:t>矎㌯</w:t>
      </w:r>
      <w:r>
        <w:rPr/>
        <w:t>꤫</w:t>
      </w:r>
      <w:r>
        <w:rPr/>
        <w:t>묭奍畐녧㌱㕶睖⨵숬뽣쉋嗂ꥥ穲</w:t>
      </w:r>
      <w:r>
        <w:rPr/>
        <w:t>ꕰ</w:t>
      </w:r>
      <w:r>
        <w:rPr/>
        <w:t>汆溏⩘㈶㴪뗂┻䙺傣⨹䚵걧噆当ꥱ穷態硒輲䡊⦮</w:t>
      </w:r>
      <w:r>
        <w:rPr/>
        <w:t>ꥆ</w:t>
      </w:r>
      <w:r>
        <w:rPr/>
        <w:t>塙싂繳뾡斩坬⩚䉩噸㉥쉩㡓䙘杕⽪找輳稭쵠栰⭠坔ꅅ轣㡖쉷䊵</w:t>
      </w:r>
      <w:r>
        <w:rPr/>
        <w:t>ꦮ⧂⫂</w:t>
      </w:r>
      <w:r>
        <w:rPr/>
        <w:t>㘥</w:t>
      </w:r>
      <w:r>
        <w:rPr/>
        <w:t>Ⱕ⠪</w:t>
      </w:r>
      <w:r>
        <w:rPr/>
        <w:t>癳</w:t>
      </w:r>
      <w:r>
        <w:rPr/>
        <w:t>⡮</w:t>
      </w:r>
      <w:r>
        <w:rPr/>
        <w:t>⽤䦡♊㎱琮湺㑨漨ꍆ歍䤦卾⩉쉣婏⑗澱㬦幣</w:t>
      </w:r>
      <w:r>
        <w:rPr/>
        <w:t>ⵠ</w:t>
      </w:r>
      <w:r>
        <w:rPr/>
        <w:t>狍眽傱</w:t>
      </w:r>
      <w:r>
        <w:rPr/>
        <w:t>ꥃ</w:t>
      </w:r>
      <w:r>
        <w:rPr/>
        <w:t>扔⨨俍슿䥆ꍥ쉔숬䎏痂唵穦婍本䃎⑬䡄䮘⬦朦⨬奏䠥甶㜳ꅶ痂汨䁡劣㉲㣂싂뭴礮◂杭</w:t>
      </w:r>
      <w:r>
        <w:rPr/>
        <w:t>ꕌ</w:t>
      </w:r>
      <w:r>
        <w:rPr/>
        <w:t>㚬剾慔祋愵塞䵌挺䕦攽숥啌쎩潮㤽炥쌫쉨㪻呧斮㜩䡖걇䱺ꏍ㯂憬汎楗矂⚡뗎杨穌ꄭ晩潶啭⮡ꄶ䥦䨯땊䮱猫繁䘱뮬嗂슱乸䩞㉗濂㙶噗촩㡗忂䉊슥쉥㘻獕牟ギ⽯㕶䑡촤쉮恟凂⑆䭪怱卅兖橢杶矂넸婵싂싂⍪歕䉂煯焦爵牉恀㭉穧佈柂칺ㆻ甪䎩别쉵䚡싂䍆橎伶䖮磂䲘䉹擂⩞檘⽅䬽㝉疱㝫㭵⥠숩㌲捖䭶䡣쉎썶券㉆ꏂ⸭칷橐䶿숻㵏쉦搻넹⪻疥䠱썞丽䥹歫扩♖呩慫㕙⩥桳䘷創浺晵眸坉쵑卟</w:t>
      </w:r>
      <w:r>
        <w:rPr/>
        <w:t>ꦥ</w:t>
      </w:r>
      <w:r>
        <w:rPr/>
        <w:t>㠨恕晙顓攱⍟幙㑱㕑䩬쉲祦畇兢⨪㛃偈周繟〸⚻瑥싂奙넽긭⿂剥晖⨮伷憬廂넪㡎卮</w:t>
      </w:r>
      <w:r>
        <w:rPr/>
        <w:t>ꕊ⑒</w:t>
      </w:r>
      <w:r>
        <w:rPr/>
        <w:t>뭁㘣⒬뿎歨桀䙃問轚䍇辩묷⻂칙숤婂㦻⵺煸㕊祒氫彭畺繎垏</w:t>
      </w:r>
      <w:r>
        <w:rPr/>
        <w:t>ꕔ</w:t>
      </w:r>
      <w:r>
        <w:rPr/>
        <w:t>䤵㑴皮彮⼥忂</w:t>
      </w:r>
      <w:r>
        <w:rPr/>
        <w:t>ꖩ</w:t>
      </w:r>
      <w:r>
        <w:rPr/>
        <w:t>㟎湩</w:t>
      </w:r>
      <w:r>
        <w:rPr/>
        <w:t>ⵀ</w:t>
      </w:r>
      <w:r>
        <w:rPr/>
        <w:t>썯⩟䑂琰皘</w:t>
      </w:r>
      <w:r>
        <w:rPr/>
        <w:t>ꕪ</w:t>
      </w:r>
      <w:r>
        <w:rPr/>
        <w:t>楪焵幀楰瑎䅩㑾격ㄴ쉞祡ꌥ儰潪癱噰썃뗂㴻쉺毂㕁㥮䰴磂땾ꍥ振</w:t>
      </w:r>
      <w:r>
        <w:rPr/>
        <w:t>ⲱ</w:t>
      </w:r>
      <w:r>
        <w:rPr/>
        <w:t>뭄佴넶㒬숩彬䏂曃ꍊ繮繑䭎堨げ쉨儺杤璣㘣怽</w:t>
      </w:r>
      <w:r>
        <w:rPr/>
        <w:t>ꥈ</w:t>
      </w:r>
      <w:r>
        <w:rPr/>
        <w:t>쵎䝨乙扩꧎⍫睶烎㙟뭣</w:t>
      </w:r>
      <w:r>
        <w:rPr/>
        <w:t>ⱸ</w:t>
      </w:r>
      <w:r>
        <w:rPr/>
        <w:t>싃卾䠫ㄮ噘牪</w:t>
      </w:r>
      <w:r>
        <w:rPr/>
        <w:t>Ⳃ</w:t>
      </w:r>
      <w:r>
        <w:rPr/>
        <w:t>뭏⌫㡰⎵⏂塦⸊뭏묨䉾奧䇂䡚痂顮㠰媿焬䲡</w:t>
      </w:r>
      <w:r>
        <w:rPr/>
        <w:t>ꖮ</w:t>
      </w:r>
      <w:r>
        <w:rPr/>
        <w:t>쵑㞏ㅉ㏂硌獊걸卒儻꺩汞</w:t>
      </w:r>
      <w:r>
        <w:rPr/>
        <w:t>ꕞ</w:t>
      </w:r>
      <w:r>
        <w:rPr/>
        <w:t>攪囂凂百睓⨰迍祡</w:t>
      </w:r>
      <w:r>
        <w:rPr/>
        <w:t>⣂</w:t>
      </w:r>
      <w:r>
        <w:rPr/>
        <w:t>ꍎ卵撏〤摦干䨪揂抩㩠埂⵷媿땫䎵㕆滎煎</w:t>
      </w:r>
      <w:r>
        <w:rPr/>
        <w:t>ⱄ⌮</w:t>
      </w:r>
      <w:r>
        <w:rPr/>
        <w:t>䶵䲱稥珂瞻棂칒쉋쵇츪亩ꥯ甲侬颣幃幰싂믂ꥳ숩썀摂뾘縫㄰匮쉱央뭵㉊䡤娣纘慵単楟㩶ㄸ뽋쉔⹂䱓싍놬㌪뭪勂奄⩷묵썀㠪媵允⼺ぢ牟睒쉍瑸砵쉧摏⫂版</w:t>
      </w:r>
      <w:r>
        <w:rPr/>
        <w:t>⡰␫</w:t>
      </w:r>
      <w:r>
        <w:rPr/>
        <w:t>悥믂㥰䳂㶘漻痂㤸숺ꆣ╢摎瑪⹟</w:t>
      </w:r>
      <w:r>
        <w:rPr/>
        <w:t>ⷍ</w:t>
      </w:r>
      <w:r>
        <w:rPr/>
        <w:t>仂儻⑏</w:t>
      </w:r>
      <w:r>
        <w:rPr/>
        <w:t>ⵤ⸲⩱</w:t>
      </w:r>
      <w:r>
        <w:rPr/>
        <w:t>䩭㞡帷制뽢⍪穈㩘歚父頪捭乴싂숰</w:t>
      </w:r>
      <w:r>
        <w:rPr/>
        <w:t>꧂</w:t>
      </w:r>
      <w:r>
        <w:rPr/>
        <w:t>牚쉲땯櫂숷쉡쉩捬䣂恞쉔䭀㕏夳烂쉋䥨♆㤽攳䵢焷㗍숪슏偩偊숹摸거煾張⽠⍰쉅頮妿⹙弱懂칓歍堫咏夫瑳뭍改♩柂䟂싂揂椪䩐輻䅞样쉒灡걞摍쉫惂繺⬪딨灋卾쉈㊱䡋⌻婵쉑㨦싂冡䭳䷍거塖䥧輬╶爮컂浞㑄獖ꌪ⨵ꏂ숩䅯顏楳싂⬮뽾䵃ㅤ쉖싂㛂쌴⽇䙬ꥢ慓奀땋쉈썯圮䌱긲匸䁍뭁⨯怺숦痎㖵⸬㜤䡯渶깱䕎녥䙗㑦쉧兵쵕⪥䡊港杅䎘扔⹒䴯冩</w:t>
      </w:r>
      <w:r>
        <w:rPr/>
        <w:t>ꤤ</w:t>
      </w:r>
      <w:r>
        <w:rPr/>
        <w:t>숹떩幹녬栴뽥숪畔轩儻뗂匮⪿婉颥숯⭒쵬⤥庬檩硎ㅸ䅹佸뼨㯂㡴쉩扯の䨬䏂剭쵩칾垏嘬⼣㵾</w:t>
      </w:r>
      <w:r>
        <w:rPr/>
        <w:t>ⱈ</w:t>
      </w:r>
      <w:r>
        <w:rPr/>
        <w:t>㩚穚녣⩉녁갭栭</w:t>
      </w:r>
      <w:r>
        <w:rPr/>
        <w:t>ⵗ╱</w:t>
      </w:r>
      <w:r>
        <w:rPr/>
        <w:t>䖡睄抡뽠쉆惂㙕漮䈶췂㉓숸ꏂꥳ含慨假燂乊</w:t>
      </w:r>
      <w:r>
        <w:rPr/>
        <w:t>ꤹ⭞</w:t>
      </w:r>
      <w:r>
        <w:rPr/>
        <w:t>ꥹ啮㍣</w:t>
      </w:r>
      <w:r>
        <w:rPr/>
        <w:t>⡁⩵</w:t>
      </w:r>
      <w:r>
        <w:rPr/>
        <w:t>儺숴곂㠰슮畧栱䪬垻䙷슣뇍숫嘽䅺昪䘪⩌䵘</w:t>
      </w:r>
      <w:r>
        <w:rPr/>
        <w:t>⡎</w:t>
      </w:r>
      <w:r>
        <w:rPr/>
        <w:t>掮戲主⨲漪竂⑔</w:t>
      </w:r>
      <w:r>
        <w:rPr/>
        <w:t>ꕙ⍨</w:t>
      </w:r>
      <w:r>
        <w:rPr/>
        <w:t>쉱㬪⵫䉂㡇싂㦩⩔怽쉍쉠恔ギ摗</w:t>
      </w:r>
      <w:r>
        <w:rPr/>
        <w:t>꧂</w:t>
      </w:r>
      <w:r>
        <w:rPr/>
        <w:t>繂搦僂怪숺㑑竎숫뼬睫䝙⛂泂㕏朳컂獠佶떘秂摶썉</w:t>
      </w:r>
      <w:r>
        <w:rPr/>
        <w:t>Ⱓ</w:t>
      </w:r>
      <w:r>
        <w:rPr/>
        <w:t>畭뾻亩䨽䕐憡忂歕</w:t>
      </w:r>
      <w:r>
        <w:rPr/>
        <w:t>ⱍ⧂</w:t>
      </w:r>
      <w:r>
        <w:rPr/>
        <w:t>穙汗╹䡱</w:t>
      </w:r>
      <w:r>
        <w:rPr/>
        <w:t>꤫</w:t>
      </w:r>
      <w:r>
        <w:rPr/>
        <w:t>夺♥㨲ヂ橁奀썔걣恀眸砭怱숰║穒⽰㝺㎿꺱瓂冥</w:t>
      </w:r>
      <w:r>
        <w:rPr/>
        <w:t>ꔪ</w:t>
      </w:r>
      <w:r>
        <w:rPr/>
        <w:t>䩏矂</w:t>
      </w:r>
      <w:r>
        <w:rPr/>
        <w:t>꧂</w:t>
      </w:r>
      <w:r>
        <w:rPr/>
        <w:t>焸㇂</w:t>
      </w:r>
      <w:r>
        <w:rPr/>
        <w:t>ꔹ</w:t>
      </w:r>
      <w:r>
        <w:rPr/>
        <w:t>偣⽸쉣뽓琨歔䴤쉾犩業㯂凂㫂塣⌰獲䉺䐯</w:t>
      </w:r>
      <w:r>
        <w:rPr/>
        <w:t>ꦣ</w:t>
      </w:r>
      <w:r>
        <w:rPr/>
        <w:t>眊쉗걄㈹䤩䍄兘쏂儸䡷⦣汱䫂⑌磂☸傡숩獕</w:t>
      </w:r>
      <w:r>
        <w:rPr/>
        <w:t>ꗂ</w:t>
      </w:r>
      <w:r>
        <w:rPr/>
        <w:t>ⲣ</w:t>
      </w:r>
      <w:r>
        <w:rPr/>
        <w:t>㭰儸歮婏灚</w:t>
      </w:r>
      <w:r>
        <w:rPr/>
        <w:t>꧂</w:t>
      </w:r>
      <w:r>
        <w:rPr/>
        <w:t>⢘</w:t>
      </w:r>
      <w:r>
        <w:rPr/>
        <w:t>뭨⑔⧂ꅪꇂ⍫㵣塊⑪䴦⤭浨癃㧂䘲⌬㩕啶ꍙ뇂恆が䮣盂㋍䁡梣ꥢ䥇䳂桞㑹顗쉢䋂䡴䌦繒匨浉八䥚䡥娰圽䄸䥢䈣溣共獎䁳쉮䐣珂汇㗂㓂⑦⾣璮硳玩支織⍩估摨숦녢瑄㭢䑄걄捑牤瑞楺쵤ꆏ넷䐮䏂呆㍡╸</w:t>
      </w:r>
      <w:r>
        <w:rPr/>
        <w:t>ꔥ⨫</w:t>
      </w:r>
      <w:r>
        <w:rPr/>
        <w:t>숹畲顆愹뽚楟爽呪⚻슩뭗汪䶻圹䁓녎</w:t>
      </w:r>
      <w:r>
        <w:rPr/>
        <w:t>ⱐ</w:t>
      </w:r>
      <w:r>
        <w:rPr/>
        <w:t>桦╍惂截䏂穙㌴묤㬥之影囃奋䑉䡗쉧轈欵摐何弸땥瑦䆩땁㎵⽙㇂䞿쉘ꥩ숰숪╧矂䶿㥱湈⾥숩䠹⍥禣䜦瘭㇂硡歐䑊딮⯂슮䱋䁅숱⨦숫</w:t>
      </w:r>
      <w:r>
        <w:rPr/>
        <w:t>Ⳃ</w:t>
      </w:r>
      <w:r>
        <w:rPr/>
        <w:t>㠯㝵顢䜪ꅰ슮㧂橕女彴彩琤숣䕱⍮丨晵楩⹓ぢ㭉梬煴婰</w:t>
      </w:r>
      <w:r>
        <w:rPr/>
        <w:t>ꦵ</w:t>
      </w:r>
      <w:r>
        <w:rPr/>
        <w:t>㡞䣂晧</w:t>
      </w:r>
      <w:r>
        <w:rPr/>
        <w:t>꧂</w:t>
      </w:r>
      <w:r>
        <w:rPr/>
        <w:t>機⥩颩숵䝤輷煄敂ㄽ摘瑠䉢歔䉂⭏䠶녀⏂敡硌䑾䲏䎩潃쉸␤丵扑毂浊畯先歑呮㡞㩩䝙楴ꅺ쉤숩啔扆乡㇂㭟獥䠳穘湍뇂⭡뿂쉄呎暩ꍚ癨帹㴯圹쉏⺿参硋</w:t>
      </w:r>
      <w:r>
        <w:rPr/>
        <w:t>ⱦ</w:t>
      </w:r>
      <w:r>
        <w:rPr/>
        <w:t>溡浶䉰⽋쉸⭧㐸숦⥃숪坌췃뿃㥉ꥺ㶣습ꥢ⨫䮡ꥠ䥁剒묨ꎥ札</w:t>
      </w:r>
      <w:r>
        <w:rPr/>
        <w:t>ⷂ</w:t>
      </w:r>
      <w:r>
        <w:rPr/>
        <w:t>頷䴣憱故杞捚呶煱뮱</w:t>
      </w:r>
      <w:r>
        <w:rPr/>
        <w:t>ꥊ⍅</w:t>
      </w:r>
      <w:r>
        <w:rPr/>
        <w:t>ꅟ淂㕋⩸䩑漦⹡숺圻轕坚쉺゘䐰䘸参朰╦㌦ꥦ䁮張䬯⥸樫㉤娻⩲柂歱䈶䋎♰䗂灶働滍䷂슮䫂敚츰估栬쉦촰뇎⮬䭐㬬勍佚柃㥶쉒潍쉌㈴䉞⍙㷂⑄县ㄶ땺딽㔪⨦疩判숸瀹슥⭶䍪땙檩⤪㌳</w:t>
      </w:r>
      <w:r>
        <w:rPr/>
        <w:t>ꕠ</w:t>
      </w:r>
      <w:r>
        <w:rPr/>
        <w:t>桔疥</w:t>
      </w:r>
      <w:r>
        <w:rPr/>
        <w:t>ꤸ⴫</w:t>
      </w:r>
      <w:r>
        <w:rPr/>
        <w:t>攪恷猬</w:t>
      </w:r>
      <w:r>
        <w:rPr/>
        <w:t>ꔻ</w:t>
      </w:r>
      <w:r>
        <w:rPr/>
        <w:t>㉡ꅰ갱桍盂쉩쉗ㅤ䥟灏欪⿂ꥵ⵷䡺憏䍬쉄슿礣⑺쉔啋敔皱㵤㍉㞘祢</w:t>
      </w:r>
      <w:r>
        <w:rPr/>
        <w:t>꧂</w:t>
      </w:r>
      <w:r>
        <w:rPr/>
        <w:t>㈷䧂뭾㨰琬儯㩰嗃种㏂</w:t>
      </w:r>
      <w:r>
        <w:rPr/>
        <w:t>ꤤ</w:t>
      </w:r>
      <w:r>
        <w:rPr/>
        <w:t>ⱇ</w:t>
      </w:r>
      <w:r>
        <w:rPr/>
        <w:t>츥⨨歡乧㩴ㄲ쎿싂壂榮盂湖殣䭒ゥ洶</w:t>
      </w:r>
      <w:r>
        <w:rPr/>
        <w:t>⢣</w:t>
      </w:r>
      <w:r>
        <w:rPr/>
        <w:t>䑧悘吣ꏂ冏㍎幉吻㷂</w:t>
      </w:r>
      <w:r>
        <w:rPr/>
        <w:t>Ⱞ</w:t>
      </w:r>
      <w:r>
        <w:rPr/>
        <w:t>甤淂숥颣촶淍䡈쉁숽⹵ど摋╮깦橵ꌵ欮묹恍딨佪橅⫂炻⹊摵㌣圮㡨丳╯刊庿</w:t>
      </w:r>
      <w:r>
        <w:rPr/>
        <w:t>⢏⩷</w:t>
      </w:r>
      <w:r>
        <w:rPr/>
        <w:t>쉣楹㵑頪堨䀽녈슡뿂</w:t>
      </w:r>
      <w:r>
        <w:rPr/>
        <w:t>ꤨ</w:t>
      </w:r>
      <w:r>
        <w:rPr/>
        <w:t>垏克彣彙欥㵷ꇂ祲⎵椶␴均⩪乢䅹</w:t>
      </w:r>
      <w:r>
        <w:rPr/>
        <w:t>ꤸ⭙</w:t>
      </w:r>
      <w:r>
        <w:rPr/>
        <w:t>繓쉉䈸⥅㭭䥞氭彑凎璩塶佨䡖쵉顮䙵勂쉚湄</w:t>
      </w:r>
      <w:r>
        <w:rPr/>
        <w:t>ⱳ</w:t>
      </w:r>
      <w:r>
        <w:rPr/>
        <w:t>䣂썡</w:t>
      </w:r>
      <w:r>
        <w:rPr/>
        <w:t>ⱚ</w:t>
      </w:r>
      <w:r>
        <w:rPr/>
        <w:t>慾剀楾淂眲溩쉫쉺啯䙧쉱轞녵が⍦㍯⼸䛂轣べ垬扁␶畚⹧乆□颣충挥顦梏䈲熵橦瑾㑈슩⩅⭳ㅄ㝹悩祇刹숳넺</w:t>
      </w:r>
      <w:r>
        <w:rPr/>
        <w:t>ꕑ</w:t>
      </w:r>
      <w:r>
        <w:rPr/>
        <w:t>焩䱘</w:t>
      </w:r>
      <w:r>
        <w:rPr/>
        <w:t>ꤩ</w:t>
      </w:r>
      <w:r>
        <w:rPr/>
        <w:t>牠⨴걧⻃⹑眫憿쉂ꄪ焪㠬캥⽟䙱䷂䝎绂쉤䶩걾⍫싂灸䲡깄嘨쉣䁗㗂⭕䄰䦻</w:t>
      </w:r>
      <w:r>
        <w:rPr/>
        <w:t>ⰸ</w:t>
      </w:r>
      <w:r>
        <w:rPr/>
        <w:t>䅀쉀橗ぇ顆슩숵ꥴ癇ꌫ刹</w:t>
      </w:r>
      <w:r>
        <w:rPr/>
        <w:t>ꤶ</w:t>
      </w:r>
      <w:r>
        <w:rPr/>
        <w:t>䉔쉉㝑쉶⹐</w:t>
      </w:r>
      <w:r>
        <w:rPr/>
        <w:t>Ⱘ</w:t>
      </w:r>
      <w:r>
        <w:rPr/>
        <w:t>瑚⩱쌮䙸輪␭쉠녨⨣僂怪剆쏍䌽슿녟♵彣氪숣◍车␯獨</w:t>
      </w:r>
      <w:r>
        <w:rPr/>
        <w:t>ꥂ⑆</w:t>
      </w:r>
      <w:r>
        <w:rPr/>
        <w:t>參城쉌䩡縬瘪顱旍垥㈭㐶樯딮걡杦㘤숹恇彀䔪掮畂墩쉳帷</w:t>
      </w:r>
      <w:r>
        <w:rPr/>
        <w:t>Ⳃ</w:t>
      </w:r>
      <w:r>
        <w:rPr/>
        <w:t>䲘睴囂颣怱稳轓㩾쉸쉾䑬땩潤㫃总걟汯ꅕ㠪싂긬</w:t>
      </w:r>
      <w:r>
        <w:rPr/>
        <w:t>ꦿ</w:t>
      </w:r>
      <w:r>
        <w:rPr/>
        <w:t>쉟⯂掱唪牣싂</w:t>
      </w:r>
      <w:r>
        <w:rPr/>
        <w:t>⠪</w:t>
      </w:r>
      <w:r>
        <w:rPr/>
        <w:t>뭾뿂啺싂凍㭙昪ꍁ哂캱楤쉌檡㪿긭⯂煵䠽⸸䙸慤ォ</w:t>
      </w:r>
      <w:r>
        <w:rPr/>
        <w:t>ꔩ</w:t>
      </w:r>
      <w:r>
        <w:rPr/>
        <w:t>兎⴬堪䘦哂쉾</w:t>
      </w:r>
      <w:r>
        <w:rPr/>
        <w:t>⠦</w:t>
      </w:r>
      <w:r>
        <w:rPr/>
        <w:t>㥵䴴愨뇂睠佈㴪係恺毂쉔␻乵捈癸砨栽땓湯発曂咿沘摊╯捯ꄶ㤽痂畴</w:t>
      </w:r>
      <w:r>
        <w:rPr/>
        <w:t>ꤪ⌯</w:t>
      </w:r>
      <w:r>
        <w:rPr/>
        <w:t>뇂쉘䄨灦泍슮桁</w:t>
      </w:r>
      <w:r>
        <w:rPr/>
        <w:t>ⷂ</w:t>
      </w:r>
      <w:r>
        <w:rPr/>
        <w:t>橹뇂녁숰敯쉸쉭츺睄匬刨ㅚ䩮⽍㵣䑦㉭싂㒩㍺颥䨨嚣䃂恫縣捆煸㴪亻䝗숯攸쉢⩀䭇⿃䡫主繫㍺</w:t>
      </w:r>
      <w:r>
        <w:rPr/>
        <w:t>ⵓ</w:t>
      </w:r>
      <w:r>
        <w:rPr/>
        <w:t>겏穖偏䝦</w:t>
      </w:r>
      <w:r>
        <w:rPr/>
        <w:t>ⱈ</w:t>
      </w:r>
      <w:r>
        <w:rPr/>
        <w:t>㈣㮻싂䥵</w:t>
      </w:r>
      <w:r>
        <w:rPr/>
        <w:t>ⱍ</w:t>
      </w:r>
      <w:r>
        <w:rPr/>
        <w:t>〤ꌭ</w:t>
      </w:r>
      <w:r>
        <w:rPr/>
        <w:t>ⶮ</w:t>
      </w:r>
      <w:r>
        <w:rPr/>
        <w:t>㝢扙</w:t>
      </w:r>
      <w:r>
        <w:rPr/>
        <w:t>ꗂ</w:t>
      </w:r>
      <w:r>
        <w:rPr/>
        <w:t>求걙쉕爬呭廂勂㭚䁶䬷</w:t>
      </w:r>
      <w:r>
        <w:rPr/>
        <w:t>⵰</w:t>
      </w:r>
      <w:r>
        <w:rPr/>
        <w:t>㤺㉶⽑噆灱뼬曎⻂瑈㍁流䝕橲墱녂㎱玻⫂輸뼮䍖牢</w:t>
      </w:r>
      <w:r>
        <w:rPr/>
        <w:t>ꗂ</w:t>
      </w:r>
      <w:r>
        <w:rPr/>
        <w:t>䍟䑦砰쉘墘䨭⽩迂꥔깫湕쉺当쉖椽⹥㥓칗昪汐䙰夸猣겱盂⼰摅싂㥠䭀戦</w:t>
      </w:r>
      <w:r>
        <w:rPr/>
        <w:t>ⰴ</w:t>
      </w:r>
      <w:r>
        <w:rPr/>
        <w:t>걇ꍀ帣㩚敟楱係灆⾡䁡硍㍥싂♇숩걯쌯桲䪡䘽畊䤪卡妣쉉䫂杀⎻䰨☴兇潯⮿煕凂婖乍⨷ꥸ燂䒣攻琹碩濂砤㮥쉷抮쌵⿂㉤焬숭숰㩸漻췃曂뼨偏䘬礤숵</w:t>
      </w:r>
      <w:r>
        <w:rPr/>
        <w:t>ⱁ</w:t>
      </w:r>
      <w:r>
        <w:rPr/>
        <w:t>嫂숶䂥숨畴쉧煨㨻껂⹀숨䱵䍇⑆쉙싂숊쉥⩍榥쉪⵷⽪旎ㅡ䭺⮱┥煫弯匰杈</w:t>
      </w:r>
      <w:r>
        <w:rPr/>
        <w:t>ⵤ</w:t>
      </w:r>
      <w:r>
        <w:rPr/>
        <w:t>깑♂燂㧂</w:t>
      </w:r>
      <w:r>
        <w:rPr/>
        <w:t>ⱋ</w:t>
      </w:r>
      <w:r>
        <w:rPr/>
        <w:t>敵墻患彂䁢䝖八싂㌪㤲걅숰</w:t>
      </w:r>
      <w:r>
        <w:rPr/>
        <w:t>ⴸ</w:t>
      </w:r>
      <w:r>
        <w:rPr/>
        <w:t>䡚ふ숳椥䕌ꌻ⹶䕡ㄻ䱳㩋瘵䍅磂畎獮䘨旂䵑厬㠻䝴㩀穉</w:t>
      </w:r>
      <w:r>
        <w:rPr/>
        <w:t>⡎</w:t>
      </w:r>
      <w:r>
        <w:rPr/>
        <w:t>䤫숷숺⭕〱㥢晀幇癢猴ぎ杙</w:t>
      </w:r>
      <w:r>
        <w:rPr/>
        <w:t>ⱥ</w:t>
      </w:r>
      <w:r>
        <w:rPr/>
        <w:t>ㅈꅄ䙪䝱䉩䭀⥢硋녁䥥⩂촩㕐㪘♬滍偊债䆥숦</w:t>
      </w:r>
      <w:r>
        <w:rPr/>
        <w:t>ⱷ</w:t>
      </w:r>
      <w:r>
        <w:rPr/>
        <w:t>樰㡒䰬側㐣欽䳂ꥤ⽨쉯䋂숳歠攥쉁丷</w:t>
      </w:r>
      <w:r>
        <w:rPr/>
        <w:t>ꦵ</w:t>
      </w:r>
      <w:r>
        <w:rPr/>
        <w:t>ꄪ制渦汎䔥숻漬偨╷轍婐쉒싃奈╈</w:t>
      </w:r>
      <w:r>
        <w:rPr/>
        <w:t>⡴</w:t>
      </w:r>
      <w:r>
        <w:rPr/>
        <w:t>넳楋礱祂㭕晨☹♚쉅ꍔ潟犏洰䃂偫⯍䗂숤櫂噊㡤슿操敇㎣嚡䙇슘制單堭㵈偢␣ꍳ</w:t>
      </w:r>
      <w:r>
        <w:rPr/>
        <w:t>ⰻ</w:t>
      </w:r>
      <w:r>
        <w:rPr/>
        <w:t>幓恔걪⩋</w:t>
      </w:r>
      <w:r>
        <w:rPr/>
        <w:t>ꕎ</w:t>
      </w:r>
      <w:r>
        <w:rPr/>
        <w:t>䤯쉒䃂汵呒䣂⥔㙾쉌牷숪偒춱쉚坌㩨偸꥖습칔䴸侬冿凂狂偐䴴촪␽䵈溵祑ꅾ砯微╁獈쵏倪珂獅</w:t>
      </w:r>
      <w:r>
        <w:rPr/>
        <w:t>Ⱚ</w:t>
      </w:r>
      <w:r>
        <w:rPr/>
        <w:t>䲿捅迂㕷䥷兖佣皡䵌녳敱併暘塭⵷䅴桴樸兌壂숭♍䴸昬枵뭈㦣㥲楱㚩堮墻砦潷䙡쉫泂츦겡쉲녚싂繺祅䑷슻兒⨳</w:t>
      </w:r>
      <w:r>
        <w:rPr/>
        <w:t>ꕵ</w:t>
      </w:r>
      <w:r>
        <w:rPr/>
        <w:t>癰牨쉀⤯兲䍆츷㩘兴夯⍷砻扶䯂浄</w:t>
      </w:r>
      <w:r>
        <w:rPr/>
        <w:t>ꤵ</w:t>
      </w:r>
      <w:r>
        <w:rPr/>
        <w:t>砶棂丰淂垻㉘䜻⨭㙋⵾숮呌噢녷卨垏䲻挭楀搫쉘瘰㢮䕨쉍╢单砯ꅨ</w:t>
      </w:r>
      <w:r>
        <w:rPr/>
        <w:t>⢩</w:t>
      </w:r>
      <w:r>
        <w:rPr/>
        <w:t>獍ꥯは⭢偃猬炏㡕輫冡轄祊츸䊩놱┶ꆏ쉣⽍凂㈭兘컂疩ꅳ</w:t>
      </w:r>
      <w:r>
        <w:rPr/>
        <w:t>ꖵ</w:t>
      </w:r>
      <w:r>
        <w:rPr/>
        <w:t>깶</w:t>
      </w:r>
      <w:r>
        <w:rPr/>
        <w:t>ꕣ</w:t>
      </w:r>
      <w:r>
        <w:rPr/>
        <w:t>湳揍歊幅㷂</w:t>
      </w:r>
      <w:r>
        <w:rPr/>
        <w:t>ⶩ⭍╤</w:t>
      </w:r>
      <w:r>
        <w:rPr/>
        <w:t>礶⌣廂ㅾ쉸㩀쉇䉫䴨灮㙩쉭礣㴫幒䞣ぴ摥欺뭾瀣徻㙰梵䝃亡㷂╟䥶瑁㭟婵刯䇍橃兊彍娷쉃嘶盂捡䖡咏쉄祶칸뭁砷㙹⭾ꌲ晠焨洳㑑版䠤䥇㈻然坂䱋纮砪溩䔭䔦녍繅싂㙌圥奥곎兯䐯㥸伯䍶쉕㟂䁃橰䍷⩈</w:t>
      </w:r>
      <w:r>
        <w:rPr/>
        <w:t>ⵄ</w:t>
      </w:r>
      <w:r>
        <w:rPr/>
        <w:t>卮ꅕ沿癦ꥬ嗂䰵斩滂碮쉕倲</w:t>
      </w:r>
      <w:r>
        <w:rPr/>
        <w:t>ⵉ</w:t>
      </w:r>
      <w:r>
        <w:rPr/>
        <w:t>껂⽙瀯♳㯂乇恥窵뽁╩칕䕍䥪畳㝤䍙⪘㕢⨷딻䱈㬬囂䩴䘦뽯坳ꥢ斏弹奲ぁ呇刣微癪彇㫂뼪쉣䙟䖮습쉞辏穇쉥䅋略쉭湴枬㫍☳噱</w:t>
      </w:r>
      <w:r>
        <w:rPr/>
        <w:t>ꕘ꥓</w:t>
      </w:r>
      <w:r>
        <w:rPr/>
        <w:t>轟ꅘ煭⌳嫂싂䄶圻男⨮ꥵ쉏쉕쉂䀊乢飂䢵晒狂슏⍊掘㝤問剪ꅓ兘䥏䉣㭶䈲晪婖穅⩳䉩晒㭰ㅤ䵒ꌵ㎵걘㔩⹠썴泂슏䱺긱쉞秂䝂숪輹슬兊牆㐭쉂䱞⿍佹⨨</w:t>
      </w:r>
      <w:r>
        <w:rPr/>
        <w:t>⡇</w:t>
      </w:r>
      <w:r>
        <w:rPr/>
        <w:t>扐칮幗㨱⽆꥕䅡恣䂿쉂썟漤偃㷂は樥橚묫却썋㕲暥ꌸ漸䵠扟焻䵧</w:t>
      </w:r>
      <w:r>
        <w:rPr/>
        <w:t>⡣</w:t>
      </w:r>
      <w:r>
        <w:rPr/>
        <w:t>꺻㖘烂催曂캮湠㈮啩슡欻䜣땁땖䗂祒瑍愶䋂㥧睍お䴩슱㩫坯㉞埂♐楉暏浰䅴帣㥋轩啋㜪䡋㌪쉁淂쉶쵵걺싃䱡慖橙捧濂䱆䕢慰奐숴乏㥞卣欣癠䩰セ䮻煷䋍뗂</w:t>
      </w:r>
      <w:r>
        <w:rPr/>
        <w:t>⡤</w:t>
      </w:r>
      <w:r>
        <w:rPr/>
        <w:t>㤦☤啹쉔䄺쌽瀤䓂壂⌨숳攲䙔楳</w:t>
      </w:r>
      <w:r>
        <w:rPr/>
        <w:t>ⰶ</w:t>
      </w:r>
      <w:r>
        <w:rPr/>
        <w:t>乓쉸⹣浶㜽⨰慠쉰砽쉵扅뭙幦樽쉱杰䴬凂⽕惂</w:t>
      </w:r>
      <w:r>
        <w:rPr/>
        <w:t>ⴵ</w:t>
      </w:r>
      <w:r>
        <w:rPr/>
        <w:t>煮勂煆싍</w:t>
      </w:r>
      <w:r>
        <w:rPr/>
        <w:t>Ɽ</w:t>
      </w:r>
      <w:r>
        <w:rPr/>
        <w:t>㭏垩湧쉚兪㷂噚洤䨥傘</w:t>
      </w:r>
      <w:r>
        <w:rPr/>
        <w:t>꥟</w:t>
      </w:r>
      <w:r>
        <w:rPr/>
        <w:t>쉷䍞徣</w:t>
      </w:r>
      <w:r>
        <w:rPr/>
        <w:t>ꕘ</w:t>
      </w:r>
      <w:r>
        <w:rPr/>
        <w:t>剰쉳瑘兄剨쉩樫柎䑟䕩⤩깱믂㧍䧂䬬ꍂ쉩쉡촭犬收숣漷䲻</w:t>
      </w:r>
      <w:r>
        <w:rPr/>
        <w:t>ꤶ</w:t>
      </w:r>
      <w:r>
        <w:rPr/>
        <w:t>祍</w:t>
      </w:r>
      <w:r>
        <w:rPr/>
        <w:t>ⱀ</w:t>
      </w:r>
      <w:r>
        <w:rPr/>
        <w:t>ꅷ樨歂</w:t>
      </w:r>
      <w:r>
        <w:rPr/>
        <w:t>ⴺ⩴</w:t>
      </w:r>
      <w:r>
        <w:rPr/>
        <w:t>槂祲堷뇂♑稺䖩搥싂曂偗슻䧍晗瘱灮佬⿂촯挭칥噤産썪呢⪵㭪뽹싂欥輰</w:t>
      </w:r>
      <w:r>
        <w:rPr/>
        <w:t>ⲿ</w:t>
      </w:r>
      <w:r>
        <w:rPr/>
        <w:t>ꌲガ</w:t>
      </w:r>
      <w:r>
        <w:rPr/>
        <w:t>ꤴ</w:t>
      </w:r>
      <w:r>
        <w:rPr/>
        <w:t>쵂摶畑</w:t>
      </w:r>
      <w:r>
        <w:rPr/>
        <w:t>ⱴ⑬</w:t>
      </w:r>
      <w:r>
        <w:rPr/>
        <w:t>㵷縩㇂摂琽哂㕚漱뽪彇슡彄棎扡婂痂愽癳</w:t>
      </w:r>
      <w:r>
        <w:rPr/>
        <w:t>ꦻ</w:t>
      </w:r>
      <w:r>
        <w:rPr/>
        <w:t>㬰숩哂丨婙㕰搫掩繢⧂摡슩汶쉈栺全欺乲壃쌴噅浸⤤걤</w:t>
      </w:r>
      <w:r>
        <w:rPr/>
        <w:t>⠪⎩</w:t>
      </w:r>
      <w:r>
        <w:rPr/>
        <w:t>捤㫂㔱䶬⹄昹泂㑧机亩ㅚ⹋㷂싂긣㧂딲㍮쉘磂卩㩞숦䩦긶䩅献㙊塸묪㍕싂믂桮丫歀楄䴭弣䍖占㭡儽稽㴹坙歞焤⌴浠䐶㷂㡮䷂싂㞩慠䷂㌲㥷洷劏礻縳瑃䲵儯熘兮숴兏坃쉞</w:t>
      </w:r>
      <w:r>
        <w:rPr/>
        <w:t>ꗂ</w:t>
      </w:r>
      <w:r>
        <w:rPr/>
        <w:t>뭤⹬깹奮㋂꥗婟発求쉋瑃</w:t>
      </w:r>
      <w:r>
        <w:rPr/>
        <w:t>⢣</w:t>
      </w:r>
      <w:r>
        <w:rPr/>
        <w:t>呟颩쉱㡆焻渶攳⫂䯃ꎩ묫䑒焷숩仂瘸슥敥쉖牍</w:t>
      </w:r>
      <w:r>
        <w:rPr/>
        <w:t>ꔶ</w:t>
      </w:r>
      <w:r>
        <w:rPr/>
        <w:t>슡卢典狍嘨住兢⩸ꎻ毂㵚㪿슻⭺☩玿놱恘</w:t>
      </w:r>
      <w:r>
        <w:rPr/>
        <w:t>ꔭ</w:t>
      </w:r>
      <w:r>
        <w:rPr/>
        <w:t>㵂辬摴接壂깕奕墮⥓轗禡⥹瀷䜭쉗⺩깡⑵뽫쉍呇潍㞬숬㬸呓㕊⬦汰䅅焺殱㵧乹傱縪쵢児ꄫ氪</w:t>
      </w:r>
      <w:r>
        <w:rPr/>
        <w:t>ꥄ</w:t>
      </w:r>
      <w:r>
        <w:rPr/>
        <w:t>뽳걀晀䥐㇂칞싂慯뿂⭅㍩䙒㭍轞晈顰纱ꅲ뭬櫍춡畹ꌊ놿彌땦奶싂浴セ⒮汰縣㕹噖</w:t>
      </w:r>
      <w:r>
        <w:rPr/>
        <w:t>ꔻ</w:t>
      </w:r>
      <w:r>
        <w:rPr/>
        <w:t>復帹㤪䑷䭚㴤⽹ꥩだ㝩⧂⎥改쉄ㄤ껂</w:t>
      </w:r>
      <w:r>
        <w:rPr/>
        <w:t>ꥁ</w:t>
      </w:r>
      <w:r>
        <w:rPr/>
        <w:t>乤甮쌹쉁株㖻䦻ꍗ걟浥䇂䷂꥚쉓┳⌲뮵ꄳ컃搮⮣⪻쉢係쉪╏⥓뭅痂攺묹擂䥏弭爸㧂䍲⯂䥏潡┹떩朹伸ꅵ䍾</w:t>
      </w:r>
      <w:r>
        <w:rPr/>
        <w:t>ꤨ</w:t>
      </w:r>
      <w:r>
        <w:rPr/>
        <w:t>넪䝹⩳䞵㡒堪</w:t>
      </w:r>
      <w:r>
        <w:rPr/>
        <w:t>ⷂ</w:t>
      </w:r>
      <w:r>
        <w:rPr/>
        <w:t>拃縫烂兄⽄䚵⬶嫂년㥾</w:t>
      </w:r>
      <w:r>
        <w:rPr/>
        <w:t>꤯</w:t>
      </w:r>
      <w:r>
        <w:rPr/>
        <w:t>漪싂䜦⤰䬬疿㏂촹딳碱碩䔫</w:t>
      </w:r>
      <w:r>
        <w:rPr/>
        <w:t>ꦣ</w:t>
      </w:r>
      <w:r>
        <w:rPr/>
        <w:t>併頫啫╶轄獕啚㡬碡顂䉃湔濂㐪뇂썩縦㚮넴㤺圷縶뗂狃繠</w:t>
      </w:r>
      <w:r>
        <w:rPr/>
        <w:t>ꦘ</w:t>
      </w:r>
      <w:r>
        <w:rPr/>
        <w:t>쉌쉵깖䔳䄤</w:t>
      </w:r>
      <w:r>
        <w:rPr/>
        <w:t>ꖥ⪮</w:t>
      </w:r>
      <w:r>
        <w:rPr/>
        <w:t>攦䋂坯畕戱乤䕵숤極摬潔긨獓㭌浘쉭쉭擂漻</w:t>
      </w:r>
      <w:r>
        <w:rPr/>
        <w:t>ꔮ</w:t>
      </w:r>
      <w:r>
        <w:rPr/>
        <w:t>뗂涬繥匨掣㷂椤繇䗂潸␨烂嘸参㵖矂協쉑殬爸㪱</w:t>
      </w:r>
      <w:r>
        <w:rPr/>
        <w:t>Ⱚ</w:t>
      </w:r>
      <w:r>
        <w:rPr/>
        <w:t>䵘繡攵兩㪏</w:t>
      </w:r>
      <w:r>
        <w:rPr/>
        <w:t>Ⱪ⭍</w:t>
      </w:r>
      <w:r>
        <w:rPr/>
        <w:t>녊㐳쌸橂㥪灂쉉䷂伹␶땀</w:t>
      </w:r>
      <w:r>
        <w:rPr/>
        <w:t>ꥄ꥕</w:t>
      </w:r>
      <w:r>
        <w:rPr/>
        <w:t>䈩싂慄硺</w:t>
      </w:r>
      <w:r>
        <w:rPr/>
        <w:t>ꥀ</w:t>
      </w:r>
      <w:r>
        <w:rPr/>
        <w:t>哂싃䝩⤱㇂㵖埂ぱ櫂汹婍슣㩘쉕祪琩䄺䐥썭컎煈剅␲䃂⪡녟㢱壂ꥹ칉묦㘬楞痂슩奃䴱쉕⍪飂桀㶩琹</w:t>
      </w:r>
      <w:r>
        <w:rPr/>
        <w:t>ꤥ⌷</w:t>
      </w:r>
      <w:r>
        <w:rPr/>
        <w:t>ヂ㝢劬⒬쉸顅쉀傿䩙⍪쉉䡐♳䴫涵㑒⹘♲䌴숭숤쎘睨☶㞵쉁浴㒻積뼴ꆮ䎻갩숦⨻뾱</w:t>
      </w:r>
      <w:r>
        <w:rPr/>
        <w:t>Ⱕ</w:t>
      </w:r>
      <w:r>
        <w:rPr/>
        <w:t>깨樯囂佺슏㙷弭捲촪숯╶䴴剅瘩뗎㡈轚槂쉎灪䦏吥橙煞杀火䡧风㐮呐ꅕ㈫䥪㡸⿂㦿佐柂湊쉸ꥬ挳凎♫佊匦痂牓䚣剺塲숻杣戰䱫</w:t>
      </w:r>
      <w:r>
        <w:rPr/>
        <w:t>ꗂ</w:t>
      </w:r>
      <w:r>
        <w:rPr/>
        <w:t>敗ず䓂椵琤䙇㒘⩨䦘湱帣畑伳坤쉔㌦禡摇䅾燃◂杸㵢슻⭶ㅮ嘩穲쉡⽮顃⪘煪喩㵡稫쉃䶬츳ど汄䌪栫♭帪꺘䕱繴掩䈷癬睉彔쉮㷂⥨⨵䙲뼰琸</w:t>
      </w:r>
      <w:r>
        <w:rPr/>
        <w:t>ꕵ</w:t>
      </w:r>
      <w:r>
        <w:rPr/>
        <w:t>䑰쉦渣浆迂䡧兗숸ꄮ畨捯䔩汥긭儬</w:t>
      </w:r>
      <w:r>
        <w:rPr/>
        <w:t>ꔨ</w:t>
      </w:r>
      <w:r>
        <w:rPr/>
        <w:t>氯䥗千</w:t>
      </w:r>
      <w:r>
        <w:rPr/>
        <w:t>ⵔ</w:t>
      </w:r>
      <w:r>
        <w:rPr/>
        <w:t>숷啩神硞쉴桯喩쉾⺥轪慧䌮ㄻ</w:t>
      </w:r>
      <w:r>
        <w:rPr/>
        <w:t>ⵃ</w:t>
      </w:r>
      <w:r>
        <w:rPr/>
        <w:t>乤㡘㑱页䶥湹敚㓂뭫뽥䱆㵞楹䖩澮♵橢係桮圭扈獧쉪䫂⚏匶敏婪ꆬ쉦䚏䞣澥䗃砻쉁숪⹄灕妬偷縻垵绎䑧㜩㉅縱㏂䥭潚쵅숲囂⫂剺䑱轾갴⽗橔㉧㍃⑴疘煦⥫塘皵㑵</w:t>
      </w:r>
      <w:r>
        <w:rPr/>
        <w:t>Ⰺ</w:t>
      </w:r>
      <w:r>
        <w:rPr/>
        <w:t>媩囂撿勃㤬丷䜸呢㮬걘剨㇂忂겣⏎坚</w:t>
      </w:r>
      <w:r>
        <w:rPr/>
        <w:t>ꥍ</w:t>
      </w:r>
      <w:r>
        <w:rPr/>
        <w:t>敶焸挵㝾げ坨傡⏂啋幀⥥䭳剠싂沮쉰</w:t>
      </w:r>
      <w:r>
        <w:rPr/>
        <w:t>⡭</w:t>
      </w:r>
      <w:r>
        <w:rPr/>
        <w:t>浏体到겮㉨</w:t>
      </w:r>
      <w:r>
        <w:rPr/>
        <w:t>⡇</w:t>
      </w:r>
      <w:r>
        <w:rPr/>
        <w:t>矂暘⹭繪⑄䜪쉩䮮뇂攪砬庵⑓禘湐䜶㥵係♚帪슡䍇啓쉚琵␯轵䁅攪㭰楧湎㝖䥀散澮</w:t>
      </w:r>
      <w:r>
        <w:rPr/>
        <w:t>ꕞ</w:t>
      </w:r>
      <w:r>
        <w:rPr/>
        <w:t>灺캘쉓娻恅쉨㇂㙾㙳婷⵴睙쉱</w:t>
      </w:r>
      <w:r>
        <w:rPr/>
        <w:t>ꔪ</w:t>
      </w:r>
      <w:r>
        <w:rPr/>
        <w:t>겡ꌻ湊佢爴쉺⩾䱑妣申捠㥋兣娴⽱父噤汫祾䣂썄쉩瑞啫쉠濂别격侻十숳䆩쉇㈯颱숨⥵㊘坑䝡䭯⤲澩뇃숮瑆懂周⌷⹹濂칩쉠⑏䵑䚮ꍊ敀狎춱桎䗎䥋啗</w:t>
      </w:r>
      <w:r>
        <w:rPr/>
        <w:t>꧂</w:t>
      </w:r>
      <w:r>
        <w:rPr/>
        <w:t>䬹걙꥔</w:t>
      </w:r>
      <w:r>
        <w:rPr/>
        <w:t>ⳃ</w:t>
      </w:r>
      <w:r>
        <w:rPr/>
        <w:t>㟂⹳ふ췂슘丰琶娽歗췃頸䔵泂⿃婣堩㡥伸䓂㚩䵤</w:t>
      </w:r>
      <w:r>
        <w:rPr/>
        <w:t>ꤨ</w:t>
      </w:r>
      <w:r>
        <w:rPr/>
        <w:t>䌸쉞</w:t>
      </w:r>
      <w:r>
        <w:rPr/>
        <w:t>ꤱ</w:t>
      </w:r>
      <w:r>
        <w:rPr/>
        <w:t>券抿딯뮡摾禮넭ㅐ丸杢</w:t>
      </w:r>
      <w:r>
        <w:rPr/>
        <w:t>ⵗ</w:t>
      </w:r>
      <w:r>
        <w:rPr/>
        <w:t>㵐㛂䕉</w:t>
      </w:r>
      <w:r>
        <w:rPr/>
        <w:t>Ⳃ</w:t>
      </w:r>
      <w:r>
        <w:rPr/>
        <w:t>쉆췂轢儴⹯䠰㍈⌻呶싂쉐꥙穲橶깠⌦忂㑦姂焸⍫摖䈵硟〤쎡獹繊䨷칰唪㕆丯㷂</w:t>
      </w:r>
      <w:r>
        <w:rPr/>
        <w:t>⡨</w:t>
      </w:r>
      <w:r>
        <w:rPr/>
        <w:t>㝐梏</w:t>
      </w:r>
      <w:r>
        <w:rPr/>
        <w:t>ⴥ</w:t>
      </w:r>
      <w:r>
        <w:rPr/>
        <w:t>稹</w:t>
      </w:r>
      <w:r>
        <w:rPr/>
        <w:t>꥓⤹</w:t>
      </w:r>
      <w:r>
        <w:rPr/>
        <w:t>㏂摷癩晀橭떏䃂恴习瀱⻂⥏娹䁙噰勎쵶兴㢏で碣⧂慑㘯녱☳쉏</w:t>
      </w:r>
      <w:r>
        <w:rPr/>
        <w:t>ꥊ</w:t>
      </w:r>
      <w:r>
        <w:rPr/>
        <w:t>숸㥟갲殮涮㙗</w:t>
      </w:r>
      <w:r>
        <w:rPr/>
        <w:t>ⲩ</w:t>
      </w:r>
      <w:r>
        <w:rPr/>
        <w:t>歃㜣橅㥾䈪戲⏂䅴呷て␯깘⭾⩾</w:t>
      </w:r>
      <w:r>
        <w:rPr/>
        <w:t>ꥊ</w:t>
      </w:r>
      <w:r>
        <w:rPr/>
        <w:t>䵨♹何싎㑅䡏㌭㭸⑓쉭呠怨♱쉱佯⼰撬亩⍱䤸⨽㈩</w:t>
      </w:r>
      <w:r>
        <w:rPr/>
        <w:t>ⱟ</w:t>
      </w:r>
      <w:r>
        <w:rPr/>
        <w:t>썔녁쉲䣂⤵㑎䮥丰敍쉫檏녥柂䵇洳㒣㵴䷂䵟吩쉈堻㗂깘〨숪䠽㔩础숱撩彴㐨狂</w:t>
      </w:r>
      <w:r>
        <w:rPr/>
        <w:t>ⴳ</w:t>
      </w:r>
      <w:r>
        <w:rPr/>
        <w:t>䘽♋</w:t>
      </w:r>
      <w:r>
        <w:rPr/>
        <w:t>ꕙ⫍⍓╡</w:t>
      </w:r>
      <w:r>
        <w:rPr/>
        <w:t>獵䜣䤤搻쉮☣〬発轮橖汍顄⛂繕ㅚ扌渤쉡湠愵⾮䅷䜷♮抣橦圶쎮쉔갩⑪坔玘ꄮ彑</w:t>
      </w:r>
      <w:r>
        <w:rPr/>
        <w:t>ꤪ</w:t>
      </w:r>
      <w:r>
        <w:rPr/>
        <w:t>硪猽㑣㜥</w:t>
      </w:r>
      <w:r>
        <w:rPr/>
        <w:t>ⱆ</w:t>
      </w:r>
      <w:r>
        <w:rPr/>
        <w:t>걙녏숮猬䐳楶☭䭯ꍮ婠䠻습ꍥ犻㍁硂撱⵱塢䴭漣䵐猭갯䱐坃ꍉ嘯丽㪥숹窩쉩唪䜫捴쉐悥䍭</w:t>
      </w:r>
      <w:r>
        <w:rPr/>
        <w:t>ⱴ</w:t>
      </w:r>
      <w:r>
        <w:rPr/>
        <w:t>愪⺡刽㗂⥍䱂熩辿晚⭹⮬㤸匷砮㡂㐱츺頥輲㧂彴硃睸䢡㆏溏㎏晁</w:t>
      </w:r>
      <w:r>
        <w:rPr/>
        <w:t>ⱈ</w:t>
      </w:r>
      <w:r>
        <w:rPr/>
        <w:t>쉎繾瀬숶光쉒唪긤㫂迂瀲煵睢촵磂炏쌯싂䉹輨䰷┦䡅呟⌭땚䙨싂ꍎ뭷⧂쉞ㅗ昬捡♤䑰㈬ㄻ灃㉒彾报쉸</w:t>
      </w:r>
      <w:r>
        <w:rPr/>
        <w:t>ꔩ</w:t>
      </w:r>
      <w:r>
        <w:rPr/>
        <w:t>灸上㕑奚砪췍䑧悵榩⧂㤷漰쉰⨦䙣촬獾쉠쉶♋眥䞣䉀塷电⏃쉥숵</w:t>
      </w:r>
      <w:r>
        <w:rPr/>
        <w:t>ꖮ</w:t>
      </w:r>
      <w:r>
        <w:rPr/>
        <w:t>싎瀤⫂砱ㅨ</w:t>
      </w:r>
      <w:r>
        <w:rPr/>
        <w:t>ꤣ⩺</w:t>
      </w:r>
      <w:r>
        <w:rPr/>
        <w:t>㭸榵꥞吳썄瞥⨹</w:t>
      </w:r>
      <w:r>
        <w:rPr/>
        <w:t>ꥄ</w:t>
      </w:r>
      <w:r>
        <w:rPr/>
        <w:t>ꆩ睧㔴掮숫嘽ㄻ夳浨あ䅎䱶猻쉹뽋太潊⥘싂⧂</w:t>
      </w:r>
      <w:r>
        <w:rPr/>
        <w:t>ⱎ</w:t>
      </w:r>
      <w:r>
        <w:rPr/>
        <w:t>恠㕨䫂╣䍥䥆⍵땸杈塕㝋伸橡扤侩䝗洺橥恤쉆呰Ⓜ⺡塴磂싂浶昦쉳敫䰱用䙫厘쉷</w:t>
      </w:r>
      <w:r>
        <w:rPr/>
        <w:t>ꕞ</w:t>
      </w:r>
      <w:r>
        <w:rPr/>
        <w:t>쉱ꍧ督ヂ䴸䁘䬩따䰷櫂中㜦䝨䒩畐쉞瓂쉠䅬쉧⩖䍨캩眲匤놩剉㩾彗砵橯䀸갶歊䩐</w:t>
      </w:r>
      <w:r>
        <w:rPr/>
        <w:t>⠯</w:t>
      </w:r>
      <w:r>
        <w:rPr/>
        <w:t>䁚싎態㭵碻뭟칁牁䖡坂꥙昣䜺</w:t>
      </w:r>
      <w:r>
        <w:rPr/>
        <w:t>ⵔ</w:t>
      </w:r>
      <w:r>
        <w:rPr/>
        <w:t>㡁쉑畯摃ꍺꥵ䝤칤</w:t>
      </w:r>
      <w:r>
        <w:rPr/>
        <w:t>ꕖ</w:t>
      </w:r>
      <w:r>
        <w:rPr/>
        <w:t>㝧ꇂ䞘䌭步呸쉂䬪긷㠥㑺䭢癷䝮쉬</w:t>
      </w:r>
      <w:r>
        <w:rPr/>
        <w:t>Ⱕ</w:t>
      </w:r>
      <w:r>
        <w:rPr/>
        <w:t>㵧揎쉡䱰昸㇂悵䡂坤싍ꍯ㩹땕컂㩕痂愲唣樭刦</w:t>
      </w:r>
      <w:r>
        <w:rPr/>
        <w:t>ꥁ</w:t>
      </w:r>
      <w:r>
        <w:rPr/>
        <w:t>毂㉯숬澩妏㙗쉭䁧慉ㅓ怵㡵截怺⥟〪煢ꅊ䩩顅䰻梵녃䟎╔卋⛂㉘⽇怷卾愽晧</w:t>
      </w:r>
      <w:r>
        <w:rPr/>
        <w:t>ⵅ</w:t>
      </w:r>
      <w:r>
        <w:rPr/>
        <w:t>顙买컂쉑淂庥慒澬䵟쉋</w:t>
      </w:r>
      <w:r>
        <w:rPr/>
        <w:t>ꦘ</w:t>
      </w:r>
      <w:r>
        <w:rPr/>
        <w:t>轲쉆敯䦏颵ꌲ桊噉怴믂ㅋ牦㤻췂漷塶</w:t>
      </w:r>
      <w:r>
        <w:rPr/>
        <w:t>ꕪ</w:t>
      </w:r>
      <w:r>
        <w:rPr/>
        <w:t>숩땊</w:t>
      </w:r>
      <w:r>
        <w:rPr/>
        <w:t>ⱀⓂ</w:t>
      </w:r>
      <w:r>
        <w:rPr/>
        <w:t>䄳쉪뼺婮䁚ꍞ楴䇂쉷땃穫慦넥栴☰</w:t>
      </w:r>
      <w:r>
        <w:rPr/>
        <w:t>⡩</w:t>
      </w:r>
      <w:r>
        <w:rPr/>
        <w:t>癄睡墘婸⹓싂矎捺⵱쉯⩁칅潋い싂㝧㯂畢㎘喘牾슻颣쉕⿂㕒毂楷幤睓佊쉕擂䩱眤轋쉲䙆ꅢ</w:t>
      </w:r>
      <w:r>
        <w:rPr/>
        <w:t>⡪</w:t>
      </w:r>
      <w:r>
        <w:rPr/>
        <w:t>䭡쉠杘卓忂卭ぎ乣췃䕋ꇂ瀣䍅싂⺮뗂뿂恧朴쌺숭䒿吣쉸쉟戳䳍㡏숭싂敟⑔扯㙤뽆⪮녗㡆杈䆡쌱</w:t>
      </w:r>
      <w:r>
        <w:rPr/>
        <w:t>꧍</w:t>
      </w:r>
      <w:r>
        <w:rPr/>
        <w:t>㞵牯汏⍎␻欽呖厣쎡滂渪⵷⌱䐵♂⽘㑐泂䰵硥婤㉴䠭슬繆</w:t>
      </w:r>
      <w:r>
        <w:rPr/>
        <w:t>ⵣ</w:t>
      </w:r>
      <w:r>
        <w:rPr/>
        <w:t>矂㴥썀</w:t>
      </w:r>
      <w:r>
        <w:rPr/>
        <w:t>Ⱞ</w:t>
      </w:r>
      <w:r>
        <w:rPr/>
        <w:t>欩种뼰긳⬯뽵晞☯漸廂</w:t>
      </w:r>
      <w:r>
        <w:rPr/>
        <w:t>⠬</w:t>
      </w:r>
      <w:r>
        <w:rPr/>
        <w:t>眥䍔</w:t>
      </w:r>
      <w:r>
        <w:rPr/>
        <w:t>ⶥ⫂</w:t>
      </w:r>
      <w:r>
        <w:rPr/>
        <w:t>奦㒮頱㝕㖏䴯煰⸥䰸썍⭏⾏㷂㩀坞</w:t>
      </w:r>
      <w:r>
        <w:rPr/>
        <w:t>ꔶ</w:t>
      </w:r>
      <w:r>
        <w:rPr/>
        <w:t>긳〨䈶</w:t>
      </w:r>
      <w:r>
        <w:rPr/>
        <w:t>Ⳃ</w:t>
      </w:r>
      <w:r>
        <w:rPr/>
        <w:t>琣䠫晊㭴䁰슣䩙剙⏂쉟着捱疿⭾⤸쉂浏哂摵啢㵴湯㝦砬</w:t>
      </w:r>
      <w:r>
        <w:rPr/>
        <w:t>ꥀⵁ</w:t>
      </w:r>
      <w:r>
        <w:rPr/>
        <w:t>䱏挳䓎捌</w:t>
      </w:r>
      <w:r>
        <w:rPr/>
        <w:t>Ⱬ</w:t>
      </w:r>
      <w:r>
        <w:rPr/>
        <w:t>념걬礵㭑걢爹㈯转兡䔫㠱숪㭖怩离塌쌫枮歍㟎</w:t>
      </w:r>
      <w:r>
        <w:rPr/>
        <w:t>ⷎ</w:t>
      </w:r>
      <w:r>
        <w:rPr/>
        <w:t>싂堣渻䢥䏂</w:t>
      </w:r>
      <w:r>
        <w:rPr/>
        <w:t>ꕵ</w:t>
      </w:r>
      <w:r>
        <w:rPr/>
        <w:t>漷䡬攫ꅮえ啘䱹숷转偁獂殩츣䢏쉾湀畵</w:t>
      </w:r>
      <w:r>
        <w:rPr/>
        <w:t>ꕅ♔</w:t>
      </w:r>
      <w:r>
        <w:rPr/>
        <w:t>㚿䴷杵䲱戯ꥬ싂炣旂婡넊椫穡㴷</w:t>
      </w:r>
      <w:r>
        <w:rPr/>
        <w:t>⡇</w:t>
      </w:r>
      <w:r>
        <w:rPr/>
        <w:t>㩺썎帪⾿悡ꌶ瑳瑣厣</w:t>
      </w:r>
      <w:r>
        <w:rPr/>
        <w:t>⡓</w:t>
      </w:r>
      <w:r>
        <w:rPr/>
        <w:t>乚匭澥夣䔻洩쵱䵓썚䍶숻幦쉑㶿㭥幺祈㢘⸪畡线慨㨯㥰䭆縺╔ㆿꅍ㇂㉰坕㘮⍆㵚软柂坲祪㪿斱掩夥榵䴬㨦Ⓜ戰</w:t>
      </w:r>
      <w:r>
        <w:rPr/>
        <w:t>Ⲙ</w:t>
      </w:r>
      <w:r>
        <w:rPr/>
        <w:t>쉁涱숽䡇숵슩䑩㍚爪棂瀹</w:t>
      </w:r>
      <w:r>
        <w:rPr/>
        <w:t>ꥈ</w:t>
      </w:r>
      <w:r>
        <w:rPr/>
        <w:t>杠⴫㝎参殻ㆥ</w:t>
      </w:r>
      <w:r>
        <w:rPr/>
        <w:t>ꔻ</w:t>
      </w:r>
      <w:r>
        <w:rPr/>
        <w:t>䐴쌯⼤祑쉫㒮기㙓갭ꇍ쌪硭杷䡟춏⍵䉘弶⹧⩦ꅫ癀瘽싂焵浩⑴瑱垵敀䌻呠</w:t>
      </w:r>
      <w:r>
        <w:rPr/>
        <w:t>ⵉ</w:t>
      </w:r>
      <w:r>
        <w:rPr/>
        <w:t>帯䡭쉙穅䞩浯伦䩑扔╌슩佢⽟瑉㵟䉩⑶슮㕙杢⑮瑊䝾㴥檥㋍쉸奋㡨⍘쉋딪璮㗎⑅彾憩넵炘堤⹕ふㅎ䯂䵚優칖㇂励</w:t>
      </w:r>
      <w:r>
        <w:rPr/>
        <w:t>Ⲯ</w:t>
      </w:r>
      <w:r>
        <w:rPr/>
        <w:t>璏쉆䙀塑採儱♶暵礷걧깢爪剹弲쉬幦慞㩗單㙬顙帳眰伪浮卢䕵䑙佱坮偕頭睾婑숩㝄墩싃䥠帤</w:t>
      </w:r>
      <w:r>
        <w:rPr/>
        <w:t>⠨</w:t>
      </w:r>
      <w:r>
        <w:rPr/>
        <w:t>牟슱灞扗쵡㝓⹹暩晳㣂捹䘥䵞浟㨷磂⬷</w:t>
      </w:r>
      <w:r>
        <w:rPr/>
        <w:t>ꗂ</w:t>
      </w:r>
      <w:r>
        <w:rPr/>
        <w:t>婣乞⥏剅祅䨶䁐敹轲欰刴㷂⧂쉓偗㑡㥐剤녈ꍒ䝓</w:t>
      </w:r>
      <w:r>
        <w:rPr/>
        <w:t>ꥂ</w:t>
      </w:r>
      <w:r>
        <w:rPr/>
        <w:t>桌术</w:t>
      </w:r>
      <w:r>
        <w:rPr/>
        <w:t>Ⳃ</w:t>
      </w:r>
      <w:r>
        <w:rPr/>
        <w:t>ㅅ싂㌽剚晴嘹稴슬泂繋㙆仃ㆩ檡ꌮ숷堺朶婡뭒싂슘歷䑑␴奫⹐숲摩㑧㴫뭳厥轚⏂</w:t>
      </w:r>
      <w:r>
        <w:rPr/>
        <w:t>ⰱ⬩</w:t>
      </w:r>
      <w:r>
        <w:rPr/>
        <w:t>癆땥╲䝄침䞩坅係䅷䕾慮輶</w:t>
      </w:r>
      <w:r>
        <w:rPr/>
        <w:t>꧍</w:t>
      </w:r>
      <w:r>
        <w:rPr/>
        <w:t>⽎䒡</w:t>
      </w:r>
      <w:r>
        <w:rPr/>
        <w:t>ⷂ</w:t>
      </w:r>
      <w:r>
        <w:rPr/>
        <w:t>㬲嫂뽠</w:t>
      </w:r>
      <w:r>
        <w:rPr/>
        <w:t>ꥅ</w:t>
      </w:r>
      <w:r>
        <w:rPr/>
        <w:t>䶵䝡㤽牑疬쵩쌩參䶩䨲婔ざ彐춱䐪Ⓜ뾱㔺</w:t>
      </w:r>
      <w:r>
        <w:rPr/>
        <w:t>ꤲ</w:t>
      </w:r>
      <w:r>
        <w:rPr/>
        <w:t>쉷杶渤橸磂숽序ㅯ彨潒卶瑫佷ノ◂㥍潧⍦慒晘⥾Ⓝ싍惂ㅞ╯䜶䩒㋃倪歁묷琪숣敹占佑祑컃橍䵾</w:t>
      </w:r>
      <w:r>
        <w:rPr/>
        <w:t>ꕡ</w:t>
      </w:r>
      <w:r>
        <w:rPr/>
        <w:t>뼦촳塕</w:t>
      </w:r>
      <w:r>
        <w:rPr/>
        <w:t>ꦮ</w:t>
      </w:r>
      <w:r>
        <w:rPr/>
        <w:t>䀺轠쉵敖</w:t>
      </w:r>
      <w:r>
        <w:rPr/>
        <w:t>ⱥ</w:t>
      </w:r>
      <w:r>
        <w:rPr/>
        <w:t>녓┪畫⸵顶垡⌱숷掩</w:t>
      </w:r>
      <w:r>
        <w:rPr/>
        <w:t>꧍</w:t>
      </w:r>
      <w:r>
        <w:rPr/>
        <w:t>깚墣僎獍廂朩⧂놵噖</w:t>
      </w:r>
      <w:r>
        <w:rPr/>
        <w:t>ꗂ</w:t>
      </w:r>
      <w:r>
        <w:rPr/>
        <w:t>圵䎱歯⭨㍖塂牊剾亿⑯⏎♍촱썳ꍔ楄獵믂桞거亩卂⺩潑憡桅䄸䱨救啗圪䈴婮⵫䄤䝯䡹⩭㨪쉑⽧檩㶻䟂땤숺ꌱ슩䰴ꇂ攮呧</w:t>
      </w:r>
      <w:r>
        <w:rPr/>
        <w:t>ꦵ</w:t>
      </w:r>
      <w:r>
        <w:rPr/>
        <w:t>歰柂癀숫睑쵠轟㎻佢栬쵵㚥睔㈪䑕祦숳쉎奙</w:t>
      </w:r>
      <w:r>
        <w:rPr/>
        <w:t>ꗂ</w:t>
      </w:r>
      <w:r>
        <w:rPr/>
        <w:t>牒㙋暡⿂瑹걂쉨䅯牓䄱쉲뭶㌭⛍쉂</w:t>
      </w:r>
      <w:r>
        <w:rPr/>
        <w:t>⠽</w:t>
      </w:r>
      <w:r>
        <w:rPr/>
        <w:t>㌶⍡습</w:t>
      </w:r>
      <w:r>
        <w:rPr/>
        <w:t>ꥎ</w:t>
      </w:r>
      <w:r>
        <w:rPr/>
        <w:t>溥䵍䉒䵌墘칫湶䘵轪⤯</w:t>
      </w:r>
      <w:r>
        <w:rPr/>
        <w:t>ꕕ</w:t>
      </w:r>
      <w:r>
        <w:rPr/>
        <w:t>㑫周偧▮㝃䝣塄싂䌩た䯂爊충숯썩긨橀쉓迂㓂싂戦ꌴ䝈⭨</w:t>
      </w:r>
      <w:r>
        <w:rPr/>
        <w:t>ⵆ</w:t>
      </w:r>
      <w:r>
        <w:rPr/>
        <w:t>㝚</w:t>
      </w:r>
      <w:r>
        <w:rPr/>
        <w:t>⡣</w:t>
      </w:r>
      <w:r>
        <w:rPr/>
        <w:t>婦䝨祷辿㉸</w:t>
      </w:r>
      <w:r>
        <w:rPr/>
        <w:t>Ⱙ</w:t>
      </w:r>
      <w:r>
        <w:rPr/>
        <w:t>ꄷ甯役</w:t>
      </w:r>
      <w:r>
        <w:rPr/>
        <w:t>ⶵ</w:t>
      </w:r>
      <w:r>
        <w:rPr/>
        <w:t>깪쉎盂睅ꥨ䑾剀갷䛂歯䁣</w:t>
      </w:r>
      <w:r>
        <w:rPr/>
        <w:t>ꥌ</w:t>
      </w:r>
      <w:r>
        <w:rPr/>
        <w:t>깔ꥭ檵쉵⎥呇㩙숤䜭獾乇⭐晥⽑顸칆佹ォ</w:t>
      </w:r>
      <w:r>
        <w:rPr/>
        <w:t>Ɑ</w:t>
      </w:r>
      <w:r>
        <w:rPr/>
        <w:t>쉸⏂</w:t>
      </w:r>
      <w:r>
        <w:rPr/>
        <w:t>ꦮ</w:t>
      </w:r>
      <w:r>
        <w:rPr/>
        <w:t>깇쉭쉵㴳睵抩癮숻搪㑂哂䀴䥚䭊쉑庱슬㝢妥癈</w:t>
      </w:r>
      <w:r>
        <w:rPr/>
        <w:t>ꥊ</w:t>
      </w:r>
      <w:r>
        <w:rPr/>
        <w:t>숯彁</w:t>
      </w:r>
      <w:r>
        <w:rPr/>
        <w:t>Ȿ</w:t>
      </w:r>
      <w:r>
        <w:rPr/>
        <w:t>瞡勂个稻瑭⹌䝺䘭쉔栤噾䥡⩠穳侻⦻嚘</w:t>
      </w:r>
      <w:r>
        <w:rPr/>
        <w:t>Ⳃ</w:t>
      </w:r>
      <w:r>
        <w:rPr/>
        <w:t>湹垵䈥琫佮◃㖏ぃ犣冥橅ꅀ㚡쉉⮡轩剏囂걷䩌䙡칉哂䀫䠷쉤具窻恰䥹儸䠴界ꍯ촥꺏䌬睉䒱䱢◎卢⩯㕠噌痃穀쵇뭍쉧⨳ꅙ썢䈽</w:t>
      </w:r>
      <w:r>
        <w:rPr/>
        <w:t>ⷂ␥ꥁ</w:t>
      </w:r>
      <w:r>
        <w:rPr/>
        <w:t>便焯싂䶡䆮奐넲頵쏍塆䝣䖡㡩弪斣◂</w:t>
      </w:r>
      <w:r>
        <w:rPr/>
        <w:t>꧃</w:t>
      </w:r>
      <w:r>
        <w:rPr/>
        <w:t>梡㜯㩅녩</w:t>
      </w:r>
      <w:r>
        <w:rPr/>
        <w:t>ⷂ</w:t>
      </w:r>
      <w:r>
        <w:rPr/>
        <w:t>攸哂䩠䂿橬ꍈ癢㩾䍎樶㍔격␶猭窥瑀ㆩ㆘嘩쉁梮</w:t>
      </w:r>
      <w:r>
        <w:rPr/>
        <w:t>ꥍ♁</w:t>
      </w:r>
      <w:r>
        <w:rPr/>
        <w:t>뽟⌦煺</w:t>
      </w:r>
      <w:r>
        <w:rPr/>
        <w:t>ꕹ</w:t>
      </w:r>
      <w:r>
        <w:rPr/>
        <w:t>꺥硖ꍦ⽋ꌨ䁌婏싂</w:t>
      </w:r>
      <w:r>
        <w:rPr/>
        <w:t>ꥀ</w:t>
      </w:r>
      <w:r>
        <w:rPr/>
        <w:t>敭</w:t>
      </w:r>
      <w:r>
        <w:rPr/>
        <w:t>꧂ꖣ</w:t>
      </w:r>
      <w:r>
        <w:rPr/>
        <w:t>渣愶ꍖ瞥輫䚥坚弥뭮斏煥㙧♰㍋妿썅</w:t>
      </w:r>
      <w:r>
        <w:rPr/>
        <w:t>ꥅ</w:t>
      </w:r>
      <w:r>
        <w:rPr/>
        <w:t>廍卌⎥</w:t>
      </w:r>
      <w:r>
        <w:rPr/>
        <w:t>ꕚ</w:t>
      </w:r>
      <w:r>
        <w:rPr/>
        <w:t>㍁坩슬杞뽱噫숳</w:t>
      </w:r>
      <w:r>
        <w:rPr/>
        <w:t>⡙⭉</w:t>
      </w:r>
      <w:r>
        <w:rPr/>
        <w:t>䴳숦㑂</w:t>
      </w:r>
      <w:r>
        <w:rPr/>
        <w:t>ꕏ</w:t>
      </w:r>
      <w:r>
        <w:rPr/>
        <w:t>吥㈱杈⩚桶杗䖱쉐㑷偖歰䜶깡喬⿂瘷䉴僂ꥰ숻呑㵣⽱仂┣懂砶狂汪㟍狎㶏뭁慔挵㦩穈轄熩㜽槂婳獃咡䭹獬⤥ꍰ딪숹㵕뭾婉㩵</w:t>
      </w:r>
      <w:r>
        <w:rPr/>
        <w:t>ꥏ</w:t>
      </w:r>
      <w:r>
        <w:rPr/>
        <w:t>戤㓃儯㬻</w:t>
      </w:r>
      <w:r>
        <w:rPr/>
        <w:t>ꕱ</w:t>
      </w:r>
      <w:r>
        <w:rPr/>
        <w:t>숰昤츷塗㍮ꅅ稱牺倪幞♷縷䷍싂琻䏂⾱灬扒嚏冿썦칈㑒窵櫂싂嫂⽨</w:t>
      </w:r>
      <w:r>
        <w:rPr/>
        <w:t>ꕌ</w:t>
      </w:r>
      <w:r>
        <w:rPr/>
        <w:t>佉晐勂牭㡹䇂女么䭕搬檥</w:t>
      </w:r>
      <w:r>
        <w:rPr/>
        <w:t>⡹</w:t>
      </w:r>
      <w:r>
        <w:rPr/>
        <w:t>츸㘻琰乆긶ギ⩺㌳䅓潂깋</w:t>
      </w:r>
      <w:r>
        <w:rPr/>
        <w:t>ꔴ</w:t>
      </w:r>
      <w:r>
        <w:rPr/>
        <w:t>坂嘭㑅杫딪㗂녰彠ぅ㥓</w:t>
      </w:r>
      <w:r>
        <w:rPr/>
        <w:t>ꥋ</w:t>
      </w:r>
      <w:r>
        <w:rPr/>
        <w:t>ꍯ</w:t>
      </w:r>
      <w:r>
        <w:rPr/>
        <w:t>ꥈ</w:t>
      </w:r>
      <w:r>
        <w:rPr/>
        <w:t>䍸䑍⥵揂剫</w:t>
      </w:r>
      <w:r>
        <w:rPr/>
        <w:t>ꦻ</w:t>
      </w:r>
      <w:r>
        <w:rPr/>
        <w:t>囂㌱轴쉈圪◂┯┫쉚⭭䬵け묩剨塘䙴슏呇㔲</w:t>
      </w:r>
      <w:r>
        <w:rPr/>
        <w:t>⡦</w:t>
      </w:r>
      <w:r>
        <w:rPr/>
        <w:t>䬳㭐㐰䍍昷</w:t>
      </w:r>
      <w:r>
        <w:rPr/>
        <w:t>ꗂ</w:t>
      </w:r>
      <w:r>
        <w:rPr/>
        <w:t>测恭</w:t>
      </w:r>
      <w:r>
        <w:rPr/>
        <w:t>ꥆ</w:t>
      </w:r>
      <w:r>
        <w:rPr/>
        <w:t>竂䭕┴딦攵亩稯⹒勂슥睶斵ヂ䕡</w:t>
      </w:r>
      <w:r>
        <w:rPr/>
        <w:t>ꥎ</w:t>
      </w:r>
      <w:r>
        <w:rPr/>
        <w:t>䅐䔷㖵쉒㡊㍖兠浑漲묵桧瓂⩰㡘뭬椣쉚䜸煺䥪捁䘻牪穾䂥癎祺䄤奘倽瑔㝅쉄瑠┫⺩뭙㙬穋㜪槂㦻䱗琤智㋂憩頣洯㙧繁捞呙⮘䓎牔㵸쎏䑠</w:t>
      </w:r>
      <w:r>
        <w:rPr/>
        <w:t>꧂</w:t>
      </w:r>
      <w:r>
        <w:rPr/>
        <w:t>祱婭溘噅恢䙉塷㑧坎棂䆣컂䩶</w:t>
      </w:r>
      <w:r>
        <w:rPr/>
        <w:t>꧃</w:t>
      </w:r>
      <w:r>
        <w:rPr/>
        <w:t>婥暿䁖睊偔僂䀊䝌炿䩄䑬⑃긨汁㠣쉸仂쉹卸傘瑶穐걟煌晋곎喡愥⯂欳</w:t>
      </w:r>
      <w:r>
        <w:rPr/>
        <w:t>Ᵽ</w:t>
      </w:r>
      <w:r>
        <w:rPr/>
        <w:t>䉚剧䙞깬灚䄷쌺㢩㍵䄥</w:t>
      </w:r>
      <w:r>
        <w:rPr/>
        <w:t>꧂</w:t>
      </w:r>
      <w:r>
        <w:rPr/>
        <w:t>숺⚮䙆曂橱</w:t>
      </w:r>
      <w:r>
        <w:rPr/>
        <w:t>ⵆ</w:t>
      </w:r>
      <w:r>
        <w:rPr/>
        <w:t>䳂꥞摄♏쉶囂걗╀䰬㠺繠䭖恤䄩㵖꥙슻磃㩱灧庘ꥯ偱彎扔쉱숫顀⎣䠣䀫杊橾嗂㵐㌪쉟奮ꥤ渨걒⩲</w:t>
      </w:r>
      <w:r>
        <w:rPr/>
        <w:t>ꤷ</w:t>
      </w:r>
      <w:r>
        <w:rPr/>
        <w:t>湅㥑䄨</w:t>
      </w:r>
      <w:r>
        <w:rPr/>
        <w:t>ꕗ</w:t>
      </w:r>
      <w:r>
        <w:rPr/>
        <w:t>녬辿㍹浲㉴曂琪婏◂㙷숳촦䅎㜮硬慺⽣䱂ꌪ뭣㠥뼪㣂祋䩨</w:t>
      </w:r>
      <w:r>
        <w:rPr/>
        <w:t>⡑</w:t>
      </w:r>
      <w:r>
        <w:rPr/>
        <w:t>䒘뗂枬㔻䣂ꥶ塕灦昻칕䥣슬轢丩輯┪쵘楬쉮桔㬸确䦿</w:t>
      </w:r>
      <w:r>
        <w:rPr/>
        <w:t>ꤪ</w:t>
      </w:r>
      <w:r>
        <w:rPr/>
        <w:t>噰숪㕩牤圯㙩⩬幚</w:t>
      </w:r>
      <w:r>
        <w:rPr/>
        <w:t>ꥑ</w:t>
      </w:r>
      <w:r>
        <w:rPr/>
        <w:t>瘬歂煷煘灅禿亩䐸圳〪傡牬帻쉄갩츮儴枻䘨ㄶ亏</w:t>
      </w:r>
      <w:r>
        <w:rPr/>
        <w:t>ꖱ</w:t>
      </w:r>
      <w:r>
        <w:rPr/>
        <w:t>䱯瑧㢵싂捘쉂䖮慓歲⌸䕹ꍉ⑳♺景ꍹ슡截캏</w:t>
      </w:r>
      <w:r>
        <w:rPr/>
        <w:t>ꕚ</w:t>
      </w:r>
      <w:r>
        <w:rPr/>
        <w:t>䴹</w:t>
      </w:r>
      <w:r>
        <w:rPr/>
        <w:t>ⴷ⒬</w:t>
      </w:r>
      <w:r>
        <w:rPr/>
        <w:t>ꌱ入⸨츻揎の긴䵟쉎⌨悵⮥唵㝥쉔⚿汘쉞煊䙮㭚濂㎥〱哂偰䙧䠬쉴捺숫晦ꅔ戣</w:t>
      </w:r>
      <w:r>
        <w:rPr/>
        <w:t>ꖩ</w:t>
      </w:r>
      <w:r>
        <w:rPr/>
        <w:t>垮㡘䙓熩걈⹮㙋佴뭨ꎿ䉏轨䏂秃놵뭚祑뽲갣璱싂뼱썄⽓灯</w:t>
      </w:r>
      <w:r>
        <w:rPr/>
        <w:t>ⵃ</w:t>
      </w:r>
      <w:r>
        <w:rPr/>
        <w:t>吺癲睓⭌</w:t>
      </w:r>
      <w:r>
        <w:rPr/>
        <w:t>ꥎ</w:t>
      </w:r>
      <w:r>
        <w:rPr/>
        <w:t>츫椤乖烂㈨슿䲬䥐啙ꥴ</w:t>
      </w:r>
      <w:r>
        <w:rPr/>
        <w:t>ꗂ</w:t>
      </w:r>
      <w:r>
        <w:rPr/>
        <w:t>ꅁ⨤</w:t>
      </w:r>
      <w:r>
        <w:rPr/>
        <w:t>ⱄⓃ</w:t>
      </w:r>
      <w:r>
        <w:rPr/>
        <w:t>冮疡坟</w:t>
      </w:r>
      <w:r>
        <w:rPr/>
        <w:t>ꤣ⩌</w:t>
      </w:r>
      <w:r>
        <w:rPr/>
        <w:t>倪䖩獪䠳幘꥖⚮拂긪♃䀻䈬쉀</w:t>
      </w:r>
      <w:r>
        <w:rPr/>
        <w:t>ⵍ</w:t>
      </w:r>
      <w:r>
        <w:rPr/>
        <w:t>段爣玥硑椳伱䭴⩐滂</w:t>
      </w:r>
      <w:r>
        <w:rPr/>
        <w:t>ⷂ</w:t>
      </w:r>
      <w:r>
        <w:rPr/>
        <w:t>숱浆沬⦵傱涻眯⮏䒘扺땷뼩⨬汯싂杈䔻佃朥쉡䭪塶⑱슬浊廂祳칏曂湖</w:t>
      </w:r>
      <w:r>
        <w:rPr/>
        <w:t>ꕃ</w:t>
      </w:r>
      <w:r>
        <w:rPr/>
        <w:t>䑚噠ꥯ㵒㑅抏䩗玣余쉳ꥤ㯂뾿㭰쉳ㅩ昴睭</w:t>
      </w:r>
      <w:r>
        <w:rPr/>
        <w:t>Ɐ</w:t>
      </w:r>
      <w:r>
        <w:rPr/>
        <w:t>숵Ⓜꆵ♫⑂䃂眮彗氰夳ㅠ䨬쉍倫彥╆ꆏ䥸恋稩珂全쉦浔䕰氷煙壂</w:t>
      </w:r>
      <w:r>
        <w:rPr/>
        <w:t>⡗</w:t>
      </w:r>
      <w:r>
        <w:rPr/>
        <w:t>祁䘥☱䅱䬦㞱䉠⌵숦뿍ꎩ쉕採䡭䝫煢⥄睑傥㡴为嘻쉶⧂㐲睲㎻☭㩲놿뗂㍤炻싃⎡滎뇂⪏犏戭瀱槂</w:t>
      </w:r>
      <w:r>
        <w:rPr/>
        <w:t>ꕄ</w:t>
      </w:r>
      <w:r>
        <w:rPr/>
        <w:t>䁒湕⹑偃ꄤ卋㑦①䝑昪䤶⮵딦匮痂䙭滍煦䥾㉢쉂庩帶㡪乵㑏哂佮擂匣汯窩䢡쎮歆췂煉穯숲㌣췃숥쉰䁃颩⼹ㅷ</w:t>
      </w:r>
      <w:r>
        <w:rPr/>
        <w:t>⢱⪻</w:t>
      </w:r>
      <w:r>
        <w:rPr/>
        <w:t>杖硙⭘쉏悏</w:t>
      </w:r>
      <w:r>
        <w:rPr/>
        <w:t>⢮Ⓜ</w:t>
      </w:r>
      <w:r>
        <w:rPr/>
        <w:t>檬迂슣棃畉婏뽧窣慶㑯䝹</w:t>
      </w:r>
      <w:r>
        <w:rPr/>
        <w:t>ⵊ</w:t>
      </w:r>
      <w:r>
        <w:rPr/>
        <w:t>뭹䵷네䳂恢뼴堷獶䵏뽪뗂⎮䫍湨</w:t>
      </w:r>
      <w:r>
        <w:rPr/>
        <w:t>꧂</w:t>
      </w:r>
      <w:r>
        <w:rPr/>
        <w:t>痂⹊⹞싂氊믂儻梮⹃煘⭹慭썷㡞䩏汃稹泂㕩婪쉡㦻搱䐥쉳绂쉭䭯珂㑵拂㈪ꄱ别⽘楺晪</w:t>
      </w:r>
      <w:r>
        <w:rPr/>
        <w:t>ⱳ</w:t>
      </w:r>
      <w:r>
        <w:rPr/>
        <w:t>⺬电깸惂穷䫂轋頮㍤朴⬽䑈칢汓摉㭃㙇祍破쉖畱剶灩䑙䡗㧂♂机</w:t>
      </w:r>
      <w:r>
        <w:rPr/>
        <w:t>ⱐ</w:t>
      </w:r>
      <w:r>
        <w:rPr/>
        <w:t>숩딪㚵徏숦彘浭넬⩨纡幉櫂䶩獴硤彪숭㝨圹㡷</w:t>
      </w:r>
      <w:r>
        <w:rPr/>
        <w:t>ꕀ</w:t>
      </w:r>
      <w:r>
        <w:rPr/>
        <w:t>偅瘪㵾淎㨺묳坍놡⑙䱥䉬怽挫弦⹢</w:t>
      </w:r>
      <w:r>
        <w:rPr/>
        <w:t>꧂</w:t>
      </w:r>
      <w:r>
        <w:rPr/>
        <w:t>ㅣ灾愲帥䒿廂ㅔ⥟堪整쉔⍸㙙塟쉖䍂楬쉾捍㵉꺏坨っ䈲攲ㅖ㇂爤畒쉸뽗ꄲ⹁</w:t>
      </w:r>
      <w:r>
        <w:rPr/>
        <w:t>ꤳ</w:t>
      </w:r>
      <w:r>
        <w:rPr/>
        <w:t>斩縤碮넱硦祤⏂帤俍顃♰恑漲뿂便넻䱴䍹兕轄坎瑥쉺</w:t>
      </w:r>
      <w:r>
        <w:rPr/>
        <w:t>⡵</w:t>
      </w:r>
      <w:r>
        <w:rPr/>
        <w:t>低쉸汬墿쉅Ⓜ㇂쉾匨塓쉑ㄣ瑘愶飂硟頪䬳汋꺣囂顪썅㝖칔㕠쉯滂摂䄲愳恖撣穚㧍ꌷ桚畴䅨绂ꍀ慍䡖䬨䑔⪵䍰奍</w:t>
      </w:r>
      <w:r>
        <w:rPr/>
        <w:t>ꗂ</w:t>
      </w:r>
      <w:r>
        <w:rPr/>
        <w:t>捔㙀幡쉫␤쉨禥䯂⩓㧃飂圬䙡䎏母昩䥊咥怹癧곂⪏嫂参쉌쉴䙒뿂輽卟싂媏⾬㧎祙⩮㤷깑攫䡲洳硇顂幎栲쉡禮칓㝣䎬瓂畹瘱㑕㩎㘱뽖䭘奅㗎믃暘Ⓕ⭈⹣娣潶扵塎㒣硠⨱壍䞵䩳歫㵯</w:t>
      </w:r>
      <w:r>
        <w:rPr/>
        <w:t>⡋</w:t>
      </w:r>
      <w:r>
        <w:rPr/>
        <w:t>㡵慀䡣味䱢硹</w:t>
      </w:r>
      <w:r>
        <w:rPr/>
        <w:t>ⷍ</w:t>
      </w:r>
      <w:r>
        <w:rPr/>
        <w:t>睧弮救뽬䉹䙡瑒璿煀佹</w:t>
      </w:r>
      <w:r>
        <w:rPr/>
        <w:t>ꥍ</w:t>
      </w:r>
      <w:r>
        <w:rPr/>
        <w:t>넭㊏灍坊녃瑵秂愰┩婙</w:t>
      </w:r>
      <w:r>
        <w:rPr/>
        <w:t>ꕀ</w:t>
      </w:r>
      <w:r>
        <w:rPr/>
        <w:t>⢣</w:t>
      </w:r>
      <w:r>
        <w:rPr/>
        <w:t>墩숴繘塬倲顉彎武</w:t>
      </w:r>
      <w:r>
        <w:rPr/>
        <w:t>⡇╪</w:t>
      </w:r>
      <w:r>
        <w:rPr/>
        <w:t>쎿□㭦⑔獃䥩李⌻瑩䈹呙촹噮慡䝧剅偬⩄⹲ꥭ⭁浔䟂넰怱믂姂ꏂ㤴</w:t>
      </w:r>
      <w:r>
        <w:rPr/>
        <w:t>ꦣ꥞</w:t>
      </w:r>
      <w:r>
        <w:rPr/>
        <w:t>張</w:t>
      </w:r>
      <w:r>
        <w:rPr/>
        <w:t>Ⳏ</w:t>
      </w:r>
      <w:r>
        <w:rPr/>
        <w:t>啮䭞쉅</w:t>
      </w:r>
      <w:r>
        <w:rPr/>
        <w:t>ꕠ</w:t>
      </w:r>
      <w:r>
        <w:rPr/>
        <w:t>升싂こ抱㈭歷毂썒ㄯ⥬⹁䲻쵋术牧㒵쉏擃ㆿ</w:t>
      </w:r>
      <w:r>
        <w:rPr/>
        <w:t>ⱨ</w:t>
      </w:r>
      <w:r>
        <w:rPr/>
        <w:t>洶쌹㭥䎩숪硃ꍑ㠥숪眩</w:t>
      </w:r>
      <w:r>
        <w:rPr/>
        <w:t>ꤩ</w:t>
      </w:r>
      <w:r>
        <w:rPr/>
        <w:t>쉍⧍楸㵇〸漱䩮쉁楢倱稹</w:t>
      </w:r>
      <w:r>
        <w:rPr/>
        <w:t>⢩</w:t>
      </w:r>
      <w:r>
        <w:rPr/>
        <w:t>穃쉘䗂뽹煡掘䮘㙷㒥䍹䝵塕캩摁㋂믍䭺䞮䉏焩⨱꥔⤤熡䲵⤸⑖쵉䜪⤶</w:t>
      </w:r>
      <w:r>
        <w:rPr/>
        <w:t>꧂</w:t>
      </w:r>
      <w:r>
        <w:rPr/>
        <w:t>䕷穭슻싂⸰䉮晌⨳び䝰㕊䁎媏䍇숫獶啾컍婇幒求㝅䠥䰺♩쉍ㅒ橇䀨숬</w:t>
      </w:r>
      <w:r>
        <w:rPr/>
        <w:t>Ⱡ</w:t>
      </w:r>
      <w:r>
        <w:rPr/>
        <w:t>埂噏污</w:t>
      </w:r>
      <w:r>
        <w:rPr/>
        <w:t>ⱟ⮩</w:t>
      </w:r>
      <w:r>
        <w:rPr/>
        <w:t>㒘楹숷⤥걕</w:t>
      </w:r>
      <w:r>
        <w:rPr/>
        <w:t>⢏</w:t>
      </w:r>
      <w:r>
        <w:rPr/>
        <w:t>瑙朣嘤堨ꄴ⍦⦣浴佦</w:t>
      </w:r>
      <w:r>
        <w:rPr/>
        <w:t>⠮</w:t>
      </w:r>
      <w:r>
        <w:rPr/>
        <w:t>䲣潈嘲</w:t>
      </w:r>
      <w:r>
        <w:rPr/>
        <w:t>ꕌ</w:t>
      </w:r>
      <w:r>
        <w:rPr/>
        <w:t>㕊㍇砨숶睚칆种숬</w:t>
      </w:r>
      <w:r>
        <w:rPr/>
        <w:t>꧂</w:t>
      </w:r>
      <w:r>
        <w:rPr/>
        <w:t>穳杞묽䕦</w:t>
      </w:r>
      <w:r>
        <w:rPr/>
        <w:t>ⵄ</w:t>
      </w:r>
      <w:r>
        <w:rPr/>
        <w:t>坆</w:t>
      </w:r>
      <w:r>
        <w:rPr/>
        <w:t>ꤩ</w:t>
      </w:r>
      <w:r>
        <w:rPr/>
        <w:t>⡬</w:t>
      </w:r>
      <w:r>
        <w:rPr/>
        <w:t>갤♑춣眊䓂睏珂䔩燎璏⍑呗ꥲ⩌쉔哂䁔㓂긯⨻涻憩㊬</w:t>
      </w:r>
      <w:r>
        <w:rPr/>
        <w:t>ⰸ</w:t>
      </w:r>
      <w:r>
        <w:rPr/>
        <w:t>쉂싃奫Ⓨ年硋䛎㩴䌴撵걁挲潩숶昰䐸疥⾘쉌촴녌㝙䌵ꥠ挩怲㯎併㭑栵恊啉焬堹婳⩑쉡敎떣瑋</w:t>
      </w:r>
      <w:r>
        <w:rPr/>
        <w:t>ꕸ⨮</w:t>
      </w:r>
      <w:r>
        <w:rPr/>
        <w:t>估扞</w:t>
      </w:r>
      <w:r>
        <w:rPr/>
        <w:t>ꕘꔣⵓ</w:t>
      </w:r>
      <w:r>
        <w:rPr/>
        <w:t>撘㝵晚轞橺暻⻂숮悩쉎晉䤸懃䍈汑䴮㧍㝙䏂獠秂頥御帬睞堣歈啈갲썴繞습剈睔⦏䝈浟</w:t>
      </w:r>
      <w:r>
        <w:rPr/>
        <w:t>ꕠ</w:t>
      </w:r>
      <w:r>
        <w:rPr/>
        <w:t>㚵噠컂ꅇ瓂䚿䉚㕋用䋂</w:t>
      </w:r>
      <w:r>
        <w:rPr/>
        <w:t>ⷎ</w:t>
      </w:r>
      <w:r>
        <w:rPr/>
        <w:t>潫䗍</w:t>
      </w:r>
      <w:r>
        <w:rPr/>
        <w:t>ꥂ</w:t>
      </w:r>
      <w:r>
        <w:rPr/>
        <w:t>摥⨰싃轫杯歁䍄䃂慹彌頭뽎깍佄榿䎡偒桏썾㍅獹⍍繟깎玱㋂疬咏汐쉥쉲盃쵊浞싂咵允⩴㵂㑖礶곂坆䌰숺却䣂㝧䙭㩭䤺ㅠ쉺뮏⼽㜩⩾⯂含煪抏晾樥</w:t>
      </w:r>
      <w:r>
        <w:rPr/>
        <w:t>⡎</w:t>
      </w:r>
      <w:r>
        <w:rPr/>
        <w:t>䵴</w:t>
      </w:r>
      <w:r>
        <w:rPr/>
        <w:t>ꥇ</w:t>
      </w:r>
      <w:r>
        <w:rPr/>
        <w:t>숬墻╁</w:t>
      </w:r>
      <w:r>
        <w:rPr/>
        <w:t>ꕶ</w:t>
      </w:r>
      <w:r>
        <w:rPr/>
        <w:t>橷㍃슬⤫䅳渭倷媵㩈轅㥉畍⦿棂</w:t>
      </w:r>
      <w:r>
        <w:rPr/>
        <w:t>ⵠ</w:t>
      </w:r>
      <w:r>
        <w:rPr/>
        <w:t>ꄷ䌷瑔ㅧ뼪⫂轐塳⤻敭穐瓍칖䭹攸땏橙숥䵕㵔畆倪昴癒嫂漤呟䡘桌䎻檏쎮㙶슿䥺䒏恦彟</w:t>
      </w:r>
      <w:r>
        <w:rPr/>
        <w:t>ⷂ</w:t>
      </w:r>
      <w:r>
        <w:rPr/>
        <w:t>갮뽐之伪쉰滂ㅴ</w:t>
      </w:r>
      <w:r>
        <w:rPr/>
        <w:t>ⷃ</w:t>
      </w:r>
      <w:r>
        <w:rPr/>
        <w:t>繐⾩㝡矂乆칍稶滂╟慩㇃汚匤䕙彾㍷䍘쉳摏水걓摥쉔乨猤䄴辥啹碘싂녦圻놱顑ㅧ啨䩎껂䱫炬숪椪㔹汶䀱쉪卸㴪땧㷂泂繪幃쉺</w:t>
      </w:r>
      <w:r>
        <w:rPr/>
        <w:t>ⵔ</w:t>
      </w:r>
      <w:r>
        <w:rPr/>
        <w:t>ꇎ焸쉵湒瑦깔⽖겡슬䐳啳㪘潇伬</w:t>
      </w:r>
      <w:r>
        <w:rPr/>
        <w:t>⠸</w:t>
      </w:r>
      <w:r>
        <w:rPr/>
        <w:t>䘦瘬嗂⸳橺㶬牕⨭夣慢矂쉭♨䱌쉥䎻楃쉒慾꥙で忂电䰲⽵啾놱땁쉣䉑噣䍪뭟ケ瑨渲歟啀⭵璻奈⍔乡♬畍땦硣♺轍沱쉋獑⪣㵡딨晢剳乇浳⑓㉈슩䍪</w:t>
      </w:r>
      <w:r>
        <w:rPr/>
        <w:t>ⵓ</w:t>
      </w:r>
      <w:r>
        <w:rPr/>
        <w:t>䝘痂㣂싎숮</w:t>
      </w:r>
      <w:r>
        <w:rPr/>
        <w:t>ⶥ</w:t>
      </w:r>
      <w:r>
        <w:rPr/>
        <w:t>噱쌹挰浇壎飂㍂뭂猲礪㡲吷㠸幠婑㚥癆ㅌ⨤傿歟旂䩷䍺幥</w:t>
      </w:r>
      <w:r>
        <w:rPr/>
        <w:t>⣂</w:t>
      </w:r>
      <w:r>
        <w:rPr/>
        <w:t>䗃</w:t>
      </w:r>
      <w:r>
        <w:rPr/>
        <w:t>⡒</w:t>
      </w:r>
      <w:r>
        <w:rPr/>
        <w:t>䁎䞻⵹ㄫ쉄⸶뼺ꌴ晶㠥町獗呏搴ꥱ㡨䡱㑳樥欶숫⤹刦쵥滂ヂ狃散⽌橐ꍘ䗂뭢顆</w:t>
      </w:r>
      <w:r>
        <w:rPr/>
        <w:t>꧂</w:t>
      </w:r>
      <w:r>
        <w:rPr/>
        <w:t>桮슘숷姎煲䅊㝰硘㑅杵㬴佣땓묻쵲㗂䱗쉍⌥湰汍潪</w:t>
      </w:r>
      <w:r>
        <w:rPr/>
        <w:t>ⵔⶡ</w:t>
      </w:r>
      <w:r>
        <w:rPr/>
        <w:t>画㘵檘ㅇ⩕싂婸䁙⥧슣塬硉⵱䙱⚬</w:t>
      </w:r>
      <w:r>
        <w:rPr/>
        <w:t>ꥐ</w:t>
      </w:r>
      <w:r>
        <w:rPr/>
        <w:t>ガ숬䝹</w:t>
      </w:r>
      <w:r>
        <w:rPr/>
        <w:t>ⴷ</w:t>
      </w:r>
      <w:r>
        <w:rPr/>
        <w:t>㍮瑬澮⥞瀲䔣垻쎩췍氭</w:t>
      </w:r>
      <w:r>
        <w:rPr/>
        <w:t>ꖘ</w:t>
      </w:r>
      <w:r>
        <w:rPr/>
        <w:t>䁙嚥숊╃塒</w:t>
      </w:r>
      <w:r>
        <w:rPr/>
        <w:t>ꤷ</w:t>
      </w:r>
      <w:r>
        <w:rPr/>
        <w:t>䴨卢䔩䑤䠫</w:t>
      </w:r>
      <w:r>
        <w:rPr/>
        <w:t>ꤴ</w:t>
      </w:r>
      <w:r>
        <w:rPr/>
        <w:t>쌱쉢뭞䜮枩剩商熥䩎쉅晶䍏䅰</w:t>
      </w:r>
      <w:r>
        <w:rPr/>
        <w:t>ⵁ⹳</w:t>
      </w:r>
      <w:r>
        <w:rPr/>
        <w:t>긭磂夯숹쉭㥑吤䁅숪䗂垵쉍⻍敡噷뭴싂녚⹦춡晪斬槂恆啉슩畚昰剢䀭畘䚡唶椵睇⩹潍⽅㯂㢣ꄤ⥌礷쉞煅牄㤻쉚㍂剾</w:t>
      </w:r>
      <w:r>
        <w:rPr/>
        <w:t>ꤱ</w:t>
      </w:r>
      <w:r>
        <w:rPr/>
        <w:t>敎セ睃怮奦抬싂ꅹ牟呐㡞䮱쉎戶슱㍬塘쉑㨪딵㥬ꅵ坉䁔昦痂匱兓쌪䉦㙠쉦䁰㍲䭲晧䠴繷復䅳䵇颱㕷刮</w:t>
      </w:r>
      <w:r>
        <w:rPr/>
        <w:t>ꔺ</w:t>
      </w:r>
      <w:r>
        <w:rPr/>
        <w:t>ꇂ纩䃎攪坋祢㮡䵤㵡瘪㇂⑆쉨轭</w:t>
      </w:r>
      <w:r>
        <w:rPr/>
        <w:t>ꖱ</w:t>
      </w:r>
      <w:r>
        <w:rPr/>
        <w:t>쉖轹䁀㜣䡅㥂塾땑䩺漫幉䑘敂琷䅲䇂轨く悵쉭猫䉎憏氻슬㴨垻⍦뭄㥰떻毂咩煦佤墬〭䣂묷녤㖥⛂颩슘䁀슘兣䶥䦬兒瑈䒮때䓂湱挸쉞</w:t>
      </w:r>
      <w:r>
        <w:rPr/>
        <w:t>ꕁ</w:t>
      </w:r>
      <w:r>
        <w:rPr/>
        <w:t>慍畏姂칒汄攰䅺깤㮩㭖␻싂쉦㝈䨬슬焫䍮쉓塂긶挥쉴䝄秂숣泂Ⓙ灒噭㌱ㅹ뿂긽䑥쏂䱐숱睰ꌭ딵쉘婁南圴ㅤ嫂旂쉪找杏溣獡垱싃䰪疣쉡䱊圬睃卩抣ꄣ甥쉯䍃牏⦩쉐췂깯瑍㵂圪夹瞡갱卓</w:t>
      </w:r>
      <w:r>
        <w:rPr/>
        <w:t>ⲣ</w:t>
      </w:r>
      <w:r>
        <w:rPr/>
        <w:t>潍䜣⸨⤽畤昨쉟㈭</w:t>
      </w:r>
      <w:r>
        <w:rPr/>
        <w:t>⡮⌨</w:t>
      </w:r>
      <w:r>
        <w:rPr/>
        <w:t>捋塀쉔䩶슮硧⹆甫傥䩣䵖㋂捯帶⪘⭤飂쌥㤥䡃洱⑔㙟䩑煩牥䝇睒秂⹸歵瑃</w:t>
      </w:r>
      <w:r>
        <w:rPr/>
        <w:t>ꕫ</w:t>
      </w:r>
      <w:r>
        <w:rPr/>
        <w:t>㈱㑂ꅟ䥊╀⽥氳颏戥䂱呁㥓勂䗂桠</w:t>
      </w:r>
      <w:r>
        <w:rPr/>
        <w:t>Ⱝ</w:t>
      </w:r>
      <w:r>
        <w:rPr/>
        <w:t>痂入㙊塧걐幒</w:t>
      </w:r>
      <w:r>
        <w:rPr/>
        <w:t>ⵒ</w:t>
      </w:r>
      <w:r>
        <w:rPr/>
        <w:t>汋</w:t>
      </w:r>
      <w:r>
        <w:rPr/>
        <w:t>ꥊ</w:t>
      </w:r>
      <w:r>
        <w:rPr/>
        <w:t>쉺싂◂璩㜥♥㭳娩稫攵쉬⽖㩟圣䰬쵹姂痎劥쵕祴깶严歀㕢쵘녣乞넨⿍䳂㑣樳숫⌷穫숲捔吮癟⩥싂迍⬦⤹琸떻椨秂</w:t>
      </w:r>
      <w:r>
        <w:rPr/>
        <w:t>Ɫ</w:t>
      </w:r>
      <w:r>
        <w:rPr/>
        <w:t>䕔捍⑱に接唽眯꥙丯㌨淂摷婵橰睢䑢쉪穌偺㩘쏂떩扪戽恀땎ꥨ硯䎱䵙媩㭧숵妩㉔㍹⽗ꌪ썉煸쵫뭄価㭘⎘仂㙹愫㔥㩤㶘</w:t>
      </w:r>
      <w:r>
        <w:rPr/>
        <w:t>ⱨ</w:t>
      </w:r>
      <w:r>
        <w:rPr/>
        <w:t>剺䁬㵷뭋</w:t>
      </w:r>
      <w:r>
        <w:rPr/>
        <w:t>⡙♌</w:t>
      </w:r>
      <w:r>
        <w:rPr/>
        <w:t>婩뭶繊䇂太⻂恾㟂婡飃轸姎卢䁨䌭뼷쉯颱숱묻顠㦘䤯⪡桓䍳幍慓㑡Ⓕ⧂⍬</w:t>
      </w:r>
      <w:r>
        <w:rPr/>
        <w:t>ꔽ</w:t>
      </w:r>
      <w:r>
        <w:rPr/>
        <w:t>瞥塁겡숪轺뼫ꆡ㚿入剺⵶強⥇竍습內獺が摚숱⍕䭩么쉯啕ꍴ縶㠪䨭숊䨬⌰婾⎥⿂┱慶㍕呬쉌䕥欵쉙쵯椳뮿幤㡫顖呒걺쉺</w:t>
      </w:r>
      <w:r>
        <w:rPr/>
        <w:t>ꤵ</w:t>
      </w:r>
      <w:r>
        <w:rPr/>
        <w:t>揂⥴栴䤪拂䥸㝕ㅮ優睹䰸䦩쉢窡㣂䙇瑎稫沘扠䅕吱㏍</w:t>
      </w:r>
      <w:r>
        <w:rPr/>
        <w:t>꧂</w:t>
      </w:r>
      <w:r>
        <w:rPr/>
        <w:t>녧䡢也쉏갽年숷㩕뭴飂穸㕮昨幣䍣权╈卥ꍢㅧ匶獗</w:t>
      </w:r>
      <w:r>
        <w:rPr/>
        <w:t>ꦩ</w:t>
      </w:r>
      <w:r>
        <w:rPr/>
        <w:t>睈橁㝮▵묷╱⹖繱禡痂갮⥪쉞숻䅢</w:t>
      </w:r>
      <w:r>
        <w:rPr/>
        <w:t>⡤⠶⩡</w:t>
      </w:r>
      <w:r>
        <w:rPr/>
        <w:t>啰⿂汊Ⓨ컂</w:t>
      </w:r>
      <w:r>
        <w:rPr/>
        <w:t>⡆</w:t>
      </w:r>
      <w:r>
        <w:rPr/>
        <w:t>䜳䅨䥶秂㥎䓂软쉨浧ꇂ㬬⭄慌溘淎浠쉋</w:t>
      </w:r>
      <w:r>
        <w:rPr/>
        <w:t>ⰴ</w:t>
      </w:r>
      <w:r>
        <w:rPr/>
        <w:t>䟍痂繺痂垵숸㙟⨲瘯曂㵠幎夯佌佈ꌲ湾녩祤</w:t>
      </w:r>
      <w:r>
        <w:rPr/>
        <w:t>꧃</w:t>
      </w:r>
      <w:r>
        <w:rPr/>
        <w:t>㡂婋ꅱ㨩뭁硩슘땆䉏숬</w:t>
      </w:r>
      <w:r>
        <w:rPr/>
        <w:t>⡡</w:t>
      </w:r>
      <w:r>
        <w:rPr/>
        <w:t>犮䱆䏂偠浐쉣姂燂쉶㥢䌽晞唣䙀潲</w:t>
      </w:r>
      <w:r>
        <w:rPr/>
        <w:t>ꕟ</w:t>
      </w:r>
      <w:r>
        <w:rPr/>
        <w:t>杧栣堨㉹뭂㒱撮斣</w:t>
      </w:r>
      <w:r>
        <w:rPr/>
        <w:t>⡇</w:t>
      </w:r>
      <w:r>
        <w:rPr/>
        <w:t>䏂㇂쉏畕噔⥈⏂潊쵮縤㵹㑒쉮氮协䌪䬫㕍倱㵳硲疩吻䭌⥮眣☻</w:t>
      </w:r>
      <w:r>
        <w:rPr/>
        <w:t>⠣</w:t>
      </w:r>
      <w:r>
        <w:rPr/>
        <w:t>㷃捙瞣㇂쉡〯惃ꥮ땁呄싂城쉙䁠奊땭楷⩹䡇䥠⹭䮘呐䨤슩截㉌獊⸥꺻걞ꥩ䠸㭧瀫㍌⹐⎬슏㕕䅳匶儰厥娺浘焳捋匪묨䶮湈⭔朲</w:t>
      </w:r>
      <w:r>
        <w:rPr/>
        <w:t>ꤪ</w:t>
      </w:r>
      <w:r>
        <w:rPr/>
        <w:t>剓歓猫硚깩慉塒믂ꅋ圭〴漪ㄸ䫂</w:t>
      </w:r>
      <w:r>
        <w:rPr/>
        <w:t>Ɑⴣ</w:t>
      </w:r>
      <w:r>
        <w:rPr/>
        <w:t>啑㨪㜥⻂놥堹䝳慞櫃从㭐匩番䝭䉎묯汶敁⹤</w:t>
      </w:r>
      <w:r>
        <w:rPr/>
        <w:t>ⷃ</w:t>
      </w:r>
      <w:r>
        <w:rPr/>
        <w:t>ⱱ</w:t>
      </w:r>
      <w:r>
        <w:rPr/>
        <w:t>䘽숫僂噱瑅䑍漪䌺祊砦櫂䜽曂塃슱佞當㍷㯂쉓㉤</w:t>
      </w:r>
      <w:r>
        <w:rPr/>
        <w:t>ꔩ</w:t>
      </w:r>
      <w:r>
        <w:rPr/>
        <w:t>顧⥭怴ꍳ浑</w:t>
      </w:r>
      <w:r>
        <w:rPr/>
        <w:t>ꥋ</w:t>
      </w:r>
      <w:r>
        <w:rPr/>
        <w:t>䑃爰卦桍쉳憡넥嗂搮⤳믂䰥轧䐺顪輶䓂</w:t>
      </w:r>
      <w:r>
        <w:rPr/>
        <w:t>ⵘ</w:t>
      </w:r>
      <w:r>
        <w:rPr/>
        <w:t>뇃㩤㐹䊥䋂撻쉐㙮䊥猳㥦숨놵汞形爱♪ち쉫䕍偈㜴䍍辩⒬慺捏䓂櫂扈椹攪ꅑ쉣㌷璱牐</w:t>
      </w:r>
      <w:r>
        <w:rPr/>
        <w:t>ⳍ</w:t>
      </w:r>
      <w:r>
        <w:rPr/>
        <w:t>㈥묤⫂彺䝓㦥睠捋碥飂㝬刪圴⍔</w:t>
      </w:r>
      <w:r>
        <w:rPr/>
        <w:t>ꕠ</w:t>
      </w:r>
      <w:r>
        <w:rPr/>
        <w:t>塅墏獨椺䐮撏䌳稪彮干橶䅙䤬슮昪䖱涘㕧⪡ꏂ浒礷歱숱䵏瑾䬦搫創녧꺿弹䴮媮䝞伮妿樮⨣숵䳂䪱썖⥨뽓佢⩕넮主⽕㉴슮硢⫃憥㓂㮣穁媩楅䨺</w:t>
      </w:r>
      <w:r>
        <w:rPr/>
        <w:t>⡍</w:t>
      </w:r>
      <w:r>
        <w:rPr/>
        <w:t>㥣吮묳㤶繎</w:t>
      </w:r>
      <w:r>
        <w:rPr/>
        <w:t>⠽</w:t>
      </w:r>
      <w:r>
        <w:rPr/>
        <w:t>䱲卒숬浘偭偓㦵欰㏃矂晈呮㭴䩠⫂凍⎿⻂㜬䨺⤦☣捥</w:t>
      </w:r>
      <w:r>
        <w:rPr/>
        <w:t>ⲡ</w:t>
      </w:r>
      <w:r>
        <w:rPr/>
        <w:t>琥㉌䍑⍁剩礴쵨硣䢘⧍礸깠뽌숫쉓싂㘨칳♶棂ㅑ䠹⹱⵷⭱濂ㅫ㫂싂穹啩</w:t>
      </w:r>
      <w:r>
        <w:rPr/>
        <w:t>꤫</w:t>
      </w:r>
      <w:r>
        <w:rPr/>
        <w:t>숊獭썊珍砭⭨摩禮</w:t>
      </w:r>
      <w:r>
        <w:rPr/>
        <w:t>ꥌ</w:t>
      </w:r>
      <w:r>
        <w:rPr/>
        <w:t>繨䋂</w:t>
      </w:r>
      <w:r>
        <w:rPr/>
        <w:t>꧂ꤺ</w:t>
      </w:r>
      <w:r>
        <w:rPr/>
        <w:t>摭䚬컂淂땇뼺は⭈氩Ⓜ戺슿슿슥庘辮潕桵</w:t>
      </w:r>
      <w:r>
        <w:rPr/>
        <w:t>ⰽ</w:t>
      </w:r>
      <w:r>
        <w:rPr/>
        <w:t>ㅶ䝦嚩牃⥲</w:t>
      </w:r>
      <w:r>
        <w:rPr/>
        <w:t>⡄</w:t>
      </w:r>
      <w:r>
        <w:rPr/>
        <w:t>斩捕撬뿂</w:t>
      </w:r>
      <w:r>
        <w:rPr/>
        <w:t>꧂⭏</w:t>
      </w:r>
      <w:r>
        <w:rPr/>
        <w:t>㵧䭅砩☯丱杊쉅䷃攤ㅑꇂ䢱쌽쉹㗂幟墱極㒘堣⨲㤻噃携⩙彫</w:t>
      </w:r>
      <w:r>
        <w:rPr/>
        <w:t>ꕶ</w:t>
      </w:r>
      <w:r>
        <w:rPr/>
        <w:t>憿哂떩扺뾮</w:t>
      </w:r>
      <w:r>
        <w:rPr/>
        <w:t>ꖣꖮ</w:t>
      </w:r>
      <w:r>
        <w:rPr/>
        <w:t>쉸祧䥎㜲╗堷㛍穡䡣挻搣晙▣扯兺砲摉獀套愶㕔♕⵶䑞╌繗⍣刭婗숬♕䡍㕘晭坷⭥毂</w:t>
      </w:r>
      <w:r>
        <w:rPr/>
        <w:t>ꤤ</w:t>
      </w:r>
      <w:r>
        <w:rPr/>
        <w:t>乣斣睺捥䑤㙳㌤獆㎻ꍣ眭悬╯桘䷂</w:t>
      </w:r>
      <w:r>
        <w:rPr/>
        <w:t>ꗂ</w:t>
      </w:r>
      <w:r>
        <w:rPr/>
        <w:t>樫氲⯂뼲쉾⩫楤廂䦵㩅䠳䱘슣쌭値</w:t>
      </w:r>
      <w:r>
        <w:rPr/>
        <w:t>⡧</w:t>
      </w:r>
      <w:r>
        <w:rPr/>
        <w:t>ꔺ</w:t>
      </w:r>
      <w:r>
        <w:rPr/>
        <w:t>啍㪵䄬䜲䙚쉃浌䃂䁒㩶쉚쵑䄰硘㡗彲彉坧ꌹ숸</w:t>
      </w:r>
      <w:r>
        <w:rPr/>
        <w:t>ⵏꕮ⥯</w:t>
      </w:r>
      <w:r>
        <w:rPr/>
        <w:t>땙搷頱㉧卆灺含㊣녖㧂㭔䌹潟</w:t>
      </w:r>
      <w:r>
        <w:rPr/>
        <w:t>ⱎ</w:t>
      </w:r>
      <w:r>
        <w:rPr/>
        <w:t>䶱段噣䥠穒䧍㭞</w:t>
      </w:r>
      <w:r>
        <w:rPr/>
        <w:t>꧂</w:t>
      </w:r>
      <w:r>
        <w:rPr/>
        <w:t>塎촹쉫䪩妘떵畎晫椹丽瀻♯唨顕숸倵轫숸</w:t>
      </w:r>
      <w:r>
        <w:rPr/>
        <w:t>ⰹ</w:t>
      </w:r>
      <w:r>
        <w:rPr/>
        <w:t>䃂⩙쉓캵숽䨪璣䡪싂圦◂쉀砨䉤쌯쉎䑖圩䔥⹷</w:t>
      </w:r>
      <w:r>
        <w:rPr/>
        <w:t>ꦥ</w:t>
      </w:r>
      <w:r>
        <w:rPr/>
        <w:t>㗂</w:t>
      </w:r>
      <w:r>
        <w:rPr/>
        <w:t>⡟</w:t>
      </w:r>
      <w:r>
        <w:rPr/>
        <w:t>ꅣ쉍塭療係猩갻䵎慑격슡</w:t>
      </w:r>
      <w:r>
        <w:rPr/>
        <w:t>ꥄ</w:t>
      </w:r>
      <w:r>
        <w:rPr/>
        <w:t>쉆獖碮썹슘瑣塹넷㇎䱓숹捵獖⑌穏顫㖩쉯䵇쉶幎係当䕏矂㒵䩖噇弫協⭟䠴犥癧䕤楥牆䬳㢣</w:t>
      </w:r>
      <w:r>
        <w:rPr/>
        <w:t>⡨</w:t>
      </w:r>
      <w:r>
        <w:rPr/>
        <w:t>噰穆敹喥칚㉲숦䨤顋⛂睊唪丩䨫晔숭奔㐨窮㈭眩て㇃㪮䭔灭⮩潌떥燂⿂呩䵪涡㝇卪슥獍縬禬呦䱆곂垩㉫穰乌㵎䜣㤪眱⌰싂圩洰</w:t>
      </w:r>
      <w:r>
        <w:rPr/>
        <w:t>ꤦ</w:t>
      </w:r>
      <w:r>
        <w:rPr/>
        <w:t>異楢걇免顺䉦剨㕖썋䠣癩䥥䁚썲横뇂⭏剈쉂挬来傩慲轷䩄囂쉒瞡㌣彯㝚䑫㛂⮱땱⼴䐪杩␵瑂칟欴セ歘睩㝕售痂⍦ぁ곎䘹쉈숤㩶㉎傮묻煁슮ꥹ獒⧍攪䁚幬㢬睈操싍숷之㐪</w:t>
      </w:r>
      <w:r>
        <w:rPr/>
        <w:t>ⶡ⧂</w:t>
      </w:r>
      <w:r>
        <w:rPr/>
        <w:t>娫瘽䝰圵쉧侬灊杏䕞◂䙍䇂ㅱ♤䙉䱋憣湀䴪悩朴此爬楒쉔㥾땪㠣䆮䩐坯㙟搶㗃슩欯摑⎥灂堷䈣䖿䡁㦩거㍐</w:t>
      </w:r>
      <w:r>
        <w:rPr/>
        <w:t>⡧</w:t>
      </w:r>
      <w:r>
        <w:rPr/>
        <w:t>桠</w:t>
      </w:r>
      <w:r>
        <w:rPr/>
        <w:t>Ⱨ</w:t>
      </w:r>
      <w:r>
        <w:rPr/>
        <w:t>䅩뮘䑍穹⪵䤱슩偪冬嚵唤쵆ꍷ슘⬨偢⑁卦㔨搮㍾䨱碿⸶㨪</w:t>
      </w:r>
      <w:r>
        <w:rPr/>
        <w:t>⡀</w:t>
      </w:r>
      <w:r>
        <w:rPr/>
        <w:t>싂啧⑅焫㚩</w:t>
      </w:r>
      <w:r>
        <w:rPr/>
        <w:t>ꔪ</w:t>
      </w:r>
      <w:r>
        <w:rPr/>
        <w:t>䛍䍗䭘䚣䌮煅䏂に쉁湔柂⸣숊쉗墿捪塰匵䉖䦱ꌸ杺轧捹竂䔣㙲䑦뽃숭畄녫澡슣䦵檘쉵䰣浆〫뼦䘭㔭딣硂녧⏂歰⽉㇃潋쉰䄨䡪卫䔴歫煱扊硁歹䭯扂㥯庬杴䅀슡繡汓</w:t>
      </w:r>
      <w:r>
        <w:rPr/>
        <w:t>꧍</w:t>
      </w:r>
      <w:r>
        <w:rPr/>
        <w:t>䉠⥅</w:t>
      </w:r>
      <w:r>
        <w:rPr/>
        <w:t>ꕷ</w:t>
      </w:r>
      <w:r>
        <w:rPr/>
        <w:t>㔤뇎⚿䔹ヂ乤恱</w:t>
      </w:r>
      <w:r>
        <w:rPr/>
        <w:t>⡯</w:t>
      </w:r>
      <w:r>
        <w:rPr/>
        <w:t>浦晣䅑楏歵</w:t>
      </w:r>
      <w:r>
        <w:rPr/>
        <w:t>ꦩ</w:t>
      </w:r>
      <w:r>
        <w:rPr/>
        <w:t>濎輯㤪畠☫汯䩃捯癚橉䲿呔ꍱ㙇뽋ꥠ䩾</w:t>
      </w:r>
      <w:r>
        <w:rPr/>
        <w:t>ꤣ</w:t>
      </w:r>
      <w:r>
        <w:rPr/>
        <w:t>㇂㩄㢬䁧啧堳⬤栴挳转</w:t>
      </w:r>
      <w:r>
        <w:rPr/>
        <w:t>ꕞ</w:t>
      </w:r>
      <w:r>
        <w:rPr/>
        <w:t>痂⽔晘撡䃂奫⻂枿칹婡䵭璥슡䜩縳玮츮嚻䭔䉢䉳㑨쌽㩬檻䕍励態樮恱㍯懂䕄繈總幄凃慄츹丣毂⦿湮勂긭뽄쉦幁彤擂痂牾䚩䕬揂婺磂ㅁ彘橂稭㌰㕶塞櫍湉╭恔昹淍</w:t>
      </w:r>
      <w:r>
        <w:rPr/>
        <w:t>ⱴ</w:t>
      </w:r>
      <w:r>
        <w:rPr/>
        <w:t>묺绂湯㙬夽갵䍂輣䵡䌵⺣䑸步堷硩</w:t>
      </w:r>
      <w:r>
        <w:rPr/>
        <w:t>ⵥ</w:t>
      </w:r>
      <w:r>
        <w:rPr/>
        <w:t>刭剃祖秂숬甪쵰숻汯⑹ꥪ꥞㤮䁒硖쉯䳂깩迂㒥⪬掬甩ꅅ顃朩䅞癰㥡䩮㉲圴쉥兙숦⹶硪</w:t>
      </w:r>
      <w:r>
        <w:rPr/>
        <w:t>ꕌꥏ</w:t>
      </w:r>
      <w:r>
        <w:rPr/>
        <w:t>煲壂㧂牕嫃珂걺⎘㌳捪숬㠱쉍幂㈷游皬ꅞ썗徥쉫偢瓃癆쉟硋漯㬱㐣䍌</w:t>
      </w:r>
      <w:r>
        <w:rPr/>
        <w:t>ⱳ</w:t>
      </w:r>
      <w:r>
        <w:rPr/>
        <w:t>壂</w:t>
      </w:r>
      <w:r>
        <w:rPr/>
        <w:t>ꔮ</w:t>
      </w:r>
      <w:r>
        <w:rPr/>
        <w:t>洹싂⥠겘伪땱⯂撱䝍꺘⹯㵬空攬</w:t>
      </w:r>
      <w:r>
        <w:rPr/>
        <w:t>ꔥ</w:t>
      </w:r>
      <w:r>
        <w:rPr/>
        <w:t>쉯뭂敧㢘ꄹ㭫樯쉇嘽儩汾䑵晡瞿뗎問</w:t>
      </w:r>
      <w:r>
        <w:rPr/>
        <w:t>꧂</w:t>
      </w:r>
      <w:r>
        <w:rPr/>
        <w:t>䓂单瑬祥琹⩱懂溿䑗頰뭡恞滂轌厏顧䦥䭊㆘願䢵⥤꥘祭淎쵖〶漲潆갪쵦㥷뽩䒿挰㝦曍圳슣䭊쉗㩈支㵇⤲떩硃갻⩣㑈쉪嘯侥슻噳窱轮印瀵濂쉌䜹庱䖘㕰䉞䅶깟䵋쉂⩠呠⏂桬⚘䅠䰲婐䝸滎⹯佒䮩㝭呪</w:t>
      </w:r>
      <w:r>
        <w:rPr/>
        <w:t>⡓</w:t>
      </w:r>
      <w:r>
        <w:rPr/>
        <w:t>숯䚥绂䱹坙칷ㄳ㓂㵪捳䥈⑧輷冩⫃쵐䟂⥔幗㋂䑵矂㡘䭤啋㭹㜰ꄵ</w:t>
      </w:r>
      <w:r>
        <w:rPr/>
        <w:t>⢘</w:t>
      </w:r>
      <w:r>
        <w:rPr/>
        <w:t>喩뽚輷뮻㕲沬䑀☳毎㖩쌬츶低炥쉭玘䤭㑭㖩췂⍞뭔䠷儽㥂剷㏃杵捔⩫浔䧂䐫쵠싂⍗燂吩䦱녟え䁩䈩습⭰슥坊塈䘴是杷㍩㙦氩燂⌫歍暿杶깪俍㙩㶣껂樲쉬慆</w:t>
      </w:r>
      <w:r>
        <w:rPr/>
        <w:t>ⱏ</w:t>
      </w:r>
      <w:r>
        <w:rPr/>
        <w:t>㍲썔塖席⪩㛂堻牕딽숲캱䴸⩅싂磂⍲朣椻䧂쉇辵㒡⿂⬱盂呅瘳㥖滂猵桸敇廂愊圯䪥歵</w:t>
      </w:r>
      <w:r>
        <w:rPr/>
        <w:t>ꦻ</w:t>
      </w:r>
      <w:r>
        <w:rPr/>
        <w:t>Ɽ</w:t>
      </w:r>
      <w:r>
        <w:rPr/>
        <w:t>槂攨</w:t>
      </w:r>
      <w:r>
        <w:rPr/>
        <w:t>ꖩ</w:t>
      </w:r>
      <w:r>
        <w:rPr/>
        <w:t>ꍉ숯栣긶妥涡㈽揂収椶묱㈫协幉朱쵥㡙繪깙㖡쉌捯뗂朩⩧勂獗㑅쏂前슏喻㕇䮮츺♘爹╇治깄㬰◂⪥걕搴</w:t>
      </w:r>
      <w:r>
        <w:rPr/>
        <w:t>ꗂ</w:t>
      </w:r>
      <w:r>
        <w:rPr/>
        <w:t>뿂⍨剭猭▏⍑桇뭍彍</w:t>
      </w:r>
      <w:r>
        <w:rPr/>
        <w:t>ꦣ</w:t>
      </w:r>
      <w:r>
        <w:rPr/>
        <w:t>飂촽䱦睞슱帤䘴</w:t>
      </w:r>
      <w:r>
        <w:rPr/>
        <w:t>⢣</w:t>
      </w:r>
      <w:r>
        <w:rPr/>
        <w:t>ꄬ祂뽪倻㝀췂彘쵬櫂殣瑶딸뿂㑤╫쉶쉁</w:t>
      </w:r>
      <w:r>
        <w:rPr/>
        <w:t>ꦿ</w:t>
      </w:r>
      <w:r>
        <w:rPr/>
        <w:t>㠷</w:t>
      </w:r>
      <w:r>
        <w:rPr/>
        <w:t>ꔯ</w:t>
      </w:r>
      <w:r>
        <w:rPr/>
        <w:t>儰䜸␣⦮㈴㈭긭⫂哂硒呇숤俎盃奔歲呀煬畋䶘싎椤扇싂⩅摍ꌶ橇쌻⑫囂㍹瞏瘶숬믂顎塱䭶狍椫瓎슿櫂䵲瀲全㘮쉕딸╍汏⿂幐⥟熣憣녹琨欸㫂쉑䥾㈴䱃䏍伫㊘걑係ꏂ㜦䁁⹳卥䤪⨦㙵夸婲塊㙀媥⑧䍐㩷幅⍹堷栲䨳</w:t>
      </w:r>
      <w:r>
        <w:rPr/>
        <w:t>⡥</w:t>
      </w:r>
      <w:r>
        <w:rPr/>
        <w:t>㋂祃珂ꍲ眲㷂颮漯お숫䉉悿⽌溥櫍坡䄹䥐砮匮㑇뗂쉾损┺䠬뮩㗍슩癮ꆿ䓎猫땮滂</w:t>
      </w:r>
      <w:r>
        <w:rPr/>
        <w:t>Ⱶ</w:t>
      </w:r>
      <w:r>
        <w:rPr/>
        <w:t>䙦㩰쉲㘦</w:t>
      </w:r>
      <w:r>
        <w:rPr/>
        <w:t>ꕟ</w:t>
      </w:r>
      <w:r>
        <w:rPr/>
        <w:t>䰯坐㤤癀땲싂敃⑔癠攳懂걤積ㄳ惂⧂挵䮿恮ꥠ坆棂坈⤬</w:t>
      </w:r>
      <w:r>
        <w:rPr/>
        <w:t>ⶮ</w:t>
      </w:r>
      <w:r>
        <w:rPr/>
        <w:t>땣何쉚뭉䦥</w:t>
      </w:r>
      <w:r>
        <w:rPr/>
        <w:t>ⴷ</w:t>
      </w:r>
      <w:r>
        <w:rPr/>
        <w:t>歳뇂䈬着㨳枘⑋お쉒</w:t>
      </w:r>
      <w:r>
        <w:rPr/>
        <w:t>꧍</w:t>
      </w:r>
      <w:r>
        <w:rPr/>
        <w:t>䯂柂祅楯娲瑶樬南煞䑴ㄩ卑抱窥䍞㋎啸秎灙斻습契嫃䱅</w:t>
      </w:r>
      <w:r>
        <w:rPr/>
        <w:t>꤭</w:t>
      </w:r>
      <w:r>
        <w:rPr/>
        <w:t>㭮㤬氣ꅩ⭉卋ꥤ쉡칲䥺䩄뭾⑧奢測⹱쉫숯</w:t>
      </w:r>
      <w:r>
        <w:rPr/>
        <w:t>ⱉ</w:t>
      </w:r>
      <w:r>
        <w:rPr/>
        <w:t>䌭ꥣ潂彖彇䉳깺䰦䵍渵滎䚮䍵䁬澩げ䎩敠灌ㆻ个깳㨳䝍䀰嚬⥐瀷㕓绂䇂灖溣佀⥍숰䕥㭟㈴⚥㭬뇂☩摯汣偘兒兯玘숳玩匴쉌䡗揂浓쉳칌뮻乇擂썍偦海呡뭞䠸ꄯ쉴䘫炬母ꅤ㴻疬瑴䥩걦ㅓち딮숪䝱⍥㭐撣뇂癔⾵㑓㙶䬰恳瑊</w:t>
      </w:r>
      <w:r>
        <w:rPr/>
        <w:t>ꥌ꥙</w:t>
      </w:r>
      <w:r>
        <w:rPr/>
        <w:t>頺䟂뇃뽤助溬擂</w:t>
      </w:r>
      <w:r>
        <w:rPr/>
        <w:t>ⷍ</w:t>
      </w:r>
      <w:r>
        <w:rPr/>
        <w:t>넸녓佇싂擂</w:t>
      </w:r>
      <w:r>
        <w:rPr/>
        <w:t>ꕨ</w:t>
      </w:r>
      <w:r>
        <w:rPr/>
        <w:t>䑌䢻繉뽅离</w:t>
      </w:r>
      <w:r>
        <w:rPr/>
        <w:t>⡺</w:t>
      </w:r>
      <w:r>
        <w:rPr/>
        <w:t>䕴䱥竂뭡깺兤숫䍪컃䀪幨吤뭓썶</w:t>
      </w:r>
      <w:r>
        <w:rPr/>
        <w:t>ꕌꖱ</w:t>
      </w:r>
      <w:r>
        <w:rPr/>
        <w:t>慞츲䑋</w:t>
      </w:r>
      <w:r>
        <w:rPr/>
        <w:t>ⷂ⛂</w:t>
      </w:r>
      <w:r>
        <w:rPr/>
        <w:t>敒</w:t>
      </w:r>
      <w:r>
        <w:rPr/>
        <w:t>ⴺ</w:t>
      </w:r>
      <w:r>
        <w:rPr/>
        <w:t>噧</w:t>
      </w:r>
      <w:r>
        <w:rPr/>
        <w:t>⡾</w:t>
      </w:r>
      <w:r>
        <w:rPr/>
        <w:t>撵ヂ懍깚㓂㴺싂⨸昰䁡䑣䍦灨ꍡꅸ䰨轶㙔䁔兤佺숻뽨</w:t>
      </w:r>
      <w:r>
        <w:rPr/>
        <w:t>ꕞ</w:t>
      </w:r>
      <w:r>
        <w:rPr/>
        <w:t>ꆥ扣</w:t>
      </w:r>
      <w:r>
        <w:rPr/>
        <w:t>ⲏ</w:t>
      </w:r>
      <w:r>
        <w:rPr/>
        <w:t>㔻숹䘸顐歃桭歳畂⎡䩗疮숽係牷ケ</w:t>
      </w:r>
      <w:r>
        <w:rPr/>
        <w:t>꧂</w:t>
      </w:r>
      <w:r>
        <w:rPr/>
        <w:t>璩⺥繆壂⭁ꍺ夵㶻繠頴稹䥾竂漫捶礽䭍㌊㤲</w:t>
      </w:r>
      <w:r>
        <w:rPr/>
        <w:t>ꥎ</w:t>
      </w:r>
      <w:r>
        <w:rPr/>
        <w:t>⽰帪</w:t>
      </w:r>
      <w:r>
        <w:rPr/>
        <w:t>ꗂ</w:t>
      </w:r>
      <w:r>
        <w:rPr/>
        <w:t>䱔扔숶</w:t>
      </w:r>
      <w:r>
        <w:rPr/>
        <w:t>ⵆ</w:t>
      </w:r>
      <w:r>
        <w:rPr/>
        <w:t>潍師쉥뽋쉈싍恳奤湡椦㡭쉙㙩⥚徥椹ㅹ⼪뭋奲㉏䣂灺䤺숦僂쉭⤤契唱쵖⫂㘬癃砪绂⽧坦嘯穦漩堻㧂湖䉑忂싂係揂녭뭞䝄愭㝤䬪䴭礮㥡</w:t>
      </w:r>
      <w:r>
        <w:rPr/>
        <w:t>⠤</w:t>
      </w:r>
      <w:r>
        <w:rPr/>
        <w:t>ⷂ</w:t>
      </w:r>
      <w:r>
        <w:rPr/>
        <w:t>彨䉅䱱쉗輲櫃爪潡㌨剷쉀側㋂煖繾숨毂䈪桦㮬숭숲䙊輫顄</w:t>
      </w:r>
      <w:r>
        <w:rPr/>
        <w:t>ꕸ</w:t>
      </w:r>
      <w:r>
        <w:rPr/>
        <w:t>挷뭆ㅄ畲ꅗ瑠⹆怪ꌴ쉮㵮꺮畎숫숺䱮恦⩵♋쉂껂䵨彙칲玵摋で䩀땁쉯</w:t>
      </w:r>
      <w:r>
        <w:rPr/>
        <w:t>ꗂ</w:t>
      </w:r>
      <w:r>
        <w:rPr/>
        <w:t>䬷栥䪱⦻い깗䉂䝓걫㕥쉐䙕偗づㄪ쉗ꅙ</w:t>
      </w:r>
      <w:r>
        <w:rPr/>
        <w:t>ꤩ</w:t>
      </w:r>
      <w:r>
        <w:rPr/>
        <w:t>癉⼫祫⑌奒⥱</w:t>
      </w:r>
    </w:p>
    <w:p>
      <w:pPr>
        <w:pStyle w:val="PreformattedText"/>
        <w:bidi w:val="0"/>
        <w:spacing w:before="0" w:after="0"/>
        <w:jc w:val="left"/>
        <w:rPr/>
      </w:pPr>
      <w:r>
        <w:rPr/>
        <w:t>湴纥摥쉙灒</w:t>
      </w:r>
      <w:r>
        <w:rPr/>
        <w:t>ⴹ</w:t>
      </w:r>
      <w:r>
        <w:rPr/>
        <w:t>쉤檬䵦싂숺ォ녅숫싂슣⹗即䃂㋎䶘䨪깤䅡揂敖瑔침⬰癞䢘澬欣⧍췂槂奖쉴땈䓂橔繪꥾쵸딽灙䷂숱畯뮮䙶⭺矃⼻䪏뼭⑞搴咱恷ㅥ桍⑌쉦啱潀⍀쉏楶뼤숤䱋</w:t>
      </w:r>
      <w:r>
        <w:rPr/>
        <w:t>ꕕꥀ</w:t>
      </w:r>
      <w:r>
        <w:rPr/>
        <w:t>䐮堶琻ꍀ礹楔䀵숱</w:t>
      </w:r>
      <w:r>
        <w:rPr/>
        <w:t>ⰷ</w:t>
      </w:r>
      <w:r>
        <w:rPr/>
        <w:t>瑈湷㏍쏂㙠关洷炬歳琯쉍넰ꄰ庘䍫碿쎣숫琪ꄴ긮剙䥑㜸䭋倷礶摖쉦숸旎灒壂춻堵縫䣂㬳捓쉇</w:t>
      </w:r>
      <w:r>
        <w:rPr/>
        <w:t>ⴣ</w:t>
      </w:r>
      <w:r>
        <w:rPr/>
        <w:t>ꥋ</w:t>
      </w:r>
      <w:r>
        <w:rPr/>
        <w:t>〽归撬硗獾</w:t>
      </w:r>
      <w:r>
        <w:rPr/>
        <w:t>ⶮ</w:t>
      </w:r>
      <w:r>
        <w:rPr/>
        <w:t>塠㈪潤焪㚻숽믂⑃㕸䭑䩄쉮恺⪘䬱뭮⒬쵑⹀株</w:t>
      </w:r>
      <w:r>
        <w:rPr/>
        <w:t>ꤨ</w:t>
      </w:r>
      <w:r>
        <w:rPr/>
        <w:t>噺繲㥯쉭䱺㵱偈䛂䒣䙹䉰</w:t>
      </w:r>
      <w:r>
        <w:rPr/>
        <w:t>ⴴ</w:t>
      </w:r>
      <w:r>
        <w:rPr/>
        <w:t>僂뽎싂樦</w:t>
      </w:r>
      <w:r>
        <w:rPr/>
        <w:t>⡃</w:t>
      </w:r>
      <w:r>
        <w:rPr/>
        <w:t>惂</w:t>
      </w:r>
      <w:r>
        <w:rPr/>
        <w:t>ⱪ</w:t>
      </w:r>
      <w:r>
        <w:rPr/>
        <w:t>塩珃쎏乭㭕涡㘮</w:t>
      </w:r>
      <w:r>
        <w:rPr/>
        <w:t>ꕯ</w:t>
      </w:r>
      <w:r>
        <w:rPr/>
        <w:t>쉘꥚침㬳繧⍹䖘싃싂</w:t>
      </w:r>
      <w:r>
        <w:rPr/>
        <w:t>ꗂ⑺</w:t>
      </w:r>
      <w:r>
        <w:rPr/>
        <w:t>ネ┽䫂桡</w:t>
      </w:r>
      <w:r>
        <w:rPr/>
        <w:t>ⵏ⨫</w:t>
      </w:r>
      <w:r>
        <w:rPr/>
        <w:t>뼳쉫材䈣穵䘪</w:t>
      </w:r>
      <w:r>
        <w:rPr/>
        <w:t>ⱊ</w:t>
      </w:r>
      <w:r>
        <w:rPr/>
        <w:t>朹䠦業瀨去輴숤橲汘㑭啊浥갪걀㧂煞恔卵⪱潡ꅗ쉂䎬䙚乌ㄵ䰣汕䕦⍈兘⬺縪瑘䙅⥋⹳噰㮻愬削套칋埂깐徻䥤囂춥䔵숺╴ㅸ灐攦⩨䅘浇栺뽨습</w:t>
      </w:r>
      <w:r>
        <w:rPr/>
        <w:t>⡆♅</w:t>
      </w:r>
      <w:r>
        <w:rPr/>
        <w:t>濂併숬别⸮뭒␣㟂恓頱勎昽歋彏嫂携㉮拂晉幃恙슡䐪係呴氩㑭硙싂㭚ꍞ걯嫂歭숱숻婎塚쉎塁犘捺쉫佳匲偦⾻杔瑑槂쉢漯묰䤣漸㉂伷㬶昫㨣址䝓쵣쉈䨺剏瑑⹏쉀楠淃</w:t>
      </w:r>
      <w:r>
        <w:rPr/>
        <w:t>ꕤ</w:t>
      </w:r>
      <w:r>
        <w:rPr/>
        <w:t>噁㡈瑠쉹⪬</w:t>
      </w:r>
      <w:r>
        <w:rPr/>
        <w:t>ꗂ</w:t>
      </w:r>
      <w:r>
        <w:rPr/>
        <w:t>䅎㵢㑈䀤檻瓍ꆮ爱㓂㍆轄딪╳컃긪ꍟ掏刊竂⸵䍓⩫琪ꥳ䷂⎣杷汾瀪婟浠利</w:t>
      </w:r>
      <w:r>
        <w:rPr/>
        <w:t>ⵏ</w:t>
      </w:r>
      <w:r>
        <w:rPr/>
        <w:t>輬挤㤬䡖䰱乣暡㙚瑏桗幣䯂쉗⍥촲쉧긪䲱</w:t>
      </w:r>
      <w:r>
        <w:rPr/>
        <w:t>ꔩ</w:t>
      </w:r>
      <w:r>
        <w:rPr/>
        <w:t>ꄪ潭奎ꍬ㝔⭧뽋숰⩖츤䵟</w:t>
      </w:r>
      <w:r>
        <w:rPr/>
        <w:t>ꕫ</w:t>
      </w:r>
      <w:r>
        <w:rPr/>
        <w:t>䅥愨⿂⭡㌥湘䅉ꄵ</w:t>
      </w:r>
      <w:r>
        <w:rPr/>
        <w:t>ⱁ</w:t>
      </w:r>
      <w:r>
        <w:rPr/>
        <w:t>幮걧㗎丸䭏ꍬ⭲숦頽䌮숯穣컃⹯怫甸悻㍥䕌넳⛂堦</w:t>
      </w:r>
      <w:r>
        <w:rPr/>
        <w:t>ⴥ</w:t>
      </w:r>
      <w:r>
        <w:rPr/>
        <w:t>瑚숪</w:t>
      </w:r>
      <w:r>
        <w:rPr/>
        <w:t>⠹</w:t>
      </w:r>
      <w:r>
        <w:rPr/>
        <w:t>쉳兔眣믂盂숯쉳竂⿎䗂</w:t>
      </w:r>
      <w:r>
        <w:rPr/>
        <w:t>ꗃ</w:t>
      </w:r>
      <w:r>
        <w:rPr/>
        <w:t>顃䤨燂쎬武䀺놩⵳쉰纩挷㉟乎㉪싂夶䰸灇憮久䉊ꍦ頬樹⽋滂奤呕琬堭冏畷捔捹㎥繡칢㍖㑆㘵䵨㥂磂䍒穾딺싂⯃㛂䕯兹숵</w:t>
      </w:r>
      <w:r>
        <w:rPr/>
        <w:t>꧂</w:t>
      </w:r>
      <w:r>
        <w:rPr/>
        <w:t>㍰㡲⴦洳瓂㒬㔩毂㡈⍣⼷䤲쉯╚⸪光㕆㡁ꎩꌸ䁋쉫繙떮琳쉍繗児飃</w:t>
      </w:r>
      <w:r>
        <w:rPr/>
        <w:t>꧂</w:t>
      </w:r>
      <w:r>
        <w:rPr/>
        <w:t>旂䩵䕖㩃걆剷⹒䜻幏炏檣兡焷碱걠獶쉸湦烂檩濍縵拂敂⸱싂䕎⩶⥐敲䎣⩢扦彩㵃セ䁅쉇뭦╅썄</w:t>
      </w:r>
      <w:r>
        <w:rPr/>
        <w:t>Ⱨ</w:t>
      </w:r>
      <w:r>
        <w:rPr/>
        <w:t>䤥썖劣嫂</w:t>
      </w:r>
      <w:r>
        <w:rPr/>
        <w:t>ꔷ</w:t>
      </w:r>
      <w:r>
        <w:rPr/>
        <w:t>㡥硊쉖숳쉖쉯愺싂係参歭縪ꥠ䝷촲祔旂串灔쉺⹘㜽太䥤携剃瀭⑓丱ꅂ批䙱輪䫂㞿쉹囂淂䗂숬㕘䝈쉣깶⎩畚忂⑉㌹杧横뭠쉶恇啡</w:t>
      </w:r>
      <w:r>
        <w:rPr/>
        <w:t>ꕬ</w:t>
      </w:r>
      <w:r>
        <w:rPr/>
        <w:t>㶮揂狃㇂쉖歱婖晣싂䭢㭗⪡框긻牫䩮</w:t>
      </w:r>
      <w:r>
        <w:rPr/>
        <w:t>ⱊ</w:t>
      </w:r>
      <w:r>
        <w:rPr/>
        <w:t>払쵙呁</w:t>
      </w:r>
      <w:r>
        <w:rPr/>
        <w:t>ꖥ</w:t>
      </w:r>
      <w:r>
        <w:rPr/>
        <w:t>㡪</w:t>
      </w:r>
      <w:r>
        <w:rPr/>
        <w:t>Ⱚ</w:t>
      </w:r>
      <w:r>
        <w:rPr/>
        <w:t>潔獠淂䯍䑉숱䩣쉆坃㴴쉒畩⫍숪咣㑇䔹穓㕊䆩䑳瀥㧂辩洩晢슬</w:t>
      </w:r>
      <w:r>
        <w:rPr/>
        <w:t>Ɒ⹚</w:t>
      </w:r>
      <w:r>
        <w:rPr/>
        <w:t>겣㠹곃칐偳숪㉇㷂啚硣㫂ば个뼳倸痂䟂싂汐</w:t>
      </w:r>
      <w:r>
        <w:rPr/>
        <w:t>ꥉ</w:t>
      </w:r>
      <w:r>
        <w:rPr/>
        <w:t>え㥬긪轲숻긫깐繫䝄㦘⺣爳乗㩋喡칅쌦噫㌱囂䝀䞏急췂呃䑮沘涬捄䯂숰扷栰怶礬珂洽剀婖拃坧뇂慚幐復㩅쉸磂㈭츳噟</w:t>
      </w:r>
      <w:r>
        <w:rPr/>
        <w:t>⡬</w:t>
      </w:r>
      <w:r>
        <w:rPr/>
        <w:t>츺忂쏂ꍥ슱啖攮숷⍪</w:t>
      </w:r>
      <w:r>
        <w:rPr/>
        <w:t>Ⱶ</w:t>
      </w:r>
      <w:r>
        <w:rPr/>
        <w:t>䁤烂ꥥ楒㉥⾏㞩쉵幹敀ぬ㉷⺬癖ㅁ㪩쉱绂偃䬮ㄷ皘䭷쉎歑ꎵご傻爬숭䱯쉪놿⼨싂숰㥧⑶쉒⌽슱</w:t>
      </w:r>
      <w:r>
        <w:rPr/>
        <w:t>ꕩ</w:t>
      </w:r>
      <w:r>
        <w:rPr/>
        <w:t>䠫㵂瑵쉁榏䗂擂䄴숥㨥渷ㅪ숸㋎</w:t>
      </w:r>
      <w:r>
        <w:rPr/>
        <w:t>ꤴ</w:t>
      </w:r>
      <w:r>
        <w:rPr/>
        <w:t>剭⬪擂</w:t>
      </w:r>
      <w:r>
        <w:rPr/>
        <w:t>⡗</w:t>
      </w:r>
      <w:r>
        <w:rPr/>
        <w:t>喡䩨ꅘꇂ祭煫䠵깬⍩摇뇂촸숲嚣㵄╫杵䄽䀰╘獅ど東恘愺쉁婢쉫</w:t>
      </w:r>
      <w:r>
        <w:rPr/>
        <w:t>⣎</w:t>
      </w:r>
      <w:r>
        <w:rPr/>
        <w:t>戥넫쉌彉具ꏂ</w:t>
      </w:r>
      <w:r>
        <w:rPr/>
        <w:t>ⵦ</w:t>
      </w:r>
      <w:r>
        <w:rPr/>
        <w:t>浕债嘊</w:t>
      </w:r>
      <w:r>
        <w:rPr/>
        <w:t>ⵑ</w:t>
      </w:r>
      <w:r>
        <w:rPr/>
        <w:t>晆嚥⼷㵫が桤䑯攩쵑㴣㓂숽䗂뇂숹祆㨳佷⸪쵢슏㬻眨眮栦쉃戦⛂潕朰櫂弰煞渺싂楈彄뭎泃浌挸犬싃␷㞻췂晉싎敩䴨숪嫂琬숱畾灞渣䇂䝞橔摳㩤獭䕆싂共㠭楗⵷欪칓ꆩ櫍䩀癡幷</w:t>
      </w:r>
      <w:r>
        <w:rPr/>
        <w:t>ⵁ</w:t>
      </w:r>
      <w:r>
        <w:rPr/>
        <w:t>䝶쉡䭫뽫稥㒻⽗㭨숶쉉䘸玿ꅮ╅⮥䁑〲䥔卣氬啮</w:t>
      </w:r>
      <w:r>
        <w:rPr/>
        <w:t>ꤦ</w:t>
      </w:r>
      <w:r>
        <w:rPr/>
        <w:t>女넱㖻穞楚塒䍘䈭坡喩毂숨佋睦땧䱟슮</w:t>
      </w:r>
      <w:r>
        <w:rPr/>
        <w:t>ꖱ⥤</w:t>
      </w:r>
      <w:r>
        <w:rPr/>
        <w:t>タ㴷㐮䕇㐪兡㖩㍨쉰繩杪彫塱摫췂㭵唩伽䩙䭌ꇂ眰祸獀畩䰶䁀⼯쉨⍈쉕㌳形毂塩㑾㪥带䱶ꅔ炥ꥹ佖爰䅧彳䙯塉⺣뽖穲其╎묮쉾个㑨츻싂挭牳彘夷䥮⍨䅀ꍹ棃㵸䙢땸긨旂쉗狂뼦幗捗</w:t>
      </w:r>
      <w:r>
        <w:rPr/>
        <w:t>ꤳ⥌</w:t>
      </w:r>
      <w:r>
        <w:rPr/>
        <w:t>婁啄⏂佋娳⎵塗伨慗</w:t>
      </w:r>
      <w:r>
        <w:rPr/>
        <w:t>⡘⠭</w:t>
      </w:r>
      <w:r>
        <w:rPr/>
        <w:t>氤촯걸䲻捩</w:t>
      </w:r>
      <w:r>
        <w:rPr/>
        <w:t>ⱁ┪</w:t>
      </w:r>
      <w:r>
        <w:rPr/>
        <w:t>䩺쉘顁㚘䬺㘸㌤묶䐦潯硫積秃睔ꅨ놣殩습⩸噴䲱쵧╧뭆垻쉈潺噕戺㫂揎畡捴썉彏䠻桴轶晃썣睭뼨</w:t>
      </w:r>
      <w:r>
        <w:rPr/>
        <w:t>⠮⬳</w:t>
      </w:r>
      <w:r>
        <w:rPr/>
        <w:t>癟桤摮</w:t>
      </w:r>
      <w:r>
        <w:rPr/>
        <w:t>ꤽ</w:t>
      </w:r>
      <w:r>
        <w:rPr/>
        <w:t>咮쉲⧂癰浥䩈걓捅⺡偟瑟灘慬硃䅺숯뽐癐숵洮캱숮礽䡵丹䌮쉦㵳怯⭶䡏眬습ꎘ扸獦恒㕧⍟䭮櫂橦晭穐䤪噧숱뿂쉾䩓싍⩹愸噈</w:t>
      </w:r>
      <w:r>
        <w:rPr/>
        <w:t>⠦</w:t>
      </w:r>
      <w:r>
        <w:rPr/>
        <w:t>깷毃㉣싂㐶숽穇恈獓繥㙥숱䥸쉍䇂猣姂┪颩㦘睐啰㙪♨琯㝺唯ꇂ⍰坫潎쉢</w:t>
      </w:r>
      <w:r>
        <w:rPr/>
        <w:t>⡘╠</w:t>
      </w:r>
      <w:r>
        <w:rPr/>
        <w:t>な偦ォ彭䭍녷㭑橵ꍏ⤱礱⬳䁍썣䃂䫍張畖㪩䁡뽫か쉹刨⨽ꍆ</w:t>
      </w:r>
      <w:r>
        <w:rPr/>
        <w:t>Ⱞ</w:t>
      </w:r>
      <w:r>
        <w:rPr/>
        <w:t>佯쉏牘쉸㮱쉱䥆⽺婃䱱ꌪ䒵兢⻂渹剏칕㢱灶╍쉾䵎煳侩쉣債搭♍輸ꥠ干걹⛂乯眮䠵楴朮▘杲牀</w:t>
      </w:r>
      <w:r>
        <w:rPr/>
        <w:t>⡍</w:t>
      </w:r>
      <w:r>
        <w:rPr/>
        <w:t>噤歸畺穊呞湘䱫爭埂漺ꥶ堽깲攸圵打剔ꥱ쉱땁攻䙥곂獷朹䬻㵭昪</w:t>
      </w:r>
      <w:r>
        <w:rPr/>
        <w:t>꧂</w:t>
      </w:r>
      <w:r>
        <w:rPr/>
        <w:t>㵇杋䝁轵抩ꍬ㉠歡</w:t>
      </w:r>
      <w:r>
        <w:rPr/>
        <w:t>꧂</w:t>
      </w:r>
      <w:r>
        <w:rPr/>
        <w:t>浙犱愶瀩쉩칧斥愶セ瀦䍌ꍤ刴弳⬨⑧轫斮쉆楙⹆㉠焽㭱췂輨偷挸济⸮⧂汹幎汈⹚浪슡쉵晩䁄灀椣㈵㒬䩬⛂</w:t>
      </w:r>
      <w:r>
        <w:rPr/>
        <w:t>ꦥ</w:t>
      </w:r>
      <w:r>
        <w:rPr/>
        <w:t>䫂⼤쉍渊꥚</w:t>
      </w:r>
      <w:r>
        <w:rPr/>
        <w:t>⡔</w:t>
      </w:r>
      <w:r>
        <w:rPr/>
        <w:t>牬㫂㷂⍡潴숨넪歲⨷</w:t>
      </w:r>
      <w:r>
        <w:rPr/>
        <w:t>ꥄ⩦꧂</w:t>
      </w:r>
      <w:r>
        <w:rPr/>
        <w:t>㵫┪♶檻ꥰ汦쉊㘻⸦䁩并硴⸵拂桴䪵橳ꇂ</w:t>
      </w:r>
      <w:r>
        <w:rPr/>
        <w:t>ꕬ</w:t>
      </w:r>
      <w:r>
        <w:rPr/>
        <w:t>㑸ꇂ繣숣</w:t>
      </w:r>
      <w:r>
        <w:rPr/>
        <w:t>ⷂ</w:t>
      </w:r>
      <w:r>
        <w:rPr/>
        <w:t>啧⤨䁾䄶⑳䉂桫櫂⑙哎夯扥場㵶</w:t>
      </w:r>
      <w:r>
        <w:rPr/>
        <w:t>ⱳ</w:t>
      </w:r>
      <w:r>
        <w:rPr/>
        <w:t>䡩㇂⨥쉎熏㍓繺䲏珂ꌤ癫⫍㵥숵䝋呄⫂癮廎慦䠪⹺启깚뭄㉀쉍甮䷎땠㭅</w:t>
      </w:r>
      <w:r>
        <w:rPr/>
        <w:t>Ⱓ</w:t>
      </w:r>
      <w:r>
        <w:rPr/>
        <w:t>싂盂禮塁⩫⥖顱倥橣숶녶</w:t>
      </w:r>
      <w:r>
        <w:rPr/>
        <w:t>ⵓ</w:t>
      </w:r>
      <w:r>
        <w:rPr/>
        <w:t>걗싂깦来㕂녀轙焣个슬輸䁤卮㠮</w:t>
      </w:r>
      <w:r>
        <w:rPr/>
        <w:t>ꤣ</w:t>
      </w:r>
      <w:r>
        <w:rPr/>
        <w:t>숶땊⸬拂娮뽢㯂쉰쉂摂晏嘳䭚灳呞⿂戯䔩쉐地⽙䖿㬮塬䜷琫剄眵</w:t>
      </w:r>
      <w:r>
        <w:rPr/>
        <w:t>ꤣ</w:t>
      </w:r>
      <w:r>
        <w:rPr/>
        <w:t>怱牸塌湕</w:t>
      </w:r>
      <w:r>
        <w:rPr/>
        <w:t>ⶮ</w:t>
      </w:r>
      <w:r>
        <w:rPr/>
        <w:t>斏ㅚ쉤䟂敳ꍋ䗂乑䙩뽱기䤰䅡潬橕</w:t>
      </w:r>
      <w:r>
        <w:rPr/>
        <w:t>ꦩ</w:t>
      </w:r>
      <w:r>
        <w:rPr/>
        <w:t>䭢焰⌨猪樸怰⭣晔猭쉆繂㵟浧㤹勂䤣瞣䁢뿂⏃숹⮵</w:t>
      </w:r>
      <w:r>
        <w:rPr/>
        <w:t>ⱚ</w:t>
      </w:r>
      <w:r>
        <w:rPr/>
        <w:t>㑞㍗歕㚣瑠㤯썆橾䴪嚏瘻</w:t>
      </w:r>
      <w:r>
        <w:rPr/>
        <w:t>ꗃ</w:t>
      </w:r>
      <w:r>
        <w:rPr/>
        <w:t>し䥢⨱䩎穀╎춘䬤繉沮숷颡傘㙇犡</w:t>
      </w:r>
      <w:r>
        <w:rPr/>
        <w:t>ⱃ</w:t>
      </w:r>
      <w:r>
        <w:rPr/>
        <w:t>㵌偔挬쉺</w:t>
      </w:r>
      <w:r>
        <w:rPr/>
        <w:t>ꖿ</w:t>
      </w:r>
      <w:r>
        <w:rPr/>
        <w:t>촺怩匯牊⩡䉭係䥵兵䘣</w:t>
      </w:r>
      <w:r>
        <w:rPr/>
        <w:t>ⴽ</w:t>
      </w:r>
      <w:r>
        <w:rPr/>
        <w:t>䍩捆䑄痃ꎥ橵쌥쉅䥐摙쉂琮樫䎵䃂歴顂⹱栭⑕痂坟⑥敔쉭捬呫녹⑧쉍쵊㉠쉸䤷㍇㈭⌷幸쉴떻쉲睯⵱頻潏㓂⿍輶纩嚘䂥쉎䨳溬斘报쉍䕄庩쉒庥㝋关椺狂㥒䭐♉其걈⌲썯䣂㩋㬨㕎넭䴸埂皬⫂癑䋂䀽㕉㉸檩欭扙긫勂㤹쉶楾놬㑩楍⼺歎嘱㡒꺩浩싂䞣겵쉅뾱堤厩䒩攷놩캥侻䁰恷숪깍ꥥ⸥绂潐匶㡦䉰灉䒘欬歁䭬싃歾䤪沵⴪慟</w:t>
      </w:r>
      <w:r>
        <w:rPr/>
        <w:t>ⱨ</w:t>
      </w:r>
      <w:r>
        <w:rPr/>
        <w:t>䋂쉁喏扮幀㈪</w:t>
      </w:r>
      <w:r>
        <w:rPr/>
        <w:t>ⵘ</w:t>
      </w:r>
      <w:r>
        <w:rPr/>
        <w:t>磂瑄珂洸⬵</w:t>
      </w:r>
      <w:r>
        <w:rPr/>
        <w:t>⢘</w:t>
      </w:r>
      <w:r>
        <w:rPr/>
        <w:t>剰礬㤩竂戽橋䁀顁䕚璣⤻䄥憩洪ㄯ곂挪橑⍞圮</w:t>
      </w:r>
      <w:r>
        <w:rPr/>
        <w:t>⡪</w:t>
      </w:r>
      <w:r>
        <w:rPr/>
        <w:t>獴䡱⻃꺻녮걬</w:t>
      </w:r>
      <w:r>
        <w:rPr/>
        <w:t>⣂</w:t>
      </w:r>
      <w:r>
        <w:rPr/>
        <w:t>婦䆩坎恧歬⩰倥䭳</w:t>
      </w:r>
      <w:r>
        <w:rPr/>
        <w:t>ꕹ</w:t>
      </w:r>
      <w:r>
        <w:rPr/>
        <w:t>䠸斏ぶ忎摘㕬㷂쉘⪩幪唬♩迂祗样慫㓎㖵쉅䡵긮쉦㕈勂</w:t>
      </w:r>
      <w:r>
        <w:rPr/>
        <w:t>꧂</w:t>
      </w:r>
      <w:r>
        <w:rPr/>
        <w:t>䒩參堣⻂ꥺ썡ꌴ</w:t>
      </w:r>
      <w:r>
        <w:rPr/>
        <w:t>ꕢ⵲</w:t>
      </w:r>
      <w:r>
        <w:rPr/>
        <w:t>䘲䟂슥秂</w:t>
      </w:r>
      <w:r>
        <w:rPr/>
        <w:t>Ⱬ♬</w:t>
      </w:r>
      <w:r>
        <w:rPr/>
        <w:t>慳嘥之剋㝊╩걇䉸싃䍄壂㝾쏂瞥㕇穭弩㉟䒏꥚兤欣칷땹桂匭쉙숬㝔㡥穈♧䝍⧍晍⩨㭨ぎ䮩奮矂卣⦮⩟挨㤲⭕㑥⭔슏쎩轄夺㑒숊㠰䡇쉰桘爷㙓ꍀ쵁婭쉭煒꺥竂頣㖩穪硩报顠숬</w:t>
      </w:r>
      <w:r>
        <w:rPr/>
        <w:t>꤭</w:t>
      </w:r>
      <w:r>
        <w:rPr/>
        <w:t>䤭牘䡎⩭뭯溘昪牒稪䩴䫎㝫⭤ㅏ乭悡츸칉媥㤴湕桔凂쉙㧂杰辻쉎兏兖츨煐⽚嫂扂䥎녺䏂䭬䍖썓컎圮㕅⧂抮ꏂ㏂張熣凂㥇涥㵡ꏂ</w:t>
      </w:r>
      <w:r>
        <w:rPr/>
        <w:t>ⳃ</w:t>
      </w:r>
      <w:r>
        <w:rPr/>
        <w:t>疱轚琵啖梱ぱ㍅漪쉗礪轾㔬뭤顠┵哂䜮싂瑙䕵</w:t>
      </w:r>
      <w:r>
        <w:rPr/>
        <w:t>ꗂ</w:t>
      </w:r>
      <w:r>
        <w:rPr/>
        <w:t>歐딱</w:t>
      </w:r>
      <w:r>
        <w:rPr/>
        <w:t>ꕆ</w:t>
      </w:r>
      <w:r>
        <w:rPr/>
        <w:t>㞡녯轆䱧束䛂慖奀䇃甦睌䙮츭⩁⌦ꥨ潤㘮⩔⒥쉳穟䡉儫䴵侏暥枩ㅮ㍠</w:t>
      </w:r>
      <w:r>
        <w:rPr/>
        <w:t>ꥅ</w:t>
      </w:r>
      <w:r>
        <w:rPr/>
        <w:t>摤眨睳쉌晨㈪쉁䃂䝑䅱㴻뗂烂琪敁숹娱轊䳂昣ꥫ㥴⧎⥥辡긲⩀싂䳂䰤剥晚⩆䭕睍쉖ꥱ片睷ꍀ迂⏂歯伵ꌶ弰杢喡⹎숨㜦义䊡碥硯䡵碻䀥捀⥌䁸滂㉟活へ䅬顱瀭妥䴨䁘⩅氻</w:t>
      </w:r>
      <w:r>
        <w:rPr/>
        <w:t>ⰷ</w:t>
      </w:r>
      <w:r>
        <w:rPr/>
        <w:t>녁偋犿ꄥ㭢浒숨싂㑾깈⩹硙䩹扤╗頴㉅楂睌湌收啭睬⭭㫎긪쉇低悏繤桃㐥嫂쉺割樱⿍䈥䞬禱惂頫癱䖮䭹㟂칯뇂牂啗轉싃</w:t>
      </w:r>
      <w:r>
        <w:rPr/>
        <w:t>ⵦ</w:t>
      </w:r>
      <w:r>
        <w:rPr/>
        <w:t>䩴獒忂牏긽噵</w:t>
      </w:r>
      <w:r>
        <w:rPr/>
        <w:t>ⰶ</w:t>
      </w:r>
      <w:r>
        <w:rPr/>
        <w:t>繰揃㍲㩲煤珂㠹摪婰㭎쉾</w:t>
      </w:r>
      <w:r>
        <w:rPr/>
        <w:t>ⲱ</w:t>
      </w:r>
      <w:r>
        <w:rPr/>
        <w:t>ⶡ</w:t>
      </w:r>
      <w:r>
        <w:rPr/>
        <w:t>燂</w:t>
      </w:r>
      <w:r>
        <w:rPr/>
        <w:t>ⴤ</w:t>
      </w:r>
      <w:r>
        <w:rPr/>
        <w:t>쉏拂㎏佢〵祈則네础⩥㥌漴싂䂵☤帪⨲⌰슬恢㦣칶㭙乌穂灮祑數</w:t>
      </w:r>
      <w:r>
        <w:rPr/>
        <w:t>ꤸ</w:t>
      </w:r>
      <w:r>
        <w:rPr/>
        <w:t>䕅瑑嚣⼽⏃彯圹攬顧㌷堳㵲䅺枩</w:t>
      </w:r>
      <w:r>
        <w:rPr/>
        <w:t>Ⱖ</w:t>
      </w:r>
      <w:r>
        <w:rPr/>
        <w:t>破砫硴殩痂猶楶㬸昣㗂쉊牒搪䋂婍挵⍺䛂癖㩾쉄㵲⑎䭢嘵䙾┷쉂䡲ば䅾</w:t>
      </w:r>
      <w:r>
        <w:rPr/>
        <w:t>⠨</w:t>
      </w:r>
      <w:r>
        <w:rPr/>
        <w:t>碿䐲</w:t>
      </w:r>
      <w:r>
        <w:rPr/>
        <w:t>ꕥ⩕ꕘ┶</w:t>
      </w:r>
      <w:r>
        <w:rPr/>
        <w:t>㩍䋍䐺狍刴碱숩</w:t>
      </w:r>
      <w:r>
        <w:rPr/>
        <w:t>ꤪ</w:t>
      </w:r>
      <w:r>
        <w:rPr/>
        <w:t>싃昬썑⩀㷎ꍏ祷灇䤽太溏ㅯ땩睤ꆘ堲⼣卤汯氦佈ꅂ촯䑡</w:t>
      </w:r>
      <w:r>
        <w:rPr/>
        <w:t>⡴</w:t>
      </w:r>
      <w:r>
        <w:rPr/>
        <w:t>썧쉳癳⎬㝬瘭</w:t>
      </w:r>
      <w:r>
        <w:rPr/>
        <w:t>ⷂ</w:t>
      </w:r>
      <w:r>
        <w:rPr/>
        <w:t>晟禮顗䖘噁杨橦瓎灸嫂〦쉟慖㎩厏橠煥禵犥橁呟㣂⽠땕䛂䕆喿䈹떮係ꇎ⽠뇂쉅瞵剱塺쉶⸱촣顋</w:t>
      </w:r>
      <w:r>
        <w:rPr/>
        <w:t>⠮</w:t>
      </w:r>
      <w:r>
        <w:rPr/>
        <w:t>䅈㙳슡⹐块쏂</w:t>
      </w:r>
      <w:r>
        <w:rPr/>
        <w:t>ꥋ</w:t>
      </w:r>
      <w:r>
        <w:rPr/>
        <w:t>촴䑃桩䉃┷兴㟂た㔨輫☷숴㡶ꍣ䇂⍦㵩캏⯂磂㭗縰⦮慩溬䉯嗂♥獋㥖싂긪䁄뽸永瘣獵䵁</w:t>
      </w:r>
      <w:r>
        <w:rPr/>
        <w:t>꧃</w:t>
      </w:r>
      <w:r>
        <w:rPr/>
        <w:t>쉟쉊娻숴求썵⿂⍄䉡汩换썠奄쉬♶愴瞵辏盎瑒匊뽭⤸摤揂⽨㑧㘯䕣䮬䄲숯䥒㥮か䌪뽹梘瀩繉쉷㉮㤮憩ㅹꅀ䗂摐╙묪</w:t>
      </w:r>
      <w:r>
        <w:rPr/>
        <w:t>ꦘ</w:t>
      </w:r>
      <w:r>
        <w:rPr/>
        <w:t>瀪ㅲ㙄桎쉎䶥妣춡┴爺儶䡱䁫䩠칫쉴珂⴮ㄯ뭺㭬瑕㑫ꥥ疥繀㒻뽷⶘㢥浀倬⑏䀪뽆쉡㭬彾⩂싂噍礪佋瀮䀥睙ꥷ싂穾쉞浱쉣㖿桟䱰頽匩牂吥䀯産䞬楍窬쉫助숳䳂䕔煅뽮䩮싂假㕊帥慵ㆩ䰽쉸僂煭套숥㴹㇍吷儨걳㙭ㄳ堬숶頸⑁惂숴㭮␤硹䃂剅庮</w:t>
      </w:r>
      <w:r>
        <w:rPr/>
        <w:t>ⵂ</w:t>
      </w:r>
      <w:r>
        <w:rPr/>
        <w:t>뭮䉕攻婡儥䰨搤ㄣ妥洴</w:t>
      </w:r>
      <w:r>
        <w:rPr/>
        <w:t>ꕾ</w:t>
      </w:r>
      <w:r>
        <w:rPr/>
        <w:t>쉗傡刺輺旂뭏吥녦瘹獙䨹瀫숬㜰뗂꥙疮㋂㉺쵇妣⍧Ⓜ쉖急䄳㉹슿䵫恒歡朰뽆뼩슡싂湭쉌廂</w:t>
      </w:r>
      <w:r>
        <w:rPr/>
        <w:t>ⵕ</w:t>
      </w:r>
      <w:r>
        <w:rPr/>
        <w:t>䌤䥸칆偨㥸⼥䃎䡁啂硪쉕穨占敞쉡⭧㔣捂欪畴皻쉠</w:t>
      </w:r>
      <w:r>
        <w:rPr/>
        <w:t>ⵘ</w:t>
      </w:r>
      <w:r>
        <w:rPr/>
        <w:t>縨幐㬮搱⸷⩀畒⍌䈻⌦怴慲卄</w:t>
      </w:r>
      <w:r>
        <w:rPr/>
        <w:t>ꥌ</w:t>
      </w:r>
      <w:r>
        <w:rPr/>
        <w:t>璬挸吶</w:t>
      </w:r>
      <w:r>
        <w:rPr/>
        <w:t>ꕠ</w:t>
      </w:r>
      <w:r>
        <w:rPr/>
        <w:t>卹㶣妵偟㭧㦮㵲⑥⽚ꏂ</w:t>
      </w:r>
      <w:r>
        <w:rPr/>
        <w:t>ꕭ</w:t>
      </w:r>
      <w:r>
        <w:rPr/>
        <w:t>쉌㬪䈽䉳佅捰檻烂넨묲⽨깡ꍷ歬〪⧎깲⹭坚숦材稭䒬兵쉃椦帺唬녨淎⸨ꍟ僂暡牷嘵싂幚깤쉔㍗㶻䀯⍫䆡恹䥐</w:t>
      </w:r>
      <w:r>
        <w:rPr/>
        <w:t>⠦</w:t>
      </w:r>
      <w:r>
        <w:rPr/>
        <w:t>칸㡺壂稤奟숹ꅀ轤⪮㵢㟂䑠凂稣弨⩀츰</w:t>
      </w:r>
      <w:r>
        <w:rPr/>
        <w:t>ⵙ</w:t>
      </w:r>
      <w:r>
        <w:rPr/>
        <w:t>놏껂ꅟ쉐礥㙑便㩃堪䄲祊㞬摆勂瘵啭呓湸䘰┲奾㖥楅⧂䵅땦杙狂㯂㇂牉</w:t>
      </w:r>
      <w:r>
        <w:rPr/>
        <w:t>⡖</w:t>
      </w:r>
      <w:r>
        <w:rPr/>
        <w:t>䝬䭁</w:t>
      </w:r>
      <w:r>
        <w:rPr/>
        <w:t>ⱞ</w:t>
      </w:r>
      <w:r>
        <w:rPr/>
        <w:t>ꤳ</w:t>
      </w:r>
      <w:r>
        <w:rPr/>
        <w:t>枥⨽轋地</w:t>
      </w:r>
      <w:r>
        <w:rPr/>
        <w:t>⠪</w:t>
      </w:r>
      <w:r>
        <w:rPr/>
        <w:t>ⴹ</w:t>
      </w:r>
      <w:r>
        <w:rPr/>
        <w:t>䧂汎暻獷䦡슿깂╵顬焷䩉쉕깡䁶輭䨲噑梘㗂橁䊻䂩欽溮ꌱ뭱</w:t>
      </w:r>
      <w:r>
        <w:rPr/>
        <w:t>ꕰꤳ</w:t>
      </w:r>
      <w:r>
        <w:rPr/>
        <w:t>坴㤲㋎䙫녏㍧顤숸뼶飍彬╫纵ꅁ煘뽥欺뾿禱㔫硤溻㝰顯♔轢䱈䤰㙢樭漣䭴숪橒䄤⵱쉈桩</w:t>
      </w:r>
      <w:r>
        <w:rPr/>
        <w:t>ꕡ</w:t>
      </w:r>
      <w:r>
        <w:rPr/>
        <w:t>ㅰ璘㑕䅘盂㫂䎱쉨睹㝑暘䜹塤獉甤┪䍌</w:t>
      </w:r>
      <w:r>
        <w:rPr/>
        <w:t>⣎</w:t>
      </w:r>
      <w:r>
        <w:rPr/>
        <w:t>㭕쉏㤩㭄뽴心䑪⫂숲⹕瘲뭷ꄪ⤱栩ꇂ䪻䋂⹇䐪婓㵃仂晲㝘⩈啗⨦剋㈩慚接䁑帩瑂놬쉱⹞幖慌噟捖䀷斥憬쉖扩煅剤彲项긦</w:t>
      </w:r>
      <w:r>
        <w:rPr/>
        <w:t>ꦱ</w:t>
      </w:r>
      <w:r>
        <w:rPr/>
        <w:t>㕸㮏煰⩬㔩걆㴴佂⹆䥣숲䦬</w:t>
      </w:r>
      <w:r>
        <w:rPr/>
        <w:t>⢩</w:t>
      </w:r>
      <w:r>
        <w:rPr/>
        <w:t>秂憡㉅슩녵卞刬㔰嫃塡땀䴮氳呬㭅숊⤯쉟䥔珃⸤䩵</w:t>
      </w:r>
      <w:r>
        <w:rPr/>
        <w:t>ꦏ</w:t>
      </w:r>
      <w:r>
        <w:rPr/>
        <w:t>ㅊ瑀剗捞熥录飂갪䩎弳㉺䥊樭㭰塍櫂便ご⩢淂戻癑</w:t>
      </w:r>
      <w:r>
        <w:rPr/>
        <w:t>ꥁ</w:t>
      </w:r>
      <w:r>
        <w:rPr/>
        <w:t>樱땨썮犏偳䰪䨩堬⽈䍢</w:t>
      </w:r>
      <w:r>
        <w:rPr/>
        <w:t>꧂</w:t>
      </w:r>
      <w:r>
        <w:rPr/>
        <w:t>㘬嗂䉖⍘係患땁慆㕣欽浭呷顥楳㘫䏂獫潈</w:t>
      </w:r>
      <w:r>
        <w:rPr/>
        <w:t>ꕰ</w:t>
      </w:r>
      <w:r>
        <w:rPr/>
        <w:t>桚㴹熵␪㙑䉷⭲犩䄱䒱뽾歀⼮兣穉撻悻夷㭋癢⽯䥃焪牉䂩싂佬쉆弻숫䤻畄獌婸机獂긺盎⏂슻⽲姂恦⩶偣摱䂵㘻猣⧂⴬㐱楏쌭嚡걳⿍썦繠䭾繀侩仂澿牫</w:t>
      </w:r>
      <w:r>
        <w:rPr/>
        <w:t>ꔱ</w:t>
      </w:r>
      <w:r>
        <w:rPr/>
        <w:t>天泃</w:t>
      </w:r>
      <w:r>
        <w:rPr/>
        <w:t>ⱳ</w:t>
      </w:r>
      <w:r>
        <w:rPr/>
        <w:t>燃㩲桷扌幑嘦⹧ꍄ䌪㉤䩠䍄圽参歱㈬歗桏쌲㕵皣썹浠㝗䤲⨮넣獠坰㉮繷檩䡷挰</w:t>
      </w:r>
      <w:r>
        <w:rPr/>
        <w:t>ⵅ</w:t>
      </w:r>
      <w:r>
        <w:rPr/>
        <w:t>恠佬</w:t>
      </w:r>
      <w:r>
        <w:rPr/>
        <w:t>ⷃ</w:t>
      </w:r>
      <w:r>
        <w:rPr/>
        <w:t>䜶⼦淍剚땆帮㵶眦쉺僂䑴砷䭯</w:t>
      </w:r>
      <w:r>
        <w:rPr/>
        <w:t>꤬</w:t>
      </w:r>
      <w:r>
        <w:rPr/>
        <w:t>췂矂幩쉭㷂幎䅥噡㭺</w:t>
      </w:r>
      <w:r>
        <w:rPr/>
        <w:t>ꔤ</w:t>
      </w:r>
      <w:r>
        <w:rPr/>
        <w:t>䒿捲⥆欶⮻癳㝃瑈쉇医䨤嫃垿爸癩깷傣쌪傿㡄盂䆵䱸娻䖱偮</w:t>
      </w:r>
      <w:r>
        <w:rPr/>
        <w:t>ꕊ</w:t>
      </w:r>
      <w:r>
        <w:rPr/>
        <w:t>恀⪵⑗䌹ꥪ乙䵈</w:t>
      </w:r>
      <w:r>
        <w:rPr/>
        <w:t>⡥</w:t>
      </w:r>
      <w:r>
        <w:rPr/>
        <w:t>汈</w:t>
      </w:r>
      <w:r>
        <w:rPr/>
        <w:t>ꤻ</w:t>
      </w:r>
      <w:r>
        <w:rPr/>
        <w:t>別㌱⨺値嚣䙗佖剪㕗⸲轍汶䥴䁾⩪歗㉌䉋嫂⥘疿欫㦬浠⽴ꥣ꺏㍺쉅딴ꏂ剅㥸爷啡冮ㆬ㇂䴺☫䚘⨪ꍺ唣쉄涏䔥剚婂㜴狂숶㩄周⴩穫矂숱庻慁</w:t>
      </w:r>
      <w:r>
        <w:rPr/>
        <w:t>ⵉ</w:t>
      </w:r>
      <w:r>
        <w:rPr/>
        <w:t>㍑</w:t>
      </w:r>
      <w:r>
        <w:rPr/>
        <w:t>ⱀ</w:t>
      </w:r>
      <w:r>
        <w:rPr/>
        <w:t>券啂穷畔吵숪祁䚏恎슿偒䍓㍋䵁䐯⫂漺灵⬺㟂㍲桳媡兯숹ꅃ浆䠨檩勂䋂佬ガ扎깨㚻㟂⑀ꥲ⩠穈㑷働깸䁙䡤</w:t>
      </w:r>
      <w:r>
        <w:rPr/>
        <w:t>ꦣ</w:t>
      </w:r>
      <w:r>
        <w:rPr/>
        <w:t>疬⩸媣䐨㡘涬单쉉㉚䇂겥䱭穾뮣䝲ヂ</w:t>
      </w:r>
      <w:r>
        <w:rPr/>
        <w:t>ꕺ</w:t>
      </w:r>
      <w:r>
        <w:rPr/>
        <w:t>䤣敟㏂</w:t>
      </w:r>
      <w:r>
        <w:rPr/>
        <w:t>ⵄ</w:t>
      </w:r>
      <w:r>
        <w:rPr/>
        <w:t>矂싂㍹ㅃ</w:t>
      </w:r>
      <w:r>
        <w:rPr/>
        <w:t>꧂</w:t>
      </w:r>
      <w:r>
        <w:rPr/>
        <w:t>䍯캣쉱</w:t>
      </w:r>
      <w:r>
        <w:rPr/>
        <w:t>ꕴ</w:t>
      </w:r>
      <w:r>
        <w:rPr/>
        <w:t>盃斮쉌⨻⩶╡⧂쉸呡깇</w:t>
      </w:r>
      <w:r>
        <w:rPr/>
        <w:t>ꦘ♹</w:t>
      </w:r>
      <w:r>
        <w:rPr/>
        <w:t>癒席䁭</w:t>
      </w:r>
      <w:r>
        <w:rPr/>
        <w:t>ⷂ</w:t>
      </w:r>
      <w:r>
        <w:rPr/>
        <w:t>䭔묮兒䁤捡</w:t>
      </w:r>
      <w:r>
        <w:rPr/>
        <w:t>ꥋ</w:t>
      </w:r>
      <w:r>
        <w:rPr/>
        <w:t>癰穗넭⩹剐뽭眨⼻浈䔮珃㵴敢칓⫂ꍄ廎攺숹슮뽈</w:t>
      </w:r>
      <w:r>
        <w:rPr/>
        <w:t>ꕰ⪻</w:t>
      </w:r>
      <w:r>
        <w:rPr/>
        <w:t>儽歌塷땀썋娵⭂䠫心썪參䗂⥘㢱숯䡏⹉杂畟是싂슮⒬妻㙑슡쉫療뭪夦歹硔쉴乌眴灱泂焫帤懂䭩湬쉷쎡㕃슮縩䆵吶秂悩牂쉊盂捃ꆮ촱</w:t>
      </w:r>
      <w:r>
        <w:rPr/>
        <w:t>Ⳃ</w:t>
      </w:r>
      <w:r>
        <w:rPr/>
        <w:t>係顀㑅橒栲庩ꆮꏂ㇂潐쉊㥦䉑촽숣䄯㘸╦쉨䑭㬯強䙁㝰ꌷ灟䩑序䡾睯歧䥃牒澘婄潞㇂뮘뽃伺刊묱䤤䤵唱녙䑩扒䕕䂿弦眸疘숪汉繁敔</w:t>
      </w:r>
      <w:r>
        <w:rPr/>
        <w:t>ⰷ</w:t>
      </w:r>
      <w:r>
        <w:rPr/>
        <w:t>슬㩙埍彳捐繤䙐晪此</w:t>
      </w:r>
      <w:r>
        <w:rPr/>
        <w:t>⠳</w:t>
      </w:r>
      <w:r>
        <w:rPr/>
        <w:t>彯</w:t>
      </w:r>
      <w:r>
        <w:rPr/>
        <w:t>ꦏ⧂</w:t>
      </w:r>
      <w:r>
        <w:rPr/>
        <w:t>兰딲单呭⻂斵本硏弽䠪繓扞婹坒卡쉸坺숰㗂㕀쉴乹䭍摵ꍠ繥쉱㤵䔵猬䝪⨥⥊䙃卮泎쉲珂氣厏㝣渲倶塗此⩀硗췃桳䵸쉬㥩㥣漥䖩䁵䷎䴶녹췍捦⑃䙧偬扮顁슘淂쉨卓仂祐믂</w:t>
      </w:r>
      <w:r>
        <w:rPr/>
        <w:t>ⲩ</w:t>
      </w:r>
      <w:r>
        <w:rPr/>
        <w:t>䅂央㎏唯繲槂恏⩟䄵䉸뽾䕺㩥쵩㎩䟂序䩓地⾏䈬敥䶻汙珂칞싂飍쉉</w:t>
      </w:r>
      <w:r>
        <w:rPr/>
        <w:t>ꕘ</w:t>
      </w:r>
      <w:r>
        <w:rPr/>
        <w:t>本榣㵆㝁頯慹</w:t>
      </w:r>
      <w:r>
        <w:rPr/>
        <w:t>⣂</w:t>
      </w:r>
      <w:r>
        <w:rPr/>
        <w:t>煱긬䭥歴㭊䡺묫じ뇂⨤恤♚긮砽㕯刨딣⬱挦⚩</w:t>
      </w:r>
      <w:r>
        <w:rPr/>
        <w:t>ꥒ</w:t>
      </w:r>
      <w:r>
        <w:rPr/>
        <w:t>⽁⼱㝾⩷춬쉃슻兲썢⼤幙숭䄯硈㩸煆㗃揍禩瘸걟㡴</w:t>
      </w:r>
      <w:r>
        <w:rPr/>
        <w:t>⡢</w:t>
      </w:r>
      <w:r>
        <w:rPr/>
        <w:t>ꥄ</w:t>
      </w:r>
      <w:r>
        <w:rPr/>
        <w:t>쏂㥾婑㙕뇃</w:t>
      </w:r>
      <w:r>
        <w:rPr/>
        <w:t>ⷂ</w:t>
      </w:r>
      <w:r>
        <w:rPr/>
        <w:t>슻䰣</w:t>
      </w:r>
      <w:r>
        <w:rPr/>
        <w:t>ꕧ</w:t>
      </w:r>
      <w:r>
        <w:rPr/>
        <w:t>⣂</w:t>
      </w:r>
      <w:r>
        <w:rPr/>
        <w:t>揂䄵剄片㵥컂媡頩ꍨ㧍䪿䇎㩪</w:t>
      </w:r>
      <w:r>
        <w:rPr/>
        <w:t>ⱊ</w:t>
      </w:r>
      <w:r>
        <w:rPr/>
        <w:t>깭禡녹獢뽒⍓潪幠쉰乨〳兠十䨹䠷侻礯⭲숣㛂쉭䉑䱳㒩灚</w:t>
      </w:r>
      <w:r>
        <w:rPr/>
        <w:t>ⶣ</w:t>
      </w:r>
      <w:r>
        <w:rPr/>
        <w:t>ꅉ畄穦䠪䙦携㬷⌱ㄪ⯂瑓곂佦稴棂</w:t>
      </w:r>
      <w:r>
        <w:rPr/>
        <w:t>ꖬ</w:t>
      </w:r>
      <w:r>
        <w:rPr/>
        <w:t>慙㵳假⮡걊습䚮呒</w:t>
      </w:r>
      <w:r>
        <w:rPr/>
        <w:t>ꕁ</w:t>
      </w:r>
      <w:r>
        <w:rPr/>
        <w:t>狂㷂祴ꌪ㉤껂껂䱡㙥䜪쉄ꥺ汁杺</w:t>
      </w:r>
      <w:r>
        <w:rPr/>
        <w:t>⡓</w:t>
      </w:r>
      <w:r>
        <w:rPr/>
        <w:t>쉔ꅔ哂⻃本噯⑷䙂獰澏쉦䅶</w:t>
      </w:r>
      <w:r>
        <w:rPr/>
        <w:t>⡦</w:t>
      </w:r>
      <w:r>
        <w:rPr/>
        <w:t>杪갭㥔礯湐㝑壃輴걢⪮</w:t>
      </w:r>
      <w:r>
        <w:rPr/>
        <w:t>꧂</w:t>
      </w:r>
      <w:r>
        <w:rPr/>
        <w:t>ꌽ獁䓂</w:t>
      </w:r>
      <w:r>
        <w:rPr/>
        <w:t>꧂</w:t>
      </w:r>
      <w:r>
        <w:rPr/>
        <w:t>湟䯂斱ꥡ걑싂䥷쉦䘩⏂</w:t>
      </w:r>
      <w:r>
        <w:rPr/>
        <w:t>ⳍ</w:t>
      </w:r>
      <w:r>
        <w:rPr/>
        <w:t>灤쉎帺</w:t>
      </w:r>
      <w:r>
        <w:rPr/>
        <w:t>ꔴ</w:t>
      </w:r>
      <w:r>
        <w:rPr/>
        <w:t>颵</w:t>
      </w:r>
      <w:r>
        <w:rPr/>
        <w:t>⡇</w:t>
      </w:r>
      <w:r>
        <w:rPr/>
        <w:t>夺䥶硹檥곃慱촶䴺轴攴</w:t>
      </w:r>
      <w:r>
        <w:rPr/>
        <w:t>ⴳ</w:t>
      </w:r>
      <w:r>
        <w:rPr/>
        <w:t>숺桉촣싂廂堪땥⥃旃䄶충獮牯쉰煯硏㕎伴쉲樤슩싂ヂ穦䱺勂啳纩ケ桳⬫⑀秎䥂㴺⩑</w:t>
      </w:r>
      <w:r>
        <w:rPr/>
        <w:t>ꤹ</w:t>
      </w:r>
      <w:r>
        <w:rPr/>
        <w:t>㤮숺⑓㍈⚣硡娶╱瘫뗂䧃嗂숦䥨슏뗂</w:t>
      </w:r>
      <w:r>
        <w:rPr/>
        <w:t>꤫</w:t>
      </w:r>
      <w:r>
        <w:rPr/>
        <w:t>䎥䙶䟂轙临攣卨䧂칰</w:t>
      </w:r>
      <w:r>
        <w:rPr/>
        <w:t>ꤶ</w:t>
      </w:r>
      <w:r>
        <w:rPr/>
        <w:t>乺쉮䵰毂⪩䍘떩</w:t>
      </w:r>
      <w:r>
        <w:rPr/>
        <w:t>ꤪ</w:t>
      </w:r>
      <w:r>
        <w:rPr/>
        <w:t>䬸熱圲殘礴⑒껂䓂䅰㥈歟믂皱⭒卟繞⩨牞匲坌</w:t>
      </w:r>
      <w:r>
        <w:rPr/>
        <w:t>ꗎ</w:t>
      </w:r>
      <w:r>
        <w:rPr/>
        <w:t>癳</w:t>
      </w:r>
      <w:r>
        <w:rPr/>
        <w:t>ⲻ</w:t>
      </w:r>
      <w:r>
        <w:rPr/>
        <w:t>啊쉑媱⭑娲칯歑湈睆玩䎱䩫湙뮩䬸歭櫃乾庥</w:t>
      </w:r>
      <w:r>
        <w:rPr/>
        <w:t>ⵀ</w:t>
      </w:r>
      <w:r>
        <w:rPr/>
        <w:t>㘲쉶㡋䍾쵆땾辵䕫幗싎ꅈ춬숻䍈쉄슩䢮긫仂슥〰䬽ꌦ梩乱싂╘쉭䭯倲㟂瘣瀳娫</w:t>
      </w:r>
      <w:r>
        <w:rPr/>
        <w:t>ꕄ</w:t>
      </w:r>
      <w:r>
        <w:rPr/>
        <w:t>녴췍ꥢ⎥⩅煎⭅佑쵯썾⭈썢睇㉊칸ㅭ싍㍕摖䕣䜷㕙</w:t>
      </w:r>
      <w:r>
        <w:rPr/>
        <w:t>⣂</w:t>
      </w:r>
      <w:r>
        <w:rPr/>
        <w:t>治癍狂㥍쉷噥樊䥗礮爤걗㬥䒵㜰儫欪</w:t>
      </w:r>
      <w:r>
        <w:rPr/>
        <w:t>⡕</w:t>
      </w:r>
      <w:r>
        <w:rPr/>
        <w:t>䉏䑰着㐰숵庣坑癋䙞穭쌹㩾쉏㩦捦䬶纩甸♘㠽</w:t>
      </w:r>
      <w:r>
        <w:rPr/>
        <w:t>ⵦ</w:t>
      </w:r>
      <w:r>
        <w:rPr/>
        <w:t>堽뾬㩶쉎뽷瘣쉈䗂畣䠹歍㥦夻ガ</w:t>
      </w:r>
      <w:r>
        <w:rPr/>
        <w:t>ⰻ</w:t>
      </w:r>
      <w:r>
        <w:rPr/>
        <w:t>㭀컎ꏃ猶꥙婵癤녺潺祱쉣숰畬</w:t>
      </w:r>
      <w:r>
        <w:rPr/>
        <w:t>⡂</w:t>
      </w:r>
      <w:r>
        <w:rPr/>
        <w:t>瑭儫㕆긱溻䛂瑤師갥慓楘嘲⌰⍊⬩煇昷穰숤㞡⩏䩲뭑㞥뭬撵ㅘ껂숪䵣晩毃슣ꅥ㚘撬顱㝌䇂싂녬땑䵫奲뗂⼦⫂䅚䷂盂⬪䀯渷컂⦬⭤뼳⨦숲煙⏂滂揂婄埂뾣⩗숽僂</w:t>
      </w:r>
      <w:r>
        <w:rPr/>
        <w:t>ꥄ</w:t>
      </w:r>
      <w:r>
        <w:rPr/>
        <w:t>ꄴ쉌栤䝢䡵壍⧂⹹喱⩴쵣䡐┫䕳뽈卣炬咵Ⓙ</w:t>
      </w:r>
      <w:r>
        <w:rPr/>
        <w:t>ⱟ</w:t>
      </w:r>
      <w:r>
        <w:rPr/>
        <w:t>㠽栵䄯䌻㟂秂뾩슏ㅤ僂㬲쉺媩硡䜭</w:t>
      </w:r>
      <w:r>
        <w:rPr/>
        <w:t>⢮</w:t>
      </w:r>
      <w:r>
        <w:rPr/>
        <w:t>砬♙ꎏ쉏幐柍䵲砻〱뭶敬쉠渵⩱冡ꍚ쉍樥</w:t>
      </w:r>
      <w:r>
        <w:rPr/>
        <w:t>ꗃ</w:t>
      </w:r>
      <w:r>
        <w:rPr/>
        <w:t>ㅓ熬偣村㩷땾䩁猣扡슿넻㥇恅䞩</w:t>
      </w:r>
      <w:r>
        <w:rPr/>
        <w:t>ꤪ</w:t>
      </w:r>
      <w:r>
        <w:rPr/>
        <w:t>凂曂擂摅顷</w:t>
      </w:r>
      <w:r>
        <w:rPr/>
        <w:t>ⴲ</w:t>
      </w:r>
      <w:r>
        <w:rPr/>
        <w:t>啯㘳☭䑆㴹扙䭫痂䱐占쉃걤瑊䙮䭧䐸輸㴸걡㈪썲秂䥐⤬ꅕ湤숳偅⛂쌱㡄뮩䃃垩眮䍟䍞嚏㩃㠰䌬恩쉱ꥸお걯嘱圳땦쌭</w:t>
      </w:r>
      <w:r>
        <w:rPr/>
        <w:t>ꦵ</w:t>
      </w:r>
      <w:r>
        <w:rPr/>
        <w:t>쉩玩㔹坬싎漩彳偭깙牌妵溻亘淂顁䨣惂껂畞婸礨爳䰷睋匵습뭠뭅繧㚿㋎㤥깮숤攺汙⽷幞牌⌻杘浏擂㙯䬫影숩敺爹쉊熩ꍦ樲咵榿ㅉ㖩쉎啨䴰僎浄㜭㧂ꄰ瑾捎숥渱녭婨穬い淂渪쉣惂싂捯</w:t>
      </w:r>
      <w:r>
        <w:rPr/>
        <w:t>ꤰ</w:t>
      </w:r>
      <w:r>
        <w:rPr/>
        <w:t>㐫㵊悡㝒</w:t>
      </w:r>
      <w:r>
        <w:rPr/>
        <w:t>⡮</w:t>
      </w:r>
      <w:r>
        <w:rPr/>
        <w:t>懂쉢幞瘩숳竂쉸䑧暥獷㥓숻涩术梮砻㈩㴫쉌顸㴺塬縩畡浺䒩塟濂싂⭄쏂쉱幩슮瑀슥扵瑾캻䜮潉爸塕瘳뇂帩挸쉕ꅔ幒</w:t>
      </w:r>
      <w:r>
        <w:rPr/>
        <w:t>ⱍ</w:t>
      </w:r>
      <w:r>
        <w:rPr/>
        <w:t>灊쉪瑩䱔䴤灌꥚煫汴䝬乹潊쏂꧎畳</w:t>
      </w:r>
      <w:r>
        <w:rPr/>
        <w:t>ⶮ</w:t>
      </w:r>
      <w:r>
        <w:rPr/>
        <w:t>轚뭄劬呂넺㐯だ杕㴻䵞燂杩⑍畳㥢겿숣潳㩖桐䥠숦쉅杲偅䐪뽰窡敹卦</w:t>
      </w:r>
      <w:r>
        <w:rPr/>
        <w:t>ꤪ</w:t>
      </w:r>
      <w:r>
        <w:rPr/>
        <w:t>ケ䏂煂</w:t>
      </w:r>
      <w:r>
        <w:rPr/>
        <w:t>ⰳ</w:t>
      </w:r>
      <w:r>
        <w:rPr/>
        <w:t>婯䤦煕쵪倣䠭㦏橴瑯䱸辥娥䡇갱顷失䀵䳂⎵捎⾣晴뗂䕂汌獀</w:t>
      </w:r>
      <w:r>
        <w:rPr/>
        <w:t>Ɐ</w:t>
      </w:r>
      <w:r>
        <w:rPr/>
        <w:t>搦䕬슩쉋儥曂毂䍡쉭啷슿煔愪ꍞ㐰긵쉂⭕捑牒䓂쉘쉣䱎쉷狂佢䍙灂呋歹慙坈䏂ヂ潐㧂㍖浓澥帊㦬哂彤쉁縴넹</w:t>
      </w:r>
      <w:r>
        <w:rPr/>
        <w:t>ꥅ</w:t>
      </w:r>
      <w:r>
        <w:rPr/>
        <w:t>洶숫⛂楢咵癉쉳枻䱩㍭䨽曂䉏祾䩮⨱癏쵎싂塶쉦췂扠긣쉳싎♉冩</w:t>
      </w:r>
      <w:r>
        <w:rPr/>
        <w:t>ⱪ</w:t>
      </w:r>
      <w:r>
        <w:rPr/>
        <w:t>潅䌵眷쉗넷노</w:t>
      </w:r>
      <w:r>
        <w:rPr/>
        <w:t>ꤺ</w:t>
      </w:r>
      <w:r>
        <w:rPr/>
        <w:t>ㅪ皣</w:t>
      </w:r>
      <w:r>
        <w:rPr/>
        <w:t>ⰹ</w:t>
      </w:r>
      <w:r>
        <w:rPr/>
        <w:t>䈽楷딭꥙</w:t>
      </w:r>
      <w:r>
        <w:rPr/>
        <w:t>ꦥ</w:t>
      </w:r>
      <w:r>
        <w:rPr/>
        <w:t>썘쉟傘敦䠰擂╭</w:t>
      </w:r>
      <w:r>
        <w:rPr/>
        <w:t>ⵖ</w:t>
      </w:r>
      <w:r>
        <w:rPr/>
        <w:t>縻焪瀻䁰懍堫⛂漱㭅䵾⥲绂术싂婆䈰⽶婯땋村喵亩辿硄猺뗎쉱戮쏂싂䱁⑁䐲㭬䥄睃䰹</w:t>
      </w:r>
      <w:r>
        <w:rPr/>
        <w:t>ⴽ</w:t>
      </w:r>
      <w:r>
        <w:rPr/>
        <w:t>柂婣㝲沩浅⭕漽㕁席弤摓乗墥㚡稸灘슏쉀颩깞㡇桵깠䰺洷싂㵃ふ⫂慚纡〭㙊㡣樳㍫截久䟂㡣圣㡸㵣搱秂</w:t>
      </w:r>
      <w:r>
        <w:rPr/>
        <w:t>⠪</w:t>
      </w:r>
      <w:r>
        <w:rPr/>
        <w:t>ⷂ</w:t>
      </w:r>
      <w:r>
        <w:rPr/>
        <w:t>奲㑐啚桏䙍⴬⿂影倱ꄳ䲻䬴矂䙘⽔</w:t>
      </w:r>
      <w:r>
        <w:rPr/>
        <w:t>ⱚ</w:t>
      </w:r>
      <w:r>
        <w:rPr/>
        <w:t>歳朣忂䥰숮⑺꥙潊⹶輷䣃奈곂側쉸坟匰䕖頹뾣썷㠳彑卆潪⯂汔搶⩞</w:t>
      </w:r>
      <w:r>
        <w:rPr/>
        <w:t>ꤶ</w:t>
      </w:r>
      <w:r>
        <w:rPr/>
        <w:t>撘瓎쉊뮮䃂玩㭕묭㋂湇쉺癦毂獔쉭冣垥参盂灌썹쉘䏍縵䩅窱ꍊ穧ㄶ䖘녈夽</w:t>
      </w:r>
      <w:r>
        <w:rPr/>
        <w:t>ⵏ</w:t>
      </w:r>
      <w:r>
        <w:rPr/>
        <w:t>啎ꌬ穱㝤뭱䜲⪬쉡⬣䴪熡灖쉒晩幥䴸瑢㟂㑴乃㑚娷匬偘싂顊拃㥰歌灶泂年⸮⸹沮걵测售猱瑦㐲쉮沵슱⌯㑟彺煏戵佘嚣⩕哂ꥭ䳂傣帮畡⨰光颏痂汪ꥸꄽ</w:t>
      </w:r>
      <w:r>
        <w:rPr/>
        <w:t>ⱱ</w:t>
      </w:r>
      <w:r>
        <w:rPr/>
        <w:t>癬㙋</w:t>
      </w:r>
      <w:r>
        <w:rPr/>
        <w:t>ⱔ⩟</w:t>
      </w:r>
      <w:r>
        <w:rPr/>
        <w:t>牁䡐槂⺮⍆⯂쉾啀ㅆ吹啦廂뭕䩸⥐扢⒏礶㕩䁰㍁穫盂㉸穕縩晨泂⥒壂潬挻敭䡉쉞ば</w:t>
      </w:r>
      <w:r>
        <w:rPr/>
        <w:t>ⲩ</w:t>
      </w:r>
      <w:r>
        <w:rPr/>
        <w:t>䭯扌䇍櫂칋畟畤囂坥쉤㍍焣뽂ꅧꍯ氥䐸癕㝂⩀⩤䉇땟㘦扲㙫ꥲネ穘塰椫嚱⌨桫楂㝃슬狃刯挹츮䁸共咱瀯桱꥚前ꍭ湯樵</w:t>
      </w:r>
      <w:r>
        <w:rPr/>
        <w:t>ꦻ</w:t>
      </w:r>
      <w:r>
        <w:rPr/>
        <w:t>쉙뼵</w:t>
      </w:r>
      <w:r>
        <w:rPr/>
        <w:t>ⳃ</w:t>
      </w:r>
      <w:r>
        <w:rPr/>
        <w:t>匨쉂祰徿䬪彊숬煰矍湓㫂掮廂뼤껂⹖敏</w:t>
      </w:r>
      <w:r>
        <w:rPr/>
        <w:t>ⵇ</w:t>
      </w:r>
      <w:r>
        <w:rPr/>
        <w:t>䕊县息㑊啕砱剢뽶䩶쉞捦稶쎥䮬砩쉗浅㨹숻敱悘扇繞盂땶洣䔭◍촦玣♔癉熩⭱儭䭟쉩穉⥋具剮㮘儭灣쉦轃⽠䡠㍅繋㙖꥞䎡㇂璥䙥兒㵗健入䉔갹乓䬺⬻䍵╋癬煔嘩䙖쉖繙꤮湟㥦乖硶飃⥁丣㈯渷</w:t>
      </w:r>
      <w:r>
        <w:rPr/>
        <w:t>⠦</w:t>
      </w:r>
      <w:r>
        <w:rPr/>
        <w:t>湞싂⨺啕</w:t>
      </w:r>
      <w:r>
        <w:rPr/>
        <w:t>⠫</w:t>
      </w:r>
      <w:r>
        <w:rPr/>
        <w:t>䩄棂湒뽤桱녅싂싂䠻㩱</w:t>
      </w:r>
      <w:r>
        <w:rPr/>
        <w:t>⢻</w:t>
      </w:r>
      <w:r>
        <w:rPr/>
        <w:t>ꔴ</w:t>
      </w:r>
      <w:r>
        <w:rPr/>
        <w:t>珂䁙秂䙑㡇䍊瘮栊䉘滃牘䅁暩䭙兇쉹癲</w:t>
      </w:r>
      <w:r>
        <w:rPr/>
        <w:t>ꦣ</w:t>
      </w:r>
      <w:r>
        <w:rPr/>
        <w:t>割朱䲥墿ꅐ榘慺睺硌䰭⵾ꌶ䎩器柂걵本䧂琮徘</w:t>
      </w:r>
      <w:r>
        <w:rPr/>
        <w:t>꥓</w:t>
      </w:r>
      <w:r>
        <w:rPr/>
        <w:t>願㑅硁獴쉚䳂䥟숳슥ꅁ㌯</w:t>
      </w:r>
      <w:r>
        <w:rPr/>
        <w:t>ꔦꔦ</w:t>
      </w:r>
      <w:r>
        <w:rPr/>
        <w:t>扡婍쌽</w:t>
      </w:r>
      <w:r>
        <w:rPr/>
        <w:t>ⴤ</w:t>
      </w:r>
      <w:r>
        <w:rPr/>
        <w:t>숥숫ꌮ㬲믂盂泂琫썸딯䕊輯⥒㕁쉒⽠</w:t>
      </w:r>
      <w:r>
        <w:rPr/>
        <w:t>ⰹ</w:t>
      </w:r>
      <w:r>
        <w:rPr/>
        <w:t>輨㐷汤쉉쉃㖣㒥牑숷㝆껂牌</w:t>
      </w:r>
      <w:r>
        <w:rPr/>
        <w:t>ꤷ</w:t>
      </w:r>
      <w:r>
        <w:rPr/>
        <w:t>숩㗂竂</w:t>
      </w:r>
      <w:r>
        <w:rPr/>
        <w:t>⡪</w:t>
      </w:r>
      <w:r>
        <w:rPr/>
        <w:t>쉔ꥳ稷⽭䁐繢♀⿂䕈材潴숣枬깞㪥썔頷䳍甩쉯椮⭮牟抱땣㨫䘬䵁䄻慪뭷煺浪␴坁欤뮡䈶㴳戬숽彳歓丫䄭⹗歰䴩䱀睅欦䕮䴪浂무⍬걂晊쉣ꏃ⩩䑔湁㭳ィ杙㝈嗂㐹琪䉠碩偀슬䑐批縣숵㵡硥炘睏䏍湞普㝨呩恾䵈畄⩃晨䉳䅨曎⽇琺㐲䔳汥ㆣ㙊び䂥嗂欴⹕懂⑯猣囂㙔佷썵䔥栻婯坅垩硦긪棃ꍘ䐹䰩③㠣䩠䛃凂媱쉾甶㍱⩃啹参琤稸昩顥樬쉙䩏㑫</w:t>
      </w:r>
      <w:r>
        <w:rPr/>
        <w:t>ꕵ</w:t>
      </w:r>
      <w:r>
        <w:rPr/>
        <w:t>㬻礮땶</w:t>
      </w:r>
      <w:r>
        <w:rPr/>
        <w:t>⠻</w:t>
      </w:r>
      <w:r>
        <w:rPr/>
        <w:t>⺻⩖</w:t>
      </w:r>
      <w:r>
        <w:rPr/>
        <w:t>ꤹ</w:t>
      </w:r>
      <w:r>
        <w:rPr/>
        <w:t>쉂</w:t>
      </w:r>
      <w:r>
        <w:rPr/>
        <w:t>ⱉ</w:t>
      </w:r>
      <w:r>
        <w:rPr/>
        <w:t>祍嘺쉶슿椬ば轂쉳쉣</w:t>
      </w:r>
      <w:r>
        <w:rPr/>
        <w:t>꧂</w:t>
      </w:r>
      <w:r>
        <w:rPr/>
        <w:t>㉘炘橃桄怶꺘偋祢彍</w:t>
      </w:r>
      <w:r>
        <w:rPr/>
        <w:t>ⱞ⡞</w:t>
      </w:r>
      <w:r>
        <w:rPr/>
        <w:t>晲奥塎뽷㠸</w:t>
      </w:r>
      <w:r>
        <w:rPr/>
        <w:t>ⷂ</w:t>
      </w:r>
      <w:r>
        <w:rPr/>
        <w:t>뼴摱ぐ泂炣⽾硨♨⧂帮⫂婰恧䑷㍥璱软⎏㧂곂쉱쉁㔮慤넪燂採珂컃</w:t>
      </w:r>
      <w:r>
        <w:rPr/>
        <w:t>⡎</w:t>
      </w:r>
      <w:r>
        <w:rPr/>
        <w:t>䑫뽩劻╈녚䔯쉷堯䑆樲숵䍤忂㒬啓쉀⪮싂숱䤤䱦颱쉂⩾녳⍄㆏凂夵䡞숯敞楶䗂쉞ꄱ㝗ꥳ녭䉚汊䨦쉈⥆녬⴪婩催⍖습䠹䝧哂瓂报긹ꌨ眴</w:t>
      </w:r>
      <w:r>
        <w:rPr/>
        <w:t>⠥</w:t>
      </w:r>
      <w:r>
        <w:rPr/>
        <w:t>㉚뽫䳂㩁츹䝲珂䲥㤱㝁㢥曂䭕㭴뼪ꆘ捳丸奪믂</w:t>
      </w:r>
      <w:r>
        <w:rPr/>
        <w:t>ⵧ</w:t>
      </w:r>
      <w:r>
        <w:rPr/>
        <w:t>㝙爬싂洬뼶㋂䴷䌦㑰뭵䵂飃濃㍞䛂轥</w:t>
      </w:r>
      <w:r>
        <w:rPr/>
        <w:t>Ⳃ</w:t>
      </w:r>
      <w:r>
        <w:rPr/>
        <w:t>瑲䂮썮㩫㞘场</w:t>
      </w:r>
      <w:r>
        <w:rPr/>
        <w:t>Ⲙ</w:t>
      </w:r>
      <w:r>
        <w:rPr/>
        <w:t>쎏쉉䍈歀ꍢ㊡額欸焽┺</w:t>
      </w:r>
      <w:r>
        <w:rPr/>
        <w:t>ꗍ</w:t>
      </w:r>
      <w:r>
        <w:rPr/>
        <w:t>㵃썪㬱䀭䭴⽵䝯</w:t>
      </w:r>
      <w:r>
        <w:rPr/>
        <w:t>ꖮ</w:t>
      </w:r>
      <w:r>
        <w:rPr/>
        <w:t>숵㩭彶녲㭠熻告憘쉹浥䪻䁨㵀姂㕁䋂䨣浩</w:t>
      </w:r>
      <w:r>
        <w:rPr/>
        <w:t>Ⱞ</w:t>
      </w:r>
      <w:r>
        <w:rPr/>
        <w:t>䙀땸⿃㈸䵚唩歔䴳䡋剁㪩쉌挣⦣</w:t>
      </w:r>
      <w:r>
        <w:rPr/>
        <w:t>ⱪ</w:t>
      </w:r>
      <w:r>
        <w:rPr/>
        <w:t>轫澩숦煖敐싂䌤㥟⺥捗⸮䫂顥樳廂⵴꤮卖</w:t>
      </w:r>
      <w:r>
        <w:rPr/>
        <w:t>ⵓ</w:t>
      </w:r>
      <w:r>
        <w:rPr/>
        <w:t>噯㭫䴦湚썑䣂傥潳</w:t>
      </w:r>
      <w:r>
        <w:rPr/>
        <w:t>⡂</w:t>
      </w:r>
      <w:r>
        <w:rPr/>
        <w:t>ꥭ䉳楘牺싃塾믂┨㭱숻楇漪췂慄㖘䁉ꅱ䇂空杨쉲㡢㥒判癁啂ꥫ彖㵱歃洨顐吊슿垡땰촪츪倶卨㗂쉡쉨䭵創썴䞱穎㡁⥒秂眸橯掻䢵䤱幁㑨묫辏ꌣ梩숱怹䅶쵅</w:t>
      </w:r>
      <w:r>
        <w:rPr/>
        <w:t>ⵢ</w:t>
      </w:r>
      <w:r>
        <w:rPr/>
        <w:t>㉾特䪡瑾</w:t>
      </w:r>
      <w:r>
        <w:rPr/>
        <w:t>ꥄ</w:t>
      </w:r>
      <w:r>
        <w:rPr/>
        <w:t>弻촽䖥檻뮥㡞컃漲碘䮡憘숯幇㝱쉲녒繾央栭ꇂ䀴ꍏ末癹ヂ姂汸こ싂⮩灬㡹쌩塟扅쉧䰪䃂獆쉹爥䡤砶숶㑂㉋싂쉙啺</w:t>
      </w:r>
      <w:r>
        <w:rPr/>
        <w:t>ⵀ</w:t>
      </w:r>
      <w:r>
        <w:rPr/>
        <w:t>狂㉃⩷䕔캘䀽䥴</w:t>
      </w:r>
      <w:r>
        <w:rPr/>
        <w:t>ⰺ⵺</w:t>
      </w:r>
      <w:r>
        <w:rPr/>
        <w:t>䝡䃎祒ꌦ仂矂⭰쉾䵎䨮猩㘱抵</w:t>
      </w:r>
      <w:r>
        <w:rPr/>
        <w:t>ꥎ⭙</w:t>
      </w:r>
      <w:r>
        <w:rPr/>
        <w:t>係</w:t>
      </w:r>
      <w:r>
        <w:rPr/>
        <w:t>ⱍ</w:t>
      </w:r>
      <w:r>
        <w:rPr/>
        <w:t>충쌱긵喱役</w:t>
      </w:r>
      <w:r>
        <w:rPr/>
        <w:t>⠥</w:t>
      </w:r>
      <w:r>
        <w:rPr/>
        <w:t>싍塕䝐燂싃攪⌳㩏彺쉺杀쉂剸㝩敬顫싂㔫䥍䌹㭢⴪飂㡸䘥楲㩀⯍璮迂敺煷쉐ㅒ㈯</w:t>
      </w:r>
      <w:r>
        <w:rPr/>
        <w:t>ꥆ</w:t>
      </w:r>
      <w:r>
        <w:rPr/>
        <w:t>䩌숻</w:t>
      </w:r>
      <w:r>
        <w:rPr/>
        <w:t>ꥅ</w:t>
      </w:r>
      <w:r>
        <w:rPr/>
        <w:t>繪犬甶䬶⺏䝈䍕乄塔颣춬⥯䠪穓䄰㐳㨥㏂뽠슱긶啾眵㘴쉳兞灾㵲呾彊⪘⪮䮩塄⸲숯쉥䵤䑭ꥴ⼣潫꤮债⧂슩䙧䝓楰咵轈䵎䙐쵞㥓呲㷂浉嚮扨쌦쉦⏂伺䫂䌪䱒縹湃╬㛂穗뭊党䑉칁뗂䨻숭昲あ췂</w:t>
      </w:r>
      <w:r>
        <w:rPr/>
        <w:t>⡥</w:t>
      </w:r>
      <w:r>
        <w:rPr/>
        <w:t>弲䚮歨启㩧㙏㊵㘨顾猣딩䁥䩰䕣㩯⽵䨪⌨싂숤㒿㥭䵦瑭擂칕璡싃氷슻捆䭺깔ꥤ洮쵰䭨㙧徿䁫䨪捎獕卷奄⥃싂땎い䰭</w:t>
      </w:r>
      <w:r>
        <w:rPr/>
        <w:t>⠦</w:t>
      </w:r>
      <w:r>
        <w:rPr/>
        <w:t>㝌斥湩敹畂噵</w:t>
      </w:r>
      <w:r>
        <w:rPr/>
        <w:t>ⱐ</w:t>
      </w:r>
      <w:r>
        <w:rPr/>
        <w:t>槂슥</w:t>
      </w:r>
      <w:r>
        <w:rPr/>
        <w:t>⠲</w:t>
      </w:r>
      <w:r>
        <w:rPr/>
        <w:t>䉙䡐㝔杤㡩</w:t>
      </w:r>
      <w:r>
        <w:rPr/>
        <w:t>ⱗ</w:t>
      </w:r>
      <w:r>
        <w:rPr/>
        <w:t>摳䡎偃剤ꌱꍋ灋侮濂䍪쵣ꍋ㖥彵㉀体뭇卵泍㔩䥞㕡䝗䐦礱㕤쉬䑴倲戣䧂</w:t>
      </w:r>
      <w:r>
        <w:rPr/>
        <w:t>⣂</w:t>
      </w:r>
      <w:r>
        <w:rPr/>
        <w:t>敘쉦嘷싂着佚㌺㇎쉣娷硺숺嘨楟偀⩣䲥帲䤶뮿䨪婸槂轱偁洩祷枻㎻ꄲ㉉</w:t>
      </w:r>
      <w:r>
        <w:rPr/>
        <w:t>ꤰ</w:t>
      </w:r>
      <w:r>
        <w:rPr/>
        <w:t>毂슮썌氺㑲뇍䐹뽷䑯숸獦⥔썲</w:t>
      </w:r>
      <w:r>
        <w:rPr/>
        <w:t>ⱐ</w:t>
      </w:r>
      <w:r>
        <w:rPr/>
        <w:t>ꥠ䀸넶穴䓍㣂⵨䵄祀</w:t>
      </w:r>
      <w:r>
        <w:rPr/>
        <w:t>⠫</w:t>
      </w:r>
      <w:r>
        <w:rPr/>
        <w:t>㜺㕓䳂磂䙞㩾䵣⸳桯浢彉묨</w:t>
      </w:r>
      <w:r>
        <w:rPr/>
        <w:t>⡋</w:t>
      </w:r>
      <w:r>
        <w:rPr/>
        <w:t>䁐㠳쉕◂쉓晃䑗炡쉰㙾縥㘹䭺沣⍳㵢ꆘ繦⽘숵㍰㕹啁ꆿ䡢㎵潋楌</w:t>
      </w:r>
      <w:r>
        <w:rPr/>
        <w:t>ꤦ</w:t>
      </w:r>
      <w:r>
        <w:rPr/>
        <w:t>㵁뾩</w:t>
      </w:r>
      <w:r>
        <w:rPr/>
        <w:t>ⵚ</w:t>
      </w:r>
      <w:r>
        <w:rPr/>
        <w:t>䛂坊㜨䝃潘떏⽶偱쉧싂繊塲</w:t>
      </w:r>
      <w:r>
        <w:rPr/>
        <w:t>ⴷ</w:t>
      </w:r>
      <w:r>
        <w:rPr/>
        <w:t>곍㙱</w:t>
      </w:r>
      <w:r>
        <w:rPr/>
        <w:t>Ⱳ</w:t>
      </w:r>
      <w:r>
        <w:rPr/>
        <w:t>挫╀特䕺潕页ꅊ幕焳橔㖘⸳녈儥堷煍⿂樨䃃㷂稱䑉梩숦⸵輷숣桲꥔䅟剳㴥睏</w:t>
      </w:r>
      <w:r>
        <w:rPr/>
        <w:t>⢿</w:t>
      </w:r>
      <w:r>
        <w:rPr/>
        <w:t>娳硌繅㉢桪╟匮䇂䥫䴰䱖⩐䭕倮佸㔪煦격怊쉡攸歠係써쉡潅</w:t>
      </w:r>
      <w:r>
        <w:rPr/>
        <w:t>ⷂ</w:t>
      </w:r>
      <w:r>
        <w:rPr/>
        <w:t>숷⽢碱쉙换┱辣╗⭰潸딺坬繨牾⍉칙穡㝞彊敔䡸㥩䒡쉦䨪⑈繷欰㭥呱牯⩹㩈辿し倰摣䡱䕩毃坨䁘뭍瑚歀㋂漽쵨쉶潀眴塵噌㕱祵쉞쉍䝭ꅈ</w:t>
      </w:r>
      <w:r>
        <w:rPr/>
        <w:t>ꖮ</w:t>
      </w:r>
      <w:r>
        <w:rPr/>
        <w:t>Ⱪ</w:t>
      </w:r>
      <w:r>
        <w:rPr/>
        <w:t>ꍫ⩰啍呞쉃䱈넩塰甶だ⼤슏䝐</w:t>
      </w:r>
      <w:r>
        <w:rPr/>
        <w:t>ꔭ</w:t>
      </w:r>
      <w:r>
        <w:rPr/>
        <w:t>䈸獺敗㩡㋂瞻砬쉺㍢䁓㡅浊廎兺쉎슏祑쉍偙긤⽅쵔繷ㄩ땴쉏⍑埂䔩⭱啮</w:t>
      </w:r>
      <w:r>
        <w:rPr/>
        <w:t>⢻</w:t>
      </w:r>
      <w:r>
        <w:rPr/>
        <w:t>幋䧂쉍恘祥勂䥈怤敧用딺䁧긶樣瑪倬⩀搵瑺喣㝒牞㙂싎⫂</w:t>
      </w:r>
      <w:r>
        <w:rPr/>
        <w:t>ⷂ</w:t>
      </w:r>
      <w:r>
        <w:rPr/>
        <w:t>顤쉍勎也儴◂⏂欦潂奦挺⍋㉟뼺卷摌掮깍䄱묩洱瑶䕰穐습椵傥頻帽䷎컂ꥣ뽹坓⼹썧</w:t>
      </w:r>
      <w:r>
        <w:rPr/>
        <w:t>ꗂ</w:t>
      </w:r>
      <w:r>
        <w:rPr/>
        <w:t>㥑딳㍍따婭䁑求澩䖮曂癉䩗湈浧塥繾쉧仂渪係すꍮ歱䝲睺ご촴犘徵♸攥扎</w:t>
      </w:r>
      <w:r>
        <w:rPr/>
        <w:t>⠤⪥</w:t>
      </w:r>
      <w:r>
        <w:rPr/>
        <w:t>珂橫깎穏彲恴⫂썱⪱쉸뭑僂稫</w:t>
      </w:r>
      <w:r>
        <w:rPr/>
        <w:t>Ⳃ</w:t>
      </w:r>
      <w:r>
        <w:rPr/>
        <w:t>촪姂顫</w:t>
      </w:r>
      <w:r>
        <w:rPr/>
        <w:t>ꦥ</w:t>
      </w:r>
      <w:r>
        <w:rPr/>
        <w:t>ꆘ繖</w:t>
      </w:r>
      <w:r>
        <w:rPr/>
        <w:t>ⱴ</w:t>
      </w:r>
      <w:r>
        <w:rPr/>
        <w:t>煶썒䯂㤽婙⚏쏂灘ꌨ쉉</w:t>
      </w:r>
      <w:r>
        <w:rPr/>
        <w:t>ⴴ</w:t>
      </w:r>
      <w:r>
        <w:rPr/>
        <w:t>⠥</w:t>
      </w:r>
      <w:r>
        <w:rPr/>
        <w:t>⽥녀內䩑⨨땥牞땯㠶슻⚮</w:t>
      </w:r>
      <w:r>
        <w:rPr/>
        <w:t>ꤸ</w:t>
      </w:r>
      <w:r>
        <w:rPr/>
        <w:t>圪㍀㜻⩀睌怴輳洽海ォ䍪䝍</w:t>
      </w:r>
      <w:r>
        <w:rPr/>
        <w:t>ⲩ</w:t>
      </w:r>
      <w:r>
        <w:rPr/>
        <w:t>ㅎ</w:t>
      </w:r>
      <w:r>
        <w:rPr/>
        <w:t>ꔪ</w:t>
      </w:r>
      <w:r>
        <w:rPr/>
        <w:t>券旂抣㍳⍬⨸畚瑌</w:t>
      </w:r>
      <w:r>
        <w:rPr/>
        <w:t>ⰳ⫂</w:t>
      </w:r>
      <w:r>
        <w:rPr/>
        <w:t>묽⥓娶彎㌷汋䁞佊ꄪ㤥</w:t>
      </w:r>
      <w:r>
        <w:rPr/>
        <w:t>ꗂ</w:t>
      </w:r>
      <w:r>
        <w:rPr/>
        <w:t>楔ꌨ숮걠慕䫃睁輪㍆䱇</w:t>
      </w:r>
      <w:r>
        <w:rPr/>
        <w:t>ꤵ▣</w:t>
      </w:r>
      <w:r>
        <w:rPr/>
        <w:t>侩燂䘻⫃䙷䤺獷㈨㙮㊩땊炿뭋䍩䱏㧂㶘⽶秃䂵㩡懂癦䭆牉倵╦汮</w:t>
      </w:r>
      <w:r>
        <w:rPr/>
        <w:t>ꕟ</w:t>
      </w:r>
      <w:r>
        <w:rPr/>
        <w:t>劮♞☳啎칔壂쉘搹㡎啭攽呏䅹祒坚彅睟깉歠䪬썵䮘旂勂恔秂祉㉷杘⭆♀敔恰⑮㧂갤喬檡輷♔㩢瑡슱쉰影恎噇쉡ㅫ婋㥡묤䈵穰填䜪汀䠯쉄轋乏潾夫主弪㭡츫숽皬싂㝒㠺匥숱긪䜯橶〶斣歵</w:t>
      </w:r>
      <w:r>
        <w:rPr/>
        <w:t>⢘</w:t>
      </w:r>
      <w:r>
        <w:rPr/>
        <w:t>飂넦共䁥沘싂䱭煤恡⻂楐䝕厱숴䅲䦱昫⪿塾繺嚣⽎潀吻㨸参〺橳伮䭤飂ㆡ㝲䑩佹㊬䱚쉈汷剫䵳⻂Ⓜ㕥썁㴷瑁睤䝘</w:t>
      </w:r>
      <w:r>
        <w:rPr/>
        <w:t>ꖱ</w:t>
      </w:r>
      <w:r>
        <w:rPr/>
        <w:t>埂轧㕓䢬␦䥢廂⹧▣䯂帽㬰ꌬ쌹塓晒溩뾿㍞⩅㐦캥䀰쉴썤倽</w:t>
      </w:r>
      <w:r>
        <w:rPr/>
        <w:t>Ⱪ</w:t>
      </w:r>
      <w:r>
        <w:rPr/>
        <w:t>帪갲懂㫂슩梣挶쉍礽⫍㭷⨱㙮祴딸栣㑴係町挊</w:t>
      </w:r>
      <w:r>
        <w:rPr/>
        <w:t>ⴤ⥞⩷</w:t>
      </w:r>
      <w:r>
        <w:rPr/>
        <w:t>䡏唦⭪䉋㩀夥㌯䅨묻␦檬妣渵숬㕅ꇃ⻂䡃橦㡋ꥤ瀻轳䶥伹</w:t>
      </w:r>
      <w:r>
        <w:rPr/>
        <w:t>ꥒ</w:t>
      </w:r>
      <w:r>
        <w:rPr/>
        <w:t>偷砪뽆奏珂슡繠뼰㙅㩨㷂놡ꍌ㧂䗎䙾ꍘ䱱吺춻喿灨ꅁ竃⻂䓎⥩潾灰䥮⩾䳂䣂썄쉐浂</w:t>
      </w:r>
      <w:r>
        <w:rPr/>
        <w:t>ꖩ</w:t>
      </w:r>
      <w:r>
        <w:rPr/>
        <w:t>晣ꥢ嫃䄦갩獪깲ꅊ輳栮ꅁ榏䩶컂㡭䮻劥⭐憘㕁榏窩쉣⨻⼩쉓䄦곂䉠煕繂瑅侘歗椷熻彷瑊ね</w:t>
      </w:r>
      <w:r>
        <w:rPr/>
        <w:t>ꦬ⫂⚣</w:t>
      </w:r>
      <w:r>
        <w:rPr/>
        <w:t>塱奧䩄敞쉁楫朰㷂㵚갤뭠䍏㞿咩䃂⩁뽚幓숸佱捚쉌春㝴䔶⫂㝭㔪䍁秎昦ꅗ⪘쉄쉘穓恘떵㵷畧祳磂䙉</w:t>
      </w:r>
      <w:r>
        <w:rPr/>
        <w:t>ꥌ</w:t>
      </w:r>
      <w:r>
        <w:rPr/>
        <w:t>䙒䣂楌⎩䝀㓂䠣ㅣ瞩嫂吩ꌥ瓂奟秂灍木쉚ꌸ㈻䳂抵憿땺싂쉸⩧轲ꎮ桁摣繾⩰熥쉀⤷槂䫂쉥㕍殏住儦猣奀숬</w:t>
      </w:r>
      <w:r>
        <w:rPr/>
        <w:t>⡊</w:t>
      </w:r>
      <w:r>
        <w:rPr/>
        <w:t>䦻㔻㩒㛂ッ奚䒮䅣Ⓙ쵾盂倷슱僂썏伽器</w:t>
      </w:r>
      <w:r>
        <w:rPr/>
        <w:t>ꤴ</w:t>
      </w:r>
      <w:r>
        <w:rPr/>
        <w:t>珂칯㬷㝕倦㏂䮩橸ㅓ⮩爥䐶뭄祕恇㙱☬挥⭤⾥歨䉎槂㙨䝧㑐ㄵ싂㮩⏂参슬㕾䌪䕔䶱洨⫎⶘썩뮩䵮輪㙵䜥묵⶘䔵슩</w:t>
      </w:r>
      <w:r>
        <w:rPr/>
        <w:t>ⶩ</w:t>
      </w:r>
      <w:r>
        <w:rPr/>
        <w:t>䔸╲呍畅⸣畂싃姂繰㉙捨瀰쉊䂬⍅⻍䐽Ⓜ</w:t>
      </w:r>
      <w:r>
        <w:rPr/>
        <w:t>꧂</w:t>
      </w:r>
      <w:r>
        <w:rPr/>
        <w:t>넱潄䍫橁䙇갭慖晹烂犩産땷㕮煏㙥춻⥠㒥⼴껂䚻㗂堣╕橥</w:t>
      </w:r>
      <w:r>
        <w:rPr/>
        <w:t>ꥋ</w:t>
      </w:r>
      <w:r>
        <w:rPr/>
        <w:t>칮眰幃关䫂숨䵄기⏍轶朻쉐쌩쉓畑昭걎쉓㵴䊬幙瀸╓䥠껂䑮숤숶⩣☺戶쉷婉䭎楇ꌻ쉲㗂㏂李顣⵪䘪깆䥀瞣쉹啤䕰烂ꅉ넶値⺣䵄쉺杓猫轰乭潇榡㙆♣뭤걘碩⩠慵怬뿂怪㎣囂吤쉥呤쵀䵵㦘枩⪏奪呸か䅵坃顪献⬴䗂䗂拎燂䐱祶㬯</w:t>
      </w:r>
      <w:r>
        <w:rPr/>
        <w:t>ꤨ</w:t>
      </w:r>
      <w:r>
        <w:rPr/>
        <w:t>婆숱䨭껂湤珂뽧縭</w:t>
      </w:r>
      <w:r>
        <w:rPr/>
        <w:t>ⱉ</w:t>
      </w:r>
      <w:r>
        <w:rPr/>
        <w:t>抡䝯繃㥃㉨슮⨳䠴쉢뽍畆㭳쉚姂䷃⩃弶뿍睂噔꥙歐爣ぎ</w:t>
      </w:r>
      <w:r>
        <w:rPr/>
        <w:t>ꔭ</w:t>
      </w:r>
      <w:r>
        <w:rPr/>
        <w:t>㙱係䘪啎☰ㅏ㠩䪻</w:t>
      </w:r>
      <w:r>
        <w:rPr/>
        <w:t>ꖱ</w:t>
      </w:r>
      <w:r>
        <w:rPr/>
        <w:t>澩喡瘶熥쉇㴳线淎太瑰棂䳍컂쉑╀圸晶䉊⥈昪</w:t>
      </w:r>
      <w:r>
        <w:rPr/>
        <w:t>꧍</w:t>
      </w:r>
      <w:r>
        <w:rPr/>
        <w:t>椵㣂䢏㐸묤奋쉁爴䘵燃旂橍夫㍨硒旂</w:t>
      </w:r>
      <w:r>
        <w:rPr/>
        <w:t>ⵟ</w:t>
      </w:r>
      <w:r>
        <w:rPr/>
        <w:t>㡯彘숲煆꺏昴䄥懂⽐⯂뽗⑫䍩䃍䕪恍숤㛂縵㕊朊ぴ㷂쉃汶썙是쉀㍤儽믍㊬꥖</w:t>
      </w:r>
      <w:r>
        <w:rPr/>
        <w:t>⢏</w:t>
      </w:r>
      <w:r>
        <w:rPr/>
        <w:t>䭚</w:t>
      </w:r>
      <w:r>
        <w:rPr/>
        <w:t>⢥⴪</w:t>
      </w:r>
      <w:r>
        <w:rPr/>
        <w:t>纩彄儴䑌稯숣⺡쉯㝇凂挽唹겘啞⹄⦵䙺䅀䄮戵쉰</w:t>
      </w:r>
      <w:r>
        <w:rPr/>
        <w:t>Ⱳ</w:t>
      </w:r>
      <w:r>
        <w:rPr/>
        <w:t>䲵癈㍱</w:t>
      </w:r>
      <w:r>
        <w:rPr/>
        <w:t>ꗂ</w:t>
      </w:r>
      <w:r>
        <w:rPr/>
        <w:t>噵啐䌰쉱琴⸲㭷浙䆮</w:t>
      </w:r>
      <w:r>
        <w:rPr/>
        <w:t>ⵂ⮣</w:t>
      </w:r>
      <w:r>
        <w:rPr/>
        <w:t>㭗䙅㡵悵싂眺칆쵱ぬ杓牵渰싂倽潚쵯긫뭦便憏窵쉢Ⓜ쉔쉂抻瀤伳牧䱢㑾坆䱪땔乨⨸楯츻촹礪㉳㢩㟂徏</w:t>
      </w:r>
      <w:r>
        <w:rPr/>
        <w:t>Ⳃ</w:t>
      </w:r>
      <w:r>
        <w:rPr/>
        <w:t>䳎煪ㆬ쏃</w:t>
      </w:r>
      <w:r>
        <w:rPr/>
        <w:t>ꕦ</w:t>
      </w:r>
      <w:r>
        <w:rPr/>
        <w:t>숽祤穥䊘穚单矂숴⑩</w:t>
      </w:r>
      <w:r>
        <w:rPr/>
        <w:t>ꤽ</w:t>
      </w:r>
      <w:r>
        <w:rPr/>
        <w:t>庱䞥뭁洮㑚떥手딻쉎㴤㉚炻㠫쵮㠴伤쉠츺㖡䩗쉮⩟彨狂캥놵浺⩾呔䕆呣㈸摟勂⩇页厏⩴싂䕑揂녒犿歩겿껂婺</w:t>
      </w:r>
      <w:r>
        <w:rPr/>
        <w:t>꧂</w:t>
      </w:r>
      <w:r>
        <w:rPr/>
        <w:t>䢩婔♰⩧⽦쉺䱎总楂敬灘㪬</w:t>
      </w:r>
      <w:r>
        <w:rPr/>
        <w:t>ⷂ</w:t>
      </w:r>
      <w:r>
        <w:rPr/>
        <w:t>夯뽫쉉牋⭴乆桨쉍㞩硺䉨넪⥧</w:t>
      </w:r>
      <w:r>
        <w:rPr/>
        <w:t>ꥋ</w:t>
      </w:r>
      <w:r>
        <w:rPr/>
        <w:t>䥏余떘癶䄸䃂瑑⨳</w:t>
      </w:r>
      <w:r>
        <w:rPr/>
        <w:t>ⶩ</w:t>
      </w:r>
      <w:r>
        <w:rPr/>
        <w:t>⾱䜸⨦䕯쉐쎿㨶쎬恗池쌵歄⚵䑴㥪啑⑐㫍牯桴╀슩</w:t>
      </w:r>
      <w:r>
        <w:rPr/>
        <w:t>⡡</w:t>
      </w:r>
      <w:r>
        <w:rPr/>
        <w:t>䫂牲挸⸨䙚ꅗ썁㥥쉫⏂儰</w:t>
      </w:r>
      <w:r>
        <w:rPr/>
        <w:t>⡘</w:t>
      </w:r>
      <w:r>
        <w:rPr/>
        <w:t>䶱欵㠵딮ꌲ楬ꍭ썁⥉</w:t>
      </w:r>
      <w:r>
        <w:rPr/>
        <w:t>⢩⭐</w:t>
      </w:r>
      <w:r>
        <w:rPr/>
        <w:t>걀䅔╫⤣癔漤瘺坈繠䄩慁뿂</w:t>
      </w:r>
      <w:r>
        <w:rPr/>
        <w:t>ⱂ</w:t>
      </w:r>
      <w:r>
        <w:rPr/>
        <w:t>뮱싂并恏㫃坵摴煪녦ꍤ쏎</w:t>
      </w:r>
      <w:r>
        <w:rPr/>
        <w:t>ⱋ</w:t>
      </w:r>
      <w:r>
        <w:rPr/>
        <w:t>ꅇ焽瘬⤽</w:t>
      </w:r>
      <w:r>
        <w:rPr/>
        <w:t>꥟</w:t>
      </w:r>
      <w:r>
        <w:rPr/>
        <w:t>뭯祘갤㑍录쉀坬産刯㵷䩹顷ふ䉙</w:t>
      </w:r>
      <w:r>
        <w:rPr/>
        <w:t>ꔦ</w:t>
      </w:r>
      <w:r>
        <w:rPr/>
        <w:t>恑⏂㕆쉮壂祧琤㑨⬲奱</w:t>
      </w:r>
      <w:r>
        <w:rPr/>
        <w:t>꧂</w:t>
      </w:r>
      <w:r>
        <w:rPr/>
        <w:t>㑯뽟⩣⽹嗎戴␴䴨▣ざ⥊㨻뇂쉠乐숻㠽</w:t>
      </w:r>
      <w:r>
        <w:rPr/>
        <w:t>ⴹ</w:t>
      </w:r>
      <w:r>
        <w:rPr/>
        <w:t>硺ꏎ⫂兾㔳侩扊쉓쉠㙖顣┰㧍㴹쉭쉕ꌴ参噞쉂䁔䩄瑵䐯⤲磃噱칈</w:t>
      </w:r>
      <w:r>
        <w:rPr/>
        <w:t>⠱</w:t>
      </w:r>
      <w:r>
        <w:rPr/>
        <w:t>쏍穄洵⹔轐串㡌</w:t>
      </w:r>
      <w:r>
        <w:rPr/>
        <w:t>ꖿ</w:t>
      </w:r>
      <w:r>
        <w:rPr/>
        <w:t>䭢升</w:t>
      </w:r>
      <w:r>
        <w:rPr/>
        <w:t>⢻</w:t>
      </w:r>
      <w:r>
        <w:rPr/>
        <w:t>戹♇숣汭숩伮㡍畚믍侩䀰</w:t>
      </w:r>
      <w:r>
        <w:rPr/>
        <w:t>ⱹ</w:t>
      </w:r>
      <w:r>
        <w:rPr/>
        <w:t>ㄥ睭䦥時歕땺喥橳档뇂㕀⩑쉌쉡澿땰⩏싂妏㮻⩯䳂䑚呶塕唩瘻땆㔸㇂輰纩夳䁓䎿愹⩑칥儽촬</w:t>
      </w:r>
      <w:r>
        <w:rPr/>
        <w:t>ⶻ</w:t>
      </w:r>
      <w:r>
        <w:rPr/>
        <w:t>啳캩頫棂숳欲氤</w:t>
      </w:r>
      <w:r>
        <w:rPr/>
        <w:t>⣂</w:t>
      </w:r>
      <w:r>
        <w:rPr/>
        <w:t>䁾⥋㒱漴쉂깓㉏ꥡ彄櫂䕫⧂但⤵樻쉈숮ꅧ失䗂畮轵숰掮㩫ꍅ䰥獥滂䫂</w:t>
      </w:r>
      <w:r>
        <w:rPr/>
        <w:t>ⴳ</w:t>
      </w:r>
      <w:r>
        <w:rPr/>
        <w:t>喵⩋㍧眺</w:t>
      </w:r>
      <w:r>
        <w:rPr/>
        <w:t>ꤩ</w:t>
      </w:r>
      <w:r>
        <w:rPr/>
        <w:t>촷㗂䖘娵쉲歂♅汞</w:t>
      </w:r>
      <w:r>
        <w:rPr/>
        <w:t>⠶</w:t>
      </w:r>
      <w:r>
        <w:rPr/>
        <w:t>塋輨佄厩妥飂獈⵹㑌䱔</w:t>
      </w:r>
      <w:r>
        <w:rPr/>
        <w:t>⡏</w:t>
      </w:r>
      <w:r>
        <w:rPr/>
        <w:t>㋂獎䕧㉺汸轑⚡桋䍩皵敇刺幗쵨칆焳⪬⵺쎩䩏ꍥ婘佊灉㠯㐤⯃瀮冥㤽楢䲵塬堫㭃䓂竍攊䅟塕숵䑞痂땀瞩</w:t>
      </w:r>
      <w:r>
        <w:rPr/>
        <w:t>⣂</w:t>
      </w:r>
      <w:r>
        <w:rPr/>
        <w:t>倴灓쉶㥯硌</w:t>
      </w:r>
      <w:r>
        <w:rPr/>
        <w:t>ꖿ</w:t>
      </w:r>
      <w:r>
        <w:rPr/>
        <w:t>㡓癦ꅓ㉤㜷輹旂斡伬桋⽒煚琭䬪</w:t>
      </w:r>
      <w:r>
        <w:rPr/>
        <w:t>⢩</w:t>
      </w:r>
      <w:r>
        <w:rPr/>
        <w:t>䫂㙷弸◃烂熱䐽恁穗㘴䨪汳榬琳离朵ꇎ</w:t>
      </w:r>
      <w:r>
        <w:rPr/>
        <w:t>ꔳ</w:t>
      </w:r>
      <w:r>
        <w:rPr/>
        <w:t>ꍓㅈ縶窵┨┭㠫獱㪬쉕斮㕪⌥欷䃎칳劬㒡䁚겻⥵奧瓂䦻煮녚⫍歗䍄啋⚣博녎優癓숬䉖禡㔶債싎序潌杲夶♃奷싂㝹捸녠䱄⩨</w:t>
      </w:r>
      <w:r>
        <w:rPr/>
        <w:t>ꗂ</w:t>
      </w:r>
      <w:r>
        <w:rPr/>
        <w:t>䖏歟姍剗쵲녬쏂凂竂愭㔸癐奌䪩倩숶犮⻂㴤숹ㄮ灾仂䉂숭歔煱䡮䬺녡䍟䵅捨场컂쉎츪놩犱☸㭑⹰噸圩깹反檩㝗柂㟂䙴쉘〪걄⑬싂㝺쉦旂告땢숱䱬㌰僂㨰믂娵碱⎿쌷싎걀㚏啦忂沥痂뮩걟㋂癢松敀娵痂焨䞘普깶坰䨴眮䐪䐭</w:t>
      </w:r>
      <w:r>
        <w:rPr/>
        <w:t>⡋</w:t>
      </w:r>
      <w:r>
        <w:rPr/>
        <w:t>恒꺩䤱⹖䬩厱璩싂幆刵㞩</w:t>
      </w:r>
      <w:r>
        <w:rPr/>
        <w:t>⢥⭫⹯</w:t>
      </w:r>
      <w:r>
        <w:rPr/>
        <w:t>㔸㭳䉸⸸捈쉢頶㕫偗</w:t>
      </w:r>
      <w:r>
        <w:rPr/>
        <w:t>ꦡ</w:t>
      </w:r>
      <w:r>
        <w:rPr/>
        <w:t>幗땪塀晪슘쉄䍟䧃幟숽灃䞿넻杅䡪娥땰⭪뮵畾束ꆡ㡡捳坳䍴幂ぱ塐쉫䠨䉓㞩幦⯎稷损䅨⭅⼺⩐ꌫ咣뼱沬숹硙偗㑑썋奏쵧⍠⍮搪</w:t>
      </w:r>
      <w:r>
        <w:rPr/>
        <w:t>ꥃ</w:t>
      </w:r>
      <w:r>
        <w:rPr/>
        <w:t>⽃涘摮</w:t>
      </w:r>
      <w:r>
        <w:rPr/>
        <w:t>ꕳ</w:t>
      </w:r>
      <w:r>
        <w:rPr/>
        <w:t>䵰䮿뭔</w:t>
      </w:r>
      <w:r>
        <w:rPr/>
        <w:t>ⱹ</w:t>
      </w:r>
      <w:r>
        <w:rPr/>
        <w:t>ꖿ</w:t>
      </w:r>
      <w:r>
        <w:rPr/>
        <w:t>畨弨槂攮쉐⴦ㅱ㝅쉘䳂汢㐨槂渳繑䩮挮垿</w:t>
      </w:r>
      <w:r>
        <w:rPr/>
        <w:t>ⱡ⥪</w:t>
      </w:r>
      <w:r>
        <w:rPr/>
        <w:t>䓂偮쉋禮癭乯㏍槂坍③洪洯㑁杲椳ꌶ㭞⩢┸穂땒</w:t>
      </w:r>
      <w:r>
        <w:rPr/>
        <w:t>⢏</w:t>
      </w:r>
      <w:r>
        <w:rPr/>
        <w:t>쉏洱⎻㘨</w:t>
      </w:r>
      <w:r>
        <w:rPr/>
        <w:t>⣂</w:t>
      </w:r>
      <w:r>
        <w:rPr/>
        <w:t>换ꌦ숪步</w:t>
      </w:r>
      <w:r>
        <w:rPr/>
        <w:t>꧍</w:t>
      </w:r>
      <w:r>
        <w:rPr/>
        <w:t>媿瑑煹촦녏䌵䕍⫂䥅</w:t>
      </w:r>
      <w:r>
        <w:rPr/>
        <w:t>ꦻ</w:t>
      </w:r>
      <w:r>
        <w:rPr/>
        <w:t>숪뮩쉊쉧晢婺갰福⼵㇂䭸┱砽摥噊슬䠻佬否歖㬥</w:t>
      </w:r>
      <w:r>
        <w:rPr/>
        <w:t>꤯</w:t>
      </w:r>
      <w:r>
        <w:rPr/>
        <w:t>䡆┻녾쉺飂깋沘坱挩쉉㩵牌檵㐭潊迂⍉嗍呢쉡戰祪⪬塴╄⽯⩱䑺䀥圪啗䙺剑澵亏飂摩䴰쉳쉪噮㔺侬츹슩焲깭湠䴯䅏ㅆ␣䡠煸剫䑁</w:t>
      </w:r>
      <w:r>
        <w:rPr/>
        <w:t>ꥆ</w:t>
      </w:r>
      <w:r>
        <w:rPr/>
        <w:t>沣⎣嘯싂ꥶ䭨</w:t>
      </w:r>
      <w:r>
        <w:rPr/>
        <w:t>꤯</w:t>
      </w:r>
      <w:r>
        <w:rPr/>
        <w:t>堪숩ㅈ淂慎뼻뮮쏂犵⌯⩫㨩깧㠺╁쉾쉋啭敫㭥㋂㨱乹</w:t>
      </w:r>
      <w:r>
        <w:rPr/>
        <w:t>ⵃ</w:t>
      </w:r>
      <w:r>
        <w:rPr/>
        <w:t>敎兰뭕ꍸ坐坩獾ㆵ轧桵</w:t>
      </w:r>
      <w:r>
        <w:rPr/>
        <w:t>ꔣ</w:t>
      </w:r>
      <w:r>
        <w:rPr/>
        <w:t>䀰甶</w:t>
      </w:r>
      <w:r>
        <w:rPr/>
        <w:t>ꕸ</w:t>
      </w:r>
      <w:r>
        <w:rPr/>
        <w:t>矂촫딣僂슩娭슣䠻㕑ꇂ놿䭣牥숴杧㍡䙚伫绂䙈싂⹁칟䧂堹娹썹䅴杰䔽彭䙵㇂⎩㛂싂</w:t>
      </w:r>
      <w:r>
        <w:rPr/>
        <w:t>ⵅ</w:t>
      </w:r>
      <w:r>
        <w:rPr/>
        <w:t>瑋圩㌊䉅쉇⍵䟍ꄫ쉉ꇎ</w:t>
      </w:r>
      <w:r>
        <w:rPr/>
        <w:t>⠩</w:t>
      </w:r>
      <w:r>
        <w:rPr/>
        <w:t>뾵꺏昰刺䉗䲬㕫⼵쉞潩뽑ꍟ戶唰쉭䁕睗떣侘剌楑䙩䭦潴䁘杞⸦䮿灐긴䛂瑅㥉段燂쉤奐汘걞䰮櫂轡ꅱ쉷쉢慣坊싂쉓垩儹䊣帬輣扖牑㨴</w:t>
      </w:r>
      <w:r>
        <w:rPr/>
        <w:t>⢏</w:t>
      </w:r>
      <w:r>
        <w:rPr/>
        <w:t>玻欸挽ㄪ칬仂湐婚䷂쉠䎻仂쉨滂丳囂䖱䥙氰幖䠳卖㊘祁싎쉖礭夫辮⫂伸쉡癆幨쉦嘷幋渷㭰⽒⩲뿂䙄</w:t>
      </w:r>
      <w:r>
        <w:rPr/>
        <w:t>ꤪ</w:t>
      </w:r>
      <w:r>
        <w:rPr/>
        <w:t>칩樹噐枿㖡䰷睸员爭啤슩䍤䟂繗剠盂䕨</w:t>
      </w:r>
      <w:r>
        <w:rPr/>
        <w:t>ꗂ</w:t>
      </w:r>
      <w:r>
        <w:rPr/>
        <w:t>쵘䈴坓싂䅘喡殿佯噌撻稻䁔⹚묳燂幣淂獾⨮ね♷⩡숱獁䩢祀梥灴㨥祙廂璻㝌쉖녠潨璡顐</w:t>
      </w:r>
      <w:r>
        <w:rPr/>
        <w:t>⡒⦣</w:t>
      </w:r>
      <w:r>
        <w:rPr/>
        <w:t>䕢</w:t>
      </w:r>
      <w:r>
        <w:rPr/>
        <w:t>⡨</w:t>
      </w:r>
      <w:r>
        <w:rPr/>
        <w:t>䐦㬮기◂檣䃂꥘杨⤥␱</w:t>
      </w:r>
      <w:r>
        <w:rPr/>
        <w:t>ⱥ┰</w:t>
      </w:r>
      <w:r>
        <w:rPr/>
        <w:t>㩶噶슩媱䡷문쉾囂啞䕰㬹</w:t>
      </w:r>
      <w:r>
        <w:rPr/>
        <w:t>ⴳ</w:t>
      </w:r>
      <w:r>
        <w:rPr/>
        <w:t>彰偟쉎噩癡奙⥉딸</w:t>
      </w:r>
      <w:r>
        <w:rPr/>
        <w:t>ⵥ</w:t>
      </w:r>
      <w:r>
        <w:rPr/>
        <w:t>㦵健捫갨獲䉖猹䅩</w:t>
      </w:r>
      <w:r>
        <w:rPr/>
        <w:t>ⱸ</w:t>
      </w:r>
      <w:r>
        <w:rPr/>
        <w:t>怹◂曂題㪡啡癅</w:t>
      </w:r>
      <w:r>
        <w:rPr/>
        <w:t>ꕒ</w:t>
      </w:r>
      <w:r>
        <w:rPr/>
        <w:t>嘭칱冥犡㩰摍唤帷輫礫浗䫍슻䦥䩐桶睎䑳숳䐸晬乬䞘噟⹉⛂盂</w:t>
      </w:r>
      <w:r>
        <w:rPr/>
        <w:t>ꔩⓂ</w:t>
      </w:r>
      <w:r>
        <w:rPr/>
        <w:t>据⭸⾩㵦凃⨽奵㜳刽灞噟</w:t>
      </w:r>
      <w:r>
        <w:rPr/>
        <w:t>⢻</w:t>
      </w:r>
      <w:r>
        <w:rPr/>
        <w:t>쉘싂␶㡊栭⨷㓎䅑ꅅ㚬䉹彑숪숷轫</w:t>
      </w:r>
      <w:r>
        <w:rPr/>
        <w:t>ꤰ</w:t>
      </w:r>
      <w:r>
        <w:rPr/>
        <w:t>곂䔦䝟䎡㇂䊘嚥殿疘浓ㄳ㕤䖘畩水쉉숤潙杷⑭猨稽獘烃⨦⴨卮⨸쉮䎻숮磂</w:t>
      </w:r>
      <w:r>
        <w:rPr/>
        <w:t>Ⱔ</w:t>
      </w:r>
      <w:r>
        <w:rPr/>
        <w:t>긫쉩춥ꆥ塦쉉繞啯걎㵧놏㴨㒵撏卆帳扈歁ꍩ淂쉠촥瑆硅畊㧂㎩⽐瘰쉐</w:t>
      </w:r>
      <w:r>
        <w:rPr/>
        <w:t>ꕖ⴫</w:t>
      </w:r>
      <w:r>
        <w:rPr/>
        <w:t>䱌</w:t>
      </w:r>
      <w:r>
        <w:rPr/>
        <w:t>ꥊ</w:t>
      </w:r>
      <w:r>
        <w:rPr/>
        <w:t>숦긩뿂䌭㩫䢩ㅮ숦畣쉞슘䑤慟桵痂</w:t>
      </w:r>
      <w:r>
        <w:rPr/>
        <w:t>⢩</w:t>
      </w:r>
      <w:r>
        <w:rPr/>
        <w:t>慕</w:t>
      </w:r>
      <w:r>
        <w:rPr/>
        <w:t>ⰵ</w:t>
      </w:r>
      <w:r>
        <w:rPr/>
        <w:t>㬵䡇</w:t>
      </w:r>
      <w:r>
        <w:rPr/>
        <w:t>ꥈ</w:t>
      </w:r>
      <w:r>
        <w:rPr/>
        <w:t>癇⍸繗⒡䢏䌫幗疻毂䴨渭䬬㙃挭⽤癫彉幧咵㢥⭶♰捥呷恶䘭璩ぇ幬䚩㉌溏</w:t>
      </w:r>
      <w:r>
        <w:rPr/>
        <w:t>ꔳ</w:t>
      </w:r>
      <w:r>
        <w:rPr/>
        <w:t>硁⤩</w:t>
      </w:r>
      <w:r>
        <w:rPr/>
        <w:t>ꖱ⫎</w:t>
      </w:r>
      <w:r>
        <w:rPr/>
        <w:t>撻䱡兦</w:t>
      </w:r>
      <w:r>
        <w:rPr/>
        <w:t>Ⱖ</w:t>
      </w:r>
      <w:r>
        <w:rPr/>
        <w:t>㠯亩弬牋쉦䜲쉱攴㘵䕺뭙㥌䣂㓂䫂⬣</w:t>
      </w:r>
      <w:r>
        <w:rPr/>
        <w:t>ⰹ</w:t>
      </w:r>
      <w:r>
        <w:rPr/>
        <w:t>碮싂兊䲵刳佭䥲</w:t>
      </w:r>
      <w:r>
        <w:rPr/>
        <w:t>ꔮ</w:t>
      </w:r>
      <w:r>
        <w:rPr/>
        <w:t>硧轊䝷⽾啮췂偮</w:t>
      </w:r>
      <w:r>
        <w:rPr/>
        <w:t>Ⱚ⑨</w:t>
      </w:r>
      <w:r>
        <w:rPr/>
        <w:t>쉟䵂轥瑎숽斱㊿촪⒣⑕녚ꌣ痃숥牗䝋쉾㵀䦮樵⍚싂䥅唺牠潃㥆숲Ⓜ숱쉣ꅀ㴱긶㙤╪橑ꍋ쉡灑㭐㭦⦩ꅀ썷啾牪扩䳂朰⑑</w:t>
      </w:r>
      <w:r>
        <w:rPr/>
        <w:t>⡖</w:t>
      </w:r>
      <w:r>
        <w:rPr/>
        <w:t>䄸掮㐣ꏂ狂揎瘣䚻ッ匨猭䲣◂⽞妡其曂땡칖稊</w:t>
      </w:r>
      <w:r>
        <w:rPr/>
        <w:t>⡖</w:t>
      </w:r>
      <w:r>
        <w:rPr/>
        <w:t>漥쏂即浵䞮쉌䍄╩䵨祏슘쉓썐轠쉗넪넴</w:t>
      </w:r>
      <w:r>
        <w:rPr/>
        <w:t>ꦬ</w:t>
      </w:r>
      <w:r>
        <w:rPr/>
        <w:t>껎殬潾뾩愮奾橷넦琪灎쵕㑏睟摕㍎擂㡍䊮婰쉦䅓뽄㵍剔딽㏂땶京䰻戬⬹㑣䲻帰쉍㫂癣ꄪ㘷숬</w:t>
      </w:r>
      <w:r>
        <w:rPr/>
        <w:t>꧂</w:t>
      </w:r>
      <w:r>
        <w:rPr/>
        <w:t>䐪䡨樺㧂넴浃䠦ㆣ灖亱㋍䟂㩮噇溩儻㵮㊏僂轫ꏂ弪䄱夣㷎攥쉓䏂㔶䭞무슬伪幔㕐䴶⪵</w:t>
      </w:r>
      <w:r>
        <w:rPr/>
        <w:t>ꤣ</w:t>
      </w:r>
      <w:r>
        <w:rPr/>
        <w:t>浢싂ꌶ朶ꅇ</w:t>
      </w:r>
      <w:r>
        <w:rPr/>
        <w:t>⠯</w:t>
      </w:r>
      <w:r>
        <w:rPr/>
        <w:t>㗂⯂抱旂쉭䕭㏎뾘뽞ꅐ땸まꆵ䛂䩨䰵䭟ㄸ숻䉥㛂㭒䱴㑫䀪</w:t>
      </w:r>
      <w:r>
        <w:rPr/>
        <w:t>ꖣ</w:t>
      </w:r>
      <w:r>
        <w:rPr/>
        <w:t>㑑晕摆</w:t>
      </w:r>
      <w:r>
        <w:rPr/>
        <w:t>ꦘ⥃</w:t>
      </w:r>
      <w:r>
        <w:rPr/>
        <w:t>숶㘳䁑䦬砻䮩㏂唫ꥡ</w:t>
      </w:r>
      <w:r>
        <w:rPr/>
        <w:t>⠻</w:t>
      </w:r>
      <w:r>
        <w:rPr/>
        <w:t>꧃</w:t>
      </w:r>
      <w:r>
        <w:rPr/>
        <w:t>瀵䈵楣戨䅥曎楞埂䍥姂願ち⨰㍴슣欮恪㞡䔰晣䉹扎촰䔱濂娯奘㊩싂刯㭃䝨㚵区぀⫂榱ꇃ싂땩利廎숸</w:t>
      </w:r>
      <w:r>
        <w:rPr/>
        <w:t>⡠</w:t>
      </w:r>
      <w:r>
        <w:rPr/>
        <w:t>䡤帰䘵쉌ㅎ煱割䴵</w:t>
      </w:r>
      <w:r>
        <w:rPr/>
        <w:t>Ⳃ</w:t>
      </w:r>
      <w:r>
        <w:rPr/>
        <w:t>剡䗍㥑憡㷂䜺쉪ꄪ丫땈妻⍨惂♴歂歊䀭䇂彃托䩮⤽癍煺㝐〰䁕祣쵓摔㒵ㅣ쉺搴␽煤Ⓜ瞘彸弣뭴ꥣ啭奚㵭㔰乴뾣뾣㖵璿㎿뽣쉅⌲촻〉恂䅶넶㮱乾쉷㛂슣甯㟃项䚩쵭摋辩楱</w:t>
      </w:r>
      <w:r>
        <w:rPr/>
        <w:t>⠭⠳⡷</w:t>
      </w:r>
      <w:r>
        <w:rPr/>
        <w:t>딥炡␱䙭</w:t>
      </w:r>
      <w:r>
        <w:rPr/>
        <w:t>ꔤ</w:t>
      </w:r>
      <w:r>
        <w:rPr/>
        <w:t>頨僂ꌪ</w:t>
      </w:r>
      <w:r>
        <w:rPr/>
        <w:t>Ⲭ</w:t>
      </w:r>
      <w:r>
        <w:rPr/>
        <w:t>村玮助㍰☷ꌫ掮㌬瓂䉲䬪㚥灙癄숹獭슥딵㐫硌侩䮮癓뭶㑆涩䜰⸤䳂沱穕▘뗍〳倲繐㵚否橂⩊⯂㕎橋䃂庿榘弬ㅂꥪ䧂涿</w:t>
      </w:r>
      <w:r>
        <w:rPr/>
        <w:t>ꖘ</w:t>
      </w:r>
      <w:r>
        <w:rPr/>
        <w:t>쌥慅㵥㑎电湋呤␭挬伯뭠쉎㥣싂慨ꍏ皵♳娱牫硗ㄺ杭潑睨䣂슣捘䅒ꌲ⩀啥盂䴣䜬쉋楶䣂캮㵗␳⑺橤</w:t>
      </w:r>
      <w:r>
        <w:rPr/>
        <w:t>ꔸ</w:t>
      </w:r>
      <w:r>
        <w:rPr/>
        <w:t>縯噣䩲싂橓䰴䵔䌷䲱⭷걤匩ꍄ㮱쉙ㄶ뮥仂び</w:t>
      </w:r>
      <w:r>
        <w:rPr/>
        <w:t>ⱕ␩</w:t>
      </w:r>
      <w:r>
        <w:rPr/>
        <w:t>瓂枵ꍰ瀯㋂㏍顤문稴昵쉇췂</w:t>
      </w:r>
      <w:r>
        <w:rPr/>
        <w:t>⢵</w:t>
      </w:r>
      <w:r>
        <w:rPr/>
        <w:t>뭮昶쉟稫摩⴯숪摞㡈ꍡ㌰婤呺⛂겘㑔䛎硊슩博䌦佒輽㮱匭⩥颣㕧慫摳ꥸ僂습ꄪ㥍㧍ꍘ祏⑂夭ㅈ⚵</w:t>
      </w:r>
      <w:r>
        <w:rPr/>
        <w:t>ⱞ</w:t>
      </w:r>
      <w:r>
        <w:rPr/>
        <w:t>싂䗂摔⑐쏂㘰竂숨稬깾䅩䌰呉昲啤⩞厮恭祅♮㑭剢剠䈯卆쵘牰汇瀷⽈渰㥡숥确䥏⽴珂䤪캮쉀捚⽷捐쉄瘺䑲氲䅏项䍦노帴</w:t>
      </w:r>
      <w:r>
        <w:rPr/>
        <w:t>꧂</w:t>
      </w:r>
      <w:r>
        <w:rPr/>
        <w:t>础㴊欪嫍灲⩙奊癯恕╞琳厵㕕⹶灇ꌤ灏㜭浭㠪㥬䕾傱⩣睂䂘땋睉숪帵乃</w:t>
      </w:r>
      <w:r>
        <w:rPr/>
        <w:t>ꔮ</w:t>
      </w:r>
      <w:r>
        <w:rPr/>
        <w:t>御䄪欳䳂䡄塩媘䁩䍗潾싂㵦彃䵨䍹啐煎걂怪沘盂橴쌪㋃祓㍍㗃칊偹婙㑧剸㕵䔥ヂ剖뮱剄撥⭱ꄻ㭑ず뽤⏂䫎</w:t>
      </w:r>
      <w:r>
        <w:rPr/>
        <w:t>ⷍ</w:t>
      </w:r>
      <w:r>
        <w:rPr/>
        <w:t>䝃䑢</w:t>
      </w:r>
      <w:r>
        <w:rPr/>
        <w:t>ꕊ</w:t>
      </w:r>
      <w:r>
        <w:rPr/>
        <w:t>䫂顸䰤檬濂幵숸쉋扰쉡潋㨪瞱땒⦵㙹䵪瘺杢쉧柂牳뽶摦埂</w:t>
      </w:r>
      <w:r>
        <w:rPr/>
        <w:t>ꤰ</w:t>
      </w:r>
      <w:r>
        <w:rPr/>
        <w:t>䮱䯂㔻檻䜶쉡顓䌨䅩穱㜫惂㝾祲媿㝄慌剠疿嘹轓梩伤瀽䰲썱硁캿䉒숳녢她顩ꍶ⯂䈻稲ㅵ掩ꥵ㕭쉊橚</w:t>
      </w:r>
      <w:r>
        <w:rPr/>
        <w:t>ꔽ</w:t>
      </w:r>
      <w:r>
        <w:rPr/>
        <w:t>頥盂歷猥</w:t>
      </w:r>
      <w:r>
        <w:rPr/>
        <w:t>ꕥ</w:t>
      </w:r>
      <w:r>
        <w:rPr/>
        <w:t>갦</w:t>
      </w:r>
      <w:r>
        <w:rPr/>
        <w:t>⠦</w:t>
      </w:r>
      <w:r>
        <w:rPr/>
        <w:t>物顋숩噡囂</w:t>
      </w:r>
      <w:r>
        <w:rPr/>
        <w:t>ⱆ</w:t>
      </w:r>
      <w:r>
        <w:rPr/>
        <w:t>갴䡓畲洯⾿汤♟쉗㈺辣䝃癐楬㥲冿걧㥔ㅘ䶘</w:t>
      </w:r>
      <w:r>
        <w:rPr/>
        <w:t>ⵂ</w:t>
      </w:r>
      <w:r>
        <w:rPr/>
        <w:t>彩兌僂㝴쉣ㆡ坴ꥬ싃忂䭊椻ま慳呾欦㔵뗂쉃䉮◂淂歀⮻橂땕쉍䩪䠵㷂⹩㥣摫穟潟슬㨰挪狂瘨渥쉅쵨녱倴⑒搹䭋䱔</w:t>
      </w:r>
      <w:r>
        <w:rPr/>
        <w:t>ꖩ</w:t>
      </w:r>
      <w:r>
        <w:rPr/>
        <w:t>歔䣃쏂╹顣䥬囍慂䏂穮㩾戴㛂묻싎债깮ꇂ⩅깞拃洭磂傻坢婄伣捩㵅喡灇祯员汞恉朲汕캻汗氭♕ꥡ䠨쉙婒囂轍쉩뭌椪싂䵈ㄩ䙘墻⍋딺〣</w:t>
      </w:r>
      <w:r>
        <w:rPr/>
        <w:t>ⱶ</w:t>
      </w:r>
      <w:r>
        <w:rPr/>
        <w:t>䝚楊唬⍙</w:t>
      </w:r>
      <w:r>
        <w:rPr/>
        <w:t>ⱷ</w:t>
      </w:r>
      <w:r>
        <w:rPr/>
        <w:t>쵾䬻땶媥묦숪䡧쉕⑫ꏃ捧䁾䉶⼷忂だ珂</w:t>
      </w:r>
      <w:r>
        <w:rPr/>
        <w:t>Ⱬ</w:t>
      </w:r>
      <w:r>
        <w:rPr/>
        <w:t>쉵칌欹䬲컂숲♮</w:t>
      </w:r>
      <w:r>
        <w:rPr/>
        <w:t>ⶥ</w:t>
      </w:r>
      <w:r>
        <w:rPr/>
        <w:t>幩癉嚿䱦䩣恉梏춬⭩啱곂偗禩숸皣㨫쉥㠽䢱欩㗂椯䭖琬쉯䉋唬⥾奤⩆㋂顁坅噀睗숵㉃䓂恲乲슣⨦㐰刽滃㩷は쉷楳兡婣撩埂䱰幗歕숨䙪숣</w:t>
      </w:r>
      <w:r>
        <w:rPr/>
        <w:t>Ⱖ</w:t>
      </w:r>
      <w:r>
        <w:rPr/>
        <w:t>䋂㈬숲匽繹껂겮</w:t>
      </w:r>
      <w:r>
        <w:rPr/>
        <w:t>ꦵ</w:t>
      </w:r>
      <w:r>
        <w:rPr/>
        <w:t>晉숥祷啶卍</w:t>
      </w:r>
      <w:r>
        <w:rPr/>
        <w:t>ⵞ</w:t>
      </w:r>
      <w:r>
        <w:rPr/>
        <w:t>敡쉕䫂쉞⥁䝡䘨䵢惂쉵⤳쉡⪮캬䩂녀頻䷂䥧い㔬摷썹䅌㩁㩓摨깱弣庥⧂幹䟎딪⩾</w:t>
      </w:r>
      <w:r>
        <w:rPr/>
        <w:t>ꤪ</w:t>
      </w:r>
      <w:r>
        <w:rPr/>
        <w:t>⡐</w:t>
      </w:r>
      <w:r>
        <w:rPr/>
        <w:t>쉡䁸䦥㒥㑟䴲㧂뇂㑴</w:t>
      </w:r>
      <w:r>
        <w:rPr/>
        <w:t>ꔬ⩫⍯</w:t>
      </w:r>
      <w:r>
        <w:rPr/>
        <w:t>皏䍵㊻㖿㜳䥋係潟䕁뭥沵싃⩙⽋竍洲佈</w:t>
      </w:r>
      <w:r>
        <w:rPr/>
        <w:t>⢣</w:t>
      </w:r>
      <w:r>
        <w:rPr/>
        <w:t>癆䂱瑬썂瑫橙獒싂獯弥啅</w:t>
      </w:r>
      <w:r>
        <w:rPr/>
        <w:t>ꕩ</w:t>
      </w:r>
      <w:r>
        <w:rPr/>
        <w:t>刪㑳榣硐춡⨲㐶⨥䎡</w:t>
      </w:r>
      <w:r>
        <w:rPr/>
        <w:t>ꕉ</w:t>
      </w:r>
      <w:r>
        <w:rPr/>
        <w:t>扪㕪䡍꥾獞眩䩓汖晖卍⽏</w:t>
      </w:r>
      <w:r>
        <w:rPr/>
        <w:t>ꦱ</w:t>
      </w:r>
      <w:r>
        <w:rPr/>
        <w:t>帬슩灷췂뾩놮潳䍨曎</w:t>
      </w:r>
      <w:r>
        <w:rPr/>
        <w:t>ꤪ</w:t>
      </w:r>
      <w:r>
        <w:rPr/>
        <w:t>椬頥䉰┊椵㕫䉗뼦䉈㡖檩ꥦ渥☩</w:t>
      </w:r>
      <w:r>
        <w:rPr/>
        <w:t>Ɫ</w:t>
      </w:r>
      <w:r>
        <w:rPr/>
        <w:t>ꍘ⩈娸額</w:t>
      </w:r>
      <w:r>
        <w:rPr/>
        <w:t>ꕹ</w:t>
      </w:r>
      <w:r>
        <w:rPr/>
        <w:t>䢵</w:t>
      </w:r>
      <w:r>
        <w:rPr/>
        <w:t>ⵈ</w:t>
      </w:r>
      <w:r>
        <w:rPr/>
        <w:t>眫쉳神䍖걑瀮ꏂ▱⤪穟潰⸴倶个䵌칲穾㘨た㦣爱剎䯂⯂䙾啙⍾㕘穌♆㘴硚쉪⻂쉄䵄幟ꎱ碻欭敥帹⽷쉩㤪淂硄堶⩎椦싂┶辵泂쉤㤦♪娹䥌㝙</w:t>
      </w:r>
      <w:r>
        <w:rPr/>
        <w:t>ꥎ</w:t>
      </w:r>
      <w:r>
        <w:rPr/>
        <w:t>묽廂抱塺쵅砶氤杄㴱슱숭뼨樱嘻䅀㉪啴燎恢⭂⧂⍫䥎楊䴨쉪쵮潵꺥䩨⹑쉴</w:t>
      </w:r>
      <w:r>
        <w:rPr/>
        <w:t>ꕧ</w:t>
      </w:r>
      <w:r>
        <w:rPr/>
        <w:t>輱怤</w:t>
      </w:r>
      <w:r>
        <w:rPr/>
        <w:t>⠨</w:t>
      </w:r>
      <w:r>
        <w:rPr/>
        <w:t>奪⭯䍑䰪♇幖潑札䐲㌮㵇截㔯䩶䝕⵨㝙獩㭗㣂䑗䥠뽯丣⵬쉡堷ꥺ㙳焺顳硖偨幅礤彞㭆㍴칤䫎㏂坪슘䯂利⑘卬ꅢ⽱佹⍢拂氲扦杳╟种穹숸뭓䝊癌쉢♟䯂╷䞥塳䡹杮</w:t>
      </w:r>
      <w:r>
        <w:rPr/>
        <w:t>ꕊ</w:t>
      </w:r>
      <w:r>
        <w:rPr/>
        <w:t>稷</w:t>
      </w:r>
      <w:r>
        <w:rPr/>
        <w:t>ꦥ</w:t>
      </w:r>
      <w:r>
        <w:rPr/>
        <w:t>ㄩ쉘⽹摕䘻䱪뗂쉲䞣捫䳂싂婾祄杄ꍪ㍾⽌愣ꌲ땅㯂䔳걖䫂䰸ꅷ</w:t>
      </w:r>
      <w:r>
        <w:rPr/>
        <w:t>꥟</w:t>
      </w:r>
      <w:r>
        <w:rPr/>
        <w:t>숵㠽격椪冡䑌䵊㦬䬵쵦䖥갥䧂⯂뮩땇쉾숱䍥轰穌㋂乔</w:t>
      </w:r>
      <w:r>
        <w:rPr/>
        <w:t>⠯</w:t>
      </w:r>
      <w:r>
        <w:rPr/>
        <w:t>凂</w:t>
      </w:r>
      <w:r>
        <w:rPr/>
        <w:t>ꤥ</w:t>
      </w:r>
      <w:r>
        <w:rPr/>
        <w:t>煢嘣䧂堪獢쉈盃䡢䰰䨩쉧⑮썶囍圹⯍皣㵷쉠㙖䛎电㎮⵵㒩뽺汶摑橨칳쉷녘쉮⤪㈫頹猣쉵瑒노싃㕶㥁畹⹴睲燂䉵䌺汖숱㒿瑏㕃</w:t>
      </w:r>
      <w:r>
        <w:rPr/>
        <w:t>ꤺ</w:t>
      </w:r>
      <w:r>
        <w:rPr/>
        <w:t>挱⸮掏渷㕊쉁乧坢쉥쉎ꎏ슡本숪숻깂⹶問搸澣䟂汀쉺⵭愭奈弪係쉞䜩쵟煆䛍墬䟂刻ꅟ㭘쵑䡬쉲</w:t>
      </w:r>
      <w:r>
        <w:rPr/>
        <w:t>ⰴ</w:t>
      </w:r>
      <w:r>
        <w:rPr/>
        <w:t>づ䘸爨涵囂昺䮻皻꥕㚘</w:t>
      </w:r>
      <w:r>
        <w:rPr/>
        <w:t>ꕵ⩪</w:t>
      </w:r>
      <w:r>
        <w:rPr/>
        <w:t>泂䍘搲ꅨ先啐畗毎▩彳⩂ꍷ拎䜫樣</w:t>
      </w:r>
      <w:r>
        <w:rPr/>
        <w:t>ⰺ</w:t>
      </w:r>
      <w:r>
        <w:rPr/>
        <w:t>䝲穠琭⯂捸畅</w:t>
      </w:r>
      <w:r>
        <w:rPr/>
        <w:t>ꦬ</w:t>
      </w:r>
      <w:r>
        <w:rPr/>
        <w:t>갨</w:t>
      </w:r>
      <w:r>
        <w:rPr/>
        <w:t>ꕌ</w:t>
      </w:r>
      <w:r>
        <w:rPr/>
        <w:t>枣䓃琻䵦㞏㉖䘮剣⽫幖⭂숴媻䱭쎮橧⺡⩬呡摦影申⯍灥㡒땂硐㖮</w:t>
      </w:r>
      <w:r>
        <w:rPr/>
        <w:t>ꕔ</w:t>
      </w:r>
      <w:r>
        <w:rPr/>
        <w:t>晊払庿偤쉆깣ꄨ⤫쉀䰥䬸⚏땔何卲뼫</w:t>
      </w:r>
    </w:p>
    <w:p>
      <w:pPr>
        <w:pStyle w:val="PreformattedText"/>
        <w:bidi w:val="0"/>
        <w:spacing w:before="0" w:after="0"/>
        <w:jc w:val="left"/>
        <w:rPr/>
      </w:pPr>
      <w:r>
        <w:rPr/>
        <w:t>瞬〽␩喩䤷僂橷⒩컂ま歵쉓䖡弥⨯쎩枬橰唷♗䑞焥ꆮ䢮⪥剗䆩싂氰坃穩뽃升䰰毂䨭歲싂泂䛂⍯砵㙱挷態㮻儲뭴䩤㏍䑒숱◃㍵쉕䀪檏뮻⩍䚩㒘飂焪窣䥤䡧極佐䑖橸㵏嫃繱슮슬⪿숷咣ㆬ䑰喩璻䮵⩰䮿䭕吸䨻⿂碏䠊㍷䷂녠⹧呸戬⑃쉊坣㐯⭒⨯彞䈸呺䥱쉤⨳쉃㜻쉖恩ㆮ㍵䒡䤫祆╧㕁匩妱층㇎偹䬥刽쉔却䈷弨䭸쉍⑬㙮䁌渺䤲㨺␨檡숪䔮싎愸⒡橯戤숲슥繣㭃畴䦮㡬㗂恬⾻哂㕦潠</w:t>
      </w:r>
      <w:r>
        <w:rPr/>
        <w:t>ⵎ</w:t>
      </w:r>
      <w:r>
        <w:rPr/>
        <w:t>뼪癰묹䬬急挪祇颩癑昴怨欶剨痂参ㅉ轄㇎轰獅쉯湬걫㜮㟍䘪佣䝉䬱轶捠㢣㧂</w:t>
      </w:r>
      <w:r>
        <w:rPr/>
        <w:t>ꕳ</w:t>
      </w:r>
      <w:r>
        <w:rPr/>
        <w:t>捤⹏㕍礪䈩</w:t>
      </w:r>
      <w:r>
        <w:rPr/>
        <w:t>ꕡ</w:t>
      </w:r>
      <w:r>
        <w:rPr/>
        <w:t>䉢玘彰슏⪵瑚患</w:t>
      </w:r>
      <w:r>
        <w:rPr/>
        <w:t>⠽</w:t>
      </w:r>
      <w:r>
        <w:rPr/>
        <w:t>䠷礫硗ꅆ뭠䕒桟睈灑壂灎㨫╖桳㧂畎쉦搦䧂⏂㭕呆쉇囂熩䈦潌ꄨ繫婚䝞</w:t>
      </w:r>
      <w:r>
        <w:rPr/>
        <w:t>ꗂ</w:t>
      </w:r>
      <w:r>
        <w:rPr/>
        <w:t>䘪䁵塀㕅牭栩기┣䫂歳㥨坙♗ꅊ电깷呀杌칥ꎬ倱濂倶熩䁹⭾䧍㄰瑤</w:t>
      </w:r>
      <w:r>
        <w:rPr/>
        <w:t>ꕈ</w:t>
      </w:r>
      <w:r>
        <w:rPr/>
        <w:t>㤥깊⭴⩾硕ꍹ捥䰬ꅸ</w:t>
      </w:r>
      <w:r>
        <w:rPr/>
        <w:t>ꔲ</w:t>
      </w:r>
      <w:r>
        <w:rPr/>
        <w:t>갥㍚揃䓂纬㈬縤⚿</w:t>
      </w:r>
      <w:r>
        <w:rPr/>
        <w:t>ꖻ</w:t>
      </w:r>
      <w:r>
        <w:rPr/>
        <w:t>㗂┸싂䖬㝯⩺䅐걷啘䍋쉵숦揂</w:t>
      </w:r>
      <w:r>
        <w:rPr/>
        <w:t>Ⱖ</w:t>
      </w:r>
      <w:r>
        <w:rPr/>
        <w:t>奱</w:t>
      </w:r>
      <w:r>
        <w:rPr/>
        <w:t>Ⳃ</w:t>
      </w:r>
      <w:r>
        <w:rPr/>
        <w:t>祖╎䪵슡⤳顚㝈熥㕱灾䙥뭠㙌㭠琭䕲獍㒩⩭⵱卹ꍄꍓ쉡婵쉫ㅞꥺ狂汕뼨伫⥒砪숨槂깐䉺⨻ꍮ橖摃乑ꥢ㕓才숴깋⼪⭀支愳숪湙焺愪偔噉卅畇䑢癡暩湌쉳걑䁴䩏干㦮汪</w:t>
      </w:r>
      <w:r>
        <w:rPr/>
        <w:t>ⵓ꥚</w:t>
      </w:r>
      <w:r>
        <w:rPr/>
        <w:t>婨噕獭搹떻쉉㤮棂硃灭僂䑠顕塢</w:t>
      </w:r>
      <w:r>
        <w:rPr/>
        <w:t>ⲏ⍴</w:t>
      </w:r>
      <w:r>
        <w:rPr/>
        <w:t>噯涏䣂畧甶䙉⎩塵噪佸㔩</w:t>
      </w:r>
      <w:r>
        <w:rPr/>
        <w:t>ꕔ</w:t>
      </w:r>
      <w:r>
        <w:rPr/>
        <w:t>乺⹁♒櫍㉈倱颻慖婗厏匱獒㍕㬭祢㍲</w:t>
      </w:r>
      <w:r>
        <w:rPr/>
        <w:t>ⶩ</w:t>
      </w:r>
      <w:r>
        <w:rPr/>
        <w:t>姂쉱優䵑堣겣啥쉏䥸䱓⍅昶╒⚿쉢猪썦⥆쉮</w:t>
      </w:r>
      <w:r>
        <w:rPr/>
        <w:t>ⵏ</w:t>
      </w:r>
      <w:r>
        <w:rPr/>
        <w:t>땍夶㙕㈲潫떩佨묺燂浸╺䶩녒쉭汦▿걦穩稹⏂喱쌽䑭겥싍㫂</w:t>
      </w:r>
      <w:r>
        <w:rPr/>
        <w:t>⡓</w:t>
      </w:r>
      <w:r>
        <w:rPr/>
        <w:t>넭䌥繾쉹쉬兣䍫ꅧ伩㷂武넱欫わ㩭㍌⭠</w:t>
      </w:r>
      <w:r>
        <w:rPr/>
        <w:t>ꥍ</w:t>
      </w:r>
      <w:r>
        <w:rPr/>
        <w:t>䌯</w:t>
      </w:r>
      <w:r>
        <w:rPr/>
        <w:t>ꗂ</w:t>
      </w:r>
      <w:r>
        <w:rPr/>
        <w:t>䩣参朷딯뭐潸䉴浭〉쉣䅖싎椸坭䥇컂䆬㔺숸睸㶣忂䭡壂姂味祑䜨瓂뿂⼲쌶䝹睔걖灏ꍋ⽳⌲䀳㛂⹢輬殩牖冮睤썲姂㙠ㅺ儹曂ꥳ浞慚䐣摩㭒㕢⤱⹈ꍀ䣂䩇걠售灬⑴棂걄匩</w:t>
      </w:r>
      <w:r>
        <w:rPr/>
        <w:t>⠷⸩⡰</w:t>
      </w:r>
      <w:r>
        <w:rPr/>
        <w:t>呒㥉䍁彪欦숳偤䳂祲櫂㡤凂⩙㑗㭧㵇癓싃䩩춡쉮</w:t>
      </w:r>
      <w:r>
        <w:rPr/>
        <w:t>ⴸ</w:t>
      </w:r>
      <w:r>
        <w:rPr/>
        <w:t>쉭玩橹</w:t>
      </w:r>
      <w:r>
        <w:rPr/>
        <w:t>ⵀⵆ</w:t>
      </w:r>
      <w:r>
        <w:rPr/>
        <w:t>숣㈪盍噗梿擂县伳攊楳䁑挮숶싍呹숬䠯䵹칥㘽숣뽰橘</w:t>
      </w:r>
      <w:r>
        <w:rPr/>
        <w:t>ⵞ</w:t>
      </w:r>
      <w:r>
        <w:rPr/>
        <w:t>쵃夲矎㙎繥</w:t>
      </w:r>
      <w:r>
        <w:rPr/>
        <w:t>ꦩ⩃</w:t>
      </w:r>
      <w:r>
        <w:rPr/>
        <w:t>焪</w:t>
      </w:r>
      <w:r>
        <w:rPr/>
        <w:t>⡪</w:t>
      </w:r>
      <w:r>
        <w:rPr/>
        <w:t>쉟습㕩㙠╶畴楞偣璮ꎡㅒ繉䅚顓眰떩摍䙋␺⽚㥷厵겏╶⌻ㅬ䵠㝧㡡冏</w:t>
      </w:r>
      <w:r>
        <w:rPr/>
        <w:t>ꖡ</w:t>
      </w:r>
      <w:r>
        <w:rPr/>
        <w:t>楃</w:t>
      </w:r>
      <w:r>
        <w:rPr/>
        <w:t>ⵃ</w:t>
      </w:r>
      <w:r>
        <w:rPr/>
        <w:t>瘴쉹䂩愨긱䦣䓂쉾剘係刽扁摇䑌傿㋂쉬乷⭖憩⌭嘻哂☪쏂⽩䔤䣂媏㕴⪩侮⨨䥈䣎䪡깉㙈皡</w:t>
      </w:r>
      <w:r>
        <w:rPr/>
        <w:t>ⵤ</w:t>
      </w:r>
      <w:r>
        <w:rPr/>
        <w:t>㍙쉳瀦汖ㅎ⥙眦쵎瑘쉮輤浖쉣캬⺻睾깞㭞㥟盂瞡</w:t>
      </w:r>
      <w:r>
        <w:rPr/>
        <w:t>ꕹ</w:t>
      </w:r>
      <w:r>
        <w:rPr/>
        <w:t>䲮煑슿㤷敒て⻂칵뽩ꄩ㜩䩵♖쉭䑈꺻䖩⩵转廂믂㔴窣뽀</w:t>
      </w:r>
      <w:r>
        <w:rPr/>
        <w:t>꧂</w:t>
      </w:r>
      <w:r>
        <w:rPr/>
        <w:t>梡䄽楸浃㑈</w:t>
      </w:r>
      <w:r>
        <w:rPr/>
        <w:t>Ⲭ</w:t>
      </w:r>
      <w:r>
        <w:rPr/>
        <w:t>䃃槃쉐쉤䊩婘頦捬</w:t>
      </w:r>
      <w:r>
        <w:rPr/>
        <w:t>ⶡ</w:t>
      </w:r>
      <w:r>
        <w:rPr/>
        <w:t>支䁵㯃牣䇂樷䏂㙾穟⩅⺘㔤穎矂埍㵩촩帯嘱슱癘坑你摇䁹墮参䍋ꅬ梿䎩纻䡲</w:t>
      </w:r>
      <w:r>
        <w:rPr/>
        <w:t>⡾</w:t>
      </w:r>
      <w:r>
        <w:rPr/>
        <w:t>쌮</w:t>
      </w:r>
      <w:r>
        <w:rPr/>
        <w:t>⡞</w:t>
      </w:r>
      <w:r>
        <w:rPr/>
        <w:t>捱</w:t>
      </w:r>
      <w:r>
        <w:rPr/>
        <w:t>⠶</w:t>
      </w:r>
      <w:r>
        <w:rPr/>
        <w:t>쉧</w:t>
      </w:r>
      <w:r>
        <w:rPr/>
        <w:t>ꕮ</w:t>
      </w:r>
      <w:r>
        <w:rPr/>
        <w:t>숻㩲㙳땾氨樰쉂昰㤤噉䑹㨣啋晙㬶戱抱⭡祎쉷䕌㣃俍挬凃칖澩쉰䨰⾡捕㶬䩺瑵秂浗摲ꥳ떡㥆㙘쉵뼬㭹숺䓂楦捖♬䃂哂矂䨰页恁华쉾浫⽩⵩␮⯂倬㭨㐵庡⬦숨庱奐⵫䷂⸩涥儥歏뾘숽䅳吻䅟㵃剙甽幮摹◂渮㤰䡟椴刽怮⭃浍砺⥃㠬</w:t>
      </w:r>
      <w:r>
        <w:rPr/>
        <w:t>ꤵ</w:t>
      </w:r>
      <w:r>
        <w:rPr/>
        <w:t>皻㬳싂䵨竂</w:t>
      </w:r>
      <w:r>
        <w:rPr/>
        <w:t>ⵅ</w:t>
      </w:r>
      <w:r>
        <w:rPr/>
        <w:t>㕐坋</w:t>
      </w:r>
      <w:r>
        <w:rPr/>
        <w:t>ꕎ</w:t>
      </w:r>
      <w:r>
        <w:rPr/>
        <w:t>庱彀瀩녣揂繈匥䩬㉀吱瓂꥕㪵슱쉨쉖晙㒡ꅑㅟ</w:t>
      </w:r>
      <w:r>
        <w:rPr/>
        <w:t>ꕋ</w:t>
      </w:r>
      <w:r>
        <w:rPr/>
        <w:t>쵦扬슡在沥伪佄砺습쉂頲确숽克唷䷂轠쉖숻묬䲣쉆⴮顇슿忂囂</w:t>
      </w:r>
      <w:r>
        <w:rPr/>
        <w:t>ꕧ</w:t>
      </w:r>
      <w:r>
        <w:rPr/>
        <w:t>扡</w:t>
      </w:r>
      <w:r>
        <w:rPr/>
        <w:t>ꥉ</w:t>
      </w:r>
      <w:r>
        <w:rPr/>
        <w:t>牥盍싂繯⯂晨堹䱏惃爬洩㥈䘹</w:t>
      </w:r>
      <w:r>
        <w:rPr/>
        <w:t>⠺</w:t>
      </w:r>
      <w:r>
        <w:rPr/>
        <w:t>ⴶ</w:t>
      </w:r>
      <w:r>
        <w:rPr/>
        <w:t>湴噟㝆㉰睙⩐橮㵉婶⑧춿繍ꥸ櫂䖬彔䑟뾡灣♱㙫㙠䵟懂抱⯂娽숭䉈梩轃⩆녞妏甬䙩椩啓猪伩剨墵捅獪癞慣</w:t>
      </w:r>
      <w:r>
        <w:rPr/>
        <w:t>Ⱛ</w:t>
      </w:r>
      <w:r>
        <w:rPr/>
        <w:t>䑐梘湘㉾啢练捩轘⵺畵歵䵞䂣⍾ㄺ卥啁䡴佬㨦歹⩴垏♘瘶쉶䎏</w:t>
      </w:r>
      <w:r>
        <w:rPr/>
        <w:t>꧂</w:t>
      </w:r>
      <w:r>
        <w:rPr/>
        <w:t>祗</w:t>
      </w:r>
      <w:r>
        <w:rPr/>
        <w:t>ⴥ</w:t>
      </w:r>
      <w:r>
        <w:rPr/>
        <w:t>㡮硫⥂眭⭌㈰摎ꍠ뽦摧䝹칖牴䖩䰭砳桊㭱</w:t>
      </w:r>
      <w:r>
        <w:rPr/>
        <w:t>ꤪ⩋</w:t>
      </w:r>
      <w:r>
        <w:rPr/>
        <w:t>숯獶쉱掬橗䵏⭠䅆⍍싂쉙䙟⩵痂⨻坕䯍㮩弽焦飂㫃轘</w:t>
      </w:r>
      <w:r>
        <w:rPr/>
        <w:t>ꕐ</w:t>
      </w:r>
      <w:r>
        <w:rPr/>
        <w:t>顚㧂䶘䘨䥣쉱쉁䌪狂뿎숬뭸</w:t>
      </w:r>
      <w:r>
        <w:rPr/>
        <w:t>ꕋ</w:t>
      </w:r>
      <w:r>
        <w:rPr/>
        <w:t>써⑈喬泂ꄊ숦縱</w:t>
      </w:r>
      <w:r>
        <w:rPr/>
        <w:t>⣂␬</w:t>
      </w:r>
      <w:r>
        <w:rPr/>
        <w:t>佤慭歺쎘⹵칶ꍷ⪣獒쉌ꄽ弯㐬反㷂偱夭쉤栨敞牋椦쉩啮ꇂ쉇帥</w:t>
      </w:r>
      <w:r>
        <w:rPr/>
        <w:t>꧂⫂</w:t>
      </w:r>
      <w:r>
        <w:rPr/>
        <w:t>꺵㡙╏⥳奆䡥塢矂䁾檩쉐쵷⬺䳂⑊潚</w:t>
      </w:r>
      <w:r>
        <w:rPr/>
        <w:t>ⵚ</w:t>
      </w:r>
      <w:r>
        <w:rPr/>
        <w:t>쉈呚挲╺쉈⥃渻婧㕂咡牑枬炻䩧倯⩳接䅡䖱</w:t>
      </w:r>
      <w:r>
        <w:rPr/>
        <w:t>Ⱳ</w:t>
      </w:r>
      <w:r>
        <w:rPr/>
        <w:t>江╅ꅔ砦⩎싂あ㴭呶煉䞮䕊幆攲싃숭컂去㥚♁殩䱳爭仂瑾묤顷ꥹ䨥桸㐭䀹㧂㉲␱墱潦㭟圻쉍榡䱑긩扡</w:t>
      </w:r>
      <w:r>
        <w:rPr/>
        <w:t>ꦻ</w:t>
      </w:r>
      <w:r>
        <w:rPr/>
        <w:t>뗃䠥劻迂轤⩷깷繶䰣榮갤剮䜸䴻딨㴪灃㴭塸츣庥先兓栥奶乫䕌伪㉇剮䵧匴㭵쉐䅠冡枿穋ꎣ顨Ⓕ㈮位圴毂为捃㔨浰䘴⸱灗㷍ꅟ숺啂⭎㍨慗浥칖哂牥䍴⯃檮䤹숫啟쉇彫挪</w:t>
      </w:r>
      <w:r>
        <w:rPr/>
        <w:t>ꗃ</w:t>
      </w:r>
      <w:r>
        <w:rPr/>
        <w:t>㉳制坱</w:t>
      </w:r>
      <w:r>
        <w:rPr/>
        <w:t>⡆</w:t>
      </w:r>
      <w:r>
        <w:rPr/>
        <w:t>疻춵넬〭⨨縸싎</w:t>
      </w:r>
      <w:r>
        <w:rPr/>
        <w:t>⢬</w:t>
      </w:r>
      <w:r>
        <w:rPr/>
        <w:t>걅弦灱⨽皩⹤䴻䋂刷挴썲싂⽒⑙싍嘣쉕剑坹傘슡摅塗碻䈵䥥兾꺏⥥婲幱坳㕏摴噁쉞攪ꇂ䯂琲摘</w:t>
      </w:r>
      <w:r>
        <w:rPr/>
        <w:t>꤭</w:t>
      </w:r>
      <w:r>
        <w:rPr/>
        <w:t>㡒ꏂ䉑싎⽁숪츽</w:t>
      </w:r>
      <w:r>
        <w:rPr/>
        <w:t>Ⱛ</w:t>
      </w:r>
      <w:r>
        <w:rPr/>
        <w:t>剓扺祙</w:t>
      </w:r>
      <w:r>
        <w:rPr/>
        <w:t>ꖏ</w:t>
      </w:r>
      <w:r>
        <w:rPr/>
        <w:t>Ⱜ</w:t>
      </w:r>
      <w:r>
        <w:rPr/>
        <w:t>뽄넰⍚㍪쉎漹噩䌮㩉싃춏穮愪숷狂㡮㞏ㄭꍔ䚡㵔䮱氩㯂哎用숱測硃敒䥮쵕浞䥧輦쉰</w:t>
      </w:r>
      <w:r>
        <w:rPr/>
        <w:t>ꕔ</w:t>
      </w:r>
      <w:r>
        <w:rPr/>
        <w:t>䝧瑅䡥欬檬ꆻ슥쉱쉳こ慭悿㎻⽖摏汯⍲䘣ㄩꍂ㏂ꍍ氤恀呀</w:t>
      </w:r>
      <w:r>
        <w:rPr/>
        <w:t>ꔷ</w:t>
      </w:r>
      <w:r>
        <w:rPr/>
        <w:t>煌㎣㒣쉲쉺䊩楄䤣㒿灗礪ꅟ</w:t>
      </w:r>
      <w:r>
        <w:rPr/>
        <w:t>⢡</w:t>
      </w:r>
      <w:r>
        <w:rPr/>
        <w:t>䵌칚渮ꍱ掿迂슱䡃⛂㑭䪩⌻㚩䷂杅墻帶⥱䙡漫쉙곂숫䨽〩숵쉩嚩㐦殩㇂奷⩒剭㎩櫂칓䭾숣㮻顄汋埂쉐</w:t>
      </w:r>
      <w:r>
        <w:rPr/>
        <w:t>Ⱛ</w:t>
      </w:r>
      <w:r>
        <w:rPr/>
        <w:t>恷䷂瑏㡧兖싍㭪쉷⚬⩍坨棂硊⬽楌䣂䭟偲碱ꥷ囂썯攥싂㙺걑挳믂</w:t>
      </w:r>
      <w:r>
        <w:rPr/>
        <w:t>⠻</w:t>
      </w:r>
      <w:r>
        <w:rPr/>
        <w:t>㵠汮愺㏂㶩䙥</w:t>
      </w:r>
      <w:r>
        <w:rPr/>
        <w:t>ⱞ</w:t>
      </w:r>
      <w:r>
        <w:rPr/>
        <w:t>汧싂숱䅭摦㴮</w:t>
      </w:r>
      <w:r>
        <w:rPr/>
        <w:t>ⰺ⥞</w:t>
      </w:r>
      <w:r>
        <w:rPr/>
        <w:t>体䰯渳䭑⩙稴⽗奀幑⌹焭㥨쉎慅摍䡘歈㬣渺⩡棍</w:t>
      </w:r>
      <w:r>
        <w:rPr/>
        <w:t>ꕶ</w:t>
      </w:r>
      <w:r>
        <w:rPr/>
        <w:t>桫㩇땶敐噕쉦뼮橔冡戴䍇䅮䮩䭩䍞灁窏♊亿걂ꆡ␯⥵椫彚䭞据浦噤긯栻畷䮿偄ꍗ㭓檩뇂唤睙䄥떩楔灷䩃⩨⭎</w:t>
      </w:r>
      <w:r>
        <w:rPr/>
        <w:t>ꦣ</w:t>
      </w:r>
      <w:r>
        <w:rPr/>
        <w:t>䩣幸楸╰攰焫䡶㔵䡨䄴禥囎♱牶</w:t>
      </w:r>
      <w:r>
        <w:rPr/>
        <w:t>⠯⹌</w:t>
      </w:r>
      <w:r>
        <w:rPr/>
        <w:t>걫佁ㅹ쉪⑪圊瑈疩㔥ㄺ丮㑅⌲</w:t>
      </w:r>
      <w:r>
        <w:rPr/>
        <w:t>ꦩ</w:t>
      </w:r>
      <w:r>
        <w:rPr/>
        <w:t>乷暡捅橒塲眭숳歗깄⽀숽䵰⫎颏彋䱫摯彠慧犘ꍍ딤栬渨쉕⥗꺵⬹ㅎ睏䉵</w:t>
      </w:r>
      <w:r>
        <w:rPr/>
        <w:t>Ȿ</w:t>
      </w:r>
      <w:r>
        <w:rPr/>
        <w:t>㍂灺喵ꥢ㨳櫎걀埂慥灂㗃땈뇂呓幤窥栶숷ꅧ稨깇䛂㎮顰梣䟍䡐숳쉱幎颮</w:t>
      </w:r>
      <w:r>
        <w:rPr/>
        <w:t>⠯</w:t>
      </w:r>
      <w:r>
        <w:rPr/>
        <w:t>䥉横쌻꥖䧂숮䐬潡䈸哃䮵⽠盎摰泂ꥷ恖幙䩞丹敆秃兪捾夻䮩㝀䤰墩摄⹷㭳꥖⭓何䤽</w:t>
      </w:r>
      <w:r>
        <w:rPr/>
        <w:t>ꥐꔤ</w:t>
      </w:r>
      <w:r>
        <w:rPr/>
        <w:t>쉓飍䵖⌽䝯烂嗂汃겣拃ꄭㆻ盂䲱㴵䱺⩡焬祫䔩㩫⩥㡨썡뿂晋坌牡漻䅳习㉏䔶숶Ⓜ顪眫䄦瘨䡕種呒忂䥃</w:t>
      </w:r>
      <w:r>
        <w:rPr/>
        <w:t>ⱺ</w:t>
      </w:r>
      <w:r>
        <w:rPr/>
        <w:t>㙣뮡䵘昸疩癔牡癍倨뼲㉧䝓뾱竂懂焳轡嘹祧祟嘬⑥啤쎏繟㍥⌳励㉒拍毂参⦥洳</w:t>
      </w:r>
      <w:r>
        <w:rPr/>
        <w:t>꤯</w:t>
      </w:r>
      <w:r>
        <w:rPr/>
        <w:t>欺믎⤲䅹쉨쉷갯横숨䡮忂匮땓乣縰攷썴⌦⨸ㅋ⭺⩹䵵乏</w:t>
      </w:r>
      <w:r>
        <w:rPr/>
        <w:t>ⶻ</w:t>
      </w:r>
      <w:r>
        <w:rPr/>
        <w:t>眬㕦걗숹ꥬ浍쌥㧂煠䓍摳칞걂ヂ숤剅</w:t>
      </w:r>
      <w:r>
        <w:rPr/>
        <w:t>⡲</w:t>
      </w:r>
      <w:r>
        <w:rPr/>
        <w:t>扐倣⵳</w:t>
      </w:r>
      <w:r>
        <w:rPr/>
        <w:t>ⰳ</w:t>
      </w:r>
      <w:r>
        <w:rPr/>
        <w:t>⾬沣</w:t>
      </w:r>
      <w:r>
        <w:rPr/>
        <w:t>⠤</w:t>
      </w:r>
      <w:r>
        <w:rPr/>
        <w:t>긦爣晎歰쉗㑈㊻甪䕕쉌䍊ꄮ嗎䃎㩚灑◂☫爸쉘䝅썁ꇂ橑䨳㥶䘳䪩㑑頸㝂繯溿⩁뽵汫呀卧깊겿䙪竂纻穾</w:t>
      </w:r>
      <w:r>
        <w:rPr/>
        <w:t>꧂</w:t>
      </w:r>
      <w:r>
        <w:rPr/>
        <w:t>䵒㈪刵汔児㝧扌栶偺椩灌ꌻ楗䎏獕</w:t>
      </w:r>
      <w:r>
        <w:rPr/>
        <w:t>ⵀ</w:t>
      </w:r>
      <w:r>
        <w:rPr/>
        <w:t>꺣捯㵵猤慯怱</w:t>
      </w:r>
      <w:r>
        <w:rPr/>
        <w:t>⠯</w:t>
      </w:r>
      <w:r>
        <w:rPr/>
        <w:t>䉒幣䝒㋂㭇⧂潡婒㑃告䂏轞庿喩갥ㄳ痎⽳燃捵瘤쉢㏃瑶㛃澻츦碩슥㌸쌴猥睷뭅汉쉞</w:t>
      </w:r>
      <w:r>
        <w:rPr/>
        <w:t>⡮</w:t>
      </w:r>
      <w:r>
        <w:rPr/>
        <w:t>䞻㩖亻坃숬稩幉潤숻뭉坊噮䅙걮睷楴佷䨪싂쉞楍⭭䟂ꥭ潣컂稵漯⑴㕯疡䂏슥㤬彳捲䢏⿂祲䋂</w:t>
      </w:r>
      <w:r>
        <w:rPr/>
        <w:t>ⶬ</w:t>
      </w:r>
      <w:r>
        <w:rPr/>
        <w:t>䡢</w:t>
      </w:r>
      <w:r>
        <w:rPr/>
        <w:t>ⱀ</w:t>
      </w:r>
      <w:r>
        <w:rPr/>
        <w:t>澘轖汴矃⍘撱땗朲晲顀汍頵㩲뗂䛂♑쉾癥䮥燂╟⥰礻摚걷䰷炮癫㎱弸睢㑞坄湄瀶つ⨪桸䀪</w:t>
      </w:r>
      <w:r>
        <w:rPr/>
        <w:t>ⱆ</w:t>
      </w:r>
      <w:r>
        <w:rPr/>
        <w:t>輵妘琺땨昩䓂䭐㝺昷手ꥴ哂癕䰽輺䕶㯂桊係슿瑆牢쉎䆻䫂䑧쉚泂⭖걀憡긥쉆쎮䩁⸰♩䒥</w:t>
      </w:r>
      <w:r>
        <w:rPr/>
        <w:t>ꤦ</w:t>
      </w:r>
      <w:r>
        <w:rPr/>
        <w:t>輷机싎뭥塷쉨焸砱㠶檱泂⼣呢칫⸫㡓싂秂歐⪡繋涱쉺ꥥ䆵砥徿쉐㙷手⒬♋帪</w:t>
      </w:r>
      <w:r>
        <w:rPr/>
        <w:t>Ⱔ</w:t>
      </w:r>
      <w:r>
        <w:rPr/>
        <w:t>츤썢焪춥</w:t>
      </w:r>
      <w:r>
        <w:rPr/>
        <w:t>ꕵ</w:t>
      </w:r>
      <w:r>
        <w:rPr/>
        <w:t>晋쉕숪颮㕂玩椊㉡칊슘剴쉅瘷䥹⑥쉈噲⧃慰</w:t>
      </w:r>
      <w:r>
        <w:rPr/>
        <w:t>ⰰ</w:t>
      </w:r>
      <w:r>
        <w:rPr/>
        <w:t>㐯癀昤슮땘썲ꏍ祉⬯䝙博⑸㑲抱♮仂㴤땨嗂䀽뭵☥䬪癉䭃</w:t>
      </w:r>
      <w:r>
        <w:rPr/>
        <w:t>꤯</w:t>
      </w:r>
      <w:r>
        <w:rPr/>
        <w:t>焴㍘帺仂圣搥⩆㞻樣潧獊砳桹狍⩹묦佂놘걓뼵겻䭨㵨甶恧之㥑칣</w:t>
      </w:r>
      <w:r>
        <w:rPr/>
        <w:t>ꕬ</w:t>
      </w:r>
      <w:r>
        <w:rPr/>
        <w:t>穢徬汚⴬쉉䄲捀숶癍⚥偀桐书晁ꥠ恆䚵걌┭䅚䆣䛂㈲渰歋</w:t>
      </w:r>
      <w:r>
        <w:rPr/>
        <w:t>⢘</w:t>
      </w:r>
      <w:r>
        <w:rPr/>
        <w:t>瓂싂䙹卂㍏䝔晬橧䙶Ⓜ䡋㬮┪䈫䫃</w:t>
      </w:r>
      <w:r>
        <w:rPr/>
        <w:t>⠣</w:t>
      </w:r>
      <w:r>
        <w:rPr/>
        <w:t>繑䥊䪻┤쉇灙㥹</w:t>
      </w:r>
      <w:r>
        <w:rPr/>
        <w:t>ꤳ</w:t>
      </w:r>
      <w:r>
        <w:rPr/>
        <w:t>䥮층쉠具뮮橒瘳⥳숦䑞效唶떩쉤徬扤熩佟㬴犩䙲儵䂏秃䵟⸣潱⑁⨳焰污搶汅摕牑偋殿搽ぶ伨纏㑚䰸灧灰⼱瑰긮磂乶硰䗂犮ꌪ牂쉟ㅕ曂幑廂䊘媩</w:t>
      </w:r>
      <w:r>
        <w:rPr/>
        <w:t>⡩</w:t>
      </w:r>
      <w:r>
        <w:rPr/>
        <w:t>恡䚵焽슻壍杤扇㴦楒匷璡걕쉯氭呍拂剎渪䄲禩넬祫싍♒帥扦뽢네㕰땞슩숶䝠슮ꎩ硔朮潠参䱚廂庡搪唳녥⽔⍔</w:t>
      </w:r>
      <w:r>
        <w:rPr/>
        <w:t>ꤶ</w:t>
      </w:r>
      <w:r>
        <w:rPr/>
        <w:t>嚥督쉟䪮뽃칰㡎䑈繒癧癣桱⩕㉒ꍇ换囃喱癶⬪氲轉ꥠ枘쵦抬䤹⭭㎩㬪侩䳂⎏묳奶倦⸷畲</w:t>
      </w:r>
      <w:r>
        <w:rPr/>
        <w:t>ꤺ</w:t>
      </w:r>
      <w:r>
        <w:rPr/>
        <w:t>쉀噗긻吺狎㩁浠싂⎵땗숮</w:t>
      </w:r>
      <w:r>
        <w:rPr/>
        <w:t>ꤻ</w:t>
      </w:r>
      <w:r>
        <w:rPr/>
        <w:t>슻ꍏ㪩恕뭚숴䁏쉵␺䅟輣勎䝃쉑Ⓜ沘毂싂欺쉁쉦㍏䬮䱔獎㷍噉땹쉕冣噑塆䌷繟嗃뽩⎩◂曎</w:t>
      </w:r>
      <w:r>
        <w:rPr/>
        <w:t>ꥏ</w:t>
      </w:r>
      <w:r>
        <w:rPr/>
        <w:t>쉏쵱彁ぞ걷뽃⤽㙩㝊书婪拂嘷亘</w:t>
      </w:r>
      <w:r>
        <w:rPr/>
        <w:t>ꤴ⬮</w:t>
      </w:r>
      <w:r>
        <w:rPr/>
        <w:t>坪ꥭ桔㵀欥橉츯ぢ䙀ꅀ䕣䗂堶녅쉬煭〶壃摃顰㬭田彉含朹縰㮬╺쉉秂㪱楈飂獚䙾㊥쉠湭䮮숽っ☣㑚瀻ꅁ斬⩱浞㙴</w:t>
      </w:r>
      <w:r>
        <w:rPr/>
        <w:t>ꤴ</w:t>
      </w:r>
      <w:r>
        <w:rPr/>
        <w:t>渱㭚䇂⦮縤䥋㟂睾狃⦥睇䭐Ⓜ杗刺㪏⧂捣䱤ꍂ矍䦮湭払穆녖숨䱞才癮䔴꥕漲圳弭⹸녲䕱ꇃꅅ礤㨷洸噸㊱䁫畯㓂⩍숻堮彠煅긹ꍤ榮⶿祮嗂牐╃繂</w:t>
      </w:r>
      <w:r>
        <w:rPr/>
        <w:t>ⵀ</w:t>
      </w:r>
      <w:r>
        <w:rPr/>
        <w:t>㕬㉔輥毂轲⹬⪮洳䍁拍</w:t>
      </w:r>
      <w:r>
        <w:rPr/>
        <w:t>ⶣ</w:t>
      </w:r>
      <w:r>
        <w:rPr/>
        <w:t>浡慦夲㍠␶⹄旂䪻걟ꍐ쉃숤긨⨵爬怩䝓⩊ㅵ⹤为椳楅⥏춿걗瀶⸦留ꍦ걍ㅂ榮䤬⭔㐭㉃㐭쉪⯂⩷勍쉍百檩潳숥쉖깦砰㷂權쉾捖⍹歴十䭇㭄兦轵㙩</w:t>
      </w:r>
      <w:r>
        <w:rPr/>
        <w:t>ꕇ</w:t>
      </w:r>
      <w:r>
        <w:rPr/>
        <w:t>ㅏ滂彣牞燂</w:t>
      </w:r>
      <w:r>
        <w:rPr/>
        <w:t>ⵇꕪ</w:t>
      </w:r>
      <w:r>
        <w:rPr/>
        <w:t>溱卩겣頥䪩顤奉硑哂⺣㝗幾⑷煉쵵㗂㵮뭀⨱晅쌲䅲슬咻⩃湞扢숽䔦慅杀⩘㉕</w:t>
      </w:r>
      <w:r>
        <w:rPr/>
        <w:t>Ⳃ</w:t>
      </w:r>
      <w:r>
        <w:rPr/>
        <w:t>纥卍区㟂䃂ꅌ䕄睰땃⩔썤㬷案垩⮥灑㔫</w:t>
      </w:r>
      <w:r>
        <w:rPr/>
        <w:t>ꥎ</w:t>
      </w:r>
      <w:r>
        <w:rPr/>
        <w:t>敎䩂긵칭췎뼱嫂숸猳㩂㖡䦩绂灌恏㋎潂燃愫㍓쉈旍䑳灮㙪䉗䕩漬椥</w:t>
      </w:r>
      <w:r>
        <w:rPr/>
        <w:t>ⰷ⩄</w:t>
      </w:r>
      <w:r>
        <w:rPr/>
        <w:t>칏㔮祁棂穉녆飂䑨㧂⨪䉀恕놥乹깉⥫瀥颵剈挺煷깩슣ꆡ⌣瘦绂⼲兰噺䥳䩶䃃搷戴㖿쉒幅쉹䁁㵱䕤杇便㦩毃亩䝣彐柂捠⨺㙃頩剭䥀挻忂䢘⹾欬呔彩⎘䔰枻浌祣擂庩싂곂</w:t>
      </w:r>
      <w:r>
        <w:rPr/>
        <w:t>ⱨ</w:t>
      </w:r>
      <w:r>
        <w:rPr/>
        <w:t>ぢ뽓档堪⹪⩄䭏癥湄</w:t>
      </w:r>
      <w:r>
        <w:rPr/>
        <w:t>ꥎ</w:t>
      </w:r>
      <w:r>
        <w:rPr/>
        <w:t>斵硢橇䔪╒⻂瞘啧⩦䠳䝑䝫</w:t>
      </w:r>
      <w:r>
        <w:rPr/>
        <w:t>⡹</w:t>
      </w:r>
      <w:r>
        <w:rPr/>
        <w:t>싂摱伣⹈矂呅싎旂伱〸숦⹌</w:t>
      </w:r>
      <w:r>
        <w:rPr/>
        <w:t>ꗂ</w:t>
      </w:r>
      <w:r>
        <w:rPr/>
        <w:t>厵㵢䉲♡傡机恸朳㉅䐻쉩獂娷㝏䑆䱦㨰浌㔰竃捋䬹殏忂⹉澥爩⭉ꥢ婩樭㑅⯂癃뗂쉞䝔ꍬ咩徘渪ぃꇍ硘恕</w:t>
      </w:r>
      <w:r>
        <w:rPr/>
        <w:t>ꦣ</w:t>
      </w:r>
      <w:r>
        <w:rPr/>
        <w:t>稪깔ꆡ并⩒쉧긻唬뭆疘瓎ち㉙⩈싂䁲쉕樺䇂爯砻䜫쉀兰爣䷂确䵍湄㛂</w:t>
      </w:r>
      <w:r>
        <w:rPr/>
        <w:t>ⵗ</w:t>
      </w:r>
      <w:r>
        <w:rPr/>
        <w:t>绍</w:t>
      </w:r>
      <w:r>
        <w:rPr/>
        <w:t>ꔶ</w:t>
      </w:r>
      <w:r>
        <w:rPr/>
        <w:t>偊偪㭉ꅩ噵敡</w:t>
      </w:r>
      <w:r>
        <w:rPr/>
        <w:t>ꤣ</w:t>
      </w:r>
      <w:r>
        <w:rPr/>
        <w:t>뽟넪癩⽊炻弴枮䎏兂㫂顐뽢쎩뭰쉓湚坲㤭奉걪</w:t>
      </w:r>
      <w:r>
        <w:rPr/>
        <w:t>ⵋ</w:t>
      </w:r>
      <w:r>
        <w:rPr/>
        <w:t>眪奱奖獆䩵곂숸狂倮숦刦桥橮칒歌⚬圽橴曂盂㭮幨剭濂䝍㘭䍅</w:t>
      </w:r>
      <w:r>
        <w:rPr/>
        <w:t>ꤤ</w:t>
      </w:r>
      <w:r>
        <w:rPr/>
        <w:t>涣の汒㍵线㵨熿䍢仂쉑繮䡇쉯䭤瞻䩏쉥嘶㙐栬</w:t>
      </w:r>
      <w:r>
        <w:rPr/>
        <w:t>꤬</w:t>
      </w:r>
      <w:r>
        <w:rPr/>
        <w:t>䉁廂⛂憩呪娤⨺ㄭ䑦煲ꄶ危㉕吪㥐⌣疻歓슿槂뾻癭朻⽫숰䠰晰愩樲欷㑬喣㭫ꍵꎮ䈵쉟塴캩㛍쉙璩啫슡癟㔯秂疏㩏梻䄦㭞㝶⩌恂쉄琮╩⚘┴</w:t>
      </w:r>
      <w:r>
        <w:rPr/>
        <w:t>ⷂ</w:t>
      </w:r>
      <w:r>
        <w:rPr/>
        <w:t>嗂慴슘輰칄㧂歎奴発䱖⛂㢬쉦</w:t>
      </w:r>
      <w:r>
        <w:rPr/>
        <w:t>⢬</w:t>
      </w:r>
      <w:r>
        <w:rPr/>
        <w:t>充쉾㭂䂵䭒匷碥䛂⛂뭅䇂뭸椩水</w:t>
      </w:r>
      <w:r>
        <w:rPr/>
        <w:t>Ⱶ</w:t>
      </w:r>
      <w:r>
        <w:rPr/>
        <w:t>뾻畠⹷⍲⯂兯⯂䰯㭟仃㑮扮䝴敾窩㯂䗂悬⥅ォ轎⬳쉶焭恪橡</w:t>
      </w:r>
      <w:r>
        <w:rPr/>
        <w:t>ꕉ</w:t>
      </w:r>
      <w:r>
        <w:rPr/>
        <w:t>ㄳ烂</w:t>
      </w:r>
      <w:r>
        <w:rPr/>
        <w:t>ⱦ</w:t>
      </w:r>
      <w:r>
        <w:rPr/>
        <w:t>瘱噘㤶绂睳숬㐸奡䀴쉌㔯숣싃熬</w:t>
      </w:r>
      <w:r>
        <w:rPr/>
        <w:t>ꕧ⭇</w:t>
      </w:r>
      <w:r>
        <w:rPr/>
        <w:t>湏敐獇䠻㒿㕵咻⥨䊘㴊䜺䶘ꍑ愣⴦敄싎⫂⹤卌繂깂儬갹놥㙹⥕㭏䚬歑剄㐣呁⪬⩩㭈썩䍍䈬㩚</w:t>
      </w:r>
      <w:r>
        <w:rPr/>
        <w:t>⡾</w:t>
      </w:r>
      <w:r>
        <w:rPr/>
        <w:t>幸䡯ㆵ橎桭煹で獖ꥳ丰쉺䄶놮繄哂㙩兑幰擎繀杗쉧㓂䄺朴㌪仂⌤숣嗂瘽幚㠪忂쉰슏轔恾싂䬣⩸慥渻䴱渳帶丫迂埃灹灨싂㯍쉇⼮쉩⎘㡁숳뽂㇍넻뗂</w:t>
      </w:r>
      <w:r>
        <w:rPr/>
        <w:t>ⷂ⎿</w:t>
      </w:r>
      <w:r>
        <w:rPr/>
        <w:t>疱顏恫쉷潨쉘剮捺礬呅歬뭀䩷灰㠺쉇串쉧⤨䝨獣긩怲惂癟捎슩湴嘰㶬唺盂䄩䜻ꅓ水样䕟䉷牗氰㡟嘳千⏂顱䂻쉖믂偪歃㝪畀숴癞㩙窿숨礯塎乥♡䉍쉖䁯숴栨卥䴩䥀</w:t>
      </w:r>
      <w:r>
        <w:rPr/>
        <w:t>⡩</w:t>
      </w:r>
      <w:r>
        <w:rPr/>
        <w:t>䟂㴳㥙칁潬師熵숷칵ꅇ묤쉺欨氦〸䑣未珂㠦悱䬯ꎻ</w:t>
      </w:r>
      <w:r>
        <w:rPr/>
        <w:t>ⵔ</w:t>
      </w:r>
      <w:r>
        <w:rPr/>
        <w:t>뿂ꄸ璱䎡〵婌伥</w:t>
      </w:r>
      <w:r>
        <w:rPr/>
        <w:t>ꕳ</w:t>
      </w:r>
      <w:r>
        <w:rPr/>
        <w:t>癐</w:t>
      </w:r>
      <w:r>
        <w:rPr/>
        <w:t>ⶬⵤ</w:t>
      </w:r>
      <w:r>
        <w:rPr/>
        <w:t>㤬唽쉺婩㫂廂⸥猣칄夯砹㢥猪䱁</w:t>
      </w:r>
      <w:r>
        <w:rPr/>
        <w:t>ꖘ</w:t>
      </w:r>
      <w:r>
        <w:rPr/>
        <w:t>㯂䲩칞쉄竂䷂뽓䷂漯䛂晹쉨䟂⭊䡫䥟㗂뗂䥤汔깳奪㈥牘칥㠥琣爰슘轊係┣</w:t>
      </w:r>
      <w:r>
        <w:rPr/>
        <w:t>ⵌ</w:t>
      </w:r>
      <w:r>
        <w:rPr/>
        <w:t>灬쉙睶凃㭒彔ヂ䑳伹頳廂瑒♒睟</w:t>
      </w:r>
      <w:r>
        <w:rPr/>
        <w:t>ꗂ</w:t>
      </w:r>
      <w:r>
        <w:rPr/>
        <w:t>婵愣サ浶쉨썱쉵湕䞻拎縬ꥠ뭕灺ㄲ䘥␹䁰壍䵾⸨獈쉤ꍹ払⨥䬤뭭䉣幠顸㉡廂獤輻䥉⵪扨橒</w:t>
      </w:r>
      <w:r>
        <w:rPr/>
        <w:t>ꦏ</w:t>
      </w:r>
      <w:r>
        <w:rPr/>
        <w:t>搴㶘〤瑒㩵晳䇂㩲歬媏夦㝰</w:t>
      </w:r>
      <w:r>
        <w:rPr/>
        <w:t>ꤤ</w:t>
      </w:r>
      <w:r>
        <w:rPr/>
        <w:t>쵚쉅</w:t>
      </w:r>
      <w:r>
        <w:rPr/>
        <w:t>⠸</w:t>
      </w:r>
      <w:r>
        <w:rPr/>
        <w:t>숴</w:t>
      </w:r>
      <w:r>
        <w:rPr/>
        <w:t>꤫</w:t>
      </w:r>
      <w:r>
        <w:rPr/>
        <w:t>偧䙮伥侣뽏䅔⹨洽䵋究䠨⨲撩旂㨶㷂⿂囎ꥳ⍇晶珃睰佺秂⤫땊玬墵쉯⥡╚㝺兴㙄恣쵏旂쉺땀傩然嗂帯潵뭶汶汃竂슮⧂剧冡</w:t>
      </w:r>
      <w:r>
        <w:rPr/>
        <w:t>Ⱝ</w:t>
      </w:r>
      <w:r>
        <w:rPr/>
        <w:t>檬쵉偅♃춘轊ꅖ슏暱彁㍵숮灟숸噫㝉⽔칎ㅩ恣䬦倦췂卟녺摢敶䑆쉏侥</w:t>
      </w:r>
      <w:r>
        <w:rPr/>
        <w:t>ꦻ</w:t>
      </w:r>
      <w:r>
        <w:rPr/>
        <w:t>瘨囂塴迂歖</w:t>
      </w:r>
      <w:r>
        <w:rPr/>
        <w:t>⢣</w:t>
      </w:r>
      <w:r>
        <w:rPr/>
        <w:t>拂쉴佤剳乬穱</w:t>
      </w:r>
      <w:r>
        <w:rPr/>
        <w:t>ꦣ</w:t>
      </w:r>
      <w:r>
        <w:rPr/>
        <w:t>堪⦥뭲轥扂瀷漣扬㷎䩃㑮쉚䭴穟쉮䅗뽾珂㷂슻㡏䑴㍮⥔氶噧䛂䱱杫䕁땹慯쉀娸咩⾥䄺䐵㒥㈩㇂딨뽳䑷㑇</w:t>
      </w:r>
      <w:r>
        <w:rPr/>
        <w:t>ꔬ</w:t>
      </w:r>
      <w:r>
        <w:rPr/>
        <w:t>柂⤫숶╡輪⨬㮮窩⼪녏⍘컂쵑⾣恓ォ厣Ⓝ㬥╘兠싂숰뽕抩㵩捌ㅪ摡⨺쵣洰佢愴뭭㔮</w:t>
      </w:r>
      <w:r>
        <w:rPr/>
        <w:t>꧂</w:t>
      </w:r>
      <w:r>
        <w:rPr/>
        <w:t>⽯斡넪숹</w:t>
      </w:r>
      <w:r>
        <w:rPr/>
        <w:t>꧂⭩</w:t>
      </w:r>
      <w:r>
        <w:rPr/>
        <w:t>뮩噕怊숩슏刷䑖畅┷氹扪啁砰㕋</w:t>
      </w:r>
      <w:r>
        <w:rPr/>
        <w:t>ꔩ</w:t>
      </w:r>
      <w:r>
        <w:rPr/>
        <w:t>㛂쎩䙊灤癘␷〮뭙䑆改䡭ꅦ溘䀲沏偣㗂㥩䃂圯洮朩捧㙕繞何偙桠呧칖</w:t>
      </w:r>
      <w:r>
        <w:rPr/>
        <w:t>Ⳃ</w:t>
      </w:r>
      <w:r>
        <w:rPr/>
        <w:t>䁎䍀䤥䕩㙪䴽ㅸ쉉戱䜱侮懂業嗂⥘쉄灙</w:t>
      </w:r>
      <w:r>
        <w:rPr/>
        <w:t>Ⱔ⫎</w:t>
      </w:r>
      <w:r>
        <w:rPr/>
        <w:t>昳〩浔晓儳祕癯扡⥇灣卥匮ꅏ淎㵐䵴穬䔨䥂縲侣㥍栱の氮촸쉍䥧⼻乫䅩打健</w:t>
      </w:r>
      <w:r>
        <w:rPr/>
        <w:t>ⲩ</w:t>
      </w:r>
      <w:r>
        <w:rPr/>
        <w:t>䤸ㆥ⌭</w:t>
      </w:r>
      <w:r>
        <w:rPr/>
        <w:t>ꥍ</w:t>
      </w:r>
      <w:r>
        <w:rPr/>
        <w:t>奙䵲춱杕⩲捑㖏䁷䑧㬳</w:t>
      </w:r>
      <w:r>
        <w:rPr/>
        <w:t>ꥆ</w:t>
      </w:r>
      <w:r>
        <w:rPr/>
        <w:t>䕶싎畘憮⑩顸䄳</w:t>
      </w:r>
      <w:r>
        <w:rPr/>
        <w:t>⠬</w:t>
      </w:r>
      <w:r>
        <w:rPr/>
        <w:t>㡙敆㕡딵顴䐹⩴硕╅幹璮녚搣⦥䠩쉔䩣䊥禩潇怣桳桏</w:t>
      </w:r>
      <w:r>
        <w:rPr/>
        <w:t>ꦱ</w:t>
      </w:r>
      <w:r>
        <w:rPr/>
        <w:t>ꍊ六㡐乢兕ぅ湁㖵杬栬䌮묣␪䥷㭐⨹愺擂娯略숩ォ㡪㐸숥⑉皿쉊⩘䣂噎⹮㙓夫껂䣂猺㕌䍾䕏슬㝤걉쉺쉟畢矃㙊がヂ㴸櫂坫⩉⵴䄪歟싂椽㨪潥쉌䣂㖱䄵긣㓂⽐硵㡫숶搯剌䩣슱뽫煊␫㙾恊</w:t>
      </w:r>
      <w:r>
        <w:rPr/>
        <w:t>⠹</w:t>
      </w:r>
      <w:r>
        <w:rPr/>
        <w:t>䓂䔬癰坺㉄繍煺䅓㝌숯䉭䄳坱㯂兴癧</w:t>
      </w:r>
      <w:r>
        <w:rPr/>
        <w:t>⣂</w:t>
      </w:r>
      <w:r>
        <w:rPr/>
        <w:t>숬숺婈</w:t>
      </w:r>
      <w:r>
        <w:rPr/>
        <w:t>ꕩ</w:t>
      </w:r>
      <w:r>
        <w:rPr/>
        <w:t>쵅</w:t>
      </w:r>
      <w:r>
        <w:rPr/>
        <w:t>ꤪ</w:t>
      </w:r>
      <w:r>
        <w:rPr/>
        <w:t>䜴楘</w:t>
      </w:r>
      <w:r>
        <w:rPr/>
        <w:t>ⲿ</w:t>
      </w:r>
      <w:r>
        <w:rPr/>
        <w:t>煙썩拃ꎻㄩ䝀䵉乃</w:t>
      </w:r>
      <w:r>
        <w:rPr/>
        <w:t>ⰴ</w:t>
      </w:r>
      <w:r>
        <w:rPr/>
        <w:t>뗍䗂湀㉢⵨穕燍쉔㗂娻䵁㝭㥡強슿䩱睷</w:t>
      </w:r>
      <w:r>
        <w:rPr/>
        <w:t>ꖏ</w:t>
      </w:r>
      <w:r>
        <w:rPr/>
        <w:t>䁷穠欪娻扯쉪</w:t>
      </w:r>
      <w:r>
        <w:rPr/>
        <w:t>꧂</w:t>
      </w:r>
      <w:r>
        <w:rPr/>
        <w:t>䨴京搨ꥵ⨣䏂땶啗</w:t>
      </w:r>
      <w:r>
        <w:rPr/>
        <w:t>꧂</w:t>
      </w:r>
      <w:r>
        <w:rPr/>
        <w:t>땥繑恫瑗쉋뽤潚呅╤숲晉坨娴</w:t>
      </w:r>
      <w:r>
        <w:rPr/>
        <w:t>ꥏ</w:t>
      </w:r>
      <w:r>
        <w:rPr/>
        <w:t>쉪涡涩컂㵬敡䈩칈硆</w:t>
      </w:r>
      <w:r>
        <w:rPr/>
        <w:t>ꕡ</w:t>
      </w:r>
      <w:r>
        <w:rPr/>
        <w:t>剐厬个江灘䏍䉱⾬쉀⛂悡⽴⑬湪쵓䝣海깷</w:t>
      </w:r>
      <w:r>
        <w:rPr/>
        <w:t>꧂</w:t>
      </w:r>
      <w:r>
        <w:rPr/>
        <w:t>䐶껃ㅲ牸㊱㶡呕椶䓂</w:t>
      </w:r>
      <w:r>
        <w:rPr/>
        <w:t>ꦮ</w:t>
      </w:r>
      <w:r>
        <w:rPr/>
        <w:t>쉉깆〬灊摒硹뭓檬顧慕쉱唽</w:t>
      </w:r>
      <w:r>
        <w:rPr/>
        <w:t>ꕊ</w:t>
      </w:r>
      <w:r>
        <w:rPr/>
        <w:t>頣䴶ꎥ瑧⥸⬽搦㑒升䲩畔</w:t>
      </w:r>
      <w:r>
        <w:rPr/>
        <w:t>ⵁ</w:t>
      </w:r>
      <w:r>
        <w:rPr/>
        <w:t>떘쵰㭕⯂㴪䞩⨦稣杗㙮柂沿⬻辏</w:t>
      </w:r>
      <w:r>
        <w:rPr/>
        <w:t>⡎</w:t>
      </w:r>
      <w:r>
        <w:rPr/>
        <w:t>眣╂愯ꆩ灬◂勂㈷洩땳挲穫塠⩂拂쉀⑹竂⑅瑥堥썓浬喣猦츬숵嚩疥砣彲婑넽⽓쵘䍕䓃쉠칉睂쉢戶㍟怴㙇㬮슻䌰畖䣂싂悥彲┨楫췂㠸쉥攥瀮춥깂☣䵶슣儽</w:t>
      </w:r>
      <w:r>
        <w:rPr/>
        <w:t>꤫</w:t>
      </w:r>
      <w:r>
        <w:rPr/>
        <w:t>슩纘界彣쉟汕숩䉰</w:t>
      </w:r>
      <w:r>
        <w:rPr/>
        <w:t>ꥈ</w:t>
      </w:r>
      <w:r>
        <w:rPr/>
        <w:t>瑌숯乬</w:t>
      </w:r>
      <w:r>
        <w:rPr/>
        <w:t>⡍</w:t>
      </w:r>
      <w:r>
        <w:rPr/>
        <w:t>䍅烍堳㴪숳块江⛂哂䵸▥䴰俎哂檿㐽ず䠭昩땀溵婚⧂⑂</w:t>
      </w:r>
      <w:r>
        <w:rPr/>
        <w:t>ꖡ</w:t>
      </w:r>
      <w:r>
        <w:rPr/>
        <w:t>潾乫敀싂쉅䥌㩀숲쉓</w:t>
      </w:r>
      <w:r>
        <w:rPr/>
        <w:t>ꕨ</w:t>
      </w:r>
      <w:r>
        <w:rPr/>
        <w:t>䴲䨮灅瑹㦿쌷぀炿収ㅟ숊婒⫂䅮䫂뼪䩮</w:t>
      </w:r>
      <w:r>
        <w:rPr/>
        <w:t>ⱄ</w:t>
      </w:r>
      <w:r>
        <w:rPr/>
        <w:t>潇㝤乚㵢걹顲⑂䪩嚘⥲䩈</w:t>
      </w:r>
      <w:r>
        <w:rPr/>
        <w:t>ⱍ</w:t>
      </w:r>
      <w:r>
        <w:rPr/>
        <w:t>皥塀슿⽤搨䕺㇂恀据┷땶璻坡輲⍱녖輺卟㕀䵵䕈媏뭏癹堣瘱咻╅⻂⩶䃂晃湵䙤묺窿</w:t>
      </w:r>
      <w:r>
        <w:rPr/>
        <w:t>ꖱ</w:t>
      </w:r>
      <w:r>
        <w:rPr/>
        <w:t>幔牅䰹⭅䭇溮嗍飂睚㍅⩔뮿獀숥幎椬쉖䨸甮浒쉅墻幍浶䅫㍯䧂㕸並慨⑐㦡捴滂却乏慮掘檥卂♙㩖縻쉴㝕⽴놱在䝄歷枱㞥猻颮</w:t>
      </w:r>
      <w:r>
        <w:rPr/>
        <w:t>ⴳ</w:t>
      </w:r>
      <w:r>
        <w:rPr/>
        <w:t>姂当뽓㘱癖楦䡨甦伻甯</w:t>
      </w:r>
      <w:r>
        <w:rPr/>
        <w:t>Ⲙ</w:t>
      </w:r>
      <w:r>
        <w:rPr/>
        <w:t>婄⍰ꌴ⦩啬䙄갺슘獫쵫燂㇃噶쉯扥쉃呃歊㈷쉟㭦㫂⥁㶘뽍</w:t>
      </w:r>
      <w:r>
        <w:rPr/>
        <w:t>ꕭ</w:t>
      </w:r>
      <w:r>
        <w:rPr/>
        <w:t>噶ㅑ䱬㘮煞昦䶮䝘畇䓂䬥挷㊻猻䩑湆숴</w:t>
      </w:r>
      <w:r>
        <w:rPr/>
        <w:t>⣍</w:t>
      </w:r>
      <w:r>
        <w:rPr/>
        <w:t>깩攭</w:t>
      </w:r>
      <w:r>
        <w:rPr/>
        <w:t>⡰</w:t>
      </w:r>
      <w:r>
        <w:rPr/>
        <w:t>㘬猽츤唤⽧㵒⽴䎻颻江兆㕾䥵縲摶偷충㙵䰳⑞⍟쉣ぬ뇂牄區╄䔻㎡⽥㓂枱毂⩶쉾煲䁴믂䫃쉪汷啒</w:t>
      </w:r>
      <w:r>
        <w:rPr/>
        <w:t>Ⳃ</w:t>
      </w:r>
      <w:r>
        <w:rPr/>
        <w:t>印⍲㉵⨱┨徘浥╅䀬奏␪⑀琬殘㬪䁙医癠㕴놩䥣䚥</w:t>
      </w:r>
      <w:r>
        <w:rPr/>
        <w:t>꥟</w:t>
      </w:r>
      <w:r>
        <w:rPr/>
        <w:t>쉭椪㥗偔灭娣㘬噬獸⺱辱겏瓂手㍖슮⍭噒䁣썃瑓根䴸㤲到䕵炡䜩橶畾䘥礸棂숴ヂ</w:t>
      </w:r>
      <w:r>
        <w:rPr/>
        <w:t>⡗</w:t>
      </w:r>
      <w:r>
        <w:rPr/>
        <w:t>숩敪⭡窥熻㍚쵕Ⓜ㡾吻楟䌨歒㭍䋂顅䵊쌪樱扙晔瘰喻枣橁ㆡ穙썱临䜶剸䯂ㅖ쉋乖Ⓜ쉥䥓轅癊깑긣檘匤剀⻍轢帨忂⯎穋⭔猽⍒扎猪㛂뭲걕䠪쉎乸쌤儥䆩判绍</w:t>
      </w:r>
      <w:r>
        <w:rPr/>
        <w:t>ꕢ</w:t>
      </w:r>
      <w:r>
        <w:rPr/>
        <w:t>娣沥昨䇂倥㭾假녞</w:t>
      </w:r>
      <w:r>
        <w:rPr/>
        <w:t>ꤩ</w:t>
      </w:r>
      <w:r>
        <w:rPr/>
        <w:t>㝩椹榱頺</w:t>
      </w:r>
      <w:r>
        <w:rPr/>
        <w:t>ⰴ</w:t>
      </w:r>
      <w:r>
        <w:rPr/>
        <w:t>挽⩒彐┩瀩珂뾵江ꥺ䥣䵨쉕䉈䰫欥癳瑕癱㍠쉉⤯䁣〣噭</w:t>
      </w:r>
      <w:r>
        <w:rPr/>
        <w:t>Ɫ</w:t>
      </w:r>
      <w:r>
        <w:rPr/>
        <w:t>縪汊噔㟂싂晁晬쉂喏⦩㘫泂畒咻搸ꌲꄺ䭃䅣楂噦㍲楎쉆穥쉣户숭吶ꅴ㭍⨱埂┣䥄뽵䝊쎬썕椴⍾䱮</w:t>
      </w:r>
      <w:r>
        <w:rPr/>
        <w:t>ꤦꕥ</w:t>
      </w:r>
      <w:r>
        <w:rPr/>
        <w:t>쉂祚挣破坲瑟䅪싃㠯枡晄┩⭍▿䌶◂却</w:t>
      </w:r>
      <w:r>
        <w:rPr/>
        <w:t>ꦘꔩ</w:t>
      </w:r>
      <w:r>
        <w:rPr/>
        <w:t>촫㨶䁆汎ꌱ晡䕟戣砬쉒嗂失㈻㕇쉲䌶繯촮䁍ꥰ뇂竂戵슣숺⫂䩑揎䉱㟂牵噎땞汣䂵婫⭮䬽</w:t>
      </w:r>
      <w:r>
        <w:rPr/>
        <w:t>ⱘ</w:t>
      </w:r>
      <w:r>
        <w:rPr/>
        <w:t>ꥏ</w:t>
      </w:r>
      <w:r>
        <w:rPr/>
        <w:t>顚潆땙ㅹ璿⑺哂湑ッ㠮囂</w:t>
      </w:r>
      <w:r>
        <w:rPr/>
        <w:t>ⱞ</w:t>
      </w:r>
      <w:r>
        <w:rPr/>
        <w:t>㭑갽츷␨曂倩⪵⤪洹秂癞ꅘ仂癹䭬獢⍐䊬輊穵捱卭橖判뼦ꅦ싂ꍥ愴딳總卂춱䤭墱쉵⩗幺䌺떱恷㉱徻긪未㩎꺻</w:t>
      </w:r>
      <w:r>
        <w:rPr/>
        <w:t>⠩</w:t>
      </w:r>
      <w:r>
        <w:rPr/>
        <w:t>숯쵧李䜵䐪涻砪異⹏妻体⏂乤䅟깠摪偨瑔⸳婤嚬幉榱戣娱猺숱漷㍰唨㙸㍃㨬쉆忂딺甪</w:t>
      </w:r>
      <w:r>
        <w:rPr/>
        <w:t>ꔲ</w:t>
      </w:r>
      <w:r>
        <w:rPr/>
        <w:t>쉞㌥숳㑆䆻㝇木⿂呥ꍀ煕⭸쵁⨦嚱䍳䚵쎡猬槂㩭ꥣ秂爭恄䨳㝩牌䡗怺焹깪汘㭶⑄㫂乊汘嘨呢啚湗歯㑘땓㎿㥃摲슮樽쉖䴽</w:t>
      </w:r>
      <w:r>
        <w:rPr/>
        <w:t>ⴤ</w:t>
      </w:r>
      <w:r>
        <w:rPr/>
        <w:t>쵎</w:t>
      </w:r>
      <w:r>
        <w:rPr/>
        <w:t>ⵒ</w:t>
      </w:r>
      <w:r>
        <w:rPr/>
        <w:t>䜤쉈㑸敾䡡㭇猹碮䟂㮡㎘㉫딹컂吵恳ㆩ氺䑴䙙横⑑⫍䄶福㘣╡⩌恚恟堺쉥쏂梬쉈슏愦椵⍍썬䠩㊩判뽷㭳嘯弴瘩瘰扪坓瀵㠲춥狂䁰</w:t>
      </w:r>
      <w:r>
        <w:rPr/>
        <w:t>꧍</w:t>
      </w:r>
      <w:r>
        <w:rPr/>
        <w:t>쉳䷂싂幱䘬漳恋䦣淂ィㄩ쉭砩歸係浐⹆稬摭欩䉇㓍楋╱䥘呈垩帶䠺曂⸻뽸浐佾昪</w:t>
      </w:r>
      <w:r>
        <w:rPr/>
        <w:t>⡭</w:t>
      </w:r>
      <w:r>
        <w:rPr/>
        <w:t>䄲䪣⌦亩㍃쌺썖떏敧䕫発硥檱㊱恺捰啒⫂䥢兒㩤牊䕀纣⑁乩⎻㫂䫂䝑搳껍묶䱵㙉␥숹縤䰴䵯뇂㔭㠪飂痃</w:t>
      </w:r>
      <w:r>
        <w:rPr/>
        <w:t>ꕩ</w:t>
      </w:r>
      <w:r>
        <w:rPr/>
        <w:t>㓂敳숪機䱲</w:t>
      </w:r>
      <w:r>
        <w:rPr/>
        <w:t>⢵</w:t>
      </w:r>
      <w:r>
        <w:rPr/>
        <w:t>揂ㆩ긲竂窬떣滂ꍕ䕱穁斱䈭潨쉇偊畫땡㡑싂么㝲썾ꆮ뽤</w:t>
      </w:r>
      <w:r>
        <w:rPr/>
        <w:t>ⱘ</w:t>
      </w:r>
      <w:r>
        <w:rPr/>
        <w:t>㐦慳䬽⨱敡䐦䣃ꅋ㐰捓㙲彁쵫槂㴻穅쉭쉰⫂</w:t>
      </w:r>
      <w:r>
        <w:rPr/>
        <w:t>⢵</w:t>
      </w:r>
      <w:r>
        <w:rPr/>
        <w:t>뽺ね熬橲</w:t>
      </w:r>
      <w:r>
        <w:rPr/>
        <w:t>⡠</w:t>
      </w:r>
      <w:r>
        <w:rPr/>
        <w:t>呬╩쉡슡姂仃灩穠涿쉄䷂ꅨ쵧哂싂숨嘨坠顖ㅨ槂䑳땡慚쉵楡⤤㌵㷂슻樰㬩偀珂</w:t>
      </w:r>
      <w:r>
        <w:rPr/>
        <w:t>⢥</w:t>
      </w:r>
      <w:r>
        <w:rPr/>
        <w:t>㑒싎兟Ⓜ⦥圴䡱㇍㭖㝉</w:t>
      </w:r>
      <w:r>
        <w:rPr/>
        <w:t>⡡</w:t>
      </w:r>
      <w:r>
        <w:rPr/>
        <w:t>奘旂楌䋂䌬쉈䋂潟竂㜽쵲</w:t>
      </w:r>
      <w:r>
        <w:rPr/>
        <w:t>ꥁ</w:t>
      </w:r>
      <w:r>
        <w:rPr/>
        <w:t>㍊佶♡䝭癣䦘뽾汯숽쉫㥓睟䀯婥촵池潯숦礯쉞澻奸眸吪縷㈯忂䛂顖㨺</w:t>
      </w:r>
      <w:r>
        <w:rPr/>
        <w:t>ꦩ</w:t>
      </w:r>
      <w:r>
        <w:rPr/>
        <w:t>㝪楠偷싃攱ꅩ쉂吪烂츥㑨正쵞柂캵㔻쉃婵⏂ꍭ䍢䌷⑤떱倮쉴猺痂炘䅩꥔걦灡♆꥙⎘㠩㛂㓂䝲涥绂捳姍㍂兘㡣슥㨨</w:t>
      </w:r>
      <w:r>
        <w:rPr/>
        <w:t>ⴣ</w:t>
      </w:r>
      <w:r>
        <w:rPr/>
        <w:t>旂潤䞩䩰何祸祱䣍窡㜯卒</w:t>
      </w:r>
      <w:r>
        <w:rPr/>
        <w:t>ⵑ</w:t>
      </w:r>
      <w:r>
        <w:rPr/>
        <w:t>걢䥹</w:t>
      </w:r>
      <w:r>
        <w:rPr/>
        <w:t>ꦥ</w:t>
      </w:r>
      <w:r>
        <w:rPr/>
        <w:t>㉸輯㩓祱쵹⭠䭾刺숤⼺佥礤䍎숥䁘䱁㪩䠩䭅䓂뇂浓䷂㤫㭇⹧겿숫猤쏂ㄥ潺烂䌬琭⫃捡瑙佧硄⸊㑠䭳䙨⦮撩棂⹓䱺숪刽㉳곍뮣╎</w:t>
      </w:r>
      <w:r>
        <w:rPr/>
        <w:t>ⷎ</w:t>
      </w:r>
      <w:r>
        <w:rPr/>
        <w:t>湘䭒䍅刦䘲彦硣㎥䝈䱙狂溵믂䭍頣땉歶쉶填ꌭ⫃疱</w:t>
      </w:r>
      <w:r>
        <w:rPr/>
        <w:t>ꥑ</w:t>
      </w:r>
      <w:r>
        <w:rPr/>
        <w:t>칞녔숮灠畁⥁㊩兠婡灷㏃焽쉊쉸搳㈪玿手</w:t>
      </w:r>
      <w:r>
        <w:rPr/>
        <w:t>ꗂ</w:t>
      </w:r>
      <w:r>
        <w:rPr/>
        <w:t>祀䱓⍯䑕ꌺ䯃猯깇㟍䕈绂䵉㕴㝰甽怩玏䁋桳녅潶ざ匪獖싂䶘稶⹷慾畗숦婲䅸⼳年곃⺩칢僂徱憩䁹圹숩穲灧쉈䑉泃橥䠳싍⍪灞㊿䅣䠪収싃╀⼨澡槂쉆伺壂╪쉙ꅓ旍浑㭔䯃湱湑䗂깈倫兾䵸奱䅘㡈䢬冱</w:t>
      </w:r>
      <w:r>
        <w:rPr/>
        <w:t>ⴰꥆ</w:t>
      </w:r>
      <w:r>
        <w:rPr/>
        <w:t>䘳咬⑎䕎⨨⤮ꇂ戽侻娵則녨潓偢싂窮쉂轙捫쉳榵坁⦬ぐ桮橕췂⍓奚㭥願ㅎ䅭</w:t>
      </w:r>
      <w:r>
        <w:rPr/>
        <w:t>Ⳃ</w:t>
      </w:r>
      <w:r>
        <w:rPr/>
        <w:t>쉶껂⌷㑟쉩䴲⥭䫂偃旂兣⧂ꌺ쉞╚牔⨰劮䝕▵⨨㗍塬㣂썂碏</w:t>
      </w:r>
      <w:r>
        <w:rPr/>
        <w:t>ꗂ⥡</w:t>
      </w:r>
      <w:r>
        <w:rPr/>
        <w:t>澱칵㜽湎㍮䷂樱窱ヂ淂㥆摡건彫♡瞿䄪썎㩍祡㕊ꇂ䀵摐◂⹠㕀卸療幋쉤噴쉦⨶㔻뭎杪䷎唴⩬䘬넣⍾祳偃넯䅄쉊䵓슏싂ꥰ싂䁗</w:t>
      </w:r>
      <w:r>
        <w:rPr/>
        <w:t>꧂</w:t>
      </w:r>
      <w:r>
        <w:rPr/>
        <w:t>싂揂〱婌旍奸쉸쉄䇃䀪㭫깢䥮妮䅉櫂⩌晬뭬瘻䕘쉣助⭂轵䪩慞㕸⒩主ꍭ攩⽺乏卧塶畧ꍯ</w:t>
      </w:r>
      <w:r>
        <w:rPr/>
        <w:t>⡃</w:t>
      </w:r>
      <w:r>
        <w:rPr/>
        <w:t>뼰♞⨺딱㜸⪮匹毂떩⽅⨥呪숮㡾</w:t>
      </w:r>
      <w:r>
        <w:rPr/>
        <w:t>ⱳ</w:t>
      </w:r>
      <w:r>
        <w:rPr/>
        <w:t>ꔹ</w:t>
      </w:r>
      <w:r>
        <w:rPr/>
        <w:t>䩨嘤体幃㝩䖵䡡㠤쎿ㄫ쉌쉇浺砪䡈쉪〥砵䘱⽓㵈橫桾Ⓜ渰썞</w:t>
      </w:r>
      <w:r>
        <w:rPr/>
        <w:t>ꥁꕷ</w:t>
      </w:r>
      <w:r>
        <w:rPr/>
        <w:t>剙슣媩⛂䥄幎摎뮱칤갮璡</w:t>
      </w:r>
      <w:r>
        <w:rPr/>
        <w:t>ⱐ</w:t>
      </w:r>
      <w:r>
        <w:rPr/>
        <w:t>䵐硄㭵兲偓ꅺ夰呭숵皣秂</w:t>
      </w:r>
      <w:r>
        <w:rPr/>
        <w:t>ⱏ⨦⍓</w:t>
      </w:r>
      <w:r>
        <w:rPr/>
        <w:t>濂䎣牬偨㩁때▣䐲务쉀歀婹灢㍊噬䧂</w:t>
      </w:r>
      <w:r>
        <w:rPr/>
        <w:t>⡾</w:t>
      </w:r>
      <w:r>
        <w:rPr/>
        <w:t>稹깑䟂縩焵쉒堷䡧ꥧ祱</w:t>
      </w:r>
      <w:r>
        <w:rPr/>
        <w:t>ꥑⓂ</w:t>
      </w:r>
      <w:r>
        <w:rPr/>
        <w:t>憵쵏摔告㑸㢱洹彧뮱卖ꥫ䁴</w:t>
      </w:r>
      <w:r>
        <w:rPr/>
        <w:t>ⰵ</w:t>
      </w:r>
      <w:r>
        <w:rPr/>
        <w:t>悡稺琺䰪噁꺏㵗来㷂汭䍘祌晊쉧╯Ⓕ乵濃撬썣쉘匮歓刺┰䲻㙱⍑杮㣂䐥㉑潖朥⪩</w:t>
      </w:r>
      <w:r>
        <w:rPr/>
        <w:t>⢏⪏</w:t>
      </w:r>
      <w:r>
        <w:rPr/>
        <w:t>걓컂撱䡍墬捾♚泂㵞㭀쉂</w:t>
      </w:r>
      <w:r>
        <w:rPr/>
        <w:t>ⵖ</w:t>
      </w:r>
      <w:r>
        <w:rPr/>
        <w:t>㠮怦漥个痂桄娬䡱쵄拎仂彙㵵㭓䁣⥦㝷</w:t>
      </w:r>
      <w:r>
        <w:rPr/>
        <w:t>⡥</w:t>
      </w:r>
      <w:r>
        <w:rPr/>
        <w:t>㩥ꥦ㫍繯⭇</w:t>
      </w:r>
      <w:r>
        <w:rPr/>
        <w:t>ⱉ</w:t>
      </w:r>
      <w:r>
        <w:rPr/>
        <w:t>桌梩⏎䀫쉳汖玣䘯桴건⽦䩺瀬</w:t>
      </w:r>
      <w:r>
        <w:rPr/>
        <w:t>ⱆ</w:t>
      </w:r>
      <w:r>
        <w:rPr/>
        <w:t>湕ヂ戤䜷䯂啁洯㋂</w:t>
      </w:r>
      <w:r>
        <w:rPr/>
        <w:t>꧂</w:t>
      </w:r>
      <w:r>
        <w:rPr/>
        <w:t>㢩偊佊縊牒㉒</w:t>
      </w:r>
      <w:r>
        <w:rPr/>
        <w:t>Ⳃ</w:t>
      </w:r>
      <w:r>
        <w:rPr/>
        <w:t>斏⑳啪噂噠捒땞幾♏礲晰䡇扅</w:t>
      </w:r>
      <w:r>
        <w:rPr/>
        <w:t>⢿</w:t>
      </w:r>
      <w:r>
        <w:rPr/>
        <w:t>步싂榬庥</w:t>
      </w:r>
      <w:r>
        <w:rPr/>
        <w:t>ꕖ</w:t>
      </w:r>
      <w:r>
        <w:rPr/>
        <w:t>癆獭䠱䏎䥩㯂轨侻楋儲玮쉯쉧轩搶浚</w:t>
      </w:r>
      <w:r>
        <w:rPr/>
        <w:t>⣃</w:t>
      </w:r>
      <w:r>
        <w:rPr/>
        <w:t>姍</w:t>
      </w:r>
      <w:r>
        <w:rPr/>
        <w:t>ⴶ</w:t>
      </w:r>
      <w:r>
        <w:rPr/>
        <w:t>칹䗂潥梱⸺兩㯂ꥨ㵡灹슩䤳扩⨳⥱</w:t>
      </w:r>
      <w:r>
        <w:rPr/>
        <w:t>꧍</w:t>
      </w:r>
      <w:r>
        <w:rPr/>
        <w:t>晊㭖숽쉘㉲刦唸噚쉉숦坲ꌹ繟灕う숥␲敧䠭祚㷂䱒숻䭏堣佶숳숻晴汬쉳⪘⻂⍠㠶䙐歧㔬쉔氥ꇂ剈</w:t>
      </w:r>
      <w:r>
        <w:rPr/>
        <w:t>ꤴ⥔</w:t>
      </w:r>
      <w:r>
        <w:rPr/>
        <w:t>쵵桤飂쉮挻⭺꺵㪥潟穨䱖洷纡▘来䌳䞮걹帷塠冱测橀䘬⹊⴮녂汔⽰呱皱쉩摘䊥䥙㉾㖻䮬녯䁴⽢唤幈呢昻㙑嘬䎘</w:t>
      </w:r>
      <w:r>
        <w:rPr/>
        <w:t>ⱳ</w:t>
      </w:r>
      <w:r>
        <w:rPr/>
        <w:t>껍博</w:t>
      </w:r>
      <w:r>
        <w:rPr/>
        <w:t>ꦱ</w:t>
      </w:r>
      <w:r>
        <w:rPr/>
        <w:t>恷䱇焵䟂穭쉮쉚</w:t>
      </w:r>
      <w:r>
        <w:rPr/>
        <w:t>ꦩ</w:t>
      </w:r>
      <w:r>
        <w:rPr/>
        <w:t>噵쉗㜲슥숪</w:t>
      </w:r>
      <w:r>
        <w:rPr/>
        <w:t>Ɱ</w:t>
      </w:r>
      <w:r>
        <w:rPr/>
        <w:t>싂焱숴┪喏</w:t>
      </w:r>
      <w:r>
        <w:rPr/>
        <w:t>ⷂ</w:t>
      </w:r>
      <w:r>
        <w:rPr/>
        <w:t>哂甶棂卧穩땮扎뭍䡟䦵慎㕒愭◂㥣輰漺剢⾏婃숨欤佒</w:t>
      </w:r>
      <w:r>
        <w:rPr/>
        <w:t>Ⲙ</w:t>
      </w:r>
      <w:r>
        <w:rPr/>
        <w:t>昮搪䉉䅈千祂䑃䩃䒿䱂㑵獁㡈⥍</w:t>
      </w:r>
      <w:r>
        <w:rPr/>
        <w:t>ꕁ</w:t>
      </w:r>
      <w:r>
        <w:rPr/>
        <w:t>슬⧂䤺稶䕔辘䥑ㄵ剨䡪刯⦣䄣杕晲柍壂桇渵佒奲媩爥濂㔵떵傥刪䵷☲䱅晈</w:t>
      </w:r>
      <w:r>
        <w:rPr/>
        <w:t>ꔹ</w:t>
      </w:r>
      <w:r>
        <w:rPr/>
        <w:t>顬</w:t>
      </w:r>
      <w:r>
        <w:rPr/>
        <w:t>ⱨ♲</w:t>
      </w:r>
      <w:r>
        <w:rPr/>
        <w:t>䌱䊩쉮㔱䱦꥞깏塣⭰啉㤦䐶灖浞坴䠳漵甫䙥撱瓂쉊㭧畊㭠潳쉨䰦䝡쉚</w:t>
      </w:r>
      <w:r>
        <w:rPr/>
        <w:t>ⵄ</w:t>
      </w:r>
      <w:r>
        <w:rPr/>
        <w:t>䥂☴瓂䍺㉟슩넶⍞磂䴳侵偞</w:t>
      </w:r>
      <w:r>
        <w:rPr/>
        <w:t>ꦡ</w:t>
      </w:r>
      <w:r>
        <w:rPr/>
        <w:t>䧂䬽䈪녷䨶䑸</w:t>
      </w:r>
      <w:r>
        <w:rPr/>
        <w:t>ⴴ</w:t>
      </w:r>
      <w:r>
        <w:rPr/>
        <w:t>Ⱨ⪩</w:t>
      </w:r>
      <w:r>
        <w:rPr/>
        <w:t>桯獥垱ㅘ䉑뮮墘䠩呤穷橇歰䁨摷묨숵䥫⼦偍硡䔲㑲煟微剉䨯ㅐꅡ⩡㝚橢㘥㓂쉥숫</w:t>
      </w:r>
      <w:r>
        <w:rPr/>
        <w:t>⡄</w:t>
      </w:r>
      <w:r>
        <w:rPr/>
        <w:t>敱㵤㜰僂湚ぺ畴</w:t>
      </w:r>
      <w:r>
        <w:rPr/>
        <w:t>ꔱ</w:t>
      </w:r>
      <w:r>
        <w:rPr/>
        <w:t>乵侬㕺䡙呇⪬䭱敷噡恚⩎稣空⑷奧♙丬</w:t>
      </w:r>
      <w:r>
        <w:rPr/>
        <w:t>ꥑ</w:t>
      </w:r>
      <w:r>
        <w:rPr/>
        <w:t>全焺堸绂썘挸湟壃獹梏〪剢㓍㗂兀쉴쉆塂䔪抣䆡揂춏卡䀩灁㐣䁥䔸懃甦쉨쉋氽ꥰꌺ爬숪겿츹公頺庻㡅䧂⍋숣넰咬걎䥡㑏㓂噬쉴䡦쉇쉉⩣䅒슘䙭弲⩠㫎灳슱칭唺╀匲摴쉬䁧唯特硲杅썈㣂睄䡗桗祪⨹쉸楱桒湡䈣⍋숣硔쉊㍖싂뽐뭓</w:t>
      </w:r>
      <w:r>
        <w:rPr/>
        <w:t>Ⱬ</w:t>
      </w:r>
      <w:r>
        <w:rPr/>
        <w:t>抣轙䢡㕍츽뿂♭떩ꎥ꺬⩊奊卌㕮쏂숵슬䁓瑩䑺涡쉌숭哂䖵쉃瘲徬숹⹫䚱쉦潅ꥪ牆녑⸻塇㟂䮮頷剆偂摠䁂㭢奶</w:t>
      </w:r>
      <w:r>
        <w:rPr/>
        <w:t>꤭</w:t>
      </w:r>
      <w:r>
        <w:rPr/>
        <w:t>住䌊摶⨭┲瑰硳竂涣拍焻</w:t>
      </w:r>
      <w:r>
        <w:rPr/>
        <w:t>ꤸ</w:t>
      </w:r>
      <w:r>
        <w:rPr/>
        <w:t>桀乞ꥵ搵喿祒汬窵煨橓캩␵漦땫㦏㡴倨奯쏂歏矂⾻栮♔弮嘫恘棂䔲欤깂圪</w:t>
      </w:r>
      <w:r>
        <w:rPr/>
        <w:t>ꕺ</w:t>
      </w:r>
      <w:r>
        <w:rPr/>
        <w:t>䡴쉚걷泂滍轖⮩怦硧歍㞘忂䂱煏侩顔</w:t>
      </w:r>
      <w:r>
        <w:rPr/>
        <w:t>ꕀ</w:t>
      </w:r>
      <w:r>
        <w:rPr/>
        <w:t>橅惍椯潊</w:t>
      </w:r>
      <w:r>
        <w:rPr/>
        <w:t>ꔱ</w:t>
      </w:r>
      <w:r>
        <w:rPr/>
        <w:t>츷輽媿剣硶䂘縤輰䰫悏獧䝥䛂滂䙔娦떩搶쵟磂珎♋䝫칐㍙쏂㝆千傘噞⒡瞵뽟</w:t>
      </w:r>
      <w:r>
        <w:rPr/>
        <w:t>⠵</w:t>
      </w:r>
      <w:r>
        <w:rPr/>
        <w:t>淂䯂佊䄥硈걖깃熩䑪뼨㏎楂䅰</w:t>
      </w:r>
      <w:r>
        <w:rPr/>
        <w:t>⣍</w:t>
      </w:r>
      <w:r>
        <w:rPr/>
        <w:t>쉮⛃湦啁㭋䥉畕浯슘乕</w:t>
      </w:r>
      <w:r>
        <w:rPr/>
        <w:t>ꥋ</w:t>
      </w:r>
      <w:r>
        <w:rPr/>
        <w:t>䏂卍㙤瘻彂卉츭䚱⍊⽂걏礫쉠挻焩뇂幓쉏䟂煐놣汚榮슣㵎쵩㣃㞩ㅋ</w:t>
      </w:r>
      <w:r>
        <w:rPr/>
        <w:t>⣎</w:t>
      </w:r>
      <w:r>
        <w:rPr/>
        <w:t>⽨쉌囂⎏繊䬮乆쉘츫싂ꅖ⸭䈶奕ꥫ晫摸땍奰㷂〶슣쉀숻</w:t>
      </w:r>
      <w:r>
        <w:rPr/>
        <w:t>ⱟ</w:t>
      </w:r>
      <w:r>
        <w:rPr/>
        <w:t>帪䰱뭾싂棂冩쉭年⹸䠻牴塥⵾䭞㋂杪樸瑣</w:t>
      </w:r>
      <w:r>
        <w:rPr/>
        <w:t>ꔷ</w:t>
      </w:r>
      <w:r>
        <w:rPr/>
        <w:t>圤洤⩪類뿂矂楩䊮</w:t>
      </w:r>
      <w:r>
        <w:rPr/>
        <w:t>ꤲ</w:t>
      </w:r>
      <w:r>
        <w:rPr/>
        <w:t>썢怫異⍺㥗⍅⑥忂擂쉞뽎쌸㷎⪬强쵐彁䤶쉉伣㝓櫂捞쉫</w:t>
      </w:r>
      <w:r>
        <w:rPr/>
        <w:t>ꔶ</w:t>
      </w:r>
      <w:r>
        <w:rPr/>
        <w:t>䝏湡㌴⭷䓎</w:t>
      </w:r>
      <w:r>
        <w:rPr/>
        <w:t>ⰽⱰ</w:t>
      </w:r>
      <w:r>
        <w:rPr/>
        <w:t>쉈ꆣ㶣敏습뾬婶숱塓녷桴䰱皵啹㌹牐㭊䅚쉉均</w:t>
      </w:r>
      <w:r>
        <w:rPr/>
        <w:t>ꥏ</w:t>
      </w:r>
      <w:r>
        <w:rPr/>
        <w:t>婢쉌䭒疩쉒憡杶竂䱦潄疡㡋洶甤繩쉵䝱ㅭ숪쉋㑅䶬㭈汊乵</w:t>
      </w:r>
      <w:r>
        <w:rPr/>
        <w:t>ꤷ</w:t>
      </w:r>
      <w:r>
        <w:rPr/>
        <w:t>䜤㙢滂㤪搻㈦쉱廂䚬桌檡츴潺槂碘䅖桗慴쉒쉎輳꥾㤦쉖卢</w:t>
      </w:r>
      <w:r>
        <w:rPr/>
        <w:t>ꥉ</w:t>
      </w:r>
      <w:r>
        <w:rPr/>
        <w:t>漮ㄯ氩쎮泂猭䡴䝑啪樶呩佅儳卌楰浫䥌쉳⪡㍨彴爷䯃</w:t>
      </w:r>
      <w:r>
        <w:rPr/>
        <w:t>ⰺ</w:t>
      </w:r>
      <w:r>
        <w:rPr/>
        <w:t>㷂輱쉕挴</w:t>
      </w:r>
      <w:r>
        <w:rPr/>
        <w:t>ⲩ</w:t>
      </w:r>
      <w:r>
        <w:rPr/>
        <w:t>弸⭈뽴䭦塇쉂旂╇䍑</w:t>
      </w:r>
      <w:r>
        <w:rPr/>
        <w:t>ⵗ</w:t>
      </w:r>
      <w:r>
        <w:rPr/>
        <w:t>썗潂념礦싂䴪溡獪䕩旂싎元偈瓂輪ꍍ䐥䓂祲故</w:t>
      </w:r>
      <w:r>
        <w:rPr/>
        <w:t>ꤤ</w:t>
      </w:r>
      <w:r>
        <w:rPr/>
        <w:t>佨⒡媩䡴䍎껂쉞樮ふ䝦愲廂츬</w:t>
      </w:r>
      <w:r>
        <w:rPr/>
        <w:t>ꕈ</w:t>
      </w:r>
      <w:r>
        <w:rPr/>
        <w:t>稩쉃坐杍溱</w:t>
      </w:r>
      <w:r>
        <w:rPr/>
        <w:t>⡓</w:t>
      </w:r>
      <w:r>
        <w:rPr/>
        <w:t>䬵婡☷䢿〯쵉繞穾㩣䘫쉣塣煹夦顲懃쉳秂噔숥硍〴⩩</w:t>
      </w:r>
      <w:r>
        <w:rPr/>
        <w:t>⡒</w:t>
      </w:r>
      <w:r>
        <w:rPr/>
        <w:t>迂奴뽎唹⚵娹⹉쵏歪砮싂縬ゥ䉆㦵긦均曃碥猣숴쉉쉋⹾ㆿ</w:t>
      </w:r>
      <w:r>
        <w:rPr/>
        <w:t>ⰱ</w:t>
      </w:r>
      <w:r>
        <w:rPr/>
        <w:t>ㅹ敆䑯캩䌶㭃䭕ꌶ奦瀨湐畢涏䙑佈䇂ꥯ杍汷</w:t>
      </w:r>
      <w:r>
        <w:rPr/>
        <w:t>ⲵ</w:t>
      </w:r>
      <w:r>
        <w:rPr/>
        <w:t>昫桶弮嗎ꍚ䩌</w:t>
      </w:r>
      <w:r>
        <w:rPr/>
        <w:t>ⷂ</w:t>
      </w:r>
      <w:r>
        <w:rPr/>
        <w:t>㝰䡕⍌刽싂╹썖瞏쉗偈㋂䀱</w:t>
      </w:r>
      <w:r>
        <w:rPr/>
        <w:t>ⵃ</w:t>
      </w:r>
      <w:r>
        <w:rPr/>
        <w:t>䕇敬儤㝹⪥呎础奘弣烂긪穐⚻⽷䵸㖣祃眣啬㐯㛂⍖숸䂿卒</w:t>
      </w:r>
      <w:r>
        <w:rPr/>
        <w:t>ⱖ</w:t>
      </w:r>
      <w:r>
        <w:rPr/>
        <w:t>槂漴顬묊⼮欤싎</w:t>
      </w:r>
      <w:r>
        <w:rPr/>
        <w:t>ꔪ</w:t>
      </w:r>
      <w:r>
        <w:rPr/>
        <w:t>乖䭾晣太嗃迂煪년䄻怹⭡捇⩍䵥♊劏㝧織摋䴸</w:t>
      </w:r>
      <w:r>
        <w:rPr/>
        <w:t>⠪</w:t>
      </w:r>
      <w:r>
        <w:rPr/>
        <w:t>촶쉘䰶䨬⒬卂懂吷〷싂㙨卤愥礰쉳瘸뽯ㅍ숳塚彊㜨㛂乔溩쉫剁숦牺坨眯梥넱椶恧䶿땕氬灺⮘⍊惂⑕晗㥩異溏숶縫쵢幏쉃䬴⩾䱐䍲䀻彪縯䕤㐮䪣刬</w:t>
      </w:r>
      <w:r>
        <w:rPr/>
        <w:t>⠪</w:t>
      </w:r>
      <w:r>
        <w:rPr/>
        <w:t>䧎儩椭搩倶␹쉱睉頪⯍䡇偅㭵⺩响ꏂ侥걐䝪戲⩲で幮䔫㌸扌桖剋剃扃㑡믂做⩴恦剪湟곂穁쉦㙵⩑땢㡦挻敬촦㑒䁵纥䩪</w:t>
      </w:r>
      <w:r>
        <w:rPr/>
        <w:t>ꤹ</w:t>
      </w:r>
      <w:r>
        <w:rPr/>
        <w:t>㎵碵뼩놩⮿숺쵱牲晙橆믂걧摟◂彀砺瘹轷䔲幯㦵堥⹃畐쉈㜽쉭歪䞡</w:t>
      </w:r>
      <w:r>
        <w:rPr/>
        <w:t>ꕫ</w:t>
      </w:r>
      <w:r>
        <w:rPr/>
        <w:t>숱ꥵ勂숩䶩海㴥晠潦匳쎘湠숨疿瘥㥈㐯㡖칐⑺</w:t>
      </w:r>
      <w:r>
        <w:rPr/>
        <w:t>ꕗ⤺</w:t>
      </w:r>
      <w:r>
        <w:rPr/>
        <w:t>坆僃⹲甽票瑎슩⛎ㄥ䩘䊿딯㍟⹠恀㔲䌮䙵员漹炮剐ꥲ놩숥弭祅䬥䕵佐쉂</w:t>
      </w:r>
      <w:r>
        <w:rPr/>
        <w:t>⡆</w:t>
      </w:r>
      <w:r>
        <w:rPr/>
        <w:t>顸類⫂礻炣⛎癒迂㑱灐媏嘲┶⭹녍儹⹪㙩⽾卣折Ⓙ䀨ꌮ㥵㴸竍⤲쉸ꍌ㑈幁䵗쉩숪꺵쉤䑱槂䱅䥅䧂䙩숭杘䑲뽏溣䄱濂쉕坭㙡쉪栰</w:t>
      </w:r>
      <w:r>
        <w:rPr/>
        <w:t>⢱</w:t>
      </w:r>
      <w:r>
        <w:rPr/>
        <w:t>痃桞</w:t>
      </w:r>
      <w:r>
        <w:rPr/>
        <w:t>ꤲ</w:t>
      </w:r>
      <w:r>
        <w:rPr/>
        <w:t>㚘쉎慎爭쏂䐷婰竂㌴뼷晖딯䙩旍繣쉑䘬뽷싂㶬䡓畭䛂灞⹂䍋</w:t>
      </w:r>
      <w:r>
        <w:rPr/>
        <w:t>⠺</w:t>
      </w:r>
      <w:r>
        <w:rPr/>
        <w:t>灱㩴犮ㅣ쎡䰨㖣⦩숬䝐䅕夫業촱摹佒儰◃敹</w:t>
      </w:r>
      <w:r>
        <w:rPr/>
        <w:t>ⱹ</w:t>
      </w:r>
      <w:r>
        <w:rPr/>
        <w:t>䭴歪⑱㜥숱海枮畤</w:t>
      </w:r>
      <w:r>
        <w:rPr/>
        <w:t>ꦻ</w:t>
      </w:r>
      <w:r>
        <w:rPr/>
        <w:t>啃</w:t>
      </w:r>
      <w:r>
        <w:rPr/>
        <w:t>ꕺ</w:t>
      </w:r>
      <w:r>
        <w:rPr/>
        <w:t>迎潰飂⽣</w:t>
      </w:r>
      <w:r>
        <w:rPr/>
        <w:t>ꔤ</w:t>
      </w:r>
      <w:r>
        <w:rPr/>
        <w:t>곂숷슥쉥䐨갹䩒檬╶⨴뼷땴㩰弲⥂禿⸨숸堭䕣匶䍷뭘⽆䥫瑤넹⵵䡵迂䡃䵫侬杶꺣㗂䷂㉱嘹떩䒩礶♐態</w:t>
      </w:r>
      <w:r>
        <w:rPr/>
        <w:t>ꤥ</w:t>
      </w:r>
      <w:r>
        <w:rPr/>
        <w:t>䎬纱䕈儫祂쉱컂ꌮ碱旂神顐〣歞䬷顶⽄ꅆ</w:t>
      </w:r>
      <w:r>
        <w:rPr/>
        <w:t>ꗂ</w:t>
      </w:r>
      <w:r>
        <w:rPr/>
        <w:t>䑏廂硰㉠䰻橏넵瑬嘶쉏⤬䷂㕳決恀뭴</w:t>
      </w:r>
      <w:r>
        <w:rPr/>
        <w:t>ꖵ</w:t>
      </w:r>
      <w:r>
        <w:rPr/>
        <w:t>璩泂畳咥㉕㈥쉒䕈숮숤㝴丣</w:t>
      </w:r>
      <w:r>
        <w:rPr/>
        <w:t>⣂</w:t>
      </w:r>
      <w:r>
        <w:rPr/>
        <w:t>漯坔倳顶녦</w:t>
      </w:r>
      <w:r>
        <w:rPr/>
        <w:t>ꤥ</w:t>
      </w:r>
      <w:r>
        <w:rPr/>
        <w:t>䞵嘦긫㩩ꌸ㭒潈♸♗쉹飂凂뗎䑲䌶ꅥꥷ㩗恊顊⛂䍋㛍㙱湓⥰棂⦮⦥쉅㵮輳〈녑쉃䉗彭Ⓜ朥轍㕢浗숻⻂숣杔才슣쉆╄</w:t>
      </w:r>
      <w:r>
        <w:rPr/>
        <w:t>꥓</w:t>
      </w:r>
      <w:r>
        <w:rPr/>
        <w:t>䊥塠砱쵷䷂촷䅞迂橋㬳쎻敐슿㌊</w:t>
      </w:r>
      <w:r>
        <w:rPr/>
        <w:t>ⵟ</w:t>
      </w:r>
      <w:r>
        <w:rPr/>
        <w:t>㕴㑂䊿媩堳ꅩ瀶</w:t>
      </w:r>
      <w:r>
        <w:rPr/>
        <w:t>ⱔ</w:t>
      </w:r>
      <w:r>
        <w:rPr/>
        <w:t>䊘㫂頰畁꺘춣㙰奀캩䁂⌸奰杬</w:t>
      </w:r>
      <w:r>
        <w:rPr/>
        <w:t>ꖿ</w:t>
      </w:r>
      <w:r>
        <w:rPr/>
        <w:t>㓂㴺⸩嘩灠⩤硚⮿깂却瀱漳㩧싂뭣噴쉦嗂獹䋃깐</w:t>
      </w:r>
      <w:r>
        <w:rPr/>
        <w:t>ꕥ</w:t>
      </w:r>
      <w:r>
        <w:rPr/>
        <w:t>䄣쵚⩊炻僂娫ꍁ〹飂敟猽㌲壂녵썔⸪睑䅕䕟牂剳祯쵧墵쌵녒㷂ㅇ</w:t>
      </w:r>
      <w:r>
        <w:rPr/>
        <w:t>ꥆ</w:t>
      </w:r>
      <w:r>
        <w:rPr/>
        <w:t>琪ꍌ</w:t>
      </w:r>
      <w:r>
        <w:rPr/>
        <w:t>⡅</w:t>
      </w:r>
      <w:r>
        <w:rPr/>
        <w:t>땚剄执㝱璣樶䌱灴㉢㡟䔫⨪╢纱쉵䒘ꆏ坨</w:t>
      </w:r>
      <w:r>
        <w:rPr/>
        <w:t>ⱴ</w:t>
      </w:r>
      <w:r>
        <w:rPr/>
        <w:t>煗匲灌敆兟䔱㵒毂䘳桭債⑲</w:t>
      </w:r>
      <w:r>
        <w:rPr/>
        <w:t>ꤪ⩧</w:t>
      </w:r>
      <w:r>
        <w:rPr/>
        <w:t>ꆏ㕬欰瑬㧎⨷㜸쉦䦮䀺浰䒻♷䘤䥫㡏柂땬偔ꥬ㜲坑놱䵩椶縦乵琬㤺䱋呲轸啪䵊朮♊捙摨⩐쉃</w:t>
      </w:r>
      <w:r>
        <w:rPr/>
        <w:t>ꦮ</w:t>
      </w:r>
      <w:r>
        <w:rPr/>
        <w:t>땴♏</w:t>
      </w:r>
      <w:r>
        <w:rPr/>
        <w:t>ⵗ</w:t>
      </w:r>
      <w:r>
        <w:rPr/>
        <w:t>彾넹暻繗捦뿂믃嫂㙒㴪䈷䁁柂橈ꄹ䝲慶伨㫂</w:t>
      </w:r>
      <w:r>
        <w:rPr/>
        <w:t>ⷂ</w:t>
      </w:r>
      <w:r>
        <w:rPr/>
        <w:t>䐳⶘儭䍭圥夦ㄯ</w:t>
      </w:r>
      <w:r>
        <w:rPr/>
        <w:t>ⵕ</w:t>
      </w:r>
      <w:r>
        <w:rPr/>
        <w:t>勂甮</w:t>
      </w:r>
      <w:r>
        <w:rPr/>
        <w:t>ⱃ</w:t>
      </w:r>
      <w:r>
        <w:rPr/>
        <w:t>䅧☸䑀䜸捡癦瑧啫顰䅣땡楌㵱⽥䝢䪵⫂껂㙹㕎⽲</w:t>
      </w:r>
      <w:r>
        <w:rPr/>
        <w:t>ⱁ</w:t>
      </w:r>
      <w:r>
        <w:rPr/>
        <w:t>瑊⍪슏䬱쉭</w:t>
      </w:r>
      <w:r>
        <w:rPr/>
        <w:t>Ⳏ</w:t>
      </w:r>
      <w:r>
        <w:rPr/>
        <w:t>싎睦숴숪礵㩳央梿묤쉹摙ꍍ</w:t>
      </w:r>
      <w:r>
        <w:rPr/>
        <w:t>ꔰ</w:t>
      </w:r>
      <w:r>
        <w:rPr/>
        <w:t>숮쉐⩲깚㝕⍗扖儰</w:t>
      </w:r>
      <w:r>
        <w:rPr/>
        <w:t>ⱷ</w:t>
      </w:r>
      <w:r>
        <w:rPr/>
        <w:t>깍璬啇╭㜺㣂亩䱖玡啡浰⸳䄦갭彀乱俎꺬╟⹁♷唥䠴⾬潉樵杺⴮徏啂뮩浠轢뭮㵱㦘㑎堽카쉂否橺쉾ꥢ犮砰含⵶瓂灏䕾슩慹숵⏂㩵썃㢥燂⩮浱쉨疥䵵</w:t>
      </w:r>
      <w:r>
        <w:rPr/>
        <w:t>ꥅ</w:t>
      </w:r>
      <w:r>
        <w:rPr/>
        <w:t>쉂㐳㛂㑊灴穒繶䮱♡瑒䥪까⤲慺⸹灋氱桁淎曎㄰偷슩⩏㙓凍ご⤽竂뼪</w:t>
      </w:r>
      <w:r>
        <w:rPr/>
        <w:t>⡌</w:t>
      </w:r>
      <w:r>
        <w:rPr/>
        <w:t>⽯瑗칮㩃卙歊㕐坥轶塅戸業㵘煚칈깆䛂깄숷</w:t>
      </w:r>
      <w:r>
        <w:rPr/>
        <w:t>ꗂ</w:t>
      </w:r>
      <w:r>
        <w:rPr/>
        <w:t>桖甴컃䲩㑩㥯帯塦係ꍳ慯湟癷뿂ꄦ癰䑬卑㫂쉃쵣汵㋂珎⑑湋僂⸨㡊噬⩴穢뭐䴪⚻䬻ぢ</w:t>
      </w:r>
      <w:r>
        <w:rPr/>
        <w:t>ⱆ</w:t>
      </w:r>
      <w:r>
        <w:rPr/>
        <w:t>汱䍈港丳㧍</w:t>
      </w:r>
      <w:r>
        <w:rPr/>
        <w:t>ꕅ</w:t>
      </w:r>
      <w:r>
        <w:rPr/>
        <w:t>㖻熱穖⽥杠顅檵桸䑌䌥䥋㩔믃媥쉤搥⌭湙眬䙂斱⒩恰㪵㕨忎⿂촬杤숪ꆡ照땣숽杯〩⴯䝷慙ꆩꌹꥷ獔䍡㑕숥</w:t>
      </w:r>
      <w:r>
        <w:rPr/>
        <w:t>ⵣ</w:t>
      </w:r>
      <w:r>
        <w:rPr/>
        <w:t>ꍇ쉙싂㶩</w:t>
      </w:r>
      <w:r>
        <w:rPr/>
        <w:t>⢱</w:t>
      </w:r>
      <w:r>
        <w:rPr/>
        <w:t>ꍬ捞扐戰慑⤺浪ㆣ⧂ㆣ㩒⸩幾帵慥啞쉫㩤毃烂싂頫癦妡焪䥙焪冘盂슏䀩쉃</w:t>
      </w:r>
      <w:r>
        <w:rPr/>
        <w:t>⡁</w:t>
      </w:r>
      <w:r>
        <w:rPr/>
        <w:t>㜣兒渥剉㵕긤柂䌬䓂</w:t>
      </w:r>
      <w:r>
        <w:rPr/>
        <w:t>ꕸ</w:t>
      </w:r>
      <w:r>
        <w:rPr/>
        <w:t>坭䝱</w:t>
      </w:r>
      <w:r>
        <w:rPr/>
        <w:t>⡬</w:t>
      </w:r>
      <w:r>
        <w:rPr/>
        <w:t>夫숽ꍊ칟⥶⵨彠䌭</w:t>
      </w:r>
      <w:r>
        <w:rPr/>
        <w:t>ꕨ⑇</w:t>
      </w:r>
      <w:r>
        <w:rPr/>
        <w:t>䄱带〷싂儨䜰</w:t>
      </w:r>
      <w:r>
        <w:rPr/>
        <w:t>ꥃ</w:t>
      </w:r>
      <w:r>
        <w:rPr/>
        <w:t>촶䐊뭍㝬쉪걤⩟牏牥⵹뮥㭷偍轵ぉ㏂幾숵憬㍭</w:t>
      </w:r>
      <w:r>
        <w:rPr/>
        <w:t>Ⱨ</w:t>
      </w:r>
      <w:r>
        <w:rPr/>
        <w:t>䭧繭撵乪㦣④牲㘣汏䑋뗍ㅭ숵啬䍵꥚獵쉤剏㌪⨮⧂</w:t>
      </w:r>
      <w:r>
        <w:rPr/>
        <w:t>ꥂ</w:t>
      </w:r>
      <w:r>
        <w:rPr/>
        <w:t>㘷礨䵮</w:t>
      </w:r>
      <w:r>
        <w:rPr/>
        <w:t>⡇</w:t>
      </w:r>
      <w:r>
        <w:rPr/>
        <w:t>㗂䙠⴫瀥䫍沩绂쉠瑺戱</w:t>
      </w:r>
      <w:r>
        <w:rPr/>
        <w:t>Ⱪⱺ</w:t>
      </w:r>
      <w:r>
        <w:rPr/>
        <w:t>㢩ꅓꌨ敗숲ㄪ楷晳썥濂ꅾ顒湄倰据㬺⭹䙷䍄䄭䊿瘪恨癷刺겘攸䁨싂惂</w:t>
      </w:r>
      <w:r>
        <w:rPr/>
        <w:t>⡱</w:t>
      </w:r>
      <w:r>
        <w:rPr/>
        <w:t>쉎䉤揎橋⫂乎╨匲⥗</w:t>
      </w:r>
      <w:r>
        <w:rPr/>
        <w:t>ꦵ</w:t>
      </w:r>
      <w:r>
        <w:rPr/>
        <w:t>當숯䘷洭뽲캵噍ㄴ捏긵攲㕚稲嘪</w:t>
      </w:r>
      <w:r>
        <w:rPr/>
        <w:t>ꖥ</w:t>
      </w:r>
      <w:r>
        <w:rPr/>
        <w:t>㤱㐽슘桦䭃晑呰浟껂⩦ꇂ畑頱ゥ㭳슘殥頵珎坫㝺洹쉇獩繀뭧ば뮏坷⩭磂坡甬圹㝄♢ㆩ挩⍓⨪姂㉊彞啢樺⩢뼩〸唦㉎숦䁍㉳硃䝥㐦뭗쉫</w:t>
      </w:r>
      <w:r>
        <w:rPr/>
        <w:t>ꥒ</w:t>
      </w:r>
      <w:r>
        <w:rPr/>
        <w:t>쉸</w:t>
      </w:r>
      <w:r>
        <w:rPr/>
        <w:t>⡏</w:t>
      </w:r>
      <w:r>
        <w:rPr/>
        <w:t>쉔겣숭⹅⨨⺏玩㒵楁슡ꥫ椽䍧쉔╮⑎䅵慩숱䚘睉㛂㵏䜳긫偉㗂眺单쉯쉔湳縷晣敐㧎橘漰㢣繃嗂嘷啇潤潑㠯摸⩒䘸땗祮땋共ㅄ睴䤥꥔汙煙⥒庵栥䉪㘯쉰쉓摃䅱䐥䑓㥂湺啕䜽숪숪〹庻깆塎겏땊㑫灊ꍈ슬煑嗂◂䅏ꍋ믂梘噱㇎숱⑈䑗即뽗㫍뇂䍶䏃썣䕥婌瀪䫂⎏壂쉃㈬穰徱瑱椳塕䁎⩗略ꥩ䠥慚呇</w:t>
      </w:r>
      <w:r>
        <w:rPr/>
        <w:t>ⰳ</w:t>
      </w:r>
      <w:r>
        <w:rPr/>
        <w:t>싂塶⺬埂欴㖩⍎쉾縳</w:t>
      </w:r>
      <w:r>
        <w:rPr/>
        <w:t>ꦡ</w:t>
      </w:r>
      <w:r>
        <w:rPr/>
        <w:t>敩뽦摱煉ꆏ窻橌⑎⌷䗂䍎癁僂⹌卥〯殡眳</w:t>
      </w:r>
      <w:r>
        <w:rPr/>
        <w:t>ꦘ</w:t>
      </w:r>
      <w:r>
        <w:rPr/>
        <w:t>䅰兓춿獌穁숩㝂싂祕䐣㕳栣䰬机⺘洩䑦橾䵙杶⾵䋂䉱汥帷婠乃佬</w:t>
      </w:r>
      <w:r>
        <w:rPr/>
        <w:t>ⱷ</w:t>
      </w:r>
      <w:r>
        <w:rPr/>
        <w:t>去䈻獍䢮쉹㠰炱煚剭㚩慔땅喏㑃乔剠⮥쉔ꥠ汣쉍绂䗂㑌딯쉷灅⩁⥷捗湙㐦祤겘뗂䡈딳</w:t>
      </w:r>
      <w:r>
        <w:rPr/>
        <w:t>ꥊ</w:t>
      </w:r>
      <w:r>
        <w:rPr/>
        <w:t>噈䚏㕥㵺彔䪮땓煇硉サ扺㯂땎䡞祪堵긻⛂㑢搤숳䨱숻轞攵⿂ꄬく䭫匱쉯煑榵怶噵䁰猥</w:t>
      </w:r>
      <w:r>
        <w:rPr/>
        <w:t>ⱹ</w:t>
      </w:r>
      <w:r>
        <w:rPr/>
        <w:t>䅏⑕妬忂㑢乒皣朹戳噞㞻焭쉌䢮ⸯ獔⼰꺱䠵瑂꺣乌쉾晹䮡ㄭ㥮숣쉗뼲쉲甪ㄪ⹃쉱⤹뇂㶮땗쉄싍䍑婊犱䫎</w:t>
      </w:r>
      <w:r>
        <w:rPr/>
        <w:t>ⰴ</w:t>
      </w:r>
      <w:r>
        <w:rPr/>
        <w:t>毂濂武쉳⽞䋃愬剭␦旎娽⻂♢桧</w:t>
      </w:r>
      <w:r>
        <w:rPr/>
        <w:t>ꤨ</w:t>
      </w:r>
      <w:r>
        <w:rPr/>
        <w:t>哃녔꥘湺㩷㥺</w:t>
      </w:r>
      <w:r>
        <w:rPr/>
        <w:t>ꤻ</w:t>
      </w:r>
      <w:r>
        <w:rPr/>
        <w:t>묪瘦椹獦ガ쉔</w:t>
      </w:r>
      <w:r>
        <w:rPr/>
        <w:t>ⷎ</w:t>
      </w:r>
      <w:r>
        <w:rPr/>
        <w:t>䩶㠊㴤</w:t>
      </w:r>
      <w:r>
        <w:rPr/>
        <w:t>⠬</w:t>
      </w:r>
      <w:r>
        <w:rPr/>
        <w:t>䅩⭈塕偶毂␵扄桦灬漣㴣䬪愤쉺彫朲㜽⑫</w:t>
      </w:r>
      <w:r>
        <w:rPr/>
        <w:t>ⲥ</w:t>
      </w:r>
      <w:r>
        <w:rPr/>
        <w:t>碩쉕쉀稫䀸牕</w:t>
      </w:r>
      <w:r>
        <w:rPr/>
        <w:t>ꕦ</w:t>
      </w:r>
      <w:r>
        <w:rPr/>
        <w:t>眵䅠滃塋乖䓂⦩숭㥑◂睐潺㕐绂癔♀塰</w:t>
      </w:r>
      <w:r>
        <w:rPr/>
        <w:t>⣎</w:t>
      </w:r>
      <w:r>
        <w:rPr/>
        <w:t>晑乓傘╡䝁祧散䑰⍒輹浥拂墩䌥轳땏썃⍓쵶癪䥔싂䘹匱桳撮㉇搲琷⻂示癃뭍䱔剞㭢悡頫㑒겥䚩汏㖿</w:t>
      </w:r>
      <w:r>
        <w:rPr/>
        <w:t>⡬</w:t>
      </w:r>
      <w:r>
        <w:rPr/>
        <w:t>㏂㡦䲏</w:t>
      </w:r>
      <w:r>
        <w:rPr/>
        <w:t>ꕏ</w:t>
      </w:r>
      <w:r>
        <w:rPr/>
        <w:t>䀵搸◂輵䝤穲穤슩⤻⑦슬</w:t>
      </w:r>
      <w:r>
        <w:rPr/>
        <w:t>ⷂ⩳</w:t>
      </w:r>
      <w:r>
        <w:rPr/>
        <w:t>〫㨤㥍繹㍷灉ㅞ䭴嗂䱱畘値恭⒏扶乃採⮿頨燂싎㬪疣獞桾◂嗂⛂㑎愵㟂彌겡㔦⯂硫숯ꍭ䫃奮挪兕䍰③쉀抬晒轱쉸廂떩硇摵栩祗祩圻츥獭硖潬㥊欨ㅇ䳍攵檮싂⌬扙禘㏂㤰쉳獾癤쉟⪵㡍꥾㶬昤슱幆灦穗숳⽊䌫佶㉓㠯扑䙾穓ꅫ畹숺슡땥ㅳ劥쵘㵵剚爵숣低㥫쵀样쉸쉖쉂潬榡啷䱂槂竎㢵乄䖱깊吥⌴䙩</w:t>
      </w:r>
      <w:r>
        <w:rPr/>
        <w:t>ꥒ</w:t>
      </w:r>
      <w:r>
        <w:rPr/>
        <w:t>캡磂煆㝵</w:t>
      </w:r>
      <w:r>
        <w:rPr/>
        <w:t>꧂</w:t>
      </w:r>
      <w:r>
        <w:rPr/>
        <w:t>瘪넰ꍰ曂㔣㡰뿂辬永</w:t>
      </w:r>
      <w:r>
        <w:rPr/>
        <w:t>ⰸ⨴</w:t>
      </w:r>
      <w:r>
        <w:rPr/>
        <w:t>쉟橀䬱噂瀺䮮싂牊쵌汄ꄭ㭬獮</w:t>
      </w:r>
      <w:r>
        <w:rPr/>
        <w:t>ꦣ</w:t>
      </w:r>
      <w:r>
        <w:rPr/>
        <w:t>쉳燂㈣垏쉳乷滂灶瀪瑺狂넦쵆橅뽯䜪劣숨⭺偪ꥨ乲쉲㈮숦琮㝈䠴㩘縶佩┷</w:t>
      </w:r>
      <w:r>
        <w:rPr/>
        <w:t>ⶣ</w:t>
      </w:r>
      <w:r>
        <w:rPr/>
        <w:t>䉂倹췂嫂⺣顏橙榡摔䱥</w:t>
      </w:r>
      <w:r>
        <w:rPr/>
        <w:t>⣂</w:t>
      </w:r>
      <w:r>
        <w:rPr/>
        <w:t>幭ꏂ</w:t>
      </w:r>
      <w:r>
        <w:rPr/>
        <w:t>꧂</w:t>
      </w:r>
      <w:r>
        <w:rPr/>
        <w:t>摏枱㉮㍺싂兌含皩嘲㙹奭슘䮵捺呶䨣奸䡚帮桍咣</w:t>
      </w:r>
      <w:r>
        <w:rPr/>
        <w:t>ꕾ</w:t>
      </w:r>
      <w:r>
        <w:rPr/>
        <w:t>城橯倽纬㗍ꥵ㩗欰乵㉊噥䍮睏㡄䴤</w:t>
      </w:r>
      <w:r>
        <w:rPr/>
        <w:t>ꥐ</w:t>
      </w:r>
      <w:r>
        <w:rPr/>
        <w:t>浟瑨夯⫂쉨瑴䝦⨱疡器㙔䌮䱪呮幪녑桒</w:t>
      </w:r>
      <w:r>
        <w:rPr/>
        <w:t>ⱺ⠥</w:t>
      </w:r>
      <w:r>
        <w:rPr/>
        <w:t>来䔱刳㡫</w:t>
      </w:r>
      <w:r>
        <w:rPr/>
        <w:t>ꕒ</w:t>
      </w:r>
      <w:r>
        <w:rPr/>
        <w:t>昶䵖䠦䵪払䥓䝈깸噺</w:t>
      </w:r>
      <w:r>
        <w:rPr/>
        <w:t>ⵎ</w:t>
      </w:r>
      <w:r>
        <w:rPr/>
        <w:t>癬䭪敶车䜯慶ꄽ䷂㐳曂⵬澩⩶䒬沮䕦</w:t>
      </w:r>
      <w:r>
        <w:rPr/>
        <w:t>ꥁ</w:t>
      </w:r>
      <w:r>
        <w:rPr/>
        <w:t>걎慐怤捣㍆瀴彲桎挪ꥶ쉃勂䊩务盂뭢䅄㤨ꅋぐ</w:t>
      </w:r>
      <w:r>
        <w:rPr/>
        <w:t>⢮</w:t>
      </w:r>
      <w:r>
        <w:rPr/>
        <w:t>㕇勂坖슏䭙瑩쉍ꍣ걏쉺깮ꥱ㛂潨ㅭ䞥斏㴥噘㓂䥅ꍶ啮䂡獊쉚楂㑎ㄫ⼣䑵슣䑪灲Ⓙ悩㩊䅊⑀助</w:t>
      </w:r>
      <w:r>
        <w:rPr/>
        <w:t>ⰻ</w:t>
      </w:r>
      <w:r>
        <w:rPr/>
        <w:t>樵⤳㧂㭳畩슬木㌵㢿颥撿⸫判䤤ꌽ쉆僂㔴秎彈兀숱㋂䩫칏弸凂猲㈵砩⻂慧摘</w:t>
      </w:r>
      <w:r>
        <w:rPr/>
        <w:t>⡨</w:t>
      </w:r>
      <w:r>
        <w:rPr/>
        <w:t>堫矂䙫氰긦䑮뭢땱揍伹帣㉔ꆘㄸ묊뽟䶵䆩稱ぎ惃淂噅痂偶䲬┰俎恍穴㟂剡毂</w:t>
      </w:r>
      <w:r>
        <w:rPr/>
        <w:t>⡊</w:t>
      </w:r>
      <w:r>
        <w:rPr/>
        <w:t>쉡爨캻䧂竎在㬪쉯</w:t>
      </w:r>
      <w:r>
        <w:rPr/>
        <w:t>Ⱶ</w:t>
      </w:r>
      <w:r>
        <w:rPr/>
        <w:t>싂⿂쉷塑숪䑕뽱䧂帥塬㢏</w:t>
      </w:r>
      <w:r>
        <w:rPr/>
        <w:t>⣃♯</w:t>
      </w:r>
      <w:r>
        <w:rPr/>
        <w:t>ㅸ숲顎뭱㙧딲</w:t>
      </w:r>
      <w:r>
        <w:rPr/>
        <w:t>꧂</w:t>
      </w:r>
      <w:r>
        <w:rPr/>
        <w:t>泂䘹牆橆兗痂䈱⒱瑺即慱徬딷걧牳䑯煣⵪浄♨쉅揂䄳婖䁧嫂㕌焹飂숥뽣슩䊿⥇䘬愷抿쉈奭㡺⛂然⑓</w:t>
      </w:r>
      <w:r>
        <w:rPr/>
        <w:t>ⶩ┯</w:t>
      </w:r>
      <w:r>
        <w:rPr/>
        <w:t>숷墩癦嫂縯뽨杍秎䳎穣枵슬녡亘你櫍䵈썱슿心뽱</w:t>
      </w:r>
      <w:r>
        <w:rPr/>
        <w:t>ⷎ</w:t>
      </w:r>
      <w:r>
        <w:rPr/>
        <w:t>幵♟╖⫂䴬廂妩睖ꍦ䐱묣亿숷喵卹䝐숩㍏ꅕ뮘⑒⼦暘쉌쉾塭⭳俍㑕ꍺ歚爭촶㡪䘵硡塴轖숳ꅂ琪䅢潚䨯帳ꅊ䱏偷䂣㙏晀쉂䜭䖘♆숻姂㕮囃㟂欯</w:t>
      </w:r>
      <w:r>
        <w:rPr/>
        <w:t>⢘</w:t>
      </w:r>
      <w:r>
        <w:rPr/>
        <w:t>惂穚믂汒</w:t>
      </w:r>
      <w:r>
        <w:rPr/>
        <w:t>ꤪ</w:t>
      </w:r>
      <w:r>
        <w:rPr/>
        <w:t>쉚獬焳㢿戮䑺佉⪬넻</w:t>
      </w:r>
      <w:r>
        <w:rPr/>
        <w:t>꧂</w:t>
      </w:r>
      <w:r>
        <w:rPr/>
        <w:t>쵭⽵䡅桩織䑇欶춱伹㜯䱃䨪轔嘦祎洴弩輤楀喵ㅾ窏并彶棂欷㝒伣숫</w:t>
      </w:r>
      <w:r>
        <w:rPr/>
        <w:t>ꦵ</w:t>
      </w:r>
      <w:r>
        <w:rPr/>
        <w:t>⽖㉅╙</w:t>
      </w:r>
      <w:r>
        <w:rPr/>
        <w:t>ꤰ</w:t>
      </w:r>
      <w:r>
        <w:rPr/>
        <w:t>숪江䞬</w:t>
      </w:r>
      <w:r>
        <w:rPr/>
        <w:t>⣃</w:t>
      </w:r>
      <w:r>
        <w:rPr/>
        <w:t>䲵싂</w:t>
      </w:r>
      <w:r>
        <w:rPr/>
        <w:t>ⶮ⍗</w:t>
      </w:r>
      <w:r>
        <w:rPr/>
        <w:t>慣獣焸⯂㍠歵楌楥㠰搴狂</w:t>
      </w:r>
      <w:r>
        <w:rPr/>
        <w:t>ꤦ</w:t>
      </w:r>
      <w:r>
        <w:rPr/>
        <w:t>轱徵슡ㅚꍸ㆘吥氺숦椽婸繕獊碩枩灮㡪晕딳䣎㝠䳂甩䜬䨽畞枡䳃彘䤭쉊究䮱牧쉳썭瀺ꍱ涏啤摧婒佪ㄦ⭬䔫곍偊圣</w:t>
      </w:r>
      <w:r>
        <w:rPr/>
        <w:t>⡐♺</w:t>
      </w:r>
      <w:r>
        <w:rPr/>
        <w:t>怶컂캣ꄳ</w:t>
      </w:r>
      <w:r>
        <w:rPr/>
        <w:t>ꗍ</w:t>
      </w:r>
      <w:r>
        <w:rPr/>
        <w:t>㜪㯎楪䩪쉪歪슡湤吻쉦澩㭦啳㛂슻</w:t>
      </w:r>
      <w:r>
        <w:rPr/>
        <w:t>ꥂ</w:t>
      </w:r>
      <w:r>
        <w:rPr/>
        <w:t>ꅭꅃ㝰眺㶵灋睚呹⤯㪱㈥坞꥕張灖䰯쉑뽋⩥滂椹唲坂䧂⭧傣刴Ⓜ䦥䁒쉠쉇伯칗⩺扸㏍佤堷凂夲牋䔬</w:t>
      </w:r>
      <w:r>
        <w:rPr/>
        <w:t>ꔣ</w:t>
      </w:r>
      <w:r>
        <w:rPr/>
        <w:t>帰ꅐ䴣椷㑘㡑╏ꅦ兊길썕습㕯顖矂쉾⹥㞩⩱슡쌩ㅣꅙ帷呠㡏숫⍃朸㍎㵒⽾⥘뽳䅠ꅄ姂㵚뗂杇⭔墘吴뭾췂㗂</w:t>
      </w:r>
      <w:r>
        <w:rPr/>
        <w:t>⡸</w:t>
      </w:r>
      <w:r>
        <w:rPr/>
        <w:t>癠典乾樫水숩䥋쌭䩷楚㴪甪Ⓝ猩숭繪偏ꥣ컂㝖枮槂쉎榵㩚曂滂珍癁⦮梥칅㙐剳媘</w:t>
      </w:r>
      <w:r>
        <w:rPr/>
        <w:t>꤫</w:t>
      </w:r>
      <w:r>
        <w:rPr/>
        <w:t>猣뽺䨥硯㜫来䁏</w:t>
      </w:r>
      <w:r>
        <w:rPr/>
        <w:t>ⱐ</w:t>
      </w:r>
      <w:r>
        <w:rPr/>
        <w:t>䶩쉠扃㈫㒡⩎땵漱䛂</w:t>
      </w:r>
      <w:r>
        <w:rPr/>
        <w:t>⢘</w:t>
      </w:r>
      <w:r>
        <w:rPr/>
        <w:t>습婞圸䬣㎡眪㵖䓂匬タ圦┴瑬縪䱁慊瘸㓃噕쉵捌♴숥䠤凂庿쉮湎䢮殣</w:t>
      </w:r>
      <w:r>
        <w:rPr/>
        <w:t>꧂</w:t>
      </w:r>
      <w:r>
        <w:rPr/>
        <w:t>䝥숲썖婆础⹢乞漴뮩䏂싂㌱獃⌨曂ꥷ쉚樊⵳刽噩䴩畴瑲師䌣䓂슬㉖滂㝍㡆녥挫쉳眸㡟슻弸䉋娺祬楲ꍑ䷃⍀䝸櫂䒵允䥶㝴㉩傿囂垥眨⍯㡫숪頸晷</w:t>
      </w:r>
      <w:r>
        <w:rPr/>
        <w:t>⡥</w:t>
      </w:r>
      <w:r>
        <w:rPr/>
        <w:t>놵䀲湦㯍婤⾵穣쉐旂</w:t>
      </w:r>
      <w:r>
        <w:rPr/>
        <w:t>⡰</w:t>
      </w:r>
      <w:r>
        <w:rPr/>
        <w:t>ㅪ䴯溣䩍恦슣㙷硐奱슡⧂쉕䕾</w:t>
      </w:r>
      <w:r>
        <w:rPr/>
        <w:t>ꔴ⥪</w:t>
      </w:r>
      <w:r>
        <w:rPr/>
        <w:t>橋</w:t>
      </w:r>
      <w:r>
        <w:rPr/>
        <w:t>⠶</w:t>
      </w:r>
      <w:r>
        <w:rPr/>
        <w:t>牢啔愶祾숹散㘤倯뮘䯂쉣긶恪䡔⮮⩈⸹塍캣啢춥쉡㚏숦瑤䑟숶⩘쉓旂位쉳슘쉬⵲绂䄷꺩뗂祍穉扔併</w:t>
      </w:r>
      <w:r>
        <w:rPr/>
        <w:t>ꥊ</w:t>
      </w:r>
      <w:r>
        <w:rPr/>
        <w:t>噩㒡柂〭♌種쉲牬</w:t>
      </w:r>
      <w:r>
        <w:rPr/>
        <w:t>ⱏ</w:t>
      </w:r>
      <w:r>
        <w:rPr/>
        <w:t>並サ㎵㙚쉡眥쉦攥칯浬쉹䙡쉶㥞祇灹敟쉓咘䘮싂싂⥲噋潄据쉮</w:t>
      </w:r>
      <w:r>
        <w:rPr/>
        <w:t>꧂</w:t>
      </w:r>
      <w:r>
        <w:rPr/>
        <w:t>瑭楊썪묩漸癋恮⥷쉱⽒参⹬⭮썅䈫㑮</w:t>
      </w:r>
      <w:r>
        <w:rPr/>
        <w:t>⣂</w:t>
      </w:r>
      <w:r>
        <w:rPr/>
        <w:t>摪㡫㑈氽⍨潖⻂쉥頹䅍</w:t>
      </w:r>
      <w:r>
        <w:rPr/>
        <w:t>⢡</w:t>
      </w:r>
      <w:r>
        <w:rPr/>
        <w:t>䌮擂쉠乓까䁒扟쉱楷㎿</w:t>
      </w:r>
      <w:r>
        <w:rPr/>
        <w:t>ꕤ</w:t>
      </w:r>
      <w:r>
        <w:rPr/>
        <w:t>쉫㨹슱䜺䊮ꅌ庣⻂䡚쉧충㙣塚䔩㭥癮さ</w:t>
      </w:r>
      <w:r>
        <w:rPr/>
        <w:t>ꥀ</w:t>
      </w:r>
      <w:r>
        <w:rPr/>
        <w:t>摄塂䯂쉾䷍쉪湍柂畕땕䁶畭愬婉쵹伬搳▵䙞噂輲숶䅦硌呬穘䄺䝳㚡묺Ⓜ䜰婹顲眤</w:t>
      </w:r>
      <w:r>
        <w:rPr/>
        <w:t>꥓</w:t>
      </w:r>
      <w:r>
        <w:rPr/>
        <w:t>⽱惂㩍컂奷敘轣繡兖潹⏂슬⹩⼲䳂㠹떮㮥䳍樫숪䉙쉍☭쉎䵪洫奫牑歷㮏갰깫䡌䲬걧捺繑礫㝂哂ꆡ쉃毂슘车땓埂묲夺⥁敊꥾걍顙䥪堮礳칐繶⑊딹璵䐪匫췂ꥳ쉏습眱獹ꅵ啩ꌪ䙦ꌽ㍾乖吱啇掵坴空轪䭯轒啎慟㑇楘䝲㟂搨刱潞恧⽠㵁녅䵰츹浰䩅ㅚ堶囂犿㡷</w:t>
      </w:r>
      <w:r>
        <w:rPr/>
        <w:t>ⷂ</w:t>
      </w:r>
      <w:r>
        <w:rPr/>
        <w:t>䐯傩㷂䅐䌪Ⓜ盂쉟憡ꌰ㬸뾏촵湞嚵㬭幥㋂睲轨</w:t>
      </w:r>
      <w:r>
        <w:rPr/>
        <w:t>ꤱ</w:t>
      </w:r>
      <w:r>
        <w:rPr/>
        <w:t>쉤쉌⌯懎㥗矎䩩繇곂欫슿ꄹ輶墱係</w:t>
      </w:r>
      <w:r>
        <w:rPr/>
        <w:t>ⱡ╌</w:t>
      </w:r>
      <w:r>
        <w:rPr/>
        <w:t>넪㗂摃嚩幗奧싂</w:t>
      </w:r>
      <w:r>
        <w:rPr/>
        <w:t>ꕍ</w:t>
      </w:r>
      <w:r>
        <w:rPr/>
        <w:t>㭃〬㌣숦嗂㍐杄╸湋⍚轾㑂</w:t>
      </w:r>
      <w:r>
        <w:rPr/>
        <w:t>ⷂ</w:t>
      </w:r>
      <w:r>
        <w:rPr/>
        <w:t>毎扅⥌秂⮿뮩壂呏▏㝇瘩┳</w:t>
      </w:r>
      <w:r>
        <w:rPr/>
        <w:t>ꤣ</w:t>
      </w:r>
      <w:r>
        <w:rPr/>
        <w:t>頬㈽┽⌴攮㓂뽏䀰匭婴슏剭썺뽎猵䉈繊嘭칲슬㡗仂䁀쉴䁕㑣ㅥ넹睯ㅞ䍬쉉乩㚩乏쎬䡸桀ꍴꎮ氵⿎楳䐣䍱㜯澻㌶</w:t>
      </w:r>
      <w:r>
        <w:rPr/>
        <w:t>Ⱳ</w:t>
      </w:r>
      <w:r>
        <w:rPr/>
        <w:t>싂泂넣怮ꍂ㧂数䌺쉐촳㝌䩢⴮扵䑤疬칮</w:t>
      </w:r>
      <w:r>
        <w:rPr/>
        <w:t>⠥</w:t>
      </w:r>
      <w:r>
        <w:rPr/>
        <w:t>當悻係侏仂䍕꥖ꌲ㕸㝍爷ꥶ⽢嚩汣壂䅴挊獥㕙扨⩟帹擂䬮浨슏컂䝯係剫圸礮噅单㭩㵓㠳其쉕묣潏䵠伦睑䶘䓂쉮斵恹놥캣噈䁇갲⻂⼦济稹⩪㉤䝙쉮嗂䂱</w:t>
      </w:r>
      <w:r>
        <w:rPr/>
        <w:t>⣃</w:t>
      </w:r>
      <w:r>
        <w:rPr/>
        <w:t>辡쉏顴슏伷뽉硂晓煰琵</w:t>
      </w:r>
      <w:r>
        <w:rPr/>
        <w:t>⡫</w:t>
      </w:r>
      <w:r>
        <w:rPr/>
        <w:t>䨽欪뮮놿南暿⩃僂测痂䱀ォ䱷㜥汵␹㥚슘⥘祹㪥稤祓䩥⬨싂嘬⵮瑁뽓焥쉓⎵ꄹ⸴⼣⭶쉮璡た쉯氭磂伫樦楑歾</w:t>
      </w:r>
      <w:r>
        <w:rPr/>
        <w:t>ⵅ</w:t>
      </w:r>
      <w:r>
        <w:rPr/>
        <w:t>㮩䭂獂⽧潓䏂쌪㍃砰䰷卞瞻</w:t>
      </w:r>
      <w:r>
        <w:rPr/>
        <w:t>⡬⑎</w:t>
      </w:r>
      <w:r>
        <w:rPr/>
        <w:t>櫂쉍儷湊夯⍰甤⚬村싂晸䙙瀴畺싂슘⑩妏ꆩ愽浯顏帪正硠㙞⭁太䑒⺡슣嫂㐮晥焫⛂싎湨䍸庵⨴숱昩淂㮮䍃瘺焵㘻ꍳ⍤㤣㓂柎뮻洺䰦䑊깇</w:t>
      </w:r>
    </w:p>
    <w:p>
      <w:pPr>
        <w:pStyle w:val="PreformattedText"/>
        <w:bidi w:val="0"/>
        <w:spacing w:before="0" w:after="0"/>
        <w:jc w:val="left"/>
        <w:rPr/>
      </w:pPr>
      <w:r>
        <w:rPr/>
        <w:t>摶숶繇㘥献昷</w:t>
      </w:r>
      <w:r>
        <w:rPr/>
        <w:t>Ⱖ</w:t>
      </w:r>
      <w:r>
        <w:rPr/>
        <w:t>だ灩彐占硶䦬檿뽪㌨㜫夷㘪棂싂싂樭䤸由堵烂琣湦쉕</w:t>
      </w:r>
      <w:r>
        <w:rPr/>
        <w:t>ꥒ</w:t>
      </w:r>
      <w:r>
        <w:rPr/>
        <w:t>佪楂넰竂⦏</w:t>
      </w:r>
      <w:r>
        <w:rPr/>
        <w:t>ꕮ</w:t>
      </w:r>
      <w:r>
        <w:rPr/>
        <w:t>癥吸玻♔ꍷ뮮㑞㢡쏂淍</w:t>
      </w:r>
      <w:r>
        <w:rPr/>
        <w:t>ꦿ</w:t>
      </w:r>
      <w:r>
        <w:rPr/>
        <w:t>㒵ㅌ㈪灥ꅑ䥕眲㠣辏㓎穹</w:t>
      </w:r>
      <w:r>
        <w:rPr/>
        <w:t>ⱌ</w:t>
      </w:r>
      <w:r>
        <w:rPr/>
        <w:t>潷䳂ㆻ</w:t>
      </w:r>
      <w:r>
        <w:rPr/>
        <w:t>ꦮ</w:t>
      </w:r>
      <w:r>
        <w:rPr/>
        <w:t>媵䝍㕡㵳♌⨤恚</w:t>
      </w:r>
      <w:r>
        <w:rPr/>
        <w:t>ⱏ</w:t>
      </w:r>
      <w:r>
        <w:rPr/>
        <w:t>汔ꥸ숳捈坚䕰⩳⬽⧂㛂杒䈦嘹䶬䌺ꅓ걀䥲ず</w:t>
      </w:r>
      <w:r>
        <w:rPr/>
        <w:t>꧂</w:t>
      </w:r>
      <w:r>
        <w:rPr/>
        <w:t>瑅癉숭杘㓂㜷盃ꄵ싍习㊵瘥딨〬䘪坟⨽⺡⫂쉹싎つ畷뭱</w:t>
      </w:r>
      <w:r>
        <w:rPr/>
        <w:t>⡖</w:t>
      </w:r>
      <w:r>
        <w:rPr/>
        <w:t>㡋쵙睗쵈쉏呓婎㔭穃⎻優䵃剂灳兙䵘</w:t>
      </w:r>
      <w:r>
        <w:rPr/>
        <w:t>ꥉ</w:t>
      </w:r>
      <w:r>
        <w:rPr/>
        <w:t>슣䬤獴캏䉊⨹⚘縭係䩌⥃⻍硒㑇吪⽰焫昴쉋㡍깖쉙䊩儶惂ㆮ䕔땰璱欳䭡榵싂繅䐵矂칖硂〵쉶䥈⥲ꅠ颱</w:t>
      </w:r>
      <w:r>
        <w:rPr/>
        <w:t>ⵍ</w:t>
      </w:r>
      <w:r>
        <w:rPr/>
        <w:t>䡡␶㩠촤쉰䙣䡀숷숽戸⬭</w:t>
      </w:r>
      <w:r>
        <w:rPr/>
        <w:t>ꤸ</w:t>
      </w:r>
      <w:r>
        <w:rPr/>
        <w:t>摔㩰䥪䀥</w:t>
      </w:r>
      <w:r>
        <w:rPr/>
        <w:t>⡑</w:t>
      </w:r>
      <w:r>
        <w:rPr/>
        <w:t>㩯ㄱ㡓暣⬦〩╳䪩噯礲┫⤺슘칋䵥䈩礰捭땆⮩猹숰쉤摱⩰怴묰㡸湧䍉剣䩣瀲䭳꺵冡♚</w:t>
      </w:r>
      <w:r>
        <w:rPr/>
        <w:t>ⵘ</w:t>
      </w:r>
      <w:r>
        <w:rPr/>
        <w:t>䈤栯朻⼭캏쉞⭨樹</w:t>
      </w:r>
      <w:r>
        <w:rPr/>
        <w:t>ⵉ</w:t>
      </w:r>
      <w:r>
        <w:rPr/>
        <w:t>㡚䁄硩楒쉭딪⮘恌䙏帽㵁娪䵥檘摷⽚䁧弯曂敪㐨⨵㟂䄫㘩灀晅䵓⹞碿</w:t>
      </w:r>
      <w:r>
        <w:rPr/>
        <w:t>ⲻ</w:t>
      </w:r>
      <w:r>
        <w:rPr/>
        <w:t>奷쉙棂偈㕟䂘敘常㥳搦㭺⻂╈㋂海㞘쉊琪䤶䖻㖥䡠杈婇⪣㕰썴</w:t>
      </w:r>
      <w:r>
        <w:rPr/>
        <w:t>⠩</w:t>
      </w:r>
      <w:r>
        <w:rPr/>
        <w:t>燂弪佑䁺뽂녢</w:t>
      </w:r>
      <w:r>
        <w:rPr/>
        <w:t>ⵄ</w:t>
      </w:r>
      <w:r>
        <w:rPr/>
        <w:t>ꍈ嚏</w:t>
      </w:r>
      <w:r>
        <w:rPr/>
        <w:t>ꕯ</w:t>
      </w:r>
      <w:r>
        <w:rPr/>
        <w:t>㎿漤倨媩婰㟂辘썊䒡슏瑭칰㙹繂ꏂ佡㭚㡯슣䤊싂婹⵩㑕ず㇂㉏均恔㔹䙒걭</w:t>
      </w:r>
      <w:r>
        <w:rPr/>
        <w:t>ⵚ</w:t>
      </w:r>
      <w:r>
        <w:rPr/>
        <w:t>쉌싂熬깦⪩㕥쉙癡쉩ꥶ嘷㓂뽺싂쉄㴲䍒塥颮⭢傥枱</w:t>
      </w:r>
      <w:r>
        <w:rPr/>
        <w:t>⠱</w:t>
      </w:r>
      <w:r>
        <w:rPr/>
        <w:t>깂썰⥄숭硳穧穗</w:t>
      </w:r>
      <w:r>
        <w:rPr/>
        <w:t>ⵎ⥚</w:t>
      </w:r>
      <w:r>
        <w:rPr/>
        <w:t>坐轰쉍礴갪瀴①㜥兟㵵겵칦睴䓂堰杠┨兕숩쎡슘겏擂</w:t>
      </w:r>
      <w:r>
        <w:rPr/>
        <w:t>ⵯ꥗</w:t>
      </w:r>
      <w:r>
        <w:rPr/>
        <w:t>쉟㔺⩓淂⭑ꅎ䝀䭑ꄬㄹ걠㝴䐣炣杅䍶쉏묫␸⹥ꍎ晪⪻⛂䪥뽓걌넱余楠扴</w:t>
      </w:r>
      <w:r>
        <w:rPr/>
        <w:t>⡣</w:t>
      </w:r>
      <w:r>
        <w:rPr/>
        <w:t>㥡痂␵匰愰恢㤵稯㮻념ざ徻㊘쉫뇂䗂剺礱砦癳슣潰䑰㶏睸挪䠪㵥祊䅶侏곂顢⍎㟂兑뭹쉾</w:t>
      </w:r>
      <w:r>
        <w:rPr/>
        <w:t>ⴳ</w:t>
      </w:r>
      <w:r>
        <w:rPr/>
        <w:t>䙎䉦獊穴묪⚥⏂灃</w:t>
      </w:r>
      <w:r>
        <w:rPr/>
        <w:t>⡧</w:t>
      </w:r>
      <w:r>
        <w:rPr/>
        <w:t>捯쉭の㡱種㛂嫎쉷愴圷ꥵ拂춥쉞숲奃쵥塵</w:t>
      </w:r>
      <w:r>
        <w:rPr/>
        <w:t>ꥐ</w:t>
      </w:r>
      <w:r>
        <w:rPr/>
        <w:t>㒩纘煰兣⌤䑁拂乌硙믂浅狂걩嘷擂攷䁠幇쉁呵␪挫걡福</w:t>
      </w:r>
      <w:r>
        <w:rPr/>
        <w:t>ⵠ</w:t>
      </w:r>
      <w:r>
        <w:rPr/>
        <w:t>䱒ꍫ䄵恬割庱⌳碘枏깊췂⑒噴楖汩⭅幎偵匣迂쉵⥳槂擂꺻㕥楊쉰ꏂ顤䁎⥾㙸╥夹㘱刭㔫䤥揍쉵欷偕乗橓╎䧂戶瞮㤮冬쉆</w:t>
      </w:r>
      <w:r>
        <w:rPr/>
        <w:t>ꤺ</w:t>
      </w:r>
      <w:r>
        <w:rPr/>
        <w:t>䡩䠬䨽顭숵炘祧⹁娻啮䐤⼳ꅗ坱殱疣</w:t>
      </w:r>
      <w:r>
        <w:rPr/>
        <w:t>Ɒ</w:t>
      </w:r>
      <w:r>
        <w:rPr/>
        <w:t>彷</w:t>
      </w:r>
      <w:r>
        <w:rPr/>
        <w:t>Ⱬ</w:t>
      </w:r>
      <w:r>
        <w:rPr/>
        <w:t>ꍄ挩㩂걫畓炻쉃硉</w:t>
      </w:r>
      <w:r>
        <w:rPr/>
        <w:t>ꕤ</w:t>
      </w:r>
      <w:r>
        <w:rPr/>
        <w:t>ꥶ䯂㥓슏晈䧂哎刹⩟㢵吮拂⭂쉵䁔汊㑀风扏㨪佑뽥琥㛂晸쉆潷㍠昻쉷숱礨㠫偶㪩㵁</w:t>
      </w:r>
      <w:r>
        <w:rPr/>
        <w:t>⡒</w:t>
      </w:r>
      <w:r>
        <w:rPr/>
        <w:t>㉔啞换濂猻䚵敍疮㇂⿃ヂ쉱渺摡긵卾㤮뽂昳䏎栯沵썩슡橡</w:t>
      </w:r>
      <w:r>
        <w:rPr/>
        <w:t>ⲿ</w:t>
      </w:r>
      <w:r>
        <w:rPr/>
        <w:t>뭱侩炡쉘ㅉ⺥沩枮떘㏂倶</w:t>
      </w:r>
      <w:r>
        <w:rPr/>
        <w:t>⠨</w:t>
      </w:r>
      <w:r>
        <w:rPr/>
        <w:t>ꥥ㡩䱫失㵥䥡䢵摑别欰圮幬づ嗍坃</w:t>
      </w:r>
      <w:r>
        <w:rPr/>
        <w:t>꥟</w:t>
      </w:r>
      <w:r>
        <w:rPr/>
        <w:t>呠쵔佣䑉輪</w:t>
      </w:r>
      <w:r>
        <w:rPr/>
        <w:t>꧂</w:t>
      </w:r>
      <w:r>
        <w:rPr/>
        <w:t>䧂싍娰晷搸懂뼰䌵쉔♸넩佞⤤瘷涻䭓彀☲쉠㘺⭖佚뿂깙ꥳ坵䩦䁤썮䀵䱍㥀繂ꍄ瘯勂橓䍅偲쉐⑏뮘㙊쵄兇㩠䰦슩䂬⹔爥榿猹㭂漦⩠愹䫂倳䵣㙪眬싂乩꥾灰</w:t>
      </w:r>
      <w:r>
        <w:rPr/>
        <w:t>Ⱟ</w:t>
      </w:r>
      <w:r>
        <w:rPr/>
        <w:t>堺潲㭡</w:t>
      </w:r>
      <w:r>
        <w:rPr/>
        <w:t>⠨⥉</w:t>
      </w:r>
      <w:r>
        <w:rPr/>
        <w:t>춥䄶頰ㅒ倳碣</w:t>
      </w:r>
      <w:r>
        <w:rPr/>
        <w:t>⢬</w:t>
      </w:r>
      <w:r>
        <w:rPr/>
        <w:t>⽸煖㖿㑏⼫⥐䝀橺仂晱澬撘갻썘쉾慯拂圽쉵狍쉶煏〭媥汦䗂숵乱♁渳䎣檬焰呋㷍⍤⌴⮥㕨慀煷⪘灔䷂婏⨽搭䩆㙤슬灊车䥃橊䬩녎쉇吱捰깹娊瑞畣幑쉸嘸揂⛂硅橋⌴☺爦䍁咩嘤橤䧂⨸劵</w:t>
      </w:r>
      <w:r>
        <w:rPr/>
        <w:t>ꔭ</w:t>
      </w:r>
      <w:r>
        <w:rPr/>
        <w:t>唹ꥲ숩戭ꍢ礣ꄪ⸶幫㑦媥堮ꍆ쉷䡒䶥쉧从㩊乄慄䌩櫂츰숪昤ぞ</w:t>
      </w:r>
      <w:r>
        <w:rPr/>
        <w:t>ꥃ</w:t>
      </w:r>
      <w:r>
        <w:rPr/>
        <w:t>搣ꇂ玩칣♪慓噃╓㪘䐵䉣⍍穷摾㘵䖩숭天쉗弬㕲⻍㜷株琪坨柂쎵䟂种児쉠싂普╥ꥶ媘䕴㩦뽫䌷⚱㈬䆘곍</w:t>
      </w:r>
      <w:r>
        <w:rPr/>
        <w:t>ꖣ</w:t>
      </w:r>
      <w:r>
        <w:rPr/>
        <w:t>촲楕⭯㷂砥㠪⫂䝆敄䱹塣昪싃쵏녓㵎纥皬唶䬶</w:t>
      </w:r>
      <w:r>
        <w:rPr/>
        <w:t>ꕐ</w:t>
      </w:r>
      <w:r>
        <w:rPr/>
        <w:t>咩湗疏涬숤杏숬啩冡ꍐꌷ夬玿쉮☬쉆썎嘽圱♺坂倣極硨歺噚潨䏂숤稬䝨剺쉹樷김憱⥁䱲汥䉴㝊쉧媡⼪싂쉇췂彎傩䅫䝆⨴쉇걫䑶婢</w:t>
      </w:r>
      <w:r>
        <w:rPr/>
        <w:t>ⶏ</w:t>
      </w:r>
      <w:r>
        <w:rPr/>
        <w:t>㫂奇⍌㊮쉥칵徥䜯磂촪걺</w:t>
      </w:r>
      <w:r>
        <w:rPr/>
        <w:t>ꕯ⍪</w:t>
      </w:r>
      <w:r>
        <w:rPr/>
        <w:t>牱轤녺橊洲숣䛂㩐숦題쉮䧂娳㪩䵗ꥱ⯍睯凍圣ꄦ弭츮쉵츬䥓汗璻䁢畠廂矂奄潃䕋渺⭫㗍뇃긪⽟儭㒮愲砹㍐乀</w:t>
      </w:r>
      <w:r>
        <w:rPr/>
        <w:t>ⱥ</w:t>
      </w:r>
      <w:r>
        <w:rPr/>
        <w:t>歱</w:t>
      </w:r>
      <w:r>
        <w:rPr/>
        <w:t>ꔪ</w:t>
      </w:r>
      <w:r>
        <w:rPr/>
        <w:t>슣兦祔깂敊欦슩輶汆䩥䔶싎⭇⭎⩋佅썕숣繢숸圷慇┹恨䵟捳⩎┰</w:t>
      </w:r>
      <w:r>
        <w:rPr/>
        <w:t>ⱦ</w:t>
      </w:r>
      <w:r>
        <w:rPr/>
        <w:t>㤩桖숲츸丹瀣䎩쉀쉤稰㧂㡏녶泂⤴氭쉞ꥭ㨨傩㕁쉟꤮♴㭴姂濂敄ㅋ㭙熡儥㖣〪佶싂欽㙓浈磂晦䱭䦡⩒䙎燂塖彸砸떻䮿걐帴㑭䌪</w:t>
      </w:r>
      <w:r>
        <w:rPr/>
        <w:t>ꔤ</w:t>
      </w:r>
      <w:r>
        <w:rPr/>
        <w:t>뇂䅶䏍䑬⍁⨨㗂慸싂倲㨵顂</w:t>
      </w:r>
      <w:r>
        <w:rPr/>
        <w:t>ⰶ</w:t>
      </w:r>
      <w:r>
        <w:rPr/>
        <w:t>䉖塍䅇⩋穑⿃澥㠳㩋瓂じ〉槂딻ち㨻</w:t>
      </w:r>
      <w:r>
        <w:rPr/>
        <w:t>ⱑ</w:t>
      </w:r>
      <w:r>
        <w:rPr/>
        <w:t>兣帳㑑㝬朣곂卉칉氯⸰㴩塮㷂塯䵖扉砪</w:t>
      </w:r>
      <w:r>
        <w:rPr/>
        <w:t>ꤲ</w:t>
      </w:r>
      <w:r>
        <w:rPr/>
        <w:t>硄㢩颏䷂뭨쉙⿎丶슿佰䰤ꥬ兟敨⩣䟂繩楔縺⩕哂横獱</w:t>
      </w:r>
      <w:r>
        <w:rPr/>
        <w:t>ꥒ</w:t>
      </w:r>
      <w:r>
        <w:rPr/>
        <w:t>滂㡅⩣歫呙녱갨썄䱖넱㕥攸匳䍷操䝯㟂繋㨭긱♫깨枬</w:t>
      </w:r>
      <w:r>
        <w:rPr/>
        <w:t>ꕵ</w:t>
      </w:r>
      <w:r>
        <w:rPr/>
        <w:t>癧汕䠥啘싂穙숸権漸畮奒㮩슣顪쉮位⴦䜻䜭㘸숻牍繾洸⸪䱠⑦␫汗灐㨽卒쉆㥃</w:t>
      </w:r>
      <w:r>
        <w:rPr/>
        <w:t>ꥑ</w:t>
      </w:r>
      <w:r>
        <w:rPr/>
        <w:t>㵓⵳뮣뽆睮䉈뗎┽䌯毂쉒嘥㬻쉋䀨</w:t>
      </w:r>
      <w:r>
        <w:rPr/>
        <w:t>Ⱳ</w:t>
      </w:r>
      <w:r>
        <w:rPr/>
        <w:t>숴⭇乑쉔疣禣务㑠䃂㐦숽浙䯂嘱婦깘뇂佲砰湪⌻卟獴▿ꅈ갤瘫㬭㡚뽅⍹顬⩕搴圮潈轪穉䡘嘭㈭氯⾡⽬漊洪扥䱉憱商츸㍲䗂㡣焨걪江繣䝨녡</w:t>
      </w:r>
      <w:r>
        <w:rPr/>
        <w:t>⠳</w:t>
      </w:r>
      <w:r>
        <w:rPr/>
        <w:t>佷偭⽏긭⍲繞䫂呵</w:t>
      </w:r>
      <w:r>
        <w:rPr/>
        <w:t>ꥀ</w:t>
      </w:r>
      <w:r>
        <w:rPr/>
        <w:t>碘洫捂䥭쉘潌婐浐䵡幡楩塷倣ꥬ妱漦쉃光喿告晱䊬㜺㥴珂㪻轋浙振걩땤⺡쉷䙇剫⾩瞡椽싃晐쵇칥쉁䳂煶┺啸䯂廂摠䈯摋媩灆䍎싂窩䞣⨹橑ꍠ埂쉣쉴㛂┶倲䫂織惂땢䭋澩媵쵠坌㔤懂穥㑘慍卅쉖</w:t>
      </w:r>
      <w:r>
        <w:rPr/>
        <w:t>ⷂ⥕</w:t>
      </w:r>
      <w:r>
        <w:rPr/>
        <w:t>繙極쉾偆</w:t>
      </w:r>
      <w:r>
        <w:rPr/>
        <w:t>ꕎ</w:t>
      </w:r>
      <w:r>
        <w:rPr/>
        <w:t>뭦䈳㕕녣穤㫃䡕䃍硖겵潁戤毂怤숲瑹橫숴⻂칎⥠椥䶮䐪숣쉒椷䩷쉫ꏂ兪쉒㩅䉏땈檵奣䮡㘽㭸硓䋂</w:t>
      </w:r>
      <w:r>
        <w:rPr/>
        <w:t>ⱃ</w:t>
      </w:r>
      <w:r>
        <w:rPr/>
        <w:t>ㄥ녈</w:t>
      </w:r>
      <w:r>
        <w:rPr/>
        <w:t>ꤥ</w:t>
      </w:r>
      <w:r>
        <w:rPr/>
        <w:t>恦穃婫ꅩ쉬㍇⵬吣博䎵ꎮ㍀숹</w:t>
      </w:r>
      <w:r>
        <w:rPr/>
        <w:t>Ⱙ</w:t>
      </w:r>
      <w:r>
        <w:rPr/>
        <w:t>啕싂娣毂쉳㙸磎깓慡⯂炻</w:t>
      </w:r>
      <w:r>
        <w:rPr/>
        <w:t>ꕫ</w:t>
      </w:r>
      <w:r>
        <w:rPr/>
        <w:t>䭊쉐갶䷂슡ꅠ䕩㥅穮㝅輥捡娩妣숨쉑愰匭汨䆿炻䥉牰㑤䙗癠惃</w:t>
      </w:r>
      <w:r>
        <w:rPr/>
        <w:t>⡭⑴</w:t>
      </w:r>
      <w:r>
        <w:rPr/>
        <w:t>쉢㑺䭰桺</w:t>
      </w:r>
      <w:r>
        <w:rPr/>
        <w:t>ꤥ⸮⩦</w:t>
      </w:r>
      <w:r>
        <w:rPr/>
        <w:t>쉊</w:t>
      </w:r>
      <w:r>
        <w:rPr/>
        <w:t>⠭</w:t>
      </w:r>
      <w:r>
        <w:rPr/>
        <w:t>幥⺬䌨䈴ㆿ塬輺깯녚⍌ꍌ䜲䕵</w:t>
      </w:r>
      <w:r>
        <w:rPr/>
        <w:t>ⵢ</w:t>
      </w:r>
      <w:r>
        <w:rPr/>
        <w:t>桄䱷㩱㕥땒ㅖ梻숬搣帹碏깇</w:t>
      </w:r>
      <w:r>
        <w:rPr/>
        <w:t>ꥇ</w:t>
      </w:r>
      <w:r>
        <w:rPr/>
        <w:t>䡸㙄쉲厘ヂ㭒䧎䱱塅渱㘤⑭䅲</w:t>
      </w:r>
      <w:r>
        <w:rPr/>
        <w:t>Ⳃ</w:t>
      </w:r>
      <w:r>
        <w:rPr/>
        <w:t>㌻넲硕㉺玣넪爪쉗쵔㩦杴녟娥䵖⨳ꄷ뾻涮顶杨洸圩竂⥥◂♇</w:t>
      </w:r>
      <w:r>
        <w:rPr/>
        <w:t>ⴸ</w:t>
      </w:r>
      <w:r>
        <w:rPr/>
        <w:t>䕃伷剃堭칀⩃쉔惂〉◂䉆싎㍋㩆协䙁쉹䥀乓땦呮</w:t>
      </w:r>
      <w:r>
        <w:rPr/>
        <w:t>ꔽ</w:t>
      </w:r>
      <w:r>
        <w:rPr/>
        <w:t>䈩䡒숸捔六䂿灬숪淂页숷䨪奂椲ꍵ</w:t>
      </w:r>
      <w:r>
        <w:rPr/>
        <w:t>ꥈ⩑⪻</w:t>
      </w:r>
      <w:r>
        <w:rPr/>
        <w:t>儸䐪儵䅈</w:t>
      </w:r>
      <w:r>
        <w:rPr/>
        <w:t>Ⱔ</w:t>
      </w:r>
      <w:r>
        <w:rPr/>
        <w:t>浕</w:t>
      </w:r>
      <w:r>
        <w:rPr/>
        <w:t>⢡</w:t>
      </w:r>
      <w:r>
        <w:rPr/>
        <w:t>㌥䥓牧堶숰顧繠㕈顸깑䬶슡働</w:t>
      </w:r>
      <w:r>
        <w:rPr/>
        <w:t>ⷂ</w:t>
      </w:r>
      <w:r>
        <w:rPr/>
        <w:t>慊⤦녺䨦⼦妱⩙䡠㮘穄挷걕䝧亻쉠⪡䕎㍣潔⎮ㅭ䝌㥠憻㍬劻敍枣⺩濂⵴䕮呑⽗瑏咣匣㕯䌰㌨癀繟⸨⩶牨䩬䉂匳砨垣㝞㥂䕉㭀䅏伻光沥⚻塥批繋呤ぶ母⍒梣촦깙</w:t>
      </w:r>
      <w:r>
        <w:rPr/>
        <w:t>ꗂ</w:t>
      </w:r>
      <w:r>
        <w:rPr/>
        <w:t>怽㵥潈</w:t>
      </w:r>
      <w:r>
        <w:rPr/>
        <w:t>ⴹ</w:t>
      </w:r>
      <w:r>
        <w:rPr/>
        <w:t>뭖숪묱</w:t>
      </w:r>
      <w:r>
        <w:rPr/>
        <w:t>Ⱞ</w:t>
      </w:r>
      <w:r>
        <w:rPr/>
        <w:t>仂爤氽㌽䴭</w:t>
      </w:r>
      <w:r>
        <w:rPr/>
        <w:t>⡵</w:t>
      </w:r>
      <w:r>
        <w:rPr/>
        <w:t>ꥈ</w:t>
      </w:r>
      <w:r>
        <w:rPr/>
        <w:t>坣睰䉪⌤嘱瘯焳⥞䡮숥硐杷䃂乮딮礵숮숭䥴ꆘ㙑</w:t>
      </w:r>
      <w:r>
        <w:rPr/>
        <w:t>ꔷ</w:t>
      </w:r>
      <w:r>
        <w:rPr/>
        <w:t>걬㝨䁪⥞쉤橎⼵싂䔨ꆘ海쉊ꅬ숻꥾⼶䑌ご싂쉮炩朴扲⨤䥀煡攩穩</w:t>
      </w:r>
      <w:r>
        <w:rPr/>
        <w:t>ꤦ⌴</w:t>
      </w:r>
      <w:r>
        <w:rPr/>
        <w:t>㡢⹧숶</w:t>
      </w:r>
      <w:r>
        <w:rPr/>
        <w:t>꥓</w:t>
      </w:r>
      <w:r>
        <w:rPr/>
        <w:t>歪圬䁨쉪杤칺</w:t>
      </w:r>
      <w:r>
        <w:rPr/>
        <w:t>⢩</w:t>
      </w:r>
      <w:r>
        <w:rPr/>
        <w:t>ꍋ卹欸䅐响穲匳䱈♩㬊吱⫂冘⺩䉹樲썎仂䅍㥲⨤䯂⽂㐹㌷浍渶㡈ꅥ䉟</w:t>
      </w:r>
      <w:r>
        <w:rPr/>
        <w:t>ꦬ</w:t>
      </w:r>
      <w:r>
        <w:rPr/>
        <w:t>㛂捾婬깨硳䈯뗂欫츮췂⌷千䩵爩숮愽牗湀䭴䜰㌷슡쏍</w:t>
      </w:r>
      <w:r>
        <w:rPr/>
        <w:t>ⰴ</w:t>
      </w:r>
      <w:r>
        <w:rPr/>
        <w:t>媵迂칢冻䩋凎浹믂␤偒強</w:t>
      </w:r>
      <w:r>
        <w:rPr/>
        <w:t>ⶮ</w:t>
      </w:r>
      <w:r>
        <w:rPr/>
        <w:t>柂䮣䩣刲겥ꌲ쉷䬽걫</w:t>
      </w:r>
      <w:r>
        <w:rPr/>
        <w:t>ꥃ</w:t>
      </w:r>
      <w:r>
        <w:rPr/>
        <w:t>㭚媣所쉦啹甩㑃兵が쏍⭸漸杳㉔</w:t>
      </w:r>
      <w:r>
        <w:rPr/>
        <w:t>ꤦ</w:t>
      </w:r>
      <w:r>
        <w:rPr/>
        <w:t>绂⪩㉵澱쉨煟煣⩟</w:t>
      </w:r>
      <w:r>
        <w:rPr/>
        <w:t>ꥈ</w:t>
      </w:r>
      <w:r>
        <w:rPr/>
        <w:t>狃幹⻂爨湈慂栻䡴뮥숮湷䝱▘怵</w:t>
      </w:r>
      <w:r>
        <w:rPr/>
        <w:t>ꦥ</w:t>
      </w:r>
      <w:r>
        <w:rPr/>
        <w:t>愪숬幆瓎䝦</w:t>
      </w:r>
      <w:r>
        <w:rPr/>
        <w:t>ꥋ</w:t>
      </w:r>
      <w:r>
        <w:rPr/>
        <w:t>繦䌩恮쉷ヂ⹵桰䱤쉂画땺塉쉢⹴쌷쵍쵠⨰䠨㵰뗂䳂䭷㑏ꥪ敶㪿㥎⫍樺싂䢘泎嘪㝄䭾轄㑕晋棂슏⌰喥乏桏禮曂眷</w:t>
      </w:r>
      <w:r>
        <w:rPr/>
        <w:t>ꔣ</w:t>
      </w:r>
      <w:r>
        <w:rPr/>
        <w:t>숹걵樷⶘砨塤穔問䬱</w:t>
      </w:r>
      <w:r>
        <w:rPr/>
        <w:t>ꔹ</w:t>
      </w:r>
      <w:r>
        <w:rPr/>
        <w:t>쉯伳戲쉴畤⼨癉ꥯ</w:t>
      </w:r>
      <w:r>
        <w:rPr/>
        <w:t>ⴶ</w:t>
      </w:r>
      <w:r>
        <w:rPr/>
        <w:t>쉪䈳䃎呱䥮넯婌숲沩㟃煈頵圭춵숤㩋癅쉠쉕</w:t>
      </w:r>
      <w:r>
        <w:rPr/>
        <w:t>ꥀ</w:t>
      </w:r>
      <w:r>
        <w:rPr/>
        <w:t>煑䅯榱㵖쵨㔬绂</w:t>
      </w:r>
      <w:r>
        <w:rPr/>
        <w:t>ꤰ</w:t>
      </w:r>
      <w:r>
        <w:rPr/>
        <w:t>票枻稹嗂깞䃂参噥晖땾⩎싂싂擂㊏濂ꌲ彌盂㴩㍃揂䷃ꏂ䥤숪ゥ䂻ꥭ믍祓産⭄䬱ꄹ扰넮慊搷䵟樫갹畫쉭뽫咮礤伮⍙걗稺潑䂿슩䕧뭚畘⍵䭷㡪梱䁌椨</w:t>
      </w:r>
      <w:r>
        <w:rPr/>
        <w:t>ⶬ</w:t>
      </w:r>
      <w:r>
        <w:rPr/>
        <w:t>疱歎䧂嚮쉪䵏ꍑ昲</w:t>
      </w:r>
      <w:r>
        <w:rPr/>
        <w:t>⡮</w:t>
      </w:r>
      <w:r>
        <w:rPr/>
        <w:t>ꍱ㑠깮㎮株偮䊿싂䗂搤橭勂땯쉓彦穄颮쉌䗎祺♁漭♒嗂갩䬴촵숭싂獂䥋㐹参╭磂嘥츹䃂䵞쵬칵敀㉗顦㜻楃犘湭썓䴭겱ꥷ⑵</w:t>
      </w:r>
      <w:r>
        <w:rPr/>
        <w:t>ꥁ</w:t>
      </w:r>
      <w:r>
        <w:rPr/>
        <w:t>枏搯땮긨狂싂䚡㙡</w:t>
      </w:r>
      <w:r>
        <w:rPr/>
        <w:t>ⱟ</w:t>
      </w:r>
      <w:r>
        <w:rPr/>
        <w:t>歊桁穕窘穤㞩␥⼸컂䕏⿂璥唬숣竂ꅗ㡳뽾ㅍ⦡싃쉒摧慇녘彾싎畍瑺泂ꥬ扎㉷ꥡ淎숹딷痂獖뗍歎쉍奪辩칾桷⩮啺ㅚ摎炡䑄縶盂⑱슬婧䉒㭫爰쉟汘獸桹猤</w:t>
      </w:r>
      <w:r>
        <w:rPr/>
        <w:t>ⱌ</w:t>
      </w:r>
      <w:r>
        <w:rPr/>
        <w:t>摓獑㕮⫍敕玡☨쉇쉊呐⚿뭣䋂浧迂</w:t>
      </w:r>
      <w:r>
        <w:rPr/>
        <w:t>⡺</w:t>
      </w:r>
      <w:r>
        <w:rPr/>
        <w:t>뽠츷杤쉠係뼱㡍煞깐䝭ꄣⓃ㉵反䣂쉔歏쵗灪槂쉬浤掏八쉤䑧䠵歖顮㑹칸㇂⚱瘫噘獌슩⽾救䭪䄰㪩⎬쉷穃䰱⑷슻啸䈹</w:t>
      </w:r>
      <w:r>
        <w:rPr/>
        <w:t>Ɒ</w:t>
      </w:r>
      <w:r>
        <w:rPr/>
        <w:t>슱쵫㵒䎘쉷녠쎏咻⍀牱忂꥕⧂媣枩浕渨敃獉㵎ꥣ牬火湞妿녚亿쉵歊㵁⤬娭参啕砊搹㕆ぎ숦ꅨ㥮淂䀤牓</w:t>
      </w:r>
      <w:r>
        <w:rPr/>
        <w:t>ꥁⵎ</w:t>
      </w:r>
      <w:r>
        <w:rPr/>
        <w:t>䵄䄭顰墩䅡꺥梱쉹쉾佌숯숣㉏</w:t>
      </w:r>
      <w:r>
        <w:rPr/>
        <w:t>ꥄ</w:t>
      </w:r>
      <w:r>
        <w:rPr/>
        <w:t>쉚</w:t>
      </w:r>
      <w:r>
        <w:rPr/>
        <w:t>⡘</w:t>
      </w:r>
      <w:r>
        <w:rPr/>
        <w:t>숰⦬뇂䥔╡垡⭚⩸슡⵩䟂䊮栲獋瑔⿍扆捳昸獊䅍唯촽딫朩塓楖ꍆ卡⩓飂⑍싎묣뗂泂廎攤極奞</w:t>
      </w:r>
      <w:r>
        <w:rPr/>
        <w:t>Ⱶ</w:t>
      </w:r>
      <w:r>
        <w:rPr/>
        <w:t>扠楀䭤傩䜷殘싍塈呤컂⼸㗂䑴䕍␻㙫䭩㙪䅷壂슥쉧⩙戱㐷⼪救癨떩숪丳쏂㒏⽤旂䡔䑺桌伪整</w:t>
      </w:r>
      <w:r>
        <w:rPr/>
        <w:t>ꤩ</w:t>
      </w:r>
      <w:r>
        <w:rPr/>
        <w:t>ꍐ뿂疩ㆩ㊡뇎⩧㉯</w:t>
      </w:r>
      <w:r>
        <w:rPr/>
        <w:t>⣂</w:t>
      </w:r>
      <w:r>
        <w:rPr/>
        <w:t>넲㌩仂垿咮⚣츴쉐</w:t>
      </w:r>
      <w:r>
        <w:rPr/>
        <w:t>ꕷ</w:t>
      </w:r>
      <w:r>
        <w:rPr/>
        <w:t>쉲⩄</w:t>
      </w:r>
      <w:r>
        <w:rPr/>
        <w:t>ꔲ</w:t>
      </w:r>
      <w:r>
        <w:rPr/>
        <w:t>侏㴣쎿숮䏂婡轧睘卍⍞媿痂䉷劥暱숵쉂╃徏㘪㭂</w:t>
      </w:r>
      <w:r>
        <w:rPr/>
        <w:t>ꦣ</w:t>
      </w:r>
      <w:r>
        <w:rPr/>
        <w:t>旃硰땾堭쵏䧃╯琬뮩倷䭕쉹ꅹ␪瑩䅨뿂䘪ꌹꅄ⽱琤獺彘犩⽕칺硡䑗뾡来뿂匲䱒쉍䩤㭴싂琸㈣㉖娣걖顂╷摖唵깔⩔뽍</w:t>
      </w:r>
      <w:r>
        <w:rPr/>
        <w:t>ꕣ</w:t>
      </w:r>
      <w:r>
        <w:rPr/>
        <w:t>庮쉎♹區亻♋쉘澩橸㐲땂懂甶⺥㑞爯祕㌯䯂扶쉍쉷⮬⽟䅩䢿疣偓丰⵸䗂帷稺䋂</w:t>
      </w:r>
      <w:r>
        <w:rPr/>
        <w:t>ꖩ</w:t>
      </w:r>
      <w:r>
        <w:rPr/>
        <w:t>㋂⩓⬪</w:t>
      </w:r>
      <w:r>
        <w:rPr/>
        <w:t>⡨</w:t>
      </w:r>
      <w:r>
        <w:rPr/>
        <w:t>싂桞啥噔쉭呅婚硠깳䑁㵱⪡ꅕ숻⥩嘲前㯂椱飂䀶ㆥ橱╤슩操瑞㛂</w:t>
      </w:r>
      <w:r>
        <w:rPr/>
        <w:t>ꤳ⪘</w:t>
      </w:r>
      <w:r>
        <w:rPr/>
        <w:t>䢿♁枩</w:t>
      </w:r>
      <w:r>
        <w:rPr/>
        <w:t>ⱴ</w:t>
      </w:r>
      <w:r>
        <w:rPr/>
        <w:t>쉲⩏慔ꍀ䠵⏂匯칊偔썪掬䆩숴㓍㶩</w:t>
      </w:r>
      <w:r>
        <w:rPr/>
        <w:t>⣂⌷</w:t>
      </w:r>
      <w:r>
        <w:rPr/>
        <w:t>幕䣂彥穂示为偋⩊쉵㠹䮩</w:t>
      </w:r>
      <w:r>
        <w:rPr/>
        <w:t>ꔥ</w:t>
      </w:r>
      <w:r>
        <w:rPr/>
        <w:t>㥗甪ㅰ</w:t>
      </w:r>
      <w:r>
        <w:rPr/>
        <w:t>Ⱶ</w:t>
      </w:r>
      <w:r>
        <w:rPr/>
        <w:t>斬</w:t>
      </w:r>
      <w:r>
        <w:rPr/>
        <w:t>⡟</w:t>
      </w:r>
      <w:r>
        <w:rPr/>
        <w:t>塲帲瘨숸쉊欭칮䍶㌰</w:t>
      </w:r>
      <w:r>
        <w:rPr/>
        <w:t>ꥐ</w:t>
      </w:r>
      <w:r>
        <w:rPr/>
        <w:t>䥚㭦䵂し牘䑓쉺䑥䕅㑱㢣稺㒏摐쉡轏</w:t>
      </w:r>
      <w:r>
        <w:rPr/>
        <w:t>ꤤ</w:t>
      </w:r>
      <w:r>
        <w:rPr/>
        <w:t>숳爷䱍쉏堦槂㣂浶깚䅃쉸쉺䪣㒏딵䅲䨱圬䦵쵵숸촸쉟氪⥦䱉싂쉤㴶䉹</w:t>
      </w:r>
      <w:r>
        <w:rPr/>
        <w:t>꤭</w:t>
      </w:r>
      <w:r>
        <w:rPr/>
        <w:t>嗃扚쉄ꅣ䉓㡬侮▩撮濂숶쉴秃슣</w:t>
      </w:r>
      <w:r>
        <w:rPr/>
        <w:t>ⱃ</w:t>
      </w:r>
      <w:r>
        <w:rPr/>
        <w:t>佟晨し</w:t>
      </w:r>
      <w:r>
        <w:rPr/>
        <w:t>ⱄ</w:t>
      </w:r>
      <w:r>
        <w:rPr/>
        <w:t>⻎橊䕩䈱㶻僂㕣㭣쉏祆⭪竂敤쉲䩗Ⓜ㵋䁴兩</w:t>
      </w:r>
      <w:r>
        <w:rPr/>
        <w:t>ꕍ</w:t>
      </w:r>
      <w:r>
        <w:rPr/>
        <w:t>瞏卡걪녹獦꺩䑒숪㐮깗䎣⯂溮剨쉷뽫唱敺枻佃쉕䌨捯㭶䔺匫睠揂䮩攣䁖汕癣㍋쉨㙁瑭牍</w:t>
      </w:r>
      <w:r>
        <w:rPr/>
        <w:t>ꤦ</w:t>
      </w:r>
      <w:r>
        <w:rPr/>
        <w:t>䚵䝶싂ꥨ㈷믂ꥲ㜥믃癵样䙃슘䩫쎏䱑穨晵぀祳䂏杰췂斘歶杀剩卦쉡䪮吶</w:t>
      </w:r>
      <w:r>
        <w:rPr/>
        <w:t>ꥌ</w:t>
      </w:r>
      <w:r>
        <w:rPr/>
        <w:t>䵆哂檡싂灐䙰숸䠹畧幂썐え䭲뭋㕶깮</w:t>
      </w:r>
      <w:r>
        <w:rPr/>
        <w:t>ⱍ</w:t>
      </w:r>
      <w:r>
        <w:rPr/>
        <w:t>썓⹵숴敋믂쉁녁噙㮬⬷怹䩆潕か걸</w:t>
      </w:r>
      <w:r>
        <w:rPr/>
        <w:t>ⴊ</w:t>
      </w:r>
      <w:r>
        <w:rPr/>
        <w:t>㒏</w:t>
      </w:r>
      <w:r>
        <w:rPr/>
        <w:t>⠬</w:t>
      </w:r>
      <w:r>
        <w:rPr/>
        <w:t>伥䅎琷쏂쉡杬쉁뾿嫂㥩䰲繂勃䕆숲</w:t>
      </w:r>
      <w:r>
        <w:rPr/>
        <w:t>⠴</w:t>
      </w:r>
      <w:r>
        <w:rPr/>
        <w:t>总斥䭯卑䑦ꅁ㑵啸扣撬⼯恊⎣䝴䕦숤칸昩</w:t>
      </w:r>
      <w:r>
        <w:rPr/>
        <w:t>ꗂ</w:t>
      </w:r>
      <w:r>
        <w:rPr/>
        <w:t>䵆姂䌻嘰烂瘰偈刺牺盂攳녾䘷ꌰ牕</w:t>
      </w:r>
      <w:r>
        <w:rPr/>
        <w:t>ⲩ</w:t>
      </w:r>
      <w:r>
        <w:rPr/>
        <w:t>ꍶ砸䝟⩈幢⸵秎숭攲䊵땃䱠参쉺獰晚ꅎ汬嗍湶䍸楴佒侣⩆繰뭘䱅㕵浠幗匷椽噤┮ꥱ歟쉫晊䡉ꄪ䠤䝸何깣竂숭ㄯ爮携뿂檬喡䵞姂쉚䵋㠳㌪杘㥐迂⨸敥⨨⥬挴숪书㯂⭰ㆣ桐⥓纥㕟䁪兓滂믍䉮슿匷숺坘㠩쵢쎥쉃䮵</w:t>
      </w:r>
      <w:r>
        <w:rPr/>
        <w:t>ꔯ</w:t>
      </w:r>
      <w:r>
        <w:rPr/>
        <w:t>㩱⽗딻싂彰丵敳♑때싃奍칥♘礫畑纮숴㌷癐祷㨲殩㡪캏䭳㣃㛂仂㭳颡䗂朻⽇穣杪㠩䖩뭉盂쉵⩌䤪迂㷂㩸扊彉쉚䘺</w:t>
      </w:r>
      <w:r>
        <w:rPr/>
        <w:t>ꤽ</w:t>
      </w:r>
      <w:r>
        <w:rPr/>
        <w:t>묪儦媩쉐⬺狂쉌숪㑫⩥桓♔쉥瑙䍊坠깄⿂勂啱㑱顏晸썤䦩⩦</w:t>
      </w:r>
      <w:r>
        <w:rPr/>
        <w:t>ⱶ</w:t>
      </w:r>
      <w:r>
        <w:rPr/>
        <w:t>䂮㥺⪘嘰穰歄⽈꺩㉩整㥩塎뽾㧂</w:t>
      </w:r>
      <w:r>
        <w:rPr/>
        <w:t>ꤷ</w:t>
      </w:r>
      <w:r>
        <w:rPr/>
        <w:t>ꇂ쉀⥌쉒깟싂窏䗂㡭쉓珂뿍넺ㅙ浙㞵딤⭬玿䁑湊숤</w:t>
      </w:r>
      <w:r>
        <w:rPr/>
        <w:t>ꕘ</w:t>
      </w:r>
      <w:r>
        <w:rPr/>
        <w:t>杯潓</w:t>
      </w:r>
      <w:r>
        <w:rPr/>
        <w:t>⠹</w:t>
      </w:r>
      <w:r>
        <w:rPr/>
        <w:t>渷䇎䥙煳僂묽㈥꥙䱢䥩㠻䴸⯂⍔坃쉹癕䂣㣂䈦</w:t>
      </w:r>
      <w:r>
        <w:rPr/>
        <w:t>ꔷ</w:t>
      </w:r>
      <w:r>
        <w:rPr/>
        <w:t>㒡䖿晅㟂쵪喩劏樨䙾녲⪿䊬땓椫⩉숨䳂⍅䰶㤨䥂䩳䙵䩄뭓쵞ꌮ뇂쉔쉫⚩㔩쉉漹佪䩏㡔츫칬亿哂浬眥瀲쉃</w:t>
      </w:r>
      <w:r>
        <w:rPr/>
        <w:t>Ⳃ</w:t>
      </w:r>
      <w:r>
        <w:rPr/>
        <w:t>슩纣慡廃甪喱懃◎橮㑞</w:t>
      </w:r>
      <w:r>
        <w:rPr/>
        <w:t>ⷂ</w:t>
      </w:r>
      <w:r>
        <w:rPr/>
        <w:t>㡑眭碿칡伵⍦㉹婠㝐獇뭀欴汃땂乖䝦䡄싂潸슩滂ぬ⑰䡎摀㤥䩊睇擂⭣吱⩹◂欭凃慃䁎啍㎻⽬䥤恙</w:t>
      </w:r>
      <w:r>
        <w:rPr/>
        <w:t>ꦥ</w:t>
      </w:r>
      <w:r>
        <w:rPr/>
        <w:t>患乾㎡䮏싍椤츶癀䚿乞쉔䉇牘挮</w:t>
      </w:r>
      <w:r>
        <w:rPr/>
        <w:t>Ⳃ</w:t>
      </w:r>
      <w:r>
        <w:rPr/>
        <w:t>껎ㄮ䎵㑙幙⮘塱╩捄ꌪ稨숸숯砣䩁쉍廂⦮甶촷쉏⵮〺僂╾⹷木숬╥坱ꍤ嫂壂伭啞䍄微⩓牯帵ꅋ䊣</w:t>
      </w:r>
      <w:r>
        <w:rPr/>
        <w:t>ꕆ</w:t>
      </w:r>
      <w:r>
        <w:rPr/>
        <w:t>慉木⌻╀䉡㕹⥫啟瞡싂㣂㩪䴴䉒䮱㩸싍千ひ㉮㶻暮㬤</w:t>
      </w:r>
      <w:r>
        <w:rPr/>
        <w:t>ꖘ◂</w:t>
      </w:r>
      <w:r>
        <w:rPr/>
        <w:t>ㄴ</w:t>
      </w:r>
      <w:r>
        <w:rPr/>
        <w:t>⣎ⴥ</w:t>
      </w:r>
      <w:r>
        <w:rPr/>
        <w:t>ꤽ</w:t>
      </w:r>
      <w:r>
        <w:rPr/>
        <w:t>쌫</w:t>
      </w:r>
      <w:r>
        <w:rPr/>
        <w:t>ⵟ</w:t>
      </w:r>
      <w:r>
        <w:rPr/>
        <w:t>旂</w:t>
      </w:r>
      <w:r>
        <w:rPr/>
        <w:t>ꔤ</w:t>
      </w:r>
      <w:r>
        <w:rPr/>
        <w:t>禥</w:t>
      </w:r>
      <w:r>
        <w:rPr/>
        <w:t>ꔬ</w:t>
      </w:r>
      <w:r>
        <w:rPr/>
        <w:t>䭉䀦哂</w:t>
      </w:r>
      <w:r>
        <w:rPr/>
        <w:t>ⱚ⑉</w:t>
      </w:r>
      <w:r>
        <w:rPr/>
        <w:t>瑂顰⸰杖摯扔獏䈸䄫畗䚱뽮쉧囂䑠煢숣㗂⿂扭卫㡀䳃汳䁙숷懎楾㝚촭␊㜹姃勂幥㯍㗂催稪숪걟琸</w:t>
      </w:r>
      <w:r>
        <w:rPr/>
        <w:t>⠸</w:t>
      </w:r>
      <w:r>
        <w:rPr/>
        <w:t>捇䙘璩勂숦䡗㟂煹쌫⥕쌦</w:t>
      </w:r>
      <w:r>
        <w:rPr/>
        <w:t>ꔳ</w:t>
      </w:r>
      <w:r>
        <w:rPr/>
        <w:t>煚㝪伱噡娵ㆻ싂ㆵ⥬侵圬</w:t>
      </w:r>
      <w:r>
        <w:rPr/>
        <w:t>⡢</w:t>
      </w:r>
      <w:r>
        <w:rPr/>
        <w:t>夯㓂儯㒻劣玥绂じ係</w:t>
      </w:r>
      <w:r>
        <w:rPr/>
        <w:t>ꕔ</w:t>
      </w:r>
      <w:r>
        <w:rPr/>
        <w:t>畕</w:t>
      </w:r>
      <w:r>
        <w:rPr/>
        <w:t>⣂</w:t>
      </w:r>
      <w:r>
        <w:rPr/>
        <w:t>ꅑ䒘칄ꥮ嫂祖偣⭳쉳慹瞻䄽䥶䃂椻ꍪ쵥咵䈪䅤㍮捆쉏䭱</w:t>
      </w:r>
      <w:r>
        <w:rPr/>
        <w:t>ⱑ</w:t>
      </w:r>
      <w:r>
        <w:rPr/>
        <w:t>뭯奶䩅숹</w:t>
      </w:r>
      <w:r>
        <w:rPr/>
        <w:t>ꥅ⚵</w:t>
      </w:r>
      <w:r>
        <w:rPr/>
        <w:t>䑑总何⾡縥恩㍚슩剐恍뭑呫㤲쉈숱旃쉮뗂쉩狂䅆㡳剀ꄻꥨ煗⹷䓃剖桌⼪摋㯂⯂㕖䁅⩤帰싂</w:t>
      </w:r>
      <w:r>
        <w:rPr/>
        <w:t>⡫</w:t>
      </w:r>
      <w:r>
        <w:rPr/>
        <w:t>쵶</w:t>
      </w:r>
      <w:r>
        <w:rPr/>
        <w:t>ⱟ</w:t>
      </w:r>
      <w:r>
        <w:rPr/>
        <w:t>쉮摢␩潭싂㉒瑾偭䟂싂䋂恨갥楅澵癈娬숹偩块䒵焥牐ꍹ呓숽</w:t>
      </w:r>
      <w:r>
        <w:rPr/>
        <w:t>ⲩ</w:t>
      </w:r>
      <w:r>
        <w:rPr/>
        <w:t>㗂ぉ뭰盂琪瑲灺穞깊㬹瓂</w:t>
      </w:r>
      <w:r>
        <w:rPr/>
        <w:t>ⱅ</w:t>
      </w:r>
      <w:r>
        <w:rPr/>
        <w:t>쉉幦䱺䉁倮佞</w:t>
      </w:r>
      <w:r>
        <w:rPr/>
        <w:t>ⷂ</w:t>
      </w:r>
      <w:r>
        <w:rPr/>
        <w:t>眭䊏䈺暩獾⹦睮걀啔⴨쌱楊抩涣囂꺩䐵吮쉭떡䀴愫泂꥙剐㕲湨桫劘♹␯ㄨ欭</w:t>
      </w:r>
      <w:r>
        <w:rPr/>
        <w:t>ꤳ</w:t>
      </w:r>
      <w:r>
        <w:rPr/>
        <w:t>숫썫䑡匸싍</w:t>
      </w:r>
      <w:r>
        <w:rPr/>
        <w:t>ꤥ</w:t>
      </w:r>
      <w:r>
        <w:rPr/>
        <w:t>楬⨨㪱㍖깂⹏싂□瓂⬽杤汅☳䎡䕀⼦嚣슮ꍰ㩤</w:t>
      </w:r>
      <w:r>
        <w:rPr/>
        <w:t>ⱅ</w:t>
      </w:r>
      <w:r>
        <w:rPr/>
        <w:t>쉴吴</w:t>
      </w:r>
      <w:r>
        <w:rPr/>
        <w:t>ⵇ</w:t>
      </w:r>
      <w:r>
        <w:rPr/>
        <w:t>녇橑潣湔䌱쉎㷂㏃繭䵄</w:t>
      </w:r>
      <w:r>
        <w:rPr/>
        <w:t>ⲱ</w:t>
      </w:r>
      <w:r>
        <w:rPr/>
        <w:t>쉋煥䮮輲춏⹞⺩쉰呟恇⪏瑍⹱斵䠩敕썫넰庘呏쵔慵⤣瘬쉶㥌汄櫂洳ꍲ④䭰慂</w:t>
      </w:r>
      <w:r>
        <w:rPr/>
        <w:t>ⱡ</w:t>
      </w:r>
      <w:r>
        <w:rPr/>
        <w:t>辮湄㍯ㄴ㐷쉷幰䉒䞻祄</w:t>
      </w:r>
      <w:r>
        <w:rPr/>
        <w:t>⡳</w:t>
      </w:r>
      <w:r>
        <w:rPr/>
        <w:t>뇂恐怶汓促䁍㣂䄱倪姍☽ꥩ婷䑙氬牾뾥洵嘯쉏칞敍栰</w:t>
      </w:r>
      <w:r>
        <w:rPr/>
        <w:t>ꕘ</w:t>
      </w:r>
      <w:r>
        <w:rPr/>
        <w:t>㬻噣䳂슣䟂㥺仂瑈栱硏车䃎城彭쉺桤䣍ꄻ呪䕑ꥮ숪䅅䊣先ꍺ止歮㖏危⥔싂庱䕳溬쏂扨竂싂幵슘偃ꅪ獞乬䚩海㮩</w:t>
      </w:r>
      <w:r>
        <w:rPr/>
        <w:t>ⷃ</w:t>
      </w:r>
      <w:r>
        <w:rPr/>
        <w:t>갯☻㍙嚣슿嗂妡䄫싂歧䵣☳㮻숨濎㖩䬤坺쉖숣ꥩ䕅숩䙧땢⾣㭎⹔水樺♊䩨剆檣㎥纘睠縣坰兔㉶쉑捷숶▥㈭塆䥟啇湞뽀塭㡗梏皮瑤矃뽔樤␭穇偟⹥橖</w:t>
      </w:r>
      <w:r>
        <w:rPr/>
        <w:t>ⴸ</w:t>
      </w:r>
      <w:r>
        <w:rPr/>
        <w:t>㤻扶㩷灴暵䙮⎘䕩㔲晃싂睎ꥳ䜻뽓橦쉇噏⨥娹㓂</w:t>
      </w:r>
      <w:r>
        <w:rPr/>
        <w:t>ⷂ</w:t>
      </w:r>
      <w:r>
        <w:rPr/>
        <w:t>噹슥數⩞쉸之娹㌷싃䙫毂썰祢側䳂㝀扳佌頬囂婖♏甶ㅣ㐭婸匣⹾拂轅Ⓙ堰搹祫⤲忂쉈䅄汸溘㍋㐳</w:t>
      </w:r>
      <w:r>
        <w:rPr/>
        <w:t>ⵕ</w:t>
      </w:r>
      <w:r>
        <w:rPr/>
        <w:t>놩穓厮䂿</w:t>
      </w:r>
      <w:r>
        <w:rPr/>
        <w:t>ꔮ</w:t>
      </w:r>
      <w:r>
        <w:rPr/>
        <w:t>㭧儵㩫婫は䡲栯佞긽쵃䝮啴㩥带䥏带䠊슬숵轪顲狂䩯癥礨슻⍗焤䶮칾䟎㥘秂捎쉲㕘쉺⬪뭞漲忂㣂</w:t>
      </w:r>
      <w:r>
        <w:rPr/>
        <w:t>ꕡ</w:t>
      </w:r>
      <w:r>
        <w:rPr/>
        <w:t>䥎㵀汊㥱⍯⸵淂瑮</w:t>
      </w:r>
      <w:r>
        <w:rPr/>
        <w:t>Ⱛ</w:t>
      </w:r>
      <w:r>
        <w:rPr/>
        <w:t>쵹疵</w:t>
      </w:r>
      <w:r>
        <w:rPr/>
        <w:t>ⴽ</w:t>
      </w:r>
      <w:r>
        <w:rPr/>
        <w:t>㞮卆怸묯</w:t>
      </w:r>
      <w:r>
        <w:rPr/>
        <w:t>Ɱ</w:t>
      </w:r>
      <w:r>
        <w:rPr/>
        <w:t>㠩♪㥥㈺ꍥ猬◂⽩廂浃恂扠⍗</w:t>
      </w:r>
      <w:r>
        <w:rPr/>
        <w:t>ꥅ</w:t>
      </w:r>
      <w:r>
        <w:rPr/>
        <w:t>区奫⸲稺䩒掱敊浵嫂╸呱柂깅礹㞩쉉攭武氥慁禣繯깇䡇</w:t>
      </w:r>
      <w:r>
        <w:rPr/>
        <w:t>ꦿ</w:t>
      </w:r>
      <w:r>
        <w:rPr/>
        <w:t>灶㏂</w:t>
      </w:r>
      <w:r>
        <w:rPr/>
        <w:t>ꖡ</w:t>
      </w:r>
      <w:r>
        <w:rPr/>
        <w:t>㖵㬷䓍㬤橋⧂凂쉐㐵껍穸㨺♅⽥㬽樽洽漳쉄뭌</w:t>
      </w:r>
      <w:r>
        <w:rPr/>
        <w:t>ⱞ⡖</w:t>
      </w:r>
      <w:r>
        <w:rPr/>
        <w:t>瀯쉸呍쉋睪숥㡵癮慯柂䡪땄깤櫂뭯㓍䁐쉍ꍰ슩◂庱共䁩⭹쉚轉颩䣃優彟昻沱쉰圩쉐倹⯂墘췂㍘歃歺䭱条⹟併䌰㭐⍥稩眪牞兠焲</w:t>
      </w:r>
      <w:r>
        <w:rPr/>
        <w:t>ⰹ</w:t>
      </w:r>
      <w:r>
        <w:rPr/>
        <w:t>䝯땊泂頱</w:t>
      </w:r>
      <w:r>
        <w:rPr/>
        <w:t>ⴹ</w:t>
      </w:r>
      <w:r>
        <w:rPr/>
        <w:t>晄䕇㕕숬⦥䭏空甪吺摌坌䘪숲硥쉟㥚丩䧂桾眮⥭</w:t>
      </w:r>
      <w:r>
        <w:rPr/>
        <w:t>ⵔ</w:t>
      </w:r>
      <w:r>
        <w:rPr/>
        <w:t>䄬㴨㩇㚥䎘卄䢥弫⍍</w:t>
      </w:r>
      <w:r>
        <w:rPr/>
        <w:t>ⱈ</w:t>
      </w:r>
      <w:r>
        <w:rPr/>
        <w:t>㕢灳㬣캩슣漪ꍶ浭쉾㬪슬㝍潔</w:t>
      </w:r>
      <w:r>
        <w:rPr/>
        <w:t>꧂</w:t>
      </w:r>
      <w:r>
        <w:rPr/>
        <w:t>漨惂攸걪㞣썬䵠⛍恟깨灾䡥칀䘺</w:t>
      </w:r>
      <w:r>
        <w:rPr/>
        <w:t>ꕲ</w:t>
      </w:r>
      <w:r>
        <w:rPr/>
        <w:t>쉴汫眵㪮⩦칆㈻⹃癆⼫㐵扶╪쉈婋쉥⍌坵뽁冩㟂书㦬칤椶㌩㡟〺啸儫⨷㑡♖轔╒溥睱绂桎䬪㓂矂橲汮</w:t>
      </w:r>
      <w:r>
        <w:rPr/>
        <w:t>ꕈ</w:t>
      </w:r>
      <w:r>
        <w:rPr/>
        <w:t>两潬畏</w:t>
      </w:r>
      <w:r>
        <w:rPr/>
        <w:t>⢩</w:t>
      </w:r>
      <w:r>
        <w:rPr/>
        <w:t>摏⺵쉠㴰녭恵</w:t>
      </w:r>
      <w:r>
        <w:rPr/>
        <w:t>ꗎ</w:t>
      </w:r>
      <w:r>
        <w:rPr/>
        <w:t>春쉵じ㤤䅷卂偉浖秂䆣䨺䢱撻椭䀸</w:t>
      </w:r>
      <w:r>
        <w:rPr/>
        <w:t>ꤺ</w:t>
      </w:r>
      <w:r>
        <w:rPr/>
        <w:t>潗쉸灠癠典当朥</w:t>
      </w:r>
      <w:r>
        <w:rPr/>
        <w:t>ⷂ</w:t>
      </w:r>
      <w:r>
        <w:rPr/>
        <w:t>쉢═㉐㝳橷杆쌷쉱㍢걩㋂곂兌䩣示扯癍걌ꎘ猴㕫䆬嫂䐰時딲瑤䃂㢩㘴⩭漺䑄㡺쉌倶愩쉇䏂ꄦ媘䄫㞻ㄩ乗㡚浗䢿⒣䦱ꄺ䠲⩷伥묬椰⫂䑎歯楁</w:t>
      </w:r>
      <w:r>
        <w:rPr/>
        <w:t>⣂</w:t>
      </w:r>
      <w:r>
        <w:rPr/>
        <w:t>熩堩欣䀷쉰습晪깴䩶</w:t>
      </w:r>
      <w:r>
        <w:rPr/>
        <w:t>ꦵ</w:t>
      </w:r>
      <w:r>
        <w:rPr/>
        <w:t>칟싂ㅪ䅾䩧䁈㵖싂䕴╭䵺げ컎</w:t>
      </w:r>
      <w:r>
        <w:rPr/>
        <w:t>ꥇ</w:t>
      </w:r>
      <w:r>
        <w:rPr/>
        <w:t>䗂㞻偞䪿⨷氨⯍縫扲ꎩ䈭㓂</w:t>
      </w:r>
      <w:r>
        <w:rPr/>
        <w:t>ꕰ</w:t>
      </w:r>
      <w:r>
        <w:rPr/>
        <w:t>䌲⹈숬幌倷놏걉쌩彡ㅞ畐掬榡㨰汒獈灡⛂䥕拂</w:t>
      </w:r>
      <w:r>
        <w:rPr/>
        <w:t>Ⱳ</w:t>
      </w:r>
      <w:r>
        <w:rPr/>
        <w:t>収楶洶湍깩〲慉</w:t>
      </w:r>
      <w:r>
        <w:rPr/>
        <w:t>꧂</w:t>
      </w:r>
      <w:r>
        <w:rPr/>
        <w:t>婦뮻㍺㬨䉟녴㈴쉵囂䉵干쉆噭쉁煌㘻忂䎥칥쵢</w:t>
      </w:r>
      <w:r>
        <w:rPr/>
        <w:t>ꤥ</w:t>
      </w:r>
      <w:r>
        <w:rPr/>
        <w:t>썎♴頱急</w:t>
      </w:r>
      <w:r>
        <w:rPr/>
        <w:t>⡺</w:t>
      </w:r>
      <w:r>
        <w:rPr/>
        <w:t>瀺橭䝦奰</w:t>
      </w:r>
      <w:r>
        <w:rPr/>
        <w:t>꧂</w:t>
      </w:r>
      <w:r>
        <w:rPr/>
        <w:t>涣숤⯂㝁㈺⨶촦攭吪숺䩌儴⩸張䳃浚쉠칚歵㈩卦ꄭ䍤煵洮쉂╏숤㙊捺痂唴</w:t>
      </w:r>
      <w:r>
        <w:rPr/>
        <w:t>ꔸ</w:t>
      </w:r>
      <w:r>
        <w:rPr/>
        <w:t>ꌹꍱ䅐曂㝭㣂吱塯祦玡ガ㔊歍㈣濂ꆣ䤰洶⪵咘㩉ꅒ浓偐㔮뭊쉉⎬嘸쉟瑱吳슘䥶喏䡅儺컂칒ㅕ湋ꄴ䵹砩䈹坕兑噪照牑㝬</w:t>
      </w:r>
      <w:r>
        <w:rPr/>
        <w:t>ⵒ</w:t>
      </w:r>
      <w:r>
        <w:rPr/>
        <w:t>㍪歠梬汐洰쉣┣噐걌婰剠䧃洴┫Ⓜ倴䏍㵑䀥☭瀪ㄫ䪥㘻딥䵥疵眰檵瑓쉖䆏♓㥷</w:t>
      </w:r>
      <w:r>
        <w:rPr/>
        <w:t>ꗂ</w:t>
      </w:r>
      <w:r>
        <w:rPr/>
        <w:t>敉柂椵兂妥攴쉓散縬稴䎡⏂䫂쵏瑶桗桥ꍶ噲ꍍ숦쉦</w:t>
      </w:r>
      <w:r>
        <w:rPr/>
        <w:t>ꕎ</w:t>
      </w:r>
      <w:r>
        <w:rPr/>
        <w:t>惂桱愥㢿</w:t>
      </w:r>
      <w:r>
        <w:rPr/>
        <w:t>ⷂ</w:t>
      </w:r>
      <w:r>
        <w:rPr/>
        <w:t>썌숯춱쉅⨨쉕뽕⦱姂쉑䘣䠱痍恐㩾숶</w:t>
      </w:r>
      <w:r>
        <w:rPr/>
        <w:t>꤫⭏</w:t>
      </w:r>
      <w:r>
        <w:rPr/>
        <w:t>⺬촫⩃뿂꥖䝓䑮欮㑗슱幂噪䵢埍㍭곂卙䭕䬷捥㡢窥顟椯ꄤ堩ꍚ㕹繓䓂漰壂쉉䬩曎奎䗂汄숽⬲啅걒乶恬⎥䱳㥊奞涮䨳礥㭬塺淂</w:t>
      </w:r>
      <w:r>
        <w:rPr/>
        <w:t>ꥅ</w:t>
      </w:r>
      <w:r>
        <w:rPr/>
        <w:t>繇㝫䋂侩놱稩⨳㫂畒吽媱㶣昴位쉊㈫쉢ꍤ眺恩珂垏⥹㮏캿轒ꅓ杦癉때쉠䥟ꥢ影䚡쉈쉐䱪땕哂灩숩넽癡츶썰ꅨ扥捨扦䔱稦땇㑏쉖䭷쏂ꍳ⛂䇎硠䤬</w:t>
      </w:r>
      <w:r>
        <w:rPr/>
        <w:t>⡺ⱔ</w:t>
      </w:r>
      <w:r>
        <w:rPr/>
        <w:t>䪵㝇䗂쉇</w:t>
      </w:r>
      <w:r>
        <w:rPr/>
        <w:t>ꤵ</w:t>
      </w:r>
      <w:r>
        <w:rPr/>
        <w:t>썘係쵱渴묮頩剶㑥曂싂畨摱⩂䝉䤳姂㍶㞩슬㐣硥匫樹䉵♷숳顖㵠剭쉸슏爩䦘</w:t>
      </w:r>
      <w:r>
        <w:rPr/>
        <w:t>⠤</w:t>
      </w:r>
      <w:r>
        <w:rPr/>
        <w:t>楏ꍐ㕍皿稪걙椷</w:t>
      </w:r>
      <w:r>
        <w:rPr/>
        <w:t>ⶵ</w:t>
      </w:r>
      <w:r>
        <w:rPr/>
        <w:t>噩活塳⴩</w:t>
      </w:r>
      <w:r>
        <w:rPr/>
        <w:t>ꤺ⑳</w:t>
      </w:r>
      <w:r>
        <w:rPr/>
        <w:t>㵢盂㩔礽唳汾믂燂祄呯츣㭮㜷瞏敱圷⩣傩洫츻嗍恁⥨轁䄭䅯ꅚ䩸</w:t>
      </w:r>
      <w:r>
        <w:rPr/>
        <w:t>ꔽ</w:t>
      </w:r>
      <w:r>
        <w:rPr/>
        <w:t>썔싂挣⺱淂䤬</w:t>
      </w:r>
      <w:r>
        <w:rPr/>
        <w:t>ꗂ</w:t>
      </w:r>
      <w:r>
        <w:rPr/>
        <w:t>䀭倭⾥걂棂轶ㅍ␮䤤⯂㪬䗂</w:t>
      </w:r>
      <w:r>
        <w:rPr/>
        <w:t>⡁</w:t>
      </w:r>
      <w:r>
        <w:rPr/>
        <w:t>숳⎘呯㉃埂䱪싂싂棂쉹参슩睙ぇ嘳김쉞場帽뮡䅓⭡㩦㣂拂嚩游ꍷ뿂䃂㐥坵敭䵦椯偷廂䍈绂檘⹘涱㯍䁺䈲땓協⫂숳䫂䜫㈵쉺顳쉉⸺䐳⴦㍠⵳橖싂戸燂㤩꺏⥵偈</w:t>
      </w:r>
      <w:r>
        <w:rPr/>
        <w:t>ꦡ</w:t>
      </w:r>
      <w:r>
        <w:rPr/>
        <w:t>硭䵃쉨仂ヂ㍬㑸拂쉺墻䆩㡘쉣㙭牵灄硠䆥媘</w:t>
      </w:r>
      <w:r>
        <w:rPr/>
        <w:t>ꗂ</w:t>
      </w:r>
      <w:r>
        <w:rPr/>
        <w:t>䕡汁걟桰珂⥒ㅮ뽏㑶佑樱깔係䷎⌱䉎䦣唸䠬땍쉞⨶뭪㴦䤻厘婗惂ꏂ</w:t>
      </w:r>
      <w:r>
        <w:rPr/>
        <w:t>ꔦ</w:t>
      </w:r>
      <w:r>
        <w:rPr/>
        <w:t>嘦杅嗂䨪싎⬯깈ꍰ㵉拃쉯嚿쉐浐⵴⭔彯䵚䍟畀祐壂⨤⹩䎣滂싂㶩玮쉤啋啣冣慦숪뼴⯂⥪搦⹾玏䭗奘땗䂬䁌㥺辥䈤彞䌊妘싃⚣檩厏⚵灈㉂뽍㉴쉙뭨䵗</w:t>
      </w:r>
      <w:r>
        <w:rPr/>
        <w:t>ꕟ</w:t>
      </w:r>
      <w:r>
        <w:rPr/>
        <w:t>塓䏂쉡쉌癔녆昳産㖡䥋⹯枻倽곃〨轰␻슩輪䭹⽍擂䅺疩慶㌰ꍄ汞딸숰汍彘杄禣놮䉎쉣䭭</w:t>
      </w:r>
      <w:r>
        <w:rPr/>
        <w:t>ꤳ</w:t>
      </w:r>
      <w:r>
        <w:rPr/>
        <w:t>⡥ⲩ</w:t>
      </w:r>
      <w:r>
        <w:rPr/>
        <w:t>쉏쉀⑹㭵䕠厵夨汪㝠숹땾쉵⹐偗㛂</w:t>
      </w:r>
      <w:r>
        <w:rPr/>
        <w:t>꤯</w:t>
      </w:r>
      <w:r>
        <w:rPr/>
        <w:t>媣䋂绎偺䘴棂礷쉧뼱䡁摾〺⏂칁漽숯㣂숸䪩奙懍뼳</w:t>
      </w:r>
      <w:r>
        <w:rPr/>
        <w:t>⠸</w:t>
      </w:r>
      <w:r>
        <w:rPr/>
        <w:t>硄쉁쉩칲ㅯ顃扶憘▩</w:t>
      </w:r>
      <w:r>
        <w:rPr/>
        <w:t>⡳</w:t>
      </w:r>
      <w:r>
        <w:rPr/>
        <w:t>牕硭싂滂漨硧慞</w:t>
      </w:r>
      <w:r>
        <w:rPr/>
        <w:t>꧂</w:t>
      </w:r>
      <w:r>
        <w:rPr/>
        <w:t>䡫伳樭⍚쌬惎쉣⭰浰晀癘瀪栬勂卑癏䱉㝾䄰轗⥁쉥彲䚥㗂⩖㓂促싂奶浪숫橘砬ꅫ幥숮天堲䄲奲뼳殏䔬ꎵ䅬玬⹞䄶㔭濎畖偠쉓祋㌩搣⌮</w:t>
      </w:r>
      <w:r>
        <w:rPr/>
        <w:t>ⳃ⩗</w:t>
      </w:r>
      <w:r>
        <w:rPr/>
        <w:t>嘶煬♳㬴䢿硵㕖칄汔揂䩌乢助㜮㥡䁵汢㥳哂뇂㘵廂쉊根䑴칍爪佥敂䱚然䛂㕷깄䄩畷</w:t>
      </w:r>
      <w:r>
        <w:rPr/>
        <w:t>Ⱪ</w:t>
      </w:r>
      <w:r>
        <w:rPr/>
        <w:t>䓂埂묫怮쉠塒</w:t>
      </w:r>
      <w:r>
        <w:rPr/>
        <w:t>ꤣ</w:t>
      </w:r>
      <w:r>
        <w:rPr/>
        <w:t>쉐䛂烂潇搭</w:t>
      </w:r>
      <w:r>
        <w:rPr/>
        <w:t>ꔣ</w:t>
      </w:r>
      <w:r>
        <w:rPr/>
        <w:t>ㅒ願㌤⭪悥㨣湠椤쉄䁀商穧恹浢䗂</w:t>
      </w:r>
      <w:r>
        <w:rPr/>
        <w:t>ꕞ</w:t>
      </w:r>
      <w:r>
        <w:rPr/>
        <w:t>㭞䙊㙌牱ぴ㞩⼸橯凂쉶慏⼪帳㜸昺䱌</w:t>
      </w:r>
      <w:r>
        <w:rPr/>
        <w:t>ꕏ</w:t>
      </w:r>
      <w:r>
        <w:rPr/>
        <w:t>䕍午䦡牱䌳䎣偞塤怦⽆뿎</w:t>
      </w:r>
      <w:r>
        <w:rPr/>
        <w:t>ꦵ</w:t>
      </w:r>
      <w:r>
        <w:rPr/>
        <w:t>楥⥮唬⾵㤨歨ꎥ⹱숷堸椺轕献⽮䘳䌲쉭穙싎癄繰䟂樺䯂</w:t>
      </w:r>
      <w:r>
        <w:rPr/>
        <w:t>꧂</w:t>
      </w:r>
      <w:r>
        <w:rPr/>
        <w:t>憏颱敖㉟填磂䅖䓂김歡슩</w:t>
      </w:r>
      <w:r>
        <w:rPr/>
        <w:t>⡍</w:t>
      </w:r>
      <w:r>
        <w:rPr/>
        <w:t>㘤禿獵⭾䁹충㓂殱떥穯▱䡗썲슘믍습䜨繪稳묰䧂㑤刬⨱싍싂辻埂机僂㵰䲩幋獒顁彭껂⹞⵺坯仂⵱嘽♚摪䁭⯍繍ꅖ䑰</w:t>
      </w:r>
      <w:r>
        <w:rPr/>
        <w:t>ꤴ⍚</w:t>
      </w:r>
      <w:r>
        <w:rPr/>
        <w:t>璣轸䉇䭕숶䛂䩠櫂祌걒㐷さ㩏춻楫㭘䔺䫂쉋䡅</w:t>
      </w:r>
      <w:r>
        <w:rPr/>
        <w:t>⡂</w:t>
      </w:r>
      <w:r>
        <w:rPr/>
        <w:t>猶䚱⤴㉞⑆痎杤䉶쉵㟎姂䥰촥♴ꅐ㕏砤迂愪⺡堹䁫⛂倨樱</w:t>
      </w:r>
      <w:r>
        <w:rPr/>
        <w:t>⠱</w:t>
      </w:r>
      <w:r>
        <w:rPr/>
        <w:t>並內㯂㛂쵋㧍╥쵏扡嘪男湏煾睒㩋珂☫싂䪥땟之噩⽘㡰㵲⯂䥠숺䉚楟쉙</w:t>
      </w:r>
      <w:r>
        <w:rPr/>
        <w:t>ꤱ</w:t>
      </w:r>
      <w:r>
        <w:rPr/>
        <w:t>䶩䂩毂쉐䘥㙅䩺</w:t>
      </w:r>
      <w:r>
        <w:rPr/>
        <w:t>ꔫ</w:t>
      </w:r>
      <w:r>
        <w:rPr/>
        <w:t>勂㛂飂塹㣂睷惍걍坬澮故姎敱</w:t>
      </w:r>
      <w:r>
        <w:rPr/>
        <w:t>⡘</w:t>
      </w:r>
      <w:r>
        <w:rPr/>
        <w:t>挷桇兆摔癫纘繟⺻圦拃噩놩⏂搯恀촸畀⨣姂㬰嫂䍨飂参⍩輻ꅘ⹉촰呱㓂书䍔〸侱着幗뼶樻庣畇쵆䙸싃歄卞숪甫浚彣쉔숮㢿</w:t>
      </w:r>
      <w:r>
        <w:rPr/>
        <w:t>ⱙ⨊</w:t>
      </w:r>
      <w:r>
        <w:rPr/>
        <w:t>꧂</w:t>
      </w:r>
      <w:r>
        <w:rPr/>
        <w:t>疘쉀慊㷂㤨⭟奍稩慃撱슩桓皣⸻䅋쉦슮晚磂䚬㤶碥杹焤杋⫂䦣ヂ넯⵭▩䟂䎡㖩䒩䶿柂㵴♦ꥱ浨㡴싂㇍㍬ꅫ싂㏂縶㙇</w:t>
      </w:r>
      <w:r>
        <w:rPr/>
        <w:t>⡆</w:t>
      </w:r>
      <w:r>
        <w:rPr/>
        <w:t>䄸剂슩春繥넨係䑄쉯噮쉦甩</w:t>
      </w:r>
      <w:r>
        <w:rPr/>
        <w:t>ꤷ</w:t>
      </w:r>
      <w:r>
        <w:rPr/>
        <w:t>協焣扃儫칀</w:t>
      </w:r>
      <w:r>
        <w:rPr/>
        <w:t>⡩</w:t>
      </w:r>
      <w:r>
        <w:rPr/>
        <w:t>奟畫㌫幉斏䙍㭄╖숨쉣쉲氽⹍</w:t>
      </w:r>
      <w:r>
        <w:rPr/>
        <w:t>ꥏ</w:t>
      </w:r>
      <w:r>
        <w:rPr/>
        <w:t>숱촰啒☲</w:t>
      </w:r>
      <w:r>
        <w:rPr/>
        <w:t>ꤰ</w:t>
      </w:r>
      <w:r>
        <w:rPr/>
        <w:t>꺵噬穄彰㭲獓䒱䥸</w:t>
      </w:r>
      <w:r>
        <w:rPr/>
        <w:t>ⵤ</w:t>
      </w:r>
      <w:r>
        <w:rPr/>
        <w:t>䬤神㔣숩祃⩸䰷曂塀꥕嗂涥繴ꄮ敘ꄶ슡⨲숩潖迂㉎쉴䵂吷㗂揂䎻扁♷殱㩃⑈壂㙮깓⪘幢ꥬ⩭㎮燂◂䩩쉢傣睒㥆⫂䐩ꄪ涩氯䐽ꍣ싂桍써忂┶え灾䜵晚슥슱来佧瀻㌪싂窮㕐䥆ꌳ䩉䥁斥奈斣束싂晣칵숪뭮畊쉐丶⏂丽疥☽潡塴娽싃㝶坈估獇畸橬瘺</w:t>
      </w:r>
      <w:r>
        <w:rPr/>
        <w:t>⢵</w:t>
      </w:r>
      <w:r>
        <w:rPr/>
        <w:t>潴け㝅焴䭘䮥磂墻ꥲ䥟硦싂㵔㨦칸廂戽⥈썂</w:t>
      </w:r>
      <w:r>
        <w:rPr/>
        <w:t>⡦</w:t>
      </w:r>
      <w:r>
        <w:rPr/>
        <w:t>倮祹娫</w:t>
      </w:r>
      <w:r>
        <w:rPr/>
        <w:t>ꕅ</w:t>
      </w:r>
      <w:r>
        <w:rPr/>
        <w:t>愴䍆⭤憏柂䝆䅔攮숪奷栭⍂穵乇쵂䴣轎쉫䕍㎣숳浔㌦슩㈲ꍄ牙䗂䃂嚩숳숻杧噁</w:t>
      </w:r>
      <w:r>
        <w:rPr/>
        <w:t>ꔫ⹢</w:t>
      </w:r>
      <w:r>
        <w:rPr/>
        <w:t>쉳쉂㉐뿃咩䐲偄ꅍㄳ숻炱乧辏Ⓙ</w:t>
      </w:r>
      <w:r>
        <w:rPr/>
        <w:t>ⵃꤪ</w:t>
      </w:r>
      <w:r>
        <w:rPr/>
        <w:t>亩䠵ㄩ璡⮮浰걭帶녷堨瓂竂剚婧偅㵐㵚䣍䈫䄰灸</w:t>
      </w:r>
      <w:r>
        <w:rPr/>
        <w:t>ꕦ</w:t>
      </w:r>
      <w:r>
        <w:rPr/>
        <w:t>汏偱㡣ㅓ</w:t>
      </w:r>
      <w:r>
        <w:rPr/>
        <w:t>ꖮ</w:t>
      </w:r>
      <w:r>
        <w:rPr/>
        <w:t>湰땳䜷녬㩱幥쉠唺㑯䩦䉡条瀪怱妡员主촯東懂슩㙎嚱깾⨵㏂㚏╷㭠ッ临싂ㆱ㴷㟂</w:t>
      </w:r>
      <w:r>
        <w:rPr/>
        <w:t>⣍</w:t>
      </w:r>
      <w:r>
        <w:rPr/>
        <w:t>矂뼳⥒歟⩎䊬䮣딥嘳⩀㌸䬻ꌬ쉦㍀妡㉞彮狂ꍀ涡⤴㥋⍞</w:t>
      </w:r>
      <w:r>
        <w:rPr/>
        <w:t>⡤</w:t>
      </w:r>
      <w:r>
        <w:rPr/>
        <w:t>ㄩ㭦⩡㥏扂䗂洪䐫瘺㥂体輪⩗싍塤灴単뽨땱⤩⩂輱䙆䱣㘱繪㬪䷎싎슣◂兎</w:t>
      </w:r>
      <w:r>
        <w:rPr/>
        <w:t>ⷂ</w:t>
      </w:r>
      <w:r>
        <w:rPr/>
        <w:t>⺡䅃⺿塨垮⩌쉁潡䍞⩎㥇恶쉹囍⭎䵀썚傏㉠恪⽌㬻⤪䚡쉅㕀䥮㥅⩃削䰥弸瘹뭃弫쉯㑠奴䍈灌숥拂䑱ꄻ促⾩㚩盍㨮䅄䰮䚬쉥⥍㙡扎堹ꍦ㜽ꇃ⥡⑫䕾嘻⩰樵䡃䉪摾仂쉯⩶嚵</w:t>
      </w:r>
      <w:r>
        <w:rPr/>
        <w:t>ꤥ</w:t>
      </w:r>
      <w:r>
        <w:rPr/>
        <w:t>㑭織㩫兗㭨唤묩祂㕐뼨숪㪘〭灙吲䙃슏佦䫂㠳슿扮쉌牄䨯啅啓婄敠剎癟쉯⏂璬♔</w:t>
      </w:r>
      <w:r>
        <w:rPr/>
        <w:t>꥓</w:t>
      </w:r>
      <w:r>
        <w:rPr/>
        <w:t>䀊時噳䕟숨ꅸ㝫祎偺䶻䁇漨庘뽚䫂▿슩갳䅤輥㡰榥湄㡩⩵㵚飂䁉걵挶㨴呤㍘컂啾⵩䈦䊡⩄곎偆歩唹伻捾ㆮ숴奚灠믂뭬繳䍨甪殩䅱⑶睂椱䕴低皱</w:t>
      </w:r>
      <w:r>
        <w:rPr/>
        <w:t>ꦣꕈ</w:t>
      </w:r>
      <w:r>
        <w:rPr/>
        <w:t>䅕䩗썍㩍숰춏♍婠瓂㨲숺숪⩦녔㩔䍲扇浚摵秂㝹촺弤숣䁣㝯긽䠫幨싎彦䁲㯂䉠穧煳輪</w:t>
      </w:r>
      <w:r>
        <w:rPr/>
        <w:t>ꔩ</w:t>
      </w:r>
      <w:r>
        <w:rPr/>
        <w:t>㦩䅰숵䆿ꅨ頷뼣扫쉥慓奈摠⎿儹쉑☥딥쵎䑴橥縩氲</w:t>
      </w:r>
      <w:r>
        <w:rPr/>
        <w:t>ꔯ</w:t>
      </w:r>
      <w:r>
        <w:rPr/>
        <w:t>뿎偭輴䷍睅뮵䥃嚿扭晓兖쵏☰焯彚竂佳䪣㨶㇃쉢息䨹卋䱊숦輥潱䱙砷ㆡ숱剷捷쉁斘⽓惂乐啈뽒软㥎弶转桪匱</w:t>
      </w:r>
      <w:r>
        <w:rPr/>
        <w:t>⡀</w:t>
      </w:r>
      <w:r>
        <w:rPr/>
        <w:t>䯂䁷숵</w:t>
      </w:r>
      <w:r>
        <w:rPr/>
        <w:t>ⱬ</w:t>
      </w:r>
      <w:r>
        <w:rPr/>
        <w:t>ꔴ</w:t>
      </w:r>
      <w:r>
        <w:rPr/>
        <w:t>煃颡넱晲从顐⍄䍨她㤫昶佡猲㕋슩</w:t>
      </w:r>
      <w:r>
        <w:rPr/>
        <w:t>ꤪ</w:t>
      </w:r>
      <w:r>
        <w:rPr/>
        <w:t>穕橣疿轌䃂う橁䄸煱⌭䁪彳瘫儤쉰뭅奅䥩⭒ㄪ睢췂洷摂①</w:t>
      </w:r>
      <w:r>
        <w:rPr/>
        <w:t>ꥁ</w:t>
      </w:r>
      <w:r>
        <w:rPr/>
        <w:t>쉳⮘䕫䁄㩓潞弩䥩倬㥩╢书썬뽮剟硫㑰潞⌻칞☥</w:t>
      </w:r>
      <w:r>
        <w:rPr/>
        <w:t>꧂Ⓜ⑅</w:t>
      </w:r>
      <w:r>
        <w:rPr/>
        <w:t>轏녂쉟桌楑⸩乱㯂繠漴晒敚呌㑦쌩咏</w:t>
      </w:r>
      <w:r>
        <w:rPr/>
        <w:t>ꕭ</w:t>
      </w:r>
      <w:r>
        <w:rPr/>
        <w:t>淂㏂杪潕兠䞬㮥⽎睒쉂숤슱灖汔⩶㩏䔦☯䢘獞摖晏䓂煒⻂漹砦䍱伳⽬ꥸㅓ碩⒣秂乹段数慒㓂䈳煇哂ㅚ뽀슱쏂ꥦ碬捫쉶焱㍱睥潡埃넭暵璥氽䁣</w:t>
      </w:r>
      <w:r>
        <w:rPr/>
        <w:t>ꦡ⵩</w:t>
      </w:r>
      <w:r>
        <w:rPr/>
        <w:t>䉚杫숫漭</w:t>
      </w:r>
      <w:r>
        <w:rPr/>
        <w:t>ꤪ</w:t>
      </w:r>
      <w:r>
        <w:rPr/>
        <w:t>桎뼥䀵彚뽘㭂쉦噵♡核匮䜱在㭥熩嘵畨䲡顟た⩌</w:t>
      </w:r>
      <w:r>
        <w:rPr/>
        <w:t>ꥆ⌭</w:t>
      </w:r>
      <w:r>
        <w:rPr/>
        <w:t>堸汎玩⼣⵶呋婢⛂숨䤸儣⤹婡써ꍰ倩⵷磂숤㡭硄帱䥺</w:t>
      </w:r>
      <w:r>
        <w:rPr/>
        <w:t>ꥆ</w:t>
      </w:r>
      <w:r>
        <w:rPr/>
        <w:t>役硯睖京</w:t>
      </w:r>
      <w:r>
        <w:rPr/>
        <w:t>⡇</w:t>
      </w:r>
      <w:r>
        <w:rPr/>
        <w:t>眸깥癢䎬갷䌶怩㵢㩎䁤쉢歠乓瑒⥆楚绂䣂漪㌹畵⩦</w:t>
      </w:r>
      <w:r>
        <w:rPr/>
        <w:t>ꤤ</w:t>
      </w:r>
      <w:r>
        <w:rPr/>
        <w:t>瑄㝗奊䡲쉬係숥䝢卺售塹㇂全뾘姂</w:t>
      </w:r>
      <w:r>
        <w:rPr/>
        <w:t>⠤⨱⤮</w:t>
      </w:r>
      <w:r>
        <w:rPr/>
        <w:t>澮ㄻ稤䁅祊唱瑑浟⼦䅌䵪쉘獞吵繮呩쉮⩏㙡걄</w:t>
      </w:r>
      <w:r>
        <w:rPr/>
        <w:t>Ɒ</w:t>
      </w:r>
      <w:r>
        <w:rPr/>
        <w:t>쉞歳拎䁹</w:t>
      </w:r>
      <w:r>
        <w:rPr/>
        <w:t>꥟♊</w:t>
      </w:r>
      <w:r>
        <w:rPr/>
        <w:t>䫂㕹呥庻桩硴◂櫂啈搥⸨攻晄示影</w:t>
      </w:r>
      <w:r>
        <w:rPr/>
        <w:t>ꗎ</w:t>
      </w:r>
      <w:r>
        <w:rPr/>
        <w:t>琭顊悬ꥹ佑倷컂䔪ㄻ</w:t>
      </w:r>
      <w:r>
        <w:rPr/>
        <w:t>ⶥ</w:t>
      </w:r>
      <w:r>
        <w:rPr/>
        <w:t>쉙涬䥱硱썋慒湫</w:t>
      </w:r>
      <w:r>
        <w:rPr/>
        <w:t>⡄</w:t>
      </w:r>
      <w:r>
        <w:rPr/>
        <w:t>䙖䴸瘣츨喣橇揂㕃抏秎嫃쉪뭉䝟摶깬䐵㘣㵇칡䭒㑚⍈僂쉶숺幚揂ꅗ츊輮</w:t>
      </w:r>
      <w:r>
        <w:rPr/>
        <w:t>ⱊ</w:t>
      </w:r>
      <w:r>
        <w:rPr/>
        <w:t>煴潕뿂倳礳捁숨匦札么숫伯伹싂刴恤浾硾땙쉞濂㕥딴䉱㍅㈩쉙녕ꌯ睱囂材李儮氮甤〽䌵硈䉋ꅀ䌲书医쉩丽题䚩幄顣伵幙渦厱슮㎘椰䵑쵔䄮槃ッ慉佒晇⭔占숱嘴䱦奂䌬䘱瑆䋂睯咻슡瑋⭧쉔쉊㥁壂슿卅춥猤</w:t>
      </w:r>
      <w:r>
        <w:rPr/>
        <w:t>ꥋ</w:t>
      </w:r>
      <w:r>
        <w:rPr/>
        <w:t>暮慆ꥠ뭪쌶䕸슘睩楷禬⥬揂慶걀뽾쉚禱刳搯画⽚숹╣幒䐱</w:t>
      </w:r>
      <w:r>
        <w:rPr/>
        <w:t>ꥅ</w:t>
      </w:r>
      <w:r>
        <w:rPr/>
        <w:t>슱㌲䉲恍轀촦潑串嘮幦䞡桨쉬숤汆牏杖쉗ꄷ┷廂帶⽑⍢濂䍯歰㓂硫</w:t>
      </w:r>
      <w:r>
        <w:rPr/>
        <w:t>ꤵ</w:t>
      </w:r>
      <w:r>
        <w:rPr/>
        <w:t>奆呦㵐擎硅禿놏걷夬㌴䁥쉂䌦眩䋂廍䛎쉺쉋协祤⭤佺燎쵁땴煵뭈係㜩硗⑞㑗싍싂쉁㜸䫂긵쉆扤焵⥉㗎䄮</w:t>
      </w:r>
      <w:r>
        <w:rPr/>
        <w:t>⡚</w:t>
      </w:r>
      <w:r>
        <w:rPr/>
        <w:t>嚩乮報</w:t>
      </w:r>
      <w:r>
        <w:rPr/>
        <w:t>Ⱛ</w:t>
      </w:r>
      <w:r>
        <w:rPr/>
        <w:t>瓂ꌥ⤥辣⨸</w:t>
      </w:r>
      <w:r>
        <w:rPr/>
        <w:t>ꔣ</w:t>
      </w:r>
      <w:r>
        <w:rPr/>
        <w:t>朤歸뭳㙠ㆱ┶갪㜤坘㡳佚戺䊱䑓敠䞏슩䱪쵴兯扈梵恤咿쉖轀牱㵔佑灵圶뽐冡嫃奘쉤⛂偧场恸뭩制嚮슘榮⦵亮</w:t>
      </w:r>
      <w:r>
        <w:rPr/>
        <w:t>ꕙ</w:t>
      </w:r>
      <w:r>
        <w:rPr/>
        <w:t>싂쉕</w:t>
      </w:r>
      <w:r>
        <w:rPr/>
        <w:t>ⱟ</w:t>
      </w:r>
      <w:r>
        <w:rPr/>
        <w:t>慲㎱⏂녏⺮猪쉢⫃柂㩘㞻慎奰</w:t>
      </w:r>
      <w:r>
        <w:rPr/>
        <w:t>⠵</w:t>
      </w:r>
      <w:r>
        <w:rPr/>
        <w:t>쉊ㄴ㠻婎栳䆏繯</w:t>
      </w:r>
      <w:r>
        <w:rPr/>
        <w:t>ⱑ</w:t>
      </w:r>
      <w:r>
        <w:rPr/>
        <w:t>捈넰啀扖썐爯䍋樭⫃⦱煱津䗂䑕싎啄义珂彁숦坪</w:t>
      </w:r>
      <w:r>
        <w:rPr/>
        <w:t>ⰵ</w:t>
      </w:r>
      <w:r>
        <w:rPr/>
        <w:t>숳싂炮剃</w:t>
      </w:r>
      <w:r>
        <w:rPr/>
        <w:t>⡋</w:t>
      </w:r>
      <w:r>
        <w:rPr/>
        <w:t>〥哂⥥啨</w:t>
      </w:r>
      <w:r>
        <w:rPr/>
        <w:t>ꥉ⹃</w:t>
      </w:r>
      <w:r>
        <w:rPr/>
        <w:t>彷嘮㌷睘썲슱槎恄깒呲氺숪祈㢩䋃╷ㅭ䭰汵쵭稥쉞쉈ꎿ狂▿숵㊻䝵싂棃〪柂</w:t>
      </w:r>
      <w:r>
        <w:rPr/>
        <w:t>꤫</w:t>
      </w:r>
      <w:r>
        <w:rPr/>
        <w:t>Ⳃ</w:t>
      </w:r>
      <w:r>
        <w:rPr/>
        <w:t>唸</w:t>
      </w:r>
      <w:r>
        <w:rPr/>
        <w:t>⠹</w:t>
      </w:r>
      <w:r>
        <w:rPr/>
        <w:t>ⵋ</w:t>
      </w:r>
      <w:r>
        <w:rPr/>
        <w:t>幬</w:t>
      </w:r>
      <w:r>
        <w:rPr/>
        <w:t>Ɒ</w:t>
      </w:r>
      <w:r>
        <w:rPr/>
        <w:t>㘭</w:t>
      </w:r>
      <w:r>
        <w:rPr/>
        <w:t>⢩⦱</w:t>
      </w:r>
      <w:r>
        <w:rPr/>
        <w:t>恷幌쉟걩摸쉧庵숶⭘䍆䶏㢘㡖潊䟂⨸쉮煙ㅹ圪牬ㄺ毎捋㛂牋⯂捗땰硨卙䥯䱆⶘쵬楸摃㡰쉧敌쉃垮</w:t>
      </w:r>
      <w:r>
        <w:rPr/>
        <w:t>ꥎ⑧</w:t>
      </w:r>
      <w:r>
        <w:rPr/>
        <w:t>灌摖㑩敚䕴㥂奪係参㵟숵啷㑩穠氣匶숹毂ꌦ女쉈</w:t>
      </w:r>
      <w:r>
        <w:rPr/>
        <w:t>ⱔ</w:t>
      </w:r>
      <w:r>
        <w:rPr/>
        <w:t>狂倽쉧쉁㝡䥔帱걄㕮汑쉰䕥剃촪䪣</w:t>
      </w:r>
      <w:r>
        <w:rPr/>
        <w:t>ⰲ</w:t>
      </w:r>
      <w:r>
        <w:rPr/>
        <w:t>愽轗⿂榡걄丶步䵪稲副㬲칆⵨椩뭶毃朳潒</w:t>
      </w:r>
      <w:r>
        <w:rPr/>
        <w:t>⡷</w:t>
      </w:r>
      <w:r>
        <w:rPr/>
        <w:t>써䜩쉺頹䇃克쉭쉲䚱쵊㵓博䝅刦奧恓䱤㶘⤽ꅵ戰쉸䧂♐婸㭮</w:t>
      </w:r>
      <w:r>
        <w:rPr/>
        <w:t>ꔦ⌺</w:t>
      </w:r>
      <w:r>
        <w:rPr/>
        <w:t>夶㍷㫂剥剺䥁捶手杰ꅎ䱣</w:t>
      </w:r>
      <w:r>
        <w:rPr/>
        <w:t>ⱔ</w:t>
      </w:r>
      <w:r>
        <w:rPr/>
        <w:t>까䍉䥌书怹䱢漹♱㉇촻怤嗂塚쉤</w:t>
      </w:r>
      <w:r>
        <w:rPr/>
        <w:t>ꦱ</w:t>
      </w:r>
      <w:r>
        <w:rPr/>
        <w:t>㑙ꥢ쉀숊㕎䃂焽䴥䝟旂쵠ꅀ䫂塇쉥뭀썥伬⥣䨨伦沩쵺幆幍㍁䕇杮祠㕞싎싂</w:t>
      </w:r>
      <w:r>
        <w:rPr/>
        <w:t>⠦</w:t>
      </w:r>
      <w:r>
        <w:rPr/>
        <w:t>䲮쉊촸</w:t>
      </w:r>
      <w:r>
        <w:rPr/>
        <w:t>⣂</w:t>
      </w:r>
      <w:r>
        <w:rPr/>
        <w:t>숬〥轏倸㉴ꇂ</w:t>
      </w:r>
      <w:r>
        <w:rPr/>
        <w:t>⡙</w:t>
      </w:r>
      <w:r>
        <w:rPr/>
        <w:t>碩䡱䱷㘴犩樶숴㦩潯㩦쎻庻焩⤥剏坬䝤㵡뽷嘽♾</w:t>
      </w:r>
      <w:r>
        <w:rPr/>
        <w:t>꧂</w:t>
      </w:r>
      <w:r>
        <w:rPr/>
        <w:t>瘮眽ㄲ칔䙁摒汥⹵㍹㐱䱀Ⓜ㡷㣂㬺</w:t>
      </w:r>
      <w:r>
        <w:rPr/>
        <w:t>Ⱛ</w:t>
      </w:r>
      <w:r>
        <w:rPr/>
        <w:t>渮睓네뼻⑏昹洱睪⺵䮻う地媡婙</w:t>
      </w:r>
      <w:r>
        <w:rPr/>
        <w:t>⡑</w:t>
      </w:r>
      <w:r>
        <w:rPr/>
        <w:t>獅뭏㭶偀畾敵ꅄ竂쉹楉⹭硈썺䥱</w:t>
      </w:r>
      <w:r>
        <w:rPr/>
        <w:t>Ⳃ</w:t>
      </w:r>
      <w:r>
        <w:rPr/>
        <w:t>珂乗⨳坶䁟儳敖秂溥堶橪녃转灓⭕⌵瘺</w:t>
      </w:r>
      <w:r>
        <w:rPr/>
        <w:t>ⴲ</w:t>
      </w:r>
      <w:r>
        <w:rPr/>
        <w:t>㙃떩吪噬䰥</w:t>
      </w:r>
      <w:r>
        <w:rPr/>
        <w:t>ꔤ</w:t>
      </w:r>
      <w:r>
        <w:rPr/>
        <w:t>䰴䇂戤썤쉤䭘䔸꥘쉙䃍</w:t>
      </w:r>
      <w:r>
        <w:rPr/>
        <w:t>ꔣ</w:t>
      </w:r>
      <w:r>
        <w:rPr/>
        <w:t>暩輨咣䍔㵁㦻捑䑏䷂䮥뭖塞䠨숫獢偉椹䥸昳䠵㝵沩刭瑐奮⚥䡭㯂㊩⨨㩈</w:t>
      </w:r>
      <w:r>
        <w:rPr/>
        <w:t>꧃ꕇ</w:t>
      </w:r>
      <w:r>
        <w:rPr/>
        <w:t>⡴</w:t>
      </w:r>
      <w:r>
        <w:rPr/>
        <w:t>歊㭴溬䅲㵚揃⮩椥氫䣂땠</w:t>
      </w:r>
      <w:r>
        <w:rPr/>
        <w:t>Ⱬ⥘</w:t>
      </w:r>
      <w:r>
        <w:rPr/>
        <w:t>㏂幵㨻쉶儸쉯</w:t>
      </w:r>
      <w:r>
        <w:rPr/>
        <w:t>ꕄ</w:t>
      </w:r>
      <w:r>
        <w:rPr/>
        <w:t>㙅갯䭀偤쉦ꅮ</w:t>
      </w:r>
      <w:r>
        <w:rPr/>
        <w:t>ⵔ</w:t>
      </w:r>
      <w:r>
        <w:rPr/>
        <w:t>뽓䩓塋㟂呍忂繥輤⍌彚┲㉇㵑惂싂偨獱䖡싂噂㇎䵺슮瞏潇㩋㍄䑙썖㤮婔䃎恸顭睈祓洦瑱숱슏佺绂뭌걮砵湘㒘疡㔻⤪兤頫쉣캣漦긴婫䪘㉌䭭輦숨</w:t>
      </w:r>
      <w:r>
        <w:rPr/>
        <w:t>ꤩ</w:t>
      </w:r>
      <w:r>
        <w:rPr/>
        <w:t>圻숯嘯秃⍳㪵깦冩䀶晆洫顉␣何獑栺쉈颩㴬䭓쉅晩䥖뭌䔪거㷂潢䣂⍈䈨</w:t>
      </w:r>
      <w:r>
        <w:rPr/>
        <w:t>ꗂ</w:t>
      </w:r>
      <w:r>
        <w:rPr/>
        <w:t>㩊桁弯뭢婱䍹䕧쉎㥡걁焪猦䱪㥆瑸썠碱祎뽵墏䝑杗㉗쉕幃곂ꍥ杂晴䉖縤숵⩎徣娨䡃偒땩쵒秎</w:t>
      </w:r>
      <w:r>
        <w:rPr/>
        <w:t>⠵</w:t>
      </w:r>
      <w:r>
        <w:rPr/>
        <w:t>㑆偏喡愺䐽㵎瀤敾</w:t>
      </w:r>
      <w:r>
        <w:rPr/>
        <w:t>꥓</w:t>
      </w:r>
      <w:r>
        <w:rPr/>
        <w:t>䀭颵쉌盂帰</w:t>
      </w:r>
      <w:r>
        <w:rPr/>
        <w:t>꧍</w:t>
      </w:r>
      <w:r>
        <w:rPr/>
        <w:t>䅬㣂戽弪憘䎩嘦䇂쉣惂疮㈣㯂浥䁟杂ㅆ割繮瓎烂佟浳㍰䝍㋂숷䝆䑒㥨⦿㍇縨㠻甭䅏䉳쌴硇</w:t>
      </w:r>
      <w:r>
        <w:rPr/>
        <w:t>ꦿ</w:t>
      </w:r>
      <w:r>
        <w:rPr/>
        <w:t>憻秂䧂幃癢低쉃䱵朶穖녭昭牰桢歇슻呤煔㴷甪祓싂丱뼸息䕴</w:t>
      </w:r>
      <w:r>
        <w:rPr/>
        <w:t>ⷂ</w:t>
      </w:r>
      <w:r>
        <w:rPr/>
        <w:t>䥠</w:t>
      </w:r>
      <w:r>
        <w:rPr/>
        <w:t>Ⱟ</w:t>
      </w:r>
      <w:r>
        <w:rPr/>
        <w:t>汲☨숹쉹晁싂顄⽀䠫ꎵ抏唺啠〵爩쵗츫竃竂</w:t>
      </w:r>
      <w:r>
        <w:rPr/>
        <w:t>⡩</w:t>
      </w:r>
      <w:r>
        <w:rPr/>
        <w:t>㝠ꍵ挩偃䕳輦숯顧춡ꎬ⹐ꥭ版쉥⼵坑婙</w:t>
      </w:r>
      <w:r>
        <w:rPr/>
        <w:t>꤫</w:t>
      </w:r>
      <w:r>
        <w:rPr/>
        <w:t>輦䟂⨣杧獅◂煳埍䄱砸㝂䑅电숶漻쵣⹀</w:t>
      </w:r>
      <w:r>
        <w:rPr/>
        <w:t>ꥁ</w:t>
      </w:r>
      <w:r>
        <w:rPr/>
        <w:t>彀樮㝧䡊帺偾㩆쵍쉅땢쉁㐫ㄷ偏䅺♮싃瞏嚻쉌畯㍃歎</w:t>
      </w:r>
      <w:r>
        <w:rPr/>
        <w:t>꤭</w:t>
      </w:r>
      <w:r>
        <w:rPr/>
        <w:t>慾⚿浥啱䥕ㆵ䅎琊䪵츨木摸倩漩⏂獨畑渤夦쌸㝉慐圩쉉䄯</w:t>
      </w:r>
      <w:r>
        <w:rPr/>
        <w:t>⠨</w:t>
      </w:r>
      <w:r>
        <w:rPr/>
        <w:t>숩煖辡䦣⹁升쉊夦欽쉁佔땳桷塚厮㫂싍䎏ォ숩따⒏婄汖晑撱</w:t>
      </w:r>
      <w:r>
        <w:rPr/>
        <w:t>ꤤ</w:t>
      </w:r>
      <w:r>
        <w:rPr/>
        <w:t>睭繇杨썩壃坨쉗㕈梩扅䬽숦쉦쉫䝰</w:t>
      </w:r>
      <w:r>
        <w:rPr/>
        <w:t>ꦩ</w:t>
      </w:r>
      <w:r>
        <w:rPr/>
        <w:t>愫䅾〰瀨乵摢盎煔칳婟䟂㈩用橈</w:t>
      </w:r>
      <w:r>
        <w:rPr/>
        <w:t>ⲿ</w:t>
      </w:r>
      <w:r>
        <w:rPr/>
        <w:t>㛂뽑깏㥓㘥䛂忂⬤⨬ꆬ칢楙㡘뾡䌶頯搳⭄縲㬹ꌺ潒卫坍㜻即繁婎⛂䑈稤儥슮盂㝗</w:t>
      </w:r>
      <w:r>
        <w:rPr/>
        <w:t>⢵</w:t>
      </w:r>
      <w:r>
        <w:rPr/>
        <w:t>烂⸫卶轒䷂쉑䵴</w:t>
      </w:r>
      <w:r>
        <w:rPr/>
        <w:t>ꕚ</w:t>
      </w:r>
      <w:r>
        <w:rPr/>
        <w:t>숴</w:t>
      </w:r>
      <w:r>
        <w:rPr/>
        <w:t>ⷂ</w:t>
      </w:r>
      <w:r>
        <w:rPr/>
        <w:t>獮彳䄹뭪ꎬ⩐╈摊禱焸떬洦㤫ガ⥤㝕슣쉃昳㴣쉞僂䁆╹劘䶻祦幞㔫奮睁澱繏㤱쉑ꅵ迂⑨ꍪ怺幨싃䍑䭡槂噉轸懂컎痂</w:t>
      </w:r>
      <w:r>
        <w:rPr/>
        <w:t>⠺</w:t>
      </w:r>
      <w:r>
        <w:rPr/>
        <w:t>慠걖춻걇긷ㄴ䘥婬ꄮ㑮愦칆㥈숦湡䵹䃂䥍妿祖뽮쉐奌㑇剪쉵䐦瀨㭓㘮캣⹏煸浗伯䥳剏쉋橮撿ꥪ徵쉫䟂</w:t>
      </w:r>
      <w:r>
        <w:rPr/>
        <w:t>Ⱞ⩏</w:t>
      </w:r>
      <w:r>
        <w:rPr/>
        <w:t>搨〫쉤侩張⨺汭䓂</w:t>
      </w:r>
      <w:r>
        <w:rPr/>
        <w:t>ꖩ</w:t>
      </w:r>
      <w:r>
        <w:rPr/>
        <w:t>妮傡扂摪乚⴪渳灔⩳췂掬䑘敗朽利異䱋䔣䞱灨煮㬬⹧囂䳂䛃捡ꍾ⑾䴲쉷⩓牓쉭␸橖掵摖</w:t>
      </w:r>
      <w:r>
        <w:rPr/>
        <w:t>Ⲯ</w:t>
      </w:r>
      <w:r>
        <w:rPr/>
        <w:t>圫놮┶♧午⯍辘䅰쉯㶮璣穲墿彖㝢兘㵬⭉⩡体</w:t>
      </w:r>
      <w:r>
        <w:rPr/>
        <w:t>ꕱ</w:t>
      </w:r>
      <w:r>
        <w:rPr/>
        <w:t>ⱱ</w:t>
      </w:r>
      <w:r>
        <w:rPr/>
        <w:t>顮ꅶ숹惂攬杷癥甩頱䶿꺮滂嘪䨯摾⥗⩴挪䤣湁쉩弤⤭䫎䩓⍴晌瑰勍㫂</w:t>
      </w:r>
      <w:r>
        <w:rPr/>
        <w:t>ꗎ</w:t>
      </w:r>
      <w:r>
        <w:rPr/>
        <w:t>䄦扎믂ꄭ쵸뮩潐㝄╆种♷摚</w:t>
      </w:r>
      <w:r>
        <w:rPr/>
        <w:t>⠱</w:t>
      </w:r>
      <w:r>
        <w:rPr/>
        <w:t>ㅆ焪䎿帷睐⭟䨩爫刻楧㘽檘㔶㕸梡瘳⽒愵噳堳朮㶏绂☳歵숩䋂㜻㠫潯쉚浹䠱㈪婐匮㋃슱慀琳㵷帰䏂슣䱆</w:t>
      </w:r>
      <w:r>
        <w:rPr/>
        <w:t>ꤪ</w:t>
      </w:r>
      <w:r>
        <w:rPr/>
        <w:t>揂潡䥖⨽</w:t>
      </w:r>
      <w:r>
        <w:rPr/>
        <w:t>⠻</w:t>
      </w:r>
      <w:r>
        <w:rPr/>
        <w:t>穤焫䋂繞䍾恨㘩牵啤幏ꅪ䐬迍犿牊严숬汆灅均轑晔撣㩊숳牁넪슩愵</w:t>
      </w:r>
      <w:r>
        <w:rPr/>
        <w:t>⣂</w:t>
      </w:r>
      <w:r>
        <w:rPr/>
        <w:t>扂瀹牆㯂㤸䁔摳睩强╢썔䙘㉹搮╬㈬싂顂䜱琺⫂か⽹넴㕟㉾쉤改痂⯎쉠反煸輶</w:t>
      </w:r>
      <w:r>
        <w:rPr/>
        <w:t>ꤪ</w:t>
      </w:r>
      <w:r>
        <w:rPr/>
        <w:t>칀⌦弽嘦毂樬瓂帺</w:t>
      </w:r>
      <w:r>
        <w:rPr/>
        <w:t>⠮</w:t>
      </w:r>
      <w:r>
        <w:rPr/>
        <w:t>楤穗瘩㛍畗噋㞬塰剧䂩呅竂ꄹ䫍숲敋칾瀮썤剕恨祎</w:t>
      </w:r>
      <w:r>
        <w:rPr/>
        <w:t>ꕒ</w:t>
      </w:r>
      <w:r>
        <w:rPr/>
        <w:t>繴쉴癃璩쉌㝗厩祃⍠侮伲呀䕾秃㶱恈䅐</w:t>
      </w:r>
      <w:r>
        <w:rPr/>
        <w:t>ꔺ</w:t>
      </w:r>
      <w:r>
        <w:rPr/>
        <w:t>䩖珂噊汈䕁숸绂縥뼱浙㋍䝚弊猺ꥩ㇂奇쉁䱐獲摞砹</w:t>
      </w:r>
      <w:r>
        <w:rPr/>
        <w:t>ꕒ</w:t>
      </w:r>
      <w:r>
        <w:rPr/>
        <w:t>塞塍娰塑䱵䮩⩠㚥椵╊迂깣㝗䑗ꌩ飂汓⹱⎩㍦灮唯畴ꄹ沵</w:t>
      </w:r>
      <w:r>
        <w:rPr/>
        <w:t>ꕵ</w:t>
      </w:r>
      <w:r>
        <w:rPr/>
        <w:t>槎☷凍恍瘶䱯㍬湑⼽砷凂</w:t>
      </w:r>
      <w:r>
        <w:rPr/>
        <w:t>⡈</w:t>
      </w:r>
      <w:r>
        <w:rPr/>
        <w:t>湡䞵恶歏</w:t>
      </w:r>
      <w:r>
        <w:rPr/>
        <w:t>ⱴ</w:t>
      </w:r>
      <w:r>
        <w:rPr/>
        <w:t>彪顙䃂㔬厘仃坹凂支䭹䁓쉦御䐬䏃扫⻂⫂㝫攮㧂㜥䍉擂刦参땣呢㦣灦쉐杍浾ネ</w:t>
      </w:r>
      <w:r>
        <w:rPr/>
        <w:t>⠦</w:t>
      </w:r>
      <w:r>
        <w:rPr/>
        <w:t>牐䤵⤩此</w:t>
      </w:r>
      <w:r>
        <w:rPr/>
        <w:t>꤭</w:t>
      </w:r>
      <w:r>
        <w:rPr/>
        <w:t>싂쉘</w:t>
      </w:r>
      <w:r>
        <w:rPr/>
        <w:t>ꗂ</w:t>
      </w:r>
      <w:r>
        <w:rPr/>
        <w:t>凂⍦海㐥捡䨵㈣䬺悮娴瀷썔슮彐䡈㵈毂䋂轥숨</w:t>
      </w:r>
      <w:r>
        <w:rPr/>
        <w:t>⠨☬</w:t>
      </w:r>
      <w:r>
        <w:rPr/>
        <w:t>쉏⵺㝵쉖稣剭湱䕰㊘㘻啂㴰쉩䩯䉹칣쉍䵬㇂晲쏂敨䐣䬮뭚潖썦䡀䡋ㆡ㯂唤湡晾䟂침ꥩ埂㛂쉶㔳⩭啟</w:t>
      </w:r>
      <w:r>
        <w:rPr/>
        <w:t>ꦣ</w:t>
      </w:r>
      <w:r>
        <w:rPr/>
        <w:t>摁싂䵫㫂</w:t>
      </w:r>
      <w:r>
        <w:rPr/>
        <w:t>⣂</w:t>
      </w:r>
      <w:r>
        <w:rPr/>
        <w:t>ꤽ⶿⮬</w:t>
      </w:r>
      <w:r>
        <w:rPr/>
        <w:t>ꆱ䧂額桕㵸敨뽑㑪ㄸ㑄䘶⍉数㍔ꅥ穪搯쉂䥱㡍숶㘸憏ꅑ⽕㑵䫂䙟⿂㍨䔨䁍潃㕒痂牂䰪䁧쉵穪㕹弸䗂뼶쉃顳燂숲䗂攳㭾浰</w:t>
      </w:r>
      <w:r>
        <w:rPr/>
        <w:t>ⴰ</w:t>
      </w:r>
      <w:r>
        <w:rPr/>
        <w:t>灠슻氶典佑㪏딵䈽䊡䡆恏婱稫䆱䍸㴦⍞</w:t>
      </w:r>
      <w:r>
        <w:rPr/>
        <w:t>ꥈ</w:t>
      </w:r>
      <w:r>
        <w:rPr/>
        <w:t>曍⩁슘橔컂癁⮿䉶뭔捠泍嫂╬걥橦昱ㄷ癤弶╬☺懂潀僂㉗䆥熩溮ぴ㵷堳礴쉸숥磂䝈䵤僂䭲䱷㊻㍅뗂疥㨣睳⤦䍵</w:t>
      </w:r>
      <w:r>
        <w:rPr/>
        <w:t>ⱂ⩰</w:t>
      </w:r>
      <w:r>
        <w:rPr/>
        <w:t>汩㡙㭐昦䁖种轒䫂㷂</w:t>
      </w:r>
      <w:r>
        <w:rPr/>
        <w:t>ꤷ</w:t>
      </w:r>
      <w:r>
        <w:rPr/>
        <w:t>捾䤶扤⽰棂</w:t>
      </w:r>
      <w:r>
        <w:rPr/>
        <w:t>ⴲ</w:t>
      </w:r>
      <w:r>
        <w:rPr/>
        <w:t>뼬况熩꧎슮㜰䄣椲ㅑ䒱欲쉫뭚䩢⼹眳䌨㡌䙅▩긭䙭報兓ꅦ</w:t>
      </w:r>
      <w:r>
        <w:rPr/>
        <w:t>⡢</w:t>
      </w:r>
      <w:r>
        <w:rPr/>
        <w:t>㡭揂ꏂ㥓绂㕔쉙丷컎㵰测췂普䴨頽♩䱗煾뿂捠ꅸ摖䴤氹剈歑樬亻凂뇃㟂䅵䥌쉮껂堫晚䞩摣扐〦䈬</w:t>
      </w:r>
      <w:r>
        <w:rPr/>
        <w:t>ⵑ</w:t>
      </w:r>
      <w:r>
        <w:rPr/>
        <w:t>懂䙭䥸</w:t>
      </w:r>
      <w:r>
        <w:rPr/>
        <w:t>꧂╣</w:t>
      </w:r>
      <w:r>
        <w:rPr/>
        <w:t>㧂쉆䃂均焨歏眷㌭敒娺㝐弰⥁烂却爲</w:t>
      </w:r>
      <w:r>
        <w:rPr/>
        <w:t>ꗂ</w:t>
      </w:r>
      <w:r>
        <w:rPr/>
        <w:t>걇轄⬴긮璥汖墡响쉭뗂</w:t>
      </w:r>
      <w:r>
        <w:rPr/>
        <w:t>ꕚ</w:t>
      </w:r>
      <w:r>
        <w:rPr/>
        <w:t>す쉎儣㥐䢮⩆쉟⥘圤ふ卞슥뮩扠ㆥ⫂㮏槂儸癨쉓</w:t>
      </w:r>
      <w:r>
        <w:rPr/>
        <w:t>Ɒ</w:t>
      </w:r>
      <w:r>
        <w:rPr/>
        <w:t>쉊渪佊ꌶ딫䧂桲</w:t>
      </w:r>
      <w:r>
        <w:rPr/>
        <w:t>⡙</w:t>
      </w:r>
      <w:r>
        <w:rPr/>
        <w:t>枡쉣乗쉈䀶找䦱椣⩂㡆煟쏃㗂䭊쉵⯂穚║䔲쎮췎⨵猳輶剘숪ㄻ摓䀪睘燂숩⨲녦氤걖⚣㦩뽪䕬带係塘湪⩈㍥伤</w:t>
      </w:r>
      <w:r>
        <w:rPr/>
        <w:t>ⵃ</w:t>
      </w:r>
      <w:r>
        <w:rPr/>
        <w:t>쉐牙䗂습橯쉇畺䑍㙰숪ヂ㜭䔩䥃⑕煯秂숳サꅘ쵫㍵輽⭮</w:t>
      </w:r>
      <w:r>
        <w:rPr/>
        <w:t>ꤊ</w:t>
      </w:r>
      <w:r>
        <w:rPr/>
        <w:t>⡐</w:t>
      </w:r>
      <w:r>
        <w:rPr/>
        <w:t>牋▬汸싂㠤浦ꥲ繵䬮䄷奵싎떥┥㵵걒杤卥䬽䓂⑔業狂뼹</w:t>
      </w:r>
      <w:r>
        <w:rPr/>
        <w:t>ꥈ</w:t>
      </w:r>
      <w:r>
        <w:rPr/>
        <w:t>わ幺瑷ꍍ긹楋枥䩋䑅⑃唭氣坰㡏獓㍾抱䉮䍀公頪䉠卒⹡ㅺ氮츶쵯恮幃䅅숫Ⓜ숬卅刱棂䁡뽄眺䱙쏂♹⨸睯穚숶祀쉹䥾꥖偋⻎産␯媣偨繵㯂晳</w:t>
      </w:r>
      <w:r>
        <w:rPr/>
        <w:t>ⴷ⫂</w:t>
      </w:r>
      <w:r>
        <w:rPr/>
        <w:t>睂轣</w:t>
      </w:r>
      <w:r>
        <w:rPr/>
        <w:t>ⰴ</w:t>
      </w:r>
      <w:r>
        <w:rPr/>
        <w:t>剗顉剐礤㯂㡂쉡捚ㅙ撘㇃浈ꥠ⾵穊儳癅⬸睓ꅳ乊牤</w:t>
      </w:r>
      <w:r>
        <w:rPr/>
        <w:t>ꕶ</w:t>
      </w:r>
      <w:r>
        <w:rPr/>
        <w:t>幦⑹䵄椻砳㴺䁟灀橴灇䑷㴻昻類䭷䇂◂㗍坭姂儩⛂⩒㣂桇꥕睤갨ꎮ㈻딤⼯咡䝟猹쉡漻䙦乴깕漫⸻㍎卟싎</w:t>
      </w:r>
      <w:r>
        <w:rPr/>
        <w:t>ⲩ</w:t>
      </w:r>
      <w:r>
        <w:rPr/>
        <w:t>숮煾娵仂爱祠쉵䳂㍢㔤患㕊꥚⽰♦晑䐯껂</w:t>
      </w:r>
      <w:r>
        <w:rPr/>
        <w:t>ꤲ</w:t>
      </w:r>
      <w:r>
        <w:rPr/>
        <w:t>䝏楂㙉殥㵘湸䌨晨䵞䴻뭷扇㥉䔷頣䍷牥츣땢쉀⺵녮恧乂쉳⩠帰䜫两懃奙ㄯ牵䐪</w:t>
      </w:r>
      <w:r>
        <w:rPr/>
        <w:t>ꕋ</w:t>
      </w:r>
      <w:r>
        <w:rPr/>
        <w:t>䡱겿뽖㈬䝢㭺쉏㣂凂汭沥皬䮵㙴긩娻恠啸洰䱀슣쉤걗噁浧壂䍭⨰潭䜮䑶䯎䚡䈲뾏摴娣쌫祥橨妥廂ꇂ䱨싂㑣ꅒ</w:t>
      </w:r>
      <w:r>
        <w:rPr/>
        <w:t>⠪</w:t>
      </w:r>
      <w:r>
        <w:rPr/>
        <w:t>漪⽺땾쉲⩈娸슥㬰</w:t>
      </w:r>
      <w:r>
        <w:rPr/>
        <w:t>ꤣ</w:t>
      </w:r>
      <w:r>
        <w:rPr/>
        <w:t>奶㵸쏍㍧䝦氤畹ꅠ♳戲쉸疡䵆거⽮磂㜵辵⥷䱸熬埂쉩瘳㕰뮩搰滂灇椲ㅠ싂㗂䩷桋㖥汐㙐쉳숺</w:t>
      </w:r>
      <w:r>
        <w:rPr/>
        <w:t>ⶏ</w:t>
      </w:r>
      <w:r>
        <w:rPr/>
        <w:t>⡘</w:t>
      </w:r>
      <w:r>
        <w:rPr/>
        <w:t>摒㕆機啣轊</w:t>
      </w:r>
      <w:r>
        <w:rPr/>
        <w:t>ⵯ</w:t>
      </w:r>
      <w:r>
        <w:rPr/>
        <w:t>爻獶쵬磂竂䅢녟</w:t>
      </w:r>
      <w:r>
        <w:rPr/>
        <w:t>ꗂ</w:t>
      </w:r>
      <w:r>
        <w:rPr/>
        <w:t>싃⑨僃澘숩欨恥⍷♡砤쉂礥穠煹獮楍䩏㝗</w:t>
      </w:r>
      <w:r>
        <w:rPr/>
        <w:t>⡠</w:t>
      </w:r>
      <w:r>
        <w:rPr/>
        <w:t>쵶喡ꌦ숦</w:t>
      </w:r>
      <w:r>
        <w:rPr/>
        <w:t>⢥</w:t>
      </w:r>
      <w:r>
        <w:rPr/>
        <w:t>唶㟂畇坤㈳歗䒩칶垿頵獥㙳硦숥捷塖⬺熩浗䓂</w:t>
      </w:r>
      <w:r>
        <w:rPr/>
        <w:t>ꤨ</w:t>
      </w:r>
      <w:r>
        <w:rPr/>
        <w:t>ⱐ</w:t>
      </w:r>
      <w:r>
        <w:rPr/>
        <w:t>녱䢱狃估歖癒쉪录ꅇ琲线䉵䮩癪吷뽵题㉭䑳걐䉧⍄숸충儦⨤癎쉥捾哂摧ざ唥剡䬪⽕䘩⌸ㅟ䋍䲥㈷⬦쉃歫㤭擂ꅤ䁢䪥⸬쉺⼭㔺娩䠴䕤獧攴컃獸弨䵉숺姂쉞숸灧ꌯ╷䑯㉪渣杭숮窬涩㙗䘺ꅔ柂呦쉡땥⥎녲夺曂呡䳂轀畗迂渶썟ꌭ爻䘳䐷墩㉷桉仂扸本㤽</w:t>
      </w:r>
      <w:r>
        <w:rPr/>
        <w:t>Ⱔ</w:t>
      </w:r>
      <w:r>
        <w:rPr/>
        <w:t>猷灦쉴帰㎩㦿癯긵桎싍</w:t>
      </w:r>
      <w:r>
        <w:rPr/>
        <w:t>⠥</w:t>
      </w:r>
      <w:r>
        <w:rPr/>
        <w:t>ꥤ䟎슡浪겱乇漨㐷㥲㤹䔸⺻춮⸶</w:t>
      </w:r>
      <w:r>
        <w:rPr/>
        <w:t>ⵚ</w:t>
      </w:r>
      <w:r>
        <w:rPr/>
        <w:t>楠祬</w:t>
      </w:r>
      <w:r>
        <w:rPr/>
        <w:t>ꔥ</w:t>
      </w:r>
      <w:r>
        <w:rPr/>
        <w:t>佯戰⨊⩮睌煰汞嘬剶㑧伹䡣뼯吱榱썏췂㥗뼪싂嗂⭍⩢奴䕆侏奾頭梬剹┱ꍕ滂⭘䡲㭴咡慠乆䍣潖扊摷㴳町歪灐㵣䳎秂㇎樺兯</w:t>
      </w:r>
      <w:r>
        <w:rPr/>
        <w:t>ꥇ</w:t>
      </w:r>
      <w:r>
        <w:rPr/>
        <w:t>싂砭䮻睨㥱煒慷㍦彸卲猽睊㣂ꅲ㙵顢</w:t>
      </w:r>
      <w:r>
        <w:rPr/>
        <w:t>ⳃ</w:t>
      </w:r>
      <w:r>
        <w:rPr/>
        <w:t>睓わ搵題䱦㮱漰숴吰员㟂偋形䉀⹢幔䦿</w:t>
      </w:r>
      <w:r>
        <w:rPr/>
        <w:t>ꦿ</w:t>
      </w:r>
      <w:r>
        <w:rPr/>
        <w:t>Ᵽ</w:t>
      </w:r>
      <w:r>
        <w:rPr/>
        <w:t>睳㌳焫慅</w:t>
      </w:r>
      <w:r>
        <w:rPr/>
        <w:t>ꕺ</w:t>
      </w:r>
      <w:r>
        <w:rPr/>
        <w:t>偈楋橴椷칓噎䠵攥奎걉栥㠮矃䤸丶㡍ㅉ䳂䖿⩲⍍伱睑淂겥形䨺畆촸䡐⩵堽番숪⸺</w:t>
      </w:r>
      <w:r>
        <w:rPr/>
        <w:t>ⷂ</w:t>
      </w:r>
      <w:r>
        <w:rPr/>
        <w:t>갮湠幀佴㙤幁㯂案橚猪恃숨奌ꍲ쉷癖頥琵㶩妩産帱쉥癬砥쉲⮿쉩毃싂撩⭮䙸味轶墿轶輳䡦㙏⩒汃轷숻乀硨⽷쉥捥칂◂㪥쉗瀪捥䤪䐹睚⨯幭쎥㊡쉟㐪䰽瘽쉗㥖囂쉎顷숮䱁㍣쉍㉱㛂猶쉢㕩慵扷㔽⸻浟㙦䛂䵖㜶䧂䉱䡺쵱슘迂</w:t>
      </w:r>
      <w:r>
        <w:rPr/>
        <w:t>ⲡ</w:t>
      </w:r>
      <w:r>
        <w:rPr/>
        <w:t>刣㭢䎩睍砪⹋ꅦ㬲뼩牄䔪쉷曂盍刹㘻㑓慰䉳긶抿쉬뼸</w:t>
      </w:r>
      <w:r>
        <w:rPr/>
        <w:t>⠵</w:t>
      </w:r>
      <w:r>
        <w:rPr/>
        <w:t>喣䵚믂䉺嗂杣旂㝚ꇂ彙겮廃盂ィ⑔焵䟂㔤椺牨此形숵䥑뽠勂栲습佗㈨숴䰳뽢䄯까뭇⍤瘴┩啘┻ふ쉔摋ꇂ⵩꥖剟䉾嘪廂䠦䱆걗⛂甦촤䠩ꌪ┽⺬轙</w:t>
      </w:r>
      <w:r>
        <w:rPr/>
        <w:t>꤬</w:t>
      </w:r>
      <w:r>
        <w:rPr/>
        <w:t>㈨竂♔♱갺弰䭕⥍熩숱㵹摗繋砥䭡桀の瑱䱡뭨戫⭄䱆迍ꥺ숷땄⼰摤䓎䩮涬㷂ヂ䷂쉖䉙쉄咩汓쉟㛂쉌飂执ꥶ畦狂塮쉩〉䟂䕖</w:t>
      </w:r>
      <w:r>
        <w:rPr/>
        <w:t>ⵊ╒</w:t>
      </w:r>
      <w:r>
        <w:rPr/>
        <w:t>牷搬땐佀偶顁㠩婇⴦쉘⪵浡摮桥㙫稯慂ꍶ䱑ꥥ㙤輤츻</w:t>
      </w:r>
      <w:r>
        <w:rPr/>
        <w:t>ⷂ</w:t>
      </w:r>
      <w:r>
        <w:rPr/>
        <w:t>쉔쵒뇂啃㈻䡵</w:t>
      </w:r>
      <w:r>
        <w:rPr/>
        <w:t>ⶏ</w:t>
      </w:r>
      <w:r>
        <w:rPr/>
        <w:t>㭦塵䐹灢埂⥪쉐쉏侥睃⹆묻뿃㢡쉅噂䑨吪</w:t>
      </w:r>
      <w:r>
        <w:rPr/>
        <w:t>꤬</w:t>
      </w:r>
      <w:r>
        <w:rPr/>
        <w:t>䌺摪堸縸䭐䲣癟斱庬楸</w:t>
      </w:r>
      <w:r>
        <w:rPr/>
        <w:t>ⵉ</w:t>
      </w:r>
      <w:r>
        <w:rPr/>
        <w:t>썱嘯扏췂싂䒿晵쉆う䙂ꍺ噖愭뮡䭵⤱慒棂㥔⴦</w:t>
      </w:r>
      <w:r>
        <w:rPr/>
        <w:t>Ⱕ</w:t>
      </w:r>
      <w:r>
        <w:rPr/>
        <w:t>촷桏慲칯轙쉢䝖數照捲儷쉓吱扔䝥썀穩嗂乎唣ヂ놥嫂娪쵄呇슣颡唹ꥫ숹縪㡋優䕋捗</w:t>
      </w:r>
      <w:r>
        <w:rPr/>
        <w:t>Ⳃ</w:t>
      </w:r>
      <w:r>
        <w:rPr/>
        <w:t>㑧</w:t>
      </w:r>
      <w:r>
        <w:rPr/>
        <w:t>ⴳ</w:t>
      </w:r>
      <w:r>
        <w:rPr/>
        <w:t>却㥨싎癍幊쉟슣獦㙘⿂걎瑲䡆瑫</w:t>
      </w:r>
      <w:r>
        <w:rPr/>
        <w:t>ꕉ</w:t>
      </w:r>
      <w:r>
        <w:rPr/>
        <w:t>祥儯⌥扡禩䭏쉈牣啠</w:t>
      </w:r>
      <w:r>
        <w:rPr/>
        <w:t>ꔊ</w:t>
      </w:r>
      <w:r>
        <w:rPr/>
        <w:t>桃</w:t>
      </w:r>
      <w:r>
        <w:rPr/>
        <w:t>ꤱ</w:t>
      </w:r>
      <w:r>
        <w:rPr/>
        <w:t>伵㕸䠵뭏稴쉙幰슣ォ⻂䉳充熩㗂䀰䇂䆩䥕儷슡䩾㑪⯂䛂⦩Ⓜ뼯溩教⥺ꍣ싃䔽♴쉹䘷╾擃⽈⏂桀捐煑轕圮䐰暩礪剉忎䕌⎏婔唫䨨柂䭕禩く周歁㉊ꎵ⩯ꍯ松牮네숰숣⚮ꅌ恥썪垏숪슩쉊㢱ꅶ桦朥惂㐵䪬䙪㝳⚱⫂潏揂</w:t>
      </w:r>
      <w:r>
        <w:rPr/>
        <w:t>⠬</w:t>
      </w:r>
      <w:r>
        <w:rPr/>
        <w:t>旂漭撏畕㝑⩎硷烂瞏頯形ꄤ浵僂活녅䔩⽰땓䒵䜨╗奐玿숯뇂겿㥄剌쉌슡㘬⍵⤦⾏㠫漯䡐⸭㡂揂䢥浚䷂恇輦擂㘶卅槂㡣䵉捖⥊偃䔱㘦╶獒⻂⩘均췂皥妏ꎏ頲慥椪牷뭧숪砬</w:t>
      </w:r>
      <w:r>
        <w:rPr/>
        <w:t>ꤩ</w:t>
      </w:r>
      <w:r>
        <w:rPr/>
        <w:t>癈ㅶ⮬㩉쉱⨮슬泂䗂</w:t>
      </w:r>
      <w:r>
        <w:rPr/>
        <w:t>꧃</w:t>
      </w:r>
      <w:r>
        <w:rPr/>
        <w:t>㩃䐻㴳轺㥈</w:t>
      </w:r>
      <w:r>
        <w:rPr/>
        <w:t>ꥃ</w:t>
      </w:r>
      <w:r>
        <w:rPr/>
        <w:t>ꍊ</w:t>
      </w:r>
      <w:r>
        <w:rPr/>
        <w:t>⠯⵹</w:t>
      </w:r>
      <w:r>
        <w:rPr/>
        <w:t>㫍뇂뮡伵ꅐ䕬</w:t>
      </w:r>
      <w:r>
        <w:rPr/>
        <w:t>ꦏ</w:t>
      </w:r>
      <w:r>
        <w:rPr/>
        <w:t>㝢䥹䤽䄰쉹橶㈯⨻䑸低쉹⎿桢畟縩䜳兌ꍂ空启䡃♱敮䁍旂禩⤴瞘垱師깶焨</w:t>
      </w:r>
      <w:r>
        <w:rPr/>
        <w:t>ꦥ</w:t>
      </w:r>
      <w:r>
        <w:rPr/>
        <w:t>剤吲埂汊徬䉤繥⥀ꍷ㩱啓⩄琥䕵姂卋唪㛂䨵쌨祴뮩睉唭轥歬䱹潗쉬棂昤⩪橴갪勃</w:t>
      </w:r>
      <w:r>
        <w:rPr/>
        <w:t>⣂</w:t>
      </w:r>
      <w:r>
        <w:rPr/>
        <w:t>䯂扁걠쉀輷䤻绂软绂싂剆䥪晟䑵슩㩥녂愤䭒묹쉌攪䙏淂哂녯땴䅳䱇獙㌲儺抮獸⫂㗂ㅐ獫〉쉃䧂幠奡㠱䢏礣繒쉚璏㎣쉫</w:t>
      </w:r>
      <w:r>
        <w:rPr/>
        <w:t>⡋</w:t>
      </w:r>
      <w:r>
        <w:rPr/>
        <w:t>塕㡥▵깉㖬顪㕎⽕⨫睱嚩䝗䙡䅴卓⵨恦侻㑺硕睃楓㠳汷摦슻䂬</w:t>
      </w:r>
      <w:r>
        <w:rPr/>
        <w:t>Ⳃ</w:t>
      </w:r>
      <w:r>
        <w:rPr/>
        <w:t>浴斘扊䯂㖵뿂춿㝱</w:t>
      </w:r>
      <w:r>
        <w:rPr/>
        <w:t>Ⱔ</w:t>
      </w:r>
      <w:r>
        <w:rPr/>
        <w:t>䙷夤쉠瀭斏⑋丱海䕰㕗硹硯쉁쉮⵴숶平㔶䩳硷榬▏䙉㭠쉓猷湂繂斬㩵ꌶ꥕껂ヂ涵爫呾ꥥ╯㬤䢱繶剣⏍則涱칾涮憣噧⻃浾輯㮩╷㩺䍭䝴搪뭀牸瓂瘴檵㤹</w:t>
      </w:r>
      <w:r>
        <w:rPr/>
        <w:t>⡷</w:t>
      </w:r>
      <w:r>
        <w:rPr/>
        <w:t>㨬슘꥾쉗㩧ꇍ⨪っ㉱╣䩭䀻唬⑷璵䶩㵫뽠䑹㣂</w:t>
      </w:r>
      <w:r>
        <w:rPr/>
        <w:t>꧂</w:t>
      </w:r>
      <w:r>
        <w:rPr/>
        <w:t>䔮杺녖嘣</w:t>
      </w:r>
      <w:r>
        <w:rPr/>
        <w:t>Ⱖ</w:t>
      </w:r>
      <w:r>
        <w:rPr/>
        <w:t>䉮ㅪ</w:t>
      </w:r>
      <w:r>
        <w:rPr/>
        <w:t>⡔Ⱕ⸭⣂</w:t>
      </w:r>
      <w:r>
        <w:rPr/>
        <w:t>䆏</w:t>
      </w:r>
    </w:p>
    <w:p>
      <w:pPr>
        <w:pStyle w:val="PreformattedText"/>
        <w:bidi w:val="0"/>
        <w:spacing w:before="0" w:after="0"/>
        <w:jc w:val="left"/>
        <w:rPr/>
      </w:pPr>
      <w:r>
        <w:rPr/>
        <w:t>娩칦煘你싍禱牓癡⯂槂欬䘥칥쵧故㨮頻严⫃塨⑌䕔䇂㌺</w:t>
      </w:r>
      <w:r>
        <w:rPr/>
        <w:t>ꥅ</w:t>
      </w:r>
      <w:r>
        <w:rPr/>
        <w:t>㥞椭䴪轔枵䓂⤲佴숣㝃ꍠは䟂썰⹹뼱䌪ꅤ䙰暥뿂樨氪</w:t>
      </w:r>
      <w:r>
        <w:rPr/>
        <w:t>⠭</w:t>
      </w:r>
      <w:r>
        <w:rPr/>
        <w:t>丸촥쉖䁆</w:t>
      </w:r>
      <w:r>
        <w:rPr/>
        <w:t>Ⳃ</w:t>
      </w:r>
      <w:r>
        <w:rPr/>
        <w:t>䒻쵊呬坌깚皻昊쉶墘♠뭋勂숶栵幏䱦싂婋楐亩扎♭䘦楴걾⥴種乶</w:t>
      </w:r>
      <w:r>
        <w:rPr/>
        <w:t>ꦵ</w:t>
      </w:r>
      <w:r>
        <w:rPr/>
        <w:t>畬㥤柂䣂䗂ꍚ䖩䥄兵㔻䑒䎣智杪摺⾡桠숨漴⭎⽳ꅶ戤区桾䵌㉆焮④㇂㝌뭚㭠獵껍깔쵍䑧⥧</w:t>
      </w:r>
      <w:r>
        <w:rPr/>
        <w:t>ꔺ</w:t>
      </w:r>
      <w:r>
        <w:rPr/>
        <w:t>㈹䵐⬰畱燂⌮瀪䵈稴䋂浗礱怩桒쉗䱩䱋䡀㍂檘䩢␹焭</w:t>
      </w:r>
      <w:r>
        <w:rPr/>
        <w:t>ꦩ</w:t>
      </w:r>
      <w:r>
        <w:rPr/>
        <w:t>㇂祪츪揎쉂</w:t>
      </w:r>
      <w:r>
        <w:rPr/>
        <w:t>⡣</w:t>
      </w:r>
      <w:r>
        <w:rPr/>
        <w:t>숲玩㢡呺氭捱깚㵯患啘㥘乁㞩伥禿槂捊歄慲抩쉁潎䷂⥀姂쉒燎穋숦뭺䉑䈵桮柂殩⾡⛂橴</w:t>
      </w:r>
      <w:r>
        <w:rPr/>
        <w:t>ⲿ</w:t>
      </w:r>
      <w:r>
        <w:rPr/>
        <w:t>匬杙슿䝱䰦㠭䡸䖩头楈㨻嘩影ꆬ◂扐숹</w:t>
      </w:r>
      <w:r>
        <w:rPr/>
        <w:t>ⱑ⛂</w:t>
      </w:r>
      <w:r>
        <w:rPr/>
        <w:t>깭㫂䤨猻䔳戵깧株갨쏂숯싂䎡</w:t>
      </w:r>
      <w:r>
        <w:rPr/>
        <w:t>ꤪ</w:t>
      </w:r>
      <w:r>
        <w:rPr/>
        <w:t>樦頦츳牍浲彈轲抱灂⩍主漷쉏摱彇㉃⍮ꅶ枱쉔⵲⌳轩〽ぴ嫂깟⺮疬楡瞩㩍砰硙輤⼵⪡䥧䫂ㅋ딪奸硤슩쉑㙵⸸䕖숪㍲䆏㭖䱳숻枱⑅㟂⩈䍎彧䏂ꏂ슣杏숹海敟ꌴ䕸㝑殱⸵숨쉞</w:t>
      </w:r>
      <w:r>
        <w:rPr/>
        <w:t>ꕄ</w:t>
      </w:r>
      <w:r>
        <w:rPr/>
        <w:t>뇎砪춘⬪싂题䱥繇創畃㤩</w:t>
      </w:r>
      <w:r>
        <w:rPr/>
        <w:t>ⴱ</w:t>
      </w:r>
      <w:r>
        <w:rPr/>
        <w:t>繙쉆뭑敖䛂⽓뗍歀䁨硏쉟猣䰦⭫⫂本ꄷ璱쵵겏</w:t>
      </w:r>
      <w:r>
        <w:rPr/>
        <w:t>ꕈ</w:t>
      </w:r>
      <w:r>
        <w:rPr/>
        <w:t>ꍯ媏槂㈨깵숹繾묵뽎偀㔪㭊갪刨⍏䘬庥뭮潊僂空檻㥵䩭㔱숳塌㭧컃䷂싂圮쉥싎噧慧㨳慉轞猬뇂煳猩焷</w:t>
      </w:r>
      <w:r>
        <w:rPr/>
        <w:t>꧂</w:t>
      </w:r>
      <w:r>
        <w:rPr/>
        <w:t>湫숻咱睸ꍍ縤橂㝌</w:t>
      </w:r>
      <w:r>
        <w:rPr/>
        <w:t>ꔬ</w:t>
      </w:r>
      <w:r>
        <w:rPr/>
        <w:t>㑭䤤奏䱩䕢瞵⺱幟奨䑹幉␵㐭긴曃捙丩⺏坍㑈㵧쉒祂懂숪㑷쉰⤺슣奊⍷稻牐㥔ꥠ꥙숮眸漪确⒏漸숱卆쉓⬺⪣</w:t>
      </w:r>
      <w:r>
        <w:rPr/>
        <w:t>ⵕ</w:t>
      </w:r>
      <w:r>
        <w:rPr/>
        <w:t>䮿슿⼮揂拂杁쌬쌥塋䭙㝮놵䈯숸</w:t>
      </w:r>
      <w:r>
        <w:rPr/>
        <w:t>⡨</w:t>
      </w:r>
      <w:r>
        <w:rPr/>
        <w:t>欮硢弦纬묭䊏獵⽠䢩숦妥楚懂䪏싂弪쉷硬弸剗犣繐㷍㨵帽啪쉁歞硁獩卹奧㥚쉸棂䐸㕒걾㝒卒癲乬㩃張䐪쉋䙣쉟䋂⩅㬶票圪ぃ睴⽘摷㤮꥚徘恚╇ꅰ瞩眪쏂</w:t>
      </w:r>
      <w:r>
        <w:rPr/>
        <w:t>꧂</w:t>
      </w:r>
      <w:r>
        <w:rPr/>
        <w:t>䏂嘻捔㑌⛂⚩칥卞䕅ぁ㮬頭㐤瑊㜭縨啥䉍縶佤噳係六〻縱別繅녀剌♗䍺</w:t>
      </w:r>
      <w:r>
        <w:rPr/>
        <w:t>ⲏ</w:t>
      </w:r>
      <w:r>
        <w:rPr/>
        <w:t>㤯㦡猬䵸焹輲㬨쉊ㅹ⪬婤穚</w:t>
      </w:r>
      <w:r>
        <w:rPr/>
        <w:t>⢥</w:t>
      </w:r>
      <w:r>
        <w:rPr/>
        <w:t>ꎻ幬⌸쉋쉄啉ꍍ䭚㏂伬쌊⫂彏剸꥾潢㩭桔䤷⩀쵦䅂撣梻䩮砮呇㊱㨯═佹恂䤩㉯깰촷⩄斣쉦</w:t>
      </w:r>
      <w:r>
        <w:rPr/>
        <w:t>ꔷꤷ</w:t>
      </w:r>
      <w:r>
        <w:rPr/>
        <w:t>ꅢ氤⴬橨⌨怷参伽긤슬顕ꎣꆵ⼪硇㓂参⥲숣넰쉕縩䙺㜶䱆㷂晪숹䩕顡ꌤ㕖昪癥懂뽥</w:t>
      </w:r>
      <w:r>
        <w:rPr/>
        <w:t>⣂</w:t>
      </w:r>
      <w:r>
        <w:rPr/>
        <w:t>숪숫⚩噺뿂㎿僂疥弤㦡쉫쉯匪搵㭂쉶婐瘽㜮숳礽긳楌칀⸮儱櫃搱㘱弩穈㦩䝲と䇂</w:t>
      </w:r>
      <w:r>
        <w:rPr/>
        <w:t>ꦻ</w:t>
      </w:r>
      <w:r>
        <w:rPr/>
        <w:t>㡏繏Ⓜ⩏㴷䩯㎩冘㉯䰮䝺ꥨ悡⒱䚣⩚⨫瑵潀㜬敬뼴ꌤ♞⦩㐪⥓⯂煶䕎䱺旂䕓慇毂珂圣⑎䨦쉯䕟䬣㡾瀥</w:t>
      </w:r>
      <w:r>
        <w:rPr/>
        <w:t>⠵</w:t>
      </w:r>
      <w:r>
        <w:rPr/>
        <w:t>ꗂ</w:t>
      </w:r>
      <w:r>
        <w:rPr/>
        <w:t>眦⍵䔸橚侏睲睕쉓</w:t>
      </w:r>
      <w:r>
        <w:rPr/>
        <w:t>ꤻ</w:t>
      </w:r>
      <w:r>
        <w:rPr/>
        <w:t>睟磂欰繗䡑䀶䗂걣깧쉱썴ㅂ挹噪䎩쉒畲⎻쉺澵呔슡슱嘨㇂潾깂抏ꅬ塭㤳䯎揂䭾兾嘵넲겣㞩쉟旂㒿掬슘䭚䆻弤쵫싂</w:t>
      </w:r>
      <w:r>
        <w:rPr/>
        <w:t>⡌</w:t>
      </w:r>
      <w:r>
        <w:rPr/>
        <w:t>䱢뽯㍎燂杌䝒嫂⑮刨㕙䡀乞勂祦⎵㝵凂⥉奄祴슥䏂⏂剏剭杏㍳湟捀쉚搦湺숤ぃ癠晟</w:t>
      </w:r>
      <w:r>
        <w:rPr/>
        <w:t>ⲥ</w:t>
      </w:r>
      <w:r>
        <w:rPr/>
        <w:t>쉾⩞쉏轱㥇㕡䱒䗂夥ꍧ到䃂湃깞斩拂睱澘㈭甤♴摩種ꄽ</w:t>
      </w:r>
      <w:r>
        <w:rPr/>
        <w:t>⠲</w:t>
      </w:r>
      <w:r>
        <w:rPr/>
        <w:t>䁯湒䝩</w:t>
      </w:r>
      <w:r>
        <w:rPr/>
        <w:t>⢿</w:t>
      </w:r>
      <w:r>
        <w:rPr/>
        <w:t>ꔫ</w:t>
      </w:r>
      <w:r>
        <w:rPr/>
        <w:t>彤숸圫匮⌬쉖ィ呠湎숶㎱ꍌꄴ惎个㙷꥘╗╷凂껂땟</w:t>
      </w:r>
      <w:r>
        <w:rPr/>
        <w:t>ꕙ⍔</w:t>
      </w:r>
      <w:r>
        <w:rPr/>
        <w:t>깉剾穦ꎥ걏캻쉯唩甽浵䡍쉓焱䗂㫂䅗楄䛂然쉪꺱慆獥忂杅⩃樮飂䒡싂熩敒쌩傩㕟獨㶱氱㕧噁杳䶱塗姃</w:t>
      </w:r>
      <w:r>
        <w:rPr/>
        <w:t>ꤩ</w:t>
      </w:r>
      <w:r>
        <w:rPr/>
        <w:t>扸⏂繞⭩绂啄撱ꇂ灘⥲㬱䱃枩䈶㍑弳쉗搷迂쉲</w:t>
      </w:r>
      <w:r>
        <w:rPr/>
        <w:t>ⵌ</w:t>
      </w:r>
      <w:r>
        <w:rPr/>
        <w:t>㤪眮址䬹쉷噴平淂쉊♢땖浮痂㡰题</w:t>
      </w:r>
      <w:r>
        <w:rPr/>
        <w:t>ⵃ</w:t>
      </w:r>
      <w:r>
        <w:rPr/>
        <w:t>싂愺示뼬呯⩌摋眴슿乯堶</w:t>
      </w:r>
      <w:r>
        <w:rPr/>
        <w:t>ꕍ</w:t>
      </w:r>
      <w:r>
        <w:rPr/>
        <w:t>捳珂</w:t>
      </w:r>
      <w:r>
        <w:rPr/>
        <w:t>ꥏ</w:t>
      </w:r>
      <w:r>
        <w:rPr/>
        <w:t>偄ケ䐶砥㫂剧卫䠰汵棎充㧂⩸䴦♭兑嫃圩捒噲</w:t>
      </w:r>
      <w:r>
        <w:rPr/>
        <w:t>ꥌ</w:t>
      </w:r>
      <w:r>
        <w:rPr/>
        <w:t>䨩♔⼴숦縬弨猤㭌⥞슩瞘灂樥⌷걏䮿쉟쉕㤳䱺쉅ㅾ繢禘㤶䯂㜺䡟䱅扷瑉盂</w:t>
      </w:r>
      <w:r>
        <w:rPr/>
        <w:t>ꦡ</w:t>
      </w:r>
      <w:r>
        <w:rPr/>
        <w:t>扷깞㵸칃㌷お㵓⑅摾숻椩橎帬㝞</w:t>
      </w:r>
      <w:r>
        <w:rPr/>
        <w:t>ꗂ</w:t>
      </w:r>
      <w:r>
        <w:rPr/>
        <w:t>쉞䫂㘻㭰摅泂仂䬮瞏㥢欳亵䥴쉲燃뽄潗圷㨺⨶顟奥䡢恄䵙浀輫⥄⹐〪侘窵恅쉘呚㴭뽎⹤⹂捇</w:t>
      </w:r>
      <w:r>
        <w:rPr/>
        <w:t>ꥀ</w:t>
      </w:r>
      <w:r>
        <w:rPr/>
        <w:t>⡲</w:t>
      </w:r>
      <w:r>
        <w:rPr/>
        <w:t>ッ瓂幥〳稊䊏⬭㚥䙖祔㑢䉁㭂▻復慘潓刮灱怨票┺水⪿夸牔偆䘯촬ꅰ</w:t>
      </w:r>
      <w:r>
        <w:rPr/>
        <w:t>⠤</w:t>
      </w:r>
      <w:r>
        <w:rPr/>
        <w:t>廂䅇溘녙彲睈䔸抏㙭⭸</w:t>
      </w:r>
      <w:r>
        <w:rPr/>
        <w:t>ⶮ</w:t>
      </w:r>
      <w:r>
        <w:rPr/>
        <w:t>灸</w:t>
      </w:r>
      <w:r>
        <w:rPr/>
        <w:t>⢘</w:t>
      </w:r>
      <w:r>
        <w:rPr/>
        <w:t>参璵渵慡娪怣䕰䂩㞏쵨仂竂灹䌦♈격칫䭘␽怹戲懂╶㥦ꍊ㍴䩉つ䘻╪뭭㣂숻Ⓕ汎</w:t>
      </w:r>
      <w:r>
        <w:rPr/>
        <w:t>ꖡ</w:t>
      </w:r>
      <w:r>
        <w:rPr/>
        <w:t>欥칉㝆⨹뭎숣</w:t>
      </w:r>
      <w:r>
        <w:rPr/>
        <w:t>⠥</w:t>
      </w:r>
      <w:r>
        <w:rPr/>
        <w:t>桊㡨䟂</w:t>
      </w:r>
      <w:r>
        <w:rPr/>
        <w:t>ⰺ</w:t>
      </w:r>
      <w:r>
        <w:rPr/>
        <w:t>殩獮㕗쉘懂煓⩦帬쉐䍢┸ぎ䔻숦纣僎抏쎬⮩싂剸擂썀ㅤ瑉纩㍊쉴塘吶悏䵋┺녓쉾녂㭹㖩츬捱瀪뾮ꥱ䁾楦</w:t>
      </w:r>
      <w:r>
        <w:rPr/>
        <w:t>ⱷ</w:t>
      </w:r>
      <w:r>
        <w:rPr/>
        <w:t>假兩쉞硲숭㝆싂慷⚬⫂ꅗ칩</w:t>
      </w:r>
      <w:r>
        <w:rPr/>
        <w:t>꧍</w:t>
      </w:r>
      <w:r>
        <w:rPr/>
        <w:t>䥍ꍂ☸슻烂桃쉷쉇䓂㪘㝇떬哂曂療佲뿂呪㦵氪轲</w:t>
      </w:r>
      <w:r>
        <w:rPr/>
        <w:t>⣂⍍</w:t>
      </w:r>
      <w:r>
        <w:rPr/>
        <w:t>呧用▿딣彤圩⪣器䇂捆♧</w:t>
      </w:r>
      <w:r>
        <w:rPr/>
        <w:t>ꗂ</w:t>
      </w:r>
      <w:r>
        <w:rPr/>
        <w:t>璥顩㡀摩洵怤䄥啣娱숸⚣癢换⫂捏ぞ抿쉠摔⨱穪칈⩰㷂彊쉊璣矂</w:t>
      </w:r>
      <w:r>
        <w:rPr/>
        <w:t>⠥</w:t>
      </w:r>
      <w:r>
        <w:rPr/>
        <w:t>ㆵ걄畊稭⪱⽰吮⧂㕐䮵䱺㥓</w:t>
      </w:r>
      <w:r>
        <w:rPr/>
        <w:t>ꗂ</w:t>
      </w:r>
      <w:r>
        <w:rPr/>
        <w:t>䈽칐牬쌨㕌灋捙땐⪩乧</w:t>
      </w:r>
      <w:r>
        <w:rPr/>
        <w:t>ꤹ</w:t>
      </w:r>
      <w:r>
        <w:rPr/>
        <w:t>磂⹭䴹塄忂汴⭕䩆䵦㧂稭㥋濂䡑浕䪣䎿佇㙙灍杫瑹䑚狂쉄摹⹫畠轋摦㉸娮猪㙌①春㑧䩡僂彞潾滍䥯䕤쏂ꥴ㉹䒣⬷焱⍷碩炱傩</w:t>
      </w:r>
      <w:r>
        <w:rPr/>
        <w:t>ꗂ┮</w:t>
      </w:r>
      <w:r>
        <w:rPr/>
        <w:t>딶繏䑍␰奪盂濂땷烂奃亩䭵쉍쉔ꥮ刹䈽</w:t>
      </w:r>
      <w:r>
        <w:rPr/>
        <w:t>ⵅ</w:t>
      </w:r>
      <w:r>
        <w:rPr/>
        <w:t>晨〵湯㍐潂浙䭙</w:t>
      </w:r>
      <w:r>
        <w:rPr/>
        <w:t>ꤪ</w:t>
      </w:r>
      <w:r>
        <w:rPr/>
        <w:t>咩夫獘嘵곎之</w:t>
      </w:r>
      <w:r>
        <w:rPr/>
        <w:t>ꤦ⥌</w:t>
      </w:r>
      <w:r>
        <w:rPr/>
        <w:t>⠥</w:t>
      </w:r>
      <w:r>
        <w:rPr/>
        <w:t>癩⭠洮慶뼩䕵湌歠摢瑊硶⧂媥ꥰ⽂숩䰲頮㇂걤佮㡴壂穁뽠䃂噶眥灺灘坘췃楇欰噢顅슡</w:t>
      </w:r>
      <w:r>
        <w:rPr/>
        <w:t>ꤺ</w:t>
      </w:r>
      <w:r>
        <w:rPr/>
        <w:t>싂</w:t>
      </w:r>
      <w:r>
        <w:rPr/>
        <w:t>ⴤ</w:t>
      </w:r>
      <w:r>
        <w:rPr/>
        <w:t>潥畓⌴㭭㛂䱭쉇稱仃숫䰩䩲䁀습䝈⛂⤩땧쵪爵乕ォ勂</w:t>
      </w:r>
      <w:r>
        <w:rPr/>
        <w:t>ꕾ</w:t>
      </w:r>
      <w:r>
        <w:rPr/>
        <w:t>땅溻䱡桾쉟</w:t>
      </w:r>
      <w:r>
        <w:rPr/>
        <w:t>Ⱡ</w:t>
      </w:r>
      <w:r>
        <w:rPr/>
        <w:t>䈸洹㥄檡⭖頭栵쉐掮棂</w:t>
      </w:r>
      <w:r>
        <w:rPr/>
        <w:t>ꕃ</w:t>
      </w:r>
      <w:r>
        <w:rPr/>
        <w:t>焮䧂㝸ꥱ甽쉃䅬칡䂩⥰쉪</w:t>
      </w:r>
      <w:r>
        <w:rPr/>
        <w:t>ꤤ⑟</w:t>
      </w:r>
      <w:r>
        <w:rPr/>
        <w:t>䄩䅆繓쵐숯痎쉸咮曂〬摄師瞏治䁓䰪</w:t>
      </w:r>
      <w:r>
        <w:rPr/>
        <w:t>ⱌ</w:t>
      </w:r>
      <w:r>
        <w:rPr/>
        <w:t>䁾⍀쉓偨㎣싂春桏淎⿂㡑␹〷쉅녲ꇂ光</w:t>
      </w:r>
      <w:r>
        <w:rPr/>
        <w:t>ꦮ</w:t>
      </w:r>
      <w:r>
        <w:rPr/>
        <w:t>瞵睭㧂炬奨別䁗挦刴깪娰쉡幩䔵쉇㉅싂疥䧂습⽗䆩㑲⭭址⬨┲㩏䄱숽숨걲桞⥊</w:t>
      </w:r>
      <w:r>
        <w:rPr/>
        <w:t>⠹</w:t>
      </w:r>
      <w:r>
        <w:rPr/>
        <w:t>刣女悵⽈슿悘顧㠽⥭忂穓䄲䡶彄넥㇂뭕嗂☩塏歃殩纘⼊幰숴灆輥㝇ィ潲札轫츪狂佗䝫⦵䥖</w:t>
      </w:r>
      <w:r>
        <w:rPr/>
        <w:t>ꖏ</w:t>
      </w:r>
      <w:r>
        <w:rPr/>
        <w:t>컂漻쉒싂ꥵ利活婖</w:t>
      </w:r>
      <w:r>
        <w:rPr/>
        <w:t>꧃</w:t>
      </w:r>
      <w:r>
        <w:rPr/>
        <w:t>䕁╞携䑾껂噲䍔⥫煳땖걟䵏御䵨愫慒䭂乤琤쉠瀽ꇂ䗂忂稱⍟頲略沱슥⽺啖晞㠫攦参</w:t>
      </w:r>
      <w:r>
        <w:rPr/>
        <w:t>⡅</w:t>
      </w:r>
      <w:r>
        <w:rPr/>
        <w:t>숲灎슘噍䉯彅え⌸售뭬杉狂浡⍕䑷帰栲넮</w:t>
      </w:r>
      <w:r>
        <w:rPr/>
        <w:t>ⵙ</w:t>
      </w:r>
      <w:r>
        <w:rPr/>
        <w:t>㩾㥐敮쉥ケ迂捬摤썂㡶係壂ꍉ쏍楦쉦⾡츷婔从슮係깲</w:t>
      </w:r>
      <w:r>
        <w:rPr/>
        <w:t>⣍</w:t>
      </w:r>
      <w:r>
        <w:rPr/>
        <w:t>䩗䰱</w:t>
      </w:r>
      <w:r>
        <w:rPr/>
        <w:t>ꕭ</w:t>
      </w:r>
      <w:r>
        <w:rPr/>
        <w:t>揂幱坴놡辻暩뮱쉥㒘㌦婪瓃挱珂旂꥚偗⍑余啖焣⏂쉁㎡䁰歑堭䙫⵫</w:t>
      </w:r>
      <w:r>
        <w:rPr/>
        <w:t>ꤶ</w:t>
      </w:r>
      <w:r>
        <w:rPr/>
        <w:t>꺏業⾮㍃扯츷牟</w:t>
      </w:r>
      <w:r>
        <w:rPr/>
        <w:t>Ⱟ</w:t>
      </w:r>
      <w:r>
        <w:rPr/>
        <w:t>懂牚扗眪껃㜦琬쉃</w:t>
      </w:r>
      <w:r>
        <w:rPr/>
        <w:t>⠬⩇</w:t>
      </w:r>
      <w:r>
        <w:rPr/>
        <w:t>숮㥖숽▵╰厥㩥⩋␮婖䞵拂䮩ㅦ♭昩杩㝲䜮琮㛂꥚</w:t>
      </w:r>
      <w:r>
        <w:rPr/>
        <w:t>ꤪ</w:t>
      </w:r>
      <w:r>
        <w:rPr/>
        <w:t>佊ꎻ禩䭳⨦⧂坷烂숲硂㋂숳슱썒䯂祥ꥳ䤳◍䴭彠䈪뽣⚬싂䰷乖쉴㙔⬰ꄲ㕎嘭⨺숤嫂쉗㘩晓奙⴫懍䧂䊣忎ㄱ埂㵮䒘㦱奎ㅉ伸熥䩺牮⵲⏂異卉쵓䊱⺬㉎晗뽩眽纩쌣塍䭉䕘䭧㍦呦츥刪䝃啁ꥩ浂땇슩</w:t>
      </w:r>
      <w:r>
        <w:rPr/>
        <w:t>⡒</w:t>
      </w:r>
      <w:r>
        <w:rPr/>
        <w:t>偤㤬⌺䦣痂儩頫捑呩딥⌽걑㈯떥媮ꄱ䕲珂</w:t>
      </w:r>
      <w:r>
        <w:rPr/>
        <w:t>ꥌ</w:t>
      </w:r>
      <w:r>
        <w:rPr/>
        <w:t>쉥千㢮书噔뽸旎搤㌸⫃樻</w:t>
      </w:r>
      <w:r>
        <w:rPr/>
        <w:t>ⱡ</w:t>
      </w:r>
      <w:r>
        <w:rPr/>
        <w:t>ꥣ㑄埂촹䩙⮮爲䁅带</w:t>
      </w:r>
      <w:r>
        <w:rPr/>
        <w:t>Ɽ␯⥡</w:t>
      </w:r>
      <w:r>
        <w:rPr/>
        <w:t>矂檿䥑䍲勃浍塶圵숤娻灁呢栨쵢盂䃍쉲칾嘶㉞ꍚ溵쉶婅乷硋㉘쉉婓</w:t>
      </w:r>
      <w:r>
        <w:rPr/>
        <w:t>ⵀ</w:t>
      </w:r>
      <w:r>
        <w:rPr/>
        <w:t>济硱䱹繃♎灖⑕媣し쉤彇牟䗂矂卨漣㌲</w:t>
      </w:r>
      <w:r>
        <w:rPr/>
        <w:t>Ȿ</w:t>
      </w:r>
      <w:r>
        <w:rPr/>
        <w:t>浾呉盎쉆庘慨硟氽恊槂깰丨䢿⑏쵙皵檩㶣깦ꍀ圳곂柃묨깴녎倨</w:t>
      </w:r>
      <w:r>
        <w:rPr/>
        <w:t>꧂</w:t>
      </w:r>
      <w:r>
        <w:rPr/>
        <w:t>樴䵐</w:t>
      </w:r>
      <w:r>
        <w:rPr/>
        <w:t>ⲻ⏂⣂</w:t>
      </w:r>
      <w:r>
        <w:rPr/>
        <w:t>䕧ꍹ唶呮婮♅쉙乹㑴㔬숤쌤祷熻뽴扇쉆砱㓂㩒嘪䡁䙴䨶긩쉟䔥㖩氯汫겘</w:t>
      </w:r>
      <w:r>
        <w:rPr/>
        <w:t>ⷂ</w:t>
      </w:r>
      <w:r>
        <w:rPr/>
        <w:t>痂㥊⥶兄輪頰䅌坯坳</w:t>
      </w:r>
      <w:r>
        <w:rPr/>
        <w:t>ⱨ</w:t>
      </w:r>
      <w:r>
        <w:rPr/>
        <w:t>딶</w:t>
      </w:r>
      <w:r>
        <w:rPr/>
        <w:t>ⵓ</w:t>
      </w:r>
      <w:r>
        <w:rPr/>
        <w:t>쉔㑀䡂ㄹ磂䪮슮뾘</w:t>
      </w:r>
      <w:r>
        <w:rPr/>
        <w:t>ꤤ</w:t>
      </w:r>
      <w:r>
        <w:rPr/>
        <w:t>捤伭╈僂淂⥀徬サ璻牸쉞쉅⫂占땶⭵싂䋂䙵䵟硣杪쵤⍳乭㎣晒坥祴年ꏂ쉔</w:t>
      </w:r>
      <w:r>
        <w:rPr/>
        <w:t>ⱚ</w:t>
      </w:r>
      <w:r>
        <w:rPr/>
        <w:t>쉨棂恄汤쉉슣䏂湯☫摐畢〱顅뭕ꅑ奦怨擂䊣♈畆徥樵㗃㍢숴牵瓂쉙싎</w:t>
      </w:r>
      <w:r>
        <w:rPr/>
        <w:t>ꦻ</w:t>
      </w:r>
      <w:r>
        <w:rPr/>
        <w:t>䐨쉨쎘㭙뾮恃⯂縊煃</w:t>
      </w:r>
      <w:r>
        <w:rPr/>
        <w:t>ⱂ</w:t>
      </w:r>
      <w:r>
        <w:rPr/>
        <w:t>塔獧刦汢⎥충愸싂딮便ꅪ쵑㊏䉵䥰燂硙獏獯묶散偏乴正놵쉬츩䟂煀뭡厥㷂쉂ꍢ䢬卦渱乫慉쉣숦쉑弯㝟顥</w:t>
      </w:r>
      <w:r>
        <w:rPr/>
        <w:t>⢩</w:t>
      </w:r>
      <w:r>
        <w:rPr/>
        <w:t>䡊竂뭃摉偓ꅯ迃㦬␫棂숪欶㵑췎唯璬칖䏂䭸㦵♘쉕뭆拂숰席䩅假⛂楐䨮杍䔺厣飂李坬⍆氮晞⯂뭃䵧祙쉥砱깣㥴⨫㩳걙㷂奭䂬䮬梥輥仂涥㩬땐婭幓廂祋元䱎ㅨ뾣穇갪珎䒩䚩晡⽔䙘檵欻㙚㶵</w:t>
      </w:r>
      <w:r>
        <w:rPr/>
        <w:t>⡞</w:t>
      </w:r>
      <w:r>
        <w:rPr/>
        <w:t>쉰뽈㌩恉噦漰䉣</w:t>
      </w:r>
      <w:r>
        <w:rPr/>
        <w:t>ⷂꔽ</w:t>
      </w:r>
      <w:r>
        <w:rPr/>
        <w:t>걹뽁璻潠䉒㵶偃幕㌨摥쉘쉴⏂㵃顐⽵긤繱Ⓜ悻灤녫숰儲㜭⨰潸稻</w:t>
      </w:r>
      <w:r>
        <w:rPr/>
        <w:t>ⷍ</w:t>
      </w:r>
      <w:r>
        <w:rPr/>
        <w:t>啕⥺㓂䡶䙩⌽び☮</w:t>
      </w:r>
      <w:r>
        <w:rPr/>
        <w:t>ⵓ</w:t>
      </w:r>
      <w:r>
        <w:rPr/>
        <w:t>땪獋</w:t>
      </w:r>
      <w:r>
        <w:rPr/>
        <w:t>ⵞ</w:t>
      </w:r>
      <w:r>
        <w:rPr/>
        <w:t>䀺㞬湢搴溏べ猤癃숰쉋坨溻슿晘䁧娽椮䀹儱慞搵䠣⼣䡕兆噱態塞䝇㫂瘫㜱㴥⑾曂㥤穗䀴皵碏奫灆污</w:t>
      </w:r>
      <w:r>
        <w:rPr/>
        <w:t>꧂</w:t>
      </w:r>
      <w:r>
        <w:rPr/>
        <w:t>牳硈䙭쌫⹤㒩浙幾싎㤣⑊梩穡⑊䉐睾㝁䵮弰␵祳灯㈰攥瑉㔷ㅏ敲癳ꄬ扉歩놘췂绂悵楣깅ㄮ⭶喏♓佫題쉮싃睋쉅⥖</w:t>
      </w:r>
      <w:r>
        <w:rPr/>
        <w:t>ꔣ</w:t>
      </w:r>
      <w:r>
        <w:rPr/>
        <w:t>쉧⧂䬨㥸䵧⽠ꥯ㍣㬳싂晀䝩唸␯湅⩥燂⹪㙁䁈䅖걕湪䕪祄娨䖬♘溣⫍㗂湰ꅃ</w:t>
      </w:r>
      <w:r>
        <w:rPr/>
        <w:t>꥟</w:t>
      </w:r>
      <w:r>
        <w:rPr/>
        <w:t>㋂冩쵥ヂ㑩⨦硥문땢㉴ꥶ䵔桤슘忂놬轮妿歪牬剕炣ざ䑭</w:t>
      </w:r>
      <w:r>
        <w:rPr/>
        <w:t>ⵅ</w:t>
      </w:r>
      <w:r>
        <w:rPr/>
        <w:t>犻</w:t>
      </w:r>
      <w:r>
        <w:rPr/>
        <w:t>ⱷ</w:t>
      </w:r>
      <w:r>
        <w:rPr/>
        <w:t>㌬⍠㞩딵㗂쎱숩盂橧津䶻쉚</w:t>
      </w:r>
      <w:r>
        <w:rPr/>
        <w:t>꧂</w:t>
      </w:r>
      <w:r>
        <w:rPr/>
        <w:t>㩑灉潰恾</w:t>
      </w:r>
      <w:r>
        <w:rPr/>
        <w:t>ⴴ</w:t>
      </w:r>
      <w:r>
        <w:rPr/>
        <w:t>梮轨䩧繥猷䶵渹ꎣꆵ䕖㭏쉥╌㨣췃䩒兄</w:t>
      </w:r>
      <w:r>
        <w:rPr/>
        <w:t>Ɒ⒣</w:t>
      </w:r>
      <w:r>
        <w:rPr/>
        <w:t>截穅磂⤳㡗埂㟍䘻䩄㭵䢏㭋䟍乩灈幺⎡♶깒灥轶揂㑪䵟奘㜤⩈硁涩栽㮥㬦깧喣穰潃壂㉌䘨㉉焻呱⍒穐쉑䩫凂㊮橂撡䌵矂刮涥临㐴䒏츲稣楮㎩戱痂쉢橥쵵伯临⹍偂╾쉍婌剃⹶㮡忂䍍㐯</w:t>
      </w:r>
      <w:r>
        <w:rPr/>
        <w:t>ꥑ</w:t>
      </w:r>
      <w:r>
        <w:rPr/>
        <w:t>㬩晬晳楰株わ桦励⭳䰺⽌쵢輤칑輦꥗</w:t>
      </w:r>
      <w:r>
        <w:rPr/>
        <w:t>ꤵ</w:t>
      </w:r>
      <w:r>
        <w:rPr/>
        <w:t>副⩧わ渪湷敖⦻㨬䡍搮喱䷂唵쵭□⹶湙恊穚䰭硣⺩㋂嘷ꄦ搥倯깷䡧⌴䑬깟㥰䥣浉晋烂〩單䠣㕕슿묊䨩灎뿂</w:t>
      </w:r>
      <w:r>
        <w:rPr/>
        <w:t>⡌</w:t>
      </w:r>
      <w:r>
        <w:rPr/>
        <w:t>熘䐽䨱⤮迂ㄪ숰癓</w:t>
      </w:r>
      <w:r>
        <w:rPr/>
        <w:t>ꦬ</w:t>
      </w:r>
      <w:r>
        <w:rPr/>
        <w:t>儸纩找拂幹䴳炮䑘祀㛂ꅫ싎떬焪㪿뼽쉪곂䍏␷걪슩㶿瘪汧䑶쉖␯樨쉂숺⸩뭚캻昹쌫棂塔圭斵땰╣塦䠥♁櫂㠪䲵ꍋ╂唪㝹</w:t>
      </w:r>
      <w:r>
        <w:rPr/>
        <w:t>ꔲ</w:t>
      </w:r>
      <w:r>
        <w:rPr/>
        <w:t>䩆椩橥ꄸ桦禱䴪涱墻睬㴻╉べ☱彌幄ㅧ爽䕣슥ォ瀶㔲楹</w:t>
      </w:r>
      <w:r>
        <w:rPr/>
        <w:t>ⶵ</w:t>
      </w:r>
      <w:r>
        <w:rPr/>
        <w:t>甮컂䱓䷂Ⓨ땘⑱弲猴</w:t>
      </w:r>
      <w:r>
        <w:rPr/>
        <w:t>ⵯ</w:t>
      </w:r>
      <w:r>
        <w:rPr/>
        <w:t>䭔䅸䠫⤩䷂쉋뽀檱䙆迂㬫슩㵩咻牦쉹뽖쉂塉捏⥙ꍋ瓂䣂㛂璏䇂琭偫묩</w:t>
      </w:r>
      <w:r>
        <w:rPr/>
        <w:t>⡹</w:t>
      </w:r>
      <w:r>
        <w:rPr/>
        <w:t>猳⚻慳䆩䥱䅾숪⹇䉵</w:t>
      </w:r>
      <w:r>
        <w:rPr/>
        <w:t>ⱀ╞</w:t>
      </w:r>
      <w:r>
        <w:rPr/>
        <w:t>䙪兾⩊</w:t>
      </w:r>
      <w:r>
        <w:rPr/>
        <w:t>Ⱨ</w:t>
      </w:r>
      <w:r>
        <w:rPr/>
        <w:t>㨥㈪쵧쉒乌䣃倫㍎啦ꥶ쉢䡞Ⓜꍨ녵畏⼪掮眲쉗◃긤쉑</w:t>
      </w:r>
      <w:r>
        <w:rPr/>
        <w:t>Ⱬ</w:t>
      </w:r>
      <w:r>
        <w:rPr/>
        <w:t>摫썄쉃⩹䨪쉒㥲뽚</w:t>
      </w:r>
      <w:r>
        <w:rPr/>
        <w:t>ⵌ</w:t>
      </w:r>
      <w:r>
        <w:rPr/>
        <w:t>ㅡ嘹</w:t>
      </w:r>
      <w:r>
        <w:rPr/>
        <w:t>ꥄ♔␵</w:t>
      </w:r>
      <w:r>
        <w:rPr/>
        <w:t>瞬硷摫棍穫璩瀸ꅎㄶ쉉祃䩅摹㇂灌囎깔츨쉞♷습ꏂ습쏂깤⩖毂呯潨墡</w:t>
      </w:r>
      <w:r>
        <w:rPr/>
        <w:t>ꕉ</w:t>
      </w:r>
      <w:r>
        <w:rPr/>
        <w:t>啸겱䑘캿뾥㩒䱦䅁愥穂떏♨勂䱴쉊乞噉䀰塑쉖⏂㭍쉁䈶縥㉯圵轲⽳숳横</w:t>
      </w:r>
      <w:r>
        <w:rPr/>
        <w:t>Ⲭ</w:t>
      </w:r>
      <w:r>
        <w:rPr/>
        <w:t>ꥥ䷂䕃⸣券䭇⩃槍㤥乌㭕框䷂煮栲歅愩⎿⭟뼲㠭李쵫扵掩녏ꏂ䙁㤯琸卓䰷燂污睓습䐭숥潒棃繂싂䁟䂻</w:t>
      </w:r>
      <w:r>
        <w:rPr/>
        <w:t>ⵖ</w:t>
      </w:r>
      <w:r>
        <w:rPr/>
        <w:t>뭾숪땁戳䮬䟂顖ꌺ㙬曂瑓厬⮘㙺桳媣뭌싂琴⹌乱摮㙘⮻ꌸ䦩㌬䤣潒摏奂慁쉦䩢儵瓂潧䕵ㅒ╕窱⩞囂㪡亱澬戵⺻䘹</w:t>
      </w:r>
      <w:r>
        <w:rPr/>
        <w:t>Ⲙ</w:t>
      </w:r>
      <w:r>
        <w:rPr/>
        <w:t>癳㩃䝹뭣挻矂䬦ꍐ怲採灌癚痂㬤</w:t>
      </w:r>
      <w:r>
        <w:rPr/>
        <w:t>ꗂ</w:t>
      </w:r>
      <w:r>
        <w:rPr/>
        <w:t>〷싃䷂⩦䵈␥硙婒쉸ꏍ䕨㮣䩞报⻂制㈹넮䁈㘫兄坕㈪썲깚㥆坒扐忂뇂㍳塠긻촺噄轢㐽싎䰭⭥칧戸</w:t>
      </w:r>
      <w:r>
        <w:rPr/>
        <w:t>ⱌⱾ⦱</w:t>
      </w:r>
      <w:r>
        <w:rPr/>
        <w:t>쉘숪帮㝐䱴땹硉橍壂㑪啕묪쉾癨썹</w:t>
      </w:r>
      <w:r>
        <w:rPr/>
        <w:t>ꕯ</w:t>
      </w:r>
      <w:r>
        <w:rPr/>
        <w:t>⣂</w:t>
      </w:r>
      <w:r>
        <w:rPr/>
        <w:t>敖㜶䩟싃桯⻂幅彇敶</w:t>
      </w:r>
      <w:r>
        <w:rPr/>
        <w:t>ꔲ</w:t>
      </w:r>
      <w:r>
        <w:rPr/>
        <w:t>轀숪䱑瓍䕄〻ꅉ橯ꅢ幟</w:t>
      </w:r>
      <w:r>
        <w:rPr/>
        <w:t>⡭</w:t>
      </w:r>
      <w:r>
        <w:rPr/>
        <w:t>徻쉚䱔炣棂뽘牟䓎㙋쉍⽨㕒祂橆礦䤺숣楸彧㯍䵘啭뾡</w:t>
      </w:r>
      <w:r>
        <w:rPr/>
        <w:t>ⶥ</w:t>
      </w:r>
      <w:r>
        <w:rPr/>
        <w:t>⽹갷</w:t>
      </w:r>
      <w:r>
        <w:rPr/>
        <w:t>⡒</w:t>
      </w:r>
      <w:r>
        <w:rPr/>
        <w:t>呞儹湳坎敠㩢⼭噍⹒쵵㑃轹싂⌥䱫ꌤ䕭ꇂ爤㯂捧夤愭㌳갦㪩</w:t>
      </w:r>
      <w:r>
        <w:rPr/>
        <w:t>ⱡ</w:t>
      </w:r>
      <w:r>
        <w:rPr/>
        <w:t>丽녠䲮</w:t>
      </w:r>
      <w:r>
        <w:rPr/>
        <w:t>ⷂ</w:t>
      </w:r>
      <w:r>
        <w:rPr/>
        <w:t>捎㧎칫䀽烂㚵穨束䩵⎡</w:t>
      </w:r>
      <w:r>
        <w:rPr/>
        <w:t>ⱒ⫃</w:t>
      </w:r>
      <w:r>
        <w:rPr/>
        <w:t>숊礬</w:t>
      </w:r>
      <w:r>
        <w:rPr/>
        <w:t>ꥊ</w:t>
      </w:r>
      <w:r>
        <w:rPr/>
        <w:t>ㅓ繯撮⦥␺䳃䙷쉺㉫桹两</w:t>
      </w:r>
      <w:r>
        <w:rPr/>
        <w:t>ⱶ</w:t>
      </w:r>
      <w:r>
        <w:rPr/>
        <w:t>浑怺䕌</w:t>
      </w:r>
      <w:r>
        <w:rPr/>
        <w:t>ꦿ</w:t>
      </w:r>
      <w:r>
        <w:rPr/>
        <w:t>硓䙂刦䭃숪㭰㍀縮帷剦슥쌷䨣</w:t>
      </w:r>
      <w:r>
        <w:rPr/>
        <w:t>ꤨ</w:t>
      </w:r>
      <w:r>
        <w:rPr/>
        <w:t>䅑伫⎏ꌱ숹颣愲牄</w:t>
      </w:r>
      <w:r>
        <w:rPr/>
        <w:t>⣂</w:t>
      </w:r>
      <w:r>
        <w:rPr/>
        <w:t>奌皣⽔歉亱싂輨</w:t>
      </w:r>
      <w:r>
        <w:rPr/>
        <w:t>Ɒ</w:t>
      </w:r>
      <w:r>
        <w:rPr/>
        <w:t>쉨獹爷䠺佮</w:t>
      </w:r>
      <w:r>
        <w:rPr/>
        <w:t>ꤩ</w:t>
      </w:r>
      <w:r>
        <w:rPr/>
        <w:t>㵨夷♰塔칪瘷䩪槂濂㬵</w:t>
      </w:r>
      <w:r>
        <w:rPr/>
        <w:t>꤫</w:t>
      </w:r>
      <w:r>
        <w:rPr/>
        <w:t>轌䑠扆㢻</w:t>
      </w:r>
      <w:r>
        <w:rPr/>
        <w:t>⡬</w:t>
      </w:r>
      <w:r>
        <w:rPr/>
        <w:t>ꦡ</w:t>
      </w:r>
      <w:r>
        <w:rPr/>
        <w:t>쌮姂䂘獁劣稩</w:t>
      </w:r>
      <w:r>
        <w:rPr/>
        <w:t>⠩</w:t>
      </w:r>
      <w:r>
        <w:rPr/>
        <w:t>䡀坔稳欶略瀰礴㵄䩥䪏す晋쌬䘴㭳顠䭓Ⓜ侘氯冩瘱卵斮싃㡷洲䌲榿⽴꥗⩯뮥⧂札긦䑺쵙硬睗쏂窻癨⼮剶䋂⺩싂䍨⪱奐呗悡㌥㴽캘䘸婋</w:t>
      </w:r>
      <w:r>
        <w:rPr/>
        <w:t>ꔩ</w:t>
      </w:r>
      <w:r>
        <w:rPr/>
        <w:t>囂氵㈤䵚쉐桬슣䶘슱쉃摡唪㑇싎垻噢</w:t>
      </w:r>
      <w:r>
        <w:rPr/>
        <w:t>ꦬ</w:t>
      </w:r>
      <w:r>
        <w:rPr/>
        <w:t>䕨䲬朮䕕怬ꥫ䕣</w:t>
      </w:r>
      <w:r>
        <w:rPr/>
        <w:t>ꤤ</w:t>
      </w:r>
      <w:r>
        <w:rPr/>
        <w:t>獋떿쉇쉈</w:t>
      </w:r>
      <w:r>
        <w:rPr/>
        <w:t>ꗂ</w:t>
      </w:r>
      <w:r>
        <w:rPr/>
        <w:t>䨲䵐⚘䝘温⼷딨쉂汍憻卥뭉⩆㥕煪쉄卌⩹沿圮爫녾⵪欹㭋쉍츬憿꺱쉚潆惂溘幂䡲</w:t>
      </w:r>
      <w:r>
        <w:rPr/>
        <w:t>꤯</w:t>
      </w:r>
      <w:r>
        <w:rPr/>
        <w:t>녂㍱</w:t>
      </w:r>
      <w:r>
        <w:rPr/>
        <w:t>ⳍ</w:t>
      </w:r>
      <w:r>
        <w:rPr/>
        <w:t>撘汸琦爮硶쉲㩳娺噇欥칪㐦祐睐뽉棂䲬兩奌倯╢⨲ㄴ⩉ꍫ깂杀䠫쉃깃捤椫⤪汖輥䐥쉥㦡囂⑀㘸</w:t>
      </w:r>
      <w:r>
        <w:rPr/>
        <w:t>ⷂ</w:t>
      </w:r>
      <w:r>
        <w:rPr/>
        <w:t>倨</w:t>
      </w:r>
      <w:r>
        <w:rPr/>
        <w:t>⡾</w:t>
      </w:r>
      <w:r>
        <w:rPr/>
        <w:t>쉸扨㥏⩆⯎吤机慰㒮뽐ꍬ彰㩬숩塘偁纩ꌤ䙥䣂㧂倣䠲挸惂烃歩숥坮䟍参摑儵湂넩惂〵攪轸⿃쉆楌</w:t>
      </w:r>
      <w:r>
        <w:rPr/>
        <w:t>ⴷ</w:t>
      </w:r>
      <w:r>
        <w:rPr/>
        <w:t>⡦</w:t>
      </w:r>
      <w:r>
        <w:rPr/>
        <w:t>瑯썄떏䭗䍍彁氭䅥</w:t>
      </w:r>
      <w:r>
        <w:rPr/>
        <w:t>ⶩ</w:t>
      </w:r>
      <w:r>
        <w:rPr/>
        <w:t>ㅱ捴矂쉾昨䔨깐䁍㪡䘵䁬強漪㡩殻操싂쉤頽⹀祉쉇灙晥抵슥▏䃂男쉄扸</w:t>
      </w:r>
      <w:r>
        <w:rPr/>
        <w:t>ⲿ╺␳</w:t>
      </w:r>
      <w:r>
        <w:rPr/>
        <w:t>榮⹙亥癄湑剳猲ㄶ䜬矂撵呀곂</w:t>
      </w:r>
      <w:r>
        <w:rPr/>
        <w:t>ꕲ</w:t>
      </w:r>
      <w:r>
        <w:rPr/>
        <w:t>塬捺㣂䜻塎椭</w:t>
      </w:r>
      <w:r>
        <w:rPr/>
        <w:t>꧃</w:t>
      </w:r>
      <w:r>
        <w:rPr/>
        <w:t>圣抩䱒咿䠫숯䬷瀵딤뽔⺱쏂䵷㝃㙣⩩穤㑯㴱䥬딱烂䑒♸僂楦窬䘪㫂</w:t>
      </w:r>
      <w:r>
        <w:rPr/>
        <w:t>ꕊ꧂</w:t>
      </w:r>
      <w:r>
        <w:rPr/>
        <w:t>攭녋⥩숵灇싂と슥倷⫂곂쉴偷䤭颱䖘佁쉢⵮朷亿囂稺汥⩣昽囍垘栺쉖杧時匵噗剞쉊ꍍ㈭쵷椣㩧乒摥弨썸뮬凂晫稻刪䩡䴬땭㍦㙢捱啘땰癆㕘Ⓝ㏂勍晫㚻ㅘ쵗匥楱忂㕔깘ꌨ塒숱爽⭣쉌</w:t>
      </w:r>
      <w:r>
        <w:rPr/>
        <w:t>꤯</w:t>
      </w:r>
      <w:r>
        <w:rPr/>
        <w:t>䚩刦嗍䵱烂쉴矂㓂稨⿂쉟딣㖘桴쉈䁂</w:t>
      </w:r>
      <w:r>
        <w:rPr/>
        <w:t>ꕣ</w:t>
      </w:r>
      <w:r>
        <w:rPr/>
        <w:t>촤䜹촣ㅋ㣂檿眵磃捸꥙䑡숳伬쉗媵濂樴㕎扒쉱壃쉓潴溬㝹攊ꌤ偹쉊슩囂⴫湷穡</w:t>
      </w:r>
      <w:r>
        <w:rPr/>
        <w:t>⡦</w:t>
      </w:r>
      <w:r>
        <w:rPr/>
        <w:t>濂䍘㍏깚숱䡍⩔䉶洦瑟煞睑坫䨳䕩䈪呆圽♱䇂꺘뭷塸幄呲㡷辩䅍쉟䱭睈뼪㈫썑恃䐥淂乭䘨쎣꥕呔쉎顬⑚颥幾硋繞狂䰷䵡惂決⨨䇂Ⓧ䱯㜥橬瑵쉖椪頥녧</w:t>
      </w:r>
      <w:r>
        <w:rPr/>
        <w:t>⡊</w:t>
      </w:r>
      <w:r>
        <w:rPr/>
        <w:t>쎡썴员ㅍ쉦礮倮䙣恓쉚暡ꍾ㐸曂䃂媵桞갳竃奾ꄪ쉶㉍㥟呖넳剀示⑎뭭㵘牬頦杷䩴숪夻縩癪쉧児㢩华䣎⑬⍩価牦ꌨ㭹⽨묵⯃㓂心栱⥶捀睧숥놩垻さ盂</w:t>
      </w:r>
      <w:r>
        <w:rPr/>
        <w:t>⠫</w:t>
      </w:r>
      <w:r>
        <w:rPr/>
        <w:t>歓쌣쉨海佬沬숬숻⨣䌩煮題㖱떬⒡㥲䍲썷摵숮塏ㄸ娩扺㥃⹁䱫⌭뗂㘮汬砺呠뾩걂椬㕞㝣㝫</w:t>
      </w:r>
      <w:r>
        <w:rPr/>
        <w:t>ꥌ⎣</w:t>
      </w:r>
      <w:r>
        <w:rPr/>
        <w:t>圱悱発氪㩙</w:t>
      </w:r>
      <w:r>
        <w:rPr/>
        <w:t>ⱌ</w:t>
      </w:r>
      <w:r>
        <w:rPr/>
        <w:t>硹桅獧㵑敥怭싎쉠睊⫂兣쉘凂⦿偙琰⍹뽍⍹㉴扲⨮䅒䧂竂㣂儵䍢㕐⭧㩧䷂츭坉땯畀㗍周㈰㯂녱꺱憵슬</w:t>
      </w:r>
      <w:r>
        <w:rPr/>
        <w:t>ꕹ</w:t>
      </w:r>
      <w:r>
        <w:rPr/>
        <w:t>〲쉌媩</w:t>
      </w:r>
      <w:r>
        <w:rPr/>
        <w:t>ꔴ</w:t>
      </w:r>
      <w:r>
        <w:rPr/>
        <w:t>쉠垵쉴仂긨淂烂佩㡲ꅓ깄䉚顓걋䳂游䙔䕑栥䄣昮卟嫂㭦</w:t>
      </w:r>
      <w:r>
        <w:rPr/>
        <w:t>⠰</w:t>
      </w:r>
      <w:r>
        <w:rPr/>
        <w:t>⽖</w:t>
      </w:r>
      <w:r>
        <w:rPr/>
        <w:t>⡕</w:t>
      </w:r>
      <w:r>
        <w:rPr/>
        <w:t>株乥ꥫ兠卒禘⨣攪轴沿彴灞䊩嘻硃쉠䧍権塁噠䰮싂䁅㭳煋干憥㵭䶩䌦⒘ㅟ⻂깤칎⑸䷂捵ⸯ凂䡋汓싎숻殿媵婠女槂焷썱牆櫂畏矂⩤穙唱䵉년琦睃</w:t>
      </w:r>
      <w:r>
        <w:rPr/>
        <w:t>꧂</w:t>
      </w:r>
      <w:r>
        <w:rPr/>
        <w:t>勂䵰</w:t>
      </w:r>
      <w:r>
        <w:rPr/>
        <w:t>Ⱙ</w:t>
      </w:r>
      <w:r>
        <w:rPr/>
        <w:t>朶⽌넱䩴窩也癴啒低乃쉙浉칋ꥬ</w:t>
      </w:r>
      <w:r>
        <w:rPr/>
        <w:t>ꕧ┸</w:t>
      </w:r>
      <w:r>
        <w:rPr/>
        <w:t>愽ꅗ慾玏繓䲩䣍䅓狎廂猪垩恔쵟㎵折祸捣쉆㩨繞쉟棃숲㕬伬㗍㵞䱉愫䝩숪⴬䆏노橪녒畈礪娴㩦噡⽨놘⛂䁍兵乁ꍶ硣쉸獷悱杮⑔⒣⏂⒡瑥颬䐫㵆㡟掬唣刹쉊㴥瑍べ㙍슮湌䭀摀䱮</w:t>
      </w:r>
      <w:r>
        <w:rPr/>
        <w:t>⡩</w:t>
      </w:r>
      <w:r>
        <w:rPr/>
        <w:t>싂囂夲컂畨숴䬦輻迂⺬䙨䝇⺡幡で夵뗂猣丩㕪欵╢瘦䠹縻乓洲窵촬⩧쉞䚬汷皘牖怰</w:t>
      </w:r>
      <w:r>
        <w:rPr/>
        <w:t>⠵⥀</w:t>
      </w:r>
      <w:r>
        <w:rPr/>
        <w:t>ꍺ쉔</w:t>
      </w:r>
      <w:r>
        <w:rPr/>
        <w:t>ⱴ</w:t>
      </w:r>
      <w:r>
        <w:rPr/>
        <w:t>㕠框⥠燂犘쉌䛂兺믂땪싂ㅲ嘸彩䯃溮⍑䃍쵢栩쉭</w:t>
      </w:r>
      <w:r>
        <w:rPr/>
        <w:t>ⰸ</w:t>
      </w:r>
      <w:r>
        <w:rPr/>
        <w:t>䔰▘擂棂갲숰狂㫂㩺䌪栱</w:t>
      </w:r>
      <w:r>
        <w:rPr/>
        <w:t>ⰲ</w:t>
      </w:r>
      <w:r>
        <w:rPr/>
        <w:t>塓伨株䃂숣ꍣ輷녪네슮⸥</w:t>
      </w:r>
      <w:r>
        <w:rPr/>
        <w:t>⡓</w:t>
      </w:r>
      <w:r>
        <w:rPr/>
        <w:t>冏⩩儊慤꥙䋂㜸ꎏ楷硆畯㟂䫂搨쉟⤷支挤ꥠァ칤♱⫂㝡䫂놘珂洳쉶塭쉪䇂␷溣쉙垮ꄬ攷쉾瑠䙣</w:t>
      </w:r>
      <w:r>
        <w:rPr/>
        <w:t>ꕾ⬦ꔣ</w:t>
      </w:r>
      <w:r>
        <w:rPr/>
        <w:t>共칖塚쉇䡋쵙딦弫啠彦繡幀숽⍶쉢䄳兎걅係쉑珎⍲䕵쵯쉆㍀㚏쉺彮䓂걠㙂此湡狂桢哂楕䩖恎昵䄪㬪䩓㝓㍷◂婓ㅐ녯瑢救넥䯂䱱䵎癚쉬뭚县妩桚췂堲乣䍎㍸忂奒倮㨵䍤⯍⫂檘玡ꅅ♵싃牴噦獚깓녖䙨䭠䁯딵睠噭䐩淃捳쉘䍖刴</w:t>
      </w:r>
      <w:r>
        <w:rPr/>
        <w:t>Ⱡ</w:t>
      </w:r>
      <w:r>
        <w:rPr/>
        <w:t>㝮슏䨹啟㝣묥떏杊礴佱硴㭹䯍僂煉쉡㯂樥輥⩎⮘縭恭幷斩깢眹儵</w:t>
      </w:r>
      <w:r>
        <w:rPr/>
        <w:t>ⶡ</w:t>
      </w:r>
      <w:r>
        <w:rPr/>
        <w:t>䙳䬺刽橾㓃㌴ꌰ泂⽍ꄫ칏⩺䕃ꄪ僂슻窮떵싂묻㕱侩灢凂彷塺숥슱㠩</w:t>
      </w:r>
      <w:r>
        <w:rPr/>
        <w:t>ⱄ</w:t>
      </w:r>
      <w:r>
        <w:rPr/>
        <w:t>睎橁托땧⵹桮丫瞥淂⮘樺</w:t>
      </w:r>
      <w:r>
        <w:rPr/>
        <w:t>ꕷ</w:t>
      </w:r>
      <w:r>
        <w:rPr/>
        <w:t>쉣へ걇橍㡋慞嫍捖㏂甦슮啨䕟䭐</w:t>
      </w:r>
      <w:r>
        <w:rPr/>
        <w:t>⠭</w:t>
      </w:r>
      <w:r>
        <w:rPr/>
        <w:t>戬㉞瑆奌兩</w:t>
      </w:r>
      <w:r>
        <w:rPr/>
        <w:t>ⵥꤺ</w:t>
      </w:r>
      <w:r>
        <w:rPr/>
        <w:t>嗂犥轙숨깚噳ㅄ䕃쉶⪱䱴灉⭹숵ꆩ䬺㡉櫂䇍煇⩘噵乨破冱䣂冩⩄戰</w:t>
      </w:r>
      <w:r>
        <w:rPr/>
        <w:t>ꔺ</w:t>
      </w:r>
      <w:r>
        <w:rPr/>
        <w:t>기䤳剹䜩硎䡭劻轖놥单쉥숪璿⩀係䣂䬬摚ヂ묶칒痂毂獱깦响䎏奀橌</w:t>
      </w:r>
      <w:r>
        <w:rPr/>
        <w:t>ꦘ</w:t>
      </w:r>
      <w:r>
        <w:rPr/>
        <w:t>숺묣䌷囂</w:t>
      </w:r>
      <w:r>
        <w:rPr/>
        <w:t>ꔭ</w:t>
      </w:r>
      <w:r>
        <w:rPr/>
        <w:t>敐琱庣欽㝁瀹曂敥䭍枬〤窬䧂洦ㅧ丳㝇椯娨慣숳䅀㙷潋报潌欶㈲慯䘺▘偤쉢儰㪣汴㈤⦥쉔㜹䍠恲䱞戮爪䵞恡掱捆啘㡢</w:t>
      </w:r>
      <w:r>
        <w:rPr/>
        <w:t>⠦⸷</w:t>
      </w:r>
      <w:r>
        <w:rPr/>
        <w:t>㍪潴㙩㭗䯃硲㦏洪䞿싂⑆쉮츹⦱㕀扫砶犬噠恣갯⎬硏睤쉄䗃散嫂</w:t>
      </w:r>
      <w:r>
        <w:rPr/>
        <w:t>Ȿ</w:t>
      </w:r>
      <w:r>
        <w:rPr/>
        <w:t>땟뭗卵㩶㩆煷癄ꍤ␤䉦⩯쉀婄딤儤杍ㅾ瞩⭫敆剸䑶繇暻⺿縤婹뭰吺⩴뽒␰㛂㕸祾♁䕱㍥ꥺ挤歡畖쉬牂礴氪祉딮䱟㵞⥾䕎╞</w:t>
      </w:r>
      <w:r>
        <w:rPr/>
        <w:t>⡐</w:t>
      </w:r>
      <w:r>
        <w:rPr/>
        <w:t>䴺氩딸촽䂬㡗ꥯ䕉</w:t>
      </w:r>
      <w:r>
        <w:rPr/>
        <w:t>⢮</w:t>
      </w:r>
      <w:r>
        <w:rPr/>
        <w:t>杸⫂⨪恡⭕</w:t>
      </w:r>
      <w:r>
        <w:rPr/>
        <w:t>ꕋ</w:t>
      </w:r>
      <w:r>
        <w:rPr/>
        <w:t>⿂橁䈨婆帱慐煖숪塀갸싂♑싍⨪뇂뽦⨱爫㚡噸煍┥쉖䍊怺싂㑵嚘浩㩕⽘睫䙂昪疥冩⥄㒵⦘䝃漭溥淂㊱歆儨兖⪬瑎浥╁쉪╱练䩉┫爤帪쏂칵䓂쉄疱ꥣ眊祤ꆥ</w:t>
      </w:r>
      <w:r>
        <w:rPr/>
        <w:t>ⵖ</w:t>
      </w:r>
      <w:r>
        <w:rPr/>
        <w:t>쉁녾瘤杌Ⓜ쉋⩣畷녧㪻묲䯂땱䷎䲣땋婡뮵ꍪ噐椪⥢畚乥㥴녗</w:t>
      </w:r>
      <w:r>
        <w:rPr/>
        <w:t>⠬</w:t>
      </w:r>
      <w:r>
        <w:rPr/>
        <w:t>砣敓湾䢡橐柂皩◂숨垻噢칹㙉츩僂ヂ쉈䑚⭟따灢㘮㬬奀⨫쉒煈⹐硥䲵婟㝐獦䧂杒숸㢻슘䵵眥⸥㭣潓㤻穵䮩깉㑐癞쎵뇂偮⭊怭⨫欯ꌰ⿂䠮瘮㔩</w:t>
      </w:r>
      <w:r>
        <w:rPr/>
        <w:t>ⱒ</w:t>
      </w:r>
      <w:r>
        <w:rPr/>
        <w:t>ⵆ</w:t>
      </w:r>
      <w:r>
        <w:rPr/>
        <w:t>痂瀥㘪偵䅘슘숮瘽⍞傻坠슡吴栫倴㵋橎淂⧂槂쉅쵥幌頩䅳䈱稫⸩橡䒻䀰ㅐ嫂⩤䡵쉗</w:t>
      </w:r>
      <w:r>
        <w:rPr/>
        <w:t>ⶻ</w:t>
      </w:r>
      <w:r>
        <w:rPr/>
        <w:t>轒偨彘䘺炵썵⽵숪焮</w:t>
      </w:r>
      <w:r>
        <w:rPr/>
        <w:t>꧂</w:t>
      </w:r>
      <w:r>
        <w:rPr/>
        <w:t>恓슩쉃顐㑰厮⩬</w:t>
      </w:r>
      <w:r>
        <w:rPr/>
        <w:t>ⱨ⪵</w:t>
      </w:r>
      <w:r>
        <w:rPr/>
        <w:t>瞡쌻恙</w:t>
      </w:r>
      <w:r>
        <w:rPr/>
        <w:t>ꦘ</w:t>
      </w:r>
      <w:r>
        <w:rPr/>
        <w:t>쵌兀焪祢熱牴瑄眭쉫슥떻깲㪬⏍砮捌</w:t>
      </w:r>
      <w:r>
        <w:rPr/>
        <w:t>ꔴ</w:t>
      </w:r>
      <w:r>
        <w:rPr/>
        <w:t>盂潦洩痂䋎쉣睟</w:t>
      </w:r>
      <w:r>
        <w:rPr/>
        <w:t>⣂</w:t>
      </w:r>
      <w:r>
        <w:rPr/>
        <w:t>圴飂欥䃂</w:t>
      </w:r>
      <w:r>
        <w:rPr/>
        <w:t>Ⳏ</w:t>
      </w:r>
      <w:r>
        <w:rPr/>
        <w:t>⻎쉫쉑䝗䋂娵㡁湔숺摢</w:t>
      </w:r>
      <w:r>
        <w:rPr/>
        <w:t>ⱕ</w:t>
      </w:r>
      <w:r>
        <w:rPr/>
        <w:t>疱䤳쉚氱佂⥘묮㙃◂弴乹쉊窩⑧㛂</w:t>
      </w:r>
      <w:r>
        <w:rPr/>
        <w:t>⢘</w:t>
      </w:r>
      <w:r>
        <w:rPr/>
        <w:t>㚩玘싂噴䝟痎䯍싎枿㌻戹氫縩췂ꄮ쉱烂玩䜣ヂ挦瘮䅮佊伫⑥㨫㕗支灇僂恊⥊啍</w:t>
      </w:r>
      <w:r>
        <w:rPr/>
        <w:t>ⵞ</w:t>
      </w:r>
      <w:r>
        <w:rPr/>
        <w:t>浄儴깟瘷넬䥥</w:t>
      </w:r>
      <w:r>
        <w:rPr/>
        <w:t>ꗍ</w:t>
      </w:r>
      <w:r>
        <w:rPr/>
        <w:t>䬹쉊䃍䑓杵㜪檮剣⥌㝵夸瘵疩쌰樴</w:t>
      </w:r>
      <w:r>
        <w:rPr/>
        <w:t>ꕤ</w:t>
      </w:r>
      <w:r>
        <w:rPr/>
        <w:t>쉭䜯</w:t>
      </w:r>
      <w:r>
        <w:rPr/>
        <w:t>ꦏ</w:t>
      </w:r>
      <w:r>
        <w:rPr/>
        <w:t>ꥱ䱫戻媣䰬帥挹煴卲쉮皿甲</w:t>
      </w:r>
      <w:r>
        <w:rPr/>
        <w:t>ꦱ</w:t>
      </w:r>
      <w:r>
        <w:rPr/>
        <w:t>ꄵ䧂硎滂伶쉉썈⪻쉫㜨潦㕷칹瑀칾廂쏂啶塸㐻묫䩀쵍堪榏뭓嚩⼰卸廂</w:t>
      </w:r>
      <w:r>
        <w:rPr/>
        <w:t>꤫</w:t>
      </w:r>
      <w:r>
        <w:rPr/>
        <w:t>礪췂깇幃䑳础⌻檱樯怴</w:t>
      </w:r>
      <w:r>
        <w:rPr/>
        <w:t>ꕀ</w:t>
      </w:r>
      <w:r>
        <w:rPr/>
        <w:t>슥欨䑚但㭅奄걆⛂痂灔땓否⩵椫䔰칧</w:t>
      </w:r>
      <w:r>
        <w:rPr/>
        <w:t>ⵆ</w:t>
      </w:r>
      <w:r>
        <w:rPr/>
        <w:t>沵琻㵬焸䫃㯂䰸煊杤⥢怹⨪懎煋싂䝖쵧悩晴塪㴱ꌫ䢥㜽䫃浴楶坅禬깁㭄淂䡉堪땨⩄捍쉕</w:t>
      </w:r>
      <w:r>
        <w:rPr/>
        <w:t>ꦬ</w:t>
      </w:r>
      <w:r>
        <w:rPr/>
        <w:t>兮⩹숽沘䭏䁱⥏㕲䗂偭と싂何ꍔ싎⩈ꆮ㴨쉳㡹碿䬻响㝘</w:t>
      </w:r>
      <w:r>
        <w:rPr/>
        <w:t>ⵟ</w:t>
      </w:r>
      <w:r>
        <w:rPr/>
        <w:t>㦥甪倫㉵䩢剗氩쉒乑儳촵ꥥ〽걌暩⥾쉮湡촫潵摔柂穪狂歚넸瑥⍌呢珂绎㐯庣歳䁏塘䁵䕷彉磍截⺵坑㝏㕕嘹겘䤳♉ꌶ쉸桩癙然妣숸杇쉫乢캥</w:t>
      </w:r>
      <w:r>
        <w:rPr/>
        <w:t>⢏</w:t>
      </w:r>
      <w:r>
        <w:rPr/>
        <w:t>冿捍帱쉗乁䌺㡫婠㏂㩺땹♬쉠▥╇䕊朮兓㫂</w:t>
      </w:r>
      <w:r>
        <w:rPr/>
        <w:t>Ⲭ</w:t>
      </w:r>
      <w:r>
        <w:rPr/>
        <w:t>ꅆ䩭⫂쵕坲㯍䝗䭤㍱뽷ꆣ⏂啅な䖥噰싂斻坴幯穩놩喬娊噅潘뿂䡟圤焤㐦慕串뽵⸶㉦倨걧⩲╏㤲顣〥砺㑆涘渲뮩嘥恳捪䕎䴨瓂杊ぢ噑䴪玩櫂췃䁲쉇䍦礹埍䬣瀫쉦숥畃슡㭉碡뗂⽄楬䁱㜹䟂␪숱卍仂⨴䥈䖱쉦江⫎硹溻슻쉅䨹㥱浠䯂焪쉟칟㨥녩䱠琥瘬츮㐪竂塵媱埂刪</w:t>
      </w:r>
      <w:r>
        <w:rPr/>
        <w:t>ⵔ</w:t>
      </w:r>
      <w:r>
        <w:rPr/>
        <w:t>扲넽㣂쉡쵕拂噐걄䊬뽐쉺⽲䙨칈칯숱噤癙쉐ꥥ䉬婶깯⽣ꥷ쉈䅴쵄ㆱ땵祌操也攤熵䅏쉀烂䌣㙕迂⨣姃⩫䅖</w:t>
      </w:r>
      <w:r>
        <w:rPr/>
        <w:t>⡭</w:t>
      </w:r>
      <w:r>
        <w:rPr/>
        <w:t>哂⌦瑍浑ꅐ년㬵싂硢䍞숳뮩磂睩婧䵾겘⍚숶咥⑗擂捨䣂呫⽾昫넩坲敱떩傘⯎⛎碘</w:t>
      </w:r>
      <w:r>
        <w:rPr/>
        <w:t>ⶩ</w:t>
      </w:r>
      <w:r>
        <w:rPr/>
        <w:t>瘰抩嫂捓㙉䴵䑾影㐬噬婎쉹搣䭢窩瑬쉞묱洹獢㎩輻숽䗂琲址汋汇勂媘숽숭䩯</w:t>
      </w:r>
      <w:r>
        <w:rPr/>
        <w:t>⠤</w:t>
      </w:r>
      <w:r>
        <w:rPr/>
        <w:t>쉆♖⦩䝕썶磂⮣䲥顠畹⥧깉ざ䙸쉊礣橧숷⥶뽎晩倨䭢</w:t>
      </w:r>
      <w:r>
        <w:rPr/>
        <w:t>ꗂ</w:t>
      </w:r>
      <w:r>
        <w:rPr/>
        <w:t>歯奔欱灇憘榡弮淂汏㍄⑷浏欣</w:t>
      </w:r>
      <w:r>
        <w:rPr/>
        <w:t>꧍</w:t>
      </w:r>
      <w:r>
        <w:rPr/>
        <w:t>쉳呺䕰깵瑳㘨䃂䭞厡玮촹쵠곂稱넭</w:t>
      </w:r>
      <w:r>
        <w:rPr/>
        <w:t>ⰲ</w:t>
      </w:r>
      <w:r>
        <w:rPr/>
        <w:t>쉣䦥煆幉뼽컂㬭歇䴶䱐氮긮깒穴㨸湓ㅚ䍲⽠僂⥫깳乄戥⨱啒䕨싂嘨潭猨彘쉀ꥸ깦癏瀵⤰쉞劻꥖떥䌣飂㜲灕㎮噢쉃䌥⨻㭸썉뿂㥭瑹汳稸슥㭲䮿㊵潲殘ひ噲␪䥃쉦桏敖杞硖㛂꺿啀禿⵩</w:t>
      </w:r>
      <w:r>
        <w:rPr/>
        <w:t>ꤴ</w:t>
      </w:r>
      <w:r>
        <w:rPr/>
        <w:t>報䍌涘쉀ꍎ斣㉯䌨㭒剒幌䈶曂</w:t>
      </w:r>
      <w:r>
        <w:rPr/>
        <w:t>ꤰ</w:t>
      </w:r>
      <w:r>
        <w:rPr/>
        <w:t>㍤</w:t>
      </w:r>
      <w:r>
        <w:rPr/>
        <w:t>ⱦ</w:t>
      </w:r>
      <w:r>
        <w:rPr/>
        <w:t>ꇂ쵕䅘䆬䨥</w:t>
      </w:r>
      <w:r>
        <w:rPr/>
        <w:t>ⵥ♍</w:t>
      </w:r>
      <w:r>
        <w:rPr/>
        <w:t>畹狎䔵⽆</w:t>
      </w:r>
      <w:r>
        <w:rPr/>
        <w:t>ⷂ</w:t>
      </w:r>
      <w:r>
        <w:rPr/>
        <w:t>卆䉪꥾堹㮬硃㞩兯汚睧契㘳쉙슩塈砤猷横懂嘯畴㩕樭橗⏂盂</w:t>
      </w:r>
      <w:r>
        <w:rPr/>
        <w:t>⡨</w:t>
      </w:r>
      <w:r>
        <w:rPr/>
        <w:t>皣쉉䏂㍋礲瑉충婐䵚슣⑊昱呎檵䉲䡰穓杭묪쉯倣⽈穘十壂擂㥇</w:t>
      </w:r>
      <w:r>
        <w:rPr/>
        <w:t>Ⱕ</w:t>
      </w:r>
      <w:r>
        <w:rPr/>
        <w:t>疘㔯䙂뗂潵歎杙帶㍹䀯쵠允扔橥焴坃䠩猬㨲桫깯쵶땬䫂⑐</w:t>
      </w:r>
      <w:r>
        <w:rPr/>
        <w:t>ꗍ</w:t>
      </w:r>
      <w:r>
        <w:rPr/>
        <w:t>슏佡䈸⬯灯拍璩쉊䗂쉚㌯氷䚮䙳問䷍ㆣ쉪㤽䱺쉅眵㕇扏未䱆츮潄기冡쉾䝎㥱쉂咏⍐㥩杈</w:t>
      </w:r>
      <w:r>
        <w:rPr/>
        <w:t>ꔪ</w:t>
      </w:r>
      <w:r>
        <w:rPr/>
        <w:t>啓♈</w:t>
      </w:r>
      <w:r>
        <w:rPr/>
        <w:t>⣂</w:t>
      </w:r>
      <w:r>
        <w:rPr/>
        <w:t>깊⩉</w:t>
      </w:r>
      <w:r>
        <w:rPr/>
        <w:t>⡏</w:t>
      </w:r>
      <w:r>
        <w:rPr/>
        <w:t>슮⽈뽯敍㉚姂猪掵歟땆</w:t>
      </w:r>
      <w:r>
        <w:rPr/>
        <w:t>ⷎ</w:t>
      </w:r>
      <w:r>
        <w:rPr/>
        <w:t>㍕呌椽滂땟뽂䙪딊껂␤晭⹕⨩㷂⥵싂妥쉳歖㕐⭸捔㝪幬⤹幔⼤싂協㯂숺쉚땶쉅玏</w:t>
      </w:r>
      <w:r>
        <w:rPr/>
        <w:t>Ⱞ</w:t>
      </w:r>
      <w:r>
        <w:rPr/>
        <w:t>䜴┱쵋㇂塋皣</w:t>
      </w:r>
      <w:r>
        <w:rPr/>
        <w:t>ꦏ⩆</w:t>
      </w:r>
      <w:r>
        <w:rPr/>
        <w:t>噶睖ꄻ恵媣獖⌱禘㈯⍇⬭歧숪쉩♥㨪숶捍⥶捁噔磂</w:t>
      </w:r>
      <w:r>
        <w:rPr/>
        <w:t>ⵟ</w:t>
      </w:r>
      <w:r>
        <w:rPr/>
        <w:t>灨忂</w:t>
      </w:r>
      <w:r>
        <w:rPr/>
        <w:t>ꤦ</w:t>
      </w:r>
      <w:r>
        <w:rPr/>
        <w:t>晥娹托樰牧겻䱌</w:t>
      </w:r>
      <w:r>
        <w:rPr/>
        <w:t>ꦩ</w:t>
      </w:r>
      <w:r>
        <w:rPr/>
        <w:t>ㅳ㑉䟂䤽</w:t>
      </w:r>
      <w:r>
        <w:rPr/>
        <w:t>⢩</w:t>
      </w:r>
      <w:r>
        <w:rPr/>
        <w:t>싂쉒⥠뗍쉩坴◃洳쉱䰣佗戻湴㔥塀搲稷싍灐発娫喥⬴㕸싂ꥦ걡썥</w:t>
      </w:r>
      <w:r>
        <w:rPr/>
        <w:t>ⰸ</w:t>
      </w:r>
      <w:r>
        <w:rPr/>
        <w:t>飂㮡楂䩑㔶뮿䳂媏ね㝵놻▬⚏牙뾣뮿䉕䜽䮡湦☵슘眵</w:t>
      </w:r>
      <w:r>
        <w:rPr/>
        <w:t>ꕅ</w:t>
      </w:r>
      <w:r>
        <w:rPr/>
        <w:t>繳彚쏂ꥫ䵰</w:t>
      </w:r>
      <w:r>
        <w:rPr/>
        <w:t>⡺</w:t>
      </w:r>
      <w:r>
        <w:rPr/>
        <w:t>䩉㬱潱睡圷ꌭ挪年㬱偰䳂뼽㌳䡮쉐梥⵴圵坖䷍䝰占䱚睒牢숪꺿㙙盍乆㡏⭚땠썯습숬깶䛍ꅵ瓂奲⼲也仍</w:t>
      </w:r>
      <w:r>
        <w:rPr/>
        <w:t>ꥐ</w:t>
      </w:r>
      <w:r>
        <w:rPr/>
        <w:t>썋顀剤㥁䎏均噆⩐䝌㥲䨫싂搴辩採캻檬䲘睠杀ꎣ瓍갳搫旃쉮㠷畇漪杖睚⑋ㄮ圮畧殿⥔⍍剫爪眥㡃깊⒮歃♁斘㔺䌺㙣㩉쉚塬焪祸싎䉥呔㥘쉺䄰슏䢿煕㭱䁷칌</w:t>
      </w:r>
      <w:r>
        <w:rPr/>
        <w:t>ꕐ</w:t>
      </w:r>
      <w:r>
        <w:rPr/>
        <w:t>乯쉭㍬ꍳ昱硌⩳⎩츷儰</w:t>
      </w:r>
      <w:r>
        <w:rPr/>
        <w:t>꧂</w:t>
      </w:r>
      <w:r>
        <w:rPr/>
        <w:t>㡆땅㌭쉇县㭊⯃繣䕥ꌫ걦媩偊</w:t>
      </w:r>
      <w:r>
        <w:rPr/>
        <w:t>ⱊ</w:t>
      </w:r>
      <w:r>
        <w:rPr/>
        <w:t>ꅰ숪⎡燂啃堶┮听숪噌抣窩㥨ꆥ쉪潵</w:t>
      </w:r>
      <w:r>
        <w:rPr/>
        <w:t>ⵧ</w:t>
      </w:r>
      <w:r>
        <w:rPr/>
        <w:t>䕾</w:t>
      </w:r>
      <w:r>
        <w:rPr/>
        <w:t>⡇</w:t>
      </w:r>
      <w:r>
        <w:rPr/>
        <w:t>걁淂迂슻ꅍ侱쉊뽇匱噱숲쉡彞⹮乭夶旂䢥뭰塟㡃㘯洦欶楣䉪壍☬⍎䷂쉶䶣䬹歅杁䙖冩祓啫⒩炻䌪䤬쉁</w:t>
      </w:r>
      <w:r>
        <w:rPr/>
        <w:t>ⱟⰥ</w:t>
      </w:r>
      <w:r>
        <w:rPr/>
        <w:t>쉴⛂⍃䝖灮⭭䈸扪▏䑠牟睑숤⥩껂䀭㙃䭍恩䍵╍唪䔯厮䞮玥넺杄㜷㙪쉙氣兵쉵姂啯␬㦬䤣繄뽢㡵婇쉃뽏</w:t>
      </w:r>
      <w:r>
        <w:rPr/>
        <w:t>꧂</w:t>
      </w:r>
      <w:r>
        <w:rPr/>
        <w:t>䍞ꍁ숨扃ぶ㮏恂</w:t>
      </w:r>
      <w:r>
        <w:rPr/>
        <w:t>⡐</w:t>
      </w:r>
      <w:r>
        <w:rPr/>
        <w:t>싃顯썋癆긯㟂슏숪숱橺轄弨㉴뭵</w:t>
      </w:r>
      <w:r>
        <w:rPr/>
        <w:t>ꖮ</w:t>
      </w:r>
      <w:r>
        <w:rPr/>
        <w:t>竂⦬琥갶顰㥒껎櫂㝔숽</w:t>
      </w:r>
      <w:r>
        <w:rPr/>
        <w:t>ⴸ</w:t>
      </w:r>
      <w:r>
        <w:rPr/>
        <w:t>㜱</w:t>
      </w:r>
      <w:r>
        <w:rPr/>
        <w:t>ꗂ</w:t>
      </w:r>
      <w:r>
        <w:rPr/>
        <w:t>浳숹⦣⍄㠫㡹ꎿ破⨽⩁䙗ꎮ㵞⥍㩍睤昮挥뾥䁐啊䨥䨷䭣ꌱ恞竂䕩愵⻃㍭㨻䝸桷㧂㉭</w:t>
      </w:r>
      <w:r>
        <w:rPr/>
        <w:t>ꗂ</w:t>
      </w:r>
      <w:r>
        <w:rPr/>
        <w:t>乬割ꅆ♂泂㶩婪뽫䠳㙶ꍟ癖商䌳䖮⮬㑒绂썥顦ギ恹쵈쉧䲣橈刪彾䫃潤㬺긯お䩢氩睤䴺圩㩲쌱佀䄱玡㥦效⻂䯂㮡䬺ㅐ殏婗ꅕ⫂뽷䬊거纵⭟䖥곂숭汴摅곂栽⍀硑ꍶ桦歂癨眻橾⩤</w:t>
      </w:r>
      <w:r>
        <w:rPr/>
        <w:t>⡊</w:t>
      </w:r>
      <w:r>
        <w:rPr/>
        <w:t>咩녙牵⑚긱㒻䐸儶㭭凍砬槃瘫癱䵥쉈敶䄤桋썊길恏칪剫⥟싂䛂啋싂湡</w:t>
      </w:r>
      <w:r>
        <w:rPr/>
        <w:t>⠯</w:t>
      </w:r>
      <w:r>
        <w:rPr/>
        <w:t>圱</w:t>
      </w:r>
      <w:r>
        <w:rPr/>
        <w:t>ꥈ</w:t>
      </w:r>
      <w:r>
        <w:rPr/>
        <w:t>⺩㮻猰灥橈㥹ꅬ摆丳㙱싂䲱쉑땖匩꺣㤪浟䞬♐弨뼦䑇⎮㭷杢彚숤䱚䨯圹슘庿呱쵗据戥昱䡖繅㨲幌␤⩇⾱䑁皣檿煉䱦䩀꥕묽땲坍唸㩯杀숰</w:t>
      </w:r>
      <w:r>
        <w:rPr/>
        <w:t>⠳</w:t>
      </w:r>
      <w:r>
        <w:rPr/>
        <w:t>쉙䲵ꇂ꥘</w:t>
      </w:r>
      <w:r>
        <w:rPr/>
        <w:t>ꕋ</w:t>
      </w:r>
      <w:r>
        <w:rPr/>
        <w:t>㨻䶩칖㌬</w:t>
      </w:r>
      <w:r>
        <w:rPr/>
        <w:t>ⵠ</w:t>
      </w:r>
      <w:r>
        <w:rPr/>
        <w:t>獥䢱㢘놵꺩惂⭾긷匰皩䨦걚穧ꏂ椩깸</w:t>
      </w:r>
      <w:r>
        <w:rPr/>
        <w:t>ⵧ⨥</w:t>
      </w:r>
      <w:r>
        <w:rPr/>
        <w:t>と歸䙫偒䵆縩Ⓜ爮춿皮卪䉖冮迂杆顆긱牾䝬獑╨䙵殬敄쉑塌䗂湁쎘㩦顃䷂煰搶♈卍夵咘숪㝔䭇䏂⭷琥彄㍒慶숪町住㥰</w:t>
      </w:r>
      <w:r>
        <w:rPr/>
        <w:t>ⷂꤪ</w:t>
      </w:r>
      <w:r>
        <w:rPr/>
        <w:t>땘㓂⽡坌㉚睾㧂숯竂䩉兰䝕쌯獧慲㴱</w:t>
      </w:r>
      <w:r>
        <w:rPr/>
        <w:t>ⵥ</w:t>
      </w:r>
      <w:r>
        <w:rPr/>
        <w:t>弥敔⭶쵮ꌩ梏秂唣㕋畍呄쉘獉⧂╣♠칆繢摂㝚伺塡泃瀵䩣桄畦飍⹡</w:t>
      </w:r>
      <w:r>
        <w:rPr/>
        <w:t>⣂</w:t>
      </w:r>
      <w:r>
        <w:rPr/>
        <w:t>湕垬㕹䵫幆䦵딯八☶㌻쉱⵬ꅌ玬㘰쉳吹㔦슩歱敭뗂⨪ꥠ썺术숽깰숻䉪汵杠焣⭚睞畦獲䒻剆슮</w:t>
      </w:r>
      <w:r>
        <w:rPr/>
        <w:t>ⳃ⸺</w:t>
      </w:r>
      <w:r>
        <w:rPr/>
        <w:t>ꥇ</w:t>
      </w:r>
      <w:r>
        <w:rPr/>
        <w:t>彃⭨숽婏灱쉧妥啰㐻碡▮⯂槂䅤걍ㅍ뿂녺彾걳ケ╦䴱껂溥䡠甴䁑祡쉁䀮뭄ꥮ⭵琮ꌵ┦</w:t>
      </w:r>
      <w:r>
        <w:rPr/>
        <w:t>ꤽ</w:t>
      </w:r>
      <w:r>
        <w:rPr/>
        <w:t>縪㮻䥬⹶睮⧎乏컂礶⽇伪ⸯ区彂㡚⩧氷</w:t>
      </w:r>
      <w:r>
        <w:rPr/>
        <w:t>ꗂ</w:t>
      </w:r>
      <w:r>
        <w:rPr/>
        <w:t>埂䘸䁠橴桺</w:t>
      </w:r>
      <w:r>
        <w:rPr/>
        <w:t>ꔨ</w:t>
      </w:r>
      <w:r>
        <w:rPr/>
        <w:t>쉾녊慵慄</w:t>
      </w:r>
      <w:r>
        <w:rPr/>
        <w:t>ⰽ</w:t>
      </w:r>
      <w:r>
        <w:rPr/>
        <w:t>쉣摢穂睨䈦参촨橣䀽</w:t>
      </w:r>
      <w:r>
        <w:rPr/>
        <w:t>ꥎ</w:t>
      </w:r>
      <w:r>
        <w:rPr/>
        <w:t>䡤㩔䎵슥쏎㡗塱䠪砦婒乔쉡摸坏杩媡☭輽䜰䰴佢㩣䝒祖쉅⥓廂㉷橫椵㐲⹚歶ꍎ뽶厮痂恐Ⓜ쉠楫汷숣児慺扥㥐琻塘䈪甯ꆻ佮╒</w:t>
      </w:r>
      <w:r>
        <w:rPr/>
        <w:t>ꥇ</w:t>
      </w:r>
      <w:r>
        <w:rPr/>
        <w:t>䩂㡑浱獥顊塱㨷⹒䝪ぴ敩녥㥯거쉙䵵䓃椦䙄</w:t>
      </w:r>
      <w:r>
        <w:rPr/>
        <w:t>ꦿ</w:t>
      </w:r>
      <w:r>
        <w:rPr/>
        <w:t>洲㯂☺汊䕗䵉溘쉟〭</w:t>
      </w:r>
      <w:r>
        <w:rPr/>
        <w:t>ⵐ</w:t>
      </w:r>
      <w:r>
        <w:rPr/>
        <w:t>否杞㝇䑂䁔⑥䲻㡉㍌⼪窵╧奁뽺䅩㨣⭞쉃㓂ꌩ쉦䕭佯㡔滂癞쉢㶩剑숹⸪橇</w:t>
      </w:r>
      <w:r>
        <w:rPr/>
        <w:t>ꦣ</w:t>
      </w:r>
      <w:r>
        <w:rPr/>
        <w:t>䯂橰</w:t>
      </w:r>
      <w:r>
        <w:rPr/>
        <w:t>ꤪ</w:t>
      </w:r>
      <w:r>
        <w:rPr/>
        <w:t>㤪긽</w:t>
      </w:r>
      <w:r>
        <w:rPr/>
        <w:t>ꕫ</w:t>
      </w:r>
      <w:r>
        <w:rPr/>
        <w:t>㇂촪䙖塀</w:t>
      </w:r>
      <w:r>
        <w:rPr/>
        <w:t>ꥇ</w:t>
      </w:r>
      <w:r>
        <w:rPr/>
        <w:t>䑘숴坘䄲㑙䭮杄垵썊䟃쉮晋顮吸剰♬쉨柎㕔帯䕣焊㤻⨲㗂슮垘䔣㵖穢숨⭤䡁〪轳䉎䩞쵯穴祳伲</w:t>
      </w:r>
      <w:r>
        <w:rPr/>
        <w:t>ꦘ</w:t>
      </w:r>
      <w:r>
        <w:rPr/>
        <w:t>㟂쉢ꍤ䣍乡쉕䌭</w:t>
      </w:r>
      <w:r>
        <w:rPr/>
        <w:t>⠣</w:t>
      </w:r>
      <w:r>
        <w:rPr/>
        <w:t>䝚婋猣繭뭀稪䭃欮䏂瞻㥇松慏숲넭嚵㍔⫂숷╯쉀䀻洪⼸盂䁶乓癀瀮</w:t>
      </w:r>
      <w:r>
        <w:rPr/>
        <w:t>ꦿ</w:t>
      </w:r>
      <w:r>
        <w:rPr/>
        <w:t>瘽㙭夺썑쌮䶻㫂玿녆䛂칋瑤♉⒘廂䐥䋂呍桰夹䝤츽⹖猪湋燂뾩㮡</w:t>
      </w:r>
      <w:r>
        <w:rPr/>
        <w:t>⡣</w:t>
      </w:r>
      <w:r>
        <w:rPr/>
        <w:t>䁚矂䶬㧂숷숣埂㩄嘱并㝨獲片㎮⒥栮뭹䱥䉚슏娥埂吰䵎⨱磍獠涿쉗牟䜷吰숵湱幎ꥶ쉯歧ꥡ甪㏂绂䱌쉰轣秂潦㘨迂⹲⩐⛂⌴뇃票</w:t>
      </w:r>
      <w:r>
        <w:rPr/>
        <w:t>⡰</w:t>
      </w:r>
      <w:r>
        <w:rPr/>
        <w:t>欰汌汰眰頲彨穸䦥䈵剄䏂活灧</w:t>
      </w:r>
      <w:r>
        <w:rPr/>
        <w:t>⡙</w:t>
      </w:r>
      <w:r>
        <w:rPr/>
        <w:t>숬奾离⩵</w:t>
      </w:r>
      <w:r>
        <w:rPr/>
        <w:t>ꦬ</w:t>
      </w:r>
      <w:r>
        <w:rPr/>
        <w:t>摫䏂ꌹ㡏⻂싂㬦</w:t>
      </w:r>
      <w:r>
        <w:rPr/>
        <w:t>ⰹ</w:t>
      </w:r>
      <w:r>
        <w:rPr/>
        <w:t>㙃橞啁䕞畚썌䝾䤹迂䪿捺杸⹆㜱娪牦뭧炮까숨浇㏃㶩幥瀳㭘怲㝮然倩═㙀╴癘䕏숱⒬眩갳쉳汾榘⑤⤹堸淃獨扊╢䓂滃幧쉵쉩ꍞ坭㕅瑀㌥䑁䘬칊擂䁐썍╮쉱쉠児画㷂幖</w:t>
      </w:r>
      <w:r>
        <w:rPr/>
        <w:t>ꦩ</w:t>
      </w:r>
      <w:r>
        <w:rPr/>
        <w:t>吤甸琪坳侏䧂祮습⩭癐칍</w:t>
      </w:r>
      <w:r>
        <w:rPr/>
        <w:t>ꕲ⥰</w:t>
      </w:r>
      <w:r>
        <w:rPr/>
        <w:t>䝆䨳㌶䧂䱚䈵煂輰呺ꌰ쵊慲⩩䆘╣剾牡晲妩睹㬳⾏䌤搻狂䅆</w:t>
      </w:r>
      <w:r>
        <w:rPr/>
        <w:t>⡶⩔</w:t>
      </w:r>
      <w:r>
        <w:rPr/>
        <w:t>䍱⩏쉊娱딦朥乳꥞숹</w:t>
      </w:r>
      <w:r>
        <w:rPr/>
        <w:t>ꕟ</w:t>
      </w:r>
      <w:r>
        <w:rPr/>
        <w:t>塄䫂갬婃⹔欨</w:t>
      </w:r>
      <w:r>
        <w:rPr/>
        <w:t>ꕴ</w:t>
      </w:r>
      <w:r>
        <w:rPr/>
        <w:t>爷㈰⼴㬸嗎慺⨶숺</w:t>
      </w:r>
      <w:r>
        <w:rPr/>
        <w:t>ꕂ</w:t>
      </w:r>
      <w:r>
        <w:rPr/>
        <w:t>係玬欷伺㜽瞵녺瀷祱摞캩쉄改⭠煯噷쉎쉸쵯㨤仂☷癇佹あ䉠㑋弪숩뽞祺츻區穘䒻⩙䁓婎㙰䧎</w:t>
      </w:r>
      <w:r>
        <w:rPr/>
        <w:t>ꦩ</w:t>
      </w:r>
      <w:r>
        <w:rPr/>
        <w:t>眥䴵䈨浘乃⸪⼪⩵春㭘㮻쉶塘쉙ꅓ◂슥䇂땭쉋擂犻幣뭴㑨煑䉋♒慚쵂㞩漥剈懂ꌪ桬庵䀭</w:t>
      </w:r>
      <w:r>
        <w:rPr/>
        <w:t>ⴲ</w:t>
      </w:r>
      <w:r>
        <w:rPr/>
        <w:t>婘䍱坅䙘컃㉥㠽橠彲㫂忂㕃穈쉩쌻</w:t>
      </w:r>
      <w:r>
        <w:rPr/>
        <w:t>ⵢꦡ</w:t>
      </w:r>
      <w:r>
        <w:rPr/>
        <w:t>䓂歔ꄻ碡係䱘ㄴ怲䵩걈獕恧猵䊿㈳슡琹⹃쉯뭔䴽ꎱ氶▩䋂╙媏걆塪슬潨㐵辻䕄绍䉕</w:t>
      </w:r>
      <w:r>
        <w:rPr/>
        <w:t>ⰰ</w:t>
      </w:r>
      <w:r>
        <w:rPr/>
        <w:t>쉋싂⽬湶ꥡ瓂㋍뮵㩙壂幣땫浣䩹㙥區슮偢◂⤲㉑걆敩噗㜽䅑┶</w:t>
      </w:r>
      <w:r>
        <w:rPr/>
        <w:t>⡾</w:t>
      </w:r>
      <w:r>
        <w:rPr/>
        <w:t>⿂䔱䍏숣</w:t>
      </w:r>
      <w:r>
        <w:rPr/>
        <w:t>ⱨ</w:t>
      </w:r>
      <w:r>
        <w:rPr/>
        <w:t>䂱燍硋䕈ꥰ顔䥙異⑇燂⑺쉎썇㴯䈪㩋㕩╭⽷圲漭䢬呆⍍䥩䱳㌱垩싂甬㓂呺䭮塭琊夶㖡㴲曂㭠䄨䠦䄪啄쉰戫㬮㕤㛂䔶㏂偰ꌣ䴮녲乒轒橓䥘毂㥦뽨슡䍉妣媘磂䞘</w:t>
      </w:r>
      <w:r>
        <w:rPr/>
        <w:t>ⱡ</w:t>
      </w:r>
      <w:r>
        <w:rPr/>
        <w:t>캥㩫쉃疣榥頹䉡숦⽉縵⑸</w:t>
      </w:r>
      <w:r>
        <w:rPr/>
        <w:t>ⵟ</w:t>
      </w:r>
      <w:r>
        <w:rPr/>
        <w:t>땉柂쉄</w:t>
      </w:r>
      <w:r>
        <w:rPr/>
        <w:t>ⵂ</w:t>
      </w:r>
      <w:r>
        <w:rPr/>
        <w:t>療⬪깰婍䗂洯㤮쉹㷂⛂烂⥞䲣瘻䝀⌲⼪偘칺亮䛂㨷欲⩮䒩顟ꌴ땈㖡⑶皩</w:t>
      </w:r>
      <w:r>
        <w:rPr/>
        <w:t>꧂</w:t>
      </w:r>
      <w:r>
        <w:rPr/>
        <w:t>顎䘫쉙녀䅟㵞幈㑆犘䩠긵ㅌ迂츥걣挷晪</w:t>
      </w:r>
      <w:r>
        <w:rPr/>
        <w:t>⠪</w:t>
      </w:r>
      <w:r>
        <w:rPr/>
        <w:t>㯃儴夶材浊䱱惍ꆿㅷ</w:t>
      </w:r>
      <w:r>
        <w:rPr/>
        <w:t>⡭</w:t>
      </w:r>
      <w:r>
        <w:rPr/>
        <w:t>숰䣃놏⩄斩</w:t>
      </w:r>
      <w:r>
        <w:rPr/>
        <w:t>ⲣ</w:t>
      </w:r>
      <w:r>
        <w:rPr/>
        <w:t>㊻</w:t>
      </w:r>
      <w:r>
        <w:rPr/>
        <w:t>⣍⩑⫂</w:t>
      </w:r>
      <w:r>
        <w:rPr/>
        <w:t>㌯쉨쉥</w:t>
      </w:r>
      <w:r>
        <w:rPr/>
        <w:t>ꥋ</w:t>
      </w:r>
      <w:r>
        <w:rPr/>
        <w:t>㬦싂⛃嚱ꌴ卓쉯潬剆栬㉊堸晁⥶뼳⥈╤剄槂䝕顊䝧뼳䈶㭋厬䈶⒮惂剱婮䑭汊珍쉹䉩嚥拂칩祷奁瑓眴止潴煩⤵⹰㐱塍獡䑰쎿頸撘廂㣂歃䝪呺숥꺻縩䰬睸礻杀뼱</w:t>
      </w:r>
      <w:r>
        <w:rPr/>
        <w:t>ꤰ</w:t>
      </w:r>
      <w:r>
        <w:rPr/>
        <w:t>っ뽙溻殏⫂潑숩す㍦걏땘爥橅畕쉰婩繵뽦匶숵䶩昨瑴</w:t>
      </w:r>
      <w:r>
        <w:rPr/>
        <w:t>ꤽ</w:t>
      </w:r>
      <w:r>
        <w:rPr/>
        <w:t>㤵輷䫂斩䃂⽶䡔숹浥㤦䝣쉫쉍</w:t>
      </w:r>
      <w:r>
        <w:rPr/>
        <w:t>ꥑ</w:t>
      </w:r>
      <w:r>
        <w:rPr/>
        <w:t>呟</w:t>
      </w:r>
      <w:r>
        <w:rPr/>
        <w:t>Ɒ</w:t>
      </w:r>
      <w:r>
        <w:rPr/>
        <w:t>䅎䔶㟂쉄숪쉚쉳䷂䍗繬㙗朵</w:t>
      </w:r>
      <w:r>
        <w:rPr/>
        <w:t>ꦘ</w:t>
      </w:r>
      <w:r>
        <w:rPr/>
        <w:t>䈲⹣偠㑑</w:t>
      </w:r>
      <w:r>
        <w:rPr/>
        <w:t>Ⳃ</w:t>
      </w:r>
      <w:r>
        <w:rPr/>
        <w:t>䩮</w:t>
      </w:r>
      <w:r>
        <w:rPr/>
        <w:t>ⵉ</w:t>
      </w:r>
      <w:r>
        <w:rPr/>
        <w:t>汙礭歭梡⏂㑶㟍䗂㝹쉣쌱頱娽⩆穸漥ꅣ䜦湤䉤뭰쉏䉷听</w:t>
      </w:r>
      <w:r>
        <w:rPr/>
        <w:t>⡴</w:t>
      </w:r>
      <w:r>
        <w:rPr/>
        <w:t>츥捤歸㷂瑇啳杗儷䤤따⯂┰爨散䥁䥋啴䰳徣木呔輣轒䨻⹥瀭쉌ꇂづ┦䍲朩㕺帹쉹ꥧ</w:t>
      </w:r>
      <w:r>
        <w:rPr/>
        <w:t>꤫</w:t>
      </w:r>
      <w:r>
        <w:rPr/>
        <w:t>睥숦ꄦ㠽煱뽀ꎡ㎱敹妩扲眣싂걢숭忂⩧两忂欺楤묥顔땪⸨㩲㑓䩪뽫긦焩뮣慐㕠歁慷幑뭓敩쉧圶䁪輳㭭⩇充슮忂Ⓜ摃睲琥쉈䎩⩅㭰炡杒浠䕾啇䯂汏㔫㭎惂㡗潈畋桲캻┪〭⚡窣歰䵴喩䍁㡷㙸</w:t>
      </w:r>
      <w:r>
        <w:rPr/>
        <w:t>꧂</w:t>
      </w:r>
      <w:r>
        <w:rPr/>
        <w:t>昴쉣㕃쌤漴捺숸㋎奚囍⽊㗂瀬</w:t>
      </w:r>
      <w:r>
        <w:rPr/>
        <w:t>ꦱ</w:t>
      </w:r>
      <w:r>
        <w:rPr/>
        <w:t>婩⨯甹═狂</w:t>
      </w:r>
      <w:r>
        <w:rPr/>
        <w:t>ꥃ</w:t>
      </w:r>
      <w:r>
        <w:rPr/>
        <w:t>略㧂⸽扺輵⧂硙嫂</w:t>
      </w:r>
      <w:r>
        <w:rPr/>
        <w:t>ⵯ</w:t>
      </w:r>
      <w:r>
        <w:rPr/>
        <w:t>剠䕠厩垮촳쉃숩䵰숷桘婰䴪</w:t>
      </w:r>
      <w:r>
        <w:rPr/>
        <w:t>Ⳃ</w:t>
      </w:r>
      <w:r>
        <w:rPr/>
        <w:t>彪呆ヂ䬱뭭䬶ꆩ⥋뽙䭱쉴去䅉껂쉈슱칭슡㩇걖磂</w:t>
      </w:r>
      <w:r>
        <w:rPr/>
        <w:t>ⱀ</w:t>
      </w:r>
      <w:r>
        <w:rPr/>
        <w:t>习</w:t>
      </w:r>
      <w:r>
        <w:rPr/>
        <w:t>꧂</w:t>
      </w:r>
      <w:r>
        <w:rPr/>
        <w:t>顒숳㢱⨶║숯䱆䥋橔祔컎敪ꅢ杙⪘쉺党泂䑾太숬쉣쉷桺搪抩䁁智갩瑟䙦녋挨刺碩뭎擂⻂斥㖥격䰪㨸卟穳輥䝠⹌嘊뭋䗃쏂⽡橓⩷䌰⸥䀶숰</w:t>
      </w:r>
      <w:r>
        <w:rPr/>
        <w:t>ꔱ</w:t>
      </w:r>
      <w:r>
        <w:rPr/>
        <w:t>报幾櫃䈫砮来个用䅣奾竎䆿䴳㨯䳎딻Ⓜ汐촺</w:t>
      </w:r>
      <w:r>
        <w:rPr/>
        <w:t>ꦏ</w:t>
      </w:r>
      <w:r>
        <w:rPr/>
        <w:t>瀩ㄪ걡䠣㇂</w:t>
      </w:r>
      <w:r>
        <w:rPr/>
        <w:t>⡂</w:t>
      </w:r>
      <w:r>
        <w:rPr/>
        <w:t>䗃煔潖딶♇꤮䥨⑖竂塑</w:t>
      </w:r>
      <w:r>
        <w:rPr/>
        <w:t>ꔱ</w:t>
      </w:r>
      <w:r>
        <w:rPr/>
        <w:t>轈⌽슮䞻⑃숵</w:t>
      </w:r>
      <w:r>
        <w:rPr/>
        <w:t>꤬</w:t>
      </w:r>
      <w:r>
        <w:rPr/>
        <w:t>쉚䉟껂漶뿂䉭곂</w:t>
      </w:r>
      <w:r>
        <w:rPr/>
        <w:t>⠹</w:t>
      </w:r>
      <w:r>
        <w:rPr/>
        <w:t>ぁ싂仂䖘爯瑟硁⍋䘥떩漺唬搥⭤婢♒슡뽓戽㠱ꅰ䷂䫂㵹ꍊ넮灭갩恠䈮㡌輴</w:t>
      </w:r>
      <w:r>
        <w:rPr/>
        <w:t>ⴥ⢱</w:t>
      </w:r>
      <w:r>
        <w:rPr/>
        <w:t>牦쉫䄩ㄨ犘썶쉲㨥愨㵗䘭㪣䃂ꎵ⌣氷⩓</w:t>
      </w:r>
      <w:r>
        <w:rPr/>
        <w:t>ꕞ</w:t>
      </w:r>
      <w:r>
        <w:rPr/>
        <w:t>晧慐吤睏卬炩묩싎꺡渵杙べ㑎⍖슥</w:t>
      </w:r>
      <w:r>
        <w:rPr/>
        <w:t>ꥌ</w:t>
      </w:r>
      <w:r>
        <w:rPr/>
        <w:t>쉨췂揂싂幩숨</w:t>
      </w:r>
      <w:r>
        <w:rPr/>
        <w:t>ꥑ</w:t>
      </w:r>
      <w:r>
        <w:rPr/>
        <w:t>숪䕫㧂쉎⸶䝯믂⨪⮘䥒습瑲漲㡴</w:t>
      </w:r>
      <w:r>
        <w:rPr/>
        <w:t>⠪</w:t>
      </w:r>
      <w:r>
        <w:rPr/>
        <w:t>瘱䴪桄〦⽖窡㧂硊塔摏쉎䑏⩤뭎彊쉤璣颬䤫ꌮ䞘䑚⛎䗂佞⍩畄⩞쵊恟쵮瑨彫噋㬪晖쉲灕漱♳湘㗂</w:t>
      </w:r>
      <w:r>
        <w:rPr/>
        <w:t>ⲿ</w:t>
      </w:r>
      <w:r>
        <w:rPr/>
        <w:t>㵒슏䢏䈭欶䅡ꏂ勂쏂稲乗䍥䋂⾘潈垵㑺祚剐䝴⨱凂妮㨲睥䨭犵㞩䩖춬嫎牡뽐쉐輹딵㵩啧塠㝾㛂䁘쉫制숱潈㙍⥂ォ爺╉浮쉹湺⼪奐䍄꤮ㆩ뽬⵹쉾⮘媥싃䁴㑶뽵爪㬻䘫浫勂</w:t>
      </w:r>
      <w:r>
        <w:rPr/>
        <w:t>⢻</w:t>
      </w:r>
      <w:r>
        <w:rPr/>
        <w:t>ㅍ傥㎱믂堳癲⾣䆣㜻汹숸䮣獲侱⩺슩㙔娰쵶㔮彎嘷縴숩汷轌睔㘷惂겮썎</w:t>
      </w:r>
      <w:r>
        <w:rPr/>
        <w:t>⡊</w:t>
      </w:r>
      <w:r>
        <w:rPr/>
        <w:t>땇⥈㉶ꍯ悵숪犥愳獐剖쉔疏浕敲盎</w:t>
      </w:r>
      <w:r>
        <w:rPr/>
        <w:t>⠫</w:t>
      </w:r>
      <w:r>
        <w:rPr/>
        <w:t>⽚ꄣ杸婞</w:t>
      </w:r>
      <w:r>
        <w:rPr/>
        <w:t>ⱬ</w:t>
      </w:r>
      <w:r>
        <w:rPr/>
        <w:t>悮惂㤻攮扟䴫並ㅶ段浴곂炻硩灋䋂䆿㧂</w:t>
      </w:r>
      <w:r>
        <w:rPr/>
        <w:t>ꖩ</w:t>
      </w:r>
      <w:r>
        <w:rPr/>
        <w:t>ꌱ䕩䜵⥕칞昽煢䡁獵ꥦ繧䭣䬨⥺⩁撩⧍潙栻礷嗂獧ㅕ柂㥕쎻㕒焬橲㍯厏⸪㋂슩犵歋潖⺥녱煁璏뭺六喏ꇂ渷</w:t>
      </w:r>
      <w:r>
        <w:rPr/>
        <w:t>ⲱ⩧</w:t>
      </w:r>
      <w:r>
        <w:rPr/>
        <w:t>䙬迃컂㒩嗂猺帯憘</w:t>
      </w:r>
      <w:r>
        <w:rPr/>
        <w:t>ꕠ</w:t>
      </w:r>
      <w:r>
        <w:rPr/>
        <w:t>놡佅㥏♓併栫久쉮辻瘴儦츸㉄쵔䩢祠떿沱ꍠ嚩刣爳⩅冘┽強剉⩠珂슣╘뽆</w:t>
      </w:r>
      <w:r>
        <w:rPr/>
        <w:t>⣂</w:t>
      </w:r>
      <w:r>
        <w:rPr/>
        <w:t>㧍싎⿂玬恸漴쌳婕䩆쉃楂据淂䑌㕳损ꍑ</w:t>
      </w:r>
      <w:r>
        <w:rPr/>
        <w:t>ⰲ</w:t>
      </w:r>
      <w:r>
        <w:rPr/>
        <w:t>噁㵆塤⯂⸤吩㞱ぎ示楇슮䤰湫祥쉪离暱嘦灆ꍂ숭䵧싂飂璱䠭⩠㤰晋⦥砩婯泂僂⩉洭祳⪱权庬䫂</w:t>
      </w:r>
      <w:r>
        <w:rPr/>
        <w:t>ꔫ</w:t>
      </w:r>
      <w:r>
        <w:rPr/>
        <w:t>息䗂接ꆿ乒㣃</w:t>
      </w:r>
      <w:r>
        <w:rPr/>
        <w:t>Ⳃ</w:t>
      </w:r>
      <w:r>
        <w:rPr/>
        <w:t>뇂桪潳녠ꌮ㴹䱍唣啘숮晉쉊숪☊楰쵂䍌쉏棍㐲숮坖뽂橴㵒祊瑁믂剘痂쉶䚏</w:t>
      </w:r>
      <w:r>
        <w:rPr/>
        <w:t>⡩</w:t>
      </w:r>
      <w:r>
        <w:rPr/>
        <w:t>〺䩧椴ㄽ祡嘴䡭犏쎻⸴♘⾵㤲숰牖䁃숴夳䞵畠ꥳ敢䙑炡涵</w:t>
      </w:r>
      <w:r>
        <w:rPr/>
        <w:t>ꤺ</w:t>
      </w:r>
      <w:r>
        <w:rPr/>
        <w:t>긯仂쵭ꅋ瘣쉠㓃쉠䕨䑒皮䡀</w:t>
      </w:r>
      <w:r>
        <w:rPr/>
        <w:t>⣂</w:t>
      </w:r>
      <w:r>
        <w:rPr/>
        <w:t>秂쉷璩쉫</w:t>
      </w:r>
      <w:r>
        <w:rPr/>
        <w:t>⠷</w:t>
      </w:r>
      <w:r>
        <w:rPr/>
        <w:t>䊮恨쉎싂焪쉈㘯䐮頦搪</w:t>
      </w:r>
      <w:r>
        <w:rPr/>
        <w:t>ꦮ</w:t>
      </w:r>
      <w:r>
        <w:rPr/>
        <w:t>慉쉺쌨⽊썆潄칑⩷顂㡴땕숷搬긨숦숽䊩杧攫湷瀣椬┲䁅勍</w:t>
      </w:r>
      <w:r>
        <w:rPr/>
        <w:t>꧂</w:t>
      </w:r>
      <w:r>
        <w:rPr/>
        <w:t>놩碱塴ㅟ煞㙉䁺吷爯⪵輱䬹䉹漻婢丨擂坘췂䵒⩖䉺碥⬣兤㩴皣숪♁㍧뽣歋穒彚扎츨磂㍟摢녞数摾婡䍇Ⓙ啞쉕㟎湤</w:t>
      </w:r>
      <w:r>
        <w:rPr/>
        <w:t>ꕾ</w:t>
      </w:r>
      <w:r>
        <w:rPr/>
        <w:t>攪걐剹朱呏睄凂ꅰ捩썢</w:t>
      </w:r>
      <w:r>
        <w:rPr/>
        <w:t>ꤤ</w:t>
      </w:r>
      <w:r>
        <w:rPr/>
        <w:t>慒䕓术煭縶仂㐬䧂㔣컂墥</w:t>
      </w:r>
      <w:r>
        <w:rPr/>
        <w:t>ꕾ</w:t>
      </w:r>
      <w:r>
        <w:rPr/>
        <w:t>奈縰║숴乗♷⸳捱숬㝺楺䂘䒡넴哂啎呩槂忂쵢乍㛎쉓</w:t>
      </w:r>
      <w:r>
        <w:rPr/>
        <w:t>ꤪ</w:t>
      </w:r>
      <w:r>
        <w:rPr/>
        <w:t>䉭쉂㍌縵⭾숯숷溥窬灭穗䙐㬬祔쉧䑱䍧㝗瑷걣刪穃</w:t>
      </w:r>
      <w:r>
        <w:rPr/>
        <w:t>⡁</w:t>
      </w:r>
      <w:r>
        <w:rPr/>
        <w:t>偨⮩쉵婡煘淎⎿啅숳뮵䡶㒻湀励㉤䏎偊咻칕捣䜸ꎣ牢㈦奫슣㵌⬻</w:t>
      </w:r>
      <w:r>
        <w:rPr/>
        <w:t>ⱇ</w:t>
      </w:r>
      <w:r>
        <w:rPr/>
        <w:t>桱淂瑅깧永濍廂慢祋쉺旂䅡㉵◎瘰瑭癅呓㒩䩷⤫㵧╃淎㵐㵍佺噎乣ꄽ㵧⮵뼴卑⩌⑸畦⫂琲欱㦣뗂㑞拂吪⍒昰牂⤩⥓摞슣娵썈썷灄券帤庘䝦梣⤻싂㡙꧎뇂촺癣拂呩쵗顁歳䶮뭃쵴便쉪璬⽦搻橊ꄶ泍컂桪迍畱ィ湋幅窱伺栵䌸䴻嚵坂塇係䍙䠷쵩쉤炏昺眴⪿摲䡲器嘣䖿据</w:t>
      </w:r>
      <w:r>
        <w:rPr/>
        <w:t>ⵒ</w:t>
      </w:r>
      <w:r>
        <w:rPr/>
        <w:t>싂땔숻敉ꍫ垡㭕䠺캵䥂☰⩗㙌浏䖣坖睲⮮䕫䏂匯⽗圮⩟㘱壂뭄犻偈쉕걶㇍婞걘㊱歹䱚䨴稯䮮쉥걤礫숤䮡砶</w:t>
      </w:r>
      <w:r>
        <w:rPr/>
        <w:t>ꥎ</w:t>
      </w:r>
      <w:r>
        <w:rPr/>
        <w:t>녢毂㵲䠵䛃扈桶썐頽쉤㶵⌮ꍕ⌨晡伶〥䙟慨吹☵徥捑네晗뭚䩗帺쵟쉇暏썥뮩繫株㥨你㢵</w:t>
      </w:r>
      <w:r>
        <w:rPr/>
        <w:t>ꕄ</w:t>
      </w:r>
      <w:r>
        <w:rPr/>
        <w:t>숤썸쉅晾滂㘲⹂牙㉶⥭䡙痂䵀橠摥㈻塸숭梵颩㌶甪㏍流顮漭뭘♱⩴欸照潮惂㕖頶䙴䵄⻂搱쉷ぶ㌹㏍瓂彖숶땘䐺</w:t>
      </w:r>
      <w:r>
        <w:rPr/>
        <w:t>⡃</w:t>
      </w:r>
      <w:r>
        <w:rPr/>
        <w:t>呕슬瓂搯発┳泂䅈牐䑆♱䛂䔊⩐㙔㥯ㅩ</w:t>
      </w:r>
      <w:r>
        <w:rPr/>
        <w:t>ꦿ</w:t>
      </w:r>
      <w:r>
        <w:rPr/>
        <w:t>䤫곍顓䊵啘彁䆬</w:t>
      </w:r>
      <w:r>
        <w:rPr/>
        <w:t>ꥐ</w:t>
      </w:r>
      <w:r>
        <w:rPr/>
        <w:t>乀榿䠥杍쉯攱頴㥗㩩䭶頴撻㉴兙⩤懂⥄歔</w:t>
      </w:r>
      <w:r>
        <w:rPr/>
        <w:t>ꗂ</w:t>
      </w:r>
      <w:r>
        <w:rPr/>
        <w:t>穗畘恔㍒獇砻砪땺</w:t>
      </w:r>
      <w:r>
        <w:rPr/>
        <w:t>ꤥ</w:t>
      </w:r>
      <w:r>
        <w:rPr/>
        <w:t>㥟䙹ꄰ⭍䊮䐩昽竂揃㧂嗂딮䮵廂婇捒佰檿䬨䄸稱</w:t>
      </w:r>
      <w:r>
        <w:rPr/>
        <w:t>꤭</w:t>
      </w:r>
      <w:r>
        <w:rPr/>
        <w:t>㬨磂숯쉵땉伻땖쌽塳⽃쉇轭⏂䀺㮏䜲㙧쉮剶扅Ⓕ瓂畸卋ふ╊湓</w:t>
      </w:r>
      <w:r>
        <w:rPr/>
        <w:t>⠴</w:t>
      </w:r>
      <w:r>
        <w:rPr/>
        <w:t>䲡쉲쉁슥㩆悿啓썐㘱㦱治㤰瀪⨯䧂⑭辵偺恅橖</w:t>
      </w:r>
      <w:r>
        <w:rPr/>
        <w:t>Ⱪ</w:t>
      </w:r>
      <w:r>
        <w:rPr/>
        <w:t>摩껎쉘䥦轌䥷弳⨪깧츲⬭䑌뭟示乫䚩㩾ꄥ廂촰囂쉌繣⮥땀欬坯晭㔱싎쵋</w:t>
      </w:r>
      <w:r>
        <w:rPr/>
        <w:t>ꥐ</w:t>
      </w:r>
      <w:r>
        <w:rPr/>
        <w:t>珎幏䊿奌婠⩎睔갺⫂兇</w:t>
      </w:r>
      <w:r>
        <w:rPr/>
        <w:t>ꥈ</w:t>
      </w:r>
      <w:r>
        <w:rPr/>
        <w:t>乸䊻</w:t>
      </w:r>
      <w:r>
        <w:rPr/>
        <w:t>ⶬ⸮</w:t>
      </w:r>
      <w:r>
        <w:rPr/>
        <w:t>쉟쎘쉨怲滂悱頯쉢瑗</w:t>
      </w:r>
      <w:r>
        <w:rPr/>
        <w:t>ꤦ</w:t>
      </w:r>
      <w:r>
        <w:rPr/>
        <w:t>卌ㅷ剓숫ケ㡔㤽娨牉幃㍌砳繷쉇⍾剾憮䛂걫</w:t>
      </w:r>
      <w:r>
        <w:rPr/>
        <w:t>⢩</w:t>
      </w:r>
      <w:r>
        <w:rPr/>
        <w:t>䣂</w:t>
      </w:r>
      <w:r>
        <w:rPr/>
        <w:t>꤫</w:t>
      </w:r>
      <w:r>
        <w:rPr/>
        <w:t>䕲䔬睃刯</w:t>
      </w:r>
      <w:r>
        <w:rPr/>
        <w:t>ꕺ</w:t>
      </w:r>
      <w:r>
        <w:rPr/>
        <w:t>뭰숬㜴坢⍇俍</w:t>
      </w:r>
      <w:r>
        <w:rPr/>
        <w:t>꧂</w:t>
      </w:r>
      <w:r>
        <w:rPr/>
        <w:t>쉌㨷樲浇噘瘳搽땚扔买칐天揂</w:t>
      </w:r>
      <w:r>
        <w:rPr/>
        <w:t>꧂⍸</w:t>
      </w:r>
      <w:r>
        <w:rPr/>
        <w:t>䝌䝙슡ꆮ竂䰨䠮婡轀梏轩⯎恱⤮䍯춡䡁㷃⥓㒣秂庱極싂轸爵䡗㐹</w:t>
      </w:r>
      <w:r>
        <w:rPr/>
        <w:t>ꔶ</w:t>
      </w:r>
      <w:r>
        <w:rPr/>
        <w:t>䁢</w:t>
      </w:r>
      <w:r>
        <w:rPr/>
        <w:t>ⱑ⵭</w:t>
      </w:r>
      <w:r>
        <w:rPr/>
        <w:t>歬䥈ㅒ뽰住⺩⎣吪⪣䇂煾䃍慫⬴祍䮮䥫䐪䕑믂⼵</w:t>
      </w:r>
      <w:r>
        <w:rPr/>
        <w:t>ꥄ</w:t>
      </w:r>
      <w:r>
        <w:rPr/>
        <w:t>㐥氻㵊╕䅹焦䁈毂㉈佈攸奠摞♃潣佖䩆⌽淂サ忂믂穄쉈㔪ꄸ慐⥬顏㵉湚煓♐爦</w:t>
      </w:r>
      <w:r>
        <w:rPr/>
        <w:t>⡥</w:t>
      </w:r>
      <w:r>
        <w:rPr/>
        <w:t>碘娣䏂曃湯슡扗祪睵䄬⥂쉁ꥭ䐨㨤穅攷啠䆱ꅶ杏伤冡숽坺ꄪ</w:t>
      </w:r>
      <w:r>
        <w:rPr/>
        <w:t>ⱬ</w:t>
      </w:r>
      <w:r>
        <w:rPr/>
        <w:t>繬濎⬣䍾䕍츤睁䵂禩妡迎뮬⌷繬窩뾬㚱㐭夻䄴剎浌╌䴫癕䦘柎恴⾘싂숪顠곂湬</w:t>
      </w:r>
      <w:r>
        <w:rPr/>
        <w:t>ꤩ</w:t>
      </w:r>
      <w:r>
        <w:rPr/>
        <w:t>녒瀩㶣㙨繱䜸꥖弫䒘敫쉐䊻㭍圻截吹㡀冏橉纻┪</w:t>
      </w:r>
      <w:r>
        <w:rPr/>
        <w:t>⡬</w:t>
      </w:r>
      <w:r>
        <w:rPr/>
        <w:t>煶佭漵Ⓜ숳숹歃縲杧싂㭁</w:t>
      </w:r>
      <w:r>
        <w:rPr/>
        <w:t>ꤪ</w:t>
      </w:r>
      <w:r>
        <w:rPr/>
        <w:t>䠽塍</w:t>
      </w:r>
      <w:r>
        <w:rPr/>
        <w:t>꧂</w:t>
      </w:r>
      <w:r>
        <w:rPr/>
        <w:t>묱</w:t>
      </w:r>
      <w:r>
        <w:rPr/>
        <w:t>ꤱ</w:t>
      </w:r>
      <w:r>
        <w:rPr/>
        <w:t>㵃◂</w:t>
      </w:r>
      <w:r>
        <w:rPr/>
        <w:t>ꥉ</w:t>
      </w:r>
      <w:r>
        <w:rPr/>
        <w:t>揂촴㯂䧂㠬䙟䡦歨숶</w:t>
      </w:r>
      <w:r>
        <w:rPr/>
        <w:t>ⵖ</w:t>
      </w:r>
      <w:r>
        <w:rPr/>
        <w:t>佣潮幍坐⑟嘵啸쉷쉠䱚</w:t>
      </w:r>
      <w:r>
        <w:rPr/>
        <w:t>Ⱚ</w:t>
      </w:r>
      <w:r>
        <w:rPr/>
        <w:t>㈽捰柂㵧扩䔽쉕櫂⩈㠰徱輪싂㉷牲䝌冣칖炏扫䨤眫╺䩗瘲拂偹ひ⩃䑫䞮塉⑇♗뇂洤杔⩏슱⦏橙瞮䇃睤곍惂乏㍣畷⩤䯍迂獴刮啈칆疬⦿㘸听⩊䐶轎硈奷幒⬦坭䉑祉器㵂啥䅄䄫歟⩏婰枣㴊元䪻㯎춮녅⮬㐱䙐䢣</w:t>
      </w:r>
      <w:r>
        <w:rPr/>
        <w:t>ⱏ</w:t>
      </w:r>
      <w:r>
        <w:rPr/>
        <w:t>婦◎┣䟂</w:t>
      </w:r>
      <w:r>
        <w:rPr/>
        <w:t>ⱦ</w:t>
      </w:r>
      <w:r>
        <w:rPr/>
        <w:t>匳畃汤㢩䑥䶘</w:t>
      </w:r>
      <w:r>
        <w:rPr/>
        <w:t>⠻</w:t>
      </w:r>
      <w:r>
        <w:rPr/>
        <w:t>쉄숳⼺䃎浲쎩⧂쉦䬺晸딬攥儫吺㝹㌮놮帩┥䅃䙔⾬佳</w:t>
      </w:r>
      <w:r>
        <w:rPr/>
        <w:t>ꕊ</w:t>
      </w:r>
      <w:r>
        <w:rPr/>
        <w:t>璬⬯嘸偸啍伺┤呅摐劬䍐乞䏂泂啙亵婱깍堵䫂男姂兣䗂祙䊻녴쉬狂坧䗂㬥珂瀴⹍祕㞏䵱呥</w:t>
      </w:r>
      <w:r>
        <w:rPr/>
        <w:t>ꖥ</w:t>
      </w:r>
      <w:r>
        <w:rPr/>
        <w:t>夫塧皮䚩彆媮歋㑮慃㉭溮扱坱⩉촤卋䚥슣だ숶숬梮뼻猹坎䰫㭤䗂㍀䙎棂㈣녨㈪㮻⑓슣汩灀繾숻쉕㝟ヂ䁪嫃彍䭘숳㘱䒡繑獭轵㇂䟂䯂垡㩊⩒慨し轷䉆⼸澡</w:t>
      </w:r>
      <w:r>
        <w:rPr/>
        <w:t>ⱒ</w:t>
      </w:r>
      <w:r>
        <w:rPr/>
        <w:t>슻願뿂⫂⫂䯎呑杠彳㟂歆痂䴲嚩ㅈ㴪䅲䦡柎佸뽸狂쉴㉸쉎厵䏍溬憩洩拎抬䈮䝨䟂煏뭄祤</w:t>
      </w:r>
      <w:r>
        <w:rPr/>
        <w:t>ꥏ</w:t>
      </w:r>
      <w:r>
        <w:rPr/>
        <w:t>䜲䁲偮㙀딨熱䛂ㄴꆩ</w:t>
      </w:r>
      <w:r>
        <w:rPr/>
        <w:t>ⰲ</w:t>
      </w:r>
      <w:r>
        <w:rPr/>
        <w:t>습</w:t>
      </w:r>
      <w:r>
        <w:rPr/>
        <w:t>ⷃ</w:t>
      </w:r>
      <w:r>
        <w:rPr/>
        <w:t>縰䡞䱶⨱輮쌴〲▘彚噏偘疏╦숱䭰离ꥶꄷ塣땾숱㝥쉵湸뽎䥎䉓칭⩷㦩侵硋坕䙭灶奟㟎縻汧㩹猩两썦繞촱祍哂煮䋍扁晚䑣䎥䪿䙙꺏㐴쉠뮿ꥰ刲疩氯渨䡘毂㭟⥗敶睏欹⿂</w:t>
      </w:r>
      <w:r>
        <w:rPr/>
        <w:t>⡀</w:t>
      </w:r>
      <w:r>
        <w:rPr/>
        <w:t>撘牄䶩祡⩮佸潚㪡畦䩺楶懃祣숺㐦걣癨津숣歾呵</w:t>
      </w:r>
      <w:r>
        <w:rPr/>
        <w:t>ꤻ</w:t>
      </w:r>
      <w:r>
        <w:rPr/>
        <w:t>摌⥦暿抣浙瘪쉮㝒硹咵瑊䀳姂⥧㇍昸坷琪䥢顑␷㭙긻</w:t>
      </w:r>
      <w:r>
        <w:rPr/>
        <w:t>ꥄ</w:t>
      </w:r>
      <w:r>
        <w:rPr/>
        <w:t>ꥪ獘┪壂ꇍ顒</w:t>
      </w:r>
      <w:r>
        <w:rPr/>
        <w:t>ꦣꔯ</w:t>
      </w:r>
      <w:r>
        <w:rPr/>
        <w:t>教㞬쉖佢祹攺来䉎歩稲㔵卉</w:t>
      </w:r>
      <w:r>
        <w:rPr/>
        <w:t>ꖡ♲</w:t>
      </w:r>
      <w:r>
        <w:rPr/>
        <w:t>歺偀컂佂츸⍙墣佌⍚疏싂彆꺬㟂顗㤫䴻쉴娸쉍椮㢻땃壂瓍悘晷⥩䃍㦩児柂䠮쵕䐩杷潸搰䅌敌ꥮ䉩嗂뭊Ⓜ奯禩녖婩砫쉨뽦쉆捉頤瀵뾿掻⸱歲쵩싂湐䡔⨣楲쉋☵䴥慫㜤㵋彲䇂墻橒䉟뭱㪡⥫䙄幆⍾쉂╯⤨䗂毂숪뾘ꅙ</w:t>
      </w:r>
      <w:r>
        <w:rPr/>
        <w:t>ⶩ</w:t>
      </w:r>
      <w:r>
        <w:rPr/>
        <w:t>썯櫂偐塨柂쉷䄳窩깉☰㵵潣쵨朩燂楾卸穹뭒쉤縩싃哂㍭䨷橬䥀晗⩣䄺</w:t>
      </w:r>
      <w:r>
        <w:rPr/>
        <w:t>ⵄ</w:t>
      </w:r>
      <w:r>
        <w:rPr/>
        <w:t>쉄㡧啪㚩扗ꄬ숤ꎿ⹗╶噙슬䧂べ⽘恱䡏⯃刻痂⶿挬䐽숩燂倨칲歭쉁쉋슬昫⽅㵭묣쉋䝸뭃뾵썑䍏浀㙰숊</w:t>
      </w:r>
      <w:r>
        <w:rPr/>
        <w:t>꧂ꥆ</w:t>
      </w:r>
      <w:r>
        <w:rPr/>
        <w:t>묫슻壂习쵔뽱偢䣂썀뽶쉅扎璡㶏礬넰숸燂䪵轤晈</w:t>
      </w:r>
      <w:r>
        <w:rPr/>
        <w:t>ꕷ</w:t>
      </w:r>
      <w:r>
        <w:rPr/>
        <w:t>兖䭁촫⥔⑖偳긥⨤晠塵嘵牟䁾⯂㐷⨮顯㟂숪⼥佂栻ꌹ繷땉参祔嚡灋搫䵥㋂㩬瑅숺⍈゘㙹敥塺睃啗⽗㖣秂촻塔㋍啓垵쉰橆ヂ八㨫⬥珍슘戣穪䤳畞曂</w:t>
      </w:r>
      <w:r>
        <w:rPr/>
        <w:t>ⵢ</w:t>
      </w:r>
      <w:r>
        <w:rPr/>
        <w:t>穇녙ꥱ⭤㩾潦碱</w:t>
      </w:r>
      <w:r>
        <w:rPr/>
        <w:t>⢘</w:t>
      </w:r>
      <w:r>
        <w:rPr/>
        <w:t>䥩痂攥쉇ꍢ圩乗숽썤䭰䁔坳싂瑅䟂ㄴ㨤汹쉈숦ꅸけ㐱쉄☬乖痂歸㩖彶啞⥴敚⏃轍轚縷䕤㢏痂瀣슻㨪䠴䵙⹴哂䨷⼯</w:t>
      </w:r>
      <w:r>
        <w:rPr/>
        <w:t>ⴲ</w:t>
      </w:r>
      <w:r>
        <w:rPr/>
        <w:t>ꎩ㒻畸䩬㉱㫂떱畹ㅴ⼦⽞㍆䙚夷泎뿃囃庘攽傱癗失飂彰凂㧂䃂は杈教漸뾩䕸撥⩲쉁潨슩㨲䑍䩬㉚䮱쉣湁쉞䎮慶壂徵剀旂頷䟂⩁煍彡쉚쉮쉴깰⨦숸繟</w:t>
      </w:r>
    </w:p>
    <w:p>
      <w:pPr>
        <w:pStyle w:val="PreformattedText"/>
        <w:bidi w:val="0"/>
        <w:spacing w:before="0" w:after="0"/>
        <w:jc w:val="left"/>
        <w:rPr/>
      </w:pPr>
      <w:r>
        <w:rPr/>
        <w:t>㩐㵬쉧㊣泂圯䄣쵐湈ꅴ恬쉠</w:t>
      </w:r>
      <w:r>
        <w:rPr/>
        <w:t>⡍Ⓜ</w:t>
      </w:r>
      <w:r>
        <w:rPr/>
        <w:t>긭捡䥋䎩</w:t>
      </w:r>
      <w:r>
        <w:rPr/>
        <w:t>ꔲ</w:t>
      </w:r>
      <w:r>
        <w:rPr/>
        <w:t>帤污佨㩙儦묳癒⨣徿슘煲䌽슱</w:t>
      </w:r>
      <w:r>
        <w:rPr/>
        <w:t>ⱐ</w:t>
      </w:r>
      <w:r>
        <w:rPr/>
        <w:t>㣂숸ꍁ繄칬</w:t>
      </w:r>
      <w:r>
        <w:rPr/>
        <w:t>ꕭ</w:t>
      </w:r>
      <w:r>
        <w:rPr/>
        <w:t>䡹⩶噉䐨剦⬫䵟框敌칔㨴灩</w:t>
      </w:r>
      <w:r>
        <w:rPr/>
        <w:t>⣂</w:t>
      </w:r>
      <w:r>
        <w:rPr/>
        <w:t>쉖걐晒㇃帹敋슻獏帻猪쉴⿂⩲┶쉦㠪碿⨵썅㋂殩넹㝬殘弴仃䋂㡢걗⑌摩㘤쉹搻卌桁珂쵭題㕔㭺䊱걣䅹</w:t>
      </w:r>
      <w:r>
        <w:rPr/>
        <w:t>⡯</w:t>
      </w:r>
      <w:r>
        <w:rPr/>
        <w:t>뭋쉣쉮</w:t>
      </w:r>
      <w:r>
        <w:rPr/>
        <w:t>Ⲙ</w:t>
      </w:r>
      <w:r>
        <w:rPr/>
        <w:t>ㄶ쉳獌⹥␪猭긷⩱敃獤㏃㡚</w:t>
      </w:r>
      <w:r>
        <w:rPr/>
        <w:t>ꥒ</w:t>
      </w:r>
      <w:r>
        <w:rPr/>
        <w:t>㩗䣂▬숬␪圮㭃</w:t>
      </w:r>
      <w:r>
        <w:rPr/>
        <w:t>⡺</w:t>
      </w:r>
      <w:r>
        <w:rPr/>
        <w:t>歫凂䰮䷂ㄨ䝷⩸㔣桯癠礩㠹①師灬橅䚩떩㘵穵ꆩ쉃딣쉶没ꇃ걇悩땄嗂卙扸癌墱佭橱幕뭋䓃㈯乗♩㉙뼩竃⩖곂䉁ꍙ斣썐㜴琸숩㑑玩婪땖⸲䞱싎╊⍲欮⬱係烂㠵䝷氰敋䜬㭉恏敕䱆轶쉣㜩䑊祅縬幐숲⥌㨩ꅱ䏂啁〴숭칚坓徘㧂딺垘㑋슮眨忂⤥㮩䉂뭴⼽♌쉟㐱⨪呺쉪槎溿乆扢働兖攨氹</w:t>
      </w:r>
      <w:r>
        <w:rPr/>
        <w:t>ⴥ</w:t>
      </w:r>
      <w:r>
        <w:rPr/>
        <w:t>㠦㝨⭑䊿䌽</w:t>
      </w:r>
      <w:r>
        <w:rPr/>
        <w:t>ꥊ</w:t>
      </w:r>
      <w:r>
        <w:rPr/>
        <w:t>汇礫坆佲匸䂩걠㡟</w:t>
      </w:r>
      <w:r>
        <w:rPr/>
        <w:t>Ⱬ</w:t>
      </w:r>
      <w:r>
        <w:rPr/>
        <w:t>禮兀⬳漬쉴氽嘪䔷杁쉩墻촸汏ꌰ쎩⻂␱啤焸쉅ꇂ楗䷂䙤㍸</w:t>
      </w:r>
      <w:r>
        <w:rPr/>
        <w:t>ꔶ</w:t>
      </w:r>
      <w:r>
        <w:rPr/>
        <w:t>쉉㜸汧颻槎䀷甦埂冥復</w:t>
      </w:r>
      <w:r>
        <w:rPr/>
        <w:t>ⰷ</w:t>
      </w:r>
      <w:r>
        <w:rPr/>
        <w:t>싂愣</w:t>
      </w:r>
      <w:r>
        <w:rPr/>
        <w:t>ꕠ</w:t>
      </w:r>
      <w:r>
        <w:rPr/>
        <w:t>噫仃캮뼊⵮瘤쉣䥸杯幉</w:t>
      </w:r>
      <w:r>
        <w:rPr/>
        <w:t>⡾</w:t>
      </w:r>
      <w:r>
        <w:rPr/>
        <w:t>䉓杀揂狂檩⼺㤶숸剑檱㭮猷㇍乴轒䡶卫갣♡䱰⫎泂狂傱愮䩫檿晊繟潰칇䰤睏</w:t>
      </w:r>
      <w:r>
        <w:rPr/>
        <w:t>⢏</w:t>
      </w:r>
      <w:r>
        <w:rPr/>
        <w:t>华걔奄免⦵牶咡捥ㅆ숺牱煆㙑畁渴</w:t>
      </w:r>
      <w:r>
        <w:rPr/>
        <w:t>⠵</w:t>
      </w:r>
      <w:r>
        <w:rPr/>
        <w:t>煯㕖䕭싍吹㙪ㄴ㕪婩洦涮玥橩䧂㎱垵泂㊵優杊熣숬撏槃瑈唭㶱煋⥴幈飂塚慴䡤前繉畲⩢摭沱呞츬䇂瑘㟂</w:t>
      </w:r>
      <w:r>
        <w:rPr/>
        <w:t>ꤸ⩞</w:t>
      </w:r>
      <w:r>
        <w:rPr/>
        <w:t>㡤䍞㵅♭顢⩆⌸啗꺥</w:t>
      </w:r>
      <w:r>
        <w:rPr/>
        <w:t>ꦣ</w:t>
      </w:r>
      <w:r>
        <w:rPr/>
        <w:t>恳ꆿ琪兘癮⨽皿唹皩䰥쉒⚵뼫걆輹䕷惂ꅙ湈武姂㐹뮣灯쉐吰灐쉞䝌斵┣⽸⽚甮╉琩䉩椱䢩噆믂ꍱ㐫</w:t>
      </w:r>
      <w:r>
        <w:rPr/>
        <w:t>⡯</w:t>
      </w:r>
      <w:r>
        <w:rPr/>
        <w:t>䙑爪煸㙈繪⩐顾牚佣喣汶</w:t>
      </w:r>
      <w:r>
        <w:rPr/>
        <w:t>⡘</w:t>
      </w:r>
      <w:r>
        <w:rPr/>
        <w:t>泂嗂䖿䱆晙⫎숯毂㏂䅡撥婖歴㙂毂⩮珂</w:t>
      </w:r>
      <w:r>
        <w:rPr/>
        <w:t>ⲩ⑅</w:t>
      </w:r>
      <w:r>
        <w:rPr/>
        <w:t>塸䥢넰杬녗썕</w:t>
      </w:r>
      <w:r>
        <w:rPr/>
        <w:t>⣂</w:t>
      </w:r>
      <w:r>
        <w:rPr/>
        <w:t>㶻⹙嫂㑾⏂䵾⨤掿숨爽梮쉚⍣⎻䭂㔵뽕娴䋂쉐㇂楦䗂敄朶啓쉀⍟겿쉙㩚춏坢㩅⩒截</w:t>
      </w:r>
      <w:r>
        <w:rPr/>
        <w:t>Ⲙ</w:t>
      </w:r>
      <w:r>
        <w:rPr/>
        <w:t>쉊뿂京싂䄭</w:t>
      </w:r>
      <w:r>
        <w:rPr/>
        <w:t>Ɒ</w:t>
      </w:r>
      <w:r>
        <w:rPr/>
        <w:t>㝠쉷⭈揂깲甪潅뗂噾う㵩刦슱䝕漰㏂䑏䭡涻席厥啹␰幧䑙쵲ꍬ䑯썔▿숳䑘⽄쉎뭷쉓㘸넸煈顗㈱</w:t>
      </w:r>
      <w:r>
        <w:rPr/>
        <w:t>ꤻ</w:t>
      </w:r>
      <w:r>
        <w:rPr/>
        <w:t>숺䈷婾堳顅䮿㩴딽仂幟쉆呋潈넰⩑湹煋쉯淂ㅹ䘬╩</w:t>
      </w:r>
      <w:r>
        <w:rPr/>
        <w:t>ꥊ</w:t>
      </w:r>
      <w:r>
        <w:rPr/>
        <w:t>껂硃瀽</w:t>
      </w:r>
      <w:r>
        <w:rPr/>
        <w:t>ꤪ</w:t>
      </w:r>
      <w:r>
        <w:rPr/>
        <w:t>䠰぀</w:t>
      </w:r>
      <w:r>
        <w:rPr/>
        <w:t>ꤸ</w:t>
      </w:r>
      <w:r>
        <w:rPr/>
        <w:t>浞䙪噃깖珂挹쉲쉧呪䅙妻教湓</w:t>
      </w:r>
      <w:r>
        <w:rPr/>
        <w:t>⡄</w:t>
      </w:r>
      <w:r>
        <w:rPr/>
        <w:t>婧㙗㎥</w:t>
      </w:r>
      <w:r>
        <w:rPr/>
        <w:t>ꕅ</w:t>
      </w:r>
      <w:r>
        <w:rPr/>
        <w:t>顓숷睏兪딺⽴嗂썏啗焳숪쉷䭧倭怽䉑煐䰬祄</w:t>
      </w:r>
      <w:r>
        <w:rPr/>
        <w:t>Ⲯ</w:t>
      </w:r>
      <w:r>
        <w:rPr/>
        <w:t>䍕␹䅎䥅䔥㝟ꍸ썭呴否匤彤뽅</w:t>
      </w:r>
      <w:r>
        <w:rPr/>
        <w:t>꧃</w:t>
      </w:r>
      <w:r>
        <w:rPr/>
        <w:t>杅</w:t>
      </w:r>
      <w:r>
        <w:rPr/>
        <w:t>⡀</w:t>
      </w:r>
      <w:r>
        <w:rPr/>
        <w:t>姂畃♑轁彄乭空楊</w:t>
      </w:r>
      <w:r>
        <w:rPr/>
        <w:t>ꕲ</w:t>
      </w:r>
      <w:r>
        <w:rPr/>
        <w:t>싂杲癀싂숥쉭煩題㍮捍常䉚곎⼨㔶幦穸㕶깢슘噲婉䍅갽쉐⤣긨啗䄪슻</w:t>
      </w:r>
      <w:r>
        <w:rPr/>
        <w:t>ꥀ</w:t>
      </w:r>
      <w:r>
        <w:rPr/>
        <w:t>䄫⩧㉺墩卩쉎</w:t>
      </w:r>
      <w:r>
        <w:rPr/>
        <w:t>ꔨ</w:t>
      </w:r>
      <w:r>
        <w:rPr/>
        <w:t>䦻吥┸</w:t>
      </w:r>
      <w:r>
        <w:rPr/>
        <w:t>ꥊ</w:t>
      </w:r>
      <w:r>
        <w:rPr/>
        <w:t>썔숩</w:t>
      </w:r>
      <w:r>
        <w:rPr/>
        <w:t>ⲻⓂ</w:t>
      </w:r>
      <w:r>
        <w:rPr/>
        <w:t>橧⼩썩땯䥰녧晔况櫍쉂体쉄쌲</w:t>
      </w:r>
      <w:r>
        <w:rPr/>
        <w:t>ꥈ</w:t>
      </w:r>
      <w:r>
        <w:rPr/>
        <w:t>⽊旂㘪䍈㩁숵뼻䊬祹䅉䰵穋뭆䍂</w:t>
      </w:r>
      <w:r>
        <w:rPr/>
        <w:t>ꖬ</w:t>
      </w:r>
      <w:r>
        <w:rPr/>
        <w:t>ꅬ晹䉍恲伷썮䣂ꍆ㎩㵀浤嚡ꄪ杅潧噲硫쉮頴⩰뮿㵃煪쎘⥸㍲</w:t>
      </w:r>
      <w:r>
        <w:rPr/>
        <w:t>ⰳ</w:t>
      </w:r>
      <w:r>
        <w:rPr/>
        <w:t>潃睶㝑碏畐쉉쉩깲ꆩ슩슣ꆱ䞘〮獘⺘焵㬥婟剘繎䉷㩋㝅쉂</w:t>
      </w:r>
      <w:r>
        <w:rPr/>
        <w:t>⡡</w:t>
      </w:r>
      <w:r>
        <w:rPr/>
        <w:t>ꌮ䍕뇂睫숲兤</w:t>
      </w:r>
      <w:r>
        <w:rPr/>
        <w:t>꧂</w:t>
      </w:r>
      <w:r>
        <w:rPr/>
        <w:t>㬰堽츊ꅮ싂㑀穔扇녵杺㵶嚬八稫獮商噒㕑瀶乇썍쉇</w:t>
      </w:r>
      <w:r>
        <w:rPr/>
        <w:t>⠽</w:t>
      </w:r>
      <w:r>
        <w:rPr/>
        <w:t>㙀䧂䖩㧂颩淂䱆㈬䈫䢿⑖秂卶湘숩숹뭙え㜮䤺慐⼵檏㥶琤惂뾘䅣哂琤匦</w:t>
      </w:r>
      <w:r>
        <w:rPr/>
        <w:t>⠽</w:t>
      </w:r>
      <w:r>
        <w:rPr/>
        <w:t>㡡ヂ晡ꅏ쵠迂슏쉅㠽갰爭칳搤ꥲ浚㌤㵁妿輵啴┳廂濍ꅭ繀哃顎杁橠砻嘻䡁潤쉶瑷촺儹辱淍攮佯灬㦥⹕⽋㓎숹쉬梥慰䁃</w:t>
      </w:r>
      <w:r>
        <w:rPr/>
        <w:t>ꥐ</w:t>
      </w:r>
      <w:r>
        <w:rPr/>
        <w:t>䕞</w:t>
      </w:r>
      <w:r>
        <w:rPr/>
        <w:t>ꥄ⫎</w:t>
      </w:r>
      <w:r>
        <w:rPr/>
        <w:t>䭢슬偕⸶秂繁깗걧</w:t>
      </w:r>
      <w:r>
        <w:rPr/>
        <w:t>ꤥ</w:t>
      </w:r>
      <w:r>
        <w:rPr/>
        <w:t>㞬♉</w:t>
      </w:r>
      <w:r>
        <w:rPr/>
        <w:t>ⰻ</w:t>
      </w:r>
      <w:r>
        <w:rPr/>
        <w:t>戨愥発吭佧뽰佸슘祍䍤⩧䟂⬭痂⑌싂썌慷捘ꍸ墥䡀䲩未㥹⪩ꅞ晭穡咻䔮潔助煴㌫揂㉍싂潁깾狎⑵坧쉌㔣䌰匤玮쎬䕧潒摇枮〷敌</w:t>
      </w:r>
      <w:r>
        <w:rPr/>
        <w:t>꧂</w:t>
      </w:r>
      <w:r>
        <w:rPr/>
        <w:t>啌僂Ⓜ䭤숹䉞⻂啫沩촲쉘ꍉ桪怽畤櫂⑬歾祙ㅌ⼣彚ꎥ硕飂썕䃃ꆻ涱癤쵦㝵쉾湘⬥痂漯쉌辿ㄳ怭䙶濂歾汃⩳䐴畩⛂摒颡⩗▣仍㷂㬽ぱ琪共칗痂睍獒氽</w:t>
      </w:r>
      <w:r>
        <w:rPr/>
        <w:t>ꕖ</w:t>
      </w:r>
      <w:r>
        <w:rPr/>
        <w:t>桚噄曂</w:t>
      </w:r>
      <w:r>
        <w:rPr/>
        <w:t>ⷂ</w:t>
      </w:r>
      <w:r>
        <w:rPr/>
        <w:t>咣䑣瘴堩灮秂䵅칢䙹洪畷䦮㛂</w:t>
      </w:r>
      <w:r>
        <w:rPr/>
        <w:t>ⱈ</w:t>
      </w:r>
      <w:r>
        <w:rPr/>
        <w:t>숻⭷═슡ꅣ灮㩂畱柃業㒿洺啪곂䳂㵑敠㙫▱礰⌴</w:t>
      </w:r>
      <w:r>
        <w:rPr/>
        <w:t>ꕃ</w:t>
      </w:r>
      <w:r>
        <w:rPr/>
        <w:t>쉥用愭涮⨱쉥硭⸨칵갳꥘唳칎쉳佫佺灞戥</w:t>
      </w:r>
      <w:r>
        <w:rPr/>
        <w:t>ⵗ</w:t>
      </w:r>
      <w:r>
        <w:rPr/>
        <w:t>㬺ꍅ칑싂権</w:t>
      </w:r>
      <w:r>
        <w:rPr/>
        <w:t>ⵧ</w:t>
      </w:r>
      <w:r>
        <w:rPr/>
        <w:t>杴瑞仃䀪㌶䩢䉋杬ㄫ堬싂</w:t>
      </w:r>
      <w:r>
        <w:rPr/>
        <w:t>ꦻ</w:t>
      </w:r>
      <w:r>
        <w:rPr/>
        <w:t>惂⦩╗갴甭卟숭剾⿂哎暣帲䢡奠穭癗睉爩㕄</w:t>
      </w:r>
      <w:r>
        <w:rPr/>
        <w:t>ꦏ</w:t>
      </w:r>
      <w:r>
        <w:rPr/>
        <w:t>乷伥敨㙞</w:t>
      </w:r>
      <w:r>
        <w:rPr/>
        <w:t>⠪</w:t>
      </w:r>
      <w:r>
        <w:rPr/>
        <w:t>塅⥕䖩娣颏煠㙫挴磂睰침곂矂璮瑪㉁伺务싃㊣瑅爱곂</w:t>
      </w:r>
      <w:r>
        <w:rPr/>
        <w:t>ꥒ</w:t>
      </w:r>
      <w:r>
        <w:rPr/>
        <w:t>㩉汘冱</w:t>
      </w:r>
      <w:r>
        <w:rPr/>
        <w:t>ⷍ</w:t>
      </w:r>
      <w:r>
        <w:rPr/>
        <w:t>슏瑧쉋╃顮慠뭬</w:t>
      </w:r>
      <w:r>
        <w:rPr/>
        <w:t>⡁</w:t>
      </w:r>
      <w:r>
        <w:rPr/>
        <w:t>祮숹㮩桞⹢⥍玻恪䙆㔣污㡂甶ꌰ땲⭷</w:t>
      </w:r>
      <w:r>
        <w:rPr/>
        <w:t>ꤵ</w:t>
      </w:r>
      <w:r>
        <w:rPr/>
        <w:t>숥쉊夵</w:t>
      </w:r>
      <w:r>
        <w:rPr/>
        <w:t>꤫</w:t>
      </w:r>
      <w:r>
        <w:rPr/>
        <w:t>係稱溩㌦䵷兮㷎畇쉖ꍴ眦矂焽ぱ쵰㮘쉊䅵䙫쉱㵤摰싂쉰䆵䠫呤㡙⾣싂떣䥴숴顫⭟䡥䥠䄫㡊冥冱喵煊〮녮⩑垿뿂䠸扭걬㭅矂⬥咣㩑</w:t>
      </w:r>
      <w:r>
        <w:rPr/>
        <w:t>ⰺ</w:t>
      </w:r>
      <w:r>
        <w:rPr/>
        <w:t>숲偌橈姂䮘쉋輦䠰卤砨㩍ㅂ微╍숵䨬癵䟂辵偹䰵浏숤ゥ挩捚녟枡碻刵쉄啦쉯⭁ㅺ啔卙⒵瓂쉋顧쉒녫捏绂硆⥐⥙䝪皱繎䱑䪬厩뮥㠊洴伫쉨兺䁤癶幭婥䬲弳採挲噏䴣⹄䪱廂ㅨ祸㉚坕勂犩쎻쉵♏䄵ㅗ䐺ꥠ䋂漱懂㵇ꅄ涥㚵슏瑞破慏朳쉙祶䍤䧂쉭圷挹海礱愨橘쉗⭨湹숥畃뭱穈⥦慑倹㝯䝢潓䔪漦浩</w:t>
      </w:r>
      <w:r>
        <w:rPr/>
        <w:t>ⰽ</w:t>
      </w:r>
      <w:r>
        <w:rPr/>
        <w:t>吶</w:t>
      </w:r>
      <w:r>
        <w:rPr/>
        <w:t>ꦥ</w:t>
      </w:r>
      <w:r>
        <w:rPr/>
        <w:t>恩</w:t>
      </w:r>
      <w:r>
        <w:rPr/>
        <w:t>ꖱꕱ⹤</w:t>
      </w:r>
      <w:r>
        <w:rPr/>
        <w:t>摁㤣䍀ㅵ⩷㩬匩䬷⭕꺬慡䑕泂㵶獞슘숹濂捓</w:t>
      </w:r>
      <w:r>
        <w:rPr/>
        <w:t>ⵦ</w:t>
      </w:r>
      <w:r>
        <w:rPr/>
        <w:t>灶⹑敺啩绂恊婸䅂녅摉숨쉖塏⩌坂䛃ꥺ쉡⴨潡器슬딱긲働뾮䝳䅺쉳</w:t>
      </w:r>
      <w:r>
        <w:rPr/>
        <w:t>⡊</w:t>
      </w:r>
      <w:r>
        <w:rPr/>
        <w:t>뭟䅐顆丫</w:t>
      </w:r>
      <w:r>
        <w:rPr/>
        <w:t>⠵</w:t>
      </w:r>
      <w:r>
        <w:rPr/>
        <w:t>渤㵹矂呇攷然뭌㒥助䈳ꅉ㴴</w:t>
      </w:r>
      <w:r>
        <w:rPr/>
        <w:t>ꤶ</w:t>
      </w:r>
      <w:r>
        <w:rPr/>
        <w:t>ꥺ坁</w:t>
      </w:r>
      <w:r>
        <w:rPr/>
        <w:t>⡴</w:t>
      </w:r>
      <w:r>
        <w:rPr/>
        <w:t>卒⤺祓⫂슣ꏂ⒥婑䩡㒩䖻깄瘥填㙩☮</w:t>
      </w:r>
      <w:r>
        <w:rPr/>
        <w:t>ⰰ</w:t>
      </w:r>
      <w:r>
        <w:rPr/>
        <w:t>쵾睂吱녀␤긶㙢㡖啧慳勎╦䱍攪㩊㘻㙉숣纻瓂㮩噁恨깉㙖䑤輸䁭䝃歫䭀桐塳頱塬睕揂䑵斘秂坷呷䨪곂急繥</w:t>
      </w:r>
      <w:r>
        <w:rPr/>
        <w:t>Ɽ</w:t>
      </w:r>
      <w:r>
        <w:rPr/>
        <w:t>쉏歚慌쎥乱呠⩬ꆣ╫넹䄫㎏松憥싂쉾竂칺숳珂㥳㕮䮮㞏ꥹ佯煲稴杪⌫╉㌨㑊潁쉲쌨ꄷ㎡磂棂偘橐挭뗍幞䙄䡍杧潡璬楨华칊썒㡮㓂䆱䄫晵乴싂甮彺⥟界挣〭帣㝍꧎塃</w:t>
      </w:r>
      <w:r>
        <w:rPr/>
        <w:t>ꤻ</w:t>
      </w:r>
      <w:r>
        <w:rPr/>
        <w:t>卞窻壂睴扵㥸㗂싂瞡獪㩧㭬㥳桦㥦含</w:t>
      </w:r>
      <w:r>
        <w:rPr/>
        <w:t>꤬</w:t>
      </w:r>
      <w:r>
        <w:rPr/>
        <w:t>牢</w:t>
      </w:r>
      <w:r>
        <w:rPr/>
        <w:t>ꔷ</w:t>
      </w:r>
      <w:r>
        <w:rPr/>
        <w:t>桟⹳瓂촲ꌷ琰楥╈⨮眷䇃⮡幠㵒復⹐禡淂奷報쉅硤䋍獓칅䭃毂㈣珂쉅⬯瀯㠽</w:t>
      </w:r>
      <w:r>
        <w:rPr/>
        <w:t>⡡</w:t>
      </w:r>
      <w:r>
        <w:rPr/>
        <w:t>䄰㉉烎䵇呦冥䁊䉉ꥤ껂㕔堳颵뗂꥙奒녂</w:t>
      </w:r>
      <w:r>
        <w:rPr/>
        <w:t>ꗂ</w:t>
      </w:r>
      <w:r>
        <w:rPr/>
        <w:t>啦쉺幌䙮桀⛂딳憮䯂㴩䠩瑗摈⛂婫役䥗砤䠸係쉩塨汥쉠쵰䧂䱍</w:t>
      </w:r>
      <w:r>
        <w:rPr/>
        <w:t>⡅</w:t>
      </w:r>
      <w:r>
        <w:rPr/>
        <w:t>珂䣂쉺獑㝫</w:t>
      </w:r>
      <w:r>
        <w:rPr/>
        <w:t>ꤪ</w:t>
      </w:r>
      <w:r>
        <w:rPr/>
        <w:t>砽剫⿂숸⹸㥂画婢⹺湏夶䝃⪮슩</w:t>
      </w:r>
      <w:r>
        <w:rPr/>
        <w:t>꧂</w:t>
      </w:r>
      <w:r>
        <w:rPr/>
        <w:t>깥</w:t>
      </w:r>
      <w:r>
        <w:rPr/>
        <w:t>ꥅ</w:t>
      </w:r>
      <w:r>
        <w:rPr/>
        <w:t>䋂♳浚䇂顱硪숨묣䓂つ䴤</w:t>
      </w:r>
      <w:r>
        <w:rPr/>
        <w:t>꤬</w:t>
      </w:r>
      <w:r>
        <w:rPr/>
        <w:t>爥㥤딸슘璩洽╚뼩⭦穉䢣桶䅨淂洵柃싃</w:t>
      </w:r>
      <w:r>
        <w:rPr/>
        <w:t>ⲿ</w:t>
      </w:r>
      <w:r>
        <w:rPr/>
        <w:t>쉅䭊䍠疬䴲쉥䡢쉫㕣㍨⽁䱬숳ꄺ稫⹎</w:t>
      </w:r>
      <w:r>
        <w:rPr/>
        <w:t>ꥃ</w:t>
      </w:r>
      <w:r>
        <w:rPr/>
        <w:t>煥䱠刺剎䩬牸⤯⥎曂攮牘挦䦩⸳䵫㜽攪</w:t>
      </w:r>
      <w:r>
        <w:rPr/>
        <w:t>ꔰ</w:t>
      </w:r>
      <w:r>
        <w:rPr/>
        <w:t>쵠牳涣땍墥</w:t>
      </w:r>
      <w:r>
        <w:rPr/>
        <w:t>ꕷ</w:t>
      </w:r>
      <w:r>
        <w:rPr/>
        <w:t>䐰쉢⹸</w:t>
      </w:r>
      <w:r>
        <w:rPr/>
        <w:t>Ⱜ</w:t>
      </w:r>
      <w:r>
        <w:rPr/>
        <w:t>乚쉩쉶灳䭍㙚츲⎩壂쉊쉶暏灤䝺䆵姂䱮⩗ㅁ뭫⸪坸悥</w:t>
      </w:r>
      <w:r>
        <w:rPr/>
        <w:t>꧂</w:t>
      </w:r>
      <w:r>
        <w:rPr/>
        <w:t>싂쉨克泍题䝊╍稊徱繤䙀䱣䕎㪘땓쉮偋쉗㣂檩琦쉩쌷摣牙녡䭋卅㡆쉧畟䨹敚䝮幡䉕摖⽓轚砻塩桡䬸⼩㜺䴪␲⾩桕䈩徻橺㝫扵乄嗍싃堶쉤慤习ꅄ쉗堺嘬䭆懂⩞杇牺炱䖮땔䟂</w:t>
      </w:r>
      <w:r>
        <w:rPr/>
        <w:t>Ⳃ</w:t>
      </w:r>
      <w:r>
        <w:rPr/>
        <w:t>㑐⧂偪兘ㄷ츳䪵䪱숯䦱⯂숵夨㜮⩙䙷싂丨</w:t>
      </w:r>
      <w:r>
        <w:rPr/>
        <w:t>⠪</w:t>
      </w:r>
      <w:r>
        <w:rPr/>
        <w:t>ꖏ</w:t>
      </w:r>
      <w:r>
        <w:rPr/>
        <w:t>矂춏싍䡡숤뭭䵸壂楟䣂䆬斏</w:t>
      </w:r>
      <w:r>
        <w:rPr/>
        <w:t>⡢</w:t>
      </w:r>
      <w:r>
        <w:rPr/>
        <w:t>䓂㨷敚䔰徻ꅾ塩睞煷껂쉡甸吴浪兇戽㏃</w:t>
      </w:r>
      <w:r>
        <w:rPr/>
        <w:t>ꖻ</w:t>
      </w:r>
      <w:r>
        <w:rPr/>
        <w:t>䵵㣂䱏┫䜹䅇슩⼲</w:t>
      </w:r>
      <w:r>
        <w:rPr/>
        <w:t>Ᵽ</w:t>
      </w:r>
      <w:r>
        <w:rPr/>
        <w:t>㛂䔹㛂䥘뭉卾彑⭩㌷⽠獒</w:t>
      </w:r>
      <w:r>
        <w:rPr/>
        <w:t>ꕵ</w:t>
      </w:r>
      <w:r>
        <w:rPr/>
        <w:t>灮</w:t>
      </w:r>
      <w:r>
        <w:rPr/>
        <w:t>Ⲙ</w:t>
      </w:r>
      <w:r>
        <w:rPr/>
        <w:t>㉄</w:t>
      </w:r>
      <w:r>
        <w:rPr/>
        <w:t>⡣</w:t>
      </w:r>
      <w:r>
        <w:rPr/>
        <w:t>ꄵ싂ꍢ㭉奴숩㤤녠</w:t>
      </w:r>
      <w:r>
        <w:rPr/>
        <w:t>ꥈ</w:t>
      </w:r>
      <w:r>
        <w:rPr/>
        <w:t>瀺캩橌济瀰땞曂桋浚</w:t>
      </w:r>
      <w:r>
        <w:rPr/>
        <w:t>ⱥ</w:t>
      </w:r>
      <w:r>
        <w:rPr/>
        <w:t>埂칲秂깯쉙呃㓂슱䒘癴杯戯扰깒⨴쉆繯挲⍎깸</w:t>
      </w:r>
      <w:r>
        <w:rPr/>
        <w:t>Ⱕ</w:t>
      </w:r>
      <w:r>
        <w:rPr/>
        <w:t>塶곎㜹㭥⾮琮ヂ깙슮쉚㕘䥲⌫㭕浉太歄㌪昮㏎걶칚䄪숱庵漸䛂䜤䩢稭㩀⹏깈䁨㕄灞公冩捩獓㩀䳂杨沏숸</w:t>
      </w:r>
      <w:r>
        <w:rPr/>
        <w:t>ⱺ</w:t>
      </w:r>
      <w:r>
        <w:rPr/>
        <w:t>걉쉴彵♪걲⑨彞䵮㐻䙚㎡♃㬫ꅏ憩徻奷ꍲ⽊䜻⍅껂獗棂䰮䀨䜥橥쵌쉕⭈恒쉁쉲䡌⾬啞쉡썗꥗⩞싃䁰〭擂潯뭈顅瀪䪣惂쉧⽁示녾䷂┶뾣弲䅦怷入杚猪䱦☵滂㋎徵⑆帺げ땱慭焤傥⩠</w:t>
      </w:r>
      <w:r>
        <w:rPr/>
        <w:t>꤯╷</w:t>
      </w:r>
      <w:r>
        <w:rPr/>
        <w:t>潍갸쉑⭸穴澩</w:t>
      </w:r>
      <w:r>
        <w:rPr/>
        <w:t>ꕭ</w:t>
      </w:r>
      <w:r>
        <w:rPr/>
        <w:t>䉫슩繲ㄳ猤稩캻숵昪⨯乲丣愽③流䙔ꍎ⩗扣樺爦긴䈻⭥种䐴呅橬㙏칷</w:t>
      </w:r>
      <w:r>
        <w:rPr/>
        <w:t>Ⱜ</w:t>
      </w:r>
      <w:r>
        <w:rPr/>
        <w:t>䍬榥딷쉆䡲㙾復硸珂捹爴䱶긶殬墻灖琫㵍㡨쉞桺戳猨뽃♁숮彪슬쉪幦䞵⵵쉨杅갪䊩嗂湩坓쉲ㄥ숥徻갰㝮⧂㭞䔲愽ꄵ偐䑦Ⓜ擂䒣쉸倯穁㵲眪䭺ㄣ뗂䭱䵲䙚瞮玩朷䤦뼦穄徻卷넹⩓堩ꄸ癚䌣㏃姂㉟攬㜬兕浂卢썚䍁ꍉ⭓䅃䭲摠敨⭔丰⨲戵쎥湄⴮</w:t>
      </w:r>
      <w:r>
        <w:rPr/>
        <w:t>ꤱ</w:t>
      </w:r>
      <w:r>
        <w:rPr/>
        <w:t>呅䖬숺澮䑃⍲⬫뽌朹뭈⎻ꍄ癫䞬摓⫍걧䋍し⽅☰䉑뽗쉍偾参⍂堪</w:t>
      </w:r>
      <w:r>
        <w:rPr/>
        <w:t>ꕨ</w:t>
      </w:r>
      <w:r>
        <w:rPr/>
        <w:t>兄㡸梥㙷儵땨ㄺ剟㉆呥洷坔嘰䯍刽嚻쉥⥑</w:t>
      </w:r>
      <w:r>
        <w:rPr/>
        <w:t>⡣⢘</w:t>
      </w:r>
      <w:r>
        <w:rPr/>
        <w:t>㑨敕楱べ樭곂椪䵥凎</w:t>
      </w:r>
      <w:r>
        <w:rPr/>
        <w:t>ꥋ</w:t>
      </w:r>
      <w:r>
        <w:rPr/>
        <w:t>繁汥⌊偪䑨㓂轎뼨眣ꍹ愪晓⑀堦禮爬䙣㵮ㅃ㧂</w:t>
      </w:r>
      <w:r>
        <w:rPr/>
        <w:t>ꥇ</w:t>
      </w:r>
      <w:r>
        <w:rPr/>
        <w:t>ꌪ떡㑅⹔空㍄䝮窘栲뮩뽒뭇㓂습䩋搲䜮♩썘㏍睥棂</w:t>
      </w:r>
      <w:r>
        <w:rPr/>
        <w:t>ꤺꥉ</w:t>
      </w:r>
      <w:r>
        <w:rPr/>
        <w:t>炡쉒䫂쉘捠㨰⮱扈ぉ⼻偋䦻櫂輪䥟槂甭ꥳ灠敀㔴뭏걫勂㵆睇쉕祢㵡䘪氵숵㛂恊炩瓂꥚㡱⨺㜰㑲䲣䟂歮浴ㆿ昰㝎冮拃䱋縮</w:t>
      </w:r>
      <w:r>
        <w:rPr/>
        <w:t>ⵙ</w:t>
      </w:r>
      <w:r>
        <w:rPr/>
        <w:t>ⲏ⥩</w:t>
      </w:r>
      <w:r>
        <w:rPr/>
        <w:t>弴㑱䩘櫂쉟쉨⥀迃껎믂歮땔偷촦㝺樷뼶⬲⥭幃坧䍭婫飂灏璡⹬䁪䵕天ꎩ痂뽠놩쉢枱ꅱ湗愳洺䕪劬摞䝱楑뭬㜽硢媵䦡愭䙟뿂ㄥ怨婷輣㵬兌</w:t>
      </w:r>
      <w:r>
        <w:rPr/>
        <w:t>ⶩ</w:t>
      </w:r>
      <w:r>
        <w:rPr/>
        <w:t>쉇묨睏皩ꇂ</w:t>
      </w:r>
      <w:r>
        <w:rPr/>
        <w:t>ⵠ</w:t>
      </w:r>
      <w:r>
        <w:rPr/>
        <w:t>䶡呡唹⩪쉉哂こ奒㗂♍亣ㄮ㩙ㅭ橁⴫捦痂䏃痂桂ꎣ䩭싎噗灩顤㦣䬮⬽䙥츽亩协</w:t>
      </w:r>
      <w:r>
        <w:rPr/>
        <w:t>ꗂ</w:t>
      </w:r>
      <w:r>
        <w:rPr/>
        <w:t>쵐橊㯃坫</w:t>
      </w:r>
      <w:r>
        <w:rPr/>
        <w:t>ⱕ</w:t>
      </w:r>
      <w:r>
        <w:rPr/>
        <w:t>䭠㥕敲쉀皩뇂⍵㉨⩃</w:t>
      </w:r>
      <w:r>
        <w:rPr/>
        <w:t>꥓</w:t>
      </w:r>
      <w:r>
        <w:rPr/>
        <w:t>㕵싂䢵숨㞮싂ㆱ쌰묰畱䭤繲䐬㵈櫂憿⭡䰯䩾汕敖摤슬⵭婚克♢</w:t>
      </w:r>
      <w:r>
        <w:rPr/>
        <w:t>ꕙ</w:t>
      </w:r>
      <w:r>
        <w:rPr/>
        <w:t>䕾䵳丵⼤夺꺘顉䗂뭟䄪墥⩙㥪츫噡쉚楮㠲䘣⨫㓂煟湀硗♇楈⸽灴쉣㈰摉槂傮䝊䫂幕妵泎</w:t>
      </w:r>
      <w:r>
        <w:rPr/>
        <w:t>ꥇ☫</w:t>
      </w:r>
      <w:r>
        <w:rPr/>
        <w:t>癖䓂㮩㍠숴甥㜽猱䀰⹃㩐璬⩲숤䝥稨䑦칔繦幢儸兗㩚⸵䂡╅㍔決</w:t>
      </w:r>
      <w:r>
        <w:rPr/>
        <w:t>Ⳃ</w:t>
      </w:r>
      <w:r>
        <w:rPr/>
        <w:t>娸啺䝘潄皱⵸殏뽅숩卣婪⩟偋곂撵㭈圪桵⾣垣塈硋칙䜹䭆慟眣獦㵺쉖䞩䕕輤桓츴쏂떮곎칐깾싂瞻ꏂ</w:t>
      </w:r>
      <w:r>
        <w:rPr/>
        <w:t>ⵧ╪</w:t>
      </w:r>
      <w:r>
        <w:rPr/>
        <w:t>槂곂湭䬰⑰쉣걤剂枩杵䳂癲倲畁母げ쉏殬㞮坟㈩</w:t>
      </w:r>
      <w:r>
        <w:rPr/>
        <w:t>ꤺ</w:t>
      </w:r>
      <w:r>
        <w:rPr/>
        <w:t>뇂⽳䍀䰹쉌匨摯⵱䚥輯㌵梩䄱㟂剒侩ꍐ습㵴爴䆡噧绂䍌灔倸畦㦡䲵㩰ꥣ縭榿啷☴⩮䵲㏃幓頯</w:t>
      </w:r>
      <w:r>
        <w:rPr/>
        <w:t>꧃</w:t>
      </w:r>
      <w:r>
        <w:rPr/>
        <w:t>㜨搴婏㡄椰敲쉙䐣ㄸ扄㮩긨硾ꅒ灺⫂桎㶘쉡⍉Ⓕ⤶䌳刴츲숽⑹⽡╘嘤ꄷ楲㉑恅抿⍅䬦癴ꍥ㤷参䯂䭀쉰䩋䑡넺洺⭢䡟⩏㔸싎䔦参剧⩗⩭弶ㄬ繘輬婃槂辥剒癥绂煅ⸯ</w:t>
      </w:r>
      <w:r>
        <w:rPr/>
        <w:t>꧂</w:t>
      </w:r>
      <w:r>
        <w:rPr/>
        <w:t>棂䵟⩁係熏卩쉑慉券䉇䞱软견摊䨸㭙愲쉘眨癟⸴쵡帊쏂숽旂皏쉧伷무䚘⚱窮</w:t>
      </w:r>
      <w:r>
        <w:rPr/>
        <w:t>ꦥ</w:t>
      </w:r>
      <w:r>
        <w:rPr/>
        <w:t>⽎児繑</w:t>
      </w:r>
      <w:r>
        <w:rPr/>
        <w:t>꧂ꖻ</w:t>
      </w:r>
      <w:r>
        <w:rPr/>
        <w:t>숬彘䬻⨴ꅏ䜺潮瑑䪥乗懎ꅮ⑾</w:t>
      </w:r>
      <w:r>
        <w:rPr/>
        <w:t>꧂ꔣ</w:t>
      </w:r>
      <w:r>
        <w:rPr/>
        <w:t>汵칚畏㵥䥫㍬幯朸偆䏂歙䔯浥㝎弩ㅓꆵ뽦⽄걱숲꺥썺⼩煪䁗轷椴쉯剥沥桲쉚你侱䩹檘䁍捁쉏剗</w:t>
      </w:r>
      <w:r>
        <w:rPr/>
        <w:t>ꤵ</w:t>
      </w:r>
      <w:r>
        <w:rPr/>
        <w:t>暬뾣搰걆㭳䍆畒捑扠凂哃牶㇂嘻㭓뭵䰭䅐塲㠯獃뽣㬲䆱䧂狂㍹곂䠹ヂ䡗</w:t>
      </w:r>
      <w:r>
        <w:rPr/>
        <w:t>⵰</w:t>
      </w:r>
      <w:r>
        <w:rPr/>
        <w:t>䑵㩋畬묩</w:t>
      </w:r>
      <w:r>
        <w:rPr/>
        <w:t>Ⱔ</w:t>
      </w:r>
      <w:r>
        <w:rPr/>
        <w:t>ⷂ</w:t>
      </w:r>
      <w:r>
        <w:rPr/>
        <w:t>婵ꆮ朰칟刻䔻쉖瘶㖏䵚</w:t>
      </w:r>
      <w:r>
        <w:rPr/>
        <w:t>ꥌ</w:t>
      </w:r>
      <w:r>
        <w:rPr/>
        <w:t>䯂슩쉁䵰땃</w:t>
      </w:r>
      <w:r>
        <w:rPr/>
        <w:t>꤯</w:t>
      </w:r>
      <w:r>
        <w:rPr/>
        <w:t>奔䉴晫⌻뽨놩㣂╆㎘깣⼨呑晉擂㌴䦥䝥朽噣洭㔪쉕䕑泂促楧卓乨⤷楎娣㑶䊘䇂獐쉤瘳乫恩晈繖煆䙸㇂湑⥩婌侩䉌⹤䆩쉉椶潮</w:t>
      </w:r>
      <w:r>
        <w:rPr/>
        <w:t>ⴷ</w:t>
      </w:r>
      <w:r>
        <w:rPr/>
        <w:t>敷戮乴⼹牲故싂祊깅慥䴽䲣㕷䥺겱㍦</w:t>
      </w:r>
      <w:r>
        <w:rPr/>
        <w:t>⡀</w:t>
      </w:r>
      <w:r>
        <w:rPr/>
        <w:t>磂숻쉢⩷䝆쉳晙䥴歓泂梻ꅙ澿꥚撮䋂</w:t>
      </w:r>
      <w:r>
        <w:rPr/>
        <w:t>ⱶ</w:t>
      </w:r>
      <w:r>
        <w:rPr/>
        <w:t>ꕱ⨶</w:t>
      </w:r>
      <w:r>
        <w:rPr/>
        <w:t>总</w:t>
      </w:r>
      <w:r>
        <w:rPr/>
        <w:t>ⷂ</w:t>
      </w:r>
      <w:r>
        <w:rPr/>
        <w:t>卨</w:t>
      </w:r>
      <w:r>
        <w:rPr/>
        <w:t>ꕺ</w:t>
      </w:r>
      <w:r>
        <w:rPr/>
        <w:t>帻剴⍂炘</w:t>
      </w:r>
      <w:r>
        <w:rPr/>
        <w:t>ⱱ</w:t>
      </w:r>
      <w:r>
        <w:rPr/>
        <w:t>䭇睧ꍅ쉒㉄</w:t>
      </w:r>
      <w:r>
        <w:rPr/>
        <w:t>⠤</w:t>
      </w:r>
      <w:r>
        <w:rPr/>
        <w:t>쉞⩴슩겡䙕印歆뽖弯猭</w:t>
      </w:r>
      <w:r>
        <w:rPr/>
        <w:t>ꔭ⹾</w:t>
      </w:r>
      <w:r>
        <w:rPr/>
        <w:t>楖쉀丮䇂掱쉭柃츥뽯쉦㛂ꅩ甦嘺畅⩳쉬楪纣습</w:t>
      </w:r>
      <w:r>
        <w:rPr/>
        <w:t>ꕲ</w:t>
      </w:r>
      <w:r>
        <w:rPr/>
        <w:t>哂㉞㉟栲泂숲쉅仍㈮慘癩䁆悿櫎機╷䈬컂搣싂쉰弱彪숯㕺⩄浌䁢厥椩⥴倶쉆楟♐媥뿂痃恷患⍦ヂ利쉾ぷ䨳䃂쉄㡱ꎥ</w:t>
      </w:r>
      <w:r>
        <w:rPr/>
        <w:t>ꥊ</w:t>
      </w:r>
      <w:r>
        <w:rPr/>
        <w:t>䡈꥘㭄厣吰䘪㭯〹뾏㙸䩪䐬噩穆ꄪ䕺䩱硙</w:t>
      </w:r>
      <w:r>
        <w:rPr/>
        <w:t>ꤳ</w:t>
      </w:r>
      <w:r>
        <w:rPr/>
        <w:t>穵숴촰ぞ恱幤⑩㝣協弮⤰搭䶬䝱䵧䥥才慰撘摦哂湊夲⽸唶쉅</w:t>
      </w:r>
      <w:r>
        <w:rPr/>
        <w:t>⠲</w:t>
      </w:r>
      <w:r>
        <w:rPr/>
        <w:t>쉂灰灟侥堷爪唨燂晖橔⧍䀫㝪</w:t>
      </w:r>
      <w:r>
        <w:rPr/>
        <w:t>ꕌ</w:t>
      </w:r>
      <w:r>
        <w:rPr/>
        <w:t>圬◍礵塃乢帤殩祊⪿硧䲻剞稣桍⽸㴭땇敡捱♴䪱牋䛂㧍䋂ꥺ땀夤櫂橾칠⸭㠥㝉匽焫噶乾庵⛂烎愫㏂슡♖挹Ⓨ占숥碬戬㥲幗僂灯䧎垣牂婹䵃㤩</w:t>
      </w:r>
      <w:r>
        <w:rPr/>
        <w:t>ꥌ</w:t>
      </w:r>
      <w:r>
        <w:rPr/>
        <w:t>䮏㫎꥘癧䩭番쉰쉤쏂⩬楫䧂种愴欲䭔ㄪ뮡牶⩗䙔갴䂩쉥槂瑃싂燂灯倹</w:t>
      </w:r>
      <w:r>
        <w:rPr/>
        <w:t>ⶻ</w:t>
      </w:r>
      <w:r>
        <w:rPr/>
        <w:t>碮䶥싂帲䡇㕭煰⵩㣃祅⥊堺㩐砮⵮凂㨲湇㉲朰뭈卦깪ꌽ彴䰽猣练ꄸ畣䂩깐⺱揎绂숥垩ㅍ⏂淂愊䵴㭡</w:t>
      </w:r>
      <w:r>
        <w:rPr/>
        <w:t>ꕌ</w:t>
      </w:r>
      <w:r>
        <w:rPr/>
        <w:t>㥀煸䩏㩾夶挪迎㝲劻쉩㭪晣㝥♀쉖쉌珂⭹㌳싍쉡싂涵竂䃂쉀㡇ꄦ䢥䏂妣⚻祉畫杵㤬컂夷机㩈题扩깯</w:t>
      </w:r>
      <w:r>
        <w:rPr/>
        <w:t>ꤥ</w:t>
      </w:r>
      <w:r>
        <w:rPr/>
        <w:t>啰썭⦏榻䭦硒䕉獍습䙾泂煯䩇皩숺晡拂瞡渹潰㚱㜰剫坫瀳쉑숩䫂楶穠⨶䅰竂玱㍁쉩숥㩁奟䄱Ⓜ뭯歩椩</w:t>
      </w:r>
      <w:r>
        <w:rPr/>
        <w:t>⡐</w:t>
      </w:r>
      <w:r>
        <w:rPr/>
        <w:t>暘</w:t>
      </w:r>
      <w:r>
        <w:rPr/>
        <w:t>ꕒ</w:t>
      </w:r>
      <w:r>
        <w:rPr/>
        <w:t>潫漷썕熏䞩촵㊥⴮숺䫎㴣㖩迂ꅕ〯䴤砳</w:t>
      </w:r>
      <w:r>
        <w:rPr/>
        <w:t>ꕵ</w:t>
      </w:r>
      <w:r>
        <w:rPr/>
        <w:t>㣂獔⨷氥䩟縮슮啪瑫嫂쉡剞䍬</w:t>
      </w:r>
      <w:r>
        <w:rPr/>
        <w:t>ꥇ</w:t>
      </w:r>
      <w:r>
        <w:rPr/>
        <w:t>㬪䉡係厱洨㒡⤸氬硆㕖猩⛂憣帱猦儴ꥫ⍧䉍ꇂ뿃獩䨸⩂湙㤻㒣⽅頨⬳瞮䭭窘塣汗繟䁲獢␪磂쵒⽸䤥䱇싂劣슮㉂䄥╥捯睪砲拂椰䵐</w:t>
      </w:r>
      <w:r>
        <w:rPr/>
        <w:t>⢵</w:t>
      </w:r>
      <w:r>
        <w:rPr/>
        <w:t>䢩┱眻壂惂⛂ꏎ殱쉓쉫灗挬彔䥓⥤㭺</w:t>
      </w:r>
      <w:r>
        <w:rPr/>
        <w:t>ⱏ</w:t>
      </w:r>
      <w:r>
        <w:rPr/>
        <w:t>稩쉾갮</w:t>
      </w:r>
      <w:r>
        <w:rPr/>
        <w:t>⡾</w:t>
      </w:r>
      <w:r>
        <w:rPr/>
        <w:t>㑂⪮妏汰䚩偖뭖쉑䳂</w:t>
      </w:r>
      <w:r>
        <w:rPr/>
        <w:t>ꗂ</w:t>
      </w:r>
      <w:r>
        <w:rPr/>
        <w:t>呒䩇쉊㍦쵱汏喏旂슬灲㙱恋埂㓂圥㘯쉶놩䃂숤戺䭁迂单嘶䭤㮻歄⭑坁⭆䍫㌪쉅橣氪</w:t>
      </w:r>
      <w:r>
        <w:rPr/>
        <w:t>꧂</w:t>
      </w:r>
      <w:r>
        <w:rPr/>
        <w:t>挪</w:t>
      </w:r>
      <w:r>
        <w:rPr/>
        <w:t>ꕂ</w:t>
      </w:r>
      <w:r>
        <w:rPr/>
        <w:t>啀わ甸䜨偬</w:t>
      </w:r>
      <w:r>
        <w:rPr/>
        <w:t>ꥒ</w:t>
      </w:r>
      <w:r>
        <w:rPr/>
        <w:t>쉸넦噗쉺割㈷瞩䱬总㇂⍃摆皥뭬⩔♄录䮩ꄬ浅火恧敫䱸☸싂繃歓眻☩쉆뽣캿깆杸☻칩嘦繁猱啘䥢敔兀搣盂捞숷</w:t>
      </w:r>
      <w:r>
        <w:rPr/>
        <w:t>ꕖ</w:t>
      </w:r>
      <w:r>
        <w:rPr/>
        <w:t>劮숪쉆係깞扱坢捯埂䑚⨲煎</w:t>
      </w:r>
      <w:r>
        <w:rPr/>
        <w:t>ⵄ</w:t>
      </w:r>
      <w:r>
        <w:rPr/>
        <w:t>櫂嫂瑙碘⻂湪挩窘䥙瓂䱘楄숵⩑乤烂쉷轞卲⚡楆ꍞ䙑彸㕄䡤갣䭾ァ㕚뽍癄⥁숫捍ꏂ㜫参癘쉧싂㤭쉅</w:t>
      </w:r>
      <w:r>
        <w:rPr/>
        <w:t>ⵃ</w:t>
      </w:r>
      <w:r>
        <w:rPr/>
        <w:t>䕷䀽㵂㡙轗拂츥慫ꄽ㥒䑟ꥢ⧂떣쉔琨⹫轍쉾䭧祢単䩆쉤䵙汢硍⬰圤墏祬接쉏玡쉯毂땲쉉䍕佷塨</w:t>
      </w:r>
      <w:r>
        <w:rPr/>
        <w:t>ꕭ</w:t>
      </w:r>
      <w:r>
        <w:rPr/>
        <w:t>㥟</w:t>
      </w:r>
      <w:r>
        <w:rPr/>
        <w:t>Ⳃ</w:t>
      </w:r>
      <w:r>
        <w:rPr/>
        <w:t>㝥숪瘱츣</w:t>
      </w:r>
      <w:r>
        <w:rPr/>
        <w:t>ꤣ</w:t>
      </w:r>
      <w:r>
        <w:rPr/>
        <w:t>恍</w:t>
      </w:r>
      <w:r>
        <w:rPr/>
        <w:t>ꕳ</w:t>
      </w:r>
      <w:r>
        <w:rPr/>
        <w:t>穞쌸榩唽싃卮⏍춬之砪瑐轍卆ꆩ쉲╂䉱㵙슥䡐穥䍋咿来숪頽ꏂ剏堲䡵唺摁䨴숨䀶硦䘦䵯</w:t>
      </w:r>
      <w:r>
        <w:rPr/>
        <w:t>Ɐ</w:t>
      </w:r>
      <w:r>
        <w:rPr/>
        <w:t>䠺</w:t>
      </w:r>
      <w:r>
        <w:rPr/>
        <w:t>Ɱ</w:t>
      </w:r>
      <w:r>
        <w:rPr/>
        <w:t>坒㈲녰⽨싃収婢厩椰曃</w:t>
      </w:r>
      <w:r>
        <w:rPr/>
        <w:t>ⵁ</w:t>
      </w:r>
      <w:r>
        <w:rPr/>
        <w:t>깍愽摗桎⹯穈ꍋ瞱㭇塟拂琯来</w:t>
      </w:r>
      <w:r>
        <w:rPr/>
        <w:t>ꤷ</w:t>
      </w:r>
      <w:r>
        <w:rPr/>
        <w:t>ꌴ塰珍⏂斏湁暿숶塩</w:t>
      </w:r>
      <w:r>
        <w:rPr/>
        <w:t>ꥊ</w:t>
      </w:r>
      <w:r>
        <w:rPr/>
        <w:t>䁓轂䦥剉牲繈偬氩暩嘴ꅵㅱ摐숪쉀츬숦㝣䭬숊숲捰㭏⻂䞩⛂</w:t>
      </w:r>
      <w:r>
        <w:rPr/>
        <w:t>ⰹ</w:t>
      </w:r>
      <w:r>
        <w:rPr/>
        <w:t>癊痎슬</w:t>
      </w:r>
      <w:r>
        <w:rPr/>
        <w:t>⣂</w:t>
      </w:r>
      <w:r>
        <w:rPr/>
        <w:t>숪輯⌺橓䭳㨫⿂畸</w:t>
      </w:r>
      <w:r>
        <w:rPr/>
        <w:t>ꕏ</w:t>
      </w:r>
      <w:r>
        <w:rPr/>
        <w:t>㕇㙢싂뭷溿欹㑉䝥噉颥爳瑦㵳げ춱쉨䧂갽㌰畴湴캵瑫㩚浃旂匲⎘츴┬묦⹹</w:t>
      </w:r>
      <w:r>
        <w:rPr/>
        <w:t>⡶⍒</w:t>
      </w:r>
      <w:r>
        <w:rPr/>
        <w:t>쉉⨬쉰쵶쉋䕐囂쉹㦵⎩䍕獎캩楒⤨䔶䙞佅㓂轇ꎱ报䕭ꌨㄮ啃⪿쉇婡嗂穣竂硪㨷䊏䀦㚵儵⽉轠䘬挬⫂彰平䑀瀰췃쵃㝺摇穾睩轸쉊幄儣슏炘啠唹㬪㮬⿂⹡咬䴲깾䡹쉮깄㋃洯쵉潹愴顚䥡祏긴微睃恶煬⩈쉍桩㨹⚏拍䩡껂㙇㣂䡾䃎칯ꍑ媿숵㑅ꇃ㒵꥞묲䤫椳쉦ꏂ磃♅쉋稯쵇㑮⍨싂걹䅴쉚㈽䆩珂䇂㕕⼬抻挻昨㡧啕쎏뽦ꥪ㵋⌨쉫癬㥳䴯컂㍗슿灆깖畱迂畵棂癒Ⓜ</w:t>
      </w:r>
      <w:r>
        <w:rPr/>
        <w:t>ⰱ</w:t>
      </w:r>
      <w:r>
        <w:rPr/>
        <w:t>櫂䶏克ꥬ爨䉤䥫琶椰睄ꍞ碱䫂轏眵栭渰䠱愷㎬䝃柍䥱</w:t>
      </w:r>
      <w:r>
        <w:rPr/>
        <w:t>ⷂ⍀</w:t>
      </w:r>
      <w:r>
        <w:rPr/>
        <w:t>쉈欻扥䱫䵫춥㫂䑾䒩뗂旂丯</w:t>
      </w:r>
      <w:r>
        <w:rPr/>
        <w:t>ꤹ</w:t>
      </w:r>
      <w:r>
        <w:rPr/>
        <w:t>狂斻쉄慲▘쉨扷䘵係쉀䜮啄䶮쉳㑬曂⭡⬦捂땶嫂⩕女㷂堥⑩싂氰ㅔ쉤㚡Ⓜꅑ繖㭲㩣丨쉸츴猲썪嘲瑟䫂⸪⛃恾柂繐址元쉦撡瑧呄쉭婲⛎祙㠱甪䘣纡</w:t>
      </w:r>
      <w:r>
        <w:rPr/>
        <w:t>ꖩ</w:t>
      </w:r>
      <w:r>
        <w:rPr/>
        <w:t>彾凂숷㝩䕩⽺唷䡣䈳䀴쉃㨽䏂뽒㠹っ숬燂䱏쉗估晦瑱䭀쉭劘㞬㝡猪쉺顶☩⼯珂걣쉳坶슻⻂の䶱帽䁨呹숥쉦䒣긷䭫ㆵ㥍惂犡剷剧싂</w:t>
      </w:r>
      <w:r>
        <w:rPr/>
        <w:t>ꔽ</w:t>
      </w:r>
      <w:r>
        <w:rPr/>
        <w:t>䗂㦏쉷쉑쉷</w:t>
      </w:r>
      <w:r>
        <w:rPr/>
        <w:t>ꦥ</w:t>
      </w:r>
      <w:r>
        <w:rPr/>
        <w:t>桘䙐䵯恋楮渳쉇숥䕯癲墵冡⩌抮䑌怨敍䮣</w:t>
      </w:r>
      <w:r>
        <w:rPr/>
        <w:t>ꔵ</w:t>
      </w:r>
      <w:r>
        <w:rPr/>
        <w:t>儻卪㯃昨䡔颻ㅰ㍶䵶␫区颿쉺䵾場慡䕄⛂쉙条琺呒믎湗⪩쉉숪帩呒渫츥⌻㈨绂갪⥆⩶㬨䩷쉄㥐ꅲ䝄䜨╥숱潗䀸</w:t>
      </w:r>
      <w:r>
        <w:rPr/>
        <w:t>ⷂ</w:t>
      </w:r>
      <w:r>
        <w:rPr/>
        <w:t>䥉䁅숱奲긵쉉</w:t>
      </w:r>
      <w:r>
        <w:rPr/>
        <w:t>⡦</w:t>
      </w:r>
      <w:r>
        <w:rPr/>
        <w:t>沬㝰㮱㊩占㞬╈䡌</w:t>
      </w:r>
      <w:r>
        <w:rPr/>
        <w:t>꧃</w:t>
      </w:r>
      <w:r>
        <w:rPr/>
        <w:t>䵘ㅡ䂘䛂♙</w:t>
      </w:r>
      <w:r>
        <w:rPr/>
        <w:t>ⵆ</w:t>
      </w:r>
      <w:r>
        <w:rPr/>
        <w:t>칦拂㵮吴奯瑧</w:t>
      </w:r>
      <w:r>
        <w:rPr/>
        <w:t>ⵒ</w:t>
      </w:r>
      <w:r>
        <w:rPr/>
        <w:t>Ⱚ</w:t>
      </w:r>
      <w:r>
        <w:rPr/>
        <w:t>䌮딨싂瀹뾥智㩟깦矂玵䷂숣参㜸扙⸻쉴뾡湷㡑ㆥ슘䱳睇娮灴싂</w:t>
      </w:r>
      <w:r>
        <w:rPr/>
        <w:t>ⲣ</w:t>
      </w:r>
      <w:r>
        <w:rPr/>
        <w:t>匭</w:t>
      </w:r>
      <w:r>
        <w:rPr/>
        <w:t>ꕖ</w:t>
      </w:r>
      <w:r>
        <w:rPr/>
        <w:t>ま侱輩칅썌쌴쉱礰䴤슘쉴쉩儊䄮䱩繭쉐㕚䀲戥걎癵怹⭮捶啹</w:t>
      </w:r>
      <w:r>
        <w:rPr/>
        <w:t>ꥀ⫂⌥</w:t>
      </w:r>
      <w:r>
        <w:rPr/>
        <w:t>䍩婵搰⍅䙘쵱⩒쉫恑숮⩚䩸䥢</w:t>
      </w:r>
      <w:r>
        <w:rPr/>
        <w:t>⡀</w:t>
      </w:r>
      <w:r>
        <w:rPr/>
        <w:t>㉋</w:t>
      </w:r>
      <w:r>
        <w:rPr/>
        <w:t>ꦻ</w:t>
      </w:r>
      <w:r>
        <w:rPr/>
        <w:t>㩐痃嘱潮쉐侬㗂촤䌪걺ꄰ牲䂮견㥒㨽㝬牂ꥯ녂⵹㡟堹穴䓂她쉶慙⽔煏䷂⬫澥剎恪쉅眥쉉</w:t>
      </w:r>
      <w:r>
        <w:rPr/>
        <w:t>ⲵ</w:t>
      </w:r>
      <w:r>
        <w:rPr/>
        <w:t>佱徏칳</w:t>
      </w:r>
      <w:r>
        <w:rPr/>
        <w:t>Ⳃ</w:t>
      </w:r>
      <w:r>
        <w:rPr/>
        <w:t>꧃</w:t>
      </w:r>
      <w:r>
        <w:rPr/>
        <w:t>匴搷㷂丩瀲扖넮꥞⯂쉎个䙍楀癭䈪쉑녨╗문䙒칹槂䰪싍㖻</w:t>
      </w:r>
      <w:r>
        <w:rPr/>
        <w:t>ꤱ</w:t>
      </w:r>
      <w:r>
        <w:rPr/>
        <w:t>슮㤷頴瞘㐶</w:t>
      </w:r>
      <w:r>
        <w:rPr/>
        <w:t>⡈</w:t>
      </w:r>
      <w:r>
        <w:rPr/>
        <w:t>㬸㠫暩⭾⩢␴넺㑊䌹깮佞㥊ꅱ䧂昦昺╰繾⽳䱒쉅슡</w:t>
      </w:r>
      <w:r>
        <w:rPr/>
        <w:t>ꤪ</w:t>
      </w:r>
      <w:r>
        <w:rPr/>
        <w:t>㐦爳⬭儳浣捕䰫剌㔪쉆쉾楐溬碥㵠猭뭫䕴쉋怨充䈷獧쉫딫䢥싂⶘怷⤲歧䉧捣䙥奮数睡䡷</w:t>
      </w:r>
      <w:r>
        <w:rPr/>
        <w:t>ꕨ</w:t>
      </w:r>
      <w:r>
        <w:rPr/>
        <w:t>坈䕶싂扸婙瑬殻㈻樫⹵礮㍩⍅潰牚偲ꅘ憵煾⑭浱畇㈪숳促</w:t>
      </w:r>
      <w:r>
        <w:rPr/>
        <w:t>⣍</w:t>
      </w:r>
      <w:r>
        <w:rPr/>
        <w:t>丮潕묰顨㑳坎恸欶깧⽺䤮畤㚩畩桄슡⥄칚忂</w:t>
      </w:r>
      <w:r>
        <w:rPr/>
        <w:t>⢵</w:t>
      </w:r>
      <w:r>
        <w:rPr/>
        <w:t>쉙슡嘣囂爣务ㅔ㑓䥣䖬⻂䬫牭⸱洪千䱶歖ꄶ⫍⨯䫎䀶偬㵯瓎㉥㕡濂傏</w:t>
      </w:r>
      <w:r>
        <w:rPr/>
        <w:t>⣂</w:t>
      </w:r>
      <w:r>
        <w:rPr/>
        <w:t>頸嚘敺䩮歄晎쉬</w:t>
      </w:r>
      <w:r>
        <w:rPr/>
        <w:t>ⵐ</w:t>
      </w:r>
      <w:r>
        <w:rPr/>
        <w:t>쉈ꄴ</w:t>
      </w:r>
      <w:r>
        <w:rPr/>
        <w:t>⡴</w:t>
      </w:r>
      <w:r>
        <w:rPr/>
        <w:t>硺䦩丨輸䓍슡⩶㴮⍌</w:t>
      </w:r>
      <w:r>
        <w:rPr/>
        <w:t>ꕭ</w:t>
      </w:r>
      <w:r>
        <w:rPr/>
        <w:t>㍷싂婣砨顪䙇</w:t>
      </w:r>
      <w:r>
        <w:rPr/>
        <w:t>ⴰ</w:t>
      </w:r>
      <w:r>
        <w:rPr/>
        <w:t>쉔䴸湋츩垣恩</w:t>
      </w:r>
      <w:r>
        <w:rPr/>
        <w:t>⡑</w:t>
      </w:r>
      <w:r>
        <w:rPr/>
        <w:t>뽤⑍滂匴숸甸畊숪積慠슩녷뽉咱ヂ◂礴㜮쉯歪숺싂⩙믃䝈猦</w:t>
      </w:r>
      <w:r>
        <w:rPr/>
        <w:t>ⰳ</w:t>
      </w:r>
      <w:r>
        <w:rPr/>
        <w:t>㮱熘♭쉆숪㍴厘䭖㒻璻䱪䁬㩖쉈썀쉌⿂斮汰瑷ꌶ晳</w:t>
      </w:r>
      <w:r>
        <w:rPr/>
        <w:t>⡨ⲏ⬺⌣</w:t>
      </w:r>
      <w:r>
        <w:rPr/>
        <w:t>㉓䅙쵁㨵</w:t>
      </w:r>
      <w:r>
        <w:rPr/>
        <w:t>⠦</w:t>
      </w:r>
      <w:r>
        <w:rPr/>
        <w:t>䘦긱瀬檱ꌳ▬癗䏂硚杕쉎湁䕺瀭칩啨</w:t>
      </w:r>
      <w:r>
        <w:rPr/>
        <w:t>ꔪ⪘</w:t>
      </w:r>
      <w:r>
        <w:rPr/>
        <w:t>玣쉉썪呆圽挬䱭橓썤奖ꏂ싂⭗瓎㝨뼸攦겱媱╟䨶忍㪱</w:t>
      </w:r>
      <w:r>
        <w:rPr/>
        <w:t>ⵙ</w:t>
      </w:r>
      <w:r>
        <w:rPr/>
        <w:t>祸厘䍩撱㩘礯䉍縵싎秂獂佭⵫穯穙긺挥쉚␷쉴獞</w:t>
      </w:r>
      <w:r>
        <w:rPr/>
        <w:t>ⵖ</w:t>
      </w:r>
      <w:r>
        <w:rPr/>
        <w:t>戹㦿ꅉ㇂轉㥅걺䑺</w:t>
      </w:r>
      <w:r>
        <w:rPr/>
        <w:t>⠬</w:t>
      </w:r>
      <w:r>
        <w:rPr/>
        <w:t>㴭♋⹴浍祕桲辿䕺偒䴷㛂뽈瀥杄┤ꏂ剑䨤輶㫂纵䅖潚䈷뽒깆瑞㙁䣂偲뭆奤穤⵬</w:t>
      </w:r>
      <w:r>
        <w:rPr/>
        <w:t>⠦</w:t>
      </w:r>
      <w:r>
        <w:rPr/>
        <w:t>䆥㴻夽䳂숫䏂摬珎䎏䩪桲뗂뽭⺡璣㙎卫歕㘯㑔⹱⯃썏噰쉘畂䉭䢮쎵椪矂쉞员瀺洪淍繑穊딷䆘媩뽢㠷걣售곂숥散</w:t>
      </w:r>
      <w:r>
        <w:rPr/>
        <w:t>Ⱞ</w:t>
      </w:r>
      <w:r>
        <w:rPr/>
        <w:t>瀩㑤ㄨ敗</w:t>
      </w:r>
      <w:r>
        <w:rPr/>
        <w:t>⢬</w:t>
      </w:r>
      <w:r>
        <w:rPr/>
        <w:t>㤭㡵⼻噩扠幯曎参㕹⨊ꌽ楱灠㡉磂業㇂䝶깞穴婌ꅄ깧䅤썫参⴪㠮偨㭥楆樻깲杨ꅇ숸硓価䰷顋繱䕋㩎䅮⌨昶쉩갲䉏奎쉎昦䩠⩃슣㒮但㥖眷橗硹</w:t>
      </w:r>
      <w:r>
        <w:rPr/>
        <w:t>ꤲ</w:t>
      </w:r>
      <w:r>
        <w:rPr/>
        <w:t>뼶뽵⨴暵睴㜤쵣숤䡥놩妥䌮㒵呙橦眭䰭⩳</w:t>
      </w:r>
      <w:r>
        <w:rPr/>
        <w:t>Ⱡ</w:t>
      </w:r>
      <w:r>
        <w:rPr/>
        <w:t>㘰摗婱⭱쉓ꅲ䐯湵슻㈸숸㒥㫂矎渫⑨䡊嘳坦埍癧땩䥐忂湐싂䍖䖡㍘㞮䗂⛂쉃㥉柂厩䍮걬堽숰싂숫獓怹㭋奲ꍖ䩞⥍輳숨爪䎱㘹歆獳뭨싂⥶</w:t>
      </w:r>
      <w:r>
        <w:rPr/>
        <w:t>ⷍ</w:t>
      </w:r>
      <w:r>
        <w:rPr/>
        <w:t>ꌣ땵숱樵奅犣㉱拂仂䅺㇂丷敡䝳匸晬긯碥걞䑉匣癉</w:t>
      </w:r>
      <w:r>
        <w:rPr/>
        <w:t>ꦬ</w:t>
      </w:r>
      <w:r>
        <w:rPr/>
        <w:t>㦘灪</w:t>
      </w:r>
      <w:r>
        <w:rPr/>
        <w:t>⡬</w:t>
      </w:r>
      <w:r>
        <w:rPr/>
        <w:t>剆佞捒咣싂긯</w:t>
      </w:r>
      <w:r>
        <w:rPr/>
        <w:t>⢻</w:t>
      </w:r>
      <w:r>
        <w:rPr/>
        <w:t>칉췂☲䕮쉞爤哂䑱儵淎㓂椺戺숲娮佨扟㗂張甸畒弽㭓橳䥨곍䟂쉡啒眲슩㜲䳂懂㝎⤯礴숻걢쉤䣂㜶싂松䭚眪䴮㟂奪硔瑷</w:t>
      </w:r>
      <w:r>
        <w:rPr/>
        <w:t>ꖘ</w:t>
      </w:r>
      <w:r>
        <w:rPr/>
        <w:t>䑨긻慩㝌㘵焳奞傩硋獭䊣㤸硫췂䱋⏂㟃⒩捖㥓┻쉶帬敢剠䠰깳쉓䨮쵊敂䔬</w:t>
      </w:r>
      <w:r>
        <w:rPr/>
        <w:t>ꦮ</w:t>
      </w:r>
      <w:r>
        <w:rPr/>
        <w:t>扳쏂㔬㑊䭮껂瘵䲬瑵頺츪娴䈲⹔쉍걦㩏祭슱┤ꄥ㕋恋묭塭슱ォ灭䑈昷</w:t>
      </w:r>
      <w:r>
        <w:rPr/>
        <w:t>ꤽ</w:t>
      </w:r>
      <w:r>
        <w:rPr/>
        <w:t>亏㵢据牀怲㍆⽍깫佄㈪䌥㝧</w:t>
      </w:r>
      <w:r>
        <w:rPr/>
        <w:t>ꦿ</w:t>
      </w:r>
      <w:r>
        <w:rPr/>
        <w:t>縯숺儽栱曂睖愸砤戮棂슿⴪⩌椥湴숩昦숫煮쉖⍂顮쉢穡건쉎㭊컂㕴䭞䜬汧攣㑟瓍묤朲⯂䩴坣♫㙪긲採瑬獘䙺博</w:t>
      </w:r>
      <w:r>
        <w:rPr/>
        <w:t>ꦣ⬻</w:t>
      </w:r>
      <w:r>
        <w:rPr/>
        <w:t>ㅧ슏쉧숰瑟㙓硬㣂</w:t>
      </w:r>
      <w:r>
        <w:rPr/>
        <w:t>ꖩ⩎</w:t>
      </w:r>
      <w:r>
        <w:rPr/>
        <w:t>欰⯂⬬땷挵ꥡ쉶ㆬꥵ硶㉄坔睔║欷櫂䵎䝡걇⸲坟슩슬䐪㥳顱㡣獔㣂䭌ㅐ놬쉁䍄⹫乕啉熩〹堸塀砭奆갦稪係仂㖩损㢬晠䙂汦슩㡣</w:t>
      </w:r>
      <w:r>
        <w:rPr/>
        <w:t>ⷂ</w:t>
      </w:r>
      <w:r>
        <w:rPr/>
        <w:t>印示搫㕠爹⸸礲窥썸廂儴㍥穗쉚싂㌪춘Ⓜ춻䕥棂</w:t>
      </w:r>
      <w:r>
        <w:rPr/>
        <w:t>ꕸ</w:t>
      </w:r>
      <w:r>
        <w:rPr/>
        <w:t>憿瑄슣㈥愱</w:t>
      </w:r>
      <w:r>
        <w:rPr/>
        <w:t>ꥇ⏂</w:t>
      </w:r>
      <w:r>
        <w:rPr/>
        <w:t>쉩哎</w:t>
      </w:r>
      <w:r>
        <w:rPr/>
        <w:t>ꤦ</w:t>
      </w:r>
      <w:r>
        <w:rPr/>
        <w:t>汱쉐䊣痂迂噱녒潊祐憻㶥唪扤䤷珂盂䥦䴯䡈樳坤兖숨潦慎⸷⩩坍⌴쉉仃꥞㨪뗂煈橒⼹쌷⽀媻싂땭쉚瑥顠</w:t>
      </w:r>
      <w:r>
        <w:rPr/>
        <w:t>⡙</w:t>
      </w:r>
      <w:r>
        <w:rPr/>
        <w:t>뾥硤䛃㡧♤쉕䂩</w:t>
      </w:r>
      <w:r>
        <w:rPr/>
        <w:t>ꤪ</w:t>
      </w:r>
      <w:r>
        <w:rPr/>
        <w:t>墣</w:t>
      </w:r>
      <w:r>
        <w:rPr/>
        <w:t>ꤩ</w:t>
      </w:r>
      <w:r>
        <w:rPr/>
        <w:t>㝳塷坬⧂忂╸瀦뭺磂ꅥㅨ숦⮱猴넊亱녍⼨坆绂䢏㨯摗⑩</w:t>
      </w:r>
      <w:r>
        <w:rPr/>
        <w:t>ꦡ</w:t>
      </w:r>
      <w:r>
        <w:rPr/>
        <w:t>浪곂幠怦⸣儮欭뿂椩㛂掏㛂䉙塄朣玻춬쉲꧎䕎뗎䪮䴺㩞걫塅묻㍫捉䅅歁</w:t>
      </w:r>
      <w:r>
        <w:rPr/>
        <w:t>꧂</w:t>
      </w:r>
      <w:r>
        <w:rPr/>
        <w:t>欶ꌥ습</w:t>
      </w:r>
      <w:r>
        <w:rPr/>
        <w:t>ⰽ⡑</w:t>
      </w:r>
      <w:r>
        <w:rPr/>
        <w:t>栦㡹幨쉫煶淂顬䁕溮桀㍙뽂癐⨤ꄤ慑䤵䁏樽䦿睭噙슏䘤䯂쉹쉷呏쉲呪兪煠쉰熥䭡祣썲晔怩㵷ꅸ䔦</w:t>
      </w:r>
      <w:r>
        <w:rPr/>
        <w:t>ꔫ⨸</w:t>
      </w:r>
      <w:r>
        <w:rPr/>
        <w:t>辵쉅䝔慂烂쉍䨳棂咥䎩倻席䯂桓䅌</w:t>
      </w:r>
      <w:r>
        <w:rPr/>
        <w:t>ꕒ</w:t>
      </w:r>
      <w:r>
        <w:rPr/>
        <w:t>䫂獃啟⑦焮瑔䕱쉨ꍋ䅩</w:t>
      </w:r>
      <w:r>
        <w:rPr/>
        <w:t>꧂┣</w:t>
      </w:r>
      <w:r>
        <w:rPr/>
        <w:t>䁪卆뭘繙囃䵌呍⧂䝅䲻ꥦ克摂晗稪礵츥쵄嚘뗎慴幡䋍䳂쉗묻</w:t>
      </w:r>
      <w:r>
        <w:rPr/>
        <w:t>ⰹ</w:t>
      </w:r>
      <w:r>
        <w:rPr/>
        <w:t>瀨췂</w:t>
      </w:r>
      <w:r>
        <w:rPr/>
        <w:t>⡧⑮</w:t>
      </w:r>
      <w:r>
        <w:rPr/>
        <w:t>쉺컍允撵⥸䗂泍昪긺塎</w:t>
      </w:r>
      <w:r>
        <w:rPr/>
        <w:t>ꗂ</w:t>
      </w:r>
      <w:r>
        <w:rPr/>
        <w:t>刯䦣</w:t>
      </w:r>
      <w:r>
        <w:rPr/>
        <w:t>ꦡ</w:t>
      </w:r>
      <w:r>
        <w:rPr/>
        <w:t>乄썒⽙땇漤椣</w:t>
      </w:r>
      <w:r>
        <w:rPr/>
        <w:t>ⲥ</w:t>
      </w:r>
      <w:r>
        <w:rPr/>
        <w:t>䯂轙樳⫂湆囎녃㵐┷浏䡾頰䀽灍㩸♕劏彶ふ㝕㜭咬⵸⿂싃䁙⵸ꌥ䟂䢥㵋뇎쉣쉭桶繾䢿긹쉁晀㎵썬㢻澥ォ略彅⼤☩쏍刴㶡쉎へ奞堬Ⓜ䝠歪칍㙁敪垿䍇頬柎噹博싂쉾䉬瘷Ⓜ橴䱡걓ꇂ䥴瓂瘣矂뽭쉥橘恸判䅪彏슬㍨␷㟍桏汣塃䙶帲㎏쉴係䣂汁䦩⩨偡歭⤲촴╺치습㕏㒮쉓䆩뼵⽔쉥弳砦</w:t>
      </w:r>
      <w:r>
        <w:rPr/>
        <w:t>ꤤ</w:t>
      </w:r>
      <w:r>
        <w:rPr/>
        <w:t>繃咻繘火</w:t>
      </w:r>
      <w:r>
        <w:rPr/>
        <w:t>ⰷⱋ</w:t>
      </w:r>
      <w:r>
        <w:rPr/>
        <w:t>쵎焷</w:t>
      </w:r>
      <w:r>
        <w:rPr/>
        <w:t>꧂</w:t>
      </w:r>
      <w:r>
        <w:rPr/>
        <w:t>㯂㩤㉚♓⭢땍猭倨晄䵅幃</w:t>
      </w:r>
      <w:r>
        <w:rPr/>
        <w:t>⠮꥞</w:t>
      </w:r>
      <w:r>
        <w:rPr/>
        <w:t>磂䍤灴┴♦숴䙟녬⏂숲슻獉捃㗂쉑⍘䤦䥎朽⺣㍳땄䦘⭊땍ꍁ摣싂䇂Ⓧ穴㠴␦乚吮瞥䤩水頳ィㅞ⚥呦㍄卲栰ꥯ牗㈴⬣ㄤ䍣嘶슏顾쉒祤</w:t>
      </w:r>
      <w:r>
        <w:rPr/>
        <w:t>⠴</w:t>
      </w:r>
      <w:r>
        <w:rPr/>
        <w:t>㍹㭓㙉䀶祟딳圻뼪渹䁓䱯䯎쉤攪⻎칂燂뭘祀쉘忂睃쉮浙⍖呉ꍋ奀瑥ꌪ墥㨨唺揂牏㚿縵亿ꏂ숴软璏祰♸쉠敊飂瘸쉅뽢义煄㥫쵙嗂䖻</w:t>
      </w:r>
      <w:r>
        <w:rPr/>
        <w:t>⢣</w:t>
      </w:r>
      <w:r>
        <w:rPr/>
        <w:t>檿깹媵⍅獾ꇂ䅆䐷숳爪쉰쵭穣充싍搩</w:t>
      </w:r>
      <w:r>
        <w:rPr/>
        <w:t>Ⳃ</w:t>
      </w:r>
      <w:r>
        <w:rPr/>
        <w:t>숭㡗␦⵬䜸</w:t>
      </w:r>
      <w:r>
        <w:rPr/>
        <w:t>ⵃ</w:t>
      </w:r>
      <w:r>
        <w:rPr/>
        <w:t>㌶琴恬槂㔣㞵⚩쉔伵㥙〱카枩扁乕쉆⑴싂溻䗂㕷쉰ꍭ㕾䬣猳슏㩋걤</w:t>
      </w:r>
      <w:r>
        <w:rPr/>
        <w:t>ꤤ</w:t>
      </w:r>
      <w:r>
        <w:rPr/>
        <w:t>Ɐ</w:t>
      </w:r>
      <w:r>
        <w:rPr/>
        <w:t>湫汆櫂⫂祕恗桵䑣갵㬯桱噶묨㙐넬婲⸨숯숨橥쉢灥爴쉮쉴揂뭸슻挊⬳</w:t>
      </w:r>
      <w:r>
        <w:rPr/>
        <w:t>ꕊ</w:t>
      </w:r>
      <w:r>
        <w:rPr/>
        <w:t>䲥㗍㡍浂걠儦䭱⍯夥稭슥畭瑅슻캱싂稰樣癮뽾┪㈰瑙坂㕇癉䬫顔⾏扟塦轨犏䮣啂⪩╺슩疬䬸乗</w:t>
      </w:r>
      <w:r>
        <w:rPr/>
        <w:t>ꕘ</w:t>
      </w:r>
      <w:r>
        <w:rPr/>
        <w:t>禥琹ꄮ㙊⼥⍎걲攤呄䥩狂䅷嘵㍅䨣걙颥숩娣參싂♪〬⹗숵숸䈶浍敧榏㤬呂塺劥㑸辮쉪쉢숨㙙淂偑㬦싂桃搸쉇㣂⵹媣㣂뮣礣杚숶熩뾿㭴敃⪻玮ꅏ歒걁夽걍唶⭞╮</w:t>
      </w:r>
      <w:r>
        <w:rPr/>
        <w:t>ꥑ</w:t>
      </w:r>
      <w:r>
        <w:rPr/>
        <w:t>杇圽⭦</w:t>
      </w:r>
      <w:r>
        <w:rPr/>
        <w:t>ꤩ</w:t>
      </w:r>
      <w:r>
        <w:rPr/>
        <w:t>濍치╮励⥢特㩐⧂쉒☨嘥辿⹇䲮⮩</w:t>
      </w:r>
      <w:r>
        <w:rPr/>
        <w:t>⠪</w:t>
      </w:r>
      <w:r>
        <w:rPr/>
        <w:t>䢵⽩伲卋</w:t>
      </w:r>
      <w:r>
        <w:rPr/>
        <w:t>ꕦ⎻</w:t>
      </w:r>
      <w:r>
        <w:rPr/>
        <w:t>睩</w:t>
      </w:r>
      <w:r>
        <w:rPr/>
        <w:t>⣎</w:t>
      </w:r>
      <w:r>
        <w:rPr/>
        <w:t>걦쉘申焰뼰쉺⬥秂㍲쉾⎡畯㍥䊥쉱⑵係儻撩堩䮬卾</w:t>
      </w:r>
      <w:r>
        <w:rPr/>
        <w:t>ꕣ</w:t>
      </w:r>
      <w:r>
        <w:rPr/>
        <w:t>穇쉪뗂ꥶ䛂窿쉎昩棂깵䕆㊥夶⥅⨥걺쵵㕢쉩惂슬㍀瓂⑈쉪═吽桕䭨뽷奧㢿숩坪숵娶堫济倯暮伪湋슡쵸㥷숶顶⪩⬯㢬쉤䌺婵畸氳쉘⽴숩匤囂㣃剐偖ꍲ揎潋</w:t>
      </w:r>
      <w:r>
        <w:rPr/>
        <w:t>Ⳃ</w:t>
      </w:r>
      <w:r>
        <w:rPr/>
        <w:t>乞塏㘫敹䴬쉰偺乐枵䮘剳吴㍣卣㈸竍쉱䥹繉뼭숹䁯呡캵汐ꍵ⑕ꍫ呸䍟㠭縱坱礹㥐䬺䀺깰⩲䕋</w:t>
      </w:r>
      <w:r>
        <w:rPr/>
        <w:t>ꕡ</w:t>
      </w:r>
      <w:r>
        <w:rPr/>
        <w:t>摒㵃恚攪娦睢䕶輶畾䕥佡䅱渴庵녧楎⎿</w:t>
      </w:r>
      <w:r>
        <w:rPr/>
        <w:t>ⵣ</w:t>
      </w:r>
      <w:r>
        <w:rPr/>
        <w:t>䕚殏勂樳㨸偣㙉䑒쉠㉴䭴㒮究䢻┪奓⭡湊⼩枮㙖癄깲奢䝕幷涣卆版⍫乗갯ㅪ䠦弰启㥏呆㜮䎵㎏嘬걥䆵䃎奒썠걨扊ꍩ嘲㑄</w:t>
      </w:r>
      <w:r>
        <w:rPr/>
        <w:t>ꤱ</w:t>
      </w:r>
      <w:r>
        <w:rPr/>
        <w:t>㉢숶쉅㈮婨洱䐸꺡睤摱幗申福쉈汍呅넨埃婾煖瀸㉌桞</w:t>
      </w:r>
      <w:r>
        <w:rPr/>
        <w:t>꥓</w:t>
      </w:r>
      <w:r>
        <w:rPr/>
        <w:t>槎湁긽捙슿楡唷坲㥗具秂숫긣炏쉢</w:t>
      </w:r>
      <w:r>
        <w:rPr/>
        <w:t>ⶱ</w:t>
      </w:r>
      <w:r>
        <w:rPr/>
        <w:t>嘱쉒熡㕺敧䙍幄쉕⪬㜹睫椽濍䃂穢究坕㕗싃爮㆏㭺쉱昺</w:t>
      </w:r>
      <w:r>
        <w:rPr/>
        <w:t>⣂</w:t>
      </w:r>
      <w:r>
        <w:rPr/>
        <w:t>썤婇䍦瀩</w:t>
      </w:r>
      <w:r>
        <w:rPr/>
        <w:t>꧂꧂</w:t>
      </w:r>
      <w:r>
        <w:rPr/>
        <w:t>숤숫才䡶䉠捱</w:t>
      </w:r>
      <w:r>
        <w:rPr/>
        <w:t>ꦬ</w:t>
      </w:r>
      <w:r>
        <w:rPr/>
        <w:t>㴫⤵⍤縥咵䡪弬뽡꺬깸䝹ꅬ扆発ꍴ顾升</w:t>
      </w:r>
      <w:r>
        <w:rPr/>
        <w:t>Ⳃ</w:t>
      </w:r>
      <w:r>
        <w:rPr/>
        <w:t>쉌㝤禡䐴浒⽖⍣䱞깏潴쉳忂䊘湢祑⏂⼤穡夵⎣眮㍚쉃剬接楘뽉싂凂轊쉕水㬺</w:t>
      </w:r>
      <w:r>
        <w:rPr/>
        <w:t>ꤤ</w:t>
      </w:r>
      <w:r>
        <w:rPr/>
        <w:t>眪</w:t>
      </w:r>
      <w:r>
        <w:rPr/>
        <w:t>⠨</w:t>
      </w:r>
      <w:r>
        <w:rPr/>
        <w:t>䮥勎搫쉷䥠쉠濂⌽婹癕䁱䈱뽁슥땳瑐䍷䙁挫</w:t>
      </w:r>
      <w:r>
        <w:rPr/>
        <w:t>ꥈ</w:t>
      </w:r>
      <w:r>
        <w:rPr/>
        <w:t>㓂港飂瑂禥</w:t>
      </w:r>
      <w:r>
        <w:rPr/>
        <w:t>ⱁ</w:t>
      </w:r>
      <w:r>
        <w:rPr/>
        <w:t>喬</w:t>
      </w:r>
      <w:r>
        <w:rPr/>
        <w:t>⠴</w:t>
      </w:r>
      <w:r>
        <w:rPr/>
        <w:t>泂惂杇츰漭恵併넊ꥭ☥楳䴪뇂辘쉒⍹彤撿湧町䀪䍈ㅣ</w:t>
      </w:r>
      <w:r>
        <w:rPr/>
        <w:t>꥓</w:t>
      </w:r>
      <w:r>
        <w:rPr/>
        <w:t>ぺ弫癄㵢䟎⽆쉙㵒捐䝔溥灍썟⨶⩱숻绂汚⴨ㅺ</w:t>
      </w:r>
      <w:r>
        <w:rPr/>
        <w:t>ꥈ</w:t>
      </w:r>
      <w:r>
        <w:rPr/>
        <w:t>睚縯嗂扎埂剬숴숸떻㭱搲頶師截曂쉃獳偞偲畧䱭乵䁀猨㑹汯瀳쉡♧䤹磂煴㟂漸⌷卹轧䢿伤썤뭕牘摾繺숶㉨땸畳⭾숫瘨쉒唥숫⧂乀䑹敔㨵⤤ヂ未溥䉯湩伱⹩㯂ꌮ쉶䅊淂⦿丳佌枵</w:t>
      </w:r>
      <w:r>
        <w:rPr/>
        <w:t>Ɐ</w:t>
      </w:r>
      <w:r>
        <w:rPr/>
        <w:t>彌땤浮</w:t>
      </w:r>
      <w:r>
        <w:rPr/>
        <w:t>ꗂ</w:t>
      </w:r>
      <w:r>
        <w:rPr/>
        <w:t>䭓弰</w:t>
      </w:r>
      <w:r>
        <w:rPr/>
        <w:t>⡰</w:t>
      </w:r>
      <w:r>
        <w:rPr/>
        <w:t>輫츻恋⹲瑇䢥⪩稣乏쉴啓쉋橸㝞幠惂숷㔨卭䕎彫㝗ꍴ㵁㋂晫䍰㝒쌤Ⓜ┸ㄵ昩⹃䙴쉑</w:t>
      </w:r>
      <w:r>
        <w:rPr/>
        <w:t>Ⳃ</w:t>
      </w:r>
      <w:r>
        <w:rPr/>
        <w:t>严灕砮樮樰</w:t>
      </w:r>
      <w:r>
        <w:rPr/>
        <w:t>ꕴ</w:t>
      </w:r>
      <w:r>
        <w:rPr/>
        <w:t>뭎㴴硣潉硅䡧轾瀩柍⭍</w:t>
      </w:r>
      <w:r>
        <w:rPr/>
        <w:t>ⱃ</w:t>
      </w:r>
      <w:r>
        <w:rPr/>
        <w:t>쉵⩖佂墻㵢坾幵䙧㕨扭䥳僂扞ꇃ澻㙈忂朳슩礹깈弣⧂䠻獾㥰쉩磂䍚恥䡒た깚浒쏂灨깥쏂坍晕䵺⹲䯍淂㩦⭾䱅䁶䖮츨熩⹩㔻偬싂櫂䈻摗⼭癴⥕땋䁧쎣倭恁뭺䘰畈欵뭴䚏㑦</w:t>
      </w:r>
      <w:r>
        <w:rPr/>
        <w:t>ⰺ</w:t>
      </w:r>
      <w:r>
        <w:rPr/>
        <w:t>琱⩾噐땇쉁싂欫습땷氤꺬啧ꥧ楋꺵㐫㒥㤪⤱걅姂딸긭竂츴㝷⼤㬫썭祠獤㞡㝵溘埂䴬㙚숫녀쉕⍺쵔墥盂쉸㕢쉡⩙縨갲⏂婀쉲싎悿䨪䝩〭⥨ㅇ琦㥢顒噔㫎Ⓜ拂⎻⩗깯슘땀숺㭃㕥瞣噖汍漫䜪㥀爣燃幏</w:t>
      </w:r>
      <w:r>
        <w:rPr/>
        <w:t>Ⱪ</w:t>
      </w:r>
      <w:r>
        <w:rPr/>
        <w:t>⽴轁</w:t>
      </w:r>
      <w:r>
        <w:rPr/>
        <w:t>ꕟ⍇</w:t>
      </w:r>
      <w:r>
        <w:rPr/>
        <w:t>敖噵琹扎洷⸵畯♉痂캡抩顭㒥ꥶ㍄</w:t>
      </w:r>
      <w:r>
        <w:rPr/>
        <w:t>ꕺ</w:t>
      </w:r>
      <w:r>
        <w:rPr/>
        <w:t>癰㣎頪㬺杒㪵係卉㴳祺䙉숶摖皥쉍势⵫㒻患噧㵯</w:t>
      </w:r>
      <w:r>
        <w:rPr/>
        <w:t>ꕀ</w:t>
      </w:r>
      <w:r>
        <w:rPr/>
        <w:t>为㕙爱⍑</w:t>
      </w:r>
      <w:r>
        <w:rPr/>
        <w:t>Ⳃ</w:t>
      </w:r>
      <w:r>
        <w:rPr/>
        <w:t>쉓쉣쵮싂抏⹰쉵㞘䒿䭷慙煕灗潄串슻恸拂睘㭤땭棂䥥⥍⍥</w:t>
      </w:r>
      <w:r>
        <w:rPr/>
        <w:t>⣂</w:t>
      </w:r>
      <w:r>
        <w:rPr/>
        <w:t>쉚뭹悿媿숣䘽摋䡉䬮槂兪싂</w:t>
      </w:r>
      <w:r>
        <w:rPr/>
        <w:t>⠴</w:t>
      </w:r>
      <w:r>
        <w:rPr/>
        <w:t>元啫へ䍍슻╅㡐じ竂䬲㬷㥬弦璵⩚䍹쉄㍉绍⨨ꌰꆬ弤㭭扔</w:t>
      </w:r>
      <w:r>
        <w:rPr/>
        <w:t>ꕹ</w:t>
      </w:r>
      <w:r>
        <w:rPr/>
        <w:t>䈶㬫旃</w:t>
      </w:r>
      <w:r>
        <w:rPr/>
        <w:t>ⵞ</w:t>
      </w:r>
      <w:r>
        <w:rPr/>
        <w:t>惂獔떘捑㵣癆㑈</w:t>
      </w:r>
      <w:r>
        <w:rPr/>
        <w:t>ⲩ</w:t>
      </w:r>
      <w:r>
        <w:rPr/>
        <w:t>㡈⼬扥</w:t>
      </w:r>
      <w:r>
        <w:rPr/>
        <w:t>ꦿ</w:t>
      </w:r>
      <w:r>
        <w:rPr/>
        <w:t>䱬㐨硤쉮怺也</w:t>
      </w:r>
      <w:r>
        <w:rPr/>
        <w:t>⡄</w:t>
      </w:r>
      <w:r>
        <w:rPr/>
        <w:t>敶싂坱숭䵡椮⩕䔻朣ꎘ瑚㐫䗂䩒⥗䌬偤睙歀숽⪩炥䘦䪿儳牴〉⺿䚵硺</w:t>
      </w:r>
      <w:r>
        <w:rPr/>
        <w:t>ꗃ</w:t>
      </w:r>
      <w:r>
        <w:rPr/>
        <w:t>轺싂䮮습噶悮䠦㩢쌥쉀䡢</w:t>
      </w:r>
      <w:r>
        <w:rPr/>
        <w:t>ꤊ</w:t>
      </w:r>
      <w:r>
        <w:rPr/>
        <w:t>瑩愪幀쉤溬塯撏</w:t>
      </w:r>
      <w:r>
        <w:rPr/>
        <w:t>ⵑ</w:t>
      </w:r>
      <w:r>
        <w:rPr/>
        <w:t>橶䴣췃</w:t>
      </w:r>
      <w:r>
        <w:rPr/>
        <w:t>ⴥ</w:t>
      </w:r>
      <w:r>
        <w:rPr/>
        <w:t>伵숺歃䥑䤥癏顱吹</w:t>
      </w:r>
      <w:r>
        <w:rPr/>
        <w:t>ꦥ</w:t>
      </w:r>
      <w:r>
        <w:rPr/>
        <w:t>㶵楘株䰯䴲쉟犘㠵⿂걁倪轈⹯슡┨呚収♳䁱卫䩇䩯╧췂焻⮥単㕵쉬숪獄</w:t>
      </w:r>
      <w:r>
        <w:rPr/>
        <w:t>ꤥ</w:t>
      </w:r>
      <w:r>
        <w:rPr/>
        <w:t>浀睯婂⾘⍭칉㍱砫㉋䥱穃슩竂쉐嗂⥾棂心斻参</w:t>
      </w:r>
      <w:r>
        <w:rPr/>
        <w:t>⠲</w:t>
      </w:r>
      <w:r>
        <w:rPr/>
        <w:t>걮㇂</w:t>
      </w:r>
      <w:r>
        <w:rPr/>
        <w:t>ꔳ</w:t>
      </w:r>
      <w:r>
        <w:rPr/>
        <w:t>杸繆䝄㔲穦恑⥢妘採杪䵎㝬</w:t>
      </w:r>
      <w:r>
        <w:rPr/>
        <w:t>꤬</w:t>
      </w:r>
      <w:r>
        <w:rPr/>
        <w:t>뽧㦮椷건㡅晗䅎櫂㚵㙄숳眥堪迂</w:t>
      </w:r>
      <w:r>
        <w:rPr/>
        <w:t>ꥊ</w:t>
      </w:r>
      <w:r>
        <w:rPr/>
        <w:t>忂㡙㠥쉚硆墬⹹䓂䍶슣洰歇と娣노仂噫瑞䡰㙎䐲䙑쉶凂偟ㄺ쉗녴浹兤⻂㬲㑗塎啥싂㠻쉱</w:t>
      </w:r>
      <w:r>
        <w:rPr/>
        <w:t>ⴷ</w:t>
      </w:r>
      <w:r>
        <w:rPr/>
        <w:t>ㆮ㥵⑥숸䘮㍲敫쉆䝵쌩拂㭶淂皱䟂쉔⾬㋍슣䒬愲䌰兯彧末助</w:t>
      </w:r>
      <w:r>
        <w:rPr/>
        <w:t>ꕪ</w:t>
      </w:r>
      <w:r>
        <w:rPr/>
        <w:t>걐穕桥偟卨숤칁项</w:t>
      </w:r>
      <w:r>
        <w:rPr/>
        <w:t>ꕑ☮</w:t>
      </w:r>
      <w:r>
        <w:rPr/>
        <w:t>䣂牯쉭タ摙乭恢楍湍㯂濂䥳⎥狂춬쉸䁲㠯껎噄䔭で㈶獱儲숪當疣녋垱⥴窏剅焮</w:t>
      </w:r>
      <w:r>
        <w:rPr/>
        <w:t>ꦥ</w:t>
      </w:r>
      <w:r>
        <w:rPr/>
        <w:t>䩾姂烂穂礭䰭䑓禣嘥朲</w:t>
      </w:r>
      <w:r>
        <w:rPr/>
        <w:t>ꖥ</w:t>
      </w:r>
      <w:r>
        <w:rPr/>
        <w:t>晖숦儱␱助⥾ꌰ䑯潓幀澿⽅䜫㡲燂싂䁷㙵</w:t>
      </w:r>
      <w:r>
        <w:rPr/>
        <w:t>ꤶ</w:t>
      </w:r>
      <w:r>
        <w:rPr/>
        <w:t>潈㩲ꄥ쉲劻쌮㓂椤⿂太쉩䭾㓂㷂쉵습䣂單䅶ꍂ칚숦⥆</w:t>
      </w:r>
      <w:r>
        <w:rPr/>
        <w:t>ꕌ</w:t>
      </w:r>
      <w:r>
        <w:rPr/>
        <w:t>ㄭ䲮깸灢슥뽃ꍓ쉋㙠汦껃</w:t>
      </w:r>
      <w:r>
        <w:rPr/>
        <w:t>ꥐ</w:t>
      </w:r>
      <w:r>
        <w:rPr/>
        <w:t>朸朣捤瑃쉲⭃眯〨䳂棂싍쉠晫曎奯䙫卨</w:t>
      </w:r>
      <w:r>
        <w:rPr/>
        <w:t>ꕚ</w:t>
      </w:r>
      <w:r>
        <w:rPr/>
        <w:t>썬嗂繯⹊㩚憡䠸埂塥顅澘砺灓깁橄</w:t>
      </w:r>
      <w:r>
        <w:rPr/>
        <w:t>ꕫ</w:t>
      </w:r>
      <w:r>
        <w:rPr/>
        <w:t>浾㮬䦥쉍䝠䧂䅕쉍♾坧</w:t>
      </w:r>
      <w:r>
        <w:rPr/>
        <w:t>ⱈ</w:t>
      </w:r>
      <w:r>
        <w:rPr/>
        <w:t>婂䁱潟䁂拂㵟</w:t>
      </w:r>
      <w:r>
        <w:rPr/>
        <w:t>ⷂ</w:t>
      </w:r>
      <w:r>
        <w:rPr/>
        <w:t>쉚䑂轶璡껍椪坖쉍犡怲쉟䱫</w:t>
      </w:r>
      <w:r>
        <w:rPr/>
        <w:t>ꕓ</w:t>
      </w:r>
      <w:r>
        <w:rPr/>
        <w:t>旂쉲⑴敆쉟</w:t>
      </w:r>
      <w:r>
        <w:rPr/>
        <w:t>ⶱ</w:t>
      </w:r>
      <w:r>
        <w:rPr/>
        <w:t>숫偏辱㶘剋穳䙁쉘㓂☹⼽쉬灃숽咬㐰婲輺奄䤦瑓项䜻牡畅䔸珎⭈ꇂ楬⹚</w:t>
      </w:r>
      <w:r>
        <w:rPr/>
        <w:t>ꥅ</w:t>
      </w:r>
      <w:r>
        <w:rPr/>
        <w:t>瑶싂顡噂幠䙕슬䩢樴䢡乞ꎩ泂묮숻橴뇎奭숮徥</w:t>
      </w:r>
      <w:r>
        <w:rPr/>
        <w:t>꧂</w:t>
      </w:r>
      <w:r>
        <w:rPr/>
        <w:t>塭⩷媵㤹噹숯䝰急帵楳숹䉇캿싎쉰㈵歬畦朽婀싂歱祀揂떩畣癑묯磃땋⭘츤犵</w:t>
      </w:r>
      <w:r>
        <w:rPr/>
        <w:t>꧂</w:t>
      </w:r>
      <w:r>
        <w:rPr/>
        <w:t>숯䍅㉌琴幡싂狂楶쉇瑘彞䣂⹏湖䑨涏佯䰴穡嘩㍬䭨녴</w:t>
      </w:r>
      <w:r>
        <w:rPr/>
        <w:t>⢩</w:t>
      </w:r>
      <w:r>
        <w:rPr/>
        <w:t>쉬ぱ㭠쉾⽤呱棃汅倩䛂숯殣</w:t>
      </w:r>
      <w:r>
        <w:rPr/>
        <w:t>ꥎ</w:t>
      </w:r>
      <w:r>
        <w:rPr/>
        <w:t>묪杈捚ㅸ䐬ㅘ⥀欯橹睯㡤濎穵䉧싎砶㵌</w:t>
      </w:r>
      <w:r>
        <w:rPr/>
        <w:t>ꤨ</w:t>
      </w:r>
      <w:r>
        <w:rPr/>
        <w:t>껎㧂</w:t>
      </w:r>
      <w:r>
        <w:rPr/>
        <w:t>ⱒ</w:t>
      </w:r>
      <w:r>
        <w:rPr/>
        <w:t>绂뗂⴪ꥲ뼺垡⨷枘쉒쉃䋂䉀磂</w:t>
      </w:r>
      <w:r>
        <w:rPr/>
        <w:t>ꔊ</w:t>
      </w:r>
      <w:r>
        <w:rPr/>
        <w:t>뭾䧍噊䮮䁖敭묣㤨♕䉬恂껂偖䜥禵乑䑞牉뿂쌴浡燍䔺留轚轪朲㜦䌷桂⨲瑳쉋摕榩轑愩噭ꇂ頳套쉟컂〩䂬䠺㑗</w:t>
      </w:r>
      <w:r>
        <w:rPr/>
        <w:t>⢩</w:t>
      </w:r>
      <w:r>
        <w:rPr/>
        <w:t>습⥫汅ꅟ쉫樨柂穇䔻䷂䅳睅쉨婨廃䁪坹䍘栭ꌯ걮</w:t>
      </w:r>
      <w:r>
        <w:rPr/>
        <w:t>Ⱟ⬪</w:t>
      </w:r>
      <w:r>
        <w:rPr/>
        <w:t>幒榘쉖䀱㵹瑓轧牪䱔塅癌傩䊘啕婺뾵媻䌱牠␹⿂⍊싂橂呌㛎껂䵤쉪䩹╤䅾␺뭕䬲䡹礳녉</w:t>
      </w:r>
      <w:r>
        <w:rPr/>
        <w:t>ꕯ</w:t>
      </w:r>
      <w:r>
        <w:rPr/>
        <w:t>칗ㅲ磂녚啟</w:t>
      </w:r>
      <w:r>
        <w:rPr/>
        <w:t>⠱</w:t>
      </w:r>
      <w:r>
        <w:rPr/>
        <w:t>硓幙轟强䵓䊱男偸ꄲ樺獃┥揂⹫淂㈭</w:t>
      </w:r>
      <w:r>
        <w:rPr/>
        <w:t>ⵅ</w:t>
      </w:r>
      <w:r>
        <w:rPr/>
        <w:t>䰣쉴⼽㬤☽䘯</w:t>
      </w:r>
      <w:r>
        <w:rPr/>
        <w:t>ⰰ</w:t>
      </w:r>
      <w:r>
        <w:rPr/>
        <w:t>奧扤竃皩凍啮쵹治뽺숪彮썴〯畇慳橧쉕癴务桁珂䆏䳂싍临썗</w:t>
      </w:r>
      <w:r>
        <w:rPr/>
        <w:t>ꕄ</w:t>
      </w:r>
      <w:r>
        <w:rPr/>
        <w:t>慔뭐湱彾渮帪쉰侵偕⩳</w:t>
      </w:r>
      <w:r>
        <w:rPr/>
        <w:t>ꥁ</w:t>
      </w:r>
      <w:r>
        <w:rPr/>
        <w:t>㙢㥪参䨪썤呰⍤⍂敬ㅚ塉壂쉬杒ꇂ灰擂쵹㒱슱㙩况싎⪬숱쵉灞場ꍯ樲䰵숫⛃㑁⨪潥䐭眱䕷</w:t>
      </w:r>
      <w:r>
        <w:rPr/>
        <w:t>ⵅ</w:t>
      </w:r>
      <w:r>
        <w:rPr/>
        <w:t>ノ娶倲玬䩟숳぀㈳⩫摲ꍫ♲摧⺻</w:t>
      </w:r>
      <w:r>
        <w:rPr/>
        <w:t>ⵋ</w:t>
      </w:r>
      <w:r>
        <w:rPr/>
        <w:t>佈䌸穮噓婫쉓⒏䉬걱摮敵╺幸徻ꥶ盎頶쉱䈷䠫숶牍ꆵ쉉熥䙕뭃㔴睆숵까</w:t>
      </w:r>
      <w:r>
        <w:rPr/>
        <w:t>ꥁ⍗</w:t>
      </w:r>
      <w:r>
        <w:rPr/>
        <w:t>昹湵</w:t>
      </w:r>
      <w:r>
        <w:rPr/>
        <w:t>Ⱟ</w:t>
      </w:r>
      <w:r>
        <w:rPr/>
        <w:t>槃츦슩㩅⏂땷칌쉇妣瀪澣쉖쉞桎⩬歹窻쉬㨲嫎싂俎쉄睱爸武癣㘰煸愯╋䙭</w:t>
      </w:r>
      <w:r>
        <w:rPr/>
        <w:t>꤭</w:t>
      </w:r>
      <w:r>
        <w:rPr/>
        <w:t>噾ꅷ佬彧噏</w:t>
      </w:r>
      <w:r>
        <w:rPr/>
        <w:t>ꕋ</w:t>
      </w:r>
      <w:r>
        <w:rPr/>
        <w:t>싂</w:t>
      </w:r>
      <w:r>
        <w:rPr/>
        <w:t>ꤷ</w:t>
      </w:r>
      <w:r>
        <w:rPr/>
        <w:t>刱䥉澩쵀䭲䓂㖿쉨㝯⯂츥歙欱煸㠭쉣瑁娭┦껂⸪㥺䐻淍⤴㩨㛂恶塐쉕쉄嘳╕廃櫃㌹䀺湾㨽䶡参⺡㭚㭘쉒숻惂瑺楒㊩</w:t>
      </w:r>
      <w:r>
        <w:rPr/>
        <w:t>ⶣ</w:t>
      </w:r>
      <w:r>
        <w:rPr/>
        <w:t>䡱</w:t>
      </w:r>
      <w:r>
        <w:rPr/>
        <w:t>⡘╲</w:t>
      </w:r>
      <w:r>
        <w:rPr/>
        <w:t>杍硪啹㙬內㯂뇂</w:t>
      </w:r>
      <w:r>
        <w:rPr/>
        <w:t>⡋</w:t>
      </w:r>
      <w:r>
        <w:rPr/>
        <w:t>汬侏▻繸䵏㑋</w:t>
      </w:r>
      <w:r>
        <w:rPr/>
        <w:t>⣂</w:t>
      </w:r>
      <w:r>
        <w:rPr/>
        <w:t>捁噒煘⎿䉴㝣㘩⮥걎憱㵃輩넥䍆䱖䠦쌰䩎䎩⛂楞숷쵡坙╳싂숵⹴辣긨쉬뿂奪⨵녺쉣䮮祓娷禵쏂꥗䩢㨹倴扴佭☱䬪乤⵪坠䦩쉉栮周晗쉭뽷牂쉸䙙偕ꥳ楞牾</w:t>
      </w:r>
      <w:r>
        <w:rPr/>
        <w:t>ꥍ</w:t>
      </w:r>
      <w:r>
        <w:rPr/>
        <w:t>祒轂䵖䙭䥖ꇂ秃걐帷䮩䬪磍慄䰲䯂偁걬爺걏쉓縫砭깠칢狂䁢彎場噵컂</w:t>
      </w:r>
      <w:r>
        <w:rPr/>
        <w:t>ꕠ</w:t>
      </w:r>
      <w:r>
        <w:rPr/>
        <w:t>桟䙟쵡漷畈瞡⬲칵ꇂ啞⬶걀憮㝮䔪䌰䉡㥅䂘李숲⭹呣㉞⑸㔱쉔⥢晫㡑⑚칃ꍨ䊏츊呷䞣ꌺㆡ朤渰潦⹩쉭然橀摶坨㔷倣獌딻䡞칶깳걊숱㝄쉡塲츫乾╖狂쵺ァ⥫顡쉁䑡眪杙땧啁㥺</w:t>
      </w:r>
      <w:r>
        <w:rPr/>
        <w:t>⠺</w:t>
      </w:r>
      <w:r>
        <w:rPr/>
        <w:t>쉟Ⓧ揃⼻숩⸤</w:t>
      </w:r>
      <w:r>
        <w:rPr/>
        <w:t>⢏⨶</w:t>
      </w:r>
      <w:r>
        <w:rPr/>
        <w:t>湫惂ꄦ⩢䡫쏂䍔쌭䫂碘桰숱伤숹싃䑄긳颡쉎桺쉉⽵⼷砲噬䫍㈰⩡묨䕙歱</w:t>
      </w:r>
      <w:r>
        <w:rPr/>
        <w:t>Ⱕ</w:t>
      </w:r>
      <w:r>
        <w:rPr/>
        <w:t>彄杬뭵参槂妮榬梏纱彪⭑䁑䥓怯㛂奆䅠洫♂畦㡮䮥䡌椪</w:t>
      </w:r>
      <w:r>
        <w:rPr/>
        <w:t>꧂</w:t>
      </w:r>
      <w:r>
        <w:rPr/>
        <w:t>牢넹洴쉌㉌ッ癌父杓⩬游乾渤⨫偆䢿ꌹ䩉ꆡ到䤨ㅲ땮颮穬쉄쉑슮䊻ㄫꏂ뇂</w:t>
      </w:r>
      <w:r>
        <w:rPr/>
        <w:t>ⱸ</w:t>
      </w:r>
      <w:r>
        <w:rPr/>
        <w:t>싂쉞䩒毂㠮Ⓜ塔䭗⽈慙䙸ㄷ깓㛂슡搩⬻甥쵹页㑸䤱꥗뼴䍥祫⯂窱泎⒵扲幌㵭灾慪䅒横关칵橾梻</w:t>
      </w:r>
      <w:r>
        <w:rPr/>
        <w:t>⡒</w:t>
      </w:r>
      <w:r>
        <w:rPr/>
        <w:t>夻搷㭶渽┳⒩⹾瑭㏂㥠彉츭ㄦ秃䡥眸洪瀸</w:t>
      </w:r>
      <w:r>
        <w:rPr/>
        <w:t>⡞</w:t>
      </w:r>
      <w:r>
        <w:rPr/>
        <w:t>頣㌦牎슩뗂䙔潞</w:t>
      </w:r>
      <w:r>
        <w:rPr/>
        <w:t>⡾</w:t>
      </w:r>
      <w:r>
        <w:rPr/>
        <w:t>眹䴶쉳ꌺ瀣纡땐싂쉠숩⍨⍐焱䢩汳쉱擂④</w:t>
      </w:r>
      <w:r>
        <w:rPr/>
        <w:t>ⴣ</w:t>
      </w:r>
      <w:r>
        <w:rPr/>
        <w:t>ꥬ兘㨹㡲涱㵰轫㉧</w:t>
      </w:r>
      <w:r>
        <w:rPr/>
        <w:t>ꥒ</w:t>
      </w:r>
      <w:r>
        <w:rPr/>
        <w:t>ⱦ</w:t>
      </w:r>
      <w:r>
        <w:rPr/>
        <w:t>ꍩ娻繊㉷湵恲痂</w:t>
      </w:r>
      <w:r>
        <w:rPr/>
        <w:t>⡕</w:t>
      </w:r>
      <w:r>
        <w:rPr/>
        <w:t>桟䵋乎ꌫ뽉⮮噊깃澡갺枮䍱卒榿</w:t>
      </w:r>
      <w:r>
        <w:rPr/>
        <w:t>ⷍ</w:t>
      </w:r>
      <w:r>
        <w:rPr/>
        <w:t>槂婐楀㈬쉫䆩涩疬㕑</w:t>
      </w:r>
      <w:r>
        <w:rPr/>
        <w:t>ꥎ</w:t>
      </w:r>
      <w:r>
        <w:rPr/>
        <w:t>ㆻ轉厡灅嫂䝙츣㠦꥗</w:t>
      </w:r>
      <w:r>
        <w:rPr/>
        <w:t>ꤲ⨪</w:t>
      </w:r>
      <w:r>
        <w:rPr/>
        <w:t>あ㘴⩡坅参朻녤⒣㙷彩</w:t>
      </w:r>
      <w:r>
        <w:rPr/>
        <w:t>⡺</w:t>
      </w:r>
      <w:r>
        <w:rPr/>
        <w:t>䥎樺녃㝲珂湹焹偊䨪⨺偦</w:t>
      </w:r>
      <w:r>
        <w:rPr/>
        <w:t>ꦩ</w:t>
      </w:r>
      <w:r>
        <w:rPr/>
        <w:t>縮숫䚵磎侏⌻싂撻ㅱ쉴橖㵳㵕塓歊습㥅</w:t>
      </w:r>
      <w:r>
        <w:rPr/>
        <w:t>⣂⥘</w:t>
      </w:r>
      <w:r>
        <w:rPr/>
        <w:t>挩㕚⧂䘯㵪抩潕⥔坚䜮ㄻ氽</w:t>
      </w:r>
      <w:r>
        <w:rPr/>
        <w:t>⣂</w:t>
      </w:r>
      <w:r>
        <w:rPr/>
        <w:t>쉾䪻긪䩠呉㆏ꥱ</w:t>
      </w:r>
      <w:r>
        <w:rPr/>
        <w:t>ꥄ</w:t>
      </w:r>
      <w:r>
        <w:rPr/>
        <w:t>㙲甯抬睯</w:t>
      </w:r>
      <w:r>
        <w:rPr/>
        <w:t>ⱨ</w:t>
      </w:r>
      <w:r>
        <w:rPr/>
        <w:t>㙖쉡ꅤ縳慷걦頮㝱牥㈥㉸㌦⽆␭妡뇎䏂䲮싂坣普</w:t>
      </w:r>
      <w:r>
        <w:rPr/>
        <w:t>ⰲ╖</w:t>
      </w:r>
      <w:r>
        <w:rPr/>
        <w:t>攨䛂</w:t>
      </w:r>
      <w:r>
        <w:rPr/>
        <w:t>ꥒ</w:t>
      </w:r>
      <w:r>
        <w:rPr/>
        <w:t>㷂到㒿㝁䜶䥯쉊녘쉵쉏䰪䄽㵣主䡘䘬牉瘴䡘겮ㅋ⹔⌫♬祧轤싂䱫싃硞숱㭣弣㤮</w:t>
      </w:r>
      <w:r>
        <w:rPr/>
        <w:t>ꕕ</w:t>
      </w:r>
      <w:r>
        <w:rPr/>
        <w:t>䄪癯砦塱䫂쉎潲廂</w:t>
      </w:r>
      <w:r>
        <w:rPr/>
        <w:t>ꥇ</w:t>
      </w:r>
      <w:r>
        <w:rPr/>
        <w:t>쉱䙬쉧⼯礩떵깖슿咩暏썌䉰ꌷ澻顖숪㡤㉗넩숪僎漪栽ꍓ晚歋㜸䵷문夵㋂灞呴晄揂㋂슱⑴㤰珎奂⺬塒䌮숩繈컂촩姂溣뇂㧃싃轱쌻祳㬩呚䭓塧⩐㥒噧瀩숬顕堣㵳㔶쉎曂컂扈ㅧ轫竂疏ꍙ扏㍆</w:t>
      </w:r>
      <w:r>
        <w:rPr/>
        <w:t>ⵑ</w:t>
      </w:r>
      <w:r>
        <w:rPr/>
        <w:t>䳂녰췂坕䩩痂쉎焽丩枵ㅔ砊匵㷂癦䄪䏂䳂䴥싂䘳카⑀</w:t>
      </w:r>
      <w:r>
        <w:rPr/>
        <w:t>⡢</w:t>
      </w:r>
      <w:r>
        <w:rPr/>
        <w:t>烂䍔浱♎橡뾿싂佷뼦</w:t>
      </w:r>
      <w:r>
        <w:rPr/>
        <w:t>ⱁ</w:t>
      </w:r>
      <w:r>
        <w:rPr/>
        <w:t>䟂㘵㍢砺欪助⾥䍰숪䢮쉸꥗睪煤䉱坡쉮ꄵ</w:t>
      </w:r>
      <w:r>
        <w:rPr/>
        <w:t>ⱅ</w:t>
      </w:r>
      <w:r>
        <w:rPr/>
        <w:t>㐸顙㢬䄻䮿䌬炩典▱乄땩⩲匪</w:t>
      </w:r>
      <w:r>
        <w:rPr/>
        <w:t>Ⱝ</w:t>
      </w:r>
      <w:r>
        <w:rPr/>
        <w:t>숩礹熥쉪堩⭊슘㴫쉵츹썩쉒䘭⑐㭨擂橘</w:t>
      </w:r>
      <w:r>
        <w:rPr/>
        <w:t>Ⱚ</w:t>
      </w:r>
      <w:r>
        <w:rPr/>
        <w:t>㉬娦쉤顃⨥╉쵬垱쉇捇ꍡ쉒瑌䉳楰焷䬶</w:t>
      </w:r>
      <w:r>
        <w:rPr/>
        <w:t>ꔭ</w:t>
      </w:r>
      <w:r>
        <w:rPr/>
        <w:t>啰㡇䩅婶〱뮡䐯伲幆奭ㅫꥪ煌뮵睕礯쉸庱쉵硙席奇ꎩ帮摗㵠噰</w:t>
      </w:r>
      <w:r>
        <w:rPr/>
        <w:t>⡔</w:t>
      </w:r>
      <w:r>
        <w:rPr/>
        <w:t>畠娸⽴䑲癄□斵湱奺㡤땎扃</w:t>
      </w:r>
      <w:r>
        <w:rPr/>
        <w:t>ꤶ</w:t>
      </w:r>
      <w:r>
        <w:rPr/>
        <w:t>㝪㵉轇䍲㩎氰⻃縷䝇砵</w:t>
      </w:r>
      <w:r>
        <w:rPr/>
        <w:t>Ɱ</w:t>
      </w:r>
      <w:r>
        <w:rPr/>
        <w:t>頸冻습牸漷欬纩쉨걦幟迂慄参氪췂㎡⽚쎱倩싃⭶㨯廂㬽瀹</w:t>
      </w:r>
      <w:r>
        <w:rPr/>
        <w:t>Ⳏ</w:t>
      </w:r>
      <w:r>
        <w:rPr/>
        <w:t>揂까䭏楈⬴墵䙂쉳䈦兆刨心穭䅭轈뽸软⴪䍖㊱㭞쉁媿</w:t>
      </w:r>
      <w:r>
        <w:rPr/>
        <w:t>⡖</w:t>
      </w:r>
      <w:r>
        <w:rPr/>
        <w:t>洨祖瑴䚏䣂顐걲泂溣渹뽥䉓녯䣂㑲녶⸦㈣䱺쉰颩㑳恗䩍痂姂ヂ䌭煦ꄺ숮ꍣ녁砨</w:t>
      </w:r>
      <w:r>
        <w:rPr/>
        <w:t>ꕈ</w:t>
      </w:r>
      <w:r>
        <w:rPr/>
        <w:t>숹氬쉶仂쉈㥭㋂砭爸䌷参⎏췂淂灭䫂熥栨晷㝄愺㬴싂䒏녎䭘㡁漦啭싂噆痂〽皩⑦味䄬깉⬣䙡</w:t>
      </w:r>
      <w:r>
        <w:rPr/>
        <w:t>ꥋ</w:t>
      </w:r>
      <w:r>
        <w:rPr/>
        <w:t>䢿䁧䀹캿䚱⦩㢬㶩䙱㉥숻䟎䵴쉧㶥瘶쏂䀻㩩㗂☫쉦硣汭䵭</w:t>
      </w:r>
      <w:r>
        <w:rPr/>
        <w:t>Ⱙ</w:t>
      </w:r>
      <w:r>
        <w:rPr/>
        <w:t>徏⑴磂ꇂ⑹</w:t>
      </w:r>
      <w:r>
        <w:rPr/>
        <w:t>⡮</w:t>
      </w:r>
      <w:r>
        <w:rPr/>
        <w:t>椷矂뾵딮湕㟎朽썫㏂㗂㘮摷⸸仃唺䈰䉡坁</w:t>
      </w:r>
      <w:r>
        <w:rPr/>
        <w:t>ꥎ</w:t>
      </w:r>
      <w:r>
        <w:rPr/>
        <w:t>㜱じ⩑央㭩⵹佉싍</w:t>
      </w:r>
      <w:r>
        <w:rPr/>
        <w:t>ꔸ</w:t>
      </w:r>
      <w:r>
        <w:rPr/>
        <w:t>䫎쏂假皿☰是牔祙婞쉾⤲㥯⽦歩昬吣⼤ꍀ朣숲礣ꥸ숶</w:t>
      </w:r>
      <w:r>
        <w:rPr/>
        <w:t>ꥆ</w:t>
      </w:r>
      <w:r>
        <w:rPr/>
        <w:t>쉄噉婟楈帶瑈쉶땬轴橍橱硧䝸⤣䐣䄬䤽畟眩쉗땁渷冻␦깤湸旎㩩쌷䇂㣃含깅坺楤뮻⑶恷쌪㌦⩦癚쵴걌썸䕁纥䎵곂⼸瀩⩟곍卢갶㭑㵌塁䕄奭採は㔯悡䵨㙏㝒䢥瑪ㅵ椹癅⩱㡹疩ㅂ㣂쉂ꅇ䃂癦伣㘣湈㭾㚏싃伯숴뽊䆥⵱撘卡</w:t>
      </w:r>
      <w:r>
        <w:rPr/>
        <w:t>⠩</w:t>
      </w:r>
      <w:r>
        <w:rPr/>
        <w:t>㭲彯떏⹶俍卦┽⩷煸杂磃떡烂滂杅坅ꥤ碮柃쉍쉧淎숨㡙</w:t>
      </w:r>
      <w:r>
        <w:rPr/>
        <w:t>ⵂ</w:t>
      </w:r>
      <w:r>
        <w:rPr/>
        <w:t>に⒩㥓旂㘺漰㝴㡌轰숺攫捺㔩숲䎘걏橣桗⍰䥨儲繤搲㕎칑슘熘浠䭧</w:t>
      </w:r>
      <w:r>
        <w:rPr/>
        <w:t>⠦</w:t>
      </w:r>
      <w:r>
        <w:rPr/>
        <w:t>췍氵汾숯䅒䡷彌쵔츊╄乊㨮㛂숩幘䉯ꄷ爩椳䰨歡樫挶껂깆䥦꺻㝰呩⭩㵎涏攫攪瀭䰲슻㘽圽嫂떱ꎿ橁戸깷頨杨坁䙇ㄮㅍ㬭槂ㄴ㕊ㄪ䉟浇㏂䱨䅀</w:t>
      </w:r>
      <w:r>
        <w:rPr/>
        <w:t>ꥇ</w:t>
      </w:r>
      <w:r>
        <w:rPr/>
        <w:t>쉶쉤轹沩땋쏂剬䃂쉱</w:t>
      </w:r>
      <w:r>
        <w:rPr/>
        <w:t>⣂</w:t>
      </w:r>
      <w:r>
        <w:rPr/>
        <w:t>何㑑眶噬㌴祅쉍橱浯䱦旂璥係㕵슩皱畉㌯⨤伸딥</w:t>
      </w:r>
      <w:r>
        <w:rPr/>
        <w:t>ⱨ</w:t>
      </w:r>
      <w:r>
        <w:rPr/>
        <w:t>未숭䘬쉏싍</w:t>
      </w:r>
      <w:r>
        <w:rPr/>
        <w:t>Ⱛ</w:t>
      </w:r>
      <w:r>
        <w:rPr/>
        <w:t>쎮䩔嘣繎殘剞渭⩤桅⽗䮿顟⩉輰␳㏂㇂枏䄪┪㉌癥䭒㊣煉瀴</w:t>
      </w:r>
      <w:r>
        <w:rPr/>
        <w:t>ꔷ</w:t>
      </w:r>
      <w:r>
        <w:rPr/>
        <w:t>⼣☨灅潧춥싂䓍慂슥皩輨儤</w:t>
      </w:r>
      <w:r>
        <w:rPr/>
        <w:t>ꥆ</w:t>
      </w:r>
      <w:r>
        <w:rPr/>
        <w:t>頱湇䭈嘪慀㩺壂爱뭔坓椤梘〰</w:t>
      </w:r>
      <w:r>
        <w:rPr/>
        <w:t>ꕱ</w:t>
      </w:r>
      <w:r>
        <w:rPr/>
        <w:t>迂䫂ㅸ繑☵狂呄勂䜱幰夷畑奬牏橾矂畱汃⛂숯䓎녶쉩〸坮ガ吽⤲捅⥘顎䔰亮쉚烂ꍣ쉵䍸</w:t>
      </w:r>
      <w:r>
        <w:rPr/>
        <w:t>ꤩ</w:t>
      </w:r>
      <w:r>
        <w:rPr/>
        <w:t>쉵ⸯ㝲ㅅ䈰汴兀㭃㉪묻眯䭃㪥ꄸꥳ꥾ㅕㄸ⬴瘵╹䱑㴬䣂䱦歑祉懂稺䉾奁䲏</w:t>
      </w:r>
      <w:r>
        <w:rPr/>
        <w:t>⢏</w:t>
      </w:r>
      <w:r>
        <w:rPr/>
        <w:t>浕⥓昱쉺㦣쉠汅䁷縻㉟䟂숺뼴ꌪ</w:t>
      </w:r>
      <w:r>
        <w:rPr/>
        <w:t>ⴱ</w:t>
      </w:r>
      <w:r>
        <w:rPr/>
        <w:t>쉳</w:t>
      </w:r>
      <w:r>
        <w:rPr/>
        <w:t>ꕒ</w:t>
      </w:r>
      <w:r>
        <w:rPr/>
        <w:t>歄䃂쉉䀤䜥殩䑋㡍迂憥ꆩ橤⨴恒㥶숶쉢䛎</w:t>
      </w:r>
      <w:r>
        <w:rPr/>
        <w:t>ⴭ</w:t>
      </w:r>
      <w:r>
        <w:rPr/>
        <w:t>걺愹氲敡䲩㤩⪩內䕸捳ぴ㦣⩅湫瘸瓂䬤浾烂協城煂숴⍷冿㣎뽫⭐姂</w:t>
      </w:r>
      <w:r>
        <w:rPr/>
        <w:t>ⱘ</w:t>
      </w:r>
      <w:r>
        <w:rPr/>
        <w:t>䍇ㅓ摲恡쉵允⤨㥞⬭</w:t>
      </w:r>
      <w:r>
        <w:rPr/>
        <w:t>ꕙ┫</w:t>
      </w:r>
      <w:r>
        <w:rPr/>
        <w:t>ꅄ㥬䰺䱊䔬ㅯ磂䅚倴칁婐숷쉕炩盍</w:t>
      </w:r>
      <w:r>
        <w:rPr/>
        <w:t>ꤵ</w:t>
      </w:r>
      <w:r>
        <w:rPr/>
        <w:t>쵹橎컃⽡걁琽␻偹堥䔣䟂礦场估숣㔯㝪뮿牠癃潀쉕䕗棎䴮愲슻쉨偵昸쉰獳当⥎姂싂䉅猣ꥵ刷걊顱搪㭴堮┫슱佷此滂⽟칚쌬䨣䢻䡹⮥䅍桧걁係习䦩╔䕶숪丩쉥攷盎她갮䄪슻</w:t>
      </w:r>
      <w:r>
        <w:rPr/>
        <w:t>꧃ꔺ</w:t>
      </w:r>
      <w:r>
        <w:rPr/>
        <w:t>䟍癄㩤䬵頻⨩浩䱩杂䔵캱濃稰殻ㄹ⭋恐쉘䭃椴帱猺䝆뭏䘪깑䑶녴悮洰䝯쉘恲컂썃伸単彙칰㡇片风䃂䩸䘻쵌⚩汾産䒩㋂䩣䫂橤硳睔╰輽仂ね塋숩橷㑬䝫⩢䖡摊⸮쉘䘰숬썀愶浟㑢䩲쉎慺쉰澵楋쉤礽唷猺嘮噩</w:t>
      </w:r>
      <w:r>
        <w:rPr/>
        <w:t>ⵐ</w:t>
      </w:r>
      <w:r>
        <w:rPr/>
        <w:t>쉨㒩䕢䪥땮昦칄灦썁</w:t>
      </w:r>
      <w:r>
        <w:rPr/>
        <w:t>ꦥ</w:t>
      </w:r>
      <w:r>
        <w:rPr/>
        <w:t>⻍輦顧幖뼴숣⩤呪梥㴨漲ꥺ쉮ꥠ桇</w:t>
      </w:r>
      <w:r>
        <w:rPr/>
        <w:t>⡩</w:t>
      </w:r>
      <w:r>
        <w:rPr/>
        <w:t>幊갵輯捳⿂摨쉰␺㶿싂䌊⌻⩐㭇䢡狂䥸⨻䶻啗犩⿂╍歮凂䊩㡷ꍬ쵋眪獚䟂습硳䅧⩩坯䑙ꌣ㝬榱ꅢ渥獥쉔圱䞱⍸潮딪歔</w:t>
      </w:r>
      <w:r>
        <w:rPr/>
        <w:t>ꤦ</w:t>
      </w:r>
      <w:r>
        <w:rPr/>
        <w:t>嫂嘭奉숸䉙쉮堯녆彷㫂䝒携</w:t>
      </w:r>
      <w:r>
        <w:rPr/>
        <w:t>ⱔ</w:t>
      </w:r>
      <w:r>
        <w:rPr/>
        <w:t>ㆮ硗敹僂捄绂噆꺩熡迂㎻㓃昨䰳捫漲䮡摙⍞繯涮愫䊩塷稨쉱⨦⤪䔹偶呟䄶㐬墿䊬䖏瑏길搽췂㟂洪䷂甹椳⫃彈충毂䀷坭</w:t>
      </w:r>
      <w:r>
        <w:rPr/>
        <w:t>ⱴ</w:t>
      </w:r>
      <w:r>
        <w:rPr/>
        <w:t>쉀昻㑾</w:t>
      </w:r>
      <w:r>
        <w:rPr/>
        <w:t>Ɫ</w:t>
      </w:r>
      <w:r>
        <w:rPr/>
        <w:t>긦䑍䩇喩⍯晭夦纘痂</w:t>
      </w:r>
      <w:r>
        <w:rPr/>
        <w:t>ꔹ</w:t>
      </w:r>
      <w:r>
        <w:rPr/>
        <w:t>乢婴录</w:t>
      </w:r>
      <w:r>
        <w:rPr/>
        <w:t>Ⱔ</w:t>
      </w:r>
      <w:r>
        <w:rPr/>
        <w:t>測쉑숽䍺뽀祷쉟娨⨨䁰⩒㩈</w:t>
      </w:r>
      <w:r>
        <w:rPr/>
        <w:t>⢵⤵</w:t>
      </w:r>
      <w:r>
        <w:rPr/>
        <w:t>啫つ숻⽚⚣磂䴪뽨栶甥㞣㍟䁚帻쉖㕷䘩䔭獲䍎㡤슘⶿恘㔪悻칚㗂獖ꍓ坩〦幺杹橘ギ䕍⨷</w:t>
      </w:r>
      <w:r>
        <w:rPr/>
        <w:t>ꕄ</w:t>
      </w:r>
      <w:r>
        <w:rPr/>
        <w:t>扷枬懂뽃楸쉗牡轀敨䡁䥟</w:t>
      </w:r>
      <w:r>
        <w:rPr/>
        <w:t>⢡</w:t>
      </w:r>
      <w:r>
        <w:rPr/>
        <w:t>婞輪懂숲뽉</w:t>
      </w:r>
      <w:r>
        <w:rPr/>
        <w:t>ꔭ</w:t>
      </w:r>
      <w:r>
        <w:rPr/>
        <w:t>䕞싂䋂⌳祦묫繸䙒</w:t>
      </w:r>
      <w:r>
        <w:rPr/>
        <w:t>ⷃ</w:t>
      </w:r>
      <w:r>
        <w:rPr/>
        <w:t>圦⹋卣쉌녍촥ꇂ瑷䡍㑆쉵爪琵砬슘乮汔⌹싂</w:t>
      </w:r>
      <w:r>
        <w:rPr/>
        <w:t>ꥒ</w:t>
      </w:r>
      <w:r>
        <w:rPr/>
        <w:t>櫃㭺䴤숽䬩拂橅놣彆</w:t>
      </w:r>
      <w:r>
        <w:rPr/>
        <w:t>ⱦ</w:t>
      </w:r>
      <w:r>
        <w:rPr/>
        <w:t>넶琳㠪辣숫</w:t>
      </w:r>
      <w:r>
        <w:rPr/>
        <w:t>ⴭ</w:t>
      </w:r>
      <w:r>
        <w:rPr/>
        <w:t>睙婭썙刽䗃䙮潆䔨뿂쵔싂숥㘬䉱扉㥓玬㵹ㅑ㕚ㅱ䁂繀灚㊩夬딪䤵狍싂珍犩⥒憻뇂侥뭏活䋂싂⩄䵒槂쉴䜭佊㬭싂숶㥂桑싂ⸯ믂촣⍆樰깊┪㉇쉟摂䅒傻쵃䁗悩⬤카⽍圹摺녒㥔㵦斣⪡ꥵ桍㏂啊갪奆杍浚擂扟䜲䁒梥浵乴녯穑琽嘪䁋稸䦣佯潸쉸瀰歵扤ꥩ別噬顅쉔穥唥⥒⎱䔥癗栳䯃⹅梏琲样盂搸슡倣칋璘䉓㤫ꅆ幐걩丰疬䡩⍨⴪㕐啊ꥸ쉅坆乾煋쉓┬䫂檥礤矂瞩슮㭘䑁墿娭㕐뭓䈰쉃楥繬쌦ꆵꅮ숫</w:t>
      </w:r>
      <w:r>
        <w:rPr/>
        <w:t>ꔶ⵭</w:t>
      </w:r>
      <w:r>
        <w:rPr/>
        <w:t>숩䚬┨겻砳䁦喥穡䙋㍨㣃扚㘹쉕楮쉫⺣</w:t>
      </w:r>
      <w:r>
        <w:rPr/>
        <w:t>꥓</w:t>
      </w:r>
      <w:r>
        <w:rPr/>
        <w:t>砭穪⩥涘滃䬽效浢婐䞏䨯꤮⴯㊮⩍䄲</w:t>
      </w:r>
      <w:r>
        <w:rPr/>
        <w:t>ⱬ</w:t>
      </w:r>
      <w:r>
        <w:rPr/>
        <w:t>㕞睔⩔祊┲슩㩬쉶䭪潵쉫</w:t>
      </w:r>
      <w:r>
        <w:rPr/>
        <w:t>ꕔ</w:t>
      </w:r>
      <w:r>
        <w:rPr/>
        <w:t>⠯</w:t>
      </w:r>
      <w:r>
        <w:rPr/>
        <w:t>㈹䕚煣싂惂䱆楂䟂ꇂ歰쉯쉉曂ぞ䳂轨</w:t>
      </w:r>
      <w:r>
        <w:rPr/>
        <w:t>ⱇ</w:t>
      </w:r>
      <w:r>
        <w:rPr/>
        <w:t>⻂䰲㙫㫂癎䍂戬</w:t>
      </w:r>
    </w:p>
    <w:p>
      <w:pPr>
        <w:pStyle w:val="PreformattedText"/>
        <w:bidi w:val="0"/>
        <w:spacing w:before="0" w:after="0"/>
        <w:jc w:val="left"/>
        <w:rPr/>
      </w:pPr>
      <w:r>
        <w:rPr/>
        <w:t>㥂湇⹢竂㟂畲䭏⭴쎿瘭ぢ뭥暣썤㑉栽䧃숤疩捉椩恆싍썤숤绂摸煍䡂ヂ䨊婚䠸挽轇뭱題繦⺿祗刣⬥磂摥⬭倻䰨䁀拂⥣</w:t>
      </w:r>
      <w:r>
        <w:rPr/>
        <w:t>ꦬ</w:t>
      </w:r>
      <w:r>
        <w:rPr/>
        <w:t>磃▮䉴뭃栮恸㬴㈪㝖⭔瑩䷂⻃獳</w:t>
      </w:r>
      <w:r>
        <w:rPr/>
        <w:t>ⴵ</w:t>
      </w:r>
      <w:r>
        <w:rPr/>
        <w:t>汐㪡쉞么䥔䏂</w:t>
      </w:r>
      <w:r>
        <w:rPr/>
        <w:t>ⱆ</w:t>
      </w:r>
      <w:r>
        <w:rPr/>
        <w:t>䉵愨녫斱ꌵ쉡澵捐㥂⛂ㆥ䝶䃂겥싂桓撡슣振㉗Ⓜ</w:t>
      </w:r>
      <w:r>
        <w:rPr/>
        <w:t>ⱀ</w:t>
      </w:r>
      <w:r>
        <w:rPr/>
        <w:t>ꥵ㠹묰㠵쵰其横䖩㙃顣す싂幔ㅁ뼬槍噢䩑彲昤唹䭶撥⼱䛎坮癞債⹉燂싎䉊㥭䘮쌥慵捴輻썂㍺㓂呢⼪牦꧎昹畫⩞癈炿䜭潖숫䜲칵䩴뽯噙⿃婣썊乞㝣偶</w:t>
      </w:r>
      <w:r>
        <w:rPr/>
        <w:t>ꕂ</w:t>
      </w:r>
      <w:r>
        <w:rPr/>
        <w:t>填⭏넫嘪♈⬷㙵止抩츷捲슩⑳ꅆ咿橇砶쉧磃㡌䭤쉭揂촸噤㍄昶嘤稽슱䰪습束椩녵啬녯⑗㗍浨仂顺汁㉋㔶䭐쉩嘪숥楑纩埂礨녧轋㭅䍏䠫⹈♍㵁㉗䙓畚槂煾㵯轔쉟⩪䑒堤噱䝺쉤슘촸䪏湙ꏂ⩄쉫䯂싎쉠칮敮</w:t>
      </w:r>
      <w:r>
        <w:rPr/>
        <w:t>ⷂ</w:t>
      </w:r>
      <w:r>
        <w:rPr/>
        <w:t>㩮乗㥕桋洭㘵䇂숲怫倯砲ㅎ噓揂⾩⑐㡢⚘獩⑦汍</w:t>
      </w:r>
      <w:r>
        <w:rPr/>
        <w:t>ꕓ</w:t>
      </w:r>
      <w:r>
        <w:rPr/>
        <w:t>䎡忍佹숤䠣䩑狂쉎䵘싂晠啪䓃⹢碿塹ㆡ쉸奠睭쉖뇂墥⩾딫쵟⹊슘ィ䝊ㄱ</w:t>
      </w:r>
      <w:r>
        <w:rPr/>
        <w:t>ⵄ⨬</w:t>
      </w:r>
      <w:r>
        <w:rPr/>
        <w:t>繱㛂⩡卙彋疿썢煲䢵倫瀦䙢</w:t>
      </w:r>
      <w:r>
        <w:rPr/>
        <w:t>Ⳃ</w:t>
      </w:r>
      <w:r>
        <w:rPr/>
        <w:t>쉄쵋</w:t>
      </w:r>
      <w:r>
        <w:rPr/>
        <w:t>ꤤ</w:t>
      </w:r>
      <w:r>
        <w:rPr/>
        <w:t>幭㟂⭐珂瓂噮쵙␣쉷ꍞ泎㜬</w:t>
      </w:r>
      <w:r>
        <w:rPr/>
        <w:t>⣎</w:t>
      </w:r>
      <w:r>
        <w:rPr/>
        <w:t>ꥎ</w:t>
      </w:r>
      <w:r>
        <w:rPr/>
        <w:t>揂♟煋䙏檱㬪湪刯榱㕙瞡琲䑸䍊㠮撿㜳珂椭ꄲ慂慘䥄疮썲䱡㵩</w:t>
      </w:r>
      <w:r>
        <w:rPr/>
        <w:t>⡔</w:t>
      </w:r>
      <w:r>
        <w:rPr/>
        <w:t>椰슩摙䉁㵘儩숱䋂哂池挦䟂廂넰⒥楞숱曂뼩游</w:t>
      </w:r>
      <w:r>
        <w:rPr/>
        <w:t>꧂</w:t>
      </w:r>
      <w:r>
        <w:rPr/>
        <w:t>碬䰮┣獤㠯楣슱䥐汸뮡恣⯂掮曂ꍾ䑫婦䘨础挪숤堣땋</w:t>
      </w:r>
      <w:r>
        <w:rPr/>
        <w:t>ꥂ</w:t>
      </w:r>
      <w:r>
        <w:rPr/>
        <w:t>䴭囂㔣☲䥗췂ꇎ䝟쉄傮彷焺㉧奧殻伨扗坕䁱⥱</w:t>
      </w:r>
      <w:r>
        <w:rPr/>
        <w:t>⡎</w:t>
      </w:r>
      <w:r>
        <w:rPr/>
        <w:t>怪离쉹頶娶ꥵ㵡睉⮥瑟劥♲江㉙ꥴ癗擂奈䙨㣂椵묰</w:t>
      </w:r>
      <w:r>
        <w:rPr/>
        <w:t>ꕷ═</w:t>
      </w:r>
      <w:r>
        <w:rPr/>
        <w:t>䔷橦轥⦡楒竂䩏潱</w:t>
      </w:r>
      <w:r>
        <w:rPr/>
        <w:t>Ⳃ</w:t>
      </w:r>
      <w:r>
        <w:rPr/>
        <w:t>颥쉩⵬걁侩噴彈橣汇ꥪ䠶䅍깪뽍し煮繟渽뾣〻㈻畫穮囂ꏂ칞</w:t>
      </w:r>
      <w:r>
        <w:rPr/>
        <w:t>ꕏ</w:t>
      </w:r>
      <w:r>
        <w:rPr/>
        <w:t>癍年㨹숻땣㓂䇂ㅩ匰奕慌抣쉶촪咩䁐䕙껂吵轳⭖呁敂싃㍙嘷剤숹䎬秂嗂䕕橰汉冘䁥䌲䵄瓂䷍ꄹ㘥牘䂮㑷⹹䏂瞻杞眸亮⩱濎뭄晄츊斡⭰슩䍎皬␭⹗轇ꅸ䷂⩂姂轧⤯撡</w:t>
      </w:r>
      <w:r>
        <w:rPr/>
        <w:t>꥟</w:t>
      </w:r>
      <w:r>
        <w:rPr/>
        <w:t>쉥</w:t>
      </w:r>
      <w:r>
        <w:rPr/>
        <w:t>⡗⭋⩅</w:t>
      </w:r>
      <w:r>
        <w:rPr/>
        <w:t>婡稭䬽♙</w:t>
      </w:r>
      <w:r>
        <w:rPr/>
        <w:t>ꥆ</w:t>
      </w:r>
      <w:r>
        <w:rPr/>
        <w:t>䥯숮䣂煌</w:t>
      </w:r>
      <w:r>
        <w:rPr/>
        <w:t>⠪</w:t>
      </w:r>
      <w:r>
        <w:rPr/>
        <w:t>熬繩믂⏂瑶㑾杙㙗㭆汤剮♇㮿佦뭌潡輫뇂痂頶丶갨쉒辬놵爤쉤獆숵潧쉀癰扒杴䀫</w:t>
      </w:r>
      <w:r>
        <w:rPr/>
        <w:t>⣂〉</w:t>
      </w:r>
      <w:r>
        <w:rPr/>
        <w:t>攫㍗瑩䰥妬㘰숪焭⥮⥎嗂㐭䉌썄嫂淃参쉶숩㝅⍗摡塎⨬摰獧烂猣䉴䩠쉶瘦㵶硌</w:t>
      </w:r>
      <w:r>
        <w:rPr/>
        <w:t>⡎</w:t>
      </w:r>
      <w:r>
        <w:rPr/>
        <w:t>欪쉖怣⒡갬</w:t>
      </w:r>
      <w:r>
        <w:rPr/>
        <w:t>ⱉ</w:t>
      </w:r>
      <w:r>
        <w:rPr/>
        <w:t>䯂䘱숹㐴嫍쉙</w:t>
      </w:r>
      <w:r>
        <w:rPr/>
        <w:t>ꕭ</w:t>
      </w:r>
      <w:r>
        <w:rPr/>
        <w:t>版䡒〹轔䔷䶿썳恱㴤睊䢬땷⑔䱂㍆穅榵奰木湕煪㉈啸啥㵳</w:t>
      </w:r>
      <w:r>
        <w:rPr/>
        <w:t>ⱆ</w:t>
      </w:r>
      <w:r>
        <w:rPr/>
        <w:t>ꕘ</w:t>
      </w:r>
      <w:r>
        <w:rPr/>
        <w:t>兡⑸瘹囂숹⽐瑆㨲睆案匸</w:t>
      </w:r>
      <w:r>
        <w:rPr/>
        <w:t>ꔮ</w:t>
      </w:r>
      <w:r>
        <w:rPr/>
        <w:t>썵쉊쉫깈ㅏ썍抩潮⍟⪥슮䑑⥹깢䴸쉠硎䝺癑⻂⭞㣂慠故깱硞䝇곂晊</w:t>
      </w:r>
      <w:r>
        <w:rPr/>
        <w:t>⣂</w:t>
      </w:r>
      <w:r>
        <w:rPr/>
        <w:t>漮塃쉲畴곂㩄쉅汔眴⹸⭴獘繪楁〹숴㒱쉕쉨瑑숶䜱坢⧂䠮澬꥚㚿쉰쉖㠱儲䡣偪䩰䤮㕯䝹瑴쉲惂癶숯卡㉢剒췂ꅳ</w:t>
      </w:r>
      <w:r>
        <w:rPr/>
        <w:t>ⱋ</w:t>
      </w:r>
      <w:r>
        <w:rPr/>
        <w:t>瞥◂甪㪡然轥깄⨶㌳〈溡䁁ㄣ쉖슩숰村䉾湀㊥彈㨦滂搭硉䂡</w:t>
      </w:r>
      <w:r>
        <w:rPr/>
        <w:t>ꤱ</w:t>
      </w:r>
      <w:r>
        <w:rPr/>
        <w:t>顊䝢攺䝔♶圱獘␴숫뭢⹈硟숸</w:t>
      </w:r>
      <w:r>
        <w:rPr/>
        <w:t>ꕲ</w:t>
      </w:r>
      <w:r>
        <w:rPr/>
        <w:t>쉔顦⏂숨기摩慊⌭䩦쉌䠮</w:t>
      </w:r>
      <w:r>
        <w:rPr/>
        <w:t>ⵌ</w:t>
      </w:r>
      <w:r>
        <w:rPr/>
        <w:t>쉸恗乆⩂䍭汪⹨偔㒱䙦扗偧水测炮㑋⑐睃卢ꍳ㡒쉷㩩䡇壍柂ㄤ祁슻싂걘中䳂쉙䗂䰹敦⺩㭤걵硰䉦畬顧⩓⫂䭞〻쉐츩挲⥃乣⬷竂㥉꥞녳桦姍濂☸䮡吨깫⑖呎値橦䡠睐䲵敺檵촨䉹係彲渺呰橬䲡硃╘挺䄸⻂墬㗂哂弩乚檘㑶儹⿂䙅ヂ쉶숦瑮㜽帻촪敾䕏㘥쉫ㄺ䵒汤슩截쵎飂칶敷卞㨯繘䝚䱲</w:t>
      </w:r>
      <w:r>
        <w:rPr/>
        <w:t>ⴽ</w:t>
      </w:r>
      <w:r>
        <w:rPr/>
        <w:t>䭒睬⪥넪佯颩智⥇扡ꥢ떣勂灀昫ꌰ</w:t>
      </w:r>
      <w:r>
        <w:rPr/>
        <w:t>Ⲯ</w:t>
      </w:r>
      <w:r>
        <w:rPr/>
        <w:t>䯂숨攻䇂稺⫂瘯漹숴ꍾ瑖⒏牧</w:t>
      </w:r>
      <w:r>
        <w:rPr/>
        <w:t>ⲿ</w:t>
      </w:r>
      <w:r>
        <w:rPr/>
        <w:t>倷ꍴ眰轘囂縱썣偑깩敺轄㥯瀵⑎参浗呎㊬⩁坦硡晗楴숷未䈪㴹䑷⨥㢱┮珂奐㶘睾</w:t>
      </w:r>
      <w:r>
        <w:rPr/>
        <w:t>ꦩ┺</w:t>
      </w:r>
      <w:r>
        <w:rPr/>
        <w:t>堹⹅敂䌻䑡曂稪幃杨쏂夥怷幅っ뭔颏㩥轷䝧㤨㥠⍮䙘</w:t>
      </w:r>
      <w:r>
        <w:rPr/>
        <w:t>⡁</w:t>
      </w:r>
      <w:r>
        <w:rPr/>
        <w:t>놱敘師噙幹橀㖬슘</w:t>
      </w:r>
      <w:r>
        <w:rPr/>
        <w:t>⡊</w:t>
      </w:r>
      <w:r>
        <w:rPr/>
        <w:t>头⭪弊祕獤㡴뾡呟灪쉐싂쉗䉾涮䝩</w:t>
      </w:r>
      <w:r>
        <w:rPr/>
        <w:t>ꤩ</w:t>
      </w:r>
      <w:r>
        <w:rPr/>
        <w:t>싂繢䏂ꥠ䚡䍵⛂츺村穒䭆縣䌯硩</w:t>
      </w:r>
      <w:r>
        <w:rPr/>
        <w:t>ꥐ</w:t>
      </w:r>
      <w:r>
        <w:rPr/>
        <w:t>灉䟂쉕氫榵儽嗂㥩颩擂䅩纏ꥰ䰻쉶樽㫂뽹㩃䵈幠쉇严灂뽷焻䤪灌恂㧂瘦愷㙟췂潱刳澘中쉎佌쵋儹ㅐ쉞䝢祤卌䅥倬슥⴬♄ꍡ䷃숭쉐氯䁓쌴♹亩敚汎挻</w:t>
      </w:r>
      <w:r>
        <w:rPr/>
        <w:t>ꔳ</w:t>
      </w:r>
      <w:r>
        <w:rPr/>
        <w:t>扟璥縥湹さ娨쉾奌嫂䑫劬☮啱⹃乓剣⺏ヂ獠偆칐灉懃⤽潲䝪ㄶ辡㥗䍑쉘䯍纮ꄹ䑉兲㭤剔ꇂ㝙䉙㕗婍㡞㧂䑍偶栮䘤㭮倯ㅉ碘呓⩵挶哂癑轧汤⵭縴你犩쉥쉆숽敠ネ风㡈쉗쉕숶䵄畷ꅢ숲䤭狂㭦爩뭳㑯䲩䆩橳ꍣ楙噚穹⭎欲堬츰汘䅙쉹㏂♓敗礪彊쉵略䶏습䒮⭒㴣顑㥧쉃摞轂㡩⤤곂쉏㩆뭱⹭ㅙ攪掘牔䙦ꇂ䮮狂癓썔繘ꄶ㍔关硃⨯嘳坭墬椤䴴妻恱ꍀたㅴ匮佱㡢㠣奭쵬眥猯氪犵⼮桊썷땍卮뭲⿂呉噒禵䉋凂㙃汆幠窥㄰</w:t>
      </w:r>
      <w:r>
        <w:rPr/>
        <w:t>ⰴ</w:t>
      </w:r>
      <w:r>
        <w:rPr/>
        <w:t>櫂秂</w:t>
      </w:r>
      <w:r>
        <w:rPr/>
        <w:t>ꥄ</w:t>
      </w:r>
      <w:r>
        <w:rPr/>
        <w:t>奓樵熘噶嘴녚숽䭉吷爴슱に깐椻㭒畾뭴䨩う伤挥ヂ懃☵迂牃擂䔥煚쉦繑眵兏숨姂㍆輨礵쉗硞ㅮ輳뼶컂㒣쉣歸</w:t>
      </w:r>
      <w:r>
        <w:rPr/>
        <w:t>ⱦ♷</w:t>
      </w:r>
      <w:r>
        <w:rPr/>
        <w:t>偱氭祈뭮癙䥬瑲奸係䈯窬숦墵쉐㔻摚슱㐮⪩ね䁕쉑幌㡔긶⩬㩉勂橌㏍噞쉂</w:t>
      </w:r>
      <w:r>
        <w:rPr/>
        <w:t>⠵</w:t>
      </w:r>
      <w:r>
        <w:rPr/>
        <w:t>㶿暏⪿⤱泂䩣礷숻ꌬ네칩敞淂忂瑵猻旂ㅫ丶窥渣뼶䅕䑅轘绂唩딦到쉤</w:t>
      </w:r>
      <w:r>
        <w:rPr/>
        <w:t>꤫</w:t>
      </w:r>
      <w:r>
        <w:rPr/>
        <w:t>ꇂ摵扩瑫꥔쵞淂彇</w:t>
      </w:r>
      <w:r>
        <w:rPr/>
        <w:t>⡭</w:t>
      </w:r>
      <w:r>
        <w:rPr/>
        <w:t>ㅂ柂䳂</w:t>
      </w:r>
      <w:r>
        <w:rPr/>
        <w:t>ꕦ</w:t>
      </w:r>
      <w:r>
        <w:rPr/>
        <w:t>妮䩐뮩춘䭈痂务싍㕹獍燂䑩輣䤴杄䵓⴫㙹旂焵夬灑昶♈뮩暻滂㋂幆㝀輸疣갹彈晎攴ꄰ獘畚獗ꍦ橄係瘶</w:t>
      </w:r>
      <w:r>
        <w:rPr/>
        <w:t>⡔⯃</w:t>
      </w:r>
      <w:r>
        <w:rPr/>
        <w:t>䜴㵲䤭兌敖煬싂枵桲瞬颵ꥮ睦潅䙭礩슏㭲杬⬪</w:t>
      </w:r>
      <w:r>
        <w:rPr/>
        <w:t>ꕋ</w:t>
      </w:r>
      <w:r>
        <w:rPr/>
        <w:t>畫꥚卍漪뗂㎣㡵쉀쉊㋂挫沩⭩摘╕╢䡢䡹穭깟䕇⤬㨬㡏嘷촵影牀慵䠶</w:t>
      </w:r>
      <w:r>
        <w:rPr/>
        <w:t>ꤸ</w:t>
      </w:r>
      <w:r>
        <w:rPr/>
        <w:t>恞쎡氮걌瞻眶ꅐ䍬⼫쉷㈶녃㬣⯎斥ㄊ昹杫婬忂⼻㬱凂䝏噓迂쉪瘮摫쵒깢쉬숪쉙</w:t>
      </w:r>
      <w:r>
        <w:rPr/>
        <w:t>ꤻ</w:t>
      </w:r>
      <w:r>
        <w:rPr/>
        <w:t>땠漫쉢쉌</w:t>
      </w:r>
      <w:r>
        <w:rPr/>
        <w:t>ꦘ</w:t>
      </w:r>
      <w:r>
        <w:rPr/>
        <w:t>倻깉♈顎〱⽎䞡哂⨲獒睕欸浉猽㩴⩤䭚㇂唣ꍧ栱</w:t>
      </w:r>
      <w:r>
        <w:rPr/>
        <w:t>⡰</w:t>
      </w:r>
      <w:r>
        <w:rPr/>
        <w:t>批搣䤤㍩쉇</w:t>
      </w:r>
      <w:r>
        <w:rPr/>
        <w:t>꧂</w:t>
      </w:r>
      <w:r>
        <w:rPr/>
        <w:t>㨥皻狂㵗䏂瘶쎮䘳愳敶쉷싂⩧⥒</w:t>
      </w:r>
      <w:r>
        <w:rPr/>
        <w:t>ⴣ</w:t>
      </w:r>
      <w:r>
        <w:rPr/>
        <w:t>歺䭎湙佌繒灔쉂栱䠨쉱</w:t>
      </w:r>
      <w:r>
        <w:rPr/>
        <w:t>ꥎ</w:t>
      </w:r>
      <w:r>
        <w:rPr/>
        <w:t>役䍒唪焣쉾⩰掿㑬땕汎汓痃怭搶␯䁆䥕</w:t>
      </w:r>
      <w:r>
        <w:rPr/>
        <w:t>⡋</w:t>
      </w:r>
      <w:r>
        <w:rPr/>
        <w:t>颱刪猶슿▻</w:t>
      </w:r>
      <w:r>
        <w:rPr/>
        <w:t>ꤵ</w:t>
      </w:r>
      <w:r>
        <w:rPr/>
        <w:t>ⳃ</w:t>
      </w:r>
      <w:r>
        <w:rPr/>
        <w:t>㛂嗂楗枘㙤洲䬪瑅剔쉔썠煀</w:t>
      </w:r>
      <w:r>
        <w:rPr/>
        <w:t>ⷂ</w:t>
      </w:r>
      <w:r>
        <w:rPr/>
        <w:t>磂辏칮熿奣怽䡥畉偯瘹縸濂䨣싂䁶䨤㑄樽ヂ㊘婦뽇䠩숻擃⹉䭢㍡㆏ꍫ</w:t>
      </w:r>
      <w:r>
        <w:rPr/>
        <w:t>ꥍ</w:t>
      </w:r>
      <w:r>
        <w:rPr/>
        <w:t>啊奩摹䏂䊥쉢떱潓㮩⑎믃♴㶏숻</w:t>
      </w:r>
      <w:r>
        <w:rPr/>
        <w:t>ꕟ</w:t>
      </w:r>
      <w:r>
        <w:rPr/>
        <w:t>쉗獄撻㋂瀤桳幅哂싂땕⽲꥕⵩琭ꥳ⹶</w:t>
      </w:r>
      <w:r>
        <w:rPr/>
        <w:t>ⷂ</w:t>
      </w:r>
      <w:r>
        <w:rPr/>
        <w:t>晃⍞㠳싂恣♉摙呯쉆䑟穱戸쌳梻⿂檘쌪␹剴轭偈殡␫깙㠮佷祯䱟僂⑕㏂㙗牎㭠䲥繡佨⼴䳂㙓䣂⨸恞䚡器ㅎ䄤┫쉳幕⯂澮␬뽒䵲쉨洨⫂摍夭佘挭䀬䁥숵⵨䘶숲玩췂唪⨬垏癥⽍祢呷伭悱轸扆⥟거䅘杒㕗睳䡋</w:t>
      </w:r>
      <w:r>
        <w:rPr/>
        <w:t>Ⳃ</w:t>
      </w:r>
      <w:r>
        <w:rPr/>
        <w:t>녁弱쉫⩵㕩塳㍾쉘㴬夬灦숭唪숫旎숭埂땀쉸䭸䶱⻃栥畚ꥭ懍쉶ꄵ䬳묮輬榘海깵㥏瘦啑繴ꅮ瘣뭴恠</w:t>
      </w:r>
      <w:r>
        <w:rPr/>
        <w:t>⣂</w:t>
      </w:r>
      <w:r>
        <w:rPr/>
        <w:t>睒䡋汢䭵</w:t>
      </w:r>
      <w:r>
        <w:rPr/>
        <w:t>ꕙ</w:t>
      </w:r>
      <w:r>
        <w:rPr/>
        <w:t>剥䍄慌딫㝨扞싎</w:t>
      </w:r>
      <w:r>
        <w:rPr/>
        <w:t>꧂</w:t>
      </w:r>
      <w:r>
        <w:rPr/>
        <w:t>㋃灊ꄮ⩀</w:t>
      </w:r>
      <w:r>
        <w:rPr/>
        <w:t>⠸⯍</w:t>
      </w:r>
      <w:r>
        <w:rPr/>
        <w:t>噕㕱䁬倰䇃湤</w:t>
      </w:r>
      <w:r>
        <w:rPr/>
        <w:t>ꤽ</w:t>
      </w:r>
      <w:r>
        <w:rPr/>
        <w:t>떡楆由䑄⚱싂쉩䠱ꍕ线㈸兯琬㡈ㅃ⩏넥摰当㭪䁵没䙁卐슬杺睙숳넩</w:t>
      </w:r>
      <w:r>
        <w:rPr/>
        <w:t>Ⱟ</w:t>
      </w:r>
      <w:r>
        <w:rPr/>
        <w:t>뭥숭旃䈬</w:t>
      </w:r>
      <w:r>
        <w:rPr/>
        <w:t>ꕱ〉</w:t>
      </w:r>
      <w:r>
        <w:rPr/>
        <w:t>쉆問甤⪏ꅲ쉓♸牞侬䘯慏껂♦䔥걥숫眻ꆻ⵴湩䀻喬機슩㫂晍⭙㕾㢻彉숻幅煊䟃㘷垻쉩㉰爫呒秂슡杊녙숲䵳숩칔灉䅃㭩栮倻噣뽹佭숮瘶縭㡗敐쉾棂⽡ꥣ睇䈹㏍瑠梩䥾剺恣彀칟瑓䒬⒣浈畾</w:t>
      </w:r>
      <w:r>
        <w:rPr/>
        <w:t>ⴷ</w:t>
      </w:r>
      <w:r>
        <w:rPr/>
        <w:t>乕㒬㑲ㅦ쉬슩숥␵쉅䅇扖䕹땾⭉咡䜳㜱制쉔딪䙄쵘㗃㶡슥䑫䏃硎쏂朳㍳圮䩢</w:t>
      </w:r>
      <w:r>
        <w:rPr/>
        <w:t>ⴶ</w:t>
      </w:r>
      <w:r>
        <w:rPr/>
        <w:t>渽䦘쉦◎垏弸噪幹厮䁳녣幔㨷畣뗂ㅩ</w:t>
      </w:r>
      <w:r>
        <w:rPr/>
        <w:t>꧂⹗⥂</w:t>
      </w:r>
      <w:r>
        <w:rPr/>
        <w:t>㍤睲犮习┊䍵潐㍗䜤⥎ꍸ┱啄睕啖璩⍉☹匴斘㋂㘬哂䡥</w:t>
      </w:r>
      <w:r>
        <w:rPr/>
        <w:t>꧂</w:t>
      </w:r>
      <w:r>
        <w:rPr/>
        <w:t>獵⭯栽儷ꥠ牔쵦쎣潚涻砭廂</w:t>
      </w:r>
      <w:r>
        <w:rPr/>
        <w:t>⠦</w:t>
      </w:r>
      <w:r>
        <w:rPr/>
        <w:t>䢵橎呆䞩⩮呱琬쉕瘤〰爸묰ㆬ</w:t>
      </w:r>
      <w:r>
        <w:rPr/>
        <w:t>꧂</w:t>
      </w:r>
      <w:r>
        <w:rPr/>
        <w:t>啰辱竂䘶顾숮</w:t>
      </w:r>
      <w:r>
        <w:rPr/>
        <w:t>⡲</w:t>
      </w:r>
      <w:r>
        <w:rPr/>
        <w:t>㘮氹摟徘⹸渶乷辩쉕䭹杈歩狂睇烂硓癚쉸뽵渦㡨⵨煑ꆘ怮樫唦쎣煺</w:t>
      </w:r>
      <w:r>
        <w:rPr/>
        <w:t>Ⱶ</w:t>
      </w:r>
      <w:r>
        <w:rPr/>
        <w:t>숯뭎㴲䜫⹠숰獳ꥵ仂⥰渤㔮⩄촸䔱昱䴶娻ꄴ㌤촽ꌤ땘瀥격破㕳挩䩐뼱싂冣捱쉞塶幎ㄸ깍兪☸</w:t>
      </w:r>
      <w:r>
        <w:rPr/>
        <w:t>ꕉ</w:t>
      </w:r>
      <w:r>
        <w:rPr/>
        <w:t>坆畑飂帣祰⵭쉾㧂牁祴眣⹠⏂⭡⦥牤夣싂╏坰則䘪党⿂呹㔱㠹乆</w:t>
      </w:r>
      <w:r>
        <w:rPr/>
        <w:t>ⲿ</w:t>
      </w:r>
      <w:r>
        <w:rPr/>
        <w:t>뮩穏㩋⨥䰬昤灈戵⨬扢⿃矂剤㵓䬮䵌滂쉦숯䝦䀱夨╮숮녧噞♌㑱梏㵇塨㩵</w:t>
      </w:r>
      <w:r>
        <w:rPr/>
        <w:t>ꔪ</w:t>
      </w:r>
      <w:r>
        <w:rPr/>
        <w:t>ㅏ</w:t>
      </w:r>
      <w:r>
        <w:rPr/>
        <w:t>ⱙ</w:t>
      </w:r>
      <w:r>
        <w:rPr/>
        <w:t>䁰攰⨬</w:t>
      </w:r>
      <w:r>
        <w:rPr/>
        <w:t>ꖥ⦘</w:t>
      </w:r>
      <w:r>
        <w:rPr/>
        <w:t>䱓硭䤶⥅敹쵀幬氽숹悡㆘乢扰砫</w:t>
      </w:r>
      <w:r>
        <w:rPr/>
        <w:t>ꦮ</w:t>
      </w:r>
      <w:r>
        <w:rPr/>
        <w:t>㑍瘹</w:t>
      </w:r>
      <w:r>
        <w:rPr/>
        <w:t>ⴵ</w:t>
      </w:r>
      <w:r>
        <w:rPr/>
        <w:t>坈⩭坳捖捾坹걦⨻彗㨽䝤托佬穟갦桗ꏂ⥤녍싎硲쉏ㅘ亻䑵녋桒呧坓䬱桒汣숳匨櫂␩䞘㶏ㅞㄪ⬳╷䩈玻恖俎㇂숺戺迂榬쉷浭쉾䁎厣㤰ꍄ침䭔䀵穧佚輷뇂⩟</w:t>
      </w:r>
      <w:r>
        <w:rPr/>
        <w:t>ꔦ</w:t>
      </w:r>
      <w:r>
        <w:rPr/>
        <w:t>칠噈敌쉦쉂牘琣쉆椤쉺㮩兆☯䯂㫍砶⫍</w:t>
      </w:r>
      <w:r>
        <w:rPr/>
        <w:t>Ⱶ</w:t>
      </w:r>
      <w:r>
        <w:rPr/>
        <w:t>獄⽍恊⑓숱剈䴲求癁䪘쉮仂⾿慆儴⭔煹䥦纱</w:t>
      </w:r>
      <w:r>
        <w:rPr/>
        <w:t>⡤</w:t>
      </w:r>
      <w:r>
        <w:rPr/>
        <w:t>췂桭橣㓂歓䵑灘橉ꅳ캡䩴䑥칋</w:t>
      </w:r>
      <w:r>
        <w:rPr/>
        <w:t>ꦮ</w:t>
      </w:r>
      <w:r>
        <w:rPr/>
        <w:t>幺楯係숤垱杆媱숳</w:t>
      </w:r>
      <w:r>
        <w:rPr/>
        <w:t>ⰱ</w:t>
      </w:r>
      <w:r>
        <w:rPr/>
        <w:t>悬渴䠩媣㙏</w:t>
      </w:r>
      <w:r>
        <w:rPr/>
        <w:t>ꗂ</w:t>
      </w:r>
      <w:r>
        <w:rPr/>
        <w:t>㷂ꇂ췂䔴ㄪ桫⥰㤸祡䐣縶浾奩䍚䤱</w:t>
      </w:r>
      <w:r>
        <w:rPr/>
        <w:t>ꦘ</w:t>
      </w:r>
      <w:r>
        <w:rPr/>
        <w:t>呮栮娪쎏ꇂ</w:t>
      </w:r>
      <w:r>
        <w:rPr/>
        <w:t>ⴷ</w:t>
      </w:r>
      <w:r>
        <w:rPr/>
        <w:t>⾮冏幊䙀䰽瀶睶坤䱗숸乍䢿ㅵ瘣瞘╰唪碮싎輯摒쉖桄捌ꍗ颮싂</w:t>
      </w:r>
      <w:r>
        <w:rPr/>
        <w:t>⢥</w:t>
      </w:r>
      <w:r>
        <w:rPr/>
        <w:t>썫業묣乌繴整棂㡙湢㮮㍉纏湍㴭쎻⪬</w:t>
      </w:r>
      <w:r>
        <w:rPr/>
        <w:t>ꥋ</w:t>
      </w:r>
      <w:r>
        <w:rPr/>
        <w:t>皻뗂兢慐椶䴮偌ꅤ恘礥䁐쉓枣䈪䨻㠻楂噾숹ꥪ爬䥮敵⑆伪烂⨱憵杴幔뗂䠹繸輨䩸喩光노㑵䝱</w:t>
      </w:r>
      <w:r>
        <w:rPr/>
        <w:t>Ⱚ</w:t>
      </w:r>
      <w:r>
        <w:rPr/>
        <w:t>呰䱀禥灲瘺䥠숷㉖䱟楤䒻䗂瘮㑇撬华컂坉䑋景㇍곂㇂</w:t>
      </w:r>
      <w:r>
        <w:rPr/>
        <w:t>ꗎꕴ</w:t>
      </w:r>
      <w:r>
        <w:rPr/>
        <w:t>眺䥺숯檩♱眣쉟慂쌪琸녠ꄫꄶ㑳숹ㄱ</w:t>
      </w:r>
      <w:r>
        <w:rPr/>
        <w:t>ⷂ</w:t>
      </w:r>
      <w:r>
        <w:rPr/>
        <w:t>乍採쉴才깬䬪態㢥弦㭡炏䅦渹㴴穂圊稪䉭硙催呮浍☳䆮䐰璩圽嘫</w:t>
      </w:r>
      <w:r>
        <w:rPr/>
        <w:t>ⵐ</w:t>
      </w:r>
      <w:r>
        <w:rPr/>
        <w:t>㉑奲썹</w:t>
      </w:r>
      <w:r>
        <w:rPr/>
        <w:t>ꥇ</w:t>
      </w:r>
      <w:r>
        <w:rPr/>
        <w:t>㷂瀯㡌縩檩機睞䟂⫃⸸䝗瞏䝓</w:t>
      </w:r>
      <w:r>
        <w:rPr/>
        <w:t>ⰲ</w:t>
      </w:r>
      <w:r>
        <w:rPr/>
        <w:t>㈰伬䲱坫獉췂</w:t>
      </w:r>
      <w:r>
        <w:rPr/>
        <w:t>ⱙ</w:t>
      </w:r>
      <w:r>
        <w:rPr/>
        <w:t>충쉢䩩㔣愹爱녬⤩煋⩩┥⏂쉧㩳乫渦싂睁㙴㢮と숱ꅕ⭶橆싂뽓⨪稴繢䉬帯숬䧍딫♁꥚甬⨤䑐〺顑쵹䡐⽊䥥쉘奨⴪䴫縩戣</w:t>
      </w:r>
      <w:r>
        <w:rPr/>
        <w:t>ⱥ</w:t>
      </w:r>
      <w:r>
        <w:rPr/>
        <w:t>㩐浠剚煪獉⮡⬨呦⫂燂䆣煰噔䉚뭋ꍔ挦⎿⨲䁅祥䩕㡰</w:t>
      </w:r>
      <w:r>
        <w:rPr/>
        <w:t>ꕱ</w:t>
      </w:r>
      <w:r>
        <w:rPr/>
        <w:t>㝍夶携僂梘㔵䨣繹쉵捁㑙</w:t>
      </w:r>
      <w:r>
        <w:rPr/>
        <w:t>ⱔ</w:t>
      </w:r>
      <w:r>
        <w:rPr/>
        <w:t>㐽䱰昽埂㕸杈漴䡌䝗歒卢她싂浔땺</w:t>
      </w:r>
      <w:r>
        <w:rPr/>
        <w:t>⡧⧂⦩</w:t>
      </w:r>
      <w:r>
        <w:rPr/>
        <w:t>啄⬦噃穅瘪擂業</w:t>
      </w:r>
      <w:r>
        <w:rPr/>
        <w:t>⣍</w:t>
      </w:r>
      <w:r>
        <w:rPr/>
        <w:t>쉤㠶癹慓婄勂浸忂卫暣쉙뭺쵢⍁㋂䇂ガ⴪䕀쌦迂⩨쉺뾮쉏䍲쵤⭎犱␰┴쉌뾬甶㤯堪枮⑌橮冡㌭쎱칉딵㛂晐촣숮촯砪冻摁攮䍒쉦慬辵숵⦣쉤㨩</w:t>
      </w:r>
      <w:r>
        <w:rPr/>
        <w:t>ꔦ</w:t>
      </w:r>
      <w:r>
        <w:rPr/>
        <w:t>숫歄걋㉢䟂숣稩䉟</w:t>
      </w:r>
      <w:r>
        <w:rPr/>
        <w:t>Ɐ</w:t>
      </w:r>
      <w:r>
        <w:rPr/>
        <w:t>⿂숩辵煃</w:t>
      </w:r>
      <w:r>
        <w:rPr/>
        <w:t>⡩</w:t>
      </w:r>
      <w:r>
        <w:rPr/>
        <w:t>敫勃䙅㛃싂啁▩畄썟乀뭴노㐩䈤묭쉯⯃䔣ㅐ墏數쵂뼦⫂⍒顕䝦䧂</w:t>
      </w:r>
      <w:r>
        <w:rPr/>
        <w:t>⠱</w:t>
      </w:r>
      <w:r>
        <w:rPr/>
        <w:t>쉯</w:t>
      </w:r>
      <w:r>
        <w:rPr/>
        <w:t>Ⱨ</w:t>
      </w:r>
      <w:r>
        <w:rPr/>
        <w:t>煣⽯捤숲◂◂䍮へ恨に㉙灉䝁穀䢮</w:t>
      </w:r>
      <w:r>
        <w:rPr/>
        <w:t>ꔲ</w:t>
      </w:r>
      <w:r>
        <w:rPr/>
        <w:t>煦浖슻䇍扠䤲㢏슘呫㷂㠴然䊿⩈乩挷恊祲未幞㝭⼺穌⌦扙䵮㑹꧎썏⌬쉴䠤ㄣ䨩䵧쉂땋숥颩榱樸䉋繩䁂个䄵〤啕䙤縥걙㫂㥂걪恥祡⥴丰컂䵷䝹扊䩶祦烂㌴湖轞ꇂ숣婣</w:t>
      </w:r>
      <w:r>
        <w:rPr/>
        <w:t>ⱙ</w:t>
      </w:r>
      <w:r>
        <w:rPr/>
        <w:t>뼲⍭ヂ뽄傿땦</w:t>
      </w:r>
      <w:r>
        <w:rPr/>
        <w:t>⡖</w:t>
      </w:r>
      <w:r>
        <w:rPr/>
        <w:t>⿂磂⩹</w:t>
      </w:r>
      <w:r>
        <w:rPr/>
        <w:t>ꦩ⌮</w:t>
      </w:r>
      <w:r>
        <w:rPr/>
        <w:t>噘敱秂䐩</w:t>
      </w:r>
      <w:r>
        <w:rPr/>
        <w:t>ⱺ</w:t>
      </w:r>
      <w:r>
        <w:rPr/>
        <w:t>ꎏ㑧浺걃䭸숶녍危㔯㠥䥣슩汉쉮칩呹䕖彣䇃뽋䐫㙏</w:t>
      </w:r>
      <w:r>
        <w:rPr/>
        <w:t>ꤦ</w:t>
      </w:r>
      <w:r>
        <w:rPr/>
        <w:t>⡨</w:t>
      </w:r>
      <w:r>
        <w:rPr/>
        <w:t>쉑</w:t>
      </w:r>
      <w:r>
        <w:rPr/>
        <w:t>ⱗ</w:t>
      </w:r>
      <w:r>
        <w:rPr/>
        <w:t>棍䈹촵쉈丽㵪据惂㙷煾橁嘥慇</w:t>
      </w:r>
      <w:r>
        <w:rPr/>
        <w:t>꧃⥺</w:t>
      </w:r>
      <w:r>
        <w:rPr/>
        <w:t>剧牒뼺䆱ꅷ啱⨤⥨㞬䥬堪</w:t>
      </w:r>
      <w:r>
        <w:rPr/>
        <w:t>Ⱶ</w:t>
      </w:r>
      <w:r>
        <w:rPr/>
        <w:t>坤䂬瑥さ煈㥓䷂㬩</w:t>
      </w:r>
      <w:r>
        <w:rPr/>
        <w:t>ꤺ</w:t>
      </w:r>
      <w:r>
        <w:rPr/>
        <w:t>㮮区䤪渤柂顠⭰쉈⼸圫갪쎩灠怸⒘싂䁹揂노块剷泂숹</w:t>
      </w:r>
      <w:r>
        <w:rPr/>
        <w:t>ꤷꥆ</w:t>
      </w:r>
      <w:r>
        <w:rPr/>
        <w:t>橉㝑捀母潮⽲堽ㄹ</w:t>
      </w:r>
      <w:r>
        <w:rPr/>
        <w:t>ꕋ</w:t>
      </w:r>
      <w:r>
        <w:rPr/>
        <w:t>疻격仂컂⴬䱰쉦硸煲吤ヂ梵樥桷轥␪쉲揂䵪琰兒䜥㔶䢡쎏术泍⤷㉬浈㉈</w:t>
      </w:r>
      <w:r>
        <w:rPr/>
        <w:t>꧂</w:t>
      </w:r>
      <w:r>
        <w:rPr/>
        <w:t>긽桂ヂ汶㷂捑㊣쉵㩊䭂┳</w:t>
      </w:r>
      <w:r>
        <w:rPr/>
        <w:t>ⳍ</w:t>
      </w:r>
      <w:r>
        <w:rPr/>
        <w:t>㑵庩㏂碥䉑㥎椊倹輭춘玵Ⓧ놮깗䥟묽딺☻ꥣ璻◍걒奙ꅙ㏂䊩吳才슡䉲忂攬⸬☣⭚뭞飂⨰潁⭺㒻ꍡ╔類丽䉾灡㴽㙙睅猹깧ぺ堭촰숪顎㮱쉞壃䴬恄㕳ꥫ䵫쉧⑨ꍘ幱숻녖쉤⭾㋍䉂猹氳쉬摒쏃嫂슏㭤昮뇂䵘㑊彙䞩沿걁쉐愺晧뼺ꇂ䠵殱</w:t>
      </w:r>
      <w:r>
        <w:rPr/>
        <w:t>⡁</w:t>
      </w:r>
      <w:r>
        <w:rPr/>
        <w:t>䶮묩뽡䕕㟂䟂牌杺㙍唱뭙桮惎숥숮卸㥲䟂ㅆ</w:t>
      </w:r>
      <w:r>
        <w:rPr/>
        <w:t>Ⱡ</w:t>
      </w:r>
      <w:r>
        <w:rPr/>
        <w:t>猽䙣⼻倪䟂椫珂漳⵳⩄捞슩彬怸䅯</w:t>
      </w:r>
      <w:r>
        <w:rPr/>
        <w:t>Ⱪ</w:t>
      </w:r>
      <w:r>
        <w:rPr/>
        <w:t>ꆵ昴猭灊쉚祄㧂⑀썺㝗⹠</w:t>
      </w:r>
      <w:r>
        <w:rPr/>
        <w:t>ⱅ</w:t>
      </w:r>
      <w:r>
        <w:rPr/>
        <w:t>ꔩ</w:t>
      </w:r>
      <w:r>
        <w:rPr/>
        <w:t>珂啋坪⌶爫쉏掘⽧뗂</w:t>
      </w:r>
      <w:r>
        <w:rPr/>
        <w:t>ꥃ</w:t>
      </w:r>
      <w:r>
        <w:rPr/>
        <w:t>橩⮿侱䫂卧猣坱㙐吸啌敹쉺恳⑅</w:t>
      </w:r>
      <w:r>
        <w:rPr/>
        <w:t>ꖩ</w:t>
      </w:r>
      <w:r>
        <w:rPr/>
        <w:t>䂏䂏獭橌곂쉑别㔦䯂敖䕲穡怲╤⽩慭갩䍮쉰쉪栩嚏⩩戱</w:t>
      </w:r>
      <w:r>
        <w:rPr/>
        <w:t>ꕞ</w:t>
      </w:r>
      <w:r>
        <w:rPr/>
        <w:t>奧穐氭⹖祓ꥰ癬⩇佷灑坤䝂哂</w:t>
      </w:r>
      <w:r>
        <w:rPr/>
        <w:t>ⱚ</w:t>
      </w:r>
      <w:r>
        <w:rPr/>
        <w:t>歆┨㥭</w:t>
      </w:r>
      <w:r>
        <w:rPr/>
        <w:t>ꦿ</w:t>
      </w:r>
      <w:r>
        <w:rPr/>
        <w:t>ꄪ皥顅㣃춵牘牚싂琨併㑫匴奔㒘碮쉷</w:t>
      </w:r>
      <w:r>
        <w:rPr/>
        <w:t>ꔮ</w:t>
      </w:r>
      <w:r>
        <w:rPr/>
        <w:t>畑㕂扫䌲</w:t>
      </w:r>
      <w:r>
        <w:rPr/>
        <w:t>ꔩ</w:t>
      </w:r>
      <w:r>
        <w:rPr/>
        <w:t>畧夶껍塌䥚飂盂元呚䯂싂⥢兪楊녯칯并涡䧂䬮悩㤸䈻넫녓㙷㭥兴毂㩤椩硎矂瓂䕁</w:t>
      </w:r>
      <w:r>
        <w:rPr/>
        <w:t>ꤥ</w:t>
      </w:r>
      <w:r>
        <w:rPr/>
        <w:t>儹䍵䗂繴싃쉈䙁꥔敬倨㝷狂嫂</w:t>
      </w:r>
      <w:r>
        <w:rPr/>
        <w:t>⠣</w:t>
      </w:r>
      <w:r>
        <w:rPr/>
        <w:t>甶亱숨㉧檩獨⭉㡁乀䎡䝤</w:t>
      </w:r>
      <w:r>
        <w:rPr/>
        <w:t>ꥌ</w:t>
      </w:r>
      <w:r>
        <w:rPr/>
        <w:t>㩆㈪洺瑚掣摊ꇎ徿䕓䴨䝃卪摡</w:t>
      </w:r>
      <w:r>
        <w:rPr/>
        <w:t>ⵆ</w:t>
      </w:r>
      <w:r>
        <w:rPr/>
        <w:t>숹ꅧ䡲療</w:t>
      </w:r>
      <w:r>
        <w:rPr/>
        <w:t>꥓</w:t>
      </w:r>
      <w:r>
        <w:rPr/>
        <w:t>김乺⨴⭃抵쉟㝁硰쉞㍓䂣숪夦쉰呗⤥䩳䔳桎䕣숮㥉剈椤繁쵃㕑ꏂ淍䡢녥晆㴳婶㵸繥</w:t>
      </w:r>
      <w:r>
        <w:rPr/>
        <w:t>꥟</w:t>
      </w:r>
      <w:r>
        <w:rPr/>
        <w:t>急矂䠶숯㉩牄뼽瑥犮毂㐺頯ꅲ⽉쉯</w:t>
      </w:r>
      <w:r>
        <w:rPr/>
        <w:t>ⱅ</w:t>
      </w:r>
      <w:r>
        <w:rPr/>
        <w:t>攭ギ坵扮䴲갺⭅橹ꎬ</w:t>
      </w:r>
      <w:r>
        <w:rPr/>
        <w:t>ⱕ</w:t>
      </w:r>
      <w:r>
        <w:rPr/>
        <w:t>ꥶ琪牀偷ꌸ纣숩쉐ꏂ杶㝁轂쏂冬光桡㔦</w:t>
      </w:r>
      <w:r>
        <w:rPr/>
        <w:t>ⵡ</w:t>
      </w:r>
      <w:r>
        <w:rPr/>
        <w:t>杤啙殏縱㴲煥</w:t>
      </w:r>
      <w:r>
        <w:rPr/>
        <w:t>⢡</w:t>
      </w:r>
      <w:r>
        <w:rPr/>
        <w:t>䈰慶湭䂡슩摥盂䡷碘㨶</w:t>
      </w:r>
      <w:r>
        <w:rPr/>
        <w:t>⡯</w:t>
      </w:r>
      <w:r>
        <w:rPr/>
        <w:t>㔴畺</w:t>
      </w:r>
      <w:r>
        <w:rPr/>
        <w:t>ⰳ</w:t>
      </w:r>
      <w:r>
        <w:rPr/>
        <w:t>汅木쉶㥾桔녊⭍㘦幢숪䁯恺歭輪䀯숫⩟</w:t>
      </w:r>
      <w:r>
        <w:rPr/>
        <w:t>ꤲ</w:t>
      </w:r>
      <w:r>
        <w:rPr/>
        <w:t>轗噪쉀⫂⌷긯쵆兏湒</w:t>
      </w:r>
      <w:r>
        <w:rPr/>
        <w:t>ꕍ</w:t>
      </w:r>
      <w:r>
        <w:rPr/>
        <w:t>嘦轋⍡サ恴啤飂礭䩓䥷㑬㵤杒겻㔥づ熵䝋⥈뼬놥稷戮䭭쉆啀</w:t>
      </w:r>
      <w:r>
        <w:rPr/>
        <w:t>Ⱡ</w:t>
      </w:r>
      <w:r>
        <w:rPr/>
        <w:t>祢溩䞻㩣쉔橯㓂⬥</w:t>
      </w:r>
      <w:r>
        <w:rPr/>
        <w:t>꧂ꤣ</w:t>
      </w:r>
      <w:r>
        <w:rPr/>
        <w:t>湐♪곂</w:t>
      </w:r>
      <w:r>
        <w:rPr/>
        <w:t>ꖘ</w:t>
      </w:r>
      <w:r>
        <w:rPr/>
        <w:t>㢵㬦칏癱卋㵷桮杂砦㐭䄶⸣</w:t>
      </w:r>
      <w:r>
        <w:rPr/>
        <w:t>ꥁ</w:t>
      </w:r>
      <w:r>
        <w:rPr/>
        <w:t>싂䰭㡺⹵⤱㩇呃ꅸ땟参䘩顮쵈䂻䐶䰊쉙쉲獶彸爭䘺圴</w:t>
      </w:r>
      <w:r>
        <w:rPr/>
        <w:t>⡌</w:t>
      </w:r>
      <w:r>
        <w:rPr/>
        <w:t>ꥺ椻땞</w:t>
      </w:r>
      <w:r>
        <w:rPr/>
        <w:t>⠫◂⥒</w:t>
      </w:r>
      <w:r>
        <w:rPr/>
        <w:t>味⩈幧槂쉊㤳権桄晄呷祌ꆬ媩뽤俍</w:t>
      </w:r>
      <w:r>
        <w:rPr/>
        <w:t>ⰲ</w:t>
      </w:r>
      <w:r>
        <w:rPr/>
        <w:t>䍞縶⨴숯㴭ꍁ촹䭞뽢瞏䜷뭯痂</w:t>
      </w:r>
      <w:r>
        <w:rPr/>
        <w:t>ⰲ</w:t>
      </w:r>
      <w:r>
        <w:rPr/>
        <w:t>偟䩔</w:t>
      </w:r>
      <w:r>
        <w:rPr/>
        <w:t>ꥈ</w:t>
      </w:r>
      <w:r>
        <w:rPr/>
        <w:t>⣂</w:t>
      </w:r>
      <w:r>
        <w:rPr/>
        <w:t>歁ꅸ頮⎩⑺싂ꎡ㍣⻂䠫秂匮칒乣넴䑍榻掏슱䙉晪㦘걌倬䭏煘頹㠪㩄劻쉎旎⮻䬣䝄楘㌹䱢杹䙊洩䩱獦땦츨숣뽲䵏恪勂쉬畑숯暏歓䭪呍㵖样뿂㮮⥫甶╷⪿繪쉆⫂㶘⤲컂䴮습⬭敧쉉쉹䨹汪땙ヂ䱏⪮穕쵉䩓氣</w:t>
      </w:r>
      <w:r>
        <w:rPr/>
        <w:t>Ɫ</w:t>
      </w:r>
      <w:r>
        <w:rPr/>
        <w:t>㠲촻⹞쉹㴮䥓껂䍐⹉슮䷂</w:t>
      </w:r>
      <w:r>
        <w:rPr/>
        <w:t>ꕖ</w:t>
      </w:r>
      <w:r>
        <w:rPr/>
        <w:t>㍫⯂砯䠷揂䲏춥怸煶땥</w:t>
      </w:r>
      <w:r>
        <w:rPr/>
        <w:t>ⲣ</w:t>
      </w:r>
      <w:r>
        <w:rPr/>
        <w:t>쉉䉂썹⯂싂☱떬䩠␹塏縹亮䛂슱湦夬攻쉡烃⤵쉓坯幸倬礳숣啃㙕唫劻䪻⑄쉁㒬扭旂獲偃券䝥呢쉱☥唬偣╔稹㎻㝐갪ꍷ畃쵷⭨轏枿쉖梵師</w:t>
      </w:r>
      <w:r>
        <w:rPr/>
        <w:t>Ɫ</w:t>
      </w:r>
      <w:r>
        <w:rPr/>
        <w:t>㔶슿䥌⧂䕒쵋係㉢悏뗂쉺䱃㨻숭砺⩹䘪塺䱔兢㎩촤⸪쉳숱穀</w:t>
      </w:r>
      <w:r>
        <w:rPr/>
        <w:t>ꖘ</w:t>
      </w:r>
      <w:r>
        <w:rPr/>
        <w:t>嘬ꏂ㥭⪬轧뽫䡧넱⤴冱칋⍀㕡깮겵㩶ㅀ太⑲싂琰ꌹ숩㝨圲㌪뭶␪啤䵡ꍅ㉳⑙㕘뽕䪥湳숬㛂</w:t>
      </w:r>
      <w:r>
        <w:rPr/>
        <w:t>Ⲭ</w:t>
      </w:r>
      <w:r>
        <w:rPr/>
        <w:t>揂녤⹸溮愤榣</w:t>
      </w:r>
      <w:r>
        <w:rPr/>
        <w:t>ꤪ</w:t>
      </w:r>
      <w:r>
        <w:rPr/>
        <w:t>噌䰺彖䣂䝧縳⧂깁䭤㩊쉏⧂</w:t>
      </w:r>
      <w:r>
        <w:rPr/>
        <w:t>ⳍ</w:t>
      </w:r>
      <w:r>
        <w:rPr/>
        <w:t>纩䡎坾敏噭⍇绍뼭冣긥㉃⩂漣摰獀ꄽ숯桊㘪稬뾬暻礬⪿쉨딽兘⥖椻╄凂䱺帹泂</w:t>
      </w:r>
      <w:r>
        <w:rPr/>
        <w:t>⡲⢵</w:t>
      </w:r>
      <w:r>
        <w:rPr/>
        <w:t>摫⒡㌭☵㩉搭伸爬潶湢䱂숨漻⧂攪</w:t>
      </w:r>
      <w:r>
        <w:rPr/>
        <w:t>ⱔ</w:t>
      </w:r>
      <w:r>
        <w:rPr/>
        <w:t>땙녨ꥰ㕄숺꺿㙖㵐䥸㩾枩䡮䱣녔䩳慆䝩⩧</w:t>
      </w:r>
      <w:r>
        <w:rPr/>
        <w:t>⡟</w:t>
      </w:r>
      <w:r>
        <w:rPr/>
        <w:t>쌪䱥䩄쉑浬兹</w:t>
      </w:r>
      <w:r>
        <w:rPr/>
        <w:t>ꦮ</w:t>
      </w:r>
      <w:r>
        <w:rPr/>
        <w:t>眻欬疩䵥磂㵕쉳㉡穮⒮㌩깚榥湡㐪敲쉠䵮廂儲挱硣㘵㖘㘯晋믃㊩</w:t>
      </w:r>
      <w:r>
        <w:rPr/>
        <w:t>ⰸ⥺</w:t>
      </w:r>
      <w:r>
        <w:rPr/>
        <w:t>쉙⽸츪⭖뽤걗妮뗂☤慬䭆뇂ꏂ⨥ꥤ惂吶䖵</w:t>
      </w:r>
      <w:r>
        <w:rPr/>
        <w:t>ꤱ</w:t>
      </w:r>
      <w:r>
        <w:rPr/>
        <w:t>䍔䍃兰溏䪱顋┰䉋穑颩呇湴쉆츲싂慰䝄칆厘ꏂ䕸⎥䫂깓슮</w:t>
      </w:r>
      <w:r>
        <w:rPr/>
        <w:t>ⴰ</w:t>
      </w:r>
      <w:r>
        <w:rPr/>
        <w:t>媏渴꺣뿂슩쉋䀸义濃势㍗②쉀敳滂去☥⩁曂柃䨷㎘쉀䩄怹숮깎顩⌰숽╵癀</w:t>
      </w:r>
      <w:r>
        <w:rPr/>
        <w:t>ꤦ</w:t>
      </w:r>
      <w:r>
        <w:rPr/>
        <w:t>걟䎮㑉썖쵟⾏勂爲뮩呭吳㜹</w:t>
      </w:r>
      <w:r>
        <w:rPr/>
        <w:t>꧂</w:t>
      </w:r>
      <w:r>
        <w:rPr/>
        <w:t>盂⹵䀨橃</w:t>
      </w:r>
      <w:r>
        <w:rPr/>
        <w:t>ⵐ</w:t>
      </w:r>
      <w:r>
        <w:rPr/>
        <w:t>佯숊娤穯㕾奄㭸瀯壂夻熩쵰⺩䩃</w:t>
      </w:r>
      <w:r>
        <w:rPr/>
        <w:t>Ȿ</w:t>
      </w:r>
      <w:r>
        <w:rPr/>
        <w:t>癭䉷⩕䔦升穅祶䉄칄頸⦥䵺䵨㥷땴煳㕮呹ꅀ愵⍡盂♬䪏愨㩾千Ⓜ挶숽彄</w:t>
      </w:r>
      <w:r>
        <w:rPr/>
        <w:t>ꦮ</w:t>
      </w:r>
      <w:r>
        <w:rPr/>
        <w:t>㉓䩏浥硓ㅩ曃㥪䕰䙵杳뮮뭸佸ꥥ</w:t>
      </w:r>
      <w:r>
        <w:rPr/>
        <w:t>ⱐ</w:t>
      </w:r>
      <w:r>
        <w:rPr/>
        <w:t>䙑ꅥ⎩䀱쵦瑲癷</w:t>
      </w:r>
      <w:r>
        <w:rPr/>
        <w:t>ⶩ╧</w:t>
      </w:r>
      <w:r>
        <w:rPr/>
        <w:t>扬䄵侬搩䬬盂癇숲䚡墱녏繯䊿坘</w:t>
      </w:r>
      <w:r>
        <w:rPr/>
        <w:t>Ⳃ</w:t>
      </w:r>
      <w:r>
        <w:rPr/>
        <w:t>熡㛂哂劵䄺슱숲辣捇⥏歖숮囂ヂ瑋숥䪥䁨숴㝍㷂漦撣䵙숤꺡⭭䈪獃쉠捔㙫泂㕃效⑟あ⭓</w:t>
      </w:r>
      <w:r>
        <w:rPr/>
        <w:t>⡓</w:t>
      </w:r>
      <w:r>
        <w:rPr/>
        <w:t>딩刭飃ꌨ兣숭顬⹚恹嘮㶿</w:t>
      </w:r>
      <w:r>
        <w:rPr/>
        <w:t>ⱇ</w:t>
      </w:r>
      <w:r>
        <w:rPr/>
        <w:t>깔䇂㆏</w:t>
      </w:r>
      <w:r>
        <w:rPr/>
        <w:t>ꕆ</w:t>
      </w:r>
      <w:r>
        <w:rPr/>
        <w:t>䕞㝯㥁䡂䝕⤳䢵瑥桇⺩搨㕁</w:t>
      </w:r>
      <w:r>
        <w:rPr/>
        <w:t>ⱴ</w:t>
      </w:r>
      <w:r>
        <w:rPr/>
        <w:t>숬橪潖</w:t>
      </w:r>
      <w:r>
        <w:rPr/>
        <w:t>ꗂ</w:t>
      </w:r>
      <w:r>
        <w:rPr/>
        <w:t>㜴愺年⽶슘㙯䁏扪䩞楪ꌶ⩣싃䌪믂쉲湭杒䍑椪䰱䙨抬潎깣䵮泂幄绂㵶畏堭悥㵸穱⍦</w:t>
      </w:r>
      <w:r>
        <w:rPr/>
        <w:t>ꔳ</w:t>
      </w:r>
      <w:r>
        <w:rPr/>
        <w:t>畫㕸輬⫂㉪쉳䝂⛂疱痂♊䒥洸媿㙕슮숽땦ꍘ捥뭉쎿䇂湃嫂㠨慇</w:t>
      </w:r>
      <w:r>
        <w:rPr/>
        <w:t>⡄</w:t>
      </w:r>
      <w:r>
        <w:rPr/>
        <w:t>ㄸ쉶⨯쉙슩⥚⮬㩶뭪쉺穦⸷㩂뭅票偮⼽楞㪡倯潞쉆䊮先⸴塷畃쉨横㕉轥㖥㤱ꥦ発彤깩</w:t>
      </w:r>
      <w:r>
        <w:rPr/>
        <w:t>Ⱚ</w:t>
      </w:r>
      <w:r>
        <w:rPr/>
        <w:t>숩皩㈲绂纩⼪梩숵秃䵒癭恶壂瞻礪硢ㄻ繺춮摈䡲⨵┪瑤☳琻</w:t>
      </w:r>
      <w:r>
        <w:rPr/>
        <w:t>ⱥ</w:t>
      </w:r>
      <w:r>
        <w:rPr/>
        <w:t>煒쉶뽱⵵⩚禬㐹犣䖩漶쉁歸橡쉤䵥䋂싍쉆㤷佃常䉫╧浌䮏㝨ꅸ䆣燂⽱碻</w:t>
      </w:r>
      <w:r>
        <w:rPr/>
        <w:t>ꕟ</w:t>
      </w:r>
      <w:r>
        <w:rPr/>
        <w:t>㩁乓깍숮쉴䠱숩洪磂㉮촵⌫</w:t>
      </w:r>
      <w:r>
        <w:rPr/>
        <w:t>Ɱ</w:t>
      </w:r>
      <w:r>
        <w:rPr/>
        <w:t>넰墮塚浌⪵焰䥓偖捯㥪⽦姍숩恨礪⹗秂䓂㩡根案╱轱쉂䪘쉐ꍋ漩㖮夬卵⍾坮䥐汆䂣爩䑫뭈婥䵰ど䍋㨸</w:t>
      </w:r>
      <w:r>
        <w:rPr/>
        <w:t>ⵧ</w:t>
      </w:r>
      <w:r>
        <w:rPr/>
        <w:t>扰牒㠳揂춡繏慡䡴䕃汣䄶摄뽾칮樣坈兊┰뽞偵㵉泂䔪汩毂畹攩磃優⨯땐稰쌩슱꥗员⑐潎칌柂㪩</w:t>
      </w:r>
      <w:r>
        <w:rPr/>
        <w:t>ꥍ</w:t>
      </w:r>
      <w:r>
        <w:rPr/>
        <w:t>딳䤵懂䮏㭶佺싍慍牺䯂歐湩佤쉱</w:t>
      </w:r>
      <w:r>
        <w:rPr/>
        <w:t>ⴤ</w:t>
      </w:r>
      <w:r>
        <w:rPr/>
        <w:t>扢桯</w:t>
      </w:r>
      <w:r>
        <w:rPr/>
        <w:t>ⷂ</w:t>
      </w:r>
      <w:r>
        <w:rPr/>
        <w:t>숬㉾숪䤳䰫涿㪣媮╶䀦뗂恑쉨⭡版뇂獩泂ꄨ숭搮⩥</w:t>
      </w:r>
      <w:r>
        <w:rPr/>
        <w:t>ꔸ</w:t>
      </w:r>
      <w:r>
        <w:rPr/>
        <w:t>䑉㥘⸱弯杆渺哂捺㣂癰䀲烂問浨쉥污쉐䁳潷地㤩숪䵇栵⍆걂⪥䎮城䝣깒帱狃</w:t>
      </w:r>
      <w:r>
        <w:rPr/>
        <w:t>ꤽ</w:t>
      </w:r>
      <w:r>
        <w:rPr/>
        <w:t>穊摚帵䍀碮</w:t>
      </w:r>
      <w:r>
        <w:rPr/>
        <w:t>ꕣ</w:t>
      </w:r>
      <w:r>
        <w:rPr/>
        <w:t>촳狎</w:t>
      </w:r>
      <w:r>
        <w:rPr/>
        <w:t>ꦩ</w:t>
      </w:r>
      <w:r>
        <w:rPr/>
        <w:t>쉴␪䜲⹠쌫汓ㆥ槂䌩ㄊ꥚䲩擂䴵⵺</w:t>
      </w:r>
      <w:r>
        <w:rPr/>
        <w:t>⡉</w:t>
      </w:r>
      <w:r>
        <w:rPr/>
        <w:t>컂㉅⨩猫</w:t>
      </w:r>
      <w:r>
        <w:rPr/>
        <w:t>⣂</w:t>
      </w:r>
      <w:r>
        <w:rPr/>
        <w:t>樺쉬䍶汷䝓杷姍煡ꄩ⬫</w:t>
      </w:r>
      <w:r>
        <w:rPr/>
        <w:t>⡴</w:t>
      </w:r>
      <w:r>
        <w:rPr/>
        <w:t>쉱⩈치年㗂慤䍧</w:t>
      </w:r>
      <w:r>
        <w:rPr/>
        <w:t>Ⱶ</w:t>
      </w:r>
      <w:r>
        <w:rPr/>
        <w:t>침⪵䑸쵣穨묫朦䌥㝃偈欶⥂노撩侩琫䈲捐䡘㤦辩㡚갴⩮⍮⌰顢㘲㩍땒⪣⭗</w:t>
      </w:r>
      <w:r>
        <w:rPr/>
        <w:t>ⷂ</w:t>
      </w:r>
      <w:r>
        <w:rPr/>
        <w:t>䅉칄湰歭纩</w:t>
      </w:r>
      <w:r>
        <w:rPr/>
        <w:t>⡴</w:t>
      </w:r>
      <w:r>
        <w:rPr/>
        <w:t>摤楐䨹疡䑕入䬷숭怨灤䏂潑⽥䫂숫숦쉷䈩䘩㔭</w:t>
      </w:r>
      <w:r>
        <w:rPr/>
        <w:t>ꕤ</w:t>
      </w:r>
      <w:r>
        <w:rPr/>
        <w:t>佐片◂慴楆ꌬ恩믂撩䉸湄穸佢♧</w:t>
      </w:r>
      <w:r>
        <w:rPr/>
        <w:t>⡩</w:t>
      </w:r>
      <w:r>
        <w:rPr/>
        <w:t>丫乐䅆㉡䍪奮捌係</w:t>
      </w:r>
      <w:r>
        <w:rPr/>
        <w:t>ⵋ</w:t>
      </w:r>
      <w:r>
        <w:rPr/>
        <w:t>⾩䩶盎묬㑨圥䦩쉶礪恓佯䖵噐</w:t>
      </w:r>
      <w:r>
        <w:rPr/>
        <w:t>ꤵ</w:t>
      </w:r>
      <w:r>
        <w:rPr/>
        <w:t>砯쉗獴숲⸸繲갪祙嫃彭汮畗쉆冏쉤칆䅙⽈쵡䑾</w:t>
      </w:r>
      <w:r>
        <w:rPr/>
        <w:t>ꔨ</w:t>
      </w:r>
      <w:r>
        <w:rPr/>
        <w:t>䱅ꥳ</w:t>
      </w:r>
      <w:r>
        <w:rPr/>
        <w:t>ꗂ</w:t>
      </w:r>
      <w:r>
        <w:rPr/>
        <w:t>癧〫칱◂㡇潉攺쉊塪燂柂汐㕆ꥥꅴ睬䬳彸숬婒壂깖숩⒵䨹顂䁬⹋䑩습㐱⌭梏뭊顑䕳䛂沵楹绂奲旍⌣㵁</w:t>
      </w:r>
      <w:r>
        <w:rPr/>
        <w:t>꧂</w:t>
      </w:r>
      <w:r>
        <w:rPr/>
        <w:t>严洬橈쌫쌻㒮쉏幍埂</w:t>
      </w:r>
      <w:r>
        <w:rPr/>
        <w:t>ꥆ</w:t>
      </w:r>
      <w:r>
        <w:rPr/>
        <w:t>칦쉮摈漴噣</w:t>
      </w:r>
      <w:r>
        <w:rPr/>
        <w:t>Ɐ</w:t>
      </w:r>
      <w:r>
        <w:rPr/>
        <w:t>浵〣圣顶㨨䓃⑇杘</w:t>
      </w:r>
      <w:r>
        <w:rPr/>
        <w:t>Ɒ</w:t>
      </w:r>
      <w:r>
        <w:rPr/>
        <w:t>䌴䕆⑬슱噵ꅶ乘辘攭浓쉲䄯걏䭔⩣</w:t>
      </w:r>
      <w:r>
        <w:rPr/>
        <w:t>⠭</w:t>
      </w:r>
      <w:r>
        <w:rPr/>
        <w:t>⻂梘</w:t>
      </w:r>
      <w:r>
        <w:rPr/>
        <w:t>ⱗ</w:t>
      </w:r>
      <w:r>
        <w:rPr/>
        <w:t>㕊祭䕷愫쉠⮵쵥캣䝋湒칑㕦疘쉵洩䌴</w:t>
      </w:r>
      <w:r>
        <w:rPr/>
        <w:t>ꕉ</w:t>
      </w:r>
      <w:r>
        <w:rPr/>
        <w:t>㎘</w:t>
      </w:r>
      <w:r>
        <w:rPr/>
        <w:t>ꖡ</w:t>
      </w:r>
      <w:r>
        <w:rPr/>
        <w:t>獣怬縹뾏甥堮挲䤶䔪泂ぐ桏뭀癏䡂氦뽷わ쉗䄸뽘ꥺ숪ㄺ砷兠䩤⥸䙘캮頯傩憣却䖮㩸湭㪥칓制䭶썄瘶㪱獾卵䩑並樹ꥶ䴹壎㙥匷悮堫坍㠪싂ꌤ㫎彺㤮䩳䛎떵㩞䬰穯飍㇂숣⩋㜴椳䈩쉾䥊</w:t>
      </w:r>
      <w:r>
        <w:rPr/>
        <w:t>ⵣ</w:t>
      </w:r>
      <w:r>
        <w:rPr/>
        <w:t>灾哂쵵㍇乓쉯쉮㨫ꆣ丯㝰쵄싂枩카⽠游쉵뽏⍮彍晪睈썹䗂硇ꌪ揂㴲␮슮整呲㏂숻畖땏㬷쉕珂啞쉍劻哂㝤쉔䃃⍤桥〴⸵她彌㵇䣎婭䖿ꄨ㔮塠獥⍇柂䩹挻쉹⽩䃍䭙癡塖쉅썮痃㭷츹揂</w:t>
      </w:r>
      <w:r>
        <w:rPr/>
        <w:t>ꥀ</w:t>
      </w:r>
      <w:r>
        <w:rPr/>
        <w:t>䴰嘯㢮歓⯂吪쌩溱䵵煙ꥭ䷂䴪㧂</w:t>
      </w:r>
      <w:r>
        <w:rPr/>
        <w:t>ⶬ</w:t>
      </w:r>
      <w:r>
        <w:rPr/>
        <w:t>洮徣⭨쵸娰昪숺矂睤穠쉉㣃␹</w:t>
      </w:r>
      <w:r>
        <w:rPr/>
        <w:t>⡪</w:t>
      </w:r>
      <w:r>
        <w:rPr/>
        <w:t>止慪偎⽮슬깅썅䫂땂䤺⹁楑㘱♆克祒䁏⚻杔</w:t>
      </w:r>
      <w:r>
        <w:rPr/>
        <w:t>ⰽ</w:t>
      </w:r>
      <w:r>
        <w:rPr/>
        <w:t>桨竂쉥幡␰塾㧂䪩䭫뼮쉳⑁漥㊮⪥恉㕖亏䬤汪縶噐䭪䲩煠稴恰啫뽚佭兏䉌䈨浥⵹吵水䈽숪硩眰汈轙伨⍕上吻䎏輯㵳摇</w:t>
      </w:r>
      <w:r>
        <w:rPr/>
        <w:t>ꕎ</w:t>
      </w:r>
      <w:r>
        <w:rPr/>
        <w:t>瀯䰤싂䈱瑯祲ꍋ丶㮘떮塠癗ノ⨩</w:t>
      </w:r>
      <w:r>
        <w:rPr/>
        <w:t>ⵂ</w:t>
      </w:r>
      <w:r>
        <w:rPr/>
        <w:t>㈥㓂⩟㔮彾䇎</w:t>
      </w:r>
      <w:r>
        <w:rPr/>
        <w:t>꧂</w:t>
      </w:r>
      <w:r>
        <w:rPr/>
        <w:t>皱彵䄯畖灔偢瀥枻猥淍浵</w:t>
      </w:r>
      <w:r>
        <w:rPr/>
        <w:t>ꔮ</w:t>
      </w:r>
      <w:r>
        <w:rPr/>
        <w:t>䈽瘬敏廂쏂㕬洮</w:t>
      </w:r>
      <w:r>
        <w:rPr/>
        <w:t>ꥎ</w:t>
      </w:r>
      <w:r>
        <w:rPr/>
        <w:t>㬴恙歄晗畯뭞枬绂뿎灬戩杸쉄㑄儵㭗佸汕</w:t>
      </w:r>
      <w:r>
        <w:rPr/>
        <w:t>ꤣ</w:t>
      </w:r>
      <w:r>
        <w:rPr/>
        <w:t>棂她㥸睡䖘묳쉴槂츪矂쉄狂澱숯呱싎䉵䚵깨䥲쉸䍵繬暣乲◎䱙뼣깋㉪㫂䬬畑潁⩤쉶廍唹磂걧슿䈹쉠堪쉎ꍴ嫂李漥甫炱꥞窩㔪슩匰♊쉃쉓㙐界ꅆ╚牚ꍫ䡺徏쌤⧂㤸斩杣顃⪘䩡祅娲䉐䉗ㄮ⩨☶塌皏矂㑱总쉱倪輭쌭灲坬憥母䕾瘪⑫䁤숩幎숣쵅㯂쉈㡋浔</w:t>
      </w:r>
      <w:r>
        <w:rPr/>
        <w:t>ꖘ</w:t>
      </w:r>
      <w:r>
        <w:rPr/>
        <w:t>ꍯ䍲ꍧ␹㵈䅔따䕂쵰䋂堮歟㇂橎彅呟㢻</w:t>
      </w:r>
      <w:r>
        <w:rPr/>
        <w:t>ꤸ</w:t>
      </w:r>
      <w:r>
        <w:rPr/>
        <w:t>䉰磂珎剱놿ꄨ怵扭怷䎣䚮Ⓜ顸ㆮ㨽⭴杬</w:t>
      </w:r>
      <w:r>
        <w:rPr/>
        <w:t>⡥⡦</w:t>
      </w:r>
      <w:r>
        <w:rPr/>
        <w:t>呅ㅢㅎ滍쉭䭂摏</w:t>
      </w:r>
      <w:r>
        <w:rPr/>
        <w:t>ⲻ</w:t>
      </w:r>
      <w:r>
        <w:rPr/>
        <w:t>渮祦䬬ㅇ渦쉲䭉䧂쉣쵅쉳䉪佣匪</w:t>
      </w:r>
      <w:r>
        <w:rPr/>
        <w:t>ⵐ</w:t>
      </w:r>
      <w:r>
        <w:rPr/>
        <w:t>䳂㯎</w:t>
      </w:r>
      <w:r>
        <w:rPr/>
        <w:t>Ⳃ</w:t>
      </w:r>
      <w:r>
        <w:rPr/>
        <w:t>ꌷ㡧</w:t>
      </w:r>
      <w:r>
        <w:rPr/>
        <w:t>ꤪ</w:t>
      </w:r>
      <w:r>
        <w:rPr/>
        <w:t>츬燂塷</w:t>
      </w:r>
      <w:r>
        <w:rPr/>
        <w:t>ꤷ</w:t>
      </w:r>
      <w:r>
        <w:rPr/>
        <w:t>䑄盂썋渣</w:t>
      </w:r>
      <w:r>
        <w:rPr/>
        <w:t>꧂♰</w:t>
      </w:r>
      <w:r>
        <w:rPr/>
        <w:t>示</w:t>
      </w:r>
      <w:r>
        <w:rPr/>
        <w:t>ꤦ</w:t>
      </w:r>
      <w:r>
        <w:rPr/>
        <w:t>뽰潆䨪晕쌻⥖禣쉭灨깅呫䢏浧</w:t>
      </w:r>
      <w:r>
        <w:rPr/>
        <w:t>ꦱ</w:t>
      </w:r>
      <w:r>
        <w:rPr/>
        <w:t>斘싂ꎬ中偳뭩⯂䖿쉣⹹</w:t>
      </w:r>
      <w:r>
        <w:rPr/>
        <w:t>ꕺ</w:t>
      </w:r>
      <w:r>
        <w:rPr/>
        <w:t>稻슱㫂枵矂싎슬녤娺坟</w:t>
      </w:r>
      <w:r>
        <w:rPr/>
        <w:t>ⵁ</w:t>
      </w:r>
      <w:r>
        <w:rPr/>
        <w:t>坃◂頦晪栨娶㞱睄⤪挷妮娮欭뽁接塊橕㑤㉔磂䜺却䥉ㅹ츳곃卢⯂冣啦䩐슬䀩沘䐸妣唹뾬슻넴奶䥇䉙橾娲噧彡싂楾湀뇂</w:t>
      </w:r>
      <w:r>
        <w:rPr/>
        <w:t>ꕔ</w:t>
      </w:r>
      <w:r>
        <w:rPr/>
        <w:t>杢操쉾涏畚䶡깫刦倷촨⩺㴵椬습撮䉈䢻⚬湥쉃珂</w:t>
      </w:r>
      <w:r>
        <w:rPr/>
        <w:t>ꦩ</w:t>
      </w:r>
      <w:r>
        <w:rPr/>
        <w:t>愲ꄦ㕈㖩⛍䡈懂걯献⺘䎣쉙⏂炿쉪숬⭘煏╇汬砭쉶䵤嫍礪㈪쉚㈲轮漥睑쉂廂癡䅤놮㶿題䅤⼴뭇瓂敥倨⴩溥땆橣噶쉧朷⍏쉓♡協欻땕呓䙅䍡啶歹</w:t>
      </w:r>
      <w:r>
        <w:rPr/>
        <w:t>꤬</w:t>
      </w:r>
      <w:r>
        <w:rPr/>
        <w:t>繳恴兦京⩘䕓栭뽓繄咬琮⪡</w:t>
      </w:r>
      <w:r>
        <w:rPr/>
        <w:t>Ⱶ</w:t>
      </w:r>
      <w:r>
        <w:rPr/>
        <w:t>堷땦⍱扒䤰뭁껃氣幈⑴飂ꆿ橕楾礪</w:t>
      </w:r>
      <w:r>
        <w:rPr/>
        <w:t>ⵇ</w:t>
      </w:r>
      <w:r>
        <w:rPr/>
        <w:t>绂癞㧎쉵⽳繀棎</w:t>
      </w:r>
      <w:r>
        <w:rPr/>
        <w:t>⢩</w:t>
      </w:r>
      <w:r>
        <w:rPr/>
        <w:t>凂潫쵈쉚樷⥤仂㜷</w:t>
      </w:r>
      <w:r>
        <w:rPr/>
        <w:t>ⵘ</w:t>
      </w:r>
      <w:r>
        <w:rPr/>
        <w:t>嗂桌摹㛎쵲</w:t>
      </w:r>
      <w:r>
        <w:rPr/>
        <w:t>ⲩ</w:t>
      </w:r>
      <w:r>
        <w:rPr/>
        <w:t>偠傡㵥ꅭ䴣긥⸬婊촳䨯噥⎬拎没㉢╦⼴氵橚㟂䕡⍃偠㑯</w:t>
      </w:r>
      <w:r>
        <w:rPr/>
        <w:t>⠺</w:t>
      </w:r>
      <w:r>
        <w:rPr/>
        <w:t>㄰</w:t>
      </w:r>
      <w:r>
        <w:rPr/>
        <w:t>ⵢ</w:t>
      </w:r>
      <w:r>
        <w:rPr/>
        <w:t>倵䰪戫儥쉇硘㠊ꄶ╳䍣㙡쉟쉞彄칠⏂繓䩦敃㠬匩녅呣䱓槂挱긥⨣ꅃ兀犻␲䤽㞡穟桮긳㍸㉤伸⽥獦乕啍⑭䥰住</w:t>
      </w:r>
      <w:r>
        <w:rPr/>
        <w:t>ꔵ</w:t>
      </w:r>
      <w:r>
        <w:rPr/>
        <w:t>轍塺㴦쉐㵷</w:t>
      </w:r>
      <w:r>
        <w:rPr/>
        <w:t>ⶬ</w:t>
      </w:r>
      <w:r>
        <w:rPr/>
        <w:t>杍䕬</w:t>
      </w:r>
      <w:r>
        <w:rPr/>
        <w:t>꤬</w:t>
      </w:r>
      <w:r>
        <w:rPr/>
        <w:t>甦쉤땢摙没员䚡㡗</w:t>
      </w:r>
      <w:r>
        <w:rPr/>
        <w:t>ⱪ</w:t>
      </w:r>
      <w:r>
        <w:rPr/>
        <w:t>㤵啣⸺ꅲ⬷녚썙⹪䮏电㢣⒬总숸斩幬㡀归汔婹㭕땅㔸䛃</w:t>
      </w:r>
      <w:r>
        <w:rPr/>
        <w:t>ⰱ</w:t>
      </w:r>
      <w:r>
        <w:rPr/>
        <w:t>슥禣琭瑷䥧瑪䑺걋咡</w:t>
      </w:r>
      <w:r>
        <w:rPr/>
        <w:t>ꗂ</w:t>
      </w:r>
      <w:r>
        <w:rPr/>
        <w:t>䔰橔䵸瞩䱘㣂ꍹ湳䐫㝘♀껂卂损瞏弮佒柂捍䭾</w:t>
      </w:r>
      <w:r>
        <w:rPr/>
        <w:t>⣂</w:t>
      </w:r>
      <w:r>
        <w:rPr/>
        <w:t>쉭䶩汄祁껂䝧䠪嗂⛂ꄤ秃眥杧䥾穗␣椮睳㤮⭏䢥ꆡ橎轷猺썕⥌⫂獮쎩걎䩹♥燂䨫狂걒묤㧂兯掩桢碻⫂</w:t>
      </w:r>
      <w:r>
        <w:rPr/>
        <w:t>ꦵ</w:t>
      </w:r>
      <w:r>
        <w:rPr/>
        <w:t>椣䌱䵨⬸캩㈸슥瑄块䰪绎㈭眯擂縮칰㝡䵃䩸ꍹ⯃栦㝴朽</w:t>
      </w:r>
      <w:r>
        <w:rPr/>
        <w:t>ꖱ</w:t>
      </w:r>
      <w:r>
        <w:rPr/>
        <w:t>녶쉄</w:t>
      </w:r>
      <w:r>
        <w:rPr/>
        <w:t>ꕳ♃</w:t>
      </w:r>
      <w:r>
        <w:rPr/>
        <w:t>ꍶ㒡㉫坃ꥮ乃땯쉡澱㡭坋瀳⻂㈰繨뽺卯欪效猣夻頩塞</w:t>
      </w:r>
      <w:r>
        <w:rPr/>
        <w:t>ꔽ</w:t>
      </w:r>
      <w:r>
        <w:rPr/>
        <w:t>䄣䩗</w:t>
      </w:r>
      <w:r>
        <w:rPr/>
        <w:t>ⴰ</w:t>
      </w:r>
      <w:r>
        <w:rPr/>
        <w:t>伪싂癳恀ㅇ⒥頸恵榥䙯盃⭠땫湀攷兺桾壂垻彖㕟䧂熩</w:t>
      </w:r>
      <w:r>
        <w:rPr/>
        <w:t>ⴷ</w:t>
      </w:r>
      <w:r>
        <w:rPr/>
        <w:t>顴㈮</w:t>
      </w:r>
      <w:r>
        <w:rPr/>
        <w:t>ꥏ</w:t>
      </w:r>
      <w:r>
        <w:rPr/>
        <w:t>㶵兌暱</w:t>
      </w:r>
      <w:r>
        <w:rPr/>
        <w:t>ꖏ</w:t>
      </w:r>
      <w:r>
        <w:rPr/>
        <w:t>䡍䩬牅숪䭥䁄⩨䰩⭵兀ꥪ䵄乬盂ꥳ㡲䰣媩潢䁦甮칺穓싂䟂뼳癩쌣䵘⫂繺⨮掮楶琪柂偪ㄦⓂ慙猫䏂칂睵昰ꥸ뼳潾쉲갪䅔渺繢歷渪⫂숤娷㬪䞮슱燎㬭禘䃂椽繥숯矂稹轾姂슿頨撵쉵䅌㕯㩟䝥딷ꅩ磂䥷</w:t>
      </w:r>
      <w:r>
        <w:rPr/>
        <w:t>ꤨ</w:t>
      </w:r>
      <w:r>
        <w:rPr/>
        <w:t>쉳㩎㯂䠭싍堩䅸쉗䱀⹬潢䡱</w:t>
      </w:r>
      <w:r>
        <w:rPr/>
        <w:t>⡲</w:t>
      </w:r>
      <w:r>
        <w:rPr/>
        <w:t>奡ꏂꎡ湫歚䃂㔪숱轹繢㵇㭵湣暿煤瓂兤祤⩙숰侱穷煶嚿㍦帯卮柍免掻쉗辿</w:t>
      </w:r>
      <w:r>
        <w:rPr/>
        <w:t>ꗂ</w:t>
      </w:r>
      <w:r>
        <w:rPr/>
        <w:t>ꏂ頦弫悮熥琮숸晹슬唹㵭꺬뭱☵牭䩒㊏㌫䠮痂旎쉚穗伫乬橑⭠ㄴ凂攦唸ꥹ㥐坸昻㬺祢刷㠬瓂慪㧂繊䧂┮䡔</w:t>
      </w:r>
      <w:r>
        <w:rPr/>
        <w:t>⡚</w:t>
      </w:r>
      <w:r>
        <w:rPr/>
        <w:t>橠榻坡頲㢣䠺컂窘幙숲癘</w:t>
      </w:r>
      <w:r>
        <w:rPr/>
        <w:t>ⰵ</w:t>
      </w:r>
      <w:r>
        <w:rPr/>
        <w:t>딳㏂打㑾䴬쉆劮ꍉ㨶㙀敇㔲场倶⥌네䑇䕍焯瘪琶</w:t>
      </w:r>
      <w:r>
        <w:rPr/>
        <w:t>ꕀ</w:t>
      </w:r>
      <w:r>
        <w:rPr/>
        <w:t>瓎묯뭾㕠轖景⼷␺칆쉪堣磃䈽彙쉆싂䥎桧㜻▘轷①瀶</w:t>
      </w:r>
      <w:r>
        <w:rPr/>
        <w:t>ⴽ</w:t>
      </w:r>
      <w:r>
        <w:rPr/>
        <w:t>㕕䉒쉗깏㡷</w:t>
      </w:r>
      <w:r>
        <w:rPr/>
        <w:t>ⱑ</w:t>
      </w:r>
      <w:r>
        <w:rPr/>
        <w:t>獪捎쉘侏䒏慳凂칈抣彳</w:t>
      </w:r>
      <w:r>
        <w:rPr/>
        <w:t>ꕭ</w:t>
      </w:r>
      <w:r>
        <w:rPr/>
        <w:t>ꌯ긷⑫쉕轉╊輭挵㤪싂깟吊땓圭㶣奦轉슥싂恘彋奇旃妻㡕녉숶뇂弫ぎ䭚僎普掱䙋ꎩ㵤恭仂怦깩繘⌣働彣㤺湎㨣⻂슣潨䰽⭕쉩싂煅슩㩏侱㴣歸㝞쉌瑊橸促뼲깒</w:t>
      </w:r>
      <w:r>
        <w:rPr/>
        <w:t>⠷</w:t>
      </w:r>
      <w:r>
        <w:rPr/>
        <w:t>㴨쵇塒슩쉢</w:t>
      </w:r>
      <w:r>
        <w:rPr/>
        <w:t>Ⱪ</w:t>
      </w:r>
      <w:r>
        <w:rPr/>
        <w:t>晖撏怣⹵檩⴩⌨並䠮匰昪畉坎㩕哂䭄쉧㙃⥚⥠츯晱</w:t>
      </w:r>
      <w:r>
        <w:rPr/>
        <w:t>ꕫ</w:t>
      </w:r>
      <w:r>
        <w:rPr/>
        <w:t>擂⪣⪏畂偶轕숮浨歵⽙㗂⸤㐪稭娸쉰뼹䥹棂</w:t>
      </w:r>
      <w:r>
        <w:rPr/>
        <w:t>ꔻ</w:t>
      </w:r>
      <w:r>
        <w:rPr/>
        <w:t>㬲晳⽎䙕▿婇洶卵捨㑡䉍䩆⌤煤䉂浠ㄤ復婅⍁䡹摠公䁭ꅈ搹쵬䁗쉮쉳犥噭걮奏埂┸潢祯欤⚱㔥佌츳氦區颣楡</w:t>
      </w:r>
      <w:r>
        <w:rPr/>
        <w:t>꧂</w:t>
      </w:r>
      <w:r>
        <w:rPr/>
        <w:t>振긥깫湮녉琮뭆⍬</w:t>
      </w:r>
      <w:r>
        <w:rPr/>
        <w:t>ꤨ</w:t>
      </w:r>
      <w:r>
        <w:rPr/>
        <w:t>썀싂楾㴵劘䱶炵⾡杭뽒伤슥쉅쉣⩑殿ㅵ獌⍤剤⹋庥纬䭚☴煁뽡垘䕭玱眵걇㥊啰䍁땖뭔쵥夥ꅱ㘻♾徥硭礪⩞天䑂噟㍔渲䥏䭚䑘擂愳潫⧂啀㵤告槂卐䁮从畞佟帰쉈浓幉单㨶䶥㤩䕢杫꤮㍊싂㬸卷䕭䔨䭉ꎥ䂻⹀䨤㭔㋂找쵪싂䈶⍞䣂쉟淂偡⩘礬㡇画넳⌶ꍸ輭奾䣂徬㛂ꍬꎵ㊿䀲慹㉺恁䍉⑾楱쉍뽊⭩䲩⭷淂䩴〬⩦충⪥漩ꥸ㩣숮爫슘佬쉶瑪普⏂呩</w:t>
      </w:r>
      <w:r>
        <w:rPr/>
        <w:t>⠴</w:t>
      </w:r>
      <w:r>
        <w:rPr/>
        <w:t>칳쉄奙㐫䩂䕱</w:t>
      </w:r>
      <w:r>
        <w:rPr/>
        <w:t>ⰷ⑪</w:t>
      </w:r>
      <w:r>
        <w:rPr/>
        <w:t>樹幖䜬瑰扔煯䀺兯쉀擂䁃漤⹄繄睯懂㘪䳍䰦婺</w:t>
      </w:r>
      <w:r>
        <w:rPr/>
        <w:t>ꥁ</w:t>
      </w:r>
      <w:r>
        <w:rPr/>
        <w:t>숨깦뼣싎煷頪㍺厘쉐坤쉴杇䊘啧瘻쉡暏睓圲⬫㥬쉡㙥</w:t>
      </w:r>
      <w:r>
        <w:rPr/>
        <w:t>ꔣ</w:t>
      </w:r>
      <w:r>
        <w:rPr/>
        <w:t>㦩⾏⍂㘦쉷㋂㌴塁搣圶슻堲湰伵䐳䍯慣쉕깄</w:t>
      </w:r>
      <w:r>
        <w:rPr/>
        <w:t>ⱆ</w:t>
      </w:r>
      <w:r>
        <w:rPr/>
        <w:t>쉺侏唷䏎䝋⽩偪潄繶䵀㐦疘偠숲墱瑉쉁充㔳漤坙⚘䅎쉕</w:t>
      </w:r>
      <w:r>
        <w:rPr/>
        <w:t>ꕦ</w:t>
      </w:r>
      <w:r>
        <w:rPr/>
        <w:t>垣㙷㩸牠倲橌습丫</w:t>
      </w:r>
      <w:r>
        <w:rPr/>
        <w:t>ꕍ</w:t>
      </w:r>
      <w:r>
        <w:rPr/>
        <w:t>剸⒏⧂埂㥎瑆㥀䄥厩睯㇃ꌴ輣䙳╡慁揂ꅖ쉧䄱䍐쉢弥璏㡾旂渻땢燂塎㌵⹾⩦头䖘潸␺䧂䣂</w:t>
      </w:r>
      <w:r>
        <w:rPr/>
        <w:t>⠳</w:t>
      </w:r>
      <w:r>
        <w:rPr/>
        <w:t>숳䨺⚿乹䥍㬽☹⦥参恅㉊⫂⑦싂剉뭀䛃⩃䎥周⴪ㅬ걌帺싂⤹桃걔뮩爪숩⍷㔤繺掮춵䬪漴䄣祴걅䶵獸颏摡䦻딫숻扇捃䍆晄捎㭓칲</w:t>
      </w:r>
      <w:r>
        <w:rPr/>
        <w:t>Ⰺ</w:t>
      </w:r>
      <w:r>
        <w:rPr/>
        <w:t>烍婂欸棂숵哂㡺</w:t>
      </w:r>
      <w:r>
        <w:rPr/>
        <w:t>ꕖ</w:t>
      </w:r>
      <w:r>
        <w:rPr/>
        <w:t>㶣슩潡뾵㥁䓂☵䒥䬯潥搲妘枮</w:t>
      </w:r>
      <w:r>
        <w:rPr/>
        <w:t>Ⳃ</w:t>
      </w:r>
      <w:r>
        <w:rPr/>
        <w:t>塱碵窻걥쉨싂狂氤숣彡幫␽灏幠㡡</w:t>
      </w:r>
      <w:r>
        <w:rPr/>
        <w:t>ꥒ</w:t>
      </w:r>
      <w:r>
        <w:rPr/>
        <w:t>쉃䍺夯싂㎏⨩㷎猥嘲䣂㝷穊瘳敩녢슣ꍴ⹃ㅈ㪮땔村喣충硡傣㜨⪘歔瑄</w:t>
      </w:r>
      <w:r>
        <w:rPr/>
        <w:t>⡾</w:t>
      </w:r>
      <w:r>
        <w:rPr/>
        <w:t>娸啖圹桹싂ㅣ潊</w:t>
      </w:r>
      <w:r>
        <w:rPr/>
        <w:t>ꖡ</w:t>
      </w:r>
      <w:r>
        <w:rPr/>
        <w:t>痂佬湳琵咩歈쎬䕪楗琽旂彭啱愩㑘䄶쎡欭♠⚬㛂䩠牰敒祯㪘扳뮘汥쉏땅晴쉂䕫ꍾ剩埂䣎桇㠦⩭깉㵕捇甸挷</w:t>
      </w:r>
      <w:r>
        <w:rPr/>
        <w:t>ꦿ</w:t>
      </w:r>
      <w:r>
        <w:rPr/>
        <w:t>ꆘ촦</w:t>
      </w:r>
      <w:r>
        <w:rPr/>
        <w:t>ꗎ</w:t>
      </w:r>
      <w:r>
        <w:rPr/>
        <w:t>催挬汑灅稷◂焬䙘䡍䀣匣䍅④쵎노ずꅏ仂</w:t>
      </w:r>
      <w:r>
        <w:rPr/>
        <w:t>Ɽ</w:t>
      </w:r>
      <w:r>
        <w:rPr/>
        <w:t>㭎囂ㄬ쉺싂伦縳浶杭刽싂칔ㅸ숪ꥥ㏂쉷䓂䉇塉쉟轂㒻⑞걡숴顯슘Ⓜ쉠㖬卆칲乮獚⬩畉䐰支</w:t>
      </w:r>
      <w:r>
        <w:rPr/>
        <w:t>Ɑ</w:t>
      </w:r>
      <w:r>
        <w:rPr/>
        <w:t>ꌲ檱换痍吶攰䣂䡾䂩漯剆</w:t>
      </w:r>
      <w:r>
        <w:rPr/>
        <w:t>Ⱔ</w:t>
      </w:r>
      <w:r>
        <w:rPr/>
        <w:t>玩敋⬰噷幡䤮輣䭴慶䧂⦩숣暘梘놘䰣䕰癥噓껂◃倳뽏㯂強佄䱣⭑媬根⫂並洫쉈㈮땺ꌴ辬痂곂썣쉂땹凂晍竂깲췂䵔䤤䖮恅쉩ꥩ䕨♁卫㇂汩噩扰旃슥쉴딽楺䘷湠積咘䨪㝧ꅈ뭍뭀娨쉾䥀무쉦쉬충䵩塨ꌰ⹞쉚削煆⸩怪疮硲㵷ꏂ由亩䊣긻ㆥ㴺䏎쉠슱</w:t>
      </w:r>
      <w:r>
        <w:rPr/>
        <w:t>⠲◂</w:t>
      </w:r>
      <w:r>
        <w:rPr/>
        <w:t>싂塋⺏忎愷偂꥔單칙㝷坪긥╮쉀灏⯂ꍰ氩畀慔</w:t>
      </w:r>
      <w:r>
        <w:rPr/>
        <w:t>ꥄ</w:t>
      </w:r>
      <w:r>
        <w:rPr/>
        <w:t>숯䡕쉠か⥏兙⨳卂橰捾╂捉禣獹긹㡫擂⨹䡸㠲녆슏ꥳぃ쵓犩쉩䘥싂佬䱷刵숽破숦숽䴬槂㵧䳂捒栩䱸桞쉂創◂⹄欦㜬⧂♅轰숫瘮㨸⹀䎡捉䳂䝓潄焬瑪</w:t>
      </w:r>
      <w:r>
        <w:rPr/>
        <w:t>꧃</w:t>
      </w:r>
      <w:r>
        <w:rPr/>
        <w:t>厥汑㐹瘽䴹獱彍櫂杞瘯䁲⹩⩕</w:t>
      </w:r>
      <w:r>
        <w:rPr/>
        <w:t>ꖵ</w:t>
      </w:r>
      <w:r>
        <w:rPr/>
        <w:t>녣꥾潰⽅숵쵵兗彰⬫壃怬睲繃䅷㝋畨畷匨</w:t>
      </w:r>
      <w:r>
        <w:rPr/>
        <w:t>ⰶ</w:t>
      </w:r>
      <w:r>
        <w:rPr/>
        <w:t>뽬扖㯎煣坑懎晍㢥弱牃䘴⺘䣂䍏殬</w:t>
      </w:r>
      <w:r>
        <w:rPr/>
        <w:t>⢏</w:t>
      </w:r>
      <w:r>
        <w:rPr/>
        <w:t>䕸な◂䱌扗䥡啢〸匹捗뼰桤넹䌥쉗瑁⪏㡠⌽⭉漸幒浥⼴戬䀭숩穀癐㡩䩫業┥⥰穭㕨䝃숷쉷捾皘쉉圳⺬灭伤惂櫎敶㶡</w:t>
      </w:r>
      <w:r>
        <w:rPr/>
        <w:t>ꕒ</w:t>
      </w:r>
      <w:r>
        <w:rPr/>
        <w:t>噩恺㗂싂轁뭹쉭㛂獗頴慍拂㒬㢵迂玣恆䈴쉧䓂䅭弊轤땥玣公朹剫숳깂坲俎쉀伵⤴䭎싂䱋䓃␥副쉏廃⭡</w:t>
      </w:r>
      <w:r>
        <w:rPr/>
        <w:t>⡅</w:t>
      </w:r>
      <w:r>
        <w:rPr/>
        <w:t>坚䩲╇潱䙡歄恚땰⥒楘쉄㵔</w:t>
      </w:r>
      <w:r>
        <w:rPr/>
        <w:t>꧂</w:t>
      </w:r>
      <w:r>
        <w:rPr/>
        <w:t>参䜬⧎撥䈬乞拂輫䯂⨴䆩⸣䱭樨噦㉶帬漩㴯쉙剡太㨳슘쉦扈㜨⨤㊱砹㡳㥠⚵㇂堣棂汅슘煭憻ꏍ癟穑兞䴴㙳歊愺⼵쏂稦浖䑲焺歹㕗⮏熣眩⩵</w:t>
      </w:r>
      <w:r>
        <w:rPr/>
        <w:t>ꕒ</w:t>
      </w:r>
      <w:r>
        <w:rPr/>
        <w:t>燂䦻奵吴勂곂故卌欴毂欷╱녥䌪믂ㅹ硾㙗㡣㕂啊</w:t>
      </w:r>
      <w:r>
        <w:rPr/>
        <w:t>⣃</w:t>
      </w:r>
      <w:r>
        <w:rPr/>
        <w:t>㨥偶擂彧拂쉁轨危歒楔습㍎匤冘</w:t>
      </w:r>
      <w:r>
        <w:rPr/>
        <w:t>ꤽ</w:t>
      </w:r>
      <w:r>
        <w:rPr/>
        <w:t>搬㕶䨤⯂⚡썎숪㌭쉄䥰ㄣ싂䑁歳꤮䥓숪㏂䕔㥯숯剶歂杮</w:t>
      </w:r>
      <w:r>
        <w:rPr/>
        <w:t>ⱒ</w:t>
      </w:r>
      <w:r>
        <w:rPr/>
        <w:t>睔㢘⑷䵧㉾숨</w:t>
      </w:r>
      <w:r>
        <w:rPr/>
        <w:t>⠮</w:t>
      </w:r>
      <w:r>
        <w:rPr/>
        <w:t>棂쉹녺䐽칄樬컂⛂拂</w:t>
      </w:r>
      <w:r>
        <w:rPr/>
        <w:t>ⱅ♸</w:t>
      </w:r>
      <w:r>
        <w:rPr/>
        <w:t>䏂瀮</w:t>
      </w:r>
      <w:r>
        <w:rPr/>
        <w:t>ⵈ</w:t>
      </w:r>
      <w:r>
        <w:rPr/>
        <w:t>㵢䇂畇㬪㕤渴㴭ꆮ堸倰䩏싂⹶礯汑숷⩰䏂⹮曂㘮묶敗슡畁뮩剒갱㈽嚥頰⵪晊䭯弤桍䑗恷䆵吳깁ꍵヂ␴坳㑫⩉⨰繠乭뼬깥⮥瑒穠싂⩎숲쉔牥睤⩏噲뼤컂煡噔ゥ毂单扫坁忂썯䥱믂慭</w:t>
      </w:r>
      <w:r>
        <w:rPr/>
        <w:t>ⱚ</w:t>
      </w:r>
      <w:r>
        <w:rPr/>
        <w:t>숴숴攵㜺䢬㢩쉣㯂땣埂갨┺ꍵ渥䃂㠯柂偵쉠佀쉒坄㬤祗쉉⩏갣</w:t>
      </w:r>
      <w:r>
        <w:rPr/>
        <w:t>ⷍ</w:t>
      </w:r>
      <w:r>
        <w:rPr/>
        <w:t>测轭쉧䁏潲湰䞩瓂⹖乬佯㥔㥤깒ꄣ</w:t>
      </w:r>
      <w:r>
        <w:rPr/>
        <w:t>ꤲ</w:t>
      </w:r>
      <w:r>
        <w:rPr/>
        <w:t>䐤뮿㨪</w:t>
      </w:r>
      <w:r>
        <w:rPr/>
        <w:t>ⲣ⦥</w:t>
      </w:r>
      <w:r>
        <w:rPr/>
        <w:t>潎瘦幐</w:t>
      </w:r>
      <w:r>
        <w:rPr/>
        <w:t>ꖏ</w:t>
      </w:r>
      <w:r>
        <w:rPr/>
        <w:t>瑋䝏뭾⩙顩</w:t>
      </w:r>
      <w:r>
        <w:rPr/>
        <w:t>Ⱶ♅⵳</w:t>
      </w:r>
      <w:r>
        <w:rPr/>
        <w:t>关縴濂幕瑏捀숫擂⬦䰣╦㩮䠽䶏汅</w:t>
      </w:r>
      <w:r>
        <w:rPr/>
        <w:t>ꕷ</w:t>
      </w:r>
      <w:r>
        <w:rPr/>
        <w:t>캬쵭ꅸ⹏坯뾵琤칡</w:t>
      </w:r>
      <w:r>
        <w:rPr/>
        <w:t>ꦱ</w:t>
      </w:r>
      <w:r>
        <w:rPr/>
        <w:t>䄩熥슘⼹癘橵㤭▩䣎ㆬ㭈슩彉쌴繣㙫㭪</w:t>
      </w:r>
      <w:r>
        <w:rPr/>
        <w:t>ꕯ</w:t>
      </w:r>
      <w:r>
        <w:rPr/>
        <w:t>ⱑ</w:t>
      </w:r>
      <w:r>
        <w:rPr/>
        <w:t>䨯䷎坭飂ꍫ制묪㪡쉌夫⬰爹ォ捔䉕昪ꅎ⾥侘㇂쉆䍣獪庩◂杶煦╘</w:t>
      </w:r>
      <w:r>
        <w:rPr/>
        <w:t>ⶩ</w:t>
      </w:r>
      <w:r>
        <w:rPr/>
        <w:t>䝱♲⽨捬晡䙖㈺썵ꍷ╉楘䕾庥ꥮ捖␺숲䤸䕾뇃䅦넪ꅥ숪㵇敦䱁싂磃凂␦车圣睁㙐挤䜳慦㌽ꄬ幙ㅣ灙榬噩뭊슿゘楷쌤喩쉮狂呖搷㪘氺슣쉉タ쵂</w:t>
      </w:r>
      <w:r>
        <w:rPr/>
        <w:t>ⵃ</w:t>
      </w:r>
      <w:r>
        <w:rPr/>
        <w:t>䡖㐭♆</w:t>
      </w:r>
      <w:r>
        <w:rPr/>
        <w:t>Ⱙ</w:t>
      </w:r>
      <w:r>
        <w:rPr/>
        <w:t>怳╧숷┫䮡浣棂뽞㡣䡆♠䉂挶が槎䉓砯摢⹶쉵䅾奆숬䜥噁佇帽氮焩쉃ꍤ獚㉌椸颮姂潵걪⽋睷⹴⸩♳숣奧깇迂㬥颥恔㛂併놡㐊枡숷⯂攥䳂稪⼸⫂嫂桗ꌹ煓㝠灣㴵䐥獖帹轍怪彰䙖쎿妱㆏긥皵硭㙴癒礥畬獇䝄漣扣畗䠣⍆顡歸匹朸뽔䮿걧囂嚱嚵矂䔣愲</w:t>
      </w:r>
      <w:r>
        <w:rPr/>
        <w:t>Ⱓ</w:t>
      </w:r>
      <w:r>
        <w:rPr/>
        <w:t>ꄷㅺ㚩싍擂싍㘺겘ꅂ␶烍䚱⍋栬췂弫䬣⨥ꅚ땊╶敠묮㩐嚡礽澩机⩐㭋喱倯轂晠坔绂檮汾歐氲䡴ㅆ숦樦礳畐僂싂</w:t>
      </w:r>
      <w:r>
        <w:rPr/>
        <w:t>⵰</w:t>
      </w:r>
      <w:r>
        <w:rPr/>
        <w:t>癲㥖녒쌭</w:t>
      </w:r>
      <w:r>
        <w:rPr/>
        <w:t>ꥏ</w:t>
      </w:r>
      <w:r>
        <w:rPr/>
        <w:t>拂汓⽱㨨䪘넪琭䍄挩㐹</w:t>
      </w:r>
      <w:r>
        <w:rPr/>
        <w:t>ꦩ</w:t>
      </w:r>
      <w:r>
        <w:rPr/>
        <w:t>䙦땾⬽╓</w:t>
      </w:r>
      <w:r>
        <w:rPr/>
        <w:t>ꕧ</w:t>
      </w:r>
      <w:r>
        <w:rPr/>
        <w:t>盎䱬䑦穨捊汴♴顄ꥳ卓搻倣冮㝶栰摥幤⽁䕮橶쉩뭩歅䵕穰匫쉮䅫桙딽걓</w:t>
      </w:r>
      <w:r>
        <w:rPr/>
        <w:t>⡴</w:t>
      </w:r>
      <w:r>
        <w:rPr/>
        <w:t>戴꺵磂潾牁</w:t>
      </w:r>
      <w:r>
        <w:rPr/>
        <w:t>꧃</w:t>
      </w:r>
      <w:r>
        <w:rPr/>
        <w:t>곂挱쉅걎ꥪ匸쉟뭓䍤偐</w:t>
      </w:r>
      <w:r>
        <w:rPr/>
        <w:t>ꥂ</w:t>
      </w:r>
      <w:r>
        <w:rPr/>
        <w:t>䬯抏㈨悻㥟楶啹敎</w:t>
      </w:r>
      <w:r>
        <w:rPr/>
        <w:t>꧂⹊⭉</w:t>
      </w:r>
      <w:r>
        <w:rPr/>
        <w:t>係柂䜺瑲坤뾬츸숻卆啐䫂딲桑䡟㠲㭣␥싎判橎扖偸〰轕汒뼲欣⤨䨸㉕䚿治晟䅐썞⩭吰䨳㑳䵅</w:t>
      </w:r>
      <w:r>
        <w:rPr/>
        <w:t>⡢ⱎ</w:t>
      </w:r>
      <w:r>
        <w:rPr/>
        <w:t>玣總兕</w:t>
      </w:r>
      <w:r>
        <w:rPr/>
        <w:t>ꕁ</w:t>
      </w:r>
      <w:r>
        <w:rPr/>
        <w:t>榥昣櫂╣슣㕕弱ㅌ昵绎슘</w:t>
      </w:r>
      <w:r>
        <w:rPr/>
        <w:t>ⷂ</w:t>
      </w:r>
      <w:r>
        <w:rPr/>
        <w:t>癙</w:t>
      </w:r>
      <w:r>
        <w:rPr/>
        <w:t>Ⱝ</w:t>
      </w:r>
      <w:r>
        <w:rPr/>
        <w:t>牊田䥏ꍦ习奩</w:t>
      </w:r>
      <w:r>
        <w:rPr/>
        <w:t>⡢</w:t>
      </w:r>
      <w:r>
        <w:rPr/>
        <w:t>䂱⥵晀瀵◂ꍸ숨獃䨽떣弪㢮橆䉈䗂圥剏冣쉒犿场懎溡ꍎ쉘㤫唪╌迂浐㧂厮꺬汢떵녂杯쉘</w:t>
      </w:r>
      <w:r>
        <w:rPr/>
        <w:t>ꗂ</w:t>
      </w:r>
      <w:r>
        <w:rPr/>
        <w:t>朤</w:t>
      </w:r>
      <w:r>
        <w:rPr/>
        <w:t>꧂</w:t>
      </w:r>
      <w:r>
        <w:rPr/>
        <w:t>祵䙣畡乫晋㴴쉵嗎廂嗂䡊⥧뼸剓䄩睳㝴갮憩슱塗싂</w:t>
      </w:r>
      <w:r>
        <w:rPr/>
        <w:t>ꕐ</w:t>
      </w:r>
      <w:r>
        <w:rPr/>
        <w:t>땒啎漩挻㟂쎘⽧㔰쉴捍쉹</w:t>
      </w:r>
      <w:r>
        <w:rPr/>
        <w:t>ꥉ</w:t>
      </w:r>
      <w:r>
        <w:rPr/>
        <w:t>䄫䠳辵歹习ぁ轕㵶流坕⍠䑊漴숴䡘㕄漤堭</w:t>
      </w:r>
      <w:r>
        <w:rPr/>
        <w:t>⠨</w:t>
      </w:r>
      <w:r>
        <w:rPr/>
        <w:t>쌦䖩慅숺</w:t>
      </w:r>
      <w:r>
        <w:rPr/>
        <w:t>ⷃ</w:t>
      </w:r>
      <w:r>
        <w:rPr/>
        <w:t>슣㥥䭦썷彈⩖⌳顃串䦵掏ꏂ㠬栵剦损췍싂灤奊슣㛂䙞⬷⩴穳⪥竂숣汏⩣浊깄抿</w:t>
      </w:r>
      <w:r>
        <w:rPr/>
        <w:t>ⶵ</w:t>
      </w:r>
      <w:r>
        <w:rPr/>
        <w:t>㵟䢻숦昦啎ꅫ</w:t>
      </w:r>
      <w:r>
        <w:rPr/>
        <w:t>ꖩ</w:t>
      </w:r>
      <w:r>
        <w:rPr/>
        <w:t>佦슣㫂䵪旂稩⛂䝶숫칎彍㷂卌摗</w:t>
      </w:r>
      <w:r>
        <w:rPr/>
        <w:t>Ⱨ⩩◂</w:t>
      </w:r>
      <w:r>
        <w:rPr/>
        <w:t>燂滂䓂쉠な慐奰쉪塂慹䁪</w:t>
      </w:r>
      <w:r>
        <w:rPr/>
        <w:t>ꕤ</w:t>
      </w:r>
      <w:r>
        <w:rPr/>
        <w:t>牔쵐济ㅙ牲僂灷桍刱摒䨤䩸昮䥬㵪ꥮ䅊숯습⮻啇⑱ꄰ楶㝆㔲㎩뿍卌㝦椷䤽㎘╰㙦</w:t>
      </w:r>
      <w:r>
        <w:rPr/>
        <w:t>ꦻ</w:t>
      </w:r>
      <w:r>
        <w:rPr/>
        <w:t>㧂濎▏桗㈯幕墩嫂쉑儬䍪㡀녺싂䱺</w:t>
      </w:r>
      <w:r>
        <w:rPr/>
        <w:t>ⱺ</w:t>
      </w:r>
      <w:r>
        <w:rPr/>
        <w:t>䠬瑂</w:t>
      </w:r>
      <w:r>
        <w:rPr/>
        <w:t>⡙</w:t>
      </w:r>
      <w:r>
        <w:rPr/>
        <w:t>䇂䥵䕱</w:t>
      </w:r>
      <w:r>
        <w:rPr/>
        <w:t>ⴺ</w:t>
      </w:r>
      <w:r>
        <w:rPr/>
        <w:t>걦♅欮圻勂쉥喬梣垣噺㑲僎戺灁椮싂瑕挪ㅬ㕔弥偆슩╲⹟</w:t>
      </w:r>
      <w:r>
        <w:rPr/>
        <w:t>ꦮ</w:t>
      </w:r>
      <w:r>
        <w:rPr/>
        <w:t>㐷矂㡑煺숮圊䩰칊숨湱㝳</w:t>
      </w:r>
      <w:r>
        <w:rPr/>
        <w:t>ⶮ</w:t>
      </w:r>
      <w:r>
        <w:rPr/>
        <w:t>嚬据〯촫偵⽶␮䑱⏃⽷溵㨩㮘灮䞏畸싂숫츷兹在啲榩긣慘䔷溩坵⹊걸儩獱⌨ꍬ노礫⩥劵ꅏ坨⬥猰䵴갯祃漱彏稦慤憮㥨싍</w:t>
      </w:r>
      <w:r>
        <w:rPr/>
        <w:t>⡰</w:t>
      </w:r>
      <w:r>
        <w:rPr/>
        <w:t>숥䮏㉩┫䑀揂幫㛂땗杌啂匰䥏洫爬</w:t>
      </w:r>
      <w:r>
        <w:rPr/>
        <w:t>ⴤ</w:t>
      </w:r>
      <w:r>
        <w:rPr/>
        <w:t>쉾䗂水煃凂嘹敺橂㤺쉨坉슣枣♎抡숵䒿䩀싂䙬</w:t>
      </w:r>
      <w:r>
        <w:rPr/>
        <w:t>⡫</w:t>
      </w:r>
      <w:r>
        <w:rPr/>
        <w:t>甤橊</w:t>
      </w:r>
      <w:r>
        <w:rPr/>
        <w:t>꧂⫂</w:t>
      </w:r>
      <w:r>
        <w:rPr/>
        <w:t>䞱♖⨶沩獣䰳亵喿쉔슻⯂㇂墻涿㦮</w:t>
      </w:r>
      <w:r>
        <w:rPr/>
        <w:t>⣎</w:t>
      </w:r>
      <w:r>
        <w:rPr/>
        <w:t>䍁条帲栶ꄷ倹势き㝙仂秂憱䔥뽩剗彫㉃⍆</w:t>
      </w:r>
      <w:r>
        <w:rPr/>
        <w:t>ꤸ</w:t>
      </w:r>
      <w:r>
        <w:rPr/>
        <w:t>浞湊傏昪넷䁧焻繅祂㘵싂♑砯剮㠱쉀⽒숨䤤</w:t>
      </w:r>
      <w:r>
        <w:rPr/>
        <w:t>ꕇꗂ</w:t>
      </w:r>
      <w:r>
        <w:rPr/>
        <w:t>곂参朴繯슩佗厱塚㉸䀴⩗怷䉷偡㒿䛂庩⮥才伶뗂珂亿㝭䅓╄歉挺䙾ㅧ慢㍨橴䩈旂갥祫嘳飂儮䣃㉪습硠쉂奂㍱싂</w:t>
      </w:r>
      <w:r>
        <w:rPr/>
        <w:t>ꥀ</w:t>
      </w:r>
      <w:r>
        <w:rPr/>
        <w:t>ꅉꍵ歃䭠ꌫ祔氤ꌯ䭏쉂ꄬ걖숽禩숸杯ꅔ㵌䡁タ硰䈯縫秂然㩂痂쵚浳⎱숵䡬杭棂獉䊮쉂䅌噘⬪⤬</w:t>
      </w:r>
      <w:r>
        <w:rPr/>
        <w:t>ꥏ</w:t>
      </w:r>
      <w:r>
        <w:rPr/>
        <w:t>쉹䃂㒡╍侬瑥ꥣ쉴뽗녱頮갵⴪㢣䭎浥䉒숷轀潗挭捪☽睁䡨갹⭤싂⩄㐸琮揂媩㍚</w:t>
      </w:r>
      <w:r>
        <w:rPr/>
        <w:t>Ⱔ</w:t>
      </w:r>
      <w:r>
        <w:rPr/>
        <w:t>뽧쉱쵸㭾揎걖噚䡈佬す瘰㮿濂㝟녙牢帻哂쉌</w:t>
      </w:r>
      <w:r>
        <w:rPr/>
        <w:t>⠬</w:t>
      </w:r>
      <w:r>
        <w:rPr/>
        <w:t>슬㙄⽰䡏㍆乕♦犬桟抩㮮ぎ頭䱉㘽䢬徵㕸助吶㥊㍹䤶쉩㡯칲瀥䔣䩈旂</w:t>
      </w:r>
      <w:r>
        <w:rPr/>
        <w:t>ꕅ</w:t>
      </w:r>
      <w:r>
        <w:rPr/>
        <w:t>쉋쉢幑晾㬹痂咥ㄫ䟂潁</w:t>
      </w:r>
      <w:r>
        <w:rPr/>
        <w:t>⣂</w:t>
      </w:r>
      <w:r>
        <w:rPr/>
        <w:t>㥺</w:t>
      </w:r>
      <w:r>
        <w:rPr/>
        <w:t>ⴭ</w:t>
      </w:r>
      <w:r>
        <w:rPr/>
        <w:t>坔숨と땈硙瑦怴</w:t>
      </w:r>
      <w:r>
        <w:rPr/>
        <w:t>ꕔ</w:t>
      </w:r>
      <w:r>
        <w:rPr/>
        <w:t>ㅢ挽欺漪䅰怵䬯轔漪瓂㐶奁弸숪挳婎奕쉩㌮䍡녘칦颻ꍘ仂畱区䠱椻慫剒瑷깉숹㨥氯㝒</w:t>
      </w:r>
      <w:r>
        <w:rPr/>
        <w:t>⠷</w:t>
      </w:r>
      <w:r>
        <w:rPr/>
        <w:t>䩷恦ㅡ䭏煤▵狂</w:t>
      </w:r>
      <w:r>
        <w:rPr/>
        <w:t>ꤱ</w:t>
      </w:r>
      <w:r>
        <w:rPr/>
        <w:t>쉑춱䗍㔸칇⹌</w:t>
      </w:r>
      <w:r>
        <w:rPr/>
        <w:t>꧃</w:t>
      </w:r>
      <w:r>
        <w:rPr/>
        <w:t>넫䕨潱桲侵ㅲ</w:t>
      </w:r>
      <w:r>
        <w:rPr/>
        <w:t>ⰰ</w:t>
      </w:r>
      <w:r>
        <w:rPr/>
        <w:t>磂</w:t>
      </w:r>
      <w:r>
        <w:rPr/>
        <w:t>ꕧ</w:t>
      </w:r>
      <w:r>
        <w:rPr/>
        <w:t>슏숣稤⩑城ꇂ뮘乱⴯啧쉖⽗扴슘熩놥确歹쉗穇縣⭬䩪숻걐䱸抏⩴恔슿幱䑘䙇䙌丶匲吪▵⤪䱊矂䩰呯䩑幙썉</w:t>
      </w:r>
      <w:r>
        <w:rPr/>
        <w:t>⡷</w:t>
      </w:r>
      <w:r>
        <w:rPr/>
        <w:t>ꕭ</w:t>
      </w:r>
      <w:r>
        <w:rPr/>
        <w:t>呢䇂썗瀸湱쉲硎딴⑭▩</w:t>
      </w:r>
      <w:r>
        <w:rPr/>
        <w:t>ꕎ</w:t>
      </w:r>
      <w:r>
        <w:rPr/>
        <w:t>쏂懂ㄵ墩⽦㜱㡘摯䭹㘲瓂⼬硷轨㙱䱟갱</w:t>
      </w:r>
      <w:r>
        <w:rPr/>
        <w:t>⢩</w:t>
      </w:r>
      <w:r>
        <w:rPr/>
        <w:t>ꗃ⫂</w:t>
      </w:r>
      <w:r>
        <w:rPr/>
        <w:t>夵ㅴ♩</w:t>
      </w:r>
      <w:r>
        <w:rPr/>
        <w:t>⡩</w:t>
      </w:r>
      <w:r>
        <w:rPr/>
        <w:t>憻⨨ꅸ亡껍䗂</w:t>
      </w:r>
      <w:r>
        <w:rPr/>
        <w:t>ꦏⴽ</w:t>
      </w:r>
      <w:r>
        <w:rPr/>
        <w:t>佑正甩㡐㐊⽸숷쵔坞ꥨ䒻改</w:t>
      </w:r>
      <w:r>
        <w:rPr/>
        <w:t>ꔫ</w:t>
      </w:r>
      <w:r>
        <w:rPr/>
        <w:t>㐮䏂☫浈슬汞⫂䨣效轳땁縹捙此㵙桾礦⫂娻惂⾩⸤㵱⤩䯂뽫焣㥪䧂弥䅂䔳祮◂挤㜸毂䕧橖쵉椮걬壂▘㦥挷媩䡐夨婀煄噏㍷ꄩ均稷뭦ㅞ侮⥇믂迎堯쵷쏃싂㘥갸䠹⬥汋捗ㅬ硟敪⻂㟂뼪쉋猯깬㷂奀轑슮쉸椬敍奄숫⎮烂医漯쉆偖呪</w:t>
      </w:r>
      <w:r>
        <w:rPr/>
        <w:t>⡱╤</w:t>
      </w:r>
      <w:r>
        <w:rPr/>
        <w:t>畷匣㌴꥖䝵時硁</w:t>
      </w:r>
      <w:r>
        <w:rPr/>
        <w:t>ⴻ</w:t>
      </w:r>
      <w:r>
        <w:rPr/>
        <w:t>⽭乏䕅噱輲㟂頱硳쉣杓䕐偓쉌㢩獏</w:t>
      </w:r>
      <w:r>
        <w:rPr/>
        <w:t>ⵂ</w:t>
      </w:r>
      <w:r>
        <w:rPr/>
        <w:t>ꇂ氵슏椨桀告捳싂슱䋎㑭湋汾枥熏䏂䛂㝒庬䅱쉹扣</w:t>
      </w:r>
      <w:r>
        <w:rPr/>
        <w:t>ꥒ</w:t>
      </w:r>
      <w:r>
        <w:rPr/>
        <w:t>殻噩ㅗ杸쉇䀺쉚깑⮥丫䕹剴␪</w:t>
      </w:r>
      <w:r>
        <w:rPr/>
        <w:t>Ⱳ</w:t>
      </w:r>
      <w:r>
        <w:rPr/>
        <w:t>㩰䴰潓ꥭ습䒥쉚</w:t>
      </w:r>
      <w:r>
        <w:rPr/>
        <w:t>ⲩ</w:t>
      </w:r>
      <w:r>
        <w:rPr/>
        <w:t>拂塂剚祴⬺㋂</w:t>
      </w:r>
      <w:r>
        <w:rPr/>
        <w:t>ꕍ</w:t>
      </w:r>
      <w:r>
        <w:rPr/>
        <w:t>槍䌥䌣㜶</w:t>
      </w:r>
      <w:r>
        <w:rPr/>
        <w:t>ⲥ⚩</w:t>
      </w:r>
      <w:r>
        <w:rPr/>
        <w:t>䉏浧氵頥㡙縳뗂奃煀呢㩁䁐唤琴塔䁣쉦⨪♫桟囂秂仂碱洳橒년坏輥䙹촣牖䁥ㅇ榩稰厩숥堸呅㋂乩瓂䕪┦䙄䅭䴵瑭뽁</w:t>
      </w:r>
      <w:r>
        <w:rPr/>
        <w:t>⡱⭺</w:t>
      </w:r>
      <w:r>
        <w:rPr/>
        <w:t>쉎䭢橴㜸슘䷂榻⹋塁㙍唺춏㘱光䵐뽍㙸晴㤸㡁♉쉒䍯㐭夽숩㇎쉙瘦쉒垱捞纏䱰숲뭑䁧䇂㝚庱깞咱狂湟䕣䇂숸</w:t>
      </w:r>
      <w:r>
        <w:rPr/>
        <w:t>ꥉ</w:t>
      </w:r>
      <w:r>
        <w:rPr/>
        <w:t>倣畚</w:t>
      </w:r>
      <w:r>
        <w:rPr/>
        <w:t>ꗎ</w:t>
      </w:r>
      <w:r>
        <w:rPr/>
        <w:t>칁㉣丩痂㉫쉗瀮煂슱橯䑞揂畇猦楅䕹櫂⻂꺵ㅅ稨殿婨⩴揂栭숩숫歧⬪奭ꇎ䭅싂⽩㡕㙅楣頩杚</w:t>
      </w:r>
      <w:r>
        <w:rPr/>
        <w:t>Ⱪ</w:t>
      </w:r>
      <w:r>
        <w:rPr/>
        <w:t>뭌䉉䵑磎◂긮氥唲塾獆쉩偕쉪⒱깇材啐쉣㒘坅縻썢㪬搣썸甮噓쉧轇⪏唥晥㍏䓂♹旂盎䲘㆏곂</w:t>
      </w:r>
      <w:r>
        <w:rPr/>
        <w:t>⠵</w:t>
      </w:r>
      <w:r>
        <w:rPr/>
        <w:t>海⪱</w:t>
      </w:r>
      <w:r>
        <w:rPr/>
        <w:t>ꥐ</w:t>
      </w:r>
      <w:r>
        <w:rPr/>
        <w:t>䵱㈪쉢奶⩯䩞䜳㏂쌲ꅟ묷獳⌹䢡⪵䱣䙹ꥩ⌽</w:t>
      </w:r>
      <w:r>
        <w:rPr/>
        <w:t>ꦥ</w:t>
      </w:r>
      <w:r>
        <w:rPr/>
        <w:t>兊㦿敌⩫슩ꎬ颏</w:t>
      </w:r>
      <w:r>
        <w:rPr/>
        <w:t>ⴱ</w:t>
      </w:r>
      <w:r>
        <w:rPr/>
        <w:t>쉓꺿▮愵䩹쉪</w:t>
      </w:r>
      <w:r>
        <w:rPr/>
        <w:t>ꕍ</w:t>
      </w:r>
      <w:r>
        <w:rPr/>
        <w:t>汈䱌</w:t>
      </w:r>
      <w:r>
        <w:rPr/>
        <w:t>ⵡ</w:t>
      </w:r>
      <w:r>
        <w:rPr/>
        <w:t>넹亮䉱딥帵沣䄺㠰昫</w:t>
      </w:r>
      <w:r>
        <w:rPr/>
        <w:t>ⲏ</w:t>
      </w:r>
      <w:r>
        <w:rPr/>
        <w:t>狂숭繄㡲湉洪⭆</w:t>
      </w:r>
      <w:r>
        <w:rPr/>
        <w:t>ⱡ⨪</w:t>
      </w:r>
      <w:r>
        <w:rPr/>
        <w:t>㥞癰潧녅疘썧㌪ꥸ楷䘥潢㥅壂癀뭎浠쏃歕䁌쵒싂辩䙸彘츯漱千⥕毂ꥰ䭳뭹녩┩楟뮿⑴쉂啧춣浒穭ꌱ伷垥亩</w:t>
      </w:r>
      <w:r>
        <w:rPr/>
        <w:t>⡐ⱂ</w:t>
      </w:r>
      <w:r>
        <w:rPr/>
        <w:t>ヂ㉸㉳䋍녑⽃䍲瞥</w:t>
      </w:r>
      <w:r>
        <w:rPr/>
        <w:t>ꕷ⹓</w:t>
      </w:r>
      <w:r>
        <w:rPr/>
        <w:t>濍싃숷揂忂㙘橾ぴ쉢㖘䱇㩥쉳☱势╚帵녺亏갊呶繅쉡슿噇䱞係䀰桖뗂参慂轳쉙싍ꄤ䄫梡䡺瑏썕㩄쵐싂⩴⩡㨬䳂</w:t>
      </w:r>
      <w:r>
        <w:rPr/>
        <w:t>ⷂⵠ</w:t>
      </w:r>
      <w:r>
        <w:rPr/>
        <w:t>춡櫂潚祒쌣슩싂㣂桏㙠慅╬䭹㇂⭥软쌫彑ꅰ牪䙏뗂⺏⸪쉡⌮⸤ꆩ⥰啒墬婷䢬⥬凂矂䪩䌳䴵䵥恘㌷땲숺⍩䍏⍩╊㍒溿㡟걮ꥭ쏂</w:t>
      </w:r>
      <w:r>
        <w:rPr/>
        <w:t>⣂</w:t>
      </w:r>
      <w:r>
        <w:rPr/>
        <w:t>䔲獍㘭坥썷究슏䄥䑐輺幖㵇䭩顣琮䝨쉁䞡含焯硇싂嘵뽀놵瘦倮䛂嗂⌱橔䵕䘹瑱쉞䕢縷佭飂</w:t>
      </w:r>
      <w:r>
        <w:rPr/>
        <w:t>ⱞ</w:t>
      </w:r>
      <w:r>
        <w:rPr/>
        <w:t>株䫍匤긪⩣</w:t>
      </w:r>
      <w:r>
        <w:rPr/>
        <w:t>ꤪ</w:t>
      </w:r>
      <w:r>
        <w:rPr/>
        <w:t>爣斮⥚썒깬椮썖컂⩟硆⩢晷䬩は繗歆㦘숤싂</w:t>
      </w:r>
      <w:r>
        <w:rPr/>
        <w:t>⡞</w:t>
      </w:r>
      <w:r>
        <w:rPr/>
        <w:t>湇䮮녠獡䑫徿쉕⩍䙾䉀쉘⥃슱䈺朹뾻</w:t>
      </w:r>
      <w:r>
        <w:rPr/>
        <w:t>ⵊ♌</w:t>
      </w:r>
      <w:r>
        <w:rPr/>
        <w:t>㝴걹假␦㆘</w:t>
      </w:r>
      <w:r>
        <w:rPr/>
        <w:t>⡵</w:t>
      </w:r>
      <w:r>
        <w:rPr/>
        <w:t>㥞⌳㵗倬㑂㭧슩쉺㡾⍦곂쉡</w:t>
      </w:r>
      <w:r>
        <w:rPr/>
        <w:t>ⱹ</w:t>
      </w:r>
      <w:r>
        <w:rPr/>
        <w:t>㜵㉡겥䔴갺剨䔥ꥢ녎⪩瘪㥗幣숪扸⨱⍣暣幔곂</w:t>
      </w:r>
      <w:r>
        <w:rPr/>
        <w:t>Ⱨ</w:t>
      </w:r>
      <w:r>
        <w:rPr/>
        <w:t>꤭</w:t>
      </w:r>
      <w:r>
        <w:rPr/>
        <w:t>쉺㯂</w:t>
      </w:r>
      <w:r>
        <w:rPr/>
        <w:t>⡁⧂</w:t>
      </w:r>
      <w:r>
        <w:rPr/>
        <w:t>䌵숶⹶湯渮敋캬佈</w:t>
      </w:r>
      <w:r>
        <w:rPr/>
        <w:t>ꗂ</w:t>
      </w:r>
      <w:r>
        <w:rPr/>
        <w:t>䵄</w:t>
      </w:r>
      <w:r>
        <w:rPr/>
        <w:t>ⱔ⍹</w:t>
      </w:r>
      <w:r>
        <w:rPr/>
        <w:t>䡂㙌儻彁っ勂⑧쉕皘䁢恡깓係瀽췂䒣焲唲</w:t>
      </w:r>
      <w:r>
        <w:rPr/>
        <w:t>ꤵ</w:t>
      </w:r>
      <w:r>
        <w:rPr/>
        <w:t>撵쵲琫牡쉹䵬纻纩㍩㴨氷뼪㵔瀩瑌╾</w:t>
      </w:r>
      <w:r>
        <w:rPr/>
        <w:t>ⱨ</w:t>
      </w:r>
      <w:r>
        <w:rPr/>
        <w:t>汨쉤뽣쉋쉅凍넫䑫쵦坌싂頲䚱㩃싎体橵쵉㘨촻懂暿欮㝋땹䬬걋춘쉱穘䂥</w:t>
      </w:r>
      <w:r>
        <w:rPr/>
        <w:t>ꦡ</w:t>
      </w:r>
      <w:r>
        <w:rPr/>
        <w:t>Ɱ</w:t>
      </w:r>
      <w:r>
        <w:rPr/>
        <w:t>㴥ꏂ楸숪淂떏싂癥櫂␭⼶쉲갱㝷㨯꺮歺彫溱⾩敔㬥绂䏃沩卹竂潳㝱咬䀱幍煫癬珂墏쉡⫂稱汃㌪ꥹ捥뗂䒥横忂颩떣䙠⺏㩈哂ꥥ愯㡰⏂뽞⫂⪻堮乎뼣獀땆椨兹㘣䇂凂⌱땫敖㜵⪱璘璿挻娬含츻䳂䍵</w:t>
      </w:r>
      <w:r>
        <w:rPr/>
        <w:t>ⱶ⭈</w:t>
      </w:r>
      <w:r>
        <w:rPr/>
        <w:t>戽浂뇂卶</w:t>
      </w:r>
      <w:r>
        <w:rPr/>
        <w:t>Ᵽ</w:t>
      </w:r>
      <w:r>
        <w:rPr/>
        <w:t>䈹숸ㄫ䪥䔳剧木◂䵸⦵奶</w:t>
      </w:r>
      <w:r>
        <w:rPr/>
        <w:t>ꤥ</w:t>
      </w:r>
      <w:r>
        <w:rPr/>
        <w:t>䭧㈪䩮〤썃歕䀻쉄灏华⩣旎숬ㅄ弫㫍</w:t>
      </w:r>
      <w:r>
        <w:rPr/>
        <w:t>⣂</w:t>
      </w:r>
      <w:r>
        <w:rPr/>
        <w:t>㤬姂ꎿ깋坸⹉愫쉑⫂㚵ꄸ䨳㐸敟硡总</w:t>
      </w:r>
      <w:r>
        <w:rPr/>
        <w:t>꤯ꕵ</w:t>
      </w:r>
      <w:r>
        <w:rPr/>
        <w:t>㥥䡭彈癰呈촴娦⑉싂쉅䥣ㆵ灳썟慯儩甥ꥤ䨥玣䐥뽧䆬㓎</w:t>
      </w:r>
      <w:r>
        <w:rPr/>
        <w:t>ꕋ⥃</w:t>
      </w:r>
      <w:r>
        <w:rPr/>
        <w:t>ꍑ㑂橪稱䰨</w:t>
      </w:r>
      <w:r>
        <w:rPr/>
        <w:t>Ɑ</w:t>
      </w:r>
      <w:r>
        <w:rPr/>
        <w:t>쵤㑘䥾欥⥯牧</w:t>
      </w:r>
      <w:r>
        <w:rPr/>
        <w:t>⢩</w:t>
      </w:r>
      <w:r>
        <w:rPr/>
        <w:t>䵘䄶䩟쉏瑰⥣슿⾱㯂瘵싂数⏍⹟㚡⩱숦㵖ㆩ쉡䱣愣슬䴶슻싂䠰炵믂に⸦噥쉗</w:t>
      </w:r>
      <w:r>
        <w:rPr/>
        <w:t>꤫</w:t>
      </w:r>
      <w:r>
        <w:rPr/>
        <w:t>ꆣ䉘뼮</w:t>
      </w:r>
      <w:r>
        <w:rPr/>
        <w:t>ꕭ</w:t>
      </w:r>
      <w:r>
        <w:rPr/>
        <w:t>么梘甊楔囂奙쉂뭒奦㊮輨敗䍦㘲攺敘挺擎灺奭杷䭮墬쉾╤橷捵䜷扄癳湆⨯湯㙆딦⍶숭䜪彧濂瑁┪䑟⾬犩廂♫嘷㉭刵⼤깨盍㠴桴轐總⨫㩹⏂㭨濂슩软㠫쎥쉇頺㍠♙촤奡楴쉌</w:t>
      </w:r>
      <w:r>
        <w:rPr/>
        <w:t>⡶</w:t>
      </w:r>
      <w:r>
        <w:rPr/>
        <w:t>瀯㋎썣摋咿㪣櫂晔쵓浙儥㵣晒⪿숸쉞숻数池獯慙柂䫂禡淂㍏쉚悩⽅丮䷂䆮䰥搳迍摳숺숪佶㮻⼮숵䐮嫍⭌ㅖꌶ椶노亥㚏硧䰴뗂枏싂싎䈱兟楌奈슥县伪⑃䕐繆ꅭ䑞䝫⤥뭏恖㥌䆬从噑㐥娥乑䣂䱌䔫嘬煖桳唲</w:t>
      </w:r>
      <w:r>
        <w:rPr/>
        <w:t>⣃</w:t>
      </w:r>
      <w:r>
        <w:rPr/>
        <w:t>慃輷숸幤ꇂ⩱湐</w:t>
      </w:r>
      <w:r>
        <w:rPr/>
        <w:t>⠶</w:t>
      </w:r>
      <w:r>
        <w:rPr/>
        <w:t>嚻凂⦩扲슩</w:t>
      </w:r>
      <w:r>
        <w:rPr/>
        <w:t>ⵣ</w:t>
      </w:r>
      <w:r>
        <w:rPr/>
        <w:t>㝴</w:t>
      </w:r>
      <w:r>
        <w:rPr/>
        <w:t>꤭</w:t>
      </w:r>
      <w:r>
        <w:rPr/>
        <w:t>噟㉢</w:t>
      </w:r>
      <w:r>
        <w:rPr/>
        <w:t>ꤽ</w:t>
      </w:r>
      <w:r>
        <w:rPr/>
        <w:t>潖숽쉃⩾딩⍙擂녚皩䁑㭵⌵盂⚩싂乌弨捀じ쉧繬㙂뭅䭥瑆겡긷</w:t>
      </w:r>
      <w:r>
        <w:rPr/>
        <w:t>ꦵ</w:t>
      </w:r>
      <w:r>
        <w:rPr/>
        <w:t>橢걱춘㕲楱㙔婭皩싂㔬䅏숪</w:t>
      </w:r>
      <w:r>
        <w:rPr/>
        <w:t>ⱑ⡊</w:t>
      </w:r>
      <w:r>
        <w:rPr/>
        <w:t>䄣슣믂䇂䩏㙄뽥⧃䵧␪柂摱瑺</w:t>
      </w:r>
      <w:r>
        <w:rPr/>
        <w:t>ꥐ</w:t>
      </w:r>
      <w:r>
        <w:rPr/>
        <w:t>䥈䁷嘺䮿㑙</w:t>
      </w:r>
    </w:p>
    <w:p>
      <w:pPr>
        <w:pStyle w:val="PreformattedText"/>
        <w:bidi w:val="0"/>
        <w:spacing w:before="0" w:after="0"/>
        <w:jc w:val="left"/>
        <w:rPr/>
      </w:pPr>
      <w:r>
        <w:rPr/>
        <w:t>硺桯쉴ꏂ瞘␦쉕縫摚쉟啅犘쉡䳂䴣䗂䵊썗꥾䮮ꥧ䗍爱ꅚ䉸㕃礨档⨷꥗㝒㔦䴯숥刪砦ꅮ瑋剔㨨煆奩轡匣</w:t>
      </w:r>
      <w:r>
        <w:rPr/>
        <w:t>ꥋ</w:t>
      </w:r>
      <w:r>
        <w:rPr/>
        <w:t>即㟍⪏쉮쵊쉅硤䷂╰慗坉柂刨啞潆</w:t>
      </w:r>
      <w:r>
        <w:rPr/>
        <w:t>ꦵ</w:t>
      </w:r>
      <w:r>
        <w:rPr/>
        <w:t>矂쉷柂倯䩨呄搷⹵╫区䳂</w:t>
      </w:r>
      <w:r>
        <w:rPr/>
        <w:t>ⵔ</w:t>
      </w:r>
      <w:r>
        <w:rPr/>
        <w:t>妏쏂漣③䱢䉑╍瑢</w:t>
      </w:r>
      <w:r>
        <w:rPr/>
        <w:t>⠵⩀</w:t>
      </w:r>
      <w:r>
        <w:rPr/>
        <w:t>牥畩忂⦡䊘灓걵硧匬䓂熥☺椭录塯ꥯ剂㥭쌲噲掬㑷撣䷂⸤䴷枡欮땅㠥䠱⨱帩洱桑䅨㕸䉢稲썖匨⮩噍瘳䬪㒻숸挳䂻㗍橕冱⹳⤸䡌㩪㝞朸㡟姂愪ぅ眩捦⍬畠䌯캱湒䵭␣♸僂穨</w:t>
      </w:r>
      <w:r>
        <w:rPr/>
        <w:t>ꕠ</w:t>
      </w:r>
      <w:r>
        <w:rPr/>
        <w:t>偸涵</w:t>
      </w:r>
      <w:r>
        <w:rPr/>
        <w:t>⣂</w:t>
      </w:r>
      <w:r>
        <w:rPr/>
        <w:t>슬⬲强네擂녅爥䁄뽐弴</w:t>
      </w:r>
      <w:r>
        <w:rPr/>
        <w:t>⡺</w:t>
      </w:r>
      <w:r>
        <w:rPr/>
        <w:t>夹ꄭ㥧佡⸵䙱뽮䩬긺爴</w:t>
      </w:r>
      <w:r>
        <w:rPr/>
        <w:t>ꕞ</w:t>
      </w:r>
      <w:r>
        <w:rPr/>
        <w:t>㝩妥恰⩘ㅦ浑</w:t>
      </w:r>
      <w:r>
        <w:rPr/>
        <w:t>ꕮ</w:t>
      </w:r>
      <w:r>
        <w:rPr/>
        <w:t>⺻㌵䥱穨䡠쉭⩵칵⩅慠䥆◃桶整쉈堲⭭쉨㩰</w:t>
      </w:r>
      <w:r>
        <w:rPr/>
        <w:t>ⱐ</w:t>
      </w:r>
      <w:r>
        <w:rPr/>
        <w:t>䭩㡺⵩싂敭湱뽋䭖〹坡㬱䅂愥⵫䁖浺㏂摎䕬⚬穳塊㐱㟂슩</w:t>
      </w:r>
      <w:r>
        <w:rPr/>
        <w:t>ꔥ</w:t>
      </w:r>
      <w:r>
        <w:rPr/>
        <w:t>輴剔坺津쉑⽷걵싂嚱䝍獂⌬䉃卉㩅䭪囃さ杵</w:t>
      </w:r>
      <w:r>
        <w:rPr/>
        <w:t>ꥀ</w:t>
      </w:r>
      <w:r>
        <w:rPr/>
        <w:t>䐰⭇쏂偷뗂䢘㬯䬵㒬橸㍋䴩㢱繨</w:t>
      </w:r>
      <w:r>
        <w:rPr/>
        <w:t>ⰷ</w:t>
      </w:r>
      <w:r>
        <w:rPr/>
        <w:t>甊皘冩欰땍싂㌺䘯녮䇂⤵숹</w:t>
      </w:r>
      <w:r>
        <w:rPr/>
        <w:t>ⱹ</w:t>
      </w:r>
      <w:r>
        <w:rPr/>
        <w:t>瓂ꥪ砳杂繓ꎱ敵轂췂⍆瘮䩬⪣쏂䀪㑲玩係歧熡⿂䈤슱슩㭗㊩㴹㑠汘쉕卙쎏걙぀⬦쉸穳灞땱䍙</w:t>
      </w:r>
      <w:r>
        <w:rPr/>
        <w:t>ꕠ♀</w:t>
      </w:r>
      <w:r>
        <w:rPr/>
        <w:t>ꍖ╉頷ꅃ曂⩨弹䵏슿쉙⹐女⚻㐪怬囂⌺㠶夵㒏싎兏迂楣쉟뭯ꍆ旍쉧䉵䴶쵀䈮偈梱窱榡呫⼻⬽恁ㅎ䠨뽂䈥⿃睬匨彬杏痂炘㈭㑺娭㩩슻恐㝺夶噆塦츱奸싂⩷⵷琣䩘싂깮쉤㐮嫃뼩⹐湨䵉⨷懂猵揂䚱ㅴ슘㧃噠땬⪩숣㬪㎱兒灔〶쉄㝷弫㴽⻂䍲뽓숰겣汋㕅朵쉷</w:t>
      </w:r>
      <w:r>
        <w:rPr/>
        <w:t>꧂</w:t>
      </w:r>
      <w:r>
        <w:rPr/>
        <w:t>㵒氣版䩘熩꺬⭦쉙녲䔪瑑㭾Ⓜ旂忂潳㑫숷皥쉵氥晳㭓⩪䉱갷깤顳숤㙐恭湩慶ㅟ䱈떡녧制㉰瞱唽쉕⑬ꌷ썍䱈㕔瑨꺱</w:t>
      </w:r>
      <w:r>
        <w:rPr/>
        <w:t>ꥎ</w:t>
      </w:r>
      <w:r>
        <w:rPr/>
        <w:t>䞿깴ぺꅦ싂쉘払㶵忂</w:t>
      </w:r>
      <w:r>
        <w:rPr/>
        <w:t>ⷂ</w:t>
      </w:r>
      <w:r>
        <w:rPr/>
        <w:t>ⱒ</w:t>
      </w:r>
      <w:r>
        <w:rPr/>
        <w:t>欩⽀꺿㫂䑪哂딫墮䦿砲㧂쉧睏㚡祉䶣딣⒘⮥頱㚻刭浕뼵숫ず睵⌰䮘佐瑃〩祙㗂⨱</w:t>
      </w:r>
      <w:r>
        <w:rPr/>
        <w:t>ꔲ</w:t>
      </w:r>
      <w:r>
        <w:rPr/>
        <w:t>頹晆㴣슘党⹞啴⚩幩窥撬䱅䤰뽷线檏숴咻幯</w:t>
      </w:r>
      <w:r>
        <w:rPr/>
        <w:t>꧂</w:t>
      </w:r>
      <w:r>
        <w:rPr/>
        <w:t>猽⭮敘涩㵄乤䵾⹤㡮珂㧂媵勂呢䝑쉩颥㙋噎拂㭠湯恞乄穙竂㪩父⽋敂城側癆⿂䥒甭繫쉈兗녠㡶ꥧ</w:t>
      </w:r>
      <w:r>
        <w:rPr/>
        <w:t>ⱷ</w:t>
      </w:r>
      <w:r>
        <w:rPr/>
        <w:t>幾楘슘뼳뭖沥狂⎿晚⤲ㅞ穑뽵㊏숦䏂滂㵮㭏숶灖⩺捔뽆걞係飂╄㡹牴㉱⑆거䄩婞뽗䁓〨䨴숯ㅢ쏂ꥲ䬭戱漻剴㭹쉫畃偵쉀楷䍲楂欲</w:t>
      </w:r>
      <w:r>
        <w:rPr/>
        <w:t>ꦱ</w:t>
      </w:r>
      <w:r>
        <w:rPr/>
        <w:t>ㄵ堭咱⨲吤心特瀷㉑싃䕵쉐顑</w:t>
      </w:r>
      <w:r>
        <w:rPr/>
        <w:t>ꗂ</w:t>
      </w:r>
      <w:r>
        <w:rPr/>
        <w:t>싂</w:t>
      </w:r>
      <w:r>
        <w:rPr/>
        <w:t>꥓</w:t>
      </w:r>
      <w:r>
        <w:rPr/>
        <w:t>㌶冥杧㚩⌹䍂</w:t>
      </w:r>
      <w:r>
        <w:rPr/>
        <w:t>ꦘ╥</w:t>
      </w:r>
      <w:r>
        <w:rPr/>
        <w:t>祠㣂縷治䤳썉껂녞</w:t>
      </w:r>
      <w:r>
        <w:rPr/>
        <w:t>ꖵ</w:t>
      </w:r>
      <w:r>
        <w:rPr/>
        <w:t>漨僃慑煱䳂츣䡥⴫斥썰灥反晙䫃쉀啾癀</w:t>
      </w:r>
      <w:r>
        <w:rPr/>
        <w:t>ꦵ⨸ⵯ</w:t>
      </w:r>
      <w:r>
        <w:rPr/>
        <w:t>犬戫</w:t>
      </w:r>
      <w:r>
        <w:rPr/>
        <w:t>ꤱ</w:t>
      </w:r>
      <w:r>
        <w:rPr/>
        <w:t>惂깧ㅬ䕣厡牲慐幄呠뾡汦⹸㑇潲䬷◂㋎捙䌤氰强숻뼸쎮ㆻ顥䙃欳쉈喵겻顆带偪喵捂숪⩀䝖圪┰橗䍐</w:t>
      </w:r>
      <w:r>
        <w:rPr/>
        <w:t>Ⱪ</w:t>
      </w:r>
      <w:r>
        <w:rPr/>
        <w:t>㥲숣秎䩍</w:t>
      </w:r>
      <w:r>
        <w:rPr/>
        <w:t>ꦻ</w:t>
      </w:r>
      <w:r>
        <w:rPr/>
        <w:t>抿</w:t>
      </w:r>
      <w:r>
        <w:rPr/>
        <w:t>ꕥ</w:t>
      </w:r>
      <w:r>
        <w:rPr/>
        <w:t>癗挲</w:t>
      </w:r>
      <w:r>
        <w:rPr/>
        <w:t>⡭</w:t>
      </w:r>
      <w:r>
        <w:rPr/>
        <w:t>䥥㛂䩔礻㍓숮晏橂ㅒ껃汃傥⚘厬忂싍㴸ꥦ幂摞煆䬊䩶㭧⬪䑡䥉柎䰤㤩係伸⛂ゥꇂ⚻沏┫</w:t>
      </w:r>
      <w:r>
        <w:rPr/>
        <w:t>ꕇ</w:t>
      </w:r>
      <w:r>
        <w:rPr/>
        <w:t>㭄䵸⶘┽䣂칕〱捳⩹䅗칤啷杮䛃婴燂</w:t>
      </w:r>
      <w:r>
        <w:rPr/>
        <w:t>⡔</w:t>
      </w:r>
      <w:r>
        <w:rPr/>
        <w:t>슩</w:t>
      </w:r>
      <w:r>
        <w:rPr/>
        <w:t>ⵗ⨸</w:t>
      </w:r>
      <w:r>
        <w:rPr/>
        <w:t>뽙⵶䱀栳䡌캏佒쉤㡉瘪슥汈슬㑋뽊浆憩参㩌䈦㎣數彥桬䍦꥕뗎嘦塩쵤卣⽂썇춬熵桩숩꥚䉣浧䅂墩㴮啄䡴ꍊ囃䵳䉤</w:t>
      </w:r>
      <w:r>
        <w:rPr/>
        <w:t>⠪</w:t>
      </w:r>
      <w:r>
        <w:rPr/>
        <w:t>䅩</w:t>
      </w:r>
      <w:r>
        <w:rPr/>
        <w:t>⠭</w:t>
      </w:r>
      <w:r>
        <w:rPr/>
        <w:t>䥆亩㝪䩬漭㊻</w:t>
      </w:r>
      <w:r>
        <w:rPr/>
        <w:t>ꕡ</w:t>
      </w:r>
      <w:r>
        <w:rPr/>
        <w:t>堯繚睾摺뇂妘縵㍹步쌨墬⩗祥</w:t>
      </w:r>
      <w:r>
        <w:rPr/>
        <w:t>Ⳃ</w:t>
      </w:r>
      <w:r>
        <w:rPr/>
        <w:t>㩐奰䆏</w:t>
      </w:r>
      <w:r>
        <w:rPr/>
        <w:t>ꕅ</w:t>
      </w:r>
      <w:r>
        <w:rPr/>
        <w:t>睦쉱䙠⼲㠭漵녈쉇瑭坄㕍婃ㅡ싂쉒乚祯冥顁칏껂輩爲슩匮</w:t>
      </w:r>
      <w:r>
        <w:rPr/>
        <w:t>Ⲭ</w:t>
      </w:r>
      <w:r>
        <w:rPr/>
        <w:t>䂿繪▣浸</w:t>
      </w:r>
      <w:r>
        <w:rPr/>
        <w:t>ⴽ</w:t>
      </w:r>
      <w:r>
        <w:rPr/>
        <w:t>塗役㋂剓哂串㕢</w:t>
      </w:r>
      <w:r>
        <w:rPr/>
        <w:t>Ⱝ</w:t>
      </w:r>
      <w:r>
        <w:rPr/>
        <w:t>磂冏畁㛂뽍棂ꍬꍪ潵㝆彳</w:t>
      </w:r>
      <w:r>
        <w:rPr/>
        <w:t>ⱟ</w:t>
      </w:r>
      <w:r>
        <w:rPr/>
        <w:t>숭숬㵅䖬㭐싂썢暮䙲嘱佋侏⏂촳㞿䙨瀤竂ꏍ挨숱䢏录䘬ꏍ汍컂用㙶车斣繄浒塇䱄洤㥒発ꍷ湩㷂侮繨⨺䴣촷佄⩃숦䡵뽫椷㯂녩㭭殻쎻䱗쉶⩃쉧ꍯ숨抻䦏瞮盂櫃ꄩ쉞ㄲ摔㍬⼱⫂喩潎䪮㴭楙䃂</w:t>
      </w:r>
      <w:r>
        <w:rPr/>
        <w:t>ꕓⴽ</w:t>
      </w:r>
      <w:r>
        <w:rPr/>
        <w:t>깠㯂쵁㛂㍷啐捈瓂⥶濂湞㞵촺⒣䑫츮꤮墱祬㉓ꥮ㍥報凂汣幞欴숫浳㙌⪬캘㊮枏桤呣⩲瑌坌強畓⨹槂쉘恎杌迂䐪㶘⩓♸뽙칑ꌵ䲻轄䍊硑绍挵뿂剚㍌䝫숣</w:t>
      </w:r>
      <w:r>
        <w:rPr/>
        <w:t>ꔸ</w:t>
      </w:r>
      <w:r>
        <w:rPr/>
        <w:t>睒䱠眬瘯橑숨⏂⭸䱊</w:t>
      </w:r>
      <w:r>
        <w:rPr/>
        <w:t>ⱀ</w:t>
      </w:r>
      <w:r>
        <w:rPr/>
        <w:t>썗䑦③슩杀潱ㅃ瑮珂仂걉奒ㆣ쉥ꌨ惂⸭䉘㜺ꥢ䭒䱔㈰䔰녁⑄乴瀴┰</w:t>
      </w:r>
      <w:r>
        <w:rPr/>
        <w:t>ꕯ</w:t>
      </w:r>
      <w:r>
        <w:rPr/>
        <w:t>쉶ꄦ</w:t>
      </w:r>
      <w:r>
        <w:rPr/>
        <w:t>Ⱖ</w:t>
      </w:r>
      <w:r>
        <w:rPr/>
        <w:t>噑䥴桥䉆䶮た楺爯쎩珂轄㵣猣ぎ慐쉙捙䟎䳂䎻쉱⍓쉚ꍥ䤰</w:t>
      </w:r>
      <w:r>
        <w:rPr/>
        <w:t>ⱱ</w:t>
      </w:r>
      <w:r>
        <w:rPr/>
        <w:t>捓獫걩</w:t>
      </w:r>
      <w:r>
        <w:rPr/>
        <w:t>꧂</w:t>
      </w:r>
      <w:r>
        <w:rPr/>
        <w:t>縭佧㶡⥦⩌迃瘥⩀憮ㅸ督娬桢㉞⥦䁃婞쉮갻扪䘨收㏎ぷ</w:t>
      </w:r>
      <w:r>
        <w:rPr/>
        <w:t>Ⱔ</w:t>
      </w:r>
      <w:r>
        <w:rPr/>
        <w:t>睆䡷䴬瘮</w:t>
      </w:r>
      <w:r>
        <w:rPr/>
        <w:t>ꕪ⍶</w:t>
      </w:r>
      <w:r>
        <w:rPr/>
        <w:t>剁⑘㉧橌쉹奇䭦ㄦ擎⼱嫂睾医썶㏃扠癖⹨┻坂淂婂瞱绂乂迂슩癓╶味</w:t>
      </w:r>
      <w:r>
        <w:rPr/>
        <w:t>꧂</w:t>
      </w:r>
      <w:r>
        <w:rPr/>
        <w:t>䑁迎ꌶꍬ⽄㥪ꌸ䠪珂䭓启㌳偠歈绎杋昰쉥⭳㭐⩂쵴⼥䝢猽쉚獓祮㒣縥</w:t>
      </w:r>
      <w:r>
        <w:rPr/>
        <w:t>ⲣ</w:t>
      </w:r>
      <w:r>
        <w:rPr/>
        <w:t>暬辬㥴䈪眣顮坳싃䢣ㅘ뽷ꇂㆱ榥⩲쉆ꌽ쉆坑㵏</w:t>
      </w:r>
      <w:r>
        <w:rPr/>
        <w:t>ꕸ</w:t>
      </w:r>
      <w:r>
        <w:rPr/>
        <w:t>⼲쌫䕁夭繧뇂扩㕴托숩昊牂埍垣場넴ㅴ땪뭹剎쉰睕䠯暬啞樺攤㑇⬶숶⼳깫嘲匥轆⩬칮䁫㪩䡱㞮怸瑉䡯䙨춥堶⬶쉸礭</w:t>
      </w:r>
      <w:r>
        <w:rPr/>
        <w:t>⡢</w:t>
      </w:r>
      <w:r>
        <w:rPr/>
        <w:t>縭⩰乡纩㈦뭏⎬偳㥟桪슥场车뇂슥칩湭姂㟂晃</w:t>
      </w:r>
      <w:r>
        <w:rPr/>
        <w:t>ꤱꕕ</w:t>
      </w:r>
      <w:r>
        <w:rPr/>
        <w:t>ㅄ⎻쉮ꏂ削␲녬㥶師摶顖啇쉓ꅌ㴫绂⩐剷㡊믂塮却彃噐楦㉄䐵䥲咮儬婗건땁숮숶単⩠⩾⏂⍬칌슘漪轹䉟轨乳䁾㉗╋愸㣃眶偕楠</w:t>
      </w:r>
      <w:r>
        <w:rPr/>
        <w:t>Ⳃ</w:t>
      </w:r>
      <w:r>
        <w:rPr/>
        <w:t>稫ぺꎵ䕘뭅</w:t>
      </w:r>
      <w:r>
        <w:rPr/>
        <w:t>ꤵ</w:t>
      </w:r>
      <w:r>
        <w:rPr/>
        <w:t>櫎ꅮ煘恭扩쉭捇</w:t>
      </w:r>
      <w:r>
        <w:rPr/>
        <w:t>ꕔ</w:t>
      </w:r>
      <w:r>
        <w:rPr/>
        <w:t>䯂䱾摈哂瑶썐쌵亡旎悿ㅏ碥毂㴷┴硣슱殘㗂䌨烎乹幚㐣⾥㭘填㶡ꥪ⨸쉫婩䤱垏㭏䐩쉱㟎㮻哂♤瓂싃漩칹ㅹꅬ⭃渤⩵䇍剚䐦㶩縣䝵操딣碘쉢♠쉩儴橈姂숰縥䁥卦䍄䯂础슥硡㒵숣庩燂幸傩뭯</w:t>
      </w:r>
      <w:r>
        <w:rPr/>
        <w:t>⡒</w:t>
      </w:r>
      <w:r>
        <w:rPr/>
        <w:t>㖏싂獬㷃㖩楗⑁浫冥⤶颡縮ꆡ썞㎮でぁ녑⩫匰戽╯㌻</w:t>
      </w:r>
      <w:r>
        <w:rPr/>
        <w:t>⡡</w:t>
      </w:r>
      <w:r>
        <w:rPr/>
        <w:t>䝘䝓顷㜹朣</w:t>
      </w:r>
      <w:r>
        <w:rPr/>
        <w:t>ⱬ</w:t>
      </w:r>
      <w:r>
        <w:rPr/>
        <w:t>ꤹ</w:t>
      </w:r>
      <w:r>
        <w:rPr/>
        <w:t>彏昲⼽咣瑧</w:t>
      </w:r>
      <w:r>
        <w:rPr/>
        <w:t>⣂</w:t>
      </w:r>
      <w:r>
        <w:rPr/>
        <w:t>걓偉漩슬㵃㠲쎵湨〷剔䱵剞杢</w:t>
      </w:r>
      <w:r>
        <w:rPr/>
        <w:t>ꕷ</w:t>
      </w:r>
      <w:r>
        <w:rPr/>
        <w:t>쉋昺쉑橠祧浲瑸㗂神慅樶嫂⍐숷匮弪걁悩</w:t>
      </w:r>
      <w:r>
        <w:rPr/>
        <w:t>ⱖ</w:t>
      </w:r>
      <w:r>
        <w:rPr/>
        <w:t>䠤싂⍲㕕쉨お⥏쵲顪怸㊱습允瘤䈳杉熩玣櫂쉁瑫䉉녦䩙し㖿ㄴ쵚ꥭ溩⌸樷</w:t>
      </w:r>
      <w:r>
        <w:rPr/>
        <w:t>ⴹ</w:t>
      </w:r>
      <w:r>
        <w:rPr/>
        <w:t>쉾㭢䁔쉇긽걢숫㠯眯㛂礤こꇂ쉈숱쌪⹆ꄮ쉯◂䠪牾⿂녥瑉强㈹柂瑖䩂秂쵟</w:t>
      </w:r>
      <w:r>
        <w:rPr/>
        <w:t>ꕌ</w:t>
      </w:r>
      <w:r>
        <w:rPr/>
        <w:t>䭺眩慕具㕕ㅂ쉬矂</w:t>
      </w:r>
      <w:r>
        <w:rPr/>
        <w:t>ꥐ</w:t>
      </w:r>
      <w:r>
        <w:rPr/>
        <w:t>䥙⵺獃⩌䞬┴洦☵兾䥺␻梿䨴ꄶ槂썳硦础䅩놣</w:t>
      </w:r>
      <w:r>
        <w:rPr/>
        <w:t>ⶩ</w:t>
      </w:r>
      <w:r>
        <w:rPr/>
        <w:t>癀⍣猬㫂⽌捩㨰㩪歘窮䠹쌺橮쉬츯㜦坟榡䙸橙䊡㍑唱嚵晪쵩偎潕嘯じ쉊칇䵂捷㡘渰樮㝺氪뭩㜶뾩⦬渪汚㉸걞</w:t>
      </w:r>
      <w:r>
        <w:rPr/>
        <w:t>ꖡ</w:t>
      </w:r>
      <w:r>
        <w:rPr/>
        <w:t>싍깚ぎ壂眪싂啱䢩䕃摦䝓쌯轾⏂仂妱ꥦ⨣</w:t>
      </w:r>
      <w:r>
        <w:rPr/>
        <w:t>ꦱ</w:t>
      </w:r>
      <w:r>
        <w:rPr/>
        <w:t>ガ幚⩘轖琹剴쉠㫂桗冩문⺣慆쉪⍷㋂嗎榡</w:t>
      </w:r>
      <w:r>
        <w:rPr/>
        <w:t>꧃</w:t>
      </w:r>
      <w:r>
        <w:rPr/>
        <w:t>뽺瑴漷䜹墱䘻㈹䑥㉥⌮쎩</w:t>
      </w:r>
      <w:r>
        <w:rPr/>
        <w:t>⠫</w:t>
      </w:r>
      <w:r>
        <w:rPr/>
        <w:t>㏂䍭걡祖だ浉浥䵗䅴懂⥲楔挽獖疡媩䙰浀</w:t>
      </w:r>
      <w:r>
        <w:rPr/>
        <w:t>ⵆ</w:t>
      </w:r>
      <w:r>
        <w:rPr/>
        <w:t>딸㉴片춿쉥䅮ꏎ숶무䝐䭉䙈⯂穔딊쉄䙺慏顸抏佌晥頦哂쉹</w:t>
      </w:r>
      <w:r>
        <w:rPr/>
        <w:t>⢥</w:t>
      </w:r>
      <w:r>
        <w:rPr/>
        <w:t>捁飂楅㝇넥녾㙁年쎬䏂</w:t>
      </w:r>
      <w:r>
        <w:rPr/>
        <w:t>⠻ⱹ</w:t>
      </w:r>
      <w:r>
        <w:rPr/>
        <w:t>쉅坆⩒炻䫍쵵噡깦頪쉙縩塶欳䁖偌䀩攮☨㕡呉绂竂権橎幊</w:t>
      </w:r>
      <w:r>
        <w:rPr/>
        <w:t>ⱟ</w:t>
      </w:r>
      <w:r>
        <w:rPr/>
        <w:t>䑚并橾獅砶为汫濍싂伫繵쉌嚵쉊䌰䅵敖㑏슏填圫㭩쉉婱悮</w:t>
      </w:r>
      <w:r>
        <w:rPr/>
        <w:t>ꕊ</w:t>
      </w:r>
      <w:r>
        <w:rPr/>
        <w:t>橳氨㝏竂쉚쉇땔怯牲塣て璥⽐犵긭祦䍏</w:t>
      </w:r>
      <w:r>
        <w:rPr/>
        <w:t>⣂</w:t>
      </w:r>
      <w:r>
        <w:rPr/>
        <w:t>㭞썘噳塡땄㭠깑戬捩䊿烂毂年쉌掻恌あ䷂숣瑓異껍⧂丸愪ꅯ獆侩倶쵡㈶繄䣂ㅵ땧㵀樱殮숶䭘壂輭䧂穙捸乷轷囂㴮瑥슿睳祎娨㊿䔶彬㌩渲⨴伷⽹⽃쉍塔⨴쌮器奸碮쉉潢숴⑓昶┸塮쌳亮▮厥⩥丷焷䱋╒䑚攺妘䔦슣奃毂㇂纩</w:t>
      </w:r>
      <w:r>
        <w:rPr/>
        <w:t>⠣♕</w:t>
      </w:r>
      <w:r>
        <w:rPr/>
        <w:t>싎㉫썐彃</w:t>
      </w:r>
      <w:r>
        <w:rPr/>
        <w:t>ꕔ</w:t>
      </w:r>
      <w:r>
        <w:rPr/>
        <w:t>牆㗂兰杔㉂</w:t>
      </w:r>
      <w:r>
        <w:rPr/>
        <w:t>ⶮ</w:t>
      </w:r>
      <w:r>
        <w:rPr/>
        <w:t>㥐牃勂泂㫍⬵䡳쵰䜶摨ꅭ嘳煦硓뼵㡄惂煟䍑㉏䵫썑䩹燂捓㜦䊣숫㘴䙭㑅执쉡슏爸쉸矂뿃哂眫䡐칅瑇㭷녍♭撘哂䠵쉍㑐쵈</w:t>
      </w:r>
      <w:r>
        <w:rPr/>
        <w:t>ⱖ</w:t>
      </w:r>
      <w:r>
        <w:rPr/>
        <w:t>愨嚿춥䭣穅か뾘桭㞻䒣䕘砱☯津塭稪含倮戹矂汩牕ギ쉘䲘⭤쉢칾刯㐪圭䁹</w:t>
      </w:r>
      <w:r>
        <w:rPr/>
        <w:t>ⰸ</w:t>
      </w:r>
      <w:r>
        <w:rPr/>
        <w:t>偧싂⽑╟㕋癁뽐慶㈱眷⌮偳䭦䙴㑹䑷硟歠㇂쉄습琬쉯奫奋</w:t>
      </w:r>
      <w:r>
        <w:rPr/>
        <w:t>ꕳ</w:t>
      </w:r>
      <w:r>
        <w:rPr/>
        <w:t>䙷皩㔽癈燂뿂癧係牖䙚竃洦瑬䛂㜥⥏兂盂쉪⵹䙰䨮䌸♞䭓⽢䋂楸娵顕玩坈佴憡촦扸ꌭ忂朸场슡渴쉙摋爫睖껂⩞ꍟ堦쏂澬礪䚣쉟녪</w:t>
      </w:r>
      <w:r>
        <w:rPr/>
        <w:t>ꕣ♗</w:t>
      </w:r>
      <w:r>
        <w:rPr/>
        <w:t>쉏敱档獸</w:t>
      </w:r>
      <w:r>
        <w:rPr/>
        <w:t>⡃</w:t>
      </w:r>
      <w:r>
        <w:rPr/>
        <w:t>䀪卫癊㜬</w:t>
      </w:r>
      <w:r>
        <w:rPr/>
        <w:t>ⱁ</w:t>
      </w:r>
      <w:r>
        <w:rPr/>
        <w:t>摷㥘䠹煀ꄵ䡕儲瑨楤⚱䣂愲깑㥓佳⼸</w:t>
      </w:r>
      <w:r>
        <w:rPr/>
        <w:t>ⷍ</w:t>
      </w:r>
      <w:r>
        <w:rPr/>
        <w:t>獉䣎⸺窩採깄䬷允㶮</w:t>
      </w:r>
      <w:r>
        <w:rPr/>
        <w:t>ꕶ◂</w:t>
      </w:r>
      <w:r>
        <w:rPr/>
        <w:t>싂䥀ꌳ堦㋂Ⓜ瓂幂顩䁴</w:t>
      </w:r>
      <w:r>
        <w:rPr/>
        <w:t>ⶬ</w:t>
      </w:r>
      <w:r>
        <w:rPr/>
        <w:t>䏂⯂堤丨뼤福稭稹ꥥ⩚幃洮塬䴵曃쉟㑱儱⌯杏旂쉮⒘榻䷂</w:t>
      </w:r>
      <w:r>
        <w:rPr/>
        <w:t>ⶬ</w:t>
      </w:r>
      <w:r>
        <w:rPr/>
        <w:t>乂爽扴攬캡⥄䵾槎묪묻塅䪘숹숹㵦砻⨱婱匣㬴淂瘴</w:t>
      </w:r>
      <w:r>
        <w:rPr/>
        <w:t>ⴷ☪</w:t>
      </w:r>
      <w:r>
        <w:rPr/>
        <w:t>煸䗃儸㑮⧂噥䡚轩䧂扨⨩㑖䱗噾쎣塙</w:t>
      </w:r>
      <w:r>
        <w:rPr/>
        <w:t>ⷂ</w:t>
      </w:r>
      <w:r>
        <w:rPr/>
        <w:t>奭婍㌣埂杅杳䵈潲䒱䶵♨䝁</w:t>
      </w:r>
      <w:r>
        <w:rPr/>
        <w:t>ꕏ</w:t>
      </w:r>
      <w:r>
        <w:rPr/>
        <w:t>才㤨硁䔩㕬㐺⹦쉺䋂⥳彐礊栭晣忂⭏깂剃汹ꍩꅇ䙾䤴</w:t>
      </w:r>
      <w:r>
        <w:rPr/>
        <w:t>⡧</w:t>
      </w:r>
      <w:r>
        <w:rPr/>
        <w:t>슿煫⤵洷䑣쉸쉈瑓䠲㡬㈰⹗⤴╨⥥制狂匴戴걊쉥쉇䛂䴤潍䇍ꅸ숸긥䱧䈩䙒微⨽噺쉊昣♌쉾㉃扥撩娶晲</w:t>
      </w:r>
      <w:r>
        <w:rPr/>
        <w:t>Ⳃ</w:t>
      </w:r>
      <w:r>
        <w:rPr/>
        <w:t>䘷쉐琵뼽祾堬畑侏畢丯剁♙㙳启嘬ㅙ㴰╷쉔뭯勎晱싂䪘䭍磂癉⼽쉖슡䀪湄䚩桳偞㕏㫂畞쉆♟숪冮唭扐畔쵢⿂呅仍</w:t>
      </w:r>
      <w:r>
        <w:rPr/>
        <w:t>ꔦ</w:t>
      </w:r>
      <w:r>
        <w:rPr/>
        <w:t>㈷忂数딶夬啎汍浊墣쌺祄⫂숤磂㧂浗䉡츶㠥轳旂礣땅䍐墘깥</w:t>
      </w:r>
      <w:r>
        <w:rPr/>
        <w:t>ⱪ</w:t>
      </w:r>
      <w:r>
        <w:rPr/>
        <w:t>梩⹟쉎摬㩸睵⚻컂䕺䬬潎싃午䏃</w:t>
      </w:r>
      <w:r>
        <w:rPr/>
        <w:t>⡲</w:t>
      </w:r>
      <w:r>
        <w:rPr/>
        <w:t>칉䂮唸뽟⫂垘樣쉬桯쏂乞厥쉟磍场槂쉞숻㍤瑈㙖ꅃ垣쎘⹴䣂漷嫂⭦撻祴辻ꥡ瘻啌⭨卬땔䅸㊥珂䕊䝀쉓⯂숺獕䯍丣㙥檿䙉彎丶깥딺匪刪桄슮</w:t>
      </w:r>
      <w:r>
        <w:rPr/>
        <w:t>ꥊ</w:t>
      </w:r>
      <w:r>
        <w:rPr/>
        <w:t>凂垿灃灧쉱㴴䙋堵噑䁘㉮䙍溩楤╢煍쌥쉙ꅒ塙숥䪥昣쉨単넦⍥⭡儩瀵桑暏쉈灰䅱숷㞩橧⭖で⭢其▬㕗䁚⸩畚⩗伺㔻쌣㨥䅷⪿㉸䵳時</w:t>
      </w:r>
      <w:r>
        <w:rPr/>
        <w:t>ⱈ</w:t>
      </w:r>
      <w:r>
        <w:rPr/>
        <w:t>㶵칆䂬슏</w:t>
      </w:r>
      <w:r>
        <w:rPr/>
        <w:t>ꤷ</w:t>
      </w:r>
      <w:r>
        <w:rPr/>
        <w:t>䑉䱩싂攦쉖撬쉥桐⹓倷忍</w:t>
      </w:r>
      <w:r>
        <w:rPr/>
        <w:t>ⱴ</w:t>
      </w:r>
      <w:r>
        <w:rPr/>
        <w:t>殥넲㥒拂䟂䢻眤긪㍅㙖</w:t>
      </w:r>
      <w:r>
        <w:rPr/>
        <w:t>ꤺ</w:t>
      </w:r>
      <w:r>
        <w:rPr/>
        <w:t>彑惂㥥⻂毂睗⯂圥␣䔴火숤슻䑔䪩戨ꄶ녗夯</w:t>
      </w:r>
      <w:r>
        <w:rPr/>
        <w:t>ⱀ</w:t>
      </w:r>
      <w:r>
        <w:rPr/>
        <w:t>긽쉱勂婩䁀썞숵쉗顯⾥䒻㍈剰幁쵥㑃䩤憵쉹㊬䁑䭟䲻걂녩⍤쉷甸⵨⑚問晴슱싂吻䑮眣䜴⪩</w:t>
      </w:r>
      <w:r>
        <w:rPr/>
        <w:t>ⶬ</w:t>
      </w:r>
      <w:r>
        <w:rPr/>
        <w:t>쏂</w:t>
      </w:r>
      <w:r>
        <w:rPr/>
        <w:t>⠱</w:t>
      </w:r>
      <w:r>
        <w:rPr/>
        <w:t>㙋㓂싍祃憣嗂繘☶䙧䔣扱䝧ꌭ녖ꥭ殿⿂瓂</w:t>
      </w:r>
      <w:r>
        <w:rPr/>
        <w:t>ⴭ</w:t>
      </w:r>
      <w:r>
        <w:rPr/>
        <w:t>䶥偧圩⨤灦♡侱㑧⿂畸买景╞䁵梮⧂䱫ꥱ瞩칐坚긹穮녶⍀煤偌뾘繄쉂湭썤쌩쵠嫂䕬畷烂뽤竂㍡串牫杪㥒䕗搳䁡싃焩輷扉桏⽧뗂㝡䩉䙨杞㑃䩀⥷画쉦쵁⵶硯盃</w:t>
      </w:r>
      <w:r>
        <w:rPr/>
        <w:t>⠳</w:t>
      </w:r>
      <w:r>
        <w:rPr/>
        <w:t>쉏딨囍ꅙ伯㈨砩⩶⦩걨</w:t>
      </w:r>
      <w:r>
        <w:rPr/>
        <w:t>꧂</w:t>
      </w:r>
      <w:r>
        <w:rPr/>
        <w:t>䵄乩㦱繅㝓㛂䁬숦⸰ꅨ壂椸</w:t>
      </w:r>
      <w:r>
        <w:rPr/>
        <w:t>Ɒ</w:t>
      </w:r>
      <w:r>
        <w:rPr/>
        <w:t>央뭂庣숱䕄⌦⴯剒擂쉾⎏稬杁⽁睨ぁ㡊</w:t>
      </w:r>
      <w:r>
        <w:rPr/>
        <w:t>ⵖ⬭</w:t>
      </w:r>
      <w:r>
        <w:rPr/>
        <w:t>묳灏ꌭꥮ䖱숯橌</w:t>
      </w:r>
      <w:r>
        <w:rPr/>
        <w:t>ⷂ</w:t>
      </w:r>
      <w:r>
        <w:rPr/>
        <w:t>쉠䉫晩㑵廂쏍烂뮱歡ꅪ瞮녲浊갱䄊썯䍢뭙甯捩䦵</w:t>
      </w:r>
      <w:r>
        <w:rPr/>
        <w:t>Ⱬ</w:t>
      </w:r>
      <w:r>
        <w:rPr/>
        <w:t>扺╠쉶恋㈺뭹캏쉘⩗灰슩㫂㎩恣痍䕎ꥰ濂슥䝯㍑쉭椯㥁杘畎櫍䙉숽漩愰뽰췃礲怨㗂</w:t>
      </w:r>
      <w:r>
        <w:rPr/>
        <w:t>ꤲ</w:t>
      </w:r>
      <w:r>
        <w:rPr/>
        <w:t>㵋潒疩㨨</w:t>
      </w:r>
      <w:r>
        <w:rPr/>
        <w:t>ⶻ</w:t>
      </w:r>
      <w:r>
        <w:rPr/>
        <w:t>扴걹吪</w:t>
      </w:r>
      <w:r>
        <w:rPr/>
        <w:t>ꔩ</w:t>
      </w:r>
      <w:r>
        <w:rPr/>
        <w:t>Ᵽ</w:t>
      </w:r>
      <w:r>
        <w:rPr/>
        <w:t>䠵숤䐩灘樭顬</w:t>
      </w:r>
      <w:r>
        <w:rPr/>
        <w:t>ⱬ⸩</w:t>
      </w:r>
      <w:r>
        <w:rPr/>
        <w:t>欪䈸橸칞冿䁑潉轨</w:t>
      </w:r>
      <w:r>
        <w:rPr/>
        <w:t>꥓</w:t>
      </w:r>
      <w:r>
        <w:rPr/>
        <w:t>㨻㑷췂㥌쉀均ㅱ䪩拂숩幂埂奱䠵頨晇攥执㡤䔷幁顕㉤沮䈫湚거汑</w:t>
      </w:r>
      <w:r>
        <w:rPr/>
        <w:t>ⵆ</w:t>
      </w:r>
      <w:r>
        <w:rPr/>
        <w:t>쉭곂匣숥쉍帺䐽便玻掏깒繡㇂䭥浱쉆祅ㅉ坣녷걉슥껂允睫丨ま㤦漴쉑媻㐻䡪⨶噢䮱䚡奥帶帥쉌啑倱쉦䴭쉺洺⹌潙쉯</w:t>
      </w:r>
      <w:r>
        <w:rPr/>
        <w:t>ꦬ</w:t>
      </w:r>
      <w:r>
        <w:rPr/>
        <w:t>弳⽍⹳慤皣䴷獊▮矂瑒潠枿倷㭾╥⩲曂㤳㘹ꍕ숷猴⻂堰쉅昬来亘ꥦ䜪숣㑎싎䉟</w:t>
      </w:r>
      <w:r>
        <w:rPr/>
        <w:t>⠮</w:t>
      </w:r>
      <w:r>
        <w:rPr/>
        <w:t>硤칕㕸匩栩䔩</w:t>
      </w:r>
      <w:r>
        <w:rPr/>
        <w:t>ꤦ</w:t>
      </w:r>
      <w:r>
        <w:rPr/>
        <w:t>㈴杺숥촱挻䁧嫂敔䱳⑹</w:t>
      </w:r>
      <w:r>
        <w:rPr/>
        <w:t>⡊</w:t>
      </w:r>
      <w:r>
        <w:rPr/>
        <w:t>卭剌숶斿倪㷂㡉䥉㘣놿晲流</w:t>
      </w:r>
      <w:r>
        <w:rPr/>
        <w:t>ꥃ</w:t>
      </w:r>
      <w:r>
        <w:rPr/>
        <w:t>넫㑚獢婬眥㯂ꏂ㴨㉏쉸</w:t>
      </w:r>
      <w:r>
        <w:rPr/>
        <w:t>ꤵ</w:t>
      </w:r>
      <w:r>
        <w:rPr/>
        <w:t>噡瑰瑕散睂䈴ㄪ슿ꆻ썮僂婕⹑䰻⨩煚걵⥑壂㙅塧녙</w:t>
      </w:r>
      <w:r>
        <w:rPr/>
        <w:t>⡃</w:t>
      </w:r>
      <w:r>
        <w:rPr/>
        <w:t>伣쉦顋카殱暩娶恾⹆⭙␪参㵣춣칔䥦䞻呲ꅶ搯</w:t>
      </w:r>
      <w:r>
        <w:rPr/>
        <w:t>꧂</w:t>
      </w:r>
      <w:r>
        <w:rPr/>
        <w:t>潱</w:t>
      </w:r>
      <w:r>
        <w:rPr/>
        <w:t>ⲻ</w:t>
      </w:r>
      <w:r>
        <w:rPr/>
        <w:t>剸轤쉢ꍔ渱숴⹎昳㍤㉅㦵婢</w:t>
      </w:r>
      <w:r>
        <w:rPr/>
        <w:t>ꕫ⑀</w:t>
      </w:r>
      <w:r>
        <w:rPr/>
        <w:t>걸纘ꥯ슡⦵㍅灡쉶㗂䂥段</w:t>
      </w:r>
      <w:r>
        <w:rPr/>
        <w:t>⡷</w:t>
      </w:r>
      <w:r>
        <w:rPr/>
        <w:t>穑兌⭪灡䙞칸妬</w:t>
      </w:r>
      <w:r>
        <w:rPr/>
        <w:t>ꕉ</w:t>
      </w:r>
      <w:r>
        <w:rPr/>
        <w:t>갶飂瑬묰䗂䜶ㅡ</w:t>
      </w:r>
      <w:r>
        <w:rPr/>
        <w:t>ⱏ</w:t>
      </w:r>
      <w:r>
        <w:rPr/>
        <w:t>䝠晴倥啎㛂䲬獚땕䤲囃漪슻昪㷂</w:t>
      </w:r>
      <w:r>
        <w:rPr/>
        <w:t>⢣</w:t>
      </w:r>
      <w:r>
        <w:rPr/>
        <w:t>䴥榩⌷档䬵㜷쉐</w:t>
      </w:r>
      <w:r>
        <w:rPr/>
        <w:t>ⶡ</w:t>
      </w:r>
      <w:r>
        <w:rPr/>
        <w:t>㐣猤䡄뗂斩攵彰潘칑⭢稭싂䡇盂䯎唵昦げ渪稰輰濂欨㘽䡃污穁쉉㑅쉄췂撵媬䅄넮縪䅮츣⤪㑷숨⥭䥶塢欺䷂슡壂</w:t>
      </w:r>
      <w:r>
        <w:rPr/>
        <w:t>ⶩ</w:t>
      </w:r>
      <w:r>
        <w:rPr/>
        <w:t>猲栳ꅂ녆㌱䡭⺏祉⨽楔烂夨硩긩瀬쉇迂쌥殱扁廍㊵囂別</w:t>
      </w:r>
      <w:r>
        <w:rPr/>
        <w:t>⡟</w:t>
      </w:r>
      <w:r>
        <w:rPr/>
        <w:t>땠싂䡀쉞䔸未轎傘刪</w:t>
      </w:r>
      <w:r>
        <w:rPr/>
        <w:t>ꕾ</w:t>
      </w:r>
      <w:r>
        <w:rPr/>
        <w:t>䪩呙璩歖뗂䱅싂㩕슩䋂敱Ⓜ㚥㑰䚩╩䉷睅婙塄긬딬灏</w:t>
      </w:r>
      <w:r>
        <w:rPr/>
        <w:t>⡥</w:t>
      </w:r>
      <w:r>
        <w:rPr/>
        <w:t>쉫쉏硟ꌫ頨硏䘸쉸䉑婏쉁佯挵슩創湍匸䝧숲穤䷂쉯䡎㠮㬪䐵氳ꥩ⛂⾩</w:t>
      </w:r>
      <w:r>
        <w:rPr/>
        <w:t>ⱚ</w:t>
      </w:r>
      <w:r>
        <w:rPr/>
        <w:t>吸</w:t>
      </w:r>
      <w:r>
        <w:rPr/>
        <w:t>꧂</w:t>
      </w:r>
      <w:r>
        <w:rPr/>
        <w:t>⣂</w:t>
      </w:r>
      <w:r>
        <w:rPr/>
        <w:t>䝪䁑嗂㨷䭩⪘싃츬쉄换䙌喣弭쉤朶㭑䨦畐썟桤딪䞘㉁걟쉙⬺㡉뭒⩡㥔䄊犣媩싂쉯圫䄩ꥯ숯卮幸䉠⹇琸䛂싍⩌䰹佉穲숪榬浡␯硡</w:t>
      </w:r>
      <w:r>
        <w:rPr/>
        <w:t>ꦩ</w:t>
      </w:r>
      <w:r>
        <w:rPr/>
        <w:t>轇⼤䑂⽖땆微穎ㅭ绂걬輨噋뿃딣楧炡</w:t>
      </w:r>
      <w:r>
        <w:rPr/>
        <w:t>꥟</w:t>
      </w:r>
      <w:r>
        <w:rPr/>
        <w:t>쎿昤偖颱䕐녊愻兓⵸㥃棂晪㙊땱繃쉎媮꥗㥍材䒵쉙숪쌤숦ꥦ䩋幘㩗뮥敩䅍楨瑢湺憱牰㝉䏂橲싂㉘㏂쉍䚵潪䕗䕸㝫ꌰ渦呚쌽焮顾</w:t>
      </w:r>
      <w:r>
        <w:rPr/>
        <w:t>ⴱ</w:t>
      </w:r>
      <w:r>
        <w:rPr/>
        <w:t>䝩徱畬녆䫂嘪敀穟顠振浖硩橂䚩⽰</w:t>
      </w:r>
      <w:r>
        <w:rPr/>
        <w:t>ⱞ</w:t>
      </w:r>
      <w:r>
        <w:rPr/>
        <w:t>깤⭋神䡥쉶湎숹䏂捨纥旂匥灔⽹䅹㙬썷㨭喘礸碏쌱乄슘番术쉓ꅗ⚡潆㜪倻祘䬸兮㑬숵乮</w:t>
      </w:r>
      <w:r>
        <w:rPr/>
        <w:t>ⵧ</w:t>
      </w:r>
      <w:r>
        <w:rPr/>
        <w:t>ㅟ䁖ꆿ㥬쵔姂は㤪ꍔ</w:t>
      </w:r>
      <w:r>
        <w:rPr/>
        <w:t>⡱</w:t>
      </w:r>
      <w:r>
        <w:rPr/>
        <w:t>㩵⸣挥⍎矂轠㠴轳놻縩㍉싂乍牊쉈쉌䠪㐮礽䔱䨩⿍쉈㡟쌺쉹䕉⥍</w:t>
      </w:r>
      <w:r>
        <w:rPr/>
        <w:t>ꦥ</w:t>
      </w:r>
      <w:r>
        <w:rPr/>
        <w:t>䅎景歪丩㤰呷쉢䥋㢏掵斏熡㵒丰쉁</w:t>
      </w:r>
      <w:r>
        <w:rPr/>
        <w:t>ꗍ</w:t>
      </w:r>
      <w:r>
        <w:rPr/>
        <w:t>桥⥠⎩愲䌷⩙湂컂偘썰⩭</w:t>
      </w:r>
      <w:r>
        <w:rPr/>
        <w:t>ꤤ</w:t>
      </w:r>
      <w:r>
        <w:rPr/>
        <w:t>免硢坊㭮䀽⽸㏎㑾㖘쏂䑙枵녪╹⪏⍐썚䡊硳⩴⼫⯎彇䀩슘硠㧂뗃⼵浒轍쉑嗂숯㩙䖥숬䎏步癶涩瑉슏憏儣뭟䒿㙸溬ぁ幵啃活滂娦歱ㄣ畅⌫怸쉉㍔ㅘ㩶焱乌㑥뽨䠻㵍⽌飂깂侥㮏摷쉞暮啁䑏</w:t>
      </w:r>
      <w:r>
        <w:rPr/>
        <w:t>ꖡ╸</w:t>
      </w:r>
      <w:r>
        <w:rPr/>
        <w:t>媬愣쉂싂兑ꍉ␩祟䕅⍺偗恃微盂ꥩ活숭㮵告湋盂숷쵍䦱⤣啓걅깱瓂╒쉢䬺㍵ㅢ슥梏擎뭮瑞摺硙澥啘㙹啌朷湊☮ꇂ牘싍ㅦ痂숲䀵兵㶥䄵ば問⤥顈ꆬ</w:t>
      </w:r>
      <w:r>
        <w:rPr/>
        <w:t>Ᵽ</w:t>
      </w:r>
      <w:r>
        <w:rPr/>
        <w:t>㭆堪䏂깶ㄯ彄顎乩⽁瀭垩烂숳勂栫橒搷겻治旍䐫</w:t>
      </w:r>
      <w:r>
        <w:rPr/>
        <w:t>⠴</w:t>
      </w:r>
      <w:r>
        <w:rPr/>
        <w:t>澏汳쉖啸䉱楾䁆㕗祃칢슡朳涘婨␨䑕슏晴奕⻂╟䩐Ⓜ剃㥮묶칱啠䗃䎥뼷슡䄷쉏捁塔槍竂긴╾䭂棃伽轈坎䜪彷〫㤹⛃坉䔰縮䵕淂夵㉄庘䅟溬䀻⩨깤쉞恟倽쵉싃쉂췂た⤻넣⾥亥㬶䛂晾곂⴫呤效奫橳㪣㥱</w:t>
      </w:r>
      <w:r>
        <w:rPr/>
        <w:t>ꕳ</w:t>
      </w:r>
      <w:r>
        <w:rPr/>
        <w:t>厣壂㞥쵁㒮䥧⑂뾏倨䝎璏歞汒欱쉙㏂⫃䣂걉⼬祐晲䜴此頮唸⬶</w:t>
      </w:r>
      <w:r>
        <w:rPr/>
        <w:t>ⷂ</w:t>
      </w:r>
      <w:r>
        <w:rPr/>
        <w:t>땲烂䏂쉗숽夦ꥳ⥮</w:t>
      </w:r>
      <w:r>
        <w:rPr/>
        <w:t>ꔊ</w:t>
      </w:r>
      <w:r>
        <w:rPr/>
        <w:t>䯂利瑕凂</w:t>
      </w:r>
      <w:r>
        <w:rPr/>
        <w:t>ⷂ</w:t>
      </w:r>
      <w:r>
        <w:rPr/>
        <w:t>䱬䨣䘽匭㟂⍦㪵灟乁쉗是㥚兢昽㥂慀숪㩖吩㑦搪殬瑐㊥䕑⽩㕉⫂䖘숱猨⩙싂搣</w:t>
      </w:r>
      <w:r>
        <w:rPr/>
        <w:t>⡧</w:t>
      </w:r>
      <w:r>
        <w:rPr/>
        <w:t>煵ㄻ䱚⫃坳</w:t>
      </w:r>
      <w:r>
        <w:rPr/>
        <w:t>ⵒ</w:t>
      </w:r>
      <w:r>
        <w:rPr/>
        <w:t>캵娸⛂</w:t>
      </w:r>
      <w:r>
        <w:rPr/>
        <w:t>ⵖ</w:t>
      </w:r>
      <w:r>
        <w:rPr/>
        <w:t>㮮䒬쉉꺏㖿ꥧ㬤䉨㵞침単䑢䵔䎩牢䵕숨㖿䍄떡⩅䅇⮡䠹橆㩤⩊愺拂䥟丰⥔쉃</w:t>
      </w:r>
      <w:r>
        <w:rPr/>
        <w:t>Ⱕ</w:t>
      </w:r>
      <w:r>
        <w:rPr/>
        <w:t>ㅑ偦뼤䑙偊䒘⥈繾顷촹</w:t>
      </w:r>
      <w:r>
        <w:rPr/>
        <w:t>ꕞ</w:t>
      </w:r>
      <w:r>
        <w:rPr/>
        <w:t>깕녁柂彂呲忂믃䀬剟呺䮘㨬䌮䵍輬쵌楧녮䑚嘻⫂睎䩂ꥫ顣</w:t>
      </w:r>
      <w:r>
        <w:rPr/>
        <w:t>⠲</w:t>
      </w:r>
      <w:r>
        <w:rPr/>
        <w:t>녠═橱䉣囂썃촪╨䭰妩彖䰱㕗碩썩犱숮슱扂係卅⏍⽶⨣⼥쉃쉢瘤䁷㛃丶⑂䠲쎏⿂姍坺牫ꥤ㥊썴⪵摔扤洷䂩䐳剸숰咱놵㙾婞</w:t>
      </w:r>
      <w:r>
        <w:rPr/>
        <w:t>ꕾ꤫</w:t>
      </w:r>
      <w:r>
        <w:rPr/>
        <w:t>摂䥷⨦䌹橊땹䰫哂쉌싂⏃䤥䑄㥬矂</w:t>
      </w:r>
      <w:r>
        <w:rPr/>
        <w:t>꧍⵵</w:t>
      </w:r>
      <w:r>
        <w:rPr/>
        <w:t>칀ꍴ⥗㡳㭏珂獞杌畐⏃㛂</w:t>
      </w:r>
      <w:r>
        <w:rPr/>
        <w:t>⡀</w:t>
      </w:r>
      <w:r>
        <w:rPr/>
        <w:t>揃硘㭌氽⪿猭㓂⩧瘽䭙颵剴쉖㝕쎥칂숰煱숬♗䑟悵䍷㑐挵潪⼰桍䁌佾楣伴㴥畫恊凂轸⽷䔴꥘㈪枣廎캮幘娸㚣䘻숪琩칑뭎㛂㬥䁐</w:t>
      </w:r>
      <w:r>
        <w:rPr/>
        <w:t>Ⱛ</w:t>
      </w:r>
      <w:r>
        <w:rPr/>
        <w:t>祭嗂炣砣㉭前楶悿ꅑ坰挺牵䳂⭇䜵惃⺬塃灩䱵㋂湣⨤┫뮩쉉⥘칁嘨싂㫂␯⚩⫂婮夯䨦卌㒏썳뿂습䬩彗ꅏ癊炿癨䨻㑊싎</w:t>
      </w:r>
      <w:r>
        <w:rPr/>
        <w:t>꤫</w:t>
      </w:r>
      <w:r>
        <w:rPr/>
        <w:t>⡵</w:t>
      </w:r>
      <w:r>
        <w:rPr/>
        <w:t>뭉熏䴨</w:t>
      </w:r>
      <w:r>
        <w:rPr/>
        <w:t>⣂</w:t>
      </w:r>
      <w:r>
        <w:rPr/>
        <w:t>浢⥫</w:t>
      </w:r>
      <w:r>
        <w:rPr/>
        <w:t>⡄</w:t>
      </w:r>
      <w:r>
        <w:rPr/>
        <w:t>搪슥숪슻쉈磂睰敉㐥㝗烎顚偭牊쌤䜱䘴쉾䆥슥桉楑机㌹扖</w:t>
      </w:r>
      <w:r>
        <w:rPr/>
        <w:t>ⴥ⥺</w:t>
      </w:r>
      <w:r>
        <w:rPr/>
        <w:t>唦稪爯䧂剫田敭瘵渹╬䍱彃洹关쉇硎乖嘺竂숪獰쉒쉖朤壎併⧂櫃昦揂参摦䌩⩑녵녖쉸䵙㚩堮뽯擂堺丮歷戴ꆡぐ毂숥迂⭅㘮䡕깇㨱숰涘䍩溣核セ쉭啐癕楚剧倳瓂</w:t>
      </w:r>
      <w:r>
        <w:rPr/>
        <w:t>ꖡ⩘꧎</w:t>
      </w:r>
      <w:r>
        <w:rPr/>
        <w:t>쎻滂幁祆漦㣎督㈫⦻걹睇ꥰ煈䀲칆硋绂䎣祭쉇뭰啔㵬</w:t>
      </w:r>
      <w:r>
        <w:rPr/>
        <w:t>ⱺ</w:t>
      </w:r>
      <w:r>
        <w:rPr/>
        <w:t>숨⩶轞쉓긲뽺건佩漫獩쉄쉇숹狍囍畳乩쵪</w:t>
      </w:r>
      <w:r>
        <w:rPr/>
        <w:t>⣂</w:t>
      </w:r>
      <w:r>
        <w:rPr/>
        <w:t>뼷䶘䉇ꍱ歌김䯂쉞塺䲥湤㷂⏂䱱ꍬ䕠딯収䱀칐ꥹ潬숦㍙㕠㧃</w:t>
      </w:r>
      <w:r>
        <w:rPr/>
        <w:t>ⷂ</w:t>
      </w:r>
      <w:r>
        <w:rPr/>
        <w:t>拂甤</w:t>
      </w:r>
      <w:r>
        <w:rPr/>
        <w:t>ⲩ</w:t>
      </w:r>
      <w:r>
        <w:rPr/>
        <w:t>彪썦乤䃂</w:t>
      </w:r>
      <w:r>
        <w:rPr/>
        <w:t>ꤴ</w:t>
      </w:r>
      <w:r>
        <w:rPr/>
        <w:t>㥃㘬噊꤮秂竃咿쉕쉤쉷䍵뭞䬴숊싂ㄤ䘯秂湕싂⥅⩙潓㕩噣䛃怨䱱숥嘨䙦㵱㡁猥在稻怰뇎ꌬ쉮㌩奀</w:t>
      </w:r>
      <w:r>
        <w:rPr/>
        <w:t>ⱙ</w:t>
      </w:r>
      <w:r>
        <w:rPr/>
        <w:t>榵┭싂渲㨷㕲ば抱묱湠琺⽾⽔</w:t>
      </w:r>
      <w:r>
        <w:rPr/>
        <w:t>꧂</w:t>
      </w:r>
      <w:r>
        <w:rPr/>
        <w:t>㵂夻旂杸瑑쉌埍걑⬪睴卹놡쉌㥨呲슡䘷単㕹⨻硾쉈汈숯獢</w:t>
      </w:r>
      <w:r>
        <w:rPr/>
        <w:t>ꥂ</w:t>
      </w:r>
      <w:r>
        <w:rPr/>
        <w:t>兣䧂縥⭞䝅涣</w:t>
      </w:r>
      <w:r>
        <w:rPr/>
        <w:t>ⰱ</w:t>
      </w:r>
      <w:r>
        <w:rPr/>
        <w:t>窵䱊瘩䟂潇䵆䐦匩슩깅婌䖮穯</w:t>
      </w:r>
      <w:r>
        <w:rPr/>
        <w:t>ꕌ</w:t>
      </w:r>
      <w:r>
        <w:rPr/>
        <w:t>幎楡䥰ㄹ㥾扲澻</w:t>
      </w:r>
      <w:r>
        <w:rPr/>
        <w:t>⠩</w:t>
      </w:r>
      <w:r>
        <w:rPr/>
        <w:t>㵟䍔䃍ꅤ晰쉫딷㏂城睷睁</w:t>
      </w:r>
      <w:r>
        <w:rPr/>
        <w:t>ꕁ</w:t>
      </w:r>
      <w:r>
        <w:rPr/>
        <w:t>㦱灭뾩숩</w:t>
      </w:r>
      <w:r>
        <w:rPr/>
        <w:t>ꕷ</w:t>
      </w:r>
      <w:r>
        <w:rPr/>
        <w:t>顨㪡奐㈶拂懂婐</w:t>
      </w:r>
      <w:r>
        <w:rPr/>
        <w:t>ⰸ</w:t>
      </w:r>
      <w:r>
        <w:rPr/>
        <w:t>ꏂ湎</w:t>
      </w:r>
      <w:r>
        <w:rPr/>
        <w:t>ⰽ</w:t>
      </w:r>
      <w:r>
        <w:rPr/>
        <w:t>⼷洴䩎썲</w:t>
      </w:r>
      <w:r>
        <w:rPr/>
        <w:t>⡥⤩</w:t>
      </w:r>
      <w:r>
        <w:rPr/>
        <w:t>禘쉑碿ꎩ係슩㌯⑵숣</w:t>
      </w:r>
      <w:r>
        <w:rPr/>
        <w:t>ꦘ</w:t>
      </w:r>
      <w:r>
        <w:rPr/>
        <w:t>쉬噦撱⹨ꇃ漷䱡壂捱偮⌲摔偧ꅏ濂坅♹彠挲䥷穎〭숩⑍丰嚣丶嘶偭瑺♒㥸䴩偆㩏䒏種恨夸</w:t>
      </w:r>
      <w:r>
        <w:rPr/>
        <w:t>ⱳ</w:t>
      </w:r>
      <w:r>
        <w:rPr/>
        <w:t>硡欣㤭㙹歄听塒뭡㔺ꍢ做㍷吻歧㇎楓⌨䊣⛂싂㘹瑺湓儷佣噶䝨㡁棂晲爱쉔䐹䍾瀳</w:t>
      </w:r>
      <w:r>
        <w:rPr/>
        <w:t>ꦵ</w:t>
      </w:r>
      <w:r>
        <w:rPr/>
        <w:t>㍎쉧杪㠸晖偅湌숽昶칶갴쉦摫垥搰坅纱䤸ꄱ瑉䱤ꥴ桤煣츫녦礦浩숫挩爣㭨㍔潡쉶㍥呖㭢頻吨싂琭女㛂眨祬⎿쉀烂帪挣ꅐ⽉</w:t>
      </w:r>
      <w:r>
        <w:rPr/>
        <w:t>ꤹ</w:t>
      </w:r>
      <w:r>
        <w:rPr/>
        <w:t>䤪淂䟂梿䂘쉈梿畵䚬仃戰⼮쵦ㄨ䌨惂硘䱑擂飂숬搣㥉坑㷃䞻坨슡䉓㑨䍆䐴⥎彂傮单㐪⼯㑧썮䷂썅瀷견洮绂塬</w:t>
      </w:r>
      <w:r>
        <w:rPr/>
        <w:t>ꕷ</w:t>
      </w:r>
      <w:r>
        <w:rPr/>
        <w:t>煇璡쉶ꄨ㩰츥⥴嘨뽰촺䁕托⥗㴶睑疱ぺ矂别캩숹䪱㋂䤥厩㝪ㅳ畇⍦䤮⭖颩當㍙츬⽸⥲⍆떮䕅쉐㭬ㅂꄣ匯⍟䕊䥅뽞㥤</w:t>
      </w:r>
      <w:r>
        <w:rPr/>
        <w:t>⡧</w:t>
      </w:r>
      <w:r>
        <w:rPr/>
        <w:t>걈坳슩ず</w:t>
      </w:r>
      <w:r>
        <w:rPr/>
        <w:t>ꦘ</w:t>
      </w:r>
      <w:r>
        <w:rPr/>
        <w:t>窵坪煊䉫烂挷倩桍塔呏⭅⥐䗂㘨녨◎䨰</w:t>
      </w:r>
      <w:r>
        <w:rPr/>
        <w:t>⡈</w:t>
      </w:r>
      <w:r>
        <w:rPr/>
        <w:t>栮</w:t>
      </w:r>
      <w:r>
        <w:rPr/>
        <w:t>ꕺ</w:t>
      </w:r>
      <w:r>
        <w:rPr/>
        <w:t>绂䙠漫⹾ㅢ쉴슻㕉䅧幓唫⫃潡熣⍢䙌䤱啂牖轲硠墱</w:t>
      </w:r>
      <w:r>
        <w:rPr/>
        <w:t>ⰶ</w:t>
      </w:r>
      <w:r>
        <w:rPr/>
        <w:t>㕑㚡㥺㯍</w:t>
      </w:r>
      <w:r>
        <w:rPr/>
        <w:t>ꗂ</w:t>
      </w:r>
      <w:r>
        <w:rPr/>
        <w:t>揂㘭㴳숤拂☷ꍞ弰촳乾㨻㙫囂呗ㄤ뽴婭캬䑶楀唵묮怹ㅺ灀⪱䥨⾘쎩䋂䑭</w:t>
      </w:r>
      <w:r>
        <w:rPr/>
        <w:t>ⵣ</w:t>
      </w:r>
      <w:r>
        <w:rPr/>
        <w:t>쉏ㅄ䊿걺忂⸦俍婊之䱎슬桒顥飂轄쉙癗⌴䑋☻畷갪싍サꍂ卤璻싂䵘呱뽱䈯</w:t>
      </w:r>
      <w:r>
        <w:rPr/>
        <w:t>꧂</w:t>
      </w:r>
      <w:r>
        <w:rPr/>
        <w:t>ㅌ쉅憵愭欱婹┦쉀슥橖촤ꥡ</w:t>
      </w:r>
      <w:r>
        <w:rPr/>
        <w:t>ⱚ</w:t>
      </w:r>
      <w:r>
        <w:rPr/>
        <w:t>椺㭮䩋</w:t>
      </w:r>
      <w:r>
        <w:rPr/>
        <w:t>ⲵ</w:t>
      </w:r>
      <w:r>
        <w:rPr/>
        <w:t>ꎬ玵䉁츪촺洊眽摌㝂樺㡹毂婳촴璬眷싎绎쉃䡚딭䉡摥숶线确渰㯂ꏍ獦瓂畉堰㜪侩⎱汧뽰썎䇂ㄺ촺넦歍繸⩣殻</w:t>
      </w:r>
      <w:r>
        <w:rPr/>
        <w:t>ꤪ⨥</w:t>
      </w:r>
      <w:r>
        <w:rPr/>
        <w:t>뭯㙩쉇凂겘䨯쉤숷䱃廂佘▥쉋숸亩潕</w:t>
      </w:r>
      <w:r>
        <w:rPr/>
        <w:t>⢬</w:t>
      </w:r>
      <w:r>
        <w:rPr/>
        <w:t>癢㌷杄슏㬲䭨</w:t>
      </w:r>
      <w:r>
        <w:rPr/>
        <w:t>⢥</w:t>
      </w:r>
      <w:r>
        <w:rPr/>
        <w:t>촭彟슘⩁扌땵坕磂㭣㘤䄪批숱徵橈䡂桨偧㵀厬⵫秂☦䖱ꥪ毃䒬洽뭒䁌弣䥨숪畺䔥庣싂厣琷䠵⑞澮┳绂ꄰ繡쉸惂凂牍䤯Ⓜ弸息囂澥㨫㓂檏甥쉡憬太榏䑏夭患婆佐䄶뾩彘곍䀵癊伲쉉倭묱</w:t>
      </w:r>
      <w:r>
        <w:rPr/>
        <w:t>ꕹ</w:t>
      </w:r>
      <w:r>
        <w:rPr/>
        <w:t>潶啗割䛂㠷䉠䁲긻煬枿媬繡歆炩槂깯㭴䙲쌻汙弹䉎썥憵匽棂ꅆ橈</w:t>
      </w:r>
      <w:r>
        <w:rPr/>
        <w:t>꤫</w:t>
      </w:r>
      <w:r>
        <w:rPr/>
        <w:t>歃亣숫甤槂轺㕩䝉┱䚣弴楱穳Ⓜ⭵猳♱奣捰슣癃ヂ⨪㑆싂湃䜹ꇂ㭸剸ꥮꄽ䙮沏䉲櫍쉣걢㨦瑱颥楲徣兡䴻夶繶癕㇂䳍沮唵뇂</w:t>
      </w:r>
      <w:r>
        <w:rPr/>
        <w:t>ꦱ</w:t>
      </w:r>
      <w:r>
        <w:rPr/>
        <w:t>㋂</w:t>
      </w:r>
      <w:r>
        <w:rPr/>
        <w:t>⡩</w:t>
      </w:r>
      <w:r>
        <w:rPr/>
        <w:t>戹怺녯┹婦僂</w:t>
      </w:r>
      <w:r>
        <w:rPr/>
        <w:t>ꕨ</w:t>
      </w:r>
      <w:r>
        <w:rPr/>
        <w:t>禮煴䣂煟⚣숫捑祈告</w:t>
      </w:r>
      <w:r>
        <w:rPr/>
        <w:t>Ⱜ</w:t>
      </w:r>
      <w:r>
        <w:rPr/>
        <w:t>凂쉐找⏂䈣卯凂干怶</w:t>
      </w:r>
      <w:r>
        <w:rPr/>
        <w:t>⡕</w:t>
      </w:r>
      <w:r>
        <w:rPr/>
        <w:t>㒮䝬캵쉇剞噐⹏</w:t>
      </w:r>
      <w:r>
        <w:rPr/>
        <w:t>⡵</w:t>
      </w:r>
      <w:r>
        <w:rPr/>
        <w:t>䭘䵷彀琸딵戨⹦䐣╸堭婧勎⫂⿂獗夻牦䘦䂵㴤⸽슬怷橦䷍矂쉖䡞祘뽭顊奔旂ꏂ⫂杳⫂劻숦䙣怪</w:t>
      </w:r>
      <w:r>
        <w:rPr/>
        <w:t>ꕄꥀ</w:t>
      </w:r>
      <w:r>
        <w:rPr/>
        <w:t>涵⨱採㉬䔪껂땊ヂ▏숻쉈恷乨䅒⥢瞬䔺瀻砮䥓㡑捋녞䆵䁄⩰䦩䛎奧洷⽴쉦⥈煣䘫汸딴圹⹮꺩瘻쏂䉥け␸쉺噦캩礯</w:t>
      </w:r>
      <w:r>
        <w:rPr/>
        <w:t>⡐</w:t>
      </w:r>
      <w:r>
        <w:rPr/>
        <w:t>ꍉ彾뇂슱繞⤰숥杔⩪ㄺ燂擂쉗穥偘㥳䭔</w:t>
      </w:r>
      <w:r>
        <w:rPr/>
        <w:t>⠻</w:t>
      </w:r>
      <w:r>
        <w:rPr/>
        <w:t>䵹⚬⩠慱촩䖩숽䱉䀪㕚穬涻瓂䱥⹍璩䝪朽楗䝱卺潲⩥坘䰬쉪</w:t>
      </w:r>
      <w:r>
        <w:rPr/>
        <w:t>ꕨ⍬▥⭶</w:t>
      </w:r>
      <w:r>
        <w:rPr/>
        <w:t>搭怪䀨䌺䂣㣂恇칞歑姂煐䭺녢㕚뽣䝂䷂硪㒿佡帰砯䑩ㅌ䘱爤练┰但䩟䤤砣뭕</w:t>
      </w:r>
      <w:r>
        <w:rPr/>
        <w:t>꧂</w:t>
      </w:r>
      <w:r>
        <w:rPr/>
        <w:t>㏂汄䈶싂</w:t>
      </w:r>
      <w:r>
        <w:rPr/>
        <w:t>ⴵ</w:t>
      </w:r>
      <w:r>
        <w:rPr/>
        <w:t>橤녦夰溣煬顮ㅇ忂楘ꅇ決</w:t>
      </w:r>
      <w:r>
        <w:rPr/>
        <w:t>ⴣ</w:t>
      </w:r>
      <w:r>
        <w:rPr/>
        <w:t>㥧슮䰤㝢㭩䑹칏䱙婌⏂⍟ァ妩㣂⍁</w:t>
      </w:r>
      <w:r>
        <w:rPr/>
        <w:t>ⵖꔵ</w:t>
      </w:r>
      <w:r>
        <w:rPr/>
        <w:t>に쉾娲</w:t>
      </w:r>
      <w:r>
        <w:rPr/>
        <w:t>ꤣ</w:t>
      </w:r>
      <w:r>
        <w:rPr/>
        <w:t>吶㈪娬恚⵹䌺剋欻䗂ꍵ⩟匭뽅쉬皩☱⩺兡㨦깮䩭冻兂禮獦</w:t>
      </w:r>
      <w:r>
        <w:rPr/>
        <w:t>⡅</w:t>
      </w:r>
      <w:r>
        <w:rPr/>
        <w:t>丳愸⨶䟎쵅漊乬啉</w:t>
      </w:r>
      <w:r>
        <w:rPr/>
        <w:t>ⲥ</w:t>
      </w:r>
      <w:r>
        <w:rPr/>
        <w:t>뮏㨭</w:t>
      </w:r>
      <w:r>
        <w:rPr/>
        <w:t>⣎</w:t>
      </w:r>
      <w:r>
        <w:rPr/>
        <w:t>に卓슘⩷⍎参顶땺爺庱捹彣䐲</w:t>
      </w:r>
      <w:r>
        <w:rPr/>
        <w:t>꧂⍠</w:t>
      </w:r>
      <w:r>
        <w:rPr/>
        <w:t>烂う⍄暘슡⩚⩑䎿灗瑮䈪䈴싂ꅾ汃瘨</w:t>
      </w:r>
      <w:r>
        <w:rPr/>
        <w:t>ⱐ</w:t>
      </w:r>
      <w:r>
        <w:rPr/>
        <w:t>싂䩖㠰挣뭲㍾㬰⺥佳潨䘯㠸ꄺ捁溏敷䞮况䱔汱칸걬㴸䬨㕭</w:t>
      </w:r>
      <w:r>
        <w:rPr/>
        <w:t>Ⱘ</w:t>
      </w:r>
      <w:r>
        <w:rPr/>
        <w:t>窻恊楫</w:t>
      </w:r>
      <w:r>
        <w:rPr/>
        <w:t>⡇</w:t>
      </w:r>
      <w:r>
        <w:rPr/>
        <w:t>쵀唲帴婘쉮穤捾怬特噞甶</w:t>
      </w:r>
      <w:r>
        <w:rPr/>
        <w:t>Ɑ</w:t>
      </w:r>
      <w:r>
        <w:rPr/>
        <w:t>䩩煓㨪☸츹쉭묲盂</w:t>
      </w:r>
      <w:r>
        <w:rPr/>
        <w:t>ꕀ</w:t>
      </w:r>
      <w:r>
        <w:rPr/>
        <w:t>怦ㅄ扞녈䯃捺쉒슮漤礲个갹⥊䭩僂⩹딶繂</w:t>
      </w:r>
      <w:r>
        <w:rPr/>
        <w:t>ꦻ</w:t>
      </w:r>
      <w:r>
        <w:rPr/>
        <w:t>싂쉁幊딥棍⌽</w:t>
      </w:r>
      <w:r>
        <w:rPr/>
        <w:t>ⱘ</w:t>
      </w:r>
      <w:r>
        <w:rPr/>
        <w:t>쏂働丨风慹偲딪ꥹꍠ桘㍘噋㐳潑灡⩪쌵仍瑱䕶婵啵淂剞怭搽䝟幓㉖墏䱗䷂顃㡓㥷썹䗂촰甴䵨⼰烂⾩쉕䱹圣묽㜴땵熻㨫쉵朷癐㛂슿却䉬㙹칶倯긴枏䨨</w:t>
      </w:r>
      <w:r>
        <w:rPr/>
        <w:t>⠽</w:t>
      </w:r>
      <w:r>
        <w:rPr/>
        <w:t>春揍縮杩㦡婁僂</w:t>
      </w:r>
      <w:r>
        <w:rPr/>
        <w:t>ꗂ</w:t>
      </w:r>
      <w:r>
        <w:rPr/>
        <w:t>楳㋎価祈䩄䑋䌫슩柂깘쉌</w:t>
      </w:r>
      <w:r>
        <w:rPr/>
        <w:t>ꕬ</w:t>
      </w:r>
      <w:r>
        <w:rPr/>
        <w:t>繟狍⽲㪻㵤⨬榵杄㪻つ呍ꥮ㙪弮樤揂䱑㤲氱㓂焱瑇倵쉾⹔樮぀㌥幵兗⩑㊏칅瘵◃䝣쉵숶猸ꏂ⥵䥫ㅐ㤬䮮㐮⧂飂㈽</w:t>
      </w:r>
      <w:r>
        <w:rPr/>
        <w:t>ꥍ</w:t>
      </w:r>
      <w:r>
        <w:rPr/>
        <w:t>ど矂쉋墥扪싂朤㫂</w:t>
      </w:r>
      <w:r>
        <w:rPr/>
        <w:t>⠣</w:t>
      </w:r>
      <w:r>
        <w:rPr/>
        <w:t>淂琦穉瓂쉔濂쉥顩婗䈵㕓뭵畎璮疥⫂䑏쵯⚵⹊</w:t>
      </w:r>
      <w:r>
        <w:rPr/>
        <w:t>ꔸ</w:t>
      </w:r>
      <w:r>
        <w:rPr/>
        <w:t>潓廂</w:t>
      </w:r>
      <w:r>
        <w:rPr/>
        <w:t>⢣</w:t>
      </w:r>
      <w:r>
        <w:rPr/>
        <w:t>杵䋂坳쉈喘辏갸쉱䁫癶渶㉷䄥旂ꄮ晤䱾嘹</w:t>
      </w:r>
      <w:r>
        <w:rPr/>
        <w:t>ꤩ</w:t>
      </w:r>
      <w:r>
        <w:rPr/>
        <w:t>쉴㫂琩輶䁣儷□㍐썈䗂䠴沣煋䄳庵뽁仂㩇嚬쉖凍㡹癃⥴</w:t>
      </w:r>
      <w:r>
        <w:rPr/>
        <w:t>꤬</w:t>
      </w:r>
      <w:r>
        <w:rPr/>
        <w:t>㜯偦䥆</w:t>
      </w:r>
      <w:r>
        <w:rPr/>
        <w:t>Ɫ</w:t>
      </w:r>
      <w:r>
        <w:rPr/>
        <w:t>땫兗丶勂⽁</w:t>
      </w:r>
      <w:r>
        <w:rPr/>
        <w:t>ⵦ</w:t>
      </w:r>
      <w:r>
        <w:rPr/>
        <w:t>㑶㗂硖振㙓娪歑橥䙁땖숪깚쵉</w:t>
      </w:r>
      <w:r>
        <w:rPr/>
        <w:t>꧂</w:t>
      </w:r>
      <w:r>
        <w:rPr/>
        <w:t>歇</w:t>
      </w:r>
      <w:r>
        <w:rPr/>
        <w:t>ꕫ</w:t>
      </w:r>
      <w:r>
        <w:rPr/>
        <w:t>態痂穨牞㵒桮ㅎ숨쉮彰</w:t>
      </w:r>
      <w:r>
        <w:rPr/>
        <w:t>ꦩ</w:t>
      </w:r>
      <w:r>
        <w:rPr/>
        <w:t>슬扴ㆵ䵴偶⤦輩顂쉢嘬奍沥琪扯水榩䄩歾슩姍싂䗂京ꆣ䉖䌻潖⹎␫㣃</w:t>
      </w:r>
      <w:r>
        <w:rPr/>
        <w:t>꥓</w:t>
      </w:r>
      <w:r>
        <w:rPr/>
        <w:t>啚斱㍐</w:t>
      </w:r>
      <w:r>
        <w:rPr/>
        <w:t>ꔴ</w:t>
      </w:r>
      <w:r>
        <w:rPr/>
        <w:t>炩⩋瞿㥇椫⎬樤䍷樷㡩䝶䡧稪䰨싂墮</w:t>
      </w:r>
      <w:r>
        <w:rPr/>
        <w:t>꧂</w:t>
      </w:r>
      <w:r>
        <w:rPr/>
        <w:t>갪㔵轢獉焯楫⩒㩩뮩纘문䑍㫂䝶搴佲䬭숩婩繯呇쌯쉦⛂⑓땥滍佖㙥湐䑉㑔䁢摣뽀頦䍓ꥠ䣂쌱䮘暻</w:t>
      </w:r>
      <w:r>
        <w:rPr/>
        <w:t>ꕗ</w:t>
      </w:r>
      <w:r>
        <w:rPr/>
        <w:t>灰⩟␣澿癑츷稶琭䔩捤싎쉨塑娰⭉殏⪣䘲亩숤秂䗂╒つ瑔畔㉫弫楩坕縮䦿玿瀳㮮䁯吸剆瑑䒻㟂⭒䍖欷㌫烂䎡睥剗た䁟촱䀊䨱剥甽欳捬䵟쏂匪杩䜸㴪䑅뭖⽣</w:t>
      </w:r>
      <w:r>
        <w:rPr/>
        <w:t>ⰵ</w:t>
      </w:r>
      <w:r>
        <w:rPr/>
        <w:t>呭䖩⨶壂窏妬숪洷♳⭕㡫晲⥮칾彮橯⍟六幔쉁</w:t>
      </w:r>
      <w:r>
        <w:rPr/>
        <w:t>ⶱ</w:t>
      </w:r>
      <w:r>
        <w:rPr/>
        <w:t>㮿橊䦿䅮䦏嚮瀺哃걔츹⹅煾</w:t>
      </w:r>
      <w:r>
        <w:rPr/>
        <w:t>ꔤ</w:t>
      </w:r>
      <w:r>
        <w:rPr/>
        <w:t>㝊쉡幫ㅘ汘氫싃슬坤쉅䣂䁹厮쉫塃㭢뭳焳䊡쉩깢硍池땾婶公䍒癌숲䭙</w:t>
      </w:r>
      <w:r>
        <w:rPr/>
        <w:t>ꕨ</w:t>
      </w:r>
      <w:r>
        <w:rPr/>
        <w:t>쉱䝷♉㖣婥杯⑎땑癧</w:t>
      </w:r>
      <w:r>
        <w:rPr/>
        <w:t>Ⳃ</w:t>
      </w:r>
      <w:r>
        <w:rPr/>
        <w:t>匯⨷䎩쉋㋂灢礣䍺栭勂圩爪䍐싂欭獊摗南촣睓猣塲␲⥌海䥢☤久娴쵡</w:t>
      </w:r>
      <w:r>
        <w:rPr/>
        <w:t>ⵆ</w:t>
      </w:r>
      <w:r>
        <w:rPr/>
        <w:t>䵠㋎潍쏃쉌䌯䯂ㄪ쉱쉥ꅀ㞩冮</w:t>
      </w:r>
      <w:r>
        <w:rPr/>
        <w:t>⡯</w:t>
      </w:r>
      <w:r>
        <w:rPr/>
        <w:t>爮縬곂䅹剎祯教種⏃碿攸津⨬䰲冿╌捊捁捺潋</w:t>
      </w:r>
      <w:r>
        <w:rPr/>
        <w:t>ꕚ</w:t>
      </w:r>
      <w:r>
        <w:rPr/>
        <w:t>婊唹救㍰썐ㅄ⑬呟䤬绂䞣췍搵惂䍎摫窬極瘣珂吤⥌穬䡇⎣㞣쌦땢쉷숺쉗⑇숳澩噀伹</w:t>
      </w:r>
      <w:r>
        <w:rPr/>
        <w:t>ꕪ</w:t>
      </w:r>
      <w:r>
        <w:rPr/>
        <w:t>眮⾣㘻塘㦱敖唲䭤䋃⑑쉚䦮䁅숪숥ꥮ扴◃䕯㘻㡹瑚湖儻䭁獨걂犡</w:t>
      </w:r>
      <w:r>
        <w:rPr/>
        <w:t>꧂</w:t>
      </w:r>
      <w:r>
        <w:rPr/>
        <w:t>ꅲ䓍睲溘⬦穪㌭</w:t>
      </w:r>
      <w:r>
        <w:rPr/>
        <w:t>ꗂ</w:t>
      </w:r>
      <w:r>
        <w:rPr/>
        <w:t>僂癓䍄䭨</w:t>
      </w:r>
      <w:r>
        <w:rPr/>
        <w:t>ꥅ</w:t>
      </w:r>
      <w:r>
        <w:rPr/>
        <w:t>唻硥⌵偗믂縴⑔㠫쉊♨掘塨䙅悱딨䙉</w:t>
      </w:r>
      <w:r>
        <w:rPr/>
        <w:t>ⱅⱊ</w:t>
      </w:r>
      <w:r>
        <w:rPr/>
        <w:t>剭仂䵀㡸娪⽵㍄</w:t>
      </w:r>
      <w:r>
        <w:rPr/>
        <w:t>ⵎ</w:t>
      </w:r>
      <w:r>
        <w:rPr/>
        <w:t>䝊㮿칈棂摪䙮㝮⩘晀딤녧濂ꅺ样喩㕦杄걹啪渰椯뼴橴⥘㍣兇䬮⨯垮䕥㬵渦㌷繌꤮幋㥆扗⻂㥗䅁슿獯燃⛂碥橶긪纩⛂僎䦘哂数䙵帥彞䍞捡쵚긳◂䡦椶绂㩳</w:t>
      </w:r>
      <w:r>
        <w:rPr/>
        <w:t>ⱡ</w:t>
      </w:r>
      <w:r>
        <w:rPr/>
        <w:t>沱⽢䖩杨橺㜹䩳㵪촳朱楱䭫槂瘬樵瀨ꏂ䩭</w:t>
      </w:r>
      <w:r>
        <w:rPr/>
        <w:t>ꕇ</w:t>
      </w:r>
      <w:r>
        <w:rPr/>
        <w:t>놵䴳녩㩮㚡㝧奄截渤숥䵨숻뼽歚っ泂䈪ꅹ䇎ꅖ彫䝈捭싂㑧숰朰㭋倸塸〭</w:t>
      </w:r>
      <w:r>
        <w:rPr/>
        <w:t>ꖮ</w:t>
      </w:r>
      <w:r>
        <w:rPr/>
        <w:t>깪묳쉤쉚䄩㙑䘥⻂ㅓ煷ꍗ戤疡숨䩙砸</w:t>
      </w:r>
      <w:r>
        <w:rPr/>
        <w:t>ꕳ</w:t>
      </w:r>
      <w:r>
        <w:rPr/>
        <w:t>煮䝂獥廍彄爺뿃歬䱒㩵佈穖⒣夰穧䁣䜭圬쉨쉡⹅痂剂㥆㵹侻ꥮ兖甫澣䄨㪥窿╅䝚쉩㬣⥤䖿쉰咩灯㕂愴瑙噱</w:t>
      </w:r>
      <w:r>
        <w:rPr/>
        <w:t>ꖱ</w:t>
      </w:r>
      <w:r>
        <w:rPr/>
        <w:t>䙟</w:t>
      </w:r>
      <w:r>
        <w:rPr/>
        <w:t>ꦵ</w:t>
      </w:r>
      <w:r>
        <w:rPr/>
        <w:t>䶡䉌媩縺橾扣夷䮏㷂⪱溬啣䑄䫂㉑柂䃂㍘㢻䡀쉯爤ꌫ瑍</w:t>
      </w:r>
      <w:r>
        <w:rPr/>
        <w:t>⵰</w:t>
      </w:r>
      <w:r>
        <w:rPr/>
        <w:t>暏瞩祲ㅏ쉙恥汏千⫂䰤顋渫嘳歃娸塃</w:t>
      </w:r>
      <w:r>
        <w:rPr/>
        <w:t>Ⲭ</w:t>
      </w:r>
      <w:r>
        <w:rPr/>
        <w:t>爦婖祢⍭捖槂⻂唳숴츣</w:t>
      </w:r>
      <w:r>
        <w:rPr/>
        <w:t>ⱍ</w:t>
      </w:r>
      <w:r>
        <w:rPr/>
        <w:t>犩쉤ꄦ瀳顎绂晌㬹䨽</w:t>
      </w:r>
      <w:r>
        <w:rPr/>
        <w:t>⡧</w:t>
      </w:r>
      <w:r>
        <w:rPr/>
        <w:t>䯂䟂ꅅ儊䙋㩭쉲塤쉫㔬쵠繚䚵墩㕏塓땚딣䁏䫍①䙃搯㠶걁㵍㩗慉䧂┴杞⹞奭皥䩞⥘㧎⨭欰㬹㤰⥮⽎健疿灌䬦䙣䛂믂禱꥙洹쉶╘㟂ꄣ滂쌴쉠䩀戭氽㩀䰸䕴憡穅癡⌤漱䟂傘䱗䔨⼪</w:t>
      </w:r>
      <w:r>
        <w:rPr/>
        <w:t>ꕑ</w:t>
      </w:r>
      <w:r>
        <w:rPr/>
        <w:t>㍔䅆숶䑫㐷纡捞슮쉤傿갨놘</w:t>
      </w:r>
      <w:r>
        <w:rPr/>
        <w:t>ꕸ</w:t>
      </w:r>
      <w:r>
        <w:rPr/>
        <w:t>牣䕺㑤䡉拎䝸杚숪㭅㩶䑔쵫祊䉰</w:t>
      </w:r>
      <w:r>
        <w:rPr/>
        <w:t>ꕯ</w:t>
      </w:r>
      <w:r>
        <w:rPr/>
        <w:t>䁆㆏楺拂⺥煑㙞掩쉹㍌숮轸⿂뽤䔽깉㬫穓掬剚☪畤</w:t>
      </w:r>
      <w:r>
        <w:rPr/>
        <w:t>ꦬ⍧</w:t>
      </w:r>
      <w:r>
        <w:rPr/>
        <w:t>㷍猩</w:t>
      </w:r>
      <w:r>
        <w:rPr/>
        <w:t>ꥌ</w:t>
      </w:r>
      <w:r>
        <w:rPr/>
        <w:t>偡䥲㙄櫃숺숰窬츴놬乱㴪ㅆ껂슥㪩㞵䊻䤲㕤⍅䕌컃쉁垣컍廂敃칤戻甪徥ꄳ煖䉭</w:t>
      </w:r>
      <w:r>
        <w:rPr/>
        <w:t>ꥏ</w:t>
      </w:r>
      <w:r>
        <w:rPr/>
        <w:t>㨳녹쉸搩䦱⽄旃摓ꅭ獞獚쉭繣⹉繂湸佀쉚獷⩣ㅁ䅅쉢</w:t>
      </w:r>
      <w:r>
        <w:rPr/>
        <w:t>꥟</w:t>
      </w:r>
      <w:r>
        <w:rPr/>
        <w:t>幣㮏眪㝞숰顔㝡夥內䝄縯ꅖ〬쵇祡</w:t>
      </w:r>
      <w:r>
        <w:rPr/>
        <w:t>ꥎ</w:t>
      </w:r>
      <w:r>
        <w:rPr/>
        <w:t>歐㐷婹歮촺矂뽗쉄♘䕱顓狃摧ꎵ橐㞏剬㕄惂⿂쉍숩狂公栩穋恩墬䉱亵湦灦⭅照䦿曍泎⬯潳땀⩾㫂佧䡘嫂㙩싂쉙갨塔ꄲ梣斵廃녂淂䕯⨫췂㥁숺汦硑⍟潒㡯싂㥄</w:t>
      </w:r>
      <w:r>
        <w:rPr/>
        <w:t>⠪</w:t>
      </w:r>
      <w:r>
        <w:rPr/>
        <w:t>特쉡䛂⫂㚡땙顕䡞</w:t>
      </w:r>
      <w:r>
        <w:rPr/>
        <w:t>꧂</w:t>
      </w:r>
      <w:r>
        <w:rPr/>
        <w:t>ꌽ䁶䕵㘰</w:t>
      </w:r>
      <w:r>
        <w:rPr/>
        <w:t>ꤺ</w:t>
      </w:r>
      <w:r>
        <w:rPr/>
        <w:t>䲿㌸潘眯쉲扩晲⥀⍗䕾쉨䥋⑋⽮㙕伶䷂슘嘽塈㉃啀㙁䑍䁭䕘媬쉟剋梮䥃橅壂</w:t>
      </w:r>
      <w:r>
        <w:rPr/>
        <w:t>ꥃ</w:t>
      </w:r>
      <w:r>
        <w:rPr/>
        <w:t>䯂㮩颩匥廎䍈⭖碵숦卩갷渱ꅢㄬ煱浦䗍</w:t>
      </w:r>
      <w:r>
        <w:rPr/>
        <w:t>⠴</w:t>
      </w:r>
      <w:r>
        <w:rPr/>
        <w:t>쵗쉮墩疏噦久㡷䱯䷂嘯㙂䡄稫⽁嘫䵨딲祅獰␻恢</w:t>
      </w:r>
      <w:r>
        <w:rPr/>
        <w:t>⡡</w:t>
      </w:r>
      <w:r>
        <w:rPr/>
        <w:t>撩玩䕀穂歁⤫楀㉉㡗櫃嘫サ稲癅硎䄤䗂㒏쉇䨪</w:t>
      </w:r>
      <w:r>
        <w:rPr/>
        <w:t>ꤴ</w:t>
      </w:r>
      <w:r>
        <w:rPr/>
        <w:t>슏洨믂扤繧㫂곂ꅭ穡唭▏势礻携淂</w:t>
      </w:r>
      <w:r>
        <w:rPr/>
        <w:t>ⶣ╌</w:t>
      </w:r>
      <w:r>
        <w:rPr/>
        <w:t>佡㩞⥟䋃捆䴬灢쌵⮏묦煆</w:t>
      </w:r>
      <w:r>
        <w:rPr/>
        <w:t>Ⲭ</w:t>
      </w:r>
      <w:r>
        <w:rPr/>
        <w:t>쉾쎿夭姂椹ㅓ⴨扏忂</w:t>
      </w:r>
      <w:r>
        <w:rPr/>
        <w:t>ⵊ</w:t>
      </w:r>
      <w:r>
        <w:rPr/>
        <w:t>딯橃</w:t>
      </w:r>
      <w:r>
        <w:rPr/>
        <w:t>⡢</w:t>
      </w:r>
      <w:r>
        <w:rPr/>
        <w:t>顢潗⨹갶禮浇㵐幵⑥⭱㑐쉆ꥠ⏂ꍫ瑎䱘䍃朷칯瀰愤넣慎</w:t>
      </w:r>
      <w:r>
        <w:rPr/>
        <w:t>ⵠ</w:t>
      </w:r>
      <w:r>
        <w:rPr/>
        <w:t>䍠⩲슩匪恤┹⽲䑯딣쉱犏檡䡊癨歌䦬昪뽄㟂竂숦䶮㌺嚱</w:t>
      </w:r>
      <w:r>
        <w:rPr/>
        <w:t>⡨</w:t>
      </w:r>
      <w:r>
        <w:rPr/>
        <w:t>恎帽撥婓滂⽠户䍑䰵婳杍楺䳂</w:t>
      </w:r>
      <w:r>
        <w:rPr/>
        <w:t>ⲣ</w:t>
      </w:r>
      <w:r>
        <w:rPr/>
        <w:t>㬥㉔뽒颥䬫㩴㣂㭣㩁㜪슘槂䖘㞣璣㘤䱍숽硚⑹两땮䙳危唊쉘긥曃䙒</w:t>
      </w:r>
      <w:r>
        <w:rPr/>
        <w:t>ꤴ</w:t>
      </w:r>
      <w:r>
        <w:rPr/>
        <w:t>楇矎</w:t>
      </w:r>
      <w:r>
        <w:rPr/>
        <w:t>⡸</w:t>
      </w:r>
      <w:r>
        <w:rPr/>
        <w:t>皬慊椩싂뼯쵊쌲煡竂ꄰ剢딸쉦</w:t>
      </w:r>
      <w:r>
        <w:rPr/>
        <w:t>ꤪ</w:t>
      </w:r>
      <w:r>
        <w:rPr/>
        <w:t>橹</w:t>
      </w:r>
      <w:r>
        <w:rPr/>
        <w:t>ꥏ</w:t>
      </w:r>
      <w:r>
        <w:rPr/>
        <w:t>盂쉈幘쉱걹쎥槂</w:t>
      </w:r>
      <w:r>
        <w:rPr/>
        <w:t>ⰳ</w:t>
      </w:r>
      <w:r>
        <w:rPr/>
        <w:t>쉅䓂슥呪ッ쉀ꄦ쉫廂ꅆ搬䩫悩䡔瀲䰪圣畣촳䝥㚘頴㍚ꅰ㍊熿㝙垩棂关䏂瘬㉟輤牕㉹憩敪斣帷渮瞩␬杖䩂儬纏⨮琨洭䥒䭤쉺숨伱偰䟂䥉넯슘乓恦뽴硭쉱啥怬ꅯ㭣䘩뿂ꄦ䉣偲쌶㕏</w:t>
      </w:r>
      <w:r>
        <w:rPr/>
        <w:t>ꔱ</w:t>
      </w:r>
      <w:r>
        <w:rPr/>
        <w:t>坈睓</w:t>
      </w:r>
      <w:r>
        <w:rPr/>
        <w:t>ⵏ</w:t>
      </w:r>
      <w:r>
        <w:rPr/>
        <w:t>楺⨽䐽</w:t>
      </w:r>
      <w:r>
        <w:rPr/>
        <w:t>ⵃ</w:t>
      </w:r>
      <w:r>
        <w:rPr/>
        <w:t>擂堰湅壂啬숬桄灖</w:t>
      </w:r>
      <w:r>
        <w:rPr/>
        <w:t>ꤷ</w:t>
      </w:r>
      <w:r>
        <w:rPr/>
        <w:t>갽暡棂숬䰣⭟⹷䷂扪컂쉾怦轠姃땤싂쵶睂</w:t>
      </w:r>
      <w:r>
        <w:rPr/>
        <w:t>ꗍ</w:t>
      </w:r>
      <w:r>
        <w:rPr/>
        <w:t>婐쵫숻␫칵潖칁㐮彧斣辣䥫칷柂ꌺ捠</w:t>
      </w:r>
      <w:r>
        <w:rPr/>
        <w:t>⡅</w:t>
      </w:r>
      <w:r>
        <w:rPr/>
        <w:t>ꤤ</w:t>
      </w:r>
      <w:r>
        <w:rPr/>
        <w:t>㈵</w:t>
      </w:r>
      <w:r>
        <w:rPr/>
        <w:t>ꔨ</w:t>
      </w:r>
      <w:r>
        <w:rPr/>
        <w:t>扬仃㭑㨴숲</w:t>
      </w:r>
      <w:r>
        <w:rPr/>
        <w:t>꥓</w:t>
      </w:r>
      <w:r>
        <w:rPr/>
        <w:t>㉏睘䔴ꄷ⨣湣</w:t>
      </w:r>
      <w:r>
        <w:rPr/>
        <w:t>ꥒ</w:t>
      </w:r>
      <w:r>
        <w:rPr/>
        <w:t>㕈⩀癕䨭洰墘繳ㄤ깶</w:t>
      </w:r>
      <w:r>
        <w:rPr/>
        <w:t>ⱞ</w:t>
      </w:r>
      <w:r>
        <w:rPr/>
        <w:t>炩㕓숶</w:t>
      </w:r>
      <w:r>
        <w:rPr/>
        <w:t>꧍</w:t>
      </w:r>
      <w:r>
        <w:rPr/>
        <w:t>㡁깟뭔㡈戤딲䤲濂⵶䨪䇂桕㍺슮숰숪☥㢱숰總㶡⯂⛂彏㐽㤥氬칕愽煐䏂⍯橋㝸뭰쉐싂䁉䞵嫂</w:t>
      </w:r>
      <w:r>
        <w:rPr/>
        <w:t>ⰱ</w:t>
      </w:r>
      <w:r>
        <w:rPr/>
        <w:t>㏂灖奥奧歭昭㊣</w:t>
      </w:r>
      <w:r>
        <w:rPr/>
        <w:t>⠬</w:t>
      </w:r>
      <w:r>
        <w:rPr/>
        <w:t>㥮㔣核㖻ㆡ㏃匰䵹輺祐數뾬湨晙갦轄橱⨺㎘ꄮ潦㐬坫儹㝾䨲㝥䊱栰卍慠㪡䆥긲숤</w:t>
      </w:r>
      <w:r>
        <w:rPr/>
        <w:t>ꤳ</w:t>
      </w:r>
      <w:r>
        <w:rPr/>
        <w:t>㢱懂⥴</w:t>
      </w:r>
      <w:r>
        <w:rPr/>
        <w:t>Ⱖ</w:t>
      </w:r>
      <w:r>
        <w:rPr/>
        <w:t>䕞侵氹걅飂捖姂嚩숹쉷⩵㈳춥甮</w:t>
      </w:r>
      <w:r>
        <w:rPr/>
        <w:t>⣂⨪</w:t>
      </w:r>
      <w:r>
        <w:rPr/>
        <w:t>瘴䝹⩇㖘</w:t>
      </w:r>
      <w:r>
        <w:rPr/>
        <w:t>꤬</w:t>
      </w:r>
      <w:r>
        <w:rPr/>
        <w:t>庩╾湔㪵繗츰겿卨㕄睚녖깴</w:t>
      </w:r>
      <w:r>
        <w:rPr/>
        <w:t>⡄</w:t>
      </w:r>
      <w:r>
        <w:rPr/>
        <w:t>㍙㬨砺甫澬③꺏呢敊暡据㷂놬䖬幍쉟숬䵒ㅫ⦬氣䰸祠䰤</w:t>
      </w:r>
      <w:r>
        <w:rPr/>
        <w:t>ꥄ</w:t>
      </w:r>
      <w:r>
        <w:rPr/>
        <w:t>䭮扴晏⨻⽀╘劻쉸</w:t>
      </w:r>
      <w:r>
        <w:rPr/>
        <w:t>꧂</w:t>
      </w:r>
      <w:r>
        <w:rPr/>
        <w:t>㥚숯칉䙋矂坶硶⹎噒㦣ㄦ츰⎥啭䝒呫䐮飂ガ㬫楧辵歀倷㜣匥䛂塢쉳⬸⭏␩浠睆绂ㅲ╅浙㭟纘曂</w:t>
      </w:r>
      <w:r>
        <w:rPr/>
        <w:t>ⷃ</w:t>
      </w:r>
      <w:r>
        <w:rPr/>
        <w:t>䣎깗嫂䕃싂晾⩘썹坰佬瀺뼲昴悮㩣刪橅䪏⽤숶䎮숫⭨玥썤䔫썾淂棂䙓顖桪썭껂</w:t>
      </w:r>
      <w:r>
        <w:rPr/>
        <w:t>⠲</w:t>
      </w:r>
      <w:r>
        <w:rPr/>
        <w:t>婺杦楥弩</w:t>
      </w:r>
      <w:r>
        <w:rPr/>
        <w:t>꤫</w:t>
      </w:r>
      <w:r>
        <w:rPr/>
        <w:t>⣂</w:t>
      </w:r>
      <w:r>
        <w:rPr/>
        <w:t>㣂剷圴㪬숵条䋂</w:t>
      </w:r>
      <w:r>
        <w:rPr/>
        <w:t>ⱟ</w:t>
      </w:r>
      <w:r>
        <w:rPr/>
        <w:t>摰⬫僂䌯쉯煀⩨⴨⥌〉䥊䑴쉢柂䝶輪畅숤숵痂㙒ꅖ⥏剉兊䉰䚩削⹅㍳쌶䣂⫂眦믂쉋䥵嘶皘뼹浊晠쌸㥱㡨⑓㚱堩</w:t>
      </w:r>
      <w:r>
        <w:rPr/>
        <w:t>꧍</w:t>
      </w:r>
      <w:r>
        <w:rPr/>
        <w:t>轲㔪辿啒硌㦘뽩樣僂습⼭夯㒩㝤㴫싂䱫䗂ꇂ栮⽃䩨欭䄊따瞬樸싂㤦넩䑓僂쉣⵲懂顟싂刵䘫癚㥆欷겏毂숦쉀걱㯂</w:t>
      </w:r>
      <w:r>
        <w:rPr/>
        <w:t>ꦿ</w:t>
      </w:r>
      <w:r>
        <w:rPr/>
        <w:t>珂夣㨣止╀汩뽱</w:t>
      </w:r>
      <w:r>
        <w:rPr/>
        <w:t>ⵅ</w:t>
      </w:r>
      <w:r>
        <w:rPr/>
        <w:t>顄儳䫂妩䝙㔮帶顰䈦業ꥰ杘啣䑒⤱쉰䗎⩓江桀樱飂䍉佹⏂쉬瑩㏂汋䩙㜹瘹啁攦瞣㶱殣墡⥪⩠䯂</w:t>
      </w:r>
      <w:r>
        <w:rPr/>
        <w:t>ⵖ</w:t>
      </w:r>
      <w:r>
        <w:rPr/>
        <w:t>쌤獞䆱䘹瀺伲</w:t>
      </w:r>
      <w:r>
        <w:rPr/>
        <w:t>ꤲ</w:t>
      </w:r>
      <w:r>
        <w:rPr/>
        <w:t>呸숽┨案딮칮⼷䠲䤭否䡸毂숫啳䔳슱灂㯂</w:t>
      </w:r>
      <w:r>
        <w:rPr/>
        <w:t>ꤵ</w:t>
      </w:r>
      <w:r>
        <w:rPr/>
        <w:t>归</w:t>
      </w:r>
      <w:r>
        <w:rPr/>
        <w:t>ⱬ</w:t>
      </w:r>
      <w:r>
        <w:rPr/>
        <w:t>幟博싎♚楢뇂幒杖眲䭍捕</w:t>
      </w:r>
      <w:r>
        <w:rPr/>
        <w:t>ⵎ</w:t>
      </w:r>
      <w:r>
        <w:rPr/>
        <w:t>쉺沏祭恾摢쉙䅹㥖♰䗍♗䈴</w:t>
      </w:r>
      <w:r>
        <w:rPr/>
        <w:t>꧂</w:t>
      </w:r>
      <w:r>
        <w:rPr/>
        <w:t>㡓㉤䉪칊쉐쉞櫂뮻繊䅂冮䨪䵧갫싎⨨㶻슬⑀攨쉕䊣轌땋儦猻ꇂ㩣</w:t>
      </w:r>
      <w:r>
        <w:rPr/>
        <w:t>⡱</w:t>
      </w:r>
      <w:r>
        <w:rPr/>
        <w:t>쉪㜣潃煅㵦견乏ㅎ⌰牺쉤슮㕇㌩歐欵梱塴숤偾癒⤺橙䅋䆱啮</w:t>
      </w:r>
      <w:r>
        <w:rPr/>
        <w:t>ꔽ</w:t>
      </w:r>
      <w:r>
        <w:rPr/>
        <w:t>噢琦㎡䴬楶昷뭧犏顐┤搻唵契㉆ꎬ恩怬녎噚쉉㦿슬츪䱯琶䭯⌥⥁步媿灉汴圻沣檘⭢䈤南焻칍</w:t>
      </w:r>
      <w:r>
        <w:rPr/>
        <w:t>ꖬ</w:t>
      </w:r>
      <w:r>
        <w:rPr/>
        <w:t>㙄堨숣坠樰汰⨨쉦佱焪歙쉍儣楖딩殻껂礹捉樻煓欲䄫㈻䜽䉖㑌㣂氫瑕⻃㭖斘컍杠摷뭴啯楥䙘㩫摠楌眽华㍩獞꧎祩䬴뭄</w:t>
      </w:r>
      <w:r>
        <w:rPr/>
        <w:t>ⰶ</w:t>
      </w:r>
      <w:r>
        <w:rPr/>
        <w:t>깣</w:t>
      </w:r>
      <w:r>
        <w:rPr/>
        <w:t>⡐</w:t>
      </w:r>
      <w:r>
        <w:rPr/>
        <w:t>ⷃ</w:t>
      </w:r>
      <w:r>
        <w:rPr/>
        <w:t>繧䩰⩑⩾㏂侬癍땗摪摎牆</w:t>
      </w:r>
      <w:r>
        <w:rPr/>
        <w:t>ⵐ</w:t>
      </w:r>
      <w:r>
        <w:rPr/>
        <w:t>参䑴佔〱깓塷䯂칤捩䰵䕾枏唲兓㙩奟숽䙥䁳ㅐ뽨䀭係쉱汭츦⥍⭈䎻</w:t>
      </w:r>
      <w:r>
        <w:rPr/>
        <w:t>ꤺ</w:t>
      </w:r>
      <w:r>
        <w:rPr/>
        <w:t>쉧汀剭啅䈽熩昬</w:t>
      </w:r>
      <w:r>
        <w:rPr/>
        <w:t>꧍⩹</w:t>
      </w:r>
      <w:r>
        <w:rPr/>
        <w:t>칧♖뭥桟䦩ㄷ採㕖束磂쉗㜲棂畬쉭愣싍ケ㍘뮩䑵쉊㡇礬恣へ扆沵癨</w:t>
      </w:r>
      <w:r>
        <w:rPr/>
        <w:t>ⴱ</w:t>
      </w:r>
      <w:r>
        <w:rPr/>
        <w:t>橓</w:t>
      </w:r>
      <w:r>
        <w:rPr/>
        <w:t>ꦘ</w:t>
      </w:r>
      <w:r>
        <w:rPr/>
        <w:t>唽䗍摕쌺便ꌲ碡辿⪡䏂뿂轰䩫쉃쉌㩬欲心㉏䊵昬칱㴩柃⼲걢</w:t>
      </w:r>
      <w:r>
        <w:rPr/>
        <w:t>ⶬ</w:t>
      </w:r>
      <w:r>
        <w:rPr/>
        <w:t>楁凂</w:t>
      </w:r>
      <w:r>
        <w:rPr/>
        <w:t>ꕆ</w:t>
      </w:r>
      <w:r>
        <w:rPr/>
        <w:t>⼮飂┻溏暬䂥轹⎩ㄷ싃湍潨咬洳ꌺ彟䁡湁⫂橋悥繒䭲塍奴㍋</w:t>
      </w:r>
      <w:r>
        <w:rPr/>
        <w:t>꤫</w:t>
      </w:r>
      <w:r>
        <w:rPr/>
        <w:t>㙫쉄슱昣懃쏂氱</w:t>
      </w:r>
      <w:r>
        <w:rPr/>
        <w:t>⠭⤻</w:t>
      </w:r>
      <w:r>
        <w:rPr/>
        <w:t>쏂ꄬ</w:t>
      </w:r>
      <w:r>
        <w:rPr/>
        <w:t>ⰷ</w:t>
      </w:r>
      <w:r>
        <w:rPr/>
        <w:t>桓迂ꅂ恥㩥㈬</w:t>
      </w:r>
      <w:r>
        <w:rPr/>
        <w:t>ꗂ</w:t>
      </w:r>
      <w:r>
        <w:rPr/>
        <w:t>㴮甤⮬ꥫ䲡㋂䣎楳䴹時妩灦睲頶忂噫囂婌䑮〦伣睸䲘쉁⹗䠭垩䄥䡆䙞务䉋硤画㛂婞呓嗂係坺幎㡩愽⨣〳췂컂곂伵</w:t>
      </w:r>
      <w:r>
        <w:rPr/>
        <w:t>ꔥ</w:t>
      </w:r>
      <w:r>
        <w:rPr/>
        <w:t>숫序顐♲</w:t>
      </w:r>
      <w:r>
        <w:rPr/>
        <w:t>ⲻ</w:t>
      </w:r>
      <w:r>
        <w:rPr/>
        <w:t>湫넻惂쉩瓂쉯땦迂⌱땤</w:t>
      </w:r>
      <w:r>
        <w:rPr/>
        <w:t>Ⲙ</w:t>
      </w:r>
      <w:r>
        <w:rPr/>
        <w:t>暻⬸숻旂找╮倊䫂갽縲</w:t>
      </w:r>
      <w:r>
        <w:rPr/>
        <w:t>ꦩ</w:t>
      </w:r>
      <w:r>
        <w:rPr/>
        <w:t>묫䝂珂⽓究떵狂啀ꅬ啠略㤳唹䱹潭묷䌯㊏洪㝠兮䩚쉈数渰</w:t>
      </w:r>
      <w:r>
        <w:rPr/>
        <w:t>ꤽ</w:t>
      </w:r>
      <w:r>
        <w:rPr/>
        <w:t>迂扄▿乮㪏쉊㬱怭걷瑎쉲琤獔挮硦䨷쉙慖</w:t>
      </w:r>
      <w:r>
        <w:rPr/>
        <w:t>ⴺ</w:t>
      </w:r>
      <w:r>
        <w:rPr/>
        <w:t>㉋⥱䫃幣楰쉪쉮쉄䑨顅た</w:t>
      </w:r>
      <w:r>
        <w:rPr/>
        <w:t>ⵌ</w:t>
      </w:r>
      <w:r>
        <w:rPr/>
        <w:t>洱㑹䍎</w:t>
      </w:r>
      <w:r>
        <w:rPr/>
        <w:t>⢥</w:t>
      </w:r>
      <w:r>
        <w:rPr/>
        <w:t>䅧㍗䅄牥䍹녔砪塨칾땚㉍伽砯䄸欺숳싂汒ꎘ䴬㟂딱轩췂滂싂</w:t>
      </w:r>
      <w:r>
        <w:rPr/>
        <w:t>ⱅ</w:t>
      </w:r>
      <w:r>
        <w:rPr/>
        <w:t>㐴⩞싂㙈䂩疻偒弶曂䩳畭⼪亻㐲瑑涿礥輰灭媬㩮䒻柃千毂싂䔵</w:t>
      </w:r>
      <w:r>
        <w:rPr/>
        <w:t>⠵</w:t>
      </w:r>
      <w:r>
        <w:rPr/>
        <w:t>㝇꥔ⸯ䃂何畗縨飂畀걨捈扗ㅡ穏䀯櫂쉵㤮歗㕴딽牡썪桹浑煘뽬칱㵈ꅵ硄慍由嘶碵⬥㩙坠嘪汙쉀⍀</w:t>
      </w:r>
      <w:r>
        <w:rPr/>
        <w:t>ⱇ</w:t>
      </w:r>
      <w:r>
        <w:rPr/>
        <w:t>쉲쉮歇湋</w:t>
      </w:r>
      <w:r>
        <w:rPr/>
        <w:t>ⵏ</w:t>
      </w:r>
      <w:r>
        <w:rPr/>
        <w:t>⼭숻棂焽㖡啂唯硶畐汇㙱㙣癔⹶䁮堯⑞䶘轺窵忂㥈ꥭ⯂㛎獌⽥轃䑙㡨┩塗题⥚㉮⍀쉸坵숽⑷숮㮥⩫繴땪㍎Ⓜ参督⹠穋㦥㚡堯漴쉐놥촬瑏⩃縷㝪哂睘㝵칈쉒捋껂䖩㍘넵䝍⩴穑剪⤪㩎党癮呒慁眵㩅䵸华ㅓ㥾啭쉰卲歄潒㜦煒☲楩ꥺ㉀쉠슘勃䩀싍쉤䧂搷䑔쉟湋</w:t>
      </w:r>
      <w:r>
        <w:rPr/>
        <w:t>ꔲ</w:t>
      </w:r>
      <w:r>
        <w:rPr/>
        <w:t>烂迂쉨橹䓂녔弥倨㩌珂㏂㧂갴㜹猲쉦숩㉪盂쉸楞꺣쉦걊怨㏎僂揂彺</w:t>
      </w:r>
      <w:r>
        <w:rPr/>
        <w:t>ꤪ</w:t>
      </w:r>
      <w:r>
        <w:rPr/>
        <w:t>썏搪뽣揍拃急⧍⭦깪唺넦䢣䄤稺㢿䡗楈⪵扟飂㍃쵠椸杨䍸뽴쉅䔲⥄ꥥ╅ꍎ煗棂ꍶ侮</w:t>
      </w:r>
      <w:r>
        <w:rPr/>
        <w:t>ⶩ</w:t>
      </w:r>
      <w:r>
        <w:rPr/>
        <w:t>硳瑁浰숴⤲</w:t>
      </w:r>
      <w:r>
        <w:rPr/>
        <w:t>⢻</w:t>
      </w:r>
      <w:r>
        <w:rPr/>
        <w:t>쉱杴乯卮穔礬㌸汵梡ꄸ氱뭪䄣</w:t>
      </w:r>
      <w:r>
        <w:rPr/>
        <w:t>ꥍ</w:t>
      </w:r>
      <w:r>
        <w:rPr/>
        <w:t>⠲</w:t>
      </w:r>
      <w:r>
        <w:rPr/>
        <w:t>婆䓂曂灖睸뽎⩀칆桅䆻녦琰椪梻偠䅷橆촫效捍晞숪쉵쉒轂노栵绍놿☣⽉洰</w:t>
      </w:r>
      <w:r>
        <w:rPr/>
        <w:t>ꤵ⚵</w:t>
      </w:r>
      <w:r>
        <w:rPr/>
        <w:t>䁗烂帹ㄻ쉢〸⹬㭡䑕水䵄攥⿂♎䅱䈶祠⍗⽤ꄪ숩槍慡䵭┲쵗䠪䩤⥯灯쉖澏啳午</w:t>
      </w:r>
      <w:r>
        <w:rPr/>
        <w:t>Ɐ</w:t>
      </w:r>
      <w:r>
        <w:rPr/>
        <w:t>䑫傱䚮檩⿂㋂뭚㡤吶爭</w:t>
      </w:r>
      <w:r>
        <w:rPr/>
        <w:t>⡶</w:t>
      </w:r>
      <w:r>
        <w:rPr/>
        <w:t>婌ㅘ晱㊬</w:t>
      </w:r>
      <w:r>
        <w:rPr/>
        <w:t>꧂</w:t>
      </w:r>
      <w:r>
        <w:rPr/>
        <w:t>浮싂뗎쉙</w:t>
      </w:r>
      <w:r>
        <w:rPr/>
        <w:t>Ⱡ</w:t>
      </w:r>
      <w:r>
        <w:rPr/>
        <w:t>㑕䟂怱쏂瘪䥪녠걤杓婞싎捯㵟쉮</w:t>
      </w:r>
      <w:r>
        <w:rPr/>
        <w:t>⠵</w:t>
      </w:r>
      <w:r>
        <w:rPr/>
        <w:t>灍㥧꥔京㒬쉠♇ꅈ槂琪쉧硐䅆辏桚썷䥚偰瑹扭䈣⥭</w:t>
      </w:r>
      <w:r>
        <w:rPr/>
        <w:t>ꕵ</w:t>
      </w:r>
      <w:r>
        <w:rPr/>
        <w:t>卑兇捁⩚扂扬汲敩獾쉘獙㋃㥺꥖彣쵙ꌊぢㅙꥪ㥍긺繒㗂㤬椰㩷쉑硊歈⹪䕬㈻ㅾ春</w:t>
      </w:r>
      <w:r>
        <w:rPr/>
        <w:t>ⷂ</w:t>
      </w:r>
      <w:r>
        <w:rPr/>
        <w:t>呲㐣숳</w:t>
      </w:r>
      <w:r>
        <w:rPr/>
        <w:t>⠫</w:t>
      </w:r>
      <w:r>
        <w:rPr/>
        <w:t>怱뭪彉䦱䔭捵瑬奓</w:t>
      </w:r>
      <w:r>
        <w:rPr/>
        <w:t>⣂</w:t>
      </w:r>
      <w:r>
        <w:rPr/>
        <w:t>䀤쵇磂쵎灭</w:t>
      </w:r>
      <w:r>
        <w:rPr/>
        <w:t>Ⱨ</w:t>
      </w:r>
      <w:r>
        <w:rPr/>
        <w:t>嫂╒쏃砵ㅂ婡䊬땤䍷祎㍥쉞䍍歵弦싂슡婣㏃揂</w:t>
      </w:r>
      <w:r>
        <w:rPr/>
        <w:t>⠱ⱔ</w:t>
      </w:r>
      <w:r>
        <w:rPr/>
        <w:t>伤煵䩨熮싂痂⒮</w:t>
      </w:r>
      <w:r>
        <w:rPr/>
        <w:t>⡉</w:t>
      </w:r>
      <w:r>
        <w:rPr/>
        <w:t>걨슣쉣뭀㥌꺮は뼷㖩⥁礮䭯獶吰丰⩯朦칒狂ꍬ䵔</w:t>
      </w:r>
      <w:r>
        <w:rPr/>
        <w:t>Ⱚ</w:t>
      </w:r>
      <w:r>
        <w:rPr/>
        <w:t>ꍎ勂딷</w:t>
      </w:r>
      <w:r>
        <w:rPr/>
        <w:t>ꖵ</w:t>
      </w:r>
      <w:r>
        <w:rPr/>
        <w:t>숷時婪䰻쎏垱亥㭑㕔☭瑉⑵꥔偘輮╘㭋ꍫ睨之恊愳⮮楥㍇坮湉爸䩄灱焤츪⩥䩰䅹忂뭩䇂㩉쏂⑬캘檿꥚坐漯猷窘弣呗恲剸썐䄥뭉塾숭㑰揃扌㜳䍦㩎♘榬夲⹂⭵ㆬ⻂숫⭐䉃♬⍙㯂䅟娰ㅮ㢿梡妱䶡煵䟍칣쉏眭뾬惂奮佫</w:t>
      </w:r>
      <w:r>
        <w:rPr/>
        <w:t>⠻</w:t>
      </w:r>
      <w:r>
        <w:rPr/>
        <w:t>渤愨旂쎵䐱⍒</w:t>
      </w:r>
      <w:r>
        <w:rPr/>
        <w:t>꧂</w:t>
      </w:r>
      <w:r>
        <w:rPr/>
        <w:t>싃⸳ꌽ㦩儽싃光</w:t>
      </w:r>
      <w:r>
        <w:rPr/>
        <w:t>ꤶ</w:t>
      </w:r>
      <w:r>
        <w:rPr/>
        <w:t>㡪깟쉃⑎浳㫂㡟꤮␤戶떏䩲扫䬬求</w:t>
      </w:r>
      <w:r>
        <w:rPr/>
        <w:t>⡏</w:t>
      </w:r>
      <w:r>
        <w:rPr/>
        <w:t>⽈轰㚘晔烂㉊䛂眵슮歙ꆻ債夻넵佊奟䰴漩灤</w:t>
      </w:r>
      <w:r>
        <w:rPr/>
        <w:t>ꕟ</w:t>
      </w:r>
      <w:r>
        <w:rPr/>
        <w:t>䙮㆘쉫╹숪숪兵뭥</w:t>
      </w:r>
      <w:r>
        <w:rPr/>
        <w:t>⡅</w:t>
      </w:r>
      <w:r>
        <w:rPr/>
        <w:t>긻㵙䇂⽤䶩桊꺡低卮䷂矃禥䄻</w:t>
      </w:r>
      <w:r>
        <w:rPr/>
        <w:t>ⱀ⧍</w:t>
      </w:r>
      <w:r>
        <w:rPr/>
        <w:t>偡䬦瑬辿䱰治㝠</w:t>
      </w:r>
      <w:r>
        <w:rPr/>
        <w:t>ⵤ</w:t>
      </w:r>
      <w:r>
        <w:rPr/>
        <w:t>숰繋䬸頱轁䭣㍍祦婗䭦</w:t>
      </w:r>
      <w:r>
        <w:rPr/>
        <w:t>⡕♐</w:t>
      </w:r>
      <w:r>
        <w:rPr/>
        <w:t>乧</w:t>
      </w:r>
      <w:r>
        <w:rPr/>
        <w:t>ⰵ</w:t>
      </w:r>
      <w:r>
        <w:rPr/>
        <w:t>爪㔪牃毎轳摎䭥㣂㛂頥忂䭬曃拂䩦숬</w:t>
      </w:r>
      <w:r>
        <w:rPr/>
        <w:t>ꔥ</w:t>
      </w:r>
      <w:r>
        <w:rPr/>
        <w:t>转凍斮ㄩ兌戴硠䟎숪쉒⚩彺</w:t>
      </w:r>
      <w:r>
        <w:rPr/>
        <w:t>⡊</w:t>
      </w:r>
      <w:r>
        <w:rPr/>
        <w:t>兮轑⥮兞☸慴⑨䰱</w:t>
      </w:r>
      <w:r>
        <w:rPr/>
        <w:t>ꥃ</w:t>
      </w:r>
      <w:r>
        <w:rPr/>
        <w:t>䕐氵䥌䱋ㄯ碡䡴湩捺㘴</w:t>
      </w:r>
      <w:r>
        <w:rPr/>
        <w:t>ꔬ</w:t>
      </w:r>
      <w:r>
        <w:rPr/>
        <w:t>쉱쉢갦䭏䲻地塅呭㙩㝇싂橘녳嘭녦歌뇂슩彏⤯洫流㵡噖䅐廂掩⤺䵤汷坚礱朣⒵뽔쉷磂ꇂ婲㗃ㆱ瑭쉦뭌歱떡곂㕘⛂猸숱䕧슩긭깶⪥┯쉐椹潘潕䝤牷갰⼯⦮ꏂ</w:t>
      </w:r>
      <w:r>
        <w:rPr/>
        <w:t>⠱</w:t>
      </w:r>
      <w:r>
        <w:rPr/>
        <w:t>廂⭮䤫쉔〲坞奇숺</w:t>
      </w:r>
      <w:r>
        <w:rPr/>
        <w:t>ⰴ</w:t>
      </w:r>
      <w:r>
        <w:rPr/>
        <w:t>䌯䥗庥䭍</w:t>
      </w:r>
      <w:r>
        <w:rPr/>
        <w:t>ⰰ</w:t>
      </w:r>
      <w:r>
        <w:rPr/>
        <w:t>淂</w:t>
      </w:r>
      <w:r>
        <w:rPr/>
        <w:t>꧂꥔⨦</w:t>
      </w:r>
      <w:r>
        <w:rPr/>
        <w:t>㝾䆘⑕炻⭴㙄橎</w:t>
      </w:r>
      <w:r>
        <w:rPr/>
        <w:t>ꤸ</w:t>
      </w:r>
      <w:r>
        <w:rPr/>
        <w:t>搥ꅬꥦ⦣䉂題䁺核뭟뽡秂ꥱ따㩉뗂畗걃颱乧沬漴坦䶣ꥸ橮劻</w:t>
      </w:r>
      <w:r>
        <w:rPr/>
        <w:t>ꖥ</w:t>
      </w:r>
      <w:r>
        <w:rPr/>
        <w:t>䕚瑠쉘畗쉂偁䄳㑊䱟坵桤</w:t>
      </w:r>
      <w:r>
        <w:rPr/>
        <w:t>ⱹ</w:t>
      </w:r>
      <w:r>
        <w:rPr/>
        <w:t>ⶡ⭴</w:t>
      </w:r>
      <w:r>
        <w:rPr/>
        <w:t>仂</w:t>
      </w:r>
      <w:r>
        <w:rPr/>
        <w:t>ꕀ</w:t>
      </w:r>
      <w:r>
        <w:rPr/>
        <w:t>㜳捱</w:t>
      </w:r>
      <w:r>
        <w:rPr/>
        <w:t>ꔸ</w:t>
      </w:r>
      <w:r>
        <w:rPr/>
        <w:t>⽐㍧彮傩娰晳熩㋂欮쉞㟂犏㭟⨸慆쵷⩨㷍쵍橺䅔⑀㌻砵슬䡃ꥶ催䑫⥘䰺깟怭未儬쉳䅡怊顏娪哂夫礬株䍈橔␨녆</w:t>
      </w:r>
      <w:r>
        <w:rPr/>
        <w:t>ꤹ</w:t>
      </w:r>
      <w:r>
        <w:rPr/>
        <w:t>扒杮伪玘奾꥘咬敗硐</w:t>
      </w:r>
      <w:r>
        <w:rPr/>
        <w:t>Ⱕ</w:t>
      </w:r>
      <w:r>
        <w:rPr/>
        <w:t>쉹갥♲㝔癄倫⭀亘婫Ⓨ걆㌲幁輣乳匴湗䵫䄦⑪妥䒏欪ꄺ瀸쵡쉱瘳ꅍ塢啹㒩㔱땀</w:t>
      </w:r>
      <w:r>
        <w:rPr/>
        <w:t>ⰵ</w:t>
      </w:r>
      <w:r>
        <w:rPr/>
        <w:t>슥垱乌歺椯⑵甤助䩞㍮璱塋席䑖璩术</w:t>
      </w:r>
      <w:r>
        <w:rPr/>
        <w:t>ⴱ</w:t>
      </w:r>
      <w:r>
        <w:rPr/>
        <w:t>潬⾬顳涵쉰㕌姂敯</w:t>
      </w:r>
      <w:r>
        <w:rPr/>
        <w:t>⠪</w:t>
      </w:r>
      <w:r>
        <w:rPr/>
        <w:t>쉆⴮槍珂춥顾儥㥷朶⯂㵥卹</w:t>
      </w:r>
      <w:r>
        <w:rPr/>
        <w:t>ꥂ</w:t>
      </w:r>
      <w:r>
        <w:rPr/>
        <w:t>沣慣㵟牎潸쉖勂</w:t>
      </w:r>
      <w:r>
        <w:rPr/>
        <w:t>ꥀ</w:t>
      </w:r>
      <w:r>
        <w:rPr/>
        <w:t>敮긶摟슣〬栶</w:t>
      </w:r>
      <w:r>
        <w:rPr/>
        <w:t>ⱔ</w:t>
      </w:r>
      <w:r>
        <w:rPr/>
        <w:t>昻</w:t>
      </w:r>
      <w:r>
        <w:rPr/>
        <w:t>ꤻ⨤</w:t>
      </w:r>
      <w:r>
        <w:rPr/>
        <w:t>䁄坓廂㚬喿쉷</w:t>
      </w:r>
      <w:r>
        <w:rPr/>
        <w:t>⣂</w:t>
      </w:r>
      <w:r>
        <w:rPr/>
        <w:t>穲猬塯┦歃毎䗂坧䬥伳⪥㤺獌癶숹忂迃䲩䡲輥漹轎氫쉷猥䕣怯睒渪</w:t>
      </w:r>
      <w:r>
        <w:rPr/>
        <w:t>ꤸ</w:t>
      </w:r>
      <w:r>
        <w:rPr/>
        <w:t>頻悩佔</w:t>
      </w:r>
      <w:r>
        <w:rPr/>
        <w:t>⡶</w:t>
      </w:r>
      <w:r>
        <w:rPr/>
        <w:t>䗂쉏䖥⵶ꅥ灄갬䋂칒㩫䘱塤뭒칃杫濂␫뭴뭪焥抩係嘯㌳爰䌬煎㙖䮩刺顣枻쉅쉤䭎从䅐奾춥畎갤余⽋䂬戤䀮䟍眦佄慃䉢幐슩旂썙쌮䥫걉砬猳潗剭䯂⨹䩾瀭⑖嫂</w:t>
      </w:r>
      <w:r>
        <w:rPr/>
        <w:t>ꦣ◂</w:t>
      </w:r>
      <w:r>
        <w:rPr/>
        <w:t>楬꥖땱輨춣㝡嗂奈┭瘭䅡䊩␪⑩㘪ㄹ杇㐵䕳䖱牧晐㕒䥾㉄숽歈䅰㡕涮넱欰</w:t>
      </w:r>
      <w:r>
        <w:rPr/>
        <w:t>ꖩ⥘</w:t>
      </w:r>
      <w:r>
        <w:rPr/>
        <w:t>強攰庱ㅺ땮䁚揂⹇兞樥穨䥺믎椻㗂㍨쉕瑓⭗硘䩺㑐䱓숵뮮</w:t>
      </w:r>
      <w:r>
        <w:rPr/>
        <w:t>ⱥ</w:t>
      </w:r>
      <w:r>
        <w:rPr/>
        <w:t>呎⍥㕳㩅⫂䫃썸䰹싂繭〳쉰䘮㌪怩슱繢㍬Ⓜ獐㑚撱㘨辥</w:t>
      </w:r>
      <w:r>
        <w:rPr/>
        <w:t>⠺</w:t>
      </w:r>
      <w:r>
        <w:rPr/>
        <w:t>佹䭭䵯凂⍁洺싂敥㣍祎䡹쉰坄쉰쉙♎</w:t>
      </w:r>
      <w:r>
        <w:rPr/>
        <w:t>ꦻ</w:t>
      </w:r>
      <w:r>
        <w:rPr/>
        <w:t>免쉕긤⩔顟眴숵ꌵ⴫氹㩡⭔녪轊䌥滂䐨朹슏싎橬睠頣横슘玘⸹䉚㊘쉾ꇂ뭾긭杞啦㌩淂ꅃ녬╈檣㉎䵵⭒凃纻䅦㢿쉥ꅹ슣䥏炮쉀瀮㋂뽧㕹쉥曂쉇匥捄穱ꍩ䬶哂弯頫싂㩂义搮ꍙ〬姂牋楆晑⧂浞反╌䍗</w:t>
      </w:r>
      <w:r>
        <w:rPr/>
        <w:t>꤯</w:t>
      </w:r>
      <w:r>
        <w:rPr/>
        <w:t>䥷煢ㅶ㝎⨺ꍞ頪嘯瑬呾䤪呓灷抱漤慬児걡愩䆣楬燂䪡깑䐺⪣㴤䯃쏂㙺怺䤹㦻剁㤭⥷⨲䍐䙍</w:t>
      </w:r>
      <w:r>
        <w:rPr/>
        <w:t>ⷂ</w:t>
      </w:r>
      <w:r>
        <w:rPr/>
        <w:t>⿂サ⬭ぺ熮③奩氪掘긽ꇎ幷㚱녹颥係啊㶡亘儩牚壂汓截睩쉔伮劮奎㝷頻弥嫂녭杩奚녔⭂ㆿ晣瘨ꆩ䰴啫吴顅䯎灉奕쉍</w:t>
      </w:r>
      <w:r>
        <w:rPr/>
        <w:t>ꕑ</w:t>
      </w:r>
      <w:r>
        <w:rPr/>
        <w:t>㬮祯報숳噠⨰쉠汌砷䤊䰴②幰⩂녗愽걐䨳媬⥩璥⹺灊ꥧ⭭轁</w:t>
      </w:r>
      <w:r>
        <w:rPr/>
        <w:t>ⶩ</w:t>
      </w:r>
      <w:r>
        <w:rPr/>
        <w:t>㴸깔剡컂⩊⩈놩㍤⪿癅쉋딳갱충兗彯㑏</w:t>
      </w:r>
      <w:r>
        <w:rPr/>
        <w:t>ꥐ</w:t>
      </w:r>
      <w:r>
        <w:rPr/>
        <w:t>ㅗ确娱い칭獠쉹䪩⦘䙗牂ꍬ㥦쉖䕺甲ォ</w:t>
      </w:r>
      <w:r>
        <w:rPr/>
        <w:t>ⵚ</w:t>
      </w:r>
      <w:r>
        <w:rPr/>
        <w:t>婩</w:t>
      </w:r>
      <w:r>
        <w:rPr/>
        <w:t>ꔮ</w:t>
      </w:r>
      <w:r>
        <w:rPr/>
        <w:t>갶攣彀ꆏ瑄䨹䷂凂纘</w:t>
      </w:r>
      <w:r>
        <w:rPr/>
        <w:t>Ⲯ</w:t>
      </w:r>
      <w:r>
        <w:rPr/>
        <w:t>哂堶䮘䥺慫氥녲츰␪䰸쉣步暡䞏頥쉘匪縻海⨷땀傘す圦䑨묲쉯焪佭㇍剘纩ꅊ迂炮飂竂仍瓂㏂揂㴷轕楔</w:t>
      </w:r>
      <w:r>
        <w:rPr/>
        <w:t>ꔪ⩯┥</w:t>
      </w:r>
      <w:r>
        <w:rPr/>
        <w:t>卹⯂壂䖩垮欭顏止瑐⯂洦땓䰫佯京숦偷玡䱧㉚뼩稱⥪煦</w:t>
      </w:r>
      <w:r>
        <w:rPr/>
        <w:t>ꔪ</w:t>
      </w:r>
      <w:r>
        <w:rPr/>
        <w:t>䁑⑟⭵祍녲䦿彲ㅹ깲夨칭䰺⹳湓扌㥣弤癸辘煥䆩䬮楊䶱䲿</w:t>
      </w:r>
      <w:r>
        <w:rPr/>
        <w:t>ꤷ</w:t>
      </w:r>
      <w:r>
        <w:rPr/>
        <w:t>뭵䬱⍘矎疩丫繇쌴㵎⬫㕲猨䝔⬣廂潒扤楗⤷습싂勎䆿堥싂撩숽坦쉱</w:t>
      </w:r>
      <w:r>
        <w:rPr/>
        <w:t>⢮</w:t>
      </w:r>
      <w:r>
        <w:rPr/>
        <w:t>幨畓꥚嘸牪乑䙩浧슿獂㴦横⪥⍎䡬䋃坷묣③幚輮捞瘽䰬徥䱦⮥㩴剞㉴灴祯湅䀳쉢놘쉦縷쉫琹쌫ꏂ坾⑬䊻樭ꏂ</w:t>
      </w:r>
      <w:r>
        <w:rPr/>
        <w:t>ꔦ</w:t>
      </w:r>
      <w:r>
        <w:rPr/>
        <w:t>㠮瑍싂䁺砵悏␰⪻㑪쉹떩녞쉰焳嫂侵숨깱畎㉥啕⑴灨싃㏂埂쉍漷榻垡楇㉁⬶쉦浞쉳㍊凃㩓뾮긵㕨</w:t>
      </w:r>
      <w:r>
        <w:rPr/>
        <w:t>ꥂ</w:t>
      </w:r>
      <w:r>
        <w:rPr/>
        <w:t>䂣뽲〶睴婮땶㙇쉄猪慉싂䱂揂歅</w:t>
      </w:r>
      <w:r>
        <w:rPr/>
        <w:t>⡖⵾</w:t>
      </w:r>
      <w:r>
        <w:rPr/>
        <w:t>澡㈺</w:t>
      </w:r>
      <w:r>
        <w:rPr/>
        <w:t>⡸</w:t>
      </w:r>
      <w:r>
        <w:rPr/>
        <w:t>桊ꏍ⵫帷ꆘ〈</w:t>
      </w:r>
      <w:r>
        <w:rPr/>
        <w:t>ⴶꥋ</w:t>
      </w:r>
      <w:r>
        <w:rPr/>
        <w:t>愱題㵋侮┵辱碮ꍓ쉄牑瞱㯍瘪㍉⑬瑶☭녵</w:t>
      </w:r>
      <w:r>
        <w:rPr/>
        <w:t>ꤺ</w:t>
      </w:r>
      <w:r>
        <w:rPr/>
        <w:t>儹칭㧍㚵⭳灦猷䞏湯㨪䙊㝸䦏楄剘扲敮䍟〸爸칳쉣浍⹒㕌칋啹╗乯悩슏㘺碱樴뼲</w:t>
      </w:r>
      <w:r>
        <w:rPr/>
        <w:t>ꦡ</w:t>
      </w:r>
      <w:r>
        <w:rPr/>
        <w:t>Ɱ</w:t>
      </w:r>
      <w:r>
        <w:rPr/>
        <w:t>쎵橃佥损㉾䕮奧캩䙦敊뼦깥囂猶쉯捫皮硚汊旎⨯枬临䄫㈵⌦㥂⽬겡䄺깮캱䖣扒碣㘶哂䩎债湕싂쉖剭礰劏⹰쉁敫㊘ꇎ䉬쉑믎⮣䝶䄽浤䳂哂扤슿䢿⧂乑촪剹仍幔ꅥ㷂壂剞</w:t>
      </w:r>
      <w:r>
        <w:rPr/>
        <w:t>ⵟ</w:t>
      </w:r>
      <w:r>
        <w:rPr/>
        <w:t>椩♎伥恂뭌剁</w:t>
      </w:r>
      <w:r>
        <w:rPr/>
        <w:t>ꔳ</w:t>
      </w:r>
      <w:r>
        <w:rPr/>
        <w:t>恴⑏懎쉃珂丹䁤晏弬湷㒩杗剏疵獡啙</w:t>
      </w:r>
      <w:r>
        <w:rPr/>
        <w:t>Ⱳ</w:t>
      </w:r>
      <w:r>
        <w:rPr/>
        <w:t>塶慟ⸯ䤹㉵头彯깕䆘숨㋂쉋晐꤮슏</w:t>
      </w:r>
      <w:r>
        <w:rPr/>
        <w:t>ꦣ</w:t>
      </w:r>
      <w:r>
        <w:rPr/>
        <w:t>皡䑖䞩䵤噢䮩䮣炱哂楶帹栦攽彲敷㐽䩫습</w:t>
      </w:r>
      <w:r>
        <w:rPr/>
        <w:t>ⷂ</w:t>
      </w:r>
      <w:r>
        <w:rPr/>
        <w:t>㊣歶熿</w:t>
      </w:r>
      <w:r>
        <w:rPr/>
        <w:t>⡐</w:t>
      </w:r>
      <w:r>
        <w:rPr/>
        <w:t>㇎壍湮㍆傮吱뿂䁖</w:t>
      </w:r>
    </w:p>
    <w:p>
      <w:pPr>
        <w:pStyle w:val="PreformattedText"/>
        <w:bidi w:val="0"/>
        <w:spacing w:before="0" w:after="0"/>
        <w:jc w:val="left"/>
        <w:rPr/>
      </w:pPr>
      <w:r>
        <w:rPr/>
        <w:t>⠊</w:t>
      </w:r>
      <w:r>
        <w:rPr/>
        <w:t>ꍨ轈琵녑仍떱䠰┸䩢♐䝉栫㔤竂㙖䢻꥗䒩</w:t>
      </w:r>
      <w:r>
        <w:rPr/>
        <w:t>ꥆ</w:t>
      </w:r>
      <w:r>
        <w:rPr/>
        <w:t>쉈犏꥾쉆ꥱ呉㕎땂</w:t>
      </w:r>
      <w:r>
        <w:rPr/>
        <w:t>ⲏ</w:t>
      </w:r>
      <w:r>
        <w:rPr/>
        <w:t>ㅦ熣</w:t>
      </w:r>
      <w:r>
        <w:rPr/>
        <w:t>ꤤ</w:t>
      </w:r>
      <w:r>
        <w:rPr/>
        <w:t>ぉ㑤</w:t>
      </w:r>
      <w:r>
        <w:rPr/>
        <w:t>ꕷ</w:t>
      </w:r>
      <w:r>
        <w:rPr/>
        <w:t>ㅠ⤤㕴橸⩅㔬婊☴걠⯂쉨娵쉈慔㐭婫싎</w:t>
      </w:r>
      <w:r>
        <w:rPr/>
        <w:t>ꔳ</w:t>
      </w:r>
      <w:r>
        <w:rPr/>
        <w:t>畍쉒䩙㘬⤰쌽䝔</w:t>
      </w:r>
      <w:r>
        <w:rPr/>
        <w:t>⡓</w:t>
      </w:r>
      <w:r>
        <w:rPr/>
        <w:t>墩ꍤꥶ㤫</w:t>
      </w:r>
      <w:r>
        <w:rPr/>
        <w:t>⢣</w:t>
      </w:r>
      <w:r>
        <w:rPr/>
        <w:t>꺩祈砰曂䬷䄲</w:t>
      </w:r>
      <w:r>
        <w:rPr/>
        <w:t>⠪</w:t>
      </w:r>
      <w:r>
        <w:rPr/>
        <w:t>匪㬪䥰䉄䓂㥈席슏䎱擂偖䋂쉱勂幰싃氵뽞숤瑯祹뽾㬰쉵姂瀵뭐偫水䙙묪楀䨽쵥䵹䭪Ⓜ扨稭焪欵抬顩夷⩸悮㵲睡⸱瀵剦洪슘庡扲䥆煠け</w:t>
      </w:r>
      <w:r>
        <w:rPr/>
        <w:t>⠪</w:t>
      </w:r>
      <w:r>
        <w:rPr/>
        <w:t>䨵颿ꅓ쉓㉂</w:t>
      </w:r>
      <w:r>
        <w:rPr/>
        <w:t>ⶩ</w:t>
      </w:r>
      <w:r>
        <w:rPr/>
        <w:t>ㄣ繷쉰넳⒥婕癦㫂⾣碮呉</w:t>
      </w:r>
      <w:r>
        <w:rPr/>
        <w:t>Ɑ</w:t>
      </w:r>
      <w:r>
        <w:rPr/>
        <w:t>幆䃂唣쉌塤琳昪㘽㴩쏂䘦浘놻严䌱㥸컂氺灈瑶祕㜩畆䥇䁩䉦仂䑟</w:t>
      </w:r>
      <w:r>
        <w:rPr/>
        <w:t>ꕭ</w:t>
      </w:r>
      <w:r>
        <w:rPr/>
        <w:t>搹春皻</w:t>
      </w:r>
      <w:r>
        <w:rPr/>
        <w:t>Ⱓ</w:t>
      </w:r>
      <w:r>
        <w:rPr/>
        <w:t>椩頸匳쉘◂珂숥晸㍙繂넻仂硃壂싎獏嚩䕗㑢</w:t>
      </w:r>
      <w:r>
        <w:rPr/>
        <w:t>ⱸ</w:t>
      </w:r>
      <w:r>
        <w:rPr/>
        <w:t>噆堦ꄯ迂</w:t>
      </w:r>
      <w:r>
        <w:rPr/>
        <w:t>⠩</w:t>
      </w:r>
      <w:r>
        <w:rPr/>
        <w:t>割쉱䮘쉰顦쉆摗쉳㝀杨㵬敵땧䡆僂뽖䒣畺飍♡䷂瞩䶡两䙪契⽎숹</w:t>
      </w:r>
      <w:r>
        <w:rPr/>
        <w:t>⠱</w:t>
      </w:r>
      <w:r>
        <w:rPr/>
        <w:t>뽃슡琻⍳⑞夽</w:t>
      </w:r>
      <w:r>
        <w:rPr/>
        <w:t>ⴻ</w:t>
      </w:r>
      <w:r>
        <w:rPr/>
        <w:t>啟</w:t>
      </w:r>
      <w:r>
        <w:rPr/>
        <w:t>ꕶ┩</w:t>
      </w:r>
      <w:r>
        <w:rPr/>
        <w:t>弫⪵䡁偘땈颥轁参瀩갦♃╮껃すꅵ喘䭎㈽熬⍬带漪</w:t>
      </w:r>
      <w:r>
        <w:rPr/>
        <w:t>ꕳ</w:t>
      </w:r>
      <w:r>
        <w:rPr/>
        <w:t>夭来卦欤⬨歵</w:t>
      </w:r>
      <w:r>
        <w:rPr/>
        <w:t>ⱓⱂ⩫</w:t>
      </w:r>
      <w:r>
        <w:rPr/>
        <w:t>彂⍭䈤呥楋儶싂컂㫂⾿䑠卭숸⌸䙂</w:t>
      </w:r>
      <w:r>
        <w:rPr/>
        <w:t>ꦘ</w:t>
      </w:r>
      <w:r>
        <w:rPr/>
        <w:t>灲剳㑭쉭䲩敫</w:t>
      </w:r>
      <w:r>
        <w:rPr/>
        <w:t>⡟</w:t>
      </w:r>
      <w:r>
        <w:rPr/>
        <w:t>颵擂쉂㙍嫂⧎⽉쉫쉄㴪걪뭢쉋淂畔ꥮ䘨㙓☵没潕疮䬵숦歲⬶㭐䒏촣唣촪榣䙓㤩戹吭䅪슻塀ヂ輺瑔╪っ弶〩⍌愯⏂ㅧ吴幋⑥䥾뭞䫍䅖⤺祡穧쉎⾩飂堺恓奯䦥束厡ꄻ䀶㨩彷焸矂㑐僂灏⩳䔣汵搤깅ꇂ㭺坧촬䩁슘ꄽ슮㦣숥녴㎬䝏殏㎩畫깶漻촹Ⓜ妱慚嘪疘⥣轏旂䜲ㄦ뿂噂䘹㒏怴匥⯂䓍</w:t>
      </w:r>
      <w:r>
        <w:rPr/>
        <w:t>Ⱘ</w:t>
      </w:r>
      <w:r>
        <w:rPr/>
        <w:t>圤䇎煖剥䧂琷쉟䁳甩瑰瑖獸슻㑴呑㣂싂升</w:t>
      </w:r>
      <w:r>
        <w:rPr/>
        <w:t>ꦡ⤸</w:t>
      </w:r>
      <w:r>
        <w:rPr/>
        <w:t>뮿欶畹⩾숩滂䬤伴⺬싂ꌬ楉惂轩係ꇂ曃睧橫琸⑎佨䡘噀쉮㶮啹瘦渴쉲㉨秂슩⩲숶机祾杫瑅</w:t>
      </w:r>
      <w:r>
        <w:rPr/>
        <w:t>⠴</w:t>
      </w:r>
      <w:r>
        <w:rPr/>
        <w:t>串顒</w:t>
      </w:r>
      <w:r>
        <w:rPr/>
        <w:t>ꗂ</w:t>
      </w:r>
      <w:r>
        <w:rPr/>
        <w:t>濂㍓뽾따쉑啢숦㩢숶쉎⨱쵇ざ뽨敓</w:t>
      </w:r>
      <w:r>
        <w:rPr/>
        <w:t>⡊</w:t>
      </w:r>
      <w:r>
        <w:rPr/>
        <w:t>浣䡆⫂㓂녁㖻䴵⩕◂爻䈊偧坏⾣쉄呶⥶獙彳碣놬恅쵬</w:t>
      </w:r>
      <w:r>
        <w:rPr/>
        <w:t>꧍</w:t>
      </w:r>
      <w:r>
        <w:rPr/>
        <w:t>깏晇故怪</w:t>
      </w:r>
      <w:r>
        <w:rPr/>
        <w:t>ⰴ</w:t>
      </w:r>
      <w:r>
        <w:rPr/>
        <w:t>嚵ꇂ祎冩슡╨轫痍惂坆䰬䕄쉫</w:t>
      </w:r>
      <w:r>
        <w:rPr/>
        <w:t>ⱘ</w:t>
      </w:r>
      <w:r>
        <w:rPr/>
        <w:t>礤䬨쉵㵦⸳㨽뭞䧂地╳䚿⬪갷奩⨣奦挨穬櫂꥔潺痎牰䑐幂ꄪ憩硦⤪橪轙싂㡇⒱焨</w:t>
      </w:r>
      <w:r>
        <w:rPr/>
        <w:t>⢩</w:t>
      </w:r>
      <w:r>
        <w:rPr/>
        <w:t>䓂</w:t>
      </w:r>
      <w:r>
        <w:rPr/>
        <w:t>꧍</w:t>
      </w:r>
      <w:r>
        <w:rPr/>
        <w:t>㨦뼺</w:t>
      </w:r>
      <w:r>
        <w:rPr/>
        <w:t>ꔭ</w:t>
      </w:r>
      <w:r>
        <w:rPr/>
        <w:t>杕汶쉾쉡䑺牃桡⍧ꍂ䯃껂␸扄母</w:t>
      </w:r>
      <w:r>
        <w:rPr/>
        <w:t>ⱃ</w:t>
      </w:r>
      <w:r>
        <w:rPr/>
        <w:t>浴敄䥓ㅸꅂ壂⩗光佹⥧時ꆮ燂癠쉠㥣栲┨睗㝾㙁坉䜩䮘兎ひ榩ㅆ湊坾㵉썆⩐♳⑉쉠䜤넳濂䜩䭷걕䃂</w:t>
      </w:r>
      <w:r>
        <w:rPr/>
        <w:t>ꕂ␷</w:t>
      </w:r>
      <w:r>
        <w:rPr/>
        <w:t>睔⼪健쉥따촲猸⎥녯熡䩞癩頨淂涩烂㉌깲䷂䅔湍싂뽶㋎焱땡旂浊싂㕕㈶橹氵㯂栺쉭〶嫂䔥⒡ㅖ䁳皡쉢慷䄪烂䌬攤䎥⽬㙐슱乆춥</w:t>
      </w:r>
      <w:r>
        <w:rPr/>
        <w:t>꥟</w:t>
      </w:r>
      <w:r>
        <w:rPr/>
        <w:t>㊱冥䑈칱濂夬ꄩ㴵䌮畺䨭樣넥䪱䑏㙗㊱쉍穭䔫頮顭쵶䐪㘱</w:t>
      </w:r>
      <w:r>
        <w:rPr/>
        <w:t>ⱁ</w:t>
      </w:r>
      <w:r>
        <w:rPr/>
        <w:t>渱⤪</w:t>
      </w:r>
      <w:r>
        <w:rPr/>
        <w:t>ꤱ꥕</w:t>
      </w:r>
      <w:r>
        <w:rPr/>
        <w:t>溬穋捒炩㣂晐㘻倫뭃</w:t>
      </w:r>
      <w:r>
        <w:rPr/>
        <w:t>ꕙ</w:t>
      </w:r>
      <w:r>
        <w:rPr/>
        <w:t>㕐쉬吶⍤䴯呟乄⪵</w:t>
      </w:r>
      <w:r>
        <w:rPr/>
        <w:t>ꥌ</w:t>
      </w:r>
      <w:r>
        <w:rPr/>
        <w:t>敀濂딷</w:t>
      </w:r>
      <w:r>
        <w:rPr/>
        <w:t>ꕬ</w:t>
      </w:r>
      <w:r>
        <w:rPr/>
        <w:t>ꌻ</w:t>
      </w:r>
      <w:r>
        <w:rPr/>
        <w:t>Ⲭ</w:t>
      </w:r>
      <w:r>
        <w:rPr/>
        <w:t>坨畴㔭敧촵◂숭</w:t>
      </w:r>
      <w:r>
        <w:rPr/>
        <w:t>꧂</w:t>
      </w:r>
      <w:r>
        <w:rPr/>
        <w:t>幋癖据畞稯㙹㛃穄쉺婶呲슩轷轆쉧䡋㐴</w:t>
      </w:r>
      <w:r>
        <w:rPr/>
        <w:t>ⶮ</w:t>
      </w:r>
      <w:r>
        <w:rPr/>
        <w:t>噈⵷㯍䕁쉳⫂䁨弤촺</w:t>
      </w:r>
      <w:r>
        <w:rPr/>
        <w:t>Ⱜ</w:t>
      </w:r>
      <w:r>
        <w:rPr/>
        <w:t>싃쉧싃♺瘳卾䅍澵爲敘</w:t>
      </w:r>
      <w:r>
        <w:rPr/>
        <w:t>⡵╃</w:t>
      </w:r>
      <w:r>
        <w:rPr/>
        <w:t>爹拂䡳顫卾쉉캱楙㪩买뼽⹠⬬</w:t>
      </w:r>
      <w:r>
        <w:rPr/>
        <w:t>ⵍ</w:t>
      </w:r>
      <w:r>
        <w:rPr/>
        <w:t>䧂슬恤乚쉚爦彺㚡♷柂睰娱⨮㑃쉄畘䉚撏ꌤ쌦愹⧂ꏂ燂⥑㙥伤穗潆獰⸭儵䉑剡㍞獦汰の⹢㬶⩦䅶杆⹍帪</w:t>
      </w:r>
      <w:r>
        <w:rPr/>
        <w:t>⡣</w:t>
      </w:r>
      <w:r>
        <w:rPr/>
        <w:t>길䢻繒漬㝭棍숰牶䥏쉟㑁㵁⨯촳떥到ꌪ厣㯂걵䯎㉈偉噦⹀ㅮ橏쉷쉒卩圸囂䎥䵐啢㌥湧쉶⑫砣슏繐㧂㝢晕슣爭兙䥾乮뼷싃母ゥ畉⫂輣㕦瑉숣ヂ㛂♨땡䁟砪物戴쵗槂娭⨲怱␮싂摧碱䇂⍸ヂ㕧쉒矂</w:t>
      </w:r>
      <w:r>
        <w:rPr/>
        <w:t>ꦮ</w:t>
      </w:r>
      <w:r>
        <w:rPr/>
        <w:t>슥げꌷ⥑㵘夤嗂㨩奘䟂㬲恠坯㥢礽쉖뽚刨妏㣂敭쉸辡뽣倦幃光숹竂</w:t>
      </w:r>
      <w:r>
        <w:rPr/>
        <w:t>Ⱶ</w:t>
      </w:r>
      <w:r>
        <w:rPr/>
        <w:t>숤쉬顶슬㙢㒣歴쉳⨮助瑠炱</w:t>
      </w:r>
      <w:r>
        <w:rPr/>
        <w:t>ꔵ</w:t>
      </w:r>
      <w:r>
        <w:rPr/>
        <w:t>㍑딵㡵桮⦡反剐湾쉴穁쉫嫂梥堯䨨辱⺡占囂壃栥㓂땰䫂湶潹炻슘甭㭒浘敬焊埂뭺숳㗂䰺⍉婌</w:t>
      </w:r>
      <w:r>
        <w:rPr/>
        <w:t>ⱸ</w:t>
      </w:r>
      <w:r>
        <w:rPr/>
        <w:t>慏票瘩汧ㅭꆵ䍕轍䭅摨쉯共</w:t>
      </w:r>
      <w:r>
        <w:rPr/>
        <w:t>ⲩ</w:t>
      </w:r>
      <w:r>
        <w:rPr/>
        <w:t>欣桴縻㥄⼳燂㘸辻㝸侘</w:t>
      </w:r>
      <w:r>
        <w:rPr/>
        <w:t>ⱨ</w:t>
      </w:r>
      <w:r>
        <w:rPr/>
        <w:t>故ꅘ</w:t>
      </w:r>
      <w:r>
        <w:rPr/>
        <w:t>ꦬ</w:t>
      </w:r>
      <w:r>
        <w:rPr/>
        <w:t>留딩浨쉡䡓㫂㖬䶏㵌㚻⭐ㄯ㛂㑆㤸竂吻㕊稩숫㥀⦮杘녊⩰⤳廂</w:t>
      </w:r>
      <w:r>
        <w:rPr/>
        <w:t>ⵎ</w:t>
      </w:r>
      <w:r>
        <w:rPr/>
        <w:t>컂㨽쉫갥㍇⦻夽嘴浍쉾⏂뿂</w:t>
      </w:r>
      <w:r>
        <w:rPr/>
        <w:t>ⴴ</w:t>
      </w:r>
      <w:r>
        <w:rPr/>
        <w:t>杔⥞歩䁶搷뭡秂污䰤娶欸딥䊏摫㬮䠤습啦卸컂쏎䲥佷䙂塱⥆쉵䌻奌契⪘슻쉶쉆䃂㈻㍙쉏䇎뇎걯⼵癢余扗쉺ꆻ⑖싂䀦禬</w:t>
      </w:r>
      <w:r>
        <w:rPr/>
        <w:t>⣂</w:t>
      </w:r>
      <w:r>
        <w:rPr/>
        <w:t>딬癷判塧橁炏㭡♀䇃㉒갪⑭㞮䙺䉺堦傱쉥剳⒩쉱걬ꅢ뾘矂숸煋</w:t>
      </w:r>
      <w:r>
        <w:rPr/>
        <w:t>ꕹ⦵</w:t>
      </w:r>
      <w:r>
        <w:rPr/>
        <w:t>厥쉒窏ꥹ㤳慰䝯瑈곂ꍴ唷⚏滂⎥啁摁恫䣂搮쏃恗뽮剴ご</w:t>
      </w:r>
      <w:r>
        <w:rPr/>
        <w:t>ꕯ</w:t>
      </w:r>
      <w:r>
        <w:rPr/>
        <w:t>ꍯ爹塞뼺⨵ꅌ숥㙹◍숣扆⩞쉔쉤걚쉇⩪女㖻䡸瑃㞻織슻渨┥쉑녌杴䄵</w:t>
      </w:r>
      <w:r>
        <w:rPr/>
        <w:t>ⰸ</w:t>
      </w:r>
      <w:r>
        <w:rPr/>
        <w:t>㐹㉘漫坩煸걤呪氭灵妏撱쉓懍䡹䌴復㌤䱐䄻걤뭟⥩痂쉖临⿂桘竂剦䙆攨䍪걊惂䘵浍ガ穨桇㐴懂㵬稣㷂칞桋乆䉠숴㕷꥔侩搷手卓䡧慏쵥䌦</w:t>
      </w:r>
      <w:r>
        <w:rPr/>
        <w:t>ⰸ</w:t>
      </w:r>
      <w:r>
        <w:rPr/>
        <w:t>忂刽쉪䵾頦㑞⿂땐䎣璵㕥⭴싎</w:t>
      </w:r>
      <w:r>
        <w:rPr/>
        <w:t>⠹</w:t>
      </w:r>
      <w:r>
        <w:rPr/>
        <w:t>繎昽ㅙ㵚䄱쵮䩟숽顠暱冏迂䝯䝭獒╠奠瀥딷긨㩌㭸㴪䃂ꥫ⎮眯䝕㏂⽅ꌸ僂秂㉠䙖</w:t>
      </w:r>
      <w:r>
        <w:rPr/>
        <w:t>Ᵽ</w:t>
      </w:r>
      <w:r>
        <w:rPr/>
        <w:t>걇┳㯂硊쉔㎣恙갳쉨⌮①㗂瞮楑匲戭䉯丣䡙噾轹潴梮摭䬲㶮瓂䮵婰滎⩋婳灸慍敧炏捑找췂쉀⒩⩍䅲扤㆏䍾䓂砲⩑彨湘♅싎塦圻慞</w:t>
      </w:r>
      <w:r>
        <w:rPr/>
        <w:t>⢵</w:t>
      </w:r>
      <w:r>
        <w:rPr/>
        <w:t>迂燃剥垥畱扩</w:t>
      </w:r>
      <w:r>
        <w:rPr/>
        <w:t>⣂</w:t>
      </w:r>
      <w:r>
        <w:rPr/>
        <w:t>꤫</w:t>
      </w:r>
      <w:r>
        <w:rPr/>
        <w:t>惂갶숲꥘䨪爳渶㩲</w:t>
      </w:r>
      <w:r>
        <w:rPr/>
        <w:t>⢿</w:t>
      </w:r>
      <w:r>
        <w:rPr/>
        <w:t>窣纩뾵呂쉉摮㡍轁楕싍硫湯㩕桌쉧壂칥㙇媮㑰㑙㨺涘䍑區拃믂吸</w:t>
      </w:r>
      <w:r>
        <w:rPr/>
        <w:t>⡧</w:t>
      </w:r>
      <w:r>
        <w:rPr/>
        <w:t>彸⥘䱲暘</w:t>
      </w:r>
      <w:r>
        <w:rPr/>
        <w:t>ꦡ</w:t>
      </w:r>
      <w:r>
        <w:rPr/>
        <w:t>㐩㔰겥慓柂넫Ⓜ歧硳䠳晄쵋숶♏偞䌰䪏</w:t>
      </w:r>
      <w:r>
        <w:rPr/>
        <w:t>ꦿ</w:t>
      </w:r>
      <w:r>
        <w:rPr/>
        <w:t>싂塬슩堮⍁깶砦㵪玘幄是顶楑</w:t>
      </w:r>
      <w:r>
        <w:rPr/>
        <w:t>ꤪ</w:t>
      </w:r>
      <w:r>
        <w:rPr/>
        <w:t>䕉⫂顈䤦卧竂ꅌ⦵㨳싃싍浄☹녅싂㪩䌱쉅晡쉋摦</w:t>
      </w:r>
      <w:r>
        <w:rPr/>
        <w:t>ⱑ</w:t>
      </w:r>
      <w:r>
        <w:rPr/>
        <w:t>䅙⪩⍀숩䨤摶</w:t>
      </w:r>
      <w:r>
        <w:rPr/>
        <w:t>꥟</w:t>
      </w:r>
      <w:r>
        <w:rPr/>
        <w:t>䵨䔮㋂咵䈭쉯쏂夣䥶숦䦮䅉⥅伮쵊</w:t>
      </w:r>
      <w:r>
        <w:rPr/>
        <w:t>⢵</w:t>
      </w:r>
      <w:r>
        <w:rPr/>
        <w:t>轧쉫㥳䤊슬䛂싂쉗㭲</w:t>
      </w:r>
      <w:r>
        <w:rPr/>
        <w:t>ꔣ</w:t>
      </w:r>
      <w:r>
        <w:rPr/>
        <w:t>䅍⫍</w:t>
      </w:r>
      <w:r>
        <w:rPr/>
        <w:t>ⴲ</w:t>
      </w:r>
      <w:r>
        <w:rPr/>
        <w:t>䈵⛂斡䉾咏싂穤〵癊促暿縱뼳숶䶏恟硚坒땱煔瘵䱒唷汯歙䲏⽮穠瞮</w:t>
      </w:r>
      <w:r>
        <w:rPr/>
        <w:t>ꦮ</w:t>
      </w:r>
      <w:r>
        <w:rPr/>
        <w:t>頤䱌畟싂㶱</w:t>
      </w:r>
      <w:r>
        <w:rPr/>
        <w:t>ꖏ</w:t>
      </w:r>
      <w:r>
        <w:rPr/>
        <w:t>帻狂딯惂埃媮㢮ꍏ⎻仂땰昪楃氵搥䙥ㄣ쉨撏炻싂깧</w:t>
      </w:r>
      <w:r>
        <w:rPr/>
        <w:t>ⵠ</w:t>
      </w:r>
      <w:r>
        <w:rPr/>
        <w:t>幵唶佊棂娽䧂煵넫瑗杹䉳礤぀⥩凂</w:t>
      </w:r>
      <w:r>
        <w:rPr/>
        <w:t>ꕟ</w:t>
      </w:r>
      <w:r>
        <w:rPr/>
        <w:t>咻奖⒡帮坾輴眬┯⽟㠱⥞슬쉊䝄䡟쉦숪繞䑆㒮묭㙞䦻쉵□⨭形싂婙ꏂ乍䩣쉣⍕瀵佦幭념株汭쵡唳⑑瓂쉙䎱╩㙉숪㡪囂䩣䯍쉋䑥㕋㕴ぱ⯂숮뼰怽ꅈ潴뇂㢵兞支╂䊥ㅰ䵠⎘ꍫ⑕庡氭縫╢긪䅫春쵂牄⧂╥칊櫂♊ㄤ⹲橭敆㩦쉩珃沩숣쉍灚㧍⍌斘⥨쉄䈤啌侬꥞煙녘㍔뮮㍈匰瓂支䩅䨦嫂烂㈯⑐쉉䚘꤮⽖䈯㙶썊㵤⯂쉹敄噎꧎浣䁉炥⩹溻睵喡砺뽳싍欷␣䦮竂獒煁ꍍ♾煙ꍸ䝹䱳慅刪쵹㙸</w:t>
      </w:r>
      <w:r>
        <w:rPr/>
        <w:t>ꥈ</w:t>
      </w:r>
      <w:r>
        <w:rPr/>
        <w:t>杋繁啓呭唬㭄䲵欻刷</w:t>
      </w:r>
      <w:r>
        <w:rPr/>
        <w:t>ꕙ</w:t>
      </w:r>
      <w:r>
        <w:rPr/>
        <w:t>弯쉚䙦正⵩㦏㥧뭪顪㩠㠥䔪䞬畈捋㥋⫎槎吤싂◂칸䗂</w:t>
      </w:r>
      <w:r>
        <w:rPr/>
        <w:t>⡔</w:t>
      </w:r>
      <w:r>
        <w:rPr/>
        <w:t>ⵆ</w:t>
      </w:r>
      <w:r>
        <w:rPr/>
        <w:t>繭싂㮣橔⍮琷顪東㈲걡슱帨敨兯䑔彪稥녢뭁슘憮债顤숺㶩슮췂牐⺿啤秂ꅨ堹쉘奦渮㉀㕟䕵婱땗䶿捷쉒污噯싂</w:t>
      </w:r>
      <w:r>
        <w:rPr/>
        <w:t>ꤶ</w:t>
      </w:r>
      <w:r>
        <w:rPr/>
        <w:t>䱕埂塊</w:t>
      </w:r>
      <w:r>
        <w:rPr/>
        <w:t>ⶮ</w:t>
      </w:r>
      <w:r>
        <w:rPr/>
        <w:t>䏂딨䔱싂쉃쉎慔到湰榩浞敵숻⒏縭瀯杏硊⺩넳䩞㇃ㅃ慓땁쉴</w:t>
      </w:r>
      <w:r>
        <w:rPr/>
        <w:t>ꔦ</w:t>
      </w:r>
      <w:r>
        <w:rPr/>
        <w:t>淂</w:t>
      </w:r>
      <w:r>
        <w:rPr/>
        <w:t>ⷂ</w:t>
      </w:r>
      <w:r>
        <w:rPr/>
        <w:t>䱈⏂쵳⽗⬰䜴楫쉩䥳ァ쵈朹쉇牙㡤㘳湪浡䑘쉂犡숱뭮㍌捰췂⹪숲칱㊘䖏猪弽稶䌥䟍숭䴦彔揂묵轖櫃穸녳㏂⚱繦秂녖㝫淂婀䩴䎮㣎剑䕹</w:t>
      </w:r>
      <w:r>
        <w:rPr/>
        <w:t>⠭ⰷ</w:t>
      </w:r>
      <w:r>
        <w:rPr/>
        <w:t>䫂汯㑡微쉌涏盂䦥䔥㍨걔숬㥦炵丩䭱䩋杏䩊</w:t>
      </w:r>
      <w:r>
        <w:rPr/>
        <w:t>Ⱶ</w:t>
      </w:r>
      <w:r>
        <w:rPr/>
        <w:t>估ꄱ㌣栺</w:t>
      </w:r>
      <w:r>
        <w:rPr/>
        <w:t>ⷍ</w:t>
      </w:r>
      <w:r>
        <w:rPr/>
        <w:t>㩊䩙啈䝁뽑嫂쉁</w:t>
      </w:r>
      <w:r>
        <w:rPr/>
        <w:t>ꥂꥄ⑔</w:t>
      </w:r>
      <w:r>
        <w:rPr/>
        <w:t>滂栶堮䕷䙟䝗墡㨱児㭘ㅠ佧䥃㙕慯ㄮ넺䴩灋㣂楖쉐쉠㋂㴪ꍏ⿂娶</w:t>
      </w:r>
      <w:r>
        <w:rPr/>
        <w:t>ⴱ④</w:t>
      </w:r>
      <w:r>
        <w:rPr/>
        <w:t>쵺⿂奘썒畐䍨䕥</w:t>
      </w:r>
      <w:r>
        <w:rPr/>
        <w:t>⡇</w:t>
      </w:r>
      <w:r>
        <w:rPr/>
        <w:t>啁␴䬬</w:t>
      </w:r>
      <w:r>
        <w:rPr/>
        <w:t>ꕞ</w:t>
      </w:r>
      <w:r>
        <w:rPr/>
        <w:t>㘲漭栮⭤祄砫땅꥘ケ㢥潙渊</w:t>
      </w:r>
      <w:r>
        <w:rPr/>
        <w:t>ⱎ</w:t>
      </w:r>
      <w:r>
        <w:rPr/>
        <w:t>䥺⿂쉸슿杓㝪傣㶥걁슏瞏䫃䍞습乇樺轤쉔쉭坅揂㇂뿍彷橯繂眮乄䁍숽忂슮䨫㟂춱䙐䡚兌숻勂䣂ꥭ湲え弹晐</w:t>
      </w:r>
      <w:r>
        <w:rPr/>
        <w:t>ꕳ</w:t>
      </w:r>
      <w:r>
        <w:rPr/>
        <w:t>慱㜺䈫轂佣㞩渳㑘畲⭣殣䅬⩁剄横㭲轚ꍋ숷</w:t>
      </w:r>
      <w:r>
        <w:rPr/>
        <w:t>ⴺ</w:t>
      </w:r>
      <w:r>
        <w:rPr/>
        <w:t>㢏칞䥱户权⭧倷䘽쉷㏂氳燂</w:t>
      </w:r>
      <w:r>
        <w:rPr/>
        <w:t>⠣</w:t>
      </w:r>
      <w:r>
        <w:rPr/>
        <w:t>䉳䍨쌸쉂歱捒갲⽂칧♵</w:t>
      </w:r>
      <w:r>
        <w:rPr/>
        <w:t>Ⱔ</w:t>
      </w:r>
      <w:r>
        <w:rPr/>
        <w:t>䜻ꅀ뭰印匪</w:t>
      </w:r>
      <w:r>
        <w:rPr/>
        <w:t>ꤴ</w:t>
      </w:r>
      <w:r>
        <w:rPr/>
        <w:t>撮</w:t>
      </w:r>
      <w:r>
        <w:rPr/>
        <w:t>⣃</w:t>
      </w:r>
      <w:r>
        <w:rPr/>
        <w:t>䵨</w:t>
      </w:r>
      <w:r>
        <w:rPr/>
        <w:t>ⶣ</w:t>
      </w:r>
      <w:r>
        <w:rPr/>
        <w:t>쉯㑱⑇㉷♨⌨樤⌴卶戩轠䭗ㅑ煭磎慀灀㝹徬䶘泂縩庩㑊坄㷂</w:t>
      </w:r>
      <w:r>
        <w:rPr/>
        <w:t>꧂</w:t>
      </w:r>
      <w:r>
        <w:rPr/>
        <w:t>䕑쉪佨⽨噊礷㵨ꌫ劬権䄪䈮弹琶</w:t>
      </w:r>
      <w:r>
        <w:rPr/>
        <w:t>⠭⡉</w:t>
      </w:r>
      <w:r>
        <w:rPr/>
        <w:t>潴⤤〷쉇쉓风竂竎쵩싍桥䞡츻咣欶割깎␱촨⹮兄</w:t>
      </w:r>
      <w:r>
        <w:rPr/>
        <w:t>꤯</w:t>
      </w:r>
      <w:r>
        <w:rPr/>
        <w:t>숺䉟㎩坪婸걣숨唻䉥䴹䌤听㕳塡硠塬稶呍</w:t>
      </w:r>
      <w:r>
        <w:rPr/>
        <w:t>ⱀ</w:t>
      </w:r>
      <w:r>
        <w:rPr/>
        <w:t>卄允숰に뽘</w:t>
      </w:r>
      <w:r>
        <w:rPr/>
        <w:t>ꖵ</w:t>
      </w:r>
      <w:r>
        <w:rPr/>
        <w:t>걣쉯噈깬놻礦颩潈⸩䡾쉂썃佁쉟ㅉ깠窡쉅橀斘喻䁨窩슩슱㕏杫䡠廂⩳싂䗂䨯䑬걔涻뽊깄潠繖瑀䱉뽮䵰㙭夵╺슥昣</w:t>
      </w:r>
      <w:r>
        <w:rPr/>
        <w:t>ⱳ</w:t>
      </w:r>
      <w:r>
        <w:rPr/>
        <w:t>仍楁辿쉅녎弱㘺ꆮ䝞偞쉧甩癧礵⹷㇂穃䬪䤶쉊⺣头⹊太</w:t>
      </w:r>
      <w:r>
        <w:rPr/>
        <w:t>ⱴ</w:t>
      </w:r>
      <w:r>
        <w:rPr/>
        <w:t>㷂䒘뗂义吸㋍⻂帴䏂池㙡伬㖻㕗剨녔㆏捍刮슥䩖츮勂獲</w:t>
      </w:r>
      <w:r>
        <w:rPr/>
        <w:t>ⷃ</w:t>
      </w:r>
      <w:r>
        <w:rPr/>
        <w:t>䉳儦歋幢㉚묪噃ㆻ⑨㥠灗城쉮땘㭐塰숬獤싂⎩갥畃扫瘪呆⩍懂숴쌪区縪敱䎵䙇격䱖潗뾩ꅈ슬飂쉱厱䝃습ꍢ숦坦뾥╱乡堭䗂礱䙲䥳䡤共竂徘秂䴵桅묬䍘⪡教余䛂딯뭱㡪婪䁫쉷呒瑆⸻㇂ꅮ쉲祅숪䡙䡏ㅏ僂歸彞擂瀶</w:t>
      </w:r>
      <w:r>
        <w:rPr/>
        <w:t>ꖘ</w:t>
      </w:r>
      <w:r>
        <w:rPr/>
        <w:t>㝲㎱弶◃</w:t>
      </w:r>
      <w:r>
        <w:rPr/>
        <w:t>ꔥ</w:t>
      </w:r>
      <w:r>
        <w:rPr/>
        <w:t>㡥䄯♫秂쉃</w:t>
      </w:r>
      <w:r>
        <w:rPr/>
        <w:t>꧃</w:t>
      </w:r>
      <w:r>
        <w:rPr/>
        <w:t>縱⑚㴤橔佋稵</w:t>
      </w:r>
      <w:r>
        <w:rPr/>
        <w:t>ꤦ</w:t>
      </w:r>
      <w:r>
        <w:rPr/>
        <w:t>䠺兘숯쌴㏂䀬㡈㖿쉔䝙</w:t>
      </w:r>
      <w:r>
        <w:rPr/>
        <w:t>ⱥ</w:t>
      </w:r>
      <w:r>
        <w:rPr/>
        <w:t>긲乬牓╋䭧榩䟂狎晄填䅣䇂</w:t>
      </w:r>
      <w:r>
        <w:rPr/>
        <w:t>⠷</w:t>
      </w:r>
      <w:r>
        <w:rPr/>
        <w:t>由槂慐奅卋扁♃輹狍渰催녱刪쉰⹙囂㝋夬愪뿂爱婙䮩⑟ㆡ沩煀⑯儻輴䳂녚뭊</w:t>
      </w:r>
      <w:r>
        <w:rPr/>
        <w:t>ⰽ</w:t>
      </w:r>
      <w:r>
        <w:rPr/>
        <w:t>燂欤䰽뇂꧎呣敍</w:t>
      </w:r>
      <w:r>
        <w:rPr/>
        <w:t>⡅□⡧</w:t>
      </w:r>
      <w:r>
        <w:rPr/>
        <w:t>쉣</w:t>
      </w:r>
      <w:r>
        <w:rPr/>
        <w:t>ꕾ</w:t>
      </w:r>
      <w:r>
        <w:rPr/>
        <w:t>㵑杣欦汰癋甤䤬껂칮穁⍃ꏂ〨獦䘪⌻䍓쉨╪䦱瘮摱潡幷㖩䐦畵操㕂吥⑔灺㘣ꥵ뗂▥뽈䩹珍㜊ꅸ⸥溏䭤쌱ㅓ祊夷役뽗汸쉐〽䕓싂⛂췂卫兺䂥縲祃懂溏䝤◂截仂␨⑩╎伵硲</w:t>
      </w:r>
      <w:r>
        <w:rPr/>
        <w:t>ꕔ</w:t>
      </w:r>
      <w:r>
        <w:rPr/>
        <w:t>輽⻎慳绂䁱睑禣冱䔭撱ꍓꥪ⥨䅄癹䁖</w:t>
      </w:r>
      <w:r>
        <w:rPr/>
        <w:t>ꗂ</w:t>
      </w:r>
      <w:r>
        <w:rPr/>
        <w:t>뭆楃熣娶⍺禮繧㝆夷獞囂瘯㡨焷㥡</w:t>
      </w:r>
      <w:r>
        <w:rPr/>
        <w:t>⡾</w:t>
      </w:r>
      <w:r>
        <w:rPr/>
        <w:t>䬰吴䡋㐱牌䴵瀶奩쉚塈橲숬Ⓜ唯뿂楒⯂⑲㥂☰㕷㩟⤷ㅊ斱敏슮流损嚡歍ꍅ捡兆䧂妬㑇쉞䔹奰㭭⫂䩏䷂쉪輹</w:t>
      </w:r>
      <w:r>
        <w:rPr/>
        <w:t>ꕱ</w:t>
      </w:r>
      <w:r>
        <w:rPr/>
        <w:t>畟兇噆爤␬㋂䘫䑵悮昷痂습輮汔촶ㅳ슩帥㩑佲␵扠⭸㦘珂熵䙒顮娻恩䆮摷</w:t>
      </w:r>
      <w:r>
        <w:rPr/>
        <w:t>⠩</w:t>
      </w:r>
      <w:r>
        <w:rPr/>
        <w:t>纣洽쵕뭯걎媩䘮숩칥䅑넮䍱撻塓飂搪煞⽥穄䱨ꥺ걖師恭⭵䱀輲</w:t>
      </w:r>
      <w:r>
        <w:rPr/>
        <w:t>ꕢⵀ</w:t>
      </w:r>
      <w:r>
        <w:rPr/>
        <w:t>湦嘺劮썳瀯䁤</w:t>
      </w:r>
      <w:r>
        <w:rPr/>
        <w:t>ꤰ</w:t>
      </w:r>
      <w:r>
        <w:rPr/>
        <w:t>㴵쉢썩祒숹帽榩뽱き晹썌싍싂쉾䅟</w:t>
      </w:r>
      <w:r>
        <w:rPr/>
        <w:t>ꥌ</w:t>
      </w:r>
      <w:r>
        <w:rPr/>
        <w:t>노䢮㨨拂㊿晖䑞湣⩰뾩</w:t>
      </w:r>
      <w:r>
        <w:rPr/>
        <w:t>ꥄ</w:t>
      </w:r>
      <w:r>
        <w:rPr/>
        <w:t>⽈珂疩ꌻ䪻揂♶璬㝖</w:t>
      </w:r>
      <w:r>
        <w:rPr/>
        <w:t>ꗂ</w:t>
      </w:r>
      <w:r>
        <w:rPr/>
        <w:t>僃奱倪䉤啢쉒䭅쏍䥳瘰⩾揂氬坐猹焫樥倵䴷䯂숱楷䑠ㆵꌫ爺硘㡃숵䁄ꅴ츨轹</w:t>
      </w:r>
      <w:r>
        <w:rPr/>
        <w:t>ⴶ</w:t>
      </w:r>
      <w:r>
        <w:rPr/>
        <w:t>則문쉰煑⹑쉴䕑㡾ꥢ瀩㷂䑭⬸숹硎ꅆ싍係⫂㍎䱒</w:t>
      </w:r>
      <w:r>
        <w:rPr/>
        <w:t>⢻</w:t>
      </w:r>
      <w:r>
        <w:rPr/>
        <w:t>䭀╘啧䲮婅礶潃頭效</w:t>
      </w:r>
      <w:r>
        <w:rPr/>
        <w:t>ⵄ</w:t>
      </w:r>
      <w:r>
        <w:rPr/>
        <w:t>婋쉷깟吴繙쉾まꍥ㍩朷ㅀ棂⨻璵杍㙵⻂</w:t>
      </w:r>
      <w:r>
        <w:rPr/>
        <w:t>ꥌ</w:t>
      </w:r>
      <w:r>
        <w:rPr/>
        <w:t>깄䙯窻傻쉣䙨⸻瘨獠挲傏쉤╣咘塾⩫朱彇㣃㩡偭䂻㴥剚ꍡ슱横庮</w:t>
      </w:r>
      <w:r>
        <w:rPr/>
        <w:t>ⴻ</w:t>
      </w:r>
      <w:r>
        <w:rPr/>
        <w:t>䙤싂㎬싂杣癲兄䦵㩠써允ꌤ숱扗ꥣ才䟂쉙睾㩇轅쎣䕯汩睤ꍋ弹숮⑉숵⼺㩎繴煆ꄰ强䊘匥╏搫盂攳催⥚顱俎繊䘽啗佊䑋㯂搳煱䅵⏂⥐䉓盂뮣楔묽㉧䲥伣碻啱䱓繦쉬春⍭恚슻쎵伻䄦乊潙䒱ꄸ曂祂疵怸</w:t>
      </w:r>
      <w:r>
        <w:rPr/>
        <w:t>ꕗ</w:t>
      </w:r>
      <w:r>
        <w:rPr/>
        <w:t>㭒䥊♠僂썍슱幚㕒畹枩微睖㖱惂뽊ꆏ凂䑥癶㉉㊥畗飍橔楬⎱刪쉳㙾ㅲ⦬㕠坆㑗㵈</w:t>
      </w:r>
      <w:r>
        <w:rPr/>
        <w:t>꥓</w:t>
      </w:r>
      <w:r>
        <w:rPr/>
        <w:t>ꅥ硺顗쉊♬┨▱浚⬺儸姍숨ㅐ숭䁥Ⓜ촽傩煪樸걤晒㐱墱쉘捲녪㙾烂뗂㘪┸嘴呁⛂拂慪㫎습棂ꥠ暮瑞㑒怴棂䔭</w:t>
      </w:r>
      <w:r>
        <w:rPr/>
        <w:t>ꕸ</w:t>
      </w:r>
      <w:r>
        <w:rPr/>
        <w:t>⽹橚슻</w:t>
      </w:r>
      <w:r>
        <w:rPr/>
        <w:t>ꤺ╦</w:t>
      </w:r>
      <w:r>
        <w:rPr/>
        <w:t>睖幇㩖</w:t>
      </w:r>
      <w:r>
        <w:rPr/>
        <w:t>ꔊ</w:t>
      </w:r>
      <w:r>
        <w:rPr/>
        <w:t>쉄䑩䁈㑂揂쎏水敵⹄</w:t>
      </w:r>
      <w:r>
        <w:rPr/>
        <w:t>ꥂ</w:t>
      </w:r>
      <w:r>
        <w:rPr/>
        <w:t>⿂</w:t>
      </w:r>
      <w:r>
        <w:rPr/>
        <w:t>Ɫ</w:t>
      </w:r>
      <w:r>
        <w:rPr/>
        <w:t>ꍈ썫ꍾꅁ䝙歸쉩扯䴵呍䖬⎏</w:t>
      </w:r>
      <w:r>
        <w:rPr/>
        <w:t>⣂</w:t>
      </w:r>
      <w:r>
        <w:rPr/>
        <w:t>頸浪┩⚩뭖䆩执䞱磂⑓恏슣窡㝭⮡猯쉰쉘轩⨰㨭ꍄ쉉⼹䖻戵⽧⧂숪楰婡圩䑧䄹䥟Ⓨ쉏䝍奌檡싎㵔殣佣䤶摪쉳摭彞㍟硩㠫扗숽⵱</w:t>
      </w:r>
      <w:r>
        <w:rPr/>
        <w:t>ꥌ</w:t>
      </w:r>
      <w:r>
        <w:rPr/>
        <w:t>幖嫂䉶㈪普㶏⥐㶣搫숮㥩坉䝴㵚灳輵杕㔪⭘溵쉈㥔칍⪥쉫猴杧恃垩쉮쉁弬健潊伫⍔轥婡䣂颱뿂亿剥偮䱬걓䔳竂㉐顧䅸슱㭴砪呭乇暱偈䄺碮딺ꅃ瀪쉩䱹潊㍡硦帷媩捚</w:t>
      </w:r>
      <w:r>
        <w:rPr/>
        <w:t>ꤺ</w:t>
      </w:r>
      <w:r>
        <w:rPr/>
        <w:t>㥏㫎硸汫㕗頭╃쉍쉇嚱⛂晊濂슏㑹滂橑䵤䔺䊏槎ꥨ䜷䕶㑤쉸牤⭪㩾</w:t>
      </w:r>
      <w:r>
        <w:rPr/>
        <w:t>⡌⍖</w:t>
      </w:r>
      <w:r>
        <w:rPr/>
        <w:t>櫍䟍ꥣ䁏딭⏂촺䃂癆슘癍轣⦿䄳깪뽄⸫乐뭫싂땖떵</w:t>
      </w:r>
      <w:r>
        <w:rPr/>
        <w:t>ꔪ</w:t>
      </w:r>
      <w:r>
        <w:rPr/>
        <w:t>㥋⸣侩깧弭쉈슬劬矃癦깂惂㙔扟伩偯卯쉉繒轐噗槂竍櫂弪橫浮ꍗ䖩䄲乖火繀䙎㥀风佖偅</w:t>
      </w:r>
      <w:r>
        <w:rPr/>
        <w:t>⡍</w:t>
      </w:r>
      <w:r>
        <w:rPr/>
        <w:t>놮썹穭╹쉩灷깆쉀쵑啃呢㉾땢㎩丷歭쵪䵥ꅷ忂㩢票硘穅顤穗䬻䩧搸뽮庩⬴搮平ꥴ繡䭾轡顏쉇櫂㡬쉵稯ꥱ幕</w:t>
      </w:r>
      <w:r>
        <w:rPr/>
        <w:t>ⱖ</w:t>
      </w:r>
      <w:r>
        <w:rPr/>
        <w:t>쉎栶䉨啋濂숥碩獫䶣</w:t>
      </w:r>
      <w:r>
        <w:rPr/>
        <w:t>⡳</w:t>
      </w:r>
      <w:r>
        <w:rPr/>
        <w:t>쵴猶㆘⼣绂갳塂汵剔㢏灢긨乀뽣㝍樻俎嚩䍵参⸱슿䨱</w:t>
      </w:r>
      <w:r>
        <w:rPr/>
        <w:t>⠥</w:t>
      </w:r>
      <w:r>
        <w:rPr/>
        <w:t>轥숰䡆䆵債ꅁ⨫硁彰㣃暮瑕䅴⩘ꆘ瞏怪㉌㪩⥃</w:t>
      </w:r>
      <w:r>
        <w:rPr/>
        <w:t>ⰰ</w:t>
      </w:r>
      <w:r>
        <w:rPr/>
        <w:t>癖ꅪ畃䰮摐</w:t>
      </w:r>
      <w:r>
        <w:rPr/>
        <w:t>Ⱜ</w:t>
      </w:r>
      <w:r>
        <w:rPr/>
        <w:t>癐瘫煑䥾夫</w:t>
      </w:r>
      <w:r>
        <w:rPr/>
        <w:t>ꤻ</w:t>
      </w:r>
      <w:r>
        <w:rPr/>
        <w:t>䮘</w:t>
      </w:r>
      <w:r>
        <w:rPr/>
        <w:t>Ɒ</w:t>
      </w:r>
      <w:r>
        <w:rPr/>
        <w:t>濂据噯쉌䍅䰸숻깣쉞쌫䈭ꎩ쉄뼻ㅳ䉚㤤⍃帪⭡䷂捌싂슘湡⪩놏䰺弬㘣䁘ꌹ</w:t>
      </w:r>
      <w:r>
        <w:rPr/>
        <w:t>⠤</w:t>
      </w:r>
      <w:r>
        <w:rPr/>
        <w:t>嫂䀵呙灥</w:t>
      </w:r>
      <w:r>
        <w:rPr/>
        <w:t>꧂</w:t>
      </w:r>
      <w:r>
        <w:rPr/>
        <w:t>牉ꥢꥫ⪘椱㕡⽶㭕甬㉸묬쉹繉晁䘨栥䘫䵤婦쌨䀪</w:t>
      </w:r>
      <w:r>
        <w:rPr/>
        <w:t>ꕀ</w:t>
      </w:r>
      <w:r>
        <w:rPr/>
        <w:t>쉦</w:t>
      </w:r>
      <w:r>
        <w:rPr/>
        <w:t>ꤹ</w:t>
      </w:r>
      <w:r>
        <w:rPr/>
        <w:t>刬</w:t>
      </w:r>
      <w:r>
        <w:rPr/>
        <w:t>Ⳏ</w:t>
      </w:r>
      <w:r>
        <w:rPr/>
        <w:t>穐ꌳ瀽権䵄숳ꎩ㡬䡰ㅘ制捆⌤㜴拂眳</w:t>
      </w:r>
      <w:r>
        <w:rPr/>
        <w:t>ꤪ⍵</w:t>
      </w:r>
      <w:r>
        <w:rPr/>
        <w:t>仂潤쉒츸㈦썀䍑平干䉲兣녪쉢栺䕯♢帷澡才乱ꌩ㒥숣痂⽒㑸昫繥⹲潵捊㍗椸쌹䝊싂싂⩹</w:t>
      </w:r>
      <w:r>
        <w:rPr/>
        <w:t>ꕈ</w:t>
      </w:r>
      <w:r>
        <w:rPr/>
        <w:t>칸愲氪㌣슬纵啭습奄繯亩禡겣␦楚㩕硌</w:t>
      </w:r>
      <w:r>
        <w:rPr/>
        <w:t>ꤻ⨫</w:t>
      </w:r>
      <w:r>
        <w:rPr/>
        <w:t>煀歟䁔쵱䲱䝬싂㵨슿</w:t>
      </w:r>
      <w:r>
        <w:rPr/>
        <w:t>ꤊ</w:t>
      </w:r>
      <w:r>
        <w:rPr/>
        <w:t>㡕쉺噮ㄥ䑪⬰戦乁㡃䥎⥏哂</w:t>
      </w:r>
      <w:r>
        <w:rPr/>
        <w:t>ⲿ</w:t>
      </w:r>
      <w:r>
        <w:rPr/>
        <w:t>숶狂쉥根썐㡅ꄻィ乲ꥵ쉞㡷辏䀴噈䱊窏偂樮輸殘뽔⥊⯂歵⑅䩘测䋂瘬佅쉷楃囂卺䓂囂쉹㚩䒘礬余쉺䁡噞顣⭳</w:t>
      </w:r>
      <w:r>
        <w:rPr/>
        <w:t>ⱉ</w:t>
      </w:r>
      <w:r>
        <w:rPr/>
        <w:t>器</w:t>
      </w:r>
      <w:r>
        <w:rPr/>
        <w:t>ⶱ</w:t>
      </w:r>
      <w:r>
        <w:rPr/>
        <w:t>ꥤ敺䔵乧䜪呒⪏䀮息䉋顧뗂㮿係땃㉁兂牁扬놥숻堽쉂쉔䩸弣吨</w:t>
      </w:r>
      <w:r>
        <w:rPr/>
        <w:t>ꕙ</w:t>
      </w:r>
      <w:r>
        <w:rPr/>
        <w:t>쵅辮쉚敲猶仂㥕쉞慷㉁</w:t>
      </w:r>
      <w:r>
        <w:rPr/>
        <w:t>ꤺ</w:t>
      </w:r>
      <w:r>
        <w:rPr/>
        <w:t>攷쉙숹⍇轞㉋繍畲濂燃卐扴頸㍳䠰楙䩤䭕⑵</w:t>
      </w:r>
      <w:r>
        <w:rPr/>
        <w:t>ꥐ</w:t>
      </w:r>
      <w:r>
        <w:rPr/>
        <w:t>儮쉶祺뽸歀⵱⩳轹煒⨷</w:t>
      </w:r>
      <w:r>
        <w:rPr/>
        <w:t>ⱶⰬ</w:t>
      </w:r>
      <w:r>
        <w:rPr/>
        <w:t>挽榡⼫佄ㅂ녬剶㶿슣淂╇摭䕭摯珂싂偶뭖㭎㤤㔵땰㵶⽀惍⒘利㠭</w:t>
      </w:r>
      <w:r>
        <w:rPr/>
        <w:t>ⱈ⨽</w:t>
      </w:r>
      <w:r>
        <w:rPr/>
        <w:t>繓䁱㴮眲칹塱獍슘䉳搣⫃⑪</w:t>
      </w:r>
      <w:r>
        <w:rPr/>
        <w:t>ꦿ</w:t>
      </w:r>
      <w:r>
        <w:rPr/>
        <w:t>擂潹ꌮꅊ奥悱䛂䤣亱坯硠충斣䥩꥞♾⩕穕䄴䁺䱬䒏쉲顫㷂嫂砽桏긨숦⩬忎妩䵬㞘걗㵙楫轄⌮䜻漩⭓⥢䡗䱇ꆻ쵍獮忎㒩쉕頦燂쉥祆ㅔ㙺㘸捘쉆쉒䱌䅬㇂滂竎㒣妣䁳瑧숹䒬쉲</w:t>
      </w:r>
      <w:r>
        <w:rPr/>
        <w:t>ⲿ</w:t>
      </w:r>
      <w:r>
        <w:rPr/>
        <w:t>䕦䙚琯⩫⫂敤췍䤥㓂樷熥烍♶㕄겥䱥쵬䲡滂㗂瘶숣ꅹ䃂幬徣껂⪩輳숸䠲牶抡⑆㭐䢵佰㵍伮ꌩ⽄䝾頱䘵灧䱬疣</w:t>
      </w:r>
      <w:r>
        <w:rPr/>
        <w:t>ⰺ</w:t>
      </w:r>
      <w:r>
        <w:rPr/>
        <w:t>䑪倭걱㡕ぐ僂弣太쉉樳啴㔭睵╳潺䝬昻唻庵扄潙栨쉆捲务쵒</w:t>
      </w:r>
      <w:r>
        <w:rPr/>
        <w:t>ꤽ</w:t>
      </w:r>
      <w:r>
        <w:rPr/>
        <w:t>顰滂⪱慃㥱슥䕔杣昵</w:t>
      </w:r>
      <w:r>
        <w:rPr/>
        <w:t>ⷂ</w:t>
      </w:r>
      <w:r>
        <w:rPr/>
        <w:t>ㄬ⛂氦灚숩⑮眱</w:t>
      </w:r>
      <w:r>
        <w:rPr/>
        <w:t>ꕌ</w:t>
      </w:r>
      <w:r>
        <w:rPr/>
        <w:t>쉚檥䕍䣂㣂╢ꅁ칣⴦睪抣䈸䭲䕓</w:t>
      </w:r>
      <w:r>
        <w:rPr/>
        <w:t>⡺</w:t>
      </w:r>
      <w:r>
        <w:rPr/>
        <w:t>녉</w:t>
      </w:r>
      <w:r>
        <w:rPr/>
        <w:t>ⵋ</w:t>
      </w:r>
      <w:r>
        <w:rPr/>
        <w:t>䄸뼬쉫䉸䒥쵓爴</w:t>
      </w:r>
      <w:r>
        <w:rPr/>
        <w:t>ꤴ</w:t>
      </w:r>
      <w:r>
        <w:rPr/>
        <w:t>さ⴮⩆깤쉰츸싍뽳䝞딶灤䢬乬</w:t>
      </w:r>
      <w:r>
        <w:rPr/>
        <w:t>ꕘ</w:t>
      </w:r>
      <w:r>
        <w:rPr/>
        <w:t>吻⛂䱯煯</w:t>
      </w:r>
      <w:r>
        <w:rPr/>
        <w:t>ⵚ</w:t>
      </w:r>
      <w:r>
        <w:rPr/>
        <w:t>強㴣ⸯ◂</w:t>
      </w:r>
      <w:r>
        <w:rPr/>
        <w:t>ⷂ</w:t>
      </w:r>
      <w:r>
        <w:rPr/>
        <w:t>⽦⭣獵煱獐兮㝇㝁㤭녴䐱</w:t>
      </w:r>
      <w:r>
        <w:rPr/>
        <w:t>⡔⨭</w:t>
      </w:r>
      <w:r>
        <w:rPr/>
        <w:t>硨偷掬⽟恙㐺濂晇♬꥾繠搭츽숭</w:t>
      </w:r>
      <w:r>
        <w:rPr/>
        <w:t>⣂</w:t>
      </w:r>
      <w:r>
        <w:rPr/>
        <w:t>쉏⥱갮㠷칎䕍</w:t>
      </w:r>
      <w:r>
        <w:rPr/>
        <w:t>ⱏ⴨</w:t>
      </w:r>
      <w:r>
        <w:rPr/>
        <w:t>쉡㈶쉠慥</w:t>
      </w:r>
      <w:r>
        <w:rPr/>
        <w:t>ꕞ</w:t>
      </w:r>
      <w:r>
        <w:rPr/>
        <w:t>ꅵ숥쉪싂县氺彟</w:t>
      </w:r>
      <w:r>
        <w:rPr/>
        <w:t>꤫</w:t>
      </w:r>
      <w:r>
        <w:rPr/>
        <w:t>繅奦湫</w:t>
      </w:r>
      <w:r>
        <w:rPr/>
        <w:t>ꕊ</w:t>
      </w:r>
      <w:r>
        <w:rPr/>
        <w:t>쵠쵕瑤⪏긻䎩呐䖵牾姂杨쉴쉲⑗狂꺥㠬딩歃⥄䵱㗂砪幤妿␹竍싂</w:t>
      </w:r>
      <w:r>
        <w:rPr/>
        <w:t>⡴ⱅ</w:t>
      </w:r>
      <w:r>
        <w:rPr/>
        <w:t>弭渤쉵⨮╴㭾啣⽍쉾癑垮</w:t>
      </w:r>
      <w:r>
        <w:rPr/>
        <w:t>⡟</w:t>
      </w:r>
      <w:r>
        <w:rPr/>
        <w:t>煣ꥣ伱単煐깪⨺</w:t>
      </w:r>
      <w:r>
        <w:rPr/>
        <w:t>ꤸ</w:t>
      </w:r>
      <w:r>
        <w:rPr/>
        <w:t>轘뽏䭒쉸顾扱㑌⏂꺵椦䄵扇䬻⥚㌊⎮㶿搦䡗㷂ㆿ슻繋嫂㪘煵ꏂ⒮刹潣</w:t>
      </w:r>
      <w:r>
        <w:rPr/>
        <w:t>ꕀ</w:t>
      </w:r>
      <w:r>
        <w:rPr/>
        <w:t>呍싂쉗╳珂믂摒䛂숹攴玮ꍓ</w:t>
      </w:r>
      <w:r>
        <w:rPr/>
        <w:t>⢵♟</w:t>
      </w:r>
      <w:r>
        <w:rPr/>
        <w:t>ꇎ晬䭌榡婑愳춬㝸⮮傥吸㍾穥칾檩㵣楒㗂䉃祌灎獟兏숵썉栯稺㍵慏欩牦狂⭓灙⍁쉭ꄩ猩㍏㞏⩘乇栽㠸並樥䱫朻奣뮥槍䤶쌪춘塨汧쎡㋂쉷䴱挩䝄</w:t>
      </w:r>
      <w:r>
        <w:rPr/>
        <w:t>ꦵ⹣</w:t>
      </w:r>
      <w:r>
        <w:rPr/>
        <w:t>傱慢瑃뭦㔭싂測掩柂呥䅙機畕爸숤暣啐㔨娩甪慑䌫特婋쉤䩴㤤땔</w:t>
      </w:r>
      <w:r>
        <w:rPr/>
        <w:t>⡩</w:t>
      </w:r>
      <w:r>
        <w:rPr/>
        <w:t>撵欯爰橋⑕┩晥䡪♓쉮쉱</w:t>
      </w:r>
      <w:r>
        <w:rPr/>
        <w:t>ꗂ</w:t>
      </w:r>
      <w:r>
        <w:rPr/>
        <w:t>牢䝮䑆佬吣瘯汈㤵塑䈹뿂쉳䚡偙濂싂彬⨰ぱ睃斏啗␷</w:t>
      </w:r>
      <w:r>
        <w:rPr/>
        <w:t>⡬</w:t>
      </w:r>
      <w:r>
        <w:rPr/>
        <w:t>䁘䨤倻갨圻⍮䭫㉱䵯㭅沱机㍉뾏䁱</w:t>
      </w:r>
      <w:r>
        <w:rPr/>
        <w:t>ⵋ</w:t>
      </w:r>
      <w:r>
        <w:rPr/>
        <w:t>抣䖬㙆ꏂ软땬偏佴䥌欵䙂ㅦ</w:t>
      </w:r>
      <w:r>
        <w:rPr/>
        <w:t>ꦬ</w:t>
      </w:r>
      <w:r>
        <w:rPr/>
        <w:t>㔨</w:t>
      </w:r>
      <w:r>
        <w:rPr/>
        <w:t>ⱄ</w:t>
      </w:r>
      <w:r>
        <w:rPr/>
        <w:t>䄱矂値塇潉슣쉞䈺⬷幔䑖숣灘숽潗睘쉷ㅄ</w:t>
      </w:r>
      <w:r>
        <w:rPr/>
        <w:t>Ⱬ</w:t>
      </w:r>
      <w:r>
        <w:rPr/>
        <w:t>⽦枵䙭働ꍇ丷⹩㩤슩疣轲窏䙔嚏㨲␳</w:t>
      </w:r>
      <w:r>
        <w:rPr/>
        <w:t>ꔥ⩂</w:t>
      </w:r>
      <w:r>
        <w:rPr/>
        <w:t>扎</w:t>
      </w:r>
      <w:r>
        <w:rPr/>
        <w:t>ⵡ⍍</w:t>
      </w:r>
      <w:r>
        <w:rPr/>
        <w:t>恠啧⒮⩦뽞母決慑䷎偳♃卦䁪⼻슩뭕</w:t>
      </w:r>
      <w:r>
        <w:rPr/>
        <w:t>ⰽ⍆</w:t>
      </w:r>
      <w:r>
        <w:rPr/>
        <w:t>㭆㠤橴戫汶䜱㞏呒璿浄愭䑠䣂橶䩆璡棂썡㜨楏旂だ㠫쌨</w:t>
      </w:r>
      <w:r>
        <w:rPr/>
        <w:t>ꔷ</w:t>
      </w:r>
      <w:r>
        <w:rPr/>
        <w:t>帨쉯慑利칔㫂</w:t>
      </w:r>
      <w:r>
        <w:rPr/>
        <w:t>ꗂꤨ</w:t>
      </w:r>
      <w:r>
        <w:rPr/>
        <w:t>䜴♮稻洤䬦县做</w:t>
      </w:r>
      <w:r>
        <w:rPr/>
        <w:t>⢻</w:t>
      </w:r>
      <w:r>
        <w:rPr/>
        <w:t>쉗剒沘⼴哂쉕쉉</w:t>
      </w:r>
      <w:r>
        <w:rPr/>
        <w:t>ꕄ</w:t>
      </w:r>
      <w:r>
        <w:rPr/>
        <w:t>㤲䵹顖ꌳ䂩挳겣뭚ㅤꥡ뭲싂촱쉯串畱捡䴫䁟氪꥘曂♀땴䤽䗍ざ䅭奁捏槂슥挹ꇂ쉨䥏⑨㴽긩疵췍塐⽩</w:t>
      </w:r>
      <w:r>
        <w:rPr/>
        <w:t>ꤳ</w:t>
      </w:r>
      <w:r>
        <w:rPr/>
        <w:t>Ⱳ</w:t>
      </w:r>
      <w:r>
        <w:rPr/>
        <w:t>㠬깺쉀迂潮啨</w:t>
      </w:r>
      <w:r>
        <w:rPr/>
        <w:t>⡗⩂</w:t>
      </w:r>
      <w:r>
        <w:rPr/>
        <w:t>㴳⪱㨽癐硯䊏穫</w:t>
      </w:r>
      <w:r>
        <w:rPr/>
        <w:t>ⶩ</w:t>
      </w:r>
      <w:r>
        <w:rPr/>
        <w:t>穂⨻慪슘癒契숫㡹㜱㖿䕌싂瑖婱</w:t>
      </w:r>
      <w:r>
        <w:rPr/>
        <w:t>Ⱘ</w:t>
      </w:r>
      <w:r>
        <w:rPr/>
        <w:t>儥</w:t>
      </w:r>
      <w:r>
        <w:rPr/>
        <w:t>Ⱚ</w:t>
      </w:r>
      <w:r>
        <w:rPr/>
        <w:t>偊偅⍏⑰</w:t>
      </w:r>
      <w:r>
        <w:rPr/>
        <w:t>ⱖ</w:t>
      </w:r>
      <w:r>
        <w:rPr/>
        <w:t>ꌣ䩚㜫</w:t>
      </w:r>
      <w:r>
        <w:rPr/>
        <w:t>ⴻ</w:t>
      </w:r>
      <w:r>
        <w:rPr/>
        <w:t>䓂</w:t>
      </w:r>
      <w:r>
        <w:rPr/>
        <w:t>⡨</w:t>
      </w:r>
      <w:r>
        <w:rPr/>
        <w:t>쉸浮㒮㗂䄩浨伷⤭㉥亮浲壂겮㦬㔳꥕뭩㕾滂숲□䳂컂嚵㶿潮노⥵갦숳㶿╱⾏皱ꅫ偊悱썕쉈煇⽊洱ꍇ</w:t>
      </w:r>
      <w:r>
        <w:rPr/>
        <w:t>ꤣ</w:t>
      </w:r>
      <w:r>
        <w:rPr/>
        <w:t>娨弽㥰剋쉞挨欴爭轃㞮歙㝃礪⚻輥類</w:t>
      </w:r>
      <w:r>
        <w:rPr/>
        <w:t>꧂</w:t>
      </w:r>
      <w:r>
        <w:rPr/>
        <w:t>䰲檬믂긤獉橢剚㥂欷伺暬輦쉉⩸쉵⽂侱啲쌦껂쉩긲뇂啓䉤㵫䈥嗂佨婦烂䌪噞╆슻汯☭䩦轺숤厵싍㇂쉬悡硹橌帰⦡䵶檮䍬ꅘ⭦쉉⍉爪⹅涬嘴䵌墏뇂㐴숊弰献䅒⨺䁀珍ㅍ䤶剓兲洪슥</w:t>
      </w:r>
      <w:r>
        <w:rPr/>
        <w:t>Ⳃ</w:t>
      </w:r>
      <w:r>
        <w:rPr/>
        <w:t>㑗숯╸㷂ㅡ瘵⩨䩠乊灾䄹櫎捘䕌걓㔺</w:t>
      </w:r>
      <w:r>
        <w:rPr/>
        <w:t>ⶩ</w:t>
      </w:r>
      <w:r>
        <w:rPr/>
        <w:t>恭쉞䓃主⑨㉾瘶䢥㏂습㷂橶喘쉍䉧䉫㭓憮뇂슘埂䟂轍琤㌵⾻⪏쉣㢩朴㡳究⫂숪슩䑾⥌㭡䑶</w:t>
      </w:r>
      <w:r>
        <w:rPr/>
        <w:t>⠤</w:t>
      </w:r>
      <w:r>
        <w:rPr/>
        <w:t>㢵쉋걢瑖칉</w:t>
      </w:r>
      <w:r>
        <w:rPr/>
        <w:t>ꦘ</w:t>
      </w:r>
      <w:r>
        <w:rPr/>
        <w:t>㘽穲嘪뽲깧뽇兆㴯ㅒ橥⩯碩ꌬ땒喥슬쉭歲䁇飂摊堽䒡㠫곂填用槂䅾眬潣晊═湚䈬싂偆촰㩮噵╾氭</w:t>
      </w:r>
      <w:r>
        <w:rPr/>
        <w:t>ꦥ</w:t>
      </w:r>
      <w:r>
        <w:rPr/>
        <w:t>偀炩㏂숥晢問獪獓⧎썈㙵飂껂⫂㝴ꌲ㈭㒩昽䈻塲偗矂洩썤刮슘싂晪㔥숳灉枻녢氳녀⌮祗敌㩹敞</w:t>
      </w:r>
      <w:r>
        <w:rPr/>
        <w:t>ꖥ</w:t>
      </w:r>
      <w:r>
        <w:rPr/>
        <w:t>亿䝤盂㏂轠光穕癀潭╔╊眻쉯묷쉮ざ㑸슣쉚</w:t>
      </w:r>
      <w:r>
        <w:rPr/>
        <w:t>ⴻ</w:t>
      </w:r>
      <w:r>
        <w:rPr/>
        <w:t>쉭⽐⍭呖␹猨㵟兆싂楦务佸偫樣뭺䢥睳砫㠵祔湘䨣娪䈤猴㡂浓娸繊䊮疻䥣䥉檥痍佖</w:t>
      </w:r>
      <w:r>
        <w:rPr/>
        <w:t>ꦮ</w:t>
      </w:r>
      <w:r>
        <w:rPr/>
        <w:t>刱㟂㌱⸻㭗婾恏ㅂ쉔睐땲垿撣忂쉷쉬녱싂⩭㥪䍠걨꥗쉙슏哂㌩幟㓂碣촩䉥㤯녲冣쉕㨤</w:t>
      </w:r>
      <w:r>
        <w:rPr/>
        <w:t>⡙</w:t>
      </w:r>
      <w:r>
        <w:rPr/>
        <w:t>拂䘹</w:t>
      </w:r>
      <w:r>
        <w:rPr/>
        <w:t>꧂</w:t>
      </w:r>
      <w:r>
        <w:rPr/>
        <w:t>䭡</w:t>
      </w:r>
      <w:r>
        <w:rPr/>
        <w:t>ꤣ</w:t>
      </w:r>
      <w:r>
        <w:rPr/>
        <w:t>㜤吰㟂㵯祈䜹녫幔杵祭斡슩쉣겡㈪ꅣ煡</w:t>
      </w:r>
      <w:r>
        <w:rPr/>
        <w:t>ⷂ</w:t>
      </w:r>
      <w:r>
        <w:rPr/>
        <w:t>吪桴欳䱮扈㕵㙶쉓吹车嚩睰㨰뽊㍏䕍瑔硸晙慆憿⨰顗繥摄⩷㑗湊爮⹴稨㑄䬣畬啀</w:t>
      </w:r>
      <w:r>
        <w:rPr/>
        <w:t>⠴</w:t>
      </w:r>
      <w:r>
        <w:rPr/>
        <w:t>㔻쉃畩뭚⹵ꍣ♈妿⽩</w:t>
      </w:r>
      <w:r>
        <w:rPr/>
        <w:t>꧂</w:t>
      </w:r>
      <w:r>
        <w:rPr/>
        <w:t>顴墥睢</w:t>
      </w:r>
      <w:r>
        <w:rPr/>
        <w:t>ⶩ</w:t>
      </w:r>
      <w:r>
        <w:rPr/>
        <w:t>瞩䥩ꥬ슥쉣体疩</w:t>
      </w:r>
      <w:r>
        <w:rPr/>
        <w:t>⡒</w:t>
      </w:r>
      <w:r>
        <w:rPr/>
        <w:t>彫庘曂쉵眷瓂摩傣땨繙䙶兲䬫敟뭣싂䑊抻㍸祕夵녥䂏昦쉪♬⹟䮥㷂䋂갩棍⥆櫂쉬䫂牌쉱꺥䒩健偐쉑颬㑚뭃牰䖏瞡Ⓨ땩⨽</w:t>
      </w:r>
      <w:r>
        <w:rPr/>
        <w:t>⡈</w:t>
      </w:r>
      <w:r>
        <w:rPr/>
        <w:t>顗嫃慫╫朴</w:t>
      </w:r>
      <w:r>
        <w:rPr/>
        <w:t>ꤳ</w:t>
      </w:r>
      <w:r>
        <w:rPr/>
        <w:t>㙹쉉㦩숻慯⸪</w:t>
      </w:r>
      <w:r>
        <w:rPr/>
        <w:t>ⱑ</w:t>
      </w:r>
      <w:r>
        <w:rPr/>
        <w:t>癚䡱䑚墩呈䭗</w:t>
      </w:r>
      <w:r>
        <w:rPr/>
        <w:t>⢿</w:t>
      </w:r>
      <w:r>
        <w:rPr/>
        <w:t>쉡偑쉚獁瑩䍷싂凂䍵礮煠楤兂愪쉕슻⥔䅣漹搬뭬硚灪숪놻뽁쉰副啓䍵싂♵㛂敔⥏獒㢥슱䡕슣</w:t>
      </w:r>
      <w:r>
        <w:rPr/>
        <w:t>ꔫ</w:t>
      </w:r>
      <w:r>
        <w:rPr/>
        <w:t>熵</w:t>
      </w:r>
      <w:r>
        <w:rPr/>
        <w:t>⡞</w:t>
      </w:r>
      <w:r>
        <w:rPr/>
        <w:t>挤歫㵐煙磂⩒⼪敕瑬ꄲ슬塕슣슩塉煍썪轷浇楑㮮䵡㚿㉀潳熩</w:t>
      </w:r>
      <w:r>
        <w:rPr/>
        <w:t>⡲</w:t>
      </w:r>
      <w:r>
        <w:rPr/>
        <w:t>潆ꥪ摭䟂⍨ァ流䩈⽚쉾㈶⌰填攦䠽䅇晰促摰쉩⽡칩匭枩䠷ꥰ㭟▘쉐춥㔣㜊䗍恞塭縨轥ꥭ炱숫㧍垬䬤</w:t>
      </w:r>
      <w:r>
        <w:rPr/>
        <w:t>⡸</w:t>
      </w:r>
      <w:r>
        <w:rPr/>
        <w:t>眵⩾顚慴瑉が䂿쉮㌥杋㗂⹹⒏⸬䴬㉹妣辩姂䑖</w:t>
      </w:r>
      <w:r>
        <w:rPr/>
        <w:t>ⱚ</w:t>
      </w:r>
      <w:r>
        <w:rPr/>
        <w:t>뇂獒ꄩ땓㝐瑂煰</w:t>
      </w:r>
      <w:r>
        <w:rPr/>
        <w:t>ꕯ</w:t>
      </w:r>
      <w:r>
        <w:rPr/>
        <w:t>轲㩠㫂櫂勂쉬</w:t>
      </w:r>
      <w:r>
        <w:rPr/>
        <w:t>ⱔ</w:t>
      </w:r>
      <w:r>
        <w:rPr/>
        <w:t>敀쉳汷用</w:t>
      </w:r>
      <w:r>
        <w:rPr/>
        <w:t>⠱</w:t>
      </w:r>
      <w:r>
        <w:rPr/>
        <w:t>湷吨쌦奖걬眺煟♮獉坧呦夤汚畆灡顸灁쉋⑘</w:t>
      </w:r>
      <w:r>
        <w:rPr/>
        <w:t>Ⱪ</w:t>
      </w:r>
      <w:r>
        <w:rPr/>
        <w:t>㨽⩯묲嘹灣</w:t>
      </w:r>
      <w:r>
        <w:rPr/>
        <w:t>ꤩ</w:t>
      </w:r>
      <w:r>
        <w:rPr/>
        <w:t>捒쉀湯ꇎ之䚬㐭㩂</w:t>
      </w:r>
      <w:r>
        <w:rPr/>
        <w:t>ꖘ</w:t>
      </w:r>
      <w:r>
        <w:rPr/>
        <w:t>싎㍰嘹輣㉷⹩䥎䌣쵉ꥩ쉞슩딭獍噘쉤礹⽋湙秂녭匯漷䵦慯卮戵獒䛂擂歟惂㛂勂⾥ꍙ抩憥晃</w:t>
      </w:r>
      <w:r>
        <w:rPr/>
        <w:t>ꥊ</w:t>
      </w:r>
      <w:r>
        <w:rPr/>
        <w:t>乳晵ꍦ唨</w:t>
      </w:r>
      <w:r>
        <w:rPr/>
        <w:t>ꤨⷂ</w:t>
      </w:r>
      <w:r>
        <w:rPr/>
        <w:t>則</w:t>
      </w:r>
      <w:r>
        <w:rPr/>
        <w:t>ꥀ</w:t>
      </w:r>
      <w:r>
        <w:rPr/>
        <w:t>捹䀪煊쉋䣍噆狂堹㵖㭃쉍⍋䞥池斩␨瑦䨲춥㙔頮⍣</w:t>
      </w:r>
      <w:r>
        <w:rPr/>
        <w:t>ꥇ</w:t>
      </w:r>
      <w:r>
        <w:rPr/>
        <w:t>傩쉌⩯略ꥳ役☳剞䝹⑟숪쉈㢏倳쉠っꏂ怪숳숲䑕掵檿㩍瀸㭹潮쉹慥⨳</w:t>
      </w:r>
      <w:r>
        <w:rPr/>
        <w:t>ⵊ</w:t>
      </w:r>
      <w:r>
        <w:rPr/>
        <w:t>㫂䵅故㑪◂䊮쌩묩ㅨ恈啣㐸㚥⩫帥╊払㶩쉴</w:t>
      </w:r>
      <w:r>
        <w:rPr/>
        <w:t>꤯</w:t>
      </w:r>
      <w:r>
        <w:rPr/>
        <w:t>憡癋昽坟瘷⩯熣걇睈䯂긱幖㔶걬歡堦电畃슩塰塞츦敥匨爮⏂汇祗䙆䝳塊欪瀣㭓</w:t>
      </w:r>
      <w:r>
        <w:rPr/>
        <w:t>⡶</w:t>
      </w:r>
      <w:r>
        <w:rPr/>
        <w:t>䏂棂氦⼪瑑⩰</w:t>
      </w:r>
      <w:r>
        <w:rPr/>
        <w:t>⠥⥚</w:t>
      </w:r>
      <w:r>
        <w:rPr/>
        <w:t>癇犩䍢</w:t>
      </w:r>
      <w:r>
        <w:rPr/>
        <w:t>ⵅ</w:t>
      </w:r>
      <w:r>
        <w:rPr/>
        <w:t>堽⏂狃䪥␺煂假昪</w:t>
      </w:r>
      <w:r>
        <w:rPr/>
        <w:t>ⵥ</w:t>
      </w:r>
      <w:r>
        <w:rPr/>
        <w:t>쉪䆘澥떿컂由磂䍘稯쉇숩⭭䝚呲쉩敱㥨䱍㨦⏃䎩䑗⫎顋搦㛂渥男極㠫䳂圻䕇顣쉹숭䫍쉘녠⤪漲㩢捌呂쌺ꥭ㠵纵쉦⑪쉏㕣漤䆣瘳싂</w:t>
      </w:r>
      <w:r>
        <w:rPr/>
        <w:t>ⱺ</w:t>
      </w:r>
      <w:r>
        <w:rPr/>
        <w:t>䥃␳␽瀶⺣숭瘺땵癈ꍨ槍晥</w:t>
      </w:r>
      <w:r>
        <w:rPr/>
        <w:t>Ⱪ</w:t>
      </w:r>
      <w:r>
        <w:rPr/>
        <w:t>쉴쏂⤯⹾樱猳松㊿䰬汮⍹幦뼬</w:t>
      </w:r>
      <w:r>
        <w:rPr/>
        <w:t>ꤩ</w:t>
      </w:r>
      <w:r>
        <w:rPr/>
        <w:t>䭲妿꺿쉫㠲⭩頥慀딱ꥳ䥨</w:t>
      </w:r>
      <w:r>
        <w:rPr/>
        <w:t>ꖻ</w:t>
      </w:r>
      <w:r>
        <w:rPr/>
        <w:t>杶싂䄤晴⨱䤽䢣䉋䭂轡忂硆숤쉪슩⏂䝸㚥樲ㅡ</w:t>
      </w:r>
      <w:r>
        <w:rPr/>
        <w:t>꧍</w:t>
      </w:r>
      <w:r>
        <w:rPr/>
        <w:t>䜨㴭墿뭣⭎轓種曎挥田슬哂㶵쉖勂䙡煺殿⧂땰땖恹婬쎩쉎没쉑瑣쉒刮⪩깏⚬䒥噂彾啗汋䁑涡㕆䵠挩㎮⭭佁挤吹灣</w:t>
      </w:r>
      <w:r>
        <w:rPr/>
        <w:t>⠩</w:t>
      </w:r>
      <w:r>
        <w:rPr/>
        <w:t>ꦻ</w:t>
      </w:r>
      <w:r>
        <w:rPr/>
        <w:t>㷂疮촦♠쵘㭲쉳㵶뿍唳啪츫䧂㜶䅣</w:t>
      </w:r>
      <w:r>
        <w:rPr/>
        <w:t>ꕬ</w:t>
      </w:r>
      <w:r>
        <w:rPr/>
        <w:t>怦㶥㌩稵恂䶱伺橬⥄梘庥瓃她䅙䩧╪坚녞爤⑊塱䬲䡑㣎ꌤ쉮䡸爸⥋奵㡩ぶ䔸唽漶䱵皱顗幕埂捆뽔丩㉋</w:t>
      </w:r>
      <w:r>
        <w:rPr/>
        <w:t>ꦏ</w:t>
      </w:r>
      <w:r>
        <w:rPr/>
        <w:t>硌業䟂㐨硗辏뼺畬頷弭㇂ꥳ剳慅㔵颏☊焳⩘繁娫䭭婌칢䑨㨣䙰썪㔹㯂⥘⧂幘洨湹뽅ꥷ⹘恊</w:t>
      </w:r>
      <w:r>
        <w:rPr/>
        <w:t>ꔷ</w:t>
      </w:r>
      <w:r>
        <w:rPr/>
        <w:t>숩썬兑悮⪘땚坵慖摯䈲穲썟䪻磂</w:t>
      </w:r>
      <w:r>
        <w:rPr/>
        <w:t>ⱄ</w:t>
      </w:r>
      <w:r>
        <w:rPr/>
        <w:t>㑐⑮痂㉆䝊츽辩硩␩쉷䯂뗍䋂㩡朻䞩倵칒⹱ꅕ⚻渵슩顁氽㜷穇田䵇嘪桍㜹洴牌塅⥲㝫㫂䥍硠⩹圣뽊㜲攤橨䵓䖏䶩숱䎮⹃帪⹔傏愵廂㧂⍚</w:t>
      </w:r>
      <w:r>
        <w:rPr/>
        <w:t>⡌⡘</w:t>
      </w:r>
      <w:r>
        <w:rPr/>
        <w:t>畸뽫䩢㟃乾太깴걒䵥ꍧ亏繺䡢囂㙉䕺乬刬쉰㝩塋䑷ꍂ偱땾坊獬慟毂畎摫⦣쉃䠵㝥㑦</w:t>
      </w:r>
      <w:r>
        <w:rPr/>
        <w:t>ꔩ</w:t>
      </w:r>
      <w:r>
        <w:rPr/>
        <w:t>栩ꍓ旂儹뭅杋㢏캿䘲櫃幷煇睑頣쉷垵</w:t>
      </w:r>
      <w:r>
        <w:rPr/>
        <w:t>ꦣ</w:t>
      </w:r>
      <w:r>
        <w:rPr/>
        <w:t>䊩⑨塟潕戥剘頤扥</w:t>
      </w:r>
      <w:r>
        <w:rPr/>
        <w:t>ⵚ</w:t>
      </w:r>
      <w:r>
        <w:rPr/>
        <w:t>곂吮ꍺ싂浉⥍땸숩䩎뭵灇⛂</w:t>
      </w:r>
      <w:r>
        <w:rPr/>
        <w:t>꥓</w:t>
      </w:r>
      <w:r>
        <w:rPr/>
        <w:t>묵儤</w:t>
      </w:r>
      <w:r>
        <w:rPr/>
        <w:t>ⷂ</w:t>
      </w:r>
      <w:r>
        <w:rPr/>
        <w:t>놬⩁焻墵긥㠯ぴ⼴쉁䅢磂爳呠슩</w:t>
      </w:r>
      <w:r>
        <w:rPr/>
        <w:t>⡥</w:t>
      </w:r>
      <w:r>
        <w:rPr/>
        <w:t>㋂㪵眺䠫壂⭡恎浤</w:t>
      </w:r>
      <w:r>
        <w:rPr/>
        <w:t>ⰷ</w:t>
      </w:r>
      <w:r>
        <w:rPr/>
        <w:t>煰◂瘵䉅幯䕏恆摋块札䛂含䝱辏숳坁㝟䗂⒱㔫쉞矂뽰䔮㜬캱㑯兤묥䠤㑰㑵㐲숸慄㛂囂偏瑉깩쉪춱䛂转竂枬⍏䏂卪摇䭵㡷楫㉯썮〮㵖䥣</w:t>
      </w:r>
      <w:r>
        <w:rPr/>
        <w:t>ⰳ♵</w:t>
      </w:r>
      <w:r>
        <w:rPr/>
        <w:t>〴쉃婱䡊掩⌲</w:t>
      </w:r>
      <w:r>
        <w:rPr/>
        <w:t>ꖩ</w:t>
      </w:r>
      <w:r>
        <w:rPr/>
        <w:t>矂䦣轄㐹敋睟쉰쉯湋까䉅判겱湟쉆彉垩圤牸㡯偗숪⑫䱋쉐슣쉚슱䑶䆘牞</w:t>
      </w:r>
      <w:r>
        <w:rPr/>
        <w:t>ꥊ⧎</w:t>
      </w:r>
      <w:r>
        <w:rPr/>
        <w:t>⾥</w:t>
      </w:r>
      <w:r>
        <w:rPr/>
        <w:t>ꥊ</w:t>
      </w:r>
      <w:r>
        <w:rPr/>
        <w:t>势歺晁⪣쉘㨩</w:t>
      </w:r>
      <w:r>
        <w:rPr/>
        <w:t>Ɱ</w:t>
      </w:r>
      <w:r>
        <w:rPr/>
        <w:t>슻ꆡ쉋쵖洣偱ㅲ</w:t>
      </w:r>
      <w:r>
        <w:rPr/>
        <w:t>⡷</w:t>
      </w:r>
      <w:r>
        <w:rPr/>
        <w:t>ꥤ挺塮녶Ⓜ煹牸忂⍂쉸疣⵹㩇樦顙䥰</w:t>
      </w:r>
      <w:r>
        <w:rPr/>
        <w:t>ⵄ</w:t>
      </w:r>
      <w:r>
        <w:rPr/>
        <w:t>瀦帨祩㒣䖩</w:t>
      </w:r>
      <w:r>
        <w:rPr/>
        <w:t>Ȿ</w:t>
      </w:r>
      <w:r>
        <w:rPr/>
        <w:t>煤瀻辥쉒瘯⨲걮䨶⨤未砷硔磎䑚绂䟂쉌㚡⨦杩묮䥯ꅔ쉷究恒䑎ꅐ瀦슩頰䵲⌦䁢松剟䇂</w:t>
      </w:r>
      <w:r>
        <w:rPr/>
        <w:t>ⱟ</w:t>
      </w:r>
      <w:r>
        <w:rPr/>
        <w:t>쉚〭녆쉪㩀쉂⍣漮ㅳ⤹⯂㩬⽀穕䵥쉊扆伨曂傻숨步䦵穕䍾勂㟂䲡栲㓂쎩䱦稨䲮⩋倣偌汤㭀㔬쵺⦱䉥⺱걊瘴癵쉸師╢⽱猯숬嫎輪쉘彥⿂娵刭</w:t>
      </w:r>
      <w:r>
        <w:rPr/>
        <w:t>⡄</w:t>
      </w:r>
      <w:r>
        <w:rPr/>
        <w:t>ꍴ湟祪싂싎䥎놬놿䛂杲乎轄뽞쌪睐쉞癬쉚慧䁣轓䑆㍀쉠⸷싂奲䕋쉔뭬灋⨴슬慶ꏂ㔮⛂璡싂煱杠癸熏⽌䄪</w:t>
      </w:r>
      <w:r>
        <w:rPr/>
        <w:t>ⰶ</w:t>
      </w:r>
      <w:r>
        <w:rPr/>
        <w:t>兪㋂睵砪䀯</w:t>
      </w:r>
      <w:r>
        <w:rPr/>
        <w:t>ⱬ</w:t>
      </w:r>
      <w:r>
        <w:rPr/>
        <w:t>啦㤻曂䠰췂喏滃㭂癔壂乕쉣⩬㈣</w:t>
      </w:r>
      <w:r>
        <w:rPr/>
        <w:t>⡅</w:t>
      </w:r>
      <w:r>
        <w:rPr/>
        <w:t>斣㝈烂焊徬輪棂뭚㌽剚偲컂磂⌥쌥颿牉숻㚥嘭딴㐪⾏㥚瑁溱扃숫</w:t>
      </w:r>
      <w:r>
        <w:rPr/>
        <w:t>⠴</w:t>
      </w:r>
      <w:r>
        <w:rPr/>
        <w:t>坨縤㭟㍈</w:t>
      </w:r>
      <w:r>
        <w:rPr/>
        <w:t>ꔣ</w:t>
      </w:r>
      <w:r>
        <w:rPr/>
        <w:t>쵹깦쉰㕘㕵묦媣敨徣湂愶쉘숹呮彂ꄸ뽹䓎睹亣㷂싎␲卪䵒弴⤮婳汒ꥮ摁爳㕹橘浱</w:t>
      </w:r>
      <w:r>
        <w:rPr/>
        <w:t>⣂</w:t>
      </w:r>
      <w:r>
        <w:rPr/>
        <w:t>䁵硌杗숺婐徣뽅⍵䅑쉶悩싂⽦堵癳ꥢ쉁쉬湺䶬⎱哂쉱쵹</w:t>
      </w:r>
      <w:r>
        <w:rPr/>
        <w:t>ꕇ</w:t>
      </w:r>
      <w:r>
        <w:rPr/>
        <w:t>䵣䜪⎻獹池슮沏</w:t>
      </w:r>
      <w:r>
        <w:rPr/>
        <w:t>ꔻ</w:t>
      </w:r>
      <w:r>
        <w:rPr/>
        <w:t>ⰴ</w:t>
      </w:r>
      <w:r>
        <w:rPr/>
        <w:t>獐擂♔쏂㦡놬숺㩚㣂⨭㑗숮㫂吻ꍓ沏</w:t>
      </w:r>
      <w:r>
        <w:rPr/>
        <w:t>ꤪ</w:t>
      </w:r>
      <w:r>
        <w:rPr/>
        <w:t>녡摺⩹晃普㍉⥹塢䅊タ湄ꅅ쉒乚瞘㨨캱㡺䉭吰繖頪湣庣绂輰䝃㤸㑀塰ꥭ䬤⏂惂䭋濂欹敓唪輻㢘⫂뭭䙾긩쏎㭷弰쉇䡶䌺暮〳楗㌻♷煴爨㑠䑐恲ꍒ甤◍⑞㦡쉭☭瑠潤䢩绂圪卨걁ꥨ꺏捂〱㵅㝉厡⩡䴷橪勂盂氤㍩瘦挬接卓쎥</w:t>
      </w:r>
      <w:r>
        <w:rPr/>
        <w:t>ꕶ</w:t>
      </w:r>
      <w:r>
        <w:rPr/>
        <w:t>轋抵㈤眽</w:t>
      </w:r>
      <w:r>
        <w:rPr/>
        <w:t>ꕑ</w:t>
      </w:r>
      <w:r>
        <w:rPr/>
        <w:t>㑪爦쏂䙞帹㮥曂慪싂橮</w:t>
      </w:r>
      <w:r>
        <w:rPr/>
        <w:t>ꦏ</w:t>
      </w:r>
      <w:r>
        <w:rPr/>
        <w:t>⽗潌眶潺婲싂㎮伶悩Ⓜ橍슻겡㐶㝄ꍨ⾏帵娯㭵촲䧎婩坎湶ꍅ僂冩쉉繣㵔싃㯂㍸걢凃嘥</w:t>
      </w:r>
      <w:r>
        <w:rPr/>
        <w:t>ꥎ</w:t>
      </w:r>
      <w:r>
        <w:rPr/>
        <w:t>焩싂䀩ꏂ㉘乇副匳</w:t>
      </w:r>
      <w:r>
        <w:rPr/>
        <w:t>⣂</w:t>
      </w:r>
      <w:r>
        <w:rPr/>
        <w:t>ꕓ</w:t>
      </w:r>
      <w:r>
        <w:rPr/>
        <w:t>慸冩癮칾䳂婬㫂懂쉇⺩꥚⭒쎵硅歰</w:t>
      </w:r>
      <w:r>
        <w:rPr/>
        <w:t>ꔶ</w:t>
      </w:r>
      <w:r>
        <w:rPr/>
        <w:t>㙌炩⑳깅⽓轺楬쎮奅癶</w:t>
      </w:r>
      <w:r>
        <w:rPr/>
        <w:t>ꤴ</w:t>
      </w:r>
      <w:r>
        <w:rPr/>
        <w:t>층</w:t>
      </w:r>
      <w:r>
        <w:rPr/>
        <w:t>ⵥ</w:t>
      </w:r>
      <w:r>
        <w:rPr/>
        <w:t>癖⭠䡏꥔㉞㧎櫂</w:t>
      </w:r>
      <w:r>
        <w:rPr/>
        <w:t>ⱅⳍ</w:t>
      </w:r>
      <w:r>
        <w:rPr/>
        <w:t>슏숭䐪</w:t>
      </w:r>
      <w:r>
        <w:rPr/>
        <w:t>Ⳃ</w:t>
      </w:r>
      <w:r>
        <w:rPr/>
        <w:t>쉡纣⩶祶믂쵮坷惂쉱轭㵰嚣琱䑒깮싂㵹楔桢湢礪뽖扨ꥱ䤬녅䒏딵숭扥䦡⑧</w:t>
      </w:r>
      <w:r>
        <w:rPr/>
        <w:t>ꔽ</w:t>
      </w:r>
      <w:r>
        <w:rPr/>
        <w:t>䬰䉘ꥤ暿까㞿┫扎䱘㕬浮⧂恓䙁潯囂櫂떵䝭㴸⒡⺣䩑娬깄㍰쉤橢獅</w:t>
      </w:r>
      <w:r>
        <w:rPr/>
        <w:t>ꤲ</w:t>
      </w:r>
      <w:r>
        <w:rPr/>
        <w:t>湨䲘佗쎱㵞乭쉆ꎿ轸瓂싂皿怮숱湒⸳㕴</w:t>
      </w:r>
      <w:r>
        <w:rPr/>
        <w:t>Ⳃ</w:t>
      </w:r>
      <w:r>
        <w:rPr/>
        <w:t>䆿ぺ䕪쉘勂깟潙塒쉢繌杒촱䡯顪求녖幠嚬噖䨵⨰噉꤮쉠␷⩯倬伺쵺㕴捦┭偑䩣䅏噓㎡츸〶쉌杹</w:t>
      </w:r>
      <w:r>
        <w:rPr/>
        <w:t>⡅</w:t>
      </w:r>
      <w:r>
        <w:rPr/>
        <w:t>㫃⹋䌪딲䉯毂쵐䭅欱婨습㢱쵖⩔势撣췂숵䒻⹒歠婫⩴呾䭳쉨䩒䑆䕮摍焵䨫⯂</w:t>
      </w:r>
      <w:r>
        <w:rPr/>
        <w:t>ꤹ</w:t>
      </w:r>
      <w:r>
        <w:rPr/>
        <w:t>扎㩓漤乐䉆䩶䕒⨮㭨</w:t>
      </w:r>
      <w:r>
        <w:rPr/>
        <w:t>Ᵽ</w:t>
      </w:r>
      <w:r>
        <w:rPr/>
        <w:t>癟쉵슿</w:t>
      </w:r>
      <w:r>
        <w:rPr/>
        <w:t>ꕲ</w:t>
      </w:r>
      <w:r>
        <w:rPr/>
        <w:t>榻禱</w:t>
      </w:r>
      <w:r>
        <w:rPr/>
        <w:t>⠨</w:t>
      </w:r>
      <w:r>
        <w:rPr/>
        <w:t>迂㑢㝟䈷散䜭㝑䠮瑷睄䩉步秂歪㩸ꅏ쉖幭幞稊슿ꥣ頨숫</w:t>
      </w:r>
      <w:r>
        <w:rPr/>
        <w:t>⡯</w:t>
      </w:r>
      <w:r>
        <w:rPr/>
        <w:t>浃㍏去㭵녖幊硅䖡숪슡䑨ꍀ捊⤽숣势敆쉥㥆습梘櫎싍⍧槍</w:t>
      </w:r>
      <w:r>
        <w:rPr/>
        <w:t>ꗂ</w:t>
      </w:r>
      <w:r>
        <w:rPr/>
        <w:t>慥涿쉐⍷컃幥晗습䍎佹智⏎㝆쌬祈䔮쉁縸槃厮䟂䊡</w:t>
      </w:r>
      <w:r>
        <w:rPr/>
        <w:t>⠬</w:t>
      </w:r>
      <w:r>
        <w:rPr/>
        <w:t>塭抱顳겱攻穘㉬㩲啔</w:t>
      </w:r>
      <w:r>
        <w:rPr/>
        <w:t>ⱸ⭞</w:t>
      </w:r>
      <w:r>
        <w:rPr/>
        <w:t>쌳㪮徣梬熩ꍹ桭昽浸佖唭</w:t>
      </w:r>
      <w:r>
        <w:rPr/>
        <w:t>⠦⧂</w:t>
      </w:r>
      <w:r>
        <w:rPr/>
        <w:t>㢘䑵徻㈱䉩張稭땑♨硦漲⩂놏瞻╙步⨣癡뗂稤睬⻂焦㉇㘲噪癯內睂숦䮥㯂椥쉡껂䑧ㅯ⤻⭴⑔痂儸쉚녶住⽣뿍春洫堪촰䍰党卹㉗杲ꍓꆱ걕教㤫쉳⩀</w:t>
      </w:r>
      <w:r>
        <w:rPr/>
        <w:t>⢩</w:t>
      </w:r>
      <w:r>
        <w:rPr/>
        <w:t>願㭗媘䘥狂睡</w:t>
      </w:r>
      <w:r>
        <w:rPr/>
        <w:t>ꕁ</w:t>
      </w:r>
      <w:r>
        <w:rPr/>
        <w:t>쉅䡶亩暿⑆⩣㔥䈲㞡䏂痂氳쉬懂녺轁</w:t>
      </w:r>
      <w:r>
        <w:rPr/>
        <w:t>ⲡ</w:t>
      </w:r>
      <w:r>
        <w:rPr/>
        <w:t>䡌整칕歺毂䡟뭺깚橩瑲总㑸畀䙟쉱⩏哂䨭䡘毂楗䵵窥急頸䀦쵠䷂㨣</w:t>
      </w:r>
      <w:r>
        <w:rPr/>
        <w:t>ꦿ</w:t>
      </w:r>
      <w:r>
        <w:rPr/>
        <w:t>湷わ啪彁欥⦮⥬⺏䞩灺欭㉟슩</w:t>
      </w:r>
      <w:r>
        <w:rPr/>
        <w:t>Ɑ</w:t>
      </w:r>
      <w:r>
        <w:rPr/>
        <w:t>㈪촣㥖쉲瑶哂稫獀塡</w:t>
      </w:r>
      <w:r>
        <w:rPr/>
        <w:t>⢻</w:t>
      </w:r>
      <w:r>
        <w:rPr/>
        <w:t>쉳⑘橐쌴䅳煆슱活〤슮乒瀽⤣縩쉖䀫䉒녎睥佮祟頪顎썔潵♪䌬〱䋍ㅇ幵䠦ㄦ姂</w:t>
      </w:r>
      <w:r>
        <w:rPr/>
        <w:t>ꕕ</w:t>
      </w:r>
      <w:r>
        <w:rPr/>
        <w:t>癊穯硫硕䱵쉬</w:t>
      </w:r>
      <w:r>
        <w:rPr/>
        <w:t>ⷂ</w:t>
      </w:r>
      <w:r>
        <w:rPr/>
        <w:t>뾻</w:t>
      </w:r>
      <w:r>
        <w:rPr/>
        <w:t>ⵠ</w:t>
      </w:r>
      <w:r>
        <w:rPr/>
        <w:t>顴潬⤽乞癇</w:t>
      </w:r>
      <w:r>
        <w:rPr/>
        <w:t>⡎</w:t>
      </w:r>
      <w:r>
        <w:rPr/>
        <w:t>ꦩ</w:t>
      </w:r>
      <w:r>
        <w:rPr/>
        <w:t>떡㑏橗歇쵆嫂䨶先뭑뽒姂䌺晀婭쉃㡘捫㪡種쉖玣辥䟃剒㉒捅坞婌⥶ꌥ渣㭸싂䐳效⩍㔫ꇂ쉕⭪녱瘰숯氫杒⦥假䩆䵷ꍊ쉨柂㉀慏㒩쉐硔䕈䁓䞿猷溩椣咣婹</w:t>
      </w:r>
      <w:r>
        <w:rPr/>
        <w:t>⣂⥢</w:t>
      </w:r>
      <w:r>
        <w:rPr/>
        <w:t>㕁画⧂䍧奱쵬⨳♶㝠顀㗂畉</w:t>
      </w:r>
      <w:r>
        <w:rPr/>
        <w:t>⡡⬦</w:t>
      </w:r>
      <w:r>
        <w:rPr/>
        <w:t>圥⬪䭹頪噕䯂坑晔㕠摡噉㋂敖ꅍ〬</w:t>
      </w:r>
      <w:r>
        <w:rPr/>
        <w:t>ꔳ</w:t>
      </w:r>
      <w:r>
        <w:rPr/>
        <w:t>滂⩴浰뗂吴槂㙫奇⩧䯂뽏㡏捏潓債僂㉒⥚⹞〦</w:t>
      </w:r>
      <w:r>
        <w:rPr/>
        <w:t>Ⱞ</w:t>
      </w:r>
      <w:r>
        <w:rPr/>
        <w:t>埂浐繊⪿昳唴嗍汱쉙㴮堦䛂䕃瑔倪午爥쉷⤪㕍</w:t>
      </w:r>
      <w:r>
        <w:rPr/>
        <w:t>ⵗ</w:t>
      </w:r>
      <w:r>
        <w:rPr/>
        <w:t>ꍚ⾩员唫牧믍⌳穄쉹汇⹸㎩싂页悮䉴噞</w:t>
      </w:r>
      <w:r>
        <w:rPr/>
        <w:t>ⴲ</w:t>
      </w:r>
      <w:r>
        <w:rPr/>
        <w:t>冘┳䡄氪겘䄦珂稣ぇ杔쉲슥⩨瘪浫ㅂ㝞㝓䐩奧璏ꌩ⨫䉃佂충䭃澩乭瘣噳싂䜪䭃甭祵⽂쵱僂</w:t>
      </w:r>
      <w:r>
        <w:rPr/>
        <w:t>ꦱ⪻</w:t>
      </w:r>
      <w:r>
        <w:rPr/>
        <w:t>䟂㙏熱匴땒㏂㐰楔╴䅢䕆캘柎䇂䧍쉍</w:t>
      </w:r>
      <w:r>
        <w:rPr/>
        <w:t>꤯</w:t>
      </w:r>
      <w:r>
        <w:rPr/>
        <w:t>쉓猨樤禬湫㇂滂睃轫</w:t>
      </w:r>
      <w:r>
        <w:rPr/>
        <w:t>ꕬ⫍</w:t>
      </w:r>
      <w:r>
        <w:rPr/>
        <w:t>깡싂⏂呐㤨䭹璩䈱榩䕹碿䡺⽩뽌䌊婦輪怶⛍</w:t>
      </w:r>
      <w:r>
        <w:rPr/>
        <w:t>ⵀ</w:t>
      </w:r>
      <w:r>
        <w:rPr/>
        <w:t>㤩䭞쉙撘⭫剀㫂쉧僎燂쏂⭎顠桊廂啠</w:t>
      </w:r>
      <w:r>
        <w:rPr/>
        <w:t>ꔨ</w:t>
      </w:r>
      <w:r>
        <w:rPr/>
        <w:t>쉠㌺</w:t>
      </w:r>
      <w:r>
        <w:rPr/>
        <w:t>ꤸ</w:t>
      </w:r>
      <w:r>
        <w:rPr/>
        <w:t>뽮⩴⿂㮡뽘䊏䕹呅匯㍅숰参⏂欸倹嘨栺佄潧쵧湨先쉖䘨轂癶쉳⺘顬㦡숲浍淂歺氣㭩扵䁔歆ꍈ䱁犘坍믂乞뽋濂⶿♒⹵乯桳撩♤숦깍䑞⵵晙놵祩䨸⌫〰噙啳縯⤰䕀奤㬤㵭㨥䘤慘湖做싂㑆睩쉱ㅗ株</w:t>
      </w:r>
      <w:r>
        <w:rPr/>
        <w:t>ⰴ</w:t>
      </w:r>
      <w:r>
        <w:rPr/>
        <w:t>汵摒㜰</w:t>
      </w:r>
      <w:r>
        <w:rPr/>
        <w:t>ꤺ</w:t>
      </w:r>
      <w:r>
        <w:rPr/>
        <w:t>步㡄</w:t>
      </w:r>
      <w:r>
        <w:rPr/>
        <w:t>꧂</w:t>
      </w:r>
      <w:r>
        <w:rPr/>
        <w:t>教▩涿攪䀺婾纥♢枣싃뇂洪슏⩃딯䞘奅긤繬䳍乌⪿搯沩녉䉦㤪愭䨱瓂쉔㝓㞥걁嫍</w:t>
      </w:r>
      <w:r>
        <w:rPr/>
        <w:t>꧂</w:t>
      </w:r>
      <w:r>
        <w:rPr/>
        <w:t>珎⥞牞杳橒桘㦣㵶轋㉅</w:t>
      </w:r>
      <w:r>
        <w:rPr/>
        <w:t>ꕱ♕</w:t>
      </w:r>
      <w:r>
        <w:rPr/>
        <w:t>䱎伦⩯</w:t>
      </w:r>
      <w:r>
        <w:rPr/>
        <w:t>ꕖ</w:t>
      </w:r>
      <w:r>
        <w:rPr/>
        <w:t>㈫䭶슻煏싂⿂꥚樲徱㭃顪㕄⿂⏍⑑쉍⴮㍉녀䑕䥳棎⹏⭏䡹㚿坴夰쉏쉺쵆丣垮彊┤⑤䕂</w:t>
      </w:r>
      <w:r>
        <w:rPr/>
        <w:t>ꔹ␷ꔫ</w:t>
      </w:r>
      <w:r>
        <w:rPr/>
        <w:t>漯䍆㜹㔪싎婧</w:t>
      </w:r>
      <w:r>
        <w:rPr/>
        <w:t>ⷂ</w:t>
      </w:r>
      <w:r>
        <w:rPr/>
        <w:t>꺿䨹䶣唭硹슘㙞䣂輮ꎩ쉸ꥩⓂ뭷䀲敦</w:t>
      </w:r>
      <w:r>
        <w:rPr/>
        <w:t>⣂ⱉ</w:t>
      </w:r>
      <w:r>
        <w:rPr/>
        <w:t>칠㟂幢湲硏潔䔨㍊䕾</w:t>
      </w:r>
      <w:r>
        <w:rPr/>
        <w:t>ⱕ</w:t>
      </w:r>
      <w:r>
        <w:rPr/>
        <w:t>晔悩쉰幾뾱氪ꅍ싂쉞쉭圸쉄囎䫂彫⸴束䡞牾繡杠幵䫂爯繨㥕怸汓狂쉒꥙〩沩썸憡煺㥕卮噓</w:t>
      </w:r>
      <w:r>
        <w:rPr/>
        <w:t>ꥇ</w:t>
      </w:r>
      <w:r>
        <w:rPr/>
        <w:t>倭</w:t>
      </w:r>
      <w:r>
        <w:rPr/>
        <w:t>Ⳃ⸬</w:t>
      </w:r>
      <w:r>
        <w:rPr/>
        <w:t>浪㥃淂揂뭁戯竂㨶</w:t>
      </w:r>
      <w:r>
        <w:rPr/>
        <w:t>Ɑ</w:t>
      </w:r>
      <w:r>
        <w:rPr/>
        <w:t>㠰䥔䌯㵱ꥹ忂쉏祫お侏恃恮歁慵瘴晇轍浤싂䭪깹捒嘭旂㖱ッ쉬堪漳⩈汲畖㩳썓沱ㄲ偣参쉱瀻琺</w:t>
      </w:r>
      <w:r>
        <w:rPr/>
        <w:t>⣂Ⳃ</w:t>
      </w:r>
      <w:r>
        <w:rPr/>
        <w:t>㙚刻ꅥ꥕敺䮣厥步仂⑴⥀㏃夰䥳㖩䈶㕱凂揂敟繀弦쉍⥪쉕ꍭ沏㭸恑싂彔佺彦㩊歙㵗畕㨨▻녁兪걤䡯ꏂ</w:t>
      </w:r>
      <w:r>
        <w:rPr/>
        <w:t>⡗⨪</w:t>
      </w:r>
      <w:r>
        <w:rPr/>
        <w:t>㉺䀯嘪䵆숪숽嗂싂</w:t>
      </w:r>
      <w:r>
        <w:rPr/>
        <w:t>ꕳ</w:t>
      </w:r>
      <w:r>
        <w:rPr/>
        <w:t>乵硍摄畇㷂</w:t>
      </w:r>
      <w:r>
        <w:rPr/>
        <w:t>ⱌ</w:t>
      </w:r>
      <w:r>
        <w:rPr/>
        <w:t>쉃䬦㨪ㅆ偘쵷繎쉅牍숶帰䉩</w:t>
      </w:r>
      <w:r>
        <w:rPr/>
        <w:t>ꦏ</w:t>
      </w:r>
      <w:r>
        <w:rPr/>
        <w:t>嘣ꌬ楧㝋特</w:t>
      </w:r>
      <w:r>
        <w:rPr/>
        <w:t>ꕘ⹋</w:t>
      </w:r>
      <w:r>
        <w:rPr/>
        <w:t>㴻䄣䞩䩌⎘硱䫂䕆祹乗㈻硧╔ヂ⯃䔯䦩뽏啞辻ꌵ쉺썡䑃믂숲痂</w:t>
      </w:r>
      <w:r>
        <w:rPr/>
        <w:t>ꕨ</w:t>
      </w:r>
      <w:r>
        <w:rPr/>
        <w:t>戬冮㭠뽬湁⫍㐹</w:t>
      </w:r>
      <w:r>
        <w:rPr/>
        <w:t>ⲱ⯂</w:t>
      </w:r>
      <w:r>
        <w:rPr/>
        <w:t>㩩ꅘ䝞硌檮㠫쉒</w:t>
      </w:r>
      <w:r>
        <w:rPr/>
        <w:t>⡣</w:t>
      </w:r>
      <w:r>
        <w:rPr/>
        <w:t>꧂</w:t>
      </w:r>
      <w:r>
        <w:rPr/>
        <w:t>橬啘煯걔⑁礤뭤쉒㘶⍘溬</w:t>
      </w:r>
      <w:r>
        <w:rPr/>
        <w:t>Ⱓ</w:t>
      </w:r>
      <w:r>
        <w:rPr/>
        <w:t>䶵⥷㍟쉂氰뇃䁍歮슿칖䧂爮쉍睅쉈橪쉪兓䡓숶敒㐴汦辱幚⸴昳䚥婣晏ꆘꎮ녵摐椊獎䰨췍䤪뗃</w:t>
      </w:r>
      <w:r>
        <w:rPr/>
        <w:t>⡈</w:t>
      </w:r>
      <w:r>
        <w:rPr/>
        <w:t>晋轋䩈䈪轊湊搪轴녞넭</w:t>
      </w:r>
      <w:r>
        <w:rPr/>
        <w:t>ⱱ</w:t>
      </w:r>
      <w:r>
        <w:rPr/>
        <w:t>垏䷂♾獗䴵슏敘⽹㘪㴯싂䝶倪吹꺱䢩癣㭖䔨쎣쉢䥠䶩橩㷂</w:t>
      </w:r>
      <w:r>
        <w:rPr/>
        <w:t>Ⳃ</w:t>
      </w:r>
      <w:r>
        <w:rPr/>
        <w:t>쏂┬㦱梣걮䐨未쉬瓂条쉄吹㊻䨶䰫쉁棂㥮걒㬱玣ヂ쉣슥⑃㠯硁쉦灺♌慕뽫땐瑐䞣沥幁否⑵⚩唫汄㈰穄䡾卍颱䕈爣煀喏塋䁢楮㉍哂㴥呟㶬啅圮疿䬹䭊㌹ꏂ㝾乾噐싂琩쵨刭烂Ⓧ牍쉨뽘땖쉳␪⩏儩栫健颬縺喏쵱╞冘刭弪曂䱅欲䠰䩹㕚圲㜯칁싃⤦揂㍲斩⦥奉囂뾮棂䇂冱儲弪⨩슩瀲伪䁁煳ノ䐸㵉挩夹佪溩녶庩㙲㟂潉㉱䕥攮偄슩坃倬桴ꌤ⬭婕扸ꥭ倸堪㙣壂散恣⩘捬䣂䝓瓂쉯쉎太칒ゥ湲⼳嘣收恙꺻⎿擂쎩ꥯ䩦쵗戻</w:t>
      </w:r>
      <w:r>
        <w:rPr/>
        <w:t>Ⳃ⦵</w:t>
      </w:r>
      <w:r>
        <w:rPr/>
        <w:t>㍁畋䠻䵵绂侵㍉썪쉠䟂䤶ꥰ꺩䞣䓍㑐싍⴫栴㙩ꌻ䱊䜥恑슡濂⧂녔쉱䨷浐䈵슱〲煅䥸뿃汀⫂痂㮏姂⦩窥뽔⒩睯㉁㔶塩</w:t>
      </w:r>
      <w:r>
        <w:rPr/>
        <w:t>ⵁ</w:t>
      </w:r>
      <w:r>
        <w:rPr/>
        <w:t>䥂⏂優ㄮ䗂</w:t>
      </w:r>
      <w:r>
        <w:rPr/>
        <w:t>ⷂ</w:t>
      </w:r>
      <w:r>
        <w:rPr/>
        <w:t>숦䅂녧䳃礸⩷轋睨仃繡숹堣③긬ぢ竂䁌別⹏䡆♸䭉숨佑⥫⭤ꇂ싂漰扔㟂犩奠숥⿍瀫〦딷㝙祏浐쵊쉴</w:t>
      </w:r>
      <w:r>
        <w:rPr/>
        <w:t>⡶</w:t>
      </w:r>
      <w:r>
        <w:rPr/>
        <w:t>幖软䕎⼰珃㝷皬繏幍슏넱쉏䀦斩未䱔嫃坏㥂幣婰穕⸬憻숮墵䩀斩䵮硇扡</w:t>
      </w:r>
      <w:r>
        <w:rPr/>
        <w:t>ꔮ</w:t>
      </w:r>
      <w:r>
        <w:rPr/>
        <w:t>磂武</w:t>
      </w:r>
      <w:r>
        <w:rPr/>
        <w:t>ꕊ</w:t>
      </w:r>
      <w:r>
        <w:rPr/>
        <w:t>땔疩겵時姃╬䆏</w:t>
      </w:r>
      <w:r>
        <w:rPr/>
        <w:t>ⵙ</w:t>
      </w:r>
      <w:r>
        <w:rPr/>
        <w:t>偕㫂夭ッ啡</w:t>
      </w:r>
      <w:r>
        <w:rPr/>
        <w:t>⡫</w:t>
      </w:r>
      <w:r>
        <w:rPr/>
        <w:t>쉎ㅅ䮮䵵烂⑾囎숽頰쉾穆㑇懂䍀쉍걯</w:t>
      </w:r>
      <w:r>
        <w:rPr/>
        <w:t>⠭</w:t>
      </w:r>
      <w:r>
        <w:rPr/>
        <w:t>㉁꺏彙恀〵偰␪뭃由砳쉷幃☯ㆮ䑯繩做忂</w:t>
      </w:r>
      <w:r>
        <w:rPr/>
        <w:t>ⱖ</w:t>
      </w:r>
      <w:r>
        <w:rPr/>
        <w:t>怽</w:t>
      </w:r>
      <w:r>
        <w:rPr/>
        <w:t>ꤰ</w:t>
      </w:r>
      <w:r>
        <w:rPr/>
        <w:t>칟劏䑳倶涬칮噪䤲㉠睊㥓㕪怤轂か澵楱榩繬⍫㠯伪쉢娸頨輷⭌曂䁘櫂撣</w:t>
      </w:r>
      <w:r>
        <w:rPr/>
        <w:t>⣎</w:t>
      </w:r>
      <w:r>
        <w:rPr/>
        <w:t>䅃싂䮻眻癞</w:t>
      </w:r>
      <w:r>
        <w:rPr/>
        <w:t>ꦩ</w:t>
      </w:r>
      <w:r>
        <w:rPr/>
        <w:t>幑畚㕋䰮䌨쉰떻㐫汯砺</w:t>
      </w:r>
      <w:r>
        <w:rPr/>
        <w:t>⠴</w:t>
      </w:r>
      <w:r>
        <w:rPr/>
        <w:t>瑖땾顇塨</w:t>
      </w:r>
      <w:r>
        <w:rPr/>
        <w:t>꧂</w:t>
      </w:r>
      <w:r>
        <w:rPr/>
        <w:t>敉擃䝘䠭元砯猫场뮣匪䬽獞ぃ</w:t>
      </w:r>
      <w:r>
        <w:rPr/>
        <w:t>ⷍ</w:t>
      </w:r>
      <w:r>
        <w:rPr/>
        <w:t>ꌭ桫灟슬徏깥睐佪⑊癍㍵㵬扭乳⻂㘣⫂䏂⹗뿂煭긨ㄣ煌㔰垿瑪⽏桡䵥뭐╗搰</w:t>
      </w:r>
      <w:r>
        <w:rPr/>
        <w:t>ꥋ</w:t>
      </w:r>
      <w:r>
        <w:rPr/>
        <w:t>⼊㷂</w:t>
      </w:r>
      <w:r>
        <w:rPr/>
        <w:t>ꥎ</w:t>
      </w:r>
      <w:r>
        <w:rPr/>
        <w:t>㜣⩫硇晧쉑숸猶卒灙㵢ꄴ쉚䨭⹵汴摋ꏂ係문ㄲ湯䜴뼸扶숱䅃㖿㥠곂⩾쉵⩠</w:t>
      </w:r>
      <w:r>
        <w:rPr/>
        <w:t>⡣</w:t>
      </w:r>
      <w:r>
        <w:rPr/>
        <w:t>㎻슣睇爯㡈㩴╃㈴敍祚⑈⎡㑐卷츩䮻㕤①㴽梡稯瑏</w:t>
      </w:r>
      <w:r>
        <w:rPr/>
        <w:t>ⴱ</w:t>
      </w:r>
      <w:r>
        <w:rPr/>
        <w:t>䡷㥤燍䪮员㨰䤹</w:t>
      </w:r>
      <w:r>
        <w:rPr/>
        <w:t>⡒</w:t>
      </w:r>
      <w:r>
        <w:rPr/>
        <w:t>썒뾣䩙桩嚿㉸䝙漣䙵硋婃뭅쉟车儶</w:t>
      </w:r>
      <w:r>
        <w:rPr/>
        <w:t>ꥊ</w:t>
      </w:r>
      <w:r>
        <w:rPr/>
        <w:t>쉊㢘涿</w:t>
      </w:r>
      <w:r>
        <w:rPr/>
        <w:t>ꥍ</w:t>
      </w:r>
      <w:r>
        <w:rPr/>
        <w:t>쉮⪱㙣숪剏</w:t>
      </w:r>
      <w:r>
        <w:rPr/>
        <w:t>ⱌ</w:t>
      </w:r>
      <w:r>
        <w:rPr/>
        <w:t>㦬瀪橨朳呑䃂⍍숣申䱌</w:t>
      </w:r>
      <w:r>
        <w:rPr/>
        <w:t>ⴰ</w:t>
      </w:r>
      <w:r>
        <w:rPr/>
        <w:t>쉭⽳䡵싂</w:t>
      </w:r>
      <w:r>
        <w:rPr/>
        <w:t>ꖱ</w:t>
      </w:r>
      <w:r>
        <w:rPr/>
        <w:t>㫂兾껃潮♤촴쉪剹ꥫ걊쉞㨴报䡰뭖㮱ヂ习䅴睭徵촫㦩塕뽑깸쉟쉡剤</w:t>
      </w:r>
      <w:r>
        <w:rPr/>
        <w:t>꧂</w:t>
      </w:r>
      <w:r>
        <w:rPr/>
        <w:t>灧禩⭰旎䜲㉔懂歄☺쉮嫂◂姂쉋棂癏愳䩘⭢㙌焬彉吰䵸嗂椩埃㑌ㄲ氳㠽⤪㮱</w:t>
      </w:r>
      <w:r>
        <w:rPr/>
        <w:t>⡍</w:t>
      </w:r>
      <w:r>
        <w:rPr/>
        <w:t>䨰癸⩍杠澬犮슿硩乴㥺</w:t>
      </w:r>
      <w:r>
        <w:rPr/>
        <w:t>ꕙ</w:t>
      </w:r>
      <w:r>
        <w:rPr/>
        <w:t>⺡傩䕊⮡䉳ガⓂ氶㌮♢㶥䧃甭═丯䣂灖昲㉣⺏偾恑䝭</w:t>
      </w:r>
      <w:r>
        <w:rPr/>
        <w:t>ꕓ</w:t>
      </w:r>
      <w:r>
        <w:rPr/>
        <w:t>剅☩㕵䨽</w:t>
      </w:r>
      <w:r>
        <w:rPr/>
        <w:t>ꔰ</w:t>
      </w:r>
      <w:r>
        <w:rPr/>
        <w:t>楙䭔塔⑙內䍶싍硨䕩扁⩸启칎싂㍨䔰溏뾥䛂䁤䨪싂戨䤶뽟楆쉒싂䦱뿃숤䉎櫂䓍壂檵䡸갪瀣报戱儱弪僂걣걅쉪燃⺱測䣂쉚割㎮썔⴨╡瘫㔩깅傿ꌳ뿍㟂⬮㦵杅깾䍴熩啊䡉榵숩쏂쵠긶槂숸滃䯂쏂泂</w:t>
      </w:r>
      <w:r>
        <w:rPr/>
        <w:t>⡁</w:t>
      </w:r>
      <w:r>
        <w:rPr/>
        <w:t>形걭䱙打⨱ꥠ쉆穘⮬匤祙쉬⩧㍳慢慠⍦玬慄楧灤湋㈲找灢</w:t>
      </w:r>
      <w:r>
        <w:rPr/>
        <w:t>ꦣ</w:t>
      </w:r>
      <w:r>
        <w:rPr/>
        <w:t>牋슿䃂偱伷穲噎䘩⼭浘䩄兟싂䝇捃䕫煬獺㈨涥숮㉚琷⭁㕾氷瘮儺庻吺丽噎쉬忂겘浩ꥳ␴焳썂ㄳ敨攽佋破契슱䨲㬮婌攰䙴楳㙠秂䙂斬겵깥瘣</w:t>
      </w:r>
      <w:r>
        <w:rPr/>
        <w:t>⡒</w:t>
      </w:r>
      <w:r>
        <w:rPr/>
        <w:t>갻쉣啕獂啄圤⭰䅀ꎮ迂싂兊습</w:t>
      </w:r>
      <w:r>
        <w:rPr/>
        <w:t>⣎</w:t>
      </w:r>
      <w:r>
        <w:rPr/>
        <w:t>呪懃盂攦䭒㵅쉹繑㍖仂쉦㡩扚쉂秂䩾片㞮컂㶮䰥㙳䏂搲䉑璥⭤㑒⼴㝉歴䘪숮숽噟睸疵싂</w:t>
      </w:r>
      <w:r>
        <w:rPr/>
        <w:t>꤯</w:t>
      </w:r>
      <w:r>
        <w:rPr/>
        <w:t>쉊䄫긷溩넥摮䍭ㄸ劘</w:t>
      </w:r>
      <w:r>
        <w:rPr/>
        <w:t>ꕌ</w:t>
      </w:r>
      <w:r>
        <w:rPr/>
        <w:t>熥␩曂숰⭏췍䴽ꎱ䥟磂뽪㙣㤬칬뗂뭎⺣怳⬺</w:t>
      </w:r>
      <w:r>
        <w:rPr/>
        <w:t>Ⱚ┲</w:t>
      </w:r>
      <w:r>
        <w:rPr/>
        <w:t>即㭣幃쉬</w:t>
      </w:r>
      <w:r>
        <w:rPr/>
        <w:t>⠣</w:t>
      </w:r>
      <w:r>
        <w:rPr/>
        <w:t>彄特䪵媱⹞</w:t>
      </w:r>
      <w:r>
        <w:rPr/>
        <w:t>ꤱ</w:t>
      </w:r>
      <w:r>
        <w:rPr/>
        <w:t>쉞놩</w:t>
      </w:r>
      <w:r>
        <w:rPr/>
        <w:t>꧂</w:t>
      </w:r>
      <w:r>
        <w:rPr/>
        <w:t>瑱츽㙡㭕⹸塥泎焵奞숽㈽偍쉩䥌杧⴮䚩扠㯃䙘숬ꅟ쉭쉆쉪偊核礴畺湐縊扆䙑컂곃㥹♱扨촯嫂싂砸䨲剀䡵ꍇ⵵奸爣╲⩠䟃뼷繆娰眻摒磂⪩灕䍲넹⩅ꥰ总爱轥㞩姂긵畷</w:t>
      </w:r>
      <w:r>
        <w:rPr/>
        <w:t>⢬</w:t>
      </w:r>
      <w:r>
        <w:rPr/>
        <w:t>坓ぃ숥</w:t>
      </w:r>
      <w:r>
        <w:rPr/>
        <w:t>꧂</w:t>
      </w:r>
      <w:r>
        <w:rPr/>
        <w:t>灹㪩湅嫂楐捧쉌뼴堳硄</w:t>
      </w:r>
      <w:r>
        <w:rPr/>
        <w:t>⣂</w:t>
      </w:r>
      <w:r>
        <w:rPr/>
        <w:t>쉺숦싂䟂稪㕶朽剃걒橲猸ꌥ뭊⹶穕</w:t>
      </w:r>
      <w:r>
        <w:rPr/>
        <w:t>⠴</w:t>
      </w:r>
      <w:r>
        <w:rPr/>
        <w:t>㙀쉔轍㥷戳摧弫廂쉉뭋ꌵ姂嫂㌥乔硙天䎥슩⭅㉓쉡긨坒瑏䕒嗎뗂ꌬ桘忂濎⛂捩〪儳顇⦏壂兢潨瀲ꥫ稲瑌⥒汹⨭倭牭摕㥔⹷坊┤桕煩</w:t>
      </w:r>
      <w:r>
        <w:rPr/>
        <w:t>ⵕ</w:t>
      </w:r>
      <w:r>
        <w:rPr/>
        <w:t>䝚ケ侬썮呓</w:t>
      </w:r>
      <w:r>
        <w:rPr/>
        <w:t>ꥌꕆ</w:t>
      </w:r>
      <w:r>
        <w:rPr/>
        <w:t>㜤杚卪正걡伲癄땇⒡⭦㡢殩쉱熬ꇂ껎倷녫⹲㑊㍞싂숣䴹ㅭ</w:t>
      </w:r>
      <w:r>
        <w:rPr/>
        <w:t>ⵇ</w:t>
      </w:r>
      <w:r>
        <w:rPr/>
        <w:t>瘭㭒쉫呑䙯ꇂ쉕쉣獚砰⩪啃쉂亣眻</w:t>
      </w:r>
      <w:r>
        <w:rPr/>
        <w:t>Ⱖ</w:t>
      </w:r>
      <w:r>
        <w:rPr/>
        <w:t>㖥슱慹流쉩祚祟⑇㠯㨦揂䨪묤쉲⫍䵅䔤⩘砻㕙숷㌸䅬䖣㙳縺卆䩣</w:t>
      </w:r>
      <w:r>
        <w:rPr/>
        <w:t>ⱹ</w:t>
      </w:r>
      <w:r>
        <w:rPr/>
        <w:t>扙⑆䭏</w:t>
      </w:r>
      <w:r>
        <w:rPr/>
        <w:t>⠵</w:t>
      </w:r>
      <w:r>
        <w:rPr/>
        <w:t>所種剰债╸䭕䱀ꅖ⪬畘㗂⭄楄琯</w:t>
      </w:r>
      <w:r>
        <w:rPr/>
        <w:t>⡆</w:t>
      </w:r>
      <w:r>
        <w:rPr/>
        <w:t>係뽡䭌⒡顴珂㵅摦꥘摳敪ꄻ乴㞡뽒疩슩⌱㭢녶쉶呟쉷⸦㔲⚣놘ゥ☭共轇璘獖ꅁ磂㝣攪洪穔濂뽂圣獪晏</w:t>
      </w:r>
      <w:r>
        <w:rPr/>
        <w:t>ⵑ</w:t>
      </w:r>
      <w:r>
        <w:rPr/>
        <w:t>䅋䈴⌻⭒</w:t>
      </w:r>
      <w:r>
        <w:rPr/>
        <w:t>꧍</w:t>
      </w:r>
      <w:r>
        <w:rPr/>
        <w:t>뼹呀㭫䙥剬噐</w:t>
      </w:r>
      <w:r>
        <w:rPr/>
        <w:t>ꥇ</w:t>
      </w:r>
      <w:r>
        <w:rPr/>
        <w:t>婂硟汖い⭉㍹쉂旂㩩</w:t>
      </w:r>
      <w:r>
        <w:rPr/>
        <w:t>Ⱬ⵵</w:t>
      </w:r>
      <w:r>
        <w:rPr/>
        <w:t>礬䍰爵晭</w:t>
      </w:r>
      <w:r>
        <w:rPr/>
        <w:t>꤬</w:t>
      </w:r>
      <w:r>
        <w:rPr/>
        <w:t>쉄⽭灙恊晄⩘歎侬</w:t>
      </w:r>
      <w:r>
        <w:rPr/>
        <w:t>ꕓ</w:t>
      </w:r>
      <w:r>
        <w:rPr/>
        <w:t>䙾榱㉊뾮懂浆쉙神칗㜴╢伻⥦칲瘸用쉵뿂㵏㖬圸抩睶쉊沱⍺怦䳂䳂䊏碮娩㨹䅲汦煚컂偏焽㓂</w:t>
      </w:r>
      <w:r>
        <w:rPr/>
        <w:t>⠦</w:t>
      </w:r>
      <w:r>
        <w:rPr/>
        <w:t>橀䨱稽⹷欩♙杩㉚伵怣玣飂쉀</w:t>
      </w:r>
      <w:r>
        <w:rPr/>
        <w:t>⡣</w:t>
      </w:r>
      <w:r>
        <w:rPr/>
        <w:t>ꍹ⽬淍</w:t>
      </w:r>
      <w:r>
        <w:rPr/>
        <w:t>ꥋ</w:t>
      </w:r>
      <w:r>
        <w:rPr/>
        <w:t>갪晹㍖㩺䬥彵ㄳ匣埂檏別⩴갵䱉츷么婗杯㕔ꍞ⹣啎娴㋂纥┽䏂♃㑋쉰⽵⹌偸␭</w:t>
      </w:r>
      <w:r>
        <w:rPr/>
        <w:t>ꔥ</w:t>
      </w:r>
      <w:r>
        <w:rPr/>
        <w:t>柂䝚楁걓幐扔⹌䘤䁏䤦⯂奄숽싍뽁曂绂祗桗汹ぢ䁕ꥳ⯂㚩轇䡵╁椴禮쎵即沮숯䕧乎╁㝊⩦猪뽎奈睈뾩焤⌺儭焦砯슿湍㡋㖩歸슩痂</w:t>
      </w:r>
      <w:r>
        <w:rPr/>
        <w:t>ꥅ</w:t>
      </w:r>
      <w:r>
        <w:rPr/>
        <w:t>딱ꎥべ깘䒡썒䅅硂숹䁭䩥潐辘묫ꅴ䆵㉕ꥭ䇂⑫低⭮땆</w:t>
      </w:r>
      <w:r>
        <w:rPr/>
        <w:t>ꥈ</w:t>
      </w:r>
      <w:r>
        <w:rPr/>
        <w:t>杞汷쵏⸦쉁뽭䍲뾥䰫睓䖮⭾⹐乧噒湐䊻䞻</w:t>
      </w:r>
      <w:r>
        <w:rPr/>
        <w:t>꧂</w:t>
      </w:r>
      <w:r>
        <w:rPr/>
        <w:t>칩穎㕱纏塹癒⒘땳㠊⩗㊣⑲煄浺忂氺쉚䅵쉭癓ꌪ⭐兔</w:t>
      </w:r>
      <w:r>
        <w:rPr/>
        <w:t>ⱡ</w:t>
      </w:r>
      <w:r>
        <w:rPr/>
        <w:t>䍞汧㠻ꇂ쉢숭ㅫ癩偶䊬䥞仂䲱쉞滂⽷晀竂</w:t>
      </w:r>
      <w:r>
        <w:rPr/>
        <w:t>ꦵ</w:t>
      </w:r>
      <w:r>
        <w:rPr/>
        <w:t>䉪塃썖穬沣⦬</w:t>
      </w:r>
      <w:r>
        <w:rPr/>
        <w:t>Ⳏ</w:t>
      </w:r>
      <w:r>
        <w:rPr/>
        <w:t>䙧싂稱쉧ꥪ彎轢塒獮츽꥕搻啶숺뽟껂救⸶绂⩌㥁췂彣烂슘싂辡䕍㘽</w:t>
      </w:r>
      <w:r>
        <w:rPr/>
        <w:t>⠥꥚</w:t>
      </w:r>
      <w:r>
        <w:rPr/>
        <w:t>쉮</w:t>
      </w:r>
      <w:r>
        <w:rPr/>
        <w:t>ⵥ</w:t>
      </w:r>
      <w:r>
        <w:rPr/>
        <w:t>㯂䗂㨤뽞祺瑂䁘歺</w:t>
      </w:r>
      <w:r>
        <w:rPr/>
        <w:t>Ⱨ</w:t>
      </w:r>
      <w:r>
        <w:rPr/>
        <w:t>ꥴ깄쉺橆晉쉂祭㤩剤☱썡⩍ꥪ⩳轈싂唱洭</w:t>
      </w:r>
      <w:r>
        <w:rPr/>
        <w:t>ꥉ</w:t>
      </w:r>
      <w:r>
        <w:rPr/>
        <w:t>棂轓㉳╭싂ヂ暩搯◂㠴瀯汞㑯悏㐬㐣⪩猽汳ꌻ긷㶡땓ㅑ獣䡑</w:t>
      </w:r>
      <w:r>
        <w:rPr/>
        <w:t>ⰽ</w:t>
      </w:r>
      <w:r>
        <w:rPr/>
        <w:t>ꅈ㑖顶⹹격漮煘</w:t>
      </w:r>
      <w:r>
        <w:rPr/>
        <w:t>⡫</w:t>
      </w:r>
      <w:r>
        <w:rPr/>
        <w:t>ꕫ</w:t>
      </w:r>
      <w:r>
        <w:rPr/>
        <w:t>䋂⛂䕉搥炏숣捙慘呃潀㝂쉎浣㢡础砷ꇂ숥䆣뼨⻎爥冏堩婉놱䏂⦩么壂玡噺ꅌ㢏瘦㨩昻摤浰䦩싂䑤䢡繺飂擃百뼱䁡묺硗慷㉾⭲卺껂揃㑹껂</w:t>
      </w:r>
      <w:r>
        <w:rPr/>
        <w:t>ⷃ</w:t>
      </w:r>
      <w:r>
        <w:rPr/>
        <w:t>㡏恟牕䁂뾬㩮</w:t>
      </w:r>
      <w:r>
        <w:rPr/>
        <w:t>⠽</w:t>
      </w:r>
      <w:r>
        <w:rPr/>
        <w:t>넦瑲촱䯂㙎杖⹱硓⛃積怺穯㉑百䕳䅩㍋쉠杧</w:t>
      </w:r>
      <w:r>
        <w:rPr/>
        <w:t>ⵕ</w:t>
      </w:r>
      <w:r>
        <w:rPr/>
        <w:t>匤</w:t>
      </w:r>
      <w:r>
        <w:rPr/>
        <w:t>⢬⡵</w:t>
      </w:r>
      <w:r>
        <w:rPr/>
        <w:t>〣슣整쉚</w:t>
      </w:r>
      <w:r>
        <w:rPr/>
        <w:t>⡓</w:t>
      </w:r>
      <w:r>
        <w:rPr/>
        <w:t>㬴流愹</w:t>
      </w:r>
      <w:r>
        <w:rPr/>
        <w:t>ⵃ</w:t>
      </w:r>
      <w:r>
        <w:rPr/>
        <w:t>슮ꥣ</w:t>
      </w:r>
      <w:r>
        <w:rPr/>
        <w:t>Ⳃ</w:t>
      </w:r>
      <w:r>
        <w:rPr/>
        <w:t>䞵㕋㉔磂䭆磂卥䴸⑤唩</w:t>
      </w:r>
      <w:r>
        <w:rPr/>
        <w:t>Ɫ</w:t>
      </w:r>
      <w:r>
        <w:rPr/>
        <w:t>싂䝄坎⤲㍇焱䤬殩녪䠨奪⍫晆슘쉔놻⥩剷쉃쉨倴숱</w:t>
      </w:r>
      <w:r>
        <w:rPr/>
        <w:t>⠹</w:t>
      </w:r>
      <w:r>
        <w:rPr/>
        <w:t>婒㕟싍쉣夸㑈涬厵䴦慙숭䗂꥗睷畒橺⨶榱갬ꅶ狂</w:t>
      </w:r>
      <w:r>
        <w:rPr/>
        <w:t>⡃</w:t>
      </w:r>
      <w:r>
        <w:rPr/>
        <w:t>稴桀쉣䑄䍂卢䱈䆏걊炡硲兮㌨睫圱⭇⭚辬癵슿숭쉋瀨땞捪쉾轈景䘩㧂堣쉁砩挵竂潄睉兓⽋⦱湊轪㦮炻뽔촸晘ㄲ牔쉵싃⹘䍂眰숹娳ㄽ뽲㥺䝴ꅑ曂檿习慤吣嗂盂㴤旂偑勂㈦湂轭㣍癟䵥獄汔圽㉨利溩츦輩佌</w:t>
      </w:r>
      <w:r>
        <w:rPr/>
        <w:t>ⰹ</w:t>
      </w:r>
      <w:r>
        <w:rPr/>
        <w:t>穀깇슣彑䁢☰嫂슮ㄱ佈乄婆䁐㍴䰦橐辻뭞姂櫂숤䀩㝰</w:t>
      </w:r>
      <w:r>
        <w:rPr/>
        <w:t>Ⲯ</w:t>
      </w:r>
      <w:r>
        <w:rPr/>
        <w:t>습싂扉繄甶걪㴴渴뮮凂쌫稲㵹批桀쉣</w:t>
      </w:r>
      <w:r>
        <w:rPr/>
        <w:t>ⵦ</w:t>
      </w:r>
      <w:r>
        <w:rPr/>
        <w:t>䰲繞</w:t>
      </w:r>
      <w:r>
        <w:rPr/>
        <w:t>Ɱ</w:t>
      </w:r>
      <w:r>
        <w:rPr/>
        <w:t>㑲⩹뮩䏂ぢ亏昲橹扰禘ケ獳䨫橀涻때䕬䈮㡭壂毃ꅙ潧猦⹢꥘쉭쉸䅨䱩拎㭢歪</w:t>
      </w:r>
      <w:r>
        <w:rPr/>
        <w:t>Ⳃ</w:t>
      </w:r>
      <w:r>
        <w:rPr/>
        <w:t>歁燂乡っ쉄⽒⩕摷</w:t>
      </w:r>
      <w:r>
        <w:rPr/>
        <w:t>⠷</w:t>
      </w:r>
      <w:r>
        <w:rPr/>
        <w:t>绂噷塹偆穁水쵞숯⩮㔰⨣뽕平塎睶⭨櫂묬</w:t>
      </w:r>
      <w:r>
        <w:rPr/>
        <w:t>Ɱ</w:t>
      </w:r>
      <w:r>
        <w:rPr/>
        <w:t>欵怮</w:t>
      </w:r>
      <w:r>
        <w:rPr/>
        <w:t>ⶻ</w:t>
      </w:r>
      <w:r>
        <w:rPr/>
        <w:t>䅁㙓殻쉤⥑쉆涣䮱</w:t>
      </w:r>
      <w:r>
        <w:rPr/>
        <w:t>ꕡ␰</w:t>
      </w:r>
      <w:r>
        <w:rPr/>
        <w:t>㦱♞묳楬㥄拃瑰숱攊慪棃弸杮⥈兮㉮憿㑋깢楤캬㨥桃⯎晢뿂彚㭷捑呖㭢䕅戬⼤슩⽢撥㞻</w:t>
      </w:r>
      <w:r>
        <w:rPr/>
        <w:t>ⵗ</w:t>
      </w:r>
      <w:r>
        <w:rPr/>
        <w:t>㢵䈭숺떬</w:t>
      </w:r>
      <w:r>
        <w:rPr/>
        <w:t>꧂</w:t>
      </w:r>
      <w:r>
        <w:rPr/>
        <w:t>츽겻潾䥚濂〉圲䉃⍗㍫㇎縶稥煸쉳</w:t>
      </w:r>
      <w:r>
        <w:rPr/>
        <w:t>ꗂꔶ</w:t>
      </w:r>
      <w:r>
        <w:rPr/>
        <w:t>堰㵀畤습⵫䕹䉯캥쉅䙄㍈燂㜩㑌ㅳꅋ㉄㝵秂깘쉌䭓뗂琭帵놡䡐轁梣昤婡啘䖡䔩䩓쉘⨫뭵杦顆㧂啋䄳垬䅳⥓磂⚻窏</w:t>
      </w:r>
      <w:r>
        <w:rPr/>
        <w:t>ꦘ</w:t>
      </w:r>
      <w:r>
        <w:rPr/>
        <w:t>ꥹ䣂⤻</w:t>
      </w:r>
      <w:r>
        <w:rPr/>
        <w:t>ꤩ</w:t>
      </w:r>
      <w:r>
        <w:rPr/>
        <w:t>䅖</w:t>
      </w:r>
      <w:r>
        <w:rPr/>
        <w:t>ⱒ</w:t>
      </w:r>
      <w:r>
        <w:rPr/>
        <w:t>轔㞥硯넬㥠⌫䩪숺冻吣쉃</w:t>
      </w:r>
      <w:r>
        <w:rPr/>
        <w:t>ꤱ</w:t>
      </w:r>
      <w:r>
        <w:rPr/>
        <w:t>딣㠵㕒썠ꍢ坾ぺ輸ㄺ㕭䩎슿</w:t>
      </w:r>
      <w:r>
        <w:rPr/>
        <w:t>ꔪ</w:t>
      </w:r>
      <w:r>
        <w:rPr/>
        <w:t>뽵爨盂㠨塬截癋慴䘮쉚⽢䦘䣂批皏摨╇扐숻䔮攪땑辵␹欣⩲啓</w:t>
      </w:r>
      <w:r>
        <w:rPr/>
        <w:t>ⰲ</w:t>
      </w:r>
      <w:r>
        <w:rPr/>
        <w:t>灠噪颩晾꥾</w:t>
      </w:r>
      <w:r>
        <w:rPr/>
        <w:t>ⵙ</w:t>
      </w:r>
      <w:r>
        <w:rPr/>
        <w:t>쉬</w:t>
      </w:r>
      <w:r>
        <w:rPr/>
        <w:t>Ⲙ</w:t>
      </w:r>
      <w:r>
        <w:rPr/>
        <w:t>䙈딺㨶漯䨰典㜬楊慙獶䦩噶䠶ヂ杚幥唣㡱칪</w:t>
      </w:r>
      <w:r>
        <w:rPr/>
        <w:t>꧂</w:t>
      </w:r>
      <w:r>
        <w:rPr/>
        <w:t>湳澩ꄸ숶猪䶥潘瑸係獙숦渮枮煬쉏녍⩧췂ꎘㅅ╤⚩⭌䰴在轊颬쉬㙰着奍묫水砤椸쉭楇坒땯揂⌲啚쉏</w:t>
      </w:r>
      <w:r>
        <w:rPr/>
        <w:t>ꦘ</w:t>
      </w:r>
      <w:r>
        <w:rPr/>
        <w:t>츷燂⼵晄䥐搣䯎橎뽳獶畈䨩癈⩭⹊䬦澩䝠浨ひ牍恠湁㑺⼲믂契繋뮵牀⻎㓂쉥坕㑚䕈懂</w:t>
      </w:r>
    </w:p>
    <w:p>
      <w:pPr>
        <w:pStyle w:val="PreformattedText"/>
        <w:bidi w:val="0"/>
        <w:spacing w:before="0" w:after="0"/>
        <w:jc w:val="left"/>
        <w:rPr/>
      </w:pPr>
      <w:r>
        <w:rPr/>
        <w:t>婘싂◍♦䪏兑楩穔쵧打☱㴥儯癙꺵ꍨ猻扈놩㍹쉤児묬</w:t>
      </w:r>
      <w:r>
        <w:rPr/>
        <w:t>ꕬ</w:t>
      </w:r>
      <w:r>
        <w:rPr/>
        <w:t>䅁乮깒汰捹佈䱉堵⩺䗂⍲婸깔乔슱곂䙕슏牄</w:t>
      </w:r>
      <w:r>
        <w:rPr/>
        <w:t>ꔤ</w:t>
      </w:r>
      <w:r>
        <w:rPr/>
        <w:t>㌬䭪䩱䱪⬳圬ꅴ䭥轸佃亿汬䩭⍥瑅넮䟂捒䑡㠱</w:t>
      </w:r>
      <w:r>
        <w:rPr/>
        <w:t>⡆⸤</w:t>
      </w:r>
      <w:r>
        <w:rPr/>
        <w:t>䒿丷圯◂⪡숮礸恶⭆噱숦潌</w:t>
      </w:r>
      <w:r>
        <w:rPr/>
        <w:t>ꦡ</w:t>
      </w:r>
      <w:r>
        <w:rPr/>
        <w:t>㵐敃擃攰䌭䎏轍は쎥熏灸⨬䪣煣瘬绎䡷ꍥ㑣⌰挹捅㒏</w:t>
      </w:r>
      <w:r>
        <w:rPr/>
        <w:t>ⷂ⩤</w:t>
      </w:r>
      <w:r>
        <w:rPr/>
        <w:t>쉫瑟帪</w:t>
      </w:r>
      <w:r>
        <w:rPr/>
        <w:t>ꤸ</w:t>
      </w:r>
      <w:r>
        <w:rPr/>
        <w:t>㡫䡖曃汁㠸㝉桳灠楡</w:t>
      </w:r>
      <w:r>
        <w:rPr/>
        <w:t>ꕏ</w:t>
      </w:r>
      <w:r>
        <w:rPr/>
        <w:t>氳쉊癞㴭獓兾䙄춿呾乍㝸迎柂焹㠶慁棍奷쉸⼸ㄶ䑪瘮畸琸煩吣剕ㅀ</w:t>
      </w:r>
      <w:r>
        <w:rPr/>
        <w:t>ⵈ</w:t>
      </w:r>
      <w:r>
        <w:rPr/>
        <w:t>䝸共䅋㠲㢱洮䏂䋃渴〸狃穧걷㕚扡䧂偸玬䉚参慮㯎</w:t>
      </w:r>
      <w:r>
        <w:rPr/>
        <w:t>⡑</w:t>
      </w:r>
      <w:r>
        <w:rPr/>
        <w:t>츴㍣祇倪ꌵ깈갸썊榡泂䁓擂繒㙸痂做悿焣䌸숪睡칠</w:t>
      </w:r>
      <w:r>
        <w:rPr/>
        <w:t>⡰</w:t>
      </w:r>
      <w:r>
        <w:rPr/>
        <w:t>땅顗㘱頹깯칲歁깎䥉兴窵⪥泂⌷껂狂癷扆憏樣걟⸦썀</w:t>
      </w:r>
      <w:r>
        <w:rPr/>
        <w:t>ꥒ⍟</w:t>
      </w:r>
      <w:r>
        <w:rPr/>
        <w:t>쉟轺⥂橘瑆眪</w:t>
      </w:r>
      <w:r>
        <w:rPr/>
        <w:t>ⴺ⩎</w:t>
      </w:r>
      <w:r>
        <w:rPr/>
        <w:t>串稩溮䑏㭫㬽⛂칍䁁碱盍抱晏呸倊ꅓ녾歀楹◂竂⌶嫃䷎</w:t>
      </w:r>
      <w:r>
        <w:rPr/>
        <w:t>ⷂ</w:t>
      </w:r>
      <w:r>
        <w:rPr/>
        <w:t>噡扈숨㍭⨸坯扺捱숥䡤╹㗂㢡卐㆏⩇슿楤숯敷♢稽䩕燃浅⽇浦匬㠸灣䱚係⻂⹾䉌疻燂쎬濍䰵╁㝎正轍琲橄卺伺㋂甲</w:t>
      </w:r>
      <w:r>
        <w:rPr/>
        <w:t>ꤵ</w:t>
      </w:r>
      <w:r>
        <w:rPr/>
        <w:t>敶瀪焸꺩汤橡쉷さ禬潊呉窩䋂숫숵㕧㩈㑣쉷䵫</w:t>
      </w:r>
      <w:r>
        <w:rPr/>
        <w:t>ꦩ</w:t>
      </w:r>
      <w:r>
        <w:rPr/>
        <w:t>쉏片煱佤浀操协ꍦ䅔䅇</w:t>
      </w:r>
      <w:r>
        <w:rPr/>
        <w:t>⡹</w:t>
      </w:r>
      <w:r>
        <w:rPr/>
        <w:t>亩牳⎩橷䀪䟂獭檮瑅伸㍴ꍁ䩉숪橠䄶灕敓⥦㬹塄䀣깮◂䁚䵋쉉촹䙳䕎浂癕䕥㨣⹠兘쉧싂쉁충伴뭷橇㑂깦主숤殥䔶</w:t>
      </w:r>
      <w:r>
        <w:rPr/>
        <w:t>ꦘ</w:t>
      </w:r>
      <w:r>
        <w:rPr/>
        <w:t>䝴걔䱧兡♖쉴䝳䔵ぎ⽰䑠啴㞘</w:t>
      </w:r>
      <w:r>
        <w:rPr/>
        <w:t>⢱</w:t>
      </w:r>
      <w:r>
        <w:rPr/>
        <w:t>晭㥵䅾㙦礳璵㍑뭕ꅴ摞⍺䍤佹쵴㥣烂繺眣彪剾쉇뿂싍㈶瀰昦슱稤슘炬䅌佞硓戬䔭㍆⻂숫㕰轡쉮拂瑖⬺頸ㅂ┯㧎㚏촫⵱恠檩㈸㩬㙈♆쉞彳㵧琬䡏勂㭍焺쉂ꥨ嚣繍䍁嘫㠮摣㉉</w:t>
      </w:r>
      <w:r>
        <w:rPr/>
        <w:t>⠭☫</w:t>
      </w:r>
      <w:r>
        <w:rPr/>
        <w:t>暏</w:t>
      </w:r>
      <w:r>
        <w:rPr/>
        <w:t>ꦬ</w:t>
      </w:r>
      <w:r>
        <w:rPr/>
        <w:t>䒣</w:t>
      </w:r>
      <w:r>
        <w:rPr/>
        <w:t>ⱔ</w:t>
      </w:r>
      <w:r>
        <w:rPr/>
        <w:t>嫂挷䥥湨⮩</w:t>
      </w:r>
      <w:r>
        <w:rPr/>
        <w:t>꧂</w:t>
      </w:r>
      <w:r>
        <w:rPr/>
        <w:t>祋⩒썄狂浣䞵抵딦颱帪䙣潨硶䅫潵坟䩈娪䟎幘①ひ㑟毃呮穠礪圩㭾쵃㔳払␫矂䨹當묱䙌桱噒偯츮獞䱣땆杮歓漯䁑枘⩶垥竍╦桴曂쉶쉇곂㬤</w:t>
      </w:r>
      <w:r>
        <w:rPr/>
        <w:t>ⱥ</w:t>
      </w:r>
      <w:r>
        <w:rPr/>
        <w:t>怸匤榣ꅳ䑳㍂桇쏍㝁⨵灩㩱쌬瑷쉄㇂䅬슿䨻숲쉏</w:t>
      </w:r>
      <w:r>
        <w:rPr/>
        <w:t>꧂</w:t>
      </w:r>
      <w:r>
        <w:rPr/>
        <w:t>㒱㐭杚쌰䀭숽䘲喬䡧췂䨶煾噇⨪ㅕꄣ썧䥬䑔㔨幇䞥⌴☲畉摊䦡灑⫎㥠从槂摊䁠ꄮ녥㑾쉯〩瀽敘瀥䙭灅싂湟瀪未冣捧牱扂뭣䡃䝧쉅㢩㍪숦煏㬨敇磍卑㘣䩪쉨䕴允⬶┰禱䄣卮</w:t>
      </w:r>
      <w:r>
        <w:rPr/>
        <w:t>ⰶ␻</w:t>
      </w:r>
      <w:r>
        <w:rPr/>
        <w:t>싂쉶걄夭你䊣⑶㭠</w:t>
      </w:r>
      <w:r>
        <w:rPr/>
        <w:t>꧂</w:t>
      </w:r>
      <w:r>
        <w:rPr/>
        <w:t>竂嚣獠禱百樲⬥쉎彸쉯䟂娹</w:t>
      </w:r>
      <w:r>
        <w:rPr/>
        <w:t>ꦩ</w:t>
      </w:r>
      <w:r>
        <w:rPr/>
        <w:t>䖥䰽浘⩠摉ꅊ䵂㝴</w:t>
      </w:r>
      <w:r>
        <w:rPr/>
        <w:t>ⰻ</w:t>
      </w:r>
      <w:r>
        <w:rPr/>
        <w:t>濃㋂춵녮㪥つ潠쉤䉮䙔桐榏痂㌰숮㡶榱绂䡳䣂쎵獙숬노噷兺捈唹㖥䡨䩞슥梣损쉮湩摰㩑武⻂䓂ꍔ␴싂唳䁨輶</w:t>
      </w:r>
      <w:r>
        <w:rPr/>
        <w:t>ꥆ</w:t>
      </w:r>
      <w:r>
        <w:rPr/>
        <w:t>㭈瑞䐪彯♞⩋兮夣ꅃ砮㞏겥䧂숥쉆祇쉞⹃뽟䊿䜵⴨汉㭪橔奪猷硉꥞ꍑ촊㐱灏</w:t>
      </w:r>
      <w:r>
        <w:rPr/>
        <w:t>ⷂ☪⯂</w:t>
      </w:r>
      <w:r>
        <w:rPr/>
        <w:t>뾣庘깅슩浧呸䘲㉾䉓䥶偞ㅀㆩ춿⼨녙⍭ぅ帳㦻湷㌤䴫⫂皻敔䭥⽣쉦쎻ꏂ稭塸숵썱梩但㉾ꍲ</w:t>
      </w:r>
      <w:r>
        <w:rPr/>
        <w:t>ꖩ</w:t>
      </w:r>
      <w:r>
        <w:rPr/>
        <w:t>畨乧嚡伻硓濂쉚╍⩆칦⽾汗㨽恫枮䝂䁮쉊칔楟⤬壂⯍</w:t>
      </w:r>
      <w:r>
        <w:rPr/>
        <w:t>꧂</w:t>
      </w:r>
      <w:r>
        <w:rPr/>
        <w:t>乇쉮㠻磂汯㉣믃⯂⩀颵쉩恂睑獸</w:t>
      </w:r>
      <w:r>
        <w:rPr/>
        <w:t>ꔺ</w:t>
      </w:r>
      <w:r>
        <w:rPr/>
        <w:t>㗃啠呉婓</w:t>
      </w:r>
      <w:r>
        <w:rPr/>
        <w:t>ⰱ</w:t>
      </w:r>
      <w:r>
        <w:rPr/>
        <w:t>䭃⥥穮繰⪻쉱煠ぱ䵎⭡愣썡䑁係쉐칯쉂橇乓⽮漪㈩䠩㭄慤坮吹捋䙺쉯幺</w:t>
      </w:r>
      <w:r>
        <w:rPr/>
        <w:t>Ⱞ</w:t>
      </w:r>
      <w:r>
        <w:rPr/>
        <w:t>奙칺㑗ち㕓歋噷䑚쉃</w:t>
      </w:r>
      <w:r>
        <w:rPr/>
        <w:t>ꕶ</w:t>
      </w:r>
      <w:r>
        <w:rPr/>
        <w:t>㭴梮䐺䴰副矃䤫䍗⩺㥰乐뾻땈⫂䨪䣂搥숫㐪楆쉤祉㓂璱桔</w:t>
      </w:r>
      <w:r>
        <w:rPr/>
        <w:t>⡯</w:t>
      </w:r>
      <w:r>
        <w:rPr/>
        <w:t>쉥䣃ネ穭䃂㒩婑瑪塅㘸⬰撣䙬녎㣂</w:t>
      </w:r>
      <w:r>
        <w:rPr/>
        <w:t>ꤽ</w:t>
      </w:r>
      <w:r>
        <w:rPr/>
        <w:t>歎ꥲ숹쏂⭌倵쉸쉖뇂䕍㠶꥚暱溮⤭廎倣栴뭈あ創곂塓⼶ㄩ樵牓癋ꅋ瑧䁸쉳㜸攬䁍櫂넦朴䋂쉬汄硠睯摖繮⏂썙〶穹㐭녆숪⒮㨪ふ䨦礲⍖䓃煟㠲泂甩싂汑熥컃䅙䘹썲쵫塅潬轕⮿뼭彈䜳㥎</w:t>
      </w:r>
      <w:r>
        <w:rPr/>
        <w:t>꤬╴</w:t>
      </w:r>
      <w:r>
        <w:rPr/>
        <w:t>矎䉰睗싂쉨灚◃⚮潢扁⥁䩴啚㡊ば匪䭁뿍硠渻浚呷洷䐣㵕쉍㭶㓎慵ꅩ儸捑숴歂쉵㣂煞畋攳瀨暩别⍑⍲疘啙劵敪啉⩌⍈橥塊ꥵ㦣</w:t>
      </w:r>
      <w:r>
        <w:rPr/>
        <w:t>ⱓ</w:t>
      </w:r>
      <w:r>
        <w:rPr/>
        <w:t>䨨牞㜱槂噙噅쉊ꅸꥵ彴灑♎뇂⎵㩴灯愴溩灟䅡偬</w:t>
      </w:r>
      <w:r>
        <w:rPr/>
        <w:t>ⷂ</w:t>
      </w:r>
      <w:r>
        <w:rPr/>
        <w:t>쉔㙪쉡慄䌸彟䡗轺슿</w:t>
      </w:r>
      <w:r>
        <w:rPr/>
        <w:t>ꦬ</w:t>
      </w:r>
      <w:r>
        <w:rPr/>
        <w:t>ꍡ乊⫂</w:t>
      </w:r>
      <w:r>
        <w:rPr/>
        <w:t>ꦏ⨤</w:t>
      </w:r>
      <w:r>
        <w:rPr/>
        <w:t>䌹묵佑櫂䙎쉲婂祆呰稺㘷〮䵇㯂瀫㡷瑀疩거㈷梬挫塖帱丶䎩䈫ꇃ㬱㥂颬梱恲乳䅦扬ꥭ䕨磂䝊䪡䡇晉⥖뽯녴橯썧愪橊彲⩖䅷쵇噲㩁秃⩦쉲吰偪⭇⧃䉶䴮⹗䥱烂硭爹䝺桳ッ쉋㉅싍㡄潆䒬睵犡슬䡚⽏⩔뼶潊슮场땋</w:t>
      </w:r>
      <w:r>
        <w:rPr/>
        <w:t>ⲩ⎘</w:t>
      </w:r>
      <w:r>
        <w:rPr/>
        <w:t>ꥯ숱嘪䂥䈽晊噲瓂䙋癆洵쉪妮婸⭧㧂痂潞佯䃂瘵쏃㡟ㅆ䔥㔪䅗⽨</w:t>
      </w:r>
      <w:r>
        <w:rPr/>
        <w:t>ⵁ</w:t>
      </w:r>
      <w:r>
        <w:rPr/>
        <w:t>䰱䇂剫⬪⥅쉣⯂㑴썒⼨싂男救䆥㙏⏂漴긶ㅂ䥬䕐偟㙺窿㬴晬⥍䩍깮堸磍漤</w:t>
      </w:r>
      <w:r>
        <w:rPr/>
        <w:t>ꖿ⩓</w:t>
      </w:r>
      <w:r>
        <w:rPr/>
        <w:t>䠨涥䍸⒥渰散㮣䍢ꅏ夊欳갶⍇싃ꥭ⬹桀梥⵱䕉쉹㕂琦⨣儭丫⥃灷坐䨯䴽煑敢焭숬뭯쎩쉣勂⩖繾</w:t>
      </w:r>
      <w:r>
        <w:rPr/>
        <w:t>ꔮ</w:t>
      </w:r>
      <w:r>
        <w:rPr/>
        <w:t>쉩摢㐱쉇廂뮘氺◂㭪⬱␥晧盃䌦쉯夵幏䟂╙쵱坓䩐捡愷猸ㅌ숰䥕쉇숱報斿</w:t>
      </w:r>
      <w:r>
        <w:rPr/>
        <w:t>⵰⦵</w:t>
      </w:r>
      <w:r>
        <w:rPr/>
        <w:t>⽏숴彶堯瘦测淂䰳幪㙰う㴪乴潧䱆穑</w:t>
      </w:r>
      <w:r>
        <w:rPr/>
        <w:t>⠹</w:t>
      </w:r>
      <w:r>
        <w:rPr/>
        <w:t>奯煏摳潋⌸呚㑹쉈轍떮堵㥭䥩녧祸顡㛂⨮术婵弻쉗⧂毎䘺剌㕹潥⭓䍚摅떬쉩⦣꺮䯂숣囂泂⯂祷潏쉭㊣祴칄⸳䭁偣䩌桎숩⦡䁏沥纩櫂ꅡ䑧歒哃깵迂㨶槂쉩圪갪㜵⨤慊㮮┴單桰㉩㥒竂畷光䨵쉕帥殮埂啧眬</w:t>
      </w:r>
      <w:r>
        <w:rPr/>
        <w:t>ꤱ⯃</w:t>
      </w:r>
      <w:r>
        <w:rPr/>
        <w:t>ꥵ칑汙㧂칇╥㨫榥慳扰숦</w:t>
      </w:r>
      <w:r>
        <w:rPr/>
        <w:t>⢻</w:t>
      </w:r>
      <w:r>
        <w:rPr/>
        <w:t>㕮</w:t>
      </w:r>
      <w:r>
        <w:rPr/>
        <w:t>ⵐ</w:t>
      </w:r>
      <w:r>
        <w:rPr/>
        <w:t>㕎㡱쉟䍶䈻⍴㥫弩戭㝗杅㗂し㔮䲏쵏琬帤顧㌬</w:t>
      </w:r>
      <w:r>
        <w:rPr/>
        <w:t>ⵢ</w:t>
      </w:r>
      <w:r>
        <w:rPr/>
        <w:t>넩攽癨칤㝢戻숸顨䠽楉䝕㵟䍒䘰떻╀⭱瞬吻⫎䄹楩숮</w:t>
      </w:r>
      <w:r>
        <w:rPr/>
        <w:t>ꕎ</w:t>
      </w:r>
      <w:r>
        <w:rPr/>
        <w:t>㥓挬</w:t>
      </w:r>
      <w:r>
        <w:rPr/>
        <w:t>ⱎ</w:t>
      </w:r>
      <w:r>
        <w:rPr/>
        <w:t>廂楥迃暩䭂╕是硅侱轴纱뼬⨩쉳牸矂컂㍴煚슥㥴싂摧幵颩ㅯ獯쉣䉎䍳毂䁓堬⤴갨皩剁痂䩒䍎䠺䂩⍱䉮疮恗偅</w:t>
      </w:r>
      <w:r>
        <w:rPr/>
        <w:t>ꥃ</w:t>
      </w:r>
      <w:r>
        <w:rPr/>
        <w:t>璡숹쉉㜻䝀═儽ㆬ쉢겥墵쉊獚숴싍璬䬮춮剁싂</w:t>
      </w:r>
      <w:r>
        <w:rPr/>
        <w:t>ꤥ</w:t>
      </w:r>
      <w:r>
        <w:rPr/>
        <w:t>䅍싂▿㭖刵攬ㄯ䬲묲繳栰쉈ォ猭⴬晗쉰싂⵱嫂⩑췂獊⥏池佺䓂</w:t>
      </w:r>
      <w:r>
        <w:rPr/>
        <w:t>ꥃ</w:t>
      </w:r>
      <w:r>
        <w:rPr/>
        <w:t>砣싎숤䥙繳㭺떘汪㭑慤牠㝞</w:t>
      </w:r>
      <w:r>
        <w:rPr/>
        <w:t>⡑</w:t>
      </w:r>
      <w:r>
        <w:rPr/>
        <w:t>徏ꍣ㧂欻秂䩮儫녞</w:t>
      </w:r>
      <w:r>
        <w:rPr/>
        <w:t>Ⱙ</w:t>
      </w:r>
      <w:r>
        <w:rPr/>
        <w:t>껂噮畚㔯䕊쉬ㅚ䏍恩녁쉷弯兕汊⏂</w:t>
      </w:r>
      <w:r>
        <w:rPr/>
        <w:t>ꦻ</w:t>
      </w:r>
      <w:r>
        <w:rPr/>
        <w:t>싃슻慘숷礭슩ꅹ渹乤䕷嘱矂숫䵔㌮㫍쉐绂갮擂摋ꥨ儷</w:t>
      </w:r>
      <w:r>
        <w:rPr/>
        <w:t>ⷂ</w:t>
      </w:r>
      <w:r>
        <w:rPr/>
        <w:t>쉁쉰啀⮻渽⹠楓⯂べ兴頻㑥彞楇睏㍵ꍉ䄥䇂敕䵨坚숨樦湃椭坔㗂䩘싂忂슩甬쉂牥䏂奊獘</w:t>
      </w:r>
      <w:r>
        <w:rPr/>
        <w:t>ꦡ</w:t>
      </w:r>
      <w:r>
        <w:rPr/>
        <w:t>慇㩑䏂呍⩧斘⵵⹟䭌㠲塆</w:t>
      </w:r>
      <w:r>
        <w:rPr/>
        <w:t>ꕵ</w:t>
      </w:r>
      <w:r>
        <w:rPr/>
        <w:t>뽡喱숣㓂쉣</w:t>
      </w:r>
      <w:r>
        <w:rPr/>
        <w:t>⠪</w:t>
      </w:r>
      <w:r>
        <w:rPr/>
        <w:t>㛍싂暣</w:t>
      </w:r>
      <w:r>
        <w:rPr/>
        <w:t>ꕴ</w:t>
      </w:r>
      <w:r>
        <w:rPr/>
        <w:t>癑冮䌬绂朽뭓긽쎵飂쉪顰촥㖣歏睍슿㓍竂卦㕫牍歐帳疥潭牀⑗슮栥䝓ꅘ剥敋汄쉕卾ꍕ湞杗䋎㡅楣</w:t>
      </w:r>
      <w:r>
        <w:rPr/>
        <w:t>ꗂ▵</w:t>
      </w:r>
      <w:r>
        <w:rPr/>
        <w:t>쉘係摅썺眹浆긣ㅸ橅磂⍋洩뼣渊悘勂吹㥾杤卋輻慫⵲쉸</w:t>
      </w:r>
      <w:r>
        <w:rPr/>
        <w:t>ꤤ</w:t>
      </w:r>
      <w:r>
        <w:rPr/>
        <w:t>㡖堽䵬轷浪䃂睥吲兤칒숳䕰⤪噫溻䱒䕞溏숥⧂秂숶䍘侵淂眶怬쌪弪걞怭썥␻婓췂Ⓜ匥⽓捱쉔䄸浢썊砰离橞䵳</w:t>
      </w:r>
      <w:r>
        <w:rPr/>
        <w:t>⡒</w:t>
      </w:r>
      <w:r>
        <w:rPr/>
        <w:t>䙐傩캵䉠灥盂숪껂擂彅乡ꅦ嗂㨰䠸磍求숰䩰䶘睏⭬⑎뭤ヂ䑴䅸놡⨬숦凂潅㕳ꍴㄺ䥩䊏䱏㊻쉎ど歹㑎ꅕ쌣싃╎⍮㭭뽞潴冡僃䗂뼮딽䢱⍳側䕚갯䕸绂䬵⶿䔲䙧㜣숵嫂䜮䠫呾渭仃뾻걔䁣頥ヂ涬쉘䩐硐쉗㜽兕妵ꌻ녱㙹扱瑇御쉍䑨玣</w:t>
      </w:r>
      <w:r>
        <w:rPr/>
        <w:t>⣂</w:t>
      </w:r>
      <w:r>
        <w:rPr/>
        <w:t>杂숺癹幩㴱ㄪ伤灴柂晅</w:t>
      </w:r>
      <w:r>
        <w:rPr/>
        <w:t>⡇</w:t>
      </w:r>
      <w:r>
        <w:rPr/>
        <w:t>攥䕡䮻</w:t>
      </w:r>
      <w:r>
        <w:rPr/>
        <w:t>ⵧ▩</w:t>
      </w:r>
      <w:r>
        <w:rPr/>
        <w:t>噃</w:t>
      </w:r>
      <w:r>
        <w:rPr/>
        <w:t>ⷂ</w:t>
      </w:r>
      <w:r>
        <w:rPr/>
        <w:t>晑商噩쉯漹㭆</w:t>
      </w:r>
      <w:r>
        <w:rPr/>
        <w:t>ꥃ</w:t>
      </w:r>
      <w:r>
        <w:rPr/>
        <w:t>沣题슩卟䁸쉧硵惂⍮</w:t>
      </w:r>
      <w:r>
        <w:rPr/>
        <w:t>ꔽ</w:t>
      </w:r>
      <w:r>
        <w:rPr/>
        <w:t>㵋䔻䉗婫灺쉹⭈洪啯뮱쉒願ㅎ汕㗂橲喩渷㭡㕘⎿橺</w:t>
      </w:r>
      <w:r>
        <w:rPr/>
        <w:t>Ⳃ</w:t>
      </w:r>
      <w:r>
        <w:rPr/>
        <w:t>瀶═㵦乂ꍀ炻⏂쵴䅷潁⩺슡係碥</w:t>
      </w:r>
      <w:r>
        <w:rPr/>
        <w:t>ꤥ</w:t>
      </w:r>
      <w:r>
        <w:rPr/>
        <w:t>䁚磍䯃䍋䵐坳</w:t>
      </w:r>
      <w:r>
        <w:rPr/>
        <w:t>ꕣ</w:t>
      </w:r>
      <w:r>
        <w:rPr/>
        <w:t>걀땓䉹䰬쎬係㕾⩰츪䁉䨪究线</w:t>
      </w:r>
      <w:r>
        <w:rPr/>
        <w:t>꧂</w:t>
      </w:r>
      <w:r>
        <w:rPr/>
        <w:t>캻栩瑚⺩嚣㍐懂♏䩗潵㢱⽵겡촫晥欫㠮纘奬긬千뽯ꥮ䉖ꇂ扶䉨녳䒘灗椣桖⴩ꍳ㤱</w:t>
      </w:r>
      <w:r>
        <w:rPr/>
        <w:t>ⰷ</w:t>
      </w:r>
      <w:r>
        <w:rPr/>
        <w:t>旍庱輴別갫氹奶飂㋎㛎繐娲灶갵怹稪ꇂ땫걗䴨帳䙑攨ꍴ煉燂뭖潶烂坐亘顮氤촱祖䋂ヂ뽉湱⬰⩲쉓乫幬挤夫쉁彧並⥕䐣轈䟂穓껂喱弰숺呍囂</w:t>
      </w:r>
      <w:r>
        <w:rPr/>
        <w:t>꧃</w:t>
      </w:r>
      <w:r>
        <w:rPr/>
        <w:t>繀扷輤⭢䡞땘⑙㍑煯柂</w:t>
      </w:r>
      <w:r>
        <w:rPr/>
        <w:t>ꥍ</w:t>
      </w:r>
      <w:r>
        <w:rPr/>
        <w:t>숯슡䴤䍮䍟䄪㝃䗎敥轹䝮剥䊩긳슻旂⽲쉤</w:t>
      </w:r>
      <w:r>
        <w:rPr/>
        <w:t>⡅</w:t>
      </w:r>
      <w:r>
        <w:rPr/>
        <w:t>ꍌ顃ꄣ䭶䚣⸴ꥥ싂</w:t>
      </w:r>
      <w:r>
        <w:rPr/>
        <w:t>꤭</w:t>
      </w:r>
      <w:r>
        <w:rPr/>
        <w:t>硳숸ꅁ䵉在䘲啯</w:t>
      </w:r>
      <w:r>
        <w:rPr/>
        <w:t>⠷</w:t>
      </w:r>
      <w:r>
        <w:rPr/>
        <w:t>쉫晡侵쉒쉩枘딶佌䤤숵祎⍞쉷㶏䒱搮䴮圽</w:t>
      </w:r>
      <w:r>
        <w:rPr/>
        <w:t>ⵋ</w:t>
      </w:r>
      <w:r>
        <w:rPr/>
        <w:t>㑃䝮㉞䟂㝳剢湹䒵</w:t>
      </w:r>
      <w:r>
        <w:rPr/>
        <w:t>ꕑ</w:t>
      </w:r>
      <w:r>
        <w:rPr/>
        <w:t>歬祤朲淂숽克ꥶ슻</w:t>
      </w:r>
      <w:r>
        <w:rPr/>
        <w:t>ⵑ</w:t>
      </w:r>
      <w:r>
        <w:rPr/>
        <w:t>繃딦䑃濂桏䂣ㅣ⩚漰祤浉墮ꍏ殱쉉䔥爴뼫싂䓂숪砬㌶⑗亏汹㨪썕泂숩刭垏묣凃砩朲滂味束悬┸♾㠦䩭囂睒兑ꍯ깡</w:t>
      </w:r>
      <w:r>
        <w:rPr/>
        <w:t>ꕦ</w:t>
      </w:r>
      <w:r>
        <w:rPr/>
        <w:t>숭灘</w:t>
      </w:r>
      <w:r>
        <w:rPr/>
        <w:t>ⲩ</w:t>
      </w:r>
      <w:r>
        <w:rPr/>
        <w:t>㘥쉠䥃啾仂⩁痂桩⥂䝮䍶㙕◂ꆵ橪璿</w:t>
      </w:r>
      <w:r>
        <w:rPr/>
        <w:t>ⴽ</w:t>
      </w:r>
      <w:r>
        <w:rPr/>
        <w:t>迂渶傡㗂㝧㵩偂䤭样搊䐳兊칄煖奘栲㝏</w:t>
      </w:r>
      <w:r>
        <w:rPr/>
        <w:t>ꤳ</w:t>
      </w:r>
      <w:r>
        <w:rPr/>
        <w:t>創栵뭺⬻䩯癄䍩딨䍁畕昹⹯轁⭰摮堺硹㑚㦡榘</w:t>
      </w:r>
      <w:r>
        <w:rPr/>
        <w:t>ꕇ</w:t>
      </w:r>
      <w:r>
        <w:rPr/>
        <w:t>渶嚣婰瀩朩숺쉚⮮昷彑䍲㆏桳项湆뿂猲䤹根</w:t>
      </w:r>
      <w:r>
        <w:rPr/>
        <w:t>ꥉ</w:t>
      </w:r>
      <w:r>
        <w:rPr/>
        <w:t>个泂숤ꍁ姂㔳썃칁慱恷姂塍</w:t>
      </w:r>
      <w:r>
        <w:rPr/>
        <w:t>Ⳃ</w:t>
      </w:r>
      <w:r>
        <w:rPr/>
        <w:t>橬싂쉎剪偈</w:t>
      </w:r>
      <w:r>
        <w:rPr/>
        <w:t>ⷃ</w:t>
      </w:r>
      <w:r>
        <w:rPr/>
        <w:t>彋啗⍚뽫圭㔸䭌坆倩瑰㍲깱㢿懃哃炻㵯关涬䍎䀥뽩♓嚘彅䮮◂㑭债嚏潋磂㩸ㄺꥪ棂썈爩</w:t>
      </w:r>
      <w:r>
        <w:rPr/>
        <w:t>ꕋ⨺</w:t>
      </w:r>
      <w:r>
        <w:rPr/>
        <w:t>㎏啤䍇圷惎껃쏂녁䙁灅⑁슥姂硌⑸瑪䜷汵䗂昻确숭쉐䘱坷砭畬ꅏ⩓挤♖㵚䕂绂䜺啩牞轗椺㬳洪毂㤱㤯塇䤯䮮⭕㡕皡싂吮睱䖩쉦⑎癦晉⩞斵싂녹渷깏獌쉙䀭焭쉐췂轓싂畟ꆮ㣎녙煣㥒硓⨹슩幾</w:t>
      </w:r>
      <w:r>
        <w:rPr/>
        <w:t>ꕾ</w:t>
      </w:r>
      <w:r>
        <w:rPr/>
        <w:t>憱⭘♀</w:t>
      </w:r>
      <w:r>
        <w:rPr/>
        <w:t>ⵍ</w:t>
      </w:r>
      <w:r>
        <w:rPr/>
        <w:t>껎枬狂潍쉇숻㕎뼫瞩弤䅲䥌㖩⩒慠⏎欲瑹䙇쉀칙⻂ꇂ夵唦呞绂线⍑걂欳쉢슏輦楍煂</w:t>
      </w:r>
      <w:r>
        <w:rPr/>
        <w:t>ⵒ</w:t>
      </w:r>
      <w:r>
        <w:rPr/>
        <w:t>ꍱず</w:t>
      </w:r>
      <w:r>
        <w:rPr/>
        <w:t>⠥</w:t>
      </w:r>
      <w:r>
        <w:rPr/>
        <w:t>浸넰㡢带썷숬㷂䥗</w:t>
      </w:r>
      <w:r>
        <w:rPr/>
        <w:t>ꔻ</w:t>
      </w:r>
      <w:r>
        <w:rPr/>
        <w:t>ꍖ═吪땾넲淂䞻兴㊬桰㭔㤷ㅉ깧兎쉎眻恆䭁</w:t>
      </w:r>
      <w:r>
        <w:rPr/>
        <w:t>⠩</w:t>
      </w:r>
      <w:r>
        <w:rPr/>
        <w:t>䐫㔴䂻긴佨夻呚瀴轱뭩䌬ꏂ揂⪱㈴歔刲坷</w:t>
      </w:r>
      <w:r>
        <w:rPr/>
        <w:t>ꖡ</w:t>
      </w:r>
      <w:r>
        <w:rPr/>
        <w:t>昮걬㍫䵸</w:t>
      </w:r>
      <w:r>
        <w:rPr/>
        <w:t>ꕵ⪣</w:t>
      </w:r>
      <w:r>
        <w:rPr/>
        <w:t>슮⵶⨮䨹攳劘䡈獹浨樸칬⭊ꥮ䑭⸬숩ꅙ摑扣⚮〸⿂깪㤣灹坭廂⸮佳佌㈻厏辥姂ꅐ刬췂싂㖱惂ꌳ㢩療</w:t>
      </w:r>
      <w:r>
        <w:rPr/>
        <w:t>ⱕ⍸⫂</w:t>
      </w:r>
      <w:r>
        <w:rPr/>
        <w:t>卾캡夲䆩ꇂ녬煴奰弱䉘녑溥噵竍䌵幚</w:t>
      </w:r>
      <w:r>
        <w:rPr/>
        <w:t>ⱹ</w:t>
      </w:r>
      <w:r>
        <w:rPr/>
        <w:t>䪣䵠楃傏懂䉕슱䓂塙싂숻䕦뗍⺵㉬参䌸䊵쏎祉숤呰䰺䉓瑁猯啱⏂㩠쵑쉧侏撘쎩焪䩉㑑⤨촲깵뗂淂⌲쉨</w:t>
      </w:r>
      <w:r>
        <w:rPr/>
        <w:t>ⵧ</w:t>
      </w:r>
      <w:r>
        <w:rPr/>
        <w:t>歡濂匦顐㬦</w:t>
      </w:r>
      <w:r>
        <w:rPr/>
        <w:t>꧍</w:t>
      </w:r>
      <w:r>
        <w:rPr/>
        <w:t>꺏乁</w:t>
      </w:r>
      <w:r>
        <w:rPr/>
        <w:t>ꤻ</w:t>
      </w:r>
      <w:r>
        <w:rPr/>
        <w:t>槍栭两奀礪攥쉶⬥竍䠦溩쵢⍭싂煣嚻促顬㓂㥳漫쉋⤪廂⼩㙃瀻깶쏂噶硁曍㩇싃祇䝯⩺☭넻⫂漻쉋겣坌嫃캮㏂</w:t>
      </w:r>
      <w:r>
        <w:rPr/>
        <w:t>꧂ꖿ</w:t>
      </w:r>
      <w:r>
        <w:rPr/>
        <w:t>뇂澡쉮楦㑈坨侬乊だ是</w:t>
      </w:r>
      <w:r>
        <w:rPr/>
        <w:t>⡀</w:t>
      </w:r>
      <w:r>
        <w:rPr/>
        <w:t>欬窥뭌컂쉤䧍漷⨥䌻奢⪮晤奓啶걣抡猫䇂쉀⯂䲬歸燂㵟䚿䏍矃싎쏂ㄥ촤╱厩ㆣ奧⨩</w:t>
      </w:r>
      <w:r>
        <w:rPr/>
        <w:t>꥓</w:t>
      </w:r>
      <w:r>
        <w:rPr/>
        <w:t>䐪稵쉪种쉄埂</w:t>
      </w:r>
      <w:r>
        <w:rPr/>
        <w:t>꧂</w:t>
      </w:r>
      <w:r>
        <w:rPr/>
        <w:t>㷂㌊浇樨浣쉒쉁䅅䄭偈轺⭭竎㜭㍣冣숤䵣煐ꌰ揂숰㙡塶쉲ꥫ䱦䟂湆灎䁁硺咱䁹䬱村恄昵䃂ㅰ䩆⨱嫂㩴䩔坑奍〵䭘煪䨵犘奁繒갽湸⫂숨긤嘳瑘先斡䩺癍╂㕗䩩╰㕚㐪ꥬ浆칐䌨栶⚏硨ꥨ氺獰桧䜵㡑攴䭟捈㈵歑⛂瀵ꅐ楣攬♶䩆搫欱⻂㶩㥾쵴촩栩係쉇ꄯ䁨䍯䁢頨</w:t>
      </w:r>
      <w:r>
        <w:rPr/>
        <w:t>⡈</w:t>
      </w:r>
      <w:r>
        <w:rPr/>
        <w:t>倪땱숻㌥㍰⾡輨딦䉺ꇂ녾幑Ⓝ懃楀穑窩⬨㒥牱슥⑁䚻湮晧奴ꍐ㡤㍙瓎⑏奤묰卥塮싎ヂ</w:t>
      </w:r>
      <w:r>
        <w:rPr/>
        <w:t>꤬ⵇ</w:t>
      </w:r>
      <w:r>
        <w:rPr/>
        <w:t>治潚灉祥吳十ㅭ瓍慍湭</w:t>
      </w:r>
      <w:r>
        <w:rPr/>
        <w:t>ꤺ</w:t>
      </w:r>
      <w:r>
        <w:rPr/>
        <w:t>ⱈ</w:t>
      </w:r>
      <w:r>
        <w:rPr/>
        <w:t>偎</w:t>
      </w:r>
      <w:r>
        <w:rPr/>
        <w:t>ꕭ</w:t>
      </w:r>
      <w:r>
        <w:rPr/>
        <w:t>뼬呫촬䪏䵷狍䐩쉤</w:t>
      </w:r>
      <w:r>
        <w:rPr/>
        <w:t>Ⳃ</w:t>
      </w:r>
      <w:r>
        <w:rPr/>
        <w:t>ꦡ</w:t>
      </w:r>
      <w:r>
        <w:rPr/>
        <w:t>辥と숣啭㊬땚夦⹥噺ꎱ䢣海湍까哃쉄利</w:t>
      </w:r>
      <w:r>
        <w:rPr/>
        <w:t>꧂</w:t>
      </w:r>
      <w:r>
        <w:rPr/>
        <w:t>䈺䫂打吣䰴穵僂焸쉌也副⭫卖數땅奆⽹ㄵ㔫㷂剓歐㫃쉕玬긩繺喡甹穃空㭔㘰慲⚩☱佩嚡䕋⩮㣂塊ㄻヂ▘犬㞬䮡槂♾싎⩗ꍳ⵮暮쉌⿂숫矂砯쉁䤲癕塶噄䀪䩌浌杆㔱㉦㵭⍢䶬潮飃㝡슏㥟♘숩컂㄰㪘啋</w:t>
      </w:r>
      <w:r>
        <w:rPr/>
        <w:t>꧂</w:t>
      </w:r>
      <w:r>
        <w:rPr/>
        <w:t>곂䄫</w:t>
      </w:r>
      <w:r>
        <w:rPr/>
        <w:t>⡮</w:t>
      </w:r>
      <w:r>
        <w:rPr/>
        <w:t>廂妿䭂䫃⥚츩䀳殩⩄瑥橖䙣忂㭾䁑哂䬨噓䕤塕浉칀猦숩뽾彉䔴浀ꌽ㓂ァ㑡炥</w:t>
      </w:r>
      <w:r>
        <w:rPr/>
        <w:t>⢘</w:t>
      </w:r>
      <w:r>
        <w:rPr/>
        <w:t>㯂㩷湨盂╾帥盂夸╚嫂橣㟂硬</w:t>
      </w:r>
      <w:r>
        <w:rPr/>
        <w:t>⢏⑚</w:t>
      </w:r>
      <w:r>
        <w:rPr/>
        <w:t>顇師</w:t>
      </w:r>
      <w:r>
        <w:rPr/>
        <w:t>Ⳏ</w:t>
      </w:r>
      <w:r>
        <w:rPr/>
        <w:t>戽䩤㣂吭㛂㙄⽗싍㮱段硩晉㥧檮캏ㅳ剁灃㘥쏂▵쉨쉚┣숭</w:t>
      </w:r>
      <w:r>
        <w:rPr/>
        <w:t>⠺</w:t>
      </w:r>
      <w:r>
        <w:rPr/>
        <w:t>ꌷㄵ辮滂⩂╔⨽㵇Ⓨ祍塱女礷轒⍯恴頲쉉轇呐쉱㍖칊牮㑖䥚쉈獏䱮朰</w:t>
      </w:r>
      <w:r>
        <w:rPr/>
        <w:t>ⱖ</w:t>
      </w:r>
      <w:r>
        <w:rPr/>
        <w:t>ꌪ歖繃秂㈰哎晚剋湕땁瑒뭚捌뽒䜷狂砩㞩Ⓜ瀷䜱⫂壃</w:t>
      </w:r>
      <w:r>
        <w:rPr/>
        <w:t>Ⳃ</w:t>
      </w:r>
      <w:r>
        <w:rPr/>
        <w:t>ꥳ쉾䁰</w:t>
      </w:r>
      <w:r>
        <w:rPr/>
        <w:t>⡐</w:t>
      </w:r>
      <w:r>
        <w:rPr/>
        <w:t>乔䣂杰欶䬩淂䠥眨桮弣夰窥ꍖ瑦⺘辿㕸䏂儬乒祶恧쉟恵獷漻啞┷瘲椪⺬泂兯恩灖㬬敃⑞녅⯂稽</w:t>
      </w:r>
      <w:r>
        <w:rPr/>
        <w:t>ⱏ</w:t>
      </w:r>
      <w:r>
        <w:rPr/>
        <w:t>쉱氦㛍竂忂垡掮㘺塇僂偣칬㝺㍐唯顡画⹄眯쉡塎ꌩ涘䌴</w:t>
      </w:r>
      <w:r>
        <w:rPr/>
        <w:t>ꦻ</w:t>
      </w:r>
      <w:r>
        <w:rPr/>
        <w:t>偏㙤깓쉢义⬪瘤彸</w:t>
      </w:r>
      <w:r>
        <w:rPr/>
        <w:t>⡎</w:t>
      </w:r>
      <w:r>
        <w:rPr/>
        <w:t>䥃㛂⬵娯溻곂璏쵅歹伨㏂咣ꎵ䨮싍⽎徻晐숊㵕㘳撡帹ヂꌹ嘻秂奤䝋꺻촩夭洩桪쉪産슱打䕧싂Ⓜ㏎忂㡀浉㨪䛂仂伺슩쉎䨬⫂⯂</w:t>
      </w:r>
      <w:r>
        <w:rPr/>
        <w:t>⢣</w:t>
      </w:r>
      <w:r>
        <w:rPr/>
        <w:t>딴䁋濂噮坸㑋⑔〯摚</w:t>
      </w:r>
      <w:r>
        <w:rPr/>
        <w:t>⡗⧂</w:t>
      </w:r>
      <w:r>
        <w:rPr/>
        <w:t>斘쉈揂匫싂毂喘畑幍坩䍱懂眽⍥礪汁㠷濂슏</w:t>
      </w:r>
      <w:r>
        <w:rPr/>
        <w:t>ⶩ</w:t>
      </w:r>
      <w:r>
        <w:rPr/>
        <w:t>吱㡣</w:t>
      </w:r>
      <w:r>
        <w:rPr/>
        <w:t>Ⱚ</w:t>
      </w:r>
      <w:r>
        <w:rPr/>
        <w:t>椶扌瀮䟂㍥恈捣쉓䝥슻恋牦╴碿晡塶깾䱁㌽で慘熻䍶坘㘷找顎䭀겱㢮䈹쉩⸻╁氣쉎轃熩彐啊䙠䁍</w:t>
      </w:r>
      <w:r>
        <w:rPr/>
        <w:t>ꤷ</w:t>
      </w:r>
      <w:r>
        <w:rPr/>
        <w:t>䫂㌥딵癮矂ꥭ啐⩨堸慥㪱坱걺棂㵀玥灁╾彗太乱摎⥧刷桰櫂╨䊬䈺愻</w:t>
      </w:r>
      <w:r>
        <w:rPr/>
        <w:t>꥟ꕕ</w:t>
      </w:r>
      <w:r>
        <w:rPr/>
        <w:t>슣꥕挮桙㩡燂扈楉慏敩⒩橎习</w:t>
      </w:r>
      <w:r>
        <w:rPr/>
        <w:t>ꔹ</w:t>
      </w:r>
      <w:r>
        <w:rPr/>
        <w:t>뗂愵桏癀䙌㐶眶따嚱恹㋂</w:t>
      </w:r>
      <w:r>
        <w:rPr/>
        <w:t>꧂</w:t>
      </w:r>
      <w:r>
        <w:rPr/>
        <w:t>쉾係</w:t>
      </w:r>
      <w:r>
        <w:rPr/>
        <w:t>Ⱚ</w:t>
      </w:r>
      <w:r>
        <w:rPr/>
        <w:t>㍵숱㴮⾏ꄰ䔭瞘吭ㆥ숭睶摭㥆</w:t>
      </w:r>
      <w:r>
        <w:rPr/>
        <w:t>ꗍ</w:t>
      </w:r>
      <w:r>
        <w:rPr/>
        <w:t>칱㙞穎춻䥴浔堵숹⤴쉩䁁⎡婟ㄺ杭坫久礽㬳䷂瑠䟂婚숦쉤奧祍〩㜳獀偫땺桟㩟縹港厱싂序㘻묤㝪⨺</w:t>
      </w:r>
      <w:r>
        <w:rPr/>
        <w:t>⡕</w:t>
      </w:r>
      <w:r>
        <w:rPr/>
        <w:t>긽뿂䴣汥哂</w:t>
      </w:r>
      <w:r>
        <w:rPr/>
        <w:t>ꕏ</w:t>
      </w:r>
      <w:r>
        <w:rPr/>
        <w:t>숪䕸歲䵆䂏盂䝋㑕쉫</w:t>
      </w:r>
      <w:r>
        <w:rPr/>
        <w:t>⡶</w:t>
      </w:r>
      <w:r>
        <w:rPr/>
        <w:t>磂猺敄꺿⽔슩⑒啴潃</w:t>
      </w:r>
      <w:r>
        <w:rPr/>
        <w:t>꤫⥆</w:t>
      </w:r>
      <w:r>
        <w:rPr/>
        <w:t>넵癹猶恫彏盂汅偣彬⨸쵔ㄩ㙩ꄪ썙⩟潉样憿쉦㑬噇珎轖뿍慟昤㕩廂俎愱亘㙨彠掩杤䕍⥶</w:t>
      </w:r>
      <w:r>
        <w:rPr/>
        <w:t>ꦘ</w:t>
      </w:r>
      <w:r>
        <w:rPr/>
        <w:t>頫瑨⽀쉨㝆숵瑖䵷Ⓜ㷂㮣넺㢏ㅫ㝂頩䕹拂段㒣参䍐帱⸰㙋武쵣飂㤬椰쉹懂슬묵㒬び吹⫃꤮惃栤컂㠦夹녍潧丮娪歏⑓⽬⹦䁫☫硈뽇췂䤴䉈뼥싂</w:t>
      </w:r>
      <w:r>
        <w:rPr/>
        <w:t>⡨</w:t>
      </w:r>
      <w:r>
        <w:rPr/>
        <w:t>冩ꏂ噀뭸㙒깾㦻氶⛂츻橳쉭潙撩䣂呰㭕◂勂ㅟ䁊쉃쎘氥㡠啩埂ㄲ噷㜣氳䥈瀪㍯䉑䉃겱깹쉞摒⫂敨ヂ杅窮朦숰숺頻㘸쉾㙳䉍㈯쉞彙䓂輸䊡㑑</w:t>
      </w:r>
      <w:r>
        <w:rPr/>
        <w:t>⠩</w:t>
      </w:r>
      <w:r>
        <w:rPr/>
        <w:t>獃䉓じ顂숷姃䵯ꍓ党㐺쉶杭㵃숥㥚숦</w:t>
      </w:r>
      <w:r>
        <w:rPr/>
        <w:t>ⷂ</w:t>
      </w:r>
      <w:r>
        <w:rPr/>
        <w:t>㙘⽲牨䇂奐暬慖顣慸㏃曂樰挽䝰쉳뽌䰭쉊㍅江楂䲘䱪슱숶瀤䜳</w:t>
      </w:r>
      <w:r>
        <w:rPr/>
        <w:t>Ⱳ</w:t>
      </w:r>
      <w:r>
        <w:rPr/>
        <w:t>棂䮏硔ㅊ⑀䠳㋍⪥쉧夻禘啮⭵걨╆썘뽢䕯⌷⽧䍒ꅺ䬵㇂㈺컂</w:t>
      </w:r>
      <w:r>
        <w:rPr/>
        <w:t>ꔦ</w:t>
      </w:r>
      <w:r>
        <w:rPr/>
        <w:t>믂싂硖</w:t>
      </w:r>
      <w:r>
        <w:rPr/>
        <w:t>⠳</w:t>
      </w:r>
      <w:r>
        <w:rPr/>
        <w:t>䤩唴䭟䡾⨦顬ㆻ栽禵汭唦쉇轠繓</w:t>
      </w:r>
      <w:r>
        <w:rPr/>
        <w:t>ꤊ</w:t>
      </w:r>
      <w:r>
        <w:rPr/>
        <w:t>輱畭⩚♸⭺剄顲汳䱩깐倪塥䍙塩땵擂썰㯂ㅉ쉄䍇䵨ㅦ㑬</w:t>
      </w:r>
      <w:r>
        <w:rPr/>
        <w:t>ⳍ⡩</w:t>
      </w:r>
      <w:r>
        <w:rPr/>
        <w:t>乪䄪繑流쌴女⩺숹⎩캬桡汍刭幂㘨뭀ꥥ깞栩参⽷⍷殥㴶숪뮬卸津ㅀ㙭䉹⨻걗⽩䌩疣䵩뽡땯쉔╅▬睥쉧飂㫂</w:t>
      </w:r>
      <w:r>
        <w:rPr/>
        <w:t>ꤲ</w:t>
      </w:r>
      <w:r>
        <w:rPr/>
        <w:t>䜨去슏</w:t>
      </w:r>
      <w:r>
        <w:rPr/>
        <w:t>ꤽ</w:t>
      </w:r>
      <w:r>
        <w:rPr/>
        <w:t>澵쉨㥌</w:t>
      </w:r>
      <w:r>
        <w:rPr/>
        <w:t>⡵</w:t>
      </w:r>
      <w:r>
        <w:rPr/>
        <w:t>쉩⫂⌲慏췂员彣숸䨣漥獣帨䕒⒱卷떿숯煶扪捬㙌坴䅂뮩♨숤眮剪긹숥末挤뗂</w:t>
      </w:r>
      <w:r>
        <w:rPr/>
        <w:t>ꤥ</w:t>
      </w:r>
      <w:r>
        <w:rPr/>
        <w:t>슥䅃㮡洳⻂渣㷂㝸奍穁뼱恇眪⪩㪘势⥱ꄯ䪩歑櫂╋걏繢爴橧㨹숺㔺喬佲땧汷獕㵣⨯䡮稶⭗</w:t>
      </w:r>
      <w:r>
        <w:rPr/>
        <w:t>⠭</w:t>
      </w:r>
      <w:r>
        <w:rPr/>
        <w:t>쉋</w:t>
      </w:r>
      <w:r>
        <w:rPr/>
        <w:t>⵰</w:t>
      </w:r>
      <w:r>
        <w:rPr/>
        <w:t>땗攱㑩犵쉣汐䗂㍥䥄乖渪䗍촸瑕噴䍈쉬圸</w:t>
      </w:r>
      <w:r>
        <w:rPr/>
        <w:t>ꦵ</w:t>
      </w:r>
      <w:r>
        <w:rPr/>
        <w:t>璩捭硧幄煋是♩䕞㡇䵘츸犣剖獠슬帤숹仂医橯硾숬걈梡慯〺쵄穓㭐깇甴⩰稦쵸쉅祷懂䕖啔奨煫䑎嚘䭚昴쉵㭄庻灯唷皩彊</w:t>
      </w:r>
      <w:r>
        <w:rPr/>
        <w:t>ⱦ</w:t>
      </w:r>
      <w:r>
        <w:rPr/>
        <w:t>填슱䬰㓂쉀</w:t>
      </w:r>
      <w:r>
        <w:rPr/>
        <w:t>ꤪ</w:t>
      </w:r>
      <w:r>
        <w:rPr/>
        <w:t>䴪⌶</w:t>
      </w:r>
      <w:r>
        <w:rPr/>
        <w:t>Ⱘ</w:t>
      </w:r>
      <w:r>
        <w:rPr/>
        <w:t>楍㕫숨쌫䊿ꌱ婃歏敏照珂剋殻昳䭍輯땁⤱幩慪惂㟂皩畒㝫䀨䞥段札乤숣䞣洷⻂㭊䄭뽩䭁橾㢏싂</w:t>
      </w:r>
      <w:r>
        <w:rPr/>
        <w:t>꧃</w:t>
      </w:r>
      <w:r>
        <w:rPr/>
        <w:t>㕾춣갶㣂⩕珂塨畦䍂痂樻╾祡摭</w:t>
      </w:r>
      <w:r>
        <w:rPr/>
        <w:t>ꤻ</w:t>
      </w:r>
      <w:r>
        <w:rPr/>
        <w:t>⼻츹♂썚㈰硌嘸敹䙉怲漪</w:t>
      </w:r>
      <w:r>
        <w:rPr/>
        <w:t>ꕆ</w:t>
      </w:r>
      <w:r>
        <w:rPr/>
        <w:t>卯杩僂牡繗䘨䱏믂捪矂⹵迂⪮沱㒮꧎䄮⩟쉮⏂⩵潂斻眷姍样䋂牁婩쉴䓎녁吰쵊彬段辱쉖⌥⾩⼫埍㩹炿頽⼯珂椪걗╣</w:t>
      </w:r>
      <w:r>
        <w:rPr/>
        <w:t>Ⱞ</w:t>
      </w:r>
      <w:r>
        <w:rPr/>
        <w:t>䥠犬썚䵇쉕⸤琸婞嗂⩮쉰䤤敖싎뇂癩⥃⯍䩄坄窿㢵䃂彎皘㑮䀥싂願呥㛂쉓張⚮䥘患䙵䭑⚱湆浐⽊頨亡歷䭅녅偵幬䱭쉊슏撘恕憬뭣弦슿彦⽗乆뼬砬獡숪掵㗃户Ⓜ䇂㈪츩녭囂摦췂뭱㉉憩㔯㙫⑐</w:t>
      </w:r>
      <w:r>
        <w:rPr/>
        <w:t>ꔪ</w:t>
      </w:r>
      <w:r>
        <w:rPr/>
        <w:t>䅡싃ぱ⑎啸껃㨱癢央啎猹剠奃毎乃䅬쉰㍉</w:t>
      </w:r>
      <w:r>
        <w:rPr/>
        <w:t>ꤵ</w:t>
      </w:r>
      <w:r>
        <w:rPr/>
        <w:t>忎㨤</w:t>
      </w:r>
      <w:r>
        <w:rPr/>
        <w:t>ꔣ</w:t>
      </w:r>
      <w:r>
        <w:rPr/>
        <w:t>䘽歅넳╤顗癀顆彁싂⤶㞘丽塅恖䋂癀䍃촪습轭녂氤煯䄤㩸䍧弱䩲欣盎㛂用䝕䀽ㅧ칚橶煘㤣獴쉞깕坓쉆塆㥟껂ꥶ怊슩㢥䉌䈪쉾⭤焨숫䫍繂⺩싎低⎵估칶礸烂竃敗辥뼺⩗琰숶㙀樮夦碥䱇参㉨㵫䍷㵍㜤쉂ば䧂绂슮扴桃ꆩ堥</w:t>
      </w:r>
      <w:r>
        <w:rPr/>
        <w:t>ⵍ</w:t>
      </w:r>
      <w:r>
        <w:rPr/>
        <w:t>斵周쉧渪숮堦〪쉡呲䯂桐㙲䷂녈┽歨▩呾歬</w:t>
      </w:r>
      <w:r>
        <w:rPr/>
        <w:t>⡟</w:t>
      </w:r>
      <w:r>
        <w:rPr/>
        <w:t>畱㯃㡶숻숫汞ㄤ柂䝕城</w:t>
      </w:r>
      <w:r>
        <w:rPr/>
        <w:t>꤭</w:t>
      </w:r>
      <w:r>
        <w:rPr/>
        <w:t>牀쉟乘슥氷夨쉌⹚嫂瑕</w:t>
      </w:r>
      <w:r>
        <w:rPr/>
        <w:t>⡕</w:t>
      </w:r>
      <w:r>
        <w:rPr/>
        <w:t>姂怴儣㋂榘ꍖ슩㎻弲搣슡</w:t>
      </w:r>
      <w:r>
        <w:rPr/>
        <w:t>⡐</w:t>
      </w:r>
      <w:r>
        <w:rPr/>
        <w:t>楢幓抿䕒穧䥕䱩㝫깰⩅뽅牙썧剑歋矂㘪䊱⒩쉡乌</w:t>
      </w:r>
      <w:r>
        <w:rPr/>
        <w:t>ⶩ</w:t>
      </w:r>
      <w:r>
        <w:rPr/>
        <w:t>㝮窏䡦㛂녨燂녣슣</w:t>
      </w:r>
      <w:r>
        <w:rPr/>
        <w:t>Ⱜ</w:t>
      </w:r>
      <w:r>
        <w:rPr/>
        <w:t>츹彃䑱橺敃䉢牷扐ꆣ쉶摖</w:t>
      </w:r>
      <w:r>
        <w:rPr/>
        <w:t>⠶</w:t>
      </w:r>
      <w:r>
        <w:rPr/>
        <w:t>爷㧂칞쉰ㅪ挪䭵㛂噌渦垱穕䂩䬪쌷婅䓎灒촭쉲盂쉩쉨䎏⩢挮扥湁㭓抮彧넮戹浵樨䉶湭弥橞쏂弮椥恚숦刮光ꍨㄯ䡙㧂嫂潤擂⤤桀顀坠⵩ꆏ㋂彨쉱䗎⏂祖噚䕹䄷恷瑴ꍑ彟癚穢瀶漨て灠漻䂵顤㯂䝚晊ꆣ唰䧂숴䟂깧♧圥뭍⭄☳㓎㯂奌㭆</w:t>
      </w:r>
      <w:r>
        <w:rPr/>
        <w:t>ꔽ</w:t>
      </w:r>
      <w:r>
        <w:rPr/>
        <w:t>恚兾ꍁ쵯爵徻썀㍍晗䍶촪⌬䙩楒灬磂睅ꍵ剰⩸⦏䄣伥숽哂⥾⸨㉙ㆡ頣䭰敆⩡</w:t>
      </w:r>
      <w:r>
        <w:rPr/>
        <w:t>ⵚ</w:t>
      </w:r>
      <w:r>
        <w:rPr/>
        <w:t>偹桲牤晥辘摱顮䣂䈷뼵敲䥃珂ⸯ猸싂⩧⥨⥣婶参䉶摮䡟眪灚獟轒䑸쵏幷⵾迂㕫携磃녧䉡杳玿䵑꥕겮帶栳呠兺㈪</w:t>
      </w:r>
      <w:r>
        <w:rPr/>
        <w:t>ꗂ</w:t>
      </w:r>
      <w:r>
        <w:rPr/>
        <w:t>ꌽ揂쉵捤憩⨥㠻ぅ㡟쉤쵾쉋顤㩣朷쉸療곍ꎿ㥫倪燂㐹悱㵸姍摕녡숤氪⍹쉙䡢眷繁숫乺囂䫂纘쉆㩎떵䬻楶颱牑轟쉫眰轑┵噊兆쉋堳㓂汢⽳뼮ㆡ唱⦱恬皮㥧刭䐱땱쉌奥뗂⭾</w:t>
      </w:r>
      <w:r>
        <w:rPr/>
        <w:t>ꕰ</w:t>
      </w:r>
      <w:r>
        <w:rPr/>
        <w:t>奥⛂슱偅汅乳╵昪썌祔䁋촹倱</w:t>
      </w:r>
      <w:r>
        <w:rPr/>
        <w:t>꤫</w:t>
      </w:r>
      <w:r>
        <w:rPr/>
        <w:t>瀨㔥쉰奩䃍䄪숮숰쉁㥳ヂ猶䱯⨣쉇凃捏㑴</w:t>
      </w:r>
      <w:r>
        <w:rPr/>
        <w:t>ⴽ</w:t>
      </w:r>
      <w:r>
        <w:rPr/>
        <w:t>泎噊浬㘬㍀砦嚵쉆痂슻扭狂䔴㈻◎⼽⨱칃敟懂敺쉥淃壂䅰帽婒ㅶ兢</w:t>
      </w:r>
      <w:r>
        <w:rPr/>
        <w:t>ⱎ</w:t>
      </w:r>
      <w:r>
        <w:rPr/>
        <w:t>쉣䍇昷呶㖥쉦⪻╾녣燂㈱柂礪⩳辥㶡彷⽞䓍䩟䖏祮곂涥斩洣瑙妵⩅</w:t>
      </w:r>
      <w:r>
        <w:rPr/>
        <w:t>ꥃ</w:t>
      </w:r>
      <w:r>
        <w:rPr/>
        <w:t>⣂</w:t>
      </w:r>
      <w:r>
        <w:rPr/>
        <w:t>䔦쉷嫂噩辬楫墮牐噃䍚周䠥숭ꅶ꺬⪮</w:t>
      </w:r>
      <w:r>
        <w:rPr/>
        <w:t>⡆</w:t>
      </w:r>
      <w:r>
        <w:rPr/>
        <w:t>栊㵦揎倽ꍏ⯎㚻竂縭㝠瑤唯獴圶檱㐲츯䍧坧뭲ꍧ䱈䥷帱ꆬ顾䨸쉄䓃ꥡ칾쌪慇恗㊏㝑⯂堺㨭䅬녢⥤癹灙䭑쉰껂☻弦쎵䫂狂땄䑪땙䍡㑾뼲⽡伭䡮䍹깬䍕뇂彬숦倥弪戻쉧摟㙱㈨摟甤壂</w:t>
      </w:r>
      <w:r>
        <w:rPr/>
        <w:t>⡾</w:t>
      </w:r>
      <w:r>
        <w:rPr/>
        <w:t>䜫䁅딽䢵⨨坐䎩戬ꌪ╺㢘娴乬뇂溥䉇㬮⹖䖣䅮ꅔ⩠䤱䵩⩗愤쉴䗂⩯ꇂ쉢㝘畂恀泂⩫䴴惂㫂磍㝢슡恋禣㵃爩곂ㅌ싂猭丬⹯㭨揂狃뇂兠轭䦥ꥵ䅾㍱判佃깎쉲䈹䬰洪촳쉦쉠敁顟⭙秂亣녣橇㍣⮏㈦⭵䤨杢䏂㝬ꇂ딳숯淂呩畾晙輣癣쉢⹚敷彶쌪渮䭦㭬㙪䠰땴쉩在址䶥㜴쉠㧂⹍㬰畐䡩嗂ꌬ뭌㏂㔯춮䬽煓⪻㵑떘晱䢥䬻疱칏轗灣㭃癙敧⴨橶卬뮬皬⽯䑡⫂넳堪啰춱칗쉾桰㭺</w:t>
      </w:r>
      <w:r>
        <w:rPr/>
        <w:t>Ɫ</w:t>
      </w:r>
      <w:r>
        <w:rPr/>
        <w:t>뼰奪砯䉠桐欬㕴</w:t>
      </w:r>
      <w:r>
        <w:rPr/>
        <w:t>ⰺ</w:t>
      </w:r>
      <w:r>
        <w:rPr/>
        <w:t>슻犬䀫겵兠惂㥆焭椱묫</w:t>
      </w:r>
      <w:r>
        <w:rPr/>
        <w:t>Ɫ⌨⩶</w:t>
      </w:r>
      <w:r>
        <w:rPr/>
        <w:t>涻䷂截</w:t>
      </w:r>
      <w:r>
        <w:rPr/>
        <w:t>⡔</w:t>
      </w:r>
      <w:r>
        <w:rPr/>
        <w:t>쉇</w:t>
      </w:r>
      <w:r>
        <w:rPr/>
        <w:t>ⵖ</w:t>
      </w:r>
      <w:r>
        <w:rPr/>
        <w:t>놵濂⨯䍵瀣</w:t>
      </w:r>
      <w:r>
        <w:rPr/>
        <w:t>ⱀ</w:t>
      </w:r>
      <w:r>
        <w:rPr/>
        <w:t>걞ꅩ䵁漱딦䨫ꅁ参칭</w:t>
      </w:r>
      <w:r>
        <w:rPr/>
        <w:t>ꕮ</w:t>
      </w:r>
      <w:r>
        <w:rPr/>
        <w:t>辩瀸뽣㵘㛂㷂慰怲忂牑倸燂㙫澥쉙㕊浣圳矍炣⏍⨭啯⛂녕睯</w:t>
      </w:r>
      <w:r>
        <w:rPr/>
        <w:t>⣂⣂</w:t>
      </w:r>
      <w:r>
        <w:rPr/>
        <w:t>牵剱怫轞熩燂쉆㍡</w:t>
      </w:r>
      <w:r>
        <w:rPr/>
        <w:t>ⱍ</w:t>
      </w:r>
      <w:r>
        <w:rPr/>
        <w:t>䑑滂㝲㡳♵奆戬甯偊䔭쉯平䐮歰削捚㉸숥埂㨪暻⫎⩪ꍗ촭亥挻瑢㬶ㆱ幰矎怨櫂</w:t>
      </w:r>
      <w:r>
        <w:rPr/>
        <w:t>Ⱳ</w:t>
      </w:r>
      <w:r>
        <w:rPr/>
        <w:t>䕭</w:t>
      </w:r>
      <w:r>
        <w:rPr/>
        <w:t>ꕾ</w:t>
      </w:r>
      <w:r>
        <w:rPr/>
        <w:t>眪뽏䬨绎㩱뼦♪쉐瑲⩊쉶奚樵創䴪礴乮습ꅑ呂兗⹍㴥</w:t>
      </w:r>
      <w:r>
        <w:rPr/>
        <w:t>⡷</w:t>
      </w:r>
      <w:r>
        <w:rPr/>
        <w:t>ꔰ</w:t>
      </w:r>
      <w:r>
        <w:rPr/>
        <w:t>䙴꥘⨵쎱穹僂</w:t>
      </w:r>
      <w:r>
        <w:rPr/>
        <w:t>ꤱ┺</w:t>
      </w:r>
      <w:r>
        <w:rPr/>
        <w:t>夺뭠䱯杇</w:t>
      </w:r>
      <w:r>
        <w:rPr/>
        <w:t>⢣</w:t>
      </w:r>
      <w:r>
        <w:rPr/>
        <w:t>쉗轟㉁뇂憵刹穑慲㡡涮㦥</w:t>
      </w:r>
      <w:r>
        <w:rPr/>
        <w:t>⡀♾</w:t>
      </w:r>
      <w:r>
        <w:rPr/>
        <w:t>轑⥸嚱中ㅙꍠ娴ォ乱䤯䞣ꏍ칧습楺</w:t>
      </w:r>
      <w:r>
        <w:rPr/>
        <w:t>Ⱡ</w:t>
      </w:r>
      <w:r>
        <w:rPr/>
        <w:t>ꄪ摷卙☽っ⵱䲿男</w:t>
      </w:r>
      <w:r>
        <w:rPr/>
        <w:t>⡖</w:t>
      </w:r>
      <w:r>
        <w:rPr/>
        <w:t>瞩㴷숶</w:t>
      </w:r>
      <w:r>
        <w:rPr/>
        <w:t>⡧</w:t>
      </w:r>
      <w:r>
        <w:rPr/>
        <w:t>冮畋牴갪ꥯ㕧柃帺洪썓䁡晵☸䙒㛂⩏㍍撻</w:t>
      </w:r>
      <w:r>
        <w:rPr/>
        <w:t>ꕢ</w:t>
      </w:r>
      <w:r>
        <w:rPr/>
        <w:t>ꇂꅡ쉾係㩱炣뽊숮揂栣㙆㵹㍅⼱婯桚␥甶㫂⩺浯㕲八곂䥢恨뼯숲숪桭欸</w:t>
      </w:r>
      <w:r>
        <w:rPr/>
        <w:t>ⷂ⥄</w:t>
      </w:r>
      <w:r>
        <w:rPr/>
        <w:t>朲偐歟ꄹ䪡⽧木灖慥湹汊堫〫坴╚奥け䴻촵ꥫ歑爬숶灕싍⑀䰩愲桞㐊뿂晸ꌩ칀倣哂惎㘷ꎮ슥</w:t>
      </w:r>
      <w:r>
        <w:rPr/>
        <w:t>ⵐ</w:t>
      </w:r>
      <w:r>
        <w:rPr/>
        <w:t>쉟숬긹輷쉒⌫璵⥰猯渥땾㉑唤䅡쉣걸橉撵楣㙀䙆䭚猸⧂奶価쉰쉀숥汾䩘圫䱮═㗂⹐桗攭琹僂싃⏂溩␪껂Ⓧ⩊ꍊ眯業勍⩹婂桾亩灥쉌␣⸷繟쉱䍬䠲歬䉓䥰</w:t>
      </w:r>
      <w:r>
        <w:rPr/>
        <w:t>ꖿ</w:t>
      </w:r>
      <w:r>
        <w:rPr/>
        <w:t>拂兟仍溱㣂噀纩揂洫坊砶橫㔮歇壂땴䑠竂㓍깦ꥪ桭塎晚▻</w:t>
      </w:r>
      <w:r>
        <w:rPr/>
        <w:t>ꤪ</w:t>
      </w:r>
      <w:r>
        <w:rPr/>
        <w:t>㤻睮ㅴ治⽱乤ꥪ卫⩗改⭰噞䱄썧슥穖떣ㆱ䷂䑭炡</w:t>
      </w:r>
      <w:r>
        <w:rPr/>
        <w:t>ꗂ</w:t>
      </w:r>
      <w:r>
        <w:rPr/>
        <w:t>敮圷畊桋〴瞩䱁쉪掱偀伴䑔㝰灍疥</w:t>
      </w:r>
      <w:r>
        <w:rPr/>
        <w:t>⡲</w:t>
      </w:r>
      <w:r>
        <w:rPr/>
        <w:t>쉏⭸㢩ꥦ窣썂慯</w:t>
      </w:r>
      <w:r>
        <w:rPr/>
        <w:t>ꦏ</w:t>
      </w:r>
      <w:r>
        <w:rPr/>
        <w:t>畮㈭ꌳ凂⩬쉰⌨䑆截瘭⑸百䠷숵摧쉨㨣转姎䱹䩒걳䋂爣걈</w:t>
      </w:r>
      <w:r>
        <w:rPr/>
        <w:t>ꕩ</w:t>
      </w:r>
      <w:r>
        <w:rPr/>
        <w:t>顕ㄪ珂䕆仍忂湐桁愻깃쵈ꄻ杔쉥녏序ㄯ걉㵊䜨堹旂㍓坯뾡쉏숤⸵坥㣂</w:t>
      </w:r>
      <w:r>
        <w:rPr/>
        <w:t>ꤳ</w:t>
      </w:r>
      <w:r>
        <w:rPr/>
        <w:t>坁뭠輻栫㩩濂㭷摏治⽰⻂婋湟䀪㬫浃摩㭉숵녢숶捪䥲损懂扦〉扆繫䁓顷睇Ⓕ惂쉱쵍쉴兤入⩚砯夷畇╄⺬甫敘澮厣䏂敏乷势ꍊ倻쉪柂쉞损쉇樱⑷</w:t>
      </w:r>
      <w:r>
        <w:rPr/>
        <w:t>ⱎ</w:t>
      </w:r>
      <w:r>
        <w:rPr/>
        <w:t>뭃挹숸晱潵⏂捕坐㵤䶬䀯믂灞幬⤳㡪匴湾㕄썫⭀䡉檮刺䵆报佅꥕</w:t>
      </w:r>
      <w:r>
        <w:rPr/>
        <w:t>⠱</w:t>
      </w:r>
      <w:r>
        <w:rPr/>
        <w:t>琵榬橌깅쉍婅긮쉮乭ꌮヂ獉⸸䦘䩅䅍浩彣縱㑺爮칸妥슱쉁均氮䕵潯旂㏂倳穇兊桹</w:t>
      </w:r>
      <w:r>
        <w:rPr/>
        <w:t>ⶣ</w:t>
      </w:r>
      <w:r>
        <w:rPr/>
        <w:t>椬䍘깃䥂妿넵⤭〱</w:t>
      </w:r>
      <w:r>
        <w:rPr/>
        <w:t>ⶡ</w:t>
      </w:r>
      <w:r>
        <w:rPr/>
        <w:t>唦晃擂쉍摧捥䱕⽺穤ꄬ䙰浬捬싂练佹넮獐긬</w:t>
      </w:r>
      <w:r>
        <w:rPr/>
        <w:t>ꕫ</w:t>
      </w:r>
      <w:r>
        <w:rPr/>
        <w:t>梵칈㷎塩碣숵싎幭器⯂꥞쉓㙀曂ꄭ쉤</w:t>
      </w:r>
      <w:r>
        <w:rPr/>
        <w:t>⡴</w:t>
      </w:r>
      <w:r>
        <w:rPr/>
        <w:t>洸獾也쵞</w:t>
      </w:r>
      <w:r>
        <w:rPr/>
        <w:t>꤯</w:t>
      </w:r>
      <w:r>
        <w:rPr/>
        <w:t>䙳䝌空慅</w:t>
      </w:r>
      <w:r>
        <w:rPr/>
        <w:t>Ⱜ</w:t>
      </w:r>
      <w:r>
        <w:rPr/>
        <w:t>썰獟単⭥쉋噎䍱係뮿戽䅙ぶ㡯㝂⽾䬪杓㝫手䁟娸煚㇎漹妻⹯晅</w:t>
      </w:r>
      <w:r>
        <w:rPr/>
        <w:t>ⵉ</w:t>
      </w:r>
      <w:r>
        <w:rPr/>
        <w:t>㜯㬲쉐兌睹⨸╖㇍彾㵩侏䣂轢檿㑱숰年㥦湆痂滂</w:t>
      </w:r>
      <w:r>
        <w:rPr/>
        <w:t>ⱖ</w:t>
      </w:r>
      <w:r>
        <w:rPr/>
        <w:t>䠷彫깏㧂녩席슻噍ヂ䭂迂䝡㉭싂塴禮つ䩆</w:t>
      </w:r>
      <w:r>
        <w:rPr/>
        <w:t>ꤱ</w:t>
      </w:r>
      <w:r>
        <w:rPr/>
        <w:t>뼦⭯싂剃䋂琰䕹摷䦩</w:t>
      </w:r>
      <w:r>
        <w:rPr/>
        <w:t>꤬</w:t>
      </w:r>
      <w:r>
        <w:rPr/>
        <w:t>㐴䐰㤫倩뽘쉓淂㜮吴婚熩炏㍡曂礷슏塤婶潲ꍡꍕ㝫い摍㌻㴣䄤녥</w:t>
      </w:r>
      <w:r>
        <w:rPr/>
        <w:t>ⱚ</w:t>
      </w:r>
      <w:r>
        <w:rPr/>
        <w:t>ꅨ</w:t>
      </w:r>
      <w:r>
        <w:rPr/>
        <w:t>ⱇ</w:t>
      </w:r>
      <w:r>
        <w:rPr/>
        <w:t>欰捵</w:t>
      </w:r>
      <w:r>
        <w:rPr/>
        <w:t>ⰶ</w:t>
      </w:r>
      <w:r>
        <w:rPr/>
        <w:t>䭸녬㍉頳帱䑪㤤䠊쉋焴⍹䕐䠷䁷</w:t>
      </w:r>
      <w:r>
        <w:rPr/>
        <w:t>ꦵ</w:t>
      </w:r>
      <w:r>
        <w:rPr/>
        <w:t>潍숹⥩浸䙫吻⹞㇃晉┶䘮⸴涥쏂␯</w:t>
      </w:r>
      <w:r>
        <w:rPr/>
        <w:t>ⵖ</w:t>
      </w:r>
      <w:r>
        <w:rPr/>
        <w:t>뭱殬</w:t>
      </w:r>
      <w:r>
        <w:rPr/>
        <w:t>ꔦ</w:t>
      </w:r>
      <w:r>
        <w:rPr/>
        <w:t>䍄㡵컂梡</w:t>
      </w:r>
      <w:r>
        <w:rPr/>
        <w:t>ꕭ</w:t>
      </w:r>
      <w:r>
        <w:rPr/>
        <w:t>溮⨤㯂丹슏弱澿┤ㅮ睖쉒</w:t>
      </w:r>
      <w:r>
        <w:rPr/>
        <w:t>ⰴ</w:t>
      </w:r>
      <w:r>
        <w:rPr/>
        <w:t>쉷湅ㅰ浏䔷</w:t>
      </w:r>
      <w:r>
        <w:rPr/>
        <w:t>ⴲ</w:t>
      </w:r>
      <w:r>
        <w:rPr/>
        <w:t>斵쵒䓂墿剣獨␶䀤砦</w:t>
      </w:r>
      <w:r>
        <w:rPr/>
        <w:t>⡞</w:t>
      </w:r>
      <w:r>
        <w:rPr/>
        <w:t>牖癃濂瑘쵢娵湒頫Ⓨ慔硒楰썑</w:t>
      </w:r>
      <w:r>
        <w:rPr/>
        <w:t>ꤻ</w:t>
      </w:r>
      <w:r>
        <w:rPr/>
        <w:t>숸ꌹ⭪漬湌瑳싂⑈건⩀⤷묵</w:t>
      </w:r>
      <w:r>
        <w:rPr/>
        <w:t>⵰</w:t>
      </w:r>
      <w:r>
        <w:rPr/>
        <w:t>䊏뭺☸☫깆然슬暏乷䝲浒稰擂竂䒬㡟坪繤乀쉟쉚썌⽈獃摷楅䙕슥䕕偱㖣䄺䙾┯䝬穘㑳쉺슥桤珂䝡獣㙥摐㭞伯幏ㅬ</w:t>
      </w:r>
      <w:r>
        <w:rPr/>
        <w:t>ⲣ</w:t>
      </w:r>
      <w:r>
        <w:rPr/>
        <w:t>扩䡒⯎슡⑌䑷搰긮뽅抩瘰稴</w:t>
      </w:r>
      <w:r>
        <w:rPr/>
        <w:t>⡷</w:t>
      </w:r>
      <w:r>
        <w:rPr/>
        <w:t>棂噉䖱伴悩睫吴뽨쉕㊿뽓恙搴</w:t>
      </w:r>
      <w:r>
        <w:rPr/>
        <w:t>⡙</w:t>
      </w:r>
      <w:r>
        <w:rPr/>
        <w:t>旂樺㍰⫃슿穮䍠䶏祥ꅪ䰹</w:t>
      </w:r>
      <w:r>
        <w:rPr/>
        <w:t>⡌</w:t>
      </w:r>
      <w:r>
        <w:rPr/>
        <w:t>棂⽷땊ッ杠琸</w:t>
      </w:r>
      <w:r>
        <w:rPr/>
        <w:t>ⲱ</w:t>
      </w:r>
      <w:r>
        <w:rPr/>
        <w:t>敐甪䘨숹㙐䥂</w:t>
      </w:r>
      <w:r>
        <w:rPr/>
        <w:t>ⵒ⮡</w:t>
      </w:r>
      <w:r>
        <w:rPr/>
        <w:t>숴燂숷垱싂廂</w:t>
      </w:r>
      <w:r>
        <w:rPr/>
        <w:t>꤫</w:t>
      </w:r>
      <w:r>
        <w:rPr/>
        <w:t>顁⌬扫⬲㡟ㅑ朮싂쉡潙溻媻⦵⸻斩橍浄榱묺䙩参礥浵恦牾坨⭪䦩</w:t>
      </w:r>
      <w:r>
        <w:rPr/>
        <w:t>ꥋ</w:t>
      </w:r>
      <w:r>
        <w:rPr/>
        <w:t>䋂㉌繣婵婳悩</w:t>
      </w:r>
      <w:r>
        <w:rPr/>
        <w:t>ꔺ</w:t>
      </w:r>
      <w:r>
        <w:rPr/>
        <w:t>䓂彌繶濂쌪沬</w:t>
      </w:r>
      <w:r>
        <w:rPr/>
        <w:t>ⴱ</w:t>
      </w:r>
      <w:r>
        <w:rPr/>
        <w:t>곂㝂灊䠴欰機㋂煰勂塉㤭깆뭪⌫剖奚漪繨䁟</w:t>
      </w:r>
      <w:r>
        <w:rPr/>
        <w:t>ꔴ</w:t>
      </w:r>
      <w:r>
        <w:rPr/>
        <w:t>楺捱㬤畆</w:t>
      </w:r>
      <w:r>
        <w:rPr/>
        <w:t>ꔹ⩋</w:t>
      </w:r>
      <w:r>
        <w:rPr/>
        <w:t>슡ꅚ뿂</w:t>
      </w:r>
      <w:r>
        <w:rPr/>
        <w:t>ⵢꕊ</w:t>
      </w:r>
      <w:r>
        <w:rPr/>
        <w:t>쉷땺呎彁眺칣⨵㭩吷⩮</w:t>
      </w:r>
      <w:r>
        <w:rPr/>
        <w:t>꧂</w:t>
      </w:r>
      <w:r>
        <w:rPr/>
        <w:t>㝄帽</w:t>
      </w:r>
      <w:r>
        <w:rPr/>
        <w:t>ⱡ</w:t>
      </w:r>
      <w:r>
        <w:rPr/>
        <w:t>깎穵䡳氻⨱⧂㥁⿎칌怳䨸䇂䡫湒坍숮䕨䀥歸弦㥊帲沩넳뇂版帯㴬ꄳ뭸⍢塚塤䜭䱐怨쌭䘨獎瑨</w:t>
      </w:r>
      <w:r>
        <w:rPr/>
        <w:t>ⵯ</w:t>
      </w:r>
      <w:r>
        <w:rPr/>
        <w:t>㍇汊淎촪辩慪摗恱汆癄匩㊣瑌剧⪮슘문㑢偅⩞敾慥쉣祈곂杪恋硰㵙䐣䂱䜣쵦媬乆牐⭂ꍾッ㖱쵃깫꥘쉹禱潄㊘傡䟂曍喣⑸硙쉩奘䤴仂㑵䍣ꥵ☴硞䱐䍙쉧⪵䉀戮◂䛂㓂㔬祩⍏⽚䁲欲楍渱斵夬煄</w:t>
      </w:r>
      <w:r>
        <w:rPr/>
        <w:t>⡎</w:t>
      </w:r>
      <w:r>
        <w:rPr/>
        <w:t>慟╨⬥칓燂䥑슡숦啞序嗂揎䖩癄䉟敭쵵浲</w:t>
      </w:r>
      <w:r>
        <w:rPr/>
        <w:t>ꥇ</w:t>
      </w:r>
      <w:r>
        <w:rPr/>
        <w:t>搻攷䝎␯哂쉇母お믂啺䳂究쉅椬㗂놥㴵穉忂</w:t>
      </w:r>
      <w:r>
        <w:rPr/>
        <w:t>ⱈ</w:t>
      </w:r>
      <w:r>
        <w:rPr/>
        <w:t>쉅瑮떬䈴䓃ꍞ쉳坚쉞祾䠪䫂物琶</w:t>
      </w:r>
      <w:r>
        <w:rPr/>
        <w:t>ⱏ</w:t>
      </w:r>
      <w:r>
        <w:rPr/>
        <w:t>ꔣ</w:t>
      </w:r>
      <w:r>
        <w:rPr/>
        <w:t>䣎樳歲⒣</w:t>
      </w:r>
      <w:r>
        <w:rPr/>
        <w:t>ꔦ</w:t>
      </w:r>
      <w:r>
        <w:rPr/>
        <w:t>啡剱</w:t>
      </w:r>
      <w:r>
        <w:rPr/>
        <w:t>⡱</w:t>
      </w:r>
      <w:r>
        <w:rPr/>
        <w:t>칮幡</w:t>
      </w:r>
      <w:r>
        <w:rPr/>
        <w:t>ꔫ</w:t>
      </w:r>
      <w:r>
        <w:rPr/>
        <w:t>쏂㒡뭁숶潹癶㉧昲⫂杞䴽繐剗䁸┷僂㚩坈쉅⬸ꎿ䑬㐴灴㨥焹礵夷</w:t>
      </w:r>
      <w:r>
        <w:rPr/>
        <w:t>Ⱔ</w:t>
      </w:r>
      <w:r>
        <w:rPr/>
        <w:t>싃低㭯</w:t>
      </w:r>
      <w:r>
        <w:rPr/>
        <w:t>⡵</w:t>
      </w:r>
      <w:r>
        <w:rPr/>
        <w:t>쌣年澥⸊仂쉮灄뭕쵄嫂싂䌭瑭瑞㓂쌺ꌷ敬㈷⩥眭硚ꅶ⎩灺啳걘轌䬸䀨㭅</w:t>
      </w:r>
      <w:r>
        <w:rPr/>
        <w:t>⡶</w:t>
      </w:r>
      <w:r>
        <w:rPr/>
        <w:t>嘻㬭幬坠䌷䑤縻숱⛂㞵噩䅥녪쉟⭸䢥爻쉌싂关潋䵃頰㬪</w:t>
      </w:r>
      <w:r>
        <w:rPr/>
        <w:t>Ᵽ</w:t>
      </w:r>
      <w:r>
        <w:rPr/>
        <w:t>싂⍣☬╶싂컃杶䭊㵈婂牍乘吩䌻슮滂⦘㍀儶曎彺搶⩰䫍⑘녹婕숵뭁䉧疬㓂</w:t>
      </w:r>
      <w:r>
        <w:rPr/>
        <w:t>ⵀ</w:t>
      </w:r>
      <w:r>
        <w:rPr/>
        <w:t>ⱙ</w:t>
      </w:r>
      <w:r>
        <w:rPr/>
        <w:t>獦㟃喣㣂쏃숷媬䥙兔숪⭶棂뭲瑤灠牍慌슮繎딪</w:t>
      </w:r>
      <w:r>
        <w:rPr/>
        <w:t>ⷂ</w:t>
      </w:r>
      <w:r>
        <w:rPr/>
        <w:t>掩䵟싎</w:t>
      </w:r>
      <w:r>
        <w:rPr/>
        <w:t>⢘</w:t>
      </w:r>
      <w:r>
        <w:rPr/>
        <w:t>楤洬䮿䫂</w:t>
      </w:r>
      <w:r>
        <w:rPr/>
        <w:t>ꖘ┴</w:t>
      </w:r>
      <w:r>
        <w:rPr/>
        <w:t>ぉ砲㝘쉪䝁쉩슥區뿂种싂婯坮쵸쉬檮な⥉䍧㮱瓂䬹䙬掵攻╦㉤㉈娣㤴嘤숨挤漬⌴</w:t>
      </w:r>
      <w:r>
        <w:rPr/>
        <w:t>ꕘ</w:t>
      </w:r>
      <w:r>
        <w:rPr/>
        <w:t>扰瑦⍾歙䅚忂⹾</w:t>
      </w:r>
      <w:r>
        <w:rPr/>
        <w:t>ⱀ</w:t>
      </w:r>
      <w:r>
        <w:rPr/>
        <w:t>㥚灏딤愵싎⤵垱ꇂ䬱㒬</w:t>
      </w:r>
      <w:r>
        <w:rPr/>
        <w:t>ꦏ</w:t>
      </w:r>
      <w:r>
        <w:rPr/>
        <w:t>枻</w:t>
      </w:r>
      <w:r>
        <w:rPr/>
        <w:t>⡳</w:t>
      </w:r>
      <w:r>
        <w:rPr/>
        <w:t>䔦⌨쉋⬦睂汭睊稭썑촨곂⼨轃㵳뮘䤳쉫機杯睍坺朤旎摱䙖㜺㝆ꍙ녡싂䡧幣ꍺ䌷䀶㑫㝞꥾匰㭋塲숸礫겵汅皡汸⍴뼮繠塡㈽╀䐳뇍庬♃</w:t>
      </w:r>
      <w:r>
        <w:rPr/>
        <w:t>ꗂ</w:t>
      </w:r>
      <w:r>
        <w:rPr/>
        <w:t>䩌╒瘥⒥㭩帪狂ꏂ숵慅놮壂</w:t>
      </w:r>
      <w:r>
        <w:rPr/>
        <w:t>ⱺ</w:t>
      </w:r>
      <w:r>
        <w:rPr/>
        <w:t>穞䵒⨬䜺ꅎ䡡顂縲樫㙹ㄴ</w:t>
      </w:r>
      <w:r>
        <w:rPr/>
        <w:t>ꥐ</w:t>
      </w:r>
      <w:r>
        <w:rPr/>
        <w:t>䧂⑸乀㍏녞쉆⦱⩍䍬位剤䭸判坹</w:t>
      </w:r>
      <w:r>
        <w:rPr/>
        <w:t>ⱊ</w:t>
      </w:r>
      <w:r>
        <w:rPr/>
        <w:t>㵇歎숹睱㗂畩슩晱穘墏㙣䝃䙡뼽䱯垣쉙촥亏㝖稹싂⛍㍀㝡</w:t>
      </w:r>
      <w:r>
        <w:rPr/>
        <w:t>ⶡ</w:t>
      </w:r>
      <w:r>
        <w:rPr/>
        <w:t>쉢☪熡쉳쉫湕橲治㙌쉇격⽷</w:t>
      </w:r>
      <w:r>
        <w:rPr/>
        <w:t>ⱍ</w:t>
      </w:r>
      <w:r>
        <w:rPr/>
        <w:t>쉀⶘牷⩱倫畣漽䅂倲䇂䉺숯⑚䙐</w:t>
      </w:r>
      <w:r>
        <w:rPr/>
        <w:t>ⲡ</w:t>
      </w:r>
      <w:r>
        <w:rPr/>
        <w:t>ꍰ晃⌣佾칑眮祦潃墱㞬㡫潈噌쵗⥉渷桢䤸䏍呌㈪瑌⫂⬻㨺␹䌬晏殣㑣╏䉷␮庵彣㑯숩㉸妩쉠潦㍺㵱⨤獀䡕⏂䭰쉣磂礻ꌺ磂㵇</w:t>
      </w:r>
      <w:r>
        <w:rPr/>
        <w:t>⣂</w:t>
      </w:r>
      <w:r>
        <w:rPr/>
        <w:t>쉆扗쉃瑐䭨꤮揂氽拂䑁ꌴ쉰恌漮恐頨嚩⭷깦儰牯䛃䔲㑴慺倽츶橔㡁묬ꅗ긪牦䅺ꥠ㕉쵥⽧쉢㴫痂ㅃ㡋⒘ꏍ⥭䅅㯂㠪㊩桫숽殏曂潣㠴棃⴮儲쉕栴奱숮㵠⪻䕵晩捐牰䜭敥⭘涬㍠쉶䭁쉸╄敷㘮⏂婂썧쉤ꌵ㢵</w:t>
      </w:r>
      <w:r>
        <w:rPr/>
        <w:t>⠱</w:t>
      </w:r>
      <w:r>
        <w:rPr/>
        <w:t>否竂㩎氺⸺딣싂뿂꺱싂け⩯칇数㣃㒿硞瘲恅슩嚻㙫쉂碮슏䒱⹇䌹獹栭⩖깾汫㘻␷뭰㩦년磂爲䨷⩰帊烂瑙瑑潾暮</w:t>
      </w:r>
      <w:r>
        <w:rPr/>
        <w:t>⡗</w:t>
      </w:r>
      <w:r>
        <w:rPr/>
        <w:t>䣂瑰䗂珂</w:t>
      </w:r>
      <w:r>
        <w:rPr/>
        <w:t>ⱊⓃ</w:t>
      </w:r>
      <w:r>
        <w:rPr/>
        <w:t>쉆␪䡺㑢䟂걔氫䁭쉞汴犵獭</w:t>
      </w:r>
      <w:r>
        <w:rPr/>
        <w:t>ⱑ</w:t>
      </w:r>
      <w:r>
        <w:rPr/>
        <w:t>춵㪩</w:t>
      </w:r>
      <w:r>
        <w:rPr/>
        <w:t>ⶬ</w:t>
      </w:r>
      <w:r>
        <w:rPr/>
        <w:t>獊䥫睯儶櫂湟싂싍慇걀攮氰塆㍩敗</w:t>
      </w:r>
      <w:r>
        <w:rPr/>
        <w:t>⠲</w:t>
      </w:r>
      <w:r>
        <w:rPr/>
        <w:t>轨〉樭</w:t>
      </w:r>
      <w:r>
        <w:rPr/>
        <w:t>Ɽ</w:t>
      </w:r>
      <w:r>
        <w:rPr/>
        <w:t>䑐슡輽㵮矂係⮮썗縪䖩㞬⴫쵑⥤쵴</w:t>
      </w:r>
      <w:r>
        <w:rPr/>
        <w:t>ꤽ</w:t>
      </w:r>
      <w:r>
        <w:rPr/>
        <w:t>쉴瀪⵫㮩㵋壂</w:t>
      </w:r>
      <w:r>
        <w:rPr/>
        <w:t>ⷂ</w:t>
      </w:r>
      <w:r>
        <w:rPr/>
        <w:t>쉙祏⑰䡩쉪輵</w:t>
      </w:r>
      <w:r>
        <w:rPr/>
        <w:t>ꔤ</w:t>
      </w:r>
      <w:r>
        <w:rPr/>
        <w:t>뽶ㅃꍲ慕卣⭪㏂䑶猱恪칙婦⍺礶畤䭳套帺慉吪決挷</w:t>
      </w:r>
      <w:r>
        <w:rPr/>
        <w:t>ꕶ</w:t>
      </w:r>
      <w:r>
        <w:rPr/>
        <w:t>債轄䝂䃂惂彡䑲浔䭊뭨憱◂優顂番쉮捍쉷䱁旂偋</w:t>
      </w:r>
      <w:r>
        <w:rPr/>
        <w:t>ꤽ</w:t>
      </w:r>
      <w:r>
        <w:rPr/>
        <w:t>焭穃冬穭䰶☪嘸带輽ㆿ摶⍕싂啀淎⪣䙣嚵玏㇃㑥弽</w:t>
      </w:r>
      <w:r>
        <w:rPr/>
        <w:t>ⶣ</w:t>
      </w:r>
      <w:r>
        <w:rPr/>
        <w:t>冻□秂⍋参咮琱긭ꥴ㡮걘싂⩚</w:t>
      </w:r>
      <w:r>
        <w:rPr/>
        <w:t>ꦱ</w:t>
      </w:r>
      <w:r>
        <w:rPr/>
        <w:t>彁䡁뭳걇걀⬲╒겮挨刪쉐숶頴쉦칩츽㏂㧍瑩暘瀽㗂㉵</w:t>
      </w:r>
      <w:r>
        <w:rPr/>
        <w:t>꧍</w:t>
      </w:r>
      <w:r>
        <w:rPr/>
        <w:t>仂瑰歵佸碘䨹㑗싂┽刪は䑦쉀䫂싍쵂并䕀㒬乂扆㈰捫䘣䊩⑊煱䞣슩⭢쉒㔣煐⥈灕奃⩟쉃⑓楐숶抬㔤쎵婭⼵爰泎兲ꇂ캬䭑㩆䥑쉑䤲哂</w:t>
      </w:r>
      <w:r>
        <w:rPr/>
        <w:t>ꔨ</w:t>
      </w:r>
      <w:r>
        <w:rPr/>
        <w:t>煵㙺䯎掩</w:t>
      </w:r>
      <w:r>
        <w:rPr/>
        <w:t>ⴶ</w:t>
      </w:r>
      <w:r>
        <w:rPr/>
        <w:t>渴⩟瘦火䅞숮뮣䱋䈹棃</w:t>
      </w:r>
      <w:r>
        <w:rPr/>
        <w:t>ꤲ</w:t>
      </w:r>
      <w:r>
        <w:rPr/>
        <w:t>컂㤶歘砪槂䨽⵲湣걾敒䫂爨⼮㋂噒䍅숪侵춿㟂쏂輽⹫</w:t>
      </w:r>
      <w:r>
        <w:rPr/>
        <w:t>ꖮ꧂</w:t>
      </w:r>
      <w:r>
        <w:rPr/>
        <w:t>㭴槂㔵ꆵꆡ僃桔㥹䋂㩲斻恈晗칚噕噢㭨瞏╲搨㋂땙䴷⩊쎥슡⾵吷凎㔮娪瑴氻敐ꍅ畍啍</w:t>
      </w:r>
      <w:r>
        <w:rPr/>
        <w:t>ⱺ</w:t>
      </w:r>
      <w:r>
        <w:rPr/>
        <w:t>㌥桺瘽䏂唶㵥㥨暩뼮㦱쌦倸繧乲㷂夶恗꺱⯂⥴周㥉ꅌ</w:t>
      </w:r>
      <w:r>
        <w:rPr/>
        <w:t>⠬</w:t>
      </w:r>
      <w:r>
        <w:rPr/>
        <w:t>쉏佴捩䡷쉞䳂塆乚⿂偆然㩥뽅⒡⩆湢㍴㶬땩凂顇䈪</w:t>
      </w:r>
      <w:r>
        <w:rPr/>
        <w:t>ⵔ</w:t>
      </w:r>
      <w:r>
        <w:rPr/>
        <w:t>噈⭗㕕晵䅢䡹圽幺䑍</w:t>
      </w:r>
      <w:r>
        <w:rPr/>
        <w:t>꤭ꦣ</w:t>
      </w:r>
      <w:r>
        <w:rPr/>
        <w:t>奨啹䝾⭱쉪由쉮쉋䍪⽮浔䵶</w:t>
      </w:r>
      <w:r>
        <w:rPr/>
        <w:t>ⴶ</w:t>
      </w:r>
      <w:r>
        <w:rPr/>
        <w:t>䵦呠桭惂⯂匫쉠뽮쉫㉄㟂〹挲〸㝨썕䀲獏䘺㴫奡迂桨挷슩䳂䬦丱乢䑦癅쉨㴺쉧쌲⤶湒珂䡩摚뼵숺뽂椰䥴䕺⩌呥╣⪩⥎</w:t>
      </w:r>
      <w:r>
        <w:rPr/>
        <w:t>ⱉ</w:t>
      </w:r>
      <w:r>
        <w:rPr/>
        <w:t>梣䉣䏎뼶숦沩䱳偕歐넥갦㙊晦攦䫂炥庥慍支⩷ㅺ㢡䑵犘땩䳂何斱别䄵</w:t>
      </w:r>
      <w:r>
        <w:rPr/>
        <w:t>ꕷ</w:t>
      </w:r>
      <w:r>
        <w:rPr/>
        <w:t>恋⿂㬤畅轐ꍯ版ꌹ椭╇깕搻帺슬㵐⭠䭓愳頪梘呾ꥭ㈤䥄洯抏牋卾恌牣ꍯ㉳⩩庡⒱ㅲ䬊挽爷畀깬쵂偊䁵捈ぬ䕢䨮乊䑐㗂㮬꺬椺㩪匯灆焨睲顊轹⪘辡晬漲剪칾</w:t>
      </w:r>
      <w:r>
        <w:rPr/>
        <w:t>ꕶ</w:t>
      </w:r>
      <w:r>
        <w:rPr/>
        <w:t>洳穢绂䣂뮣䒵摓쉹斵</w:t>
      </w:r>
      <w:r>
        <w:rPr/>
        <w:t>ⱎ</w:t>
      </w:r>
      <w:r>
        <w:rPr/>
        <w:t>뽚⤨歷ㄨ</w:t>
      </w:r>
      <w:r>
        <w:rPr/>
        <w:t>⠤</w:t>
      </w:r>
      <w:r>
        <w:rPr/>
        <w:t>卥穷玡갫皮걾儬睗悘⑆䙸㥕♕婎厣呫扲济曂⾩㒩쉶幅⒩皿縭꺣䈪爦⸩겱涩숻炻ꌫ噯幞┸湞䱇쉋槂䝐㕷</w:t>
      </w:r>
      <w:r>
        <w:rPr/>
        <w:t>ⱳ</w:t>
      </w:r>
      <w:r>
        <w:rPr/>
        <w:t>旂뾣灢垘桊潮歬焺쉆뗂晹䴸♬礹唷琷숨㝰幟㦮쉋䄪砳㡚剀晸䭂</w:t>
      </w:r>
      <w:r>
        <w:rPr/>
        <w:t>ꥐ</w:t>
      </w:r>
      <w:r>
        <w:rPr/>
        <w:t>旂揂㥡믂믂揂〱煶姂⨨쉘㑑半㕺뭹⥥爷犡◂뭧乫䷂䢩䤫敉☳쉦䍸湙ꍎ㔪싂걒浳灷楨뿂昫㊻ふ噈呩쉮㞣쵵瘹</w:t>
      </w:r>
      <w:r>
        <w:rPr/>
        <w:t>⡃</w:t>
      </w:r>
      <w:r>
        <w:rPr/>
        <w:t>㯃쵧廂㍹뭣딭歹긭䁰漪</w:t>
      </w:r>
      <w:r>
        <w:rPr/>
        <w:t>ꤨ</w:t>
      </w:r>
      <w:r>
        <w:rPr/>
        <w:t>棂㤶彷挫䕶</w:t>
      </w:r>
      <w:r>
        <w:rPr/>
        <w:t>꤭</w:t>
      </w:r>
      <w:r>
        <w:rPr/>
        <w:t>⾡摏䭳喩슡쉱쉩⨨恳㍅쉁噙捨㬲睍⹨攵⫂焰悿瘶拂捚䘸掬䝥弽す氪䤱倹䧂</w:t>
      </w:r>
      <w:r>
        <w:rPr/>
        <w:t>ꖩ</w:t>
      </w:r>
      <w:r>
        <w:rPr/>
        <w:t>넨倴牶ㄪ㚡쉬⥸㴷⍰奶䱒ㄦ䪿㡧卶䕥氮㯂乴䭆咘摉⩒顖슮녂奓ㅘ䄭圽쉡⑧乍</w:t>
      </w:r>
      <w:r>
        <w:rPr/>
        <w:t>ꥁ</w:t>
      </w:r>
      <w:r>
        <w:rPr/>
        <w:t>窏㜻뽪繇</w:t>
      </w:r>
      <w:r>
        <w:rPr/>
        <w:t>⣂</w:t>
      </w:r>
      <w:r>
        <w:rPr/>
        <w:t>쉦幋㠪砱♱䉰숱</w:t>
      </w:r>
      <w:r>
        <w:rPr/>
        <w:t>ꥍ⪏</w:t>
      </w:r>
      <w:r>
        <w:rPr/>
        <w:t>厵慀㈤眮⨻쉺䕘㙬</w:t>
      </w:r>
      <w:r>
        <w:rPr/>
        <w:t>ⵄ</w:t>
      </w:r>
      <w:r>
        <w:rPr/>
        <w:t>䨲忂溵䩙焨橂㞬煗瑴깅㩱玡䵠쉑䁖딩⩦㩶</w:t>
      </w:r>
      <w:r>
        <w:rPr/>
        <w:t>ⵍ</w:t>
      </w:r>
      <w:r>
        <w:rPr/>
        <w:t>塱뽦㡢坁ꆏ獰▏究쉟싍㪮轨쉞㘨䕞㬮㧂쉹牀Ⓜ䙷伻䵺㬺振㩗呎摎㌱㍲瑢</w:t>
      </w:r>
      <w:r>
        <w:rPr/>
        <w:t>ⵐ</w:t>
      </w:r>
      <w:r>
        <w:rPr/>
        <w:t>䙨慥祶穂싂䱓奶쉉䙭拂䕱熻쉰汦깘唪</w:t>
      </w:r>
      <w:r>
        <w:rPr/>
        <w:t>ⱁ</w:t>
      </w:r>
      <w:r>
        <w:rPr/>
        <w:t>ꕨ⨶</w:t>
      </w:r>
      <w:r>
        <w:rPr/>
        <w:t>숺匶捕猭⑗佃䩣숺㜽ꏎ╊⩔㕠䵧쉉㝱쉲瀽恣뽾⽶獤␵瑱啙剁枥ㅠ</w:t>
      </w:r>
      <w:r>
        <w:rPr/>
        <w:t>ꤳ</w:t>
      </w:r>
      <w:r>
        <w:rPr/>
        <w:t>春浇쏂쏂ㅘ噓輵ꥨ쎩殬擃㑨䥓⑨㣂祁浏頪栬卧쉰ぢ</w:t>
      </w:r>
      <w:r>
        <w:rPr/>
        <w:t>ꤽ</w:t>
      </w:r>
      <w:r>
        <w:rPr/>
        <w:t>䥁⌲쉲䌸뽨긮숺框⽌</w:t>
      </w:r>
      <w:r>
        <w:rPr/>
        <w:t>ꥊ</w:t>
      </w:r>
      <w:r>
        <w:rPr/>
        <w:t>쉲お㥌⿂捲썎幸求䌯其㩲瘻걪㕧夳싂㴷掏쉬徥晭⑫朻䑬娭㡏䡔</w:t>
      </w:r>
      <w:r>
        <w:rPr/>
        <w:t>Ⱜ</w:t>
      </w:r>
      <w:r>
        <w:rPr/>
        <w:t>垱쉆坥顙偷䝚猱縲掱楑䝷</w:t>
      </w:r>
      <w:r>
        <w:rPr/>
        <w:t>꧂</w:t>
      </w:r>
      <w:r>
        <w:rPr/>
        <w:t>瑃晌嗂碻桄䁙兂硒晡晓硎狂썧晖煵⑉숰摨ィ㵱䭎促䯂㊩丶啥㗍睡녦䝧꧎䓂㟂橈壂⏎㝉幞쉚ꆵ㫂檮⭊뽂戫⥘愫㨰◍⤬⨦獮㈲灵敱䧂朮</w:t>
      </w:r>
      <w:r>
        <w:rPr/>
        <w:t>⡷╊</w:t>
      </w:r>
      <w:r>
        <w:rPr/>
        <w:t>䁣䉰飃⍂〤熣숵昊쉓䚬쉃쉠燂䔥灹潆</w:t>
      </w:r>
      <w:r>
        <w:rPr/>
        <w:t>ꦣ</w:t>
      </w:r>
      <w:r>
        <w:rPr/>
        <w:t>㭅㗂囃挻ㆩ䮬獩懂㢘쉰⌨숲媿㙅묳䂱敱⤺䕎幑ꄴ坚䩇慑</w:t>
      </w:r>
      <w:r>
        <w:rPr/>
        <w:t>ⱚ</w:t>
      </w:r>
      <w:r>
        <w:rPr/>
        <w:t>㥇塆싂</w:t>
      </w:r>
      <w:r>
        <w:rPr/>
        <w:t>ꦻ</w:t>
      </w:r>
      <w:r>
        <w:rPr/>
        <w:t>乳晊侘㄰圵䧂呞彍睟䅙㵌侻䝙摨嫂癦쌶쵕䘥⩠䬥숲따䝚䡅네急⍊쉟砯漦䕳煕䔰瀽⪻ꍧ冩揂䜤㤣偱慔㥊쉆猺樯僂쉑숨呠㩦⍖余牴桗㔤╥汬檱咣㓂㔷</w:t>
      </w:r>
      <w:r>
        <w:rPr/>
        <w:t>Ⱚ</w:t>
      </w:r>
      <w:r>
        <w:rPr/>
        <w:t>쉲㡗禿䴭倪䑋搦恒뽦㭵禩党䆏쉔췂</w:t>
      </w:r>
      <w:r>
        <w:rPr/>
        <w:t>ꖩ⍤Ⓜ</w:t>
      </w:r>
      <w:r>
        <w:rPr/>
        <w:t>卍䵠杮슩⦱殡ぁ搦쉌㷂숩睬檵쉊㩹⽾睶湹怴숣渵旂ꥸꌨ뭃ꍋꅉ⯂轹䄨摩⩗摟刣䝤呹뽬湙轴썶摔杔䇎♩쉪⻂☲垻ㅉ炵䒩㶩</w:t>
      </w:r>
      <w:r>
        <w:rPr/>
        <w:t>ꕳ</w:t>
      </w:r>
      <w:r>
        <w:rPr/>
        <w:t>ㅳ溩㭮</w:t>
      </w:r>
      <w:r>
        <w:rPr/>
        <w:t>Ⱖ</w:t>
      </w:r>
      <w:r>
        <w:rPr/>
        <w:t>掱싂顧썟欵쉖乯숷䦣橔奮枮䡘⩓䈺곍䉂侻摋䁖塹깒斵睞䱆攣㌫䉰녾扯㤮䀯橄ꌽ䈦牌匳䅲㌪⩾壂껂ㅎ⤩湎⵩牐扪⩒㩳严吰㡈숳땳⎮䱟䮱灔숳⼵⫂䱟湀歀䰤亿塴扉⵵갲ꍂ䨩♸㝅夳扴⍾獱㜭䤬䩂䇂氥䱈䭃䜻䥦뭢⽺偗扳ꥭ숩吤뽚杈坟⨮愳⬦⩂쉏</w:t>
      </w:r>
      <w:r>
        <w:rPr/>
        <w:t>ⵄ</w:t>
      </w:r>
      <w:r>
        <w:rPr/>
        <w:t>惍楎⚣怽晬牏樭슻睥䩩땩䁍컂恺⎱止⥡圹䝋幦╳숨牠쉅娱걧⹒⥚ꇍ쉮⤩</w:t>
      </w:r>
      <w:r>
        <w:rPr/>
        <w:t>ⷂ</w:t>
      </w:r>
      <w:r>
        <w:rPr/>
        <w:t>榥䑡ꍭ㘪㶮惂䤸땚⽀䚣쉶뽫卥廂ꥴ畘獂永㞥땋磃쉩䧃溻⾩獧媿⍨䅶뿂ꏂ瀴㗂</w:t>
      </w:r>
      <w:r>
        <w:rPr/>
        <w:t>⠺</w:t>
      </w:r>
      <w:r>
        <w:rPr/>
        <w:t>灮娭㝺슮썅矂㍆乍깪츷昷䙨塞뭐䮱痂噡娦敘䥭㥖捬</w:t>
      </w:r>
      <w:r>
        <w:rPr/>
        <w:t>꧂</w:t>
      </w:r>
      <w:r>
        <w:rPr/>
        <w:t>숹쉆榵煷╴瘴砣䍇㑉䐪캿꥘橸㙒걭纏썴䈮慳沱噙獵쉡㘩═⦘䃂獃ま卾恌䭂朶숨熵绂䩃캱敨䐮</w:t>
      </w:r>
      <w:r>
        <w:rPr/>
        <w:t>ⴰ</w:t>
      </w:r>
      <w:r>
        <w:rPr/>
        <w:t>숴ꅺ焤쵲꥞⍷</w:t>
      </w:r>
      <w:r>
        <w:rPr/>
        <w:t>ꕆ</w:t>
      </w:r>
      <w:r>
        <w:rPr/>
        <w:t>捌甪㡰竎繓숣</w:t>
      </w:r>
      <w:r>
        <w:rPr/>
        <w:t>⡈</w:t>
      </w:r>
      <w:r>
        <w:rPr/>
        <w:t>䡆㬬㷍슣㵺ꍘ㵄㨳㵚摶╯玏껍슩䙗匰ꇂ쉬䡪华塓䳂唹쵠楤㯂</w:t>
      </w:r>
      <w:r>
        <w:rPr/>
        <w:t>꧂</w:t>
      </w:r>
      <w:r>
        <w:rPr/>
        <w:t>媱㊘쉈䮿墬</w:t>
      </w:r>
      <w:r>
        <w:rPr/>
        <w:t>꧃Ⓧ</w:t>
      </w:r>
      <w:r>
        <w:rPr/>
        <w:t>橕樷뗎</w:t>
      </w:r>
      <w:r>
        <w:rPr/>
        <w:t>ⴻ</w:t>
      </w:r>
      <w:r>
        <w:rPr/>
        <w:t>卒㞱椪楈걗⼯䱔旂㩐╌숮䉙㠨乴㒮䫎㗂㯂彠恁㫂⩱</w:t>
      </w:r>
      <w:r>
        <w:rPr/>
        <w:t>ꤸ</w:t>
      </w:r>
      <w:r>
        <w:rPr/>
        <w:t>䏂슿뗃긽쵵珍海氽뿂暥縻䱈숽䩎깊⽌䅳</w:t>
      </w:r>
      <w:r>
        <w:rPr/>
        <w:t>ⲥ</w:t>
      </w:r>
      <w:r>
        <w:rPr/>
        <w:t>䀴쉞し⹁拃䡯癹쌊摢䝯瑪⮡恙楐</w:t>
      </w:r>
      <w:r>
        <w:rPr/>
        <w:t>ⵟ</w:t>
      </w:r>
      <w:r>
        <w:rPr/>
        <w:t>撥⹨恑獣⼥ㅐ奋⏂杘⹲櫎⬩側쉗쌰㍆䅊싂긥慴捵</w:t>
      </w:r>
      <w:r>
        <w:rPr/>
        <w:t>ꦱ</w:t>
      </w:r>
      <w:r>
        <w:rPr/>
        <w:t>땓싂⬽擂帺煐癡䟂敟⑫쉷䍭녀䙢땅딭犥</w:t>
      </w:r>
      <w:r>
        <w:rPr/>
        <w:t>ⱸ</w:t>
      </w:r>
      <w:r>
        <w:rPr/>
        <w:t>싂䭵喥䑀㊩ꅰ슿垱娭桘⬵未㘩㩄搫碬确摸撘剢㝺瀦쉶⻂䃂扚⸴娷弨</w:t>
      </w:r>
      <w:r>
        <w:rPr/>
        <w:t>ꤥ⩱</w:t>
      </w:r>
      <w:r>
        <w:rPr/>
        <w:t>뭃</w:t>
      </w:r>
      <w:r>
        <w:rPr/>
        <w:t>ꕧ</w:t>
      </w:r>
      <w:r>
        <w:rPr/>
        <w:t>䤤坷깑⨤輲숣潔噠⯂厵掱炥壂䣂㧃擃扞⫂⽣⌲⩢㭀濂숨䵙䣂⸰䘭쉓䘥嘪䉮核⑟佁┻쉳杭杏䁂咮쉪怱뭴歊♣</w:t>
      </w:r>
      <w:r>
        <w:rPr/>
        <w:t>⠴</w:t>
      </w:r>
      <w:r>
        <w:rPr/>
        <w:t>楡䨭廎琮⒩啫䤮殩㥆畷掱⯂獀熮爮뭓㑡頱꥘⺏总⪩</w:t>
      </w:r>
      <w:r>
        <w:rPr/>
        <w:t>ⴲ</w:t>
      </w:r>
      <w:r>
        <w:rPr/>
        <w:t>䝃쉰䅲町辻瑄묷當䕱堶祖碩併䀣㙇숪⶘ㅶ쉅䡏䑾幟싂</w:t>
      </w:r>
      <w:r>
        <w:rPr/>
        <w:t>⣂┨</w:t>
      </w:r>
      <w:r>
        <w:rPr/>
        <w:t>묦眫</w:t>
      </w:r>
      <w:r>
        <w:rPr/>
        <w:t>ꤵ</w:t>
      </w:r>
      <w:r>
        <w:rPr/>
        <w:t>ꥫ㎣椬㩨촲㉍瑴穮䩺泂畘</w:t>
      </w:r>
      <w:r>
        <w:rPr/>
        <w:t>꧍</w:t>
      </w:r>
      <w:r>
        <w:rPr/>
        <w:t>㊬ヂ偵朩秂汃䍌쉀㵳婦矂稻慄쉘⨸㟂哎</w:t>
      </w:r>
      <w:r>
        <w:rPr/>
        <w:t>ꥅ</w:t>
      </w:r>
      <w:r>
        <w:rPr/>
        <w:t>砬</w:t>
      </w:r>
      <w:r>
        <w:rPr/>
        <w:t>ꥀ</w:t>
      </w:r>
      <w:r>
        <w:rPr/>
        <w:t>嘵쉟</w:t>
      </w:r>
      <w:r>
        <w:rPr/>
        <w:t>ꤽ</w:t>
      </w:r>
      <w:r>
        <w:rPr/>
        <w:t>倭숲繹♴浫⽡㡈㠱䅮䉰ㅚ㜶쉳夲⽕㴨쵔㗂杘⬩㡧倱⩧싃ꥹ縱湍乷쉱☪꥖兕輸浌뇂瀪썾䖘숮愽꺩쌪♺椻嘳쉾汰甪柂䵊婹⍪挬싂뽟⍫⑊☤撘䙁佁⎩䰮⸤慓彣䑳懂㭗㡇㍅</w:t>
      </w:r>
      <w:r>
        <w:rPr/>
        <w:t>⡙</w:t>
      </w:r>
      <w:r>
        <w:rPr/>
        <w:t>啴治칠燂ꄮㅖね쉯䵱▥焷剨쉆玿橄厵슿梻䁳涩眦</w:t>
      </w:r>
      <w:r>
        <w:rPr/>
        <w:t>ⱹ</w:t>
      </w:r>
      <w:r>
        <w:rPr/>
        <w:t>奆啙㑙䁲</w:t>
      </w:r>
      <w:r>
        <w:rPr/>
        <w:t>ⱥ</w:t>
      </w:r>
      <w:r>
        <w:rPr/>
        <w:t>潑쉊正烎⪩</w:t>
      </w:r>
      <w:r>
        <w:rPr/>
        <w:t>⢱Ⱞ</w:t>
      </w:r>
      <w:r>
        <w:rPr/>
        <w:t>ꤱ</w:t>
      </w:r>
      <w:r>
        <w:rPr/>
        <w:t>㩘吥⴩䄻猯⭧枿墿彀竂䵡싂佫愪淂갬㜦슻⹩ꥯ㯂습⌮뭗劻㘷㉳싂伻恉慀轘㵗畊幖儱秂쉩⾿㪻敺쉣쉰唤䟍䙇侩쉂囂䰸㞩ꆱ碱쉮숯⑔뭕칣溣渪瀽㝈ꍔ⽀뽕쵭惂瘦쉌⯂䎱塨〥㊿⻂䱩䰩禵噙呎츶뽮숪갣喘㗂㋂幨</w:t>
      </w:r>
      <w:r>
        <w:rPr/>
        <w:t>ꖩ</w:t>
      </w:r>
      <w:r>
        <w:rPr/>
        <w:t>ⱞ</w:t>
      </w:r>
      <w:r>
        <w:rPr/>
        <w:t>䋍憻싂⩓쉱⽱숴太顭枮쉂㦩末␰ㄷ</w:t>
      </w:r>
      <w:r>
        <w:rPr/>
        <w:t>⡣</w:t>
      </w:r>
      <w:r>
        <w:rPr/>
        <w:t>歀煵⹄쎱㞡牊⸴䦱祎犘쉑⚥繂汢䱌烂朮싂</w:t>
      </w:r>
      <w:r>
        <w:rPr/>
        <w:t>ⱇ</w:t>
      </w:r>
      <w:r>
        <w:rPr/>
        <w:t>佃洲㵡걊䡾樶뾏䵗깷</w:t>
      </w:r>
      <w:r>
        <w:rPr/>
        <w:t>ꕩ</w:t>
      </w:r>
      <w:r>
        <w:rPr/>
        <w:t>㭙渨奊</w:t>
      </w:r>
      <w:r>
        <w:rPr/>
        <w:t>ⵏ</w:t>
      </w:r>
      <w:r>
        <w:rPr/>
        <w:t>敍灖栳撡核㉎癙稤㷂깠桂慙轾쵡礪穇戩求</w:t>
      </w:r>
      <w:r>
        <w:rPr/>
        <w:t>꤫</w:t>
      </w:r>
      <w:r>
        <w:rPr/>
        <w:t>㡔츺땦晰噦咱啐湨硡䐶弩ꌩ禩䷂㥙⥸剕ꄪ晪ꎿ瘭刨㑓㕢塨䜴灉䍷幖楀㥖충䥹搊뼤慞煷熬僂ꅀ䦣幵㩓</w:t>
      </w:r>
      <w:r>
        <w:rPr/>
        <w:t>ꤤ</w:t>
      </w:r>
      <w:r>
        <w:rPr/>
        <w:t>亮싂⎿␤⎻做抱䑤</w:t>
      </w:r>
      <w:r>
        <w:rPr/>
        <w:t>⢣⫂</w:t>
      </w:r>
      <w:r>
        <w:rPr/>
        <w:t>彙슻㝣姂</w:t>
      </w:r>
      <w:r>
        <w:rPr/>
        <w:t>ꦩ</w:t>
      </w:r>
      <w:r>
        <w:rPr/>
        <w:t>搲䩯䉘瑷啾䉠</w:t>
      </w:r>
      <w:r>
        <w:rPr/>
        <w:t>ꦥ</w:t>
      </w:r>
      <w:r>
        <w:rPr/>
        <w:t>墘搴ꇂ⌸쉬⨲頤숴穧</w:t>
      </w:r>
      <w:r>
        <w:rPr/>
        <w:t>⠣</w:t>
      </w:r>
      <w:r>
        <w:rPr/>
        <w:t>伫呲⽠噢泂䉰呤㍦췎欵矂⧂䁇숮䌽瓂嫂畢</w:t>
      </w:r>
      <w:r>
        <w:rPr/>
        <w:t>ꥇ</w:t>
      </w:r>
      <w:r>
        <w:rPr/>
        <w:t>啖⫂䩣浩炡㍷쉆㙥㫂灐㪩싂⑲参</w:t>
      </w:r>
      <w:r>
        <w:rPr/>
        <w:t>Ɒ</w:t>
      </w:r>
      <w:r>
        <w:rPr/>
        <w:t>㵊</w:t>
      </w:r>
      <w:r>
        <w:rPr/>
        <w:t>ⴳ</w:t>
      </w:r>
      <w:r>
        <w:rPr/>
        <w:t>숥幮忂䍧칋쉍戫灩䀲楏㑖⹊쏂攲㤵</w:t>
      </w:r>
      <w:r>
        <w:rPr/>
        <w:t>ⶡ⌦ꗂ⬬</w:t>
      </w:r>
      <w:r>
        <w:rPr/>
        <w:t>偙딨僂䕁䉱煌幤㇂숩䦿摢걡칣㔮슘偄㛍쉕ꎬ刪Ⓨ쉈䐮㕦⪬幍犘䐪䂩㥖氵燂뽇攵뽠⹱漱싂껂ꌮ媏거顯㯍煕晈쉕Ⓜ⬸祺쉈勂䲡奖</w:t>
      </w:r>
      <w:r>
        <w:rPr/>
        <w:t>⢻</w:t>
      </w:r>
      <w:r>
        <w:rPr/>
        <w:t>ꔬ</w:t>
      </w:r>
      <w:r>
        <w:rPr/>
        <w:t>縲땧瘥の싍</w:t>
      </w:r>
      <w:r>
        <w:rPr/>
        <w:t>ꕬ</w:t>
      </w:r>
      <w:r>
        <w:rPr/>
        <w:t>浑䀴䜰㮩</w:t>
      </w:r>
      <w:r>
        <w:rPr/>
        <w:t>꧂</w:t>
      </w:r>
      <w:r>
        <w:rPr/>
        <w:t>칪捰瑥竍灞쉢捒</w:t>
      </w:r>
      <w:r>
        <w:rPr/>
        <w:t>⠸</w:t>
      </w:r>
      <w:r>
        <w:rPr/>
        <w:t>슏彁儶㔸땃扪⩄㦻焭婤</w:t>
      </w:r>
      <w:r>
        <w:rPr/>
        <w:t>ⵀ</w:t>
      </w:r>
      <w:r>
        <w:rPr/>
        <w:t>儰⹹㌵噖埍슘䴥挦晸杀䕅䝓㡑帨㴪繦ꎡ牠瀰깔</w:t>
      </w:r>
      <w:r>
        <w:rPr/>
        <w:t>ꥎ</w:t>
      </w:r>
      <w:r>
        <w:rPr/>
        <w:t>㒥䧂奖숸㝕帵煦⭐</w:t>
      </w:r>
      <w:r>
        <w:rPr/>
        <w:t>ꗂ</w:t>
      </w:r>
      <w:r>
        <w:rPr/>
        <w:t>录숪</w:t>
      </w:r>
      <w:r>
        <w:rPr/>
        <w:t>ⰹ</w:t>
      </w:r>
      <w:r>
        <w:rPr/>
        <w:t>쵨쉷뭧⼹攽朵亥⬹䇃䊡囂浏樦睠轫숪䬣㘹㡇숮㴳</w:t>
      </w:r>
      <w:r>
        <w:rPr/>
        <w:t>ⱂ</w:t>
      </w:r>
      <w:r>
        <w:rPr/>
        <w:t>噥欰歵橬晐碣牅硤쉒㊿揍쉆刽轌⩬湄恺祥禘盎䶘쵏쉠伥ꌵ䅟睬쉳婷璘槂夭</w:t>
      </w:r>
      <w:r>
        <w:rPr/>
        <w:t>⣂</w:t>
      </w:r>
      <w:r>
        <w:rPr/>
        <w:t>伵槍</w:t>
      </w:r>
      <w:r>
        <w:rPr/>
        <w:t>ꦘ</w:t>
      </w:r>
      <w:r>
        <w:rPr/>
        <w:t>瑞뗂칷橊柂뇂녍轡瀦噐歳㶘彄썁⹋</w:t>
      </w:r>
      <w:r>
        <w:rPr/>
        <w:t>ꔽ</w:t>
      </w:r>
      <w:r>
        <w:rPr/>
        <w:t>䅮㨪父⩏䙸浺牞칓쉒ꅅ딮</w:t>
      </w:r>
      <w:r>
        <w:rPr/>
        <w:t>ꕁ</w:t>
      </w:r>
      <w:r>
        <w:rPr/>
        <w:t>깧쉲뭟䍒䡳</w:t>
      </w:r>
      <w:r>
        <w:rPr/>
        <w:t>ꤩꕶ</w:t>
      </w:r>
      <w:r>
        <w:rPr/>
        <w:t>幷쉢矂ꍢ璬敀噵䭧䕲슬䫂䳂䴱縯▏㙓冿⭄圳娫䜴ㅇ瘰䬻숱슻埂㑐㦻垵啋뾿⹪毂㙲</w:t>
      </w:r>
      <w:r>
        <w:rPr/>
        <w:t>꧂</w:t>
      </w:r>
      <w:r>
        <w:rPr/>
        <w:t>㛂兀滂⴪⺻䱯⫂뮮⽵⌺扖⹞⍮娹ꅲ숳╊汏泃䱗轴껂繮恎䅓䠸印䔥獄숵⵴珂뭾毃쉪浒瑒䎱昷㝒摆쉎摒坅墥瘽砥お䍁䍕쉳啰㉣娣㙺咩棂㑪滂㚵묰琳杅ꆱ슮쉏㜻㡐晏獐넸┳㒩澘皿䭴숳ㆿ䙧㔻䚡潺⚣쉟堵믂거䁁숹瓍쉗忂攮剄ㆵ灢⨺の乱떥㜲땓䉫敾畦硯㤲啞슡彭か桠싃쉬♐</w:t>
      </w:r>
      <w:r>
        <w:rPr/>
        <w:t>ⲿ</w:t>
      </w:r>
      <w:r>
        <w:rPr/>
        <w:t>놿漥ꅎ䅔歺珂쉨昪呥㶘㘱䬪垮睃用䙍㉳⻎걭嫂䱠兘嗂⩖뇂忂壂║癔㩩뭑氩え</w:t>
      </w:r>
      <w:r>
        <w:rPr/>
        <w:t>ⲡ</w:t>
      </w:r>
      <w:r>
        <w:rPr/>
        <w:t>뽧潟擂⩦뭫瀫ㄶ넺칈㚻㵕其牪塊슡㣂戊灲깣牣䟂楎놱䄸䌸轸㥆䭟⩰쉲㆘ꅒ带䕆⯍쉠托剾쉒灤癱칞ꏂ⼣칣歅恴쉡瑾泂⮡䑍禩ご䕾⹐촳㉲圣甫飂䕓昷┨倷栬揂張</w:t>
      </w:r>
      <w:r>
        <w:rPr/>
        <w:t>ꤺ</w:t>
      </w:r>
      <w:r>
        <w:rPr/>
        <w:t>ⱖ</w:t>
      </w:r>
      <w:r>
        <w:rPr/>
        <w:t>扰㢬櫂숴个㌬ꥤ⍌쉐믎㪮祣ꍇ놏买ヂ䲣婟䁲〉숣딤㩔⮮╙슘殻䅉住塹焴䭁</w:t>
      </w:r>
      <w:r>
        <w:rPr/>
        <w:t>꧂</w:t>
      </w:r>
      <w:r>
        <w:rPr/>
        <w:t>奤洭⤨漯췂쉗痍繓쉚桑ꏂ穣쉬八䅂畎矂ꏂⸯ䕁橹玵穯昨㠹ꅸ恘柂䜺祯㕒㎱䱩産䅇獱걫剱녫⑸㥣슏禩䠪䴯쉉玣斘␤獕㩣慦숹⾻숨張瞩浱ꅤ丯㵲ꍖ稻侱啋顱縺獊⿂繒呃歅⥀싂쉸硰싎쉩땣싃쉋┦⏂ꄭ딫</w:t>
      </w:r>
      <w:r>
        <w:rPr/>
        <w:t>ꤺ</w:t>
      </w:r>
      <w:r>
        <w:rPr/>
        <w:t>ⱈ</w:t>
      </w:r>
      <w:r>
        <w:rPr/>
        <w:t>츽冩䩡땕</w:t>
      </w:r>
      <w:r>
        <w:rPr/>
        <w:t>ꕌ</w:t>
      </w:r>
      <w:r>
        <w:rPr/>
        <w:t>㎘䝺Ⓜ숵녏姂圶婒桍汷䖵츻祃☰㋂</w:t>
      </w:r>
      <w:r>
        <w:rPr/>
        <w:t>ⴷ</w:t>
      </w:r>
      <w:r>
        <w:rPr/>
        <w:t>㠬摱晔쉳숻丫攨卮塪⸺惍쉠䨳偍ㄺ⍫뽢</w:t>
      </w:r>
      <w:r>
        <w:rPr/>
        <w:t>ꤪ⍆</w:t>
      </w:r>
      <w:r>
        <w:rPr/>
        <w:t>睤⧃㎿㍾硁쉗憮㵈朦欰兤顤ね䉴뼦溩捀儶摖㩯永⑪싂憱测숭놩㍑嚵⭑⥠䲣㭊䤦땘㮮伵슮姂瞻숰曂穈䵋坌婥漬怰⛂煫</w:t>
      </w:r>
      <w:r>
        <w:rPr/>
        <w:t>ⷃ</w:t>
      </w:r>
      <w:r>
        <w:rPr/>
        <w:t>䟂挭竂</w:t>
      </w:r>
      <w:r>
        <w:rPr/>
        <w:t>ꦥ</w:t>
      </w:r>
      <w:r>
        <w:rPr/>
        <w:t>噐摠楋</w:t>
      </w:r>
      <w:r>
        <w:rPr/>
        <w:t>⡚</w:t>
      </w:r>
      <w:r>
        <w:rPr/>
        <w:t>䴶楀曂倶ꥹ幫쉟㍸梏갲⚡숤⍭䈨뭫⽟㣍䳍练쉉着淎␣禡轵轾쉪꺣㮣㠭슣㝱乾ㅁꎵ㓂뽐쉌〭桓焮䍚</w:t>
      </w:r>
      <w:r>
        <w:rPr/>
        <w:t>ⱉ⹋</w:t>
      </w:r>
      <w:r>
        <w:rPr/>
        <w:t>佚摢姂匵⼤뭞乔䅤㭵딶と头枱嘷㜽㔱繩ぎ㗂䥔녠䛍夷숺椭䦬嫂頷쉐穬㌺硑䱄亡湎ꌱ䩁슱坮</w:t>
      </w:r>
      <w:r>
        <w:rPr/>
        <w:t>ⴹ</w:t>
      </w:r>
      <w:r>
        <w:rPr/>
        <w:t>爻㠮唫껂╔廂䩣㉞幘吨启昦쉟</w:t>
      </w:r>
      <w:r>
        <w:rPr/>
        <w:t>ꕐ</w:t>
      </w:r>
      <w:r>
        <w:rPr/>
        <w:t>㩏兎䋂牒橞摀䘥ꍬ畇숻㭡奌쉥䀪㗂쉳桅琣⩀睢卦㏂숮⍥䂘ꥪ⩯숮佳䯃␳쉉䛂佳ノ</w:t>
      </w:r>
      <w:r>
        <w:rPr/>
        <w:t>ⴭ꥙</w:t>
      </w:r>
      <w:r>
        <w:rPr/>
        <w:t>㑞玿쉥瀵ꌺ</w:t>
      </w:r>
      <w:r>
        <w:rPr/>
        <w:t>ⱺ</w:t>
      </w:r>
      <w:r>
        <w:rPr/>
        <w:t>䀽晄☣〮⭂夸坴欩</w:t>
      </w:r>
      <w:r>
        <w:rPr/>
        <w:t>⣃</w:t>
      </w:r>
      <w:r>
        <w:rPr/>
        <w:t>䃃</w:t>
      </w:r>
      <w:r>
        <w:rPr/>
        <w:t>ꦘ⭔</w:t>
      </w:r>
      <w:r>
        <w:rPr/>
        <w:t>⽠爨걺倱㑖ㅁ穗칆⍳쉎</w:t>
      </w:r>
      <w:r>
        <w:rPr/>
        <w:t>ꖬ</w:t>
      </w:r>
      <w:r>
        <w:rPr/>
        <w:t>㵠쵷普徏爽슬湢⍲抻</w:t>
      </w:r>
      <w:r>
        <w:rPr/>
        <w:t>⠺ⰻ</w:t>
      </w:r>
      <w:r>
        <w:rPr/>
        <w:t>䁣夹뗂獈轱噐</w:t>
      </w:r>
      <w:r>
        <w:rPr/>
        <w:t>ⱹ</w:t>
      </w:r>
      <w:r>
        <w:rPr/>
        <w:t>숦䑑⹅⒵㉤本⏍狂⑧쉢梬勂歁夥䡂㥍⩊晇슥䣂敬怨⒮뽢淂</w:t>
      </w:r>
      <w:r>
        <w:rPr/>
        <w:t>ꗂ</w:t>
      </w:r>
      <w:r>
        <w:rPr/>
        <w:t>깂栺쉞ꅓ쵐</w:t>
      </w:r>
      <w:r>
        <w:rPr/>
        <w:t>ⵥ</w:t>
      </w:r>
      <w:r>
        <w:rPr/>
        <w:t>⽏䅒厡磂⨺佒姂숰頵㉎冻刵⸳</w:t>
      </w:r>
      <w:r>
        <w:rPr/>
        <w:t>Ⳃ</w:t>
      </w:r>
      <w:r>
        <w:rPr/>
        <w:t>쉮⭞䁺</w:t>
      </w:r>
      <w:r>
        <w:rPr/>
        <w:t>ꤱ</w:t>
      </w:r>
      <w:r>
        <w:rPr/>
        <w:t>ꥦ歩䠻ꄷ⹙☵싂⸊썠㌥⤵㗂硖뿂穣倻乶䅧咡䥮⮿⦩璩绍䉔슣㓎㢩♩㉄칇冘숣ど唩䥖㍢</w:t>
      </w:r>
    </w:p>
    <w:p>
      <w:pPr>
        <w:pStyle w:val="PreformattedText"/>
        <w:bidi w:val="0"/>
        <w:spacing w:before="0" w:after="0"/>
        <w:jc w:val="left"/>
        <w:rPr/>
      </w:pPr>
      <w:r>
        <w:rPr/>
        <w:t>卞䬫쉕禣䝏쉪쵠</w:t>
      </w:r>
      <w:r>
        <w:rPr/>
        <w:t>ⱍ</w:t>
      </w:r>
      <w:r>
        <w:rPr/>
        <w:t>㴲盂䑤䲩</w:t>
      </w:r>
      <w:r>
        <w:rPr/>
        <w:t>⢮</w:t>
      </w:r>
      <w:r>
        <w:rPr/>
        <w:t>뽕䝐恗딨呣쉮势竃숽㝶だꍆ琸杨쉖奕쉁刮癣慴㑥塨㦡䩧쉹㒥쉢┤슥쉸㵋线숯땊幥楮갶橥숣쉓桲嫂㙲佖㴽㎵ꍀ⬽ㅫ⧃쉰盂䭆彫幮稤忂䡣㟃嘻湕楣献칀☪슣ゥひ暮</w:t>
      </w:r>
      <w:r>
        <w:rPr/>
        <w:t>ꥍ</w:t>
      </w:r>
      <w:r>
        <w:rPr/>
        <w:t>爻慶㜭ッ灴杶㥃摪久ㄦ쉢繩橬氨숵䤳祤뽞뮿彆䑔幖</w:t>
      </w:r>
      <w:r>
        <w:rPr/>
        <w:t>ⳂⳂ</w:t>
      </w:r>
      <w:r>
        <w:rPr/>
        <w:t>块炮䩔딳ꌩ怪幬ꏂ半ꅰ슩䀯㐥栴悩숨숽땺す榡浫慞䭎妮쉇ꅦ땁칹䵐橎䱴䡄쌨䳃쉎</w:t>
      </w:r>
      <w:r>
        <w:rPr/>
        <w:t>ꔨ</w:t>
      </w:r>
      <w:r>
        <w:rPr/>
        <w:t>녺男愤浐〉숶百⎏帬橲⩯슥ꇂ㷂⨪╓촮江⬴╖䅁숬傮㞏呍䭅</w:t>
      </w:r>
      <w:r>
        <w:rPr/>
        <w:t>ꔦ</w:t>
      </w:r>
      <w:r>
        <w:rPr/>
        <w:t>걫捑뼱啡梿䱦㪥㣂但塠畖뭅䁒昹砬噟䡶딩䟂摩뽂⹖㈤歰⩯頬套灢攭䍧기쉺♓游넯쉆煒呡ꅅ㑷睕䭹</w:t>
      </w:r>
      <w:r>
        <w:rPr/>
        <w:t>ꖩ</w:t>
      </w:r>
      <w:r>
        <w:rPr/>
        <w:t>걩⥁⏂⥲꺣佯ꅨ䋂ꅑ쉁啃䜪ꍖ㍂渳㩭婒⩅숫</w:t>
      </w:r>
      <w:r>
        <w:rPr/>
        <w:t>ꦻ</w:t>
      </w:r>
      <w:r>
        <w:rPr/>
        <w:t>櫍慕偨䑵䎩䳂教严升塡啣⩰攫슡䍋穒汰桾ꅠ칃轆䝥塘找㑩睉☩婋幷䥓䱀救</w:t>
      </w:r>
      <w:r>
        <w:rPr/>
        <w:t>ꥂⴴ</w:t>
      </w:r>
      <w:r>
        <w:rPr/>
        <w:t>痂ㅭ⭂뭔⭶㭤癸싂佒瑁♲䧎䡌拂倱㴭뭲扅슮姂싎浐歱쉀쉘㈳썞㝹䵱祷뼹幖嫂⨰䘽泂</w:t>
      </w:r>
      <w:r>
        <w:rPr/>
        <w:t>ꤰ</w:t>
      </w:r>
      <w:r>
        <w:rPr/>
        <w:t>䉷딱습㤮潆慰埂㫃噅쉨䴭싂촸渨䵷汕</w:t>
      </w:r>
      <w:r>
        <w:rPr/>
        <w:t>⡾</w:t>
      </w:r>
      <w:r>
        <w:rPr/>
        <w:t>癰潋疥䜦轫㭋埂ꥩ䅹숥</w:t>
      </w:r>
      <w:r>
        <w:rPr/>
        <w:t>⣂</w:t>
      </w:r>
      <w:r>
        <w:rPr/>
        <w:t>吶</w:t>
      </w:r>
      <w:r>
        <w:rPr/>
        <w:t>ꔹ</w:t>
      </w:r>
      <w:r>
        <w:rPr/>
        <w:t>숴㕄䙴츷걕毂䑱朮㡑㈶싎땭殘䘮颣獕㷂쉘숰⩲슱⩕⵵圵쉸</w:t>
      </w:r>
      <w:r>
        <w:rPr/>
        <w:t>⠳</w:t>
      </w:r>
      <w:r>
        <w:rPr/>
        <w:t>쉥皩兠</w:t>
      </w:r>
      <w:r>
        <w:rPr/>
        <w:t>⡖⑬</w:t>
      </w:r>
      <w:r>
        <w:rPr/>
        <w:t>扳桖㶏☷슣⭉㨬朸슘䡈璮싂ꍯ䑐</w:t>
      </w:r>
      <w:r>
        <w:rPr/>
        <w:t>ⵈ</w:t>
      </w:r>
      <w:r>
        <w:rPr/>
        <w:t>䱡楍䡮呋䩨⭘啅吰棂썥ꄭ䖵硱ꍞ꺏⍊㑋䈭彨獺碩呒啂뼵</w:t>
      </w:r>
      <w:r>
        <w:rPr/>
        <w:t>ꤣ⥠</w:t>
      </w:r>
      <w:r>
        <w:rPr/>
        <w:t>㬶敃䷍┫㭙灔칥쉵㐱殩榵䋂犿䘵䪻沘䁕㍣畹係䝐彔⥗㯎⽂剞䭐⪡⵸⭔繁</w:t>
      </w:r>
      <w:r>
        <w:rPr/>
        <w:t>ꔷ</w:t>
      </w:r>
      <w:r>
        <w:rPr/>
        <w:t>䴷㡸㙵쉞䌨䑹⵭쉞떣</w:t>
      </w:r>
      <w:r>
        <w:rPr/>
        <w:t>ⱍ</w:t>
      </w:r>
      <w:r>
        <w:rPr/>
        <w:t>㥏牐♞睍㕢䁠摩䭄湎坵䚡囂椥祱ㄤ䑒</w:t>
      </w:r>
      <w:r>
        <w:rPr/>
        <w:t>꧃</w:t>
      </w:r>
      <w:r>
        <w:rPr/>
        <w:t>쏂冱㇂</w:t>
      </w:r>
      <w:r>
        <w:rPr/>
        <w:t>ⱹ</w:t>
      </w:r>
      <w:r>
        <w:rPr/>
        <w:t>匫爴䶻쉬浐⎘䕊䶥䙒杏睌颥䕂攊쉙⬻녎呅矂甹䵇⽐⌲竂吶町꥞䱣⩈ꅯ칳ꌩ恾昫䴸걗呎㴭䥵戻樸噊愳眷凂睇⑳⭮믂ꄷ收⥄亣ィ㌨㉡㖮═偓繩㉔䕥兒㧃㉚</w:t>
      </w:r>
      <w:r>
        <w:rPr/>
        <w:t>ꔪ</w:t>
      </w:r>
      <w:r>
        <w:rPr/>
        <w:t>匬뭣䉓츴␭婵숭쵍䭣飍囂乱繚䂣偱땠싂썞㭧䦿漪塍獢㉠䒵䅆礰䙰㴱䓂䰶僂</w:t>
      </w:r>
      <w:r>
        <w:rPr/>
        <w:t>ꦮ</w:t>
      </w:r>
      <w:r>
        <w:rPr/>
        <w:t>癃縦栤態ㅥ㍦쵳坆⭄湒忂쉞㘹⽱⤽䙄傥</w:t>
      </w:r>
      <w:r>
        <w:rPr/>
        <w:t>⠪</w:t>
      </w:r>
      <w:r>
        <w:rPr/>
        <w:t>噦싂</w:t>
      </w:r>
      <w:r>
        <w:rPr/>
        <w:t>ꕸ</w:t>
      </w:r>
      <w:r>
        <w:rPr/>
        <w:t>뼳뭢쉺䄯뾥敞瑐䇂圤㩴渱슻㕈㔯眻喬椵䰸濂</w:t>
      </w:r>
      <w:r>
        <w:rPr/>
        <w:t>ꦩ⨥</w:t>
      </w:r>
      <w:r>
        <w:rPr/>
        <w:t>礩窥숪轱畭倪쉘佈潠뼭摩轒⬫㭁窥喩䓎䘷쉦焩⮩</w:t>
      </w:r>
      <w:r>
        <w:rPr/>
        <w:t>ꕦ</w:t>
      </w:r>
      <w:r>
        <w:rPr/>
        <w:t>迂吣쵑噘녍츬㬤䘫걕久숨䕰榣兔硋摠洣격숲ꥷ⿂吳ꌭ숬痂쉋뽓穵뭴硄顙强⩇碩䱥〺塄婹</w:t>
      </w:r>
      <w:r>
        <w:rPr/>
        <w:t>⡩</w:t>
      </w:r>
      <w:r>
        <w:rPr/>
        <w:t>칕㙂껂〪椳⽞䴭垘㙫橹电쵲䘺</w:t>
      </w:r>
      <w:r>
        <w:rPr/>
        <w:t>Ⱖ</w:t>
      </w:r>
      <w:r>
        <w:rPr/>
        <w:t>뇂庩♃㙨걹ꍰ犏䉃┮畩ꍧ迂帻䑃ㄪ┴䔱䓂䰴凂䅄癋쌩昲㭒쉌녖䐯뗂珂僂瀽匵깙슥⏂繅</w:t>
      </w:r>
      <w:r>
        <w:rPr/>
        <w:t>ⱐ</w:t>
      </w:r>
      <w:r>
        <w:rPr/>
        <w:t>䭞춏⵸沥墏⑧彵⪿偉䦥唷촸㡆獩⑷匬㶘㢥쵴睪琬琸䵖㞿㌯☻껂捙뿃ꍏꆩ땡㊵</w:t>
      </w:r>
      <w:r>
        <w:rPr/>
        <w:t>ⱗ</w:t>
      </w:r>
      <w:r>
        <w:rPr/>
        <w:t>䩭墵慒㍯㴰轭熣歴㮩朰䉖㬨啳幰䔽떻囂撣余䠫弤坤䈷砹囂㨹娳用슏⵳⚏㨦䵓쉏㭈匤牑㥔価뼺ꌰ숩쉈␮颩呌轂┸橲柂潵䖡싃煄ㄬ쉁숰⫂숷欯⨹♰敬ひ栵ㅮ䶩쉉昱湶煖념啍煺敍啈瀷걐偙䣂갱깨⭮矂圥⥹녶掿긦묩㬵㍎䩭ァ㕍扥楮숲慺숩쉾㕭⥌啋潺氺愽⏂슣劣⫂걲䓂䵙塒녁ꅣ쎻땺┯場䥹䉁晈櫍싂強硇ꏎ㧂⩈歀쉶䡭䖘劘숱㋂쉯싂딽浀祄싂䔪</w:t>
      </w:r>
      <w:r>
        <w:rPr/>
        <w:t>ꖘ</w:t>
      </w:r>
      <w:r>
        <w:rPr/>
        <w:t>쉢濂쉙쵰塥渳䌬冥</w:t>
      </w:r>
      <w:r>
        <w:rPr/>
        <w:t>⡁</w:t>
      </w:r>
      <w:r>
        <w:rPr/>
        <w:t>坎瀪</w:t>
      </w:r>
      <w:r>
        <w:rPr/>
        <w:t>ⴥ</w:t>
      </w:r>
      <w:r>
        <w:rPr/>
        <w:t>慣ㅄ</w:t>
      </w:r>
      <w:r>
        <w:rPr/>
        <w:t>⢘</w:t>
      </w:r>
      <w:r>
        <w:rPr/>
        <w:t>圴砪숰元</w:t>
      </w:r>
      <w:r>
        <w:rPr/>
        <w:t>ⴰ</w:t>
      </w:r>
      <w:r>
        <w:rPr/>
        <w:t>쉶⬪⩋喵轀㉆⧍쉬绂㉫곂뿂㡤祇</w:t>
      </w:r>
      <w:r>
        <w:rPr/>
        <w:t>꧂</w:t>
      </w:r>
      <w:r>
        <w:rPr/>
        <w:t>䎿婁숪</w:t>
      </w:r>
      <w:r>
        <w:rPr/>
        <w:t>ⲡ</w:t>
      </w:r>
      <w:r>
        <w:rPr/>
        <w:t>兩☶녗Ⓜ慺测⛂쉇歡佋쉨玘䉄숳깉슩Ⓜ灺歀晳瀣輹汹䔩灄⽋㑥兩煏圸捭㑥䓍桥ꌣ琤婙⚻㦬</w:t>
      </w:r>
      <w:r>
        <w:rPr/>
        <w:t>ꦮ</w:t>
      </w:r>
      <w:r>
        <w:rPr/>
        <w:t>뇂顎㵳㵳숴兠ㅾ츶䍨呺䉲슬숊橾轕硄纏ꇂ穦卉煊숱䌳싂湪䉁⾏癰妱싃䯂䌩⵨㧂嫂</w:t>
      </w:r>
      <w:r>
        <w:rPr/>
        <w:t>ꤹ</w:t>
      </w:r>
      <w:r>
        <w:rPr/>
        <w:t>琷䔺卄쵒䎩卌柍䚵ヂ㞵㔺썋硞湯穎汲쉢숪䘨縵洯乌瞘㞱漥ꥤ뭁⥵</w:t>
      </w:r>
      <w:r>
        <w:rPr/>
        <w:t>ꔨ</w:t>
      </w:r>
      <w:r>
        <w:rPr/>
        <w:t>쌫쉭춻⼪囂剙╦䟂漯擂咵顪㥵呰焳䙲刣䙔扲頶</w:t>
      </w:r>
      <w:r>
        <w:rPr/>
        <w:t>꤬</w:t>
      </w:r>
      <w:r>
        <w:rPr/>
        <w:t>唻垻쉞剙⥀懎⌲椶㏂䴲墘╌</w:t>
      </w:r>
      <w:r>
        <w:rPr/>
        <w:t>ⲩ</w:t>
      </w:r>
      <w:r>
        <w:rPr/>
        <w:t>숬쉚㝩働䑆싂쉯淂㣂</w:t>
      </w:r>
      <w:r>
        <w:rPr/>
        <w:t>꧂ꕣ</w:t>
      </w:r>
      <w:r>
        <w:rPr/>
        <w:t>䋂䍎썃橦◂슱汈庱瑌⥓뮣⚻⎵擂㉀堣妥瀫単穌▥㬶噙쉴迂怺⹌㈽曂佮瘺橔⌰偺㬪䱈싂쉲⛎</w:t>
      </w:r>
      <w:r>
        <w:rPr/>
        <w:t>ꤤ</w:t>
      </w:r>
      <w:r>
        <w:rPr/>
        <w:t>媩啬떣迂쉔䘭㑑ꎘ䈱洨扒牦싃䛂橳싂倦깆䙸꺥哃癮柂깢䘭⬥╾쉩㕃ꍗ䁌䈵畈䡙㤰摤슿⩃ㅞ䕎㥅</w:t>
      </w:r>
      <w:r>
        <w:rPr/>
        <w:t>ⱳ</w:t>
      </w:r>
      <w:r>
        <w:rPr/>
        <w:t>琫䭞깅㛂橆歩搮働숰児□㉉縰⍹㙭␹숻桊넮슣她ね竂桤漪喥쌻呌瞘坖䇂㉂全⵺쵃뼥乊煍歐物㩞䰩슮㷃だ㎡</w:t>
      </w:r>
      <w:r>
        <w:rPr/>
        <w:t>ⱨ</w:t>
      </w:r>
      <w:r>
        <w:rPr/>
        <w:t>쵓㍞睫</w:t>
      </w:r>
      <w:r>
        <w:rPr/>
        <w:t>ꕷ</w:t>
      </w:r>
      <w:r>
        <w:rPr/>
        <w:t>戳忂쉋♶娯壍愪橓</w:t>
      </w:r>
      <w:r>
        <w:rPr/>
        <w:t>⣍</w:t>
      </w:r>
      <w:r>
        <w:rPr/>
        <w:t>꺩䥞숯슥칅䍐払䧂㑰</w:t>
      </w:r>
      <w:r>
        <w:rPr/>
        <w:t>ꥇ</w:t>
      </w:r>
      <w:r>
        <w:rPr/>
        <w:t>䡉礥沬</w:t>
      </w:r>
      <w:r>
        <w:rPr/>
        <w:t>ⰸ</w:t>
      </w:r>
      <w:r>
        <w:rPr/>
        <w:t>摌쉞ꎩ㩨轠긯숮⍖뽙慌剒㵑⚩䍳⹍</w:t>
      </w:r>
      <w:r>
        <w:rPr/>
        <w:t>ꦵ</w:t>
      </w:r>
      <w:r>
        <w:rPr/>
        <w:t>㔨暵슥♩渭勃뭍㐻슱轩</w:t>
      </w:r>
      <w:r>
        <w:rPr/>
        <w:t>⡞</w:t>
      </w:r>
      <w:r>
        <w:rPr/>
        <w:t>뮣䗂幏繋</w:t>
      </w:r>
      <w:r>
        <w:rPr/>
        <w:t>⠨</w:t>
      </w:r>
      <w:r>
        <w:rPr/>
        <w:t>摰啀捹䘥⽊땱砣숽栲쉲氩繗컂䝳믂쉦偔䩰戳⍎杒窘恥卸瀫捦쉀䤥嗂␰輬╃</w:t>
      </w:r>
      <w:r>
        <w:rPr/>
        <w:t>ꕅ</w:t>
      </w:r>
      <w:r>
        <w:rPr/>
        <w:t>晴䬻橱奶瑮圹껃㍷渦䮣♈쉎噠슡䥅⫃␭干䐹쉁倶㩣䈵礷뽭卷⯍䵥䉇걅Ⓜ奾汦卄뭍쵏슱敃</w:t>
      </w:r>
      <w:r>
        <w:rPr/>
        <w:t>ⵁ</w:t>
      </w:r>
      <w:r>
        <w:rPr/>
        <w:t>䏂슡㍨㒥呂䄴〰䕹曂⑮묬딨䷃츶䰻穫땋商⒩杢칧슥睂敬潏䰰싂쉣⽸슣ꍚ橂珂儸䂿佐䧂⭹녅⌨弪⚩놿㧂奩娶㕵哂瑮</w:t>
      </w:r>
      <w:r>
        <w:rPr/>
        <w:t>ⱊ</w:t>
      </w:r>
      <w:r>
        <w:rPr/>
        <w:t>止㩯㡉</w:t>
      </w:r>
      <w:r>
        <w:rPr/>
        <w:t>ꗂ</w:t>
      </w:r>
      <w:r>
        <w:rPr/>
        <w:t>쉔䯂慎츽帳⍋慖ぉ쉟ꄲ搬쉃徻噑䵺塇</w:t>
      </w:r>
      <w:r>
        <w:rPr/>
        <w:t>Ⱖ</w:t>
      </w:r>
      <w:r>
        <w:rPr/>
        <w:t>䚩惂㏂⩤頶숻쉈䩠㟂剥䕄濂</w:t>
      </w:r>
      <w:r>
        <w:rPr/>
        <w:t>ⱞ</w:t>
      </w:r>
      <w:r>
        <w:rPr/>
        <w:t>썯噧㕱⍁</w:t>
      </w:r>
      <w:r>
        <w:rPr/>
        <w:t>⡰</w:t>
      </w:r>
      <w:r>
        <w:rPr/>
        <w:t>䘹녡堮䁍剥秂挦獵利䘽南灥犮쉾쉹⩩㩠䉱⽃婓⵮㩏入獏捉⩁敯䵊⹑姍䐫噙츶싂㕃슣㜷쉗뇂嚿辥㙋务</w:t>
      </w:r>
      <w:r>
        <w:rPr/>
        <w:t>⢬♂</w:t>
      </w:r>
      <w:r>
        <w:rPr/>
        <w:t>狂숷慖穈㥤㭥颻瀹컎ꇂ⸲佂繧晷䙴</w:t>
      </w:r>
      <w:r>
        <w:rPr/>
        <w:t>꧃⫂</w:t>
      </w:r>
      <w:r>
        <w:rPr/>
        <w:t>㕉⽤䬭㘊浏摧촸迂搳楩瑒睬숫佒殮䅨뽙</w:t>
      </w:r>
      <w:r>
        <w:rPr/>
        <w:t>ꖻ</w:t>
      </w:r>
      <w:r>
        <w:rPr/>
        <w:t>㣂⪏婌扖</w:t>
      </w:r>
      <w:r>
        <w:rPr/>
        <w:t>ꥉ</w:t>
      </w:r>
      <w:r>
        <w:rPr/>
        <w:t>㵤眪澣⺮䥾㤮燍쉗爸瀫䑙穇剹꥔♑쉞弲橴浳썵呫焩쏂栰丱쉳娣ꅳ恄쉒嫂昸嗂</w:t>
      </w:r>
      <w:r>
        <w:rPr/>
        <w:t>ꤷ</w:t>
      </w:r>
      <w:r>
        <w:rPr/>
        <w:t>㥚䱲獏</w:t>
      </w:r>
      <w:r>
        <w:rPr/>
        <w:t>ⲡ</w:t>
      </w:r>
      <w:r>
        <w:rPr/>
        <w:t>猯갮쉫牫⨴畩뽾쵮攨劥</w:t>
      </w:r>
      <w:r>
        <w:rPr/>
        <w:t>ꕩ</w:t>
      </w:r>
      <w:r>
        <w:rPr/>
        <w:t>묯稭歳쉫</w:t>
      </w:r>
      <w:r>
        <w:rPr/>
        <w:t>ꤱ</w:t>
      </w:r>
      <w:r>
        <w:rPr/>
        <w:t>欪盂獁</w:t>
      </w:r>
      <w:r>
        <w:rPr/>
        <w:t>꥟</w:t>
      </w:r>
      <w:r>
        <w:rPr/>
        <w:t>䦡걪묳睋瓎漲愫쉄㥗毂痍䀪亡扇䇎傿恳牨쵷ざ呷㄰췂⑗슣딺㑟</w:t>
      </w:r>
      <w:r>
        <w:rPr/>
        <w:t>⡵</w:t>
      </w:r>
      <w:r>
        <w:rPr/>
        <w:t>⼩䝮呧녁䝋墡坫兔憱愰싂╴깤啧廂稹쉁싂</w:t>
      </w:r>
      <w:r>
        <w:rPr/>
        <w:t>ꦿ</w:t>
      </w:r>
      <w:r>
        <w:rPr/>
        <w:t>䝳拂㙸頯䪩숵䵍습⦩숻䈽쎵㍚쉫⤦숦桚歧椤쉪슩悩䩭瘸㵫㞩⵴嘰㇂楲桹㩚磍癄灲㍎숨滍参㬽嘽쉪䬯㨭䰻㩮㤴ㅩ廂쉲㵶䩞辏破䩄捕䔣</w:t>
      </w:r>
      <w:r>
        <w:rPr/>
        <w:t>⡅</w:t>
      </w:r>
      <w:r>
        <w:rPr/>
        <w:t>乓㡄潬╬뽸亏晑獡</w:t>
      </w:r>
      <w:r>
        <w:rPr/>
        <w:t>ꔩ</w:t>
      </w:r>
      <w:r>
        <w:rPr/>
        <w:t>卙售䛂塴顩묹</w:t>
      </w:r>
      <w:r>
        <w:rPr/>
        <w:t>꧂</w:t>
      </w:r>
      <w:r>
        <w:rPr/>
        <w:t>暩䳂刳䝸칤㈳녪癌갫廂뽕瘩ꥮ潌䈯䱬奰쉯仂⽨浳㔸䃂穷祣䕋䱆場쉧쉏숸</w:t>
      </w:r>
      <w:r>
        <w:rPr/>
        <w:t>ⱃ</w:t>
      </w:r>
      <w:r>
        <w:rPr/>
        <w:t>塍旂䍱顆칖슩▣㚥牅䆩㍘䍸䛂</w:t>
      </w:r>
      <w:r>
        <w:rPr/>
        <w:t>꥟</w:t>
      </w:r>
      <w:r>
        <w:rPr/>
        <w:t>㑖쉫剥쉄⩇슱쵺</w:t>
      </w:r>
      <w:r>
        <w:rPr/>
        <w:t>ⲩ</w:t>
      </w:r>
      <w:r>
        <w:rPr/>
        <w:t>㡤渰媏䙾猤㓂땪촷䎿㭓塹깆浐敩呭夷㉘刨쉀䁶堨杔⭦쵭桙꥚⑘塕깥</w:t>
      </w:r>
      <w:r>
        <w:rPr/>
        <w:t>ꔸ</w:t>
      </w:r>
      <w:r>
        <w:rPr/>
        <w:t>䜣殡擂쎻碬塖⽯婇쉁慵㘴䓂</w:t>
      </w:r>
      <w:r>
        <w:rPr/>
        <w:t>⢥</w:t>
      </w:r>
      <w:r>
        <w:rPr/>
        <w:t>偧슱彉숷</w:t>
      </w:r>
      <w:r>
        <w:rPr/>
        <w:t>Ⳃ</w:t>
      </w:r>
      <w:r>
        <w:rPr/>
        <w:t>潙㢻㤴⩾ꇂ</w:t>
      </w:r>
      <w:r>
        <w:rPr/>
        <w:t>ⱊ</w:t>
      </w:r>
      <w:r>
        <w:rPr/>
        <w:t>㕇㍯</w:t>
      </w:r>
      <w:r>
        <w:rPr/>
        <w:t>⠸</w:t>
      </w:r>
      <w:r>
        <w:rPr/>
        <w:t>䩔숦㔪杇䙯㍃扳╥쉗⍺쉗䥁⻍㴩灘</w:t>
      </w:r>
      <w:r>
        <w:rPr/>
        <w:t>ꤣ</w:t>
      </w:r>
      <w:r>
        <w:rPr/>
        <w:t>㛂쉢㓎畺淍䙬婚礥</w:t>
      </w:r>
      <w:r>
        <w:rPr/>
        <w:t>ⷍ</w:t>
      </w:r>
      <w:r>
        <w:rPr/>
        <w:t>쉰㣂꺡畓ㅳ杴擂槂쉷憏㵶朰癃⩖㑎潅⵺⪵꥘㧍⹾㶣坠噍칩枿煬䥕祦䰻⨪ꥢ儵涘汋穨䕏ヂ杴촳쉴佱쉅㟂걓祙伩啊煄侩⽴췎吪ꄪ⹓犮㡅礨柍礥敏潺☹쉳晩摥涬㓂숷넩悻睋䱀湉숤㙥幣幺㕯䏂䆥뼤恶뭾⮥炱杒땨䱭䌥即㡺㡕䬹共瘳㍔䵮椱䣎乴ꇂ搵辣窿</w:t>
      </w:r>
      <w:r>
        <w:rPr/>
        <w:t>Ⳏ</w:t>
      </w:r>
      <w:r>
        <w:rPr/>
        <w:t>獫썱渥摶別㑬ꍴ悥☪瞘ꍢ䅓瑢</w:t>
      </w:r>
      <w:r>
        <w:rPr/>
        <w:t>ꥏ</w:t>
      </w:r>
      <w:r>
        <w:rPr/>
        <w:t>䵃쉶㭩共灈䝾㵓汫渵깕ꍕ⼱刳株</w:t>
      </w:r>
      <w:r>
        <w:rPr/>
        <w:t>ⱗ</w:t>
      </w:r>
      <w:r>
        <w:rPr/>
        <w:t>栬뾘䰰牑䭑긶㨥슥쉕䥵☯묻깈㑢殥㕎㕅</w:t>
      </w:r>
      <w:r>
        <w:rPr/>
        <w:t>ꥀ</w:t>
      </w:r>
      <w:r>
        <w:rPr/>
        <w:t>뭡䭮ꥧ扶煥㬳䭶견猥䄹わ䱨歭煉塨ꍞ땙瓂꺿㩾穅捌⵬灚䤊싂祖坭轵꺡灔䕸奉曂갺廎唬쉙㦮婥쉄⭊睟繪癟〰泂䭬묱吪槂涣</w:t>
      </w:r>
      <w:r>
        <w:rPr/>
        <w:t>ꖩ</w:t>
      </w:r>
      <w:r>
        <w:rPr/>
        <w:t>癹氮㥍㜱㍞┵剠</w:t>
      </w:r>
      <w:r>
        <w:rPr/>
        <w:t>ꔫ</w:t>
      </w:r>
      <w:r>
        <w:rPr/>
        <w:t>樱織䱁敮뿎칣挮녌</w:t>
      </w:r>
      <w:r>
        <w:rPr/>
        <w:t>ꦿ</w:t>
      </w:r>
      <w:r>
        <w:rPr/>
        <w:t>湚⪮㵊쉷䐮ㄣ⦿樥歴䖬㩷쵧䙠倷ꍒ甦⺩䫂垏䡯湭故睸⹥歄辘</w:t>
      </w:r>
      <w:r>
        <w:rPr/>
        <w:t>꧂</w:t>
      </w:r>
      <w:r>
        <w:rPr/>
        <w:t>㝁暩딫숶䴯価ꅂ⍖暣㫃㊬婋䁦嫂匮熵怶丸戨頽䬷ꥶ圻牂ꍎ櫂潆と浾嚥숤㵊⌣塐뼤䴷兺娴旂䗎䱦浺췎偢幑牰輲䣂땚慮숯슘⿂뼹☲乨䵶⹎烂獭䉕䌥㌤⵷烂⿂깺㇃⽢</w:t>
      </w:r>
      <w:r>
        <w:rPr/>
        <w:t>ꦮ</w:t>
      </w:r>
      <w:r>
        <w:rPr/>
        <w:t>橓洩䠦甹</w:t>
      </w:r>
      <w:r>
        <w:rPr/>
        <w:t>Ⱓ</w:t>
      </w:r>
      <w:r>
        <w:rPr/>
        <w:t>繠⽢瘨♄쉖ꌵ䜱匷㑂녡㴪쵘婮칳参쉈塂䉀쉷㎮⸹䥁</w:t>
      </w:r>
      <w:r>
        <w:rPr/>
        <w:t>꥟</w:t>
      </w:r>
      <w:r>
        <w:rPr/>
        <w:t>慶</w:t>
      </w:r>
      <w:r>
        <w:rPr/>
        <w:t>ꤣ</w:t>
      </w:r>
      <w:r>
        <w:rPr/>
        <w:t>䊩刯乔㑙슣䙉瀱栮</w:t>
      </w:r>
      <w:r>
        <w:rPr/>
        <w:t>ꕋ</w:t>
      </w:r>
      <w:r>
        <w:rPr/>
        <w:t>搰摔㩵兖䜮洽䲿樬䩁廂呭昶洱쉍䳂橫昸凂湕⌮䬸땞丮杗匤焵獃㬽㕒⍺䨪彺噪⿂前⵷⹁祌獲☯㙮⍭唯批썑䡚䭎嗂ꍪ숲⭙㝋埂颱䍈为係싂</w:t>
      </w:r>
      <w:r>
        <w:rPr/>
        <w:t>⠫</w:t>
      </w:r>
      <w:r>
        <w:rPr/>
        <w:t>㝚숺琣ꍷ慴幍㍘揂敹琪恒㩬䕳䦡긶心獑㥯쉨佟佑燂꥖协画⹓歕㷂祏璣稬</w:t>
      </w:r>
      <w:r>
        <w:rPr/>
        <w:t>⡓</w:t>
      </w:r>
      <w:r>
        <w:rPr/>
        <w:t>剑꥕ꎬ⽏敘畈ꥢ㭫숦</w:t>
      </w:r>
      <w:r>
        <w:rPr/>
        <w:t>ⱶ</w:t>
      </w:r>
      <w:r>
        <w:rPr/>
        <w:t>㛂⵷䭷䵵䝲촤쉓啶쉐㖵䠹</w:t>
      </w:r>
      <w:r>
        <w:rPr/>
        <w:t>ⱀ⍷</w:t>
      </w:r>
      <w:r>
        <w:rPr/>
        <w:t>ꥮ卭䀹쌭晋摺슣㙨畍걋⑗겱춘</w:t>
      </w:r>
      <w:r>
        <w:rPr/>
        <w:t>ⰷ</w:t>
      </w:r>
      <w:r>
        <w:rPr/>
        <w:t>悬ㅑ⍒䜣轨쉹火咿戲轉桸⑪扪〦䎻</w:t>
      </w:r>
      <w:r>
        <w:rPr/>
        <w:t>ⵋ</w:t>
      </w:r>
      <w:r>
        <w:rPr/>
        <w:t>穫斿檥⭺欩숪㍡啁숣珂䑔㙳活뼲숶䐮秂㙀쉎呮쉁卬㐣꺩潮쎵⵨獷春帵囂搶参</w:t>
      </w:r>
      <w:r>
        <w:rPr/>
        <w:t>Ɽ</w:t>
      </w:r>
      <w:r>
        <w:rPr/>
        <w:t>ꤤ</w:t>
      </w:r>
      <w:r>
        <w:rPr/>
        <w:t>꺬撩ꄽㆮ佸</w:t>
      </w:r>
      <w:r>
        <w:rPr/>
        <w:t>ꗂ</w:t>
      </w:r>
      <w:r>
        <w:rPr/>
        <w:t>窘쉅☹硂悵⹋⬮歮슘湾䮬庩⹃㪬뭏ꇂ㵂儲썖쉨懂椳㍪䑕䍯㌳슿牊垮⫂痂攳숺参儽囂</w:t>
      </w:r>
      <w:r>
        <w:rPr/>
        <w:t>⠣</w:t>
      </w:r>
      <w:r>
        <w:rPr/>
        <w:t>牥숽䅌䩍</w:t>
      </w:r>
      <w:r>
        <w:rPr/>
        <w:t>⡊</w:t>
      </w:r>
      <w:r>
        <w:rPr/>
        <w:t>싂斣戻毂福殩㷍⪘甯爯㮘摒塄㤸绂㛂坵䗎뽮ㅑꍸ쉾欻⑎㔷梱橄䇂楗ꍱ慐扩恑</w:t>
      </w:r>
      <w:r>
        <w:rPr/>
        <w:t>Ⱖ</w:t>
      </w:r>
      <w:r>
        <w:rPr/>
        <w:t>渴奏딺倲</w:t>
      </w:r>
      <w:r>
        <w:rPr/>
        <w:t>⠰</w:t>
      </w:r>
      <w:r>
        <w:rPr/>
        <w:t>꤬⪥</w:t>
      </w:r>
      <w:r>
        <w:rPr/>
        <w:t>숵纱⚮䬽믂䬤䑟南朵쉮쉄㕍㵆㉳憘疘祩挻恢⍆䔣慣㖿</w:t>
      </w:r>
      <w:r>
        <w:rPr/>
        <w:t>ꤴ</w:t>
      </w:r>
      <w:r>
        <w:rPr/>
        <w:t>䃂呈깞獍䭆䨺㉟</w:t>
      </w:r>
      <w:r>
        <w:rPr/>
        <w:t>꧍⭂</w:t>
      </w:r>
      <w:r>
        <w:rPr/>
        <w:t>㎏輶呭珍纏㒏칃숰걾橍걦晃䑬뼪䭌䔤殡湏ꅕ䘳⽳僎㐥惃䤯싂숽顲걦椊木彭桄晨乀㜨㨸꺿⨪栩⍄坖恥넸祾䡖⪱祫杷绂㝪䌩䁀쉚湉〹祲ꍔ顓湙獖⧂㭰䑵⨽䱗긱繱汧杌婸倲䑓㥶繢侣숮䵙煚ꌷ䑏晙╠凂쉆地䩠轴輶捦䆥쎥⑓䭍务☪睳离싂弲⵾仂桐浖䘱</w:t>
      </w:r>
      <w:r>
        <w:rPr/>
        <w:t>ⱞ</w:t>
      </w:r>
      <w:r>
        <w:rPr/>
        <w:t>晹䕲䗂玩⩤쉗櫂⨲畗⹷싂⫂旂瑚㝎炩利</w:t>
      </w:r>
      <w:r>
        <w:rPr/>
        <w:t>⡋</w:t>
      </w:r>
      <w:r>
        <w:rPr/>
        <w:t>䑗뽀ㄵ乘䌰⎩䶻焽癈潔䰪┹䍓䨣颏</w:t>
      </w:r>
      <w:r>
        <w:rPr/>
        <w:t>Ⱪ</w:t>
      </w:r>
      <w:r>
        <w:rPr/>
        <w:t>枮䄸⫂⬵瞘</w:t>
      </w:r>
      <w:r>
        <w:rPr/>
        <w:t>ꤴ</w:t>
      </w:r>
      <w:r>
        <w:rPr/>
        <w:t>塷䂿䑚㥙쉊칢싂乐戨嗂썋址</w:t>
      </w:r>
      <w:r>
        <w:rPr/>
        <w:t>ⴻ♑</w:t>
      </w:r>
      <w:r>
        <w:rPr/>
        <w:t>땈丯䝏摊湕</w:t>
      </w:r>
      <w:r>
        <w:rPr/>
        <w:t>Ⱪ⍰</w:t>
      </w:r>
      <w:r>
        <w:rPr/>
        <w:t>겱년え癦╇䱮摀矎䵤懂倬へ䱟㑑뽸</w:t>
      </w:r>
      <w:r>
        <w:rPr/>
        <w:t>ⱂ</w:t>
      </w:r>
      <w:r>
        <w:rPr/>
        <w:t>숩슩칣넨칆딱楰䅰䍁眮呂し</w:t>
      </w:r>
      <w:r>
        <w:rPr/>
        <w:t>ꕅ</w:t>
      </w:r>
      <w:r>
        <w:rPr/>
        <w:t>灚㑓ꥧ⼤奮䥕曎ㅳ㕬ガ⥥琫廂㍌䰲爣슻⩘怦捸썴⌹硧繵晠砤彭뿎嫍恏䍅僂뼱睷츹杩⩬灨⥫瑏땚㥱䅰</w:t>
      </w:r>
      <w:r>
        <w:rPr/>
        <w:t>⡃</w:t>
      </w:r>
      <w:r>
        <w:rPr/>
        <w:t>媏뽊슿恺獈</w:t>
      </w:r>
      <w:r>
        <w:rPr/>
        <w:t>ꤶⓍ</w:t>
      </w:r>
      <w:r>
        <w:rPr/>
        <w:t>숬梣䉬栣䷂┭汹⭙㩞栻梘㡾⽳⽔㙂㜪ꇂ㌶⬯㩰彄㭎쉰樬놩猱</w:t>
      </w:r>
      <w:r>
        <w:rPr/>
        <w:t>ꕸꦿ</w:t>
      </w:r>
      <w:r>
        <w:rPr/>
        <w:t>琵뭇ꥦ쉟뼰쉚㝱硇⬴浩硆☯琥牸㩁숤㥦歅倯</w:t>
      </w:r>
      <w:r>
        <w:rPr/>
        <w:t>ⵗ</w:t>
      </w:r>
      <w:r>
        <w:rPr/>
        <w:t>牘꺘縨⭔ꥪ祰㡡㑱䍑䈽숨圲㵓捶</w:t>
      </w:r>
      <w:r>
        <w:rPr/>
        <w:t>ꕰ</w:t>
      </w:r>
      <w:r>
        <w:rPr/>
        <w:t>때幹穁노걤䌤쉂亱䏎畸⑁杸㒡洬ꥷ毂㥾僂碥</w:t>
      </w:r>
      <w:r>
        <w:rPr/>
        <w:t>⡹</w:t>
      </w:r>
      <w:r>
        <w:rPr/>
        <w:t>ⷎ</w:t>
      </w:r>
      <w:r>
        <w:rPr/>
        <w:t>濍潆汧㝒佲⎻</w:t>
      </w:r>
      <w:r>
        <w:rPr/>
        <w:t>ꤣⷂ</w:t>
      </w:r>
      <w:r>
        <w:rPr/>
        <w:t>ぃ䖣癯㘱쉹傩扶㴪轘걏渽椴潅濂싂</w:t>
      </w:r>
      <w:r>
        <w:rPr/>
        <w:t>ꥍ</w:t>
      </w:r>
      <w:r>
        <w:rPr/>
        <w:t>䯂␭匸頹溵ꍍ晣妮澣ꇂ</w:t>
      </w:r>
      <w:r>
        <w:rPr/>
        <w:t>⠯</w:t>
      </w:r>
      <w:r>
        <w:rPr/>
        <w:t>숹䝠쵄䁪縪싃쉙숸⵩䁠稰㐫慰坢䍉⨲槃幖숩쉩쉟兤쉂百넱쉃䊩</w:t>
      </w:r>
      <w:r>
        <w:rPr/>
        <w:t>ⴲ</w:t>
      </w:r>
      <w:r>
        <w:rPr/>
        <w:t>䈺挦</w:t>
      </w:r>
      <w:r>
        <w:rPr/>
        <w:t>ꦘ</w:t>
      </w:r>
      <w:r>
        <w:rPr/>
        <w:t>䦱㑁剆</w:t>
      </w:r>
      <w:r>
        <w:rPr/>
        <w:t>⣂</w:t>
      </w:r>
      <w:r>
        <w:rPr/>
        <w:t>㑐뿂쵋</w:t>
      </w:r>
      <w:r>
        <w:rPr/>
        <w:t>ⵖ</w:t>
      </w:r>
      <w:r>
        <w:rPr/>
        <w:t>쎥㧂橏䍹檻䮘畎㡱橧桢橐</w:t>
      </w:r>
      <w:r>
        <w:rPr/>
        <w:t>ꦣ</w:t>
      </w:r>
      <w:r>
        <w:rPr/>
        <w:t>㕺睵䷍쉷딦敔橤敓䩤쉓Ⓜ獦⎩숷䤣⽲怫⨮쉾䨬깋☬⫂懂獙㑉幣슡刯琥㙪穌⫂</w:t>
      </w:r>
      <w:r>
        <w:rPr/>
        <w:t>Ⱳ</w:t>
      </w:r>
      <w:r>
        <w:rPr/>
        <w:t>〮憬䔣♯妿㧎⒥琪䋂㘱歕䙰轑彨쉥䆩幢땕㉗䢵楷活⥌汑䅶恶潌숻믂䱖愪呎쉤佂</w:t>
      </w:r>
      <w:r>
        <w:rPr/>
        <w:t>ꦥ</w:t>
      </w:r>
      <w:r>
        <w:rPr/>
        <w:t>火怺輶㣂獅輯婅䬮仂쉣㙾⭆娳ㄴ䉢⫂愸槂搤뿂㤶偕┰䁃ぷ㟃㷂曂</w:t>
      </w:r>
      <w:r>
        <w:rPr/>
        <w:t>ⱊ</w:t>
      </w:r>
      <w:r>
        <w:rPr/>
        <w:t>㉒땇촹췃</w:t>
      </w:r>
      <w:r>
        <w:rPr/>
        <w:t>Ⱶ</w:t>
      </w:r>
      <w:r>
        <w:rPr/>
        <w:t>ⴲ⩢</w:t>
      </w:r>
      <w:r>
        <w:rPr/>
        <w:t>枵䕶䥔㟎彶甸☪⤦녦곂땰塊橢媬㔯㭵煉㙘煡琊允䰨숱牚砣쉓扳礮彁⽧疩圲츽⥟㠵㔳轇䭞䒣쉺숷䢬㤭僂ㅌ䈮䟂숭㩨컂啦</w:t>
      </w:r>
      <w:r>
        <w:rPr/>
        <w:t>⣂</w:t>
      </w:r>
      <w:r>
        <w:rPr/>
        <w:t>濂楑ㅏㅣ昤吷걞旂⥢⥁祩⏃숳炡噢깷ꍺ扣㜩啓喥쉞슱㠱奙墘㠰䦵⾡婞䜣䵄㥁싎〱砬矂眰火偃⪬뽋犵䝃畬睊浮佫眹념䜴⵨柂</w:t>
      </w:r>
      <w:r>
        <w:rPr/>
        <w:t>⡆⹌</w:t>
      </w:r>
      <w:r>
        <w:rPr/>
        <w:t>땧敖</w:t>
      </w:r>
      <w:r>
        <w:rPr/>
        <w:t>ꦡ⭧</w:t>
      </w:r>
      <w:r>
        <w:rPr/>
        <w:t>乾⩃⥒䡃呴洩</w:t>
      </w:r>
      <w:r>
        <w:rPr/>
        <w:t>ꥊ</w:t>
      </w:r>
      <w:r>
        <w:rPr/>
        <w:t>갹页</w:t>
      </w:r>
      <w:r>
        <w:rPr/>
        <w:t>ꗂ</w:t>
      </w:r>
      <w:r>
        <w:rPr/>
        <w:t>狃</w:t>
      </w:r>
      <w:r>
        <w:rPr/>
        <w:t>ⱦ</w:t>
      </w:r>
      <w:r>
        <w:rPr/>
        <w:t>䐫㬹</w:t>
      </w:r>
      <w:r>
        <w:rPr/>
        <w:t>ꕪ</w:t>
      </w:r>
      <w:r>
        <w:rPr/>
        <w:t>㩘䠹獧瓂쉟䥮㤹숱猬䣍䵸㣂썍塟扳䐵庘喿쉍䅌⧂쉫囂캏쉥嗂땏숳쉌塤쉠㗂걱䤥䥭勃䕋㐤㌬칪㘷슿䑥穗掱깰쉸獇婏䳂時で⾘䗂뭍祺싂䅶㜵䑈燂╧㝹桦땆敨璱副䈫䂩</w:t>
      </w:r>
      <w:r>
        <w:rPr/>
        <w:t>ꔪ</w:t>
      </w:r>
      <w:r>
        <w:rPr/>
        <w:t>繡弭幎</w:t>
      </w:r>
      <w:r>
        <w:rPr/>
        <w:t>⡊</w:t>
      </w:r>
      <w:r>
        <w:rPr/>
        <w:t>壂佇쉘瓃穄稻泂恨뮻塯㞬示澬䂣楚숱㕞쉕숲쉡♧睴埂⍭捱倽⒬繀汫总䉓珎㐪湉氨䱙淂潫갪㕹䉇お⑬儨啃㣂䌻숵♁攭⽫┺䁤䭢쏂⪘䛂縶埂噳㵙璥䙸걠憡䝴䘱参㠤痂ꍪ晥ꥺ╈橠䁣╌ꌴ⬺ⸯ幧㗂纡㖮䍁⮩♩痂㝯슩城쉇䉵숴示칳䘨깖桯呪㭤츻歶奀녉깷⭯ㆱ执걒⺩婒깞</w:t>
      </w:r>
      <w:r>
        <w:rPr/>
        <w:t>ꔲ◂</w:t>
      </w:r>
      <w:r>
        <w:rPr/>
        <w:t>뭇䝋싂䩢摓辩념猽숯⑩</w:t>
      </w:r>
      <w:r>
        <w:rPr/>
        <w:t>ⱺ</w:t>
      </w:r>
      <w:r>
        <w:rPr/>
        <w:t>쉔숷携顲믂긱晷ꅘ췂ㅳ뭳깸䩱ꥷ䴫숦瘵</w:t>
      </w:r>
      <w:r>
        <w:rPr/>
        <w:t>⡍</w:t>
      </w:r>
      <w:r>
        <w:rPr/>
        <w:t>䱃㨦㯂劵捭숫䅆灮⪵</w:t>
      </w:r>
      <w:r>
        <w:rPr/>
        <w:t>꤫</w:t>
      </w:r>
      <w:r>
        <w:rPr/>
        <w:t>䍁㭲뭓ꅶ䄪迍딳橲倪♋뾘升敤玻슡숭숥楌㋂쵐숥㩱顟䐩숺匣쉙䲡癫奨恧繕乲㥶ꅴ桁㠮♺匯䀪圴摉䨻抱䈰獕숶幧嘭쉁轶睆ㅖ灨</w:t>
      </w:r>
      <w:r>
        <w:rPr/>
        <w:t>ꕏ</w:t>
      </w:r>
      <w:r>
        <w:rPr/>
        <w:t>䴵ㅱ숤繈匬姂⮩쉓璵긥슡佈</w:t>
      </w:r>
      <w:r>
        <w:rPr/>
        <w:t>꧂</w:t>
      </w:r>
      <w:r>
        <w:rPr/>
        <w:t>憣⥮䱰뭉숲ꍇ䯎㐹呠慇㠤㠤뿂䅎䁉䡾땗㝌浤슮擃㕣⤪煠副걚櫂촴䬲⨥幡뾿숫慉忂嚩㑭做⍣ネ檥䢣棂⭙嘮克뭱⬻ㅟ쉂歗묶㮵㤰㵱⑪ぁ晱伪喡十㋂⥣䙞땀湲沱ㅄ渶숫痂ꥯ湧制槍睄⻂䑰幌䌶敇潔䛂쵾吱⩄</w:t>
      </w:r>
      <w:r>
        <w:rPr/>
        <w:t>ꤪ</w:t>
      </w:r>
      <w:r>
        <w:rPr/>
        <w:t>竂㡄</w:t>
      </w:r>
      <w:r>
        <w:rPr/>
        <w:t>⡘</w:t>
      </w:r>
      <w:r>
        <w:rPr/>
        <w:t>䝁折软殱갵佐</w:t>
      </w:r>
      <w:r>
        <w:rPr/>
        <w:t>ⶣ</w:t>
      </w:r>
      <w:r>
        <w:rPr/>
        <w:t>渹⸱♨쉍牍㡊⭵쉈숤슩㠭㜊禱扶挥ギㅌ녵뼷╍摐䐻춿㊏숹惂썉牤欳䁯晠泍╋</w:t>
      </w:r>
      <w:r>
        <w:rPr/>
        <w:t>Ⱜ</w:t>
      </w:r>
      <w:r>
        <w:rPr/>
        <w:t>犩⫂䍊╳幏畤뇂庡숪䕀䔦쉴쉫䣂춡</w:t>
      </w:r>
      <w:r>
        <w:rPr/>
        <w:t>ꕈ</w:t>
      </w:r>
      <w:r>
        <w:rPr/>
        <w:t>뽲슮烎乥㋂塹垱⹯쉎♌쉬灹磎烂顡꺘싂⯂칡繐櫂䱨摏顖㠯넶晆㝴</w:t>
      </w:r>
      <w:r>
        <w:rPr/>
        <w:t>ꖻ</w:t>
      </w:r>
      <w:r>
        <w:rPr/>
        <w:t>塍畓⍎收眬쉾싂숩敂㐽焬쉈䅟偤为䷃갻顶쉀師</w:t>
      </w:r>
      <w:r>
        <w:rPr/>
        <w:t>ꕢ</w:t>
      </w:r>
      <w:r>
        <w:rPr/>
        <w:t>侩⪏珂瑧潙⩓歍倷撩愩뗂堽奖戤塣깒硡穗⥍䬵⚬㄰䦏䗂輳辿㜥磂䊻彆晸ꆮ⦱煫係在⧂㕒疡䉐䣍䫂㑆繮숱㌺先⑗칇啤䒬쉯깄卉䴣ꏍㄽ숴辘敬ꥶ恇幣猤漬♆㕹䝴㝳洵呂佩숪暮灗湈㕊䥗塒塎䜲⸥쉫搬䁑倪㉖㥥䡄쉦秂瑈䅭轌곂</w:t>
      </w:r>
      <w:r>
        <w:rPr/>
        <w:t>Ⳃ</w:t>
      </w:r>
      <w:r>
        <w:rPr/>
        <w:t>殱㐫轋歞䤭癟㜺</w:t>
      </w:r>
      <w:r>
        <w:rPr/>
        <w:t>ꤤ⑩</w:t>
      </w:r>
      <w:r>
        <w:rPr/>
        <w:t>쵪㭪狃⥮堶</w:t>
      </w:r>
      <w:r>
        <w:rPr/>
        <w:t>⠱</w:t>
      </w:r>
      <w:r>
        <w:rPr/>
        <w:t>磂땙</w:t>
      </w:r>
      <w:r>
        <w:rPr/>
        <w:t>Ⳏ⠴⌲</w:t>
      </w:r>
      <w:r>
        <w:rPr/>
        <w:t>뽒匤쉊汵싃儴쉂縸숰昣㑉幸瀹㭞⍒沵ꄺ㑮碡딶⪘椻㮘♎㣂</w:t>
      </w:r>
      <w:r>
        <w:rPr/>
        <w:t>Ⳃ</w:t>
      </w:r>
      <w:r>
        <w:rPr/>
        <w:t>썔浯斻弱䄴䍐딶䍷⩩晲</w:t>
      </w:r>
      <w:r>
        <w:rPr/>
        <w:t>ꤳ</w:t>
      </w:r>
      <w:r>
        <w:rPr/>
        <w:t>唯싂圲刪午序撏⭸숪㒡㟂㩅뽥檱</w:t>
      </w:r>
      <w:r>
        <w:rPr/>
        <w:t>ⵓ</w:t>
      </w:r>
      <w:r>
        <w:rPr/>
        <w:t>㣃氹晇丯こ怬</w:t>
      </w:r>
      <w:r>
        <w:rPr/>
        <w:t>⡈</w:t>
      </w:r>
      <w:r>
        <w:rPr/>
        <w:t>卹═汊暬婁썃挭敘業ꄨ㊘⥸眪〫坠繂恦ꇂ⥶䕊浭습桥㷂⽥㙍숬彩츤䵓䕲お뮬浔氥佨杵깹睳쉂숵奱䉢썪쉎⛂䝗徱뭸剈䠬百婤払棂⭧␴楘슩뽖迂⹢䠹슬䪣ꅷ㭕呫牁顾榡⯂梮歊危</w:t>
      </w:r>
      <w:r>
        <w:rPr/>
        <w:t>ꤷ</w:t>
      </w:r>
      <w:r>
        <w:rPr/>
        <w:t>憬䁮牫㨲手㡦恙䆩畷抩灳ꥠ쵨顾撣幄婦䵴太幣㒡繦⨳⨽┯秂䀵䇂晶姂슡䌰祙轕䑌⿂ㅭ칷促淂㵸煏灞䉠䕊丣썲</w:t>
      </w:r>
      <w:r>
        <w:rPr/>
        <w:t>ꦏꕭ</w:t>
      </w:r>
      <w:r>
        <w:rPr/>
        <w:t>䉺쉎쉒悱쉺</w:t>
      </w:r>
      <w:r>
        <w:rPr/>
        <w:t>ⶡ</w:t>
      </w:r>
      <w:r>
        <w:rPr/>
        <w:t>칇渫破瀱쉑뼯僂㭚♆丵⻍硍쉤啯制칭⨵砬㩆䑓幺湃㠱녞ꍴ夤欶哂숪祺ꅥ䲵쉡㙤㙤䩍╉稻싂㈪㯍䜪䁸</w:t>
      </w:r>
      <w:r>
        <w:rPr/>
        <w:t>ꖥ☱</w:t>
      </w:r>
      <w:r>
        <w:rPr/>
        <w:t>䎩別歟쉰䝂纱뭂</w:t>
      </w:r>
      <w:r>
        <w:rPr/>
        <w:t>ⵘ</w:t>
      </w:r>
      <w:r>
        <w:rPr/>
        <w:t>땘┲䳂乗⍆싃樬⽴睁넭戹쵫倳㝲䁾䡏ꍩ绂勂䉶䠤㉆瘪種㠻愺硒獸쌪쉨䧍䌯⚿䱍復坎噮祡囂</w:t>
      </w:r>
      <w:r>
        <w:rPr/>
        <w:t>ꤴ</w:t>
      </w:r>
      <w:r>
        <w:rPr/>
        <w:t>䛂</w:t>
      </w:r>
      <w:r>
        <w:rPr/>
        <w:t>ⴻ</w:t>
      </w:r>
      <w:r>
        <w:rPr/>
        <w:t>뭪츳幂乑䈶潦轈぀⨫㊿⩏゘슮</w:t>
      </w:r>
      <w:r>
        <w:rPr/>
        <w:t>Ⱛ</w:t>
      </w:r>
      <w:r>
        <w:rPr/>
        <w:t>쉒쉑偙婕強쉫獌煀촊瑖갥땡助䔮䉐剧䞩瑉惍縭敗⭞쉈⬩칇ꅬ煢쉨㦏⬬璮摍㘭녗ꅏ䍙㭗긭儷䨯쉕숷扣꥞䙘纮爬乍稪牺㨯縸꺮䵴稴㑹싂㡬瑍睊浱䕹顟沵ꄪ䱶걎睏ꄹ愤摯繠쉋䦱쉡睎桢</w:t>
      </w:r>
      <w:r>
        <w:rPr/>
        <w:t>⠷</w:t>
      </w:r>
      <w:r>
        <w:rPr/>
        <w:t>摤娣격㘯琦䔹䮏숴䭰쉢捭숪</w:t>
      </w:r>
      <w:r>
        <w:rPr/>
        <w:t>ꤱ</w:t>
      </w:r>
      <w:r>
        <w:rPr/>
        <w:t>㡏⤥㍷啰姂ꥹ獮숽啉卄扫㍍敺摖㭎椣摞忂漩妩♌浟㭦湍ꍁ⥱쉩盂洮뽱䯂习쉨婓쉫ꍩ⩥忎婬戯⎡匤䉁㣂珂偒席쉵䳂橺彘㬯犏婃轵</w:t>
      </w:r>
      <w:r>
        <w:rPr/>
        <w:t>⡑</w:t>
      </w:r>
      <w:r>
        <w:rPr/>
        <w:t>䜪恌⨩乀顷扇凂畒平汌潄仂挦睋漬嘯由㍘㭯</w:t>
      </w:r>
      <w:r>
        <w:rPr/>
        <w:t>꧂꥗</w:t>
      </w:r>
      <w:r>
        <w:rPr/>
        <w:t>欴</w:t>
      </w:r>
      <w:r>
        <w:rPr/>
        <w:t>ⱀ</w:t>
      </w:r>
      <w:r>
        <w:rPr/>
        <w:t>ꕉ</w:t>
      </w:r>
      <w:r>
        <w:rPr/>
        <w:t>ⰴ</w:t>
      </w:r>
      <w:r>
        <w:rPr/>
        <w:t>乲</w:t>
      </w:r>
      <w:r>
        <w:rPr/>
        <w:t>꤫</w:t>
      </w:r>
      <w:r>
        <w:rPr/>
        <w:t>䗂䖥㙦偒潧㎣瑙泂䱳㓂颿⮩淂䅳츫轪䑔奣</w:t>
      </w:r>
      <w:r>
        <w:rPr/>
        <w:t>ꤵ</w:t>
      </w:r>
      <w:r>
        <w:rPr/>
        <w:t>싂㙹걒㚩</w:t>
      </w:r>
      <w:r>
        <w:rPr/>
        <w:t>ⲩ</w:t>
      </w:r>
      <w:r>
        <w:rPr/>
        <w:t>敓㵯싃쉠⸪쉚灹晅㵨楰㬩愷숭쉋㉃㡟⌮晁橭쉨숽</w:t>
      </w:r>
      <w:r>
        <w:rPr/>
        <w:t>⣂</w:t>
      </w:r>
      <w:r>
        <w:rPr/>
        <w:t>㴤뮿⨺슏伺俎㩪礪㝌婺汨격쵬쵚⶿畇</w:t>
      </w:r>
      <w:r>
        <w:rPr/>
        <w:t>ⰰ⌭⨯</w:t>
      </w:r>
      <w:r>
        <w:rPr/>
        <w:t>偹ꅳ樸</w:t>
      </w:r>
      <w:r>
        <w:rPr/>
        <w:t>⠹</w:t>
      </w:r>
      <w:r>
        <w:rPr/>
        <w:t>㠵쉘䅨㡙挪枱①쵯卾䔴겿ⸯ澩破</w:t>
      </w:r>
      <w:r>
        <w:rPr/>
        <w:t>ⵀ⸶</w:t>
      </w:r>
      <w:r>
        <w:rPr/>
        <w:t>樽璩촶睦顬牫ꥵ䡉때䙣㍖捫쉥뗂䵔㕦䨫洷</w:t>
      </w:r>
      <w:r>
        <w:rPr/>
        <w:t>ꦡ⭶</w:t>
      </w:r>
      <w:r>
        <w:rPr/>
        <w:t>㩩</w:t>
      </w:r>
      <w:r>
        <w:rPr/>
        <w:t>ⱥ</w:t>
      </w:r>
      <w:r>
        <w:rPr/>
        <w:t>䤥㌽㨥矃㟂䆿</w:t>
      </w:r>
      <w:r>
        <w:rPr/>
        <w:t>ꖡ</w:t>
      </w:r>
      <w:r>
        <w:rPr/>
        <w:t>쉺싂瑆캮洲㘬⑫睍뽾䵂⩒䥫弸⭁츽땍䬸啡㇎╡疮坞㝩䣂繇䥣㩞䁄䮡㵑쉬噬丱轚쉺睳뽢䉵ꅍ쉘〵摹숶烂␸潩夨싂ꎩ슥䝩摤穆㡎䋂⹚哃眭⪻䣂ꄷ壂슩ꥱ㑺싂싂쉫冿쌺䉃㕦깔恬쉲췂ㄩ쉘슬䄩䁟䄵㒥⼬䨱ㅖ䞱浄슬칏び쉊쉭李敉彧㕯㩱冱楏ꍲ爭㍰斩㋂ꄷㅅ⩱⍺種泂뽃♘乓쌣</w:t>
      </w:r>
      <w:r>
        <w:rPr/>
        <w:t>ⷎ</w:t>
      </w:r>
      <w:r>
        <w:rPr/>
        <w:t>䘵㙬䦥⦣歒慘⬽乚湶⪘㵏瞮㴮칹⤪唱⍚倥摗䵭吥渪欩</w:t>
      </w:r>
      <w:r>
        <w:rPr/>
        <w:t>Ⳃ</w:t>
      </w:r>
      <w:r>
        <w:rPr/>
        <w:t>ꄥ싂䐨쉈</w:t>
      </w:r>
      <w:r>
        <w:rPr/>
        <w:t>⡨</w:t>
      </w:r>
      <w:r>
        <w:rPr/>
        <w:t>捭㝷묤ꇍꍩ湪⍑ꄨ㍵칟숬㝺</w:t>
      </w:r>
      <w:r>
        <w:rPr/>
        <w:t>ⰶ</w:t>
      </w:r>
      <w:r>
        <w:rPr/>
        <w:t>슥煍珂</w:t>
      </w:r>
      <w:r>
        <w:rPr/>
        <w:t>⡂</w:t>
      </w:r>
      <w:r>
        <w:rPr/>
        <w:t>䵗싂奓╈슡䶩䝦</w:t>
      </w:r>
      <w:r>
        <w:rPr/>
        <w:t>Ⱪ</w:t>
      </w:r>
      <w:r>
        <w:rPr/>
        <w:t>癔䪡冬숩뽩渺㊬㢏㕤䁎쉨梮⩓䦱手䙸䉔䝄啉單硔杀䢏捨䭪뿃噲㉟䙣⬬奾♣㓎潬浾䢏ꍄ坍뗂⼫ꎻ딷ꇂ䌮⌣츹ꆱ</w:t>
      </w:r>
      <w:r>
        <w:rPr/>
        <w:t>ꕂ</w:t>
      </w:r>
      <w:r>
        <w:rPr/>
        <w:t>呉췎䪣嗃⛂穥</w:t>
      </w:r>
      <w:r>
        <w:rPr/>
        <w:t>ꕱ</w:t>
      </w:r>
      <w:r>
        <w:rPr/>
        <w:t>㮿⩋煳갫係䯃猺洊뿃偐㌪佇坶瑇㯂숶깧⫍♋獂穕꤮㵔樣䇎䄪촶䍸숳㚿杫⩪묶㙫扨憱㘬甴牪䯂슘䕀娫埃䡢쉉ㅊ</w:t>
      </w:r>
      <w:r>
        <w:rPr/>
        <w:t>ⴱ</w:t>
      </w:r>
      <w:r>
        <w:rPr/>
        <w:t>ꇂ䝄쉵Ⓜ떘</w:t>
      </w:r>
      <w:r>
        <w:rPr/>
        <w:t>ⵇ</w:t>
      </w:r>
      <w:r>
        <w:rPr/>
        <w:t>竂</w:t>
      </w:r>
      <w:r>
        <w:rPr/>
        <w:t>ꦣ⭥</w:t>
      </w:r>
      <w:r>
        <w:rPr/>
        <w:t>潣䥋嚩癚</w:t>
      </w:r>
      <w:r>
        <w:rPr/>
        <w:t>ꖥ</w:t>
      </w:r>
      <w:r>
        <w:rPr/>
        <w:t>쉺싂䄹</w:t>
      </w:r>
      <w:r>
        <w:rPr/>
        <w:t>ꦩ</w:t>
      </w:r>
      <w:r>
        <w:rPr/>
        <w:t>䪮灰⧂恐启倽熩椩兕浗⭈싍瀩妵乹ꍢ睔啳⸮䷂飂牸暣煆冘╱姂</w:t>
      </w:r>
      <w:r>
        <w:rPr/>
        <w:t>ꥐ</w:t>
      </w:r>
      <w:r>
        <w:rPr/>
        <w:t>㕣</w:t>
      </w:r>
      <w:r>
        <w:rPr/>
        <w:t>⡁⡘</w:t>
      </w:r>
      <w:r>
        <w:rPr/>
        <w:t>砣ㆥ쉹⨴皻穖泂慖楒瀵⩪䇂䑃碬</w:t>
      </w:r>
      <w:r>
        <w:rPr/>
        <w:t>ꕐ</w:t>
      </w:r>
      <w:r>
        <w:rPr/>
        <w:t>獒⨣䊡毂炻坟稩凂슮嗂䉐䋂㒏䷂敪瓂⪱溱琽</w:t>
      </w:r>
      <w:r>
        <w:rPr/>
        <w:t>ꤴ</w:t>
      </w:r>
      <w:r>
        <w:rPr/>
        <w:t>瑩⑐䳎睹嗎柂穡形㑦䩲侮⸸廎䥮숭뽫圥晣㍘晾䉾숳煬㕎幗┤嫂㭶杫沏숬╘䩘쉅㵤溏䛃窩䁞⬯杹</w:t>
      </w:r>
      <w:r>
        <w:rPr/>
        <w:t>ꕰ⍑</w:t>
      </w:r>
      <w:r>
        <w:rPr/>
        <w:t>㝾案䙳숱ꌲ獅疩</w:t>
      </w:r>
      <w:r>
        <w:rPr/>
        <w:t>ꦥ</w:t>
      </w:r>
      <w:r>
        <w:rPr/>
        <w:t>玱䩐姂䨷渲</w:t>
      </w:r>
      <w:r>
        <w:rPr/>
        <w:t>ⱓ</w:t>
      </w:r>
      <w:r>
        <w:rPr/>
        <w:t>タ䬸⹤癱濎♉걾欨䣂</w:t>
      </w:r>
      <w:r>
        <w:rPr/>
        <w:t>ⵐ</w:t>
      </w:r>
      <w:r>
        <w:rPr/>
        <w:t>助㡬檥晄슥쵶쉂쉒䬫</w:t>
      </w:r>
      <w:r>
        <w:rPr/>
        <w:t>ꔮ</w:t>
      </w:r>
      <w:r>
        <w:rPr/>
        <w:t>㭶</w:t>
      </w:r>
      <w:r>
        <w:rPr/>
        <w:t>ꔮ</w:t>
      </w:r>
      <w:r>
        <w:rPr/>
        <w:t>긮却썂䜤⸦䠭츴掣㝢㙗轈◂疻档㓂砪⑘쉹扃窥迂搭⥒獺㟂㤨쉪丶䡯숬桄䨫㘰칤焲쏂晢쉱䩯껂眯쉔㭭♂슻䘰걃啘参敗縻쉳纥牳兗穫쉠⥭㉍뽮戫쉯獈漤塮㎻摸⍹ꍮ敧쉙</w:t>
      </w:r>
      <w:r>
        <w:rPr/>
        <w:t>ꥋ⌽</w:t>
      </w:r>
      <w:r>
        <w:rPr/>
        <w:t>ⱳ</w:t>
      </w:r>
      <w:r>
        <w:rPr/>
        <w:t>倭扡㑲博딦䉀㈣쉟湣牎呯㌰걒呩䧂便⍮縮歗呥丨坺汘</w:t>
      </w:r>
      <w:r>
        <w:rPr/>
        <w:t>ⴱ</w:t>
      </w:r>
      <w:r>
        <w:rPr/>
        <w:t>婸剫楲㝦슡乯㐹㤲㉁</w:t>
      </w:r>
      <w:r>
        <w:rPr/>
        <w:t>ꕅ</w:t>
      </w:r>
      <w:r>
        <w:rPr/>
        <w:t>걦昮戬㬳㪬愱깎떿䫂硴恕栩繵捄䝨묷匥瑎䙆땵ꍚ㵂㈳毂砥쉅何떡䩆╸ㄮ嘵浇灋昪숻싂㊡䎥焻⒩뗂焬㥏堺嫂㥱睯啯⨬싂潮珂Ⓧ㝵琴䱪昵⏃婚溵䍚竂썌㕁昹殥㞿敊⭘쉱㝊㓍猫瓂㢱椵桞⑯怩慄⺡쉠꺻㜮牸䚱埂瞡녂䚩扴쉕僃㭌숨爫睟⌥깥㏂䅫卢</w:t>
      </w:r>
      <w:r>
        <w:rPr/>
        <w:t>ꕤ</w:t>
      </w:r>
      <w:r>
        <w:rPr/>
        <w:t>椺潒♱슩숺썸㡳䴫晏扞껂㩮㕁手睭</w:t>
      </w:r>
      <w:r>
        <w:rPr/>
        <w:t>⡄</w:t>
      </w:r>
      <w:r>
        <w:rPr/>
        <w:t>䐪乱两䏂䡪椲슬晲湴獑轕穩牚扭塢熿纣慪컎京␳䗍〦숲片묥⻍瘻䌭扚杷ㅉ瑳</w:t>
      </w:r>
      <w:r>
        <w:rPr/>
        <w:t>ꤩ</w:t>
      </w:r>
      <w:r>
        <w:rPr/>
        <w:t>焤㝨旂ꄭ㉣䥑㌨ꍗ㴪㡮㔲⫎㔫辱頷乀䥐輷槂敵怣</w:t>
      </w:r>
      <w:r>
        <w:rPr/>
        <w:t>ꥊ</w:t>
      </w:r>
      <w:r>
        <w:rPr/>
        <w:t>桰숲辻琽坨⹹癍扰㶩癸♴⾵䇃截㕸䔶先扃澿㟂桖㍙摇桺긊慰</w:t>
      </w:r>
      <w:r>
        <w:rPr/>
        <w:t>⡇</w:t>
      </w:r>
      <w:r>
        <w:rPr/>
        <w:t>繆싂쉔㝁亘걡唵挮쉴슩炵⩎䉇䕔癈⩾</w:t>
      </w:r>
      <w:r>
        <w:rPr/>
        <w:t>ⶥ╂</w:t>
      </w:r>
      <w:r>
        <w:rPr/>
        <w:t>䌲⹰祠쉞䜽㮬瘺勂栩ꄻ㉃癯扔幷떻框</w:t>
      </w:r>
      <w:r>
        <w:rPr/>
        <w:t>⡖⮻</w:t>
      </w:r>
      <w:r>
        <w:rPr/>
        <w:t>㍱灁숱㘷걾亩</w:t>
      </w:r>
      <w:r>
        <w:rPr/>
        <w:t>⡮</w:t>
      </w:r>
      <w:r>
        <w:rPr/>
        <w:t>祣辵採싍夶㡃䎱</w:t>
      </w:r>
      <w:r>
        <w:rPr/>
        <w:t>ꥆ</w:t>
      </w:r>
      <w:r>
        <w:rPr/>
        <w:t>橩硴頶촩㝘佪┽䠲氬㪘輷쉖䪥坱椲</w:t>
      </w:r>
      <w:r>
        <w:rPr/>
        <w:t>꧍</w:t>
      </w:r>
      <w:r>
        <w:rPr/>
        <w:t>ꥶ䷂畹䥀輣憥嘪⻂</w:t>
      </w:r>
      <w:r>
        <w:rPr/>
        <w:t>ꕅ</w:t>
      </w:r>
      <w:r>
        <w:rPr/>
        <w:t>椱呺来쉐㉯⥙敭䍶싂묽稪쉤琣敧╺녉쉟佬㧂䃂唩㈬슱쉺ꌸ䑥</w:t>
      </w:r>
      <w:r>
        <w:rPr/>
        <w:t>Ⱜ</w:t>
      </w:r>
      <w:r>
        <w:rPr/>
        <w:t>车䷂땸噍⹨敕쉖쉪ꥢび䀲穂䵠</w:t>
      </w:r>
      <w:r>
        <w:rPr/>
        <w:t>ꦩ</w:t>
      </w:r>
      <w:r>
        <w:rPr/>
        <w:t>灖穑摈扪숩彧硞ꍁ</w:t>
      </w:r>
      <w:r>
        <w:rPr/>
        <w:t>ꦱ</w:t>
      </w:r>
      <w:r>
        <w:rPr/>
        <w:t>䠮㙾ꅋ敂慣轹</w:t>
      </w:r>
      <w:r>
        <w:rPr/>
        <w:t>ꕶ▬</w:t>
      </w:r>
      <w:r>
        <w:rPr/>
        <w:t>哂쉆敐䤦㣂깇㠣╇坲㭍娮숸剑숣潚戣ㄨ捞㜭欻칩嚣歐⪥祭䥍慮싂⵹㘸싂숸㦘쉟僂睍딭穄彭橙䃎猪禣㩂䓂䨮戭깕稵⺡땁䭍ꏎ獱⽘⺵䲵彘</w:t>
      </w:r>
      <w:r>
        <w:rPr/>
        <w:t>ꤣ</w:t>
      </w:r>
      <w:r>
        <w:rPr/>
        <w:t>갻☨䊮庡䧍䡱潄믍灉幸숭슿煬⬪⍃椤뭫䁬㡠摄</w:t>
      </w:r>
      <w:r>
        <w:rPr/>
        <w:t>꧂</w:t>
      </w:r>
      <w:r>
        <w:rPr/>
        <w:t>縪兦땺䙊㦏榵⬪桇</w:t>
      </w:r>
      <w:r>
        <w:rPr/>
        <w:t>ꗎ⩩⩬</w:t>
      </w:r>
      <w:r>
        <w:rPr/>
        <w:t>塗㡭婇䴲㥐춬煔▱祩凃䘤썫啓恤䝥㥧䁥슘⑵垘⽉⩣幸⵾揂椵怫剶⨳곎䌥晪勂偬⫂숸㉐恩颬忂</w:t>
      </w:r>
      <w:r>
        <w:rPr/>
        <w:t>꤯</w:t>
      </w:r>
      <w:r>
        <w:rPr/>
        <w:t>䁩伵</w:t>
      </w:r>
      <w:r>
        <w:rPr/>
        <w:t>ⶱ꤮⍑</w:t>
      </w:r>
      <w:r>
        <w:rPr/>
        <w:t>灊䟂椯竂硹势朶⧂杙ㄤ䡱숤ぴ</w:t>
      </w:r>
      <w:r>
        <w:rPr/>
        <w:t>ⰴ</w:t>
      </w:r>
      <w:r>
        <w:rPr/>
        <w:t>坹⥩づ恱</w:t>
      </w:r>
      <w:r>
        <w:rPr/>
        <w:t>ⱗ</w:t>
      </w:r>
      <w:r>
        <w:rPr/>
        <w:t>땞攵恓⨣ꆿ煙慊䙐</w:t>
      </w:r>
      <w:r>
        <w:rPr/>
        <w:t>ꦩ</w:t>
      </w:r>
      <w:r>
        <w:rPr/>
        <w:t>喩瑋杺⪬煮䪥⽳䬬䙣</w:t>
      </w:r>
      <w:r>
        <w:rPr/>
        <w:t>ꕄ</w:t>
      </w:r>
      <w:r>
        <w:rPr/>
        <w:t>娤꺩婯抻倲ヂ㍨獉㕅㴹♢䡳쉐娹⩕⿂뗂쉋뭚却</w:t>
      </w:r>
      <w:r>
        <w:rPr/>
        <w:t>⢘</w:t>
      </w:r>
      <w:r>
        <w:rPr/>
        <w:t>䑷</w:t>
      </w:r>
      <w:r>
        <w:rPr/>
        <w:t>⢬</w:t>
      </w:r>
      <w:r>
        <w:rPr/>
        <w:t>㔱㕖颮輬煲쏂扬庵弲싃슮쉬⨶圦坳⽄䥇㯂䆱</w:t>
      </w:r>
      <w:r>
        <w:rPr/>
        <w:t>ⰻ</w:t>
      </w:r>
      <w:r>
        <w:rPr/>
        <w:t>沱슘䧍</w:t>
      </w:r>
      <w:r>
        <w:rPr/>
        <w:t>ⱉ</w:t>
      </w:r>
      <w:r>
        <w:rPr/>
        <w:t>㬱潤眭싍</w:t>
      </w:r>
      <w:r>
        <w:rPr/>
        <w:t>ꦥ</w:t>
      </w:r>
      <w:r>
        <w:rPr/>
        <w:t>繌꥕恲⩉䑷</w:t>
      </w:r>
      <w:r>
        <w:rPr/>
        <w:t>ⷂ</w:t>
      </w:r>
      <w:r>
        <w:rPr/>
        <w:t>〻桂⑀</w:t>
      </w:r>
      <w:r>
        <w:rPr/>
        <w:t>ꔸ</w:t>
      </w:r>
      <w:r>
        <w:rPr/>
        <w:t>㕓啷쉢쏍縭彏剩╏爰䭤牾幵녈倩</w:t>
      </w:r>
      <w:r>
        <w:rPr/>
        <w:t>Ⳃ⪩♋</w:t>
      </w:r>
      <w:r>
        <w:rPr/>
        <w:t>涮䝳湐㭔丣啲껃땑촪쉊璵</w:t>
      </w:r>
      <w:r>
        <w:rPr/>
        <w:t>꤯</w:t>
      </w:r>
      <w:r>
        <w:rPr/>
        <w:t>썙䎥걁⸩걋煔䞘员㉫瀻烂쉙圲㉂⎩쉋⒮剉</w:t>
      </w:r>
      <w:r>
        <w:rPr/>
        <w:t>ⷎ</w:t>
      </w:r>
      <w:r>
        <w:rPr/>
        <w:t>䖣竎戲쉙슬啐瞩彍뭠ꄨ걄䩢쌩쵡䭂묬穎烂쉊恖䵶䦥煫顀潖䏂㥆쵩䰫㍩祃ㅗ椪倦☤㒡歏㍈숹뿂</w:t>
      </w:r>
      <w:r>
        <w:rPr/>
        <w:t>⡇</w:t>
      </w:r>
      <w:r>
        <w:rPr/>
        <w:t>䁢⑲䙏䭴⍵⧂녉乏</w:t>
      </w:r>
      <w:r>
        <w:rPr/>
        <w:t>⣃</w:t>
      </w:r>
      <w:r>
        <w:rPr/>
        <w:t>㑏썓剞ꆻ权灬瑭䗂汸⍱瑧繷摘猲愤걩傿⨨쉶⽁쵧碱</w:t>
      </w:r>
      <w:r>
        <w:rPr/>
        <w:t>⠥</w:t>
      </w:r>
      <w:r>
        <w:rPr/>
        <w:t>眴䋂</w:t>
      </w:r>
      <w:r>
        <w:rPr/>
        <w:t>ⱋ</w:t>
      </w:r>
      <w:r>
        <w:rPr/>
        <w:t>ⴵ</w:t>
      </w:r>
      <w:r>
        <w:rPr/>
        <w:t>嘦䘴쌻剡卥猱습㤱⵾旂⪮떵⼯䠊㩉╘甹⤭捣칢㌫迂싂◂⧂䁒促槂깧剎슱⬳歗ꅐ侻㣂塋쉓坳⸽컎湧渷玏㈬ꄻ䱒㵍娱矂㡯卦</w:t>
      </w:r>
      <w:r>
        <w:rPr/>
        <w:t>꧃</w:t>
      </w:r>
      <w:r>
        <w:rPr/>
        <w:t>溡杸癴칪仍녉参㡩瑋㵏숳繥䡎뭭焰쉷顎䉁ぷ䭁㔰뿂㥫</w:t>
      </w:r>
      <w:r>
        <w:rPr/>
        <w:t>ꤵ</w:t>
      </w:r>
      <w:r>
        <w:rPr/>
        <w:t>搳쉄숵顰뽀⑔⤣昰䄶쉨嘸䀰⮱뗂⻂礭婁䍤䧎㊿沬沏뾏쉘䅟ꍬ攽싂☭쉊獖嘬硣㥞㛂偏頭쉧슥숷땚佣扥湹彍㩆獯墻欱溬䱗쉞숻㏍啓礱吱傏碵㝟䷂</w:t>
      </w:r>
      <w:r>
        <w:rPr/>
        <w:t>⡰</w:t>
      </w:r>
      <w:r>
        <w:rPr/>
        <w:t>쉟颣</w:t>
      </w:r>
      <w:r>
        <w:rPr/>
        <w:t>⡳</w:t>
      </w:r>
      <w:r>
        <w:rPr/>
        <w:t>䛂畧礩ヂ幅떩刻〩扩䝶⩁⹹悩⽡䑙쉀⎿焱焯湧噔暏깹㡄浀绂矂⌨쉇獹䍮ꅔ</w:t>
      </w:r>
      <w:r>
        <w:rPr/>
        <w:t>ꥊ</w:t>
      </w:r>
      <w:r>
        <w:rPr/>
        <w:t>슬슥촳副⻂婃煋楠幐卯</w:t>
      </w:r>
      <w:r>
        <w:rPr/>
        <w:t>ꕎ</w:t>
      </w:r>
      <w:r>
        <w:rPr/>
        <w:t>㕚䍾畧㈵놏겻瑇㵍</w:t>
      </w:r>
      <w:r>
        <w:rPr/>
        <w:t>ꗂ</w:t>
      </w:r>
      <w:r>
        <w:rPr/>
        <w:t>숶慕廍</w:t>
      </w:r>
      <w:r>
        <w:rPr/>
        <w:t>꧂</w:t>
      </w:r>
      <w:r>
        <w:rPr/>
        <w:t>坨쉍䁚弶</w:t>
      </w:r>
      <w:r>
        <w:rPr/>
        <w:t>⡧</w:t>
      </w:r>
      <w:r>
        <w:rPr/>
        <w:t>㴯堷泂쉳쉥걌싂娳⼸焹献⍘◂⩒栰礣녤挭扴畧祭捤숥숰㜹☻딯䓂睑쉈䥂쉺䘸㦩⥶橳睋繞䩂컂曎㈹⿂䍶⩦숩婱颬刴┪㚏唬猬췂爪뗃繄싂䤩玮乔獳彖带㋃墩㭚噺壂</w:t>
      </w:r>
      <w:r>
        <w:rPr/>
        <w:t>ⵒ</w:t>
      </w:r>
      <w:r>
        <w:rPr/>
        <w:t>쉄쉕抩䯂椥捯瑴</w:t>
      </w:r>
      <w:r>
        <w:rPr/>
        <w:t>ꕥ</w:t>
      </w:r>
      <w:r>
        <w:rPr/>
        <w:t>䱄㆘䐲䦩䥢㵑⧂啂</w:t>
      </w:r>
      <w:r>
        <w:rPr/>
        <w:t>ⴶ</w:t>
      </w:r>
      <w:r>
        <w:rPr/>
        <w:t>溥搨습割慶㬵圮싂㕄뿍穞橠瞩奺幄딻㴵싂숹숰ㄴ</w:t>
      </w:r>
      <w:r>
        <w:rPr/>
        <w:t>ꗎ</w:t>
      </w:r>
      <w:r>
        <w:rPr/>
        <w:t>䘣㩰匪㈰偙硑樶㵌</w:t>
      </w:r>
      <w:r>
        <w:rPr/>
        <w:t>ⷎ</w:t>
      </w:r>
      <w:r>
        <w:rPr/>
        <w:t>慉䄪걤摲輮眫깙⑷䙀扗眭뭕䉮숪唥甮〨灇䡲㯃其摤습♚坵偈싂乑慓捉㩙싂曂湁倣灐㵚輵桑懂쉴걤颥娸뼯灬猭浞⩔ㆩㄹ①扨曂䭇ヂ</w:t>
      </w:r>
      <w:r>
        <w:rPr/>
        <w:t>⠪</w:t>
      </w:r>
      <w:r>
        <w:rPr/>
        <w:t>捇䎡⑥゘濂땡䁡㙚ㆣㅣ⨯</w:t>
      </w:r>
      <w:r>
        <w:rPr/>
        <w:t>ⵆ</w:t>
      </w:r>
      <w:r>
        <w:rPr/>
        <w:t>쉩쏂熏伨牥㧂쉖穋泂皩슣숥塆⩋煦䔪⩙瘵煡㑋숲汕쉈悘刵㠰䦥呚숣獢쉔땺⏂橋偲眣竂樳㥄ꇃ繐걘浇뿂쌭㙔〮䲥䌥䵡⭓숳䵳䨹䑳츫佚쉀係슘幔┹♈瑒⒣渣뽳뇂颬朷깇⩄㨪぀⩘䩕⍰싂䅂쉱乲ꅄ绂</w:t>
      </w:r>
      <w:r>
        <w:rPr/>
        <w:t>ⵘ</w:t>
      </w:r>
      <w:r>
        <w:rPr/>
        <w:t>婨嫂䡌乐⨪轩纥쉎⪿㑄㒏㖮㙮ㅭ㨪奰剂ꄬ㍗乏치娮畞䒱捪갨쉐偃氩䤮顒뮵橞牱⩴〽쉾㜥쉅㬴</w:t>
      </w:r>
      <w:r>
        <w:rPr/>
        <w:t>⡃</w:t>
      </w:r>
      <w:r>
        <w:rPr/>
        <w:t>쉕⩱⧂区榣䄪婁㘽습</w:t>
      </w:r>
      <w:r>
        <w:rPr/>
        <w:t>⠊⬰</w:t>
      </w:r>
      <w:r>
        <w:rPr/>
        <w:t>㢻晢㵚䣂쉺仂</w:t>
      </w:r>
      <w:r>
        <w:rPr/>
        <w:t>ꥍ⩾</w:t>
      </w:r>
      <w:r>
        <w:rPr/>
        <w:t>䭌眬ꅃ䙖쉹긲䣂潵懂䱆堣础睖쉘㩱仂쉺싂汩</w:t>
      </w:r>
      <w:r>
        <w:rPr/>
        <w:t>ⱐ</w:t>
      </w:r>
      <w:r>
        <w:rPr/>
        <w:t>䍘䄰剹⨳</w:t>
      </w:r>
      <w:r>
        <w:rPr/>
        <w:t>⡑</w:t>
      </w:r>
      <w:r>
        <w:rPr/>
        <w:t>깉轥塠쉦䁫兺徿焪䦱灓䍒⑷캬㡯矂⩱ㄪ砯⨽숪㐪扦淎⥤</w:t>
      </w:r>
      <w:r>
        <w:rPr/>
        <w:t>ꥍ</w:t>
      </w:r>
      <w:r>
        <w:rPr/>
        <w:t>䗂넮⍅䑖슿卵꺱⼱灑䍡⭨ꍆ爸飂ヂ녖쉍</w:t>
      </w:r>
      <w:r>
        <w:rPr/>
        <w:t>ⱖ</w:t>
      </w:r>
      <w:r>
        <w:rPr/>
        <w:t>㥶拂灃㭎轲䙭쉉睟⹲乴桭</w:t>
      </w:r>
      <w:r>
        <w:rPr/>
        <w:t>ꥎ</w:t>
      </w:r>
      <w:r>
        <w:rPr/>
        <w:t>晏䖥⤫</w:t>
      </w:r>
      <w:r>
        <w:rPr/>
        <w:t>ꕩ⎣</w:t>
      </w:r>
      <w:r>
        <w:rPr/>
        <w:t>䡧伯⭦僂</w:t>
      </w:r>
      <w:r>
        <w:rPr/>
        <w:t>Ⳃ</w:t>
      </w:r>
      <w:r>
        <w:rPr/>
        <w:t>塅칒繖剁㪻顦䬷㴷癓悱挸⑸ㅄ甴癭擂⑃⩉걳⼶⹖䵱䥹堥假灅㐣儴栻汫噁潶쉑氥昦뭸䮿窩䩢⭸兲뼯⬺穓帺⌣☯䥢⹈灡皥䍪㥪慵슬䭈┺䕱䎿悱呦쉤ꅬ敎</w:t>
      </w:r>
      <w:r>
        <w:rPr/>
        <w:t>⠩␰</w:t>
      </w:r>
      <w:r>
        <w:rPr/>
        <w:t>䍱婊䩮侩캱⻂⨥ꍋ丷睔</w:t>
      </w:r>
      <w:r>
        <w:rPr/>
        <w:t>ⵃ</w:t>
      </w:r>
      <w:r>
        <w:rPr/>
        <w:t>步숸湨獕㌥칏町⨰䑶ꅲ浌䔬䜲싂쉂㥰㜯㕫㬸⭒繵楺佾㌮捠儲奣</w:t>
      </w:r>
      <w:r>
        <w:rPr/>
        <w:t>⠹</w:t>
      </w:r>
      <w:r>
        <w:rPr/>
        <w:t>懂慏</w:t>
      </w:r>
      <w:r>
        <w:rPr/>
        <w:t>ⷂ</w:t>
      </w:r>
      <w:r>
        <w:rPr/>
        <w:t>㝪䝥槂弴뭗狂䬯슿㘬到䆱㋂䜱㙁唴炩啱㩙灌믍㬨乶</w:t>
      </w:r>
      <w:r>
        <w:rPr/>
        <w:t>ⵖ</w:t>
      </w:r>
      <w:r>
        <w:rPr/>
        <w:t>噠䙌䉬묥ㅦ쉅㡘䕧㥏⩷쉈灗␥쉈╲偕쌳顐슿妘偅䝯唤攲㔶㮡⭃䥆녑势杣撥쵲녨㭴矎䧂䭙氣烂啰䬦滂掿撻</w:t>
      </w:r>
      <w:r>
        <w:rPr/>
        <w:t>⡣</w:t>
      </w:r>
      <w:r>
        <w:rPr/>
        <w:t>ⷂ</w:t>
      </w:r>
      <w:r>
        <w:rPr/>
        <w:t>㑙♄䕸歾</w:t>
      </w:r>
      <w:r>
        <w:rPr/>
        <w:t>ꤱ</w:t>
      </w:r>
      <w:r>
        <w:rPr/>
        <w:t>숯㭈仂⤪ㄺ쉈と砻쉬⥠㕎㦻敗辩</w:t>
      </w:r>
      <w:r>
        <w:rPr/>
        <w:t>꧍</w:t>
      </w:r>
      <w:r>
        <w:rPr/>
        <w:t>眫庬</w:t>
      </w:r>
      <w:r>
        <w:rPr/>
        <w:t>꤭⩵</w:t>
      </w:r>
      <w:r>
        <w:rPr/>
        <w:t>捍뽢泍埂噊㍪瑹䁒漽</w:t>
      </w:r>
      <w:r>
        <w:rPr/>
        <w:t>꧃</w:t>
      </w:r>
      <w:r>
        <w:rPr/>
        <w:t>琻뗎⩑怹䜭戬땧숽余唹猪땔恶⩞壃恢彸揎櫂敌倶勂卦슿쉯녏䣂轱烂㉷䬶䦵⹆쉖睓⵶㜯㙚爺</w:t>
      </w:r>
      <w:r>
        <w:rPr/>
        <w:t>ꕭ⯂</w:t>
      </w:r>
      <w:r>
        <w:rPr/>
        <w:t>婦㩷뭄⹨楗煣䜬兡㶿佷䞏䴭噉ꇂ睅쵒硢昭繘䁘䡸娹㈲쉨䜷甥櫍</w:t>
      </w:r>
      <w:r>
        <w:rPr/>
        <w:t>ⲡ</w:t>
      </w:r>
      <w:r>
        <w:rPr/>
        <w:t>쉯ꅌ</w:t>
      </w:r>
      <w:r>
        <w:rPr/>
        <w:t>꤭</w:t>
      </w:r>
      <w:r>
        <w:rPr/>
        <w:t>復杋嘫땘儻䥮椸縭㣃쉲浙뼶쉆䅒扴</w:t>
      </w:r>
      <w:r>
        <w:rPr/>
        <w:t>ꦩ</w:t>
      </w:r>
      <w:r>
        <w:rPr/>
        <w:t>お水쵷澏淂啁噴⭧쉤숮顅帤繓㴪㐪亮㩖숶䜮湺</w:t>
      </w:r>
      <w:r>
        <w:rPr/>
        <w:t>⵰</w:t>
      </w:r>
      <w:r>
        <w:rPr/>
        <w:t>歵㙕쏂囎썫䒏儹牪祔䉔牶偱癖껂䶱숸柂懂녑䁒㕖硏⹭䁐⩠織䝢挨쉅</w:t>
      </w:r>
      <w:r>
        <w:rPr/>
        <w:t>ꕡꥑ</w:t>
      </w:r>
      <w:r>
        <w:rPr/>
        <w:t>쉣</w:t>
      </w:r>
      <w:r>
        <w:rPr/>
        <w:t>꧂ꦏ</w:t>
      </w:r>
      <w:r>
        <w:rPr/>
        <w:t>涩撣㩺꺩顭債쉏칹换晫쉮曂㭚㨳ㅡ쉳烂硂⩢穔썣䤦庱숦凂⮱浯䑅绂⵭迂⨭㕱ꌰ숣㝏潭</w:t>
      </w:r>
      <w:r>
        <w:rPr/>
        <w:t>ⱌ</w:t>
      </w:r>
      <w:r>
        <w:rPr/>
        <w:t>쉉祔숳檣攬쏍㵫祇㩤</w:t>
      </w:r>
      <w:r>
        <w:rPr/>
        <w:t>ⴳ</w:t>
      </w:r>
      <w:r>
        <w:rPr/>
        <w:t>頬</w:t>
      </w:r>
      <w:r>
        <w:rPr/>
        <w:t>ꥒ①</w:t>
      </w:r>
      <w:r>
        <w:rPr/>
        <w:t>䉭ㆿ瑉쉊矃側⬊囂䅟쉵幵壍幖縪喥瑋琤䡹洩ヂ</w:t>
      </w:r>
      <w:r>
        <w:rPr/>
        <w:t>ⱡ</w:t>
      </w:r>
      <w:r>
        <w:rPr/>
        <w:t>걳栻㘵塄ꅋ瑕㩘⽆⸩婐坘㷂년桍䝕徵獫䩖䝸촮츹㌪䖩渥</w:t>
      </w:r>
      <w:r>
        <w:rPr/>
        <w:t>꧂</w:t>
      </w:r>
      <w:r>
        <w:rPr/>
        <w:t>毂泂灘</w:t>
      </w:r>
      <w:r>
        <w:rPr/>
        <w:t>ⵃ</w:t>
      </w:r>
      <w:r>
        <w:rPr/>
        <w:t>걕呷男洩캘敮䜴䁧</w:t>
      </w:r>
      <w:r>
        <w:rPr/>
        <w:t>ꤰ</w:t>
      </w:r>
      <w:r>
        <w:rPr/>
        <w:t>忍穂䲣뗂䅔狃丵⩖㯂愺坅갰顡슮硖⌯㇂뗂吵飂㍠轊㑠㎘쉗땑⺥쉐㛂璻⧂ꍕ㡦〽믂⹺穠녚伲慫⨺⩲琦旂쎩榮氺辣⼥慡⥓䥬䭭乢歠</w:t>
      </w:r>
      <w:r>
        <w:rPr/>
        <w:t>ⱱ</w:t>
      </w:r>
      <w:r>
        <w:rPr/>
        <w:t>憱挥⼬顴㞱䱍㨺槂</w:t>
      </w:r>
      <w:r>
        <w:rPr/>
        <w:t>ꥉ</w:t>
      </w:r>
      <w:r>
        <w:rPr/>
        <w:t>슮ꥨ슻㨫怺決㴵ꥳ긯싎敭繚療娬숻䱭</w:t>
      </w:r>
      <w:r>
        <w:rPr/>
        <w:t>⡞</w:t>
      </w:r>
      <w:r>
        <w:rPr/>
        <w:t>쉺桓盃歉嗂ꅚ䯂祉燂曂摪䄬⭌慡㕉䔮婥礵䆡噈参쉩⸪妮싂갸顸곂睆땪窿⤩쉓ꄵ♩䭴㊣䙓쉸渥武㥤睘穚婉〦䶬栭痂䍞枩冣䴱ꌶ㉢숫쉎㓂䀯䃂印♈摪敨楬㨣</w:t>
      </w:r>
      <w:r>
        <w:rPr/>
        <w:t>⣂</w:t>
      </w:r>
      <w:r>
        <w:rPr/>
        <w:t>撏ꥴ瀮爦넪믍뼤眺䙦</w:t>
      </w:r>
      <w:r>
        <w:rPr/>
        <w:t>ꕸ</w:t>
      </w:r>
      <w:r>
        <w:rPr/>
        <w:t>ꄵꄹ</w:t>
      </w:r>
      <w:r>
        <w:rPr/>
        <w:t>Ⲭ</w:t>
      </w:r>
      <w:r>
        <w:rPr/>
        <w:t>檮昭㷂癓䝤呮뭵◂춣䉩⽏幕⨵拂杇桏㬭춥矂灮洹橰搵숰ꍭ</w:t>
      </w:r>
      <w:r>
        <w:rPr/>
        <w:t>ꔻ</w:t>
      </w:r>
      <w:r>
        <w:rPr/>
        <w:t>숱檣넪촳㍑䭬碻㜴㙹塙顸⤰浇浟넵촻伸顄걎䮿쉸㪡</w:t>
      </w:r>
      <w:r>
        <w:rPr/>
        <w:t>Ɫ</w:t>
      </w:r>
      <w:r>
        <w:rPr/>
        <w:t>㶬쉠䭊㍓栫겥쉗坢坐쉮癟슱싂䱘숳刲婾⨫扌梥涩乺䰩輷婇쉗へ㔪䠤繎䪥栤⭞㬻帽低䮘瑳婙걓⎡♮䥆湷琱严䅬㭉枩桋娺㵇淂硵㭴㯂欦䈣䙧恠戣쉒⩥櫂㠦㨬颵汔</w:t>
      </w:r>
      <w:r>
        <w:rPr/>
        <w:t>ꕱ</w:t>
      </w:r>
      <w:r>
        <w:rPr/>
        <w:t>䗂折숶묣슘쵧칔侥灔刷迂⒩뽳畵轶</w:t>
      </w:r>
      <w:r>
        <w:rPr/>
        <w:t>ⱑ</w:t>
      </w:r>
      <w:r>
        <w:rPr/>
        <w:t>䁥칢</w:t>
      </w:r>
      <w:r>
        <w:rPr/>
        <w:t>ⵕ</w:t>
      </w:r>
      <w:r>
        <w:rPr/>
        <w:t>檮顔玏桹湆䑰牐灰넪뭙⹹㇂㜫睲</w:t>
      </w:r>
      <w:r>
        <w:rPr/>
        <w:t>⡫</w:t>
      </w:r>
      <w:r>
        <w:rPr/>
        <w:t>㏂긪┨确⺻歒㋃畯敭녫뭩为輮䉪</w:t>
      </w:r>
      <w:r>
        <w:rPr/>
        <w:t>ꤴ</w:t>
      </w:r>
      <w:r>
        <w:rPr/>
        <w:t>뭋牨䭉</w:t>
      </w:r>
      <w:r>
        <w:rPr/>
        <w:t>ⱑ</w:t>
      </w:r>
      <w:r>
        <w:rPr/>
        <w:t>싂埂栵捱뮥</w:t>
      </w:r>
      <w:r>
        <w:rPr/>
        <w:t>ꥏ</w:t>
      </w:r>
      <w:r>
        <w:rPr/>
        <w:t>쉊ぺ녯㖿樽弽뭙곂喥䭐㟂慌䑮⭐墵⎵䟍椺捬妱仍䄳䬪䝏딯摚啂瑱搯딬焣㑯痂땫ひ䕉歇吰䥂⚿咣辩⾬垡♵惂노</w:t>
      </w:r>
      <w:r>
        <w:rPr/>
        <w:t>ⴽ</w:t>
      </w:r>
      <w:r>
        <w:rPr/>
        <w:t>吪浫殣捊䵉〷噊彾佞䵩歔③汴숥塖뽲㎩楒␻眸㏃捂掿祡厏써땑㓂弣佬䅾頵┽쵱</w:t>
      </w:r>
      <w:r>
        <w:rPr/>
        <w:t>ꥂ</w:t>
      </w:r>
      <w:r>
        <w:rPr/>
        <w:t>쉶긷㭘仂숸啗숴땸녾촭恞</w:t>
      </w:r>
      <w:r>
        <w:rPr/>
        <w:t>ꕉ</w:t>
      </w:r>
      <w:r>
        <w:rPr/>
        <w:t>㘯輩쉕깣㭗䮣</w:t>
      </w:r>
      <w:r>
        <w:rPr/>
        <w:t>⡸</w:t>
      </w:r>
      <w:r>
        <w:rPr/>
        <w:t>䌺⸽颏檡沮㌺捭獀帹债䇂믂䕬</w:t>
      </w:r>
      <w:r>
        <w:rPr/>
        <w:t>ꥄ</w:t>
      </w:r>
      <w:r>
        <w:rPr/>
        <w:t>䱐䶬慙汬怊㎿恪ꎩ繎獢坓ㅒ㎮믂</w:t>
      </w:r>
      <w:r>
        <w:rPr/>
        <w:t>ꤽ</w:t>
      </w:r>
      <w:r>
        <w:rPr/>
        <w:t>儭ꥭ⸥뽳깨夯形扨㡀濂歺칬싂뭕悥쉡쵥栨䣂卪摶坎漫櫂剐쉳☬乤䢿</w:t>
      </w:r>
      <w:r>
        <w:rPr/>
        <w:t>ꥉ</w:t>
      </w:r>
      <w:r>
        <w:rPr/>
        <w:t>愺</w:t>
      </w:r>
      <w:r>
        <w:rPr/>
        <w:t>ꔯ</w:t>
      </w:r>
      <w:r>
        <w:rPr/>
        <w:t>䊥唦剮䧍䂡㉊扺柎轎港毂橇䑤擂㭅妡欫䅵㮏곂儭牶啋</w:t>
      </w:r>
      <w:r>
        <w:rPr/>
        <w:t>ⷂ</w:t>
      </w:r>
      <w:r>
        <w:rPr/>
        <w:t>䡳쉢浕彋浨⥠睱놬烂㠪梩婆뽊㙍㤶츨玱㙧쉖㔵愣㭃䅬丷樳㝰癍䍶柂㇂㈯纏㈩뇎갲頥橣⭖徱祐洵쉲䘲助⹲쌭㦥녃䂏뭎䡗녆⽣硯땲䙓䵵儺䵳琤㈥偁</w:t>
      </w:r>
      <w:r>
        <w:rPr/>
        <w:t>ⴰ</w:t>
      </w:r>
      <w:r>
        <w:rPr/>
        <w:t>⽶㬴㭳䈥쉾穢</w:t>
      </w:r>
      <w:r>
        <w:rPr/>
        <w:t>⢬</w:t>
      </w:r>
      <w:r>
        <w:rPr/>
        <w:t>쉸㤵浫斩㋂扮獬걍겿特畎⬪眯頤歪뭙㵕敱䝙꥚戺䝓</w:t>
      </w:r>
      <w:r>
        <w:rPr/>
        <w:t>ⱃ</w:t>
      </w:r>
      <w:r>
        <w:rPr/>
        <w:t>䚥숻柂⍥㑴癀輩쉏쉤犘圣嘰䑫</w:t>
      </w:r>
      <w:r>
        <w:rPr/>
        <w:t>⡷</w:t>
      </w:r>
      <w:r>
        <w:rPr/>
        <w:t>컂⨣䭹⩎拂响磍쉞桘瑪婕䈤䙀噗</w:t>
      </w:r>
      <w:r>
        <w:rPr/>
        <w:t>ⵇ</w:t>
      </w:r>
      <w:r>
        <w:rPr/>
        <w:t>쉷숩⫂쉌洭潺</w:t>
      </w:r>
      <w:r>
        <w:rPr/>
        <w:t>ꕳ</w:t>
      </w:r>
      <w:r>
        <w:rPr/>
        <w:t>爳溩佇⹢灁숣㵴慍㕸潯㛂숰䡧</w:t>
      </w:r>
      <w:r>
        <w:rPr/>
        <w:t>ⰳ</w:t>
      </w:r>
      <w:r>
        <w:rPr/>
        <w:t>㪬⩊杁䬮⫂栳渨䭉</w:t>
      </w:r>
      <w:r>
        <w:rPr/>
        <w:t>ⷂ</w:t>
      </w:r>
      <w:r>
        <w:rPr/>
        <w:t>犏</w:t>
      </w:r>
      <w:r>
        <w:rPr/>
        <w:t>Ⱛ</w:t>
      </w:r>
      <w:r>
        <w:rPr/>
        <w:t>乓嗂問╦䥘曂唸医煩곂迂禘顬</w:t>
      </w:r>
      <w:r>
        <w:rPr/>
        <w:t>ꥒ</w:t>
      </w:r>
      <w:r>
        <w:rPr/>
        <w:t>㕹橊瀽秂䔥穟磂숣礸㍧싂㏂佬助⨺숬晣숦兞瓂⩕⎿做㭟懂繾⥆䥟㈲啉县쉰㡴⩋䭄⽇⩫䏂牙쉳㨯穦数ꥭ㖬⹴ꅚ</w:t>
      </w:r>
      <w:r>
        <w:rPr/>
        <w:t>ꥈ</w:t>
      </w:r>
      <w:r>
        <w:rPr/>
        <w:t>숫佂쉉砩갺䅇佟슩䴺슣橕穸池伵楘쉳쌰㡚⍈卯眲⚣哂恸兕夳挺獣涱ꌸ夸㕾䍮數䅋睵兕琩ꍚ⍪㣃槃䩓⫎䞻⩅㨹쌨⛂⹦㑑㙘䩟坺挫彫䊵前溩旂硣숬䠶㵠瀶㝉猺眹毂瘷吺쉡ꥰ䱋䴰㑭㒘禡䲵㙴</w:t>
      </w:r>
      <w:r>
        <w:rPr/>
        <w:t>ꥄ</w:t>
      </w:r>
      <w:r>
        <w:rPr/>
        <w:t>䑪弪숸摤쌪ꆥ㚡</w:t>
      </w:r>
      <w:r>
        <w:rPr/>
        <w:t>꧍</w:t>
      </w:r>
      <w:r>
        <w:rPr/>
        <w:t>太䗂</w:t>
      </w:r>
      <w:r>
        <w:rPr/>
        <w:t>ⱪ┻</w:t>
      </w:r>
      <w:r>
        <w:rPr/>
        <w:t>皻⹄ㅌ楈础祡⮬⩷⸽恷形ꄷ</w:t>
      </w:r>
      <w:r>
        <w:rPr/>
        <w:t>ⵠ</w:t>
      </w:r>
      <w:r>
        <w:rPr/>
        <w:t>矂쉌ㅇ䉬硅癊卺䌭䄸杇䢿武碏쌤偎딹ぇ幈걔썠剁슘歘㉆〴奰ꥹ睊㜥御瀽</w:t>
      </w:r>
      <w:r>
        <w:rPr/>
        <w:t>ꕍ</w:t>
      </w:r>
      <w:r>
        <w:rPr/>
        <w:t>ꄺ␱⺥截卢꥚⩁꥾坭쉰汪슏㞵㖘슏圯㇎숸顰獷奺⪱컂䡑凂搲昷祯毂繒싂䨽氶痂뮥</w:t>
      </w:r>
      <w:r>
        <w:rPr/>
        <w:t>ⱖ</w:t>
      </w:r>
      <w:r>
        <w:rPr/>
        <w:t>㑦싂⍭쉪뽲飂⵪䣂뾿䘭김唻㤫䭳㥈⩌戭獊稹忂獴䰲橮癬ꏂ轶␯䜷偍⭊묮쉍ꌨ瑓뾮㎣揂㯂潗拂奘䙠㬪㨺☷暿湡䜩祾䉅朽ꌫ杰쉤㐳㈊ꅧ眺乮檘噬㵢硑䩯슩</w:t>
      </w:r>
      <w:r>
        <w:rPr/>
        <w:t>ꤩ</w:t>
      </w:r>
      <w:r>
        <w:rPr/>
        <w:t>兌䥦䘦偍격쉦嘬슡太亣㘲怴䕱䏃辣</w:t>
      </w:r>
      <w:r>
        <w:rPr/>
        <w:t>⡩</w:t>
      </w:r>
      <w:r>
        <w:rPr/>
        <w:t>涩쉣塔轨ꇂ⴪넪楹婩漪晠乴穆潡⪩쉬㣂汳祄汬⨨瀴偲復圴⻂컂캿</w:t>
      </w:r>
      <w:r>
        <w:rPr/>
        <w:t>ꥆ䷂</w:t>
      </w:r>
      <w:r>
        <w:rPr/>
        <w:t>䭩顮㪩摠䑙쉹櫎瞻厥䉁ォ쌪䓂砦㍯噊冱뾮쉬潨ぁ硬歴깨樵␪䁦殱晡㕵坳견椪숱쉟穅䕖截乐ꅬ䩆偐ꥬけ땚긦썵牊숽䅋䱙⹕䙙䣂摚䥚⩌ㅲ係輪䱧㎩쉔唲烂坣倽䰵碏䵖䅤接奥劵</w:t>
      </w:r>
      <w:r>
        <w:rPr/>
        <w:t>ꥆ</w:t>
      </w:r>
      <w:r>
        <w:rPr/>
        <w:t>䩦㤤⍎␻췃竂氤㑅橭䱶瑸喘儲沣䛂縥㶱쉢㞿浵匥琹卞䥬矂揂炩걨咬싂⭃</w:t>
      </w:r>
      <w:r>
        <w:rPr/>
        <w:t>⠬</w:t>
      </w:r>
      <w:r>
        <w:rPr/>
        <w:t>唹⏂㕧汒辣凂싎䞘畄⥚㑖怬숪</w:t>
      </w:r>
      <w:r>
        <w:rPr/>
        <w:t>Ⱛ</w:t>
      </w:r>
      <w:r>
        <w:rPr/>
        <w:t>뭬溡㝅䐺칌쌫に뾻塎䔪⧂㯂幫扲⌱䔻湮⌭浗䁬⭳䄨䭁圴敟䁄땆昸뿂晖칪樳</w:t>
      </w:r>
      <w:r>
        <w:rPr/>
        <w:t>⠶⠬</w:t>
      </w:r>
      <w:r>
        <w:rPr/>
        <w:t>恃ꍆ妿梵ꅞ슩⬣頻䔯穁八쉵偄㌳땢쉹當獪싃䌸뼵㥗奵슮䵏㭒</w:t>
      </w:r>
      <w:r>
        <w:rPr/>
        <w:t>ⱳ</w:t>
      </w:r>
      <w:r>
        <w:rPr/>
        <w:t>䃃④</w:t>
      </w:r>
      <w:r>
        <w:rPr/>
        <w:t>ⶵ</w:t>
      </w:r>
      <w:r>
        <w:rPr/>
        <w:t>灷㡳싂쵢슘塰杄</w:t>
      </w:r>
      <w:r>
        <w:rPr/>
        <w:t>⡯</w:t>
      </w:r>
      <w:r>
        <w:rPr/>
        <w:t>楃抣ヂ㣂瘭輪츬楑쉈⼨㦩呚뽳欫쉙뗂놘⻂⩞썒</w:t>
      </w:r>
      <w:r>
        <w:rPr/>
        <w:t>ꕨ</w:t>
      </w:r>
      <w:r>
        <w:rPr/>
        <w:t>긻쉤㑘ꍷ浾婵漨싂⚩⩾㉔槂칚噐顳䔱湋姂⫂坣ꌪ㫎産㝳灱썘乇䩃桔⧂棂䭐㤣⵺犏䥃歄쉱ꇂ</w:t>
      </w:r>
      <w:r>
        <w:rPr/>
        <w:t>⡶</w:t>
      </w:r>
      <w:r>
        <w:rPr/>
        <w:t>䜮塶싂뭘㑕役숽呷つ䨫䄤⑒奱京䷂</w:t>
      </w:r>
      <w:r>
        <w:rPr/>
        <w:t>ꖵ</w:t>
      </w:r>
      <w:r>
        <w:rPr/>
        <w:t>딣呓⼴쉲⽷祹顺湷常祉긩乭慗</w:t>
      </w:r>
      <w:r>
        <w:rPr/>
        <w:t>ꕍ</w:t>
      </w:r>
      <w:r>
        <w:rPr/>
        <w:t>㨨쉪婅쏍坘㐫슱</w:t>
      </w:r>
      <w:r>
        <w:rPr/>
        <w:t>ⵃ⩑⤪</w:t>
      </w:r>
      <w:r>
        <w:rPr/>
        <w:t>ꍪ⛂걦啦㭥瑗쉀咩䩲쉧奪⭘䵈䳂쉬㴸澬凂猬噷땍ꌵ䯂礦▩뽢</w:t>
      </w:r>
      <w:r>
        <w:rPr/>
        <w:t>꧂</w:t>
      </w:r>
      <w:r>
        <w:rPr/>
        <w:t>㌪玥煾싂䙇쉟穬묪숵䥆甦杤숫</w:t>
      </w:r>
      <w:r>
        <w:rPr/>
        <w:t>ⷂ</w:t>
      </w:r>
      <w:r>
        <w:rPr/>
        <w:t>獥瑋</w:t>
      </w:r>
      <w:r>
        <w:rPr/>
        <w:t>꧂</w:t>
      </w:r>
      <w:r>
        <w:rPr/>
        <w:t>䶵愴㢿쉥条싂歩</w:t>
      </w:r>
      <w:r>
        <w:rPr/>
        <w:t>Ⱕ</w:t>
      </w:r>
      <w:r>
        <w:rPr/>
        <w:t>偾慠㉬칕捞쉳娫瘩冻優種塲㝯飂쉧㥀캵佮ꄪ圷盂冣䉮呅䈻䈦걌▮奲㑐垮喣男䍲⭍欫啌</w:t>
      </w:r>
      <w:r>
        <w:rPr/>
        <w:t>ꗍ</w:t>
      </w:r>
      <w:r>
        <w:rPr/>
        <w:t>瑪⼣싂쉖㤦㐷㍌呤ꌲ䢩䝚佦</w:t>
      </w:r>
      <w:r>
        <w:rPr/>
        <w:t>⡪</w:t>
      </w:r>
      <w:r>
        <w:rPr/>
        <w:t>㑈妬쉲㩚䁨輯灐㝫</w:t>
      </w:r>
      <w:r>
        <w:rPr/>
        <w:t>ⷂ</w:t>
      </w:r>
      <w:r>
        <w:rPr/>
        <w:t>슣䭷杦䋂硤㐽㧂奟⹒顪戥걏䡏㉤놩슬晙梏婦㭃쉯輩塇꥾彪檩凎飂漪忂쉌煰䎣㡩ꥮꌣ뾱⽴숫㌪〫</w:t>
      </w:r>
      <w:r>
        <w:rPr/>
        <w:t>ꥑ</w:t>
      </w:r>
      <w:r>
        <w:rPr/>
        <w:t>乮뽒汬䭄えꎣ⥖猊쉁⭘㓂䜮炡䔫慥┺枩⭑⵫쎬潐쌰䭣つ硕숯숹剱娶㉖懂䜪燂煐슿敏涥縰</w:t>
      </w:r>
      <w:r>
        <w:rPr/>
        <w:t>ꔱ</w:t>
      </w:r>
      <w:r>
        <w:rPr/>
        <w:t>놩倵쵣⯂땎䱦杭쉳싂丣睇</w:t>
      </w:r>
      <w:r>
        <w:rPr/>
        <w:t>ꗂ</w:t>
      </w:r>
      <w:r>
        <w:rPr/>
        <w:t>恠㫂까顟佹琶癫㕃乍쉄⛂⿂⬷啖祸䅩⨰썊㷂稳쉱⌸䠪儨繉ꥰ슡걕㕲咡榱싍汎숴㙨眰挹杁戯橆汋ㅺ轂煄㢱䨣攸慗爪䔩顚⭂㩊剡涣⯂땱㩊权㡰顊瑉䅳才곂㑘⎻殥쉀汵穰总唥縺题촲灓䅚䱦칯촥쉓昵堥╧圶숪㕂畯췂</w:t>
      </w:r>
      <w:r>
        <w:rPr/>
        <w:t>ꦿ</w:t>
      </w:r>
      <w:r>
        <w:rPr/>
        <w:t>椩쉈拂扖⫂㧃凂췂㠸싍ㅘ䵒眲䥰䡏슱楒繄游㫂弶恫㫂瘲凂㩙㡒甸桓妵梮䱟㖿卐䁤걃敔⥠憥뽗ꅅ儹⩍䅙숯厩噷繕并㊥䕗㥹⍡㡏濂繩檣㛃祙帱祫숵ガ䆥穧唷歱쉘扚刨櫂兾䉁䞬桧⹾⹈勂栽숭瓂竃싃꺡䅠冥묰氰䡔쉍쉠掻弪䭁䃂㚡䥑㚵䙓䉈暵싂䭵춱湍쵒浹⨬㉌匵灃恌䊬顕䍪</w:t>
      </w:r>
      <w:r>
        <w:rPr/>
        <w:t>ꔮ</w:t>
      </w:r>
      <w:r>
        <w:rPr/>
        <w:t>矂勂╡牑䂩珂垻䉤䷂暩刱攰䩤桌嫃땫刦싂橂幞繇偯䑾㡍㡕焰쉃繕믂砲础栻㉹숰流♧䖿</w:t>
      </w:r>
      <w:r>
        <w:rPr/>
        <w:t>ⱬ</w:t>
      </w:r>
      <w:r>
        <w:rPr/>
        <w:t>甦넶曂꧎帮獙쉚⧂习摟㷂싂⹺㥔喩⭷⽠㧂䷂轵뽇剅⩯㠶晳쵮썞㡺㍌䈨쉔쉯姂㭔ꍷ纵</w:t>
      </w:r>
      <w:r>
        <w:rPr/>
        <w:t>꧂</w:t>
      </w:r>
      <w:r>
        <w:rPr/>
        <w:t>깉㙌䁟䨷⥟㡴卭慐辣榵擂⤥숦쉯</w:t>
      </w:r>
      <w:r>
        <w:rPr/>
        <w:t>⣂</w:t>
      </w:r>
      <w:r>
        <w:rPr/>
        <w:t>丯䵺</w:t>
      </w:r>
      <w:r>
        <w:rPr/>
        <w:t>ꕣ</w:t>
      </w:r>
      <w:r>
        <w:rPr/>
        <w:t>灕㦘呄畞䕈桙瑃䤻扌䖩</w:t>
      </w:r>
      <w:r>
        <w:rPr/>
        <w:t>ꥃ</w:t>
      </w:r>
      <w:r>
        <w:rPr/>
        <w:t>恶奺㠽㉳㞥祱㍢旂㈣彣珂쉾䇂╌枱㠪숪쉰㚮⨭쉅楚</w:t>
      </w:r>
      <w:r>
        <w:rPr/>
        <w:t>ⴲ</w:t>
      </w:r>
      <w:r>
        <w:rPr/>
        <w:t>喥㨭</w:t>
      </w:r>
      <w:r>
        <w:rPr/>
        <w:t>Ⱟ⚘</w:t>
      </w:r>
      <w:r>
        <w:rPr/>
        <w:t>卋뭗睂愹煳丷슱쉢⍶⩃偠뇍믂歁⽠䝉㗂囃浱㕹燂䥚ꍂ㙌䶘㑺쉲쉹县칆싎䡭伦皿繑겡㉓㌪窥ㄬ秂憬縯㡱潘噦稲⍍</w:t>
      </w:r>
      <w:r>
        <w:rPr/>
        <w:t>ꤪ</w:t>
      </w:r>
      <w:r>
        <w:rPr/>
        <w:t>䅘䐱⭰쉯㉒楍咵繳칯炿㇂⹤晪濎吴嘱辵摘礩迂歈슩䅐ꅭ昵縮</w:t>
      </w:r>
      <w:r>
        <w:rPr/>
        <w:t>Ⱞ</w:t>
      </w:r>
      <w:r>
        <w:rPr/>
        <w:t>쉡ꄦ⬻㋂㙠</w:t>
      </w:r>
      <w:r>
        <w:rPr/>
        <w:t>Ⱞ</w:t>
      </w:r>
      <w:r>
        <w:rPr/>
        <w:t>ꍒ쵞걦㭉㩑癹⩞㭂습偃〷煬昻杣䘳癖挺䡙䒿칮㩨걶㈪ꅯ浕䴱迂縣㬫癓顐为숬婯〶用汩䙤㑍幓磎䝥䍯支썠䊱싂싎</w:t>
      </w:r>
      <w:r>
        <w:rPr/>
        <w:t>ⴊ</w:t>
      </w:r>
      <w:r>
        <w:rPr/>
        <w:t>摑煢</w:t>
      </w:r>
      <w:r>
        <w:rPr/>
        <w:t>Ⱖ</w:t>
      </w:r>
      <w:r>
        <w:rPr/>
        <w:t>깤⑶뾻歖썹㌷⫃◂㝡䈦呌幠湔</w:t>
      </w:r>
      <w:r>
        <w:rPr/>
        <w:t>ⲥ</w:t>
      </w:r>
      <w:r>
        <w:rPr/>
        <w:t>ㅓ穩싂璘ꎏ狍ꌬ抱洵⩫䲏晭뽖悘쵮䕗걏쉥뿂扞潈啥乾⨸桙乣歈㍪䎿⩴갻숺묻䃂꥚㚥㵍䵈廂쉳⩾楋䰬䵭徣숹⑦깬⭸쵪ꆵ⪵噯ꥺ頭⭃戻놮䃂䍡䱀䙅熩걖㥃噖㕄䝯愱㙁丹榩䵘慑㮮兪</w:t>
      </w:r>
      <w:r>
        <w:rPr/>
        <w:t>⵰</w:t>
      </w:r>
      <w:r>
        <w:rPr/>
        <w:t>㭥墮噋㤸촳焯啠ㅸ뭒숪䅹啮</w:t>
      </w:r>
      <w:r>
        <w:rPr/>
        <w:t>ꕫ</w:t>
      </w:r>
      <w:r>
        <w:rPr/>
        <w:t>毂슏ゥ䠭瓂瑥㙀⑓漣⸷쉐䘮焯慉煳湲쉥旂</w:t>
      </w:r>
      <w:r>
        <w:rPr/>
        <w:t>⡠</w:t>
      </w:r>
      <w:r>
        <w:rPr/>
        <w:t>쉾䅷</w:t>
      </w:r>
      <w:r>
        <w:rPr/>
        <w:t>ꤻ</w:t>
      </w:r>
      <w:r>
        <w:rPr/>
        <w:t>偆框㑡䇍㜲楚⥯갽㔣⽞╀檬浚쉋婴⯂庘㝟栥⩄婳彭㞻煭䋃刬瘱쉍態䀰槂㬩擎䕔</w:t>
      </w:r>
      <w:r>
        <w:rPr/>
        <w:t>⡶</w:t>
      </w:r>
      <w:r>
        <w:rPr/>
        <w:t>ꍗ恺牑潀㜨㌰敡</w:t>
      </w:r>
      <w:r>
        <w:rPr/>
        <w:t>⡵</w:t>
      </w:r>
      <w:r>
        <w:rPr/>
        <w:t>皡じ䞵浃쉕䑆쉄⸣慎슬㙓</w:t>
      </w:r>
      <w:r>
        <w:rPr/>
        <w:t>⠤</w:t>
      </w:r>
      <w:r>
        <w:rPr/>
        <w:t>ꆻ殩幇涵칫捀䘪奅⩚춘㦣䠣⴪쉓⍁숦剂</w:t>
      </w:r>
      <w:r>
        <w:rPr/>
        <w:t>ꔫ</w:t>
      </w:r>
      <w:r>
        <w:rPr/>
        <w:t>䤯剐焺䕆㨶䵒䱣쉒别䙧䔷</w:t>
      </w:r>
      <w:r>
        <w:rPr/>
        <w:t>ꕤ</w:t>
      </w:r>
      <w:r>
        <w:rPr/>
        <w:t>숳䐬⩥㵍㤤썖猦슱뽗슩浄ㄽ㕗参瀴숫㜤浧樬槂⍴扩㫂䴷쉕払䏂墡䥭摉ꥰ촻娽但</w:t>
      </w:r>
      <w:r>
        <w:rPr/>
        <w:t>⣂</w:t>
      </w:r>
      <w:r>
        <w:rPr/>
        <w:t>ぎ摊゘ㅥ搷啇䫂䡵乧놬ㅡ挺㌸습♏⩫勂獨깦놱녎敱갶쉇窮秂㨽⥩䕉䭞桊攣浪䱮</w:t>
      </w:r>
      <w:r>
        <w:rPr/>
        <w:t>ⵎ</w:t>
      </w:r>
      <w:r>
        <w:rPr/>
        <w:t>㉓䄷恐㵕땅뾣癟㭕㐬쉫壂</w:t>
      </w:r>
      <w:r>
        <w:rPr/>
        <w:t>⡔</w:t>
      </w:r>
      <w:r>
        <w:rPr/>
        <w:t>걏䕑㊥手쉪湳싎穣쉅⑔⫃睇⥂⏃䑋礸㊬猤䬱㉹㟂曃拂庿䭌쉘奚㨯僂⩒⹣伫뮥숹㭌汹伪쉐䪏濂睰뭖汏倬眦䍟獐숬칚轋싎祕쉲洷顆側습溥</w:t>
      </w:r>
      <w:r>
        <w:rPr/>
        <w:t>ꔭ</w:t>
      </w:r>
      <w:r>
        <w:rPr/>
        <w:t>頣纵䴻쉔⩮猻摈㔪㷃쉧疬쉒瑂奯樤䑉忍숤䂮漯卙䄦東⍓┮䏂㙴敧쉁゘쉺杒䞥䤹卹奢穙渮迍⹩倳故겵⍱轓䩾㜲䉺慣</w:t>
      </w:r>
      <w:r>
        <w:rPr/>
        <w:t>⠶▱</w:t>
      </w:r>
      <w:r>
        <w:rPr/>
        <w:t>쉕ꎩ㕋</w:t>
      </w:r>
      <w:r>
        <w:rPr/>
        <w:t>⠷</w:t>
      </w:r>
      <w:r>
        <w:rPr/>
        <w:t>祋걵牫㫂憡攷縭⥀䍖䝄뽲槂ㅵ쉗긦摾癲祑㥬㌸揂畍顎쉧煀</w:t>
      </w:r>
      <w:r>
        <w:rPr/>
        <w:t>ꥂ</w:t>
      </w:r>
      <w:r>
        <w:rPr/>
        <w:t>燂㵀䍭繸灄硒䭟Ⓝ㉇숽㬴顂쵁彟ꎬ烎偃帤奮奒礥쉂禿㴷碥♺灶嫎歐卥歚㘥凂竂숲슥佥싂睞獔版傿搷</w:t>
      </w:r>
      <w:r>
        <w:rPr/>
        <w:t>⡈</w:t>
      </w:r>
      <w:r>
        <w:rPr/>
        <w:t>ぱ숵损牫㩧亱⽱祧撮㡇摈㒵癠</w:t>
      </w:r>
      <w:r>
        <w:rPr/>
        <w:t>ⵎ</w:t>
      </w:r>
      <w:r>
        <w:rPr/>
        <w:t>숪橥䝅쌦㋂㬤砳⍯쉊싂칕眵⥲橏쉄</w:t>
      </w:r>
      <w:r>
        <w:rPr/>
        <w:t>ꔰ</w:t>
      </w:r>
      <w:r>
        <w:rPr/>
        <w:t>啸上瑙쉡䩅梘⭅偐쉡⽔噸䯂䵅暩弤呮㜬卾穭䋂牁⤻顙⽸測⴦Ⓜ</w:t>
      </w:r>
      <w:r>
        <w:rPr/>
        <w:t>ꤺⵠ</w:t>
      </w:r>
      <w:r>
        <w:rPr/>
        <w:t>偕격ꌱ䌭疥䉖⩆䋂</w:t>
      </w:r>
      <w:r>
        <w:rPr/>
        <w:t>꧂</w:t>
      </w:r>
      <w:r>
        <w:rPr/>
        <w:t>䩚쉵睃祋ꅺ쉶쉇䌷⚿슩┶敍䳍⬣╫⍩녙折</w:t>
      </w:r>
      <w:r>
        <w:rPr/>
        <w:t>ⶩⷂ⹉</w:t>
      </w:r>
      <w:r>
        <w:rPr/>
        <w:t>쉣旃祲쉨縶䞣⹀娫</w:t>
      </w:r>
      <w:r>
        <w:rPr/>
        <w:t>⢿</w:t>
      </w:r>
      <w:r>
        <w:rPr/>
        <w:t>串繅痂㵍危攴⸪싃㡅眱灷╈䄸幢썒슮皘啵뽤㕀㭪쉚⚩㔶呶㥯渤乏⻂涿썰땒璏吹橍㚡輳츻㚥㔤卣稱䦻㨣㏂뽫싎坘䥰䵴㩈䁇暘䍪</w:t>
      </w:r>
      <w:r>
        <w:rPr/>
        <w:t>ⵈ</w:t>
      </w:r>
      <w:r>
        <w:rPr/>
        <w:t>玮쉠싃싂爭떬掻싂⪻摚㐵싂뽞쉵넪剥爤슣獵⍳绂慓䡪쉊䫂獎晭倩剾戵⑫㭶悻慱琣뼵쉒飂⾩췂⼦朮䩸⽹ぅ䠥皩撘埂⵭杠㴨쉶⩦汖⦵浕㔴䠦辣䓎轸扯儹穉쉐♒噱ꥪ</w:t>
      </w:r>
      <w:r>
        <w:rPr/>
        <w:t>⠪</w:t>
      </w:r>
      <w:r>
        <w:rPr/>
        <w:t>싎㙎䵎敊㥫瀹◂䉀灙杙獲歹슩</w:t>
      </w:r>
      <w:r>
        <w:rPr/>
        <w:t>ꕄ</w:t>
      </w:r>
      <w:r>
        <w:rPr/>
        <w:t>即晔⍰淂슩媮䡪䥦╋椦䯂塥</w:t>
      </w:r>
      <w:r>
        <w:rPr/>
        <w:t>ꕃ</w:t>
      </w:r>
      <w:r>
        <w:rPr/>
        <w:t>桉呯䩴撡吭恟哂䅤但</w:t>
      </w:r>
      <w:r>
        <w:rPr/>
        <w:t>ⲩ</w:t>
      </w:r>
      <w:r>
        <w:rPr/>
        <w:t>婷⽷숦呦칒⚬吭车뼭ꥮ搽捇畐摍摲땫䡇噁曂㑋䐷⩕㫂皻ꅇ梵츪䓂熬ㆣ⍄汞䭗츪⺩</w:t>
      </w:r>
      <w:r>
        <w:rPr/>
        <w:t>꤭</w:t>
      </w:r>
      <w:r>
        <w:rPr/>
        <w:t>繳晴⭅쉤칠⫂惂</w:t>
      </w:r>
      <w:r>
        <w:rPr/>
        <w:t>⠨</w:t>
      </w:r>
      <w:r>
        <w:rPr/>
        <w:t>材男幏㒻⒮槂漫咱㪩彃朦겥쵹䅄ꄱ녑칲쉭圩幤懂쉮⩢啳䘦䙞췂〭婙汃쉁㮻滂䚱㑃䝓歄</w:t>
      </w:r>
      <w:r>
        <w:rPr/>
        <w:t>꧂</w:t>
      </w:r>
      <w:r>
        <w:rPr/>
        <w:t>쉫㍬♧晹砫⬬干呋晹偙刽╍捕㍚</w:t>
      </w:r>
      <w:r>
        <w:rPr/>
        <w:t>ꗂ</w:t>
      </w:r>
      <w:r>
        <w:rPr/>
        <w:t>䱳䵮㉚幫睹啐䥰氬濎䕥奡⪏㍑ꅙ</w:t>
      </w:r>
      <w:r>
        <w:rPr/>
        <w:t>⡏</w:t>
      </w:r>
      <w:r>
        <w:rPr/>
        <w:t>쉅壂穹⪥♮頪녃獇⸰乯䯃所⦡⥟⤻棂쉅ㄨ琻䨰췂慮䰹䝩䑨</w:t>
      </w:r>
      <w:r>
        <w:rPr/>
        <w:t>ꕍ</w:t>
      </w:r>
      <w:r>
        <w:rPr/>
        <w:t>扟곂婶䝎䭄䩍幫칲慩캘兪</w:t>
      </w:r>
      <w:r>
        <w:rPr/>
        <w:t>꧂⭓</w:t>
      </w:r>
      <w:r>
        <w:rPr/>
        <w:t>촰歍⨲숥싂䑩癡暮坁浩ꅊ㮡彨ꅶ汵쌬昮恈䀣䙳焦컂彸戬♣漩♁딤</w:t>
      </w:r>
      <w:r>
        <w:rPr/>
        <w:t>⠭</w:t>
      </w:r>
      <w:r>
        <w:rPr/>
        <w:t>ꆵ佪㤲嚮ꇃ㕈㒥䙃숦恭晆⌬쉰畋⬴硱㈶ꆣ㡠䑯〰栦ꇂ癎穎쉧礷娽䩆㇂㑁摶</w:t>
      </w:r>
      <w:r>
        <w:rPr/>
        <w:t>ꖡ⵹</w:t>
      </w:r>
      <w:r>
        <w:rPr/>
        <w:t>昲焭ꌹ뭖潔㇂杭䠪䝾㒣쌪ぃ□䁺幧㡸ꍉ㌪幍硸顕</w:t>
      </w:r>
      <w:r>
        <w:rPr/>
        <w:t>꧂</w:t>
      </w:r>
      <w:r>
        <w:rPr/>
        <w:t>쉾灠䛃廂䣂땉偄猴ꍳ慬㌱頭㓂⌽浠佸䁲曂犱吰뮘숴</w:t>
      </w:r>
      <w:r>
        <w:rPr/>
        <w:t>ꗂ♘</w:t>
      </w:r>
      <w:r>
        <w:rPr/>
        <w:t>轚묤☶挣晤塷瑶偍ꥯꥷ礪슱煟彈潷椲촸姂慏懂矃ꥮ垣㔊䑌⤣</w:t>
      </w:r>
      <w:r>
        <w:rPr/>
        <w:t>ⵆ</w:t>
      </w:r>
      <w:r>
        <w:rPr/>
        <w:t>䴪橧㦿쵶焴囂쵭橐匱咻㏂哂쏍㕢畺숩♄䯂繆暥ꅟ呏〶偦縩䔨ꥥ塸皣测前䢿ꍁ摆</w:t>
      </w:r>
      <w:r>
        <w:rPr/>
        <w:t>⠱ⲏ</w:t>
      </w:r>
      <w:r>
        <w:rPr/>
        <w:t>撘周栥轒䟂쏂㩕嫍쉮</w:t>
      </w:r>
      <w:r>
        <w:rPr/>
        <w:t>ꔷ</w:t>
      </w:r>
      <w:r>
        <w:rPr/>
        <w:t>㭫獯Ⓜ偟ꍓ</w:t>
      </w:r>
      <w:r>
        <w:rPr/>
        <w:t>꧂</w:t>
      </w:r>
      <w:r>
        <w:rPr/>
        <w:t>숲㩁浅欭쉪쵕奆</w:t>
      </w:r>
      <w:r>
        <w:rPr/>
        <w:t>꧂ꤺ</w:t>
      </w:r>
      <w:r>
        <w:rPr/>
        <w:t>伫숺䘲祊⼦췂仃㝺呍쏎쉙⒥顎㯂啰坙싂⹐걱婚洪潐扁쉏䉄⩠張桹漮硎䀱⨳╖㉹挸矂</w:t>
      </w:r>
      <w:r>
        <w:rPr/>
        <w:t>⠹</w:t>
      </w:r>
      <w:r>
        <w:rPr/>
        <w:t>䩟⍙娸ヂ协急灣㕙겻偬幯係䵂䩧쵷㵭♌⯂칧皻껂ꄱ컂䐣戮捂櫂䑨汕憩焲朮쉏欥碬⌥夤頫㉏㉙堪⦬䐪搰呫⽫숳癚⚮味獄瘽⥳㈵潖㪣䡹䭋쉺촶塑兗쵂㉔汑桬ꇂ숷쉺㉙獰䡵乒兟䙢쉴漪䘪㭂䘶飂䭄㭮쌥㡶䭌숱뾘䥾뮩癹⬪싍熬䘪</w:t>
      </w:r>
      <w:r>
        <w:rPr/>
        <w:t>ꤹ</w:t>
      </w:r>
      <w:r>
        <w:rPr/>
        <w:t>採濂攭㎿癩犩쉞汒奒칙숵擂歷傿奉䙤층竂㎘车ㅐ幍偺쉦ㄯ</w:t>
      </w:r>
      <w:r>
        <w:rPr/>
        <w:t>Ⱬ</w:t>
      </w:r>
      <w:r>
        <w:rPr/>
        <w:t>歎ど㩎祪쉭</w:t>
      </w:r>
      <w:r>
        <w:rPr/>
        <w:t>ꕶ</w:t>
      </w:r>
      <w:r>
        <w:rPr/>
        <w:t>쉩爹</w:t>
      </w:r>
      <w:r>
        <w:rPr/>
        <w:t>ꕭ</w:t>
      </w:r>
      <w:r>
        <w:rPr/>
        <w:t>乒ꄻ칫싂扱</w:t>
      </w:r>
      <w:r>
        <w:rPr/>
        <w:t>ꕨ</w:t>
      </w:r>
      <w:r>
        <w:rPr/>
        <w:t>接뽧</w:t>
      </w:r>
      <w:r>
        <w:rPr/>
        <w:t>꤯</w:t>
      </w:r>
      <w:r>
        <w:rPr/>
        <w:t>⽢妘坫䡟䱖橂㄰䱳Ⓜ煷쉏㉯睸䪿㐸塢欭枮え輵⭊榻숶幈涩슩单洩슻砥婩䱐婠㭞汍⌺䩬㙫噴䌩⽠窵懂㋂</w:t>
      </w:r>
      <w:r>
        <w:rPr/>
        <w:t>ⱱ⹌</w:t>
      </w:r>
      <w:r>
        <w:rPr/>
        <w:t>穁収䮮뽱쉢㕨⬨券敨梩⬭⫃奌</w:t>
      </w:r>
    </w:p>
    <w:p>
      <w:pPr>
        <w:pStyle w:val="PreformattedText"/>
        <w:bidi w:val="0"/>
        <w:spacing w:before="0" w:after="0"/>
        <w:jc w:val="left"/>
        <w:rPr/>
      </w:pPr>
      <w:r>
        <w:rPr/>
        <w:t>䕵伻奓넮䭎嚻⍭唴狂╵燂ギ嫂硋㡋컎㤮┤쉗껂䈪曂椻䴮䕊棂㠥䙷ꄵ沿䤷䁭硪쉊</w:t>
      </w:r>
      <w:r>
        <w:rPr/>
        <w:t>ⱁ⣃⩖⩨</w:t>
      </w:r>
      <w:r>
        <w:rPr/>
        <w:t>䕯㑺㡐䟂㭆桠掩庱偊䁫繾겵囎汕㴰惎뭓䝀帤▿숪椮䱇㜽㜳칍猪輺ꍀ瘻䦡媡䡤晰</w:t>
      </w:r>
      <w:r>
        <w:rPr/>
        <w:t>ꕕ</w:t>
      </w:r>
      <w:r>
        <w:rPr/>
        <w:t>ⰳ⏂</w:t>
      </w:r>
      <w:r>
        <w:rPr/>
        <w:t>쉌㭌烍뽮帲䥲녑ㄻ砰揂ㅃ♾噮䙰棂湄㩹夺㩁깉쉏믎塐歌㭹繟ꌷ䁉瑁싂塣琵畨繎甩숵懃捰⑹㵺匪⎬浣愩奚숸ㆩ畓䡀쵳ば淃怸伩穵歱쉱吷䪿㍨䑬㑈ぁ穉䕣䡐컂</w:t>
      </w:r>
      <w:r>
        <w:rPr/>
        <w:t>⡴</w:t>
      </w:r>
      <w:r>
        <w:rPr/>
        <w:t>ꍵ栥㉉⍌硫⽍樣塬晍瑯塃⿂┹쵹⩀壂祮숦䱣稴擎橶晉⽨䜲泂稤칊쉸</w:t>
      </w:r>
      <w:r>
        <w:rPr/>
        <w:t>ⵙ</w:t>
      </w:r>
      <w:r>
        <w:rPr/>
        <w:t>싂戵깱쉕挴慳㕦䩎슱煡澏止愻扅喬頻㭪㝅䜭䀶뽤㩘䳂猤쉑쉎癕懂슡촽咬쉃⩄恉杔䎬</w:t>
      </w:r>
      <w:r>
        <w:rPr/>
        <w:t>ⴸ</w:t>
      </w:r>
      <w:r>
        <w:rPr/>
        <w:t>䞘儊䕋椤</w:t>
      </w:r>
      <w:r>
        <w:rPr/>
        <w:t>⡬</w:t>
      </w:r>
      <w:r>
        <w:rPr/>
        <w:t>䰬媿길</w:t>
      </w:r>
      <w:r>
        <w:rPr/>
        <w:t>⡓</w:t>
      </w:r>
      <w:r>
        <w:rPr/>
        <w:t>璘䅲䁅갽唳灱倵顤ꅸ䉦ꌻ䛂匶瑡䅠桰⩸</w:t>
      </w:r>
      <w:r>
        <w:rPr/>
        <w:t>ⱊ</w:t>
      </w:r>
      <w:r>
        <w:rPr/>
        <w:t>婤숬䅚숬倣繧쉕秂쎬㕤琮塣䄸땒噾뼷䐣ꍘ棂㡩䵘쉸慨㙘㩭䘫掿癚숭▩神䂏⍒枏晀穲湦塹ꍆ䝂橮⯂灤ꅮ츴ꎏ㉥㑁瘵쉁⑰但猻䨯怩晅汀婋䪘助☲땞㈮◂⏃</w:t>
      </w:r>
      <w:r>
        <w:rPr/>
        <w:t>⡒</w:t>
      </w:r>
      <w:r>
        <w:rPr/>
        <w:t>걦숯䵪▮扣슡╟䜷㑌佷쉇썧긮礩兕⩸捏皵漬⯂㕔㑖뮘測♆䅾㥒⩌쎩彨ㅙ偲뽠겣䙹⭫♚ㅉ䙅绂㵎扤⭹䔬㚩䈳쉓䉺숩猱␴</w:t>
      </w:r>
      <w:r>
        <w:rPr/>
        <w:t>⠯</w:t>
      </w:r>
      <w:r>
        <w:rPr/>
        <w:t>쉦瀩캡昻姂묻祮㡞⾡뾡啷䈷椫㍨砯㑆䐵⫂汔쉢</w:t>
      </w:r>
      <w:r>
        <w:rPr/>
        <w:t>ꖏ</w:t>
      </w:r>
      <w:r>
        <w:rPr/>
        <w:t>稬癉楄ꆘ憘役傥⥕弲ꍋ䡯숤彤쉌쉢뽓㒻㕆桶슣쉒㍌楂睴ꅐ㫂㑏楹櫂䙏剂쉚砪쉠慔犩盃층瑧繠②</w:t>
      </w:r>
      <w:r>
        <w:rPr/>
        <w:t>ꤹ</w:t>
      </w:r>
      <w:r>
        <w:rPr/>
        <w:t>뭉伩䕡쉡㴰呣略飂䭂匽䂬扉⑮嚥䴬ꍈ䉴䱋숷</w:t>
      </w:r>
      <w:r>
        <w:rPr/>
        <w:t>⡸</w:t>
      </w:r>
      <w:r>
        <w:rPr/>
        <w:t>忂匫婾煑塾쉒轎⌸潔弫견徣쵗츦쉞뽓꥙⽬䳂彆슥ぇ䫂戱産숭숣䕾쉑䰸婍慴䗂싂㵡슣仂㴽呈顈춱</w:t>
      </w:r>
      <w:r>
        <w:rPr/>
        <w:t>⡶</w:t>
      </w:r>
      <w:r>
        <w:rPr/>
        <w:t>䥱쉏獍奎⪣ㄺ싎슬⩳䁄㷂媮栮⾣夥㑩䒏噃㶩ꍇ晷奪墣걍㬳䜤戹㕨噗⍺</w:t>
      </w:r>
      <w:r>
        <w:rPr/>
        <w:t>ⰰ</w:t>
      </w:r>
      <w:r>
        <w:rPr/>
        <w:t>卂슏灅䥘眱</w:t>
      </w:r>
      <w:r>
        <w:rPr/>
        <w:t>Ⱕ</w:t>
      </w:r>
      <w:r>
        <w:rPr/>
        <w:t>奒曂梥楺ㅬ瀫慺䁶슡숬㋍썊敧䊱䯂⌥</w:t>
      </w:r>
      <w:r>
        <w:rPr/>
        <w:t>⠰</w:t>
      </w:r>
      <w:r>
        <w:rPr/>
        <w:t>ぬ榩㡭⽾玥唶碩䁋恠㵔䙠⭹깔牵儯䧂狂幂示䥚䯃㠶⫎㮏仂敇쵔뾘呐乔②倽癑㵯湊敓</w:t>
      </w:r>
      <w:r>
        <w:rPr/>
        <w:t>ꕭ</w:t>
      </w:r>
      <w:r>
        <w:rPr/>
        <w:t>䩵䝶業ㅱ쉐牉쎥䵹䓂⺮撮</w:t>
      </w:r>
      <w:r>
        <w:rPr/>
        <w:t>ꥈ</w:t>
      </w:r>
      <w:r>
        <w:rPr/>
        <w:t>䰮녕㭈疻땤济쉎쉈</w:t>
      </w:r>
      <w:r>
        <w:rPr/>
        <w:t>ꦏ</w:t>
      </w:r>
      <w:r>
        <w:rPr/>
        <w:t>窥Ⓜ</w:t>
      </w:r>
      <w:r>
        <w:rPr/>
        <w:t>ꕴ</w:t>
      </w:r>
      <w:r>
        <w:rPr/>
        <w:t>숹㨵⽺쉉땾⒩搭桓䂡칮剶敂㨶堶坘㵊㪻㍆顱숩椽硂挥㨩ꄪ祄㎿㨽숹悮⬪䈺つ숷䤩쉧浃떡辡쉀濂뽫拂撬欬僂숦硳㈲</w:t>
      </w:r>
      <w:r>
        <w:rPr/>
        <w:t>꤭</w:t>
      </w:r>
      <w:r>
        <w:rPr/>
        <w:t>䕉Ⓜ⩣牬禥㨸兊⩍㑘噇〯㍐䴶⻎ꍐ</w:t>
      </w:r>
      <w:r>
        <w:rPr/>
        <w:t>ꕨ</w:t>
      </w:r>
      <w:r>
        <w:rPr/>
        <w:t>넳傩擃煭熵숪愱戥</w:t>
      </w:r>
      <w:r>
        <w:rPr/>
        <w:t>ꗂ</w:t>
      </w:r>
      <w:r>
        <w:rPr/>
        <w:t>轄䒮♗喘穇숲싂⽉䒩습</w:t>
      </w:r>
      <w:r>
        <w:rPr/>
        <w:t>ⲩ</w:t>
      </w:r>
      <w:r>
        <w:rPr/>
        <w:t>䃂繱穕狂㕓䕚恐䫂ㅄ㗂싂總䓎熥⑌侏癧⹭帹⪻潋埂澘䵊㘬⦱灏姂硍戳떡扆◂神㭑瘫昻窮劥倥</w:t>
      </w:r>
      <w:r>
        <w:rPr/>
        <w:t>⠣</w:t>
      </w:r>
      <w:r>
        <w:rPr/>
        <w:t>ㅹ⸊偙쉪䱫朽㊱㬣㤽⩱Ⓜ䴱扣촺瑟</w:t>
      </w:r>
      <w:r>
        <w:rPr/>
        <w:t>⠱</w:t>
      </w:r>
      <w:r>
        <w:rPr/>
        <w:t>ㄫ䖏</w:t>
      </w:r>
      <w:r>
        <w:rPr/>
        <w:t>ꕧ</w:t>
      </w:r>
      <w:r>
        <w:rPr/>
        <w:t>㘻㝲繥幟奟癰⫎假男奲䥖槂兏揍兊捈⩌⤭婆桧숴숩䉠⭇䷂潅圷愺愻䅚쉌쉫츮⥯녦楔噮永橔</w:t>
      </w:r>
      <w:r>
        <w:rPr/>
        <w:t>ⰳ</w:t>
      </w:r>
      <w:r>
        <w:rPr/>
        <w:t>䭱⥢礶쉘硏깓乳䍍⩫埂칺戵쉊姂㘵燎䝮䙵乮乮뗃㧂쉱㆏潊䉍瓂⩠㮻견爸祺䉋牶쉬幁迎䌭桢ꏂ剁㉁䜭쉁㟎⎡쉪畃슬坏쉺桡</w:t>
      </w:r>
      <w:r>
        <w:rPr/>
        <w:t>⡧</w:t>
      </w:r>
      <w:r>
        <w:rPr/>
        <w:t>䭊廂쉫싂䤮㉗</w:t>
      </w:r>
      <w:r>
        <w:rPr/>
        <w:t>Ⱕ</w:t>
      </w:r>
      <w:r>
        <w:rPr/>
        <w:t>勂ꍮ㴷祮佾杷侘</w:t>
      </w:r>
      <w:r>
        <w:rPr/>
        <w:t>ꤴ</w:t>
      </w:r>
      <w:r>
        <w:rPr/>
        <w:t>妬䄥杨䫎瞩浨ꆿ坂旂㬥䁔曍뮿梩⫂깨⬴怤쉒梱갪䙍楪顠㌷칫䋂걅愤祦</w:t>
      </w:r>
      <w:r>
        <w:rPr/>
        <w:t>ꕇ</w:t>
      </w:r>
      <w:r>
        <w:rPr/>
        <w:t>㝹慥汢埂嫂碥〰敗♶깙憡㝵栶橮扄쉇䫂捃⨷슮䀣▿⯎쉔浂</w:t>
      </w:r>
      <w:r>
        <w:rPr/>
        <w:t>⢏</w:t>
      </w:r>
      <w:r>
        <w:rPr/>
        <w:t>畟㒿神䊩</w:t>
      </w:r>
      <w:r>
        <w:rPr/>
        <w:t>⠻</w:t>
      </w:r>
      <w:r>
        <w:rPr/>
        <w:t>⽚䯂刽㖻♵쉞䍠噫싂㩱ꅙ䙳뗂┷漱⩀깒숳㪿场쉣슮ꍢ癈쉌睸㐣拍庥晘渽䫂싂㕏쉄䷂숪쉠</w:t>
      </w:r>
      <w:r>
        <w:rPr/>
        <w:t>⡕</w:t>
      </w:r>
      <w:r>
        <w:rPr/>
        <w:t>琯떱⨸狎䨻浓㍨敒瓂㉕슡䎥橉顮楮䪮숲刪뼨㙊㓂㝙䯂㇂묬⍰猹䀵䚱♣浺㘫佶盂⩞싂䍰杵䜯⨳妱䬷ま畭犘䴻禵숺䙅兊㜦佞飂</w:t>
      </w:r>
      <w:r>
        <w:rPr/>
        <w:t>ꤵ</w:t>
      </w:r>
      <w:r>
        <w:rPr/>
        <w:t>棂㝓</w:t>
      </w:r>
      <w:r>
        <w:rPr/>
        <w:t>ꦻ</w:t>
      </w:r>
      <w:r>
        <w:rPr/>
        <w:t>㨪捕믍䄭쉶䕘摂걦傮㙖숵㎬</w:t>
      </w:r>
      <w:r>
        <w:rPr/>
        <w:t>ꕺ</w:t>
      </w:r>
      <w:r>
        <w:rPr/>
        <w:t>歕㩲⥈師甲瀶⹈䣂偒棂ꍹ⭊쉺숸㥇慺橬䜣祓繭奚浍</w:t>
      </w:r>
      <w:r>
        <w:rPr/>
        <w:t>ⱔ⡂</w:t>
      </w:r>
      <w:r>
        <w:rPr/>
        <w:t>桱灨숳쌺ꥺ䡲截礣揂놮깢</w:t>
      </w:r>
      <w:r>
        <w:rPr/>
        <w:t>ꥈ</w:t>
      </w:r>
      <w:r>
        <w:rPr/>
        <w:t>쉕〉垩㪵䜷坋破吻涏妏⹨쉑䐶湂䩔扎䉡⿂숱湨敞쉪캩䨣勂䘪埂⭳牉䆏⾻쌭쉄畵憡</w:t>
      </w:r>
      <w:r>
        <w:rPr/>
        <w:t>ꤽ</w:t>
      </w:r>
      <w:r>
        <w:rPr/>
        <w:t>彬슘琻䉏畺焤㙞슣㬱칭纬漫䅐佉슣圣玣쵢㍕顈䡫썑琱캘橶⩑ぺ㎣婴稽</w:t>
      </w:r>
      <w:r>
        <w:rPr/>
        <w:t>ⱋ⌯⠪</w:t>
      </w:r>
      <w:r>
        <w:rPr/>
        <w:t>㓃⯂㝀攭纏㟂䉴㥮䵭潀劏犱璏㙎杁쉬济祬城⾩땘㙗祢쉟乸㩁⽷何丸睗싂䞱ꌰꌻ㙷</w:t>
      </w:r>
      <w:r>
        <w:rPr/>
        <w:t>ⰺ</w:t>
      </w:r>
      <w:r>
        <w:rPr/>
        <w:t>昦暱兯噔䏎䭮愽㦩捤⭬넬档彋쉤偲㓂䌱汲晲時堪㩌䌹슻彗⪱昶긭䙖ㆥ充䴳牬塟ㅷ싍㙪椯攫</w:t>
      </w:r>
      <w:r>
        <w:rPr/>
        <w:t>ꕢ</w:t>
      </w:r>
      <w:r>
        <w:rPr/>
        <w:t>割樫칥圥쉋</w:t>
      </w:r>
      <w:r>
        <w:rPr/>
        <w:t>꧂⌮</w:t>
      </w:r>
      <w:r>
        <w:rPr/>
        <w:t>䕞兄땙긯ꍉ⍥㙳灀塓䑳숬繲掱゘武柂䅫灇㷂깨䥇姂䑧䀱䝭㉔失⬊輦甫嘪㋂䵐</w:t>
      </w:r>
      <w:r>
        <w:rPr/>
        <w:t>ꦡ</w:t>
      </w:r>
      <w:r>
        <w:rPr/>
        <w:t>櫂獮⥡䜺ꎩ䡂硇婱╚枩싂⩨旂娤䂱業坊ꅉ㥡쉀惂撡칆┫걺쉙</w:t>
      </w:r>
      <w:r>
        <w:rPr/>
        <w:t>ⴸ</w:t>
      </w:r>
      <w:r>
        <w:rPr/>
        <w:t>䍗碣곂쉬丯</w:t>
      </w:r>
      <w:r>
        <w:rPr/>
        <w:t>ⴽ</w:t>
      </w:r>
      <w:r>
        <w:rPr/>
        <w:t>汉⼦싃瑹쉷⽀渫⎬倱싂ꏍ偈汴匯䌬♕☻犩堮㥩瀮쉅潉</w:t>
      </w:r>
      <w:r>
        <w:rPr/>
        <w:t>ꖣ</w:t>
      </w:r>
      <w:r>
        <w:rPr/>
        <w:t>扸</w:t>
      </w:r>
      <w:r>
        <w:rPr/>
        <w:t>ⱘ</w:t>
      </w:r>
      <w:r>
        <w:rPr/>
        <w:t>彥桬䌵㑅䖩쉡㭎⍷浱だ숲秂숯撘呂쉯彙쉞頤瑨</w:t>
      </w:r>
      <w:r>
        <w:rPr/>
        <w:t>ⱌ⏂</w:t>
      </w:r>
      <w:r>
        <w:rPr/>
        <w:t>䱾습츭塭㷂活쉖깗</w:t>
      </w:r>
      <w:r>
        <w:rPr/>
        <w:t>Ⱔ</w:t>
      </w:r>
      <w:r>
        <w:rPr/>
        <w:t>恩佢婂竍嘸땦䡔┮ꌫ䑑婪灨ꍚ</w:t>
      </w:r>
      <w:r>
        <w:rPr/>
        <w:t>ꔹ</w:t>
      </w:r>
      <w:r>
        <w:rPr/>
        <w:t>㘬⼮䭋摺⑉獱頭励氪쉋炥</w:t>
      </w:r>
      <w:r>
        <w:rPr/>
        <w:t>⡪</w:t>
      </w:r>
      <w:r>
        <w:rPr/>
        <w:t>瑦琷坰汁び坈싂杅䋍捴⨬묲</w:t>
      </w:r>
      <w:r>
        <w:rPr/>
        <w:t>ꕶ</w:t>
      </w:r>
      <w:r>
        <w:rPr/>
        <w:t>焣㬦䀹妵╅挲녢潫癸由颣슩䥯숨㩣塆䕫䂥㜷恎旂⪵䵦灇乷亏䭲쉉⽄偄砣橢䟍</w:t>
      </w:r>
      <w:r>
        <w:rPr/>
        <w:t>ꤥ</w:t>
      </w:r>
      <w:r>
        <w:rPr/>
        <w:t>䠲㕆吰輹䢡⹫</w:t>
      </w:r>
      <w:r>
        <w:rPr/>
        <w:t>ꥎ</w:t>
      </w:r>
      <w:r>
        <w:rPr/>
        <w:t>坙輺칮ꅰ瑆物䡐㮻绂갺떣⍾彎徱䱴쉗싂竃긤喏⩡쎩危䶿⎥穸扆숮桩慅敂갲ꅧ䦣愷슬䘪泂</w:t>
      </w:r>
      <w:r>
        <w:rPr/>
        <w:t>ꦬ</w:t>
      </w:r>
      <w:r>
        <w:rPr/>
        <w:t>啭慦乓佤꥾╍灹䎡⨳걠쉺㬶⦻倶촻딵㩵</w:t>
      </w:r>
      <w:r>
        <w:rPr/>
        <w:t>⠻</w:t>
      </w:r>
      <w:r>
        <w:rPr/>
        <w:t>獂</w:t>
      </w:r>
      <w:r>
        <w:rPr/>
        <w:t>ⱶ</w:t>
      </w:r>
      <w:r>
        <w:rPr/>
        <w:t>檻奩港单滂믂殱쉴꥕㫂⫂쉔咥곂催䘻⛂妏싂숨䩕牠桖⛍熬䣂疥⍌⒏轢轌䈶硵壂䖬じ깨拂쵣奪田噺ꍫ牮숱䉵쉗╪</w:t>
      </w:r>
      <w:r>
        <w:rPr/>
        <w:t>ⵆ</w:t>
      </w:r>
      <w:r>
        <w:rPr/>
        <w:t>墩硡쉇䁫⭱䭅캬噕破숨깹瀱⥓⏂敕묵㵨儯摩步</w:t>
      </w:r>
      <w:r>
        <w:rPr/>
        <w:t>⠹</w:t>
      </w:r>
      <w:r>
        <w:rPr/>
        <w:t>ꇃ싍乺䲩䈵氳숽䜰㠪⸪塭彀썢♨쉏稰곂儥乘⸺晘婖숶圷슘繧숶㎱쉮湗儽䣎숱䍧䴪䛂甪쉄玿⨪浆伭ꅦ땙偗庻慳婀畀㕧狂浸煢摙</w:t>
      </w:r>
      <w:r>
        <w:rPr/>
        <w:t>ⵠ</w:t>
      </w:r>
      <w:r>
        <w:rPr/>
        <w:t>쉸⭤⌶♉䢬녘䨵䫃걥⵱</w:t>
      </w:r>
      <w:r>
        <w:rPr/>
        <w:t>ꗂ</w:t>
      </w:r>
      <w:r>
        <w:rPr/>
        <w:t>숵漩㩌㎿兮⩆慡矂戻报样挽攽슡稷㕒敩⸪晉摠吵灭䂣攺墏⿍㟂㕠灌瑀攱睵싂䍁䜷㉠ケ桾䡠啚㥍숷娮橣㨳떡</w:t>
      </w:r>
      <w:r>
        <w:rPr/>
        <w:t>ⷍ</w:t>
      </w:r>
      <w:r>
        <w:rPr/>
        <w:t>烃䍔攸╡䕦껂祷繒쉈卑슡㙆쉃뗂婚楢㙱夵쉦㥆券狂㎩搷㍗祘㡖浥䱬呵䭊含痃桚갱⥶⹠♴廂ꍮ쉎싂歊慉䩐ꅍ㫎쵎㉲싂䕍ꥣ瘶깫䐻頬瘷䁧儴盂捄刻㴪繠其壂䌨汘슩匴潕氦䁷쉘쉈걦桄焺ꥳ坨싂案⹱▻칙抻偡㷃樥捈䨫쉄䅂</w:t>
      </w:r>
      <w:r>
        <w:rPr/>
        <w:t>ꔊ♖</w:t>
      </w:r>
      <w:r>
        <w:rPr/>
        <w:t>ꍨ夨㕅乌╬桍㧍塡쎩櫂䈷䓂䙔噎恘啌甬畭껎硧쉐⥗⩕帨樻㭥稻뼹ヂ亻⭗㥒敗㡳⍆ㅟ㑖␣컂쉐㡧⍫⒬义猨捎㭗奬땡㑇</w:t>
      </w:r>
      <w:r>
        <w:rPr/>
        <w:t>ⷂ⪿</w:t>
      </w:r>
      <w:r>
        <w:rPr/>
        <w:t>溻搳㩈뼬</w:t>
      </w:r>
      <w:r>
        <w:rPr/>
        <w:t>ꕵ</w:t>
      </w:r>
      <w:r>
        <w:rPr/>
        <w:t>潩㮵⥉⼽睫쉙啌搩㜩㯂慖迂ィ焻쉮桥昣湺瑈儨剠畎摮깓ꅯ␹⤷넨繐녶瘭捨竂灢쵂꺩꥕쉚墩垩睚癗䕟㈳掩䁇㍦㥤樳倥䌥䱘绂忂</w:t>
      </w:r>
      <w:r>
        <w:rPr/>
        <w:t>ꤷ</w:t>
      </w:r>
      <w:r>
        <w:rPr/>
        <w:t>浴洯嘥췂哂睸婸㍢稵煓☯妬副숮⦘楌</w:t>
      </w:r>
      <w:r>
        <w:rPr/>
        <w:t>ꦏ</w:t>
      </w:r>
      <w:r>
        <w:rPr/>
        <w:t>嘬幨년啳䖱㢏佅繌杬䜭칥䁇䣎䭸坟䍌㕷㖘瑾㡓䢬쉴䎘뾩㩃垬䍟扡ꏂ㭰㑟㍋춿숱弣憱㕞滍嚏♃斥뭁䥦쉋㕥硟佨ꍁ걄扄旂燂쉇칃②桐㬺偭免쉷쉟⻂懂呾捸咱⨤㤷⥍뭢</w:t>
      </w:r>
      <w:r>
        <w:rPr/>
        <w:t>ⷎ</w:t>
      </w:r>
      <w:r>
        <w:rPr/>
        <w:t>꺵潸</w:t>
      </w:r>
      <w:r>
        <w:rPr/>
        <w:t>ꥐ⦵</w:t>
      </w:r>
      <w:r>
        <w:rPr/>
        <w:t>辿⍙頵桢㩌⨴湺狂깞汍献硇숴⍓깔揂㭢䱏⑋⪣쉬嗂䉸縹䴱ㄵ묩㕢⿂㠥</w:t>
      </w:r>
      <w:r>
        <w:rPr/>
        <w:t>ꕙ</w:t>
      </w:r>
      <w:r>
        <w:rPr/>
        <w:t>潘敊䩍⩌飂⹡睓眳灐从湆㵺걘싂升</w:t>
      </w:r>
      <w:r>
        <w:rPr/>
        <w:t>Ⳃ</w:t>
      </w:r>
      <w:r>
        <w:rPr/>
        <w:t>硢帺沬ꍃ⬣⩁晦捵卅斥</w:t>
      </w:r>
      <w:r>
        <w:rPr/>
        <w:t>ⵊ</w:t>
      </w:r>
      <w:r>
        <w:rPr/>
        <w:t>炮佫䨦쉥呑㔶㩭ㅴ</w:t>
      </w:r>
      <w:r>
        <w:rPr/>
        <w:t>ⵇ</w:t>
      </w:r>
      <w:r>
        <w:rPr/>
        <w:t>㩔䳂绎火뗂恴摕</w:t>
      </w:r>
      <w:r>
        <w:rPr/>
        <w:t>ꗂ</w:t>
      </w:r>
      <w:r>
        <w:rPr/>
        <w:t>恬䩃㯂縭䌰燃湖幄䂣</w:t>
      </w:r>
      <w:r>
        <w:rPr/>
        <w:t>ꕀ</w:t>
      </w:r>
      <w:r>
        <w:rPr/>
        <w:t>太癨긵캱揂剈⑕㡈쉺ご쵩瞮棃塦琪♏亏㯂牖싂캏㵕녊슱濂啮Ⓕ䜷甦榩싂䬹愯⸮칪⩘긹쉓쵒ꍹ숪㧂毎弯</w:t>
      </w:r>
      <w:r>
        <w:rPr/>
        <w:t>ꕄ</w:t>
      </w:r>
      <w:r>
        <w:rPr/>
        <w:t>䱫卓</w:t>
      </w:r>
      <w:r>
        <w:rPr/>
        <w:t>ꤶ</w:t>
      </w:r>
      <w:r>
        <w:rPr/>
        <w:t>䥈昶숽乭汞䑱╰䥀塌弯㔮칟㠹┻⭭绂矂쎻㌣㣂㮥슿瑆뽤싂⍏긮㫂梵䃂凂숦湈䙘숪契兵㕈</w:t>
      </w:r>
      <w:r>
        <w:rPr/>
        <w:t>⡨</w:t>
      </w:r>
      <w:r>
        <w:rPr/>
        <w:t>慪㷂攫䝵䙣睭焲Ⓧ㥶澮磂쵨界숶칚湗㔦</w:t>
      </w:r>
      <w:r>
        <w:rPr/>
        <w:t>ⱒ</w:t>
      </w:r>
      <w:r>
        <w:rPr/>
        <w:t>䘪</w:t>
      </w:r>
      <w:r>
        <w:rPr/>
        <w:t>ꦬ</w:t>
      </w:r>
      <w:r>
        <w:rPr/>
        <w:t>煓熩⽡⥓摶津吮犱䱨䅧숤ꥡ</w:t>
      </w:r>
      <w:r>
        <w:rPr/>
        <w:t>ꔪ</w:t>
      </w:r>
      <w:r>
        <w:rPr/>
        <w:t>쉺㈪㍬乱牺嘶秎優敃ꆣ㩧払个俎汹⩏毂䶩⽪딸瑸</w:t>
      </w:r>
      <w:r>
        <w:rPr/>
        <w:t>ꥂ</w:t>
      </w:r>
      <w:r>
        <w:rPr/>
        <w:t>卾䄱㣂⑤汑䇂渦</w:t>
      </w:r>
      <w:r>
        <w:rPr/>
        <w:t>ⱥ</w:t>
      </w:r>
      <w:r>
        <w:rPr/>
        <w:t>啔囂劣䎩䟍獮㕀桃畖䥉㭺慕⥀㡟忂</w:t>
      </w:r>
      <w:r>
        <w:rPr/>
        <w:t>ꥂ</w:t>
      </w:r>
      <w:r>
        <w:rPr/>
        <w:t>싂쉹昻椨␩樥⪿猦㌱剺싂嗎姂塖</w:t>
      </w:r>
      <w:r>
        <w:rPr/>
        <w:t>⣂</w:t>
      </w:r>
      <w:r>
        <w:rPr/>
        <w:t>걹䎵潐䤣啊䤩愪昸습쵵眷䝓歠獸</w:t>
      </w:r>
      <w:r>
        <w:rPr/>
        <w:t>⡳</w:t>
      </w:r>
      <w:r>
        <w:rPr/>
        <w:t>砺澮䩮⥖䑣⼩㥉⨫쉌畫淃桦ㄳ珃桭掩倮쉍까⭇䩍䜰煴潺撻嘊걃汊慫䙞涿顭</w:t>
      </w:r>
      <w:r>
        <w:rPr/>
        <w:t>ꕖ</w:t>
      </w:r>
      <w:r>
        <w:rPr/>
        <w:t>祣涏帽卨獾畒㭠剑</w:t>
      </w:r>
      <w:r>
        <w:rPr/>
        <w:t>꧃⌹</w:t>
      </w:r>
      <w:r>
        <w:rPr/>
        <w:t>㝪♰玿癐濂幂你䂣獵</w:t>
      </w:r>
      <w:r>
        <w:rPr/>
        <w:t>ꕵ⩺</w:t>
      </w:r>
      <w:r>
        <w:rPr/>
        <w:t>湀祅슮▿㍷</w:t>
      </w:r>
      <w:r>
        <w:rPr/>
        <w:t>ꤵ</w:t>
      </w:r>
      <w:r>
        <w:rPr/>
        <w:t>璻散걬싂㙡㶩깢녃䱾☹晨ゥ煱녣쉲燍䣂쌻䫂䦩</w:t>
      </w:r>
      <w:r>
        <w:rPr/>
        <w:t>꧂</w:t>
      </w:r>
      <w:r>
        <w:rPr/>
        <w:t>䩸쉾撥ギ䁲습㕠ꥲ㍃佄卅⤻㈬깚䝬㝅〣䠪墩桄㉂㍪硲㍫汋䰻甫ꏂ㌵쉂唬땊쉪帪⒘䩗㒘爣썪倫묰▱愲泎쉲炩䴽</w:t>
      </w:r>
      <w:r>
        <w:rPr/>
        <w:t>ꦣ</w:t>
      </w:r>
      <w:r>
        <w:rPr/>
        <w:t>柂칰㘰縦㕱⑧쉮쉂坳쉅뭋竍煡䯂慸㩳⽏숪幪㗂䨶칟祌䂡갮摰싃쉘亵甭獀㞥爹쉹ꍩ쉌⽠顕祪쏂壂偡</w:t>
      </w:r>
      <w:r>
        <w:rPr/>
        <w:t>ⴴ</w:t>
      </w:r>
      <w:r>
        <w:rPr/>
        <w:t>䬱⸸䑘</w:t>
      </w:r>
      <w:r>
        <w:rPr/>
        <w:t>ꔪ</w:t>
      </w:r>
      <w:r>
        <w:rPr/>
        <w:t>獍⩏橈긳</w:t>
      </w:r>
      <w:r>
        <w:rPr/>
        <w:t>ꕠ</w:t>
      </w:r>
      <w:r>
        <w:rPr/>
        <w:t>刯䩓捕摗祖쏂쉉䕈灔盂䬵⹈뽂넴␱侩堤쉙떥쉒礦䡖싂㩍쉖摨䭞</w:t>
      </w:r>
      <w:r>
        <w:rPr/>
        <w:t>ꕠ</w:t>
      </w:r>
      <w:r>
        <w:rPr/>
        <w:t>转념䠽㛍兀母帶歭坵昱쵄♱浵싂䘸쵋畈䌸㛂ꎱ</w:t>
      </w:r>
      <w:r>
        <w:rPr/>
        <w:t>ꗂꦣ</w:t>
      </w:r>
      <w:r>
        <w:rPr/>
        <w:t>晏栻䴣䵹片堳瑕⨽㙃倻ꏂ숶恠頩녓潷쉾⯂䚥㩲〥槂迂榥种⹌쉠⌵坪奔㕂㝳⍴彁婴獐氱縤眪顖獀䁷㩥祏䆥</w:t>
      </w:r>
      <w:r>
        <w:rPr/>
        <w:t>Ⱳ</w:t>
      </w:r>
      <w:r>
        <w:rPr/>
        <w:t>敹⵾䒿⹭⬬䞻쉌执ㅇ㕋獍걚濍䙵</w:t>
      </w:r>
      <w:r>
        <w:rPr/>
        <w:t>ꕢ</w:t>
      </w:r>
      <w:r>
        <w:rPr/>
        <w:t>뽢㩐儬繌奎</w:t>
      </w:r>
      <w:r>
        <w:rPr/>
        <w:t>ꤦ</w:t>
      </w:r>
      <w:r>
        <w:rPr/>
        <w:t>塅숨祘긩숮쵑싂</w:t>
      </w:r>
      <w:r>
        <w:rPr/>
        <w:t>ꦥ</w:t>
      </w:r>
      <w:r>
        <w:rPr/>
        <w:t>쉯漽䒵灏</w:t>
      </w:r>
      <w:r>
        <w:rPr/>
        <w:t>ⵣ</w:t>
      </w:r>
      <w:r>
        <w:rPr/>
        <w:t>濂땋㔷㕲疩㥰숸䐲숦䱋㡪⬪埂楶傣祓䠵꺥㕸婸땤䬴⭀</w:t>
      </w:r>
      <w:r>
        <w:rPr/>
        <w:t>ⴭ</w:t>
      </w:r>
      <w:r>
        <w:rPr/>
        <w:t>ⵌꤨ</w:t>
      </w:r>
      <w:r>
        <w:rPr/>
        <w:t>㈪㴶煒</w:t>
      </w:r>
      <w:r>
        <w:rPr/>
        <w:t>⡾</w:t>
      </w:r>
      <w:r>
        <w:rPr/>
        <w:t>桟䍘⤦娻꺿獐ꄨ숺甩䧂徬⾮칎⎘㙓䵎䤭煢硨琹㔷䝧否歎숲忂䨮囂夽㑐疏縣㵚뽕걌䭕甭䧃娩㘦砣捒숺ず㤶⍭⩶敆숷㖣犣</w:t>
      </w:r>
      <w:r>
        <w:rPr/>
        <w:t>ⱗ</w:t>
      </w:r>
      <w:r>
        <w:rPr/>
        <w:t>䬳⩏칧秂넶ㅔꥶ䏂ꇂ썪㜰뮩癁㙦恲㯃䅢䬹䅤礶⺘⩤뇂敘摺㬷曂㮬氩刬</w:t>
      </w:r>
      <w:r>
        <w:rPr/>
        <w:t>⡕</w:t>
      </w:r>
      <w:r>
        <w:rPr/>
        <w:t>䅏塠樻싎ꅱ㈩ꍀ朣師繃瞱瞥䨸祟⬵춏檣旂싂懂江⻍䪡╏쵓橔⬦夰穦䋍㌰㡰汇瞩䍵眯㵥ヂ畬쉒儹쉡䑐촷⨷䬥朣쌴䭥晳乶噠㡰烂싂步㙲</w:t>
      </w:r>
      <w:r>
        <w:rPr/>
        <w:t>ⲏ</w:t>
      </w:r>
      <w:r>
        <w:rPr/>
        <w:t>㵢⤫㩑噚䱟埂</w:t>
      </w:r>
      <w:r>
        <w:rPr/>
        <w:t>ꕸ</w:t>
      </w:r>
      <w:r>
        <w:rPr/>
        <w:t>䰫秂畑㨺嘷塨扢摢⹕㉆略睨傿뗂㙮⩆㍒⭡椨㝲䈲뮡숬⽶䣂䭐湌留幾춿⾩䦏盂㕧⤯쉎乚㜻獍勍㐪ꅔ桔唪</w:t>
      </w:r>
      <w:r>
        <w:rPr/>
        <w:t>⡏</w:t>
      </w:r>
      <w:r>
        <w:rPr/>
        <w:t>슬䗂淎帊桔㬥썧㚩ꥯ⯂⩷䵎ㄽ㡡췂썊坙楥攱䡇飂恾쉞瑂廂䦥磂싂㵣頰杸긬슿䲩⹓슩⌮⮬䗂恊깯㈫㔥怲㔲㚏灧慅夸䈮㥐쉗쉐컂ꎡ䊮穌卢㏂⌥掿灑⎬瑴斣ꅙꄱ㥏慆▥䌮塤䱳㩄뾮稳㙫繉縥</w:t>
      </w:r>
      <w:r>
        <w:rPr/>
        <w:t>⡘⫂</w:t>
      </w:r>
      <w:r>
        <w:rPr/>
        <w:t>甭쉥⌥礵Ⓨ츰쉅⑌뭬녭塚㊘䰤⭲뾩檵싂䆱땬⍇걹恄轠慬쉙竂</w:t>
      </w:r>
      <w:r>
        <w:rPr/>
        <w:t>⣂</w:t>
      </w:r>
      <w:r>
        <w:rPr/>
        <w:t>线䑷剠</w:t>
      </w:r>
      <w:r>
        <w:rPr/>
        <w:t>ꕈ</w:t>
      </w:r>
      <w:r>
        <w:rPr/>
        <w:t>彁风嘶ꥯ权촤顰</w:t>
      </w:r>
      <w:r>
        <w:rPr/>
        <w:t>ꥃ</w:t>
      </w:r>
      <w:r>
        <w:rPr/>
        <w:t>灉㉱ꥦ⤴兄숷仂洤燍ㅕ燂딪株⚥츰破䁎庱숥垵焸쉂숰揂⩈⌥凃䉂乃ꥪ䙎㪮믂牀焷㩦喵</w:t>
      </w:r>
      <w:r>
        <w:rPr/>
        <w:t>ꕁ</w:t>
      </w:r>
      <w:r>
        <w:rPr/>
        <w:t>䙟瀷㤸瑎䚻䀪畚渻㝘绂䭎䠴捣塆㛂쉣改ㄨ슥煔愷숸㩯쉰⾡磂剺</w:t>
      </w:r>
      <w:r>
        <w:rPr/>
        <w:t>ⵗ</w:t>
      </w:r>
      <w:r>
        <w:rPr/>
        <w:t>参洬숱〭⦩娪걶㞱恎㡕쉍☻</w:t>
      </w:r>
      <w:r>
        <w:rPr/>
        <w:t>ⱄ</w:t>
      </w:r>
      <w:r>
        <w:rPr/>
        <w:t>ꌵ摫쉏ꥢ氥印㐫札塡㌮督乬슣␮泍믂卂噆䃂䍶嘪뼲㑮ꅹ䤲猪杘⎥⌦湴䁩汉秂癹洺슣䙗㩗涱숭쉫恵㋃䡃⥕</w:t>
      </w:r>
      <w:r>
        <w:rPr/>
        <w:t>ꦏ</w:t>
      </w:r>
      <w:r>
        <w:rPr/>
        <w:t>婲に摸⍱쉂ㅶ䴥䢮䕠䁉䈲싂뽶牵捗슥䛃硅灺琲珂㡢걺顈睂ꥪ䬺뿂毂䨹슩슩ㅾ땗⺡砫㞣쉡⵮睲牴</w:t>
      </w:r>
      <w:r>
        <w:rPr/>
        <w:t>ꕤ</w:t>
      </w:r>
      <w:r>
        <w:rPr/>
        <w:t>吸䵋狂偁싂癥ㅍ丫䖿</w:t>
      </w:r>
      <w:r>
        <w:rPr/>
        <w:t>ꔵ</w:t>
      </w:r>
      <w:r>
        <w:rPr/>
        <w:t>㈫쉀䯂均楺她䁪뮱是堪⻃⥵廍쉏弤⫂佱</w:t>
      </w:r>
      <w:r>
        <w:rPr/>
        <w:t>⡱</w:t>
      </w:r>
      <w:r>
        <w:rPr/>
        <w:t>姎慰땴玥숬䡙琵洪쉳⩋忂곂丷㐬䉳ꍲ㖘⽭焽슥㘵⺻슏⩸犻昨㙓氹䙶䑵슮頩쏂</w:t>
      </w:r>
      <w:r>
        <w:rPr/>
        <w:t>ⱎ⡇</w:t>
      </w:r>
      <w:r>
        <w:rPr/>
        <w:t>ꕯ</w:t>
      </w:r>
      <w:r>
        <w:rPr/>
        <w:t>㌮걳畷彐┳䌴</w:t>
      </w:r>
      <w:r>
        <w:rPr/>
        <w:t>⡧␥</w:t>
      </w:r>
      <w:r>
        <w:rPr/>
        <w:t>䕴䢬扚⩇</w:t>
      </w:r>
      <w:r>
        <w:rPr/>
        <w:t>꥓</w:t>
      </w:r>
      <w:r>
        <w:rPr/>
        <w:t>⽚顕쉴嚥灗㌹⥥潞╟뭢瀥瞩㶮싂浙廍㮡䩮煁ㅂ眵䍐䪥㝞싂㭄묤戭呁䝏䚡쌮</w:t>
      </w:r>
      <w:r>
        <w:rPr/>
        <w:t>ꦩꦮ</w:t>
      </w:r>
      <w:r>
        <w:rPr/>
        <w:t>䪥䅑쎩䱐</w:t>
      </w:r>
      <w:r>
        <w:rPr/>
        <w:t>⡠</w:t>
      </w:r>
      <w:r>
        <w:rPr/>
        <w:t>湲⩤꺿婉刯地녱쉫朽쉸⍔㢏橅䑭갤䔱䘺⭆㉒牾慁輽ㅴ⪮뽴偋撻㤵輣凂具獓ꍖ潪杏㕚㗂䄵晳慘땥숤쌮싂슮</w:t>
      </w:r>
      <w:r>
        <w:rPr/>
        <w:t>ꤶ</w:t>
      </w:r>
      <w:r>
        <w:rPr/>
        <w:t>㨷ꍊ没썲睞걁幠䱶繅桇乩쉣ひ丳䉞帹䥑싃权晊嗂㨽⩰汶晃乴潇伷䜳発楁숲塟⽮䱄슮楡숴⹌奷䋂ⸯ䞬넳⩔䪘츻쉹䵆묭凂堮ꍫ뮬倴督擂쉩剳</w:t>
      </w:r>
      <w:r>
        <w:rPr/>
        <w:t>꧂</w:t>
      </w:r>
      <w:r>
        <w:rPr/>
        <w:t>含</w:t>
      </w:r>
      <w:r>
        <w:rPr/>
        <w:t>ꔰ</w:t>
      </w:r>
      <w:r>
        <w:rPr/>
        <w:t>㍨긭䶡㈽眊䑦㌬䔽忂瑹⤨煖䚿ꅟ獦摟干뇂僂</w:t>
      </w:r>
      <w:r>
        <w:rPr/>
        <w:t>ⴭ</w:t>
      </w:r>
      <w:r>
        <w:rPr/>
        <w:t>㛂沿䉤婶擎砨䁸㵉㕉䕦矍⧂璬娺優祃㞏䭄坱뭊倪☤쌹吵昲怩啰忂녊歴汤㕮䉊佸㭥슡灙⨦潸卅惍</w:t>
      </w:r>
      <w:r>
        <w:rPr/>
        <w:t>ⱴ</w:t>
      </w:r>
      <w:r>
        <w:rPr/>
        <w:t>䱫숻听㊩㚣녖Ⓜ㉸쉪䋂싂썦䂿砬橺扬伹䢣칔㛂眴㨱䲿䡨轅縦倯幘쉸桊㜳뇂㶣轨䉗⽵♃晈喥獪⩈⩭뼱⩎丯䱔</w:t>
      </w:r>
      <w:r>
        <w:rPr/>
        <w:t>⡕</w:t>
      </w:r>
      <w:r>
        <w:rPr/>
        <w:t>쉏䰬</w:t>
      </w:r>
      <w:r>
        <w:rPr/>
        <w:t>꥓</w:t>
      </w:r>
      <w:r>
        <w:rPr/>
        <w:t>勂䱭捌汨⍗⼫埂㥸䵖칃쉣愬乨㐦㬤甪⹗橇촵쉧㏂拂堳搸⹹浖歗坦墏獯浮瑠⹩灣걉쉞お㑫求㙗걠彧⬫畧桄壂攩潧쉎䱊㴣걓쉟썹攤쉍</w:t>
      </w:r>
      <w:r>
        <w:rPr/>
        <w:t>Ⳃ</w:t>
      </w:r>
      <w:r>
        <w:rPr/>
        <w:t>쉯䞱畴奧夥勃㦵㬬㋂戵놱갤顒䬪唸敯⩵磂䡚改䑍㌯沩㝢党坵怱뼦亻숷䪩뿂啃㑵儳䰹⺬</w:t>
      </w:r>
      <w:r>
        <w:rPr/>
        <w:t>⠤</w:t>
      </w:r>
      <w:r>
        <w:rPr/>
        <w:t>㕚ㅀ쉴焷祉⥪穙灋뿍〫兗㣂䅧</w:t>
      </w:r>
      <w:r>
        <w:rPr/>
        <w:t>⣍</w:t>
      </w:r>
      <w:r>
        <w:rPr/>
        <w:t>祖枣㥙橍彡頤깈</w:t>
      </w:r>
      <w:r>
        <w:rPr/>
        <w:t>ꦿ</w:t>
      </w:r>
      <w:r>
        <w:rPr/>
        <w:t>煔張㍴⿂숪橍㥊嚬呞䊥♬䙲䱮싂쉬⑮戭砳䘽⩕歈禩쉠㥪넨允窩併㝁䅚걵倱</w:t>
      </w:r>
      <w:r>
        <w:rPr/>
        <w:t>ⷂ</w:t>
      </w:r>
      <w:r>
        <w:rPr/>
        <w:t>쉳晊䜴椣䩦䝟䥖扞뽫⻂쉂梏</w:t>
      </w:r>
      <w:r>
        <w:rPr/>
        <w:t>ꥒ</w:t>
      </w:r>
      <w:r>
        <w:rPr/>
        <w:t>輨⨩坉儵칁穢䊩슱싂䯂쉨妡썁ㄱ㑈捐悮湇剉떘䶩ꍌ敡䗂⽧倦癪恧ꅞ</w:t>
      </w:r>
      <w:r>
        <w:rPr/>
        <w:t>⣎</w:t>
      </w:r>
      <w:r>
        <w:rPr/>
        <w:t>䕦䈪䆘剳춿侬皩㉃捗晞祈▣䍪盂쉀ꍞ恆䩴ꥢ츷㝑〪□⍙싂ㅇ</w:t>
      </w:r>
      <w:r>
        <w:rPr/>
        <w:t>ꤺ⭷</w:t>
      </w:r>
      <w:r>
        <w:rPr/>
        <w:t>쉢枮ꍎ䘳놿塎轨썏䯂喩⫂潟眳剷帲埂䵄䘳呐䥕泂轭썸偔껂싂쉆⎡⴩瑺焨썵䙗㑑姂䁁庱쉡쵤㴸摏偒画歄牶风㭞判䂘㵏숷⽴忂꤮쉺⸺⩮쉎䑕츱䢻呫㤶纵熩㵍뭵⹶䂘䁌殥桰庵浺浱牕卂畧儴珂牀쉫柂扦⩸穸⨵歵伯⮵ꄦ䃂兹⍎㧂㯂</w:t>
      </w:r>
      <w:r>
        <w:rPr/>
        <w:t>⢡⭒</w:t>
      </w:r>
      <w:r>
        <w:rPr/>
        <w:t>橓媮ヂ彆偂稲〤摲獘㉥堫땮ꍎ汑哂畅玻칓㡒䠦欽⩄쌴㥷㥆硆惂䨹녳䉶</w:t>
      </w:r>
      <w:r>
        <w:rPr/>
        <w:t>ꕊ</w:t>
      </w:r>
      <w:r>
        <w:rPr/>
        <w:t>堤</w:t>
      </w:r>
      <w:r>
        <w:rPr/>
        <w:t>ꤳ</w:t>
      </w:r>
      <w:r>
        <w:rPr/>
        <w:t>쉭뮱숩堭녇䝎硭</w:t>
      </w:r>
      <w:r>
        <w:rPr/>
        <w:t>ꖱ</w:t>
      </w:r>
      <w:r>
        <w:rPr/>
        <w:t>繰牪⍁슣㙙䴻</w:t>
      </w:r>
      <w:r>
        <w:rPr/>
        <w:t>꤬</w:t>
      </w:r>
      <w:r>
        <w:rPr/>
        <w:t>畭䱾浉</w:t>
      </w:r>
      <w:r>
        <w:rPr/>
        <w:t>⡦</w:t>
      </w:r>
      <w:r>
        <w:rPr/>
        <w:t>奃⼮汣숬车긥䙫楷坣捔</w:t>
      </w:r>
      <w:r>
        <w:rPr/>
        <w:t>⣂</w:t>
      </w:r>
      <w:r>
        <w:rPr/>
        <w:t>瀨⮥䙫䕄䉉㌨䞵啄⨹썉㉞뭕桓䩆㕈顷採匱䡮䙮쉣⍏┊偪</w:t>
      </w:r>
      <w:r>
        <w:rPr/>
        <w:t>꧂</w:t>
      </w:r>
      <w:r>
        <w:rPr/>
        <w:t>噂쉭싂</w:t>
      </w:r>
      <w:r>
        <w:rPr/>
        <w:t>꥟</w:t>
      </w:r>
      <w:r>
        <w:rPr/>
        <w:t>쉴汎繌쉠嘪毂祋ꍆ䱷㖥塋帪懃爬え眲⥰ꏂ呋쉌呄䅔䶣놘砶敫㌱栥䉀瀰⥓濂扱之矂⩪弴輸卾㓂沮쉑捊恋쉓渪檵瑾걭揂숹㠳䱾♒婢싂땕䔪幊奤恖쉚쉴싂佾繗⾣숲剤湹湾䯂敘嘨쉋瑷さ砱欺着슮楚烂⹄䁰⌵쵹䕖㙡㫂㣂㇂䓂㚡</w:t>
      </w:r>
      <w:r>
        <w:rPr/>
        <w:t>ꥉ</w:t>
      </w:r>
      <w:r>
        <w:rPr/>
        <w:t>楎塞掵</w:t>
      </w:r>
      <w:r>
        <w:rPr/>
        <w:t>ⵑ</w:t>
      </w:r>
      <w:r>
        <w:rPr/>
        <w:t>捘矂㢱獰⮻㥭疣氺ꄷ뭆纥氮쉍♪婷瘣묺䮩扑쉄뭲煭숴擎⚵橓갵㡥</w:t>
      </w:r>
      <w:r>
        <w:rPr/>
        <w:t>ⵈ</w:t>
      </w:r>
      <w:r>
        <w:rPr/>
        <w:t>憣㥬칞穤╂썧⛂쉶儴硶㌽딹쉾</w:t>
      </w:r>
      <w:r>
        <w:rPr/>
        <w:t>ⴣ</w:t>
      </w:r>
      <w:r>
        <w:rPr/>
        <w:t>ꍊ⽍⭡캻땒</w:t>
      </w:r>
      <w:r>
        <w:rPr/>
        <w:t>⠷</w:t>
      </w:r>
      <w:r>
        <w:rPr/>
        <w:t>穄</w:t>
      </w:r>
      <w:r>
        <w:rPr/>
        <w:t>ꕲ</w:t>
      </w:r>
      <w:r>
        <w:rPr/>
        <w:t>䭬乆䑸桍䝃教㝦圴止⚱</w:t>
      </w:r>
      <w:r>
        <w:rPr/>
        <w:t>ⷎ</w:t>
      </w:r>
      <w:r>
        <w:rPr/>
        <w:t>䅅獏疩佑䕟偰䥉䩰슩潲쉒灆亵췃쌤媩繴☸摳쉎劘⼪䓂䙪䡇䉟䡫㨲기䥥瑮禵䐳樷珂</w:t>
      </w:r>
      <w:r>
        <w:rPr/>
        <w:t>Ⲯ</w:t>
      </w:r>
      <w:r>
        <w:rPr/>
        <w:t>껎御⍸䚏灹燂</w:t>
      </w:r>
      <w:r>
        <w:rPr/>
        <w:t>ꖡ</w:t>
      </w:r>
      <w:r>
        <w:rPr/>
        <w:t>슣ㄫ㥺숴浞┳摈갺㘬扭⍌欭㤸⑄ꏂ</w:t>
      </w:r>
      <w:r>
        <w:rPr/>
        <w:t>ⱁ</w:t>
      </w:r>
      <w:r>
        <w:rPr/>
        <w:t>숱쉨䱕匭瘺㜻┱칬⩩⹨긦僂䭢恟쉚拂照䂡噂哂捾거</w:t>
      </w:r>
      <w:r>
        <w:rPr/>
        <w:t>Ⱜ</w:t>
      </w:r>
      <w:r>
        <w:rPr/>
        <w:t>썁㦩쉵〳塗熵䶵烂梮캻⥱⒮顗쉘癥䅤㨰뗂癪땠ꅠ숴뽥䁁⾮栻䥊磂癏㭅</w:t>
      </w:r>
      <w:r>
        <w:rPr/>
        <w:t>ⱱ</w:t>
      </w:r>
      <w:r>
        <w:rPr/>
        <w:t>歵㡟숰ꅘ㵞㐺␮</w:t>
      </w:r>
      <w:r>
        <w:rPr/>
        <w:t>Ⱞ</w:t>
      </w:r>
      <w:r>
        <w:rPr/>
        <w:t>䄭㴤⍓츣ꥮ䑞煫</w:t>
      </w:r>
      <w:r>
        <w:rPr/>
        <w:t>ⴺ</w:t>
      </w:r>
      <w:r>
        <w:rPr/>
        <w:t>쌥☴㜥琩㥑坂쵏</w:t>
      </w:r>
      <w:r>
        <w:rPr/>
        <w:t>ⲩ⡗</w:t>
      </w:r>
      <w:r>
        <w:rPr/>
        <w:t>䄨敒恣쉋礵傘桏摇彲놻繞ㅇ做껂摘</w:t>
      </w:r>
      <w:r>
        <w:rPr/>
        <w:t>⡌</w:t>
      </w:r>
      <w:r>
        <w:rPr/>
        <w:t>拂乊␩縫轨㶘숣炡⩹쉮䈲㑞塸橦걋⽮灩嘪男쉹䭃ꍭꆩ戱숥㕗쉺奦顊槂</w:t>
      </w:r>
      <w:r>
        <w:rPr/>
        <w:t>꤭</w:t>
      </w:r>
      <w:r>
        <w:rPr/>
        <w:t>㆘〵题숥녭䓂숷슿캏䱠夹쉁桳긹⽸㙆佢싎습䥇⭬⸸䖏깘딨⽨歳⥉䂩㡒猷弫幍轵╒幯顖截</w:t>
      </w:r>
      <w:r>
        <w:rPr/>
        <w:t>꤯⤪</w:t>
      </w:r>
      <w:r>
        <w:rPr/>
        <w:t>쉄䭌坮ꍃ䔽䦡穨空</w:t>
      </w:r>
      <w:r>
        <w:rPr/>
        <w:t>꧂</w:t>
      </w:r>
      <w:r>
        <w:rPr/>
        <w:t>䅌䨷㦣汮䱲习硂乺⨫歲㘣係䵤싂㕉暮㍹㶡쵊캘恃♤</w:t>
      </w:r>
      <w:r>
        <w:rPr/>
        <w:t>꧂</w:t>
      </w:r>
      <w:r>
        <w:rPr/>
        <w:t>秂뼸剔瀰抡숰潶瑱╍⫂瑇彾䡺㐪깮⭯칑浄町熘䰸嘳䩳䀱䙰뇂䨦⑭縦</w:t>
      </w:r>
      <w:r>
        <w:rPr/>
        <w:t>⠸</w:t>
      </w:r>
      <w:r>
        <w:rPr/>
        <w:t>潅숫歨呕䍬瀥瀨辣䓂捑</w:t>
      </w:r>
      <w:r>
        <w:rPr/>
        <w:t>ⴤ</w:t>
      </w:r>
      <w:r>
        <w:rPr/>
        <w:t>洮꺥廎塞稻獅轩╄ꏂ♣䁫갩杯쎩</w:t>
      </w:r>
      <w:r>
        <w:rPr/>
        <w:t>⠱⒬</w:t>
      </w:r>
      <w:r>
        <w:rPr/>
        <w:t>獔䅩㣎⩐┶⹏싂橌繈样瑗ㅚ呥⯂쉤撡⚣ꆮ⨮織洳⾏ㅂ坍剸곂</w:t>
      </w:r>
      <w:r>
        <w:rPr/>
        <w:t>ⱬ</w:t>
      </w:r>
      <w:r>
        <w:rPr/>
        <w:t>礬塊啈㌊⑭㌽杞彤㤨瑬쉹䍚奺뇍潙周渭⼬넹♠䞣쉾浴㡘싂</w:t>
      </w:r>
      <w:r>
        <w:rPr/>
        <w:t>⵰</w:t>
      </w:r>
      <w:r>
        <w:rPr/>
        <w:t>浌</w:t>
      </w:r>
      <w:r>
        <w:rPr/>
        <w:t>ꥎ</w:t>
      </w:r>
      <w:r>
        <w:rPr/>
        <w:t>싂䍟쉲墵橃</w:t>
      </w:r>
      <w:r>
        <w:rPr/>
        <w:t>ꤽ</w:t>
      </w:r>
      <w:r>
        <w:rPr/>
        <w:t>汣㕪䉸⭟慤깭䥺挰顡掿婖潶廍䬪繆呁걐硱숤䵃听䔶檵㝧</w:t>
      </w:r>
      <w:r>
        <w:rPr/>
        <w:t>⠪</w:t>
      </w:r>
      <w:r>
        <w:rPr/>
        <w:t>ꇂ⬤怴⭪噦♇䤩숦歗䮮㨨䵩䉾扠슩顭㝚긤㩹妥䁪摴檬䏂序塒浌㛂㊮皘慎ꍯ㠨浔⧂㡠繙故뽌쉀㕬噑㩈⤱숬噷ꍖ汪䐫쎵䱆爩係칲䵴䴨槃坹㊣쵯䋂숰㑦轪皩䛂⌬䰽䱤婹┦繂椰拂恃朤습곂</w:t>
      </w:r>
      <w:r>
        <w:rPr/>
        <w:t>ꕺꥄ</w:t>
      </w:r>
      <w:r>
        <w:rPr/>
        <w:t>㥥㐭䠪㑳帻㕾ꍲ쎡쉪轖洭㈷塄쉊織䁌瘱ꄫ뭰䑒札冱媡ꅺ㉷埂帲</w:t>
      </w:r>
      <w:r>
        <w:rPr/>
        <w:t>ꤸ</w:t>
      </w:r>
      <w:r>
        <w:rPr/>
        <w:t>춻䵉땋癊ㅔ뮥神堭㩖题繳轥쉹⥱埂歧歉</w:t>
      </w:r>
      <w:r>
        <w:rPr/>
        <w:t>ꗎ</w:t>
      </w:r>
      <w:r>
        <w:rPr/>
        <w:t>䜶娬⑱걆輶磎求쉙歆ꄳ⫂剀垬琪ꅅ卌怭ㅡ䳂⑾䂣㉴顴㥍䯂氬◂杕䒡넻⍗⬭塤櫍彖橴촶㑣忂⴯惂㐱⪮帬넥</w:t>
      </w:r>
      <w:r>
        <w:rPr/>
        <w:t>ꤩ</w:t>
      </w:r>
      <w:r>
        <w:rPr/>
        <w:t>딫䕦촺歐䅢䅎䙤纱⫂ꏃ㡭깍䁏䝞睆⧎瑎匤䭸⧂㑤浈磂竃숰条䡧녲䯂題颥唰</w:t>
      </w:r>
      <w:r>
        <w:rPr/>
        <w:t>ⲱ</w:t>
      </w:r>
      <w:r>
        <w:rPr/>
        <w:t>쉵獦⩆</w:t>
      </w:r>
      <w:r>
        <w:rPr/>
        <w:t>⡙</w:t>
      </w:r>
      <w:r>
        <w:rPr/>
        <w:t>セꍃ檏䘨</w:t>
      </w:r>
      <w:r>
        <w:rPr/>
        <w:t>⡑</w:t>
      </w:r>
      <w:r>
        <w:rPr/>
        <w:t>洩㥖㭌녾⹦侣쉘썣用磂偸濎敳䕚㐮爺楣㌯슿噬挪숬傿</w:t>
      </w:r>
      <w:r>
        <w:rPr/>
        <w:t>ꥁ</w:t>
      </w:r>
      <w:r>
        <w:rPr/>
        <w:t>쉀녲桗䶵灥䨥㩉捓㍃囍顫뗂⫍쉏散㡗柂弨敨⍂</w:t>
      </w:r>
      <w:r>
        <w:rPr/>
        <w:t>⠽</w:t>
      </w:r>
      <w:r>
        <w:rPr/>
        <w:t>㓂싂永挪呴쉢呪輳乩珂믂⬽扲椣歙幭㍷䵾冥숭帵</w:t>
      </w:r>
      <w:r>
        <w:rPr/>
        <w:t>ꔷ</w:t>
      </w:r>
      <w:r>
        <w:rPr/>
        <w:t>總殩숻䵠⍘书慁畋呁쉊幨䤰䩸䍗㍁㵪슻扴迂亱⫍灐彣㩙⭑䥷勂睫楲㙋物辩妣䰫焸楥숳䜪</w:t>
      </w:r>
      <w:r>
        <w:rPr/>
        <w:t>꤬</w:t>
      </w:r>
      <w:r>
        <w:rPr/>
        <w:t>칐懂䭕妩輪擂繷奭㵉㠬䜥ꄳꌰ䏂瓂ꍮ䗍䚘搪仂</w:t>
      </w:r>
      <w:r>
        <w:rPr/>
        <w:t>⠣</w:t>
      </w:r>
      <w:r>
        <w:rPr/>
        <w:t>쉊猪깟が牶硢撣</w:t>
      </w:r>
      <w:r>
        <w:rPr/>
        <w:t>ⵉ</w:t>
      </w:r>
      <w:r>
        <w:rPr/>
        <w:t>拂牁숬㵘숤걕勂塡伲剴⺵䐽慟摳朮숴畃迂㩓䑞┦㵘眫</w:t>
      </w:r>
      <w:r>
        <w:rPr/>
        <w:t>⡹</w:t>
      </w:r>
      <w:r>
        <w:rPr/>
        <w:t>㕾숵㣎䛂繣갮숷</w:t>
      </w:r>
      <w:r>
        <w:rPr/>
        <w:t>ꗎ</w:t>
      </w:r>
      <w:r>
        <w:rPr/>
        <w:t>婲栳祔珂⹒乶䗂摐쉧䁆꺱丬瘭瑱䝂㘶䂥땘쌻渪㊣樱媻亮瘭㘪㤶⩕</w:t>
      </w:r>
      <w:r>
        <w:rPr/>
        <w:t>ꤣ</w:t>
      </w:r>
      <w:r>
        <w:rPr/>
        <w:t>䆣⩾⹇⹁⾥ꥱ♎牘灮䦘瓃슩䤦걦恳䅰쉭䑖捅坒䠦㕕硒坹祬㮣ꅉ颥盂京䘤癦컃칂⪩凍歍㍳쉲煲欤偆奆䶻㉂敆娊洪썐㠲噚딺怭ⸯ썀쉆숽ヂ偘㬱ꥷ믂㚩契ォ枡䍰㝑晔浮㕆칞䐵녕뾘弮⒘愤昲䧂䉔挫╕쉾</w:t>
      </w:r>
      <w:r>
        <w:rPr/>
        <w:t>ꤻ</w:t>
      </w:r>
      <w:r>
        <w:rPr/>
        <w:t>琸眳㬻㇂ㆣ歲偞奴㙠뭊쉋䭵汀⑀旂</w:t>
      </w:r>
      <w:r>
        <w:rPr/>
        <w:t>ꦏ</w:t>
      </w:r>
      <w:r>
        <w:rPr/>
        <w:t>쉖</w:t>
      </w:r>
      <w:r>
        <w:rPr/>
        <w:t>ⶏ</w:t>
      </w:r>
      <w:r>
        <w:rPr/>
        <w:t>쉷亩㵦䥗樹ꅋ夥䩰李㥣兴顡㴻⑊묫⽗剃Ⓜ併ꍰ湓祥䩢싂㍆稥䧂㩱䁈刹⽍쉏칬숬☰⎩〵橈㷂湀唤㘦ぁ穱伶劮強媘㝈촶圦뿂㶩忍껍呰썔ネ녢㯍彐㝴㙱䛂㌨侏㮮楠㬥䭂䱟㊩츻썬믂殮㩕䅹橘乄僂캿柂瘬␸䎮䨳㕦凎乞䁅ꥰ䭕療久䏂㔬싂숰喘</w:t>
      </w:r>
      <w:r>
        <w:rPr/>
        <w:t>ⱨ</w:t>
      </w:r>
      <w:r>
        <w:rPr/>
        <w:t>㵂ね떿㴷矂刳佹濂䵧流㖩楫쏎</w:t>
      </w:r>
      <w:r>
        <w:rPr/>
        <w:t>ꔬꔳ</w:t>
      </w:r>
      <w:r>
        <w:rPr/>
        <w:t>걇칏儥쉺䱵䊬偁顢㑔䱕䙯슥䋂兮墬칎幕纵怰⹆烂숤椫儴皬㤲㉉㣃⬰䴦斵◂敳兑캱祃숱䭵╵伭割櫂戩숴뇎囎欵⹗쉘垡坊斿䔬恧쉎硷ꅔ싂䃂䬹疻ㅸ</w:t>
      </w:r>
      <w:r>
        <w:rPr/>
        <w:t>⠶</w:t>
      </w:r>
      <w:r>
        <w:rPr/>
        <w:t>嫃橐义쉇숩硅땚娸㬳ꍪ塎쉠楡慈㑞杣癬婘쉥䄦</w:t>
      </w:r>
      <w:r>
        <w:rPr/>
        <w:t>Ᵽ</w:t>
      </w:r>
      <w:r>
        <w:rPr/>
        <w:t>䀪類佄땔䀱㤴癒扒偙</w:t>
      </w:r>
      <w:r>
        <w:rPr/>
        <w:t>ꥎ</w:t>
      </w:r>
      <w:r>
        <w:rPr/>
        <w:t>儭瘳ꅨ癣幕爹␴㮥䅆啉⫂㯂繕䜲㡾癤〉捇卸㒿熻灂䍷呱년ヂ捚渻扡갶⬳㘪啕爭焩㝆</w:t>
      </w:r>
      <w:r>
        <w:rPr/>
        <w:t>꧂╓</w:t>
      </w:r>
      <w:r>
        <w:rPr/>
        <w:t>獗啓넪畕参怪关夤숦⿂暱堨</w:t>
      </w:r>
      <w:r>
        <w:rPr/>
        <w:t>⠵</w:t>
      </w:r>
      <w:r>
        <w:rPr/>
        <w:t>攦哂쌰䵤䫂쉀捳㡓獣갬썌䜶幎塕숱숸慂博걭啒숵潂㤴捬磂汯奡䑤ね♍숵㞏煴㨷㘴㝟ㅉ硭䝦䕃⽷⩺녾䳃暿견呡싂䕅쉳爭숱燂쉴</w:t>
      </w:r>
      <w:r>
        <w:rPr/>
        <w:t>ⷃ</w:t>
      </w:r>
      <w:r>
        <w:rPr/>
        <w:t>怸⩠녃䱄穾㈦♐㝧挤䕂斿깮汢䥑㑂奩</w:t>
      </w:r>
      <w:r>
        <w:rPr/>
        <w:t>ꥒ</w:t>
      </w:r>
      <w:r>
        <w:rPr/>
        <w:t>晀縣</w:t>
      </w:r>
      <w:r>
        <w:rPr/>
        <w:t>ⰲ</w:t>
      </w:r>
      <w:r>
        <w:rPr/>
        <w:t>䅢촬は쉑浂母㚩⾮⺡㵌浊地帻奂䑸牨卶硡䡫⮩╠塑摭ꍫ䎿涥숳久⽖숺繈뭹頯㮣䕅杇敯掘㥉煈㍋㝀뽔磍瑗㙋䍙뭹勃숻⵳쉠슮ꍉ杁⦬㕩䤶⹕婬㤥ㅌ䁇䖱ꍌ䵭</w:t>
      </w:r>
      <w:r>
        <w:rPr/>
        <w:t>⠳⑦</w:t>
      </w:r>
      <w:r>
        <w:rPr/>
        <w:t>戯攥㩔⒮쉬颵⦘㩶썴奤恰哂㉎쉺敧墿浉䳍녢츫䭩栨奯</w:t>
      </w:r>
      <w:r>
        <w:rPr/>
        <w:t>⡵</w:t>
      </w:r>
      <w:r>
        <w:rPr/>
        <w:t>㋎眺䭰䙐纥⥞辩硄瀮싂搮彤㇂䝑숽쉷쉱╪盂祢㑅牪禬䜥杯啂旂␊穫歶쉰</w:t>
      </w:r>
      <w:r>
        <w:rPr/>
        <w:t>ꕘ⹵</w:t>
      </w:r>
      <w:r>
        <w:rPr/>
        <w:t>쉖⦘⥕㵗捧硩놘䉡辬旍础</w:t>
      </w:r>
      <w:r>
        <w:rPr/>
        <w:t>⢘</w:t>
      </w:r>
      <w:r>
        <w:rPr/>
        <w:t>䠩䵗</w:t>
      </w:r>
      <w:r>
        <w:rPr/>
        <w:t>⣂</w:t>
      </w:r>
      <w:r>
        <w:rPr/>
        <w:t>沘彳歯奯刴玿欽ꍷ䭏縵纡橌뿍扦帤䀩绂㡇帽睈䑔⚏ꥠ슩ㅴ䰵쉄䈫扊䰣票놏䉠祚兔慇싂䜭䖘䯃捗숽⽂촨쉐仂瓃畣扐瘨轲㏂㭫䞣</w:t>
      </w:r>
      <w:r>
        <w:rPr/>
        <w:t>ꕆ</w:t>
      </w:r>
      <w:r>
        <w:rPr/>
        <w:t>싂ㅉ啫摊䈺兡㭪䘮瞻祘噴⎣〬⑄쉵爩戣뾿㶥츩ꅶ㑊䙇</w:t>
      </w:r>
      <w:r>
        <w:rPr/>
        <w:t>ꦵ</w:t>
      </w:r>
      <w:r>
        <w:rPr/>
        <w:t>乇桳숶⨪牠擃⩎촲墣竂긪쉎在㭲쉇꺬睫漮䧃뼵堪⩑쎣䐴㩐쵞㠵嘪</w:t>
      </w:r>
      <w:r>
        <w:rPr/>
        <w:t>ⰷ</w:t>
      </w:r>
      <w:r>
        <w:rPr/>
        <w:t>ꤻ</w:t>
      </w:r>
      <w:r>
        <w:rPr/>
        <w:t>⠩</w:t>
      </w:r>
      <w:r>
        <w:rPr/>
        <w:t>㕟⹊䧍愽⒱墱頮</w:t>
      </w:r>
      <w:r>
        <w:rPr/>
        <w:t>ⵞ</w:t>
      </w:r>
      <w:r>
        <w:rPr/>
        <w:t>偨牐⹔䢻</w:t>
      </w:r>
      <w:r>
        <w:rPr/>
        <w:t>Ⳏ</w:t>
      </w:r>
      <w:r>
        <w:rPr/>
        <w:t>쉅㶻噳轵⪩顥牉㍠䐮뭙旂徥춏稺勎瘱塀㘳</w:t>
      </w:r>
      <w:r>
        <w:rPr/>
        <w:t>꧂</w:t>
      </w:r>
      <w:r>
        <w:rPr/>
        <w:t>䁣晾㵒顤擂䍄ꅵ♬猥䩡숨ꄱ䱞⬫祀栴㤹晘갯䉅㕈䩺畔㭬츬䭄樱瑸䇂뽪璡⑲噮ꅐ䵪</w:t>
      </w:r>
      <w:r>
        <w:rPr/>
        <w:t>Ⱟ</w:t>
      </w:r>
      <w:r>
        <w:rPr/>
        <w:t>湔癤⼭慶䲡輶儶㧂唲㝯䜰쉯ꎮ猽樦歶偹慭颬瀭颿桠ꅘ㑳杋灺吷쉐䫂ㆣ㌵</w:t>
      </w:r>
      <w:r>
        <w:rPr/>
        <w:t>⠴</w:t>
      </w:r>
      <w:r>
        <w:rPr/>
        <w:t>䦣䑈堣㭵⌽⪡㝭洰촮</w:t>
      </w:r>
      <w:r>
        <w:rPr/>
        <w:t>ⱀ</w:t>
      </w:r>
      <w:r>
        <w:rPr/>
        <w:t>긣⽬樵쉩䰶슻㙃乾だꍡ旂싂㉰㯂风쉖䵧뽤</w:t>
      </w:r>
      <w:r>
        <w:rPr/>
        <w:t>⡞⛂</w:t>
      </w:r>
      <w:r>
        <w:rPr/>
        <w:t>㜨䥍쉩牟</w:t>
      </w:r>
      <w:r>
        <w:rPr/>
        <w:t>⣂</w:t>
      </w:r>
      <w:r>
        <w:rPr/>
        <w:t>㴦</w:t>
      </w:r>
      <w:r>
        <w:rPr/>
        <w:t>Ɐ</w:t>
      </w:r>
      <w:r>
        <w:rPr/>
        <w:t>䒬杍⎱眶杇洩⽞䥷⥁㢩쉺甭獠濂倦焺辻呾拎䴪㠵牸쵚쉗䝚濂䁑䍥갬揂쉈╬㚏浟싂쉠梵䭎䩵</w:t>
      </w:r>
      <w:r>
        <w:rPr/>
        <w:t>ⴶ</w:t>
      </w:r>
      <w:r>
        <w:rPr/>
        <w:t>恘偸䀺䡒仂堻</w:t>
      </w:r>
      <w:r>
        <w:rPr/>
        <w:t>ⵠ</w:t>
      </w:r>
      <w:r>
        <w:rPr/>
        <w:t>灅딳⨨恥䅪颩㙅㔨녩牧稲䥾놱䡃契眮心搤堻ぴ숭㩇문ꥮ습甩쉋噹煅䘪嚱唬ꌪ䎩ꍸ抏ㅕ捀쌹慀䈲千慊쉩摁椱㭅縸☮ꄩ숦싂瑤橘嫂楎⭾丶樺妘</w:t>
      </w:r>
      <w:r>
        <w:rPr/>
        <w:t>ⶬ</w:t>
      </w:r>
      <w:r>
        <w:rPr/>
        <w:t>䝟䭩䣂㪵걫娨슡彇</w:t>
      </w:r>
      <w:r>
        <w:rPr/>
        <w:t>ꗎ␪</w:t>
      </w:r>
      <w:r>
        <w:rPr/>
        <w:t>轂쉑쏂</w:t>
      </w:r>
      <w:r>
        <w:rPr/>
        <w:t>⡧</w:t>
      </w:r>
      <w:r>
        <w:rPr/>
        <w:t>䠽婙獍晔甩ꌷ埂湂칓乶枬㤦쉸</w:t>
      </w:r>
      <w:r>
        <w:rPr/>
        <w:t>⠮</w:t>
      </w:r>
      <w:r>
        <w:rPr/>
        <w:t>㕵䁚뽩癆杭橇姂⹆㟂嘪枵숨禮穠奱䱕⽵歞獓爺䝗氰㢣䙇戹湓㝠╪悮뾣歗挸繩牾䊵㕉䡒쉱娸兙㉾쉁㧂轍睪䕥穗捂氥倪㙠债乩橢㖩䡮样㠮圣♥</w:t>
      </w:r>
      <w:r>
        <w:rPr/>
        <w:t>ꤨ␪</w:t>
      </w:r>
      <w:r>
        <w:rPr/>
        <w:t>숥ꅀ䐪浵쉐㉷癅潆䌪ㅺ潢据ꍧ⪏擂䱪畸痍橰戵弳㍂쉲㔲녤磍獨穮丵䀥넵습啋榿欮슻飍晔⽑ぴ䁵䲡濂䖱䩏㍳唊嚥쉉灭숹幁슥䘫呅쵚槎</w:t>
      </w:r>
      <w:r>
        <w:rPr/>
        <w:t>ꤳ</w:t>
      </w:r>
      <w:r>
        <w:rPr/>
        <w:t>ꥯ浒쉠⑪㌮勂伬㯂䙁廂쉠㉑べ</w:t>
      </w:r>
      <w:r>
        <w:rPr/>
        <w:t>ⱀ</w:t>
      </w:r>
      <w:r>
        <w:rPr/>
        <w:t>倲捺䝎乑獫뼣䓎</w:t>
      </w:r>
      <w:r>
        <w:rPr/>
        <w:t>ⵖ</w:t>
      </w:r>
      <w:r>
        <w:rPr/>
        <w:t>縦⪵싂䤯뇂杅㕲㛃江땃㬣쵷ꅀ䁾⍎欯쵓쵢뽯區</w:t>
      </w:r>
      <w:r>
        <w:rPr/>
        <w:t>ⴣ</w:t>
      </w:r>
      <w:r>
        <w:rPr/>
        <w:t>⽀唩쉯㪣䭺帽灰欲칖拂囃칺呶乕㦵杂⍠檮</w:t>
      </w:r>
      <w:r>
        <w:rPr/>
        <w:t>ⷂ</w:t>
      </w:r>
      <w:r>
        <w:rPr/>
        <w:t>썘係㑌㬲</w:t>
      </w:r>
      <w:r>
        <w:rPr/>
        <w:t>ⵖ</w:t>
      </w:r>
      <w:r>
        <w:rPr/>
        <w:t>煇慰幞䈱⫂㑖䠮숥⌺彑敦ꅮ녥숭廂땕䑤뽴穎㔺</w:t>
      </w:r>
      <w:r>
        <w:rPr/>
        <w:t>ꕉ</w:t>
      </w:r>
      <w:r>
        <w:rPr/>
        <w:t>쉞晑⪡佑컂</w:t>
      </w:r>
      <w:r>
        <w:rPr/>
        <w:t>⢘</w:t>
      </w:r>
      <w:r>
        <w:rPr/>
        <w:t>쉟硏帣弯녀噒收奋캿慊䡙殡뽔갻挲䅑晋㋍썈堣狂䄦</w:t>
      </w:r>
      <w:r>
        <w:rPr/>
        <w:t>ꕹ</w:t>
      </w:r>
      <w:r>
        <w:rPr/>
        <w:t>䬽扶牂伨⩣ㅞ슮听㖩⩤⥸넲걂總䘷䮻牫畱뽅䍮㕱쎻</w:t>
      </w:r>
      <w:r>
        <w:rPr/>
        <w:t>ꥍ</w:t>
      </w:r>
      <w:r>
        <w:rPr/>
        <w:t>刳係넺慣⑏妻䥦쉁步</w:t>
      </w:r>
      <w:r>
        <w:rPr/>
        <w:t>⡒</w:t>
      </w:r>
      <w:r>
        <w:rPr/>
        <w:t>硫䅷硓䚩搯协</w:t>
      </w:r>
      <w:r>
        <w:rPr/>
        <w:t>ꥌ</w:t>
      </w:r>
      <w:r>
        <w:rPr/>
        <w:t>狂㥖쉾☲梡刴㡁産抬⾮⨯卅쉍</w:t>
      </w:r>
      <w:r>
        <w:rPr/>
        <w:t>ⴺ</w:t>
      </w:r>
      <w:r>
        <w:rPr/>
        <w:t>⽏</w:t>
      </w:r>
      <w:r>
        <w:rPr/>
        <w:t>⠨</w:t>
      </w:r>
      <w:r>
        <w:rPr/>
        <w:t>⿂䊡煃쉪湑琻㜴圻輲⍁꺩䙩歄濂䲩길숣睋睔朥硫䑋汆쉞걶ꆻ⴨슘䝑灾ꥤ潙뽁形㴬祧穣杗숪䜲䙌䝟쎏礤匵⯂愣ぱ电</w:t>
      </w:r>
      <w:r>
        <w:rPr/>
        <w:t>ꤩ</w:t>
      </w:r>
      <w:r>
        <w:rPr/>
        <w:t>癠桇뽘揂⩂䛂⩢割숶쉶슿朷⩸뿂搥썆㜨檡☯놵캏䀵㶥湀⪣㜭쉀쉺뮱溣但愴撻璣쉍焸㐪┣繯⩣穨䱲♀爫쉳輱媩桥䈭Ⓜ猪癑核䝃䑶</w:t>
      </w:r>
      <w:r>
        <w:rPr/>
        <w:t>ⵆ</w:t>
      </w:r>
      <w:r>
        <w:rPr/>
        <w:t>䴷輤媘参匨⬪ꍭ</w:t>
      </w:r>
      <w:r>
        <w:rPr/>
        <w:t>ꥀ</w:t>
      </w:r>
      <w:r>
        <w:rPr/>
        <w:t>䥙쉧䫂䑧뽞㪮町䗂㡺哂㩑抵猹쉑彀┤⧃癍橅户癒쉣潡瑍썰묯恡轄摈㧂栣歉</w:t>
      </w:r>
      <w:r>
        <w:rPr/>
        <w:t>ꦿ</w:t>
      </w:r>
      <w:r>
        <w:rPr/>
        <w:t>ꅤ㕃普㖩䑁⏃睚╃</w:t>
      </w:r>
      <w:r>
        <w:rPr/>
        <w:t>⢩</w:t>
      </w:r>
      <w:r>
        <w:rPr/>
        <w:t>䕚犩熡株獧⦣狂싂䨮㘸㦿㖵振㟂硁</w:t>
      </w:r>
      <w:r>
        <w:rPr/>
        <w:t>꧍</w:t>
      </w:r>
      <w:r>
        <w:rPr/>
        <w:t>깊쉇柃</w:t>
      </w:r>
      <w:r>
        <w:rPr/>
        <w:t>⡊</w:t>
      </w:r>
      <w:r>
        <w:rPr/>
        <w:t>婵冿녙쉃㣂⯂䒩</w:t>
      </w:r>
      <w:r>
        <w:rPr/>
        <w:t>ꕋ</w:t>
      </w:r>
      <w:r>
        <w:rPr/>
        <w:t>揂獩</w:t>
      </w:r>
      <w:r>
        <w:rPr/>
        <w:t>ꕥ</w:t>
      </w:r>
      <w:r>
        <w:rPr/>
        <w:t>㑏䔲숲⿂ㅲ쉬쉪⩾偵</w:t>
      </w:r>
      <w:r>
        <w:rPr/>
        <w:t>ꕰ</w:t>
      </w:r>
      <w:r>
        <w:rPr/>
        <w:t>숥敄䑹㑋恋슘彊⩀㭣戽숣⭵䁦晕䍐쉙⭢䓂沣楋瘸亘喱䜫晊숤</w:t>
      </w:r>
      <w:r>
        <w:rPr/>
        <w:t>ꥄ</w:t>
      </w:r>
      <w:r>
        <w:rPr/>
        <w:t>辬</w:t>
      </w:r>
      <w:r>
        <w:rPr/>
        <w:t>꧂䷂</w:t>
      </w:r>
      <w:r>
        <w:rPr/>
        <w:t>慖⌱ㄪ癐弰桡㉗占䆮顟䐪浢捱䤮땩㭞唳쉅䵦</w:t>
      </w:r>
      <w:r>
        <w:rPr/>
        <w:t>ꥏ</w:t>
      </w:r>
      <w:r>
        <w:rPr/>
        <w:t>⼨單卍걷倸싂㝣橀䲮䩕䜹䈩娫㨪偭걪浃縨䨹䱮扇犣쉡甶椵☰싂癦慉㥭縸</w:t>
      </w:r>
      <w:r>
        <w:rPr/>
        <w:t>⢣</w:t>
      </w:r>
      <w:r>
        <w:rPr/>
        <w:t>䱓⪡歅捥</w:t>
      </w:r>
      <w:r>
        <w:rPr/>
        <w:t>ꖥ⫂</w:t>
      </w:r>
      <w:r>
        <w:rPr/>
        <w:t>癢⩀⫂</w:t>
      </w:r>
      <w:r>
        <w:rPr/>
        <w:t>ⱬ⸹</w:t>
      </w:r>
      <w:r>
        <w:rPr/>
        <w:t>轎䵭狂긴扖桤䒩䙃朰愫</w:t>
      </w:r>
      <w:r>
        <w:rPr/>
        <w:t>ꦘ</w:t>
      </w:r>
      <w:r>
        <w:rPr/>
        <w:t>姂</w:t>
      </w:r>
      <w:r>
        <w:rPr/>
        <w:t>ꥍ</w:t>
      </w:r>
      <w:r>
        <w:rPr/>
        <w:t>奭穄揂娯㓂⩪싃璩奧橌繮焭昴⍗改㧂⫂焳倻촷</w:t>
      </w:r>
      <w:r>
        <w:rPr/>
        <w:t>ⵈ</w:t>
      </w:r>
      <w:r>
        <w:rPr/>
        <w:t>㩁쌥</w:t>
      </w:r>
      <w:r>
        <w:rPr/>
        <w:t>ⱐ</w:t>
      </w:r>
      <w:r>
        <w:rPr/>
        <w:t>攊</w:t>
      </w:r>
      <w:r>
        <w:rPr/>
        <w:t>ⴽ</w:t>
      </w:r>
      <w:r>
        <w:rPr/>
        <w:t>摱⽉쉔畐輫焣㤫㌣䯎男㛂뽙</w:t>
      </w:r>
      <w:r>
        <w:rPr/>
        <w:t>ⱱ</w:t>
      </w:r>
      <w:r>
        <w:rPr/>
        <w:t>䘨숮깄樶⩘御츻斱恁䁭㛂主갷㡦䥢쌫쉓亮⑐ꇂ쉾</w:t>
      </w:r>
      <w:r>
        <w:rPr/>
        <w:t>ꕄ</w:t>
      </w:r>
      <w:r>
        <w:rPr/>
        <w:t>啃乣偟䄥桘摙⍤쉖</w:t>
      </w:r>
      <w:r>
        <w:rPr/>
        <w:t>ⷂꥃ</w:t>
      </w:r>
      <w:r>
        <w:rPr/>
        <w:t>쉗示㙕쉚皣</w:t>
      </w:r>
      <w:r>
        <w:rPr/>
        <w:t>ꕩ</w:t>
      </w:r>
      <w:r>
        <w:rPr/>
        <w:t>汦椪儮슬⩙敓㩗⤯ㆵ捒䍒쉍浢繷ꎘ珂幋</w:t>
      </w:r>
      <w:r>
        <w:rPr/>
        <w:t>ⵤ</w:t>
      </w:r>
      <w:r>
        <w:rPr/>
        <w:t>ㄽ輤皻㙪쉑츲㊻庩㑒欦睷⑵⑧</w:t>
      </w:r>
      <w:r>
        <w:rPr/>
        <w:t>ꥆ</w:t>
      </w:r>
      <w:r>
        <w:rPr/>
        <w:t>⼣</w:t>
      </w:r>
      <w:r>
        <w:rPr/>
        <w:t>꧂</w:t>
      </w:r>
      <w:r>
        <w:rPr/>
        <w:t>囂쉎剖䏂㕞㜭繉䡅慫숤㕌┰氻㧂桑偯扙䏂⒮䠯由䡚垩⩐슮獢䯂歐恌⍓</w:t>
      </w:r>
      <w:r>
        <w:rPr/>
        <w:t>ⵥ</w:t>
      </w:r>
      <w:r>
        <w:rPr/>
        <w:t>窩熡㌩㚥ꌺ⹺䅰幣⺻깃祆埂値徵칳扇剑ꥷ溩⭤䉃슿牥嚣쉺橾ꄭ兒⪵䩍囂쉌숮扠㤫⬭␪숭</w:t>
      </w:r>
      <w:r>
        <w:rPr/>
        <w:t>ꥆ</w:t>
      </w:r>
      <w:r>
        <w:rPr/>
        <w:t>䓂皿⍲쉲䅶㠷媩</w:t>
      </w:r>
      <w:r>
        <w:rPr/>
        <w:t>ꕯ</w:t>
      </w:r>
      <w:r>
        <w:rPr/>
        <w:t>摐潢慍瑩㫂硣歠䅫싂亱彦격숪충</w:t>
      </w:r>
      <w:r>
        <w:rPr/>
        <w:t>ⵙ</w:t>
      </w:r>
      <w:r>
        <w:rPr/>
        <w:t>颮晢칕猭䴪櫂</w:t>
      </w:r>
      <w:r>
        <w:rPr/>
        <w:t>ꔪ</w:t>
      </w:r>
      <w:r>
        <w:rPr/>
        <w:t>㦣쉒縫⹈っ濃瀪슩攱슡び扡略</w:t>
      </w:r>
      <w:r>
        <w:rPr/>
        <w:t>ⰲ</w:t>
      </w:r>
      <w:r>
        <w:rPr/>
        <w:t>쉔</w:t>
      </w:r>
      <w:r>
        <w:rPr/>
        <w:t>⠥</w:t>
      </w:r>
      <w:r>
        <w:rPr/>
        <w:t>쉘⺮氳扙숻玮ꆵ潡潂摰場湅忂㙹㐳쉫</w:t>
      </w:r>
      <w:r>
        <w:rPr/>
        <w:t>꥓</w:t>
      </w:r>
      <w:r>
        <w:rPr/>
        <w:t>湬╁</w:t>
      </w:r>
      <w:r>
        <w:rPr/>
        <w:t>꧂</w:t>
      </w:r>
      <w:r>
        <w:rPr/>
        <w:t>轖쉸숸祷丹橘꺥㉧䥧칸䭹猶쉐쉳䨯쵩轠浣輵칪⑋睢剔晑憩쉣摷㵶</w:t>
      </w:r>
      <w:r>
        <w:rPr/>
        <w:t>Ⱔ</w:t>
      </w:r>
      <w:r>
        <w:rPr/>
        <w:t>慦⨩㷂뭩㡯䞡쉈꥾爨婦⑶쉕竂ꎏ쉔䩱㥪</w:t>
      </w:r>
      <w:r>
        <w:rPr/>
        <w:t>ⱸ</w:t>
      </w:r>
      <w:r>
        <w:rPr/>
        <w:t>汮弪䙸쉄⍵쉍㑟頵䧍樸숵〵</w:t>
      </w:r>
      <w:r>
        <w:rPr/>
        <w:t>ꥁ</w:t>
      </w:r>
      <w:r>
        <w:rPr/>
        <w:t>㍦</w:t>
      </w:r>
      <w:r>
        <w:rPr/>
        <w:t>ꗂ</w:t>
      </w:r>
      <w:r>
        <w:rPr/>
        <w:t>䞻汲䬪</w:t>
      </w:r>
      <w:r>
        <w:rPr/>
        <w:t>⡱</w:t>
      </w:r>
      <w:r>
        <w:rPr/>
        <w:t>㢬楌숲祴浃噑唨穏쵃潯噎숳佌⭬䱥걲뭆䴩믂片煹䉶놥䪻愷</w:t>
      </w:r>
      <w:r>
        <w:rPr/>
        <w:t>⠻</w:t>
      </w:r>
      <w:r>
        <w:rPr/>
        <w:t>慸摘䘱</w:t>
      </w:r>
      <w:r>
        <w:rPr/>
        <w:t>ꦩ╃</w:t>
      </w:r>
      <w:r>
        <w:rPr/>
        <w:t>뿂</w:t>
      </w:r>
      <w:r>
        <w:rPr/>
        <w:t>ⴰ⥂Ⓜꤺ⭤</w:t>
      </w:r>
      <w:r>
        <w:rPr/>
        <w:t>坰壃㝂癍䡞⪿獀戱䭤싂ꄴ䵕偊㝇ꍮ䞵呖姍㙍䱊겘䡗⹗뗂䬦ꍣ숻慊䌻㌰烂뽾瑮母ꄽ㕩▻唱♺睰软⭫ꥲ쉉⼴䧂슘弭冻佹걅恸匦硳⑆㌬参瘫⪣</w:t>
      </w:r>
      <w:r>
        <w:rPr/>
        <w:t>⡓</w:t>
      </w:r>
      <w:r>
        <w:rPr/>
        <w:t>䅄䍫걎偵繁倥橢兎栮⑘㙷췂滂半䮬㙎䔳⑮搰湇勂㡯⪿轰숣劵瑉쉙奋橑쉀桰獲恖湅ꌷ쉦캬慰⨤廂弳땢䑤⺿쉇甮Ⓜ⑘ꄵ畨䴶□䧍䳂䉱䜺ꅫ嫍</w:t>
      </w:r>
      <w:r>
        <w:rPr/>
        <w:t>ꕩ</w:t>
      </w:r>
      <w:r>
        <w:rPr/>
        <w:t>慎煡㌴牳㙊恋䰣䶥〸♰쉰㑵⫎偀⍕⩣恚뽊</w:t>
      </w:r>
      <w:r>
        <w:rPr/>
        <w:t>⡬</w:t>
      </w:r>
      <w:r>
        <w:rPr/>
        <w:t>䈣潭撩飂呍瘯놿佳⵵嘪</w:t>
      </w:r>
      <w:r>
        <w:rPr/>
        <w:t>ⱐ</w:t>
      </w:r>
      <w:r>
        <w:rPr/>
        <w:t>〷桩浈㉨쉔쉔뭓倩吪</w:t>
      </w:r>
      <w:r>
        <w:rPr/>
        <w:t>⢩</w:t>
      </w:r>
      <w:r>
        <w:rPr/>
        <w:t>깣䞵䩉쉆⸣㙩瓍㶱兺畹㕮㠨쵩彎뽟炮伦悬쉩戥㤴癬瑄椭娤䦱숊噎幆⪏䘮쉪绎</w:t>
      </w:r>
      <w:r>
        <w:rPr/>
        <w:t>꧂</w:t>
      </w:r>
      <w:r>
        <w:rPr/>
        <w:t>栵㵰浩뮣摩쉙⮡⑁㮏㵄慧ꥷ숥묲ㅋ㭱ぷ復䠽⸳煯楘戮뭣</w:t>
      </w:r>
      <w:r>
        <w:rPr/>
        <w:t>ⷂ</w:t>
      </w:r>
      <w:r>
        <w:rPr/>
        <w:t>㡋쉕桢녨깦摸稥便垻</w:t>
      </w:r>
      <w:r>
        <w:rPr/>
        <w:t>ⷂ꧂</w:t>
      </w:r>
      <w:r>
        <w:rPr/>
        <w:t>ⱑ</w:t>
      </w:r>
      <w:r>
        <w:rPr/>
        <w:t>쉵♑䈹겣뭃䕈䅨겡烂ꄰ쉴䉧㝲硲卬㉣⍁椸瑴噊뭫⨥竂妱쉸⤤慡⭒噡灾ぇ嗂㍮吺ꆵ亱獬挶뭨⨤쉟癴뽨㩬쉵숹ꍾ繷䠯桵썩㈮䁔癑恗晥橚轹䝟游䉊</w:t>
      </w:r>
      <w:r>
        <w:rPr/>
        <w:t>ꦏ</w:t>
      </w:r>
      <w:r>
        <w:rPr/>
        <w:t>䝩灦䯂䎻佗⭌숤⸲♠恳坱伷〯曂</w:t>
      </w:r>
      <w:r>
        <w:rPr/>
        <w:t>ⰴ</w:t>
      </w:r>
      <w:r>
        <w:rPr/>
        <w:t>渪疻歭䍹쉒뗂矂坸싂숶㌫㙅塸슏ꄴ⨩祟ㅢ琬싍櫂戳쉧恟싂挩슻䅦ㄩ嘸塎晋眦ぅ哂䜪䙕ꅖ㓂䵺噚櫍婕頹䢏杰싂䂏䨮么ㄵ</w:t>
      </w:r>
      <w:r>
        <w:rPr/>
        <w:t>ꕮ</w:t>
      </w:r>
      <w:r>
        <w:rPr/>
        <w:t>䙢츷扴典싃慩竂煖椰摍㨲</w:t>
      </w:r>
      <w:r>
        <w:rPr/>
        <w:t>ꖘ</w:t>
      </w:r>
      <w:r>
        <w:rPr/>
        <w:t>慓呾쉄</w:t>
      </w:r>
      <w:r>
        <w:rPr/>
        <w:t>꧂</w:t>
      </w:r>
      <w:r>
        <w:rPr/>
        <w:t>䍺</w:t>
      </w:r>
      <w:r>
        <w:rPr/>
        <w:t>꤫</w:t>
      </w:r>
      <w:r>
        <w:rPr/>
        <w:t>㐻卪硸敮䍟娯䍞싎♥䋍쵕⹐㫂䀱哂숨쉩歰㪻扳쉭䱅쉥䤫⨬⵬敆瘶쉺ꍔ㎩쉅ꅺ䉾㝭습ꍉ癭灂䕔㙔뼦⥥䕢剢⩲</w:t>
      </w:r>
      <w:r>
        <w:rPr/>
        <w:t>⢱</w:t>
      </w:r>
      <w:r>
        <w:rPr/>
        <w:t>㤷幁ㅷ쉣猻摘䧂䙲㋂⵾励啎坂䖿⎬촦珍㎡怰獈쉃땪栵歖侣쉐䩰䍬䅚癱奱격녖憩⩑懂뭩췂瀱䐱䭩䕮숲⿂半橃⥬桦灙彅쎣剃</w:t>
      </w:r>
      <w:r>
        <w:rPr/>
        <w:t>ⰷ</w:t>
      </w:r>
      <w:r>
        <w:rPr/>
        <w:t>硠砱滂怨䭸䱑朥</w:t>
      </w:r>
      <w:r>
        <w:rPr/>
        <w:t>Ɐ</w:t>
      </w:r>
      <w:r>
        <w:rPr/>
        <w:t>슘⹸夻ㅅ縲⺬숣牯頰⩵㠲㡮睄쉮㟂㔪㝣歋涻쉥歁淃쉬礶숫顸</w:t>
      </w:r>
      <w:r>
        <w:rPr/>
        <w:t>⡓</w:t>
      </w:r>
      <w:r>
        <w:rPr/>
        <w:t>瑡䍚秂汞⏂竂壍ꍅ夷汲␽琤쉓儰幬瑈栩뽳稻쉎갬繋䃍</w:t>
      </w:r>
      <w:r>
        <w:rPr/>
        <w:t>Ⲭ</w:t>
      </w:r>
      <w:r>
        <w:rPr/>
        <w:t>䙾㜩䪥盂轥싂吺</w:t>
      </w:r>
      <w:r>
        <w:rPr/>
        <w:t>⠮</w:t>
      </w:r>
      <w:r>
        <w:rPr/>
        <w:t>噀漺뽗䨵넸䵹넳璡㜬㵯眵塹䫂싂⍳活卶祠堹</w:t>
      </w:r>
      <w:r>
        <w:rPr/>
        <w:t>ꔹ</w:t>
      </w:r>
      <w:r>
        <w:rPr/>
        <w:t>넲뭂䔤걌潯䭸旂㕨滂瑐瀷噰쉑㢻䩒癆䑩</w:t>
      </w:r>
      <w:r>
        <w:rPr/>
        <w:t>ⵌ</w:t>
      </w:r>
      <w:r>
        <w:rPr/>
        <w:t>睋</w:t>
      </w:r>
      <w:r>
        <w:rPr/>
        <w:t>ⰸ</w:t>
      </w:r>
      <w:r>
        <w:rPr/>
        <w:t>捬뗍슣깂繡㵠뗂⽏呚┺䐩숹ꅾ䂵䧂䵍硓ꄽ擎輯Ⓨ䠵橁娵顲녘獄揂輹匦悡쉦⩲硔넭潾恒䪣䡤绂吶汣⨩渫䵮숣䂮乢⩪ㅭ뼬娫⽆溬쉤䥦숥杨洴칫쌹飂㓂䍑䇂싂쉖⽙ꥭ彣녚숹沬告卄坮睰䁾뾣㈻슬㙊⩫泂충玡㙩쉇쉪䕊┯奶⾬睩䄴㥱㋍䅖칑숷╖師㗎䝑摺딵捌ㄦ愳吵剩⥷쉠숊漲㷂╆㕃浺株䘨숨쉠Ⓧ斣繐㕆㨱숮欩⥥晳⭃㔱矎奂깗呀灎䉢쌱偤䜽䱯呉塗뗍䤷촭皘穅〶뭐牵䢮䍠⩹䑄㙠놥幤⧂쉱</w:t>
      </w:r>
      <w:r>
        <w:rPr/>
        <w:t>ⱨ</w:t>
      </w:r>
      <w:r>
        <w:rPr/>
        <w:t>䕃쉕偗促ꄰ</w:t>
      </w:r>
      <w:r>
        <w:rPr/>
        <w:t>ꕵ</w:t>
      </w:r>
      <w:r>
        <w:rPr/>
        <w:t>欬ꍌ㦿쉦丶⹅浶挭捫㵃冮쉖䢿䝔㬽㌵甽䤫咵뽇</w:t>
      </w:r>
      <w:r>
        <w:rPr/>
        <w:t>ⶵ⩧</w:t>
      </w:r>
      <w:r>
        <w:rPr/>
        <w:t>曂顭Ⓜた쏂⩢愵㥒硰槎栰澡䭡⤪㫂幎쉎⻃戣ꥫ䀵䍗囂两싎掘⻂쌸䣂昸杴㜮歞⸨䌪婾匹縨她㑪䉅숩旂</w:t>
      </w:r>
      <w:r>
        <w:rPr/>
        <w:t>⡡</w:t>
      </w:r>
      <w:r>
        <w:rPr/>
        <w:t>쉯ꥱ炬뽐極㏂</w:t>
      </w:r>
      <w:r>
        <w:rPr/>
        <w:t>ⳃ</w:t>
      </w:r>
      <w:r>
        <w:rPr/>
        <w:t>侥䕰쉴椳䰵</w:t>
      </w:r>
      <w:r>
        <w:rPr/>
        <w:t>ꕀ</w:t>
      </w:r>
      <w:r>
        <w:rPr/>
        <w:t>ꅑ瀩参檮䞥㉩슻懂昫幧噯攱⌹뭒촺뭘洭슥䍑⵲䴹⸸</w:t>
      </w:r>
      <w:r>
        <w:rPr/>
        <w:t>ⵗ</w:t>
      </w:r>
      <w:r>
        <w:rPr/>
        <w:t>愲瓂曂廍剨牉䋎毂䁍䥗숦恇奞汦䁷촭ꅸ托猱䀮䈲癢噕슏</w:t>
      </w:r>
      <w:r>
        <w:rPr/>
        <w:t>ⷂ</w:t>
      </w:r>
      <w:r>
        <w:rPr/>
        <w:t>겣濂严䢻캩啒瀮䭪</w:t>
      </w:r>
      <w:r>
        <w:rPr/>
        <w:t>⡥</w:t>
      </w:r>
      <w:r>
        <w:rPr/>
        <w:t>㛂녮⏍婶帻祅熮癧싃☸䁹⹮싂傏숲㝒廂䔦灮䱩琨剐灤偌穗슡䔦渭㘲</w:t>
      </w:r>
      <w:r>
        <w:rPr/>
        <w:t>꧃</w:t>
      </w:r>
      <w:r>
        <w:rPr/>
        <w:t>㑪兇</w:t>
      </w:r>
      <w:r>
        <w:rPr/>
        <w:t>ⶡ</w:t>
      </w:r>
      <w:r>
        <w:rPr/>
        <w:t>䲱殿䨭仂祮䭉摒歮䯂</w:t>
      </w:r>
      <w:r>
        <w:rPr/>
        <w:t>ꖩ⩃</w:t>
      </w:r>
      <w:r>
        <w:rPr/>
        <w:t>뽎刻䝙칀숲旂깾何쉄瘺幱喩䷂抣숸唨喣嘱婙獀䛎긣ꅗ⮣쎘뽢敱쉒</w:t>
      </w:r>
      <w:r>
        <w:rPr/>
        <w:t>⵰</w:t>
      </w:r>
      <w:r>
        <w:rPr/>
        <w:t>杄睲슘⩅㦥畃烃땸厩喻쉦呒灥獆숪걾眨瑬廂㞬敓秂깢⩡숹⨸䕐塈䇂䕰焹城䛂咘쉅㡗嘱긶㍓绂䝹稣갮繐⹄塤꥞깣懂砪係奫⍳喩딫㉩㍱渤仃䨤䟂涣⚩</w:t>
      </w:r>
      <w:r>
        <w:rPr/>
        <w:t>ⴵ</w:t>
      </w:r>
      <w:r>
        <w:rPr/>
        <w:t>뗂燃偅䘤㕘木떣䍍砰쉠쉆ꍒ䲱㜨㥬㗃瀳깶쉟䭕⩲獍숵婈⸪꺥䆘轙桢彐</w:t>
      </w:r>
      <w:r>
        <w:rPr/>
        <w:t>⢮</w:t>
      </w:r>
      <w:r>
        <w:rPr/>
        <w:t>接⩖㕯䭈껂썍商儵䉰䞡杤㣂ꥹ扸䡰丽塳䩋䙞傩䷂䄯礵⾵竂⒥漦恈䉙㕀慰幄迂娬楔䕁〤䊩繩</w:t>
      </w:r>
      <w:r>
        <w:rPr/>
        <w:t>ⴳ</w:t>
      </w:r>
      <w:r>
        <w:rPr/>
        <w:t>䃂䍡䟂橄煭㏂㇂⒏쉒숴穖弽뭑摏⯂淂㷂⌶㙚媬숻浬也〤䊩充쉳썧㡎户⥟壂⩯쵖猭⽖佶⪿䱸䥨幟쉘㨰奢嘱⮬䑥乃捎␺祮㵚</w:t>
      </w:r>
      <w:r>
        <w:rPr/>
        <w:t>ꦏ</w:t>
      </w:r>
      <w:r>
        <w:rPr/>
        <w:t>喿녧願䭥쉤傣潚</w:t>
      </w:r>
      <w:r>
        <w:rPr/>
        <w:t>ⲩ</w:t>
      </w:r>
      <w:r>
        <w:rPr/>
        <w:t>㉟牢瀬畉滂橘떻䍗㥁摕⎱秎溥䎡㵆㍺割潋쉇氶숽瘪敶</w:t>
      </w:r>
      <w:r>
        <w:rPr/>
        <w:t>ꤸⵉ</w:t>
      </w:r>
      <w:r>
        <w:rPr/>
        <w:t>㉾䝸㍄呭</w:t>
      </w:r>
      <w:r>
        <w:rPr/>
        <w:t>ꦘ</w:t>
      </w:r>
      <w:r>
        <w:rPr/>
        <w:t>싂煳頭ꅹ썋焥▏䁺딤书㈴剪祓嘬㓂㖬䙶桵辩⭏䠊㋂</w:t>
      </w:r>
      <w:r>
        <w:rPr/>
        <w:t>꥟</w:t>
      </w:r>
      <w:r>
        <w:rPr/>
        <w:t>䉏婏惂䩬숷奃ꍹ䥰츹稫救쉦憘㵹歰煑쉏썒쉫썡</w:t>
      </w:r>
      <w:r>
        <w:rPr/>
        <w:t>ⵇ</w:t>
      </w:r>
      <w:r>
        <w:rPr/>
        <w:t>噧⼱咵䨶촽䭱⹇栦ꅾ挲ゥ꤮瞏乍䩁㗂곂帬⩚堹忂⻂浶䉘䲘䜮♾㏂싂彪쉂哂毂抵中塲穆湘ꍮ辩喩싂瑟</w:t>
      </w:r>
      <w:r>
        <w:rPr/>
        <w:t>ⱬ</w:t>
      </w:r>
      <w:r>
        <w:rPr/>
        <w:t>傡轋灹杦灊깊歫心긵⍺㑆辩栱灰疿儺卧⩬쉒㝅걋ꅉ⹟쉾哂⑺슩婞䘥䨰个慗</w:t>
      </w:r>
      <w:r>
        <w:rPr/>
        <w:t>ꥋ</w:t>
      </w:r>
      <w:r>
        <w:rPr/>
        <w:t>榵䕓⭌걕깺啚</w:t>
      </w:r>
      <w:r>
        <w:rPr/>
        <w:t>ꗎ</w:t>
      </w:r>
      <w:r>
        <w:rPr/>
        <w:t>硎숯⚬浂숯帰쵥敶ꍍ슏欣繰灀栲㨪獘䩍䤣Ⓜ㵶幨甤楑췂恗倩쉍捃㏂딴쉮假㤨倸싂숱敷㤹乭㉓摚禡斿칋䕴⩣숲灾制</w:t>
      </w:r>
      <w:r>
        <w:rPr/>
        <w:t>ꦻ</w:t>
      </w:r>
      <w:r>
        <w:rPr/>
        <w:t>숨㜦㥫啌獰漩灾⑹姂</w:t>
      </w:r>
      <w:r>
        <w:rPr/>
        <w:t>꤭</w:t>
      </w:r>
      <w:r>
        <w:rPr/>
        <w:t>撘畒</w:t>
      </w:r>
      <w:r>
        <w:rPr/>
        <w:t>ꤹ</w:t>
      </w:r>
      <w:r>
        <w:rPr/>
        <w:t>昣䮘塭㩅犿㭢㘸㴱獵</w:t>
      </w:r>
      <w:r>
        <w:rPr/>
        <w:t>ꕋ</w:t>
      </w:r>
      <w:r>
        <w:rPr/>
        <w:t>䅩徥煭戺╯湈䋂捭쉮畄嗂쉊ꇂ牆䙐奠쉕╬㕱幀瑞숵㕕ꍊ扨⩎쉉⥎懍畲쉳쉈縣김顏祒⹤椣偍湦</w:t>
      </w:r>
      <w:r>
        <w:rPr/>
        <w:t>Ⱡ⵲</w:t>
      </w:r>
      <w:r>
        <w:rPr/>
        <w:t>쵣獭ㅁ㫃⺘㫂颿梱啧乺䕺</w:t>
      </w:r>
      <w:r>
        <w:rPr/>
        <w:t>ⵕ</w:t>
      </w:r>
      <w:r>
        <w:rPr/>
        <w:t>䭟商䂻㍞</w:t>
      </w:r>
      <w:r>
        <w:rPr/>
        <w:t>ꗂ</w:t>
      </w:r>
      <w:r>
        <w:rPr/>
        <w:t>㉗뽶愷璣晙啀녖㙢揂㒱쉰塐朤頲祅슥畋충顧쉷ꏂ奐单濂礸坘⼥剪ㅥ놿䁰⩢彵光</w:t>
      </w:r>
      <w:r>
        <w:rPr/>
        <w:t>ⵘ</w:t>
      </w:r>
      <w:r>
        <w:rPr/>
        <w:t>咣犘⧂숴꥗칹⍋㤮ꍀ憩㌩濂獫焯砩췂⨷兰⩙⨦徏䘴쉐ㅍ獗⯂쉗顆堣쉭㘮쉄⑕媬㪥쉕頣㨥硠ぺ쉖쉸⭬써쉮潊桫꺘숸⍚滂御繳伶伩㩨갣쵍땔恃晃⼩矂껃뽡剆区焨戳␥⩫♍嗂쵑</w:t>
      </w:r>
      <w:r>
        <w:rPr/>
        <w:t>ⵡ</w:t>
      </w:r>
      <w:r>
        <w:rPr/>
        <w:t>䉉盎䔶圯긻祠</w:t>
      </w:r>
      <w:r>
        <w:rPr/>
        <w:t>ꥃ</w:t>
      </w:r>
      <w:r>
        <w:rPr/>
        <w:t>獎摲恪繌쉲㑵䝋쉺꧎䊥쉸䵕㧂湟干</w:t>
      </w:r>
      <w:r>
        <w:rPr/>
        <w:t>꧂</w:t>
      </w:r>
      <w:r>
        <w:rPr/>
        <w:t>䭴╡</w:t>
      </w:r>
      <w:r>
        <w:rPr/>
        <w:t>ꥆ</w:t>
      </w:r>
      <w:r>
        <w:rPr/>
        <w:t>飂䙍喻숹櫂琪癏깚䗂䬷녾쉦㤹䀦繷扒䰺ꍅ䋂䮩伹⥲照ꏂ♫煘㭐⭡䥍穢稳䙣䕞싂敁瑱싂싂坧①織徻瑁乖䴨輮橹</w:t>
      </w:r>
      <w:r>
        <w:rPr/>
        <w:t>ꥑ╨</w:t>
      </w:r>
      <w:r>
        <w:rPr/>
        <w:t>奸</w:t>
      </w:r>
      <w:r>
        <w:rPr/>
        <w:t>⡨</w:t>
      </w:r>
      <w:r>
        <w:rPr/>
        <w:t>汓癦ㅍ偧戹⍃㍳儬湠樵㭵쉯쉥</w:t>
      </w:r>
      <w:r>
        <w:rPr/>
        <w:t>ⴲ┩</w:t>
      </w:r>
      <w:r>
        <w:rPr/>
        <w:t>떬◂㨺♙쉙䝅쉯楃쉒㝵㯂滃摁䶥김搩䝮쉴㡇〰し䉱杢䖮瑶玡쉉䎱涩祄漰뗂땰ォ柂⬯</w:t>
      </w:r>
      <w:r>
        <w:rPr/>
        <w:t>꤭</w:t>
      </w:r>
      <w:r>
        <w:rPr/>
        <w:t>⽾揂溩杣</w:t>
      </w:r>
      <w:r>
        <w:rPr/>
        <w:t>ꗂ</w:t>
      </w:r>
      <w:r>
        <w:rPr/>
        <w:t>禱숨썡䄯牾ꇂ땀쉉ㄴ</w:t>
      </w:r>
      <w:r>
        <w:rPr/>
        <w:t>ꤦ⭂</w:t>
      </w:r>
      <w:r>
        <w:rPr/>
        <w:t>奪ꍓ撡湾砥兠⨪䝵晡䨰䘫䉉歙䈳颱塁쉀㐊숤☲户縷숸昨䝾캣內輴⩚긺⤻쉀</w:t>
      </w:r>
      <w:r>
        <w:rPr/>
        <w:t>ꤴ</w:t>
      </w:r>
      <w:r>
        <w:rPr/>
        <w:t>깄⽙恥呌㒵⒩䔩</w:t>
      </w:r>
      <w:r>
        <w:rPr/>
        <w:t>ꕳ</w:t>
      </w:r>
      <w:r>
        <w:rPr/>
        <w:t>䄰柂ꥫ</w:t>
      </w:r>
      <w:r>
        <w:rPr/>
        <w:t>ꔳ</w:t>
      </w:r>
      <w:r>
        <w:rPr/>
        <w:t>㈳䉟ꅾ떵ㅖ쉗</w:t>
      </w:r>
      <w:r>
        <w:rPr/>
        <w:t>⠷</w:t>
      </w:r>
      <w:r>
        <w:rPr/>
        <w:t>꤭</w:t>
      </w:r>
      <w:r>
        <w:rPr/>
        <w:t>촫</w:t>
      </w:r>
      <w:r>
        <w:rPr/>
        <w:t>ꕶ</w:t>
      </w:r>
      <w:r>
        <w:rPr/>
        <w:t>ⰴ</w:t>
      </w:r>
      <w:r>
        <w:rPr/>
        <w:t>깸乥뭍牁潕汣껂䆻㍡䯂뇂갩䅶䜽㍢</w:t>
      </w:r>
      <w:r>
        <w:rPr/>
        <w:t>Ⱛ</w:t>
      </w:r>
      <w:r>
        <w:rPr/>
        <w:t>쉕ꍳ夥⼱ꍇ彴쉠ケ♲</w:t>
      </w:r>
      <w:r>
        <w:rPr/>
        <w:t>ꦩ</w:t>
      </w:r>
      <w:r>
        <w:rPr/>
        <w:t>㡟睢쉵䗂㩠ㅋ桗㫂곂甸䲵弤썤</w:t>
      </w:r>
      <w:r>
        <w:rPr/>
        <w:t>⡱</w:t>
      </w:r>
      <w:r>
        <w:rPr/>
        <w:t>瀫♨싂璿춏䬽뽙⽫斱ㅧ娲⨤뭙䣂䥾⽎쉣橘㙔㢩쉸뽕㍬䳂乪汇奀坶☯⸣</w:t>
      </w:r>
      <w:r>
        <w:rPr/>
        <w:t>⡷</w:t>
      </w:r>
      <w:r>
        <w:rPr/>
        <w:t>䥆뭩㡘倵쉘♅䬫쌤䉴彾쉑䵾⫂桲</w:t>
      </w:r>
      <w:r>
        <w:rPr/>
        <w:t>ꗂ</w:t>
      </w:r>
      <w:r>
        <w:rPr/>
        <w:t>䘩䴺歠䕹樱</w:t>
      </w:r>
      <w:r>
        <w:rPr/>
        <w:t>ⴤ⛂</w:t>
      </w:r>
      <w:r>
        <w:rPr/>
        <w:t>秎䮩</w:t>
      </w:r>
      <w:r>
        <w:rPr/>
        <w:t>Ⳃ</w:t>
      </w:r>
      <w:r>
        <w:rPr/>
        <w:t>ꍚ灂䥩轉⽨浀暥榘</w:t>
      </w:r>
      <w:r>
        <w:rPr/>
        <w:t>Ⲯ</w:t>
      </w:r>
      <w:r>
        <w:rPr/>
        <w:t>䕸㡇歏瑡繌䉕㛂㘳쉶㠦瘭䵐摟</w:t>
      </w:r>
      <w:r>
        <w:rPr/>
        <w:t>ⱋ</w:t>
      </w:r>
      <w:r>
        <w:rPr/>
        <w:t>쉠䁒轳녪僂䌸汦䐪쉔恌穠</w:t>
      </w:r>
      <w:r>
        <w:rPr/>
        <w:t>ⷂ</w:t>
      </w:r>
      <w:r>
        <w:rPr/>
        <w:t>浇䍲쉕䡓䃍偓縱嚬縪촹た狎╲⪩␬线繶䵡潊⭤冩䑫㕑⩳쉁䭹傮䅫硴㍉㭚</w:t>
      </w:r>
      <w:r>
        <w:rPr/>
        <w:t>Ⱜ</w:t>
      </w:r>
      <w:r>
        <w:rPr/>
        <w:t>김呩⹚顬㋂싂떬쉬㴻獲顕</w:t>
      </w:r>
      <w:r>
        <w:rPr/>
        <w:t>ⶱ</w:t>
      </w:r>
      <w:r>
        <w:rPr/>
        <w:t>杂汆灀桄</w:t>
      </w:r>
      <w:r>
        <w:rPr/>
        <w:t>ⴰ</w:t>
      </w:r>
      <w:r>
        <w:rPr/>
        <w:t>⽪卅坦畋䡃瀣⥳쉵䏂㵁㕔あ攤슏剷忂䖻쉱盂㣂柂⦘</w:t>
      </w:r>
      <w:r>
        <w:rPr/>
        <w:t>ⵆ╯</w:t>
      </w:r>
      <w:r>
        <w:rPr/>
        <w:t>楷䵥㝣兪㘻썒埂暬扁⸣株朣싂⺩桫녍矂걂恠愹⽁㕒숶숶檘쉃⭾浥쉦⑲걓䟂</w:t>
      </w:r>
      <w:r>
        <w:rPr/>
        <w:t>⣂</w:t>
      </w:r>
      <w:r>
        <w:rPr/>
        <w:t>䉵䩋颥충煨兹뽡ꇂ컍숺畄題噖嗂䵹䝯䭶猻⦩썠扖頸献桢싂晳撱숥㌱关㑾轔浃晤</w:t>
      </w:r>
      <w:r>
        <w:rPr/>
        <w:t>⠪</w:t>
      </w:r>
      <w:r>
        <w:rPr/>
        <w:t>䗂戦吩⹶䥄嫂넥녳뭓畃䍩⍶뿂</w:t>
      </w:r>
      <w:r>
        <w:rPr/>
        <w:t>ⶏ</w:t>
      </w:r>
      <w:r>
        <w:rPr/>
        <w:t>䙙ꥯ楓呅牨⭙㞥㍠ꄪ愦⑕</w:t>
      </w:r>
      <w:r>
        <w:rPr/>
        <w:t>ꤶ</w:t>
      </w:r>
      <w:r>
        <w:rPr/>
        <w:t>織ㅡ숮轔橳⽉堪□䵸긤╵㮏䗂䕊쉫婑婪畭⚩䤴䤫頮縪機碩칆⹷숨啩쉴測扇⮻焽䕉甬䙸〣䥘㉍숤쉾砹䑺䚘䨯眴</w:t>
      </w:r>
      <w:r>
        <w:rPr/>
        <w:t>꧂</w:t>
      </w:r>
      <w:r>
        <w:rPr/>
        <w:t>䓂䁺癭㝋㙩磃칍ꍒ숪䁧灲師숻⑳濎</w:t>
      </w:r>
      <w:r>
        <w:rPr/>
        <w:t>ⶵ</w:t>
      </w:r>
      <w:r>
        <w:rPr/>
        <w:t>뾬厮쉠幾䩍춬奺뽍瑠畹顷顑殮㍡뾱丵中攰䘰啫熬撬䕀朵㥂쉋</w:t>
      </w:r>
      <w:r>
        <w:rPr/>
        <w:t>ⱖ</w:t>
      </w:r>
      <w:r>
        <w:rPr/>
        <w:t>縷䈺仂坉⻃숪쉍楢딮漥䩑摫㭐⹤㡸弥뗎乀䋂瀽䴷滂⤱㮩䱔㠹ꅠ</w:t>
      </w:r>
      <w:r>
        <w:rPr/>
        <w:t>⠩</w:t>
      </w:r>
      <w:r>
        <w:rPr/>
        <w:t>匱瘷</w:t>
      </w:r>
      <w:r>
        <w:rPr/>
        <w:t>ⵀ</w:t>
      </w:r>
      <w:r>
        <w:rPr/>
        <w:t>睓싂䉩춿牞摑昻囎刣卢档楺繹깉뗍쵎梱啸䥏㕱싍忎禥敪䳂䐸珂⛂숫䕨긱쉙桲딦ꆡ춘潁䵫歶场䝖梩栦䌩ㅦ䓍燂㩾摴啬숮</w:t>
      </w:r>
      <w:r>
        <w:rPr/>
        <w:t>ⱀ</w:t>
      </w:r>
      <w:r>
        <w:rPr/>
        <w:t>쵸䘊剾숭ꏎ燎䱶洩中摕劏⍵扉種⩆ㄥ㙔元捤䏂쉸幃乔玱捩슩⥱䙏轲꺘〷转恲숪⸦ꍀ숦뭊㮻싂槂漽砩㈩썗橥쉖뭫</w:t>
      </w:r>
      <w:r>
        <w:rPr/>
        <w:t>꥓</w:t>
      </w:r>
      <w:r>
        <w:rPr/>
        <w:t>㛍䍆㥳楊ノㆵ斿㮵漩歂榥</w:t>
      </w:r>
      <w:r>
        <w:rPr/>
        <w:t>⡫䷂</w:t>
      </w:r>
      <w:r>
        <w:rPr/>
        <w:t>恵怴丬歧潸繄</w:t>
      </w:r>
      <w:r>
        <w:rPr/>
        <w:t>ꦻ</w:t>
      </w:r>
      <w:r>
        <w:rPr/>
        <w:t>⽉琵娴㉶卹䩶⩏攺松縦斩⥯썏硗쉥彧湒㟍偡繰久䪿䕗♳橤扉뭓睢䕯땁塟慌棂ㅷ⽧爣稨䩁奎懂ꅯ슥걷挦䶻瑉⛂䦣愮</w:t>
      </w:r>
      <w:r>
        <w:rPr/>
        <w:t>ꔪ</w:t>
      </w:r>
      <w:r>
        <w:rPr/>
        <w:t>䙐⩬</w:t>
      </w:r>
      <w:r>
        <w:rPr/>
        <w:t>ꤷ</w:t>
      </w:r>
      <w:r>
        <w:rPr/>
        <w:t>썀䧂♍䪏稥</w:t>
      </w:r>
      <w:r>
        <w:rPr/>
        <w:t>⡰</w:t>
      </w:r>
      <w:r>
        <w:rPr/>
        <w:t>㕣飂㑒㩱䉚숦で</w:t>
      </w:r>
      <w:r>
        <w:rPr/>
        <w:t>Ⱕ</w:t>
      </w:r>
      <w:r>
        <w:rPr/>
        <w:t>砶兗輻桯䯎갪⥁긳斩䩟辣䅱牚습㵳숵ꄦえ恰悵浍쉒䡨</w:t>
      </w:r>
      <w:r>
        <w:rPr/>
        <w:t>ⰹ⡯⡡</w:t>
      </w:r>
      <w:r>
        <w:rPr/>
        <w:t>狂숤犿쉃뭐䌦婄걇⴪ㅃ牳畹⩡ꍖ습⥺⩩䝍才滂橵䡵</w:t>
      </w:r>
      <w:r>
        <w:rPr/>
        <w:t>ⵡ</w:t>
      </w:r>
      <w:r>
        <w:rPr/>
        <w:t>梱剒破㬳飂</w:t>
      </w:r>
      <w:r>
        <w:rPr/>
        <w:t>ꕐ</w:t>
      </w:r>
      <w:r>
        <w:rPr/>
        <w:t>䠻㌪潵剣洭㭐轎䞵쉥䢘穚潔丳弯㐱</w:t>
      </w:r>
      <w:r>
        <w:rPr/>
        <w:t>ꕗ</w:t>
      </w:r>
      <w:r>
        <w:rPr/>
        <w:t>쌹熵榩ꆱ⩵扺旂䙱ꥬ쉩⼫偡⤫녥䑡听戦傘ꌸ싂㡫</w:t>
      </w:r>
      <w:r>
        <w:rPr/>
        <w:t>⡯</w:t>
      </w:r>
      <w:r>
        <w:rPr/>
        <w:t>瑊녑砱別婖㝃牉ꄭⓂ摂也췂땲捬浰䫂䞥噉䩴䈴先㍪㬻⍯뾮䆿쉇墬슻契</w:t>
      </w:r>
      <w:r>
        <w:rPr/>
        <w:t>⡇</w:t>
      </w:r>
      <w:r>
        <w:rPr/>
        <w:t>쉶⪻ꅪ슮儱겣噁繆橪帵⺬䈸䆥栦幗⥩㉰䃍걤숵田䵰摬⫂湧畞쉊䠳␭稯䁄硺⩨䡸杨㝅桒織樹顈☲漨㣍瑊剂啌ꅅ㌥칙橥╄䨵</w:t>
      </w:r>
      <w:r>
        <w:rPr/>
        <w:t>Ⱓ</w:t>
      </w:r>
      <w:r>
        <w:rPr/>
        <w:t>䱘㞡ꆡ栥積숱䝹⚩祤䝥瘨栤ꇂ悩㣂桬썊䳂䎩坧乘䙞㉱爸琪쉌瑲</w:t>
      </w:r>
      <w:r>
        <w:rPr/>
        <w:t>ꥂ</w:t>
      </w:r>
      <w:r>
        <w:rPr/>
        <w:t>䈲䱸␪⪡噆쉶涬稥⼦皵싂</w:t>
      </w:r>
      <w:r>
        <w:rPr/>
        <w:t>ⵧ</w:t>
      </w:r>
      <w:r>
        <w:rPr/>
        <w:t>㡒杌⭓档兇娰뾵仂⭑天偋愯䙃敃녥쉋뽶ꥸ搻숻睹㥾㴪买幊㑩ㄦꌭ轊呺佡顬頪쉷싂뽶偄䩾乘从着㦵⫂杣〩㪥挨</w:t>
      </w:r>
      <w:r>
        <w:rPr/>
        <w:t>ꦬ</w:t>
      </w:r>
      <w:r>
        <w:rPr/>
        <w:t>彠꥔㯂潯㔻묹恨뽏穎</w:t>
      </w:r>
      <w:r>
        <w:rPr/>
        <w:t>ꕡ</w:t>
      </w:r>
      <w:r>
        <w:rPr/>
        <w:t>爪䱬數母ꥥ㬽ꍄ楗䂱瑙䞩</w:t>
      </w:r>
      <w:r>
        <w:rPr/>
        <w:t>ꗎ</w:t>
      </w:r>
      <w:r>
        <w:rPr/>
        <w:t>輴뼣䊿竂墣㠻㥫䫂媱媿䉟绂恸婺䏂싂㑉䬴奇焵县頤吳睲懃栽洪婕쉣쉾⸥숵弩繣ㄪ䩳傏</w:t>
      </w:r>
      <w:r>
        <w:rPr/>
        <w:t>ꔱ⤽⭄</w:t>
      </w:r>
      <w:r>
        <w:rPr/>
        <w:t>倽敫숩偣內싃⻂☩繥䵨싂숶슮嫂搻쵘䶮恔煥㦮暮橖轟狂쉭슘䵕捓渨坅杊㷃杈넶숰칢㕫截牶䩌㍱쉹番欴㥺彅瑦</w:t>
      </w:r>
      <w:r>
        <w:rPr/>
        <w:t>⡔</w:t>
      </w:r>
      <w:r>
        <w:rPr/>
        <w:t>㏂쉫《䭺카</w:t>
      </w:r>
      <w:r>
        <w:rPr/>
        <w:t>ꕌ</w:t>
      </w:r>
      <w:r>
        <w:rPr/>
        <w:t>摥灢땶飂咮쉘奸欵操⾿㥭昩䬳쉔㭚김窻卮䈳⺣澿㘥⽟偒玵싎쉺吪漫敫楹쉰怫栫뭞곂ꅫ妏뭅㝦╺畂ꅥ其䤺䃂䌷䍡ꍰ桕</w:t>
      </w:r>
      <w:r>
        <w:rPr/>
        <w:t>ꔻ</w:t>
      </w:r>
      <w:r>
        <w:rPr/>
        <w:t>輴橱撥</w:t>
      </w:r>
      <w:r>
        <w:rPr/>
        <w:t>ꖥ⩕</w:t>
      </w:r>
      <w:r>
        <w:rPr/>
        <w:t>䵟쉘갸㍵犩╙焣稬春⹚曂㈺칾㠣桏顂繟瘯⥫</w:t>
      </w:r>
      <w:r>
        <w:rPr/>
        <w:t>ꕟ⭱</w:t>
      </w:r>
      <w:r>
        <w:rPr/>
        <w:t>䬣</w:t>
      </w:r>
      <w:r>
        <w:rPr/>
        <w:t>⡘</w:t>
      </w:r>
      <w:r>
        <w:rPr/>
        <w:t>楶顕쉙敘っ䬪䭪为癆橤⾡淂戳熣庘傿䃂숬斥싂䦱欸⩓殮武꥞窣㙢債</w:t>
      </w:r>
      <w:r>
        <w:rPr/>
        <w:t>⡟⩮</w:t>
      </w:r>
      <w:r>
        <w:rPr/>
        <w:t>戦쉺䁧뽈㫂䃂献痂ꌭ䅊盎䬥椣愪⤣㨲䓂剺</w:t>
      </w:r>
      <w:r>
        <w:rPr/>
        <w:t>ꦿ</w:t>
      </w:r>
      <w:r>
        <w:rPr/>
        <w:t>䔮歅쉺䁊汊湙숸攲슻땾刯䜸⨳</w:t>
      </w:r>
      <w:r>
        <w:rPr/>
        <w:t>ⱺ</w:t>
      </w:r>
      <w:r>
        <w:rPr/>
        <w:t>爻䑭穏䝑䀪亩갰獷쉰眴㵀桶䰺㎱獞뼻噺䇂긦顾䍹仍녾先땊朥繮뭧ꅀ⹒枬佢쉱伻瑐你쉦怮恣䁞焨⩓湸䁵ꅍ㒻⮩ぉ㑶ㄣ橌㉒싂潞ꍎ䙰ꄦ䟂</w:t>
      </w:r>
      <w:r>
        <w:rPr/>
        <w:t>ⴽ</w:t>
      </w:r>
      <w:r>
        <w:rPr/>
        <w:t>㗂线㙾犘싂洸乃噎㑙㉆榥숣♤懂玿쉡㵇쉘恺䨷椨博䴣塗獗</w:t>
      </w:r>
      <w:r>
        <w:rPr/>
        <w:t>꧂</w:t>
      </w:r>
      <w:r>
        <w:rPr/>
        <w:t>䳍溬橃卡쎮稣</w:t>
      </w:r>
      <w:r>
        <w:rPr/>
        <w:t>ꤺ</w:t>
      </w:r>
      <w:r>
        <w:rPr/>
        <w:t>䪱㴤</w:t>
      </w:r>
      <w:r>
        <w:rPr/>
        <w:t>ꕄ</w:t>
      </w:r>
      <w:r>
        <w:rPr/>
        <w:t>㈹刹㐤捙걔뽓⑇祐⵷堺憻⽸憩斿뽤橎獂涵ず춏㭏接嚣楯䷂슩슣숣⑱戤䩟剮溘⻂澥敤싂⵶촪员ꥯ⽎俍汊⎡䟂쉞쏎䑳싂슡帮㏂㥖뭳㍁歊癡㭕쉢뿍컂㙉ㄷ㪮㢻䮩歞ꄵ礽⹎稯呙洪⥈ㅚ슩儽磂璮椩쉅幟믂敡党硋䏂参㈴싂䕈療⑬</w:t>
      </w:r>
      <w:r>
        <w:rPr/>
        <w:t>ⴤ</w:t>
      </w:r>
      <w:r>
        <w:rPr/>
        <w:t>䝹꥔扡堰挬쉩项樮乕湡</w:t>
      </w:r>
      <w:r>
        <w:rPr/>
        <w:t>ꥄ</w:t>
      </w:r>
      <w:r>
        <w:rPr/>
        <w:t>玩♑⭸⹀㞮伹춥轵걀⑏녳떩轴ヂ烂쉷䡔煩䙙뗂☭摙ォォ㥟㙅⍨⭯䁙坘⩓쉓䁫⹨</w:t>
      </w:r>
      <w:r>
        <w:rPr/>
        <w:t>ꥑ⮏</w:t>
      </w:r>
      <w:r>
        <w:rPr/>
        <w:t>썏㒥╲䍍兂긮ㆩ啕썏片绂渪恰堺문⵷⹧䗃槂</w:t>
      </w:r>
      <w:r>
        <w:rPr/>
        <w:t>ꦱ</w:t>
      </w:r>
      <w:r>
        <w:rPr/>
        <w:t>桅⩕绂䝃皘뾩砦쉓䃂숽</w:t>
      </w:r>
      <w:r>
        <w:rPr/>
        <w:t>ⵢ</w:t>
      </w:r>
      <w:r>
        <w:rPr/>
        <w:t>轀䋂梏桺⬴䧂猽獎噊⨺썭썵䅍쉙㬤带桲뼮㝀칺㉚㌫숺㢥썉卸䤰䕂녀☻乸渵畖牺䥡넺ꍥ焽숹听믂斬乀</w:t>
      </w:r>
      <w:r>
        <w:rPr/>
        <w:t>꧂⹆</w:t>
      </w:r>
      <w:r>
        <w:rPr/>
        <w:t>瀶吰磂烂單剒츥楋縣⚵傏砨췂啮숣欺</w:t>
      </w:r>
      <w:r>
        <w:rPr/>
        <w:t>ⵑ</w:t>
      </w:r>
      <w:r>
        <w:rPr/>
        <w:t>⽖뼷樵싂漪妘䑰ꇂ泂╞</w:t>
      </w:r>
      <w:r>
        <w:rPr/>
        <w:t>Ⳃ</w:t>
      </w:r>
      <w:r>
        <w:rPr/>
        <w:t>쵧곂兡惂哂슩睌깫焸싂㛂剮璿㡂⺱깳咣⪻⭖쉦材彶䞏湫䄊⑟塄偩浡慥㍎䆮</w:t>
      </w:r>
      <w:r>
        <w:rPr/>
        <w:t>ꖻ</w:t>
      </w:r>
      <w:r>
        <w:rPr/>
        <w:t>⽕顗扉働</w:t>
      </w:r>
      <w:r>
        <w:rPr/>
        <w:t>⠴</w:t>
      </w:r>
      <w:r>
        <w:rPr/>
        <w:t>⽇⍔儬圪쉀旂卨</w:t>
      </w:r>
      <w:r>
        <w:rPr/>
        <w:t>ⵐ</w:t>
      </w:r>
      <w:r>
        <w:rPr/>
        <w:t>仂㝪坑䌷컂䮩┵◎焰渷䱕䋂㥊⭠圽⾿娰䡅浬繈ꆘ䭢塘㴺㕆息</w:t>
      </w:r>
      <w:r>
        <w:rPr/>
        <w:t>ꤱ</w:t>
      </w:r>
      <w:r>
        <w:rPr/>
        <w:t>쉴㪏䔯甶⍊楦汸껂㩎夹⬹</w:t>
      </w:r>
    </w:p>
    <w:p>
      <w:pPr>
        <w:pStyle w:val="PreformattedText"/>
        <w:bidi w:val="0"/>
        <w:spacing w:before="0" w:after="0"/>
        <w:jc w:val="left"/>
        <w:rPr/>
      </w:pPr>
      <w:r>
        <w:rPr/>
        <w:t>㩏ꥯ␺嘥曂껃㇍剎⩰쉳⻂繕䏃䐵獇呂녤㑟㚩⽒쉹䙫⛂唭㙙㍥塏参匹湱㙱충䭳嚥</w:t>
      </w:r>
      <w:r>
        <w:rPr/>
        <w:t>ꖿ</w:t>
      </w:r>
      <w:r>
        <w:rPr/>
        <w:t>䐦弬烍祇䉧杍쉫噁潟㩌㑈浺ꍟ繁狂⭍ꥧ</w:t>
      </w:r>
      <w:r>
        <w:rPr/>
        <w:t>ꗂ</w:t>
      </w:r>
      <w:r>
        <w:rPr/>
        <w:t>異占顣䱗ꌶ䞮䱇⩾⨬쉒瑅穑堪扇呟⽳䊥㩸㵇䓂뽔摦头窡百䕑䤩彪樰</w:t>
      </w:r>
      <w:r>
        <w:rPr/>
        <w:t>ⵍ</w:t>
      </w:r>
      <w:r>
        <w:rPr/>
        <w:t>獲숮╟㬩兄쉲桳쉉䠻䴻ꍹ싂稲⎣㏂〺㝷澱泂䵁䵇㉵ㅍ洴桉쉠⯂汧港憏祭슥㧂┴䥗싂㕃</w:t>
      </w:r>
      <w:r>
        <w:rPr/>
        <w:t>ꔲ</w:t>
      </w:r>
      <w:r>
        <w:rPr/>
        <w:t>攳扭硁⩋氺痂晎楌䋍漫㑋䉏䵲欽穦㭸ㅳ儤</w:t>
      </w:r>
      <w:r>
        <w:rPr/>
        <w:t>ꕀꥒ</w:t>
      </w:r>
      <w:r>
        <w:rPr/>
        <w:t>刻愵╱땃⧂⍊</w:t>
      </w:r>
      <w:r>
        <w:rPr/>
        <w:t>Ⳃ</w:t>
      </w:r>
      <w:r>
        <w:rPr/>
        <w:t>凂㝷⨣橨䝉柂걋㤨⯂矃末恆⴪禥湈掘쉯䷂㌣㙎㭆穰쵹䝺桢棎干⭳䕊摂싂㭥⏂䌸③⍤嫎匰牖秂ꅬ塡쉷⩗숫之쉈愭뭷嘱충㦣ꍳ䖿婘</w:t>
      </w:r>
      <w:r>
        <w:rPr/>
        <w:t>ⰰ⨬</w:t>
      </w:r>
      <w:r>
        <w:rPr/>
        <w:t>ꖩ</w:t>
      </w:r>
      <w:r>
        <w:rPr/>
        <w:t>쉖繌뽲䰳</w:t>
      </w:r>
      <w:r>
        <w:rPr/>
        <w:t>ⱈ</w:t>
      </w:r>
      <w:r>
        <w:rPr/>
        <w:t>쉷煂燃⫂쉒呇䝣潌亿塐⹩㥯쉦싂깞塾瀭뽌兲ꄷ쉋䂻佈⴫싂圪쉦䍱긲收砥㔥喻个뭘偡硷梣煍湠ꌹ搦㐶쉲Ⓜ⪬묫䱴㕲⹁䭘啅堬</w:t>
      </w:r>
      <w:r>
        <w:rPr/>
        <w:t>ꕗ</w:t>
      </w:r>
      <w:r>
        <w:rPr/>
        <w:t>据ꌷ吭칇癣䩡</w:t>
      </w:r>
      <w:r>
        <w:rPr/>
        <w:t>ⲥ</w:t>
      </w:r>
      <w:r>
        <w:rPr/>
        <w:t>溱숹輰䜴⬳쏂燂畢昲⎵ꍘ⽅昲⩨杞슣</w:t>
      </w:r>
      <w:r>
        <w:rPr/>
        <w:t>Ɫ</w:t>
      </w:r>
      <w:r>
        <w:rPr/>
        <w:t>渪㝢쌻剥</w:t>
      </w:r>
      <w:r>
        <w:rPr/>
        <w:t>⡹⒩</w:t>
      </w:r>
      <w:r>
        <w:rPr/>
        <w:t>悩敥뮻恶睯믂믂⹏ꥠ㕫狂</w:t>
      </w:r>
      <w:r>
        <w:rPr/>
        <w:t>Ⲙ</w:t>
      </w:r>
      <w:r>
        <w:rPr/>
        <w:t>숱⽷䆩⹆䑑帩╊䝦昦슱ㅞ睇</w:t>
      </w:r>
      <w:r>
        <w:rPr/>
        <w:t>ꖏ</w:t>
      </w:r>
      <w:r>
        <w:rPr/>
        <w:t>弴乷漦䙪礱⯂悮㜲ㆡ畐ꍇ</w:t>
      </w:r>
      <w:r>
        <w:rPr/>
        <w:t>ꥏ</w:t>
      </w:r>
      <w:r>
        <w:rPr/>
        <w:t>噡漷␦</w:t>
      </w:r>
      <w:r>
        <w:rPr/>
        <w:t>ꔴ</w:t>
      </w:r>
      <w:r>
        <w:rPr/>
        <w:t>滂爳</w:t>
      </w:r>
      <w:r>
        <w:rPr/>
        <w:t>ꥒ⦡</w:t>
      </w:r>
      <w:r>
        <w:rPr/>
        <w:t>㐹땤繷た㡖泂䈨瀺灧歳埂吤뽴⫂습슿⪵</w:t>
      </w:r>
      <w:r>
        <w:rPr/>
        <w:t>꥟</w:t>
      </w:r>
      <w:r>
        <w:rPr/>
        <w:t>晫儫风땦䑬쵾걑㌦帳穘怽噸瘳轞㬫䔵䲻ꍓ⤹쉆墮㭁椦繎䢡슻쉒╚싂ꎩ〮䕴⩌쉀湌⨪偠䑹洵歸┽灍ꥦ䵚쌳쉶ヂ䞵䧂</w:t>
      </w:r>
      <w:r>
        <w:rPr/>
        <w:t>Ⳃ</w:t>
      </w:r>
      <w:r>
        <w:rPr/>
        <w:t>坨顫畑木挰彎伫⦘牃⫂</w:t>
      </w:r>
      <w:r>
        <w:rPr/>
        <w:t>ꦩ</w:t>
      </w:r>
      <w:r>
        <w:rPr/>
        <w:t>뇂╧圪䝰⹦쉯춻땊컂堪嘪剅榩⬬</w:t>
      </w:r>
      <w:r>
        <w:rPr/>
        <w:t>ⷂ</w:t>
      </w:r>
      <w:r>
        <w:rPr/>
        <w:t>뽤填촤☱癢楊뼺娬슣歆熘ꍙ䙇䱧㜷怶佐⩦갊滃斣ꥰ顨⥴쉳싎슏娭奠勂䐵</w:t>
      </w:r>
      <w:r>
        <w:rPr/>
        <w:t>⡞␺</w:t>
      </w:r>
      <w:r>
        <w:rPr/>
        <w:t>䏂딪걀浆㍾喱礪㙔瀳批楩橠晸偁뭊婺쉑䱑</w:t>
      </w:r>
      <w:r>
        <w:rPr/>
        <w:t>ⶬ</w:t>
      </w:r>
      <w:r>
        <w:rPr/>
        <w:t>午稵愺䮣心繤㬬⼱뭃뽾㍴㝌渻之⑅坱瑯畸昨ꅥ</w:t>
      </w:r>
      <w:r>
        <w:rPr/>
        <w:t>ꥋ</w:t>
      </w:r>
      <w:r>
        <w:rPr/>
        <w:t>疻</w:t>
      </w:r>
      <w:r>
        <w:rPr/>
        <w:t>꥟</w:t>
      </w:r>
      <w:r>
        <w:rPr/>
        <w:t>䁍慙晦硬ꅂ猽恙뽈㡴楮契</w:t>
      </w:r>
      <w:r>
        <w:rPr/>
        <w:t>ꥈ</w:t>
      </w:r>
      <w:r>
        <w:rPr/>
        <w:t>梬䝈痂ꄣ㬵捕갯㙊㐶䓂桊轗놏椺㈪ꌵ䀵华浅珃숣湂췂㪬㒻㌹轢䤸㶏♰佒机砶㮥쎿⍫⬫㙎晆䉰乶步䑠繂顣ꥦ未ꆵ漫ㅆ姃Ⓜ䅊欥夻</w:t>
      </w:r>
      <w:r>
        <w:rPr/>
        <w:t>Ⱳ</w:t>
      </w:r>
      <w:r>
        <w:rPr/>
        <w:t>䍰亡娪㞘㨶繉</w:t>
      </w:r>
      <w:r>
        <w:rPr/>
        <w:t>⡥ⱀ</w:t>
      </w:r>
      <w:r>
        <w:rPr/>
        <w:t>쵭竂哂䥧皥彴㤺呗㍬</w:t>
      </w:r>
      <w:r>
        <w:rPr/>
        <w:t>ⷂ</w:t>
      </w:r>
      <w:r>
        <w:rPr/>
        <w:t>딣ꌨ䁈깟쉑䄺쉱믂堣繴䍺ꌣ灐咵쉬働佴㵞ㅪ쉫䵂掣槂敗쉩䯍偧㙪䑙쉐㠲〴곂娱㤻䡴⬴效믂啃戯⩎ꍐ뽗⵾杓䙃卅ㅩ⩘湡㟂㍉췍⨨塂甮</w:t>
      </w:r>
      <w:r>
        <w:rPr/>
        <w:t>ꔳ</w:t>
      </w:r>
      <w:r>
        <w:rPr/>
        <w:t>䅍⑌䠬㔨塟쉵ꅒ咿⽯숫ꍘ扨楦⹴琵䙎倯㠸氱稦</w:t>
      </w:r>
      <w:r>
        <w:rPr/>
        <w:t>⠱</w:t>
      </w:r>
      <w:r>
        <w:rPr/>
        <w:t>ꔷ</w:t>
      </w:r>
      <w:r>
        <w:rPr/>
        <w:t>䨹凍␬夨껂坞㍧矂䒵扔㭦琬樺匪懂㤸㢱兲</w:t>
      </w:r>
      <w:r>
        <w:rPr/>
        <w:t>ⱉ</w:t>
      </w:r>
      <w:r>
        <w:rPr/>
        <w:t>橍⭢啥ꅣ朣뿃帶奯㭔꥞칳⬬噠朰쉀㕭ㅢ丸칪㔦㭚㙫湞숽湇쉪츳绎䠻숬</w:t>
      </w:r>
      <w:r>
        <w:rPr/>
        <w:t>ꦘ</w:t>
      </w:r>
      <w:r>
        <w:rPr/>
        <w:t>䕰繯싎願挶が斩⛂⹁놬輨䒡⯂硡문戦⮩䙏灑걢㭘係☣住䅾橶싂䁞꥚녺⹖䉞쉬㑀捧扣桁卸䧂壂⍌繗♶㝹桍쌪猣칱㍘桉숽믂뽨쉸⥨彆쉏係捬圳極浢숨䱮䉀琥슘狂痂䵌枿</w:t>
      </w:r>
      <w:r>
        <w:rPr/>
        <w:t>ⶵ⸣</w:t>
      </w:r>
      <w:r>
        <w:rPr/>
        <w:t>幄슡怪䍯ꅠ畃㕸쉍</w:t>
      </w:r>
      <w:r>
        <w:rPr/>
        <w:t>⢡</w:t>
      </w:r>
      <w:r>
        <w:rPr/>
        <w:t>䁈⩒䑣牏㫂땀案䙩塥扟쉬㜰堭⨬撣獈枏轑穭쉏⑯獋꥕</w:t>
      </w:r>
      <w:r>
        <w:rPr/>
        <w:t>ⰱ</w:t>
      </w:r>
      <w:r>
        <w:rPr/>
        <w:t>番쵮瞘뮮⩌顟⭺爷乎圷⩕㄰㍧壃偡걹뭙</w:t>
      </w:r>
      <w:r>
        <w:rPr/>
        <w:t>ꤨ</w:t>
      </w:r>
      <w:r>
        <w:rPr/>
        <w:t>㠽桏扩숯䍌㙶㉞夥</w:t>
      </w:r>
      <w:r>
        <w:rPr/>
        <w:t>ⰶ</w:t>
      </w:r>
      <w:r>
        <w:rPr/>
        <w:t>녑쉴䉢澩げ뮩狂妥㋂䝍汵㵷쉦</w:t>
      </w:r>
      <w:r>
        <w:rPr/>
        <w:t>ꔻ</w:t>
      </w:r>
      <w:r>
        <w:rPr/>
        <w:t>廍ㄬ</w:t>
      </w:r>
      <w:r>
        <w:rPr/>
        <w:t>ⱌ⍐</w:t>
      </w:r>
      <w:r>
        <w:rPr/>
        <w:t>滂夥倪䇂녟慎뽥䘯쉹썌浒䬥䍱싂㫂卶㌥⍅晭嚘礷䗎␩㨻묤뽂㥋숷慌䌺撱免䭱灸⎻噅숺爮価⹡⭥</w:t>
      </w:r>
      <w:r>
        <w:rPr/>
        <w:t>ꥋ</w:t>
      </w:r>
      <w:r>
        <w:rPr/>
        <w:t>슩䥤썅呋쵒礨噴깉㞬漶偉妻㇂皘䂱깇繴쉱⍊겘䷂갺䉋焱⫂璣呮瘪偵稦祗媡䑴⛂▻⪥깢♞䡄촪숣顒㒩睭栻剺䄊幧㩚硎畗䈶겏㮡湗绂活溵䮘䑗敚壎</w:t>
      </w:r>
      <w:r>
        <w:rPr/>
        <w:t>꤭</w:t>
      </w:r>
      <w:r>
        <w:rPr/>
        <w:t>쉦朴썑㚩묳㖩係捚ㅓ⪱爹쉢䟂䂿②厡䁆⬵䑹颣㙪㉖㙓㦻恷쉄䡤</w:t>
      </w:r>
      <w:r>
        <w:rPr/>
        <w:t>ꔻ</w:t>
      </w:r>
      <w:r>
        <w:rPr/>
        <w:t>扤㟂幂䁅쉐忍婋䡟溱歓䵔橳杓䒏쉃㞘⺡䉬쉷䄸ꌨ幢橶⑴慕砩〥䱂</w:t>
      </w:r>
      <w:r>
        <w:rPr/>
        <w:t>ꗎ</w:t>
      </w:r>
      <w:r>
        <w:rPr/>
        <w:t>偎搳습䳂⸲䵦廂澱塦潊桇</w:t>
      </w:r>
      <w:r>
        <w:rPr/>
        <w:t>ꕴ</w:t>
      </w:r>
      <w:r>
        <w:rPr/>
        <w:t>슏⩐㕇夥ꇂ痎帱䈥㊥㥙顠⩙ꍁ㘽㊮弴䭔䤦䁙恎䝁♬땶╢쉇䭺ば땸杔嫂䱃䬽剖䤵琭</w:t>
      </w:r>
      <w:r>
        <w:rPr/>
        <w:t>ⱏ</w:t>
      </w:r>
      <w:r>
        <w:rPr/>
        <w:t>䩓䝱娻晕炮</w:t>
      </w:r>
      <w:r>
        <w:rPr/>
        <w:t>ꔽ</w:t>
      </w:r>
      <w:r>
        <w:rPr/>
        <w:t>漲晷㕁姂疡亿칮ꎡ礦믂轫癋桃楇汰캡</w:t>
      </w:r>
      <w:r>
        <w:rPr/>
        <w:t>ꕱ</w:t>
      </w:r>
      <w:r>
        <w:rPr/>
        <w:t>춏辮㡲掵傥칊⽂〷獶攷⿃婖⑘圵太</w:t>
      </w:r>
      <w:r>
        <w:rPr/>
        <w:t>Ⱓ</w:t>
      </w:r>
      <w:r>
        <w:rPr/>
        <w:t>ꇂ쉞栣䥄游卞츰瑏떿䅇橐䭇䵈汾䦘浔걹⩒䗂쉪슏⥖쵐</w:t>
      </w:r>
      <w:r>
        <w:rPr/>
        <w:t>⡉</w:t>
      </w:r>
      <w:r>
        <w:rPr/>
        <w:t>㙔숱䥈⩳䀰禣䤸㜯䍇갩砫丩坉䭭硗毂毂焤䨲쉗䩱䁑㴨⩗</w:t>
      </w:r>
      <w:r>
        <w:rPr/>
        <w:t>ꕓ</w:t>
      </w:r>
      <w:r>
        <w:rPr/>
        <w:t>槎地䝚塙车佌⾻䅮䥬幖晴⹐曂</w:t>
      </w:r>
      <w:r>
        <w:rPr/>
        <w:t>꧂⛂</w:t>
      </w:r>
      <w:r>
        <w:rPr/>
        <w:t>暮㢬伥싂强⫂㵺ꍃ㬬꥙䭃䇂渦</w:t>
      </w:r>
      <w:r>
        <w:rPr/>
        <w:t>ꕐ</w:t>
      </w:r>
      <w:r>
        <w:rPr/>
        <w:t>䯃汃ꅟ匹㌫搳佦㉒⨺䗂旂㠰価沿㝗欨啈뾱⤳嘨땟ㅁ墏湸</w:t>
      </w:r>
      <w:r>
        <w:rPr/>
        <w:t>ꥅ</w:t>
      </w:r>
      <w:r>
        <w:rPr/>
        <w:t>⠪</w:t>
      </w:r>
      <w:r>
        <w:rPr/>
        <w:t>⿂睹廂</w:t>
      </w:r>
      <w:r>
        <w:rPr/>
        <w:t>⠭⩷</w:t>
      </w:r>
      <w:r>
        <w:rPr/>
        <w:t>㪿穕䢱ぉ⹄㍱긣뿂湁</w:t>
      </w:r>
      <w:r>
        <w:rPr/>
        <w:t>ⵚ</w:t>
      </w:r>
      <w:r>
        <w:rPr/>
        <w:t>츮쉳숸丹灵</w:t>
      </w:r>
      <w:r>
        <w:rPr/>
        <w:t>ꕚ</w:t>
      </w:r>
      <w:r>
        <w:rPr/>
        <w:t>嚘땲灪䤰涱䳂㭌⫂毂☵牷瑱䠣꧎倫䕞䠷칉亵슣歨숬䵤긯縣橨穮挵</w:t>
      </w:r>
      <w:r>
        <w:rPr/>
        <w:t>ⱀ</w:t>
      </w:r>
      <w:r>
        <w:rPr/>
        <w:t>卤縺䯂Ⓜㆻ竂恊輶♐ガ숶</w:t>
      </w:r>
      <w:r>
        <w:rPr/>
        <w:t>⡲</w:t>
      </w:r>
      <w:r>
        <w:rPr/>
        <w:t>呖䧂㘽⸭</w:t>
      </w:r>
      <w:r>
        <w:rPr/>
        <w:t>ꤥ</w:t>
      </w:r>
      <w:r>
        <w:rPr/>
        <w:t>꺏嘤朸䇂兀㪩⩆呶뗃ꌣ哂쉬▩뽓</w:t>
      </w:r>
      <w:r>
        <w:rPr/>
        <w:t>ⶣ</w:t>
      </w:r>
      <w:r>
        <w:rPr/>
        <w:t>浄</w:t>
      </w:r>
      <w:r>
        <w:rPr/>
        <w:t>Ⱚ</w:t>
      </w:r>
      <w:r>
        <w:rPr/>
        <w:t>媘숪㯃惂浣슩汎</w:t>
      </w:r>
      <w:r>
        <w:rPr/>
        <w:t>⡁꥚</w:t>
      </w:r>
      <w:r>
        <w:rPr/>
        <w:t>깡슬㞘砺땆䁎䅚湍⩹</w:t>
      </w:r>
      <w:r>
        <w:rPr/>
        <w:t>ꖡ</w:t>
      </w:r>
      <w:r>
        <w:rPr/>
        <w:t>뇂朦䆣쉳칎礦ㅲ䉩뽶䒻僎䙶뽱戦쉷湂㥘녘漪쉙쌵숲ゥ슡⍟㟂䥤</w:t>
      </w:r>
      <w:r>
        <w:rPr/>
        <w:t>ⷂ⹹</w:t>
      </w:r>
      <w:r>
        <w:rPr/>
        <w:t>偩淂棃睡㌱丵</w:t>
      </w:r>
      <w:r>
        <w:rPr/>
        <w:t>ꤰ</w:t>
      </w:r>
      <w:r>
        <w:rPr/>
        <w:t>㭇쉭飂䝳潓㈩幌䍉惎䩆塑嘲⛂偵佞睅숵傿冮恁</w:t>
      </w:r>
      <w:r>
        <w:rPr/>
        <w:t>Ⱟ╣</w:t>
      </w:r>
      <w:r>
        <w:rPr/>
        <w:t>㊩輮㷃ꍃ縮ꅷ扗츸</w:t>
      </w:r>
      <w:r>
        <w:rPr/>
        <w:t>Ⱙ</w:t>
      </w:r>
      <w:r>
        <w:rPr/>
        <w:t>쉵彫놵睞쵯⺻ꅧ杇媩䉟䜱숪䁥心楷㐬纏顴䎱⥣敞佺姃깳⥦何恃㉓祥뗂幐⒩㇂쉍癏䡸勂쉄슥八熿쉳爥뭩杲朮湴珂儰佂瑓녥㑗兠剣犘䜫杹奵㵊뭙畎</w:t>
      </w:r>
      <w:r>
        <w:rPr/>
        <w:t>ꥁ</w:t>
      </w:r>
      <w:r>
        <w:rPr/>
        <w:t>硈檘斱报繹숲묵</w:t>
      </w:r>
      <w:r>
        <w:rPr/>
        <w:t>ꔹ</w:t>
      </w:r>
      <w:r>
        <w:rPr/>
        <w:t>䄭捠怳췂塖泍뼊슣瑣㔪捊쉏竍ꏂ烂쉢䶣숫뭔쉾曂澥⪵唱깬㉐獮㉨숩睎㥮⍞숹㏎㈶䰫毂轀刪廂䍷擂</w:t>
      </w:r>
      <w:r>
        <w:rPr/>
        <w:t>ⱱ</w:t>
      </w:r>
      <w:r>
        <w:rPr/>
        <w:t>ㆥ敁瀰奧숮㥇䐸瑤싂㔰㡆숽穮㭾뭂쉾╤横쵲槂穊슘佀숮⽵濂갮怶畉㈥싂倴剅쏂␬땸燂뼴榩摨穤쉎㯂ひ</w:t>
      </w:r>
      <w:r>
        <w:rPr/>
        <w:t>꧂</w:t>
      </w:r>
      <w:r>
        <w:rPr/>
        <w:t>쉗奦⭰执轔弪桄䖮㍂払⭚〻㝖쉯䳂捚ꄤ㥁彪迃슬</w:t>
      </w:r>
      <w:r>
        <w:rPr/>
        <w:t>꧂┳</w:t>
      </w:r>
      <w:r>
        <w:rPr/>
        <w:t>嘰䐯㥴ꍅ⹉䡷땺潕睓䭟싂쉹ネ㑲婧⨸撵怺⑶䷂樺㝋猯⩆ㆱ恰顎</w:t>
      </w:r>
      <w:r>
        <w:rPr/>
        <w:t>ꦩ</w:t>
      </w:r>
      <w:r>
        <w:rPr/>
        <w:t>湪捌⥕圦㖵䕅獾札䅠噀⥘㘦쉰㞵ㅟꏍ凂㙤が䷂彳扑쌳㠯㶩</w:t>
      </w:r>
      <w:r>
        <w:rPr/>
        <w:t>꤫</w:t>
      </w:r>
      <w:r>
        <w:rPr/>
        <w:t>祾쉢⤤쉮失슬烂䙋㡮䞬癌冥䄩䞱掬쉚슬琽⥡⴨儻숷싍䠯숬걭啮</w:t>
      </w:r>
      <w:r>
        <w:rPr/>
        <w:t>ꦩ</w:t>
      </w:r>
      <w:r>
        <w:rPr/>
        <w:t>䨣쉵䩙☨쉷䨻</w:t>
      </w:r>
      <w:r>
        <w:rPr/>
        <w:t>ⷃ</w:t>
      </w:r>
      <w:r>
        <w:rPr/>
        <w:t>㞩頽⩰䵬쉱䭷窬⨫摞䬸</w:t>
      </w:r>
      <w:r>
        <w:rPr/>
        <w:t>ꦩ</w:t>
      </w:r>
      <w:r>
        <w:rPr/>
        <w:t>㨸幊ぎ㭂⑘剕䐲㥍넰愴╒癑媡礦䍢勂䎡⪻獞쵭炱쉷䵖纩妩献癚䫂⍢櫂⑨攪呱걧湳吱묦⩶쉇煇樯◂欪樱슥廂呡恪쉨⫍㊩⴦㜳繷牂ꇍ⨪冿숱剅琩燂⒮꥖⭶彰㑲輽久渣硁</w:t>
      </w:r>
      <w:r>
        <w:rPr/>
        <w:t>⡃⨰</w:t>
      </w:r>
      <w:r>
        <w:rPr/>
        <w:t>圯塬迂拂恴㨻䥉暥㉷⼤呐櫂</w:t>
      </w:r>
      <w:r>
        <w:rPr/>
        <w:t>ꥃ</w:t>
      </w:r>
      <w:r>
        <w:rPr/>
        <w:t>測挷喬걮䁂癓態깊䣂毂欬搷煂傘</w:t>
      </w:r>
      <w:r>
        <w:rPr/>
        <w:t>⣎</w:t>
      </w:r>
      <w:r>
        <w:rPr/>
        <w:t>슮娱恱</w:t>
      </w:r>
      <w:r>
        <w:rPr/>
        <w:t>ⵄ</w:t>
      </w:r>
      <w:r>
        <w:rPr/>
        <w:t>Ɑ</w:t>
      </w:r>
      <w:r>
        <w:rPr/>
        <w:t>䞿ꅆ㐯뼹兪轏⩑꥘䲩䍑ꇂ轂쉸䉧</w:t>
      </w:r>
      <w:r>
        <w:rPr/>
        <w:t>ꔤ</w:t>
      </w:r>
      <w:r>
        <w:rPr/>
        <w:t>䥳偙顮㢥䥭獧</w:t>
      </w:r>
      <w:r>
        <w:rPr/>
        <w:t>ⵯ</w:t>
      </w:r>
      <w:r>
        <w:rPr/>
        <w:t>㢬ㅎ깩畞夨嘥⹖♢⾥汢쎿츸䰫⛂㬦㌦긪灀瓂숮ꅪ奒⻂䗂碵싍쉥倽썵亿桸䱟恅쉕兲瘻朹⭓梘슩利䪏啋㖡权⩂妡帯䙉圸㩔廂땚䣃뽙䕾╌哂</w:t>
      </w:r>
      <w:r>
        <w:rPr/>
        <w:t>⵰</w:t>
      </w:r>
      <w:r>
        <w:rPr/>
        <w:t>뾻囂쉚埂걲手뭪쉴挣㑏桰꥾숯㴥쉏㔥숷쌩</w:t>
      </w:r>
      <w:r>
        <w:rPr/>
        <w:t>ⵁ</w:t>
      </w:r>
      <w:r>
        <w:rPr/>
        <w:t>䐨䁏敳䅆⩀㜵䣂㤹䄪쉘剑㈰㶘䞻㠺㑅숰㵠</w:t>
      </w:r>
      <w:r>
        <w:rPr/>
        <w:t>Ⱝ</w:t>
      </w:r>
      <w:r>
        <w:rPr/>
        <w:t>넳硢卐轨稤뭗깂儹娦儣坁頺╨㡥獎啨⽌</w:t>
      </w:r>
      <w:r>
        <w:rPr/>
        <w:t>꧂</w:t>
      </w:r>
      <w:r>
        <w:rPr/>
        <w:t>砬䙭㩪</w:t>
      </w:r>
      <w:r>
        <w:rPr/>
        <w:t>ꕗ</w:t>
      </w:r>
      <w:r>
        <w:rPr/>
        <w:t>睒晄瘬㚏挥⺡欪䕢쏂䶘扪⨯</w:t>
      </w:r>
      <w:r>
        <w:rPr/>
        <w:t>ꕍ</w:t>
      </w:r>
      <w:r>
        <w:rPr/>
        <w:t>䇎숩庩べ䃎⑁㕷硉숦㈶璱㵋辵</w:t>
      </w:r>
      <w:r>
        <w:rPr/>
        <w:t>ꦮ</w:t>
      </w:r>
      <w:r>
        <w:rPr/>
        <w:t>䵡</w:t>
      </w:r>
      <w:r>
        <w:rPr/>
        <w:t>⠪</w:t>
      </w:r>
      <w:r>
        <w:rPr/>
        <w:t>奓〷䌣깟㩶慷䚩무䉗楕걅敀䐦㪱㢱灏⹦깯慧䳃╮⫂奅갻堭㞻匳廎슏枏睵㬊頻쉂╬轓熱쉓䨺䦩婹컂䕞頺뽮䓂촷ꍨ曂쉫潭瑇此㵎抮奇⌦䖵䔹숰</w:t>
      </w:r>
      <w:r>
        <w:rPr/>
        <w:t>⡷⩰</w:t>
      </w:r>
      <w:r>
        <w:rPr/>
        <w:t>潇㝭ㆩ溮⏃慌汐㔣繾ꥹ湬㙦迂</w:t>
      </w:r>
      <w:r>
        <w:rPr/>
        <w:t>ꗂ</w:t>
      </w:r>
      <w:r>
        <w:rPr/>
        <w:t>ッ湺䥾頸♂㊵縱슱㭇侱☰㩫䥢乭瑎呹迂歟䍟猭嘬曂⺱䴫繰숲쉓⥂쉊摭係㭈凂⩕넻獴佲礲䙗祎佩擂떵쉓璏㉨啨辘⴪爪灃</w:t>
      </w:r>
      <w:r>
        <w:rPr/>
        <w:t>⠤</w:t>
      </w:r>
      <w:r>
        <w:rPr/>
        <w:t>䒿氺촣〥춱⭣㵹瑖娹⽸轾ㅾ㴪䝈牌桓凂㭵枱쵞瞘繐㙕智倽㐹ꅡ䵏顟쉯㥚䙸</w:t>
      </w:r>
      <w:r>
        <w:rPr/>
        <w:t>⠥</w:t>
      </w:r>
      <w:r>
        <w:rPr/>
        <w:t>揂牗</w:t>
      </w:r>
      <w:r>
        <w:rPr/>
        <w:t>ⱋ⡏</w:t>
      </w:r>
      <w:r>
        <w:rPr/>
        <w:t>湺㕍塡係╟뭪媩</w:t>
      </w:r>
      <w:r>
        <w:rPr/>
        <w:t>⡵</w:t>
      </w:r>
      <w:r>
        <w:rPr/>
        <w:t>戹㧂⺩䒱倦䷂匫숱慲䵐⽍슩淍⾩䩨♬䃂橁쉊䤤쉌</w:t>
      </w:r>
      <w:r>
        <w:rPr/>
        <w:t>Ⳃ</w:t>
      </w:r>
      <w:r>
        <w:rPr/>
        <w:t>栣歡쉮㧃疥儴䎡칖绎㐹愩磂爺睚ꌶ沩泂⭠ꅊ婕⤯犮沵婥숻⨣頽쉣쉃哂㍥囍䉂쉂䱀䑾⩉浗쉇晃ㅬ䳂潆⹁쉔뽡갳</w:t>
      </w:r>
      <w:r>
        <w:rPr/>
        <w:t>꤭</w:t>
      </w:r>
      <w:r>
        <w:rPr/>
        <w:t>묨</w:t>
      </w:r>
      <w:r>
        <w:rPr/>
        <w:t>꤬⸶</w:t>
      </w:r>
      <w:r>
        <w:rPr/>
        <w:t>䞏幸繸쉅疡湴场</w:t>
      </w:r>
      <w:r>
        <w:rPr/>
        <w:t>ⴴ</w:t>
      </w:r>
      <w:r>
        <w:rPr/>
        <w:t>슥摱䵳倵迂捓㎻䤭䤻愹쉭㉐縨睹〉㉡㥞䡋㌷䮵㫂⬤㑒䔺婷眸䕧び煴䮱廍뼹⽒癖浅쉅坲整㥪呂㍘㯂⨲浺炵䭚숳煬湪猰묭㛂敺偫쵙⨫懂㍭焲㑟䕡の猦參汳㛎奯兂ꆩ䑙ꎻ㐥榬弯溣㌮䁫ꅵ䁪窩⥪乵ㄤ♪║뿂㑓僂公搻⑕쉖숪帬摑塑㡳秂숰软䒿</w:t>
      </w:r>
      <w:r>
        <w:rPr/>
        <w:t>ꥊ</w:t>
      </w:r>
      <w:r>
        <w:rPr/>
        <w:t>渷ꄫ</w:t>
      </w:r>
      <w:r>
        <w:rPr/>
        <w:t>⡮</w:t>
      </w:r>
      <w:r>
        <w:rPr/>
        <w:t>顒畔겮噵氮吮습쉺⸹䱋䍘</w:t>
      </w:r>
      <w:r>
        <w:rPr/>
        <w:t>ꥐ</w:t>
      </w:r>
      <w:r>
        <w:rPr/>
        <w:t>瑒䟂㵯⴩唻쉺깍┳㑒슏婷㕮▏㙂䵠懂</w:t>
      </w:r>
      <w:r>
        <w:rPr/>
        <w:t>⡟</w:t>
      </w:r>
      <w:r>
        <w:rPr/>
        <w:t>쉭⽍扌捚京塖橯嗍婃盍슱は䁳埂樫䤮繸楔䉡싂乖㇂쉲斣つ濎␪숹煷㚏⩨䘱烂⹆뇂</w:t>
      </w:r>
      <w:r>
        <w:rPr/>
        <w:t>ꦻ</w:t>
      </w:r>
      <w:r>
        <w:rPr/>
        <w:t>㘴뽌갽䁳▿珂숽⵹眬숱슮䊡愣偆为栫汩ㅭ쉫砹湫깡쉭瀪囂㧂</w:t>
      </w:r>
      <w:r>
        <w:rPr/>
        <w:t>ꔩ</w:t>
      </w:r>
      <w:r>
        <w:rPr/>
        <w:t>樶䜦녉㣂숤圽⽲杧㠬䓂塎䛂癩嘮딯</w:t>
      </w:r>
      <w:r>
        <w:rPr/>
        <w:t>ꔵ⩊</w:t>
      </w:r>
      <w:r>
        <w:rPr/>
        <w:t>硲歀싂</w:t>
      </w:r>
      <w:r>
        <w:rPr/>
        <w:t>⡓</w:t>
      </w:r>
      <w:r>
        <w:rPr/>
        <w:t>橐䙎敋㟂䈨</w:t>
      </w:r>
      <w:r>
        <w:rPr/>
        <w:t>ꥆ</w:t>
      </w:r>
      <w:r>
        <w:rPr/>
        <w:t>ꅞ爺槂㪩攭喥瑱坥煉䩬⨣破䍀泃䕐䌺</w:t>
      </w:r>
      <w:r>
        <w:rPr/>
        <w:t>꤭</w:t>
      </w:r>
      <w:r>
        <w:rPr/>
        <w:t>ꌥ믂呕䕴䄬⽾뽆穸䱵䶱䟂뼶땆숫땬䍳穴媻</w:t>
      </w:r>
      <w:r>
        <w:rPr/>
        <w:t>⡲</w:t>
      </w:r>
      <w:r>
        <w:rPr/>
        <w:t>轷㗂</w:t>
      </w:r>
      <w:r>
        <w:rPr/>
        <w:t>ⶩ</w:t>
      </w:r>
      <w:r>
        <w:rPr/>
        <w:t>걈쏂啧䭉啃顤䄥剱栭敉㣂痂뽭⥷쉱楯</w:t>
      </w:r>
      <w:r>
        <w:rPr/>
        <w:t>ꗍ</w:t>
      </w:r>
      <w:r>
        <w:rPr/>
        <w:t>朽㈴微䐥値</w:t>
      </w:r>
      <w:r>
        <w:rPr/>
        <w:t>ꕃ</w:t>
      </w:r>
      <w:r>
        <w:rPr/>
        <w:t>坁䡯哂⨊攺呇乴싎쏂夶夬报歓䠦昲昪⩱⩭䙨ㄦ㌭⑉瀫㤵轶</w:t>
      </w:r>
      <w:r>
        <w:rPr/>
        <w:t>ꦘ</w:t>
      </w:r>
      <w:r>
        <w:rPr/>
        <w:t>慚⍵呯쉌浺煭㩃녾祂迂숹炣㑓祵汚廂煮싍敏ふ猴彘捙幠䕚䀳⥠猤㚻怰</w:t>
      </w:r>
      <w:r>
        <w:rPr/>
        <w:t>꧍</w:t>
      </w:r>
      <w:r>
        <w:rPr/>
        <w:t>㔵ꅑ桅繂ꌤ睰쵬⥄⺿</w:t>
      </w:r>
      <w:r>
        <w:rPr/>
        <w:t>ꖿ⭴</w:t>
      </w:r>
      <w:r>
        <w:rPr/>
        <w:t>ㆩ</w:t>
      </w:r>
      <w:r>
        <w:rPr/>
        <w:t>ꕆ</w:t>
      </w:r>
      <w:r>
        <w:rPr/>
        <w:t>싂쉅⛂彤쉈㥫쉏檥轶</w:t>
      </w:r>
      <w:r>
        <w:rPr/>
        <w:t>ⴤ╍</w:t>
      </w:r>
      <w:r>
        <w:rPr/>
        <w:t>杚灸䑇媮幮䔻琵杅桔睰倰㡰썶⾘䌬啲判堫挸砹</w:t>
      </w:r>
      <w:r>
        <w:rPr/>
        <w:t>ꕺ</w:t>
      </w:r>
      <w:r>
        <w:rPr/>
        <w:t>䅬偋䀵⹮剠戮쉰䎿㨸쉖㢿吰㡭㵪㌳⯂㉐땥ㅗꅑ</w:t>
      </w:r>
      <w:r>
        <w:rPr/>
        <w:t>ⴤ</w:t>
      </w:r>
      <w:r>
        <w:rPr/>
        <w:t>氷</w:t>
      </w:r>
      <w:r>
        <w:rPr/>
        <w:t>ꤪ</w:t>
      </w:r>
      <w:r>
        <w:rPr/>
        <w:t>갬䝞睁飂杏숻</w:t>
      </w:r>
      <w:r>
        <w:rPr/>
        <w:t>ꥐ</w:t>
      </w:r>
      <w:r>
        <w:rPr/>
        <w:t>ꇂ㉓㵾슩㌣㪥䆥䌪氹榩</w:t>
      </w:r>
      <w:r>
        <w:rPr/>
        <w:t>Ⱳ</w:t>
      </w:r>
      <w:r>
        <w:rPr/>
        <w:t>毂之㑋㙸咡㘱噟㭥欷⩬䉬쎩뭾싂䒏</w:t>
      </w:r>
      <w:r>
        <w:rPr/>
        <w:t>ⵁ</w:t>
      </w:r>
      <w:r>
        <w:rPr/>
        <w:t>楋稯暮摒橵ꍾ䡚슮컂쉑걧숪갺敆牡瓂䦩䁷거幟쵇걯へ畖癟刲湬㥐쉴砪甸</w:t>
      </w:r>
      <w:r>
        <w:rPr/>
        <w:t>ꔹ</w:t>
      </w:r>
      <w:r>
        <w:rPr/>
        <w:t>睟唽긫樺䑧땓쉢㍁䴻憥做숪呩頮딮ㅲ湶〱⍗쉁嘬䯂懃氺</w:t>
      </w:r>
      <w:r>
        <w:rPr/>
        <w:t>Ⳃ</w:t>
      </w:r>
      <w:r>
        <w:rPr/>
        <w:t>䪮捱戶轮㩂㭓쉑顪瓂⺬䏂쉟嘸䫂</w:t>
      </w:r>
      <w:r>
        <w:rPr/>
        <w:t>ꥐ</w:t>
      </w:r>
      <w:r>
        <w:rPr/>
        <w:t>渺兪♳噮㎿廎坑⩂䘳ㅃ晾슬繅䘥ꍑ炻䠱䤭싎㘶掻泂㑌繳</w:t>
      </w:r>
      <w:r>
        <w:rPr/>
        <w:t>ꥋ⏂</w:t>
      </w:r>
      <w:r>
        <w:rPr/>
        <w:t>媣噤樳㍟盍㌤</w:t>
      </w:r>
      <w:r>
        <w:rPr/>
        <w:t>ⵥ</w:t>
      </w:r>
      <w:r>
        <w:rPr/>
        <w:t>癷汉⬵挹乑⚿딷做䈦䴯䀫椩厬⨫盂ꥴ李쏂婠擂獌숻瑕ꅲ⌣</w:t>
      </w:r>
      <w:r>
        <w:rPr/>
        <w:t>ꕾ</w:t>
      </w:r>
      <w:r>
        <w:rPr/>
        <w:t>땥䁹숦猯슘ㅨ彗慙Ⓕ㍘ꍯ䨩䒱㣂ꎿ怨녆瑈㡐숸獩婱为숵⭙쉆䬳숪䦻⬬焲걘瀪쵌ꍁ夹慓䭏㘨긦璵䠽</w:t>
      </w:r>
      <w:r>
        <w:rPr/>
        <w:t>ꗂ</w:t>
      </w:r>
      <w:r>
        <w:rPr/>
        <w:t>繲淂숥怴㵉佪쉗䓂顧䏎⩔楨未⤳繄갳䍃숨⾿瑗榵凍䩊晦컍⤽晧컂㥥佅⥘⥵㥈⴯㫂攰</w:t>
      </w:r>
      <w:r>
        <w:rPr/>
        <w:t>ꥇ</w:t>
      </w:r>
      <w:r>
        <w:rPr/>
        <w:t>䙺呃</w:t>
      </w:r>
      <w:r>
        <w:rPr/>
        <w:t>꧂ꥁ</w:t>
      </w:r>
      <w:r>
        <w:rPr/>
        <w:t>䱵쉍㢵뽮噮싂⬺䑃䱟歑敬坵⒥숪獨䤤潵澥⹄欻畹싂쉨甬⧂穡┵壂偦</w:t>
      </w:r>
      <w:r>
        <w:rPr/>
        <w:t>ꥂ</w:t>
      </w:r>
      <w:r>
        <w:rPr/>
        <w:t>啣橠䪣䴰䭾䩂摑⒩쉰牾쉢㬴碬䤨撘㒣槂䭫뭁㊏싃⸭땙칣捞偬洰悩睓</w:t>
      </w:r>
      <w:r>
        <w:rPr/>
        <w:t>꧂</w:t>
      </w:r>
      <w:r>
        <w:rPr/>
        <w:t>썴㬬䮩ꅡ⯂䮥彶匮숱栱睹䐪晹ざ싂䑂札穓⺿㩪㦻杸浖报ꥮ䔯车쉷⹶⸰穳㥎</w:t>
      </w:r>
      <w:r>
        <w:rPr/>
        <w:t>ⵒ</w:t>
      </w:r>
      <w:r>
        <w:rPr/>
        <w:t>奱䩈㙾殩攪繍㤦뭎⼣旂숲杠穪欴쉾⩶撬噍⨹㝯慧쉥깭旂䖘</w:t>
      </w:r>
      <w:r>
        <w:rPr/>
        <w:t>⡈</w:t>
      </w:r>
      <w:r>
        <w:rPr/>
        <w:t>ꄤ쉷欪啾⨪洹兪쉡㡔佀䑄㎩頯⩸妬牊佨췂杵⥣渫쉉숊䱡権</w:t>
      </w:r>
      <w:r>
        <w:rPr/>
        <w:t>ⶩ</w:t>
      </w:r>
      <w:r>
        <w:rPr/>
        <w:t>绂쉠䁸ꄪ囂</w:t>
      </w:r>
      <w:r>
        <w:rPr/>
        <w:t>⠲</w:t>
      </w:r>
      <w:r>
        <w:rPr/>
        <w:t>䅫ꅒ땪㝕⪘獍櫃</w:t>
      </w:r>
      <w:r>
        <w:rPr/>
        <w:t>⡆</w:t>
      </w:r>
      <w:r>
        <w:rPr/>
        <w:t>晠쉆숫㕦䉐橚⤣瓂쉬祉싍戸⹌憣긣サ攱㑍瑰碻种䥃樸眶⩗⬸捺池䘽숴㑢穪煞瘥幹穠䴳棂ꇂ숸⯂㭃</w:t>
      </w:r>
      <w:r>
        <w:rPr/>
        <w:t>ꤸ</w:t>
      </w:r>
      <w:r>
        <w:rPr/>
        <w:t>쉙儣ꍐ䉾</w:t>
      </w:r>
      <w:r>
        <w:rPr/>
        <w:t>ꦩ</w:t>
      </w:r>
      <w:r>
        <w:rPr/>
        <w:t>䨫䙺湖偀</w:t>
      </w:r>
      <w:r>
        <w:rPr/>
        <w:t>ⵗ</w:t>
      </w:r>
      <w:r>
        <w:rPr/>
        <w:t>䙁獟썥彾</w:t>
      </w:r>
      <w:r>
        <w:rPr/>
        <w:t>ꥃ</w:t>
      </w:r>
      <w:r>
        <w:rPr/>
        <w:t>㠤ㄮ䬱㵇夸琫熡쵏焦</w:t>
      </w:r>
      <w:r>
        <w:rPr/>
        <w:t>ⵂⵕ</w:t>
      </w:r>
      <w:r>
        <w:rPr/>
        <w:t>株ㅨ挰彋쉵놱䵹飂䊮⯍뽊恩㖵Ⓜ愱汲⹏槂䛃懂㑀♥⩵㑾⏂컎⩈洩</w:t>
      </w:r>
      <w:r>
        <w:rPr/>
        <w:t>ꕹ</w:t>
      </w:r>
      <w:r>
        <w:rPr/>
        <w:t>촱⧂쉍쉕灙搰拂䍯캣</w:t>
      </w:r>
      <w:r>
        <w:rPr/>
        <w:t>ⴵ</w:t>
      </w:r>
      <w:r>
        <w:rPr/>
        <w:t>䡄䅢猨䝑쉏毂⹮当橏兺㷂瓂쉩橌쉙䵄迂氪썊</w:t>
      </w:r>
      <w:r>
        <w:rPr/>
        <w:t>ⵑ</w:t>
      </w:r>
      <w:r>
        <w:rPr/>
        <w:t>⡒</w:t>
      </w:r>
      <w:r>
        <w:rPr/>
        <w:t>䐨䔪畟沥偣㷂䭰仂祷煨檥窡쉱抩䭎㇂㤷䥵䁳⬫쉂⫂痂䐻슿煘㇂숽欩ꌩ⏂截幙捏⸹景港㔸捲䵚⾮楔䦩㨻䰴쉘㝕뼫</w:t>
      </w:r>
      <w:r>
        <w:rPr/>
        <w:t>꧍</w:t>
      </w:r>
      <w:r>
        <w:rPr/>
        <w:t>㤫</w:t>
      </w:r>
      <w:r>
        <w:rPr/>
        <w:t>ⶩ</w:t>
      </w:r>
      <w:r>
        <w:rPr/>
        <w:t>漮⹧녨</w:t>
      </w:r>
      <w:r>
        <w:rPr/>
        <w:t>ꔽ</w:t>
      </w:r>
      <w:r>
        <w:rPr/>
        <w:t>卆垱擂䩙㵉⾏㈰畚⭖景䤪燂浖噐䩂眮</w:t>
      </w:r>
      <w:r>
        <w:rPr/>
        <w:t>Ⳏ</w:t>
      </w:r>
      <w:r>
        <w:rPr/>
        <w:t>凎礩싂坍䖻칪浂㒱㩒氨ꄹ쉘䉰偈╧礫盂儥䅃硙⮣⪩浺䝒숴顮汣湶</w:t>
      </w:r>
      <w:r>
        <w:rPr/>
        <w:t>ꦮ</w:t>
      </w:r>
      <w:r>
        <w:rPr/>
        <w:t>쉒穆츱숶漸亩갰牾⫎♾桔ꥸ㮮뭨⥘㭓曂顡녅搮㫂瓂묦㍳挶</w:t>
      </w:r>
      <w:r>
        <w:rPr/>
        <w:t>ꤣ</w:t>
      </w:r>
      <w:r>
        <w:rPr/>
        <w:t>杺㩑㞘⨱癈灣녵䯂恒⿃楦没㉊啸♅⍀毂</w:t>
      </w:r>
      <w:r>
        <w:rPr/>
        <w:t>Ᵽ</w:t>
      </w:r>
      <w:r>
        <w:rPr/>
        <w:t>㴰䥤䞻䚻쉨녁ぷ瞣</w:t>
      </w:r>
      <w:r>
        <w:rPr/>
        <w:t>ⵏ</w:t>
      </w:r>
      <w:r>
        <w:rPr/>
        <w:t>䍢塡䑗㑤</w:t>
      </w:r>
      <w:r>
        <w:rPr/>
        <w:t>ꖿ</w:t>
      </w:r>
      <w:r>
        <w:rPr/>
        <w:t>数潏渴牘⸻仂녖牢畟䴽깂㗂轹⹲湠娥㗂숴揂䀦쉞땕爫㟎뽓䕷䫂楉㜦쉄塔䉨⬽쉖딵㐦参祾吺ꍗ㔮䔱甦敠㕊䄱쉘䴽戦깹㝾숨㏂㩆ㅺ쎬긩㝯⪵晨꤮恈䑾卉㊿礱쉂拍싎</w:t>
      </w:r>
      <w:r>
        <w:rPr/>
        <w:t>ⷂ</w:t>
      </w:r>
      <w:r>
        <w:rPr/>
        <w:t>䡫걘頰꺵䁞⩇佒珂⭖쉲圦䳂桮丨䚱硌⩫䉩⨥⻂䅄顣幀</w:t>
      </w:r>
      <w:r>
        <w:rPr/>
        <w:t>꧂</w:t>
      </w:r>
      <w:r>
        <w:rPr/>
        <w:t>䙖栩쉊玩║⽺乱湆㡮兌㕱␯䙢䰴곂칃瞣穹⾣竂</w:t>
      </w:r>
      <w:r>
        <w:rPr/>
        <w:t>ⰱ</w:t>
      </w:r>
      <w:r>
        <w:rPr/>
        <w:t>䌵㓂湑喩䉡⥃㉦坟轠⤮⭮⹪顣懂乵䉮쉀䞩临␦呾稵别潬</w:t>
      </w:r>
      <w:r>
        <w:rPr/>
        <w:t>ꕉ⩭</w:t>
      </w:r>
      <w:r>
        <w:rPr/>
        <w:t>쉀녞彲咿礩厡潤塞䜴犱␩幋卥坩䅗㤨漺怸婟</w:t>
      </w:r>
      <w:r>
        <w:rPr/>
        <w:t>⡲</w:t>
      </w:r>
      <w:r>
        <w:rPr/>
        <w:t>繾䙖汸숪숵쉺塃쉍䦱狂橁㥲曂䙆垣♙榏뮮䔮䤭漥禿쉭匲偲뭺⸮敲欱㝉촱堻쉸斏侬⽩⻎轵슣⑐稱輶欯昺摣䤊</w:t>
      </w:r>
      <w:r>
        <w:rPr/>
        <w:t>ⱱ</w:t>
      </w:r>
      <w:r>
        <w:rPr/>
        <w:t>㉀牉摄剩싂㑠滂⑦扞숩輽睍뽅</w:t>
      </w:r>
      <w:r>
        <w:rPr/>
        <w:t>ꥐ</w:t>
      </w:r>
      <w:r>
        <w:rPr/>
        <w:t>쉲䀦旂厏猽懎⍏쵷嫎㭆㨬類䱇䅚숶쏂깺습墘搣⬪㑷슮㷂㥊슩ꅠ䁈ァ䙋⩷㕲䁅玮䠫쉱幁呣䟂䓎╨䱯쉔⹧繀⾩</w:t>
      </w:r>
      <w:r>
        <w:rPr/>
        <w:t>Ᵽ</w:t>
      </w:r>
      <w:r>
        <w:rPr/>
        <w:t>㭹炩慒垿噫┰ꍣ奕畵礹㥵䨮㭵乪余潐未</w:t>
      </w:r>
      <w:r>
        <w:rPr/>
        <w:t>ꕹ</w:t>
      </w:r>
      <w:r>
        <w:rPr/>
        <w:t>顢ㄦ⮣⍑刻</w:t>
      </w:r>
      <w:r>
        <w:rPr/>
        <w:t>ꤣ</w:t>
      </w:r>
      <w:r>
        <w:rPr/>
        <w:t>時⑚䁐㍰⥳廂慄嘪㊩쉓焽⪥匮浮</w:t>
      </w:r>
      <w:r>
        <w:rPr/>
        <w:t>ⷂ</w:t>
      </w:r>
      <w:r>
        <w:rPr/>
        <w:t>潆칲䝳␬垵뿂獰祭睑䖥⩅浳쉮촣䧂弥摃싂咩땍嘪⩳扮便佁㉦妻扵ꄭ䕈汢ꌭ썍爤쉃㕍䙚쉕漬╍</w:t>
      </w:r>
      <w:r>
        <w:rPr/>
        <w:t>ⱄ⯃</w:t>
      </w:r>
      <w:r>
        <w:rPr/>
        <w:t>䍑쵮充抩꤮⚥ꆏ녹䍷ꍨ</w:t>
      </w:r>
      <w:r>
        <w:rPr/>
        <w:t>ⷂ</w:t>
      </w:r>
      <w:r>
        <w:rPr/>
        <w:t>㜪䥃쉎㷎卓䴷⹟╟䴦㛂睒埂梡䀳놵㕔♘</w:t>
      </w:r>
      <w:r>
        <w:rPr/>
        <w:t>ꦡ⨪⏂</w:t>
      </w:r>
      <w:r>
        <w:rPr/>
        <w:t>㭰⩍뇂숫♇ꥲ녁瀴긽卥⛂䠶婚䕂癥㥱⎿슥쉑催辱⽣哂슘㥹⸺뽱칪㝵瑸瀶쵷慲슿睘倵㝯轩</w:t>
      </w:r>
      <w:r>
        <w:rPr/>
        <w:t>ꕕ</w:t>
      </w:r>
      <w:r>
        <w:rPr/>
        <w:t>擂㡫牚婸䞏摷쉍</w:t>
      </w:r>
      <w:r>
        <w:rPr/>
        <w:t>꤭</w:t>
      </w:r>
      <w:r>
        <w:rPr/>
        <w:t>⾩忂뭵ꍧ䙊煗▥싂쉖䚮쉋䵇</w:t>
      </w:r>
      <w:r>
        <w:rPr/>
        <w:t>ⱒ</w:t>
      </w:r>
      <w:r>
        <w:rPr/>
        <w:t>潓懃㑾呺슩硭㊥㑠漬㴷⼣彙熘쵪䆬싂⹉慈搪䖩剆쉰ꥧ晚瑎⩩갦佳⹢쉥瞵穅牖쉢嘻檱狂歚媬䕬平懂㏍穁䅙繁畄숦機䩭싂帷␴㘷㨺祫治쉥뮻⨽ꥢ䰣楮䭥뮩쉍쉥</w:t>
      </w:r>
      <w:r>
        <w:rPr/>
        <w:t>ꕾ</w:t>
      </w:r>
      <w:r>
        <w:rPr/>
        <w:t>儴쉀眴㡓쵯䅅㝐㡃</w:t>
      </w:r>
      <w:r>
        <w:rPr/>
        <w:t>ꤰ</w:t>
      </w:r>
      <w:r>
        <w:rPr/>
        <w:t>偵㙣匯㙍睐偾瑟숦顃싎썓喻</w:t>
      </w:r>
      <w:r>
        <w:rPr/>
        <w:t>ꦩ</w:t>
      </w:r>
      <w:r>
        <w:rPr/>
        <w:t>㔵佃䍏璩</w:t>
      </w:r>
      <w:r>
        <w:rPr/>
        <w:t>Ⱘ</w:t>
      </w:r>
      <w:r>
        <w:rPr/>
        <w:t>癋ヂㄫ쉞浌㭣灸갵傿䘰쉷숷繍獫㕐♤亩桤㌦묶␨⼭烂亏䜬╸믎湞⍣묰까⾵睯䩵燂컍쵯熘</w:t>
      </w:r>
      <w:r>
        <w:rPr/>
        <w:t>ꕱ</w:t>
      </w:r>
      <w:r>
        <w:rPr/>
        <w:t>憱支䡋桂䦻䬻</w:t>
      </w:r>
      <w:r>
        <w:rPr/>
        <w:t>Ɐ</w:t>
      </w:r>
      <w:r>
        <w:rPr/>
        <w:t>걡뾻⤪⸲削拂畳</w:t>
      </w:r>
      <w:r>
        <w:rPr/>
        <w:t>⡫</w:t>
      </w:r>
      <w:r>
        <w:rPr/>
        <w:t>녁슏⽖</w:t>
      </w:r>
      <w:r>
        <w:rPr/>
        <w:t>⡭</w:t>
      </w:r>
      <w:r>
        <w:rPr/>
        <w:t>㵥숷漳溣⵾䩶㐥塓</w:t>
      </w:r>
      <w:r>
        <w:rPr/>
        <w:t>ꦡ</w:t>
      </w:r>
      <w:r>
        <w:rPr/>
        <w:t>桟䡫슘촰欽쵸⍯녟⩆쉡⫍䛂滂纱㝋⏂㨤숩穘燂슻瘯䁀걁㝌㪬煘冬쵶䉮㭳慹软繍漪</w:t>
      </w:r>
      <w:r>
        <w:rPr/>
        <w:t>ꕑ</w:t>
      </w:r>
      <w:r>
        <w:rPr/>
        <w:t>䍂坑㙪쉐䊘䑵䭋숫䲣싍䇍盍ꎩ㩶穒ㅐ䌹皣⑺㑢┸䄱츪杊㖘塉玱썅渫㑖扖쉍</w:t>
      </w:r>
      <w:r>
        <w:rPr/>
        <w:t>ꤻ</w:t>
      </w:r>
      <w:r>
        <w:rPr/>
        <w:t>䨯惂䱦㉸煉丯甤壍䯂禮彏㍱洪쉞稱桗숽깹⵫숬卧⩏쉩澻녍갳⑪珂瞩硅䑃ꍩ琳じ㭚뇂媱⥧쉺疏</w:t>
      </w:r>
      <w:r>
        <w:rPr/>
        <w:t>ꦻ</w:t>
      </w:r>
      <w:r>
        <w:rPr/>
        <w:t>楀癭⛂⸥쉩┊䡊湀婴頨䔥䑶㑰呟朻⮣楈䬪兖숶丸ꌯ娦线</w:t>
      </w:r>
      <w:r>
        <w:rPr/>
        <w:t>ꥀ</w:t>
      </w:r>
      <w:r>
        <w:rPr/>
        <w:t>㝥䄰㢱桳㜥厵辩⑍㬳䁵쉠㥩伬ꍶ㑹깄晘癱㤹</w:t>
      </w:r>
      <w:r>
        <w:rPr/>
        <w:t>ꤹ</w:t>
      </w:r>
      <w:r>
        <w:rPr/>
        <w:t>䭐瘳類报숯洩䂬쉷쉙㓎汋㝆쉨⤴囃攫㍔싂䘸療㵪噲까瑔䍷숨怭䌮䱫䇂</w:t>
      </w:r>
      <w:r>
        <w:rPr/>
        <w:t>꤬</w:t>
      </w:r>
      <w:r>
        <w:rPr/>
        <w:t>横䍴参塍⥾䅫숩妣걕</w:t>
      </w:r>
      <w:r>
        <w:rPr/>
        <w:t>ꦻ</w:t>
      </w:r>
      <w:r>
        <w:rPr/>
        <w:t>䮩</w:t>
      </w:r>
      <w:r>
        <w:rPr/>
        <w:t>ꖥ</w:t>
      </w:r>
      <w:r>
        <w:rPr/>
        <w:t>㝘庵侩夺㎥幋㝸䙚숦䦵㍁顟☥顬灂䘵晩⬪朲澘㕱</w:t>
      </w:r>
      <w:r>
        <w:rPr/>
        <w:t>ꥒ</w:t>
      </w:r>
      <w:r>
        <w:rPr/>
        <w:t>썁塣劵轓積䍎㎡ㄯ쵨</w:t>
      </w:r>
      <w:r>
        <w:rPr/>
        <w:t>ꤽ</w:t>
      </w:r>
      <w:r>
        <w:rPr/>
        <w:t>갩䶏嗂瞥䵖㨩</w:t>
      </w:r>
      <w:r>
        <w:rPr/>
        <w:t>ⲥ</w:t>
      </w:r>
      <w:r>
        <w:rPr/>
        <w:t>숵津夵䥙㉓稻汃恮瑗欥䱫喣캻朷┱㆏剗쉋</w:t>
      </w:r>
      <w:r>
        <w:rPr/>
        <w:t>⢘</w:t>
      </w:r>
      <w:r>
        <w:rPr/>
        <w:t>喘灌塡嫂⪡呈</w:t>
      </w:r>
      <w:r>
        <w:rPr/>
        <w:t>ꤸ</w:t>
      </w:r>
      <w:r>
        <w:rPr/>
        <w:t>䅏婢⨻</w:t>
      </w:r>
      <w:r>
        <w:rPr/>
        <w:t>ꖮ⍔</w:t>
      </w:r>
      <w:r>
        <w:rPr/>
        <w:t>狂妻㬫뽔⍠椰⩂☲䬻佲㦘矂捚㦻⻂吤盂繏祥뽇則㈹猷穥숯숰썂娪繠</w:t>
      </w:r>
      <w:r>
        <w:rPr/>
        <w:t>ⶩ</w:t>
      </w:r>
      <w:r>
        <w:rPr/>
        <w:t>傣㍱歒⸴⥕濂着䶬썚噀☰偨슮兆厘秂⸱乄䙥㝢䁉猻⚏䥒㩞礹◃癳뇂掩拂勂杔쉅䭎췃挲䱔䁗ㅰꍡ么ꆮ쉣</w:t>
      </w:r>
      <w:r>
        <w:rPr/>
        <w:t>ꥍ</w:t>
      </w:r>
      <w:r>
        <w:rPr/>
        <w:t>瑠獉迂迂</w:t>
      </w:r>
      <w:r>
        <w:rPr/>
        <w:t>꧂</w:t>
      </w:r>
      <w:r>
        <w:rPr/>
        <w:t>攰十昪</w:t>
      </w:r>
      <w:r>
        <w:rPr/>
        <w:t>ꦵ</w:t>
      </w:r>
      <w:r>
        <w:rPr/>
        <w:t>侬♯桌䒩示⽓楠썙쉓主繅⥞䐱秂娹剶깷</w:t>
      </w:r>
      <w:r>
        <w:rPr/>
        <w:t>⡵</w:t>
      </w:r>
      <w:r>
        <w:rPr/>
        <w:t>穣焯싂殥슩</w:t>
      </w:r>
      <w:r>
        <w:rPr/>
        <w:t>⣂</w:t>
      </w:r>
      <w:r>
        <w:rPr/>
        <w:t>嫂㙚뮥ㅚ壂쵉</w:t>
      </w:r>
      <w:r>
        <w:rPr/>
        <w:t>ⱑ</w:t>
      </w:r>
      <w:r>
        <w:rPr/>
        <w:t>匪믂㙨䗂䍴뮻䡧⤴</w:t>
      </w:r>
      <w:r>
        <w:rPr/>
        <w:t>꧍</w:t>
      </w:r>
      <w:r>
        <w:rPr/>
        <w:t>癘껂䵯㌵㵫扥八琮ꌸ彉乁</w:t>
      </w:r>
      <w:r>
        <w:rPr/>
        <w:t>Ⱔ</w:t>
      </w:r>
      <w:r>
        <w:rPr/>
        <w:t>澣炡婉썫怫걦䮏쉃쉫搽䉆㉘し捗쉡桑湏猸䭭敍숨㫂</w:t>
      </w:r>
      <w:r>
        <w:rPr/>
        <w:t>ⵒ</w:t>
      </w:r>
      <w:r>
        <w:rPr/>
        <w:t>焭䥚䩪촣␣⽱戯⩥炘䵎欸柂쉕㈪潹㬳㙴堮</w:t>
      </w:r>
      <w:r>
        <w:rPr/>
        <w:t>ⱸ</w:t>
      </w:r>
      <w:r>
        <w:rPr/>
        <w:t>潹磂塚</w:t>
      </w:r>
      <w:r>
        <w:rPr/>
        <w:t>Ⱚ</w:t>
      </w:r>
      <w:r>
        <w:rPr/>
        <w:t>뽅䧂⹂塐䙩䘷憬㗂照</w:t>
      </w:r>
      <w:r>
        <w:rPr/>
        <w:t>ꥃ</w:t>
      </w:r>
      <w:r>
        <w:rPr/>
        <w:t>쉍飂⥸싂뽃䰳쉍影盂⍩⚿쉸扢컂穌牀㕸瘤䈲氪毂䅅灳숱䢡㔳㡫⭠䍦㑹슿祖祋泂禮㈭椯㴮申憵䤸顊떮儽䱮反湶</w:t>
      </w:r>
      <w:r>
        <w:rPr/>
        <w:t>ꤪ</w:t>
      </w:r>
      <w:r>
        <w:rPr/>
        <w:t>뿂彔乴㴫顂⩡㪣御㝐䒱檮㐹⩚轳⽇䲻깂碮眮け䕐炣牾䓂偹쉶栺湟쵂唶㤰䍸⮏瞮䜩捭숵晌䏂沩彘㑶畢</w:t>
      </w:r>
      <w:r>
        <w:rPr/>
        <w:t>ⱆ♐</w:t>
      </w:r>
      <w:r>
        <w:rPr/>
        <w:t>숴숸顴穲㝞숦깶ㄯネ⶿㑌㞵囂煲慹⧃凂捸瀪노䨦硉넴漨ꍱ幞桓㨪䯎焦쵵㌵㏂䵆桵ꅫ㩞㍥飂녀념癯颩晄瑗䉅槂挽慪瓂걂썊䤣祀깨橹넯</w:t>
      </w:r>
      <w:r>
        <w:rPr/>
        <w:t>ꕇ</w:t>
      </w:r>
      <w:r>
        <w:rPr/>
        <w:t>烂硗쉑䭥쉦煕</w:t>
      </w:r>
      <w:r>
        <w:rPr/>
        <w:t>ꥑ</w:t>
      </w:r>
      <w:r>
        <w:rPr/>
        <w:t>祒偈깹暣輺껎癓꥕穟䜊깁깁걊╧츶췂䉷슮</w:t>
      </w:r>
      <w:r>
        <w:rPr/>
        <w:t>ꕲ</w:t>
      </w:r>
      <w:r>
        <w:rPr/>
        <w:t>唳奱䁍㡴㝌쉒</w:t>
      </w:r>
      <w:r>
        <w:rPr/>
        <w:t>ⶡ</w:t>
      </w:r>
      <w:r>
        <w:rPr/>
        <w:t>䅷ㄱ쵵橺ꍲ竂偶瀯滂硍♈갬㈳摊瑙夽촫杆쉚潔</w:t>
      </w:r>
      <w:r>
        <w:rPr/>
        <w:t>ⱍ</w:t>
      </w:r>
      <w:r>
        <w:rPr/>
        <w:t>吲奂</w:t>
      </w:r>
      <w:r>
        <w:rPr/>
        <w:t>ⱪ</w:t>
      </w:r>
      <w:r>
        <w:rPr/>
        <w:t>䮏彣숱䨽䵰縴</w:t>
      </w:r>
      <w:r>
        <w:rPr/>
        <w:t>ⰺ</w:t>
      </w:r>
      <w:r>
        <w:rPr/>
        <w:t>甲䭤ꍳ場䜲ꅲ</w:t>
      </w:r>
      <w:r>
        <w:rPr/>
        <w:t>ꥐ</w:t>
      </w:r>
      <w:r>
        <w:rPr/>
        <w:t>瀱쉩唪祡猶懂Ⓜ朴⍞쉆䇂䮡樱䌸啩쉌转㋂쉨㕀慨⭂䨵婶⥊匹딲숲ꅚ䶣</w:t>
      </w:r>
      <w:r>
        <w:rPr/>
        <w:t>ꖻ</w:t>
      </w:r>
      <w:r>
        <w:rPr/>
        <w:t>繒卲嘽撮暩쉚爱땋䇂乍亻䁣</w:t>
      </w:r>
      <w:r>
        <w:rPr/>
        <w:t>ꕚ</w:t>
      </w:r>
      <w:r>
        <w:rPr/>
        <w:t>杫</w:t>
      </w:r>
      <w:r>
        <w:rPr/>
        <w:t>⣃</w:t>
      </w:r>
      <w:r>
        <w:rPr/>
        <w:t>慚奤숯稨猴⹚컂瑨</w:t>
      </w:r>
      <w:r>
        <w:rPr/>
        <w:t>⠹</w:t>
      </w:r>
      <w:r>
        <w:rPr/>
        <w:t>쉲䯍愬㵊䔭뿂⤦</w:t>
      </w:r>
      <w:r>
        <w:rPr/>
        <w:t>ⱳ</w:t>
      </w:r>
      <w:r>
        <w:rPr/>
        <w:t>ꆮꍬꅁ숱녅⩱ㆵ겻㥕哂䨺䠭朵쉐喩砩䝙稦⩩㷂偣뭔咣䉞</w:t>
      </w:r>
      <w:r>
        <w:rPr/>
        <w:t>Ⱓ</w:t>
      </w:r>
      <w:r>
        <w:rPr/>
        <w:t>㊥輭</w:t>
      </w:r>
      <w:r>
        <w:rPr/>
        <w:t>꧂</w:t>
      </w:r>
      <w:r>
        <w:rPr/>
        <w:t>匽⩾敫浯䰨䁌敶썣뭺</w:t>
      </w:r>
      <w:r>
        <w:rPr/>
        <w:t>Ⱙ</w:t>
      </w:r>
      <w:r>
        <w:rPr/>
        <w:t>伩爣숯扶砥</w:t>
      </w:r>
      <w:r>
        <w:rPr/>
        <w:t>Ⳃ</w:t>
      </w:r>
      <w:r>
        <w:rPr/>
        <w:t>幣剡䉾⼪숬䤩湆痂㬸㡁城婊㝉䡴儷祪㈰浑㵚毂挥숨ꌪ김䆱숹䈳䟂畐䄵녪奏㊡啟慍ꌸ㌵뽟丫쉬숥⤴刺춱渰婘摔ꅤ</w:t>
      </w:r>
      <w:r>
        <w:rPr/>
        <w:t>ⷂ</w:t>
      </w:r>
      <w:r>
        <w:rPr/>
        <w:t>㭬㵶㦮䟂䮩쉇</w:t>
      </w:r>
      <w:r>
        <w:rPr/>
        <w:t>⠪</w:t>
      </w:r>
      <w:r>
        <w:rPr/>
        <w:t>砻㦬㉚☭响浮湣杞橹슥沬⑵疩㨦⩯뿃</w:t>
      </w:r>
      <w:r>
        <w:rPr/>
        <w:t>ⰺ</w:t>
      </w:r>
      <w:r>
        <w:rPr/>
        <w:t>䄻㴲쉺㭷縶吲㎣ꍏꥭ摐ꥺ</w:t>
      </w:r>
      <w:r>
        <w:rPr/>
        <w:t>꧂╉</w:t>
      </w:r>
      <w:r>
        <w:rPr/>
        <w:t>勂</w:t>
      </w:r>
      <w:r>
        <w:rPr/>
        <w:t>ⲩ</w:t>
      </w:r>
      <w:r>
        <w:rPr/>
        <w:t>歵秃楅毂ꍒ顕</w:t>
      </w:r>
      <w:r>
        <w:rPr/>
        <w:t>ꥁ</w:t>
      </w:r>
      <w:r>
        <w:rPr/>
        <w:t>쉭惎쉯熏쉍ㅙ㉱긮떡楘珂쉾㵇啦㷂딮㯂劥转嚩䧂쉧㝹뭒焩捚䭡瓂㉍㡷ㄭ䦥桓췍㭰凂愪氪穧克慀㚱뽈⫂洦湓쉄숴䄶瑷猱쉐䍇ꅀ俎싃愽晇ㅐ⑂光뭋ォ떱싃쉡䣂⭊捣㬬⑔쉗榿</w:t>
      </w:r>
      <w:r>
        <w:rPr/>
        <w:t>꧂⌹</w:t>
      </w:r>
      <w:r>
        <w:rPr/>
        <w:t>⢡⸹</w:t>
      </w:r>
      <w:r>
        <w:rPr/>
        <w:t>칊䗂䈳殬䡮썴婁獺㆏㔵쉤噑</w:t>
      </w:r>
      <w:r>
        <w:rPr/>
        <w:t>ⲥ</w:t>
      </w:r>
      <w:r>
        <w:rPr/>
        <w:t>繊쉈䅒䟍㑈</w:t>
      </w:r>
      <w:r>
        <w:rPr/>
        <w:t>Ⱨ</w:t>
      </w:r>
      <w:r>
        <w:rPr/>
        <w:t>窬㠳䓍繚幧쌵摙㕀⫂䱈⹡殿ꥧ♫싂㙋숶瀣着汉烂</w:t>
      </w:r>
      <w:r>
        <w:rPr/>
        <w:t>⠪</w:t>
      </w:r>
      <w:r>
        <w:rPr/>
        <w:t>庿澻⪩⪿桰싎습⩤숽䥬쉭쵈쵙樺煹슥扲暬䙍瑎뭢䋂싂厥쵴桵</w:t>
      </w:r>
      <w:r>
        <w:rPr/>
        <w:t>⡟</w:t>
      </w:r>
      <w:r>
        <w:rPr/>
        <w:t>쉣㈽祁㢵쉄碣眺㥎㈥歸曂㵓ꄨぐ桵䱋汏㑠夸ꅢ䚩䵪쉎瞱䲿吭焰⸽㙠縤슥딤䔺折☪䙣窣牭쉙㧂䡥딽晍쏂걑漰杌乢䵮⥗剭慬㕒晊䕊╩⾵墡㕏䎥슬쉢䳂顡敁歚땾䓃嫂堮㖻氵㐲窘ㅳ䔤煥뼩䁩圽泂欦ㄩ☶♓匹琪㷂ꅞ瀻浦癕攤捾뽴婲橁浠</w:t>
      </w:r>
      <w:r>
        <w:rPr/>
        <w:t>ꤩ</w:t>
      </w:r>
      <w:r>
        <w:rPr/>
        <w:t>促쉷ꥯ깭㘰⩱煍ꎮ뽀橬⍞넊ꄺ䡠杨撥숬쉟煯숶㙫㐪㔳䡳污䱊㍟䢘䩥盂쉸欨㕍⩩婦䯂旂彟</w:t>
      </w:r>
      <w:r>
        <w:rPr/>
        <w:t>ⶱ</w:t>
      </w:r>
      <w:r>
        <w:rPr/>
        <w:t>池临䕌枬亮㙵</w:t>
      </w:r>
      <w:r>
        <w:rPr/>
        <w:t>ꖱ</w:t>
      </w:r>
      <w:r>
        <w:rPr/>
        <w:t>眰䧂Ⓧ敍⩡䔨潉</w:t>
      </w:r>
      <w:r>
        <w:rPr/>
        <w:t>⠹</w:t>
      </w:r>
      <w:r>
        <w:rPr/>
        <w:t>剱㍢擂獖⨤㡪关婃妡◂䭊恁쉕쉇故㐦椻乨㔸⯂</w:t>
      </w:r>
      <w:r>
        <w:rPr/>
        <w:t>ⲥ</w:t>
      </w:r>
      <w:r>
        <w:rPr/>
        <w:t>㩘⩘딨䩢灒쉑䍏뭭쵮꥾갮싂ぱ恎䥭䦻⭗潵顱</w:t>
      </w:r>
      <w:r>
        <w:rPr/>
        <w:t>⠹⑤</w:t>
      </w:r>
      <w:r>
        <w:rPr/>
        <w:t>滂瑷䘦儴䂣⩅⩆쏍矂䵍夳썒窣頦卭幊挷癏쉾偞晵樲</w:t>
      </w:r>
      <w:r>
        <w:rPr/>
        <w:t>ꦣ⍋</w:t>
      </w:r>
      <w:r>
        <w:rPr/>
        <w:t>婊싂쉱収땹倰촦㴬⭅숷</w:t>
      </w:r>
      <w:r>
        <w:rPr/>
        <w:t>ⱋ</w:t>
      </w:r>
      <w:r>
        <w:rPr/>
        <w:t>䙭㡾⩥但</w:t>
      </w:r>
      <w:r>
        <w:rPr/>
        <w:t>ꔴ</w:t>
      </w:r>
      <w:r>
        <w:rPr/>
        <w:t>슥캬쉫㙗⩹㎬㑹碥㗂彴扔払䅞塕⎣</w:t>
      </w:r>
      <w:r>
        <w:rPr/>
        <w:t>ꤩ</w:t>
      </w:r>
      <w:r>
        <w:rPr/>
        <w:t>彊欲桊㯎녩숫䔭剳䕒欷숮칪唬佮뭬婗䤮湘瑲䝬습땙濂</w:t>
      </w:r>
      <w:r>
        <w:rPr/>
        <w:t>ꦱ</w:t>
      </w:r>
      <w:r>
        <w:rPr/>
        <w:t>㠱썣偆桧녮偯摅㍩䑶磂⌫䜶歄ꥬ味㉓</w:t>
      </w:r>
      <w:r>
        <w:rPr/>
        <w:t>ꕀ⵮</w:t>
      </w:r>
      <w:r>
        <w:rPr/>
        <w:t>畕</w:t>
      </w:r>
      <w:r>
        <w:rPr/>
        <w:t>ꕐ</w:t>
      </w:r>
      <w:r>
        <w:rPr/>
        <w:t>ꍴ䔰⚩煉楦슘썁⩐</w:t>
      </w:r>
      <w:r>
        <w:rPr/>
        <w:t>ꤲ</w:t>
      </w:r>
      <w:r>
        <w:rPr/>
        <w:t>䡃飂痂彷땺쉦瘦噸噑丰祷ネ쉄⫂⩇䔶䅍䄭⽨䡁ㆵ⩋䭍琶ꄮ䶩숴䅊愽⍫㥊䬽㙤偃⑶⛂⵱⻂䍧奴ꅈꥮ儲捹睭爯典瑦䟎㭲쉰敊煨剠䚡撿璏江䵋坁ꄶ呔뭩媱礮晆占楄姂⭅</w:t>
      </w:r>
      <w:r>
        <w:rPr/>
        <w:t>ꤶ</w:t>
      </w:r>
      <w:r>
        <w:rPr/>
        <w:t>䴤天ꌬ땘숪愶싂⿂乡녢숪坷湬摆楫쉱怭繹숩呢壂㡗旂甪爨慌䈽싂戦礯輱㩉沿ꥪ噪拃彩樯湺冮歞奺啄뇍ꌰ䚩㕺</w:t>
      </w:r>
      <w:r>
        <w:rPr/>
        <w:t>ꥐ</w:t>
      </w:r>
      <w:r>
        <w:rPr/>
        <w:t>汏顡乏录쉚吤咮幵兇恏冿縫㷍元䁕䒻婅穣⹘㍘䳂穡圫㡮湸</w:t>
      </w:r>
      <w:r>
        <w:rPr/>
        <w:t>ⵈ</w:t>
      </w:r>
      <w:r>
        <w:rPr/>
        <w:t>捩⽣썘녾帱䵍⍌绂䑕</w:t>
      </w:r>
      <w:r>
        <w:rPr/>
        <w:t>ꥋ</w:t>
      </w:r>
      <w:r>
        <w:rPr/>
        <w:t>呇ꍃ쉺侩娨숪櫃⥈╧婚⍰슣츯㝯汞</w:t>
      </w:r>
      <w:r>
        <w:rPr/>
        <w:t>ꥊ</w:t>
      </w:r>
      <w:r>
        <w:rPr/>
        <w:t>礩</w:t>
      </w:r>
      <w:r>
        <w:rPr/>
        <w:t>ꖮ⭇</w:t>
      </w:r>
      <w:r>
        <w:rPr/>
        <w:t>牘䅺슿皡긣挳⹱卅庱皏㭴吹숨沘佗汭숷⒏숹竃ꆩ幎稸奨쵹橏倩㉾伹䱄坮㍲䵐걲㵬⵨头숷獡村썑呕反疿徏╲䭷怰㕉灕煆堸礮势煆ㆩ祋䠴ㅇ恸挲䅴㔸뽠携擃乘㊥癁怬䈤彷䕖쉃摁椱商㥀㯂넬瘬啇⪿䝑呑썂癰䐬ꄯ䖩硚煥悘딩慗坑䝕幀넶⭨깗獒떥区㩯捩顪썖剕</w:t>
      </w:r>
      <w:r>
        <w:rPr/>
        <w:t>ꤦ</w:t>
      </w:r>
      <w:r>
        <w:rPr/>
        <w:t>百涣㈩榩庻④橊㘬檱䒥ꍑ乖⩏穷瘮㙪⴩ꇂ摴㞿⽆穞쵬滂걹긻숵沏㡺㣂䀱⭤쉎</w:t>
      </w:r>
      <w:r>
        <w:rPr/>
        <w:t>⡨</w:t>
      </w:r>
      <w:r>
        <w:rPr/>
        <w:t>갊慧偍破剁焩⑌幩⩥⩶</w:t>
      </w:r>
      <w:r>
        <w:rPr/>
        <w:t>ⷍ</w:t>
      </w:r>
      <w:r>
        <w:rPr/>
        <w:t>땭傏⏎╎卪毂嚣䅯甪</w:t>
      </w:r>
      <w:r>
        <w:rPr/>
        <w:t>⡥</w:t>
      </w:r>
      <w:r>
        <w:rPr/>
        <w:t>넽ꌸ恃繡쉖쉣稦㔪⮿쉒䯃㪩䓂䐪쉡兔䁗숽㥇癖⌸硩☻ヂ</w:t>
      </w:r>
      <w:r>
        <w:rPr/>
        <w:t>ꕹ</w:t>
      </w:r>
      <w:r>
        <w:rPr/>
        <w:t>녠쉓</w:t>
      </w:r>
      <w:r>
        <w:rPr/>
        <w:t>ⲡ</w:t>
      </w:r>
      <w:r>
        <w:rPr/>
        <w:t>ㄽ矂湓㷂棂捦桉⩏슮⚘歲楉㭄噹氷䝩</w:t>
      </w:r>
      <w:r>
        <w:rPr/>
        <w:t>ⱴ</w:t>
      </w:r>
      <w:r>
        <w:rPr/>
        <w:t>猪쉙煵⽐硬婓⽧先懃䁙祢㝬湙쉏뾵欷䝎䬥떵⚮㮩뾬杔瑵⨭塸뭭썞椤抿䁡奅㉑壂燂</w:t>
      </w:r>
      <w:r>
        <w:rPr/>
        <w:t>ꔩ</w:t>
      </w:r>
      <w:r>
        <w:rPr/>
        <w:t>㙌㧃牞䶡欵秂瑱䙮禩⵴䕳⥟┴䴩癯㎬帽㙩쉇</w:t>
      </w:r>
      <w:r>
        <w:rPr/>
        <w:t>ꕳ</w:t>
      </w:r>
      <w:r>
        <w:rPr/>
        <w:t>쵲㜨幇瘽⩹摺㞡</w:t>
      </w:r>
      <w:r>
        <w:rPr/>
        <w:t>⡭</w:t>
      </w:r>
      <w:r>
        <w:rPr/>
        <w:t>㝪ꍓ乵㬻숹打</w:t>
      </w:r>
      <w:r>
        <w:rPr/>
        <w:t>ꕫ</w:t>
      </w:r>
      <w:r>
        <w:rPr/>
        <w:t>䙢䜦</w:t>
      </w:r>
      <w:r>
        <w:rPr/>
        <w:t>ⵇ</w:t>
      </w:r>
      <w:r>
        <w:rPr/>
        <w:t>熱녋⸳㔶㕯㠮噳摅睰쉉帺쉧⬳㢱⏍湖顂䥏㫂乊⩃놻敤㙙㍯癙㡓㭏뭨㘬礨晍</w:t>
      </w:r>
      <w:r>
        <w:rPr/>
        <w:t>꧂⹑</w:t>
      </w:r>
      <w:r>
        <w:rPr/>
        <w:t>砶䂩㕂⥃썘繺痂◂걌祔숳塷皱㕭⤷ㄥ╥恩촦숶杣⻂䆘泂㤯</w:t>
      </w:r>
      <w:r>
        <w:rPr/>
        <w:t>ⷎ</w:t>
      </w:r>
      <w:r>
        <w:rPr/>
        <w:t>伴ꅌ漯在䫎뽫㠵쉶湊쉭㍊㒱뽋숥唲䁰儰묤싂哂洬䤥䕄⎵轉</w:t>
      </w:r>
      <w:r>
        <w:rPr/>
        <w:t>ⰻ</w:t>
      </w:r>
      <w:r>
        <w:rPr/>
        <w:t>싎쉪</w:t>
      </w:r>
      <w:r>
        <w:rPr/>
        <w:t>ⴣ⫂</w:t>
      </w:r>
      <w:r>
        <w:rPr/>
        <w:t>땙쉢敶恵⼪䮡婃㍈噘栣</w:t>
      </w:r>
      <w:r>
        <w:rPr/>
        <w:t>⠣</w:t>
      </w:r>
      <w:r>
        <w:rPr/>
        <w:t>揂⑃湴</w:t>
      </w:r>
      <w:r>
        <w:rPr/>
        <w:t>꧂</w:t>
      </w:r>
      <w:r>
        <w:rPr/>
        <w:t>公싂ネ⻂嘳厥⩎彙ꅍ</w:t>
      </w:r>
      <w:r>
        <w:rPr/>
        <w:t>⠱</w:t>
      </w:r>
      <w:r>
        <w:rPr/>
        <w:t>䬩쵟㝸쵹繸䡕䑶灭䔵偕㒱숻㩑䌰䏂撩걣杸䌶卩䉷漭뽁歅僂毂㄰㵏쉔䪩汯슏⾥㗂춿淂⤲쉢瘨뭁儯勂⚿㠰칲ꆱっ묬</w:t>
      </w:r>
      <w:r>
        <w:rPr/>
        <w:t>⡲</w:t>
      </w:r>
      <w:r>
        <w:rPr/>
        <w:t>쉉煱쉠盂䌺◂쉧磍沮쏍䁋뽇牀ꆘ咣㥑慳⹎䳍쉰딭呩窩⹉컃ꍈ顯奭䬦㐫椨亘㉍稦兣䩡땈掮柂쉬㈸奅敭⩏ꥦ⩓慮呀㫂⮏⩾畍䁀慦뽋昴娫⼣䛃昰桯⩰迂⑭櫂弪㡓쉎컂㔥⫂⩤㵤盂䍅搫夬⍙㍷</w:t>
      </w:r>
      <w:r>
        <w:rPr/>
        <w:t>⠯</w:t>
      </w:r>
      <w:r>
        <w:rPr/>
        <w:t>弴煷䩩⍏싂ꍤ䂿╊彮㥸瘪归ぬ</w:t>
      </w:r>
      <w:r>
        <w:rPr/>
        <w:t>ⴻ</w:t>
      </w:r>
      <w:r>
        <w:rPr/>
        <w:t>㍋⽰ꍦ슩캩㴴琻쉹쌷敁䍨傥庘썸ォ쉡③</w:t>
      </w:r>
      <w:r>
        <w:rPr/>
        <w:t>ꕎ</w:t>
      </w:r>
      <w:r>
        <w:rPr/>
        <w:t>帯顀숯⛂숸숩</w:t>
      </w:r>
      <w:r>
        <w:rPr/>
        <w:t>⠬</w:t>
      </w:r>
      <w:r>
        <w:rPr/>
        <w:t>桕唱愸瘭痎䜤䵎涬╦縬晭濂㗎</w:t>
      </w:r>
      <w:r>
        <w:rPr/>
        <w:t>⡴♁</w:t>
      </w:r>
      <w:r>
        <w:rPr/>
        <w:t>慓卡䄵㑚歊</w:t>
      </w:r>
      <w:r>
        <w:rPr/>
        <w:t>Ⲭ</w:t>
      </w:r>
      <w:r>
        <w:rPr/>
        <w:t>ⴷ</w:t>
      </w:r>
      <w:r>
        <w:rPr/>
        <w:t>竃啦て䡳䲡啗뭭曂损测横㨱啱侣칌浣搳㙞䥉䮥㨤</w:t>
      </w:r>
      <w:r>
        <w:rPr/>
        <w:t>⠨</w:t>
      </w:r>
      <w:r>
        <w:rPr/>
        <w:t>克녬檏敪灐犡</w:t>
      </w:r>
      <w:r>
        <w:rPr/>
        <w:t>Ⳃ</w:t>
      </w:r>
      <w:r>
        <w:rPr/>
        <w:t>秂♒烂㜳彥䴳䑡偸顠묮卬쉮㩡䁩쉦놮쉖䩥䔸䐺⫂侮䠯剳숷㙎⫂㋍昣潫</w:t>
      </w:r>
      <w:r>
        <w:rPr/>
        <w:t>⡁</w:t>
      </w:r>
      <w:r>
        <w:rPr/>
        <w:t>楏癸幹숺嫂쉂걘</w:t>
      </w:r>
      <w:r>
        <w:rPr/>
        <w:t>ꔊ</w:t>
      </w:r>
      <w:r>
        <w:rPr/>
        <w:t>怱⍟ꎣ쉕硺壂</w:t>
      </w:r>
      <w:r>
        <w:rPr/>
        <w:t>ꤥ</w:t>
      </w:r>
      <w:r>
        <w:rPr/>
        <w:t>ꍬ슡䍊뭅쉤䯂櫃츷皘㖣숦扌朩묤䵆慧迂</w:t>
      </w:r>
      <w:r>
        <w:rPr/>
        <w:t>ⲩ</w:t>
      </w:r>
      <w:r>
        <w:rPr/>
        <w:t>슡烂㈤䊩⯎輫믂䗂㨵槂슩깹䣂婓琹䟂⯃卖㥄ꥧ숳</w:t>
      </w:r>
      <w:r>
        <w:rPr/>
        <w:t>ꕏ</w:t>
      </w:r>
      <w:r>
        <w:rPr/>
        <w:t>㙠㙳瑔㍡ꇂ囂抏浕㙚剎㴤쉲悩⥌䉦啉娷⪥⍵灆쌹숳飂⨥䉒</w:t>
      </w:r>
      <w:r>
        <w:rPr/>
        <w:t>⡥</w:t>
      </w:r>
      <w:r>
        <w:rPr/>
        <w:t>晃绂攱橃杴䵡䡀瓂㩂</w:t>
      </w:r>
      <w:r>
        <w:rPr/>
        <w:t>ⵏ</w:t>
      </w:r>
      <w:r>
        <w:rPr/>
        <w:t>槂兙</w:t>
      </w:r>
      <w:r>
        <w:rPr/>
        <w:t>⠬</w:t>
      </w:r>
      <w:r>
        <w:rPr/>
        <w:t>ⶩ</w:t>
      </w:r>
      <w:r>
        <w:rPr/>
        <w:t>汶頴䣂䈶㝑歳敵戬딵䵈ꄥ⛂呷嫂洩⍷洪彉愰橪卩</w:t>
      </w:r>
      <w:r>
        <w:rPr/>
        <w:t>⡔</w:t>
      </w:r>
      <w:r>
        <w:rPr/>
        <w:t>祕彰橲呃⬰⯂儭㬷浔檏쉔掿䵤ꅶ</w:t>
      </w:r>
      <w:r>
        <w:rPr/>
        <w:t>⣂□⑉</w:t>
      </w:r>
      <w:r>
        <w:rPr/>
        <w:t>懂橒</w:t>
      </w:r>
      <w:r>
        <w:rPr/>
        <w:t>Ⱚ</w:t>
      </w:r>
      <w:r>
        <w:rPr/>
        <w:t>㥡攪瑺</w:t>
      </w:r>
      <w:r>
        <w:rPr/>
        <w:t>ⵕꔬ</w:t>
      </w:r>
      <w:r>
        <w:rPr/>
        <w:t>丮갪䁘놡妘䲻</w:t>
      </w:r>
      <w:r>
        <w:rPr/>
        <w:t>⢥</w:t>
      </w:r>
      <w:r>
        <w:rPr/>
        <w:t>㡳ꍯ㋂⨳㝀꺬湡숩淂殥䞱䱾嫍ぱ♱뇂딮ぅ摭㇂㯃䥲쉆磂批䘥乨ꥵ吭牓㗂</w:t>
      </w:r>
      <w:r>
        <w:rPr/>
        <w:t>ꕺ</w:t>
      </w:r>
      <w:r>
        <w:rPr/>
        <w:t>橏幔⯍㥔⼱⯂唭獭䎬⼪⥌</w:t>
      </w:r>
      <w:r>
        <w:rPr/>
        <w:t>ⱪ</w:t>
      </w:r>
      <w:r>
        <w:rPr/>
        <w:t>쉶瑍夦悱껂䏎</w:t>
      </w:r>
      <w:r>
        <w:rPr/>
        <w:t>Ⱪ</w:t>
      </w:r>
      <w:r>
        <w:rPr/>
        <w:t>澩⬱獏䩔칤⭪畠佩Ⓜ</w:t>
      </w:r>
      <w:r>
        <w:rPr/>
        <w:t>ꕾ</w:t>
      </w:r>
      <w:r>
        <w:rPr/>
        <w:t>扉痂煮䊬採す湖俎䉱㔯쉏啥♵飂츱慺䝯⮣췂䡵쵚浳栺숸칂䮿촺⾩㨦䚡</w:t>
      </w:r>
      <w:r>
        <w:rPr/>
        <w:t>Ⱚ</w:t>
      </w:r>
      <w:r>
        <w:rPr/>
        <w:t>ꤣ</w:t>
      </w:r>
      <w:r>
        <w:rPr/>
        <w:t>䓃䢩㴩㭮</w:t>
      </w:r>
      <w:r>
        <w:rPr/>
        <w:t>ⵘ</w:t>
      </w:r>
      <w:r>
        <w:rPr/>
        <w:t>楀溱䤬总獌㬤䝹楹恊牕汫⥔䥮</w:t>
      </w:r>
      <w:r>
        <w:rPr/>
        <w:t>ⱑ</w:t>
      </w:r>
      <w:r>
        <w:rPr/>
        <w:t>呬瑪栩潶␵숮</w:t>
      </w:r>
      <w:r>
        <w:rPr/>
        <w:t>ꕭ</w:t>
      </w:r>
      <w:r>
        <w:rPr/>
        <w:t>晎</w:t>
      </w:r>
      <w:r>
        <w:rPr/>
        <w:t>ⳍ</w:t>
      </w:r>
      <w:r>
        <w:rPr/>
        <w:t>숣ꎻ◂だ㚩㴨</w:t>
      </w:r>
      <w:r>
        <w:rPr/>
        <w:t>ꥌ</w:t>
      </w:r>
      <w:r>
        <w:rPr/>
        <w:t>⡴⡕</w:t>
      </w:r>
      <w:r>
        <w:rPr/>
        <w:t>慍偤狎쉎싂㠦久䋂숪㍊祠쉥㙟䁀㉎堩ꇂ</w:t>
      </w:r>
      <w:r>
        <w:rPr/>
        <w:t>ⵈ</w:t>
      </w:r>
      <w:r>
        <w:rPr/>
        <w:t>쉨☮杫♬䭶獷⤻䕍微䱮쵵㑃⽋卞殱癍檥旂썩洲</w:t>
      </w:r>
      <w:r>
        <w:rPr/>
        <w:t>Ⲭ</w:t>
      </w:r>
      <w:r>
        <w:rPr/>
        <w:t>곂Ⓜ㓂숩䔬䦻反⸩䕳⦩▵䇂䃂㌣煓</w:t>
      </w:r>
      <w:r>
        <w:rPr/>
        <w:t>ꤹ</w:t>
      </w:r>
      <w:r>
        <w:rPr/>
        <w:t>깹帨拂䲵충便⏂界彭佞晹敨爵</w:t>
      </w:r>
      <w:r>
        <w:rPr/>
        <w:t>Ⱨ</w:t>
      </w:r>
      <w:r>
        <w:rPr/>
        <w:t>㕊겱渫㉷䠯䭳쉔縲滎䄣쵨딭污䌩殣♗䉙彸뗂䑑去긻쉐䉌盂猬睭쉈ꌹ㓂㝌䝆䙺瞿愲쉬嗂儭쉱〬⌥䈣眥㢿㐯祅䗂扐樱썺儥䈱</w:t>
      </w:r>
      <w:r>
        <w:rPr/>
        <w:t>ꤱ</w:t>
      </w:r>
      <w:r>
        <w:rPr/>
        <w:t>㕮塎捇㦿촱暏堥</w:t>
      </w:r>
      <w:r>
        <w:rPr/>
        <w:t>꧂</w:t>
      </w:r>
      <w:r>
        <w:rPr/>
        <w:t>獊떩⸲䈴</w:t>
      </w:r>
      <w:r>
        <w:rPr/>
        <w:t>ⱥ</w:t>
      </w:r>
      <w:r>
        <w:rPr/>
        <w:t>姂㏂䜳弩䣂窬⍄䝪傮参呪祐♎녚䁴奪䥞♒걍㡎ꌵ숬沩佬䅰佩况䠳⩔뇃㑒椤⌨쉗㴷睲輷▩価䭪㉷쉱䕤䁍䲮ぅ梬⨨潫䦩싎ꍆ杍盂쉲佮녁⥔凂猥㗂딦璣楠⤮뼮⺣</w:t>
      </w:r>
      <w:r>
        <w:rPr/>
        <w:t>⠮⩸</w:t>
      </w:r>
      <w:r>
        <w:rPr/>
        <w:t>御な捺㡢</w:t>
      </w:r>
      <w:r>
        <w:rPr/>
        <w:t>⡟</w:t>
      </w:r>
      <w:r>
        <w:rPr/>
        <w:t>쉹</w:t>
      </w:r>
      <w:r>
        <w:rPr/>
        <w:t>꧂</w:t>
      </w:r>
      <w:r>
        <w:rPr/>
        <w:t>땀䭴㭂番敗痂뽧뗂⏎䇂捷仍䲿坯恕慹敂畕⫂係堶컂쉶椤쉅璬瓎㓂⽬㠊</w:t>
      </w:r>
      <w:r>
        <w:rPr/>
        <w:t>ⱆ</w:t>
      </w:r>
      <w:r>
        <w:rPr/>
        <w:t>䙙噏忂㞩杦䕠偏桢⩭싎熱䫂啷</w:t>
      </w:r>
      <w:r>
        <w:rPr/>
        <w:t>꧂⬬</w:t>
      </w:r>
      <w:r>
        <w:rPr/>
        <w:t>牣辩숭硖滂檡做瘴쉊쉎偖뭷甭䥳◂浕㚵숦썩㌮䢿㐪町伯䝎</w:t>
      </w:r>
      <w:r>
        <w:rPr/>
        <w:t>⡒</w:t>
      </w:r>
      <w:r>
        <w:rPr/>
        <w:t>奲㑋㩘</w:t>
      </w:r>
      <w:r>
        <w:rPr/>
        <w:t>ꔶ</w:t>
      </w:r>
      <w:r>
        <w:rPr/>
        <w:t>䍱圬뭍䵘獤䝹⨬治땭捾ㆻ潷畣睫㇍</w:t>
      </w:r>
      <w:r>
        <w:rPr/>
        <w:t>ⷃ</w:t>
      </w:r>
      <w:r>
        <w:rPr/>
        <w:t>숺漶슥吱圻儨㏍숷⪱ㄬ숻吤깲熘䅮䟂睈㭕쉶お䞘愺窥䠮ꅚ娦睎ꅫ䥰樭㔴伣쌩眣싂摏伦䅂塁项颣䔦枣넺扁</w:t>
      </w:r>
      <w:r>
        <w:rPr/>
        <w:t>ꥊ</w:t>
      </w:r>
      <w:r>
        <w:rPr/>
        <w:t>僂걎㪿㡲㙄䑐弱祲朵⤰ꄽ䌽꺵</w:t>
      </w:r>
      <w:r>
        <w:rPr/>
        <w:t>⡷</w:t>
      </w:r>
      <w:r>
        <w:rPr/>
        <w:t>뼲嫂⏂匷娱쉡䴹由撬昴쉩穠걞奦䀣⥪</w:t>
      </w:r>
      <w:r>
        <w:rPr/>
        <w:t>⡃</w:t>
      </w:r>
      <w:r>
        <w:rPr/>
        <w:t>歲猣㭂⿂汷汮뭋檱楟㈲懂䓂쉄䥺㏍㣂沵숫갵䑚惂畄睨쉸公坁⩘剦癭ꅀ琥堶碣㛂</w:t>
      </w:r>
      <w:r>
        <w:rPr/>
        <w:t>ⱨ</w:t>
      </w:r>
      <w:r>
        <w:rPr/>
        <w:t>幂焲뭦畈</w:t>
      </w:r>
      <w:r>
        <w:rPr/>
        <w:t>⢡</w:t>
      </w:r>
      <w:r>
        <w:rPr/>
        <w:t>伥⭈乔帪ㅕ湶䥣뇍瀺憮䬨杰싂汑歫擂䁍䰹␹㖘쉺轙䟍䥀敲㚱祍剮悿噍乧뽦瘵▥쉠㇂㈻敂呡䘥쉠㕡䀦쉐㝇剪滂ㄲ쉣穑꺵獉浃噀祥摨ꌶ䡂櫂瑃⩵恴晸参皵㔥䁮瘶祠顦灰䌵䦘싂䒮盂䅊♪ꥪ䌤熩☹㕀挽颩㬬圮⬻焴倭乲쉋⍭</w:t>
      </w:r>
      <w:r>
        <w:rPr/>
        <w:t>⠺</w:t>
      </w:r>
      <w:r>
        <w:rPr/>
        <w:t>㛂朻䕞㈦畅囂劣쉌㨪呬칲곂♢顐꺩售喵刻⿂㐯슬灱</w:t>
      </w:r>
      <w:r>
        <w:rPr/>
        <w:t>⡋</w:t>
      </w:r>
      <w:r>
        <w:rPr/>
        <w:t>숴뼮䩚䍔</w:t>
      </w:r>
      <w:r>
        <w:rPr/>
        <w:t>꧂</w:t>
      </w:r>
      <w:r>
        <w:rPr/>
        <w:t>⡷⡢</w:t>
      </w:r>
      <w:r>
        <w:rPr/>
        <w:t>佟⫂䕴繧䙐╯䡞컂䩪洺奚䗂瀴临瑪ヂ捌ꍁ싃啬垘쉱⹚坒弱侵䉔棂䪩硌䁳⍰㥍䞡㧂</w:t>
      </w:r>
      <w:r>
        <w:rPr/>
        <w:t>Ⳃ</w:t>
      </w:r>
      <w:r>
        <w:rPr/>
        <w:t>硂㵢斬欨⪩쉟剚佸惂</w:t>
      </w:r>
      <w:r>
        <w:rPr/>
        <w:t>ⱀ</w:t>
      </w:r>
      <w:r>
        <w:rPr/>
        <w:t>楠秂殩夽侥夰慅</w:t>
      </w:r>
      <w:r>
        <w:rPr/>
        <w:t>꤬</w:t>
      </w:r>
      <w:r>
        <w:rPr/>
        <w:t>칓</w:t>
      </w:r>
      <w:r>
        <w:rPr/>
        <w:t>ⵆ</w:t>
      </w:r>
      <w:r>
        <w:rPr/>
        <w:t>㍧㡈㞘㥘䁡灩㩁뮥炣䝷캿</w:t>
      </w:r>
      <w:r>
        <w:rPr/>
        <w:t>⢣</w:t>
      </w:r>
      <w:r>
        <w:rPr/>
        <w:t>䀪싂煌拂</w:t>
      </w:r>
      <w:r>
        <w:rPr/>
        <w:t>ꥍ</w:t>
      </w:r>
      <w:r>
        <w:rPr/>
        <w:t>稫扬쵤⽋</w:t>
      </w:r>
      <w:r>
        <w:rPr/>
        <w:t>ⵌ</w:t>
      </w:r>
      <w:r>
        <w:rPr/>
        <w:t>㉔抮䭫쏂塥繆伦ぐ</w:t>
      </w:r>
      <w:r>
        <w:rPr/>
        <w:t>Ⱛ</w:t>
      </w:r>
      <w:r>
        <w:rPr/>
        <w:t>숹쵱火は걺㝢쉖뽶쉆儺놘㥾⏂곂쵬扎㍒恉떣潍ꍸ슮ꄦㄭ挰⍠⨮呠ꄷ⭮䤰眴</w:t>
      </w:r>
      <w:r>
        <w:rPr/>
        <w:t>ⵓ</w:t>
      </w:r>
      <w:r>
        <w:rPr/>
        <w:t>樣䩙〬畂儯쉹䥕哂礤숴슿䵀彩☴啄</w:t>
      </w:r>
      <w:r>
        <w:rPr/>
        <w:t>ꕲ</w:t>
      </w:r>
      <w:r>
        <w:rPr/>
        <w:t>㚱䝲堺슩⩨䑐智瑡⼤穙㢘싂쉙睊䲡轇硡琮</w:t>
      </w:r>
      <w:r>
        <w:rPr/>
        <w:t>ⵟ</w:t>
      </w:r>
      <w:r>
        <w:rPr/>
        <w:t>싂쉧步䕩⹊繉焷匭姂쉇ヂ垬ㄦ쏂⽪뾩⭣楘华쉷椵쉈䓂숯橁湸扔獕쉂숰䕮㵟쵃硉欤㬨㬭㋂啙쉆걮⩢乄썦垣뮩䡍䣍瓍轟⩍⼰䃂묊㥾奏싂쉣樯栻据쉕疏彵쉰湬湬䀶쉚伽걩弯乞싂焽䡀꥞题슣杴癈䑘⍢礬ꍢ愴轍呏</w:t>
      </w:r>
      <w:r>
        <w:rPr/>
        <w:t>ꔨ</w:t>
      </w:r>
      <w:r>
        <w:rPr/>
        <w:t>风哂塩㈨㉏뽮攻ㅶ癫</w:t>
      </w:r>
      <w:r>
        <w:rPr/>
        <w:t>ⷂ</w:t>
      </w:r>
      <w:r>
        <w:rPr/>
        <w:t>㷃깡쉤㥥䡕煲쵕坂</w:t>
      </w:r>
      <w:r>
        <w:rPr/>
        <w:t>ⴸ</w:t>
      </w:r>
      <w:r>
        <w:rPr/>
        <w:t>㭡搬歘뭴輹灸쉭轉㯂㩲㏍⍓</w:t>
      </w:r>
      <w:r>
        <w:rPr/>
        <w:t>ⵙ</w:t>
      </w:r>
      <w:r>
        <w:rPr/>
        <w:t>癞㑷涩숪쎩湰刨㕬</w:t>
      </w:r>
      <w:r>
        <w:rPr/>
        <w:t>ⰳ</w:t>
      </w:r>
      <w:r>
        <w:rPr/>
        <w:t>췂穱炬♣噍쉄䕩懎攩㉥䩟ꇍ䌲㑊䲣싂䅑뇂轺갻뽂⹶㭋쵱㵥뭒剔㐤磂普牭⧃坖搭轅숶熱䥙く䈹獒绂녨礸깢摧幟꺿橖㟂㐺別婸䒥믂䬷䁲惂⑀묷䥐歧樦に溩㨫쉹땠쵯ㅤ捶强瞏슮칩㵐楤▱㵡⩓㝗⤽卸䢣ォ凍洽䅬䂥䬤</w:t>
      </w:r>
      <w:r>
        <w:rPr/>
        <w:t>ꤳ⭀</w:t>
      </w:r>
      <w:r>
        <w:rPr/>
        <w:t>䍩曂瑭꥖䈦䝴伷怴氦쉩偀璿䵣⨺쉧兆ꎻ㩕䭦⸱窏⥠婤⧂쌸元淂摪愮携녠ꍲ哂橎䳂</w:t>
      </w:r>
      <w:r>
        <w:rPr/>
        <w:t>꥟</w:t>
      </w:r>
      <w:r>
        <w:rPr/>
        <w:t>㭁䒡摉슣惎㝠洭㊣㩙㙘슏슡坕曃垮☯堯坭佗칷婃咩㦡</w:t>
      </w:r>
      <w:r>
        <w:rPr/>
        <w:t>⡀</w:t>
      </w:r>
      <w:r>
        <w:rPr/>
        <w:t>땲祮㔬辡㙳繰㑵꺣硚媣摵䱥쉦긣䌬㙪㚣슻坁⮻㩔䷂窡畅쉂㖩灑╷㉀桯墱⵨⫃繑㓂</w:t>
      </w:r>
      <w:r>
        <w:rPr/>
        <w:t>ꤤ</w:t>
      </w:r>
      <w:r>
        <w:rPr/>
        <w:t>睘ꅵ♹껂㩰긩⛂扃⩄旍祉县炮䚬燂䭡䇂䅤殩欮係ㆥ싂矂념免䡏숨捄夽噤썊䭩걌摣격䲥䱍婩嘳䩖哃⹊쉤⥯夳쉭䙴抏繲乪礥ㅞ歍祒㉈噔䧃싂乞␥䑀넦⹆頫㏂迎썧ꌰ䠵挵偸奇䗂䬦婖䰰敷偫뭋䶡⽥泂때숻畟⯂㯂㡄㡣顓婐愲擂쉖</w:t>
      </w:r>
      <w:r>
        <w:rPr/>
        <w:t>ꗂ</w:t>
      </w:r>
      <w:r>
        <w:rPr/>
        <w:t>ꅣ圪煩慉녁獬쉌䱂轠穆汘ꌶ㯂⑟놩㠵媱娯ㅔ弩쉴㟎䩞搣䙍喬썞䱚ꥯ춱矂쉤⭖쉫㥑呫灎扥唷䁰녓䁊㉅</w:t>
      </w:r>
      <w:r>
        <w:rPr/>
        <w:t>ⶻ</w:t>
      </w:r>
      <w:r>
        <w:rPr/>
        <w:t>昭싂晍묪卋畍쉩⫂쉞礪壂싂䅲</w:t>
      </w:r>
      <w:r>
        <w:rPr/>
        <w:t>⣃</w:t>
      </w:r>
      <w:r>
        <w:rPr/>
        <w:t>牌䘵䜻㡑癌歍䭡═憬䪮ꅃ彘斩⏂</w:t>
      </w:r>
      <w:r>
        <w:rPr/>
        <w:t>⡚⍯⚵</w:t>
      </w:r>
      <w:r>
        <w:rPr/>
        <w:t>杬怭偈䢘塄䕹딽숵堻⥨㋂긱㘳祪敭⑐㝂쉵쉃敮</w:t>
      </w:r>
      <w:r>
        <w:rPr/>
        <w:t>ꤷ</w:t>
      </w:r>
      <w:r>
        <w:rPr/>
        <w:t>䍏쵖땎吸뼪劥湅㤣䥗竂伨⤣打竂振ꍯ</w:t>
      </w:r>
      <w:r>
        <w:rPr/>
        <w:t>⠵</w:t>
      </w:r>
      <w:r>
        <w:rPr/>
        <w:t>彌灥桦⾩㡞杮쉩쉒侩猤ꥤ⦩橏㕭唰䭬슏娸네椰ꅨ䬯뿃뭔뼨渺ꌮ⹚㙎☩参䄹頴⽁灎츸䎡晓朊슏䭧뭍䈯ꄲ䳂瓂</w:t>
      </w:r>
      <w:r>
        <w:rPr/>
        <w:t>ⴲ</w:t>
      </w:r>
      <w:r>
        <w:rPr/>
        <w:t>䁱</w:t>
      </w:r>
      <w:r>
        <w:rPr/>
        <w:t>⠪</w:t>
      </w:r>
      <w:r>
        <w:rPr/>
        <w:t>湗뼤땏睐杹幊串㔪顒⦣卉</w:t>
      </w:r>
      <w:r>
        <w:rPr/>
        <w:t>ⴶ⍬⨥</w:t>
      </w:r>
      <w:r>
        <w:rPr/>
        <w:t>煟쉐싃쉙䌶</w:t>
      </w:r>
      <w:r>
        <w:rPr/>
        <w:t>꧍</w:t>
      </w:r>
      <w:r>
        <w:rPr/>
        <w:t>搰⍗捊⦣숽睊㢮㥪纘轚</w:t>
      </w:r>
      <w:r>
        <w:rPr/>
        <w:t>ⳃ</w:t>
      </w:r>
      <w:r>
        <w:rPr/>
        <w:t>ぺ楞숬滂辵</w:t>
      </w:r>
      <w:r>
        <w:rPr/>
        <w:t>ꕌ</w:t>
      </w:r>
      <w:r>
        <w:rPr/>
        <w:t>樹쉚⹨쉧㉸㘬㮩⑂兤쵪狂㋂穨央瀨䌩竍췎婠⴦뽖쉰슬⭈긩窮䚻㷂䯂竂繉㎩㒣㶮頽拂獂捄噉䅖㬺슘쉪뇎⤻㉯䉮칈숮串쉤♺擎窬澏숹ꅥ轩⑌祶䥒捾⪬▱㈷㉞砰쉎勂놘啓䈯愴拂䆬ㅚ顗䨦繅꥾</w:t>
      </w:r>
      <w:r>
        <w:rPr/>
        <w:t>ⰽ</w:t>
      </w:r>
      <w:r>
        <w:rPr/>
        <w:t>쉓戨呖浞쉏⸮╵ㅡ쉕숳䱇眶怳摃汁穇太䱯即걲숵纬촻</w:t>
      </w:r>
      <w:r>
        <w:rPr/>
        <w:t>ꦣ</w:t>
      </w:r>
      <w:r>
        <w:rPr/>
        <w:t>氯䄩㓂㶱</w:t>
      </w:r>
      <w:r>
        <w:rPr/>
        <w:t>ⵆ</w:t>
      </w:r>
      <w:r>
        <w:rPr/>
        <w:t>썱싂挴Ⓧ숹堸煘㨫囂忂䵹㝵噊䉗㙄䅅걑皥㭹捬癚쉚녍䖿吲쉟♟噍뿃婴썀坖痂潾䠭쉵㗂</w:t>
      </w:r>
      <w:r>
        <w:rPr/>
        <w:t>ⰺ</w:t>
      </w:r>
      <w:r>
        <w:rPr/>
        <w:t>歌獶숺쵫⌲쉺⪥⿂⹹冩䆮癷㵾倭䎡</w:t>
      </w:r>
      <w:r>
        <w:rPr/>
        <w:t>ⴺ</w:t>
      </w:r>
      <w:r>
        <w:rPr/>
        <w:t>숮쉾</w:t>
      </w:r>
      <w:r>
        <w:rPr/>
        <w:t>⵰</w:t>
      </w:r>
      <w:r>
        <w:rPr/>
        <w:t>奪⭋敔䁵䘷嘤囂浣</w:t>
      </w:r>
      <w:r>
        <w:rPr/>
        <w:t>ⰱ</w:t>
      </w:r>
      <w:r>
        <w:rPr/>
        <w:t>숬堽㒱⩠㙨埂䥃烂偲歒␤欤浾幂瑺♟䰮쉚춘싂捶偑쵌슏擃磃㝄摉</w:t>
      </w:r>
      <w:r>
        <w:rPr/>
        <w:t>ꥐ</w:t>
      </w:r>
      <w:r>
        <w:rPr/>
        <w:t>䚩唰瞣偸獉敀扦嘯㡂⍒圩瀣埂幮♞哂䵈呣쉴㥋ꅔ䡘ꥭ匪塟砹</w:t>
      </w:r>
      <w:r>
        <w:rPr/>
        <w:t>ⷂ</w:t>
      </w:r>
      <w:r>
        <w:rPr/>
        <w:t>丳숰䁁쉟⩀噩睶㙪扑⩟갮깴싂췂焰㝚牷⍨</w:t>
      </w:r>
      <w:r>
        <w:rPr/>
        <w:t>ꥆ</w:t>
      </w:r>
      <w:r>
        <w:rPr/>
        <w:t>䕳쉄ꥶ剮</w:t>
      </w:r>
      <w:r>
        <w:rPr/>
        <w:t>ꕍ</w:t>
      </w:r>
      <w:r>
        <w:rPr/>
        <w:t>㝯⭚厱</w:t>
      </w:r>
      <w:r>
        <w:rPr/>
        <w:t>꧂</w:t>
      </w:r>
      <w:r>
        <w:rPr/>
        <w:t>숷椪</w:t>
      </w:r>
      <w:r>
        <w:rPr/>
        <w:t>ꦏ</w:t>
      </w:r>
      <w:r>
        <w:rPr/>
        <w:t>弴䵢䩵䠴╖⦵숣⺿녣焲㕾飂㵳焲湧䀽䪮촻칏泂桪顷歀睍㐴ꌳ浴ꍸ妿⩩</w:t>
      </w:r>
      <w:r>
        <w:rPr/>
        <w:t>ⲩ⍐</w:t>
      </w:r>
      <w:r>
        <w:rPr/>
        <w:t>䓂쉉䬺㉡囂䛎忂廂␫</w:t>
      </w:r>
      <w:r>
        <w:rPr/>
        <w:t>⠭</w:t>
      </w:r>
      <w:r>
        <w:rPr/>
        <w:t>칇쉠瀪㭺檣걞愣뭣磃䰭扢䭣帨獾㡮뭆</w:t>
      </w:r>
      <w:r>
        <w:rPr/>
        <w:t>ⱟ</w:t>
      </w:r>
      <w:r>
        <w:rPr/>
        <w:t>숻䟃㵚桕顲㗂쉙ㅋ㙧曎㤥딥弶濂싍⥢噱⭏깦慃⩱⾿癑塔㠹溵⺵썄攸竂㇎썐㘭䨶彙煚깆⹃숵䩊⦮뭢殬摱㙳䡸䜰䕰祩䐸</w:t>
      </w:r>
      <w:r>
        <w:rPr/>
        <w:t>ⵉ</w:t>
      </w:r>
      <w:r>
        <w:rPr/>
        <w:t>傩潩咬⍊䉬䕌橶䈪潸婊ꎡ⍷廂怸䯂偩㝩깾琯⩸ꏍ摘쉂㙹䁴㠽偭⽁戦畩쉨⽥㊣䟂⥭쵳⹱䜹在啊㜰半楏杂ꄻ</w:t>
      </w:r>
      <w:r>
        <w:rPr/>
        <w:t>⠮Ⲙ</w:t>
      </w:r>
      <w:r>
        <w:rPr/>
        <w:t>⽗刺㜣欫儵놿䅕쵒</w:t>
      </w:r>
      <w:r>
        <w:rPr/>
        <w:t>ⲏ</w:t>
      </w:r>
      <w:r>
        <w:rPr/>
        <w:t>儻䉪㫂係</w:t>
      </w:r>
      <w:r>
        <w:rPr/>
        <w:t>ꕔ</w:t>
      </w:r>
      <w:r>
        <w:rPr/>
        <w:t>猴⭴쉰繬愱幪䶵柎⬰♊癅偲佊娣昻㩆堳づ睟숩</w:t>
      </w:r>
      <w:r>
        <w:rPr/>
        <w:t>ꥅ</w:t>
      </w:r>
      <w:r>
        <w:rPr/>
        <w:t>幑焦녡⵸⤰免乭㑬總䜊頽呹冡⽴㡫</w:t>
      </w:r>
      <w:r>
        <w:rPr/>
        <w:t>ⰺ</w:t>
      </w:r>
      <w:r>
        <w:rPr/>
        <w:t>囂壂䔻䶵涬쵋頹䅄噯摖㪩灸免唤촵☳繎</w:t>
      </w:r>
      <w:r>
        <w:rPr/>
        <w:t>⣎</w:t>
      </w:r>
      <w:r>
        <w:rPr/>
        <w:t>瑄㵚䁕砻䣂仍瞬櫂䍡</w:t>
      </w:r>
      <w:r>
        <w:rPr/>
        <w:t>ꦿ</w:t>
      </w:r>
      <w:r>
        <w:rPr/>
        <w:t>ⱅ</w:t>
      </w:r>
      <w:r>
        <w:rPr/>
        <w:t>촩╁畬땰쉃㪿쉵剏煡㶱乤⭾╢♵쉉䥥飂䤣杘⛂熬긷⨸睟泂䑱噁滂긻啇䯂杆猬⭕噯⤤䁥䜬뾘㑁䟂슩サ춿㔭䐰䲵쉩쉳痂䴸껂祹㉱⬵㥍哎䥥㉉쌯斻䰯顡䅰潌Ⓜ姂㖵㟂轎䡬䉂礷딶㑀쉸䠪杖싂딷䙵</w:t>
      </w:r>
      <w:r>
        <w:rPr/>
        <w:t>ꔫ⩟</w:t>
      </w:r>
      <w:r>
        <w:rPr/>
        <w:t>秂⩢ꅗ㐱䙰䀴塉▩㠮癋㑍ꅇ⦮딽</w:t>
      </w:r>
      <w:r>
        <w:rPr/>
        <w:t>ꖱ</w:t>
      </w:r>
      <w:r>
        <w:rPr/>
        <w:t>슣䮥秂슩搬⨰㕡杯㬩熥噅卟䥁땙样䯂</w:t>
      </w:r>
      <w:r>
        <w:rPr/>
        <w:t>ⱓ</w:t>
      </w:r>
      <w:r>
        <w:rPr/>
        <w:t>呟㬨㠲丨⸰⎿嘦汐쉎穕뭩䤯ꅘ믂깂숺啘縵뭲䝠轲㤫䬺녧牰쵆</w:t>
      </w:r>
      <w:r>
        <w:rPr/>
        <w:t>⡶䷂</w:t>
      </w:r>
      <w:r>
        <w:rPr/>
        <w:t>䍁⑹⩆噆顨숪䣂碣殻扭</w:t>
      </w:r>
      <w:r>
        <w:rPr/>
        <w:t>꧂</w:t>
      </w:r>
      <w:r>
        <w:rPr/>
        <w:t>泂⍇潡湟㐷쌽⻂练䩕䣂㈣땫뿂쉍㉔债瘥╌剭ꍔ癫喵嫂㪣琪榣晥䅬狍壍顅乣佀썡㍖쉮华쌦뿂玩偃㋂䙀啶啳弮朵쉫埂獂䇃⽆㬨佂䖵䜷</w:t>
      </w:r>
      <w:r>
        <w:rPr/>
        <w:t>⵰</w:t>
      </w:r>
      <w:r>
        <w:rPr/>
        <w:t>쉳睡晌䕚彏がꇂ灠⑓恓녦깢◂挰䕥顃䏂嫂彮婞游恩晁䩓涘⩭㤥帨囂智뽵딫慾ꥱ纩汍</w:t>
      </w:r>
      <w:r>
        <w:rPr/>
        <w:t>ⵚ</w:t>
      </w:r>
      <w:r>
        <w:rPr/>
        <w:t>⠲</w:t>
      </w:r>
      <w:r>
        <w:rPr/>
        <w:t>㌬䥹쉵☱깎濂妮䊣㙀㔱㵢⑧炿⩰彊깏䣂䍥潲样</w:t>
      </w:r>
      <w:r>
        <w:rPr/>
        <w:t>ꔭ</w:t>
      </w:r>
      <w:r>
        <w:rPr/>
        <w:t>剅䵂쌪㝫ꥵ뭚伣䟂㍮쉅</w:t>
      </w:r>
      <w:r>
        <w:rPr/>
        <w:t>ⱳ</w:t>
      </w:r>
      <w:r>
        <w:rPr/>
        <w:t>ヂ딺側뿂穥㯂䜺䲥姂欤썸剭輶뭘穚丯⭞㭁䀺⨴剨⻂숶摴숵겿갦</w:t>
      </w:r>
      <w:r>
        <w:rPr/>
        <w:t>⠲</w:t>
      </w:r>
      <w:r>
        <w:rPr/>
        <w:t>啐♈娺䨬ㆩ쉑걪䩓㩈穒ㄱꍪ</w:t>
      </w:r>
      <w:r>
        <w:rPr/>
        <w:t>ꦡ</w:t>
      </w:r>
      <w:r>
        <w:rPr/>
        <w:t>堪䴱婐</w:t>
      </w:r>
      <w:r>
        <w:rPr/>
        <w:t>ⵂ꤮⑈</w:t>
      </w:r>
      <w:r>
        <w:rPr/>
        <w:t>妱㑅쉆橸淂噌⿂慧쉐㩈숱榩漺깯숫咻慆䬦쌪卯쉆쵅䡠⹙䝌橇ㄹ伲㦿</w:t>
      </w:r>
      <w:r>
        <w:rPr/>
        <w:t>ꔣ</w:t>
      </w:r>
      <w:r>
        <w:rPr/>
        <w:t>䇂싍㈻淃䘽歧ꥹ䯂掩弪顒⩰깉榣祀쉠滂䑎䡒桙楯䱴쉌㦥쉨㴤㫂倶癮䅍㵇绂문䜻剭</w:t>
      </w:r>
      <w:r>
        <w:rPr/>
        <w:t>⠪⑒</w:t>
      </w:r>
      <w:r>
        <w:rPr/>
        <w:t>兞獫숫媿䭗㠯⩳剋橩긫⴮扰漦</w:t>
      </w:r>
      <w:r>
        <w:rPr/>
        <w:t>ⵔ⬷</w:t>
      </w:r>
      <w:r>
        <w:rPr/>
        <w:t>㉤景㘦儨쉦갭칺楴䱬⛂涥㖥䡘썏쵂牴䫎묫ㅇ쉅伫忂並撘懂녾䅌剑㛂嘫瘨杰녱桁䙥䝪䫃杏暻㔽䤣췂瞡枥㬶咵䁤擂䉒栰幖䪡懂ꏂ䙣煟匭곂塆啬녩</w:t>
      </w:r>
      <w:r>
        <w:rPr/>
        <w:t>꧂</w:t>
      </w:r>
      <w:r>
        <w:rPr/>
        <w:t>ꍞㄸ吶ꆡ吊⽓䨪⤯吱쉎㡘㜬</w:t>
      </w:r>
      <w:r>
        <w:rPr/>
        <w:t>ⱺ</w:t>
      </w:r>
      <w:r>
        <w:rPr/>
        <w:t>뽔睸칩</w:t>
      </w:r>
      <w:r>
        <w:rPr/>
        <w:t>ⵖ</w:t>
      </w:r>
      <w:r>
        <w:rPr/>
        <w:t>䨤䚣未╚涏ꇂ婥⍱⩾剱〱쵵䕏畊쉤☱뭐쉠窡漨卨〮托沏怩쏎坓牍ꍞ卓⯂䥸䵑獓捯㝡縤挮쉸뽐穫煂绂㝎怺㙥牬쉅⼷债復뗂묱卂㕰朮䩵</w:t>
      </w:r>
      <w:r>
        <w:rPr/>
        <w:t>ⷂ</w:t>
      </w:r>
      <w:r>
        <w:rPr/>
        <w:t>杸呫〴⽷枱器嗂쉠異琺◂瞣䠪숦╖䉅填浱㕁睆彎ꥳ繱䝑冘怲梡攸睫婷恍穹傩㥃攮䉾䡈䱡⹇汀堪䪻쉾兊충䭃傩䄣ヂ睲떡測ぅ숴뭦싎潰䕴琷⩦繒</w:t>
      </w:r>
      <w:r>
        <w:rPr/>
        <w:t>ꗂ</w:t>
      </w:r>
      <w:r>
        <w:rPr/>
        <w:t>쉒쉴묳弪愭㓂⧂顲㭓輲兊</w:t>
      </w:r>
      <w:r>
        <w:rPr/>
        <w:t>ꕶ</w:t>
      </w:r>
      <w:r>
        <w:rPr/>
        <w:t>⢥</w:t>
      </w:r>
      <w:r>
        <w:rPr/>
        <w:t>䕚쉄숽伵䶵쵊⵺櫂售싂噖䡑渮쉘╗</w:t>
      </w:r>
      <w:r>
        <w:rPr/>
        <w:t>⡂</w:t>
      </w:r>
      <w:r>
        <w:rPr/>
        <w:t>牌ㄶ唨쉶䢬☨䉸癟믂</w:t>
      </w:r>
      <w:r>
        <w:rPr/>
        <w:t>ꔶ</w:t>
      </w:r>
      <w:r>
        <w:rPr/>
        <w:t>䏂䕆破슱슻礵긵父㡹礰卍캮䡳䌹싂浀묯噒畃硺깑䤷嘺⩉剾쉍轘䝋畾</w:t>
      </w:r>
      <w:r>
        <w:rPr/>
        <w:t>ꗂ</w:t>
      </w:r>
      <w:r>
        <w:rPr/>
        <w:t>䑞㣂㕟挫㍨ꌯ癭㭏眴歬쉆攨ꥠ칭硣污ꍈ乒繂</w:t>
      </w:r>
      <w:r>
        <w:rPr/>
        <w:t>⠸</w:t>
      </w:r>
      <w:r>
        <w:rPr/>
        <w:t>䗂⫍啘坂窥䬤秂婦仂싂彺쵋壂吵娺䘪挸参灊䉵⛂恾癴啐</w:t>
      </w:r>
      <w:r>
        <w:rPr/>
        <w:t>ꦥ</w:t>
      </w:r>
      <w:r>
        <w:rPr/>
        <w:t>熡幙䍚殘止쵚牺묵摏쵺夰</w:t>
      </w:r>
      <w:r>
        <w:rPr/>
        <w:t>꧂</w:t>
      </w:r>
      <w:r>
        <w:rPr/>
        <w:t>慡旂⼹쉤戸横奺硍忂捈捒朩숨⩗毂夤썑쉊㕇彤唽쉤湩唳ꥹ㵂䩦㒻싂⑰㑗⫂긱┴싎強佪歂㈬㬦搳飂㕱ふ椵绂캣䈽偾㴺㬭嗍噂䑇</w:t>
      </w:r>
      <w:r>
        <w:rPr/>
        <w:t>Ⱘ⍚⫍⧂</w:t>
      </w:r>
      <w:r>
        <w:rPr/>
        <w:t>顐쉱⩇唸穢㜹땷䵲䅣䨣⍋顇䁡땋副</w:t>
      </w:r>
      <w:r>
        <w:rPr/>
        <w:t>ꤣ</w:t>
      </w:r>
      <w:r>
        <w:rPr/>
        <w:t>瓂堲㶘</w:t>
      </w:r>
      <w:r>
        <w:rPr/>
        <w:t>⡀</w:t>
      </w:r>
      <w:r>
        <w:rPr/>
        <w:t>头穐꥘徘剭䲵㘴싂㑌췎쉈獅⚿怷⯂</w:t>
      </w:r>
      <w:r>
        <w:rPr/>
        <w:t>ꥃ</w:t>
      </w:r>
      <w:r>
        <w:rPr/>
        <w:t>뽘슩ㅔ</w:t>
      </w:r>
      <w:r>
        <w:rPr/>
        <w:t>ꥀ</w:t>
      </w:r>
      <w:r>
        <w:rPr/>
        <w:t>杌칭싍㕀她儯㍢兩幟执㥪堻⾵为䰳嗂ꏂꍌ㍃窻䱙䨱瘪칷灯涘浍燃损匥亵杍䫂录頯⭫ㄬ渳轡䕊㛂칭偅㚻扫䕲슬潁㓂쉺恨ㅇ䍁춣뇂╓숪쉕⯂砶⩳뽭ꍡ뽺ꌴ</w:t>
      </w:r>
      <w:r>
        <w:rPr/>
        <w:t>ⱴ</w:t>
      </w:r>
      <w:r>
        <w:rPr/>
        <w:t>䭕㠥沘⶘㵒쉟쉑昷쉚欬繃轠硰䎩歬쉨㕊呾氨慙枥剋㍉祤Ⓧ䳂畞做摦䄮䩸渴ꎡ㥁㖣幓쉑䑭彅슡䡈숯䭋슿䴬䝶痂剒否桙景疬盂ㄪ唴⍰穂칃䩈畆癚ꍘ</w:t>
      </w:r>
      <w:r>
        <w:rPr/>
        <w:t>ⵧ⹬</w:t>
      </w:r>
      <w:r>
        <w:rPr/>
        <w:t>弴敯湓⥩橈뾥㒻欬奈㤩╱占㴦ꌴ䩅㝢側슏劘穥秂偓稴䩃殡娊ꇂ平슣夸</w:t>
      </w:r>
      <w:r>
        <w:rPr/>
        <w:t>ⴭ</w:t>
      </w:r>
      <w:r>
        <w:rPr/>
        <w:t>勂扣硹䧂숰斩䜷祥꥗晤割</w:t>
      </w:r>
      <w:r>
        <w:rPr/>
        <w:t>Ⱘ</w:t>
      </w:r>
      <w:r>
        <w:rPr/>
        <w:t>杺橎㕀쉴潡旂쉅ꄯ䩗ꅷ杢玩惂懂瓂瀯껂敏伬爲⑨塢㖣杏佇癳汙摄</w:t>
      </w:r>
      <w:r>
        <w:rPr/>
        <w:t>ꤺ</w:t>
      </w:r>
      <w:r>
        <w:rPr/>
        <w:t>ⱺ</w:t>
      </w:r>
      <w:r>
        <w:rPr/>
        <w:t>긩呯◂㵣㥗䙬橂祟晞お</w:t>
      </w:r>
      <w:r>
        <w:rPr/>
        <w:t>⠫</w:t>
      </w:r>
      <w:r>
        <w:rPr/>
        <w:t>ꤹ</w:t>
      </w:r>
      <w:r>
        <w:rPr/>
        <w:t>䁪戯塺忂毂牡何湩숵塚숪奇䕹㩳敕殬䍤⹂⍊ꌱ煯뇂⭑庬ノ쉠㬶彉☭㥉硁</w:t>
      </w:r>
      <w:r>
        <w:rPr/>
        <w:t>꧂⥵</w:t>
      </w:r>
      <w:r>
        <w:rPr/>
        <w:t>灓䭏潫⹏迂暿癠칑ꌦ彗ㄱ㕓楇䭒椪칗ꄸ䭋柂獵煤㐹⩄潃栽妡⥍㇂⎩떣扦슣㭑弣땶縫媵䃂璘暻싂ꥡꌣ싂⦻啷燂칓딷帲쌪딵妱숱⥪ꆵ杩䔳畖䍂쉴啳畐繣䥉㒩樥㜳</w:t>
      </w:r>
      <w:r>
        <w:rPr/>
        <w:t>ꕮ</w:t>
      </w:r>
      <w:r>
        <w:rPr/>
        <w:t>㙉ㅮ땦쵅䵚䱌晐⩊椳囂뾬싂㡅癙椪䵴梥㴥⤸䵯祏䴳彚漬偉䷂⒱쉉</w:t>
      </w:r>
      <w:r>
        <w:rPr/>
        <w:t>ꕉ</w:t>
      </w:r>
      <w:r>
        <w:rPr/>
        <w:t>䕮췂╴癊䱷㐤䚵殣卥⍥쉄㑾乃濂卓奩轪䓂쌶╰쉏ꅕ갪幟⪥ㄳ敖痂湰䑤긣땥恷䑕玥⭥煎渭瓂喡愻䙘桃爻喻矂燂怫婖澵穭碿噒獶䉎癚繗</w:t>
      </w:r>
      <w:r>
        <w:rPr/>
        <w:t>ꥒ⍢</w:t>
      </w:r>
      <w:r>
        <w:rPr/>
        <w:t>䰨圣飂碣숩䉀㉴⍟쉬偑冏ꄥ㫂牄</w:t>
      </w:r>
      <w:r>
        <w:rPr/>
        <w:t>ꕸ</w:t>
      </w:r>
      <w:r>
        <w:rPr/>
        <w:t>㐪唣䩤녹숰檬は䂩䬫뭌숣杞毂轓䝞慤⽡딪</w:t>
      </w:r>
      <w:r>
        <w:rPr/>
        <w:t>⡓</w:t>
      </w:r>
      <w:r>
        <w:rPr/>
        <w:t>ꥦ♁䵯㩂䉅숴쉑</w:t>
      </w:r>
      <w:r>
        <w:rPr/>
        <w:t>ꤪ</w:t>
      </w:r>
      <w:r>
        <w:rPr/>
        <w:t>깢涩ꥡ䥚喏㡥</w:t>
      </w:r>
      <w:r>
        <w:rPr/>
        <w:t>ꕷ</w:t>
      </w:r>
      <w:r>
        <w:rPr/>
        <w:t>쉖欪쉞硏洸破䇍圫牧ꇂ䴵</w:t>
      </w:r>
      <w:r>
        <w:rPr/>
        <w:t>⢮</w:t>
      </w:r>
      <w:r>
        <w:rPr/>
        <w:t>潭片싂潅壎瑴⥫</w:t>
      </w:r>
      <w:r>
        <w:rPr/>
        <w:t>Ⳃ</w:t>
      </w:r>
      <w:r>
        <w:rPr/>
        <w:t>䓂迂䔪態晋厵⑊拂ꍖ塔䡘捌☽曂䬫敕⨳싂껂숫斏㪘濂畧㕈숱</w:t>
      </w:r>
      <w:r>
        <w:rPr/>
        <w:t>⡅</w:t>
      </w:r>
      <w:r>
        <w:rPr/>
        <w:t>䑴Ⓧ㭚캱쉋塯</w:t>
      </w:r>
      <w:r>
        <w:rPr/>
        <w:t>ꕪ⫂</w:t>
      </w:r>
      <w:r>
        <w:rPr/>
        <w:t>쉔</w:t>
      </w:r>
      <w:r>
        <w:rPr/>
        <w:t>꧂</w:t>
      </w:r>
      <w:r>
        <w:rPr/>
        <w:t>䴽갨㖘㥋怤쌪㷂뇂㐺㤵䩒卐䆿捈</w:t>
      </w:r>
      <w:r>
        <w:rPr/>
        <w:t>ⱅ</w:t>
      </w:r>
      <w:r>
        <w:rPr/>
        <w:t>溻㙃ぅ뽥췂嫂㍯娫禘歓彲곂슱쏂啵썙秃䭨ぃ啉䴱뼭㡮偟の䉥쉶顸呌숭瘪⵴┯</w:t>
      </w:r>
      <w:r>
        <w:rPr/>
        <w:t>⡌</w:t>
      </w:r>
      <w:r>
        <w:rPr/>
        <w:t>㑎⼵晄碩畂ꌩ頻琨⨬䙂숳㔺縮䏂╈⨮</w:t>
      </w:r>
      <w:r>
        <w:rPr/>
        <w:t>ꔫ</w:t>
      </w:r>
      <w:r>
        <w:rPr/>
        <w:t>柂湋⿂顴슏顄곂丯⭋婡奵顣瑎⨶싎玵从潕恚江呺㴩牋쉴瘺㨪쉞땹䗂癀걤㚬厥灉숩垩ㅫ祵术歚桍奅吷ꄺ쉋搳氯䄽浄ꥫ扯쉅敯湗⏂ꥴ㈩䭙⽹㗂穀걮䱸㉥倦땫</w:t>
      </w:r>
      <w:r>
        <w:rPr/>
        <w:t>ⱷ</w:t>
      </w:r>
      <w:r>
        <w:rPr/>
        <w:t>⽤▿歬䱤䉁ꌣ⑐쉋갴拍啍걏〦쉯剏淂뽴捴繯濂䕅穚⹡洊䝢稭䄶瞘ㄱ硓</w:t>
      </w:r>
      <w:r>
        <w:rPr/>
        <w:t>ⴳ</w:t>
      </w:r>
      <w:r>
        <w:rPr/>
        <w:t>睏呴嫍斵焬㤥獩䵧⑫繨䖣</w:t>
      </w:r>
      <w:r>
        <w:rPr/>
        <w:t>ⵠ</w:t>
      </w:r>
      <w:r>
        <w:rPr/>
        <w:t>⻂쉳땃⿂촪䄵䭇</w:t>
      </w:r>
      <w:r>
        <w:rPr/>
        <w:t>ꥐ</w:t>
      </w:r>
      <w:r>
        <w:rPr/>
        <w:t>䡑截䰹恋摶</w:t>
      </w:r>
      <w:r>
        <w:rPr/>
        <w:t>Ⱟ</w:t>
      </w:r>
      <w:r>
        <w:rPr/>
        <w:t>瑘</w:t>
      </w:r>
      <w:r>
        <w:rPr/>
        <w:t>ꥁ</w:t>
      </w:r>
      <w:r>
        <w:rPr/>
        <w:t>㧂긫쉫䅩㨺ㅖ</w:t>
      </w:r>
      <w:r>
        <w:rPr/>
        <w:t>ⷂ</w:t>
      </w:r>
      <w:r>
        <w:rPr/>
        <w:t>挻佑䞵㉕꥘疘싂쉡䵎敶绂啗繍婷弴쉕在뾿欤桒呸䆩媮㨸含竂顬稬㦮穯숶ꥢ</w:t>
      </w:r>
      <w:r>
        <w:rPr/>
        <w:t>ⱎ</w:t>
      </w:r>
      <w:r>
        <w:rPr/>
        <w:t>䭂쉖뮏濂㨫㪩㔩婯</w:t>
      </w:r>
      <w:r>
        <w:rPr/>
        <w:t>ⱗ</w:t>
      </w:r>
      <w:r>
        <w:rPr/>
        <w:t>吭弫乊컂㤽穯渱兇䃂幑椷搹⑋氥扸輨㡃畎嘪頪媡⚥前杁坤긯숣☺䄦걍⑶灭㢿櫂㉯</w:t>
      </w:r>
      <w:r>
        <w:rPr/>
        <w:t>ꖵ</w:t>
      </w:r>
      <w:r>
        <w:rPr/>
        <w:t>灍奰乍獭䝪秂㐳倷浰璣ꍒ䔲쉸未썭쎥⑹灤泃⺏䑬当昷딪╙ꄷ〩䐱㏂䊩湚䱁㋂슘䩤깦䣂汣頰㵅瑫땠嫂䭄걘뽏컍쉳春㉀乄汯姂晰⛂御츦㋂䆵㠦䷍扰歵숺䙸乃栯숻卂獡쌪땙浠쉔춥숱⑂吤浬</w:t>
      </w:r>
      <w:r>
        <w:rPr/>
        <w:t>ⱕ⏂</w:t>
      </w:r>
      <w:r>
        <w:rPr/>
        <w:t>稹⹉督㐬窻⩺晍㥞</w:t>
      </w:r>
      <w:r>
        <w:rPr/>
        <w:t>ⰻ</w:t>
      </w:r>
      <w:r>
        <w:rPr/>
        <w:t>㬴⹕瑂Ⓜ⤽쉍⤵㕕⍁瓂䘶歉</w:t>
      </w:r>
      <w:r>
        <w:rPr/>
        <w:t>ꕘ</w:t>
      </w:r>
      <w:r>
        <w:rPr/>
        <w:t>畮池숲乪㡒禥ぴ싂⤲漩噆</w:t>
      </w:r>
      <w:r>
        <w:rPr/>
        <w:t>⡳</w:t>
      </w:r>
      <w:r>
        <w:rPr/>
        <w:t>걲匥偞䭟걸갯轞乇쉸廂㉖干愦㝳⫂슬쉆ㅆ坌剴쉯玬䎬</w:t>
      </w:r>
      <w:r>
        <w:rPr/>
        <w:t>ꔸ</w:t>
      </w:r>
      <w:r>
        <w:rPr/>
        <w:t>䥺煙棂뽉稤싂슩擂㭧䥒䈪濂悩晤╦祓䱴숬쉰獨沩喩娵町䉙⏂ꥮ嚥⩕䟂쉚땋悻♘顶쉃</w:t>
      </w:r>
      <w:r>
        <w:rPr/>
        <w:t>ꦥ</w:t>
      </w:r>
      <w:r>
        <w:rPr/>
        <w:t>䲣痎枥䝍쌯⥂숭䝳墻쉯婊顂涩㈦쉵䕰䞏ꍒ쉶</w:t>
      </w:r>
      <w:r>
        <w:rPr/>
        <w:t>⠨</w:t>
      </w:r>
      <w:r>
        <w:rPr/>
        <w:t>剃쌩枿캮噊晶斮㏂</w:t>
      </w:r>
      <w:r>
        <w:rPr/>
        <w:t>⡅</w:t>
      </w:r>
      <w:r>
        <w:rPr/>
        <w:t>⼦䏂扡抣ꌺ</w:t>
      </w:r>
    </w:p>
    <w:p>
      <w:pPr>
        <w:pStyle w:val="PreformattedText"/>
        <w:bidi w:val="0"/>
        <w:spacing w:before="0" w:after="0"/>
        <w:jc w:val="left"/>
        <w:rPr/>
      </w:pPr>
      <w:r>
        <w:rPr/>
        <w:t>捯뭴㎡싂坨䁹甩偒睺硚䑥恈穯橰䬹汞㴪摨쉇愶䙭㑕땩䛂䁩</w:t>
      </w:r>
      <w:r>
        <w:rPr/>
        <w:t>ꔲ</w:t>
      </w:r>
      <w:r>
        <w:rPr/>
        <w:t>㙵⭤朣㐴♁偘灡숩偯秂츳瘺㈥⹥摾숤摋䑆⨦슩䥹䕵숴婫쉵⹰䡖瘰◂</w:t>
      </w:r>
      <w:r>
        <w:rPr/>
        <w:t>ꤲ</w:t>
      </w:r>
      <w:r>
        <w:rPr/>
        <w:t>㡑䢻挮</w:t>
      </w:r>
      <w:r>
        <w:rPr/>
        <w:t>ꤺ</w:t>
      </w:r>
      <w:r>
        <w:rPr/>
        <w:t>䰣⒩穰숪㕬垩濂毂㗂숴憏싂乺煾</w:t>
      </w:r>
      <w:r>
        <w:rPr/>
        <w:t>ꥇ</w:t>
      </w:r>
      <w:r>
        <w:rPr/>
        <w:t>췂拂悬</w:t>
      </w:r>
      <w:r>
        <w:rPr/>
        <w:t>ꗂ</w:t>
      </w:r>
      <w:r>
        <w:rPr/>
        <w:t>뽃克㑒슮㝹</w:t>
      </w:r>
      <w:r>
        <w:rPr/>
        <w:t>⡖</w:t>
      </w:r>
      <w:r>
        <w:rPr/>
        <w:t>䍢ꥨ⥧渺㯂썍癧摤⭪뽠쉭噯㕹㉅⥅</w:t>
      </w:r>
      <w:r>
        <w:rPr/>
        <w:t>⡦</w:t>
      </w:r>
      <w:r>
        <w:rPr/>
        <w:t>祺枮焺祐Ⓜ숰硁쉯剔タ庬悡橇扄䔽刱슣숫䫍噈</w:t>
      </w:r>
      <w:r>
        <w:rPr/>
        <w:t>Ⱜ</w:t>
      </w:r>
      <w:r>
        <w:rPr/>
        <w:t>칄顇浒♅칯⿂䙸땲剳湄</w:t>
      </w:r>
      <w:r>
        <w:rPr/>
        <w:t>ꤻ</w:t>
      </w:r>
      <w:r>
        <w:rPr/>
        <w:t>塯漶㎱</w:t>
      </w:r>
      <w:r>
        <w:rPr/>
        <w:t>Ɱ</w:t>
      </w:r>
      <w:r>
        <w:rPr/>
        <w:t>䥍䭮捶⸣摱䢱剱噥ꅣꆵ䬵⩮灧浀楋갬⹉个⍂姂쉙歈炮쉥㭯帤숴깊</w:t>
      </w:r>
      <w:r>
        <w:rPr/>
        <w:t>ⰲ</w:t>
      </w:r>
      <w:r>
        <w:rPr/>
        <w:t>楃亥숸</w:t>
      </w:r>
      <w:r>
        <w:rPr/>
        <w:t>꤬</w:t>
      </w:r>
      <w:r>
        <w:rPr/>
        <w:t>䵎쉨䯍⧂</w:t>
      </w:r>
      <w:r>
        <w:rPr/>
        <w:t>⡮</w:t>
      </w:r>
      <w:r>
        <w:rPr/>
        <w:t>堹㵩♳㙒췂劵</w:t>
      </w:r>
      <w:r>
        <w:rPr/>
        <w:t>ꤊ</w:t>
      </w:r>
      <w:r>
        <w:rPr/>
        <w:t>ꥺ濍涏쵱</w:t>
      </w:r>
      <w:r>
        <w:rPr/>
        <w:t>ꤣ</w:t>
      </w:r>
      <w:r>
        <w:rPr/>
        <w:t>忎⑥ꍈ珎⒣쉒䥴♁쉂滂㌽딮怯坈徵䉘乲쵕烂슬⿂棂㭯䃎噪穒庣싃顈묭⩘時李僂牂䑐祭䝧恌單幤䄣氹强㌱湊汊䋂쉦殡싂㥍⭹䵗㷂摆杀</w:t>
      </w:r>
      <w:r>
        <w:rPr/>
        <w:t>ⵋ</w:t>
      </w:r>
      <w:r>
        <w:rPr/>
        <w:t>쵒싂猣걙㕢暣牢㑌䁾毂</w:t>
      </w:r>
      <w:r>
        <w:rPr/>
        <w:t>ꕁ</w:t>
      </w:r>
      <w:r>
        <w:rPr/>
        <w:t>搻斬柎⭂皿堻弫싂뾵슡꥗뮮䋂㧂么숳뭏楅㐪瘭䅱幕硞㮘칑䄦湴丨爪㥴⍵칅瑳䮮嘰硇땆癀惂⹲灰뗂䑺卶旂呍獫䮩㧎瘺占敩⭮⬯廂佈汴㉟畁쉁쉠泂堦숺颏眵㩁楃欶吮넭朷〉弰燂⼥据쉏</w:t>
      </w:r>
      <w:r>
        <w:rPr/>
        <w:t>ꔨ</w:t>
      </w:r>
      <w:r>
        <w:rPr/>
        <w:t>制㬮⨺頯歩乶⫎㝃竂㝾斥坰忂極壂꥞湮䍭䄽䝊参凂〳心</w:t>
      </w:r>
      <w:r>
        <w:rPr/>
        <w:t>ꦥ</w:t>
      </w:r>
      <w:r>
        <w:rPr/>
        <w:t>戬슱䞱⤺殘睁⹣㍭⭈싎숸䈳</w:t>
      </w:r>
      <w:r>
        <w:rPr/>
        <w:t>ⰻ</w:t>
      </w:r>
      <w:r>
        <w:rPr/>
        <w:t>敎긨坄쉢硖势䜷睾숭㕆呥礸㍒睂檡瞻橩玿溬ꅠ䙚숭畀⾏쵪⼹嘺㗂绂颩獺飂瑎㕆䑂䤺</w:t>
      </w:r>
      <w:r>
        <w:rPr/>
        <w:t>ⵒ</w:t>
      </w:r>
      <w:r>
        <w:rPr/>
        <w:t>乱⩄睇䵪䩸⭭ㄥ쉂⍌ㄴ颏쉹妥䤨䭒穩矂⹤瀯泂瓂♀潹䡆䄪盂㢿</w:t>
      </w:r>
      <w:r>
        <w:rPr/>
        <w:t>⡗</w:t>
      </w:r>
      <w:r>
        <w:rPr/>
        <w:t>牔琩坡숬</w:t>
      </w:r>
      <w:r>
        <w:rPr/>
        <w:t>⡠</w:t>
      </w:r>
      <w:r>
        <w:rPr/>
        <w:t>極瀴樯ꅌ쎻乂놩楮츨摤晠㈱啗冥䊮땲丣</w:t>
      </w:r>
      <w:r>
        <w:rPr/>
        <w:t>ⶱ</w:t>
      </w:r>
      <w:r>
        <w:rPr/>
        <w:t>柂</w:t>
      </w:r>
      <w:r>
        <w:rPr/>
        <w:t>ꗎ⸩</w:t>
      </w:r>
      <w:r>
        <w:rPr/>
        <w:t>へ㩰杵䑨啬㵈㗂</w:t>
      </w:r>
      <w:r>
        <w:rPr/>
        <w:t>Ⱪ</w:t>
      </w:r>
      <w:r>
        <w:rPr/>
        <w:t>䣍伪璬쉏浨䖵婙䑴澣汐䯂䏂捰媣倸徿뾣䠽䆻쉱戭썁⹢扐쉎㥩悬⨤㠹⯂輶䭌晷㙊ꅁ偷걳杕瑾噮</w:t>
      </w:r>
      <w:r>
        <w:rPr/>
        <w:t>ꕧ</w:t>
      </w:r>
      <w:r>
        <w:rPr/>
        <w:t>㜩怭䌵顅嗂갹癶㵑撵⼽⨰澮剨땐뭀⑐烂싂䩉놬슬쉋ꌴꄮ摐烂䝟㉕惍┣♸ㆣ⵳슱顈녅㤹㉘猽╰怶㌳</w:t>
      </w:r>
      <w:r>
        <w:rPr/>
        <w:t>Ⱚ</w:t>
      </w:r>
      <w:r>
        <w:rPr/>
        <w:t>㵧橕넯녟橉칳춿欪欵〺湖츮欵怽ꥡ祥䱃㑭勂捐쉭漪㔣稸㤭縩㪬婁ヂ轅쏂䖏긪䚏㕅뭇㠣䭬䎵㨫䰣䏂焪幂奔뽈坏焵ꅭ⤽幷⭹溱䡢㡘睢亥㇂奏眽䅗㝰㐭䃂年슏㯂녺☨炻㡌掵塉幇㐥㭎楠幮慚⍀꥚桕⸷ㅘ쉶쉯䀪䨰僂㛂瑬唺녬녋癥毂㨻浾䭍쉸攪ꍑ녘伽䯃㵠檬쉬</w:t>
      </w:r>
      <w:r>
        <w:rPr/>
        <w:t>ꔤ</w:t>
      </w:r>
      <w:r>
        <w:rPr/>
        <w:t>㝲淂⻂⍡</w:t>
      </w:r>
      <w:r>
        <w:rPr/>
        <w:t>ꔹ</w:t>
      </w:r>
      <w:r>
        <w:rPr/>
        <w:t>쉬滂㪏딺숥ㅮ伪㔱䘵⽄겻㣂が柂搷䙘㩀ㄳ◂㤥ꅣ空</w:t>
      </w:r>
      <w:r>
        <w:rPr/>
        <w:t>Ⱓ</w:t>
      </w:r>
      <w:r>
        <w:rPr/>
        <w:t>숊婕쉣숯</w:t>
      </w:r>
      <w:r>
        <w:rPr/>
        <w:t>ⴷ</w:t>
      </w:r>
      <w:r>
        <w:rPr/>
        <w:t>獑ぇ䑑䑸⵮䁆숪橔䵙啒쉀㋂㙣㝓䅆娺焪</w:t>
      </w:r>
      <w:r>
        <w:rPr/>
        <w:t>ꤨ</w:t>
      </w:r>
      <w:r>
        <w:rPr/>
        <w:t>쌴䒱⍲楍갬촶ꏎ椨汅싍晚嫂湃硬</w:t>
      </w:r>
      <w:r>
        <w:rPr/>
        <w:t>ꕇ</w:t>
      </w:r>
      <w:r>
        <w:rPr/>
        <w:t>슩㡯瑃</w:t>
      </w:r>
      <w:r>
        <w:rPr/>
        <w:t>ⱌ</w:t>
      </w:r>
      <w:r>
        <w:rPr/>
        <w:t>爳</w:t>
      </w:r>
      <w:r>
        <w:rPr/>
        <w:t>Ⱡ</w:t>
      </w:r>
      <w:r>
        <w:rPr/>
        <w:t>堶灎椮숷奄煈⥅剕ま夨ꅴ뽆⥰彊</w:t>
      </w:r>
      <w:r>
        <w:rPr/>
        <w:t>⡉⥦</w:t>
      </w:r>
      <w:r>
        <w:rPr/>
        <w:t>쉢瘯⭨㕍殿塱</w:t>
      </w:r>
      <w:r>
        <w:rPr/>
        <w:t>ꤳ</w:t>
      </w:r>
      <w:r>
        <w:rPr/>
        <w:t>쉕洫ꏂ䞥㴬놘皱</w:t>
      </w:r>
      <w:r>
        <w:rPr/>
        <w:t>⡱</w:t>
      </w:r>
      <w:r>
        <w:rPr/>
        <w:t>渷䅙㕡䱬</w:t>
      </w:r>
      <w:r>
        <w:rPr/>
        <w:t>Ɽ</w:t>
      </w:r>
      <w:r>
        <w:rPr/>
        <w:t>氩灞搶묱頩</w:t>
      </w:r>
      <w:r>
        <w:rPr/>
        <w:t>⣂</w:t>
      </w:r>
      <w:r>
        <w:rPr/>
        <w:t>爳琬優䕐幘华쉒杊땔卦礸升督忂䝣㬭瑞㉑䍚瞬楳〥梥╤携㝱㵳싂廂쉠桪呪䰭⨮묭㥙쉉䅚칱쉱䪘싂겡㜦ꍞ┫杯쉆䜬户䕠浉敡欸ㅈ</w:t>
      </w:r>
      <w:r>
        <w:rPr/>
        <w:t>ꔻ</w:t>
      </w:r>
      <w:r>
        <w:rPr/>
        <w:t>祥䱃⹨慖걹ⸯ婐啫쉶物뭘さ燂留칋㝂쉯氱敃畇⿂わ漦凂㍱믂涬㈯啨뽌⺮䥅漪⽇</w:t>
      </w:r>
      <w:r>
        <w:rPr/>
        <w:t>ꖵ</w:t>
      </w:r>
      <w:r>
        <w:rPr/>
        <w:t>䑸批캥堩恧䌰쉲䝘繷䁦Ⓨꆬ㤹昻牵</w:t>
      </w:r>
      <w:r>
        <w:rPr/>
        <w:t>ꤵ</w:t>
      </w:r>
      <w:r>
        <w:rPr/>
        <w:t>䵘慤䴤뽺獰넭嚮</w:t>
      </w:r>
      <w:r>
        <w:rPr/>
        <w:t>꧂</w:t>
      </w:r>
      <w:r>
        <w:rPr/>
        <w:t>쉤殿炥顓渪䀵㒘䐬奵㜱獕泂楷뽩㵐슿䚘㡲㙘飂煋䊬婷噄䑚⿃横뾩쉧啦䅈쉪唬㚱숤㜹勂轃╚㴤쉨</w:t>
      </w:r>
      <w:r>
        <w:rPr/>
        <w:t>ⵖ</w:t>
      </w:r>
      <w:r>
        <w:rPr/>
        <w:t>喩⦩歔矂氬㤳쎿숪柎슘슬</w:t>
      </w:r>
      <w:r>
        <w:rPr/>
        <w:t>ꦱ</w:t>
      </w:r>
      <w:r>
        <w:rPr/>
        <w:t>䅧啵ꎡ幖쉵䉵</w:t>
      </w:r>
      <w:r>
        <w:rPr/>
        <w:t>Ⱪ</w:t>
      </w:r>
      <w:r>
        <w:rPr/>
        <w:t>刦⫂</w:t>
      </w:r>
      <w:r>
        <w:rPr/>
        <w:t>ⱏ</w:t>
      </w:r>
      <w:r>
        <w:rPr/>
        <w:t>熡歚♉穔</w:t>
      </w:r>
      <w:r>
        <w:rPr/>
        <w:t>⡮</w:t>
      </w:r>
      <w:r>
        <w:rPr/>
        <w:t>䭰弯儰ㅄ䁵䋂䙹濂</w:t>
      </w:r>
      <w:r>
        <w:rPr/>
        <w:t>ⵗ</w:t>
      </w:r>
      <w:r>
        <w:rPr/>
        <w:t>奵싂兒썴瀲嘭⩞杊ㄱ汢掩婡㙍剕塸榱䑕䙅飂埂扒甦뭶咩넱䩹♧扷껍浶牢뭡搪ꅣ⵬獂嫂ゥ쉏딳뾘㩎뇍挴䵶⎿⤣免䭵啭癚</w:t>
      </w:r>
      <w:r>
        <w:rPr/>
        <w:t>ⵂ</w:t>
      </w:r>
      <w:r>
        <w:rPr/>
        <w:t>琶昻</w:t>
      </w:r>
      <w:r>
        <w:rPr/>
        <w:t>ꕬ</w:t>
      </w:r>
      <w:r>
        <w:rPr/>
        <w:t>⣎</w:t>
      </w:r>
      <w:r>
        <w:rPr/>
        <w:t>桊䆩参係倱牏愸숺㊱쉚繤倸摡劥漲づ哂卨숸⥭싂槍癍晁䍆䥘쉳敍櫍깥㤯㩭䨳┫촻珂䐦彩⌺␩乖搩眫磂뽆献䝳</w:t>
      </w:r>
      <w:r>
        <w:rPr/>
        <w:t>ꕏ</w:t>
      </w:r>
      <w:r>
        <w:rPr/>
        <w:t>쉵潌숤䕡ꏂ奭䣂捬塁</w:t>
      </w:r>
      <w:r>
        <w:rPr/>
        <w:t>ꦻ</w:t>
      </w:r>
      <w:r>
        <w:rPr/>
        <w:t>뾏玮慈쉄</w:t>
      </w:r>
      <w:r>
        <w:rPr/>
        <w:t>ⲿ</w:t>
      </w:r>
      <w:r>
        <w:rPr/>
        <w:t>⼯㟂딮偯枿洷㍏䓃恣咡乕㍦⎘頥飂⩮圬捹㝥⾱彸</w:t>
      </w:r>
      <w:r>
        <w:rPr/>
        <w:t>⡊</w:t>
      </w:r>
      <w:r>
        <w:rPr/>
        <w:t>䁤偁湊䩵牲ヂ䛂쉑㥾</w:t>
      </w:r>
      <w:r>
        <w:rPr/>
        <w:t>⡮</w:t>
      </w:r>
      <w:r>
        <w:rPr/>
        <w:t>坭䰴슻佢欳㭖婕⸣䱫뗂쉧畸⥴뭧坭䙋䞵摾숰Ⓙ䙍</w:t>
      </w:r>
      <w:r>
        <w:rPr/>
        <w:t>ꔥ</w:t>
      </w:r>
      <w:r>
        <w:rPr/>
        <w:t>牘⑰싂슘忂㉌쉆숪盂椣숥矍⭧⺻</w:t>
      </w:r>
      <w:r>
        <w:rPr/>
        <w:t>ꦏ</w:t>
      </w:r>
      <w:r>
        <w:rPr/>
        <w:t>쉠夶値䱓業쉉싂愫䵣쉎䬮䣂┭䍸煰쉭ㅶ璣㦣㉏碩쉒淂썺</w:t>
      </w:r>
      <w:r>
        <w:rPr/>
        <w:t>ⴷ</w:t>
      </w:r>
      <w:r>
        <w:rPr/>
        <w:t>슬硅ꄫ숴㢻䩹뗂㉱凂媡䈵쵎딹帴䜶慩伷⛂䵓朻刊迂㉫㝕杖┺欳摴惂䀳檘临利涩瀺쉞</w:t>
      </w:r>
      <w:r>
        <w:rPr/>
        <w:t>ꕇ</w:t>
      </w:r>
      <w:r>
        <w:rPr/>
        <w:t>쉩⮮硣</w:t>
      </w:r>
      <w:r>
        <w:rPr/>
        <w:t>⡭</w:t>
      </w:r>
      <w:r>
        <w:rPr/>
        <w:t>辡⚥ꏂ</w:t>
      </w:r>
      <w:r>
        <w:rPr/>
        <w:t>ⶏ</w:t>
      </w:r>
      <w:r>
        <w:rPr/>
        <w:t>숶塙搽뮿㚘㴷砩楷⨭塷ㄤꥵぴ煙辬敇参楂</w:t>
      </w:r>
      <w:r>
        <w:rPr/>
        <w:t>ꥅ</w:t>
      </w:r>
      <w:r>
        <w:rPr/>
        <w:t>㷂㙑圩兗⍺幟쉁뭧쉨촬佘仂檣灣恾桀긱摁橱唯숻煫墻唫收倬⍐숳䐸쉤窱核䩈婾挰뗂숨</w:t>
      </w:r>
      <w:r>
        <w:rPr/>
        <w:t>Ⱛ</w:t>
      </w:r>
      <w:r>
        <w:rPr/>
        <w:t>䁌䐩</w:t>
      </w:r>
      <w:r>
        <w:rPr/>
        <w:t>⡀</w:t>
      </w:r>
      <w:r>
        <w:rPr/>
        <w:t>ꤸ</w:t>
      </w:r>
      <w:r>
        <w:rPr/>
        <w:t>瘹㉣䟂㑃卣숱㑁珃幊し㥬顆刴싂潕盂쉕숪㝬㨨쉯╂浪䟂壂</w:t>
      </w:r>
      <w:r>
        <w:rPr/>
        <w:t>ⱚ</w:t>
      </w:r>
      <w:r>
        <w:rPr/>
        <w:t>摷</w:t>
      </w:r>
      <w:r>
        <w:rPr/>
        <w:t>ꕗ</w:t>
      </w:r>
      <w:r>
        <w:rPr/>
        <w:t>扫갽庩㢮⫂旂슩儨긽썇⛎㴣숬恁ꍱ㵅塇旂⤨参瘽捲䣂儭捓ꥭ癙江湣썡㟂쉢兎䑩拂榱掿恲</w:t>
      </w:r>
      <w:r>
        <w:rPr/>
        <w:t>ꤸⵎ</w:t>
      </w:r>
      <w:r>
        <w:rPr/>
        <w:t>湈䵫䉫ꍒ煺</w:t>
      </w:r>
      <w:r>
        <w:rPr/>
        <w:t>ꕣ</w:t>
      </w:r>
      <w:r>
        <w:rPr/>
        <w:t>쉸䑠掬即烂㵖</w:t>
      </w:r>
      <w:r>
        <w:rPr/>
        <w:t>ꤰ</w:t>
      </w:r>
      <w:r>
        <w:rPr/>
        <w:t>榩㐬轴㗂㥟</w:t>
      </w:r>
      <w:r>
        <w:rPr/>
        <w:t>Ᵽ</w:t>
      </w:r>
      <w:r>
        <w:rPr/>
        <w:t>儯珂顑慈</w:t>
      </w:r>
      <w:r>
        <w:rPr/>
        <w:t>ⶏ</w:t>
      </w:r>
      <w:r>
        <w:rPr/>
        <w:t>稭湏爩礣䅸皡杕㷂浇睭獑涡깘仂磍氯ひ䙸㷂歅䥹㡟歶丽當⑹싂ꄪ썵ㅠ頺걨椣嫍숷㜺塌䋎呇썡澮滂쌷㉄䩁䭐坨♗癡㑍쉰毂쉍䛎侱㡇䴺䕙楑梿䆻쉬娪㠵捂쉓姂恥楷僂╮慧㘥ꍳ慘쌲猣컂䅚쉤扈㬫쉏䅫吣䙶塱妬칶쉑䑲썳氻⾵녶쉟▩熻䄽녍䕱瑣⛂⽍㥆⧂♍숨</w:t>
      </w:r>
      <w:r>
        <w:rPr/>
        <w:t>ꤹ</w:t>
      </w:r>
      <w:r>
        <w:rPr/>
        <w:t>璣殮稻쉞녗쉴㔹懃ㄴ塶攰畖⺻セ汸浓夫ꄰ쉷椰년䔤婢쵲숲杚䡵숣睉숤炿쉩䱦戬ꥲ睞⑯父砨쉡渽䅴딪䮵睒株灐潖捸斡旂繇䵪싂䁍칓啂ꎡ⭂お灪獙慡捾妥捥瓂䞩숨⎱㖘繌涱䊬䝀池⥘䣎㵒䃂幔擂㠴쌫噉</w:t>
      </w:r>
      <w:r>
        <w:rPr/>
        <w:t>⵰</w:t>
      </w:r>
      <w:r>
        <w:rPr/>
        <w:t>싂奉깥⏂瀥勂睟琦橆飂恃ㄺ刬䵈쉘䙺煎癊ォ矂ヂ⑂未ꌰ</w:t>
      </w:r>
      <w:r>
        <w:rPr/>
        <w:t>ꖩ</w:t>
      </w:r>
      <w:r>
        <w:rPr/>
        <w:t>奈깇␫㥷┲托焷縸敌佉壂⩎敱땺摾硷穞䁒쉺쉗浙濎⒩㙈ㅲ</w:t>
      </w:r>
      <w:r>
        <w:rPr/>
        <w:t>ⵀ</w:t>
      </w:r>
      <w:r>
        <w:rPr/>
        <w:t>㉯</w:t>
      </w:r>
      <w:r>
        <w:rPr/>
        <w:t>ⵎⶥ</w:t>
      </w:r>
      <w:r>
        <w:rPr/>
        <w:t>澏⸸뭕佤쉲挪㕵㟂稸渷␪て숻没㧃⭎慑埍녭獣⭆潆싂㘪쉳牫</w:t>
      </w:r>
      <w:r>
        <w:rPr/>
        <w:t>ꥂ</w:t>
      </w:r>
      <w:r>
        <w:rPr/>
        <w:t>頫捴㞏묺걎⩔䙦┹㡺顆䭠걂䫂뭖慄쉙⩧幖汆㷂啸垩䁟㈹潚쉶轅⽘</w:t>
      </w:r>
      <w:r>
        <w:rPr/>
        <w:t>⡣</w:t>
      </w:r>
      <w:r>
        <w:rPr/>
        <w:t>儥⾏㓍ㅳ䙥싂</w:t>
      </w:r>
      <w:r>
        <w:rPr/>
        <w:t>ⵀ⪬</w:t>
      </w:r>
      <w:r>
        <w:rPr/>
        <w:t>䙇囂⨯쉕䥣浢ꥵ䱳깨䰽䱾㉹㴪⩙䋂䑫湍抣㴰䊥⥭숊䑎顳⍂佅⍕冘</w:t>
      </w:r>
      <w:r>
        <w:rPr/>
        <w:t>⣂</w:t>
      </w:r>
      <w:r>
        <w:rPr/>
        <w:t>汋䊿쉦䥆숷噌</w:t>
      </w:r>
      <w:r>
        <w:rPr/>
        <w:t>ꕃ</w:t>
      </w:r>
      <w:r>
        <w:rPr/>
        <w:t>幖ㅴ㙫松㠩佬⩞乭徻⹪婳嚩爦⩃彨硇牕ㄬ癔㟂顐係⌷咩</w:t>
      </w:r>
      <w:r>
        <w:rPr/>
        <w:t>ⱓ</w:t>
      </w:r>
      <w:r>
        <w:rPr/>
        <w:t>殬勂顊䄻쵬兄⭁怩쉧壃싂䍉奧⫂㈱칩轓枏瑎〨걒깐穇ㅐ㠽偄燂煈扫恶컂窥⑭䚩㤫䵒歇癈슮䉧⼷♗婩쉙桹橘䒩奄䒱㵠桏걀⸴숮⽪幅쉔⩫婧䴪琸⬽䄬♕</w:t>
      </w:r>
      <w:r>
        <w:rPr/>
        <w:t>ꕌ</w:t>
      </w:r>
      <w:r>
        <w:rPr/>
        <w:t>縳䍟婘䙦</w:t>
      </w:r>
      <w:r>
        <w:rPr/>
        <w:t>ꕳ</w:t>
      </w:r>
      <w:r>
        <w:rPr/>
        <w:t>倻쉳惂䓎떣㕱쉀歳넶뭯繚</w:t>
      </w:r>
      <w:r>
        <w:rPr/>
        <w:t>⡖║</w:t>
      </w:r>
      <w:r>
        <w:rPr/>
        <w:t>煢⼱楠轵睌䵗特辱</w:t>
      </w:r>
      <w:r>
        <w:rPr/>
        <w:t>꧂</w:t>
      </w:r>
      <w:r>
        <w:rPr/>
        <w:t>㴻夦㵏㙑땧迂燂充灢㮻⺥琵纮촦汣灣Ⓜ䗂⥐䁧獃セ</w:t>
      </w:r>
      <w:r>
        <w:rPr/>
        <w:t>ⲩ</w:t>
      </w:r>
      <w:r>
        <w:rPr/>
        <w:t>わ㘶㩅狎쉮䋂습㭷䉙抮쌽춬⹃숪䁟桲攸⚬</w:t>
      </w:r>
      <w:r>
        <w:rPr/>
        <w:t>⢮</w:t>
      </w:r>
      <w:r>
        <w:rPr/>
        <w:t>畬촪猽磂⼪徘べ⒥䭇딭䪡㒮䀶</w:t>
      </w:r>
      <w:r>
        <w:rPr/>
        <w:t>ꦘ</w:t>
      </w:r>
      <w:r>
        <w:rPr/>
        <w:t>깒飂㑮쉟녩扸扑婐⦻ꥦ呈牘숲柂</w:t>
      </w:r>
      <w:r>
        <w:rPr/>
        <w:t>⡢</w:t>
      </w:r>
      <w:r>
        <w:rPr/>
        <w:t>㑵㫂쉤儨⩂땯츺㝶ꅭ</w:t>
      </w:r>
      <w:r>
        <w:rPr/>
        <w:t>ꥂ</w:t>
      </w:r>
      <w:r>
        <w:rPr/>
        <w:t>땀琬Ⓜ疻넴㡨㝨숣쏍楧㵂쉟輵空㭰뗂䘲猣쉯䶬睨쉷쉫숰㡊穷敷깅䁱䑆쉴⩵殱〪䬯숷湒䙍</w:t>
      </w:r>
      <w:r>
        <w:rPr/>
        <w:t>ꗂ</w:t>
      </w:r>
      <w:r>
        <w:rPr/>
        <w:t>넪彩撵㩊盎쵸</w:t>
      </w:r>
      <w:r>
        <w:rPr/>
        <w:t>⠽</w:t>
      </w:r>
      <w:r>
        <w:rPr/>
        <w:t>㭤㝢玿䅲扵梡쉭컃╠깞</w:t>
      </w:r>
      <w:r>
        <w:rPr/>
        <w:t>꧃</w:t>
      </w:r>
      <w:r>
        <w:rPr/>
        <w:t>嚥③恪칏厥䫎汐䙠顃轮䖵堽䛂㥬☫䥋썷걸䅆슥</w:t>
      </w:r>
      <w:r>
        <w:rPr/>
        <w:t>ꥃ♲</w:t>
      </w:r>
      <w:r>
        <w:rPr/>
        <w:t>ⱟ</w:t>
      </w:r>
      <w:r>
        <w:rPr/>
        <w:t>丰쉀⩫ꅎ╪扅兦梣獟㡇摆䜩썄쉚椯㯍偞瀳捲쉇啭쉧縴뭖呍㗂</w:t>
      </w:r>
      <w:r>
        <w:rPr/>
        <w:t>ꥐ</w:t>
      </w:r>
      <w:r>
        <w:rPr/>
        <w:t>䉎坾浂僂쉺充嗂⥃䡏슘儳ꅓ숪哂⩤㍤灹녢塦쉣슩☳㬲♾䚮㍅㔻到녚瘯惂毎纡䔪乸摍楩⨬⽃㡓䆮䓂頻⩋儨牷癉ꌹ殡㓂䬤牪揂䝰썴暡ꅳ曂繘</w:t>
      </w:r>
      <w:r>
        <w:rPr/>
        <w:t>ꔣ</w:t>
      </w:r>
      <w:r>
        <w:rPr/>
        <w:t>ぉ低丮埂〴瞬쌩㉠穚揎琴⹀灬䂥桲瓂䅯㏂⽆攫갷숶惂庘숥潁떻祇숽晟䤫灶灶쉳頭⒩䝹杇乧</w:t>
      </w:r>
      <w:r>
        <w:rPr/>
        <w:t>ꤩ</w:t>
      </w:r>
      <w:r>
        <w:rPr/>
        <w:t>㩤䟂愲㬪縳縦쵖녠ㅂ瑡䱵딶䩲慂㛂浪啀</w:t>
      </w:r>
      <w:r>
        <w:rPr/>
        <w:t>ꕲ</w:t>
      </w:r>
      <w:r>
        <w:rPr/>
        <w:t>싂뽅䧂湸畣嫂꺏갽搣囎␺긯㉙쌬损딺楎参〺浤捔⽣떵⦻僂⤨拂朶拂㓂礽慏䁚┸沩橳긵㝏쉕塢쎡顾䗂狂啳顑⑃㵐⿂슿䝖母䥣╔걇쉹吳쵮廂䱊奃䭔칩伻唹⍹䭮桴㡠겿繢</w:t>
      </w:r>
      <w:r>
        <w:rPr/>
        <w:t>ꥊ</w:t>
      </w:r>
      <w:r>
        <w:rPr/>
        <w:t>䡞っ栊顠㕸믂㝚㖱礯쉆敳㡄㴥关响恧婲樻</w:t>
      </w:r>
      <w:r>
        <w:rPr/>
        <w:t>ⵥ</w:t>
      </w:r>
      <w:r>
        <w:rPr/>
        <w:t>傡敍ꅱ㴯捨瘶礲⵷犱㠯숺縷</w:t>
      </w:r>
      <w:r>
        <w:rPr/>
        <w:t>Ⱬ</w:t>
      </w:r>
      <w:r>
        <w:rPr/>
        <w:t>㌶哂㦘㩪嘪싂䅲䍈땷潃繍輳䱋欳㞣㦘扶㇂</w:t>
      </w:r>
      <w:r>
        <w:rPr/>
        <w:t>Ɽ</w:t>
      </w:r>
      <w:r>
        <w:rPr/>
        <w:t>味㞘쎮䵞</w:t>
      </w:r>
      <w:r>
        <w:rPr/>
        <w:t>ⱉ</w:t>
      </w:r>
      <w:r>
        <w:rPr/>
        <w:t>䄴浙㡫慙祢썫榿⾵⸭⨵ケ㬬숵</w:t>
      </w:r>
      <w:r>
        <w:rPr/>
        <w:t>ⱶ</w:t>
      </w:r>
      <w:r>
        <w:rPr/>
        <w:t>䓍獍㙥⽇숫</w:t>
      </w:r>
      <w:r>
        <w:rPr/>
        <w:t>ⰽ</w:t>
      </w:r>
      <w:r>
        <w:rPr/>
        <w:t>ⵟ</w:t>
      </w:r>
      <w:r>
        <w:rPr/>
        <w:t>깊椦昲뭔㫂楱祫☰㤴䦏汴乺㵒堪槃類♶捂彭⏂欱僂㬴㈺㔶嘮灙剑ㅖ⸪♯䵋倣抱䈻獾쌣㵳</w:t>
      </w:r>
      <w:r>
        <w:rPr/>
        <w:t>ꔴ</w:t>
      </w:r>
      <w:r>
        <w:rPr/>
        <w:t>桌䎡幾伽䒻扒㥌頴㠯亩</w:t>
      </w:r>
      <w:r>
        <w:rPr/>
        <w:t>⢩</w:t>
      </w:r>
      <w:r>
        <w:rPr/>
        <w:t>䞱搵帽쏎ꇂ떣뾮</w:t>
      </w:r>
      <w:r>
        <w:rPr/>
        <w:t>ꕂ</w:t>
      </w:r>
      <w:r>
        <w:rPr/>
        <w:t>䗎扶</w:t>
      </w:r>
      <w:r>
        <w:rPr/>
        <w:t>ꤪ</w:t>
      </w:r>
      <w:r>
        <w:rPr/>
        <w:t>㓂畐䜣싍</w:t>
      </w:r>
      <w:r>
        <w:rPr/>
        <w:t>ꖏ</w:t>
      </w:r>
      <w:r>
        <w:rPr/>
        <w:t>坡䡔輭幠㘻顁䱥썬깔偗䢵歕묻䩟⍦㴨䳂쉐</w:t>
      </w:r>
      <w:r>
        <w:rPr/>
        <w:t>⢘</w:t>
      </w:r>
      <w:r>
        <w:rPr/>
        <w:t>㍂漹楢◂垡昰㭕捱慆煰栣溵也㉨丸䥌䘭㭂檘癐䡵刳싂숮嚱䏂슬숲걥慮瞵扙슥兂⍗쉯灱㉾䒱䩐䲱儻쉵畟칢㴣牗뭶恈潹㍋</w:t>
      </w:r>
      <w:r>
        <w:rPr/>
        <w:t>ꤴ</w:t>
      </w:r>
      <w:r>
        <w:rPr/>
        <w:t>儦ꏍ㑋⍟슥䐰䇎癍祆쉀숱쉪</w:t>
      </w:r>
      <w:r>
        <w:rPr/>
        <w:t>⢱</w:t>
      </w:r>
      <w:r>
        <w:rPr/>
        <w:t>䏎㵦平䩨吪䭯␹湰棂塃迎瑾总㝺倫磍</w:t>
      </w:r>
      <w:r>
        <w:rPr/>
        <w:t>ꗂ</w:t>
      </w:r>
      <w:r>
        <w:rPr/>
        <w:t>㡯兴偢煨슱皡爭䪮쏎〉ꇎ幬伹怱⭸檩睗녃</w:t>
      </w:r>
      <w:r>
        <w:rPr/>
        <w:t>⡅</w:t>
      </w:r>
      <w:r>
        <w:rPr/>
        <w:t>㈸㔵䔮忂扰彑츨奟ꍋ煘席싂⻂媱</w:t>
      </w:r>
      <w:r>
        <w:rPr/>
        <w:t>⠪</w:t>
      </w:r>
      <w:r>
        <w:rPr/>
        <w:t>眪ꎿ</w:t>
      </w:r>
      <w:r>
        <w:rPr/>
        <w:t>Ⳃ</w:t>
      </w:r>
      <w:r>
        <w:rPr/>
        <w:t>判䧂忂슘嫂뾬圬杵⹊甭顉㝄掱䡕䉯瀱뭯⏎啃칞녡ㆩ뭧쵆䉮儯〻쉂灶梩癮冥攫⩌ꍤ䨻⸥⭧煰쉐쉣썟稪挤㡉恂⩱</w:t>
      </w:r>
      <w:r>
        <w:rPr/>
        <w:t>ⱏ</w:t>
      </w:r>
      <w:r>
        <w:rPr/>
        <w:t>乂㝎기懂깁戭慔䁣奐ぇ⩮疮甹呄姂⩕く䯂</w:t>
      </w:r>
      <w:r>
        <w:rPr/>
        <w:t>ꥆ</w:t>
      </w:r>
      <w:r>
        <w:rPr/>
        <w:t>歲榩䅅</w:t>
      </w:r>
      <w:r>
        <w:rPr/>
        <w:t>ⱒ</w:t>
      </w:r>
      <w:r>
        <w:rPr/>
        <w:t>礷ㅵ磃뮣깭灖곂ヂ숻杣◂劮</w:t>
      </w:r>
      <w:r>
        <w:rPr/>
        <w:t>ꕺ</w:t>
      </w:r>
      <w:r>
        <w:rPr/>
        <w:t>ꥴ周⹋㭆갷숹䔪栴擂⥺䥩煑慵繮䷎倬⑨⬭棂</w:t>
      </w:r>
      <w:r>
        <w:rPr/>
        <w:t>⡤</w:t>
      </w:r>
      <w:r>
        <w:rPr/>
        <w:t>づ乒廂갯䍣⬦䰬婐䨯⩙㕴슣坐恬䴸擂仂⑌㥕㥂硁쌥穘䙪浗ꍅ硢潮쉋乘颏䁋硠䭔怸扉烍슥䈬憩瀹⩵焳嫎悬긽潴쉘息긪爮⨤</w:t>
      </w:r>
      <w:r>
        <w:rPr/>
        <w:t>ⱇ</w:t>
      </w:r>
      <w:r>
        <w:rPr/>
        <w:t>颿숤喬딶汘⽆䁪⼱걆⮱擂쉙ꄺ</w:t>
      </w:r>
      <w:r>
        <w:rPr/>
        <w:t>⡓</w:t>
      </w:r>
      <w:r>
        <w:rPr/>
        <w:t>䍇㥷⫂䨷⹙</w:t>
      </w:r>
      <w:r>
        <w:rPr/>
        <w:t>ꦱꦏ</w:t>
      </w:r>
      <w:r>
        <w:rPr/>
        <w:t>壂㉷⪻䯍쉧㣂쉯顕桰</w:t>
      </w:r>
      <w:r>
        <w:rPr/>
        <w:t>⣍⨥</w:t>
      </w:r>
      <w:r>
        <w:rPr/>
        <w:t>쉏㮿皘㌱숣圣碡啨컃䱮㝫幹祕</w:t>
      </w:r>
      <w:r>
        <w:rPr/>
        <w:t>ⰰ⍣</w:t>
      </w:r>
      <w:r>
        <w:rPr/>
        <w:t>旂㴮⪻쉾䵗汯ꅬ㙇嘱夣兄쵕杭</w:t>
      </w:r>
      <w:r>
        <w:rPr/>
        <w:t>ꦱ</w:t>
      </w:r>
      <w:r>
        <w:rPr/>
        <w:t>깎숨쉴橓뭄䉲쵬쉙㜰䉱稽⼪쉀싍</w:t>
      </w:r>
      <w:r>
        <w:rPr/>
        <w:t>ꕍ</w:t>
      </w:r>
      <w:r>
        <w:rPr/>
        <w:t>䰊</w:t>
      </w:r>
      <w:r>
        <w:rPr/>
        <w:t>⡔</w:t>
      </w:r>
      <w:r>
        <w:rPr/>
        <w:t>ㅥ䪣猴塅촤瀻樽걮垬㕁</w:t>
      </w:r>
      <w:r>
        <w:rPr/>
        <w:t>ꤥ</w:t>
      </w:r>
      <w:r>
        <w:rPr/>
        <w:t>弸䮮凃栣匫⥃⑕㭥へ獀쉹䋂ㅖ线䁪姂奩ご</w:t>
      </w:r>
      <w:r>
        <w:rPr/>
        <w:t>ⴣ</w:t>
      </w:r>
      <w:r>
        <w:rPr/>
        <w:t>쉵뾻</w:t>
      </w:r>
      <w:r>
        <w:rPr/>
        <w:t>ꕟ</w:t>
      </w:r>
      <w:r>
        <w:rPr/>
        <w:t>㙌쉖湑唴塘帰숭䥚彉㈨䵫쉙ꍫ恂칑깸戮䉑䍈</w:t>
      </w:r>
      <w:r>
        <w:rPr/>
        <w:t>ꤤ</w:t>
      </w:r>
      <w:r>
        <w:rPr/>
        <w:t>㟂䜻䡭㥤⬽午㍷攪딶轓项숺쉗䅙㐵焩䇂㥂㥭㐳뭍딱</w:t>
      </w:r>
      <w:r>
        <w:rPr/>
        <w:t>⠻</w:t>
      </w:r>
      <w:r>
        <w:rPr/>
        <w:t>䵎瑪㜩晔ꇂ㚩䶥칑捣칉䵊噴칈ꥡ㩺숣⻂㩷偑䉦犘⥸⍮噕</w:t>
      </w:r>
      <w:r>
        <w:rPr/>
        <w:t>ꤩ</w:t>
      </w:r>
      <w:r>
        <w:rPr/>
        <w:t>圬挫쉠猻쉬洯㣂㙤숬噾⥂㚬潶憩</w:t>
      </w:r>
      <w:r>
        <w:rPr/>
        <w:t>ꥅ</w:t>
      </w:r>
      <w:r>
        <w:rPr/>
        <w:t>扊쉐쉵쉦싃䝳堷娳契慹䈵䅘嘭ㅍ⌭睠䊻䩪牕ꅕ깖樶䍬㥷梬츦䑴彶䤶恸쌪㇂䱎縦塂</w:t>
      </w:r>
      <w:r>
        <w:rPr/>
        <w:t>Ⱞ</w:t>
      </w:r>
      <w:r>
        <w:rPr/>
        <w:t>㭆庩顅煹쎩柂橂丱▩へ偳弤坒瞱纱</w:t>
      </w:r>
      <w:r>
        <w:rPr/>
        <w:t>ⵠꖬ</w:t>
      </w:r>
      <w:r>
        <w:rPr/>
        <w:t>썗浠쵆ꅴ䢩</w:t>
      </w:r>
      <w:r>
        <w:rPr/>
        <w:t>ꤰ⫎</w:t>
      </w:r>
      <w:r>
        <w:rPr/>
        <w:t>ⲡ⸮</w:t>
      </w:r>
      <w:r>
        <w:rPr/>
        <w:t>悘淂䭗㑷秂䤵橓썰偤⾿杯</w:t>
      </w:r>
      <w:r>
        <w:rPr/>
        <w:t>ꕚ</w:t>
      </w:r>
      <w:r>
        <w:rPr/>
        <w:t>唺ꆱ焫䕾쉏걚潶㜬䭐㐶䩠戶⩃櫎⦡ꄳ꥚景㩚煕㉂祶쉅䍍搻ꄺ带礹쉰</w:t>
      </w:r>
      <w:r>
        <w:rPr/>
        <w:t>ꤦ</w:t>
      </w:r>
      <w:r>
        <w:rPr/>
        <w:t>盂</w:t>
      </w:r>
      <w:r>
        <w:rPr/>
        <w:t>ⵈ</w:t>
      </w:r>
      <w:r>
        <w:rPr/>
        <w:t>숩祁㐯䩩뼪颩眣숣</w:t>
      </w:r>
      <w:r>
        <w:rPr/>
        <w:t>ⰱ</w:t>
      </w:r>
      <w:r>
        <w:rPr/>
        <w:t>쉪烂椩䢬汩Ⓜ䡤</w:t>
      </w:r>
      <w:r>
        <w:rPr/>
        <w:t>Ⳃ</w:t>
      </w:r>
      <w:r>
        <w:rPr/>
        <w:t>㥧敵ⸯ煾彫쉘</w:t>
      </w:r>
      <w:r>
        <w:rPr/>
        <w:t>ꗂ</w:t>
      </w:r>
      <w:r>
        <w:rPr/>
        <w:t>呚뭶⩘껂슻㘩找껍䀷䂥⬴娴ㅔ㝀䝩쉢噹칚㭪쏍顰⽧㒻⾣浑걸由㨯伳㎻楀幰㉅祖噺督㵢㝴幟顭轸ꥺ쉄狂쉈쉎楬싂쉟猦뗎ㅪ懂ㅗ欪䔤㙒</w:t>
      </w:r>
      <w:r>
        <w:rPr/>
        <w:t>ⶩ</w:t>
      </w:r>
      <w:r>
        <w:rPr/>
        <w:t>쉷숳쉬硔쉠ꎱ㥆垩⪱쉪氶䩉濂塭⵳쉙쉬㍋⬷繸꺱㩹䅀䐩商뭬煦坭愹䚘煃䶮楦캥睌䔮㞮坆㵮と⽗⫂眩⹤</w:t>
      </w:r>
      <w:r>
        <w:rPr/>
        <w:t>Ⱖ</w:t>
      </w:r>
      <w:r>
        <w:rPr/>
        <w:t>迎ば〉갬䝙縯Ⓜ쉞煮㤮쉦㝫쉥穚⏂ヂ⎏秂</w:t>
      </w:r>
      <w:r>
        <w:rPr/>
        <w:t>ⰰ</w:t>
      </w:r>
      <w:r>
        <w:rPr/>
        <w:t>뭙ꅳ嗂味㧂깗䭐游恅㦏㈱㈶숯⵹</w:t>
      </w:r>
      <w:r>
        <w:rPr/>
        <w:t>ꔸ</w:t>
      </w:r>
      <w:r>
        <w:rPr/>
        <w:t>쵕珂䵠牟産飂瓃埍⍘帣瀲䨴䠲湰ㆻ⹾呵숬桁猨繑欱杢걂⬦ꍴ凂繑猦䟎乂稩쉋奅懂䓂䑉⪘㉢╍硸䞩⵾勍弴㵕䉘䕦⥯⭵⚻永쉲싂꥾♓纮ꍓ㍫䞩丫숮</w:t>
      </w:r>
      <w:r>
        <w:rPr/>
        <w:t>ⱓ</w:t>
      </w:r>
      <w:r>
        <w:rPr/>
        <w:t>䢵䵍玥⤽⑤⩶殱ꍸ䝚嚩싂摾位彨啲춮湞昷</w:t>
      </w:r>
      <w:r>
        <w:rPr/>
        <w:t>ꕑ</w:t>
      </w:r>
      <w:r>
        <w:rPr/>
        <w:t>썊숦쉕佢啲㢵</w:t>
      </w:r>
      <w:r>
        <w:rPr/>
        <w:t>ꕄ</w:t>
      </w:r>
      <w:r>
        <w:rPr/>
        <w:t>㏂슏⑶</w:t>
      </w:r>
      <w:r>
        <w:rPr/>
        <w:t>ꦥ</w:t>
      </w:r>
      <w:r>
        <w:rPr/>
        <w:t>撡쉏佂唸䁾䍯췂숵轈祑縩⚻㕈♖皡䮱</w:t>
      </w:r>
      <w:r>
        <w:rPr/>
        <w:t>ꖬ</w:t>
      </w:r>
      <w:r>
        <w:rPr/>
        <w:t>뼨䁥坶</w:t>
      </w:r>
      <w:r>
        <w:rPr/>
        <w:t>ⵢ</w:t>
      </w:r>
      <w:r>
        <w:rPr/>
        <w:t>䃍㑪䱎</w:t>
      </w:r>
      <w:r>
        <w:rPr/>
        <w:t>ꖵ⩴</w:t>
      </w:r>
      <w:r>
        <w:rPr/>
        <w:t>깷摆⍠〪☵⎩㝅朣딊匤瑥</w:t>
      </w:r>
      <w:r>
        <w:rPr/>
        <w:t>ꦏ</w:t>
      </w:r>
      <w:r>
        <w:rPr/>
        <w:t>慾浘㥨㞮䒡い숭秂湖슣䙖⬣挩㕏轐썫恾싂瘯쉏䨮熩桏犩쉟ㄴ</w:t>
      </w:r>
      <w:r>
        <w:rPr/>
        <w:t>ꕄ</w:t>
      </w:r>
      <w:r>
        <w:rPr/>
        <w:t>⠷</w:t>
      </w:r>
      <w:r>
        <w:rPr/>
        <w:t>땅슿ꌮ쉖棂쉷㑙쉏딵䉢녠ꅌ櫃䱕顶偑╏捷⦥䈪婓</w:t>
      </w:r>
      <w:r>
        <w:rPr/>
        <w:t>ⷂ</w:t>
      </w:r>
      <w:r>
        <w:rPr/>
        <w:t>숦煢戬幔⫂㌺쉩幀⽈䶥摭睑煲⽌䣂</w:t>
      </w:r>
      <w:r>
        <w:rPr/>
        <w:t>⣂</w:t>
      </w:r>
      <w:r>
        <w:rPr/>
        <w:t>쉸</w:t>
      </w:r>
      <w:r>
        <w:rPr/>
        <w:t>ꦘ</w:t>
      </w:r>
      <w:r>
        <w:rPr/>
        <w:t>瑈䥸싍쌭汎䌮ㄦ䡪檣싂☤怭숵⨥䔸䬪⻎㈺쉶汴㨭</w:t>
      </w:r>
      <w:r>
        <w:rPr/>
        <w:t>ꔶ</w:t>
      </w:r>
      <w:r>
        <w:rPr/>
        <w:t>뼺琪념⎱倷扭憘空깬爷䌰䡨怱⍵卭朲♴</w:t>
      </w:r>
      <w:r>
        <w:rPr/>
        <w:t>ꕎ</w:t>
      </w:r>
      <w:r>
        <w:rPr/>
        <w:t>嗂磂㙱獘㏂뼤轑</w:t>
      </w:r>
      <w:r>
        <w:rPr/>
        <w:t>⣂</w:t>
      </w:r>
      <w:r>
        <w:rPr/>
        <w:t>䭗ꍳ惂䥀顈丽넪㙈갮⍂獔扟別欣⼫奐</w:t>
      </w:r>
      <w:r>
        <w:rPr/>
        <w:t>Ⱚ⍦</w:t>
      </w:r>
      <w:r>
        <w:rPr/>
        <w:t>捸牮䍫쉳坴妏</w:t>
      </w:r>
      <w:r>
        <w:rPr/>
        <w:t>⣂</w:t>
      </w:r>
      <w:r>
        <w:rPr/>
        <w:t>䥙䭸딸쉪䱧䐪숤灕꺩䵦䈻</w:t>
      </w:r>
      <w:r>
        <w:rPr/>
        <w:t>꧂</w:t>
      </w:r>
      <w:r>
        <w:rPr/>
        <w:t>嚻♤拂櫍㉥숱顗癟澩⭒㤯佬畘煊ꍭ춡竂㍸唪䍠稦片夭슮쌷녑쉁奸</w:t>
      </w:r>
      <w:r>
        <w:rPr/>
        <w:t>ⷂ</w:t>
      </w:r>
      <w:r>
        <w:rPr/>
        <w:t>⽗槃㷂䳍슻㤵敐顃坪⯂敕㤺呠灱</w:t>
      </w:r>
      <w:r>
        <w:rPr/>
        <w:t>ⶩ</w:t>
      </w:r>
      <w:r>
        <w:rPr/>
        <w:t>慙䱶ꅡ桂싂甦ㄪ穢桑济䎬</w:t>
      </w:r>
      <w:r>
        <w:rPr/>
        <w:t>ꤦ</w:t>
      </w:r>
      <w:r>
        <w:rPr/>
        <w:t>싂べ爫㶡슡朴佂橌炮뼬飍题⍓涱玏⩰瑞槂쉳摗㟂楞쉷幕祐ꥳ歡樳슮㨲潇긱췂䄤暿硕汎䭏䨤礳捺䋂彄쉘海</w:t>
      </w:r>
      <w:r>
        <w:rPr/>
        <w:t>ⵇ</w:t>
      </w:r>
      <w:r>
        <w:rPr/>
        <w:t>獒㴯熩슬丳⩒썪潎쉍䍧楤㑑䡀乴楗窵</w:t>
      </w:r>
      <w:r>
        <w:rPr/>
        <w:t>ꔨ</w:t>
      </w:r>
      <w:r>
        <w:rPr/>
        <w:t>售彲影䥕⵮瑰䄳㏂捧繟散䉄ㄴ</w:t>
      </w:r>
      <w:r>
        <w:rPr/>
        <w:t>ⷂ</w:t>
      </w:r>
      <w:r>
        <w:rPr/>
        <w:t>䁋◂媻呵◂⨨㩈㛂祓䱵乧恬ヂ轥캱坉䉦䷂坩彇繳䤤盂⥡넽녧潋䵱䉐䡴㕮槂矂乙嘽癩摋嚱愰</w:t>
      </w:r>
      <w:r>
        <w:rPr/>
        <w:t>Ⳃ</w:t>
      </w:r>
      <w:r>
        <w:rPr/>
        <w:t>䕁灪䖮㜵땺獒縯䵪冱숴䅁堫ꏂ坄矃徵䝴䔸手䱨㙣숷쉳婄䊬啋娺⬶┻輤瀦䠴깂㤯䑀䁖悻彍顷轭樦摲Ⓜ䵏泂䞥</w:t>
      </w:r>
      <w:r>
        <w:rPr/>
        <w:t>ⷃꥇ</w:t>
      </w:r>
      <w:r>
        <w:rPr/>
        <w:t>㵖捅卢䴥刺칅걟녙슘</w:t>
      </w:r>
      <w:r>
        <w:rPr/>
        <w:t>⠱</w:t>
      </w:r>
      <w:r>
        <w:rPr/>
        <w:t>䝢偠瘷祃䘺ぅ橁</w:t>
      </w:r>
      <w:r>
        <w:rPr/>
        <w:t>⠯</w:t>
      </w:r>
      <w:r>
        <w:rPr/>
        <w:t>㝢㬩猺珂ㅡ䞬㊩⭷䁧㥑숺皩걬但뭾䶱⑧쉘剗싂剢縴䟂時两쉣槂쵃</w:t>
      </w:r>
      <w:r>
        <w:rPr/>
        <w:t>ꦡ</w:t>
      </w:r>
      <w:r>
        <w:rPr/>
        <w:t>쉆⚏⍴싃儨輨敂㑣㨫櫍瑱䄽刹⭐싂燂⭠㑒い牊䑲唱쉖啊㐣⤳䨦⍷칷婾佢䭾儽奓숯换㭹剢쉆潳牶杒㡟⩤枏싃⹫主乹氪昩澩⩆</w:t>
      </w:r>
      <w:r>
        <w:rPr/>
        <w:t>ꗂ</w:t>
      </w:r>
      <w:r>
        <w:rPr/>
        <w:t>㉋昰㄰</w:t>
      </w:r>
      <w:r>
        <w:rPr/>
        <w:t>ꕶ♺</w:t>
      </w:r>
      <w:r>
        <w:rPr/>
        <w:t>匴뾩쉑乲捐</w:t>
      </w:r>
      <w:r>
        <w:rPr/>
        <w:t>Ⳃ</w:t>
      </w:r>
      <w:r>
        <w:rPr/>
        <w:t>幗쎏쉳擂庿绂땧い쌯䍰䕦硬渷츶煙⯂猬䏂欷쉸埂娨挊䰴溥ꍆ妡ㄶ䬵啨灆⫂䉏⽣싂年⑸㖥ꥹ믂輵㢩䁸慤䙪䑞㉚姂恮抱爳숪䴷䥂녱⹪協쉪㭯</w:t>
      </w:r>
      <w:r>
        <w:rPr/>
        <w:t>⡣</w:t>
      </w:r>
      <w:r>
        <w:rPr/>
        <w:t>丹䛂焭㪱颩扸殮ィ刻啱숷墏ㅥヂ㍫䒬땫쉁瀰䥯飂㙹坔纥㙹碻㉡ꥠ仂딶癅㥌뿎晉䵆숩兄奖坘㵆獱쉧䱑㘳숰㘨杙싍煲⿂ꥹ␴瘤懂塄奉㡄♎䨬㜬믂뭖盂쉇睇弤⩯槂䀷瑓</w:t>
      </w:r>
      <w:r>
        <w:rPr/>
        <w:t>ꦿ</w:t>
      </w:r>
      <w:r>
        <w:rPr/>
        <w:t>獚⦘癴繁㕍䭖⼽쉌딯⬤䈳⬲偬㡆佄⽃愣恟슡汚ꥧ㯃樰呪俍㩣긫</w:t>
      </w:r>
      <w:r>
        <w:rPr/>
        <w:t>ⷂ</w:t>
      </w:r>
      <w:r>
        <w:rPr/>
        <w:t>兗唰毂䈹ꇂ䑞쉬数吻㓂</w:t>
      </w:r>
      <w:r>
        <w:rPr/>
        <w:t>ⰶ</w:t>
      </w:r>
      <w:r>
        <w:rPr/>
        <w:t>歹彔奈싂摟㥍搫穄䰪䑩墻싂⩹䝢吪㝱䅁轰싂偮徿烂걎</w:t>
      </w:r>
      <w:r>
        <w:rPr/>
        <w:t>⡉</w:t>
      </w:r>
      <w:r>
        <w:rPr/>
        <w:t>⽸挷⺬㵅橒㜽歨숪싂㕌呸㚻싂㩞⹍▣♤䑞挣升슬쉚摦儽畓眸楕碏쉡</w:t>
      </w:r>
      <w:r>
        <w:rPr/>
        <w:t>ꥐ</w:t>
      </w:r>
      <w:r>
        <w:rPr/>
        <w:t>㏂뽴炩⦮곎떱쉠媥温⑃쉩⩭쉪〨潒灬䝓伮㕏汣睰⼯㧎숩썊⽺懂輪╴梣땰⽊䍘싂瑪顦帳檬瀪䐳穅刳묭獺壂浀兆녶䬪犬縵땗⹰싎榬㎩뭔쉉䑀㜹娤⍭潭⪿⻂㣂㷂⬺䦮䑾㥪啕䭤瀴婩杍獦敷숰⩚쉭䴫쉉乷晱ꅶ囂</w:t>
      </w:r>
      <w:r>
        <w:rPr/>
        <w:t>ⰲ</w:t>
      </w:r>
      <w:r>
        <w:rPr/>
        <w:t>扃咻⌸싂䙭熩壂딳㕤까쌥洯繫⽬幆姃</w:t>
      </w:r>
      <w:r>
        <w:rPr/>
        <w:t>⠰</w:t>
      </w:r>
      <w:r>
        <w:rPr/>
        <w:t>敭嘹田ꅸ쉁㙯嘽敭㐽働㙫㞿㭯で辱氦倲帽䭈坓倹弨ꄫ츨☥楐⽒䉎偕㡃坹眳쉤䙖盂充瘲䧂䂮硞⽭佳쉃</w:t>
      </w:r>
      <w:r>
        <w:rPr/>
        <w:t>꧍⦡</w:t>
      </w:r>
      <w:r>
        <w:rPr/>
        <w:t>쉂</w:t>
      </w:r>
      <w:r>
        <w:rPr/>
        <w:t>⢬</w:t>
      </w:r>
      <w:r>
        <w:rPr/>
        <w:t>礥㌦䱒㝴縯䁀匸盍㐯쉅牐䪘獒獲弻ㅌ습晭䞡坴⛂却걅⛂쵟段㔩湧⤩硺攻晇슩뼴硚媣⌬촱慚⍃㮩窵扨䭹䫃숴◍넩⵫䤫步䡂ㅋ쌱숹䡳焵걁圴뭕㤶槎쉄珂佷ꌭ⽇</w:t>
      </w:r>
      <w:r>
        <w:rPr/>
        <w:t>⠥</w:t>
      </w:r>
      <w:r>
        <w:rPr/>
        <w:t>愱숽㜸咮扥刬㍯皬⩱亻⬮眪걵䮏玵㙗䇂槃쉪彌숹䙁湬╪找꤮晶䏂挬쉀㕒숻㨦ꇂ㬶题䤬쉀晇杯啸㡁</w:t>
      </w:r>
      <w:r>
        <w:rPr/>
        <w:t>⡆</w:t>
      </w:r>
      <w:r>
        <w:rPr/>
        <w:t>䩈㝆繏䷂慷秂䬽쉡</w:t>
      </w:r>
      <w:r>
        <w:rPr/>
        <w:t>ꕇ⍘</w:t>
      </w:r>
      <w:r>
        <w:rPr/>
        <w:t>㉀䔵㗂넸㝁쉉슡믎</w:t>
      </w:r>
      <w:r>
        <w:rPr/>
        <w:t>ⴴ</w:t>
      </w:r>
      <w:r>
        <w:rPr/>
        <w:t>扂</w:t>
      </w:r>
      <w:r>
        <w:rPr/>
        <w:t>⡎</w:t>
      </w:r>
      <w:r>
        <w:rPr/>
        <w:t>䝦嘸砬空杩捇桂䬶攣儭㵒ꄺꄰ</w:t>
      </w:r>
      <w:r>
        <w:rPr/>
        <w:t>ꦱ</w:t>
      </w:r>
      <w:r>
        <w:rPr/>
        <w:t>䝌뽣畺兌噔䙪싍㡙两㙅䗂猪䈊䥔潾婅仂燂걷迂㈦坱潓싂睘ㄻ</w:t>
      </w:r>
      <w:r>
        <w:rPr/>
        <w:t>ⷂ</w:t>
      </w:r>
      <w:r>
        <w:rPr/>
        <w:t>伻䐷묩瘪</w:t>
      </w:r>
      <w:r>
        <w:rPr/>
        <w:t>ⱃ</w:t>
      </w:r>
      <w:r>
        <w:rPr/>
        <w:t>㬮疡㑃慬㝢쉮楘䭑⨵ㅧ㇂㗎免ㅂ厬</w:t>
      </w:r>
      <w:r>
        <w:rPr/>
        <w:t>⡊</w:t>
      </w:r>
      <w:r>
        <w:rPr/>
        <w:t>䥊</w:t>
      </w:r>
      <w:r>
        <w:rPr/>
        <w:t>ꖮ</w:t>
      </w:r>
      <w:r>
        <w:rPr/>
        <w:t>슿쉖쏂彡晪껂璩ㄫ槂嘷䕖숦捔䝚껂碘숱떵娹⵷㘹猨㕥⵪싂㓂</w:t>
      </w:r>
      <w:r>
        <w:rPr/>
        <w:t>ꔫ</w:t>
      </w:r>
      <w:r>
        <w:rPr/>
        <w:t>䕭䁂奎㓂떩囍剡牫䄣禵</w:t>
      </w:r>
      <w:r>
        <w:rPr/>
        <w:t>⠽</w:t>
      </w:r>
      <w:r>
        <w:rPr/>
        <w:t>䨯焯</w:t>
      </w:r>
      <w:r>
        <w:rPr/>
        <w:t>ⱊ</w:t>
      </w:r>
      <w:r>
        <w:rPr/>
        <w:t>慞䢱楉偙䍱뽃佒녌奰幪弫䘹玻囂</w:t>
      </w:r>
      <w:r>
        <w:rPr/>
        <w:t>ꦬ</w:t>
      </w:r>
      <w:r>
        <w:rPr/>
        <w:t>㭕㕾</w:t>
      </w:r>
      <w:r>
        <w:rPr/>
        <w:t>ⵣ</w:t>
      </w:r>
      <w:r>
        <w:rPr/>
        <w:t>冱哂ꍳ急欪깶ꇂ썓扣숮椹婔썫㭢쉀쉩噩畄촻䝗慸彮畑ㅔ㡅쉵奉〫幈⥬㍮촫捔皩⽂繍欥惂䱶关均敲噓喵㐷縮쉗쌪딯䑷▬㒏䎮ㅐ믂┤쏂㍌䥈摔曂摹塇夺䤳毎䥶</w:t>
      </w:r>
      <w:r>
        <w:rPr/>
        <w:t>ⴵ⫂</w:t>
      </w:r>
      <w:r>
        <w:rPr/>
        <w:t>䖱楐⹠縤㋂䁆瑴⎮祹칚</w:t>
      </w:r>
      <w:r>
        <w:rPr/>
        <w:t>ꔣ▬⬬</w:t>
      </w:r>
      <w:r>
        <w:rPr/>
        <w:t>䴥况剥牵牁堳熥癌뽟䟂悏㭡쎩䅷撣橾擂楤䋂溏쉘ꍙ汸欯㨷㕱公縣</w:t>
      </w:r>
      <w:r>
        <w:rPr/>
        <w:t>Ⱪ</w:t>
      </w:r>
      <w:r>
        <w:rPr/>
        <w:t>㝮䨤䱡㍳㈹숨㡚帮䦩</w:t>
      </w:r>
      <w:r>
        <w:rPr/>
        <w:t>꤫</w:t>
      </w:r>
      <w:r>
        <w:rPr/>
        <w:t>䉣⩇桂倷㜮䐲敧뽦㡋冥㕧墮匬欸뭴搬╲䥦䎥딭썎慌婌䅕噸奨旂㵃ꥵ㍲꺬</w:t>
      </w:r>
      <w:r>
        <w:rPr/>
        <w:t>ꗂ</w:t>
      </w:r>
      <w:r>
        <w:rPr/>
        <w:t>慀䜬䑹쉢껍䵚쉶깣轫슮〉뽘䜤婒슻滂ㄦ싂䭲䠬뇂欣⫃</w:t>
      </w:r>
      <w:r>
        <w:rPr/>
        <w:t>⠳</w:t>
      </w:r>
      <w:r>
        <w:rPr/>
        <w:t>丷㬩♲坸뭅呃⏎㍣</w:t>
      </w:r>
      <w:r>
        <w:rPr/>
        <w:t>ⶣ</w:t>
      </w:r>
      <w:r>
        <w:rPr/>
        <w:t>澱䱄䉯搵佀칄晥</w:t>
      </w:r>
      <w:r>
        <w:rPr/>
        <w:t>ⶻ</w:t>
      </w:r>
      <w:r>
        <w:rPr/>
        <w:t>圹㍌偓猦⥶砤䴻⥥漬坸땊迂䀨督刨숩乩슩䴭뽑⒵䵧圽</w:t>
      </w:r>
      <w:r>
        <w:rPr/>
        <w:t>⡐</w:t>
      </w:r>
      <w:r>
        <w:rPr/>
        <w:t>檩瑦⎬䅎㭏㝮쉀轀䕉䱎䕚⨻汒犮瘬땏矂㘰琬氣㕾柂䈭伶䣂䳂恰䦻湰쉘</w:t>
      </w:r>
      <w:r>
        <w:rPr/>
        <w:t>Ⳃ╟</w:t>
      </w:r>
      <w:r>
        <w:rPr/>
        <w:t>溘싂䙤皬慎걪숨䕅扃㉱顯슩녦頨佮⼱ㅕ甫奠繟撿橓슡䛍</w:t>
      </w:r>
      <w:r>
        <w:rPr/>
        <w:t>⣎</w:t>
      </w:r>
      <w:r>
        <w:rPr/>
        <w:t>穨㫍㕌砨㤦㙌ヂ</w:t>
      </w:r>
      <w:r>
        <w:rPr/>
        <w:t>ꥌ╈</w:t>
      </w:r>
      <w:r>
        <w:rPr/>
        <w:t>愣숭㇂汫</w:t>
      </w:r>
      <w:r>
        <w:rPr/>
        <w:t>ꤺ</w:t>
      </w:r>
      <w:r>
        <w:rPr/>
        <w:t>盂⽘㧂扮揂떩䂻繵㈪剞偔吵㔳摤⺩挸慏숽㘨䩄슏ぇ噓慦㙏⼨쉄䔬숺噾뽗猴㡇깑㠵뭸楚仂恣擂䤻쉴坣敂쉏ꥯ执싂뼷쉫恡갯㕏쉁⭪特懃䗍䭡쉉晅䡷嘳㔻䶻樹瘸甴䑸㙵琺㛂슮䐺杗㥮样뽐灒弴걨䢩摘歶㕐䬱榩梩⑩牤놣灠濂敬䅓顗夬䝌奐䓂꥕쉲坘츮穌捣ㄱ橕䅈䪡睂숪⾥偪㭚䷂숬㝷⎱ꥹ쉟⾵쉄쉺쉣┷</w:t>
      </w:r>
      <w:r>
        <w:rPr/>
        <w:t>⠊</w:t>
      </w:r>
      <w:r>
        <w:rPr/>
        <w:t>琩┶㚩㭄漦彊呔␰㪵瑊쉈灩뼬䙁㑘䠴晓쉵㍃炿Ⓜ秂⹈帪䈺䵆偙㎱䲿䔽⌤敊</w:t>
      </w:r>
      <w:r>
        <w:rPr/>
        <w:t>ⷂ</w:t>
      </w:r>
      <w:r>
        <w:rPr/>
        <w:t>䉰⺬抱㬩쉐唳幬卖當놬棂呾竂⿂뽧⧂⼤吥坕㉔깫싂땮戮䧂ꅍ轔呭䨸믂㕰⭫儤ㆮ쉮桋㧂</w:t>
      </w:r>
      <w:r>
        <w:rPr/>
        <w:t>ꥉ</w:t>
      </w:r>
      <w:r>
        <w:rPr/>
        <w:t>朰䩴䙪┮泂冏楈娫⮮⑈㩂ㄹ儬漹洤ꍙ徏䞱扄輫⧂㜯숹慴摐剠其䍙칂</w:t>
      </w:r>
      <w:r>
        <w:rPr/>
        <w:t>ꦣ</w:t>
      </w:r>
      <w:r>
        <w:rPr/>
        <w:t>䟂㬩캱䨵䐶쉭䡘珎㨷惂椪嘶牣敹劘㯂奔䰽걡</w:t>
      </w:r>
      <w:r>
        <w:rPr/>
        <w:t>ꕁ</w:t>
      </w:r>
      <w:r>
        <w:rPr/>
        <w:t>偘쉚活걄硔呕떱㈻䍞쵰䬬剈㵢㔮繭煍䴪건懂摏㋎䩒⹞㗂⭍噦㠸䑆䬱忂丳爤썰</w:t>
      </w:r>
      <w:r>
        <w:rPr/>
        <w:t>ꗂ</w:t>
      </w:r>
      <w:r>
        <w:rPr/>
        <w:t>牺䉖㵗㕖潓뮿㔪쉬抱숪ㄬ숻㫂橗칏沣⸬擂伬轙碡憣夣颱牓䑩祺쉧乡쉣水㧂轭昶쉷⽷梡輰䮘썳炩氣</w:t>
      </w:r>
      <w:r>
        <w:rPr/>
        <w:t>ꤰ</w:t>
      </w:r>
      <w:r>
        <w:rPr/>
        <w:t>䩗飂睧⍰滂塅땭䭷㕾▘</w:t>
      </w:r>
      <w:r>
        <w:rPr/>
        <w:t>ⶣ</w:t>
      </w:r>
      <w:r>
        <w:rPr/>
        <w:t>榻䄭칠⽀挷쉋쉃䍦쌭㙡䅸䟂榻ꄷ㆏偳燂唸擃⼷╳뼵♴弻⩩页慣砪슿燂獗䙇ㅳ福㴶䍡싂⥱娱㑬慧児</w:t>
      </w:r>
      <w:r>
        <w:rPr/>
        <w:t>ⱍ</w:t>
      </w:r>
      <w:r>
        <w:rPr/>
        <w:t>ꌥ顸僂숶堶꧎䑖⩄窡㙉싂改쉚盂</w:t>
      </w:r>
      <w:r>
        <w:rPr/>
        <w:t>ꤺ</w:t>
      </w:r>
      <w:r>
        <w:rPr/>
        <w:t>쉒浰땠ꄥ䩋祩</w:t>
      </w:r>
      <w:r>
        <w:rPr/>
        <w:t>ꥏ⭶</w:t>
      </w:r>
      <w:r>
        <w:rPr/>
        <w:t>ꥢ塴ぶ䩄䯎䉋䇂ꥳ␨쉊㚡슣抣㉇摋慬쉵㵔㔴╄㉱䤶⶿䈴噾슮⤤䑧</w:t>
      </w:r>
      <w:r>
        <w:rPr/>
        <w:t>꧃</w:t>
      </w:r>
      <w:r>
        <w:rPr/>
        <w:t>哂⩺⤯卑ꅥ⩲⏂쵢䃂捱慦吪ꥬな玥쉢䉵癫⑎䭈慱㑵㐲뭌疣攻䡎칇嗂쉒뽘㈥㩞⺱䥭睱獞㝄䉠捍㒩兰楔</w:t>
      </w:r>
      <w:r>
        <w:rPr/>
        <w:t>ⵙ</w:t>
      </w:r>
      <w:r>
        <w:rPr/>
        <w:t>⡳</w:t>
      </w:r>
      <w:r>
        <w:rPr/>
        <w:t>䛂⥭娳쉯掿瞱칹⭱숣숴䛂狍깸䤸긳汢䭣䮱쉉傘堦쉑뽕㈽</w:t>
      </w:r>
      <w:r>
        <w:rPr/>
        <w:t>ⰽ</w:t>
      </w:r>
      <w:r>
        <w:rPr/>
        <w:t>敩慴恀燂繂⭞䂮嗃溮㨫ꥴ㑰걆</w:t>
      </w:r>
      <w:r>
        <w:rPr/>
        <w:t>Ⱪ</w:t>
      </w:r>
      <w:r>
        <w:rPr/>
        <w:t>뭔㥗瑲灔칺嗂婚⫍佌ㄤい渵⥍녘没䙵輪뽆⩱䁭偸侬㴩徘硉캩칳숫䅆㵑榡슣汰ㆥ숷灦⭇䉭幡扳煗殩䝹Ⓕ搳䶘摲칟怪捡祢痂恌겣嘫假㠵䌳礳㶡쉫楰汓彉瓂ㅨꥨ㵒匳㩲䍵牲</w:t>
      </w:r>
      <w:r>
        <w:rPr/>
        <w:t>Ⱚ</w:t>
      </w:r>
      <w:r>
        <w:rPr/>
        <w:t>哃き坧</w:t>
      </w:r>
      <w:r>
        <w:rPr/>
        <w:t>⠪</w:t>
      </w:r>
      <w:r>
        <w:rPr/>
        <w:t>㉷䈫쉐뇂㫂⫍㷍䥀쉏繾幫ꏂ扒䱰甯捎抩嘨䴨卮娱桾吥㒩䉴犥歀ꌤ恩䰳녣䱳⍒劥䭐䨪㟃⪩</w:t>
      </w:r>
      <w:r>
        <w:rPr/>
        <w:t>꧂</w:t>
      </w:r>
      <w:r>
        <w:rPr/>
        <w:t>侏歸</w:t>
      </w:r>
      <w:r>
        <w:rPr/>
        <w:t>ꥄ</w:t>
      </w:r>
      <w:r>
        <w:rPr/>
        <w:t>䁋㡦呱轔砊用숨䍀瑮㝓♯䚡䶥桖䩨</w:t>
      </w:r>
      <w:r>
        <w:rPr/>
        <w:t>ⵀ</w:t>
      </w:r>
      <w:r>
        <w:rPr/>
        <w:t>⣂⯂</w:t>
      </w:r>
      <w:r>
        <w:rPr/>
        <w:t>炱氩愦ꍰ搩頷剆珍炣䁠㡓䅏</w:t>
      </w:r>
      <w:r>
        <w:rPr/>
        <w:t>⠫</w:t>
      </w:r>
      <w:r>
        <w:rPr/>
        <w:t>忂䉯䙭䉷䕳䖩쉺渻栲싂奎㡈⏂畉껂쉚껍䇂飂쉓㬳믍歇穧ㅐ帣斵燂梩쉋♒⛂䰤輺쏂䗂旂䥔繓奲揂ꅌ썴숬㙊唹卒䚘㉗⍤⭗칟숺浇湲灆惂㈳숳ꥣ꥚顪慞牘奂</w:t>
      </w:r>
      <w:r>
        <w:rPr/>
        <w:t>ⲻ</w:t>
      </w:r>
      <w:r>
        <w:rPr/>
        <w:t>㥔쉣㈣煃싂撬</w:t>
      </w:r>
      <w:r>
        <w:rPr/>
        <w:t>ꤳ⩙ⵌ</w:t>
      </w:r>
      <w:r>
        <w:rPr/>
        <w:t>泂扗⚣녹横幀숯牀⹩敘火㝾⺱▣⩬㘨坸</w:t>
      </w:r>
      <w:r>
        <w:rPr/>
        <w:t>ꗍ</w:t>
      </w:r>
      <w:r>
        <w:rPr/>
        <w:t>槂甲썣轥㜹顉潅⵶穑庬ꅔ忂敀묮潁兾딬㩲⽀恕ꄷ渻ㄫ㕱繡畈爻䉩╏牗⭟惂㗂厥牉쉩⦮槂恓깫⑟児뽷偑悻㵯ㅧ癲睬㩐剸奮⩊싃繩꥖</w:t>
      </w:r>
      <w:r>
        <w:rPr/>
        <w:t>꤬⨮</w:t>
      </w:r>
      <w:r>
        <w:rPr/>
        <w:t>뾮걐歲䱰佈慐┱㨮Ⓜ嘩㉬ꌲ颏穹숪⑒쉺</w:t>
      </w:r>
      <w:r>
        <w:rPr/>
        <w:t>ꤸ</w:t>
      </w:r>
      <w:r>
        <w:rPr/>
        <w:t>㝟刽砥灅攴㢬⼭獑䇂坫桁捎剁䝟㬷⶘걷</w:t>
      </w:r>
      <w:r>
        <w:rPr/>
        <w:t>⠦</w:t>
      </w:r>
      <w:r>
        <w:rPr/>
        <w:t>楁䭾䥁⌬晀</w:t>
      </w:r>
      <w:r>
        <w:rPr/>
        <w:t>ꕨ</w:t>
      </w:r>
      <w:r>
        <w:rPr/>
        <w:t>䰸쉲ㅟ抩戳⮵㯂勂쉢</w:t>
      </w:r>
      <w:r>
        <w:rPr/>
        <w:t>⠫</w:t>
      </w:r>
      <w:r>
        <w:rPr/>
        <w:t>슩报⚱뽘쏍䱃칲槂⥦田槂</w:t>
      </w:r>
      <w:r>
        <w:rPr/>
        <w:t>⣂</w:t>
      </w:r>
      <w:r>
        <w:rPr/>
        <w:t>㙯参嚮总撬꥚婂煹晹挷摂㦬⑳숺쉢묱燂䯂愯쉭戨㴫⌴뮩쎵瓍䢥</w:t>
      </w:r>
      <w:r>
        <w:rPr/>
        <w:t>ⶮ⸪</w:t>
      </w:r>
      <w:r>
        <w:rPr/>
        <w:t>畒넻숻쉰䁌磂쉋坍㉈祹㬽䡨段欷滂偐䝟싂久擎㉄卓睗眺愺橄杕䐱畢兎걞攽숸㫂畆猬⑒猤輻电梱兪䝭勂㕪㷂⬻⛂㭑煂幾䱁沩숶䠥쉏秃奤쉓㔽⻂갽⩁ꏂ灯暩⩏嘩呁丯노剞恉輮氻乹䙑쉓堥乂⥁偷숥灥敳䌴</w:t>
      </w:r>
      <w:r>
        <w:rPr/>
        <w:t>ⱱ</w:t>
      </w:r>
      <w:r>
        <w:rPr/>
        <w:t>癙㵡幥卶뽗浨捶倶埍㉲幪숵䥶䋂⸭婡啁⽨슡⩠浀咻쉊䡂䃂坓獾㩳並磂焸┦䟍㥨塳輸䓃橚湙櫂呯丶慖</w:t>
      </w:r>
      <w:r>
        <w:rPr/>
        <w:t>Ⱶ♟</w:t>
      </w:r>
      <w:r>
        <w:rPr/>
        <w:t>ꗃ</w:t>
      </w:r>
      <w:r>
        <w:rPr/>
        <w:t>㟂ꅵ뭲爹쉕㕲䯎㝞獏堰楚潣廂⭯洫ꏂ慡䢩淂뽮␱</w:t>
      </w:r>
      <w:r>
        <w:rPr/>
        <w:t>ꤰ</w:t>
      </w:r>
      <w:r>
        <w:rPr/>
        <w:t>㢣슱쵁潖呟忂뇂硢㣍쉍縯쉆丫</w:t>
      </w:r>
      <w:r>
        <w:rPr/>
        <w:t>ⱏ</w:t>
      </w:r>
      <w:r>
        <w:rPr/>
        <w:t>뽊걒카兵剖渴쉇䥸椸棍嗂㜬㑠参⩪迂䭙뽨⤭偡습녞珂㭁䀫㝠欨뭞截쵞㩔㡘牰䞩䁥圣畚쵌硉쉬滂슻⩁轷㡬ꍇ栰㟂伭ꥠ싂걾춡⌱癔캻奓轏ꆘ㉩㡎桟</w:t>
      </w:r>
      <w:r>
        <w:rPr/>
        <w:t>⠺</w:t>
      </w:r>
      <w:r>
        <w:rPr/>
        <w:t>歳문庱輹硯媡</w:t>
      </w:r>
      <w:r>
        <w:rPr/>
        <w:t>ꕡ</w:t>
      </w:r>
      <w:r>
        <w:rPr/>
        <w:t>怮쉧숊煢婤㝙亣榬橹뭍桲╕䷂쉣沵忂◂㦮㠨⥂穧</w:t>
      </w:r>
      <w:r>
        <w:rPr/>
        <w:t>ⲱ</w:t>
      </w:r>
      <w:r>
        <w:rPr/>
        <w:t>盂㑟瑡쉪涏匷㙲㕐぀겘問⹤㌬㌴숭☲썣喡␳싂</w:t>
      </w:r>
      <w:r>
        <w:rPr/>
        <w:t>ⱁ</w:t>
      </w:r>
      <w:r>
        <w:rPr/>
        <w:t>䩁䁡㭫癢柂䵥숫슻敘䡕ꏂ㙲딫杯싂⩲♕恁</w:t>
      </w:r>
      <w:r>
        <w:rPr/>
        <w:t>ⲵ</w:t>
      </w:r>
      <w:r>
        <w:rPr/>
        <w:t>䱶滂㝲쉞䙐䙉䈹뿂㉈奥瘹亵旃彗숦䱂싂䥁働䤻䕲</w:t>
      </w:r>
      <w:r>
        <w:rPr/>
        <w:t>ꤵ⭞</w:t>
      </w:r>
      <w:r>
        <w:rPr/>
        <w:t>䔽☽</w:t>
      </w:r>
      <w:r>
        <w:rPr/>
        <w:t>⠳</w:t>
      </w:r>
      <w:r>
        <w:rPr/>
        <w:t>꺬깚淂꥾て㓎穚칬슩儨㥲</w:t>
      </w:r>
      <w:r>
        <w:rPr/>
        <w:t>ꥎ</w:t>
      </w:r>
      <w:r>
        <w:rPr/>
        <w:t>坉䔦⹪긽⩱㈬㥹䧂墥쉃뽪␻㭮</w:t>
      </w:r>
      <w:r>
        <w:rPr/>
        <w:t>⡪</w:t>
      </w:r>
      <w:r>
        <w:rPr/>
        <w:t>㙵䡳䩦ꌶ敢묳䴺䤦悮㥃뇂㣂쉁ꏂⓂ枘汙灊믂䍑㵩睹싂㘺⯂ㅸ杚㕹⑮슮숩捭⌵㋃畢⑤♎⼷숣眵㐽繤手䕁슿⑪䰴쉓礪势㓂坎娤</w:t>
      </w:r>
      <w:r>
        <w:rPr/>
        <w:t>ꦿ</w:t>
      </w:r>
      <w:r>
        <w:rPr/>
        <w:t>깃㵏놻梘쌭杨㵤㬷꤮碩믍颿슮</w:t>
      </w:r>
      <w:r>
        <w:rPr/>
        <w:t>ⷃ</w:t>
      </w:r>
      <w:r>
        <w:rPr/>
        <w:t>䟃奷䁩婒渪䕫㩑㩓䵲轧㍔犣䬸층쉤牾㜦桷䵹숷塢硲⩷믂幁⯂睡땑⎻䐣挽뮬泂僃䡚縳扯獙太</w:t>
      </w:r>
      <w:r>
        <w:rPr/>
        <w:t>ꕌ</w:t>
      </w:r>
      <w:r>
        <w:rPr/>
        <w:t>挴㡍㉂⦻䤲⼫眰汙㞡湐琲厵兺愵稽䬳숴㗂湨溥沥硹悻楏㗂敤て뭪㉉슻ㄩ扑氱㝁쉃㝰꥕堹挮걲쉯╆뽇갤䉀敲쉊㈣</w:t>
      </w:r>
      <w:r>
        <w:rPr/>
        <w:t>ꦱ</w:t>
      </w:r>
      <w:r>
        <w:rPr/>
        <w:t>儶墵撱啖䕹⴪哂搯䫂쉩㠥쉲协깦斡怵넮秂⵨</w:t>
      </w:r>
      <w:r>
        <w:rPr/>
        <w:t>ꔱ</w:t>
      </w:r>
      <w:r>
        <w:rPr/>
        <w:t>䁊晰㭔嚵ꌺ䴴쉭唰쉥卸숸䩳녓瑒堶걅⪵⤪꤮㐪㤬䠭䉳橇噠䌹楁쉾쉺㌱䩥쉍畣䬰眹㝦嗂▵</w:t>
      </w:r>
      <w:r>
        <w:rPr/>
        <w:t>ꕳ</w:t>
      </w:r>
      <w:r>
        <w:rPr/>
        <w:t>甥㭄敾皮⹳⑃썓㍁㘺献飂奂쉢偅쉀允췃㜺硨썘毂쉀參挳輻ㄯ博㴤䡈輻䌥掏椥긴机䡕䒱䍑睸桊畱슣䙚飂渪숴吵숪䵔숽歳⑚ㆥ反扁嘬䥌㠩噲總瘱丫䯂帳싍畦겻愪橳咥咥ぞ쵊拂㍸凍恲偖</w:t>
      </w:r>
      <w:r>
        <w:rPr/>
        <w:t>ꥐ</w:t>
      </w:r>
      <w:r>
        <w:rPr/>
        <w:t>穹</w:t>
      </w:r>
      <w:r>
        <w:rPr/>
        <w:t>ꤲ</w:t>
      </w:r>
      <w:r>
        <w:rPr/>
        <w:t>슩䥎挵炬녘㩲儨⨶ꆩ穐桅㍌㧂歃吮</w:t>
      </w:r>
      <w:r>
        <w:rPr/>
        <w:t>⡃</w:t>
      </w:r>
      <w:r>
        <w:rPr/>
        <w:t>ꥰ⽗乑㧂畒쉅떡猰偣␴偨極슬爥执捰䍢땭禩轣氵惂瀪쵤磃橬䫂␭䱟爨⚥쵎㭂㝫嘮橊ꅔ偂が⽢橈啋恰橕奁㵙╠恅⑐久⍬癹䊮⍕枩䴭쉤睫忎午幺♎桤䕱</w:t>
      </w:r>
      <w:r>
        <w:rPr/>
        <w:t>꤬⍙</w:t>
      </w:r>
      <w:r>
        <w:rPr/>
        <w:t>䦥䅏╩슡⚏恆</w:t>
      </w:r>
      <w:r>
        <w:rPr/>
        <w:t>ⴳ</w:t>
      </w:r>
      <w:r>
        <w:rPr/>
        <w:t>쉱拂堵亩湩쉄┵琥癣㵚ꄬ婠ギ䅁輊⨤痂㴦</w:t>
      </w:r>
      <w:r>
        <w:rPr/>
        <w:t>⢥</w:t>
      </w:r>
      <w:r>
        <w:rPr/>
        <w:t>ㅐ쵊䕅牀䁦獴⹋</w:t>
      </w:r>
      <w:r>
        <w:rPr/>
        <w:t>ꥉ</w:t>
      </w:r>
      <w:r>
        <w:rPr/>
        <w:t>婭䔻椷⚵淍啡乏窻㕸儺쉬뭡녍</w:t>
      </w:r>
      <w:r>
        <w:rPr/>
        <w:t>ⷂ</w:t>
      </w:r>
      <w:r>
        <w:rPr/>
        <w:t>漱⻂䩺쉶⍢䈥쉋磎걄㉔싂濂긲䑯㉋싎㡺栣쉵畓캿⨥꺩㡦쉊噈剐㥆⨬㙳㝴捅纣帨ꏂ㢩縭䵳噕쉬囃影䁯꺩塪춬슩彦帯䣂绂⩳搽ば浇쉩瑢䃂䵊</w:t>
      </w:r>
      <w:r>
        <w:rPr/>
        <w:t>꧂┶</w:t>
      </w:r>
      <w:r>
        <w:rPr/>
        <w:t>歁⑱</w:t>
      </w:r>
      <w:r>
        <w:rPr/>
        <w:t>ꥐ</w:t>
      </w:r>
      <w:r>
        <w:rPr/>
        <w:t>䝉僎</w:t>
      </w:r>
      <w:r>
        <w:rPr/>
        <w:t>꧂</w:t>
      </w:r>
      <w:r>
        <w:rPr/>
        <w:t>㕒敇喩儬ꏂ䩰偧䈣䙀楡倽䨲顚䩇쉱繗牋爪썥捺煑녊㙡傮奺獁곂㥦捀믂⥙煒偺䔮쉍惂넻꺵⬻묨㭷㊥轉㋂姂⥁녚畧뼱⛂斱佌㉖徥㆏术捉䵡偾睪㖣䁕稬䥁塒瀭쎮吰뭘媩狂䄵㩣녯뽱⑊䑏</w:t>
      </w:r>
      <w:r>
        <w:rPr/>
        <w:t>꧂</w:t>
      </w:r>
      <w:r>
        <w:rPr/>
        <w:t>炮╆碩䰫噊ꏂで䑴软礰係㕣慮╎䘻危煬ㅥ⑋㡨⽌뭴䤪弪䁵愺噪싂㦩㕾冱긨䤥慢煄灹奵썶㉵穪㤹쉦䣂噕䭰㤤㝤婐⸰㯂䱡堽幩䇎ꄣ嗍找걉䡵堫瀸ꍠ</w:t>
      </w:r>
      <w:r>
        <w:rPr/>
        <w:t>ⴻ</w:t>
      </w:r>
      <w:r>
        <w:rPr/>
        <w:t>䎱掣㇂町塷䭀墩ꄽ㜽戤偆䧂⫂乗垩䂩恹</w:t>
      </w:r>
      <w:r>
        <w:rPr/>
        <w:t>ⰹ</w:t>
      </w:r>
      <w:r>
        <w:rPr/>
        <w:t>갬乷䝄㡄輰⚵뽅㨳녤䕹番캵칙㘱쉶䃂噔⽷㙶䩃刱숬墮䥑ꥰ柂杏㯂䅰㜺㋂歍秂恁䡟슻ㅚ梩슻亡쉨扰幕瀣繆彨䔳慱䧂㝘숸睭伻咬숫䗃啯</w:t>
      </w:r>
      <w:r>
        <w:rPr/>
        <w:t>ꤤ</w:t>
      </w:r>
      <w:r>
        <w:rPr/>
        <w:t>㏃ㅤ䑥摔</w:t>
      </w:r>
      <w:r>
        <w:rPr/>
        <w:t>ꥌ</w:t>
      </w:r>
      <w:r>
        <w:rPr/>
        <w:t>㬷쉱浦⬽其뗂灸迂坓䢮䵲⫂杵幈呷䴹佹炬頦塘繸彀⨴戹煕䱫</w:t>
      </w:r>
      <w:r>
        <w:rPr/>
        <w:t>ꕒ</w:t>
      </w:r>
      <w:r>
        <w:rPr/>
        <w:t>樣숲奎欮</w:t>
      </w:r>
      <w:r>
        <w:rPr/>
        <w:t>Ⱕ</w:t>
      </w:r>
      <w:r>
        <w:rPr/>
        <w:t>㌵幾㠽䨴㍲</w:t>
      </w:r>
      <w:r>
        <w:rPr/>
        <w:t>ꖮ</w:t>
      </w:r>
      <w:r>
        <w:rPr/>
        <w:t>칬⭏䑩쵪轑⽮竂䅪刻飂ꄳ轠</w:t>
      </w:r>
      <w:r>
        <w:rPr/>
        <w:t>ꤻ</w:t>
      </w:r>
      <w:r>
        <w:rPr/>
        <w:t>䉁瞡뇃悬㕬爨⑭繈塏瀴쉮䤽唦恒䕊䙕⮡칹⬩싂숱吱癧囂╢楉怰䷃迂⩔硁䬴㑭갵䁰捙桵渨䠪ヂ㘩恟숻弽忂溏⬣⦿㡤녭圬繫숪</w:t>
      </w:r>
      <w:r>
        <w:rPr/>
        <w:t>꧂</w:t>
      </w:r>
      <w:r>
        <w:rPr/>
        <w:t>䉧딤椲焯싂玘䭵⏍⩁쉧惂瑍津䙌砭䨫样⹡</w:t>
      </w:r>
      <w:r>
        <w:rPr/>
        <w:t>ꤷ</w:t>
      </w:r>
      <w:r>
        <w:rPr/>
        <w:t>惂媵⵴녲啤⩙淃迂毂嚘氷㕷顱䩒⹸숣剤숦え穲</w:t>
      </w:r>
      <w:r>
        <w:rPr/>
        <w:t>⡰</w:t>
      </w:r>
      <w:r>
        <w:rPr/>
        <w:t>䄤飂䥒뭱ꍬ剥칤潤浔⹔㉢町⫂揂繟䤱⍥㍙녺⭈㉭珂橏뭺䆵쵩瑌䪵</w:t>
      </w:r>
      <w:r>
        <w:rPr/>
        <w:t>Ȿ</w:t>
      </w:r>
      <w:r>
        <w:rPr/>
        <w:t>睹爥⼯杔⭔㦣䶱扈䴦渫䙉歚㚮⪻塮楅题畔捉쉫䥺碘䈊깪ꇎ</w:t>
      </w:r>
      <w:r>
        <w:rPr/>
        <w:t>ⵞ</w:t>
      </w:r>
      <w:r>
        <w:rPr/>
        <w:t>皏憘猪浢伫䱘夬뽯煀걦䉮</w:t>
      </w:r>
      <w:r>
        <w:rPr/>
        <w:t>Ⳃ</w:t>
      </w:r>
      <w:r>
        <w:rPr/>
        <w:t>묻꥞숫㎣⻂ꆥ⥔ꥪ䥅</w:t>
      </w:r>
      <w:r>
        <w:rPr/>
        <w:t>ꤥ</w:t>
      </w:r>
      <w:r>
        <w:rPr/>
        <w:t>匲㔺哂煸䙄䍬縰숰捈灒町㕁숳</w:t>
      </w:r>
      <w:r>
        <w:rPr/>
        <w:t>ꤺ</w:t>
      </w:r>
      <w:r>
        <w:rPr/>
        <w:t>䕃濂⹱恡幚</w:t>
      </w:r>
      <w:r>
        <w:rPr/>
        <w:t>ꕚ</w:t>
      </w:r>
      <w:r>
        <w:rPr/>
        <w:t>木쉦剢癔堪䜩洸⑯晋⩢㮿礩䉲牲⑖䭖䅉噉乇쉫㡙㊵⭲넹</w:t>
      </w:r>
      <w:r>
        <w:rPr/>
        <w:t>ⷂ</w:t>
      </w:r>
      <w:r>
        <w:rPr/>
        <w:t>歇䩯䑑ꇂ䱙㡘䅨䳍땐숦ㅮ䭀㒬ꍇㅨ</w:t>
      </w:r>
      <w:r>
        <w:rPr/>
        <w:t>꧂</w:t>
      </w:r>
      <w:r>
        <w:rPr/>
        <w:t>惎皬츪穄넦숩颏啾灞刣礻⨪⨻䔷䭲囂瑕뭌쉷</w:t>
      </w:r>
      <w:r>
        <w:rPr/>
        <w:t>ⱉ</w:t>
      </w:r>
      <w:r>
        <w:rPr/>
        <w:t>䡈</w:t>
      </w:r>
      <w:r>
        <w:rPr/>
        <w:t>ꖣ</w:t>
      </w:r>
      <w:r>
        <w:rPr/>
        <w:t>䉉⩊㔽</w:t>
      </w:r>
      <w:r>
        <w:rPr/>
        <w:t>ⱋ</w:t>
      </w:r>
      <w:r>
        <w:rPr/>
        <w:t>㴪䣂䥤樽卹䁊〣⽗ꎮ榬Ⓝ㈱㍬渲ꌶ犱걃祷穞쉫곎㝯㍫皬쉬纮쉱뽟淂氬撮㈲㫍⍥䡅ꌱ⾻㙅欰㥣縻摯⸺圸夷</w:t>
      </w:r>
      <w:r>
        <w:rPr/>
        <w:t>ⷃ</w:t>
      </w:r>
      <w:r>
        <w:rPr/>
        <w:t>쉤⑙</w:t>
      </w:r>
      <w:r>
        <w:rPr/>
        <w:t>ꥏ⑘</w:t>
      </w:r>
      <w:r>
        <w:rPr/>
        <w:t>⡌</w:t>
      </w:r>
      <w:r>
        <w:rPr/>
        <w:t>飂常츱昰⑎参噢쌳啥⿎⽓䭈쎿爤䰣⫂䅾坭쉙ꥴ䍬☮䱑札䥖擂깧⧂慉䑁㝔䥐</w:t>
      </w:r>
      <w:r>
        <w:rPr/>
        <w:t>ꕢ</w:t>
      </w:r>
      <w:r>
        <w:rPr/>
        <w:t>㩔穐넷摄╍㥕痂㕅䋂㍈ㄪ䕊㭴땫㵋䕇쉘䩃싂䔴䡀潭未䄺걃碮攴儶숷潅깭쉷栴䁉夯긴瑫江窮숻⽔栺땊儴</w:t>
      </w:r>
      <w:r>
        <w:rPr/>
        <w:t>⠤</w:t>
      </w:r>
      <w:r>
        <w:rPr/>
        <w:t>夫刴摎額嘲睊椪</w:t>
      </w:r>
      <w:r>
        <w:rPr/>
        <w:t>ꤳ</w:t>
      </w:r>
      <w:r>
        <w:rPr/>
        <w:t>汩堶⦘싂倶䙐♀쏂ꥭ娽䈰泂剳线浂唸熿䥄嘹匫䉪┳쉐䝶灔⛂</w:t>
      </w:r>
      <w:r>
        <w:rPr/>
        <w:t>ⶵ</w:t>
      </w:r>
      <w:r>
        <w:rPr/>
        <w:t>슩䳂䍥伪噺票䐣쉠걤䵨琱礫啲潏儳碿숣悻㊿쉌侬偈깵</w:t>
      </w:r>
      <w:r>
        <w:rPr/>
        <w:t>Ⱕ</w:t>
      </w:r>
      <w:r>
        <w:rPr/>
        <w:t>쉖㝸奌轓婳쉵桎걱쉑盂숶쉫뭙求埍䙚䴽ꏂꌹ쉍渱ꍙ卞</w:t>
      </w:r>
      <w:r>
        <w:rPr/>
        <w:t>ꖵ</w:t>
      </w:r>
      <w:r>
        <w:rPr/>
        <w:t>싎顄╾煩䬬渮㋎兯㔱䵓ꥧ숸</w:t>
      </w:r>
      <w:r>
        <w:rPr/>
        <w:t>ꤸ</w:t>
      </w:r>
      <w:r>
        <w:rPr/>
        <w:t>䉤潑攫걌湸㋂⭴凍싎䏂㔩瑚ㅫ䑦䁂轤樣㈪晓㭅</w:t>
      </w:r>
      <w:r>
        <w:rPr/>
        <w:t>ꖱ</w:t>
      </w:r>
      <w:r>
        <w:rPr/>
        <w:t>杄숵</w:t>
      </w:r>
      <w:r>
        <w:rPr/>
        <w:t>ⴶ</w:t>
      </w:r>
      <w:r>
        <w:rPr/>
        <w:t>칔㚬쉩輱䳍吴㍗⸫淍쏍乬ㅴ栰敂ㆵ㊩䑖䝰쵀㤬䰷漶牫轑</w:t>
      </w:r>
      <w:r>
        <w:rPr/>
        <w:t>ⷂ</w:t>
      </w:r>
      <w:r>
        <w:rPr/>
        <w:t>杩ꥷ縸畾䕴⥩␪䡹䝅佺㛂촩ꌳ獄뭠네쵵⍪坂厬</w:t>
      </w:r>
      <w:r>
        <w:rPr/>
        <w:t>ⰲ</w:t>
      </w:r>
      <w:r>
        <w:rPr/>
        <w:t>䘤橯뽨쏂슘癈㭢泂쵕녅㡮秂浩뮣</w:t>
      </w:r>
      <w:r>
        <w:rPr/>
        <w:t>ꗂ</w:t>
      </w:r>
      <w:r>
        <w:rPr/>
        <w:t>숴纻䝦挷ꆵ㩶ꥶ帵┴⸥숹平</w:t>
      </w:r>
      <w:r>
        <w:rPr/>
        <w:t>ⷂ</w:t>
      </w:r>
      <w:r>
        <w:rPr/>
        <w:t>쉎㞿⫂䉢⍷㥑乂垵楣䵷塭焯㒩㥆淂扢呰㍏▿搩穸晳捊䱈湎뽣い杤㙥䥑쏂䩣䩱枿숸ㅹ抿䏂쉓숳倭䤵㵭⮣䏂</w:t>
      </w:r>
      <w:r>
        <w:rPr/>
        <w:t>꤭</w:t>
      </w:r>
      <w:r>
        <w:rPr/>
        <w:t>炩噫㡆쉤挻쉠卌䙀牥♟㋃㊘뇂敂뭳쉩⹩⥄Ⓜ坓</w:t>
      </w:r>
      <w:r>
        <w:rPr/>
        <w:t>⡟</w:t>
      </w:r>
      <w:r>
        <w:rPr/>
        <w:t>㐤歳灘唯⩂䐥煏쵾㵩戊㑣睁佒掻彚去椹㍌珂乇㎏廎煴瑖⑬橕汰꥔╱쉓狂樬琷汑싂轘㤩䅰ꍲ⬩疻䭡桎⩂䍕쉉␺湤捹</w:t>
      </w:r>
      <w:r>
        <w:rPr/>
        <w:t>ꔲ</w:t>
      </w:r>
      <w:r>
        <w:rPr/>
        <w:t>쉪␨숬㥉⑩値ꄩ䅏彵㉒參쉞抵</w:t>
      </w:r>
      <w:r>
        <w:rPr/>
        <w:t>Ⱚ</w:t>
      </w:r>
      <w:r>
        <w:rPr/>
        <w:t>恎畁ꅃ䕔䕟ㅹ㬨</w:t>
      </w:r>
      <w:r>
        <w:rPr/>
        <w:t>Ɽ</w:t>
      </w:r>
      <w:r>
        <w:rPr/>
        <w:t>ꍚ캩瀸晘칉噕灺깒䜬磂楴갩戥夽䙳乏쉭䭭䕯쉳⑘쉕沥怱䵔娵㮩</w:t>
      </w:r>
      <w:r>
        <w:rPr/>
        <w:t>ꕔ</w:t>
      </w:r>
      <w:r>
        <w:rPr/>
        <w:t>ⱚ</w:t>
      </w:r>
      <w:r>
        <w:rPr/>
        <w:t>啶⩱딵쉌橱쉍匥剤䑌瑺榩䵁⺻浖顾哎杗䈺硦炵扂伥ꥲ凂㌵⑭뽬䥋㯂牋眸쎱㬪片⫂楯䈸䑐㟂䌱㙩⎮汅싍獆申㓂䤫夤帶熩쉈</w:t>
      </w:r>
      <w:r>
        <w:rPr/>
        <w:t>ꥒ</w:t>
      </w:r>
      <w:r>
        <w:rPr/>
        <w:t>䥧练⵱䁺㑵卐숣瓂⥚栽眥뗍㉱㜳淂䲩戦癤䷂瞩婎싂硠숣瀲⨬䁶硊</w:t>
      </w:r>
      <w:r>
        <w:rPr/>
        <w:t>⣂</w:t>
      </w:r>
      <w:r>
        <w:rPr/>
        <w:t>哂숫祯ㄸ깂䊮칣㕁砪䱉収㜣煌彬䌣䜦㮿畚쌬廍쉐繷仂剒꺱䭠慏眫</w:t>
      </w:r>
      <w:r>
        <w:rPr/>
        <w:t>ꕣ</w:t>
      </w:r>
      <w:r>
        <w:rPr/>
        <w:t>ⰽ</w:t>
      </w:r>
      <w:r>
        <w:rPr/>
        <w:t>㢥</w:t>
      </w:r>
      <w:r>
        <w:rPr/>
        <w:t>ꤶ⨴</w:t>
      </w:r>
      <w:r>
        <w:rPr/>
        <w:t>婱效兙䩠뇂䅲佣㴫㍀⩬獞⩩碩㴹칫瑡깪㬹塓轞깟䑄神䙀뭔⥔礨梬ꆡ뮻晨繞㡣䱃⭮쉊恗祀⑀숣⩂</w:t>
      </w:r>
      <w:r>
        <w:rPr/>
        <w:t>ꦥ⩞</w:t>
      </w:r>
      <w:r>
        <w:rPr/>
        <w:t>䍒棂佂</w:t>
      </w:r>
      <w:r>
        <w:rPr/>
        <w:t>ⰲ</w:t>
      </w:r>
      <w:r>
        <w:rPr/>
        <w:t>暩䘶祾伳債搪쉙氪◂顕救竂䍄㶱慕但婵撵繲疵⨨彡</w:t>
      </w:r>
      <w:r>
        <w:rPr/>
        <w:t>ⰹ</w:t>
      </w:r>
      <w:r>
        <w:rPr/>
        <w:t>だ扊此朲澘㠥㩃呔㜵伣䤺䡅婖渵䴽猺녥쉣顆␱숤祋쉱숤쉟栱▥</w:t>
      </w:r>
      <w:r>
        <w:rPr/>
        <w:t>ꗂ</w:t>
      </w:r>
      <w:r>
        <w:rPr/>
        <w:t>㩆쉬췂걦坥乂㭲䳂瑫暱땫䁎冥긤洤쵷樹䱮ꅤ矂싂숪㬮䍊戩䴺愻䖮쉠根扪䃂쉖㡒ꅌ䆻</w:t>
      </w:r>
      <w:r>
        <w:rPr/>
        <w:t>ꤥ</w:t>
      </w:r>
      <w:r>
        <w:rPr/>
        <w:t>歊练⑋䅐⑲矂쉇ㅹ⩹䥵皥촺癘恔橪セ奷啵</w:t>
      </w:r>
      <w:r>
        <w:rPr/>
        <w:t>Ᵽ</w:t>
      </w:r>
      <w:r>
        <w:rPr/>
        <w:t>㍯䍥딪梡⥧㤨撵䆩妿</w:t>
      </w:r>
      <w:r>
        <w:rPr/>
        <w:t>ⵘ</w:t>
      </w:r>
      <w:r>
        <w:rPr/>
        <w:t>圤轗䵹徵䋂쉐꥖</w:t>
      </w:r>
      <w:r>
        <w:rPr/>
        <w:t>⠺</w:t>
      </w:r>
      <w:r>
        <w:rPr/>
        <w:t>㏂䑆놬㊬凎뽮슱㢵쉘싂⹄顬呡唵曂䡷昮묹㋂숩瘪⤫ꅧ瑂숭䛂杶썙彭瓂挻睪坎帱쉘⥄典㡐䵱堬⫂夷玡京䵳⒘숯⪮榥쉘敏</w:t>
      </w:r>
      <w:r>
        <w:rPr/>
        <w:t>ⴹ</w:t>
      </w:r>
      <w:r>
        <w:rPr/>
        <w:t>꺬礩浔묮噴彦慇䌴滂㑞⩟</w:t>
      </w:r>
      <w:r>
        <w:rPr/>
        <w:t>ꤳ</w:t>
      </w:r>
      <w:r>
        <w:rPr/>
        <w:t>坞쌩潤⼱瘥</w:t>
      </w:r>
      <w:r>
        <w:rPr/>
        <w:t>ⳃ</w:t>
      </w:r>
      <w:r>
        <w:rPr/>
        <w:t>㙇㙦䑵琦偪欽楙丫歟</w:t>
      </w:r>
      <w:r>
        <w:rPr/>
        <w:t>ꤵ</w:t>
      </w:r>
      <w:r>
        <w:rPr/>
        <w:t>愲⨩⴪䞣枩쉒泂牏㩲걹灳녋㴱偞䌺ꅩ祳춘⭭슏偌楙弻悱祫쉠㡎⼫媵䕄㞡桋䡙⧂彑㔭쵏啬柂넯猳婸</w:t>
      </w:r>
      <w:r>
        <w:rPr/>
        <w:t>꥓</w:t>
      </w:r>
      <w:r>
        <w:rPr/>
        <w:t>㢿敚䝦㈮轸䲱敯⛂ꍤ牖⌊優繍㑧㐻戲䒿㥲쵅淂녌㜱硱坧㨵</w:t>
      </w:r>
      <w:r>
        <w:rPr/>
        <w:t>ꤹ</w:t>
      </w:r>
      <w:r>
        <w:rPr/>
        <w:t>쉨畅橱䕡唫䕘塣势䬥䀭歮烂㶮夶숷╯忂녞䏂婃剥坊啾佤呫</w:t>
      </w:r>
      <w:r>
        <w:rPr/>
        <w:t>⡇</w:t>
      </w:r>
      <w:r>
        <w:rPr/>
        <w:t>쌱㔽㵠磂桤䁭䙂ꅢ⩄挹쉶ㄷ瘻㑡㓎ꅐ쉡坶⪻ꥡ卡쉥瑬㈲頮卉⺿숨땂䝌䞿秂⪵䭩慭쉕쵵纮䥐⏂恅䇂쉴剫䓂⩡䡦灉辏㘭堵樤顲恔仂㑠䈳摐ꍐ싂硂厩♟捇숦컂䑴佡㍱瑏囃礰猸托ノ⤳轞㓂睏</w:t>
      </w:r>
      <w:r>
        <w:rPr/>
        <w:t>ꦬ</w:t>
      </w:r>
      <w:r>
        <w:rPr/>
        <w:t>㘣绂䭾扱⨺</w:t>
      </w:r>
      <w:r>
        <w:rPr/>
        <w:t>⡈</w:t>
      </w:r>
      <w:r>
        <w:rPr/>
        <w:t>⽫奆쉺繂硂㩂㕍㞱恖淂晸㭉㕎慨繢䵪䔺ば㔪⥗㩪氰⩾䜯灲쉺숲摄깫唣숭䳂摁썑싃⨮㤫煹ꥨ䝇䅷㩶⤹딥쵱</w:t>
      </w:r>
      <w:r>
        <w:rPr/>
        <w:t>ⱏ</w:t>
      </w:r>
      <w:r>
        <w:rPr/>
        <w:t>딽칖䳂䀪斏쉬䉧塰扢슡ㅋ⨱⍱矂⺿</w:t>
      </w:r>
      <w:r>
        <w:rPr/>
        <w:t>ꤷ</w:t>
      </w:r>
      <w:r>
        <w:rPr/>
        <w:t>쉨쉢瓂㍙歃⍚쉇䑑슩漦䱌칪槂堰␽敮⮩牎ㅫ쉅䈹窏仍儶곂灬呦♲牭癈숻⹈摨湂㜨쉐⩈庩獘兔㒩物䎿䡶䍄祈婠⾥晉䫂숹☯㑍畁Ⓜ㝖ꎘ救</w:t>
      </w:r>
      <w:r>
        <w:rPr/>
        <w:t>ꖡ</w:t>
      </w:r>
      <w:r>
        <w:rPr/>
        <w:t>咘樹㴰뇂♮楢䤬⺘決婚녘徵癦㭙겱䌦揂⭫䂏䡣ㅸ圻㮩䍖樥쉃걎</w:t>
      </w:r>
      <w:r>
        <w:rPr/>
        <w:t>ꤽ</w:t>
      </w:r>
      <w:r>
        <w:rPr/>
        <w:t>朻䄨瑭ꅅ슩序轮䁒⩵坣桗䷎⭪媩便㋍䉖儦ꄴ썙攦患迂硲唺敗冡䅨嫎⬷碬㘥塵⍒⩞乹瀥乧乢䈰挻뾮獋彮橨纩䌨䑓洲氯㘪䳂쉩务堪⎥⍶</w:t>
      </w:r>
      <w:r>
        <w:rPr/>
        <w:t>ꔫ</w:t>
      </w:r>
      <w:r>
        <w:rPr/>
        <w:t>⣎</w:t>
      </w:r>
      <w:r>
        <w:rPr/>
        <w:t>捤ꌪ䅳湏췂煗獩懂癖䶩ꎥ䡀䑪䐸䑨</w:t>
      </w:r>
      <w:r>
        <w:rPr/>
        <w:t>ꖏ</w:t>
      </w:r>
      <w:r>
        <w:rPr/>
        <w:t>琶献怶穮梮㑑</w:t>
      </w:r>
      <w:r>
        <w:rPr/>
        <w:t>Ⱚ</w:t>
      </w:r>
      <w:r>
        <w:rPr/>
        <w:t>䥦慠塮界㗂깬䑔刬쉄昬⽾擂⹠싎猤䑉◂塵扏㩞쉕㭸况樮⩎扊乀쉃㔭塸㉱캥椯숶䵄卒瑸숸䑺㌬┴⹦습繐⨱晴砩唪䅁□榥꥚䝄轠⏂㑞싎</w:t>
      </w:r>
      <w:r>
        <w:rPr/>
        <w:t>ꖵ</w:t>
      </w:r>
      <w:r>
        <w:rPr/>
        <w:t>㵳땶猲䱸㕫沵Ⓧ캥灃梿湮溥㎣ㅮ礸쉀</w:t>
      </w:r>
      <w:r>
        <w:rPr/>
        <w:t>ⲱ</w:t>
      </w:r>
      <w:r>
        <w:rPr/>
        <w:t>奪灵㵔쉌䔷晑繙싂딹㛂䚿绂楫䁴ㅎ嘥⨯敵䝗暡⤸兩╘彪敱ꌣ楪⿂煰朱䵙剱쉤䕸撥㴨㑄땳祲⩱䆱슣獞獘旂⍤呰䩧䜰䑊䩤棂㥊兦꥕堤ꌷ뽰䣍㤦⩆</w:t>
      </w:r>
      <w:r>
        <w:rPr/>
        <w:t>ꦣ</w:t>
      </w:r>
      <w:r>
        <w:rPr/>
        <w:t>繃칹㬬江椺湲坖佞츮䕫⹈䅢煗忂㚻て⬊颥칩㯂䁶慈䙌溮쉶穙</w:t>
      </w:r>
      <w:r>
        <w:rPr/>
        <w:t>ꕆ</w:t>
      </w:r>
      <w:r>
        <w:rPr/>
        <w:t>摴㝅슿獹坘丱乇쉈䉣願票⽇숵숣噔䐳ㄹ瞻깚㝑炿楢呕縪硂⩺</w:t>
      </w:r>
      <w:r>
        <w:rPr/>
        <w:t>ⴭ⴪</w:t>
      </w:r>
      <w:r>
        <w:rPr/>
        <w:t>凂匱䶩䩷揂</w:t>
      </w:r>
      <w:r>
        <w:rPr/>
        <w:t>ꥆ</w:t>
      </w:r>
      <w:r>
        <w:rPr/>
        <w:t>敩⑪䩨Ⓜ뽎瘮咥쵐곎涮夣⑧</w:t>
      </w:r>
      <w:r>
        <w:rPr/>
        <w:t>ꦩ</w:t>
      </w:r>
      <w:r>
        <w:rPr/>
        <w:t>ꥩ汶轂</w:t>
      </w:r>
      <w:r>
        <w:rPr/>
        <w:t>ꗂ</w:t>
      </w:r>
      <w:r>
        <w:rPr/>
        <w:t>幮㷍⍦䃂⽷</w:t>
      </w:r>
      <w:r>
        <w:rPr/>
        <w:t>⢵</w:t>
      </w:r>
      <w:r>
        <w:rPr/>
        <w:t>뿂坅伤唫泂㵥䴸甪働䯃婧싂杞㝙㍂싂⽸珎夶⹨뮩ꏎ湒㤹ꍈ塏䠰넽㆘쉸硫싂ㅄ㏂슩灀幯䝉㨰轀</w:t>
      </w:r>
      <w:r>
        <w:rPr/>
        <w:t>⡉</w:t>
      </w:r>
      <w:r>
        <w:rPr/>
        <w:t>杩걷斱䉞窱砳洬剧⼲槂田姎㍹漩潴偓敦⥁㝞獏冩</w:t>
      </w:r>
      <w:r>
        <w:rPr/>
        <w:t>ⶏ</w:t>
      </w:r>
      <w:r>
        <w:rPr/>
        <w:t>徻㫍琹凂㚵塾佃瑆爷䥆佭ꄩ㠨䩪㡰畆ꄪ⥄녚硐긳</w:t>
      </w:r>
      <w:r>
        <w:rPr/>
        <w:t>ꦘ</w:t>
      </w:r>
      <w:r>
        <w:rPr/>
        <w:t>䀮栦䠮颡攪壂兖⥉䭋哂佷⫂㭌ꍇ㑴칳惂숲兂⍚싃㴳侵仃떮歈䟂䅤煹毎숫㩢䠸⭫뼳晕췂녈弬캻⛂썙偨矎焨䊬㫂</w:t>
      </w:r>
      <w:r>
        <w:rPr/>
        <w:t>ꔬ</w:t>
      </w:r>
      <w:r>
        <w:rPr/>
        <w:t>挪㌲</w:t>
      </w:r>
      <w:r>
        <w:rPr/>
        <w:t>ⵤ</w:t>
      </w:r>
      <w:r>
        <w:rPr/>
        <w:t>洹瓃欫輹츱㤯㡑䟍걊抡⽷</w:t>
      </w:r>
      <w:r>
        <w:rPr/>
        <w:t>ⰲ⭩</w:t>
      </w:r>
      <w:r>
        <w:rPr/>
        <w:t>ꦩ⫂</w:t>
      </w:r>
      <w:r>
        <w:rPr/>
        <w:t>䞥憥顠祾檮㧂䨣⹐卓疡䰣㔳垣ㄽ轈Ⓜ天컂쉥术堵噓곎睌㶥殮</w:t>
      </w:r>
      <w:r>
        <w:rPr/>
        <w:t>ꦮ⥹</w:t>
      </w:r>
      <w:r>
        <w:rPr/>
        <w:t>獕湐쎩㐱㘮⑕㡦㤦杤椬⯂㩮䕡㑫䙾Ⓜ쉬䛍뽍娪姂쌤숱呵顙夷抩煟㐳⩖쉏彫쉺㘬兂땾䉨갴♩싂䴫䎩玵携㩎쉊쉡晡㒮瑏㡷湀䀥쉱䑞꥖䍰쉄㮩䪡縭痍䦵田㕧䁀㑒癍䙱浳뼸㤲琹框顰仂㎮弤澻⩖썹침</w:t>
      </w:r>
      <w:r>
        <w:rPr/>
        <w:t>Ⱶ</w:t>
      </w:r>
      <w:r>
        <w:rPr/>
        <w:t>ꍏ㡁</w:t>
      </w:r>
      <w:r>
        <w:rPr/>
        <w:t>⡃</w:t>
      </w:r>
      <w:r>
        <w:rPr/>
        <w:t>쉫䉕쉖䥶䱵䱐塳╓癭슥倮싂硒숣勃쉲⩫슏⎮䅤슮敆쉀牀⩫株幈窥ꥮ䬯숹놘榻⩃♣㥳䱗唭潷녧싂⽞晶㖵䵋泂⫂쉬穭㘩칑梡顕呞䕆灺⫂쉅뮥奀㝁뽭쉙숪䉘⭍棃澵但畠ꏍ橊겵恅拂牷偙婨䢡奎꥗䩥㝅栺㵊噋䩄ㅎ轙剒㌬攺棂⥹祧淃䓂쉏䧂刻〳ꍬ⎩</w:t>
      </w:r>
      <w:r>
        <w:rPr/>
        <w:t>ⱒ</w:t>
      </w:r>
      <w:r>
        <w:rPr/>
        <w:t>扲쉴</w:t>
      </w:r>
      <w:r>
        <w:rPr/>
        <w:t>ꔽ</w:t>
      </w:r>
      <w:r>
        <w:rPr/>
        <w:t>ぃ玏澣猬堯㉂䉠㵮桵杠㚮桲뭷憱奡쉲椷刳頰㮱棎潏쉚伭䡰礩槂♔⫂쎿愵</w:t>
      </w:r>
      <w:r>
        <w:rPr/>
        <w:t>ꕞ</w:t>
      </w:r>
      <w:r>
        <w:rPr/>
        <w:t>硗㑦夥⩭쉞獯쉖⬭沬捖戤䛂疿潑参唭쌭⩯咡剪쉟䱇</w:t>
      </w:r>
      <w:r>
        <w:rPr/>
        <w:t>꧂</w:t>
      </w:r>
      <w:r>
        <w:rPr/>
        <w:t>嘬⛃穑ㅬ僎兠煤䅥♾頴뭁颩䥰⵭稦卒汪頊쏂癒쏎䬪</w:t>
      </w:r>
      <w:r>
        <w:rPr/>
        <w:t>꧂ꥀ</w:t>
      </w:r>
      <w:r>
        <w:rPr/>
        <w:t>盂捐敞</w:t>
      </w:r>
      <w:r>
        <w:rPr/>
        <w:t>꤯</w:t>
      </w:r>
      <w:r>
        <w:rPr/>
        <w:t>䁈榬⩔扯旂숦䥱㉉녔녩넬깒仍싂㢩卟䱠䟍燂㤯⪘㭓싂䁒䷂䗂䭓滂┪匫爥杏瑨圭⽯摢㇂땾飂儰㷂䶣坶䖘긤癢</w:t>
      </w:r>
      <w:r>
        <w:rPr/>
        <w:t>ꤴ</w:t>
      </w:r>
      <w:r>
        <w:rPr/>
        <w:t>汲⺘☬㥣♲剀⑳慠摖獅쉊獥潭䌤欨</w:t>
      </w:r>
      <w:r>
        <w:rPr/>
        <w:t>ⱦ</w:t>
      </w:r>
      <w:r>
        <w:rPr/>
        <w:t>ⵑ</w:t>
      </w:r>
      <w:r>
        <w:rPr/>
        <w:t>䜸燂㩺櫍漴ꅨ</w:t>
      </w:r>
      <w:r>
        <w:rPr/>
        <w:t>ꤶ</w:t>
      </w:r>
      <w:r>
        <w:rPr/>
        <w:t>椤獥燂業纬</w:t>
      </w:r>
      <w:r>
        <w:rPr/>
        <w:t>Ⱚ</w:t>
      </w:r>
      <w:r>
        <w:rPr/>
        <w:t>䬰榬쎿슏⬫扩昰畉</w:t>
      </w:r>
      <w:r>
        <w:rPr/>
        <w:t>Ⲙ</w:t>
      </w:r>
      <w:r>
        <w:rPr/>
        <w:t>曂睆昮칺瑞毃怨땱唻숷㓂疮쉚쉋婱䕫碩彬琽ヂ彸딯歉⭲刬塡爤け步穫敊獷顀믍꥖㩈</w:t>
      </w:r>
      <w:r>
        <w:rPr/>
        <w:t>ⱍ⯂</w:t>
      </w:r>
      <w:r>
        <w:rPr/>
        <w:t>썑汗侮⯂䁀㌩녅쵘瘽批㙺㙆爸ꄬ稥䙹䄽儦䱩挮㩹ꄪ겡㧂㕒숴爬䭤습琨睹䬪區땢潐䣍뿂ꏂ廂撬䋂匸䴸椲쉂䩟盂瀥㎩顔慞㘪♴瑔쉠喩囂㖏䷃瑢쉥ꅾ㤺横䴪①堨⦮颥䨰曂丫㪣浶⬣幦硁榣딫ꍍ獀⩶嚱捹쉔僂嘩㔤묱坡䉴╤攻쉡⩉⭧䣂◂⌸瘤癁淂婭娷쉮㋂磂偋洶깴</w:t>
      </w:r>
      <w:r>
        <w:rPr/>
        <w:t>Ⳃ</w:t>
      </w:r>
      <w:r>
        <w:rPr/>
        <w:t>洪⪮瓃䏂⽨栳녲㨫朸⼤⽑澬烂䑱㙙㑫佮䆻恮숱壂卣坟</w:t>
      </w:r>
      <w:r>
        <w:rPr/>
        <w:t>ⵑ</w:t>
      </w:r>
      <w:r>
        <w:rPr/>
        <w:t>牆塏媩⩯梬쉩扞畆杪</w:t>
      </w:r>
      <w:r>
        <w:rPr/>
        <w:t>ⴸ</w:t>
      </w:r>
      <w:r>
        <w:rPr/>
        <w:t>㌵浢쉈쉹</w:t>
      </w:r>
      <w:r>
        <w:rPr/>
        <w:t>ꦘ</w:t>
      </w:r>
      <w:r>
        <w:rPr/>
        <w:t>憏꥗쉙싎奬穦ꥤ촩攰쏂⤲旂弪杫⭈汹싂桾쉁灅</w:t>
      </w:r>
      <w:r>
        <w:rPr/>
        <w:t>ⴺ</w:t>
      </w:r>
      <w:r>
        <w:rPr/>
        <w:t>燂㡊䈱♺泂瘸쉭栮쵴쉒䟍偦冩浶飂乮剨砣顱卺ㄴꄳけ禿琭쉙橥䧂ꌳ숩䠥䀣</w:t>
      </w:r>
      <w:r>
        <w:rPr/>
        <w:t>ꥁ</w:t>
      </w:r>
      <w:r>
        <w:rPr/>
        <w:t>칇╡⺡쏂뾮䵘慑睸䉡焮别䥡䓃䍒땷剸刬捦卲숤쉌⭕抻딮㡥晃ꥶ橄</w:t>
      </w:r>
      <w:r>
        <w:rPr/>
        <w:t>ꕨ</w:t>
      </w:r>
      <w:r>
        <w:rPr/>
        <w:t>쉥抩㵄焲潺깉⍲숫ㅖ䂘ꄺ쉋矃ㄦ숶頯뿂</w:t>
      </w:r>
      <w:r>
        <w:rPr/>
        <w:t>⠺</w:t>
      </w:r>
      <w:r>
        <w:rPr/>
        <w:t>埍⽔깔슬憣㡲㘳炬</w:t>
      </w:r>
      <w:r>
        <w:rPr/>
        <w:t>ꔷ</w:t>
      </w:r>
      <w:r>
        <w:rPr/>
        <w:t>睸</w:t>
      </w:r>
      <w:r>
        <w:rPr/>
        <w:t>ꤰ</w:t>
      </w:r>
      <w:r>
        <w:rPr/>
        <w:t>ꍭ䏂䱇爭䱆䍅걡殩傱媥䥶䕢碻쉍泂穟썒散塰湎㭤䔶쉎⪡恔䣂㣂깵</w:t>
      </w:r>
      <w:r>
        <w:rPr/>
        <w:t>ꕍ</w:t>
      </w:r>
      <w:r>
        <w:rPr/>
        <w:t>縹쉢汚뽶㕠䴯弫氪稪嘤䱲쉑뭐☩猯䎩堭ꄴ傏⩱唹㙑</w:t>
      </w:r>
      <w:r>
        <w:rPr/>
        <w:t>ꥎ</w:t>
      </w:r>
      <w:r>
        <w:rPr/>
        <w:t>갽䡖捱杉㵾꥔扸</w:t>
      </w:r>
      <w:r>
        <w:rPr/>
        <w:t>ⱱ</w:t>
      </w:r>
      <w:r>
        <w:rPr/>
        <w:t>辥숩䭺뼰扁吽䋂</w:t>
      </w:r>
      <w:r>
        <w:rPr/>
        <w:t>꤫</w:t>
      </w:r>
      <w:r>
        <w:rPr/>
        <w:t>㝮搽녮</w:t>
      </w:r>
      <w:r>
        <w:rPr/>
        <w:t>ꕊ</w:t>
      </w:r>
      <w:r>
        <w:rPr/>
        <w:t>嗂숽婣奾绂㍄땗뾩⭯夣쉄䣂剗⻃㌨浤숪㵧</w:t>
      </w:r>
      <w:r>
        <w:rPr/>
        <w:t>ꦩ</w:t>
      </w:r>
      <w:r>
        <w:rPr/>
        <w:t>揂㬽㘳칑慓쎣丹摮㩋娱</w:t>
      </w:r>
      <w:r>
        <w:rPr/>
        <w:t>ⱔ</w:t>
      </w:r>
      <w:r>
        <w:rPr/>
        <w:t>슡娸⑺㉴</w:t>
      </w:r>
      <w:r>
        <w:rPr/>
        <w:t>ⰱ</w:t>
      </w:r>
      <w:r>
        <w:rPr/>
        <w:t>䇎囂傿</w:t>
      </w:r>
      <w:r>
        <w:rPr/>
        <w:t>ⱚ</w:t>
      </w:r>
      <w:r>
        <w:rPr/>
        <w:t>當幃敩楠猊⽑弬媣歵㩅卒㙡╫쏂㡨惂槂㙣汸湷⚡쉶숲頺姂璱싂믂숳䂥⬨쉢殱壂䥟䩄㭘싂牉撘뽌䙾轴颩䅋垣숻繅䁥敇婇쉏留癉쉭⯂㧂元汫⨶痂</w:t>
      </w:r>
      <w:r>
        <w:rPr/>
        <w:t>⠮</w:t>
      </w:r>
      <w:r>
        <w:rPr/>
        <w:t>洭╓㤦儻頫</w:t>
      </w:r>
      <w:r>
        <w:rPr/>
        <w:t>ꤹ</w:t>
      </w:r>
      <w:r>
        <w:rPr/>
        <w:t>㤳㑔敉㩅洶殩㶵㡶穁兂䙒䛂⭄繕圳뽇焲썺䐨뽹復䋂匳䍓狂㘨╓橧䍊妻囂啴뼰睤暘╈彞㥊걖猫⨮㑍呮⩋熘㩏恏㑐</w:t>
      </w:r>
      <w:r>
        <w:rPr/>
        <w:t>ꖩ</w:t>
      </w:r>
      <w:r>
        <w:rPr/>
        <w:t>Ⳃ</w:t>
      </w:r>
      <w:r>
        <w:rPr/>
        <w:t>档뿂㕄姂杕礶坯ꍹ칋묰穱湃䌪㩔䩴䅎㄰</w:t>
      </w:r>
      <w:r>
        <w:rPr/>
        <w:t>⡾⭧</w:t>
      </w:r>
      <w:r>
        <w:rPr/>
        <w:t>煄烍䄤兙ㅓ⥅</w:t>
      </w:r>
      <w:r>
        <w:rPr/>
        <w:t>ꔸ</w:t>
      </w:r>
      <w:r>
        <w:rPr/>
        <w:t>丳哃쉇⥠䯂☶</w:t>
      </w:r>
      <w:r>
        <w:rPr/>
        <w:t>ꕦ</w:t>
      </w:r>
      <w:r>
        <w:rPr/>
        <w:t>父ꥫ䋂凂숲싂</w:t>
      </w:r>
      <w:r>
        <w:rPr/>
        <w:t>Ⳃ</w:t>
      </w:r>
      <w:r>
        <w:rPr/>
        <w:t>徏㝠⭟㑹煶⑆곂䬫顊熩</w:t>
      </w:r>
      <w:r>
        <w:rPr/>
        <w:t>ꥉ</w:t>
      </w:r>
      <w:r>
        <w:rPr/>
        <w:t>橖煠꥗汊姂䱮场偐䤮슮숭熬弨㑹窵ㅌ殥숣⥋彯癋輩䕪㉶栤偩㡴猯䬮䀥盃強摱쉶潁쵣涣夯呞㭅䕵稰㴹縨⼷塣堮煈숸倸썶啖싂䏂亡믂婣쉎偢묱숸䉟슣䀨捡攰㥆猭㥖</w:t>
      </w:r>
      <w:r>
        <w:rPr/>
        <w:t>꧂⩉</w:t>
      </w:r>
      <w:r>
        <w:rPr/>
        <w:t>癈曂竂⸲㍊圣曍潚㡱츪未畞⑁橣畕깾⬦窩䏍楸</w:t>
      </w:r>
      <w:r>
        <w:rPr/>
        <w:t>꧃</w:t>
      </w:r>
      <w:r>
        <w:rPr/>
        <w:t>佤㪩漽⻂桤硶숱ꍍ摟敎ꇂ䉈</w:t>
      </w:r>
      <w:r>
        <w:rPr/>
        <w:t>Ⱨ</w:t>
      </w:r>
      <w:r>
        <w:rPr/>
        <w:t>惍縪樵繮㨴㭰㕎</w:t>
      </w:r>
      <w:r>
        <w:rPr/>
        <w:t>ꔩ</w:t>
      </w:r>
      <w:r>
        <w:rPr/>
        <w:t>僂䃂枩숻嘷䡅䁁琪䑬採①乥ꄸ窩㣎ꅄ숱穌⏂㖏쉇䦘䥳漱顇쉸㵵䣃숪敾泂║쉔噀䘸歚穑㝏䭴匭䠲沬潉䉑朩</w:t>
      </w:r>
      <w:r>
        <w:rPr/>
        <w:t>ⱥ</w:t>
      </w:r>
      <w:r>
        <w:rPr/>
        <w:t>㍮摚⥑栲녃칄䦣扴ꍤ十佌氨㜹뭢穲㛂슿渰㴮싂具ꅯ䍰㌥珃숴</w:t>
      </w:r>
      <w:r>
        <w:rPr/>
        <w:t>Ⱶ</w:t>
      </w:r>
      <w:r>
        <w:rPr/>
        <w:t>㔹杰㡘ꎿ甫睠塪⨽㨣健㭤㍏쵐偱の㮿癉⩮쵩煵㚩㍲䌺䥦母䰶</w:t>
      </w:r>
      <w:r>
        <w:rPr/>
        <w:t>ꔭ</w:t>
      </w:r>
      <w:r>
        <w:rPr/>
        <w:t>縣䄮䰱䑀넱♲参⹳녟晧瑕䊩捀㝶楇䕱⹟姍ㅧ㔹㭩뭴⸶欵숥⬴</w:t>
      </w:r>
      <w:r>
        <w:rPr/>
        <w:t>ꕏ</w:t>
      </w:r>
      <w:r>
        <w:rPr/>
        <w:t>䩩䩤䰦熩㍭凂昤쉙睚慟갯枣䝤浮⩹婪潘䅊⥎쉙넵⤰慶싂橨⍊㕸澩熡玘♟㍩㍒㉪㙓浮丮穧坒뽞䑇倮ㅇ슻塲</w:t>
      </w:r>
      <w:r>
        <w:rPr/>
        <w:t>ꤨ</w:t>
      </w:r>
      <w:r>
        <w:rPr/>
        <w:t>쉬晓</w:t>
      </w:r>
      <w:r>
        <w:rPr/>
        <w:t>ꥉ</w:t>
      </w:r>
      <w:r>
        <w:rPr/>
        <w:t>㏂땷ꎵ唯㠴幸瑕牰</w:t>
      </w:r>
      <w:r>
        <w:rPr/>
        <w:t>ꕶ</w:t>
      </w:r>
      <w:r>
        <w:rPr/>
        <w:t>쉟</w:t>
      </w:r>
      <w:r>
        <w:rPr/>
        <w:t>ꤪ</w:t>
      </w:r>
      <w:r>
        <w:rPr/>
        <w:t>奫吰숭頸桘⑷潭쵘禣</w:t>
      </w:r>
      <w:r>
        <w:rPr/>
        <w:t>⡍</w:t>
      </w:r>
      <w:r>
        <w:rPr/>
        <w:t>頭慩顋㤰ㅢ㍋墩杰怯⭉奂惂⸽瑆睩汧슬䭾뽉爸冥㍪ꍐ䙀塅㈫㔲顈숪㑈㠰㵹겥噌䑁㐪轘숊ꥶ䮻⛂琯奡䡷縬㦮捷쏎숭砵㵸싍轴灟╃㔨㎵䕢棂쌸⤺䌬繸煂彊堳眻⑭䝊쉒䉶娹뿃</w:t>
      </w:r>
      <w:r>
        <w:rPr/>
        <w:t>ꕗ</w:t>
      </w:r>
      <w:r>
        <w:rPr/>
        <w:t>捨䉁慟癲揎⥯䅆⩪琶摑歗だ㈮캘㇎刽⯂轧⽗숹ㅨ頵恕ꍣ敍♍桾䫂䐽䡄䳍横䍷쵟㕌</w:t>
      </w:r>
      <w:r>
        <w:rPr/>
        <w:t>ⵏ⥬</w:t>
      </w:r>
      <w:r>
        <w:rPr/>
        <w:t>噋⺻壂</w:t>
      </w:r>
      <w:r>
        <w:rPr/>
        <w:t>ꕪ</w:t>
      </w:r>
      <w:r>
        <w:rPr/>
        <w:t>弸㉀嗎⌵勂뭾넷栻㝄牳㛂</w:t>
      </w:r>
      <w:r>
        <w:rPr/>
        <w:t>ꕧ</w:t>
      </w:r>
    </w:p>
    <w:p>
      <w:pPr>
        <w:pStyle w:val="PreformattedText"/>
        <w:bidi w:val="0"/>
        <w:spacing w:before="0" w:after="0"/>
        <w:jc w:val="left"/>
        <w:rPr/>
      </w:pPr>
      <w:r>
        <w:rPr/>
        <w:t>ꅎ濂╀撮颮ꄴ㭩㵄䁔쏂浮쎬㑖䑖</w:t>
      </w:r>
      <w:r>
        <w:rPr/>
        <w:t>⡞</w:t>
      </w:r>
      <w:r>
        <w:rPr/>
        <w:t>撏李偔恁汢㍡泂┬瑘뽙䵊敨숸뿂呶估</w:t>
      </w:r>
      <w:r>
        <w:rPr/>
        <w:t>ꔶ</w:t>
      </w:r>
      <w:r>
        <w:rPr/>
        <w:t>辩凂溿サ乡㑆恴쉰⏎㧂⍌㈹䱥偖⩢▥䑅塊壂ㅆ䩉啊⤬殩ꥭ㮻뭳儫慶㩑侏쉾挦</w:t>
      </w:r>
      <w:r>
        <w:rPr/>
        <w:t>꧂</w:t>
      </w:r>
      <w:r>
        <w:rPr/>
        <w:t>漩㬩뽡ꌥ煺쉥䑁慖䰴琬猩⴦썣칅갱唹痂癣彞㝧䂱绍噅堩慪ち甴䧂쉄扱갪䡨瑎棂슬䴶楳弯扙啷毂溮朥숱ꅈ䬨䕌칓녷㎵嗂⩁</w:t>
      </w:r>
      <w:r>
        <w:rPr/>
        <w:t>ꖿ⵺</w:t>
      </w:r>
      <w:r>
        <w:rPr/>
        <w:t>쉨䉔㥖㯂녈㑮畆깹妡┬久䉬쉞癲╠婦祌彤츫㉌⩙⌵挹嫂拃彍䜱⹞囂滂뼽숨杕嗂夻숱砫彖슡参㮵넷</w:t>
      </w:r>
      <w:r>
        <w:rPr/>
        <w:t>ⵒ⪣</w:t>
      </w:r>
      <w:r>
        <w:rPr/>
        <w:t>頳⍔</w:t>
      </w:r>
      <w:r>
        <w:rPr/>
        <w:t>ꔤ</w:t>
      </w:r>
      <w:r>
        <w:rPr/>
        <w:t>숦秂숱┲♎㠶쉂䇂䛂</w:t>
      </w:r>
      <w:r>
        <w:rPr/>
        <w:t>꧂</w:t>
      </w:r>
      <w:r>
        <w:rPr/>
        <w:t>ꌯ㩎䕢慯⼵瘵䠵쉌㩬쉮촱摸숣潢捰썦㈮␸灡煾顋扥쉲痎⹢氰쌷圬⚣撏ꍍ濂⬫ꍠ堭♅♪㧂擂뭗싂䯂</w:t>
      </w:r>
      <w:r>
        <w:rPr/>
        <w:t>ꖘ</w:t>
      </w:r>
      <w:r>
        <w:rPr/>
        <w:t>煇믂䴶㍳䬫</w:t>
      </w:r>
      <w:r>
        <w:rPr/>
        <w:t>ꦏ</w:t>
      </w:r>
      <w:r>
        <w:rPr/>
        <w:t>㐹쉤礥瑾䍩䕞㭓㠰秂㉄㈪凂</w:t>
      </w:r>
      <w:r>
        <w:rPr/>
        <w:t>꧂</w:t>
      </w:r>
      <w:r>
        <w:rPr/>
        <w:t>싂┵支礫䱪땆偱긪ㄤ숮枿凂縰뇂眷⦱桶⽢桂숺穇ꄸ㜵⩷</w:t>
      </w:r>
      <w:r>
        <w:rPr/>
        <w:t>⡲</w:t>
      </w:r>
      <w:r>
        <w:rPr/>
        <w:t>ꥴ攪녔掩汬塒⹍㡅婴쉔쉹係硔剱껂睒䅮〤䉸䓃㉍⹒嘹䍎䙖乇䁴狂쉚浔⤤㥤灁繇慇⼻㨵㩲墏祘噭淂⩴ざ㥐嘥쵙⸥겱洫⧂畎⨫为轔戫</w:t>
      </w:r>
      <w:r>
        <w:rPr/>
        <w:t>ꤺ</w:t>
      </w:r>
      <w:r>
        <w:rPr/>
        <w:t>堣扄ㄷ䖿䘻㕦平䍪䓂捊煭⩾曂䘷䐪</w:t>
      </w:r>
      <w:r>
        <w:rPr/>
        <w:t>⠥</w:t>
      </w:r>
      <w:r>
        <w:rPr/>
        <w:t>숫䃂癒땚攽쉂뽷䵟ふ祏洨</w:t>
      </w:r>
      <w:r>
        <w:rPr/>
        <w:t>⡎</w:t>
      </w:r>
      <w:r>
        <w:rPr/>
        <w:t>㍧慑冻숫摰乧溘枬摞㐪칀桍晑役憡佘ꅭ⵴䤥䝖䡁깘쉑⩍ꥣ䵗뽮숰焪⵫啢壂剡캏㝔슮</w:t>
      </w:r>
      <w:r>
        <w:rPr/>
        <w:t>⢘╊</w:t>
      </w:r>
      <w:r>
        <w:rPr/>
        <w:t>梮攺⬦㐨歰碬恖䖿㕗啃煉䡈䑐䄬㥃敧䂥⫂␮匪弭樹砷䜽䌳劏帯썪쉱ꅰげ썕犏浊煦椊㉄浯쉑挵싂璩㪣圬慵段쉕棂ꆘ撱䍞슏㥓䕋⯂樴땙攳␵礫噷ꥩ♵</w:t>
      </w:r>
      <w:r>
        <w:rPr/>
        <w:t>ꖩ</w:t>
      </w:r>
      <w:r>
        <w:rPr/>
        <w:t>䰺坯䉂ꥷ兄㤬硬▱쉸攺</w:t>
      </w:r>
      <w:r>
        <w:rPr/>
        <w:t>ⱂ</w:t>
      </w:r>
      <w:r>
        <w:rPr/>
        <w:t>䣎堩⩱䝾獁毂枘䝂然婔砵哂슩坅㞵娲┽㗂瘹湁穟曂㡕껂眽㕴剠礦樦뇃</w:t>
      </w:r>
      <w:r>
        <w:rPr/>
        <w:t>ⴻ</w:t>
      </w:r>
      <w:r>
        <w:rPr/>
        <w:t>츻⭩㍭䵉쉋沬䝄䏂䭨䣂⍖睠쉵䝪璏犵</w:t>
      </w:r>
      <w:r>
        <w:rPr/>
        <w:t>Ⳃ</w:t>
      </w:r>
      <w:r>
        <w:rPr/>
        <w:t>쉏䱀㏂喏冏嚮㙊挸滂灺㭈啓檣쉯瑅慒䥵ꥫ⭓쉲쉮숦싃㕾⽾䝧㌫䙈㐳䡉㜱潶煔⫂숨䈴</w:t>
      </w:r>
      <w:r>
        <w:rPr/>
        <w:t>Ⳃ</w:t>
      </w:r>
      <w:r>
        <w:rPr/>
        <w:t>䄷扖彌湅咡䛂⏂繳执堭㕃癴뭲㐬㊻摔⫎祔恮숵걎参♰硉촵椱㑙쌪栲倲畳⯂剺캩嗂喥ㅴ숽⹑顺䤯숷⻂⹀ꇂ栨녕暱樶</w:t>
      </w:r>
      <w:r>
        <w:rPr/>
        <w:t>ꥎ</w:t>
      </w:r>
      <w:r>
        <w:rPr/>
        <w:t>束䍎걏産㍙숲쵺숴⥗㕮㠤娥쉸䡉沣䯂敇彇㙂땰숬偭欶╌煑旂畸剭숳児十怲쏂㙐摵狂潇딸슡囂␵摬灑⏂쌯㞿쉾㎥杖㓂曂ꏂ璩䥥䩗兵彴堦杓갷䀻獵</w:t>
      </w:r>
      <w:r>
        <w:rPr/>
        <w:t>꤭┴</w:t>
      </w:r>
      <w:r>
        <w:rPr/>
        <w:t>塱☳帻溬橥繙⭧彀伪偧凂</w:t>
      </w:r>
      <w:r>
        <w:rPr/>
        <w:t>ⷂ⎏</w:t>
      </w:r>
      <w:r>
        <w:rPr/>
        <w:t>걭㩞㕾廂㶡偵䐯瘤㭥䞩㉄갩瀰땓뮩欵竂㥞㏂쉗숸照厵㉌敔伻ꍄ䅒⫂뼲싎泂彬숷灘䉚䳂祘㩙匫묳싂땎洫쉙繁⹅㍒㨴佺睫⩱ꅐ⥪⑵义䢬㒩䑮柂丣숺愻䑺楃暩䱔祗뼽</w:t>
      </w:r>
      <w:r>
        <w:rPr/>
        <w:t>ⴹ</w:t>
      </w:r>
      <w:r>
        <w:rPr/>
        <w:t>㐱⹷⯂슬䱬猷槂娹䝟卍䥣䭤ぬ쉀䀦슮炵倥創飂䐬仂佁天潹䣂</w:t>
      </w:r>
      <w:r>
        <w:rPr/>
        <w:t>⣂⩰</w:t>
      </w:r>
      <w:r>
        <w:rPr/>
        <w:t>ꥮ敗圷숣㕢㍬煔丰</w:t>
      </w:r>
      <w:r>
        <w:rPr/>
        <w:t>ꥊ</w:t>
      </w:r>
      <w:r>
        <w:rPr/>
        <w:t>䑕怪䚵⽚湈㟂ㄵ㵓䀮弤憿〉㇂䥤喵슬ꄲ愪幢掻竎穷䉶淂</w:t>
      </w:r>
      <w:r>
        <w:rPr/>
        <w:t>ꦏ</w:t>
      </w:r>
      <w:r>
        <w:rPr/>
        <w:t>䜷庥⥔</w:t>
      </w:r>
      <w:r>
        <w:rPr/>
        <w:t>⡯</w:t>
      </w:r>
      <w:r>
        <w:rPr/>
        <w:t>ꅞ摶漱玣㝤呥払撻⩖䉸</w:t>
      </w:r>
      <w:r>
        <w:rPr/>
        <w:t>꧂</w:t>
      </w:r>
      <w:r>
        <w:rPr/>
        <w:t>⽇歮砬층ꥣ楾泂毂渹扌䆱㊻垱쉗奥</w:t>
      </w:r>
      <w:r>
        <w:rPr/>
        <w:t>ꕳ</w:t>
      </w:r>
      <w:r>
        <w:rPr/>
        <w:t>恊啴眩湤䮩攮⩧⪡挻䥲</w:t>
      </w:r>
      <w:r>
        <w:rPr/>
        <w:t>⡚</w:t>
      </w:r>
      <w:r>
        <w:rPr/>
        <w:t>楒均槂矂</w:t>
      </w:r>
      <w:r>
        <w:rPr/>
        <w:t>ꕉ⎣</w:t>
      </w:r>
      <w:r>
        <w:rPr/>
        <w:t>乢싂</w:t>
      </w:r>
      <w:r>
        <w:rPr/>
        <w:t>꧂</w:t>
      </w:r>
      <w:r>
        <w:rPr/>
        <w:t>橂⼸쉙㑒剗䀰䥌穭乘ꥤ⩭䵮杩䱥硵㴸⮥쉞쌷揂쉪</w:t>
      </w:r>
      <w:r>
        <w:rPr/>
        <w:t>ⱥ</w:t>
      </w:r>
      <w:r>
        <w:rPr/>
        <w:t>㑙扈夲㭦숹쉄뽾⩪䛎⽣䒩婊䱹顐䡈건げ칞껍㒵湊恞卉</w:t>
      </w:r>
      <w:r>
        <w:rPr/>
        <w:t>꤭</w:t>
      </w:r>
      <w:r>
        <w:rPr/>
        <w:t>䊵圭䨱稷⸪䢮〪噚쉟쉩숷䥳숸䘪쉌妻輲摲急쏂㉠쉹煗獁⧂쉗帽彑橍婗搦딊扙ꍭ견㍠쉖</w:t>
      </w:r>
      <w:r>
        <w:rPr/>
        <w:t>⡒</w:t>
      </w:r>
      <w:r>
        <w:rPr/>
        <w:t>旃㇂䱙榥湭㬹쉈䭇旂㐣㩮⩯稺䙦쉵ꍰ洲칣睪쉌欯慑䁚癒⨴⑉碩抮⧂㉎債琺嗎彯㒵╁愻䩢㜱</w:t>
      </w:r>
      <w:r>
        <w:rPr/>
        <w:t>ⵁ</w:t>
      </w:r>
      <w:r>
        <w:rPr/>
        <w:t>癳⩗⩒</w:t>
      </w:r>
      <w:r>
        <w:rPr/>
        <w:t>ⵀ</w:t>
      </w:r>
      <w:r>
        <w:rPr/>
        <w:t>橁穡⬴㉮㭟쉔⑕⵷癫听瀥㚮狂捍佉䡀廃⦱㏂</w:t>
      </w:r>
      <w:r>
        <w:rPr/>
        <w:t>ꥏ</w:t>
      </w:r>
      <w:r>
        <w:rPr/>
        <w:t>頽</w:t>
      </w:r>
      <w:r>
        <w:rPr/>
        <w:t>ⱈ</w:t>
      </w:r>
      <w:r>
        <w:rPr/>
        <w:t>洺瑪顁㢮⭍䩏亮兂㩸</w:t>
      </w:r>
      <w:r>
        <w:rPr/>
        <w:t>ⰱ</w:t>
      </w:r>
      <w:r>
        <w:rPr/>
        <w:t>㭠䡌⩅슘슥卷㨣쉚⹬쉅橠晶쉸漶旂塪쉲枘䤲싂ぷ樰橌ꅌ〦橞丨⬪쉡⹵眥갯埂慉婙坲溱䱮眹䭚깇슱⾬췂操疬䨵眲洲⩍䉃㣂䕺伸绂幠敉⨷泂燂⤴㐺㛂쉩⎡幢䉓曎ꌰ㘽漪⥁ꄭ兯摃杘眪畖䠣㑞弥晶灰杔壂</w:t>
      </w:r>
      <w:r>
        <w:rPr/>
        <w:t>⡩</w:t>
      </w:r>
      <w:r>
        <w:rPr/>
        <w:t>쉩쉧剆卍땠愥瑧畁걉䃍㇂㕕䥱䭊樤䩭煦扂愳斡ꍙ䭨</w:t>
      </w:r>
      <w:r>
        <w:rPr/>
        <w:t>Ⱙ</w:t>
      </w:r>
      <w:r>
        <w:rPr/>
        <w:t>쵄㍂㙊侏䛂漯⍡┲쉀䕙⤺</w:t>
      </w:r>
      <w:r>
        <w:rPr/>
        <w:t>⠦</w:t>
      </w:r>
      <w:r>
        <w:rPr/>
        <w:t>瑴顩顑烂꥙숳䥵猶墵슮㨩⹙怣숰䆣㋂捎潮恧습ㅾ쉅䳂⤯摣晉㑪㔤쉪仂ꍫ땃桗幸睥╊橆繡䔭숪쉫䄮</w:t>
      </w:r>
      <w:r>
        <w:rPr/>
        <w:t>ꕄ</w:t>
      </w:r>
      <w:r>
        <w:rPr/>
        <w:t>纣乂䇂쉊䫂㟂睥幓ㄱ晸澮嘪坘믍湣䏂쉩쉍ꆥ䑀睇</w:t>
      </w:r>
      <w:r>
        <w:rPr/>
        <w:t>꧂</w:t>
      </w:r>
      <w:r>
        <w:rPr/>
        <w:t>䨣⹤♚䩩顨癷斣뼨倰</w:t>
      </w:r>
      <w:r>
        <w:rPr/>
        <w:t>ꖣ</w:t>
      </w:r>
      <w:r>
        <w:rPr/>
        <w:t>념⩥矂㠪쉺</w:t>
      </w:r>
      <w:r>
        <w:rPr/>
        <w:t>⡉</w:t>
      </w:r>
      <w:r>
        <w:rPr/>
        <w:t>椸洱⍉쉐숭琸潗ㅧ</w:t>
      </w:r>
      <w:r>
        <w:rPr/>
        <w:t>Ⱟ</w:t>
      </w:r>
      <w:r>
        <w:rPr/>
        <w:t>玿勎</w:t>
      </w:r>
      <w:r>
        <w:rPr/>
        <w:t>ⶣ</w:t>
      </w:r>
      <w:r>
        <w:rPr/>
        <w:t>ꥶ瑥</w:t>
      </w:r>
      <w:r>
        <w:rPr/>
        <w:t>ꕪ</w:t>
      </w:r>
      <w:r>
        <w:rPr/>
        <w:t>亵䦵佁祭䩅쉚幡칆捘歹熩⥭婉믍抣愩쉋</w:t>
      </w:r>
      <w:r>
        <w:rPr/>
        <w:t>ꖘ</w:t>
      </w:r>
      <w:r>
        <w:rPr/>
        <w:t>漲䌻嗂ꌪㅘ쉚繷晖═䅆幘숻㉔砬⩢䅆嘪䡣濂䑺쉰䝂쉸䍓ꌪ吨땨歓</w:t>
      </w:r>
      <w:r>
        <w:rPr/>
        <w:t>ⵖ</w:t>
      </w:r>
      <w:r>
        <w:rPr/>
        <w:t>憵种癒㵦䝘䡣氵㓂憩숨䡾쏎䁖슡䊡㈭礽숣</w:t>
      </w:r>
      <w:r>
        <w:rPr/>
        <w:t>꤭</w:t>
      </w:r>
      <w:r>
        <w:rPr/>
        <w:t>汾卍⍌걞甦䅉辏轙汤뇂</w:t>
      </w:r>
      <w:r>
        <w:rPr/>
        <w:t>⠷</w:t>
      </w:r>
      <w:r>
        <w:rPr/>
        <w:t>䲵汅呭䄮</w:t>
      </w:r>
      <w:r>
        <w:rPr/>
        <w:t>ꕥ</w:t>
      </w:r>
      <w:r>
        <w:rPr/>
        <w:t>䖣뾿䑠㩩䩣奾入輶컂⏍㐤债䑑䩶녑犿匬쉺䡄槂療普숽숳㏂싃栵㘽扳쉹ꅃ繨깧橄쵤쉙⼻愯쉠쉮婔姂딶䙹瑅灗㜫套伭녙숷习⭡狂쉎길</w:t>
      </w:r>
      <w:r>
        <w:rPr/>
        <w:t>ꕴ</w:t>
      </w:r>
      <w:r>
        <w:rPr/>
        <w:t>痂ㅾ쉵䕒畉溱⸣⽗</w:t>
      </w:r>
      <w:r>
        <w:rPr/>
        <w:t>⠲</w:t>
      </w:r>
      <w:r>
        <w:rPr/>
        <w:t>놥嫃卶䕚轠┺숭疿橦䨸恭츭ネ兢嫃</w:t>
      </w:r>
      <w:r>
        <w:rPr/>
        <w:t>ꥒ</w:t>
      </w:r>
      <w:r>
        <w:rPr/>
        <w:t>ꅍ留䜸妘䀪祦쉨氭㡶㫂禱偲쉌㠶揂檱瘵怷乸剀䴲歓圸㶩⥺噟ヂ摶㑈伳㍧</w:t>
      </w:r>
      <w:r>
        <w:rPr/>
        <w:t>ꤪ</w:t>
      </w:r>
      <w:r>
        <w:rPr/>
        <w:t>漲卣湓䅆츸塠䵵栴곂攫樮灊卍噥垵ꄽ氊允ぷ⻂横䔫塶쉥柂⮏숺䡑珍뮿摧婮䐳넪参</w:t>
      </w:r>
      <w:r>
        <w:rPr/>
        <w:t>Ⱶ</w:t>
      </w:r>
      <w:r>
        <w:rPr/>
        <w:t>摇쉨␽쉆䌽䑠擂支幩媻擂䭒慰</w:t>
      </w:r>
      <w:r>
        <w:rPr/>
        <w:t>ꕙ</w:t>
      </w:r>
      <w:r>
        <w:rPr/>
        <w:t>秂䝆충輮堬愬ꅨ뽋⽢</w:t>
      </w:r>
      <w:r>
        <w:rPr/>
        <w:t>Ɱ</w:t>
      </w:r>
      <w:r>
        <w:rPr/>
        <w:t>畠⹡縫渥頷䉦⒏ꏂ砪⩹飂쉪뭀</w:t>
      </w:r>
      <w:r>
        <w:rPr/>
        <w:t>Ⱙ</w:t>
      </w:r>
      <w:r>
        <w:rPr/>
        <w:t>乄㥇抡楉숫싂淃丮㬺䛂湥격僃䉵</w:t>
      </w:r>
      <w:r>
        <w:rPr/>
        <w:t>⠥</w:t>
      </w:r>
      <w:r>
        <w:rPr/>
        <w:t>珂捯䃂参神䣂䏂丷䤳칵瑁䇂묤</w:t>
      </w:r>
      <w:r>
        <w:rPr/>
        <w:t>⢣</w:t>
      </w:r>
      <w:r>
        <w:rPr/>
        <w:t>渴辏璥湲癩慢┸䨹ヂ辘楃佚촱츦縵姂땂䭣っ╘晎淎慷㡆깂側琳⽟㝣숲㌥♕摔㥖頪祁慲쉔쉃抏칭浴䵁䁟涘㚻䝂칵슻㕆塄䮮䱬轚䙧</w:t>
      </w:r>
      <w:r>
        <w:rPr/>
        <w:t>ⱘ</w:t>
      </w:r>
      <w:r>
        <w:rPr/>
        <w:t>欷ꥲ䡨枡쵃㥪녞뭅떡佤濍䡬뭇妵嗂숦幕</w:t>
      </w:r>
      <w:r>
        <w:rPr/>
        <w:t>꧂</w:t>
      </w:r>
      <w:r>
        <w:rPr/>
        <w:t>磂쉕兎丽㉟┰縪娰䦡⬳晣枬⨭穔玥䜫㤰⨶썘썙㨴⤽攺穒瑥뾵㞏⽞唩㑬楔䡁⧂㉬</w:t>
      </w:r>
      <w:r>
        <w:rPr/>
        <w:t>ꔴ</w:t>
      </w:r>
      <w:r>
        <w:rPr/>
        <w:t>匵㔹枵㘨땡轸ぃ穈</w:t>
      </w:r>
      <w:r>
        <w:rPr/>
        <w:t>ⰱ</w:t>
      </w:r>
      <w:r>
        <w:rPr/>
        <w:t>䄩쵣쉁墵䤲勃禣彀洴⍠뽖当</w:t>
      </w:r>
      <w:r>
        <w:rPr/>
        <w:t>Ⱕ</w:t>
      </w:r>
      <w:r>
        <w:rPr/>
        <w:t>䈤劵㙪숫彦䕾画䪮煉䳃是瞣䆩뽦楓玩㥡䢬嫂㙊ꄴ䀬䨷婉㍶</w:t>
      </w:r>
      <w:r>
        <w:rPr/>
        <w:t>ꦵ⩡</w:t>
      </w:r>
      <w:r>
        <w:rPr/>
        <w:t>䬲庘╍測桺䱴㔨兮凍╱乳䙨</w:t>
      </w:r>
      <w:r>
        <w:rPr/>
        <w:t>ꥃ</w:t>
      </w:r>
      <w:r>
        <w:rPr/>
        <w:t>쎩䉪썣杫硂仍愶奘旍</w:t>
      </w:r>
      <w:r>
        <w:rPr/>
        <w:t>ꥇ</w:t>
      </w:r>
      <w:r>
        <w:rPr/>
        <w:t>頸漮⩘쉠싍剡牡䬰䡉偞婢暬牙䲮䡎䏂卬唳녴␮⤥獎䢿橎䎬䄦䴺♺㗂⑈</w:t>
      </w:r>
      <w:r>
        <w:rPr/>
        <w:t>ⵟ</w:t>
      </w:r>
      <w:r>
        <w:rPr/>
        <w:t>숪祁㴣㛃넣싂畯슣㐥樭겡䷎숺䠩촸⥤㨶没睠㋃ꍵ㎩숯䛂⑥亿㨦繕㝬ꅎ䅡쉴煹爴싂놘嘻슏</w:t>
      </w:r>
      <w:r>
        <w:rPr/>
        <w:t>⡕</w:t>
      </w:r>
      <w:r>
        <w:rPr/>
        <w:t>뼴琽싂繃쉎㨤迎穵楔⤪쉄啾</w:t>
      </w:r>
      <w:r>
        <w:rPr/>
        <w:t>ꕊ</w:t>
      </w:r>
      <w:r>
        <w:rPr/>
        <w:t>歩䏂㝒繚半䉺顮⹞䨸㭠牷彍䭬뭑㵪</w:t>
      </w:r>
      <w:r>
        <w:rPr/>
        <w:t>ꦿ</w:t>
      </w:r>
      <w:r>
        <w:rPr/>
        <w:t>桚䧂숽⺡쵁䖮</w:t>
      </w:r>
      <w:r>
        <w:rPr/>
        <w:t>⡇</w:t>
      </w:r>
      <w:r>
        <w:rPr/>
        <w:t>䈣䙬걹䡾噞㶩坞쉣쏂迂䩌㩪殮撏䙕倫쉔攸⑇瑯湹奡捘⨪夹澿</w:t>
      </w:r>
      <w:r>
        <w:rPr/>
        <w:t>Ɐ</w:t>
      </w:r>
      <w:r>
        <w:rPr/>
        <w:t>棂䰳怸㟂뼪傻煭灭䭞䅦㈽쉐㉬燎넱玏煄硵䑷㴺呴㔳䂏拂뾵䈳</w:t>
      </w:r>
      <w:r>
        <w:rPr/>
        <w:t>ⵅ</w:t>
      </w:r>
      <w:r>
        <w:rPr/>
        <w:t>쉙뭗纥噺㉁</w:t>
      </w:r>
      <w:r>
        <w:rPr/>
        <w:t>ꥁ</w:t>
      </w:r>
      <w:r>
        <w:rPr/>
        <w:t>㘬票㝰㕇侥曂婞깖뽯幉噋煺乂㬮嚱桵礭奟楙獴㓍㡠矂穟桪</w:t>
      </w:r>
      <w:r>
        <w:rPr/>
        <w:t>ꖡ</w:t>
      </w:r>
      <w:r>
        <w:rPr/>
        <w:t>䛃悮⽵䩇</w:t>
      </w:r>
      <w:r>
        <w:rPr/>
        <w:t>ꥇ⸦⭘</w:t>
      </w:r>
      <w:r>
        <w:rPr/>
        <w:t>䊿䰣⎻㣂塴楀係</w:t>
      </w:r>
      <w:r>
        <w:rPr/>
        <w:t>ⶡ</w:t>
      </w:r>
      <w:r>
        <w:rPr/>
        <w:t>刣䩤쉩ꅯ䮣の㇂帵滍㈩쉮䧂恧䵈湲坷슏㡥弦쉾</w:t>
      </w:r>
      <w:r>
        <w:rPr/>
        <w:t>ꗂ</w:t>
      </w:r>
      <w:r>
        <w:rPr/>
        <w:t>㍸䁺䧂㜯撬䅗灙枮歚摗渦磂슿呤估嚡權뼻橢ㆿ梱땕䨥ぐ⩒쉑碘轴盃晊쉯㪘묰ㄽ榬칮丱㈬╓䌷㶡㑰쉩뭊六智쵀␨㠣硦䴶ꅰ㓃</w:t>
      </w:r>
      <w:r>
        <w:rPr/>
        <w:t>Ⱓ</w:t>
      </w:r>
      <w:r>
        <w:rPr/>
        <w:t>䢏䍰埂㝩㟂䕄䜥䪡</w:t>
      </w:r>
      <w:r>
        <w:rPr/>
        <w:t>꧂</w:t>
      </w:r>
      <w:r>
        <w:rPr/>
        <w:t>䍩䁨촻奀窡係㩩⩮</w:t>
      </w:r>
      <w:r>
        <w:rPr/>
        <w:t>꧂</w:t>
      </w:r>
      <w:r>
        <w:rPr/>
        <w:t>䭅䬩⭷呣녪頪捓쉚㈨⑙칪䍧⩬畘皱䥙唯卹杷䰨</w:t>
      </w:r>
      <w:r>
        <w:rPr/>
        <w:t>ꦿ</w:t>
      </w:r>
      <w:r>
        <w:rPr/>
        <w:t>嘲刹⬴㩗祏䱱睠⩖圭䁉牋昤杓</w:t>
      </w:r>
      <w:r>
        <w:rPr/>
        <w:t>꧂⩪</w:t>
      </w:r>
      <w:r>
        <w:rPr/>
        <w:t>栴뭩땠걍㍰⩩㉮⍘컂梣假湕瑺嫂頺녡</w:t>
      </w:r>
      <w:r>
        <w:rPr/>
        <w:t>Ⳃ</w:t>
      </w:r>
      <w:r>
        <w:rPr/>
        <w:t>潏呍橾䩊乏忂㡲佋卓⛎깶畺쉆纏歘佌㓂瑌番㑥兏㩫烂㭸</w:t>
      </w:r>
      <w:r>
        <w:rPr/>
        <w:t>Ⳏ</w:t>
      </w:r>
      <w:r>
        <w:rPr/>
        <w:t>칣䍨䝹幬썘䉙橧ㅗ䭅偸堭灇惂쏂䁮䵩伨坳晰危奺쎿㬩ヂ䅷㵆뽃숪䪣썪쉭奱⬹쉚긯쵤媱㍆녭㝙㔽⿂煇橖뭇末㤫┷♣彮쉔쏂슮䀲睫勂猪숪剩┩䅺摰딪烍伬檩㍨싂係⏂㈭췂扙妩勂傥携䃂걫☻䄫썬쉔⩌쉨뭋⩞깇佡揂뭱䑈⺏</w:t>
      </w:r>
      <w:r>
        <w:rPr/>
        <w:t>꥓</w:t>
      </w:r>
      <w:r>
        <w:rPr/>
        <w:t>眽숶슿</w:t>
      </w:r>
      <w:r>
        <w:rPr/>
        <w:t>⡦</w:t>
      </w:r>
      <w:r>
        <w:rPr/>
        <w:t>ꍘ䘦啹痂쉌걥㴮瀣顴䢣⥉穕노</w:t>
      </w:r>
      <w:r>
        <w:rPr/>
        <w:t>ꕠ</w:t>
      </w:r>
      <w:r>
        <w:rPr/>
        <w:t>礲</w:t>
      </w:r>
      <w:r>
        <w:rPr/>
        <w:t>⠻</w:t>
      </w:r>
      <w:r>
        <w:rPr/>
        <w:t>䶘䙪獃縥桴䱥䁸穋쉵湟䠶栻䅷盂轷䋂</w:t>
      </w:r>
      <w:r>
        <w:rPr/>
        <w:t>Ⳃ</w:t>
      </w:r>
      <w:r>
        <w:rPr/>
        <w:t>䢘싂쉢咘⬫㖡䁑繃璥쉭</w:t>
      </w:r>
      <w:r>
        <w:rPr/>
        <w:t>ꦣ</w:t>
      </w:r>
      <w:r>
        <w:rPr/>
        <w:t>쉊㩗彭싂憘䤫쉲깤樤깷庥煞泂氵㚘画쵐䘪㊬睂䐻㔹㫂숭か噯兲竃轞꤮싂뼦汨䍓敦쉦䡟놩㧎䠭䁦뾘ꅷ洤睭滃쉷䎡⤳幱쉥☨숪⩭ꍈ未䢮⽐숪␹슿唪䡘</w:t>
      </w:r>
      <w:r>
        <w:rPr/>
        <w:t>ꥃꔩ</w:t>
      </w:r>
      <w:r>
        <w:rPr/>
        <w:t>墬敒ㅔ⽊㉁ꅢ枵牡兺땀癞䌸倸頽玬妱㑉乑瑵⨷牴䄬녹ꍏ䕣慥쉢ㆻ䵚晑儻</w:t>
      </w:r>
      <w:r>
        <w:rPr/>
        <w:t>⠫</w:t>
      </w:r>
      <w:r>
        <w:rPr/>
        <w:t>剗輳汯쉢쉹䭷㉡擂⪿䁟擂⹳䱃㚱쉒⑧숣卦⫂毂久垡㋃悿偹氤䱇숥쉨숴䚩捰係⩖㑯䎱欱顚뽚嚮坩势긱偡䥉畁塌牂뗎䈻촰촽㊻쉩砻卧쌮⑳⸵㵩歮츤娺嘤⛍쉔긯⭴슘啱촵䝲⹓栯쉊╫檩䠬楋奀繯䕔♮痂⽵漴獎ヂ⺵쉧쎻轄䈰繆⽶窡佋㤦㙕㟂桭䎮䖏쉒乾䕱땳䙬ꌭㄪ啳쉈圻⵲䶵꥔</w:t>
      </w:r>
      <w:r>
        <w:rPr/>
        <w:t>ꦣ</w:t>
      </w:r>
      <w:r>
        <w:rPr/>
        <w:t>惂灱㤩䰵ケ썗礦뭷싂숻乤䨣</w:t>
      </w:r>
      <w:r>
        <w:rPr/>
        <w:t>⠹⩙</w:t>
      </w:r>
      <w:r>
        <w:rPr/>
        <w:t>剷㘷嘫瑱싎含䮣㶏䄊她栩住땲녘姂싍歏䕋恩啹嫂⹩⤥惂㜷ㅔ犻㨨슩坳쏂칭喬び睗⍌㝀숦쉒䫂쉓轃쉫爪ㅃ뇂獩</w:t>
      </w:r>
      <w:r>
        <w:rPr/>
        <w:t>ⴱ</w:t>
      </w:r>
      <w:r>
        <w:rPr/>
        <w:t>䕮偪夭所쏂ꎻ塕姂牧싂毂䡈慹칈渣䱬灮坔숨ꎵ潔ꎩ⬮䡬斩쉎瀱䈤䇂䅈╀䕓⑌┺⪬㡅뽑䈲稵⯂Ⓜ㘣</w:t>
      </w:r>
      <w:r>
        <w:rPr/>
        <w:t>ⱺ</w:t>
      </w:r>
      <w:r>
        <w:rPr/>
        <w:t>睥癹싂堹㑓奂杬䉩歑뼪狂䍅⭤湟</w:t>
      </w:r>
      <w:r>
        <w:rPr/>
        <w:t>ꦮ⮿</w:t>
      </w:r>
      <w:r>
        <w:rPr/>
        <w:t>婰奘╀午㵠</w:t>
      </w:r>
      <w:r>
        <w:rPr/>
        <w:t>ꕡ</w:t>
      </w:r>
      <w:r>
        <w:rPr/>
        <w:t>縣噈拃撿乤놿⩴柂烍㥯䁄㬺橖噂㋍侥㵪楲癉䈶問怦◎칲眶丹辱ヂ晃䝁쉚㵌潏癶楈싂쉀쉰〻确嘪땏</w:t>
      </w:r>
      <w:r>
        <w:rPr/>
        <w:t>ꦡ</w:t>
      </w:r>
      <w:r>
        <w:rPr/>
        <w:t>㓂冘놮磂⎡㍬漪䟂礩啋㡾輹ꥱ眹繓⭵㵤牴儯䒬</w:t>
      </w:r>
      <w:r>
        <w:rPr/>
        <w:t>ꕫ</w:t>
      </w:r>
      <w:r>
        <w:rPr/>
        <w:t>䵑⎡쉨</w:t>
      </w:r>
      <w:r>
        <w:rPr/>
        <w:t>ꤪ</w:t>
      </w:r>
      <w:r>
        <w:rPr/>
        <w:t>绂ㄦ灇珎轣亮扗㫂抩漬㖵剴떣硞兰⤭刣乊⍸牕숪礤戣磂䟂䩑䍏䥊睏</w:t>
      </w:r>
      <w:r>
        <w:rPr/>
        <w:t>ⱍ</w:t>
      </w:r>
      <w:r>
        <w:rPr/>
        <w:t>仂⹤攮轣幊䚏琺朱</w:t>
      </w:r>
      <w:r>
        <w:rPr/>
        <w:t>⡖⩂</w:t>
      </w:r>
      <w:r>
        <w:rPr/>
        <w:t>ꗂ⑍</w:t>
      </w:r>
      <w:r>
        <w:rPr/>
        <w:t>䉹扤⏂⺩⏂⍰䂿㍫剖컂⴬ꅵ唭廂轨</w:t>
      </w:r>
      <w:r>
        <w:rPr/>
        <w:t>⢿</w:t>
      </w:r>
      <w:r>
        <w:rPr/>
        <w:t>樲䜯쉳嘵ꅕ┮輪쉀漳牯恅</w:t>
      </w:r>
      <w:r>
        <w:rPr/>
        <w:t>ꦵ</w:t>
      </w:r>
      <w:r>
        <w:rPr/>
        <w:t>㵗矂</w:t>
      </w:r>
      <w:r>
        <w:rPr/>
        <w:t>ꕦ</w:t>
      </w:r>
      <w:r>
        <w:rPr/>
        <w:t>漯㆘뇃⑎㌤㔶㵔穦䜺㠯欺幙쉭</w:t>
      </w:r>
      <w:r>
        <w:rPr/>
        <w:t>⡕⹧</w:t>
      </w:r>
      <w:r>
        <w:rPr/>
        <w:t>걇ꅇ</w:t>
      </w:r>
      <w:r>
        <w:rPr/>
        <w:t>ꗍ</w:t>
      </w:r>
      <w:r>
        <w:rPr/>
        <w:t>㫂竂㭎斥框曂</w:t>
      </w:r>
      <w:r>
        <w:rPr/>
        <w:t>ꤳ</w:t>
      </w:r>
      <w:r>
        <w:rPr/>
        <w:t>숻喱</w:t>
      </w:r>
      <w:r>
        <w:rPr/>
        <w:t>꧂</w:t>
      </w:r>
      <w:r>
        <w:rPr/>
        <w:t>涬弨砯숻숪⹔땍䦏桏뇍氽╞朳㬥䇂沩纩嘨</w:t>
      </w:r>
      <w:r>
        <w:rPr/>
        <w:t>ꗂ</w:t>
      </w:r>
      <w:r>
        <w:rPr/>
        <w:t>䭶睁쉌⽮勂漪䕊뮬噄</w:t>
      </w:r>
      <w:r>
        <w:rPr/>
        <w:t>⠯</w:t>
      </w:r>
      <w:r>
        <w:rPr/>
        <w:t>盍嘲䴬녲깥믂⼳䝥乇噠湑쉌䱔楌㴪</w:t>
      </w:r>
      <w:r>
        <w:rPr/>
        <w:t>ꖩ</w:t>
      </w:r>
      <w:r>
        <w:rPr/>
        <w:t>海怰乥䢱伱숪⤮偺䊩㉹깵⸳</w:t>
      </w:r>
      <w:r>
        <w:rPr/>
        <w:t>ꤶꕰ</w:t>
      </w:r>
      <w:r>
        <w:rPr/>
        <w:t>橊싎睱怽ꅒ剫輪䁀畹囂伮牧琥ꥴ⦣쉆祮犘焰⑤䱣灘愮䦿쉶憏煭⭬</w:t>
      </w:r>
      <w:r>
        <w:rPr/>
        <w:t>⡐</w:t>
      </w:r>
      <w:r>
        <w:rPr/>
        <w:t>浄㮥뼬禿쎮嚘樽♌㨵䶣㩈촪䵕⻂㢮畯⍶㍆㞡琣剓뭸㩺숽囂捤慸</w:t>
      </w:r>
      <w:r>
        <w:rPr/>
        <w:t>ⶩ</w:t>
      </w:r>
      <w:r>
        <w:rPr/>
        <w:t>䛂</w:t>
      </w:r>
      <w:r>
        <w:rPr/>
        <w:t>ꦡ</w:t>
      </w:r>
      <w:r>
        <w:rPr/>
        <w:t>칹䑞딣华숩悬敵䇂櫂湯칵忂娶䈭橚瑬壂컃䑒</w:t>
      </w:r>
      <w:r>
        <w:rPr/>
        <w:t>ⱋ╘</w:t>
      </w:r>
      <w:r>
        <w:rPr/>
        <w:t>ꥨ潅炩憡繀쉶兘⸪㭍癥갹슩頹㚱ㄴ⬬䳂⥺䵁䴨樦䑑彐畇</w:t>
      </w:r>
      <w:r>
        <w:rPr/>
        <w:t>ⰽ☪</w:t>
      </w:r>
      <w:r>
        <w:rPr/>
        <w:t>剙⬪뭹䏂걡㩕幗琯猴ꥺ焷䬪䰴ꌥ䈪썎桵㩯䙇杫䐻⭹뿍ꄰ䵊疩숮呭䥷놬䕣딻⺘䑉滂剩ꥰ䊮偉犩䑔⼪</w:t>
      </w:r>
      <w:r>
        <w:rPr/>
        <w:t>⡱</w:t>
      </w:r>
      <w:r>
        <w:rPr/>
        <w:t>䉓䅷潋䆵䥩㥶橚愳㍗⭠愯䕮䤦⯂</w:t>
      </w:r>
      <w:r>
        <w:rPr/>
        <w:t>⡀</w:t>
      </w:r>
      <w:r>
        <w:rPr/>
        <w:t>⽗⧂쉒繪䇍填뽗穹ぉ쉖곎殡彭矂㡆</w:t>
      </w:r>
      <w:r>
        <w:rPr/>
        <w:t>ꤊ</w:t>
      </w:r>
      <w:r>
        <w:rPr/>
        <w:t>⽤</w:t>
      </w:r>
      <w:r>
        <w:rPr/>
        <w:t>ⵈ┪</w:t>
      </w:r>
      <w:r>
        <w:rPr/>
        <w:t>㶱繪䃂㒻甩䅭昭칺杀䭩㕈</w:t>
      </w:r>
      <w:r>
        <w:rPr/>
        <w:t>ꥊ</w:t>
      </w:r>
      <w:r>
        <w:rPr/>
        <w:t>ꆩ꺵ご煵㙱刪쉅쉱⭔〰椪帤㍞䕞놱싂栻☦䍁恐</w:t>
      </w:r>
      <w:r>
        <w:rPr/>
        <w:t>⡢</w:t>
      </w:r>
      <w:r>
        <w:rPr/>
        <w:t>汾㵨儱慒搳걧砶壃䱘百㶣氣⿂걳猵쉚⸫⭊㑒㵋禥慮晧㵄摣ㅟꄫ炮癏判썰䢬숪䆏숶湞쉒恧䐲戦㩖걮㧂怪拂㍬捯</w:t>
      </w:r>
      <w:r>
        <w:rPr/>
        <w:t>ꤰ</w:t>
      </w:r>
      <w:r>
        <w:rPr/>
        <w:t>杲琰⬻瑏砥願噘쉤쉭祆싍䓂쉒䅰抿頣梡</w:t>
      </w:r>
      <w:r>
        <w:rPr/>
        <w:t>⣂</w:t>
      </w:r>
      <w:r>
        <w:rPr/>
        <w:t>䆻╬땹揎朽㶩☴䔸戹祖婢</w:t>
      </w:r>
      <w:r>
        <w:rPr/>
        <w:t>⡸</w:t>
      </w:r>
      <w:r>
        <w:rPr/>
        <w:t>䠽싃걮숬曃旂췍坾슩⍯㐷樯汔䉪塳却쉳敔</w:t>
      </w:r>
      <w:r>
        <w:rPr/>
        <w:t>⠱</w:t>
      </w:r>
      <w:r>
        <w:rPr/>
        <w:t>梮⻂幵嘸潲䲏⥓슩촯㡬呲ꅚ</w:t>
      </w:r>
      <w:r>
        <w:rPr/>
        <w:t>⣂</w:t>
      </w:r>
      <w:r>
        <w:rPr/>
        <w:t>夸</w:t>
      </w:r>
      <w:r>
        <w:rPr/>
        <w:t>⣎</w:t>
      </w:r>
      <w:r>
        <w:rPr/>
        <w:t>歓傮숻䬶繾</w:t>
      </w:r>
      <w:r>
        <w:rPr/>
        <w:t>ꦱ⦡</w:t>
      </w:r>
      <w:r>
        <w:rPr/>
        <w:t>づ㭈煈懂숨婔㝓擂⎻㥢㴲</w:t>
      </w:r>
      <w:r>
        <w:rPr/>
        <w:t>ꕡ</w:t>
      </w:r>
      <w:r>
        <w:rPr/>
        <w:t>卖</w:t>
      </w:r>
      <w:r>
        <w:rPr/>
        <w:t>ⴹ</w:t>
      </w:r>
      <w:r>
        <w:rPr/>
        <w:t>⡱</w:t>
      </w:r>
      <w:r>
        <w:rPr/>
        <w:t>偙湲⍯</w:t>
      </w:r>
      <w:r>
        <w:rPr/>
        <w:t>Ⱛ</w:t>
      </w:r>
      <w:r>
        <w:rPr/>
        <w:t>坒싂촲䬽䃂湡剴㏂睠顱칗擂敩</w:t>
      </w:r>
      <w:r>
        <w:rPr/>
        <w:t>ꕑ</w:t>
      </w:r>
      <w:r>
        <w:rPr/>
        <w:t>呤걵堶参䐮爦쉀쉤䅐沥䥢硷㝓砱䕡ㅚ㭆晫㑟♸敄ꥧ攣╏昩♥咮獯牑彨ꥬ灬䑨焭卪桗㡷䅄㗎싂坈唥瘬⩨弥瀦ぷ䭲汨㭁彄䄣䨷㪥伽쉪䵰⩐땴㈲䘰㐵⤱ㄪ딣娻㪵䩀䉞䆩楰庬㍐䕠幺棂晄㮩䑧亮娤䘭䉐䱕䑦㣃⑵刪桇⭑洫⌹묤捫촵煞</w:t>
      </w:r>
      <w:r>
        <w:rPr/>
        <w:t>⢿</w:t>
      </w:r>
      <w:r>
        <w:rPr/>
        <w:t>で䙘洳婾⍯㶩⪵캡긦彡싂奙昰</w:t>
      </w:r>
      <w:r>
        <w:rPr/>
        <w:t>ⲡ</w:t>
      </w:r>
      <w:r>
        <w:rPr/>
        <w:t>煯㩄</w:t>
      </w:r>
      <w:r>
        <w:rPr/>
        <w:t>Ⲯ</w:t>
      </w:r>
      <w:r>
        <w:rPr/>
        <w:t>쵫</w:t>
      </w:r>
      <w:r>
        <w:rPr/>
        <w:t>ꕈ</w:t>
      </w:r>
      <w:r>
        <w:rPr/>
        <w:t>䖘㊵</w:t>
      </w:r>
      <w:r>
        <w:rPr/>
        <w:t>ꔯ</w:t>
      </w:r>
      <w:r>
        <w:rPr/>
        <w:t>さ땰䄴凂獖㥺䥲啗⥀櫂㗂싂圵瑩拂ꍦ⸻㭘⩌禘䔪顆顠ꍤ슘槂ㅙ䈹싃汁쏂㝡䭏澵䥞숳睞쉥湹硸㗃琴䥳┻⛂漭呋䕆뼪츣喵깋昴┫⦩挰槎煗轔⨣夹嗂硳坹녫</w:t>
      </w:r>
      <w:r>
        <w:rPr/>
        <w:t>ꗂ</w:t>
      </w:r>
      <w:r>
        <w:rPr/>
        <w:t>牚㕖㑈䨶扰㭢</w:t>
      </w:r>
      <w:r>
        <w:rPr/>
        <w:t>ꦘ</w:t>
      </w:r>
      <w:r>
        <w:rPr/>
        <w:t>촤</w:t>
      </w:r>
      <w:r>
        <w:rPr/>
        <w:t>ꥎ</w:t>
      </w:r>
      <w:r>
        <w:rPr/>
        <w:t>彠컂ㄫ긷㥱䩈颡싂䀵㤪䤻儸淂쉬촹壎穎ꌱ繭塈捺櫂畷〽슏輣땑䒩顇ㅗ⽢䅀迂䱳깋椱䉎南䱷</w:t>
      </w:r>
      <w:r>
        <w:rPr/>
        <w:t>ꤶ</w:t>
      </w:r>
      <w:r>
        <w:rPr/>
        <w:t>晐倭䒘숤辮噱溿淂㩫츬頩촵⾵㈬䱄쉌旍硫来㘭幨顔㟍⺏쉍뼦⥹夺묪塲쉖⽎氬䬭ꅯ璡꺘摲묵䨮뽏淂坁⽭牤⹒姂咡㡣쉷乁쉎☽灚㏂烂牴吳숳㭹</w:t>
      </w:r>
      <w:r>
        <w:rPr/>
        <w:t>⡠</w:t>
      </w:r>
      <w:r>
        <w:rPr/>
        <w:t>灅珂卩ꌹ쉙栨促柂嘯潶硌겡礪㥤绎旃姂녎䭟爯癭墥뽂㏂⑆辿뭊乾琊</w:t>
      </w:r>
      <w:r>
        <w:rPr/>
        <w:t>꧃</w:t>
      </w:r>
      <w:r>
        <w:rPr/>
        <w:t>㈭擃焤</w:t>
      </w:r>
      <w:r>
        <w:rPr/>
        <w:t>ꕋ⍒</w:t>
      </w:r>
      <w:r>
        <w:rPr/>
        <w:t>ⰰ</w:t>
      </w:r>
      <w:r>
        <w:rPr/>
        <w:t>⽖䰣役䧂⥲떣呒놱浯㭭縬䘤墡㤱</w:t>
      </w:r>
      <w:r>
        <w:rPr/>
        <w:t>ꤪ</w:t>
      </w:r>
      <w:r>
        <w:rPr/>
        <w:t>쉖⽃器</w:t>
      </w:r>
      <w:r>
        <w:rPr/>
        <w:t>ⶬꥒ</w:t>
      </w:r>
      <w:r>
        <w:rPr/>
        <w:t>䀭堨奇偋繵楡</w:t>
      </w:r>
      <w:r>
        <w:rPr/>
        <w:t>⡨</w:t>
      </w:r>
      <w:r>
        <w:rPr/>
        <w:t>噏슻㍦惃㠶嗂轃究</w:t>
      </w:r>
      <w:r>
        <w:rPr/>
        <w:t>ⱌ⩳</w:t>
      </w:r>
      <w:r>
        <w:rPr/>
        <w:t>㉹㈩쉓奚㝴䐰塲书⹎䉧걎䵤쉠䊩썃睧楉㢮ꥸ奟䤰㥨㬻㝇걑ꍸ㠮문梩䔭㒿슘썚⾩⬫쉗带뗂昦䅅䬺串堵ꆣ䂣⍍洳噔穫䍳奲쉹䑂␰穯䛂侬싎㩱楙㥞氶晇⾘輨쵫䍱䡙慨穸</w:t>
      </w:r>
      <w:r>
        <w:rPr/>
        <w:t>⡭</w:t>
      </w:r>
      <w:r>
        <w:rPr/>
        <w:t>傻穠祤쏂礳╪唹⽾䭊噃쉰</w:t>
      </w:r>
      <w:r>
        <w:rPr/>
        <w:t>ⵚ</w:t>
      </w:r>
      <w:r>
        <w:rPr/>
        <w:t>䯂⶿쉷䥉惂뮮䁄</w:t>
      </w:r>
      <w:r>
        <w:rPr/>
        <w:t>⢬</w:t>
      </w:r>
      <w:r>
        <w:rPr/>
        <w:t>䲡䒡㧍䝆믂ㅣ뼫䝑共쉾⥩쉺幩䤯姂컂朮⨺썇┺㕣⥥䖵⤬猵庩污乵쉚⍑唽숶啎㊵쵐兔㔣䁨关彗湴䈪슩器ꌦ䠴쉒䁭湟灀恞㉳伦쎏畔剡找</w:t>
      </w:r>
      <w:r>
        <w:rPr/>
        <w:t>⡴</w:t>
      </w:r>
      <w:r>
        <w:rPr/>
        <w:t>獘捣䙓⨸硎ꎣ煪牑硒恭癫吪⭍偬偁惂⬤䙘㵄壃佑晶뽓긯Ⓜ椮⥁⑔䱴摡奍㙤淂㍭껂櫂癈㩩剠汒슣♨숺갴쉇㐹㍅搤轁⸦䗂浟쉒婮䉳䑠撏扶㜷뼸煑ㄥ쉬건⩪乣扚⸣弽揂潂㩇뭶䝤佰㩞慫卫兏㡢䄯嗂␸뽆滂㤨쉉幺甫</w:t>
      </w:r>
      <w:r>
        <w:rPr/>
        <w:t>ⳃ⠹</w:t>
      </w:r>
      <w:r>
        <w:rPr/>
        <w:t>祺㯂乴猳ꅔ䙨剃債椪⒩㙥楢斘ꌩ乐庣㋂깠摨㴰䍮숬縫䅕쉺楤洷쵥⩆</w:t>
      </w:r>
      <w:r>
        <w:rPr/>
        <w:t>⡕</w:t>
      </w:r>
      <w:r>
        <w:rPr/>
        <w:t>쵆何╙쉹⯍슿甶硈ㅞ㙎⒥堽玡塬婯䫂㤬뭏숭瘤摶싂畇싂䥠甯婙䜲쵭䙎슘</w:t>
      </w:r>
      <w:r>
        <w:rPr/>
        <w:t>ꦮ</w:t>
      </w:r>
      <w:r>
        <w:rPr/>
        <w:t>砹䭈㑺ꅘ歪㝢塭攣뼵〮딪숸柂搵偞</w:t>
      </w:r>
      <w:r>
        <w:rPr/>
        <w:t>ⰸ</w:t>
      </w:r>
      <w:r>
        <w:rPr/>
        <w:t>熮쉢奤♗じ⍠ꇂ猤⾥쉇⽆</w:t>
      </w:r>
      <w:r>
        <w:rPr/>
        <w:t>ⶣ</w:t>
      </w:r>
      <w:r>
        <w:rPr/>
        <w:t>ꌩ潆兇塶뭓㭡쉚㉍頵揂栲⛂</w:t>
      </w:r>
      <w:r>
        <w:rPr/>
        <w:t>ꤸ</w:t>
      </w:r>
      <w:r>
        <w:rPr/>
        <w:t>䩶</w:t>
      </w:r>
      <w:r>
        <w:rPr/>
        <w:t>ꦏ</w:t>
      </w:r>
      <w:r>
        <w:rPr/>
        <w:t>娨槂</w:t>
      </w:r>
      <w:r>
        <w:rPr/>
        <w:t>⡗Ⓜ</w:t>
      </w:r>
      <w:r>
        <w:rPr/>
        <w:t>㍕犻䳍쉦䛎繶湦숹ꏂ⽸瀷숺⫂⽹兵䭬쉗㩮</w:t>
      </w:r>
      <w:r>
        <w:rPr/>
        <w:t>ⱳ</w:t>
      </w:r>
      <w:r>
        <w:rPr/>
        <w:t>瑹㷂칫㬸䲏䕫在</w:t>
      </w:r>
      <w:r>
        <w:rPr/>
        <w:t>⡵</w:t>
      </w:r>
      <w:r>
        <w:rPr/>
        <w:t>珎⎡뼪潖䔲䷎⹓潆杞숬㦮氱䍊쉷⭥⍌㙆毂幥Ⓜ땧睳㠶涏숰惂싂쉅</w:t>
      </w:r>
      <w:r>
        <w:rPr/>
        <w:t>ⵢ</w:t>
      </w:r>
      <w:r>
        <w:rPr/>
        <w:t>奓婊땕칯쉅䕎琻樨佣䰨皩㧂惍⭫숰灘숤</w:t>
      </w:r>
      <w:r>
        <w:rPr/>
        <w:t>ꥀ</w:t>
      </w:r>
      <w:r>
        <w:rPr/>
        <w:t>㠲婚扺땱뽵怣憩〫桓澩け祦䚬㕤庩칆슬㉬䕉숤쉎幐䜫쉷⭯卂礷▱⥴爸⼺써컃䑈ꄥ㕐来⨵⫂洰䥙㚩㝾㩋稊徏〲欯䉑쉇䅕碘╘㙧㩫쵟녬噚慐넪歆Ⓜ佇䴺⪿슩僂捨ㆮ䴷睾␹뭃싃枥㬱㭊⵹컂춮ꥪ牆뗂숣溵癦婘ꍂ勂憥㯂堵㷎뽚刮兴</w:t>
      </w:r>
      <w:r>
        <w:rPr/>
        <w:t>ꥀ</w:t>
      </w:r>
      <w:r>
        <w:rPr/>
        <w:t>颩⨨慺쉵幱偏盂䍚␭촺⺩썈㕖攴⯂츲⼽숬繣땃ㄪ䑠拍䌽栳䜶⨣ꇂ畒䰻♳瘪㘹쌯⥉⩸慄슩倹挷洸䙅⻂䑖걫兓挹啀䥚䥴⫂⨭呴⻂쉶⥎㯂湶灢┨䁚奚楈珂刷姃╆⹬睁⤹㉇佖㝅幑墏㤴硥⛍炥䖏玿縪묪㴫䖿ꍒ䜴쉥㙸祔쉃쉏ㅺ杴癣䘲噚壂⽷摤瑸㵚㉅㴪晍灅⬴䭎睺娯即䴪䍑쉯䈨瞘㒡懂㙆啌䍏숵䥣汵䦩숰浃扔渫㕮ぇ噰濂쉾汩听侣</w:t>
      </w:r>
      <w:r>
        <w:rPr/>
        <w:t>ⵌ</w:t>
      </w:r>
      <w:r>
        <w:rPr/>
        <w:t>묶⩋煥</w:t>
      </w:r>
      <w:r>
        <w:rPr/>
        <w:t>⣂</w:t>
      </w:r>
      <w:r>
        <w:rPr/>
        <w:t>뽗싃⹹䥸㌪奒⺘悬願塡쉙⭲䵩楙䑋玻砭╱漲쉔놻</w:t>
      </w:r>
      <w:r>
        <w:rPr/>
        <w:t>ꖱ⥯</w:t>
      </w:r>
      <w:r>
        <w:rPr/>
        <w:t>浧⑺䱙櫂쉞嫂</w:t>
      </w:r>
      <w:r>
        <w:rPr/>
        <w:t>ⵆ</w:t>
      </w:r>
      <w:r>
        <w:rPr/>
        <w:t>㏃繖녪㦵牮쉓㯂惂捐㞵僂㭳渪㵧쉟㍈♍䰷뭨깥깏䬽㡯䞿捵◂輪擂杣匵싂칇㪿걡⥩渶机땸穡灈⽐硯界ꍦ愯浨廂䡡玮쉷旂畐ꥸ渱愨唽夦⭓䐰卢儶⭾暬题䝱湺削䫂㦵啲焥漮⬩庬猺申䙀촵㨪媩䐺ꆮ轂彗싂╂浰幓礰쉁캡桁㴯</w:t>
      </w:r>
      <w:r>
        <w:rPr/>
        <w:t>ⷂ</w:t>
      </w:r>
      <w:r>
        <w:rPr/>
        <w:t>煇ꄵ㥲治ㄣ刯╆䍾䵃㠪⸺牎剔盂煢깩츨䝎㍗⑯喬쉵慭㊥妡숪璻숭㨸䕡桳</w:t>
      </w:r>
      <w:r>
        <w:rPr/>
        <w:t>ꥁ</w:t>
      </w:r>
      <w:r>
        <w:rPr/>
        <w:t>捘轹係ㄷ椫숪娻⸶摤噰塬伲搵䙇녬囂䶱칉憿楚欻偱䔸쉔歙㵡㴻爵㤥癍渳痂</w:t>
      </w:r>
      <w:r>
        <w:rPr/>
        <w:t>ⱚ</w:t>
      </w:r>
      <w:r>
        <w:rPr/>
        <w:t>痂欫伵琣ꍨ橁슻輭轁㍯扳幨㤪姂䗂䕏썮渨獭슻깶棂䅏轒쎡㍋繃湗㡺剘敾樶炵숷煘땙뗂</w:t>
      </w:r>
      <w:r>
        <w:rPr/>
        <w:t>꥟</w:t>
      </w:r>
      <w:r>
        <w:rPr/>
        <w:t>쉰佃浀뽕枿⩞䉡枱睧枻쉡津㭯䍥⹑癵⵵轌飂参ォ佋</w:t>
      </w:r>
      <w:r>
        <w:rPr/>
        <w:t>ꤱ</w:t>
      </w:r>
      <w:r>
        <w:rPr/>
        <w:t>䉢⤯帮ꍗ슣싂ꆣォ囂쉖◂쉲</w:t>
      </w:r>
      <w:r>
        <w:rPr/>
        <w:t>ꗍꔤ</w:t>
      </w:r>
      <w:r>
        <w:rPr/>
        <w:t>噪┩ネ佂㒘⭯稤奥䏂</w:t>
      </w:r>
      <w:r>
        <w:rPr/>
        <w:t>ꦮ</w:t>
      </w:r>
      <w:r>
        <w:rPr/>
        <w:t>쉮꺵㩹㥶捠皘乺뼳绂兂㥓╊烂㜭喩恤쉊䭶䎘瘥噞</w:t>
      </w:r>
      <w:r>
        <w:rPr/>
        <w:t>ⲻ</w:t>
      </w:r>
      <w:r>
        <w:rPr/>
        <w:t>噗쉱䉦卥迂䝒心⼥ㅸ㣃敧剱怸戦췂ꅌ칅塸쉘</w:t>
      </w:r>
      <w:r>
        <w:rPr/>
        <w:t>Ⱛ</w:t>
      </w:r>
      <w:r>
        <w:rPr/>
        <w:t>厘怊⍍獓</w:t>
      </w:r>
      <w:r>
        <w:rPr/>
        <w:t>Ⳃ</w:t>
      </w:r>
      <w:r>
        <w:rPr/>
        <w:t>㤥偘쉴䮩⿂䤳啂㥋䱏╥䤯呅</w:t>
      </w:r>
      <w:r>
        <w:rPr/>
        <w:t>꧍</w:t>
      </w:r>
      <w:r>
        <w:rPr/>
        <w:t>㔤夸睦䡞甽♚슏쉉呑⩕쉉녅㕊곃⩷迂剎杦啊</w:t>
      </w:r>
      <w:r>
        <w:rPr/>
        <w:t>ⵊ</w:t>
      </w:r>
      <w:r>
        <w:rPr/>
        <w:t>敋숺㉘佾녈</w:t>
      </w:r>
      <w:r>
        <w:rPr/>
        <w:t>ꥒⵘ</w:t>
      </w:r>
      <w:r>
        <w:rPr/>
        <w:t>쉨畄伶ꆻ㚿硫炡䔶녟䀷捺⍾㵾㐮橥珂恹垏숮䵫潰슩彏畢欥輶䞿䳂甸窵婫匶昳㙡㨨琺䥉쉑䔶갷欺氩昹瘴㕰⑉㍨ꄵ垥ㅃ朲⩎싂憬画㤫䋂她㭞┳싂䳂䞵䑦⮘</w:t>
      </w:r>
      <w:r>
        <w:rPr/>
        <w:t>ꤱ⭦</w:t>
      </w:r>
      <w:r>
        <w:rPr/>
        <w:t>烂撵央㵍潲戭橌㭚怨扱䵌輷</w:t>
      </w:r>
      <w:r>
        <w:rPr/>
        <w:t>ⱔ</w:t>
      </w:r>
      <w:r>
        <w:rPr/>
        <w:t>煀吥㒘猴壂㵉䍉晍♨珂䝗協浦</w:t>
      </w:r>
      <w:r>
        <w:rPr/>
        <w:t>ꦻ</w:t>
      </w:r>
      <w:r>
        <w:rPr/>
        <w:t>挨䒵㨶㥉㪬繾淂卥輸⑯斵⼬䉰千橏♁㌩䌤䥨碻뭥㵃昪䱡垵쉒潑䕇㢻견灨䓎奭숵撻䔴頻⨻䊥扒㛂㤴촤䧃顙쎘슱轫塟撘頹捩滂ぅお柍獑쉫⮿꥙潎彴숴컂嗍卖漦ヂ䍂뭾⍅⨮創쉌䀹繾쉷塭㵚䭹숪㉆넷磂ꅀ琯䛂슥慫之뽡流犩⿎彵灤睂縸扇畁녡㠶뾡䬹쉓启ꇂ䕩妮㏂숷</w:t>
      </w:r>
      <w:r>
        <w:rPr/>
        <w:t>⣂</w:t>
      </w:r>
      <w:r>
        <w:rPr/>
        <w:t>偲⵪䙈碵稱傥㝄卋⥞㌬䡴㬴쏂抻扄啲☹畑䠪쉊㭆쉠⺱⩸</w:t>
      </w:r>
      <w:r>
        <w:rPr/>
        <w:t>ꗂ</w:t>
      </w:r>
      <w:r>
        <w:rPr/>
        <w:t>攪ꍏ灀硞䩉䩹㙰毂⼹꥕</w:t>
      </w:r>
      <w:r>
        <w:rPr/>
        <w:t>⡡</w:t>
      </w:r>
      <w:r>
        <w:rPr/>
        <w:t>싂䍱㐴쉔䕄㤪啖⑯㐣穧䨶䍆柂㥉⩵椪숳믂㉅氰〥깅</w:t>
      </w:r>
      <w:r>
        <w:rPr/>
        <w:t>⡵</w:t>
      </w:r>
      <w:r>
        <w:rPr/>
        <w:t>沩卩浐쉏⎵ꆱ䄻⍅婣弨슱쉍⭔☳</w:t>
      </w:r>
      <w:r>
        <w:rPr/>
        <w:t>ꕕꤲ</w:t>
      </w:r>
      <w:r>
        <w:rPr/>
        <w:t>䅨䏂畆檩㉭⮱쏂癯䂥倹쉱彂但⹹䅓癡契佶넴㩧彪䕗捀啾乖걙啗숥ꥪ숯扵쵗⫂⎵⸱㊩朷䨵乖䚩娨横壂⴬渪걟⬽坘쵘녈칷⭃쉠</w:t>
      </w:r>
      <w:r>
        <w:rPr/>
        <w:t>ⴷ</w:t>
      </w:r>
      <w:r>
        <w:rPr/>
        <w:t>쉐땖싂塃湏癗㜵⫃㧂㤬㏂匭瀬꥚䔺㑬戲湴칢忂轉杧煓穲涣繗忂栥泂⽦ꌩ㒱䵘슿〫⪥槂轷㩄噸숣숽쎩侣绍輷ꥧ癕</w:t>
      </w:r>
      <w:r>
        <w:rPr/>
        <w:t>ꤽ</w:t>
      </w:r>
      <w:r>
        <w:rPr/>
        <w:t>浒扦印䇂当杤⭐⍱磂䏂㯂ꇂ奦⧂滂쉩컂湴㙡기浄깳塐싂潾쉇昽</w:t>
      </w:r>
      <w:r>
        <w:rPr/>
        <w:t>⠷</w:t>
      </w:r>
      <w:r>
        <w:rPr/>
        <w:t>ⷂⷃ</w:t>
      </w:r>
      <w:r>
        <w:rPr/>
        <w:t>焭乣⽉</w:t>
      </w:r>
      <w:r>
        <w:rPr/>
        <w:t>Ⱳ⡦</w:t>
      </w:r>
      <w:r>
        <w:rPr/>
        <w:t>幾妏䋃㦵瞏䩚땢歄쉌쵐♦䝢뽖恌獙䭏㩵컂놩䥍뇂剾甤界彄䍧⮡䐦睗싂Ⓙ顚⥄╍ꆬ긱捫ㅅ澩枘塩淂夥썢숰⩂䘫췂㮱</w:t>
      </w:r>
      <w:r>
        <w:rPr/>
        <w:t>ꔊ</w:t>
      </w:r>
      <w:r>
        <w:rPr/>
        <w:t>칸䡂컂矂</w:t>
      </w:r>
      <w:r>
        <w:rPr/>
        <w:t>ꖱ⥃</w:t>
      </w:r>
      <w:r>
        <w:rPr/>
        <w:t>쉥幺싂⨥榩캻㡋䢬楴庣숦⴩ㅬ摖截䅈盂ꅡ涩ㅷ⩚硲䅠㉑歏究呠奡㡍㓂祓䙈倸⼴슣䖩슘ꍎ층쉨渱걕갸橤숥㝶㡐湞瘳╪㕚涻ꥳ묫獏嗂啰治焯㢣䱪䑳瀴傡祬兏䩅䜲湟兊슣㝟쉌挥㕃䢿画填歶╂掱䏂䰫㴹勂⵴㝶쵸㥓偋␪辮坳㩖䪡묺싂狂㝚쉗ꌶ噫ㅙ싂ㅔ慹琮㉠䡂砯㘮轙汔⵩⑨ꅤ䲥갩伳쉨杗堭揂㎩䥭呐亏䴳䙸伪猱㥭ꍀ㙋敒摋捫⼸煎悻㋂㍉擂圮⮩䡩㍟</w:t>
      </w:r>
      <w:r>
        <w:rPr/>
        <w:t>⢣</w:t>
      </w:r>
      <w:r>
        <w:rPr/>
        <w:t>싂뾥䭱奥䝕欬⩅嫂爥穢촯噉垬柎割圥⌤歀摙䈸恐禮</w:t>
      </w:r>
      <w:r>
        <w:rPr/>
        <w:t>⡮</w:t>
      </w:r>
      <w:r>
        <w:rPr/>
        <w:t>癶</w:t>
      </w:r>
      <w:r>
        <w:rPr/>
        <w:t>⡵</w:t>
      </w:r>
      <w:r>
        <w:rPr/>
        <w:t>搤䑌⤱숹敶㔴䅡愪稪熡穙悮慲</w:t>
      </w:r>
      <w:r>
        <w:rPr/>
        <w:t>ꕞ</w:t>
      </w:r>
      <w:r>
        <w:rPr/>
        <w:t>䰪슘㕌偙쉦ꍧ쉱䭂敞䠽갺김겥癎믂牀杓ꏂ灋杏恄汥⩳啭丸煚摮</w:t>
      </w:r>
      <w:r>
        <w:rPr/>
        <w:t>ꦥ</w:t>
      </w:r>
      <w:r>
        <w:rPr/>
        <w:t>墬䯂㨮쉏顏桓换啊䧂긤偗穷轶쵷</w:t>
      </w:r>
      <w:r>
        <w:rPr/>
        <w:t>ꥅ</w:t>
      </w:r>
      <w:r>
        <w:rPr/>
        <w:t>迂碩숬ぷ㤻兾怩畘⥉녨㝈浮渰䧂祢</w:t>
      </w:r>
      <w:r>
        <w:rPr/>
        <w:t>ꤹ</w:t>
      </w:r>
      <w:r>
        <w:rPr/>
        <w:t>颵暏놘층⤰딲㓂姂呅噐敉榻䜺㴽䳂桴䱓⩌佡䌨秂乩昴汓쉞啍슱㡅坮뭀</w:t>
      </w:r>
      <w:r>
        <w:rPr/>
        <w:t>⡊</w:t>
      </w:r>
      <w:r>
        <w:rPr/>
        <w:t>䘮䈪幨㟂</w:t>
      </w:r>
      <w:r>
        <w:rPr/>
        <w:t>ⵊ</w:t>
      </w:r>
      <w:r>
        <w:rPr/>
        <w:t>㬴奁么㬵疿䎵쉇놵瑲쉷潐⨪妬噄㧍쉟瓂禘懎㘷輩矃奦瓍</w:t>
      </w:r>
      <w:r>
        <w:rPr/>
        <w:t>Ⱜ</w:t>
      </w:r>
      <w:r>
        <w:rPr/>
        <w:t>つ喩⺡</w:t>
      </w:r>
      <w:r>
        <w:rPr/>
        <w:t>ꕨ</w:t>
      </w:r>
      <w:r>
        <w:rPr/>
        <w:t>獕儭卸嗎晏슥쉈啓嫎䁎</w:t>
      </w:r>
      <w:r>
        <w:rPr/>
        <w:t>ꥄ</w:t>
      </w:r>
      <w:r>
        <w:rPr/>
        <w:t>捸顚쉞愥</w:t>
      </w:r>
      <w:r>
        <w:rPr/>
        <w:t>ꕹ</w:t>
      </w:r>
      <w:r>
        <w:rPr/>
        <w:t>为</w:t>
      </w:r>
      <w:r>
        <w:rPr/>
        <w:t>ⴰ</w:t>
      </w:r>
      <w:r>
        <w:rPr/>
        <w:t>뽒敋㌣こ畬摷剖䅋뭙塃牤嘵ㆩ䅷쉷睾숦瀣䗂彣쉙ꅅ摫</w:t>
      </w:r>
      <w:r>
        <w:rPr/>
        <w:t>Ⳃ</w:t>
      </w:r>
      <w:r>
        <w:rPr/>
        <w:t>뼪䙍摣堯硰幌䅓믍欩买䍤搳爺⬺操♦稱㫂싍숸単夬縳겮깵晙竂氳⥋쉑ぬ⤽眨ꅳ␳桟輹ꎿꍁ㑮檬⹎䳂䥟쵏权⭃ꍧ呩⎻쏂〴</w:t>
      </w:r>
      <w:r>
        <w:rPr/>
        <w:t>ⱕ</w:t>
      </w:r>
      <w:r>
        <w:rPr/>
        <w:t>쉑硏䉡惂걟䂏㥓煑⯎埃捀⍓丽瑆楸╩涻쉱彑埍恶瀽迂쉯⥾楟㟍㬤晳亡쌦恨㋂⍍䱓䰱橊潩猫⮬牁㨬</w:t>
      </w:r>
      <w:r>
        <w:rPr/>
        <w:t>ⴽ</w:t>
      </w:r>
      <w:r>
        <w:rPr/>
        <w:t>汋⨽⫂㥶煌権䶿㥘天</w:t>
      </w:r>
      <w:r>
        <w:rPr/>
        <w:t>ⴥ</w:t>
      </w:r>
      <w:r>
        <w:rPr/>
        <w:t>㵫搳䣂䵢⨪⨰咬弱숹喣剃ぃ㶘♾繺⩪땷搫ꆘ堥形汞䬸懂䩋恪彾♬㥖別ꇂ杉춱䨻츺</w:t>
      </w:r>
      <w:r>
        <w:rPr/>
        <w:t>⣂</w:t>
      </w:r>
      <w:r>
        <w:rPr/>
        <w:t>숤犱晁挭쉹쉊䚻爭⹐帹䰊㠦☥땮揂恂⻂穕걔扅氤⑲슮朤奭슣輷奏癲녳䕧쉉싂姂儩⪻啌牍轂䭷㑲乪员僂䤤䆮䲣쉉㫂愨ꇂ瞵䳂乷昲垵㜸爹禥繥</w:t>
      </w:r>
      <w:r>
        <w:rPr/>
        <w:t>ꕀ</w:t>
      </w:r>
      <w:r>
        <w:rPr/>
        <w:t>睧㩈椵㒩奍쉾旂䇍거䘥沮쉇</w:t>
      </w:r>
      <w:r>
        <w:rPr/>
        <w:t>ⲻ</w:t>
      </w:r>
      <w:r>
        <w:rPr/>
        <w:t>卾슬䑆겡⧂婍쉅걍䅈</w:t>
      </w:r>
      <w:r>
        <w:rPr/>
        <w:t>ꕔ</w:t>
      </w:r>
      <w:r>
        <w:rPr/>
        <w:t>걪祬奺暮㕱樹컂斵㶩恑䥳㥭瓍昰쵉㖘䠬侣中共顬⩶쉹卆㙆旃栵싂㤽焮係歟机捓䐲渫〤䩊冏䠳浩쉌㨹剸颥㍣ㅉ唯呦</w:t>
      </w:r>
      <w:r>
        <w:rPr/>
        <w:t>⡐</w:t>
      </w:r>
      <w:r>
        <w:rPr/>
        <w:t>䡏</w:t>
      </w:r>
      <w:r>
        <w:rPr/>
        <w:t>ⷂ</w:t>
      </w:r>
      <w:r>
        <w:rPr/>
        <w:t>䧂奠쉔㙰匣迂睈㪻</w:t>
      </w:r>
      <w:r>
        <w:rPr/>
        <w:t>ⵗ</w:t>
      </w:r>
      <w:r>
        <w:rPr/>
        <w:t>琹⹐杹捂䴯⼪嘺愮㉫曂⹕繪硱ㅐ契녷땱싃䄪싂戰㑞揎坏뼺桭쉠矂啥祰긫뽮⹑剏乃</w:t>
      </w:r>
      <w:r>
        <w:rPr/>
        <w:t>ꕠ</w:t>
      </w:r>
      <w:r>
        <w:rPr/>
        <w:t>㑁煐没䁀</w:t>
      </w:r>
      <w:r>
        <w:rPr/>
        <w:t>ꤹ</w:t>
      </w:r>
      <w:r>
        <w:rPr/>
        <w:t>戰栫춬䙶扷</w:t>
      </w:r>
      <w:r>
        <w:rPr/>
        <w:t>ꥀ</w:t>
      </w:r>
      <w:r>
        <w:rPr/>
        <w:t>썊氤⫃땭憮쉔用溿</w:t>
      </w:r>
      <w:r>
        <w:rPr/>
        <w:t>ⱱ</w:t>
      </w:r>
      <w:r>
        <w:rPr/>
        <w:t>㴪⨮䇂쉏嘺潭琽坩顑㛂㵁琰偘⫎獄쉮㍔售䠶殩쉯敶〭手灗促燂乔쉞㕭埂㝧乁</w:t>
      </w:r>
      <w:r>
        <w:rPr/>
        <w:t>ꕷ</w:t>
      </w:r>
      <w:r>
        <w:rPr/>
        <w:t>䅠칡况⥙녦⥙⩬ꥷ䈭㡧牲畦㚣⩭暵接쉪썇⑤䔳습婾쵃⹁㫂ヂ쌹㬴幱卂䵖婈坐☺땈싂</w:t>
      </w:r>
      <w:r>
        <w:rPr/>
        <w:t>ⲱ</w:t>
      </w:r>
      <w:r>
        <w:rPr/>
        <w:t>䡏싂뭅넷㙉ㄭ쉍䏂䓂뽒</w:t>
      </w:r>
      <w:r>
        <w:rPr/>
        <w:t>ꔦ╖</w:t>
      </w:r>
      <w:r>
        <w:rPr/>
        <w:t>쉶䡕䨮쉾ㄦ⥰쉷煪煦⽾轨⼪⩫浴眶㘱獎ㅣ䧂㴭䅭嘷뇍ヂ㌽㯂䄥坃男㷂嘱伵繘쉍</w:t>
      </w:r>
      <w:r>
        <w:rPr/>
        <w:t>ꥇ</w:t>
      </w:r>
      <w:r>
        <w:rPr/>
        <w:t>㛂泂係</w:t>
      </w:r>
      <w:r>
        <w:rPr/>
        <w:t>ⷂ</w:t>
      </w:r>
      <w:r>
        <w:rPr/>
        <w:t>扔摌</w:t>
      </w:r>
      <w:r>
        <w:rPr/>
        <w:t>Ⳃ</w:t>
      </w:r>
      <w:r>
        <w:rPr/>
        <w:t>㦻숬쉦顾颩湂</w:t>
      </w:r>
      <w:r>
        <w:rPr/>
        <w:t>ⱅ</w:t>
      </w:r>
      <w:r>
        <w:rPr/>
        <w:t>걸傱</w:t>
      </w:r>
      <w:r>
        <w:rPr/>
        <w:t>⣂</w:t>
      </w:r>
      <w:r>
        <w:rPr/>
        <w:t>煐㌷숸瑸곂婺內뮩䡖䘫幃</w:t>
      </w:r>
      <w:r>
        <w:rPr/>
        <w:t>ꤺ</w:t>
      </w:r>
      <w:r>
        <w:rPr/>
        <w:t>䠷♊灆坴䁬䪬뭴쏂坹轤넨䙹숩쉒</w:t>
      </w:r>
      <w:r>
        <w:rPr/>
        <w:t>ꥌ</w:t>
      </w:r>
      <w:r>
        <w:rPr/>
        <w:t>㕐숦稭栥㗎椶䩔匪穙ꅎ彡䇂</w:t>
      </w:r>
      <w:r>
        <w:rPr/>
        <w:t>ⵌ</w:t>
      </w:r>
      <w:r>
        <w:rPr/>
        <w:t>숦☭䘮㨺䕸煉╒䑏懎ㅯ⭎묦㏂恁䍴㵬凂쉲⼩睸剥쉣ꌵ創汫㞱ㄸ䙧䉗쉎摞刳竂쉣⾥⍹挨㌷䘳㑋湑沬煸䕇땱㵒⻂䗂徻䝵礥繨卪㡃</w:t>
      </w:r>
      <w:r>
        <w:rPr/>
        <w:t>ⷂ</w:t>
      </w:r>
      <w:r>
        <w:rPr/>
        <w:t>Ⳃ</w:t>
      </w:r>
      <w:r>
        <w:rPr/>
        <w:t>쉺瘮</w:t>
      </w:r>
      <w:r>
        <w:rPr/>
        <w:t>ꤰ┵</w:t>
      </w:r>
      <w:r>
        <w:rPr/>
        <w:t>啌䡎㍧幮䣂䬻渪捹埂灈쉇뽧摗⩒䍱쉡㈦㪥爥楄捖䵺啘쉓䫂Ⓜꥯ</w:t>
      </w:r>
      <w:r>
        <w:rPr/>
        <w:t>⠪</w:t>
      </w:r>
      <w:r>
        <w:rPr/>
        <w:t>ꍃ걏쉭ꄯ쉉뭾䁇江佷㑸儱墿䙨亱슣琴吹䁂ꌩ</w:t>
      </w:r>
      <w:r>
        <w:rPr/>
        <w:t>⢘</w:t>
      </w:r>
      <w:r>
        <w:rPr/>
        <w:t>仂皵䦥挵쉶㝇뼽矂</w:t>
      </w:r>
      <w:r>
        <w:rPr/>
        <w:t>Ⱬ</w:t>
      </w:r>
      <w:r>
        <w:rPr/>
        <w:t>楣昲㊵쵒枘䭍䁨걠摵갷㯂䭀琴</w:t>
      </w:r>
      <w:r>
        <w:rPr/>
        <w:t>ꤪ</w:t>
      </w:r>
      <w:r>
        <w:rPr/>
        <w:t>믍埂湴獆쉓⪱쉟쉚</w:t>
      </w:r>
      <w:r>
        <w:rPr/>
        <w:t>ꥃ</w:t>
      </w:r>
      <w:r>
        <w:rPr/>
        <w:t>䩞繵㌺</w:t>
      </w:r>
      <w:r>
        <w:rPr/>
        <w:t>ꤺ</w:t>
      </w:r>
      <w:r>
        <w:rPr/>
        <w:t>獾䭀⸊㘣判숰楙乔縱䈬攥걤樨㉑⫂垿</w:t>
      </w:r>
      <w:r>
        <w:rPr/>
        <w:t>꧂</w:t>
      </w:r>
      <w:r>
        <w:rPr/>
        <w:t>礭頲祉橕啧䉪䑟㨶⫂</w:t>
      </w:r>
      <w:r>
        <w:rPr/>
        <w:t>ⱶ</w:t>
      </w:r>
      <w:r>
        <w:rPr/>
        <w:t>敡瑁儹갻呀</w:t>
      </w:r>
      <w:r>
        <w:rPr/>
        <w:t>꧃</w:t>
      </w:r>
      <w:r>
        <w:rPr/>
        <w:t>繋쌲扥㜪扑䜽呂</w:t>
      </w:r>
      <w:r>
        <w:rPr/>
        <w:t>ꕸ</w:t>
      </w:r>
      <w:r>
        <w:rPr/>
        <w:t>此</w:t>
      </w:r>
      <w:r>
        <w:rPr/>
        <w:t>⠱</w:t>
      </w:r>
      <w:r>
        <w:rPr/>
        <w:t>氤䘦姂⬫圣쵮买稸摌</w:t>
      </w:r>
      <w:r>
        <w:rPr/>
        <w:t>ꕇ</w:t>
      </w:r>
      <w:r>
        <w:rPr/>
        <w:t>晑么煃㩡㭱復漳欴싂兓㙙䁖䔮긬䄽숽ꌬ䲿⩱湬佶戻</w:t>
      </w:r>
      <w:r>
        <w:rPr/>
        <w:t>ⱏ</w:t>
      </w:r>
      <w:r>
        <w:rPr/>
        <w:t>쵚塌玣歑秂割䌪쉦燂걀廂椰䵫煺뭙抏넪⍾塬揂⒬쉙䅹쉨싂꺿◂浬栣滂䀭喣䐭쉀䴩</w:t>
      </w:r>
      <w:r>
        <w:rPr/>
        <w:t>ꕃ</w:t>
      </w:r>
      <w:r>
        <w:rPr/>
        <w:t>䦥轖獙止㊣⪬슥쉢㑺㥠儭뭠䅴䁶쉀믂浶격婑䩫⚬㔦晩䚏㕃溘쉪奧椰绂恵䉐堪係〰忂天㠶縥唲㍗嘸싂惂湄⨳㜻捋ꅓ偄</w:t>
      </w:r>
      <w:r>
        <w:rPr/>
        <w:t>ⱺ</w:t>
      </w:r>
      <w:r>
        <w:rPr/>
        <w:t>䕴㝫砽</w:t>
      </w:r>
      <w:r>
        <w:rPr/>
        <w:t>ꥍ</w:t>
      </w:r>
      <w:r>
        <w:rPr/>
        <w:t>䁚段䒩쉩媱浥珂쉓</w:t>
      </w:r>
      <w:r>
        <w:rPr/>
        <w:t>ⱈ</w:t>
      </w:r>
      <w:r>
        <w:rPr/>
        <w:t>壂猵潔桍㥈县唴漨걃奎㥕</w:t>
      </w:r>
      <w:r>
        <w:rPr/>
        <w:t>ⴻ</w:t>
      </w:r>
      <w:r>
        <w:rPr/>
        <w:t>땀묽捙☲䁺儤㵕彦㝬枥䱁⩆桎⩟㦿촺剕硎䄳坬쉶噎幇䈱渳ꍸ稫海䁣⩁塦</w:t>
      </w:r>
      <w:r>
        <w:rPr/>
        <w:t>꧂</w:t>
      </w:r>
      <w:r>
        <w:rPr/>
        <w:t>婍ꍨ猴祀味쉕㑳㵕썯╮딪ꄻ⑔</w:t>
      </w:r>
      <w:r>
        <w:rPr/>
        <w:t>ꤰ</w:t>
      </w:r>
      <w:r>
        <w:rPr/>
        <w:t>쉅싂㈽⯂㕙喘敧䅀⻂칮摴쉢檻䊡摒〳牄壂䝥ꆡ䤸庡䥱♄ꆩ㭅㆘憩䩲䍡䏎칫全縸쉀わ垬싍竂⿂뿂쉐䤽쉀싎┬㫂塟穷匵䭧幁뭧永毂と佗䧂㊏穊嫂⩧硰긮걣⸣䅫挵瘣㑡傮漱瑧䔪皩漳䍩䀦卟摌僂溏䡋楧쉠쉐䁌敲㔻圳㭱狃抿⑤쉊⩥前⹢䀪戨暏</w:t>
      </w:r>
      <w:r>
        <w:rPr/>
        <w:t>ꕗ</w:t>
      </w:r>
      <w:r>
        <w:rPr/>
        <w:t>슥匫쉬ꎮ䐭刻浡㘱칔楄슣浅㴽㉀湒䵁⿎㬲留婨㉠轀景怭祌囎慗쉫焪擂梵慚䂬㵷녤</w:t>
      </w:r>
      <w:r>
        <w:rPr/>
        <w:t>ꤶ</w:t>
      </w:r>
      <w:r>
        <w:rPr/>
        <w:t>轱ꅌ䉪織儣桅</w:t>
      </w:r>
      <w:r>
        <w:rPr/>
        <w:t>ꥆ</w:t>
      </w:r>
      <w:r>
        <w:rPr/>
        <w:t>쉁땸亩䔭灨彋⥔</w:t>
      </w:r>
      <w:r>
        <w:rPr/>
        <w:t>ꗂ</w:t>
      </w:r>
      <w:r>
        <w:rPr/>
        <w:t>숮꤮礴䁟슡⨹뿂㥋輥槂繑⼫儨儮顫婠ꅍ杠䭩狂곂帣䈭쉹⹱啃㭱と搩渷決眥⌣窻仃뾩捞ꌪ◃숷慊䱵獖⽴椽⻍殏䁥乢䩉浈之抣䧂쵋夽㌣㟂딦쉐㕙帵⭌쉔摘</w:t>
      </w:r>
      <w:r>
        <w:rPr/>
        <w:t>ⰱ</w:t>
      </w:r>
      <w:r>
        <w:rPr/>
        <w:t>兒案⑮숻䤸灺㬤䭑뇂光</w:t>
      </w:r>
      <w:r>
        <w:rPr/>
        <w:t>Ⲙ⦘</w:t>
      </w:r>
      <w:r>
        <w:rPr/>
        <w:t>㭎䢥䑖牒祖㮮긭충涻株ノ〳䥷撘⾘焪㙨땐中㥂懍</w:t>
      </w:r>
      <w:r>
        <w:rPr/>
        <w:t>꤬</w:t>
      </w:r>
      <w:r>
        <w:rPr/>
        <w:t>操</w:t>
      </w:r>
      <w:r>
        <w:rPr/>
        <w:t>ꗂ</w:t>
      </w:r>
      <w:r>
        <w:rPr/>
        <w:t>辩窮䱖畇</w:t>
      </w:r>
      <w:r>
        <w:rPr/>
        <w:t>ꗂ</w:t>
      </w:r>
      <w:r>
        <w:rPr/>
        <w:t>ㅰ쉥䴨쉶숤䥰䥧吨곂矂䑢⩢⿍婧偘㬩劥ꥶ喥䡄䄊㴻숷橊ꍦ쉐㧂炩䳂戶싂捙싂桫䰯뮱ꍀ䡳䄻⸽洣呹䰩䴶本⩷걾半㕒䫂橱䰥䨺汲硇㡉⪏幩玩捬吽ꎵ滂쉞杉ㅖ刳䀴嘬⹍</w:t>
      </w:r>
      <w:r>
        <w:rPr/>
        <w:t>ꔦ</w:t>
      </w:r>
      <w:r>
        <w:rPr/>
        <w:t>睗啬楤椨걁升噟㭈慆捓坔痂窩䉸瑳䁦슿</w:t>
      </w:r>
      <w:r>
        <w:rPr/>
        <w:t>ⵔ</w:t>
      </w:r>
      <w:r>
        <w:rPr/>
        <w:t>䡶♥䑵摇</w:t>
      </w:r>
      <w:r>
        <w:rPr/>
        <w:t>⡄</w:t>
      </w:r>
      <w:r>
        <w:rPr/>
        <w:t>瘶쎱歑</w:t>
      </w:r>
      <w:r>
        <w:rPr/>
        <w:t>꧂</w:t>
      </w:r>
      <w:r>
        <w:rPr/>
        <w:t>朱顇璵䐣漸䅇</w:t>
      </w:r>
      <w:r>
        <w:rPr/>
        <w:t>ⱖ</w:t>
      </w:r>
      <w:r>
        <w:rPr/>
        <w:t>㑉⾵癙숷甪八灷⨥</w:t>
      </w:r>
      <w:r>
        <w:rPr/>
        <w:t>ⷂ</w:t>
      </w:r>
      <w:r>
        <w:rPr/>
        <w:t>熣숰㝪嗍㍳䙞䲘帹㑥潃㝑갲恦䛂慆䱎偸䡄楟기潉⩏䙵慧戰뾮쉆椰컂⪬◂祁딨쵗⹈㉏䠴炏㥠컂癲唪⏂䤳䵒捗䭶癴</w:t>
      </w:r>
      <w:r>
        <w:rPr/>
        <w:t>ⵅ</w:t>
      </w:r>
      <w:r>
        <w:rPr/>
        <w:t>堹啓☬㟂歉琤䚿㑂뽖㡅硷㝕顄婅伭幰⭸</w:t>
      </w:r>
      <w:r>
        <w:rPr/>
        <w:t>⠹</w:t>
      </w:r>
      <w:r>
        <w:rPr/>
        <w:t>昹뼯摁䑮⩚㕹ꅰ檵垱⭒</w:t>
      </w:r>
      <w:r>
        <w:rPr/>
        <w:t>꧂</w:t>
      </w:r>
      <w:r>
        <w:rPr/>
        <w:t>歱쉂╮漫幚쎿숽採浂㉮넫䁍眱⩐㥙걆</w:t>
      </w:r>
      <w:r>
        <w:rPr/>
        <w:t>ꕖ</w:t>
      </w:r>
      <w:r>
        <w:rPr/>
        <w:t>싂㙸⫂低矂敌幮ꏂ嗂愸⩊灑㴣컂截뭰⦻慘奍숱刯洽뭵츩ꍀ슡灡樳础係䡂㠬懂칥埂뗂轑딻䅌埂挺神恍水ㅟ療␻䈪斡爱浯桐⾻</w:t>
      </w:r>
      <w:r>
        <w:rPr/>
        <w:t>⡷</w:t>
      </w:r>
      <w:r>
        <w:rPr/>
        <w:t>쉈奚䑱⽳</w:t>
      </w:r>
      <w:r>
        <w:rPr/>
        <w:t>ꤪ⩾♖</w:t>
      </w:r>
      <w:r>
        <w:rPr/>
        <w:t>䮣煑窮갶漣㭶縰㘻싂슩㡷烂㥨䗃湰</w:t>
      </w:r>
      <w:r>
        <w:rPr/>
        <w:t>⣂</w:t>
      </w:r>
      <w:r>
        <w:rPr/>
        <w:t>ど攴接䅹氷㬬⨣⪏帵⼹쵬䙡䵷晳正⭂氮䅱䩕坞䁐幀䍲㮏媵</w:t>
      </w:r>
      <w:r>
        <w:rPr/>
        <w:t>⡨</w:t>
      </w:r>
      <w:r>
        <w:rPr/>
        <w:t>ꥃ</w:t>
      </w:r>
      <w:r>
        <w:rPr/>
        <w:t>牘癑㔸嘵潢嚡</w:t>
      </w:r>
      <w:r>
        <w:rPr/>
        <w:t>ꔤ</w:t>
      </w:r>
      <w:r>
        <w:rPr/>
        <w:t>嚱▩㇂矂牚橉䈩ꍗ汆影⨮繫扪礬칷⭭</w:t>
      </w:r>
      <w:r>
        <w:rPr/>
        <w:t>ꦱ</w:t>
      </w:r>
      <w:r>
        <w:rPr/>
        <w:t>漰숭숮憘ㅣ◂땶땓癧써㘨接䆩䵪걲</w:t>
      </w:r>
      <w:r>
        <w:rPr/>
        <w:t>ⱕ⶿⥱</w:t>
      </w:r>
      <w:r>
        <w:rPr/>
        <w:t>煤갶␵䅟憿坡⽨㶩浔帰숴㘲⬭쉟뼶쉚㠪敇</w:t>
      </w:r>
      <w:r>
        <w:rPr/>
        <w:t>ꥎ</w:t>
      </w:r>
      <w:r>
        <w:rPr/>
        <w:t>卧浃쉇㜷啸ꥹ所⨥湯䍭䘱슏䡫㭣䅧绂煖䱤㶮潒긶䀥轞焴慌쉁⨣ꍓ䱤䵁浄땢塶䋂穄礹╷⥡녞</w:t>
      </w:r>
      <w:r>
        <w:rPr/>
        <w:t>ⶩ</w:t>
      </w:r>
      <w:r>
        <w:rPr/>
        <w:t>偠숨䕚穈칚싂⍎払긯杄癎灘嗂楉伪썄潵䩨䵮哂䠨晭参땂䱡恎硕뭯卋癍悻妘顢婪娶⽮숪쉶戮ꅉ㛂䩵轺⎩⭴㔯떱㣍㊣⑨䡬捵懂䅪奂䙸頶㮥ぴ檮丬滂挣飂埂⍖額姂ꏂ䁱䒥砳</w:t>
      </w:r>
      <w:r>
        <w:rPr/>
        <w:t>꤭</w:t>
      </w:r>
      <w:r>
        <w:rPr/>
        <w:t>堪䑖嘣⭷㵤敄⿂撮◂恖剟䰮䰨㣂漷父䝏⪬㭚娷坷㆏顫嘯⍠䠽꺣参惂睄ꥯ㇂䑡張칋敲쉈ㄵ䩱ㄪ☸䅂怱싂彑儊숽殬繋㫂樣싂轈浤㙁則숪숪䞏숹扙猤ꍸ䴪뭀焹堭朹⩨㵀轢ꍬ䠪燂愽扩泂㢬涿⤨佴匦㉦挤⤪썍</w:t>
      </w:r>
      <w:r>
        <w:rPr/>
        <w:t>꧂</w:t>
      </w:r>
      <w:r>
        <w:rPr/>
        <w:t>撩♟癪䌣灲슘㍡쉭檱灩쉬䄭ヂ兮噗䶻⌰䩓㙢⚮位</w:t>
      </w:r>
      <w:r>
        <w:rPr/>
        <w:t>ⴸ</w:t>
      </w:r>
      <w:r>
        <w:rPr/>
        <w:t>䕯☦⒘☺燂样乪䜨⩳⽘ㅥ⨸䙮쉚썌轑⺩⤦滂♢䱢갽娨뭒ㄲ䅹껂ꆿ㤣긺灳澏潏坬丽䯂頲╁硸☨쉌埂繨㜪琭瘪쉫刱䈰슘⌨䝹뿂츦愱湴숲㞵炩䯃곂䁑</w:t>
      </w:r>
      <w:r>
        <w:rPr/>
        <w:t>ⱇ</w:t>
      </w:r>
      <w:r>
        <w:rPr/>
        <w:t>爲㐴㞵녴䁮㏂⩊쉑婏灑⨩쏂</w:t>
      </w:r>
      <w:r>
        <w:rPr/>
        <w:t>ꦏ</w:t>
      </w:r>
      <w:r>
        <w:rPr/>
        <w:t>䔶䥩江</w:t>
      </w:r>
      <w:r>
        <w:rPr/>
        <w:t>ⵟ</w:t>
      </w:r>
      <w:r>
        <w:rPr/>
        <w:t>ꥨ磂勎쉾쉉桁奮畘⸨䛎㙃椽⤹矂ま湅煂神榻슮甩놏쉵䁵參숴숪䩢㡴♗⩠▿儮䝩睲温뿍歷ꅀ쉶㨳斣</w:t>
      </w:r>
      <w:r>
        <w:rPr/>
        <w:t>꤭</w:t>
      </w:r>
      <w:r>
        <w:rPr/>
        <w:t>ꅄ</w:t>
      </w:r>
      <w:r>
        <w:rPr/>
        <w:t>ꤻ</w:t>
      </w:r>
      <w:r>
        <w:rPr/>
        <w:t>悱婘⑶묪쌳啎ꍃ剥打걓㭭汉塞示⥉椽桫䀰䄸</w:t>
      </w:r>
      <w:r>
        <w:rPr/>
        <w:t>ꤥ⭨</w:t>
      </w:r>
      <w:r>
        <w:rPr/>
        <w:t>촸⼵枮璵玣ꅊ⑳䉨</w:t>
      </w:r>
      <w:r>
        <w:rPr/>
        <w:t>ⰻ╉</w:t>
      </w:r>
      <w:r>
        <w:rPr/>
        <w:t>䲡쉬嘰꤮ꥣ轤䙫⩊쉲㥓儥썮匷ꌤ犿繓䑤㞥圩⽄⾬墩喿⵩䗃쉸걘⥚捙뽖轒䄴狂뮮氲徬쉃䦏넷㭴樲䩑坂䅮搱숱癁㙇</w:t>
      </w:r>
      <w:r>
        <w:rPr/>
        <w:t>꧂</w:t>
      </w:r>
      <w:r>
        <w:rPr/>
        <w:t>㩩枵癕뭙숵⭃織䥟顺呵슩楁㯂싍佔䏂쵒ꅏ㘪쵁⩾⩯⑚唤䕉佥婯♒⹥址ㅈ唵祣䭢㕥䃂頮쉩瘲⎘쉓칎䪥却㠽䵥숱쉣⩚夰싂⚩㘴汾拂ꇎ㔩勂呁側⌭숸侘顖␴㒩灭ꄣ䈩␺쵨ヂ⯃껂嘮츹獓㨸</w:t>
      </w:r>
      <w:r>
        <w:rPr/>
        <w:t>ꗂ</w:t>
      </w:r>
      <w:r>
        <w:rPr/>
        <w:t>扃怪㑧潵埂</w:t>
      </w:r>
      <w:r>
        <w:rPr/>
        <w:t>ⱉ</w:t>
      </w:r>
      <w:r>
        <w:rPr/>
        <w:t>뿂瞵榘池田䈭摨璬㥧㤻㫂☥夬机⮬繩쵡쵰搤師㶩뽔田偐焴栳①쉷숴쉷纻䢮쉅坪疱婠ꏂ⬳汕⩹擂⑆晪杳쉤攥瑥楒䦏但䋂义䙉㔪쏂갭轶串其穞塹唭䠥帳Ⓜ녮幱昨啔擂参畚幧쉭扌㞻䍵묦쉗灭庻橬</w:t>
      </w:r>
      <w:r>
        <w:rPr/>
        <w:t>ⵄ</w:t>
      </w:r>
      <w:r>
        <w:rPr/>
        <w:t>顋剹奉꺘</w:t>
      </w:r>
      <w:r>
        <w:rPr/>
        <w:t>Ⱪ</w:t>
      </w:r>
      <w:r>
        <w:rPr/>
        <w:t>넫녆⦵⑅劏猵曂䪡䍪쉴㭗䩖㙢㴤㩉䁅</w:t>
      </w:r>
      <w:r>
        <w:rPr/>
        <w:t>ⶻ</w:t>
      </w:r>
      <w:r>
        <w:rPr/>
        <w:t>仂揎슻䐪桕칙浆</w:t>
      </w:r>
      <w:r>
        <w:rPr/>
        <w:t>ⱙ</w:t>
      </w:r>
      <w:r>
        <w:rPr/>
        <w:t>䩲⛂쉊杇⍑形㍮顸⭴쵉⭧凂愯旂獡싍긪쉆䉎䠲㥄♎䁴⥧奸쉂⍤쉁晙硃掱樺ㄭ㙑牬촮砽焪⩄桐쉧墣偨剒慪츊</w:t>
      </w:r>
      <w:r>
        <w:rPr/>
        <w:t>ꥍ⥗</w:t>
      </w:r>
      <w:r>
        <w:rPr/>
        <w:t>䥱╳</w:t>
      </w:r>
      <w:r>
        <w:rPr/>
        <w:t>Ⳃ</w:t>
      </w:r>
      <w:r>
        <w:rPr/>
        <w:t>熏淃氯潥啦㜱㴮僂盃厱䘮</w:t>
      </w:r>
      <w:r>
        <w:rPr/>
        <w:t>ꥊ</w:t>
      </w:r>
      <w:r>
        <w:rPr/>
        <w:t>㯂ど╗㠻숽뮿兡塪䑍䥀䞘拂㑡奇숣並潭捏榱㕘⩘顶歨쉂姂쉗橌쉭쉣娷⨹쉒⽣</w:t>
      </w:r>
      <w:r>
        <w:rPr/>
        <w:t>ⷂ</w:t>
      </w:r>
      <w:r>
        <w:rPr/>
        <w:t>㜤곂盂旂⸱潬㑏嘭洵㣂呪䀹斡쉠䑭꤮啍쵳</w:t>
      </w:r>
      <w:r>
        <w:rPr/>
        <w:t>⡧</w:t>
      </w:r>
      <w:r>
        <w:rPr/>
        <w:t>嚩䕥</w:t>
      </w:r>
      <w:r>
        <w:rPr/>
        <w:t>ꕉ</w:t>
      </w:r>
      <w:r>
        <w:rPr/>
        <w:t>样㖣숳亱숻彵乥嚿瑪땠硾◂弤汨榥䜶汷</w:t>
      </w:r>
      <w:r>
        <w:rPr/>
        <w:t>ꔷ</w:t>
      </w:r>
      <w:r>
        <w:rPr/>
        <w:t>깰䕸숸</w:t>
      </w:r>
      <w:r>
        <w:rPr/>
        <w:t>ⵯ</w:t>
      </w:r>
      <w:r>
        <w:rPr/>
        <w:t>畴촻㛂䏂绂轇橏㏂稶懎⽇畧ꍭ㍠⮻彈歱欣슏ꄥ䀮쉳쉴쉗噫祃쉪⻂哂䕰懂▵瞵匭獲橱㨳垻梏㑈䃂凂묨쉐䐹䶘塉촺䁣婋</w:t>
      </w:r>
      <w:r>
        <w:rPr/>
        <w:t>ⷂ</w:t>
      </w:r>
      <w:r>
        <w:rPr/>
        <w:t>剱</w:t>
      </w:r>
      <w:r>
        <w:rPr/>
        <w:t>ⱚ</w:t>
      </w:r>
      <w:r>
        <w:rPr/>
        <w:t>쉍䩴㊩倨祌栴㙦ㅓ灲쉲⨮䜱督㣂숹䤮▬슏⨯癏㑾䟂㑋䞵㎡溱嚮녡䫃偮䉪䁉櫂쉎じ微⭹祹溘䱡䝆捨午梬⌫堣瑙拂칦Ⓜ䩉</w:t>
      </w:r>
      <w:r>
        <w:rPr/>
        <w:t>Ⱝ</w:t>
      </w:r>
      <w:r>
        <w:rPr/>
        <w:t>睾䂱☴⍔敕슬欣䕍干곍愱玣轄쉠뼷숳䵲協쵷甥쉨┤擂幚뭣甹䣍묪瘳昤奊刪壂⾩⾥幟㷂䉗쉄</w:t>
      </w:r>
      <w:r>
        <w:rPr/>
        <w:t>ꖬ</w:t>
      </w:r>
      <w:r>
        <w:rPr/>
        <w:t>㝄숳㵋걇ꍇ㑍噬礰쉵㩉</w:t>
      </w:r>
      <w:r>
        <w:rPr/>
        <w:t>Ⳃ</w:t>
      </w:r>
      <w:r>
        <w:rPr/>
        <w:t>䥌眺슡渻剕녅欦㕳䙪</w:t>
      </w:r>
      <w:r>
        <w:rPr/>
        <w:t>⡓</w:t>
      </w:r>
      <w:r>
        <w:rPr/>
        <w:t>央䝙㕣涘繓哎</w:t>
      </w:r>
      <w:r>
        <w:rPr/>
        <w:t>꧃</w:t>
      </w:r>
      <w:r>
        <w:rPr/>
        <w:t>쉤긷ꅣ㏂ꄰ咮顡嚘㉂瀲傥㕨睔夹⫂</w:t>
      </w:r>
      <w:r>
        <w:rPr/>
        <w:t>ⶩ␨</w:t>
      </w:r>
      <w:r>
        <w:rPr/>
        <w:t>䘸깘䅷䑄숱㥑浆囂幱㕖杷녩칎頱伲㵺樳</w:t>
      </w:r>
      <w:r>
        <w:rPr/>
        <w:t>⵰</w:t>
      </w:r>
      <w:r>
        <w:rPr/>
        <w:t>婄</w:t>
      </w:r>
      <w:r>
        <w:rPr/>
        <w:t>⡏</w:t>
      </w:r>
      <w:r>
        <w:rPr/>
        <w:t>딪斵숻䅡㚩껂䌽繦⥊⏂娬䪵</w:t>
      </w:r>
      <w:r>
        <w:rPr/>
        <w:t>ⵀ</w:t>
      </w:r>
      <w:r>
        <w:rPr/>
        <w:t>飂灾夬ㄥꅬ㕩슡⮩乣땸啾偦뭯㥠轣獸癅</w:t>
      </w:r>
      <w:r>
        <w:rPr/>
        <w:t>ⶡ</w:t>
      </w:r>
      <w:r>
        <w:rPr/>
        <w:t>䉡쉅穤搭㍈䑱ꍵ垮땠숽䡗ꎮ쉄睤䉂㛂䟂壂뽭䠽춻壎㍮ꇂ唪갺〉埂燎圴硟杬싂嘪ず縷쉣剐敶顅摈佚喬煷㐲⧂㩨긯㭾㵕彁뗂迎幔昻㠹庿ꍦ⬵뭈渳桊亩㘸璏橄て滂嘲硋嘬㵙搯塃슻䡘䉅扣瑏佬</w:t>
      </w:r>
      <w:r>
        <w:rPr/>
        <w:t>ꥐ</w:t>
      </w:r>
      <w:r>
        <w:rPr/>
        <w:t>焴扏㗂⎵⩯绂剎녬㈪⨭斵숣砳癆슣⪬②惂奭</w:t>
      </w:r>
      <w:r>
        <w:rPr/>
        <w:t>ⱀ</w:t>
      </w:r>
      <w:r>
        <w:rPr/>
        <w:t>㨦灲绂汭ㅥ媘ꇃ填䲵䁩塶縥딪㑇稯땂ꌱ乾싎⼫楔숲㉋坶싃䔲⤻쉏幍扏䰤⩂⤻</w:t>
      </w:r>
      <w:r>
        <w:rPr/>
        <w:t>⢥</w:t>
      </w:r>
      <w:r>
        <w:rPr/>
        <w:t>浬顅滂뼳㘳睏瑊坮㍢㧂烂呠婶兪爱㨹䅏湴佃畾嗂䱫堩矂⥟八숻楗</w:t>
      </w:r>
      <w:r>
        <w:rPr/>
        <w:t>ꥉ</w:t>
      </w:r>
      <w:r>
        <w:rPr/>
        <w:t>佷䉙쉡숮</w:t>
      </w:r>
      <w:r>
        <w:rPr/>
        <w:t>ⵢꥍ</w:t>
      </w:r>
      <w:r>
        <w:rPr/>
        <w:t>쌸氯슡洮숪娊喿䀶凃顰㈹刱㋂弭喡䰻囂떘칏쉾⿃奴꥔徣䩯䇂싂嘪徘㇃⽩㫂坆桡兗凂䜥䲿쉤</w:t>
      </w:r>
      <w:r>
        <w:rPr/>
        <w:t>ⰲ</w:t>
      </w:r>
      <w:r>
        <w:rPr/>
        <w:t>浢䫍䱁ꍈ⯂犻쉫⑬灙䂩樦⸰쉵㮬喩畐悩믍㍥⥶⨶判♕獩㌣㍤卟숵䉸㙩긻⒬婑䜭쎮惂㡰㣂犬⴫睚判堸숹檥猯넥朮䳂喬未幃Ⓜ朽縫䕎㤸塗䵚뼵盂썈浏䥬皡캩稪䐯䅾啀噹ꥴ顢놬깣㨲걒啠䝔갥䱤惂佮㝥㍓⹄娩䠪柂⤻䝙䄲ꍯ</w:t>
      </w:r>
      <w:r>
        <w:rPr/>
        <w:t>ⷂ</w:t>
      </w:r>
      <w:r>
        <w:rPr/>
        <w:t>䇂㝠숥坶䆬瑌⼰昦䭹䯂䤣긱䜬桧⵱썴顱뼪숯ㆡ捅䏂䬩颩秂縮卷䢥稬ꅡ〦</w:t>
      </w:r>
      <w:r>
        <w:rPr/>
        <w:t>ⷂ꤯</w:t>
      </w:r>
      <w:r>
        <w:rPr/>
        <w:t>쉟╏ꇂ敍숴婙㭗浉斏㑣⨸⺵漪漭㴴汪췃쉚땈殡䡴慲꺩輵싂漪琯搹ꥵ穔杓췂瘤뿂⾵奢⫂桇䉗䇃깨</w:t>
      </w:r>
      <w:r>
        <w:rPr/>
        <w:t>ⴳ</w:t>
      </w:r>
      <w:r>
        <w:rPr/>
        <w:t>祋䓂⻂梮쉬彇╳乲枥噓쉫㝨祔䕒슮卉捹橑</w:t>
      </w:r>
      <w:r>
        <w:rPr/>
        <w:t>ⵊ</w:t>
      </w:r>
      <w:r>
        <w:rPr/>
        <w:t>癉畾わ</w:t>
      </w:r>
      <w:r>
        <w:rPr/>
        <w:t>Ⲭ⡲</w:t>
      </w:r>
      <w:r>
        <w:rPr/>
        <w:t>쌻慑⍾</w:t>
      </w:r>
      <w:r>
        <w:rPr/>
        <w:t>⡊</w:t>
      </w:r>
      <w:r>
        <w:rPr/>
        <w:t>乳祌瘪⹹瑵㣂䕄⻃タ╨慗幏슡䪵䫂㝷庮쉌剧㙉</w:t>
      </w:r>
      <w:r>
        <w:rPr/>
        <w:t>ꤲ</w:t>
      </w:r>
      <w:r>
        <w:rPr/>
        <w:t>䈱䗎⬭숣䐴搦矂癘</w:t>
      </w:r>
      <w:r>
        <w:rPr/>
        <w:t>ⶡ</w:t>
      </w:r>
      <w:r>
        <w:rPr/>
        <w:t>䥁⹾㭞쉨㶱稰撿摠䁷輰縭</w:t>
      </w:r>
      <w:r>
        <w:rPr/>
        <w:t>⡭</w:t>
      </w:r>
      <w:r>
        <w:rPr/>
        <w:t>䝣䅃ꄯ⾻恑싂숵䱺喵㮱䭶⩂㕄婗汄迂乮梘佴炵뾣剬숷숷슩☭㐱ㅠ⦡憩橋楁⫂挣䵪杩扰싎攭濂啹쉭䉍䑘㍋堸熿껎別䙆礩슘忂磂啪攪싂㩣䙬䩈쉙㈨</w:t>
      </w:r>
      <w:r>
        <w:rPr/>
        <w:t>ꕩ</w:t>
      </w:r>
      <w:r>
        <w:rPr/>
        <w:t>䰺ㄣ쉖쉍䕎⍳</w:t>
      </w:r>
      <w:r>
        <w:rPr/>
        <w:t>ⶏⵁ</w:t>
      </w:r>
      <w:r>
        <w:rPr/>
        <w:t>卡쉀⻂</w:t>
      </w:r>
      <w:r>
        <w:rPr/>
        <w:t>⣂</w:t>
      </w:r>
      <w:r>
        <w:rPr/>
        <w:t>奁㡠</w:t>
      </w:r>
      <w:r>
        <w:rPr/>
        <w:t>ⲵ</w:t>
      </w:r>
      <w:r>
        <w:rPr/>
        <w:t>汩坬쉥嘥㗎頥숸⭰쵢呶㠶䝭ꍓ散▩</w:t>
      </w:r>
      <w:r>
        <w:rPr/>
        <w:t>ꕤ</w:t>
      </w:r>
      <w:r>
        <w:rPr/>
        <w:t>卟⍶㥊ꥡ偎⌦쉟뭯䛂䁐䩅⨸栯囎摐슡⌥숶䙬塤䡖繈浸䌤轏쉥㕕捔칗䎻昬欽圸燍畢⪩䍚顾䇂䭎</w:t>
      </w:r>
      <w:r>
        <w:rPr/>
        <w:t>⠮</w:t>
      </w:r>
      <w:r>
        <w:rPr/>
        <w:t>ㅮ玻䇂뼷┻瑏</w:t>
      </w:r>
      <w:r>
        <w:rPr/>
        <w:t>ⴰ</w:t>
      </w:r>
      <w:r>
        <w:rPr/>
        <w:t>ⱓ</w:t>
      </w:r>
      <w:r>
        <w:rPr/>
        <w:t>辡䱃歧㭖䊿唫䡮⥄숵牳徻沮싍䕲怱㷂숺痂</w:t>
      </w:r>
      <w:r>
        <w:rPr/>
        <w:t>ⱔ</w:t>
      </w:r>
      <w:r>
        <w:rPr/>
        <w:t>绂〮䩓燂㜮慭㵍</w:t>
      </w:r>
      <w:r>
        <w:rPr/>
        <w:t>⡧</w:t>
      </w:r>
      <w:r>
        <w:rPr/>
        <w:t>斘쵕繟眩顩㊮⑉偀㗂☤숲땴刬㙶彇㬤穠␱畈┣⬷껂繅捋♾煏⿃愤땕</w:t>
      </w:r>
      <w:r>
        <w:rPr/>
        <w:t>⡾</w:t>
      </w:r>
      <w:r>
        <w:rPr/>
        <w:t>憡뮱⿎쉨楯㙶㍾㥢㥥쉕⚡僂ꇃ싂塮㡖⥘⒵쉗쉦灣䑕歯縹勂䣂䡱挣䵞숪楴숥쉢</w:t>
      </w:r>
      <w:r>
        <w:rPr/>
        <w:t>⠯</w:t>
      </w:r>
      <w:r>
        <w:rPr/>
        <w:t>顎味瘱䱁砊</w:t>
      </w:r>
      <w:r>
        <w:rPr/>
        <w:t>ꥏ</w:t>
      </w:r>
      <w:r>
        <w:rPr/>
        <w:t>睰</w:t>
      </w:r>
      <w:r>
        <w:rPr/>
        <w:t>ꥇ⯂</w:t>
      </w:r>
      <w:r>
        <w:rPr/>
        <w:t>儲쉧䌦㑷湇㮘兆ㆩ徵䌹棂接쉟긶央⍇숮坕媡嘨颻ꌨ塓㩩恈쉒懂晎唨╭㍍潸伹떣䑩㔳믂㮮⎩쉴㔯偌⍉쉸䜯啳⨣㍠㙁ꍙ撮妥곂쉗㴪⩭췂猸桧쉈辣轠硾䐬숤䥀睭牞唦祴싎改뼸牙ㅂ飂㩲唶</w:t>
      </w:r>
      <w:r>
        <w:rPr/>
        <w:t>ꦣ</w:t>
      </w:r>
      <w:r>
        <w:rPr/>
        <w:t>娪婤瘺䌰彖⼭爴</w:t>
      </w:r>
      <w:r>
        <w:rPr/>
        <w:t>⢩</w:t>
      </w:r>
      <w:r>
        <w:rPr/>
        <w:t>ꔲ</w:t>
      </w:r>
      <w:r>
        <w:rPr/>
        <w:t>橘洲凂䜫憥䧂穊懂ꅯ呀⥋䒿䟎◂獪哂썳柂⽾廂炻㥵⩎쉇哂晥亩痃♠⤳撩樫碩䑇浐</w:t>
      </w:r>
      <w:r>
        <w:rPr/>
        <w:t>ⱑ</w:t>
      </w:r>
      <w:r>
        <w:rPr/>
        <w:t>哂䁶䑙し⸣幐뼵㴩䲱</w:t>
      </w:r>
      <w:r>
        <w:rPr/>
        <w:t>⡔</w:t>
      </w:r>
      <w:r>
        <w:rPr/>
        <w:t>牭쉚㔩到⫂♔싂啦쉀㴲슩䥕套㍂稩딥䝈䬻㇂ㅦ⥱兾位婙䬩瘱婃㑐䭮㎣慘⩟恮쉹</w:t>
      </w:r>
      <w:r>
        <w:rPr/>
        <w:t>⣂</w:t>
      </w:r>
      <w:r>
        <w:rPr/>
        <w:t>䉔梻쏎颡␨숴坚暩쉖㈭ꥺ惂⛂抬⛍칤奈⬷䐺洰쉠⏂쉆噉桰쉣㝄汴歳♔潕쉤땳⭅䍏欶숣┰䝬促瑮琦厘䥹⏂礨쉍慺⹔徻숯䊡暬</w:t>
      </w:r>
      <w:r>
        <w:rPr/>
        <w:t>⡀</w:t>
      </w:r>
      <w:r>
        <w:rPr/>
        <w:t>噔猽恟嘸癶䜱䉄截칥㙸쉢婔濂⺵伸⽎畏牥㥺竂渲꺱슡䍇呭䨷</w:t>
      </w:r>
      <w:r>
        <w:rPr/>
        <w:t>Ⱜ</w:t>
      </w:r>
      <w:r>
        <w:rPr/>
        <w:t>ꌲ幙慍攳䔺⽆쉠</w:t>
      </w:r>
      <w:r>
        <w:rPr/>
        <w:t>ⵏ</w:t>
      </w:r>
      <w:r>
        <w:rPr/>
        <w:t>숦쉄⌽</w:t>
      </w:r>
      <w:r>
        <w:rPr/>
        <w:t>ꤥ</w:t>
      </w:r>
      <w:r>
        <w:rPr/>
        <w:t>婤拂䉚쉩⻂䕁息쉩</w:t>
      </w:r>
      <w:r>
        <w:rPr/>
        <w:t>ꥎ</w:t>
      </w:r>
      <w:r>
        <w:rPr/>
        <w:t>穟⑆啯內㉒槃歐䐻幉坙歪枡╡䆘㑕玘쉶쉶憏熘㖏␹겣偡奮㙓⑃疻뗂乁㇂㩪㵏⨮潩矂圴牟桞㴺畳ば㵔쉂쉞䚻숯兮㈻幷㈤典쉘欵⨭쉮䭾榥쎘䰳嘪⺬煥</w:t>
      </w:r>
      <w:r>
        <w:rPr/>
        <w:t>ꥂ</w:t>
      </w:r>
      <w:r>
        <w:rPr/>
        <w:t>숻掮㎮攤掩㑚垻컂쉮㥹悮痃摬⍨걭祑獹⩅♴</w:t>
      </w:r>
      <w:r>
        <w:rPr/>
        <w:t>ⲥ</w:t>
      </w:r>
      <w:r>
        <w:rPr/>
        <w:t>吳떮쉴凂牾杋䣂쵂㌤澩뿂串㝣춿⿍䑘쉒♗쉗娱杯㗂䖻⹤</w:t>
      </w:r>
      <w:r>
        <w:rPr/>
        <w:t>ꖣ</w:t>
      </w:r>
      <w:r>
        <w:rPr/>
        <w:t>䃂椴䑘㵋倪♎䞱坥</w:t>
      </w:r>
      <w:r>
        <w:rPr/>
        <w:t>ꦵꦏ</w:t>
      </w:r>
      <w:r>
        <w:rPr/>
        <w:t>祱⼲숹㍾싂繉健獍꺥䯂⬤㍢偷睑쉟슡㦱䨦济⻃槂稬彥㜶</w:t>
      </w:r>
      <w:r>
        <w:rPr/>
        <w:t>ꔩ⹡</w:t>
      </w:r>
      <w:r>
        <w:rPr/>
        <w:t>䤶纬晐⽲㑭塾戭갶ꆘ꺣슩潆睑剰쵄歠딷⩘⌷숻䀫䇍懂朰吽敕㪥洰쉎㥥쵖⨷娰塆쌺㋂䡁쉭⽊걕뽄敧뭧睍칵⼫</w:t>
      </w:r>
      <w:r>
        <w:rPr/>
        <w:t>ꔯ</w:t>
      </w:r>
      <w:r>
        <w:rPr/>
        <w:t>俍⹓㧂걞쉀䜨⨣䷎瑰촪㐨暵参㠩䣂揂슩爦痍쎩䀺⺵</w:t>
      </w:r>
      <w:r>
        <w:rPr/>
        <w:t>ⴰ</w:t>
      </w:r>
      <w:r>
        <w:rPr/>
        <w:t>⠵</w:t>
      </w:r>
      <w:r>
        <w:rPr/>
        <w:t>ꥋ</w:t>
      </w:r>
      <w:r>
        <w:rPr/>
        <w:t>瑇桶瑦玬䃂梿璘抣☹嫂Ⓜ祖칳쉖⤪坍泂濂䅟甊㓂쉙쉦湮䅶䞏癁ꥥ쉈䐵㝑䮩慫恆甥䕵묤幗冏깭捚캱焰ꥬ쉇쉲⵷▥啄䝹</w:t>
      </w:r>
      <w:r>
        <w:rPr/>
        <w:t>ꕊ</w:t>
      </w:r>
      <w:r>
        <w:rPr/>
        <w:t>婐漸橶길㴳噙㞣ꅬ渫潟㫂㠯㡄玿亘쉁</w:t>
      </w:r>
      <w:r>
        <w:rPr/>
        <w:t>ⲥ</w:t>
      </w:r>
      <w:r>
        <w:rPr/>
        <w:t>狂姂</w:t>
      </w:r>
      <w:r>
        <w:rPr/>
        <w:t>⡨</w:t>
      </w:r>
      <w:r>
        <w:rPr/>
        <w:t>泂飂ꏂ敃睤땨⩨浶瘤䩯䃂瘨䱺噖磂猹녉깮</w:t>
      </w:r>
      <w:r>
        <w:rPr/>
        <w:t>⡥</w:t>
      </w:r>
      <w:r>
        <w:rPr/>
        <w:t>㕉㵺걓毂剖㌫⼶支婡噫䈺⨪剪⭊景玮⬭⭀磂쉉牍걈䆩璏碏恰㨬汬周兣穮獕慶</w:t>
      </w:r>
      <w:r>
        <w:rPr/>
        <w:t>ꖿ⎿</w:t>
      </w:r>
      <w:r>
        <w:rPr/>
        <w:t>牯㇂숺椪⮘欮畴걖䉈뇂䉒쉲朲斡䚮㏂쉦ꍥ쉢怸怨元⵴婓㇍㓂캬슿䅉㵗坶</w:t>
      </w:r>
      <w:r>
        <w:rPr/>
        <w:t>⢿</w:t>
      </w:r>
      <w:r>
        <w:rPr/>
        <w:t>奃䵸㙡㥨</w:t>
      </w:r>
      <w:r>
        <w:rPr/>
        <w:t>⠥╓</w:t>
      </w:r>
      <w:r>
        <w:rPr/>
        <w:t>놬㩖䰻冘洤⨽牭悵</w:t>
      </w:r>
      <w:r>
        <w:rPr/>
        <w:t>⡲</w:t>
      </w:r>
      <w:r>
        <w:rPr/>
        <w:t>㡄傿䔤枩敖㝟懂轍䡳ぷ桭㉌䞩㝩</w:t>
      </w:r>
      <w:r>
        <w:rPr/>
        <w:t>⢘</w:t>
      </w:r>
      <w:r>
        <w:rPr/>
        <w:t>卟뾏䁯偘䐺幓〶䛂䕵쉁㉤湤横뼮枣幁㐩␷䑀싂⌯㥟ꍢ顟䰩䵉䑌㭌牡䕠畟爮③㝹</w:t>
      </w:r>
      <w:r>
        <w:rPr/>
        <w:t>ꤣ</w:t>
      </w:r>
      <w:r>
        <w:rPr/>
        <w:t>䔴㌶⵾疘숹丯⩁⤵獃䱎⨩</w:t>
      </w:r>
      <w:r>
        <w:rPr/>
        <w:t>ꤣ</w:t>
      </w:r>
      <w:r>
        <w:rPr/>
        <w:t>䑠祘䍈奖갹</w:t>
      </w:r>
      <w:r>
        <w:rPr/>
        <w:t>ꔳ</w:t>
      </w:r>
      <w:r>
        <w:rPr/>
        <w:t>祄⍚㵸洪徥</w:t>
      </w:r>
      <w:r>
        <w:rPr/>
        <w:t>ⱟ</w:t>
      </w:r>
      <w:r>
        <w:rPr/>
        <w:t>し畒㴴믃楒⹄曂㑰⏂䩟灃</w:t>
      </w:r>
      <w:r>
        <w:rPr/>
        <w:t>ꥑ</w:t>
      </w:r>
      <w:r>
        <w:rPr/>
        <w:t>敖䚱㈪䁚갬㦥炻㍱泂砥싂</w:t>
      </w:r>
      <w:r>
        <w:rPr/>
        <w:t>ꥆ</w:t>
      </w:r>
      <w:r>
        <w:rPr/>
        <w:t>輪橈㠯⌯㥘㷂쉾쌸</w:t>
      </w:r>
      <w:r>
        <w:rPr/>
        <w:t>ꥀ</w:t>
      </w:r>
      <w:r>
        <w:rPr/>
        <w:t>圭揂㌥风ꥺ弽깫灉兮</w:t>
      </w:r>
      <w:r>
        <w:rPr/>
        <w:t>ꗍ</w:t>
      </w:r>
      <w:r>
        <w:rPr/>
        <w:t>䴮砷泍炥顂</w:t>
      </w:r>
      <w:r>
        <w:rPr/>
        <w:t>ꤹ</w:t>
      </w:r>
      <w:r>
        <w:rPr/>
        <w:t>ꆡ㑖爭搷</w:t>
      </w:r>
      <w:r>
        <w:rPr/>
        <w:t>ꕗ</w:t>
      </w:r>
      <w:r>
        <w:rPr/>
        <w:t>碿䴵숮쉶卑⼭㪣䙟䦵㉪♙獠땆㌥</w:t>
      </w:r>
      <w:r>
        <w:rPr/>
        <w:t>ꦥ</w:t>
      </w:r>
      <w:r>
        <w:rPr/>
        <w:t>쉶㌽畉묩䁯ꇂ類䈷뼣帹娦뼱♲⑹쉠딯䖥쵘㔺祺쉥⸩壂䍥䃂㖻㖏厏獘楺쉯桚䦘䑷乙䝲땶땏治䪩氥㵑碱畊杕⹷梘颱걘歙䵙楯⨻纥䱭址꺵獗猤㘶䀴㉧</w:t>
      </w:r>
      <w:r>
        <w:rPr/>
        <w:t>ꤽ</w:t>
      </w:r>
      <w:r>
        <w:rPr/>
        <w:t>煸⹢</w:t>
      </w:r>
      <w:r>
        <w:rPr/>
        <w:t>ꕔ</w:t>
      </w:r>
      <w:r>
        <w:rPr/>
        <w:t>㥊ずꌷ⩦线呓숪畒氥瑠楋繩䀦愽榩슩冬礨慄湗こ⽢㵢吺㥌煥㡯⥮딦顈恈㩗뭟悡剆╳䵴쉠ꅙ층渵䏂⩓╰쉠縶杶쉁䭅⦱䍵뼶⼣⩶㬺숽昰썬갮䧂숥愰个噾浤幪秎颿偔싂敗쉵ㅕ斘</w:t>
      </w:r>
      <w:r>
        <w:rPr/>
        <w:t>ꤻ</w:t>
      </w:r>
      <w:r>
        <w:rPr/>
        <w:t>灚䜲穰䕊㭅㙙쉒䐬彲玱灒揃䔱伽깺杨⹂嘬건䉎顆硢⽲㐬䐤슬컍숪⍒僂噍㘮</w:t>
      </w:r>
      <w:r>
        <w:rPr/>
        <w:t>ꤪ</w:t>
      </w:r>
      <w:r>
        <w:rPr/>
        <w:t>싃䉘䃂㌫쵀⫂唻㥪쉦숴㶿쉲乏熬땧䲮길烃咥㥢</w:t>
      </w:r>
      <w:r>
        <w:rPr/>
        <w:t>⠣</w:t>
      </w:r>
      <w:r>
        <w:rPr/>
        <w:t>樭슬幱瑺싂佖睧兀倳䔭㯂㵮䨮歨㩤発頬嗂猥쉾氤숊棂쉷輳顥睰埂䬯穎</w:t>
      </w:r>
      <w:r>
        <w:rPr/>
        <w:t>ꕃ⩈</w:t>
      </w:r>
      <w:r>
        <w:rPr/>
        <w:t>깠뇂侩䐮</w:t>
      </w:r>
      <w:r>
        <w:rPr/>
        <w:t>ⱡ</w:t>
      </w:r>
      <w:r>
        <w:rPr/>
        <w:t>ꥑ</w:t>
      </w:r>
      <w:r>
        <w:rPr/>
        <w:t>ㄽ轌灶㟂卥轀即泂⫂乎塅䑌㫂</w:t>
      </w:r>
      <w:r>
        <w:rPr/>
        <w:t>ⱔ</w:t>
      </w:r>
      <w:r>
        <w:rPr/>
        <w:t>㦡朵䜴</w:t>
      </w:r>
      <w:r>
        <w:rPr/>
        <w:t>ꤤ</w:t>
      </w:r>
      <w:r>
        <w:rPr/>
        <w:t>址㧂</w:t>
      </w:r>
      <w:r>
        <w:rPr/>
        <w:t>ⱖ</w:t>
      </w:r>
      <w:r>
        <w:rPr/>
        <w:t>獴놿愲쉧쉤䒬쵾䜹獤칳⨳焭䉌곂</w:t>
      </w:r>
      <w:r>
        <w:rPr/>
        <w:t>ꕸ</w:t>
      </w:r>
      <w:r>
        <w:rPr/>
        <w:t>숭䦏㙦</w:t>
      </w:r>
      <w:r>
        <w:rPr/>
        <w:t>꤫</w:t>
      </w:r>
      <w:r>
        <w:rPr/>
        <w:t>갯</w:t>
      </w:r>
      <w:r>
        <w:rPr/>
        <w:t>Ⲭ</w:t>
      </w:r>
      <w:r>
        <w:rPr/>
        <w:t>쉇祍神</w:t>
      </w:r>
      <w:r>
        <w:rPr/>
        <w:t>ꗃ</w:t>
      </w:r>
      <w:r>
        <w:rPr/>
        <w:t>汹㥘睚⭸슡捈㠪⭬㎡塸격嚥䕂⻂桵␨㙤䕹녥쉦幊㙙婰摢渣䅶䧂垩獭㙷捖䊻抿ꅧꆡ䉲太畒媮놿瀵⩄桍㵬㈰啞㍟頷꺩䭲縳⨨䍹쉗婒爷슩⵴뾵䠦쉧摯</w:t>
      </w:r>
      <w:r>
        <w:rPr/>
        <w:t>ꗂ</w:t>
      </w:r>
      <w:r>
        <w:rPr/>
        <w:t>㝁別煩㇂ꅖ塦뭥䵃숪⹤</w:t>
      </w:r>
      <w:r>
        <w:rPr/>
        <w:t>ꔫ</w:t>
      </w:r>
      <w:r>
        <w:rPr/>
        <w:t>㤹嘶쉕矍坆颵と坲瀰捫主畎썳뿂㉖係车쉟块㟂뭸⍫洣璩㮮橆係㉙䌶䥓坫埃⦮䓂䄵뮩㧂懍悡묵</w:t>
      </w:r>
      <w:r>
        <w:rPr/>
        <w:t>ⲥ</w:t>
      </w:r>
      <w:r>
        <w:rPr/>
        <w:t>汦爭쉣ꥹ걁旎〰⸤Ⓙ⎻뇂㉕⩄轭囎䎮䌲㙨녗慫掻縻佡쵘⦻</w:t>
      </w:r>
      <w:r>
        <w:rPr/>
        <w:t>ꔣ</w:t>
      </w:r>
      <w:r>
        <w:rPr/>
        <w:t>潾堷䰤獬슻攽䉍兵㍩</w:t>
      </w:r>
      <w:r>
        <w:rPr/>
        <w:t>ꕓ</w:t>
      </w:r>
      <w:r>
        <w:rPr/>
        <w:t>丮묣䗂숸㣍䱗泂辬な썲啦你乤춘䑡</w:t>
      </w:r>
      <w:r>
        <w:rPr/>
        <w:t>ꕯ</w:t>
      </w:r>
      <w:r>
        <w:rPr/>
        <w:t>歳슏쉌轪婟煺㠦싂ꏂ쉷圻琦乁唬㥍䩁橹泍䙠稤</w:t>
      </w:r>
      <w:r>
        <w:rPr/>
        <w:t>Ⱕ</w:t>
      </w:r>
      <w:r>
        <w:rPr/>
        <w:t>囂睲ꥠ兀惍䅲</w:t>
      </w:r>
      <w:r>
        <w:rPr/>
        <w:t>ꥌ</w:t>
      </w:r>
      <w:r>
        <w:rPr/>
        <w:t>ㅸ䅩暱</w:t>
      </w:r>
      <w:r>
        <w:rPr/>
        <w:t>⡀</w:t>
      </w:r>
      <w:r>
        <w:rPr/>
        <w:t>〥</w:t>
      </w:r>
      <w:r>
        <w:rPr/>
        <w:t>ꗂ⩸</w:t>
      </w:r>
      <w:r>
        <w:rPr/>
        <w:t>楫愹쎬㝹썗唰橘東㥪숽</w:t>
      </w:r>
      <w:r>
        <w:rPr/>
        <w:t>Ⱛ</w:t>
      </w:r>
      <w:r>
        <w:rPr/>
        <w:t>区獣倲䥠╚顂也䖣Ⓜ繌㤵畎㍇슬꥗繕㥤喩긴奦㐽䡖秂䴣ꆿ漬恎繸싍滂싂ㆬ呾⼱橬㷎겥欥䢩偰䗂伭⌫㝹뗎桷⭤卨帵窣싂光䥚撱焰癮썔い␪쉵견뽆湐㑵䯂⩯垡춘</w:t>
      </w:r>
      <w:r>
        <w:rPr/>
        <w:t>ⵦ</w:t>
      </w:r>
      <w:r>
        <w:rPr/>
        <w:t>泂㡘╥걊쌬츪㘥摤ꍁ쉒折瀸⫂痂熮奕</w:t>
      </w:r>
    </w:p>
    <w:p>
      <w:pPr>
        <w:pStyle w:val="PreformattedText"/>
        <w:bidi w:val="0"/>
        <w:spacing w:before="0" w:after="0"/>
        <w:jc w:val="left"/>
        <w:rPr/>
      </w:pPr>
      <w:r>
        <w:rPr/>
        <w:t>㕚뭪戰繃ꍆ眴䚩숩湣㉚쉴愬뽦橚㝀쉌婄杓琽</w:t>
      </w:r>
      <w:r>
        <w:rPr/>
        <w:t>ꦘ</w:t>
      </w:r>
      <w:r>
        <w:rPr/>
        <w:t>㧂噃쉟幆杆亵⍈㥂潃弬㶻⎻ꎮ䴻䙠⩺</w:t>
      </w:r>
      <w:r>
        <w:rPr/>
        <w:t>ꥌ♏⩆</w:t>
      </w:r>
      <w:r>
        <w:rPr/>
        <w:t>牍慟呭숹䚵秂⵳愶縵⾡啙狂睬긨</w:t>
      </w:r>
      <w:r>
        <w:rPr/>
        <w:t>ⱬ</w:t>
      </w:r>
      <w:r>
        <w:rPr/>
        <w:t>佧潤䄤㍉顑㈪숭⥗松쉴䭤⑨⩘쉯敠⑔네뮩쉟睠䰩祰杴</w:t>
      </w:r>
      <w:r>
        <w:rPr/>
        <w:t>ⱀ</w:t>
      </w:r>
      <w:r>
        <w:rPr/>
        <w:t>儰쉅썙♕슘㎡⩴摲㍓⹮썌硴佞숩싂撮彯楚☴濂橶焭뭏䅑㝑煪뇂떥繵愶걱썅丹⥶㖵洤彫년숽䝱◂剔㣂</w:t>
      </w:r>
      <w:r>
        <w:rPr/>
        <w:t>⡦</w:t>
      </w:r>
      <w:r>
        <w:rPr/>
        <w:t>塇땤乏뼰頦긲䕵没哂㷂녹䙺癑</w:t>
      </w:r>
      <w:r>
        <w:rPr/>
        <w:t>ⴷ</w:t>
      </w:r>
      <w:r>
        <w:rPr/>
        <w:t>쉣뽺쉈ꆡ祥䙫♑쉶瘲ぴ嘥夦䀰幁ꇂ숊恘礪楄桖㙖묨佈䕌㑈쉴劵츯塨</w:t>
      </w:r>
      <w:r>
        <w:rPr/>
        <w:t>꤬</w:t>
      </w:r>
      <w:r>
        <w:rPr/>
        <w:t>䀸暻</w:t>
      </w:r>
      <w:r>
        <w:rPr/>
        <w:t>⠴</w:t>
      </w:r>
      <w:r>
        <w:rPr/>
        <w:t>伬</w:t>
      </w:r>
      <w:r>
        <w:rPr/>
        <w:t>Ⱨ</w:t>
      </w:r>
      <w:r>
        <w:rPr/>
        <w:t>轓捸䅾幈濂쉖뇂澻奙漴焲樵轆䋂恩촹呌瑇䐪顑敐䲻ꌳ䶻幒畳</w:t>
      </w:r>
      <w:r>
        <w:rPr/>
        <w:t>꧂ꔪ</w:t>
      </w:r>
      <w:r>
        <w:rPr/>
        <w:t>쏂桀瑀桘䨷떮㡵㩙湋ㅵ㭸瞘뗂椨牃楁⦥揍梩깨兎ꇂ</w:t>
      </w:r>
      <w:r>
        <w:rPr/>
        <w:t>⡭</w:t>
      </w:r>
      <w:r>
        <w:rPr/>
        <w:t>轩㵢싃䝀皡㮱㍠䃂⨦椦䇂橁湺䄫⩩頶估쉨弲昻秂癗㕄쉥</w:t>
      </w:r>
      <w:r>
        <w:rPr/>
        <w:t>ꥑ♲</w:t>
      </w:r>
      <w:r>
        <w:rPr/>
        <w:t>⣂</w:t>
      </w:r>
      <w:r>
        <w:rPr/>
        <w:t>ㅪ⩦⪣㈪</w:t>
      </w:r>
      <w:r>
        <w:rPr/>
        <w:t>ꕏ</w:t>
      </w:r>
      <w:r>
        <w:rPr/>
        <w:t>乮☷땳䠬佘乁稪ꍈ㙚ㅆ唨</w:t>
      </w:r>
      <w:r>
        <w:rPr/>
        <w:t>ⳍ</w:t>
      </w:r>
      <w:r>
        <w:rPr/>
        <w:t>瘩숶쉢㭄⒘㐴㍐</w:t>
      </w:r>
      <w:r>
        <w:rPr/>
        <w:t>⡂</w:t>
      </w:r>
      <w:r>
        <w:rPr/>
        <w:t>슬ꥡ杇⮻䮘</w:t>
      </w:r>
      <w:r>
        <w:rPr/>
        <w:t>ꖩ</w:t>
      </w:r>
      <w:r>
        <w:rPr/>
        <w:t>甪惂瘳䝷</w:t>
      </w:r>
      <w:r>
        <w:rPr/>
        <w:t>ꤩ</w:t>
      </w:r>
      <w:r>
        <w:rPr/>
        <w:t>㩬쉆哂竍䥫挻䢡帱숰</w:t>
      </w:r>
      <w:r>
        <w:rPr/>
        <w:t>ⲱ</w:t>
      </w:r>
      <w:r>
        <w:rPr/>
        <w:t>呁佖揎⨺땅斻吽䡘쌸⹄♲쉃ꄩ슣䲮썄⭖뭗䐻쉚쉌칰</w:t>
      </w:r>
      <w:r>
        <w:rPr/>
        <w:t>ꖱ</w:t>
      </w:r>
      <w:r>
        <w:rPr/>
        <w:t>녅䑄䷂榩㎏栴썀⑉䲮癘ꅑ묪䵆穯瑷쉪썄⏂敬畩㴳㇂㐸烂쉟깨</w:t>
      </w:r>
      <w:r>
        <w:rPr/>
        <w:t>Ⳃ</w:t>
      </w:r>
      <w:r>
        <w:rPr/>
        <w:t>ㅸꏍ権땉㈯㣂獇懂橵氫爦䧃䐬㠬畞獩凍浇쉹砯稤㕟債幧种燂㬦睫䥲碩㋃坢슮껂뽄⹅壂⤽帥㝴⫃♭璿썧慸揎츰頣슏슘슻愩乮癟</w:t>
      </w:r>
      <w:r>
        <w:rPr/>
        <w:t>⠮</w:t>
      </w:r>
      <w:r>
        <w:rPr/>
        <w:t>㍊轓飂䝬⹑牐傣彖硧</w:t>
      </w:r>
      <w:r>
        <w:rPr/>
        <w:t>Ⳃ</w:t>
      </w:r>
      <w:r>
        <w:rPr/>
        <w:t>䁷쌣爮坬䩪⼪飂䜳䁉楔䱘녾懂</w:t>
      </w:r>
      <w:r>
        <w:rPr/>
        <w:t>ⶡ</w:t>
      </w:r>
      <w:r>
        <w:rPr/>
        <w:t>㙕輱亩㩚䙃睅䋂䛂偒㥍托啗぀뽆顆쉶剏塑楚䍈싂䵣쉯㕩</w:t>
      </w:r>
      <w:r>
        <w:rPr/>
        <w:t>⡨</w:t>
      </w:r>
      <w:r>
        <w:rPr/>
        <w:t>畏싂砱浖쵪떬⛎癎⥡⹔獡轀꥕劻物썴墏㝆꺥䕺땮秂轤쉾頤ㆱ㬵冡䝲伳꥖⪬壂杘䨹슩뼪䌯쉒</w:t>
      </w:r>
      <w:r>
        <w:rPr/>
        <w:t>ꤺ</w:t>
      </w:r>
      <w:r>
        <w:rPr/>
        <w:t>猸䅀㣎橇晷</w:t>
      </w:r>
      <w:r>
        <w:rPr/>
        <w:t>⡹</w:t>
      </w:r>
      <w:r>
        <w:rPr/>
        <w:t>唦係睒牥亻輳啥〈㴹惍뽘末卨嫂쎱䌱䂬숯殮⛂ぅ矂癌칣쉷䩏숣䥅⎏촨焨昹쎘칺싂䵆㏃䑋瑷彏儣吨쉟䱺㶏㌻搣瑀䭭⾏⍂煵䓂䭐췂囂깍썆</w:t>
      </w:r>
      <w:r>
        <w:rPr/>
        <w:t>Ⱨ</w:t>
      </w:r>
      <w:r>
        <w:rPr/>
        <w:t>剌沣쵥㨭晶轴殱伦㎣稱㉫쵀⥩攥〈ꍯ煍颣싂ꍙ䬺䍭䡨烂䌪</w:t>
      </w:r>
      <w:r>
        <w:rPr/>
        <w:t>ⲥ</w:t>
      </w:r>
      <w:r>
        <w:rPr/>
        <w:t>슱杚㑇儩辻㩰摣䔭䡗嘫㉎긨㊿桅</w:t>
      </w:r>
      <w:r>
        <w:rPr/>
        <w:t>ⶱ</w:t>
      </w:r>
      <w:r>
        <w:rPr/>
        <w:t>桪䭒奀</w:t>
      </w:r>
      <w:r>
        <w:rPr/>
        <w:t>Ⱚ</w:t>
      </w:r>
      <w:r>
        <w:rPr/>
        <w:t>싂뾵䧂牕숸녦䡰䦥㫃ꅢ㕃愲녵〥汕ꍦ䕣⪏啂쉃⨫뭐祷⩆⼥幀</w:t>
      </w:r>
      <w:r>
        <w:rPr/>
        <w:t>Ⲭ</w:t>
      </w:r>
      <w:r>
        <w:rPr/>
        <w:t>楍乓믂浞畢▱㭶䙍䁧㊵⥥盍伮㢻쉰⑲⩋ꥧ땨伺䮬䝪쉷뽉版换뭦䐽䅌숤纣♨で⪱䭘摾⩯☊浫ꥴ熿乑埂⪩䀱㙔午쉱撥쉣쉫썑摷㭘眲䫂</w:t>
      </w:r>
      <w:r>
        <w:rPr/>
        <w:t>Ⱨ</w:t>
      </w:r>
      <w:r>
        <w:rPr/>
        <w:t>⾻䜯쉹柂呣䉃㥙ꅱ䶱㚿伲刯츽灬⫂</w:t>
      </w:r>
      <w:r>
        <w:rPr/>
        <w:t>ꥃ</w:t>
      </w:r>
      <w:r>
        <w:rPr/>
        <w:t>㭱⥭⚏桖⯂걃䵲췂姂飂뾱淂奸</w:t>
      </w:r>
      <w:r>
        <w:rPr/>
        <w:t>ꕸ</w:t>
      </w:r>
      <w:r>
        <w:rPr/>
        <w:t>갵싂楋㴬䭎乮滂녶繣칎䵱轌桄旂噀㔮㩄〦ㅾ㐳䑺䯂幙슿⹰吴悘숵㉁썸곍쉢㘪村媘㕟洣䶣噌愪畢쵎奔扫碣乒놡䱇亩呑儩捠쵕樶頽㆏椸牺⽓쉄</w:t>
      </w:r>
      <w:r>
        <w:rPr/>
        <w:t>ⱳ</w:t>
      </w:r>
      <w:r>
        <w:rPr/>
        <w:t>䉳䬯☪쉋</w:t>
      </w:r>
      <w:r>
        <w:rPr/>
        <w:t>ꖩ</w:t>
      </w:r>
      <w:r>
        <w:rPr/>
        <w:t>捨敔畖⨹繂睔뭊</w:t>
      </w:r>
      <w:r>
        <w:rPr/>
        <w:t>Ⳃ</w:t>
      </w:r>
      <w:r>
        <w:rPr/>
        <w:t>滂꧎愲元怶</w:t>
      </w:r>
      <w:r>
        <w:rPr/>
        <w:t>ꗍ</w:t>
      </w:r>
      <w:r>
        <w:rPr/>
        <w:t>厏と뽧汴쉍帪쉒</w:t>
      </w:r>
      <w:r>
        <w:rPr/>
        <w:t>⡢</w:t>
      </w:r>
      <w:r>
        <w:rPr/>
        <w:t>眺쉡╸</w:t>
      </w:r>
      <w:r>
        <w:rPr/>
        <w:t>ⱗ</w:t>
      </w:r>
      <w:r>
        <w:rPr/>
        <w:t>무瑖䝑浫瞵歧㥁땨쉢쉹咿칁슘䀴╉㉑⩇皿㩨</w:t>
      </w:r>
      <w:r>
        <w:rPr/>
        <w:t>ꤦ⹭</w:t>
      </w:r>
      <w:r>
        <w:rPr/>
        <w:t>ꍪ昮拂춮믂䡳浵片슩䷂갷稷䑃⍣晓걔䃂玘㜱攽䑓⪱悱쉢䭮朤杮쉴煉湩䅇믂䃃皵䔬呚奆㥩숻卉乓掻捊瞿矂䚩塪敏洸䅠⨤疥⨣䍮⽅奤煏</w:t>
      </w:r>
      <w:r>
        <w:rPr/>
        <w:t>ꕚ</w:t>
      </w:r>
      <w:r>
        <w:rPr/>
        <w:t>浀뽕飍㘳䲣⽗穆砰㚮⩌㍂獈㍱쉓싂咬啌썤倩㢘䂿瑎顚䒵汧坈係</w:t>
      </w:r>
      <w:r>
        <w:rPr/>
        <w:t>ꤽ⶿</w:t>
      </w:r>
      <w:r>
        <w:rPr/>
        <w:t>숺깄䙵숱</w:t>
      </w:r>
      <w:r>
        <w:rPr/>
        <w:t>ꥄ</w:t>
      </w:r>
      <w:r>
        <w:rPr/>
        <w:t>湓媿弱䉱뾮噵쉋ㅱ뭡焻漽촥扖偨杋䭇噭掱䄺</w:t>
      </w:r>
      <w:r>
        <w:rPr/>
        <w:t>⡵</w:t>
      </w:r>
      <w:r>
        <w:rPr/>
        <w:t>狂䀻奈</w:t>
      </w:r>
      <w:r>
        <w:rPr/>
        <w:t>ⱃ</w:t>
      </w:r>
      <w:r>
        <w:rPr/>
        <w:t>猪쉃睩녈砺숻㋍㤸杅噶佱奓䥫抱㭱浵딷傿걖瓂歪뽐싂쉾ꍇ䙸슱쉫쉟别</w:t>
      </w:r>
      <w:r>
        <w:rPr/>
        <w:t>ꥎ⴫</w:t>
      </w:r>
      <w:r>
        <w:rPr/>
        <w:t>撿侘⥆杋㠹焱氨囂搵䕱煢췂싂兲쉗ꅌ搸㙋昩砺㉍湤䉦伵廂䬭䭄硕磂呢卧睖㥋㜣</w:t>
      </w:r>
      <w:r>
        <w:rPr/>
        <w:t>ꤪ</w:t>
      </w:r>
      <w:r>
        <w:rPr/>
        <w:t>슿飂拃恔儷䕥恎浉⩦⍷뼷淂⬭ㅶ偲欤瑀狃䝧땱䀷슩佩⦱⩮䩴캮佘⪿ꍴ걩匨媡绂〪界䠬녨幊頫넣⤥쉈⑎</w:t>
      </w:r>
      <w:r>
        <w:rPr/>
        <w:t>ꤪ</w:t>
      </w:r>
      <w:r>
        <w:rPr/>
        <w:t>恪쉇均塗䕆⯂䤰奩녦ㅐ䜮炱뭔姂丰⑨妡뗎㶵䭏䐳䕶烂儨瑨飃</w:t>
      </w:r>
      <w:r>
        <w:rPr/>
        <w:t>ꖬ</w:t>
      </w:r>
      <w:r>
        <w:rPr/>
        <w:t>癚砦㥂쌩婩活⹆健圩䃂⵮从恇㡪䭢깠぀쎵噶噢㍢㏂㧂畆쎿敡璥뭈⌰ꄪ倽揂⥋㍑杍積쉺⼷杣䞿䟂穐氨䨲头庩玻㘳걫捪䧂砷ㄽ쉖灍䷎お⍑䨤疬쉊灁⤷歌캩凂⭴</w:t>
      </w:r>
      <w:r>
        <w:rPr/>
        <w:t>꧂╪⹭</w:t>
      </w:r>
      <w:r>
        <w:rPr/>
        <w:t>顆싍棂洣眣佶칭浘晖뮿䐻</w:t>
      </w:r>
      <w:r>
        <w:rPr/>
        <w:t>ꔱ</w:t>
      </w:r>
      <w:r>
        <w:rPr/>
        <w:t>ꍎ╰䥳䷂繾牡䭱믂䁚㠲</w:t>
      </w:r>
      <w:r>
        <w:rPr/>
        <w:t>ꔬ</w:t>
      </w:r>
      <w:r>
        <w:rPr/>
        <w:t>祧⤊䦿线⩆뮘㣂䡱硱惍</w:t>
      </w:r>
      <w:r>
        <w:rPr/>
        <w:t>⠴⚿</w:t>
      </w:r>
      <w:r>
        <w:rPr/>
        <w:t>쉐䄱辬棃獧䅕櫂</w:t>
      </w:r>
      <w:r>
        <w:rPr/>
        <w:t>⢵</w:t>
      </w:r>
      <w:r>
        <w:rPr/>
        <w:t>슩</w:t>
      </w:r>
      <w:r>
        <w:rPr/>
        <w:t>ꤳ</w:t>
      </w:r>
      <w:r>
        <w:rPr/>
        <w:t>쉲䑰슬杵縳㭦兤䮱即榡ꥢ⨫쉢䒻㗂⩷顳⿂쉏六뽏</w:t>
      </w:r>
      <w:r>
        <w:rPr/>
        <w:t>ⲻ</w:t>
      </w:r>
      <w:r>
        <w:rPr/>
        <w:t>炻⭒쉁칔稳迂縷煤⬵쉴㔤</w:t>
      </w:r>
      <w:r>
        <w:rPr/>
        <w:t>ⱂ</w:t>
      </w:r>
      <w:r>
        <w:rPr/>
        <w:t>癵믂㌪顚繸㘰쉶挺䆵昽噔哂椫㩔硖䨳䑞㬳棍䝣楶渱㌮숯扢⹬Ⓨㄬ⬵깱煕斥湋⯎ꄵ䱊䋂갦깉쉇㥶춱博㖘䇂⩢䨪䙞浂䌷걥╂飂女總㑲ꏂ䍋䒮剢칲彉〳㥙</w:t>
      </w:r>
      <w:r>
        <w:rPr/>
        <w:t>⡫</w:t>
      </w:r>
      <w:r>
        <w:rPr/>
        <w:t>넱춡숤깹焵슣愴捺䀵</w:t>
      </w:r>
      <w:r>
        <w:rPr/>
        <w:t>ꤩ</w:t>
      </w:r>
      <w:r>
        <w:rPr/>
        <w:t>欻煪⼥䟂炥쉸敠묬뽟⥯⽰䍦猹ォ䑃</w:t>
      </w:r>
      <w:r>
        <w:rPr/>
        <w:t>꤫</w:t>
      </w:r>
      <w:r>
        <w:rPr/>
        <w:t>祾略顙╯뭰뾮掬敀暬쉪䥠쉌顣㭑涬題㍆湭癐걓⹊쉚쎩繶쉥Ⓕぅ癆⥳穠摫뽕堪뽠媩썙㏎㒬猯⫎㕱쉏壂썗顧碘㕳灮㜯積懂츸搵㴲惍禿磂㊬弤숱</w:t>
      </w:r>
      <w:r>
        <w:rPr/>
        <w:t>ⷂ</w:t>
      </w:r>
      <w:r>
        <w:rPr/>
        <w:t>䘫㒩矎뗂츤䩖㩃碏⭂쉖╎呉뽲瑔⽓歮怸걹獓瀲ꌽ㚿⭞摋䴳㩰榿灵䈷恫弲㌽坑깓帹㭗佳塋䁟帨晐</w:t>
      </w:r>
      <w:r>
        <w:rPr/>
        <w:t>⢡</w:t>
      </w:r>
      <w:r>
        <w:rPr/>
        <w:t>敔嗂놥숤㝒쉞䂩</w:t>
      </w:r>
      <w:r>
        <w:rPr/>
        <w:t>ꕋ</w:t>
      </w:r>
      <w:r>
        <w:rPr/>
        <w:t>뗂㢏䍃噚卙㭈轍浦磂猺灾쉵甮쉉ꥭ</w:t>
      </w:r>
      <w:r>
        <w:rPr/>
        <w:t>ⱨ</w:t>
      </w:r>
      <w:r>
        <w:rPr/>
        <w:t>幠䭚슘柂䑢瀴칭쉅⨪䌦╄圮䍦뭔䕥⯃싂塤싎杂䝧杇䤮呅ꄳ柂㉊〬畡쉍吥쉘䥾</w:t>
      </w:r>
      <w:r>
        <w:rPr/>
        <w:t>ꤱ</w:t>
      </w:r>
      <w:r>
        <w:rPr/>
        <w:t>숮䣂牔硍婚揂♈枿䝕</w:t>
      </w:r>
      <w:r>
        <w:rPr/>
        <w:t>Ⳃ</w:t>
      </w:r>
      <w:r>
        <w:rPr/>
        <w:t>机⵫䢡娸仂硊⩯拎㈪䙸健楹䕐徿뭦匮䤹쎡⨩╄卣怷甸䱌折曍쉴뭵슱쉵〺</w:t>
      </w:r>
      <w:r>
        <w:rPr/>
        <w:t>ꥏ</w:t>
      </w:r>
      <w:r>
        <w:rPr/>
        <w:t>牗컃戭슱슩ꎘ</w:t>
      </w:r>
      <w:r>
        <w:rPr/>
        <w:t>ꕈ</w:t>
      </w:r>
      <w:r>
        <w:rPr/>
        <w:t>桍걮䅔帳뼱縲橤⩾⥁主㩓瑊吰祺䕅딤顱㡱썑</w:t>
      </w:r>
      <w:r>
        <w:rPr/>
        <w:t>ⶵ</w:t>
      </w:r>
      <w:r>
        <w:rPr/>
        <w:t>㋂橒䝠䉅匯숰싎ꇍ䖻쏂뭤␬竂穵睟칤</w:t>
      </w:r>
      <w:r>
        <w:rPr/>
        <w:t>ꤵ</w:t>
      </w:r>
      <w:r>
        <w:rPr/>
        <w:t>䐭䁘땶⯂硲䝮楉쉪</w:t>
      </w:r>
      <w:r>
        <w:rPr/>
        <w:t>ꕏ</w:t>
      </w:r>
      <w:r>
        <w:rPr/>
        <w:t>䵤썌슱ㅘ珂ꅆ喵媩旂⽡⫂兮硸㔰쉵㦡숤䈱㷂칞</w:t>
      </w:r>
      <w:r>
        <w:rPr/>
        <w:t>ꔯ</w:t>
      </w:r>
      <w:r>
        <w:rPr/>
        <w:t>噳㕅㠦穾䑧㤶㩏♍卍佞噂辱偯瀭Ⓜ숯斏쉠娳瑲㢱䑭䠬㭳柃䚮䅔</w:t>
      </w:r>
      <w:r>
        <w:rPr/>
        <w:t>ꥁ</w:t>
      </w:r>
      <w:r>
        <w:rPr/>
        <w:t>캣䍎숣睓쉘ꏂ촦䕪汒亱쉑ㅍ堬</w:t>
      </w:r>
      <w:r>
        <w:rPr/>
        <w:t>ⲡ</w:t>
      </w:r>
      <w:r>
        <w:rPr/>
        <w:t>䕳䎩扈ꍡ䌪瑯乖숹䚘䡏塰卩噞忂惍⑄琰偪轧勍伥</w:t>
      </w:r>
      <w:r>
        <w:rPr/>
        <w:t>ꕎ</w:t>
      </w:r>
      <w:r>
        <w:rPr/>
        <w:t>㏂坨㷂쉴</w:t>
      </w:r>
      <w:r>
        <w:rPr/>
        <w:t>꧂⥘</w:t>
      </w:r>
      <w:r>
        <w:rPr/>
        <w:t>䢿쉡쉆玥呙墘뭬⥢倳〪迂匴싂뽚睺쉓땕㙐⬰甊㵌悩믂商䴰⮱顧땑㟂䘫ꥴ걦⏂␽歆䴩灟啍瀯䦩券楓슬卙䑆昤䝧秂╦⾩搨湧䍮乢楉恹ꍘ꥕믂飂癄⥺쉲⺿㩧뭫</w:t>
      </w:r>
      <w:r>
        <w:rPr/>
        <w:t>ⵔ⭬</w:t>
      </w:r>
      <w:r>
        <w:rPr/>
        <w:t>歄捋卓瑗扢庿䡗싂㡀숳쵗勂㪩䤽녦숷ㆥ║슏當杬囂㈵窩ꍀ畫</w:t>
      </w:r>
      <w:r>
        <w:rPr/>
        <w:t>ⴲ⭖</w:t>
      </w:r>
      <w:r>
        <w:rPr/>
        <w:t>穱⪥扴ㅷ捠刨쉈</w:t>
      </w:r>
      <w:r>
        <w:rPr/>
        <w:t>ⱂ</w:t>
      </w:r>
      <w:r>
        <w:rPr/>
        <w:t>㍰⩏䙾㐱㵗䵦</w:t>
      </w:r>
      <w:r>
        <w:rPr/>
        <w:t>⡍</w:t>
      </w:r>
      <w:r>
        <w:rPr/>
        <w:t>幓轫顒䟂浠캏廂㍱涮</w:t>
      </w:r>
      <w:r>
        <w:rPr/>
        <w:t>ꤽ</w:t>
      </w:r>
      <w:r>
        <w:rPr/>
        <w:t>㢵恲떘⿂</w:t>
      </w:r>
      <w:r>
        <w:rPr/>
        <w:t>ꔸ</w:t>
      </w:r>
      <w:r>
        <w:rPr/>
        <w:t>务㌰䍱轹洶梻䛂쉣恢긦쵥䱺椭务㡯㩧뽖</w:t>
      </w:r>
      <w:r>
        <w:rPr/>
        <w:t>ꖵ</w:t>
      </w:r>
      <w:r>
        <w:rPr/>
        <w:t>濂周놱䅗캥乒歠췂</w:t>
      </w:r>
      <w:r>
        <w:rPr/>
        <w:t>⣂</w:t>
      </w:r>
      <w:r>
        <w:rPr/>
        <w:t>䀬疬</w:t>
      </w:r>
      <w:r>
        <w:rPr/>
        <w:t>⠸</w:t>
      </w:r>
      <w:r>
        <w:rPr/>
        <w:t>쉓긵쉄䵡吲熱瘬㧂싃剀쌬쉷洷⹐扮㉰楥轶壂佥䙈兦</w:t>
      </w:r>
      <w:r>
        <w:rPr/>
        <w:t>ꖻ</w:t>
      </w:r>
      <w:r>
        <w:rPr/>
        <w:t>쉀䉪㝕쉅剙机畲㥾弸</w:t>
      </w:r>
      <w:r>
        <w:rPr/>
        <w:t>ⱷ</w:t>
      </w:r>
      <w:r>
        <w:rPr/>
        <w:t>ꍳ쉳</w:t>
      </w:r>
      <w:r>
        <w:rPr/>
        <w:t>ꕋ</w:t>
      </w:r>
      <w:r>
        <w:rPr/>
        <w:t>䩷彌㡂䃂转ꥡ䪩꺱か㡧强슘墡숴⭔㒬攥㟂䢬</w:t>
      </w:r>
      <w:r>
        <w:rPr/>
        <w:t>ⱡ</w:t>
      </w:r>
      <w:r>
        <w:rPr/>
        <w:t>庩숮㣂晏걲澥瑒彴捐</w:t>
      </w:r>
      <w:r>
        <w:rPr/>
        <w:t>⣂</w:t>
      </w:r>
      <w:r>
        <w:rPr/>
        <w:t>㨽딱挪뮮䡌썤灰⽏㠪숶⩥呙浢㡩♁噈瑁㙠㉺瑹썯沘䐯礪㏂뽱氹⩯</w:t>
      </w:r>
      <w:r>
        <w:rPr/>
        <w:t>ⵆ</w:t>
      </w:r>
      <w:r>
        <w:rPr/>
        <w:t>Ⱶ</w:t>
      </w:r>
      <w:r>
        <w:rPr/>
        <w:t>䕢뽹洺浇䄭숯녀呴乍묮暵쵵갤쉅╴</w:t>
      </w:r>
      <w:r>
        <w:rPr/>
        <w:t>Ɒ</w:t>
      </w:r>
      <w:r>
        <w:rPr/>
        <w:t>䁃</w:t>
      </w:r>
      <w:r>
        <w:rPr/>
        <w:t>⡬</w:t>
      </w:r>
      <w:r>
        <w:rPr/>
        <w:t>媩⹡圤㛂啥䭱䱧瑎愲癋㵔ㅟ汍瑴楗칗묤焲兙砽暮⪥䅷卙䙔乣役瑔뭣쌷䝪⥨癳勂楌ꅑ⯂呃䩄太숪年廂摥䱑顕㌻奟뿂⤥</w:t>
      </w:r>
      <w:r>
        <w:rPr/>
        <w:t>ꕂ</w:t>
      </w:r>
      <w:r>
        <w:rPr/>
        <w:t>楔䳂瞱㎿榮礽恗⥖卭氲䢵䲻拂⽔슣摸䝢㑟斡倷䑇걶干淂刵杊瘭渻㑬슣先긷뗂䩡绂䩬㉪슏ꍐ</w:t>
      </w:r>
      <w:r>
        <w:rPr/>
        <w:t>⡴</w:t>
      </w:r>
      <w:r>
        <w:rPr/>
        <w:t>幔䮬矍㭏땶쉨쉹깂깨</w:t>
      </w:r>
      <w:r>
        <w:rPr/>
        <w:t>⡏⪬</w:t>
      </w:r>
      <w:r>
        <w:rPr/>
        <w:t>獯⌦啍䳂ꅷ⭩恏碩⎮쵗⺣欻晣壍恥橅㗎妩䆥恋厬剚慭䄫懂⏂䉯</w:t>
      </w:r>
      <w:r>
        <w:rPr/>
        <w:t>ꤨ</w:t>
      </w:r>
      <w:r>
        <w:rPr/>
        <w:t>䄪┯䔦</w:t>
      </w:r>
      <w:r>
        <w:rPr/>
        <w:t>ⵘ</w:t>
      </w:r>
      <w:r>
        <w:rPr/>
        <w:t>典䍱畢때㙚⩯桤⿂㍵顮批焹凃抻</w:t>
      </w:r>
      <w:r>
        <w:rPr/>
        <w:t>ⵒ</w:t>
      </w:r>
      <w:r>
        <w:rPr/>
        <w:t>쉧슩</w:t>
      </w:r>
      <w:r>
        <w:rPr/>
        <w:t>ꕗ</w:t>
      </w:r>
      <w:r>
        <w:rPr/>
        <w:t>㍯싂嗂䓂㬺嫂擂땖쉯㜸</w:t>
      </w:r>
      <w:r>
        <w:rPr/>
        <w:t>ꕷ</w:t>
      </w:r>
      <w:r>
        <w:rPr/>
        <w:t>潦飂婳穇亮慊걫슻䘸牂䱗所쉢䨽</w:t>
      </w:r>
      <w:r>
        <w:rPr/>
        <w:t>ⴥ</w:t>
      </w:r>
      <w:r>
        <w:rPr/>
        <w:t>繠敔〮汎묲⩉灳䱌㐪</w:t>
      </w:r>
      <w:r>
        <w:rPr/>
        <w:t>ꤽ</w:t>
      </w:r>
      <w:r>
        <w:rPr/>
        <w:t>쉂㭋汏䞩㉡㨪獰ꍡ</w:t>
      </w:r>
      <w:r>
        <w:rPr/>
        <w:t>꥓</w:t>
      </w:r>
      <w:r>
        <w:rPr/>
        <w:t>촸乳칫歇╙焥徣犬ꥳ䜮仂涣⑭쉢⹣뾩帱䝶曂㭑打䖥挨䴦揃祫쉹轫秂潪田싂숳䘳㵦厵偟䱖䬯䕁ꄸ쵀晣株樦䕷捩瓂噀䥩潩</w:t>
      </w:r>
      <w:r>
        <w:rPr/>
        <w:t>꧍</w:t>
      </w:r>
      <w:r>
        <w:rPr/>
        <w:t>劻쉴䩫숬㜲ꍓ眰愸佚ꅊ䐮㩶㤊싎䄬煇⹯⍆뗂埃</w:t>
      </w:r>
      <w:r>
        <w:rPr/>
        <w:t>ⶏ</w:t>
      </w:r>
      <w:r>
        <w:rPr/>
        <w:t>恈湃떻䈶哂啥㉪偗佄㮮땪썬畗⺻㵔⩞ꌱ焪⩤竃ꍤ瀨</w:t>
      </w:r>
      <w:r>
        <w:rPr/>
        <w:t>꧍</w:t>
      </w:r>
      <w:r>
        <w:rPr/>
        <w:t>塤畫⬨㮥촸䭧涮児㍯숵彎䝑㝗挴䌲煭櫂敖挵䙣佁杳㜪㬨县㓂㔦爩唲兔槂姂圬䑺僂汑海䤨繚䡳䑬䙣䬶쎵쵖딥싎⼯넶</w:t>
      </w:r>
      <w:r>
        <w:rPr/>
        <w:t>ꥉ</w:t>
      </w:r>
      <w:r>
        <w:rPr/>
        <w:t>繘恏䕰㣃瑵츷쉋滂䨯춏姍瓂㵇꺮㩤數疬坒⨻㮥㬸塌㝶</w:t>
      </w:r>
      <w:r>
        <w:rPr/>
        <w:t>ⷂ</w:t>
      </w:r>
      <w:r>
        <w:rPr/>
        <w:t>柍痃颬␩捇ど塴稶쵋佃㚻䴹숥溬쉲偠쉦숳燂夤祕①垘擂猫䑦딯쉏싂で婸⍡杉ꍪ숽걅⭆溣津正煏䶻쉨䑱䩵硄⹇⽊䋂</w:t>
      </w:r>
      <w:r>
        <w:rPr/>
        <w:t>ꕁ</w:t>
      </w:r>
      <w:r>
        <w:rPr/>
        <w:t>俎お䉙䭰係땶</w:t>
      </w:r>
      <w:r>
        <w:rPr/>
        <w:t>ⰺ</w:t>
      </w:r>
      <w:r>
        <w:rPr/>
        <w:t>ꇂ䱔쉠쉓䩵쉃ꥤ眷潒洳⦡浾䩈湯⨹扢땤兾쉑㨵䉧煠獑幆堮겣坷佇䜷昪䙞卌䡓</w:t>
      </w:r>
      <w:r>
        <w:rPr/>
        <w:t>⡎</w:t>
      </w:r>
      <w:r>
        <w:rPr/>
        <w:t>〷녰넹湣扏づ乧侩숻┹⤮䃂橥䝠슡㵬池쉭㷂繇硍块乭㵙ケ礸噸싍㩙湌污堶</w:t>
      </w:r>
      <w:r>
        <w:rPr/>
        <w:t>ꕶ⑹</w:t>
      </w:r>
      <w:r>
        <w:rPr/>
        <w:t>䶩卩に䳂캿㙭允橞⌣㍷癉싂縩塏䛂帽㙱呑渴歓歄桦潱싃쉏瞱쉙神숷㭯</w:t>
      </w:r>
      <w:r>
        <w:rPr/>
        <w:t>ꤽ</w:t>
      </w:r>
      <w:r>
        <w:rPr/>
        <w:t>䚩啖戽䀳睤杕</w:t>
      </w:r>
      <w:r>
        <w:rPr/>
        <w:t>ꥇ</w:t>
      </w:r>
      <w:r>
        <w:rPr/>
        <w:t>晬湱쉺䥘넣操</w:t>
      </w:r>
      <w:r>
        <w:rPr/>
        <w:t>ⰹ</w:t>
      </w:r>
      <w:r>
        <w:rPr/>
        <w:t>歵搽摺쵬췂⩐㐪頨쉑椨甮㐶兞㤸</w:t>
      </w:r>
      <w:r>
        <w:rPr/>
        <w:t>ⴺ</w:t>
      </w:r>
      <w:r>
        <w:rPr/>
        <w:t>㕣㌪佃㟍扂䉓啑㕪䄫숥슮夦쉄ꄹ佹畐숥塂㧃癐灃䕇녗瓂⻂싂㩷幙䉚捂⥋挶슩싃㍒䴽쌥剮ㅈ</w:t>
      </w:r>
      <w:r>
        <w:rPr/>
        <w:t>ꤪ</w:t>
      </w:r>
      <w:r>
        <w:rPr/>
        <w:t>㡰榩扌昫</w:t>
      </w:r>
      <w:r>
        <w:rPr/>
        <w:t>ꕵ</w:t>
      </w:r>
      <w:r>
        <w:rPr/>
        <w:t>㭀䁂쉥☩㉇넮栺䌮光牭癫係⍶係䝷㕦넸썣䁙䅑㇂楙濂䉊姃だ츲녬뼱曃㡫쉞迂녁瞮嚮쉯</w:t>
      </w:r>
      <w:r>
        <w:rPr/>
        <w:t>ꦥ</w:t>
      </w:r>
      <w:r>
        <w:rPr/>
        <w:t>牫⑕碱汎㋎⍦䕢싍眹兢쉏䐬싂轉塳䭍</w:t>
      </w:r>
      <w:r>
        <w:rPr/>
        <w:t>Ⱚ</w:t>
      </w:r>
      <w:r>
        <w:rPr/>
        <w:t>浢久瀮▣㶩䕔摨捍呭㵣姂뼨ꍱ毂嘻匨氶䜪碿業</w:t>
      </w:r>
      <w:r>
        <w:rPr/>
        <w:t>⡁⭏</w:t>
      </w:r>
      <w:r>
        <w:rPr/>
        <w:t>轏</w:t>
      </w:r>
      <w:r>
        <w:rPr/>
        <w:t>ⰽ</w:t>
      </w:r>
      <w:r>
        <w:rPr/>
        <w:t>偷䲿싃⏂⺩僂姂곂⽟◎夺⩊䔲껂⭸犘㙊凂橣輲칦娰㔪桘䀹ꆥ顆䩁婋恆潴捔䡌焨汾쵆捏冡燃⩌捁╺倸</w:t>
      </w:r>
      <w:r>
        <w:rPr/>
        <w:t>⡍</w:t>
      </w:r>
      <w:r>
        <w:rPr/>
        <w:t>썄坙딦㬩湩㑱弹潩䋂ꌫ樤녶慥뭞旍䕮南旂녕乘싂归㡙떏㔦㤲淂㙭㜥䁴栤坘쉚ꆬ橡㠥琲쉬偍慀獐䜺㭦⑦欦さ哂玘挪䅏⭄牷顄촊獫噩⸮뭑梥嚣놥㥮眪㍤倴쉺뽫㭶쉉先䢬姂䩷촻纣⩕勂弣㏂祑牲汹拂쉥輱⑩䅲顕슏問䍊啲⹞湍㐰湣坧晅ꏂ榘┹嚩</w:t>
      </w:r>
      <w:r>
        <w:rPr/>
        <w:t>ⶩ</w:t>
      </w:r>
      <w:r>
        <w:rPr/>
        <w:t>枩⬸⭮⤳绎긶㬲㦘ㅫ洶媩琴復⍴忂⍧숹幹㍟ꥲ瑰⩦浴乥⸸ォ쉏</w:t>
      </w:r>
      <w:r>
        <w:rPr/>
        <w:t>⡃</w:t>
      </w:r>
      <w:r>
        <w:rPr/>
        <w:t>晓䅢♗㬶咱復쉑⸰䜸堺㕎吸渷獙䀰滂슱⍳燂⥱䤸澻地㥣䓃㐯⩌旂婋䙪搹⨥㮥⨺쉫쉗꧎㴱樭嘺橥摄썍䵧㨥倥䅟䅢堸汩♫䵄匵畚쉣䑆䊩瀥唹厬䃃縸㶘憱䬯ꍟ琤繸䕄땁䫂</w:t>
      </w:r>
      <w:r>
        <w:rPr/>
        <w:t>ꤪ</w:t>
      </w:r>
      <w:r>
        <w:rPr/>
        <w:t>癤꺡異ꥺ쉪믃㊏坲瑠憵䕒ꥵ轳晰⩨쉖갵䕈壂쉟㨰쉤䅙顋瑍㗃䉱煤縸㓂瞡⭫㗂쉾䐶⨵余幁䜫揂眺㕀뭣婺䀬ꏂ쉊㝥劏쉞쵬슥</w:t>
      </w:r>
      <w:r>
        <w:rPr/>
        <w:t>ⲡ</w:t>
      </w:r>
      <w:r>
        <w:rPr/>
        <w:t>䝇쉄剂佫扤䕤䁨쉄䛂⩺곍䩏슻彁晳촩獕彈揂圪슥䈳뭰쵢悏숮㑅</w:t>
      </w:r>
      <w:r>
        <w:rPr/>
        <w:t>ⱘ</w:t>
      </w:r>
      <w:r>
        <w:rPr/>
        <w:t>剙狃塧싍⭱</w:t>
      </w:r>
      <w:r>
        <w:rPr/>
        <w:t>⡤</w:t>
      </w:r>
      <w:r>
        <w:rPr/>
        <w:t>⽑걯⤺晫㘰䄱扄딨睺칵♠쉔徬乔쉖㣂쉂䱨䋂儽戱挻䞮⫂穸揂꧎䍣⹷攽촩㝾頥䴪⭍煊땪绍硞䔲썟⧂슣㮵橳焱쉒洣ꅵ䞿彋沏⥬唹ꍬㆩ唥惂녁伵潞戮䀻쉱昩㈭琶</w:t>
      </w:r>
      <w:r>
        <w:rPr/>
        <w:t>ꦡ⨤</w:t>
      </w:r>
      <w:r>
        <w:rPr/>
        <w:t>갫뗂睗㩬䔴轂兆</w:t>
      </w:r>
      <w:r>
        <w:rPr/>
        <w:t>⠶</w:t>
      </w:r>
      <w:r>
        <w:rPr/>
        <w:t>ⵚ</w:t>
      </w:r>
      <w:r>
        <w:rPr/>
        <w:t>쵀夣㍄歸깠稸窏쵗湄⍶쵳晙爥㙅江⼸仂</w:t>
      </w:r>
      <w:r>
        <w:rPr/>
        <w:t>ꕊ</w:t>
      </w:r>
      <w:r>
        <w:rPr/>
        <w:t>땹项쉷癹</w:t>
      </w:r>
      <w:r>
        <w:rPr/>
        <w:t>ꕧ</w:t>
      </w:r>
      <w:r>
        <w:rPr/>
        <w:t>습歵喡⹍칁뇂灑田䐱쉒쉩杨乷啗⽩䵏슬煨㥊喬昻囎䤮厬婃䱀슏깷ꍾ⏂煸♘☶廂ꏃ堵쉎⻎䁁䥭</w:t>
      </w:r>
      <w:r>
        <w:rPr/>
        <w:t>ꥏ</w:t>
      </w:r>
      <w:r>
        <w:rPr/>
        <w:t>놩䧂搳啟堭䣂瀪ꄦ촽쉅숣⸥婉ꌰ㕂申⑭壂嘽♋㩇㡟칀娴汾</w:t>
      </w:r>
      <w:r>
        <w:rPr/>
        <w:t>ⵖ</w:t>
      </w:r>
      <w:r>
        <w:rPr/>
        <w:t>坪♔싂칵⨦佩㛂唦睶恅</w:t>
      </w:r>
      <w:r>
        <w:rPr/>
        <w:t>ⲵ</w:t>
      </w:r>
      <w:r>
        <w:rPr/>
        <w:t>偔⹄搬⑔㭢㕮㚿䕂⑪畲睭頣▮槂㩀䅬♃䕮♏숺䥧숽ィ䭦甪䭅江쉸䎱땑稸奱摵单</w:t>
      </w:r>
      <w:r>
        <w:rPr/>
        <w:t>ⵯ</w:t>
      </w:r>
      <w:r>
        <w:rPr/>
        <w:t>䔩噓幘橴䡄</w:t>
      </w:r>
      <w:r>
        <w:rPr/>
        <w:t>ⲩ</w:t>
      </w:r>
      <w:r>
        <w:rPr/>
        <w:t>숪놥椴獤瀯汖</w:t>
      </w:r>
      <w:r>
        <w:rPr/>
        <w:t>ⵂ</w:t>
      </w:r>
      <w:r>
        <w:rPr/>
        <w:t>洴奥⌱싂恎伱湷㬰挬</w:t>
      </w:r>
      <w:r>
        <w:rPr/>
        <w:t>꤬</w:t>
      </w:r>
      <w:r>
        <w:rPr/>
        <w:t>掱⹪䋂</w:t>
      </w:r>
      <w:r>
        <w:rPr/>
        <w:t>ꔺ</w:t>
      </w:r>
      <w:r>
        <w:rPr/>
        <w:t>㨱㉄卢矂睙걠캏㋂</w:t>
      </w:r>
      <w:r>
        <w:rPr/>
        <w:t>ꕪ</w:t>
      </w:r>
      <w:r>
        <w:rPr/>
        <w:t>쉎㒮䉂㴭迂넹묨牃</w:t>
      </w:r>
      <w:r>
        <w:rPr/>
        <w:t>꧂</w:t>
      </w:r>
      <w:r>
        <w:rPr/>
        <w:t>Ⱖ</w:t>
      </w:r>
      <w:r>
        <w:rPr/>
        <w:t>㑂쉃抱穕갤⪩⽋纮䁠䙭儱敺坈</w:t>
      </w:r>
      <w:r>
        <w:rPr/>
        <w:t>⡶</w:t>
      </w:r>
      <w:r>
        <w:rPr/>
        <w:t>慞吊䭢걶䥄칞䁵䉸呑㕈⽣䀺ꍏ쉌堳顯䡞㭂彏䕒昬㊿⦱뾮撻녈穎㤤剒뭭⩵摧呁䡓㓂瀫痂纏ꍷ偐쉫卺䭰䞏䕾䝦序㡂쉡楕</w:t>
      </w:r>
      <w:r>
        <w:rPr/>
        <w:t>ꕀ⑄</w:t>
      </w:r>
      <w:r>
        <w:rPr/>
        <w:t>潷琦縦刺焴쌷敪徿䱬眯穊㑆牠䯃偀쉳儻剞쉙啡縣⴨奡椲䱓潤䕒䣂顙濂中㭓瑹㞩卟偱媬斘悡汑ㄬ㑧㝢顱⑺券</w:t>
      </w:r>
      <w:r>
        <w:rPr/>
        <w:t>ⱺ</w:t>
      </w:r>
      <w:r>
        <w:rPr/>
        <w:t>澏斣噳廂⩢迂久걡顪䁕䜭洶〯쉐歎塦싂쉉䊩쵚痍挣景滂⼨쉖㥥泂兔㚩</w:t>
      </w:r>
      <w:r>
        <w:rPr/>
        <w:t>ⴺ</w:t>
      </w:r>
      <w:r>
        <w:rPr/>
        <w:t>献</w:t>
      </w:r>
      <w:r>
        <w:rPr/>
        <w:t>ꕘ</w:t>
      </w:r>
      <w:r>
        <w:rPr/>
        <w:t>䔹땠弭权녭㟂♐繤㜯쉲쉦쉲剘숻䅖㜵㣂䄻㵦畹䍸䰴⭕</w:t>
      </w:r>
      <w:r>
        <w:rPr/>
        <w:t>ꗂ</w:t>
      </w:r>
      <w:r>
        <w:rPr/>
        <w:t>娴摨畏䝑兌충浬㵗◂睗塗䱦狎㟂⽄䙲稫㜬⵱桡䩃䴭떱頯璬幤쉢츣썇火㊵⩐⬰쉕⥨䥹⩨痂悱숯♙睫숹彷晗檘숶㑷䰹㊩常뼲쎥땗䚩坚䨻祥睦䍇촳䃂机涻㭎硞䉕塓㏂㤭歘桚獆▮쉥ぅ坟橍䁌仂숤슣䌯䄪氥⏂ꅦ뭹싂窩䵹䀹卉䭴涣촦敱䭐昽彨숷┶쉉怦㩲媥捰濂搵㥦湴佡䑀㏂係⽘ꍍ搫辻椦櫂礰坍䠪䄭䑋愷煥쌸偯杹칾湍썩挭땠戴㑦䀪</w:t>
      </w:r>
      <w:r>
        <w:rPr/>
        <w:t>ꗂ</w:t>
      </w:r>
      <w:r>
        <w:rPr/>
        <w:t>䵎犱劻倫㛂煑湕电슡䈷攤␣埂</w:t>
      </w:r>
      <w:r>
        <w:rPr/>
        <w:t>ⰷ</w:t>
      </w:r>
      <w:r>
        <w:rPr/>
        <w:t>䵞䠹癚䝬⽞繣婎쉓㙌숯䱨何싂슏숣╲㈪♉쉒䩢䒘쉑쉷╊势啮㴣쌽㍺剫幩晍䑬涻떱礣姂</w:t>
      </w:r>
      <w:r>
        <w:rPr/>
        <w:t>⡒</w:t>
      </w:r>
      <w:r>
        <w:rPr/>
        <w:t>㜷뇂欣縥䄰㷂쉆哂땣노갣滂擂䕞츶乗㑢抩슱嚻⼱浭⭨杳ꍇ輷悩䞡䨴健쉴</w:t>
      </w:r>
      <w:r>
        <w:rPr/>
        <w:t>꧂</w:t>
      </w:r>
      <w:r>
        <w:rPr/>
        <w:t>䳂搩漱迂㡟</w:t>
      </w:r>
      <w:r>
        <w:rPr/>
        <w:t>ⵐ</w:t>
      </w:r>
      <w:r>
        <w:rPr/>
        <w:t>㜲슩祷倷㬪坋癨ꥧ䕎䑕挷㥴曂批</w:t>
      </w:r>
      <w:r>
        <w:rPr/>
        <w:t>ⷂ</w:t>
      </w:r>
      <w:r>
        <w:rPr/>
        <w:t>轃䁲㖿䰺畊⩘쉆ꇂ噡憬瓂㋂⸹☯⥭</w:t>
      </w:r>
      <w:r>
        <w:rPr/>
        <w:t>⡆</w:t>
      </w:r>
      <w:r>
        <w:rPr/>
        <w:t>伷㐭㙉⩏彈뽢⫂쉙뭉朳⫂☭쉭䰳竂칟乫瘰潨㕡쏎愪㙴卙祫㨵燂纥쉨숴甹뼨⎥㭡忂竂㭟䔴䵋儻懂쉌쉥䭺㋍⻂⺏쉱䱬傣灑䁮㮱椹㥱</w:t>
      </w:r>
      <w:r>
        <w:rPr/>
        <w:t>ꤦ</w:t>
      </w:r>
      <w:r>
        <w:rPr/>
        <w:t>繉䥙䴸슣㏂쵡杦顫</w:t>
      </w:r>
      <w:r>
        <w:rPr/>
        <w:t>ꕯ</w:t>
      </w:r>
      <w:r>
        <w:rPr/>
        <w:t>⢩</w:t>
      </w:r>
      <w:r>
        <w:rPr/>
        <w:t>䝶げ숴깩捣浌䳂㉑</w:t>
      </w:r>
      <w:r>
        <w:rPr/>
        <w:t>ꕣ⩾</w:t>
      </w:r>
      <w:r>
        <w:rPr/>
        <w:t>䴷湕幮斱ꌶ䜨轸厘熩㬰</w:t>
      </w:r>
      <w:r>
        <w:rPr/>
        <w:t>ⵣ</w:t>
      </w:r>
      <w:r>
        <w:rPr/>
        <w:t>輨쉨攲</w:t>
      </w:r>
      <w:r>
        <w:rPr/>
        <w:t>ⴻ</w:t>
      </w:r>
      <w:r>
        <w:rPr/>
        <w:t>飂쉷䨻䂩숨爊㩄ꌬ浒䡱乲쉃䃂ꆮ쉞䅮泂顕</w:t>
      </w:r>
      <w:r>
        <w:rPr/>
        <w:t>ꕇ</w:t>
      </w:r>
      <w:r>
        <w:rPr/>
        <w:t>弸싂쉚㡐묺뾥幄慫㦻獺滂걚숣쉞䁐怫咮硾啒쉨嘴䝒杊勂颥ꅪ繑颏䔦㌺轵싂슮坺収繘頷伯⏃嘮츷〬囂佪塙쉷媵睒扭슮味䂿搮䈪䈩䙕</w:t>
      </w:r>
      <w:r>
        <w:rPr/>
        <w:t>⡥</w:t>
      </w:r>
      <w:r>
        <w:rPr/>
        <w:t>ꥦ䔤䋃</w:t>
      </w:r>
      <w:r>
        <w:rPr/>
        <w:t>⠽</w:t>
      </w:r>
      <w:r>
        <w:rPr/>
        <w:t>䍶䦻숺㌦겮ㅔ⩔칅⥺偓匪숵╢慗捱婅桩敗渪ꄺꌪ槂扫䬤싂橨幌婱</w:t>
      </w:r>
      <w:r>
        <w:rPr/>
        <w:t>Ⱳ</w:t>
      </w:r>
      <w:r>
        <w:rPr/>
        <w:t>쉋녪縨㶣渦⾩祇硄㷂乍瘤쉘쉫痂妩䤬㍟쉡䭋歹灘䉭亥ぐ㉺䱕⺩䚣摣帯繙暻倬ꍶ⽠姍㛂</w:t>
      </w:r>
      <w:r>
        <w:rPr/>
        <w:t>ꕎ</w:t>
      </w:r>
      <w:r>
        <w:rPr/>
        <w:t>樶恠쉭斩⹑䙁呧⑉쉯딳쉞䵢쉆☻博뾻쉾꥔䑧ヂ䱁犿煡甸㓂橹啚䠰焭䌵桏㥤⍱㠶䎡漽⽒걃津敇숷恐儣녅㕋乓恄偀䈩乹䐫▏椭䨳䅲敦㕧穮</w:t>
      </w:r>
      <w:r>
        <w:rPr/>
        <w:t>⠮ⰷ</w:t>
      </w:r>
      <w:r>
        <w:rPr/>
        <w:t>硾䙆噺ㅈ䉺␳甽吱枱㮿㉏숺䑢摓컂碵呙兠㔴ꎥ䴣㇂쵞䕞䰴㉅剩懂妥欨㭫婑䝊깸疩㙺땵卒⩸決</w:t>
      </w:r>
      <w:r>
        <w:rPr/>
        <w:t>⡴⨨</w:t>
      </w:r>
      <w:r>
        <w:rPr/>
        <w:t>睏딨⹣塶唥䋎쉠㡩彥묭䋂橢쉺畑⍹橐燂쉎彚煞쵊䁌摥兏곂⨸畅犻䥸疵⩯䁮撻戮슡╥쉧䑠䯎㧂洫숯</w:t>
      </w:r>
      <w:r>
        <w:rPr/>
        <w:t>ꥒ⸲꧂</w:t>
      </w:r>
      <w:r>
        <w:rPr/>
        <w:t>㬺刳㬳痂绂澱坥㔭㚮㙃浂䶥繏뗂旂枩쉉㌬칲㑣䱐䘳䒣癐呩滂䛂⩱묰싃㙕乓壂䠮畴⍠䁺墩乵䞏䰪숻</w:t>
      </w:r>
      <w:r>
        <w:rPr/>
        <w:t>Ⳃ</w:t>
      </w:r>
      <w:r>
        <w:rPr/>
        <w:t>咩㤽㥭⩹漮洵䴯〳㩯⾵穓獏㞥뾥䌬</w:t>
      </w:r>
      <w:r>
        <w:rPr/>
        <w:t>ⶮ</w:t>
      </w:r>
      <w:r>
        <w:rPr/>
        <w:t>䅅쌻卯䡎繺츭恟슬迂ꄽ戨㭲䘵넪㇍㔯떣䄩㋂偯奡싃䝌敷氰쉗</w:t>
      </w:r>
      <w:r>
        <w:rPr/>
        <w:t>⢘</w:t>
      </w:r>
      <w:r>
        <w:rPr/>
        <w:t>쉰녯䝇乆쉳偠瑳楣ꅾ☷䉥乩쵠唴猸䭉⥒慯汫ꄪ奟뽤촳偅瀶稯㙢桞⤻穁䗂噱扟</w:t>
      </w:r>
      <w:r>
        <w:rPr/>
        <w:t>Ɒ</w:t>
      </w:r>
      <w:r>
        <w:rPr/>
        <w:t>ㅉ슘쉋㭳</w:t>
      </w:r>
      <w:r>
        <w:rPr/>
        <w:t>ꥅ</w:t>
      </w:r>
      <w:r>
        <w:rPr/>
        <w:t>건⭞憣䠻䜫쉃䑩䒣㩌⑍塨䱇㝭쉠⏂甬夹䷃帲柂縺㪏狍乾⫂싂剔攥飂⑸⽺瘽䙫滃䡥偅猻然幉</w:t>
      </w:r>
      <w:r>
        <w:rPr/>
        <w:t>ⴣ</w:t>
      </w:r>
      <w:r>
        <w:rPr/>
        <w:t>吸眭癑檿쉴獬桐䌵㡧쉚兘쉷⩖眣쉋枩촱䑸啨伸扡顣䏂슥㍯灓眪砳䝳祳쉯┮숱榵硥別捊䀪</w:t>
      </w:r>
      <w:r>
        <w:rPr/>
        <w:t>ꔪ</w:t>
      </w:r>
      <w:r>
        <w:rPr/>
        <w:t>쉖慉汬奶慐䭫䕱纩坊セ呯䣂猯頤싂皩ㅎ숦</w:t>
      </w:r>
      <w:r>
        <w:rPr/>
        <w:t>⡐</w:t>
      </w:r>
      <w:r>
        <w:rPr/>
        <w:t>뼊潆䭺璩弣剟☨침⭬ꌣ啸녌澣兯牦칁㉥昪憿䚵瀫쉾㭧⧂쉭佂硫榡兓슻䘥⺩⽧⫂츣働⾥䦩춏桉䍴啊쵓杅搥㵹櫂</w:t>
      </w:r>
      <w:r>
        <w:rPr/>
        <w:t>ꔬ</w:t>
      </w:r>
      <w:r>
        <w:rPr/>
        <w:t>쉱♌썠朹</w:t>
      </w:r>
      <w:r>
        <w:rPr/>
        <w:t>⡨</w:t>
      </w:r>
      <w:r>
        <w:rPr/>
        <w:t>䟍挳쉐⴦ꄲ㐴奏圪磍</w:t>
      </w:r>
      <w:r>
        <w:rPr/>
        <w:t>ⰽ</w:t>
      </w:r>
      <w:r>
        <w:rPr/>
        <w:t>ꌵ♵凎幦奀⍱橕⧂戩ꏂ䤨區橧㥦绂悱乘愩䮻쉞祈⥩쉳琣䝡瞻</w:t>
      </w:r>
      <w:r>
        <w:rPr/>
        <w:t>ꥆⵗ</w:t>
      </w:r>
      <w:r>
        <w:rPr/>
        <w:t>慟㍊瑆䩒搳䥁卵놮넸掮歪䵆䑲䟃睧슩䨴哂쉡〉碡</w:t>
      </w:r>
      <w:r>
        <w:rPr/>
        <w:t>ꥆ</w:t>
      </w:r>
      <w:r>
        <w:rPr/>
        <w:t>㤰佶건ㅯ恂뼯劣獃汎煁뭑┰숭싂⍾窮ヂ⪱쌭⎮ꏂ뽃浄㥉桅♥焸㑭㝸쉣廂䥕墣燂机⚡䕩癩ㅕ揂싂쉁淂</w:t>
      </w:r>
      <w:r>
        <w:rPr/>
        <w:t>Ɽⰳ</w:t>
      </w:r>
      <w:r>
        <w:rPr/>
        <w:t>땃礷㩙栬タ⩈偸◂슱쉘獠⑶⩋碩ꍘ䨯썁싂颡⛂숴瞩묫抵숪湃䷂⩭뽚㮥칉擂</w:t>
      </w:r>
      <w:r>
        <w:rPr/>
        <w:t>ⵆ</w:t>
      </w:r>
      <w:r>
        <w:rPr/>
        <w:t>剧槍⌬辘勂煞ㅧ䭔</w:t>
      </w:r>
      <w:r>
        <w:rPr/>
        <w:t>꧂</w:t>
      </w:r>
      <w:r>
        <w:rPr/>
        <w:t>뭱ご〺噄</w:t>
      </w:r>
      <w:r>
        <w:rPr/>
        <w:t>ⴲ</w:t>
      </w:r>
      <w:r>
        <w:rPr/>
        <w:t>穀䥙䀩㷎쉐祃䱔쉘싂깁ㅎ䯂匪칕ꍔ䁅䭁䂏晬䴮ꅐ┥㘹ㅉ쉴깯뭑㬴敉卉䠴</w:t>
      </w:r>
      <w:r>
        <w:rPr/>
        <w:t>ꤽ</w:t>
      </w:r>
      <w:r>
        <w:rPr/>
        <w:t>幞瑰剀珂</w:t>
      </w:r>
      <w:r>
        <w:rPr/>
        <w:t>ꤴ</w:t>
      </w:r>
      <w:r>
        <w:rPr/>
        <w:t>㩑␹彬顏ꅖ塭圽㠦削稦㍸輥母帻䑐䪥㑇ꥵ歙쉇⨳땣晇㑳㯃딷牋捕潞䢬쉈柂깬쉥</w:t>
      </w:r>
      <w:r>
        <w:rPr/>
        <w:t>ꤲ</w:t>
      </w:r>
      <w:r>
        <w:rPr/>
        <w:t>淂䐤砬湹㐲浄쉁</w:t>
      </w:r>
      <w:r>
        <w:rPr/>
        <w:t>ꤳ</w:t>
      </w:r>
      <w:r>
        <w:rPr/>
        <w:t>싂磂㕆䡴쉉䴭习㮻◂绂䔸㩯昮ヂ⩊䫃䵺믂䙒⼳垏婯⸶捇瑆垏⵬㝪䥰</w:t>
      </w:r>
      <w:r>
        <w:rPr/>
        <w:t>ⵚ</w:t>
      </w:r>
      <w:r>
        <w:rPr/>
        <w:t>礵灋㉴</w:t>
      </w:r>
      <w:r>
        <w:rPr/>
        <w:t>ꥄ</w:t>
      </w:r>
      <w:r>
        <w:rPr/>
        <w:t>繹㕨䠷숥䱮录债擃ꄪ쉩斿쉒硃䂩䌩썪⻃</w:t>
      </w:r>
      <w:r>
        <w:rPr/>
        <w:t>ꕘ</w:t>
      </w:r>
      <w:r>
        <w:rPr/>
        <w:t>燂넶癭吹櫍䶩爥⍗桡㭲塑㴽憬쉇ꎻ䣂祭㵴棂걱奔</w:t>
      </w:r>
      <w:r>
        <w:rPr/>
        <w:t>ꥐ</w:t>
      </w:r>
      <w:r>
        <w:rPr/>
        <w:t>㉰꥙䳂⑒倩</w:t>
      </w:r>
      <w:r>
        <w:rPr/>
        <w:t>ꔯ</w:t>
      </w:r>
      <w:r>
        <w:rPr/>
        <w:t>啒搮䥧㩚婩싂䨮噆⩥煮␻㣂쉭攭㋃숤助칅兖癬䎘啤䬨⤵慓숷摺㙤䱐瘱瘫敀獹䕧꤮煍깭㥌㖩䤲ㅨ癱睆琫唯坄슻㙶窥䛂⿂繤飂兯쉏焱嚏喱晟㌤䥵넫㧃䉟溩婹㵐嘬싂뼪㤴煆쉥䕡䩧묪䵥灢甤⺥㴱녈佡꧎桖䩦⦵문影䳃垣㥥顃싂㩯뭥쉐淂䵋䝷䗂㩐熘怤毂っ瘳쉶㮬슱䡤쉏䤤</w:t>
      </w:r>
      <w:r>
        <w:rPr/>
        <w:t>⢱</w:t>
      </w:r>
      <w:r>
        <w:rPr/>
        <w:t>㵹㥮뿂轵此쉮ㅲ녴갪睏䝫㑈㍹⯂⑀㍏ㅈ䟂縱ꍙ梵쉷쉬䮡Ⓜ哂䉍㠩ꌹ䭒</w:t>
      </w:r>
      <w:r>
        <w:rPr/>
        <w:t>⡰</w:t>
      </w:r>
      <w:r>
        <w:rPr/>
        <w:t>顐䴥䰊碵䠯㊻䵱秂ォ焲揂䟂⩏晊呪汒ァ甴倸浆楡숦㙁껂㵄㇂䑙楎땁䍸但瘷焪⾡硁숺㒣捡湐㡾佀⿎슮䩪쵯睮걋</w:t>
      </w:r>
      <w:r>
        <w:rPr/>
        <w:t>꧂</w:t>
      </w:r>
      <w:r>
        <w:rPr/>
        <w:t>瑗玣㌺歓獬슘涻♭桺㝃坲慈㏃㍁㭅㌶䙃䬷긦㥥㥦䙣幀拎㉗⹳坭戻卤窬쉉乧媿䥉轃䩷⹆ꌴ眮㝡䏃쉲剅绂䍃材䅟숭䕪奸숮㝶䁟嘺㨨䯂囂堲㛍癡걋灄슡뭉地쉹쉴䝯娪涡顩㭸㘨칵嘨䠨横⹅ꅗ迂疩⹖㌩䨪쉉䭣べ숩恉凂硙뼯</w:t>
      </w:r>
      <w:r>
        <w:rPr/>
        <w:t>ꕺ</w:t>
      </w:r>
      <w:r>
        <w:rPr/>
        <w:t>녆剣䛂獺넫伯兢䩸깃떮猤焤甽呢⌲ꌥ㭋焪㤮㠨呉獮剴癳䰵垿뽆硷䅉䤦⺥䡐橉쏂摄쏎朱硶뽺䔺䑨숲捃扙뭶놱晫欹⍡〻区⑖䍶入㙨숤为咥湹⍃㍢쉴敞礭奘쉘</w:t>
      </w:r>
      <w:r>
        <w:rPr/>
        <w:t>⠷</w:t>
      </w:r>
      <w:r>
        <w:rPr/>
        <w:t>婰噢⍾擂䕗値䃂⽐䵂⪵攪涩▱⑈儨碻慙塎갰㍣걱憘䩺␫楹⩆㠺㑬杤㥂慺쉓쉸</w:t>
      </w:r>
      <w:r>
        <w:rPr/>
        <w:t>ꦏⶮ</w:t>
      </w:r>
      <w:r>
        <w:rPr/>
        <w:t>䈪녠昱⌭ꍡ뽗㚣뼽㙐쉩枏㵖娻⽕숸卫瀮쉭栺倲奮盂顈嗍㵐䬶</w:t>
      </w:r>
      <w:r>
        <w:rPr/>
        <w:t>ꦿ</w:t>
      </w:r>
      <w:r>
        <w:rPr/>
        <w:t>揃亻洪繐⥒捏넦〬䁰㜬䤽⼵䰸牒쵣留䁖憘㵇⹢㫂癏⧍싂擂眴♍㒩╦㓂剣㩏⺻뇂䡋䥡㘩喵긪帮쉭</w:t>
      </w:r>
      <w:r>
        <w:rPr/>
        <w:t>⠱</w:t>
      </w:r>
      <w:r>
        <w:rPr/>
        <w:t>塠擎걗圦楥슡꺮㖣硁睩ꅠ쉠迂䩬④곂嚬䙎改㶡ㄸ䀴걓䑁奸싎갥坐慅⩊䡥㒣堽䅶噭呥䰫渥乄灹〳䊮걲輰亡穃呰纏⩋䠬吸쉦쉗呸ꅲ垡</w:t>
      </w:r>
      <w:r>
        <w:rPr/>
        <w:t>⡄</w:t>
      </w:r>
      <w:r>
        <w:rPr/>
        <w:t>頮砭䴫癠쉠⿂浯숷乪焦</w:t>
      </w:r>
      <w:r>
        <w:rPr/>
        <w:t>⢿</w:t>
      </w:r>
      <w:r>
        <w:rPr/>
        <w:t>卢煤놿䳂䬮쉢㣂⼹㗂槂⴬焷䥠幨䩱唳ꍢ䨪朲奖▣䱑䁁㩭縩쉅欶</w:t>
      </w:r>
      <w:r>
        <w:rPr/>
        <w:t>ꕤ</w:t>
      </w:r>
      <w:r>
        <w:rPr/>
        <w:t>坅穒㙌片⽖㬰┦</w:t>
      </w:r>
      <w:r>
        <w:rPr/>
        <w:t>ꥆ⫂⧂</w:t>
      </w:r>
      <w:r>
        <w:rPr/>
        <w:t>㇂啖墡묻</w:t>
      </w:r>
      <w:r>
        <w:rPr/>
        <w:t>꧂</w:t>
      </w:r>
      <w:r>
        <w:rPr/>
        <w:t>䥈깘庡㩩竂쉙䡀</w:t>
      </w:r>
      <w:r>
        <w:rPr/>
        <w:t>⡪</w:t>
      </w:r>
      <w:r>
        <w:rPr/>
        <w:t>㤱쉊喥⤦捭췂毂猳㋂춏⹑歾亮䅕啞楎⑗彇㐪쉠橂䐵䫂兊</w:t>
      </w:r>
      <w:r>
        <w:rPr/>
        <w:t>ꖩ</w:t>
      </w:r>
      <w:r>
        <w:rPr/>
        <w:t>쉗轑卬浊㝚砭칪□彾쉪瑰獸攺䞩甯㍤漫䬭쎏♎䤬䡡칾⌬哂佖쌨瓂䍾祆싍橷슮頻⤸♣䌮ㅮ</w:t>
      </w:r>
      <w:r>
        <w:rPr/>
        <w:t>ⱞ</w:t>
      </w:r>
      <w:r>
        <w:rPr/>
        <w:t>由숸愭䆘깤昻숪佄꺘夺숥㓃⥠癏⩥⽢⬦悥⬯┊쉺癰⻂㴮싃㵮歺師煶슿頴뮥灲</w:t>
      </w:r>
      <w:r>
        <w:rPr/>
        <w:t>ꤱ</w:t>
      </w:r>
      <w:r>
        <w:rPr/>
        <w:t>戺楢輽灳攨⹹녌쉒瀶ㅴ</w:t>
      </w:r>
      <w:r>
        <w:rPr/>
        <w:t>⡢</w:t>
      </w:r>
      <w:r>
        <w:rPr/>
        <w:t>煌卖幁츫䨰⭔㕫</w:t>
      </w:r>
      <w:r>
        <w:rPr/>
        <w:t>ꤸ</w:t>
      </w:r>
      <w:r>
        <w:rPr/>
        <w:t>傏涱쉒䵴捳♄飃┪偺</w:t>
      </w:r>
      <w:r>
        <w:rPr/>
        <w:t>ꗍ</w:t>
      </w:r>
      <w:r>
        <w:rPr/>
        <w:t>㖩潃㯎瞻걩걫㩫䥔슬㝪噘ば뭫扵⧂쉲幁겻灱곂氲숪ꅞ㟂싍㚿䭅숤⑱睪숴䮿䡓湮橾숬恞쉣塪㵎悮䥊쉞啓쉲뭾竂幈⩦뽊啚깫桶⵾纩㉕</w:t>
      </w:r>
      <w:r>
        <w:rPr/>
        <w:t>⠵⍴⩆</w:t>
      </w:r>
      <w:r>
        <w:rPr/>
        <w:t>窣ご绂䡓㜥♬昣쉹㭬㉐</w:t>
      </w:r>
      <w:r>
        <w:rPr/>
        <w:t>ⱟ</w:t>
      </w:r>
      <w:r>
        <w:rPr/>
        <w:t>吰溩䆮숺㙩塦쉀矂㥱㤪㕎숳捒汭片녉䄷暱쉗쉀幐硞改懂䷂顗</w:t>
      </w:r>
      <w:r>
        <w:rPr/>
        <w:t>ⵑ</w:t>
      </w:r>
      <w:r>
        <w:rPr/>
        <w:t>癡硂</w:t>
      </w:r>
      <w:r>
        <w:rPr/>
        <w:t>ⶵ</w:t>
      </w:r>
      <w:r>
        <w:rPr/>
        <w:t>숦㑏䡌淃繚䥃</w:t>
      </w:r>
      <w:r>
        <w:rPr/>
        <w:t>ꔩ</w:t>
      </w:r>
      <w:r>
        <w:rPr/>
        <w:t>썈瀸泂䳂쌥楄摔⤶</w:t>
      </w:r>
      <w:r>
        <w:rPr/>
        <w:t>⡄</w:t>
      </w:r>
      <w:r>
        <w:rPr/>
        <w:t>䘩</w:t>
      </w:r>
      <w:r>
        <w:rPr/>
        <w:t>ⵅ</w:t>
      </w:r>
      <w:r>
        <w:rPr/>
        <w:t>숻天摟슬쉎祈穋⫂瘷쏎畾⏍</w:t>
      </w:r>
      <w:r>
        <w:rPr/>
        <w:t>ꥐ</w:t>
      </w:r>
      <w:r>
        <w:rPr/>
        <w:t>婲숪呑攻啔␤沿슥䭨䡴歬殩祏晾榵䗍㉄儦朰</w:t>
      </w:r>
      <w:r>
        <w:rPr/>
        <w:t>Ɫ</w:t>
      </w:r>
      <w:r>
        <w:rPr/>
        <w:t>爵ぴ쉹䜩娤痂㥱쉸㡕憡楫땂㦻庣䵳䔲檥㕶甭ꏂ</w:t>
      </w:r>
      <w:r>
        <w:rPr/>
        <w:t>ꤥ</w:t>
      </w:r>
      <w:r>
        <w:rPr/>
        <w:t>灈㩵䐪嗂ꍎ</w:t>
      </w:r>
      <w:r>
        <w:rPr/>
        <w:t>ꕭ</w:t>
      </w:r>
      <w:r>
        <w:rPr/>
        <w:t>딴杧⮬䁋⍦㭹깧⧂쉚煆眬╩敪ꇂ呠ㅚ</w:t>
      </w:r>
      <w:r>
        <w:rPr/>
        <w:t>ꦿ</w:t>
      </w:r>
      <w:r>
        <w:rPr/>
        <w:t>佷桵뾏䕒瓂䌪숽㝳䩈㗂瑲硴숪正㕌䭹⾏砰夦劵썍昪♙獖迍⽀旂⍣䅏猣捔頹</w:t>
      </w:r>
      <w:r>
        <w:rPr/>
        <w:t>ⱡ⨫</w:t>
      </w:r>
      <w:r>
        <w:rPr/>
        <w:t>㐰숱橾㘬瑣쉊㠳ꏂ⥒㭄涮⏃쉀噦♣盍掩땪灾뭵숶啐쉖䰯</w:t>
      </w:r>
      <w:r>
        <w:rPr/>
        <w:t>ⰻ</w:t>
      </w:r>
      <w:r>
        <w:rPr/>
        <w:t>ꤣ</w:t>
      </w:r>
      <w:r>
        <w:rPr/>
        <w:t>瀸䕔㡊ꥩ䘪㷂䌪䫂㜬啘㆘歧⽸浾ꅴ慇㖮칌문幧⹯䏃敮넪剡怱쵒⫂扤쉋婡眰懃䑪噵顾灤书숪圫轷年淂ꌲ悘瑳繃厏䜮僂轵䈸숩㡧ꍎ㐵</w:t>
      </w:r>
      <w:r>
        <w:rPr/>
        <w:t>ꕊ</w:t>
      </w:r>
      <w:r>
        <w:rPr/>
        <w:t>䎩璮椫뾱䡋䡚楯涿扏㉳⦻ꆱㅬ噂㡚愷ꇂ䢥䛂涬䵾슣徿㞱嗂넰前婑㝺䅫捋ꌭ</w:t>
      </w:r>
      <w:r>
        <w:rPr/>
        <w:t>ⷍ</w:t>
      </w:r>
      <w:r>
        <w:rPr/>
        <w:t>묩熏숻昫斘뽑扞쉇ㅟꍦ嚱乴ꥴ堨㙡⍉⭁䀫牾䵥⚻呄灣縵䉸쉴䅐䝏桊ꅸ佑쉣挶䭱뼳吥싃</w:t>
      </w:r>
      <w:r>
        <w:rPr/>
        <w:t>ⱺ</w:t>
      </w:r>
      <w:r>
        <w:rPr/>
        <w:t>彦⧂䎡䡌㙐儥䡡습㟂칸睑쉙숥⿂ꇂ祦䐵昫</w:t>
      </w:r>
      <w:r>
        <w:rPr/>
        <w:t>ꥃ</w:t>
      </w:r>
      <w:r>
        <w:rPr/>
        <w:t>숥坄칹摞⭁䐱⹠䭇ꥸ奠䄻带ꅰ</w:t>
      </w:r>
      <w:r>
        <w:rPr/>
        <w:t>⢻</w:t>
      </w:r>
      <w:r>
        <w:rPr/>
        <w:t>恮</w:t>
      </w:r>
      <w:r>
        <w:rPr/>
        <w:t>ꗍ⨹</w:t>
      </w:r>
      <w:r>
        <w:rPr/>
        <w:t>쎬练쉨俍</w:t>
      </w:r>
      <w:r>
        <w:rPr/>
        <w:t>ꕒ</w:t>
      </w:r>
      <w:r>
        <w:rPr/>
        <w:t>瑊潏썐⨷</w:t>
      </w:r>
      <w:r>
        <w:rPr/>
        <w:t>ꖩ</w:t>
      </w:r>
      <w:r>
        <w:rPr/>
        <w:t>祺놮숸楒囂皣</w:t>
      </w:r>
      <w:r>
        <w:rPr/>
        <w:t>ꥄ</w:t>
      </w:r>
      <w:r>
        <w:rPr/>
        <w:t>湒䲏梏⵭⪵쉦熬</w:t>
      </w:r>
      <w:r>
        <w:rPr/>
        <w:t>Ɱ╺</w:t>
      </w:r>
      <w:r>
        <w:rPr/>
        <w:t>煨獎䅍㝀梮깏牊仂愤◃横䙉䩊毃恔㝟䊘䣂秂♁歱怪昸焊晩仂䂘䋂숲䔸帲兗</w:t>
      </w:r>
      <w:r>
        <w:rPr/>
        <w:t>ⵍ</w:t>
      </w:r>
      <w:r>
        <w:rPr/>
        <w:t>涩䤻</w:t>
      </w:r>
      <w:r>
        <w:rPr/>
        <w:t>꧂</w:t>
      </w:r>
      <w:r>
        <w:rPr/>
        <w:t>⼷彈</w:t>
      </w:r>
      <w:r>
        <w:rPr/>
        <w:t>⢡┬⍓</w:t>
      </w:r>
      <w:r>
        <w:rPr/>
        <w:t>쉶⩗⨭歁녌쉔墵䘺ꥭ㝑䑷㙶嘭쉉⻂숨幧佫冿㔪깟丸䩸慢쉁⹸쉇畓䠮⛎栱⽀䐺㝘묱迍窩䬬婣嘶焬⼱䭳硠⭡桳獧⩃慂圫救旂幤珂슡砲慷晵汓쉃慦㩨摋熥涘材琪뼯캥啕ꆏ充췂㵇䫂䬦싃숽㥰걣곂㍢쉭䉸䱚摯뗂飂䛎䦩</w:t>
      </w:r>
      <w:r>
        <w:rPr/>
        <w:t>⡇╖</w:t>
      </w:r>
      <w:r>
        <w:rPr/>
        <w:t>㝍쉣䩞㑄灔偕♳쉧渲甫歸싎싍乂甲슥抡剚⴬쉚䳂乲⨸⫂顓哂쵭슏媿亘坧矎⻂晲ꄤ恣娬ꍷ嚬䷂쉫䎘氳㋂⥣⪬숰帵䣂煋㠬輳烍橀䍋⻂砩働딱㭎녺싂参绂뽔ど牵欫昶乭㉮㑀㭰뼱さꅡ轇㙐걪漹掻ꥲ濂쉘坊䃎⥘復뽠湥␯</w:t>
      </w:r>
      <w:r>
        <w:rPr/>
        <w:t>ꖬ</w:t>
      </w:r>
      <w:r>
        <w:rPr/>
        <w:t>Ⳃ</w:t>
      </w:r>
      <w:r>
        <w:rPr/>
        <w:t>奷슮䉒꥙欽⿂썁枡畯땮䯂⵬呥쏂쉌嘱⩂␴祷擂ㅍ땗嚥⼮晍뿂뽕吥쉑娲噋夲䃂ꌭ㬳갷偨썘⌯睡擎撮椵刣뼵暡䵕䉩ㆩ卨䐬䲮告䙟氰畓㴪ꥤ桀㥯慬怪煩걀漯⬯㠯</w:t>
      </w:r>
      <w:r>
        <w:rPr/>
        <w:t>⡥</w:t>
      </w:r>
      <w:r>
        <w:rPr/>
        <w:t>䘱따䔭⭾</w:t>
      </w:r>
      <w:r>
        <w:rPr/>
        <w:t>ⱍ⩌</w:t>
      </w:r>
      <w:r>
        <w:rPr/>
        <w:t>奴ꇂ</w:t>
      </w:r>
      <w:r>
        <w:rPr/>
        <w:t>ⰴ</w:t>
      </w:r>
      <w:r>
        <w:rPr/>
        <w:t>쉏⍁汌辥㜮쉐㑞䠫䁐轸創䙡숹쉨绂䭖</w:t>
      </w:r>
      <w:r>
        <w:rPr/>
        <w:t>ⷂ꥕</w:t>
      </w:r>
      <w:r>
        <w:rPr/>
        <w:t>뗎攬犵쉏晚勂䡾⤥䍤숰ꄯ</w:t>
      </w:r>
      <w:r>
        <w:rPr/>
        <w:t>ⵅꕸ</w:t>
      </w:r>
      <w:r>
        <w:rPr/>
        <w:t>测슥周⍁쵇쵔땎轓噸晞畕꧎숺督⭀煾彙딤⹤珃쵐幌兖숦숤⨸厩</w:t>
      </w:r>
      <w:r>
        <w:rPr/>
        <w:t>꧂</w:t>
      </w:r>
      <w:r>
        <w:rPr/>
        <w:t>ꅌ桗圤䰶쉑乏祤⍠偗悏㮣碱쉡帪숻漱洬㩭⎥䬷䙣睸弭쉾⧂</w:t>
      </w:r>
      <w:r>
        <w:rPr/>
        <w:t>ⱸ</w:t>
      </w:r>
      <w:r>
        <w:rPr/>
        <w:t>썥啭祸㜮杣숦쉺⩍䴨걈뭗浲䅏剧┲䩪禘ꌫぞ♀㉥⩊溬汉䝇畗拂幣嘬ꥰ坟桨呭窩䉊穆곂⍷灣塱仂⭴怽깨橞䶥췍免쉷㯃䥖㠱쉘刦㥔㵹㨫⭅㡙</w:t>
      </w:r>
      <w:r>
        <w:rPr/>
        <w:t>Ⳃ</w:t>
      </w:r>
      <w:r>
        <w:rPr/>
        <w:t>뽙㷂唭㮩牱懂嗂ꍠ㒡湗</w:t>
      </w:r>
      <w:r>
        <w:rPr/>
        <w:t>ⱋ</w:t>
      </w:r>
      <w:r>
        <w:rPr/>
        <w:t>⻎懂䅉⿂厡湞摮惂슩煪㷂去녪쉮</w:t>
      </w:r>
      <w:r>
        <w:rPr/>
        <w:t>ⵑ</w:t>
      </w:r>
      <w:r>
        <w:rPr/>
        <w:t>㉱氥㜽乁䍭䨬⨲썺㧂뭋儶㭟㬩偹⌤</w:t>
      </w:r>
      <w:r>
        <w:rPr/>
        <w:t>꧂</w:t>
      </w:r>
      <w:r>
        <w:rPr/>
        <w:t>浣숴㉌뼨츹춘딨땘捉ぁ⩢穹뿎祄䑡뽹㝊浪匣犩䦿捪촭徬ꆱ쌸歶礪쉯扲䕸㯍漱妵着쉏㝥䍾扥⍴㝴쉋ヂ녕㬲唊瘵䒏瓂颻⭍潐놣桚䁺繪깇桏ꌴ姂煢愪係欪礪숽圯⪣☹ꎻ䁡瞩橆参䦮漦싂䁎쉇䅋浅嘫䡑쌬䰭頷䊥썆晞䕳㷃㍊仃</w:t>
      </w:r>
      <w:r>
        <w:rPr/>
        <w:t>ⵡ</w:t>
      </w:r>
      <w:r>
        <w:rPr/>
        <w:t>쵣璱燂椦㙲楡</w:t>
      </w:r>
      <w:r>
        <w:rPr/>
        <w:t>Ⳃ</w:t>
      </w:r>
      <w:r>
        <w:rPr/>
        <w:t>㥟慕灄剦瑏奈頽瀻㯎奈㠷쉹뽹湎わ㘴⵾啐땯㌤㙗⬪⵴⩁兾뿂㤥澏䭬洱兯咮㚮愩㑰칦⽸琲㡸</w:t>
      </w:r>
      <w:r>
        <w:rPr/>
        <w:t>ꖿ꤭</w:t>
      </w:r>
      <w:r>
        <w:rPr/>
        <w:t>ㅦ獗⽕绂싍숬噴彏싂浬䭺䵅⮏彞깤玩敩썾쉏䩚</w:t>
      </w:r>
      <w:r>
        <w:rPr/>
        <w:t>⠪</w:t>
      </w:r>
      <w:r>
        <w:rPr/>
        <w:t>瑅繒㖩</w:t>
      </w:r>
      <w:r>
        <w:rPr/>
        <w:t>ꤤ</w:t>
      </w:r>
      <w:r>
        <w:rPr/>
        <w:t>彅槍믂弥⽤㟂㍩你株⪮㤺勂ꍋ盂숪썇呟歀䦬䟂䑁⨥㜺쉀䉡㉀숥䭄佫⥨汩䱀埂깣䉬뮵⴪䟂䠵槂ㄸ쉤㑢瀶爰⥨䆿愫䀷桺㝮ꅃ슘轍塒쉶ꅶ㍺ꥬ味촣⿂㵬䭏⾥⏂춻</w:t>
      </w:r>
      <w:r>
        <w:rPr/>
        <w:t>꤬⭣</w:t>
      </w:r>
      <w:r>
        <w:rPr/>
        <w:t>睚帽⍶䵖습浄쉑奋뽳쉷쉫挤㞏䛂哂䢥摂塶煐夨敃㉣猬㝄뮵㌸쉥汢啑┥㈬焳쉢用皱扖呇慪㙯㕂楥歀╨㢩</w:t>
      </w:r>
      <w:r>
        <w:rPr/>
        <w:t>⡳</w:t>
      </w:r>
      <w:r>
        <w:rPr/>
        <w:t>䂘놩囂弫飂⍅珂䠥朣婘么䡕뗍歓禥▥佶㙚㭇仂䐥佨䡷䐸櫂曎쉶쎻㑢④쉊扖弮</w:t>
      </w:r>
      <w:r>
        <w:rPr/>
        <w:t>꧂</w:t>
      </w:r>
      <w:r>
        <w:rPr/>
        <w:t>汌쉬䬭쉅</w:t>
      </w:r>
      <w:r>
        <w:rPr/>
        <w:t>ⰳ</w:t>
      </w:r>
      <w:r>
        <w:rPr/>
        <w:t>㛂昫</w:t>
      </w:r>
      <w:r>
        <w:rPr/>
        <w:t>ⴰ</w:t>
      </w:r>
      <w:r>
        <w:rPr/>
        <w:t>摩䡅</w:t>
      </w:r>
      <w:r>
        <w:rPr/>
        <w:t>ꤶ</w:t>
      </w:r>
      <w:r>
        <w:rPr/>
        <w:t>쉣</w:t>
      </w:r>
      <w:r>
        <w:rPr/>
        <w:t>ⱳ</w:t>
      </w:r>
      <w:r>
        <w:rPr/>
        <w:t>六䲏極澩䐥☸⹖楚쉱嚻㉦浺ꥶ⍕揂昴츩䌫䦣묶坁쉸⨨䘶넩⤹䅾㧃圶쵂숮䵔</w:t>
      </w:r>
      <w:r>
        <w:rPr/>
        <w:t>꥓</w:t>
      </w:r>
      <w:r>
        <w:rPr/>
        <w:t>厬吴坂㤴䑫⵾䕫汷礹⩾</w:t>
      </w:r>
      <w:r>
        <w:rPr/>
        <w:t>ⰸ⫂</w:t>
      </w:r>
      <w:r>
        <w:rPr/>
        <w:t>쵍쉚쉫䃂卲쉁㇂㈱숶卷䛍뽌倯唺帵쉃盂⭱嗂⑶勂슬旃牦繇ꇂ㭚뽹旂䴴敘眽䱤㙞洨灾썞쉘싂숣숪ꏂ녴䙵썤歳壃㭵癷싂千⑳㝱㚮琥䎿䐴䕡䱁杩坤㟂⽃䍧潗㉷⭂橦繲쉨슩숭矃ꆮ슩</w:t>
      </w:r>
      <w:r>
        <w:rPr/>
        <w:t>ⰴ</w:t>
      </w:r>
      <w:r>
        <w:rPr/>
        <w:t>坶㘬頫憥갰榘係偋숽浲칆☮勂</w:t>
      </w:r>
      <w:r>
        <w:rPr/>
        <w:t>⠣</w:t>
      </w:r>
      <w:r>
        <w:rPr/>
        <w:t>䥑䙂繇꧎姂깄䐹䍶颩涘䨮⭇</w:t>
      </w:r>
      <w:r>
        <w:rPr/>
        <w:t>ꥃ</w:t>
      </w:r>
      <w:r>
        <w:rPr/>
        <w:t>䋂䬤䥳쉇材뮘썦擂涱⨣䌯숬櫂硶幘슻㍤摲牤ꥲ㉫뽤䉴싂夷☱頣堪㍁稭㌯깁쵕塗轓愺㩁捎▵摎甩潆惂⨣旂䑋쉡丯⥉숺㝬浬</w:t>
      </w:r>
      <w:r>
        <w:rPr/>
        <w:t>⢮</w:t>
      </w:r>
      <w:r>
        <w:rPr/>
        <w:t>礥撻䵖庬晋畢縳뼴⭰ㄫ㵬⿂丽伦穐⹃쉳先묫秂㩅</w:t>
      </w:r>
      <w:r>
        <w:rPr/>
        <w:t>Ⱶ☣</w:t>
      </w:r>
      <w:r>
        <w:rPr/>
        <w:t>㵣숰╹䈷礳搊</w:t>
      </w:r>
      <w:r>
        <w:rPr/>
        <w:t>ⵟ</w:t>
      </w:r>
      <w:r>
        <w:rPr/>
        <w:t>畷</w:t>
      </w:r>
      <w:r>
        <w:rPr/>
        <w:t>ⷂ</w:t>
      </w:r>
      <w:r>
        <w:rPr/>
        <w:t>䵵ㆩ拂灱ㄤ㐷摬流奉痂걙䁌㜭쉩⌵ꄹ쌫ꄲ攻灑쌪飂⥨䃂㞡熵♱浞片⍧䜻숪⛂䩒쉞儮債떩夥뭴䄰㛎녢⦮坨䁶幒噵</w:t>
      </w:r>
      <w:r>
        <w:rPr/>
        <w:t>ⵗ</w:t>
      </w:r>
      <w:r>
        <w:rPr/>
        <w:t>䑰쌤師㵵䡁⾿䭂恲協攭溥뭑傱ꅟ쉺杷䛂㝂쉯戯柂㜵쉮婆㉧䇂橞ぁ뼵瘰㜭䍇砻㨨縭컂睫㙯</w:t>
      </w:r>
      <w:r>
        <w:rPr/>
        <w:t>ꖻ</w:t>
      </w:r>
      <w:r>
        <w:rPr/>
        <w:t>厮㊡硾潰䕇烎佒熥쉊碩煃䉠壂</w:t>
      </w:r>
      <w:r>
        <w:rPr/>
        <w:t>ꦵ</w:t>
      </w:r>
      <w:r>
        <w:rPr/>
        <w:t>땐묤䥍쉎乡쉦皏啞挣녎杳긮䍲⚥쉗슘歱슏噥⪿♶䵨쉄䝡䁟暘㕎䁚夻爰♢㥹婘內ㆥ⑚庬怨㷎卆䪩砤쉠㝬啨扃剗䅏穢⵭⭱䵐䥩뇂䉠曂ꥶ쉖氤噍矎恎⩅䕞␬瑗⹚㌥卐쉲牦㡈㑗⬹뇂⍒䊬슣</w:t>
      </w:r>
      <w:r>
        <w:rPr/>
        <w:t>ꕍ</w:t>
      </w:r>
      <w:r>
        <w:rPr/>
        <w:t>싂⫂칇뭫㑒썰㘪楠栶㔵栱▵㗎䅇奒剒ꍩ䌶㠽㩉璥쉾䕖䈰灐発</w:t>
      </w:r>
      <w:r>
        <w:rPr/>
        <w:t>ꥊ</w:t>
      </w:r>
      <w:r>
        <w:rPr/>
        <w:t>別⌨썗汏갱愭塚쵔</w:t>
      </w:r>
      <w:r>
        <w:rPr/>
        <w:t>ⰷ</w:t>
      </w:r>
      <w:r>
        <w:rPr/>
        <w:t>㡮걥䜫슡쉦䜷딽</w:t>
      </w:r>
      <w:r>
        <w:rPr/>
        <w:t>ⱴ</w:t>
      </w:r>
      <w:r>
        <w:rPr/>
        <w:t>䃂ꥩ⥙狂晐㔶摡슻䩕ꅲ稽彘濂瑉盂㇂⵵㥳숥슩匸晞繕쉸䐱繒橭쉏纻쉮㉳</w:t>
      </w:r>
      <w:r>
        <w:rPr/>
        <w:t>ꖮ</w:t>
      </w:r>
      <w:r>
        <w:rPr/>
        <w:t>ㄱ欪洫畆ꥲ촷彸뭨氷쉬쉹⩌㜻甪ꇍ걊㇃徥꥞顨ꍯ中⽶噸숯䌪⴨ꌭっ㥶</w:t>
      </w:r>
      <w:r>
        <w:rPr/>
        <w:t>ꥄ</w:t>
      </w:r>
      <w:r>
        <w:rPr/>
        <w:t>䍉뭈숹⸰⎩轧㥅睲硁썢㵊䑳っ瘴䩸⨵吱뗂⹰쉐瑃禣瓂컂復쉗捙㑾䂡昽䂬汗姂숵싎㉦깳㜪쉾땢䱃痂쉕倫䥬眯쉥圸顖吣싂枩湟㮏</w:t>
      </w:r>
      <w:r>
        <w:rPr/>
        <w:t>⡺</w:t>
      </w:r>
      <w:r>
        <w:rPr/>
        <w:t>䙐眰쎮楎摭㭞牟䖘瘮䨯ꥱ䱶쵰顷槂煃␷⿂嗂㭪㤺催숤㵀䆮畭硕佮썓뽟⤴䑴곂땣䡲溡쉕⩋樳⑟⑭뇃敀瀯䩎顕偉䴯</w:t>
      </w:r>
      <w:r>
        <w:rPr/>
        <w:t>ꤲ</w:t>
      </w:r>
      <w:r>
        <w:rPr/>
        <w:t>䱘쉑쉴䭏싂⬲福撣框轕쉥㨪支冡煸䵶焷딥椪⸸䭮⽶瑇ㅩ捯坭췂頴濎祸ㅆ吷쉟</w:t>
      </w:r>
      <w:r>
        <w:rPr/>
        <w:t>ꥊ</w:t>
      </w:r>
      <w:r>
        <w:rPr/>
        <w:t>녖䰺☪㵒뇃䍾䁊싂㙰䛂䪩愺攪뇂䉘煺㝙⩎캵쉃倱숯⹔쉃▻稸숬㘽䑄弲燂싂슘☸怹坰㝓</w:t>
      </w:r>
      <w:r>
        <w:rPr/>
        <w:t>ꤩ</w:t>
      </w:r>
      <w:r>
        <w:rPr/>
        <w:t>䋂昣컂䞏㭢眵㭠㙮♉焷䊿⿂樤晬⫂⥶㉤奄硉ㄣ䠪쌴쉴牫싃儴㉤恂墻繩睘쉁暿䍬灾特숻睰帵긥澿䃍橷䕟猊囍㙁</w:t>
      </w:r>
      <w:r>
        <w:rPr/>
        <w:t>ꤰ</w:t>
      </w:r>
      <w:r>
        <w:rPr/>
        <w:t>싂ꄸ噟⿂䁹憡顂♎쉊㨹</w:t>
      </w:r>
      <w:r>
        <w:rPr/>
        <w:t>ꥊ</w:t>
      </w:r>
      <w:r>
        <w:rPr/>
        <w:t>搩䑗ぞ㧂䒬㨭⭲榩迂㪵숽礭㥉쌨礫썑捞輬橲⫂噤妻礳䮏㑱⩥徏浆깑婩獵溡奡轵㒿쉲</w:t>
      </w:r>
      <w:r>
        <w:rPr/>
        <w:t>⡫</w:t>
      </w:r>
      <w:r>
        <w:rPr/>
        <w:t>䄯桬奦䉕扂쉯⩟櫂坁奵뾻瘫⭆ㅺ轄潥栦쌰瑉</w:t>
      </w:r>
      <w:r>
        <w:rPr/>
        <w:t>ꤩ</w:t>
      </w:r>
      <w:r>
        <w:rPr/>
        <w:t>㥲瑅奉</w:t>
      </w:r>
      <w:r>
        <w:rPr/>
        <w:t>⡸</w:t>
      </w:r>
      <w:r>
        <w:rPr/>
        <w:t>懂嫂煣顔乚⌲乺䥔⯂㌳</w:t>
      </w:r>
      <w:r>
        <w:rPr/>
        <w:t>꤭</w:t>
      </w:r>
      <w:r>
        <w:rPr/>
        <w:t>숸〯</w:t>
      </w:r>
      <w:r>
        <w:rPr/>
        <w:t>⠬</w:t>
      </w:r>
      <w:r>
        <w:rPr/>
        <w:t>슏牅瀨畧쌩塺瀬⚥暬瑞⭕</w:t>
      </w:r>
      <w:r>
        <w:rPr/>
        <w:t>ꗂ</w:t>
      </w:r>
      <w:r>
        <w:rPr/>
        <w:t>偾⵫繴䨴⹲䙡⼨桮걘丮</w:t>
      </w:r>
      <w:r>
        <w:rPr/>
        <w:t>ⰷ</w:t>
      </w:r>
      <w:r>
        <w:rPr/>
        <w:t>갰櫂瑈㡡㓂㊬슮䷍</w:t>
      </w:r>
      <w:r>
        <w:rPr/>
        <w:t>ⴭ</w:t>
      </w:r>
      <w:r>
        <w:rPr/>
        <w:t>廍䱠瑮쉮揃桚栽礸䩶ꅬ⼮䘩䙖丨夶숪㡹水⨻쵩쉥䑦偋ꍶㅮ㡫瞩嗂䭯空㚵杔䳂瞡窵┽楓䙵⭬</w:t>
      </w:r>
      <w:r>
        <w:rPr/>
        <w:t>꧂</w:t>
      </w:r>
      <w:r>
        <w:rPr/>
        <w:t>䠴쉷╺敾긲</w:t>
      </w:r>
      <w:r>
        <w:rPr/>
        <w:t>ⱴ</w:t>
      </w:r>
      <w:r>
        <w:rPr/>
        <w:t>칄䲏砨䊻睍넽䡌獏繹쉆딹ꅔ䡚捖쉢ꍇ㑚췂獟ガ䬪쉫䷂칚て숮慍䔴斮ご⽩ꍨ</w:t>
      </w:r>
      <w:r>
        <w:rPr/>
        <w:t>ⱟ</w:t>
      </w:r>
      <w:r>
        <w:rPr/>
        <w:t>㶮뭮燂剖쉖彣췂깐⽡䶣쉍輮潆슥췎㢏䡀剔</w:t>
      </w:r>
      <w:r>
        <w:rPr/>
        <w:t>ꔣꤨ</w:t>
      </w:r>
      <w:r>
        <w:rPr/>
        <w:t>塮畅䒩琫숬女⨣숪⦿じ䣂摰껃㷂⺻문㕇썶㩳䣃䕉뽇</w:t>
      </w:r>
      <w:r>
        <w:rPr/>
        <w:t>ꥏ</w:t>
      </w:r>
      <w:r>
        <w:rPr/>
        <w:t>敯杋樺睎</w:t>
      </w:r>
      <w:r>
        <w:rPr/>
        <w:t>⡍</w:t>
      </w:r>
      <w:r>
        <w:rPr/>
        <w:t>嚿䱮</w:t>
      </w:r>
      <w:r>
        <w:rPr/>
        <w:t>⠵</w:t>
      </w:r>
      <w:r>
        <w:rPr/>
        <w:t>쉡⍆顫㵚⎘浅枣灉칗穲穚帺杙乄呥䦮䨣囂㏂夦痂쏂穋礩啌갨炡㥐⹵뮡桙숥</w:t>
      </w:r>
      <w:r>
        <w:rPr/>
        <w:t>ꔪ⪬</w:t>
      </w:r>
      <w:r>
        <w:rPr/>
        <w:t>呚㗂儩쉖燂灉䈦娱촨轫쉠榏쉳收瘹垣䅉ㄨ</w:t>
      </w:r>
      <w:r>
        <w:rPr/>
        <w:t>ꕋ</w:t>
      </w:r>
      <w:r>
        <w:rPr/>
        <w:t>㵗</w:t>
      </w:r>
      <w:r>
        <w:rPr/>
        <w:t>⢿</w:t>
      </w:r>
      <w:r>
        <w:rPr/>
        <w:t>ꦩ</w:t>
      </w:r>
      <w:r>
        <w:rPr/>
        <w:t>窬</w:t>
      </w:r>
      <w:r>
        <w:rPr/>
        <w:t>ꦵ</w:t>
      </w:r>
      <w:r>
        <w:rPr/>
        <w:t>뭦䖘⚿愯ꇂ</w:t>
      </w:r>
      <w:r>
        <w:rPr/>
        <w:t>ꦩ</w:t>
      </w:r>
      <w:r>
        <w:rPr/>
        <w:t>琲哂쉐疵</w:t>
      </w:r>
      <w:r>
        <w:rPr/>
        <w:t>꤯</w:t>
      </w:r>
      <w:r>
        <w:rPr/>
        <w:t>䑐䍯䵌䑚ꥳ恬쉌⵸칀</w:t>
      </w:r>
      <w:r>
        <w:rPr/>
        <w:t>ꥆ</w:t>
      </w:r>
      <w:r>
        <w:rPr/>
        <w:t>䮩係䔹慾瀬究橍剩沿</w:t>
      </w:r>
      <w:r>
        <w:rPr/>
        <w:t>Ȿ</w:t>
      </w:r>
      <w:r>
        <w:rPr/>
        <w:t>顾</w:t>
      </w:r>
      <w:r>
        <w:rPr/>
        <w:t>ꥎ</w:t>
      </w:r>
      <w:r>
        <w:rPr/>
        <w:t>䀩䬭溥扑戤㗂⵹〸</w:t>
      </w:r>
      <w:r>
        <w:rPr/>
        <w:t>⡍</w:t>
      </w:r>
      <w:r>
        <w:rPr/>
        <w:t>䠥⭎⸫磂弪䤱㕌땺䍬痂甪坲뗂儸摱䋂恧⎱㏂뮘き</w:t>
      </w:r>
      <w:r>
        <w:rPr/>
        <w:t>ꕌ</w:t>
      </w:r>
      <w:r>
        <w:rPr/>
        <w:t>幯睂ꆏ겡剷</w:t>
      </w:r>
      <w:r>
        <w:rPr/>
        <w:t>ꥑ</w:t>
      </w:r>
      <w:r>
        <w:rPr/>
        <w:t>䀥瑁攽乍㡄汏庵⛃偌繋䙊〽⫂슏掻焽䨵灈㛂慨梘竂</w:t>
      </w:r>
      <w:r>
        <w:rPr/>
        <w:t>ꤱ</w:t>
      </w:r>
      <w:r>
        <w:rPr/>
        <w:t>歯硴⥴㴶㭴뼹</w:t>
      </w:r>
      <w:r>
        <w:rPr/>
        <w:t>⡁⩩</w:t>
      </w:r>
      <w:r>
        <w:rPr/>
        <w:t>䢵</w:t>
      </w:r>
      <w:r>
        <w:rPr/>
        <w:t>ⴽ♉</w:t>
      </w:r>
      <w:r>
        <w:rPr/>
        <w:t>쉞摀啷ㅣ硧䂏㵅ꌰ</w:t>
      </w:r>
      <w:r>
        <w:rPr/>
        <w:t>Ⳏ</w:t>
      </w:r>
      <w:r>
        <w:rPr/>
        <w:t>⼯儮坦噪煤䙱浊⍃电ㅸ⺵圶坦</w:t>
      </w:r>
      <w:r>
        <w:rPr/>
        <w:t>ꥀ</w:t>
      </w:r>
      <w:r>
        <w:rPr/>
        <w:t>輫딩㝰ꅤ⽨〩ふ啩⽁썎쉷쵇⽱쎘䀷쉹갮奺䝏</w:t>
      </w:r>
      <w:r>
        <w:rPr/>
        <w:t>⡚</w:t>
      </w:r>
      <w:r>
        <w:rPr/>
        <w:t>牧捄㔸㵦</w:t>
      </w:r>
      <w:r>
        <w:rPr/>
        <w:t>꧂</w:t>
      </w:r>
      <w:r>
        <w:rPr/>
        <w:t>㥔焸쉎숶㙃뽏겻䩦䱾╢䭄ꄴ兾倥彥䥦⑬</w:t>
      </w:r>
      <w:r>
        <w:rPr/>
        <w:t>Ⳃ</w:t>
      </w:r>
      <w:r>
        <w:rPr/>
        <w:t>ꥏ</w:t>
      </w:r>
      <w:r>
        <w:rPr/>
        <w:t>䏂浂⥒佪⸭㐴柎琮挫⾻欸</w:t>
      </w:r>
      <w:r>
        <w:rPr/>
        <w:t>ꤹ</w:t>
      </w:r>
      <w:r>
        <w:rPr/>
        <w:t>僂숺</w:t>
      </w:r>
      <w:r>
        <w:rPr/>
        <w:t>ꗂ⹦</w:t>
      </w:r>
      <w:r>
        <w:rPr/>
        <w:t>㴪穹땄⎘㠳倨ㄽㄨ塢噷⾮穢へ顇껂┊啓♁挦䵭㝉楡</w:t>
      </w:r>
      <w:r>
        <w:rPr/>
        <w:t>ꔩ␮</w:t>
      </w:r>
      <w:r>
        <w:rPr/>
        <w:t>숱填숴⪵墻佺㌸噺</w:t>
      </w:r>
      <w:r>
        <w:rPr/>
        <w:t>⠣</w:t>
      </w:r>
      <w:r>
        <w:rPr/>
        <w:t>ꦿ</w:t>
      </w:r>
      <w:r>
        <w:rPr/>
        <w:t>쏂⻂䭭癈䗃䙁⤥参</w:t>
      </w:r>
      <w:r>
        <w:rPr/>
        <w:t>ⰻ⥚</w:t>
      </w:r>
      <w:r>
        <w:rPr/>
        <w:t>깹⴯恲摕쌪䥘뽌䒩㗂ㄣ</w:t>
      </w:r>
      <w:r>
        <w:rPr/>
        <w:t>꧂⚿</w:t>
      </w:r>
      <w:r>
        <w:rPr/>
        <w:t>썃书⽾⍟</w:t>
      </w:r>
      <w:r>
        <w:rPr/>
        <w:t>꧂</w:t>
      </w:r>
      <w:r>
        <w:rPr/>
        <w:t>挥灨ꏎ䎩匫㑠湈</w:t>
      </w:r>
      <w:r>
        <w:rPr/>
        <w:t>ⱪ</w:t>
      </w:r>
      <w:r>
        <w:rPr/>
        <w:t>䚘槂呄⩈琮單摞</w:t>
      </w:r>
      <w:r>
        <w:rPr/>
        <w:t>ⰵ</w:t>
      </w:r>
      <w:r>
        <w:rPr/>
        <w:t>㏎싂췂촣깠佂㗎⥶곂牱ꍏ㭡弰窿㉩瑲쵘洤⍖樷顂眦潎纮꥾璵輩넦㭌㧂㭕攪悥乞쉲㕌㍹ꆮ窩竂⾻恭ꍰ嚘때</w:t>
      </w:r>
      <w:r>
        <w:rPr/>
        <w:t>ꗃ</w:t>
      </w:r>
      <w:r>
        <w:rPr/>
        <w:t>䀮瑰묯䭂꥚ꥸ偂ㄭ汮䒏숺싂忂暏쉐滂☨䨻</w:t>
      </w:r>
      <w:r>
        <w:rPr/>
        <w:t>ⵓ</w:t>
      </w:r>
      <w:r>
        <w:rPr/>
        <w:t>判炵所䝲⥏뭢쉏慆䱸䵗橔쵕䘮䖏楐녆녎弣畒ㄭ㞵</w:t>
      </w:r>
      <w:r>
        <w:rPr/>
        <w:t>ⲡ</w:t>
      </w:r>
      <w:r>
        <w:rPr/>
        <w:t>숬獤캵슡松쉸幠獀冿㛂쉩轱츮熩竂䇂⨱䁪칫䪣䍙匶ꍓ恂彦犩啇䑘녩呔䛂煫塖촻奡</w:t>
      </w:r>
      <w:r>
        <w:rPr/>
        <w:t>ⱁ</w:t>
      </w:r>
      <w:r>
        <w:rPr/>
        <w:t>뗎䔽㈹⛂슱쉊㉓⒬畍숤㎮숶쉰枏㍕䵐쉲깩楹ꍫ捘깐嘷禡㨪슻ㆿ㕌</w:t>
      </w:r>
      <w:r>
        <w:rPr/>
        <w:t>ꦵ</w:t>
      </w:r>
      <w:r>
        <w:rPr/>
        <w:t>䝲丵䟂䱺樺넻復䍆숶恣</w:t>
      </w:r>
      <w:r>
        <w:rPr/>
        <w:t>ꥈ</w:t>
      </w:r>
      <w:r>
        <w:rPr/>
        <w:t>䁊뇎칉爮♊⒣㑥㓂⫂䮘浧캬ꥨ父䂿㑩磂㬶⭅㕉䨪䲩幘쉀ꍦ祉䷂썐㕤倴槎㡟䩚牯搻权촪栰⨶㡫坄썦⾥瓂睪걆䬸瓃깘㡲皏ꥫ吥쉶썦㈲䅺䍟⩦捂幺</w:t>
      </w:r>
      <w:r>
        <w:rPr/>
        <w:t>Ȿ</w:t>
      </w:r>
      <w:r>
        <w:rPr/>
        <w:t>塊숯辩䨲</w:t>
      </w:r>
      <w:r>
        <w:rPr/>
        <w:t>⢱</w:t>
      </w:r>
      <w:r>
        <w:rPr/>
        <w:t>娩</w:t>
      </w:r>
      <w:r>
        <w:rPr/>
        <w:t>ⱘ</w:t>
      </w:r>
      <w:r>
        <w:rPr/>
        <w:t>䤸䟂쉋甥㩚㩄쎻쉞쉫䵾严㈣甤灪煵摊㌶汘䉉悬煦礯䭀參⩱⎩湟♑싂砻祍♭</w:t>
      </w:r>
      <w:r>
        <w:rPr/>
        <w:t>ꕥ⍗</w:t>
      </w:r>
      <w:r>
        <w:rPr/>
        <w:t>濎쏂㔬⒏㉌䳃♀⹓慇噀┸迂猸뼯쏂㭦ꅯ㔹숣啅싂憩䘪弻ꍢ</w:t>
      </w:r>
      <w:r>
        <w:rPr/>
        <w:t>⢥</w:t>
      </w:r>
      <w:r>
        <w:rPr/>
        <w:t>뽙㍾偳⩐㬪쉄䑷平汰䥵ㄳ䙨轣䡈睵垱飂輮乥╇뭆汰䍲睏犥㭆♋⩥皮슬捱婲暮䬵听頪䊵榥優䠸年䙠침</w:t>
      </w:r>
      <w:r>
        <w:rPr/>
        <w:t>ⵔ</w:t>
      </w:r>
      <w:r>
        <w:rPr/>
        <w:t>䙷息甬䩡匴恖䡡⩎彥璥땨㵓繆䬬礩案䗃쉮楎㖏矂濂㡉帪熬佚㩘츽쉤啮磂曂稺</w:t>
      </w:r>
      <w:r>
        <w:rPr/>
        <w:t>Ɒ</w:t>
      </w:r>
      <w:r>
        <w:rPr/>
        <w:t>㋃㍗呬晑呹슮恷딮砮珂摭歾涵仃橁⧂欪싂嫂猺潗츻츪橔㕗䓂颬奥呣䯂ꥪ䭬</w:t>
      </w:r>
      <w:r>
        <w:rPr/>
        <w:t>ⵈ</w:t>
      </w:r>
      <w:r>
        <w:rPr/>
        <w:t>㜤㐯殱ꍉ⿂呂轕㑤掘䮬䉴恎晕슘싎䎿쉫奶숪刬⭬吹猲쉓⭘╆뗂㍢갰乞倮⿂䃂癱墮숵쵙⸮숨痂刲갴桑㚩穆ꆏ</w:t>
      </w:r>
      <w:r>
        <w:rPr/>
        <w:t>⣎</w:t>
      </w:r>
      <w:r>
        <w:rPr/>
        <w:t>搊擂ㅨ</w:t>
      </w:r>
      <w:r>
        <w:rPr/>
        <w:t>ꥄ</w:t>
      </w:r>
      <w:r>
        <w:rPr/>
        <w:t>䍏牮瑞繎欻塷嫂䌪숵㊘ꅑ係呗庥眴㥶甫圽吹</w:t>
      </w:r>
      <w:r>
        <w:rPr/>
        <w:t>ꗍ</w:t>
      </w:r>
      <w:r>
        <w:rPr/>
        <w:t>呓쵌佨轋㪿㖿割䴫䷃⼩⵴노숶䱇礥堰頻吲畑矂奟슮숷愤⹏塒畱⻂䱲쉆⹏䊩佰矂쉏桹犣毂쉯䟎䕐䰶䝮슮樴䰳깣넨녏⑀媩⾵伹䉮⯂</w:t>
      </w:r>
      <w:r>
        <w:rPr/>
        <w:t>ꤳ</w:t>
      </w:r>
      <w:r>
        <w:rPr/>
        <w:t>晸吨堩汳曍㕊幱䭋测堶唰슡䵪恈䬳額硰쉒</w:t>
      </w:r>
      <w:r>
        <w:rPr/>
        <w:t>ꥉꕴ</w:t>
      </w:r>
      <w:r>
        <w:rPr/>
        <w:t>稷眱皻</w:t>
      </w:r>
      <w:r>
        <w:rPr/>
        <w:t>ⴲ</w:t>
      </w:r>
      <w:r>
        <w:rPr/>
        <w:t>摗獢숩㪻顮믍彎䖥뗂슩㠴繕䌯䙅꺥쉬쉫恔뭎敎</w:t>
      </w:r>
      <w:r>
        <w:rPr/>
        <w:t>꧂</w:t>
      </w:r>
      <w:r>
        <w:rPr/>
        <w:t>ꥯ睈く쉋⩖䮿楉㣎⑍싂娺ㅂ㊥</w:t>
      </w:r>
      <w:r>
        <w:rPr/>
        <w:t>ⱁ</w:t>
      </w:r>
      <w:r>
        <w:rPr/>
        <w:t>敕婲彆兆楈䑐狎潪湏彌碱䊩刺쵚夥⩦뾬偎⬲湈싃⩮圮⹀☽睭捪㡌쉞摗⪡稰쉆䓍䤯顠汆汴싂㵂␨员捣넽㗂轓충徏</w:t>
      </w:r>
      <w:r>
        <w:rPr/>
        <w:t>꤭</w:t>
      </w:r>
      <w:r>
        <w:rPr/>
        <w:t>祴걒쉰湔桸牰ꥨ떡奁申㓂喩♑廂⹏祑剗䜸濂佫㇂숷ㅥ婣㑙桒倩쉔쵳䁵㝘灐坱捘䝀쉃숰㝂煆넭㶿恈湶⸵곂♇摡䍱砽杅⥮</w:t>
      </w:r>
      <w:r>
        <w:rPr/>
        <w:t>ꗎ</w:t>
      </w:r>
      <w:r>
        <w:rPr/>
        <w:t>幞潐㡘恱牰䏂扶嫂〷佊쉆䐱参㭀䁉拃獮䴷䙈牸놣</w:t>
      </w:r>
      <w:r>
        <w:rPr/>
        <w:t>ⷂ</w:t>
      </w:r>
      <w:r>
        <w:rPr/>
        <w:t>攩渶⭠硦䐶䍶㚡夦싂␬㭑恱棂쉹쎣哂稴㕶塟ꏂ捴渱捷睖坺颮⩺걮牚쉵ヂ彡彘딱仃婊㡩牍䕥枘䊏㡌</w:t>
      </w:r>
      <w:r>
        <w:rPr/>
        <w:t>⵰</w:t>
      </w:r>
      <w:r>
        <w:rPr/>
        <w:t>㥘楏⌲⽇㛂刨쉡</w:t>
      </w:r>
      <w:r>
        <w:rPr/>
        <w:t>⢻</w:t>
      </w:r>
      <w:r>
        <w:rPr/>
        <w:t>䵵䎬뇂栥媏圩ぐ㌺숻氮䐽䃂䬴떡㕥⬤땊갵橥吤깣極ꎘ♳杌쉶䙉칅辥⵴䑄쉌愦슩</w:t>
      </w:r>
      <w:r>
        <w:rPr/>
        <w:t>ꦥ</w:t>
      </w:r>
      <w:r>
        <w:rPr/>
        <w:t>捄幟䬲溵䍄</w:t>
      </w:r>
      <w:r>
        <w:rPr/>
        <w:t>⢩</w:t>
      </w:r>
      <w:r>
        <w:rPr/>
        <w:t>쉑</w:t>
      </w:r>
      <w:r>
        <w:rPr/>
        <w:t>ꥈ</w:t>
      </w:r>
      <w:r>
        <w:rPr/>
        <w:t>㡡䑡琫倰侩儯余佒⩖濂僂坅洰娻쎵䁈祬婍杬䑀顨䬭</w:t>
      </w:r>
      <w:r>
        <w:rPr/>
        <w:t>ꕫ</w:t>
      </w:r>
      <w:r>
        <w:rPr/>
        <w:t>䉑捒夬儫</w:t>
      </w:r>
      <w:r>
        <w:rPr/>
        <w:t>ꕰ</w:t>
      </w:r>
      <w:r>
        <w:rPr/>
        <w:t>殡䁈䆣彪辮㤫</w:t>
      </w:r>
      <w:r>
        <w:rPr/>
        <w:t>ꥑ</w:t>
      </w:r>
      <w:r>
        <w:rPr/>
        <w:t>㕚⩐䨹촫뗎媥</w:t>
      </w:r>
      <w:r>
        <w:rPr/>
        <w:t>ꥄ</w:t>
      </w:r>
      <w:r>
        <w:rPr/>
        <w:t>䆩뾡浾獩⯂娷剕칵칫忂甭埂뽱⻍冬㕳ꍘ䩞꺬䩓쉒剪樣恢彴</w:t>
      </w:r>
      <w:r>
        <w:rPr/>
        <w:t>ꕁ</w:t>
      </w:r>
      <w:r>
        <w:rPr/>
        <w:t>楍塩쉄克쉆溵</w:t>
      </w:r>
      <w:r>
        <w:rPr/>
        <w:t>ꕈ</w:t>
      </w:r>
      <w:r>
        <w:rPr/>
        <w:t>숰쏂智ꎡꍲ䱲䈴婨䱁䓂싂歏㇂旍슏⨫䭹殩㦣㓂刱싍㝐搫㡭辘慁╡䥠䬱⽔㢻㬴䊻䭐㛍皩쉫奩ち特㬱♙䥚津氻哂秂⍡〨㏂嗂쉺㙚椩칁쵞㊵顉厥犣䈪坁捆嫂䷂㭅䙴咬汅㐱檵ꥠ欰쉭깂걦쉱㔰쉎焳爊䨨瑂䁨愲䕉刵磂師圭ꌽ囂䇂㩩쉯䓂堪ꥤ</w:t>
      </w:r>
      <w:r>
        <w:rPr/>
        <w:t>ꥐ</w:t>
      </w:r>
      <w:r>
        <w:rPr/>
        <w:t>橵㝞䷂庘垮ば쉩橉ꌮ硾ꌬ♸㪥䢮塅略쉪䵏㪵晆䐶樵䟂砩灘</w:t>
      </w:r>
      <w:r>
        <w:rPr/>
        <w:t>ⵠ</w:t>
      </w:r>
      <w:r>
        <w:rPr/>
        <w:t>甽田⧂㬦곎武ꄵ</w:t>
      </w:r>
      <w:r>
        <w:rPr/>
        <w:t>꤬</w:t>
      </w:r>
      <w:r>
        <w:rPr/>
        <w:t>㙈ꎡ䵶䀮縹摲䍩㕹쉄砣</w:t>
      </w:r>
      <w:r>
        <w:rPr/>
        <w:t>⡅</w:t>
      </w:r>
      <w:r>
        <w:rPr/>
        <w:t>㣂態兡긻ꆘꌮ䝘村⺥弣쉉땪擂㓃晔</w:t>
      </w:r>
      <w:r>
        <w:rPr/>
        <w:t>ꕪ</w:t>
      </w:r>
      <w:r>
        <w:rPr/>
        <w:t>썩딲材烂㊩䗎䂣믎㘹婆渴ꍂㅲ焽㛂䞡䄲槂컂吻䩁㭴彀㠫係䭌吽杯㒿숥䫂쉔㝱ꅷ瀪═塢櫎싍⤪뿂깹숬</w:t>
      </w:r>
      <w:r>
        <w:rPr/>
        <w:t>ⱙ</w:t>
      </w:r>
      <w:r>
        <w:rPr/>
        <w:t>䉭쉯㦘칫䍁</w:t>
      </w:r>
      <w:r>
        <w:rPr/>
        <w:t>꧂</w:t>
      </w:r>
      <w:r>
        <w:rPr/>
        <w:t>쉕乄汦쉴㵯</w:t>
      </w:r>
      <w:r>
        <w:rPr/>
        <w:t>⠪⛍</w:t>
      </w:r>
      <w:r>
        <w:rPr/>
        <w:t>ꕔ</w:t>
      </w:r>
      <w:r>
        <w:rPr/>
        <w:t>辬幗껂⽬䪱ꍘ㵷뽞⬭깄ꥱ穧愹玮딯숰㟂㝶恡싂徻㐲䝶幀㭤슏뭒噗⭩捡䄰帨</w:t>
      </w:r>
      <w:r>
        <w:rPr/>
        <w:t>ꔴ</w:t>
      </w:r>
      <w:r>
        <w:rPr/>
        <w:t>⺱捄晲浗桉辡䅴딵槎뽑瀯獧싂祓䉂䙱妬揍㙆扄猣扸剀䎱啕╲⭘숹攽縩帥㤽夰⸮뼬ꅙ挫焮奋揂炵䁖搰䯂痃頲쉍犿䕳擂搦싂</w:t>
      </w:r>
      <w:r>
        <w:rPr/>
        <w:t>⢮</w:t>
      </w:r>
      <w:r>
        <w:rPr/>
        <w:t>狍</w:t>
      </w:r>
      <w:r>
        <w:rPr/>
        <w:t>ꤺ</w:t>
      </w:r>
      <w:r>
        <w:rPr/>
        <w:t>彀䱭疩湞摟珂睩䑔浘搫帰竂歮䫍硭⭕楰걟⪿恌⤣</w:t>
      </w:r>
      <w:r>
        <w:rPr/>
        <w:t>ꖩ</w:t>
      </w:r>
      <w:r>
        <w:rPr/>
        <w:t>沵畈꥞쉦⸪噒殩㡧㉤参滂</w:t>
      </w:r>
      <w:r>
        <w:rPr/>
        <w:t>⡪</w:t>
      </w:r>
      <w:r>
        <w:rPr/>
        <w:t>䤰顸娦憘纣殥ꍫ䡯倮嘵ㅰ丮橸⥊晁䉴컂䥆⻂縭剌䱓洴쉫ㅍ硲㚬숵㥶㭟ꌵ睺</w:t>
      </w:r>
      <w:r>
        <w:rPr/>
        <w:t>ꥑ</w:t>
      </w:r>
      <w:r>
        <w:rPr/>
        <w:t>㝰偊湅숵쉧◂뭐㕰⎥㗂捈欯䥤㌰䙀꧎쉰䫃呟㕤塂┽숤玥㌦㤨敳焳</w:t>
      </w:r>
      <w:r>
        <w:rPr/>
        <w:t>ⷂ</w:t>
      </w:r>
      <w:r>
        <w:rPr/>
        <w:t>确䑴佂吤畯潙癊瓂乏佃⍍砱⩌䱯迂扚刻〵桉飂顀䨳㡏助쉒⭁攦扳怵뭌ꅈ㑣硊婳捏⬸幖넫㵰湉甹卵倹栨牣쉨厩㡋曂⩷ꍂ汉塀</w:t>
      </w:r>
      <w:r>
        <w:rPr/>
        <w:t>Ⳃ</w:t>
      </w:r>
      <w:r>
        <w:rPr/>
        <w:t>䎵⮿⽑깂汫晾쉳쉔朥숸⒱本</w:t>
      </w:r>
      <w:r>
        <w:rPr/>
        <w:t>ⴵ</w:t>
      </w:r>
      <w:r>
        <w:rPr/>
        <w:t>焪敬䝪䩎캏瑊䤮瑎櫂刲汹㡶⼪橈告搤䱗狂뽱䈪☭晨樳㨶䉍䅇슻䉃⒩廂抩佅檘㈮㭖쉤睋뼤㌺㐺婁偆痂䟃咱㇂啎灋歖깭硄倽晨䁴쉈噢橌祔⭎穟ㅸ䡁壂㤷</w:t>
      </w:r>
      <w:r>
        <w:rPr/>
        <w:t>ⵤ</w:t>
      </w:r>
      <w:r>
        <w:rPr/>
        <w:t>걡뾣ꄰ싂幆까㴥ꄱ秃숹侣㤨㚥惃⤮癭汪伮頳漸䅧兲浤䅴쉣䜫刺쉲彵圬晘ヂ灖⹠ꥴ稽⍴䆩㇂㭱㥖숫ꥲ딭</w:t>
      </w:r>
      <w:r>
        <w:rPr/>
        <w:t>ꕧ</w:t>
      </w:r>
      <w:r>
        <w:rPr/>
        <w:t>倬뽍亵</w:t>
      </w:r>
      <w:r>
        <w:rPr/>
        <w:t>ⵊ</w:t>
      </w:r>
      <w:r>
        <w:rPr/>
        <w:t>ㅵ扌䵮⛂番䥺䘯帯㉡漊쉐쉰拎⫎썚祚땎僂囂塇㨵䱄㐨쉊</w:t>
      </w:r>
      <w:r>
        <w:rPr/>
        <w:t>ꥒ</w:t>
      </w:r>
      <w:r>
        <w:rPr/>
        <w:t>儲焪</w:t>
      </w:r>
      <w:r>
        <w:rPr/>
        <w:t>⠽</w:t>
      </w:r>
      <w:r>
        <w:rPr/>
        <w:t>顔⹟뼣䏂믂㈽춏縻☫廂晈⛂</w:t>
      </w:r>
      <w:r>
        <w:rPr/>
        <w:t>Ⱖ</w:t>
      </w:r>
      <w:r>
        <w:rPr/>
        <w:t>个祗轥䡹⦡否㙚쉍쏂뽡뮱㑒㍾칖䰷瑇勂仂懂临쉅影갯怣䝊⥎獠♢窥恆⯂䒵怰쉧欳⪩쉒싂桡䱴쏂圩⵲䃂剓땬顏ꎩ⯃枮乖◂狂轑轇㯂嘴塉싂깱瑐ꍑ㑕⭐乞拍䔰⩪슻䷂捘⥱䉁</w:t>
      </w:r>
      <w:r>
        <w:rPr/>
        <w:t>ⷂ⍸</w:t>
      </w:r>
      <w:r>
        <w:rPr/>
        <w:t>䙓未幸⨪䄻㒵䱗㐩♠浆榡ㄪ潺浉⍱갵垣숤楢娸淂漲婦⥖␨焦䐴싎㝅♮⫂䙙啄顆爲숱ꆵ췂䚏쌣딤墵梏⻂</w:t>
      </w:r>
      <w:r>
        <w:rPr/>
        <w:t>ꦘ</w:t>
      </w:r>
      <w:r>
        <w:rPr/>
        <w:t>瑚息䵓硭䅮惂☻滎㉲쉐</w:t>
      </w:r>
      <w:r>
        <w:rPr/>
        <w:t>ⰶ</w:t>
      </w:r>
      <w:r>
        <w:rPr/>
        <w:t>슡</w:t>
      </w:r>
      <w:r>
        <w:rPr/>
        <w:t>⡊</w:t>
      </w:r>
      <w:r>
        <w:rPr/>
        <w:t>縳㮩슘깘㪩ꌣ晨썵㥾唪쉾</w:t>
      </w:r>
      <w:r>
        <w:rPr/>
        <w:t>⠰</w:t>
      </w:r>
      <w:r>
        <w:rPr/>
        <w:t>幘剈ꥯ䀫掩硣奫潋坾塗뾏癧걟瞻썱㣂⹫冘♋쉃吳呎沩㮡</w:t>
      </w:r>
      <w:r>
        <w:rPr/>
        <w:t>꥟</w:t>
      </w:r>
      <w:r>
        <w:rPr/>
        <w:t>瑵垵</w:t>
      </w:r>
      <w:r>
        <w:rPr/>
        <w:t>Ⲭ</w:t>
      </w:r>
      <w:r>
        <w:rPr/>
        <w:t>畀䥯䃂做晸煩⎱瑓䱋䁧擂噖啧슿ꆣ숯怸㒘旂쵯䰬쉣껂濃숯㙣췃숪摮ꍍㅾ싂䧂컂⍱〤칐周</w:t>
      </w:r>
      <w:r>
        <w:rPr/>
        <w:t>⡕</w:t>
      </w:r>
      <w:r>
        <w:rPr/>
        <w:t>繂⩊歑촪澩⩂囃睌㆘</w:t>
      </w:r>
      <w:r>
        <w:rPr/>
        <w:t>ⱃ</w:t>
      </w:r>
      <w:r>
        <w:rPr/>
        <w:t>匭⽾㌦ꥧ썊ㅄ㕰佘긤穮쉰</w:t>
      </w:r>
      <w:r>
        <w:rPr/>
        <w:t>ⵦ⏂</w:t>
      </w:r>
      <w:r>
        <w:rPr/>
        <w:t>憩</w:t>
      </w:r>
      <w:r>
        <w:rPr/>
        <w:t>ꦘ</w:t>
      </w:r>
      <w:r>
        <w:rPr/>
        <w:t>渰믂쉗毂灈쌺盍깕⭏漳넲䜰䑇栳</w:t>
      </w:r>
      <w:r>
        <w:rPr/>
        <w:t>⡰</w:t>
      </w:r>
      <w:r>
        <w:rPr/>
        <w:t>杢㧃橨믂㵁㠵㥡쉳뭑頱牄䡾汲灵⑍쉭䝬䁣떬繂숣ꍎ卉쉴겵啣</w:t>
      </w:r>
      <w:r>
        <w:rPr/>
        <w:t>ⱏ</w:t>
      </w:r>
      <w:r>
        <w:rPr/>
        <w:t>ꎏ䕘㓂䑔</w:t>
      </w:r>
      <w:r>
        <w:rPr/>
        <w:t>ⷂ</w:t>
      </w:r>
      <w:r>
        <w:rPr/>
        <w:t>䎻촵땫顀抡摫⍷扟姂⍨忂槂䋂牁䝯㵤⹶</w:t>
      </w:r>
      <w:r>
        <w:rPr/>
        <w:t>⡆</w:t>
      </w:r>
      <w:r>
        <w:rPr/>
        <w:t>䀫恂て뿂䝷稯偞睕爯쉀樽⺱ꍦ濂䙯㌴</w:t>
      </w:r>
      <w:r>
        <w:rPr/>
        <w:t>ꤵ</w:t>
      </w:r>
      <w:r>
        <w:rPr/>
        <w:t>眨慐凂컂畓㒥䍵睑區건노倨〶癱琵婧숲湡淂䈩剫瓂⭐勂稱海☽⍧旂硑㕉秎⴪椮ꅗ慒則깩쉰㜵쉃啀朵䩧</w:t>
      </w:r>
      <w:r>
        <w:rPr/>
        <w:t>⢘</w:t>
      </w:r>
      <w:r>
        <w:rPr/>
        <w:t>块넳徱䨸╉敠栦⨫땖墬썢恫恱杋숤灚䨮伳瀽嘽⛂仂ꍈ</w:t>
      </w:r>
      <w:r>
        <w:rPr/>
        <w:t>ꗂ</w:t>
      </w:r>
      <w:r>
        <w:rPr/>
        <w:t>惂쵗숶☳數쉴竂堵㝰䯂</w:t>
      </w:r>
      <w:r>
        <w:rPr/>
        <w:t>ꥎ</w:t>
      </w:r>
      <w:r>
        <w:rPr/>
        <w:t>奱䕨숴⫂㩂慨⭡彭惂쉲猳乍旂据痂䟂</w:t>
      </w:r>
      <w:r>
        <w:rPr/>
        <w:t>⡌</w:t>
      </w:r>
      <w:r>
        <w:rPr/>
        <w:t>ꍢ꥙뽂嗂汄뿂⸥㬵쉋⼪쉷겮湆兾㶥싂䵂</w:t>
      </w:r>
      <w:r>
        <w:rPr/>
        <w:t>Ⳃ</w:t>
      </w:r>
      <w:r>
        <w:rPr/>
        <w:t>卺쉚걡녃繡う뭆敺獱땉격椶뇂⽦츨깙뭱甲쉟ㄪ⭦業⼽</w:t>
      </w:r>
      <w:r>
        <w:rPr/>
        <w:t>ⵞ</w:t>
      </w:r>
      <w:r>
        <w:rPr/>
        <w:t>㪩ꄮ栦啳爫䴥㴣甩欹뽀♊╗슻桰쉩꥚⑙牡獚嫂湗㬪㤊⼣厱䝍务㤱ふ煭枡</w:t>
      </w:r>
      <w:r>
        <w:rPr/>
        <w:t>ꥂ</w:t>
      </w:r>
      <w:r>
        <w:rPr/>
        <w:t>爨煈㊏焹숲桁畞숮瑞쵴堯喻슻母穎癦癵긦䩊㍾愬䉣⥁嚬숶奶싂</w:t>
      </w:r>
      <w:r>
        <w:rPr/>
        <w:t>ꗃꥋꔮ</w:t>
      </w:r>
      <w:r>
        <w:rPr/>
        <w:t>쉆曂匽樳곂䉾⭹⍤⫂壎䌣瑣⬯╡㮻㪣损辵뽇櫃偘썒攲刦㕋㷃䱆떿쌰壂싂䁵彄쉹木쉫咮쉩䀽㎏楰췂䵴⨰柂偩坲ꆏ噉㈸칊繱牋칷硊獠ꄥ硦桊灳縯婡祷㨷숬桲晃㦣漳ㅞ輪쎩뽙㨹㙙坙疵㉦摡䰫</w:t>
      </w:r>
    </w:p>
    <w:p>
      <w:pPr>
        <w:pStyle w:val="PreformattedText"/>
        <w:bidi w:val="0"/>
        <w:spacing w:before="0" w:after="0"/>
        <w:jc w:val="left"/>
        <w:rPr/>
      </w:pPr>
      <w:r>
        <w:rPr/>
        <w:t>뭳㤱歎䩃녩顺乍泂晅⽋䨫䡴뼲祋䡏⽡桡땣⫂冩栣㤸⭩瑔슱䵢╉䤲⹞슿♆녾싂烂呗숤숰撮輦攽뼪婢怸渣歰</w:t>
      </w:r>
      <w:r>
        <w:rPr/>
        <w:t>ꕷ</w:t>
      </w:r>
      <w:r>
        <w:rPr/>
        <w:t>刪慇㛂슏㭠뽶參呚넳</w:t>
      </w:r>
      <w:r>
        <w:rPr/>
        <w:t>ꥄ</w:t>
      </w:r>
      <w:r>
        <w:rPr/>
        <w:t>쉏䴨쉃␷㞣歚垱殩愮嗂</w:t>
      </w:r>
      <w:r>
        <w:rPr/>
        <w:t>ꥁ</w:t>
      </w:r>
      <w:r>
        <w:rPr/>
        <w:t>쉍䋂敐네䅫奦⯂䝫兣㈣䆱䔹놩㉌坢</w:t>
      </w:r>
      <w:r>
        <w:rPr/>
        <w:t>Ⱘ</w:t>
      </w:r>
      <w:r>
        <w:rPr/>
        <w:t>䏂싃㑙슻깩⨣䕒扅燎癄쉚晁抮京㉞㉣⽷䅺䥗倥ㅹ吻癨桕╉뽒織墘柂⨤䪥䱈獔㍮䙆걭뽖圵礴帥䬣</w:t>
      </w:r>
      <w:r>
        <w:rPr/>
        <w:t>꧂ꤪ</w:t>
      </w:r>
      <w:r>
        <w:rPr/>
        <w:t>烂楷稥</w:t>
      </w:r>
      <w:r>
        <w:rPr/>
        <w:t>꧂</w:t>
      </w:r>
      <w:r>
        <w:rPr/>
        <w:t>媣㝒浦숪</w:t>
      </w:r>
      <w:r>
        <w:rPr/>
        <w:t>⡵</w:t>
      </w:r>
      <w:r>
        <w:rPr/>
        <w:t>怭浒칓䛂捦灬</w:t>
      </w:r>
      <w:r>
        <w:rPr/>
        <w:t>ⷂ</w:t>
      </w:r>
      <w:r>
        <w:rPr/>
        <w:t>䜴㕦</w:t>
      </w:r>
      <w:r>
        <w:rPr/>
        <w:t>ⰹ</w:t>
      </w:r>
      <w:r>
        <w:rPr/>
        <w:t>灌頣⚱쉩祒䄨敧櫂뮥묦㵥⩩㵕뾩⩹搮奁摺䰰攸뼽⺩癆〬쉣㬥怤쉳涘㉤쉒呱㖵帺偠斥䄫斵炏걱䙏ォ歞堭䟃땇㷃杤</w:t>
      </w:r>
      <w:r>
        <w:rPr/>
        <w:t>ꔹ</w:t>
      </w:r>
      <w:r>
        <w:rPr/>
        <w:t>䛎劮穁剤洪睴奨嘫䉄깐쉣㘽숤㙩☶洰⪩榻楺</w:t>
      </w:r>
      <w:r>
        <w:rPr/>
        <w:t>ꦥ</w:t>
      </w:r>
      <w:r>
        <w:rPr/>
        <w:t>浶䠬浱啭싍恾ꥲ</w:t>
      </w:r>
      <w:r>
        <w:rPr/>
        <w:t>ꕤ</w:t>
      </w:r>
      <w:r>
        <w:rPr/>
        <w:t>㤩⭡습煈쉚瑈䥰㉀奺恠硫쉙掻洣♂檩䍟济伶쏂</w:t>
      </w:r>
      <w:r>
        <w:rPr/>
        <w:t>ⳃ</w:t>
      </w:r>
      <w:r>
        <w:rPr/>
        <w:t>㑗</w:t>
      </w:r>
      <w:r>
        <w:rPr/>
        <w:t>⠱</w:t>
      </w:r>
      <w:r>
        <w:rPr/>
        <w:t>ꌬ䅸卞</w:t>
      </w:r>
      <w:r>
        <w:rPr/>
        <w:t>ꤤ</w:t>
      </w:r>
      <w:r>
        <w:rPr/>
        <w:t>싂繮揂獮眣硑剌卧숽嚩⹶䵞쉅ꌳ</w:t>
      </w:r>
      <w:r>
        <w:rPr/>
        <w:t>ꔮ</w:t>
      </w:r>
      <w:r>
        <w:rPr/>
        <w:t>뇎瀪夶䳂硯䡘㙳⺮쉈쉺</w:t>
      </w:r>
      <w:r>
        <w:rPr/>
        <w:t>⣂⍩</w:t>
      </w:r>
      <w:r>
        <w:rPr/>
        <w:t>ꅉ樲牁쉁숰椻灧</w:t>
      </w:r>
      <w:r>
        <w:rPr/>
        <w:t>꧂</w:t>
      </w:r>
      <w:r>
        <w:rPr/>
        <w:t>싎橅搪妡㛂䟂쉍썾橨쉏偏こ顚琪⫂썴깄녕轃瀲㤴ꍇ男束姃䚱奇숵㒏䍤坦⑘爥横䕵惂⿂ㆬ夨彔ヂ轹㡠뽹桳칌녶湪呥幯晩㩠䠬湇婗㕅ꅫ彾쉗䭫쉣湁⭭吸帲䞻녡</w:t>
      </w:r>
      <w:r>
        <w:rPr/>
        <w:t>ⵖ</w:t>
      </w:r>
      <w:r>
        <w:rPr/>
        <w:t>庩悵㉙⬪⩊恶딽뾥乊뾩歁暮㩩慱囂椺⮩썈쉖㈵</w:t>
      </w:r>
      <w:r>
        <w:rPr/>
        <w:t>ⵠ</w:t>
      </w:r>
      <w:r>
        <w:rPr/>
        <w:t>쉖쵾䝷╬곂繅뽟瓂䔻쉵昪书싂挪䆵剏窮⧂䤵匊㩴⹯떻䁤쉙묪싍䙌㵐곂㉇⽯슩䄩치ぢ敢噳㈬然⺩沱쉟橨긪쉅ね┤䵨圷㙧㡫♮䍙</w:t>
      </w:r>
      <w:r>
        <w:rPr/>
        <w:t>ⱎ</w:t>
      </w:r>
      <w:r>
        <w:rPr/>
        <w:t>吰椤圯楑䔹癫泂썆淂⩄熱</w:t>
      </w:r>
      <w:r>
        <w:rPr/>
        <w:t>⡶</w:t>
      </w:r>
      <w:r>
        <w:rPr/>
        <w:t>ꔥ</w:t>
      </w:r>
      <w:r>
        <w:rPr/>
        <w:t>㍞㮘⽧쉭ㅍ匽㑊䤳ꍮ䃂ꅏ㵧␯搳쉞䰽恂〳䉚믃쉙녡乷⩙습乷슬㥈噺⍸ꍤ娽琫沏優㝈妻㕮㡇⑎䙋乀劬洪顳䬹瑲樫ꇂ剱縰▣輰뽠甽䐸䅮璻䃂椷ꅦ쉌碮ꎡ婐䝷杋础区⥥柎㴵偸䍣卂⩄ꅋ㑀牸捞㝩묯愻</w:t>
      </w:r>
      <w:r>
        <w:rPr/>
        <w:t>ⵣ⭱⍘</w:t>
      </w:r>
      <w:r>
        <w:rPr/>
        <w:t>䭶焤뭐딵숤挷</w:t>
      </w:r>
      <w:r>
        <w:rPr/>
        <w:t>ꤩ</w:t>
      </w:r>
      <w:r>
        <w:rPr/>
        <w:t>땷欹⭑捏剉捈䅂⪏畢浅囂兮䐭䕈歈깖祾</w:t>
      </w:r>
      <w:r>
        <w:rPr/>
        <w:t>꧃</w:t>
      </w:r>
      <w:r>
        <w:rPr/>
        <w:t>䂱⑹摁普兀偌牴숯呱颣潏㘥〩䥾놵橺桍츹䨯冣䡫쉪㌭穾䠮┣樬牡桥滂䍒搬</w:t>
      </w:r>
      <w:r>
        <w:rPr/>
        <w:t>⡳</w:t>
      </w:r>
      <w:r>
        <w:rPr/>
        <w:t>奸搨썹午ꄭ숫恞⎿싂䅍㔤浔숱桄칮樬辻ぶ䩪㮣⽄⬫쉔</w:t>
      </w:r>
      <w:r>
        <w:rPr/>
        <w:t>⡃</w:t>
      </w:r>
      <w:r>
        <w:rPr/>
        <w:t>묥깭珂쉹䘣䌽Ⓨ㐤晇㵗딵㕇晤춵硳䁓牥숬㈸炣睗㙪䱀矂깃潄器佐⼸䭈䑱顗뽟䅤硤楑䙔⥙昴⨤뽵숻㵅浺ꍖ쉈</w:t>
      </w:r>
      <w:r>
        <w:rPr/>
        <w:t>ⷂ</w:t>
      </w:r>
      <w:r>
        <w:rPr/>
        <w:t>㌪숷⯂顐뭓䑒婃庿</w:t>
      </w:r>
      <w:r>
        <w:rPr/>
        <w:t>ꦵ</w:t>
      </w:r>
      <w:r>
        <w:rPr/>
        <w:t>堲쵦戻녳䑪䦩額㇎슩⫂⤲冮䙀녅⍇</w:t>
      </w:r>
      <w:r>
        <w:rPr/>
        <w:t>ⷎ</w:t>
      </w:r>
      <w:r>
        <w:rPr/>
        <w:t>槎</w:t>
      </w:r>
      <w:r>
        <w:rPr/>
        <w:t>Ⱓ</w:t>
      </w:r>
      <w:r>
        <w:rPr/>
        <w:t>㶣䝨⹈쉸⵩副片</w:t>
      </w:r>
      <w:r>
        <w:rPr/>
        <w:t>ⷂ</w:t>
      </w:r>
      <w:r>
        <w:rPr/>
        <w:t>䱀걍橲勂撣⽎䓂䡳噰쉄㬬㑷싍夯㐷㖵摦ꌣ⹢旂⩀☴슏땔晬숭</w:t>
      </w:r>
      <w:r>
        <w:rPr/>
        <w:t>ⱀ</w:t>
      </w:r>
      <w:r>
        <w:rPr/>
        <w:t>㟍毂㥚䬬싂䫂㩑⤣쉄⯂⽁浾㕺怯쉦</w:t>
      </w:r>
      <w:r>
        <w:rPr/>
        <w:t>ꥇ</w:t>
      </w:r>
      <w:r>
        <w:rPr/>
        <w:t>싃渺タ㐨㉓愯⍑䖏ㅠ塍犡歧숤桘걫썱뽠䃎쉶㉥</w:t>
      </w:r>
      <w:r>
        <w:rPr/>
        <w:t>⡟⣂ⱄ</w:t>
      </w:r>
      <w:r>
        <w:rPr/>
        <w:t>瑙啔ꅳ噱땟⚡偹禘悩㑲</w:t>
      </w:r>
      <w:r>
        <w:rPr/>
        <w:t>ꕮ</w:t>
      </w:r>
      <w:r>
        <w:rPr/>
        <w:t>㡀佖⤹⯂墻녱䁅㝃䨲슻畂楷繪庥喵樳쉅档ㆡ户庩頫勂䤪㉳爰㝵潨ꅬ桅䧂呈汯쉬㩞吳썣</w:t>
      </w:r>
      <w:r>
        <w:rPr/>
        <w:t>ꤦ</w:t>
      </w:r>
      <w:r>
        <w:rPr/>
        <w:t>䚱</w:t>
      </w:r>
      <w:r>
        <w:rPr/>
        <w:t>ꤵ</w:t>
      </w:r>
      <w:r>
        <w:rPr/>
        <w:t>ꍺ䄦뼤否癊㠣䭤깃兖懂㝬㉩뇂澿朩뭱묰㩅♕䘤⿎纵숻숶⍢䜨쉉瀴⎬ㅉ抿㡭纮츥</w:t>
      </w:r>
      <w:r>
        <w:rPr/>
        <w:t>ꕴ</w:t>
      </w:r>
      <w:r>
        <w:rPr/>
        <w:t>䱂堳湌㙩䦘</w:t>
      </w:r>
      <w:r>
        <w:rPr/>
        <w:t>⡣</w:t>
      </w:r>
      <w:r>
        <w:rPr/>
        <w:t>㩐楳䡤䒩愮싂戴╌怶ꥮ㗎㄰歹弥忂䠲奕㜥뭩캱の◍睯⨪꥖彆丵⭦ㅯ㕊쌳뭘쉘揍겡䁢㩰썷</w:t>
      </w:r>
      <w:r>
        <w:rPr/>
        <w:t>ꤰ</w:t>
      </w:r>
      <w:r>
        <w:rPr/>
        <w:t>䤯穎䍫ꍏ</w:t>
      </w:r>
      <w:r>
        <w:rPr/>
        <w:t>ⵚ</w:t>
      </w:r>
      <w:r>
        <w:rPr/>
        <w:t>癀</w:t>
      </w:r>
      <w:r>
        <w:rPr/>
        <w:t>ꦻ</w:t>
      </w:r>
      <w:r>
        <w:rPr/>
        <w:t>㵪啖䬰㑖⵩</w:t>
      </w:r>
      <w:r>
        <w:rPr/>
        <w:t>ꕟ</w:t>
      </w:r>
      <w:r>
        <w:rPr/>
        <w:t>㟃䙟浗䌊慯氶䜥싂眻䏃⩊㬪瘱⥥썰斿䙓娸䘵쉶桫顎剏煅悬剡쉇硖ꏂ숬癴噓活䙲쌨晨⑥煕䲵긵示숽ㅃ䦮傩毂塀㈣硁䝂䘥假䉭쏂御숭갯奙响갱䝭⬫ꆩ卂♗港뭇</w:t>
      </w:r>
      <w:r>
        <w:rPr/>
        <w:t>⡺</w:t>
      </w:r>
      <w:r>
        <w:rPr/>
        <w:t>畮吰堮甮汇⭳䱥컂┶奕悥偲␶♖捱쉍컎쉚쉆뽃ㄦ㍵僂㴻써繂栴䷂</w:t>
      </w:r>
      <w:r>
        <w:rPr/>
        <w:t>ꤹ</w:t>
      </w:r>
      <w:r>
        <w:rPr/>
        <w:t>䕱䕒⭡╱濂砬</w:t>
      </w:r>
      <w:r>
        <w:rPr/>
        <w:t>ꗂ</w:t>
      </w:r>
      <w:r>
        <w:rPr/>
        <w:t>걗땋ㄷ㭲嘳⸻哂噩劬悵拂⺮摡半㭎╟⑨㑣勂卞</w:t>
      </w:r>
      <w:r>
        <w:rPr/>
        <w:t>ⵉ</w:t>
      </w:r>
      <w:r>
        <w:rPr/>
        <w:t>쉋婔忂⹎</w:t>
      </w:r>
      <w:r>
        <w:rPr/>
        <w:t>ⴽ</w:t>
      </w:r>
      <w:r>
        <w:rPr/>
        <w:t>繣砽⴮⽯㝁㡥輴颏扑櫃䇂</w:t>
      </w:r>
      <w:r>
        <w:rPr/>
        <w:t>ꤤ</w:t>
      </w:r>
      <w:r>
        <w:rPr/>
        <w:t>輻</w:t>
      </w:r>
      <w:r>
        <w:rPr/>
        <w:t>ꤱ</w:t>
      </w:r>
      <w:r>
        <w:rPr/>
        <w:t>癴⾡㋂㔯⩶轀슮婞㖣乭ㆡ䦡쉎䭗眺딬熿뼣䘪㕆㍭杍熩Ⓝ⩊쉴⶘㚮䍸칸⩟哃☫扨숹㵕㧂䭕轹拂慀㡵⨸⺩깖싂桧ꇎ㑓숴䭫쵷⨰⚻㪿悩嘹넱⹓拃슿淂슣愲怲婕걩㙸扗㡉썟卪猴</w:t>
      </w:r>
      <w:r>
        <w:rPr/>
        <w:t>ꤥ</w:t>
      </w:r>
      <w:r>
        <w:rPr/>
        <w:t>矂搱뽧浠琨べꍟ⤺㵗堲ꍅ皵奦幏ꥹ橎繳</w:t>
      </w:r>
      <w:r>
        <w:rPr/>
        <w:t>Ȿ</w:t>
      </w:r>
      <w:r>
        <w:rPr/>
        <w:t>瀯싂뭓係䌳煆䶩樹⯂㬩匫⥌偄䩄</w:t>
      </w:r>
      <w:r>
        <w:rPr/>
        <w:t>ⱁ</w:t>
      </w:r>
      <w:r>
        <w:rPr/>
        <w:t>ꤷ</w:t>
      </w:r>
      <w:r>
        <w:rPr/>
        <w:t>㨭㠰㤭䙦넫愲㧂瀴圪㍶汉</w:t>
      </w:r>
      <w:r>
        <w:rPr/>
        <w:t>Ⱶ꥔</w:t>
      </w:r>
      <w:r>
        <w:rPr/>
        <w:t>用恉슩㤻䝌憿숽棂海⬷婊剑恌㊣숵ꄭ禿痂䅮䫍┪坍縬䅞</w:t>
      </w:r>
      <w:r>
        <w:rPr/>
        <w:t>ꔯ</w:t>
      </w:r>
      <w:r>
        <w:rPr/>
        <w:t>啃㖣䪩䵍怤쉋㠪癠⥎劻瑏冻䪻爩吣䛂颬⵲穁彗怯帺昬䉴窘㙥塔㑁䞩参슘圷쉣歭灯歶</w:t>
      </w:r>
      <w:r>
        <w:rPr/>
        <w:t>ꔱ</w:t>
      </w:r>
      <w:r>
        <w:rPr/>
        <w:t>䍳㬨娪佈⍍䇂⩬뿂橇⭫痎숴쉬䕾ぷ湳挰皿</w:t>
      </w:r>
      <w:r>
        <w:rPr/>
        <w:t>꧂</w:t>
      </w:r>
      <w:r>
        <w:rPr/>
        <w:t>片䣂슱뽳橁潇塢쉳嫂⭖㈦䈥쉾⨮眹恊╊汒䝃䙤儱걫ꅢ傣䵈</w:t>
      </w:r>
      <w:r>
        <w:rPr/>
        <w:t>ꕭ</w:t>
      </w:r>
      <w:r>
        <w:rPr/>
        <w:t>䜮朽ㄲ⼣㘺㕙顁塞⚿⸴쉇䏎䁖亘牧䀽⩁␮⍘</w:t>
      </w:r>
      <w:r>
        <w:rPr/>
        <w:t>ⴱ⍪</w:t>
      </w:r>
      <w:r>
        <w:rPr/>
        <w:t>넺㶿ꍬ浓乳䣎㕘ꥧ咮偞뭡䥥⑸녠汄㩳싂敫䵹㬭⎻浢午⸻䩠彭⏂冏永숺煗䔮摒呐⏂横乞슩癱䋂哎㴦츸꧎丸♆㌥䊵椵⍐嘷䧂컂浣倴砲</w:t>
      </w:r>
      <w:r>
        <w:rPr/>
        <w:t>ꗂ</w:t>
      </w:r>
      <w:r>
        <w:rPr/>
        <w:t>恩쵳剪쉕桉嗂츨捚潷牲瀶稪⯂彉곂땧恸䥳뽷쉃礰ㅘ슱㣂〯眦㖏뮿</w:t>
      </w:r>
      <w:r>
        <w:rPr/>
        <w:t>ꦥ</w:t>
      </w:r>
      <w:r>
        <w:rPr/>
        <w:t>쉍祦堤疱⦵</w:t>
      </w:r>
      <w:r>
        <w:rPr/>
        <w:t>ꖡ</w:t>
      </w:r>
      <w:r>
        <w:rPr/>
        <w:t>㩁㶻깤칚横넸湥勂晋硴┮</w:t>
      </w:r>
      <w:r>
        <w:rPr/>
        <w:t>Ɱ</w:t>
      </w:r>
      <w:r>
        <w:rPr/>
        <w:t>漻䌸睐噴歉</w:t>
      </w:r>
      <w:r>
        <w:rPr/>
        <w:t>ⵡ</w:t>
      </w:r>
      <w:r>
        <w:rPr/>
        <w:t>ⰽⰨ⧂</w:t>
      </w:r>
      <w:r>
        <w:rPr/>
        <w:t>磂挲淂쉧硷剠䝕㧍䶻搊湁䮵㵚칮牞䘻睙┵ノ㔩䣂뽓捬硠瑯瓂쉤♮땖帰敌竂吹싂㣂すご㝞擂捏砯⦩⨦顅楷〳乒㡊仂╊싂硧濂煟偞</w:t>
      </w:r>
      <w:r>
        <w:rPr/>
        <w:t>ꕳ</w:t>
      </w:r>
      <w:r>
        <w:rPr/>
        <w:t>乭䵷爱圶戹噅塬呭睃瞱㪩㙏녕녫软痎眻깏淂偺걬⭧獷ꍮ沿㉢숸⬺测</w:t>
      </w:r>
      <w:r>
        <w:rPr/>
        <w:t>ꦬ</w:t>
      </w:r>
      <w:r>
        <w:rPr/>
        <w:t>礻䙧</w:t>
      </w:r>
      <w:r>
        <w:rPr/>
        <w:t>ꥉ</w:t>
      </w:r>
      <w:r>
        <w:rPr/>
        <w:t>䥴㈽䠹晙偕䠪䩲췂刭穭㩩䴯敄恊䴤</w:t>
      </w:r>
      <w:r>
        <w:rPr/>
        <w:t>ꖵ╤</w:t>
      </w:r>
      <w:r>
        <w:rPr/>
        <w:t>礪䝁頳⭧癊栬㨹㜦在券歅䒮稺卶</w:t>
      </w:r>
      <w:r>
        <w:rPr/>
        <w:t>ⱘ◂</w:t>
      </w:r>
      <w:r>
        <w:rPr/>
        <w:t>嚣㘸</w:t>
      </w:r>
      <w:r>
        <w:rPr/>
        <w:t>ꖩ</w:t>
      </w:r>
      <w:r>
        <w:rPr/>
        <w:t>슣걘쉰㔣</w:t>
      </w:r>
      <w:r>
        <w:rPr/>
        <w:t>ⵦ</w:t>
      </w:r>
      <w:r>
        <w:rPr/>
        <w:t>㔪⯂卾㭇噸⼱湑쉤⨪㑬</w:t>
      </w:r>
      <w:r>
        <w:rPr/>
        <w:t>ⵊ</w:t>
      </w:r>
      <w:r>
        <w:rPr/>
        <w:t>灾夶汧⩬〭</w:t>
      </w:r>
      <w:r>
        <w:rPr/>
        <w:t>ꕅ</w:t>
      </w:r>
      <w:r>
        <w:rPr/>
        <w:t>㡺厬싂塢묱灾汩⭞䅮偓⪿伫쉈繣桅係䠳싂⥇</w:t>
      </w:r>
      <w:r>
        <w:rPr/>
        <w:t>ꥀ</w:t>
      </w:r>
      <w:r>
        <w:rPr/>
        <w:t>ꅮ噥</w:t>
      </w:r>
      <w:r>
        <w:rPr/>
        <w:t>ꔳ</w:t>
      </w:r>
      <w:r>
        <w:rPr/>
        <w:t>燂╗婵⽋㐬䍪</w:t>
      </w:r>
      <w:r>
        <w:rPr/>
        <w:t>꥓</w:t>
      </w:r>
      <w:r>
        <w:rPr/>
        <w:t>캘䵦䥧뽾猤椮䌱슻㑣桎灓侣㑓숨妡㈰넩⩔睯晤⽴㚡䝔㙷䀦슮쎥橍敳⍰⮩ㅺ⑁㐺秂湭ꥠ㍇璩</w:t>
      </w:r>
      <w:r>
        <w:rPr/>
        <w:t>⡎꥾</w:t>
      </w:r>
      <w:r>
        <w:rPr/>
        <w:t>걭䬨㩄╬塅</w:t>
      </w:r>
      <w:r>
        <w:rPr/>
        <w:t>⡧</w:t>
      </w:r>
      <w:r>
        <w:rPr/>
        <w:t>숺깥싃⩹쉭㢬⭕</w:t>
      </w:r>
      <w:r>
        <w:rPr/>
        <w:t>⡞</w:t>
      </w:r>
      <w:r>
        <w:rPr/>
        <w:t>摩纵䧂뭭䕊栭䅈慮</w:t>
      </w:r>
      <w:r>
        <w:rPr/>
        <w:t>Ⲯ</w:t>
      </w:r>
      <w:r>
        <w:rPr/>
        <w:t>搤쉎頸婴昽䘣癧⭩ꌮⒻ</w:t>
      </w:r>
      <w:r>
        <w:rPr/>
        <w:t>ꦱ</w:t>
      </w:r>
      <w:r>
        <w:rPr/>
        <w:t>⻂ㆵ瘭堣拂晎弪額浶扙痃넳䙤쉚㥪愦桪㭞⵳쵾年䔬炥块䱲䕺示뼺깇䤷쉇㨰썥ꍁ䓂ꍹ卶椺晭䱸쉌牃䏂쉊睌儴╦㗂ꅥ惎⭺灏䡇격뼸垩</w:t>
      </w:r>
      <w:r>
        <w:rPr/>
        <w:t>ꤵ</w:t>
      </w:r>
      <w:r>
        <w:rPr/>
        <w:t>匹쵖갹水栻ꍓ昨싂숦</w:t>
      </w:r>
      <w:r>
        <w:rPr/>
        <w:t>ⴳ</w:t>
      </w:r>
      <w:r>
        <w:rPr/>
        <w:t>걣㍑⍄䯂瀦녚奵浫婖ꌵ牏姂䝀䙍㶏摡檩떮넴旂玥쉧摔갸숰䉘狍쉌⯂䕘硱䬩㣂䙈⩰</w:t>
      </w:r>
      <w:r>
        <w:rPr/>
        <w:t>Ⳃ</w:t>
      </w:r>
      <w:r>
        <w:rPr/>
        <w:t>佷睎怴쉕嘴痍</w:t>
      </w:r>
      <w:r>
        <w:rPr/>
        <w:t>ꥇ</w:t>
      </w:r>
      <w:r>
        <w:rPr/>
        <w:t>十彲䍴ㅉ穡ꌮ塤兣㭪旂湬╥榏ꍕ⫂扬묪䭮獁싂╋濂⬣碘僂圮㣂녚싍凂槃츲祰特丹쉓砸䠥畏⾵숫</w:t>
      </w:r>
      <w:r>
        <w:rPr/>
        <w:t>ꕴ</w:t>
      </w:r>
      <w:r>
        <w:rPr/>
        <w:t>垩ぴ盂⨽⥃槎奢땗숭恏璿並杹呩</w:t>
      </w:r>
      <w:r>
        <w:rPr/>
        <w:t>⣃</w:t>
      </w:r>
      <w:r>
        <w:rPr/>
        <w:t>䔭⭳䮬䞩䑎揃䑖棂⦿䥣䑺䞏戰⬦⹉煲㵋㈯捣슥䱨ㅹ故炡쉎ヂ〺器牁㉆夰搥견䵍ꍋ</w:t>
      </w:r>
      <w:r>
        <w:rPr/>
        <w:t>꥟</w:t>
      </w:r>
      <w:r>
        <w:rPr/>
        <w:t>卐縥쉓䰫㡥究曂穌뭋쉮숲䍇熘숺䙬숺䥑核汘睰橃슮䍷딮愺녧䵤煹ひ拂⪩⤨⧍쉒쉬䔪摤䭧焭瑎䩅䔻</w:t>
      </w:r>
      <w:r>
        <w:rPr/>
        <w:t>⡀</w:t>
      </w:r>
      <w:r>
        <w:rPr/>
        <w:t>怱쉐揂牏㛂쉑偒⎡輮渱烂㧂</w:t>
      </w:r>
      <w:r>
        <w:rPr/>
        <w:t>ꦥ⵰</w:t>
      </w:r>
      <w:r>
        <w:rPr/>
        <w:t>䶏썈兀摥禥怩䤭牑␺頊칲橧㴣쵵녡炡烂㥤矂⻍䅅決㡇쉒扅硇汤ꥢ슿㑙〽慮優㍸刱从䒏㑈妱䍬乘穟⹱慸恨</w:t>
      </w:r>
      <w:r>
        <w:rPr/>
        <w:t>꧃</w:t>
      </w:r>
      <w:r>
        <w:rPr/>
        <w:t>祎䡖稳ㅇ噵쉷⺿䈦쵙쉭睲숦爩啊剚♄瑂땚欸쉍䭩憥毂⨦♩摄煮⑁⽣沥塶狂䑶瞩济儺㉫녏䳃扌兟숪숪獡⮻갯ꄴ㚵쉗䴣쵪깁⨱捭爪䴹坡썯㝂땟浒枩⭠坷뭪塲䃂㥐摁⤽쉆䩤♸憮㟂扖ꅤ䅢獧쵧䁐揎ꎵ쉹⥸ꄸ⮩辮天瀣㤵쉕桒伷䈣슮椨䈪⺱</w:t>
      </w:r>
      <w:r>
        <w:rPr/>
        <w:t>꤫</w:t>
      </w:r>
      <w:r>
        <w:rPr/>
        <w:t>ꆬ㙫櫂挨䵠ㅮ偵轱渳ꍤ䍸稬畢ꥮ㈱썇彍⥁申뼬⺥㙤焷㕍䕩슡䗂磃쉫숲殩璩扖걇仂㝦㙭땴弥玡嘫㑯顭㥌슮⩷ꍖ煙③截䓍쏂</w:t>
      </w:r>
      <w:r>
        <w:rPr/>
        <w:t>ꕧ</w:t>
      </w:r>
      <w:r>
        <w:rPr/>
        <w:t>欸穪깶䙃㝳䡊磂슩幪卺根㴨ꅉ쉂娲琥枮䏂䅔䇂珂㊿쉒轑㐬㌬㈮ꇂ걘썥⒩㏂넺婟サ뼦䳂뽟稵쉵뿂丽攭扤㙄牍堨☱쉡偟㙎䈮䕨䝳㮬⽭㬻䡰䁓欩攪╱嘣採愽䡥</w:t>
      </w:r>
      <w:r>
        <w:rPr/>
        <w:t>ⵋ</w:t>
      </w:r>
      <w:r>
        <w:rPr/>
        <w:t>⡆</w:t>
      </w:r>
      <w:r>
        <w:rPr/>
        <w:t>枩ꅣ걎玩ず喵ꌷ쉈槂⍺䃂坖獊唽种⸺搻湯</w:t>
      </w:r>
      <w:r>
        <w:rPr/>
        <w:t>ꥂ⧂</w:t>
      </w:r>
      <w:r>
        <w:rPr/>
        <w:t>媏꧎囂檬㌰猹轷⩍牦㡗慖歊싂圭濂㫂䁌䌪楄⚥兦䱖쉕쉷슱䑗䍔纩⽭憘洣</w:t>
      </w:r>
      <w:r>
        <w:rPr/>
        <w:t>꧂</w:t>
      </w:r>
      <w:r>
        <w:rPr/>
        <w:t>契䉹땺湧渨싂懂拍窿礨쉮㤭츪橦䤪⩠㩱垡牺祀煚숲♟瑲畗쉣⺥榮厱㌹䝉깬</w:t>
      </w:r>
      <w:r>
        <w:rPr/>
        <w:t>ꕇ</w:t>
      </w:r>
      <w:r>
        <w:rPr/>
        <w:t>ⲏ⩰</w:t>
      </w:r>
      <w:r>
        <w:rPr/>
        <w:t>䴭䜰䭢戲⹄晇슏츯塈쉲盃䱠䝟扯⍹㜻㪘⥕쉧䔰䩐燂ꍊ堶皻摴ㅵ畢䉡彶佂㡱䍱硄</w:t>
      </w:r>
      <w:r>
        <w:rPr/>
        <w:t>ⱶ</w:t>
      </w:r>
      <w:r>
        <w:rPr/>
        <w:t>䎡桭</w:t>
      </w:r>
      <w:r>
        <w:rPr/>
        <w:t>ꥑ</w:t>
      </w:r>
      <w:r>
        <w:rPr/>
        <w:t>牀婄瞻睗쌨쉓朽匽</w:t>
      </w:r>
      <w:r>
        <w:rPr/>
        <w:t>ⱸ</w:t>
      </w:r>
      <w:r>
        <w:rPr/>
        <w:t>恁䑕㕦뿂撮癠呺敍刯䅯䨤㡗䝣夲䃂兗仂</w:t>
      </w:r>
      <w:r>
        <w:rPr/>
        <w:t>ꤲ</w:t>
      </w:r>
      <w:r>
        <w:rPr/>
        <w:t>剩慲쉲杚穠礵녟숳䑨䩔슿桴㆘╂橬䵑뽕剢숳榩橄깭樻畫儩ꥸ쉂䕸⵪쉫⤳싂䁨剆⸽浆숯吤슣煒恊싍䕋싂䙌␮칖슻䵩쉦⑂恺畬⺮参⭒浞洱〉</w:t>
      </w:r>
      <w:r>
        <w:rPr/>
        <w:t>⡅</w:t>
      </w:r>
      <w:r>
        <w:rPr/>
        <w:t>䭾칧䪵ꇂ摳䴤쉥⎩⽱祮㕊쏂慱倭頤䨫쉵㵆恡뽧⽢╗䩴</w:t>
      </w:r>
      <w:r>
        <w:rPr/>
        <w:t>ⵓ</w:t>
      </w:r>
      <w:r>
        <w:rPr/>
        <w:t>接㑇촭쉒⏂杶싃桌漺갹칬べ⬱幣㵘碥摋ꄨ栊䵓㌶㛂⦘긥䔭⫂Ⓜ㉦䵔㕤㘽</w:t>
      </w:r>
      <w:r>
        <w:rPr/>
        <w:t>ꤸ</w:t>
      </w:r>
      <w:r>
        <w:rPr/>
        <w:t>㭐䩪♳怫涬</w:t>
      </w:r>
      <w:r>
        <w:rPr/>
        <w:t>ꖬ</w:t>
      </w:r>
      <w:r>
        <w:rPr/>
        <w:t>戯㴵쌦</w:t>
      </w:r>
      <w:r>
        <w:rPr/>
        <w:t>⡴</w:t>
      </w:r>
      <w:r>
        <w:rPr/>
        <w:t>顬땓毂淍쉇潥啥㗂枣発싂㕩俍⭃넵㬴숨쉕㴶쉬煴㚘껂㍘⪱䶘ꎏ싃汁믃㑦在狂⹚⑄⽷䅧㤤䜪斬</w:t>
      </w:r>
      <w:r>
        <w:rPr/>
        <w:t>ꔪ</w:t>
      </w:r>
      <w:r>
        <w:rPr/>
        <w:t>洳ㆮ煡䅭싂㔤爲輦種뭇뾿쉲漸㝣딽颮⽲垏뽞</w:t>
      </w:r>
      <w:r>
        <w:rPr/>
        <w:t>Ⳃ</w:t>
      </w:r>
      <w:r>
        <w:rPr/>
        <w:t>楣⍀䥋呅怣㘰䡷㍙凂⩠瀽뭍⼬䥰쵡灧떘楬</w:t>
      </w:r>
      <w:r>
        <w:rPr/>
        <w:t>⣍</w:t>
      </w:r>
      <w:r>
        <w:rPr/>
        <w:t>啗㩲</w:t>
      </w:r>
      <w:r>
        <w:rPr/>
        <w:t>ꦱ</w:t>
      </w:r>
      <w:r>
        <w:rPr/>
        <w:t>漪塮䬶⑂쉰溱縶숪싂嘳땄촰⭊婆嗂倸昫呡슏徵쉠垣ꆡ伳⤯䨽烂뼨灦灵頷歱毂츥㗂</w:t>
      </w:r>
      <w:r>
        <w:rPr/>
        <w:t>ꤩ</w:t>
      </w:r>
      <w:r>
        <w:rPr/>
        <w:t>坒㗍</w:t>
      </w:r>
      <w:r>
        <w:rPr/>
        <w:t>ⱗ</w:t>
      </w:r>
      <w:r>
        <w:rPr/>
        <w:t>ꄯ</w:t>
      </w:r>
      <w:r>
        <w:rPr/>
        <w:t>ꦘ</w:t>
      </w:r>
      <w:r>
        <w:rPr/>
        <w:t>稪㠱㵇␳歇</w:t>
      </w:r>
      <w:r>
        <w:rPr/>
        <w:t>⢥</w:t>
      </w:r>
      <w:r>
        <w:rPr/>
        <w:t>숷</w:t>
      </w:r>
      <w:r>
        <w:rPr/>
        <w:t>Ⳃ</w:t>
      </w:r>
      <w:r>
        <w:rPr/>
        <w:t>ꗂ</w:t>
      </w:r>
      <w:r>
        <w:rPr/>
        <w:t>⻂⸭㝏䕪捲地㭃</w:t>
      </w:r>
      <w:r>
        <w:rPr/>
        <w:t>ꔪ</w:t>
      </w:r>
      <w:r>
        <w:rPr/>
        <w:t>砹</w:t>
      </w:r>
      <w:r>
        <w:rPr/>
        <w:t>⡙⩤</w:t>
      </w:r>
      <w:r>
        <w:rPr/>
        <w:t>橳䜵熱ꍳ딮걄绂㩊뭹⑅까⹂쉖⭆璘⩪冿䩺彞싂ꅌ睒繞</w:t>
      </w:r>
      <w:r>
        <w:rPr/>
        <w:t>ꕑ</w:t>
      </w:r>
      <w:r>
        <w:rPr/>
        <w:t>슘䄨㭭坸㨣汀剟⼮奎禥㆘썃係㭏⏂輭╰輶䯂塄璱癤㍩忂昵숱쉭ꅋね滂칍㘩潤⥁焹硂딪㟂墩</w:t>
      </w:r>
      <w:r>
        <w:rPr/>
        <w:t>ⱟ</w:t>
      </w:r>
      <w:r>
        <w:rPr/>
        <w:t>慐ꍉ⨭곍썏暱</w:t>
      </w:r>
      <w:r>
        <w:rPr/>
        <w:t>ꕩ</w:t>
      </w:r>
      <w:r>
        <w:rPr/>
        <w:t>䩯睄䴶</w:t>
      </w:r>
      <w:r>
        <w:rPr/>
        <w:t>ꕵ</w:t>
      </w:r>
      <w:r>
        <w:rPr/>
        <w:t>幇캬呖ꅬ㥶⧂쉢쉣⥏</w:t>
      </w:r>
      <w:r>
        <w:rPr/>
        <w:t>ꗍ</w:t>
      </w:r>
      <w:r>
        <w:rPr/>
        <w:t>总Ⓙ</w:t>
      </w:r>
      <w:r>
        <w:rPr/>
        <w:t>ꕉ</w:t>
      </w:r>
      <w:r>
        <w:rPr/>
        <w:t>百㡂嗂숷牒㈥䉯溻倻凂㈦㠽싍輶庥濂숲㭞湴戨昰숯㮘쵕땁䉔䙷〥㏂タ</w:t>
      </w:r>
      <w:r>
        <w:rPr/>
        <w:t>ꥄ</w:t>
      </w:r>
      <w:r>
        <w:rPr/>
        <w:t>㪬깙坌僂䜻싂奯⽩䡫栤</w:t>
      </w:r>
      <w:r>
        <w:rPr/>
        <w:t>⡠</w:t>
      </w:r>
      <w:r>
        <w:rPr/>
        <w:t>灶勂捂硣喣썶㉁</w:t>
      </w:r>
      <w:r>
        <w:rPr/>
        <w:t>ꗂ</w:t>
      </w:r>
      <w:r>
        <w:rPr/>
        <w:t>㑐低溘瘴⽩梩東쉨轈쉯䵪숫祴</w:t>
      </w:r>
      <w:r>
        <w:rPr/>
        <w:t>꧂</w:t>
      </w:r>
      <w:r>
        <w:rPr/>
        <w:t>䞩⌮劥䵉</w:t>
      </w:r>
      <w:r>
        <w:rPr/>
        <w:t>⠪</w:t>
      </w:r>
      <w:r>
        <w:rPr/>
        <w:t>ッ稹沩䚱习㚱穀ㅅ</w:t>
      </w:r>
      <w:r>
        <w:rPr/>
        <w:t>⡧</w:t>
      </w:r>
      <w:r>
        <w:rPr/>
        <w:t>灶卪禡슣兏佊㝏䑧⤸싂쉤亣掘╲䁧勂墻땥숫㜰杅슻㫂䭸䣂걒帷䒵揂ꍇ䭧歚眩乭㙅猯㊻ꍋ⸳⩘䙄뿂㩒┰⩠묱⨪☵佯毂偍垘䙃歪㍇た愽</w:t>
      </w:r>
      <w:r>
        <w:rPr/>
        <w:t>Ⱬ</w:t>
      </w:r>
      <w:r>
        <w:rPr/>
        <w:t>晔幭摸⧂숫䭑⬤ꄮ昨䡯㢻ꄱ灒⍮䡾熩䴪檣告飍숦䕊劻灵쉱䛂硑佧</w:t>
      </w:r>
      <w:r>
        <w:rPr/>
        <w:t>⣂</w:t>
      </w:r>
      <w:r>
        <w:rPr/>
        <w:t>壂㜰</w:t>
      </w:r>
      <w:r>
        <w:rPr/>
        <w:t>ꤦ</w:t>
      </w:r>
      <w:r>
        <w:rPr/>
        <w:t>榬╓☻쵞㕚曂䊬伳숩쉆⩹ぉ捗幤</w:t>
      </w:r>
      <w:r>
        <w:rPr/>
        <w:t>ꤱ</w:t>
      </w:r>
      <w:r>
        <w:rPr/>
        <w:t>숪⴮숻쵁ꍇ䜹楬渲㐥⴨츭凃쉂◂㌶塘湞췂伫⚘䉡㕃娫漬䱸穸쌴啧朸뽍䢡浉奎摠쵐䃂䩂㉧쉨⺘</w:t>
      </w:r>
      <w:r>
        <w:rPr/>
        <w:t>ꕹ</w:t>
      </w:r>
      <w:r>
        <w:rPr/>
        <w:t>夹偹炵⧂婑⭦숶昴䩢䎮僂⹘儨쎥䜱炩卧䬥抿㭶쉶䁏쉳䁰烂땵㬻琸쉌係皿⑞戊</w:t>
      </w:r>
      <w:r>
        <w:rPr/>
        <w:t>ⵌ</w:t>
      </w:r>
      <w:r>
        <w:rPr/>
        <w:t>淂䡂噪䴮收쉀奃伱♩啱慖塞⵱礲쉞䣂橀⥗杆癚⼨畔呗止楃썊ꅲ뾥救欭칬캻숷㟂㔪睩깺姂뼪㕓晆丮䁬儴♫䍞⌲䃂橪㉅畴썏灮打뇂뽨♏术彵唰♕䱔婢</w:t>
      </w:r>
      <w:r>
        <w:rPr/>
        <w:t>ꦻ</w:t>
      </w:r>
      <w:r>
        <w:rPr/>
        <w:t>䄳债啱嚻䔷</w:t>
      </w:r>
      <w:r>
        <w:rPr/>
        <w:t>ⶻ</w:t>
      </w:r>
      <w:r>
        <w:rPr/>
        <w:t>ꥱ썢䉹呓쉶</w:t>
      </w:r>
      <w:r>
        <w:rPr/>
        <w:t>ꗃ</w:t>
      </w:r>
      <w:r>
        <w:rPr/>
        <w:t>떻䃂輦湌숯湁䁉坺䒡彙剃깤⤩幵坏迃甴车儩啑쉕畔⭢卋嘪垘껂</w:t>
      </w:r>
      <w:r>
        <w:rPr/>
        <w:t>ꕚ</w:t>
      </w:r>
      <w:r>
        <w:rPr/>
        <w:t>놻䦩슱眪䥄太쵒煇䞣䩦䪩繭煯儦竂☳▬倰稴䥢☮숥䵐␪剳愤䢬値滃㙸珍劣䉢숶竂</w:t>
      </w:r>
      <w:r>
        <w:rPr/>
        <w:t>ꥁ</w:t>
      </w:r>
      <w:r>
        <w:rPr/>
        <w:t>㵇묤搸ㅔ㉆噗숮䝤媥兮싂硸婟㘫깸♗剥갳绂㑰卌呠㈺䉖싂先煬쌪⌺慶㍇圬顋恪숲䈶潞敗ㅫ㷍攣礯䑦䞩䕋⽗䟃壎䡍颡瞩圬ꅾ㔬歟顄ꍤ㴹</w:t>
      </w:r>
      <w:r>
        <w:rPr/>
        <w:t>ⴴ</w:t>
      </w:r>
      <w:r>
        <w:rPr/>
        <w:t>따氵⩂欩捒杨격䠨ꥴ⽉쉵</w:t>
      </w:r>
      <w:r>
        <w:rPr/>
        <w:t>ꥉ</w:t>
      </w:r>
      <w:r>
        <w:rPr/>
        <w:t>쉞㬹숦</w:t>
      </w:r>
      <w:r>
        <w:rPr/>
        <w:t>ꦱ</w:t>
      </w:r>
      <w:r>
        <w:rPr/>
        <w:t>桱哎䌺쉃</w:t>
      </w:r>
      <w:r>
        <w:rPr/>
        <w:t>ꥏ</w:t>
      </w:r>
      <w:r>
        <w:rPr/>
        <w:t>숳㡱싂㎥幡⥹싂栯稽卓为녰⑓獔嘱墮䝉捥洫</w:t>
      </w:r>
      <w:r>
        <w:rPr/>
        <w:t>⢘</w:t>
      </w:r>
      <w:r>
        <w:rPr/>
        <w:t>촮깖欻碻䈻噊⩵氭扦쉒儯啤⌰晰㇂堪眤䒿⽈⹁ꅶ</w:t>
      </w:r>
      <w:r>
        <w:rPr/>
        <w:t>ⱌ</w:t>
      </w:r>
      <w:r>
        <w:rPr/>
        <w:t>㵥䒩匱瑇灴䍏쉭圤㜹䑖⽰⪵㣂䵫栮싍쉹偆晍䴭剪垱뇍쏂啳䉴⹤</w:t>
      </w:r>
      <w:r>
        <w:rPr/>
        <w:t>Ⱡ</w:t>
      </w:r>
      <w:r>
        <w:rPr/>
        <w:t>欻깂湣故匳뼦쵩挵숵㭐뭪Ⓜ琭ꍨ洭녉䝹슻㡄䍖暵汪뽑⩱⬷末甬瓃⼻⹌穏㨽䏍⦡쉣⤥ꌭ栳䓂䴩桒擂帨䅥墮㢘昸䱎ご</w:t>
      </w:r>
      <w:r>
        <w:rPr/>
        <w:t>ⴸ</w:t>
      </w:r>
      <w:r>
        <w:rPr/>
        <w:t>⠪</w:t>
      </w:r>
      <w:r>
        <w:rPr/>
        <w:t>쉵⨳䙯織毂싂␪燂숣䥦琩䅮潬쉂㌰呧朶潨</w:t>
      </w:r>
      <w:r>
        <w:rPr/>
        <w:t>ꤪ</w:t>
      </w:r>
      <w:r>
        <w:rPr/>
        <w:t>奚촨㉖剄긬硚⨩䄳쉅慖싎猪㵆㍠썈䴬쉕扯愳卺㷂顫⨯穖땺㕪暥쉏慞䩺席⵶ㅧ沏㠮䙾䩰⼪喬⺿</w:t>
      </w:r>
      <w:r>
        <w:rPr/>
        <w:t>⠽</w:t>
      </w:r>
      <w:r>
        <w:rPr/>
        <w:t>颩⬮㘦</w:t>
      </w:r>
      <w:r>
        <w:rPr/>
        <w:t>ⵄ♙</w:t>
      </w:r>
      <w:r>
        <w:rPr/>
        <w:t>瀨挸쌦卡挴칣噲枿穒庘䰰⻂㐦樽㪏䄥䁹〫숷갭唶帮䗂幬繯䭊伨䥨灯梱圷ꍴ☱䁠ㅱ参㠮㌭㬪㷂䙠攮圻け쉶쉍煍⭬쉩㏂⛂瑳煞㑠沩批쉱㕏䁡㶵䠪깋</w:t>
      </w:r>
      <w:r>
        <w:rPr/>
        <w:t>ⵙ</w:t>
      </w:r>
      <w:r>
        <w:rPr/>
        <w:t>딭⴮</w:t>
      </w:r>
      <w:r>
        <w:rPr/>
        <w:t>ꔽ</w:t>
      </w:r>
      <w:r>
        <w:rPr/>
        <w:t>뭪東</w:t>
      </w:r>
      <w:r>
        <w:rPr/>
        <w:t>ꦩ⌮</w:t>
      </w:r>
      <w:r>
        <w:rPr/>
        <w:t>此ꅲ㑱㑙祱⭯疘杷痂䃂攣┭㝑瑤슥싂歆⨣썃婳㛂幺쉉슡滂⬬</w:t>
      </w:r>
      <w:r>
        <w:rPr/>
        <w:t>ꕺ</w:t>
      </w:r>
      <w:r>
        <w:rPr/>
        <w:t>⡓</w:t>
      </w:r>
      <w:r>
        <w:rPr/>
        <w:t>穕浧剮䳂</w:t>
      </w:r>
      <w:r>
        <w:rPr/>
        <w:t>ⱀ</w:t>
      </w:r>
      <w:r>
        <w:rPr/>
        <w:t>䵚縊⨽㭌㩓倩倱싂㤹犥夹瘪⭬⩅⬵卆㵔㧂漫뭁凂䃂䘵梣㷂ꥵ歓癨ㅢ</w:t>
      </w:r>
      <w:r>
        <w:rPr/>
        <w:t>⡷</w:t>
      </w:r>
      <w:r>
        <w:rPr/>
        <w:t>䀯슱瞮婳轩쉬傡㍢䵷犻㷂癇숽⥑眯걟硪쉅塗㤴杁打䩘祷橸</w:t>
      </w:r>
      <w:r>
        <w:rPr/>
        <w:t>ꦿ</w:t>
      </w:r>
      <w:r>
        <w:rPr/>
        <w:t>磂乒뽹㢏쉎㤺匲</w:t>
      </w:r>
      <w:r>
        <w:rPr/>
        <w:t>Ⱘ</w:t>
      </w:r>
      <w:r>
        <w:rPr/>
        <w:t>ꅍ쉩⑲敶땔쉤顚灇婩灃偩垿♆㵓츪灦㥥嘤</w:t>
      </w:r>
      <w:r>
        <w:rPr/>
        <w:t>⠵</w:t>
      </w:r>
      <w:r>
        <w:rPr/>
        <w:t>䬪顦顩╥幀輴兴晠䁈숸㈭慞䅉</w:t>
      </w:r>
      <w:r>
        <w:rPr/>
        <w:t>ꖬ</w:t>
      </w:r>
      <w:r>
        <w:rPr/>
        <w:t>摞㯂䈥쉐㝊匹⍊</w:t>
      </w:r>
      <w:r>
        <w:rPr/>
        <w:t>Ⱝ</w:t>
      </w:r>
      <w:r>
        <w:rPr/>
        <w:t>ꌲ佌吳ꅔ䑢㔳冡</w:t>
      </w:r>
      <w:r>
        <w:rPr/>
        <w:t>Ⱖ</w:t>
      </w:r>
      <w:r>
        <w:rPr/>
        <w:t>娩㷂漪</w:t>
      </w:r>
      <w:r>
        <w:rPr/>
        <w:t>ꥃ</w:t>
      </w:r>
      <w:r>
        <w:rPr/>
        <w:t>슡㕁穅싂⏂㫂樣⽡㵞兵颮㞩䴷쉪쉘┦繭娴洭슡癍䛃煅湩汴칱䅃깂瞡싂敲칫㩣쉐椷啸쉌♀癚</w:t>
      </w:r>
      <w:r>
        <w:rPr/>
        <w:t>ⷂ</w:t>
      </w:r>
      <w:r>
        <w:rPr/>
        <w:t>報믂⹫瑦칰柂神儬偯㍅稱</w:t>
      </w:r>
      <w:r>
        <w:rPr/>
        <w:t>ⵅ</w:t>
      </w:r>
      <w:r>
        <w:rPr/>
        <w:t>扨焴갱䌦ꏂ圷厵囂䱲杋䰯⽏晴稩칳䕇湏䕗⹂挹</w:t>
      </w:r>
      <w:r>
        <w:rPr/>
        <w:t>⠲</w:t>
      </w:r>
      <w:r>
        <w:rPr/>
        <w:t>딳颩湍♉㝷┶癭灣싃榥潆矃䜵</w:t>
      </w:r>
      <w:r>
        <w:rPr/>
        <w:t>Ⱨ</w:t>
      </w:r>
      <w:r>
        <w:rPr/>
        <w:t>潸䔸뭅猬</w:t>
      </w:r>
      <w:r>
        <w:rPr/>
        <w:t>Ⱖ</w:t>
      </w:r>
      <w:r>
        <w:rPr/>
        <w:t>仂</w:t>
      </w:r>
      <w:r>
        <w:rPr/>
        <w:t>ⴲ</w:t>
      </w:r>
      <w:r>
        <w:rPr/>
        <w:t>內䃂扱畏㢣</w:t>
      </w:r>
      <w:r>
        <w:rPr/>
        <w:t>ꕕ</w:t>
      </w:r>
      <w:r>
        <w:rPr/>
        <w:t>䡈䫂慙㐪椺㓂┪懂仂녢슡䎻㣂彃뽥</w:t>
      </w:r>
      <w:r>
        <w:rPr/>
        <w:t>⣂</w:t>
      </w:r>
      <w:r>
        <w:rPr/>
        <w:t>户璻璵牆뭤ꍦ她偯煡</w:t>
      </w:r>
      <w:r>
        <w:rPr/>
        <w:t>ꖩ</w:t>
      </w:r>
      <w:r>
        <w:rPr/>
        <w:t>䍥参顅佥䉣扖땠倨扷咏哂ꌪ걦憱슣⑁癚䱁㝈⺡匦䣂䮏⹙搩䬵⹇呙쉌䬬煃顚㬴玮敗滂愫䕥䅕쉾猤쏂꧎쉕숥</w:t>
      </w:r>
      <w:r>
        <w:rPr/>
        <w:t>ⱇ</w:t>
      </w:r>
      <w:r>
        <w:rPr/>
        <w:t>쵫숪煯捬顣歲癅瞘彇权</w:t>
      </w:r>
      <w:r>
        <w:rPr/>
        <w:t>ꕅ</w:t>
      </w:r>
      <w:r>
        <w:rPr/>
        <w:t>渨㐴⑑싂琩爺䥺슏쉙쉕⺩楯偏盂乌</w:t>
      </w:r>
      <w:r>
        <w:rPr/>
        <w:t>ꔹ</w:t>
      </w:r>
      <w:r>
        <w:rPr/>
        <w:t>眱걉숣轁㡓扄瘺쉱뭉㩴㗂슥噦䙚眳㮱晋썹偆瘽뭦䭳扖皣硰疏䏎ꍐ믂䉙㍪顑㥄呵갲◂䫎쉷⼻뭸稨繳昸숶㨻䈥湉갫쉵♢</w:t>
      </w:r>
      <w:r>
        <w:rPr/>
        <w:t>꧂</w:t>
      </w:r>
      <w:r>
        <w:rPr/>
        <w:t>뽡塰숽廂▵㙫䔵潬䨪夷汩⬽㭑洴乴潊敠</w:t>
      </w:r>
      <w:r>
        <w:rPr/>
        <w:t>ⵆ</w:t>
      </w:r>
      <w:r>
        <w:rPr/>
        <w:t>坈쉒䡱頬挺僃潄䶿땠潓欦潉欪畯泂顄䵳潧⩀쵸敮扉娹枿⽰摍⌬彏◂⿂䨶⭊唷싂㭧穃潨䙣㤨ꇂ㡅婃吷</w:t>
      </w:r>
      <w:r>
        <w:rPr/>
        <w:t>⡄</w:t>
      </w:r>
      <w:r>
        <w:rPr/>
        <w:t>疮䔸쉠䕪⬨䂣稺拃</w:t>
      </w:r>
      <w:r>
        <w:rPr/>
        <w:t>ꔨ</w:t>
      </w:r>
      <w:r>
        <w:rPr/>
        <w:t>㡷哂瑱正䄥桐䬬䩍㠽珂⩋癉灮뭧숳哂䥒睷瞻㍅쉲特㭚硭楫㯎㝖輣</w:t>
      </w:r>
      <w:r>
        <w:rPr/>
        <w:t>Ⳃ</w:t>
      </w:r>
      <w:r>
        <w:rPr/>
        <w:t>녴㥯垏犬䢡奅印奷扗煨싂䤸묲㢬轊䍵⑓㑶愺坶</w:t>
      </w:r>
      <w:r>
        <w:rPr/>
        <w:t>ⷃ</w:t>
      </w:r>
      <w:r>
        <w:rPr/>
        <w:t>쉶䡟剱湐杫㵕⩴쉗婩넯堮猱䩭숫걺渲䔰䴰⭣䎩걕쉓津녉挹┊䡊烂楲刳数恅復䭓攲潸㩫抬㡞縻</w:t>
      </w:r>
      <w:r>
        <w:rPr/>
        <w:t>ꥐ</w:t>
      </w:r>
      <w:r>
        <w:rPr/>
        <w:t>㩊㵷瀥璩</w:t>
      </w:r>
      <w:r>
        <w:rPr/>
        <w:t>ꕯ</w:t>
      </w:r>
      <w:r>
        <w:rPr/>
        <w:t>燂轘ꍃ杖쌲㌲窱䉟灎</w:t>
      </w:r>
      <w:r>
        <w:rPr/>
        <w:t>Ɫ</w:t>
      </w:r>
      <w:r>
        <w:rPr/>
        <w:t>歾曃厩쉓㍏坅牆⹃⪵⮻</w:t>
      </w:r>
      <w:r>
        <w:rPr/>
        <w:t>ⵣ</w:t>
      </w:r>
      <w:r>
        <w:rPr/>
        <w:t>㟎沱䒩顂</w:t>
      </w:r>
      <w:r>
        <w:rPr/>
        <w:t>ⱶ</w:t>
      </w:r>
      <w:r>
        <w:rPr/>
        <w:t>쉏</w:t>
      </w:r>
      <w:r>
        <w:rPr/>
        <w:t>ꕔ</w:t>
      </w:r>
      <w:r>
        <w:rPr/>
        <w:t>憮㟂桰䍯株⼪响瓂洪䧃䑴佒呁⽈砶䩍ꍪ椱⎱䛎嘮쉪슣쉔㩶뭲硘啄弤祥쉇稸揂䊿毃榏䛂䝀千컎슣쉌ꍵ睧潚㤪兲敷䤷弸뽩땠</w:t>
      </w:r>
      <w:r>
        <w:rPr/>
        <w:t>⢩╱</w:t>
      </w:r>
      <w:r>
        <w:rPr/>
        <w:t>썯싍䅌䝾⫍䜵</w:t>
      </w:r>
      <w:r>
        <w:rPr/>
        <w:t>ⱥ</w:t>
      </w:r>
      <w:r>
        <w:rPr/>
        <w:t>摥曂䴬⤺婋彞弽扲╷ꎘ橬窣䥗쌹싍眫╓㏂</w:t>
      </w:r>
      <w:r>
        <w:rPr/>
        <w:t>ⰴ</w:t>
      </w:r>
      <w:r>
        <w:rPr/>
        <w:t>ꥒ</w:t>
      </w:r>
      <w:r>
        <w:rPr/>
        <w:t>迂渶䑅⩂㈤桌쉍䩦楄䑴牖纵ꌽ㛃</w:t>
      </w:r>
      <w:r>
        <w:rPr/>
        <w:t>ⰳ</w:t>
      </w:r>
      <w:r>
        <w:rPr/>
        <w:t>㘻뽭挪</w:t>
      </w:r>
      <w:r>
        <w:rPr/>
        <w:t>ⱳ⬺</w:t>
      </w:r>
      <w:r>
        <w:rPr/>
        <w:t>喣싂㚩쉩䨦愽䇃漺塕勂㤫䑐顊</w:t>
      </w:r>
      <w:r>
        <w:rPr/>
        <w:t>ꦬ</w:t>
      </w:r>
      <w:r>
        <w:rPr/>
        <w:t>䄦愭橒䱱丩縳슱⩭塣懂㥥쉞硃参䉰㉮畨쉠䗂丸⿂䝤䯃曂䰮暡䜳䢮ㄦ䦻杩乳䕱</w:t>
      </w:r>
      <w:r>
        <w:rPr/>
        <w:t>⡣</w:t>
      </w:r>
      <w:r>
        <w:rPr/>
        <w:t>倬㕥갭爭쉗弰ぞ䘥戣捬瑘潅䠷伫숸圸䁟个넻䒣势櫂㥐䱖ご㡷塄⩲瓂ㆬ桶䝨摃䙾⍞祘숲숫䉡숫</w:t>
      </w:r>
      <w:r>
        <w:rPr/>
        <w:t>ꕴ</w:t>
      </w:r>
      <w:r>
        <w:rPr/>
        <w:t>쉕䜮숻瘹쵗쉱쉉乂䀱䀤帨╠䆬㔬䠱樽㥾</w:t>
      </w:r>
      <w:r>
        <w:rPr/>
        <w:t>Ⳏ</w:t>
      </w:r>
      <w:r>
        <w:rPr/>
        <w:t>她䁅ど牖⤯㣂⫂⬭♆싃輱Ⓜ奒⵮浇긱ꆩ쉌䵥楰쉵깔撏⯃㥂杸쉩擂⧂沘䝒㪿쉚坑쉠칐䚩噓擂繎㢥睈参潃穢⑖싂䠩쉶熮徻쉴橚㕤깑䭄</w:t>
      </w:r>
      <w:r>
        <w:rPr/>
        <w:t>ꔣ</w:t>
      </w:r>
      <w:r>
        <w:rPr/>
        <w:t>徻싂顴㴭琸슡숺灴㵅繊䴹䝫䛂㍖癓꥔㷂从놬⑆䙕</w:t>
      </w:r>
      <w:r>
        <w:rPr/>
        <w:t>ⵓ</w:t>
      </w:r>
      <w:r>
        <w:rPr/>
        <w:t>故쉘頲쉚슘畡쉍뽈⩦繫棂湧坥㛂挫氷朴樵䑲⵮戣坪祩칒煖頽쉃䘦</w:t>
      </w:r>
      <w:r>
        <w:rPr/>
        <w:t>ⵑ</w:t>
      </w:r>
      <w:r>
        <w:rPr/>
        <w:t>啬걙땬辣㖥</w:t>
      </w:r>
      <w:r>
        <w:rPr/>
        <w:t>ⲩ</w:t>
      </w:r>
      <w:r>
        <w:rPr/>
        <w:t>䗂惂땞</w:t>
      </w:r>
      <w:r>
        <w:rPr/>
        <w:t>꧂</w:t>
      </w:r>
      <w:r>
        <w:rPr/>
        <w:t>煷䨶슮쉚㦏땵㎮心圮潬㯃飂冏爹歧㴻</w:t>
      </w:r>
      <w:r>
        <w:rPr/>
        <w:t>ꤥ</w:t>
      </w:r>
      <w:r>
        <w:rPr/>
        <w:t>䏂奥⍖⑐</w:t>
      </w:r>
      <w:r>
        <w:rPr/>
        <w:t>ⱴ</w:t>
      </w:r>
      <w:r>
        <w:rPr/>
        <w:t>ꇂ⿂橘转ꄯ扺坲쵦怤橊⸶飂潗</w:t>
      </w:r>
      <w:r>
        <w:rPr/>
        <w:t>⡐</w:t>
      </w:r>
      <w:r>
        <w:rPr/>
        <w:t>슥ꌷ湞䅕檮囂桕玥縦슏싂䭊䩶⍹</w:t>
      </w:r>
      <w:r>
        <w:rPr/>
        <w:t>ꗂ</w:t>
      </w:r>
      <w:r>
        <w:rPr/>
        <w:t>幨沬갲㤽乭⩬牏쉩⩬꺏╲녑湾杧漤煸쉂埂⩷㴰⧂㑖檘䞥丶匵庿㉟㯍坧␹습飂顠捌序딸梱숣札東䋂慏⑑</w:t>
      </w:r>
      <w:r>
        <w:rPr/>
        <w:t>ꤸ</w:t>
      </w:r>
      <w:r>
        <w:rPr/>
        <w:t>汇㗂㌹摍塌땭</w:t>
      </w:r>
      <w:r>
        <w:rPr/>
        <w:t>ⰲ</w:t>
      </w:r>
      <w:r>
        <w:rPr/>
        <w:t>挫婗唭偅♧亏䍇䱣轹碮丮㙪浌</w:t>
      </w:r>
      <w:r>
        <w:rPr/>
        <w:t>⠰</w:t>
      </w:r>
      <w:r>
        <w:rPr/>
        <w:t>쉄折㵫ꥣ쉳仂䭪뭖娻땱쉶䎡</w:t>
      </w:r>
      <w:r>
        <w:rPr/>
        <w:t>ꕄ</w:t>
      </w:r>
      <w:r>
        <w:rPr/>
        <w:t>뭸⤶牏ㄳ碵ふ祸┊⎩䠺땙㕴剳</w:t>
      </w:r>
      <w:r>
        <w:rPr/>
        <w:t>⡎</w:t>
      </w:r>
      <w:r>
        <w:rPr/>
        <w:t>ꥄ</w:t>
      </w:r>
      <w:r>
        <w:rPr/>
        <w:t>秂걀㙕摥奵熵塹晠㬣俍樯䓃┨縷斿㉫塂彅⏂싃㔶╨꥕</w:t>
      </w:r>
      <w:r>
        <w:rPr/>
        <w:t>ⲿ</w:t>
      </w:r>
      <w:r>
        <w:rPr/>
        <w:t>梬걅⵹瞵䥴츸侩⩅싂슿숪갫⭮㊥䢱摪涿숽彯橍숩䢿</w:t>
      </w:r>
      <w:r>
        <w:rPr/>
        <w:t>ꤰ</w:t>
      </w:r>
      <w:r>
        <w:rPr/>
        <w:t>竂㴴搹㥠晧쉩꥙䋂쵌獍</w:t>
      </w:r>
      <w:r>
        <w:rPr/>
        <w:t>ꕥ</w:t>
      </w:r>
      <w:r>
        <w:rPr/>
        <w:t>䟂梿䱣</w:t>
      </w:r>
      <w:r>
        <w:rPr/>
        <w:t>Ⱝ</w:t>
      </w:r>
      <w:r>
        <w:rPr/>
        <w:t>湠䁞䇂㞡楃</w:t>
      </w:r>
      <w:r>
        <w:rPr/>
        <w:t>ꖥ</w:t>
      </w:r>
      <w:r>
        <w:rPr/>
        <w:t>숱垮ꎩ歄牭敁憘숭哂睶癊⤰橸毂⩵栵㥮⌶⥦㝓琩쉇獪瀣䝶彭晣ヂ灮䉱悱剮儵숮窵娳</w:t>
      </w:r>
      <w:r>
        <w:rPr/>
        <w:t>ⱶ⍴</w:t>
      </w:r>
      <w:r>
        <w:rPr/>
        <w:t>슿ㄪ畣奍⩈쉙畬㘱쌵</w:t>
      </w:r>
      <w:r>
        <w:rPr/>
        <w:t>ⱺ</w:t>
      </w:r>
      <w:r>
        <w:rPr/>
        <w:t>숭⚿䜺永촰枡䴻♖輨ㄱ</w:t>
      </w:r>
      <w:r>
        <w:rPr/>
        <w:t>ⵈ</w:t>
      </w:r>
      <w:r>
        <w:rPr/>
        <w:t>桴䁇╀䥔䝅䅸楫婀㡂浊</w:t>
      </w:r>
      <w:r>
        <w:rPr/>
        <w:t>ⱆ</w:t>
      </w:r>
      <w:r>
        <w:rPr/>
        <w:t>冬慰쉄捞㩟夶敹亡䳂飂䩯䑈쉐爹⪱䡙潷⑶㌥灢偭숥칫懍婙〨</w:t>
      </w:r>
      <w:r>
        <w:rPr/>
        <w:t>ꦘ</w:t>
      </w:r>
      <w:r>
        <w:rPr/>
        <w:t>哂䟃稣䯂╨⍵凂濎兇뽒㘴㍸⪥䕹頭⑕ꍺ겮⹬⥠槍繯䮮㥅斿㍪搶</w:t>
      </w:r>
      <w:r>
        <w:rPr/>
        <w:t>ꦻ</w:t>
      </w:r>
      <w:r>
        <w:rPr/>
        <w:t>㭁穱皬╹櫂瀰䋃숣䋂</w:t>
      </w:r>
      <w:r>
        <w:rPr/>
        <w:t>Ⳃ</w:t>
      </w:r>
      <w:r>
        <w:rPr/>
        <w:t>兓䥍췂䌪땶뽐㡠䓂䘩㡑歇桷⩨쉾䍣廂</w:t>
      </w:r>
      <w:r>
        <w:rPr/>
        <w:t>ꦡ</w:t>
      </w:r>
      <w:r>
        <w:rPr/>
        <w:t>兣歈幭牌⑀祉䉈☮唪䇂⸬숩㔨㟃쉹㜭䭎㭺匩ꅧ슱칹彐檬潑㭯揍䜰쌵僂䠳䤥꺩睯⥔䡮奋㩥쉫题扈畀丵⧂怪㡢〉⸫奄啶慫昦獮吴넱ꎵ슘充䆱䅱啰뭇㍏숽瀽䚱硹䕖澻㉰敖칧⹑녥싂㌰숺䊮⑵甫摰楑䍎碘꥙漨쉧㴯嘵忂썓츥䩳쉱竂熿輱ꥠ칂묯ꎣ煖爪녹剣㭺夤갳祂⭅䐭䯂偖䓃繌ㄽ硧整灌쉫㤭凎痂祥㓂곂㬭깅飂頪歡摩⩭獒琷㵭⦵☷䞣ꍀ礪灱</w:t>
      </w:r>
      <w:r>
        <w:rPr/>
        <w:t>ⵕ</w:t>
      </w:r>
      <w:r>
        <w:rPr/>
        <w:t>碱슣顐燍乄㑔⭙呬㭬惂</w:t>
      </w:r>
      <w:r>
        <w:rPr/>
        <w:t>ꕤ</w:t>
      </w:r>
      <w:r>
        <w:rPr/>
        <w:t>塡滃录参䅁坩䌳촴걏㐹䏃縨秂쉨畹婯搯숩♡쵩栱祐쉇ꥫ숪擃櫂丣塸潮ꍃ숻㢻煹꧎ꅤ쉡쵊⬬㤻⩌䁨⍊嘯㭖㙣彙</w:t>
      </w:r>
      <w:r>
        <w:rPr/>
        <w:t>⡴</w:t>
      </w:r>
      <w:r>
        <w:rPr/>
        <w:t>摨坖쉣</w:t>
      </w:r>
      <w:r>
        <w:rPr/>
        <w:t>⠦</w:t>
      </w:r>
      <w:r>
        <w:rPr/>
        <w:t>畄ㄪ╯ꍖ瀲㵌썂䅤嗂⵫쉹灀녀ꍗ煄ヂ숬충쉤碡</w:t>
      </w:r>
      <w:r>
        <w:rPr/>
        <w:t>Ⱡ</w:t>
      </w:r>
      <w:r>
        <w:rPr/>
        <w:t>뼯⚣慀녇恔쉏䵳爸</w:t>
      </w:r>
      <w:r>
        <w:rPr/>
        <w:t>ⰱ</w:t>
      </w:r>
      <w:r>
        <w:rPr/>
        <w:t>ꔦ</w:t>
      </w:r>
      <w:r>
        <w:rPr/>
        <w:t>㫎쉉</w:t>
      </w:r>
      <w:r>
        <w:rPr/>
        <w:t>ⱖ</w:t>
      </w:r>
      <w:r>
        <w:rPr/>
        <w:t>㈬奞ꍉ呚撩⹭⩑繤뭋彔ㄣ썶檿땫佁</w:t>
      </w:r>
      <w:r>
        <w:rPr/>
        <w:t>ꕾ</w:t>
      </w:r>
      <w:r>
        <w:rPr/>
        <w:t>쉙癓</w:t>
      </w:r>
      <w:r>
        <w:rPr/>
        <w:t>ꗂ</w:t>
      </w:r>
      <w:r>
        <w:rPr/>
        <w:t>쉔楧禱灾쉾窻堪枩獧灟偮侩㜦뽏슱砩뽵㩉숺抣焣當琥喥恰㐊ꅑ䬽⤬姎ꄣ┫㙶㕭땏슥殘䣃䥉䙧䓂▥쉰喱췂况⩹嫂湰뗂쎩쉐⌺䍪걫梻䪡参뭶쉔쉒乳㶩止</w:t>
      </w:r>
      <w:r>
        <w:rPr/>
        <w:t>ꤵ</w:t>
      </w:r>
      <w:r>
        <w:rPr/>
        <w:t>ⱍ</w:t>
      </w:r>
      <w:r>
        <w:rPr/>
        <w:t>兰딥濂</w:t>
      </w:r>
      <w:r>
        <w:rPr/>
        <w:t>⡥</w:t>
      </w:r>
      <w:r>
        <w:rPr/>
        <w:t>極⾻⽺뭪㵉㣂烂焦捴帱㏂년〯敎扨䀤㷂쉣噐䁥乺싂潯刹溏擂묯转▮☪䁯㓂睘</w:t>
      </w:r>
      <w:r>
        <w:rPr/>
        <w:t>⣍</w:t>
      </w:r>
      <w:r>
        <w:rPr/>
        <w:t>뭧礣츱嗂㬱畇䜮ꍏ氮뭯假䤴祉弸쉴㙏轘仂瑄剪꥞甪㈺䣂㥏뮵䈦쉄</w:t>
      </w:r>
      <w:r>
        <w:rPr/>
        <w:t>ꕄ</w:t>
      </w:r>
      <w:r>
        <w:rPr/>
        <w:t>偱橋숻硅쉎偨숴獣㞥奒漯</w:t>
      </w:r>
      <w:r>
        <w:rPr/>
        <w:t>ꕕ</w:t>
      </w:r>
      <w:r>
        <w:rPr/>
        <w:t>併䎥ꇍꍏ兓題塈쉭婁嫃偱䛂</w:t>
      </w:r>
      <w:r>
        <w:rPr/>
        <w:t>꧂</w:t>
      </w:r>
      <w:r>
        <w:rPr/>
        <w:t>獹䈲媘扩桃㤺숭슮澩䭂櫂쉋췂颵夥녣狂㔣숺㚿숦䝰啌斻쉬썓䱣焲呹弲싍♾ꥫ塬䭲䕐㕡攸硂䆘䩣㭄䑯癍䙙䉧갳匥쉷祵⭲烂녭㥺ꄻ䵹獤圣⨯⹵椹扶浴椥瓂桭쉀䬬䯃癈㝎楌楲剚╁䩱㊩㩰熡⸽</w:t>
      </w:r>
      <w:r>
        <w:rPr/>
        <w:t>ꦡ</w:t>
      </w:r>
      <w:r>
        <w:rPr/>
        <w:t>杆䁪뭲䍵䅙㵌䕌⚮묬⩗䀫甮䱲疮勃輹</w:t>
      </w:r>
      <w:r>
        <w:rPr/>
        <w:t>꥓</w:t>
      </w:r>
      <w:r>
        <w:rPr/>
        <w:t>䦩び瑎㤤摨咘儷싂쉾洪넭潩</w:t>
      </w:r>
      <w:r>
        <w:rPr/>
        <w:t>ꥏ</w:t>
      </w:r>
      <w:r>
        <w:rPr/>
        <w:t>䑌ꍇ瓂䈩⩵䢩싂䴣숩祉慗㜵⤴䰷ꅃ湞</w:t>
      </w:r>
      <w:r>
        <w:rPr/>
        <w:t>ⴶ</w:t>
      </w:r>
      <w:r>
        <w:rPr/>
        <w:t>䥳ね뭡깊⻂䷎䶏㯍</w:t>
      </w:r>
      <w:r>
        <w:rPr/>
        <w:t>ꥏ</w:t>
      </w:r>
      <w:r>
        <w:rPr/>
        <w:t>畴㩶轲癗ꄴ♀坸슣祱縭䑆쵯촨眫䉖싂ꥳ䪻</w:t>
      </w:r>
      <w:r>
        <w:rPr/>
        <w:t>ⱈ</w:t>
      </w:r>
      <w:r>
        <w:rPr/>
        <w:t>琲䘹辥牞浚浸歫䦻䄦湷佃싂촭㩹〈◂欫㤴</w:t>
      </w:r>
      <w:r>
        <w:rPr/>
        <w:t>ⲩ</w:t>
      </w:r>
      <w:r>
        <w:rPr/>
        <w:t>㡦佬搪㴪걪漱ꄻ㉳㖵⍩䶱戲䶡丬顸⩨</w:t>
      </w:r>
      <w:r>
        <w:rPr/>
        <w:t>ꖿ</w:t>
      </w:r>
      <w:r>
        <w:rPr/>
        <w:t>습焪㥥䅐⨽洴剥⫂䬰场䮿瓃䩷㝚敳町壂助Ⓜ</w:t>
      </w:r>
      <w:r>
        <w:rPr/>
        <w:t>ꥃ</w:t>
      </w:r>
      <w:r>
        <w:rPr/>
        <w:t>ꍁ믂䍏㨶堳瘫祮숻牵卖睄湫浫ㅷ⩦䉶뽲</w:t>
      </w:r>
      <w:r>
        <w:rPr/>
        <w:t>ꥇ</w:t>
      </w:r>
      <w:r>
        <w:rPr/>
        <w:t>扁穉⥕슻㵆⼶쌬㙮㮿坮䩃䨭物쉩쉞⩱╗痂浚䉐儺</w:t>
      </w:r>
      <w:r>
        <w:rPr/>
        <w:t>ꤶ</w:t>
      </w:r>
      <w:r>
        <w:rPr/>
        <w:t>쉸欴し楥㯂㵏杅䧂喩栱楧싎긣乪帩䱔⨩겵⼰쵮项挬敬䄬繡㌪䁔優㤪㜣㭡怴灪⨻敭숨伲洭껂⩇㉕癬っ⪡㔱䓂뼤渹㡗捴⩇䅆㇂⸣䱮嘺╮煄▿숻歀⧍倲牾쉀뽞⍙渭숨㩸䌽数ㄭ쌤皵槂䂿烂奯佶帺숣杇⩯照쉣婀숮婨洪</w:t>
      </w:r>
      <w:r>
        <w:rPr/>
        <w:t>Ⳃ⡧◎</w:t>
      </w:r>
      <w:r>
        <w:rPr/>
        <w:t>㈷厵칉怹戣䅱䵰</w:t>
      </w:r>
      <w:r>
        <w:rPr/>
        <w:t>⣂</w:t>
      </w:r>
      <w:r>
        <w:rPr/>
        <w:t>㩖頺㤦</w:t>
      </w:r>
      <w:r>
        <w:rPr/>
        <w:t>⡞</w:t>
      </w:r>
      <w:r>
        <w:rPr/>
        <w:t>摩슡ꍠ㖥甶兂쉺䝄겮顧歬䄹汶奱䚱쉶</w:t>
      </w:r>
      <w:r>
        <w:rPr/>
        <w:t>⢩</w:t>
      </w:r>
      <w:r>
        <w:rPr/>
        <w:t>繁幊쉯숱圭㤊纣㭾弰礪⭹睃㘪⑖숬쉡␲⹁塮숪輬侣武</w:t>
      </w:r>
      <w:r>
        <w:rPr/>
        <w:t>ꤲ</w:t>
      </w:r>
      <w:r>
        <w:rPr/>
        <w:t>佣灌ꅪ刭晌冡⚵临歹䴸䭮塳숦땓顒⑳깚쉚䰪灢칯깘狂制ご㈨辣咥</w:t>
      </w:r>
      <w:r>
        <w:rPr/>
        <w:t>⣂⬦╋</w:t>
      </w:r>
      <w:r>
        <w:rPr/>
        <w:t>ꍯ儯圵樺쵓슩䔱ꥷ⨹瓂熏⩙䴪⭭祾婨昳ㅷ</w:t>
      </w:r>
      <w:r>
        <w:rPr/>
        <w:t>ꕤ</w:t>
      </w:r>
      <w:r>
        <w:rPr/>
        <w:t>Ⱶ</w:t>
      </w:r>
      <w:r>
        <w:rPr/>
        <w:t>㙔勂伳乸楔䩓珎乕嘨姂넳煏主⸳㵾⽌䒥</w:t>
      </w:r>
      <w:r>
        <w:rPr/>
        <w:t>꤭ꤴ</w:t>
      </w:r>
      <w:r>
        <w:rPr/>
        <w:t>庵</w:t>
      </w:r>
      <w:r>
        <w:rPr/>
        <w:t>⢏</w:t>
      </w:r>
      <w:r>
        <w:rPr/>
        <w:t>毂슘싂穵⌦⨯쉁忂种숷偘囂䬦㛂䭦坫䵫⩲夷䣂㈦穠敏⥬칂沿䨮䦻㇂椺厡㎡쉐竂玱ꥱ祴睱⑦彦䰷㔣숮⩞쉖㙃塲帥곂ぐ뽕卾슻</w:t>
      </w:r>
      <w:r>
        <w:rPr/>
        <w:t>ⲩ</w:t>
      </w:r>
      <w:r>
        <w:rPr/>
        <w:t>淂䱎䅸䀷堣睬硔㣂束䎮砻칩썂⫂컂␪䬪汤</w:t>
      </w:r>
      <w:r>
        <w:rPr/>
        <w:t>Ɐ⑟</w:t>
      </w:r>
      <w:r>
        <w:rPr/>
        <w:t>橊싂晾竎ㄲ㭏</w:t>
      </w:r>
      <w:r>
        <w:rPr/>
        <w:t>ꕄ</w:t>
      </w:r>
      <w:r>
        <w:rPr/>
        <w:t>㵍쵈▘徬㘱쉁亻湅걒奫䍰轸奃啹ꅧ盂ㄶ⪵䱅⎻쉘슘⍖쌸楰晐</w:t>
      </w:r>
      <w:r>
        <w:rPr/>
        <w:t>⡧</w:t>
      </w:r>
      <w:r>
        <w:rPr/>
        <w:t>䴪坓⚥濃旂⸸숳晤猻扗☴㘥塌숥㪩䒮䏂싍㐲椵뽩㨤穰</w:t>
      </w:r>
      <w:r>
        <w:rPr/>
        <w:t>ⴻ</w:t>
      </w:r>
      <w:r>
        <w:rPr/>
        <w:t>㵎係〨绂④㝊犵뼷⸪뽮璏</w:t>
      </w:r>
      <w:r>
        <w:rPr/>
        <w:t>⢘</w:t>
      </w:r>
      <w:r>
        <w:rPr/>
        <w:t>扳掬녗㵦</w:t>
      </w:r>
      <w:r>
        <w:rPr/>
        <w:t>ꦩ</w:t>
      </w:r>
      <w:r>
        <w:rPr/>
        <w:t>䕵畆</w:t>
      </w:r>
      <w:r>
        <w:rPr/>
        <w:t>ꕳ⩑</w:t>
      </w:r>
      <w:r>
        <w:rPr/>
        <w:t>敌䁚䨯쉐商♍䯃㚬⩴쉒樬</w:t>
      </w:r>
      <w:r>
        <w:rPr/>
        <w:t>ⵄ</w:t>
      </w:r>
      <w:r>
        <w:rPr/>
        <w:t>濂⛂⩁勂㈣杫楠걪乞䔮䍶礶㐱橚䝂慚⍴쉭깇㔨䩁</w:t>
      </w:r>
      <w:r>
        <w:rPr/>
        <w:t>ꦮ</w:t>
      </w:r>
      <w:r>
        <w:rPr/>
        <w:t>噔壂쉊㬪</w:t>
      </w:r>
      <w:r>
        <w:rPr/>
        <w:t>ꕯꤲ</w:t>
      </w:r>
      <w:r>
        <w:rPr/>
        <w:t>땀烂槂쉹싎䙾挤礭恳婎湷싂琣䐹繗轪睱숻㥸佘晥晎㝑挫乭䨭䡒ゥ䩊浸杯갩♋㒏㆏桑쏂㍌娸⥠唪ち⚿쉌㖵슘쉪☩㔪㓎㯂♖칯刴㭥嗂⥅썖䟂梏䫂䙐䧂呶㡉欶⸪甴普</w:t>
      </w:r>
      <w:r>
        <w:rPr/>
        <w:t>ꔸ</w:t>
      </w:r>
      <w:r>
        <w:rPr/>
        <w:t>睘</w:t>
      </w:r>
      <w:r>
        <w:rPr/>
        <w:t>ⲏ</w:t>
      </w:r>
      <w:r>
        <w:rPr/>
        <w:t>䉰用偣ꍠ愥坚浨┰睁剣⬹뇃썹㍙</w:t>
      </w:r>
      <w:r>
        <w:rPr/>
        <w:t>꧂</w:t>
      </w:r>
      <w:r>
        <w:rPr/>
        <w:t>眣潂繭▣㖣슮媱갹쌯쵘池㭍䅮䙵⩯⌭唦繦珂⪿砮㗂싍녉ꄮ걖쎩⽷뭯♠倦⿂츻쉀⩙⭍槂䨯偊灰瀫楃</w:t>
      </w:r>
      <w:r>
        <w:rPr/>
        <w:t>ꦩ</w:t>
      </w:r>
      <w:r>
        <w:rPr/>
        <w:t>㕳쉈啤橥䕰땵穾䩄</w:t>
      </w:r>
      <w:r>
        <w:rPr/>
        <w:t>⡹</w:t>
      </w:r>
      <w:r>
        <w:rPr/>
        <w:t>浌咣⽣涵焳攪䄵嚣믂曂쌦偓쉭싂㘰矍彸涱쉙浚䍦瑧䐬幟쉷쌽쉁顇ㅇꥥ숯</w:t>
      </w:r>
      <w:r>
        <w:rPr/>
        <w:t>⣂</w:t>
      </w:r>
      <w:r>
        <w:rPr/>
        <w:t>歯썲轌神䙒䭣쉋慱瑴␳깪㉴繨ꍗ琲乢ァ㩧</w:t>
      </w:r>
      <w:r>
        <w:rPr/>
        <w:t>ⱔ</w:t>
      </w:r>
      <w:r>
        <w:rPr/>
        <w:t>ⵈ</w:t>
      </w:r>
      <w:r>
        <w:rPr/>
        <w:t>顐縵䧂⩍䔲㔺吷습玡甹牓쉏晠ꅐ婪䩾桖浚稣䜪캿⹇氹</w:t>
      </w:r>
      <w:r>
        <w:rPr/>
        <w:t>⡊</w:t>
      </w:r>
      <w:r>
        <w:rPr/>
        <w:t>堰</w:t>
      </w:r>
      <w:r>
        <w:rPr/>
        <w:t>ⷂ</w:t>
      </w:r>
      <w:r>
        <w:rPr/>
        <w:t>潑桠컂녮㡟</w:t>
      </w:r>
      <w:r>
        <w:rPr/>
        <w:t>ⵧ</w:t>
      </w:r>
      <w:r>
        <w:rPr/>
        <w:t>杁쉐⩗梵쉩䔊⽉깖煁娪㤪숯穸假熩漴桑影⹶㯂쉇两兡扲䳂㙗䥡䨬㵲恨뽆</w:t>
      </w:r>
      <w:r>
        <w:rPr/>
        <w:t>ꕵ</w:t>
      </w:r>
      <w:r>
        <w:rPr/>
        <w:t>丨傻갱쉋匤癁숽㬪췂숻뽠</w:t>
      </w:r>
      <w:r>
        <w:rPr/>
        <w:t>Ⳃ</w:t>
      </w:r>
      <w:r>
        <w:rPr/>
        <w:t>녃䜤乆㙒つ㑠晍䥬㥞쉔㈵䜱飂掣쉭뽂싂暮쉫습僂</w:t>
      </w:r>
      <w:r>
        <w:rPr/>
        <w:t>ꤷ</w:t>
      </w:r>
      <w:r>
        <w:rPr/>
        <w:t>牧绂顔⩬긥徿㕡ヂ㡂瑲䶱䉘凂⏂穐穵⬩帳䥴㉙䁐助永㒮疱䭔椳昴</w:t>
      </w:r>
      <w:r>
        <w:rPr/>
        <w:t>ⱌ</w:t>
      </w:r>
      <w:r>
        <w:rPr/>
        <w:t>숥繙禥偈焹睵殥硢숪愪깪浃礸皩⸻晊眻歊秂⸽剦〴颵㡠录炩싂놿曂却ㅁ쉓䍆쉰楷</w:t>
      </w:r>
      <w:r>
        <w:rPr/>
        <w:t>ꔩ</w:t>
      </w:r>
      <w:r>
        <w:rPr/>
        <w:t>䩶畂숶</w:t>
      </w:r>
      <w:r>
        <w:rPr/>
        <w:t>ⵃ</w:t>
      </w:r>
      <w:r>
        <w:rPr/>
        <w:t>斱⨦桚う㑉넬弶⵫곂㥬顥㓂넴礭摃⍾⨤䡮呌参⑟숣癬♚㭟䷂⹎䨦姂싃㑠漱䕦才㏂杈睦싂</w:t>
      </w:r>
      <w:r>
        <w:rPr/>
        <w:t>⡡</w:t>
      </w:r>
      <w:r>
        <w:rPr/>
        <w:t>ꔪ</w:t>
      </w:r>
      <w:r>
        <w:rPr/>
        <w:t>쵉⤱</w:t>
      </w:r>
      <w:r>
        <w:rPr/>
        <w:t>⣂</w:t>
      </w:r>
      <w:r>
        <w:rPr/>
        <w:t>⽂繈쉉</w:t>
      </w:r>
      <w:r>
        <w:rPr/>
        <w:t>ⵙ</w:t>
      </w:r>
      <w:r>
        <w:rPr/>
        <w:t>稲畊匮䟂⩵攭杀㉥㝮䤥⽺캱⪬</w:t>
      </w:r>
      <w:r>
        <w:rPr/>
        <w:t>ꤲ</w:t>
      </w:r>
      <w:r>
        <w:rPr/>
        <w:t>獒佇䵆卞杁⑲䕄沿潾畐ち긮湀싂槂㌱挲甪䇂컂⿎媩呞䷍ㅔ旂亘⑪娯䱧飃㑹㴲싃㈯쉥乗䉙迂煾쉩頰乌搪㥦厬撻⩢刦潹쉏</w:t>
      </w:r>
      <w:r>
        <w:rPr/>
        <w:t>ⳃ</w:t>
      </w:r>
      <w:r>
        <w:rPr/>
        <w:t>穗꥞湂㕋⌯济橦⭹椩싂椽繲桺䬴縭猸⍠檣╤⽭畈땟䱷⤴⸶딳⨥쉅䄤浏匩䌱⩟䰵焲灵숭쵌兹畱쌯䁵쉱瘩쉵㉱輵睒깞捸畍㏎䁌摅呸㮿㢱쉤轇싂幡䭦䵰殏昸♳녩䐷╮乮浤숻冮</w:t>
      </w:r>
      <w:r>
        <w:rPr/>
        <w:t>ꦵ</w:t>
      </w:r>
      <w:r>
        <w:rPr/>
        <w:t>땩ꏂヂ⺩啾숴꥾녈乫煊歺ど숬⸶態</w:t>
      </w:r>
      <w:r>
        <w:rPr/>
        <w:t>ꔰ</w:t>
      </w:r>
      <w:r>
        <w:rPr/>
        <w:t>䭖걳煨珍쉩䩑扺㧂䁎⼯⒥ꅇ扲ㄶ牠瘬焰⍷ꍱ䕁䡾塹吺뽠䰹归砶뭩匩奖쉷⥆</w:t>
      </w:r>
      <w:r>
        <w:rPr/>
        <w:t>꥟</w:t>
      </w:r>
      <w:r>
        <w:rPr/>
        <w:t>싂숲穉婃懂㩧淂</w:t>
      </w:r>
      <w:r>
        <w:rPr/>
        <w:t>⣂</w:t>
      </w:r>
      <w:r>
        <w:rPr/>
        <w:t>敖呁噏⩵ꅋ柂恬朽</w:t>
      </w:r>
      <w:r>
        <w:rPr/>
        <w:t>ꖥ</w:t>
      </w:r>
      <w:r>
        <w:rPr/>
        <w:t>啌쉀䴹㙘㔪余쉢京數⽐ꅋ潓戲枏厩⛂䃂㚿瀤䍷䱾䙟긷渳쉧ꅘ⑥入쉾慍橤䕾戬⭁㋃価穱䅏♹炥ꅰ塱牯匹壂쉸㵐갫ㄻ礸䮏싂㖿愲㍗㐸㓂幌㍅䢏⩍⍮晉⩥卭戩</w:t>
      </w:r>
      <w:r>
        <w:rPr/>
        <w:t>ꥉ</w:t>
      </w:r>
      <w:r>
        <w:rPr/>
        <w:t>칹쉄녒潥嚩습칫䃂撻瞩⹣슿</w:t>
      </w:r>
      <w:r>
        <w:rPr/>
        <w:t>ꕭ</w:t>
      </w:r>
      <w:r>
        <w:rPr/>
        <w:t>疩싂</w:t>
      </w:r>
      <w:r>
        <w:rPr/>
        <w:t>ꔱ</w:t>
      </w:r>
      <w:r>
        <w:rPr/>
        <w:t>椳秎椺圻뭥䉰䅆깗⧂㡋癐汉쉤溣⑄뭧</w:t>
      </w:r>
      <w:r>
        <w:rPr/>
        <w:t>ⱔ</w:t>
      </w:r>
      <w:r>
        <w:rPr/>
        <w:t>偊怦땦嘷칚顺녓뿂塮顆</w:t>
      </w:r>
      <w:r>
        <w:rPr/>
        <w:t>Ⳃ</w:t>
      </w:r>
      <w:r>
        <w:rPr/>
        <w:t>僂㝅戸杦坦㵋ꅾ⩃ꌽ桲斱䨦믃敮琤넣惂卲怊楅쉎㎏殬䡴撱乊䟂䑟轮穟㛎뗂╅䴽슩쉩쉴ꍗ睦侱⌣打汨煑洴嚏汔忂쎣汸偹ꎘ矂쉡Ⓜ䍬ꅉ㙵䬲㒣ꍮ灪䀹䈭匶䈯㢬䨱뗎䃂㝸䕂䜪㌳稹禣捌䭗係稣噧橬쉙盃⩡</w:t>
      </w:r>
      <w:r>
        <w:rPr/>
        <w:t>ⴽ</w:t>
      </w:r>
      <w:r>
        <w:rPr/>
        <w:t>ヂ欹䎿슏쉰頫쉯啌潌</w:t>
      </w:r>
      <w:r>
        <w:rPr/>
        <w:t>⡞</w:t>
      </w:r>
      <w:r>
        <w:rPr/>
        <w:t>㉔奶杧夲䀩癚ꥯ単쉊喏뭢灑卮⍄▣␰便祩ꅍ♕</w:t>
      </w:r>
      <w:r>
        <w:rPr/>
        <w:t>ꦵꤣ</w:t>
      </w:r>
      <w:r>
        <w:rPr/>
        <w:t>捰坥</w:t>
      </w:r>
      <w:r>
        <w:rPr/>
        <w:t>ꕓ</w:t>
      </w:r>
      <w:r>
        <w:rPr/>
        <w:t>䤸쉴⩲쉧杺쉄祮斿頫斡攬え䭾瀪⪥쉫户䞡䡉䕷䧂悱ꅥ숲쉗쉩</w:t>
      </w:r>
      <w:r>
        <w:rPr/>
        <w:t>Ɽ</w:t>
      </w:r>
      <w:r>
        <w:rPr/>
        <w:t>瑘⽖</w:t>
      </w:r>
      <w:r>
        <w:rPr/>
        <w:t>ꤤ</w:t>
      </w:r>
      <w:r>
        <w:rPr/>
        <w:t>洦䠨㝾㥷⹪璵浇╺ꅚ</w:t>
      </w:r>
      <w:r>
        <w:rPr/>
        <w:t>Ⱡ</w:t>
      </w:r>
      <w:r>
        <w:rPr/>
        <w:t>䛂濂걇摣숨뮻䥘睫圪䵨働䎱壂䪡쉢㬥칵䠽彇⥊䐹戫㛂䱠ネ㚘殻䅲眳ꍧꥶ柂䧂幫</w:t>
      </w:r>
      <w:r>
        <w:rPr/>
        <w:t>Ⱝ</w:t>
      </w:r>
      <w:r>
        <w:rPr/>
        <w:t>쵅塴皡깔桒䦬▥攬</w:t>
      </w:r>
      <w:r>
        <w:rPr/>
        <w:t>ꥏ</w:t>
      </w:r>
      <w:r>
        <w:rPr/>
        <w:t>쉀䮮ꥠ┥䝟噬瑺☭</w:t>
      </w:r>
      <w:r>
        <w:rPr/>
        <w:t>ꤤ</w:t>
      </w:r>
      <w:r>
        <w:rPr/>
        <w:t>痂噎灷奸㉊飂ㆻ珂䡇⩗⴦쉶な녕ㆩ⨽炏側潮噍쉐䉆떱⥥睵</w:t>
      </w:r>
      <w:r>
        <w:rPr/>
        <w:t>ꤪ</w:t>
      </w:r>
      <w:r>
        <w:rPr/>
        <w:t>㯃䫂㶻ꥺꅫ⦘䩑ꆡ</w:t>
      </w:r>
      <w:r>
        <w:rPr/>
        <w:t>ꕠ</w:t>
      </w:r>
      <w:r>
        <w:rPr/>
        <w:t>숮祇ꥬ▏㣂㍚⛂怦ㅱ싂</w:t>
      </w:r>
      <w:r>
        <w:rPr/>
        <w:t>ꕧ</w:t>
      </w:r>
      <w:r>
        <w:rPr/>
        <w:t>䄵䕌⩥쉯䖿湠⩉劣機ㅏ䍰儬</w:t>
      </w:r>
      <w:r>
        <w:rPr/>
        <w:t>ⲡ</w:t>
      </w:r>
      <w:r>
        <w:rPr/>
        <w:t>ꕹ</w:t>
      </w:r>
      <w:r>
        <w:rPr/>
        <w:t>䭒唳据걵潶䷂뾱坕슘䩫破瀦䨵</w:t>
      </w:r>
      <w:r>
        <w:rPr/>
        <w:t>⡸</w:t>
      </w:r>
      <w:r>
        <w:rPr/>
        <w:t>䈬쉋歅娪⍇祈玩숲⍧㒱쉹潍䕕쉭祗싂唶㠪䩁塟单⩢땵机㈽䆣瀰乎ꅋ슥偰爻塾砱顸걑矂ꌱ䍲恆愰坌⍦</w:t>
      </w:r>
      <w:r>
        <w:rPr/>
        <w:t>ꕩ</w:t>
      </w:r>
      <w:r>
        <w:rPr/>
        <w:t>뭸⍲쉄싂㤬〪㑗땩</w:t>
      </w:r>
      <w:r>
        <w:rPr/>
        <w:t>ꤤ</w:t>
      </w:r>
      <w:r>
        <w:rPr/>
        <w:t>ꥵ걡攫</w:t>
      </w:r>
      <w:r>
        <w:rPr/>
        <w:t>⡶</w:t>
      </w:r>
      <w:r>
        <w:rPr/>
        <w:t>⾵㭴</w:t>
      </w:r>
      <w:r>
        <w:rPr/>
        <w:t>ⴴ</w:t>
      </w:r>
      <w:r>
        <w:rPr/>
        <w:t>橶慁歃剂䁫숺썷媻ꍕ愷潭</w:t>
      </w:r>
      <w:r>
        <w:rPr/>
        <w:t>ꕪ</w:t>
      </w:r>
      <w:r>
        <w:rPr/>
        <w:t>슿쉸</w:t>
      </w:r>
      <w:r>
        <w:rPr/>
        <w:t>ⴺ⑰</w:t>
      </w:r>
      <w:r>
        <w:rPr/>
        <w:t>獥わ斬䕎熩⑷畂唸䅣啺暡⽒札㥋呭◂嚱겡쉓歙싂⼲匵㡗獞땒祪칩칡㈣曂숨쉨⛂汾쉨ꍾ숹㞡䍦辿湦楶噠㈭輨牸皥剏Ⓜ怷䒻㝦䁯♇⭲</w:t>
      </w:r>
      <w:r>
        <w:rPr/>
        <w:t>⠨</w:t>
      </w:r>
      <w:r>
        <w:rPr/>
        <w:t>䔻睲걥걟祇슏䩕凂别슡䙦노咮ꥧ䕕㡤⚮否澏恖쉃㵹⎣뽺Ⓜ갻쉢꥾뮘</w:t>
      </w:r>
      <w:r>
        <w:rPr/>
        <w:t>ꤪ</w:t>
      </w:r>
      <w:r>
        <w:rPr/>
        <w:t>숻畃惂㟍㘴䌳牁䟂眹唹㔪䵃</w:t>
      </w:r>
      <w:r>
        <w:rPr/>
        <w:t>ⵒ</w:t>
      </w:r>
      <w:r>
        <w:rPr/>
        <w:t>摂㷂䉮㬲煏䰽㤮싂獫䘺䩗碵㠸넮猸㉥䭔乨▥⍠敁盎⸰⥆挨䲥땨</w:t>
      </w:r>
      <w:r>
        <w:rPr/>
        <w:t>ꤨ⑶</w:t>
      </w:r>
      <w:r>
        <w:rPr/>
        <w:t>녰╏䤰琴㡚湚頮帣摋偋䉣ꍊ睲係琩䅭㭺株獇⮥♶㛂坅潴纵畾恗⽓捡䅶㠻炩㉎⮵컂忂겘倊⩕桺쉗䰥硤偕䥐ꅳ㍮媿湏ㅠ䘷毂㥍妿</w:t>
      </w:r>
      <w:r>
        <w:rPr/>
        <w:t>ⷂ⩂</w:t>
      </w:r>
      <w:r>
        <w:rPr/>
        <w:t>煄楷䌶㙂剱呥㚩</w:t>
      </w:r>
      <w:r>
        <w:rPr/>
        <w:t>ꕙ</w:t>
      </w:r>
      <w:r>
        <w:rPr/>
        <w:t>㝵啸⹸쉗꥘䩔䌹㶩坟㭅㑆煋</w:t>
      </w:r>
      <w:r>
        <w:rPr/>
        <w:t>ꕪ</w:t>
      </w:r>
      <w:r>
        <w:rPr/>
        <w:t>슣捱佴橫㍥숣噯</w:t>
      </w:r>
      <w:r>
        <w:rPr/>
        <w:t>ⵊ</w:t>
      </w:r>
      <w:r>
        <w:rPr/>
        <w:t>딬⭰㍴埂帪</w:t>
      </w:r>
      <w:r>
        <w:rPr/>
        <w:t>⠪</w:t>
      </w:r>
      <w:r>
        <w:rPr/>
        <w:t>涿䇂兄⨻⭣痂砨塠坊</w:t>
      </w:r>
      <w:r>
        <w:rPr/>
        <w:t>ⵄ</w:t>
      </w:r>
      <w:r>
        <w:rPr/>
        <w:t>奠뭺牋㡄卍磂ꥫ慥껂</w:t>
      </w:r>
      <w:r>
        <w:rPr/>
        <w:t>ꗂ</w:t>
      </w:r>
      <w:r>
        <w:rPr/>
        <w:t>싂숸⹣⥹츭⽃</w:t>
      </w:r>
      <w:r>
        <w:rPr/>
        <w:t>ⵦ</w:t>
      </w:r>
      <w:r>
        <w:rPr/>
        <w:t>擂䥩䍬婐憱愲摹睳㶘䤺睯稦兞㧂䵺숮兀䤱晡類䙉硐⑀㙖쉊⒮꥚䮬摱쉆浧㚮煣뾏旂ꌶ⪡䩯睧䋂</w:t>
      </w:r>
      <w:r>
        <w:rPr/>
        <w:t>⡦┮</w:t>
      </w:r>
      <w:r>
        <w:rPr/>
        <w:t>却</w:t>
      </w:r>
      <w:r>
        <w:rPr/>
        <w:t>ꕵ</w:t>
      </w:r>
      <w:r>
        <w:rPr/>
        <w:t>儫뼶灒䔳㙊</w:t>
      </w:r>
      <w:r>
        <w:rPr/>
        <w:t>ꕠ</w:t>
      </w:r>
      <w:r>
        <w:rPr/>
        <w:t>圮ㅍ湎噔啇顁쉎촷쉫狂썕獴쉚亥㐩瘽</w:t>
      </w:r>
      <w:r>
        <w:rPr/>
        <w:t>Ⱶ</w:t>
      </w:r>
      <w:r>
        <w:rPr/>
        <w:t>挷帺挰界圸쉎䩏汶婕</w:t>
      </w:r>
      <w:r>
        <w:rPr/>
        <w:t>ⷎ⨹</w:t>
      </w:r>
      <w:r>
        <w:rPr/>
        <w:t>㌷숱乥橶敗⭠㪡潉ꅭ뮩偟匽♞忂⍄⭸男㠷䆿帬啲柂쎏뭃</w:t>
      </w:r>
      <w:r>
        <w:rPr/>
        <w:t>Ⱙ</w:t>
      </w:r>
      <w:r>
        <w:rPr/>
        <w:t>䰺汑⩤슡⤻唹ꌽ䵪⮱␦猸쏂⭨輩⭠</w:t>
      </w:r>
      <w:r>
        <w:rPr/>
        <w:t>ꦣ</w:t>
      </w:r>
      <w:r>
        <w:rPr/>
        <w:t>놩녟塖㕦쉍㘹⫂</w:t>
      </w:r>
      <w:r>
        <w:rPr/>
        <w:t>ꥁ</w:t>
      </w:r>
      <w:r>
        <w:rPr/>
        <w:t>埃㴯컂♎忂⨫歺⯂뼪煇⽒숭╍橺䖱張㠦捹꺩㤺</w:t>
      </w:r>
      <w:r>
        <w:rPr/>
        <w:t>⡋⤦</w:t>
      </w:r>
      <w:r>
        <w:rPr/>
        <w:t>䅶⍑㚬쉚杙쌲祸녥婫쌪칕卪㭪太牞剀䁳칖칹棂汞斬倲澘猹浰⒬⵱쉲⩣⩶煬漳㩑㩟汍</w:t>
      </w:r>
      <w:r>
        <w:rPr/>
        <w:t>ꤹ</w:t>
      </w:r>
      <w:r>
        <w:rPr/>
        <w:t>⡣⨩</w:t>
      </w:r>
      <w:r>
        <w:rPr/>
        <w:t>爤뮻㘲㣂婈숮㥢䟂僂摰欦敍⒘卺쉹朹싍町浈䵰㠲</w:t>
      </w:r>
      <w:r>
        <w:rPr/>
        <w:t>ꗂ</w:t>
      </w:r>
      <w:r>
        <w:rPr/>
        <w:t>䉢㙚</w:t>
      </w:r>
      <w:r>
        <w:rPr/>
        <w:t>ꕦ</w:t>
      </w:r>
      <w:r>
        <w:rPr/>
        <w:t>㨨㩪矃拂䞩䪿䈸偖礲慸⩏極긪떏啈瘴䉥嘶扭녍栵♨䝡녍</w:t>
      </w:r>
      <w:r>
        <w:rPr/>
        <w:t>⡧</w:t>
      </w:r>
      <w:r>
        <w:rPr/>
        <w:t>氰〸犱㗂ꍵ䜬䝵橥ㅺ柂⭢쉚噂묪壍奇凂歨칍⴨㍟촯㫃숣䛂橄䦏깘怩片썲唬딪㯂썪摷制䵅剁썓숣䁔摺坸숤䡨␻㭅牗</w:t>
      </w:r>
      <w:r>
        <w:rPr/>
        <w:t>ꔦ</w:t>
      </w:r>
      <w:r>
        <w:rPr/>
        <w:t>焫绂橣⑖慖奄氬㇂⨳쉒䉁쵂佶怹晅㍈뽍祚㮵䥢䙀沣湪쉩걔丸睹歖</w:t>
      </w:r>
      <w:r>
        <w:rPr/>
        <w:t>ꦵ</w:t>
      </w:r>
      <w:r>
        <w:rPr/>
        <w:t>栳礦稫㥙㑩嫎摈颩숥即갤♴猩睸䈮⹁ꅒ쉔楰슱䞣쉺䑁㣂頨쉷ꍎ剏䉍畖慯塮䨥窮䠯总轸兹⥯슘橊⪮⑉䍊疮䕧㠷涘顣响疵촦㒵頭</w:t>
      </w:r>
      <w:r>
        <w:rPr/>
        <w:t>ꕓ</w:t>
      </w:r>
      <w:r>
        <w:rPr/>
        <w:t>呬唦쉢쉞䔷⹰쉹㐣껂奪㡴轠稥呪卋䥒䩷썡㵥쵐囂쉆뽱儷쵓搨㖬䚘嚵⩶矂䊱싂</w:t>
      </w:r>
      <w:r>
        <w:rPr/>
        <w:t>ꤺꤵ</w:t>
      </w:r>
      <w:r>
        <w:rPr/>
        <w:t>盂칋旂⬪瘲穑杙</w:t>
      </w:r>
      <w:r>
        <w:rPr/>
        <w:t>ⵏ</w:t>
      </w:r>
      <w:r>
        <w:rPr/>
        <w:t>瘲⥪偠飍긴佚䮱䀩盂浖煰뽒摀⹞싂䨷娊㝞爪癇숶幆䫂关䙶姂㍌싂扂㨵</w:t>
      </w:r>
      <w:r>
        <w:rPr/>
        <w:t>ꥎ</w:t>
      </w:r>
      <w:r>
        <w:rPr/>
        <w:t>㍸쉉䍃徬轗쉏쉮⸽◂櫍督칮▏硊晭ꎱ</w:t>
      </w:r>
      <w:r>
        <w:rPr/>
        <w:t>ꖩ</w:t>
      </w:r>
      <w:r>
        <w:rPr/>
        <w:t>氱쉀䅱暡쉸㚵㠫녩⪱癏戴╌䪡慉牢癒䲵⩵쵎䡶懂癬橈㝲㤺⪏뾻☵塅䌴穸㘷偤⭑</w:t>
      </w:r>
      <w:r>
        <w:rPr/>
        <w:t>ⱈ</w:t>
      </w:r>
      <w:r>
        <w:rPr/>
        <w:t>犻歗䝉敯␩狂䨦听唺㵍쉘䕯㦏䥀䭸갣⎬䴵佡睤䴪쌱玣慷琷塠☪땱뽗녀ꌸ</w:t>
      </w:r>
      <w:r>
        <w:rPr/>
        <w:t>ꥁ</w:t>
      </w:r>
      <w:r>
        <w:rPr/>
        <w:t>煃挷礪㉱㕐彞걆걢止眹婱뽄濂桹䗂㡂⬤坳支轊佺瑁㊩䉀敢摐夳弮幈숪嫂墮숫㍑숯㨫뽞꥙䡰㙈㞩䍙㨪䦱䌩呙昪顦珂敨恙灪뽮</w:t>
      </w:r>
      <w:r>
        <w:rPr/>
        <w:t>ꕙ</w:t>
      </w:r>
      <w:r>
        <w:rPr/>
        <w:t>묲⬶뿂䟂泂㙚根弤㉉껂숫呱渲칤曂䡮ㅩ슻冱䪿</w:t>
      </w:r>
      <w:r>
        <w:rPr/>
        <w:t>Ⱝ⑧</w:t>
      </w:r>
      <w:r>
        <w:rPr/>
        <w:t>쉅牊欦彟䉀睘쉸㭞숫轔术瞘츪슏㯂瞥㒥坠燂湚湋⌱璡⌸㉯㬩㕎♲䊩</w:t>
      </w:r>
      <w:r>
        <w:rPr/>
        <w:t>Ɒ</w:t>
      </w:r>
      <w:r>
        <w:rPr/>
        <w:t>䥗咿䵪偨頣癘쉳뼺䐯畞愷쉊噲⨱䝦溮榻䈪♩</w:t>
      </w:r>
      <w:r>
        <w:rPr/>
        <w:t>ꦥ</w:t>
      </w:r>
      <w:r>
        <w:rPr/>
        <w:t>䅪⭓⩗囎䡶䴳惂掮ㅦ㙵㜰㬩渤쉐⭑敉䍚匰婩䕑佾扞☱盂슮浪愥⹋츳녬睒㥰㬨壂쉡뽈晫䔨♨㠣繒懂窮숪㭦㑓䢥</w:t>
      </w:r>
      <w:r>
        <w:rPr/>
        <w:t>Ȿ</w:t>
      </w:r>
      <w:r>
        <w:rPr/>
        <w:t>畍帹䡈匪䙒繕佌㜻⍃丸瀸싃呑㙒ꥡ携㊩㮩⨩㙭䵏橶쉤晪媣㝯쎵輭㥳␪楶䬤⮡䜰牖皩딺䆱䲿颱숺䕖癮熩佸業㥪係匶癹䓂甮䝞</w:t>
      </w:r>
      <w:r>
        <w:rPr/>
        <w:t>ⱁ</w:t>
      </w:r>
      <w:r>
        <w:rPr/>
        <w:t>䑑䕮摬癤奯疣轚┣꥞곂슬䤸捺朤刵㙳刲㣂流㯂永夳汕ぴ敆氪㇎◍瑯ㅌ牘盂払䐳恭烂㪩</w:t>
      </w:r>
      <w:r>
        <w:rPr/>
        <w:t>ꤳ</w:t>
      </w:r>
      <w:r>
        <w:rPr/>
        <w:t>⿂冥ㅧ晱슿壎䆘癖ㄯ嚣繎辣쵉ꅫ㚿㛂딥㉞㋂偦䫂췎⩘機縳兾奋債䞏숽겣␬숦䀰睶挥愩乏㌳渽丣偊㙮쉗㉡穈匬㬨뭪쵵噫䣂⶘奂匨䡍䥪⑃癁皿效㉅䥱杞䄪乕숫</w:t>
      </w:r>
      <w:r>
        <w:rPr/>
        <w:t>ꕪ</w:t>
      </w:r>
      <w:r>
        <w:rPr/>
        <w:t>䙫癥쉉싎愫⽢</w:t>
      </w:r>
      <w:r>
        <w:rPr/>
        <w:t>ꕟ</w:t>
      </w:r>
      <w:r>
        <w:rPr/>
        <w:t>潺</w:t>
      </w:r>
      <w:r>
        <w:rPr/>
        <w:t>ꔽ</w:t>
      </w:r>
      <w:r>
        <w:rPr/>
        <w:t>〯㩖습辬숣⵹爹䡔㵡摩祷判⭥╱风㟂㜭䉦䃂啮␮쉕報쉘㕘別敆슩숩晫ꆣ䷍呍㩸숱䩱㔳稽瑵걣迂氩硒⥵㝩쉉쉴㑄␰灭깺眸旂㍂歐縣</w:t>
      </w:r>
      <w:r>
        <w:rPr/>
        <w:t>ꤩ</w:t>
      </w:r>
      <w:r>
        <w:rPr/>
        <w:t>ꅉ敺䉃眳㣂䅅䉙쉾縪啮㕺摰䅴␊灸幎◂</w:t>
      </w:r>
      <w:r>
        <w:rPr/>
        <w:t>ꕋ</w:t>
      </w:r>
      <w:r>
        <w:rPr/>
        <w:t>㩕껂扩╸슩</w:t>
      </w:r>
      <w:r>
        <w:rPr/>
        <w:t>⡫</w:t>
      </w:r>
      <w:r>
        <w:rPr/>
        <w:t>呾⮥깷㩌습쵣㩱⫂건ꅲ硎㝞㌭㧂䪻땳捘갨梡뭇牧싂塖䙐딳奡僃帻썐긫辬敚뽏슻墻쉵睉쌴刹</w:t>
      </w:r>
      <w:r>
        <w:rPr/>
        <w:t>⠣</w:t>
      </w:r>
      <w:r>
        <w:rPr/>
        <w:t>䙚櫂乍凂숻㞩</w:t>
      </w:r>
      <w:r>
        <w:rPr/>
        <w:t>⡇</w:t>
      </w:r>
      <w:r>
        <w:rPr/>
        <w:t>숳婐杦浠썢♲漽싂汰の䑳竂㐳祥숳䨸⩳恾幂뭗櫂녁頮딲䭫슏뗃捑㦥⼲椳뽕㑯</w:t>
      </w:r>
      <w:r>
        <w:rPr/>
        <w:t>ⵍ⹃</w:t>
      </w:r>
      <w:r>
        <w:rPr/>
        <w:t>掏顶</w:t>
      </w:r>
      <w:r>
        <w:rPr/>
        <w:t>ⱱ</w:t>
      </w:r>
      <w:r>
        <w:rPr/>
        <w:t>顟㡤㵙䡺曂橠싍畂ꍬ珂敉飃䀯牪悮슣䨪晳깞䨪が䑢汑긵㬫䡲䦮汱♚樣橣쉓剳♧䒣䁊⫂䥇䁶</w:t>
      </w:r>
      <w:r>
        <w:rPr/>
        <w:t>⠥</w:t>
      </w:r>
      <w:r>
        <w:rPr/>
        <w:t>㘬乇繡㉯獣顩쉵넰㟂숳⨪愺漫楥썰仂숨⌴</w:t>
      </w:r>
      <w:r>
        <w:rPr/>
        <w:t>ⱡ</w:t>
      </w:r>
      <w:r>
        <w:rPr/>
        <w:t>딲ヂ⨭슘긯쏂䠱츰扪䂮ꅺ넮墥塣绂땈杮깾昫惂쉍쉫믂啲䨴祣숷弪愦痂焪掵싍䵢㩪朤纬瑑琨ꏍ擎</w:t>
      </w:r>
      <w:r>
        <w:rPr/>
        <w:t>ⷂ</w:t>
      </w:r>
      <w:r>
        <w:rPr/>
        <w:t>⡄</w:t>
      </w:r>
      <w:r>
        <w:rPr/>
        <w:t>촯</w:t>
      </w:r>
      <w:r>
        <w:rPr/>
        <w:t>ꕋ</w:t>
      </w:r>
      <w:r>
        <w:rPr/>
        <w:t>싂촯쌤ꍶ썮쉧㩚乸칞幂♎䰳䰤塙숵㕑싂乘燂樣㗂冿쉳⍺䥧漪愴婭稲硊㬺䮱</w:t>
      </w:r>
      <w:r>
        <w:rPr/>
        <w:t>Ⱘ</w:t>
      </w:r>
      <w:r>
        <w:rPr/>
        <w:t>毂慨晁弤攪敐</w:t>
      </w:r>
      <w:r>
        <w:rPr/>
        <w:t>ꦥꥉ</w:t>
      </w:r>
      <w:r>
        <w:rPr/>
        <w:t>晒䟂〫╬⑫숮浌儵塘⴬㧂ꥴ⍈쉢녍걡䚩䷃用椫剌灩猲啯椤桘啵搴洬숷䄰癋㕐爪숪䩬祐Ⓙ걵佱䷂搦䑣ꍐ⍙揂塂㝂济</w:t>
      </w:r>
      <w:r>
        <w:rPr/>
        <w:t>ⵈ</w:t>
      </w:r>
      <w:r>
        <w:rPr/>
        <w:t>嘺넷㩑瘪冥牞믂숬揍偵〳䨹坲縫♁䚬割瑈澵䄮扈⥤堯쉒쏃</w:t>
      </w:r>
      <w:r>
        <w:rPr/>
        <w:t>ⱚ</w:t>
      </w:r>
      <w:r>
        <w:rPr/>
        <w:t>吴剆</w:t>
      </w:r>
      <w:r>
        <w:rPr/>
        <w:t>꧂</w:t>
      </w:r>
      <w:r>
        <w:rPr/>
        <w:t>⻂쉩쉰䭠</w:t>
      </w:r>
      <w:r>
        <w:rPr/>
        <w:t>ꔪ⨪</w:t>
      </w:r>
      <w:r>
        <w:rPr/>
        <w:t>껂爤恭</w:t>
      </w:r>
      <w:r>
        <w:rPr/>
        <w:t>⡰</w:t>
      </w:r>
      <w:r>
        <w:rPr/>
        <w:t>⽳橧剬晅뼩扶쵬䕗渲䭇㩭惎ꏂ쉱䅉</w:t>
      </w:r>
      <w:r>
        <w:rPr/>
        <w:t>ⲱ</w:t>
      </w:r>
      <w:r>
        <w:rPr/>
        <w:t>㖩啊㦡㠬甯獰颵뾻⎥썟猭숦朩숪䉘砪湣淂㯎땘氯啲䤲슻뭨䏃䠪噁</w:t>
      </w:r>
      <w:r>
        <w:rPr/>
        <w:t>⠺</w:t>
      </w:r>
      <w:r>
        <w:rPr/>
        <w:t>䯃쉟婕冘啒䀯乡숨竂믂ㅁ⩦姂啑䜦숵쵤㑎晤䧂夽㝾亘係婦敒䩆䍘䭐渪쉖뽣牌䉣䦣椲町쉄均儴␩䑷㭤䀳呂顫습樰</w:t>
      </w:r>
      <w:r>
        <w:rPr/>
        <w:t>ꥊ</w:t>
      </w:r>
      <w:r>
        <w:rPr/>
        <w:t>澏쌨太扪䡀呸</w:t>
      </w:r>
      <w:r>
        <w:rPr/>
        <w:t>ꕖ</w:t>
      </w:r>
      <w:r>
        <w:rPr/>
        <w:t>煅穆斣䥐쉵숣뾩頥䭌녬溡䳂뽠쉧渳圻楣橪녹䨽灄旎䘦⩲㙳䙮婯佢搪⮵⤯䧂쵙匹灸슬ꍢ橸</w:t>
      </w:r>
      <w:r>
        <w:rPr/>
        <w:t>⡇</w:t>
      </w:r>
      <w:r>
        <w:rPr/>
        <w:t>㈵佨懂晃</w:t>
      </w:r>
      <w:r>
        <w:rPr/>
        <w:t>⢬</w:t>
      </w:r>
      <w:r>
        <w:rPr/>
        <w:t>싂쉉䵷┥䙶桨惃걂</w:t>
      </w:r>
      <w:r>
        <w:rPr/>
        <w:t>꤯⍃</w:t>
      </w:r>
      <w:r>
        <w:rPr/>
        <w:t>甽獋浉껂䘹䭫煪剂숴硧</w:t>
      </w:r>
      <w:r>
        <w:rPr/>
        <w:t>⠱</w:t>
      </w:r>
      <w:r>
        <w:rPr/>
        <w:t>扊凂煑咵⍃⭂⏂쵯㍫㐰⩱⵺慨숥ꌤ顣☊䔵䙕牌숲ꇂ슿慳㘣瑖婩䕞㞡禮쉾ꍋ㍟潈䤱捰쵴촱건㥯佺牋㉆輨䅃灾噠呩</w:t>
      </w:r>
      <w:r>
        <w:rPr/>
        <w:t>ⵯ</w:t>
      </w:r>
      <w:r>
        <w:rPr/>
        <w:t>擂䉋员辩地慺㴩伺쉄</w:t>
      </w:r>
      <w:r>
        <w:rPr/>
        <w:t>ꤲ</w:t>
      </w:r>
      <w:r>
        <w:rPr/>
        <w:t>惎憏슥⏃쉈숷숽⭟䜣ぐ瞡칣剰收㩷矂갪슬繾䯂촨⹯┳刹セ쉦컂㭫㜤㍌漹杫쉦싂穄序뽒桲坃⺡싂瓂湔畾㭁彞䱷癸</w:t>
      </w:r>
      <w:r>
        <w:rPr/>
        <w:t>ꔪ⩘⵵</w:t>
      </w:r>
      <w:r>
        <w:rPr/>
        <w:t>瞬塪济</w:t>
      </w:r>
      <w:r>
        <w:rPr/>
        <w:t>ⵅ</w:t>
      </w:r>
      <w:r>
        <w:rPr/>
        <w:t>殮䱪㙭柂湵ㄫ毂帺䑉</w:t>
      </w:r>
      <w:r>
        <w:rPr/>
        <w:t>ⷂ</w:t>
      </w:r>
      <w:r>
        <w:rPr/>
        <w:t>㵑歹㬱佴䇂眳쉷婐㐭㘷梩⮥㠬硚硧祈敏䩏믎꤮⤸⭰쉗㨹欶穹㠫〪⩈祏帶昴㶵晑歄㙂疣勃쌣㘨♚塹穃浆偍杒䖘彤穑儳䙭⫂</w:t>
      </w:r>
      <w:r>
        <w:rPr/>
        <w:t>ⲿ</w:t>
      </w:r>
      <w:r>
        <w:rPr/>
        <w:t>㖻䝁⽭䑨숯慉㘪숽䅶</w:t>
      </w:r>
      <w:r>
        <w:rPr/>
        <w:t>Ⱓ</w:t>
      </w:r>
      <w:r>
        <w:rPr/>
        <w:t>쉅偆氫⽲⤵䙅┽焭䌵걵㵏숱祯䅃싂㠳䅐欴う⴨䯂뼱♷⼬ꇂ넣⸳㕫뽸썴숦㮡䫂厬顎睳숪繊⚻⮥㵱㭓쉞쉹䲣儭⍮止摰示畲⑃捞幩</w:t>
      </w:r>
      <w:r>
        <w:rPr/>
        <w:t>ⵕ</w:t>
      </w:r>
      <w:r>
        <w:rPr/>
        <w:t>乐㡎噰⧂勂뼨䇃ㅃ湾䭂䠥飍灟땠䰽㵲㠷拂⫃숶汷䫂쉙꥕䉾堰⨺盂</w:t>
      </w:r>
      <w:r>
        <w:rPr/>
        <w:t>⣍</w:t>
      </w:r>
      <w:r>
        <w:rPr/>
        <w:t>땬甥绂䙓栮⴯㡟㈦婸吷敘㝇撏槂㚮⥓灍帮晤祓瀵湏扎歠太㈥싃輨쵕</w:t>
      </w:r>
      <w:r>
        <w:rPr/>
        <w:t>⢻</w:t>
      </w:r>
      <w:r>
        <w:rPr/>
        <w:t>딬癎顄㤯栭顱</w:t>
      </w:r>
      <w:r>
        <w:rPr/>
        <w:t>ꕇ</w:t>
      </w:r>
      <w:r>
        <w:rPr/>
        <w:t>㶣掮线긦ꅂ憮䩺㝗쉐㵐壂㠳䩍䙎嘹㈥</w:t>
      </w:r>
      <w:r>
        <w:rPr/>
        <w:t>ⱹ</w:t>
      </w:r>
      <w:r>
        <w:rPr/>
        <w:t>顈穯숮塤㉺쉬正栬滂⵨</w:t>
      </w:r>
      <w:r>
        <w:rPr/>
        <w:t>ⲥ</w:t>
      </w:r>
      <w:r>
        <w:rPr/>
        <w:t>煶煊ꅂ穸啋뽹䅠㍄䡥숻㤤〳㈤硄塚㍧싂ㅲ땷改竂䑵칅渷朣쉤칑幰湖쉡쉘潉䝐슮盂땥䥊㘩呾숷썃䰽媱䑢偵繋游㵩㝳牙彖䭮轞</w:t>
      </w:r>
      <w:r>
        <w:rPr/>
        <w:t>ⵢ</w:t>
      </w:r>
      <w:r>
        <w:rPr/>
        <w:t>撡䩶쉖敧㗍梥織潾姃숪獊乑䱤䅗㵕☳偁㔥꺵땚沿獳㕪㣂㓂浣㉘䍖偠㡓堲な㝺稭堩杀쉑泂砤帣敉吣喱癗棎併쉪ꥥ䲣</w:t>
      </w:r>
      <w:r>
        <w:rPr/>
        <w:t>ꦘ</w:t>
      </w:r>
      <w:r>
        <w:rPr/>
        <w:t>癆㍮䭊䍃父婴嚵긥䯂⎿썋漫慄敆晘轸┵浟杋╊渥嘻䑦쉚飂漮⩧湺㠵懂怩参ꅙ</w:t>
      </w:r>
      <w:r>
        <w:rPr/>
        <w:t>ⵏ</w:t>
      </w:r>
      <w:r>
        <w:rPr/>
        <w:t>쉤彐爭슱넺〣橰칹䡾숹洬╟塸睳囂녋慗걡き妮捓牆敖䑎⴯</w:t>
      </w:r>
      <w:r>
        <w:rPr/>
        <w:t>ⰲ⌤</w:t>
      </w:r>
      <w:r>
        <w:rPr/>
        <w:t>숣䭙땙㢱呋线숶녂㙲╴⑳쉖檘椲䱑䥠</w:t>
      </w:r>
      <w:r>
        <w:rPr/>
        <w:t>ꥅ</w:t>
      </w:r>
      <w:r>
        <w:rPr/>
        <w:t>䨫쉕䟂䘽땅样ꄯ瘳갭啟ㄊ</w:t>
      </w:r>
      <w:r>
        <w:rPr/>
        <w:t>ꤪ</w:t>
      </w:r>
      <w:r>
        <w:rPr/>
        <w:t>쉍䗍沬뭱⸪⭣悡㕞佈弭妥䩚䟂</w:t>
      </w:r>
      <w:r>
        <w:rPr/>
        <w:t>⡳⑨</w:t>
      </w:r>
      <w:r>
        <w:rPr/>
        <w:t>숳㈶灑剩㖱</w:t>
      </w:r>
      <w:r>
        <w:rPr/>
        <w:t>⡧</w:t>
      </w:r>
      <w:r>
        <w:rPr/>
        <w:t>뇂潵塬⥉廂䙄숵㐱</w:t>
      </w:r>
      <w:r>
        <w:rPr/>
        <w:t>Ɑ</w:t>
      </w:r>
      <w:r>
        <w:rPr/>
        <w:t>넫琷恤⍩剟⭯参湗</w:t>
      </w:r>
      <w:r>
        <w:rPr/>
        <w:t>꧂</w:t>
      </w:r>
      <w:r>
        <w:rPr/>
        <w:t>婺砭潸䃂㞻ꇂ땹ꥥꅳ쉩⪿迂瘹⨵捂票쉲쉕復ꥸ㝷煇䙯⚣숪䴽䇂態流╧瑸㒬㩠쵅쵵䩴䏂⹾䑁佐椺䙴⿂</w:t>
      </w:r>
      <w:r>
        <w:rPr/>
        <w:t>⡪</w:t>
      </w:r>
      <w:r>
        <w:rPr/>
        <w:t>湞匴顟浸꥕津ꇂ䙤畬昷㤺</w:t>
      </w:r>
      <w:r>
        <w:rPr/>
        <w:t>ꗍ⬸</w:t>
      </w:r>
      <w:r>
        <w:rPr/>
        <w:t>싂깨摠䕂改㕀䄴物㑑쉎癣婅攤撣ꅄず쉨䍒噷砦剧砦⪿歒⹰䮏쉆瀰檿稫䁌弸㉋敷⑩䭌㉢猫䔳浧㥸瀳椴掩쉅穟䝦썱捆套쉍竂䑵噡克偏潳쉓⩢쉗䅦材쉴⩒帽쉲ꅔ⨻☣硐㡎嘨㕖浢楠頸僂刬敕넨⥺⩨䊿쉟쉖湟㕀㙋썈슏䙴乡⹲㕎塋</w:t>
      </w:r>
      <w:r>
        <w:rPr/>
        <w:t>⢏</w:t>
      </w:r>
      <w:r>
        <w:rPr/>
        <w:t>畹ꅠ⭲⤲㜫㝘磂乕测㯂⭵뾻깗뿂睮</w:t>
      </w:r>
      <w:r>
        <w:rPr/>
        <w:t>⡱</w:t>
      </w:r>
      <w:r>
        <w:rPr/>
        <w:t>嘽塶婊쉭乲杋⽯쉵椽吮佔顈</w:t>
      </w:r>
      <w:r>
        <w:rPr/>
        <w:t>ꤣ</w:t>
      </w:r>
      <w:r>
        <w:rPr/>
        <w:t>쉊㓂术㊥挹枩䉱䕮묳晶긤䥧槎쉳⮏瞵汗樷쉖⭳玩奕䙍慏佢䰣圶㡢⩪㌴响ꌨ깃㤲祆㴣쉖堳㩀㩂乂</w:t>
      </w:r>
      <w:r>
        <w:rPr/>
        <w:t>Ɐ</w:t>
      </w:r>
      <w:r>
        <w:rPr/>
        <w:t>깣湞匽ㅐ숥⴮㵕㑭势氶妏恍㦏栽</w:t>
      </w:r>
      <w:r>
        <w:rPr/>
        <w:t>ꤻ</w:t>
      </w:r>
      <w:r>
        <w:rPr/>
        <w:t>淂숪榥䅔噙</w:t>
      </w:r>
      <w:r>
        <w:rPr/>
        <w:t>ꔵ</w:t>
      </w:r>
      <w:r>
        <w:rPr/>
        <w:t>娰纱⤶숭䠨拃꥗㠫쌬츺⯂㔫帶쉞</w:t>
      </w:r>
      <w:r>
        <w:rPr/>
        <w:t>⠣</w:t>
      </w:r>
      <w:r>
        <w:rPr/>
        <w:t>䜫츹㐹⻂䘤</w:t>
      </w:r>
      <w:r>
        <w:rPr/>
        <w:t>ꗂ</w:t>
      </w:r>
      <w:r>
        <w:rPr/>
        <w:t>⿎颩</w:t>
      </w:r>
      <w:r>
        <w:rPr/>
        <w:t>Ⲯ</w:t>
      </w:r>
      <w:r>
        <w:rPr/>
        <w:t>竎⥌穀㨣抮炬㔹</w:t>
      </w:r>
      <w:r>
        <w:rPr/>
        <w:t>ꥊ</w:t>
      </w:r>
      <w:r>
        <w:rPr/>
        <w:t>湊猳㌪㨸㑀䠶克䥈⒘扬杩⭚ꥹ䱘硳䌨쵚곂쉫癶뗎ꍐ㕗瘸䍀┫敷界垮䪩唪听</w:t>
      </w:r>
      <w:r>
        <w:rPr/>
        <w:t>⡇</w:t>
      </w:r>
      <w:r>
        <w:rPr/>
        <w:t>묪䰪뭐뭂㨹顇噹栶义掮숮㵥敺捔梩㫂慔㡓칉䏂㍹懂</w:t>
      </w:r>
      <w:r>
        <w:rPr/>
        <w:t>ꕞ</w:t>
      </w:r>
      <w:r>
        <w:rPr/>
        <w:t>칟㥍䕍쉈䡁䩱浚㉙檩␣츬䉺窱싂껂穾숴䍉忂渻㖱⽯桬刵桤幬まꅑ揂㬭怪</w:t>
      </w:r>
      <w:r>
        <w:rPr/>
        <w:t>ⷃ</w:t>
      </w:r>
      <w:r>
        <w:rPr/>
        <w:t>磂⬷狍創떩楺敃祕呧炵䖻氯⵺唽䳂♌犩琨</w:t>
      </w:r>
      <w:r>
        <w:rPr/>
        <w:t>ꦬ</w:t>
      </w:r>
      <w:r>
        <w:rPr/>
        <w:t>灊쉋䨮祄㠫奐稲㥎쉡䑸♢㝃啙摧畓穯㌹泃쉒⥳祉场⫎顣㷂</w:t>
      </w:r>
      <w:r>
        <w:rPr/>
        <w:t>ꥋ</w:t>
      </w:r>
      <w:r>
        <w:rPr/>
        <w:t>獕煣盎⬯◂婕⩸⩸潣珂㍬⨵쉷顱슿숪辿⍥睌뭌书숱兦숸佒㙄恉栲㜦⹓甭꥞敤才䀻係唻◎뼫쵴慧轳柂欹儷轗㙹</w:t>
      </w:r>
      <w:r>
        <w:rPr/>
        <w:t>ⵧ</w:t>
      </w:r>
      <w:r>
        <w:rPr/>
        <w:t>㩦䈩쉠숽䭑㒬囂쉋⍍瑌牋壂䡆넊楌㬲⬷</w:t>
      </w:r>
      <w:r>
        <w:rPr/>
        <w:t>ꦡ</w:t>
      </w:r>
      <w:r>
        <w:rPr/>
        <w:t>嚻楢䙺㥾偭截⵵匶⭈녍</w:t>
      </w:r>
      <w:r>
        <w:rPr/>
        <w:t>ꤻ</w:t>
      </w:r>
      <w:r>
        <w:rPr/>
        <w:t>䉐䋂쉌平畁䝌㩌⼯쉧繣匯槍㭒瓂갮䨰Ⓕ▘歃䭦㘽燃⭷穰呗㯂㵰兄甮갳刣灗姂</w:t>
      </w:r>
      <w:r>
        <w:rPr/>
        <w:t>ⵘ</w:t>
      </w:r>
      <w:r>
        <w:rPr/>
        <w:t>쉾㑄</w:t>
      </w:r>
      <w:r>
        <w:rPr/>
        <w:t>⣂</w:t>
      </w:r>
      <w:r>
        <w:rPr/>
        <w:t>䁔仂浥숦䀷嘽稦䥓彠栨</w:t>
      </w:r>
      <w:r>
        <w:rPr/>
        <w:t>ⵗ⍸</w:t>
      </w:r>
      <w:r>
        <w:rPr/>
        <w:t>䉊㑖牞쉪䯎坁佥䳃牙䥪䌲栲渤깈縳究㭡㥶住䴤땏余眽㥚◂쉕䌹澡뇂䡧涵䭡怦⒮칊晓땇䅔쉊쉾頣硴걁买濎埂ꅏ願坮ꥶ佭汁⑬⿃牾捞</w:t>
      </w:r>
      <w:r>
        <w:rPr/>
        <w:t>ꦩ</w:t>
      </w:r>
      <w:r>
        <w:rPr/>
        <w:t>ⱉ</w:t>
      </w:r>
      <w:r>
        <w:rPr/>
        <w:t>暩╯쉔놬㫎쉓丱뭕곂焬婋㡫噬㩗檻䢬涣뭉쉴썏獨⹋顙䊵ざ瓂婙숵癋濂⭸㚥슬轨椰㵑⥕儫뮩넪稰쉦㝵沿稱ꄤ椨믂녗䅾⏂捅㏂슘癒牬췂佈煡㴰䡔㙌婪⿂歞㶡㎮</w:t>
      </w:r>
      <w:r>
        <w:rPr/>
        <w:t>⠶</w:t>
      </w:r>
      <w:r>
        <w:rPr/>
        <w:t>爣䢿榥㵎㴭䱐</w:t>
      </w:r>
      <w:r>
        <w:rPr/>
        <w:t>ⱪ</w:t>
      </w:r>
      <w:r>
        <w:rPr/>
        <w:t>䉐갦噩</w:t>
      </w:r>
      <w:r>
        <w:rPr/>
        <w:t>⣂</w:t>
      </w:r>
      <w:r>
        <w:rPr/>
        <w:t>슩䴦煋怬쎱┮倵⴬儮堲뭀쉓楘輪楳呃潂⭘佐⑏睋煑</w:t>
      </w:r>
      <w:r>
        <w:rPr/>
        <w:t>ꥒ</w:t>
      </w:r>
      <w:r>
        <w:rPr/>
        <w:t>쌪숵眽쉙〪깾䩸⩋佖슣畸汱眥䆏⩸湂⮵숨爺珃㕲婺⫍䝗</w:t>
      </w:r>
      <w:r>
        <w:rPr/>
        <w:t>⡖</w:t>
      </w:r>
      <w:r>
        <w:rPr/>
        <w:t>刣㑮升䗂ꍪ溡䱌㍨쉹佢氹䞡汨놩뼱⨩㛂䉶泂긴晤㝞쉴칐氨</w:t>
      </w:r>
      <w:r>
        <w:rPr/>
        <w:t>⠵</w:t>
      </w:r>
      <w:r>
        <w:rPr/>
        <w:t>撻䰣♡歘㥱昹숷栰獎쉆䉄</w:t>
      </w:r>
      <w:r>
        <w:rPr/>
        <w:t>ⶩ</w:t>
      </w:r>
      <w:r>
        <w:rPr/>
        <w:t>ꍰ畹晸숮⧃敗枣ヂ㑊⍆䈪</w:t>
      </w:r>
      <w:r>
        <w:rPr/>
        <w:t>⠸</w:t>
      </w:r>
      <w:r>
        <w:rPr/>
        <w:t>䣂䙖湱咮敏䠦䨩㑓焥愪숵깖䕎熻刯瑋ꇂ束慙䱬䑂吤껂㖣䄷</w:t>
      </w:r>
      <w:r>
        <w:rPr/>
        <w:t>ꕮ</w:t>
      </w:r>
      <w:r>
        <w:rPr/>
        <w:t>歚</w:t>
      </w:r>
      <w:r>
        <w:rPr/>
        <w:t>ꦣ</w:t>
      </w:r>
      <w:r>
        <w:rPr/>
        <w:t>怨䅓䦥䐵晐싂䈫</w:t>
      </w:r>
      <w:r>
        <w:rPr/>
        <w:t>꧂</w:t>
      </w:r>
      <w:r>
        <w:rPr/>
        <w:t>䵊㵙</w:t>
      </w:r>
      <w:r>
        <w:rPr/>
        <w:t>ⰰ</w:t>
      </w:r>
      <w:r>
        <w:rPr/>
        <w:t>ꥪ땓쉳䄽☶싂唪녉ꌪ</w:t>
      </w:r>
      <w:r>
        <w:rPr/>
        <w:t>ⱋ☱⩂</w:t>
      </w:r>
      <w:r>
        <w:rPr/>
        <w:t>療滂숯녒䢬쉈쉸穊뭌繗垏쉅땱兌</w:t>
      </w:r>
      <w:r>
        <w:rPr/>
        <w:t>ꕗ</w:t>
      </w:r>
      <w:r>
        <w:rPr/>
        <w:t>㭵楪獲땐睸楆䆱唱쉟浇䭌勂癌䔬</w:t>
      </w:r>
      <w:r>
        <w:rPr/>
        <w:t>ꦡ</w:t>
      </w:r>
      <w:r>
        <w:rPr/>
        <w:t>慔쉁穢塬䉍촱䘣</w:t>
      </w:r>
      <w:r>
        <w:rPr/>
        <w:t>꥓</w:t>
      </w:r>
      <w:r>
        <w:rPr/>
        <w:t>쉸♔</w:t>
      </w:r>
    </w:p>
    <w:p>
      <w:pPr>
        <w:pStyle w:val="PreformattedText"/>
        <w:bidi w:val="0"/>
        <w:spacing w:before="0" w:after="0"/>
        <w:jc w:val="left"/>
        <w:rPr/>
      </w:pPr>
      <w:r>
        <w:rPr/>
        <w:t>㔽獺爥椽梩싂쉸</w:t>
      </w:r>
      <w:r>
        <w:rPr/>
        <w:t>ꔥ</w:t>
      </w:r>
      <w:r>
        <w:rPr/>
        <w:t>⡹</w:t>
      </w:r>
      <w:r>
        <w:rPr/>
        <w:t>挶䟎洺Ⓕ뭷깍浊䕍긷㬳</w:t>
      </w:r>
      <w:r>
        <w:rPr/>
        <w:t>⠳</w:t>
      </w:r>
      <w:r>
        <w:rPr/>
        <w:t>彔쵰挦☥充떘놻숷婨䧂쉉뽳䁏穎〰侮䤪⍈㡤戺⨺輰䘨塟䭞懃〰㌨뽫</w:t>
      </w:r>
      <w:r>
        <w:rPr/>
        <w:t>⣂◂</w:t>
      </w:r>
      <w:r>
        <w:rPr/>
        <w:t>玬쉈䉈䡈</w:t>
      </w:r>
      <w:r>
        <w:rPr/>
        <w:t>Ⱬ</w:t>
      </w:r>
      <w:r>
        <w:rPr/>
        <w:t>瑀캥棂〉㵦㕭䐴爪媿煥湱䑺䄱嗂깩䝷녃</w:t>
      </w:r>
      <w:r>
        <w:rPr/>
        <w:t>ⵕ</w:t>
      </w:r>
      <w:r>
        <w:rPr/>
        <w:t>䵚⑞♧숰</w:t>
      </w:r>
      <w:r>
        <w:rPr/>
        <w:t>ꥂ</w:t>
      </w:r>
      <w:r>
        <w:rPr/>
        <w:t>献</w:t>
      </w:r>
      <w:r>
        <w:rPr/>
        <w:t>ꔭ⍯</w:t>
      </w:r>
      <w:r>
        <w:rPr/>
        <w:t>圽묰否硖䅀懂奐佉戹쉡ㅕ쉇䰽嫂⭴㙐츻獚䅚⼲淂琨眬帲睊摃⨽䧎嚡싎煒⩵燃獀꺥桹⏎瑴쉨戊頸灑杗걧珂</w:t>
      </w:r>
      <w:r>
        <w:rPr/>
        <w:t>ꥄ</w:t>
      </w:r>
      <w:r>
        <w:rPr/>
        <w:t>싂顴懂㤮愥啇♇䭾癎⻂浪</w:t>
      </w:r>
      <w:r>
        <w:rPr/>
        <w:t>ꤪ</w:t>
      </w:r>
      <w:r>
        <w:rPr/>
        <w:t>춘买伱礤橄ꌪ䯂氦싂扇䬺䍂써㚻䅑㤤䡮漫䑂偍弫䉒栮䑑⒵砻故塌䍇况쉥숯⽥瑡쉚㥴ꍲ㌪吸玮싂楾ꆻ瓂旂슱⻂䅫䩌攺怣昲䢻슣ヂ췂塌숥彥甦扞䱫劥眪剾弤潯䁖幸畧⾡쵏⼩甴숽噕獃㥒周⼲䁷ꍮ慆⩷剺穩祈塺湬녭抏婥䙴佧氥彬楑潓灡䍏⹹は䥸漱幇㮡用炻숮劥뼳칭灮⽨숷</w:t>
      </w:r>
      <w:r>
        <w:rPr/>
        <w:t>ⵘ</w:t>
      </w:r>
      <w:r>
        <w:rPr/>
        <w:t>呃⥓恠슘瑩桪䖻㴻ꍪ┻凂쉫쉔쎡癞乲껂䫂䝮織涩⸽뮵榱瓂䩴썔숤䍉♘䅉电땲䯂쉲恔瀶ꥦ漨䵭㑊싂㵾姂싍拂⩫㣂쏂轋</w:t>
      </w:r>
      <w:r>
        <w:rPr/>
        <w:t>ꕋ⥍</w:t>
      </w:r>
      <w:r>
        <w:rPr/>
        <w:t>潁捴껂是</w:t>
      </w:r>
      <w:r>
        <w:rPr/>
        <w:t>ꥈ</w:t>
      </w:r>
      <w:r>
        <w:rPr/>
        <w:t>扖獮䁲츨砱쎘꥚</w:t>
      </w:r>
      <w:r>
        <w:rPr/>
        <w:t>꥓</w:t>
      </w:r>
      <w:r>
        <w:rPr/>
        <w:t>照䩋剧쉁硵␺猩呲싂쵞䖩䐻䱍淂㦏</w:t>
      </w:r>
      <w:r>
        <w:rPr/>
        <w:t>⡑</w:t>
      </w:r>
      <w:r>
        <w:rPr/>
        <w:t>䢩뭖⺱坟┲湠槃䚘爳쉐춏慥佾㥳</w:t>
      </w:r>
      <w:r>
        <w:rPr/>
        <w:t>⡃</w:t>
      </w:r>
      <w:r>
        <w:rPr/>
        <w:t>渷넥䩩⽟椻㡄묦㖮㈳䡭䱴뾥瞱㠪颥쉨䜪癥숥吣䀰烂呆助␲楤硩놵淂䱌╢灏䵦睙㔽徱쉱</w:t>
      </w:r>
      <w:r>
        <w:rPr/>
        <w:t>ꤶ</w:t>
      </w:r>
      <w:r>
        <w:rPr/>
        <w:t>瓂ꍸㄯ⽨</w:t>
      </w:r>
      <w:r>
        <w:rPr/>
        <w:t>ⰺ</w:t>
      </w:r>
      <w:r>
        <w:rPr/>
        <w:t>㵹㊥娪堥兆穤橵枮摓숳癸禿払助噵숶䭷쉠畭杬稣칺␨</w:t>
      </w:r>
      <w:r>
        <w:rPr/>
        <w:t>ꗂ</w:t>
      </w:r>
      <w:r>
        <w:rPr/>
        <w:t>轁㑺⯂</w:t>
      </w:r>
      <w:r>
        <w:rPr/>
        <w:t>ꔤ</w:t>
      </w:r>
      <w:r>
        <w:rPr/>
        <w:t>桠卓䍖歴꺣灐椨뭵쉉剮浑䎱䕕毃넥⯂ꥴ</w:t>
      </w:r>
      <w:r>
        <w:rPr/>
        <w:t>ꤵ</w:t>
      </w:r>
      <w:r>
        <w:rPr/>
        <w:t>쵺砹熱䤺牞濂囂楌쉎碏⨭捔涏勂愺숹걕䦮晢춘窡ꅆ佬㑥䧂佈汣㬣쉴牬慟♕⍟싂숬⩨</w:t>
      </w:r>
      <w:r>
        <w:rPr/>
        <w:t>⡥</w:t>
      </w:r>
      <w:r>
        <w:rPr/>
        <w:t>啃╍䍦쉗浌垩ꅄ剹帶㉬潰쉔兌琹挬⽳슬숷⤷긱쉶䍊儽瞩本卅癶</w:t>
      </w:r>
      <w:r>
        <w:rPr/>
        <w:t>Ȿ</w:t>
      </w:r>
      <w:r>
        <w:rPr/>
        <w:t>싂㐣昣㍕癋䍾楶杺⍰焲利囂⨷䟂䮏呢犘塯촥㔵ぉ䡐杏⴩瀤䀪숹㘩漭뮱䳂瓂弩숭沏숰慫ꥱ䑵겥火縻千䂘歳朣掘䙃㭓㚩쉶슮䁘ꄷ偉ꌨ捥䉌坰촫疘兗䴳㴸㠸칎穠싎䉮☥⭑浧촦䟂卟녇㛂獣睖汪⩞㥦쉗䍎熏幣깭⩍⹮浱怣㥷瑷繓灟䗍癙㇂滂䊮</w:t>
      </w:r>
      <w:r>
        <w:rPr/>
        <w:t>Ⱡ</w:t>
      </w:r>
      <w:r>
        <w:rPr/>
        <w:t>䴩땄㨣뽀䌰昷⽠⼫䱴ㄫ⸪摤깸亘⩡匭扷뿂㯂⨻쉥䵟䦘硚由䆘숊嘺쉄㖥祥♇⹑晟쉔㧂夰䩗卡敢뭠싂◂晑婢</w:t>
      </w:r>
      <w:r>
        <w:rPr/>
        <w:t>⠸⩂</w:t>
      </w:r>
      <w:r>
        <w:rPr/>
        <w:t>稭啞넬潑练⼣슩〵㶩⩰슻毂</w:t>
      </w:r>
      <w:r>
        <w:rPr/>
        <w:t>ꗂ</w:t>
      </w:r>
      <w:r>
        <w:rPr/>
        <w:t>栥ꥠ쉍⏂湐㞬㠽敋瑇䪣ぶ煔旂싂㪵坊严</w:t>
      </w:r>
      <w:r>
        <w:rPr/>
        <w:t>⡥⵹</w:t>
      </w:r>
      <w:r>
        <w:rPr/>
        <w:t>杄劏쉰䵅瑸䖬爮煷걅㗂㫂깑䰪淂㋂洪傿灘套繑捦ㅱ㓍뿂偑㬫眯塈挱㫂夺䲩㝺澿焬ꥣ䯂䁤䤤幹⹮湚塲奲嚘敏⶿轎쉘⥶顐牌㦣⽖湸쉇伸弥㢿㝀⨳穆洺슡偔</w:t>
      </w:r>
      <w:r>
        <w:rPr/>
        <w:t>⡹</w:t>
      </w:r>
      <w:r>
        <w:rPr/>
        <w:t>䐷⍲㒬噀캩书塤娫숶㭓㭷㧎⭒㉌梣숲䉉䵉ぁ湃⩐婖泂䢏槂廃杦啬슡晸飂壎⹊で塐㌶䡙㝈썉偂焰쉭쉃眴博㥠瑩城琱癧亩刻皡쉯</w:t>
      </w:r>
      <w:r>
        <w:rPr/>
        <w:t>ꦘ</w:t>
      </w:r>
      <w:r>
        <w:rPr/>
        <w:t>ꄺ䵏䃂摮┯숶⥾噲潗玩</w:t>
      </w:r>
      <w:r>
        <w:rPr/>
        <w:t>ⴴ</w:t>
      </w:r>
      <w:r>
        <w:rPr/>
        <w:t>亿欯拂쉋ㅩ牪佉칅祁넲뗂뾻䍇뽩쵣㣂䡨婊丬䣃⍹仂癵</w:t>
      </w:r>
      <w:r>
        <w:rPr/>
        <w:t>ꕹ</w:t>
      </w:r>
      <w:r>
        <w:rPr/>
        <w:t>딥㧂䕏恳</w:t>
      </w:r>
      <w:r>
        <w:rPr/>
        <w:t>ꕰ</w:t>
      </w:r>
      <w:r>
        <w:rPr/>
        <w:t>췂䛃䡰</w:t>
      </w:r>
      <w:r>
        <w:rPr/>
        <w:t>Ⱕ</w:t>
      </w:r>
      <w:r>
        <w:rPr/>
        <w:t>冥迂攫⨫╬䑯惎楢猴獅믂睡ꄣ쎬㍾恒䄹啒䚩䝣汥♣婪痂썥䈺⭢瑬슡뾩㥳컂</w:t>
      </w:r>
      <w:r>
        <w:rPr/>
        <w:t>ꥏ</w:t>
      </w:r>
      <w:r>
        <w:rPr/>
        <w:t>㑍墮䍥び珂㙙奾⼰契煦伭㙣㙔䠣縹⹔渵噘</w:t>
      </w:r>
      <w:r>
        <w:rPr/>
        <w:t>꧂</w:t>
      </w:r>
      <w:r>
        <w:rPr/>
        <w:t>暵颻䐽⹋曂䟂䍮䧂㉗⯂䪮싂秂盂㥡敥䣂捌佩嘻䉧疩⩈毃摅奅眸セ䨳싂杷奢浬䁐勂䰱쉅땴偎擂⤴쉁슬⍨</w:t>
      </w:r>
      <w:r>
        <w:rPr/>
        <w:t>ꔭ</w:t>
      </w:r>
      <w:r>
        <w:rPr/>
        <w:t>⻂ꥷ䋍⽯顥䉃⭦是캩䝞뭺と딭洸ꥫ䧎䄵㠻揂</w:t>
      </w:r>
      <w:r>
        <w:rPr/>
        <w:t>ꥇ</w:t>
      </w:r>
      <w:r>
        <w:rPr/>
        <w:t>䟂婴㩸慆欹숽楓潣㭰幰䄨</w:t>
      </w:r>
      <w:r>
        <w:rPr/>
        <w:t>Ᵽ</w:t>
      </w:r>
      <w:r>
        <w:rPr/>
        <w:t>꤫</w:t>
      </w:r>
      <w:r>
        <w:rPr/>
        <w:t>㉮恗㜨卵攩畧䌺㚩숮㫂煠匪뇃슱䈻乊슩沱繮습晥꥕囂昴㋂䜬⥲呍䄥쉭묽杲硌⮥ꍀ礴㌪⽟䕁쉥䍘昪否㘯卦췃潐쉬䍄⨶敞</w:t>
      </w:r>
      <w:r>
        <w:rPr/>
        <w:t>Ȿ</w:t>
      </w:r>
      <w:r>
        <w:rPr/>
        <w:t>嚱兰券䢡核汙繷㔶쉵灭弩㉄⧂♓剶椣㴸䯂⵮⸤㛂湆䫂㩩⹪伴䏂㪱䊩毂稹춻㡧戲忎幌</w:t>
      </w:r>
      <w:r>
        <w:rPr/>
        <w:t>ꔻ</w:t>
      </w:r>
      <w:r>
        <w:rPr/>
        <w:t>歃涱싎㩮奶쉄㍺</w:t>
      </w:r>
      <w:r>
        <w:rPr/>
        <w:t>Ⱓ</w:t>
      </w:r>
      <w:r>
        <w:rPr/>
        <w:t>㙂煔搻澬畢桙쉕싂歪碥惂縪繇乞旂恫柂あ㈨穨晴濂戩䝫쵧㌵硂杊떬㐵硩厬瀣啓</w:t>
      </w:r>
      <w:r>
        <w:rPr/>
        <w:t>ꤲ</w:t>
      </w:r>
      <w:r>
        <w:rPr/>
        <w:t>䔭乯欹颿⨵㇂䡔效禬瑟潄걔䑌繲㭳假徣伥㧂瑺걒牋㦥䄪슣⥹癧ㅀ瘰呙敉〳묊숮唻参쉭倸㢿═桔ㅟ췂䕌묯䢏摖毂䵭싂煰꥞㭩䍈噈⫂卋愩㊩䡄晡숸싂呇煢䅏⥗䟂東乕瘣㥞䌲㌹⥵窏㮿ㅾ囂顏⤮填䈽䭅献䥔㝏䛂㙨쉪䧂楊㣂珂睴縩顮</w:t>
      </w:r>
      <w:r>
        <w:rPr/>
        <w:t>ⱪ</w:t>
      </w:r>
      <w:r>
        <w:rPr/>
        <w:t>䤥敖夵灰顟㎿녁䡾ꥭ千⹐顗슣</w:t>
      </w:r>
      <w:r>
        <w:rPr/>
        <w:t>⠹</w:t>
      </w:r>
      <w:r>
        <w:rPr/>
        <w:t>䙸䓂砭甶扺挺쉘䵫</w:t>
      </w:r>
      <w:r>
        <w:rPr/>
        <w:t>ⱉ</w:t>
      </w:r>
      <w:r>
        <w:rPr/>
        <w:t>䛂奍轓稦</w:t>
      </w:r>
      <w:r>
        <w:rPr/>
        <w:t>ꤲ</w:t>
      </w:r>
      <w:r>
        <w:rPr/>
        <w:t>㚥䩴칅摡䈫歹㑒떻㈫为⫂係䅺狃Ⓜ参坺칧椸䈣Ⓙ걀⸽캩圥皮濂뼱㉘慨␨塲㴳ち곂曂䴽</w:t>
      </w:r>
      <w:r>
        <w:rPr/>
        <w:t>⠸</w:t>
      </w:r>
      <w:r>
        <w:rPr/>
        <w:t>瀪矂⫎畫쉉⫂灞啲䤹싂娲캏㛂䳂췂佀땭抩쉁㵁쉃뇍쉎쉗㍆싂⌺湙㩙㵒⎩携繠⪻歎㐺㟂</w:t>
      </w:r>
      <w:r>
        <w:rPr/>
        <w:t>ꗂ</w:t>
      </w:r>
      <w:r>
        <w:rPr/>
        <w:t>娹까㞱슬轲嘮쉘⤷敶⵨扒桯䔣亣ꍌ汄歾灡썔偃쉲䠹春㝁ꥯ橋㋂㌦煗슮숭杢昪㒣穞숰は挺奄湡쉩听⩑㭢呦飂頫깖永弴깐Ⓜ在唣ꥪ恀䴲圹楁⧂竂攪忂㈮쉱啑칧쉺⏂䨵漲䁦倬硯촬瑩㍬싂㒘</w:t>
      </w:r>
      <w:r>
        <w:rPr/>
        <w:t>ⱟ</w:t>
      </w:r>
      <w:r>
        <w:rPr/>
        <w:t>ꅲ绍恪</w:t>
      </w:r>
      <w:r>
        <w:rPr/>
        <w:t>ⶡ</w:t>
      </w:r>
      <w:r>
        <w:rPr/>
        <w:t>凂炮䵧ꅺ入嚩楰쉡斻쉁쉤䝰愯</w:t>
      </w:r>
      <w:r>
        <w:rPr/>
        <w:t>ⰽ⑹</w:t>
      </w:r>
      <w:r>
        <w:rPr/>
        <w:t>쵧挦긺</w:t>
      </w:r>
      <w:r>
        <w:rPr/>
        <w:t>⣂</w:t>
      </w:r>
      <w:r>
        <w:rPr/>
        <w:t>华슮쉋뽫竂呶</w:t>
      </w:r>
      <w:r>
        <w:rPr/>
        <w:t>ꔷ</w:t>
      </w:r>
      <w:r>
        <w:rPr/>
        <w:t>䩹쉹♀⹀䉈矂係樣싂潡㙎</w:t>
      </w:r>
      <w:r>
        <w:rPr/>
        <w:t>ꥑ</w:t>
      </w:r>
      <w:r>
        <w:rPr/>
        <w:t>題䩇慧㑑䅤䥅輺嚥串쉂䍮侮ꄶ類</w:t>
      </w:r>
      <w:r>
        <w:rPr/>
        <w:t>ꕋ</w:t>
      </w:r>
      <w:r>
        <w:rPr/>
        <w:t>汴㈱䠳瑳뽾氪歠睍娳썓♺獶公㟂쉓呁䚡穟⥋櫂兰滃欲숺ㄵ䩔⨴⪏瑆䌽穙弻娴숩丯칟쵶彃◂쉤숮믂곎浤杠</w:t>
      </w:r>
      <w:r>
        <w:rPr/>
        <w:t>ⰸ</w:t>
      </w:r>
      <w:r>
        <w:rPr/>
        <w:t>䑫</w:t>
      </w:r>
      <w:r>
        <w:rPr/>
        <w:t>ꔲ</w:t>
      </w:r>
      <w:r>
        <w:rPr/>
        <w:t>칭</w:t>
      </w:r>
      <w:r>
        <w:rPr/>
        <w:t>ꥈ</w:t>
      </w:r>
      <w:r>
        <w:rPr/>
        <w:t>杔べ矂皵㍚䇍묺㭭</w:t>
      </w:r>
      <w:r>
        <w:rPr/>
        <w:t>ⵚ⏂</w:t>
      </w:r>
      <w:r>
        <w:rPr/>
        <w:t>风㡒묵䩆</w:t>
      </w:r>
      <w:r>
        <w:rPr/>
        <w:t>꧂</w:t>
      </w:r>
      <w:r>
        <w:rPr/>
        <w:t>䔹쉱牆뽾⥈塨ひ╏♀㍗ギ쵲䔲䥠睎</w:t>
      </w:r>
      <w:r>
        <w:rPr/>
        <w:t>⠹</w:t>
      </w:r>
      <w:r>
        <w:rPr/>
        <w:t>搦갣숤楒㭀彭쉸摑悵</w:t>
      </w:r>
      <w:r>
        <w:rPr/>
        <w:t>⡵</w:t>
      </w:r>
      <w:r>
        <w:rPr/>
        <w:t>㝺숫⩫</w:t>
      </w:r>
      <w:r>
        <w:rPr/>
        <w:t>ꥋ</w:t>
      </w:r>
      <w:r>
        <w:rPr/>
        <w:t>畣洶繾㵰㘦硄搰ꇍ썬迎㡅䧂䝩㉬盎䕺ㅦ쉮♂</w:t>
      </w:r>
      <w:r>
        <w:rPr/>
        <w:t>ꦏꥀ</w:t>
      </w:r>
      <w:r>
        <w:rPr/>
        <w:t>夹꥕䡀䤨쉵摡㬽깃晃欭䏂䪿斵⬸顾⑂乯杪䶵ꍣ欹⌬</w:t>
      </w:r>
      <w:r>
        <w:rPr/>
        <w:t>ꕣ</w:t>
      </w:r>
      <w:r>
        <w:rPr/>
        <w:t>슘扷汈彈</w:t>
      </w:r>
      <w:r>
        <w:rPr/>
        <w:t>ꖻ</w:t>
      </w:r>
      <w:r>
        <w:rPr/>
        <w:t>智刪╌╴䑏쉘怤幥</w:t>
      </w:r>
      <w:r>
        <w:rPr/>
        <w:t>ⱬ</w:t>
      </w:r>
      <w:r>
        <w:rPr/>
        <w:t>숪ꍶ洣䄨偗顏㤨呧晣숺䑯啯쉦쉖쉉ꆻ䟂쉧〺呐</w:t>
      </w:r>
      <w:r>
        <w:rPr/>
        <w:t>ⶣ</w:t>
      </w:r>
      <w:r>
        <w:rPr/>
        <w:t>숯쉋⒩㵧㥵㣍焪卒쉈惂呒恢</w:t>
      </w:r>
      <w:r>
        <w:rPr/>
        <w:t>Ⳃ</w:t>
      </w:r>
      <w:r>
        <w:rPr/>
        <w:t>숯顈䐶潥ㄣꎩ煠뽡呡挸栴䶏뾬䘻磂⨤搥䳍䔊</w:t>
      </w:r>
      <w:r>
        <w:rPr/>
        <w:t>ꕂ⪱</w:t>
      </w:r>
      <w:r>
        <w:rPr/>
        <w:t>旂슻䈨媣䨣轕</w:t>
      </w:r>
      <w:r>
        <w:rPr/>
        <w:t>꧂♃</w:t>
      </w:r>
      <w:r>
        <w:rPr/>
        <w:t>禵洩㩧</w:t>
      </w:r>
      <w:r>
        <w:rPr/>
        <w:t>ꕷ</w:t>
      </w:r>
      <w:r>
        <w:rPr/>
        <w:t>嘫䀫癵㵏妻</w:t>
      </w:r>
      <w:r>
        <w:rPr/>
        <w:t>ꕭ</w:t>
      </w:r>
      <w:r>
        <w:rPr/>
        <w:t>슿堩歉걖㪘㖣쉁㭙컂䍄ꍀ湒䚻畀쉪䓂</w:t>
      </w:r>
      <w:r>
        <w:rPr/>
        <w:t>ꕲ┪⬸</w:t>
      </w:r>
      <w:r>
        <w:rPr/>
        <w:t>厣쉵쉪</w:t>
      </w:r>
      <w:r>
        <w:rPr/>
        <w:t>ⵤ</w:t>
      </w:r>
      <w:r>
        <w:rPr/>
        <w:t>泍䱹㕮㕷</w:t>
      </w:r>
      <w:r>
        <w:rPr/>
        <w:t>ꕗ</w:t>
      </w:r>
      <w:r>
        <w:rPr/>
        <w:t>꺵搳敲ꥪㅬ埂摫숵摨拂㙐戽㉀圱떱⨽䞩䙲䀮硥拎据猫潟䡷땔☽⩗쏃</w:t>
      </w:r>
      <w:r>
        <w:rPr/>
        <w:t>⠤⭞</w:t>
      </w:r>
      <w:r>
        <w:rPr/>
        <w:t>烂䭍凍噑畊♪唴䖵⭫楒呋뭢쉊ꌩ⌲梡䥢갺츽娷嘦䔱㎣顢㠱䥞䣂兔숳때쉧숰慖朲</w:t>
      </w:r>
      <w:r>
        <w:rPr/>
        <w:t>꥟</w:t>
      </w:r>
      <w:r>
        <w:rPr/>
        <w:t>㵐▿硘䅤㡏旃㝔䄥쉴⨻싂竍썢㐨剮空겿䓂䃂㘭啔갩㐽浊捘싂垥ㅤ竂</w:t>
      </w:r>
      <w:r>
        <w:rPr/>
        <w:t>ⴱ⩎</w:t>
      </w:r>
      <w:r>
        <w:rPr/>
        <w:t>幒䠮⽑猪䝞穇뽊숬繮欱橸뭆쉵嚘穷炏⽩輪獯컂歈兆颥</w:t>
      </w:r>
      <w:r>
        <w:rPr/>
        <w:t>꧂</w:t>
      </w:r>
      <w:r>
        <w:rPr/>
        <w:t>车䱢⩒</w:t>
      </w:r>
      <w:r>
        <w:rPr/>
        <w:t>ꥈ</w:t>
      </w:r>
      <w:r>
        <w:rPr/>
        <w:t>㙚㭖呸⽶轰ꏂ⾩䃍䙄숭祷娶ㅺ뭌㭦숰㇂㥍</w:t>
      </w:r>
      <w:r>
        <w:rPr/>
        <w:t>ⱏ</w:t>
      </w:r>
      <w:r>
        <w:rPr/>
        <w:t>砷确恋䙮琰숪彁䉴帷湕䑹</w:t>
      </w:r>
      <w:r>
        <w:rPr/>
        <w:t>ⱁ</w:t>
      </w:r>
      <w:r>
        <w:rPr/>
        <w:t>猰彮䰥畯㩌礤㡔㈫㎡㜯⮿䧂匯싂姂ꍤ敍焸㊏䴦呍㉚匹땬뭉㝋㢱쉙彶뽩㜦珃盃朻싂쉘뾿桐㙂䍧쉏欽쉮꺬쉈枣桀⫃噪습僂㭕䝂싂颩촺걔拂ㅊ摤坨䡀슣╒</w:t>
      </w:r>
      <w:r>
        <w:rPr/>
        <w:t>⡉</w:t>
      </w:r>
      <w:r>
        <w:rPr/>
        <w:t>敂䝉㈳</w:t>
      </w:r>
      <w:r>
        <w:rPr/>
        <w:t>꥟</w:t>
      </w:r>
      <w:r>
        <w:rPr/>
        <w:t>歺䢱습眵쉾倰슩㍧疘♃䝉埂㑲䥯칀潋딨쉄渷⺬슏㵙뼥潢䵓离</w:t>
      </w:r>
      <w:r>
        <w:rPr/>
        <w:t>ꦻ</w:t>
      </w:r>
      <w:r>
        <w:rPr/>
        <w:t>쉾煕歯婣숮埂绂摃奍佭Ⓜ⫂⑅䭨何㌹憩桙椦ꅁ숸幬䑘偣瀺䜳묰瑵땸쉵㒩</w:t>
      </w:r>
      <w:r>
        <w:rPr/>
        <w:t>⡋</w:t>
      </w:r>
      <w:r>
        <w:rPr/>
        <w:t>杶▿넲⑆䨳䱘桸츪䰽稬슬慏숤喣⧂煩⨮⬴兯땂⨲杰䙈畫均略숥兀䤨⾏㕸猯␶䝁䅈컂춬⩬帲敌㄰놥帥杷䍗戥㧂뽪㠳ꅚ洪䠤䁷䖣具㟂⵬䕚숮녬ꅐ㟂流盂</w:t>
      </w:r>
      <w:r>
        <w:rPr/>
        <w:t>⣂</w:t>
      </w:r>
      <w:r>
        <w:rPr/>
        <w:t>쉵噐㝘䱞깬揂⩞假䦘⩑恔慬⎣傏睊╗컃Ⓜ䍆ꥪ畒⬹㐨吶砲灠杒墱쉦㩣⩡慙癞眥</w:t>
      </w:r>
      <w:r>
        <w:rPr/>
        <w:t>ⱘ</w:t>
      </w:r>
      <w:r>
        <w:rPr/>
        <w:t>㭏⩈㑯</w:t>
      </w:r>
      <w:r>
        <w:rPr/>
        <w:t>ⱌ</w:t>
      </w:r>
      <w:r>
        <w:rPr/>
        <w:t>碩㶣</w:t>
      </w:r>
      <w:r>
        <w:rPr/>
        <w:t>ꦮ</w:t>
      </w:r>
      <w:r>
        <w:rPr/>
        <w:t>玩瀭㉈㏍炩瑦䊩嫍╄啟䭚쵆汥瑬瑣숲嫂捬獲皿婢杞ꅨ斿쉈⼦䅁⨱䭵쉥〺䁮圪䎥䜮硖晳쏃㪏橺㨹숸⼮娵徱恲㙗妵媣毂쉣⿂슏睟ꅯ</w:t>
      </w:r>
      <w:r>
        <w:rPr/>
        <w:t>ⱂ</w:t>
      </w:r>
      <w:r>
        <w:rPr/>
        <w:t>쎱⪥䜹杯걔⽟ꥧ䕐橘숤썢䷍䘳쉮朳瑬帊⵵痂䴤瑫页偕㎣ꅭ穲値喵䘽⽡⴩㜽</w:t>
      </w:r>
      <w:r>
        <w:rPr/>
        <w:t>ꕔ</w:t>
      </w:r>
      <w:r>
        <w:rPr/>
        <w:t>㉊쉟灊춣样ꅦ坊쉖숦收珂쉞灂</w:t>
      </w:r>
      <w:r>
        <w:rPr/>
        <w:t>ꥎ⦩</w:t>
      </w:r>
      <w:r>
        <w:rPr/>
        <w:t>싃⭄劏㨰췂奪⹙Ⓙ녌吪⥘⽇牆灩</w:t>
      </w:r>
      <w:r>
        <w:rPr/>
        <w:t>⡸</w:t>
      </w:r>
      <w:r>
        <w:rPr/>
        <w:t>堬擎攬兓畫扣㴱⪬帳⍪欮珍戸싂㚬圱唹捞숺䥡뼨숴㵲頣沱确♁䅈촪爲㕞⩃䕸刣</w:t>
      </w:r>
      <w:r>
        <w:rPr/>
        <w:t>ⰷ</w:t>
      </w:r>
      <w:r>
        <w:rPr/>
        <w:t>깭⮿㡳㑋䴦䌤ㄤ㠳㎣쉊⽩硾㭲幑뭮典ꅪ䈪䩺绂⼭䕖乌呑㟂</w:t>
      </w:r>
      <w:r>
        <w:rPr/>
        <w:t>Ⱕ</w:t>
      </w:r>
      <w:r>
        <w:rPr/>
        <w:t>䥢갳깥潰䞥⥂⺩㘱嗂꧎杞扉촲╸祬쉡礪⤵ぅ㣎┱䩾獨㙓濂ꅭ╭</w:t>
      </w:r>
      <w:r>
        <w:rPr/>
        <w:t>ꔰ</w:t>
      </w:r>
      <w:r>
        <w:rPr/>
        <w:t>쵳擂怫䨶慣䵁</w:t>
      </w:r>
      <w:r>
        <w:rPr/>
        <w:t>ꦮ</w:t>
      </w:r>
      <w:r>
        <w:rPr/>
        <w:t>쉺⩏䮣砥</w:t>
      </w:r>
      <w:r>
        <w:rPr/>
        <w:t>ꦩ</w:t>
      </w:r>
      <w:r>
        <w:rPr/>
        <w:t>優㛍癃獆뾏⫃䀹睆ノ╪䠵</w:t>
      </w:r>
      <w:r>
        <w:rPr/>
        <w:t>ꦬ</w:t>
      </w:r>
      <w:r>
        <w:rPr/>
        <w:t>䨯긥곂忂⭃畅䆵惂곂</w:t>
      </w:r>
      <w:r>
        <w:rPr/>
        <w:t>ꕩ</w:t>
      </w:r>
      <w:r>
        <w:rPr/>
        <w:t>㉟仂渶䬭㡨牵秂掿㙈뗂㍚憬숣슮쉓癘顇乵⹊䇂녪煘숳숻樸쌯刨攦买橩뇃碡㥫佾㴰眶矂彗塭〬䡃瑺塓捌슮桦칃뗂煶숮딯뽡䉌株⥯塚儲挲</w:t>
      </w:r>
      <w:r>
        <w:rPr/>
        <w:t>ⶥ</w:t>
      </w:r>
      <w:r>
        <w:rPr/>
        <w:t>水媥슻䭯䞩呏慥숷祃㕮昹⑎冣垵汔䧂숫刦䐭洲渨甪숪䳂䙁䥂壂숻䶘㕄㈨뮿绂♙떿䗍绂壂䕴儳彶妬</w:t>
      </w:r>
      <w:r>
        <w:rPr/>
        <w:t>꥟</w:t>
      </w:r>
      <w:r>
        <w:rPr/>
        <w:t>쉩囎숹⹊䘩熵⺣䭗ㄣ</w:t>
      </w:r>
      <w:r>
        <w:rPr/>
        <w:t>⠭⹺</w:t>
      </w:r>
      <w:r>
        <w:rPr/>
        <w:t>갭䭰氲䓂㥣뽔䈯㵓䊱⏂䝧丶⭫愣㬳傥㝲</w:t>
      </w:r>
      <w:r>
        <w:rPr/>
        <w:t>ⱁ</w:t>
      </w:r>
      <w:r>
        <w:rPr/>
        <w:t>⼨쉍湞딳䉉䕟扂촬戬쉣恃伥쉔녰塗⭵⥨싂伥楷녅ꏂ▘歏⨱䞬溣⚬쉊呚䅗欬</w:t>
      </w:r>
      <w:r>
        <w:rPr/>
        <w:t>⢬</w:t>
      </w:r>
      <w:r>
        <w:rPr/>
        <w:t>䤻䀸摲䙷旂兔樱쉋⴪㦥拂毂灧숸슏싂⒡喻绂긫⭯渫㐪칈婬습煊印ま穑噍䃂</w:t>
      </w:r>
      <w:r>
        <w:rPr/>
        <w:t>ꤺ</w:t>
      </w:r>
      <w:r>
        <w:rPr/>
        <w:t>䍣</w:t>
      </w:r>
      <w:r>
        <w:rPr/>
        <w:t>⠦</w:t>
      </w:r>
      <w:r>
        <w:rPr/>
        <w:t>浚瑱ヂ㖡⫍䯂噋칰歫츳쉬爥⍢┭⩷땰婡⹯䷂珂捱怨ィ兠숵䥑狂</w:t>
      </w:r>
      <w:r>
        <w:rPr/>
        <w:t>⠪</w:t>
      </w:r>
      <w:r>
        <w:rPr/>
        <w:t>㵂뮏牒㓂䜽䉁ꥺ飃⫂</w:t>
      </w:r>
      <w:r>
        <w:rPr/>
        <w:t>Ⱬ</w:t>
      </w:r>
      <w:r>
        <w:rPr/>
        <w:t>䝠䃃慲䬵⌬儥숺柎♬眵䦵去㋂◂</w:t>
      </w:r>
      <w:r>
        <w:rPr/>
        <w:t>ⴣ</w:t>
      </w:r>
      <w:r>
        <w:rPr/>
        <w:t>㘸ㄴ䋂湮䍂곂㷂拂⯂䟂䐩掩싂瑕浇潧轠秂ꎩ側갸塐剢⪣㙰呩</w:t>
      </w:r>
      <w:r>
        <w:rPr/>
        <w:t>ꥐ</w:t>
      </w:r>
      <w:r>
        <w:rPr/>
        <w:t>슩ㄨ쉷噘故吲싂烂싂⩟㘽쵯穄숷ꄪ⺩獑䝐♂䐤</w:t>
      </w:r>
      <w:r>
        <w:rPr/>
        <w:t>⣍⭶</w:t>
      </w:r>
      <w:r>
        <w:rPr/>
        <w:t>뮩牔</w:t>
      </w:r>
      <w:r>
        <w:rPr/>
        <w:t>ꥂ</w:t>
      </w:r>
      <w:r>
        <w:rPr/>
        <w:t>쉠禘쉣呭겘묫쉭䞘坱睅ꎵ栴剨⑨哂뽔抻轾呓灘슥년</w:t>
      </w:r>
      <w:r>
        <w:rPr/>
        <w:t>ⱆ</w:t>
      </w:r>
      <w:r>
        <w:rPr/>
        <w:t>䐩⥖楫䔥瑡⯂싂唳㵌䝋怸쌭䕷⾻咥䰊效顁⩩쉚쉔奪渣䶻ㅅ绂넫긤䝹坬䓂╁欦쉌㢩ㅁ뼴攪</w:t>
      </w:r>
      <w:r>
        <w:rPr/>
        <w:t>⠭</w:t>
      </w:r>
      <w:r>
        <w:rPr/>
        <w:t>⽕쉚䉙師⾡瘹坶妡⥾剚㌥湮</w:t>
      </w:r>
      <w:r>
        <w:rPr/>
        <w:t>ⱂ⴬</w:t>
      </w:r>
      <w:r>
        <w:rPr/>
        <w:t>埂쉾乾⤪奄㉢頽⑈쵭⑗辏䝏숺⸽睩䒥</w:t>
      </w:r>
      <w:r>
        <w:rPr/>
        <w:t>Ⳏ</w:t>
      </w:r>
      <w:r>
        <w:rPr/>
        <w:t>ㅦꄽ顇䙹浐楬䦘卖쉇櫍쉣␸녞쉣긵焲썙䐥勂勂瞡쉩㙭武卣㈭轢㍞츴ꍧ䩷䊿숲楲䀴䡐㙺⨩䱇嚣</w:t>
      </w:r>
      <w:r>
        <w:rPr/>
        <w:t>ⲩ</w:t>
      </w:r>
      <w:r>
        <w:rPr/>
        <w:t>䕮쉬灴〥땣㙪촫⹂烂傩㟂瑂</w:t>
      </w:r>
      <w:r>
        <w:rPr/>
        <w:t>ꥒ</w:t>
      </w:r>
      <w:r>
        <w:rPr/>
        <w:t>橺ꍤ䑳䴽♚⩃獠攷䥤煟슏㉺싂圦㎮桪噎睒奶垏㐬杠竂牙▣뼦⥐奰幧</w:t>
      </w:r>
      <w:r>
        <w:rPr/>
        <w:t>ꦬ</w:t>
      </w:r>
      <w:r>
        <w:rPr/>
        <w:t>捶獯䔷䕴椦숳䄫䎘䵣畃睇潒瑸䊥猩种㭯彎츸⤱숷ꅭ捖楁祚昰氱侵⑦搤䑐乭</w:t>
      </w:r>
      <w:r>
        <w:rPr/>
        <w:t>ⱕ</w:t>
      </w:r>
      <w:r>
        <w:rPr/>
        <w:t>땘利⼩Ⓜ坤⹄潃</w:t>
      </w:r>
      <w:r>
        <w:rPr/>
        <w:t>ⵊ</w:t>
      </w:r>
      <w:r>
        <w:rPr/>
        <w:t>䖡칰╁求쉈⦥睚䭁夷輽㵨⯂⼣㔷乸쉳</w:t>
      </w:r>
      <w:r>
        <w:rPr/>
        <w:t>ꦥ</w:t>
      </w:r>
      <w:r>
        <w:rPr/>
        <w:t>㑆</w:t>
      </w:r>
      <w:r>
        <w:rPr/>
        <w:t>ⵡ</w:t>
      </w:r>
      <w:r>
        <w:rPr/>
        <w:t>녾⯂㘴娺汋忂숮䴶㕗쉧䈶匬싂橇㔳䝙⽺穣ば杖슱⥖Ⓜ</w:t>
      </w:r>
      <w:r>
        <w:rPr/>
        <w:t>ꔤ</w:t>
      </w:r>
      <w:r>
        <w:rPr/>
        <w:t>싂곂쌲㷂딶瑎桕江敘砸歏㕗싎묷쎿卯啃沬㠭婫춿㕭㛂慊強娵䍊瑄쉕唻卹徏穉ꍁ䰪쉊쉒瀦坲ㆮ쉈嗂ꥵ</w:t>
      </w:r>
      <w:r>
        <w:rPr/>
        <w:t>Ɫ</w:t>
      </w:r>
      <w:r>
        <w:rPr/>
        <w:t>䭶념摮㍋䷂水㝮㐩扇輬涻窘ㅲ</w:t>
      </w:r>
      <w:r>
        <w:rPr/>
        <w:t>ꤱ</w:t>
      </w:r>
      <w:r>
        <w:rPr/>
        <w:t>䜩沮纥싎┦䇂</w:t>
      </w:r>
      <w:r>
        <w:rPr/>
        <w:t>⡤</w:t>
      </w:r>
      <w:r>
        <w:rPr/>
        <w:t>딵쉰⻂犥칥ꅥ焳숵숺䕴╟쉲摶䩾㑚辬쉀䨴</w:t>
      </w:r>
      <w:r>
        <w:rPr/>
        <w:t>ⵡ</w:t>
      </w:r>
      <w:r>
        <w:rPr/>
        <w:t>䑁⹳卲吷檵⦩䅮</w:t>
      </w:r>
      <w:r>
        <w:rPr/>
        <w:t>ⵂ</w:t>
      </w:r>
      <w:r>
        <w:rPr/>
        <w:t>浧奈䩒䍡辡佅썾扵넷䍪漴썷横㢘吵輩㫂쉧䌱싎</w:t>
      </w:r>
      <w:r>
        <w:rPr/>
        <w:t>ꔲ</w:t>
      </w:r>
      <w:r>
        <w:rPr/>
        <w:t>湑긪쵲쉊⹃熏恬硉⌨桉Ⓜ숰繫所媡䍥䕀彳뽀쉩倩嚮䈪깚浗㑺♍稤䌣琪⩔숩䜴瑇敫⩷썂摫㍉숸偳㥑䉑朣摠노幉澱噒䥉문걃겱摹彰촷弽걤㬩泂쉲╤묩뭃⧂곂䯃氤䙔䂮㐳싍〭╯帶</w:t>
      </w:r>
      <w:r>
        <w:rPr/>
        <w:t>꧂</w:t>
      </w:r>
      <w:r>
        <w:rPr/>
        <w:t>ꍏ䵂⹥啠轏䑏獞〱悱쵗쉈㙌材牖ꥯ氶쉠曂䆣㡆圯슩畵啞顎뭷䁄䡥顠숳淂깞㊣쵍坏轠쉰圪偫촱숴☯숸㒿婱뽤㕡췂轞䑨渹뗂ꥳ┷㕦婄憻촤쉷煶䭤딵塵䴻쉳䏂穌ガひ</w:t>
      </w:r>
      <w:r>
        <w:rPr/>
        <w:t>ⱙ</w:t>
      </w:r>
      <w:r>
        <w:rPr/>
        <w:t>㢮歪つ潱癐㉑婁㋍迂匶䩠淂⨥飂朰⸭딽䍬䣂䧂╪栲ꥸ</w:t>
      </w:r>
      <w:r>
        <w:rPr/>
        <w:t>ꕆ</w:t>
      </w:r>
      <w:r>
        <w:rPr/>
        <w:t>繬무㑴磂䅀癪⬊쉭汊녗䵬平뾏ノ㑟딱灾穀恈幱쉞祱啫䨵긥䨹쵑⚵숣㨣썱쉚惂猰畀숫䰶㞥䣂䠪슱썠娴㵉䱌숨</w:t>
      </w:r>
      <w:r>
        <w:rPr/>
        <w:t>Ⳃ</w:t>
      </w:r>
      <w:r>
        <w:rPr/>
        <w:t>檩ꅑ</w:t>
      </w:r>
      <w:r>
        <w:rPr/>
        <w:t>Ȿ</w:t>
      </w:r>
      <w:r>
        <w:rPr/>
        <w:t>福煁儤믂牢䅄䠫繑梩◂㦥䥉</w:t>
      </w:r>
      <w:r>
        <w:rPr/>
        <w:t>Ɽ</w:t>
      </w:r>
      <w:r>
        <w:rPr/>
        <w:t>戰牔櫂뽡㝟쉣祰榩晁㐨䡭眴頸杕熩슣싍␣啯䐱ꌺ䌱顳▘쌵㵟殩싃칶儯乬撡ひ参猹ㅸ숪뽫⍋㨫따疱췂䐻</w:t>
      </w:r>
      <w:r>
        <w:rPr/>
        <w:t>ꕁ</w:t>
      </w:r>
      <w:r>
        <w:rPr/>
        <w:t>䶏橔쉵欻奔㩦</w:t>
      </w:r>
      <w:r>
        <w:rPr/>
        <w:t>⡸</w:t>
      </w:r>
      <w:r>
        <w:rPr/>
        <w:t>迂⑃勂숻买頶琤⩥幦㍲슮氪썌啯ꥸ绂繮㍍䔺⨽㎿睒㉒䥟奀갥住乺輭唫溿숨轸㍟</w:t>
      </w:r>
      <w:r>
        <w:rPr/>
        <w:t>Ⱞ</w:t>
      </w:r>
      <w:r>
        <w:rPr/>
        <w:t>䤥⩃幂䥠頻⮵橗쉃㋃顶剸斩뭆䭫숽痎䰫ꌺ쉂套㡕⮡䰮♵䔨灆繢㥳汴扢㔩塞桋쵪㍟晸㩵傿特戨ꌴ</w:t>
      </w:r>
      <w:r>
        <w:rPr/>
        <w:t>ꤷ</w:t>
      </w:r>
      <w:r>
        <w:rPr/>
        <w:t>劏칾썯䆬欲徣湷㥧䉱䢣♯㍭㡠쉲췂ざ佈允僂╃䕘媵枥쵠쵧</w:t>
      </w:r>
      <w:r>
        <w:rPr/>
        <w:t>ꤵ☫</w:t>
      </w:r>
      <w:r>
        <w:rPr/>
        <w:t>䥊㩤뽶庩</w:t>
      </w:r>
      <w:r>
        <w:rPr/>
        <w:t>ꖣ</w:t>
      </w:r>
      <w:r>
        <w:rPr/>
        <w:t>ヂ썙◂嚡渶츻㕁␽中䡮쏂䒵⍏硓깈땅ꅌ呍汶愺洳뽑琤兠䨲洫㉀뽴彫䀱啦㟍䵮搩顖呌쉮䵟촳䝾쉺䫃矂䁺⛂㨷쉮术剁㕮椫线㔦쉯䴷啪湢顊ꥪ㫂㥘</w:t>
      </w:r>
      <w:r>
        <w:rPr/>
        <w:t>ꖱ</w:t>
      </w:r>
      <w:r>
        <w:rPr/>
        <w:t>犮湣䭐</w:t>
      </w:r>
      <w:r>
        <w:rPr/>
        <w:t>ⰻ</w:t>
      </w:r>
      <w:r>
        <w:rPr/>
        <w:t>쏎숣䜮扒뽬冘㢿싎帻椸敇䶿瑰슿믂뗂榮쉋㍑숸䥾</w:t>
      </w:r>
      <w:r>
        <w:rPr/>
        <w:t>ꔻ</w:t>
      </w:r>
      <w:r>
        <w:rPr/>
        <w:t>䩗坬畄</w:t>
      </w:r>
      <w:r>
        <w:rPr/>
        <w:t>ⱬ⑷</w:t>
      </w:r>
      <w:r>
        <w:rPr/>
        <w:t>杔⬽䳃猻瞥欦</w:t>
      </w:r>
      <w:r>
        <w:rPr/>
        <w:t>ꥀ</w:t>
      </w:r>
      <w:r>
        <w:rPr/>
        <w:t>䵢㭣圥牵繥㮩⦱슬ꥤ㛂瀴쉉䠽㙷⽚睸䠯归㚣役⫂傏本뽒獾䈻䤮</w:t>
      </w:r>
      <w:r>
        <w:rPr/>
        <w:t>ⵅ</w:t>
      </w:r>
      <w:r>
        <w:rPr/>
        <w:t>䩲䆩䙣땅䜮撥煤㵌㭭⍭汅堤䑥熩刨㕃</w:t>
      </w:r>
      <w:r>
        <w:rPr/>
        <w:t>⵰</w:t>
      </w:r>
      <w:r>
        <w:rPr/>
        <w:t>支輺㡈汁僂潦瑹呈땪땞縮椸㝇⨰墘숻㝅녌䘴䱲呕☸前䱮䒩牞泂칍묳䙩䭨㖵㍞线奶媘</w:t>
      </w:r>
      <w:r>
        <w:rPr/>
        <w:t>ⶮ</w:t>
      </w:r>
      <w:r>
        <w:rPr/>
        <w:t>憩㭕㪱顕䴦㉈썳杦椭쉗港쉙숤쉠㤪匴㔻㯂乯殩긲㠷婇슥刮ひ㝎</w:t>
      </w:r>
      <w:r>
        <w:rPr/>
        <w:t>ⴲ</w:t>
      </w:r>
      <w:r>
        <w:rPr/>
        <w:t>具녱␤穏䵡⬻癀䵶</w:t>
      </w:r>
      <w:r>
        <w:rPr/>
        <w:t>ⱅ</w:t>
      </w:r>
      <w:r>
        <w:rPr/>
        <w:t>垣䭚䭘嘥壂積乴ꥩ祚⩯䷃塔</w:t>
      </w:r>
      <w:r>
        <w:rPr/>
        <w:t>ꗂ</w:t>
      </w:r>
      <w:r>
        <w:rPr/>
        <w:t>偟颻</w:t>
      </w:r>
      <w:r>
        <w:rPr/>
        <w:t>ꔦ</w:t>
      </w:r>
      <w:r>
        <w:rPr/>
        <w:t>恴숳곂뽚墏㈨櫂⺡歬</w:t>
      </w:r>
      <w:r>
        <w:rPr/>
        <w:t>ꥑ</w:t>
      </w:r>
      <w:r>
        <w:rPr/>
        <w:t>ォ䥨碻⩏獓⥦뭄쉣煁쉎┫⤩畱础扵晡☸문㫂卵쉰㤨⍇</w:t>
      </w:r>
      <w:r>
        <w:rPr/>
        <w:t>ꥉ</w:t>
      </w:r>
      <w:r>
        <w:rPr/>
        <w:t>徱稹쉾牯㵤䛂쉺敷</w:t>
      </w:r>
      <w:r>
        <w:rPr/>
        <w:t>Ⳃ⥇⡹</w:t>
      </w:r>
      <w:r>
        <w:rPr/>
        <w:t>䱞渰㈵浌⧂䨫顊啎瑱䓂牚⽈悥</w:t>
      </w:r>
      <w:r>
        <w:rPr/>
        <w:t>ꕬ</w:t>
      </w:r>
      <w:r>
        <w:rPr/>
        <w:t>숊ㅌ싂⪡眻橆⥕橃輻畏唨㤣㠦쉀䥺塍朽䙃懎係</w:t>
      </w:r>
      <w:r>
        <w:rPr/>
        <w:t>ꤦ</w:t>
      </w:r>
      <w:r>
        <w:rPr/>
        <w:t>睙柂▣㘰ꅱ䲡扸㩂뭆쉠쉣甦⫂숪䭸敒쉮壂砨䄵㶮</w:t>
      </w:r>
      <w:r>
        <w:rPr/>
        <w:t>⡳</w:t>
      </w:r>
      <w:r>
        <w:rPr/>
        <w:t>㪵㜶⥒㧂䳂갤㊣⿂쉞㙌쉌⭶扵偎숰砽坧偅ꅗ칯ꆥ煭瓍㭺⺏片琻䣂癤땂⮩쵴</w:t>
      </w:r>
      <w:r>
        <w:rPr/>
        <w:t>ꕇ⥬</w:t>
      </w:r>
      <w:r>
        <w:rPr/>
        <w:t>䘴슥ㄨ䠷䥗〉컂</w:t>
      </w:r>
      <w:r>
        <w:rPr/>
        <w:t>⣍</w:t>
      </w:r>
      <w:r>
        <w:rPr/>
        <w:t>仂䅎䄤⏎湢剂桢䴥ꍢ浩⥑⩖䱣慡刺⬴䠯䝂戫㤥申ꍋ䑂쉑䙨癙쉇㟂儰䤫污截䶬⩓焻疣쉬䝗䱌矂䠻䘵쉘婣䑧쉹⦬숻歵繎唪埂啹倸칙偊숸㵁祧㨪㩯䕉垩䬭婌檘䖩⫂䪻</w:t>
      </w:r>
      <w:r>
        <w:rPr/>
        <w:t>ⵞ⑷</w:t>
      </w:r>
      <w:r>
        <w:rPr/>
        <w:t>숰噱䕨</w:t>
      </w:r>
      <w:r>
        <w:rPr/>
        <w:t>ꕳ</w:t>
      </w:r>
      <w:r>
        <w:rPr/>
        <w:t>乍弩奟則⭳쉟嗂㣂ꍀ⭁风煂䑘輽䈴唴祆ヂ⤱쌮頲氲祱樷乎⹐瑇扙ꥳ㝦牃普〱坥</w:t>
      </w:r>
      <w:r>
        <w:rPr/>
        <w:t>⡮</w:t>
      </w:r>
      <w:r>
        <w:rPr/>
        <w:t>づ䢥丣캱</w:t>
      </w:r>
      <w:r>
        <w:rPr/>
        <w:t>ⶩ</w:t>
      </w:r>
      <w:r>
        <w:rPr/>
        <w:t>뾻ꅲ嘫䱐㉵繣㑖⩍</w:t>
      </w:r>
      <w:r>
        <w:rPr/>
        <w:t>ꗂ</w:t>
      </w:r>
      <w:r>
        <w:rPr/>
        <w:t>熿橵㤳</w:t>
      </w:r>
      <w:r>
        <w:rPr/>
        <w:t>ⵕ</w:t>
      </w:r>
      <w:r>
        <w:rPr/>
        <w:t>䑶䉎⩌㤭怫┽捴抬⨵뮱呙眵쉦⤮䥒싃䖘⭐幅⥍態偊㍘䕈ㅘ</w:t>
      </w:r>
      <w:r>
        <w:rPr/>
        <w:t>ⴶ</w:t>
      </w:r>
      <w:r>
        <w:rPr/>
        <w:t>彑땟縤㥍⧂䭈〺㪣뭔쉔墻畑믂⼸땱쉓㘦걇穠쉕♰쉟╯穸ꥹ싂뼪ㅦꍋ㬣搴㘨䉚扫怹公ꥷ儻녷⫂䩰㤻睯瑡潾쉖슬㤱畣坙⹹</w:t>
      </w:r>
      <w:r>
        <w:rPr/>
        <w:t>ꤪ</w:t>
      </w:r>
      <w:r>
        <w:rPr/>
        <w:t>樣㥡瑃䥳</w:t>
      </w:r>
      <w:r>
        <w:rPr/>
        <w:t>ꕩ</w:t>
      </w:r>
      <w:r>
        <w:rPr/>
        <w:t>䅠쉅㡰噭檿▏吨╫摆쎥颩歹ꥺ䀬숺㬬ガ呕丱ㅴ汬</w:t>
      </w:r>
      <w:r>
        <w:rPr/>
        <w:t>ꥇ</w:t>
      </w:r>
      <w:r>
        <w:rPr/>
        <w:t>瀦剚獕摇쉰䡲곎</w:t>
      </w:r>
      <w:r>
        <w:rPr/>
        <w:t>ꤱ</w:t>
      </w:r>
      <w:r>
        <w:rPr/>
        <w:t>卅䮻</w:t>
      </w:r>
      <w:r>
        <w:rPr/>
        <w:t>ꥎ</w:t>
      </w:r>
      <w:r>
        <w:rPr/>
        <w:t>슬</w:t>
      </w:r>
      <w:r>
        <w:rPr/>
        <w:t>ꤵ⪩</w:t>
      </w:r>
      <w:r>
        <w:rPr/>
        <w:t>䙗䉭묬싂쉷뽉뭚歴</w:t>
      </w:r>
      <w:r>
        <w:rPr/>
        <w:t>ꔳ</w:t>
      </w:r>
      <w:r>
        <w:rPr/>
        <w:t>䨽㏂楶쉙圻瘶猳呤Ⓜ爩瀦橓㐪</w:t>
      </w:r>
      <w:r>
        <w:rPr/>
        <w:t>ꗃ</w:t>
      </w:r>
      <w:r>
        <w:rPr/>
        <w:t>朩뼱䦩昶悘懂㝱</w:t>
      </w:r>
      <w:r>
        <w:rPr/>
        <w:t>ⱳ</w:t>
      </w:r>
      <w:r>
        <w:rPr/>
        <w:t>䉫䡌숻Ⓜ⛃㡁敃쉙쉓焦姂⛂哂슩쌽⩔夷䐮沩䷂彂勂攫쉲桱扰呋㤨갸摐㡬匦祑䙆㑣㠰橌婮㑙䊩敌穯䁃쉃坥싂뼶圶地ぉ甩卐澥숶燂奃쵭慭繉倬惂뽙䕬</w:t>
      </w:r>
      <w:r>
        <w:rPr/>
        <w:t>ꤣ</w:t>
      </w:r>
      <w:r>
        <w:rPr/>
        <w:t>湂痂き㙗繮㘻顊濂晎㴮灬뗂썞⹍쉀縳睘㡌顙㝑ィ煉䜸䡑剾䌤㣂㜪㥞䴶礻㔻갻㏂</w:t>
      </w:r>
      <w:r>
        <w:rPr/>
        <w:t>⡟</w:t>
      </w:r>
      <w:r>
        <w:rPr/>
        <w:t>橹獮㡺䥗䤩抱剮湖㕦걳桧쉦㠲쉯攳敄䥫治偡浪曂獗㔩䌪칗⽂녲穸䗂偙摸淂</w:t>
      </w:r>
      <w:r>
        <w:rPr/>
        <w:t>ꕎ</w:t>
      </w:r>
      <w:r>
        <w:rPr/>
        <w:t>庿濂娶꺱冩䙫㞮䥳辬㕯㭑䘭쉌廂ꄤ汔⺵䀊쉲㨴숪佁</w:t>
      </w:r>
      <w:r>
        <w:rPr/>
        <w:t>ꖥ</w:t>
      </w:r>
      <w:r>
        <w:rPr/>
        <w:t>숺⺩圦䳎⹩卾숷䅭番갱</w:t>
      </w:r>
      <w:r>
        <w:rPr/>
        <w:t>ⵞ</w:t>
      </w:r>
      <w:r>
        <w:rPr/>
        <w:t>彄飂坲啙숬䩱⭊係啂塠⦻硉係瑄뽋彊佔歶橣믂⌵欻䞣娴격숪쉋勍䎩毂坱塞䴴㷂悘쉨㶱숰彭怰숺㍪걏撘唨坖㠵潃</w:t>
      </w:r>
      <w:r>
        <w:rPr/>
        <w:t>⢬</w:t>
      </w:r>
      <w:r>
        <w:rPr/>
        <w:t>瓂녂䊡挷쵏冮䄺吲竂ꌦ囂凍幬䊩䝤㴪敁ꅏ呵㘸␸␩嘵堭䵌穚癹싂優쉞쉧盂樤䡙ㅲ橰呩걆顙坨䄴䃂⿂瑎擂⩧ꅊ匩⒬〻㉺㒮坓浂犩⩄췂圴⛂慉楤圣䰶㩺ㅑ睲㈲╪☽䠬潞幇䅏䇎⬹䡨殥牲媮䱳쉭〲⩆秂哂䅎㮬춘穕쉵═䍾⽸壂쉷쉱䈥灪䁣䜸㢮</w:t>
      </w:r>
      <w:r>
        <w:rPr/>
        <w:t>⡟</w:t>
      </w:r>
      <w:r>
        <w:rPr/>
        <w:t>槍</w:t>
      </w:r>
      <w:r>
        <w:rPr/>
        <w:t>⡵</w:t>
      </w:r>
      <w:r>
        <w:rPr/>
        <w:t>컂媻싍쉴걀煸</w:t>
      </w:r>
      <w:r>
        <w:rPr/>
        <w:t>ꦥ</w:t>
      </w:r>
      <w:r>
        <w:rPr/>
        <w:t>䣂</w:t>
      </w:r>
      <w:r>
        <w:rPr/>
        <w:t>ⱞ</w:t>
      </w:r>
      <w:r>
        <w:rPr/>
        <w:t>꺱ꎡ慱江䅷</w:t>
      </w:r>
      <w:r>
        <w:rPr/>
        <w:t>ⶣ</w:t>
      </w:r>
      <w:r>
        <w:rPr/>
        <w:t>㢣⴯䴳쉟㔩䙑ꌣ쉍怩泂䕀䩌督吪梥䋂ㆮ氤긨橫绂⫂潘쉋愳瞥殩▘숤땱敦慷癄轗㵰硹飂슣䛂畤扁爵睚걤睋恊仂斵䔮㤶㡯硑䁭咵噓ꥮ䩏汮䥘䐬넩纩歍啀ㅓㅨ娫飍廂潸싂戩泍攷싂⍷쉨仂㘸쉉汑䬮橲⤦♚땞䍺䫂⪡ⸯ▩佔䎣媿ꄷ瘹</w:t>
      </w:r>
      <w:r>
        <w:rPr/>
        <w:t>⡒</w:t>
      </w:r>
      <w:r>
        <w:rPr/>
        <w:t>䚮才刨柃칵䫃⩬⽪⩪堶</w:t>
      </w:r>
      <w:r>
        <w:rPr/>
        <w:t>⡴</w:t>
      </w:r>
      <w:r>
        <w:rPr/>
        <w:t>䁤柂␵쉋ꏂ䉍縯ネ矂绂묰춮睡䬱䗂ㄲ⌸䫂彎㋍⩸쵊㉃䍚㝣⩚</w:t>
      </w:r>
      <w:r>
        <w:rPr/>
        <w:t>ⵋ</w:t>
      </w:r>
      <w:r>
        <w:rPr/>
        <w:t>瑙숳摠땱쉧쉃獷㊻ㅎ䰤䯂쉉噹䌬䵊ꍮ놥숪䉩千毂獢慲瑎催䡇䥺㵎穰⍾⿂쉹</w:t>
      </w:r>
      <w:r>
        <w:rPr/>
        <w:t>ꕯ</w:t>
      </w:r>
      <w:r>
        <w:rPr/>
        <w:t>걋慷癈涣柂恀摅깳敎싂썱⑵欲帲祁䲥灁輳ㄤ쉞⦱㣂</w:t>
      </w:r>
      <w:r>
        <w:rPr/>
        <w:t>⢣</w:t>
      </w:r>
      <w:r>
        <w:rPr/>
        <w:t>冻眵偮栬汞瀦쉪♅朵쎩⪣⶿쉓撻</w:t>
      </w:r>
      <w:r>
        <w:rPr/>
        <w:t>ꦮ</w:t>
      </w:r>
      <w:r>
        <w:rPr/>
        <w:t>쉠辏䚱䙹歧殏☪习숬⸥橆杄繘漨墩穘煰⹤拂╅⍲橘慖쉯㌯썉是⧂䍋싂势䕯楲穅偅䟂橢⧎堮楣ꅅ頺怶⹥㞵䍞㶩獬싂䁳牯攪瓎杹</w:t>
      </w:r>
      <w:r>
        <w:rPr/>
        <w:t>ꥍ</w:t>
      </w:r>
      <w:r>
        <w:rPr/>
        <w:t>琺ꍌ惃佖㉀䋂瞻党ㅡ䯂乏圹䵣牦⍸毂歋쉂䒡敫灥땳塢湄ꍌ瑅稪넰</w:t>
      </w:r>
      <w:r>
        <w:rPr/>
        <w:t>⡓</w:t>
      </w:r>
      <w:r>
        <w:rPr/>
        <w:t>塷㒩摈</w:t>
      </w:r>
      <w:r>
        <w:rPr/>
        <w:t>⠯</w:t>
      </w:r>
      <w:r>
        <w:rPr/>
        <w:t>渳㩪싂狂</w:t>
      </w:r>
      <w:r>
        <w:rPr/>
        <w:t>ⱘ</w:t>
      </w:r>
      <w:r>
        <w:rPr/>
        <w:t>숹轪䱡쉹䁱⴪瘸</w:t>
      </w:r>
      <w:r>
        <w:rPr/>
        <w:t>ⵡ</w:t>
      </w:r>
      <w:r>
        <w:rPr/>
        <w:t>幤㉓ꄻ㷂䙙쌹張싂㙈湾땉扣䕑搵渰乮廂떣摶咘숊䵩顧坨債䀨偷䈥畺偫吪뽂啱摀㟂䙲Ⓜ珃칔楋勂ꥺ⧂</w:t>
      </w:r>
      <w:r>
        <w:rPr/>
        <w:t>꤫⨭</w:t>
      </w:r>
      <w:r>
        <w:rPr/>
        <w:t>ꌬ㜭䝆숭숯恷楫㭸ꎣ㝳犘칭䥮婍쉙䨰놘칫嘯㌤</w:t>
      </w:r>
      <w:r>
        <w:rPr/>
        <w:t>ꦿ</w:t>
      </w:r>
      <w:r>
        <w:rPr/>
        <w:t>⠻</w:t>
      </w:r>
      <w:r>
        <w:rPr/>
        <w:t>愷</w:t>
      </w:r>
      <w:r>
        <w:rPr/>
        <w:t>ⵠ⪏</w:t>
      </w:r>
      <w:r>
        <w:rPr/>
        <w:t>玻丩␥㵶</w:t>
      </w:r>
      <w:r>
        <w:rPr/>
        <w:t>ꗂ</w:t>
      </w:r>
      <w:r>
        <w:rPr/>
        <w:t>偔</w:t>
      </w:r>
      <w:r>
        <w:rPr/>
        <w:t>ⶮ</w:t>
      </w:r>
      <w:r>
        <w:rPr/>
        <w:t>㠥㌮</w:t>
      </w:r>
      <w:r>
        <w:rPr/>
        <w:t>ⵢ</w:t>
      </w:r>
      <w:r>
        <w:rPr/>
        <w:t>兩憿뿂䝐ㅬ楍䦥癬こ䑵䥪䠴촵쉗䪡믂䊿坲奋䵰걤싂䣂䔱ヂ焴埂祐穪摐⶿㪘걓矂竎样칲反⩞恄䑾</w:t>
      </w:r>
      <w:r>
        <w:rPr/>
        <w:t>ꔶ⹂</w:t>
      </w:r>
      <w:r>
        <w:rPr/>
        <w:t>䱑㙉婯瀭㑥浣䌦弱㡺ㄬ쉴䝯숫⾵湹쉔䙶坂䀪夶㵁쉒║拍澻と倶싂뽒档䉫숪⾣䕊伯⽅伭涮⍞睄潅⪿㉖挪⩠</w:t>
      </w:r>
      <w:r>
        <w:rPr/>
        <w:t>ⱨ</w:t>
      </w:r>
      <w:r>
        <w:rPr/>
        <w:t>昺匪슥</w:t>
      </w:r>
      <w:r>
        <w:rPr/>
        <w:t>Ⳃ</w:t>
      </w:r>
      <w:r>
        <w:rPr/>
        <w:t>䚬姂쏂棂堩獹〪含쉧⍵깢恖攲縩␪啥瑔卬煔䶘䰪债勂吭䄮</w:t>
      </w:r>
      <w:r>
        <w:rPr/>
        <w:t>ꕗ</w:t>
      </w:r>
      <w:r>
        <w:rPr/>
        <w:t>䚡利剆痍䍆믂⹲忂숽걠쉬奐싂掬갻䅃晌㡇깭佧彰㭚狂㝭木䕮楃呣㫂辻쉨暵妏碡慡싂┬⹟痂㉹晸</w:t>
      </w:r>
      <w:r>
        <w:rPr/>
        <w:t>ⵙ</w:t>
      </w:r>
      <w:r>
        <w:rPr/>
        <w:t>ぅ믂㉫䬥偱묣殿꺵슩䫎⾩冥煌⍧硚쉗弳䕐禘⾿</w:t>
      </w:r>
      <w:r>
        <w:rPr/>
        <w:t>⢬</w:t>
      </w:r>
      <w:r>
        <w:rPr/>
        <w:t>칳㠸⻂☣啧</w:t>
      </w:r>
      <w:r>
        <w:rPr/>
        <w:t>ꕔ</w:t>
      </w:r>
      <w:r>
        <w:rPr/>
        <w:t>쉳吷繰⫂噞ㅶꄤ題轆廂♊⭖ㆬぱ擎㦻奧歃쉉䵱⭂佭㤺䰩㔬摅땷喘싂㝈䐦슣뿂땶㭧佌깆⧂䑩䅹其炱䈸놣矂⥲恇쉩䠴깁畘癉쉀䯎椷稸숯⵮獓惎猣䋂䍦礨捔䒣啄㝢㯍쉥偰䥗슱⹯썱⫍</w:t>
      </w:r>
      <w:r>
        <w:rPr/>
        <w:t>ⱶ</w:t>
      </w:r>
      <w:r>
        <w:rPr/>
        <w:t>壎䦥偱摅ꅷ⥺</w:t>
      </w:r>
      <w:r>
        <w:rPr/>
        <w:t>꤯</w:t>
      </w:r>
      <w:r>
        <w:rPr/>
        <w:t>硳卅歾儫☰吩ꅴ䤩㯍⏍䝆獑</w:t>
      </w:r>
      <w:r>
        <w:rPr/>
        <w:t>ⵋ</w:t>
      </w:r>
      <w:r>
        <w:rPr/>
        <w:t>⺿쉚煸么䰶癭깎ㅤ绂</w:t>
      </w:r>
      <w:r>
        <w:rPr/>
        <w:t>ꤩ</w:t>
      </w:r>
      <w:r>
        <w:rPr/>
        <w:t>걚㞏攪烂㈷썃猷㣍樨⍠䍟摑⭀欤⹘杂倪㥨嘸劵쌶▬爬幠썃婡㉀眭睷ㅮ떮</w:t>
      </w:r>
      <w:r>
        <w:rPr/>
        <w:t>ꥂ</w:t>
      </w:r>
      <w:r>
        <w:rPr/>
        <w:t>桔깣쉘⿂뽐忂䍯싂稭眪扪楦杂囂帷쉳숮깗楪㍑頵熩⽢婆䁳뭱⬤ꄪ㋂弹痍玬싂䑗</w:t>
      </w:r>
      <w:r>
        <w:rPr/>
        <w:t>ꤱ</w:t>
      </w:r>
      <w:r>
        <w:rPr/>
        <w:t>䠸䩾摙稥㜫</w:t>
      </w:r>
      <w:r>
        <w:rPr/>
        <w:t>ꥈ</w:t>
      </w:r>
      <w:r>
        <w:rPr/>
        <w:t>輤</w:t>
      </w:r>
      <w:r>
        <w:rPr/>
        <w:t>Ⱬ</w:t>
      </w:r>
      <w:r>
        <w:rPr/>
        <w:t>埂浃䕁䇂䐫칎輣⩤歂쉟搹▣</w:t>
      </w:r>
      <w:r>
        <w:rPr/>
        <w:t>ꤨ</w:t>
      </w:r>
      <w:r>
        <w:rPr/>
        <w:t>慷㭎䬺硩歯梬♄繚䍳⼲㐻恦쉂䢏䚡奥濂㟂㡰卓</w:t>
      </w:r>
      <w:r>
        <w:rPr/>
        <w:t>ⱘ♱</w:t>
      </w:r>
      <w:r>
        <w:rPr/>
        <w:t>晏䡳쌭쉄䒣瑘啇⨫㜣슻Ⓙ㡑慞祍櫂氲䈪⥰婓䕈깸</w:t>
      </w:r>
      <w:r>
        <w:rPr/>
        <w:t>ꥂ</w:t>
      </w:r>
      <w:r>
        <w:rPr/>
        <w:t>溩ꍪ믂灥海塢湉歘晩쉕䠣佹縣焮충쉫쉔栶䏂㠨瘶숺䑙媏㙶┊䵊癳쉔쉱㵥礦묨</w:t>
      </w:r>
      <w:r>
        <w:rPr/>
        <w:t>ꕭ</w:t>
      </w:r>
      <w:r>
        <w:rPr/>
        <w:t>匲⩳뽒曂</w:t>
      </w:r>
      <w:r>
        <w:rPr/>
        <w:t>⠮Ⳃ╳</w:t>
      </w:r>
      <w:r>
        <w:rPr/>
        <w:t>暿憏愹溩쉡炏㝇縪뭑䨥慮稺䩆㩭兡䉉싂仂檩쉘넮㐻䍎夹㨳沏橮㉇㧂怸䵧䃂⤥潣⫂幢녅⵮杷碩⥹敬슣숭䬯䱅곃㧍㡏㝱仂晵쉐싂华㔸ㅮ振䕐剓䁙춱塺ꍖ恓印剦䉴畈</w:t>
      </w:r>
      <w:r>
        <w:rPr/>
        <w:t>ꔺ</w:t>
      </w:r>
      <w:r>
        <w:rPr/>
        <w:t>涩쉎机⻂⒩晾攵偙쉏쉮暻灊睆</w:t>
      </w:r>
      <w:r>
        <w:rPr/>
        <w:t>ꥊ</w:t>
      </w:r>
      <w:r>
        <w:rPr/>
        <w:t>刲⾥晦䣍</w:t>
      </w:r>
      <w:r>
        <w:rPr/>
        <w:t>⡘</w:t>
      </w:r>
      <w:r>
        <w:rPr/>
        <w:t>䉳畡⭩埂縷椰쉲⭴痎浰ㆡ⥎瀪쉐촦朥䪏쉚䲱␫慶殮婈頪녳堶쉍긴匯⹁婆⭖奬沵⭬恱伹撥潯橵灲⪱碿特礭灀啐ꅟ쉟㡢牁뼱</w:t>
      </w:r>
      <w:r>
        <w:rPr/>
        <w:t>ꕳ</w:t>
      </w:r>
      <w:r>
        <w:rPr/>
        <w:t>爷</w:t>
      </w:r>
      <w:r>
        <w:rPr/>
        <w:t>꧂</w:t>
      </w:r>
      <w:r>
        <w:rPr/>
        <w:t>ꅷ呐⯂潤쵭㵳⽘䚥帹㠣䈹쉅䝮숹搶</w:t>
      </w:r>
      <w:r>
        <w:rPr/>
        <w:t>ⵃ</w:t>
      </w:r>
      <w:r>
        <w:rPr/>
        <w:t>彸슮矎</w:t>
      </w:r>
      <w:r>
        <w:rPr/>
        <w:t>꧂ⶏ</w:t>
      </w:r>
      <w:r>
        <w:rPr/>
        <w:t>挵뭪숷</w:t>
      </w:r>
      <w:r>
        <w:rPr/>
        <w:t>ꥈ</w:t>
      </w:r>
      <w:r>
        <w:rPr/>
        <w:t>쵄㍈㨫⥯쉊塎ㄪ婕</w:t>
      </w:r>
      <w:r>
        <w:rPr/>
        <w:t>Ⳃ</w:t>
      </w:r>
      <w:r>
        <w:rPr/>
        <w:t>ꗂ</w:t>
      </w:r>
      <w:r>
        <w:rPr/>
        <w:t>桾摍겿ꆬ㕚伣ꌶ御㭓䪿ꍡ并睲秂䵭♒䁃奸㷂뽎㬸潸╡뽋⤩矃䠮㕠㴷걠⤬䡲㧂禿僂娲婦匱椷㍕싂眪娪⹨쉎䙳栬쉱晰⪵녳䰰䣂䗂ㅍ䧃磂猵⽵⥥ꄦ堰⽭䅵䭸숫と⿂彖숹䒏䑾愲䩕潋쉉䬵倵䵦㧂⹸숹䡥坄⨮䑡쉵瑋㩧晐䘮</w:t>
      </w:r>
      <w:r>
        <w:rPr/>
        <w:t>ꖥ</w:t>
      </w:r>
      <w:r>
        <w:rPr/>
        <w:t>乆䝾啺〷쉅㝊</w:t>
      </w:r>
      <w:r>
        <w:rPr/>
        <w:t>ꕧꕠ</w:t>
      </w:r>
      <w:r>
        <w:rPr/>
        <w:t>畀兙㊮䧂獥㕰㯂曂牳⻎匫㬷湺㩞剡♤浃梵숲ꍉ쉯す㥩晇썇䵴ꅀ</w:t>
      </w:r>
      <w:r>
        <w:rPr/>
        <w:t>ꥅ</w:t>
      </w:r>
      <w:r>
        <w:rPr/>
        <w:t>奏⩯⴬</w:t>
      </w:r>
      <w:r>
        <w:rPr/>
        <w:t>ꕦ</w:t>
      </w:r>
      <w:r>
        <w:rPr/>
        <w:t>灱幄奤</w:t>
      </w:r>
      <w:r>
        <w:rPr/>
        <w:t>ꤦ</w:t>
      </w:r>
      <w:r>
        <w:rPr/>
        <w:t>㦣⍤☥娻땄燂꥞剄ꍀ刽</w:t>
      </w:r>
      <w:r>
        <w:rPr/>
        <w:t>ꕂ⩊ꤴ</w:t>
      </w:r>
      <w:r>
        <w:rPr/>
        <w:t>갭繋㝟摣竂氪女䭣쉐䑮ㅞ①썕넹奧⛂놮な⹧夲欰录桎䡋</w:t>
      </w:r>
      <w:r>
        <w:rPr/>
        <w:t>Ⳃ⫂</w:t>
      </w:r>
      <w:r>
        <w:rPr/>
        <w:t>唬칙ヂ䋂㭶ㅀぃ痃姂捞刴彨慡쉌䨨</w:t>
      </w:r>
      <w:r>
        <w:rPr/>
        <w:t>Ⱡ</w:t>
      </w:r>
      <w:r>
        <w:rPr/>
        <w:t>熣瑨쌴겏녊桸쉷掘⹄癃긵쉣張煖⩌㤣氰ꄶ㢥轾쉮仂埂숣然塚⺥㉯瑙潊ꌺ沘䨭</w:t>
      </w:r>
      <w:r>
        <w:rPr/>
        <w:t>⠦</w:t>
      </w:r>
      <w:r>
        <w:rPr/>
        <w:t>뾣飂䔪乖洲吨놿㩬玬딻廎爥⽖쉆奃</w:t>
      </w:r>
      <w:r>
        <w:rPr/>
        <w:t>ⳃ</w:t>
      </w:r>
      <w:r>
        <w:rPr/>
        <w:t>歒椩漰숵慯쉁洸ㅁ匥뭦烂쉫㬮녹㶩긪亻⚏넱即㥒싂䯂乔轩炩佞놥憩㶣癍☶䵍柂伽奥㭩䕄穧㕰썉权偵䭊㡢䤭䍑呵♾夸쵯暿澻╔뽯䙄彔쉶捋い슿컂뮣걊慏㙘㉴㩥熻睔</w:t>
      </w:r>
      <w:r>
        <w:rPr/>
        <w:t>ⱅ</w:t>
      </w:r>
      <w:r>
        <w:rPr/>
        <w:t>澣佪</w:t>
      </w:r>
      <w:r>
        <w:rPr/>
        <w:t>Ⳃ</w:t>
      </w:r>
      <w:r>
        <w:rPr/>
        <w:t>旂で怊輬䒣녍楰㓂䥩抻뼫┴當姃䅓偅常묩⩅</w:t>
      </w:r>
      <w:r>
        <w:rPr/>
        <w:t>Ⱟ</w:t>
      </w:r>
      <w:r>
        <w:rPr/>
        <w:t>䔽䓂牍礤倪䴫⩔⻎</w:t>
      </w:r>
      <w:r>
        <w:rPr/>
        <w:t>ꤻ</w:t>
      </w:r>
      <w:r>
        <w:rPr/>
        <w:t>浸䬻쉘捖쉣⥬ꆵ쉔떮⾥㑥㢏硧䐫彎⚣䦻拂牳惂帻╈束㡡轁晪硄愹挽컂仂䘶칵슏걀⫂攬쉬獺</w:t>
      </w:r>
      <w:r>
        <w:rPr/>
        <w:t>ꥎ</w:t>
      </w:r>
      <w:r>
        <w:rPr/>
        <w:t>쎵⹩医攨㴴</w:t>
      </w:r>
      <w:r>
        <w:rPr/>
        <w:t>ꔨ</w:t>
      </w:r>
      <w:r>
        <w:rPr/>
        <w:t>轞侣獺㣎儯漱숦믂䭨䜮䵦⒡䥦㤻</w:t>
      </w:r>
      <w:r>
        <w:rPr/>
        <w:t>⠲⩺</w:t>
      </w:r>
      <w:r>
        <w:rPr/>
        <w:t>洳䎩ꌳ僃⺵癴燃殡䞮硍㌻╓䁤敬㪡뽚㷂狂慣媏䛂佑⻂쉦㜷べ㵗▩ㅺ噧帪⌲쉚묲䌲匣쉈꧎㓂⽱䐮칫捠ㅈ捋婵㪘嗍曃啡砸揂空슻牚깸嗂沘숺憩䲬㠮冬䘨</w:t>
      </w:r>
      <w:r>
        <w:rPr/>
        <w:t>ꦵ</w:t>
      </w:r>
      <w:r>
        <w:rPr/>
        <w:t>㇂捕猤㠭獾竃樽兎么</w:t>
      </w:r>
      <w:r>
        <w:rPr/>
        <w:t>ꦩ</w:t>
      </w:r>
      <w:r>
        <w:rPr/>
        <w:t>ꅕ싂</w:t>
      </w:r>
      <w:r>
        <w:rPr/>
        <w:t>ꕒ</w:t>
      </w:r>
      <w:r>
        <w:rPr/>
        <w:t>圪牘ꎏ朣㟃촨䡪믂싍嘵楱䕫쏃쉮䉦〣딵㊿瞿温總撩㍭촲䶥쉨㓂⌭匬⵶䅠眪癷煥彞䲿㷂쵺쉭㖿㵉䵭淂㖣䕭䭋㞏奰⹪憏㉗쉧㞿䃂昶슡䩌㝡略㉟쉢捖䕏凂怣然슱乌顬䮡浡埂槂睴㌹⥅污奕䑁㘷⸩숴䄫係㛂쉕儱坄쉡슡碏济呡槂ㄹ猦睚</w:t>
      </w:r>
      <w:r>
        <w:rPr/>
        <w:t>⠸</w:t>
      </w:r>
      <w:r>
        <w:rPr/>
        <w:t>漲桎繏䭇矂才쵉♏㝘頻</w:t>
      </w:r>
      <w:r>
        <w:rPr/>
        <w:t>⡣</w:t>
      </w:r>
      <w:r>
        <w:rPr/>
        <w:t>慌帴湋숺ꍏ椳䭥걑싂桹ꌦ畕녦佊⹌伫갷辘具㵳믂顣汖怮䖩</w:t>
      </w:r>
      <w:r>
        <w:rPr/>
        <w:t>Ⱨ⍐</w:t>
      </w:r>
      <w:r>
        <w:rPr/>
        <w:t>䣂橩숩썷憮썺癇䕀佶쉫쉦璡垩</w:t>
      </w:r>
      <w:r>
        <w:rPr/>
        <w:t>ꕂ</w:t>
      </w:r>
      <w:r>
        <w:rPr/>
        <w:t>㪩䇂ㅏ⭺唱ꇂ溩幘숪噹⹀⪡乃癖ꥫ⩌숸䦩뮣쉇佪㡦숳</w:t>
      </w:r>
      <w:r>
        <w:rPr/>
        <w:t>ꕧ</w:t>
      </w:r>
      <w:r>
        <w:rPr/>
        <w:t>瞥묶灍⩌⩾楚潭⼪灈㝠䡦橬獯딺眰濎䄦⹨潢凍摚婧瘨</w:t>
      </w:r>
      <w:r>
        <w:rPr/>
        <w:t>Ⱞ</w:t>
      </w:r>
      <w:r>
        <w:rPr/>
        <w:t>煪싂怣㣃瓂䏂ꌵ婂婲璻</w:t>
      </w:r>
      <w:r>
        <w:rPr/>
        <w:t>ꕀ</w:t>
      </w:r>
      <w:r>
        <w:rPr/>
        <w:t>䙲位溿㨩痂做煡獞㣂칾칫時偩帰抮瀲彁䝉敞平ヂ녱機㙪ꅬ쉑싎濍</w:t>
      </w:r>
      <w:r>
        <w:rPr/>
        <w:t>ⰻ</w:t>
      </w:r>
      <w:r>
        <w:rPr/>
        <w:t>卸ㅵ矂佃濂㥵뭱싎</w:t>
      </w:r>
      <w:r>
        <w:rPr/>
        <w:t>ꥍ</w:t>
      </w:r>
      <w:r>
        <w:rPr/>
        <w:t>䈪柃䟃癵獱ꍬ슻乂䑯䄱洺恎呯䞿奉㬥쵱슬佷湃晞搮녃⩰忂攪쉒㕈쉕墻輳䝷슮伵づ뽐接쉬ꌻ㡏⵱縰ㅣ䕨嗂곍슩揂㍁⨹ꄲ</w:t>
      </w:r>
      <w:r>
        <w:rPr/>
        <w:t>ꦻ</w:t>
      </w:r>
      <w:r>
        <w:rPr/>
        <w:t>啹幗⨴桰冱垵쉘⽭⌴眭♃䙯◂玬嘬䝺㔨⹆楡䟂徬뼱㙕㙣</w:t>
      </w:r>
      <w:r>
        <w:rPr/>
        <w:t>⣃</w:t>
      </w:r>
      <w:r>
        <w:rPr/>
        <w:t>䎩滍哂療疣督䵠☰塪洱婂浵䓂䣂敃搯⵷긫</w:t>
      </w:r>
      <w:r>
        <w:rPr/>
        <w:t>ꦿ</w:t>
      </w:r>
      <w:r>
        <w:rPr/>
        <w:t>乑焷숊匣潓숫帷千䙀䋂숷噢㑭쉗套才䣂╅六嘸汪䁴態殬䫂竂呵㉤딽╤顡皮攣</w:t>
      </w:r>
      <w:r>
        <w:rPr/>
        <w:t>ⱁ</w:t>
      </w:r>
      <w:r>
        <w:rPr/>
        <w:t>瓂</w:t>
      </w:r>
      <w:r>
        <w:rPr/>
        <w:t>⡤</w:t>
      </w:r>
      <w:r>
        <w:rPr/>
        <w:t>걊㉠⮬</w:t>
      </w:r>
      <w:r>
        <w:rPr/>
        <w:t>ⰸ</w:t>
      </w:r>
      <w:r>
        <w:rPr/>
        <w:t>悩⽶測椪悵뮬柂廎</w:t>
      </w:r>
      <w:r>
        <w:rPr/>
        <w:t>⣂</w:t>
      </w:r>
      <w:r>
        <w:rPr/>
        <w:t>䝺㑣禘䋂妵剆쉮祯曂쉇稪煺烂䑁歖슣嫎츰䒱㊻䱯磂㙥亩⻂╯㥎⤨噣嗍⫂⽁杰ꍶ</w:t>
      </w:r>
      <w:r>
        <w:rPr/>
        <w:t>⡈</w:t>
      </w:r>
      <w:r>
        <w:rPr/>
        <w:t>唤敧⽪</w:t>
      </w:r>
      <w:r>
        <w:rPr/>
        <w:t>ⱷ</w:t>
      </w:r>
      <w:r>
        <w:rPr/>
        <w:t>㎣♔椯値婓ꍥ␤䩇⑫悩⯂爻㥁습撘Ⓜ숽塢恨匤㋎☦泂싂瑰ꆩ녪꥞뽘⫂쉴䩖㮮쉯⩡癆噥捭䴺汪繶</w:t>
      </w:r>
      <w:r>
        <w:rPr/>
        <w:t>ꦏ</w:t>
      </w:r>
      <w:r>
        <w:rPr/>
        <w:t>䶩⩍㔣睪㠰微噵⥬呟䑎ㄭ䮬ꅫ뭙땀쉅⺥쉖㐤䐥㒣⭬啳㷂뽋湔칯光頰強捇来䛂㖮⚡亱焵숬䡀塓牗熥洪녱吲飂⛂츥潉䴴㵟橷⹆쉟牂瘱歹긫輶䅔儶碮㨺␤䱆睷䢱ꅡ楙丣漣㝲潶晰ꍋ슘⩭ㅈ湘湂䯂掱㮣哂⥧☮㯂畘䁳숪쉲卺敋㑡칔奰壂숣塊機䛍ヂ䣂䍃㴳긮⵲뮱沣攽䱥⽕⛃䁆썚</w:t>
      </w:r>
      <w:r>
        <w:rPr/>
        <w:t>ꤨ▘⍍</w:t>
      </w:r>
      <w:r>
        <w:rPr/>
        <w:t>杚䘫ㅀ숴썤摃</w:t>
      </w:r>
      <w:r>
        <w:rPr/>
        <w:t>ⴴ</w:t>
      </w:r>
      <w:r>
        <w:rPr/>
        <w:t>䵴䥙昫슬╊燎딣匹䋂</w:t>
      </w:r>
      <w:r>
        <w:rPr/>
        <w:t>ꤪ</w:t>
      </w:r>
      <w:r>
        <w:rPr/>
        <w:t>䃃쉲쉰䁮</w:t>
      </w:r>
      <w:r>
        <w:rPr/>
        <w:t>ꔱ</w:t>
      </w:r>
      <w:r>
        <w:rPr/>
        <w:t>杚曍獏⴬쵄杺畭あ扺戭凂楒䭸嘤獢⻂䨬灩樹婶涣㈵</w:t>
      </w:r>
      <w:r>
        <w:rPr/>
        <w:t>⡢</w:t>
      </w:r>
      <w:r>
        <w:rPr/>
        <w:t>슥婭䐪쉆䉆⩫漮ⸯ칪揂ꎿ⯂碱䔱剮촦䄫⧂</w:t>
      </w:r>
      <w:r>
        <w:rPr/>
        <w:t>ꦘ</w:t>
      </w:r>
      <w:r>
        <w:rPr/>
        <w:t>灑䉞싂땦⍩⸴䵌슬敲쉏㉲灟㉾뾻倬漻슡桭㐥䉷喣䴷쉪救⿂쉟汄佒㊻땬䵒塑癏琨뭅췂䡲⪵榮㠲䑨㬬発穫㉵塬摪碮㯂奠갯烂浄瞩倮⸦</w:t>
      </w:r>
      <w:r>
        <w:rPr/>
        <w:t>ꥎ</w:t>
      </w:r>
      <w:r>
        <w:rPr/>
        <w:t>㩋牑埂樻뭟渭桷껂⽭딬濂㌬奆劥祊ㅚ㉠呇㖥敋潦愶녰㶩㉈獰</w:t>
      </w:r>
      <w:r>
        <w:rPr/>
        <w:t>ⱏ</w:t>
      </w:r>
      <w:r>
        <w:rPr/>
        <w:t>剎乴㵶⩭畹匣䝃懂輴䙵쉞쉯丩烂灆믍슣곂䙮⚮㘯息此奺制</w:t>
      </w:r>
      <w:r>
        <w:rPr/>
        <w:t>ꖥ</w:t>
      </w:r>
      <w:r>
        <w:rPr/>
        <w:t>楤䜳㛂拂䑖稽泃礩䁩츺</w:t>
      </w:r>
      <w:r>
        <w:rPr/>
        <w:t>⡖</w:t>
      </w:r>
      <w:r>
        <w:rPr/>
        <w:t>䅊놡佋슮썧⚡䙯圮썾</w:t>
      </w:r>
      <w:r>
        <w:rPr/>
        <w:t>ⴵ</w:t>
      </w:r>
      <w:r>
        <w:rPr/>
        <w:t>彀쉊쵂碬彸淂㐻呲䇂濂瘦䱨䁈⥨䘣繯婤</w:t>
      </w:r>
      <w:r>
        <w:rPr/>
        <w:t>ꤵ</w:t>
      </w:r>
      <w:r>
        <w:rPr/>
        <w:t>䘮嫂㑦杦</w:t>
      </w:r>
      <w:r>
        <w:rPr/>
        <w:t>ⱅ</w:t>
      </w:r>
      <w:r>
        <w:rPr/>
        <w:t>夯⩭祦乊䩐</w:t>
      </w:r>
      <w:r>
        <w:rPr/>
        <w:t>Ⳃ</w:t>
      </w:r>
      <w:r>
        <w:rPr/>
        <w:t>䙌题冱걀♄♕㝓쵰㙷灴</w:t>
      </w:r>
      <w:r>
        <w:rPr/>
        <w:t>ⴶ⩆</w:t>
      </w:r>
      <w:r>
        <w:rPr/>
        <w:t>⼽焱쉹⹟炣⩅䑹偪夵䜦㡵兒兒㨩縭㖩㐯</w:t>
      </w:r>
      <w:r>
        <w:rPr/>
        <w:t>Ⱕ</w:t>
      </w:r>
      <w:r>
        <w:rPr/>
        <w:t>顾䕐␬轔䬮ㅭ䮣뭈㙎卹쉫䋎촊侘㇂桊秂㐪뭔䉀撬䡆擃䅓炩㙑稰顨</w:t>
      </w:r>
      <w:r>
        <w:rPr/>
        <w:t>⡸</w:t>
      </w:r>
      <w:r>
        <w:rPr/>
        <w:t>ꎿ</w:t>
      </w:r>
      <w:r>
        <w:rPr/>
        <w:t>Ⳃ</w:t>
      </w:r>
      <w:r>
        <w:rPr/>
        <w:t>矂爭⤰竂㞩쉸䝅ꍊ湕㷂㘹䜸潯䞘壎噵儰慗䭰劬䱟뽹楨</w:t>
      </w:r>
      <w:r>
        <w:rPr/>
        <w:t>ꦩ⥟</w:t>
      </w:r>
      <w:r>
        <w:rPr/>
        <w:t>楹</w:t>
      </w:r>
      <w:r>
        <w:rPr/>
        <w:t>ꗂ</w:t>
      </w:r>
      <w:r>
        <w:rPr/>
        <w:t>挬息碿겮䢬参坣旂㕒噟㠪ꎩ瘸ꅩ卄慥恹䃎湮ꅆ牎拂⍳睤쵠扷呯檻彌䘩㜩䩵帶獈ね乮ㅦ祲묰쉏╾뾩⥸傘</w:t>
      </w:r>
      <w:r>
        <w:rPr/>
        <w:t>ꕍ</w:t>
      </w:r>
      <w:r>
        <w:rPr/>
        <w:t>兴戻欽쉚摎项扸䅕猪揂撩ꄪ汆兕淂㠪琯뮣깨쉹</w:t>
      </w:r>
      <w:r>
        <w:rPr/>
        <w:t>ꤷꕶ</w:t>
      </w:r>
      <w:r>
        <w:rPr/>
        <w:t>걟橁浞깲쉾㩺쉗㐤瑆㡘쉯稶乪쉁㡁港杍</w:t>
      </w:r>
      <w:r>
        <w:rPr/>
        <w:t>꧂┷</w:t>
      </w:r>
      <w:r>
        <w:rPr/>
        <w:t>乸䄱捧⦵슣ꥢ彯灺숳</w:t>
      </w:r>
      <w:r>
        <w:rPr/>
        <w:t>ꕭ</w:t>
      </w:r>
      <w:r>
        <w:rPr/>
        <w:t>佧午⼫噢䁢쉢㐻㢻䥆搴䌤ꏂ䝒截⾡녁ꍋ檡썸轑佺슡㡡⮬渮ㅈ㘦乮싂禩츬㏂쉄㡾琹䙀瓂㮿䡸猪겵猫繤⭥숭玮㗂歃佃슥䱋呑ꅒ</w:t>
      </w:r>
      <w:r>
        <w:rPr/>
        <w:t>ꥆ</w:t>
      </w:r>
      <w:r>
        <w:rPr/>
        <w:t>䡴㖻捍␣䡹⦩彊朳ꅉ습啋ꄥ勂▘占㠷쉘쉊㵕믂⩦住忂畗哂쉠㜫繃숫䅾礫䀺䥋⎱哂䙃숯쉗唻瑙偣깓쉓䜶江桘쉧⻍塞倱癊⥊捖촰参뮿呱婐㡕扬쉃뼤纻⩨㈻㑫䅅ぎㆣ痎⨵疩</w:t>
      </w:r>
      <w:r>
        <w:rPr/>
        <w:t>ⷃ</w:t>
      </w:r>
      <w:r>
        <w:rPr/>
        <w:t>産츰夭ꍌ싂啬怪浬氬䦘䟂䁤䆣傘</w:t>
      </w:r>
      <w:r>
        <w:rPr/>
        <w:t>ꥒ</w:t>
      </w:r>
      <w:r>
        <w:rPr/>
        <w:t>㡹䀯甫凂땏温ꇂ쉐姎䈰な㖘촨楟㜶쉵哂顦幞牮焬㏂晙⬸奓쉱吳纥報浩绎扔佄컂剅セ쵳⿂슿樶䭸偃晚⛂䛎⬸䉪숭え넶㪏案欮杀싂升넹䡩⮣쉩愪♍꥗斘戩墥</w:t>
      </w:r>
      <w:r>
        <w:rPr/>
        <w:t>Ⳃ</w:t>
      </w:r>
      <w:r>
        <w:rPr/>
        <w:t>쉚戰믍ꥤ痎㙄煯⭠⹉䎘㞘畎楥噩⬮浲싂仂圱⥐䮣㐵临汎䋂␰偌坉沵ꅁ䅾쵌ꄣ⥔쉆浾歯</w:t>
      </w:r>
      <w:r>
        <w:rPr/>
        <w:t>ꥎ</w:t>
      </w:r>
      <w:r>
        <w:rPr/>
        <w:t>埂</w:t>
      </w:r>
      <w:r>
        <w:rPr/>
        <w:t>꥟</w:t>
      </w:r>
      <w:r>
        <w:rPr/>
        <w:t>幬癞㨱㜷昲</w:t>
      </w:r>
      <w:r>
        <w:rPr/>
        <w:t>ⱹ</w:t>
      </w:r>
      <w:r>
        <w:rPr/>
        <w:t>ꕋ</w:t>
      </w:r>
      <w:r>
        <w:rPr/>
        <w:t>䜴牸⸬欱䲬㓍啟㩵迎숬⻂穮㍘쉗쉺</w:t>
      </w:r>
      <w:r>
        <w:rPr/>
        <w:t>ꤳ</w:t>
      </w:r>
      <w:r>
        <w:rPr/>
        <w:t>싂婷䰵䓎⤸</w:t>
      </w:r>
      <w:r>
        <w:rPr/>
        <w:t>ꕋ</w:t>
      </w:r>
      <w:r>
        <w:rPr/>
        <w:t>戲潭⍔匮墥轫穙</w:t>
      </w:r>
      <w:r>
        <w:rPr/>
        <w:t>⡈⎥</w:t>
      </w:r>
      <w:r>
        <w:rPr/>
        <w:t>䱙쵇汑硄窬ㅄ睩⍦䵵㜽唷뇍怹匸⸷楨㡹慳掮㏃婒⍀䩒㕾全䔣祸歐ヂ埂⌻쉅剘楀</w:t>
      </w:r>
      <w:r>
        <w:rPr/>
        <w:t>⡐</w:t>
      </w:r>
      <w:r>
        <w:rPr/>
        <w:t>쉯牁싎⴫ㄥ权뮩꤮䞿渶㌯晵쉔檏挱䡷婂싂琥㠣䥅頦</w:t>
      </w:r>
      <w:r>
        <w:rPr/>
        <w:t>ⵎ</w:t>
      </w:r>
      <w:r>
        <w:rPr/>
        <w:t>䥯檏</w:t>
      </w:r>
      <w:r>
        <w:rPr/>
        <w:t>ꦣ</w:t>
      </w:r>
      <w:r>
        <w:rPr/>
        <w:t>栳刷䉊凂晉ꄪ渭</w:t>
      </w:r>
      <w:r>
        <w:rPr/>
        <w:t>ꔮ</w:t>
      </w:r>
      <w:r>
        <w:rPr/>
        <w:t>ぅぶ晸椦㩈瀻㖵猲㙶䕅漷䚻侱</w:t>
      </w:r>
      <w:r>
        <w:rPr/>
        <w:t>ⴷ</w:t>
      </w:r>
      <w:r>
        <w:rPr/>
        <w:t>瘊깒瓂琲轗</w:t>
      </w:r>
      <w:r>
        <w:rPr/>
        <w:t>⡮</w:t>
      </w:r>
      <w:r>
        <w:rPr/>
        <w:t>徏娦㍺填瀭䌱摋捏汓恵濍싍䐮䮵戨쏂捌쉫䇂啐爳湭歠ꥣ䩔⩯禣⏂颵땫睚竂⥲伵䧂炮떥稭㛂⼥칖䰱伩但ꏃ顨쉃䭮뭑㥓䨵呉㑏䑸⥺ꥲ㪣</w:t>
      </w:r>
      <w:r>
        <w:rPr/>
        <w:t>꧂</w:t>
      </w:r>
      <w:r>
        <w:rPr/>
        <w:t>溡㵃묭쉮␶帪嗂㡩</w:t>
      </w:r>
      <w:r>
        <w:rPr/>
        <w:t>ⵂ</w:t>
      </w:r>
      <w:r>
        <w:rPr/>
        <w:t>牃</w:t>
      </w:r>
      <w:r>
        <w:rPr/>
        <w:t>⡑</w:t>
      </w:r>
      <w:r>
        <w:rPr/>
        <w:t>恦懂ㅉ䲥穊桠䀷춥쉲䱴</w:t>
      </w:r>
      <w:r>
        <w:rPr/>
        <w:t>Ⳃ</w:t>
      </w:r>
      <w:r>
        <w:rPr/>
        <w:t>㏍橧䩬쉠㞿䥙䥫슣땖뗂쉄䴽⤯啞♡</w:t>
      </w:r>
      <w:r>
        <w:rPr/>
        <w:t>ꥑ</w:t>
      </w:r>
      <w:r>
        <w:rPr/>
        <w:t>ꅍ쉃㥴杏⿍徘쉺㙇穅皵㚻甲䰦均䋂뭲塥慂㑤슮佃㭆朤깶輣쉶⏃䕰☻渷숫</w:t>
      </w:r>
      <w:r>
        <w:rPr/>
        <w:t>ⱸ</w:t>
      </w:r>
      <w:r>
        <w:rPr/>
        <w:t>熵慯煦䅷</w:t>
      </w:r>
      <w:r>
        <w:rPr/>
        <w:t>ⵋ</w:t>
      </w:r>
      <w:r>
        <w:rPr/>
        <w:t>놱ヂ㥒♲䴱噇庱쉒갴숷쌤瀹겏勂堣ꏂ矎</w:t>
      </w:r>
      <w:r>
        <w:rPr/>
        <w:t>⣂⩙⎻</w:t>
      </w:r>
      <w:r>
        <w:rPr/>
        <w:t>迂ケ쵖㜣숪⹭瀹䞻喵쉞㗂넫幹磂뽕睾㕗娴娽⸨悱獾숨猶놡㭘坊ꎡ䔩啹䭑楕牗穁唯䓂♋쉾㦩㙈㔽䳍묣瀨쉤䦵쉴䴪ꄽ겵㠹</w:t>
      </w:r>
      <w:r>
        <w:rPr/>
        <w:t>ⰰ</w:t>
      </w:r>
      <w:r>
        <w:rPr/>
        <w:t>㉙䎬喣摰㝄㕠䛂䌫䵆甽煞栺믍㑕〨ㅋ㭓䌸皮쉑䠣䤸绂睅傩滎䙞㭢竂塅碘焴杹⥄沥娷녧圴⩨㑘걲亡灌猯楢</w:t>
      </w:r>
      <w:r>
        <w:rPr/>
        <w:t>⣂</w:t>
      </w:r>
      <w:r>
        <w:rPr/>
        <w:t>丸쉢拂숮쉁숷ぎ믂㟂勂뼲扡〶輻瑏껂</w:t>
      </w:r>
      <w:r>
        <w:rPr/>
        <w:t>ⷃ</w:t>
      </w:r>
      <w:r>
        <w:rPr/>
        <w:t>숦堯⴬㙈㋂쉡懂카칞䩢䉊助쵪썢朦㠤䞩䡈뮡惃</w:t>
      </w:r>
      <w:r>
        <w:rPr/>
        <w:t>ⵙ</w:t>
      </w:r>
      <w:r>
        <w:rPr/>
        <w:t>哂ꍦ轠奎䭓쉍傩砪䨸⩘稶썐쉊⵴䥇갷☸周</w:t>
      </w:r>
      <w:r>
        <w:rPr/>
        <w:t>⠶⨹</w:t>
      </w:r>
      <w:r>
        <w:rPr/>
        <w:t>䉫☯</w:t>
      </w:r>
      <w:r>
        <w:rPr/>
        <w:t>Ⱳ</w:t>
      </w:r>
      <w:r>
        <w:rPr/>
        <w:t>䁵㑟☪⩘禬磂橧ꥷ䤴⏂⌤㥭灌䕯瘮毂䲬ㅎ䄥婤츺戩け祫稵╘櫂睪ゥ朩婆串</w:t>
      </w:r>
      <w:r>
        <w:rPr/>
        <w:t>ⰰ</w:t>
      </w:r>
      <w:r>
        <w:rPr/>
        <w:t>嘩칓㡡╃浔쎬顪㉍㥍櫂墘刪⑺燂䕪⽋⹋슬╥湕䁬</w:t>
      </w:r>
      <w:r>
        <w:rPr/>
        <w:t>ꤺ</w:t>
      </w:r>
      <w:r>
        <w:rPr/>
        <w:t>數숴슩뗂皮线烂䁺땷칇</w:t>
      </w:r>
      <w:r>
        <w:rPr/>
        <w:t>ꗂ</w:t>
      </w:r>
      <w:r>
        <w:rPr/>
        <w:t>⾥⩪싃曍뭖♌㉬걨쉊㤣敄㭬⼫⬰</w:t>
      </w:r>
      <w:r>
        <w:rPr/>
        <w:t>ꕳ</w:t>
      </w:r>
      <w:r>
        <w:rPr/>
        <w:t>숻啧슘〬江瘮娽쉑䤳</w:t>
      </w:r>
      <w:r>
        <w:rPr/>
        <w:t>ⵈ</w:t>
      </w:r>
      <w:r>
        <w:rPr/>
        <w:t>浙쉷淂ㅂ轣칀畐䯃匩뽺暵뽪剞䘷祊敨춥攺</w:t>
      </w:r>
      <w:r>
        <w:rPr/>
        <w:t>Ⲭ</w:t>
      </w:r>
      <w:r>
        <w:rPr/>
        <w:t>㪿쉄吨磂䍗偌㡍婩㒵츱娸䜻杗</w:t>
      </w:r>
      <w:r>
        <w:rPr/>
        <w:t>ⶬ</w:t>
      </w:r>
      <w:r>
        <w:rPr/>
        <w:t>쉩㩴쉶畳瑕㝾奈䝧剠䴥쉊偔塖ㅄ䇎䅴晷摃橞䱃繑䉋䡋獾컍祃橏䢱参뽅旂坸㭷⹲뾩☣㉍긹䕶㑱숦佬♁숮ꥬ뼸쉈⍘㮮⽄㭙浰┯쉟ꅑ槍숲㟂䪬⩑⻂繭欽뿎灥彳䛎㍈</w:t>
      </w:r>
      <w:r>
        <w:rPr/>
        <w:t>ꕢ</w:t>
      </w:r>
      <w:r>
        <w:rPr/>
        <w:t>彑稊启㕦䩥</w:t>
      </w:r>
      <w:r>
        <w:rPr/>
        <w:t>꤭</w:t>
      </w:r>
      <w:r>
        <w:rPr/>
        <w:t>뼦幡䝟숥☷反煢瀬愲䃂拎쉉㵊姂橯⫂䈨橱㉾</w:t>
      </w:r>
      <w:r>
        <w:rPr/>
        <w:t>ꕨ</w:t>
      </w:r>
      <w:r>
        <w:rPr/>
        <w:t>栤떘쌰ꎣ쉚㉭ま潷卟⨪硈</w:t>
      </w:r>
      <w:r>
        <w:rPr/>
        <w:t>⠰⡑</w:t>
      </w:r>
      <w:r>
        <w:rPr/>
        <w:t>戭⦣琭歪䱩</w:t>
      </w:r>
      <w:r>
        <w:rPr/>
        <w:t>⡬</w:t>
      </w:r>
      <w:r>
        <w:rPr/>
        <w:t>偷ꍈ䵴ㄪ㍇㍃㖿㉁㉧婾輰쉊㢬頴弰㝥⑴琴晀懂灲䚏截컂瘺枻㍲䅉쉰䖣挬癹䥏䱄皿挬긷䑶两㭵晰堤太央뇂牘䝗師숻攤썅⹤橂䘬김椮乩</w:t>
      </w:r>
      <w:r>
        <w:rPr/>
        <w:t>⠩</w:t>
      </w:r>
      <w:r>
        <w:rPr/>
        <w:t>슣㝱ㄯ嫂컂쉐⨮癕堪亣庩䟂쉑</w:t>
      </w:r>
      <w:r>
        <w:rPr/>
        <w:t>⡵</w:t>
      </w:r>
      <w:r>
        <w:rPr/>
        <w:t>堵䷂幱瑕墩䰫⩭㭵樷쉁⍀ꄵ剶晵슥戨塺⥖㨻䔬縩컂㤸숫恫昱쌶瑇䤥畩䝢격䓂瀫㜯夬乇</w:t>
      </w:r>
      <w:r>
        <w:rPr/>
        <w:t>꧍</w:t>
      </w:r>
      <w:r>
        <w:rPr/>
        <w:t>牸噷彐㌨♀呔価娪獃繀濍㥵숴숪㑴䳂汊杀熵䈴䑮㧂愫갻긳瑯䀱滂洵撮瓂浸믎⥱佪幔痂灥⍆瀮偗卪博璩䭆䓂㯂婙놻䉎灕奩橣ꏂ쉾㡡ꌩ攫ꥠ搫쉡슱䑐쉗慏䯂掱幏䐣卫慟繞䥑⍦㝀䰮氭쉬㫍</w:t>
      </w:r>
      <w:r>
        <w:rPr/>
        <w:t>ⱒ</w:t>
      </w:r>
      <w:r>
        <w:rPr/>
        <w:t>穦扐쉦䬳礻녦杙긹僃愫〵奲勂칓㝨㙗厱睂坑牯깖</w:t>
      </w:r>
      <w:r>
        <w:rPr/>
        <w:t>꧂</w:t>
      </w:r>
      <w:r>
        <w:rPr/>
        <w:t>癹㜻楩䰪癣桦쉳ㄽ女当껎欲䡗嘳じ坮ꄳ轊摩쉧墮玘玮櫎숽憵㗎묮睱䙗懍䍾䟃䳂渲绂攽婡穨㵹ㅙ쉢ォ李偫帥⮏兓晍숰싍榮숹⥀哂疡녂㉹䉠㉠쉾灕倪敶摟癁澿녧갯㨬䢩쉚彞繶␹䤽㑈슣㷂숽摤獅깨</w:t>
      </w:r>
      <w:r>
        <w:rPr/>
        <w:t>⡈</w:t>
      </w:r>
      <w:r>
        <w:rPr/>
        <w:t>쉱싂硪</w:t>
      </w:r>
      <w:r>
        <w:rPr/>
        <w:t>ꥆ</w:t>
      </w:r>
      <w:r>
        <w:rPr/>
        <w:t>么灡㴤䌷奈⍅琰却䩎穎顧捡⎏</w:t>
      </w:r>
      <w:r>
        <w:rPr/>
        <w:t>⠰</w:t>
      </w:r>
      <w:r>
        <w:rPr/>
        <w:t>ꄵ参繹噘⬹櫍까卍쉯뾩嗂㕊稹と摩㡬冻瑋쵫</w:t>
      </w:r>
      <w:r>
        <w:rPr/>
        <w:t>ꥍ</w:t>
      </w:r>
      <w:r>
        <w:rPr/>
        <w:t>塴숣庩㊩䀽䔮扟氽䩬썹쉗啚椷</w:t>
      </w:r>
      <w:r>
        <w:rPr/>
        <w:t>ꕾ</w:t>
      </w:r>
      <w:r>
        <w:rPr/>
        <w:t>玬怣쉍潴</w:t>
      </w:r>
      <w:r>
        <w:rPr/>
        <w:t>Ⱡ</w:t>
      </w:r>
      <w:r>
        <w:rPr/>
        <w:t>曂뽳</w:t>
      </w:r>
      <w:r>
        <w:rPr/>
        <w:t>ꥆ</w:t>
      </w:r>
      <w:r>
        <w:rPr/>
        <w:t>䥃奟氥晀슩충</w:t>
      </w:r>
      <w:r>
        <w:rPr/>
        <w:t>Ⲯ</w:t>
      </w:r>
      <w:r>
        <w:rPr/>
        <w:t>参슏札彬眫轥婒欣瞱擂怷⎣⩲䏂偓氨擂슘劏戨弦䅺竂坤嫂쉰ꥴ㙰䁤幈拂ꏎ⑒싂垣숯䱯横쌱䅊桬湑㡬壂㘮先☱㕃占䥏㡯㩬挲倪ꌽ㵭楥愦ꅺ㥫ㅐ牃欯䦱熥췂穵ㅤ䍁쉇☺걭啫㡩瑈礦噪쉹쉒쉸晱堶ꍂ捑⹥⿂ㅭ奀㵓倪㗍⹗싂</w:t>
      </w:r>
      <w:r>
        <w:rPr/>
        <w:t>⡎</w:t>
      </w:r>
      <w:r>
        <w:rPr/>
        <w:t>䞩殬슘䄹挴䮣</w:t>
      </w:r>
      <w:r>
        <w:rPr/>
        <w:t>꧂</w:t>
      </w:r>
      <w:r>
        <w:rPr/>
        <w:t>噦捷갷⻂娊瑖⽑乘佐碬⌺壂㇂䑊槂쉲挬㵆顃䥆毂剪칃攮噗㝈걒疩硢泍䅳䄵</w:t>
      </w:r>
      <w:r>
        <w:rPr/>
        <w:t>⡰⪩</w:t>
      </w:r>
      <w:r>
        <w:rPr/>
        <w:t>塮㝠癡煤딳囂䠺⵾墩㝞牱䗎丶捇圥㵐硔嚿参╹席湓쵮㥔숱礷攤㵮婏晒楮䂬걹쉚㵊垣浺촵⭁</w:t>
      </w:r>
      <w:r>
        <w:rPr/>
        <w:t>Ⲯ</w:t>
      </w:r>
      <w:r>
        <w:rPr/>
        <w:t>嫍⸥悵슱⸳ꌤ欬穡獞獮瑺⤻뭔䇂爨㥍婡暩녱쉺䝄⮩頣⩰㔫⽈填憮頬쉔슡辩嘶奫⍆太嘯弨捦勂估쌵啅澩恏걶掘煃쉮쉠怭쏍⮩斏䱩</w:t>
      </w:r>
      <w:r>
        <w:rPr/>
        <w:t>ꕎ</w:t>
      </w:r>
      <w:r>
        <w:rPr/>
        <w:t>슩숶惂䷂椮潹⽏⍾䙍幰䯂</w:t>
      </w:r>
      <w:r>
        <w:rPr/>
        <w:t>ꤴ</w:t>
      </w:r>
      <w:r>
        <w:rPr/>
        <w:t>칾愨曂當⬺䤲䅨潌恳⫂</w:t>
      </w:r>
      <w:r>
        <w:rPr/>
        <w:t>ꤰ</w:t>
      </w:r>
      <w:r>
        <w:rPr/>
        <w:t>숶곂</w:t>
      </w:r>
      <w:r>
        <w:rPr/>
        <w:t>ꤰ</w:t>
      </w:r>
      <w:r>
        <w:rPr/>
        <w:t>䲿瀩습</w:t>
      </w:r>
      <w:r>
        <w:rPr/>
        <w:t>⡹</w:t>
      </w:r>
      <w:r>
        <w:rPr/>
        <w:t>澿祙繬쎿</w:t>
      </w:r>
      <w:r>
        <w:rPr/>
        <w:t>ⷂ</w:t>
      </w:r>
      <w:r>
        <w:rPr/>
        <w:t>咡⩬䭂湳⭘杕䱉☱壂</w:t>
      </w:r>
      <w:r>
        <w:rPr/>
        <w:t>꧂</w:t>
      </w:r>
      <w:r>
        <w:rPr/>
        <w:t>剀쉤㙤숽쵣쉅垮⥌뽈䰸</w:t>
      </w:r>
      <w:r>
        <w:rPr/>
        <w:t>ⵔ</w:t>
      </w:r>
      <w:r>
        <w:rPr/>
        <w:t>飂彬㣂彇</w:t>
      </w:r>
      <w:r>
        <w:rPr/>
        <w:t>ꕴ</w:t>
      </w:r>
      <w:r>
        <w:rPr/>
        <w:t>愹刨汮깺〥儶뽯⍅抮㕭썩ꍈ⹳숨咩㥅㪡秂ꇂ线</w:t>
      </w:r>
      <w:r>
        <w:rPr/>
        <w:t>ꥎ</w:t>
      </w:r>
      <w:r>
        <w:rPr/>
        <w:t>㘩</w:t>
      </w:r>
      <w:r>
        <w:rPr/>
        <w:t>⢬</w:t>
      </w:r>
      <w:r>
        <w:rPr/>
        <w:t>潢瞮機䩠戤敊썃烂磍䊡쉱</w:t>
      </w:r>
      <w:r>
        <w:rPr/>
        <w:t>ⶥ</w:t>
      </w:r>
      <w:r>
        <w:rPr/>
        <w:t>㴥쏂거쉫㩲䩰</w:t>
      </w:r>
      <w:r>
        <w:rPr/>
        <w:t>ⵞ⵺</w:t>
      </w:r>
      <w:r>
        <w:rPr/>
        <w:t>息桃䡙ㅈ䭄琪⭺싂⍕ㄭ祟砫쉀吥䔹ꄤ♲辩䀲㢱扟暿놻伯轪嚿㙳┥偈</w:t>
      </w:r>
      <w:r>
        <w:rPr/>
        <w:t>⡹</w:t>
      </w:r>
      <w:r>
        <w:rPr/>
        <w:t>啪祒毂䑥㍨㏂⑕獬쉰㨰쉑䝠䟂嗂周奠汇偠㉘繊ꥷ猥㠵慥䉈㖡</w:t>
      </w:r>
      <w:r>
        <w:rPr/>
        <w:t>ꤣ</w:t>
      </w:r>
      <w:r>
        <w:rPr/>
        <w:t>쉕썰⥲꺱玡⥪쉲㜴嫍⽓뼻</w:t>
      </w:r>
      <w:r>
        <w:rPr/>
        <w:t>ꥇ</w:t>
      </w:r>
      <w:r>
        <w:rPr/>
        <w:t>ⰵ</w:t>
      </w:r>
      <w:r>
        <w:rPr/>
        <w:t>쉵杌仂橑浑䷎㡦♖䕭쉣㥖⸶䥡呀㘬쉨嚘㭌淂捵䥊稴䈰칸䲿쉄ꄨ溩칢䤪</w:t>
      </w:r>
      <w:r>
        <w:rPr/>
        <w:t>Ⲙ</w:t>
      </w:r>
      <w:r>
        <w:rPr/>
        <w:t>幨儱䊬썠</w:t>
      </w:r>
      <w:r>
        <w:rPr/>
        <w:t>Ⱚ⏂⩅</w:t>
      </w:r>
      <w:r>
        <w:rPr/>
        <w:t>破瀫</w:t>
      </w:r>
      <w:r>
        <w:rPr/>
        <w:t>⠪</w:t>
      </w:r>
      <w:r>
        <w:rPr/>
        <w:t>価䑥牅䥎䱦숤慡汔磂숴⾘쉊儨摱䙈츱啤䅟ꄦ縶强ぐ碥곂슮</w:t>
      </w:r>
      <w:r>
        <w:rPr/>
        <w:t>⡦</w:t>
      </w:r>
      <w:r>
        <w:rPr/>
        <w:t>炩頻䓂怣䫂쵋䢘ㅈ념㍄㙆健圮쉌㩰䱧杯椥</w:t>
      </w:r>
      <w:r>
        <w:rPr/>
        <w:t>ꤲ</w:t>
      </w:r>
      <w:r>
        <w:rPr/>
        <w:t>쉋슣楎婯ꍖ㍏갪쉾兾따䬶䵺剉䠥䅢ꍵ</w:t>
      </w:r>
      <w:r>
        <w:rPr/>
        <w:t>ꦬ</w:t>
      </w:r>
      <w:r>
        <w:rPr/>
        <w:t>䕗쉆⥵쉃</w:t>
      </w:r>
      <w:r>
        <w:rPr/>
        <w:t>Ⱜ</w:t>
      </w:r>
      <w:r>
        <w:rPr/>
        <w:t>숣捫걐ꍃ䖱쉴䑑彆庱ㄹ⽾숻溏䕈ꄨ⭀ㅮ슱㡏쵘깟쉨恇婬㥲⬳숬垮ꌸ㝕顳㙺⭉</w:t>
      </w:r>
      <w:r>
        <w:rPr/>
        <w:t>⣂ⱔ</w:t>
      </w:r>
      <w:r>
        <w:rPr/>
        <w:t>段</w:t>
      </w:r>
      <w:r>
        <w:rPr/>
        <w:t>Ⱶ</w:t>
      </w:r>
      <w:r>
        <w:rPr/>
        <w:t>㩱ꅭ䰺晀䩸顒梿䥸椷卋甦쉂㭓扭患㫂剄쉊䶱숨ꥩ迂墩㵯捍⑊㙊䁕扨㉟䕅</w:t>
      </w:r>
      <w:r>
        <w:rPr/>
        <w:t>ⲵ</w:t>
      </w:r>
      <w:r>
        <w:rPr/>
        <w:t>乾⼲쉵獒慏믂♐㠹꺮摄漺㉟䠱믂</w:t>
      </w:r>
      <w:r>
        <w:rPr/>
        <w:t>ꥒ</w:t>
      </w:r>
      <w:r>
        <w:rPr/>
        <w:t>强囂</w:t>
      </w:r>
      <w:r>
        <w:rPr/>
        <w:t>⡡</w:t>
      </w:r>
      <w:r>
        <w:rPr/>
        <w:t>䬲穈啐楬坕쵱䴣쉉拂㠩뭑</w:t>
      </w:r>
      <w:r>
        <w:rPr/>
        <w:t>꧂</w:t>
      </w:r>
      <w:r>
        <w:rPr/>
        <w:t>吪䍰洤槂⸤촊䵶楺佥去湬形懎ꍃ</w:t>
      </w:r>
      <w:r>
        <w:rPr/>
        <w:t>ꗂ</w:t>
      </w:r>
      <w:r>
        <w:rPr/>
        <w:t>噹땈⬹恸朶</w:t>
      </w:r>
      <w:r>
        <w:rPr/>
        <w:t>ꦵ</w:t>
      </w:r>
      <w:r>
        <w:rPr/>
        <w:t>娪⚏塟㓍唫䗃숶㝉䌦炮塭穑䁴꺿㉇숸</w:t>
      </w:r>
      <w:r>
        <w:rPr/>
        <w:t>⠥</w:t>
      </w:r>
      <w:r>
        <w:rPr/>
        <w:t>㍾汫뇂廂쉸⫂쉠塷⩔氩쉇橦䥨⽾梬䈤穷㭪ꆬ䭡숬뿂쉈杚正桦격ぱ䡋瀮䈫䄥</w:t>
      </w:r>
      <w:r>
        <w:rPr/>
        <w:t>ꕍ</w:t>
      </w:r>
      <w:r>
        <w:rPr/>
        <w:t>垵泂瑸彸썋꺻欳갺䂿啙</w:t>
      </w:r>
      <w:r>
        <w:rPr/>
        <w:t>⢮</w:t>
      </w:r>
      <w:r>
        <w:rPr/>
        <w:t>숷쉆⹣䕏坣䰩祒㙳搬㫂ㆩ廂呷縫媬䮏츫쉅剙潨执㝅쉺煍溩礤㕹扷⥒䑫䉹煹呚碮䄬礻敏瑌斩⨸㔱슻妮楪숨湦僂</w:t>
      </w:r>
      <w:r>
        <w:rPr/>
        <w:t>ꔻ</w:t>
      </w:r>
      <w:r>
        <w:rPr/>
        <w:t>爪습牁夨祴瘫幃弯㒻䑴敬㦘䭧䠫娷㕫䰣硁☸懂䏍濂克䁶䴦곂䘹⼶</w:t>
      </w:r>
      <w:r>
        <w:rPr/>
        <w:t>ⵓ</w:t>
      </w:r>
      <w:r>
        <w:rPr/>
        <w:t>쉋⯂ꌸ쵌䫂参坐쉃ガ㭹呷氷䁉⩒伲녚彗块⽪ꥭ╾</w:t>
      </w:r>
      <w:r>
        <w:rPr/>
        <w:t>Ⱳ</w:t>
      </w:r>
      <w:r>
        <w:rPr/>
        <w:t>歸噋⮱颻껍땑媬㍪䵏濎す祧♙ꅢ浥뽖㙂㟂堪欺坲䵫㈴䕙싍憏䠰䜥싂䥟抻䮣䱵㕰奇땠컂⵭䗍䱱塧䅟犩ꌦ숹僃ヂ숰㉉毂㙩狂轖ㅲ搱主㑕勂祸奮呙摩姂䩏浍쉔㊿걺⭧쉉ㄪ⥪槂㥃娹쎮䱬쉵揂㬷ぷ娶绂杷숽偯䭀⍫灑歨</w:t>
      </w:r>
      <w:r>
        <w:rPr/>
        <w:t>ꖡ</w:t>
      </w:r>
      <w:r>
        <w:rPr/>
        <w:t>奢獇䵫䰥㍄婐枵兠卫烂⩙番쉂</w:t>
      </w:r>
      <w:r>
        <w:rPr/>
        <w:t>⡕</w:t>
      </w:r>
      <w:r>
        <w:rPr/>
        <w:t>슿抩晬▵泂轟♄숳㔱猭뾡⩒㵀噊劥栳썊</w:t>
      </w:r>
      <w:r>
        <w:rPr/>
        <w:t>Ɽ</w:t>
      </w:r>
      <w:r>
        <w:rPr/>
        <w:t>樯㵒噧쉤숵⯂╢渲㍁⽤㍋숽痂愨歁呪晩晫②뇂搯颮搻䧂绂</w:t>
      </w:r>
      <w:r>
        <w:rPr/>
        <w:t>ꦥ</w:t>
      </w:r>
      <w:r>
        <w:rPr/>
        <w:t>儺栵</w:t>
      </w:r>
      <w:r>
        <w:rPr/>
        <w:t>ⱸ</w:t>
      </w:r>
      <w:r>
        <w:rPr/>
        <w:t>炿ぴ㔳㝧湵쉡䥵磂㈳⩇⴨뽂⬴廎睲㔱绂䡐挩䒮쉂秂䩴䏂쉹ꥫ떩瀯⵶儥䨬㝟</w:t>
      </w:r>
      <w:r>
        <w:rPr/>
        <w:t>ꗂⓂ</w:t>
      </w:r>
      <w:r>
        <w:rPr/>
        <w:t>䕓묰奣䣂㓂쉪췂䅦晤㡳䍞쉧</w:t>
      </w:r>
      <w:r>
        <w:rPr/>
        <w:t>ⵊ</w:t>
      </w:r>
      <w:r>
        <w:rPr/>
        <w:t>쵦乖獧췂輹싂</w:t>
      </w:r>
      <w:r>
        <w:rPr/>
        <w:t>ⵁꔴ</w:t>
      </w:r>
      <w:r>
        <w:rPr/>
        <w:t>습牄樽숬椴瘷偧墏呵걏歊䨫珂쵈媡彡摷䍧떮ㅫ</w:t>
      </w:r>
      <w:r>
        <w:rPr/>
        <w:t>⠹</w:t>
      </w:r>
      <w:r>
        <w:rPr/>
        <w:t>ꍪ쉂潆本䨴㐩桺ꥱ恸圸桬彍⹤싂䉞繟⑖ㄪꥦ栦垩⩤ㅨ硰㕟㛂쉶着쉋囂㩑촫㧂ㄯ췂截ꆘ┶儮</w:t>
      </w:r>
      <w:r>
        <w:rPr/>
        <w:t>ꦬ</w:t>
      </w:r>
      <w:r>
        <w:rPr/>
        <w:t>淂懂⿍ꇂ炣ぷ呪</w:t>
      </w:r>
      <w:r>
        <w:rPr/>
        <w:t>꧂</w:t>
      </w:r>
      <w:r>
        <w:rPr/>
        <w:t>泂幚杨手硞㡶浀걭㕱䰮䉊㍱꥚ひ싂㧂獐琤恂㙺灔䥎䈣昩╔싃啪痂煟</w:t>
      </w:r>
      <w:r>
        <w:rPr/>
        <w:t>ⴷ</w:t>
      </w:r>
      <w:r>
        <w:rPr/>
        <w:t>渥浉洸嗂⵵顀彬</w:t>
      </w:r>
      <w:r>
        <w:rPr/>
        <w:t>ⷂ</w:t>
      </w:r>
      <w:r>
        <w:rPr/>
        <w:t>敬祕䢮皡싂</w:t>
      </w:r>
      <w:r>
        <w:rPr/>
        <w:t>꧂</w:t>
      </w:r>
      <w:r>
        <w:rPr/>
        <w:t>く杠⍩卓싂쉐ヂ穔甩싂⭢拍湦迃囎輮昊쉄ꍓ䛂䥱汢</w:t>
      </w:r>
      <w:r>
        <w:rPr/>
        <w:t>ⵂ</w:t>
      </w:r>
      <w:r>
        <w:rPr/>
        <w:t>佁圹澮桾곂晲渹껂捫㛂⴯灍쉃佡敭牐〰汑춬㈶䨻吻彳繍䗂唥쉗⸣떣〺東稺楫䝌쉷枏慖⩯䛂皻쉢⨬넬男숱㥷䓎嗂漹牮湩燂牢悥ち札癚在六挪倬輣彶曂㤻곃㐬㴣䉹搥牺皏弹䡂汯掣㕁习칭瀳猪帱쉗煇땢偭䅏玱</w:t>
      </w:r>
      <w:r>
        <w:rPr/>
        <w:t>Ⳃ</w:t>
      </w:r>
      <w:r>
        <w:rPr/>
        <w:t>戫冡쉠琮</w:t>
      </w:r>
      <w:r>
        <w:rPr/>
        <w:t>⣂</w:t>
      </w:r>
      <w:r>
        <w:rPr/>
        <w:t>盍⧍即䲥横䣂癌挸ꍥ䟂倯䉧咩</w:t>
      </w:r>
      <w:r>
        <w:rPr/>
        <w:t>꧃</w:t>
      </w:r>
      <w:r>
        <w:rPr/>
        <w:t>嘣額쉪䊬뼦ꅋ㕑侮쌹갺⨬塰䴱쏎嫂캏偀䡔㕚</w:t>
      </w:r>
      <w:r>
        <w:rPr/>
        <w:t>ⲡ╦</w:t>
      </w:r>
      <w:r>
        <w:rPr/>
        <w:t>慎浮⩪⭧딭睂쉌</w:t>
      </w:r>
      <w:r>
        <w:rPr/>
        <w:t>⣂</w:t>
      </w:r>
      <w:r>
        <w:rPr/>
        <w:t>晱숷쉣䬤㐬숸䭋儽塯⧃獤㵫䙀硑쉡悮⶿㗂ꌪ䠪ꏂ숬㖿뮥䩌䈽</w:t>
      </w:r>
      <w:r>
        <w:rPr/>
        <w:t>ꕡ</w:t>
      </w:r>
      <w:r>
        <w:rPr/>
        <w:t>湪瞿破쉪䑴彀쉳皥⩁䃂畭ㅓ穟䑒呈㧎槂칾㉠ㅈ憻怶猪㷂쉍娣楱婯㩩䙈娸礵擂㗍</w:t>
      </w:r>
      <w:r>
        <w:rPr/>
        <w:t>ꦡ</w:t>
      </w:r>
      <w:r>
        <w:rPr/>
        <w:t>墥ꏂ칸剥⑀⦘弥</w:t>
      </w:r>
      <w:r>
        <w:rPr/>
        <w:t>ⵐ</w:t>
      </w:r>
      <w:r>
        <w:rPr/>
        <w:t>녤</w:t>
      </w:r>
      <w:r>
        <w:rPr/>
        <w:t>ꤳ</w:t>
      </w:r>
      <w:r>
        <w:rPr/>
        <w:t>쉆㑙⧃珂柂⩭頪꥔毂㣍ꥥ쌬䧂슡㟂內숮恡奟歺䤱暵㭱㠣쉧㵤⹪⬨넫匪漫夯票䇃扱临ꇂ⑸䪬楸歯䄴쉯橴녺㶥췃牋䅺㙬⵹坈㍤牮쉰㎬♯夥愸ヂ㪩㑹㏍檻䡯䉒䭤塉滂</w:t>
      </w:r>
      <w:r>
        <w:rPr/>
        <w:t>ⴻ</w:t>
      </w:r>
      <w:r>
        <w:rPr/>
        <w:t>㊘歇⏂⨷䀯搭쉏ⸯ</w:t>
      </w:r>
      <w:r>
        <w:rPr/>
        <w:t>ⵁ</w:t>
      </w:r>
      <w:r>
        <w:rPr/>
        <w:t>顃⸪炬䄤쉒㝶兤扔쉔欲슮晡쉓䔺녶㛃㥪㬫䘸強⿂䨪扴劵〬뽟㐰䉋㑳♚䒱⽞</w:t>
      </w:r>
      <w:r>
        <w:rPr/>
        <w:t>ⵋ</w:t>
      </w:r>
      <w:r>
        <w:rPr/>
        <w:t>䡈䑩걓</w:t>
      </w:r>
      <w:r>
        <w:rPr/>
        <w:t>ꥌ</w:t>
      </w:r>
      <w:r>
        <w:rPr/>
        <w:t>㟂湖쉹䜸숽㕑⨭숣딵쉉氰瑺쉟杹偍㙒</w:t>
      </w:r>
      <w:r>
        <w:rPr/>
        <w:t>ⵎ</w:t>
      </w:r>
      <w:r>
        <w:rPr/>
        <w:t>恅䜲㆏␺䋂⩤桘겱㵘歪瀤伻⬵싂塄㤱瑓乱煱⍱</w:t>
      </w:r>
      <w:r>
        <w:rPr/>
        <w:t>ꔩ</w:t>
      </w:r>
      <w:r>
        <w:rPr/>
        <w:t>欫恣슣硎䩉灨뾮㌻䌥딶剧⼪⫂㒏슻⾘숶ꄴ꥞뼪珂㝹숩쉤汭歌牓㍪伩╩掬偎䀦挲杹⹡塈츤쉈婭拃抣畧呠깖䁁曂啡䗂幭</w:t>
      </w:r>
      <w:r>
        <w:rPr/>
        <w:t>ꥌ⍕</w:t>
      </w:r>
      <w:r>
        <w:rPr/>
        <w:t>ꇂ呾参쎻挴┬轓쉡祎敋녳㡡歬䵬浯扡䍕匥⬨</w:t>
      </w:r>
      <w:r>
        <w:rPr/>
        <w:t>ꤤ</w:t>
      </w:r>
      <w:r>
        <w:rPr/>
        <w:t>㔴◂⽂枩参䉢繏䡷═扴㯂ㅊ住쉲㕪浫乢♦硹晃栰ㅠ⒥뿂奏썵乸ꌳ爰㵾捺쉷ㅡ땴㬹忍쉗頫╣녙⮩䑕噎浥슱㉺測琯㴥쉠畊깹橓ꍇ쉶쉶㡯潵ꄭ椺㐷䍱⺘䙞㘹⽚昤殩</w:t>
      </w:r>
      <w:r>
        <w:rPr/>
        <w:t>⣂</w:t>
      </w:r>
      <w:r>
        <w:rPr/>
        <w:t>杊⬊卄歄䲵㩄♚⑸渺녦⑀毂䍕䝦䩗䡈潤쉌┦꥾쉖㑖쉎摗싂⼮稯싂숹뭥䔦昬숹⼫瘣癃㩓촽燍盂牱幥䜣旍╺桎啵敋恔瘺䙷╧쵐渻轺숮</w:t>
      </w:r>
      <w:r>
        <w:rPr/>
        <w:t>ꥉ</w:t>
      </w:r>
      <w:r>
        <w:rPr/>
        <w:t>壂她杣쉃㡤ꅐ쉩璏⩁䎿吹</w:t>
      </w:r>
      <w:r>
        <w:rPr/>
        <w:t>Ⳃ</w:t>
      </w:r>
      <w:r>
        <w:rPr/>
        <w:t>杸但坟珎䩶싎倯敦넽槂㨤焫䀯䎻甦⑐䠽扬正敒繙爮牆</w:t>
      </w:r>
      <w:r>
        <w:rPr/>
        <w:t>꧂</w:t>
      </w:r>
      <w:r>
        <w:rPr/>
        <w:t>幸췂揂칈뇂걦꥗恏秂眶䭎浇⮿䪏ꥧꎩ䬷剁睳當녹摐䜶쉹捒䝹슣㐮싂㝸磂元䌥</w:t>
      </w:r>
      <w:r>
        <w:rPr/>
        <w:t>ꥊ</w:t>
      </w:r>
      <w:r>
        <w:rPr/>
        <w:t>堻숹〶留쉲ㅲ恹柂杤輽琥囂䓂曂</w:t>
      </w:r>
      <w:r>
        <w:rPr/>
        <w:t>ⴥ</w:t>
      </w:r>
      <w:r>
        <w:rPr/>
        <w:t>ぴ뮮䕣ꌭ竎牚湵煎⩈</w:t>
      </w:r>
    </w:p>
    <w:p>
      <w:pPr>
        <w:pStyle w:val="PreformattedText"/>
        <w:bidi w:val="0"/>
        <w:spacing w:before="0" w:after="0"/>
        <w:jc w:val="left"/>
        <w:rPr/>
      </w:pPr>
      <w:r>
        <w:rPr/>
        <w:t>Ɒ꥔</w:t>
      </w:r>
      <w:r>
        <w:rPr/>
        <w:t>䑞쉊㭔⍂슿⍐獩栱瘬䁭뽞ㆻ⪣⩓御呓佬䁵츲琷쉫竃䤺㚩뾥昦츯幊쉺쉢</w:t>
      </w:r>
      <w:r>
        <w:rPr/>
        <w:t>ⵅ⭵</w:t>
      </w:r>
      <w:r>
        <w:rPr/>
        <w:t>㴻䩀䴨넬䁏狎칦</w:t>
      </w:r>
      <w:r>
        <w:rPr/>
        <w:t>ꕲ</w:t>
      </w:r>
      <w:r>
        <w:rPr/>
        <w:t>椽㥰橈⹕숺摊瑺䅫㑕㕓㉍恹⨰滂</w:t>
      </w:r>
      <w:r>
        <w:rPr/>
        <w:t>ꕇ</w:t>
      </w:r>
      <w:r>
        <w:rPr/>
        <w:t>澩礰䐬칢係㭘䨩慈毂♅쉌啊ꥥ䑹轵䈽䋂⸻總歱녞呰碬曍䔲☸㝊뽴㮥牓狂</w:t>
      </w:r>
      <w:r>
        <w:rPr/>
        <w:t>ꥇ</w:t>
      </w:r>
      <w:r>
        <w:rPr/>
        <w:t>⼰⩘繫唯潴恮瞏沩䍖浔⩯垥쉐摵䦱斩쉋亘顴䊡洦愱楥䱏媬顙䔦ꄵ䆥疿☸ꅢꄵ숩㙭夳瀴壂㉑녖呡䰶桇</w:t>
      </w:r>
      <w:r>
        <w:rPr/>
        <w:t>ꦱ⵰</w:t>
      </w:r>
      <w:r>
        <w:rPr/>
        <w:t>曃䘴칮넥쵅ꅸ䜭쉷㗂瑔</w:t>
      </w:r>
      <w:r>
        <w:rPr/>
        <w:t>ꕫ</w:t>
      </w:r>
      <w:r>
        <w:rPr/>
        <w:t>燂惂㬤顒氪迂䈪摇숪塴㙷戣㭸欥䁇①⦮㪱弪卶㷍烂瀳⿂ꍚ癔㩩灲뿂癁咡⽦楬飃噊前䁌㕚乪㕃㩑瓂湮婗猻</w:t>
      </w:r>
      <w:r>
        <w:rPr/>
        <w:t>⡲</w:t>
      </w:r>
      <w:r>
        <w:rPr/>
        <w:t>慁璿쉢圶礬䝙쉲썧輵╎䍟䕇㩓㈻䵫㍯頴睅磂擂뼸顡㏂⤯奸쉠㵳倩습䦬넹渰쉪⭇</w:t>
      </w:r>
      <w:r>
        <w:rPr/>
        <w:t>ꕟ</w:t>
      </w:r>
      <w:r>
        <w:rPr/>
        <w:t>煠刦ꍞ穗ꍅ搯䍷啇䅊㛂㥶伺坦欪⥬뽓琫䡱頲泍湫◂슱辮䵭栩水췂숪温牧걟쉱䢮凂疬</w:t>
      </w:r>
      <w:r>
        <w:rPr/>
        <w:t>ⱏ⢡</w:t>
      </w:r>
      <w:r>
        <w:rPr/>
        <w:t>촮湐愰皮穆㴦䡆쉡浲戤뭚楺⩠剔檥噂숪旍녬</w:t>
      </w:r>
      <w:r>
        <w:rPr/>
        <w:t>ꔪ</w:t>
      </w:r>
      <w:r>
        <w:rPr/>
        <w:t>挪䓂佳뾩㩦昰䩒╹奂츳㪡㝡㣎䍑炡䍠偈敏㭅䍺戽獊刪츯⫂倹帯</w:t>
      </w:r>
      <w:r>
        <w:rPr/>
        <w:t>ꗃ</w:t>
      </w:r>
      <w:r>
        <w:rPr/>
        <w:t>愮幑ꄰ쉣挮쉘㥠璬䜴䝕䝙쉟做</w:t>
      </w:r>
      <w:r>
        <w:rPr/>
        <w:t>ꦿ</w:t>
      </w:r>
      <w:r>
        <w:rPr/>
        <w:t>旂䕬瑅娺슱灟뇃汏넲癣㡈冿⭡╾䦏㉣⑅◂䡂칖䜪批牄祟廂稤썧㮿婊携獇獰ꏂ㉓㨱㫂縊㡬㗃扚昪汮繁ね䢮⬨睓걃䵧坯慫栵漶䏂⤵ㄦ䂏䮱⪵⚏頩焩쉴ꅵ쉤低㝱㇂泂扪묩쉂栺辮瑵䪬䓂칩⩑穪摭䷂浧幊䅟╎師슻싍乵</w:t>
      </w:r>
      <w:r>
        <w:rPr/>
        <w:t>ꦮ</w:t>
      </w:r>
      <w:r>
        <w:rPr/>
        <w:t>䳂倬⫂숬䉏쉘㞡晭晒攲恟杮瞡稲㎣摄纻䕴㪡쉉넨稴汋㍊쵙㴱⩧㉊畂⭢怵獎녹䰹넯䖡ㅳ䨩</w:t>
      </w:r>
      <w:r>
        <w:rPr/>
        <w:t>ⱪ</w:t>
      </w:r>
      <w:r>
        <w:rPr/>
        <w:t>쉑繢㡃㭺⌨⯂幱揂轳爭噙夽昩ꍨ縥㵵゘爹깆뇂皩彌恕쉱슘稶牶⼱㗂땁㈪熿晒瑎</w:t>
      </w:r>
      <w:r>
        <w:rPr/>
        <w:t>ꤵ</w:t>
      </w:r>
      <w:r>
        <w:rPr/>
        <w:t>㬦熣ꥵ䥚㴹쉖믂仂䠤墬쉖奖线쉞挦㥶浉䉂杉眮⑌䅸刺쵖⽦㬸桫</w:t>
      </w:r>
      <w:r>
        <w:rPr/>
        <w:t>꧂</w:t>
      </w:r>
      <w:r>
        <w:rPr/>
        <w:t>敏깧㛂♸䋂町槂㵀⩣橠䦏廂㜮싎县晠皿䊩傿⺩䩩㡅</w:t>
      </w:r>
      <w:r>
        <w:rPr/>
        <w:t>ⰵ</w:t>
      </w:r>
      <w:r>
        <w:rPr/>
        <w:t>桹恢㌦廍칏枥칯䄬瑟晈슱ㅫ槂</w:t>
      </w:r>
      <w:r>
        <w:rPr/>
        <w:t>⡂</w:t>
      </w:r>
      <w:r>
        <w:rPr/>
        <w:t>嘰啊䵌ㅊ旍㑙睁썾牭琦掏ꌩ两猭爰唥♆䂥电剚牎㉙㑌㌮浔䁺촷怳⸶㋂灁쉉슘숰偵䡆帥㣂牙穯申䁱療⽡㈶칢㵭䦡ꍗ䵨</w:t>
      </w:r>
      <w:r>
        <w:rPr/>
        <w:t>⡎</w:t>
      </w:r>
      <w:r>
        <w:rPr/>
        <w:t>습䑕汆싂抏썐爬恵渲⑮竂繁㇂愳棂䐮䮩癥畎쉰抩橎熣┸㦮湙껂䓂纻猯稤䥱剷⩊碻䍬쉭畩☥捰捸㇂湭㝇敉杁㑚㩆乱揂䤵䛂啪깲꥕砵䇂⨦䟂㡋㨤滂숣恠</w:t>
      </w:r>
      <w:r>
        <w:rPr/>
        <w:t>ⲡ</w:t>
      </w:r>
      <w:r>
        <w:rPr/>
        <w:t>拂⌱쉌杧幟묪穇</w:t>
      </w:r>
      <w:r>
        <w:rPr/>
        <w:t>⠥</w:t>
      </w:r>
      <w:r>
        <w:rPr/>
        <w:t>剣♹ㅷ姂䙂딦扶숴堶㷂䊿숩쉨갽杄搳땏㈺슘⨫䰴숣㘣嘪쉥南㬬╈㑚扳⹁暮恘暡䪡顁瑪䮵哂쉚깤旂淂⚱煹坫乮䓍츦梥</w:t>
      </w:r>
      <w:r>
        <w:rPr/>
        <w:t>ꕯ</w:t>
      </w:r>
      <w:r>
        <w:rPr/>
        <w:t>㠨汹嗎啒⭊䴹忂䚬╙媣</w:t>
      </w:r>
      <w:r>
        <w:rPr/>
        <w:t>ⴤ</w:t>
      </w:r>
      <w:r>
        <w:rPr/>
        <w:t>뽯輸묣㥭㇂縶繸昴⥘䡉딤歈武뭂⑫晗뭵㝶毂ㄯ㤱縫䰬恚折牫娲殻顈呆㩡搶</w:t>
      </w:r>
      <w:r>
        <w:rPr/>
        <w:t>⡔</w:t>
      </w:r>
      <w:r>
        <w:rPr/>
        <w:t>쉎칖쉵〱䁳楑稯捙䩄佮䱑ꥧ先䄲绂쉰쉭侣쉄煷塄淂堵뭏畲䌫㥺╢ㅙ噹䱣濂煚桕뽖玿曂䃍癡⛂湤㘷긣幅䮡桑☣⥄轒呀弯Ⓨ憱渭</w:t>
      </w:r>
      <w:r>
        <w:rPr/>
        <w:t>ꥍ</w:t>
      </w:r>
      <w:r>
        <w:rPr/>
        <w:t>㝅쏂㒏䶵堩⨩飂䄱潾呵唪〨쉤奪♥汭兏䨸싂熿灩晎轨㬷桍딱儫쵗㒬⩢㢵昭⹌숺ぱ噡⸩慀慵쌸弦碥抬ꄤ숊楙딺쉮埂憿츮晰扡㖮敃쵕恚琽䟂ꅷ䕷슘狂棂⑪㷂䔽⭚슥曂㑚䘲娩瘳爺眩</w:t>
      </w:r>
      <w:r>
        <w:rPr/>
        <w:t>ꥌ</w:t>
      </w:r>
      <w:r>
        <w:rPr/>
        <w:t>넫㑫喡㬴䭹啹㜣䍀♮挺愭땦朩㕏冡녪硺幰䅰剷氱摬唤皵䁦痂畚춏庥긳␸汘䜥⏂⩦싂쉶ꥩ♣顦痃渦㥪眳┭奉帵꺏悩Ⓜ䩒슡쉯칩半灯䡬⬵ꇂ㭗忂</w:t>
      </w:r>
      <w:r>
        <w:rPr/>
        <w:t>ꕁ</w:t>
      </w:r>
      <w:r>
        <w:rPr/>
        <w:t>䂘쵾湷땚姃ꥣ썓琪摔玬颻쉖䇍⼳䠫슥煀噳긺㬶</w:t>
      </w:r>
      <w:r>
        <w:rPr/>
        <w:t>ꥍ</w:t>
      </w:r>
      <w:r>
        <w:rPr/>
        <w:t>倻㖘潹侘</w:t>
      </w:r>
      <w:r>
        <w:rPr/>
        <w:t>ꦩ</w:t>
      </w:r>
      <w:r>
        <w:rPr/>
        <w:t>㍣博佅♟䝐쉈洪奯⏂熏⭍⪣䭷㉮扬⩬컂乖슥晲睉㨥丽㥘⌳歘〮ㆡ☫眫䥮␬挤</w:t>
      </w:r>
      <w:r>
        <w:rPr/>
        <w:t>ꕡ</w:t>
      </w:r>
      <w:r>
        <w:rPr/>
        <w:t>숤彧췂帱歡摩剷</w:t>
      </w:r>
      <w:r>
        <w:rPr/>
        <w:t>⣍⩌</w:t>
      </w:r>
      <w:r>
        <w:rPr/>
        <w:t>ꄭꥱ湢具潑䘬쉢쉟栶⫍烂쎻ꥶ橕뽰烍䡴埂顄傏㚿潒</w:t>
      </w:r>
      <w:r>
        <w:rPr/>
        <w:t>⣂</w:t>
      </w:r>
      <w:r>
        <w:rPr/>
        <w:t>꥓</w:t>
      </w:r>
      <w:r>
        <w:rPr/>
        <w:t>㌰⍯究䠻毃彦熱</w:t>
      </w:r>
      <w:r>
        <w:rPr/>
        <w:t>ⶡ</w:t>
      </w:r>
      <w:r>
        <w:rPr/>
        <w:t>䆡</w:t>
      </w:r>
      <w:r>
        <w:rPr/>
        <w:t>ⵢ</w:t>
      </w:r>
      <w:r>
        <w:rPr/>
        <w:t>怭䞏縳剳打뭇</w:t>
      </w:r>
      <w:r>
        <w:rPr/>
        <w:t>ⱓ</w:t>
      </w:r>
      <w:r>
        <w:rPr/>
        <w:t>汓쉓쉴쉭㴣슘쉢깴㡆깄杂皵숬牗煉긵깏乤车䰮稯㈨칵쉋坯녙倻䬶녍</w:t>
      </w:r>
      <w:r>
        <w:rPr/>
        <w:t>꧂</w:t>
      </w:r>
      <w:r>
        <w:rPr/>
        <w:t>ㆩ깞䜤咡䥂뽦㖱쉋流搯硞쉇挣公䌺稤⽁愲뼮橁</w:t>
      </w:r>
      <w:r>
        <w:rPr/>
        <w:t>ꥀ</w:t>
      </w:r>
      <w:r>
        <w:rPr/>
        <w:t>䍈녶쉓圳썩ꇂ㌯猥쉺枻싂咩玵㵎⩱㒿썱</w:t>
      </w:r>
      <w:r>
        <w:rPr/>
        <w:t>ꕫ</w:t>
      </w:r>
      <w:r>
        <w:rPr/>
        <w:t>欥漱〥匨㐱彈䤪쌱佷噇扡쉡恰숽塡㵇㜪捬</w:t>
      </w:r>
      <w:r>
        <w:rPr/>
        <w:t>ⵂ</w:t>
      </w:r>
      <w:r>
        <w:rPr/>
        <w:t>殮ꥵ쉏㥐⹐扊</w:t>
      </w:r>
      <w:r>
        <w:rPr/>
        <w:t>ꤵ</w:t>
      </w:r>
      <w:r>
        <w:rPr/>
        <w:t>係ꄽ숻恖ㄯ撥䥅뽈稰啧㮩奫伯数燂㨴癊昰묫畗쉋⥍恓䌲涻䓂⩪浡怫⩂䡔쉄䵹儱딹쉚杆㕵쉾暩彘㕈쉀䙎䤸䟂뽨쵰ㆣ뽊顗㵔䝭뼲ꅫ戸欯慑⑯奓洭䥸깦䧂眥⯂扳뿂</w:t>
      </w:r>
      <w:r>
        <w:rPr/>
        <w:t>ꕶ</w:t>
      </w:r>
      <w:r>
        <w:rPr/>
        <w:t>か梿佚桴쵔㭇</w:t>
      </w:r>
      <w:r>
        <w:rPr/>
        <w:t>꧂</w:t>
      </w:r>
      <w:r>
        <w:rPr/>
        <w:t>뾮䍲뾵</w:t>
      </w:r>
      <w:r>
        <w:rPr/>
        <w:t>⢮</w:t>
      </w:r>
      <w:r>
        <w:rPr/>
        <w:t>떩甴쵸灺␤</w:t>
      </w:r>
      <w:r>
        <w:rPr/>
        <w:t>⣂</w:t>
      </w:r>
      <w:r>
        <w:rPr/>
        <w:t>䥉搭ꄨ塱桙슥总坫辻뭪煕䭫楀搲樦冮獷걱幓겣珂뭒額甹ㅖ䕎쉄塏䟂敎姍㋂櫃뼬⹕㝟嫍쉱嫂</w:t>
      </w:r>
      <w:r>
        <w:rPr/>
        <w:t>ꥑ</w:t>
      </w:r>
      <w:r>
        <w:rPr/>
        <w:t>珎吮睖㎘㥧摞欪䲱⺥䙚⑋唩䕀椣ㅊ偠卹썡䏂╴㩮轋頭穇䞘壎䑾ぃ摌熥슥槎濂反㤽䕉⍯깹⑊갰싍</w:t>
      </w:r>
      <w:r>
        <w:rPr/>
        <w:t>ⶮ</w:t>
      </w:r>
      <w:r>
        <w:rPr/>
        <w:t>婹䫂┱䞩싂╦뽉䱹䬩㨻슱⬥兓ꅞꅋ䟎䁩顪䱤丽</w:t>
      </w:r>
      <w:r>
        <w:rPr/>
        <w:t>Ⱝ</w:t>
      </w:r>
      <w:r>
        <w:rPr/>
        <w:t>刪砤瓂啄拂桧녞煡ꥹ⥤䥣♎ㅏ徏뽃䷍灶</w:t>
      </w:r>
      <w:r>
        <w:rPr/>
        <w:t>ꦿ</w:t>
      </w:r>
      <w:r>
        <w:rPr/>
        <w:t>ꥺ䤩伪䍖╒伊뇂敯슱㧂싂⼨뗍숲␰㕘塗촷嚩⍫쉋儻癑딮㐫煐囂硩戸盂♠兙</w:t>
      </w:r>
      <w:r>
        <w:rPr/>
        <w:t>ⵥ</w:t>
      </w:r>
      <w:r>
        <w:rPr/>
        <w:t>頶㇂쉕갭ㆻ繶空</w:t>
      </w:r>
      <w:r>
        <w:rPr/>
        <w:t>ꗂ</w:t>
      </w:r>
      <w:r>
        <w:rPr/>
        <w:t>繍⸩썂⌨偆겵㛎䋎噶䗂浂煢氣牔뾿ꅘ쉪年ꄮ⿂婫沘䴻痂䱇喥敀⭕⬮奘䯂ꅸ䰰䩢쵅南睮卨ꇃ㩗䴴瘲桧</w:t>
      </w:r>
      <w:r>
        <w:rPr/>
        <w:t>⢣</w:t>
      </w:r>
      <w:r>
        <w:rPr/>
        <w:t>桙㭷⩄䜹㑕轱礸楕㦿䐫乖危⏂숵䡟摁婤컂㐦烂纵畳吱䰵㜵䉊겘潬숥썠䙨숩琪䵍敏䚵</w:t>
      </w:r>
      <w:r>
        <w:rPr/>
        <w:t>ꥎ</w:t>
      </w:r>
      <w:r>
        <w:rPr/>
        <w:t>쉏庵潑偐㗂</w:t>
      </w:r>
      <w:r>
        <w:rPr/>
        <w:t>ꤽ</w:t>
      </w:r>
      <w:r>
        <w:rPr/>
        <w:t>쉀쉓䍸渫깉塈</w:t>
      </w:r>
      <w:r>
        <w:rPr/>
        <w:t>ꕔ</w:t>
      </w:r>
      <w:r>
        <w:rPr/>
        <w:t>ꅗ뗂勂摟忂灓⾘깚㍺奣懂뾻攽⭙걪潶猤㥡玏⾬㘮쉊慁쵉祁剙㠯䏎稶⎬⨥侥歙⽈㴷䉖쉧噑䯂䭙娥氯ꄺ樯礻䡮⑧穫⚮㈻䡢灳쉮澻쵷㑵⤶㖣恬㊱쉆</w:t>
      </w:r>
      <w:r>
        <w:rPr/>
        <w:t>ꗂ</w:t>
      </w:r>
      <w:r>
        <w:rPr/>
        <w:t>浭䴽숥匥䡠㜫湯奬浭숪繞硎쉯睔㍃䝪浳쉂ꄩ焭ㅹ唴婮䆏</w:t>
      </w:r>
      <w:r>
        <w:rPr/>
        <w:t>ꕹ</w:t>
      </w:r>
      <w:r>
        <w:rPr/>
        <w:t>拂䤳숶</w:t>
      </w:r>
      <w:r>
        <w:rPr/>
        <w:t>ⲣ</w:t>
      </w:r>
      <w:r>
        <w:rPr/>
        <w:t>녡ヂ恎猻㵣䉓䓂午嘫⛂⽓摦숦쉕㦣땮㡢쉱烎숫炥㧃弰䡙</w:t>
      </w:r>
      <w:r>
        <w:rPr/>
        <w:t>ꤤꥆ</w:t>
      </w:r>
      <w:r>
        <w:rPr/>
        <w:t>捯冩旂녂磂癶⾣䛂乯辏</w:t>
      </w:r>
      <w:r>
        <w:rPr/>
        <w:t>⣎</w:t>
      </w:r>
      <w:r>
        <w:rPr/>
        <w:t>쉔浴咬䌹ꅮ㠮楐倪뽮⥠䄲套慰</w:t>
      </w:r>
      <w:r>
        <w:rPr/>
        <w:t>ⴻ</w:t>
      </w:r>
      <w:r>
        <w:rPr/>
        <w:t>殩祢桪楏瀭䁵稫摳䐫⍖湴긨䵫桉⥓ㅮ兩け瑁婭彰䡑䂣⩕ㄷ⍹㙍⧂숬別兤</w:t>
      </w:r>
      <w:r>
        <w:rPr/>
        <w:t>꧂</w:t>
      </w:r>
      <w:r>
        <w:rPr/>
        <w:t>歋</w:t>
      </w:r>
      <w:r>
        <w:rPr/>
        <w:t>⠱</w:t>
      </w:r>
      <w:r>
        <w:rPr/>
        <w:t>犡乡쉃瑩伳칧⍷㭷㉚쉰ꍍ㜰┫䁚烂⑎뽖㝥㕘쉙♧⪡⨪浙神♮</w:t>
      </w:r>
      <w:r>
        <w:rPr/>
        <w:t>ⶱ</w:t>
      </w:r>
      <w:r>
        <w:rPr/>
        <w:t>ㄺ䙫⩤㈪獋彃楥ꥨ䮮쉍⍤쵶特䭞⍄쵂彾䴨㩮夻䨱갪欪쉈⩙剂䙊倷燂睄䙑䟂墩轂㠹偁祁싂껂⍵녇汴䊻䟂⒏쏂䕦</w:t>
      </w:r>
      <w:r>
        <w:rPr/>
        <w:t>⡎</w:t>
      </w:r>
      <w:r>
        <w:rPr/>
        <w:t>䙆䙁㥘坍ꄨ⼶</w:t>
      </w:r>
      <w:r>
        <w:rPr/>
        <w:t>ꤨ</w:t>
      </w:r>
      <w:r>
        <w:rPr/>
        <w:t>㙥㏃쉖䭟</w:t>
      </w:r>
      <w:r>
        <w:rPr/>
        <w:t>ꤩ</w:t>
      </w:r>
      <w:r>
        <w:rPr/>
        <w:t>뽟㭮㧂㐫⺡喥땰⍕ꅎ⽩畃</w:t>
      </w:r>
      <w:r>
        <w:rPr/>
        <w:t>ⴣ</w:t>
      </w:r>
      <w:r>
        <w:rPr/>
        <w:t>⼪</w:t>
      </w:r>
      <w:r>
        <w:rPr/>
        <w:t>⢥</w:t>
      </w:r>
      <w:r>
        <w:rPr/>
        <w:t>睁쉘捪䅋딪㖥皮㚡쉋䣂쉄칟캡濂㡸转址⧂</w:t>
      </w:r>
      <w:r>
        <w:rPr/>
        <w:t>ⱥ</w:t>
      </w:r>
      <w:r>
        <w:rPr/>
        <w:t>㌺䩀꥚搷杕</w:t>
      </w:r>
      <w:r>
        <w:rPr/>
        <w:t>ꥅ</w:t>
      </w:r>
      <w:r>
        <w:rPr/>
        <w:t>뭒䶡䁾坯戭繞繐敁뽚싂♩硅㋎☩瑚僂ꌨ廂␣係妩뽐⪻숱睳㩑桊獪盎煯♬攪摹쉟뽏䷍⩑⒥䱷啧쉃穥㔨矂⑍坸幺䷍㏂塠쉘眰쉴ꌭ㷂췂妥숵♔个恸竍厬瀩쉧博剄뽍慩㉧╃攫乗ꍵ㡎楳恡恰㠯㖘ㄊ㭩ꅟ</w:t>
      </w:r>
      <w:r>
        <w:rPr/>
        <w:t>ⵅ</w:t>
      </w:r>
      <w:r>
        <w:rPr/>
        <w:t>쉡佞⍅⩧哂帣</w:t>
      </w:r>
      <w:r>
        <w:rPr/>
        <w:t>ꕓ⹡</w:t>
      </w:r>
      <w:r>
        <w:rPr/>
        <w:t>깋瞘䑆偸䌶洺싂砺济敓䵗녌乴潮䡯묣瀪协げ㚻浟嗃䩷⹚</w:t>
      </w:r>
      <w:r>
        <w:rPr/>
        <w:t>ꤣ</w:t>
      </w:r>
      <w:r>
        <w:rPr/>
        <w:t>畲楂㙷櫎㝨쉁⸽煫嘰</w:t>
      </w:r>
      <w:r>
        <w:rPr/>
        <w:t>ⵓ</w:t>
      </w:r>
      <w:r>
        <w:rPr/>
        <w:t>뗂䍠甩칆涥뽑柂摍姂殩頤걒䢿ꅖ捎⍾凎싂┴獰쏂</w:t>
      </w:r>
      <w:r>
        <w:rPr/>
        <w:t>ⵏ␫</w:t>
      </w:r>
      <w:r>
        <w:rPr/>
        <w:t>⽳숪</w:t>
      </w:r>
      <w:r>
        <w:rPr/>
        <w:t>⡙</w:t>
      </w:r>
      <w:r>
        <w:rPr/>
        <w:t>䲵</w:t>
      </w:r>
      <w:r>
        <w:rPr/>
        <w:t>Ⱶ</w:t>
      </w:r>
      <w:r>
        <w:rPr/>
        <w:t>㨷쵃⪘栫主潎䑮㓂⍨쵯㬪쉒쉃땐</w:t>
      </w:r>
      <w:r>
        <w:rPr/>
        <w:t>ꕫ</w:t>
      </w:r>
      <w:r>
        <w:rPr/>
        <w:t>㭒썭䣂䙳뽖珂敾汾䒩摢㙇</w:t>
      </w:r>
      <w:r>
        <w:rPr/>
        <w:t>ⱈ</w:t>
      </w:r>
      <w:r>
        <w:rPr/>
        <w:t>揂</w:t>
      </w:r>
      <w:r>
        <w:rPr/>
        <w:t>⡕</w:t>
      </w:r>
      <w:r>
        <w:rPr/>
        <w:t>䲩䎩꥗欪䡣㋎⥪⼲塚㤤䑖撿⹅吰뽱㝐쉏晕盂⛂泂牦泃慞噥⩖</w:t>
      </w:r>
      <w:r>
        <w:rPr/>
        <w:t>꧂</w:t>
      </w:r>
      <w:r>
        <w:rPr/>
        <w:t>䠪歬</w:t>
      </w:r>
      <w:r>
        <w:rPr/>
        <w:t>꧂</w:t>
      </w:r>
      <w:r>
        <w:rPr/>
        <w:t>䢩뼲슩㘩歫浙숯伳녰噔깏榣灕㙊穠</w:t>
      </w:r>
      <w:r>
        <w:rPr/>
        <w:t>ꥀ</w:t>
      </w:r>
      <w:r>
        <w:rPr/>
        <w:t>昪䃃쵶숩칓婥晗堳䷂</w:t>
      </w:r>
      <w:r>
        <w:rPr/>
        <w:t>ꗂ</w:t>
      </w:r>
      <w:r>
        <w:rPr/>
        <w:t>硠婪캮甦㭸硟敯☫秂숥䰩奰䖘㕃뮘煀</w:t>
      </w:r>
      <w:r>
        <w:rPr/>
        <w:t>ⴹ</w:t>
      </w:r>
      <w:r>
        <w:rPr/>
        <w:t>洴㭊㥇ㅄ걋䦱⹄瑔㎮伱噑⏂⍯縵</w:t>
      </w:r>
      <w:r>
        <w:rPr/>
        <w:t>⠨</w:t>
      </w:r>
      <w:r>
        <w:rPr/>
        <w:t>㭳싂䇂偸櫂㓂뼪䬸뾘测䙤</w:t>
      </w:r>
      <w:r>
        <w:rPr/>
        <w:t>ꕓ</w:t>
      </w:r>
      <w:r>
        <w:rPr/>
        <w:t>幤倦슣琲㘺未ꇂ奂彇奇䫂ꇂ쏂䉤⩫⍔┱䐬祏溿疘䲱쉩㒬ㄮ渹恋⧃䡴</w:t>
      </w:r>
      <w:r>
        <w:rPr/>
        <w:t>ⵇ</w:t>
      </w:r>
      <w:r>
        <w:rPr/>
        <w:t>䤱煄挹㚣煏</w:t>
      </w:r>
      <w:r>
        <w:rPr/>
        <w:t>⡯</w:t>
      </w:r>
      <w:r>
        <w:rPr/>
        <w:t>伫㥫幘挺컃</w:t>
      </w:r>
      <w:r>
        <w:rPr/>
        <w:t>꧂</w:t>
      </w:r>
      <w:r>
        <w:rPr/>
        <w:t>숸뾏唯啦斏깬栫瘣砳唫塳</w:t>
      </w:r>
      <w:r>
        <w:rPr/>
        <w:t>ⷍ</w:t>
      </w:r>
      <w:r>
        <w:rPr/>
        <w:t>協䂩恆쌥癯狂湸慁䕙儩뭕祍♴䀴湄녠䣂稣轫扈䅒걊瓂輻갮◂숬慔숨檿쉈슥炩ꍤ䟍쉱⦣攨䵨挨癁扰䥐甮敵獵傘幬</w:t>
      </w:r>
      <w:r>
        <w:rPr/>
        <w:t>ⵌ</w:t>
      </w:r>
      <w:r>
        <w:rPr/>
        <w:t>檡汞⨨嚏䱅疩㭄쉭炻⨪欲瘬쉃䍔甸䧂眨畍杖啐棂쉢䍐䣍䝳⩱昷稺栳㑯伬䈱䓂姂썃柂녭佹⾩◂깨掘敉䗎쉤捗숺夬䬱♭⨻揂</w:t>
      </w:r>
      <w:r>
        <w:rPr/>
        <w:t>ꔵ</w:t>
      </w:r>
      <w:r>
        <w:rPr/>
        <w:t>묪䑁䁃㝗櫃桟㙆毂䵶咬䭈쉀슥䃃㝭刦页곂姎氽</w:t>
      </w:r>
      <w:r>
        <w:rPr/>
        <w:t>ⲻ</w:t>
      </w:r>
      <w:r>
        <w:rPr/>
        <w:t>쉣숽楗携䵹呠㘣䌪湥䢡偈䏎奮页䕕숣乘杧ꍢ⨻⹸䯂쉪妮杈곂扁轭瞵眨칟䉐䶵㘻嘳瑗깁걵囃椱獞㵟婮ꌨ싂⵾硒䭌顱戭姎婶춿⪬矂潔ォ</w:t>
      </w:r>
      <w:r>
        <w:rPr/>
        <w:t>Ⳃ</w:t>
      </w:r>
      <w:r>
        <w:rPr/>
        <w:t>歌㈪单桰頱壎⬣㚘숻갪슩督㥁땅睕㣂䧂⥺漱颻䔻ꍦ湡뼷䉯晵杉墮湫噚竍</w:t>
      </w:r>
      <w:r>
        <w:rPr/>
        <w:t>ⱪ</w:t>
      </w:r>
      <w:r>
        <w:rPr/>
        <w:t>敓⽫칸樷䴲㉌愪䶱柂撘ꍀ晠犏桟싃㦡⫂㉸䓂뽌쉬楈숮楴ㅊ桄⩕㛂檵쉬⩫歆␹扔淂穔䬪姂</w:t>
      </w:r>
      <w:r>
        <w:rPr/>
        <w:t>ꤷ</w:t>
      </w:r>
      <w:r>
        <w:rPr/>
        <w:t>熘獪⼊싂兊兣쉯</w:t>
      </w:r>
      <w:r>
        <w:rPr/>
        <w:t>ⵥ</w:t>
      </w:r>
      <w:r>
        <w:rPr/>
        <w:t>싂畠⬮囂꺏␰넸輵⍅濂湘䉵慭깲ꥣ琮䌨ꍔ瓍偘묶㡣쉐ㄭ札䙏䶵숭ꍢ歯ㅦ戹쉨</w:t>
      </w:r>
      <w:r>
        <w:rPr/>
        <w:t>⡥</w:t>
      </w:r>
      <w:r>
        <w:rPr/>
        <w:t>参딤票徻ꥳ숭츸䠣昮呙璮Ⓜ㡬ꍵ쵀灇轀⌸撏㷂䑔숨〯㑘숵杹䕙㤪㑫쉒呦</w:t>
      </w:r>
      <w:r>
        <w:rPr/>
        <w:t>ꤹ</w:t>
      </w:r>
      <w:r>
        <w:rPr/>
        <w:t>穞癄</w:t>
      </w:r>
      <w:r>
        <w:rPr/>
        <w:t>ⱦ♞</w:t>
      </w:r>
      <w:r>
        <w:rPr/>
        <w:t>乀光轡⹙쉄䙡쵓䆣灚䑈ꥹ⽷㕯祒嘳숭㉱慚묱⽹⾥견砤渮眪䵒▩⥎䡕뽚帷깦䨤깸넯刦㞣庵盃⨬싂</w:t>
      </w:r>
      <w:r>
        <w:rPr/>
        <w:t>ꥍ</w:t>
      </w:r>
      <w:r>
        <w:rPr/>
        <w:t>⼹捩橉㇂曂쉥晚⭗㴤䡱㡺ꅯ꺬♯㔩</w:t>
      </w:r>
      <w:r>
        <w:rPr/>
        <w:t>ꤩ</w:t>
      </w:r>
      <w:r>
        <w:rPr/>
        <w:t>묶偕싂央晲戫杩</w:t>
      </w:r>
      <w:r>
        <w:rPr/>
        <w:t>ꔦ</w:t>
      </w:r>
      <w:r>
        <w:rPr/>
        <w:t>啊渴婔쉺瘬㴽栨昱唪땬⫂泃</w:t>
      </w:r>
      <w:r>
        <w:rPr/>
        <w:t>꧂</w:t>
      </w:r>
      <w:r>
        <w:rPr/>
        <w:t>㕦䑞潲囎坱┣樮嚥䗎쉑쵪㑗塐捦澣矂촸楳쏂⸥橯〳䡵㝳晏ꥵ쉞⩑瘶쉫⽬ㅯ노瑫숯彘</w:t>
      </w:r>
      <w:r>
        <w:rPr/>
        <w:t>ꔮ</w:t>
      </w:r>
      <w:r>
        <w:rPr/>
        <w:t>楈㙥쉖믎乵떥湯ꄱ杓皩垣슿捹╚쉐㌷숳</w:t>
      </w:r>
      <w:r>
        <w:rPr/>
        <w:t>ⲩ</w:t>
      </w:r>
      <w:r>
        <w:rPr/>
        <w:t>䙏挲幧听桂䲘戤僂㭩㕥</w:t>
      </w:r>
      <w:r>
        <w:rPr/>
        <w:t>ⱱ</w:t>
      </w:r>
      <w:r>
        <w:rPr/>
        <w:t>殿熘ꇂ䇂眫䙢灩〵</w:t>
      </w:r>
      <w:r>
        <w:rPr/>
        <w:t>⡢</w:t>
      </w:r>
      <w:r>
        <w:rPr/>
        <w:t>쉥伪⽡㥋㶻㮥䝈洪</w:t>
      </w:r>
      <w:r>
        <w:rPr/>
        <w:t>⡉</w:t>
      </w:r>
      <w:r>
        <w:rPr/>
        <w:t>珎뇂⩬䔭숱깃㩮塷㞻畩栯债䙍溬쌦䠳㚵と嘻⨰娬偸䣂塷㞬甪꥔懂塘伪利䇂牖츦疮슬⩥㊡⥱㥙쉣䍡뽳圤</w:t>
      </w:r>
      <w:r>
        <w:rPr/>
        <w:t>ⱅ</w:t>
      </w:r>
      <w:r>
        <w:rPr/>
        <w:t>㟎䚘槍♨奃㵮</w:t>
      </w:r>
      <w:r>
        <w:rPr/>
        <w:t>ꤣ</w:t>
      </w:r>
      <w:r>
        <w:rPr/>
        <w:t>슏䋂슿쏂ꌫ쉌由穂쉪婾뽭칈瞬㩉䛂</w:t>
      </w:r>
      <w:r>
        <w:rPr/>
        <w:t>ꕦ</w:t>
      </w:r>
      <w:r>
        <w:rPr/>
        <w:t>昴歱䒻䘵ォ䛂깷穰猲쉉奒슮ꇂ㴽</w:t>
      </w:r>
      <w:r>
        <w:rPr/>
        <w:t>Ⱟ</w:t>
      </w:r>
      <w:r>
        <w:rPr/>
        <w:t>뾬景㈽㝡彬愺ꌩ╣ヂ晄㓂䥧䜥橵</w:t>
      </w:r>
      <w:r>
        <w:rPr/>
        <w:t>ⴸ</w:t>
      </w:r>
      <w:r>
        <w:rPr/>
        <w:t>値⨷</w:t>
      </w:r>
      <w:r>
        <w:rPr/>
        <w:t>ꥏ⤮</w:t>
      </w:r>
      <w:r>
        <w:rPr/>
        <w:t>숦䐷塗䷃ꏂꅲ濂䧂慓쉌㐻璡䕵</w:t>
      </w:r>
      <w:r>
        <w:rPr/>
        <w:t>ⰱ</w:t>
      </w:r>
      <w:r>
        <w:rPr/>
        <w:t>朹╢橬쎡딽쉷顺慌</w:t>
      </w:r>
      <w:r>
        <w:rPr/>
        <w:t>ꕫ</w:t>
      </w:r>
      <w:r>
        <w:rPr/>
        <w:t>昻戳숻㉧啾婞䂏</w:t>
      </w:r>
      <w:r>
        <w:rPr/>
        <w:t>ꗍ</w:t>
      </w:r>
      <w:r>
        <w:rPr/>
        <w:t>瀣䧃毂潓池塾ꥡ쉉䈴넰</w:t>
      </w:r>
      <w:r>
        <w:rPr/>
        <w:t>⡺</w:t>
      </w:r>
      <w:r>
        <w:rPr/>
        <w:t>쉢기烂㧂䁎ꎻ㡐쌻☺歕猫彰썔</w:t>
      </w:r>
      <w:r>
        <w:rPr/>
        <w:t>ⰱ</w:t>
      </w:r>
      <w:r>
        <w:rPr/>
        <w:t>淃슣椷녤⼬㩢塟轋칄⬥捎䉍弰䵞쉞ヂ⹆㥬嘬拂澿㉣题⥣繕潦䭣呾燂☷ガ浗슩啊⪘넨剞뽬썓䏂쉂塒䢮獚灈卦㙸柂轊獌縪컂숶獷䑡煹湅뭾厡灙층癞厡祃쉲촶㗂汕唺⎿䪩㩅爤摴</w:t>
      </w:r>
      <w:r>
        <w:rPr/>
        <w:t>ꦿ</w:t>
      </w:r>
      <w:r>
        <w:rPr/>
        <w:t>娫䑱穓쉶焦층䁚敱噞숤噓䥸쉐牙彡䑶囂䥶䑗倳캏䘤歓쉦剏䳂捊参䕂扚搹杙塅㩍녠㫂椹稰㏂㭰嘊䩦⑗䅙儰㎥匶㉠⩦⏂楡噗ぷ䁯⚵圦ꄤ橹礽庵斮灄畡庮恙겥慣⽈洹漨帰䑇匵곂潒抬믂☰䕈쉒㈨깕熣ꏃ畟쵎穮㡊⥥楫</w:t>
      </w:r>
      <w:r>
        <w:rPr/>
        <w:t>ⵓ꧂⦏</w:t>
      </w:r>
      <w:r>
        <w:rPr/>
        <w:t>䚩ㅌ䝖轐盃晋⹺깊㭘㨴㵙뼮ぐ畄晄繀嚱싂䑃〵⿃砨淍轘⯂偩弯烍䝤眹䜫뾥</w:t>
      </w:r>
      <w:r>
        <w:rPr/>
        <w:t>꧂</w:t>
      </w:r>
      <w:r>
        <w:rPr/>
        <w:t>ⱕ⫎</w:t>
      </w:r>
      <w:r>
        <w:rPr/>
        <w:t>녯係兎攲숲幢㉡</w:t>
      </w:r>
      <w:r>
        <w:rPr/>
        <w:t>Ⳏ</w:t>
      </w:r>
      <w:r>
        <w:rPr/>
        <w:t>畈䵹祱橡瑪䭬</w:t>
      </w:r>
      <w:r>
        <w:rPr/>
        <w:t>ꗂ</w:t>
      </w:r>
      <w:r>
        <w:rPr/>
        <w:t>䵓弨楊氥樺㡌썔⩴怬䬣㨭顣ꅞ䩷䡲</w:t>
      </w:r>
      <w:r>
        <w:rPr/>
        <w:t>ꔯ</w:t>
      </w:r>
      <w:r>
        <w:rPr/>
        <w:t>㨻╲䖩湅晖䭑슬痂䵉块䝔쉳啨쉦慍敓湂⩧殥琽</w:t>
      </w:r>
      <w:r>
        <w:rPr/>
        <w:t>꧂</w:t>
      </w:r>
      <w:r>
        <w:rPr/>
        <w:t>攱灔컂숯恔넭債啴硚倨쉑揍㭟</w:t>
      </w:r>
      <w:r>
        <w:rPr/>
        <w:t>ⰹ</w:t>
      </w:r>
      <w:r>
        <w:rPr/>
        <w:t>卤㕐⩏숶䥢ㅓ恵剚兾券併瀬呀瀰쉀祔ㅇⒻ淂塑깆縪㤦䩞쉢儣獓쉪䑢땕㈬湕슥喩沩渳㬹捂収</w:t>
      </w:r>
      <w:r>
        <w:rPr/>
        <w:t>ⱒ</w:t>
      </w:r>
      <w:r>
        <w:rPr/>
        <w:t>쉪歓㐱넳杷乍硊癶䵓旂䅙梣긯嚱乇숩搱䬦⼻灋塖姂氰獺컂稲䝓䁧⭘㭅佢</w:t>
      </w:r>
      <w:r>
        <w:rPr/>
        <w:t>ⵊ</w:t>
      </w:r>
      <w:r>
        <w:rPr/>
        <w:t>㫂㉮睊儰搮慞䴤뽎</w:t>
      </w:r>
      <w:r>
        <w:rPr/>
        <w:t>ⵊ</w:t>
      </w:r>
      <w:r>
        <w:rPr/>
        <w:t>係䖿娣坞瀥眱桩⸳怫䰬颏嘵☨쉥坙噖瑒坢扭䁦啅线쉮뽣坒顙煨믂椽朴佫▣쉰䨪玱㍆橌슬ヂ</w:t>
      </w:r>
      <w:r>
        <w:rPr/>
        <w:t>ⲏ</w:t>
      </w:r>
      <w:r>
        <w:rPr/>
        <w:t>㙒슡</w:t>
      </w:r>
      <w:r>
        <w:rPr/>
        <w:t>⢣</w:t>
      </w:r>
      <w:r>
        <w:rPr/>
        <w:t>ꦩ</w:t>
      </w:r>
      <w:r>
        <w:rPr/>
        <w:t>癃治⩅䊡쉂飂췂곂숣⴩</w:t>
      </w:r>
      <w:r>
        <w:rPr/>
        <w:t>ꥊ</w:t>
      </w:r>
      <w:r>
        <w:rPr/>
        <w:t>硸栴㠵䝧帹</w:t>
      </w:r>
      <w:r>
        <w:rPr/>
        <w:t>ꕏ</w:t>
      </w:r>
      <w:r>
        <w:rPr/>
        <w:t>䰣┰쎡挨ꍶ㥱ꥣ僂⵳婄瀱㗂牺欪㭷礤쉦池칙仂側揂ꇍ汨䇂祒湶啍硋ㅃ殻ꆱ乯숬纵㕚垏旍猯⨬㵏䈮㑣싂潳偷⎘</w:t>
      </w:r>
      <w:r>
        <w:rPr/>
        <w:t>ꤪ</w:t>
      </w:r>
      <w:r>
        <w:rPr/>
        <w:t>穫猭</w:t>
      </w:r>
      <w:r>
        <w:rPr/>
        <w:t>ꔱ</w:t>
      </w:r>
      <w:r>
        <w:rPr/>
        <w:t>싂匦幨췍㐨堮繇歵䅦㌺獯䲮瑭㩥晴狂㫂⍬䩩䱺戭䑔䥉녫</w:t>
      </w:r>
      <w:r>
        <w:rPr/>
        <w:t>ꕪ</w:t>
      </w:r>
      <w:r>
        <w:rPr/>
        <w:t>忎ꍣ睇㍲琭ㄱ哂椻卨㘵칩㙃䡒싂䔵뽚</w:t>
      </w:r>
      <w:r>
        <w:rPr/>
        <w:t>ⷃ</w:t>
      </w:r>
      <w:r>
        <w:rPr/>
        <w:t>䩌뇂㵰煖䩸当佉嗂</w:t>
      </w:r>
      <w:r>
        <w:rPr/>
        <w:t>ꕆ</w:t>
      </w:r>
      <w:r>
        <w:rPr/>
        <w:t>冘ㅢ竃唦奘伪㞏㑮捥㑋圩坄婾䑵母熏ぅ硎칲瘶숸썏슩⬽娰睊离䩌燂걮쉂創⎏暘慢㮵侣怤䙴扔</w:t>
      </w:r>
      <w:r>
        <w:rPr/>
        <w:t>Ⳏ</w:t>
      </w:r>
      <w:r>
        <w:rPr/>
        <w:t>涮煟嫂䃂슣䨰䞮␫쉐䉴ぴ恎ꍋ⒘䩙긩憘</w:t>
      </w:r>
      <w:r>
        <w:rPr/>
        <w:t>ꥏ</w:t>
      </w:r>
      <w:r>
        <w:rPr/>
        <w:t>쵙⧂懂</w:t>
      </w:r>
      <w:r>
        <w:rPr/>
        <w:t>ꤩ⮩</w:t>
      </w:r>
      <w:r>
        <w:rPr/>
        <w:t>걳♲䙡穌恫┭ꍋ䔦奞盂쉇湙⛍칀㉉㴷氷扆숸㵤숸⼶此⭁䜺═埂嘨</w:t>
      </w:r>
      <w:r>
        <w:rPr/>
        <w:t>ꕊ</w:t>
      </w:r>
      <w:r>
        <w:rPr/>
        <w:t>業㍫景⩣䩤け輮別䖿涣桏䄭䩐槍䡟㝶쉊勎圴汸頬《庱㙑⿂䛂䰥搥싎爦㥣椣燂幟槍묲</w:t>
      </w:r>
      <w:r>
        <w:rPr/>
        <w:t>꧂</w:t>
      </w:r>
      <w:r>
        <w:rPr/>
        <w:t>쉟敱朽컃敲硢쉡彰</w:t>
      </w:r>
      <w:r>
        <w:rPr/>
        <w:t>ꔭ</w:t>
      </w:r>
      <w:r>
        <w:rPr/>
        <w:t>弪砻싂싂㨯䫂걅⑔瑄㑥⏂깷傿䑒㔩습⭐嘻瞮恧忂⽷⴮숥权㈦恱塌匰ッ額㙟娭卭츦捴⥚</w:t>
      </w:r>
      <w:r>
        <w:rPr/>
        <w:t>ꦱ</w:t>
      </w:r>
      <w:r>
        <w:rPr/>
        <w:t>佚싂䅠㑖劥䡑㙬䎬數⌲嘬疡㝎歟婞轨彭琱䡓漣楌⑤䜰슬灧䲏穚潋칗䥅䃂䑷单偢摅幌㥩䁮乧獯쉐歋噬</w:t>
      </w:r>
      <w:r>
        <w:rPr/>
        <w:t>ⱁ⍞</w:t>
      </w:r>
      <w:r>
        <w:rPr/>
        <w:t>恰⍲偏㈫焯用ォ쉘⹒쉠㫂轈啈暘㍄ㅢ㬸쉶祀䡴⩤쉒⨷也┽䟂幵⽄慰眹깫㜮썠䙑樨㤯敱㉀싍権쉡슘㟍檩㒡䍞싂祪梏䎩䉢䛂걂眰슥땳恓䐥㵹頭묥ㄪ刴쉔硔伪匽常獤椹䕢㤻⺥쉹噲습幧眪轒</w:t>
      </w:r>
      <w:r>
        <w:rPr/>
        <w:t>⣂</w:t>
      </w:r>
      <w:r>
        <w:rPr/>
        <w:t>潘쎘瑪ま杊㡂㴳㝨欷⯍칾塲슻숰幺剚⨰瑴</w:t>
      </w:r>
      <w:r>
        <w:rPr/>
        <w:t>ꤨ</w:t>
      </w:r>
      <w:r>
        <w:rPr/>
        <w:t>숫硭恀㵙䦏䬺昷숪穬싂砹儬湅愲㝀슡쉣뼲슩㢡⏂扂슩歃煟⌲潯㒣牬秂兖䁙⭁쉌椪䁯偟繍뭘</w:t>
      </w:r>
      <w:r>
        <w:rPr/>
        <w:t>ꔰ</w:t>
      </w:r>
      <w:r>
        <w:rPr/>
        <w:t>溣㵕棂㥘⮮ㅎ묵䥶</w:t>
      </w:r>
      <w:r>
        <w:rPr/>
        <w:t>ꗂ</w:t>
      </w:r>
      <w:r>
        <w:rPr/>
        <w:t>⾥⥍쉕歨㖩竂㗂깊噎䩲떘䵘偐⎿㕅硴潦繨搬믂渱㞬役䵄渹呧쉰쉷</w:t>
      </w:r>
      <w:r>
        <w:rPr/>
        <w:t>ꥂ</w:t>
      </w:r>
      <w:r>
        <w:rPr/>
        <w:t>刻ㅫ卶㞣烂넵䩟瘯秂뽴䵭繞嚿㭤䥐氶╚㩯㡁䆵㤮橁氩強㙆쉮⍆牳否砪温㩐轌䵊劻뭅穓瑮쉙⪩ぞ⫂惃♍甦⹩匪</w:t>
      </w:r>
      <w:r>
        <w:rPr/>
        <w:t>⡖</w:t>
      </w:r>
      <w:r>
        <w:rPr/>
        <w:t>쉫⍄쉷뮣偹春ꥫ⥇捄⪮ꅤ䮱捒捁嚩䕆單캩꺱硞녤䶬圫姂爯␰数숵瘲㩙</w:t>
      </w:r>
      <w:r>
        <w:rPr/>
        <w:t>ꥂ</w:t>
      </w:r>
      <w:r>
        <w:rPr/>
        <w:t>偡깠ꄶ填걚숯ど頰싂托扎땏氤걮䇎䑘桤⫂䱡⩮쉓㘬澿</w:t>
      </w:r>
      <w:r>
        <w:rPr/>
        <w:t>ꦩ</w:t>
      </w:r>
      <w:r>
        <w:rPr/>
        <w:t>癗䑶婘䝣촤═⩠㉮䭌嘥넻꺻긥乸秂慯䉧硸滂㶮扔♋쉘ꥠ睦硂떩깖쉔╶</w:t>
      </w:r>
      <w:r>
        <w:rPr/>
        <w:t>ⱪ</w:t>
      </w:r>
      <w:r>
        <w:rPr/>
        <w:t>〰</w:t>
      </w:r>
      <w:r>
        <w:rPr/>
        <w:t>ꥈ</w:t>
      </w:r>
      <w:r>
        <w:rPr/>
        <w:t>凃㭓堳媱急㭑䭉弳쵅</w:t>
      </w:r>
      <w:r>
        <w:rPr/>
        <w:t>ⱾⳂⱦ</w:t>
      </w:r>
      <w:r>
        <w:rPr/>
        <w:t>㍔姃け丹睷깇걖</w:t>
      </w:r>
      <w:r>
        <w:rPr/>
        <w:t>꧂</w:t>
      </w:r>
      <w:r>
        <w:rPr/>
        <w:t>ꅕ걣⸻</w:t>
      </w:r>
      <w:r>
        <w:rPr/>
        <w:t>ꦥ</w:t>
      </w:r>
      <w:r>
        <w:rPr/>
        <w:t>溿媣䷍瘵祣녲뼲潌丶걆㪥㩵뮥䧂㜬疡㒥䁔</w:t>
      </w:r>
      <w:r>
        <w:rPr/>
        <w:t>ꕳ⥓</w:t>
      </w:r>
      <w:r>
        <w:rPr/>
        <w:t>㮏敞썓獕奴㉖㶿숮㝳湕摱뼫ぐ</w:t>
      </w:r>
      <w:r>
        <w:rPr/>
        <w:t>ꥇ</w:t>
      </w:r>
      <w:r>
        <w:rPr/>
        <w:t>㩳ꍁ</w:t>
      </w:r>
      <w:r>
        <w:rPr/>
        <w:t>꤫</w:t>
      </w:r>
      <w:r>
        <w:rPr/>
        <w:t>칍砩츸⸳㫂⵾㵄扸뽕싎㕌憱쌸娽兰搲⛍ꅡ쉹繊䳂抬䯂幘磂</w:t>
      </w:r>
      <w:r>
        <w:rPr/>
        <w:t>⡇</w:t>
      </w:r>
      <w:r>
        <w:rPr/>
        <w:t>硘〭쉘䕷ꄊ⍂佖녘䶵堲濎奭㉮⽃꺘䱩捐촫娸䅰쉣⎮䁚㏂쉉슬响썣⪏渽夵⯂⩉䙎瑄㴨䫂渰쉱渱獧䡌曂扏畬칵奙娸偉坔わ쉔漥囂㗍</w:t>
      </w:r>
      <w:r>
        <w:rPr/>
        <w:t>ꦻ⩪</w:t>
      </w:r>
      <w:r>
        <w:rPr/>
        <w:t>숪牙췂窬敐䥹䍹䉷슮序干</w:t>
      </w:r>
      <w:r>
        <w:rPr/>
        <w:t>ⵍ▿</w:t>
      </w:r>
      <w:r>
        <w:rPr/>
        <w:t>憿쉞繷匶㠤⹥湏轏䵔ꇂ〥㬨㌭嘸䄶</w:t>
      </w:r>
      <w:r>
        <w:rPr/>
        <w:t>ⶮ</w:t>
      </w:r>
      <w:r>
        <w:rPr/>
        <w:t>煆帶⑱穤ぇ</w:t>
      </w:r>
      <w:r>
        <w:rPr/>
        <w:t>ꕴ</w:t>
      </w:r>
      <w:r>
        <w:rPr/>
        <w:t>䃍㍹⽟辿쉏䍧㛍ヂ绂</w:t>
      </w:r>
      <w:r>
        <w:rPr/>
        <w:t>ⷎ</w:t>
      </w:r>
      <w:r>
        <w:rPr/>
        <w:t>슘婊쉟䁔䃍䙧栱呪䌯</w:t>
      </w:r>
      <w:r>
        <w:rPr/>
        <w:t>⵰</w:t>
      </w:r>
      <w:r>
        <w:rPr/>
        <w:t>晕佗</w:t>
      </w:r>
      <w:r>
        <w:rPr/>
        <w:t>ꥑ</w:t>
      </w:r>
      <w:r>
        <w:rPr/>
        <w:t>㗎㜬㍣䜮捚捌뇂ꥤ⩮幪摖䂡㑘䕳䝏彙╢⩺ぴ䳎䙪姂䬵买捭縰ꅤ䕂ぎ彚焺吣쉑具煥뼭夹</w:t>
      </w:r>
      <w:r>
        <w:rPr/>
        <w:t>ꤵ</w:t>
      </w:r>
      <w:r>
        <w:rPr/>
        <w:t>䥩姎쉯汘칀顡暬䖬䵷敭┮瑑⑯堣楱䈶䙣珂匹浸桘噕㐯濂⥋㫂伷䷂녋堶牃☫㍯晈楃숭顦睮딶并숻住㍅쵫倵庵唵䝯剾䅰晚♇㵯槍杲ꍳ깾櫍</w:t>
      </w:r>
      <w:r>
        <w:rPr/>
        <w:t>ꥁ</w:t>
      </w:r>
      <w:r>
        <w:rPr/>
        <w:t>쉔</w:t>
      </w:r>
      <w:r>
        <w:rPr/>
        <w:t>ꤪ</w:t>
      </w:r>
      <w:r>
        <w:rPr/>
        <w:t>뿂檏䝣恍噩潃숰樶䐩</w:t>
      </w:r>
      <w:r>
        <w:rPr/>
        <w:t>ꥁ</w:t>
      </w:r>
      <w:r>
        <w:rPr/>
        <w:t>걐搸썴濂쏂㗂焹뾥矂⹪䐱䅗瘣剔㯍斩䙢湮䈥磂浉</w:t>
      </w:r>
      <w:r>
        <w:rPr/>
        <w:t>⣂</w:t>
      </w:r>
      <w:r>
        <w:rPr/>
        <w:t>숲ꍁ潳䘦㵖쉣楎ꍶ喡杓㵭⼪⛂</w:t>
      </w:r>
      <w:r>
        <w:rPr/>
        <w:t>ꥌ</w:t>
      </w:r>
      <w:r>
        <w:rPr/>
        <w:t>睖睍⾥</w:t>
      </w:r>
      <w:r>
        <w:rPr/>
        <w:t>ⵣ</w:t>
      </w:r>
      <w:r>
        <w:rPr/>
        <w:t>ꅺ♢癏痂땀╶␻塗쵔䏂橶숭쉌穏䁧</w:t>
      </w:r>
      <w:r>
        <w:rPr/>
        <w:t>ꕦ</w:t>
      </w:r>
      <w:r>
        <w:rPr/>
        <w:t>侘㈮仂幵穰瀭쎡澩⩍卯伪쉂녈幉㉭慑⾘칁䙭枻参札</w:t>
      </w:r>
      <w:r>
        <w:rPr/>
        <w:t>Ⱚ</w:t>
      </w:r>
      <w:r>
        <w:rPr/>
        <w:t>ꅀ깓冩㑍伳⎿</w:t>
      </w:r>
      <w:r>
        <w:rPr/>
        <w:t>ꦱ</w:t>
      </w:r>
      <w:r>
        <w:rPr/>
        <w:t>㛎䥋澱⨨柂ㆻꍰ䵄</w:t>
      </w:r>
      <w:r>
        <w:rPr/>
        <w:t>⡫</w:t>
      </w:r>
      <w:r>
        <w:rPr/>
        <w:t>쉦硶䉸╧潺⑋䠪湅䬹쉉剏䣎</w:t>
      </w:r>
      <w:r>
        <w:rPr/>
        <w:t>ⵧ⹉</w:t>
      </w:r>
      <w:r>
        <w:rPr/>
        <w:t>㙶瓂땦㨴⑟ꥨ</w:t>
      </w:r>
      <w:r>
        <w:rPr/>
        <w:t>ꔱ</w:t>
      </w:r>
      <w:r>
        <w:rPr/>
        <w:t>䞣䏂畣歆猰䥍땤⹢橖煓⬨澘噕캥쌭⩈갫㩆枘敮䃂⴩拃㧂才玩</w:t>
      </w:r>
      <w:r>
        <w:rPr/>
        <w:t>ⰳ</w:t>
      </w:r>
      <w:r>
        <w:rPr/>
        <w:t>砰썟纬硗泂⽗猩㝁䉣檥쉣疥꥾쵱啂㛃氦䝊㝑䑇厡⸬斩䭯畅晲묻싂⍙匪徱㥱⥔</w:t>
      </w:r>
      <w:r>
        <w:rPr/>
        <w:t>ⴲ</w:t>
      </w:r>
      <w:r>
        <w:rPr/>
        <w:t>噐䒘쉵쉦心䄩頱噾扶싍⩮慾痂璱塂卒縱⩟犣歧㩶彷쉈⪱弶⩎攦嫂⌱櫂ꄺ쉁椯盍灍浔坪瀨硨慎媣⨺眫轤辣俍묪㵰땢⌦ꅬ⩍숤輰䩟충䪻漨뽰垣뼱䐹췂睹楶杚厘㥙䙾뾬㈨⭒繳쉣挪녙ꍱ乂㌵吨摋䂬丽䵰</w:t>
      </w:r>
      <w:r>
        <w:rPr/>
        <w:t>ꥅ</w:t>
      </w:r>
      <w:r>
        <w:rPr/>
        <w:t>숲瘭ꍆ忂㨵摫䡬灷轭</w:t>
      </w:r>
      <w:r>
        <w:rPr/>
        <w:t>⣂</w:t>
      </w:r>
      <w:r>
        <w:rPr/>
        <w:t>ꄤ쉠걸嚱䵶橮㥍椨⍒楏母충䑦뽢栥㩎䩫딻摥壂栊쉹㟂場匣仂㡬쉳繶歟┳顁㑧唣▏柂䙵㵔穪㤴</w:t>
      </w:r>
      <w:r>
        <w:rPr/>
        <w:t>ⵉ</w:t>
      </w:r>
      <w:r>
        <w:rPr/>
        <w:t>쉳剧畗</w:t>
      </w:r>
      <w:r>
        <w:rPr/>
        <w:t>ⶣ</w:t>
      </w:r>
      <w:r>
        <w:rPr/>
        <w:t>未</w:t>
      </w:r>
      <w:r>
        <w:rPr/>
        <w:t>ꗍ</w:t>
      </w:r>
      <w:r>
        <w:rPr/>
        <w:t>坎擂⹺믂</w:t>
      </w:r>
      <w:r>
        <w:rPr/>
        <w:t>⠩</w:t>
      </w:r>
      <w:r>
        <w:rPr/>
        <w:t>䊻걙ꍱ婓揃싎䣂⬯슩ꌤ䔴䡷㉹佇ꥠ车僂頬숹⚣ば</w:t>
      </w:r>
      <w:r>
        <w:rPr/>
        <w:t>꧂</w:t>
      </w:r>
      <w:r>
        <w:rPr/>
        <w:t>斱盂搹㤽ꅖ䥊뭹湦㙅浡췂䈪牸秂㶩ꌸ숳䩰뽷쉫㭡栦숱䭰㙷顟♞㬶氬海㦣⌣䈷䰥</w:t>
      </w:r>
      <w:r>
        <w:rPr/>
        <w:t>ꖣ</w:t>
      </w:r>
      <w:r>
        <w:rPr/>
        <w:t>䅖㖻歫浹슮숽싂쉇奉쉧具朶䔭쉫ꆡꥴ䙩喥⨪䩋獭㪵캘㤨呣䯂绂牔⍅㏂</w:t>
      </w:r>
      <w:r>
        <w:rPr/>
        <w:t>ⴸ</w:t>
      </w:r>
      <w:r>
        <w:rPr/>
        <w:t>쉮焴㉑쉗⥩</w:t>
      </w:r>
      <w:r>
        <w:rPr/>
        <w:t>ꦥꥏ</w:t>
      </w:r>
      <w:r>
        <w:rPr/>
        <w:t>颻쉚┸係뗂쉶╢⍡傣㍵싂䦮挪吪楔촵䕊灉䮩숱恫쵄곂⍲䱠슥䜱쉄숹瘱ㄬ⬻싂</w:t>
      </w:r>
      <w:r>
        <w:rPr/>
        <w:t>ⲵ</w:t>
      </w:r>
      <w:r>
        <w:rPr/>
        <w:t>榬煦濂㍃溵䌯⑬꺿㬰恋䕏䑊㍦㌬晦焵䁀⹀⎿楈䧂╔眪㥅愬傿柂쉙吣坞嫂潘ꥱ斬晰哂쉷䕩䵇㙉卂剳ㅖ䵴䕮唺</w:t>
      </w:r>
      <w:r>
        <w:rPr/>
        <w:t>Ⱜ䷂⑸</w:t>
      </w:r>
      <w:r>
        <w:rPr/>
        <w:t>㵊</w:t>
      </w:r>
      <w:r>
        <w:rPr/>
        <w:t>ꗂ</w:t>
      </w:r>
      <w:r>
        <w:rPr/>
        <w:t>ꅘ弪吮뗂촳쉶塊猣⩵쉠㮥껂숦ꄽ슏㐯璻㡨憬ぎ摸䀭⭍ꏂ佖㫂䶬敄碻䱄歨搶否櫂䘪䎵橄⫎</w:t>
      </w:r>
      <w:r>
        <w:rPr/>
        <w:t>⡇</w:t>
      </w:r>
      <w:r>
        <w:rPr/>
        <w:t>吤幌㥊㩤瑌㵠쉱⨱ꥣ枿幫쉒ꌯ珂昲繍깫⥥슩摃夻彊☰땭䵈䔬ꄻ倹⼯⍇ꇂ⩷쉥</w:t>
      </w:r>
      <w:r>
        <w:rPr/>
        <w:t>⣂╄</w:t>
      </w:r>
      <w:r>
        <w:rPr/>
        <w:t>瑲㙙⩦습啩⺏캮쎘㘸⨪쉕䕬琲忎䅪朻惂捥汐獩痂瑷㩣眫⩆䱄敺璬숫惂㏍潯䭉쉨托橗땋僂㑒</w:t>
      </w:r>
      <w:r>
        <w:rPr/>
        <w:t>ⶵ</w:t>
      </w:r>
      <w:r>
        <w:rPr/>
        <w:t>磂꥞싂쉘숦顰</w:t>
      </w:r>
      <w:r>
        <w:rPr/>
        <w:t>ꕫ</w:t>
      </w:r>
      <w:r>
        <w:rPr/>
        <w:t>네彤⫂╰⑐♦扇怵噑䜽働䵗欺媮煘佡噃炻瑠縭⸲斬摅䋂摎䕾숱夹ꌽ갪쌻쉺㠹쵥婣䕉숪놣煣뽗</w:t>
      </w:r>
      <w:r>
        <w:rPr/>
        <w:t>ⴸ</w:t>
      </w:r>
      <w:r>
        <w:rPr/>
        <w:t>䛃啠楕猭稹嫂哂슩瑏眤䄹</w:t>
      </w:r>
      <w:r>
        <w:rPr/>
        <w:t>꧂</w:t>
      </w:r>
      <w:r>
        <w:rPr/>
        <w:t>䟂쉯ꥪ쉱䘱飍轂䐪ꄸ㎣㧎癧쉃ꅞ㵏쉲汫参쉘牟ꆘ䬶⹣轌⩲쉗쉞歕䡨갱䲩獤</w:t>
      </w:r>
      <w:r>
        <w:rPr/>
        <w:t>Ⱶ</w:t>
      </w:r>
      <w:r>
        <w:rPr/>
        <w:t>㈦㥦湮쎥硢깠樽㒩슡狂番䤱ꄤ츽㵟晊轺灚⽠摖牚㑇浹</w:t>
      </w:r>
      <w:r>
        <w:rPr/>
        <w:t>ⵐ</w:t>
      </w:r>
      <w:r>
        <w:rPr/>
        <w:t>䍧幍抮坰稴噪⌶</w:t>
      </w:r>
      <w:r>
        <w:rPr/>
        <w:t>Ⱶ</w:t>
      </w:r>
      <w:r>
        <w:rPr/>
        <w:t>乶⩸㉁牷쉬쉘塤柂⭋硑喏㶮䝏浣扎愥䓎啕땃李橊쵱奉㭚㤻⥺㠴堳乁쉨㘩纮믂싂瓂㮬佘⎣䡑嚩</w:t>
      </w:r>
      <w:r>
        <w:rPr/>
        <w:t>ꖻ⌭</w:t>
      </w:r>
      <w:r>
        <w:rPr/>
        <w:t>杮䐬畚떬⥆煆捞漨</w:t>
      </w:r>
      <w:r>
        <w:rPr/>
        <w:t>ⴭ</w:t>
      </w:r>
      <w:r>
        <w:rPr/>
        <w:t>숰⫂并쉉걞㈹䱓쉥╘盂攊</w:t>
      </w:r>
      <w:r>
        <w:rPr/>
        <w:t>ⳃ</w:t>
      </w:r>
      <w:r>
        <w:rPr/>
        <w:t>㯂긩넯숬烂歑呶硐</w:t>
      </w:r>
      <w:r>
        <w:rPr/>
        <w:t>ꗂ</w:t>
      </w:r>
      <w:r>
        <w:rPr/>
        <w:t>癖椹⧂쉩牅塑쉮䱥ㄭ䠸廂㕎䏎㝟䥀悩僂㐥</w:t>
      </w:r>
      <w:r>
        <w:rPr/>
        <w:t>ꕓ</w:t>
      </w:r>
      <w:r>
        <w:rPr/>
        <w:t>顙母숭坭䙷녂뿍吮獕䭗ꥸꄬ⨲</w:t>
      </w:r>
      <w:r>
        <w:rPr/>
        <w:t>ꥈ</w:t>
      </w:r>
      <w:r>
        <w:rPr/>
        <w:t>䫂辣㛃</w:t>
      </w:r>
      <w:r>
        <w:rPr/>
        <w:t>⣂</w:t>
      </w:r>
      <w:r>
        <w:rPr/>
        <w:t>噥㉯♭妡帴橆㊩夳싂</w:t>
      </w:r>
      <w:r>
        <w:rPr/>
        <w:t>ꥁ⩰</w:t>
      </w:r>
      <w:r>
        <w:rPr/>
        <w:t>䕎⑮猶復㩮冿싎</w:t>
      </w:r>
      <w:r>
        <w:rPr/>
        <w:t>⡬</w:t>
      </w:r>
      <w:r>
        <w:rPr/>
        <w:t>ꄮ썋⍹⼩⚵㤣⑁놥痂놏쉚䞣뭴疮挽穎⨰깹催潤睨숵묺䆮㶬䴪嘵⍱䡓㶏뽵䗂뭸之캡疩쉩</w:t>
      </w:r>
      <w:r>
        <w:rPr/>
        <w:t>ꖩ⭄␣</w:t>
      </w:r>
      <w:r>
        <w:rPr/>
        <w:t>䴨嗂䍪癉㛂쉁繍⼫爯㞘摊䊮Ⓧ甭㈪䳃樥椮껂쉙㠦쌳楒⩂揂䆵抡泂㝂䌤ꅆ♂싂獊汱佗武껂㣂晒䑪땙깺갫磂䕏䱉㒥㗂䍐楥䙞迂㌥塆佭噁㭵浆⽞㑈廂숱晭ꆣ氥쉱</w:t>
      </w:r>
      <w:r>
        <w:rPr/>
        <w:t>꤬</w:t>
      </w:r>
      <w:r>
        <w:rPr/>
        <w:t>䍄刳奷渰偁惃磂书呑穦县쵒啾湌썙㥀匪⨮䱕䵟╹쉰䐺慳쵦⍩ㆮ硂傮硪⽙⨩栮埂쏂从偨琬侘圴敧公걖㌥ꍎ癡껂걟椪꥔礫頰뽑㕪♆怦囎反㉁걓┩頪ꄶㆬ摎㩦㨵浮⥪쉾洹격䍥瓂乲㤱轳刻묤␮㘪砤䝳敉奷ꅲ杯顭䃂䏂㜥檩䉰匷딣뽗穁</w:t>
      </w:r>
      <w:r>
        <w:rPr/>
        <w:t>ⴽ</w:t>
      </w:r>
      <w:r>
        <w:rPr/>
        <w:t>瑗쉔噊顰䨵怦ㄪ䠣硱搻硷勂슡捁㩳ꥺ긲煘㉵⴨敫⧂䄤걬뾻㙧楕傏桇칲橸吨ꆩꥪ奎깗䋃参</w:t>
      </w:r>
      <w:r>
        <w:rPr/>
        <w:t>ⷂ</w:t>
      </w:r>
      <w:r>
        <w:rPr/>
        <w:t>摯칬欹ꥭ⩪㤶쵯氰䑨挬쉹灉癰쉕뭕祚⨥㦵</w:t>
      </w:r>
      <w:r>
        <w:rPr/>
        <w:t>ⶣ⪡</w:t>
      </w:r>
      <w:r>
        <w:rPr/>
        <w:t>喩䎬㤰扵⩷㩨偀㦡쉩煤</w:t>
      </w:r>
      <w:r>
        <w:rPr/>
        <w:t>⠶</w:t>
      </w:r>
      <w:r>
        <w:rPr/>
        <w:t>䙂㘩恡捭睁⮥ꥡ</w:t>
      </w:r>
      <w:r>
        <w:rPr/>
        <w:t>ⱅ</w:t>
      </w:r>
      <w:r>
        <w:rPr/>
        <w:t>䘶</w:t>
      </w:r>
      <w:r>
        <w:rPr/>
        <w:t>ⱶ</w:t>
      </w:r>
      <w:r>
        <w:rPr/>
        <w:t>浫恳碵灮䉠쉪㙮䗂⤯┩呗㤪夹⭸⎱깣硌祒䁯⭵吺쉨䵄</w:t>
      </w:r>
      <w:r>
        <w:rPr/>
        <w:t>ⷂ</w:t>
      </w:r>
      <w:r>
        <w:rPr/>
        <w:t>偗쉥䲬녧</w:t>
      </w:r>
      <w:r>
        <w:rPr/>
        <w:t>⠹</w:t>
      </w:r>
      <w:r>
        <w:rPr/>
        <w:t>归츨긳湣幸栱壂䤱쉫</w:t>
      </w:r>
      <w:r>
        <w:rPr/>
        <w:t>ꔨ</w:t>
      </w:r>
      <w:r>
        <w:rPr/>
        <w:t>긨滂轡啂╤쉏敉쉯呋偘唳싂呸庬녍捨䈱嘷弪畴㢩쉸♄戭曍╢⍙⥖牥墵䃂</w:t>
      </w:r>
      <w:r>
        <w:rPr/>
        <w:t>ⱥ</w:t>
      </w:r>
      <w:r>
        <w:rPr/>
        <w:t>쉒渰싂硇숩內슬쉤ꅣ噷汕瀶櫂䢱뼱獸浵⺵杓㕖噵㫎쉑瘤쉷灷쉢녭떣딴䵡夯⫍㝪쏂敁顄珂䝥䝥⨩彑凂灀〥㫂剋摫䌳</w:t>
      </w:r>
      <w:r>
        <w:rPr/>
        <w:t>ꦻ</w:t>
      </w:r>
      <w:r>
        <w:rPr/>
        <w:t>㷂㭷䩆徿⥴婀浞幂福⍂䥑稥</w:t>
      </w:r>
      <w:r>
        <w:rPr/>
        <w:t>Ⱚ</w:t>
      </w:r>
      <w:r>
        <w:rPr/>
        <w:t>䉷瀦㟎輰䤭囂숸䏃撏䵓剑煯㵤〸攱䕾幙㢬媿顥獀牎㋂䩶㊡⬊彣쉀쉪皵</w:t>
      </w:r>
      <w:r>
        <w:rPr/>
        <w:t>⢣</w:t>
      </w:r>
      <w:r>
        <w:rPr/>
        <w:t>克뼣㕖晥潫⍆䁗</w:t>
      </w:r>
      <w:r>
        <w:rPr/>
        <w:t>꧂</w:t>
      </w:r>
      <w:r>
        <w:rPr/>
        <w:t>撮浭䔬坠䥢㍠乹㑖깔㬣繚숯㜯物㤪慤婗澱䱢姃䅃딫⥦싎㉖걸搷䱔갳ꄷ꥞桬飃机㍳廂꥔瓂犩䑗㬶塕⥖獡欩樣僂쉌奎쉹⍖梘楈쉹믂묱䨯噈뽇稳⎻䱖偐꥚</w:t>
      </w:r>
      <w:r>
        <w:rPr/>
        <w:t>ꔭ</w:t>
      </w:r>
      <w:r>
        <w:rPr/>
        <w:t>ꅮ딴㕤㚡䡕゘쉑ꥲ</w:t>
      </w:r>
      <w:r>
        <w:rPr/>
        <w:t>⣃</w:t>
      </w:r>
      <w:r>
        <w:rPr/>
        <w:t>灾㭹⭬䏎쉗뇍⛂坔깉䊘㕖䅌쉑廂磂瑮昽猵测祴樽䜯呸㔺</w:t>
      </w:r>
      <w:r>
        <w:rPr/>
        <w:t>ꤦ</w:t>
      </w:r>
      <w:r>
        <w:rPr/>
        <w:t>䓂쉸䕫䌬㇂睲㏂</w:t>
      </w:r>
      <w:r>
        <w:rPr/>
        <w:t>ꕃ</w:t>
      </w:r>
      <w:r>
        <w:rPr/>
        <w:t>業焳橂却</w:t>
      </w:r>
      <w:r>
        <w:rPr/>
        <w:t>ꤷ</w:t>
      </w:r>
      <w:r>
        <w:rPr/>
        <w:t>汯噩넩旂쉂燂扄</w:t>
      </w:r>
      <w:r>
        <w:rPr/>
        <w:t>⡲</w:t>
      </w:r>
      <w:r>
        <w:rPr/>
        <w:t>毂䉪僂㵺䡳扭䤮棂倭䋎䥱椦穌</w:t>
      </w:r>
      <w:r>
        <w:rPr/>
        <w:t>꤫</w:t>
      </w:r>
      <w:r>
        <w:rPr/>
        <w:t>㢣숪䛃쉔乌竂ㆩ噺䡇湱⴨繅狂⴪占敾庵剚슩䔬丨</w:t>
      </w:r>
      <w:r>
        <w:rPr/>
        <w:t>⠩</w:t>
      </w:r>
      <w:r>
        <w:rPr/>
        <w:t>㡓</w:t>
      </w:r>
      <w:r>
        <w:rPr/>
        <w:t>ⶮ</w:t>
      </w:r>
      <w:r>
        <w:rPr/>
        <w:t>憩㌰䵌쉞㩾긯㩫㡇숷䕣뭘娯쉮ꍭꌭ쉓</w:t>
      </w:r>
      <w:r>
        <w:rPr/>
        <w:t>ꕭ⧂ꕳ</w:t>
      </w:r>
      <w:r>
        <w:rPr/>
        <w:t>圻쏃櫎氦睩</w:t>
      </w:r>
      <w:r>
        <w:rPr/>
        <w:t>⡕</w:t>
      </w:r>
      <w:r>
        <w:rPr/>
        <w:t>쉰盎문쉞坂䅗㩣⽪塬吰㜳堤땪䐭煑涥䙬恃愣煡灧ꄵ㠫幤䠴繄뽳吪</w:t>
      </w:r>
      <w:r>
        <w:rPr/>
        <w:t>ⶣ</w:t>
      </w:r>
      <w:r>
        <w:rPr/>
        <w:t>潵䝁奚硩捓슩㥵倣숶ィ⚮쉾擂猵ヂ숷橡囍類깲砥╈䃂敬쏂䱘䩲癗灀䕅ㄷ㝘怵ꍹ祹쉭</w:t>
      </w:r>
      <w:r>
        <w:rPr/>
        <w:t>ꕥ</w:t>
      </w:r>
      <w:r>
        <w:rPr/>
        <w:t>쏂䩗⹴晤槃걤夫⪮칉頨⎣䕟뽱䁴穕㠴烂䤱侣穗汗⥶ꅗ剗쵾剦嫂싂</w:t>
      </w:r>
      <w:r>
        <w:rPr/>
        <w:t>꧂</w:t>
      </w:r>
      <w:r>
        <w:rPr/>
        <w:t>穋⾻碩壃㬥毂恞䥎</w:t>
      </w:r>
      <w:r>
        <w:rPr/>
        <w:t>⡧╈</w:t>
      </w:r>
      <w:r>
        <w:rPr/>
        <w:t>슩ㄫ潘懂煨漪揂</w:t>
      </w:r>
      <w:r>
        <w:rPr/>
        <w:t>ꥉ</w:t>
      </w:r>
      <w:r>
        <w:rPr/>
        <w:t>剚</w:t>
      </w:r>
      <w:r>
        <w:rPr/>
        <w:t>ꥉ</w:t>
      </w:r>
      <w:r>
        <w:rPr/>
        <w:t>渪</w:t>
      </w:r>
      <w:r>
        <w:rPr/>
        <w:t>ⵅ</w:t>
      </w:r>
      <w:r>
        <w:rPr/>
        <w:t>獯璻採浲夸⩢쉟湂牋䦘쌸묻焪⛂⺩ꎩ㉑쵺⩎캏칉ㅴ瘣숷支䐹쵴歇쉋甥☬䉪喵⩐ꄵ攰㑓싂槎㕑쌭䈵칣ꍒ䧎</w:t>
      </w:r>
      <w:r>
        <w:rPr/>
        <w:t>ꔲ</w:t>
      </w:r>
      <w:r>
        <w:rPr/>
        <w:t>敖汍꥾깔佞辬⩡硥䜨嘩ꌥ䀦噟⒥咱깠燂睖掻辏牄䅍䢩啨㵚穴▵娽㟂쉃䬺剨戱湺欭副㭹烂兰⤯싂숻䬻湧楰⩣㟂㩯癸쉯㖿侣⾡㤭南盂⤺甩狃䳂䁦焸㩖䤵숳水</w:t>
      </w:r>
      <w:r>
        <w:rPr/>
        <w:t>ⴣ</w:t>
      </w:r>
      <w:r>
        <w:rPr/>
        <w:t>숥参䉕걟㊡ꎿ䠻辏ꥮ땧㯂祊촲呋ぅ⹯</w:t>
      </w:r>
      <w:r>
        <w:rPr/>
        <w:t>⣂</w:t>
      </w:r>
      <w:r>
        <w:rPr/>
        <w:t>䀸䌰獠䥘奇㴲㡲浣숥㫂쉓</w:t>
      </w:r>
      <w:r>
        <w:rPr/>
        <w:t>ⱀ</w:t>
      </w:r>
      <w:r>
        <w:rPr/>
        <w:t>㩸슏橔版椶</w:t>
      </w:r>
      <w:r>
        <w:rPr/>
        <w:t>ꗍ</w:t>
      </w:r>
      <w:r>
        <w:rPr/>
        <w:t>榩眮便楲㉍䇍䐪㍩暵兀쉲繞䕌䙳割䑸놬㡪汭㑯瑐乔㵏壂㑂奅</w:t>
      </w:r>
      <w:r>
        <w:rPr/>
        <w:t>ⵙ</w:t>
      </w:r>
      <w:r>
        <w:rPr/>
        <w:t>䝢盂流쵾땃쉓㕠긷䙋㮬쉠䍇⍟䘤숫䴩䙲䅫浞䳂㎘㵷䝌숊㌩墣촤亣㉺슘暵曂䉦떥浰䁍䁍〽䬻㠷⦬◂</w:t>
      </w:r>
      <w:r>
        <w:rPr/>
        <w:t>ⰶ</w:t>
      </w:r>
      <w:r>
        <w:rPr/>
        <w:t>扉権婋汲숭半⍹䐮㥄⩦䅩狂</w:t>
      </w:r>
      <w:r>
        <w:rPr/>
        <w:t>ꦏ</w:t>
      </w:r>
      <w:r>
        <w:rPr/>
        <w:t>슏㍑뾻燂剚縷啤彃捪捤䇂⦥⽮䂻杦㙤轨⸦杊쉸橗쉘䍠㴪䚘⼳䆩㙡㌻숳珂㥁亻㙟䎩</w:t>
      </w:r>
      <w:r>
        <w:rPr/>
        <w:t>ꤪ</w:t>
      </w:r>
      <w:r>
        <w:rPr/>
        <w:t>쉰神利穚婬싃欮嫂긱㵙悱쉰繍匥숣䍺稵灎䒬洶䉀亩眯묲㝫嚿睹琵佪含갷㐨㩎딭촻뾵地</w:t>
      </w:r>
      <w:r>
        <w:rPr/>
        <w:t>Ⱖ</w:t>
      </w:r>
      <w:r>
        <w:rPr/>
        <w:t>䕓뭸딷凎땱奏煶夬斻</w:t>
      </w:r>
      <w:r>
        <w:rPr/>
        <w:t>⢻</w:t>
      </w:r>
      <w:r>
        <w:rPr/>
        <w:t>쉯偁뼻恗㓂䡢杨䍐쉅厘滂朻汘〫캱䍭轓暥숻ㄤ㙘⏂槂㗂㴫췍깹呂쉍쉈啹杩</w:t>
      </w:r>
      <w:r>
        <w:rPr/>
        <w:t>⣂</w:t>
      </w:r>
      <w:r>
        <w:rPr/>
        <w:t>㏂</w:t>
      </w:r>
      <w:r>
        <w:rPr/>
        <w:t>ꕱ</w:t>
      </w:r>
      <w:r>
        <w:rPr/>
        <w:t>畓捁㨻濂䟂</w:t>
      </w:r>
      <w:r>
        <w:rPr/>
        <w:t>Ⳃ⍱</w:t>
      </w:r>
      <w:r>
        <w:rPr/>
        <w:t>熡슏渴㙦뾩묩唦썶䴯</w:t>
      </w:r>
      <w:r>
        <w:rPr/>
        <w:t>ꖡ</w:t>
      </w:r>
      <w:r>
        <w:rPr/>
        <w:t>묯䖿㬦帲噌㩠琺╙ꍢ쉵싂沬㞣奔㇂</w:t>
      </w:r>
      <w:r>
        <w:rPr/>
        <w:t>꤬</w:t>
      </w:r>
      <w:r>
        <w:rPr/>
        <w:t>塹</w:t>
      </w:r>
      <w:r>
        <w:rPr/>
        <w:t>⠦</w:t>
      </w:r>
      <w:r>
        <w:rPr/>
        <w:t>㓍쉦稫슥㝙쉸䅢桇反</w:t>
      </w:r>
      <w:r>
        <w:rPr/>
        <w:t>꤭</w:t>
      </w:r>
      <w:r>
        <w:rPr/>
        <w:t>뽔甴슣</w:t>
      </w:r>
      <w:r>
        <w:rPr/>
        <w:t>ⱙ⯂</w:t>
      </w:r>
      <w:r>
        <w:rPr/>
        <w:t>䲡䛂頽䌲⵹歇뽙奈⴮敏땣牌뮻朱ㅂ㧂敊呇瑪敁╂㓂쉪䝞㍨㊬䵆㙠</w:t>
      </w:r>
      <w:r>
        <w:rPr/>
        <w:t>ꕋ⬰</w:t>
      </w:r>
      <w:r>
        <w:rPr/>
        <w:t>汗⯂㵠⸤硁칟</w:t>
      </w:r>
      <w:r>
        <w:rPr/>
        <w:t>ꔤ</w:t>
      </w:r>
      <w:r>
        <w:rPr/>
        <w:t>澩⽕堦ꅢ㉯皮浴</w:t>
      </w:r>
      <w:r>
        <w:rPr/>
        <w:t>ⱇ</w:t>
      </w:r>
      <w:r>
        <w:rPr/>
        <w:t>洯䤪㕥슣先䩏⏂滂䠲䴸ꄲ䕣⤽쉟㬻쉲ㅅ⽪䁘䵫硉儶䵭半딣啘뽪䑰ㅨ景⒡呺䬬夣ぉ숻⑙㘭㔶䎮琽〶꥕넪甦纏ㆩ榣禩㗂⨴</w:t>
      </w:r>
      <w:r>
        <w:rPr/>
        <w:t>ꔫ⭭</w:t>
      </w:r>
      <w:r>
        <w:rPr/>
        <w:t>瑈뼩⛂싂쵠癥㏂䭂毂䯂</w:t>
      </w:r>
      <w:r>
        <w:rPr/>
        <w:t>⡇</w:t>
      </w:r>
      <w:r>
        <w:rPr/>
        <w:t>쉱</w:t>
      </w:r>
      <w:r>
        <w:rPr/>
        <w:t>Ⱖ</w:t>
      </w:r>
      <w:r>
        <w:rPr/>
        <w:t>楪㵷皵⑩畳숪睚ㅾ堳㭓輥椪싂囍洶䟍猥뭥朰戱㝊瞿南〥㕋</w:t>
      </w:r>
      <w:r>
        <w:rPr/>
        <w:t>ꦡ</w:t>
      </w:r>
      <w:r>
        <w:rPr/>
        <w:t>㬸</w:t>
      </w:r>
      <w:r>
        <w:rPr/>
        <w:t>꧂⨵</w:t>
      </w:r>
      <w:r>
        <w:rPr/>
        <w:t>䋂歙㘴쉊㡧㥴戤煥칬㟂犏⭀獠浆獠欵允슮皩疿慌琮牤伭抡甥楋顅䑫꥔瞩䧍㬮⑦污㘤딭⥋슩⩆슻硉䫎</w:t>
      </w:r>
      <w:r>
        <w:rPr/>
        <w:t>Ⲭ┽</w:t>
      </w:r>
      <w:r>
        <w:rPr/>
        <w:t>穠⫂枘敗㕭硳污㡪㒬乎ㅓ쉑싂</w:t>
      </w:r>
      <w:r>
        <w:rPr/>
        <w:t>ꕄ</w:t>
      </w:r>
      <w:r>
        <w:rPr/>
        <w:t>徱⧂걣</w:t>
      </w:r>
      <w:r>
        <w:rPr/>
        <w:t>ꖡ</w:t>
      </w:r>
      <w:r>
        <w:rPr/>
        <w:t>㙙䕸勂썇塵歞呑椱뭨礫瓂⨹컂쉈琵⾻쉩쉤쉙⼷䅵ꍆ煩</w:t>
      </w:r>
      <w:r>
        <w:rPr/>
        <w:t>ꦮ</w:t>
      </w:r>
      <w:r>
        <w:rPr/>
        <w:t>뇂乂癃㌣쵉佁ꅨ䩞쵶刺㈻桴⹗彍煪猴潢爬싃㟂녈㏂㌶뿂㭙穞싂⫂轔恐咻ㅾꎏ</w:t>
      </w:r>
      <w:r>
        <w:rPr/>
        <w:t>ⱖ</w:t>
      </w:r>
      <w:r>
        <w:rPr/>
        <w:t>痂梘椻⩲迂䖏㙀䵵䰰歸慑塟떱䷎녆䝾匣が</w:t>
      </w:r>
      <w:r>
        <w:rPr/>
        <w:t>ꤺ</w:t>
      </w:r>
      <w:r>
        <w:rPr/>
        <w:t>숷㩡湅ㅙ潨땏䭱䶩䴩湦悱䥓㍣䅠䵙칤</w:t>
      </w:r>
      <w:r>
        <w:rPr/>
        <w:t>ꥁ</w:t>
      </w:r>
      <w:r>
        <w:rPr/>
        <w:t>㉰朦</w:t>
      </w:r>
      <w:r>
        <w:rPr/>
        <w:t>ꖬ꤯</w:t>
      </w:r>
      <w:r>
        <w:rPr/>
        <w:t>䔽껂▣䥦煂幒亩䍤ケ숊剭癳컂晏⨰녚礪扄䉪杊⯂剔根敷徱뽰䶏ㅦ䝁嗂뽶쉭敬攪杣憥瑰杈</w:t>
      </w:r>
      <w:r>
        <w:rPr/>
        <w:t>ꤸ</w:t>
      </w:r>
      <w:r>
        <w:rPr/>
        <w:t>顷礽呄戩母ꌶ쉊ꎩ瞵썮䛂猫塗椻쉩弮⭫숥儤㛎抬ㆬ庘㌺攱⵹撘坺숹꥕儨㯂쉮묬沬䑋ㅯ噲ꍙ</w:t>
      </w:r>
      <w:r>
        <w:rPr/>
        <w:t>ꦵ</w:t>
      </w:r>
      <w:r>
        <w:rPr/>
        <w:t>슩猥轆硫㉪숨싂䜭竂桃侮亿⒘圫娩厵ㄮ涵⶿쉦㝠碘쉾싂潗⪡⥲傥乫</w:t>
      </w:r>
      <w:r>
        <w:rPr/>
        <w:t>ⱟ</w:t>
      </w:r>
      <w:r>
        <w:rPr/>
        <w:t>汘帰</w:t>
      </w:r>
      <w:r>
        <w:rPr/>
        <w:t>ⱐ</w:t>
      </w:r>
      <w:r>
        <w:rPr/>
        <w:t>ꌥ橅顙ㅑ㫂㈶䍥썊甶恦浰瀨㝲癫礩⚬썴묣⩫쵡帳슱穯剦뼩頩㓂儦吶䥥슱⬥⬰䑸煯挣꺻儺컂吲䕱獑哂싂츻㬦㚬卄伪柂恳匨䉣䪘灸瓃僃䜲⍢싎塯⾥䍄澿扥呺汚偗쉸</w:t>
      </w:r>
      <w:r>
        <w:rPr/>
        <w:t>Ⱓ⥷</w:t>
      </w:r>
      <w:r>
        <w:rPr/>
        <w:t>䕇싂ꏂ汯绂淍䨩䆥뭙昬歷칆松㕥땶祌⽠뾡敳琶楾煬嗂壂坶绂뽳佸쉷껂䈴䪮頪숶汓獃噬㗂卲㭷슩畇녣偡쉞侱䙍ㅢ䭭吩瘤颩쉨磂縥昹ꅺ딸炡坵싍</w:t>
      </w:r>
      <w:r>
        <w:rPr/>
        <w:t>ꕂ</w:t>
      </w:r>
      <w:r>
        <w:rPr/>
        <w:t>숳㍳书</w:t>
      </w:r>
      <w:r>
        <w:rPr/>
        <w:t>ⰳ</w:t>
      </w:r>
      <w:r>
        <w:rPr/>
        <w:t>녏㍲춻㏃硴畅幯뽈吲从</w:t>
      </w:r>
      <w:r>
        <w:rPr/>
        <w:t>ꥆ</w:t>
      </w:r>
      <w:r>
        <w:rPr/>
        <w:t>숨䭚佋☪硦ㆩ㜲쉫晎쵣咡㘯䥗⍅嫂䄺污㟍⭪⍫슏瞥汘춘䄪硌䵨</w:t>
      </w:r>
      <w:r>
        <w:rPr/>
        <w:t>⡸</w:t>
      </w:r>
      <w:r>
        <w:rPr/>
        <w:t>䙴</w:t>
      </w:r>
      <w:r>
        <w:rPr/>
        <w:t>ꥂ</w:t>
      </w:r>
      <w:r>
        <w:rPr/>
        <w:t>녱禩呉戮珂灵</w:t>
      </w:r>
      <w:r>
        <w:rPr/>
        <w:t>⡂</w:t>
      </w:r>
      <w:r>
        <w:rPr/>
        <w:t>䝱㡢䴷㵣㤻塋朰䁣쉪商浔浵烂숻㉴皱暱旍䅨䱍猸栫皩㍟牯慢ꍱ幗뭟兰帽爦畉楃椲呹潙敨쉶呁㕋旂</w:t>
      </w:r>
      <w:r>
        <w:rPr/>
        <w:t>ⶣ</w:t>
      </w:r>
      <w:r>
        <w:rPr/>
        <w:t>ⰸ⑱</w:t>
      </w:r>
      <w:r>
        <w:rPr/>
        <w:t>㭃䱄狂⤻</w:t>
      </w:r>
      <w:r>
        <w:rPr/>
        <w:t>ⲵ</w:t>
      </w:r>
      <w:r>
        <w:rPr/>
        <w:t>㌣䙡兦敇偷坶숺ㅁ쉹⬸柂埂♌</w:t>
      </w:r>
      <w:r>
        <w:rPr/>
        <w:t>ꥌ</w:t>
      </w:r>
      <w:r>
        <w:rPr/>
        <w:t>⽗ꥰ潆䣃</w:t>
      </w:r>
      <w:r>
        <w:rPr/>
        <w:t>ꤪ</w:t>
      </w:r>
      <w:r>
        <w:rPr/>
        <w:t>㤯繃慘繍쉬녀㑩䁸뿂⨶⧍㏂瑓넲愪㬨捵盂瑵뭹祃㬬壂歐瑰쎿썗䕖ㆵ献⑄䴲渮슱▿ꎮ刣겵牚쎬璏</w:t>
      </w:r>
      <w:r>
        <w:rPr/>
        <w:t>ꤤ</w:t>
      </w:r>
      <w:r>
        <w:rPr/>
        <w:t>助搯</w:t>
      </w:r>
      <w:r>
        <w:rPr/>
        <w:t>ꕉ</w:t>
      </w:r>
      <w:r>
        <w:rPr/>
        <w:t>睲偕ꇂ決扥䑋斘䔦䡺佩╒戯쉅䔸╴湩⌬頶傏㌯쌭彍硱㭯熥坙⫂싍档儳㴮쉨穇伹깕䔺</w:t>
      </w:r>
      <w:r>
        <w:rPr/>
        <w:t>ꖣ</w:t>
      </w:r>
      <w:r>
        <w:rPr/>
        <w:t>䵀쉎믎穪䂬쉏⽯佒⽴侘쉪愪㏂廂쉌䖿丵琰췂歷捔啈쉲깤⏂敾亵㞮ㄵ呠뿍皮䀺䝠뮵슣姂乀숸ぐ䚘嘸ꏂ␣タ制顋㛂␯珂칀戥繇䕬⽉㝟坧畐潣ꥵ쉐伯佗檱灤㙠扊轏塶汖⥴牉⍄┊땮숣漹깞㍘朹勂⸩唹</w:t>
      </w:r>
      <w:r>
        <w:rPr/>
        <w:t>ꥋ</w:t>
      </w:r>
      <w:r>
        <w:rPr/>
        <w:t>塡⏂㡀喏唭</w:t>
      </w:r>
      <w:r>
        <w:rPr/>
        <w:t>ꦱ◂</w:t>
      </w:r>
      <w:r>
        <w:rPr/>
        <w:t>假䢣嗂㍐祊⥗怣㊱搫㡚</w:t>
      </w:r>
      <w:r>
        <w:rPr/>
        <w:t>⡩⩁⭪</w:t>
      </w:r>
      <w:r>
        <w:rPr/>
        <w:t>ꍥ䱖</w:t>
      </w:r>
      <w:r>
        <w:rPr/>
        <w:t>⣂</w:t>
      </w:r>
      <w:r>
        <w:rPr/>
        <w:t>輻땹䡊뭚敉猪㡀泎</w:t>
      </w:r>
      <w:r>
        <w:rPr/>
        <w:t>ꦻ</w:t>
      </w:r>
      <w:r>
        <w:rPr/>
        <w:t>ꍣ㜩秂䦥仂啭㛂澏告</w:t>
      </w:r>
      <w:r>
        <w:rPr/>
        <w:t>ⱚ⹏⩱</w:t>
      </w:r>
      <w:r>
        <w:rPr/>
        <w:t>捕싂</w:t>
      </w:r>
      <w:r>
        <w:rPr/>
        <w:t>⡣</w:t>
      </w:r>
      <w:r>
        <w:rPr/>
        <w:t>劣乒㥧쉠㡕㉦捍쉶</w:t>
      </w:r>
      <w:r>
        <w:rPr/>
        <w:t>ⶱ</w:t>
      </w:r>
      <w:r>
        <w:rPr/>
        <w:t>쉏⬸쉘关奬뭅爺쉆愶瑾曎顫癎瑖凂哂熩</w:t>
      </w:r>
      <w:r>
        <w:rPr/>
        <w:t>⡆⭒</w:t>
      </w:r>
      <w:r>
        <w:rPr/>
        <w:t>䙥떏⧂獧쉁瀺戬偹</w:t>
      </w:r>
      <w:r>
        <w:rPr/>
        <w:t>ꤵ</w:t>
      </w:r>
      <w:r>
        <w:rPr/>
        <w:t>걶奬㇂毂煯</w:t>
      </w:r>
      <w:r>
        <w:rPr/>
        <w:t>ⴷ</w:t>
      </w:r>
      <w:r>
        <w:rPr/>
        <w:t>扄</w:t>
      </w:r>
      <w:r>
        <w:rPr/>
        <w:t>ꤵ</w:t>
      </w:r>
      <w:r>
        <w:rPr/>
        <w:t>칩欳⩎</w:t>
      </w:r>
      <w:r>
        <w:rPr/>
        <w:t>ꤦ</w:t>
      </w:r>
      <w:r>
        <w:rPr/>
        <w:t>潆愹칇妡⭡タ싂捉湞䁒㌫炏轞䞩㵫䎘놥掮⤩湎恖㵘</w:t>
      </w:r>
      <w:r>
        <w:rPr/>
        <w:t>ꥁ</w:t>
      </w:r>
      <w:r>
        <w:rPr/>
        <w:t>氵⍭噘欤쉊뼪汗冩⬦氰</w:t>
      </w:r>
      <w:r>
        <w:rPr/>
        <w:t>⡎</w:t>
      </w:r>
      <w:r>
        <w:rPr/>
        <w:t>썧䶏彆䵧煎牯ヂ</w:t>
      </w:r>
      <w:r>
        <w:rPr/>
        <w:t>ꦏ</w:t>
      </w:r>
      <w:r>
        <w:rPr/>
        <w:t>䶩㈺쉓啴嘸㘻䰷♐䃂</w:t>
      </w:r>
      <w:r>
        <w:rPr/>
        <w:t>ⲻ</w:t>
      </w:r>
      <w:r>
        <w:rPr/>
        <w:t>杕숱䝠㕶◂䡑畓湷㟂싍쉟䄱淂湠䤭</w:t>
      </w:r>
      <w:r>
        <w:rPr/>
        <w:t>꧂</w:t>
      </w:r>
      <w:r>
        <w:rPr/>
        <w:t>믂煐녍碵</w:t>
      </w:r>
      <w:r>
        <w:rPr/>
        <w:t>ꦥ</w:t>
      </w:r>
      <w:r>
        <w:rPr/>
        <w:t>㜦墱슘ꍌ淂싂挮㔭畤桦吴扂껃뮩奍䟂⭨杺榿⪏</w:t>
      </w:r>
      <w:r>
        <w:rPr/>
        <w:t>ꤷ</w:t>
      </w:r>
      <w:r>
        <w:rPr/>
        <w:t>卄曂摀쉏埂쵖㵹墱坱⍕扉姎쉡칩</w:t>
      </w:r>
      <w:r>
        <w:rPr/>
        <w:t>ⰳ⬳</w:t>
      </w:r>
      <w:r>
        <w:rPr/>
        <w:t>票炻䑭⩊⩄慺</w:t>
      </w:r>
      <w:r>
        <w:rPr/>
        <w:t>⡘</w:t>
      </w:r>
      <w:r>
        <w:rPr/>
        <w:t>墱싂歖祖숶</w:t>
      </w:r>
      <w:r>
        <w:rPr/>
        <w:t>꥟</w:t>
      </w:r>
      <w:r>
        <w:rPr/>
        <w:t>䜹畨桁凃䥱癤㑡忍뽊〶⼤態畡㇂딭硪焴䌣轃偆灩顐쉧ㅕ頩搳幗䳂痂슩榿♉額㩭甪䓂哂싃䄮㦻</w:t>
      </w:r>
      <w:r>
        <w:rPr/>
        <w:t>ⱗ</w:t>
      </w:r>
      <w:r>
        <w:rPr/>
        <w:t>琯뭫숲⭀婯땸⴯䁕村갴╊뽃灖佰숽</w:t>
      </w:r>
      <w:r>
        <w:rPr/>
        <w:t>ⶏ</w:t>
      </w:r>
      <w:r>
        <w:rPr/>
        <w:t>彥䭴砫䐪뽒彶ꆣ瑶☸슩恹睯湱輺匵䩶稥䰬檏灓湋㟂熵쉗⭡쉍ㄹꎿ瑑⑐打⭊⭢恇쉶桉䥘ぺ恩毂䃍卓礭䔴⩎彁㡳⫂</w:t>
      </w:r>
      <w:r>
        <w:rPr/>
        <w:t>⡑</w:t>
      </w:r>
      <w:r>
        <w:rPr/>
        <w:t>渵穌嘵췎並眥깵䁘㙇枱䑨⹍櫂숳獙</w:t>
      </w:r>
      <w:r>
        <w:rPr/>
        <w:t>⠲⎮</w:t>
      </w:r>
      <w:r>
        <w:rPr/>
        <w:t>땠긣䶵묺䧂녹䌩喬假쉒䲥䝭⹊眪圽灯Ⓜ쉕䲬䜴㵹桹婗뭓僂幎瑏溵㭃ꥶ吪侣숲</w:t>
      </w:r>
      <w:r>
        <w:rPr/>
        <w:t>ꗂ</w:t>
      </w:r>
      <w:r>
        <w:rPr/>
        <w:t>椹뽲睞㚡䠥</w:t>
      </w:r>
      <w:r>
        <w:rPr/>
        <w:t>ⵧ</w:t>
      </w:r>
      <w:r>
        <w:rPr/>
        <w:t>䑃慗㵪쉊輵</w:t>
      </w:r>
      <w:r>
        <w:rPr/>
        <w:t>Ⱓ⤱</w:t>
      </w:r>
      <w:r>
        <w:rPr/>
        <w:t>쉙颵믎椽䉸癃</w:t>
      </w:r>
      <w:r>
        <w:rPr/>
        <w:t>ꤰ</w:t>
      </w:r>
      <w:r>
        <w:rPr/>
        <w:t>䁰乧</w:t>
      </w:r>
      <w:r>
        <w:rPr/>
        <w:t>ⵓ</w:t>
      </w:r>
      <w:r>
        <w:rPr/>
        <w:t>쉷飂慔㍍櫂歟娣剑係쉊〣〦灥癙怽뭀㯂滎夥烂㝓灟煮</w:t>
      </w:r>
      <w:r>
        <w:rPr/>
        <w:t>ꤸ</w:t>
      </w:r>
      <w:r>
        <w:rPr/>
        <w:t>䥷쉠⼵杲숴渰猩彋䰫顐</w:t>
      </w:r>
      <w:r>
        <w:rPr/>
        <w:t>ꗎ</w:t>
      </w:r>
      <w:r>
        <w:rPr/>
        <w:t>硹挫▩쉎쉳矂쉘ㄨ槂㤬橕䥞輲䨫堤㑑轀넰洵䡍ꥰ㛂䵺偌぀㕵輱繬擂☥㣂깩卒䁖段썥⽷쵲㭫歘⛂櫂㠶睪へ녧㩷ꄨ䐣㩩睞㭱未橗䥑䐰㧂ꍷ쵶匥珂慙媡顉䣂敒乬ㄊ厩榮漭㴹䍣仍䱚습抮側戽깸剆䕭㑨䗂塤㠰匽䤷婃썦掿䕟炡⨳⽖晎牓偋㴲⩕꧎⨰攱㥐䑊䬩⥯䵲⪱䙔ꅭ⼬㑭嫂ꍊ㨬恧斬㑉쵩슩圽䫂겻䇂桓繥轆촽⽂䕪区㩕㶩祈佷湴奟软縣㙞猪䊘</w:t>
      </w:r>
      <w:r>
        <w:rPr/>
        <w:t>ꗂ</w:t>
      </w:r>
      <w:r>
        <w:rPr/>
        <w:t>뭦敯歋繞匥䲵⿂泂썭䚮䝭窏丬</w:t>
      </w:r>
      <w:r>
        <w:rPr/>
        <w:t>Ɒ⩧</w:t>
      </w:r>
      <w:r>
        <w:rPr/>
        <w:t>杘啡吻</w:t>
      </w:r>
      <w:r>
        <w:rPr/>
        <w:t>ⱉ</w:t>
      </w:r>
      <w:r>
        <w:rPr/>
        <w:t>쉧澣丯㌥碿䶩晓睆辘</w:t>
      </w:r>
      <w:r>
        <w:rPr/>
        <w:t>Ɑ</w:t>
      </w:r>
      <w:r>
        <w:rPr/>
        <w:t>칪昫懂䴵㭂猲啫繋␲眣喡</w:t>
      </w:r>
      <w:r>
        <w:rPr/>
        <w:t>ⵄ</w:t>
      </w:r>
      <w:r>
        <w:rPr/>
        <w:t>㨤乺싂ꍪ禩</w:t>
      </w:r>
      <w:r>
        <w:rPr/>
        <w:t>ⰻ</w:t>
      </w:r>
      <w:r>
        <w:rPr/>
        <w:t>땔⪘춡ꥫ쉨嘰㤷㨲洩㩡䡔깵넩㙸슘䒿⑀獤␺䙨癶祄쉄犩顚凂묩ꇃ暬㑪䁡瘽㕯㛂␦樲剓쉾쉈䯂㤪繩䙘䓂㗎䕯㖘漹㋂</w:t>
      </w:r>
      <w:r>
        <w:rPr/>
        <w:t>ꤴ</w:t>
      </w:r>
      <w:r>
        <w:rPr/>
        <w:t>壍</w:t>
      </w:r>
      <w:r>
        <w:rPr/>
        <w:t>ⵀ</w:t>
      </w:r>
      <w:r>
        <w:rPr/>
        <w:t>庥싂쉪㭺瑫扲恙㙺⭆⯂吸</w:t>
      </w:r>
      <w:r>
        <w:rPr/>
        <w:t>ⵆ</w:t>
      </w:r>
      <w:r>
        <w:rPr/>
        <w:t>桬朰㩍欴卫兌奄䔩䬨湞橪昺쉮숭砵䧂彠㑀䄪䊿䍇쉦壂橺攰䟃稪幆ꅌ坧囂䤴濂╢恤榵⴬祯梏顭ㅄ渴旂㭄凂哂쉈猤奇慏洴땋䥮䕵捁ぉ㣂㋂幤쉑ꥱꍀ쉯⿂⍃㥮瑊⬤橙愨ꍐ♠녌㙎숪⍑ꄥ楞桦扵烂嚿博嗂恒</w:t>
      </w:r>
      <w:r>
        <w:rPr/>
        <w:t>Ɱ</w:t>
      </w:r>
      <w:r>
        <w:rPr/>
        <w:t>徣쉸쉆䩉쉵⫂</w:t>
      </w:r>
      <w:r>
        <w:rPr/>
        <w:t>ꕙ</w:t>
      </w:r>
      <w:r>
        <w:rPr/>
        <w:t>穾㋂䵊쉾⨮〭㔴捀녎ꅪ眲匸䡷ꅰ땀匳䆩榱㌪癕숴偞埂㡀噂⼣뽓뼷춡埂祥넦矂䜥⦏넴㝁쉨硬堪⾻硬⬪⑨ꍉ쉬售⩟ㄱ⩡獆仂</w:t>
      </w:r>
      <w:r>
        <w:rPr/>
        <w:t>ⱦ</w:t>
      </w:r>
      <w:r>
        <w:rPr/>
        <w:t>쉏溩</w:t>
      </w:r>
      <w:r>
        <w:rPr/>
        <w:t>ⱈ</w:t>
      </w:r>
      <w:r>
        <w:rPr/>
        <w:t>繎値걓㵊奋ꅶ縳㝩⩷呙⫂顑⚩싂楨䱚磂㩥彧猬㥐橣攽圬稱깕쉨⺩䱉睵</w:t>
      </w:r>
      <w:r>
        <w:rPr/>
        <w:t>ꔯ</w:t>
      </w:r>
      <w:r>
        <w:rPr/>
        <w:t>朸呚獁桒┫拂愶䕏慉぀泍䍧</w:t>
      </w:r>
      <w:r>
        <w:rPr/>
        <w:t>꤯</w:t>
      </w:r>
      <w:r>
        <w:rPr/>
        <w:t>䗍桧싍噕㐦壍圻灰禵悘촳숸慊䛂䅌䨪丬䰰扚⹌</w:t>
      </w:r>
      <w:r>
        <w:rPr/>
        <w:t>ⷂ</w:t>
      </w:r>
      <w:r>
        <w:rPr/>
        <w:t>䤵瑹깬㥍䡗쉚秂轪쉱</w:t>
      </w:r>
      <w:r>
        <w:rPr/>
        <w:t>ꦣ</w:t>
      </w:r>
      <w:r>
        <w:rPr/>
        <w:t>㶥싂쉪쉐兰쉦呚㝰椤摺</w:t>
      </w:r>
      <w:r>
        <w:rPr/>
        <w:t>ꤳ</w:t>
      </w:r>
      <w:r>
        <w:rPr/>
        <w:t>䦣┬녒녲煔墩汱樶</w:t>
      </w:r>
      <w:r>
        <w:rPr/>
        <w:t>ⱑ</w:t>
      </w:r>
      <w:r>
        <w:rPr/>
        <w:t>㩒珂姂쉈硴偞⩸칔淃柂狂깫礤䝹楞䔥条㜺畵久⬽煥倭䣂⼰䨩깖䅣䈵슿길䰳슘㩸㜪汓牕</w:t>
      </w:r>
      <w:r>
        <w:rPr/>
        <w:t>⡥</w:t>
      </w:r>
      <w:r>
        <w:rPr/>
        <w:t>余匷積灵䝔ꌺ넯䱋京숽䡩恚噢浅䆬䧎썐䉤䅘抏썘癳숹⵺佢䇂搮甸歨䵴晙ꇃ懎숣〻㶬穘柂琶勂</w:t>
      </w:r>
      <w:r>
        <w:rPr/>
        <w:t>ꕇ</w:t>
      </w:r>
      <w:r>
        <w:rPr/>
        <w:t>吷䤊牵컂顲컂疵갲搭儲</w:t>
      </w:r>
      <w:r>
        <w:rPr/>
        <w:t>ⰱ</w:t>
      </w:r>
      <w:r>
        <w:rPr/>
        <w:t>丷⍹㇎땐橥砮녌殬⺱⨹㍘ꥫ</w:t>
      </w:r>
      <w:r>
        <w:rPr/>
        <w:t>꤫</w:t>
      </w:r>
      <w:r>
        <w:rPr/>
        <w:t>慹纬⥂⑩ꏂ㝏栳祺㧂㙕榩橙㙱㉹搹㪬쉢㓂쉞塾殮쉟⭋剖䚵桍浘㉹楠扪儬坴本奢妿쉳䤫側橆숳歑썱硤쉹繑䍋㡋슥塄</w:t>
      </w:r>
      <w:r>
        <w:rPr/>
        <w:t>⡺</w:t>
      </w:r>
      <w:r>
        <w:rPr/>
        <w:t>䃂堣쏎땰쉞䩗숶ꥨ䇂繆㜬╖犿㍑䅴佌숪潶⸫睨桏㟂䋂㘹灒ㆣ坕䜰噘㫂潳㍩繏㴹媏䤫恟⦡ㅭ湪猳뽍兺竂</w:t>
      </w:r>
      <w:r>
        <w:rPr/>
        <w:t>⠲</w:t>
      </w:r>
      <w:r>
        <w:rPr/>
        <w:t>呔搬㙖⥄쉗䙮䉊扐㍍슩뼤䍞쵡痃걣⨴ꄶ瘳獩</w:t>
      </w:r>
      <w:r>
        <w:rPr/>
        <w:t>⢩</w:t>
      </w:r>
      <w:r>
        <w:rPr/>
        <w:t>㉊갮朹ず쉊湠辱뽲樮櫂㑞</w:t>
      </w:r>
      <w:r>
        <w:rPr/>
        <w:t>ⱴ</w:t>
      </w:r>
      <w:r>
        <w:rPr/>
        <w:t>䑅塂⪵</w:t>
      </w:r>
      <w:r>
        <w:rPr/>
        <w:t>ꤸ</w:t>
      </w:r>
      <w:r>
        <w:rPr/>
        <w:t>溣</w:t>
      </w:r>
      <w:r>
        <w:rPr/>
        <w:t>ⵑ</w:t>
      </w:r>
      <w:r>
        <w:rPr/>
        <w:t>䋎ヂ⍴쉭潰㭄슣縻䕏潫泂優堶땠썵灸䅳頳瓂㵙쉔䍫呱噰떮䧂䫂睡</w:t>
      </w:r>
      <w:r>
        <w:rPr/>
        <w:t>⵰</w:t>
      </w:r>
      <w:r>
        <w:rPr/>
        <w:t>瑓幇㑺傘칣䣂䚡㛎</w:t>
      </w:r>
      <w:r>
        <w:rPr/>
        <w:t>ꕴ</w:t>
      </w:r>
      <w:r>
        <w:rPr/>
        <w:t>쉕긽갺⑒㕈垵䁹ꇂ쉖湧</w:t>
      </w:r>
      <w:r>
        <w:rPr/>
        <w:t>⠵</w:t>
      </w:r>
      <w:r>
        <w:rPr/>
        <w:t>睲湺橠㚱䜹哂婢䄷洳灊䑑䩢ㄤ쌽ꄮ慂獕곃櫂쉐䀮쉱</w:t>
      </w:r>
      <w:r>
        <w:rPr/>
        <w:t>ꥍ⏂</w:t>
      </w:r>
      <w:r>
        <w:rPr/>
        <w:t>쌯䛃䕕㉇</w:t>
      </w:r>
      <w:r>
        <w:rPr/>
        <w:t>ⵔ</w:t>
      </w:r>
      <w:r>
        <w:rPr/>
        <w:t>䔣걘嘵攸</w:t>
      </w:r>
      <w:r>
        <w:rPr/>
        <w:t>꥟⨽</w:t>
      </w:r>
      <w:r>
        <w:rPr/>
        <w:t>숯㟂瓎싂⿃乤督㭯兹橎</w:t>
      </w:r>
      <w:r>
        <w:rPr/>
        <w:t>ꔴ</w:t>
      </w:r>
      <w:r>
        <w:rPr/>
        <w:t>㭡슩숰⌦땓娪녑</w:t>
      </w:r>
      <w:r>
        <w:rPr/>
        <w:t>ꦡ</w:t>
      </w:r>
      <w:r>
        <w:rPr/>
        <w:t>焨轰咿쉈狂ꄴ⩃歅ꇂ㝫弶䂩呾⭫㔹䦩</w:t>
      </w:r>
      <w:r>
        <w:rPr/>
        <w:t>⠶</w:t>
      </w:r>
      <w:r>
        <w:rPr/>
        <w:t>丹体⹦䛍畁啕ꎬ炣木Ⓝ殱䧂佁깯䘵顖䪮桰㑹㕮睄썟烂嚵쉉㯂睚껂䥵</w:t>
      </w:r>
      <w:r>
        <w:rPr/>
        <w:t>ⵙ</w:t>
      </w:r>
      <w:r>
        <w:rPr/>
        <w:t>䗂㬪㍶挩䡷戩ㆵ祶㕲쉸仂炱橎昻㍈敳쉴㯍㥭唳䄩⪵乷녡杤</w:t>
      </w:r>
      <w:r>
        <w:rPr/>
        <w:t>⡁</w:t>
      </w:r>
      <w:r>
        <w:rPr/>
        <w:t>䥑㕺뭾眤祡浓㓂㑍㝩瞥䔸爮入␶總ꏂ㖩幉⯍伭旍䉩浤影슩䷃乪⹩甴町⪩祗싂慦ꍯ圪瀸⍌迂琸쌬㵚稺⥂慸䁳</w:t>
      </w:r>
      <w:r>
        <w:rPr/>
        <w:t>Ⱓ</w:t>
      </w:r>
      <w:r>
        <w:rPr/>
        <w:t>圴猯徻厏欹剡杚䘦쎻䝀䕋中⹨媡幑杯歲䊏灍买⛂䄤迂瘭쉗幥欳촬机⤯嫂</w:t>
      </w:r>
      <w:r>
        <w:rPr/>
        <w:t>ⶣ</w:t>
      </w:r>
      <w:r>
        <w:rPr/>
        <w:t>烂⽐飍㉌栯딳煯⑮숪慭䁒煚⍊併㦿ㅁ⧂䨻쵪䵣㉉摯愷繐쉵⍐棂䅾䭪㝉攪畚䥵瘮㠱瑅彫㓂⍕倥㢘</w:t>
      </w:r>
      <w:r>
        <w:rPr/>
        <w:t>ꖣ</w:t>
      </w:r>
      <w:r>
        <w:rPr/>
        <w:t>䙐係坸杰渴䩧硄싂䅕ꥢ堲싂㭥姂瀣㤶㥆녞㞮䣂㘮䁇䑵␰㕅䧂䴸컂䭺歘㕂쵠䣂畳圸䈪╹坖摳䡳ㆵ勍䵓䣂</w:t>
      </w:r>
      <w:r>
        <w:rPr/>
        <w:t>⢩</w:t>
      </w:r>
      <w:r>
        <w:rPr/>
        <w:t>숮睨㯎狍</w:t>
      </w:r>
      <w:r>
        <w:rPr/>
        <w:t>Ⳃ</w:t>
      </w:r>
      <w:r>
        <w:rPr/>
        <w:t>檣湕䐭獇㑵剉壂澵㥔䰊妬泂䞱畊㮥썠繏⑂䐬쉖슣숭䮵斥㡴쵵</w:t>
      </w:r>
      <w:r>
        <w:rPr/>
        <w:t>Ⳃ</w:t>
      </w:r>
      <w:r>
        <w:rPr/>
        <w:t>値条㤤偩ꥧ칟矂漽㭢</w:t>
      </w:r>
      <w:r>
        <w:rPr/>
        <w:t>ⱶ</w:t>
      </w:r>
      <w:r>
        <w:rPr/>
        <w:t>顤쉐⸻</w:t>
      </w:r>
      <w:r>
        <w:rPr/>
        <w:t>꤯</w:t>
      </w:r>
      <w:r>
        <w:rPr/>
        <w:t>䵓瞩㙆兂⏂拂슏䀽뽨䩵뼻欲슣灙䴸뾡畑㉢焷㑄繩漶⩨欬춡㡱⩃䍩</w:t>
      </w:r>
      <w:r>
        <w:rPr/>
        <w:t>ⵤ</w:t>
      </w:r>
      <w:r>
        <w:rPr/>
        <w:t>呱猻匤숤쵴녟썅㙸灍뇃仂壎⽅녕</w:t>
      </w:r>
      <w:r>
        <w:rPr/>
        <w:t>ⲵ</w:t>
      </w:r>
      <w:r>
        <w:rPr/>
        <w:t>걱㐹牄噪ꅟ싂䍂塖䶥뿂딪强㷂教䍨圯題䍪願㵓硚瞘捸滂䬽昳湹쉬⭑쉞冬迂⭟췂ガ㌣栤浪㥡墮殥抏䱟晓⩐싎䍾坍</w:t>
      </w:r>
      <w:r>
        <w:rPr/>
        <w:t>Ⱶ</w:t>
      </w:r>
      <w:r>
        <w:rPr/>
        <w:t>狂朦嘽䈮ꇃꅧ晟䭙䊿놥幮汾机숪焭䙬갲湌公䒣慗쉃窣땣ꎵ圦⑏⥪촵뾮┯睫㵇②⍄쉁甹扮뭖㵷㡸丮</w:t>
      </w:r>
      <w:r>
        <w:rPr/>
        <w:t>꧂</w:t>
      </w:r>
      <w:r>
        <w:rPr/>
        <w:t>뭢䁑╇燂⭇⭒⏂쉇栰怤敹⥍䏂撮漲偲㪱숵㞏倰洷〹⩲䪏</w:t>
      </w:r>
      <w:r>
        <w:rPr/>
        <w:t>ⲵ</w:t>
      </w:r>
      <w:r>
        <w:rPr/>
        <w:t>쉅榡䜪䱈㨺呧㎣숵瑾弦䘪ㅠ⩊别쉹彅㊱䍺勂煱暿奞懂╀檩㵓㘶顉癩뽍㥙☲晃싃⍾쉇딬繹껍㫂繫戤</w:t>
      </w:r>
      <w:r>
        <w:rPr/>
        <w:t>Ⱳ</w:t>
      </w:r>
      <w:r>
        <w:rPr/>
        <w:t>㕷</w:t>
      </w:r>
      <w:r>
        <w:rPr/>
        <w:t>ꤶ</w:t>
      </w:r>
      <w:r>
        <w:rPr/>
        <w:t>싂楎癵㕇䱸컂畄わ儩改癦䧂쌣瀪瀳䨬⹮㧂幅哂窏䬪渻㭈䱂煓扑쉹㌶슻췂⨹㭀璻捺䍦쉡슣⥡䩲┻轙卟坣⴯뽚欨电繨轰䄨♙稰䍄顰毃䩵剗楤ꥳ䂱숹녎䕖⛂㩮䦱游䥺䭷쉖燃癘獱痂䘨ꥬ㓂殻</w:t>
      </w:r>
      <w:r>
        <w:rPr/>
        <w:t>ⵈ</w:t>
      </w:r>
      <w:r>
        <w:rPr/>
        <w:t>㢩</w:t>
      </w:r>
      <w:r>
        <w:rPr/>
        <w:t>ⰳ</w:t>
      </w:r>
      <w:r>
        <w:rPr/>
        <w:t>扫㝰灶⵪뽚쉏嚵쉅㡏ㅸ♶㍘判슣⨫浨䵃䕹꥾株䬸䏂䥢垻坚淂쉯捄䂩䠶獩牱쉙澏渭参㠣⩎슩쉐썚㋂乓䥣佊㩢奓⹠╬㭔䑹啟顄</w:t>
      </w:r>
      <w:r>
        <w:rPr/>
        <w:t>Ⲯ</w:t>
      </w:r>
      <w:r>
        <w:rPr/>
        <w:t>繵堽╫⎥牯垬慵轄㝣쉁</w:t>
      </w:r>
      <w:r>
        <w:rPr/>
        <w:t>Ⳃ</w:t>
      </w:r>
      <w:r>
        <w:rPr/>
        <w:t>扭倷⌴䍍⭈쌰슮乫</w:t>
      </w:r>
      <w:r>
        <w:rPr/>
        <w:t>ꔦ</w:t>
      </w:r>
      <w:r>
        <w:rPr/>
        <w:t>䡹싃싎䶻獩쉉䰣湧牨䉊潞牓쉀桱歒顰轷䑁均╬㛃䞬獇䕠⭔煡䵺㩒</w:t>
      </w:r>
      <w:r>
        <w:rPr/>
        <w:t>ꔷ</w:t>
      </w:r>
      <w:r>
        <w:rPr/>
        <w:t>䲱㚿㙂묻慣摓쉒刮癫氬痂煭䩠恂㥈䤥⩫伺껂쉣⺡甯扢㕠智⥭㨯쉮⾻ꍈ쵴묪潷樷刣쉴䣂╗╸♣컂捎旂</w:t>
      </w:r>
      <w:r>
        <w:rPr/>
        <w:t>⡭⩵</w:t>
      </w:r>
      <w:r>
        <w:rPr/>
        <w:t>믂津䭾啴䀻澏江灡슿瀨⿂卙煍壂䢬唶滂ㆩ沥㑶◂ꥳ昷썠䩆瘯쵆琪썔睁彰轣</w:t>
      </w:r>
      <w:r>
        <w:rPr/>
        <w:t>ⱉ⭾</w:t>
      </w:r>
      <w:r>
        <w:rPr/>
        <w:t>㎩䎩悘깚婢䱚㍹⍃牑䔳ꌊ平係습쉹㗎打숦⨴䥏弪ꥷ兑牓歆쉂壂쉣灘㨺䎩啈倮旂쉣쉇╖쉩灷轴⨫ꅅ㕸싂挰칮畒</w:t>
      </w:r>
      <w:r>
        <w:rPr/>
        <w:t>⡳</w:t>
      </w:r>
      <w:r>
        <w:rPr/>
        <w:t>潠㥫䜳捲⯂㌱䴹敯輴杍숲䑍䥊쉯㎥ꄬ촽㧂⍋╺欸</w:t>
      </w:r>
      <w:r>
        <w:rPr/>
        <w:t>ⷂ</w:t>
      </w:r>
      <w:r>
        <w:rPr/>
        <w:t>㊩勂䙀夵녬慀瑃䕳⍅㵣</w:t>
      </w:r>
      <w:r>
        <w:rPr/>
        <w:t>ꤺ</w:t>
      </w:r>
      <w:r>
        <w:rPr/>
        <w:t>嘭空䰤娪㔱礤䔱㴲婾竂牓숲圪♰倲䫂쉳</w:t>
      </w:r>
      <w:r>
        <w:rPr/>
        <w:t>ⵎ</w:t>
      </w:r>
      <w:r>
        <w:rPr/>
        <w:t>疬㑹쉣⍒딪凃所婾け橕瓂숱滂䝧⮻⨪⼻숱䪿橙慪煊縥偬煹슬슮䤭쉗灠破숥津癕䭮碻</w:t>
      </w:r>
      <w:r>
        <w:rPr/>
        <w:t>ꔽ</w:t>
      </w:r>
      <w:r>
        <w:rPr/>
        <w:t>뭭</w:t>
      </w:r>
      <w:r>
        <w:rPr/>
        <w:t>ⰵ</w:t>
      </w:r>
      <w:r>
        <w:rPr/>
        <w:t>쉍乾쉺䑕浒婒偁恉숽䥸盃쉟䧂栬㡐㘳╊┬칚쵚쵅枡썁浈ぱ碬㥲䥒䀬扶쉄</w:t>
      </w:r>
      <w:r>
        <w:rPr/>
        <w:t>⡩</w:t>
      </w:r>
      <w:r>
        <w:rPr/>
        <w:t>㒘兗䐭⥯䁣じ쉵Ⓜꥷ猯쉷숪癔딤冘塭⼪㕭㴦繬䯂</w:t>
      </w:r>
      <w:r>
        <w:rPr/>
        <w:t>ꕴ</w:t>
      </w:r>
      <w:r>
        <w:rPr/>
        <w:t>깱</w:t>
      </w:r>
      <w:r>
        <w:rPr/>
        <w:t>⢩</w:t>
      </w:r>
      <w:r>
        <w:rPr/>
        <w:t>滂杳▘㙄쉷⥦塇뽋桓硰䥵槍숶쉺쉖彟滂べꌭ쉷</w:t>
      </w:r>
      <w:r>
        <w:rPr/>
        <w:t>ꕊ</w:t>
      </w:r>
      <w:r>
        <w:rPr/>
        <w:t>숻垵䇂䶥㍡칉촦湋뽡䐮瑸㦩奣숯⭀歇帩徣㫂㈻ꅨ听㉮숹福⵴䐩矂玏揂瘹숯㜣싂녍숳싍◂癸쉔놡</w:t>
      </w:r>
      <w:r>
        <w:rPr/>
        <w:t>⠶</w:t>
      </w:r>
      <w:r>
        <w:rPr/>
        <w:t>㦩囂묨무⵭捫怱깒楉焹畫硶숩뭫娨㘪㉀㝬楸牁輮湩⽟㵈䕰楯㩦㌯뽬⯂侣懂ば</w:t>
      </w:r>
      <w:r>
        <w:rPr/>
        <w:t>⡺⨤</w:t>
      </w:r>
      <w:r>
        <w:rPr/>
        <w:t>献⭬春쉷썗䶵祑쉭떱㉥䦩摋뿂䡱</w:t>
      </w:r>
      <w:r>
        <w:rPr/>
        <w:t>ꕳ</w:t>
      </w:r>
      <w:r>
        <w:rPr/>
        <w:t>갲亘㨮䃂癹恙獉☸딣券犏䵪瞿ㅖ昰毂⪣獳䙭ꄭ뭨ꇂ伱</w:t>
      </w:r>
      <w:r>
        <w:rPr/>
        <w:t>ꥌ</w:t>
      </w:r>
      <w:r>
        <w:rPr/>
        <w:t>䧎幗㐶쉦䱳칞囂䘦놵䝳掘㡁瘤쉮녍卭慭ꆵ绂㓂僂ꥱ煫쉅癶녮䑤㐣㈤恊嫂灘뽲顗教兂楸쉆</w:t>
      </w:r>
      <w:r>
        <w:rPr/>
        <w:t>ꥁ</w:t>
      </w:r>
      <w:r>
        <w:rPr/>
        <w:t>庣亥䅮剠㈯健ꄶ䵭稫漻睌畠뽮䎿乶奧輬싍</w:t>
      </w:r>
      <w:r>
        <w:rPr/>
        <w:t>Ⱡ</w:t>
      </w:r>
      <w:r>
        <w:rPr/>
        <w:t>䬥㩚⛂</w:t>
      </w:r>
      <w:r>
        <w:rPr/>
        <w:t>ⰰ</w:t>
      </w:r>
      <w:r>
        <w:rPr/>
        <w:t>㉖㕃䜲㯍繱杠䃂䮮畬숽桃玵潳暬㒏䥥琲䔴뽐懍〮ꅫ轡ㄬ奮榵㙁㥮</w:t>
      </w:r>
      <w:r>
        <w:rPr/>
        <w:t>⠽</w:t>
      </w:r>
      <w:r>
        <w:rPr/>
        <w:t>睪䑏쉯奥㝙⌴⭙䓂숭⹉呓</w:t>
      </w:r>
      <w:r>
        <w:rPr/>
        <w:t>ⵙ</w:t>
      </w:r>
      <w:r>
        <w:rPr/>
        <w:t>矂杔䉾卮䌱숺㵉㷂겻⩈⥍걾╥楏뭵央⫂䈦격湫暣⭾坚⬭礶껎䡞땒</w:t>
      </w:r>
      <w:r>
        <w:rPr/>
        <w:t>⡓</w:t>
      </w:r>
      <w:r>
        <w:rPr/>
        <w:t>用乱쉌䡍╅楘</w:t>
      </w:r>
      <w:r>
        <w:rPr/>
        <w:t>ⷂ</w:t>
      </w:r>
      <w:r>
        <w:rPr/>
        <w:t>摌⚱땑⧂㏂帬충䈥뭉㟂瀲䅵竂쉖晟㘣佅㢩印偀묵쉊㵪〦暩㕎彯싂</w:t>
      </w:r>
      <w:r>
        <w:rPr/>
        <w:t>⡯</w:t>
      </w:r>
      <w:r>
        <w:rPr/>
        <w:t>牪⹴瀳涘슩塈㑘䙘</w:t>
      </w:r>
      <w:r>
        <w:rPr/>
        <w:t>⠯</w:t>
      </w:r>
      <w:r>
        <w:rPr/>
        <w:t>噣積㤩桒戮쉀╁灭凂숪㝖싂圪轆焊倲䭫坴㑅䄩桐䅂䄨㤭墥싎纮썪砰氣焴⑟浓䑓歙䁷瘵梬ま頴䩷佧秂긣摥䥠彩帷游⸩䉫刲愩▩摃䭣䁱䩲僂</w:t>
      </w:r>
      <w:r>
        <w:rPr/>
        <w:t>ꤣ</w:t>
      </w:r>
      <w:r>
        <w:rPr/>
        <w:t>숰䱀坣濍䀲쉢睹㵢摴䴣轶ꎥ硇</w:t>
      </w:r>
      <w:r>
        <w:rPr/>
        <w:t>ꦣ</w:t>
      </w:r>
      <w:r>
        <w:rPr/>
        <w:t>穎灆땯쉥㫂깆䉃淍祅囂䡾奫扮偬呶뮻煕⩞潭䌰侣껎⸭㴬걲㑮䱢䍓个㦬䵌䑮穟俍癮浍䝟䕙땰べ恌䰥牂敦〹㑾瑴漻弫冣쉡㯂䏂쉭㝄穸긯⑨儱枿璻䈵夶㡎猪ꥦ</w:t>
      </w:r>
      <w:r>
        <w:rPr/>
        <w:t>ꥈ</w:t>
      </w:r>
      <w:r>
        <w:rPr/>
        <w:t>乥㬥㙂氽⹌믂怪슩奣䛂頰特☰</w:t>
      </w:r>
      <w:r>
        <w:rPr/>
        <w:t>꧂</w:t>
      </w:r>
      <w:r>
        <w:rPr/>
        <w:t>싍彭穮⺵瑧软ꏎ榻搣䝖ㅄ칌뭬䞩瑀</w:t>
      </w:r>
      <w:r>
        <w:rPr/>
        <w:t>ꕉ</w:t>
      </w:r>
      <w:r>
        <w:rPr/>
        <w:t>쉇䫂䙞堸쉆惂㌥┰䁰栯</w:t>
      </w:r>
      <w:r>
        <w:rPr/>
        <w:t>ⰺ</w:t>
      </w:r>
      <w:r>
        <w:rPr/>
        <w:t>灸䵔慭㟎癢뗂圱싃煴玻本쉭繁杹┱⑦轒汐䅕㥓渦浗慣呰㥑盂埂別佸칏䦏瞘呕厮眨䢬⩵⍱浬咬</w:t>
      </w:r>
      <w:r>
        <w:rPr/>
        <w:t>⡅</w:t>
      </w:r>
      <w:r>
        <w:rPr/>
        <w:t>컍刹浮杍딷㥫</w:t>
      </w:r>
      <w:r>
        <w:rPr/>
        <w:t>ⰵ</w:t>
      </w:r>
      <w:r>
        <w:rPr/>
        <w:t>쉭眵ꄶ殡</w:t>
      </w:r>
      <w:r>
        <w:rPr/>
        <w:t>ꤱ⏂</w:t>
      </w:r>
      <w:r>
        <w:rPr/>
        <w:t>倯彀婢␪㕭積瓂穬橔쉚</w:t>
      </w:r>
      <w:r>
        <w:rPr/>
        <w:t>⠪</w:t>
      </w:r>
      <w:r>
        <w:rPr/>
        <w:t>縵礸彭ꍪ㥙㏍歮쵟砥㜦怺兘땉䧂㉄剗䈺⭯穬갩参䥠扳촮⨨桖㍕⹗啟眩顡犬㑅䍺⩌㘶䙉橄䘭ꆥ싂䕂捋䈪㈯牞硊</w:t>
      </w:r>
      <w:r>
        <w:rPr/>
        <w:t>Ⱜ</w:t>
      </w:r>
      <w:r>
        <w:rPr/>
        <w:t>ば싂穗싂劵䉰㩄垩싍䜥晾썰</w:t>
      </w:r>
      <w:r>
        <w:rPr/>
        <w:t>ꖻ</w:t>
      </w:r>
      <w:r>
        <w:rPr/>
        <w:t>㩠栭沵歁堩쉫땸吭㨳烎慐挲㑰杠⭙䅱晸瀥眽䍊愥額␽挶橸</w:t>
      </w:r>
      <w:r>
        <w:rPr/>
        <w:t>ꕍ⩑</w:t>
      </w:r>
      <w:r>
        <w:rPr/>
        <w:t>彔估做쉢坓〷⨬䨻䙹䞵㍴ꍱ婙類匭쉺噋䭩㙔顶ㅾ숨佈⩣師䶡䩞쉲␫䡀桳㥧䜪⾡顦硒⑅뽕⚩汓䳂毂㬻㡾䡓쌷㮡</w:t>
      </w:r>
      <w:r>
        <w:rPr/>
        <w:t>⡕</w:t>
      </w:r>
      <w:r>
        <w:rPr/>
        <w:t>瑏瑎㙬睰길炡慉畳瀽겡漪걕癱呪呴䍬䔯搥䡁</w:t>
      </w:r>
      <w:r>
        <w:rPr/>
        <w:t>⡙</w:t>
      </w:r>
      <w:r>
        <w:rPr/>
        <w:t>㚿搱欽뽐欬仂挺䉮噊太◂㍙㬭汵砷②</w:t>
      </w:r>
      <w:r>
        <w:rPr/>
        <w:t>ꖡ</w:t>
      </w:r>
      <w:r>
        <w:rPr/>
        <w:t>㕤盂桘⨩쌯態燃㇂⩨숲쉇伽扂䈫║</w:t>
      </w:r>
    </w:p>
    <w:p>
      <w:pPr>
        <w:pStyle w:val="PreformattedText"/>
        <w:bidi w:val="0"/>
        <w:spacing w:before="0" w:after="0"/>
        <w:jc w:val="left"/>
        <w:rPr/>
      </w:pPr>
      <w:r>
        <w:rPr/>
        <w:t>纻㵤䕗卓칇汬乓</w:t>
      </w:r>
      <w:r>
        <w:rPr/>
        <w:t>ꤰ</w:t>
      </w:r>
      <w:r>
        <w:rPr/>
        <w:t>瓎瑧</w:t>
      </w:r>
      <w:r>
        <w:rPr/>
        <w:t>ꤣ</w:t>
      </w:r>
      <w:r>
        <w:rPr/>
        <w:t>乤뇂껃䘺戴桋搭砫呃뾏ㅄ䩚</w:t>
      </w:r>
      <w:r>
        <w:rPr/>
        <w:t>꧂</w:t>
      </w:r>
      <w:r>
        <w:rPr/>
        <w:t>䣂爪ꍤ䰳槂䥡你常</w:t>
      </w:r>
      <w:r>
        <w:rPr/>
        <w:t>ⱂ</w:t>
      </w:r>
      <w:r>
        <w:rPr/>
        <w:t>浔倴㤤떩䥪㉃毂咡㫍婹吽㭌⫂疱싂䙪䵲쉔</w:t>
      </w:r>
      <w:r>
        <w:rPr/>
        <w:t>ꦥ</w:t>
      </w:r>
      <w:r>
        <w:rPr/>
        <w:t>栤係쉺睅ꆿ䈴㵍慧☭쉴杏</w:t>
      </w:r>
      <w:r>
        <w:rPr/>
        <w:t>Ⳃ</w:t>
      </w:r>
      <w:r>
        <w:rPr/>
        <w:t>瓂啌쉦䃍⩐䥅쉭捾涩斵榏⩇꧎쉀溥漴㝏뭤敹剾䗂啖䕌慚堯獍繕숊穸㑱㥉癬뭐唬䑏䍯祘毃慪쉈⯂瓂</w:t>
      </w:r>
      <w:r>
        <w:rPr/>
        <w:t>ⱇ</w:t>
      </w:r>
      <w:r>
        <w:rPr/>
        <w:t>僂䭎㥋쉤㥢嗂촱爳</w:t>
      </w:r>
      <w:r>
        <w:rPr/>
        <w:t>꧂</w:t>
      </w:r>
      <w:r>
        <w:rPr/>
        <w:t>䔴吩슮</w:t>
      </w:r>
      <w:r>
        <w:rPr/>
        <w:t>ꤹ</w:t>
      </w:r>
      <w:r>
        <w:rPr/>
        <w:t>㧂☫䝍㔽习瑗侩檮⼭倲땚䆿䙯桟숽塞⫂䪏㝆堰쉚擂䇂㵏惂充恋灵⩠题主摺䭒浤쉅傱瘣</w:t>
      </w:r>
      <w:r>
        <w:rPr/>
        <w:t>ꤻ</w:t>
      </w:r>
      <w:r>
        <w:rPr/>
        <w:t>慐㕓剙䙨⌯兏䵱畇楮畢牆䋎뽑ꥱ䁡畳兹ꥶ用ꅟ㜭쵡竎⪵㒘剫頦灧⯂㥡쉷杈⩉㕨䕩㫎쉫⥣甴䍧圲㉍⑸焪숱繃忂嗂嗂憵祢塊␻䋂剠櫂♰㍭䙗橒䩀䩀⵫玣曎㕨쉌㚻咬⩥쏂싍쉺숵슮쉄乵福䮻獡汃</w:t>
      </w:r>
      <w:r>
        <w:rPr/>
        <w:t>ꦥ</w:t>
      </w:r>
      <w:r>
        <w:rPr/>
        <w:t>䯂</w:t>
      </w:r>
      <w:r>
        <w:rPr/>
        <w:t>ⱏ</w:t>
      </w:r>
      <w:r>
        <w:rPr/>
        <w:t>䁥㕬㢏</w:t>
      </w:r>
      <w:r>
        <w:rPr/>
        <w:t>ꤪ</w:t>
      </w:r>
      <w:r>
        <w:rPr/>
        <w:t>ꎏ㵲슣칖眪辣敦咮禩擂㍸䩉㟃쉹쉯䕠盂摷</w:t>
      </w:r>
      <w:r>
        <w:rPr/>
        <w:t>ꗂ</w:t>
      </w:r>
      <w:r>
        <w:rPr/>
        <w:t>䯎䵢쉄睈㑵䝘猸搶攩汘狂縻쉱슘漺⽀䄶昵朶쉋頱뽟戨竂⶿婮䩞쉮㑎뽾뇂⥾㉸숣挷瀭塘♩痂浆瘦ꍈ넹겮쉌</w:t>
      </w:r>
      <w:r>
        <w:rPr/>
        <w:t>ⱇ</w:t>
      </w:r>
      <w:r>
        <w:rPr/>
        <w:t>柂㑣쉁縮乮乤⭲穠ꥶ㜲輮숸</w:t>
      </w:r>
      <w:r>
        <w:rPr/>
        <w:t>ⵒ⹢</w:t>
      </w:r>
      <w:r>
        <w:rPr/>
        <w:t>䑢搨余坙숲故戹䙋䅐け琯㧂顱㩂璻稻橾㓂別䥂盂딤刬癹恨싂秂癔剔㧂㍌딮㘹</w:t>
      </w:r>
      <w:r>
        <w:rPr/>
        <w:t>꧂</w:t>
      </w:r>
      <w:r>
        <w:rPr/>
        <w:t>䂣䑞啡潣怲䅗卶⭭䳂㕘⑖场䡧⍃┹煯瑥搻纏숹凂ꌦ䥳燂뽏塮幤칚</w:t>
      </w:r>
      <w:r>
        <w:rPr/>
        <w:t>ꕥ꥖</w:t>
      </w:r>
      <w:r>
        <w:rPr/>
        <w:t>뼭䵠吥묦</w:t>
      </w:r>
      <w:r>
        <w:rPr/>
        <w:t>ꤤ</w:t>
      </w:r>
      <w:r>
        <w:rPr/>
        <w:t>縫ぺ䍑伬獘깱墿汴娬⑎佯戫瑚뭡䩴磂▩</w:t>
      </w:r>
      <w:r>
        <w:rPr/>
        <w:t>꧂</w:t>
      </w:r>
      <w:r>
        <w:rPr/>
        <w:t>轲䴷습顩㝧䉚奕㙔⯂쉚唹㙑⩏걂쉗根㭥灥⩃核㶩杳쉩♞㝟⼬╁媏녷橉곃䑸桴呸ꥮ쉁䗂⭷啑䒮幣⩷輨癰眻唽⽭㙵槂쉇頲땕效执ꥰ潔칷䥖梘楳慲繬䬷暘⑅彞䵙䁷〹捂㙯獆敪晘泂⩱漸뽯㇎⩏涬極条弶痍壂땳䥨偏桔ぁ扚瑘捏䤺慉牎毂哂쉸摸䭟獄䕢뭴㙦㈱琨㈲썇</w:t>
      </w:r>
      <w:r>
        <w:rPr/>
        <w:t>ꗂ</w:t>
      </w:r>
      <w:r>
        <w:rPr/>
        <w:t>橎㴽칑轟따硬旂欫쉦滂</w:t>
      </w:r>
      <w:r>
        <w:rPr/>
        <w:t>ꗂ</w:t>
      </w:r>
      <w:r>
        <w:rPr/>
        <w:t>狍䈤毂슘㙪轄囎␬⌺䁹</w:t>
      </w:r>
      <w:r>
        <w:rPr/>
        <w:t>ꕒ</w:t>
      </w:r>
      <w:r>
        <w:rPr/>
        <w:t>ꍟ䀥猻噲㍢⴯稣伥㭙㭠㚥堪䑷</w:t>
      </w:r>
      <w:r>
        <w:rPr/>
        <w:t>ꔸ</w:t>
      </w:r>
      <w:r>
        <w:rPr/>
        <w:t>恁剟晧䉁⯂</w:t>
      </w:r>
      <w:r>
        <w:rPr/>
        <w:t>ꥎ</w:t>
      </w:r>
      <w:r>
        <w:rPr/>
        <w:t>溬䤬䁞晌ㄷ汁歙搮滂겱啲⩒䱴㉊쉉挻珂浀㬩䴴眤䕂㝠㷂楬☵䨷䕅䔣埃싂㥢쉮싂䙳侣啯䓎瀊뽠㠥䭔戬樥灉拂唯쉃⑔뭋㭳⽟㥎캱漨睄硆⿂敬녖䞣杢넦幭勂儲⎬慡剥⩕쉳梩䑊췂땆</w:t>
      </w:r>
      <w:r>
        <w:rPr/>
        <w:t>ꤳ</w:t>
      </w:r>
      <w:r>
        <w:rPr/>
        <w:t>怯璘㚱䱮쉵쉺ッ쉲㡆뾵摪㝗䵄싃焵ㄫ惂桊弰⥾疮勂幹⪩侩䒡쉘搰㕹㪮싂估▻千恏䈥䠸硖汯湌噱ꥤ깍枵칅摊⴩</w:t>
      </w:r>
      <w:r>
        <w:rPr/>
        <w:t>ꤷ</w:t>
      </w:r>
      <w:r>
        <w:rPr/>
        <w:t>䐥ꎩ숬颣歖㩀ぞ瑴窥땅䥙뭗恑攲㥔㮿呡䱶採勍恤欹撱杠䅊搲抣ㆿ姂⥫扔</w:t>
      </w:r>
      <w:r>
        <w:rPr/>
        <w:t>꧂</w:t>
      </w:r>
      <w:r>
        <w:rPr/>
        <w:t>太䕸싂═숤⩃爳务獶</w:t>
      </w:r>
      <w:r>
        <w:rPr/>
        <w:t>ꔥ</w:t>
      </w:r>
      <w:r>
        <w:rPr/>
        <w:t>䘩啳㘨健갹啐甬⨱슡숤㭫〰ㅶ浉顁奸辿⍤뽮縰㓂숷쉩ꌪ义瀮洲汙坨</w:t>
      </w:r>
      <w:r>
        <w:rPr/>
        <w:t>ⴶ</w:t>
      </w:r>
      <w:r>
        <w:rPr/>
        <w:t>싂ꌵ땃瑴㈸矂⸫祲떣⽎洦ㅣ슏깪㥹싂硹싂狂䩢쉃卣䳂呦栩㑞仂墣颏쉚僂믂娭ꌥ쌥䝃䝞飂く城</w:t>
      </w:r>
      <w:r>
        <w:rPr/>
        <w:t>꧃ⸯ</w:t>
      </w:r>
      <w:r>
        <w:rPr/>
        <w:t>牙潇䱡楺㣎咩</w:t>
      </w:r>
      <w:r>
        <w:rPr/>
        <w:t>ⱬ</w:t>
      </w:r>
      <w:r>
        <w:rPr/>
        <w:t>䙬䙷剢⑔⯂䘶䬻纣쌳幙숨</w:t>
      </w:r>
      <w:r>
        <w:rPr/>
        <w:t>ꕂ</w:t>
      </w:r>
      <w:r>
        <w:rPr/>
        <w:t>⽫乊쏂</w:t>
      </w:r>
      <w:r>
        <w:rPr/>
        <w:t>ꦿ</w:t>
      </w:r>
      <w:r>
        <w:rPr/>
        <w:t>殬彮ꌵ睞䱉㓎</w:t>
      </w:r>
      <w:r>
        <w:rPr/>
        <w:t>ꕤ</w:t>
      </w:r>
      <w:r>
        <w:rPr/>
        <w:t>搻㚿⺱婶쉆췂㩉㡯摔쵢楓漪⯂</w:t>
      </w:r>
      <w:r>
        <w:rPr/>
        <w:t>⡏</w:t>
      </w:r>
      <w:r>
        <w:rPr/>
        <w:t>䙐㤹汴䰷歫煈扙睡䅰䥬䴰⧂彋礥䢻녦쉃椣䘦떣떬⽂</w:t>
      </w:r>
      <w:r>
        <w:rPr/>
        <w:t>Ⲭ</w:t>
      </w:r>
      <w:r>
        <w:rPr/>
        <w:t>坌㵷汱숦繁㗂匱帺</w:t>
      </w:r>
      <w:r>
        <w:rPr/>
        <w:t>Ⱕ</w:t>
      </w:r>
      <w:r>
        <w:rPr/>
        <w:t>㐫</w:t>
      </w:r>
      <w:r>
        <w:rPr/>
        <w:t>Ⳃ</w:t>
      </w:r>
      <w:r>
        <w:rPr/>
        <w:t>儫炱깍榿稦㌲椫稱㑋京绂싂㑭⥦礸漳熻㗂獔汮</w:t>
      </w:r>
      <w:r>
        <w:rPr/>
        <w:t>ꔥ</w:t>
      </w:r>
      <w:r>
        <w:rPr/>
        <w:t>杋ꍨ䵑숲㬶녨䋂쉾栣䕬偹⫎⥋狂㏂䕧搩䭋⤰뇃ヂ㥹㡫</w:t>
      </w:r>
      <w:r>
        <w:rPr/>
        <w:t>꧂</w:t>
      </w:r>
      <w:r>
        <w:rPr/>
        <w:t>彩眨⽳䕷匳杕轇뭣正䕴浮⵶六姂娸⌳䭤␨繠䑍═䓂䔪惂湦⑮⤯ꍴ㭒䡇搵婅䡰殿⤦</w:t>
      </w:r>
      <w:r>
        <w:rPr/>
        <w:t>ⱀ</w:t>
      </w:r>
      <w:r>
        <w:rPr/>
        <w:t>ꍂꆱ坡㦡湃ざ㯍⥮⍚晙ㅇ怬澿</w:t>
      </w:r>
      <w:r>
        <w:rPr/>
        <w:t>ⲩ</w:t>
      </w:r>
      <w:r>
        <w:rPr/>
        <w:t>䈯倻丩ꌽ晔啡滎彚긬杉弸䍘杚櫂슘弹䆬슻棂噦䐽쉭哂䄫곂</w:t>
      </w:r>
      <w:r>
        <w:rPr/>
        <w:t>ꕍ</w:t>
      </w:r>
      <w:r>
        <w:rPr/>
        <w:t>共</w:t>
      </w:r>
      <w:r>
        <w:rPr/>
        <w:t>ꕰ</w:t>
      </w:r>
      <w:r>
        <w:rPr/>
        <w:t>湴穘漬壂棃坩彁坨⮩㓂깢숭娰슩檥䠷碵畃唸㵃炘</w:t>
      </w:r>
      <w:r>
        <w:rPr/>
        <w:t>ꤥ</w:t>
      </w:r>
      <w:r>
        <w:rPr/>
        <w:t>⾬놱㎩繳乴櫂攬뭓쉺業㟃䷂䍋䜪憘䅔浯췂쉥䉔㭨轤儴캩頻䵾┳憥愶批䙙ⸯ녵</w:t>
      </w:r>
      <w:r>
        <w:rPr/>
        <w:t>ꥒ</w:t>
      </w:r>
      <w:r>
        <w:rPr/>
        <w:t>廂⽉㵚懂摉숵祍⹺失</w:t>
      </w:r>
      <w:r>
        <w:rPr/>
        <w:t>ⱐ</w:t>
      </w:r>
      <w:r>
        <w:rPr/>
        <w:t>浭䮩璩꺥晨瑴干灘䈸⤺轔晐슡歔惃䑨숣坓纵盂㩒华䬨슣畚</w:t>
      </w:r>
      <w:r>
        <w:rPr/>
        <w:t>⡨</w:t>
      </w:r>
      <w:r>
        <w:rPr/>
        <w:t>顑敉䍭浫倶䞩땃稴⌲䵭䀷剶㑎輣슱꺻繡条繑朊䛂깸딦ꅉ⥹⛂䉇恸愩㞩䍓숳侥䅟</w:t>
      </w:r>
      <w:r>
        <w:rPr/>
        <w:t>ⴻ</w:t>
      </w:r>
      <w:r>
        <w:rPr/>
        <w:t>뽄</w:t>
      </w:r>
      <w:r>
        <w:rPr/>
        <w:t>Ⲙ</w:t>
      </w:r>
      <w:r>
        <w:rPr/>
        <w:t>䭷僂썆䲿┫慾幃쉈彏䥀䭳䵸杒晑ꍡ⿂歩偄囂婦⑑京礷暱쉬쉗䛃㥱䝒䮱庮⑔䩣뽊梩禣楓숶뽈ꆥ䤫⥹⦱䉎稹捧媣坐冣昷쉤横슘㉎갣䩡칈牾⩴汊⸳⧂辏</w:t>
      </w:r>
      <w:r>
        <w:rPr/>
        <w:t>ꖏ</w:t>
      </w:r>
      <w:r>
        <w:rPr/>
        <w:t>婭盂ㆣど癠싂刷唲㖬♭㑬㍑쉳ꍨ숣捄쉫犏洪お⥐窵磂匤쉫</w:t>
      </w:r>
      <w:r>
        <w:rPr/>
        <w:t>Ⲙ</w:t>
      </w:r>
      <w:r>
        <w:rPr/>
        <w:t>兲ꥳ佯깩㜹뼸焪烎칍㝮</w:t>
      </w:r>
      <w:r>
        <w:rPr/>
        <w:t>ꕳ</w:t>
      </w:r>
      <w:r>
        <w:rPr/>
        <w:t>쉔䍵卉</w:t>
      </w:r>
      <w:r>
        <w:rPr/>
        <w:t>ⰹ</w:t>
      </w:r>
      <w:r>
        <w:rPr/>
        <w:t>㩥䌪썇䚬␭廂祐⧂嗂橱十栯ㅀ♌啗</w:t>
      </w:r>
      <w:r>
        <w:rPr/>
        <w:t>ⰻ</w:t>
      </w:r>
      <w:r>
        <w:rPr/>
        <w:t>ⵍ</w:t>
      </w:r>
      <w:r>
        <w:rPr/>
        <w:t>泍癁습㩐嘴樵侱뇂畮㬪ꎡ䠹䨦㝩⨯敱⮩땇㥴䪩础晠儨</w:t>
      </w:r>
      <w:r>
        <w:rPr/>
        <w:t>ꤲ</w:t>
      </w:r>
      <w:r>
        <w:rPr/>
        <w:t>榩䐲焵牺瑳祚湶砥쉑숱牃</w:t>
      </w:r>
      <w:r>
        <w:rPr/>
        <w:t>ꕈ</w:t>
      </w:r>
      <w:r>
        <w:rPr/>
        <w:t>땸祘⥭䭾</w:t>
      </w:r>
      <w:r>
        <w:rPr/>
        <w:t>ꖿ</w:t>
      </w:r>
      <w:r>
        <w:rPr/>
        <w:t>䋂墵ꇂ祈</w:t>
      </w:r>
      <w:r>
        <w:rPr/>
        <w:t>ⵄ</w:t>
      </w:r>
      <w:r>
        <w:rPr/>
        <w:t>⡃</w:t>
      </w:r>
      <w:r>
        <w:rPr/>
        <w:t>㝍䏂禬䠨⍢㛂䉫煊ꆮ쏂⍗칲㩹쉐썫㢻</w:t>
      </w:r>
      <w:r>
        <w:rPr/>
        <w:t>ꕶ</w:t>
      </w:r>
      <w:r>
        <w:rPr/>
        <w:t>ꍥ⌤伪睊뼨䤨祱椱ㅸ乚㡒彲奎㧂㭩쉈㐽칔扢澩쉃걷祢䡈䘥쉩네ꥺ</w:t>
      </w:r>
      <w:r>
        <w:rPr/>
        <w:t>⠴⬽</w:t>
      </w:r>
      <w:r>
        <w:rPr/>
        <w:t>숲嘶奭䱂彸땋烎⥈祧䑴㉺칸獖獐뭫顧滂</w:t>
      </w:r>
      <w:r>
        <w:rPr/>
        <w:t>⠱</w:t>
      </w:r>
      <w:r>
        <w:rPr/>
        <w:t>䰶</w:t>
      </w:r>
      <w:r>
        <w:rPr/>
        <w:t>ⶻ</w:t>
      </w:r>
      <w:r>
        <w:rPr/>
        <w:t>숷湈浤╯ꏂ䂮慹숩㐤䱅槂扌䱁䧂䵔卟绂㡨師</w:t>
      </w:r>
      <w:r>
        <w:rPr/>
        <w:t>ⵍ</w:t>
      </w:r>
      <w:r>
        <w:rPr/>
        <w:t>䑠㚏䀻䢿㝌彑瞣⩹灔婑걲ㅸ䯂敵춿昹뇍輽⥳湤汥摨썄㉧穂呃썬頳捐慾䕤쵟췂</w:t>
      </w:r>
      <w:r>
        <w:rPr/>
        <w:t>ꥇ</w:t>
      </w:r>
      <w:r>
        <w:rPr/>
        <w:t>橉</w:t>
      </w:r>
      <w:r>
        <w:rPr/>
        <w:t>ꤥ</w:t>
      </w:r>
      <w:r>
        <w:rPr/>
        <w:t>惂쉀㡇ꆬ뭙㉸㧂杁桃</w:t>
      </w:r>
      <w:r>
        <w:rPr/>
        <w:t>ꔶ</w:t>
      </w:r>
      <w:r>
        <w:rPr/>
        <w:t>汑塧䓂쉩껂柂橕竂儯䤰촪␽搹ꆵ獠沣㭯칄辩ꥺ䥇㵟⍄꤮桡輫</w:t>
      </w:r>
      <w:r>
        <w:rPr/>
        <w:t>꧂</w:t>
      </w:r>
      <w:r>
        <w:rPr/>
        <w:t>碱湯嫂係秂浀䵄棂䕔瀮便昮㕨뽩瓂㵧깃⼲䡳⩏䤮쉊䅺쌮쉊묵潌慭䱯㐹⑟쉰丽乘慘劏䡞柂칫佮灒渪㉔촳摖橶氪Ⓜ橔㝖⑱⽩䵡䔥浡偈繖䄩쉁㈫佇숪</w:t>
      </w:r>
      <w:r>
        <w:rPr/>
        <w:t>ꗂ</w:t>
      </w:r>
      <w:r>
        <w:rPr/>
        <w:t>桡竃畒땆</w:t>
      </w:r>
      <w:r>
        <w:rPr/>
        <w:t>Ⱬ</w:t>
      </w:r>
      <w:r>
        <w:rPr/>
        <w:t>棂ꅰꥨ浉⩥㢮㭂牣晙硈癐顖쉚爯숺ꏍꄨ뇂漬쉪厣䏂쉓歫쌩䝌슻쉟狂卑癩䛎剮㡗싂漪䛂㍊斩砷硥搶睶潏걣橯㋂塃㧂⸵</w:t>
      </w:r>
      <w:r>
        <w:rPr/>
        <w:t>ⱄ</w:t>
      </w:r>
      <w:r>
        <w:rPr/>
        <w:t>䐤䰪潙⭱䟂쉗潅걃坨権夸汀剣</w:t>
      </w:r>
      <w:r>
        <w:rPr/>
        <w:t>⠹</w:t>
      </w:r>
      <w:r>
        <w:rPr/>
        <w:t>殥㍒</w:t>
      </w:r>
      <w:r>
        <w:rPr/>
        <w:t>⠮┵</w:t>
      </w:r>
      <w:r>
        <w:rPr/>
        <w:t>悬痂匲</w:t>
      </w:r>
      <w:r>
        <w:rPr/>
        <w:t>ꤸ</w:t>
      </w:r>
      <w:r>
        <w:rPr/>
        <w:t>祊슥녑縦獎⍰忂䍮偋⥰十楦夥坌䮣徻컂㕀犏㟂䝪坖⭟㜱夊楷⍌묰祗乾갷㦮猴◂厱扙䳎겮㑰焰桊ꇂ呏飂뽄㡔弦歃촽歡㡧⩕⨪뽡獧쉚䕉</w:t>
      </w:r>
      <w:r>
        <w:rPr/>
        <w:t>ꗂ</w:t>
      </w:r>
      <w:r>
        <w:rPr/>
        <w:t>쎩</w:t>
      </w:r>
      <w:r>
        <w:rPr/>
        <w:t>⡫</w:t>
      </w:r>
      <w:r>
        <w:rPr/>
        <w:t>ꍙ싂␳癵䟂쉉</w:t>
      </w:r>
      <w:r>
        <w:rPr/>
        <w:t>ꥉ♐</w:t>
      </w:r>
      <w:r>
        <w:rPr/>
        <w:t>中仂弸䇂冣╪쉐祟嫂쉣厩創摆㵐</w:t>
      </w:r>
      <w:r>
        <w:rPr/>
        <w:t>ꕐ</w:t>
      </w:r>
      <w:r>
        <w:rPr/>
        <w:t>恴摊ꌭ忂䦥</w:t>
      </w:r>
      <w:r>
        <w:rPr/>
        <w:t>ⱌ</w:t>
      </w:r>
      <w:r>
        <w:rPr/>
        <w:t>椶彸灰㑯扃牑佡健싂竂䯂垻④樤獋礯睏⩧轧싂ㅥ쵯㴦噆愤䥷婦묯墱묤뿂〸⽒</w:t>
      </w:r>
      <w:r>
        <w:rPr/>
        <w:t>ꦩ</w:t>
      </w:r>
      <w:r>
        <w:rPr/>
        <w:t>㕍奸武ォ㵁嫃䮡禩⑏䛎壂㭈츣祤㕞乺⼳睰싂䘹䟂穎ꥡ㘪玏睓佧噹廃殬塶쉙싂灑䴺딺焪쉘琺㨫棎碮瞩싂洪䔦帽⿂㜶췃〦㤷꥗</w:t>
      </w:r>
      <w:r>
        <w:rPr/>
        <w:t>ⰽ</w:t>
      </w:r>
      <w:r>
        <w:rPr/>
        <w:t>幡潞⥇熏顄発쉧嘺㉒䕰㍟殣摅幞ぎ塤愹灦싂㦵奞</w:t>
      </w:r>
      <w:r>
        <w:rPr/>
        <w:t>⢱</w:t>
      </w:r>
      <w:r>
        <w:rPr/>
        <w:t>兔䌶뽠뭪㭐慦뮱轞╳滂婏ꎏ쵺歔椫ヂ纬刽⨪숳㘽║♏儮숮䰲䵫杌䑕⎮䉾滃䩍⹥䉣慙彮♗ゥ擃夵쉳迂슬⧂쉩⍣輰ꍣ䩍㚵䙭轣⴪惎㒩츱睗克㑾剱䖩栤迂灏촩</w:t>
      </w:r>
      <w:r>
        <w:rPr/>
        <w:t>ⰶ⍣⥃</w:t>
      </w:r>
      <w:r>
        <w:rPr/>
        <w:t>ㅱ</w:t>
      </w:r>
      <w:r>
        <w:rPr/>
        <w:t>꤯</w:t>
      </w:r>
      <w:r>
        <w:rPr/>
        <w:t>輭⩫깗輲槎㓂剈栨싂に㠵浳♦塳呙潏獥㣂皬㤱禡␱슡浊㥈㙀츸숨兆楠㣂䭣狂䩣컂ꅘ⍹췂繤䬪奙咩</w:t>
      </w:r>
      <w:r>
        <w:rPr/>
        <w:t>ꗍ</w:t>
      </w:r>
      <w:r>
        <w:rPr/>
        <w:t>歡歁䑉싃椪啴쉘顉</w:t>
      </w:r>
      <w:r>
        <w:rPr/>
        <w:t>ꕾ</w:t>
      </w:r>
      <w:r>
        <w:rPr/>
        <w:t>䭊㩤浖㇂彬兄堤Ⓜ剧⹓</w:t>
      </w:r>
      <w:r>
        <w:rPr/>
        <w:t>Ⱓ</w:t>
      </w:r>
      <w:r>
        <w:rPr/>
        <w:t>䤷惂䂏⫍却睟唦걆瑮潒單䨻婉뭴喡㝦偩⩸摚ㄳ慐쉬쉅楅壂쉏欨纣䩙恦嘬┰慩怶</w:t>
      </w:r>
      <w:r>
        <w:rPr/>
        <w:t>ꥎ⫂⭀</w:t>
      </w:r>
      <w:r>
        <w:rPr/>
        <w:t>武捶楆囍呇獉ꅪ厩⨴뼳䙴䵖숩慄繺旍䉙䃂썕ꏂ健轎䓂幙</w:t>
      </w:r>
      <w:r>
        <w:rPr/>
        <w:t>꧂</w:t>
      </w:r>
      <w:r>
        <w:rPr/>
        <w:t>帷炣쉥㘩䉏焥橪炥欪㥐〷⯂⽎稲䉈䄺뿂쉴ꏂ</w:t>
      </w:r>
      <w:r>
        <w:rPr/>
        <w:t>ꤴ</w:t>
      </w:r>
      <w:r>
        <w:rPr/>
        <w:t>쉠칚쉚</w:t>
      </w:r>
      <w:r>
        <w:rPr/>
        <w:t>ⶵ</w:t>
      </w:r>
      <w:r>
        <w:rPr/>
        <w:t>㷃汎㙓琮싎㕗숰싂⩊繺呦穬㠬⼪쉸敹㭣婵㭨㵶啂긦</w:t>
      </w:r>
      <w:r>
        <w:rPr/>
        <w:t>ꕠ</w:t>
      </w:r>
      <w:r>
        <w:rPr/>
        <w:t>祂娪쉴걇煷佗㤤</w:t>
      </w:r>
      <w:r>
        <w:rPr/>
        <w:t>⡞</w:t>
      </w:r>
      <w:r>
        <w:rPr/>
        <w:t>楕剥⿂婨䑊춥㩉颥慧煴䧂嘩</w:t>
      </w:r>
      <w:r>
        <w:rPr/>
        <w:t>ⰲ</w:t>
      </w:r>
      <w:r>
        <w:rPr/>
        <w:t>桅㛂⥰땕欪䁇杠䏂乙䵐쉒⫃㇂䡎</w:t>
      </w:r>
      <w:r>
        <w:rPr/>
        <w:t>ⴽ</w:t>
      </w:r>
      <w:r>
        <w:rPr/>
        <w:t>숱皻帤</w:t>
      </w:r>
      <w:r>
        <w:rPr/>
        <w:t>⡅</w:t>
      </w:r>
      <w:r>
        <w:rPr/>
        <w:t>䴸㔩䀪䭁칠炡䙦涏炬睏櫎泂⭫㵁㤵䙟晅廂䥡䵭佈顄숽偕儬⩒숱</w:t>
      </w:r>
      <w:r>
        <w:rPr/>
        <w:t>⠦</w:t>
      </w:r>
      <w:r>
        <w:rPr/>
        <w:t>拂㭉穔☤墘暿㍊吤</w:t>
      </w:r>
      <w:r>
        <w:rPr/>
        <w:t>ꖩ</w:t>
      </w:r>
      <w:r>
        <w:rPr/>
        <w:t>掣䤫参ノ</w:t>
      </w:r>
      <w:r>
        <w:rPr/>
        <w:t>⡖</w:t>
      </w:r>
      <w:r>
        <w:rPr/>
        <w:t>矂</w:t>
      </w:r>
      <w:r>
        <w:rPr/>
        <w:t>ⱱ</w:t>
      </w:r>
      <w:r>
        <w:rPr/>
        <w:t>噅⨸慇氯뼺塇</w:t>
      </w:r>
      <w:r>
        <w:rPr/>
        <w:t>⠱</w:t>
      </w:r>
      <w:r>
        <w:rPr/>
        <w:t>䡟扌⽙漊洮㉗奴㑖幯ꌬ䩲睍瀶幵</w:t>
      </w:r>
      <w:r>
        <w:rPr/>
        <w:t>Ⱟ</w:t>
      </w:r>
      <w:r>
        <w:rPr/>
        <w:t>컂䔺</w:t>
      </w:r>
      <w:r>
        <w:rPr/>
        <w:t>⡎</w:t>
      </w:r>
      <w:r>
        <w:rPr/>
        <w:t>ꅩ⦿澮斻</w:t>
      </w:r>
      <w:r>
        <w:rPr/>
        <w:t>ⴭ</w:t>
      </w:r>
      <w:r>
        <w:rPr/>
        <w:t>刹䏂⩠睳쉄⹔剥渻⹹쉂⭑⽧窘ㄨ啃橔㙧洳盍⭅⩠䥸㜬쉱쉫㩙⍈搭䥾</w:t>
      </w:r>
      <w:r>
        <w:rPr/>
        <w:t>ⰽ⥌</w:t>
      </w:r>
      <w:r>
        <w:rPr/>
        <w:t>숬ひ輦輥칪䐪싂◃斩</w:t>
      </w:r>
      <w:r>
        <w:rPr/>
        <w:t>ⱔ</w:t>
      </w:r>
      <w:r>
        <w:rPr/>
        <w:t>坓㵑㫂砹呪党䵗숮㥪걭㐯佉</w:t>
      </w:r>
      <w:r>
        <w:rPr/>
        <w:t>ⱚ</w:t>
      </w:r>
      <w:r>
        <w:rPr/>
        <w:t>ꖣ</w:t>
      </w:r>
      <w:r>
        <w:rPr/>
        <w:t>䨫䁗礱㫂땠⩰⫂뽧♕㉴ꇂ曃搰䝓뭖쉅周燂⭥쌽䕴歕뽓䢥劏硸쉰ㆵ쉇杴ꍺ穲</w:t>
      </w:r>
      <w:r>
        <w:rPr/>
        <w:t>ꕤ</w:t>
      </w:r>
      <w:r>
        <w:rPr/>
        <w:t>뾻熏</w:t>
      </w:r>
      <w:r>
        <w:rPr/>
        <w:t>⣂</w:t>
      </w:r>
      <w:r>
        <w:rPr/>
        <w:t>癉呦厡乍쉟怷䕄䩱</w:t>
      </w:r>
      <w:r>
        <w:rPr/>
        <w:t>ꕩ</w:t>
      </w:r>
      <w:r>
        <w:rPr/>
        <w:t>潭噐♧꥕䏎敳녺䴨ꥰ䪱촨牔兩칣啬</w:t>
      </w:r>
      <w:r>
        <w:rPr/>
        <w:t>ꤨ</w:t>
      </w:r>
      <w:r>
        <w:rPr/>
        <w:t>潟ꎏ숽㡉硎慗颵</w:t>
      </w:r>
      <w:r>
        <w:rPr/>
        <w:t>⠥</w:t>
      </w:r>
      <w:r>
        <w:rPr/>
        <w:t>㇃</w:t>
      </w:r>
      <w:r>
        <w:rPr/>
        <w:t>ꗂ</w:t>
      </w:r>
      <w:r>
        <w:rPr/>
        <w:t>䥑䙌㊮喡〸㫍㵯숽侱奷⛂꥖</w:t>
      </w:r>
      <w:r>
        <w:rPr/>
        <w:t>ⵓ</w:t>
      </w:r>
      <w:r>
        <w:rPr/>
        <w:t>쉪ꍓ呒瑍숸㙣灂繢⩭竂唶놥縩煱嚿묦㥓ㄵ땦㙴캘㕟슱扫␽浰♇乏썧歴洩縫撩竂뗂쉹䄲ꍘ䙴䄶㡶抩潡毃䪘惂싂啩⪥燎椳晕㶩汧䇂┰䐦獾㩯姂쌳㐯㆏㞣练</w:t>
      </w:r>
      <w:r>
        <w:rPr/>
        <w:t>꧂</w:t>
      </w:r>
      <w:r>
        <w:rPr/>
        <w:t>㚩</w:t>
      </w:r>
      <w:r>
        <w:rPr/>
        <w:t>ꥈ</w:t>
      </w:r>
      <w:r>
        <w:rPr/>
        <w:t>癨쉂▬䕊㕎㣂䦡䓂䙂杩獱⫂愭迂櫂挺剟杉䙞䭠</w:t>
      </w:r>
      <w:r>
        <w:rPr/>
        <w:t>ꔱ</w:t>
      </w:r>
      <w:r>
        <w:rPr/>
        <w:t>䪮쉾⨩숯䭹딥囂㜸⎻偘敱쉫숵䚻䘷䁫䜦㏂碮煨捫캻唯䥎숬쉪卞疩㥵⥇堣슥䌣⍗灧걇╔票⽄䘹佅癅坠殩슮瞣떵憏牀憘医㑀繉䔲쉕뇂㉓㪵䂵湈慞</w:t>
      </w:r>
      <w:r>
        <w:rPr/>
        <w:t>ⵤ</w:t>
      </w:r>
      <w:r>
        <w:rPr/>
        <w:t>ꅠ猪뭤㙑촮汥彶䰥ㄬ水쌷쉟䥷䳍㬥썥쉢䱖㗂溻㯃婤뽞松◂䩒숻奔爲충慐쵄挪</w:t>
      </w:r>
      <w:r>
        <w:rPr/>
        <w:t>⡘</w:t>
      </w:r>
      <w:r>
        <w:rPr/>
        <w:t>깖ㅫ慇䬬儵湌愪⨪㘸牟⿃䀴슱</w:t>
      </w:r>
      <w:r>
        <w:rPr/>
        <w:t>ⳃ</w:t>
      </w:r>
      <w:r>
        <w:rPr/>
        <w:t>쉬숭㉖쉞</w:t>
      </w:r>
      <w:r>
        <w:rPr/>
        <w:t>ⵅ</w:t>
      </w:r>
      <w:r>
        <w:rPr/>
        <w:t>쉈⬷吵⽫</w:t>
      </w:r>
      <w:r>
        <w:rPr/>
        <w:t>⣂</w:t>
      </w:r>
      <w:r>
        <w:rPr/>
        <w:t>圻쉘㛂䂥㉦牆⍂拂ꏂ슮破꥔慦稬祬塯畲頽쏂䕩憥⴬♺嗂执摎쉅核瓂冱盂칢㵹㋂夲愰싂</w:t>
      </w:r>
      <w:r>
        <w:rPr/>
        <w:t>ꤽ</w:t>
      </w:r>
      <w:r>
        <w:rPr/>
        <w:t>媱帪奐䈤硅稴幌琪⹢嘬海劬圣獈癆〻䌭䲣㍙䡓슱뽢⨹慔坾⹮硊皡䔯뗂湫ꆘ斿㙣嗍䌻⩉砫燂⦬㵹㡀㉗㌸Ⓙ㕅</w:t>
      </w:r>
      <w:r>
        <w:rPr/>
        <w:t>ⰭⳂ␶</w:t>
      </w:r>
      <w:r>
        <w:rPr/>
        <w:t>싂捠쉶煓䲿䬩橒</w:t>
      </w:r>
      <w:r>
        <w:rPr/>
        <w:t>ꦘ</w:t>
      </w:r>
      <w:r>
        <w:rPr/>
        <w:t>潶긣煲䥩毂숰䧂歰䭏轩冮㥭쉦噍䯂楗嚻숨楥</w:t>
      </w:r>
      <w:r>
        <w:rPr/>
        <w:t>ⷂ</w:t>
      </w:r>
      <w:r>
        <w:rPr/>
        <w:t>쉀煗䖻</w:t>
      </w:r>
      <w:r>
        <w:rPr/>
        <w:t>⣂</w:t>
      </w:r>
      <w:r>
        <w:rPr/>
        <w:t>偸깋ꍙ䵁쉐녃攬昳䳂䍦⾱晊㡾㨱怸梏偘辥兮㬦則牙㵘稳㕣</w:t>
      </w:r>
      <w:r>
        <w:rPr/>
        <w:t>ꤊ</w:t>
      </w:r>
      <w:r>
        <w:rPr/>
        <w:t>ꍈ㬵歏숥갳쉗쉍穎楤㪘弶坡剸ヂ⎿</w:t>
      </w:r>
      <w:r>
        <w:rPr/>
        <w:t>꧂⛂</w:t>
      </w:r>
      <w:r>
        <w:rPr/>
        <w:t>溘珂祟婘䭯煩嫂⹐㩂轳꥾火갵嫂䔳眴䉁㤪恚扄奉쉠㡚橫湫乶离뾣♧䴶㪮债㉁쉈囂쉾</w:t>
      </w:r>
      <w:r>
        <w:rPr/>
        <w:t>ⰴ</w:t>
      </w:r>
      <w:r>
        <w:rPr/>
        <w:t>㌲슣䞥圭</w:t>
      </w:r>
      <w:r>
        <w:rPr/>
        <w:t>ⵥ</w:t>
      </w:r>
      <w:r>
        <w:rPr/>
        <w:t>⺡䏎淃ꥷ䅩先</w:t>
      </w:r>
      <w:r>
        <w:rPr/>
        <w:t>ⴱ</w:t>
      </w:r>
      <w:r>
        <w:rPr/>
        <w:t>㝍堥婄썳硲</w:t>
      </w:r>
      <w:r>
        <w:rPr/>
        <w:t>ꕙ</w:t>
      </w:r>
      <w:r>
        <w:rPr/>
        <w:t>䐪呂쉕測価穲杴䜥御殿</w:t>
      </w:r>
      <w:r>
        <w:rPr/>
        <w:t>ꦡ</w:t>
      </w:r>
      <w:r>
        <w:rPr/>
        <w:t>徘⌨䥌⬪</w:t>
      </w:r>
      <w:r>
        <w:rPr/>
        <w:t>ⵯ</w:t>
      </w:r>
      <w:r>
        <w:rPr/>
        <w:t>䱱⬪瑘杢晁穏쉲</w:t>
      </w:r>
      <w:r>
        <w:rPr/>
        <w:t>꧂</w:t>
      </w:r>
      <w:r>
        <w:rPr/>
        <w:t>㡚긶㠻助</w:t>
      </w:r>
      <w:r>
        <w:rPr/>
        <w:t>ꥃ</w:t>
      </w:r>
      <w:r>
        <w:rPr/>
        <w:t>㵹䍩丬╏㤴ꎮ猪쉏싂㊻瓂꥙磂仃㢩瑈囂㚬쉄匶㠰橫慗眸쉩妩獦卵⏂榥炩甫쉯㦡痂煣县걡佬瑙桟疩灀칔䎥䑍⍙䪩䕨凂䠰璮塏汁</w:t>
      </w:r>
      <w:r>
        <w:rPr/>
        <w:t>⠥</w:t>
      </w:r>
      <w:r>
        <w:rPr/>
        <w:t>帩㛃㵰㌱쉬呵湳轸拂婰딽戤愰녑⿂榩楟䐪㈹☥䬳竃긹쉮㟂⼺쉃兑♫숵煤顫䴸朳ꍁ升갪╎녇䠺ꇂ껂湢㙇桪懂䡮</w:t>
      </w:r>
      <w:r>
        <w:rPr/>
        <w:t>ⲻ</w:t>
      </w:r>
      <w:r>
        <w:rPr/>
        <w:t>츮䠩숹煈츴녘㛂瑕◂䱷쉤싂㨺묺㎮厥䜳㔮兦⍭⩀婭㉰栩睯쉷⹤쉤顆夣칭ꥣ晨轁ꏂ⽮晀䛂縪牥繈䎬㴴⹆奭復䁱怨䡇</w:t>
      </w:r>
      <w:r>
        <w:rPr/>
        <w:t>ⵯ</w:t>
      </w:r>
      <w:r>
        <w:rPr/>
        <w:t>敍在䠻</w:t>
      </w:r>
      <w:r>
        <w:rPr/>
        <w:t>ꕗ</w:t>
      </w:r>
      <w:r>
        <w:rPr/>
        <w:t>奮拂쉲⵫晑㊡슥쉦僂娮瑍녈兤䩱摰䊩教Ⓜꍔ䙩걐</w:t>
      </w:r>
      <w:r>
        <w:rPr/>
        <w:t>Ⳃ</w:t>
      </w:r>
      <w:r>
        <w:rPr/>
        <w:t>쉁㦿瀺劣䇍㭐瑘⹦憱䮏㜩啷瀥獎⩸㚱㉆</w:t>
      </w:r>
      <w:r>
        <w:rPr/>
        <w:t>ꔥ</w:t>
      </w:r>
      <w:r>
        <w:rPr/>
        <w:t>䴴</w:t>
      </w:r>
      <w:r>
        <w:rPr/>
        <w:t>ꥊ</w:t>
      </w:r>
      <w:r>
        <w:rPr/>
        <w:t>ぁ뽅秂⤺㇂偧琴⹬숭栴☺쉟㕣欴땫㒥轞怳㠭㴪暬䜷</w:t>
      </w:r>
      <w:r>
        <w:rPr/>
        <w:t>ⱪ</w:t>
      </w:r>
      <w:r>
        <w:rPr/>
        <w:t>刣⎩촷亏䑍桲䍩⫂쉗瀮刴洩娦</w:t>
      </w:r>
      <w:r>
        <w:rPr/>
        <w:t>ꦘ</w:t>
      </w:r>
      <w:r>
        <w:rPr/>
        <w:t>捐䈸⛂報쉤䮬颡睪ꌽ倶稻兀┷걲乮ꥲ檮晶穙㧎⥧㨤</w:t>
      </w:r>
      <w:r>
        <w:rPr/>
        <w:t>ⱬ</w:t>
      </w:r>
      <w:r>
        <w:rPr/>
        <w:t>䩓㙤깫쉗䕬녑⏂㈪琸땑䤬兑䕶㗂뼪䈵┸䉉扠参쉱䡑싂橢싍뭄㝫숯櫂灚眪䵤숰⮮췂</w:t>
      </w:r>
      <w:r>
        <w:rPr/>
        <w:t>Ⲭ</w:t>
      </w:r>
      <w:r>
        <w:rPr/>
        <w:t>眰偭晙쉁⹺据睒ꄪ䕄䑩㐶祕䩏䇂樽焣깕哎㣍뿂䵞땇䣂瑢</w:t>
      </w:r>
      <w:r>
        <w:rPr/>
        <w:t>ꦱ</w:t>
      </w:r>
      <w:r>
        <w:rPr/>
        <w:t>淍繊슱쉖犵䅗깪㛂깎숦♰噀䙇</w:t>
      </w:r>
      <w:r>
        <w:rPr/>
        <w:t>Ⱡ</w:t>
      </w:r>
      <w:r>
        <w:rPr/>
        <w:t>熬䅧슏梿䙹杔쉦䪩扌슡囂輴畉䜩㭹㒩㡳㨫䕸䭊灕卬湶湖愤</w:t>
      </w:r>
      <w:r>
        <w:rPr/>
        <w:t>ꔬ</w:t>
      </w:r>
      <w:r>
        <w:rPr/>
        <w:t>啌杊⛎妱숨쉑歳堳坧吽楶漬圪忂ざꄫ僎칾䏂ㅺ欵컂䘬縬②쉶材䙃㡊㋂塯塢쉺쉩슘〳</w:t>
      </w:r>
      <w:r>
        <w:rPr/>
        <w:t>⡧</w:t>
      </w:r>
      <w:r>
        <w:rPr/>
        <w:t>焱⾱䅾갰⤺敵쉹</w:t>
      </w:r>
      <w:r>
        <w:rPr/>
        <w:t>ꥂꤻ⨪</w:t>
      </w:r>
      <w:r>
        <w:rPr/>
        <w:t>轇㦡▣䐊昵塳䍣偡깥㔦啇싂㚣乙潕勂숫飂㮏䦥슥澣矂灆㣂獣㙕쉴☹弲槂獶堰水歒水乓湎⨪縫싂䥠㋎㵍克쉃顣偙䇎쉒꥗썅쉢╱슏㖻싂⵶禬咬瀱幌掏㉪╃䢩煵녮墩㥒是슣顧支㪮⴩塲</w:t>
      </w:r>
      <w:r>
        <w:rPr/>
        <w:t>ꕈ⑆</w:t>
      </w:r>
      <w:r>
        <w:rPr/>
        <w:t>츭啈嫂楤䜽杋䐲쉪ガ⥟걖</w:t>
      </w:r>
      <w:r>
        <w:rPr/>
        <w:t>꤭</w:t>
      </w:r>
      <w:r>
        <w:rPr/>
        <w:t>긫⩪䥣獓싂畦噥㑑湎段䱏㬮⨰縳繋䤲䅂㩞</w:t>
      </w:r>
      <w:r>
        <w:rPr/>
        <w:t>Ⳃ</w:t>
      </w:r>
      <w:r>
        <w:rPr/>
        <w:t>哂〣䩧⹟㘷넻䤮庬特忂頻ꆣ椸䓂⫂녃쉧挸坪䳂䔪㘫睋쉳䮿쌺쉤枱ꅀ딫夸㕶⥙瑢䣂琻♋顢㵩瑀㡥㝋䕔걣獟凂挪漪磎秂奐䵎쵑呢匫彸ꏎ眻썭潑楱㴺渺偟썟꺡坵ㅰ恈剘輫ꍓㅩ㥄䝭町䬸歨䝦懎圹匣ꏎ⭧䒮⩎弰燂䅆뭱⫂</w:t>
      </w:r>
      <w:r>
        <w:rPr/>
        <w:t>ꥇ</w:t>
      </w:r>
      <w:r>
        <w:rPr/>
        <w:t>㌬痂</w:t>
      </w:r>
      <w:r>
        <w:rPr/>
        <w:t>ꖻꦱ</w:t>
      </w:r>
      <w:r>
        <w:rPr/>
        <w:t>쉐㟂扶悻刻⨲쉂䠲係愹撩穐湮愮䁔睅珃兔넽啵囂까㔨⽖扺噮轊㑭吻奴䡨䅵⩒璘噆卮癀佅潆⩔⫂侻横妱㛂慧幇稵⩤泂䑠쉷㘴繰녃娺쉑㐭걢䭮㩅⍍濂杌숺╙扑♢⬩䬽ꍱ쉩싎䘰녀</w:t>
      </w:r>
      <w:r>
        <w:rPr/>
        <w:t>Ⳃ</w:t>
      </w:r>
      <w:r>
        <w:rPr/>
        <w:t>呏〹</w:t>
      </w:r>
      <w:r>
        <w:rPr/>
        <w:t>ꕴ</w:t>
      </w:r>
      <w:r>
        <w:rPr/>
        <w:t>吱䜨䙒㜴䱅桭⩥뽆쉷惍⩒⨶ꥴ奤橂祁弯⺥㟂</w:t>
      </w:r>
      <w:r>
        <w:rPr/>
        <w:t>⡹</w:t>
      </w:r>
      <w:r>
        <w:rPr/>
        <w:t>쌪</w:t>
      </w:r>
      <w:r>
        <w:rPr/>
        <w:t>Ɒ</w:t>
      </w:r>
      <w:r>
        <w:rPr/>
        <w:t>䵔癄呫槂桶敟轆〨ꍾ㈪堥䍯㉦쉩䮏䴪扫䢿湪쵦뭗㙅〶</w:t>
      </w:r>
      <w:r>
        <w:rPr/>
        <w:t>ꤨ</w:t>
      </w:r>
      <w:r>
        <w:rPr/>
        <w:t>䨴悿쉒⼤⍖ど桬</w:t>
      </w:r>
      <w:r>
        <w:rPr/>
        <w:t>ꥄ</w:t>
      </w:r>
      <w:r>
        <w:rPr/>
        <w:t>䈩朮瘱䄭〰硔뽍⥡㉶㦱儤穂繭治牺着彟㔽䷂⧂婆矎䝃쉳ㅺ砬♋濂㬬塅捶㭈湭䲘䝆䜻녮⹭</w:t>
      </w:r>
      <w:r>
        <w:rPr/>
        <w:t>ⷂ┲</w:t>
      </w:r>
      <w:r>
        <w:rPr/>
        <w:t>㕙㌽쵖㡑숥䄤䠽컂묹쵗彩唦</w:t>
      </w:r>
      <w:r>
        <w:rPr/>
        <w:t>ꤷ</w:t>
      </w:r>
      <w:r>
        <w:rPr/>
        <w:t>㉅땪曎协╎槂</w:t>
      </w:r>
      <w:r>
        <w:rPr/>
        <w:t>⣂</w:t>
      </w:r>
      <w:r>
        <w:rPr/>
        <w:t>ꅐ㕲㜶畠떻ꅹ㕸ヂ뇂㠴䍘㍺䋂싂㤷뾮껂渷祰䄴㑡䰺㘣넥쉒갲卞⽃</w:t>
      </w:r>
      <w:r>
        <w:rPr/>
        <w:t>⠵Ⓜ</w:t>
      </w:r>
      <w:r>
        <w:rPr/>
        <w:t>敋믂</w:t>
      </w:r>
      <w:r>
        <w:rPr/>
        <w:t>ꕓ</w:t>
      </w:r>
      <w:r>
        <w:rPr/>
        <w:t>樵쉦쉁抩恓太숣ㄺ㌴坑扳幭쉳썆浩畨⤱ꥪ噤ㅗ縸숲獀㵰</w:t>
      </w:r>
      <w:r>
        <w:rPr/>
        <w:t>ꦘ꥗</w:t>
      </w:r>
      <w:r>
        <w:rPr/>
        <w:t>哂묣圱췂숶ㆬ昶坺칚䥈幑䱊圴畈뾬䝓♲䮬</w:t>
      </w:r>
      <w:r>
        <w:rPr/>
        <w:t>ⵯ</w:t>
      </w:r>
      <w:r>
        <w:rPr/>
        <w:t>あ橄塺湦갭⨩䩮撵䜦㙑个瘬┹桭矂</w:t>
      </w:r>
      <w:r>
        <w:rPr/>
        <w:t>ⰽ</w:t>
      </w:r>
      <w:r>
        <w:rPr/>
        <w:t>欹幇깩</w:t>
      </w:r>
      <w:r>
        <w:rPr/>
        <w:t>⡘</w:t>
      </w:r>
      <w:r>
        <w:rPr/>
        <w:t>坬癕撵㶩䔽塰噟</w:t>
      </w:r>
      <w:r>
        <w:rPr/>
        <w:t>⡴</w:t>
      </w:r>
      <w:r>
        <w:rPr/>
        <w:t>䥡暡琵묹䨫捈䳂坣晱䙁⬊⪥䠪轂숦弮䡃슥⑸㈥爽컃䱟</w:t>
      </w:r>
      <w:r>
        <w:rPr/>
        <w:t>ꔣ</w:t>
      </w:r>
      <w:r>
        <w:rPr/>
        <w:t>⽋嗂⹌洤䙑呴䯂繌쉉⹣⑗摕㡈啵乊戻䐮塚稩䓂眬炩㙴幬繅晌츤䱯伬ㅞ㍤硾䉆繙␽竂晐偫ꥲ悩⥈⵩焳쵎機뭢슻愥焬欹⨭칕⨦㝪</w:t>
      </w:r>
      <w:r>
        <w:rPr/>
        <w:t>ꤪ</w:t>
      </w:r>
      <w:r>
        <w:rPr/>
        <w:t>橞頪숲</w:t>
      </w:r>
      <w:r>
        <w:rPr/>
        <w:t>ꥂ</w:t>
      </w:r>
      <w:r>
        <w:rPr/>
        <w:t>旂䝉婢䰪㣂⽄㒬㡑礦弦墵呌礩坅슱</w:t>
      </w:r>
      <w:r>
        <w:rPr/>
        <w:t>ꖵ</w:t>
      </w:r>
      <w:r>
        <w:rPr/>
        <w:t>묪숽歸顑瘴繞뭺婃婅侩䌹쉣┸䲮儺桨쉆捏쉑숰숫癆쉡䙠执䍰ꍞ婤䙷⼥具煵┩桁슩慆䄶敌恾癗</w:t>
      </w:r>
      <w:r>
        <w:rPr/>
        <w:t>꧂ꤪ</w:t>
      </w:r>
      <w:r>
        <w:rPr/>
        <w:t>媡⍄䨱敳穮䍹䩞杈숦也⥱剨汥啢偓⒏㝖繕⹐姍噶캏婍걵㞮瓂殬溵慅穐넪幨쉴䑕⻍癵硧塍执吥䕷㑓⤯</w:t>
      </w:r>
      <w:r>
        <w:rPr/>
        <w:t>ⵍ</w:t>
      </w:r>
      <w:r>
        <w:rPr/>
        <w:t>䣂䬪ㄻ姍䱃牉珂憮</w:t>
      </w:r>
      <w:r>
        <w:rPr/>
        <w:t>Ⳃ</w:t>
      </w:r>
      <w:r>
        <w:rPr/>
        <w:t>楆壂忂慙ꍅ䵇坊䠨</w:t>
      </w:r>
      <w:r>
        <w:rPr/>
        <w:t>ꔤ</w:t>
      </w:r>
      <w:r>
        <w:rPr/>
        <w:t>썳뽆쉳딸䁁싂숫塧禩懂津槂睒唰啐␣硭䱩熩넽奧ꍗ烂繀畸녉奡⑏硚⫃婶迂㡌ꍥ央婍䡓来거儭朦啄縤䳍䙣晥</w:t>
      </w:r>
      <w:r>
        <w:rPr/>
        <w:t>꧂</w:t>
      </w:r>
      <w:r>
        <w:rPr/>
        <w:t>朻쉁穹物䱂뭖㔬ㅧ癞珍녪姂剟橑숷晒㙾矂扡扖䍅瑭爵噐癩即╀搴㙒墘摉곂顂⭡癔柂숩京║캥敮灋竂㵏꺏暬僃彗쉄懂뿂㴣ꍪ䈲칩㕹쉄卺숹칃⎏浒䉙깁嘮敵</w:t>
      </w:r>
      <w:r>
        <w:rPr/>
        <w:t>⠯</w:t>
      </w:r>
      <w:r>
        <w:rPr/>
        <w:t>旂깋睒倰⹔╴瘫坂却䙉珂穤㕌楟걫㕰帽摇樵冣帱⤱氤偌慬⹑쵠⨮参쉠咱⩯⮥⏃璻䅂䝒⬥畧</w:t>
      </w:r>
      <w:r>
        <w:rPr/>
        <w:t>ⰽ</w:t>
      </w:r>
      <w:r>
        <w:rPr/>
        <w:t>砹睲㫂슮湞瀶슻㤳</w:t>
      </w:r>
      <w:r>
        <w:rPr/>
        <w:t>ⰰ</w:t>
      </w:r>
      <w:r>
        <w:rPr/>
        <w:t>땀䭾㩧◂兀䆥乍숱㉋뼳䅭㔬䬣숵夨숬㠤伪唥绂⾡啞쉅ꅢ쉬⏂湵깠厩樳䙋㟃썥杩㆏呗䵙컂书⍸쉴㑁獟깄呩タ䩔捷</w:t>
      </w:r>
      <w:r>
        <w:rPr/>
        <w:t>⠽</w:t>
      </w:r>
      <w:r>
        <w:rPr/>
        <w:t>깚擂⹨䎬칯瑭硥㥑⫂쵚桵瑍⎣녑凂参쉒稪썙旂숪쉁湰싂睸牴</w:t>
      </w:r>
      <w:r>
        <w:rPr/>
        <w:t>ꤪ</w:t>
      </w:r>
      <w:r>
        <w:rPr/>
        <w:t>䥖믂执쉰湣樥業䙶⍘뿂硈浀䉉䵂㩬</w:t>
      </w:r>
      <w:r>
        <w:rPr/>
        <w:t>ⱸ</w:t>
      </w:r>
      <w:r>
        <w:rPr/>
        <w:t>妻땗쉣䡎摃纻傘䧂株之䜴ㅒ⨭爤숩顙⹗檮祾</w:t>
      </w:r>
      <w:r>
        <w:rPr/>
        <w:t>⡙</w:t>
      </w:r>
      <w:r>
        <w:rPr/>
        <w:t>㙀乫牠湀湠⨰幧ꅹㄻ㭥窡⪡幗潡╏摭␣䡐婀걯싂縺獊쉘犮㔨琮橌堥䙢凂兴</w:t>
      </w:r>
      <w:r>
        <w:rPr/>
        <w:t>ꤹ</w:t>
      </w:r>
      <w:r>
        <w:rPr/>
        <w:t>깔쉴䌦ꌨ壂牮⽊췂丯♩곂昊幞꥚㇂㭹ꅮ倩刻倥熮剘㩯樽</w:t>
      </w:r>
      <w:r>
        <w:rPr/>
        <w:t>꧂</w:t>
      </w:r>
      <w:r>
        <w:rPr/>
        <w:t>싂䘩纩恆汄쉪⥍ㅭ㶻딺甥䌶♇嗍䙰</w:t>
      </w:r>
      <w:r>
        <w:rPr/>
        <w:t>ⰷ</w:t>
      </w:r>
      <w:r>
        <w:rPr/>
        <w:t>椩ꅁ娽⍷䘤癣☯池⤯琥쉆䠻幚䖡噅ꥪ佚칐숣쉕玬祶姂疣녲浥⚬浈撮슩♄쉒◂㑊㍔뭫歷䩺嚏㩠婌䗂놡㑫⮮⨯㴥氣뭠噺婋㍺桳</w:t>
      </w:r>
      <w:r>
        <w:rPr/>
        <w:t>ꕮ</w:t>
      </w:r>
      <w:r>
        <w:rPr/>
        <w:t>淂뽏㡖狎乌辬⫂쉉勂▩⤶繗呕</w:t>
      </w:r>
      <w:r>
        <w:rPr/>
        <w:t>Ⱜ</w:t>
      </w:r>
      <w:r>
        <w:rPr/>
        <w:t>呋</w:t>
      </w:r>
      <w:r>
        <w:rPr/>
        <w:t>ꕭ</w:t>
      </w:r>
      <w:r>
        <w:rPr/>
        <w:t>湂価痍⵷</w:t>
      </w:r>
      <w:r>
        <w:rPr/>
        <w:t>ꔣ⸳</w:t>
      </w:r>
      <w:r>
        <w:rPr/>
        <w:t>칬</w:t>
      </w:r>
      <w:r>
        <w:rPr/>
        <w:t>ꕀ</w:t>
      </w:r>
      <w:r>
        <w:rPr/>
        <w:t>潞殡㊿桠攥䨷⩍縫晦㵹䅶뼫쉱</w:t>
      </w:r>
      <w:r>
        <w:rPr/>
        <w:t>⠲⏂</w:t>
      </w:r>
      <w:r>
        <w:rPr/>
        <w:t>猬别玵䇎땋廂祤啄⫂쵇ꄰ敏</w:t>
      </w:r>
      <w:r>
        <w:rPr/>
        <w:t>Ⱚ⭙</w:t>
      </w:r>
      <w:r>
        <w:rPr/>
        <w:t>灰丫</w:t>
      </w:r>
      <w:r>
        <w:rPr/>
        <w:t>ꕙ</w:t>
      </w:r>
      <w:r>
        <w:rPr/>
        <w:t>偄䔪搲眭嘺乤⮏檻乀樶ꌹ棂䀤䀻</w:t>
      </w:r>
      <w:r>
        <w:rPr/>
        <w:t>⣂</w:t>
      </w:r>
      <w:r>
        <w:rPr/>
        <w:t>牖</w:t>
      </w:r>
      <w:r>
        <w:rPr/>
        <w:t>⣂</w:t>
      </w:r>
      <w:r>
        <w:rPr/>
        <w:t>쉃㡀瑡埍㫂쉠ㄷ</w:t>
      </w:r>
      <w:r>
        <w:rPr/>
        <w:t>ⵁ</w:t>
      </w:r>
      <w:r>
        <w:rPr/>
        <w:t>橐</w:t>
      </w:r>
      <w:r>
        <w:rPr/>
        <w:t>ⱃ</w:t>
      </w:r>
      <w:r>
        <w:rPr/>
        <w:t>何땞䡕쉲㭮⩈</w:t>
      </w:r>
      <w:r>
        <w:rPr/>
        <w:t>ⵖ</w:t>
      </w:r>
      <w:r>
        <w:rPr/>
        <w:t>㑤ꍣ愸氻溵眵煨汘⑙녵㓂⾮㪩⫂싎䬷䓍繐⸩爽⒣㙅쌷牢兢⺘걯濂䈽憏싂唣ꍁぢ䬰奡䎩♶全㨫婧槃穑</w:t>
      </w:r>
      <w:r>
        <w:rPr/>
        <w:t>ꥐ</w:t>
      </w:r>
      <w:r>
        <w:rPr/>
        <w:t>冮爩쉢䙋庣䥀瀱㔶潞㔨潎⵹溿攪湞꥗㣂⩩奊嚿媱厥슏冘潳㑀䡵뽘䡎☥쉠ㅷ㥣㑌升㪡쉅㦥轗⒩繪⻂걙橢眤</w:t>
      </w:r>
      <w:r>
        <w:rPr/>
        <w:t>⡑</w:t>
      </w:r>
      <w:r>
        <w:rPr/>
        <w:t>礻䱕㙞扄䋂㧍灦</w:t>
      </w:r>
      <w:r>
        <w:rPr/>
        <w:t>⢡</w:t>
      </w:r>
      <w:r>
        <w:rPr/>
        <w:t>橆㕋⫂쉺⾻숩橠縶ꅂ商睵쉳兺䙕②繙硠╬晚塑輵䁗싍璩爱浔⩥敪㑥暬噔⩡⭨</w:t>
      </w:r>
      <w:r>
        <w:rPr/>
        <w:t>⣂</w:t>
      </w:r>
      <w:r>
        <w:rPr/>
        <w:t>㗂쉎慕䩒쎿恮녾㶩⹁넺晉⥐⎩㖡䭀╊숱싃</w:t>
      </w:r>
      <w:r>
        <w:rPr/>
        <w:t>⡮</w:t>
      </w:r>
      <w:r>
        <w:rPr/>
        <w:t>ꤨ</w:t>
      </w:r>
      <w:r>
        <w:rPr/>
        <w:t>깓嘶쉇慫䨱⤭묬</w:t>
      </w:r>
      <w:r>
        <w:rPr/>
        <w:t>ꥃ</w:t>
      </w:r>
      <w:r>
        <w:rPr/>
        <w:t>摆穐䧂㜷塔六㐤䝠</w:t>
      </w:r>
      <w:r>
        <w:rPr/>
        <w:t>ⶩ</w:t>
      </w:r>
      <w:r>
        <w:rPr/>
        <w:t>洪</w:t>
      </w:r>
      <w:r>
        <w:rPr/>
        <w:t>Ⲙ</w:t>
      </w:r>
      <w:r>
        <w:rPr/>
        <w:t>牶癏䴬濂䐹곂䴴物</w:t>
      </w:r>
      <w:r>
        <w:rPr/>
        <w:t>ꤪ</w:t>
      </w:r>
      <w:r>
        <w:rPr/>
        <w:t>皮ㄮ顺䴬㍤燂湗㬰旂竂숴㚩츹嘶頨盂䉚㙕歎䭟塯穋♆游㦥洳晏꥔</w:t>
      </w:r>
      <w:r>
        <w:rPr/>
        <w:t>⡀</w:t>
      </w:r>
      <w:r>
        <w:rPr/>
        <w:t>攰㘵畭澩썖婬슏橆뭷䯂伥쵡⩣坴䘣啡쉥憻仂칥冏商煤䱭싂啣</w:t>
      </w:r>
      <w:r>
        <w:rPr/>
        <w:t>Ɽ⥔</w:t>
      </w:r>
      <w:r>
        <w:rPr/>
        <w:t>㟂䜫䦩㪬ㅑ⽦壂泂䬯격⼬䔫旃☰泂쉞婗넸䗂䵏㕓⥆쎥十뭐琪뭁圩숳㙾眽㵖슱煊櫂㶡쉣祥湵촵䏂숪캩䏂뭂쉟쉩</w:t>
      </w:r>
      <w:r>
        <w:rPr/>
        <w:t>ꕀ</w:t>
      </w:r>
      <w:r>
        <w:rPr/>
        <w:t>ⱆ</w:t>
      </w:r>
      <w:r>
        <w:rPr/>
        <w:t>䓃轪Ⓕ䯂㵨䩓烂が䖱䓂츤怪堶啠╦┣쉣窵쉙㬮⨴稤쉏</w:t>
      </w:r>
      <w:r>
        <w:rPr/>
        <w:t>ꦮ</w:t>
      </w:r>
      <w:r>
        <w:rPr/>
        <w:t>熱㈪㇂欦嘲㵅堮쉲䁷쉬⨨␳呪⼣瑺弸櫍猭⹈倮</w:t>
      </w:r>
      <w:r>
        <w:rPr/>
        <w:t>ꔪ</w:t>
      </w:r>
      <w:r>
        <w:rPr/>
        <w:t>뾣何恖긪窿窡刣⸊㨤顒女矂攥</w:t>
      </w:r>
      <w:r>
        <w:rPr/>
        <w:t>⠹</w:t>
      </w:r>
      <w:r>
        <w:rPr/>
        <w:t>쉏묷칐扑湭</w:t>
      </w:r>
      <w:r>
        <w:rPr/>
        <w:t>⢩</w:t>
      </w:r>
      <w:r>
        <w:rPr/>
        <w:t>榩⽄⽇啯ꄴ䔵杂序撵⭥㕌컂䁭</w:t>
      </w:r>
      <w:r>
        <w:rPr/>
        <w:t>ꤸ</w:t>
      </w:r>
      <w:r>
        <w:rPr/>
        <w:t>䡠묤㑱壂숱爽ꎣ♶潅䠱슻겱䉨充幮쉸偅깳</w:t>
      </w:r>
      <w:r>
        <w:rPr/>
        <w:t>Ⱝ</w:t>
      </w:r>
      <w:r>
        <w:rPr/>
        <w:t>漷噮㭱祷쉔枥栣轃䈮뽸恴涥숸䵃瑏</w:t>
      </w:r>
      <w:r>
        <w:rPr/>
        <w:t>ⰴ</w:t>
      </w:r>
      <w:r>
        <w:rPr/>
        <w:t>䐸㯎曂㝁䣂ꌲ䑄䑹恞湹㐤</w:t>
      </w:r>
      <w:r>
        <w:rPr/>
        <w:t>ⱏ</w:t>
      </w:r>
      <w:r>
        <w:rPr/>
        <w:t>䝨촻唩뭱╡⥯쉫敃磂⹘㏍뼺剫参걸쉯渵쉮쉥䚬慾</w:t>
      </w:r>
      <w:r>
        <w:rPr/>
        <w:t>ⶏ</w:t>
      </w:r>
      <w:r>
        <w:rPr/>
        <w:t>兊嫂偬坾柂匮灒꺮杘啭䐪汏쉡〪琤係㥅窵灘</w:t>
      </w:r>
      <w:r>
        <w:rPr/>
        <w:t>ꤽ</w:t>
      </w:r>
      <w:r>
        <w:rPr/>
        <w:t>䩹㣂⭴쉪媩〪쉌埂쉠䕄扗弽뼨機쉈䔮〺濂砲</w:t>
      </w:r>
      <w:r>
        <w:rPr/>
        <w:t>⡅⡅</w:t>
      </w:r>
      <w:r>
        <w:rPr/>
        <w:t>㠣쉑砪噵⽯曂㐴坦灁汹㤬恥⑙矂帩</w:t>
      </w:r>
      <w:r>
        <w:rPr/>
        <w:t>꧂</w:t>
      </w:r>
      <w:r>
        <w:rPr/>
        <w:t>㡍ꅭ칆慖㌥䄩슥慓⹂숺ネ桔睌彸㌮㥺슬䙾搦걇磎썕繚썡⌤呓㜮止汈䝟眳ꅩ輻榵乶圵쉎爵捕⩹帯晍暣☨숶</w:t>
      </w:r>
      <w:r>
        <w:rPr/>
        <w:t>ⵆ</w:t>
      </w:r>
      <w:r>
        <w:rPr/>
        <w:t>惂</w:t>
      </w:r>
      <w:r>
        <w:rPr/>
        <w:t>⡡</w:t>
      </w:r>
      <w:r>
        <w:rPr/>
        <w:t>轋ꍦ帲㡲⭃颏⩪㈤㨴顟㨨桁⶘棂䡣撻穠濂쉕扢</w:t>
      </w:r>
      <w:r>
        <w:rPr/>
        <w:t>ꦻ</w:t>
      </w:r>
      <w:r>
        <w:rPr/>
        <w:t>参啷䊩㌮슘㷂칾뾥㭗</w:t>
      </w:r>
      <w:r>
        <w:rPr/>
        <w:t>ꤪ</w:t>
      </w:r>
      <w:r>
        <w:rPr/>
        <w:t>憣愭䩵晀⪥塄杧噐䣃礵轏㐶⬵뿂瘴䇂势쉞츮幺婯ꅌ儻焩僂쉤䡲쵤뭖煀卅㉢牲匪䓎⺱绂皘坯㡀칅䕐睱㭬盂種瑾㝥繤浫쉸까쉒⦥숣䝍ꄳ㙮甪쉃넱砣慂夹楕帣</w:t>
      </w:r>
      <w:r>
        <w:rPr/>
        <w:t>ⰻ</w:t>
      </w:r>
      <w:r>
        <w:rPr/>
        <w:t>槂⤸⹋⩸⒱旂婈㩏䙥剭礳勂숤咩氪䑑䕃旍깚䌶槂〨㕩熮쉰칲쉥琺偸烂戩織䕠吨㗂⽆䞩깚⸫</w:t>
      </w:r>
      <w:r>
        <w:rPr/>
        <w:t>ꥐ</w:t>
      </w:r>
      <w:r>
        <w:rPr/>
        <w:t>攴⍅䡸摴漩䕥顗乶票愷</w:t>
      </w:r>
      <w:r>
        <w:rPr/>
        <w:t>ⲣ</w:t>
      </w:r>
      <w:r>
        <w:rPr/>
        <w:t>㡊㙩幆⍵ꅹ扎㡹䡬珂⵭슩弻兒煞쉰㴺쉆⭞氻껂䌵⴪棂㣃琱墿䅸ꥪ⩾␵塅婟ꥲ輩碱顈䔽橐䯍䳎砥玏쉴楬涡</w:t>
      </w:r>
      <w:r>
        <w:rPr/>
        <w:t>ⷂ꤭</w:t>
      </w:r>
      <w:r>
        <w:rPr/>
        <w:t>䑃䍨녵숷摾硈䇂亿슥暱幓牄ㄩ㒮䙨䬱쉟숬澬ꍍ쉍獄⽾怵㜥䘴繚䮻⑾廂浢겘剆쉡</w:t>
      </w:r>
      <w:r>
        <w:rPr/>
        <w:t>ⷃ</w:t>
      </w:r>
      <w:r>
        <w:rPr/>
        <w:t>機␷幪䈫⹴⩷쉹轳</w:t>
      </w:r>
      <w:r>
        <w:rPr/>
        <w:t>⡶</w:t>
      </w:r>
      <w:r>
        <w:rPr/>
        <w:t>奸깘椭顏♎栤䩘䘦췂⭪䑕숰爽杺컂湢</w:t>
      </w:r>
      <w:r>
        <w:rPr/>
        <w:t>⡟</w:t>
      </w:r>
      <w:r>
        <w:rPr/>
        <w:t>盂㓂䉺쉗怩椥⯂挣䏃唯熿轸숯㐳竂潊㶘媻婥⽢䁊佀䍗偗쉕䌭</w:t>
      </w:r>
      <w:r>
        <w:rPr/>
        <w:t>Ⱕ</w:t>
      </w:r>
      <w:r>
        <w:rPr/>
        <w:t>㈺쉇烍숥汷䎻晶拃榮忂ꌷ敥去甪橅䁄싂⛃쉤</w:t>
      </w:r>
      <w:r>
        <w:rPr/>
        <w:t>Ɫ</w:t>
      </w:r>
      <w:r>
        <w:rPr/>
        <w:t>伦戳弱輹漻ㅊ쉓頊칱</w:t>
      </w:r>
      <w:r>
        <w:rPr/>
        <w:t>ⱔ</w:t>
      </w:r>
      <w:r>
        <w:rPr/>
        <w:t>ꥴ硐싂摵慤⨩䏂卵飂摠坫숣숫썈䵱桰갻䪥ㄩ쉢矂숺䭯䵢뾩䤰⽖牲摞瀨␦䧂僂ꥱ㝰숯婀㥱㭇确浘匹쉧湎䵥딷㍔村䭲矂稱䑨煸䉤砪䌣䱦毂瀷녑㕞潢禮䅏玱䙕㛍咮稰㎘깡☷が穀ヂ惂</w:t>
      </w:r>
      <w:r>
        <w:rPr/>
        <w:t>⡾</w:t>
      </w:r>
      <w:r>
        <w:rPr/>
        <w:t>滃뭣㭪쉅䧂䪩扗惂汴氮火䤨땸</w:t>
      </w:r>
      <w:r>
        <w:rPr/>
        <w:t>ꕟ</w:t>
      </w:r>
      <w:r>
        <w:rPr/>
        <w:t>䂏뭤츶祡䦘垻녟㍣쵙슿</w:t>
      </w:r>
      <w:r>
        <w:rPr/>
        <w:t>ꕇ</w:t>
      </w:r>
      <w:r>
        <w:rPr/>
        <w:t>쉊昸깩⥋㥓</w:t>
      </w:r>
      <w:r>
        <w:rPr/>
        <w:t>ⵏ</w:t>
      </w:r>
      <w:r>
        <w:rPr/>
        <w:t>沩慂䭗獤㚬汆瞬䉓瑅疡⿂村䜪칊揂だ惃⍁떮╩䏂严濂癮㭠爸枮</w:t>
      </w:r>
      <w:r>
        <w:rPr/>
        <w:t>⢥</w:t>
      </w:r>
      <w:r>
        <w:rPr/>
        <w:t>䐵싂쵓杮繤䅏㭔㘤숪䑭䣂쉸</w:t>
      </w:r>
      <w:r>
        <w:rPr/>
        <w:t>⢘</w:t>
      </w:r>
      <w:r>
        <w:rPr/>
        <w:t>䍇㝴컂偉呍ꍉ</w:t>
      </w:r>
      <w:r>
        <w:rPr/>
        <w:t>ꦻ</w:t>
      </w:r>
      <w:r>
        <w:rPr/>
        <w:t>碡栭冡轟㮮䶏쉩</w:t>
      </w:r>
      <w:r>
        <w:rPr/>
        <w:t>ⴤ</w:t>
      </w:r>
      <w:r>
        <w:rPr/>
        <w:t>쉇竂䘺廂</w:t>
      </w:r>
      <w:r>
        <w:rPr/>
        <w:t>ꦩ</w:t>
      </w:r>
      <w:r>
        <w:rPr/>
        <w:t>슬ギ烍呈䑹⹨僂숷顳䄯佶⹄䝋㵱칠☭㇂濂ꍃ瞩</w:t>
      </w:r>
      <w:r>
        <w:rPr/>
        <w:t>ꤦ</w:t>
      </w:r>
      <w:r>
        <w:rPr/>
        <w:t>⣂</w:t>
      </w:r>
      <w:r>
        <w:rPr/>
        <w:t>䩷然烂书㙍</w:t>
      </w:r>
      <w:r>
        <w:rPr/>
        <w:t>ꤥ</w:t>
      </w:r>
      <w:r>
        <w:rPr/>
        <w:t>吽硗橕暬瑮싂顄</w:t>
      </w:r>
      <w:r>
        <w:rPr/>
        <w:t>ⱙ</w:t>
      </w:r>
      <w:r>
        <w:rPr/>
        <w:t>쉔⪣呥媥縯栨匬係穷숶迂①呒갴쉡슬㈲步║녶迂</w:t>
      </w:r>
      <w:r>
        <w:rPr/>
        <w:t>⠫</w:t>
      </w:r>
      <w:r>
        <w:rPr/>
        <w:t>䁮녡仂ㅟ䉀嚩䑘剆</w:t>
      </w:r>
      <w:r>
        <w:rPr/>
        <w:t>Ⲙ♖☩</w:t>
      </w:r>
      <w:r>
        <w:rPr/>
        <w:t>땰噭坎⥩ꄷ캮▣㙷輤塞偾敘⨨汧</w:t>
      </w:r>
      <w:r>
        <w:rPr/>
        <w:t>ⱞ</w:t>
      </w:r>
      <w:r>
        <w:rPr/>
        <w:t>㑒武佣㕤ギ⨹珂顔瀺㑺썺䬶쉲⩃椹幮녚뽟炩㧍</w:t>
      </w:r>
      <w:r>
        <w:rPr/>
        <w:t>⡃</w:t>
      </w:r>
      <w:r>
        <w:rPr/>
        <w:t>䈩㕟ꍐ㐫곂䨲〤쉤숪癇晕佈㈰敍㪱䥋㍳楕ㅑ⬳ㆣ㑸劻灦숦氶</w:t>
      </w:r>
      <w:r>
        <w:rPr/>
        <w:t>⠮</w:t>
      </w:r>
      <w:r>
        <w:rPr/>
        <w:t>恚춱睸伫⑶ꅅ懎칋땩婹쉵숷剉숬쉆썋숱炱伲㝆眲琭곃晰䳍䙈扸쉂睹곂䣂쉐祘坥嘨㝨⩢㕷㑇噖瑖䭯兞䥏㉐勂껂〉㍩㭉顕⥍楨捏䕉嚵䝧ネ姂獨╷佴杋⎥䦘⩨뭞슥㏂쉴䄫⹅皏⩢橴湕╓㈴輦憬怸㭹䷂⥬㍉녙吣㫂癪⽧떥摲⨯⍾嚏</w:t>
      </w:r>
      <w:r>
        <w:rPr/>
        <w:t>ⵧ</w:t>
      </w:r>
      <w:r>
        <w:rPr/>
        <w:t>뭱圴㠺䍙妻毂깱썕㝅䭑呹⬸䁖슘㯎冥쉓彪买摁浸帲晗搮㬹믍䝅㠫䬭㨹㍴䩈焳⥳㋎쉎䅣쌱楘⩁繁硲稫祯</w:t>
      </w:r>
      <w:r>
        <w:rPr/>
        <w:t>ⷂ</w:t>
      </w:r>
      <w:r>
        <w:rPr/>
        <w:t>戤橲♙싂㣍춮㵳슡䑑뽚眽쉶쉾歩ꅸ伩딫䰲婢묦剀矂ꄭꍠ䴯䪩线</w:t>
      </w:r>
      <w:r>
        <w:rPr/>
        <w:t>ⷂ</w:t>
      </w:r>
      <w:r>
        <w:rPr/>
        <w:t>츭楒噢捦決卯猵䢵漳换믂漸兣杯꥔㫂椻</w:t>
      </w:r>
      <w:r>
        <w:rPr/>
        <w:t>⠽</w:t>
      </w:r>
      <w:r>
        <w:rPr/>
        <w:t>眸Ⓜ䝸</w:t>
      </w:r>
      <w:r>
        <w:rPr/>
        <w:t>ꕚ</w:t>
      </w:r>
      <w:r>
        <w:rPr/>
        <w:t>䬩⽲囂拃쉗</w:t>
      </w:r>
      <w:r>
        <w:rPr/>
        <w:t>ⷂ</w:t>
      </w:r>
      <w:r>
        <w:rPr/>
        <w:t>㕞則⨫扪⥮䭵녟䘬썹┭걔攊쉠朳䕞슮吹⦘嘣獩쎬䉖䡔氻㩡딮砨灙攭쵇扊獘䳂禮䠻㡓敂浞獸촭䜶쉮ꄨ쉷ꌩ哂녾</w:t>
      </w:r>
      <w:r>
        <w:rPr/>
        <w:t>ꕾ╄</w:t>
      </w:r>
      <w:r>
        <w:rPr/>
        <w:t>넨墱䬫㥋慕⨲潡ㅅ瘹倥㵙捧쉯悥곂쉕潯微幸䗃숮칁쉆♑璩䱖䘨㙗欲⼲</w:t>
      </w:r>
      <w:r>
        <w:rPr/>
        <w:t>ⶱ</w:t>
      </w:r>
      <w:r>
        <w:rPr/>
        <w:t>䘴</w:t>
      </w:r>
      <w:r>
        <w:rPr/>
        <w:t>ꤷ</w:t>
      </w:r>
      <w:r>
        <w:rPr/>
        <w:t>⽓㌮椩쵗⾱奥㝈礵橄㙵쉭洬桢⍖捅㇂䑍楕䝅ꥯ썌</w:t>
      </w:r>
      <w:r>
        <w:rPr/>
        <w:t>ⰲ</w:t>
      </w:r>
      <w:r>
        <w:rPr/>
        <w:t>畒䔮䕉夣</w:t>
      </w:r>
      <w:r>
        <w:rPr/>
        <w:t>꤫</w:t>
      </w:r>
      <w:r>
        <w:rPr/>
        <w:t>㖵⽧頩䭟쵪䙾祆挹㦘桓☵䆘쉾⥯㌱氱扱䏂ꌪꅮ숪䵆쉥㍴棂ㆮ㖣瘷䑎破歌璿携䡡〱呌眥䚮ꍇ呲橓绂䕖欦剧暘숳啥升幫橵啒甤㙖楔</w:t>
      </w:r>
      <w:r>
        <w:rPr/>
        <w:t>Ⱕ</w:t>
      </w:r>
      <w:r>
        <w:rPr/>
        <w:t>歓眳쉢</w:t>
      </w:r>
      <w:r>
        <w:rPr/>
        <w:t>ⱌ☺</w:t>
      </w:r>
      <w:r>
        <w:rPr/>
        <w:t>濂甯暮祆氩轹⬰㌣</w:t>
      </w:r>
      <w:r>
        <w:rPr/>
        <w:t>Ⱚ</w:t>
      </w:r>
      <w:r>
        <w:rPr/>
        <w:t>䍉卅䓂⿂㩬㴷浇갣乬⨬乯姂䱍녂숯冿䦿夵䜶敫슏녘㥚枩쉎甤弫癳㵀딺戱呋棂汥䕧묻⼣겡ꇂふ쉯婃㢮숣넪쎘⨮䙫奔⹶椥啟㍙啧扸癳炥뭦挤灩㍙究揂疡⺘ぢ曂쉾唯畎㍫㕊楆녑恀뽇痃湁╱쉮硔녕䅴쉟싂慖兰啹싂痂璩炩䉉幺</w:t>
      </w:r>
      <w:r>
        <w:rPr/>
        <w:t>⠥┩</w:t>
      </w:r>
      <w:r>
        <w:rPr/>
        <w:t>䁯殮礶카栲㉂</w:t>
      </w:r>
      <w:r>
        <w:rPr/>
        <w:t>ꤪ</w:t>
      </w:r>
      <w:r>
        <w:rPr/>
        <w:t>㬱⍮깣迂ꇂ灗瑗䥲穈噯睶䍏䑚夥깩厩⪩습쌪啉䅢䧂犘炣伶㝂牪穘ꍟ</w:t>
      </w:r>
      <w:r>
        <w:rPr/>
        <w:t>ⱬ</w:t>
      </w:r>
      <w:r>
        <w:rPr/>
        <w:t>住䒡䬥あ⪏쉆䬦禣䯂䑮䵨兡扴쉪㒘걚求슣쉣쉤獔격ꥺ⪥땪廃乘䕞䅎穯幢싂坳㑙䌯쉀⹡稤礷</w:t>
      </w:r>
      <w:r>
        <w:rPr/>
        <w:t>⠫</w:t>
      </w:r>
      <w:r>
        <w:rPr/>
        <w:t>楇丬⩭</w:t>
      </w:r>
      <w:r>
        <w:rPr/>
        <w:t>⡗⨩</w:t>
      </w:r>
      <w:r>
        <w:rPr/>
        <w:t>ꅫ兾咵㡆㠫⥪兩⪣兟中땐儳旂♱敳䡞㭦㥐湀㩑囂潂㍖呓潥娮歸㔽滃䃂偨畓</w:t>
      </w:r>
      <w:r>
        <w:rPr/>
        <w:t>ꦿ</w:t>
      </w:r>
      <w:r>
        <w:rPr/>
        <w:t>뗂穪漤䅘쉔썩顖砱쉭塊縯穳汇㎩滂僂爥쉗硄㠦ꅉ楱呀ꆥ奫瑓䱄슡係</w:t>
      </w:r>
      <w:r>
        <w:rPr/>
        <w:t>ⷍ</w:t>
      </w:r>
      <w:r>
        <w:rPr/>
        <w:t>棂挶</w:t>
      </w:r>
      <w:r>
        <w:rPr/>
        <w:t>ꥎ</w:t>
      </w:r>
      <w:r>
        <w:rPr/>
        <w:t>绂</w:t>
      </w:r>
      <w:r>
        <w:rPr/>
        <w:t>ꦿ</w:t>
      </w:r>
      <w:r>
        <w:rPr/>
        <w:t>偭灨吰뮵껂䙷捨숬걗俎捭渪걭〪曂㠰䞏ꥪ匣</w:t>
      </w:r>
      <w:r>
        <w:rPr/>
        <w:t>ꔯ</w:t>
      </w:r>
      <w:r>
        <w:rPr/>
        <w:t>㗂䍥捇氬䬣떬㥀着㟎䀱䜸彅㡈潭㭕䈫슣恇</w:t>
      </w:r>
      <w:r>
        <w:rPr/>
        <w:t>⢩</w:t>
      </w:r>
      <w:r>
        <w:rPr/>
        <w:t>깾戣㎵</w:t>
      </w:r>
      <w:r>
        <w:rPr/>
        <w:t>ꕭ</w:t>
      </w:r>
      <w:r>
        <w:rPr/>
        <w:t>⽀昤㩶⩠䭅潷㨽啣겵숮⫂䛂䰪噭</w:t>
      </w:r>
      <w:r>
        <w:rPr/>
        <w:t>ꕘ</w:t>
      </w:r>
      <w:r>
        <w:rPr/>
        <w:t>ꄤ䭒晱␪囍딺</w:t>
      </w:r>
      <w:r>
        <w:rPr/>
        <w:t>Ⱕ</w:t>
      </w:r>
      <w:r>
        <w:rPr/>
        <w:t>幯㜸쉞睍晦汀믂楷漸憡⨤</w:t>
      </w:r>
      <w:r>
        <w:rPr/>
        <w:t>ⷂ</w:t>
      </w:r>
      <w:r>
        <w:rPr/>
        <w:t>幌嫂䉆䡹湄⏂䉍媩夽䍤㙦嫂瀣䟂揂圻⬣⍨攸쉎걫搊棂숤溱㘳壎컂숲숽㘴ㄺ汲⸰싂㭪仂㔪ㅺ慯䕪⫂煚쉡䩥婔倣쌽剴䁸䙆숴땞</w:t>
      </w:r>
      <w:r>
        <w:rPr/>
        <w:t>Ɒ</w:t>
      </w:r>
      <w:r>
        <w:rPr/>
        <w:t>㒵䲩쉭껂⽈䤳珂쉠娩伪䔹⍔促〷冿歏㡤癌캘뽙⑮ꇂ⬩桔汯떣䡋櫍刦䌦</w:t>
      </w:r>
      <w:r>
        <w:rPr/>
        <w:t>ꦱ</w:t>
      </w:r>
      <w:r>
        <w:rPr/>
        <w:t>䤳ꍯ⮥䝲椨愥</w:t>
      </w:r>
      <w:r>
        <w:rPr/>
        <w:t>ⵖ</w:t>
      </w:r>
      <w:r>
        <w:rPr/>
        <w:t>썳吰㧂䕮旂㑩繳⧂⬪爤央㠣딮</w:t>
      </w:r>
      <w:r>
        <w:rPr/>
        <w:t>⠶</w:t>
      </w:r>
      <w:r>
        <w:rPr/>
        <w:t>硸榱㑄딪䨪瘪圫搫傥쉑䍙㞣迂輰敬䝀䏃樴</w:t>
      </w:r>
      <w:r>
        <w:rPr/>
        <w:t>ⱷ</w:t>
      </w:r>
      <w:r>
        <w:rPr/>
        <w:t>쉰♙珂㵥捄愽떩⹞</w:t>
      </w:r>
      <w:r>
        <w:rPr/>
        <w:t>ꗂ</w:t>
      </w:r>
      <w:r>
        <w:rPr/>
        <w:t>㕰䙒夨⭡硌㵀捹灐</w:t>
      </w:r>
      <w:r>
        <w:rPr/>
        <w:t>Ⳃ</w:t>
      </w:r>
      <w:r>
        <w:rPr/>
        <w:t>㵮允⩅쉾쉃㭫數䩳䍧╆杁⍚숩☪楫ㅂ숫䄪곃䥃彺ネ硉煯櫂副쉔橒</w:t>
      </w:r>
      <w:r>
        <w:rPr/>
        <w:t>⡄</w:t>
      </w:r>
      <w:r>
        <w:rPr/>
        <w:t>㖘䱬쉶⭙뽑暩恇截䧂⽐奵</w:t>
      </w:r>
      <w:r>
        <w:rPr/>
        <w:t>ꖥ</w:t>
      </w:r>
      <w:r>
        <w:rPr/>
        <w:t>矂</w:t>
      </w:r>
      <w:r>
        <w:rPr/>
        <w:t>Ⱝ</w:t>
      </w:r>
      <w:r>
        <w:rPr/>
        <w:t>斘繉剚䉸㑥쉘涏ꍐ</w:t>
      </w:r>
      <w:r>
        <w:rPr/>
        <w:t>ꕒ</w:t>
      </w:r>
      <w:r>
        <w:rPr/>
        <w:t>噬剓弶睏</w:t>
      </w:r>
      <w:r>
        <w:rPr/>
        <w:t>ꤽ</w:t>
      </w:r>
      <w:r>
        <w:rPr/>
        <w:t>朤</w:t>
      </w:r>
      <w:r>
        <w:rPr/>
        <w:t>ⴥ</w:t>
      </w:r>
      <w:r>
        <w:rPr/>
        <w:t>⻂긨帶牖ꌷ䫎</w:t>
      </w:r>
      <w:r>
        <w:rPr/>
        <w:t>ⱪ</w:t>
      </w:r>
      <w:r>
        <w:rPr/>
        <w:t>婦汫捸쉋숩⍔汶晢⫂⽳䊬䡹⤻呉夻㕊ꅁ䥋丱㍖䩦ㅌ쉾싎䒘瑓</w:t>
      </w:r>
      <w:r>
        <w:rPr/>
        <w:t>⡖♚</w:t>
      </w:r>
      <w:r>
        <w:rPr/>
        <w:t>쵎쏂</w:t>
      </w:r>
      <w:r>
        <w:rPr/>
        <w:t>ꕸ</w:t>
      </w:r>
      <w:r>
        <w:rPr/>
        <w:t>䥡㓂</w:t>
      </w:r>
      <w:r>
        <w:rPr/>
        <w:t>꧂</w:t>
      </w:r>
      <w:r>
        <w:rPr/>
        <w:t>癠撩⥡漸㩺湍恓桃㘷㩕㕣朸䒡쉉㍖䱵</w:t>
      </w:r>
      <w:r>
        <w:rPr/>
        <w:t>ⱁ</w:t>
      </w:r>
      <w:r>
        <w:rPr/>
        <w:t>璡爬畵⯂氨䰹浰縯쉕畇싃㭖咿瑗싂泂슘䥢쉨瀩摈歹쉣숣䢵澵</w:t>
      </w:r>
      <w:r>
        <w:rPr/>
        <w:t>ⱥ♯</w:t>
      </w:r>
      <w:r>
        <w:rPr/>
        <w:t>썟녈⩤</w:t>
      </w:r>
      <w:r>
        <w:rPr/>
        <w:t>ⶩ</w:t>
      </w:r>
      <w:r>
        <w:rPr/>
        <w:t>쉡汱껍䔹</w:t>
      </w:r>
      <w:r>
        <w:rPr/>
        <w:t>⡳</w:t>
      </w:r>
      <w:r>
        <w:rPr/>
        <w:t>獠䑡磎晉싂敦뽖步㙣⩉쉯⪘灪癴狂</w:t>
      </w:r>
      <w:r>
        <w:rPr/>
        <w:t>ꦮ</w:t>
      </w:r>
      <w:r>
        <w:rPr/>
        <w:t>캮䱐⭟⼳㢮参⩬卨亱㙢吲㉫슥歭ꍉ焴㇂繌噄⩏丹歙奒㨬쉃烂焪쉍䊥⍫⹟ꄽ싂츭姎⹕睦勂ꍨ걚㥘浀捱商㴪쵑㏂矃矂딬ヂ橹瑩飂⌹畵顎瓂㔫㵬뭤⫂㠦땧⨹네捖ꌪ䩆䭲⽃嫂摹䈫杀妏塴洱樸⴪桉硇〰朥</w:t>
      </w:r>
      <w:r>
        <w:rPr/>
        <w:t>ꥉ</w:t>
      </w:r>
      <w:r>
        <w:rPr/>
        <w:t>灍</w:t>
      </w:r>
      <w:r>
        <w:rPr/>
        <w:t>⣍</w:t>
      </w:r>
      <w:r>
        <w:rPr/>
        <w:t>ꄺ璘獢ꌱ佁뽉츰卾迂欭㪡潘僃庥か彔㝅㷎뭏슘䮘ㅁ㮏䅑参佳媡숰㘬</w:t>
      </w:r>
      <w:r>
        <w:rPr/>
        <w:t>ⵅ</w:t>
      </w:r>
      <w:r>
        <w:rPr/>
        <w:t>帪牑</w:t>
      </w:r>
      <w:r>
        <w:rPr/>
        <w:t>ꕱ</w:t>
      </w:r>
      <w:r>
        <w:rPr/>
        <w:t>ꍀ轧ꅏ搲允坸뽌偂怫㎡䱕憩奪㡐쉑쉍枡⑪⩆긷棂哂参稳䑉㋍姂넷幢䄳嗃⾡区甲쉯楾숦싂䀦灐쉤䵏⚻樤掏梵╂㕫싂쉁쉦㍢╙湌䄱녍슥剐熩겏䱟仂淂泂縣䙨䁡⨣匦쉬⬲犡元䡪悥浊쉗磂从偺</w:t>
      </w:r>
      <w:r>
        <w:rPr/>
        <w:t>ⰺ</w:t>
      </w:r>
      <w:r>
        <w:rPr/>
        <w:t>乀漫䕵㇂揂</w:t>
      </w:r>
      <w:r>
        <w:rPr/>
        <w:t>⣂</w:t>
      </w:r>
      <w:r>
        <w:rPr/>
        <w:t>夥</w:t>
      </w:r>
      <w:r>
        <w:rPr/>
        <w:t>ꤷ⭸</w:t>
      </w:r>
      <w:r>
        <w:rPr/>
        <w:t>札⥔坌神歖敹♶乾䄸⩙</w:t>
      </w:r>
      <w:r>
        <w:rPr/>
        <w:t>ꤊ</w:t>
      </w:r>
      <w:r>
        <w:rPr/>
        <w:t>ィ㍂⿂쌻頪ꍖ㵩⨮慳⵹䥉湔乢⎘奍䞬姂繈䨻失숴啃啕쉰狂♌쉱轢徻슩숺熏楪繀䩱䘱숤껎䍞쉣故枡痂♸歄檬ひ䉺换㭗㕪漶쉕乣</w:t>
      </w:r>
      <w:r>
        <w:rPr/>
        <w:t>⡔</w:t>
      </w:r>
      <w:r>
        <w:rPr/>
        <w:t>㧃갩슬䥸쎿啨劘⺬楾曎幙ィ㍙毂圣⨥㉎컂㷂썡딣淂䱏습戶쉟⧂䑅砩뽍㍟奱㭺⤭쉇呓뽚灚䀬␳㚵欮ꍓ䲿싂獥仂깴㙉噔ㅠ輽싂㨪楃偑쏂넱ㄤ때쉁夺渷</w:t>
      </w:r>
      <w:r>
        <w:rPr/>
        <w:t>ꤨ</w:t>
      </w:r>
      <w:r>
        <w:rPr/>
        <w:t>ぱ쉄㚵䩢㝏깭⽷煏媵䡅쌫硩䭺</w:t>
      </w:r>
      <w:r>
        <w:rPr/>
        <w:t>⢿</w:t>
      </w:r>
      <w:r>
        <w:rPr/>
        <w:t>숩㭄楦</w:t>
      </w:r>
      <w:r>
        <w:rPr/>
        <w:t>ꔦ</w:t>
      </w:r>
      <w:r>
        <w:rPr/>
        <w:t>㕁剴睯䕮⩙卟䱋礪㙂参⮬奚滂顊䰰倫兵杶䙮㏎㵃彪㙬쵘㛂涏礪놿䍃䈬뽌㔲頪䤻張卍繠㑄戩걢珃쵺썈炬婊䠨捸ㅳ⭥揂梬ꅟ싍</w:t>
      </w:r>
      <w:r>
        <w:rPr/>
        <w:t>ꔹ</w:t>
      </w:r>
      <w:r>
        <w:rPr/>
        <w:t>㥈ㅹ</w:t>
      </w:r>
      <w:r>
        <w:rPr/>
        <w:t>ⵧꥆ</w:t>
      </w:r>
      <w:r>
        <w:rPr/>
        <w:t>穄繰</w:t>
      </w:r>
      <w:r>
        <w:rPr/>
        <w:t>⡔</w:t>
      </w:r>
      <w:r>
        <w:rPr/>
        <w:t>깫湺⭣䥭潗偟①䎡慥㭇摈煚愥㙃敧깠⺬쵴弴䔸竂ヂ</w:t>
      </w:r>
      <w:r>
        <w:rPr/>
        <w:t>ⵯ</w:t>
      </w:r>
      <w:r>
        <w:rPr/>
        <w:t>剱뇂놿쉖夹㡋㭟䍾걳彳卂꺵칀㭕쉱橎䠶⹖灡녮╁숯㩺甽쉷묬僎慤祢꥚獺숷泂숦숴㙆㌹䍮忍뭩迂恔样⨲匳⻂</w:t>
      </w:r>
      <w:r>
        <w:rPr/>
        <w:t>ⵦ</w:t>
      </w:r>
      <w:r>
        <w:rPr/>
        <w:t>甫㕺獾纘槃䑣椷頰㑦噧⫂㩟⼵梱懂殮䩧췂䍐⎏뽱托䉔⼯敱숺癤㙭材쉥刹떩界焷轄츮㓂䡨딽癞䖮㠲港⑋桴ㅱ焲쉪쉓輩眱ㅾ然⤲彰摞②㙍つ숸숶쌹⹔歃彯慫攫䤻㥰汅䉀敫䅩녣䤲걟쉄彖╤䌸쉪쉁⦬挮㘹瀳습揂圹</w:t>
      </w:r>
      <w:r>
        <w:rPr/>
        <w:t>ꥒ</w:t>
      </w:r>
      <w:r>
        <w:rPr/>
        <w:t>䁁쉅⫃䦘猩潱╉帻塋獠땱桎쉟쉗싂뽃㚿숳濂捨⭯㯃쵍╹汧䱳瑈ㅣ䁮쉮㢻䔽浍</w:t>
      </w:r>
      <w:r>
        <w:rPr/>
        <w:t>ⵈ</w:t>
      </w:r>
      <w:r>
        <w:rPr/>
        <w:t>泂⌥▥㡰幬䎻쉱ㄬ싂䱍畇긤쉟䨷眽睷癶輶</w:t>
      </w:r>
      <w:r>
        <w:rPr/>
        <w:t>⡱</w:t>
      </w:r>
      <w:r>
        <w:rPr/>
        <w:t>㗃⽊쉘䤪⑩⩠⒥ぢ佇焵땯硱咮㠬</w:t>
      </w:r>
      <w:r>
        <w:rPr/>
        <w:t>⠺</w:t>
      </w:r>
      <w:r>
        <w:rPr/>
        <w:t>䄩爩捅灦숰ꥭ䜺쌺牆숦숬摫檬쉑촪橾⑆</w:t>
      </w:r>
      <w:r>
        <w:rPr/>
        <w:t>ⱨ</w:t>
      </w:r>
      <w:r>
        <w:rPr/>
        <w:t>噸㉘</w:t>
      </w:r>
      <w:r>
        <w:rPr/>
        <w:t>Ɑⱅ⭨</w:t>
      </w:r>
      <w:r>
        <w:rPr/>
        <w:t>楒癥䉬쉥⭏⏂輴ꅈ</w:t>
      </w:r>
      <w:r>
        <w:rPr/>
        <w:t>ⱴ</w:t>
      </w:r>
      <w:r>
        <w:rPr/>
        <w:t>乶썦녣䵢习揂䓂캱⑔歪㯂盂쉭橩呲卦쵇숷쉶橲쉭</w:t>
      </w:r>
      <w:r>
        <w:rPr/>
        <w:t>Ɐ⤫</w:t>
      </w:r>
      <w:r>
        <w:rPr/>
        <w:t>㬲숲㍕䔸숵䥌偏硓ꄱ眹歸兞盂敨䅠䨵</w:t>
      </w:r>
      <w:r>
        <w:rPr/>
        <w:t>ⶵ</w:t>
      </w:r>
      <w:r>
        <w:rPr/>
        <w:t>쉔숶痂뗂</w:t>
      </w:r>
      <w:r>
        <w:rPr/>
        <w:t>Ⱕ╴</w:t>
      </w:r>
      <w:r>
        <w:rPr/>
        <w:t>牠悵晚纵婓㑩뮮</w:t>
      </w:r>
      <w:r>
        <w:rPr/>
        <w:t>Ⰺ</w:t>
      </w:r>
      <w:r>
        <w:rPr/>
        <w:t>ꅎ獑扖湦礳습橾쉉</w:t>
      </w:r>
      <w:r>
        <w:rPr/>
        <w:t>ⱍ</w:t>
      </w:r>
      <w:r>
        <w:rPr/>
        <w:t>䰷栭⎵슩ꍡ썾䑒摊盎䈶⩇㩨樶漤幗꥙䕔</w:t>
      </w:r>
      <w:r>
        <w:rPr/>
        <w:t>꧂</w:t>
      </w:r>
      <w:r>
        <w:rPr/>
        <w:t>恬ꅎ硹甪䅱㑄旂ㄻ쉮剉뗂ꍎꍦ㜨녒別䋂樴橔꥞䱺轠ꌸꅉ넳놏쉣斵暏䭍깂썈쉚쉵䢥⤽</w:t>
      </w:r>
      <w:r>
        <w:rPr/>
        <w:t>ⵡ</w:t>
      </w:r>
      <w:r>
        <w:rPr/>
        <w:t>桷㊿當숩숰넯땄女㊣極쉵긲セ彮灆剶㢏⥴⽍䅇뽾倷쌥涿뼳ㄶ椶挦쉒氤땮妡䁉싂㭙㘭숽頻쉑穌䡑欽媮⥌匰㢵㟎婒ꍏ</w:t>
      </w:r>
      <w:r>
        <w:rPr/>
        <w:t>⡲</w:t>
      </w:r>
      <w:r>
        <w:rPr/>
        <w:t>盂깢⧂は䕰䆘呁㭢䄫ꅳ䜻ㄻ朥</w:t>
      </w:r>
      <w:r>
        <w:rPr/>
        <w:t>⡋</w:t>
      </w:r>
      <w:r>
        <w:rPr/>
        <w:t>㴲숮㥓싂㑀唺煃⑆ㅹ沩甪䉁슬뾩츮쉊⭚숶㉮</w:t>
      </w:r>
      <w:r>
        <w:rPr/>
        <w:t>ⲥ</w:t>
      </w:r>
      <w:r>
        <w:rPr/>
        <w:t>柂䕵秃㥕煆슱傿恭塦뇂囂⏂㥚묥䩘숨癀㩑㣂⌹埂归恶噶⍄⑭䒻⍬怴憩㝓妡</w:t>
      </w:r>
      <w:r>
        <w:rPr/>
        <w:t>ꥊ</w:t>
      </w:r>
      <w:r>
        <w:rPr/>
        <w:t>塟꺣剸㥋枿뽬</w:t>
      </w:r>
      <w:r>
        <w:rPr/>
        <w:t>ⵡ</w:t>
      </w:r>
      <w:r>
        <w:rPr/>
        <w:t>牬䨮</w:t>
      </w:r>
      <w:r>
        <w:rPr/>
        <w:t>ⵆ</w:t>
      </w:r>
      <w:r>
        <w:rPr/>
        <w:t>⺵䉟祥㜴祵⎮⽈쵂卞即䩆⚥晇㤪漳繂枡㚏恪ꍥ桴瘫♪㴵㛂㤳唷圫䙥⭣걍ど爦祋氱䎡彆垵㝇╱</w:t>
      </w:r>
      <w:r>
        <w:rPr/>
        <w:t>⡉ⲩ</w:t>
      </w:r>
      <w:r>
        <w:rPr/>
        <w:t>꧂</w:t>
      </w:r>
      <w:r>
        <w:rPr/>
        <w:t>숫㨪婱瘽쉩䙊吨昭숪</w:t>
      </w:r>
      <w:r>
        <w:rPr/>
        <w:t>Ɫ</w:t>
      </w:r>
      <w:r>
        <w:rPr/>
        <w:t>쉒䴷⩕꺥㖱ꌥ䳎濃</w:t>
      </w:r>
      <w:r>
        <w:rPr/>
        <w:t>ꦣ</w:t>
      </w:r>
      <w:r>
        <w:rPr/>
        <w:t>婫䝑⥋轕Ⓜ桇剄⨦ꥯ欮䄫슿桞䝃揎柂幬㥤⤱悥噗祀恖쉁</w:t>
      </w:r>
      <w:r>
        <w:rPr/>
        <w:t>ⱐ</w:t>
      </w:r>
      <w:r>
        <w:rPr/>
        <w:t>䫂쉦䙈唸匵⹺쉤꥞啈畢䨪⽄渣䃂轰祫獯싍啕슮䚡橨洺갹堵帽䰲栭╁</w:t>
      </w:r>
      <w:r>
        <w:rPr/>
        <w:t>ⷂ</w:t>
      </w:r>
      <w:r>
        <w:rPr/>
        <w:t>凂곃塀氪㉶싂ㅵ擂슣</w:t>
      </w:r>
      <w:r>
        <w:rPr/>
        <w:t>⠽</w:t>
      </w:r>
      <w:r>
        <w:rPr/>
        <w:t>懍䘸熡辬顫偫殬浬收憘㬫쉇숳꺱⩨딣繺⧂㬬㡞晏</w:t>
      </w:r>
      <w:r>
        <w:rPr/>
        <w:t>ꖬ◍</w:t>
      </w:r>
      <w:r>
        <w:rPr/>
        <w:t>枥⭟檏䔮썾䬬楓〯䱰䬣轟쉷䱸㵡</w:t>
      </w:r>
      <w:r>
        <w:rPr/>
        <w:t>ⱙ</w:t>
      </w:r>
      <w:r>
        <w:rPr/>
        <w:t>湁싃硈琪䵥떿ꥹ쵧噑ヂ䤴牭悡㏃䐱櫂启剨妏䉾⺬匷㭕揍쉨숤伴䉘嫂䉯顦쉒睯奟囂撘煺</w:t>
      </w:r>
      <w:r>
        <w:rPr/>
        <w:t>ꕶ</w:t>
      </w:r>
      <w:r>
        <w:rPr/>
        <w:t>䔺⽗婀潦싂껍眫숳桅毂額쉧쉶啇懃䙈恟穠㤺뿎縳橦⸨싂杚勂晆㒿</w:t>
      </w:r>
      <w:r>
        <w:rPr/>
        <w:t>Ⲙ</w:t>
      </w:r>
      <w:r>
        <w:rPr/>
        <w:t>瀲剳䤶㥒煷㐤煘숨㌸컂䬭쉈杠쉋年싂燂䱴㒿秂ꌳ恮珂䙅䧂䑟ꄻ⸳桺䑈䵐</w:t>
      </w:r>
      <w:r>
        <w:rPr/>
        <w:t>ⵙ</w:t>
      </w:r>
      <w:r>
        <w:rPr/>
        <w:t>칑꺏烂⭴澻⿂抬⪻穨䱴쉟ꅶ쵡漨♺쏎摴灐癇䠥뽔顢䕓㝆摨桯뽟⥤楴儸쵳心漸朦奕ꥲ쌰</w:t>
      </w:r>
      <w:r>
        <w:rPr/>
        <w:t>ꔪ</w:t>
      </w:r>
      <w:r>
        <w:rPr/>
        <w:t>奁⩑扆쎘쉖⏍쉑噃ㆩ桴긩쉪㭁嘹榥䤪牗弮圊恆冿呶浸慆㍩奮⥅䧂啔뮩䡓ꆘ朵畗溘偈ꥫ</w:t>
      </w:r>
      <w:r>
        <w:rPr/>
        <w:t>ꤦ</w:t>
      </w:r>
      <w:r>
        <w:rPr/>
        <w:t>䳂☨扺煉㝾毂㵄</w:t>
      </w:r>
      <w:r>
        <w:rPr/>
        <w:t>ⴴ</w:t>
      </w:r>
      <w:r>
        <w:rPr/>
        <w:t>⾩숥曂〫㵺瀪ꥯ촳揂漭勂㡡⽍뗂쉍潺㤴颻偵촭归쵋╔㮮呴泂从쉹</w:t>
      </w:r>
      <w:r>
        <w:rPr/>
        <w:t>ⲡ</w:t>
      </w:r>
      <w:r>
        <w:rPr/>
        <w:t>皥框㭫㘨䖮슘㡇楨뮵㛎⌻쉀硋兏䖩埃쉱㭒슥䞏砲䑠㉕坢䑦摗㙵슮颣녀싂싂噸橳ꍌ朰渵稸㏂甬숴⼦㮱슘䴦㐦䑰⏂쉡浳⵹㴷숺쵳濃繌♔繄쉮灗当⸤㤽䨣</w:t>
      </w:r>
      <w:r>
        <w:rPr/>
        <w:t>꤭</w:t>
      </w:r>
      <w:r>
        <w:rPr/>
        <w:t>㈺㧂す쉙녂た㬬两扡枮牤庿楚䐣套楋噔汵⸭硳南璥睃⮩扸숬啑쉥㙪稵싂䌴畊⽔愤쉞婓䉗딸冿吶焸ㅘ湍㪣㡏縴恊挻䩶唳甹㏂믎꺏쉖⩹⭵戱뭂숷츰싂偷戩伵䵳扔䰯乍挴䬦곂慪⏂氣칎桎䧂睚囂掻潺쵪䆘칟䔷硡⥨䀱䦮⍢䅥桤璘칡㉖䩠穥</w:t>
      </w:r>
      <w:r>
        <w:rPr/>
        <w:t>ꕈ</w:t>
      </w:r>
      <w:r>
        <w:rPr/>
        <w:t>稸쉦⍣㵞妣쉶㙃쉠㥮</w:t>
      </w:r>
      <w:r>
        <w:rPr/>
        <w:t>⡷</w:t>
      </w:r>
      <w:r>
        <w:rPr/>
        <w:t>䕓䞏奃晥嘥恸</w:t>
      </w:r>
      <w:r>
        <w:rPr/>
        <w:t>⢱</w:t>
      </w:r>
      <w:r>
        <w:rPr/>
        <w:t>칋䔦쉹婖㌩쉀㄰圻栱</w:t>
      </w:r>
      <w:r>
        <w:rPr/>
        <w:t>ꕀ</w:t>
      </w:r>
      <w:r>
        <w:rPr/>
        <w:t>䱧穆扰眻쉣⩤猨쉩ꍵ㚡斘庬縷疮瀮愭湱</w:t>
      </w:r>
      <w:r>
        <w:rPr/>
        <w:t>ꤹ䷂</w:t>
      </w:r>
      <w:r>
        <w:rPr/>
        <w:t>칎祵偕㥺哂抬㩨⩲</w:t>
      </w:r>
      <w:r>
        <w:rPr/>
        <w:t>Ⱖ</w:t>
      </w:r>
      <w:r>
        <w:rPr/>
        <w:t>癁ꥡ呠䝣抬牵㬶♐顬塅ꥭ꥕挣䑌⍈慘㥞汋湗쉪繆</w:t>
      </w:r>
      <w:r>
        <w:rPr/>
        <w:t>ꔥ</w:t>
      </w:r>
      <w:r>
        <w:rPr/>
        <w:t>僂䠯⍘싂灰匪堥㋂</w:t>
      </w:r>
      <w:r>
        <w:rPr/>
        <w:t>꧃</w:t>
      </w:r>
      <w:r>
        <w:rPr/>
        <w:t>漭灣椭歍䧂㨥㭋⵳㞣</w:t>
      </w:r>
      <w:r>
        <w:rPr/>
        <w:t>ꕚ</w:t>
      </w:r>
      <w:r>
        <w:rPr/>
        <w:t>塍쉅⥞烂ꅑ䭢庻</w:t>
      </w:r>
      <w:r>
        <w:rPr/>
        <w:t>⡆⠹</w:t>
      </w:r>
      <w:r>
        <w:rPr/>
        <w:t>嘪┶㖱汪㭨⍘剂哂</w:t>
      </w:r>
      <w:r>
        <w:rPr/>
        <w:t>꧂</w:t>
      </w:r>
      <w:r>
        <w:rPr/>
        <w:t>䅡슩</w:t>
      </w:r>
      <w:r>
        <w:rPr/>
        <w:t>⡙</w:t>
      </w:r>
      <w:r>
        <w:rPr/>
        <w:t>긻녴僂彖歬㗂礹⛂䗂뼵묪㧂䩺㔫幍㉹敁㖥ꎮ潑䩵ㆻ煊쉨녊깵䉆슿䵴쵑䚡뗂♖㭬祇㭆ꇂ쉲疘䝁砦慎쉂晊垵䱑䝰堣䴪⾥㈯쉤䒩噒墮숯兊洩숹䥸慍頣쎡Ⓜ扇㤪捫♏䖡嚩䴻㪡㙕䐽溏咘枻䜦剖</w:t>
      </w:r>
      <w:r>
        <w:rPr/>
        <w:t>ꖱ</w:t>
      </w:r>
      <w:r>
        <w:rPr/>
        <w:t>쉪쉆㴳価</w:t>
      </w:r>
      <w:r>
        <w:rPr/>
        <w:t>ⷃ</w:t>
      </w:r>
      <w:r>
        <w:rPr/>
        <w:t>奎桡甪纩쉲⩾啚煟쉇氣곂捒숹䉫繋㵰䉮⑴淂偃檣슣䭮⩢撬</w:t>
      </w:r>
      <w:r>
        <w:rPr/>
        <w:t>꧂</w:t>
      </w:r>
      <w:r>
        <w:rPr/>
        <w:t>㏂捴⽹擃恃갫</w:t>
      </w:r>
      <w:r>
        <w:rPr/>
        <w:t>Ⱡ</w:t>
      </w:r>
      <w:r>
        <w:rPr/>
        <w:t>㝱玿繖礯쉎桪ꌨ剨斬畋瀦煵敟刵䔶卶她〯䈩땗拂녎</w:t>
      </w:r>
      <w:r>
        <w:rPr/>
        <w:t>ꥁ</w:t>
      </w:r>
      <w:r>
        <w:rPr/>
        <w:t>䄪쉢橋喬繮啩쌨䐩盂</w:t>
      </w:r>
      <w:r>
        <w:rPr/>
        <w:t>ⶣ⑸⹄</w:t>
      </w:r>
      <w:r>
        <w:rPr/>
        <w:t>硅煸杙⹞</w:t>
      </w:r>
      <w:r>
        <w:rPr/>
        <w:t>ꕅ</w:t>
      </w:r>
      <w:r>
        <w:rPr/>
        <w:t>楎潘㧂</w:t>
      </w:r>
      <w:r>
        <w:rPr/>
        <w:t>ꕮ</w:t>
      </w:r>
      <w:r>
        <w:rPr/>
        <w:t>揂꺩秂䵊</w:t>
      </w:r>
      <w:r>
        <w:rPr/>
        <w:t>ꗍꥆ</w:t>
      </w:r>
      <w:r>
        <w:rPr/>
        <w:t>싂딵⪮䫂楹䤊桎獋㯂呤縭玮塆顁瑺⬣䒘洰い⸴ㅭ땅쉰朴숯⫍睹甯ꌰ䩉숹匮祙⬥庣쵨㤰帲䫂⑴숹懂숪䥸뭗猫䢥佫</w:t>
      </w:r>
      <w:r>
        <w:rPr/>
        <w:t>ⱔ</w:t>
      </w:r>
      <w:r>
        <w:rPr/>
        <w:t>顈犵싂䔥䇂䅆浏秂湖卢䱫묮慬</w:t>
      </w:r>
      <w:r>
        <w:rPr/>
        <w:t>ꥌ</w:t>
      </w:r>
      <w:r>
        <w:rPr/>
        <w:t>뗍녨慶</w:t>
      </w:r>
      <w:r>
        <w:rPr/>
        <w:t>⡔</w:t>
      </w:r>
      <w:r>
        <w:rPr/>
        <w:t>䄬㋎䠯䭕䞡⫂䱴</w:t>
      </w:r>
      <w:r>
        <w:rPr/>
        <w:t>ꤸ</w:t>
      </w:r>
      <w:r>
        <w:rPr/>
        <w:t>啡⨤쉪侵強晖㚘㙦㐣復橌摀㵨䅒컂扵쉗㕃瑀䭂捸噫㧂䥬櫍迂㩘</w:t>
      </w:r>
      <w:r>
        <w:rPr/>
        <w:t>ꕀ</w:t>
      </w:r>
      <w:r>
        <w:rPr/>
        <w:t>뽫䅃坞겵彫⨨⽨쉮䵷䢏堷畖潁㄰溿ꥬ</w:t>
      </w:r>
      <w:r>
        <w:rPr/>
        <w:t>ⵏ꧂</w:t>
      </w:r>
      <w:r>
        <w:rPr/>
        <w:t>䒩슩숽栨숻灱吷㬩㌣睹꺥뭪渰㬪⵸ꍡ䝎썖䃃쉮当頨⍚扠癐쉇</w:t>
      </w:r>
      <w:r>
        <w:rPr/>
        <w:t>ꤷ☸</w:t>
      </w:r>
      <w:r>
        <w:rPr/>
        <w:t>揂⚮帴䓂璩㥹䔪摇噮呩갳걹䆬橰繇⭢⽄轐쉞뽥滂㡤迂</w:t>
      </w:r>
      <w:r>
        <w:rPr/>
        <w:t>ⵚ</w:t>
      </w:r>
      <w:r>
        <w:rPr/>
        <w:t>獙䩈깖㶥癋禵痂⨸䑒帷扣猦쉢㈸楦估攷싂塲쉬쉗桺녒䝒殡涣捀着</w:t>
      </w:r>
      <w:r>
        <w:rPr/>
        <w:t>ꤵ</w:t>
      </w:r>
      <w:r>
        <w:rPr/>
        <w:t>쉆숰⹒機欳啃湢㇂쉤獍㥏</w:t>
      </w:r>
      <w:r>
        <w:rPr/>
        <w:t>ⱔ</w:t>
      </w:r>
      <w:r>
        <w:rPr/>
        <w:t>녕戫睩摅땸婁䨲忂⫂庣ꅓ쉈焽入</w:t>
      </w:r>
      <w:r>
        <w:rPr/>
        <w:t>ⵊ⩰</w:t>
      </w:r>
      <w:r>
        <w:rPr/>
        <w:t>滂䘭깹⪻숥꺱檏橬瑯櫂슬숱䍲滂</w:t>
      </w:r>
      <w:r>
        <w:rPr/>
        <w:t>ꔤ</w:t>
      </w:r>
      <w:r>
        <w:rPr/>
        <w:t>䞱ㅍ쉄䉋쉐</w:t>
      </w:r>
      <w:r>
        <w:rPr/>
        <w:t>ꖡ⬪</w:t>
      </w:r>
      <w:r>
        <w:rPr/>
        <w:t>겮䘪</w:t>
      </w:r>
      <w:r>
        <w:rPr/>
        <w:t>ꕤ⩙</w:t>
      </w:r>
      <w:r>
        <w:rPr/>
        <w:t>ⱔ</w:t>
      </w:r>
      <w:r>
        <w:rPr/>
        <w:t>곂촦佂稣ꍁ戴</w:t>
      </w:r>
      <w:r>
        <w:rPr/>
        <w:t>ⱗ</w:t>
      </w:r>
      <w:r>
        <w:rPr/>
        <w:t>㵷垮㵙</w:t>
      </w:r>
      <w:r>
        <w:rPr/>
        <w:t>ꕙ</w:t>
      </w:r>
      <w:r>
        <w:rPr/>
        <w:t>硐匴挥畑幦땮䡕輨⿂⤩䉴䤹쉎䙍컂縰煩쉈㏂桏牴칐䕘습拃偾␱㡅ヂ숶㙇䣂</w:t>
      </w:r>
      <w:r>
        <w:rPr/>
        <w:t>꧂</w:t>
      </w:r>
      <w:r>
        <w:rPr/>
        <w:t>皩䦘㑪䣂갺洺䨹⼳</w:t>
      </w:r>
      <w:r>
        <w:rPr/>
        <w:t>Ⳃ</w:t>
      </w:r>
      <w:r>
        <w:rPr/>
        <w:t>澻싂栺슬槂</w:t>
      </w:r>
      <w:r>
        <w:rPr/>
        <w:t>⣂</w:t>
      </w:r>
      <w:r>
        <w:rPr/>
        <w:t>믂棂쉳睘潭쉄恎⦬欶㙷㠱쉧愽慲숰轊椸═</w:t>
      </w:r>
      <w:r>
        <w:rPr/>
        <w:t>꥓</w:t>
      </w:r>
      <w:r>
        <w:rPr/>
        <w:t>橦⥄ꌨ</w:t>
      </w:r>
      <w:r>
        <w:rPr/>
        <w:t>꥓</w:t>
      </w:r>
      <w:r>
        <w:rPr/>
        <w:t>㑔숤䟃쉷硪딬皩繌ꥥ⏂</w:t>
      </w:r>
      <w:r>
        <w:rPr/>
        <w:t>ⶣ⦡</w:t>
      </w:r>
      <w:r>
        <w:rPr/>
        <w:t>䍲㐽⎘湙渭⍕兪䶣</w:t>
      </w:r>
      <w:r>
        <w:rPr/>
        <w:t>Ⱘ</w:t>
      </w:r>
      <w:r>
        <w:rPr/>
        <w:t>溬煍㍷倮坆偣汪땾䭫╺⒩埂⩧垥昽쉵</w:t>
      </w:r>
      <w:r>
        <w:rPr/>
        <w:t>ꔴ</w:t>
      </w:r>
      <w:r>
        <w:rPr/>
        <w:t>⡹</w:t>
      </w:r>
      <w:r>
        <w:rPr/>
        <w:t>碥掮컂畐⩂穓묹䥅䴥囂Ⓜ⩶싂㵣樰⨰敢厮</w:t>
      </w:r>
      <w:r>
        <w:rPr/>
        <w:t>ⲩ</w:t>
      </w:r>
      <w:r>
        <w:rPr/>
        <w:t>帲꤮䡖䫎싂䙶梡剺敹煗癠</w:t>
      </w:r>
      <w:r>
        <w:rPr/>
        <w:t>⡖ⱺ</w:t>
      </w:r>
      <w:r>
        <w:rPr/>
        <w:t>숲杞</w:t>
      </w:r>
      <w:r>
        <w:rPr/>
        <w:t>Ⳃ</w:t>
      </w:r>
      <w:r>
        <w:rPr/>
        <w:t>潰⫎憬亮佘㙮깄쉚刽庵깍囂㴯</w:t>
      </w:r>
      <w:r>
        <w:rPr/>
        <w:t>ⱎ</w:t>
      </w:r>
      <w:r>
        <w:rPr/>
        <w:t>歘⩦</w:t>
      </w:r>
      <w:r>
        <w:rPr/>
        <w:t>꧂</w:t>
      </w:r>
      <w:r>
        <w:rPr/>
        <w:t>轨䭟娣佇䝘䅠⑇掩㔮깘橊⥨汊甭娵內婓</w:t>
      </w:r>
      <w:r>
        <w:rPr/>
        <w:t>ⲩ╳</w:t>
      </w:r>
      <w:r>
        <w:rPr/>
        <w:t>毂桕楳싃♔媿癀業係숨甫噙쉁싂桦⩌橭穅⹢䐲쏂╌磍ㆱ匫⤶卙╷瘹䍈숪瘤碣厣숱轇㵩畮䘵乇ꆮ湴</w:t>
      </w:r>
      <w:r>
        <w:rPr/>
        <w:t>ꕉ</w:t>
      </w:r>
      <w:r>
        <w:rPr/>
        <w:t>쉗癙昬숵汄眱⵺㵊嘽</w:t>
      </w:r>
      <w:r>
        <w:rPr/>
        <w:t>⢮</w:t>
      </w:r>
      <w:r>
        <w:rPr/>
        <w:t>썦縥㶿扢㎩权땾숭澘撡塁㨩䭅</w:t>
      </w:r>
      <w:r>
        <w:rPr/>
        <w:t>ⶱ</w:t>
      </w:r>
      <w:r>
        <w:rPr/>
        <w:t>쉮숊쌩㵌쉫渨䓃㴫奕櫂껃☺橤䘺ギ玣깹㉕湡숵佨⛂쉱쉦䩋形惍坘䆥祚塷辥</w:t>
      </w:r>
      <w:r>
        <w:rPr/>
        <w:t>ꥌ</w:t>
      </w:r>
      <w:r>
        <w:rPr/>
        <w:t>쉺佧㭍쉎긮楖瑭䱋숪狂칯ꥮ㞩</w:t>
      </w:r>
      <w:r>
        <w:rPr/>
        <w:t>⡊</w:t>
      </w:r>
      <w:r>
        <w:rPr/>
        <w:t>䁞㐯숪⵫旂㙵乶⩡姂㘰☵갱摑捥煓숫嗍긻</w:t>
      </w:r>
      <w:r>
        <w:rPr/>
        <w:t>ꦥꦥ</w:t>
      </w:r>
      <w:r>
        <w:rPr/>
        <w:t>㥣</w:t>
      </w:r>
      <w:r>
        <w:rPr/>
        <w:t>Ⱘ⍧</w:t>
      </w:r>
      <w:r>
        <w:rPr/>
        <w:t>㬰㍉㧂瀺</w:t>
      </w:r>
      <w:r>
        <w:rPr/>
        <w:t>ⰺ</w:t>
      </w:r>
      <w:r>
        <w:rPr/>
        <w:t>儬楃␪⵳㭱쉢献敘쉘쉮戬橄晰爱쌮䜦婧收숴熣揍䙂䚩樤穠夵슥㞿䱌浔婧㴹䍋檥偳捉ꍵ㍞婡쏂繅剋</w:t>
      </w:r>
      <w:r>
        <w:rPr/>
        <w:t>ⵁ</w:t>
      </w:r>
      <w:r>
        <w:rPr/>
        <w:t>ㄵ涵쉔㖱㉟獦唽硶䭌秂⩋女奒촣歑쉔关䐻䃃橐偉䔮ꇃ乨㚏彘䧂桲幌摠欸唬䲥䠣咣橈ㅺ杋</w:t>
      </w:r>
      <w:r>
        <w:rPr/>
        <w:t>ⰻ</w:t>
      </w:r>
      <w:r>
        <w:rPr/>
        <w:t>娤</w:t>
      </w:r>
      <w:r>
        <w:rPr/>
        <w:t>⢥</w:t>
      </w:r>
      <w:r>
        <w:rPr/>
        <w:t>䓂㍩睩礥吰㕀纥쉏縪㡱牣挦䬤琻⿂奵䥖勍嘻숸勃㪩祸㴮쉑䴣묪㙉す䁖䨹䫂䡘玿潴쉶뗍⨳䡣</w:t>
      </w:r>
      <w:r>
        <w:rPr/>
        <w:t>ⵉ</w:t>
      </w:r>
      <w:r>
        <w:rPr/>
        <w:t>潂顩㐦㫂䊡䩵汑坢싂煵ㅸ깹圣쉚慏沬ꌫ㉴涵䝈恱⨶썴䇂潏칩ꅳ䐵爪⦻搭剃䨥㕭㋂慅癶㞬畋殘숰噥칊璱け쉗䫂촲㴭䀫䱱㡅儦</w:t>
      </w:r>
      <w:r>
        <w:rPr/>
        <w:t>꧂</w:t>
      </w:r>
      <w:r>
        <w:rPr/>
        <w:t>㙫吥瀰뿂穷</w:t>
      </w:r>
      <w:r>
        <w:rPr/>
        <w:t>ꔺ</w:t>
      </w:r>
      <w:r>
        <w:rPr/>
        <w:t>慁琸</w:t>
      </w:r>
      <w:r>
        <w:rPr/>
        <w:t>ꖡ</w:t>
      </w:r>
      <w:r>
        <w:rPr/>
        <w:t>瞻搪檡싂싂畊䘭塍쉆娴婪汳摶睲䓍剈轏庿特噳摍䤬㝓係湍琦⨥㭫憘䟂䐷껂쉵㏂氪奮娷挭橓㴬塓⭇姂숩垻⭘䴭⩖甯䆡</w:t>
      </w:r>
      <w:r>
        <w:rPr/>
        <w:t>ⱴ</w:t>
      </w:r>
      <w:r>
        <w:rPr/>
        <w:t>曍긪灑挸넳橫婢䟂歳</w:t>
      </w:r>
      <w:r>
        <w:rPr/>
        <w:t>꥓</w:t>
      </w:r>
      <w:r>
        <w:rPr/>
        <w:t>挤ꆿ䁬⸬灩塵湫湡睂噊╃欽뽹ꄷ吪玘慧╤智쉕奥縮슮떏곂땧姂丵</w:t>
      </w:r>
      <w:r>
        <w:rPr/>
        <w:t>ⱘ</w:t>
      </w:r>
      <w:r>
        <w:rPr/>
        <w:t>싃䉦瘱䂥䤽㡹却⿂⤶李塉囍飂쌵愻桯淂칖歰祆毂劬싍呇⍢䨵녠뭞䠩쵾䑲桦䥚幩䤻漦꺩塥汌묰㬬쵙畴㌮㗂딳瑘傩꺩拂⬣⩄穩㕃ꌩ傘娻单晶㠤⛂㩤쉄써㓃弤懂숰⻃㑲㭓割獶䝭绍긷忂⽉砯剠㕔䒬䉓燎㝦睡卉숰䱤깺⽟匮䍧棂瘦걦⽚刯㍴縷䒻숸忂</w:t>
      </w:r>
      <w:r>
        <w:rPr/>
        <w:t>⡴</w:t>
      </w:r>
      <w:r>
        <w:rPr/>
        <w:t>ꥢ녠ꅵ</w:t>
      </w:r>
      <w:r>
        <w:rPr/>
        <w:t>ꕠ</w:t>
      </w:r>
      <w:r>
        <w:rPr/>
        <w:t>繪干㦩滍轑坎彷넷䑪㧂䍖녲さ䡲⸵轨⫂墬㭎쉖捱칰墩㙦偬╞♂撵䧍ꆡ㐮묭材쉙婕숶쉪쉮秎⍅健繪焬</w:t>
      </w:r>
      <w:r>
        <w:rPr/>
        <w:t>ꤪ</w:t>
      </w:r>
      <w:r>
        <w:rPr/>
        <w:t>㑙</w:t>
      </w:r>
      <w:r>
        <w:rPr/>
        <w:t>Ⱜ</w:t>
      </w:r>
      <w:r>
        <w:rPr/>
        <w:t>偢售忂京⛍ꇂ쉀</w:t>
      </w:r>
      <w:r>
        <w:rPr/>
        <w:t>ꔊ</w:t>
      </w:r>
      <w:r>
        <w:rPr/>
        <w:t>㑍␴ぺ</w:t>
      </w:r>
      <w:r>
        <w:rPr/>
        <w:t>⡠</w:t>
      </w:r>
      <w:r>
        <w:rPr/>
        <w:t>䕇櫂칬슡佃</w:t>
      </w:r>
      <w:r>
        <w:rPr/>
        <w:t>⠭</w:t>
      </w:r>
      <w:r>
        <w:rPr/>
        <w:t>㮵㡗㵱㕕婴愷敵穉梡䐻䍹숵꥖ꥱ湤稲乳䔣搶爸쉹</w:t>
      </w:r>
      <w:r>
        <w:rPr/>
        <w:t>꧂</w:t>
      </w:r>
      <w:r>
        <w:rPr/>
        <w:t>䳂眪祃噮ꥧ⬲彸氭扪</w:t>
      </w:r>
      <w:r>
        <w:rPr/>
        <w:t>ꤷ</w:t>
      </w:r>
      <w:r>
        <w:rPr/>
        <w:t>ꇂ輭</w:t>
      </w:r>
      <w:r>
        <w:rPr/>
        <w:t>⠻</w:t>
      </w:r>
      <w:r>
        <w:rPr/>
        <w:t>扆姂썑哂㘽⫂긱</w:t>
      </w:r>
      <w:r>
        <w:rPr/>
        <w:t>Ⲙ</w:t>
      </w:r>
      <w:r>
        <w:rPr/>
        <w:t>갱㐹ꥺ术䵅쉐噏㠨숰䤶牍㧂㔺㥐쵢⫍㯂步㕶⥸秃太㩭쉸쉞䏂楉漵䓂怱猭㮬礶쉡⒏画</w:t>
      </w:r>
      <w:r>
        <w:rPr/>
        <w:t>ⵚ</w:t>
      </w:r>
      <w:r>
        <w:rPr/>
        <w:t>婯쉥⪬⩎싂⑆輲睌听捭뽰㝭◎䗂컍彙</w:t>
      </w:r>
      <w:r>
        <w:rPr/>
        <w:t>ꦻ</w:t>
      </w:r>
      <w:r>
        <w:rPr/>
        <w:t>睂㙨</w:t>
      </w:r>
      <w:r>
        <w:rPr/>
        <w:t>ꕈ</w:t>
      </w:r>
      <w:r>
        <w:rPr/>
        <w:t>哂仂ꍒ쉹ꅫ忂愩㩐䕁쉏ꆱ瓎쉊썯恇╓抏ゥ㵤䳃恆顟♰뼬桲癲娵ꍠ</w:t>
      </w:r>
      <w:r>
        <w:rPr/>
        <w:t>ꦮ</w:t>
      </w:r>
      <w:r>
        <w:rPr/>
        <w:t>獙弩硅ヂ⏂䡗㉯䟂ㅖ⹞슮ꅔ爳呬咡뭤庮反吸瀥슡뿍⦘䷃⩅怶⍲泂⽁繙⩬灸湕忂礵牓⼣䅳晙橦迂썚䍠䒱슬숷亡뾘㠮攺㍐皡塲䵺슩넨⹥노䕆ꍇ湏抵㵩숰牴䜹㍭㜮⥴㴫员㦱摖␩쎿瀪건䵠⩶쉵告湪档㗂晫䅉侱</w:t>
      </w:r>
      <w:r>
        <w:rPr/>
        <w:t>ⵙ</w:t>
      </w:r>
      <w:r>
        <w:rPr/>
        <w:t>숲瀣瀫瘰亩撩뗂뼽⽰㬺䱗帣㵳颱湔숪獬檬䍢䊡숨쉃ꥸ剠쉧䝉䦣䕩厘刳㮣殮懂㥔쉖卂㭱숶潥쵪毂橑伻ꍶ汴쉖⿎唦撡㈪숨牁犩癪䩭䂮瀨곎◂ꍵ䥬㮩⩸쉺䜷䭘煥䑘恏珂䉳⼨䃃쉉㥶桮떩㕇컂䍊⭀卆</w:t>
      </w:r>
      <w:r>
        <w:rPr/>
        <w:t>ⰰ</w:t>
      </w:r>
      <w:r>
        <w:rPr/>
        <w:t>繷棍䍲⑞</w:t>
      </w:r>
      <w:r>
        <w:rPr/>
        <w:t>ⲩ⥃</w:t>
      </w:r>
      <w:r>
        <w:rPr/>
        <w:t>㥡䚩涻숬⺥䑱⨨轐</w:t>
      </w:r>
      <w:r>
        <w:rPr/>
        <w:t>ⵤ</w:t>
      </w:r>
      <w:r>
        <w:rPr/>
        <w:t>땒⹗䞵⥂桑伯䐪復</w:t>
      </w:r>
      <w:r>
        <w:rPr/>
        <w:t>ⶣ䷍</w:t>
      </w:r>
      <w:r>
        <w:rPr/>
        <w:t>㕭䉌畍汬硚숶稰쉷厩싃機乡뭇</w:t>
      </w:r>
      <w:r>
        <w:rPr/>
        <w:t>ꤣ</w:t>
      </w:r>
      <w:r>
        <w:rPr/>
        <w:t>㕆㖬㐱灢佃灑䴷偣飂䡙䂻啹氥</w:t>
      </w:r>
      <w:r>
        <w:rPr/>
        <w:t>⡄</w:t>
      </w:r>
      <w:r>
        <w:rPr/>
        <w:t>㞣ば稣熥焳彆⦏ㄺ╔硁⫂䒩▩걋飂慧庻ꌽ㕐䑴浗</w:t>
      </w:r>
      <w:r>
        <w:rPr/>
        <w:t>ꤦ</w:t>
      </w:r>
      <w:r>
        <w:rPr/>
        <w:t>䁄ꍍ䝯丶瘥啙䩅㑐숵깳儺䧂恣潔⨰轒⩹䁒浸倯믂ꅢ뾵뭬が椪盃⍆䍠䁦坲氻</w:t>
      </w:r>
      <w:r>
        <w:rPr/>
        <w:t>ꔫ</w:t>
      </w:r>
      <w:r>
        <w:rPr/>
        <w:t>䡖㐩呈긣⤺杨쉵碻熱ꥴ慉</w:t>
      </w:r>
      <w:r>
        <w:rPr/>
        <w:t>ⰽ</w:t>
      </w:r>
      <w:r>
        <w:rPr/>
        <w:t>樰</w:t>
      </w:r>
      <w:r>
        <w:rPr/>
        <w:t>ꥀ</w:t>
      </w:r>
      <w:r>
        <w:rPr/>
        <w:t>컂䑋쉢쉐갷䂏癍䆏儳싂䣂⫎洣瑑䏂扈嘰䑷浐㠮哂匱䵒坓슥䡳촰䱤⬻偩</w:t>
      </w:r>
      <w:r>
        <w:rPr/>
        <w:t>ꗃ</w:t>
      </w:r>
      <w:r>
        <w:rPr/>
        <w:t>㎡㴪桾녁迂㶱痂㉄捺⛂뿂㍚歆灷厩䁥썱䯂㌪爻灯⾘</w:t>
      </w:r>
      <w:r>
        <w:rPr/>
        <w:t>꧂</w:t>
      </w:r>
      <w:r>
        <w:rPr/>
        <w:t>硡땂ㅖ畨値摫뽰ꍎ숶桠斩쉌촶坕䃂묩坐ㅒ⩉彗길摠⑞塁⛂眊浆慷㞡녺䉂⭧쉣䁀ㅍ禘呵朱吷녦塥刣숽㙪奔䬬슬╫뼽⨫水倰습挪쉞㌪㗂偘㚮⩦䪘兲潶떣䙁普捯欦㖏</w:t>
      </w:r>
      <w:r>
        <w:rPr/>
        <w:t>ⴰ</w:t>
      </w:r>
      <w:r>
        <w:rPr/>
        <w:t>숸塗㪣㘣썉焺楂숴是吽ㅳ卋ꥶ쵪슿洰쉌氭䙂⪏☺겥ㄪ</w:t>
      </w:r>
      <w:r>
        <w:rPr/>
        <w:t>⡓</w:t>
      </w:r>
      <w:r>
        <w:rPr/>
        <w:t>泎㍞䱧敧愥⦡䘥</w:t>
      </w:r>
      <w:r>
        <w:rPr/>
        <w:t>⠮</w:t>
      </w:r>
      <w:r>
        <w:rPr/>
        <w:t>䕔䌳⩈娳〺嗃䁥슬⽗⭰겥㕂䕯偑쉀⩨쉂啓⥣珃뭇㛂㚩敶杭</w:t>
      </w:r>
      <w:r>
        <w:rPr/>
        <w:t>ⱙ</w:t>
      </w:r>
      <w:r>
        <w:rPr/>
        <w:t>㛎뼫梩䅓Ⓜ숱⩀뼪⑒婭乘燎塀</w:t>
      </w:r>
      <w:r>
        <w:rPr/>
        <w:t>Ⳃ</w:t>
      </w:r>
      <w:r>
        <w:rPr/>
        <w:t>㗂칂瘲㙎顇畚湣斩歚곂免㪘숫䉗䍑ꅪ爻</w:t>
      </w:r>
      <w:r>
        <w:rPr/>
        <w:t>⡯</w:t>
      </w:r>
      <w:r>
        <w:rPr/>
        <w:t>顡彏恊佋㥢潳뾩䝶䋍硎氥뭇硾䴳</w:t>
      </w:r>
      <w:r>
        <w:rPr/>
        <w:t>ꤸⷃ</w:t>
      </w:r>
      <w:r>
        <w:rPr/>
        <w:t>啭彈⽙⑨帳㑕䄹쉴⑦䔤䟂敗浃䤭⹧썎繷檏⥱乨䳃쉧ꅮ頫種乆쉡㌦䔽</w:t>
      </w:r>
    </w:p>
    <w:p>
      <w:pPr>
        <w:pStyle w:val="PreformattedText"/>
        <w:bidi w:val="0"/>
        <w:spacing w:before="0" w:after="0"/>
        <w:jc w:val="left"/>
        <w:rPr/>
      </w:pPr>
      <w:r>
        <w:rPr/>
        <w:t>䉳⤥</w:t>
      </w:r>
      <w:r>
        <w:rPr/>
        <w:t>ꤲ</w:t>
      </w:r>
      <w:r>
        <w:rPr/>
        <w:t>㭗쉌</w:t>
      </w:r>
      <w:r>
        <w:rPr/>
        <w:t>ⵐ⩃</w:t>
      </w:r>
      <w:r>
        <w:rPr/>
        <w:t>쉪㵡◂㨻䵥䡌漷⑰瘬睆瞵⑋䝱</w:t>
      </w:r>
      <w:r>
        <w:rPr/>
        <w:t>꥓</w:t>
      </w:r>
      <w:r>
        <w:rPr/>
        <w:t>䯂頽烂</w:t>
      </w:r>
      <w:r>
        <w:rPr/>
        <w:t>ⱔ</w:t>
      </w:r>
      <w:r>
        <w:rPr/>
        <w:t>啑㊥䭔⥔卧碘稽⹈㭑긨䬶㉏䝾╫쉩䏂</w:t>
      </w:r>
      <w:r>
        <w:rPr/>
        <w:t>ⷂ</w:t>
      </w:r>
      <w:r>
        <w:rPr/>
        <w:t>䥓搻䟂幭䖮番㠣歁欩ꌱ爮싂吷忂偅潥㑀㠸㘴쉶⽡佊㥮꥚䌹ꅯ땒녇卒쉊珍兡壂䱓⑬捂顔瀪⸩摶丸慫娯쉮穭當⯃飂砹싃塞埂ㆱ㩣⍁갵䝬札噠掮䅯獫䜨氥媱숶橩숶䉆녨珂呎䤱帨㝌⽩䞱깷䭰浏쉲堯녂轧灄㡋땫㙾녰徵䭱楺确⩯捦曂䄩싂䑦滂佮栮⭥䌰Ⓝ쉑捗㌨ꅳ挵医㙈矂株天䉊</w:t>
      </w:r>
      <w:r>
        <w:rPr/>
        <w:t>ꥀ</w:t>
      </w:r>
      <w:r>
        <w:rPr/>
        <w:t>湢堫쉌쉟┳쉬ꇂ떣뽆擂斿吽츽쉗</w:t>
      </w:r>
      <w:r>
        <w:rPr/>
        <w:t>ⵂ</w:t>
      </w:r>
      <w:r>
        <w:rPr/>
        <w:t>序</w:t>
      </w:r>
      <w:r>
        <w:rPr/>
        <w:t>ꦏ⭚</w:t>
      </w:r>
      <w:r>
        <w:rPr/>
        <w:t>顫슬桬쉠</w:t>
      </w:r>
      <w:r>
        <w:rPr/>
        <w:t>Ⳃ</w:t>
      </w:r>
      <w:r>
        <w:rPr/>
        <w:t>慭殩呾⩒䊿戦媮⨱싍쉬㝬㙟뽞玘┴朱䑗</w:t>
      </w:r>
      <w:r>
        <w:rPr/>
        <w:t>ꤽ</w:t>
      </w:r>
      <w:r>
        <w:rPr/>
        <w:t>䝕穔</w:t>
      </w:r>
      <w:r>
        <w:rPr/>
        <w:t>ⴸ</w:t>
      </w:r>
      <w:r>
        <w:rPr/>
        <w:t>슻榏캩䁙ㅐ쵰伹具䀥ꥤꇂ否憥䱅㫎棂輴扵</w:t>
      </w:r>
      <w:r>
        <w:rPr/>
        <w:t>Ⱨ</w:t>
      </w:r>
      <w:r>
        <w:rPr/>
        <w:t>䁹</w:t>
      </w:r>
      <w:r>
        <w:rPr/>
        <w:t>⢻</w:t>
      </w:r>
      <w:r>
        <w:rPr/>
        <w:t>쉁䡟婡</w:t>
      </w:r>
      <w:r>
        <w:rPr/>
        <w:t>ⵤ</w:t>
      </w:r>
      <w:r>
        <w:rPr/>
        <w:t>剪敥ꅙ땰촮幡癷硴慴嗂劣睠싂㠬㤦䱙䬶桄쉎싂⑱湺칂瀭⬥㊡깃촪췂獱㐨쏍땖숮숵♗別㵔坷ꍮ㔦〨싎⑇䘫汱䅰슻瓂䕂ꍈ䧂⑍㡣攺槎䒏숽勂剋⸷契顗栲㊬祋䙹䂡촽☰癙딥捸썠⥹漸슬轱䅶狂</w:t>
      </w:r>
      <w:r>
        <w:rPr/>
        <w:t>Ⳃ</w:t>
      </w:r>
      <w:r>
        <w:rPr/>
        <w:t>柂堻祾䴮⹶슮捧</w:t>
      </w:r>
      <w:r>
        <w:rPr/>
        <w:t>ꕁ</w:t>
      </w:r>
      <w:r>
        <w:rPr/>
        <w:t>䲮凃딺⨦歞樽眣䕔</w:t>
      </w:r>
      <w:r>
        <w:rPr/>
        <w:t>Ⱓ</w:t>
      </w:r>
      <w:r>
        <w:rPr/>
        <w:t>ꦏ</w:t>
      </w:r>
      <w:r>
        <w:rPr/>
        <w:t>轧序き纻剠긊灥䝐卫甤숣⨲숰车捪걥䌲懍涵㵚숻䀵潆䑗㩑灆稭쉂煙슱䆬ꅄ畺晶</w:t>
      </w:r>
      <w:r>
        <w:rPr/>
        <w:t>ⷎ</w:t>
      </w:r>
      <w:r>
        <w:rPr/>
        <w:t>䍀</w:t>
      </w:r>
      <w:r>
        <w:rPr/>
        <w:t>⡸</w:t>
      </w:r>
      <w:r>
        <w:rPr/>
        <w:t>潎瑣䐺徱飂景硢煘䭓썣㌴勍狂⫂숹썚</w:t>
      </w:r>
      <w:r>
        <w:rPr/>
        <w:t>ꗂ</w:t>
      </w:r>
      <w:r>
        <w:rPr/>
        <w:t>숭</w:t>
      </w:r>
      <w:r>
        <w:rPr/>
        <w:t>ꦮ</w:t>
      </w:r>
      <w:r>
        <w:rPr/>
        <w:t>洶䲩㭎廂䘦㔭恞칥㑾䭸檵䙶慌췍灯칁㵍⽥ꥺ䙕쉊겘桃楩</w:t>
      </w:r>
      <w:r>
        <w:rPr/>
        <w:t>ⰹ</w:t>
      </w:r>
      <w:r>
        <w:rPr/>
        <w:t>严眬䩎慂⍠吻칲</w:t>
      </w:r>
      <w:r>
        <w:rPr/>
        <w:t>ꕞ</w:t>
      </w:r>
      <w:r>
        <w:rPr/>
        <w:t>凂湀晐熮縭⪘⍞싂䕯썯穘</w:t>
      </w:r>
      <w:r>
        <w:rPr/>
        <w:t>ꔬ</w:t>
      </w:r>
      <w:r>
        <w:rPr/>
        <w:t>怩繲儴位ま婭숥戶䠤쉞噄쉯컂ㅺㄻ䭵㉍砤㩁⾻攦⌫쉣䤥顋⪬㨽ど猯㝃殬椱樳汇摆穵쉗奇䑠煳썚嫂䮡洴䇂卨</w:t>
      </w:r>
      <w:r>
        <w:rPr/>
        <w:t>ꤤ⹏</w:t>
      </w:r>
      <w:r>
        <w:rPr/>
        <w:t>㐣硓㴥쉵ꍷ攴捳♡夤噳䦏乱噥⸸䫂㯂쉍슡楩녢橀뭺伺䵅䴯炿朷촸䔳슩洬坤㊬썸剷娨顑倪䀣땀⏂痍剑㍀䡲潡숮䠴匵摆瘣獾㭁怯汄奵</w:t>
      </w:r>
      <w:r>
        <w:rPr/>
        <w:t>⡐⦮</w:t>
      </w:r>
      <w:r>
        <w:rPr/>
        <w:t>䍕╓浄徬嫂圯稣䥂儬</w:t>
      </w:r>
      <w:r>
        <w:rPr/>
        <w:t>꧂</w:t>
      </w:r>
      <w:r>
        <w:rPr/>
        <w:t>䳂갭畤楱㑙㍮숻顦㥑侏顉硘㥟佧⨴彙䵈傮뽶㵙긪춏瘴땱祈灵츫婴轰㏃疏쉮辏Ⓜ塭扸猦恃匷央橭參祔숹歩猹桉昪氬ヂ숮㜤㦩쉌╹걩썲㝾㍢硹겣쉌秃恩␸깭栵壂塗䅉걩㥭䞱䡑獘쉹ꥵ䲮砭깡⹹砳澩䑙䙷杣숪ㄬ参灲쉖噎浐殬坊</w:t>
      </w:r>
      <w:r>
        <w:rPr/>
        <w:t>ⵦ</w:t>
      </w:r>
      <w:r>
        <w:rPr/>
        <w:t>呄䙬迂쎱硭潂畊媥杚ꇂ䜨ꄫ䑴ꥤ顶䀤浇婅뽬⯂ꎵ⯂⍕皏쉕쉁싂䔩坢┷䱧獡慚걱圳⹧㌶놵〉㤴㶱쉯琻쉲캥⽗儦ぅ涻輮⨩뇃典㕋뮩䥔쉹</w:t>
      </w:r>
      <w:r>
        <w:rPr/>
        <w:t>ꦬ</w:t>
      </w:r>
      <w:r>
        <w:rPr/>
        <w:t>ꥠ㍂</w:t>
      </w:r>
      <w:r>
        <w:rPr/>
        <w:t>ⲱ</w:t>
      </w:r>
      <w:r>
        <w:rPr/>
        <w:t>㬪〪ꎘ뭊䍾兦쉋⩓⦘桅</w:t>
      </w:r>
      <w:r>
        <w:rPr/>
        <w:t>ꤷ</w:t>
      </w:r>
      <w:r>
        <w:rPr/>
        <w:t>㷂㍒えꎣ</w:t>
      </w:r>
      <w:r>
        <w:rPr/>
        <w:t>ꦮ</w:t>
      </w:r>
      <w:r>
        <w:rPr/>
        <w:t>⡵</w:t>
      </w:r>
      <w:r>
        <w:rPr/>
        <w:t>쉮据</w:t>
      </w:r>
      <w:r>
        <w:rPr/>
        <w:t>ꗂ</w:t>
      </w:r>
      <w:r>
        <w:rPr/>
        <w:t>壂뿃싂</w:t>
      </w:r>
      <w:r>
        <w:rPr/>
        <w:t>ꥍ</w:t>
      </w:r>
      <w:r>
        <w:rPr/>
        <w:t>䝈䙹愱㕊쉧婗䡞숸噈淂䓂䱮桷⭈㑊䰱㚮朥쉰妩䏂儴⾩扠坌㊩꥗숯䑁ꅒ奨⌨㤳ㅺ奚⏂祗쉓⴨桰牁쉣숳照䂡参㍧쉳啲</w:t>
      </w:r>
      <w:r>
        <w:rPr/>
        <w:t>⢬</w:t>
      </w:r>
      <w:r>
        <w:rPr/>
        <w:t>冮쉆㠽䚱쉦愰潫㙱뭰</w:t>
      </w:r>
      <w:r>
        <w:rPr/>
        <w:t>ꖣ⤰</w:t>
      </w:r>
      <w:r>
        <w:rPr/>
        <w:t>슩ど䅩䫂摧睰坊㝱獭瑔⏂猶㟂䌮ꅷ䱈㕗⻂㟂쎏⫎㠲抮幵焴枩歯做슻컂䵍䥥琶䐫轾盍䤶娵欪皥が柂땊싂⥭</w:t>
      </w:r>
      <w:r>
        <w:rPr/>
        <w:t>ⱍ</w:t>
      </w:r>
      <w:r>
        <w:rPr/>
        <w:t>쉟쉠摞畫걖숤潞䵃䝌係硲땂儊嚮楳偌福䗂瘥뽫樤⩅ꅺ㕕㒩쉚娻䑗湾쉋쉒迍쉥㡂䏂睲壎硪㭏묣䙯걫</w:t>
      </w:r>
      <w:r>
        <w:rPr/>
        <w:t>ꥉ</w:t>
      </w:r>
      <w:r>
        <w:rPr/>
        <w:t>獭</w:t>
      </w:r>
      <w:r>
        <w:rPr/>
        <w:t>꧍</w:t>
      </w:r>
      <w:r>
        <w:rPr/>
        <w:t>뼬싂ꅇ땦⑚劥깟쉱</w:t>
      </w:r>
      <w:r>
        <w:rPr/>
        <w:t>꧂</w:t>
      </w:r>
      <w:r>
        <w:rPr/>
        <w:t>栺뽱㑫留</w:t>
      </w:r>
      <w:r>
        <w:rPr/>
        <w:t>ⱘⱔ</w:t>
      </w:r>
      <w:r>
        <w:rPr/>
        <w:t>쉌找㧂电晪쉊㕲Ⓨ긤껂䱋싂溩轟䴮磂ꅨ暘煑义쉢▿捑㩬愫䷂䮱渨穾┳由⬲䊩㤪敃眥㍖㨦榩ㆵ䈥䌱㷂쉆쉧杔⹤䄯橐刺぀䥗䭆쉾冡땖녕繏洭灗潠㨵쉭㷂</w:t>
      </w:r>
      <w:r>
        <w:rPr/>
        <w:t>⡊</w:t>
      </w:r>
      <w:r>
        <w:rPr/>
        <w:t>剩吲숩䁙砶偩㚡╹䴭⫂⍫平䲩顣䕋⩇츽췂츲쉄㡅㊮╤═睩썕坱</w:t>
      </w:r>
      <w:r>
        <w:rPr/>
        <w:t>ⱖ</w:t>
      </w:r>
      <w:r>
        <w:rPr/>
        <w:t>䱦头㝘쉂㙴뗂ꥲ弳㡄䚡쵆⩯䔷㨪㕦捐㊘幬漯畁穩㜪㐥異䝙</w:t>
      </w:r>
      <w:r>
        <w:rPr/>
        <w:t>꧂</w:t>
      </w:r>
      <w:r>
        <w:rPr/>
        <w:t>䱑橐橤歏祥썠海㜦⩌獀슿睒㑨獪쉳습帥灯</w:t>
      </w:r>
      <w:r>
        <w:rPr/>
        <w:t>꧍</w:t>
      </w:r>
      <w:r>
        <w:rPr/>
        <w:t>书潖椣㈣⩘㕊輮䳍顢</w:t>
      </w:r>
      <w:r>
        <w:rPr/>
        <w:t>⡅</w:t>
      </w:r>
      <w:r>
        <w:rPr/>
        <w:t>땟夸㨺㡸㍱啑⫃攴䲩䉂㍉獃噤䜳䨱穁䭕凂潚䚡㭑츶剟畞坪䮬旂㵋칙㶬祕彏圱㬴愺吻琩攪剗䯂氯묫洤桒습</w:t>
      </w:r>
      <w:r>
        <w:rPr/>
        <w:t>⣂</w:t>
      </w:r>
      <w:r>
        <w:rPr/>
        <w:t>辱畷噤汤促浕⨤瘥⍐땐뭃츶쉘欱쉓</w:t>
      </w:r>
      <w:r>
        <w:rPr/>
        <w:t>꧂</w:t>
      </w:r>
      <w:r>
        <w:rPr/>
        <w:t>兗档㑇䑞ㆡ㋂欤䅵쵺欤恤繾䝭㑆㮡毎⤩촴盂疩杉挲䀪치숳炘䙺썬ケ硚깇坲兑漱縲⹈嗂ꥤ縳䏂汨捤唱慏␯㮱轨䥓奎歹田坓瑳썕䔱猥㑳㉴䠺汍㠭Ⓝ⏂汥⍌ㅡ</w:t>
      </w:r>
      <w:r>
        <w:rPr/>
        <w:t>ꗂ</w:t>
      </w:r>
      <w:r>
        <w:rPr/>
        <w:t>乗⚏楧㍺颣◂挺䭨濂㵙敀䵭㭬</w:t>
      </w:r>
      <w:r>
        <w:rPr/>
        <w:t>ꔦ</w:t>
      </w:r>
      <w:r>
        <w:rPr/>
        <w:t>顐묥䝊潓㍲乴䏂摵噡컂</w:t>
      </w:r>
      <w:r>
        <w:rPr/>
        <w:t>ⱖ</w:t>
      </w:r>
      <w:r>
        <w:rPr/>
        <w:t>噋</w:t>
      </w:r>
      <w:r>
        <w:rPr/>
        <w:t>꤬</w:t>
      </w:r>
      <w:r>
        <w:rPr/>
        <w:t>昸녷煏⥵偋싂幙ꥠ㝚䡢劘區㑚欯⏂뭕獓</w:t>
      </w:r>
      <w:r>
        <w:rPr/>
        <w:t>⢵</w:t>
      </w:r>
      <w:r>
        <w:rPr/>
        <w:t>抵슘杇䏂㛂慒䍣뭖輻伥㕲兦圪믂⼮㑨庬쉔瑇⩆䏂㦮恔此네䳂椣敥㑒ꅮ㭘息⥚㯂䝨嘱戳䑂⤻</w:t>
      </w:r>
      <w:r>
        <w:rPr/>
        <w:t>ꗂ</w:t>
      </w:r>
      <w:r>
        <w:rPr/>
        <w:t>乒厩뾮쉐쉑쉌⼦㯂</w:t>
      </w:r>
      <w:r>
        <w:rPr/>
        <w:t>ⵀ⤵</w:t>
      </w:r>
      <w:r>
        <w:rPr/>
        <w:t>쉷䕖⌫㭊へ顩機䈺㙭ꅕ题弤깏盂◂杄䈰┭싂슡畲併䰵䝇櫂䈯顄卷䝧숸仂쉴轺牪噦妬딭㜱獇硕ꥲ㝔䁋</w:t>
      </w:r>
      <w:r>
        <w:rPr/>
        <w:t>⡆⍐</w:t>
      </w:r>
      <w:r>
        <w:rPr/>
        <w:t>촵棂㐶䑭㤻㯂쉅懂⹭博걃㔶⪏硴单슥䁒긵⪥煘ㅠ恒⑷八䪣⤺奩뮡伨卤汨䜣伦⪿砵촳埂繀轈㵪灨ㅇ朦祗廂兌嘩搊䉊숣쉨牪歯㡤㴳殘渽杇⥱䝦㡗懂⹩칎㐨䁶勂剪倶柂窿◂李뮿琵◂壂牞숫㙓㍞䡳㥌뼶③癤싂き뭣椷㶻顦睂䋂싂㕈썚ꥵꄦ슡㘳치캥깦䘫⼪祦㩑畍痎</w:t>
      </w:r>
      <w:r>
        <w:rPr/>
        <w:t>ꦻ</w:t>
      </w:r>
      <w:r>
        <w:rPr/>
        <w:t>硫扒沥㩎湏⍎沵䡸䗂슡歐싍䓂歘쉒䦥ㄴ獄싂怪⍓數ㅤ</w:t>
      </w:r>
      <w:r>
        <w:rPr/>
        <w:t>ⲩ</w:t>
      </w:r>
      <w:r>
        <w:rPr/>
        <w:t>䄪欶䅘</w:t>
      </w:r>
      <w:r>
        <w:rPr/>
        <w:t>Ɑ</w:t>
      </w:r>
      <w:r>
        <w:rPr/>
        <w:t>硫⿃⽪渲쉶痂洷ꆵ䘦䭰猴偖♩烂彧㙢䙄䕌吪</w:t>
      </w:r>
      <w:r>
        <w:rPr/>
        <w:t>ⴻ</w:t>
      </w:r>
      <w:r>
        <w:rPr/>
        <w:t>猲♀놬⩞</w:t>
      </w:r>
      <w:r>
        <w:rPr/>
        <w:t>Ⱚ</w:t>
      </w:r>
      <w:r>
        <w:rPr/>
        <w:t>䰫栳쉠㍭煠걃吳参㙄呌숴前㜺⽊뽸㙹敧扲숫숮깡儦湞坦软䶣測쉸</w:t>
      </w:r>
      <w:r>
        <w:rPr/>
        <w:t>Ɒ</w:t>
      </w:r>
      <w:r>
        <w:rPr/>
        <w:t>摩歹㤮妩睢焳땔歫煮㤰㙂䱏⵶江克彗쉣繉싂䩠恁畾參㌶쉏ꎬ</w:t>
      </w:r>
      <w:r>
        <w:rPr/>
        <w:t>꧂</w:t>
      </w:r>
      <w:r>
        <w:rPr/>
        <w:t>唳䄯쉴剩</w:t>
      </w:r>
      <w:r>
        <w:rPr/>
        <w:t>ꦮ</w:t>
      </w:r>
      <w:r>
        <w:rPr/>
        <w:t>偃奩䬶木〬⍊瑐</w:t>
      </w:r>
      <w:r>
        <w:rPr/>
        <w:t>ⵥ</w:t>
      </w:r>
      <w:r>
        <w:rPr/>
        <w:t>䟎①㕄⌴㍳䮮쉔뽸殿㡾㝃怲湭浇쉴椤䘩⼩祊㴨⤱兩䘦</w:t>
      </w:r>
      <w:r>
        <w:rPr/>
        <w:t>ꗂ</w:t>
      </w:r>
      <w:r>
        <w:rPr/>
        <w:t>摭抵⭸晏榡⬳呞㋍뭫嗂⩵쉂戶滂㓂䄴䡋剖쉱쉊劏ꅣ燂䝬敺媮決䌳娫♉싂拂䮵坪庬瞏䴶㙭乴堲쉅㔴䅮棂</w:t>
      </w:r>
      <w:r>
        <w:rPr/>
        <w:t>⠤</w:t>
      </w:r>
      <w:r>
        <w:rPr/>
        <w:t>䔺⩐稵䳍庩哂㏂砥깦㍑䁂剃⸲扩婸獺乥杠♕卬湗瑥怽敀痂믎旃쉏摬䲵盂쉩숭꥖恍玣ꍌ窡⍥恤㭉泂䙨겮炱썣慒숥쉲牱婫싂灉櫂湞</w:t>
      </w:r>
      <w:r>
        <w:rPr/>
        <w:t>ⵗ</w:t>
      </w:r>
      <w:r>
        <w:rPr/>
        <w:t>甶䬨碻⭶껂㬪쉗咩</w:t>
      </w:r>
      <w:r>
        <w:rPr/>
        <w:t>ꦿ╢</w:t>
      </w:r>
      <w:r>
        <w:rPr/>
        <w:t>䩡朸␳序昭깎恑⩊娯婋䗍眪悱婭味卟兡⩚⼦垻庩挱䍳畴窿숰㵎㙃뭒㯃猵</w:t>
      </w:r>
      <w:r>
        <w:rPr/>
        <w:t>⡎</w:t>
      </w:r>
      <w:r>
        <w:rPr/>
        <w:t>匬떬</w:t>
      </w:r>
      <w:r>
        <w:rPr/>
        <w:t>⡗</w:t>
      </w:r>
      <w:r>
        <w:rPr/>
        <w:t>㈰浢숤祈刽⵸佯儩슩㑤⹯煗㊬쉮숸匦噀㥆깸洯㴭轶搫䡷扳Ⓜ挲숭捴歫⪱䃃倶쉤迃䳂佚컍疵砺뭩㓂剂丣祗⪩偒潁轊䝾㩱㭉숪杋싂쉥灭乓</w:t>
      </w:r>
      <w:r>
        <w:rPr/>
        <w:t>⠽</w:t>
      </w:r>
      <w:r>
        <w:rPr/>
        <w:t>顡⼦숨ꅢ</w:t>
      </w:r>
      <w:r>
        <w:rPr/>
        <w:t>ꤥ⤫</w:t>
      </w:r>
      <w:r>
        <w:rPr/>
        <w:t>싂쉧㥢쉄䈦컂㘳⍨乘佂婃⒩쉦䌶㨦䤽ㆡꄭ⧂摵效獡쉯뽕剠믂䑐싂淃䈨穂硤숨䗎卹쉘朷輭潯땕▱쉮⽷䰪迂执쉟帩䵘䄭ㅱ摐</w:t>
      </w:r>
      <w:r>
        <w:rPr/>
        <w:t>ⵍ⥒</w:t>
      </w:r>
      <w:r>
        <w:rPr/>
        <w:t>楶싂㞘쉵塤갹⤱칥㒱뇎㥰㖩쉆姂쉍숲쵋偣碱믂㡪ㅞ♮촪〷摥歎䍩쉑玻⼬凂Ⓜ案⸽晅㭖搊촴䑦싂捖䱥뽊⥅⬤呃㟂祶㢣盂⺩쉁繠䧂氽⭟烂儶允칔煔ꇂ〣䅄⥓瘣睃歶숫瘭걑瀨⥟䱭㬮朵㈲摦侮깷</w:t>
      </w:r>
      <w:r>
        <w:rPr/>
        <w:t>꧂</w:t>
      </w:r>
      <w:r>
        <w:rPr/>
        <w:t>䉔㍗◂뭘⍷枬硾䩨愪挰뽪慟⤣쉮䡆縻</w:t>
      </w:r>
      <w:r>
        <w:rPr/>
        <w:t>ⱗ</w:t>
      </w:r>
      <w:r>
        <w:rPr/>
        <w:t>㕃</w:t>
      </w:r>
      <w:r>
        <w:rPr/>
        <w:t>ꤻ⨬</w:t>
      </w:r>
      <w:r>
        <w:rPr/>
        <w:t>딻睹䶏쵷洫彶搪疮♈쉅怸</w:t>
      </w:r>
      <w:r>
        <w:rPr/>
        <w:t>꧂</w:t>
      </w:r>
      <w:r>
        <w:rPr/>
        <w:t>瀩匣帶揂䕨䫃쉆⨦秂ꌺ쉈幄⩴主稸汁湾㔵㌪垻年쉦㔵啑㴱㗂⽭灶⍱㶏싎昱⤩뾥⭒䵰幗</w:t>
      </w:r>
      <w:r>
        <w:rPr/>
        <w:t>ꥁ</w:t>
      </w:r>
      <w:r>
        <w:rPr/>
        <w:t>椹슱䨰㒮棂摤仂깮但狍嫍싎䀩䩎楖쉅㶵ꍗ䔺彔⨮硷穧▱㥧吪歠偹犩䭺</w:t>
      </w:r>
      <w:r>
        <w:rPr/>
        <w:t>ꔱ</w:t>
      </w:r>
      <w:r>
        <w:rPr/>
        <w:t>噭匦枩⍍</w:t>
      </w:r>
      <w:r>
        <w:rPr/>
        <w:t>Ⳃ╊</w:t>
      </w:r>
      <w:r>
        <w:rPr/>
        <w:t>爭楹쉤습쉰恟擂쉀</w:t>
      </w:r>
      <w:r>
        <w:rPr/>
        <w:t>ꥃ</w:t>
      </w:r>
      <w:r>
        <w:rPr/>
        <w:t>檩䩍싎숫桅썓怪灡㨵繦</w:t>
      </w:r>
      <w:r>
        <w:rPr/>
        <w:t>⡲</w:t>
      </w:r>
      <w:r>
        <w:rPr/>
        <w:t>婬쉨癡瑾䨮甦䛂札싃</w:t>
      </w:r>
      <w:r>
        <w:rPr/>
        <w:t>ⷂ</w:t>
      </w:r>
      <w:r>
        <w:rPr/>
        <w:t>瘱ꅉ倴껂ꌲ辡숪珂싂㕪珂ㄽ碥㩈瀽片織⑸䋂딺印瑂㙶伺漵凎䝯硚祠挭⩌捀瀹깷睒쉈係녓硓桎䡦歕摄汊奍顨椳歾湈吸㪿晴컂㉃䑪䝑捒吻亱㥧柂쉆幄㏎懂儵┬딬ꏃ㖱슮㒿浆樰㉹㫂灳慳塢辩幕昱顳⿂걹䝷</w:t>
      </w:r>
      <w:r>
        <w:rPr/>
        <w:t>⣂⑺╨⢥</w:t>
      </w:r>
      <w:r>
        <w:rPr/>
        <w:t>뽟㙈</w:t>
      </w:r>
      <w:r>
        <w:rPr/>
        <w:t>ⱺ</w:t>
      </w:r>
      <w:r>
        <w:rPr/>
        <w:t>眦䴭㘤뭥␮⌭⌤㊣쉾䔻䝍싂⽞彭</w:t>
      </w:r>
      <w:r>
        <w:rPr/>
        <w:t>ⰵ</w:t>
      </w:r>
      <w:r>
        <w:rPr/>
        <w:t>廂ꇂ슘⩃ㄬ⫂㑌㝔礻</w:t>
      </w:r>
      <w:r>
        <w:rPr/>
        <w:t>ⷍ</w:t>
      </w:r>
      <w:r>
        <w:rPr/>
        <w:t>㌱⾥彖扚忂㍊幑乒摂漽㝘牏䴷竂䪿弫撩㩨⹣䈨⛃迂㠭燃䤮扠爲啙䎘獄捄穈卞焴⩹䶡绂姂恞놬伹梬╏⧂숲⸱摣⚬䪡㓂恉㔯</w:t>
      </w:r>
      <w:r>
        <w:rPr/>
        <w:t>ⵅ</w:t>
      </w:r>
      <w:r>
        <w:rPr/>
        <w:t>䕗㑃潎䩋⩔㛂㉘␫顙爣䜨㨤壂녣싂璩潂┶扌뽞쉹곂쉗湑땇祵䉙呦搣婊촥쉩</w:t>
      </w:r>
      <w:r>
        <w:rPr/>
        <w:t>⠲</w:t>
      </w:r>
      <w:r>
        <w:rPr/>
        <w:t>涘䎘飂⮬㑁쉕䡸偢喿濂䮏곂坥杢䜪⎬僂ꅁ⺣슻潄潊㦥㩖檵쉒晖䝲㙾敗博呅戬깴䫂伲捷吰顠㨲䨤깒</w:t>
      </w:r>
      <w:r>
        <w:rPr/>
        <w:t>ⱷ</w:t>
      </w:r>
      <w:r>
        <w:rPr/>
        <w:t>顧㡹䚣瓂숮弪僂쉸</w:t>
      </w:r>
      <w:r>
        <w:rPr/>
        <w:t>Ⳃ</w:t>
      </w:r>
      <w:r>
        <w:rPr/>
        <w:t>㭸劵歯䵧䡷ꍨ儩䅑煾湔</w:t>
      </w:r>
      <w:r>
        <w:rPr/>
        <w:t>ⱶ␶</w:t>
      </w:r>
      <w:r>
        <w:rPr/>
        <w:t>橉㝕☶㭤毂獉晓츴旂瀥㶻㈶京ㅥ怳穡汸噭╎걑噧伱杤䘪넦滍</w:t>
      </w:r>
      <w:r>
        <w:rPr/>
        <w:t>ⷂ</w:t>
      </w:r>
      <w:r>
        <w:rPr/>
        <w:t>쉲ㄱ硄晹╵</w:t>
      </w:r>
      <w:r>
        <w:rPr/>
        <w:t>Ⳃ</w:t>
      </w:r>
      <w:r>
        <w:rPr/>
        <w:t>朷썘䀽쉮</w:t>
      </w:r>
      <w:r>
        <w:rPr/>
        <w:t>ꕣ</w:t>
      </w:r>
      <w:r>
        <w:rPr/>
        <w:t>㚬碮䥗盂㑣⬷䩙䉬</w:t>
      </w:r>
      <w:r>
        <w:rPr/>
        <w:t>⡤</w:t>
      </w:r>
      <w:r>
        <w:rPr/>
        <w:t>潄梡繊楐ꌷ䖩뽇振獄扠塤⿂䭐䍧⑾稊栻ㅤ⮣☬㍮</w:t>
      </w:r>
      <w:r>
        <w:rPr/>
        <w:t>⡃⥘</w:t>
      </w:r>
      <w:r>
        <w:rPr/>
        <w:t>吳</w:t>
      </w:r>
      <w:r>
        <w:rPr/>
        <w:t>ꕚ</w:t>
      </w:r>
      <w:r>
        <w:rPr/>
        <w:t>慱ㅗ竂据杷彴䍗</w:t>
      </w:r>
      <w:r>
        <w:rPr/>
        <w:t>ⷂ</w:t>
      </w:r>
      <w:r>
        <w:rPr/>
        <w:t>濂䑀げ</w:t>
      </w:r>
      <w:r>
        <w:rPr/>
        <w:t>ꗂ</w:t>
      </w:r>
      <w:r>
        <w:rPr/>
        <w:t>㉳獑怬梻頤녞⼮쎬슿幈슩涩摓商⚱⍏滍繲䍘夳卐㎮싂瑒タ奰층쎘싂徱偕璣枡顋啄浉㥬䍣쉴썗츣</w:t>
      </w:r>
      <w:r>
        <w:rPr/>
        <w:t>ꕉ</w:t>
      </w:r>
      <w:r>
        <w:rPr/>
        <w:t>䑭䭗湯⥉䫂噠╇꺣晆噉깨禥橖쉱彵ꍙ숱⍸佰㔨偂杗갶潎땔榻䭷呥</w:t>
      </w:r>
      <w:r>
        <w:rPr/>
        <w:t>ꤪ</w:t>
      </w:r>
      <w:r>
        <w:rPr/>
        <w:t>橧䩋癩硈ꥣ噈⨻甶⥨쉖流㜽⮱숽卑䇃䭅娭㋂</w:t>
      </w:r>
      <w:r>
        <w:rPr/>
        <w:t>ⵢ</w:t>
      </w:r>
      <w:r>
        <w:rPr/>
        <w:t>㙐겥⬻瀪恋䱇▻䩞䍷敖㫂漪摄㥩츲</w:t>
      </w:r>
      <w:r>
        <w:rPr/>
        <w:t>ꦡ</w:t>
      </w:r>
      <w:r>
        <w:rPr/>
        <w:t>姂玣䡙樶㒮㔷顭盍丹猯橦ぬ礥稨瞘䭸╉㮩潍卤㨤쉸滂䗂㦱☯剪쉯助彏쵑㤨䰫汴┹ㅐ숥璡梮䙡</w:t>
      </w:r>
      <w:r>
        <w:rPr/>
        <w:t>ⷍ</w:t>
      </w:r>
      <w:r>
        <w:rPr/>
        <w:t>깆⭈慅䪿쉊䏂斩⩕숪슩⭉쉋塉轎媻</w:t>
      </w:r>
      <w:r>
        <w:rPr/>
        <w:t>ⶩ</w:t>
      </w:r>
      <w:r>
        <w:rPr/>
        <w:t>슱㝹氶䈳憩摎干숸捤吸用怪场</w:t>
      </w:r>
      <w:r>
        <w:rPr/>
        <w:t>ꦮ⬰</w:t>
      </w:r>
      <w:r>
        <w:rPr/>
        <w:t>䅊恂걬⑨ば쉺硋炵䳂숳亏佞⍤䭙刪ㄥ穇⥯渣剖㙮婐⥣嘥琽⥆壂⪿稣</w:t>
      </w:r>
      <w:r>
        <w:rPr/>
        <w:t>Ⳃ</w:t>
      </w:r>
      <w:r>
        <w:rPr/>
        <w:t>ⵏ</w:t>
      </w:r>
      <w:r>
        <w:rPr/>
        <w:t>垩䅪㡷숷칁㮣㦬噳太㝭⩱</w:t>
      </w:r>
      <w:r>
        <w:rPr/>
        <w:t>Ⱝ</w:t>
      </w:r>
      <w:r>
        <w:rPr/>
        <w:t>뭥쉄쉅╇䰪㌻♦⬺煙仂䱹숳琦슩玏汮绂稰숳㵾넩⹀㴫⨽坠朣</w:t>
      </w:r>
      <w:r>
        <w:rPr/>
        <w:t>꧂</w:t>
      </w:r>
      <w:r>
        <w:rPr/>
        <w:t>䵊⌰健쉞䝣捷繣</w:t>
      </w:r>
      <w:r>
        <w:rPr/>
        <w:t>ꕤ</w:t>
      </w:r>
      <w:r>
        <w:rPr/>
        <w:t>牶橣䫂济♰䵰쉒婳爽㕧匤</w:t>
      </w:r>
      <w:r>
        <w:rPr/>
        <w:t>꧂</w:t>
      </w:r>
      <w:r>
        <w:rPr/>
        <w:t>珃㜪쉌㠴坰촪䰬溿恇㫂塸㩧䅑☺縰磍淂飃</w:t>
      </w:r>
      <w:r>
        <w:rPr/>
        <w:t>꧃</w:t>
      </w:r>
      <w:r>
        <w:rPr/>
        <w:t>䧂䜶䥵睢쉒つ⨶偅楁╃䝓㓎⩶偃♇꺿渦슥埂㵵㤦滂揂싃䡦쉟曂㵎㍬쉎窻䩇倶㐯⑪晷㬭稣☪⾩䅐⬮洭⹂꺩쵀䴲兪⫂囎▩</w:t>
      </w:r>
      <w:r>
        <w:rPr/>
        <w:t>ⱸ⍃</w:t>
      </w:r>
      <w:r>
        <w:rPr/>
        <w:t>숤然䵰</w:t>
      </w:r>
      <w:r>
        <w:rPr/>
        <w:t>ꗎ</w:t>
      </w:r>
      <w:r>
        <w:rPr/>
        <w:t>걁⦱䕔䧃뭗㙴䤦쉦穆之䱁</w:t>
      </w:r>
      <w:r>
        <w:rPr/>
        <w:t>ꥇ</w:t>
      </w:r>
      <w:r>
        <w:rPr/>
        <w:t>숲嗂㈱兺硂⩩涏㑆䅞桹债따秂浗㤱㞵䵚恲碱畎</w:t>
      </w:r>
      <w:r>
        <w:rPr/>
        <w:t>Ɫ</w:t>
      </w:r>
      <w:r>
        <w:rPr/>
        <w:t>刴繟皩㦥쉏轑㬽㙅坆ꄻ塋䕌</w:t>
      </w:r>
      <w:r>
        <w:rPr/>
        <w:t>⠭</w:t>
      </w:r>
      <w:r>
        <w:rPr/>
        <w:t>汣䔸呏떵</w:t>
      </w:r>
      <w:r>
        <w:rPr/>
        <w:t>⢥</w:t>
      </w:r>
      <w:r>
        <w:rPr/>
        <w:t>穏䢵兟녃嘣磂呪晹쵇쵊塧딣澻뭅䜨</w:t>
      </w:r>
      <w:r>
        <w:rPr/>
        <w:t>⢵꥔</w:t>
      </w:r>
      <w:r>
        <w:rPr/>
        <w:t>⽇嚏掩瑪盂⧂쉾䷂숨撩景⩴輫愷归娦告睢⍕㪩颩媘</w:t>
      </w:r>
      <w:r>
        <w:rPr/>
        <w:t>ꕕ</w:t>
      </w:r>
      <w:r>
        <w:rPr/>
        <w:t>均䥐쌸㔸</w:t>
      </w:r>
      <w:r>
        <w:rPr/>
        <w:t>ⵄ</w:t>
      </w:r>
      <w:r>
        <w:rPr/>
        <w:t>沩惂䭦夯㛂╯⍃手넨⤮⚵뿎쉖쉧쉃彩ㅒㄦ♖徥瑾砳灗晁榏㤵憮ㆮ牤쉂⨫爵䴹㑂☮攣㔷椮㴤神渭琬瑴䁉伷橾ꌯ⹁갸㬊⤽뭶쉠쉭㥎渨⯃䵢凂柂吴</w:t>
      </w:r>
      <w:r>
        <w:rPr/>
        <w:t>ꥃ</w:t>
      </w:r>
      <w:r>
        <w:rPr/>
        <w:t>䅂痂灗慅弨㦻礰敒싂⼨奊眸琪瞮</w:t>
      </w:r>
      <w:r>
        <w:rPr/>
        <w:t>ꗂ</w:t>
      </w:r>
      <w:r>
        <w:rPr/>
        <w:t>쉀扨ꆩ슡彾圽稵睞</w:t>
      </w:r>
      <w:r>
        <w:rPr/>
        <w:t>ꖘ</w:t>
      </w:r>
      <w:r>
        <w:rPr/>
        <w:t>싍剪뽱瑤쉉噁㧂恴ꅰ쉆㕨쉣敔椫㝞䗂奱</w:t>
      </w:r>
      <w:r>
        <w:rPr/>
        <w:t>⡺</w:t>
      </w:r>
      <w:r>
        <w:rPr/>
        <w:t>䫂浗睓呗楶歹</w:t>
      </w:r>
      <w:r>
        <w:rPr/>
        <w:t>ⱄ⩯</w:t>
      </w:r>
      <w:r>
        <w:rPr/>
        <w:t>숮═洩截漦旂獈幘溩숭</w:t>
      </w:r>
      <w:r>
        <w:rPr/>
        <w:t>⡚</w:t>
      </w:r>
      <w:r>
        <w:rPr/>
        <w:t>惃啂䨹塞䡉却</w:t>
      </w:r>
      <w:r>
        <w:rPr/>
        <w:t>ⱍ</w:t>
      </w:r>
      <w:r>
        <w:rPr/>
        <w:t>危╃棍䬭䙸偊쉂樮⴯䯂숨㍗啖囂㫂璮㉺㭔칎犩扸橴䊿땪숷滂矂光猣扳䢻抣攤쏂♄梣쉘㡎</w:t>
      </w:r>
      <w:r>
        <w:rPr/>
        <w:t>ꤴ</w:t>
      </w:r>
      <w:r>
        <w:rPr/>
        <w:t>쉸䈪揂䠬</w:t>
      </w:r>
      <w:r>
        <w:rPr/>
        <w:t>ⶥ</w:t>
      </w:r>
      <w:r>
        <w:rPr/>
        <w:t>盂塆憿䉧㮮╕冱炻쵖扯♟杙䙌쉭쉎畫ꍀ</w:t>
      </w:r>
      <w:r>
        <w:rPr/>
        <w:t>⢻</w:t>
      </w:r>
      <w:r>
        <w:rPr/>
        <w:t>䩇淂垮汑</w:t>
      </w:r>
      <w:r>
        <w:rPr/>
        <w:t>ꔫ</w:t>
      </w:r>
      <w:r>
        <w:rPr/>
        <w:t>쉎熬䓂幖⑐쉡ꏂ쉺⼻ꄲ穰㙷䑏睲걂⍭䭮榿쉲䒩㜬싂敇她䢣뼻瑶㒿氹參䁮⍔㟂㫂쉄撩㧂숲䭧㋍慶稣塳뼬扔⒘䘨捪嫂㛂⍦求숪幷䙦佺╘捺䝎㮮㙇⨷轃쉲漦쵠ꍭꎵ吪쉂浔啪樯矂㏂㘸䠻䓃Ⓜ偦欴嗎㭨ꄯ⬫㕇녈癰祍쎿佩⚥㐰噌⑌썪㑂癤啢쉀⩦썺쉶攱㔪숬係</w:t>
      </w:r>
      <w:r>
        <w:rPr/>
        <w:t>⠽⪻</w:t>
      </w:r>
      <w:r>
        <w:rPr/>
        <w:t>卪㙫쉮䀽</w:t>
      </w:r>
      <w:r>
        <w:rPr/>
        <w:t>꤫</w:t>
      </w:r>
      <w:r>
        <w:rPr/>
        <w:t>䀵㔻䄶癷轉睌㙒㭁媏䝏䙲杪</w:t>
      </w:r>
      <w:r>
        <w:rPr/>
        <w:t>ⰷ</w:t>
      </w:r>
      <w:r>
        <w:rPr/>
        <w:t>䍒䧍⑖쉪뭂䃂䵯뮏㵹瘻䰮啍未⾻</w:t>
      </w:r>
      <w:r>
        <w:rPr/>
        <w:t>ꕷ</w:t>
      </w:r>
      <w:r>
        <w:rPr/>
        <w:t>㣂䨽⫂⸲㡬丶⨮剄쉠歶灷顗䫂꺘땭晓摆⥍湏仂圤啇㩴恨厬⩥촷噓⩴眦쉣珎伪䙵</w:t>
      </w:r>
      <w:r>
        <w:rPr/>
        <w:t>ꕘ</w:t>
      </w:r>
      <w:r>
        <w:rPr/>
        <w:t>扉潟硞繋摦䵂슘쉣䍓㢬恧╺帶뭉煀疿䩁䯍彆煊轢狂惎╱秂䖘䍕뭠輫眽⬯愪䔩硔</w:t>
      </w:r>
      <w:r>
        <w:rPr/>
        <w:t>ⶣ</w:t>
      </w:r>
      <w:r>
        <w:rPr/>
        <w:t>䁹勂땙略执쉥常</w:t>
      </w:r>
      <w:r>
        <w:rPr/>
        <w:t>ꕮ</w:t>
      </w:r>
      <w:r>
        <w:rPr/>
        <w:t>塭恐숯癋쵏勂╊顲쉅䈪⏂</w:t>
      </w:r>
      <w:r>
        <w:rPr/>
        <w:t>⠴</w:t>
      </w:r>
      <w:r>
        <w:rPr/>
        <w:t>䵟㭷硐刵搩䩠Ⓜ浹濂㔶䜺㑬</w:t>
      </w:r>
      <w:r>
        <w:rPr/>
        <w:t>ꤲ</w:t>
      </w:r>
      <w:r>
        <w:rPr/>
        <w:t>⡾</w:t>
      </w:r>
      <w:r>
        <w:rPr/>
        <w:t>숽㕀㕺睏㎩呅</w:t>
      </w:r>
      <w:r>
        <w:rPr/>
        <w:t>ꥈ</w:t>
      </w:r>
      <w:r>
        <w:rPr/>
        <w:t>眮㍷硊䍌䫎䥐彵硶滎潋恖渥╊㉡碱癰破㈲䎵ꆩ恰濂㫂ㅧ䫂䦥쉚伴녌椭䤻杉ィ⚻捇弪汹넫⩙⤤妣땵뗂倬輷杓䡫</w:t>
      </w:r>
      <w:r>
        <w:rPr/>
        <w:t>⠽</w:t>
      </w:r>
      <w:r>
        <w:rPr/>
        <w:t>䙐梮䱤凂䆱⎥眺슏녣⩢⍀中頥ㅖ搣姂싂愩䅫捵䆵</w:t>
      </w:r>
      <w:r>
        <w:rPr/>
        <w:t>⡤⫃</w:t>
      </w:r>
      <w:r>
        <w:rPr/>
        <w:t>噰壂쵱竂灨湈㵵捱㩈乑繥扯칶兠樽뇂㩡彅䈫⥾枵컂慦ꄪ瘣煎役䍦쎻ꅓ㡫㙴</w:t>
      </w:r>
      <w:r>
        <w:rPr/>
        <w:t>⡄</w:t>
      </w:r>
      <w:r>
        <w:rPr/>
        <w:t>䕲㥔㫂</w:t>
      </w:r>
      <w:r>
        <w:rPr/>
        <w:t>ꤪ⍒</w:t>
      </w:r>
      <w:r>
        <w:rPr/>
        <w:t>畲⌴弊煤싃夵ꄪ숫⺣</w:t>
      </w:r>
      <w:r>
        <w:rPr/>
        <w:t>ꔥ</w:t>
      </w:r>
      <w:r>
        <w:rPr/>
        <w:t>䢣␬깱㢩牑䄶컂潑⴩䅫珂昽딣轭</w:t>
      </w:r>
      <w:r>
        <w:rPr/>
        <w:t>ꖮ</w:t>
      </w:r>
      <w:r>
        <w:rPr/>
        <w:t>䚮䢥䅔奧㝱樦쏂桟顩</w:t>
      </w:r>
      <w:r>
        <w:rPr/>
        <w:t>ⲿ</w:t>
      </w:r>
      <w:r>
        <w:rPr/>
        <w:t>캥䔷䩵㩧婭䁫䙦⩨슱潘⛃䅔</w:t>
      </w:r>
      <w:r>
        <w:rPr/>
        <w:t>⡅</w:t>
      </w:r>
      <w:r>
        <w:rPr/>
        <w:t>幓穒㑰쉧漭䈦帣쌪컂係곂쉖患䝋㍦䳂䷂䱇圲单獇坾彘儷轀녺㭎愴㠽걣묵┳</w:t>
      </w:r>
      <w:r>
        <w:rPr/>
        <w:t>ⱏ⨻</w:t>
      </w:r>
      <w:r>
        <w:rPr/>
        <w:t>眨浦彦硢砩睧ꅢ椸䘽㦘◂べ穤싂숺䱺皬仂⩃┥嘶⥱쉺縯㫍彘䔵畐䠫</w:t>
      </w:r>
      <w:r>
        <w:rPr/>
        <w:t>ⷂ</w:t>
      </w:r>
      <w:r>
        <w:rPr/>
        <w:t>곂㋃廂轨썧⥸뇂ꍃ㜨䩚㉳䢿坡契딽㭪䑧慡杁⤣뮡塃┹쉍湱朮䉈⛂숹춮係塶㦏禥ち</w:t>
      </w:r>
      <w:r>
        <w:rPr/>
        <w:t>⡂</w:t>
      </w:r>
      <w:r>
        <w:rPr/>
        <w:t>䵄牠떵㵔䩩䕦</w:t>
      </w:r>
      <w:r>
        <w:rPr/>
        <w:t>ⲻ⫃</w:t>
      </w:r>
      <w:r>
        <w:rPr/>
        <w:t>걵摬恰氶걣㕚⥃伬穂</w:t>
      </w:r>
      <w:r>
        <w:rPr/>
        <w:t>ⵈ</w:t>
      </w:r>
      <w:r>
        <w:rPr/>
        <w:t>㩃颥浴⬪䃂갵䝊爲嫂䭷⹈㩏焣檿䁰ꄬ梡슮䜨</w:t>
      </w:r>
      <w:r>
        <w:rPr/>
        <w:t>ⷂ</w:t>
      </w:r>
      <w:r>
        <w:rPr/>
        <w:t>淂輪⻃⌰䩔摤楂樱쉞㈥쉙爻顋嘤䙖噞喩䏂剏瘤㋂ꅊꅄ摺╷䃂슮埍滂倸쉲杋䪬슻扪㓂㈽</w:t>
      </w:r>
      <w:r>
        <w:rPr/>
        <w:t>ꕶ</w:t>
      </w:r>
      <w:r>
        <w:rPr/>
        <w:t>ⰷ</w:t>
      </w:r>
      <w:r>
        <w:rPr/>
        <w:t>忂</w:t>
      </w:r>
      <w:r>
        <w:rPr/>
        <w:t>ⲩ</w:t>
      </w:r>
      <w:r>
        <w:rPr/>
        <w:t>㟂쉨ꅗ栫洴</w:t>
      </w:r>
      <w:r>
        <w:rPr/>
        <w:t>ⱇ</w:t>
      </w:r>
      <w:r>
        <w:rPr/>
        <w:t>䠣☹狍쉃㐭</w:t>
      </w:r>
      <w:r>
        <w:rPr/>
        <w:t>⡖</w:t>
      </w:r>
      <w:r>
        <w:rPr/>
        <w:t>쉗咱琽갻杞</w:t>
      </w:r>
      <w:r>
        <w:rPr/>
        <w:t>ꕴ</w:t>
      </w:r>
      <w:r>
        <w:rPr/>
        <w:t>塶厘娫席恸㑶㈵繲땂</w:t>
      </w:r>
      <w:r>
        <w:rPr/>
        <w:t>꥟┦</w:t>
      </w:r>
      <w:r>
        <w:rPr/>
        <w:t>䕞㬤䍮숦䥋싂犬⪻迂瘴欺䮻㈭枣놿뼸쉄磂潔䇃♋噞䁺橚汣斻땙䔻䵱쉨㑒</w:t>
      </w:r>
      <w:r>
        <w:rPr/>
        <w:t>ꔺ</w:t>
      </w:r>
      <w:r>
        <w:rPr/>
        <w:t>矂礬쵃슱⹦쉀搩弴䡺潢䣂칚眥电働摓⩲砳ㅧ彣</w:t>
      </w:r>
      <w:r>
        <w:rPr/>
        <w:t>ⱔ⠫</w:t>
      </w:r>
      <w:r>
        <w:rPr/>
        <w:t>縮㝟□䮬潣並ぬ㫂㥑쉘䉁奩䄱쉵癦㍫싃䗃ꏂ⽢쉨</w:t>
      </w:r>
      <w:r>
        <w:rPr/>
        <w:t>Ɑ</w:t>
      </w:r>
      <w:r>
        <w:rPr/>
        <w:t>夽뮵칎䐽갲숱牍敓皮䉨婺祾컂ァ䰫獺쉇斱춘瑙뗎瘪栥杓佉㢘祒攨呃캩⚥䐳뽱츯䡇儭佯</w:t>
      </w:r>
      <w:r>
        <w:rPr/>
        <w:t>⡉</w:t>
      </w:r>
      <w:r>
        <w:rPr/>
        <w:t>圦瑥㩁仂뼥㨬㐳⼪㵱</w:t>
      </w:r>
      <w:r>
        <w:rPr/>
        <w:t>⠬</w:t>
      </w:r>
      <w:r>
        <w:rPr/>
        <w:t>싂䩘䁵佯牶洣噉쉣䙋嚿쉆숪百敤</w:t>
      </w:r>
      <w:r>
        <w:rPr/>
        <w:t>ⵅ</w:t>
      </w:r>
      <w:r>
        <w:rPr/>
        <w:t>幣副ꌺ十숯⨹睠瞥녚䩁輬弥䡆쉉㕊쉮</w:t>
      </w:r>
      <w:r>
        <w:rPr/>
        <w:t>Ⱬ</w:t>
      </w:r>
      <w:r>
        <w:rPr/>
        <w:t>䰪썙⑗澥쉏㍾숨汩䱂坪㵏슣挳䚏쉧具㗂撣悏⩀瑪</w:t>
      </w:r>
      <w:r>
        <w:rPr/>
        <w:t>ⴽ</w:t>
      </w:r>
      <w:r>
        <w:rPr/>
        <w:t>ꅟ䰴䅈繴슮㏂捉抱⵨䆬䪡䵓光頤幺扮䵙杘땩㍞숥䞵䨰쉭◂㑃䉍穟쉧䤺奧㈱쵾歏悮캩쵑쌤䐪㫂</w:t>
      </w:r>
      <w:r>
        <w:rPr/>
        <w:t>ꥅ</w:t>
      </w:r>
      <w:r>
        <w:rPr/>
        <w:t>뾩쉚숬슬슮슩晊䄶傏獱쉰⴮页渳갣䯃杫숪䀬ㅾ</w:t>
      </w:r>
      <w:r>
        <w:rPr/>
        <w:t>ꥀ⵸</w:t>
      </w:r>
      <w:r>
        <w:rPr/>
        <w:t>轨䜯</w:t>
      </w:r>
      <w:r>
        <w:rPr/>
        <w:t>⡄</w:t>
      </w:r>
      <w:r>
        <w:rPr/>
        <w:t>⽗慥땳祱</w:t>
      </w:r>
      <w:r>
        <w:rPr/>
        <w:t>⡄</w:t>
      </w:r>
      <w:r>
        <w:rPr/>
        <w:t>圣䉭䱵夰毂</w:t>
      </w:r>
      <w:r>
        <w:rPr/>
        <w:t>ꖘ</w:t>
      </w:r>
      <w:r>
        <w:rPr/>
        <w:t>숽칖祅ꄊ匫ꥶ</w:t>
      </w:r>
      <w:r>
        <w:rPr/>
        <w:t>ⲿ</w:t>
      </w:r>
      <w:r>
        <w:rPr/>
        <w:t>䖘喬넷⭃䁂</w:t>
      </w:r>
      <w:r>
        <w:rPr/>
        <w:t>⢩</w:t>
      </w:r>
      <w:r>
        <w:rPr/>
        <w:t>숨㣂칺穣㠩⵷䫃偭獹⹊䤷慦慴娳쉋쉮⻃깆灎쎥숩昷煍깥喿縭숶䚿⹗녣侥ꥣ猬♓㝯摴㴳摳</w:t>
      </w:r>
      <w:r>
        <w:rPr/>
        <w:t>ꕅ</w:t>
      </w:r>
      <w:r>
        <w:rPr/>
        <w:t>ヂ潤恊塮⏂쉱㛂䰤䕴</w:t>
      </w:r>
      <w:r>
        <w:rPr/>
        <w:t>ꥑ</w:t>
      </w:r>
      <w:r>
        <w:rPr/>
        <w:t>撩ꌻ䕐乃徵毂嘽㘯忂湶㪣㑖숪㍄歫䶻䘵숻偹顦䑥뭊숳</w:t>
      </w:r>
      <w:r>
        <w:rPr/>
        <w:t>ⵔ</w:t>
      </w:r>
      <w:r>
        <w:rPr/>
        <w:t>敠䐳匯㬸楲係㔸╞쉪畮䩪슥</w:t>
      </w:r>
      <w:r>
        <w:rPr/>
        <w:t>ꕺ</w:t>
      </w:r>
      <w:r>
        <w:rPr/>
        <w:t>㊣깏뽉吹煺㌫⬷泂昨⩺灟딷妥</w:t>
      </w:r>
      <w:r>
        <w:rPr/>
        <w:t>⡮</w:t>
      </w:r>
      <w:r>
        <w:rPr/>
        <w:t>㉁煡彩狂┪灐</w:t>
      </w:r>
      <w:r>
        <w:rPr/>
        <w:t>ⲵ♡</w:t>
      </w:r>
      <w:r>
        <w:rPr/>
        <w:t>獊辘쉚숷䦡슥㈣硉뼷땒썉䫂楶轚⑵潱⵲쏂瓂㭂ꍺ楺㍏搳ꍴ䕡慟副捳☱棂璬쉒㛂</w:t>
      </w:r>
      <w:r>
        <w:rPr/>
        <w:t>ꥒ</w:t>
      </w:r>
      <w:r>
        <w:rPr/>
        <w:t>쉫㕕こ숷</w:t>
      </w:r>
      <w:r>
        <w:rPr/>
        <w:t>ⶩ</w:t>
      </w:r>
      <w:r>
        <w:rPr/>
        <w:t>癩堹䙳爪剳硨乭㋂栩⴪슡奈癫䙺権숴浒歲䠻㟎년湸쉎녵䷂넻⻍䀳䘪婆䢥숥㌷彖潸♕䥘洸㭔呄♆츩슿⹓伺湲倦싂䑶䍁╘겿猵⥍祦礣斘녭橈㑐楕</w:t>
      </w:r>
      <w:r>
        <w:rPr/>
        <w:t>⡾⡕</w:t>
      </w:r>
      <w:r>
        <w:rPr/>
        <w:t>뽊땥칒⚘廂㔺牭䭹⽄穯噩ꍶ껂爹컎摖焷繹ꥣ땠㫂佺噆垏㮻八䁌侮䈷汃ꥫ摚슣潚썚䵊㉀匰⍘썘丽儶癋彺꺬㞮</w:t>
      </w:r>
      <w:r>
        <w:rPr/>
        <w:t>ꗂ</w:t>
      </w:r>
      <w:r>
        <w:rPr/>
        <w:t>㭶䧂杁㍷쵔䅥ㅲ췂쉖旎ㅎ猺窻㚱戭㊏垏㒻唱妣犘䱔〨癊䱁䟂丫묳⌤硞뼪晴氲쉨⍲烂쉔쉧䐱偭顇个숥쉡</w:t>
      </w:r>
      <w:r>
        <w:rPr/>
        <w:t>⡅</w:t>
      </w:r>
      <w:r>
        <w:rPr/>
        <w:t>䭭䡱䁔⺡⽸剌쉃슻穬⌴娫층塵疣穲㩙塬捠斬䅌妩穉</w:t>
      </w:r>
      <w:r>
        <w:rPr/>
        <w:t>ⵢ</w:t>
      </w:r>
      <w:r>
        <w:rPr/>
        <w:t>扤焯橚畆㩸䌬䵏楱秂桗乤㪩䇂砤䍥䵳⫂䨵숻</w:t>
      </w:r>
      <w:r>
        <w:rPr/>
        <w:t>ꕚ</w:t>
      </w:r>
      <w:r>
        <w:rPr/>
        <w:t>剋䍰㘲</w:t>
      </w:r>
      <w:r>
        <w:rPr/>
        <w:t>ⵕ</w:t>
      </w:r>
      <w:r>
        <w:rPr/>
        <w:t>䤶슱砸槂䤵橪㡔曎촰걧⦡⪮慀剐</w:t>
      </w:r>
      <w:r>
        <w:rPr/>
        <w:t>ꥒ</w:t>
      </w:r>
      <w:r>
        <w:rPr/>
        <w:t>弳頳頶桪ꅤꍂ物쉨啦畦䭺숪栻쉰掱楅䄲䍕쉪갻時䭱栭㑪䝓照囂딻뇂䡡␦块啭吮挴㵄嘦䝤⑖竂㬯津猸䪩싂슬문䍈喩咻⒮䫂슬䭸䆵㌪濂䐥믂䬩</w:t>
      </w:r>
      <w:r>
        <w:rPr/>
        <w:t>ꦱ</w:t>
      </w:r>
      <w:r>
        <w:rPr/>
        <w:t>숥睞⹒싍⦡㷂啇娴㴪⑷싍慧쉲䵫䊩쏂⩹临び㮿杇桉䥠繴扴쉅㌪</w:t>
      </w:r>
      <w:r>
        <w:rPr/>
        <w:t>⠶</w:t>
      </w:r>
      <w:r>
        <w:rPr/>
        <w:t>썣犬ꥠ쉣㕒㩖灓싂♎ㅯ⪱</w:t>
      </w:r>
      <w:r>
        <w:rPr/>
        <w:t>ⵗ</w:t>
      </w:r>
      <w:r>
        <w:rPr/>
        <w:t>瑇哂䀷ꅁ숵⥇쉶숵䋎刵心䁞搮瞥쉇숩숦곂頦슿㚣澱稭䁴欩䦘뭵参湰潑戥쉢⽩䡉㍓쉄攊〸⽂湆䑆癞㐴癷汀쉂炡⚣쉭숮䄮쉶긹⩪䷂砲䗂坃ꎱ昵元䕋슥柂獋⽌싂奟슬촪晏摭乴䁡╳䥖兖煸䙱㖥䘫⽂ㆬ确び凂썈䕌쵉瓂滂䑵숩硡쉷媮㙉潹煾숮䑘♬</w:t>
      </w:r>
      <w:r>
        <w:rPr/>
        <w:t>ꕦ</w:t>
      </w:r>
      <w:r>
        <w:rPr/>
        <w:t>爻╩㉴橅佮圤摂䁑䤪숻⭟摦숺긪ㆡ琺⫂슩꥙싂塺숯꥾䦡⩥睮㉅⨱㠨渶㎿</w:t>
      </w:r>
      <w:r>
        <w:rPr/>
        <w:t>ⵏ</w:t>
      </w:r>
      <w:r>
        <w:rPr/>
        <w:t>싂䎡䑋歹硖싂긴컂</w:t>
      </w:r>
      <w:r>
        <w:rPr/>
        <w:t>ꔯ</w:t>
      </w:r>
      <w:r>
        <w:rPr/>
        <w:t>슩⥠믃壂㙲</w:t>
      </w:r>
      <w:r>
        <w:rPr/>
        <w:t>⢥</w:t>
      </w:r>
      <w:r>
        <w:rPr/>
        <w:t>䉅</w:t>
      </w:r>
      <w:r>
        <w:rPr/>
        <w:t>ꔰ</w:t>
      </w:r>
      <w:r>
        <w:rPr/>
        <w:t>㍈䡾녳⍭▻쵩䓃㕮汶唲剖䙕㇂牔╏</w:t>
      </w:r>
      <w:r>
        <w:rPr/>
        <w:t>Ɑ</w:t>
      </w:r>
      <w:r>
        <w:rPr/>
        <w:t>뽯슩呉湲쏎싂⩇뮡櫂⩍</w:t>
      </w:r>
      <w:r>
        <w:rPr/>
        <w:t>ꦣ</w:t>
      </w:r>
      <w:r>
        <w:rPr/>
        <w:t>ꌥ</w:t>
      </w:r>
      <w:r>
        <w:rPr/>
        <w:t>ⱥ</w:t>
      </w:r>
      <w:r>
        <w:rPr/>
        <w:t>㵣╫琥쉀甸䙕䯃戨⥉兤싃曂卙㦱扱䐳⽀숽轰仂濂⽾묺숩皵爥廂兮쉘뭗坳쉲㉗숽숭慤㨳▻杺㈷쉊转繊⛎助潁</w:t>
      </w:r>
      <w:r>
        <w:rPr/>
        <w:t>ⱔ</w:t>
      </w:r>
      <w:r>
        <w:rPr/>
        <w:t>䱲偆囂</w:t>
      </w:r>
      <w:r>
        <w:rPr/>
        <w:t>ⰲ</w:t>
      </w:r>
      <w:r>
        <w:rPr/>
        <w:t>뇂䟂딻倲</w:t>
      </w:r>
      <w:r>
        <w:rPr/>
        <w:t>⡷</w:t>
      </w:r>
      <w:r>
        <w:rPr/>
        <w:t>毂녠㛂㩡穮漳癥窣轵瀪杤쉶㨳墣䀰栤䴫䷎〪䀵㍇塹㧂濂妣</w:t>
      </w:r>
      <w:r>
        <w:rPr/>
        <w:t>ꥏ</w:t>
      </w:r>
      <w:r>
        <w:rPr/>
        <w:t>扺</w:t>
      </w:r>
      <w:r>
        <w:rPr/>
        <w:t>ꥑ┺</w:t>
      </w:r>
      <w:r>
        <w:rPr/>
        <w:t>ꅈ囂勂㜣䍘ꏂ⹭啀䁱䭄⻂穎轈恋쌬䉱⑗祬䯂敧呞㗂健쉬숱ぷ匹瑇壂딹땧㨽盂⍘ꍊ畐⽘湢獢爦䯂塶懂┱硁䛂싂飂稣䑵㈴㩤㫂⹅ㅑ绂썚颿潪檥ㄸ⩋丬硳牍唨</w:t>
      </w:r>
      <w:r>
        <w:rPr/>
        <w:t>ⱷ</w:t>
      </w:r>
      <w:r>
        <w:rPr/>
        <w:t>繥싂쉭</w:t>
      </w:r>
      <w:r>
        <w:rPr/>
        <w:t>ꕠ</w:t>
      </w:r>
      <w:r>
        <w:rPr/>
        <w:t>쌰㐷汖</w:t>
      </w:r>
      <w:r>
        <w:rPr/>
        <w:t>ⵥ</w:t>
      </w:r>
      <w:r>
        <w:rPr/>
        <w:t>济䒥浙昽싂奃䪏㙵䜹㌩녠㫂瑳栰䩩轇卶</w:t>
      </w:r>
      <w:r>
        <w:rPr/>
        <w:t>Ⱪ</w:t>
      </w:r>
      <w:r>
        <w:rPr/>
        <w:t>䍉傣姂嘭⦏堽</w:t>
      </w:r>
      <w:r>
        <w:rPr/>
        <w:t>꧂</w:t>
      </w:r>
      <w:r>
        <w:rPr/>
        <w:t>澿䩍카⍳奨泃穳㴯쉟㩖㐯勎䕞ꍄ效流㜸쉾歕䲣♗쉁쉎⑉촭塣戨㒩㵢쉤昫촸ꥠ䷂牏睐堺ご①圵⹮쉞걡춏숹ꅡ幅偙㐹♾㶮Ⓝ㴽⽔琱し慲</w:t>
      </w:r>
      <w:r>
        <w:rPr/>
        <w:t>꥟</w:t>
      </w:r>
      <w:r>
        <w:rPr/>
        <w:t>ㅮ么딳⥊㙄</w:t>
      </w:r>
      <w:r>
        <w:rPr/>
        <w:t>⣂</w:t>
      </w:r>
      <w:r>
        <w:rPr/>
        <w:t>䡮</w:t>
      </w:r>
      <w:r>
        <w:rPr/>
        <w:t>ⰰ</w:t>
      </w:r>
      <w:r>
        <w:rPr/>
        <w:t>淂䄪⭁</w:t>
      </w:r>
      <w:r>
        <w:rPr/>
        <w:t>ⵦ</w:t>
      </w:r>
      <w:r>
        <w:rPr/>
        <w:t>徬奰쉂숬䀣⭖䑴㬪丩攰⼨㗍⫂䭏灗匳䅑䉊兀숰䵸䱴칠뭢塶汇塁䏂稤㈦쉾</w:t>
      </w:r>
      <w:r>
        <w:rPr/>
        <w:t>ꤳ</w:t>
      </w:r>
      <w:r>
        <w:rPr/>
        <w:t>頬繯♟坺稵</w:t>
      </w:r>
      <w:r>
        <w:rPr/>
        <w:t>Ⲯ</w:t>
      </w:r>
      <w:r>
        <w:rPr/>
        <w:t>숥㵴奄摾敒呾匨뼻㩹攷</w:t>
      </w:r>
      <w:r>
        <w:rPr/>
        <w:t>ⵀ</w:t>
      </w:r>
      <w:r>
        <w:rPr/>
        <w:t>睊留歎䱒慫䓂僎潹䷂䀷槂穒㢬楂쉺쉖䅟㘳㓂䦬爤穌塾悬⩦▿뿃䨫쌶䁲䙩ꄭ睠忂禣칪⭒桎㥨䭢个兪⼦⌳瑲䠯呹婟慔毃繭撱幗◂䡧旎盂搰婤쉎㫎倴슻渊癖츻</w:t>
      </w:r>
      <w:r>
        <w:rPr/>
        <w:t>ꔴ</w:t>
      </w:r>
      <w:r>
        <w:rPr/>
        <w:t>煄嘽쉋쌫乂咩㔦ꍊ䖿兮竂焵车⑴䵦갵</w:t>
      </w:r>
      <w:r>
        <w:rPr/>
        <w:t>ⵅ</w:t>
      </w:r>
      <w:r>
        <w:rPr/>
        <w:t>兯쉆묩㐭䙶繢楦参晑䠭䩲毂뭦爵␸놩颬塲땹칪慳侩넨ꅬ</w:t>
      </w:r>
      <w:r>
        <w:rPr/>
        <w:t>ꤨ</w:t>
      </w:r>
      <w:r>
        <w:rPr/>
        <w:t>璻瑁煱檩㝓⽚</w:t>
      </w:r>
      <w:r>
        <w:rPr/>
        <w:t>ꔥ</w:t>
      </w:r>
      <w:r>
        <w:rPr/>
        <w:t>쉣瑑䦩㣎瑷㝷</w:t>
      </w:r>
      <w:r>
        <w:rPr/>
        <w:t>ꕈ</w:t>
      </w:r>
      <w:r>
        <w:rPr/>
        <w:t>恶䈯杆湲ꅩ⥨䲬祵搮瞥悿漽恱쉸㆘䙰爣숽歅嫎焯奧灤㟂祶</w:t>
      </w:r>
      <w:r>
        <w:rPr/>
        <w:t>Ⳃ</w:t>
      </w:r>
      <w:r>
        <w:rPr/>
        <w:t>瑴㨺Ⓜ⹣뭬特瘺迂썊影⑇숦믂쉅〲㴹穃滂䢘</w:t>
      </w:r>
      <w:r>
        <w:rPr/>
        <w:t>ꕊ</w:t>
      </w:r>
      <w:r>
        <w:rPr/>
        <w:t>충恳䐦䴩</w:t>
      </w:r>
      <w:r>
        <w:rPr/>
        <w:t>ꕫ♤</w:t>
      </w:r>
      <w:r>
        <w:rPr/>
        <w:t>兣杯㈪枿䵑걷牺樹祶䜭</w:t>
      </w:r>
      <w:r>
        <w:rPr/>
        <w:t>ⱃ⑔</w:t>
      </w:r>
      <w:r>
        <w:rPr/>
        <w:t>楺伱轪숬呺朵㪘濂⽎긵쉒⍮㵗캻啎</w:t>
      </w:r>
      <w:r>
        <w:rPr/>
        <w:t>⠦</w:t>
      </w:r>
      <w:r>
        <w:rPr/>
        <w:t>剫㕇䅠쉇咱㇃熘⩁䙫䉟⽢椻橢澣뽊䑧⽕婓壃⍴⽠묱㔽䥳睷曂湂檥䭬怯숨啊</w:t>
      </w:r>
      <w:r>
        <w:rPr/>
        <w:t>ⵟ</w:t>
      </w:r>
      <w:r>
        <w:rPr/>
        <w:t>嘻</w:t>
      </w:r>
      <w:r>
        <w:rPr/>
        <w:t>ꥂ</w:t>
      </w:r>
      <w:r>
        <w:rPr/>
        <w:t>掩</w:t>
      </w:r>
      <w:r>
        <w:rPr/>
        <w:t>ꗂ</w:t>
      </w:r>
      <w:r>
        <w:rPr/>
        <w:t>䥙⾥⍢槂╖圪婐䕎칠㏂偃呱䓂抩쉉㒣쎡⩌䢱⑴慩䙾浗䓂䛂䅌</w:t>
      </w:r>
      <w:r>
        <w:rPr/>
        <w:t>⡏</w:t>
      </w:r>
      <w:r>
        <w:rPr/>
        <w:t>쉊楱쉉㷂ㆵ춻⨯╊뽔⥵䪡싃拂穖㣂걞睊参ꥤ䙔뽓䜬슱㥧䦻칠</w:t>
      </w:r>
      <w:r>
        <w:rPr/>
        <w:t>ꤽ</w:t>
      </w:r>
      <w:r>
        <w:rPr/>
        <w:t>㍚恏䁰渱숴㇎䀥ꇃ䍇歊㔵떻㑥䄻쉇䉳顏漯㡩컂档歇㊩䣂⽯㐩栨硴㔪㞩㩩䄥䡰欻繯䱅欳</w:t>
      </w:r>
      <w:r>
        <w:rPr/>
        <w:t>⣂</w:t>
      </w:r>
      <w:r>
        <w:rPr/>
        <w:t>硤顺䝾唴熥</w:t>
      </w:r>
      <w:r>
        <w:rPr/>
        <w:t>ꔮ⪩</w:t>
      </w:r>
      <w:r>
        <w:rPr/>
        <w:t>獸歰朣瘳玘幡横⍃忍쉩䥑㕃츨浹偓㣎癀㑮슡⭄⮱暮犣摤⾡頫桞偑临頪稦㑤燂喱슏녡ꇂ⑔戻ꍫ棂⽸⹐㩩瑈䅃坩䴣歕戴桫깒乏㐽稱櫂儤奥䑘瑞汲䲬갷㷍愭</w:t>
      </w:r>
      <w:r>
        <w:rPr/>
        <w:t>ꦵ</w:t>
      </w:r>
      <w:r>
        <w:rPr/>
        <w:t>汷⭳걙稫</w:t>
      </w:r>
      <w:r>
        <w:rPr/>
        <w:t>Ɐ</w:t>
      </w:r>
      <w:r>
        <w:rPr/>
        <w:t>㔲쉉轾숳⹞䶵놡瞏湕ꍔ歨唩㉐捋쉢武㤰南⪥ㅥ쉩恂轣</w:t>
      </w:r>
      <w:r>
        <w:rPr/>
        <w:t>Ᵽ</w:t>
      </w:r>
      <w:r>
        <w:rPr/>
        <w:t>丵眻琪桑╆敞ꥳ慭坁䡣穎㥎橈棂氤凂</w:t>
      </w:r>
      <w:r>
        <w:rPr/>
        <w:t>ꔣ</w:t>
      </w:r>
      <w:r>
        <w:rPr/>
        <w:t>煂숺ꍨ쉮㨣匨┪년潥숪瘹䭎⩡歈㚩䬻媏㘯夯ꍙ㤥╨싂婨爳磂㩢</w:t>
      </w:r>
      <w:r>
        <w:rPr/>
        <w:t>ⴱ</w:t>
      </w:r>
      <w:r>
        <w:rPr/>
        <w:t>樦搪漭恐㩚㉮䷂掻⨽涡㵤</w:t>
      </w:r>
      <w:r>
        <w:rPr/>
        <w:t>ꕒ</w:t>
      </w:r>
      <w:r>
        <w:rPr/>
        <w:t>失쉀⩮摸꺡䔶㕀爹椥毂쉗㤣䁙歃其㴳䤰ꅠ숽涣⪿扁㑙枩슻祘滂楆摍뭓㨵獅ꥢㅹ轉束厏獪の奁䝋㤭氪䈶奫▿䜪</w:t>
      </w:r>
      <w:r>
        <w:rPr/>
        <w:t>Ⱪ</w:t>
      </w:r>
      <w:r>
        <w:rPr/>
        <w:t>䖩㞵뇂瓂敲强㵈妏</w:t>
      </w:r>
      <w:r>
        <w:rPr/>
        <w:t>ⱡ</w:t>
      </w:r>
      <w:r>
        <w:rPr/>
        <w:t>竂㍶揃潄녷殿䍰桓䁞䃂煐츸䀽⯂싂䝄垩弮彬梏</w:t>
      </w:r>
      <w:r>
        <w:rPr/>
        <w:t>ꔫ⥂</w:t>
      </w:r>
      <w:r>
        <w:rPr/>
        <w:t>掵䅐떻㏂捍</w:t>
      </w:r>
      <w:r>
        <w:rPr/>
        <w:t>ꔊ</w:t>
      </w:r>
      <w:r>
        <w:rPr/>
        <w:t>嚩깃桄礰㵅嘫⍹겡涣쉧</w:t>
      </w:r>
      <w:r>
        <w:rPr/>
        <w:t>ⱊ☬</w:t>
      </w:r>
      <w:r>
        <w:rPr/>
        <w:t>䉴딸쵺쌱滂磃縸䭫쉹㕗ꥱ戻睰倹㑱뽒⥡㐩겘⬷쉵灋╉䀽恘⵴场䝷㥯晬</w:t>
      </w:r>
      <w:r>
        <w:rPr/>
        <w:t>ꦥ</w:t>
      </w:r>
      <w:r>
        <w:rPr/>
        <w:t>㑹</w:t>
      </w:r>
      <w:r>
        <w:rPr/>
        <w:t>Ⳃ</w:t>
      </w:r>
      <w:r>
        <w:rPr/>
        <w:t>춮슏⭘䏃䤳䔸⥊녏⥘䁄䏂㩦摟汨ꥴ憱偯䴺噲떘칯뭖숪뇂祭䢱䕤頸쉴恆싎煨歸砱㉯</w:t>
      </w:r>
      <w:r>
        <w:rPr/>
        <w:t>⢡</w:t>
      </w:r>
      <w:r>
        <w:rPr/>
        <w:t>畩쉫</w:t>
      </w:r>
      <w:r>
        <w:rPr/>
        <w:t>ꦩ</w:t>
      </w:r>
      <w:r>
        <w:rPr/>
        <w:t>穆恺杓㟂㔯䐱쉏⍰</w:t>
      </w:r>
      <w:r>
        <w:rPr/>
        <w:t>⡀</w:t>
      </w:r>
      <w:r>
        <w:rPr/>
        <w:t>疣弦걚㢿啀㑢숩牖帣ㅒ唥䌨彀숪婪</w:t>
      </w:r>
      <w:r>
        <w:rPr/>
        <w:t>ⵢ</w:t>
      </w:r>
      <w:r>
        <w:rPr/>
        <w:t>穵橚꥘恠</w:t>
      </w:r>
      <w:r>
        <w:rPr/>
        <w:t>ꗂ</w:t>
      </w:r>
      <w:r>
        <w:rPr/>
        <w:t>场搵充⍸쉯栶깘넸䓎꥕刲䆡㕉╧㞘夳㏍盎꺣㭚䱩繍惂䑾爳攨繭圥㜯䭴쉷づ其⤤轴㜩否姃轤佺㡃䳂桬頻燂睤煬䭴쉯쉳䲵燂䴮眲乺焱匵䭍繩奨⍭甪싂瘪瓎䱋슻쉑㐹⏂刯㵍䵀ꍘ䧂祄䌹㘷䌣輲輴</w:t>
      </w:r>
      <w:r>
        <w:rPr/>
        <w:t>ꥎ</w:t>
      </w:r>
      <w:r>
        <w:rPr/>
        <w:t>抿㞬辱䈽曂⫂歯㝉㌸犵繂㴮껂곂쉌頪奱㭊攥⩟潠偨燂甤숥곂桬䢮⿂ꄫ繤瀹㗎偁⑍①⯎熏塖Ⓜ㵠劮</w:t>
      </w:r>
      <w:r>
        <w:rPr/>
        <w:t>ⰰ</w:t>
      </w:r>
      <w:r>
        <w:rPr/>
        <w:t>䥬䭟楐味㓂⪱㥔㒮</w:t>
      </w:r>
      <w:r>
        <w:rPr/>
        <w:t>꧃⚬</w:t>
      </w:r>
      <w:r>
        <w:rPr/>
        <w:t>뭫䅕뭳瓂⭖䓂焰⹔쉵Ⓕ䉵穪쉴⺻浮竂</w:t>
      </w:r>
      <w:r>
        <w:rPr/>
        <w:t>ꕴ</w:t>
      </w:r>
      <w:r>
        <w:rPr/>
        <w:t>㚣惂⛎彳썤㮿숵쉥䱀畸㷍㟂娩⩊恕歧숥竍嚻渲⮻䯂䨳⩦썟測䈽瘩䐣⪣炿䨪쎥䑞烃</w:t>
      </w:r>
      <w:r>
        <w:rPr/>
        <w:t>⠬</w:t>
      </w:r>
      <w:r>
        <w:rPr/>
        <w:t>夣쉴쉞딷깣佞쉅㯍㶣牉爥旂椹</w:t>
      </w:r>
      <w:r>
        <w:rPr/>
        <w:t>⣂</w:t>
      </w:r>
      <w:r>
        <w:rPr/>
        <w:t>䁲ㅔ琪浃⮡刪澏䄻묩땈숬⬥딪쉊田䈣</w:t>
      </w:r>
      <w:r>
        <w:rPr/>
        <w:t>ⲵ</w:t>
      </w:r>
      <w:r>
        <w:rPr/>
        <w:t>獮甥灣⼳亮佭祀奇漽痍晧秂横帺⩺䌦쉆</w:t>
      </w:r>
      <w:r>
        <w:rPr/>
        <w:t>ꗂ⨹</w:t>
      </w:r>
      <w:r>
        <w:rPr/>
        <w:t>伩瀰䍌䥬䉂캥숳㙢䩸兌奀츨娴愪䔻ノ坡⹇䕪湳呦⩘겵뼳⎮ꌺꎏ㬲슏䔮噊潊恩뽺在桑奢컂㈲牉걍焹〰싂恮穵剬狂卄</w:t>
      </w:r>
      <w:r>
        <w:rPr/>
        <w:t>ꗍ⴮</w:t>
      </w:r>
      <w:r>
        <w:rPr/>
        <w:t>긲뭏さ惂偰皣ꥵ朵쉒栽捌㵖쉣䣎⨲쉞╶溩湐柍㴸䉎䴦</w:t>
      </w:r>
      <w:r>
        <w:rPr/>
        <w:t>ꕧ</w:t>
      </w:r>
      <w:r>
        <w:rPr/>
        <w:t>㡅歙久塯繰⌽싎啶습㑧䉢泂䄲땺녏祐恣纩</w:t>
      </w:r>
      <w:r>
        <w:rPr/>
        <w:t>⡮⡅</w:t>
      </w:r>
      <w:r>
        <w:rPr/>
        <w:t>啗쵾狂㙉慄㵒㭺</w:t>
      </w:r>
      <w:r>
        <w:rPr/>
        <w:t>ꕊ</w:t>
      </w:r>
      <w:r>
        <w:rPr/>
        <w:t>㴶顙㙐숰漳䷂䨫㭰슱洶义呕印㕫扣樽僂竂</w:t>
      </w:r>
      <w:r>
        <w:rPr/>
        <w:t>⡕</w:t>
      </w:r>
      <w:r>
        <w:rPr/>
        <w:t>幌癥係䮩땅䭸</w:t>
      </w:r>
      <w:r>
        <w:rPr/>
        <w:t>ꤣ</w:t>
      </w:r>
      <w:r>
        <w:rPr/>
        <w:t>ノ澏㬪墘佥땓⩟呁슻뭅䡨呤兀栶ꌭ㥮쌩⩌걔깤깲㭹녒呍쵗㧂⩩</w:t>
      </w:r>
      <w:r>
        <w:rPr/>
        <w:t>⡦</w:t>
      </w:r>
      <w:r>
        <w:rPr/>
        <w:t>珂呟伊噚㵶员嘴轞偯⫂♀䉭畇䴣쉳䱌撣ꄫ䪮긻㩙睓䩔땾</w:t>
      </w:r>
      <w:r>
        <w:rPr/>
        <w:t>ⵥ</w:t>
      </w:r>
      <w:r>
        <w:rPr/>
        <w:t>㩑沮桁㑚쏂䡓䍴⩨ㄴ숰쎡纮⛂쵫䨣䁴楤⩚ꇂ灤쉾䕒䂱檩毎歒塊卧坬뽈摎牅㩑爫땁抩㙬뿂咡櫂皬㧃潙숲迎匪唩爳杫眰⏂弸㏂睈쉬䘭绎根숬暩杘㠳歷タ帷쉴沮㉸㫃㔫</w:t>
      </w:r>
      <w:r>
        <w:rPr/>
        <w:t>ꗃ</w:t>
      </w:r>
      <w:r>
        <w:rPr/>
        <w:t>稥ꏂꅓ畀澩顢撵橢穒眨슘祪㟂䬱塋쉱쎡牚湂䍙곂吭╚痂뾩썸常吤祡庻潈卣뮣柍滂竃슘媏煺眪婪悮繞歷슡䔭乁滎䕙ꅥⓂ澏㉯佐亵扫쉧䜭녋ガ弥㛂㭁䄨㕊⩚땧潨恳偷䩣橕쉟儬㏍㠺뽸䕍促싂</w:t>
      </w:r>
      <w:r>
        <w:rPr/>
        <w:t>⢬⣂</w:t>
      </w:r>
      <w:r>
        <w:rPr/>
        <w:t>ⷂ</w:t>
      </w:r>
      <w:r>
        <w:rPr/>
        <w:t>습滂䩉癓⬪ꇂ楔쉪䆱焽䢘䘤埂䏂繐犿쉉榥쉄濂㌥橀眳奦㚩깣</w:t>
      </w:r>
      <w:r>
        <w:rPr/>
        <w:t>ⵈⶮ</w:t>
      </w:r>
      <w:r>
        <w:rPr/>
        <w:t>漻㘪ばꍆ獩辥焷棂䕅斩숸䤬甬싂慱眷</w:t>
      </w:r>
      <w:r>
        <w:rPr/>
        <w:t>꧂</w:t>
      </w:r>
      <w:r>
        <w:rPr/>
        <w:t>숽輱뭑咩념ㄵ弲祔뭁⶿뭖뗍쉣⽪⮘偎㡪奋䈯싂獗숹刪䜽⩩㧂橚摬犏渽⩓뽐⥚쉆㙰煙㥫ヂ啹䴴갰珂⼽㭇㇂㇂在并兲숹⒩뽬숹當䵱䭄믂㛍⴪쉧丯䠸⩫⑗꺣㯎ꅢ煺摁恣ぴ숯洵䱟ꥯ슿灨쉺汋㎻杇</w:t>
      </w:r>
      <w:r>
        <w:rPr/>
        <w:t>ⱔ</w:t>
      </w:r>
      <w:r>
        <w:rPr/>
        <w:t>伻媏洰</w:t>
      </w:r>
      <w:r>
        <w:rPr/>
        <w:t>ⱂ</w:t>
      </w:r>
      <w:r>
        <w:rPr/>
        <w:t>䉞쉙䍀㘻㟂긥墏奣兦晗䨪歘硙⌫␪㩨</w:t>
      </w:r>
      <w:r>
        <w:rPr/>
        <w:t>ⷃꤲ</w:t>
      </w:r>
      <w:r>
        <w:rPr/>
        <w:t>两浖㍎捆慂䨽嘽眯숶숫䀻兩쉫犮呵䭉쌤痂扟䙺쉫搦竂㩰╰㙗呉炘参숪畏⼫</w:t>
      </w:r>
      <w:r>
        <w:rPr/>
        <w:t>ꔫ</w:t>
      </w:r>
      <w:r>
        <w:rPr/>
        <w:t>깩䐤쏂㙙䱌쉾唺潙⤶⍨㜲㖘䄺媥㮥え㡮杧吮楉噺奥숦䡰繎稴䄳뭉刣⤵ㄤ䐴嫂㮮⩂</w:t>
      </w:r>
      <w:r>
        <w:rPr/>
        <w:t>⠴</w:t>
      </w:r>
      <w:r>
        <w:rPr/>
        <w:t>畲禵쉵揂쉤夥礫</w:t>
      </w:r>
      <w:r>
        <w:rPr/>
        <w:t>꧂</w:t>
      </w:r>
      <w:r>
        <w:rPr/>
        <w:t>녃㭹쉌扶䡥眬倽⾿☷伷吭㡶洫捾斏嫂獰⥚皏넨넴䕳䎩执ꎣ쉡䵑扏穇䱴洣</w:t>
      </w:r>
      <w:r>
        <w:rPr/>
        <w:t>ꕊ</w:t>
      </w:r>
      <w:r>
        <w:rPr/>
        <w:t>〤걪㑐⽙쉰䅔擂䡁磂嘽奘㩷⩳窥畲슩凂ぴ</w:t>
      </w:r>
      <w:r>
        <w:rPr/>
        <w:t>⠭</w:t>
      </w:r>
      <w:r>
        <w:rPr/>
        <w:t>ꤥ</w:t>
      </w:r>
      <w:r>
        <w:rPr/>
        <w:t>愯堽䔺뮿盂슩</w:t>
      </w:r>
      <w:r>
        <w:rPr/>
        <w:t>꥓</w:t>
      </w:r>
      <w:r>
        <w:rPr/>
        <w:t>㌷䥒䭳ꍄ썾</w:t>
      </w:r>
      <w:r>
        <w:rPr/>
        <w:t>ꕦ</w:t>
      </w:r>
      <w:r>
        <w:rPr/>
        <w:t>礪捌쉬幡㍸惂쵕囎ㅐ⏂</w:t>
      </w:r>
      <w:r>
        <w:rPr/>
        <w:t>Ⱜ</w:t>
      </w:r>
      <w:r>
        <w:rPr/>
        <w:t>汋傏</w:t>
      </w:r>
      <w:r>
        <w:rPr/>
        <w:t>ꕧ</w:t>
      </w:r>
      <w:r>
        <w:rPr/>
        <w:t>䋂㠽싂썥彫뭊摚♮䘨⤦쵨⥓╺⒏扥ㅢ睥䅃吸祾桄䀬㒬䵰䍬猤顶桋</w:t>
      </w:r>
      <w:r>
        <w:rPr/>
        <w:t>ⵑ⌨</w:t>
      </w:r>
      <w:r>
        <w:rPr/>
        <w:t>礊㡔슡灌㙯䤴娪⭰슘</w:t>
      </w:r>
      <w:r>
        <w:rPr/>
        <w:t>ⲏ</w:t>
      </w:r>
      <w:r>
        <w:rPr/>
        <w:t>拂</w:t>
      </w:r>
      <w:r>
        <w:rPr/>
        <w:t>꧃</w:t>
      </w:r>
      <w:r>
        <w:rPr/>
        <w:t>妱싂슘窩啹嚩漻긻쉠づ濂皘摷㑚栥㩊넭抏ꍬ牁숭顐瘰⨮攰䞬♉彍乭㤤걂犏㑕灓칫㌨⹄塩枣砨禱䣂㖩瑨</w:t>
      </w:r>
      <w:r>
        <w:rPr/>
        <w:t>Ⱘ</w:t>
      </w:r>
      <w:r>
        <w:rPr/>
        <w:t>桬뗂⑪係</w:t>
      </w:r>
      <w:r>
        <w:rPr/>
        <w:t>ⱦ</w:t>
      </w:r>
      <w:r>
        <w:rPr/>
        <w:t>깵⹃灌</w:t>
      </w:r>
      <w:r>
        <w:rPr/>
        <w:t>ⴻ</w:t>
      </w:r>
      <w:r>
        <w:rPr/>
        <w:t>㕔⵴</w:t>
      </w:r>
      <w:r>
        <w:rPr/>
        <w:t>ⱍ</w:t>
      </w:r>
      <w:r>
        <w:rPr/>
        <w:t>輣歑形塠⭓㴥枻䎵㋂ꆏㅄ徬깬㒵托塏娱⚩扙</w:t>
      </w:r>
      <w:r>
        <w:rPr/>
        <w:t>Ⱶ</w:t>
      </w:r>
      <w:r>
        <w:rPr/>
        <w:t>睲穲䃂盂䕨슻僂木쉾彯ꇂ轧숱碱㔹㥍쉭半㞩湮⍵㥉⫂㦏横濂㉺の東</w:t>
      </w:r>
      <w:r>
        <w:rPr/>
        <w:t>ⷂ</w:t>
      </w:r>
      <w:r>
        <w:rPr/>
        <w:t>唤숻╫슩츦梡題刣뽃⏂⸴ꅰ쵣⭯쉑繓楅ꍤ쉄⽎쉱潫亿⍥唫眽协녚╧䝭⫂氻땒樶㨤暱埂橭䝸㉉櫂슩瑐䨨浢⺱偆唵弫慏咏䴺䀮䥞穐吹숩じ䲘䍐㜲止灷ꏂ쉖瑙땟瑯ꥴ쵴㈪묬㥴</w:t>
      </w:r>
      <w:r>
        <w:rPr/>
        <w:t>꧂</w:t>
      </w:r>
      <w:r>
        <w:rPr/>
        <w:t>顲쵡숶呟⺿焽㟂欱땗깐춬뽋慤㥙坱쉰⪏轟㔲轊剴쉰떏娥輫㫃㍉㙹䡪숥浃칢椮湦坢문㣃唰</w:t>
      </w:r>
      <w:r>
        <w:rPr/>
        <w:t>꧂</w:t>
      </w:r>
      <w:r>
        <w:rPr/>
        <w:t>쉯쉙畯</w:t>
      </w:r>
      <w:r>
        <w:rPr/>
        <w:t>Ⱘ</w:t>
      </w:r>
      <w:r>
        <w:rPr/>
        <w:t>땞䀲⼳☵昱礤쉄䤯췂ぱ奄㝸桯㉚ⸯⓂ晚䏂캩慢着捗⑐⻂呢껍慹弴熩⽷怲㛂䰨㌰稦圦佬</w:t>
      </w:r>
      <w:r>
        <w:rPr/>
        <w:t>ꗂ</w:t>
      </w:r>
      <w:r>
        <w:rPr/>
        <w:t>숶奍땑뽮걬쉟쉗啑夻쉅灮</w:t>
      </w:r>
      <w:r>
        <w:rPr/>
        <w:t>ꤣ</w:t>
      </w:r>
      <w:r>
        <w:rPr/>
        <w:t>뭨䝠⹣樸⩰㔪眦쉺숷㘬걭⵸싂딮⴪畀숺ㄩ</w:t>
      </w:r>
      <w:r>
        <w:rPr/>
        <w:t>ⷂ</w:t>
      </w:r>
      <w:r>
        <w:rPr/>
        <w:t>갰㮮沘숰⽭伺匩潏兀䰽㢿顗쉤獘꥚呣畏</w:t>
      </w:r>
      <w:r>
        <w:rPr/>
        <w:t>ꤲ</w:t>
      </w:r>
      <w:r>
        <w:rPr/>
        <w:t>㩭⑑쉏䩎噔桹⫃㑵呓䧍权乍㕣⭬呩㕊쉬싂쉭䥨彷硕쉶轟克瓂⾮彥⧂㭎ㅃㄮ僂绂摾카囂姂煏妩㥡</w:t>
      </w:r>
      <w:r>
        <w:rPr/>
        <w:t>ꦱ</w:t>
      </w:r>
      <w:r>
        <w:rPr/>
        <w:t>㮥</w:t>
      </w:r>
      <w:r>
        <w:rPr/>
        <w:t>⡃</w:t>
      </w:r>
      <w:r>
        <w:rPr/>
        <w:t>䤮⍮僂㖩塌쵟䅳</w:t>
      </w:r>
      <w:r>
        <w:rPr/>
        <w:t>ⲥ</w:t>
      </w:r>
      <w:r>
        <w:rPr/>
        <w:t>떘㭁숮녕숹帩偢䡭숨쉷砶⵨摌⍈☲幨뗂癧㪩儲汤䝏䒵桓橳佔横㩪⽳촦칭뽕窩쉳湬䓃焯轤⸮⏂为㩰䜪痂挻</w:t>
      </w:r>
      <w:r>
        <w:rPr/>
        <w:t>ⰲ</w:t>
      </w:r>
      <w:r>
        <w:rPr/>
        <w:t>勂녟</w:t>
      </w:r>
      <w:r>
        <w:rPr/>
        <w:t>ⵎ</w:t>
      </w:r>
      <w:r>
        <w:rPr/>
        <w:t>浨⬸뽈䲘㒣䑾⨻垿浒뇍佋恢㒩ㅟ캿竂呹䁷䁞朲狂佣祣煏兴</w:t>
      </w:r>
      <w:r>
        <w:rPr/>
        <w:t>⣂</w:t>
      </w:r>
      <w:r>
        <w:rPr/>
        <w:t>秂㵌轡䭾䶣橋潎止</w:t>
      </w:r>
      <w:r>
        <w:rPr/>
        <w:t>⢵</w:t>
      </w:r>
      <w:r>
        <w:rPr/>
        <w:t>䅊嘮竂失獤쉐兇債吪劏䚩숬쉮䉗䍎⻂</w:t>
      </w:r>
      <w:r>
        <w:rPr/>
        <w:t>⣂</w:t>
      </w:r>
      <w:r>
        <w:rPr/>
        <w:t>吹䜰煰杫䦡䊥稭汯⨺槎䣂䵇纮╇桰撱⹋Ⓜ숪䘸唵兆⽹뇃䇍ꍎ焪睍⑘⍌桨伪걍</w:t>
      </w:r>
      <w:r>
        <w:rPr/>
        <w:t>ꦿ</w:t>
      </w:r>
      <w:r>
        <w:rPr/>
        <w:t>⽴㭭爊ꥣ⽕到䑔⹢걧喥嫂偱漮쉏搤礰䉟⨹뭣깅㡔⌲填쉳繱╢䴷⛍痂㝬獺撮㫂呚抿吳䶥墮</w:t>
      </w:r>
      <w:r>
        <w:rPr/>
        <w:t>ꕴ⹑</w:t>
      </w:r>
      <w:r>
        <w:rPr/>
        <w:t>敞ꌷ㭞唦숷䎡礯採쉸慂쉷迂ꌶ</w:t>
      </w:r>
      <w:r>
        <w:rPr/>
        <w:t>ꕨ</w:t>
      </w:r>
      <w:r>
        <w:rPr/>
        <w:t>桗⑐슩쉨厡쉑⛂〸矍㠬긣橕瘽⍭␤쉤䎬쉧⍓⽚⩣⛂窣䗎昷㎏杈澮㭈湚圪</w:t>
      </w:r>
      <w:r>
        <w:rPr/>
        <w:t>ⶬ⸦</w:t>
      </w:r>
      <w:r>
        <w:rPr/>
        <w:t>숶秂礱繁</w:t>
      </w:r>
      <w:r>
        <w:rPr/>
        <w:t>ꤩ</w:t>
      </w:r>
      <w:r>
        <w:rPr/>
        <w:t>晢縦쉉㊘⩐쉈㷍츭♅樱愷禘拂椺꺏䯂䧂濂佴咩枩㵘煣䭯䕫䲩꥙咡䑍쉞㥾껂祊佭⹸圴灒⩎⻃⯂婵㵷慒淃縬呰础╰</w:t>
      </w:r>
      <w:r>
        <w:rPr/>
        <w:t>ꗂ</w:t>
      </w:r>
      <w:r>
        <w:rPr/>
        <w:t>帻晒쉶컍圦椱ꄤ繢숳䚡祓䁥楍亏么</w:t>
      </w:r>
      <w:r>
        <w:rPr/>
        <w:t>ꤶ</w:t>
      </w:r>
      <w:r>
        <w:rPr/>
        <w:t>䢻幦暵</w:t>
      </w:r>
      <w:r>
        <w:rPr/>
        <w:t>ⵈ</w:t>
      </w:r>
      <w:r>
        <w:rPr/>
        <w:t>瑮矂⑟㝋⑙땕㙈挶䴫㣂땫䛂ꇃ溩숰䙫䁄슮囂癅栩剸橞⫍捁浭疿땅ꍌ扑쉂뽔ぱ婕⦘⾘쉯儷縹䤤恣業㙣</w:t>
      </w:r>
      <w:r>
        <w:rPr/>
        <w:t>ꗂ</w:t>
      </w:r>
      <w:r>
        <w:rPr/>
        <w:t>愪⛂䆮숯</w:t>
      </w:r>
      <w:r>
        <w:rPr/>
        <w:t>ꥃ</w:t>
      </w:r>
      <w:r>
        <w:rPr/>
        <w:t>䱐汑呐庩㮣抣ꅂ㡠⥌습灙晣슡䘣坹쉓晎獡橕壂ꥤ獄癋</w:t>
      </w:r>
      <w:r>
        <w:rPr/>
        <w:t>⡪</w:t>
      </w:r>
      <w:r>
        <w:rPr/>
        <w:t>䩕슿슬㏂⸺ꌹ䂩䑰ㅰ⩋礰犱⹂恣匲捘</w:t>
      </w:r>
      <w:r>
        <w:rPr/>
        <w:t>ⲱ</w:t>
      </w:r>
      <w:r>
        <w:rPr/>
        <w:t>䩒杭⩥⪮Ⓜ截剱呐⸥剓숪垱숬㡫슬⫂䕣㔭乒娩쎥畺熱깢딥猱徬썇䵅쉥䭔䕔넹䘹劥两祷繉쉟</w:t>
      </w:r>
      <w:r>
        <w:rPr/>
        <w:t>Ⱙ</w:t>
      </w:r>
      <w:r>
        <w:rPr/>
        <w:t>숩숪帮栱</w:t>
      </w:r>
      <w:r>
        <w:rPr/>
        <w:t>ꕯ</w:t>
      </w:r>
      <w:r>
        <w:rPr/>
        <w:t>㑅晋ꅺ</w:t>
      </w:r>
      <w:r>
        <w:rPr/>
        <w:t>ꕉ</w:t>
      </w:r>
      <w:r>
        <w:rPr/>
        <w:t>숪噗䩔匱ꅀ癅쉦敧쉤慀甶曂갩</w:t>
      </w:r>
      <w:r>
        <w:rPr/>
        <w:t>ꕌ⒡</w:t>
      </w:r>
      <w:r>
        <w:rPr/>
        <w:t>瑉䅀摨帣⹲걀䳂쉈㜰䁖嚵䥣싂ꥰ싎但╟녎㌪䵾쉫䝨ㄲ䷂쉴䡋㤽䜷䤫䉘㕴佧싍䩳娫奧癷㉩獸갬涮⸬敏渨硈奥</w:t>
      </w:r>
      <w:r>
        <w:rPr/>
        <w:t>ⰵ╵⩁</w:t>
      </w:r>
      <w:r>
        <w:rPr/>
        <w:t>딬⌶夺⥭別潺㑂㘸ꌺ⩧숪놱栻⭦슻歃</w:t>
      </w:r>
      <w:r>
        <w:rPr/>
        <w:t>⡚</w:t>
      </w:r>
      <w:r>
        <w:rPr/>
        <w:t>搫</w:t>
      </w:r>
      <w:r>
        <w:rPr/>
        <w:t>⡷</w:t>
      </w:r>
      <w:r>
        <w:rPr/>
        <w:t>礲䂩獗濂烂䩐깰䙣㔣顥⤫甩扬彔⨣䉎歂慖砲⭮彴䙳頻煖㐶䎡晫걚쵌⩔㐮偞슮㠹飂故⥩䘵㉍땇橵妻</w:t>
      </w:r>
      <w:r>
        <w:rPr/>
        <w:t>ⱳ</w:t>
      </w:r>
      <w:r>
        <w:rPr/>
        <w:t>싃㉙⨻㙎匳兡教儥쉒⎬뗂汕싂塥䱷牒♔숬숷䖬潲숶杁䔪䲱卂攲</w:t>
      </w:r>
      <w:r>
        <w:rPr/>
        <w:t>ꥃ</w:t>
      </w:r>
      <w:r>
        <w:rPr/>
        <w:t>塣㭇灯⹾坎</w:t>
      </w:r>
      <w:r>
        <w:rPr/>
        <w:t>ⵚ</w:t>
      </w:r>
      <w:r>
        <w:rPr/>
        <w:t>쉆㵠⯂⩺⿂㑖╀繒抿⹾獱㩞用束昷㇎怭␳㭣晏ꥡ桒啘毂䙭穲꺵杁穲撡⽥䰳塡</w:t>
      </w:r>
      <w:r>
        <w:rPr/>
        <w:t>⣂</w:t>
      </w:r>
      <w:r>
        <w:rPr/>
        <w:t>捩硥姂奨싂䩶</w:t>
      </w:r>
      <w:r>
        <w:rPr/>
        <w:t>⣂</w:t>
      </w:r>
      <w:r>
        <w:rPr/>
        <w:t>䔥쵘⥚狍奧묤ぅ걆뾵睳戴櫂敕㤊飂剡⽟偲硡췂㭭⒣⨷轱⾩慢䑟求숷</w:t>
      </w:r>
      <w:r>
        <w:rPr/>
        <w:t>⡤</w:t>
      </w:r>
      <w:r>
        <w:rPr/>
        <w:t>瀤焦奘㶡䨻璵⹕쉭繋䲥瀴넷</w:t>
      </w:r>
      <w:r>
        <w:rPr/>
        <w:t>ꕈ</w:t>
      </w:r>
      <w:r>
        <w:rPr/>
        <w:t>况橬䁴㣂唩쉇䙇啮⧍싂㉦潶㒩嚩冩瀫捧䴥ꅖ♘䋂⑷㌬䝺</w:t>
      </w:r>
      <w:r>
        <w:rPr/>
        <w:t>ꕋ</w:t>
      </w:r>
      <w:r>
        <w:rPr/>
        <w:t>㍆</w:t>
      </w:r>
      <w:r>
        <w:rPr/>
        <w:t>ꥐ</w:t>
      </w:r>
      <w:r>
        <w:rPr/>
        <w:t>싎汸</w:t>
      </w:r>
      <w:r>
        <w:rPr/>
        <w:t>ꥃ</w:t>
      </w:r>
      <w:r>
        <w:rPr/>
        <w:t>区숰兂㏂滂</w:t>
      </w:r>
      <w:r>
        <w:rPr/>
        <w:t>⡫</w:t>
      </w:r>
      <w:r>
        <w:rPr/>
        <w:t>䡑딶뽟㪩䍥偂쉁⯃轭䇃心쉲싂싍싂숣盂灸项㉺ꇂ䈸</w:t>
      </w:r>
      <w:r>
        <w:rPr/>
        <w:t>꧂</w:t>
      </w:r>
      <w:r>
        <w:rPr/>
        <w:t>㇃⍌⭇丵戫싂呣쵚倩哂싂⽂㥖喥⬯⨵圪㉧潯</w:t>
      </w:r>
      <w:r>
        <w:rPr/>
        <w:t>ꖩ⤪</w:t>
      </w:r>
      <w:r>
        <w:rPr/>
        <w:t>甮䞡칚亵쉕唪䅄</w:t>
      </w:r>
      <w:r>
        <w:rPr/>
        <w:t>⡾</w:t>
      </w:r>
      <w:r>
        <w:rPr/>
        <w:t>桌쉞㝚숤ꄫ桒䌪䉹搦ㅌ乬깺</w:t>
      </w:r>
      <w:r>
        <w:rPr/>
        <w:t>ꤨ</w:t>
      </w:r>
      <w:r>
        <w:rPr/>
        <w:t>䝵噓橪⬬⿍쉭㕁쉶洭⽃橩</w:t>
      </w:r>
      <w:r>
        <w:rPr/>
        <w:t>ꤩ</w:t>
      </w:r>
      <w:r>
        <w:rPr/>
        <w:t>婞췂克녹坣汬㥷仃祘</w:t>
      </w:r>
      <w:r>
        <w:rPr/>
        <w:t>⠨</w:t>
      </w:r>
      <w:r>
        <w:rPr/>
        <w:t>滂㍶晬䌥싎䙚渫瑓㩍繲⸱晌㨯祒堨厘ꌻ秂彳䕊⬪╚呖亱⌶唹䡖䩮卞彩挻ꅹ㭫㦿潂䛃쉸彌갹㐪偔䝈繴</w:t>
      </w:r>
      <w:r>
        <w:rPr/>
        <w:t>ⲏ</w:t>
      </w:r>
      <w:r>
        <w:rPr/>
        <w:t>싂煐</w:t>
      </w:r>
      <w:r>
        <w:rPr/>
        <w:t>Ɐ</w:t>
      </w:r>
      <w:r>
        <w:rPr/>
        <w:t>眨⮻兺刪瞩㊬帱勂偔䡉쵭慴姂轹确㥂獘⛂咩娷╪㝨♷瀪쉷㩙슥⌴㝫싂教숰䮥渫㩵势㕧</w:t>
      </w:r>
      <w:r>
        <w:rPr/>
        <w:t>ⲿ</w:t>
      </w:r>
      <w:r>
        <w:rPr/>
        <w:t>繓恰</w:t>
      </w:r>
      <w:r>
        <w:rPr/>
        <w:t>꤯</w:t>
      </w:r>
      <w:r>
        <w:rPr/>
        <w:t>祎㥷橱歈彙㈲牊弪晇땲┶䗂婷쎵擎窡娪挸㭀扥牳컃剙所⩷䍅㝇彮挪깅凂숸嫂격㵭硳䔸쉬쉤</w:t>
      </w:r>
      <w:r>
        <w:rPr/>
        <w:t>ⴣ</w:t>
      </w:r>
      <w:r>
        <w:rPr/>
        <w:t>坳煆兤彋㨭⏂䕇㌤潱⑫㍑</w:t>
      </w:r>
      <w:r>
        <w:rPr/>
        <w:t>Ɫ</w:t>
      </w:r>
      <w:r>
        <w:rPr/>
        <w:t>㚣㥢⍨쉋㇂攥╥䵎㕆䋂캱呪㉪⩎玩␷睱쉦뽨</w:t>
      </w:r>
      <w:r>
        <w:rPr/>
        <w:t>ⷂ</w:t>
      </w:r>
      <w:r>
        <w:rPr/>
        <w:t>䣂䭙䏂⸣剔쉠恟⻂깙䶿䯂弶稩䐬</w:t>
      </w:r>
      <w:r>
        <w:rPr/>
        <w:t>ꤨ</w:t>
      </w:r>
      <w:r>
        <w:rPr/>
        <w:t>쉄䙩昲⵮┥쉊숥⸺婘汗䇃䁏⹮氫㧎쉬䥥</w:t>
      </w:r>
      <w:r>
        <w:rPr/>
        <w:t>ⵈ</w:t>
      </w:r>
      <w:r>
        <w:rPr/>
        <w:t>䑐㑅♟䉦⍺⛂⴫微</w:t>
      </w:r>
      <w:r>
        <w:rPr/>
        <w:t>ⱃ</w:t>
      </w:r>
      <w:r>
        <w:rPr/>
        <w:t>䕮갫㗂㵢牲⑵獚㔪뾥㩂窏乢⑃歎⑋⩀湺䕑爺</w:t>
      </w:r>
      <w:r>
        <w:rPr/>
        <w:t>ⰲ</w:t>
      </w:r>
      <w:r>
        <w:rPr/>
        <w:t>洫싎䜺䢵揂祐礤檣ㄩ係쉐刨㙧㡙两ꅞ愯硃썄㍤穟⍘垣坬曂뭾挥㒮牂▘楓彦㜳填㯂秂绂獖元剙⹀</w:t>
      </w:r>
      <w:r>
        <w:rPr/>
        <w:t>⠩</w:t>
      </w:r>
      <w:r>
        <w:rPr/>
        <w:t>䝬ꌤ彉슮圮塄넪㭓患쉓⪩破敒㵦囂呄乬剗</w:t>
      </w:r>
      <w:r>
        <w:rPr/>
        <w:t>⠸</w:t>
      </w:r>
      <w:r>
        <w:rPr/>
        <w:t>塰췂㶥卹녓쉩敧숬긭晏㐽숲博ꅶ睬㈪녘㈱晔䍦☬춵杷ꇃ䠪冥숬䥃兙檻䁫皥㥣숮帤慸⽊稯㕙䠤堽싂泂⚣硞總⨨擂뽇慁彾汋敎慸촳周⑅뾩䟂䨦칸㶵偂欵⼯㉐㔷ぉ摨卵⺩确爨㥹倦⭉猊䅳乨⯍㘤䷂숵华偐效㒏䩐</w:t>
      </w:r>
      <w:r>
        <w:rPr/>
        <w:t>ⵈ</w:t>
      </w:r>
      <w:r>
        <w:rPr/>
        <w:t>界녗繀轹扯뽡㓂ㄣ뭙煵䉸╦㭁㑒</w:t>
      </w:r>
      <w:r>
        <w:rPr/>
        <w:t>⡌</w:t>
      </w:r>
      <w:r>
        <w:rPr/>
        <w:t>숹柍싂뾱슬剗䚵轞弤暥⼲</w:t>
      </w:r>
      <w:r>
        <w:rPr/>
        <w:t>ⲩ</w:t>
      </w:r>
      <w:r>
        <w:rPr/>
        <w:t>ꖩ␰</w:t>
      </w:r>
      <w:r>
        <w:rPr/>
        <w:t>뽌⍀쉶祡䂣⫂뗂숴䙁</w:t>
      </w:r>
      <w:r>
        <w:rPr/>
        <w:t>ⱊ</w:t>
      </w:r>
      <w:r>
        <w:rPr/>
        <w:t>㪏埂䝥캵噂쉔䝘쉈⩏疥㍏牕딪쉅彑橭컍⫂⪏ꅥ⻂䤵痂扠</w:t>
      </w:r>
      <w:r>
        <w:rPr/>
        <w:t>ꦬ</w:t>
      </w:r>
      <w:r>
        <w:rPr/>
        <w:t>愨甪斬桾ꍋ繠轒싂쉡睕夥⩆牀䙾塾顐偡礽搲</w:t>
      </w:r>
      <w:r>
        <w:rPr/>
        <w:t>ꖣ</w:t>
      </w:r>
      <w:r>
        <w:rPr/>
        <w:t>䱏祋㍢ꄯ⹦挨䩕⦵穂迍쉤媣兮㜯玩堯转⭖䵬炿惂깫겡忍穲⩯⩈쉂牅</w:t>
      </w:r>
      <w:r>
        <w:rPr/>
        <w:t>꤯</w:t>
      </w:r>
      <w:r>
        <w:rPr/>
        <w:t>洣秂前⭅꥞싎䘩䋂칧ꅓ슿⫂㨴</w:t>
      </w:r>
      <w:r>
        <w:rPr/>
        <w:t>꧂</w:t>
      </w:r>
      <w:r>
        <w:rPr/>
        <w:t>澻䤶縸䵵朥泂敊</w:t>
      </w:r>
      <w:r>
        <w:rPr/>
        <w:t>ꖻ</w:t>
      </w:r>
      <w:r>
        <w:rPr/>
        <w:t>瑔⭄䴷痂쉳㊥幩⨷颱䕘뽰싂癷帨꺩師걣旂畋从䟍⪵䁁숦</w:t>
      </w:r>
      <w:r>
        <w:rPr/>
        <w:t>ꤹ⑎</w:t>
      </w:r>
      <w:r>
        <w:rPr/>
        <w:t>쉩㘷乷癵쌦祗䕎㡄㜵楥剰습⥔䪱恗㮩䰱⨵戤쉊稨䍌彬䥫쉪歕㈲쉠梿塊奕䱴⭮摃</w:t>
      </w:r>
      <w:r>
        <w:rPr/>
        <w:t>ꥈ</w:t>
      </w:r>
      <w:r>
        <w:rPr/>
        <w:t>奭樣싂帮乣棎怷쉄偳刺婹걐</w:t>
      </w:r>
      <w:r>
        <w:rPr/>
        <w:t>ꤣ</w:t>
      </w:r>
      <w:r>
        <w:rPr/>
        <w:t>넳♓焮浅㮣旂彷╩䬳疬繞컂䈺ꅪ拂滂愭䱃狍奓䇂⌥刮쵕숳䑥</w:t>
      </w:r>
      <w:r>
        <w:rPr/>
        <w:t>ⰵ</w:t>
      </w:r>
      <w:r>
        <w:rPr/>
        <w:t>뿂ㅵꌴ顀䩌䠥ꍳ窩劘뼩⺱児겏⹋㖥⬻⺿牤㶱㙅쉷癌样畁卅畀櫂䰽</w:t>
      </w:r>
      <w:r>
        <w:rPr/>
        <w:t>ꗂ</w:t>
      </w:r>
      <w:r>
        <w:rPr/>
        <w:t>쉢㵃쉚琲념⌦焲橓㑏ꥱ柂湮녯睡矂朰繌憿⵷ㅯꄮ㍚祸㮘ꅊ汎段㩶놿刪㧃擂㆘䉧㦱깕䱲쉲摳潬쌨䕙䤭硪秃䢩䦮⬴䭭磂椫䥌盂䱘숣䑖桩恒睌佑飂떻</w:t>
      </w:r>
      <w:r>
        <w:rPr/>
        <w:t>ꥏ</w:t>
      </w:r>
      <w:r>
        <w:rPr/>
        <w:t>硵㍍䑩㵎繡湀쉦頨㭍琯⧂싂硖乎㭙</w:t>
      </w:r>
      <w:r>
        <w:rPr/>
        <w:t>Ⳃ</w:t>
      </w:r>
      <w:r>
        <w:rPr/>
        <w:t>眩歯䍉瑪祕쉖戳晨䬨</w:t>
      </w:r>
      <w:r>
        <w:rPr/>
        <w:t>ꤽ</w:t>
      </w:r>
      <w:r>
        <w:rPr/>
        <w:t>塊飂땐顫顖盂ꍰ楄坕싂</w:t>
      </w:r>
      <w:r>
        <w:rPr/>
        <w:t>ꔵ</w:t>
      </w:r>
      <w:r>
        <w:rPr/>
        <w:t>祂깳凃塲癊㜰䘫䘤쉈ꍢ깑쏂弪着栯摪䕔塴睊縤祐㍈⽉爳⨰颥䑥⩯뾏⨪礲ꄩ匳쉢彳甬숤㢵ꆏㅶ颩⩁沥禣䢥轮䓂奯숸쎬쉋敪䙱橨氺䙣櫂㡣ꅨ午搳</w:t>
      </w:r>
      <w:r>
        <w:rPr/>
        <w:t>ꤰ</w:t>
      </w:r>
      <w:r>
        <w:rPr/>
        <w:t>䔶獞噫춣倪</w:t>
      </w:r>
      <w:r>
        <w:rPr/>
        <w:t>ꤺ</w:t>
      </w:r>
      <w:r>
        <w:rPr/>
        <w:t>仂總䡪㐴僂噳亣⑟恂⏂</w:t>
      </w:r>
      <w:r>
        <w:rPr/>
        <w:t>ꗂ</w:t>
      </w:r>
      <w:r>
        <w:rPr/>
        <w:t>飂晨ꥷ♸쌯乴쉮入쉟楆㎩䒘</w:t>
      </w:r>
      <w:r>
        <w:rPr/>
        <w:t>ⳍ⧎</w:t>
      </w:r>
      <w:r>
        <w:rPr/>
        <w:t>땧咻顓潗㘳췂勃弰塗땾慏칲</w:t>
      </w:r>
      <w:r>
        <w:rPr/>
        <w:t>⡌</w:t>
      </w:r>
      <w:r>
        <w:rPr/>
        <w:t>䑏灲伨ꍷ慶癮䈣ꇂお瓂䕍췂弶辩㝫祷⍏嚏漩淂烍슣㘣灆㙲쉢啬栊敩䰱棂杺숲쉑䮩츳摑硊</w:t>
      </w:r>
      <w:r>
        <w:rPr/>
        <w:t>ⱂ</w:t>
      </w:r>
      <w:r>
        <w:rPr/>
        <w:t>㵕枱㑦▣歯祲ꅠ喱畒瑇瘭㝸㍫⮩⭸ꅫ㤬慉㨮쉘</w:t>
      </w:r>
      <w:r>
        <w:rPr/>
        <w:t>ⴺ</w:t>
      </w:r>
      <w:r>
        <w:rPr/>
        <w:t>䜯爯塵䓂싎䈥摺⛂숪䵚놩乷碩徬瀪桱녣氭칇匤類⴦䀲縬硞㴮繅獐䘥睊칀꥔き촭摙画摴㧂参䉤睧穗硷⭰⩙쉂熻祵쉅㐪ぺ묷敂獙゘숪䨫㪩쉅圮쉅⽁䨫枻丱</w:t>
      </w:r>
      <w:r>
        <w:rPr/>
        <w:t>ꕅ</w:t>
      </w:r>
      <w:r>
        <w:rPr/>
        <w:t>㮬墏㚻怣瑾灀啌䀵싂䕞</w:t>
      </w:r>
      <w:r>
        <w:rPr/>
        <w:t>꧂</w:t>
      </w:r>
      <w:r>
        <w:rPr/>
        <w:t>噕㭘揂奅⚘常뼬䧂䅌䝵䑑⽘估䏍㤪倽㯎䧂墥飂쉶摈扬꥾㉁响晠䥵堳㗂䩳嫂⼯瑸睃纘싂䉷⸶佲咻漪涩碩䉟䄶欴癐稺嘦㍂曂彌䑧슘⨤걁梡⽲䨭摡汨넫♔慌Ⓜ⤽捋迂撮쉰⽐쵥썌ㅨ숺</w:t>
      </w:r>
      <w:r>
        <w:rPr/>
        <w:t>⠹</w:t>
      </w:r>
      <w:r>
        <w:rPr/>
        <w:t>ꍖ㵨䍕奷睄咣歺婍䅏䌯ꥱ砯泂꺣僃橮⹨쉣煋盎坆쉚砷副㎥╱썦䑫滂刳쉡</w:t>
      </w:r>
      <w:r>
        <w:rPr/>
        <w:t>Ⱛ</w:t>
      </w:r>
      <w:r>
        <w:rPr/>
        <w:t>넸侬䉬剒㙥恡烂㉮忂⧂싂問㥕꺘㴴㙈挺충洯쉓偧䌥숣깙쉃쎘协礴⩚⭒곂啭╃迂딩燂쉆믃㥸쵘⑁繋戮</w:t>
      </w:r>
      <w:r>
        <w:rPr/>
        <w:t>⠨</w:t>
      </w:r>
      <w:r>
        <w:rPr/>
        <w:t>䥹⼮쉏䣂땋ꍀ杨侱ꍇ슩싂晙싂㩍挲䔫瀰䄲</w:t>
      </w:r>
      <w:r>
        <w:rPr/>
        <w:t>ⱳ</w:t>
      </w:r>
      <w:r>
        <w:rPr/>
        <w:t>䉚侏ꍞ幰癊䅚⹔숨⴫㙪照捳䷎</w:t>
      </w:r>
      <w:r>
        <w:rPr/>
        <w:t>⡂</w:t>
      </w:r>
      <w:r>
        <w:rPr/>
        <w:t>䤴뇂㑯⨪쉖</w:t>
      </w:r>
      <w:r>
        <w:rPr/>
        <w:t>⡢</w:t>
      </w:r>
      <w:r>
        <w:rPr/>
        <w:t>⻂冣䓂佳츪䏂瘮땤煔癣塇杊쉟㥯㊬䤳玩⎣딷⑗氮㎱쉧恨瑎歔㐪䈦泂쉏妡䏂㥑숵䩎쉹婁塍䥰割奩⽄╭曂㙏⤥嚘拂焤칆枡넥㥹眯池쉤뭐䕟扶ꄫ䥘晟䩟䭮摘쵙⹉俍渱窱䡥⍵揂燂䴰㡹쉒䅘⒏⑕⹠呉湩</w:t>
      </w:r>
      <w:r>
        <w:rPr/>
        <w:t>Ⱬ</w:t>
      </w:r>
      <w:r>
        <w:rPr/>
        <w:t>輣싂㷂扸䄮䴪㕖態光疱ꍴ䱧牙數ㄵ丽⩐嘴싂⥮㌮㉦</w:t>
      </w:r>
      <w:r>
        <w:rPr/>
        <w:t>⡂</w:t>
      </w:r>
      <w:r>
        <w:rPr/>
        <w:t>楷䲥塅ꄫ䉤</w:t>
      </w:r>
      <w:r>
        <w:rPr/>
        <w:t>⡹</w:t>
      </w:r>
      <w:r>
        <w:rPr/>
        <w:t>ⴱ</w:t>
      </w:r>
      <w:r>
        <w:rPr/>
        <w:t>㝖颱⤰싎䍧쉆㡏癞싂憥摵㘭歰晨敂繘秂묪ぶ넪칥㚘䞻⯂獓庬쉆繄桍슡</w:t>
      </w:r>
      <w:r>
        <w:rPr/>
        <w:t>ꕋꕀ</w:t>
      </w:r>
      <w:r>
        <w:rPr/>
        <w:t>䤷渺걧婨䱾쵊杅</w:t>
      </w:r>
      <w:r>
        <w:rPr/>
        <w:t>꤫</w:t>
      </w:r>
      <w:r>
        <w:rPr/>
        <w:t>䨹婟迃쉕氳睚䆻攫㘵㙳揂楋㩦믂坴⾩啯⨩</w:t>
      </w:r>
      <w:r>
        <w:rPr/>
        <w:t>ꕇ⤺</w:t>
      </w:r>
      <w:r>
        <w:rPr/>
        <w:t>䣍⴦쉥</w:t>
      </w:r>
      <w:r>
        <w:rPr/>
        <w:t>⢮</w:t>
      </w:r>
      <w:r>
        <w:rPr/>
        <w:t>睗畉䍖睉䁍煊쉦䳂卋슿⸻湩䫂兇슩쉲䯃睃琯慔ꥰ昳넥☮䕷䭠쉦斻침ꌹ㩟涡挊㘵⭨</w:t>
      </w:r>
      <w:r>
        <w:rPr/>
        <w:t>ꥒ</w:t>
      </w:r>
      <w:r>
        <w:rPr/>
        <w:t>㌲琣硸뭦㜥㤨䭋䁋䥓쉷ㅅ㭉⯂⨶捧攥</w:t>
      </w:r>
      <w:r>
        <w:rPr/>
        <w:t>꧂</w:t>
      </w:r>
      <w:r>
        <w:rPr/>
        <w:t>숷뭾녈湏⪻䕤쉆仃⨦兆轤䫂</w:t>
      </w:r>
      <w:r>
        <w:rPr/>
        <w:t>Ⱬ</w:t>
      </w:r>
      <w:r>
        <w:rPr/>
        <w:t>ꍋ櫂斬⑎⫂嘶潫쵱奕睤</w:t>
      </w:r>
      <w:r>
        <w:rPr/>
        <w:t>ⵠ</w:t>
      </w:r>
      <w:r>
        <w:rPr/>
        <w:t>唳何땙硓♃砵囂㉳港䃂坧携浗㩋⩢䗍捁磎㔦瑔澱㑩玘䝇汵啅䑫䰹癁⍡䨭摊䷃嗎倻楇剫坊潨㨳䵤</w:t>
      </w:r>
      <w:r>
        <w:rPr/>
        <w:t>⡳⌫</w:t>
      </w:r>
      <w:r>
        <w:rPr/>
        <w:t>剅ꍲ썥슩ヂ䖿䝘⒏쉰幷䈪쉾䤵潉橗쉂쉵䙵㩰畀䄻猶穤圴汘칢乶</w:t>
      </w:r>
      <w:r>
        <w:rPr/>
        <w:t>ꔶ</w:t>
      </w:r>
      <w:r>
        <w:rPr/>
        <w:t>쉭畡瑲噄</w:t>
      </w:r>
      <w:r>
        <w:rPr/>
        <w:t>ⱖ</w:t>
      </w:r>
      <w:r>
        <w:rPr/>
        <w:t>掩倷䡑坖뿃嘥偈橪떿潖奬伤╲⮿穒</w:t>
      </w:r>
      <w:r>
        <w:rPr/>
        <w:t>ꕎ</w:t>
      </w:r>
      <w:r>
        <w:rPr/>
        <w:t>刨䅠轶帯揂乖◎</w:t>
      </w:r>
      <w:r>
        <w:rPr/>
        <w:t>ⲵ</w:t>
      </w:r>
      <w:r>
        <w:rPr/>
        <w:t>ꄪ枵懎䲘㴰⑅䁃唤搵㤳쉲顎碣</w:t>
      </w:r>
      <w:r>
        <w:rPr/>
        <w:t>⠺</w:t>
      </w:r>
      <w:r>
        <w:rPr/>
        <w:t>㗂皻뭴硫䑚쉍坯㭱摐䰻⹷쉂儭廂숲噱垣牗〸싂绂医串㝪卑뭨穈㊩␥焬ㄳ扰ㅨ囃縸䙥杮猯㶏敹숣㍙係涥䈴烃</w:t>
      </w:r>
      <w:r>
        <w:rPr/>
        <w:t>⡬</w:t>
      </w:r>
      <w:r>
        <w:rPr/>
        <w:t>昩挽攸幊넲灴⥾걆</w:t>
      </w:r>
      <w:r>
        <w:rPr/>
        <w:t>ꦬ</w:t>
      </w:r>
      <w:r>
        <w:rPr/>
        <w:t>毂㩓긱颱歖췃㵋䐱垡瘸敍普啷䤺啥丩㍷㑌吺湃縪</w:t>
      </w:r>
      <w:r>
        <w:rPr/>
        <w:t>⡊</w:t>
      </w:r>
      <w:r>
        <w:rPr/>
        <w:t>夣䢩㛂乹숫</w:t>
      </w:r>
      <w:r>
        <w:rPr/>
        <w:t>ꤻ</w:t>
      </w:r>
      <w:r>
        <w:rPr/>
        <w:t>䒣</w:t>
      </w:r>
      <w:r>
        <w:rPr/>
        <w:t>ꦱ</w:t>
      </w:r>
      <w:r>
        <w:rPr/>
        <w:t>㙰긩啍␫㟂쉐</w:t>
      </w:r>
      <w:r>
        <w:rPr/>
        <w:t>Ⱝ</w:t>
      </w:r>
      <w:r>
        <w:rPr/>
        <w:t>ꕑ</w:t>
      </w:r>
      <w:r>
        <w:rPr/>
        <w:t>庘迂♾걭城뽅顾婒拂㥃숬慾</w:t>
      </w:r>
      <w:r>
        <w:rPr/>
        <w:t>ⴽ</w:t>
      </w:r>
      <w:r>
        <w:rPr/>
        <w:t>쉢塎⽶숴ㄽ䬱</w:t>
      </w:r>
      <w:r>
        <w:rPr/>
        <w:t>⠵</w:t>
      </w:r>
      <w:r>
        <w:rPr/>
        <w:t>櫂瀹浹浴辬숤㵍兆⨹ㅰ쉃毂穯歕儺兠婳佁桐㔶硡䜤伪ꥱ⦣쉷沥䑳䶣ㄨ숤ㄩ⌻喻촪呾䩣녨瘫</w:t>
      </w:r>
      <w:r>
        <w:rPr/>
        <w:t>ⴽ</w:t>
      </w:r>
      <w:r>
        <w:rPr/>
        <w:t>㤽獟ㅏ否㠻䯂</w:t>
      </w:r>
      <w:r>
        <w:rPr/>
        <w:t>⡊</w:t>
      </w:r>
      <w:r>
        <w:rPr/>
        <w:t>撻媣昳촤港煓㑂䅈슡繗쉁憩㠸쉨썉ㅱ殿쉚儶恹慴䅠㖣㖣桂쉗⪵썡⽕⑅㨱㮩䔩뽓榥䎥습㐮뭬땖冬剧弶绂桃咩녌⩾楲싎䢡硎〮䁌景が硳촦歔ꌤ䑎㴯⨱元쉪⩾轮</w:t>
      </w:r>
      <w:r>
        <w:rPr/>
        <w:t>ⵔ</w:t>
      </w:r>
      <w:r>
        <w:rPr/>
        <w:t>偒䄱捇䉙쉶쉎쉔</w:t>
      </w:r>
      <w:r>
        <w:rPr/>
        <w:t>ꖘ</w:t>
      </w:r>
      <w:r>
        <w:rPr/>
        <w:t>剀楴㑆繲䦥掩⎡쉅⨴䜪祵硺䴷䆘䩘沬䂵썧</w:t>
      </w:r>
      <w:r>
        <w:rPr/>
        <w:t>⡚</w:t>
      </w:r>
      <w:r>
        <w:rPr/>
        <w:t>僂숥숨歀あ䑋</w:t>
      </w:r>
      <w:r>
        <w:rPr/>
        <w:t>ⱴ</w:t>
      </w:r>
      <w:r>
        <w:rPr/>
        <w:t>僂抮幢㒿☺뮻唸㇂</w:t>
      </w:r>
      <w:r>
        <w:rPr/>
        <w:t>ꗂ</w:t>
      </w:r>
      <w:r>
        <w:rPr/>
        <w:t>딩㤽焸䟂汖参</w:t>
      </w:r>
      <w:r>
        <w:rPr/>
        <w:t>ꤣ</w:t>
      </w:r>
      <w:r>
        <w:rPr/>
        <w:t>炡⭱䱨幹⻂땧⼳ꅡ䍶坞扎깄⽒</w:t>
      </w:r>
      <w:r>
        <w:rPr/>
        <w:t>⠪</w:t>
      </w:r>
      <w:r>
        <w:rPr/>
        <w:t>偆㈸ぷ㉴睶䭉壃땸⛍奭</w:t>
      </w:r>
      <w:r>
        <w:rPr/>
        <w:t>ꔣ</w:t>
      </w:r>
      <w:r>
        <w:rPr/>
        <w:t>坣䦡⿂橬晷슮橀㛂焤眱䈱쉪쉸ꌺ䜦ꅀꇂ⥾⼣冿䝏滂泍媿濂乗圱婵㙙瑹㐬䈮쉹썲⍔淂焻㡹쉩㜹埍参杉搩䊿⌻⾿䉌䉐䀊呶冮⭴穙숪彫</w:t>
      </w:r>
      <w:r>
        <w:rPr/>
        <w:t>ⷂ</w:t>
      </w:r>
      <w:r>
        <w:rPr/>
        <w:t>参ㅚ㍵</w:t>
      </w:r>
      <w:r>
        <w:rPr/>
        <w:t>ⳃ</w:t>
      </w:r>
      <w:r>
        <w:rPr/>
        <w:t>珂〳涬⍠渣掱⚣冻摥归ꏎ梻氻촱穊穲轎破祐</w:t>
      </w:r>
      <w:r>
        <w:rPr/>
        <w:t>ⵟ</w:t>
      </w:r>
      <w:r>
        <w:rPr/>
        <w:t>썺쉳攪癒㏂ꌹ칋ヂ坶掬眨䭃숮㬬</w:t>
      </w:r>
      <w:r>
        <w:rPr/>
        <w:t>ꕇ</w:t>
      </w:r>
      <w:r>
        <w:rPr/>
        <w:t>䇂珂䡭晌⭧⪻카ぶ䵀싂䍘䄱漮噟塁摾䮬ꏂ砹⍯桀狂㤹쉱</w:t>
      </w:r>
      <w:r>
        <w:rPr/>
        <w:t>Ⱔ</w:t>
      </w:r>
      <w:r>
        <w:rPr/>
        <w:t>瘪ꥷ⭪䦥塇勂堨䁨砵㩱⌤</w:t>
      </w:r>
      <w:r>
        <w:rPr/>
        <w:t>ⵟ</w:t>
      </w:r>
      <w:r>
        <w:rPr/>
        <w:t>烂䯂</w:t>
      </w:r>
      <w:r>
        <w:rPr/>
        <w:t>⢻</w:t>
      </w:r>
      <w:r>
        <w:rPr/>
        <w:t>䉓무㙕䈺땈搣䍍⍍⭔숻砪⹃ꍍ煾㤯ⸯ⩕繌숽♸䜯⽰쉍╋䁅坞悡绂㡏㝈窏僂摋扠</w:t>
      </w:r>
      <w:r>
        <w:rPr/>
        <w:t>ꕍ☨</w:t>
      </w:r>
      <w:r>
        <w:rPr/>
        <w:t>百励䘷䁏숷睾櫂摴頨쉫呕㍍櫂쉮䄽呃潍</w:t>
      </w:r>
      <w:r>
        <w:rPr/>
        <w:t>Ⱔ</w:t>
      </w:r>
      <w:r>
        <w:rPr/>
        <w:t>颏숫䨽噱忂㴯才瓂⽂㬥戨㚬㇂倽숭祄ꌳ楥轾䐲琲穁</w:t>
      </w:r>
      <w:r>
        <w:rPr/>
        <w:t>ꤣ</w:t>
      </w:r>
      <w:r>
        <w:rPr/>
        <w:t>䝃䁖䋂䤪ꥡꅉ䙓⑇轄睾頵쉅瀬꺩灏漤</w:t>
      </w:r>
      <w:r>
        <w:rPr/>
        <w:t>⡩</w:t>
      </w:r>
      <w:r>
        <w:rPr/>
        <w:t>꺘げ䋂넮洱넪懂⤬</w:t>
      </w:r>
      <w:r>
        <w:rPr/>
        <w:t>ꕷ☲</w:t>
      </w:r>
      <w:r>
        <w:rPr/>
        <w:t>嫂땡顧놬夣㡱쉱棂熱䗂勂㢣煗숲啎꥚坆杗浥佱幠痂쵍娨칄卹䗎</w:t>
      </w:r>
      <w:r>
        <w:rPr/>
        <w:t>⢩</w:t>
      </w:r>
      <w:r>
        <w:rPr/>
        <w:t>け矂㟂⬷</w:t>
      </w:r>
      <w:r>
        <w:rPr/>
        <w:t>ⱸ</w:t>
      </w:r>
      <w:r>
        <w:rPr/>
        <w:t>婗䐲쉏祸㡺┶╀숶䏎數弩䟂橫䴪뽶偱쉖䅌眷䓍礩㥘뭃⏂䈱ꏂ숸禩㕖媡㡆</w:t>
      </w:r>
      <w:r>
        <w:rPr/>
        <w:t>ꤸⵒ</w:t>
      </w:r>
      <w:r>
        <w:rPr/>
        <w:t>숷䵑⛎䥒扡潉扥䙗⥬摓쉫佇㍫瘸</w:t>
      </w:r>
      <w:r>
        <w:rPr/>
        <w:t>ꥑ⩢</w:t>
      </w:r>
      <w:r>
        <w:rPr/>
        <w:t>⡚</w:t>
      </w:r>
      <w:r>
        <w:rPr/>
        <w:t>媘ネ劘쵦㙑</w:t>
      </w:r>
      <w:r>
        <w:rPr/>
        <w:t>ꥒⷂ</w:t>
      </w:r>
      <w:r>
        <w:rPr/>
        <w:t>由㕞㓂뮩䩈砦⩭</w:t>
      </w:r>
      <w:r>
        <w:rPr/>
        <w:t>꧂</w:t>
      </w:r>
      <w:r>
        <w:rPr/>
        <w:t>櫎椶爰柃쉑辵禿쉭䔶帣头㍣歸㉖猫㌲䝀ꄨ숳䓂쉅㭕瑃</w:t>
      </w:r>
      <w:r>
        <w:rPr/>
        <w:t>ⷂ</w:t>
      </w:r>
      <w:r>
        <w:rPr/>
        <w:t>毂믂④⩥숥</w:t>
      </w:r>
      <w:r>
        <w:rPr/>
        <w:t>⡇</w:t>
      </w:r>
      <w:r>
        <w:rPr/>
        <w:t>㯂楣桨採숳弣顾奶딨㙒</w:t>
      </w:r>
      <w:r>
        <w:rPr/>
        <w:t>ⰺ</w:t>
      </w:r>
      <w:r>
        <w:rPr/>
        <w:t>촭䃂勂倴꺬湙쉔⹊</w:t>
      </w:r>
      <w:r>
        <w:rPr/>
        <w:t>ꖘ⍔</w:t>
      </w:r>
      <w:r>
        <w:rPr/>
        <w:t>⠬</w:t>
      </w:r>
      <w:r>
        <w:rPr/>
        <w:t>촺숽瞮䗂䨤强㫃刣灤㑦⑐拂쉆쎬숣楤뾵</w:t>
      </w:r>
      <w:r>
        <w:rPr/>
        <w:t>⡴</w:t>
      </w:r>
      <w:r>
        <w:rPr/>
        <w:t>楅⪩쉮䣎䱦ㅡ</w:t>
      </w:r>
      <w:r>
        <w:rPr/>
        <w:t>Ɱ</w:t>
      </w:r>
      <w:r>
        <w:rPr/>
        <w:t>쉫牋坍쉟縣숤걡ꍭ堭唲슻뇃㍍슩⹧䵊쉃剴곂쉉ꥩ</w:t>
      </w:r>
      <w:r>
        <w:rPr/>
        <w:t>⡯⩗</w:t>
      </w:r>
      <w:r>
        <w:rPr/>
        <w:t>暮朥㉃쉷㫂쉓䉃⯂쉬瑌숺㉎畖㝈㈥쉉ꍢ剄┻煩</w:t>
      </w:r>
      <w:r>
        <w:rPr/>
        <w:t>ⴽ</w:t>
      </w:r>
      <w:r>
        <w:rPr/>
        <w:t>쉚摵敠倴䀩⹆㐤캮潟㩇䣂秂쉈┹⽠Ⓜ䵱幮摊뭢牶ㄺ䄨㊬숪⨻汘瑡췂㒥슻</w:t>
      </w:r>
      <w:r>
        <w:rPr/>
        <w:t>⡔</w:t>
      </w:r>
      <w:r>
        <w:rPr/>
        <w:t>圪柂싃쉄噎倶祁歅▮</w:t>
      </w:r>
    </w:p>
    <w:p>
      <w:pPr>
        <w:pStyle w:val="PreformattedText"/>
        <w:bidi w:val="0"/>
        <w:spacing w:before="0" w:after="0"/>
        <w:jc w:val="left"/>
        <w:rPr/>
      </w:pPr>
      <w:r>
        <w:rPr/>
        <w:t>⽷眩䭶猶쉸⪡칸傱䩦昷悩帪炻䩅싂䨭♓뭓歮䩱䙄䳂㐥䱸抻瞣</w:t>
      </w:r>
      <w:r>
        <w:rPr/>
        <w:t>ꗂ♱</w:t>
      </w:r>
      <w:r>
        <w:rPr/>
        <w:t>䐤䲡쵀⤺㜷쉊䝲伴䵫⭦숪数쉙烍쌥츣䅯木뭢슏믂楺牆㠪⨦</w:t>
      </w:r>
      <w:r>
        <w:rPr/>
        <w:t>⠻</w:t>
      </w:r>
      <w:r>
        <w:rPr/>
        <w:t>숻摠䩸䀻숺㧂숽㈊湃怯숫䈭佩棍쉒厱殩槂칏潕◂⍙廂㉺䨮愹ꍯ숱䣃䨳</w:t>
      </w:r>
      <w:r>
        <w:rPr/>
        <w:t>꧃</w:t>
      </w:r>
      <w:r>
        <w:rPr/>
        <w:t>䁢橠⩒䥱測㓂䒘䙲䒩</w:t>
      </w:r>
      <w:r>
        <w:rPr/>
        <w:t>ꤶ</w:t>
      </w:r>
      <w:r>
        <w:rPr/>
        <w:t>䉂츳⩨囂⸪䁂ㅲ玩敧捥椨剬╌쉙烎녏渪뮵爦晀橩挳桗剒地</w:t>
      </w:r>
      <w:r>
        <w:rPr/>
        <w:t>ꕌ</w:t>
      </w:r>
      <w:r>
        <w:rPr/>
        <w:t>䩾嫂묽轡⫎瀵爱쉁㬲䅎怮桳䙉싂䁊歈㋂⎮啉ꥢ⼽䝢眭⩙䱊䢩繵噭䧃⽇㍆⧃捗牉⪩䜽輱숸㤴海䝁睡塁也漰櫂塂썬㥣습乂</w:t>
      </w:r>
      <w:r>
        <w:rPr/>
        <w:t>ꤥ</w:t>
      </w:r>
      <w:r>
        <w:rPr/>
        <w:t>쉧漲⑍㩷☮쉫憮硧硍颏摋ヂ쵑浳㍬⩶倰嚿卭㏂⥪朦顡牾毂</w:t>
      </w:r>
      <w:r>
        <w:rPr/>
        <w:t>Ⱡ⫂</w:t>
      </w:r>
      <w:r>
        <w:rPr/>
        <w:t>敢圲⽮䥗㚱繭刪䥚㚿琫飍㜹戬䉞欹</w:t>
      </w:r>
      <w:r>
        <w:rPr/>
        <w:t>Ⳃ</w:t>
      </w:r>
      <w:r>
        <w:rPr/>
        <w:t>쉳敘䅐㭸㔬彍㴬朴焱偔幯⤬䱰䰭迂硓䥒扬䪮갰쉴轱숷쉟䑉⾏ぐ噤╹婺慣淍䚥奲䭦特彈伯䪡顋ꅖ⤷坮穙쉞溬欬楮쉇た쌸埂⭁ㅆ깖恅</w:t>
      </w:r>
      <w:r>
        <w:rPr/>
        <w:t>ⱡ</w:t>
      </w:r>
      <w:r>
        <w:rPr/>
        <w:t>恙搹㈪㡌洯䴪䏂丨㯂华㵅칶╧ぴ쉒忂㙠㝹硆䁘汁畢䨭䩑套슡唪䪬걥捓眫㕰㉥䮩⴩娳갰秃縷樴䮡캘㵡䟂</w:t>
      </w:r>
      <w:r>
        <w:rPr/>
        <w:t>ⴳ</w:t>
      </w:r>
      <w:r>
        <w:rPr/>
        <w:t>䑸恐䍄㪥숮숻惂</w:t>
      </w:r>
      <w:r>
        <w:rPr/>
        <w:t>꧃</w:t>
      </w:r>
      <w:r>
        <w:rPr/>
        <w:t>皻⍦㖵塢ㄬ䙇ꍊ⥶侣杪偲䍢⸨⻂㑀㙍浊儱硎땏潦</w:t>
      </w:r>
      <w:r>
        <w:rPr/>
        <w:t>ꕌ</w:t>
      </w:r>
      <w:r>
        <w:rPr/>
        <w:t>Ⱶ</w:t>
      </w:r>
      <w:r>
        <w:rPr/>
        <w:t>摩⽸伪쉐⿂숶칢슏畂瀦斩⏂㎥╒ぞ欪慑灗洱숤嗂愸숪걤係쉴쉑쉈</w:t>
      </w:r>
      <w:r>
        <w:rPr/>
        <w:t>ꦻ</w:t>
      </w:r>
      <w:r>
        <w:rPr/>
        <w:t>砱顯㭥쉱쉾䵍爯煌</w:t>
      </w:r>
      <w:r>
        <w:rPr/>
        <w:t>⠮</w:t>
      </w:r>
      <w:r>
        <w:rPr/>
        <w:t>㮣哂넽㜷匹砯硓녲녙睘⽫䀵汗㏂㆘弩⨤䁳撏뽪傿珂碥磂祁桌光偱䅮⫎䱪깏沵漲桫⨣怪織㕷싍樺뾱䮘炩淂⭨票縲堶漪䪣깯㭉䚥⬳ㅞ⭖㝲こ䑎쉏䐶䗎⭉槂⥣⩇搴測畁稲슱겥瀦倪묶槂旂㈯㴸斥獏橴캬㬪轥噟繏</w:t>
      </w:r>
      <w:r>
        <w:rPr/>
        <w:t>ⵏ</w:t>
      </w:r>
      <w:r>
        <w:rPr/>
        <w:t>썁朣䝄畊䦏囂䜲ꅎ⹥쉺啨㝋关撻䨱迂숫刦쉇숻繘ꄩ</w:t>
      </w:r>
      <w:r>
        <w:rPr/>
        <w:t>ꦏ</w:t>
      </w:r>
      <w:r>
        <w:rPr/>
        <w:t>⽄斩䞮쉃婏畷㡢搫䥬꥕位䙳㍾숶쉹颣㘬╡㥍⼦摢╪懂</w:t>
      </w:r>
      <w:r>
        <w:rPr/>
        <w:t>ꤲ</w:t>
      </w:r>
      <w:r>
        <w:rPr/>
        <w:t>땭䭲剴桐곂即䱑㍃硞㩖⯂捅⥀땉쉤盂ꥭ</w:t>
      </w:r>
      <w:r>
        <w:rPr/>
        <w:t>⣃</w:t>
      </w:r>
      <w:r>
        <w:rPr/>
        <w:t>棂浏敌</w:t>
      </w:r>
      <w:r>
        <w:rPr/>
        <w:t>ꖱ</w:t>
      </w:r>
      <w:r>
        <w:rPr/>
        <w:t>꺩㭭歳쉾㋂楬䭲ꏂ幺쉂䄷䬸剁쉭㙕墥圪恶㤹⪬⏎뽕焷┽塱쉚灷呀⸊㟂畸쉸㦬䊣䈴䀶싂⌳㔹⩵窥婺ㅗ슣㠴剨㶩滂⺩␰飂狂</w:t>
      </w:r>
      <w:r>
        <w:rPr/>
        <w:t>ꕤ</w:t>
      </w:r>
      <w:r>
        <w:rPr/>
        <w:t>䝺䈺繠傩䴺</w:t>
      </w:r>
      <w:r>
        <w:rPr/>
        <w:t>⡥</w:t>
      </w:r>
      <w:r>
        <w:rPr/>
        <w:t>ꕑ</w:t>
      </w:r>
      <w:r>
        <w:rPr/>
        <w:t>杭硋䳃㭂吷⸸䁄㤶柂쵀䵤繴泂䍔顺歸啊걷⽚䡵쉥쉑</w:t>
      </w:r>
      <w:r>
        <w:rPr/>
        <w:t>Ⳃ</w:t>
      </w:r>
      <w:r>
        <w:rPr/>
        <w:t>㫂쉇䵣쉊穌쉴䯂轧挩</w:t>
      </w:r>
      <w:r>
        <w:rPr/>
        <w:t>⠴</w:t>
      </w:r>
      <w:r>
        <w:rPr/>
        <w:t>囂䅠⵾</w:t>
      </w:r>
      <w:r>
        <w:rPr/>
        <w:t>ⵎ</w:t>
      </w:r>
      <w:r>
        <w:rPr/>
        <w:t>眸䀺㡶唽䕶</w:t>
      </w:r>
      <w:r>
        <w:rPr/>
        <w:t>⡕</w:t>
      </w:r>
      <w:r>
        <w:rPr/>
        <w:t>票䩮轔䱶椮쉑촷烂䠵眬势劬䡑䜫嘬ꥸ칙숭皱뼽皩楺玩余捙⨲쉆쉱⍇䬺㙢硘颡坚煔㬻䀪깨栥갴ㅈ㐱畞痂昰䍗㧍氤꤮何挣槂䕹⩢슡㩴</w:t>
      </w:r>
      <w:r>
        <w:rPr/>
        <w:t>⡴</w:t>
      </w:r>
      <w:r>
        <w:rPr/>
        <w:t>矂佚㉪칡欭</w:t>
      </w:r>
      <w:r>
        <w:rPr/>
        <w:t>ꤱ</w:t>
      </w:r>
      <w:r>
        <w:rPr/>
        <w:t>갮䑹ꍳㆻ㇃䖩揂쉋升썳뮮㥇䉓坈到健熵氺싂佬갱檻潖쉓</w:t>
      </w:r>
      <w:r>
        <w:rPr/>
        <w:t>ⶥ</w:t>
      </w:r>
      <w:r>
        <w:rPr/>
        <w:t>焻䕠⩳쉖㑒輩竂㨫䬷⸲帷嘲㍧㎬健啥搳㥤濂剘搫潏</w:t>
      </w:r>
      <w:r>
        <w:rPr/>
        <w:t>⡡</w:t>
      </w:r>
      <w:r>
        <w:rPr/>
        <w:t>㛂칩</w:t>
      </w:r>
      <w:r>
        <w:rPr/>
        <w:t>ꕴ</w:t>
      </w:r>
      <w:r>
        <w:rPr/>
        <w:t>烂眫㝹⽙⬣批にꅨ㈳烂䦩䥮澥⾣䥰긫걸갪椻輲㟍夶榻⑪㝏싂煡顅剫摈憏뾏쉬䜶愺</w:t>
      </w:r>
      <w:r>
        <w:rPr/>
        <w:t>ⲿ</w:t>
      </w:r>
      <w:r>
        <w:rPr/>
        <w:t>껂㮏쉖ㅑ㋂橋坍獖婎棂痍淂奃睵싍껂䡍绂弻䱌䡧漥</w:t>
      </w:r>
      <w:r>
        <w:rPr/>
        <w:t>ⵊ</w:t>
      </w:r>
      <w:r>
        <w:rPr/>
        <w:t>戨癦㙰㋎䡢浔亏걷䐯</w:t>
      </w:r>
      <w:r>
        <w:rPr/>
        <w:t>ⷃ</w:t>
      </w:r>
      <w:r>
        <w:rPr/>
        <w:t>撥䒩瘸窘窱䙗ㅓ兹奯䝞ꅏⓂ⑫숻⥞䆿擂㬮䜽㞻◃䠪㝺彬檱♎撮牊뽧曂璻䡊⿂測갪숣礥뭨穑繵晟噟姂玬瑣㔩</w:t>
      </w:r>
      <w:r>
        <w:rPr/>
        <w:t>ꕙ</w:t>
      </w:r>
      <w:r>
        <w:rPr/>
        <w:t>潙歂扈旃㮵睹♠㵘打䏂숹顯琨䃂䔬潖渫㜫淂惂ꎥ뭅쉫쉖</w:t>
      </w:r>
      <w:r>
        <w:rPr/>
        <w:t>ⵊ</w:t>
      </w:r>
      <w:r>
        <w:rPr/>
        <w:t>㔬땫䓂晒晞⤰㣎携䬺湰繍汮浅슡╎摓㠪啫쉅䤪䬪ꅬ㬰干破爣瑵焬ꅚ椽攪싍슏쉲ꅩ⨫牡娸奮뽫沥⩇㡩呺狍뇂皩橆쉴㦵砣䅉</w:t>
      </w:r>
      <w:r>
        <w:rPr/>
        <w:t>ⰲⓂ</w:t>
      </w:r>
      <w:r>
        <w:rPr/>
        <w:t>剋䓂捌춱쵠䳂渥쉚栰縭畢㬷㑕䕗⨤숪䑠凍砩繱䀯㛂䬺⛂⥤㷂癟朱楃⩘汙嗂侣칋䐻䗂塟煄畸癆祠䡺㜱䝗쉄ꅠ幕쉉啇牡</w:t>
      </w:r>
      <w:r>
        <w:rPr/>
        <w:t>ꥀ</w:t>
      </w:r>
      <w:r>
        <w:rPr/>
        <w:t>숬畯柎吳纱쉓꥞㛎磂쉞숪畇婪填쉚歾쉰顲楉䵂䱺싃䵥旎䙕特䰹夭⩊䷂☬ㄷ特瀶堪夤娪圱⭡싂</w:t>
      </w:r>
      <w:r>
        <w:rPr/>
        <w:t>ⵔ</w:t>
      </w:r>
      <w:r>
        <w:rPr/>
        <w:t>灢䨥呢獰㑐愪깬䵷䪏䁘썌쉘〱慬湖䙂꺥䬨</w:t>
      </w:r>
      <w:r>
        <w:rPr/>
        <w:t>ꦱ</w:t>
      </w:r>
      <w:r>
        <w:rPr/>
        <w:t>偠囂秂平㞬湊偑窿敚숲侵깤奈썵匶瀺梱娊奮쌣㠳坯瘩</w:t>
      </w:r>
      <w:r>
        <w:rPr/>
        <w:t>Ⱙ</w:t>
      </w:r>
      <w:r>
        <w:rPr/>
        <w:t>䎏卾捋숸⿃參數갰</w:t>
      </w:r>
      <w:r>
        <w:rPr/>
        <w:t>Ⱶ</w:t>
      </w:r>
      <w:r>
        <w:rPr/>
        <w:t>숣ꄽ</w:t>
      </w:r>
      <w:r>
        <w:rPr/>
        <w:t>Ⳃ</w:t>
      </w:r>
      <w:r>
        <w:rPr/>
        <w:t>쉊案⽦㩪</w:t>
      </w:r>
      <w:r>
        <w:rPr/>
        <w:t>⡷</w:t>
      </w:r>
      <w:r>
        <w:rPr/>
        <w:t>牢煸嘴㙉柂瑾뾻쉡㉌쵢䭉敫걩㩴땹晧믍䴮썟촬测◂圤╂伹쉬ꥮ</w:t>
      </w:r>
      <w:r>
        <w:rPr/>
        <w:t>ꤩ</w:t>
      </w:r>
      <w:r>
        <w:rPr/>
        <w:t>烂㨳婒剉唰穷囂捀灃灃張㛂뭙⵹⭍睈䧎㛂⩺塩傩ꅾꥢ</w:t>
      </w:r>
      <w:r>
        <w:rPr/>
        <w:t>ⱖ</w:t>
      </w:r>
      <w:r>
        <w:rPr/>
        <w:t>桓㥍䌱䥈潂睆匴畦奁㉾壂▬慑䄪䐩㙳䭘瀻倹田⹀놣쉣剺䟂栺䎘䀦㬮恸橴戨硒숱쉤ㅓ</w:t>
      </w:r>
      <w:r>
        <w:rPr/>
        <w:t>ꤺ</w:t>
      </w:r>
      <w:r>
        <w:rPr/>
        <w:t>㨽曂㡮煴甴</w:t>
      </w:r>
      <w:r>
        <w:rPr/>
        <w:t>ꤻ</w:t>
      </w:r>
      <w:r>
        <w:rPr/>
        <w:t>獓欪</w:t>
      </w:r>
      <w:r>
        <w:rPr/>
        <w:t>꧂</w:t>
      </w:r>
      <w:r>
        <w:rPr/>
        <w:t>幣攣⥸䄱숲싂沿㝭㘴輽ꇂ</w:t>
      </w:r>
      <w:r>
        <w:rPr/>
        <w:t>ꤣ</w:t>
      </w:r>
      <w:r>
        <w:rPr/>
        <w:t>摓䴴剰딸忂슻傩畚湐쉵榡夺곂琽쉴ォ㧂儱쉫㄰杘㈰쉪〺⨯쉨䙷䐸䈶畂㉨㉚礻没䱉繗枩甤뾏숲楸砻㘨祾兘</w:t>
      </w:r>
      <w:r>
        <w:rPr/>
        <w:t>ⱺ⑦</w:t>
      </w:r>
      <w:r>
        <w:rPr/>
        <w:t>쉐帱䩬媮噢䑑僂輤䁕쉍啄煕帬坚</w:t>
      </w:r>
      <w:r>
        <w:rPr/>
        <w:t>ⵊ</w:t>
      </w:r>
      <w:r>
        <w:rPr/>
        <w:t>婋습牸ㅰ爴慣啃딹㐣傩猨</w:t>
      </w:r>
      <w:r>
        <w:rPr/>
        <w:t>ⵖ</w:t>
      </w:r>
      <w:r>
        <w:rPr/>
        <w:t>硇彸쉨摤䆡ꆬ쵆땅⨯敾扐♐㥷䉧ㄩ䵮ꥢ䴪偣䵌숽⥥杂堪塥娥깲슥冮ꅋ塉♆㝗䱊桺犻䃂싂浖幏걧</w:t>
      </w:r>
      <w:r>
        <w:rPr/>
        <w:t>ⲻ</w:t>
      </w:r>
      <w:r>
        <w:rPr/>
        <w:t>妱画偏⨮䐨奏</w:t>
      </w:r>
      <w:r>
        <w:rPr/>
        <w:t>ⰰ</w:t>
      </w:r>
      <w:r>
        <w:rPr/>
        <w:t>攮熩桕</w:t>
      </w:r>
      <w:r>
        <w:rPr/>
        <w:t>ꤷ</w:t>
      </w:r>
      <w:r>
        <w:rPr/>
        <w:t>欶⍟갲⹎</w:t>
      </w:r>
      <w:r>
        <w:rPr/>
        <w:t>ⲥ</w:t>
      </w:r>
      <w:r>
        <w:rPr/>
        <w:t>㴪䱱㵘⮘ヂ瑘쉗㝵깁机쉈숫촥</w:t>
      </w:r>
      <w:r>
        <w:rPr/>
        <w:t>ꔦ</w:t>
      </w:r>
      <w:r>
        <w:rPr/>
        <w:t>刭㑔吺⥆挰啅ꌲ쉳⼪㴫숤쉰智쏃슡弪☩䀩⦡扚싎㵔</w:t>
      </w:r>
      <w:r>
        <w:rPr/>
        <w:t>ꥀ</w:t>
      </w:r>
      <w:r>
        <w:rPr/>
        <w:t>潘恂媻䍰䄳灕䭫쉐㴤⭚뾩쉏故畳슿摇묣債쉨湊걧䎩슣䧂秂⥁슮쉇妵縲㐥䭗춣牣</w:t>
      </w:r>
      <w:r>
        <w:rPr/>
        <w:t>ⶬ</w:t>
      </w:r>
      <w:r>
        <w:rPr/>
        <w:t>䡮⸵</w:t>
      </w:r>
      <w:r>
        <w:rPr/>
        <w:t>ꥉ</w:t>
      </w:r>
      <w:r>
        <w:rPr/>
        <w:t>숽숥쵇塌㤨乯獱쌦캩䱂숷</w:t>
      </w:r>
      <w:r>
        <w:rPr/>
        <w:t>ꦻ⚵</w:t>
      </w:r>
      <w:r>
        <w:rPr/>
        <w:t>㉈喿䵄㐫⸫☩⽩扢䩆佰嘤껂轧㭯呗儻놣僂싂䈤猷⑍걲杵䁉ォ슣汐伸긴뿂쉉싂┣榵떵剆繞㋃母쉺ヂ桪汯⮘礥㘳⭁縩甪晁䝶뼴䕓싂䭎怽瓂朦䙶쉠摺䢻䞩뭴䖏朱穮㵔⼫顳치係⹓㍥◂啇꥘浍ꍃ</w:t>
      </w:r>
      <w:r>
        <w:rPr/>
        <w:t>⡏</w:t>
      </w:r>
      <w:r>
        <w:rPr/>
        <w:t>愷揂㴸갸숮瀹슣╃瓂䦬⤮ꍩ慤쉑①枿縤祤晟⥭僂畓漣湚䒘炻숭䕞칎犮潆剶슮兖䑅싂</w:t>
      </w:r>
      <w:r>
        <w:rPr/>
        <w:t>⢬⫂</w:t>
      </w:r>
      <w:r>
        <w:rPr/>
        <w:t>氻歩⵫쉾湶⎘セ</w:t>
      </w:r>
      <w:r>
        <w:rPr/>
        <w:t>ⵤ</w:t>
      </w:r>
      <w:r>
        <w:rPr/>
        <w:t>甩⩌捕㬶ꍧ娮昪瑖⛂渭湕</w:t>
      </w:r>
      <w:r>
        <w:rPr/>
        <w:t>ⱚ</w:t>
      </w:r>
      <w:r>
        <w:rPr/>
        <w:t>䆩獠숵杹䕵걃牡䎵態</w:t>
      </w:r>
      <w:r>
        <w:rPr/>
        <w:t>ⴽ</w:t>
      </w:r>
      <w:r>
        <w:rPr/>
        <w:t>烂⮣婎╭琯㩸㇂㣂㭥넊瑌</w:t>
      </w:r>
      <w:r>
        <w:rPr/>
        <w:t>ꥆ</w:t>
      </w:r>
      <w:r>
        <w:rPr/>
        <w:t>䬪싂玩쉄꺬题⾩㩕</w:t>
      </w:r>
      <w:r>
        <w:rPr/>
        <w:t>⡥⤨</w:t>
      </w:r>
      <w:r>
        <w:rPr/>
        <w:t>稣亵◂⩺惍♒뽧潒⍢⧂떩浥까䩮숶슬䈽꺩ꏂ쉴</w:t>
      </w:r>
      <w:r>
        <w:rPr/>
        <w:t>ⷂ⏂⬬ⵔ⌱</w:t>
      </w:r>
      <w:r>
        <w:rPr/>
        <w:t>怭灺秂楓繕卡剄</w:t>
      </w:r>
      <w:r>
        <w:rPr/>
        <w:t>ⵌ</w:t>
      </w:r>
      <w:r>
        <w:rPr/>
        <w:t>熱♭⯂弪癑㉎漰⤻⼯瑏⫂敬⸬쉈欮兇ꌮ捁ㅷ爩凍촵쉒噔盂晄</w:t>
      </w:r>
      <w:r>
        <w:rPr/>
        <w:t>ꕚ</w:t>
      </w:r>
      <w:r>
        <w:rPr/>
        <w:t>㬨䩬杆칅彘債ㆱ䱟쉹顶⸷⧃坫쉤㙾䕭㥎捕⩦䕂乸숤慥䅂싂燂䗎뗂䐦忂撩뼬剌浉㜯곂㍐䡪춮塵ꥮ塷甮⾿♯仂㝟⩍呟㇃쉸䉕㝤䩚쉠堰쌤慗갤昩瑓务슡係佘繌愲쉇츨䣂♈繍䎬㩍쉷琴弥畊畇䯎桚啋飂顔ギ湫⩵┪싂咱係毂教싂⑍Ⓕ䂩砶樭㞿뽥秂㨤</w:t>
      </w:r>
      <w:r>
        <w:rPr/>
        <w:t>Ⳃ</w:t>
      </w:r>
      <w:r>
        <w:rPr/>
        <w:t>쉨夨夹殻㥭䵵彂塉繧兗㡑汰숮ㄳ瑍迎䩚㡀숪䁉㌬</w:t>
      </w:r>
      <w:r>
        <w:rPr/>
        <w:t>⠬╾</w:t>
      </w:r>
      <w:r>
        <w:rPr/>
        <w:t>怺け繶슏杷ꇂ磂⍶슻슩ꇂ硴ひꌰ쉗獒幹숶扰怩癥顏숱㗂塂깈⨷</w:t>
      </w:r>
      <w:r>
        <w:rPr/>
        <w:t>꧃</w:t>
      </w:r>
      <w:r>
        <w:rPr/>
        <w:t>狂⩈㑨䫎ꥸ杬〭䃎烂夺昣垵搪숳㑬怰是怴彏⦮繀个䁁熵摷싂彍╰奪䷂浔毂塴晑숬숻焱睘捆</w:t>
      </w:r>
      <w:r>
        <w:rPr/>
        <w:t>ꦏ</w:t>
      </w:r>
      <w:r>
        <w:rPr/>
        <w:t>㊿椪䗂瓂牥⩘湁欻䅶洯뭲슡卐梣䙞ꍳ㨣슡創ꄷ微䔺瑄序恞㥴䭚瑭ꄬ꥗</w:t>
      </w:r>
      <w:r>
        <w:rPr/>
        <w:t>ꔱ</w:t>
      </w:r>
      <w:r>
        <w:rPr/>
        <w:t>佤䬽䥲打〨䡠璵쉧桒䝆⩀쵪쉈儻䙅摾畵ひ牃〦㕇⹶榮⽚ぞ䭦啞仂⹯䵞䐶捍쉔纬䐻熻ꅆ顆奰⛎숰癩娤䁀硲坧轁媩亡牏⏂坞噺쉧洲㥙숪썓硐</w:t>
      </w:r>
      <w:r>
        <w:rPr/>
        <w:t>⣂</w:t>
      </w:r>
      <w:r>
        <w:rPr/>
        <w:t>绂녱唱⭕䉀䊻慬⥲걂김⽨⻍㡗쉋⩇뗂绂쉢䙬쉨摚攳抱</w:t>
      </w:r>
      <w:r>
        <w:rPr/>
        <w:t>ꔬ</w:t>
      </w:r>
      <w:r>
        <w:rPr/>
        <w:t>䟃撣乊싂숵埂灁瞬丰䞩㬯쉈녒쉳䍞</w:t>
      </w:r>
      <w:r>
        <w:rPr/>
        <w:t>ⵠ</w:t>
      </w:r>
      <w:r>
        <w:rPr/>
        <w:t>䱬䐶徏烂顏㩙渹呌넨坄颣䭅</w:t>
      </w:r>
      <w:r>
        <w:rPr/>
        <w:t>꧂</w:t>
      </w:r>
      <w:r>
        <w:rPr/>
        <w:t>竂</w:t>
      </w:r>
      <w:r>
        <w:rPr/>
        <w:t>ꕄ</w:t>
      </w:r>
      <w:r>
        <w:rPr/>
        <w:t>Ⳃ</w:t>
      </w:r>
      <w:r>
        <w:rPr/>
        <w:t>頶쉅匯填晹㬪伽뇂넸冏뭠㓂䋂䵲浍椶ꥱ惂쉹쉙扖㉈〰偱쌲卾䍂样쉃煤싎䑏㘷⧃漸戽㑌啗싂䅬䩚塓䎡䘯即䩌䝸</w:t>
      </w:r>
      <w:r>
        <w:rPr/>
        <w:t>ꗂ</w:t>
      </w:r>
      <w:r>
        <w:rPr/>
        <w:t>囂⸩浈祥塡椴剔䭾㔥庿</w:t>
      </w:r>
      <w:r>
        <w:rPr/>
        <w:t>⠭</w:t>
      </w:r>
      <w:r>
        <w:rPr/>
        <w:t>熥</w:t>
      </w:r>
      <w:r>
        <w:rPr/>
        <w:t>ꤥ</w:t>
      </w:r>
      <w:r>
        <w:rPr/>
        <w:t>扢祇迃湦䨣唪㴴敶味捈畐⑐뗂倥㥨⑓䔸⦩ꇂㅴ䔳䥗슘桊噐걖썋䯂穡쉩䜹</w:t>
      </w:r>
      <w:r>
        <w:rPr/>
        <w:t>ꖩ⩀</w:t>
      </w:r>
      <w:r>
        <w:rPr/>
        <w:t>㤶넣쉗㔊晾楐淂쉶긪搨甯䔦䁔䝸♎㤦ꍙ촺䆬⬰촮勂싍潶숽噰栽㴸␺╡穖㇂⩏⬪㉪栺䩃猻</w:t>
      </w:r>
      <w:r>
        <w:rPr/>
        <w:t>ⱀ</w:t>
      </w:r>
      <w:r>
        <w:rPr/>
        <w:t>ヂ⦿䠥斬吩彲♱㦘쉶䙩㑳䫂枮깁⌺敌㙮畀⬪쉒卶㩭䔹㷂浗呚䉶썦墩晚䙃깥</w:t>
      </w:r>
      <w:r>
        <w:rPr/>
        <w:t>⡞</w:t>
      </w:r>
      <w:r>
        <w:rPr/>
        <w:t>妥縩땍</w:t>
      </w:r>
      <w:r>
        <w:rPr/>
        <w:t>⠷</w:t>
      </w:r>
      <w:r>
        <w:rPr/>
        <w:t>穙썭칆㓂㥋긥땩㕲场扁䕺⩔畏丸깓擂廎㜤帳⥆♡⭥숬啤㣂㝊教澵╥땥䯂渺䩰㌮㘶숺</w:t>
      </w:r>
      <w:r>
        <w:rPr/>
        <w:t>ꤪ</w:t>
      </w:r>
      <w:r>
        <w:rPr/>
        <w:t>䁭旂䭞廂㌶幥湣䝏圥悡䝘</w:t>
      </w:r>
      <w:r>
        <w:rPr/>
        <w:t>⠰</w:t>
      </w:r>
      <w:r>
        <w:rPr/>
        <w:t>此⨷☨浊묯略飂╵㊿╂倪쎩䓂樯浳㑎啳歷帱꥞歬佬牅숫㷂幬긶輶楗뭰ꍦ丩厩쉁ㅑ塣乤唤쉶</w:t>
      </w:r>
      <w:r>
        <w:rPr/>
        <w:t>ꖩ</w:t>
      </w:r>
      <w:r>
        <w:rPr/>
        <w:t>䙰⽏央썌吱匭쉪迂⭴媻䨶⭩珂㊥轟疵晑瀰땙禘㔺潐怶㝄碏祺佦㙤琩╁恞쏍墘単⹇䭒㩶棂쉄䥆丱⿍⩤垥䥍恞⧂쉡䳂株⑃啴灣亣硥䄻䫂⩓춘獪⺮⽴♵䟂싂轱穪㪮ꥺ噒㤩乁</w:t>
      </w:r>
      <w:r>
        <w:rPr/>
        <w:t>ꖩ꤮</w:t>
      </w:r>
      <w:r>
        <w:rPr/>
        <w:t>穌뮩呟슏畲걍慸䑣⩶䍚瘮权ꇂ硷㵌</w:t>
      </w:r>
      <w:r>
        <w:rPr/>
        <w:t>ꤪ</w:t>
      </w:r>
      <w:r>
        <w:rPr/>
        <w:t>檮摎싂䙁쉚䅵⩷췍擂㩙䥱塸넴幇午㡓㶬䴴</w:t>
      </w:r>
      <w:r>
        <w:rPr/>
        <w:t>꤬</w:t>
      </w:r>
      <w:r>
        <w:rPr/>
        <w:t>ⱶ</w:t>
      </w:r>
      <w:r>
        <w:rPr/>
        <w:t>㧎幬幆⑁硬</w:t>
      </w:r>
      <w:r>
        <w:rPr/>
        <w:t>ꕤ</w:t>
      </w:r>
      <w:r>
        <w:rPr/>
        <w:t>㶏颩긻숱璏㨻䡨쉀摫䕈橬⩏䖵카䊮拂䜩䫂潪슏汰⨤繞痂轱亥䍣㇂떡䠮圥㕞頰╄썞嫂攰껃쏂椰炩쵤收깲灅슥숱䈥싂㡊帤⾩车䇂娺掩楘⫂ꄫ⹪ꍖ㵁強歷ꄶ塐㬻祇⫂칧쉉쉱넯㖘摭⫂潾洺⻂㞻</w:t>
      </w:r>
      <w:r>
        <w:rPr/>
        <w:t>ꦩ</w:t>
      </w:r>
      <w:r>
        <w:rPr/>
        <w:t>쉺㜯⹓䥄伪㕷䭵䩲䁚慗穁썩恚匮啞㩸⤽㉶</w:t>
      </w:r>
      <w:r>
        <w:rPr/>
        <w:t>ꥀ</w:t>
      </w:r>
      <w:r>
        <w:rPr/>
        <w:t>䤽橑⥧獚촪畅숽싂颥⨷</w:t>
      </w:r>
      <w:r>
        <w:rPr/>
        <w:t>ꕠ</w:t>
      </w:r>
      <w:r>
        <w:rPr/>
        <w:t>쌴橞⎵䯂䙌元䕍ㄦ䠩⌵幃슡祉⪮⪱恧</w:t>
      </w:r>
      <w:r>
        <w:rPr/>
        <w:t>Ⱜ</w:t>
      </w:r>
      <w:r>
        <w:rPr/>
        <w:t>쉧䱞캥泂䞥夷迍慇爥</w:t>
      </w:r>
      <w:r>
        <w:rPr/>
        <w:t>ꕑ</w:t>
      </w:r>
      <w:r>
        <w:rPr/>
        <w:t>䅂䈲榣뭏쉎䈰㡯奙⭃ㅁ忂ッ⹰떩⨩㘳頬⽎幙㵐癒噩뼲僂</w:t>
      </w:r>
      <w:r>
        <w:rPr/>
        <w:t>ⱎ</w:t>
      </w:r>
      <w:r>
        <w:rPr/>
        <w:t>凂ꥩ䕹僎걍桙恍奡㉠娶晲䉆䩀걭녔䠮䐩浩猺渹剓䅌㙗扟㍠⾮쉆㥑硡䱦ꄻ汥偒囍䉞抻印祸쵡⵲婸䈦⍶⩺ꄣ슏</w:t>
      </w:r>
      <w:r>
        <w:rPr/>
        <w:t>ꕑ</w:t>
      </w:r>
      <w:r>
        <w:rPr/>
        <w:t>썘眻ꍸ䍋唤穗獟⵵⤯呑淍摡㑳⑹捦䉠役奭夦浄⽳☦轲助㔊쵭灁晒</w:t>
      </w:r>
      <w:r>
        <w:rPr/>
        <w:t>ꤴ</w:t>
      </w:r>
      <w:r>
        <w:rPr/>
        <w:t>噆䉭夹⻂⩘彾㠨眣⩃䴮쉀㙐塁潤轁㨵䝗⭢旂싎䞥䕴弶⦻捪繊猵托楖쉢瑭㥰넴숵㡓╎嫂偷頥灢䵠㥤杊ꥰ迂欩ꍆꌥ颩未싂䱙拂䤶</w:t>
      </w:r>
      <w:r>
        <w:rPr/>
        <w:t>ꕁ</w:t>
      </w:r>
      <w:r>
        <w:rPr/>
        <w:t>空祯椫⺮뮣㠫係淂㍯䆿扑싂뭥ꅫ丳啪獭㮬쉶ぢ檥䕕</w:t>
      </w:r>
      <w:r>
        <w:rPr/>
        <w:t>ⶵ</w:t>
      </w:r>
      <w:r>
        <w:rPr/>
        <w:t>〲䐵쉂纡㉇ꍡ䁸凃쉷⍭䌩숹숺땀剙겡廂⾿㕣㍐㩎乓愲쉆測쉥</w:t>
      </w:r>
      <w:r>
        <w:rPr/>
        <w:t>⢩</w:t>
      </w:r>
      <w:r>
        <w:rPr/>
        <w:t>溩㧍温녦딽䜻形顗睑硓夥㦩嘹撿싂柎⩣쉘쉌攽ꍓꌶ洰넰쵘⥄㬪捶쉤땡⻂敒뭮</w:t>
      </w:r>
      <w:r>
        <w:rPr/>
        <w:t>ꔩ</w:t>
      </w:r>
      <w:r>
        <w:rPr/>
        <w:t>迂䣎癬畑甬갦ꅅ敾㧃挫杀⩗淂컂卆䂥垵搱쉚㕘慪㩅辘䑈⑺䬹癷䘽䐫䩶꥞煢㘩⑚녮ꌥ弸旂㭆♐杵⩮湎㵆⥑廂뾵</w:t>
      </w:r>
      <w:r>
        <w:rPr/>
        <w:t>⣂⦩⪿</w:t>
      </w:r>
      <w:r>
        <w:rPr/>
        <w:t>囎쉚䅪㙭뽭擂旃爰堬䋎䙟朮弪曂䠳칣⩱</w:t>
      </w:r>
      <w:r>
        <w:rPr/>
        <w:t>⠹</w:t>
      </w:r>
      <w:r>
        <w:rPr/>
        <w:t>佷䱁欰㵃싃㐰㖘ㅞ务겘㑎ㅥ僂劥儴䉟䉤䖻뭈䚏♙㉩㏂쉪䃂</w:t>
      </w:r>
      <w:r>
        <w:rPr/>
        <w:t>Ⱳ</w:t>
      </w:r>
      <w:r>
        <w:rPr/>
        <w:t>숭⩇噅</w:t>
      </w:r>
      <w:r>
        <w:rPr/>
        <w:t>ꤻ</w:t>
      </w:r>
      <w:r>
        <w:rPr/>
        <w:t>ꄥ</w:t>
      </w:r>
      <w:r>
        <w:rPr/>
        <w:t>ꦥ</w:t>
      </w:r>
      <w:r>
        <w:rPr/>
        <w:t>㋂湆쌥摗祷䝲㬩硶⑨썖稸敾乳奏⧎媣䷂䑱轟칒䢩</w:t>
      </w:r>
      <w:r>
        <w:rPr/>
        <w:t>ⱏ</w:t>
      </w:r>
      <w:r>
        <w:rPr/>
        <w:t>眴⵬</w:t>
      </w:r>
      <w:r>
        <w:rPr/>
        <w:t>⣎</w:t>
      </w:r>
      <w:r>
        <w:rPr/>
        <w:t>ꥁ</w:t>
      </w:r>
      <w:r>
        <w:rPr/>
        <w:t>瑤딯⨤伩穮歠ヂㅠ䉓쌵换繅幃曂扑到怲ꥷ䐻┬췂橨报䘫䝾⥢稲斱䑐슱떥稦帵彑땉楯券穚㡔ꅐ轄乏ぞ╴辵䍕숥䩃佬瑁䐪칆㋂㭍싂녌깕䉷㤤桋痂碘⨤祟⥧㚻䚱습㥱䑱뭹숴㘭</w:t>
      </w:r>
      <w:r>
        <w:rPr/>
        <w:t>ꥄ</w:t>
      </w:r>
      <w:r>
        <w:rPr/>
        <w:t>煞䈷깨⸽슻</w:t>
      </w:r>
      <w:r>
        <w:rPr/>
        <w:t>⡐</w:t>
      </w:r>
      <w:r>
        <w:rPr/>
        <w:t>ⵀ</w:t>
      </w:r>
      <w:r>
        <w:rPr/>
        <w:t>垥壂⬮䬷䩎由␥恐毂쉅伭뽋㴱咵䥍〭</w:t>
      </w:r>
      <w:r>
        <w:rPr/>
        <w:t>ⵯ</w:t>
      </w:r>
      <w:r>
        <w:rPr/>
        <w:t>⡴</w:t>
      </w:r>
      <w:r>
        <w:rPr/>
        <w:t>㑇곂녌歠뭯㈨쉺뼶뽄嚿怷坆煦硂䵤뼤⑭쌺㧂敏뽡㔤♯湔딦婭</w:t>
      </w:r>
      <w:r>
        <w:rPr/>
        <w:t>ꕙ</w:t>
      </w:r>
      <w:r>
        <w:rPr/>
        <w:t>伥〳㈯⩯싃檱䞮⹉灤</w:t>
      </w:r>
      <w:r>
        <w:rPr/>
        <w:t>⡋</w:t>
      </w:r>
      <w:r>
        <w:rPr/>
        <w:t>쉓媘顪瓂⴮</w:t>
      </w:r>
      <w:r>
        <w:rPr/>
        <w:t>ꖡ</w:t>
      </w:r>
      <w:r>
        <w:rPr/>
        <w:t>沩佄⌰썳⩨偔䨦䗂㋂刲䤳㵱쉓♑쉲䨶㵔㙧숦熩庩扡昸烂彮捎㕈⾣숫佁常숭ꍦ⵬</w:t>
      </w:r>
      <w:r>
        <w:rPr/>
        <w:t>ꗂ</w:t>
      </w:r>
      <w:r>
        <w:rPr/>
        <w:t>敺䄴䉙</w:t>
      </w:r>
      <w:r>
        <w:rPr/>
        <w:t>ⵉ</w:t>
      </w:r>
      <w:r>
        <w:rPr/>
        <w:t>欲</w:t>
      </w:r>
      <w:r>
        <w:rPr/>
        <w:t>ꕓ꧂</w:t>
      </w:r>
      <w:r>
        <w:rPr/>
        <w:t>婒璡炡⥆⌫쉅杩ꅀ畉⺩佈竂䌺⨯灀쉩硺顫⸵쉌㝏㡘䁘䠰</w:t>
      </w:r>
      <w:r>
        <w:rPr/>
        <w:t>꤫</w:t>
      </w:r>
      <w:r>
        <w:rPr/>
        <w:t>兠㩱绂婌㐬轒⥂槂獟昻繆涩潏䑣⫂䟂쉞䝖娷睄㙩焷瀲磎棂潨䥧</w:t>
      </w:r>
      <w:r>
        <w:rPr/>
        <w:t>ⲥ▵</w:t>
      </w:r>
      <w:r>
        <w:rPr/>
        <w:t>㓂뭩䚣숦栊婉盂䅡ꎮ㨶䉸朣츱䀯</w:t>
      </w:r>
      <w:r>
        <w:rPr/>
        <w:t>ꕫ</w:t>
      </w:r>
      <w:r>
        <w:rPr/>
        <w:t>塴仂췂슻侻㬭挶䰻繏䰯种ꍓ㇂묹欸</w:t>
      </w:r>
      <w:r>
        <w:rPr/>
        <w:t>ⲵ</w:t>
      </w:r>
      <w:r>
        <w:rPr/>
        <w:t>캏櫂繲㉫숱题┳䬶慡潓畠汕㙘璥瀣㉴♢쌹嘹爨쉫嘰묶갪種棃湣坘杯田壂桯穞晤华湳俎顐㧂㌯쉉琪祯撣쏂䉕쉋㯂깔썍窻啁⽤穹㵏獮䨨す䄳䮿哂楑䜺㨤⏍顢䝾㞣㝤</w:t>
      </w:r>
      <w:r>
        <w:rPr/>
        <w:t>⠫</w:t>
      </w:r>
      <w:r>
        <w:rPr/>
        <w:t>曂깇㬩㈷乷䔨㯂ꅓ顬摰슣涡䵡㡐숷⨪璻䷂㤽촤⩶湚係묭쉦焯攬獄㑺祺氯쉹丽獹幐扠棂傱眹㉭湣겮㢡仂栮猣ꥰぷ䞏戫⥑恨穇믂捁㗂獷</w:t>
      </w:r>
      <w:r>
        <w:rPr/>
        <w:t>⡶</w:t>
      </w:r>
      <w:r>
        <w:rPr/>
        <w:t>参䮘⨬쉭硔㋂瓂煲扴䕶枩䶣殘䅪뭐畹帮権湨璬摋⚩</w:t>
      </w:r>
      <w:r>
        <w:rPr/>
        <w:t>ⵘ</w:t>
      </w:r>
      <w:r>
        <w:rPr/>
        <w:t>㵵싍浱䭕つ㉡沩欷䒩⍗兆飂뽄癄숴딪佋允</w:t>
      </w:r>
      <w:r>
        <w:rPr/>
        <w:t>ꤤ</w:t>
      </w:r>
      <w:r>
        <w:rPr/>
        <w:t>䅚晖䴺넻⩑柂渲ꇎꇂ쌰㊘䥒䧎䩹摊</w:t>
      </w:r>
      <w:r>
        <w:rPr/>
        <w:t>ꤷ</w:t>
      </w:r>
      <w:r>
        <w:rPr/>
        <w:t>剑〉</w:t>
      </w:r>
      <w:r>
        <w:rPr/>
        <w:t>ꔳ</w:t>
      </w:r>
      <w:r>
        <w:rPr/>
        <w:t>㩍싂㒬</w:t>
      </w:r>
      <w:r>
        <w:rPr/>
        <w:t>⡧</w:t>
      </w:r>
      <w:r>
        <w:rPr/>
        <w:t>瑦亵䂬㡯轭숶</w:t>
      </w:r>
      <w:r>
        <w:rPr/>
        <w:t>ⶥ</w:t>
      </w:r>
      <w:r>
        <w:rPr/>
        <w:t>玩숺쉾穦㡵</w:t>
      </w:r>
      <w:r>
        <w:rPr/>
        <w:t>ꔽ</w:t>
      </w:r>
      <w:r>
        <w:rPr/>
        <w:t>⣂</w:t>
      </w:r>
      <w:r>
        <w:rPr/>
        <w:t>嫂⺘炏䆿穢婠⨨ꥲ⽹浚</w:t>
      </w:r>
      <w:r>
        <w:rPr/>
        <w:t>꤫</w:t>
      </w:r>
      <w:r>
        <w:rPr/>
        <w:t>砸湕숻玵⼪吺䢥擂쌰숫癏懂湗䱎㵧松㩁嘺秂゘輲硭煯╓⪮䤽㜥楇幏쉁㚏숨瞣瑌㌸䒿桁嘻垥桥欪⩢敏싂꥞숽쏂㗃⬬刪⛂㍄唭惂碵睔瀺⑎捏㝊顥䜦싂煔夥☪녏坘䉓ㅹ녠挹噇䟂䕑쉀杊㝗쉳㔩䱐澻洹뾩녣⎵潀噤繋㙫녶偘⨦汭䅚婧〣♣⹺復奺兩福杦숩쉚橧䥈曂Ⓜ偒杵潆桰乐䑡㉈塅쉭㭖浆♺桍䳃囃ꥣ䙣旍恇쉊쉷믂칭♊쉲槎㏂䵰䱸䃂␸皥⼯凂瑳灰묫㴲숶䅡幇柂</w:t>
      </w:r>
      <w:r>
        <w:rPr/>
        <w:t>ꕑ</w:t>
      </w:r>
      <w:r>
        <w:rPr/>
        <w:t>佾橒숽婑欣嫂䅳쉮䵨浄恲楡䉇䍫쉒癯㉪╥䰺츦䐪</w:t>
      </w:r>
      <w:r>
        <w:rPr/>
        <w:t>⠯</w:t>
      </w:r>
      <w:r>
        <w:rPr/>
        <w:t>䡟垘浵滂숷晞獬습櫂䕬쉐㡏摡偎</w:t>
      </w:r>
      <w:r>
        <w:rPr/>
        <w:t>⠹</w:t>
      </w:r>
      <w:r>
        <w:rPr/>
        <w:t>䰱⹕㤷䥷⹨甫卺幇喘㡺쉦䑈</w:t>
      </w:r>
      <w:r>
        <w:rPr/>
        <w:t>꧂</w:t>
      </w:r>
      <w:r>
        <w:rPr/>
        <w:t>祳捐㕃丽轈</w:t>
      </w:r>
      <w:r>
        <w:rPr/>
        <w:t>꧂⹫</w:t>
      </w:r>
      <w:r>
        <w:rPr/>
        <w:t>砩堷樦壂愽禩썁湅椤癸떵</w:t>
      </w:r>
      <w:r>
        <w:rPr/>
        <w:t>ꖣ</w:t>
      </w:r>
      <w:r>
        <w:rPr/>
        <w:t>쌳其眪싂彧㡩⍶䙷䍄砹扊匹彳席溥걳䚬繡䤷捡썥</w:t>
      </w:r>
      <w:r>
        <w:rPr/>
        <w:t>ⶱ</w:t>
      </w:r>
      <w:r>
        <w:rPr/>
        <w:t>쉁彗久㪣䕍걇</w:t>
      </w:r>
      <w:r>
        <w:rPr/>
        <w:t>ꥌ╾</w:t>
      </w:r>
      <w:r>
        <w:rPr/>
        <w:t>䤰ꆩ㌬쉸灔僂껂┩☮슡橂丮䈣䩪䝠匊⩉⹲숶䨣⭗慯楰䥬갫㥚怳卑䷂灰㨮ꏂ洭繈䊿ㅔꅴ㐱奀쉂顒</w:t>
      </w:r>
      <w:r>
        <w:rPr/>
        <w:t>ꤲ</w:t>
      </w:r>
      <w:r>
        <w:rPr/>
        <w:t>獠䩾㍍槂쉁䙦숪ꅾ恂獇幏楁瘪䱸求㘻ガ땷卋截拎猨楳䐻ꍅ싎乫╢旂뽷㩫坡䁚ꅄ⧂湃숻䟂颱䬥憡呇儯䅱唴촨쉸♕싎汰슡ぺ슘攷示숦彾摌쉄⶿瘲쵢䈮</w:t>
      </w:r>
      <w:r>
        <w:rPr/>
        <w:t>ꥉ</w:t>
      </w:r>
      <w:r>
        <w:rPr/>
        <w:t>䶩繹㤯朲숻愬㧂쉰</w:t>
      </w:r>
      <w:r>
        <w:rPr/>
        <w:t>ꥒ</w:t>
      </w:r>
      <w:r>
        <w:rPr/>
        <w:t>쉈⥯匭顨㑆싍쉱⽑㕇碱숮璩ꏂ쉉婁椮ꍁ摕⩟쉌浮㡂Ⓜ硞㩾恸㉗깑剘汌숥礤쉭⿂祌쉅婔灓㧍뾡琩婥㩭䭸뼻⩈頥⯂</w:t>
      </w:r>
      <w:r>
        <w:rPr/>
        <w:t>ꕞ</w:t>
      </w:r>
      <w:r>
        <w:rPr/>
        <w:t>嘺䭮瑦嘪㥵ꎩ깆櫂䥢⽂쉨㵪砲숦䒣슡䥅쉨☪獞樴숣⼫⵳礨席癦歲关㝯厘㴽썖携╔䕡圱쉂쵨뭲뭅⨣㭠㉓ꍅ묬砩归剗繩側⭉迍㙴涻䒱䌳祊䨭</w:t>
      </w:r>
      <w:r>
        <w:rPr/>
        <w:t>ꔸ</w:t>
      </w:r>
      <w:r>
        <w:rPr/>
        <w:t>桑䢡⩫撮</w:t>
      </w:r>
      <w:r>
        <w:rPr/>
        <w:t>ꦱ⛂</w:t>
      </w:r>
      <w:r>
        <w:rPr/>
        <w:t>硘䨬礬坶䖡き쉩槂摵枿猽⨳☦꥗㎩♏䨴䈳쉵쉸傮獑潇恰쉠竎깨䀸ꄦぐ뼯䉸䔪佘쉶쉹〈仂슱轍嘪繚슱㭠㕪㩬쉙쉧뭲穂獅塶爺䐨㭚抿슬檬</w:t>
      </w:r>
      <w:r>
        <w:rPr/>
        <w:t>ꦵ</w:t>
      </w:r>
      <w:r>
        <w:rPr/>
        <w:t>瀨㜲轊걣で┪硹䥮媥␤嘬縴煾婒뽶朰卉ꎮ⽵嘩扐廂祓⛂칥䍧穷㩢偺⦡狂䗂깲慲슡ꥪ놡楱䁨懂㜵⭵冿⽐奅戸쉺䅲劻潶쵀칑㔥숮汘㩳做繅ꥠ楠넽⸪僂싂竂穹⼬䝩爱넭揂</w:t>
      </w:r>
      <w:r>
        <w:rPr/>
        <w:t>꧂</w:t>
      </w:r>
      <w:r>
        <w:rPr/>
        <w:t>獤쉳뽁뼭䁆瑊啹噗奸捈⼱䩆啍㭅纏겥쉎䈹</w:t>
      </w:r>
      <w:r>
        <w:rPr/>
        <w:t>ꦬ</w:t>
      </w:r>
      <w:r>
        <w:rPr/>
        <w:t>恍ꍚ眭晶깁슿獶䗂瀣쉆㠨轞穾塋갽쉈⹉彇祧牍슻祋均畲稸</w:t>
      </w:r>
      <w:r>
        <w:rPr/>
        <w:t>ꦮ</w:t>
      </w:r>
      <w:r>
        <w:rPr/>
        <w:t>牬㑱杠㨨硥祌瑆爷땒滍歆斘⥶睞쉚顭冩䖘摞滃洹婔塪땰싂䭙⨤䀩繟墘䩳䑬⨸伤癦㥙</w:t>
      </w:r>
      <w:r>
        <w:rPr/>
        <w:t>ꦿ</w:t>
      </w:r>
      <w:r>
        <w:rPr/>
        <w:t>㢘晅獹绍</w:t>
      </w:r>
      <w:r>
        <w:rPr/>
        <w:t>⢬</w:t>
      </w:r>
      <w:r>
        <w:rPr/>
        <w:t>ㅋ䕂哂攭滂╖</w:t>
      </w:r>
      <w:r>
        <w:rPr/>
        <w:t>ꖿ</w:t>
      </w:r>
      <w:r>
        <w:rPr/>
        <w:t>恘伺䱆嘤禥幰⚘⑴正䔥쉞䐭♶㋂殱冩㥥♧䁴䋂䎮䑏쎥济湚숣共䝆濂㫂깐㙥쉧汐땢</w:t>
      </w:r>
      <w:r>
        <w:rPr/>
        <w:t>ⴤ</w:t>
      </w:r>
      <w:r>
        <w:rPr/>
        <w:t>䉸甶泂䜪槂⪡治䍤畖李쉘纻橚斣䲬䘦繞汅쉋㤸숳깨剫頨녠お潟亏䇍</w:t>
      </w:r>
      <w:r>
        <w:rPr/>
        <w:t>⣂</w:t>
      </w:r>
      <w:r>
        <w:rPr/>
        <w:t>땯┺䔭숵忂瑨┊灈</w:t>
      </w:r>
      <w:r>
        <w:rPr/>
        <w:t>ꕾ</w:t>
      </w:r>
      <w:r>
        <w:rPr/>
        <w:t>彵⪮슣㫂</w:t>
      </w:r>
      <w:r>
        <w:rPr/>
        <w:t>꤯</w:t>
      </w:r>
      <w:r>
        <w:rPr/>
        <w:t>곂歙</w:t>
      </w:r>
      <w:r>
        <w:rPr/>
        <w:t>ⳍ</w:t>
      </w:r>
      <w:r>
        <w:rPr/>
        <w:t>㭫⭡춬慣㐲뭁晭녹⌮牣坦␰䉱껂歍쉣橺䃂쵺琻䡃싎뼱ꥥ䱴ㅌ浄噕坄䅠颏窩总彊</w:t>
      </w:r>
      <w:r>
        <w:rPr/>
        <w:t>Ⱟ</w:t>
      </w:r>
      <w:r>
        <w:rPr/>
        <w:t>쉭췂湌ꥵ쉞䙃穟쉗䢡皡䅋捋䓎꥾䩃佡</w:t>
      </w:r>
      <w:r>
        <w:rPr/>
        <w:t>ⵏ</w:t>
      </w:r>
      <w:r>
        <w:rPr/>
        <w:t>癎畚ㅑꅧꅟꅲ瀪</w:t>
      </w:r>
      <w:r>
        <w:rPr/>
        <w:t>⠦</w:t>
      </w:r>
      <w:r>
        <w:rPr/>
        <w:t>杌睑싂숹湉⍥轾捳⴬㶥⍄欭싂攽氶䑖㶏깷䫂丨</w:t>
      </w:r>
      <w:r>
        <w:rPr/>
        <w:t>ꤰ</w:t>
      </w:r>
      <w:r>
        <w:rPr/>
        <w:t>䕖牳扨睮幁飍숳搱䯍〲慷嗂묽䵊礴䅅⩥⍑啵☥䑈䱹㫂ꍚ椴⬲乵乤摦⑺㙊猦슩硢剫溿㡮呂漤页⥨煡皥帬䚵┷䡢ꥯ樷쏎唨噫歍礳딹㕰걗婾恥䭔庵⼽兺轑</w:t>
      </w:r>
      <w:r>
        <w:rPr/>
        <w:t>ꦏ</w:t>
      </w:r>
      <w:r>
        <w:rPr/>
        <w:t>橥扪㵗瓂偗숱⭇♁䡫</w:t>
      </w:r>
      <w:r>
        <w:rPr/>
        <w:t>⡸</w:t>
      </w:r>
      <w:r>
        <w:rPr/>
        <w:t>ㄷ榱奙싂怮劵췂쉢㡡䵘橉獒吣⦵⯂犻⍰湁拂䁎㕱䩚汧㉅匪泂汧即쉂⼴䑓㉓呐꺻</w:t>
      </w:r>
      <w:r>
        <w:rPr/>
        <w:t>ꥐ</w:t>
      </w:r>
      <w:r>
        <w:rPr/>
        <w:t>眤뭁♙⽄泂倣凂</w:t>
      </w:r>
      <w:r>
        <w:rPr/>
        <w:t>Ⳃ</w:t>
      </w:r>
      <w:r>
        <w:rPr/>
        <w:t>긹뭵獾嫂獪倪ꍫ䀻</w:t>
      </w:r>
      <w:r>
        <w:rPr/>
        <w:t>⡳</w:t>
      </w:r>
      <w:r>
        <w:rPr/>
        <w:t>㩡묩⩢婎栭睥싂䱈ꅠ㉺╶灎</w:t>
      </w:r>
      <w:r>
        <w:rPr/>
        <w:t>ⴳ</w:t>
      </w:r>
      <w:r>
        <w:rPr/>
        <w:t>橩橡瀲摘䍫輻潤⹷㡾啁颱䄨䥣栯╤땂塐䍂栩⯂瘣獎杤ꥠ畣䖏牐湥珂愳습䛂噆ꍁ瑩⑱横摖㭲併泂摄轨</w:t>
      </w:r>
      <w:r>
        <w:rPr/>
        <w:t>ⷂ</w:t>
      </w:r>
      <w:r>
        <w:rPr/>
        <w:t>埂擂㩹縫㊡剀깡⍹땹쉨⩦ㅐ圤⼽䙊⍢숨㉕슩坕칍⑊䩟博⽅㇂⭠測摓〻伫뭃ꅳ䵤♱剳捧묲泃㩲彧牗䄱甪夸⴦썃</w:t>
      </w:r>
      <w:r>
        <w:rPr/>
        <w:t>ꤣ</w:t>
      </w:r>
      <w:r>
        <w:rPr/>
        <w:t>쉳㡫쉬䡤嘵丯쉸㐶䌸䝇操쉹婯塞摪┤䒣汾䴦瑥䍍扡牣㕡㚱䙧⧂䑬녏⥨䘬</w:t>
      </w:r>
      <w:r>
        <w:rPr/>
        <w:t>ⴻ</w:t>
      </w:r>
      <w:r>
        <w:rPr/>
        <w:t>㣂넳⑺⼷轀䤮싂㐰穊⭂</w:t>
      </w:r>
      <w:r>
        <w:rPr/>
        <w:t>⠭⨳</w:t>
      </w:r>
      <w:r>
        <w:rPr/>
        <w:t>頥渻⥬楤ぞ䥩뼴欣猺サ</w:t>
      </w:r>
      <w:r>
        <w:rPr/>
        <w:t>⢥</w:t>
      </w:r>
      <w:r>
        <w:rPr/>
        <w:t>灁◂㵦▩繓⩀搨㙟洷㉴怫⩭愸嫎쉴㵂倮噠㠷挤ꌣ顎沩䩌玵姂</w:t>
      </w:r>
      <w:r>
        <w:rPr/>
        <w:t>ꗂ</w:t>
      </w:r>
      <w:r>
        <w:rPr/>
        <w:t>堮䔴슬汖쉩</w:t>
      </w:r>
      <w:r>
        <w:rPr/>
        <w:t>ꕥ</w:t>
      </w:r>
      <w:r>
        <w:rPr/>
        <w:t>樲怱枡嘪䩍슡⦻ꌽ</w:t>
      </w:r>
      <w:r>
        <w:rPr/>
        <w:t>ⱖⲱ</w:t>
      </w:r>
      <w:r>
        <w:rPr/>
        <w:t>槂䵔䄺畄⹹汘꥞땶彘䧂町ㅫ榻呗灵ꍚ氰㭅擂㬶썳쉸쉑☰檡汷캱怬䈱쉰ꇂ㵧</w:t>
      </w:r>
      <w:r>
        <w:rPr/>
        <w:t>ꤣ</w:t>
      </w:r>
      <w:r>
        <w:rPr/>
        <w:t>겣䁍╤奓坒縰丹浟쉨쉊숱싂擂</w:t>
      </w:r>
      <w:r>
        <w:rPr/>
        <w:t>ꕒ</w:t>
      </w:r>
      <w:r>
        <w:rPr/>
        <w:t>땃项숶䠯⹲幬숥</w:t>
      </w:r>
      <w:r>
        <w:rPr/>
        <w:t>ꕚ</w:t>
      </w:r>
      <w:r>
        <w:rPr/>
        <w:t>숤瑅숸噭╒㑪楳女壂㍾⸬⺏ꥩ俍兎</w:t>
      </w:r>
      <w:r>
        <w:rPr/>
        <w:t>ⵢ</w:t>
      </w:r>
      <w:r>
        <w:rPr/>
        <w:t>㙢땊婉☷쉳䤲倦剅仂䍒䛂柂쉄쌴쉕單쵯獴⩊瘊땥晟㴻⥞彞⫂䥺颏╱䀣協焫</w:t>
      </w:r>
      <w:r>
        <w:rPr/>
        <w:t>ⱂ</w:t>
      </w:r>
      <w:r>
        <w:rPr/>
        <w:t>杕㈥㣂㑊컂婗灪땲◂ꅦ䭧䁟⛂ㄹ幁䊘顦䱱皱橮</w:t>
      </w:r>
      <w:r>
        <w:rPr/>
        <w:t>ⲡ</w:t>
      </w:r>
      <w:r>
        <w:rPr/>
        <w:t>婶</w:t>
      </w:r>
      <w:r>
        <w:rPr/>
        <w:t>꧂</w:t>
      </w:r>
      <w:r>
        <w:rPr/>
        <w:t>䜬瞩䡡㤫㥷来瑣滂瓂㤶䅯恤㐵捊쉵爩呡穖碩㙢㡌夫䕒♑⎩媏㙗㭌塺ꥱ䵶싎㡴壂㉎扸䙧橳涱쉍</w:t>
      </w:r>
      <w:r>
        <w:rPr/>
        <w:t>ꦿ</w:t>
      </w:r>
      <w:r>
        <w:rPr/>
        <w:t>갻㧂嗂楕泂쉓摴恪㑯偓煘䑕噇恚䶵托땖䨣⑅䁍</w:t>
      </w:r>
      <w:r>
        <w:rPr/>
        <w:t>ⱋ</w:t>
      </w:r>
      <w:r>
        <w:rPr/>
        <w:t>灺㧎䵟</w:t>
      </w:r>
      <w:r>
        <w:rPr/>
        <w:t>ꔵ</w:t>
      </w:r>
      <w:r>
        <w:rPr/>
        <w:t>컂⫂淂歾䪮䩍帣</w:t>
      </w:r>
      <w:r>
        <w:rPr/>
        <w:t>⡋╓</w:t>
      </w:r>
      <w:r>
        <w:rPr/>
        <w:t>ꥵ뼱䍴椸㕤璩頵煙慎末䡉㍶쉩㇎㍖䄯祙壂䅥港ꍐ〯꥕顐甲䅔⵴⩶穞쉞⥖♣ㅚ䥕숪깧쉕㉗坳匫䃃婞</w:t>
      </w:r>
      <w:r>
        <w:rPr/>
        <w:t>꥓</w:t>
      </w:r>
      <w:r>
        <w:rPr/>
        <w:t>猪䙘㙺䘨欵恘쉅슮䍯擂敐瓎㭨⵸顨婍繗顓咘倪䤸歚ァ廂</w:t>
      </w:r>
      <w:r>
        <w:rPr/>
        <w:t>꧂</w:t>
      </w:r>
      <w:r>
        <w:rPr/>
        <w:t>穄뭋杲䰲⥖쉷澻偞겱쉞뭷ꥤ〺杹ㅠ楸㉌슥淂ꍲ㩪辘穔㯂⫃摔쉡</w:t>
      </w:r>
      <w:r>
        <w:rPr/>
        <w:t>ⵅ</w:t>
      </w:r>
      <w:r>
        <w:rPr/>
        <w:t>䕾㤶䪵</w:t>
      </w:r>
      <w:r>
        <w:rPr/>
        <w:t>꧂</w:t>
      </w:r>
      <w:r>
        <w:rPr/>
        <w:t>呯忂庻⨥䡵漮㭒睄⩸쌯♎顐江땃뽮</w:t>
      </w:r>
      <w:r>
        <w:rPr/>
        <w:t>ⵃ⒬</w:t>
      </w:r>
      <w:r>
        <w:rPr/>
        <w:t>ꅣ仂䕢䉤걆싂ꍈ쉚䗎⭊灁㕠畕埂㢱놥児匸</w:t>
      </w:r>
      <w:r>
        <w:rPr/>
        <w:t>ⵕ</w:t>
      </w:r>
      <w:r>
        <w:rPr/>
        <w:t>洩㴯⥅꺏</w:t>
      </w:r>
      <w:r>
        <w:rPr/>
        <w:t>⣂</w:t>
      </w:r>
      <w:r>
        <w:rPr/>
        <w:t>彪뼪な</w:t>
      </w:r>
      <w:r>
        <w:rPr/>
        <w:t>⠷</w:t>
      </w:r>
      <w:r>
        <w:rPr/>
        <w:t>䁵夦㠦싂╁쉔⏂桋䝵㷂숫⺵䇂睂㍵堲攷쉖쉡潔딵剈싂婷䉬녋숹轵戫亥䅏恚⨶슬䄪轃⹰썠瑱䡗瑲漽夣㞮嫂獍弭公怫ꅞ彲싂㝊쉧穮ㆱ⪮晹녑縪掻싂彁싂䐥塢␪뮬ぶ䝸忂⨳㡴㘫䙧䩋</w:t>
      </w:r>
      <w:r>
        <w:rPr/>
        <w:t>ꥒ</w:t>
      </w:r>
      <w:r>
        <w:rPr/>
        <w:t>슱䓂숮惂敳占⨭䁸믂砮ꏂ㵦㩘䳂㡡椮恱䴺曂即䙠怱根浗</w:t>
      </w:r>
      <w:r>
        <w:rPr/>
        <w:t>꧂</w:t>
      </w:r>
      <w:r>
        <w:rPr/>
        <w:t>椤摬쉯쉥䙹桉쉇쵉䙭彌䵐숥껂熘佢暱㠻뽊쉐⏎奖牟㇎깺痃沮窥</w:t>
      </w:r>
      <w:r>
        <w:rPr/>
        <w:t>ꦻꥇ</w:t>
      </w:r>
      <w:r>
        <w:rPr/>
        <w:t>杠痂䩙砰揂䯂</w:t>
      </w:r>
      <w:r>
        <w:rPr/>
        <w:t>ⱚ</w:t>
      </w:r>
      <w:r>
        <w:rPr/>
        <w:t>뼵刺숷⩆䙥畺</w:t>
      </w:r>
      <w:r>
        <w:rPr/>
        <w:t>⡤</w:t>
      </w:r>
      <w:r>
        <w:rPr/>
        <w:t>㡤┩愬煏娫걨碱㑮</w:t>
      </w:r>
      <w:r>
        <w:rPr/>
        <w:t>ꕲ</w:t>
      </w:r>
      <w:r>
        <w:rPr/>
        <w:t>倪湤䉕</w:t>
      </w:r>
      <w:r>
        <w:rPr/>
        <w:t>ꕺ</w:t>
      </w:r>
      <w:r>
        <w:rPr/>
        <w:t>砦</w:t>
      </w:r>
      <w:r>
        <w:rPr/>
        <w:t>ꕗ</w:t>
      </w:r>
      <w:r>
        <w:rPr/>
        <w:t>氭獶怤쉈䥎⎏䰬⥱꤮㍤慗</w:t>
      </w:r>
      <w:r>
        <w:rPr/>
        <w:t>ꖻ</w:t>
      </w:r>
      <w:r>
        <w:rPr/>
        <w:t>㶥쵉扤琵꺬硏䊵쉋氶⎣</w:t>
      </w:r>
      <w:r>
        <w:rPr/>
        <w:t>⠴</w:t>
      </w:r>
      <w:r>
        <w:rPr/>
        <w:t>牵灲汗牍婨楦卉楍㔷⬲숬帨㠵序▿㧂⤫㵾㍦頬婣</w:t>
      </w:r>
      <w:r>
        <w:rPr/>
        <w:t>ꤵ</w:t>
      </w:r>
      <w:r>
        <w:rPr/>
        <w:t>婫祹츭㩆匦뗂矂繃杵䐤嫂卆䩔睞楱縦쉡揂偀嘬刪䆮兠⍄堲㟂幙㷂쵀噍璿牁⼸</w:t>
      </w:r>
      <w:r>
        <w:rPr/>
        <w:t>ⴰ</w:t>
      </w:r>
      <w:r>
        <w:rPr/>
        <w:t>殻䐶圦⌤슩㥕쉌桴䀤噘倪쉟牘昴祯땭䠊⬣幮則彲</w:t>
      </w:r>
      <w:r>
        <w:rPr/>
        <w:t>ꥎ</w:t>
      </w:r>
      <w:r>
        <w:rPr/>
        <w:t>㕀⧂╟狃䨦</w:t>
      </w:r>
      <w:r>
        <w:rPr/>
        <w:t>ⴱ</w:t>
      </w:r>
      <w:r>
        <w:rPr/>
        <w:t>䕬ꅗ⿂囂</w:t>
      </w:r>
      <w:r>
        <w:rPr/>
        <w:t>ꥋ</w:t>
      </w:r>
      <w:r>
        <w:rPr/>
        <w:t>亿ㅬ癌⾿</w:t>
      </w:r>
      <w:r>
        <w:rPr/>
        <w:t>ⶻ</w:t>
      </w:r>
      <w:r>
        <w:rPr/>
        <w:t>婍♇潔</w:t>
      </w:r>
      <w:r>
        <w:rPr/>
        <w:t>ⳍ</w:t>
      </w:r>
      <w:r>
        <w:rPr/>
        <w:t>䡧</w:t>
      </w:r>
      <w:r>
        <w:rPr/>
        <w:t>ꖮ</w:t>
      </w:r>
      <w:r>
        <w:rPr/>
        <w:t>⻂䁁滂숤ず搮䙴憮嫎⑕偦䉆禿䥧做涩䉥娩泂</w:t>
      </w:r>
      <w:r>
        <w:rPr/>
        <w:t>ꕄ</w:t>
      </w:r>
      <w:r>
        <w:rPr/>
        <w:t>玵쉉⽔쉪䌺쉮싂♷䏂獗숳⸮␪垡䝞뽨輹彦</w:t>
      </w:r>
      <w:r>
        <w:rPr/>
        <w:t>ⱄ</w:t>
      </w:r>
      <w:r>
        <w:rPr/>
        <w:t>슏슩쵁㈴桓䒘</w:t>
      </w:r>
      <w:r>
        <w:rPr/>
        <w:t>ⵀ</w:t>
      </w:r>
      <w:r>
        <w:rPr/>
        <w:t>煊癆┳</w:t>
      </w:r>
      <w:r>
        <w:rPr/>
        <w:t>⢡</w:t>
      </w:r>
      <w:r>
        <w:rPr/>
        <w:t>䚬樷꺣뽧숣戱竂佺斩恘㝬걓㥍숭♰瑶칚杵欪灟㢻䍃匣壂柂竃䐬녳뽳쉅⑾⍎樦爷摲ꍩ囂䢩␮塟婉ꍳ⚬䱁浍彯</w:t>
      </w:r>
      <w:r>
        <w:rPr/>
        <w:t>Ⱘ</w:t>
      </w:r>
      <w:r>
        <w:rPr/>
        <w:t>㝺㞿䨣櫂ㅇ幄㈻䉈ꆩ㭁뼴䄰슻䙮婕⎱䍑剐㩖ꌹ䊱却㥁䍭卬䑳쉯轄桲励</w:t>
      </w:r>
      <w:r>
        <w:rPr/>
        <w:t>ⰴ</w:t>
      </w:r>
      <w:r>
        <w:rPr/>
        <w:t>砵뭬걗썒ꥺ吽</w:t>
      </w:r>
      <w:r>
        <w:rPr/>
        <w:t>꧂</w:t>
      </w:r>
      <w:r>
        <w:rPr/>
        <w:t>琬䏍싂ㆡ敫㩓</w:t>
      </w:r>
      <w:r>
        <w:rPr/>
        <w:t>Ⱜ⩥</w:t>
      </w:r>
      <w:r>
        <w:rPr/>
        <w:t>睖⪘싎㵪쉥⑍⌨婖㵮碩竂䥯⽧车槃긻㔦奊噧</w:t>
      </w:r>
      <w:r>
        <w:rPr/>
        <w:t>ⱗ</w:t>
      </w:r>
      <w:r>
        <w:rPr/>
        <w:t>奣넳</w:t>
      </w:r>
      <w:r>
        <w:rPr/>
        <w:t>⡍</w:t>
      </w:r>
      <w:r>
        <w:rPr/>
        <w:t>쉃䒡㬽櫂䠴딫剧妣숵焤쌰䕉⿃쉥⭆⪩䮩긶䍠⒱弬갯숵</w:t>
      </w:r>
      <w:r>
        <w:rPr/>
        <w:t>ⱈ</w:t>
      </w:r>
      <w:r>
        <w:rPr/>
        <w:t>狂卢䬱썑⨬숸㪘曂䑋㐨瑰ꥵ剞⑟捗娹兢䴥䵴㙺䯎䜨朻쉀⼶璻㍷睱쎩숳㌦◃䛍痂匫䝇娲幄憵쉑昰擂╖</w:t>
      </w:r>
      <w:r>
        <w:rPr/>
        <w:t>⠲⫂</w:t>
      </w:r>
      <w:r>
        <w:rPr/>
        <w:t>䯎毂灷⑟㙏ꅄ뭉擂슣쉀癇䥊㑅䈵⼱漣⨽♰䴥敗䰨吸숮쉾斵睘慰⛂ケ瘥燃转擂偎挩溵汃䌪䆿䤷䋂呺颡쉬湯⪣⥹䎘呪㤫晈䴬縵穀噲猸癊⩾╹ぱ套ㄣ㣂啀⩆桓灒噮뽈㞻秂⩌䡉땅慘桌涱춻⩒弥쉀硂숷漴㍍䈤滂⭭숦捖䔬塯溱悥믎碵愵栴榏䷂頩枮䝺婞㙰숴촪兄癆䔨쉉뇎격뽵啘</w:t>
      </w:r>
      <w:r>
        <w:rPr/>
        <w:t>⢏</w:t>
      </w:r>
      <w:r>
        <w:rPr/>
        <w:t>晴顈嚏촬슩迃昻䝪恰ㅈ녍뽶ꄪ绂曂穣ぴ</w:t>
      </w:r>
      <w:r>
        <w:rPr/>
        <w:t>Ɒ⨣┹</w:t>
      </w:r>
      <w:r>
        <w:rPr/>
        <w:t>晵便⹮ꌯ쉊슥㝮④便⑧穐㙱侮住ꍒ</w:t>
      </w:r>
      <w:r>
        <w:rPr/>
        <w:t>⡖</w:t>
      </w:r>
      <w:r>
        <w:rPr/>
        <w:t>囂猳䱺뮮쉯嫂畎㉶恥䨶⍅兎걬</w:t>
      </w:r>
      <w:r>
        <w:rPr/>
        <w:t>Ɑ</w:t>
      </w:r>
      <w:r>
        <w:rPr/>
        <w:t>쉺⬥䁺쵭儴玩⹦쎡䕮⒥梬焯䎩</w:t>
      </w:r>
      <w:r>
        <w:rPr/>
        <w:t>Ⱳ</w:t>
      </w:r>
      <w:r>
        <w:rPr/>
        <w:t>煎㓎㬳쉤숱濂뭠秃场칗助곃㚘㑵뽑썐깋</w:t>
      </w:r>
      <w:r>
        <w:rPr/>
        <w:t>ꕔ⴯</w:t>
      </w:r>
      <w:r>
        <w:rPr/>
        <w:t>쉗䈪ꎬ쉞绂⭣䭯㉚槂◍升㴣⮡啟⤻㚩뗂ㆩ쉤ꎥ⑔彶䔤㥗⧂朹帷の用纥쌵쉩浈禱⽳啫㬱䐨䥲ꆩ猱渻</w:t>
      </w:r>
      <w:r>
        <w:rPr/>
        <w:t>⡰</w:t>
      </w:r>
      <w:r>
        <w:rPr/>
        <w:t>쉁搪婍䑧</w:t>
      </w:r>
      <w:r>
        <w:rPr/>
        <w:t>ꗂ</w:t>
      </w:r>
      <w:r>
        <w:rPr/>
        <w:t>ꥺ㉀挊㨴䑄㐸㤵숬ꆥ쉠佊쵨┵浊㪏䬪땏쉔掬㠻슏䡩쵥숹頫獅杩싂쉺ꌰ癖묥⎱樳佪䥮쵖㇂䰲繈妱凃か怷䁅嫂쵓㥁뗎䄶㜲椨Ⓜ眬⥺夰潱⾱깦祕</w:t>
      </w:r>
      <w:r>
        <w:rPr/>
        <w:t>ⱕ</w:t>
      </w:r>
      <w:r>
        <w:rPr/>
        <w:t>恥䙬㔷䍌楌戬㞣噭</w:t>
      </w:r>
      <w:r>
        <w:rPr/>
        <w:t>ⳍ</w:t>
      </w:r>
      <w:r>
        <w:rPr/>
        <w:t>㑯⹈睏䍗刬⍩䨥㪱卒쌦㭡⽳쉎求갸晾숽䡷ꌷ⩀圤걀牘싂䲮┰弴쉧晟婚獾呸ㄱ뽑潊㊩╄⯂湢牓⽹</w:t>
      </w:r>
      <w:r>
        <w:rPr/>
        <w:t>ꤣ</w:t>
      </w:r>
      <w:r>
        <w:rPr/>
        <w:t>凃橶⽑䭲䱎쎻㝦搪뼱</w:t>
      </w:r>
      <w:r>
        <w:rPr/>
        <w:t>⡷</w:t>
      </w:r>
      <w:r>
        <w:rPr/>
        <w:t>뽏桉䑹圪纣劮</w:t>
      </w:r>
      <w:r>
        <w:rPr/>
        <w:t>ꥑ</w:t>
      </w:r>
      <w:r>
        <w:rPr/>
        <w:t>ꅩ숨溻쌨縶卄䑆熿䄵䰯䳂슬㵗嘽걷⍔⥣꺱砸漭汣䵦椭㞬灙癨┯殥び題쉇╟쉮㴤䁄䒬䬥湧旎쉙㝺癪丩倰녳剞楅䪿㉡禡央琳㥡煢뗂摺幖㮣쉅歡㕨摏쉁쎣乷悬ꌻ䲩睍䙫佯媬员異印䁁刪⭹留畇쉴扈棂䱥⨫柂弸</w:t>
      </w:r>
      <w:r>
        <w:rPr/>
        <w:t>⠥</w:t>
      </w:r>
      <w:r>
        <w:rPr/>
        <w:t>帨슻圽渣姂眳頫桾곃汖⍴⭵㋂全額䰯媮칷슻䘤</w:t>
      </w:r>
      <w:r>
        <w:rPr/>
        <w:t>ⵍ</w:t>
      </w:r>
      <w:r>
        <w:rPr/>
        <w:t>幍總忂爥䡌剧䫂歲睖㥥㶿㜻걙咥䑂橃ꄽ嗎㔯啂땙⍠侏夫걑쉔䚻쉷䙱</w:t>
      </w:r>
      <w:r>
        <w:rPr/>
        <w:t>꧂</w:t>
      </w:r>
      <w:r>
        <w:rPr/>
        <w:t>숥깚㡑♠庻ㄴꏂ汕䆬榩걵輱㴪㍯㘰轧쉑痂卾瞩堽㌺䘶⩓催奚☷녮䢿ꌶ㡗䫃拂갻䄣㞻</w:t>
      </w:r>
      <w:r>
        <w:rPr/>
        <w:t>⠺</w:t>
      </w:r>
      <w:r>
        <w:rPr/>
        <w:t>娫꺥杩촹㡂</w:t>
      </w:r>
      <w:r>
        <w:rPr/>
        <w:t>⡁</w:t>
      </w:r>
      <w:r>
        <w:rPr/>
        <w:t>㯂儰㍕懂氣㢩䬶⥙㴸걨䑉掱⌫沥獷</w:t>
      </w:r>
      <w:r>
        <w:rPr/>
        <w:t>ꔻ▩</w:t>
      </w:r>
      <w:r>
        <w:rPr/>
        <w:t>녅쉡쉓䌭䨷扣㏃婏轀䝭</w:t>
      </w:r>
      <w:r>
        <w:rPr/>
        <w:t>꧂</w:t>
      </w:r>
      <w:r>
        <w:rPr/>
        <w:t>䧂縣쉀潆抩♩倦㍅ㅧ㧂싎</w:t>
      </w:r>
      <w:r>
        <w:rPr/>
        <w:t>⡉</w:t>
      </w:r>
      <w:r>
        <w:rPr/>
        <w:t>泃㑐奴㉊吰ꍧ嗂㐲繐숫稳㈻町</w:t>
      </w:r>
      <w:r>
        <w:rPr/>
        <w:t>ꦘ</w:t>
      </w:r>
      <w:r>
        <w:rPr/>
        <w:t>亻䡔䅲㗂묦ꥡ杞恢燂䧂牟갸</w:t>
      </w:r>
      <w:r>
        <w:rPr/>
        <w:t>ꕣ</w:t>
      </w:r>
      <w:r>
        <w:rPr/>
        <w:t>窡啺堩歗</w:t>
      </w:r>
      <w:r>
        <w:rPr/>
        <w:t>Ⲭ</w:t>
      </w:r>
      <w:r>
        <w:rPr/>
        <w:t>㗂땉潾嘯摫悱쉚䙫㡧歵䴱祳扂獢獂⤯</w:t>
      </w:r>
      <w:r>
        <w:rPr/>
        <w:t>Ɽ</w:t>
      </w:r>
      <w:r>
        <w:rPr/>
        <w:t>照쉄㤪㚘촰칩⹟䥵칫ꅢ礹슮䡃䡬竂䯂〻⸱㞥䠬⨪䀮繰噑쉢싂깵盂䅤䡳⸬㭈걀顑偸条⦣䵳땅땙摐믂䏂挷䦡♺擂㩷䩲</w:t>
      </w:r>
      <w:r>
        <w:rPr/>
        <w:t>⣂</w:t>
      </w:r>
      <w:r>
        <w:rPr/>
        <w:t>橍祐涮</w:t>
      </w:r>
      <w:r>
        <w:rPr/>
        <w:t>⣂</w:t>
      </w:r>
      <w:r>
        <w:rPr/>
        <w:t>㍦摰匩䱣揍唸扊忂慖轢辱瑦䩺⑌쉏㭡⽍䆵昦剞촲쉳⍢</w:t>
      </w:r>
      <w:r>
        <w:rPr/>
        <w:t>ꕎ</w:t>
      </w:r>
      <w:r>
        <w:rPr/>
        <w:t>湯ꍅ栵滂⬤䥇⩌㕖㓂⯂輩坟⫍匦恏機䩱獑䊵놵</w:t>
      </w:r>
      <w:r>
        <w:rPr/>
        <w:t>ⱴ</w:t>
      </w:r>
      <w:r>
        <w:rPr/>
        <w:t>敀</w:t>
      </w:r>
      <w:r>
        <w:rPr/>
        <w:t>ꤳ</w:t>
      </w:r>
      <w:r>
        <w:rPr/>
        <w:t>䘴嘥癪䁥橲瘣촭抣恍燂ꅐㅤ䍘숊슱塑쉨</w:t>
      </w:r>
      <w:r>
        <w:rPr/>
        <w:t>ⱊ</w:t>
      </w:r>
      <w:r>
        <w:rPr/>
        <w:t>佶搭㬶燂숫㠣婌沵㡖䨲婩숦癑噄繩䡖䅷䘱㩨椤쉌㥆乐쉘䥵歐䍬顠숻썁䝤焻㷂④欱␬杫晹쉴繑䠸</w:t>
      </w:r>
      <w:r>
        <w:rPr/>
        <w:t>⠩</w:t>
      </w:r>
      <w:r>
        <w:rPr/>
        <w:t>㩯갣ꌩ帩◎剉䋂偸樥剾睅䔪嗂楑</w:t>
      </w:r>
      <w:r>
        <w:rPr/>
        <w:t>ⵢ</w:t>
      </w:r>
      <w:r>
        <w:rPr/>
        <w:t>쉶싃㍮慑桨䥚珂塧渷</w:t>
      </w:r>
      <w:r>
        <w:rPr/>
        <w:t>ⵯ</w:t>
      </w:r>
      <w:r>
        <w:rPr/>
        <w:t>穤숭琰㷂㫂</w:t>
      </w:r>
      <w:r>
        <w:rPr/>
        <w:t>ꥄ⑪</w:t>
      </w:r>
      <w:r>
        <w:rPr/>
        <w:t>圽副슻湸싃穳澥猵睷䁖㋃쉚穞帰剗乬싍췂汓畳临썄擂顡塮䓂⹸䰽긭㥘繬싂獭灙♓䃃䘫塆䝨暿춿숱䑁썦埂槂쉊䱠</w:t>
      </w:r>
      <w:r>
        <w:rPr/>
        <w:t>ꕕ</w:t>
      </w:r>
      <w:r>
        <w:rPr/>
        <w:t>䗂祩슘㯍칔獾㕳迂啾橷⤻숯쉺杍쉌</w:t>
      </w:r>
      <w:r>
        <w:rPr/>
        <w:t>⡤</w:t>
      </w:r>
      <w:r>
        <w:rPr/>
        <w:t>瞡걃怯垣幦⧂땹仂吶㇂瘻獗婖堰偦쉉ꄹ㩶ꥡ櫃슘쉷䚿䦩㐤</w:t>
      </w:r>
      <w:r>
        <w:rPr/>
        <w:t>ⱦ</w:t>
      </w:r>
      <w:r>
        <w:rPr/>
        <w:t>쉍医゘犘彘⧂慃砨枣佾䴸轉憩櫂뭱뽇쉥㩞ꎏ칺堪剨췃塶渨촩</w:t>
      </w:r>
      <w:r>
        <w:rPr/>
        <w:t>Ᵽ</w:t>
      </w:r>
      <w:r>
        <w:rPr/>
        <w:t>爮帨由獓卥爭䖩㙎桥㑞묯뾡坘㕞犩갵㍅恚㈦剏슏滎繧渪ꅁ뮿湓⨥◂だꥰ쉅㗂</w:t>
      </w:r>
      <w:r>
        <w:rPr/>
        <w:t>꧂</w:t>
      </w:r>
      <w:r>
        <w:rPr/>
        <w:t>䝳걓旂㉟䘩쉲奄ꌵ彲歺쉯榏匽䪮顨긪숪怰</w:t>
      </w:r>
      <w:r>
        <w:rPr/>
        <w:t>⡱⑀</w:t>
      </w:r>
      <w:r>
        <w:rPr/>
        <w:t>䔱⩂⿃熿㚮婐兲顇㈭睡佖暩슿㕋㙷</w:t>
      </w:r>
      <w:r>
        <w:rPr/>
        <w:t>ꗂ</w:t>
      </w:r>
      <w:r>
        <w:rPr/>
        <w:t>楃〶帩</w:t>
      </w:r>
      <w:r>
        <w:rPr/>
        <w:t>ꗂ⑂</w:t>
      </w:r>
      <w:r>
        <w:rPr/>
        <w:t>圸桏橚☻䜲쉑㞡㶡纩캘牑䁭歎ꥺ⥦塎쉉䨬坣䙕</w:t>
      </w:r>
      <w:r>
        <w:rPr/>
        <w:t>ꦡ</w:t>
      </w:r>
      <w:r>
        <w:rPr/>
        <w:t>抩ㅩ䑷烂⥊딦織Ⓜ⨽姂㥫極</w:t>
      </w:r>
      <w:r>
        <w:rPr/>
        <w:t>⡪</w:t>
      </w:r>
      <w:r>
        <w:rPr/>
        <w:t>⿂쉄䭐쎬溣湺놻盂숴瑫䞵䁞⽭숸㵖㆏䉏儬</w:t>
      </w:r>
      <w:r>
        <w:rPr/>
        <w:t>⠴</w:t>
      </w:r>
      <w:r>
        <w:rPr/>
        <w:t>怸</w:t>
      </w:r>
      <w:r>
        <w:rPr/>
        <w:t>Ⱳ⹣</w:t>
      </w:r>
      <w:r>
        <w:rPr/>
        <w:t>ꤣ</w:t>
      </w:r>
      <w:r>
        <w:rPr/>
        <w:t>䝔⮿帽卞硔玵潉ㆣ凂㬹묮弦楙摗䝂</w:t>
      </w:r>
      <w:r>
        <w:rPr/>
        <w:t>ⷂ</w:t>
      </w:r>
      <w:r>
        <w:rPr/>
        <w:t>㌽〵␸䁭瀪ꄬ楂䩖汕䩅㉳䩡倷⴪嫂泃싍쉀㕮쉉</w:t>
      </w:r>
      <w:r>
        <w:rPr/>
        <w:t>ⱌ</w:t>
      </w:r>
      <w:r>
        <w:rPr/>
        <w:t>歈枵项</w:t>
      </w:r>
      <w:r>
        <w:rPr/>
        <w:t>ⵕ</w:t>
      </w:r>
      <w:r>
        <w:rPr/>
        <w:t>桗㌵侵땟䑮洵넯쉥숮呐侬숽塊㍣⽚☨싂坟䅢㍣넱䬤㕈瑕㍃⼻㪱넸숲䬰칥坦稴⪘䭊㝦煍桷檥⨱勂兓砨煁唽녤椲⼪⪣딺숮걏⹗㵮挴捅♇쌴걆ㅆ噋㫂榩啫슘⽄䔦砵</w:t>
      </w:r>
      <w:r>
        <w:rPr/>
        <w:t>ꤴ</w:t>
      </w:r>
      <w:r>
        <w:rPr/>
        <w:t>㔮긵晢싂㵸컂勂숷㵮䐭쉢䙯撥㤤놱㉏璱偙䵵穑䑦㩈敠숨偱椤</w:t>
      </w:r>
      <w:r>
        <w:rPr/>
        <w:t>꧃</w:t>
      </w:r>
      <w:r>
        <w:rPr/>
        <w:t>檣刯楢栵打⹋悵쉟煩뗂轰쉹⸹㊩乢睇序猪⩤狂쉍吩愨ꅁ卸충晎</w:t>
      </w:r>
      <w:r>
        <w:rPr/>
        <w:t>ꕘ</w:t>
      </w:r>
      <w:r>
        <w:rPr/>
        <w:t>癕딪⍧佢䰭쉖タ쌣㙂捒䢬㘱严壂쌻礤䄫넱⌊㢬漹</w:t>
      </w:r>
      <w:r>
        <w:rPr/>
        <w:t>ꕑ</w:t>
      </w:r>
      <w:r>
        <w:rPr/>
        <w:t>쉗쵪䤸亵㥥⬯煵쉘嫂繧촫⥂썌樵灚昴嘱䀪⹎䑃⒥넪긪쉕</w:t>
      </w:r>
      <w:r>
        <w:rPr/>
        <w:t>ⱳ</w:t>
      </w:r>
      <w:r>
        <w:rPr/>
        <w:t>圷㥋扠漭疩幯䂬㐶兎燂䙋쉢烎㔮敪輲戣殡㑟嘯쉫⩁楆뽵⨨剭犱쵄╒⚻杙쉷⵳恵뽳츲⹟姃뭉숲</w:t>
      </w:r>
      <w:r>
        <w:rPr/>
        <w:t>ⱗ</w:t>
      </w:r>
      <w:r>
        <w:rPr/>
        <w:t>썯爷┱疣㜰纩煙䥆㕕</w:t>
      </w:r>
      <w:r>
        <w:rPr/>
        <w:t>ⵅ</w:t>
      </w:r>
      <w:r>
        <w:rPr/>
        <w:t>쉑䈥㡾湩痂媩⿂뭞杸⹨묳柂壂乺䥴塑硸뭕匩쉄呸扩㮘칫䷎</w:t>
      </w:r>
      <w:r>
        <w:rPr/>
        <w:t>ⰲ</w:t>
      </w:r>
      <w:r>
        <w:rPr/>
        <w:t>瀦숩页숣囂숩䥒㩪⸷牃카쉕뽵澮僃〣杌뭈穇㝺渥</w:t>
      </w:r>
      <w:r>
        <w:rPr/>
        <w:t>ⵢ</w:t>
      </w:r>
      <w:r>
        <w:rPr/>
        <w:t>祁瓂⫂輲啠幄숨䭙⫃㬽컂啒帤깾䡎</w:t>
      </w:r>
      <w:r>
        <w:rPr/>
        <w:t>ⱳ</w:t>
      </w:r>
      <w:r>
        <w:rPr/>
        <w:t>汌㷂楨㋂싍猰䱭숦呤뭰쵈⨶쉀ꄸ䭓쉡斣䟂충奋</w:t>
      </w:r>
      <w:r>
        <w:rPr/>
        <w:t>꧂</w:t>
      </w:r>
      <w:r>
        <w:rPr/>
        <w:t>쉆敺昻숸櫂噋坰䱾쉔碏쉎奵顙塁婘뿂璏䥸쉴㠪긪楎⭑</w:t>
      </w:r>
      <w:r>
        <w:rPr/>
        <w:t>ⵙ</w:t>
      </w:r>
      <w:r>
        <w:rPr/>
        <w:t>彁䍥帵娣싂歆启参ꌨ僂柂卦夸䍺催奍걂搫辏猳掣橬⥞䁥晓㪥题氪뾱㙩琻쉇竍</w:t>
      </w:r>
      <w:r>
        <w:rPr/>
        <w:t>⣂</w:t>
      </w:r>
      <w:r>
        <w:rPr/>
        <w:t>䓂䴨녟塴싂獎䒡䝕儰優⥙焥㋂妮칱⽮盍欸녓幐␦ꏂ揃⬲쉲䙍땓横⨬</w:t>
      </w:r>
      <w:r>
        <w:rPr/>
        <w:t>꥟</w:t>
      </w:r>
      <w:r>
        <w:rPr/>
        <w:t>幷䰶컂正䕑╯慙䭆쉊䏍㥁기磂땰ㅒ쉏숹</w:t>
      </w:r>
      <w:r>
        <w:rPr/>
        <w:t>꧂♩</w:t>
      </w:r>
      <w:r>
        <w:rPr/>
        <w:t>偳痂ꇎ☪숩顋쉖敨䢬䥫쉏㎩</w:t>
      </w:r>
      <w:r>
        <w:rPr/>
        <w:t>ⰱ</w:t>
      </w:r>
      <w:r>
        <w:rPr/>
        <w:t>䨹</w:t>
      </w:r>
      <w:r>
        <w:rPr/>
        <w:t>ⰸ</w:t>
      </w:r>
      <w:r>
        <w:rPr/>
        <w:t>깫獓㩂䡭啴㢱㥋妿㵒㠱恺墣㜷嚮㉶㑳ㄪ䉥</w:t>
      </w:r>
      <w:r>
        <w:rPr/>
        <w:t>ꕃ</w:t>
      </w:r>
      <w:r>
        <w:rPr/>
        <w:t>伪㤽ꍮ쎱欪敗䣍恪䥧싂㉩䤥癱仂攲桪䙰㫂</w:t>
      </w:r>
      <w:r>
        <w:rPr/>
        <w:t>ꤤ</w:t>
      </w:r>
      <w:r>
        <w:rPr/>
        <w:t>祙塎</w:t>
      </w:r>
      <w:r>
        <w:rPr/>
        <w:t>ꔳ</w:t>
      </w:r>
      <w:r>
        <w:rPr/>
        <w:t>곂⸭</w:t>
      </w:r>
      <w:r>
        <w:rPr/>
        <w:t>ꗂ</w:t>
      </w:r>
      <w:r>
        <w:rPr/>
        <w:t>繌戵쉍♇廍䆣倲潆㐻㍅⭁䗍⽭ꏂ位⑈노吳䳂㗂⵷斣瀽䶡栻⺮㫂쉩</w:t>
      </w:r>
      <w:r>
        <w:rPr/>
        <w:t>ꕁ</w:t>
      </w:r>
      <w:r>
        <w:rPr/>
        <w:t>䥥㬮䑭吪呉쉈떩칄畒䙱硧⍎畯쉨갻䌤湰䙔彧㥰瀻믂呇⩶伱☤䴪稻扃싎涥戫坱埍丳係츬瑣顥␩싂䖩칮㠨䱂弨秎倩橑뽱䐥㵾序칌</w:t>
      </w:r>
      <w:r>
        <w:rPr/>
        <w:t>ⱙ⌵</w:t>
      </w:r>
      <w:r>
        <w:rPr/>
        <w:t>ꤨ</w:t>
      </w:r>
      <w:r>
        <w:rPr/>
        <w:t>쉺</w:t>
      </w:r>
      <w:r>
        <w:rPr/>
        <w:t>Ⱖ</w:t>
      </w:r>
      <w:r>
        <w:rPr/>
        <w:t>畤╊숭渨䘵獙湈⒥ㅅ㝲嚿扟䅃䍒⮡惂ㅈ碥扺㕍캱䐻堰発䵦숷摤殬壂䳂婅숷楕坹㭑ꥢ뽁輮桏ㅧ噊쌺墡썓ꎥ䢩漨♤╅墵倯輴䝕</w:t>
      </w:r>
      <w:r>
        <w:rPr/>
        <w:t>ꥄ</w:t>
      </w:r>
      <w:r>
        <w:rPr/>
        <w:t>犡숱싂堭汪捒凃吶녌㝃㠻䔳㭴㭬噗爦</w:t>
      </w:r>
      <w:r>
        <w:rPr/>
        <w:t>ꗂ</w:t>
      </w:r>
      <w:r>
        <w:rPr/>
        <w:t>䤲傩⩷嚡偞歱浵㉘슮眻㟂⩉䙙숩㭢䄰归⭦玻</w:t>
      </w:r>
      <w:r>
        <w:rPr/>
        <w:t>ꕍ</w:t>
      </w:r>
      <w:r>
        <w:rPr/>
        <w:t>夶</w:t>
      </w:r>
      <w:r>
        <w:rPr/>
        <w:t>⠦</w:t>
      </w:r>
      <w:r>
        <w:rPr/>
        <w:t>숊剌쉁氥慘㍩┯숷䡌</w:t>
      </w:r>
      <w:r>
        <w:rPr/>
        <w:t>ⷃ</w:t>
      </w:r>
      <w:r>
        <w:rPr/>
        <w:t>쉠㑡兘䊣㈥䄭稷槂슘到昹轳婊徵떬땧悘칓晩♚勂⑱疩쉵⍸걃滃</w:t>
      </w:r>
      <w:r>
        <w:rPr/>
        <w:t>⢏</w:t>
      </w:r>
      <w:r>
        <w:rPr/>
        <w:t>ⷂ</w:t>
      </w:r>
      <w:r>
        <w:rPr/>
        <w:t>擂痂奄뽳佇⑆칒곂뼦껂슱剀瑺칬⥺䡕㗂㪩쉾䚮䆻䙓䣂䣂</w:t>
      </w:r>
      <w:r>
        <w:rPr/>
        <w:t>ⶩ</w:t>
      </w:r>
      <w:r>
        <w:rPr/>
        <w:t>쉁㷂轚帥瑁쉯䡎抡ㅞ却啞礶㐯깮䧃濂</w:t>
      </w:r>
      <w:r>
        <w:rPr/>
        <w:t>ꕲ</w:t>
      </w:r>
      <w:r>
        <w:rPr/>
        <w:t>婤椰穅ꎿ危熱쉎椦㕮</w:t>
      </w:r>
      <w:r>
        <w:rPr/>
        <w:t>ꦘ</w:t>
      </w:r>
      <w:r>
        <w:rPr/>
        <w:t>컂㠱祠捗ꏍ繎䫂⑭卂佤ꍌ䩠焲╗輫⥂⺩䥁畳칏⤰榻䘦繪⥆輬扉㥧塁䭱땠㢵䡞㭩偨䠲䡂偠쉶⩐녑⫂倪䕣匵숵뼳晋갦</w:t>
      </w:r>
      <w:r>
        <w:rPr/>
        <w:t>ꕎ</w:t>
      </w:r>
      <w:r>
        <w:rPr/>
        <w:t>乥輰呔灍갰䵐ꥠㅖ</w:t>
      </w:r>
      <w:r>
        <w:rPr/>
        <w:t>⠽</w:t>
      </w:r>
      <w:r>
        <w:rPr/>
        <w:t>䀵㐤摐倫⾥䁵惂洳䑎焯㯂녒斿塆뼮䍏껂砥永慘쉂氻矂䙍啺ꍂ</w:t>
      </w:r>
      <w:r>
        <w:rPr/>
        <w:t>ꥏ</w:t>
      </w:r>
      <w:r>
        <w:rPr/>
        <w:t>숪⵱奡浖㖮쉫歭㈵卐⩇놬滃撵䭥깑䔫⽭湣쎿繞싂䥇檮畔偗疮椵⹋썂乥쉗걹ꅫ煌숱㣂䐳飂Ⓜ坔䩳氺槂搫䙌挣⺮剧楱眭濃㵯뼭甦牞捁媵㉕쉔⭠乵瀬</w:t>
      </w:r>
      <w:r>
        <w:rPr/>
        <w:t>⡘</w:t>
      </w:r>
      <w:r>
        <w:rPr/>
        <w:t>浪컂槂柂쉬杰制椵⭷쉄┣㉓㙔䁪睫摀圲⹩祊ꥲ轒牴斏⥥㙡떩╹숯礪晸쵇⶘쉨輹⬽ꥢ묤庡湟䑢へ擂</w:t>
      </w:r>
      <w:r>
        <w:rPr/>
        <w:t>Ⱬ</w:t>
      </w:r>
      <w:r>
        <w:rPr/>
        <w:t>㉐걥깴车</w:t>
      </w:r>
      <w:r>
        <w:rPr/>
        <w:t>ⱊ</w:t>
      </w:r>
      <w:r>
        <w:rPr/>
        <w:t>땱穈</w:t>
      </w:r>
      <w:r>
        <w:rPr/>
        <w:t>꧂╠</w:t>
      </w:r>
      <w:r>
        <w:rPr/>
        <w:t>㏂ㅗ嚣ㆩ㉀㬻뽃燂숺㕐⿃숷䰣♒睟墱쉵䐪嚮䘷</w:t>
      </w:r>
      <w:r>
        <w:rPr/>
        <w:t>ꥃ</w:t>
      </w:r>
      <w:r>
        <w:rPr/>
        <w:t>㓍䁶㍯瀫奩礰딮숦쉦顦刴汴⩙媵칋暩䡐物但娳뗍凂츦춱䑶뽦</w:t>
      </w:r>
      <w:r>
        <w:rPr/>
        <w:t>ꕂ</w:t>
      </w:r>
      <w:r>
        <w:rPr/>
        <w:t>で涣䔽剳뽦믂顗輷扲䜨걅捔쉧䕪兑㌣췍⌳䯂䄸疱㑎䉭ꄵ㘲칡㕍걕⫍珂堸숶怬䖡䠱㉒廂桍⽔싃쌤칸案揂潪獞䑢丸䑓淍䈱䵯穉樽</w:t>
      </w:r>
      <w:r>
        <w:rPr/>
        <w:t>⣂</w:t>
      </w:r>
      <w:r>
        <w:rPr/>
        <w:t>䩇䥃漪슏晱쉡⽧扊㔤㡑ꍄ折浐䙙祔⥂忍偠ぃ稲쉫㙟쉪때뽺ꍩ쉲穊潚牤癮个吷쉷练欬숶坒眻卂佣츨咩⥱䅯ꥥ쉢䕇䰷㍘</w:t>
      </w:r>
      <w:r>
        <w:rPr/>
        <w:t>ⵉ</w:t>
      </w:r>
      <w:r>
        <w:rPr/>
        <w:t>ㄷ㵲㨻䤻䑎厏敊⹏㍗</w:t>
      </w:r>
      <w:r>
        <w:rPr/>
        <w:t>ⷎ</w:t>
      </w:r>
      <w:r>
        <w:rPr/>
        <w:t>牍兕乃㦏䱀猭䣂珂䵞ꄶ㇍奨参桲㜨砣쉡段獁㡅</w:t>
      </w:r>
      <w:r>
        <w:rPr/>
        <w:t>⡷</w:t>
      </w:r>
      <w:r>
        <w:rPr/>
        <w:t>䙅䞣㯂췂곂噅꺿䅞㨻㕹嚵憣⬺ꥶ㈪瑁⭂㔲漰劮轳쌭⪮䏂䃎颩㇂떡쉬奣⯂畩㚮쉗⬯礊䱔㬫겮殱偍涩쉑䱸䘯嘷䠪숤쎥拂⭶娮</w:t>
      </w:r>
      <w:r>
        <w:rPr/>
        <w:t>ꥈ⥥</w:t>
      </w:r>
      <w:r>
        <w:rPr/>
        <w:t>硔충兡ꇎ稻乓䎡㥱乓丱栱숸㩏ꍊ〥璩뗂뽤거御呰頪懂凂♒桶兪┮䠹⑖祶灂⍵墏妬⑨䩌♌㑗渪御땶畑擂㴶깧䱮㩅乥뼤</w:t>
      </w:r>
      <w:r>
        <w:rPr/>
        <w:t>ⵑ</w:t>
      </w:r>
      <w:r>
        <w:rPr/>
        <w:t>쉰⽅쉅㋂</w:t>
      </w:r>
      <w:r>
        <w:rPr/>
        <w:t>ꕉ</w:t>
      </w:r>
      <w:r>
        <w:rPr/>
        <w:t>㩡㝙㉳歵偔幠旂숲敄땔슩⤺</w:t>
      </w:r>
      <w:r>
        <w:rPr/>
        <w:t>⡾</w:t>
      </w:r>
      <w:r>
        <w:rPr/>
        <w:t>녓갺⍡噈ꍕ땤믎坡숹敔䣂剆⹌凂囂恌</w:t>
      </w:r>
      <w:r>
        <w:rPr/>
        <w:t>ⱔ</w:t>
      </w:r>
      <w:r>
        <w:rPr/>
        <w:t>쉱歹䄯㥂盍믂剋</w:t>
      </w:r>
      <w:r>
        <w:rPr/>
        <w:t>ⵥ</w:t>
      </w:r>
      <w:r>
        <w:rPr/>
        <w:t>婁娫䁷ꍡ䕋喱⫂旍㜪⨤녷⭧摩䖿ꅮ秎긴剋穰曎</w:t>
      </w:r>
      <w:r>
        <w:rPr/>
        <w:t>ⵉ</w:t>
      </w:r>
      <w:r>
        <w:rPr/>
        <w:t>㩚纵㍸뽮싂⸲場微䈭땙朦䰩榮䕲깥♌祠呏硶☶幇</w:t>
      </w:r>
      <w:r>
        <w:rPr/>
        <w:t>ꕮ</w:t>
      </w:r>
      <w:r>
        <w:rPr/>
        <w:t>쎘㧂믂⨽幤쉲爻䨣ꍵ圮圵硒昽춿䔱긱囂칎傿戴煷⍠</w:t>
      </w:r>
      <w:r>
        <w:rPr/>
        <w:t>⡚</w:t>
      </w:r>
      <w:r>
        <w:rPr/>
        <w:t>싂䁣晤关ㄻ䞵迎㐩쉺䅧媱辻쉶弸㤱</w:t>
      </w:r>
      <w:r>
        <w:rPr/>
        <w:t>ꦬ</w:t>
      </w:r>
      <w:r>
        <w:rPr/>
        <w:t>㑶⌤쉷</w:t>
      </w:r>
      <w:r>
        <w:rPr/>
        <w:t>⡞</w:t>
      </w:r>
      <w:r>
        <w:rPr/>
        <w:t>㑐礣䫂噲䘸ㆻ婄憬쉨겵涘䭳单摁煣쉧⏍枬㡺</w:t>
      </w:r>
      <w:r>
        <w:rPr/>
        <w:t>꧂</w:t>
      </w:r>
      <w:r>
        <w:rPr/>
        <w:t>㉢␮㯂敯촰캬䍌⫍䬱숷뭂㝮걢쉇禬扑⹀䉊洴㤱㩩</w:t>
      </w:r>
      <w:r>
        <w:rPr/>
        <w:t>ⵗ</w:t>
      </w:r>
      <w:r>
        <w:rPr/>
        <w:t>瘴䱑䕷㝎⨷䅍确常惍题堯䲿䵕ꍒ䑫潵琩넻役㝕梘깯쉧殘却塢㝅</w:t>
      </w:r>
      <w:r>
        <w:rPr/>
        <w:t>ⲡ</w:t>
      </w:r>
      <w:r>
        <w:rPr/>
        <w:t>犵</w:t>
      </w:r>
      <w:r>
        <w:rPr/>
        <w:t>Ⱜ⢱</w:t>
      </w:r>
      <w:r>
        <w:rPr/>
        <w:t>㍎㥶ꅈ晾㑭⧂⽒㩳伹숱</w:t>
      </w:r>
      <w:r>
        <w:rPr/>
        <w:t>ⵖ</w:t>
      </w:r>
      <w:r>
        <w:rPr/>
        <w:t>百幚䷎칥㙥딳恴懂瓂⽱㌲㭒嗂瀤幬⭱ꍸ䁊慍坅嘩匷</w:t>
      </w:r>
      <w:r>
        <w:rPr/>
        <w:t>ꥌ</w:t>
      </w:r>
      <w:r>
        <w:rPr/>
        <w:t>朸</w:t>
      </w:r>
      <w:r>
        <w:rPr/>
        <w:t>ꦩ</w:t>
      </w:r>
      <w:r>
        <w:rPr/>
        <w:t>怯䁏㞥㠰珂坯䐤塤습䝬䈨癰䢏䑮恥繰</w:t>
      </w:r>
      <w:r>
        <w:rPr/>
        <w:t>ꕣ</w:t>
      </w:r>
      <w:r>
        <w:rPr/>
        <w:t>䁑㵶␩⹘䡪嫂㏂癏偳슥뭺倷긽秂弯呷潕祀ꅰ</w:t>
      </w:r>
      <w:r>
        <w:rPr/>
        <w:t>ꕾ</w:t>
      </w:r>
      <w:r>
        <w:rPr/>
        <w:t>싂䭑⹫暵疩框⨥瘮믍繇剳꥕㉸쉗䀮䴲뼶⽭婘吥</w:t>
      </w:r>
      <w:r>
        <w:rPr/>
        <w:t>⠳</w:t>
      </w:r>
      <w:r>
        <w:rPr/>
        <w:t>氤</w:t>
      </w:r>
      <w:r>
        <w:rPr/>
        <w:t>Ⱕ</w:t>
      </w:r>
      <w:r>
        <w:rPr/>
        <w:t>丹쉲牏⏂墵癢曂侮䝃⬴燂佅╈慥癷栯㩂䅀⿂扊滍ꍚ촳匸捧쉇㓂䨵煨</w:t>
      </w:r>
      <w:r>
        <w:rPr/>
        <w:t>ⰸ</w:t>
      </w:r>
      <w:r>
        <w:rPr/>
        <w:t>숹쉁㭷䑀䱔㢥㑤繃摊佸穳⥗碏숹숥奡䉩싂뾥䚻숳歆䕟㑅䕾頳歹䋂㥄</w:t>
      </w:r>
      <w:r>
        <w:rPr/>
        <w:t>ꤸ</w:t>
      </w:r>
      <w:r>
        <w:rPr/>
        <w:t>爦</w:t>
      </w:r>
      <w:r>
        <w:rPr/>
        <w:t>⡡</w:t>
      </w:r>
      <w:r>
        <w:rPr/>
        <w:t>넮橢汋牧洱㵈殿敮⬬ꥧ⽓砥飂ㆿ畉㉈恔䁀</w:t>
      </w:r>
      <w:r>
        <w:rPr/>
        <w:t>ꕥ</w:t>
      </w:r>
      <w:r>
        <w:rPr/>
        <w:t>숤慴竂⹭愰浃愴䞘䩸竂檿</w:t>
      </w:r>
      <w:r>
        <w:rPr/>
        <w:t>ꥈ</w:t>
      </w:r>
      <w:r>
        <w:rPr/>
        <w:t>뇂㓂灷睂쵘⬮㙤段⻂녕䍒㙲㉤䉞轈海楚</w:t>
      </w:r>
      <w:r>
        <w:rPr/>
        <w:t>ⲣ</w:t>
      </w:r>
      <w:r>
        <w:rPr/>
        <w:t>쉈䌶쉪抵숮僂块瑉촸夤ィ〸㝞倪䚻䅩桢支癃䟂橒礵狂徱䉄桔䨴컂㫎뼤떘㵲</w:t>
      </w:r>
      <w:r>
        <w:rPr/>
        <w:t>ꥏ</w:t>
      </w:r>
      <w:r>
        <w:rPr/>
        <w:t>㬊쉏⬪䝲␬깣溡橱걌썙ꇂ甶椣摏쉒⪮숣慮⑟剷썥</w:t>
      </w:r>
      <w:r>
        <w:rPr/>
        <w:t>ⱪ</w:t>
      </w:r>
      <w:r>
        <w:rPr/>
        <w:t>琮슡䑌䁉㙵片걫ㅃ棂숺걐張䓂㈣硆乔㊮晣繅㙁頱싂幺恙슱攦䫎⍑猪啾ぇ딩칗㕴サ</w:t>
      </w:r>
      <w:r>
        <w:rPr/>
        <w:t>⣂</w:t>
      </w:r>
      <w:r>
        <w:rPr/>
        <w:t>싂硧猭⹮⨺쉤췂幾ꎻ䓎♊㕸擂晄瑁栮狎潐⍀䠥䴱先浾쉫ꥸ涬纻싂瀲㚘⬣䐱榿煢歑桉浐䙳쉭놱㡫欰参䁫㥅⻂⎡䩮쉃쵑</w:t>
      </w:r>
      <w:r>
        <w:rPr/>
        <w:t>꧂⪬</w:t>
      </w:r>
      <w:r>
        <w:rPr/>
        <w:t>呅</w:t>
      </w:r>
      <w:r>
        <w:rPr/>
        <w:t>꧂</w:t>
      </w:r>
      <w:r>
        <w:rPr/>
        <w:t>啈</w:t>
      </w:r>
      <w:r>
        <w:rPr/>
        <w:t>ꖬ⩓</w:t>
      </w:r>
      <w:r>
        <w:rPr/>
        <w:t>搫景恋漪깓䅠樥佖削쉄煡ꍃ⒥숣ꌭ浀僂䝌츰䍬</w:t>
      </w:r>
      <w:r>
        <w:rPr/>
        <w:t>ꤶ</w:t>
      </w:r>
      <w:r>
        <w:rPr/>
        <w:t>佭䉹䄵晚㞮</w:t>
      </w:r>
      <w:r>
        <w:rPr/>
        <w:t>ⱟ</w:t>
      </w:r>
      <w:r>
        <w:rPr/>
        <w:t>䉟㟂㉫椲偦侬쉟帪掬澏堵䭊咱싂徻쉃㬪숫歨眪灎ㄵ湪焻电땷╗歌稴漷甮쉮쉾磂畏䬫䐴扴쵃硧╨</w:t>
      </w:r>
      <w:r>
        <w:rPr/>
        <w:t>ⶵ</w:t>
      </w:r>
      <w:r>
        <w:rPr/>
        <w:t>㍋夥辥♨⚥顤숣穏⑄ㄮ⩲㍐僂獢쉐㍈乩䣂㉇恁卶竂坲挲䝋吽䥍儭係쉃숹</w:t>
      </w:r>
      <w:r>
        <w:rPr/>
        <w:t>ⱚ</w:t>
      </w:r>
      <w:r>
        <w:rPr/>
        <w:t>䙑卡⵨娽걙収癤⫂助乵⮬煄䊡暮쉩吪</w:t>
      </w:r>
      <w:r>
        <w:rPr/>
        <w:t>ꔴ┴</w:t>
      </w:r>
      <w:r>
        <w:rPr/>
        <w:t>填쉧収쉗䝥⑮慆佲湋䈮겡캬ꅤ丰썩쉧⩁㑃煂縦䵱楾刣㉗㥮㵢ꅇ䢩칒칪䩃氦䳂쉇頻촩캱츷㘬渣㬳쉁䍒搱歰땨䥱乐ㅪ숵ㄩ睯㆏浓쉑汌濂䑋䟂䊬滃奭䥭</w:t>
      </w:r>
      <w:r>
        <w:rPr/>
        <w:t>ⵎ</w:t>
      </w:r>
      <w:r>
        <w:rPr/>
        <w:t>ⰲ</w:t>
      </w:r>
      <w:r>
        <w:rPr/>
        <w:t>뽏穘⥂䉢噄癠欣䉵䐨㟍盂檘떿</w:t>
      </w:r>
      <w:r>
        <w:rPr/>
        <w:t>⣂</w:t>
      </w:r>
      <w:r>
        <w:rPr/>
        <w:t>걠</w:t>
      </w:r>
      <w:r>
        <w:rPr/>
        <w:t>⡤</w:t>
      </w:r>
      <w:r>
        <w:rPr/>
        <w:t>狂녂슘⭰扊戵뽃쉮繹樦뇂玘幒넣㷂</w:t>
      </w:r>
      <w:r>
        <w:rPr/>
        <w:t>ꕮ</w:t>
      </w:r>
      <w:r>
        <w:rPr/>
        <w:t>㍥佳娮繒⥊砥쉩畦祐桱䳂㬥♍噇渥쵆</w:t>
      </w:r>
      <w:r>
        <w:rPr/>
        <w:t>⡶</w:t>
      </w:r>
      <w:r>
        <w:rPr/>
        <w:t>戨兹䝱礵〉쉹</w:t>
      </w:r>
      <w:r>
        <w:rPr/>
        <w:t>ⷃ</w:t>
      </w:r>
      <w:r>
        <w:rPr/>
        <w:t>犩♋偃乱呌㭀䧂協캥が쉔楞琤뭘쉇䵤⹌極䘪⌸⫂⩁碮汞⬸㍨⵪亣奕啵쉖汹㍤幎㍷批彏</w:t>
      </w:r>
      <w:r>
        <w:rPr/>
        <w:t>ⲏ</w:t>
      </w:r>
      <w:r>
        <w:rPr/>
        <w:t>戽ꎏ⍞㩟슿⹗教䱶㧂싎彨쉁䚮佇䴷숱卬协◂㵷㯎㥎焷칅癅</w:t>
      </w:r>
      <w:r>
        <w:rPr/>
        <w:t>ꕉ</w:t>
      </w:r>
      <w:r>
        <w:rPr/>
        <w:t>쉂⮣䫍⭴㕋牰樯</w:t>
      </w:r>
      <w:r>
        <w:rPr/>
        <w:t>ⵤ</w:t>
      </w:r>
      <w:r>
        <w:rPr/>
        <w:t>숤硇㥴뼩⺩㝦幰恐싂ꇂ悻ꎬ쎻㌥슣啱䩾啵ꌴ狂싂慊稶瘳⯂⻂㭸⸤睉뾩瓂⭟數䅀쉢⼽棂伯䤫㒏㍳ヂ쉦䰦숭榮㤴숪ヂ䌪瑪䌷긶歃祵촫⍁㑇恤䝒칐䤬御ꎬ桂䒿晆瘮䃂㪏㭧</w:t>
      </w:r>
      <w:r>
        <w:rPr/>
        <w:t>⣂</w:t>
      </w:r>
      <w:r>
        <w:rPr/>
        <w:t>楰獦⏍獠⥎姂沿午뿂㕺녆瑥⵴숊晄쉴块춱你숯呸䅺年䑺쉈〉쵺⑤曃照⬽쉰쏂⹦▏⽍矂び温硆녶숹獫</w:t>
      </w:r>
      <w:r>
        <w:rPr/>
        <w:t>ⶻ</w:t>
      </w:r>
      <w:r>
        <w:rPr/>
        <w:t>佟</w:t>
      </w:r>
      <w:r>
        <w:rPr/>
        <w:t>Ⳃ</w:t>
      </w:r>
      <w:r>
        <w:rPr/>
        <w:t>䵄쉤</w:t>
      </w:r>
      <w:r>
        <w:rPr/>
        <w:t>⡉</w:t>
      </w:r>
      <w:r>
        <w:rPr/>
        <w:t>牫䝇䐭䘪ꍸ晄ꥫ氣쉭扥斵淂䅸긮╣</w:t>
      </w:r>
      <w:r>
        <w:rPr/>
        <w:t>ꦘ</w:t>
      </w:r>
      <w:r>
        <w:rPr/>
        <w:t>㩴㥌坍쉚⮬㶣浑츻瑪竂呦쉫六憥⪿瑸敄䏎坒컃捃卧⩨汴䄯卞⹵慾쉓꥕㕥ㅷ㶏⍯橊繩浰彺媿숵憱啣⶘橈戻埍깆쉥摓쉶䘯뿂参顾걬㫂嘬싃弨㕗㍁杀⚥</w:t>
      </w:r>
      <w:r>
        <w:rPr/>
        <w:t>ⱕ</w:t>
      </w:r>
      <w:r>
        <w:rPr/>
        <w:t>穅頹쉩숩䱱捑쉡捵칋穃夫䇂䟂㎘䐨䙨쵶䩴恀幈숥皩숸싂啄眫㇂匭冘坎녈㕏ち去彩䮩⫂㪵䱣㥑穌㥗烂呑晦湍썲迂걮纣쉸湮ꅥ묽쉃滂䕔㘪渣</w:t>
      </w:r>
      <w:r>
        <w:rPr/>
        <w:t>ⵠ</w:t>
      </w:r>
      <w:r>
        <w:rPr/>
        <w:t>獳稣义ね㇃獞䁂쉨뭹긺䝯秂㇂⹞楥轚轷癫幷䬸䬺쉉</w:t>
      </w:r>
      <w:r>
        <w:rPr/>
        <w:t>ⵟ</w:t>
      </w:r>
      <w:r>
        <w:rPr/>
        <w:t>痂㛂숪䭩ヂ票捀煗</w:t>
      </w:r>
      <w:r>
        <w:rPr/>
        <w:t>ⷂ⨯</w:t>
      </w:r>
      <w:r>
        <w:rPr/>
        <w:t>恂⑳䏂㤰䄲䰣弪긷兞摥䣂숤柂玱湬㝋</w:t>
      </w:r>
      <w:r>
        <w:rPr/>
        <w:t>ⵀ</w:t>
      </w:r>
      <w:r>
        <w:rPr/>
        <w:t>㵃</w:t>
      </w:r>
      <w:r>
        <w:rPr/>
        <w:t>Ⳃ</w:t>
      </w:r>
      <w:r>
        <w:rPr/>
        <w:t>ꥨ쉓桧汇ㅙ塙柂䐷壂␪슏奓卐敠㨬쉤썵影㑟싂吤쉘䊣췃煑♒杔</w:t>
      </w:r>
      <w:r>
        <w:rPr/>
        <w:t>꧍</w:t>
      </w:r>
      <w:r>
        <w:rPr/>
        <w:t>救</w:t>
      </w:r>
      <w:r>
        <w:rPr/>
        <w:t>ꔺ⥥</w:t>
      </w:r>
      <w:r>
        <w:rPr/>
        <w:t>墻䠹桧ꅇ潣ꅸ爵䨦ㆬ癤䉮⹍</w:t>
      </w:r>
      <w:r>
        <w:rPr/>
        <w:t>ꔯ</w:t>
      </w:r>
      <w:r>
        <w:rPr/>
        <w:t>徏瑱助㍘斘䥊圪汪䝎Ⓕ쵠습敦⴦漨㡨</w:t>
      </w:r>
      <w:r>
        <w:rPr/>
        <w:t>ꗂ</w:t>
      </w:r>
      <w:r>
        <w:rPr/>
        <w:t>偆쉘前俎㔬㵍</w:t>
      </w:r>
      <w:r>
        <w:rPr/>
        <w:t>⡣</w:t>
      </w:r>
      <w:r>
        <w:rPr/>
        <w:t>硧슩겏唦捫㑚爣㎻搪쉏景㍉ꎡ䥎⺩䈵洮䤲</w:t>
      </w:r>
      <w:r>
        <w:rPr/>
        <w:t>꧂</w:t>
      </w:r>
      <w:r>
        <w:rPr/>
        <w:t>䁦娻</w:t>
      </w:r>
      <w:r>
        <w:rPr/>
        <w:t>ꔪ</w:t>
      </w:r>
      <w:r>
        <w:rPr/>
        <w:t>浰噐摶䕫䴩泃䙭剗獥灘⪘␴樨쉨䯂䲮䶏⹎牠睄㡏幍啐䳍</w:t>
      </w:r>
      <w:r>
        <w:rPr/>
        <w:t>⡟</w:t>
      </w:r>
      <w:r>
        <w:rPr/>
        <w:t>樻稪敇슩⥑撮㕯歖쉏㘸䇂쉇㬺䇂⩳ヂ呋䝊⏂椸쉡タ䶵織</w:t>
      </w:r>
      <w:r>
        <w:rPr/>
        <w:t>⣍</w:t>
      </w:r>
      <w:r>
        <w:rPr/>
        <w:t>㐻㑨땎쉹堽㝵繇깮䙩땧</w:t>
      </w:r>
      <w:r>
        <w:rPr/>
        <w:t>ꕚ</w:t>
      </w:r>
      <w:r>
        <w:rPr/>
        <w:t>侮꥞㪿⩌⑎㙬깁偮噐䟍⫂⽁坠硣䥔榩숲숮⬬㊱⛎扵䱱㉷慟䕦吵浚䱏</w:t>
      </w:r>
      <w:r>
        <w:rPr/>
        <w:t>ꤴ</w:t>
      </w:r>
      <w:r>
        <w:rPr/>
        <w:t>戸汏洭瑎捁䤥噋煈숲칒㘬숦䇂싎沵瓎싂伤㍔걢飂</w:t>
      </w:r>
      <w:r>
        <w:rPr/>
        <w:t>ꕊ</w:t>
      </w:r>
      <w:r>
        <w:rPr/>
        <w:t>䰱爸掮噬䊥剫漻䧂䞩</w:t>
      </w:r>
      <w:r>
        <w:rPr/>
        <w:t>ꤷ</w:t>
      </w:r>
      <w:r>
        <w:rPr/>
        <w:t>嘣㭉顁杅琴㙏숽懂⑾呷⩇揂╥ꄽ亿係컂</w:t>
      </w:r>
      <w:r>
        <w:rPr/>
        <w:t>ⱷ</w:t>
      </w:r>
      <w:r>
        <w:rPr/>
        <w:t>갸睯楪䟂䥭硑套博喡䈪敩숽曂</w:t>
      </w:r>
      <w:r>
        <w:rPr/>
        <w:t>ⷂ</w:t>
      </w:r>
      <w:r>
        <w:rPr/>
        <w:t>䛂稷</w:t>
      </w:r>
      <w:r>
        <w:rPr/>
        <w:t>ⶥ</w:t>
      </w:r>
      <w:r>
        <w:rPr/>
        <w:t>ꥺ㑭泂ꍣ㥗㵵疬뽇䝖爲㣂乍歯汆뭸</w:t>
      </w:r>
      <w:r>
        <w:rPr/>
        <w:t>ꖮ</w:t>
      </w:r>
      <w:r>
        <w:rPr/>
        <w:t>扱係柂淂ꥱ戫唬党긫䛃쉃ꅗ䩎䋂佁併㑋쉢䰮⦻礊꧎쉁牠凂쉫璡䘷䙧ꄷ梬숩咥칉⏂㞘땔楥䈣䗂ㅴ㥘ꅬ桎격㫂캻뮏㡢䙤吷潧숤偠䙤썎轶ㆿ촨☴♦兗牢损穇恄</w:t>
      </w:r>
      <w:r>
        <w:rPr/>
        <w:t>ꥏ</w:t>
      </w:r>
      <w:r>
        <w:rPr/>
        <w:t>뿂㙲㐳</w:t>
      </w:r>
      <w:r>
        <w:rPr/>
        <w:t>ꗂ</w:t>
      </w:r>
      <w:r>
        <w:rPr/>
        <w:t>昬㢿㵈嚱涮㍙䥷攣⥑婉㠮䝏䙌슿塌颣뽖䐩䤭橲煡뿃柂⩙⎱㩐瀽┳쉐┳彆㐥䰭컂㐫</w:t>
      </w:r>
      <w:r>
        <w:rPr/>
        <w:t>ꦱ</w:t>
      </w:r>
      <w:r>
        <w:rPr/>
        <w:t>㍁뽣捣嘪祾⥈</w:t>
      </w:r>
      <w:r>
        <w:rPr/>
        <w:t>ⷂ</w:t>
      </w:r>
      <w:r>
        <w:rPr/>
        <w:t>숹䭴䔬眽倹敦╱깣顯恴䤦</w:t>
      </w:r>
      <w:r>
        <w:rPr/>
        <w:t>ꕁ</w:t>
      </w:r>
      <w:r>
        <w:rPr/>
        <w:t>㐱泂쏂摈瘶쏂숶⪿⥉湢掵땘稭䥞慎䏍焻也컂癄⹴㙙〭</w:t>
      </w:r>
      <w:r>
        <w:rPr/>
        <w:t>⣂</w:t>
      </w:r>
      <w:r>
        <w:rPr/>
        <w:t>汯⚻걥朻싂㇂䝤㉡悡숯彑牲♴깔㩕䦏浲䵱⽤䰭瑱窏䔱姂␸ꍲ㵙</w:t>
      </w:r>
      <w:r>
        <w:rPr/>
        <w:t>꤯</w:t>
      </w:r>
      <w:r>
        <w:rPr/>
        <w:t>椤涥떏㥺柃晦촦湥怤칪쉕迂숦㋂敺係㍨칪⵬㐤奖㫂숪澿抿⮏割湥拂沿㡓唱쉔ꎘ싎쉾㭵㨦컎䅊뼮䥨幵煯䡁쵴汈쉫呩䍆㝢奃愮䟂沬䚘ꅎ仂</w:t>
      </w:r>
      <w:r>
        <w:rPr/>
        <w:t>ꕁ</w:t>
      </w:r>
      <w:r>
        <w:rPr/>
        <w:t>惂煄瓂嘸슣㝾暮卦㜻怦抿䙃呄栱㝆⍎扟穊昣烂〰睋쉉轊䚻㵯䠴뭥氫兲侱磂⛃䑡琳⬨㉭徥숽滂涿临斏慠⽹</w:t>
      </w:r>
      <w:r>
        <w:rPr/>
        <w:t>ⶱ</w:t>
      </w:r>
      <w:r>
        <w:rPr/>
        <w:t>慦恩晫쉄</w:t>
      </w:r>
      <w:r>
        <w:rPr/>
        <w:t>꧂</w:t>
      </w:r>
      <w:r>
        <w:rPr/>
        <w:t>橎恃厱䷂吤쉆橳曂㭋夤䍏䑱橑䬵噀싂沩</w:t>
      </w:r>
      <w:r>
        <w:rPr/>
        <w:t>ⴴ</w:t>
      </w:r>
      <w:r>
        <w:rPr/>
        <w:t>棂㍩楩㍸⤩딲慺쉵烂幞砺婤놱携⑪㟂☶쉕걫싂幵繇䜥㉖捧晢癫癒곂䵙숱쌬</w:t>
      </w:r>
      <w:r>
        <w:rPr/>
        <w:t>ⱸ</w:t>
      </w:r>
      <w:r>
        <w:rPr/>
        <w:t>媿匵⸦⻂槂毎싂㵈㭌䅞쵁䘽촹桹縤츫⽚㫂㏍㖩쉁䨣托㬵頪숽剘䱥칎㌪克㥎捯杳䕯㘸䥗슏琴彴剺땎䝸嗃䝹䙹旂갵</w:t>
      </w:r>
      <w:r>
        <w:rPr/>
        <w:t>ⴱ</w:t>
      </w:r>
      <w:r>
        <w:rPr/>
        <w:t>奺</w:t>
      </w:r>
      <w:r>
        <w:rPr/>
        <w:t>⢬</w:t>
      </w:r>
      <w:r>
        <w:rPr/>
        <w:t>欳湢</w:t>
      </w:r>
      <w:r>
        <w:rPr/>
        <w:t>ⴽ</w:t>
      </w:r>
      <w:r>
        <w:rPr/>
        <w:t>垩컂息稽뼴숺啂숣涵䁐搨㈩义慭礬杈䨳竂칫뽑카⪮䉂伣⑊⩐䔷娸砪䡭⪮⌴ꥪ⪣戥烂쉸㭺䐹㛂祤䱋健獖슣숮栨⿂獬⩢偁恵㉰稵浇太奓⬭䓎伶㎵숪⽓朶离</w:t>
      </w:r>
      <w:r>
        <w:rPr/>
        <w:t>ꕕ</w:t>
      </w:r>
      <w:r>
        <w:rPr/>
        <w:t>呰⨳䏂䃂慤橰澻㠣ꅒ쉇녡</w:t>
      </w:r>
      <w:r>
        <w:rPr/>
        <w:t>ꦡ</w:t>
      </w:r>
      <w:r>
        <w:rPr/>
        <w:t>獘쉹ば▻晅桬㩏⨦칞칈숵搩䩐</w:t>
      </w:r>
      <w:r>
        <w:rPr/>
        <w:t>ꤪ</w:t>
      </w:r>
      <w:r>
        <w:rPr/>
        <w:t>⡆⪿</w:t>
      </w:r>
      <w:r>
        <w:rPr/>
        <w:t>䣎쉲戮頶硭乫悻ꏂㅣ숪썣繒撏敶兟奟ㄤ</w:t>
      </w:r>
      <w:r>
        <w:rPr/>
        <w:t>ⱃ</w:t>
      </w:r>
      <w:r>
        <w:rPr/>
        <w:t>敶칺땮</w:t>
      </w:r>
      <w:r>
        <w:rPr/>
        <w:t>⡓⶿</w:t>
      </w:r>
      <w:r>
        <w:rPr/>
        <w:t>䕇걌㉎ꥤ䥅条䱖纩弹♓쵃灏塣歕◂쉑頶剪쉞犩╩䵰숊⍖</w:t>
      </w:r>
      <w:r>
        <w:rPr/>
        <w:t>ꦡ</w:t>
      </w:r>
      <w:r>
        <w:rPr/>
        <w:t>ꥫ⑸䃂整潇輫猵䕍춮帶⩃㵔眥儦噢䉲㑤㨥숦걆潞涻䥓⨵昨⨷쉆ꍪ걳갩칌Ⓜ㙓⏃潚⪻숻⏂䙲촪弻썯녮䝡⨸䵰㐨쉈㌵棎ㅆ싂䵨숺轪䟂渦⨪轠</w:t>
      </w:r>
      <w:r>
        <w:rPr/>
        <w:t>ꥐ</w:t>
      </w:r>
      <w:r>
        <w:rPr/>
        <w:t>稩㝯쉈灘⑔浡瘸䙤♖䑤楐捞⑋狂溘眸☬슮牖㥏䑉厘卩</w:t>
      </w:r>
      <w:r>
        <w:rPr/>
        <w:t>ⵘ</w:t>
      </w:r>
      <w:r>
        <w:rPr/>
        <w:t>椴칬뽓甬汄偹㵋係撩⑏쉠갦䳂吥忂燂뇂㨺䢏廂摶湸썆숭⽩祕椴織瘩㴰⴬係</w:t>
      </w:r>
      <w:r>
        <w:rPr/>
        <w:t>⡢</w:t>
      </w:r>
      <w:r>
        <w:rPr/>
        <w:t>䭦</w:t>
      </w:r>
      <w:r>
        <w:rPr/>
        <w:t>ꖻ</w:t>
      </w:r>
      <w:r>
        <w:rPr/>
        <w:t>땑넵嗂㢻㝅慷玩쉏</w:t>
      </w:r>
      <w:r>
        <w:rPr/>
        <w:t>⡂</w:t>
      </w:r>
      <w:r>
        <w:rPr/>
        <w:t>噾嗂怲桂⬪</w:t>
      </w:r>
      <w:r>
        <w:rPr/>
        <w:t>ꦏ</w:t>
      </w:r>
      <w:r>
        <w:rPr/>
        <w:t>摵䛍싂燍兂瑣測瑭㕬쉦斱搷긫塮㙶娬䨵佊涵㨽繎刷敵瓂䑍</w:t>
      </w:r>
      <w:r>
        <w:rPr/>
        <w:t>ꦏ</w:t>
      </w:r>
      <w:r>
        <w:rPr/>
        <w:t>㴰뼰扦杷噎啞槂㬰彲圣㉭䍐䥯熬㑗싂严㗂슡쉐朰</w:t>
      </w:r>
      <w:r>
        <w:rPr/>
        <w:t>ⶣ</w:t>
      </w:r>
      <w:r>
        <w:rPr/>
        <w:t>慄㴱甫瀫橦硷幦揂䘵</w:t>
      </w:r>
      <w:r>
        <w:rPr/>
        <w:t>⡪</w:t>
      </w:r>
      <w:r>
        <w:rPr/>
        <w:t>晧㤪⽸呌復繷䥄扚녏⌹㙐ꍴ禩⮥⹣</w:t>
      </w:r>
    </w:p>
    <w:p>
      <w:pPr>
        <w:pStyle w:val="PreformattedText"/>
        <w:bidi w:val="0"/>
        <w:spacing w:before="0" w:after="0"/>
        <w:jc w:val="left"/>
        <w:rPr/>
      </w:pPr>
      <w:r>
        <w:rPr/>
        <w:t>ꅚ습쉙뭍噋兰搮</w:t>
      </w:r>
      <w:r>
        <w:rPr/>
        <w:t>ꔻ</w:t>
      </w:r>
      <w:r>
        <w:rPr/>
        <w:t>䙮녅佊㘰⥹稯䝳久戳䍐⭧</w:t>
      </w:r>
      <w:r>
        <w:rPr/>
        <w:t>꧃</w:t>
      </w:r>
      <w:r>
        <w:rPr/>
        <w:t>割欤兄潃䃂干䍉䍾忂䵠渨䞻窬ꅷ顢䵴噶氻땮䗂⛂哂䥪䈭썐⑦䦏뽔斩쉕</w:t>
      </w:r>
      <w:r>
        <w:rPr/>
        <w:t>ⱚ</w:t>
      </w:r>
      <w:r>
        <w:rPr/>
        <w:t>䍾欳䟂䌪刯垩䱯⬤㥁</w:t>
      </w:r>
      <w:r>
        <w:rPr/>
        <w:t>ꤤ</w:t>
      </w:r>
      <w:r>
        <w:rPr/>
        <w:t>䞏撘䬫⩥㥳쉴㭲敐쉫뇂橌⾿啥넶欦偋䱆掩䄰떩湓堦놥兀⹙丯敤侩숪䍳迃橴㠻쉦惂摯⩅擃싂</w:t>
      </w:r>
      <w:r>
        <w:rPr/>
        <w:t>ꗂ</w:t>
      </w:r>
      <w:r>
        <w:rPr/>
        <w:t>攥䕀䝏䓂喥勂녱ㆵ깧爫積獾㉭╂䱸槂䡢䡚佁⩶焪偐⥴纮췂떥넽ꍎ怯싂吣轵癈㐬䱭♤䗂辬纥癴䰳숦㡎슮뗂搫彲〲拂䡏竂䶬䈱䘦㥚奈畕숯敧뽩</w:t>
      </w:r>
      <w:r>
        <w:rPr/>
        <w:t>ꖘ</w:t>
      </w:r>
      <w:r>
        <w:rPr/>
        <w:t>燎㙳♡쉒䌷彺ꅄ땊</w:t>
      </w:r>
      <w:r>
        <w:rPr/>
        <w:t>Ⱚ⩉⣂⥓</w:t>
      </w:r>
      <w:r>
        <w:rPr/>
        <w:t>婅捣뼯剾䤪瑉䵯奰彖恏煃믂頬슩祰椪ꥢ쉮⭕쉆坙轡㑆昸殘䄤㭍海漣窩䌶攩㑧盂墣㢏疣䀳╒</w:t>
      </w:r>
      <w:r>
        <w:rPr/>
        <w:t>ⵤ</w:t>
      </w:r>
      <w:r>
        <w:rPr/>
        <w:t>⠽</w:t>
      </w:r>
      <w:r>
        <w:rPr/>
        <w:t>⽣㡰ꄦ싂⴪⨹犡⌫嘪弯嘪㘫⥚扈盂撬漨迂㤣栶氮撥꺡別卬䅨燂땃繯䠪쉎倰䵀硍厩쵯ꄣ</w:t>
      </w:r>
      <w:r>
        <w:rPr/>
        <w:t>ⱥ</w:t>
      </w:r>
      <w:r>
        <w:rPr/>
        <w:t>挬䞣塖</w:t>
      </w:r>
      <w:r>
        <w:rPr/>
        <w:t>ꦿ</w:t>
      </w:r>
      <w:r>
        <w:rPr/>
        <w:t>ꏃ</w:t>
      </w:r>
      <w:r>
        <w:rPr/>
        <w:t>꧃</w:t>
      </w:r>
      <w:r>
        <w:rPr/>
        <w:t>䕍縫㒬あ桪獑⵶离奯쉖㋂徥书焹柂쉦</w:t>
      </w:r>
      <w:r>
        <w:rPr/>
        <w:t>⠬</w:t>
      </w:r>
      <w:r>
        <w:rPr/>
        <w:t>겱녶㥭奦</w:t>
      </w:r>
      <w:r>
        <w:rPr/>
        <w:t>ꕷ</w:t>
      </w:r>
      <w:r>
        <w:rPr/>
        <w:t>썟뭮䜯䴤ꍺꍺ歰浸污㑄⎩♗濎噰澘摘</w:t>
      </w:r>
      <w:r>
        <w:rPr/>
        <w:t>ꦥ</w:t>
      </w:r>
      <w:r>
        <w:rPr/>
        <w:t>块甶⏂啇㐊⯎啮䠣扷氩项祰畃悻⩍쵘㙸澿쵶煒丹核껂⹀㭫숸뽕業㩴灸</w:t>
      </w:r>
      <w:r>
        <w:rPr/>
        <w:t>ꔹ</w:t>
      </w:r>
      <w:r>
        <w:rPr/>
        <w:t>檱䃂☪㕧╮녆瘸䰽䪻㙵䛃䔷欺⺿㴹▘칫㇂晠쵅瓂硷剴썥䭭䝚䔻条䨹眩䂏㔨湄囍</w:t>
      </w:r>
      <w:r>
        <w:rPr/>
        <w:t>ⴭ</w:t>
      </w:r>
      <w:r>
        <w:rPr/>
        <w:t>繡癩樣夤䓂⥲丰⭠ꥷ쉴㷂㛍쉑땾娯</w:t>
      </w:r>
      <w:r>
        <w:rPr/>
        <w:t>ⵗ</w:t>
      </w:r>
      <w:r>
        <w:rPr/>
        <w:t>캏㉗䰸숫쉤쉸婗⚿洣畅夸䒩梡슮䤦愰⩣穒坧献쉏圱뼣䓂轪砪䐳秂䑄彉㡺猴㵸所兩䮥⹢祐</w:t>
      </w:r>
      <w:r>
        <w:rPr/>
        <w:t>⠽</w:t>
      </w:r>
      <w:r>
        <w:rPr/>
        <w:t>仃䧂圹⻂䝨坸濍⩂</w:t>
      </w:r>
      <w:r>
        <w:rPr/>
        <w:t>ꦡ</w:t>
      </w:r>
      <w:r>
        <w:rPr/>
        <w:t>떥ꥬ䅡戦参瘣ꎻ夫䁰牣牟䈪猻ꄽ땋䱍縳䏃浱禩⥇猲婺呧䙵쉦</w:t>
      </w:r>
      <w:r>
        <w:rPr/>
        <w:t>ⱃ</w:t>
      </w:r>
      <w:r>
        <w:rPr/>
        <w:t>䴪夳뾘䁣珂汘旎坬숴䳂딸儵</w:t>
      </w:r>
      <w:r>
        <w:rPr/>
        <w:t>ⲡ</w:t>
      </w:r>
      <w:r>
        <w:rPr/>
        <w:t>唭偸扡쉢㪿䠬쌴쉲偩</w:t>
      </w:r>
      <w:r>
        <w:rPr/>
        <w:t>ꕵ</w:t>
      </w:r>
      <w:r>
        <w:rPr/>
        <w:t>佖♪䝟㠶쉊ㅲ轓䡵剖䖘⨰뇂敧䢡仂</w:t>
      </w:r>
      <w:r>
        <w:rPr/>
        <w:t>⠲</w:t>
      </w:r>
      <w:r>
        <w:rPr/>
        <w:t>煗癴층猫爣⼪ち⩮吵总㵳쉢䡹깣猲憡繚卩싂⥅ꥭ䉵捐䑙썢쉣㉬ꏂ숪</w:t>
      </w:r>
      <w:r>
        <w:rPr/>
        <w:t>ꕓ</w:t>
      </w:r>
      <w:r>
        <w:rPr/>
        <w:t>昣场敁㗂夥㙳溵痂깄槂总潌쵓</w:t>
      </w:r>
      <w:r>
        <w:rPr/>
        <w:t>ꤣꥅ</w:t>
      </w:r>
      <w:r>
        <w:rPr/>
        <w:t>剔噖顥䨦潃䋂奆拂姃恤兌䕉婸桇䦘啩䝇⮻⸪쉤㉋⥩匪㡃⫂顯⪱ꥫ╴䬦쉠䡷㡐걖㠳싍ㆿ⒵㭚櫂嗂䵾発쵸咱⑊捉䬬䰩毎㠤⑗捣슮쉏뿍쉔冘㬻ꌵ俍⺻㩊坷奄ꇂ吽㙖䭓䓂獆㡸숹涥攫</w:t>
      </w:r>
      <w:r>
        <w:rPr/>
        <w:t>ⲿ</w:t>
      </w:r>
      <w:r>
        <w:rPr/>
        <w:t>ㆩ䠬廎扚穘暮牵⍦</w:t>
      </w:r>
      <w:r>
        <w:rPr/>
        <w:t>ꕹ</w:t>
      </w:r>
      <w:r>
        <w:rPr/>
        <w:t>䝏㭂乪쉩桇煑㛂檻ㅆ嘦䴪坷䴥楄㝾婔棂晆㎩넭떥걪歕乑♠ꄤ㣂딫椣⍦⮏䒏㨲佗睕敲녁㈷䝃⩤⍢䁘媘쉪帺䵨싂㐰ꍑꌷ在津樴㕎㝮楉</w:t>
      </w:r>
      <w:r>
        <w:rPr/>
        <w:t>ⷃ</w:t>
      </w:r>
      <w:r>
        <w:rPr/>
        <w:t>潢긷⵺㩤奬轍慦칋䯃⩩秂啙琰㇂欮⭉夬쉕䡬뮱採䩔䕦烂纩Ⓜ纩〴ꅏ圴乙奁坹癍ち쉊呍氥놩䠶噾归復呶傿♐兔朱㘬</w:t>
      </w:r>
      <w:r>
        <w:rPr/>
        <w:t>ⰶ</w:t>
      </w:r>
      <w:r>
        <w:rPr/>
        <w:t>抵䭰㵖㏃婳슩⦵幦⨲㣂洪歳㕺㍪ꆬ⑑㍒稹昴숪㍴썗싂顂佩疣ꌽ䙘싂晨갨穢쵚栰楃싂泂帻⹄⽉㝇玘䕬⨪숳柂䱟辱勂嗃恡䑍㩓䊣䚩椥캏䑬♆稯㔨</w:t>
      </w:r>
      <w:r>
        <w:rPr/>
        <w:t>ꦡ</w:t>
      </w:r>
      <w:r>
        <w:rPr/>
        <w:t>ꆥ㵋싍怴媿㕐呟쵭畏㵴㘲⭓땍㐤捙</w:t>
      </w:r>
      <w:r>
        <w:rPr/>
        <w:t>ⱳ</w:t>
      </w:r>
      <w:r>
        <w:rPr/>
        <w:t>轋㍋迂畐ꅶ⸊敬恁乖怪濂䭠橫㙷쉁橪か㑧媬䍂⺘帩㑮긲</w:t>
      </w:r>
      <w:r>
        <w:rPr/>
        <w:t>ꥇ</w:t>
      </w:r>
      <w:r>
        <w:rPr/>
        <w:t>匲究㩎␪ꥪ奸风䍘습⼻杷뿂㣂堲숤⌹쉤癰갭假幥쉶桖☳䵨쉺숭彋擂⨽쉈䁾쉵뇂㚩䄶㚣桰穥쉹ꥯꥷ浌獪䡄渻咣㍈圵䏂㬴싂㔳灕㨶㔪</w:t>
      </w:r>
      <w:r>
        <w:rPr/>
        <w:t>ⱗⱙ</w:t>
      </w:r>
      <w:r>
        <w:rPr/>
        <w:t>䆵㩟杧Ⓜ㇎繩䁫쉸獹뽬땴氤祰啶ヂ癷䑂숷쉡楚䈯削嘶㑾䙲쌱櫂婒䭺呩䎩</w:t>
      </w:r>
      <w:r>
        <w:rPr/>
        <w:t>ⴶ</w:t>
      </w:r>
      <w:r>
        <w:rPr/>
        <w:t>福⨰儷䡀ꍭ呢浃䑖쵚八</w:t>
      </w:r>
      <w:r>
        <w:rPr/>
        <w:t>ⵉ⩮</w:t>
      </w:r>
      <w:r>
        <w:rPr/>
        <w:t>旍乸瀨▵勂☸䓂쉊䎏㑔婋㴯恫쏂</w:t>
      </w:r>
      <w:r>
        <w:rPr/>
        <w:t>ꥎ</w:t>
      </w:r>
      <w:r>
        <w:rPr/>
        <w:t>㉺䑶党兠䡐⺬쉋弥愮疘杸㈭測囍㝗숴㷂ㅕ榩</w:t>
      </w:r>
      <w:r>
        <w:rPr/>
        <w:t>ꔭ</w:t>
      </w:r>
      <w:r>
        <w:rPr/>
        <w:t>凂⫂쌰㙇坧秂䭔䷂㵯戩녷淎숦䩨걍䍎</w:t>
      </w:r>
      <w:r>
        <w:rPr/>
        <w:t>⢮</w:t>
      </w:r>
      <w:r>
        <w:rPr/>
        <w:t>晵㚮쉪嗂浰⥐䲣迍⽥儽慄䮥䙩冘꥖煗煖稰㘦敐塮⹺摭⌨氪⿍⭕熱㡔㥦权쉚㧂ㄨ</w:t>
      </w:r>
      <w:r>
        <w:rPr/>
        <w:t>ꦵ</w:t>
      </w:r>
      <w:r>
        <w:rPr/>
        <w:t>㴩癣㭌</w:t>
      </w:r>
      <w:r>
        <w:rPr/>
        <w:t>ꥅ</w:t>
      </w:r>
      <w:r>
        <w:rPr/>
        <w:t>顓楩㔲癗㌺㐵⿂㚥㕂묩䀤슏媥丨炩쉩牆攷숻뇂䤪䷂炵딪椰ꥷꆥ䪵쉸唳</w:t>
      </w:r>
      <w:r>
        <w:rPr/>
        <w:t>ꔯ</w:t>
      </w:r>
      <w:r>
        <w:rPr/>
        <w:t>堪幉⧎瑊卉汸番</w:t>
      </w:r>
      <w:r>
        <w:rPr/>
        <w:t>⡕③</w:t>
      </w:r>
      <w:r>
        <w:rPr/>
        <w:t>堻澻竂斘窏㬯癯㪬</w:t>
      </w:r>
      <w:r>
        <w:rPr/>
        <w:t>ꥉ</w:t>
      </w:r>
      <w:r>
        <w:rPr/>
        <w:t>㌷䀤녤</w:t>
      </w:r>
      <w:r>
        <w:rPr/>
        <w:t>ꔲ⩌</w:t>
      </w:r>
      <w:r>
        <w:rPr/>
        <w:t>擂썰穀瀤灃䡷딱朥浓넫乥꥘熩</w:t>
      </w:r>
      <w:r>
        <w:rPr/>
        <w:t>⠵</w:t>
      </w:r>
      <w:r>
        <w:rPr/>
        <w:t>㙺㔪쵢䓂뽟쉠</w:t>
      </w:r>
      <w:r>
        <w:rPr/>
        <w:t>ⵖ</w:t>
      </w:r>
      <w:r>
        <w:rPr/>
        <w:t>偙偦剄</w:t>
      </w:r>
      <w:r>
        <w:rPr/>
        <w:t>ⱘ</w:t>
      </w:r>
      <w:r>
        <w:rPr/>
        <w:t>瑴瀮伣幪儯䌮쉞稨刲㇂颣㝅坯獖昬磂湅쎩卸⑯䕠</w:t>
      </w:r>
      <w:r>
        <w:rPr/>
        <w:t>ꦡ╄</w:t>
      </w:r>
      <w:r>
        <w:rPr/>
        <w:t>츲嘵썉썺㊮긬瀭嫂䄻깺扑녾眶⥡㏂깆ꍓ⸹㩆ꥴ캻洨汰䙚싃怷漥瓍潡㑭䐬숬슻ꇃ禡슏䉹⴪暘电捠⩹䑶䑋⹯歾轇㌫欸壂㔽辥㡠慄⤪</w:t>
      </w:r>
      <w:r>
        <w:rPr/>
        <w:t>ⴷ⍄</w:t>
      </w:r>
      <w:r>
        <w:rPr/>
        <w:t>村ㅾ㍟摧슡䗂捌⪵숤瞿䪏싂㢮抣숱①㈭</w:t>
      </w:r>
      <w:r>
        <w:rPr/>
        <w:t>ꕠ</w:t>
      </w:r>
      <w:r>
        <w:rPr/>
        <w:t>㞘곂껂流熿㕐傥녾慡㘹ㆡꏃ</w:t>
      </w:r>
      <w:r>
        <w:rPr/>
        <w:t>⡈</w:t>
      </w:r>
      <w:r>
        <w:rPr/>
        <w:t>廍娯쉆㙘┮╉䅞係圦</w:t>
      </w:r>
      <w:r>
        <w:rPr/>
        <w:t>ⵠ</w:t>
      </w:r>
      <w:r>
        <w:rPr/>
        <w:t>㔶㤥䛂塡汃</w:t>
      </w:r>
      <w:r>
        <w:rPr/>
        <w:t>ꔪ</w:t>
      </w:r>
      <w:r>
        <w:rPr/>
        <w:t>ヂ쉂㔲쉰ꅱ뼰⯂⍰숦憱</w:t>
      </w:r>
      <w:r>
        <w:rPr/>
        <w:t>ⵖ</w:t>
      </w:r>
      <w:r>
        <w:rPr/>
        <w:t>䅶⌳╓噵쉓㍉쉤ヂ卅⽮쉃㔰㙫挸偅頳䕘겡允汙䕩睴倩㙭圶⍥숭쉗偤偏뽃飂盂쉞嘰竂惎㥾撩년搬癀䑎牕犥撿숺노晗剢䱭䁙眶㟂儭憥欥ꥲ쉆恪潠憵Ⓙ⽤䵋䰵년썡㶩㓂你</w:t>
      </w:r>
      <w:r>
        <w:rPr/>
        <w:t>⡋⨥</w:t>
      </w:r>
      <w:r>
        <w:rPr/>
        <w:t>慉幷斻䟎䱣伤坷㒱</w:t>
      </w:r>
      <w:r>
        <w:rPr/>
        <w:t>⡠</w:t>
      </w:r>
      <w:r>
        <w:rPr/>
        <w:t>娊䅴幇獏㜲婲⨳넴㡚䵀忂睪眥㴬煞怯兰彣䄰僂뽒䅷武你丣</w:t>
      </w:r>
      <w:r>
        <w:rPr/>
        <w:t>ꔭ</w:t>
      </w:r>
      <w:r>
        <w:rPr/>
        <w:t>뽦灥拂ꍳ⵩留㏍㙺⑸슮ㆩ믍呮㭔숦拂⩶滂䝧쉙轄塋쉯딸卟恅숬㝐唯氪桂灟뭅썞䵯싂塹캣슣숸쉖烂딨⹢啬慡纱㩡╷刵怷繍慤넽쵧䭔瑀䁸晠䶩䬥刵呥숯微戴䁂갣</w:t>
      </w:r>
      <w:r>
        <w:rPr/>
        <w:t>ꦥ</w:t>
      </w:r>
      <w:r>
        <w:rPr/>
        <w:t>䙈癪쉏橷䡪䙴噦卣畧㜳熣刣췂犩쉪慮汫硈涻</w:t>
      </w:r>
      <w:r>
        <w:rPr/>
        <w:t>꧂</w:t>
      </w:r>
      <w:r>
        <w:rPr/>
        <w:t>橮䩙⑌啪싂䫂奡咘伴촪뭚㑕掮⹵䉢㙌硪嘵帪懃堭汱㍑䢻㉡</w:t>
      </w:r>
      <w:r>
        <w:rPr/>
        <w:t>Ⱪ</w:t>
      </w:r>
      <w:r>
        <w:rPr/>
        <w:t>允柂晩䑺뿂쉆⽣쉌║婑㵞彥墩쵠뽟䏍㴥顦⽣쉋畖瀯걹檘栽兮睑⸰䀣䒩䱌칺쎵䰻㡷朻燂晴숷㨨⥭湎汞煋䱆㬬儻倴슏㖘娮攫秃猥入뗂칓䉲⤦厱活礷</w:t>
      </w:r>
      <w:r>
        <w:rPr/>
        <w:t>ⱎ⯃</w:t>
      </w:r>
      <w:r>
        <w:rPr/>
        <w:t>晗頦싂쵨쉭⸳楌轕稦땙㕩獩㋂㡢䁱扇婶轡┵埍戴녥┣䐲㘥䑍</w:t>
      </w:r>
      <w:r>
        <w:rPr/>
        <w:t>ꤲ</w:t>
      </w:r>
      <w:r>
        <w:rPr/>
        <w:t>䥚坷䁈堥䐪</w:t>
      </w:r>
      <w:r>
        <w:rPr/>
        <w:t>⡁⠯</w:t>
      </w:r>
      <w:r>
        <w:rPr/>
        <w:t>䕯呇㍞幩</w:t>
      </w:r>
      <w:r>
        <w:rPr/>
        <w:t>ꥃ</w:t>
      </w:r>
      <w:r>
        <w:rPr/>
        <w:t>妮丬⩱┽⵺啤</w:t>
      </w:r>
      <w:r>
        <w:rPr/>
        <w:t>⡐</w:t>
      </w:r>
      <w:r>
        <w:rPr/>
        <w:t>梡⍬撱䈺䮣旂⥡㵉⽎⤥慪㨺㭅쉓싂⩘㈽</w:t>
      </w:r>
      <w:r>
        <w:rPr/>
        <w:t>ꕴ</w:t>
      </w:r>
      <w:r>
        <w:rPr/>
        <w:t>但⥣凂䙠☻⭄┸⍣䵁⼹⼰갰䑘瀭싂呅噍颱</w:t>
      </w:r>
      <w:r>
        <w:rPr/>
        <w:t>ꦮꦡ</w:t>
      </w:r>
      <w:r>
        <w:rPr/>
        <w:t>永뮵숴䎩椲漷␬䒱⑔䈤컂쉹氨䐦㇂祢憱桏䥡넽婹ꥪ⥊䙃輺採뗂츹櫂硋杖慮⹂䍺䇂䙂戰㍧썃獠呥撬慵呄汵瓂卌愽矂㈨䍺桑睌幩⩷摋摢䤰晵㠳灾⍚㭦䭶╔愳䭾啦㵑楐⺣쉑昰楁슬穠쉷</w:t>
      </w:r>
      <w:r>
        <w:rPr/>
        <w:t>Ⳃ</w:t>
      </w:r>
      <w:r>
        <w:rPr/>
        <w:t>卮丫</w:t>
      </w:r>
      <w:r>
        <w:rPr/>
        <w:t>ꤷ</w:t>
      </w:r>
      <w:r>
        <w:rPr/>
        <w:t>姂塟坋㗂畬煆唪캡♖砳녲㙅㔪깊愯顒䚱쉊硦呟垻ㄷ</w:t>
      </w:r>
      <w:r>
        <w:rPr/>
        <w:t>ꤳ</w:t>
      </w:r>
      <w:r>
        <w:rPr/>
        <w:t>ꥺ㊬쉏暬攣轪湱긴䱞䩥쉧</w:t>
      </w:r>
      <w:r>
        <w:rPr/>
        <w:t>ⱳ</w:t>
      </w:r>
      <w:r>
        <w:rPr/>
        <w:t>쉤噪</w:t>
      </w:r>
      <w:r>
        <w:rPr/>
        <w:t>⡸</w:t>
      </w:r>
      <w:r>
        <w:rPr/>
        <w:t>촫㵋狂柂娫块</w:t>
      </w:r>
      <w:r>
        <w:rPr/>
        <w:t>ꕹ</w:t>
      </w:r>
      <w:r>
        <w:rPr/>
        <w:t>伦穰숽熏땃┸璬㬶塆꥕牤</w:t>
      </w:r>
      <w:r>
        <w:rPr/>
        <w:t>ꦵ</w:t>
      </w:r>
      <w:r>
        <w:rPr/>
        <w:t>炱</w:t>
      </w:r>
      <w:r>
        <w:rPr/>
        <w:t>ꕌ</w:t>
      </w:r>
      <w:r>
        <w:rPr/>
        <w:t>颱典溻꥖䵱</w:t>
      </w:r>
      <w:r>
        <w:rPr/>
        <w:t>ⶵ</w:t>
      </w:r>
      <w:r>
        <w:rPr/>
        <w:t>顮㍋奏츹䀸㥠侥剨䍗뭫㑇쉌洽ꅸ⍲眬㙾춥쉚挽⒩ꥯ戸</w:t>
      </w:r>
      <w:r>
        <w:rPr/>
        <w:t>⠣</w:t>
      </w:r>
      <w:r>
        <w:rPr/>
        <w:t>숱睥깳⩵泂㙊慈機㷂灶戭卪彗긽扡䭌䩭楍噴䄦煉⎣싂祭涬䉏煆擂㙙쉖垣숽呔妣䀲</w:t>
      </w:r>
      <w:r>
        <w:rPr/>
        <w:t>ꕾ</w:t>
      </w:r>
      <w:r>
        <w:rPr/>
        <w:t>쉍슣䜽䊵㕇⚱輣딯榮唵⑌椹坠</w:t>
      </w:r>
      <w:r>
        <w:rPr/>
        <w:t>ꗂ</w:t>
      </w:r>
      <w:r>
        <w:rPr/>
        <w:t>㍠쉮潷弊䕄輣旂太珂㴷ꍄ깓⾿䶥晚浣偺䭁䝕숰助㝂攲♙숮睭쉚</w:t>
      </w:r>
      <w:r>
        <w:rPr/>
        <w:t>ꕴ</w:t>
      </w:r>
      <w:r>
        <w:rPr/>
        <w:t>潅拂䑀겘캡狂기瑀ⸯ帻쎡䏎參頲䉘吷♧弻兕䈬輹搪傮</w:t>
      </w:r>
      <w:r>
        <w:rPr/>
        <w:t>ꕅ</w:t>
      </w:r>
      <w:r>
        <w:rPr/>
        <w:t>套⨹敓縩䕢㈥㙤숹ヂ渷礲攺塈䩴潗杂</w:t>
      </w:r>
      <w:r>
        <w:rPr/>
        <w:t>Ⲯ꧎</w:t>
      </w:r>
      <w:r>
        <w:rPr/>
        <w:t>걙</w:t>
      </w:r>
      <w:r>
        <w:rPr/>
        <w:t>꤬</w:t>
      </w:r>
      <w:r>
        <w:rPr/>
        <w:t>穠</w:t>
      </w:r>
      <w:r>
        <w:rPr/>
        <w:t>⣂</w:t>
      </w:r>
      <w:r>
        <w:rPr/>
        <w:t>䥳㕳暘䰲╄漫娰⩲繄䡳瑘⹫ꄨヂ뮩竃棍㉃쌫䵦愦</w:t>
      </w:r>
      <w:r>
        <w:rPr/>
        <w:t>⡡</w:t>
      </w:r>
      <w:r>
        <w:rPr/>
        <w:t>橆懂䅲䵪쉇㷂䡉</w:t>
      </w:r>
      <w:r>
        <w:rPr/>
        <w:t>ꤺ</w:t>
      </w:r>
      <w:r>
        <w:rPr/>
        <w:t>廂氪啪㕩繨쉨彙堯䨱煄玮㓂䑐쉆䀯業䕒㬯搭砰쉓畅걆쉬쉚㯂奩㏂㵍쏂汏廎吭傥坕卪久⥆煐</w:t>
      </w:r>
      <w:r>
        <w:rPr/>
        <w:t>⡎⎿Ɐ</w:t>
      </w:r>
      <w:r>
        <w:rPr/>
        <w:t>깍걸璱묮捤幢堥磂柂䈮頸塃挫츦砦쉎⤸溵</w:t>
      </w:r>
      <w:r>
        <w:rPr/>
        <w:t>⡈</w:t>
      </w:r>
      <w:r>
        <w:rPr/>
        <w:t>깊╰䵭숽汶搨樽⸳㤬뾣倪㘪彴</w:t>
      </w:r>
      <w:r>
        <w:rPr/>
        <w:t>⡖</w:t>
      </w:r>
      <w:r>
        <w:rPr/>
        <w:t>㛂炣껎뭪头爨祙特恋绂劣漽支癉딦뭍ㆱ仂딤</w:t>
      </w:r>
      <w:r>
        <w:rPr/>
        <w:t>ⱀ</w:t>
      </w:r>
      <w:r>
        <w:rPr/>
        <w:t>䖱☥</w:t>
      </w:r>
      <w:r>
        <w:rPr/>
        <w:t>ⶏ</w:t>
      </w:r>
      <w:r>
        <w:rPr/>
        <w:t>딵⹾洺칎</w:t>
      </w:r>
      <w:r>
        <w:rPr/>
        <w:t>⣂</w:t>
      </w:r>
      <w:r>
        <w:rPr/>
        <w:t>囂撻䱡䔫〮컂ゥ╋④噙瑤♓奅䔽唤䢡敷싂磂煢䭊汑</w:t>
      </w:r>
      <w:r>
        <w:rPr/>
        <w:t>ꕎ</w:t>
      </w:r>
      <w:r>
        <w:rPr/>
        <w:t>朸쉞⾵轸䡐嘨쉚</w:t>
      </w:r>
      <w:r>
        <w:rPr/>
        <w:t>ⱴ</w:t>
      </w:r>
      <w:r>
        <w:rPr/>
        <w:t>睸恗㕈䥋⼱</w:t>
      </w:r>
      <w:r>
        <w:rPr/>
        <w:t>Ⱟ</w:t>
      </w:r>
      <w:r>
        <w:rPr/>
        <w:t>㯂潁暻嗃쉓⩌㴴十숸恬㝐恙仃숫</w:t>
      </w:r>
      <w:r>
        <w:rPr/>
        <w:t>ꕱ</w:t>
      </w:r>
      <w:r>
        <w:rPr/>
        <w:t>椴깵䅥橄潓쉁ㅢ潆녤刦뭵싂乘䪩칬䯂䍹䢬凂㈴⭟</w:t>
      </w:r>
      <w:r>
        <w:rPr/>
        <w:t>ꔳ</w:t>
      </w:r>
      <w:r>
        <w:rPr/>
        <w:t>砽㠣㕖䭆克姂弲稴걡毂硍廍</w:t>
      </w:r>
      <w:r>
        <w:rPr/>
        <w:t>ꤴ</w:t>
      </w:r>
      <w:r>
        <w:rPr/>
        <w:t>쉠</w:t>
      </w:r>
      <w:r>
        <w:rPr/>
        <w:t>ⰺ</w:t>
      </w:r>
      <w:r>
        <w:rPr/>
        <w:t>싂婞㇂懂⩒轙㈨</w:t>
      </w:r>
      <w:r>
        <w:rPr/>
        <w:t>ꔨ</w:t>
      </w:r>
      <w:r>
        <w:rPr/>
        <w:t>넵盂獃癐싎㔲⩊楷싂㓂扺䁌幠扮</w:t>
      </w:r>
      <w:r>
        <w:rPr/>
        <w:t>ⵯ</w:t>
      </w:r>
      <w:r>
        <w:rPr/>
        <w:t>䩂㐪㝺䁑╷琫塎揃嘣⑷⩌湅깦䀸捚㑭䵉ꏍ奭쉕犩겿뭢瘮⸮䙊곂灴〽</w:t>
      </w:r>
      <w:r>
        <w:rPr/>
        <w:t>ⱚ</w:t>
      </w:r>
      <w:r>
        <w:rPr/>
        <w:t>頹晁싃ꍔ뼹昳瑄숦믎쉦ㄤꌺ兪ꌥ쉎椸偧뭪쉐䜣睫捦땫갨썕瑙쉟ぉ䗃⹃ㆻ㐪⪩㩾䤲⽵⍤䁄留䁨熩쉙丯束캣嗂숺㨮桱⾩溥⨥呮恥䷂쉀녇畍潄</w:t>
      </w:r>
      <w:r>
        <w:rPr/>
        <w:t>ꥉ</w:t>
      </w:r>
      <w:r>
        <w:rPr/>
        <w:t>숽呚쉉</w:t>
      </w:r>
      <w:r>
        <w:rPr/>
        <w:t>ꔷ</w:t>
      </w:r>
      <w:r>
        <w:rPr/>
        <w:t>治轒攪䅟砬쎥⯂繁犣⩍攻⌳䑉⹠쉆睁睭습걣吣摁쉌睴䝫㵷⥲ꥸ皘쉊싂뼵呸总컂겱싂쉮ꍅ슱乾繭슩䁶繨㍲殥</w:t>
      </w:r>
      <w:r>
        <w:rPr/>
        <w:t>ꤣ</w:t>
      </w:r>
      <w:r>
        <w:rPr/>
        <w:t>〨⵳轌潐晣挷幇輥渹䜳⩴猺⭡䍠싍心呸き쌬싎땭兌杧坍⯂촳漥</w:t>
      </w:r>
      <w:r>
        <w:rPr/>
        <w:t>ꥃ⩫</w:t>
      </w:r>
      <w:r>
        <w:rPr/>
        <w:t>慾煮쉵㈴扥縤〥海㝧쉋⛍㵸樹⩇凂ꆿ橡漴㟂㜭츺숬쉶祆䰵睂娊䭟㕾걀⩟戬䚻柃穕ꅗ頨畊슱䄶㝂⥚獴浵转쉠䨵⭗ꅁ썴礵瑩쉴㣍瑉ㆮ㎏⹧单㗎⌺쎬⌻딥牚츦㍊拂</w:t>
      </w:r>
      <w:r>
        <w:rPr/>
        <w:t>ꤤ</w:t>
      </w:r>
      <w:r>
        <w:rPr/>
        <w:t>쉉測㗂쉺䱕睷煀劏⒏㔯썥椮睦䁸㬪潚쉇卤</w:t>
      </w:r>
      <w:r>
        <w:rPr/>
        <w:t>ⵦ</w:t>
      </w:r>
      <w:r>
        <w:rPr/>
        <w:t>兞⬭㎻䀹椪類쉒癇♳幐磃䚡㕹⼴溘坯辏竂䫂⮘슥凂昦</w:t>
      </w:r>
      <w:r>
        <w:rPr/>
        <w:t>ꤽ</w:t>
      </w:r>
      <w:r>
        <w:rPr/>
        <w:t>偟㡠뽙瑢</w:t>
      </w:r>
      <w:r>
        <w:rPr/>
        <w:t>ꕠ</w:t>
      </w:r>
      <w:r>
        <w:rPr/>
        <w:t>쉕炣佺ꌷ㨨硲쉘砭⏂㙥䥚䆏㓂湓녊쉔噩쉇婄쵗ꥥ掏癵⹡匪灦㚬ꍪ㙀穘媩癫榣ㄬ㎿㭦㵘䘨咘♐略㐷幂娳㷂祂숪㘸灄쉱慫杕獈ꍁ㵷婋</w:t>
      </w:r>
      <w:r>
        <w:rPr/>
        <w:t>ⱹ</w:t>
      </w:r>
      <w:r>
        <w:rPr/>
        <w:t>煖䍈塎䅂㴤顬瘤㝓顥兙朸╌托숺婘渽浶</w:t>
      </w:r>
      <w:r>
        <w:rPr/>
        <w:t>ⴰ</w:t>
      </w:r>
      <w:r>
        <w:rPr/>
        <w:t>䐸䛂쉃♨田眸硔⍆轢╲坒㩣⭘祾놘믂㉓</w:t>
      </w:r>
      <w:r>
        <w:rPr/>
        <w:t>ꕧ</w:t>
      </w:r>
      <w:r>
        <w:rPr/>
        <w:t>坋浂뗂䒮</w:t>
      </w:r>
      <w:r>
        <w:rPr/>
        <w:t>ꤴ</w:t>
      </w:r>
      <w:r>
        <w:rPr/>
        <w:t>䆿캬걠쵯琮쉀숺埂兩䬰倨䦻</w:t>
      </w:r>
      <w:r>
        <w:rPr/>
        <w:t>⡖</w:t>
      </w:r>
      <w:r>
        <w:rPr/>
        <w:t>㫂쉚丽浹⩆㥌眲䥄䵸猯⍗怰佥假䕯睾♢㕹慰珂榱⑳瑣猥㘸未娽䕩瑯癪쉨療묨</w:t>
      </w:r>
      <w:r>
        <w:rPr/>
        <w:t>ⴶ⍇</w:t>
      </w:r>
      <w:r>
        <w:rPr/>
        <w:t>刨⬪妩愽渱슡䔮勂쉓睒桟⑩䝌顮滂⍄溻⑺⨨婉뼽伷깏坅⭚싎庣⫂愹睠㒮兂䢬敱卪乩搹</w:t>
      </w:r>
      <w:r>
        <w:rPr/>
        <w:t>ꥉ</w:t>
      </w:r>
      <w:r>
        <w:rPr/>
        <w:t>瘬栳긪쉄껂璻奊䃂䱇䤫</w:t>
      </w:r>
      <w:r>
        <w:rPr/>
        <w:t>ꤤ</w:t>
      </w:r>
      <w:r>
        <w:rPr/>
        <w:t>槂獳⌰妡䅮睶慕癰杴猲㴸恸䅒剧捴䥖塾頤㵶㙍⴫넣⌲ꄫ〯숦춵䏂쉃揂捚㩉䬫竂䑖墿㡟䚡丳㒿䉾㯂䲿輦䍁堯歠ꥫ抩믂ꄴ뾘妩슩쉏䅙朶㍡뿂挷㵀䩣琳긨숨쌣䩌奫ꍬ╺㨮捫妡犱ꍭ车ㅳ츫</w:t>
      </w:r>
      <w:r>
        <w:rPr/>
        <w:t>ⴺ</w:t>
      </w:r>
      <w:r>
        <w:rPr/>
        <w:t>婨숫奌憻彸爹걏䵥歫⹵泂떻쉎割庬䒏垱㖥瑰圫㩀硅摓숨甽䳂ꍫ䀵㐪䍸啳楱</w:t>
      </w:r>
      <w:r>
        <w:rPr/>
        <w:t>ꥊ</w:t>
      </w:r>
      <w:r>
        <w:rPr/>
        <w:t>숱吭⩫䥪⚿㜦祟싂百딹ꅐ㜹⩋</w:t>
      </w:r>
      <w:r>
        <w:rPr/>
        <w:t>ⵖ</w:t>
      </w:r>
      <w:r>
        <w:rPr/>
        <w:t>䤸殏⽢潏䩬硊㭉넩栰뽙</w:t>
      </w:r>
      <w:r>
        <w:rPr/>
        <w:t>ⳍ</w:t>
      </w:r>
      <w:r>
        <w:rPr/>
        <w:t>뼸弶忂橚䁁꥕뭩⭙惂㧂䲩⭎</w:t>
      </w:r>
      <w:r>
        <w:rPr/>
        <w:t>ꔪ</w:t>
      </w:r>
      <w:r>
        <w:rPr/>
        <w:t>䀲䊏㎵瑾䉒濂潮⩣㉡슩䍸</w:t>
      </w:r>
      <w:r>
        <w:rPr/>
        <w:t>⡈</w:t>
      </w:r>
      <w:r>
        <w:rPr/>
        <w:t>盂䜣倥浭㍇䦩</w:t>
      </w:r>
      <w:r>
        <w:rPr/>
        <w:t>ꥉ</w:t>
      </w:r>
      <w:r>
        <w:rPr/>
        <w:t>ꥴ뇂汖夫轘樮㥯頱偡䜮彤睔췂撻弸⭎</w:t>
      </w:r>
      <w:r>
        <w:rPr/>
        <w:t>ꦱ</w:t>
      </w:r>
      <w:r>
        <w:rPr/>
        <w:t>䡎敹</w:t>
      </w:r>
      <w:r>
        <w:rPr/>
        <w:t>ꤣ</w:t>
      </w:r>
      <w:r>
        <w:rPr/>
        <w:t>쉱㩒夨ꆏ⑙⴪</w:t>
      </w:r>
      <w:r>
        <w:rPr/>
        <w:t>ⰴ</w:t>
      </w:r>
      <w:r>
        <w:rPr/>
        <w:t>䖱彀祥䈬껂䭷䠣畭ꇂ参擃䍕沩惂斣爳숪彞晶瑾硊恔㍏⩔䀯䰪⽫皮が扚숊煤权䝷摴쉞</w:t>
      </w:r>
      <w:r>
        <w:rPr/>
        <w:t>ꤵ</w:t>
      </w:r>
      <w:r>
        <w:rPr/>
        <w:t>砩㉎硴⽁⥡楁湀桡䴩썇숸硢ꎩ⵫</w:t>
      </w:r>
      <w:r>
        <w:rPr/>
        <w:t>ꤩ</w:t>
      </w:r>
      <w:r>
        <w:rPr/>
        <w:t>쉀嚻䁉轱싂啋㍋</w:t>
      </w:r>
      <w:r>
        <w:rPr/>
        <w:t>꧂</w:t>
      </w:r>
      <w:r>
        <w:rPr/>
        <w:t>扒娥幃뭄⹢佔뾻ㅞ匣㒩参뿂뭊仂䕸潲㍈쉁䏂姂䅓숰㜯⥔辘␱⥀歆潋쉈輪㠦縰칢幢睅⩃稤䍱樹쉯</w:t>
      </w:r>
      <w:r>
        <w:rPr/>
        <w:t>⠯</w:t>
      </w:r>
      <w:r>
        <w:rPr/>
        <w:t>䡵⾿痂灌囃伹</w:t>
      </w:r>
      <w:r>
        <w:rPr/>
        <w:t>꧂</w:t>
      </w:r>
      <w:r>
        <w:rPr/>
        <w:t>祐揂填獑놻湄挫⌫㡴洭奾</w:t>
      </w:r>
      <w:r>
        <w:rPr/>
        <w:t>⢏</w:t>
      </w:r>
      <w:r>
        <w:rPr/>
        <w:t>㬲搬兙䥘搯⿂嘫숺䵣界㎥䡬䩣㩄偈䅪☪♫偓㵺쉡卸㵬桬╹兯䀨☥怷䑕辩撏硍</w:t>
      </w:r>
      <w:r>
        <w:rPr/>
        <w:t>ⱙ</w:t>
      </w:r>
      <w:r>
        <w:rPr/>
        <w:t>噘何꺻䰷떏숯煤쉣쉒响歲礽浓帨礪싎⹒棂污僂犬</w:t>
      </w:r>
      <w:r>
        <w:rPr/>
        <w:t>ꦻ</w:t>
      </w:r>
      <w:r>
        <w:rPr/>
        <w:t>䤯砪쉅슥伪쉏</w:t>
      </w:r>
      <w:r>
        <w:rPr/>
        <w:t>ꕤ⹱</w:t>
      </w:r>
      <w:r>
        <w:rPr/>
        <w:t>慯㕠兦塘嫍겘충椬棎颵繀䊱樺⍶숪숴㐶䐤슏⿂䨫礻썘㙴쉂숲其쉗獑ぬ뼨彷깄姃숪瑠뗂</w:t>
      </w:r>
      <w:r>
        <w:rPr/>
        <w:t>ⴷ</w:t>
      </w:r>
      <w:r>
        <w:rPr/>
        <w:t>㍴杠炩獤㉧ォ㦥术牊⩋顾幏㤨⏂殡㉄췎숶쉋㋂埂쵄숪癬쉀悱썇嘻楉䘴轷쉨硵쉢し䩷㝷┦</w:t>
      </w:r>
      <w:r>
        <w:rPr/>
        <w:t>ꥎ</w:t>
      </w:r>
      <w:r>
        <w:rPr/>
        <w:t>穚強氹皱伳淂懂奅䉏擂녮썕숦摬㉔浧뭎穣坊쉒⑸晸뽁䪘普⌰偉娺䙶⩡䕌潱䐣쉔쵂玣녗幧湯ꎻ奯副숨㛂坐썂쉄奢㩌奫㥵</w:t>
      </w:r>
      <w:r>
        <w:rPr/>
        <w:t>ⱑ</w:t>
      </w:r>
      <w:r>
        <w:rPr/>
        <w:t>婤䮵䡾瘪ꅚ䭑爭体쌥䉆쉈⩍♴慌╁숪</w:t>
      </w:r>
      <w:r>
        <w:rPr/>
        <w:t>ⴹ</w:t>
      </w:r>
      <w:r>
        <w:rPr/>
        <w:t>轭祱暿熮싂⥨㕀椯䒘廃숫걇楾塍倩㙒㏃⛂䴩兪㙢怸渭杒⬶坷栣┳牔偃彤숳幱䀪獭炱쎬⬱녧㮘㚿歐쎡䉹歟깴梩惂䰦婂皩㞵朱扢</w:t>
      </w:r>
      <w:r>
        <w:rPr/>
        <w:t>ꥄ</w:t>
      </w:r>
      <w:r>
        <w:rPr/>
        <w:t>쉥祦䲥뽬元ㆬ⫂归偺◂</w:t>
      </w:r>
      <w:r>
        <w:rPr/>
        <w:t>Ɫ</w:t>
      </w:r>
      <w:r>
        <w:rPr/>
        <w:t>汬㨱◃唪⚩䜪獒癮⾣䖵</w:t>
      </w:r>
      <w:r>
        <w:rPr/>
        <w:t>⠷</w:t>
      </w:r>
      <w:r>
        <w:rPr/>
        <w:t>昩硱⸥捌䇂긦쉙䕁떱睤쉣潈쉀쉘䥆儹㭶怨晕汗땾啕婩瑋剏促䚩뼵䴵걘乧䰹⴦쉰䙔矂슮㥉愶땙䝢睔슻㜬摵枘뼲싂</w:t>
      </w:r>
      <w:r>
        <w:rPr/>
        <w:t>ꤺ</w:t>
      </w:r>
      <w:r>
        <w:rPr/>
        <w:t>绂슣쉯䐷煅⿎珂㦩싂┰</w:t>
      </w:r>
      <w:r>
        <w:rPr/>
        <w:t>ⱡ</w:t>
      </w:r>
      <w:r>
        <w:rPr/>
        <w:t>쏂㌶ガ쉊儴싂</w:t>
      </w:r>
      <w:r>
        <w:rPr/>
        <w:t>ⵏ</w:t>
      </w:r>
      <w:r>
        <w:rPr/>
        <w:t>츦ꍠ䑐㨣뾬擎뇂䥄〳⍧㑥䡬敫砩䜩쉸奌ㅍ坩䁍䆏㋂株</w:t>
      </w:r>
      <w:r>
        <w:rPr/>
        <w:t>꥟</w:t>
      </w:r>
      <w:r>
        <w:rPr/>
        <w:t>썓갤捠迂⥴쉩쉶㵠婘慀䰭啰ꥩ婡堻桠숨㓂幘㠬㕹䉠杗</w:t>
      </w:r>
      <w:r>
        <w:rPr/>
        <w:t>⠹</w:t>
      </w:r>
      <w:r>
        <w:rPr/>
        <w:t>渷畺㗂楃뭸㗂⥾⩞䘪呮娨⼴䮏싂炩긯▩䢏⿂攊</w:t>
      </w:r>
      <w:r>
        <w:rPr/>
        <w:t>ꥉ</w:t>
      </w:r>
      <w:r>
        <w:rPr/>
        <w:t>㌸渦䁆皬숷㙓숳슬㬥癹⭲傿汮썥⹪朣썹挻</w:t>
      </w:r>
      <w:r>
        <w:rPr/>
        <w:t>ⳍ</w:t>
      </w:r>
      <w:r>
        <w:rPr/>
        <w:t>쵋⩘婸坯檬挮쉅쉓썢쉐㟂䑬潕⬭슬␲䌶湋㑷</w:t>
      </w:r>
      <w:r>
        <w:rPr/>
        <w:t>ꤴ</w:t>
      </w:r>
      <w:r>
        <w:rPr/>
        <w:t>쉘ꏂ坐㵴</w:t>
      </w:r>
      <w:r>
        <w:rPr/>
        <w:t>ⱳ</w:t>
      </w:r>
      <w:r>
        <w:rPr/>
        <w:t>硍ㅰ쌹擂䷂ꅨ</w:t>
      </w:r>
      <w:r>
        <w:rPr/>
        <w:t>⡷</w:t>
      </w:r>
      <w:r>
        <w:rPr/>
        <w:t>哂</w:t>
      </w:r>
      <w:r>
        <w:rPr/>
        <w:t>ꗎ</w:t>
      </w:r>
      <w:r>
        <w:rPr/>
        <w:t>倨쉕畟攸숷抱뼣䐤湔倨슩ⸯ╫故捊削穙㙰囂佲䚘뽑壂䉟䣂嗍쉁娤挲⭶㘭桸則䑸汃璩숥</w:t>
      </w:r>
      <w:r>
        <w:rPr/>
        <w:t>⡁</w:t>
      </w:r>
      <w:r>
        <w:rPr/>
        <w:t>㉪쉵쌥쎣䵒卐썺䓂⥢䭒䡎椨뽞娳쵺⫂椻㍠幠䅔獑操穥⪘塋쉏坺슣䭷⼩⨶轢噀쉄슬慩䭤슱䱔飂ꅚ쉬쉇剾彷恒쉳␦唩奌갪㬷套⫂伣㭶ꇂ欩掣깠惂洷杺先獌湺幙灩佊⨴椩畔</w:t>
      </w:r>
      <w:r>
        <w:rPr/>
        <w:t>ꦏ</w:t>
      </w:r>
      <w:r>
        <w:rPr/>
        <w:t>⡅</w:t>
      </w:r>
      <w:r>
        <w:rPr/>
        <w:t>䪱飍伦숽搷牂䡞夵悮䉭䖬敫쉥⏂桶쉭椪⹾ꥴ뭏슬怯⽞汁⩔ꍙ䭗共癘毂嘶캡揂卅䬪䭪卣楓⑋帶숪嚻咥繌牄獮䨷㈤</w:t>
      </w:r>
      <w:r>
        <w:rPr/>
        <w:t>⡦</w:t>
      </w:r>
      <w:r>
        <w:rPr/>
        <w:t>灒⽞僂䅉忂硄其琳싎捙䉭歡玏掩么幆㫂묥䏃㓂</w:t>
      </w:r>
      <w:r>
        <w:rPr/>
        <w:t>ⳃ</w:t>
      </w:r>
      <w:r>
        <w:rPr/>
        <w:t>帹恫䙢㈬쉒싂歧捷桋畵쉁祫樭䘰㮵儤佫㉂㥧</w:t>
      </w:r>
      <w:r>
        <w:rPr/>
        <w:t>ꕢ</w:t>
      </w:r>
      <w:r>
        <w:rPr/>
        <w:t>怩싂䮩슣㵗슱ィ㤮㨰㩕㪩</w:t>
      </w:r>
      <w:r>
        <w:rPr/>
        <w:t>⡦┯</w:t>
      </w:r>
      <w:r>
        <w:rPr/>
        <w:t>㵱疩祋녉㕲獰숲쏂뽧</w:t>
      </w:r>
      <w:r>
        <w:rPr/>
        <w:t>ⷎ</w:t>
      </w:r>
      <w:r>
        <w:rPr/>
        <w:t>싂㡵쉷䤶㭕楎⽖樴䑬毂⸹剔䵤弩㤵㐮쵠ꄰ걙弬㐸⥑潸䴳⍳땔䉯瓂습洭쉥捲碮⥋㭋뿂乇彵䱧㥉嘤⪿쉯禱껂泂⹵呋煤庥䕈䎻䅋갽牏⍖晟塲戸㉬匨兏椹♉䌩祀扬䄱땫숩⥢䷂⨮吷깔䭋슱뽈㠽䟍輩淂嘩砣깯묲牱䭀帵♡矂朤놘ㅩ卭佣㍨乮⹢琸椳䵰쉓竍牨쉳㬮㬶潟窘㖮汩繬晵⩆</w:t>
      </w:r>
      <w:r>
        <w:rPr/>
        <w:t>ꥍ</w:t>
      </w:r>
      <w:r>
        <w:rPr/>
        <w:t>瓃椩녌쉾匵䅷㮱㥐潖걏婭♢怸撣⮵⼽뭊숨㭑숵潖슻땤眪矂⽹⑙瑀堭䤱␽</w:t>
      </w:r>
      <w:r>
        <w:rPr/>
        <w:t>ⵄ♖</w:t>
      </w:r>
      <w:r>
        <w:rPr/>
        <w:t>濂⍓⭷佹弱숷䤥</w:t>
      </w:r>
      <w:r>
        <w:rPr/>
        <w:t>ⵦ</w:t>
      </w:r>
      <w:r>
        <w:rPr/>
        <w:t>䘹䨵浨睙㖏쉑ご⨨싂䕏숩壃</w:t>
      </w:r>
      <w:r>
        <w:rPr/>
        <w:t>ꤩ</w:t>
      </w:r>
      <w:r>
        <w:rPr/>
        <w:t>㕟썫ꏃ</w:t>
      </w:r>
      <w:r>
        <w:rPr/>
        <w:t>ꕣ</w:t>
      </w:r>
      <w:r>
        <w:rPr/>
        <w:t>숪坂䱚㵠㝒沘㙪ꥭ嘦쉸毂嗂燂䴹埂杩恥檿摏㭦슩䐶活䁤⨳쌶剗帹敢畸楡沣穫䥦伴祑뼱坧ネ칷⬦䠽</w:t>
      </w:r>
      <w:r>
        <w:rPr/>
        <w:t>ꔫ</w:t>
      </w:r>
      <w:r>
        <w:rPr/>
        <w:t>敪갰坮〪勂嫃喣制㴦琹쎥뽁敏㗍轊怊樣梿䘶♥㜥쉧癸え垘䗂㦬毂⑚倦倴伽焺堥嗂䙎坋恎㠳㭫⨲奌垮츩♚洶㑘呅愴䠦敷畔䐦⒩㐹䝖㶡묵ꎣ亻轧戱⨥</w:t>
      </w:r>
      <w:r>
        <w:rPr/>
        <w:t>⡏</w:t>
      </w:r>
      <w:r>
        <w:rPr/>
        <w:t>쉭歄漷㵘桷쉘䩥긵⽧♅種</w:t>
      </w:r>
      <w:r>
        <w:rPr/>
        <w:t>ꥍ</w:t>
      </w:r>
      <w:r>
        <w:rPr/>
        <w:t>㢮㵓䧂璘牋⑁싂汉冥⾬轥䑤䠷ㄦ滂た歎㵍䝌㥋䉞ꇂぷ礬ば纥⹍</w:t>
      </w:r>
      <w:r>
        <w:rPr/>
        <w:t>ꕅ</w:t>
      </w:r>
      <w:r>
        <w:rPr/>
        <w:t>긳⨸漩䡨毂转䣂㑳松噒㚩攩十쉹╫㘥䔸セ䈷⑀溮䑁싃顊夰婦畱愩摴</w:t>
      </w:r>
      <w:r>
        <w:rPr/>
        <w:t>⡃</w:t>
      </w:r>
      <w:r>
        <w:rPr/>
        <w:t>磂庻晅溩塩╤歹</w:t>
      </w:r>
      <w:r>
        <w:rPr/>
        <w:t>Ⱪ</w:t>
      </w:r>
      <w:r>
        <w:rPr/>
        <w:t>申材幄㖩숺ㅣ頴慡橠晟渭圯쉀</w:t>
      </w:r>
      <w:r>
        <w:rPr/>
        <w:t>⡖</w:t>
      </w:r>
      <w:r>
        <w:rPr/>
        <w:t>㝪湲斏</w:t>
      </w:r>
      <w:r>
        <w:rPr/>
        <w:t>Ɒ</w:t>
      </w:r>
      <w:r>
        <w:rPr/>
        <w:t>䙹⽕땳砥迎湐前瑬䍡殥漫硏癇噊堺쵫䈳⌺䍲摰슘机꥖칍瓃洷擂⫂桔硤氣♇⹪䙳䯂䣎⹹⨹縮晌扒㙋顉ꥲ場冘䧍㍆㗂浈슩꺩埂⚡斮⸰</w:t>
      </w:r>
      <w:r>
        <w:rPr/>
        <w:t>ⶱ</w:t>
      </w:r>
      <w:r>
        <w:rPr/>
        <w:t>䱵䣂沣佱⸦橬</w:t>
      </w:r>
      <w:r>
        <w:rPr/>
        <w:t>ⵂ</w:t>
      </w:r>
      <w:r>
        <w:rPr/>
        <w:t>䕆影䓂佾</w:t>
      </w:r>
      <w:r>
        <w:rPr/>
        <w:t>⡯</w:t>
      </w:r>
      <w:r>
        <w:rPr/>
        <w:t>㌦夲坖汦쉒㕅칇稤彉敆䝃犻䱩倲㥉☴㩞땥穏桟ꍊ湋璣㉑丫助쉸焰숵</w:t>
      </w:r>
      <w:r>
        <w:rPr/>
        <w:t>ꕦ</w:t>
      </w:r>
      <w:r>
        <w:rPr/>
        <w:t>漨剟㖬촦呚示䙩걃䞮剅䙷癆楮佩心땖㠹牾怳뭾⭢噳神㇂歖桇싃甩塶䃂⑾䃃佔⑎喿甹撣⍨䢘牒</w:t>
      </w:r>
      <w:r>
        <w:rPr/>
        <w:t>ⵃ☦⨵</w:t>
      </w:r>
      <w:r>
        <w:rPr/>
        <w:t>姂</w:t>
      </w:r>
      <w:r>
        <w:rPr/>
        <w:t>ꦻ</w:t>
      </w:r>
      <w:r>
        <w:rPr/>
        <w:t>瓂繵䝰⭥摷㔨</w:t>
      </w:r>
      <w:r>
        <w:rPr/>
        <w:t>⡍</w:t>
      </w:r>
      <w:r>
        <w:rPr/>
        <w:t>嫂슩䙧湳䍔䴫쏂ꅍ쉘捦呒䵑䒩쉖䆣渲睰轟뇂甤呸䱹䏂♴䜶</w:t>
      </w:r>
      <w:r>
        <w:rPr/>
        <w:t>ⵉ</w:t>
      </w:r>
      <w:r>
        <w:rPr/>
        <w:t>㍠침깣捀쉹䊡皮冿ꏂ⍠ꅄま쉅扫伪䟂숩礵奓⍤顲ㆻ瘵썫灯䥾♘纣晖㭤呲擂쉉썗恧晱㭤㜸捖䡺栴묤䂩〤썱眶뭆</w:t>
      </w:r>
      <w:r>
        <w:rPr/>
        <w:t>ꗎ</w:t>
      </w:r>
      <w:r>
        <w:rPr/>
        <w:t>쉄⍎쉙拍㦡䥧㨽株뭟顫⌣乣䡸ヂ儮쉺♇</w:t>
      </w:r>
      <w:r>
        <w:rPr/>
        <w:t>ꕉ</w:t>
      </w:r>
      <w:r>
        <w:rPr/>
        <w:t>䥷䴶ꥠ漭ꥩ쉅⩥⼤⤴⑈䉾瑯䡆䁦⩤넪溮䠴䛂奪癥縪䩙坞숪</w:t>
      </w:r>
      <w:r>
        <w:rPr/>
        <w:t>ⷂ</w:t>
      </w:r>
      <w:r>
        <w:rPr/>
        <w:t>츩䝴겵</w:t>
      </w:r>
      <w:r>
        <w:rPr/>
        <w:t>ⵈ</w:t>
      </w:r>
      <w:r>
        <w:rPr/>
        <w:t>䑵㇂㍖窻嗂쉞쉈啎㠲眩⑘癇䃂䨦ㆻ㷂⫂祯깏녎⑪眤偋㥙䞡戹㫂</w:t>
      </w:r>
      <w:r>
        <w:rPr/>
        <w:t>ⲱ</w:t>
      </w:r>
      <w:r>
        <w:rPr/>
        <w:t>⽦䥍㌪匮㍆</w:t>
      </w:r>
      <w:r>
        <w:rPr/>
        <w:t>ꦡ</w:t>
      </w:r>
      <w:r>
        <w:rPr/>
        <w:t>⡣</w:t>
      </w:r>
      <w:r>
        <w:rPr/>
        <w:t>쏂㝚䕫熬䉠쉆繲牒⼻係槂㕒睾䗂</w:t>
      </w:r>
      <w:r>
        <w:rPr/>
        <w:t>ꤱ</w:t>
      </w:r>
      <w:r>
        <w:rPr/>
        <w:t>놿㙎祂쉲慓枏电湢ꅍ싂</w:t>
      </w:r>
      <w:r>
        <w:rPr/>
        <w:t>ꤵ</w:t>
      </w:r>
      <w:r>
        <w:rPr/>
        <w:t>愻潁楾㞩ꍢ썥쉰갷숥숽ㆵ甸怵氤</w:t>
      </w:r>
      <w:r>
        <w:rPr/>
        <w:t>⠺</w:t>
      </w:r>
      <w:r>
        <w:rPr/>
        <w:t>⽱䩙⛂朵敓㕮濃녅㙘</w:t>
      </w:r>
      <w:r>
        <w:rPr/>
        <w:t>ⳃ</w:t>
      </w:r>
      <w:r>
        <w:rPr/>
        <w:t>䁉ꄶ쉶뭷颿㶮攪숦㠊㮵䱲쉯슮⤫䙱灖</w:t>
      </w:r>
      <w:r>
        <w:rPr/>
        <w:t>⡶</w:t>
      </w:r>
      <w:r>
        <w:rPr/>
        <w:t>걧㭋</w:t>
      </w:r>
      <w:r>
        <w:rPr/>
        <w:t>ꔣ</w:t>
      </w:r>
      <w:r>
        <w:rPr/>
        <w:t>敹扴▿긮佒</w:t>
      </w:r>
      <w:r>
        <w:rPr/>
        <w:t>ⲩ</w:t>
      </w:r>
      <w:r>
        <w:rPr/>
        <w:t>搬礫ꌪ슡汗㨣깘⺻쉟⭘</w:t>
      </w:r>
      <w:r>
        <w:rPr/>
        <w:t>ꤵꕞ</w:t>
      </w:r>
      <w:r>
        <w:rPr/>
        <w:t>췂㙂琹쉹</w:t>
      </w:r>
      <w:r>
        <w:rPr/>
        <w:t>⠬</w:t>
      </w:r>
      <w:r>
        <w:rPr/>
        <w:t>慢琭瀦깗䘮㓂䓃㌸⽸橭䞩偡湄쌺⒱뼦쉗彑䝤꺩㆏輣潍癁䀨♠䈶㵚</w:t>
      </w:r>
      <w:r>
        <w:rPr/>
        <w:t>Ⲭ⑉</w:t>
      </w:r>
      <w:r>
        <w:rPr/>
        <w:t>煕㝫쉭ꅷ깒汧</w:t>
      </w:r>
      <w:r>
        <w:rPr/>
        <w:t>ⷃⓍ</w:t>
      </w:r>
      <w:r>
        <w:rPr/>
        <w:t>쉋顃⼪겻剦㑕쵅彚⥞坦䵞䁉椷慷뭚⹙焳⼪쉁樣武偰쉨묯㠳춣곂癩쉴愹ガ壂橁</w:t>
      </w:r>
      <w:r>
        <w:rPr/>
        <w:t>꥓</w:t>
      </w:r>
      <w:r>
        <w:rPr/>
        <w:t>睠㭨숹斮䛍싂捸浘슩싂留쉂⪡昪噹</w:t>
      </w:r>
      <w:r>
        <w:rPr/>
        <w:t>ꦣꗂ⤭</w:t>
      </w:r>
      <w:r>
        <w:rPr/>
        <w:t>㙥轺氯浳䨲䍤ꍄ刭䴨埂썳桄瓂⹲纬燎戯殻歋⩊쉶䉊ꅗ걚娬侥摧ꎥ瀫숪睯</w:t>
      </w:r>
      <w:r>
        <w:rPr/>
        <w:t>ⲱ</w:t>
      </w:r>
      <w:r>
        <w:rPr/>
        <w:t>繲쉶睴㑦⻂㩤攦ꄤ뭡畹⨬䩖眷呢㟂犬塓漷깬歙乞◎䅣兑䘰싂㐽⫃婧쉞祢쉪唤쉫䡈勃⛂</w:t>
      </w:r>
      <w:r>
        <w:rPr/>
        <w:t>ⱆ</w:t>
      </w:r>
      <w:r>
        <w:rPr/>
        <w:t>㙃㔨儹穙겡熻璘偈捤싃歆帰䘰楤稵䕢幟뗂丯䰬撮㕑</w:t>
      </w:r>
      <w:r>
        <w:rPr/>
        <w:t>꧂</w:t>
      </w:r>
      <w:r>
        <w:rPr/>
        <w:t>㕭塮乲㬨埃晢碏熱싂眯噭祕䍺쉸南畋☵炥啠쌹㜸숯쵯⬲煫</w:t>
      </w:r>
      <w:r>
        <w:rPr/>
        <w:t>⡕</w:t>
      </w:r>
      <w:r>
        <w:rPr/>
        <w:t>갦ꥵ녎⨴</w:t>
      </w:r>
      <w:r>
        <w:rPr/>
        <w:t>ⱌ</w:t>
      </w:r>
      <w:r>
        <w:rPr/>
        <w:t>䬵㌯긥ꎥ㋃슘䭘睾⹤瑩妻㖱祎桀䭗癔⸷昶䕙硔䙞⏂幁뮡꺿呅䍑</w:t>
      </w:r>
      <w:r>
        <w:rPr/>
        <w:t>ⵯ</w:t>
      </w:r>
      <w:r>
        <w:rPr/>
        <w:t>뼪爫</w:t>
      </w:r>
      <w:r>
        <w:rPr/>
        <w:t>⢮</w:t>
      </w:r>
      <w:r>
        <w:rPr/>
        <w:t>抩妿幀</w:t>
      </w:r>
      <w:r>
        <w:rPr/>
        <w:t>ꥋ</w:t>
      </w:r>
      <w:r>
        <w:rPr/>
        <w:t>䡤奸칗㭯塾矂깧</w:t>
      </w:r>
      <w:r>
        <w:rPr/>
        <w:t>⠵</w:t>
      </w:r>
      <w:r>
        <w:rPr/>
        <w:t>燂㒩噬⒥</w:t>
      </w:r>
      <w:r>
        <w:rPr/>
        <w:t>ꤰ</w:t>
      </w:r>
      <w:r>
        <w:rPr/>
        <w:t>㌺ꅮ㕪</w:t>
      </w:r>
      <w:r>
        <w:rPr/>
        <w:t>ꕈ</w:t>
      </w:r>
      <w:r>
        <w:rPr/>
        <w:t>䀰䝲濂慹⍱晫㐰㕭ꌴ⩴婥姎㘴뽃乔サ숪獭뭆濂污墣뭟矎楁摮䙐䱺㉯祲恟⑫</w:t>
      </w:r>
      <w:r>
        <w:rPr/>
        <w:t>ꦮ</w:t>
      </w:r>
      <w:r>
        <w:rPr/>
        <w:t>扱噶ꅞ㨥싂琯䫂轵刴ⓂⓃ穊数捌䡟䝃套⦩坲䍺呖뾏㕲칌䝪䈶䉟</w:t>
      </w:r>
      <w:r>
        <w:rPr/>
        <w:t>ⲻ</w:t>
      </w:r>
      <w:r>
        <w:rPr/>
        <w:t>䜸涩⩱繋㜣䇂ㅳ妥㊩갭깈㐻쉌싃爻ㅞ睵땄㍋</w:t>
      </w:r>
      <w:r>
        <w:rPr/>
        <w:t>Ⱘ</w:t>
      </w:r>
      <w:r>
        <w:rPr/>
        <w:t>洬ꥬ憏湐樷垻轇</w:t>
      </w:r>
      <w:r>
        <w:rPr/>
        <w:t>ⴵ</w:t>
      </w:r>
      <w:r>
        <w:rPr/>
        <w:t>碘涬㝁䊻昲㝪㑋칶煶⑧䍰ㅵ圵숰辻橥慶偠쎮摍䁱噌깁竂武壂愦滂惂⩌䥡㧎䥸幃歀숸녖䓂柂쵏䙨◂뼽</w:t>
      </w:r>
      <w:r>
        <w:rPr/>
        <w:t>꤬ꔬ⩢</w:t>
      </w:r>
      <w:r>
        <w:rPr/>
        <w:t>窵쉤⚣슥夤놻〪摀땥䉑䬦㩎쉢ꅌ㴫슮櫂歃쉷싂㑌姍柂쉔쉓毂兹䒿</w:t>
      </w:r>
      <w:r>
        <w:rPr/>
        <w:t>Ⳏ</w:t>
      </w:r>
      <w:r>
        <w:rPr/>
        <w:t>㙌飂乙乥슏稫숨垻ㅴ⧂묲潷轴颵쉐啎䄺矂旂䭣</w:t>
      </w:r>
      <w:r>
        <w:rPr/>
        <w:t>ꥅ</w:t>
      </w:r>
      <w:r>
        <w:rPr/>
        <w:t>摅壂⺮稫♇洫湥噓畏癌㴦</w:t>
      </w:r>
      <w:r>
        <w:rPr/>
        <w:t>꧂</w:t>
      </w:r>
      <w:r>
        <w:rPr/>
        <w:t>湧쉌濂恡뽄太쉗</w:t>
      </w:r>
      <w:r>
        <w:rPr/>
        <w:t>⡯</w:t>
      </w:r>
      <w:r>
        <w:rPr/>
        <w:t>猽숪浶묶㜪亘縊捞瓂</w:t>
      </w:r>
      <w:r>
        <w:rPr/>
        <w:t>ꕷ</w:t>
      </w:r>
      <w:r>
        <w:rPr/>
        <w:t>깣㕆偟癳ㅇ睯〪儣쉰</w:t>
      </w:r>
      <w:r>
        <w:rPr/>
        <w:t>ꔲ</w:t>
      </w:r>
      <w:r>
        <w:rPr/>
        <w:t>쉵䕸싂슩朱</w:t>
      </w:r>
      <w:r>
        <w:rPr/>
        <w:t>ⱅ</w:t>
      </w:r>
      <w:r>
        <w:rPr/>
        <w:t>摁</w:t>
      </w:r>
      <w:r>
        <w:rPr/>
        <w:t>⠽</w:t>
      </w:r>
      <w:r>
        <w:rPr/>
        <w:t>惎</w:t>
      </w:r>
      <w:r>
        <w:rPr/>
        <w:t>꧂</w:t>
      </w:r>
      <w:r>
        <w:rPr/>
        <w:t>穴潷</w:t>
      </w:r>
      <w:r>
        <w:rPr/>
        <w:t>ꤽ</w:t>
      </w:r>
      <w:r>
        <w:rPr/>
        <w:t>晬砭䙖砶洷䉖녉㪱뼳䈭灐婡┩灺ぐ忎啊⛂䣂䡦輩倲轤䥂獾㵴柎㪣噷</w:t>
      </w:r>
      <w:r>
        <w:rPr/>
        <w:t>ꦘ</w:t>
      </w:r>
      <w:r>
        <w:rPr/>
        <w:t>㉦</w:t>
      </w:r>
      <w:r>
        <w:rPr/>
        <w:t>ꥈ</w:t>
      </w:r>
      <w:r>
        <w:rPr/>
        <w:t>䑇兲㌤</w:t>
      </w:r>
      <w:r>
        <w:rPr/>
        <w:t>⡘</w:t>
      </w:r>
      <w:r>
        <w:rPr/>
        <w:t>췂㧂</w:t>
      </w:r>
      <w:r>
        <w:rPr/>
        <w:t>Ⳏ</w:t>
      </w:r>
      <w:r>
        <w:rPr/>
        <w:t>慍噇恎⯍稻恸䡃⬲⽾숨儹㥦⩙</w:t>
      </w:r>
      <w:r>
        <w:rPr/>
        <w:t>꧂</w:t>
      </w:r>
      <w:r>
        <w:rPr/>
        <w:t>扄㥯䭞⹊瑤接䭱歳乘⹦습숮숦싂戣橅╘㭚硥믎个㎻䳍剰平숪ꆘ啫捀晓ꅟ棂㩺う䝫硊</w:t>
      </w:r>
      <w:r>
        <w:rPr/>
        <w:t>ꔪ</w:t>
      </w:r>
      <w:r>
        <w:rPr/>
        <w:t>䟂⨴촰潂迂噗熣㔴䑟瞱깇㩺녳㥌⦩䏃䜣ヂ焻숪⍨╎䙧쉢眰傣</w:t>
      </w:r>
      <w:r>
        <w:rPr/>
        <w:t>ꥂ</w:t>
      </w:r>
      <w:r>
        <w:rPr/>
        <w:t>戹ㆩ⩈䝷瑗樨猲瘪晳獇쉲숫꥞涵摩딣</w:t>
      </w:r>
      <w:r>
        <w:rPr/>
        <w:t>ꕲ</w:t>
      </w:r>
      <w:r>
        <w:rPr/>
        <w:t>䏂쉳ꥦ㗂瘥慶侣숩♴顂䪘䄺矂묶䉹싂戯塂䧂䵈䭈╗䌵쉌埂쉍ㄪ怦⫂칧㥘䙢䇂慐嫂䘤䣂</w:t>
      </w:r>
      <w:r>
        <w:rPr/>
        <w:t>ꕓ</w:t>
      </w:r>
      <w:r>
        <w:rPr/>
        <w:t>㒩夹깄춥ꇂꎣ⑪ꆣ䌭㷂땖幨쉇ꅳ䕎儣喱睄쉠ꍌꍊ掣䁸橥欴慕䤮允╒⎡疿⑔漣侵弻䦘ꅍ쉉녎橕儳㵃䉴</w:t>
      </w:r>
      <w:r>
        <w:rPr/>
        <w:t>ⵣ</w:t>
      </w:r>
      <w:r>
        <w:rPr/>
        <w:t>㍨橥칳㉫䱎㔰梱</w:t>
      </w:r>
      <w:r>
        <w:rPr/>
        <w:t>ꕐ</w:t>
      </w:r>
      <w:r>
        <w:rPr/>
        <w:t>嘮恩㚣놩껂쉟穭♵㑬懂ꏂ걙숩䕋湧</w:t>
      </w:r>
      <w:r>
        <w:rPr/>
        <w:t>ⶩ</w:t>
      </w:r>
      <w:r>
        <w:rPr/>
        <w:t>썪幮塒⹐슮潉⸷䆵歗祄廂뇂奦畢</w:t>
      </w:r>
      <w:r>
        <w:rPr/>
        <w:t>ꕆ</w:t>
      </w:r>
      <w:r>
        <w:rPr/>
        <w:t>瀦⍬啲䍟䥨캏㙈煸問쉐嫂䉒乥欵㉶橞倰澣ㅓꥪ㠷爴⥥案㬫犣ꥲꆮ矂ㅉ卞妩</w:t>
      </w:r>
      <w:r>
        <w:rPr/>
        <w:t>ⶣ</w:t>
      </w:r>
      <w:r>
        <w:rPr/>
        <w:t>唵䝌挤㬩慚掿㵹怵♗窡㛃⽴婌父</w:t>
      </w:r>
      <w:r>
        <w:rPr/>
        <w:t>ꔫ</w:t>
      </w:r>
      <w:r>
        <w:rPr/>
        <w:t>匫䍾⩐䡸㕘穧㝧ㆣ戳깈㗍㈨佞♵碘䶡獚䙦</w:t>
      </w:r>
      <w:r>
        <w:rPr/>
        <w:t>ꤣ</w:t>
      </w:r>
      <w:r>
        <w:rPr/>
        <w:t>澩쉳橬急싍぀⩩</w:t>
      </w:r>
      <w:r>
        <w:rPr/>
        <w:t>ⵄ⩈</w:t>
      </w:r>
      <w:r>
        <w:rPr/>
        <w:t>婊䑓冣䰴⩶绂票夹桺</w:t>
      </w:r>
      <w:r>
        <w:rPr/>
        <w:t>⡋</w:t>
      </w:r>
      <w:r>
        <w:rPr/>
        <w:t>秂楄䥂䖘槎䨳싍圭䡄촵뭥싂㌷쉔兗뼵䙹쉶묭楧⛂㵎爳漮ꥠ摅ꥺ䀪㣂◂漷慤縣䭑器䄫䷂㌱所顢奟⑒捂믂瞿칺⵶⽗깕樭䝺硱䌯㠶僃朶</w:t>
      </w:r>
      <w:r>
        <w:rPr/>
        <w:t>⡈</w:t>
      </w:r>
      <w:r>
        <w:rPr/>
        <w:t>쉚䯃璻쉨ꥴ㕦䊮⨬⸵쉋녳쉬㡸겏뭫숸딤稶焩</w:t>
      </w:r>
      <w:r>
        <w:rPr/>
        <w:t>ꤱ♄</w:t>
      </w:r>
      <w:r>
        <w:rPr/>
        <w:t>㡰곂</w:t>
      </w:r>
      <w:r>
        <w:rPr/>
        <w:t>ꤨ</w:t>
      </w:r>
      <w:r>
        <w:rPr/>
        <w:t>所摃깟┱㙾㨤砣坱橬㴭⨩汨ꅾ电砣晢桉䨽숪㉹숹牐楍䱧桱敯⮘䕞쉄扏凂摔杒ꌮ斩췂顥ㄱ땃楀娮焵昲之녰춣䐨</w:t>
      </w:r>
      <w:r>
        <w:rPr/>
        <w:t>ꔫ</w:t>
      </w:r>
      <w:r>
        <w:rPr/>
        <w:t>呹싂佫⑃䩦㡴抡飂☻漪⸶厡쉑</w:t>
      </w:r>
      <w:r>
        <w:rPr/>
        <w:t>⡑</w:t>
      </w:r>
      <w:r>
        <w:rPr/>
        <w:t>湶栊淍㑡灦眴⍙䉁乀媵伶嘭⼱쉪桳刣䠻橌깖</w:t>
      </w:r>
      <w:r>
        <w:rPr/>
        <w:t>ꕔ</w:t>
      </w:r>
      <w:r>
        <w:rPr/>
        <w:t>놿⥓싂딪晦싎稥습⮻숻䔲強묹깹䑕촶轧䑘癞牾疻쉖䑗숹眨申㙐까┬숹숨㢱彸⩫㩍硫圶쉦〲顢䡢汤촨</w:t>
      </w:r>
      <w:r>
        <w:rPr/>
        <w:t>꧂⩁</w:t>
      </w:r>
      <w:r>
        <w:rPr/>
        <w:t>ꏃ⪿繚숦竂</w:t>
      </w:r>
      <w:r>
        <w:rPr/>
        <w:t>ꥒ</w:t>
      </w:r>
      <w:r>
        <w:rPr/>
        <w:t>㆘ꇂ㗂⩶䱠싂畚╦기⥰祙婞⌬ꇂ싂奆묦쉳쉊癒棂㛂⹄奩⤱♘⩏⛂䤫绍潨片⩣㍯㉹漷唦쉀旂ヂ久灲⦿䑠싂檵恷湩㉕楲夻쉸</w:t>
      </w:r>
      <w:r>
        <w:rPr/>
        <w:t>ⵯ</w:t>
      </w:r>
      <w:r>
        <w:rPr/>
        <w:t>廂☳䅷顷啎帪슥晒싂㖩䔣湣唷뮿伣縤䎩쉋갮</w:t>
      </w:r>
      <w:r>
        <w:rPr/>
        <w:t>ꦻ⌷</w:t>
      </w:r>
      <w:r>
        <w:rPr/>
        <w:t>㑇♭㜰땈祯⩠</w:t>
      </w:r>
      <w:r>
        <w:rPr/>
        <w:t>⡘</w:t>
      </w:r>
      <w:r>
        <w:rPr/>
        <w:t>噟䭎眳</w:t>
      </w:r>
      <w:r>
        <w:rPr/>
        <w:t>⣂</w:t>
      </w:r>
      <w:r>
        <w:rPr/>
        <w:t>슡⬺佅搸㫂깺䪻쉵╠㎿㠰瑮穊㚱䖱具㧂繯輦</w:t>
      </w:r>
      <w:r>
        <w:rPr/>
        <w:t>ⵠ</w:t>
      </w:r>
      <w:r>
        <w:rPr/>
        <w:t>쉰⩗㟎⭞칳⥴쉪戳師</w:t>
      </w:r>
      <w:r>
        <w:rPr/>
        <w:t>ꤩ</w:t>
      </w:r>
      <w:r>
        <w:rPr/>
        <w:t>刣㏂熥䌨扙슣癟䈹偺㡸㍱䝠ㅰ恱昹䝱㝬涻ꏂ츽滂献幙幞Ⓜッ䙆割輮橳橠儮捕㠪㡹勂</w:t>
      </w:r>
      <w:r>
        <w:rPr/>
        <w:t>ⵠ</w:t>
      </w:r>
      <w:r>
        <w:rPr/>
        <w:t>啤椶乷⥹⯂杰䁊땋ꇃ璘彇㠩瑮</w:t>
      </w:r>
      <w:r>
        <w:rPr/>
        <w:t>Ⱕ</w:t>
      </w:r>
      <w:r>
        <w:rPr/>
        <w:t>㤻♧숸㜨啦恔仂䴵⩵噁숪昳䥰䭞橅⑖쉠凂纘쉵住뽨충娭お煋썗ꄵ瑮⿎啊䰩䕙쵢㗎깶䝎垡ꍉ橴揍溬숩⩏썂顥啔치䭒桃쉸㍌猵곂칖⹑䡊뼷㴰⧍吸쌰祌⩚珂䅴煞㇂⩺䕓吺恏⎘稥婎牚㝣偙Ⓜ村彚乾汹硖穵숪숪숴剷䂻攨쵢⩫쉹恠央楓쉕娴ꌦ녩넩놣쉸ꌨ㍃偗甶갹勂媻浚毂⩫</w:t>
      </w:r>
      <w:r>
        <w:rPr/>
        <w:t>ⴱ</w:t>
      </w:r>
      <w:r>
        <w:rPr/>
        <w:t>䐱听倦祡⭑䁒偾䡶䕱ꌴ捱穣榥䮣㥚슿㌲彶뭨╶싍恁㡣渭췂⤮┫숴䍭懂⤽䐩깶啖睮⍯</w:t>
      </w:r>
      <w:r>
        <w:rPr/>
        <w:t>ꔲ</w:t>
      </w:r>
      <w:r>
        <w:rPr/>
        <w:t>㑢掻癚輭穖⬨⽰쉋湰⍍禣㕣犏淂ꏂ氬쉙䒩敢娥焪娷녆儵⩏뭒接┹秂秂♎〺椹㦡啗</w:t>
      </w:r>
      <w:r>
        <w:rPr/>
        <w:t>ⱀ</w:t>
      </w:r>
      <w:r>
        <w:rPr/>
        <w:t>番뿂坚싂琬</w:t>
      </w:r>
      <w:r>
        <w:rPr/>
        <w:t>ⷂ</w:t>
      </w:r>
      <w:r>
        <w:rPr/>
        <w:t>倥牂瞮쉚䄹숨桦戵䱳슮却捒ㅬ婒</w:t>
      </w:r>
      <w:r>
        <w:rPr/>
        <w:t>Ⱞ⡡</w:t>
      </w:r>
      <w:r>
        <w:rPr/>
        <w:t>䈥⩦瑃ㅋ숹䍬⸪쉖乯䄬湒⹣딪穈䨴</w:t>
      </w:r>
      <w:r>
        <w:rPr/>
        <w:t>ⷂ</w:t>
      </w:r>
      <w:r>
        <w:rPr/>
        <w:t>숻⻂䆻偨常稨児⩷㠣圦棂㮱辿䏂奺쉆焹卾䥮杧뼮坩</w:t>
      </w:r>
      <w:r>
        <w:rPr/>
        <w:t>ꦣ</w:t>
      </w:r>
      <w:r>
        <w:rPr/>
        <w:t>幙璩澘䗂㍑䤭싂ⸯ狍碡</w:t>
      </w:r>
      <w:r>
        <w:rPr/>
        <w:t>ꥁ</w:t>
      </w:r>
      <w:r>
        <w:rPr/>
        <w:t>쉋癀偑</w:t>
      </w:r>
      <w:r>
        <w:rPr/>
        <w:t>ꤥ</w:t>
      </w:r>
      <w:r>
        <w:rPr/>
        <w:t>噷忂떿亿睉㍅쉇啖싎䭫槂慆␊䥲奨归쉦剮㥩頰⫂㉅깉㝀⯂伬暻╁梱濃쉳┩伲杍숱ꥮ挱䄸壍檥㝭㟂</w:t>
      </w:r>
      <w:r>
        <w:rPr/>
        <w:t>ⳍ</w:t>
      </w:r>
      <w:r>
        <w:rPr/>
        <w:t>㭰晭摬뗂䬦杺乮뽆⥶䖘ㄭ㥠癩䁸묦</w:t>
      </w:r>
      <w:r>
        <w:rPr/>
        <w:t>⣂</w:t>
      </w:r>
      <w:r>
        <w:rPr/>
        <w:t>䑳䡟김㥍塎喩䰮哂㓎毂㝗㡶녟㏂녟瓂券働㛃⑂偁쉍ㅮ쎻爤</w:t>
      </w:r>
      <w:r>
        <w:rPr/>
        <w:t>ⵞ</w:t>
      </w:r>
      <w:r>
        <w:rPr/>
        <w:t>쉴兊歡勂</w:t>
      </w:r>
      <w:r>
        <w:rPr/>
        <w:t>Ᵽ</w:t>
      </w:r>
      <w:r>
        <w:rPr/>
        <w:t>䌽㜽ꥶ瑒ꅀ㡭</w:t>
      </w:r>
      <w:r>
        <w:rPr/>
        <w:t>ⱅ</w:t>
      </w:r>
      <w:r>
        <w:rPr/>
        <w:t>䝪碩瘤硕㞮⩍灵뿍湮昪偰</w:t>
      </w:r>
      <w:r>
        <w:rPr/>
        <w:t>ꕮ♈</w:t>
      </w:r>
      <w:r>
        <w:rPr/>
        <w:t>昵</w:t>
      </w:r>
      <w:r>
        <w:rPr/>
        <w:t>ⲿ</w:t>
      </w:r>
      <w:r>
        <w:rPr/>
        <w:t>㤪瑡⩥矂顋奤〯畐</w:t>
      </w:r>
      <w:r>
        <w:rPr/>
        <w:t>⡆⧍</w:t>
      </w:r>
      <w:r>
        <w:rPr/>
        <w:t>睧⽏㕔</w:t>
      </w:r>
      <w:r>
        <w:rPr/>
        <w:t>꧂</w:t>
      </w:r>
      <w:r>
        <w:rPr/>
        <w:t>浦㩈幱橉䙮燂</w:t>
      </w:r>
      <w:r>
        <w:rPr/>
        <w:t>ꦱ</w:t>
      </w:r>
      <w:r>
        <w:rPr/>
        <w:t>쉍㉊帺䐸캘破繙㑂췂溱녌싂剌懂牬</w:t>
      </w:r>
      <w:r>
        <w:rPr/>
        <w:t>ⵤ</w:t>
      </w:r>
      <w:r>
        <w:rPr/>
        <w:t>뿂⵶뇂扷嘻䋂╏橃䦣䥲╦⥭㬯⥕⥯畮ꇂ焹䵆甮㝾</w:t>
      </w:r>
      <w:r>
        <w:rPr/>
        <w:t>⢥⨫</w:t>
      </w:r>
      <w:r>
        <w:rPr/>
        <w:t>皩幁匲榥㕘</w:t>
      </w:r>
      <w:r>
        <w:rPr/>
        <w:t>ꥇ</w:t>
      </w:r>
      <w:r>
        <w:rPr/>
        <w:t>숦癦쉱頩慡䃂쉔䇍</w:t>
      </w:r>
      <w:r>
        <w:rPr/>
        <w:t>꧂⹥</w:t>
      </w:r>
      <w:r>
        <w:rPr/>
        <w:t>촮습숴䑊眶歮쉨䉾꺥䩃썴䟂㍒쏂⫂暮協丫䩩숣焫牲☤䛍垬ㄺ㨳㛂㡡眷╍㎵쉂䛂㵪獹慮㶩頹䕉╏뗂ヂ춿⩁䯂뭚㝴뇎庘剡⍣㕆♩颱嫂䬳渤슣쉓塰⴬灅关땬恊묤庬숯桰な㮩楅⑥슬漤⩳娥䜺奸㑎㉥⿎獡䕲げꇍ慔佖싂嚩㉑穊녲啦僂椻갭敤</w:t>
      </w:r>
      <w:r>
        <w:rPr/>
        <w:t>ꤤ</w:t>
      </w:r>
      <w:r>
        <w:rPr/>
        <w:t>⠽</w:t>
      </w:r>
      <w:r>
        <w:rPr/>
        <w:t>䍃煟礬呦숻㚻楁湡䥐</w:t>
      </w:r>
      <w:r>
        <w:rPr/>
        <w:t>ꕤ</w:t>
      </w:r>
      <w:r>
        <w:rPr/>
        <w:t>숪窩쉍灪슱飂奒䅡춻繲Ⓜ뭒䣂걨⺻䍫㥫⑎夥湋圦獋奥熵濂쉾</w:t>
      </w:r>
      <w:r>
        <w:rPr/>
        <w:t>ⱗ</w:t>
      </w:r>
      <w:r>
        <w:rPr/>
        <w:t>숶쉏啫ㄮ潈쉇썫窵秂迂䱬뽩䦏컂䅵䘥⯂껂싂╱櫂䭊싂杄浱깯爵㪡嗂檻栲竂䕕⨵걈晚棎⸨뭬␺</w:t>
      </w:r>
      <w:r>
        <w:rPr/>
        <w:t>⡏</w:t>
      </w:r>
      <w:r>
        <w:rPr/>
        <w:t>乚쉅</w:t>
      </w:r>
      <w:r>
        <w:rPr/>
        <w:t>ꤻ</w:t>
      </w:r>
      <w:r>
        <w:rPr/>
        <w:t>캩旂⽤曂갥礳䑁眲☫숹拍癒硃䐫稩槂偆㏂⫂뮱㛃娦뭐䏃㬵䑪橑纬뭬</w:t>
      </w:r>
      <w:r>
        <w:rPr/>
        <w:t>ꦥ</w:t>
      </w:r>
      <w:r>
        <w:rPr/>
        <w:t>呒桳</w:t>
      </w:r>
      <w:r>
        <w:rPr/>
        <w:t>ⵗ</w:t>
      </w:r>
      <w:r>
        <w:rPr/>
        <w:t>仂㜣쉸倸哂⩩쉪ꏃ欮⧂啾䲥輦潭슥╪썁쉸普㤬噏瀴뿂槂숹㗂卌楊</w:t>
      </w:r>
      <w:r>
        <w:rPr/>
        <w:t>⣂</w:t>
      </w:r>
      <w:r>
        <w:rPr/>
        <w:t>槂爴佳ま獞ㅩ촫彤楌摤挺䑙幄썩⪩䎱佯䇂䬵堯ꍭ塘㬮ꅯ䩖쵐䩤禡ㆬ</w:t>
      </w:r>
      <w:r>
        <w:rPr/>
        <w:t>⡘</w:t>
      </w:r>
      <w:r>
        <w:rPr/>
        <w:t>묫쵚⬷쉷칒何쉋</w:t>
      </w:r>
      <w:r>
        <w:rPr/>
        <w:t>ꖩ</w:t>
      </w:r>
      <w:r>
        <w:rPr/>
        <w:t>쉰晣扺玩</w:t>
      </w:r>
      <w:r>
        <w:rPr/>
        <w:t>ꥄ</w:t>
      </w:r>
      <w:r>
        <w:rPr/>
        <w:t>쵉䮣嘱┸抿迂墏䝊彶㡡摲쵯顅摋⥐⏂焪恴ꏂ숵㝥딴긬ꅶ搷⑵扉怱㥉㥯숻捕㧂楺⤵</w:t>
      </w:r>
      <w:r>
        <w:rPr/>
        <w:t>ⱸ</w:t>
      </w:r>
      <w:r>
        <w:rPr/>
        <w:t>ꕏ</w:t>
      </w:r>
      <w:r>
        <w:rPr/>
        <w:t>㔱湃쉺츷彞湹〷晲ꥢ桩䒣ꅠ</w:t>
      </w:r>
      <w:r>
        <w:rPr/>
        <w:t>ꤊ┬</w:t>
      </w:r>
      <w:r>
        <w:rPr/>
        <w:t>칳琮棂</w:t>
      </w:r>
      <w:r>
        <w:rPr/>
        <w:t>⣂</w:t>
      </w:r>
      <w:r>
        <w:rPr/>
        <w:t>䥍ꌯ幡焪挰繈奾堽⼺숸</w:t>
      </w:r>
      <w:r>
        <w:rPr/>
        <w:t>ⴱ</w:t>
      </w:r>
      <w:r>
        <w:rPr/>
        <w:t>쉔户ꇂ숺焪쎮坈⨰汔ꍚ쉯썟煞睏䲥䉟摚숭㛂㔸ꌴ</w:t>
      </w:r>
      <w:r>
        <w:rPr/>
        <w:t>⡴</w:t>
      </w:r>
      <w:r>
        <w:rPr/>
        <w:t>嚣坄쉋挪縵睷復ꍮヂ獤촣◂幢椷</w:t>
      </w:r>
      <w:r>
        <w:rPr/>
        <w:t>ⱏ</w:t>
      </w:r>
      <w:r>
        <w:rPr/>
        <w:t>頰</w:t>
      </w:r>
      <w:r>
        <w:rPr/>
        <w:t>⣍②</w:t>
      </w:r>
      <w:r>
        <w:rPr/>
        <w:t>䙇쉾슬充쉮①掩⑷戱䓍⧂쉑氬塳쵩䌱轙⽵⛂䣂挰⥶㜳恀</w:t>
      </w:r>
      <w:r>
        <w:rPr/>
        <w:t>⣂</w:t>
      </w:r>
      <w:r>
        <w:rPr/>
        <w:t>ꏂ畣싂칟祤夤䥤┲愪䭨㍅놡㩇烎恃䏂烂坭</w:t>
      </w:r>
      <w:r>
        <w:rPr/>
        <w:t>ⱦ</w:t>
      </w:r>
      <w:r>
        <w:rPr/>
        <w:t>哂꺥愶ぺ熬捾䱠┣⼰</w:t>
      </w:r>
      <w:r>
        <w:rPr/>
        <w:t>ꦥ</w:t>
      </w:r>
      <w:r>
        <w:rPr/>
        <w:t>슮浈怨䤭壍䍊녬祱庥斵녃ꍱ♡쉣彲敍丯婇剦쵌⨪掿ꅨ患싂㜷兺焤쉇숦숪</w:t>
      </w:r>
      <w:r>
        <w:rPr/>
        <w:t>Ɱ</w:t>
      </w:r>
      <w:r>
        <w:rPr/>
        <w:t>㑸ꍥ潟余偈〯습傥䑐偋束縱땷㍸⩱棂슏㬪轘穬</w:t>
      </w:r>
      <w:r>
        <w:rPr/>
        <w:t>ꤲ⬶</w:t>
      </w:r>
      <w:r>
        <w:rPr/>
        <w:t>估㟍쉴䜪溬캣丶㬯䭳竂橲⩯쉑⹞獂㥹䖡瘱坏瘵⾩椵㭗䩋䱧迂穉䳂칠挬䝒纮婉灞곂嘦䌥刪䝅硐濂杷숮噳潅淂┫㡦㝠奺깷挲⭎⴮洦穄兆㙗䷂⫂䃃稶佦䅩㩾싂쉺쉬숦ꅵ⨯ꆡじ䤯䑋㕞伱忂唸却䦩慧⥈⩍䅃쉊칩扐뇂儭瑒㕕䱌䆩歫牙槂㩳圮㵈晵咘㩅쉨浈䍞쉐戱櫂亡琮⩑匵▘則滂瀵䉫慢䁡㪥쉭猨⩇㛃䉌㋂쉖㠤쉡挰抩䨥쉇쉂牙䨤</w:t>
      </w:r>
      <w:r>
        <w:rPr/>
        <w:t>Ɑ</w:t>
      </w:r>
      <w:r>
        <w:rPr/>
        <w:t>改</w:t>
      </w:r>
      <w:r>
        <w:rPr/>
        <w:t>ꦡ</w:t>
      </w:r>
      <w:r>
        <w:rPr/>
        <w:t>塅㙷╓汐⩢慣䘱栩掩僂츨煖䍉橠穅牎⹍䘪숰껂偉琹昪嫂桄噤砱긯⌵쏂뿂䷂硫繧嘨☲녋煾</w:t>
      </w:r>
      <w:r>
        <w:rPr/>
        <w:t>ꕟ</w:t>
      </w:r>
      <w:r>
        <w:rPr/>
        <w:t>䩟⚻㑃楢㶱䍙暩⩵⒘摟</w:t>
      </w:r>
      <w:r>
        <w:rPr/>
        <w:t>⡟</w:t>
      </w:r>
      <w:r>
        <w:rPr/>
        <w:t>湺䵣楋歾⎮儱吱兂电琪灬梿ꅅ䅏㑈兘坪擂摦桑噓쉥迂婍㣂洮㆘</w:t>
      </w:r>
      <w:r>
        <w:rPr/>
        <w:t>ꕇ</w:t>
      </w:r>
      <w:r>
        <w:rPr/>
        <w:t>恫</w:t>
      </w:r>
      <w:r>
        <w:rPr/>
        <w:t>⢬</w:t>
      </w:r>
      <w:r>
        <w:rPr/>
        <w:t>傩瀯숶녥卂㥏쉐摵橤頲呩礪磂㨲偃땗쌣╸䂥㋎灰椸前숰飂쉴䡖氺䷂숤䪮ꥫ禿㡘</w:t>
      </w:r>
      <w:r>
        <w:rPr/>
        <w:t>ⳍ</w:t>
      </w:r>
      <w:r>
        <w:rPr/>
        <w:t>顴쉠╍皱猯牭䍫彄㉂쉫䩰칧ꥭ顉呔桉⩂ꇃ䙦横⵴쉡ㄹ걤䱡노ꍥ䃍쉍睫㑖杢싂咣</w:t>
      </w:r>
      <w:r>
        <w:rPr/>
        <w:t>ꔥ</w:t>
      </w:r>
      <w:r>
        <w:rPr/>
        <w:t>⣂</w:t>
      </w:r>
      <w:r>
        <w:rPr/>
        <w:t>杔渦뼪묽⭆⭶䕮ꥺ䩥漻㵉뽹숪洺硸乧廂⫎숪</w:t>
      </w:r>
      <w:r>
        <w:rPr/>
        <w:t>ꔪ</w:t>
      </w:r>
      <w:r>
        <w:rPr/>
        <w:t>떘䝸告忎娩䕆☶㙺漩奍抏⬪쉱Ⓜ㙁까㠷</w:t>
      </w:r>
      <w:r>
        <w:rPr/>
        <w:t>ⵟ</w:t>
      </w:r>
      <w:r>
        <w:rPr/>
        <w:t>奌泂抻穴漵䵗䉙䌪ꌦ唬⥚䩈싍썹务쉷㭯干</w:t>
      </w:r>
      <w:r>
        <w:rPr/>
        <w:t>ꤊ</w:t>
      </w:r>
      <w:r>
        <w:rPr/>
        <w:t>䅳䝙썱뽶</w:t>
      </w:r>
      <w:r>
        <w:rPr/>
        <w:t>ⷂ</w:t>
      </w:r>
      <w:r>
        <w:rPr/>
        <w:t>䩞䄪䣂旎瑸㈻敮顖穋⦻ㅇ䤱汗輽䀴⮵䇍䅲摘⼺㞏㏂⬪䉔䧂绎轍顬䵓㐳⚻獨䥰꺬偤걌넷▿㕫轣⯂깗⍁숷</w:t>
      </w:r>
      <w:r>
        <w:rPr/>
        <w:t>⢏</w:t>
      </w:r>
      <w:r>
        <w:rPr/>
        <w:t>䌴</w:t>
      </w:r>
      <w:r>
        <w:rPr/>
        <w:t>ꤪ</w:t>
      </w:r>
      <w:r>
        <w:rPr/>
        <w:t>斣⑰㦘彡숻╁槂㠩╥갭깍ち恦⌫潋ꥮ䵭쉸숬埂슩䉁堬卬瑐㈲㩄栮</w:t>
      </w:r>
      <w:r>
        <w:rPr/>
        <w:t>ꕕ</w:t>
      </w:r>
      <w:r>
        <w:rPr/>
        <w:t>暣슿恡껂썲摨溣䁹䐣</w:t>
      </w:r>
      <w:r>
        <w:rPr/>
        <w:t>ꥂ</w:t>
      </w:r>
      <w:r>
        <w:rPr/>
        <w:t>怹汲䈺估䌵</w:t>
      </w:r>
      <w:r>
        <w:rPr/>
        <w:t>Ⱞ</w:t>
      </w:r>
      <w:r>
        <w:rPr/>
        <w:t>㝕䵇ヂ䍮쉸焪䛂煟縱獉㏂妵썕ꍄ录祗催⥵㭊恋勃걠太꥕潓䭟噀ぐ毎摉焪㔦䷂꺡ꅳ䏂⩖牸录偡䴪⌳㶮歭橔꥖㵷泂</w:t>
      </w:r>
      <w:r>
        <w:rPr/>
        <w:t>ⵖ</w:t>
      </w:r>
      <w:r>
        <w:rPr/>
        <w:t>偩牺</w:t>
      </w:r>
      <w:r>
        <w:rPr/>
        <w:t>꥓</w:t>
      </w:r>
      <w:r>
        <w:rPr/>
        <w:t>㈶倪楁䐣㏃♵숮浘쉐䱖䍰</w:t>
      </w:r>
      <w:r>
        <w:rPr/>
        <w:t>ꔪ</w:t>
      </w:r>
      <w:r>
        <w:rPr/>
        <w:t>吣庣坍㕉别辡櫂偎睧渣ꆮ夺쌭컂쉺坩顧䅕㵅┪䡵縦쉐姂㞡嘯爺摙楚슻䡸绂⑚橔㭖㑇单䘩싎穇歁栻㝧</w:t>
      </w:r>
      <w:r>
        <w:rPr/>
        <w:t>ꕢ</w:t>
      </w:r>
      <w:r>
        <w:rPr/>
        <w:t>儤䵦払뭲李</w:t>
      </w:r>
      <w:r>
        <w:rPr/>
        <w:t>ⰶ</w:t>
      </w:r>
      <w:r>
        <w:rPr/>
        <w:t>揎璣쉣</w:t>
      </w:r>
      <w:r>
        <w:rPr/>
        <w:t>ⱸ</w:t>
      </w:r>
      <w:r>
        <w:rPr/>
        <w:t>员壂㭖偹汎晙䍤未</w:t>
      </w:r>
      <w:r>
        <w:rPr/>
        <w:t>⣎</w:t>
      </w:r>
      <w:r>
        <w:rPr/>
        <w:t>硢狎쉾칡</w:t>
      </w:r>
      <w:r>
        <w:rPr/>
        <w:t>ⲣ</w:t>
      </w:r>
      <w:r>
        <w:rPr/>
        <w:t>숱敕숣煴䁮刬即⭃ꅃ瘲⨮쵃帻㡣깎佃⍾␤斱</w:t>
      </w:r>
      <w:r>
        <w:rPr/>
        <w:t>ⱓ</w:t>
      </w:r>
      <w:r>
        <w:rPr/>
        <w:t>窱煨偊䘸ꌺ숸塈쉅놡⍞㡂含呢䝧쉕䕫帣唵⼦偫䈰츽갣쉰㉤쌦슘奥磃썊㡴䛂ꇃ뗂強쌤㑫䐷㬳쉀쏎⥂쉅⥟䐷䑰啣攸啈硉㠱겮㍄㝰쉞楒㋂㙀䡶뇂敢乧♨灉机⑀㟎撏䈽柍쉷瘵浑䅊慊▩楫쉪㙍顾숦札㙉䑎穲⭡깍煖슱</w:t>
      </w:r>
      <w:r>
        <w:rPr/>
        <w:t>⡊⬩</w:t>
      </w:r>
      <w:r>
        <w:rPr/>
        <w:t>쉁쉵⬻䉎榩慃숶숰䭎♺卣㈥界輰䌷䵬䢥婒</w:t>
      </w:r>
      <w:r>
        <w:rPr/>
        <w:t>ꤳ</w:t>
      </w:r>
      <w:r>
        <w:rPr/>
        <w:t>帱怷⸷恩灰颿싂䴰䷂㓂彗祢䬷䴲珂䃂浨槂砳癰稸㝐⮘䥾⪮싂丫␬꥞㙠㡸쉺</w:t>
      </w:r>
      <w:r>
        <w:rPr/>
        <w:t>ꦬ</w:t>
      </w:r>
      <w:r>
        <w:rPr/>
        <w:t>䎵┪놿沵쉦쉙칮뇂呣㙑⩍㪬呾쉉긷쉐䘱擎⩖狂숬쉙慖係쉇㉍촻佹橅뗂싂啺㦩空煤</w:t>
      </w:r>
      <w:r>
        <w:rPr/>
        <w:t>ⵎ⍭</w:t>
      </w:r>
      <w:r>
        <w:rPr/>
        <w:t>塂灧厣쉭쉋숬ꅯ侮䘹坾쉋皻縭参䕮㇂怤䭕③橫䡒⩐橯喩䅌瑠乂䱷矂㡸츬숦ꥨ材ꌹ唤䐯⩭坡⥊㠦頱┣你</w:t>
      </w:r>
      <w:r>
        <w:rPr/>
        <w:t>ꗂ␪</w:t>
      </w:r>
      <w:r>
        <w:rPr/>
        <w:t>⽴⩓䝃⌦㵍♃䩒倸匥嚻䢻頺㵐⨦滂塵嘽깖癔甦奕䙙顫䨻敍毂慯㩾䚥庱촶䑤⩞쉂쉴䘦딊䭂剚竍</w:t>
      </w:r>
      <w:r>
        <w:rPr/>
        <w:t>ⱥ</w:t>
      </w:r>
      <w:r>
        <w:rPr/>
        <w:t>䏂儫硵眺砻桔傏쉶迂〦捬䌶땰㐪浥㶿秂쉹▻㥩顶梏쉘쉮併ㅋ䨯瓂呑甥幋쉎쌮⽂䱦碩湔䤵춵塞猤㝺뽤뼪琲乃眨䍲䄩桐⽠쉀⭔䉇㙭⿂優唫倩쉳쉂ㄹ쉚桨㔩숸牆</w:t>
      </w:r>
      <w:r>
        <w:rPr/>
        <w:t>ⷂ</w:t>
      </w:r>
      <w:r>
        <w:rPr/>
        <w:t>ꅨ数</w:t>
      </w:r>
      <w:r>
        <w:rPr/>
        <w:t>꧂</w:t>
      </w:r>
      <w:r>
        <w:rPr/>
        <w:t>㉴睨攴싍䙀⼫䊡䐲丳㉋橃⑪㝉䚣㑂穥䬴婤捲〤슩䗂싃䠤ヂ偎</w:t>
      </w:r>
      <w:r>
        <w:rPr/>
        <w:t>ꥀ</w:t>
      </w:r>
      <w:r>
        <w:rPr/>
        <w:t>玬쉱뭾䑟⍊轥䤯瞥㍰䑉䭙㥊旂㍤顣兊㯂⩭㠴䥇쉅ꥸ偆丽嗍쉯硙礽㤲뼦쉖滂犩싂扂╧埂剓瑗佩夻</w:t>
      </w:r>
      <w:r>
        <w:rPr/>
        <w:t>Ⳃ</w:t>
      </w:r>
      <w:r>
        <w:rPr/>
        <w:t>渤䅁䠲换潉扩奬㮏</w:t>
      </w:r>
      <w:r>
        <w:rPr/>
        <w:t>ⱥ⫂⮿</w:t>
      </w:r>
      <w:r>
        <w:rPr/>
        <w:t>쵡⽕䅬猽㢘</w:t>
      </w:r>
      <w:r>
        <w:rPr/>
        <w:t>ⱸ</w:t>
      </w:r>
      <w:r>
        <w:rPr/>
        <w:t>䙊㴰坺湢㍹穄⌲䝎丶潟㓂妮祇煦癐幧Ⓜま壂㥨⵾摇唱䕄佧䌺㑫ꌲ枬칵畫穀猽䈥ꥸ㑋갤ꎮ搶瑪煴祁㨺땹怭䚡⑍ꍹ㛍晇䜨桵澬䳃祥䠴搴ꥬ㙾䐲䑨卪</w:t>
      </w:r>
      <w:r>
        <w:rPr/>
        <w:t>⡃</w:t>
      </w:r>
      <w:r>
        <w:rPr/>
        <w:t>斩䑚숨彈䱤㑹㜰ꥫ</w:t>
      </w:r>
      <w:r>
        <w:rPr/>
        <w:t>ꤶ</w:t>
      </w:r>
      <w:r>
        <w:rPr/>
        <w:t>쵙慮㑤咬㡪睗쉵걩⹕쉕楚뿂䪮猥놿歟䌻⚩栻神瀺쉾䑷⑂䝰⍂⽲呙慒灮슏䥶湮偠皻䝷㕆株吸쉹碣</w:t>
      </w:r>
      <w:r>
        <w:rPr/>
        <w:t>ⷂ</w:t>
      </w:r>
      <w:r>
        <w:rPr/>
        <w:t>牥㄰澬䜽ꥮ䙤무䡶㬮挲沿南䝟㢵뽋㜩⩨㴲吭ꥠ妏倬뽔慂摚坑䱶繂㡓摢</w:t>
      </w:r>
      <w:r>
        <w:rPr/>
        <w:t>ⰷ</w:t>
      </w:r>
      <w:r>
        <w:rPr/>
        <w:t>쉋䗂䠷汐嘸䌣㥷䑞䁡쉷飂㙎쉄ꄳ㉏깃</w:t>
      </w:r>
      <w:r>
        <w:rPr/>
        <w:t>ⱖ</w:t>
      </w:r>
      <w:r>
        <w:rPr/>
        <w:t>矂穠昱쉮扇画갪</w:t>
      </w:r>
      <w:r>
        <w:rPr/>
        <w:t>Ⲙ</w:t>
      </w:r>
      <w:r>
        <w:rPr/>
        <w:t>ァ㤪䚮ォ朳䖏㘷</w:t>
      </w:r>
      <w:r>
        <w:rPr/>
        <w:t>ⵐ</w:t>
      </w:r>
      <w:r>
        <w:rPr/>
        <w:t>ꆣ싍䁑숱㬵䖵츯窬㖘托ま쉟</w:t>
      </w:r>
      <w:r>
        <w:rPr/>
        <w:t>ꔴ</w:t>
      </w:r>
      <w:r>
        <w:rPr/>
        <w:t>丹捠䵩⫂</w:t>
      </w:r>
      <w:r>
        <w:rPr/>
        <w:t>ⵙ</w:t>
      </w:r>
      <w:r>
        <w:rPr/>
        <w:t>塷⏂彪擂쉞佗䴬乳䱲槂烂偸긹☶槂쉸䌱圶슡瞏쉫幒牲恷牁㚡ꄤ쉭䤨䡞㉞⩖核</w:t>
      </w:r>
      <w:r>
        <w:rPr/>
        <w:t>ⱋ</w:t>
      </w:r>
      <w:r>
        <w:rPr/>
        <w:t>摈</w:t>
      </w:r>
      <w:r>
        <w:rPr/>
        <w:t>ꤽ</w:t>
      </w:r>
      <w:r>
        <w:rPr/>
        <w:t>쉴ꅗ廍㙘숤睂⪘</w:t>
      </w:r>
      <w:r>
        <w:rPr/>
        <w:t>⡧</w:t>
      </w:r>
      <w:r>
        <w:rPr/>
        <w:t>쉴愨싂兌咮䭦䱀㮻䙚䭪㉋숶剚婺⛂쉶橬䱵桁溬㭈쉅䰦䍹싂㥲怴뽘ꌽ☩쉳걍쉆쌮飃绂晦䱩쉖㥍㠪꥘⑰㕃礴兖䜹싂攩倵刹搻䱹꺻녋㐸</w:t>
      </w:r>
      <w:r>
        <w:rPr/>
        <w:t>ꤽ</w:t>
      </w:r>
      <w:r>
        <w:rPr/>
        <w:t>颬榣㜵⍘夭疩燂朦ど攫捪䉡䄯썡椣싂쌮㈷⾮⑷䵘䥳⵱䔪倪쉫긩竂쉧⩃⥵爽숯⩌顅渰牱慹迎礣飂▏⭋滂瘶쵁兏坷䐭䭾沏쉀垻⬊</w:t>
      </w:r>
      <w:r>
        <w:rPr/>
        <w:t>ꕟ⫂⨮</w:t>
      </w:r>
      <w:r>
        <w:rPr/>
        <w:t>⽰摚澮⩦숬唳깏땸췂䬴컂彘㓃灢硎䂡珂</w:t>
      </w:r>
      <w:r>
        <w:rPr/>
        <w:t>ꕗ</w:t>
      </w:r>
      <w:r>
        <w:rPr/>
        <w:t>⡵</w:t>
      </w:r>
      <w:r>
        <w:rPr/>
        <w:t>ꅺ溻䢥㵳桀䜵噰</w:t>
      </w:r>
      <w:r>
        <w:rPr/>
        <w:t>ꦩ</w:t>
      </w:r>
      <w:r>
        <w:rPr/>
        <w:t>싂瑵楞썲</w:t>
      </w:r>
      <w:r>
        <w:rPr/>
        <w:t>ꦡ</w:t>
      </w:r>
      <w:r>
        <w:rPr/>
        <w:t>撻䡐㉗抬璣晃㟂繓</w:t>
      </w:r>
      <w:r>
        <w:rPr/>
        <w:t>Ⳃ╧</w:t>
      </w:r>
      <w:r>
        <w:rPr/>
        <w:t>㬹䠴䙤廂╶窥②䱔䭄瓎딥습牉⍌칳慟港䉃枵㭁滍碩樽⪵潊愫⑂㦏欯渱权</w:t>
      </w:r>
      <w:r>
        <w:rPr/>
        <w:t>⣂</w:t>
      </w:r>
      <w:r>
        <w:rPr/>
        <w:t>埂太䝌嘸䉱㏂썲利毂㍟䉅䜶썾呒</w:t>
      </w:r>
      <w:r>
        <w:rPr/>
        <w:t>ꕹ</w:t>
      </w:r>
      <w:r>
        <w:rPr/>
        <w:t>碡坎洤숨䪥╠⹀깩䑥䥈轥㉙숲걫䶮窥湀숥㙟欫栨갰㕹쉡␰⥕쉁摄䍫奣恐癦礶揂㖮涘⥎⼱瀭洹甯㉚ꅆ▣䊩䋂걀ꥷ㩂呮乂깪㥾㠩뮥献녾⫂</w:t>
      </w:r>
      <w:r>
        <w:rPr/>
        <w:t>⡦</w:t>
      </w:r>
      <w:r>
        <w:rPr/>
        <w:t>⾵㙕係秂冮拂灚杫ꥣ슥媥칞⮵☳䜯檻廂䥳㝶ꍓ爤뿂⨺㥈쎩때㩉瑑</w:t>
      </w:r>
      <w:r>
        <w:rPr/>
        <w:t>Ⱟ╋</w:t>
      </w:r>
      <w:r>
        <w:rPr/>
        <w:t>此甲싂쉯顊硈愻义⩪㙥牶⑗䑆싎╫纣뿂嫂싎쵟</w:t>
      </w:r>
      <w:r>
        <w:rPr/>
        <w:t>Ⳃ</w:t>
      </w:r>
      <w:r>
        <w:rPr/>
        <w:t>쉹䂡컂</w:t>
      </w:r>
      <w:r>
        <w:rPr/>
        <w:t>Ⱡ</w:t>
      </w:r>
      <w:r>
        <w:rPr/>
        <w:t>ⶣ</w:t>
      </w:r>
      <w:r>
        <w:rPr/>
        <w:t>焫焨䭈숣⾡긫淂쉳丫</w:t>
      </w:r>
      <w:r>
        <w:rPr/>
        <w:t>ꦏ</w:t>
      </w:r>
      <w:r>
        <w:rPr/>
        <w:t>숩頻優땆眩做揂꺱㚘⨹쉶楮싂㦘瑳㙕</w:t>
      </w:r>
      <w:r>
        <w:rPr/>
        <w:t>ⵘ</w:t>
      </w:r>
      <w:r>
        <w:rPr/>
        <w:t>촩㡟ꏂ숬䐩冥㉭쌪㛂䰶껂䠮㫂卐㡘⩌女</w:t>
      </w:r>
      <w:r>
        <w:rPr/>
        <w:t>꧂╉</w:t>
      </w:r>
      <w:r>
        <w:rPr/>
        <w:t>滎䉲ꍧ㭪䝦</w:t>
      </w:r>
      <w:r>
        <w:rPr/>
        <w:t>ꥑ╾</w:t>
      </w:r>
      <w:r>
        <w:rPr/>
        <w:t>쉁䞬迂</w:t>
      </w:r>
      <w:r>
        <w:rPr/>
        <w:t>ꤶ</w:t>
      </w:r>
      <w:r>
        <w:rPr/>
        <w:t>檵圽카睺⵹㔽顭戲쉵ꎮ칔쉣搵眵湒囃⽎␽⩳♗婋⽕⭁녆䑴㜭癶㐩彑쉯奟㝍놮灨夵㜭땓幚쉄⍤䭞硹䉀昦</w:t>
      </w:r>
      <w:r>
        <w:rPr/>
        <w:t>꧂</w:t>
      </w:r>
      <w:r>
        <w:rPr/>
        <w:t>穆眴嚩塄䮘㑾熮碮숤窩㕓뼹쉈</w:t>
      </w:r>
      <w:r>
        <w:rPr/>
        <w:t>ⲿ</w:t>
      </w:r>
      <w:r>
        <w:rPr/>
        <w:t>ず⤭놥汧椶쉰䥰┪慴숨溵捧칕</w:t>
      </w:r>
      <w:r>
        <w:rPr/>
        <w:t>⡆</w:t>
      </w:r>
      <w:r>
        <w:rPr/>
        <w:t>넱㋂⭐煕쉤囂갸砮격溱숮塣䯂焴欨㜤꺩슱顾敞걀搥깄뭇싂⬫丽쉙슣</w:t>
      </w:r>
      <w:r>
        <w:rPr/>
        <w:t>⡖</w:t>
      </w:r>
      <w:r>
        <w:rPr/>
        <w:t>妘쉩恪㭒䀤쵴塋䁕楹株挭淂䕥䆥쉯灘䭀伱</w:t>
      </w:r>
      <w:r>
        <w:rPr/>
        <w:t>ⵣ</w:t>
      </w:r>
      <w:r>
        <w:rPr/>
        <w:t>典쵪噋⮮⹢⨥痂婨䔸傩硎䄦刣넲湹ꥵ灂뿎⍫ꍕ㡒啠汣偢坪䤪飂䬮ㅥ䜽渱澱쉑折싂楒呖㬭瘻幐㜴嫂쵕칍숫䙘쌹ま䬬神ꍲ迂ꍓ⨣슻</w:t>
      </w:r>
      <w:r>
        <w:rPr/>
        <w:t>ꕳ</w:t>
      </w:r>
      <w:r>
        <w:rPr/>
        <w:t>慺⥺㈴穸⭓쉮딯ꆵ䡢搴쉮䕗慰㝪쉩␥갬捳皣幍䷂㙒勂슱츩</w:t>
      </w:r>
      <w:r>
        <w:rPr/>
        <w:t>꧂</w:t>
      </w:r>
      <w:r>
        <w:rPr/>
        <w:t>秂熥灠僎⸵쉧䵏歭唪㖩狍怪</w:t>
      </w:r>
      <w:r>
        <w:rPr/>
        <w:t>ꥑ</w:t>
      </w:r>
      <w:r>
        <w:rPr/>
        <w:t>娨䡦㫂恍桐盂欶⭦䑹쉙쉢睩佯</w:t>
      </w:r>
      <w:r>
        <w:rPr/>
        <w:t>⡵</w:t>
      </w:r>
      <w:r>
        <w:rPr/>
        <w:t>恧䡏㝍䱈氪쉘偏䏂㉦</w:t>
      </w:r>
      <w:r>
        <w:rPr/>
        <w:t>ⵒ</w:t>
      </w:r>
      <w:r>
        <w:rPr/>
        <w:t>楳</w:t>
      </w:r>
      <w:r>
        <w:rPr/>
        <w:t>꧂╊</w:t>
      </w:r>
      <w:r>
        <w:rPr/>
        <w:t>漮㙾䑡嘊썗췃㙦쉮涩洨丣䪻㭮噳珂瞱⼩쉮</w:t>
      </w:r>
      <w:r>
        <w:rPr/>
        <w:t>ꤺ</w:t>
      </w:r>
      <w:r>
        <w:rPr/>
        <w:t>繇칲恀畾䑫䩲⸩䵦卺垬⑳쉵䍣쵀㉰㞩呏㈯␸䇂꥚춻枥⫂㡭洬ꍹ繮扆圮걌敤䈬梩颩䅡㑩䝧䩧䰣汅䦮쌮痂斮㷂牁䉢꥗</w:t>
      </w:r>
      <w:r>
        <w:rPr/>
        <w:t>ꤩ</w:t>
      </w:r>
      <w:r>
        <w:rPr/>
        <w:t>ꍗ欪⵹묱⩶♄㡟⍴쉨涩㘰悿癵爨═䥏掱恬秂稫擂㙈␸ꅮ櫂뼲䜭땐숱䣂쵐숮睮復숭穁쉞㥚爳ꥱ厘䆘歰썍䥏毂斩卸懂䛂稽♾猣⭇噇焪</w:t>
      </w:r>
      <w:r>
        <w:rPr/>
        <w:t>Ⲯ</w:t>
      </w:r>
      <w:r>
        <w:rPr/>
        <w:t>ꅦ楨䣃垘眨夽䑬ꥳ㙓噪㷂卶敌싎忂ꍏ⩈离啨</w:t>
      </w:r>
      <w:r>
        <w:rPr/>
        <w:t>ⱖ</w:t>
      </w:r>
      <w:r>
        <w:rPr/>
        <w:t>縴㌺㑮ꥡ皿⿂㙢갪浐⍒樺樤䨪㫂╯輦뾏塲婠梱㤤橷嘪㜮숭⩈啊⹞㥐䰭佨숵⯂撵</w:t>
      </w:r>
      <w:r>
        <w:rPr/>
        <w:t>⠦</w:t>
      </w:r>
      <w:r>
        <w:rPr/>
        <w:t>싂⍘朱䥦긤䥚䐰⩮㗂䕔柍娤欪浆態懃獇㈪싂橗ꄤ䩺獯䲿瞩案</w:t>
      </w:r>
      <w:r>
        <w:rPr/>
        <w:t>ꤻ</w:t>
      </w:r>
      <w:r>
        <w:rPr/>
        <w:t>껂ㅬ焬匤녎彈枮䚮㎻⍔弴㫂☣捥쉤伮䎩⤯噹倹숸㗂⼩䘱</w:t>
      </w:r>
      <w:r>
        <w:rPr/>
        <w:t>ꔪ</w:t>
      </w:r>
      <w:r>
        <w:rPr/>
        <w:t>京昪㍺깦歚ㅂ縻戬⍠ꆣ썆繬奤掻뿍䙙渨⍧ꄨ洬䲥慟熱♄槍慪欭쉱</w:t>
      </w:r>
      <w:r>
        <w:rPr/>
        <w:t>⢩</w:t>
      </w:r>
      <w:r>
        <w:rPr/>
        <w:t>縯㙮쉑䣎䞘奟䵠뗂椫䅣겵䲩楠걦䭭걙싂ㅧ乥男歚⤬䙶倩橾쉮獃煅ぺ氽倷⩋㖱갬兤栱繯囎硭截㗂쎬㝚싎딨汷婴瘩▮特뽉▻眻䵠넮㕆慖猻婠济ꄬ캏⽠⴯꺥⶘슥摍䬻㇂旂甫ꅘ汫㣎惎⹃神쵺ㅃ☱煶乁埂狂곂䝾䀷뭇搯⭓瑋숫䉸擃刬䕂⑧⥨穂㷂䝸㊱纩歗碱坉넯㡆旂䒏㵐걲䉃ꄷ㬰汇楓䄪仂汃䦘숣</w:t>
      </w:r>
      <w:r>
        <w:rPr/>
        <w:t>ⷂ</w:t>
      </w:r>
      <w:r>
        <w:rPr/>
        <w:t>깊Ⓜ◂㩀硷䁍㕷瑘秂</w:t>
      </w:r>
      <w:r>
        <w:rPr/>
        <w:t>ⵗ</w:t>
      </w:r>
      <w:r>
        <w:rPr/>
        <w:t>䔦奊桟䮻ば묣ꍭ敪䡎걩こ穲软哂싂췂㉬□伮⭑䭀沣㘶⨩㌱썎쵖姂祹䩟䇂澱爴䣂䐥喘썎㫂湲嘹⥸</w:t>
      </w:r>
      <w:r>
        <w:rPr/>
        <w:t>ⰱ</w:t>
      </w:r>
      <w:r>
        <w:rPr/>
        <w:t>꤯</w:t>
      </w:r>
      <w:r>
        <w:rPr/>
        <w:t>㈥⍃</w:t>
      </w:r>
      <w:r>
        <w:rPr/>
        <w:t>⠺</w:t>
      </w:r>
      <w:r>
        <w:rPr/>
        <w:t>先뗂㴪稺⬸䥄⩎쉖䅲潰犬潶ꍆ獶㙑埂獪ꅘ䏂♪싂槂迂堳</w:t>
      </w:r>
      <w:r>
        <w:rPr/>
        <w:t>Ⲯ</w:t>
      </w:r>
      <w:r>
        <w:rPr/>
        <w:t>쉂窡䭖恳ꅇ斘敤䐫⍊懂⚩ꄰ땺汆쉀㦿术숽⸻剦⦱獒뽠彔僂</w:t>
      </w:r>
      <w:r>
        <w:rPr/>
        <w:t>ⰴ</w:t>
      </w:r>
      <w:r>
        <w:rPr/>
        <w:t>犘頤礤⫂䤰ば畳⩬⍬砲央䀺桚㩱썶沬剭橢ꍒ凂䕞䱅ꄊ晎犱捫⯂⹥䁠妘⍠䵀칙嘻㎥䨻轸瑮䮻璡쉬晚䙃</w:t>
      </w:r>
      <w:r>
        <w:rPr/>
        <w:t>⢮Ⓜ</w:t>
      </w:r>
      <w:r>
        <w:rPr/>
        <w:t>潅橰䘱걖⩯쉣顎숮ㄺ쉌㭂㑢숹㙥癸䭌乓⩎㓂싂檿牎ㅟ接䝵䐱㕅⼯娷㩮䵷싃쉒썵坊㌮扮輸剙瑐勂䈻㴳悡슏在숥甴唥</w:t>
      </w:r>
      <w:r>
        <w:rPr/>
        <w:t>ꤣ</w:t>
      </w:r>
      <w:r>
        <w:rPr/>
        <w:t>圮갭</w:t>
      </w:r>
      <w:r>
        <w:rPr/>
        <w:t>Ⱚ</w:t>
      </w:r>
      <w:r>
        <w:rPr/>
        <w:t>皮轮䂩쉪쵨썙</w:t>
      </w:r>
      <w:r>
        <w:rPr/>
        <w:t>ⵊ</w:t>
      </w:r>
      <w:r>
        <w:rPr/>
        <w:t>䙭睓쉊ꅤ㜭䰵☲㕰氹⪻碮⩞套슡┨䥱奔숲쉏殩䉖䅪㤷</w:t>
      </w:r>
      <w:r>
        <w:rPr/>
        <w:t>⢡</w:t>
      </w:r>
      <w:r>
        <w:rPr/>
        <w:t>戫쵗渳䲩咩⩀曎땄슮㵴䰸⽃㩟慨칗⵹幂沿䷍뽵煫쉯㕃쉎歙䴤剉天㙐ꌪꍲ땓串䤯䥇쌪愬뽏䁞썵憬牷쉬迂䝵捷汯䵀姍盂숶䥆晲㔽噭噶쉙埂哂畫⏃뭁ꌷ슘烂㪡㤵䳍䯂싂彦狂浱㓂盂穬䵏䁓坫坌▵</w:t>
      </w:r>
      <w:r>
        <w:rPr/>
        <w:t>⡦</w:t>
      </w:r>
      <w:r>
        <w:rPr/>
        <w:t>塧䆩〨⸲所は㭷칎㑢伻睺⫂灟歹佮숫柂㴽䜤䅕쉅樯숳拂煌㡲썠⭍㕑敩숳桖㍶ꄫ뼹⹲ぶ</w:t>
      </w:r>
      <w:r>
        <w:rPr/>
        <w:t>⠺</w:t>
      </w:r>
      <w:r>
        <w:rPr/>
        <w:t>㝗㓃ㅑ獱卨瀴砵攭㠹摂斥呙䄯椬▬⩣噷㭶㕨凎䘮䅠嚩杹䱥걶啰㌪</w:t>
      </w:r>
      <w:r>
        <w:rPr/>
        <w:t>ⱈ</w:t>
      </w:r>
      <w:r>
        <w:rPr/>
        <w:t>䁙㩨㍗⸭䩾呺幯榬兮琥⑕쉚놬璿穄䡡楓䍠뼬媣繞ꆱ㔨뭣恇</w:t>
      </w:r>
      <w:r>
        <w:rPr/>
        <w:t>ꦡ</w:t>
      </w:r>
      <w:r>
        <w:rPr/>
        <w:t>䐵浆슱栬恈⸪㕺䤮慊晎</w:t>
      </w:r>
      <w:r>
        <w:rPr/>
        <w:t>ꦥꕈ</w:t>
      </w:r>
      <w:r>
        <w:rPr/>
        <w:t>瑩䗂쉍⸰態硨䑓쏂吶䅲䳃潞</w:t>
      </w:r>
      <w:r>
        <w:rPr/>
        <w:t>ⲏ</w:t>
      </w:r>
      <w:r>
        <w:rPr/>
        <w:t>㥆깂珂싎䴯泍쉲ꆱ숫㐸幕洷珂澬䙴玬숯呧ギ䬹皩噴䄯吹呱竂祋䁇㤴쵪才㍹示⧂敄椥匮〶</w:t>
      </w:r>
      <w:r>
        <w:rPr/>
        <w:t>ꥑ</w:t>
      </w:r>
      <w:r>
        <w:rPr/>
        <w:t>㍣楀煠⽇樫ꥰ긷捞琻⻂桭촸棃焭浀</w:t>
      </w:r>
      <w:r>
        <w:rPr/>
        <w:t>ꖩ⤦</w:t>
      </w:r>
      <w:r>
        <w:rPr/>
        <w:t>뾘仂딳溣쉣㭭噪漱焪ㅅ捱毂幙䟃縮墡㭋싃犿戲⦮⭡䟂硪㙓숴䍁땈禬匫숯䁞勂术ㅁ⸻捲慢䩓摤㣃礷쵄갳痂☪卦딩쉍䡊㒻佒圱⤶䵧녔坓獙䱯ꏂ楒땨栨睌␰╀䱡戱儴旂枿뽷䉵</w:t>
      </w:r>
      <w:r>
        <w:rPr/>
        <w:t>ⰰ</w:t>
      </w:r>
      <w:r>
        <w:rPr/>
        <w:t>湦칺䎣ꥳ⬳㢡㖿偡뽫坑渲睲</w:t>
      </w:r>
      <w:r>
        <w:rPr/>
        <w:t>⡵</w:t>
      </w:r>
      <w:r>
        <w:rPr/>
        <w:t>睸ꄯ瀷⌶═㠻뽭쵥㙖썶席ꅑ☲砳潟䨰济侩⭃촱㨫ヂ䭤噗㑟爴楸⤯㬵딷숷拍稲佗夳ㅊ㭸䐸燎쉃⩧쉺敖䕔硆䝊壂ꥸ㢬칵㵖</w:t>
      </w:r>
      <w:r>
        <w:rPr/>
        <w:t>ꤽⵞ</w:t>
      </w:r>
      <w:r>
        <w:rPr/>
        <w:t>ꍤ䢥⤬顎㌥哃噓垱泂</w:t>
      </w:r>
      <w:r>
        <w:rPr/>
        <w:t>ꤊ</w:t>
      </w:r>
      <w:r>
        <w:rPr/>
        <w:t>㕡乣坌⩡䵨橨⨯㗍㑥䓂㡶灵皩☣슩䍟䉟睏</w:t>
      </w:r>
      <w:r>
        <w:rPr/>
        <w:t>⡚</w:t>
      </w:r>
      <w:r>
        <w:rPr/>
        <w:t>欲息숥⪡쌯䆱吵⭁ꥣ伻⩋䩮떘뭁䴸婨滂沮欪娮唹枮⽣⍞싎慳②뼲</w:t>
      </w:r>
      <w:r>
        <w:rPr/>
        <w:t>ꦡ</w:t>
      </w:r>
      <w:r>
        <w:rPr/>
        <w:t>〹嘥昣摶쉬</w:t>
      </w:r>
      <w:r>
        <w:rPr/>
        <w:t>ꖣ</w:t>
      </w:r>
      <w:r>
        <w:rPr/>
        <w:t>䓃奣ꄳ涥爻⑙녤㝁潞녂䤺뭬</w:t>
      </w:r>
      <w:r>
        <w:rPr/>
        <w:t>꧂</w:t>
      </w:r>
      <w:r>
        <w:rPr/>
        <w:t>弽䵧㈴ꄶ祩哎싎怺쉳쉈딨⵭쉟쉷乥쉋써㫂</w:t>
      </w:r>
      <w:r>
        <w:rPr/>
        <w:t>⡒</w:t>
      </w:r>
      <w:r>
        <w:rPr/>
        <w:t>뭂㩒䡷㌰䴱䍳┤砥숨㭏灡䚱䰥쉟椽⭩帽걊横䵾</w:t>
      </w:r>
      <w:r>
        <w:rPr/>
        <w:t>⢘</w:t>
      </w:r>
      <w:r>
        <w:rPr/>
        <w:t>䥩</w:t>
      </w:r>
      <w:r>
        <w:rPr/>
        <w:t>⢣</w:t>
      </w:r>
      <w:r>
        <w:rPr/>
        <w:t>싂㙵䡺녘녂ㅖ㥩匵剶䁱懂㡬▥漲䤻㫂唩㍄꺱睁㑐侏夰⵪숰촣䰪䙎楨⩔兺疣깕숪漻呶믂䏎䨸䘥⽐䕔┸쉁⥦</w:t>
      </w:r>
      <w:r>
        <w:rPr/>
        <w:t>ꤱ⍰</w:t>
      </w:r>
      <w:r>
        <w:rPr/>
        <w:t>䗂⤶긹㑪䀬습爰ꅭ</w:t>
      </w:r>
      <w:r>
        <w:rPr/>
        <w:t>ꕢ</w:t>
      </w:r>
      <w:r>
        <w:rPr/>
        <w:t>彞묨㩨电昳㵩乤轳㝉</w:t>
      </w:r>
      <w:r>
        <w:rPr/>
        <w:t>ꦿ</w:t>
      </w:r>
      <w:r>
        <w:rPr/>
        <w:t>剤兴䩍⭚⤥▩ꄷ춵ꍊ彸䁞氵常杞权扭灦弥焰쉌轖䈭쉦㕄⚣呾갰㙚⏂䢬㩂亱儸截⩠䊘乥⑮摒</w:t>
      </w:r>
      <w:r>
        <w:rPr/>
        <w:t>ꕊ</w:t>
      </w:r>
      <w:r>
        <w:rPr/>
        <w:t>⼻硦䙊뽖䑱䩾갨橾⽰숰噈䭅暘♱懂瀦嫂殩㩊禩斣愳㑩㑅싂⛂㷃䜹啲䩐晘琲쌯싃慱穓⌭숽쉦劘⬬췂</w:t>
      </w:r>
      <w:r>
        <w:rPr/>
        <w:t>ꦘ</w:t>
      </w:r>
      <w:r>
        <w:rPr/>
        <w:t>숽깒⑭㌨껎㪩䍦狂깦娶쉘㢥䖏</w:t>
      </w:r>
      <w:r>
        <w:rPr/>
        <w:t>ⱞ▿</w:t>
      </w:r>
      <w:r>
        <w:rPr/>
        <w:t>淂꥚眣瑅痂</w:t>
      </w:r>
      <w:r>
        <w:rPr/>
        <w:t>⡨</w:t>
      </w:r>
      <w:r>
        <w:rPr/>
        <w:t>⽶䩟ㅏ칇썓녤숴⎬ꍵ嚻䙀쉳</w:t>
      </w:r>
      <w:r>
        <w:rPr/>
        <w:t>꤫</w:t>
      </w:r>
      <w:r>
        <w:rPr/>
        <w:t>⠻</w:t>
      </w:r>
      <w:r>
        <w:rPr/>
        <w:t>嫂䈩礨슩劮쉏쉃慣걆⯂㝭곂숨産쉉橐</w:t>
      </w:r>
      <w:r>
        <w:rPr/>
        <w:t>ꤰ</w:t>
      </w:r>
      <w:r>
        <w:rPr/>
        <w:t>䅬禵␻㴰䵍</w:t>
      </w:r>
      <w:r>
        <w:rPr/>
        <w:t>ꥊ</w:t>
      </w:r>
      <w:r>
        <w:rPr/>
        <w:t>摭㉪搥廂灵畯숨㒩恊쉁⬹椱쉡⿂㭲䁖悬㜰噁슬䥭싂䌵䀵㶡쉄┷儸䉑㵎瘰칟㘸쉋⭥칋颡楄䛂䅑</w:t>
      </w:r>
      <w:r>
        <w:rPr/>
        <w:t>ꕢ</w:t>
      </w:r>
      <w:r>
        <w:rPr/>
        <w:t>榬潨깉揂숮䰸뼮쉸冣䡑깯橪䊥①咬⨯慔潯뼵䕡湚㙴뽩奬䰨╧杚卄⑋顆슣婪⩣曂瑓⍎䡪습湸췂츬싎噉夳彌燂⭕싂摒硕㬪歙䗂숪卟䬸輭䅙뽥疻⤦迂⹈䐰硇쉵쉁噒䉷곂</w:t>
      </w:r>
      <w:r>
        <w:rPr/>
        <w:t>⡦</w:t>
      </w:r>
      <w:r>
        <w:rPr/>
        <w:t>枱昤帣儹╴ꍯ燃㒣獭㭃眮游瑪啧㭀쉹⍦뿂㙡䝉䢥</w:t>
      </w:r>
      <w:r>
        <w:rPr/>
        <w:t>Ɐ</w:t>
      </w:r>
      <w:r>
        <w:rPr/>
        <w:t>슩坆숺쉶뽹彳獁矃扟</w:t>
      </w:r>
      <w:r>
        <w:rPr/>
        <w:t>⠣</w:t>
      </w:r>
      <w:r>
        <w:rPr/>
        <w:t>促椩╾䯂嫃䑇깊⥶⩁狎怨⩋⪡䢥⫂싂⼣숵⽍䥂</w:t>
      </w:r>
    </w:p>
    <w:p>
      <w:pPr>
        <w:pStyle w:val="PreformattedText"/>
        <w:bidi w:val="0"/>
        <w:spacing w:before="0" w:after="0"/>
        <w:jc w:val="left"/>
        <w:rPr/>
      </w:pPr>
      <w:r>
        <w:rPr/>
        <w:t>ま潅</w:t>
      </w:r>
      <w:r>
        <w:rPr/>
        <w:t>⡧</w:t>
      </w:r>
      <w:r>
        <w:rPr/>
        <w:t>䑚啶惃숥</w:t>
      </w:r>
      <w:r>
        <w:rPr/>
        <w:t>⡙</w:t>
      </w:r>
      <w:r>
        <w:rPr/>
        <w:t>䴫䏎슏竂優碱쉒㘪㔽怽幧攩潒녃쵬㟃⑶潧ꍢ儳は顰⹁攊싂颥숭歚䍥輫⽯参촱숽焭洸䄤싂堻</w:t>
      </w:r>
      <w:r>
        <w:rPr/>
        <w:t>꧂</w:t>
      </w:r>
      <w:r>
        <w:rPr/>
        <w:t>檮숮땳奇쵲쉷⭭䁚뿃䁬㭱㍶䌳깶뽱䡚㠶勂⺥</w:t>
      </w:r>
      <w:r>
        <w:rPr/>
        <w:t>ⵃ</w:t>
      </w:r>
      <w:r>
        <w:rPr/>
        <w:t>浬숬縱☩繬㮡唨倱瑾奾때熡땃䩲汏䵉浓璥昶盎栩싂浯㨴⯂佋噆瑏䨰奯ꄸ</w:t>
      </w:r>
      <w:r>
        <w:rPr/>
        <w:t>ⴥ┳</w:t>
      </w:r>
      <w:r>
        <w:rPr/>
        <w:t>櫂䔣㖩◍䕱Ⓜ畹숫䁰⍬牱噟⏍梿柂汱</w:t>
      </w:r>
      <w:r>
        <w:rPr/>
        <w:t>ⷂ</w:t>
      </w:r>
      <w:r>
        <w:rPr/>
        <w:t>䭕輲ꅴ㌱⍕儶囂曂堯⨪䥴喵칩搳⽕剭假쉺啖ꍋ㓂牕긵婞灌⹮橓춻祰柂㍋숽</w:t>
      </w:r>
      <w:r>
        <w:rPr/>
        <w:t>ⰷ⬮</w:t>
      </w:r>
      <w:r>
        <w:rPr/>
        <w:t>숫쉚幦啇縭喥䱌换噥䵚婵ꏂ⹇⭆ꍳ弩㥞썚㑣㩳扩䭔㕰敮具哂꺩奾㗂轉숭</w:t>
      </w:r>
      <w:r>
        <w:rPr/>
        <w:t>ⵑ</w:t>
      </w:r>
      <w:r>
        <w:rPr/>
        <w:t>㕚⥕쉴뭤兇썁瑙偵⭮㝒繺㇂㐤繬쉊㉭熱쵆枏恌㋂쉈䠳睧佣昬쉾娱濂뇂畷彙㞏①ꇂ쉣쉩顇㝮깪轉䁭㉚ꍴ⽘埂娳噵䴭쉐戲뮣睈愯쉍슬敡숵硭⭺㨫児쉪摕</w:t>
      </w:r>
      <w:r>
        <w:rPr/>
        <w:t>ꤪ</w:t>
      </w:r>
      <w:r>
        <w:rPr/>
        <w:t>쉋숺埂㢏䭢橨뮩쉬䚻硡㷂平侻塊땳싂䕞䀶椷塎参捘쉺</w:t>
      </w:r>
      <w:r>
        <w:rPr/>
        <w:t>ꕹ</w:t>
      </w:r>
      <w:r>
        <w:rPr/>
        <w:t>啞䥉㢱⧎㖻止㑗杴</w:t>
      </w:r>
      <w:r>
        <w:rPr/>
        <w:t>ꖮ</w:t>
      </w:r>
      <w:r>
        <w:rPr/>
        <w:t>携숪汌煪</w:t>
      </w:r>
      <w:r>
        <w:rPr/>
        <w:t>⡕</w:t>
      </w:r>
      <w:r>
        <w:rPr/>
        <w:t>㭱⪱숪婎숥摉琣炡祬㒮</w:t>
      </w:r>
      <w:r>
        <w:rPr/>
        <w:t>ꖱ</w:t>
      </w:r>
      <w:r>
        <w:rPr/>
        <w:t>捭䨰⥃쉸⑏⩃歕ォ쉨㍃潕祂䇂澩╳㭚캣䕩埂</w:t>
      </w:r>
      <w:r>
        <w:rPr/>
        <w:t>ꖏ</w:t>
      </w:r>
      <w:r>
        <w:rPr/>
        <w:t>汦쉵䱨␬䐪揎㉇䡧㨹恌쉯쉳쉤汱啀塌㋍摧⑃湣顎伬ꍋ戨싂輷쉚枘㩕㑾皮强渥쉥⹹㨭畬奧슱助扏䵢촵⭆癱畟☬㥊쉄憮껃儶䘰厩⩫怣敩戳傏瞩습瘹㝎䕆慥輴洺⺻だ⑾桢敁</w:t>
      </w:r>
      <w:r>
        <w:rPr/>
        <w:t>ⱈ</w:t>
      </w:r>
      <w:r>
        <w:rPr/>
        <w:t>癗楖㈴怽䩨濂쵉䁋䙟싎妱㍚⭎쉖䐪〴嘥䑮顮</w:t>
      </w:r>
      <w:r>
        <w:rPr/>
        <w:t>⡦</w:t>
      </w:r>
      <w:r>
        <w:rPr/>
        <w:t>슮牂㡍㩐긣쉕偀걊䃎漷䣂佃╄㝍亩</w:t>
      </w:r>
      <w:r>
        <w:rPr/>
        <w:t>ꥁ</w:t>
      </w:r>
      <w:r>
        <w:rPr/>
        <w:t>䅆伭쉍깳㕦⑬②숯㈲㭗⭁쉸䑟㘪숱䧂⽬⨭婤╫晥䂣⩙繱⶘㝓⯍</w:t>
      </w:r>
      <w:r>
        <w:rPr/>
        <w:t>ꔽ</w:t>
      </w:r>
      <w:r>
        <w:rPr/>
        <w:t>撣歈놩ꌶ㓂匫</w:t>
      </w:r>
      <w:r>
        <w:rPr/>
        <w:t>ꤽ</w:t>
      </w:r>
      <w:r>
        <w:rPr/>
        <w:t>彧쌨噯쉱</w:t>
      </w:r>
      <w:r>
        <w:rPr/>
        <w:t>⡬</w:t>
      </w:r>
      <w:r>
        <w:rPr/>
        <w:t>卭场松䯂橱揂쉹湫쉬숳䥥婶㚘眯䅉쉷┩乔썄敯</w:t>
      </w:r>
      <w:r>
        <w:rPr/>
        <w:t>ⵥ</w:t>
      </w:r>
      <w:r>
        <w:rPr/>
        <w:t>风㡯쎩䋂땺揂䌩㨵䍹欩䅰㘬䅀⽠幁</w:t>
      </w:r>
      <w:r>
        <w:rPr/>
        <w:t>ꥇ</w:t>
      </w:r>
      <w:r>
        <w:rPr/>
        <w:t>係昪噌♣摳橳㉩䮮⩆㭊쌣칔싂Ⓜㄶ䵞䡴瑄㋂浙숬溡橎뭣縻</w:t>
      </w:r>
      <w:r>
        <w:rPr/>
        <w:t>ⵂ</w:t>
      </w:r>
      <w:r>
        <w:rPr/>
        <w:t>놮</w:t>
      </w:r>
      <w:r>
        <w:rPr/>
        <w:t>ⱗⓂ</w:t>
      </w:r>
      <w:r>
        <w:rPr/>
        <w:t>䔷橖䅨㥃㜮瑳帺㭭䯎쉟䀊□噵걒傩槂</w:t>
      </w:r>
      <w:r>
        <w:rPr/>
        <w:t>꧂</w:t>
      </w:r>
      <w:r>
        <w:rPr/>
        <w:t>㡵䝋숯璘畣牺┥楱갪瑧䎩</w:t>
      </w:r>
      <w:r>
        <w:rPr/>
        <w:t>ⰹ</w:t>
      </w:r>
      <w:r>
        <w:rPr/>
        <w:t>㵌◂칀癵丨剧깵杣僎䇃</w:t>
      </w:r>
      <w:r>
        <w:rPr/>
        <w:t>ꔷ</w:t>
      </w:r>
      <w:r>
        <w:rPr/>
        <w:t>庩縥兘儶截獾枱呅䕯㶮습凃轔治朮䉫ㅋ䬰쉣㴩㉓ꍞ湮㘯⭕⨸싂</w:t>
      </w:r>
      <w:r>
        <w:rPr/>
        <w:t>ⵆ</w:t>
      </w:r>
      <w:r>
        <w:rPr/>
        <w:t>串뭷</w:t>
      </w:r>
      <w:r>
        <w:rPr/>
        <w:t>ꗍ</w:t>
      </w:r>
      <w:r>
        <w:rPr/>
        <w:t>璬吲轹す硷弸</w:t>
      </w:r>
      <w:r>
        <w:rPr/>
        <w:t>⡺</w:t>
      </w:r>
      <w:r>
        <w:rPr/>
        <w:t>䡢깥</w:t>
      </w:r>
      <w:r>
        <w:rPr/>
        <w:t>ꤺ</w:t>
      </w:r>
      <w:r>
        <w:rPr/>
        <w:t>祹⎣㭡埍㯂唲슡棂塞は㭾놱䅰㥒ꌸ散</w:t>
      </w:r>
      <w:r>
        <w:rPr/>
        <w:t>ⱨ⭥</w:t>
      </w:r>
      <w:r>
        <w:rPr/>
        <w:t>쉐촤痂珂㵑浌湋䎡杬㮩③幦泂䒿㕸</w:t>
      </w:r>
      <w:r>
        <w:rPr/>
        <w:t>ꦵ⩊</w:t>
      </w:r>
      <w:r>
        <w:rPr/>
        <w:t>欲숹䕸摹숪⑅</w:t>
      </w:r>
      <w:r>
        <w:rPr/>
        <w:t>⡞</w:t>
      </w:r>
      <w:r>
        <w:rPr/>
        <w:t>厬⑸䙚浭牎䄦㇂땲匱ꏎꍮ䮣䡠㊏剅䴪䐫颩ꥭ晏뽳灐桎占氲歶䍮⒡</w:t>
      </w:r>
      <w:r>
        <w:rPr/>
        <w:t>⡋⩘</w:t>
      </w:r>
      <w:r>
        <w:rPr/>
        <w:t>犘澮썴慡牤噃</w:t>
      </w:r>
      <w:r>
        <w:rPr/>
        <w:t>ꤷ</w:t>
      </w:r>
      <w:r>
        <w:rPr/>
        <w:t>쵰┲穸䮏䙙⭒⍋쉭歗煔㙕坥䍴䭖䝈砲䊵ꍤ瑨숲扮廍教硆挦䷂捃䌤盂㬩轌杰</w:t>
      </w:r>
      <w:r>
        <w:rPr/>
        <w:t>ⱙ</w:t>
      </w:r>
      <w:r>
        <w:rPr/>
        <w:t>슘稻쉎⩁扒숩㕅䔵噭穫뭡</w:t>
      </w:r>
      <w:r>
        <w:rPr/>
        <w:t>ꕬ</w:t>
      </w:r>
      <w:r>
        <w:rPr/>
        <w:t>⽞곂⦮幤礰쉡┺쉈쉦票썣쉶䝾䄹⍺窮</w:t>
      </w:r>
      <w:r>
        <w:rPr/>
        <w:t>ꕤ</w:t>
      </w:r>
      <w:r>
        <w:rPr/>
        <w:t>竂믂</w:t>
      </w:r>
      <w:r>
        <w:rPr/>
        <w:t>Ɫ</w:t>
      </w:r>
      <w:r>
        <w:rPr/>
        <w:t>頬</w:t>
      </w:r>
      <w:r>
        <w:rPr/>
        <w:t>⣂</w:t>
      </w:r>
      <w:r>
        <w:rPr/>
        <w:t>쵓䕳</w:t>
      </w:r>
      <w:r>
        <w:rPr/>
        <w:t>ꔦ</w:t>
      </w:r>
      <w:r>
        <w:rPr/>
        <w:t>묵♱故㍤剡悮䌻⩋旂嘬慭ꍉ칋걮杇슏楣䀻⹴뾡㘽䁡䩍兺⍓朥ㅊ倸⹰係㭕믂䵉瓍䅔愻䍂㥚䖬ꅪ습烂㘲䭡</w:t>
      </w:r>
      <w:r>
        <w:rPr/>
        <w:t>ꖮꕪ</w:t>
      </w:r>
      <w:r>
        <w:rPr/>
        <w:t>串쉑㝭奣</w:t>
      </w:r>
      <w:r>
        <w:rPr/>
        <w:t>ꗂ</w:t>
      </w:r>
      <w:r>
        <w:rPr/>
        <w:t>剮</w:t>
      </w:r>
      <w:r>
        <w:rPr/>
        <w:t>ⰱ</w:t>
      </w:r>
      <w:r>
        <w:rPr/>
        <w:t>숱䂮倩晏㬪乧媏庩䂡䇂瘤㕋着永䌭┣쉆⭴䁬쉠浰</w:t>
      </w:r>
      <w:r>
        <w:rPr/>
        <w:t>ⱺ⬨</w:t>
      </w:r>
      <w:r>
        <w:rPr/>
        <w:t>滂䑧烍ㅶ揎쉖晦卑䅚䕦쉠䑬惂⤳뭶椶摈示䈵䴯支숲싂⽊긳⪱㬳敧깡畓囂弮숲楥㬻䙉쏂䎘湯䕳獆䉰습쉡㵡奥㡴긲䈩쉢坄쉓㙘歅硵飂ㄷ㉪眲煚㵌穴쉂槎吺㵍畎㕾쉅쉱䰬碵疻飂轚쉩枩⎬⽒㬮</w:t>
      </w:r>
      <w:r>
        <w:rPr/>
        <w:t>⢵</w:t>
      </w:r>
      <w:r>
        <w:rPr/>
        <w:t>쉉娭딥栽㕫砪쉷⼸慈坑愩숫廂㡰⎩珎슩潡⨥瑵劘沿䅢싂쵂쉁⾏滂싂</w:t>
      </w:r>
      <w:r>
        <w:rPr/>
        <w:t>ⵒ</w:t>
      </w:r>
      <w:r>
        <w:rPr/>
        <w:t>怪䍗㙷曂쵍⍕◂⪿숹䬥畕灊唵啤쉞嚏䫎쉌ㅋ⹶坮</w:t>
      </w:r>
      <w:r>
        <w:rPr/>
        <w:t>꧂</w:t>
      </w:r>
      <w:r>
        <w:rPr/>
        <w:t>쉣쉔㠱彰䰳묺䑷쉠嗂俍䃎桨싍氭칠捈恌壃坱楨塬戤䁟쉯ヂつ쉋⍩剅걢⩓䑟潊쉖顡숥넥⚘側䰬</w:t>
      </w:r>
      <w:r>
        <w:rPr/>
        <w:t>ꥏ</w:t>
      </w:r>
      <w:r>
        <w:rPr/>
        <w:t>䃎</w:t>
      </w:r>
      <w:r>
        <w:rPr/>
        <w:t>ⵆ</w:t>
      </w:r>
      <w:r>
        <w:rPr/>
        <w:t>ⱉ</w:t>
      </w:r>
      <w:r>
        <w:rPr/>
        <w:t>歗</w:t>
      </w:r>
      <w:r>
        <w:rPr/>
        <w:t>ꥉ</w:t>
      </w:r>
      <w:r>
        <w:rPr/>
        <w:t>珍⦣墡㌤敶ꥤ娶⹶呠</w:t>
      </w:r>
      <w:r>
        <w:rPr/>
        <w:t>ⳃ</w:t>
      </w:r>
      <w:r>
        <w:rPr/>
        <w:t>吴略恄⻂㚡깔繢捳슥䕇쉑畠ㄹ㠩뭄湤슏⩙䨯獖뭬춮浀㜣䥯쉂⼲ꌊ땠⥤⍋挮</w:t>
      </w:r>
      <w:r>
        <w:rPr/>
        <w:t>ⶮ</w:t>
      </w:r>
      <w:r>
        <w:rPr/>
        <w:t>츩녍〦硲쉾싂珎걔棎慟杗帰㡱䵈⍋⾿때쌹佄쉧ㄽ⌦㋂♉㥲숤㙇迂겏뽞뾬뮡心榘䁳体⑐硬颻䉅䊩坑숥畤攴㡯吣绍㓂⏂슱⯂갩쉒縵</w:t>
      </w:r>
      <w:r>
        <w:rPr/>
        <w:t>⣂</w:t>
      </w:r>
      <w:r>
        <w:rPr/>
        <w:t>嘪숵伵</w:t>
      </w:r>
      <w:r>
        <w:rPr/>
        <w:t>⠸⨽</w:t>
      </w:r>
      <w:r>
        <w:rPr/>
        <w:t>松쉂쉹顒넣丯敢㪻䅔숪桯뭁⨤⦣輰否숩硤䒩♪㨶䈵쌰</w:t>
      </w:r>
      <w:r>
        <w:rPr/>
        <w:t>ꕬ</w:t>
      </w:r>
      <w:r>
        <w:rPr/>
        <w:t>무䉔㍷溩녭䌬檻捒⛂甦쉵䍮</w:t>
      </w:r>
      <w:r>
        <w:rPr/>
        <w:t>ꕷ</w:t>
      </w:r>
      <w:r>
        <w:rPr/>
        <w:t>쉎뽹쉈쉸畊쉧垱䁩ꄰ䡠♉⤹砺伵囂助⤻⩵쉢䡤㛃猤刪쉎塹싂싂瀻ꅎ⩗㜽㭒쉄啱䷂厡쉮싂㠻</w:t>
      </w:r>
      <w:r>
        <w:rPr/>
        <w:t>ⱔ</w:t>
      </w:r>
      <w:r>
        <w:rPr/>
        <w:t>㢮䉂〱唭瘻⍑㵺湓</w:t>
      </w:r>
      <w:r>
        <w:rPr/>
        <w:t>⡵</w:t>
      </w:r>
      <w:r>
        <w:rPr/>
        <w:t>䖩㝪䱑캻樳䈳쉹</w:t>
      </w:r>
      <w:r>
        <w:rPr/>
        <w:t>꧍</w:t>
      </w:r>
      <w:r>
        <w:rPr/>
        <w:t>䁞㑄旂幥椣㍓긵敗㈮潑猫쉪乒뭵</w:t>
      </w:r>
      <w:r>
        <w:rPr/>
        <w:t>⠱</w:t>
      </w:r>
      <w:r>
        <w:rPr/>
        <w:t>轸䔭⑴墣抏뽴顖硠㋍晾쉏㝐灓㎻䙟珂㉳깫䛎숪쉁䭺奖祺奠㐭䔸ꥨ燂ㆬ偖慧牲㕙쉫縤奱䂮컂彈涥䢮婾슥坭䥘渽땧㝫㛂쉥づ棂琬繌숹⹦䕐쉒⩴㗂犩㥅眥쉏䭳䥕⹪쉅㵍㠷䩇䍡⥯げ梿䷂⻂慒☶⩾灡倱㍞奪</w:t>
      </w:r>
      <w:r>
        <w:rPr/>
        <w:t>ⵚ</w:t>
      </w:r>
      <w:r>
        <w:rPr/>
        <w:t>攣搪ꥪ浰슻쉰䩓㮮ꄮ䭘꥔뭉煷昦氪</w:t>
      </w:r>
      <w:r>
        <w:rPr/>
        <w:t>ꥃꤷ</w:t>
      </w:r>
      <w:r>
        <w:rPr/>
        <w:t>䲩匸帪牡䗂䎵</w:t>
      </w:r>
      <w:r>
        <w:rPr/>
        <w:t>Ⱪ</w:t>
      </w:r>
      <w:r>
        <w:rPr/>
        <w:t>仂ꏂ㫂♳㌮䥹彆칈拂曂⭭⧂㑒㧂噰便쉎磂澩祓㩏〉水</w:t>
      </w:r>
      <w:r>
        <w:rPr/>
        <w:t>ꕐ</w:t>
      </w:r>
      <w:r>
        <w:rPr/>
        <w:t>框䩈琹㯂㕔</w:t>
      </w:r>
      <w:r>
        <w:rPr/>
        <w:t>ꗂ</w:t>
      </w:r>
      <w:r>
        <w:rPr/>
        <w:t>㥑⌶</w:t>
      </w:r>
      <w:r>
        <w:rPr/>
        <w:t>ꗂ</w:t>
      </w:r>
      <w:r>
        <w:rPr/>
        <w:t>橵氶䅯쉘ꍲ숶睦儬쉈䕈♶싂捸긫頳䮮䭅䞮烂걨</w:t>
      </w:r>
      <w:r>
        <w:rPr/>
        <w:t>⡈</w:t>
      </w:r>
      <w:r>
        <w:rPr/>
        <w:t>潇㌱㡌쉃䥥慡䝴癀㌺숹楦⥖</w:t>
      </w:r>
      <w:r>
        <w:rPr/>
        <w:t>꤫╓</w:t>
      </w:r>
      <w:r>
        <w:rPr/>
        <w:t>䛍㟂⎏ヂ昽硲䩫䙙係숦湵숴䵚㐣긻㊵넽稲幍ꍈ瘻쉕瑸䰲䝅숵幆걮㴵쉠搨䄴㝌噹숻僂ꥬ摯쵇噣㨯㉁ꌪ㡦晆攰特㠣唳䀸깾㤵戭氨氻禩狂㤴䁀䄭癈圻檻渹㩇橹䢩卵ꇂ刵걏쎱</w:t>
      </w:r>
      <w:r>
        <w:rPr/>
        <w:t>ꗂ</w:t>
      </w:r>
      <w:r>
        <w:rPr/>
        <w:t>춻땯潕ꅡ⫂쉖㕙䞘繆婙╍潓夻橫⎬匪獯싃┨ォ䙘⭋浗克卐⌤灳䊏췂⍈촥壂䍘䐶轧⦩㡭恵떬념究嫂ꥩ⽌整䜣㢿</w:t>
      </w:r>
      <w:r>
        <w:rPr/>
        <w:t>꧂</w:t>
      </w:r>
      <w:r>
        <w:rPr/>
        <w:t>徣습潍췂杺稭㵆숵⍁쉮뭃晙測㡘ㆻ㩟牯繍怤搵捬厩㖵䙇恞偑晪畁抩쉘猦嚣昻晦玥</w:t>
      </w:r>
      <w:r>
        <w:rPr/>
        <w:t>꧂</w:t>
      </w:r>
      <w:r>
        <w:rPr/>
        <w:t>䄻␊썈ꄺ獧砸䭆帹桠嫂⭗츪楞⸶わ杸</w:t>
      </w:r>
      <w:r>
        <w:rPr/>
        <w:t>ꥆ</w:t>
      </w:r>
      <w:r>
        <w:rPr/>
        <w:t>긲숶</w:t>
      </w:r>
      <w:r>
        <w:rPr/>
        <w:t>ꤪ</w:t>
      </w:r>
      <w:r>
        <w:rPr/>
        <w:t>숫숦疿祔쉂숭瑈䤤䵓슘⛂歷櫃橒뭇䌰喵䉔㒩츭䍐넱䌨</w:t>
      </w:r>
      <w:r>
        <w:rPr/>
        <w:t>꤯</w:t>
      </w:r>
      <w:r>
        <w:rPr/>
        <w:t>싂灊녏╺と㢬䁙䡫偨쏂剪䅖숸兟橫䭟㩱ꅓ</w:t>
      </w:r>
      <w:r>
        <w:rPr/>
        <w:t>ꕈ</w:t>
      </w:r>
      <w:r>
        <w:rPr/>
        <w:t>㉡珂싂堺慀剁磂利顟弣浈ィ뭑奥</w:t>
      </w:r>
      <w:r>
        <w:rPr/>
        <w:t>ꕎ</w:t>
      </w:r>
      <w:r>
        <w:rPr/>
        <w:t>䩰礪뭬猣彭㉟⫂洪숸뮱</w:t>
      </w:r>
      <w:r>
        <w:rPr/>
        <w:t>Ⱨ</w:t>
      </w:r>
      <w:r>
        <w:rPr/>
        <w:t>呌呍穌숪睓⍟㌬䅹慂乚⨣湱繖┬瓂</w:t>
      </w:r>
      <w:r>
        <w:rPr/>
        <w:t>Ɒ</w:t>
      </w:r>
      <w:r>
        <w:rPr/>
        <w:t>䐰촻迂䪵䇂쉈슡愩⩘夹</w:t>
      </w:r>
      <w:r>
        <w:rPr/>
        <w:t>ⷃ</w:t>
      </w:r>
      <w:r>
        <w:rPr/>
        <w:t>䱎塀㩋㨹幫牷縥礪⵨稰䪻ㅕ칀煒唤겱⥎䠫㡴儳低捔㒘⽊沬嫂繀硘䭍쉸⨨╮㝟怯毂╷妮넽⍔䏍⩦숲썪潘か䄤祟共</w:t>
      </w:r>
      <w:r>
        <w:rPr/>
        <w:t>⡕</w:t>
      </w:r>
      <w:r>
        <w:rPr/>
        <w:t>㧂䵓吶畨参걃爴秂깴晱〨쵰欺쉋슘桓昷쉣务㏂䕅噈뽗乬剘皻晙⴨唤慵녎딤㩁놮䐴癢瑘爸㗂쵍⭔䅰㕅䝈⯂嘷挪䉘怵싂喘ㅢ恃輬砮佚浵劣澬熵㏃浣烃䠯ㆱ㔱䃂佈</w:t>
      </w:r>
      <w:r>
        <w:rPr/>
        <w:t>⣂</w:t>
      </w:r>
      <w:r>
        <w:rPr/>
        <w:t>噴嫎剥煲穱稦䐱祋〣䵙녍具뮥繬䧂䱨瞬午祐慳厣쉙愷숮䑎ꍤ瘺䁥췂䵚喩꺿격㉶䋂潁싂恋㩕克쉠眣愳䕂츹湴╊柂䁫⫂坮䕒갽김깃쉷楙梩輫걡⍇슩桹䀨歪䜸㘷䡮灖䯂恓</w:t>
      </w:r>
      <w:r>
        <w:rPr/>
        <w:t>⠻⭲</w:t>
      </w:r>
      <w:r>
        <w:rPr/>
        <w:t>㢘乔습欸⵪㛂昴䙯ꄹ瞡㉔⩉彋䡃織䁲毂昺</w:t>
      </w:r>
      <w:r>
        <w:rPr/>
        <w:t>ꕇ</w:t>
      </w:r>
      <w:r>
        <w:rPr/>
        <w:t>毂瑅쉱촷쉕ㅥ䝆牘㥭⧂㴵⛃㵗뼷玥歆䩂쵬獌祪䵁涡泂㕏䙰杭恶䙤뽀䧎硚則㟍玻싂㟂</w:t>
      </w:r>
      <w:r>
        <w:rPr/>
        <w:t>ⵦ</w:t>
      </w:r>
      <w:r>
        <w:rPr/>
        <w:t>灆갬獲塦⛍꺡束瓎</w:t>
      </w:r>
      <w:r>
        <w:rPr/>
        <w:t>ꕏ</w:t>
      </w:r>
      <w:r>
        <w:rPr/>
        <w:t>擂欰땧뽕걷뭑㌹ꥩ싃</w:t>
      </w:r>
      <w:r>
        <w:rPr/>
        <w:t>ꥒ</w:t>
      </w:r>
      <w:r>
        <w:rPr/>
        <w:t>教㬦썞輨頯쉕煮썶䑰伥湧ꌩ뽄䴹灩噈숻㜸껂佐獮쉮䬬䕥㜰椺쵣の떻堪曎㋂枮唷䉴슬瑅妘灏싂녾⪻睢ꆥ숮㩠쉅쉋㐦㗂窡䒱㛎김♸녒冩쉌礳쉡걵幎㥧䂥쉒穯轐恱丷杏䉩喘⥍㜳</w:t>
      </w:r>
      <w:r>
        <w:rPr/>
        <w:t>⠺</w:t>
      </w:r>
      <w:r>
        <w:rPr/>
        <w:t>歐吵卲⑚㴮䡓</w:t>
      </w:r>
      <w:r>
        <w:rPr/>
        <w:t>ꤨ</w:t>
      </w:r>
      <w:r>
        <w:rPr/>
        <w:t>硥偬掩칵桚盎瑗慾㝁轾唪畈</w:t>
      </w:r>
      <w:r>
        <w:rPr/>
        <w:t>ⱹ</w:t>
      </w:r>
      <w:r>
        <w:rPr/>
        <w:t>뽞㈺槂柂喱硶楦쵹祠䲏⭉쉉깡助ヂ쉸佇</w:t>
      </w:r>
      <w:r>
        <w:rPr/>
        <w:t>⠣</w:t>
      </w:r>
      <w:r>
        <w:rPr/>
        <w:t>ゥꇂ쉍琽䆿呡⩥㋂슬㣂䍍㌷</w:t>
      </w:r>
      <w:r>
        <w:rPr/>
        <w:t>ⱥ</w:t>
      </w:r>
      <w:r>
        <w:rPr/>
        <w:t>復䅊硟㝒劵瀊縪</w:t>
      </w:r>
      <w:r>
        <w:rPr/>
        <w:t>⠦</w:t>
      </w:r>
      <w:r>
        <w:rPr/>
        <w:t>晞䦥偨⭠妮㢩녌疣䤫䱵䬸쉤䑄</w:t>
      </w:r>
      <w:r>
        <w:rPr/>
        <w:t>ꤶ</w:t>
      </w:r>
      <w:r>
        <w:rPr/>
        <w:t>쉑⿎春婂歠摐⹾壎⿃潤슥娯僂没幅檣顴䝃穙슣▣䕺䦡㕌牟輪滂ヂ桰禡쉋桯</w:t>
      </w:r>
      <w:r>
        <w:rPr/>
        <w:t>ⱑ</w:t>
      </w:r>
      <w:r>
        <w:rPr/>
        <w:t>搽╎⌻晥䎣䀶坡卾쉎唲썏♾碘쉟㜳椥癎橁뭇ꌳ긦⩇搪</w:t>
      </w:r>
      <w:r>
        <w:rPr/>
        <w:t>ⲏ</w:t>
      </w:r>
      <w:r>
        <w:rPr/>
        <w:t>㨯睴桇禘㕵쉕쉹칄쉳䅬㡸䪻湑⹦灸煓稦䏂䅈슱䣂愩位</w:t>
      </w:r>
      <w:r>
        <w:rPr/>
        <w:t>ꥉ</w:t>
      </w:r>
      <w:r>
        <w:rPr/>
        <w:t>㙠</w:t>
      </w:r>
      <w:r>
        <w:rPr/>
        <w:t>꤫</w:t>
      </w:r>
      <w:r>
        <w:rPr/>
        <w:t>砭䤮⮻㨣䗂㴲敇숬땃䪥쉏쉖䉖</w:t>
      </w:r>
      <w:r>
        <w:rPr/>
        <w:t>ⵚ</w:t>
      </w:r>
      <w:r>
        <w:rPr/>
        <w:t>쉡⨺磂뭌瘮亘</w:t>
      </w:r>
      <w:r>
        <w:rPr/>
        <w:t>ⵯ</w:t>
      </w:r>
      <w:r>
        <w:rPr/>
        <w:t>䲩ꌽ쎻唥싂</w:t>
      </w:r>
      <w:r>
        <w:rPr/>
        <w:t>⡀</w:t>
      </w:r>
      <w:r>
        <w:rPr/>
        <w:t>䅖</w:t>
      </w:r>
      <w:r>
        <w:rPr/>
        <w:t>ⵌ</w:t>
      </w:r>
      <w:r>
        <w:rPr/>
        <w:t>넷㎡ꅃ爽幨歔縺搬䩨啴呱歴橪싍繥</w:t>
      </w:r>
      <w:r>
        <w:rPr/>
        <w:t>ꕇ</w:t>
      </w:r>
      <w:r>
        <w:rPr/>
        <w:t>ꅦ祪掵恩䷍䵢걬깕쉋摈</w:t>
      </w:r>
      <w:r>
        <w:rPr/>
        <w:t>ⴷ</w:t>
      </w:r>
      <w:r>
        <w:rPr/>
        <w:t>睞顅稤㷂幅</w:t>
      </w:r>
      <w:r>
        <w:rPr/>
        <w:t>ꔩ</w:t>
      </w:r>
      <w:r>
        <w:rPr/>
        <w:t>츬䥞暩曃歴癌싃塈啔⥡㢬偣䎏⬫ꥤꍷ⽪穭㉔祔啶꥖煔슬녢権㘭攷穇爥╆䩳敬煂숸䐩彬칔쉨捭旂쉶睍亿䤲</w:t>
      </w:r>
      <w:r>
        <w:rPr/>
        <w:t>⠺</w:t>
      </w:r>
      <w:r>
        <w:rPr/>
        <w:t>湞繢昻䍊桕ꅒ쵞僂廂⩌⿂朹䦣쉷䜺䁱</w:t>
      </w:r>
      <w:r>
        <w:rPr/>
        <w:t>ⵢ</w:t>
      </w:r>
      <w:r>
        <w:rPr/>
        <w:t>㯂忂恠㏂槂幖䉘㴫㇂㫂啖穙쵱숻䩄乯町䋂稪넺湞쉳</w:t>
      </w:r>
      <w:r>
        <w:rPr/>
        <w:t>ꥂ</w:t>
      </w:r>
      <w:r>
        <w:rPr/>
        <w:t>璱⻂晠䉐䑵놻썘櫂汮轐⫂⽥쉔쉬⚮</w:t>
      </w:r>
      <w:r>
        <w:rPr/>
        <w:t>ꤽ</w:t>
      </w:r>
      <w:r>
        <w:rPr/>
        <w:t>䥶彗乆䙄嘣晈株</w:t>
      </w:r>
      <w:r>
        <w:rPr/>
        <w:t>ꥂ</w:t>
      </w:r>
      <w:r>
        <w:rPr/>
        <w:t>슏╒</w:t>
      </w:r>
      <w:r>
        <w:rPr/>
        <w:t>ⱑ</w:t>
      </w:r>
      <w:r>
        <w:rPr/>
        <w:t>䠬昣頵숬슱眸䌭掩啔凎娰䅘숪晠瑟㞮㣂娫⨳ㄩ偰洪頨⹞츶软뭺溱伽싂</w:t>
      </w:r>
      <w:r>
        <w:rPr/>
        <w:t>⠨</w:t>
      </w:r>
      <w:r>
        <w:rPr/>
        <w:t>徱ꥠ偉攥楋碏喿颣㭬㝖奱싂浑⌹䬲⼨係夦␤ꅥ㡇뮮썲報䨪嗂昤牵睶畒㭃촲ㅌ洯⩍坓姂摏췂슡</w:t>
      </w:r>
      <w:r>
        <w:rPr/>
        <w:t>Ⱙ</w:t>
      </w:r>
      <w:r>
        <w:rPr/>
        <w:t>恅灡婹硞⭒睦棂췂睘槂㭵汁頹㧃숨ꆻ歚숽戯뼱擂츦扞涥睱䕲䭧숬呁轰未穏丩쵎线싂쉰쉢牣敏숰轹</w:t>
      </w:r>
      <w:r>
        <w:rPr/>
        <w:t>ꥇ</w:t>
      </w:r>
      <w:r>
        <w:rPr/>
        <w:t>湠丨䓃瘤쉉녈本䘬橬㌩姂眻</w:t>
      </w:r>
      <w:r>
        <w:rPr/>
        <w:t>Ⱖ</w:t>
      </w:r>
      <w:r>
        <w:rPr/>
        <w:t>丯쉾䉕䁷坚剞牋깕⸫䔬噟㉦慩⹍渫乓걙䰰昺啶꧎⫂䉷彊兊怪塗牫ꄬ㍰の幄⛂妵</w:t>
      </w:r>
      <w:r>
        <w:rPr/>
        <w:t>ⱡ</w:t>
      </w:r>
      <w:r>
        <w:rPr/>
        <w:t>깸䅣㩲摮狂쉔捯ㅇ垩쉯汤扰ꄣ繥杷截쉰♡祾哂⑗㑞梘爻Ⓜ쉇䥬뿂䁱渲甭</w:t>
      </w:r>
      <w:r>
        <w:rPr/>
        <w:t>⣎</w:t>
      </w:r>
      <w:r>
        <w:rPr/>
        <w:t>嘴⑈堨뗂癢楖塌灴汄䱁睘</w:t>
      </w:r>
      <w:r>
        <w:rPr/>
        <w:t>ⵦ</w:t>
      </w:r>
      <w:r>
        <w:rPr/>
        <w:t>䫂愪녴슩뭟党䷂縣究淂灙幓䂿☭츬쉦㥺㚩ヂ䝒㭀媩啪썑庘帬쉄ꍌ窣畭嘊칓쵤쉥㙆捶䈳떘唻ꍢ坖捀䝏슩뽑佁唽癫畄毂睰頳캩橷ぢ癔싂쉷ㄲ暬㙤壃썮轔堺碘䙧⩨쉒中ꥱꅫ숯圭뭺☸獍嫃깵晓㶡쉈樮뮵䴤爱㣂ぴ䂮⚥슘ꎘ㕱⾱㝶嘸圬</w:t>
      </w:r>
      <w:r>
        <w:rPr/>
        <w:t>ꦩ</w:t>
      </w:r>
      <w:r>
        <w:rPr/>
        <w:t>䆮䳂슣参ꌲ쉆┪潦朹剰ㄪ偣剔땉毂奂⫂</w:t>
      </w:r>
      <w:r>
        <w:rPr/>
        <w:t>ⱍ</w:t>
      </w:r>
      <w:r>
        <w:rPr/>
        <w:t>毂瑠䙇싂捁㗂♶疡冥⨱쉁쉎䱦癟坍ꍌ煓塩⬷㭞濍슥掏⨭⩭幙⽎쉟문숦㉄⑑땆땴扫숪⹋祉㥂ꏂ⚣廃匴䵔歔捩㑀㕎쏍㉕咏浅</w:t>
      </w:r>
      <w:r>
        <w:rPr/>
        <w:t>ꦬ</w:t>
      </w:r>
      <w:r>
        <w:rPr/>
        <w:t>⺮쉭ꥡ嚵⾵䴬♞ꅩ㕱</w:t>
      </w:r>
      <w:r>
        <w:rPr/>
        <w:t>ꖩ</w:t>
      </w:r>
      <w:r>
        <w:rPr/>
        <w:t>䧂숻ㅤ烍숶嗂輺쉒쉤♸奤撥䍫┪쉦䉾京䕆〦夵塍佧㠶䍋徘牶繅쉴竂䠹坶④汵㗂憱㡠硦潫숲恎╠䕧䏂쉖䡘䒮轷쉒乚磂伥뭾ꆘ䕰갺乚⩕ꏂ照㥋暡䝫硱澥䎻飍딶칟䵂䝰䂮䬲充壂䃂決摰㟂礫涮⩨恕嚱瑙䚮⨴쉴眥╃呈⼷녵㵦䶱㫂⍂㮬뽏塱横㘲䱯狂繗쉲䴤㡚⽯䍚䑶쌦䍢쉶䍎녘奆佉㤪か柍杩圮殮쉊쉴䁷啬灎쵺⛂㙂据쉣⭑䘣⚩⤦疿쏂䠫䶥⩤晟损欣䉊头⩩쉌畚</w:t>
      </w:r>
      <w:r>
        <w:rPr/>
        <w:t>⢻</w:t>
      </w:r>
      <w:r>
        <w:rPr/>
        <w:t>슥㩵년佴㤸怹哂숮㥐揂⩱獀侻䵏梏䳂㴨曎欽判䌣ꅢ穋匽䍲㈲쉕뭸</w:t>
      </w:r>
      <w:r>
        <w:rPr/>
        <w:t>⡤</w:t>
      </w:r>
      <w:r>
        <w:rPr/>
        <w:t>廂㤺䌲稽㤲冿뭊</w:t>
      </w:r>
      <w:r>
        <w:rPr/>
        <w:t>꤯</w:t>
      </w:r>
      <w:r>
        <w:rPr/>
        <w:t>潏桭埂㗂䍉祖촽璵쉴⍆싃⩖☱渭柂轈꤮礥⹹䡏揂栩㨽琹淂奨ꍔ瀳浔栮</w:t>
      </w:r>
      <w:r>
        <w:rPr/>
        <w:t>ⱹ</w:t>
      </w:r>
      <w:r>
        <w:rPr/>
        <w:t>轄</w:t>
      </w:r>
      <w:r>
        <w:rPr/>
        <w:t>⣂⍎</w:t>
      </w:r>
      <w:r>
        <w:rPr/>
        <w:t>䱸獾</w:t>
      </w:r>
      <w:r>
        <w:rPr/>
        <w:t>ꕕ</w:t>
      </w:r>
      <w:r>
        <w:rPr/>
        <w:t>婶癳숽뇂숮劘灺祲㙟埂뮩瑧嫂煁吮祬㒱⵭</w:t>
      </w:r>
      <w:r>
        <w:rPr/>
        <w:t>Ⳃ</w:t>
      </w:r>
      <w:r>
        <w:rPr/>
        <w:t>坡晾쉎㵍쉄妬┩彈⛂⑀剞瑏</w:t>
      </w:r>
      <w:r>
        <w:rPr/>
        <w:t>ꤪ</w:t>
      </w:r>
      <w:r>
        <w:rPr/>
        <w:t>畘숯歍兤睹⨹䕴礹晙쉤㩸숥煡㜽숺䝚晐婪䡉㙋䛃䑖樲橾頫盎惍捹깬䏂䙖싂楳䵄䤽⹍桚爷瀥⯂怩㠨癃嫍盂숵쉀㌩澱䊬</w:t>
      </w:r>
      <w:r>
        <w:rPr/>
        <w:t>ꥐ</w:t>
      </w:r>
      <w:r>
        <w:rPr/>
        <w:t>숻〳櫂頰繈䛍딩携䅶ꅧ㜭䡯墥瘪汤呔䅄⩢쉎燎秂㔫皩灧</w:t>
      </w:r>
      <w:r>
        <w:rPr/>
        <w:t>ⵥ</w:t>
      </w:r>
      <w:r>
        <w:rPr/>
        <w:t>飂㝋䡟숦牠獃뾏潓捚ꥡ㍨</w:t>
      </w:r>
      <w:r>
        <w:rPr/>
        <w:t>ⵙ</w:t>
      </w:r>
      <w:r>
        <w:rPr/>
        <w:t>忂쉚⹕䡍䋃䙷塯⹅䎩䬲䑗ꅍ煋䏂祕䵨╢瘻☊쉈妮䔥搩⨩汣䄴습颻坶꥔췂믂壂ㅞ슻䐳佷╧㑒⤽䝌兣㭺祎縴䑥숣㶥㴫ꍤ쉒獩戭슥序埂匣⺱⑺숫㩺썸丮啌䖩彤캮쉢ꍡ挳噘䐤뽖㇂䄶䨻ꅾ뭈歄卟뽯⩢䥉夹쌣夳㭳䕧祴碩案㣂쉒㡤䒡ꅶ</w:t>
      </w:r>
      <w:r>
        <w:rPr/>
        <w:t>Ⱘ</w:t>
      </w:r>
      <w:r>
        <w:rPr/>
        <w:t>渤ꥮ䥏秂⺏睚ㅎ⴩ㅨ瑰╆丷䕦揍㡆卥繫㵍뽦㉋啲璥㉈뽵ꥸ帵䡶⍣甴뽃䡑뇍浪⨴㑡ㅶ싂眦⼳◍뗂슩╴塟쉈扵䭧呲兕楀싂䁴佹䛂禡〉睄狃濂竎前浟䵩摲洰娸쉮껂穤ァ⩎㍡牧侘⩠息昶쵌澬쉳顾숷쵔갰깱⭶桇칭ㅧ긪珂㑰쉇輷⼳⽲橣䅎싂㩒呁偓⩪䎿卹帳㨱넽㕅ꍭ椪슏㡋窵庮쉫娥敉䭪琪娨幞樻䚡쉋砹쉾</w:t>
      </w:r>
      <w:r>
        <w:rPr/>
        <w:t>ꤷ</w:t>
      </w:r>
      <w:r>
        <w:rPr/>
        <w:t>慇㌸亩攫潘橈ㅾ䟂쉋汫睭슿獮뽉䑆ꆱ婷쉾摍䭥㭓䌮硒噮䬪㜬摊쉃츯揂쉐徏⭶傩㩷睆飃矎穬싍江楏싂䗂搣坃涥뭵따煢䪿槂쉭㑾㧂䙣ㄤ</w:t>
      </w:r>
      <w:r>
        <w:rPr/>
        <w:t>ⱇ</w:t>
      </w:r>
      <w:r>
        <w:rPr/>
        <w:t>ꍪ쎮樣⸭䥺</w:t>
      </w:r>
      <w:r>
        <w:rPr/>
        <w:t>⣂</w:t>
      </w:r>
      <w:r>
        <w:rPr/>
        <w:t>쉑☻䁸昽揂</w:t>
      </w:r>
      <w:r>
        <w:rPr/>
        <w:t>Ⱓ</w:t>
      </w:r>
      <w:r>
        <w:rPr/>
        <w:t>剢⑅</w:t>
      </w:r>
      <w:r>
        <w:rPr/>
        <w:t>Ⳃ</w:t>
      </w:r>
      <w:r>
        <w:rPr/>
        <w:t>穫④䉵昳攴係㒣♣때䵺曂兴皬╴桃䌯⤳捶仂㷂깬䗂堷偋穢潹礫猷㊏枏⨻䭫⸣⩘ꌨ嫂捖晍乆㞻澻츪わ㍴甲⹁숶晢挨숮睑</w:t>
      </w:r>
      <w:r>
        <w:rPr/>
        <w:t>꤬</w:t>
      </w:r>
      <w:r>
        <w:rPr/>
        <w:t>싂썁畍桟幹浓</w:t>
      </w:r>
      <w:r>
        <w:rPr/>
        <w:t>⡣</w:t>
      </w:r>
      <w:r>
        <w:rPr/>
        <w:t>㵈㧎넷⨩㉺汴旂攪䰺敀橥剰义땞</w:t>
      </w:r>
      <w:r>
        <w:rPr/>
        <w:t>ꥍ</w:t>
      </w:r>
      <w:r>
        <w:rPr/>
        <w:t>椷䝠䤵䢿獴揂䟂瑐輬稴䗂촽썳</w:t>
      </w:r>
      <w:r>
        <w:rPr/>
        <w:t>ꤤ</w:t>
      </w:r>
      <w:r>
        <w:rPr/>
        <w:t>㭦溩</w:t>
      </w:r>
      <w:r>
        <w:rPr/>
        <w:t>Ⱬ</w:t>
      </w:r>
      <w:r>
        <w:rPr/>
        <w:t>啯涡撩㝟⿂㝋䌺瓎䐮檥ꏂ⽘㙙䮬㕯佤놩칔执䁪䝔䔸ꅵ쉡㤫桡</w:t>
      </w:r>
      <w:r>
        <w:rPr/>
        <w:t>ꤻ</w:t>
      </w:r>
      <w:r>
        <w:rPr/>
        <w:t>癍ꥩ⭐䕄㕗块䀫䄤橊㙱纡㯂⽯ㅁ堨挸⹬帥䐯⼥栣넭깍䶻䡐뿂杍昳쉕汯⭵쉞䔰摕奦䕒䡮㠻⭩⚡噧慉썵湨櫂䙵搶潋쉃轤⑩抡穩歏䵬䥗嘤㑅</w:t>
      </w:r>
      <w:r>
        <w:rPr/>
        <w:t>ꥌ</w:t>
      </w:r>
      <w:r>
        <w:rPr/>
        <w:t>쉉䵁㮏傘쉧轇⹆獊灂싂䵄㇃摆庣⽚樭쉚갤㑈瑴⥰橢拂쉱䪥㊘쉪祖ㄭ扌䱠⽱㈹偌买墮帺칚慩繈╉쉥ꄳ㒡汚助슥栴楉넶䴱숤ぉ䬺硚뼊嚬쉸䯂慆秂杣⸪쉔剈䍆奚楞窩湘㠸ㅒ뼯⹕⍤⏂묲䝶땹ꅦ㍨睄싂⽠癑擃묹嗃㙋㪻쉠濂</w:t>
      </w:r>
      <w:r>
        <w:rPr/>
        <w:t>ⷎ</w:t>
      </w:r>
      <w:r>
        <w:rPr/>
        <w:t>㍈ㆥ</w:t>
      </w:r>
      <w:r>
        <w:rPr/>
        <w:t>⢣</w:t>
      </w:r>
      <w:r>
        <w:rPr/>
        <w:t>䉙⵲廂䝆湈쉍母ꅹ扗弤䁮땄喬ꥡ뭺剦䵺㙶汢婷</w:t>
      </w:r>
      <w:r>
        <w:rPr/>
        <w:t>ⱓ</w:t>
      </w:r>
      <w:r>
        <w:rPr/>
        <w:t>怨桂㇎⤦㕨䩥愹勂帣녵㏃彵䅟㴬␣摴留稦싂颣㍴ꥹ丫䓂숩恕싂ꥹ슩汘噎辏璻ꥥ⭬沏㮣徬癍塤烂偨影墬乐⌯頹⺥</w:t>
      </w:r>
      <w:r>
        <w:rPr/>
        <w:t>Ⱙ</w:t>
      </w:r>
      <w:r>
        <w:rPr/>
        <w:t>⺮뽧歲挭湄슡숨帰彷⿂䟂슥쎡懂㍲쉚参쌰廂䮵⼮䳂</w:t>
      </w:r>
      <w:r>
        <w:rPr/>
        <w:t>ꦵ</w:t>
      </w:r>
      <w:r>
        <w:rPr/>
        <w:t>獰轘㥺뭗桕䅍┬☵쉏楢䩃♯煕▘怩偀쉍睖瑄熘爴汴恴⾏⭔樺䙎쉱쉢䨦썢浒⬩츳縩⸹硣</w:t>
      </w:r>
      <w:r>
        <w:rPr/>
        <w:t>ⱗ</w:t>
      </w:r>
      <w:r>
        <w:rPr/>
        <w:t>쉲轙桤ꌻ♸㤣␨潗稨쉧潒⚘惂伱ꥴ㙹獁쉞繬圴〷元迂</w:t>
      </w:r>
      <w:r>
        <w:rPr/>
        <w:t>꧂</w:t>
      </w:r>
      <w:r>
        <w:rPr/>
        <w:t>䣂⥫쏂嘮㈲珂㑡䧍㥅쵞剪뿂ま启⩢쉾癀弨党뮬</w:t>
      </w:r>
      <w:r>
        <w:rPr/>
        <w:t>ⵍ</w:t>
      </w:r>
      <w:r>
        <w:rPr/>
        <w:t>犡潇瑯楌矂剕熩恶쉳</w:t>
      </w:r>
      <w:r>
        <w:rPr/>
        <w:t>⡇</w:t>
      </w:r>
      <w:r>
        <w:rPr/>
        <w:t>噹砣</w:t>
      </w:r>
      <w:r>
        <w:rPr/>
        <w:t>ⴸ⤳</w:t>
      </w:r>
      <w:r>
        <w:rPr/>
        <w:t>啅べ⭦싎弲</w:t>
      </w:r>
      <w:r>
        <w:rPr/>
        <w:t>ⲣ⩆</w:t>
      </w:r>
      <w:r>
        <w:rPr/>
        <w:t>쵄䔭㑎ꇂꅈ녕偎恭⥪湢倱䥵㑙侬</w:t>
      </w:r>
      <w:r>
        <w:rPr/>
        <w:t>⡱</w:t>
      </w:r>
      <w:r>
        <w:rPr/>
        <w:t>哂祔⭰㒣塲机枻珂呺甦㜶估頬䨤쉟潡札䑺湳뽊⯎ꥪ瑱婊싃光㉮⹚癙싂㥧漣㇂㢻</w:t>
      </w:r>
      <w:r>
        <w:rPr/>
        <w:t>ꔯ⍕</w:t>
      </w:r>
      <w:r>
        <w:rPr/>
        <w:t>渷ꇍ⩃撘⵶⭦仂儵倷ꅢ䴰⽎繧禮</w:t>
      </w:r>
      <w:r>
        <w:rPr/>
        <w:t>ꗃ</w:t>
      </w:r>
      <w:r>
        <w:rPr/>
        <w:t>䲬䋂</w:t>
      </w:r>
      <w:r>
        <w:rPr/>
        <w:t>Ɽ</w:t>
      </w:r>
      <w:r>
        <w:rPr/>
        <w:t>䅫⑷吪摏灅漴쉱▮䆩습㕲奇뭸쉦㭎睹뮥旃⮩扄瘯싂据⤤䅙顠㬷䁌棂愨䟂쉔䩯伽䙦㐺沩敥숲幰칩믂牪㨯縯㡎伷倯㘬彮㬱⍣뽧䓎桁䁪㠷灅⺩冥썢땏伷⭗弨彦癯숯촬㬹녃潖⸰</w:t>
      </w:r>
      <w:r>
        <w:rPr/>
        <w:t>ꦏ</w:t>
      </w:r>
      <w:r>
        <w:rPr/>
        <w:t>ㅊ갪汆曂ꎡ걕</w:t>
      </w:r>
      <w:r>
        <w:rPr/>
        <w:t>⡇</w:t>
      </w:r>
      <w:r>
        <w:rPr/>
        <w:t>䘪穯瀸⎱</w:t>
      </w:r>
      <w:r>
        <w:rPr/>
        <w:t>꧂</w:t>
      </w:r>
      <w:r>
        <w:rPr/>
        <w:t>쉹敨杲怴㍃싍숰䘷盂灤╎쉯⵾㉪</w:t>
      </w:r>
      <w:r>
        <w:rPr/>
        <w:t>ꕞ</w:t>
      </w:r>
      <w:r>
        <w:rPr/>
        <w:t>㷂朩坣穮顕║䨹╣拂摣쉌硙싃ㅯ딦싂숶祀♣內眶摤瀣步䅪䙁㓂燂</w:t>
      </w:r>
      <w:r>
        <w:rPr/>
        <w:t>ꖡ</w:t>
      </w:r>
      <w:r>
        <w:rPr/>
        <w:t>㖥싃飂녍婶嗂♍輩䁫挺掏晖㠥楉䵉祡稣뭡佶ꄻ</w:t>
      </w:r>
      <w:r>
        <w:rPr/>
        <w:t>ꥈ⩗</w:t>
      </w:r>
      <w:r>
        <w:rPr/>
        <w:t>쉸汸䀯䕺彀뼲䉌橇㡓獀쉹䴫慹剕癴䡉䴭挤㐳堪噱쌦䊩⭨牗坵㇂겣匮䮵䔪믍䋂漤캿幊䨱䒣癯堳숨晗⬰땨扨㬷␪癒싃猪</w:t>
      </w:r>
      <w:r>
        <w:rPr/>
        <w:t>ꥑ</w:t>
      </w:r>
      <w:r>
        <w:rPr/>
        <w:t>轏䋍숊况㯂쉇⌭瑢泃繹啰火쉕쉵摃匬匹扗桱䵧噵䡾癠⮩洺癹㙊⑒嚘슱䱟㬶䡁䘱걢獏稸慥㥓打樰䐻硃サ쉩⬫䫂⧂樳欹䩂</w:t>
      </w:r>
      <w:r>
        <w:rPr/>
        <w:t>ꕖ</w:t>
      </w:r>
      <w:r>
        <w:rPr/>
        <w:t>㑦㠮垡㨮䕢䩸쉢汬顋但䡰㵡⹆⮥깃剗숬쵭</w:t>
      </w:r>
      <w:r>
        <w:rPr/>
        <w:t>ꕔ</w:t>
      </w:r>
      <w:r>
        <w:rPr/>
        <w:t>潁渥츽婴⩆晲桪愣窥䶘畑䕧煢䌲긩焤㗂촪卣⮵礪쎩㴱䌲쉵ꎩ剮扊㠶慪珃ㆣ㙴⹓⩸䪻嘩䍯㊵䕩穷㍙潉䍧戺啂渻轫輩砬磂⪵㢵㭦뽤䤤橆䱯걫幰䏎䕓ヂ쉊扺轊㒣䥋顆쉹奶旎䈥悱牮婤칵凂睹䥶剋堷</w:t>
      </w:r>
      <w:r>
        <w:rPr/>
        <w:t>ⵈ</w:t>
      </w:r>
      <w:r>
        <w:rPr/>
        <w:t>쵀㶿斩䭴慱睭땦뭨偉⥘䞡轅繲</w:t>
      </w:r>
      <w:r>
        <w:rPr/>
        <w:t>Ⱳ</w:t>
      </w:r>
      <w:r>
        <w:rPr/>
        <w:t>䜪剞㠲媏깤頲䛃健堫</w:t>
      </w:r>
      <w:r>
        <w:rPr/>
        <w:t>꤬</w:t>
      </w:r>
      <w:r>
        <w:rPr/>
        <w:t>飃ヂ妣焸쉓땎穹檥湃㡷楥猬祂彎檩㭢繏欺爷穡쉲㋎樤ꅖ싂습䫎恄愸㍬숪⍌</w:t>
      </w:r>
      <w:r>
        <w:rPr/>
        <w:t>ꦩ</w:t>
      </w:r>
      <w:r>
        <w:rPr/>
        <w:t>㘯怯숲Ⓜ摂ꎿ녁彵䑥䭪쉌䩈䔮參瀯䱏頤㕃㫎㦮偧숽숸晢</w:t>
      </w:r>
      <w:r>
        <w:rPr/>
        <w:t>ⶩ</w:t>
      </w:r>
      <w:r>
        <w:rPr/>
        <w:t>㭱獍睾숭㛃䐩⼲䀯䠤㥱⵳悿</w:t>
      </w:r>
      <w:r>
        <w:rPr/>
        <w:t>ꕺ</w:t>
      </w:r>
      <w:r>
        <w:rPr/>
        <w:t>摸兎</w:t>
      </w:r>
      <w:r>
        <w:rPr/>
        <w:t>ⵥ</w:t>
      </w:r>
      <w:r>
        <w:rPr/>
        <w:t>愬╟쉡쉕慧癸汢ꇎ縤椣㙖쉖ㆻ侩</w:t>
      </w:r>
      <w:r>
        <w:rPr/>
        <w:t>ⰱ</w:t>
      </w:r>
      <w:r>
        <w:rPr/>
        <w:t>歗䯂摮摞묪曃徻搱嘰⿂츳偙焤穠䍎た⩙넪깐㭱畀쉧䬽쉁뗂噇뽣뭁썃㗂ꍨ썔쉯佱㔻쌪恭뼪眤ㅾ䚮瑣칦㧂癓烍慒㤪䅆㤺卖슻汹㉥⵴걬眫䑅㔦祆稵圫⸤捰쉄愹⭖㡌仍狂䩈坘坌</w:t>
      </w:r>
      <w:r>
        <w:rPr/>
        <w:t>ⵄ</w:t>
      </w:r>
      <w:r>
        <w:rPr/>
        <w:t>칟癕猸䲘㑌㣂쵑䝂㓂晕剳䛂걪幀慉ꍟ</w:t>
      </w:r>
      <w:r>
        <w:rPr/>
        <w:t>ⵦ</w:t>
      </w:r>
      <w:r>
        <w:rPr/>
        <w:t>暻⽺쉦䨤╦嗂싂噦</w:t>
      </w:r>
      <w:r>
        <w:rPr/>
        <w:t>ꤪ</w:t>
      </w:r>
      <w:r>
        <w:rPr/>
        <w:t>氳숥杸炿㌥稰ꍵ䉤쉹쉾뼬坚頦</w:t>
      </w:r>
      <w:r>
        <w:rPr/>
        <w:t>⣂</w:t>
      </w:r>
      <w:r>
        <w:rPr/>
        <w:t>䤳氻樨뾿䴥䈵乊参ꍏ㩺⨪䀲垵㪩ꥭ啃ꥷㄶ쉳숶椶縴ꥲ䀪䥩⹐ꅹ⫂吻쵤㔺</w:t>
      </w:r>
      <w:r>
        <w:rPr/>
        <w:t>⠲</w:t>
      </w:r>
      <w:r>
        <w:rPr/>
        <w:t>땤嫂ꍮ汔輶灗쉤</w:t>
      </w:r>
      <w:r>
        <w:rPr/>
        <w:t>ⱓ</w:t>
      </w:r>
      <w:r>
        <w:rPr/>
        <w:t>㘩䎻Ⓧ掘䂵䕲噠</w:t>
      </w:r>
      <w:r>
        <w:rPr/>
        <w:t>ⱐ</w:t>
      </w:r>
      <w:r>
        <w:rPr/>
        <w:t>㏂硟䀮㦏ㅓ쉲氻娶楤䱠</w:t>
      </w:r>
      <w:r>
        <w:rPr/>
        <w:t>ꦩ</w:t>
      </w:r>
      <w:r>
        <w:rPr/>
        <w:t>䱓潔㜻쵕督坱㴶쉧쵇廍䀽</w:t>
      </w:r>
      <w:r>
        <w:rPr/>
        <w:t>ꖱ</w:t>
      </w:r>
      <w:r>
        <w:rPr/>
        <w:t>싂㤽</w:t>
      </w:r>
      <w:r>
        <w:rPr/>
        <w:t>ꥌ⵷</w:t>
      </w:r>
      <w:r>
        <w:rPr/>
        <w:t>㢿犱㩖⑘妏惂ㅱ绂䚬싂숪㭙⦻参㵹畃癩뗂墏䩺栩迃晁東싂㵄쉆㭕飂䏍꧎墱危湉쉢㉬啸潊纘⹧慐漬㜬쉉桲睁</w:t>
      </w:r>
      <w:r>
        <w:rPr/>
        <w:t>⡲</w:t>
      </w:r>
      <w:r>
        <w:rPr/>
        <w:t>䝂㉬娲煖秂㶵䕫着䴨呠쉑㐊⍡숦猱滂弲숫㩂깎</w:t>
      </w:r>
      <w:r>
        <w:rPr/>
        <w:t>ꤽ</w:t>
      </w:r>
      <w:r>
        <w:rPr/>
        <w:t>奾칳쉑⥘⪱뭕䩎숶䳂狂㙉毃쉏塌厱䱷瘲䖻䥾牡挸セ杗忎皿咩仂</w:t>
      </w:r>
      <w:r>
        <w:rPr/>
        <w:t>Ɒ</w:t>
      </w:r>
      <w:r>
        <w:rPr/>
        <w:t>㕀㑂쉟㕂八噆愪䝏呐⍂䜬뾩䔶㯃⎵痂牖</w:t>
      </w:r>
      <w:r>
        <w:rPr/>
        <w:t>ꖿ</w:t>
      </w:r>
      <w:r>
        <w:rPr/>
        <w:t>쉎䀣⦩晕기</w:t>
      </w:r>
      <w:r>
        <w:rPr/>
        <w:t>⡳</w:t>
      </w:r>
      <w:r>
        <w:rPr/>
        <w:t>ㆣ潳煢轾㞵执칉쵑싂⾩〴摚걡⭆깊䢬㎬㕸眳</w:t>
      </w:r>
      <w:r>
        <w:rPr/>
        <w:t>ꦵ</w:t>
      </w:r>
      <w:r>
        <w:rPr/>
        <w:t>唳竂幡䀴췎顀轃䍫䝧ㄬ</w:t>
      </w:r>
      <w:r>
        <w:rPr/>
        <w:t>⣂</w:t>
      </w:r>
      <w:r>
        <w:rPr/>
        <w:t>䩄䃂澵橬⬩㉷㥪⨴稫⸱䄮㒣땸⭑硯</w:t>
      </w:r>
      <w:r>
        <w:rPr/>
        <w:t>ⵌ⭬</w:t>
      </w:r>
      <w:r>
        <w:rPr/>
        <w:t>潏擃捯惍傡䎿┷硕䈮㐽</w:t>
      </w:r>
      <w:r>
        <w:rPr/>
        <w:t>ꕦ</w:t>
      </w:r>
      <w:r>
        <w:rPr/>
        <w:t>妘発捷潏칅뭲婗輵쉍</w:t>
      </w:r>
      <w:r>
        <w:rPr/>
        <w:t>ⷂ⒡⩯</w:t>
      </w:r>
      <w:r>
        <w:rPr/>
        <w:t>吷䫎儺㏍㙊뗂迃䵢ꌯ夯♮⼬</w:t>
      </w:r>
      <w:r>
        <w:rPr/>
        <w:t>⡫</w:t>
      </w:r>
      <w:r>
        <w:rPr/>
        <w:t>䀩싍穖쉞䚘嚘楆㬴쉢刽䩡顸녫噫┸쉷杄瞏氰䉮礸</w:t>
      </w:r>
      <w:r>
        <w:rPr/>
        <w:t>꧂</w:t>
      </w:r>
      <w:r>
        <w:rPr/>
        <w:t>棍澣晈焽瓍䭒䕋⵴輬橡⩨夷櫂礯츶晣ゥ갥暻㑰ꍄ䥇憬縴땘⪥㔮榿⻂煞䌸掵쉠䅋稣쵣去껂橓砯䡢</w:t>
      </w:r>
      <w:r>
        <w:rPr/>
        <w:t>ⰸ⠭</w:t>
      </w:r>
      <w:r>
        <w:rPr/>
        <w:t>쉥栥䋂奄ꍸ䭳䛍㑠㈸牖䡱쉞䉬卮㵞⑹갥㍙潰摏충㕮⑫⿃䜵凂䀸㩞姂촦偮뗎♕䝮⑬恒桮㆘</w:t>
      </w:r>
      <w:r>
        <w:rPr/>
        <w:t>ꦥ</w:t>
      </w:r>
      <w:r>
        <w:rPr/>
        <w:t>睠뽳场ꥳ䭘囂㙘噫煄ば刺䉵쉁滂ㅮ廍</w:t>
      </w:r>
      <w:r>
        <w:rPr/>
        <w:t>ꕦ</w:t>
      </w:r>
      <w:r>
        <w:rPr/>
        <w:t>硉伸촪⩟</w:t>
      </w:r>
      <w:r>
        <w:rPr/>
        <w:t>ⴣ</w:t>
      </w:r>
      <w:r>
        <w:rPr/>
        <w:t>㠮睳쉎♘煨㠫㝄剥䔦盎憻녡样䇎㙶⹑璱呤⨳䵥琪䤴숻㎵㘪教塨⩶⌳땘浕䭁쵬⤷楲砺截쵱汮獑쉎瑎뾩僂ꍹ녖ꍕ숰橊䙤쉺</w:t>
      </w:r>
      <w:r>
        <w:rPr/>
        <w:t>⠬</w:t>
      </w:r>
      <w:r>
        <w:rPr/>
        <w:t>䪥刯呮儮䏂問␯숮轫垩绂曂⧍䩾䌯㕚䴻䘺㜦</w:t>
      </w:r>
      <w:r>
        <w:rPr/>
        <w:t>⡔</w:t>
      </w:r>
      <w:r>
        <w:rPr/>
        <w:t>㭊㉧쉱兯幑䭱㟂㫍</w:t>
      </w:r>
      <w:r>
        <w:rPr/>
        <w:t>ꥂ</w:t>
      </w:r>
      <w:r>
        <w:rPr/>
        <w:t>⡋</w:t>
      </w:r>
      <w:r>
        <w:rPr/>
        <w:t>갵⾏癷轈㯂㙩兺汅卮捾⍂촰⥰뭴䁧䜷猳㋂惍쉙䜹卪梱쉚ꥣ⸭浢䗎♣皏䝬䎩楬쉥榿愩轚ㆥ슣</w:t>
      </w:r>
      <w:r>
        <w:rPr/>
        <w:t>ⵐ</w:t>
      </w:r>
      <w:r>
        <w:rPr/>
        <w:t>䥞嘣⛂⩧圣硄㝢卟㡣䡂坾긬皵숬㧂㡎뭷칆㷍瘪欫株浑歂</w:t>
      </w:r>
      <w:r>
        <w:rPr/>
        <w:t>ꤵ</w:t>
      </w:r>
      <w:r>
        <w:rPr/>
        <w:t>㘤쉋슱쉠갬⥪彷┪杶㓂ꥧ㍢</w:t>
      </w:r>
      <w:r>
        <w:rPr/>
        <w:t>ꥌ</w:t>
      </w:r>
      <w:r>
        <w:rPr/>
        <w:t>㴰⥺傮灄皮걚쉄⩙ꅁ䱸卍心䡐ꌯ樮䬹䯎䗂獠硾ㅉ㌳쌲⨴쉺뽟⩤쉙㭂睴</w:t>
      </w:r>
      <w:r>
        <w:rPr/>
        <w:t>⡟</w:t>
      </w:r>
      <w:r>
        <w:rPr/>
        <w:t>䛂숭囍ꥺ땲杹琳</w:t>
      </w:r>
      <w:r>
        <w:rPr/>
        <w:t>꧂</w:t>
      </w:r>
      <w:r>
        <w:rPr/>
        <w:t>ㄷ㙠㚵</w:t>
      </w:r>
      <w:r>
        <w:rPr/>
        <w:t>ⷂ⚥</w:t>
      </w:r>
      <w:r>
        <w:rPr/>
        <w:t>呉䕫쉏쵩憥潶⥮呎呫♷ꥮ祣汥珂盂㉪歨竂䝐슻华潀伱ヂ癚㡏䠹欲睙쉵슬㵱쉉㔣츺稥氊洺④劣樶뇂圬壂帲瑢攱썃䨸뗂佷嫂㪣穧眲</w:t>
      </w:r>
      <w:r>
        <w:rPr/>
        <w:t>ꕨ</w:t>
      </w:r>
      <w:r>
        <w:rPr/>
        <w:t>뽪㈤畟曂⹱䙶搪冥</w:t>
      </w:r>
      <w:r>
        <w:rPr/>
        <w:t>ⷂ</w:t>
      </w:r>
      <w:r>
        <w:rPr/>
        <w:t>䶻㍉ꅘ扈媏㡃㯎㨥䭘洰䡳뽉㌳噇午繊</w:t>
      </w:r>
      <w:r>
        <w:rPr/>
        <w:t>ⶩ</w:t>
      </w:r>
      <w:r>
        <w:rPr/>
        <w:t>쉱涡晀칷숤㫎ㅤ冡⏃⤵숨숬ꏂ典</w:t>
      </w:r>
      <w:r>
        <w:rPr/>
        <w:t>ꔵ</w:t>
      </w:r>
      <w:r>
        <w:rPr/>
        <w:t>㡗㭫氲㓂婰顦晣䅩䔶녌⹈牳迂ㅚꅂ攦숺橹땹梥余狂揂嚩䀽䐫䡥嫍灲</w:t>
      </w:r>
      <w:r>
        <w:rPr/>
        <w:t>ꤶ</w:t>
      </w:r>
      <w:r>
        <w:rPr/>
        <w:t>껂䴮걆噾䫂㏂湅䡱姂⽲䄳牊Ⓜ</w:t>
      </w:r>
      <w:r>
        <w:rPr/>
        <w:t>Ⱖ</w:t>
      </w:r>
      <w:r>
        <w:rPr/>
        <w:t>䵹杭偐㕶楉剮喻偅㇍囂捈싂珂㤤从飂⽌番⤪摖樯癃狍쉱⵸쉐䱘浢䞿캱㟂䲏㙓䭫䦩奺绂顔쉅弰愦場囂旂⭩㮩䉞噚畐㝞⩴佒⩷浧䱁㡰␦暘壂</w:t>
      </w:r>
      <w:r>
        <w:rPr/>
        <w:t>ⱇ</w:t>
      </w:r>
      <w:r>
        <w:rPr/>
        <w:t>坓䷂걪佈在毂</w:t>
      </w:r>
      <w:r>
        <w:rPr/>
        <w:t>ꕰ</w:t>
      </w:r>
      <w:r>
        <w:rPr/>
        <w:t>쉙䌺殿녾㍱飂剚♳⭆湬八⸳䱪熻㵥㷎厥晒쉣祎</w:t>
      </w:r>
      <w:r>
        <w:rPr/>
        <w:t>⢮</w:t>
      </w:r>
      <w:r>
        <w:rPr/>
        <w:t>䣂棂㋍싂京浓㝣뗂␽㬶汖扡捪㉔恐㍌쉎㙓創扐泂</w:t>
      </w:r>
      <w:r>
        <w:rPr/>
        <w:t>⣂</w:t>
      </w:r>
      <w:r>
        <w:rPr/>
        <w:t>つꎮ㜳㒻稳䥾싎쉌㮩癕⑏⾵⤯싂坣煪쉀瑑瀽䨪捒䩋栰ꅵ穗晑㶣療悻⹀㎮쉧祯㷂昰歩쉷ꌴ㍩⩔ㆵ漨绍飂┤顴亿ꅇ浙奒㍣쵑瀺瑉넯⦻</w:t>
      </w:r>
      <w:r>
        <w:rPr/>
        <w:t>ꥊ</w:t>
      </w:r>
      <w:r>
        <w:rPr/>
        <w:t>슩䲘㟂䕮쉬摀䵀ꍠ㡀䕔曂呯浔彚㬷卍穖ꄲ掮悬썆╌橨丬깭乙ꄷ㢘칏䥆췂쉬떮쉠息穬札祒特噫摂囂橐뗂癴⫂⩁楗㧍숽磂쉸㠹奙媡汅䊵瞘楕썯ꆿ⨺ꍲ䠫睾숺帵噢杺깪䭫卐⾿┦䛂兊쉐㕲碣㞩층⩺䝰숹橒䠲╍幡║桬䑦ㆡ츣쉄潊쵂⥤剈뾱埂</w:t>
      </w:r>
      <w:r>
        <w:rPr/>
        <w:t>ⰸ</w:t>
      </w:r>
      <w:r>
        <w:rPr/>
        <w:t>싂竂딨濂橅楐〫桕㜳䙤䭋煇뼣奚頣䋂⑸溩</w:t>
      </w:r>
      <w:r>
        <w:rPr/>
        <w:t>ꕲ</w:t>
      </w:r>
      <w:r>
        <w:rPr/>
        <w:t>꺡슻슿</w:t>
      </w:r>
      <w:r>
        <w:rPr/>
        <w:t>ꔳ</w:t>
      </w:r>
      <w:r>
        <w:rPr/>
        <w:t>斻뮘幘㨰ꍢ年㭯╷窱爬奎숭願⩉쉸㫍櫂亘摩쉪녱塊僂䲩䍏攤颡樻</w:t>
      </w:r>
      <w:r>
        <w:rPr/>
        <w:t>⠹</w:t>
      </w:r>
      <w:r>
        <w:rPr/>
        <w:t>塀灍湕皣瑖</w:t>
      </w:r>
      <w:r>
        <w:rPr/>
        <w:t>ⱦ</w:t>
      </w:r>
      <w:r>
        <w:rPr/>
        <w:t>汑卋牀偒</w:t>
      </w:r>
      <w:r>
        <w:rPr/>
        <w:t>ꕠ</w:t>
      </w:r>
      <w:r>
        <w:rPr/>
        <w:t>操</w:t>
      </w:r>
      <w:r>
        <w:rPr/>
        <w:t>ꤰ⭀</w:t>
      </w:r>
      <w:r>
        <w:rPr/>
        <w:t>쉍땴쉀䍋沘ꇃ熿䑖癩顗ꥶ㇃椽</w:t>
      </w:r>
      <w:r>
        <w:rPr/>
        <w:t>ꤰ</w:t>
      </w:r>
      <w:r>
        <w:rPr/>
        <w:t>坵梩츦䵴欦懂뭫⫂</w:t>
      </w:r>
      <w:r>
        <w:rPr/>
        <w:t>ꔲ</w:t>
      </w:r>
      <w:r>
        <w:rPr/>
        <w:t>쉋歯犵썟夳勂㥤</w:t>
      </w:r>
      <w:r>
        <w:rPr/>
        <w:t>⢮</w:t>
      </w:r>
      <w:r>
        <w:rPr/>
        <w:t>渫劵啣卶⌽췂숮睊쉗␽婾㏂숮㙘坋싂䑪䩎繯</w:t>
      </w:r>
      <w:r>
        <w:rPr/>
        <w:t>ꕫⶱ</w:t>
      </w:r>
      <w:r>
        <w:rPr/>
        <w:t>灴稥䡨癢㴵㬹▵䐮䛂楅澥瀴晩녴쌤輯㙗礰⑍뽥⩄䴊</w:t>
      </w:r>
      <w:r>
        <w:rPr/>
        <w:t>Ⲙ</w:t>
      </w:r>
      <w:r>
        <w:rPr/>
        <w:t>습ꍀ輽溏剡녠싂뽹쉵⹍申㡋⺻澏䕨爥⥷䵱䡒廂畕⺡獱</w:t>
      </w:r>
      <w:r>
        <w:rPr/>
        <w:t>ⵡ</w:t>
      </w:r>
      <w:r>
        <w:rPr/>
        <w:t>䝢⥇쉔着摷⵫䀸琥湙噧껂⚣則剮䥊슩咩偟츪堣</w:t>
      </w:r>
      <w:r>
        <w:rPr/>
        <w:t>ꤣ</w:t>
      </w:r>
      <w:r>
        <w:rPr/>
        <w:t>颥</w:t>
      </w:r>
      <w:r>
        <w:rPr/>
        <w:t>ꥌ</w:t>
      </w:r>
      <w:r>
        <w:rPr/>
        <w:t>兒</w:t>
      </w:r>
      <w:r>
        <w:rPr/>
        <w:t>Ⱶ</w:t>
      </w:r>
      <w:r>
        <w:rPr/>
        <w:t>危昺⵳㵉啬繴⫎믂埂뿂겣㩟⩒拂쉖껂癁숫싂桎䪿긻堹硷⮬썥栲䕈株</w:t>
      </w:r>
      <w:r>
        <w:rPr/>
        <w:t>꤬</w:t>
      </w:r>
      <w:r>
        <w:rPr/>
        <w:t>숽칕䃂噈奬쉄</w:t>
      </w:r>
      <w:r>
        <w:rPr/>
        <w:t>ꕆ</w:t>
      </w:r>
      <w:r>
        <w:rPr/>
        <w:t>杂⥓䱙싂ꆻ榻弽瘷♌犡⸣纬堶</w:t>
      </w:r>
      <w:r>
        <w:rPr/>
        <w:t>ⵑ</w:t>
      </w:r>
      <w:r>
        <w:rPr/>
        <w:t>䑀䝴顏땄녓柍撱彃厡</w:t>
      </w:r>
      <w:r>
        <w:rPr/>
        <w:t>ꤴ⍵</w:t>
      </w:r>
      <w:r>
        <w:rPr/>
        <w:t>獧⨲⍟㓂爻⩳搩쉯佚帨扢潸柂晇䜷ꍆ</w:t>
      </w:r>
      <w:r>
        <w:rPr/>
        <w:t>ⱙ</w:t>
      </w:r>
      <w:r>
        <w:rPr/>
        <w:t>쉑⩉睦偷忂之깢洽</w:t>
      </w:r>
      <w:r>
        <w:rPr/>
        <w:t>ⱑ</w:t>
      </w:r>
      <w:r>
        <w:rPr/>
        <w:t>敭慌狂煗⵮쉹㓂䙚숻熏⹥쉱根穾伱曃뽴䔶ꌪ䰫㠹穂숨揂⺘숻쉀䕃슏祀㍹슱歠䙎㕉牞쉱歋쉏슏抵熡淂倽䋂숰㚬䱸㯂捧</w:t>
      </w:r>
      <w:r>
        <w:rPr/>
        <w:t>ꕈ</w:t>
      </w:r>
      <w:r>
        <w:rPr/>
        <w:t>津⼳䱔榥㡩⩉䁞䄵</w:t>
      </w:r>
      <w:r>
        <w:rPr/>
        <w:t>ꥐ</w:t>
      </w:r>
      <w:r>
        <w:rPr/>
        <w:t>娻幒㏂却䖵㏍싂夨㑏◂契⑱꥖♍⍭싃⥸彠슣䒣</w:t>
      </w:r>
      <w:r>
        <w:rPr/>
        <w:t>⡅</w:t>
      </w:r>
      <w:r>
        <w:rPr/>
        <w:t>傡걫泂</w:t>
      </w:r>
      <w:r>
        <w:rPr/>
        <w:t>ꤩꗂ</w:t>
      </w:r>
      <w:r>
        <w:rPr/>
        <w:t>䙸湪갴칦慠獴</w:t>
      </w:r>
      <w:r>
        <w:rPr/>
        <w:t>ⵙ</w:t>
      </w:r>
      <w:r>
        <w:rPr/>
        <w:t>總湞습夶ィ䐲䁅슻⥟琨걔疬쉔넶祚睬輨쉒꺬㣂땉䀪輮䎿䀦䬶塆眲畢㧂恮輳㙤뾩礩</w:t>
      </w:r>
      <w:r>
        <w:rPr/>
        <w:t>ⱹ</w:t>
      </w:r>
      <w:r>
        <w:rPr/>
        <w:t>㍣⽗╺</w:t>
      </w:r>
      <w:r>
        <w:rPr/>
        <w:t>ꕤ</w:t>
      </w:r>
      <w:r>
        <w:rPr/>
        <w:t>瓂</w:t>
      </w:r>
      <w:r>
        <w:rPr/>
        <w:t>꧂</w:t>
      </w:r>
      <w:r>
        <w:rPr/>
        <w:t>坯⽞쉁䡾㒩甥묵瑉潢䁎懂㴶䢮쉫⾘条㤪㙬䗂䁞䠹</w:t>
      </w:r>
      <w:r>
        <w:rPr/>
        <w:t>ꥉ</w:t>
      </w:r>
      <w:r>
        <w:rPr/>
        <w:t>숴ꍣ儩쵵僂쉫</w:t>
      </w:r>
      <w:r>
        <w:rPr/>
        <w:t>ⱙ</w:t>
      </w:r>
      <w:r>
        <w:rPr/>
        <w:t>ꇂ깒歩摋꺮祓</w:t>
      </w:r>
      <w:r>
        <w:rPr/>
        <w:t>ꕖ⩘</w:t>
      </w:r>
      <w:r>
        <w:rPr/>
        <w:t>婫䡨卓顀</w:t>
      </w:r>
      <w:r>
        <w:rPr/>
        <w:t>ꥉ⨴</w:t>
      </w:r>
      <w:r>
        <w:rPr/>
        <w:t>硳槂</w:t>
      </w:r>
      <w:r>
        <w:rPr/>
        <w:t>ⴽ</w:t>
      </w:r>
      <w:r>
        <w:rPr/>
        <w:t>㍮橨⼭䙥丮</w:t>
      </w:r>
      <w:r>
        <w:rPr/>
        <w:t>ⱞ</w:t>
      </w:r>
      <w:r>
        <w:rPr/>
        <w:t>숨丳╩塚㞿䴨汐㞘싍䍌깴潇䁶쉍瀶神⽊歹潞䄥䢬쉮水㋃쉥㛂㈸柂焹䪬櫂</w:t>
      </w:r>
      <w:r>
        <w:rPr/>
        <w:t>Ⲯ</w:t>
      </w:r>
      <w:r>
        <w:rPr/>
        <w:t>䴮塅惃䓃ꆵ畚帩䙑橰</w:t>
      </w:r>
      <w:r>
        <w:rPr/>
        <w:t>⢮</w:t>
      </w:r>
      <w:r>
        <w:rPr/>
        <w:t>䬴䖿숷ꅄ㭐땋樰놵坫獣䰻촨컂꺣걆䆿쉟戳䅘䍄쉖㡏Ⓕ桒ꌻ漬勂촰ガ啃ォ盂帱楅泃ぞ兞⪻摪爴匰娻䘴兤ꥦ璘캵㑘塒套歧穫뼸꺱䧂숹</w:t>
      </w:r>
      <w:r>
        <w:rPr/>
        <w:t>⣂</w:t>
      </w:r>
      <w:r>
        <w:rPr/>
        <w:t>煑⩙扁煳䅯䐬⨶싃쉧슱抵㊱砵</w:t>
      </w:r>
      <w:r>
        <w:rPr/>
        <w:t>ꦥ</w:t>
      </w:r>
      <w:r>
        <w:rPr/>
        <w:t>걕</w:t>
      </w:r>
      <w:r>
        <w:rPr/>
        <w:t>⢘</w:t>
      </w:r>
      <w:r>
        <w:rPr/>
        <w:t>㓂玩嗂项轾⨥弴ケ쉀㭺㭒⹇桟</w:t>
      </w:r>
      <w:r>
        <w:rPr/>
        <w:t>⠽</w:t>
      </w:r>
      <w:r>
        <w:rPr/>
        <w:t>㉾⨤㬺⌱</w:t>
      </w:r>
      <w:r>
        <w:rPr/>
        <w:t>⡴⨰☦</w:t>
      </w:r>
      <w:r>
        <w:rPr/>
        <w:t>쉃</w:t>
      </w:r>
      <w:r>
        <w:rPr/>
        <w:t>ⲵ</w:t>
      </w:r>
      <w:r>
        <w:rPr/>
        <w:t>暬㨶噖偋쉄췍繮숻쉇坨个ㆩ恫杖〵熬䳂弬㐯䎘煉깏東剫쌬繚即公确昣祔㛍呧䉞숪</w:t>
      </w:r>
      <w:r>
        <w:rPr/>
        <w:t>꥟</w:t>
      </w:r>
      <w:r>
        <w:rPr/>
        <w:t>슬濂묲⽨</w:t>
      </w:r>
      <w:r>
        <w:rPr/>
        <w:t>⡋</w:t>
      </w:r>
      <w:r>
        <w:rPr/>
        <w:t>㔨呂㴪ꌴ䗂䱕䭦䜊䘽妿兺㬵冿囂ꅪ뽡숮瘯䉅쉣⹆</w:t>
      </w:r>
      <w:r>
        <w:rPr/>
        <w:t>ⱗ</w:t>
      </w:r>
      <w:r>
        <w:rPr/>
        <w:t>歄噳眽顗毎旂潣慐춿㩧珂恁䘳䵍㩙⪱숻⥡敀⑖助⨯⨲㜵甮ꍳ䙰숯ꥩ⽁昱╪⩒슬兔央爣牘㝶쉨땥♥숳刻㫂ꍈ쉞㒻䁴䁩槂佀⵲穌略싂⭕埂⹴戨딸⎬</w:t>
      </w:r>
      <w:r>
        <w:rPr/>
        <w:t>ⷂ</w:t>
      </w:r>
      <w:r>
        <w:rPr/>
        <w:t>濂瑥桐⪻숷㨽〻⥃卶치숭</w:t>
      </w:r>
      <w:r>
        <w:rPr/>
        <w:t>ꕰ</w:t>
      </w:r>
      <w:r>
        <w:rPr/>
        <w:t>两䃍飂</w:t>
      </w:r>
      <w:r>
        <w:rPr/>
        <w:t>꤯</w:t>
      </w:r>
      <w:r>
        <w:rPr/>
        <w:t>溘桚倫係㬹䄰䌪䅦촨矂湷㙡㘱に䝆</w:t>
      </w:r>
      <w:r>
        <w:rPr/>
        <w:t>⠭</w:t>
      </w:r>
      <w:r>
        <w:rPr/>
        <w:t>䨨㣂쉳䗂慐猱䑾煢愩琳暱걢縯猪扫㴻</w:t>
      </w:r>
      <w:r>
        <w:rPr/>
        <w:t>ⷂ</w:t>
      </w:r>
      <w:r>
        <w:rPr/>
        <w:t>摞䷃喣쉎繌</w:t>
      </w:r>
      <w:r>
        <w:rPr/>
        <w:t>ⶮ</w:t>
      </w:r>
      <w:r>
        <w:rPr/>
        <w:t>䯎걧琴么獌免䌪걉습슬浀㉫</w:t>
      </w:r>
      <w:r>
        <w:rPr/>
        <w:t>ⵣ</w:t>
      </w:r>
      <w:r>
        <w:rPr/>
        <w:t>ꍧ亿⩰湏②穠坟秂쌴쉢敉</w:t>
      </w:r>
      <w:r>
        <w:rPr/>
        <w:t>ꤪ</w:t>
      </w:r>
      <w:r>
        <w:rPr/>
        <w:t>倷繪揍瓂䑋▩䱃䥰췂㬥测쉎䬥㑣⑱㇂伻硳갻〣뭹硭瘺曂杔歾䇂嘯㕂迂敗㗂㞬㛂⾥</w:t>
      </w:r>
      <w:r>
        <w:rPr/>
        <w:t>⠺</w:t>
      </w:r>
      <w:r>
        <w:rPr/>
        <w:t>쉊疘䷂䩀⼲㭤䅸䵌商䵲〩辡穢숯涩숵䠨㥉쉲㉑礳⎵</w:t>
      </w:r>
      <w:r>
        <w:rPr/>
        <w:t>⡠</w:t>
      </w:r>
      <w:r>
        <w:rPr/>
        <w:t>ꦩ</w:t>
      </w:r>
      <w:r>
        <w:rPr/>
        <w:t>商偎䁩楪祍扲쉈⍗숭䐦印</w:t>
      </w:r>
      <w:r>
        <w:rPr/>
        <w:t>ꥆ</w:t>
      </w:r>
      <w:r>
        <w:rPr/>
        <w:t>佱潇㍘䠯惂牱湑묵⍳題䵏彈쉵歵䥷䠸숻䧂㴪啑縥쌽쏍砪䡃湃⑳쉳㵾쉍橇匣䋂꤮特畘쵊䠽㈭묮</w:t>
      </w:r>
      <w:r>
        <w:rPr/>
        <w:t>⠷</w:t>
      </w:r>
      <w:r>
        <w:rPr/>
        <w:t>깬⭦睞䑳썣숨䀽㍓</w:t>
      </w:r>
      <w:r>
        <w:rPr/>
        <w:t>Ɑ</w:t>
      </w:r>
      <w:r>
        <w:rPr/>
        <w:t>ꄬ넸뽍썤献䁈㠺㕑⛍썲㈦㔺硞쉷슣⹬婇슥꧎쉵쉺슩⹑之㪻幵㪿䁪張呍▏䌤</w:t>
      </w:r>
      <w:r>
        <w:rPr/>
        <w:t>ꦘ</w:t>
      </w:r>
      <w:r>
        <w:rPr/>
        <w:t>㝷뭃⭕㨰扸⚘㌽熿츪숬ぴ轧㩢㴦◂숦轮침䣂杁伸뽥䵹彔숣㷎㑣灔䌽긴㡷䄭乇㘷ꍲ뾣砤䡢</w:t>
      </w:r>
      <w:r>
        <w:rPr/>
        <w:t>ⱔ</w:t>
      </w:r>
      <w:r>
        <w:rPr/>
        <w:t>㕩</w:t>
      </w:r>
      <w:r>
        <w:rPr/>
        <w:t>ꕀ</w:t>
      </w:r>
      <w:r>
        <w:rPr/>
        <w:t>㡢湦嗎쉞⹊</w:t>
      </w:r>
      <w:r>
        <w:rPr/>
        <w:t>ꦬ</w:t>
      </w:r>
      <w:r>
        <w:rPr/>
        <w:t>묷側溏牺묱싂慪繍䨽琣</w:t>
      </w:r>
      <w:r>
        <w:rPr/>
        <w:t>ⱖ</w:t>
      </w:r>
      <w:r>
        <w:rPr/>
        <w:t>㙾⍳神杭䱔숯숯呐㗎庵轏㥙쉞䉡照㵄</w:t>
      </w:r>
      <w:r>
        <w:rPr/>
        <w:t>ꕚ</w:t>
      </w:r>
      <w:r>
        <w:rPr/>
        <w:t>䤩唪癟숬唪뽺㢱䎥칒穰䵃恴㥮⩨⩡䪬♸䃂㮮䒩㥌慞쉕갮㝠⹆織睌㤺ꅆ⪮숪㡂┪礲쵺䵄⩙䖡쎬䬬あ匸쵬쉂獂卙쵯䫂㭳数牁璱쉳㭐堻</w:t>
      </w:r>
      <w:r>
        <w:rPr/>
        <w:t>ⲏ</w:t>
      </w:r>
      <w:r>
        <w:rPr/>
        <w:t>婴㢣潉嘦㉙☶㵟♒싂噩쉪묳砳晒滂䵡⸴瘳䐷㯂櫂獞⨣戱搣쉱妮</w:t>
      </w:r>
      <w:r>
        <w:rPr/>
        <w:t>꧂</w:t>
      </w:r>
      <w:r>
        <w:rPr/>
        <w:t>㔮⹤</w:t>
      </w:r>
      <w:r>
        <w:rPr/>
        <w:t>ⷂ</w:t>
      </w:r>
      <w:r>
        <w:rPr/>
        <w:t>뽶顅긱武睎坢朤䁹⚬猯쉁杺協⮵瑱䞩暡쵓䵯녣뭧漺ꄫ㥭墱쉾컂⻂㐴⧎숺㑦♹ꥫ晙╌渊拂습⒩ꅇ湫♍狂㈪ꎻ匥嚻喩</w:t>
      </w:r>
      <w:r>
        <w:rPr/>
        <w:t>ꤷ</w:t>
      </w:r>
      <w:r>
        <w:rPr/>
        <w:t>땙䝹</w:t>
      </w:r>
      <w:r>
        <w:rPr/>
        <w:t>Ⳃ</w:t>
      </w:r>
      <w:r>
        <w:rPr/>
        <w:t>ㆩ⮵媮쉬⯂睰爹ꥳ沘ꍷ싂쉥쉭쉗썷畲딵슏湪㡐썀嗂歙捚悩礣坰夷숴ㄺ硬煫┺辻縰곂繷䡇쉫灐渺㞵䱹潥껂</w:t>
      </w:r>
      <w:r>
        <w:rPr/>
        <w:t>ⴱ</w:t>
      </w:r>
      <w:r>
        <w:rPr/>
        <w:t>㚘㍲䯂百僂㚮眭쉚䁬硅獯⫂⽸漫⥊繄⩞嘭쉞䡕潠梥䥂싂䓂</w:t>
      </w:r>
      <w:r>
        <w:rPr/>
        <w:t>ꦩ</w:t>
      </w:r>
      <w:r>
        <w:rPr/>
        <w:t>뇂썯昰䁓档⯂㒵娥㭲⑙仂⶘ꅈ쉺쌬楠⎘㑙⬲</w:t>
      </w:r>
      <w:r>
        <w:rPr/>
        <w:t>⢩</w:t>
      </w:r>
      <w:r>
        <w:rPr/>
        <w:t>歳彋ꥸ弭樰␺쉄싂㴲쵑㕞稪컂㑺嘬ꍥ楸뭡쉲帰쵸䌦埂䡦♐뽧潗뽣煏㬥湁㉇揂顬䕵ꆣ⤵桰幔</w:t>
      </w:r>
      <w:r>
        <w:rPr/>
        <w:t>ⱺ</w:t>
      </w:r>
      <w:r>
        <w:rPr/>
        <w:t>牰晑漳㝙縶䴴ㄷ쉚</w:t>
      </w:r>
      <w:r>
        <w:rPr/>
        <w:t>⣂</w:t>
      </w:r>
      <w:r>
        <w:rPr/>
        <w:t>껍㒥슘煉澿竂獥㥙嘹땺扰㡌輳捷녳㍚㭭牑곂䙔◎娩䱢䍬弬祃擂</w:t>
      </w:r>
      <w:r>
        <w:rPr/>
        <w:t>ꤱ</w:t>
      </w:r>
      <w:r>
        <w:rPr/>
        <w:t>汳⽩ㅘ䙲摂但忂⹷䱱慡⨱嗍乨㔮㭹睁㜸숷戩橩䝞砣㕵旂䟍⦡䠱睕</w:t>
      </w:r>
      <w:r>
        <w:rPr/>
        <w:t>⡰</w:t>
      </w:r>
      <w:r>
        <w:rPr/>
        <w:t>㯃䤤穷⌦輯䁨䅴⩞</w:t>
      </w:r>
      <w:r>
        <w:rPr/>
        <w:t>ꕇ</w:t>
      </w:r>
      <w:r>
        <w:rPr/>
        <w:t>쉦湡窵⹠䀲䈯</w:t>
      </w:r>
      <w:r>
        <w:rPr/>
        <w:t>ꔪ</w:t>
      </w:r>
      <w:r>
        <w:rPr/>
        <w:t>扐㋂㮣殱磂琥彂⺘䒩䤶네杣潃瀵슡幺ꅶ뭬쎩歃䁲⨴梻伻扟믂⻂所洨싂㌩ꄪ縥䅳灅꥔쉅깡熥幥扸⭘쉉䥶쉬煦捕췂䅋</w:t>
      </w:r>
      <w:r>
        <w:rPr/>
        <w:t>ꔵ</w:t>
      </w:r>
      <w:r>
        <w:rPr/>
        <w:t>轣楠숪殣扪⥌ꅯ䘷と䷂眱㴦䭧䨴戯촬쉴䌦쉾㚮こ啬繕牤♙䉴습彄③眺</w:t>
      </w:r>
      <w:r>
        <w:rPr/>
        <w:t>ꔮ</w:t>
      </w:r>
      <w:r>
        <w:rPr/>
        <w:t>溏䴲顐땕㤽轞漺癧獍쉗潆쉫䙕戳ㅢ⺻礬㧂椪</w:t>
      </w:r>
      <w:r>
        <w:rPr/>
        <w:t>ꕨ</w:t>
      </w:r>
      <w:r>
        <w:rPr/>
        <w:t>㤳⭄숣䵖倶㬹倥厬洪妘湇㎱㍚䵬⥰呯☯厡걩ぴ㨹灀〹樽晀䅞䊏佚⽆䕤輩겡⻂燍䣂哎㤺쉍䅄䛂䉞㕫塢ꥷꇂ녰⬮捸䅅澏쉂䈲转땭欶쉤縺쉍輥㵘㴨䙸䄱⵭幦견싂ꍵ囂㕊䉲䁈窘뽴걖暿婋䁶쉓뭖欣⭨㮮恸漣縣顷㩉䰦瀻깾汶썐㭓抻숻</w:t>
      </w:r>
      <w:r>
        <w:rPr/>
        <w:t>ⷂ⩙</w:t>
      </w:r>
      <w:r>
        <w:rPr/>
        <w:t>⡬</w:t>
      </w:r>
      <w:r>
        <w:rPr/>
        <w:t>㉋䝴噉恒䄴砹轕䐨繊䝎辩⿃彳</w:t>
      </w:r>
      <w:r>
        <w:rPr/>
        <w:t>ⵃ</w:t>
      </w:r>
      <w:r>
        <w:rPr/>
        <w:t>싃繩幪秂㴩䉌䝇쉊숬</w:t>
      </w:r>
      <w:r>
        <w:rPr/>
        <w:t>ꔯ</w:t>
      </w:r>
      <w:r>
        <w:rPr/>
        <w:t>憵㷍칀桔硃⩏㴰촴海㍷〻쉾瑾潣㕦ぃ祄坚쉔员ꅨ㉦甶㚵牷な係</w:t>
      </w:r>
      <w:r>
        <w:rPr/>
        <w:t>ꦘ</w:t>
      </w:r>
      <w:r>
        <w:rPr/>
        <w:t>쉦념ㅌ</w:t>
      </w:r>
      <w:r>
        <w:rPr/>
        <w:t>ⱸ</w:t>
      </w:r>
      <w:r>
        <w:rPr/>
        <w:t>쉵㙐橷婺剬슬穬칏纥묲</w:t>
      </w:r>
      <w:r>
        <w:rPr/>
        <w:t>꤭</w:t>
      </w:r>
      <w:r>
        <w:rPr/>
        <w:t>ꆣ컂긯䡾䴩杕浈敪</w:t>
      </w:r>
      <w:r>
        <w:rPr/>
        <w:t>⡒</w:t>
      </w:r>
      <w:r>
        <w:rPr/>
        <w:t>㍩췂幋幟㤻瘊䐷睬囂䘸䯂딪䅪乡剹䦣쉈娪㑭顠庻厣玏獩㨴〣ꅳ⥣幒䁷</w:t>
      </w:r>
      <w:r>
        <w:rPr/>
        <w:t>⣂</w:t>
      </w:r>
      <w:r>
        <w:rPr/>
        <w:t>樻禣嘦┦奏㙡刷숺皩弦穅䐱恐扤敶偐㭚囂轰䥧纣숰㊿繬</w:t>
      </w:r>
      <w:r>
        <w:rPr/>
        <w:t>ꕢ</w:t>
      </w:r>
      <w:r>
        <w:rPr/>
        <w:t>뇂权╍冿쉏㑧瑟爫沘乸⭱畏뽯飂촶䙬庵숽㝭</w:t>
      </w:r>
      <w:r>
        <w:rPr/>
        <w:t>⠤</w:t>
      </w:r>
      <w:r>
        <w:rPr/>
        <w:t>䫂긴녟㵏瓂眥</w:t>
      </w:r>
      <w:r>
        <w:rPr/>
        <w:t>⠬</w:t>
      </w:r>
      <w:r>
        <w:rPr/>
        <w:t>쵢</w:t>
      </w:r>
      <w:r>
        <w:rPr/>
        <w:t>ⱙ</w:t>
      </w:r>
      <w:r>
        <w:rPr/>
        <w:t>湤䡬땥⥓摪瑂䥸䡳櫂⩗㬫央뼨檱㩶戲痂ꍭ걃颬瀣兯</w:t>
      </w:r>
      <w:r>
        <w:rPr/>
        <w:t>ⱂ</w:t>
      </w:r>
      <w:r>
        <w:rPr/>
        <w:t>飂</w:t>
      </w:r>
      <w:r>
        <w:rPr/>
        <w:t>ꕬ</w:t>
      </w:r>
      <w:r>
        <w:rPr/>
        <w:t>扞쉍</w:t>
      </w:r>
      <w:r>
        <w:rPr/>
        <w:t>⣂⍋</w:t>
      </w:r>
      <w:r>
        <w:rPr/>
        <w:t>洸춻䨲祹쵅䜳啓恐乣</w:t>
      </w:r>
      <w:r>
        <w:rPr/>
        <w:t>ꕏ</w:t>
      </w:r>
      <w:r>
        <w:rPr/>
        <w:t>濂穵爪⽂㝃彑ㄩ愦堭䖡ꅵ繋</w:t>
      </w:r>
      <w:r>
        <w:rPr/>
        <w:t>ꕁ</w:t>
      </w:r>
      <w:r>
        <w:rPr/>
        <w:t>灃㨮㘶ꎡ朵漳䙟朽涡䳎滂쉦㇍䯎뾥䱫慩</w:t>
      </w:r>
      <w:r>
        <w:rPr/>
        <w:t>꤫</w:t>
      </w:r>
      <w:r>
        <w:rPr/>
        <w:t>䁯垮潍ꏍ瀳⹨딨䵩䢩㌶숺䖡䬦쉫掮繠凂硙㍐歁䦏瑤㨦ꇎ绂党䏍塳㔱꥔決灊⨪救㛂㡈搥㢩㤫⺥桊㵍</w:t>
      </w:r>
      <w:r>
        <w:rPr/>
        <w:t>ꕂ</w:t>
      </w:r>
      <w:r>
        <w:rPr/>
        <w:t>奁乢潅ꅑ꥗</w:t>
      </w:r>
      <w:r>
        <w:rPr/>
        <w:t>ⱷ</w:t>
      </w:r>
      <w:r>
        <w:rPr/>
        <w:t>惃녅⸥䨽歞剒㣂形⾣ꇎ顶啔⤻敠坓䚣湍䭌㓍⨶硔猫顚癁㍔汮桅</w:t>
      </w:r>
      <w:r>
        <w:rPr/>
        <w:t>⠰</w:t>
      </w:r>
      <w:r>
        <w:rPr/>
        <w:t>灵塲싍녚姍숵慉惂㕫┬㜹☲숵此㷂牂挲顊䑎挫쉺囂땹넪⑹噟䁈津䉗恸㛂습싍㧂彨┮栳㤭䵚쉵⩤䁵䉚⽒䁩ㄪ쉥做⌭䙾乤긴係獥操⹬ぶ丸䑷䙤넫塋╘䕹均慔쉳䑔⭢轰煪懂쉴栲ꥷ䥆ꅁ</w:t>
      </w:r>
      <w:r>
        <w:rPr/>
        <w:t>ꕢ</w:t>
      </w:r>
      <w:r>
        <w:rPr/>
        <w:t>䫂숶ヂォ抩숶䪵䭏䗂㌷ꍄ潌轋潰恫悿塟着飂湔쉅㌨♣曂䀳뾬摺数煕쉗㣂쉾썱䩺썡䭍꺩潅嘸㡎쉆栩セ敹獈㴪⤺</w:t>
      </w:r>
      <w:r>
        <w:rPr/>
        <w:t>ⱇ</w:t>
      </w:r>
      <w:r>
        <w:rPr/>
        <w:t>㐦殩㭰</w:t>
      </w:r>
      <w:r>
        <w:rPr/>
        <w:t>ꥍ</w:t>
      </w:r>
      <w:r>
        <w:rPr/>
        <w:t>⽭♫兹㚬숫浐㡆쉺␣㕟㜬咡</w:t>
      </w:r>
      <w:r>
        <w:rPr/>
        <w:t>Ɒ</w:t>
      </w:r>
      <w:r>
        <w:rPr/>
        <w:t>玱쵡䯃</w:t>
      </w:r>
      <w:r>
        <w:rPr/>
        <w:t>⡷</w:t>
      </w:r>
      <w:r>
        <w:rPr/>
        <w:t>㕳춘轴썟榩숬䰣쉥㭁싂</w:t>
      </w:r>
      <w:r>
        <w:rPr/>
        <w:t>꧂䷂♑</w:t>
      </w:r>
      <w:r>
        <w:rPr/>
        <w:t>슣⒩㕡㇂슿湁깁䤦</w:t>
      </w:r>
      <w:r>
        <w:rPr/>
        <w:t>꧂</w:t>
      </w:r>
      <w:r>
        <w:rPr/>
        <w:t>ꍑ싃㍘タ䬳䉳䠹䶣㝆뭮䱮㇎⴫憵檬⍷杆쉲䑏걮⽍쉭漦⸹걎쉙곂걃㚥憻廂䷂䙣╥顾⾥쉧㥓</w:t>
      </w:r>
      <w:r>
        <w:rPr/>
        <w:t>⢥</w:t>
      </w:r>
      <w:r>
        <w:rPr/>
        <w:t>歄恁案晠싎䰯쉂쉸湏㍱슩␩㠽伻칈痂彺쉶勍썂쉸ご暿쉧⴮╠ꥵ뭃㑪㙀灳圷䍎夫쉨碩奦䵈温㯂ヂ긨敘㣂㋂掮쉪噲顰獆⍹쉇䥟捐塠䗎⩢桲슮䈲慆䁃杇걸圪䩖春⥨暥쉃㡒兀㙡摈呣捎壂⤊쉺䊵硙繓姂幇숳忂䛂㤽硠轇㍈㞻쉫싂</w:t>
      </w:r>
      <w:r>
        <w:rPr/>
        <w:t>ⷂ</w:t>
      </w:r>
      <w:r>
        <w:rPr/>
        <w:t>ꏂ</w:t>
      </w:r>
      <w:r>
        <w:rPr/>
        <w:t>ꔳ</w:t>
      </w:r>
      <w:r>
        <w:rPr/>
        <w:t>㑣▩漪⩐㈴뮻皣噅숱䑬㉥숲轗繍牁䝙伪슡ㅧ婨⛂쉪쉲瞵汴뮱갹䕃□䍠놩㥶⍄䌲쉌춮と뭄뇎扎쉅偵쉣歗⑘庘氤⚿</w:t>
      </w:r>
      <w:r>
        <w:rPr/>
        <w:t>⣎</w:t>
      </w:r>
      <w:r>
        <w:rPr/>
        <w:t>㵘⍺弸䕳㤮乖싂斘㠥깺煂뭨</w:t>
      </w:r>
      <w:r>
        <w:rPr/>
        <w:t>ⱔ</w:t>
      </w:r>
      <w:r>
        <w:rPr/>
        <w:t>䁯䃂秂⍧숣绂</w:t>
      </w:r>
      <w:r>
        <w:rPr/>
        <w:t>⠷┻</w:t>
      </w:r>
      <w:r>
        <w:rPr/>
        <w:t>矂⫂㡧杄䩲吹囂䬯徿朥⛂숺쉄牢湫辣썂싂坯塩䷂㥾쵦夽</w:t>
      </w:r>
      <w:r>
        <w:rPr/>
        <w:t>⡭</w:t>
      </w:r>
      <w:r>
        <w:rPr/>
        <w:t>牰⻂剆㠷㖵佈䪬쉐쌫轲슮睳㩠庩⩔䭳넫搬쉈䅲걏䦩썤</w:t>
      </w:r>
      <w:r>
        <w:rPr/>
        <w:t>⣎</w:t>
      </w:r>
      <w:r>
        <w:rPr/>
        <w:t>㈨ぇ㥊偫⨲䡹㴣숮쌬穆녩瓂⍦⑄㥊쉄頳琳Ⓕ潩㉀祩♊爪쉬쵙秎⑟싂㪡䱑䚻</w:t>
      </w:r>
      <w:r>
        <w:rPr/>
        <w:t>ꦱ</w:t>
      </w:r>
      <w:r>
        <w:rPr/>
        <w:t>狂ꍸ偅敩㑲㈨쉘⽨十㔶⩇忍⚱䖻溬兪䩌㉭佪幚䏂⥾쉆㈱♬ヂ挵ㅠ㡀ꎮ⽾♘䛃</w:t>
      </w:r>
      <w:r>
        <w:rPr/>
        <w:t>ⱱ</w:t>
      </w:r>
      <w:r>
        <w:rPr/>
        <w:t>久⍖</w:t>
      </w:r>
      <w:r>
        <w:rPr/>
        <w:t>ꤩ</w:t>
      </w:r>
      <w:r>
        <w:rPr/>
        <w:t>쉪汣</w:t>
      </w:r>
      <w:r>
        <w:rPr/>
        <w:t>ꔨ</w:t>
      </w:r>
      <w:r>
        <w:rPr/>
        <w:t>㓂칀捎斿盂䶱㠱䒘䠺ま繣䉒砦梮砱ꥱ㜪椵숫祉洸㌴婆唪㝖뽦砷⽦쉩渭瑠彀乐灐⾬瓂땰稯쌺塲忎颻㠤</w:t>
      </w:r>
      <w:r>
        <w:rPr/>
        <w:t>ꦥ</w:t>
      </w:r>
      <w:r>
        <w:rPr/>
        <w:t>䥭頭䞵圸⩚㎏㩗㋂♴녰毂曎噭ㅹ捙恑瑯枬眰晲슮ヂ癡⌨⼨㵟炿余쉟㝦싂겻䑄晬䵴싂磂彞㋂⩞⫂怴睾璵椣숣숮⹥稫殡䩦㗂抿쉘㯂⥴⫂</w:t>
      </w:r>
      <w:r>
        <w:rPr/>
        <w:t>ꕄ</w:t>
      </w:r>
      <w:r>
        <w:rPr/>
        <w:t>敒ꇎ㥅䡠娯僃捤䢮癒쉎喱㞥祊櫂在㌱汙칖숬椨刪䑬㙣凂뭍奆嚣坲쉠煫氱练⤳欻恑澩拂婊䴶쉔㕤</w:t>
      </w:r>
      <w:r>
        <w:rPr/>
        <w:t>ⱶ</w:t>
      </w:r>
      <w:r>
        <w:rPr/>
        <w:t>녨凂繧䁴伶꧎㩱塇恑礷㡱쉈䉞㜨㡬䈹ㅅ皡儦⏎丱㪘棂뽨疩樰畹唴䣂꥙䋃쉢숻◂䄩抮뭊</w:t>
      </w:r>
      <w:r>
        <w:rPr/>
        <w:t>ⰻ</w:t>
      </w:r>
      <w:r>
        <w:rPr/>
        <w:t>竂뭳깺㮵狂揂♗啦啨䡶欽쉹뗂顔晩⒩琶昴摮⒬</w:t>
      </w:r>
      <w:r>
        <w:rPr/>
        <w:t>ⱋ</w:t>
      </w:r>
      <w:r>
        <w:rPr/>
        <w:t>넲攣숰⬩恕숸습慺⍖ꏂ⑴ꎡ桙噥㮩䟂㭗痎瘺囂뭈氣⿂怸◂☬⚡䡉畩㡌坷싎捨䑲椷㦱畀奉뿂ㅢ廂숵䠲습</w:t>
      </w:r>
      <w:r>
        <w:rPr/>
        <w:t>ꕟ</w:t>
      </w:r>
      <w:r>
        <w:rPr/>
        <w:t>䩏檩⽮⤻䗂䨩䙑⪬䎘㔺싂桱╦挷憣甴〻婔悘숥穢쉵</w:t>
      </w:r>
      <w:r>
        <w:rPr/>
        <w:t>ⵏ</w:t>
      </w:r>
      <w:r>
        <w:rPr/>
        <w:t>츪婨礭獑熬氽</w:t>
      </w:r>
      <w:r>
        <w:rPr/>
        <w:t>⡣</w:t>
      </w:r>
      <w:r>
        <w:rPr/>
        <w:t>痂䵭㙔然焰☪촨恬썎凂䉹洱㑞悏슣쉒䀣ꍇ</w:t>
      </w:r>
      <w:r>
        <w:rPr/>
        <w:t>ⰰ</w:t>
      </w:r>
      <w:r>
        <w:rPr/>
        <w:t>慘扪㔦⨊灊䙘싃楦帮嚵娹怹䄤쉞뼮⦣㏂</w:t>
      </w:r>
      <w:r>
        <w:rPr/>
        <w:t>꧂</w:t>
      </w:r>
      <w:r>
        <w:rPr/>
        <w:t>刲꥚뭆뗂⍰숷썪䍃</w:t>
      </w:r>
      <w:r>
        <w:rPr/>
        <w:t>⡄⬰⨴</w:t>
      </w:r>
      <w:r>
        <w:rPr/>
        <w:t>祷㢩꥘坰䥚⦩㕞滂歒录⩐䵦っ侵숦쌪㕹爭ꏃ犩뭪㑃⤮汆揂䴳ꍀ⯎㭤兮䉐뭪☽⭉噮歪┣搽땩썵利㊘䐱녺㑭㌣⭸倻䝰</w:t>
      </w:r>
      <w:r>
        <w:rPr/>
        <w:t>ⵁ</w:t>
      </w:r>
      <w:r>
        <w:rPr/>
        <w:t>땈⥋䳂轍㡰䴲䶿㥲갲숻숩掩砩卫녹扰址㑔本묤ꍯ晴掩穟㜬쏂䈩䉹싂晚묽슻⽺凂싂洯瑃㩎썁咮츩帺潋働䍁슮婰㜶歔┽朩娯䘶</w:t>
      </w:r>
      <w:r>
        <w:rPr/>
        <w:t>ꖻ</w:t>
      </w:r>
      <w:r>
        <w:rPr/>
        <w:t>쉔摨皻䌱序䕭쉹숱兹敓汶唵剺梏뭸乥嘺㵾쎮㭑</w:t>
      </w:r>
      <w:r>
        <w:rPr/>
        <w:t>ⵟ</w:t>
      </w:r>
      <w:r>
        <w:rPr/>
        <w:t>瑬汊䙢쉧琹丯뽱쉋徘伴</w:t>
      </w:r>
      <w:r>
        <w:rPr/>
        <w:t>ꥀ</w:t>
      </w:r>
      <w:r>
        <w:rPr/>
        <w:t>殥獠枿洩捏嫂牅朻灪땪슥䅇⤷敦䊡땶为┬㜪恚칎䉦⍤䝚拂</w:t>
      </w:r>
      <w:r>
        <w:rPr/>
        <w:t>ꥊ⩋</w:t>
      </w:r>
      <w:r>
        <w:rPr/>
        <w:t>種썳뭺</w:t>
      </w:r>
      <w:r>
        <w:rPr/>
        <w:t>⡡</w:t>
      </w:r>
      <w:r>
        <w:rPr/>
        <w:t>睭噫䯂轙뭯䍴〳쉦䕅㮣彍䁏숩䴳䵭倵瞘氩䨭㥚</w:t>
      </w:r>
      <w:r>
        <w:rPr/>
        <w:t>ꦥ</w:t>
      </w:r>
      <w:r>
        <w:rPr/>
        <w:t>숫쉄ꅧ</w:t>
      </w:r>
      <w:r>
        <w:rPr/>
        <w:t>ꗂ</w:t>
      </w:r>
      <w:r>
        <w:rPr/>
        <w:t>슻䡊䧂佄쌬睺牅愥䌺姎쉵⛎䥭輯쌸녈♠⚱숬쉮扺⽄哂⒬䠷㘪䕾轍䰪㝅浤䵌쉩⥖㩑싍숸顉塮枵㬽媩䬩</w:t>
      </w:r>
      <w:r>
        <w:rPr/>
        <w:t>ꥍ</w:t>
      </w:r>
      <w:r>
        <w:rPr/>
        <w:t>昫딴睓䇂</w:t>
      </w:r>
      <w:r>
        <w:rPr/>
        <w:t>ꦡ</w:t>
      </w:r>
      <w:r>
        <w:rPr/>
        <w:t>㴪㡠刭濎欱</w:t>
      </w:r>
      <w:r>
        <w:rPr/>
        <w:t>ⵂ</w:t>
      </w:r>
      <w:r>
        <w:rPr/>
        <w:t>㣂婌쉸琪䬪潯皏秂쉇猫⾩彅숪㫂㭳⩉㵏㚱攪䥑숦䰳恰②ꥣ婌쉊奏瑒圪渷쏂녁䥰䱞匽抩쉒㌤竂쉋捪塵扮ꏂ쉆睬稳奋慶␭稴䋂⤪╧塃浢猭灍㤨믂㭙欯樳슱爴쉇쉺橸捗硾匱牦</w:t>
      </w:r>
      <w:r>
        <w:rPr/>
        <w:t>⣃</w:t>
      </w:r>
      <w:r>
        <w:rPr/>
        <w:t>ヂ♸⦱幃夸搫廂噮㢏爷⺮곍敬㈦㞻쉁姂㋂쉮䤤摳繎═⥣喡⽦兤㕩╥◂⵶瑚唬숫䱄깃⍒お꤮偂쉈池汭⥇㟂獸採촳㖱숬㝚쉣桔㴸㮱깐祯煳㊩쉞䱥슣姂쉶⑃䑞</w:t>
      </w:r>
      <w:r>
        <w:rPr/>
        <w:t>ⲩ</w:t>
      </w:r>
      <w:r>
        <w:rPr/>
        <w:t>㕘癴쉔숤췍湀ゥ╒狍</w:t>
      </w:r>
      <w:r>
        <w:rPr/>
        <w:t>Ⳃ</w:t>
      </w:r>
      <w:r>
        <w:rPr/>
        <w:t>䡋嫂☺ㅟ쉏煡䊩䉇池潁ꍟ濎偭彁盂坙┩츻䡚㇂䱩</w:t>
      </w:r>
      <w:r>
        <w:rPr/>
        <w:t>⠺♪</w:t>
      </w:r>
      <w:r>
        <w:rPr/>
        <w:t>땣䀭쉭싂뇂♺穋쉰싂沬慊⹊싂匩ꇍ䛂㈷瑃촣潶땯琣</w:t>
      </w:r>
      <w:r>
        <w:rPr/>
        <w:t>ⱚ</w:t>
      </w:r>
      <w:r>
        <w:rPr/>
        <w:t>ꤲ</w:t>
      </w:r>
      <w:r>
        <w:rPr/>
        <w:t>榏쉁㕃伪⫂桨</w:t>
      </w:r>
      <w:r>
        <w:rPr/>
        <w:t>ꔵ</w:t>
      </w:r>
      <w:r>
        <w:rPr/>
        <w:t>砦㑋쉳䵶쉈슿塤吪㕮绂祔䆿㕋㉲䎏⑪ꅥ䁳쌣쉈☬恖狂䵴</w:t>
      </w:r>
      <w:r>
        <w:rPr/>
        <w:t>ꤺ</w:t>
      </w:r>
      <w:r>
        <w:rPr/>
        <w:t>㘻ꥢ싎眫</w:t>
      </w:r>
      <w:r>
        <w:rPr/>
        <w:t>ꦮ⭒</w:t>
      </w:r>
      <w:r>
        <w:rPr/>
        <w:t>敏呩╖堊敨슿䈹幚▩촴捯◂她⍖㵩쉔ォ뗃椨婍쉯硶楌ꌹ놻璥沱厏</w:t>
      </w:r>
      <w:r>
        <w:rPr/>
        <w:t>⢿</w:t>
      </w:r>
      <w:r>
        <w:rPr/>
        <w:t>噘绎挹爬〲⥅䈰싂䙎惂슡䟂㩘</w:t>
      </w:r>
      <w:r>
        <w:rPr/>
        <w:t>⠯</w:t>
      </w:r>
      <w:r>
        <w:rPr/>
        <w:t>쌯帽쉗깅</w:t>
      </w:r>
      <w:r>
        <w:rPr/>
        <w:t>꧂</w:t>
      </w:r>
      <w:r>
        <w:rPr/>
        <w:t>甹䀩䀯슘㫂慂攥㩘圯偷穞燂䟍⻂䡠潖眮浙ꏂ⭞⼫ꅮ㩇쉃ꍨ摫⪏撬</w:t>
      </w:r>
      <w:r>
        <w:rPr/>
        <w:t>ꤻ</w:t>
      </w:r>
      <w:r>
        <w:rPr/>
        <w:t>椤擃牮剌癒呒佢夲䖬睯奌わ☳⹺削㭺栽祑〦繣㦩ぅ㙬惂䝖놻ꅀ숪䝑游敨睉ꄺ碻顧䑔瑧卍㎮璬⽅嫃</w:t>
      </w:r>
      <w:r>
        <w:rPr/>
        <w:t>⡘</w:t>
      </w:r>
      <w:r>
        <w:rPr/>
        <w:t>癔伴숭䡈ꅃ燎쉘걤슱伫⍇嚏儨쌦␸㋂㆏楩뭨䯂ꥢ接슡⵾㉲異쉅㤻朩㍈縤♹䨬幖⑄㧂灅⩟挵捁㊩㴪绂䳂佡婧態</w:t>
      </w:r>
      <w:r>
        <w:rPr/>
        <w:t>⡮</w:t>
      </w:r>
      <w:r>
        <w:rPr/>
        <w:t>䁹쉞갳㑥廂쉁倰弲⨶䥚䏍칏汕䑟㡂嗂⥾⑾慾朩牰捋幏甪쉕</w:t>
      </w:r>
      <w:r>
        <w:rPr/>
        <w:t>ꔹ</w:t>
      </w:r>
      <w:r>
        <w:rPr/>
        <w:t>ㅔ격䁊㮏걩땨㩁떻去坷猲䃂껂</w:t>
      </w:r>
      <w:r>
        <w:rPr/>
        <w:t>꤯</w:t>
      </w:r>
      <w:r>
        <w:rPr/>
        <w:t>癬⹇頮쉎䉯⹏</w:t>
      </w:r>
      <w:r>
        <w:rPr/>
        <w:t>ꕥ</w:t>
      </w:r>
      <w:r>
        <w:rPr/>
        <w:t>㯎䁋⩺䩞湦啬㗂쉔獧䟎烂ꍺ䰥䐣◂䜶䤩䱐㤩繯⩧⩨摇⩨䌪轵⭄⌦棂埍帤뭞婈㚣쉦沱㵴磍숥⹹怸弽皬⼱⌨燂栯ꄰ㭏꺻⭤㏂♰歉╾轆頰칁⥸숵숴넥㥢瘤㦵䊻䛂</w:t>
      </w:r>
      <w:r>
        <w:rPr/>
        <w:t>⡗⩔</w:t>
      </w:r>
      <w:r>
        <w:rPr/>
        <w:t>丫慐㥆꺩㑃殱╏硞쉍奁쉡뿍㈻칲吪汓溿깂䱐泂슬稩ㅏ싂</w:t>
      </w:r>
      <w:r>
        <w:rPr/>
        <w:t>ꤷ</w:t>
      </w:r>
      <w:r>
        <w:rPr/>
        <w:t>ꅦ⿂쉖䉤煋偫愹㉤坍䉠쉨㒻愫吮䩳慒싂䯃</w:t>
      </w:r>
      <w:r>
        <w:rPr/>
        <w:t>⣂</w:t>
      </w:r>
      <w:r>
        <w:rPr/>
        <w:t>積瘪슱쵱睬熡㘯烂伹公⹟佀㑦撿⍠숦㠣⧂ꎻ㎱卥㤺慞걔녳슿严䈭示뽭唨䰤㗃㝙瘱⑤妿⼽⽴呦♚쉏睙쉦獎祱㚱깐ㅁ㍥뮵䢩뽀強䠺歗캩㬸兆䕨礹墡⥎坾ꅑ㘺쉁漯</w:t>
      </w:r>
      <w:r>
        <w:rPr/>
        <w:t>ꕲ</w:t>
      </w:r>
      <w:r>
        <w:rPr/>
        <w:t>㏂槂匨丶⩍쉎묨㥓♤漣</w:t>
      </w:r>
      <w:r>
        <w:rPr/>
        <w:t>ꕾ</w:t>
      </w:r>
      <w:r>
        <w:rPr/>
        <w:t>䅆潄숵䆵쉹</w:t>
      </w:r>
      <w:r>
        <w:rPr/>
        <w:t>ꦩ</w:t>
      </w:r>
      <w:r>
        <w:rPr/>
        <w:t>䡅〳┹ㆩ摇䮬쉕쉟㏂䙐扳㐭䭹亵숣牨具繾쉺컂</w:t>
      </w:r>
      <w:r>
        <w:rPr/>
        <w:t>⣂</w:t>
      </w:r>
      <w:r>
        <w:rPr/>
        <w:t>ꥐ⭡⍨</w:t>
      </w:r>
      <w:r>
        <w:rPr/>
        <w:t>䉷〤㵉䐱쉖슘⹭䫂福</w:t>
      </w:r>
      <w:r>
        <w:rPr/>
        <w:t>ꗂ</w:t>
      </w:r>
      <w:r>
        <w:rPr/>
        <w:t>榣㜤뽴湳⫂竂숲쉕╱땱僂ꄣ椣樸뭕䔷⧎⧂澻䨯厵</w:t>
      </w:r>
      <w:r>
        <w:rPr/>
        <w:t>ꔻ</w:t>
      </w:r>
      <w:r>
        <w:rPr/>
        <w:t>䡮곂㝂刲檣敨娮쉵潒ꇂ숣剱䕮ㄭ</w:t>
      </w:r>
      <w:r>
        <w:rPr/>
        <w:t>ꥌꦣ</w:t>
      </w:r>
      <w:r>
        <w:rPr/>
        <w:t>䳎땨숦묬獉㎣埂绂恑䶩ꆱ灎剳祥뼨幸坖숩怯㎩쉢礦쉪磂佚㡨䜥瀴䬰䬊촰䗂⛍帮輰쵀⩄䉒㖿싃昵쵣</w:t>
      </w:r>
      <w:r>
        <w:rPr/>
        <w:t>ꕬ</w:t>
      </w:r>
      <w:r>
        <w:rPr/>
        <w:t>秂璮녷琮</w:t>
      </w:r>
      <w:r>
        <w:rPr/>
        <w:t>ꕱ</w:t>
      </w:r>
      <w:r>
        <w:rPr/>
        <w:t>俍潺㍇</w:t>
      </w:r>
      <w:r>
        <w:rPr/>
        <w:t>ⷂ</w:t>
      </w:r>
      <w:r>
        <w:rPr/>
        <w:t>쉘ま뇂剕슬氮佄꥖祯牆乂歎䫂䜰樥佋⹯䳂춿䅡☥싂卙祩ꏃ㦥뗂縳</w:t>
      </w:r>
      <w:r>
        <w:rPr/>
        <w:t>ꔦ</w:t>
      </w:r>
      <w:r>
        <w:rPr/>
        <w:t>轥剫㟂䭧报婅稵㵩</w:t>
      </w:r>
      <w:r>
        <w:rPr/>
        <w:t>⵰</w:t>
      </w:r>
      <w:r>
        <w:rPr/>
        <w:t>㭚悡㍙桶㙘杓䱱쉂쉉桉㭋㌪㙌揂畏䈯땦奁ꍢ</w:t>
      </w:r>
      <w:r>
        <w:rPr/>
        <w:t>ⴺ</w:t>
      </w:r>
      <w:r>
        <w:rPr/>
        <w:t>⽀</w:t>
      </w:r>
      <w:r>
        <w:rPr/>
        <w:t>ⰻ</w:t>
      </w:r>
      <w:r>
        <w:rPr/>
        <w:t>㝃䒩㥎噖㐹긵ꅖ瞬兌쉯䉱칇搷⾻䍀㴹悱쉚⹾塞栭䥁⥫祍彥䈨坺碘椸ꥠꄽ㡆夲칂</w:t>
      </w:r>
      <w:r>
        <w:rPr/>
        <w:t>⠯</w:t>
      </w:r>
      <w:r>
        <w:rPr/>
        <w:t>甪뇍묻쌯睸㎣婕⎱⥭ꏂ갪ꍫ坎梻㴵㢱쉯轓⪵뭨䴳桾武埂〮⪮㩩䩷㕋卧뭖慮䕩ꍱ㴦뽲♷</w:t>
      </w:r>
      <w:r>
        <w:rPr/>
        <w:t>Ⳃ</w:t>
      </w:r>
      <w:r>
        <w:rPr/>
        <w:t>쉹⍰牢漪䢣쉐轓瑺剈䀥䭱쉲伴矎假彀狂</w:t>
      </w:r>
      <w:r>
        <w:rPr/>
        <w:t>ꔪ</w:t>
      </w:r>
      <w:r>
        <w:rPr/>
        <w:t>住䕠쉈걮⩔噃稣橺ㆣ숵⬴潊숥奅浖㤶剹㫂숰桠곂깕쉯伸浳녤</w:t>
      </w:r>
      <w:r>
        <w:rPr/>
        <w:t>ⰶ</w:t>
      </w:r>
      <w:r>
        <w:rPr/>
        <w:t>숰쌴┪婘塚⹣쉱伹畲⨲⬻瑔照䩞┪杕牾䣂ꍑ숸⭉쉓顄</w:t>
      </w:r>
      <w:r>
        <w:rPr/>
        <w:t>Ⱟ</w:t>
      </w:r>
      <w:r>
        <w:rPr/>
        <w:t>帮呕娶癒敂癬顦繒啸倶頷쉡쉍썏毂劮橗㙥䅔汞〸湬땦唨砩䩯ꄹ㔬⩢呠煵뭾潧쌩啊晲깙⽘ꅧ╢堥</w:t>
      </w:r>
      <w:r>
        <w:rPr/>
        <w:t>ⰺ</w:t>
      </w:r>
      <w:r>
        <w:rPr/>
        <w:t>숸穢礪桐当绂⸮敠쉕녱䵍氽弩浥姃䚏⤣䑯捄쵩扬硢</w:t>
      </w:r>
      <w:r>
        <w:rPr/>
        <w:t>ꗂ</w:t>
      </w:r>
      <w:r>
        <w:rPr/>
        <w:t>牬뭾숷扭悬䆮쉏숰凃元쵅</w:t>
      </w:r>
      <w:r>
        <w:rPr/>
        <w:t>ⷂ</w:t>
      </w:r>
      <w:r>
        <w:rPr/>
        <w:t>䱇㌩䂿㫂傏地ꄯ</w:t>
      </w:r>
      <w:r>
        <w:rPr/>
        <w:t>⢩</w:t>
      </w:r>
      <w:r>
        <w:rPr/>
        <w:t>⿂桙煨㫂䤺瑃⻂㤱欤用剘뭎묮卷ꍯ桫澡㵄⑶㴥숱㏂썀呎딦汊偲堺쉊渫乑灙繹并乯䊥穵쉬摈쉁浑啕儭ざ坖㩅쉔繁壂䱚䡢䦥桧嚬⩧㒵쉊ꎩ뽐넯戺泂ㅏ㉕싎眴矍쉏汉ꍬ썵磂㵺碡協㥷扰縺촱乪懂숨扉䑖漵剓ⸯ秎卆⭥塂뾿䅨╀椥砶杵넷爵乡檣坉㠳繡딱奫䑘⍰</w:t>
      </w:r>
      <w:r>
        <w:rPr/>
        <w:t>ꔮ</w:t>
      </w:r>
      <w:r>
        <w:rPr/>
        <w:t>⡆</w:t>
      </w:r>
      <w:r>
        <w:rPr/>
        <w:t>卉潴烎捱桕乖暡䳂㗎柂걇䝬㈣⌳</w:t>
      </w:r>
      <w:r>
        <w:rPr/>
        <w:t>⡕</w:t>
      </w:r>
      <w:r>
        <w:rPr/>
        <w:t>彑牂췂矍ꎮ뭧쉁㶥溏噟啡⥨䰸囂쉐쉄땵숤␦娻썖</w:t>
      </w:r>
      <w:r>
        <w:rPr/>
        <w:t>ⵀ</w:t>
      </w:r>
      <w:r>
        <w:rPr/>
        <w:t>櫂⽾⫂杇⨨䙯怣擃䑴归嫎兆濍⩮頽は奣獧쉬儹䦻妡</w:t>
      </w:r>
      <w:r>
        <w:rPr/>
        <w:t>ⵀ</w:t>
      </w:r>
      <w:r>
        <w:rPr/>
        <w:t>䥱⮵柎㡘㑈殘汉甶슏쉯侻◂ꅖ熵슿圫깲싍䵧瑶숬摣橣瀩㙊睒충긬塑洩摱☽昊㉮쉰㑕♟䜴獅冿싂㥴⽱ㅯ党䍥쉗昫숲䄻帻㫂캘딦普䄹㉍泂嚘⒣犬沩旂硷偾</w:t>
      </w:r>
      <w:r>
        <w:rPr/>
        <w:t>ⱋ</w:t>
      </w:r>
      <w:r>
        <w:rPr/>
        <w:t>䀣ㄴ汁긲嚩栫侩ㄺ殮敳㕬녰갨憘䙦쉭柍徘䫂䵘슬祦ㅠ꺩瑎숤Ⓜ潓䙊뭠싎䭫⹎쉵塯</w:t>
      </w:r>
      <w:r>
        <w:rPr/>
        <w:t>꧂</w:t>
      </w:r>
      <w:r>
        <w:rPr/>
        <w:t>걅슘</w:t>
      </w:r>
      <w:r>
        <w:rPr/>
        <w:t>ⴣ</w:t>
      </w:r>
      <w:r>
        <w:rPr/>
        <w:t>ꕘ</w:t>
      </w:r>
      <w:r>
        <w:rPr/>
        <w:t>ꍖ协⭸畧矂啄ꅏ㬱</w:t>
      </w:r>
      <w:r>
        <w:rPr/>
        <w:t>ⵤ</w:t>
      </w:r>
      <w:r>
        <w:rPr/>
        <w:t>涥祗癆睭㡸걆砶摧䓂㫂⮩쉉椶땕䱇뾣喬牓⑦囃㷂╅ꅫꆡ슱椨</w:t>
      </w:r>
      <w:r>
        <w:rPr/>
        <w:t>ⷍ</w:t>
      </w:r>
      <w:r>
        <w:rPr/>
        <w:t>숷轑슣纵关</w:t>
      </w:r>
      <w:r>
        <w:rPr/>
        <w:t>ꕠ</w:t>
      </w:r>
      <w:r>
        <w:rPr/>
        <w:t>쉩䵀㙎딺悡顤</w:t>
      </w:r>
      <w:r>
        <w:rPr/>
        <w:t>⣂</w:t>
      </w:r>
      <w:r>
        <w:rPr/>
        <w:t>䁳㝢呹㵐楌</w:t>
      </w:r>
      <w:r>
        <w:rPr/>
        <w:t>⡈</w:t>
      </w:r>
      <w:r>
        <w:rPr/>
        <w:t>湣쉸╙땉䯎䅇䰲ꅧ䱳떬</w:t>
      </w:r>
      <w:r>
        <w:rPr/>
        <w:t>⠪</w:t>
      </w:r>
      <w:r>
        <w:rPr/>
        <w:t>懂仂╾㔯偉颡</w:t>
      </w:r>
      <w:r>
        <w:rPr/>
        <w:t>⡥</w:t>
      </w:r>
      <w:r>
        <w:rPr/>
        <w:t>穰歭娫㭂뿂</w:t>
      </w:r>
      <w:r>
        <w:rPr/>
        <w:t>Ⱶ</w:t>
      </w:r>
      <w:r>
        <w:rPr/>
        <w:t>旂ㅊ䄫☪췂㦏偌氯슬㌫⬱뗂싂熏偒ꅕ⑨悡㭬⽆䄳歎⹨浕갩伨㈣</w:t>
      </w:r>
      <w:r>
        <w:rPr/>
        <w:t>ⱕ⧂</w:t>
      </w:r>
      <w:r>
        <w:rPr/>
        <w:t>顇慒㭘漨춘䱆浲亣儫㞿挲呡盂</w:t>
      </w:r>
      <w:r>
        <w:rPr/>
        <w:t>ꤣ</w:t>
      </w:r>
      <w:r>
        <w:rPr/>
        <w:t>啤怯⤻쉨繟獙츶⦻欩汆䨶唻㞡縭㍐牂懂䙄穒䪩㧂䙂⦿뿂洪䲥㔴偧亩犿ꅔ䅕獖䭳ꅷ䱓刴乚晹啐숮䍂吻⨸</w:t>
      </w:r>
    </w:p>
    <w:p>
      <w:pPr>
        <w:pStyle w:val="PreformattedText"/>
        <w:bidi w:val="0"/>
        <w:spacing w:before="0" w:after="0"/>
        <w:jc w:val="left"/>
        <w:rPr/>
      </w:pPr>
      <w:r>
        <w:rPr/>
        <w:t>癶싂ꍌ</w:t>
      </w:r>
      <w:r>
        <w:rPr/>
        <w:t>ꕔ</w:t>
      </w:r>
      <w:r>
        <w:rPr/>
        <w:t>쉖㕃㡀╕奋唻桁が</w:t>
      </w:r>
      <w:r>
        <w:rPr/>
        <w:t>⠹</w:t>
      </w:r>
      <w:r>
        <w:rPr/>
        <w:t>淂䊮⍠䩱⻂䝶ꅔ㭑伬䴫캣⹋墿㉩ꄻ䭾㌫娯㛍䬺⼺幹쉚湗歗</w:t>
      </w:r>
      <w:r>
        <w:rPr/>
        <w:t>⠣Ɽ</w:t>
      </w:r>
      <w:r>
        <w:rPr/>
        <w:t>ꕢ⌥</w:t>
      </w:r>
      <w:r>
        <w:rPr/>
        <w:t>瑑䤺숬⿂</w:t>
      </w:r>
      <w:r>
        <w:rPr/>
        <w:t>⠬</w:t>
      </w:r>
      <w:r>
        <w:rPr/>
        <w:t>䅖⨫㗂䴣槂䱮猴䉓橾景輥</w:t>
      </w:r>
      <w:r>
        <w:rPr/>
        <w:t>ꔶ</w:t>
      </w:r>
      <w:r>
        <w:rPr/>
        <w:t>㌬ꌩ㐸걳㭕㠬怳砦쉨쉣딦쉒湦癓㣂漥⸴㩥癱烂㝢繨呎㑎盂ㅬ䑉⏂ꏂ㌯攪拎</w:t>
      </w:r>
      <w:r>
        <w:rPr/>
        <w:t>ꔪ</w:t>
      </w:r>
      <w:r>
        <w:rPr/>
        <w:t>ꅑ䱪婷쉭뭚抵癓湍䶣媥瑚⽋캩轓櫂灚㑲㎵╅婁䙖擂硞呕捰浭婄㷍쉮ま疱슘こ楠乴癢</w:t>
      </w:r>
      <w:r>
        <w:rPr/>
        <w:t>ꕈ</w:t>
      </w:r>
      <w:r>
        <w:rPr/>
        <w:t>쵐㝡䥰⛂촰슬汥卥ꍳ顸䄫▻㥴祾偕乄滎潾⫂係ꌦ䙘殥畅允぀㈩</w:t>
      </w:r>
      <w:r>
        <w:rPr/>
        <w:t>ꕔ╪</w:t>
      </w:r>
      <w:r>
        <w:rPr/>
        <w:t>庻</w:t>
      </w:r>
      <w:r>
        <w:rPr/>
        <w:t>ꥍ</w:t>
      </w:r>
      <w:r>
        <w:rPr/>
        <w:t>㩘䠵剚夭쉹쉉㕷所坵塇ꍇ⯍숭潱䕩⬩晤帲</w:t>
      </w:r>
      <w:r>
        <w:rPr/>
        <w:t>ꦿ</w:t>
      </w:r>
      <w:r>
        <w:rPr/>
        <w:t>쉏䡋⦻稨獡쉙Ⓜ噆싂숫⩷䠣캱硺娸⩈猫坺츰⩟捚춬</w:t>
      </w:r>
      <w:r>
        <w:rPr/>
        <w:t>Ⱘ</w:t>
      </w:r>
      <w:r>
        <w:rPr/>
        <w:t>圫╢勂ꏂ㞏</w:t>
      </w:r>
      <w:r>
        <w:rPr/>
        <w:t>ꤦ</w:t>
      </w:r>
      <w:r>
        <w:rPr/>
        <w:t>椵吮昵깳ㅆ⌱轐⫂⽹䅖猪췂컂买㕍⵶㊩</w:t>
      </w:r>
      <w:r>
        <w:rPr/>
        <w:t>ꤷ</w:t>
      </w:r>
      <w:r>
        <w:rPr/>
        <w:t>쉮顦桫䂩硇ㅅ偆⎵ㅹ䀸㦱坳桯椩砷爽㝘浈疻␪㵾烂䦮䃂呧ꥰ슻䐵瑆楪眴瀷쉌㝕甶噸嘶</w:t>
      </w:r>
      <w:r>
        <w:rPr/>
        <w:t>⡷</w:t>
      </w:r>
      <w:r>
        <w:rPr/>
        <w:t>䙮哂繨◎㥫◂汾䉯挊</w:t>
      </w:r>
      <w:r>
        <w:rPr/>
        <w:t>ⵏ</w:t>
      </w:r>
      <w:r>
        <w:rPr/>
        <w:t>㬣㌩㋂擂敥</w:t>
      </w:r>
      <w:r>
        <w:rPr/>
        <w:t>⡪╺</w:t>
      </w:r>
      <w:r>
        <w:rPr/>
        <w:t>땂轕慡啙㷂睹쉓䩮稪㕳㡺攸矂ꥯ</w:t>
      </w:r>
      <w:r>
        <w:rPr/>
        <w:t>ꗎ</w:t>
      </w:r>
      <w:r>
        <w:rPr/>
        <w:t>㍶梿㉸䰱杅儮末彳㝫嫂ꥱ뽬쉓캥焭歫⽠䑗</w:t>
      </w:r>
      <w:r>
        <w:rPr/>
        <w:t>Ⱖ</w:t>
      </w:r>
      <w:r>
        <w:rPr/>
        <w:t>䩴⸹栺枡쉗쵧㵣癮㵴捍쉇娻격敤瘪單䄣격ㄷ㢮⧂稽繈烃垬甮Ⓜ뭷♮ㅵ</w:t>
      </w:r>
      <w:r>
        <w:rPr/>
        <w:t>ꥏ</w:t>
      </w:r>
      <w:r>
        <w:rPr/>
        <w:t>湌䔭㇂䠪咮㬹ꄳ昪쉟獔僃⭆㦱䑪녑㔪㬻㌩⍂娭秂ね昦䄵睫䮱牒숳䡯䁅</w:t>
      </w:r>
      <w:r>
        <w:rPr/>
        <w:t>ⱚ</w:t>
      </w:r>
      <w:r>
        <w:rPr/>
        <w:t>纵␴㖏䧂㉐ꥴ䞏</w:t>
      </w:r>
      <w:r>
        <w:rPr/>
        <w:t>⡩</w:t>
      </w:r>
      <w:r>
        <w:rPr/>
        <w:t>䱢</w:t>
      </w:r>
      <w:r>
        <w:rPr/>
        <w:t>Ⳃ</w:t>
      </w:r>
      <w:r>
        <w:rPr/>
        <w:t>䲿㐶╪䤰㡺쉥쉭犮쉑濂迂싂⩅幉㥈䩚焬䩕뗂슡쵄櫂㨭桐넬欳뇂습</w:t>
      </w:r>
      <w:r>
        <w:rPr/>
        <w:t>ꦻ</w:t>
      </w:r>
      <w:r>
        <w:rPr/>
        <w:t>숵㑗婅敃숤䎮卸ꎬ⻂䜬♕伫䜯佀깈喵믂⥊갦뭡䫂疻⨲땃쉣㉵熏䥐쉞刽僂儹㕐</w:t>
      </w:r>
      <w:r>
        <w:rPr/>
        <w:t>⠷</w:t>
      </w:r>
      <w:r>
        <w:rPr/>
        <w:t>憩깕</w:t>
      </w:r>
      <w:r>
        <w:rPr/>
        <w:t>⡯</w:t>
      </w:r>
      <w:r>
        <w:rPr/>
        <w:t>땧極捃却浺啪싎⑌倱檬杺㉫ꅮ䄴녭</w:t>
      </w:r>
      <w:r>
        <w:rPr/>
        <w:t>⠮</w:t>
      </w:r>
      <w:r>
        <w:rPr/>
        <w:t>ꦥ</w:t>
      </w:r>
      <w:r>
        <w:rPr/>
        <w:t>漷숸轄䔵迂浧슣灠䀻晆쵲쉕쉏ㄱ쉧佩䙑秃楀䞥っ⸣䍁슩倰扣畸䋂父湘</w:t>
      </w:r>
      <w:r>
        <w:rPr/>
        <w:t>⡨</w:t>
      </w:r>
      <w:r>
        <w:rPr/>
        <w:t>쉷堺</w:t>
      </w:r>
      <w:r>
        <w:rPr/>
        <w:t>ⱐ</w:t>
      </w:r>
      <w:r>
        <w:rPr/>
        <w:t>怸亡畯숸刹䉎咩</w:t>
      </w:r>
      <w:r>
        <w:rPr/>
        <w:t>ꗍ</w:t>
      </w:r>
      <w:r>
        <w:rPr/>
        <w:t>䍃쉒䠵廂⽌煺ꍺ兕䫂㡴攵竂⬱⹷樸䡔檩⵪⹏䵦쉆皱㕯䴷抩쉐䗂숨恚撩☷⸱쉓䳍獌┪睸揂咮䈱垥㥸</w:t>
      </w:r>
      <w:r>
        <w:rPr/>
        <w:t>꤭</w:t>
      </w:r>
      <w:r>
        <w:rPr/>
        <w:t>㴷彲갽娪此쉉做勃夷촩⩆䃂䈷橈〶慾牲⧂䅪⥎燍㣂䕰剎䵑⼽</w:t>
      </w:r>
      <w:r>
        <w:rPr/>
        <w:t>ⴤ</w:t>
      </w:r>
      <w:r>
        <w:rPr/>
        <w:t>뮡䠸偮䥾딱ㅯ␣炱뼴㉘咱쵇轷獓穦⵶䮻䔸</w:t>
      </w:r>
      <w:r>
        <w:rPr/>
        <w:t>⡹</w:t>
      </w:r>
      <w:r>
        <w:rPr/>
        <w:t>㔷쉂카ꅎ䳂塰栰煓쉡녺ꍘ癭䄷㐰땘忂猥숳嚩柃䨹㭳䨹㍹⵲⨬嗃䄪⒩渰숽䤲䄯刳券㥳녃穞夰䙗☦㙗곂亱痂澩札슣獰炬Ⓜ䘷쉟妡恮琵싂欸悮ㅤꄪ</w:t>
      </w:r>
      <w:r>
        <w:rPr/>
        <w:t>ꕵ</w:t>
      </w:r>
      <w:r>
        <w:rPr/>
        <w:t>穅忂槂剱橵싂㛃㪱浃乩♒熩쉱㇂㥑㩷㡥硾⸸癐쉮뾏⦱</w:t>
      </w:r>
      <w:r>
        <w:rPr/>
        <w:t>ꥎ⥞┴</w:t>
      </w:r>
      <w:r>
        <w:rPr/>
        <w:t>牂䥱幁繴〰꥾쌴ガ숸⤭깉彴⨪佹擂싂칯땾칳쉪截䌦㉓創䤯싂</w:t>
      </w:r>
      <w:r>
        <w:rPr/>
        <w:t>ꗂ</w:t>
      </w:r>
      <w:r>
        <w:rPr/>
        <w:t>䁈睉쉭攫⏂슥硢뮬凍嫂印匫硣␵烂汉勂쉩繟案䁮䛎䵑싂煀㵁睦毂䏂欯⸥䢩稹倶㙞칺か攷⭐Ⓕ晃⒡摸⽟믂㙕䙳匣搯泂硯⥺䏂쉖穰䁥晞彙ꍓ䏂⽔䷃㏂䩚漨濂㤪瀴䰊煋컂刭卷匪惎䝹你堵坳畐츮쉠⩹</w:t>
      </w:r>
      <w:r>
        <w:rPr/>
        <w:t>ⶥ⥴</w:t>
      </w:r>
      <w:r>
        <w:rPr/>
        <w:t>䁒勂䕈獐싂춘幮氶㑋哂숽愯攲楅싂㍒숫䵕䙳</w:t>
      </w:r>
      <w:r>
        <w:rPr/>
        <w:t>ꕨ</w:t>
      </w:r>
      <w:r>
        <w:rPr/>
        <w:t>攻⍇勂㖬쉾⥣棂䵩</w:t>
      </w:r>
      <w:r>
        <w:rPr/>
        <w:t>ⱇ</w:t>
      </w:r>
      <w:r>
        <w:rPr/>
        <w:t>㎻⻂䊻⭁</w:t>
      </w:r>
      <w:r>
        <w:rPr/>
        <w:t>ꦮ</w:t>
      </w:r>
      <w:r>
        <w:rPr/>
        <w:t>䟂숪吤㙁믂ꅬ䌦硦䆡侵䶘栯〳剨뮻䡹掩쉇깯甮塍欰㊩땎夭体偓</w:t>
      </w:r>
      <w:r>
        <w:rPr/>
        <w:t>ꗂ</w:t>
      </w:r>
      <w:r>
        <w:rPr/>
        <w:t>剫㙎慬쉠乞㝦</w:t>
      </w:r>
      <w:r>
        <w:rPr/>
        <w:t>ⱱ</w:t>
      </w:r>
      <w:r>
        <w:rPr/>
        <w:t>摔䁘汶묹쉺㍔桉䵗硔</w:t>
      </w:r>
      <w:r>
        <w:rPr/>
        <w:t>ⱱ</w:t>
      </w:r>
      <w:r>
        <w:rPr/>
        <w:t>ꎮ操圶쉗啾穸ㄸꅬ깗畲㔲䁏㮩渺煰懂兔疻䒱칐獁㩘嘯ꥵ顙垥琩䉖摎ꥶ숰杔⤫⹹싂眴䄣Ⓜ獴㵷濂煫刽⍱䷂깳毂║娣촷䱌䑵깙㠤</w:t>
      </w:r>
      <w:r>
        <w:rPr/>
        <w:t>ꥃ</w:t>
      </w:r>
      <w:r>
        <w:rPr/>
        <w:t>污슮婘松幉䝟⧂瘤ꍠ묳䁘塋뭙⨪쉀⽯</w:t>
      </w:r>
      <w:r>
        <w:rPr/>
        <w:t>⠸</w:t>
      </w:r>
      <w:r>
        <w:rPr/>
        <w:t>慤쉧半⻃秂为颬䨽⍉煵〰㢡捏怳娯窮嗂栦ꏃ쉸믂</w:t>
      </w:r>
      <w:r>
        <w:rPr/>
        <w:t>⠣</w:t>
      </w:r>
      <w:r>
        <w:rPr/>
        <w:t>啔꺩꥘琴싂皩佅ꏂ硅ꏂ硭橰浪⫍⩐</w:t>
      </w:r>
      <w:r>
        <w:rPr/>
        <w:t>ꤴ</w:t>
      </w:r>
      <w:r>
        <w:rPr/>
        <w:t>噲☤迂숺〭堥㞮瑆쉰썧숣穃⍇猺椺┺溮䅪ꎡ䍄彫ꍊ┵媱䰳⤪橩帰뭐泂䳂敯塔쉂癳剺쎘</w:t>
      </w:r>
      <w:r>
        <w:rPr/>
        <w:t>ⱳ</w:t>
      </w:r>
      <w:r>
        <w:rPr/>
        <w:t>熵</w:t>
      </w:r>
      <w:r>
        <w:rPr/>
        <w:t>ꕒ</w:t>
      </w:r>
      <w:r>
        <w:rPr/>
        <w:t>濍䠷敕咻㈫卷⍆쌵숺꧎슡携슮卟㐶쉱◃砨匹獘獾⨩뽱䭩䭌ꥫ겏樥㟂</w:t>
      </w:r>
      <w:r>
        <w:rPr/>
        <w:t>⣂</w:t>
      </w:r>
      <w:r>
        <w:rPr/>
        <w:t>숸숱槂㉀쉃숭뽗䑑债</w:t>
      </w:r>
      <w:r>
        <w:rPr/>
        <w:t>ꕘ</w:t>
      </w:r>
      <w:r>
        <w:rPr/>
        <w:t>䍪⑗喩嘣㗂㨥祾쉓摃숳</w:t>
      </w:r>
      <w:r>
        <w:rPr/>
        <w:t>⣂</w:t>
      </w:r>
      <w:r>
        <w:rPr/>
        <w:t>吺㍺</w:t>
      </w:r>
      <w:r>
        <w:rPr/>
        <w:t>ⱨ</w:t>
      </w:r>
      <w:r>
        <w:rPr/>
        <w:t>坋呈捈疱쉣䊩匳婍</w:t>
      </w:r>
      <w:r>
        <w:rPr/>
        <w:t>ꥐ</w:t>
      </w:r>
      <w:r>
        <w:rPr/>
        <w:t>ꌷ捖倹컂灵游쉭顏溘쌱⑲갴쵌</w:t>
      </w:r>
      <w:r>
        <w:rPr/>
        <w:t>⡾</w:t>
      </w:r>
      <w:r>
        <w:rPr/>
        <w:t>幍떩奞䍅슘걁潪㞘噹穕숫쉡瑕嫂梣㏂</w:t>
      </w:r>
      <w:r>
        <w:rPr/>
        <w:t>⡶</w:t>
      </w:r>
      <w:r>
        <w:rPr/>
        <w:t>ꤪ</w:t>
      </w:r>
      <w:r>
        <w:rPr/>
        <w:t>ꌩ싃깩竃숩煅爭湔걊갸墩㐱收⤱堺뽭瑉怶稯啐顒撡睟䨬㍊桦失┬䘳䉟桟␰㙋炏싂恑⨺䡂⍕䝧숸繄</w:t>
      </w:r>
      <w:r>
        <w:rPr/>
        <w:t>ⷂ</w:t>
      </w:r>
      <w:r>
        <w:rPr/>
        <w:t>燂㯂㊘珂㛂拎䉗䕊쉅⨮助쌻㴭䧂㢡⭰撱呏┶</w:t>
      </w:r>
      <w:r>
        <w:rPr/>
        <w:t>ꤦ</w:t>
      </w:r>
      <w:r>
        <w:rPr/>
        <w:t>캿具䑁儻稲疵싂⹤洬䜶橑婒䈣歴㑭ꅾ慗⹋㥬㭾䴥幥㠪쉸樶㵐녲塑獌䍕祘桾轃䕶䇂</w:t>
      </w:r>
      <w:r>
        <w:rPr/>
        <w:t>⡠</w:t>
      </w:r>
      <w:r>
        <w:rPr/>
        <w:t>⽪㑴</w:t>
      </w:r>
      <w:r>
        <w:rPr/>
        <w:t>Ⱛ</w:t>
      </w:r>
      <w:r>
        <w:rPr/>
        <w:t>低⫍䕍깄瑣珍슿娽ꅇ썂坷祢</w:t>
      </w:r>
      <w:r>
        <w:rPr/>
        <w:t>꧂</w:t>
      </w:r>
      <w:r>
        <w:rPr/>
        <w:t>숬슿㤤䡆千묶숲顗</w:t>
      </w:r>
      <w:r>
        <w:rPr/>
        <w:t>ꕳ</w:t>
      </w:r>
      <w:r>
        <w:rPr/>
        <w:t>䆥⨲楃䃂⪿煄⑫睓싂瘫슮</w:t>
      </w:r>
      <w:r>
        <w:rPr/>
        <w:t>⡾</w:t>
      </w:r>
      <w:r>
        <w:rPr/>
        <w:t>䜺⹠欬猭┩Ⓜ췂숦⪣杭橫㩄ꥰ㟃夶䟂㡌쉣爮걠㉘乱恁⍸⑃</w:t>
      </w:r>
      <w:r>
        <w:rPr/>
        <w:t>ꤱ</w:t>
      </w:r>
      <w:r>
        <w:rPr/>
        <w:t>㥕幌幭쵆䁸쉹乑땥묰戊晡囂穵唸</w:t>
      </w:r>
      <w:r>
        <w:rPr/>
        <w:t>ꤤⒻ</w:t>
      </w:r>
      <w:r>
        <w:rPr/>
        <w:t>䕠冩漷渪䪥ꎩⓂ䟂楦㉐硅牑ꇂ繅炮㛂┬殿洨琩㘬伬扑䴮獉煇允놻⥭颡杲幋뗎橘楚⿂쉙㪱</w:t>
      </w:r>
      <w:r>
        <w:rPr/>
        <w:t>ⷃ</w:t>
      </w:r>
      <w:r>
        <w:rPr/>
        <w:t>慭싍⼸㥎〬䙃硎攽쉸ㅮ䠮쉱쉞捩瘣帱焪㭰橖䉧㘭框冘割縨걥㤴ㅬ䇂楖쉳悘喿䑸御</w:t>
      </w:r>
      <w:r>
        <w:rPr/>
        <w:t>ꔺ</w:t>
      </w:r>
      <w:r>
        <w:rPr/>
        <w:t>幬恨噋쉺掱暮⻂쉘楺䞏⩀䩡武碿㑉纘息淂㩯</w:t>
      </w:r>
      <w:r>
        <w:rPr/>
        <w:t>ꕤ</w:t>
      </w:r>
      <w:r>
        <w:rPr/>
        <w:t>䈴䡫㉢싂숣敾匰</w:t>
      </w:r>
      <w:r>
        <w:rPr/>
        <w:t>ꕴ</w:t>
      </w:r>
      <w:r>
        <w:rPr/>
        <w:t>何</w:t>
      </w:r>
      <w:r>
        <w:rPr/>
        <w:t>⡞</w:t>
      </w:r>
      <w:r>
        <w:rPr/>
        <w:t>搩㩢</w:t>
      </w:r>
      <w:r>
        <w:rPr/>
        <w:t>ⰷ</w:t>
      </w:r>
      <w:r>
        <w:rPr/>
        <w:t>恋浓⥟䗂棂牭㨪⭂숹梬촸뽱瘲䡪盍숮敗넳㩚㌸牫⺮垮쉒ꄵ⸤乺</w:t>
      </w:r>
      <w:r>
        <w:rPr/>
        <w:t>ꔥ</w:t>
      </w:r>
      <w:r>
        <w:rPr/>
        <w:t>쉪㔤㭕칖形呥걺</w:t>
      </w:r>
      <w:r>
        <w:rPr/>
        <w:t>ⱸ</w:t>
      </w:r>
      <w:r>
        <w:rPr/>
        <w:t>䡨礨㑯⌨占ㄻ卄偠䀦쉾䜸庣㒣㠣㕤뭁ꍢ咩矂⽲슥쉺繋䀦淃幯圦余⯂彂䙯晠㵔繀顷摕捗㩤悩穐</w:t>
      </w:r>
      <w:r>
        <w:rPr/>
        <w:t>ꔶ</w:t>
      </w:r>
      <w:r>
        <w:rPr/>
        <w:t>帲놻⸪⤯頣乵稭促栮䐹牣싃灇뽌㵄敲쵅堯乬濂扟䡶╩㑤㤭쉉獊⹳䳂睈仂딳揂䵀睪珂繶繃䵥曂</w:t>
      </w:r>
      <w:r>
        <w:rPr/>
        <w:t>ꕗ</w:t>
      </w:r>
      <w:r>
        <w:rPr/>
        <w:t>欳ㅐ仍䩂┳숨瘲걉⩕勃晹湃숪슥⪿ꇂ段㶱꥙</w:t>
      </w:r>
      <w:r>
        <w:rPr/>
        <w:t>ⰳ</w:t>
      </w:r>
      <w:r>
        <w:rPr/>
        <w:t>榣쉔棂䦻쉠쉪夳氹썵⚬㡁勂⸨⮮煎㧂</w:t>
      </w:r>
      <w:r>
        <w:rPr/>
        <w:t>ꤨ</w:t>
      </w:r>
      <w:r>
        <w:rPr/>
        <w:t>嘴揂傩两㭶䉓瑬㴭⼹敧㉄䡌䟂쉵湅獫ꅫ祫</w:t>
      </w:r>
      <w:r>
        <w:rPr/>
        <w:t>ⶱ</w:t>
      </w:r>
      <w:r>
        <w:rPr/>
        <w:t>㩲뽮숸싂</w:t>
      </w:r>
      <w:r>
        <w:rPr/>
        <w:t>Ⱛ</w:t>
      </w:r>
      <w:r>
        <w:rPr/>
        <w:t>ⷂ</w:t>
      </w:r>
      <w:r>
        <w:rPr/>
        <w:t>숳꥕Ⓜ塭䬹彞痂幅☷穏♬摤橱㤫瑮숹㑋㡐䱦䬤歮囂兦뽯㘵痂쉹婒⭕頥㑀䮘칔昭깷扟匤䑙┳捧䱷挱幯杩꥙卆㕍娳根ꍈ剎㌹秂⾱쉢桹樱扉쉉㬫쉫慤딫潳⑆塵婶秂땢恁刨뭃帮偄昩습癆쉚慘㍢⩓꧎涩硋婠彡䑄癠⼲깬湐䍖䵊吶⥅燂숱砤㖻浒懂┭䦬䗂ㄪ䳂쉩歳橅</w:t>
      </w:r>
      <w:r>
        <w:rPr/>
        <w:t>ꤰ</w:t>
      </w:r>
      <w:r>
        <w:rPr/>
        <w:t>ひ싂癵걚뽱⪻礰坘湈쉄挪坯㩸東偎伱輶倷䂵쉞</w:t>
      </w:r>
      <w:r>
        <w:rPr/>
        <w:t>⢬</w:t>
      </w:r>
      <w:r>
        <w:rPr/>
        <w:t>獈⸱쉱〱煨⍥㎡䕬歭䭉뽤允♩숯ざ祭眪穓㣂䅺쉗桟畀楇兑</w:t>
      </w:r>
      <w:r>
        <w:rPr/>
        <w:t>Ⱨ</w:t>
      </w:r>
      <w:r>
        <w:rPr/>
        <w:t>〴穠婤䴯扒㪱瀸櫂떩쵙輳⫎춏</w:t>
      </w:r>
      <w:r>
        <w:rPr/>
        <w:t>꧂</w:t>
      </w:r>
      <w:r>
        <w:rPr/>
        <w:t>櫂㗂戲侣㦣⩫吰뇂䬴悱㝋搸</w:t>
      </w:r>
      <w:r>
        <w:rPr/>
        <w:t>꧍</w:t>
      </w:r>
      <w:r>
        <w:rPr/>
        <w:t>쉈䧍獕䂱䣎憵</w:t>
      </w:r>
      <w:r>
        <w:rPr/>
        <w:t>⠭</w:t>
      </w:r>
      <w:r>
        <w:rPr/>
        <w:t>琪势䥘슡⹳䭴넲沿位睐츷䡖䙲⼸ꌥ칉慢⑶⩳獭噭䙑⽷煎썗穾琊숽歓奕뭵噒긮疡䌹栫</w:t>
      </w:r>
      <w:r>
        <w:rPr/>
        <w:t>ꕢ</w:t>
      </w:r>
      <w:r>
        <w:rPr/>
        <w:t>汷㤱仂쉭湟⥍㌴暵昵뼶䜵奠お斏瑤匫瀺떻㉗参栯瀳䁍禩摉쉔慏反樽楎䍇䡇眤灀瘷煌썩坍申樣⭇␫⑺꺏⧂牘쉴刬畯䍀㨣⿂⎏</w:t>
      </w:r>
      <w:r>
        <w:rPr/>
        <w:t>ꔽ</w:t>
      </w:r>
      <w:r>
        <w:rPr/>
        <w:t>넨幪췂⌸⭴惂곂㥒㵞撘偫港哎䨭惂쉱쉠硦ꍉ形呎江慹丰쉣匯䥘긭싂卙숷㍮㖥獈숻献濂堪疘瑧㍞땵灇䉍㭰瑣堹</w:t>
      </w:r>
      <w:r>
        <w:rPr/>
        <w:t>⠦⸣</w:t>
      </w:r>
      <w:r>
        <w:rPr/>
        <w:t>쉱潐甯牑坤꥚杌卩</w:t>
      </w:r>
      <w:r>
        <w:rPr/>
        <w:t>⡲</w:t>
      </w:r>
      <w:r>
        <w:rPr/>
        <w:t>氺쉊쉢曍娪㌭扳㌫碩</w:t>
      </w:r>
      <w:r>
        <w:rPr/>
        <w:t>ⳍ</w:t>
      </w:r>
      <w:r>
        <w:rPr/>
        <w:t>湲깢㤥䥁믂䕏係䀯㎏ꌮ娵녘</w:t>
      </w:r>
      <w:r>
        <w:rPr/>
        <w:t>ꔱ</w:t>
      </w:r>
      <w:r>
        <w:rPr/>
        <w:t>媣</w:t>
      </w:r>
      <w:r>
        <w:rPr/>
        <w:t>Ⱛ</w:t>
      </w:r>
      <w:r>
        <w:rPr/>
        <w:t>樰쉵╢塠</w:t>
      </w:r>
      <w:r>
        <w:rPr/>
        <w:t>⡢</w:t>
      </w:r>
      <w:r>
        <w:rPr/>
        <w:t>繙㔴숶䋂は䥣</w:t>
      </w:r>
      <w:r>
        <w:rPr/>
        <w:t>⡭</w:t>
      </w:r>
      <w:r>
        <w:rPr/>
        <w:t>札㵘☪䣂䕔⫂녬뭁</w:t>
      </w:r>
      <w:r>
        <w:rPr/>
        <w:t>ⲻ</w:t>
      </w:r>
      <w:r>
        <w:rPr/>
        <w:t>촪㙐⴩㡓睇辩ꍷ忂䑆嗂㦥⵷䬰噭浱助㭪縤䜵䑙㐳䈹쵳䉎㫂䠨ꍭ楩⪡䁕슣䆩傩捚㘪檥촳╬恤㥡樲硙㵈秂佮偹圶䦡奫带┲쉍狂⍱</w:t>
      </w:r>
      <w:r>
        <w:rPr/>
        <w:t>⡔</w:t>
      </w:r>
      <w:r>
        <w:rPr/>
        <w:t>偒⭤䥺ꍮ㕖슣瀪㙫ꌷ꺡숪╳㜪</w:t>
      </w:r>
      <w:r>
        <w:rPr/>
        <w:t>ꖿ</w:t>
      </w:r>
      <w:r>
        <w:rPr/>
        <w:t>敳㝰㡖ꌯ䞏烂㠦뭙楳쉇䏍쉒쉪䕕㗂噙潦刱슱瑢㑯疮䤪圷䂡㵂䔺橓겻洶</w:t>
      </w:r>
      <w:r>
        <w:rPr/>
        <w:t>ⵁꥁ</w:t>
      </w:r>
      <w:r>
        <w:rPr/>
        <w:t>㨳</w:t>
      </w:r>
      <w:r>
        <w:rPr/>
        <w:t>⡏</w:t>
      </w:r>
      <w:r>
        <w:rPr/>
        <w:t>伸䮏䅄싂䩞瑲</w:t>
      </w:r>
      <w:r>
        <w:rPr/>
        <w:t>ꤶ</w:t>
      </w:r>
      <w:r>
        <w:rPr/>
        <w:t>埂は숵椸爬쉘깖扟</w:t>
      </w:r>
      <w:r>
        <w:rPr/>
        <w:t>ꕵ⩞⥂</w:t>
      </w:r>
      <w:r>
        <w:rPr/>
        <w:t>땄⒬潪쉔㇂扇䫃땃汪挷</w:t>
      </w:r>
      <w:r>
        <w:rPr/>
        <w:t>ꤳ</w:t>
      </w:r>
      <w:r>
        <w:rPr/>
        <w:t>㥦瑋池䥍特係⨵ㅣ橬ꄤ⥷䵓廂丫烂</w:t>
      </w:r>
      <w:r>
        <w:rPr/>
        <w:t>ꦻ</w:t>
      </w:r>
      <w:r>
        <w:rPr/>
        <w:t>䶱⑤湁洵쉡眸㌳䉗뽹堣湈㈪憣硑勂쉃싂繵ꥺ灁婟䙧⿎䠰뽁塋㏂橃燎琤呆노晳桤䟂恱测㵾⽈䁑噠氽싂牍숶쌸슻焬㉑슱呌䥇獸䁅䬯䦘䕦桪⦿坣</w:t>
      </w:r>
      <w:r>
        <w:rPr/>
        <w:t>ⷂ</w:t>
      </w:r>
      <w:r>
        <w:rPr/>
        <w:t>婑琬夲넹父ぃ輻幡幵凂攦睳斣桓썅숮幱檻녴</w:t>
      </w:r>
      <w:r>
        <w:rPr/>
        <w:t>ꕑ</w:t>
      </w:r>
      <w:r>
        <w:rPr/>
        <w:t>ꅞ払쉾⩐壍습슏ね㠥㕈滂䁁⭂歐㠫潎喵⹩ꥹ绂䨬⫂</w:t>
      </w:r>
      <w:r>
        <w:rPr/>
        <w:t>ꥐ</w:t>
      </w:r>
      <w:r>
        <w:rPr/>
        <w:t>匽쉴吻灐䃍┣싎弦⨣㘹姂</w:t>
      </w:r>
      <w:r>
        <w:rPr/>
        <w:t>Ⲙ</w:t>
      </w:r>
      <w:r>
        <w:rPr/>
        <w:t>栮⬮⦏堥妬庬彌恸쉂淎吰㌭䠮扆뭾楉䞩也挱숩伴顾䨶싂</w:t>
      </w:r>
      <w:r>
        <w:rPr/>
        <w:t>ⵈ</w:t>
      </w:r>
      <w:r>
        <w:rPr/>
        <w:t>숫╪癹栳뭲頶㖿㝚</w:t>
      </w:r>
      <w:r>
        <w:rPr/>
        <w:t>ⶩ♯</w:t>
      </w:r>
      <w:r>
        <w:rPr/>
        <w:t>歌쉹倻⽎ㅆ秃쉲쉴塖</w:t>
      </w:r>
      <w:r>
        <w:rPr/>
        <w:t>ꕍ</w:t>
      </w:r>
      <w:r>
        <w:rPr/>
        <w:t>祌쉵</w:t>
      </w:r>
      <w:r>
        <w:rPr/>
        <w:t>ꦩ</w:t>
      </w:r>
      <w:r>
        <w:rPr/>
        <w:t>桕癃婺</w:t>
      </w:r>
      <w:r>
        <w:rPr/>
        <w:t>⠯</w:t>
      </w:r>
      <w:r>
        <w:rPr/>
        <w:t>슏䫂彟뮵㈩⩨㥱滎쉪灦쌻坰䏂畂</w:t>
      </w:r>
      <w:r>
        <w:rPr/>
        <w:t>ꕤ</w:t>
      </w:r>
      <w:r>
        <w:rPr/>
        <w:t>䥒敏䳂汖</w:t>
      </w:r>
      <w:r>
        <w:rPr/>
        <w:t>ꕃ</w:t>
      </w:r>
      <w:r>
        <w:rPr/>
        <w:t>䁲숥ꌵ淂剐㠮囂嘊橪䝐璣佫昭㡳㮩楃䭸뼮刨㥄</w:t>
      </w:r>
      <w:r>
        <w:rPr/>
        <w:t>ⷂ</w:t>
      </w:r>
      <w:r>
        <w:rPr/>
        <w:t>楚⼨䁢坠⹳쉗뾥㢩䩁떬넪略䍕滂⥍</w:t>
      </w:r>
      <w:r>
        <w:rPr/>
        <w:t>ⰰ⚡</w:t>
      </w:r>
      <w:r>
        <w:rPr/>
        <w:t>棎涥쉏旂䃂</w:t>
      </w:r>
      <w:r>
        <w:rPr/>
        <w:t>ⰱ</w:t>
      </w:r>
      <w:r>
        <w:rPr/>
        <w:t>猹㙙䁗繌䙵滂㙇㞩㙢䉌ꌪ녉㟂쌫捖敄䬯睅쉎卵渮♣춘숫䛂繮穗䒿奚獗㵏䍔僂⬺䉏㪿槂晐颡壂燂摶䐽촷</w:t>
      </w:r>
      <w:r>
        <w:rPr/>
        <w:t>ⵀ</w:t>
      </w:r>
      <w:r>
        <w:rPr/>
        <w:t>땯彯ど焨瀰ꏂ㤳㮱⩅䉶顱䝌쉸⤲ꍧ㭅禮澘⩴뇍煱㙤䝀뭲䳂☬䝵烎딵硺噬⤲⏂找澬䍐⨣㨵㦱⎣璩疩쉕恄썖戲⩄稶顈</w:t>
      </w:r>
      <w:r>
        <w:rPr/>
        <w:t>ⴥ</w:t>
      </w:r>
      <w:r>
        <w:rPr/>
        <w:t>캩椮兲췂쵁抻瑦均</w:t>
      </w:r>
      <w:r>
        <w:rPr/>
        <w:t>⠦</w:t>
      </w:r>
      <w:r>
        <w:rPr/>
        <w:t>〯쉎批ꄮ뽸기㤻䲮䨲燃숭뽁偮琫䑒</w:t>
      </w:r>
      <w:r>
        <w:rPr/>
        <w:t>ꦿ</w:t>
      </w:r>
      <w:r>
        <w:rPr/>
        <w:t>眽</w:t>
      </w:r>
      <w:r>
        <w:rPr/>
        <w:t>ⵓ</w:t>
      </w:r>
      <w:r>
        <w:rPr/>
        <w:t>뭘싂梿쉢⌤㨮노䨵㩌⮻睺◂呏卨繩⥷</w:t>
      </w:r>
      <w:r>
        <w:rPr/>
        <w:t>⣎</w:t>
      </w:r>
      <w:r>
        <w:rPr/>
        <w:t>껂涏矂书䨤䜥䁆䒡숶⨽쉩☲牉䍯兾</w:t>
      </w:r>
      <w:r>
        <w:rPr/>
        <w:t>ⱱ</w:t>
      </w:r>
      <w:r>
        <w:rPr/>
        <w:t>䩔你橸⍭숺䴫땱煣칗䑊♏</w:t>
      </w:r>
      <w:r>
        <w:rPr/>
        <w:t>Ⱪ</w:t>
      </w:r>
      <w:r>
        <w:rPr/>
        <w:t>ꏂ洪썤幌埂ꌴ摘稥</w:t>
      </w:r>
      <w:r>
        <w:rPr/>
        <w:t>ꤨ</w:t>
      </w:r>
      <w:r>
        <w:rPr/>
        <w:t>兤幪䬮</w:t>
      </w:r>
      <w:r>
        <w:rPr/>
        <w:t>ⴻ</w:t>
      </w:r>
      <w:r>
        <w:rPr/>
        <w:t>뽲繂皻㔶䂥䑚剱忂䱞橲汗썡쉟쉄䖏汖캩扂摚뽏㕺犘걸싎摍湐壂꺿쉢㝰㕩㊘쉞뇂愻䍢礱渶넦慟吴ꍖ瑵䱺긱㑖숮㪮쵷穴煯☥欹槂仂睵顚䷂껂쉪〫捬恷䇂⑅晏席슘改䁄忂幉〪기瑮䆬㔷슩㎩哂슡嚡捬に싂㑎䶩슿㡞⤣땚壂迍湅쉢䙇䡀ꅭꥪ걾奅쎿囍ꅒ牭兰㕯⧂厥䛂넪摒숦걧煭⚩婣⽮獲炵喣枣䄮숴竃㡍呐輣╨奔⻂쉺쉅⌵㯂</w:t>
      </w:r>
      <w:r>
        <w:rPr/>
        <w:t>Ᵽ</w:t>
      </w:r>
      <w:r>
        <w:rPr/>
        <w:t>쉯扯</w:t>
      </w:r>
      <w:r>
        <w:rPr/>
        <w:t>⡒</w:t>
      </w:r>
      <w:r>
        <w:rPr/>
        <w:t>便뾬䢏ㅢ恗䙉㫃⭙摹</w:t>
      </w:r>
      <w:r>
        <w:rPr/>
        <w:t>꤬</w:t>
      </w:r>
      <w:r>
        <w:rPr/>
        <w:t>슩禥恞⯂䅅眲䅐㑏</w:t>
      </w:r>
      <w:r>
        <w:rPr/>
        <w:t>ꤳ</w:t>
      </w:r>
      <w:r>
        <w:rPr/>
        <w:t>㦥쉆ꍐ䁔䋂䭨挣쉱싂묷橔彠兖㦬䛃</w:t>
      </w:r>
      <w:r>
        <w:rPr/>
        <w:t>ⴲ</w:t>
      </w:r>
      <w:r>
        <w:rPr/>
        <w:t>幰儰䑄䡑礶换䄯敍渦畮싂傩樫숬犱䅱숯쏂넣壂⩎姂〹쉮智䈭煒曂姂</w:t>
      </w:r>
      <w:r>
        <w:rPr/>
        <w:t>⡺</w:t>
      </w:r>
      <w:r>
        <w:rPr/>
        <w:t>玻啣练皩䫂䴱㧍⨻ꥪ轌䘯獅□썱쉊㭓滂⥄汍彰ㅔㅐ䆻㗂⻂佖</w:t>
      </w:r>
      <w:r>
        <w:rPr/>
        <w:t>ꦬ</w:t>
      </w:r>
      <w:r>
        <w:rPr/>
        <w:t>瘬䙷瑦杹㢡甪㭲쉧⫂숪☳卡埃캻◂깰柍瘺㭱亱奓つ㟍俎⏎氫䟂쵓⧍頩平䛎쵂㶿浮瘭┶㝋䐽晨氹矎ꥮ싂</w:t>
      </w:r>
      <w:r>
        <w:rPr/>
        <w:t>ⵀ</w:t>
      </w:r>
      <w:r>
        <w:rPr/>
        <w:t>ꍬ⿂</w:t>
      </w:r>
      <w:r>
        <w:rPr/>
        <w:t>⡟</w:t>
      </w:r>
      <w:r>
        <w:rPr/>
        <w:t>㕯戻填矂总㜯刬䶮䑤떱쉘椭䙁䈬뗂偀椊썈숭</w:t>
      </w:r>
      <w:r>
        <w:rPr/>
        <w:t>ꔹ</w:t>
      </w:r>
      <w:r>
        <w:rPr/>
        <w:t>夥㵤뽦䩩숴歑䮬繕㑡칳㐬摱㐸⛃䎡慯쉺㪏照淂ざ杯縩㟂佥⽃䱅쉾绂輥熩潀癴쉳싂</w:t>
      </w:r>
      <w:r>
        <w:rPr/>
        <w:t>ꖏ</w:t>
      </w:r>
      <w:r>
        <w:rPr/>
        <w:t>㧂䶡灘种塧䔣啟吽쉓歱쉁숶</w:t>
      </w:r>
      <w:r>
        <w:rPr/>
        <w:t>ꤰ</w:t>
      </w:r>
      <w:r>
        <w:rPr/>
        <w:t>㕭噱쉍</w:t>
      </w:r>
      <w:r>
        <w:rPr/>
        <w:t>ⷂ</w:t>
      </w:r>
      <w:r>
        <w:rPr/>
        <w:t>䜲姂祖쉨슬㐥睨㡩╭匮</w:t>
      </w:r>
      <w:r>
        <w:rPr/>
        <w:t>⡒</w:t>
      </w:r>
      <w:r>
        <w:rPr/>
        <w:t>㧂繀ꅇ⍪灍䅴椪䑘兔睶쉠勂췂䜪⫂䦩쌰╶㨭盃싂김柂♵牎㶩懂녷䳎㎏㍠쉳態兙兄嫂⥥췍쉏쉙摓㙨伺뿂쉔怰ꏂ땞㒏畕〸噠晙⩉⌥㦏㥷䅉幆숦⬴吤㕋㨴畇兤쉌佉뇂䡒䑉が䈪獯䷂䅾埍瑘</w:t>
      </w:r>
      <w:r>
        <w:rPr/>
        <w:t>ꗂ</w:t>
      </w:r>
      <w:r>
        <w:rPr/>
        <w:t>䡆䴩捦㙒捚嗂輺䩂깯䤹揂唹啖呯⤩㔮猯硂⌬繤⤰竍슬啍쉥기䶥灩䕅</w:t>
      </w:r>
      <w:r>
        <w:rPr/>
        <w:t>ꔱ⑟</w:t>
      </w:r>
      <w:r>
        <w:rPr/>
        <w:t>怺噸쉇捬녨橈䏂⤪䩘䎿䉣䱍⩹칊偲嘪伴埂ꥵ숻</w:t>
      </w:r>
      <w:r>
        <w:rPr/>
        <w:t>ⱇ</w:t>
      </w:r>
      <w:r>
        <w:rPr/>
        <w:t>杯㐦繪슮䁴曂欨扩䳂奄穄㧂颩䕮쉕촲撏夻千纡攳숱厣塸</w:t>
      </w:r>
      <w:r>
        <w:rPr/>
        <w:t>ⲿ⩟</w:t>
      </w:r>
      <w:r>
        <w:rPr/>
        <w:t>秎噸쎿♃⽀䕵䆱⚩乌⍅佩깰㉡戣獑㘳㫂沩瑐䙶䏂䑇</w:t>
      </w:r>
      <w:r>
        <w:rPr/>
        <w:t>ꗂ⥑</w:t>
      </w:r>
      <w:r>
        <w:rPr/>
        <w:t>갳䤥䵾⚵썵穷爴榿ぢ庡疣㜰具칋敀睕喣杴䙎⤳ヂ嫂칋⬦呆㉡䠣</w:t>
      </w:r>
      <w:r>
        <w:rPr/>
        <w:t>ꕟ</w:t>
      </w:r>
      <w:r>
        <w:rPr/>
        <w:t>䙇框㇂煃⨳⩮亡⬤쉞뼥伨攰歟䡚쉋癠济㬯泂숨禵㙮⪿啖⍡琦㮵恌桨쏍猷</w:t>
      </w:r>
      <w:r>
        <w:rPr/>
        <w:t>ꤩ⏎</w:t>
      </w:r>
      <w:r>
        <w:rPr/>
        <w:t>䫂촷싎甬쵪쉙哂⬬䥰⍒♫毂㨳漬⥴㓎婄</w:t>
      </w:r>
      <w:r>
        <w:rPr/>
        <w:t>ꤤ⥎</w:t>
      </w:r>
      <w:r>
        <w:rPr/>
        <w:t>挬捥쉃⽷剪硩䙢吶숻啳</w:t>
      </w:r>
      <w:r>
        <w:rPr/>
        <w:t>ⷎ</w:t>
      </w:r>
      <w:r>
        <w:rPr/>
        <w:t>칱夤摮ꄵ㬩灗唺愳睌쉅쉍㊡㉤吸숹猥깫䝔剱〪煮⩶슥숩ㅎ쉑刣䅷泂⸥㕃㍵ꏂ딵䔬輷琬䘷奸숸湐䉖啊㥍넱䜮乎쉊숫</w:t>
      </w:r>
      <w:r>
        <w:rPr/>
        <w:t>ⵢ</w:t>
      </w:r>
      <w:r>
        <w:rPr/>
        <w:t>쉋땺䠺牆ꇂ䁐딯祡껂牦卸䍾⬬潐슱⚻㑏桸昩䍏幭偭쉲䟂爬쉘ꎩ啷㩩⑘䁭㩀㩪쌭⚣繁땞煊넸强㌬㛂㒡婳㝙쉏⥙頨畄싂慎䙢</w:t>
      </w:r>
      <w:r>
        <w:rPr/>
        <w:t>ꤵ</w:t>
      </w:r>
      <w:r>
        <w:rPr/>
        <w:t>廂楤뽁旂繏照䤣昱㶵견㙕걬穈敁캵刪圸弸뼹治正䉯怸㣎숫䬶癎疡썌㩗硠婺녰汎惂깪녏ꅬ咿彩倳䍧쉢숭縨朻轭㇂숪坤祰쉚</w:t>
      </w:r>
      <w:r>
        <w:rPr/>
        <w:t>ⲣ</w:t>
      </w:r>
      <w:r>
        <w:rPr/>
        <w:t>䬥忂急䈬䶩渷礻⫂畖恶⑮き</w:t>
      </w:r>
      <w:r>
        <w:rPr/>
        <w:t>⡪⨦</w:t>
      </w:r>
      <w:r>
        <w:rPr/>
        <w:t>扺쉾묊㵗卙䍠쉞告浏␱⎻</w:t>
      </w:r>
      <w:r>
        <w:rPr/>
        <w:t>⢣</w:t>
      </w:r>
      <w:r>
        <w:rPr/>
        <w:t>싎㩤䵋稽⤻繑㝦瑟㠲</w:t>
      </w:r>
      <w:r>
        <w:rPr/>
        <w:t>ⵐ</w:t>
      </w:r>
      <w:r>
        <w:rPr/>
        <w:t>쉍纏斿畅쉯⮘癔繘⥠쉑穨漱䆩倮ꎻ顫쉓歺㩢楟䈳嚥痃䋂⍃컂睄氳䴥烂ꅋへ㡺쉨╩奔睬浰戳楑Ⓨ䱱䇂쉮轁㘻⻂礽䬵幺稲⾣䕠晧䲩숤坔橺徱ꥳⓂ⍨뽡㙥幐</w:t>
      </w:r>
      <w:r>
        <w:rPr/>
        <w:t>ꥆ</w:t>
      </w:r>
      <w:r>
        <w:rPr/>
        <w:t>ꥮ劮넵䡞䒱瑖婷璩숺㍷쉱䖮ꅂ䙺㨭</w:t>
      </w:r>
      <w:r>
        <w:rPr/>
        <w:t>ꕱ</w:t>
      </w:r>
      <w:r>
        <w:rPr/>
        <w:t>湁憥쉐坞쉠⥷㜻뭶⩋傣⪵㎬㭴껃습</w:t>
      </w:r>
      <w:r>
        <w:rPr/>
        <w:t>⢩</w:t>
      </w:r>
      <w:r>
        <w:rPr/>
        <w:t>숻愩쵅㡡绂⴦杶싃恈䑘兵ㅭ</w:t>
      </w:r>
      <w:r>
        <w:rPr/>
        <w:t>ⱘ</w:t>
      </w:r>
      <w:r>
        <w:rPr/>
        <w:t>㍧쉴䪩搪犬彰燂喩礩畅깉睨㌤乵恈磂妏彟爮껂뽎⤭쉰䫂䐴⭍䍞䓂抏쉸妘㩐⹖㭸䓂㩺瑫硃繤塊䝔欫㵡⑋㝉礭뇂쉓操奎䤫煀漲⫎壃挲欥뗂ㅚ扑橧뼭東枏䎻䓂昲截⚣깎䠶䉤暱쉲圦搯뼮䆮忂촬狂묪싂䭊뼱</w:t>
      </w:r>
      <w:r>
        <w:rPr/>
        <w:t>ⱊ</w:t>
      </w:r>
      <w:r>
        <w:rPr/>
        <w:t>䞡⽕溮뽾偶敀昸</w:t>
      </w:r>
      <w:r>
        <w:rPr/>
        <w:t>ⴥ</w:t>
      </w:r>
      <w:r>
        <w:rPr/>
        <w:t>幁⑰⪡湟ꍷ놵䨦ꇂ쉂싂⑖㌷⪏䙀㵂⭸䘴㵂搦慂楂榮䡦슩ꌤ䝉灷쉈癆潪㕢㊡夨捶쉊搣싂쉙丬繠坢穡ꌪ⧂礬싎걢潰ꌳ</w:t>
      </w:r>
      <w:r>
        <w:rPr/>
        <w:t>⢿⩬</w:t>
      </w:r>
      <w:r>
        <w:rPr/>
        <w:t>촨갤㌯㵾싂䲩</w:t>
      </w:r>
      <w:r>
        <w:rPr/>
        <w:t>⡟</w:t>
      </w:r>
      <w:r>
        <w:rPr/>
        <w:t>歸汦搪溵湦㉶슏嫂Ⓜ숰改</w:t>
      </w:r>
      <w:r>
        <w:rPr/>
        <w:t>꧂</w:t>
      </w:r>
      <w:r>
        <w:rPr/>
        <w:t>汥䉰㵍櫂꺥⩮䕸礮䈨挶싂轢幔潧</w:t>
      </w:r>
      <w:r>
        <w:rPr/>
        <w:t>ⰺ</w:t>
      </w:r>
      <w:r>
        <w:rPr/>
        <w:t>吲╮澏숬⍓抿⛂壂츫싃䎱䃂澵⑌彠祢쉉ヂ浕䆬慮顚癫뭹顔㕴彴穂儹え쉭츭ꅦ</w:t>
      </w:r>
      <w:r>
        <w:rPr/>
        <w:t>ꥁ</w:t>
      </w:r>
      <w:r>
        <w:rPr/>
        <w:t>瑌嚬汳吳慇纮ꥺ싂⑈䡖伹怽䒥煊偊숱①숶拂䭵轄㈰祧쉂䅑剴⏂櫂䷂㉥犻뽕ꌱ</w:t>
      </w:r>
      <w:r>
        <w:rPr/>
        <w:t>ꤵ</w:t>
      </w:r>
      <w:r>
        <w:rPr/>
        <w:t>柂爯わ槂殮⾣渪䤪춡䝇놵⽃殩⏎繹▮쉈溵狍㍀</w:t>
      </w:r>
      <w:r>
        <w:rPr/>
        <w:t>ꤨ</w:t>
      </w:r>
      <w:r>
        <w:rPr/>
        <w:t>徬</w:t>
      </w:r>
      <w:r>
        <w:rPr/>
        <w:t>⡐</w:t>
      </w:r>
      <w:r>
        <w:rPr/>
        <w:t>ꕱ</w:t>
      </w:r>
      <w:r>
        <w:rPr/>
        <w:t>辡塳〳励瘪⑧儣⹵囃갪渥乌灾㩦䌵囂㉞䶏</w:t>
      </w:r>
      <w:r>
        <w:rPr/>
        <w:t>ⶏ</w:t>
      </w:r>
      <w:r>
        <w:rPr/>
        <w:t>壂敳쉖녏뿎䯂愮싂䇂숪樵뭚㠴싂숤㉵숰묤䗂惂⻂捍习殣쉬</w:t>
      </w:r>
      <w:r>
        <w:rPr/>
        <w:t>꧂</w:t>
      </w:r>
      <w:r>
        <w:rPr/>
        <w:t>쉔恗䡴썯㡤꺮싂樹湞㥥坋䍢⭫允</w:t>
      </w:r>
      <w:r>
        <w:rPr/>
        <w:t>꥓</w:t>
      </w:r>
      <w:r>
        <w:rPr/>
        <w:t>捺畯䉊伽喵⍁쉐ꄸ䤶扣剳㓂숲温㠫坾䡥䥌稷憱嚘㤨⨹猲♁싂⑦㪵祑㉥漪兞⽬䙎前칒堪䥪斏㟂⭦ㄮ싂촻㋂戳䬹㔺穫䌭匊繸⤮䩋㥲䐩쉞偬뗂䆘稴넽颿䴻硴杆䯂䭌쉔뽟卶숳쉬ꄥ떮껃␴⑂쏂溩湉橐棃卡</w:t>
      </w:r>
      <w:r>
        <w:rPr/>
        <w:t>ꕑ</w:t>
      </w:r>
      <w:r>
        <w:rPr/>
        <w:t>䉲摧枥怩䙑쌶䡉⵲婬䘫䥪産㔹슱ꄲ㙪㙪숬啅琣灔䚣⬨伪⦡쉦揂⍃뿂㜪䥙义典䵗걚㌺昪こ㕏歟煭䐭┳瑅䭒㘬싃⤺숻ꅇ轭礱㘦㛂䙱녅示檻㡓䍏</w:t>
      </w:r>
      <w:r>
        <w:rPr/>
        <w:t>ꥒ</w:t>
      </w:r>
      <w:r>
        <w:rPr/>
        <w:t>뭅⿂梱㴪㚱쉥䁍긯席㈨眳</w:t>
      </w:r>
      <w:r>
        <w:rPr/>
        <w:t>ⵘ</w:t>
      </w:r>
      <w:r>
        <w:rPr/>
        <w:t>捙楚眺妩슡䥙碘稽为숨䍊刻䘶䌷㍁㉟㑾湓걟熩㙣牟顖╶瑴⼳牕슬拂㍭瓂没严㵘</w:t>
      </w:r>
      <w:r>
        <w:rPr/>
        <w:t>ⱏ</w:t>
      </w:r>
      <w:r>
        <w:rPr/>
        <w:t>⽑쉵硑澿卩惂⬤컂┬㝖潭㦿䨦䠮穀䌣晄⩩浤㏂썙欵⩳特쵦愩⸺杢穴湱㧂吲㔶</w:t>
      </w:r>
      <w:r>
        <w:rPr/>
        <w:t>ꔹꥁ</w:t>
      </w:r>
      <w:r>
        <w:rPr/>
        <w:t>ꄱ判⿂깷꥖働畮䍙唸䙗妮搦湏⨭⯂䙙</w:t>
      </w:r>
      <w:r>
        <w:rPr/>
        <w:t>ꗂ</w:t>
      </w:r>
      <w:r>
        <w:rPr/>
        <w:t>㡶洯␵㥗榱〴䤫⤵</w:t>
      </w:r>
      <w:r>
        <w:rPr/>
        <w:t>ꕥ</w:t>
      </w:r>
      <w:r>
        <w:rPr/>
        <w:t>뽦</w:t>
      </w:r>
      <w:r>
        <w:rPr/>
        <w:t>ⱅ╺</w:t>
      </w:r>
      <w:r>
        <w:rPr/>
        <w:t>癯䁢䥹⬫㤮潂睔之㏍묥垿䅄噀㙚丹</w:t>
      </w:r>
      <w:r>
        <w:rPr/>
        <w:t>⡚</w:t>
      </w:r>
      <w:r>
        <w:rPr/>
        <w:t>惂쉵䍰扺啋歑㠦䦿䝊噫䃂彀㥄㥉瓂䝘㦵唬㉅湥䭚㶵㑉㡖砪ㄺ祋桎渳⍂母矂䠹⬦땉坷煡剑㐺♔牞슏</w:t>
      </w:r>
      <w:r>
        <w:rPr/>
        <w:t>ꤱ</w:t>
      </w:r>
      <w:r>
        <w:rPr/>
        <w:t>杦轀倲슡扩촮㛂氫쉳</w:t>
      </w:r>
      <w:r>
        <w:rPr/>
        <w:t>ⶥ</w:t>
      </w:r>
      <w:r>
        <w:rPr/>
        <w:t>㥠潱伩桠扪炩╷〸参牰捑槂癷䦱㭲弯復梩</w:t>
      </w:r>
      <w:r>
        <w:rPr/>
        <w:t>ⱙ</w:t>
      </w:r>
      <w:r>
        <w:rPr/>
        <w:t>毂㐪竂疱汹ꇂ뽴捣뭇컂牰껂瀱뽭坓</w:t>
      </w:r>
      <w:r>
        <w:rPr/>
        <w:t>ⷂ</w:t>
      </w:r>
      <w:r>
        <w:rPr/>
        <w:t>썺咱쉵杓䫎橮쵒祳硁睐礳輽䬶喵쉃奔浩迂</w:t>
      </w:r>
      <w:r>
        <w:rPr/>
        <w:t>ꕗ</w:t>
      </w:r>
      <w:r>
        <w:rPr/>
        <w:t>䑚輦盂䥮轺䁉䡃摶灪娻縳䩂땣䝳⛍</w:t>
      </w:r>
      <w:r>
        <w:rPr/>
        <w:t>ꕂ</w:t>
      </w:r>
      <w:r>
        <w:rPr/>
        <w:t>潊㉑넽싂兑椹뽪ㅥ䉁쉦䭁⌹䓂쉌슬丷䁁걂庡頻ꇂ</w:t>
      </w:r>
      <w:r>
        <w:rPr/>
        <w:t>⡭</w:t>
      </w:r>
      <w:r>
        <w:rPr/>
        <w:t>걆䤩㙏㩲⵶⥘挹숥琣砸쏂樣彷淎걁㈫ꥢ惎頯祟ꥤ♥␽摓쉔숣㙡輪춏癪㕲</w:t>
      </w:r>
      <w:r>
        <w:rPr/>
        <w:t>⠴</w:t>
      </w:r>
      <w:r>
        <w:rPr/>
        <w:t>㜪䄬枬</w:t>
      </w:r>
      <w:r>
        <w:rPr/>
        <w:t>ⱗ</w:t>
      </w:r>
      <w:r>
        <w:rPr/>
        <w:t>彎䉱物坣䍄盂恅</w:t>
      </w:r>
      <w:r>
        <w:rPr/>
        <w:t>ⴹ⸻</w:t>
      </w:r>
      <w:r>
        <w:rPr/>
        <w:t>睰癯땹嘴㢿⚏渷眥浍숭쉬㭵䌬䵁噐⑂Ⓜ皩ォ㑅搪쉂䵎䉀</w:t>
      </w:r>
      <w:r>
        <w:rPr/>
        <w:t>ⴳ</w:t>
      </w:r>
      <w:r>
        <w:rPr/>
        <w:t>旎㵚た슮怨䭓▮慱습兺斘뽤꺮⥍ꥡ㝙䏂䭏걇䕱걁㥦㭭떘긥䰭淂湹䈸꥔辩ꥫ㜻⧂縥佀⩙攸㆏싂</w:t>
      </w:r>
      <w:r>
        <w:rPr/>
        <w:t>Ⱙ</w:t>
      </w:r>
      <w:r>
        <w:rPr/>
        <w:t>쉠幣勂딻癩⩍䘣敱轀슡妡㕹灹塳曂沬숵捅稶穄㭡砩䵏輤睪摟妘싍桳牒걷䬮䍄伊쉗ꥬ䕃䜳皡깢弪숥㩥䩇䀷斻塧秂潤兯伤숯䄥儯䙃䉐ㅘ扨䀱爲ㅩ匥廂㌰䖩甫晖桴䵄獤張</w:t>
      </w:r>
      <w:r>
        <w:rPr/>
        <w:t>ⴣ</w:t>
      </w:r>
      <w:r>
        <w:rPr/>
        <w:t>ꆱ촨</w:t>
      </w:r>
      <w:r>
        <w:rPr/>
        <w:t>ꕲ</w:t>
      </w:r>
      <w:r>
        <w:rPr/>
        <w:t>Ⱨ</w:t>
      </w:r>
      <w:r>
        <w:rPr/>
        <w:t>㍖㬯弥皡䥤㣂쉚剧哃獇䰴敦佘</w:t>
      </w:r>
      <w:r>
        <w:rPr/>
        <w:t>ꦡ</w:t>
      </w:r>
      <w:r>
        <w:rPr/>
        <w:t>ふ颵墏䂿恦</w:t>
      </w:r>
      <w:r>
        <w:rPr/>
        <w:t>Ȿ</w:t>
      </w:r>
      <w:r>
        <w:rPr/>
        <w:t>灭◂扪싍䌫䦩䤳</w:t>
      </w:r>
      <w:r>
        <w:rPr/>
        <w:t>⡩</w:t>
      </w:r>
      <w:r>
        <w:rPr/>
        <w:t>杫⸰玏楍㇂슡뭚</w:t>
      </w:r>
      <w:r>
        <w:rPr/>
        <w:t>ꥐ</w:t>
      </w:r>
      <w:r>
        <w:rPr/>
        <w:t>潸䌫係걢彤⭾䕫㍞彣哂㉬眥쉨꤮嘥㴫撬</w:t>
      </w:r>
      <w:r>
        <w:rPr/>
        <w:t>ⲩ</w:t>
      </w:r>
      <w:r>
        <w:rPr/>
        <w:t>悩슮쉱</w:t>
      </w:r>
      <w:r>
        <w:rPr/>
        <w:t>ꕯ</w:t>
      </w:r>
      <w:r>
        <w:rPr/>
        <w:t>ⱄ</w:t>
      </w:r>
      <w:r>
        <w:rPr/>
        <w:t>䬻꺥쉴摘⽚恂쉦쎩氪䡅슡䍫ㅺ숩恏稨员换䀸洱ꄶ㝫䥮⯃슡슏砪穙烎숩䄨琱刴轈ㅳ欷乫⩶ꍕ嫍숭㡙㥌督楙樱㵙싂仂㤬轒㩹噰㤣婯䡤䜣湠佹꥞栲辬涏刲㶵懃の破䝳䵆쉹쉨歁煀樴䡰싃⪩슩⛂싎⥎唤玬輪畐䑨</w:t>
      </w:r>
      <w:r>
        <w:rPr/>
        <w:t>ⴷ</w:t>
      </w:r>
      <w:r>
        <w:rPr/>
        <w:t>枥㍏䞵쉄곂眤쉭亻橥砱繱춻떿瑑</w:t>
      </w:r>
      <w:r>
        <w:rPr/>
        <w:t>Ⳃ</w:t>
      </w:r>
      <w:r>
        <w:rPr/>
        <w:t>〶反序䈽吻쉳晔숣싂㤨㭃쉴</w:t>
      </w:r>
      <w:r>
        <w:rPr/>
        <w:t>꧂⤹⑑</w:t>
      </w:r>
      <w:r>
        <w:rPr/>
        <w:t>仃놬㝐ꆡ䐳</w:t>
      </w:r>
      <w:r>
        <w:rPr/>
        <w:t>ꕫ</w:t>
      </w:r>
      <w:r>
        <w:rPr/>
        <w:t>䥇㢮㑨䠮쉾㎻ぺ奙坬春祧怰</w:t>
      </w:r>
      <w:r>
        <w:rPr/>
        <w:t>꤯</w:t>
      </w:r>
      <w:r>
        <w:rPr/>
        <w:t>祖ꥲ</w:t>
      </w:r>
      <w:r>
        <w:rPr/>
        <w:t>⡘</w:t>
      </w:r>
      <w:r>
        <w:rPr/>
        <w:t>滂丮</w:t>
      </w:r>
      <w:r>
        <w:rPr/>
        <w:t>ⵖ⍪</w:t>
      </w:r>
      <w:r>
        <w:rPr/>
        <w:t>䨴瑚噉华晶⍆侘㉮긯欱炏䙋灧〽噁皻穀췂砶椭䔯埂摭까㵲㡱쉲水⚏믂쉌칰칃燂ꎮ뭥ち䴦걬㔸쉔飂㖏䨭呑玱</w:t>
      </w:r>
      <w:r>
        <w:rPr/>
        <w:t>⠤</w:t>
      </w:r>
      <w:r>
        <w:rPr/>
        <w:t>쉬睅頶捳摕戵쉘䁚쉋♕殡秂矂㍒쎵䞿ꥶ幨㫂㩒卅</w:t>
      </w:r>
      <w:r>
        <w:rPr/>
        <w:t>Ⳃ</w:t>
      </w:r>
      <w:r>
        <w:rPr/>
        <w:t>䘺⿂坓숨佾숰뼺</w:t>
      </w:r>
      <w:r>
        <w:rPr/>
        <w:t>ꔤ</w:t>
      </w:r>
      <w:r>
        <w:rPr/>
        <w:t>䂩⵲喱晎╫넮愻뽊</w:t>
      </w:r>
      <w:r>
        <w:rPr/>
        <w:t>Ⱟ</w:t>
      </w:r>
      <w:r>
        <w:rPr/>
        <w:t>潂䝶쉸截딣敔䍗⨹㕩盂癍⍷棂渹額呑䁐䠥⎻깃쉋牧啯⩕㑘戤低珂</w:t>
      </w:r>
      <w:r>
        <w:rPr/>
        <w:t>ꤰ</w:t>
      </w:r>
      <w:r>
        <w:rPr/>
        <w:t>㡩坡䂏쉲숩녋㥉擃侵绂깺漦漪剳쉍⥮揂楲㙪睦㝁䱠㞏</w:t>
      </w:r>
      <w:r>
        <w:rPr/>
        <w:t>ꔹ▮</w:t>
      </w:r>
      <w:r>
        <w:rPr/>
        <w:t>扫⼦䙇繷뭇辬牦乓䙄⯂摫楲슩㫂洶㋂泎</w:t>
      </w:r>
      <w:r>
        <w:rPr/>
        <w:t>ꤪ</w:t>
      </w:r>
      <w:r>
        <w:rPr/>
        <w:t>䙲</w:t>
      </w:r>
      <w:r>
        <w:rPr/>
        <w:t>꧍</w:t>
      </w:r>
      <w:r>
        <w:rPr/>
        <w:t>쵫正嫍獀䝙奨䜪딯䍤敾伭껂穤桧㩗卮琴</w:t>
      </w:r>
      <w:r>
        <w:rPr/>
        <w:t>⠰</w:t>
      </w:r>
      <w:r>
        <w:rPr/>
        <w:t>䜥頨썬쉞㐱䂏扅䵬⬻땫䂱漩썣顤칎恎싎輸槎唯㑷숣⽉䉮㉴䉒䦻䛂槃㬷⿂弽䩭䁓⹫泂⪱㉆</w:t>
      </w:r>
      <w:r>
        <w:rPr/>
        <w:t>ⱔ</w:t>
      </w:r>
      <w:r>
        <w:rPr/>
        <w:t>䀽瓃♧坔䩹唽</w:t>
      </w:r>
      <w:r>
        <w:rPr/>
        <w:t>ⵙ</w:t>
      </w:r>
      <w:r>
        <w:rPr/>
        <w:t>䈨恢</w:t>
      </w:r>
      <w:r>
        <w:rPr/>
        <w:t>ꕞ</w:t>
      </w:r>
      <w:r>
        <w:rPr/>
        <w:t>慕⨣朸渺繲䁄㙬繓浾슥Ⓜ癇⬮㡆㵶⩶䑡ꄪ꥞믂献畃쉈</w:t>
      </w:r>
      <w:r>
        <w:rPr/>
        <w:t>⢬</w:t>
      </w:r>
      <w:r>
        <w:rPr/>
        <w:t>䬪䬦瞱슏爮橮田㝂쵪䀹⩫䁥쉘㞱爹츊焣剈榡⩔慂晙啭戶湸刱䥾愽</w:t>
      </w:r>
      <w:r>
        <w:rPr/>
        <w:t>ꦬ</w:t>
      </w:r>
      <w:r>
        <w:rPr/>
        <w:t>숩╢址椨䁪숯剹楪佦顚쉏ꎩ顭䵡枣楦</w:t>
      </w:r>
      <w:r>
        <w:rPr/>
        <w:t>⡄</w:t>
      </w:r>
      <w:r>
        <w:rPr/>
        <w:t>䫃挩⌳拂垵捘쉞冡帽楧</w:t>
      </w:r>
      <w:r>
        <w:rPr/>
        <w:t>ꤻ</w:t>
      </w:r>
      <w:r>
        <w:rPr/>
        <w:t>䈨䎱硆싍顀汮</w:t>
      </w:r>
      <w:r>
        <w:rPr/>
        <w:t>⢻</w:t>
      </w:r>
      <w:r>
        <w:rPr/>
        <w:t>ꆡ窿쉘쉳䝦坮쉣砮滂牓䍮뼶쉩</w:t>
      </w:r>
      <w:r>
        <w:rPr/>
        <w:t>Ⱘ⩕</w:t>
      </w:r>
      <w:r>
        <w:rPr/>
        <w:t>珂쉧쉰ꇍ渰쵄⽤顨쉾쉅昩奟㩡敵♷娲䍠긷䞩癑炵礦쉑⩍⑃⯂姎㤩敚瑂</w:t>
      </w:r>
      <w:r>
        <w:rPr/>
        <w:t>ꥌ</w:t>
      </w:r>
      <w:r>
        <w:rPr/>
        <w:t>㈣</w:t>
      </w:r>
      <w:r>
        <w:rPr/>
        <w:t>ꦩ</w:t>
      </w:r>
      <w:r>
        <w:rPr/>
        <w:t>怱⼶쉔搻</w:t>
      </w:r>
      <w:r>
        <w:rPr/>
        <w:t>ꤺ⪿</w:t>
      </w:r>
      <w:r>
        <w:rPr/>
        <w:t>㍘걪ꥭ숯⩕偮</w:t>
      </w:r>
      <w:r>
        <w:rPr/>
        <w:t>ꖩ</w:t>
      </w:r>
      <w:r>
        <w:rPr/>
        <w:t>槎ꍾ</w:t>
      </w:r>
      <w:r>
        <w:rPr/>
        <w:t>ⱉ</w:t>
      </w:r>
      <w:r>
        <w:rPr/>
        <w:t>侩걋떩庡幔飃䄸⹗썒슡껂繟䅤捭</w:t>
      </w:r>
      <w:r>
        <w:rPr/>
        <w:t>ꕃ</w:t>
      </w:r>
      <w:r>
        <w:rPr/>
        <w:t>䮮컂爩뿎</w:t>
      </w:r>
      <w:r>
        <w:rPr/>
        <w:t>ꦩ</w:t>
      </w:r>
      <w:r>
        <w:rPr/>
        <w:t>ꄯ楖漹⩁猬䵺㓂燂浣啶㗂뭳㡬猳㬱쵥╷⹖汷剠뿂摥</w:t>
      </w:r>
      <w:r>
        <w:rPr/>
        <w:t>ⶻ</w:t>
      </w:r>
      <w:r>
        <w:rPr/>
        <w:t>䝘来␴⹦뽮嚮玵</w:t>
      </w:r>
      <w:r>
        <w:rPr/>
        <w:t>꤫</w:t>
      </w:r>
      <w:r>
        <w:rPr/>
        <w:t>劵浧⽴偞㭒嘽䉙䭤쌨칢슮쵴싂婋╇䚡㑐態㘴敔呰卉슩⪮썵䓂矂䕑</w:t>
      </w:r>
      <w:r>
        <w:rPr/>
        <w:t>ⱋ</w:t>
      </w:r>
      <w:r>
        <w:rPr/>
        <w:t>硁忍깊㶿㴱⹓</w:t>
      </w:r>
      <w:r>
        <w:rPr/>
        <w:t>⡂</w:t>
      </w:r>
      <w:r>
        <w:rPr/>
        <w:t>ꅞ䃂䟂ㅶ䃂☱濂㈴扣㕄⽤牥䑴뭅恳䵃뿎竂⼴⎩䵓⺘</w:t>
      </w:r>
      <w:r>
        <w:rPr/>
        <w:t>ꖬ</w:t>
      </w:r>
      <w:r>
        <w:rPr/>
        <w:t>婨忂싃㭒䉰⾱枥㬲㈴帹睖轕勂䉄半⹀睾쉺䑲媬〯幮슡㠦㕣傿ㅤ枘曂⩹嘬녏䣂⥠ㄻ䩙汈樺㝌䑱쉏걐쉕㦏䒱</w:t>
      </w:r>
      <w:r>
        <w:rPr/>
        <w:t>⡭</w:t>
      </w:r>
      <w:r>
        <w:rPr/>
        <w:t>硂汆㤲㕩牳棂</w:t>
      </w:r>
      <w:r>
        <w:rPr/>
        <w:t>ⲩ</w:t>
      </w:r>
      <w:r>
        <w:rPr/>
        <w:t>噣牶㨹櫍区쉋槂歆㫂뭩䅖㶵浰싂쉆춏䚣㍸ꥫ숦硥ꥯ犩ㅵ꺮쉂썩슡〪깈㝊㎣杉썞䈹슘䫂䶱ㅢ灳暥쉋쉄䁕䤵浪㍕⨽哂奥㙈栬㷎숫묶슬㭏㥯〨⬥䗂㏂梩偧矂嚿쉑い汘숲╏ㆣ㎬妩쉓侮쉂焥쌱熵ꅄ墣椯뗃瑶</w:t>
      </w:r>
      <w:r>
        <w:rPr/>
        <w:t>⡒</w:t>
      </w:r>
      <w:r>
        <w:rPr/>
        <w:t>壂걳䡺㢵癘칡딨夺䑱浟㭪煖嚮㴱쉓う祡穅愵た潾幋慳⨴쉇⸳䅾顎の숴牊⥃쉞䵒䧂쏂癣슬⸨㑯楧呞䃂䜴敩쉃乵睤佚갮偆쉓癙깷捎㷂䵋漪余员쉦愳弯칅浦쵆婾摮㡲秂⸮〣</w:t>
      </w:r>
      <w:r>
        <w:rPr/>
        <w:t>꤬</w:t>
      </w:r>
      <w:r>
        <w:rPr/>
        <w:t>椷幮⫂䭫쵆轘浊䀤숭</w:t>
      </w:r>
      <w:r>
        <w:rPr/>
        <w:t>ꥁ</w:t>
      </w:r>
      <w:r>
        <w:rPr/>
        <w:t>炱㠵䕐圹⍹傏潊傿湭⍦䑶⪩佉瘮⧂䗂긭⤩깉㞘䵊幵ꥨ䟎⍚䑹焷牆稹䙞支뭖⤬뮮坚暮⼯犱㕩쉬쉗䰥児쉓</w:t>
      </w:r>
      <w:r>
        <w:rPr/>
        <w:t>ⴥ</w:t>
      </w:r>
      <w:r>
        <w:rPr/>
        <w:t>ꍕ䅔娬㑧剗嘪䈤㣂㯂橰䤽䗂䀨琬꺥颩皻奚㩁䬸扪</w:t>
      </w:r>
      <w:r>
        <w:rPr/>
        <w:t>ꦘ</w:t>
      </w:r>
      <w:r>
        <w:rPr/>
        <w:t>숊⩘偠뾣⪵⾘㣂䵓㵩㔻♣盂縶䨲㶱갦畞㵅旂吤哂숩㭘泍쉺兺椹顋䭗朮曂顷呑嘳㛍쉰</w:t>
      </w:r>
      <w:r>
        <w:rPr/>
        <w:t>ⶬ⛂</w:t>
      </w:r>
      <w:r>
        <w:rPr/>
        <w:t>㯂娻ꍣ塃䀲쉐싎幎㬺幵충慅㢿뭥恥ꄭ㩃剱奬␮⭺估㕇汓佁忂窱슡⸬塙숱轄潦쉆址녯穭싂稷⨫拂痂浓䅍煨숨뽆쉖ッ䥒燂</w:t>
      </w:r>
      <w:r>
        <w:rPr/>
        <w:t>ꔤ</w:t>
      </w:r>
      <w:r>
        <w:rPr/>
        <w:t>勃⥴</w:t>
      </w:r>
      <w:r>
        <w:rPr/>
        <w:t>⠲</w:t>
      </w:r>
      <w:r>
        <w:rPr/>
        <w:t>㙍ꅤ녖㠪迂棂쉶㐱偐忂䭲煵敘兀楦䱞稥敚숬숮皏杇焭쉌⽡쵟㙕玮슻</w:t>
      </w:r>
      <w:r>
        <w:rPr/>
        <w:t>ꤣ</w:t>
      </w:r>
      <w:r>
        <w:rPr/>
        <w:t>慴瀴慤牾䋂⥯漴係泂娤뽌</w:t>
      </w:r>
      <w:r>
        <w:rPr/>
        <w:t>ꥎ</w:t>
      </w:r>
      <w:r>
        <w:rPr/>
        <w:t>㄰쉐垬뭆灖㕂☺穨嚡㒘敥㒣⑄㍢儸꥙ㄷ啌㜷䲿㟂剔囃땒畓슻㥬塏扯㥢</w:t>
      </w:r>
      <w:r>
        <w:rPr/>
        <w:t>ⵙ</w:t>
      </w:r>
      <w:r>
        <w:rPr/>
        <w:t>䥐疥捫㡶쌴硸㞵潈奦昷뼳ぺ係牙ㅥ㐥礤춡㷂㡫碻⺿澥栨泂盂⪿煥㠵丨稵땨䚡盂滂潑癇숦숭걦㦡怨娪䱉啁</w:t>
      </w:r>
      <w:r>
        <w:rPr/>
        <w:t>꤯</w:t>
      </w:r>
      <w:r>
        <w:rPr/>
        <w:t>㵑쉯㩂硁劣轁䵀╫쉯欯⩒깲恅参㊩怵氯⽂扭㑰</w:t>
      </w:r>
      <w:r>
        <w:rPr/>
        <w:t>ꕂ</w:t>
      </w:r>
      <w:r>
        <w:rPr/>
        <w:t>쌤浅洸珍帤쉨⹓偒ꆘꄩ濂碘た歁</w:t>
      </w:r>
      <w:r>
        <w:rPr/>
        <w:t>⡃</w:t>
      </w:r>
      <w:r>
        <w:rPr/>
        <w:t>䪡竂壂㗂㩅╒䘵䄲礵㔪礭㥪塦窏땾䥶氻䯂숸슬㑧♋</w:t>
      </w:r>
      <w:r>
        <w:rPr/>
        <w:t>⡤</w:t>
      </w:r>
      <w:r>
        <w:rPr/>
        <w:t>湺䕠␪ㆡ</w:t>
      </w:r>
      <w:r>
        <w:rPr/>
        <w:t>ⵀ</w:t>
      </w:r>
      <w:r>
        <w:rPr/>
        <w:t>妘䂩쉪嘽参䭮揎䈻䕒⩴슱坮䑏쉙凂慟扉樺</w:t>
      </w:r>
      <w:r>
        <w:rPr/>
        <w:t>ꦩ⌯</w:t>
      </w:r>
      <w:r>
        <w:rPr/>
        <w:t>슬揂枮⏂汖⍫㭫桔ㅤ恞䑗쉅婶쉘⨲㪵⥭瘣牔桍頯쉩盂ꥡ啫칓顚숽㜮砨ꅥ婥才摪</w:t>
      </w:r>
      <w:r>
        <w:rPr/>
        <w:t>ⶵ</w:t>
      </w:r>
      <w:r>
        <w:rPr/>
        <w:t>숭䮩䖻癎抻戫슥卪甪㉀⩤僂迂⥆悿穥</w:t>
      </w:r>
      <w:r>
        <w:rPr/>
        <w:t>ꥀ꧂</w:t>
      </w:r>
      <w:r>
        <w:rPr/>
        <w:t>쵚䍒漲泂㔱ꌬ玿畇⹯タ㡘夲甦穫䊥桲깚싂⑆幤⑌㡞䫂兣睾飂㴵畡ꥶ넴儹</w:t>
      </w:r>
      <w:r>
        <w:rPr/>
        <w:t>⡩</w:t>
      </w:r>
      <w:r>
        <w:rPr/>
        <w:t>牋䟍昳⻂㑄칎䦥潓념싍┸쉥숪ㄣ癷䅪㜱㴷㵷䬴⩰</w:t>
      </w:r>
      <w:r>
        <w:rPr/>
        <w:t>ꔯ</w:t>
      </w:r>
      <w:r>
        <w:rPr/>
        <w:t>吲剕㢥睘⍈䢏䏂㙴㯂穎</w:t>
      </w:r>
      <w:r>
        <w:rPr/>
        <w:t>⡶</w:t>
      </w:r>
      <w:r>
        <w:rPr/>
        <w:t>꧂</w:t>
      </w:r>
      <w:r>
        <w:rPr/>
        <w:t>滂쉗㍵⚻璡懎嘰汊</w:t>
      </w:r>
      <w:r>
        <w:rPr/>
        <w:t>⡵</w:t>
      </w:r>
      <w:r>
        <w:rPr/>
        <w:t>ㄦ剄싂呋䝏䔪⪩⍠䠪ꍆ䭂⽌䣂</w:t>
      </w:r>
      <w:r>
        <w:rPr/>
        <w:t>ⱚ</w:t>
      </w:r>
      <w:r>
        <w:rPr/>
        <w:t>㙐晡倦뭕䇂</w:t>
      </w:r>
      <w:r>
        <w:rPr/>
        <w:t>ⱏ</w:t>
      </w:r>
      <w:r>
        <w:rPr/>
        <w:t>湠⩋깇欥城怺칖庩榿䴦呈暡玩楂⍈椹쉫灢㐹祬爮슿㘲偳碩Ⓧ䌣敐㮡숩勂玻뭖ꍈ娹攰뼦坠┲쉸䅵</w:t>
      </w:r>
      <w:r>
        <w:rPr/>
        <w:t>ⲿ</w:t>
      </w:r>
      <w:r>
        <w:rPr/>
        <w:t>㬹䥏栴䟎</w:t>
      </w:r>
      <w:r>
        <w:rPr/>
        <w:t>ꥂ</w:t>
      </w:r>
      <w:r>
        <w:rPr/>
        <w:t>숤漭䩌礻숤娤</w:t>
      </w:r>
      <w:r>
        <w:rPr/>
        <w:t>⠩꥖</w:t>
      </w:r>
      <w:r>
        <w:rPr/>
        <w:t>ꅣ欰갸接梩㤪橚㨦䁸未輷╈쉏숊칖㮏恏</w:t>
      </w:r>
      <w:r>
        <w:rPr/>
        <w:t>ꕴ</w:t>
      </w:r>
      <w:r>
        <w:rPr/>
        <w:t>㵴␦쉨⥎</w:t>
      </w:r>
      <w:r>
        <w:rPr/>
        <w:t>ⰺ</w:t>
      </w:r>
      <w:r>
        <w:rPr/>
        <w:t>杘禬촴칾扴〶숻쉦烂獷㥯㗂䕄⚵⩆쉴飂椩櫂椻碵升矎だ</w:t>
      </w:r>
      <w:r>
        <w:rPr/>
        <w:t>ꥊ</w:t>
      </w:r>
      <w:r>
        <w:rPr/>
        <w:t>⣂</w:t>
      </w:r>
      <w:r>
        <w:rPr/>
        <w:t>亮㉙㡲⽬쉠</w:t>
      </w:r>
      <w:r>
        <w:rPr/>
        <w:t>ⵂ</w:t>
      </w:r>
      <w:r>
        <w:rPr/>
        <w:t>캵畢砥う㖵ꇂ⒱⥒砦싂뽌凂ꇂ噈㴰啴⨴偞搷㔺䓂繱⭄Ⓜ挷⧂浆㦘⽲⨰獷溥슥숮</w:t>
      </w:r>
      <w:r>
        <w:rPr/>
        <w:t>꥓</w:t>
      </w:r>
      <w:r>
        <w:rPr/>
        <w:t>暩瀴狂啣頳伹깅⑞唸걟곂싂滂愰쉰昩瓂湢䉍憘䜣㵦䶿㑧〨柂쉤⑭</w:t>
      </w:r>
      <w:r>
        <w:rPr/>
        <w:t>ⰺ</w:t>
      </w:r>
      <w:r>
        <w:rPr/>
        <w:t>쉴믃</w:t>
      </w:r>
      <w:r>
        <w:rPr/>
        <w:t>꧂</w:t>
      </w:r>
      <w:r>
        <w:rPr/>
        <w:t>쉵ꏂ卥ꌨ숶䭅쵊䓂渶숤㞵깣懂喘쉡䮻攻걤找楞干㎮쉔⦱穃믍䵔♥슏</w:t>
      </w:r>
      <w:r>
        <w:rPr/>
        <w:t>꥓</w:t>
      </w:r>
      <w:r>
        <w:rPr/>
        <w:t>㭋㡹놏硳㉷떩獗ꍐ䊱䆘䭱懂쉮卉ケ䱠圪歱牕걦其⑱쉨畴䮻</w:t>
      </w:r>
      <w:r>
        <w:rPr/>
        <w:t>ꤣ</w:t>
      </w:r>
      <w:r>
        <w:rPr/>
        <w:t>㩔ꎡꇂ</w:t>
      </w:r>
      <w:r>
        <w:rPr/>
        <w:t>ꦻ</w:t>
      </w:r>
      <w:r>
        <w:rPr/>
        <w:t>깂㓂㍈摧瑭昪杰槂넪獓䘳顣䡁떱兹汃싎榿⹡싍元㮮禿쉚⑤奤坱ㆬ싂쵸♳싂쉬딺䖮䍧冮⭥ㅖ绂奕扃쉊怷婳偷♃怳火뭹䭩歰敗⩤輺楕到䍆⨳幖䨻ば復쉱㑋䭗癹扒扰㩢▩⽬쉖슬妿橾呌瑥徿쉎</w:t>
      </w:r>
      <w:r>
        <w:rPr/>
        <w:t>ꕕ</w:t>
      </w:r>
      <w:r>
        <w:rPr/>
        <w:t>㥭眮爸剸㭾滂㥭旂슡澘䝄㥚普㇂♖㦻彷뭚㉐䉚ꥥ㣂彵㴵⹮渱䄩╞떬칣⹁㯂넵䈸徻䁪䰭亏걲傿呪塕儣㝄숥⬫⨥猥顏⴮硌숣汞깦썏뾩敃䉪⽣</w:t>
      </w:r>
      <w:r>
        <w:rPr/>
        <w:t>ⴸ</w:t>
      </w:r>
      <w:r>
        <w:rPr/>
        <w:t>撡숫楔䩅䩭睲䔫㏎⨺▏啤䙴ꍳ뽩楕奥䥤뗂汫</w:t>
      </w:r>
      <w:r>
        <w:rPr/>
        <w:t>ⷂ</w:t>
      </w:r>
      <w:r>
        <w:rPr/>
        <w:t>桵䑭⍸㴣⴩⾱䚘쉺⑅時뭾㥑ㄪ칊㘶噵⸪쉇㥑㑨䆘䥾㴵㵵狂敵決牴◎</w:t>
      </w:r>
      <w:r>
        <w:rPr/>
        <w:t>ꕮ</w:t>
      </w:r>
      <w:r>
        <w:rPr/>
        <w:t>숩癤췃煤뗍</w:t>
      </w:r>
      <w:r>
        <w:rPr/>
        <w:t>⡮</w:t>
      </w:r>
      <w:r>
        <w:rPr/>
        <w:t>쉕⥕㌨卌췂为ꅅ熣穀⯂帪꺩樫㕰㖡⩞⬫</w:t>
      </w:r>
      <w:r>
        <w:rPr/>
        <w:t>⣎</w:t>
      </w:r>
      <w:r>
        <w:rPr/>
        <w:t>㕥兙杧</w:t>
      </w:r>
      <w:r>
        <w:rPr/>
        <w:t>⡉</w:t>
      </w:r>
      <w:r>
        <w:rPr/>
        <w:t>憩䙹獑積㒿⥬劘꥗</w:t>
      </w:r>
      <w:r>
        <w:rPr/>
        <w:t>ꕒ</w:t>
      </w:r>
      <w:r>
        <w:rPr/>
        <w:t>녫㥊숲獫煘睫琪冘쉶䰨뾿㥡㦣㬤䴽䑆㨮쉙⭆㡴㚥녰㖵</w:t>
      </w:r>
      <w:r>
        <w:rPr/>
        <w:t>꤯⭎</w:t>
      </w:r>
      <w:r>
        <w:rPr/>
        <w:t>䅏㤮䌪㘰瓂숯搦⩸㕹녆숯橉廂걠瞮灰╉ぬ奢䙣䣂슣啔ど總汢〻畍伺氽긤슘汈忂䃍滎</w:t>
      </w:r>
      <w:r>
        <w:rPr/>
        <w:t>ꦘ</w:t>
      </w:r>
      <w:r>
        <w:rPr/>
        <w:t>猭쉠步睢焲쉯拂洰䓂ざ㴽쉶쉂嘥呵姂㨲顢깓㫃浣뿂♀☲뭣ꥷ䑕</w:t>
      </w:r>
      <w:r>
        <w:rPr/>
        <w:t>⢏</w:t>
      </w:r>
      <w:r>
        <w:rPr/>
        <w:t>墻쉇㕣㙙♑坧</w:t>
      </w:r>
      <w:r>
        <w:rPr/>
        <w:t>꧂</w:t>
      </w:r>
      <w:r>
        <w:rPr/>
        <w:t>攪㭥</w:t>
      </w:r>
      <w:r>
        <w:rPr/>
        <w:t>ꤺ</w:t>
      </w:r>
      <w:r>
        <w:rPr/>
        <w:t>碮</w:t>
      </w:r>
      <w:r>
        <w:rPr/>
        <w:t>⡸</w:t>
      </w:r>
      <w:r>
        <w:rPr/>
        <w:t>쉁收剶䔪썥朱㜹灴塠顄柎뮣쉌圊捑⸺⾩쉣㪱晦䢮扥⑾灘㔩츥䩚슻썚斵呺쉮⩬믂ノ堨畅⯂䖮痂桠畣噞励汰쉋䉭䕏땍琱㜲獌呋䙁倻䙂凂䑁㠩䩧쉰㡤⭆ꅎ樫栭㍒䞱姂땭䲿䙲㚣瑕쉒♂⍢ꆥ熩息쉘쉧偸猨礷⬤启澮쉒⎩▘㪩じ싂漱⾮兗䅏䥪䩘椬⩎㥾썡싂绂敄땲䂬搬⫂抵助䔣⥁奁㩢♗슬슩刱痎敏⑖梏怳㈯</w:t>
      </w:r>
      <w:r>
        <w:rPr/>
        <w:t>ⲡ</w:t>
      </w:r>
      <w:r>
        <w:rPr/>
        <w:t>祖瑢佴걯䚬婹掩䲬㮥妏쉃쉍땖㩘떡䵰◎꺘類䚣槂숹橉㍮ꌪ</w:t>
      </w:r>
      <w:r>
        <w:rPr/>
        <w:t>⠭</w:t>
      </w:r>
      <w:r>
        <w:rPr/>
        <w:t>㨩쉭窵♁你䍶싂꧎㓎㙃숮쌫浣⽊摾栶䁙桉쉯쉣潬떱쌭</w:t>
      </w:r>
      <w:r>
        <w:rPr/>
        <w:t>ⵏ⑷</w:t>
      </w:r>
      <w:r>
        <w:rPr/>
        <w:t>쉧⫂娪䩭㥕⼥넥㙕轾彣ꅔ</w:t>
      </w:r>
      <w:r>
        <w:rPr/>
        <w:t>ꤨ⹒</w:t>
      </w:r>
      <w:r>
        <w:rPr/>
        <w:t>䮮㔪繅㦡䘪奙硏垵玮嗂㷂╢穣䑠쉍䁸杢绂䁞싂搣㠺딳䡙祆</w:t>
      </w:r>
      <w:r>
        <w:rPr/>
        <w:t>ꥐ</w:t>
      </w:r>
      <w:r>
        <w:rPr/>
        <w:t>丨ꅰ쉒䑸顋䱘땕넪썴侬欰䕈䝾숮㉄楁⑫䍮䨫㭡쉥壂呧楣牔狃㌰⪘㩮ꍠ扙싂쉡䤥䉇彃䡴晾⍥癗ゥ뇂囂㥍甲轈딤쵎此㥓睉樹갩䑗偁㉀㙰抻杬札杴⤩䭆偳ꎵ♷煅ꍃ柂</w:t>
      </w:r>
      <w:r>
        <w:rPr/>
        <w:t>ꥀ</w:t>
      </w:r>
      <w:r>
        <w:rPr/>
        <w:t>㥄뽨䮮繒硑싂㝢穴喣朷䉔믂䁭敀䌰쵋櫂睆係쉦䪥眬</w:t>
      </w:r>
      <w:r>
        <w:rPr/>
        <w:t>Ⱔ</w:t>
      </w:r>
      <w:r>
        <w:rPr/>
        <w:t>兺奥總丩숣䡶輶숸所塨䁡ㅦ⮩ꥹ绂夭걀倸㕑䉬쏍珂䲵⽾丯攥枮⑊⎩癉⺮妻暮塤넻䧂⭒䱺幣栲瘪穭㶬厮䉢쉥晑匨㋍歱┴䱢⍶⌤飂燂쉞歯딩쉇ꄥ</w:t>
      </w:r>
      <w:r>
        <w:rPr/>
        <w:t>ⱓ</w:t>
      </w:r>
      <w:r>
        <w:rPr/>
        <w:t>灩쵦갭㖩珂ㄦ䔵皩犣쉓䯎稫㑇숱쉹塭</w:t>
      </w:r>
      <w:r>
        <w:rPr/>
        <w:t>⡏</w:t>
      </w:r>
      <w:r>
        <w:rPr/>
        <w:t>쉮杂乕䥋娳旍쉁쉶⨣䃃泂㍯姂戽攺刽匸辩䔺歷䍃쵊夸싃싂䑄噄秂㷂甴穗盂쉔</w:t>
      </w:r>
      <w:r>
        <w:rPr/>
        <w:t>ꕀⴷ</w:t>
      </w:r>
      <w:r>
        <w:rPr/>
        <w:t>汫氵洹䍵㵀毂걳䆥㩭䭶乷䍃汒숪穗䶏춣싂䖩獀渥</w:t>
      </w:r>
      <w:r>
        <w:rPr/>
        <w:t>⠪</w:t>
      </w:r>
      <w:r>
        <w:rPr/>
        <w:t>㭁總扡쉮忂楳䍑⑍滂卮촭쉀쉟呰䜺轎協卢䟂</w:t>
      </w:r>
      <w:r>
        <w:rPr/>
        <w:t>ꥎ</w:t>
      </w:r>
      <w:r>
        <w:rPr/>
        <w:t>䲩琻⥶割썩珂绎㥑块湈겿䙯ꅁ顸佨쉕勂칖⥷怣嘫祴䁃䨷啵位딸䝪숮㍸䐹㯂佭顺싍敉琱常䝲땣㙁쉺䤭꺩橪祆</w:t>
      </w:r>
      <w:r>
        <w:rPr/>
        <w:t>⡶</w:t>
      </w:r>
      <w:r>
        <w:rPr/>
        <w:t>쉶党櫂㷂轡䁉䥋ꅮ䯂晹쉹⼊槃⑃㑱㩀ㅪ䕫쉓低癋</w:t>
      </w:r>
      <w:r>
        <w:rPr/>
        <w:t>ⵕ⑭</w:t>
      </w:r>
      <w:r>
        <w:rPr/>
        <w:t>獌㈸긪䐷</w:t>
      </w:r>
      <w:r>
        <w:rPr/>
        <w:t>ⵔ</w:t>
      </w:r>
      <w:r>
        <w:rPr/>
        <w:t>攸䉴㪩␫⩦繪碩摈䖘總灋쉣椫䵥佥奩兒㵸啙㝞슬뼤煌涘뭭䈩嫎扴坌칟㨲걂涥숤偺䀮歠䣂䭬慁⫂楖穰瘵硨싍䁥㵰剟</w:t>
      </w:r>
      <w:r>
        <w:rPr/>
        <w:t>ꤴ</w:t>
      </w:r>
      <w:r>
        <w:rPr/>
        <w:t>㑂䊥䛂滂榮卥㍸쉟た긬礮㝋㉮쌺昷숦煃医쉰参彘轱习쉢습嘪婘䁭橳꺬</w:t>
      </w:r>
      <w:r>
        <w:rPr/>
        <w:t>ꗂ</w:t>
      </w:r>
      <w:r>
        <w:rPr/>
        <w:t>㥢睩昻姂碣杠䝌걢㞏幮㥨</w:t>
      </w:r>
      <w:r>
        <w:rPr/>
        <w:t>⠰</w:t>
      </w:r>
      <w:r>
        <w:rPr/>
        <w:t>䑎숪椳㟂</w:t>
      </w:r>
      <w:r>
        <w:rPr/>
        <w:t>ⱀ</w:t>
      </w:r>
      <w:r>
        <w:rPr/>
        <w:t>䭖㡌攭䕒</w:t>
      </w:r>
      <w:r>
        <w:rPr/>
        <w:t>ꔳ</w:t>
      </w:r>
      <w:r>
        <w:rPr/>
        <w:t>싂쉂眴矂쉍⥟䎱䭙쉁礰칍쉚컂昪䫂偓䙃亱ꏂ祖疱ꇂ痍渺㕪急㤪坫汵ꅠ攳</w:t>
      </w:r>
      <w:r>
        <w:rPr/>
        <w:t>⡪</w:t>
      </w:r>
      <w:r>
        <w:rPr/>
        <w:t>棂숳걃䱠䙃㩕</w:t>
      </w:r>
      <w:r>
        <w:rPr/>
        <w:t>ⴷ</w:t>
      </w:r>
      <w:r>
        <w:rPr/>
        <w:t>湰䢏特숴䝤湮氺⑺㑧穈㷂쉨⨻싂慒玏啷攸痂믎䙏枵敲쉌㷂晾ㄮ쉂꥔⪱捰媡䉵卤㜱摬쉶칬䜴擂♚卆䈮⥑쉨縶쉆뼫쵈汶㐭ꥯ啚ケ潯矂充歯偆漥碩睊㩓迃㍖싂懂䅴渨땪㉆啓姂</w:t>
      </w:r>
      <w:r>
        <w:rPr/>
        <w:t>ⱪ</w:t>
      </w:r>
      <w:r>
        <w:rPr/>
        <w:t>眺䍹䔨⽧䁨⒮敭썙奾桰轨㡭㣃싂晤썚刲㨲〪㍀烂㥃⹊㭚䁍䁌剫걠⽕ꇂ㫂稴橧縸匪滂倸焰</w:t>
      </w:r>
      <w:r>
        <w:rPr/>
        <w:t>ⵀ</w:t>
      </w:r>
      <w:r>
        <w:rPr/>
        <w:t>敁칉填⩍㨶㍘搨䩙旂</w:t>
      </w:r>
      <w:r>
        <w:rPr/>
        <w:t>ⲻ</w:t>
      </w:r>
      <w:r>
        <w:rPr/>
        <w:t>睳녭䵣걟矃㵈㡯싂午뿂攮ꥮ쉚뿃济漮䟂꥔䵏쌤搹⵺辮䩡浡䕔棂䥙㉂䱩ꅡ堫恕牾⶘뭖昶䵈繢䣂쉖母숶㇎嘴⥉쉏牦㥧䖮剅싂㕈晨刱㙡䅣䭯║槂쉬숴睁뭰숣㴵垮䕎ꌴ칳䕕컂呒瑴畦ꍵ䁪</w:t>
      </w:r>
      <w:r>
        <w:rPr/>
        <w:t>ꦿ</w:t>
      </w:r>
      <w:r>
        <w:rPr/>
        <w:t>䶿⨱楪䕏┨扱뭏䷂䝄縱竂슿幥獶䄦㗎珂牎烂䖻㕷쉙⩠␦⵷숲愽皻뽫截狂갬㍇〹潥㭷煊檱䑎</w:t>
      </w:r>
      <w:r>
        <w:rPr/>
        <w:t>ⱐ</w:t>
      </w:r>
      <w:r>
        <w:rPr/>
        <w:t>㧂䳎⑤䬹</w:t>
      </w:r>
      <w:r>
        <w:rPr/>
        <w:t>ꔥ⥢</w:t>
      </w:r>
      <w:r>
        <w:rPr/>
        <w:t>戶</w:t>
      </w:r>
      <w:r>
        <w:rPr/>
        <w:t>ꗂ</w:t>
      </w:r>
      <w:r>
        <w:rPr/>
        <w:t>썖偵뇂瑅光숨旂搹眮灠纻䶣</w:t>
      </w:r>
      <w:r>
        <w:rPr/>
        <w:t>ꖿ</w:t>
      </w:r>
      <w:r>
        <w:rPr/>
        <w:t>䱨琺捁奔䗂吮</w:t>
      </w:r>
      <w:r>
        <w:rPr/>
        <w:t>ꤹ</w:t>
      </w:r>
      <w:r>
        <w:rPr/>
        <w:t>䲮묤僂灉儣ꥮ㡏具硇슥䜣</w:t>
      </w:r>
      <w:r>
        <w:rPr/>
        <w:t>⣂</w:t>
      </w:r>
      <w:r>
        <w:rPr/>
        <w:t>꧂</w:t>
      </w:r>
      <w:r>
        <w:rPr/>
        <w:t>儨넵彲곂춿㡧㉌쉣奯璮楡氥祥捡繅쉓狂䩣璬ꄤ輻䝯槍汏奟㑔㝊츻畟偄揍矂깣⑧浍本싂剔敶丱㍗扌桲堫㴬猭愯⽺懃揂⸷㑄泂摁┹仍䝥㩺眪땇䆿⥢</w:t>
      </w:r>
      <w:r>
        <w:rPr/>
        <w:t>ꕏ</w:t>
      </w:r>
      <w:r>
        <w:rPr/>
        <w:t>䧂㝙䵸䀹싍兺䕚뭠쌊땕갰䥥獆䇂㵙捳收暘䬩是犻扞礬뭊啖浏壂縦潅䝨숶겘獄湟䍲갽</w:t>
      </w:r>
      <w:r>
        <w:rPr/>
        <w:t>ꦩ</w:t>
      </w:r>
      <w:r>
        <w:rPr/>
        <w:t>浶⽴䉢</w:t>
      </w:r>
      <w:r>
        <w:rPr/>
        <w:t>⠪</w:t>
      </w:r>
      <w:r>
        <w:rPr/>
        <w:t>쉏归獳扆桱썚㜰颩瓂槂ㅟ㛍⼤暬⍃扙睅뮱숤䩾</w:t>
      </w:r>
      <w:r>
        <w:rPr/>
        <w:t>ꤪ</w:t>
      </w:r>
      <w:r>
        <w:rPr/>
        <w:t>灴捳冮楯䀳⛃䪩戫쉟竂䁬⺮佈⩋⍇壂砯楟桦強걌串쉸쉤쉩</w:t>
      </w:r>
      <w:r>
        <w:rPr/>
        <w:t>ⶩ</w:t>
      </w:r>
      <w:r>
        <w:rPr/>
        <w:t>䔮캩歡摳煕楹婐땬쉒ꌨ瞻砪⑊稪싂놮䮏故拂顓擂と囎憣䙫</w:t>
      </w:r>
      <w:r>
        <w:rPr/>
        <w:t>⡅</w:t>
      </w:r>
      <w:r>
        <w:rPr/>
        <w:t>䁷⩃쉸橊辿㛂㍷㑢㎥슣ꅚ侮</w:t>
      </w:r>
      <w:r>
        <w:rPr/>
        <w:t>ⱒ</w:t>
      </w:r>
      <w:r>
        <w:rPr/>
        <w:t>숷熬侵匵婊츣</w:t>
      </w:r>
      <w:r>
        <w:rPr/>
        <w:t>ⳂⓂ</w:t>
      </w:r>
      <w:r>
        <w:rPr/>
        <w:t>쉗䠬塍坔䅄恶㐪穈噫嘪쉓䑠⥞你䁘煰놏㭩䄸喩숥さ呠䂻儲犬♪㡭싂吮熩䀺漪ꏂ쉀뭷橨䴪</w:t>
      </w:r>
      <w:r>
        <w:rPr/>
        <w:t>ꕠ</w:t>
      </w:r>
      <w:r>
        <w:rPr/>
        <w:t>䈫땏㌥땴䞘ꌨ俍氪窵쉷硠╰嗂禩牊깣䇍</w:t>
      </w:r>
      <w:r>
        <w:rPr/>
        <w:t>⡏</w:t>
      </w:r>
      <w:r>
        <w:rPr/>
        <w:t>㴩輨沏幮슥数䓍乲楈칢師硢⩢佯猶竂䗍⵶恹숬獢と䁲氳恢㴲䝞塙申櫂涩㥂䡰搲倣䈣乣숩佤넮旂桯쉪䆘戻憬쉑㐨游奤䍆쉡敓㔣奆╳썢猪슿갴⩉⿂쉩噕瑪㕸獪慥㵒☽坺祒㦱㥔橰㌫拂楯䢮䍥癩☺ㆱ乚쉲⽥猺櫂땤榥稸☯绂擂㑡䥣㔣轅㪩畔⏃⥋⹄⍘㍶뭌㝹㵒傣碿싍睅楌䛂秂匯⌦ㅌ⤰浍也㯂♚껎녂澣䙄姂㙉싂弰ꇂ㙫싂磂⼨煵飂묥䋎䭉捡䅡㟂☶六猫壂ꎩ憡颩辏呺춻䅵獎</w:t>
      </w:r>
      <w:r>
        <w:rPr/>
        <w:t>⡡⑷</w:t>
      </w:r>
      <w:r>
        <w:rPr/>
        <w:t>敮쉰洹⑔㩘坢瑠皵ꌹ㉏牯썕</w:t>
      </w:r>
      <w:r>
        <w:rPr/>
        <w:t>Ɒ</w:t>
      </w:r>
      <w:r>
        <w:rPr/>
        <w:t>슏彚汄抬䜽썉飂썴欥捌顉⌨嗂㖣檣⩳쉂⍆熣ꥰ쉡嫂녩⽾步䠣奠ꍎ䪱⤹⼬䲵숯彏츰쉾䋂娦哂癋ꆬ⌮ꍆ습䙵뭴䌷灰健⩓坈Ⓜ忂绂㩩秂ㅶ顯獰</w:t>
      </w:r>
      <w:r>
        <w:rPr/>
        <w:t>ⱒ</w:t>
      </w:r>
      <w:r>
        <w:rPr/>
        <w:t>녯</w:t>
      </w:r>
      <w:r>
        <w:rPr/>
        <w:t>ⷂ</w:t>
      </w:r>
      <w:r>
        <w:rPr/>
        <w:t>塪쉙춘ꍭ祲뽐땁幢</w:t>
      </w:r>
      <w:r>
        <w:rPr/>
        <w:t>ⴴꕟ</w:t>
      </w:r>
      <w:r>
        <w:rPr/>
        <w:t>쏂全㉙縩꥞櫂␭檥⩢刷쉯汇恡ꌶ獲쉫䉵颡䭊㡣╅婙䍗塖睆助䠽⑎⾡恦䴺唳硳幩璮殱矂着樮啨㑫浳䨪汃쉑禱㔷䙇䕌嘤╃䶩匸顳摔쉣忍뾬塵ꅙ甽瑖㍬㵋묽⥀䵇⺬㨬뾬슘싍味儬绂响쌦涘牚灋</w:t>
      </w:r>
      <w:r>
        <w:rPr/>
        <w:t>⠽</w:t>
      </w:r>
      <w:r>
        <w:rPr/>
        <w:t>均뭓╱갭⌊瓂㯂</w:t>
      </w:r>
      <w:r>
        <w:rPr/>
        <w:t>ⷂ</w:t>
      </w:r>
      <w:r>
        <w:rPr/>
        <w:t>楓繖灪㊬礽烂楐뽹疮乇</w:t>
      </w:r>
      <w:r>
        <w:rPr/>
        <w:t>⠪</w:t>
      </w:r>
      <w:r>
        <w:rPr/>
        <w:t>ꅀ䴪微슬彦斬扬쉘䙸㓂䑫㏂㝸啨父䀹㜸╤⑉稵佢㝚치⍈䡾匨吵䡸⸱祡浡畆婭㠱怨兩悘⽉睐勂䕎썃쉆㙓⭔飂ꌳ眴㖡</w:t>
      </w:r>
      <w:r>
        <w:rPr/>
        <w:t>ⱘ⭑⥮⫂</w:t>
      </w:r>
      <w:r>
        <w:rPr/>
        <w:t>轮⭷ノ夫캿攻╠쉙噴깈扦⽁⩀㙲婐喡繨湰湇䔲숹皥牋䗍깓녎東녺繘佭⽂橾䐸䅮唣⩬䒿嫂숬</w:t>
      </w:r>
      <w:r>
        <w:rPr/>
        <w:t>⡠</w:t>
      </w:r>
      <w:r>
        <w:rPr/>
        <w:t>ꇎ㢘䔳匴硲係쉱䥕</w:t>
      </w:r>
      <w:r>
        <w:rPr/>
        <w:t>ꔣ①</w:t>
      </w:r>
      <w:r>
        <w:rPr/>
        <w:t>浯칆泂呟彠松㭨⽮呎䂥䝥⩓◂䁵걄淂侻⥶瑖썠쉖攷䠩猪獌㝚歒汫侬</w:t>
      </w:r>
      <w:r>
        <w:rPr/>
        <w:t>⠪</w:t>
      </w:r>
      <w:r>
        <w:rPr/>
        <w:t>杲心䈲剰噋㕰</w:t>
      </w:r>
      <w:r>
        <w:rPr/>
        <w:t>ꖡ</w:t>
      </w:r>
      <w:r>
        <w:rPr/>
        <w:t>呾ㅍ땂塟䝐愴渶棂썁䡰顗卹硓澩繍噫乁췂瞬䶥䵖助慥쎮滂숽娥㕋戱玣숩冘▏戻⌽䵭⺩䠶쉚⨵䠳奚㵢坵呟⽹ㅷꆱ㤪熱橋䓂숪剘堷ꄹ녬</w:t>
      </w:r>
      <w:r>
        <w:rPr/>
        <w:t>ⱐ</w:t>
      </w:r>
      <w:r>
        <w:rPr/>
        <w:t>䬫楆슩剘숺㍏슮灶숥㈦牎ꥱ</w:t>
      </w:r>
      <w:r>
        <w:rPr/>
        <w:t>ꕎ</w:t>
      </w:r>
      <w:r>
        <w:rPr/>
        <w:t>䘣䩤㋂䕰帨⽆珂懂</w:t>
      </w:r>
      <w:r>
        <w:rPr/>
        <w:t>꧂</w:t>
      </w:r>
      <w:r>
        <w:rPr/>
        <w:t>畍싎䅍瀪㥨棂䈷싃䑂㥫啲촳圯丱㜹⥢擂娫␮础␤㚻㫂⥀櫂䥴奖䌵䱥⭲䶿䀨彡䎬祚⩲쉪〹坣䡥ば橠뼥焮㡔猫묪顀瑾䑫わ堮卒㟂⑴㍳呾欣䠳婒印堤쉤榣</w:t>
      </w:r>
      <w:r>
        <w:rPr/>
        <w:t>ꤪ</w:t>
      </w:r>
      <w:r>
        <w:rPr/>
        <w:t>숴硐䉃㌮頦䩈㔦쉩</w:t>
      </w:r>
      <w:r>
        <w:rPr/>
        <w:t>ꕓ</w:t>
      </w:r>
      <w:r>
        <w:rPr/>
        <w:t>ꌣ녢쉷扶⹒煌歡券琥ㄬ㡟㵳걏</w:t>
      </w:r>
      <w:r>
        <w:rPr/>
        <w:t>⠱</w:t>
      </w:r>
      <w:r>
        <w:rPr/>
        <w:t>側㡌䉃栻䭳⭁捱当硹녾汍쉶␺绂䜽坯丣칌偧䩳硘㴸⩶칗咱㐵䁭츪炣촥㵱묹숥摶䦡燂꺮煣娥䩷嘻쉾싂꥞滂싍썁쉃樱沣嗂檘晭䏍슿깗</w:t>
      </w:r>
      <w:r>
        <w:rPr/>
        <w:t>⢵</w:t>
      </w:r>
      <w:r>
        <w:rPr/>
        <w:t>뼪楆숥瑄㧂䜶䝐禘쉩습쉈奡⩀睢㢩땤她浾催쉎摥䈩⯎䆏슬楓싂飂ꅇ塩扃⽦</w:t>
      </w:r>
      <w:r>
        <w:rPr/>
        <w:t>ꔷ</w:t>
      </w:r>
      <w:r>
        <w:rPr/>
        <w:t>轉砻쵓␯椫厣歸㌹⭋㩘潦㡅㠶⚱轒䕧ꄩ灹</w:t>
      </w:r>
      <w:r>
        <w:rPr/>
        <w:t>⣂⨽</w:t>
      </w:r>
      <w:r>
        <w:rPr/>
        <w:t>㡍椮㉳ㅐ礻♄⑲ꥸ兪⎻㑹쉶숬㶿껍췂摵偷</w:t>
      </w:r>
      <w:r>
        <w:rPr/>
        <w:t>Ⳃ</w:t>
      </w:r>
      <w:r>
        <w:rPr/>
        <w:t>䩺⌶䍂潉쉚</w:t>
      </w:r>
      <w:r>
        <w:rPr/>
        <w:t>ꦩ☹⍆</w:t>
      </w:r>
      <w:r>
        <w:rPr/>
        <w:t>㔻浩⥭䩚搷쉠㨺昪갲䑉刬㥋</w:t>
      </w:r>
      <w:r>
        <w:rPr/>
        <w:t>⡚</w:t>
      </w:r>
      <w:r>
        <w:rPr/>
        <w:t>捄歯琷쉩啷♾沘썐䓂勂瑤願版䈶李氰奨捷쉁⤬坋㞩숫单繟桅硇碻样爬쉍眸㟂㍡弪䪡ꎥ</w:t>
      </w:r>
      <w:r>
        <w:rPr/>
        <w:t>ꥆ</w:t>
      </w:r>
      <w:r>
        <w:rPr/>
        <w:t>奙쌊燂瑯稦뭫깕쉔䌶浉繱쉾墘䩚녲⹺瑫坭㩘뼪쉊㍶칵打暵挷攴Ⓧ瑳帵뭐⍆숨繣忂䊡硰㨭滂窩縺쵡싂䩊㡃뭇坍숮権䐰瘨幔嫂勂숮</w:t>
      </w:r>
      <w:r>
        <w:rPr/>
        <w:t>Ⳃ⩴</w:t>
      </w:r>
      <w:r>
        <w:rPr/>
        <w:t>䶘繆䁑梏</w:t>
      </w:r>
      <w:r>
        <w:rPr/>
        <w:t>⡯</w:t>
      </w:r>
      <w:r>
        <w:rPr/>
        <w:t>杶䱔⑤牮猬晈䭹숦煎楞欯䅸慭쎿㦮㴪摶습㩀幠</w:t>
      </w:r>
      <w:r>
        <w:rPr/>
        <w:t>⠪</w:t>
      </w:r>
      <w:r>
        <w:rPr/>
        <w:t>瓃┶硚穤湥破克</w:t>
      </w:r>
      <w:r>
        <w:rPr/>
        <w:t>꧂</w:t>
      </w:r>
      <w:r>
        <w:rPr/>
        <w:t>窵㒿潁쉴厩ꍰ갮䉢塟婤婋</w:t>
      </w:r>
      <w:r>
        <w:rPr/>
        <w:t>ⴭ</w:t>
      </w:r>
      <w:r>
        <w:rPr/>
        <w:t>轁剙</w:t>
      </w:r>
      <w:r>
        <w:rPr/>
        <w:t>Ⱛ⌸</w:t>
      </w:r>
      <w:r>
        <w:rPr/>
        <w:t>卣䓎⍶㌶啦ぴ燂㡎圪ㄴ싂쵙犘搭㌪輥┫</w:t>
      </w:r>
      <w:r>
        <w:rPr/>
        <w:t>⡐⡳</w:t>
      </w:r>
      <w:r>
        <w:rPr/>
        <w:t>㍹夰佢縤</w:t>
      </w:r>
      <w:r>
        <w:rPr/>
        <w:t>ꤴ䷂</w:t>
      </w:r>
      <w:r>
        <w:rPr/>
        <w:t>䊵칓碱ꥬ塘ꍰ䥤灎䞵</w:t>
      </w:r>
      <w:r>
        <w:rPr/>
        <w:t>ⳍ</w:t>
      </w:r>
      <w:r>
        <w:rPr/>
        <w:t>䥥</w:t>
      </w:r>
      <w:r>
        <w:rPr/>
        <w:t>ꕫ</w:t>
      </w:r>
      <w:r>
        <w:rPr/>
        <w:t>兆空츬淂湑呠潪⸳⥈⑷樤䁭</w:t>
      </w:r>
      <w:r>
        <w:rPr/>
        <w:t>ꕒ</w:t>
      </w:r>
      <w:r>
        <w:rPr/>
        <w:t>爬盂当뽞䄪䱵䯂싂楋</w:t>
      </w:r>
      <w:r>
        <w:rPr/>
        <w:t>⡕␥</w:t>
      </w:r>
      <w:r>
        <w:rPr/>
        <w:t>뭥㦿쉪奇♈佱浍窡쉒窩촸䑠医摾뽪㵌컂ㄱ긵뮻睬㗂쉤쵁纥䵢</w:t>
      </w:r>
      <w:r>
        <w:rPr/>
        <w:t>Ⱝ</w:t>
      </w:r>
      <w:r>
        <w:rPr/>
        <w:t>縵怽疡ꄩꅰ唵䜪縬斩檩䵀溣硬♚싂媿捀癵搩轟촩喬瘣兙轫䑫判⨦悩㴱츪⌦</w:t>
      </w:r>
      <w:r>
        <w:rPr/>
        <w:t>꧂␥</w:t>
      </w:r>
      <w:r>
        <w:rPr/>
        <w:t>奶敗垮倽</w:t>
      </w:r>
      <w:r>
        <w:rPr/>
        <w:t>ꥋ</w:t>
      </w:r>
      <w:r>
        <w:rPr/>
        <w:t>숫畅璘䕴</w:t>
      </w:r>
      <w:r>
        <w:rPr/>
        <w:t>ⷃ</w:t>
      </w:r>
      <w:r>
        <w:rPr/>
        <w:t>瘭歓擂䯂呒숭㗂䌯</w:t>
      </w:r>
      <w:r>
        <w:rPr/>
        <w:t>Ⳃ</w:t>
      </w:r>
      <w:r>
        <w:rPr/>
        <w:t>䨦㝹걊搱灕쉧汬垮㥍㥦썃㣂㭴떡婀扁卌숯灴䦮汆儱⴪쉞䣂♁纱橵▩땆幙</w:t>
      </w:r>
      <w:r>
        <w:rPr/>
        <w:t>⡓</w:t>
      </w:r>
      <w:r>
        <w:rPr/>
        <w:t>넦瘸㠮潓橯</w:t>
      </w:r>
      <w:r>
        <w:rPr/>
        <w:t>ꕹ</w:t>
      </w:r>
      <w:r>
        <w:rPr/>
        <w:t>슬䏂墘地㩟뭱㬲㡯潘⒥橰</w:t>
      </w:r>
      <w:r>
        <w:rPr/>
        <w:t>ⲵ</w:t>
      </w:r>
      <w:r>
        <w:rPr/>
        <w:t>㭋晵싃愯渵</w:t>
      </w:r>
      <w:r>
        <w:rPr/>
        <w:t>⠥</w:t>
      </w:r>
      <w:r>
        <w:rPr/>
        <w:t>츤到数收땙ㅴ㥴瑙㔣㙷縪㖣쉎熬価䝈顲吮⪬轑瑾哂克橓꺮溣칶刪稵숹䰥䍋焻恇璘</w:t>
      </w:r>
      <w:r>
        <w:rPr/>
        <w:t>ⶻ</w:t>
      </w:r>
      <w:r>
        <w:rPr/>
        <w:t>坚畋䕣䝋獵쉈淂甸</w:t>
      </w:r>
      <w:r>
        <w:rPr/>
        <w:t>ⰰ</w:t>
      </w:r>
      <w:r>
        <w:rPr/>
        <w:t>㛂쉒</w:t>
      </w:r>
      <w:r>
        <w:rPr/>
        <w:t>ⰹ</w:t>
      </w:r>
      <w:r>
        <w:rPr/>
        <w:t>쉢瀴</w:t>
      </w:r>
      <w:r>
        <w:rPr/>
        <w:t>ⵚ</w:t>
      </w:r>
      <w:r>
        <w:rPr/>
        <w:t>娪獨搸䱋呞発佄䄦䭹뭠歎㕑⨴烎쉹潍㴭㍏剬㑴꥾佟毂┷焭堩䩋</w:t>
      </w:r>
      <w:r>
        <w:rPr/>
        <w:t>ⶩ</w:t>
      </w:r>
      <w:r>
        <w:rPr/>
        <w:t>祢䁓</w:t>
      </w:r>
      <w:r>
        <w:rPr/>
        <w:t>ⱇ</w:t>
      </w:r>
      <w:r>
        <w:rPr/>
        <w:t>嗂㍣玵㵁吺䥦춣뼣䥨곍䏂쉖녕</w:t>
      </w:r>
      <w:r>
        <w:rPr/>
        <w:t>Ⱖ</w:t>
      </w:r>
      <w:r>
        <w:rPr/>
        <w:t>묬쉮떬䠫燍㭒ꌩ垿㍋硓碩숷⧂슏坞䢮畺䱇땯뽖敍걨欦䁨灀숶挪⼴㥊䕄汑步縳䵂䵶瘣숥珂爯吪儥㛃⥩䶵機⸬䜹ꅹ녦㟂幄焨싂氮</w:t>
      </w:r>
      <w:r>
        <w:rPr/>
        <w:t>Ⱳ</w:t>
      </w:r>
      <w:r>
        <w:rPr/>
        <w:t>彑㑉扩矂憩䥲䱕뭠䬨숬轤㟂⿍쉄쉎癉놱䵲㝸䮣⑵싂싂⸮䨳㩦䡕䷂浸慶煱⥀쉈㋃浠쉑敫橺䵸⤥⨴㤣㑉♦繪潕濎灭</w:t>
      </w:r>
      <w:r>
        <w:rPr/>
        <w:t>ⷂ</w:t>
      </w:r>
      <w:r>
        <w:rPr/>
        <w:t>怤⫂栦슿䝅坣쉋⮿楨昊旂견㵨춬⼴뇂䧍䭰皻佤㙳⽘쉂桋싂⭾幩䳂槂쉮갯捋搶噳揂冣乘쵤樯쉰斮숱橱䜦</w:t>
      </w:r>
      <w:r>
        <w:rPr/>
        <w:t>꧂</w:t>
      </w:r>
      <w:r>
        <w:rPr/>
        <w:t>煅䐮겥㨤偃㉭碩炡싍⩧쉓欺</w:t>
      </w:r>
      <w:r>
        <w:rPr/>
        <w:t>⣎</w:t>
      </w:r>
      <w:r>
        <w:rPr/>
        <w:t>悮勎喥搨䜲싂晒ꌹ䛂䕞㶩偸뭡剑湈颡悻㐯䌳⵭⤱琳睫溵㉙渰矂김懂</w:t>
      </w:r>
      <w:r>
        <w:rPr/>
        <w:t>⢩</w:t>
      </w:r>
      <w:r>
        <w:rPr/>
        <w:t>䞮墵녫㕶樤☹杀䘸츷</w:t>
      </w:r>
      <w:r>
        <w:rPr/>
        <w:t>ꔭ</w:t>
      </w:r>
      <w:r>
        <w:rPr/>
        <w:t>祊䭩⵹礽㨶곂㪡涏体畆楶␸渽㯂쉋䭢⽋䪮䑶㩓秂㠽倷쉪㠯⩐溱㑵䅤卲</w:t>
      </w:r>
      <w:r>
        <w:rPr/>
        <w:t>Ⳃ</w:t>
      </w:r>
      <w:r>
        <w:rPr/>
        <w:t>姂佘㭵穂狂㘻朰幬놏⥶熻㡎숪扺㙓嫃佱䭍㈪坙洺▮圱싂僂⼯恅숹炘吣㍉但汋쉖</w:t>
      </w:r>
      <w:r>
        <w:rPr/>
        <w:t>⠰</w:t>
      </w:r>
      <w:r>
        <w:rPr/>
        <w:t>쉔㡖쉭癇壂璱⑤牬堭⒏抻</w:t>
      </w:r>
      <w:r>
        <w:rPr/>
        <w:t>ꥌ⫃</w:t>
      </w:r>
      <w:r>
        <w:rPr/>
        <w:t>쉔潐た䅏㠽汩昫ꅵ뿂摡㍖溩䂘乒⩭䉹격愪噵슘繠넩女㍳⿃</w:t>
      </w:r>
      <w:r>
        <w:rPr/>
        <w:t>ꥒ</w:t>
      </w:r>
      <w:r>
        <w:rPr/>
        <w:t>䡱呶</w:t>
      </w:r>
      <w:r>
        <w:rPr/>
        <w:t>ⱚ</w:t>
      </w:r>
      <w:r>
        <w:rPr/>
        <w:t>榬㕪</w:t>
      </w:r>
      <w:r>
        <w:rPr/>
        <w:t>ⰱ</w:t>
      </w:r>
      <w:r>
        <w:rPr/>
        <w:t>䙇硶䱋슬쉺깁瑍㇂⍃晞昫奤乧吣⏂湞䬵캻㔥┮쉭㏂</w:t>
      </w:r>
      <w:r>
        <w:rPr/>
        <w:t>ⵃⓃ</w:t>
      </w:r>
      <w:r>
        <w:rPr/>
        <w:t>幩⑚춻㭊愥核</w:t>
      </w:r>
      <w:r>
        <w:rPr/>
        <w:t>Ⱝ</w:t>
      </w:r>
      <w:r>
        <w:rPr/>
        <w:t>榏硚䅕䥡䓂뭦쉳걍歅쎻牨⥉◂勂㕄⺱싂</w:t>
      </w:r>
      <w:r>
        <w:rPr/>
        <w:t>ꤰ⩍</w:t>
      </w:r>
      <w:r>
        <w:rPr/>
        <w:t>䉎⸱⍠牢渹</w:t>
      </w:r>
      <w:r>
        <w:rPr/>
        <w:t>ꤥ</w:t>
      </w:r>
      <w:r>
        <w:rPr/>
        <w:t>⽏</w:t>
      </w:r>
      <w:r>
        <w:rPr/>
        <w:t>ꤲ</w:t>
      </w:r>
      <w:r>
        <w:rPr/>
        <w:t>眳奕焥势㡠㍰奇념☪眲</w:t>
      </w:r>
      <w:r>
        <w:rPr/>
        <w:t>ꕱ</w:t>
      </w:r>
      <w:r>
        <w:rPr/>
        <w:t>挤䝁쉘礩</w:t>
      </w:r>
      <w:r>
        <w:rPr/>
        <w:t>ꦣ</w:t>
      </w:r>
      <w:r>
        <w:rPr/>
        <w:t>祪</w:t>
      </w:r>
      <w:r>
        <w:rPr/>
        <w:t>ⰳ</w:t>
      </w:r>
      <w:r>
        <w:rPr/>
        <w:t>ꅱ䘷츴⍊싂䨣㭐쉭⍙곂㵠䱞쉆걤䙋漸煺戻</w:t>
      </w:r>
      <w:r>
        <w:rPr/>
        <w:t>ꕈ</w:t>
      </w:r>
      <w:r>
        <w:rPr/>
        <w:t>ッ</w:t>
      </w:r>
      <w:r>
        <w:rPr/>
        <w:t>꧍⥐</w:t>
      </w:r>
      <w:r>
        <w:rPr/>
        <w:t>彪㍟剔㙥☣딪갮쉫䡹쉮⼬佑淂⥯ꍥ䜬⩠䍆瘣⩦揎땄剥⌺캬묺瘽㢻쉑縰㇂㕭桔㡬婕䪩渰㯂䫂癸</w:t>
      </w:r>
      <w:r>
        <w:rPr/>
        <w:t>ꥄ</w:t>
      </w:r>
      <w:r>
        <w:rPr/>
        <w:t>쏂⽄䱸</w:t>
      </w:r>
      <w:r>
        <w:rPr/>
        <w:t>ⳍ</w:t>
      </w:r>
      <w:r>
        <w:rPr/>
        <w:t>卹穯⺮⩢哂쉕焮牤轹棎か佫竂䆣䑟</w:t>
      </w:r>
      <w:r>
        <w:rPr/>
        <w:t>ꤷ</w:t>
      </w:r>
      <w:r>
        <w:rPr/>
        <w:t>繦㍱䥂䏎</w:t>
      </w:r>
      <w:r>
        <w:rPr/>
        <w:t>⡆</w:t>
      </w:r>
      <w:r>
        <w:rPr/>
        <w:t>㭨䑅숷䴨凃ꇍ桁㞻㵔싂伳灰泂쉎㍌싂獯汰汳㭘䗍뼦⩃⩣㛂牢ꥷ䞡灃䘯剃䕇⦬䀩吩硭ꅔ惂湫쉶쉪呪夺䝏⧃滍䴣採⑌㩖㛂⹪坞칲㪩䆩奷佩숽䙀迂⹭쉺瞘녺⨱噎癬煞䕩䌨嘤啑갫䭰䅱쉖⦡搥榘䑲奯恡뽆뼦쉫⻂⩤䝁쉐칄灱䥧</w:t>
      </w:r>
      <w:r>
        <w:rPr/>
        <w:t>ⵂ⩗</w:t>
      </w:r>
      <w:r>
        <w:rPr/>
        <w:t>汷쎬곂䗂櫂⮵敇㬻中摑⑩쉫녨畬䍩欹⭦숶쉤뼤슥燂㑃燂敉縳땂㍆佧⹐쉥姂숫걖싂瑊⼸䂮杷佅僂䕙</w:t>
      </w:r>
      <w:r>
        <w:rPr/>
        <w:t>ꕒ</w:t>
      </w:r>
      <w:r>
        <w:rPr/>
        <w:t>쉪</w:t>
      </w:r>
      <w:r>
        <w:rPr/>
        <w:t>ꤳ</w:t>
      </w:r>
      <w:r>
        <w:rPr/>
        <w:t>單䥲繧쉤</w:t>
      </w:r>
      <w:r>
        <w:rPr/>
        <w:t>ꕒ</w:t>
      </w:r>
      <w:r>
        <w:rPr/>
        <w:t>挱灈습攊⚵㩥塒쉬嚩氩츴싂쉮ꍢ檿걡喩쉅憩婊剺⩟⪩</w:t>
      </w:r>
      <w:r>
        <w:rPr/>
        <w:t>ꗂ</w:t>
      </w:r>
      <w:r>
        <w:rPr/>
        <w:t>㵸浫뽠顖ヂ슡</w:t>
      </w:r>
      <w:r>
        <w:rPr/>
        <w:t>⠹┤⍚</w:t>
      </w:r>
      <w:r>
        <w:rPr/>
        <w:t>쉅泍橧䙎㉹䈤ㅪ楱</w:t>
      </w:r>
      <w:r>
        <w:rPr/>
        <w:t>ⱆ</w:t>
      </w:r>
      <w:r>
        <w:rPr/>
        <w:t>焯嗃惍睋ꆿ歱ꍣ♗具쉢瘩䝀䝌女뭨畩汌啰ꎵ⽺徬䭫㌶䁫♚䉧旂甪弬㉐䭣潎摒숲䢡冱塞㭀旂㵆쉎滎單㭘瑷쉦玘砺恸䙕ㅬ橶䆱ꍥ轹乘桇䪥卄㴱슘䂱偲䡖癭꥔摈쉳禩嘬㪏瑹㴹妏</w:t>
      </w:r>
      <w:r>
        <w:rPr/>
        <w:t>Ⱖ♴</w:t>
      </w:r>
      <w:r>
        <w:rPr/>
        <w:t>싂ꏍ땑䢵㠤傩倰㗂숩婞⑱슮⸨帪䀪硸</w:t>
      </w:r>
      <w:r>
        <w:rPr/>
        <w:t>⡇</w:t>
      </w:r>
      <w:r>
        <w:rPr/>
        <w:t>塵⴮</w:t>
      </w:r>
      <w:r>
        <w:rPr/>
        <w:t>ⱚ</w:t>
      </w:r>
      <w:r>
        <w:rPr/>
        <w:t>㶮⹷싃戦祈砪㡧汈곂毂䚻䏃깴⑔䟂㠣뭡礥倻偫牣珂떡쉶ꌥ䱧㡓爷䩎⽆漸쉣쉌쉢쉃뭄猭敱⽧쵆㡒⸵싂쉌勂⩵ꍄ☤塡뭟䅔磂㙱冻┽奮䍯幖䡞⨪位垻千쉥榩ꅴ걱憩塺칧䥭䉩㴭㥇烂楎숲쌴瑘毂ꌮ쉫⩕⩎刭䜥彍쉭啺ㅤ汀䂩⾡쉯쉪</w:t>
      </w:r>
      <w:r>
        <w:rPr/>
        <w:t>⡚</w:t>
      </w:r>
      <w:r>
        <w:rPr/>
        <w:t>습깇쉶扌呬</w:t>
      </w:r>
      <w:r>
        <w:rPr/>
        <w:t>ꥏ</w:t>
      </w:r>
      <w:r>
        <w:rPr/>
        <w:t>䕇䵩戱</w:t>
      </w:r>
      <w:r>
        <w:rPr/>
        <w:t>ꕩ</w:t>
      </w:r>
      <w:r>
        <w:rPr/>
        <w:t>쉷쉘㭣</w:t>
      </w:r>
      <w:r>
        <w:rPr/>
        <w:t>Ⳃ</w:t>
      </w:r>
      <w:r>
        <w:rPr/>
        <w:t>ꇂ</w:t>
      </w:r>
      <w:r>
        <w:rPr/>
        <w:t>ⱂ</w:t>
      </w:r>
      <w:r>
        <w:rPr/>
        <w:t>걊ㅫ䱥潰䑭㵶땵䵁⭊쉓掮斬捖⒏扅勂㉭熥晅斿╌╫硖偎啞玥恤繨싍넬稤嘪쉁촹␴眥彔㍚⑂丷塕晎啁⭴걗⹏瀷勃琽뗃뼯싂瑳䙇</w:t>
      </w:r>
      <w:r>
        <w:rPr/>
        <w:t>ꥂ</w:t>
      </w:r>
      <w:r>
        <w:rPr/>
        <w:t>䄰쉡㐱</w:t>
      </w:r>
      <w:r>
        <w:rPr/>
        <w:t>ꔮ</w:t>
      </w:r>
      <w:r>
        <w:rPr/>
        <w:t>碬䕪䍬쵅浈纡쵡䘳㟂ㅄ⶘쉊</w:t>
      </w:r>
      <w:r>
        <w:rPr/>
        <w:t>Ȿ</w:t>
      </w:r>
      <w:r>
        <w:rPr/>
        <w:t>㡯㝅㕹偋㉒⦘勂녕故坌겡牭潊䕎ꆏ</w:t>
      </w:r>
      <w:r>
        <w:rPr/>
        <w:t>⡥</w:t>
      </w:r>
      <w:r>
        <w:rPr/>
        <w:t>곂⬣䎡▩껂弹燂ォ帰⭔쉞쵺迂挵㉤彫䌺棂匹撘䌥䵢敳⶿싂徬숯桏捧㥎畢塟⚿㙒슻⨸太⭡숺㕨⪩숯煭ず䥁挬䴷䔷䉶⨴假穳湅⍥兲⬺녓僂漪⧂䟂繋搱坦䩩用獬㥡繩慣繣☯ヂ㈶牳묽⥯癏㉤佷㦘숲䙌♚</w:t>
      </w:r>
      <w:r>
        <w:rPr/>
        <w:t>ꕭ</w:t>
      </w:r>
      <w:r>
        <w:rPr/>
        <w:t>㷂</w:t>
      </w:r>
      <w:r>
        <w:rPr/>
        <w:t>⠪</w:t>
      </w:r>
      <w:r>
        <w:rPr/>
        <w:t>奩㥶汒䁣㮱뽸祘땩䁚㎱獳涵쉬⥾浠⌦捄♧⪏歒撻ㅢ慷⤭쉬㑵䡕뽈坂</w:t>
      </w:r>
      <w:r>
        <w:rPr/>
        <w:t>⡟</w:t>
      </w:r>
      <w:r>
        <w:rPr/>
        <w:t>ꥏ</w:t>
      </w:r>
      <w:r>
        <w:rPr/>
        <w:t>䣎㕖</w:t>
      </w:r>
      <w:r>
        <w:rPr/>
        <w:t>Ⳃ</w:t>
      </w:r>
      <w:r>
        <w:rPr/>
        <w:t>ꥉ</w:t>
      </w:r>
      <w:r>
        <w:rPr/>
        <w:t>싍╵놱⽧恄깃숳싂䝥太単뽗婠䜺쉟斏硶䒿싂乀弪䣂桃䰨䖱쉋㧂津啐渭</w:t>
      </w:r>
      <w:r>
        <w:rPr/>
        <w:t>⠱</w:t>
      </w:r>
      <w:r>
        <w:rPr/>
        <w:t>䴷䒿䉠顮塟쉅吪</w:t>
      </w:r>
      <w:r>
        <w:rPr/>
        <w:t>ⴺ</w:t>
      </w:r>
      <w:r>
        <w:rPr/>
        <w:t>繱䘻剾呀㑊㖩㩡䴪쉞奾溻</w:t>
      </w:r>
      <w:r>
        <w:rPr/>
        <w:t>⡘⍐</w:t>
      </w:r>
      <w:r>
        <w:rPr/>
        <w:t>䛂ㅦ</w:t>
      </w:r>
    </w:p>
    <w:p>
      <w:pPr>
        <w:pStyle w:val="PreformattedText"/>
        <w:bidi w:val="0"/>
        <w:spacing w:before="0" w:after="0"/>
        <w:jc w:val="left"/>
        <w:rPr/>
      </w:pPr>
      <w:r>
        <w:rPr/>
        <w:t>㨯䀊⦿匪㈸▿畫☹⹅僂까⩤杕硤㜻拂㇂쉃橣쉑济顒⴦Ⓝ싍㡴㑬剣♟꥘窩䞏㭪슮婨</w:t>
      </w:r>
      <w:r>
        <w:rPr/>
        <w:t>ꤦ</w:t>
      </w:r>
      <w:r>
        <w:rPr/>
        <w:t>숪⪥䍘䥤煪县剎砽扤去猷奃汅㦡㵯</w:t>
      </w:r>
      <w:r>
        <w:rPr/>
        <w:t>ⱆ</w:t>
      </w:r>
      <w:r>
        <w:rPr/>
        <w:t>곂〪䩢杈帴䘴숮ㅙ烎奣⹬碿怭숸焵乬⺘㵲着擂㒩╠㣂㡏⍧㜣潏っ</w:t>
      </w:r>
      <w:r>
        <w:rPr/>
        <w:t>ꔵ꥘</w:t>
      </w:r>
      <w:r>
        <w:rPr/>
        <w:t>쉣獞␰棂師轧婁걦碘</w:t>
      </w:r>
      <w:r>
        <w:rPr/>
        <w:t>ꤪ</w:t>
      </w:r>
      <w:r>
        <w:rPr/>
        <w:t>걀믎暥き⩦婉⹆㐷䓂뽩眬⽢ま橋▵⽎瑎睸痍䕪圬ま济獋绂朥ꌲ쉈㕐ㅰ瑖컃</w:t>
      </w:r>
      <w:r>
        <w:rPr/>
        <w:t>ꦬ</w:t>
      </w:r>
      <w:r>
        <w:rPr/>
        <w:t>쌰挮氫</w:t>
      </w:r>
      <w:r>
        <w:rPr/>
        <w:t>ꦏ</w:t>
      </w:r>
      <w:r>
        <w:rPr/>
        <w:t>㬣녌偮嚮祷㡺昤慄䖣쉀䁓</w:t>
      </w:r>
      <w:r>
        <w:rPr/>
        <w:t>ꖩ</w:t>
      </w:r>
      <w:r>
        <w:rPr/>
        <w:t>䶡⹖㑢㭕쉁楓烎♳摳쉚㡭干䄳䨱䀴㖘칥숸⸨株ㄤ畹쉵何扸뗂癰㩠뼻焹쉩칆땐䩹☽䕒唩⛂╢⨦㵶뽉侥㌩搸⭴</w:t>
      </w:r>
      <w:r>
        <w:rPr/>
        <w:t>⡾</w:t>
      </w:r>
      <w:r>
        <w:rPr/>
        <w:t>㥠呢䴱剐窥敺⏂ㅦ凂䔻䍲眷쉖⍗䤵汇䕘纏㓂䤽嘬뭇祬쉟⩵◂싂风埂㝱⹄</w:t>
      </w:r>
      <w:r>
        <w:rPr/>
        <w:t>⡥</w:t>
      </w:r>
      <w:r>
        <w:rPr/>
        <w:t>䑘砱숴ㄥ쉟ぢ䓂⩲慤</w:t>
      </w:r>
      <w:r>
        <w:rPr/>
        <w:t>ꕋ</w:t>
      </w:r>
      <w:r>
        <w:rPr/>
        <w:t>쉔☤杹싍汞슥쵟猪ㄸ⍯敚뼴㌦</w:t>
      </w:r>
      <w:r>
        <w:rPr/>
        <w:t>ⷂ</w:t>
      </w:r>
      <w:r>
        <w:rPr/>
        <w:t>䑄剰呞䐥捀敞䵎爪䝣惂싂噪쉆狂쉎㷂獍䴬彐挱煙ꄥ</w:t>
      </w:r>
      <w:r>
        <w:rPr/>
        <w:t>ⶻ</w:t>
      </w:r>
      <w:r>
        <w:rPr/>
        <w:t>炻숶쉮⑉걹⥠弥琮祓刯榮偀瑪ꥯ겣䨭䘱東䵫숶땹䴶佐⥒剬칀⭨浌</w:t>
      </w:r>
      <w:r>
        <w:rPr/>
        <w:t>ꤪ</w:t>
      </w:r>
      <w:r>
        <w:rPr/>
        <w:t>咱ꏂ渪</w:t>
      </w:r>
      <w:r>
        <w:rPr/>
        <w:t>ꤵ</w:t>
      </w:r>
      <w:r>
        <w:rPr/>
        <w:t>㩮㤵뭏破⍖쉓潱ꅍ싂쉙</w:t>
      </w:r>
      <w:r>
        <w:rPr/>
        <w:t>ⵘ</w:t>
      </w:r>
      <w:r>
        <w:rPr/>
        <w:t>珂숨숻烂䱶㝔愣쉬䄵摰숸䃎梥썟㓎檏堲彵습㥫秂癱쵪矂捯䵈⩏壂怳捑稦⨭勃ꌦ久瘵樰䁁妡</w:t>
      </w:r>
      <w:r>
        <w:rPr/>
        <w:t>ꦵ⩋</w:t>
      </w:r>
      <w:r>
        <w:rPr/>
        <w:t>㩲䢘쉠慄곂䮵</w:t>
      </w:r>
      <w:r>
        <w:rPr/>
        <w:t>ꗂ</w:t>
      </w:r>
      <w:r>
        <w:rPr/>
        <w:t>䎩㴽䇂쵬☭杍玻뾿勂焩眳숶灌廍⹱瞵恀䈫姂䫍壂㉩싂⦵</w:t>
      </w:r>
      <w:r>
        <w:rPr/>
        <w:t>Ⱬ</w:t>
      </w:r>
      <w:r>
        <w:rPr/>
        <w:t>싎頻⽆䩬䐯䁃株⨳剓⩯題恃㓂穥摇剣숳浏쉢卆⺻潾</w:t>
      </w:r>
      <w:r>
        <w:rPr/>
        <w:t>ꤣ</w:t>
      </w:r>
      <w:r>
        <w:rPr/>
        <w:t>啲⮏廂䡡奷截椸䝂ꆵ</w:t>
      </w:r>
      <w:r>
        <w:rPr/>
        <w:t>ꕣ</w:t>
      </w:r>
      <w:r>
        <w:rPr/>
        <w:t>砹㕵⽙䥤犿爤쉔䱺䝪</w:t>
      </w:r>
      <w:r>
        <w:rPr/>
        <w:t>ꖘ</w:t>
      </w:r>
      <w:r>
        <w:rPr/>
        <w:t>愴㥮䚏眩ご飂淂쉘畬颥쉊欦偢攺숭┫䑊⮱㍱单纣棂㭖⹗㩒䝯⥰㈥뭲⑌쉅田䕊㣂⍟琩焥即氳ꅒ⩣捗╥㪏䥣婶쉃慗싂⽫䙧␭㥩祢</w:t>
      </w:r>
      <w:r>
        <w:rPr/>
        <w:t>꧍</w:t>
      </w:r>
      <w:r>
        <w:rPr/>
        <w:t>睵毃助㝸㠽敕䰫焸琵숰报㙵琨顾</w:t>
      </w:r>
      <w:r>
        <w:rPr/>
        <w:t>꤭</w:t>
      </w:r>
      <w:r>
        <w:rPr/>
        <w:t>輰䝳㉮㠤쉭㩇䙷</w:t>
      </w:r>
      <w:r>
        <w:rPr/>
        <w:t>ⶱ</w:t>
      </w:r>
      <w:r>
        <w:rPr/>
        <w:t>땣枥獺卋쉭慚樮⻂頊촽伩兇㕅䩥싎꥚塾奤싃⎮皵䍭㉍Ⓜ㨥</w:t>
      </w:r>
      <w:r>
        <w:rPr/>
        <w:t>⡀</w:t>
      </w:r>
      <w:r>
        <w:rPr/>
        <w:t>正捌漨悘塤㔨並┽䑔奲浀䜳◃㗂⨸周僂汕쉎</w:t>
      </w:r>
      <w:r>
        <w:rPr/>
        <w:t>⡯</w:t>
      </w:r>
      <w:r>
        <w:rPr/>
        <w:t>抻牙盂亩⚬⌤潊䰤杇╭爥ꍑ囂漴煎䝘슡숵칓眲㬬樭廂뽅忂䠨⑓皏숪걲穣嗍獈</w:t>
      </w:r>
      <w:r>
        <w:rPr/>
        <w:t>ⴺ</w:t>
      </w:r>
      <w:r>
        <w:rPr/>
        <w:t>晧繒ㅵ䕄슏啀ㄻ</w:t>
      </w:r>
      <w:r>
        <w:rPr/>
        <w:t>ꗂ</w:t>
      </w:r>
      <w:r>
        <w:rPr/>
        <w:t>晴</w:t>
      </w:r>
      <w:r>
        <w:rPr/>
        <w:t>ⴸ</w:t>
      </w:r>
      <w:r>
        <w:rPr/>
        <w:t>堵䚩奦歶딪⪘卾䳂촯〬땬땢</w:t>
      </w:r>
      <w:r>
        <w:rPr/>
        <w:t>ꕙ</w:t>
      </w:r>
      <w:r>
        <w:rPr/>
        <w:t>ꍶ頯㍐슩タ념ꎮ䥁썣㈩乆칷䙂橵到江쉉弽␦彔慣ꅌ</w:t>
      </w:r>
      <w:r>
        <w:rPr/>
        <w:t>꥟</w:t>
      </w:r>
      <w:r>
        <w:rPr/>
        <w:t>偢</w:t>
      </w:r>
      <w:r>
        <w:rPr/>
        <w:t>ⵥ</w:t>
      </w:r>
      <w:r>
        <w:rPr/>
        <w:t>猱䧍䧎㇃쉎掮祫</w:t>
      </w:r>
      <w:r>
        <w:rPr/>
        <w:t>꥓</w:t>
      </w:r>
      <w:r>
        <w:rPr/>
        <w:t>弤⼴㥧恁硵ひ沵櫂癮</w:t>
      </w:r>
      <w:r>
        <w:rPr/>
        <w:t>ꖡ␮</w:t>
      </w:r>
      <w:r>
        <w:rPr/>
        <w:t>싂倪㩳皣㕹ꥯ</w:t>
      </w:r>
      <w:r>
        <w:rPr/>
        <w:t>ꤪ</w:t>
      </w:r>
      <w:r>
        <w:rPr/>
        <w:t>噁余㜣촥㣂惂싃䴨吽㡬塚</w:t>
      </w:r>
      <w:r>
        <w:rPr/>
        <w:t>ꤣ</w:t>
      </w:r>
      <w:r>
        <w:rPr/>
        <w:t>吹獟ꌳ깟㒡畣夸吱頬啠狂䉀⽱磎쉍䰻㍩迂つ㮵</w:t>
      </w:r>
      <w:r>
        <w:rPr/>
        <w:t>꧂</w:t>
      </w:r>
      <w:r>
        <w:rPr/>
        <w:t>氥婇栱⧂唹칫쉕㠦輪</w:t>
      </w:r>
      <w:r>
        <w:rPr/>
        <w:t>ⳃ</w:t>
      </w:r>
      <w:r>
        <w:rPr/>
        <w:t>楐奡쉟煇⪘</w:t>
      </w:r>
      <w:r>
        <w:rPr/>
        <w:t>ⵅ</w:t>
      </w:r>
      <w:r>
        <w:rPr/>
        <w:t>㤰䁋㷃䉭⩅浃䩷濂廍竂㉑䩯楗瑰⑨䕳⑙썞仂灮㇂㡷辬㥕頶䮩┱慢ꥰ坏⏂쉠盂䧂</w:t>
      </w:r>
      <w:r>
        <w:rPr/>
        <w:t>ⵢ</w:t>
      </w:r>
      <w:r>
        <w:rPr/>
        <w:t>䙳</w:t>
      </w:r>
      <w:r>
        <w:rPr/>
        <w:t>⡧</w:t>
      </w:r>
      <w:r>
        <w:rPr/>
        <w:t>썈⭘恚䑏㍖㥌楑伱⩧佈㌬䭂改┰</w:t>
      </w:r>
      <w:r>
        <w:rPr/>
        <w:t>ⱒ</w:t>
      </w:r>
      <w:r>
        <w:rPr/>
        <w:t>炘䉚槂䑦祷扔杸쉅樤㬨瑙㭷頹琥쉞秃煨偉䴶毂뭺䅱무圴䠮憩婸䓍奧婧㤹㣂㡺</w:t>
      </w:r>
      <w:r>
        <w:rPr/>
        <w:t>⠪</w:t>
      </w:r>
      <w:r>
        <w:rPr/>
        <w:t>晤輩딮測䁴畍䁌瞬걾嘰ꄺ⸺싂쉯浍ꍒ㴪歆썍敆ꍦ䌪뼶纬⭏椬䑏椩偏ꎻ㟂恪⫂浧横䶻ꄹ䘹纩祋䬥╤渤绂彍抏悩恄ꍬ奍䍀榩</w:t>
      </w:r>
      <w:r>
        <w:rPr/>
        <w:t>꤯</w:t>
      </w:r>
      <w:r>
        <w:rPr/>
        <w:t>㬤슣彅凂伪ꄨ◂梩㝟佮乡ꅔ倪煒乚瓃偾</w:t>
      </w:r>
      <w:r>
        <w:rPr/>
        <w:t>ⱸ</w:t>
      </w:r>
      <w:r>
        <w:rPr/>
        <w:t>癩汈㜫땖땐썉䰰ꍖ卍숶숮甹녖쉄㶵妵畫쉅⹆⤥䔯䢿っ恠劬⌽</w:t>
      </w:r>
      <w:r>
        <w:rPr/>
        <w:t>ⰶ</w:t>
      </w:r>
      <w:r>
        <w:rPr/>
        <w:t>䓃䠨쵮쉌䮬☪丳䡖⵸䙙▿</w:t>
      </w:r>
      <w:r>
        <w:rPr/>
        <w:t>⣂</w:t>
      </w:r>
      <w:r>
        <w:rPr/>
        <w:t>䁫ㅾ敖㵄◃⮩딣츪䱠䊵촳⩦쉊묩唨䜹뽔㡎䝀⍗町㈽䀪䍤猩㉎䥞⑞䜵걃놮䴥⥅兖</w:t>
      </w:r>
      <w:r>
        <w:rPr/>
        <w:t>ꦩ</w:t>
      </w:r>
      <w:r>
        <w:rPr/>
        <w:t>橺뗂䑃뿂瑬侩ꥹ嘸桐渦뭾滂顋숤㶻曂偌ꌹ㎣녑䑊梣僂卺ㅆ㌣컂믂哂䝬剾♔숱</w:t>
      </w:r>
      <w:r>
        <w:rPr/>
        <w:t>ⶩ</w:t>
      </w:r>
      <w:r>
        <w:rPr/>
        <w:t>枬숺싂啵갪쉳穳妮慺ㄭ슱</w:t>
      </w:r>
      <w:r>
        <w:rPr/>
        <w:t>ꔲ</w:t>
      </w:r>
      <w:r>
        <w:rPr/>
        <w:t>䱦긺숴⾬썊쎣⹋슬皱樦顗䅵䐰䔪ㅺ쉏䙩䵆䏂䵴㨸䵟窻穰抵숶唦⥗䪥ꍊ쉥咬㑈塥⨰슩柂⧃㑫爬倊땫⑪矂䙨</w:t>
      </w:r>
      <w:r>
        <w:rPr/>
        <w:t>⡶</w:t>
      </w:r>
      <w:r>
        <w:rPr/>
        <w:t>皵匨㥏桥獓垿싃冿碏祸兇쉰兣⎮樵塮䆏佁浔뮏晅喩濂䉊⨥滂쎣걈畘偏䘩䘪彵兄⦣䲻⹐쎵狂ꇂ⭇숽瑳㩆쉦䑧啣ꌩ䨦</w:t>
      </w:r>
      <w:r>
        <w:rPr/>
        <w:t>⢿</w:t>
      </w:r>
      <w:r>
        <w:rPr/>
        <w:t>劥娷╁ꥲ䊻澣ㅦ牾⍍摪灇숭묶䑱뭶橒敵煣㵺瑉쉫⏂䬲奢⩉숫癧㤲欥獖㊱灣傩漪㑟䬴何쉎ꇂ冘슏␤⧎楒睅㜯燂炏㛎녅쉂愯⹇쉯걂䢩愥奸繢⬸㡬䘪烂䀦毂涿㝐浫㭯</w:t>
      </w:r>
      <w:r>
        <w:rPr/>
        <w:t>꧂</w:t>
      </w:r>
      <w:r>
        <w:rPr/>
        <w:t>亘뽚畗</w:t>
      </w:r>
      <w:r>
        <w:rPr/>
        <w:t>ⱦ</w:t>
      </w:r>
      <w:r>
        <w:rPr/>
        <w:t>恘售㯂♎楉쉋忂乙桢숲╓쉕䜦咡啞㘰䙲噟䉥懂㙋䥞垵䅟轁剟䑍圣呠睁⼰䁁㕘獏光걯⑭洣㝠⚱䡈啦䈱冬⪩公灎㬨⩶瑰䋂䔲伥㡾䥗㵃䡥摹㐴槂숩琲栴ꍒ响㵱쏂疏願摡䀫㩍樱묫㐩䖘穃䐣曂㨶侵牤䕣⻂愫瑂⭇机䎥䕇忂櫃ꍸ䩅쉥</w:t>
      </w:r>
      <w:r>
        <w:rPr/>
        <w:t>ꕯ♋</w:t>
      </w:r>
      <w:r>
        <w:rPr/>
        <w:t>牙扱깞挮</w:t>
      </w:r>
      <w:r>
        <w:rPr/>
        <w:t>ⵓ</w:t>
      </w:r>
      <w:r>
        <w:rPr/>
        <w:t>쉋쉦輪뮥䍖뼨㙱䥍뽟</w:t>
      </w:r>
      <w:r>
        <w:rPr/>
        <w:t>ꥋ</w:t>
      </w:r>
      <w:r>
        <w:rPr/>
        <w:t>壂⺏微㭗⑷瑣慅슻㑵眪幹留숭伩⪩眶⾩쏂矂婋㩈滂ꅔ䫎祙犿杉嗂橔溘⥷瓂呾䈫ꥤ㴸䍖슻⼦佾㚱㠪䐪迂뽇䪮轈瘰ぬ碏縨㭭㈻쉮㌨㒻剩␨摐⥏뇂㨸䵆⼺礽䵦</w:t>
      </w:r>
      <w:r>
        <w:rPr/>
        <w:t>ꕾ⚘ꗂ</w:t>
      </w:r>
      <w:r>
        <w:rPr/>
        <w:t>녂輣숹쉌쉙쵨䱙戥汍繂僂䩘纩凍倪佁穊㌴灯兓칆塙</w:t>
      </w:r>
      <w:r>
        <w:rPr/>
        <w:t>ⱒ</w:t>
      </w:r>
      <w:r>
        <w:rPr/>
        <w:t>ꎻ╸儥땢䭘⨽慑轭ꅴ㡠㝖桀㡅䥵洬췎숱瑓䉓轌㉢瘵杒㨳㦻搱쉐䑔䍌〳转斣姂晖䚩礦걘檻䑁싂从㊡ヂ辩瀫넯㕰걊ひ轷牋䄱䴯灧䝟쵘殥佱⭆攣梣</w:t>
      </w:r>
      <w:r>
        <w:rPr/>
        <w:t>ⴲꖏⷂ⮏ꥈ</w:t>
      </w:r>
      <w:r>
        <w:rPr/>
        <w:t>摁뿂③㵅숴夯剙䑁⨹晡㤬䈪丸</w:t>
      </w:r>
      <w:r>
        <w:rPr/>
        <w:t>Ⱚ⡭</w:t>
      </w:r>
      <w:r>
        <w:rPr/>
        <w:t>丸唳␲䁑繸䇎妬㩖灐䰲</w:t>
      </w:r>
      <w:r>
        <w:rPr/>
        <w:t>ꕠ⮩</w:t>
      </w:r>
      <w:r>
        <w:rPr/>
        <w:t>牖⤪䠯갪㥆숣硷块㭰捬㝅</w:t>
      </w:r>
      <w:r>
        <w:rPr/>
        <w:t>꧂</w:t>
      </w:r>
      <w:r>
        <w:rPr/>
        <w:t>煃</w:t>
      </w:r>
      <w:r>
        <w:rPr/>
        <w:t>ꦻ♅</w:t>
      </w:r>
      <w:r>
        <w:rPr/>
        <w:t>昴祸丱꥞㥙쉟䔭湵䥓䐥⯂⥕싂摺䱂硧沣恡쉈䭄噃싎⬺䂣쉢</w:t>
      </w:r>
      <w:r>
        <w:rPr/>
        <w:t>Ⱨ</w:t>
      </w:r>
      <w:r>
        <w:rPr/>
        <w:t>쉑⍔䂘㤨䮏슏</w:t>
      </w:r>
      <w:r>
        <w:rPr/>
        <w:t>ⵡ┮</w:t>
      </w:r>
      <w:r>
        <w:rPr/>
        <w:t>榡숹亻㍲繞</w:t>
      </w:r>
      <w:r>
        <w:rPr/>
        <w:t>ꦱ</w:t>
      </w:r>
      <w:r>
        <w:rPr/>
        <w:t>䍍㝳</w:t>
      </w:r>
      <w:r>
        <w:rPr/>
        <w:t>⡑</w:t>
      </w:r>
      <w:r>
        <w:rPr/>
        <w:t>䠷呡祎䩤匤⩋彠뇃参临体楈ㅘ㴨땔檡唱숸坅圹幯囂揎ꍑ㑩䑀㥏愊橯㩱</w:t>
      </w:r>
      <w:r>
        <w:rPr/>
        <w:t>⢩</w:t>
      </w:r>
      <w:r>
        <w:rPr/>
        <w:t>㔸䙸䡨潵⭙㩒⪘䒩啘涏쉀杗㭹㴪䴭焲숦核䌹☻嘱䠣䓍副⩵⑘⹓潲숣偗ꄶ扎䞻偙떩䌯咏灤ㅤ楩頽嗂ㅵ쵢숵䵹恈쉾縩䅬걌哂䵋䗂⨮礶</w:t>
      </w:r>
      <w:r>
        <w:rPr/>
        <w:t>ꦱ</w:t>
      </w:r>
      <w:r>
        <w:rPr/>
        <w:t>쉈쉂柂暥瘭獨䭉썱⩒┱埍廂瘺奣슡則〮쉧䎡彧걍㉮ꅺ幌乐쉬棂䜶䕩慫䔳ㅎ亡庥砨䝦刬浒嫂숲助녣⻃㝟㥨捕䋂瑁䥨渵帯栭</w:t>
      </w:r>
      <w:r>
        <w:rPr/>
        <w:t>ꤶ</w:t>
      </w:r>
      <w:r>
        <w:rPr/>
        <w:t>秂垿㏃渤殘稸㮵㵨</w:t>
      </w:r>
      <w:r>
        <w:rPr/>
        <w:t>⠫</w:t>
      </w:r>
      <w:r>
        <w:rPr/>
        <w:t>㘴怭⨪啶㑑欺爬砫彦뼦䮩쉴㋂牏쌯쉗뭮</w:t>
      </w:r>
      <w:r>
        <w:rPr/>
        <w:t>⡁</w:t>
      </w:r>
      <w:r>
        <w:rPr/>
        <w:t>汤</w:t>
      </w:r>
      <w:r>
        <w:rPr/>
        <w:t>ⵓⵄ</w:t>
      </w:r>
      <w:r>
        <w:rPr/>
        <w:t>ꍡ䵍偤䥸땰瀰兲</w:t>
      </w:r>
      <w:r>
        <w:rPr/>
        <w:t>ꕦ</w:t>
      </w:r>
      <w:r>
        <w:rPr/>
        <w:t>䑇灞깟䌻灵夯皱祸䌤䕯깂癒兣췃쉓䡭ꎵ</w:t>
      </w:r>
      <w:r>
        <w:rPr/>
        <w:t>ꕦ</w:t>
      </w:r>
      <w:r>
        <w:rPr/>
        <w:t>卺䇂入楕爷깁圤㚘ꅥ汲擂</w:t>
      </w:r>
      <w:r>
        <w:rPr/>
        <w:t>⡍⍍</w:t>
      </w:r>
      <w:r>
        <w:rPr/>
        <w:t>쉘쉄唣疣츷껎妩祑㭘걆亡ぅ琪瑐㙘䤤棂</w:t>
      </w:r>
      <w:r>
        <w:rPr/>
        <w:t>ⴤ</w:t>
      </w:r>
      <w:r>
        <w:rPr/>
        <w:t>뿂椲㩟ꍕ憡窡䔨</w:t>
      </w:r>
      <w:r>
        <w:rPr/>
        <w:t>ꤣ</w:t>
      </w:r>
      <w:r>
        <w:rPr/>
        <w:t>㝓墘穢䵬</w:t>
      </w:r>
      <w:r>
        <w:rPr/>
        <w:t>ⱊ</w:t>
      </w:r>
      <w:r>
        <w:rPr/>
        <w:t>ꅱ싂焭⹬绍⨪㘨偹⻃懂刻⺏␱庮汀쉎☴⑙南顫䠣슡䩭㕓睩㔯</w:t>
      </w:r>
      <w:r>
        <w:rPr/>
        <w:t>Ⱡ</w:t>
      </w:r>
      <w:r>
        <w:rPr/>
        <w:t>恌迂斏㙨牂䅥睁䖻⯃坹</w:t>
      </w:r>
      <w:r>
        <w:rPr/>
        <w:t>ⷍ</w:t>
      </w:r>
      <w:r>
        <w:rPr/>
        <w:t>㔹玮烂⽏挷㑎쎡傩㭣칎硷뽪쉬椶㏂⑰䭔彀录䔺帶숰睐佶獕ꥴ츮燂睯㭑쉬⯂幪绂걭ㄯ</w:t>
      </w:r>
      <w:r>
        <w:rPr/>
        <w:t>ꕠ</w:t>
      </w:r>
      <w:r>
        <w:rPr/>
        <w:t>绂┯</w:t>
      </w:r>
      <w:r>
        <w:rPr/>
        <w:t>ꔴ</w:t>
      </w:r>
      <w:r>
        <w:rPr/>
        <w:t>啇嚵䪬䬩⩨쉊瑙칮瑡╙摍ꥣ▵㵇㞮⎬숥숽녺충䑇촫ꎣづ뽠깞瘴汆勂㋂甦</w:t>
      </w:r>
      <w:r>
        <w:rPr/>
        <w:t>ꕸ</w:t>
      </w:r>
      <w:r>
        <w:rPr/>
        <w:t>숫區碥泂㦿䕰슿㭎</w:t>
      </w:r>
      <w:r>
        <w:rPr/>
        <w:t>ⵒ</w:t>
      </w:r>
      <w:r>
        <w:rPr/>
        <w:t>숣欮喣쉞㑂噕掩癏㩵哂⌵㌵쉪嚏뼩慓瑕딶⩙</w:t>
      </w:r>
      <w:r>
        <w:rPr/>
        <w:t>ⵂ</w:t>
      </w:r>
      <w:r>
        <w:rPr/>
        <w:t>婺뿂吪癤쉶穉땳彚旃쉺搶㟂廂녱楇彅䠬⧂吭呬湋⛍潵뽓숪扦占关</w:t>
      </w:r>
      <w:r>
        <w:rPr/>
        <w:t>ꕸ</w:t>
      </w:r>
      <w:r>
        <w:rPr/>
        <w:t>촻洴숰쉾쉎㓂礩⍀獭췎灯丨⌱캵䯂쉆㕬牰愬瞩넴쉥䵏昣湘</w:t>
      </w:r>
      <w:r>
        <w:rPr/>
        <w:t>꤯</w:t>
      </w:r>
      <w:r>
        <w:rPr/>
        <w:t>ꅓ愸污卙쉠</w:t>
      </w:r>
      <w:r>
        <w:rPr/>
        <w:t>ꦻ</w:t>
      </w:r>
      <w:r>
        <w:rPr/>
        <w:t>쉃剘噂畕獹쉋ꌳ⥷恗䱀櫂쉃㒵</w:t>
      </w:r>
      <w:r>
        <w:rPr/>
        <w:t>Ⱘ</w:t>
      </w:r>
      <w:r>
        <w:rPr/>
        <w:t>䉣敞䗂쉋뼷挰쉶幟䉒奋徘温窮⽀兙汎녫⒩</w:t>
      </w:r>
      <w:r>
        <w:rPr/>
        <w:t>Ⱛ</w:t>
      </w:r>
      <w:r>
        <w:rPr/>
        <w:t>㑓弭搬顙挰䒩⩭싍㫂弬ꏂ⹀⧂摶硳秂仂녠愴䀩牔䁀禡딩⑞㫎轱煖ꌮ枩</w:t>
      </w:r>
      <w:r>
        <w:rPr/>
        <w:t>ⴽ</w:t>
      </w:r>
      <w:r>
        <w:rPr/>
        <w:t>뾱㡉砽匪⹲</w:t>
      </w:r>
      <w:r>
        <w:rPr/>
        <w:t>ꔩ</w:t>
      </w:r>
      <w:r>
        <w:rPr/>
        <w:t>䭗⼬㟎哎♆⏂䜵眥뽏框䣍쉨瘳㐻䁊㍌侱䶡숪ꅭ㊬畃曂㭴穒㑠䁰⨩朊繹㓂朵䨵䉩</w:t>
      </w:r>
      <w:r>
        <w:rPr/>
        <w:t>⣂⹒</w:t>
      </w:r>
      <w:r>
        <w:rPr/>
        <w:t>焷䡀〶뽢쉫婎侱嚿亻⹆囂㶬</w:t>
      </w:r>
      <w:r>
        <w:rPr/>
        <w:t>ⰴⱘ</w:t>
      </w:r>
      <w:r>
        <w:rPr/>
        <w:t>穕⫂䘽슬囂녊걁뭂圩</w:t>
      </w:r>
      <w:r>
        <w:rPr/>
        <w:t>꧂</w:t>
      </w:r>
      <w:r>
        <w:rPr/>
        <w:t>䈶떻⑵</w:t>
      </w:r>
      <w:r>
        <w:rPr/>
        <w:t>ꥊ</w:t>
      </w:r>
      <w:r>
        <w:rPr/>
        <w:t>桧繸숭쉑瑆儲煍夯ㅬ浙⹸㮡嫂䋂圷盂숵朣礮乹ꥮ湏弩匴걶숲梩ㆻ䪩硩슏촶숻㭁쏂焹渨㙑楊</w:t>
      </w:r>
      <w:r>
        <w:rPr/>
        <w:t>ꕓ</w:t>
      </w:r>
      <w:r>
        <w:rPr/>
        <w:t>愸瘶</w:t>
      </w:r>
      <w:r>
        <w:rPr/>
        <w:t>ⵢ</w:t>
      </w:r>
      <w:r>
        <w:rPr/>
        <w:t>쉩ꅗ걂ꄵ⏂倥㝬乘娸僂炮奇촥癗桎䒥⥅癙╤⪥怽爱슿슣幆轠博䄯쉄由恴썬</w:t>
      </w:r>
      <w:r>
        <w:rPr/>
        <w:t>⡷</w:t>
      </w:r>
      <w:r>
        <w:rPr/>
        <w:t>折쉯瘰扉憵㭚⥂쉫䳂갪磎⫂湮㣂숳숱㕇喡⑞剋슩⤯潬卯斵煊㔣⵮㥺♖⩠㕃楁縨煓輲䁞敘摢愦⬭买䐦䭞眯⻂⭓䙪뭱⎻䐵绂睧䏂쉭䡄⭪穗䕩㐦쉐츻睃㈱갸㤺⤵쉄쉶⑁傣泃干䋍⚏礴</w:t>
      </w:r>
      <w:r>
        <w:rPr/>
        <w:t>ⱐ</w:t>
      </w:r>
      <w:r>
        <w:rPr/>
        <w:t>眲␱恉畈</w:t>
      </w:r>
      <w:r>
        <w:rPr/>
        <w:t>ꕬ</w:t>
      </w:r>
      <w:r>
        <w:rPr/>
        <w:t>圲䡫쉴䡚楋癯乪㔽숶䩵䱹숲䳎晌剠晑䰶哂敘煷犏䇂⬸奔繁樦</w:t>
      </w:r>
      <w:r>
        <w:rPr/>
        <w:t>ꕑ</w:t>
      </w:r>
      <w:r>
        <w:rPr/>
        <w:t>䈩⴯딺獶穦␸칠瘣</w:t>
      </w:r>
      <w:r>
        <w:rPr/>
        <w:t>Ⳃ</w:t>
      </w:r>
      <w:r>
        <w:rPr/>
        <w:t>橉</w:t>
      </w:r>
      <w:r>
        <w:rPr/>
        <w:t>ꤪ</w:t>
      </w:r>
      <w:r>
        <w:rPr/>
        <w:t>㛂숨쉟뼰恓⒵⩘⹣</w:t>
      </w:r>
      <w:r>
        <w:rPr/>
        <w:t>ꦩ</w:t>
      </w:r>
      <w:r>
        <w:rPr/>
        <w:t>汷숦娩ㅺꄸ</w:t>
      </w:r>
      <w:r>
        <w:rPr/>
        <w:t>Ⱚ</w:t>
      </w:r>
      <w:r>
        <w:rPr/>
        <w:t>枬灣獌⼪숳扦姃䬭眽쉴㪥갥⸣慶치窣숰⤺义칈弪䡯䕉싂扪⼥ꆵ촶䵣숬倬佫乕疿徿㝚渪ꥮ⬭楑顙睹䘨</w:t>
      </w:r>
      <w:r>
        <w:rPr/>
        <w:t>ꤹ</w:t>
      </w:r>
      <w:r>
        <w:rPr/>
        <w:t>깧⿂쉸棂槂♀儮穵䙲䅘㤺싍䱤⑅氺㝆䄲恟檬䜪拂繩䱹ꍪ淃䑪⩏敷䕆䥨䘪</w:t>
      </w:r>
      <w:r>
        <w:rPr/>
        <w:t>⠱</w:t>
      </w:r>
      <w:r>
        <w:rPr/>
        <w:t>輭汕䬦㕆</w:t>
      </w:r>
      <w:r>
        <w:rPr/>
        <w:t>⠣</w:t>
      </w:r>
      <w:r>
        <w:rPr/>
        <w:t>䈨녾汆畲〰潮䌻㘶䓂硢婌堭ꌷ慭书</w:t>
      </w:r>
      <w:r>
        <w:rPr/>
        <w:t>⠬⍎</w:t>
      </w:r>
      <w:r>
        <w:rPr/>
        <w:t>䌥稫䥫⌬轙妮䕟䣂秂㭏琺땥⨺墵顷迂癦쉠桳䅗桂杅僃䭪扎桸䩐</w:t>
      </w:r>
      <w:r>
        <w:rPr/>
        <w:t>ⷂ</w:t>
      </w:r>
      <w:r>
        <w:rPr/>
        <w:t>썞⨰爫漮弬㙞瑍杋ꄳ㥔㵒㑟녨촵潌䂵稤䯂佀䊡숻奬숦숤偙ꥮ䵘쵂뭳摥究䥁䚣湾♦䜮伵彖</w:t>
      </w:r>
      <w:r>
        <w:rPr/>
        <w:t>ꔪ</w:t>
      </w:r>
      <w:r>
        <w:rPr/>
        <w:t>縹穤껂䯃堪⪡樣쉾摒㘻䅚瘦㉎㥃䱐㌰听奊</w:t>
      </w:r>
      <w:r>
        <w:rPr/>
        <w:t>ꕤ╯</w:t>
      </w:r>
      <w:r>
        <w:rPr/>
        <w:t>睭橖繧灲쉣涻䢮㦘䉁旍⺮冿⩯䝵亩쉏숥瀹噩╅츤ㆿ睪揍卵䴪㔲䄪灰乺㑁㊬</w:t>
      </w:r>
      <w:r>
        <w:rPr/>
        <w:t>Ⱶ</w:t>
      </w:r>
      <w:r>
        <w:rPr/>
        <w:t>娮唪⭇㥣助浉攽㝭幨堽㤬頤录䔪╶婕輩懂㩂剪㞘前厡串⍫匪㯎숯䖣㍮딻獒</w:t>
      </w:r>
      <w:r>
        <w:rPr/>
        <w:t>⢏</w:t>
      </w:r>
      <w:r>
        <w:rPr/>
        <w:t>ꏂ㷍归劮杁渲摩쉧甯太슣懂㚘쉵䨊⭘┦갸稵⪮慶넯䎻晸⵪쉮恮</w:t>
      </w:r>
      <w:r>
        <w:rPr/>
        <w:t>ⵙ</w:t>
      </w:r>
      <w:r>
        <w:rPr/>
        <w:t>䑓칺塀</w:t>
      </w:r>
      <w:r>
        <w:rPr/>
        <w:t>ⵚ</w:t>
      </w:r>
      <w:r>
        <w:rPr/>
        <w:t>묬촨弬獈幌挰汆싃䟂辥瘫浆쌺䰸嘤싍䩔⴪쉢䘨</w:t>
      </w:r>
      <w:r>
        <w:rPr/>
        <w:t>ꤥ</w:t>
      </w:r>
      <w:r>
        <w:rPr/>
        <w:t>町烎䩗</w:t>
      </w:r>
      <w:r>
        <w:rPr/>
        <w:t>꤯</w:t>
      </w:r>
      <w:r>
        <w:rPr/>
        <w:t>顃㏂㶥⥥걠㑞㩪곂圲⽵埂稷摆⬦믂礫꺩ぺ媱㟂浃䌤㕮ꇂ杳偀⑉</w:t>
      </w:r>
      <w:r>
        <w:rPr/>
        <w:t>⡳</w:t>
      </w:r>
      <w:r>
        <w:rPr/>
        <w:t>恰ꄯ呃䳂㨤兗쎥㧃冻㇂⧂䏂⨦⮘厥</w:t>
      </w:r>
      <w:r>
        <w:rPr/>
        <w:t>ⶱ</w:t>
      </w:r>
      <w:r>
        <w:rPr/>
        <w:t>桲欫恲㡃썖恡걬숥䭏⹭丹쉇㝘⮩幌慒ㅓ䦘⥠⦿弽䥨柂䴹쉂䕂䘯ㅺ磂囍┪</w:t>
      </w:r>
      <w:r>
        <w:rPr/>
        <w:t>⡏</w:t>
      </w:r>
      <w:r>
        <w:rPr/>
        <w:t>樹⥶컂ꍯ穩䅕⸺灊瑒焪皮年◂㋂⥘⸲㬴ꍍ焣捵唲眨慚䝒</w:t>
      </w:r>
      <w:r>
        <w:rPr/>
        <w:t>Ⱚ</w:t>
      </w:r>
      <w:r>
        <w:rPr/>
        <w:t>挭숷輮煕</w:t>
      </w:r>
      <w:r>
        <w:rPr/>
        <w:t>⣂</w:t>
      </w:r>
      <w:r>
        <w:rPr/>
        <w:t>眱䕒쉋긽㑉뽑䡙㝸㌩厵瞱㭵榻穄离</w:t>
      </w:r>
      <w:r>
        <w:rPr/>
        <w:t>ꦩ</w:t>
      </w:r>
      <w:r>
        <w:rPr/>
        <w:t>硙뭷瑚ꍡ婚䤷㇂汌䅹긮槂䭴숨版쉧㕭㐸煇轤췃歶噊䘫䍹숹熻搵椵쉱爱奾쉠捀潁卦啦卶쉞䱏쉞䔤橎䅋䂻쉢䄪</w:t>
      </w:r>
      <w:r>
        <w:rPr/>
        <w:t>ꤥ</w:t>
      </w:r>
      <w:r>
        <w:rPr/>
        <w:t>뭍</w:t>
      </w:r>
      <w:r>
        <w:rPr/>
        <w:t>ꥈ</w:t>
      </w:r>
      <w:r>
        <w:rPr/>
        <w:t>㔣㞻䖘☮썇帱噙㓃喥玡</w:t>
      </w:r>
      <w:r>
        <w:rPr/>
        <w:t>ⰱ</w:t>
      </w:r>
      <w:r>
        <w:rPr/>
        <w:t>⿎奅灤ꌴ</w:t>
      </w:r>
      <w:r>
        <w:rPr/>
        <w:t>⡩</w:t>
      </w:r>
      <w:r>
        <w:rPr/>
        <w:t>㙦潹䎻</w:t>
      </w:r>
      <w:r>
        <w:rPr/>
        <w:t>꧂</w:t>
      </w:r>
      <w:r>
        <w:rPr/>
        <w:t>썸쉢㥋噆뼹⹢</w:t>
      </w:r>
      <w:r>
        <w:rPr/>
        <w:t>ꥌ</w:t>
      </w:r>
      <w:r>
        <w:rPr/>
        <w:t>ㆣ界⪻䎬渥녰燂췂㓂</w:t>
      </w:r>
      <w:r>
        <w:rPr/>
        <w:t>ꕘ</w:t>
      </w:r>
      <w:r>
        <w:rPr/>
        <w:t>㏂떬轐甫ぴꍭ教剖窿쉾ㅊ堽뿂⿍쵈䙋뽄帺묩쉋恘겥顁㙈顯湴懂⫂䔵</w:t>
      </w:r>
      <w:r>
        <w:rPr/>
        <w:t>⡪</w:t>
      </w:r>
      <w:r>
        <w:rPr/>
        <w:t>煏뼬券渪煸㛂ꇂ썸䱙嘸繲之䵲䩹卯揂쉓潹䉑⩅倵汱湵瓂쉹䑠恚ꌷ쵎䝕恄㋂幋땱뽃⭱숽奺</w:t>
      </w:r>
      <w:r>
        <w:rPr/>
        <w:t>ⵕ</w:t>
      </w:r>
      <w:r>
        <w:rPr/>
        <w:t>斮挦揍呱깩幧</w:t>
      </w:r>
      <w:r>
        <w:rPr/>
        <w:t>⠬</w:t>
      </w:r>
      <w:r>
        <w:rPr/>
        <w:t>䍗祦䝧═㍢쉭䛂幫噎毂䁵狂繌䈮愷숣㕤桘廂䡟㝪瀨䮵噓╟穥倨奥싂睏䳂㡦厵넵┩녆砹愮䂘숰</w:t>
      </w:r>
      <w:r>
        <w:rPr/>
        <w:t>ꥏ</w:t>
      </w:r>
      <w:r>
        <w:rPr/>
        <w:t>睒睐䛂⛃칲䱀</w:t>
      </w:r>
      <w:r>
        <w:rPr/>
        <w:t>ꕴ</w:t>
      </w:r>
      <w:r>
        <w:rPr/>
        <w:t>慧♯⼩䜲⍚垵</w:t>
      </w:r>
      <w:r>
        <w:rPr/>
        <w:t>ꗂ</w:t>
      </w:r>
      <w:r>
        <w:rPr/>
        <w:t>䵣┰幰垥슿╈</w:t>
      </w:r>
      <w:r>
        <w:rPr/>
        <w:t>ⴭⓂ</w:t>
      </w:r>
      <w:r>
        <w:rPr/>
        <w:t>绂飂楥싂て伨넭栭浘츨침畲楓沩晦䬵數睅쉒</w:t>
      </w:r>
      <w:r>
        <w:rPr/>
        <w:t>ⰲ</w:t>
      </w:r>
      <w:r>
        <w:rPr/>
        <w:t>児䎏썩汸䡔瑱䙄쉨佫ꥹ습썁쉚顲䨻啭䵧㜷煂祟纩쉮㈽惂楀卥㬲㙑䙆摫⥭儬㭧</w:t>
      </w:r>
      <w:r>
        <w:rPr/>
        <w:t>ꕖ</w:t>
      </w:r>
      <w:r>
        <w:rPr/>
        <w:t>乾毂匽䶿扏珂竂弰刺뇂뮻啓汆㐶㷂捱塊걓㝟洪硶縣</w:t>
      </w:r>
      <w:r>
        <w:rPr/>
        <w:t>ꤥ◍♳</w:t>
      </w:r>
      <w:r>
        <w:rPr/>
        <w:t>춬摄ぶ㮿쉳支侘䐣㔮⎱穭ꅯ圻硊桹㇂</w:t>
      </w:r>
      <w:r>
        <w:rPr/>
        <w:t>ⵥ</w:t>
      </w:r>
      <w:r>
        <w:rPr/>
        <w:t>䄷</w:t>
      </w:r>
      <w:r>
        <w:rPr/>
        <w:t>Ⲙ</w:t>
      </w:r>
      <w:r>
        <w:rPr/>
        <w:t>䙱灢㵊輥䬱䠺㕶뼻쉳啹䠵梥椫</w:t>
      </w:r>
      <w:r>
        <w:rPr/>
        <w:t>⢬</w:t>
      </w:r>
      <w:r>
        <w:rPr/>
        <w:t>䢬夻奐␯稪</w:t>
      </w:r>
      <w:r>
        <w:rPr/>
        <w:t>ꤸ</w:t>
      </w:r>
      <w:r>
        <w:rPr/>
        <w:t>䙢㕐搱⑆《瑷㤣</w:t>
      </w:r>
      <w:r>
        <w:rPr/>
        <w:t>⡴</w:t>
      </w:r>
      <w:r>
        <w:rPr/>
        <w:t>䟂䘯⨽傿睆悩</w:t>
      </w:r>
      <w:r>
        <w:rPr/>
        <w:t>ⷂ</w:t>
      </w:r>
      <w:r>
        <w:rPr/>
        <w:t>ⰳ</w:t>
      </w:r>
      <w:r>
        <w:rPr/>
        <w:t>禩뽰슱慆숨뿂⹮婯䡕䩣療幺땴牮噬縯㡯䁖廂乭姂楄伴캵獮繐婌㩊瞻쉚①숬輬䱮彯杦⑓毂쉄灦䁲⩟⹞刱⩺⌵師泂绂棂浕瑰</w:t>
      </w:r>
      <w:r>
        <w:rPr/>
        <w:t>⡙</w:t>
      </w:r>
      <w:r>
        <w:rPr/>
        <w:t>珂㐩</w:t>
      </w:r>
      <w:r>
        <w:rPr/>
        <w:t>ꦮ</w:t>
      </w:r>
      <w:r>
        <w:rPr/>
        <w:t>쉸䑁㬴亮頲买䤥倦㑲輴䌷瑋樫搳歍挻㢻땭汢旍教塸㵓畅琭㧂䑁ꥨ㝵쉤쉈䉔捆䁄䙂쉾</w:t>
      </w:r>
      <w:r>
        <w:rPr/>
        <w:t>⡱</w:t>
      </w:r>
      <w:r>
        <w:rPr/>
        <w:t>㩈堬␷朽치숪焨㣂쵄</w:t>
      </w:r>
      <w:r>
        <w:rPr/>
        <w:t>ꕑ</w:t>
      </w:r>
      <w:r>
        <w:rPr/>
        <w:t>츻祒䇂椩撱扦繤㡭⛂楲⪬╏㙕</w:t>
      </w:r>
      <w:r>
        <w:rPr/>
        <w:t>ꖣ</w:t>
      </w:r>
      <w:r>
        <w:rPr/>
        <w:t>䤺垩╆䉰瑇捍쉫塹</w:t>
      </w:r>
      <w:r>
        <w:rPr/>
        <w:t>꧂</w:t>
      </w:r>
      <w:r>
        <w:rPr/>
        <w:t>쉗䝬</w:t>
      </w:r>
      <w:r>
        <w:rPr/>
        <w:t>ꕔꦮ</w:t>
      </w:r>
      <w:r>
        <w:rPr/>
        <w:t>䵁┪쉘⨲漯佪⬪</w:t>
      </w:r>
      <w:r>
        <w:rPr/>
        <w:t>ꥉ</w:t>
      </w:r>
      <w:r>
        <w:rPr/>
        <w:t>뽈祚䠮Ⓙ垻⥷恖晨썘썴쉏䈫輪ꌩ깎⑏輯ꍫ硆疩禱䠴嚿║㎿</w:t>
      </w:r>
      <w:r>
        <w:rPr/>
        <w:t>ⵯ</w:t>
      </w:r>
      <w:r>
        <w:rPr/>
        <w:t>䰵㙀⩀䵂兑潲刲汳惃傩䍃睩㨮㕢컂</w:t>
      </w:r>
      <w:r>
        <w:rPr/>
        <w:t>⡎</w:t>
      </w:r>
      <w:r>
        <w:rPr/>
        <w:t>去䧂牆灋⭙橌爷</w:t>
      </w:r>
      <w:r>
        <w:rPr/>
        <w:t>Ⳃ</w:t>
      </w:r>
      <w:r>
        <w:rPr/>
        <w:t>仂禿슡꥘뮩숱䙢㞩欮⩘捅㕈牴츽暻勂䁳䶻썑㯂潠슬⨨㨩⤹☣쉴煪窿슣⏃哂䙋㍤</w:t>
      </w:r>
      <w:r>
        <w:rPr/>
        <w:t>Ⳃ</w:t>
      </w:r>
      <w:r>
        <w:rPr/>
        <w:t>䵹䢿䥑烂捖슥爨冡䭲⼦</w:t>
      </w:r>
      <w:r>
        <w:rPr/>
        <w:t>ⵌ</w:t>
      </w:r>
      <w:r>
        <w:rPr/>
        <w:t>ㅤ㑸咱扪⑬␱㋂慯殏啾┤칦</w:t>
      </w:r>
      <w:r>
        <w:rPr/>
        <w:t>ꕶ</w:t>
      </w:r>
      <w:r>
        <w:rPr/>
        <w:t>슡ꥵ쵁慾쉳䬽顋⥴쉙儲剱捱瑉땩檻殥汆쵔쉥㍠䄺촵塇斻숹䅅䩆䁖㵨깡堫䑂썞汎㩪䵄兞伦㦡䘰氶㜵㠰暩䡨쉆㴬쌪ꍪ䝾輥ꅒへ䀶奀佟䤮伽绂칙쉏婚⩧⑔秃␷⩬ㄬ拃䧍榻弪硧쉥㊮ꥺ쉮吪㭃䩲㉗獈幰☺␰磍녗顰窡㐥㙚ꅮ摷䠹䊮㘵睐</w:t>
      </w:r>
      <w:r>
        <w:rPr/>
        <w:t>ⷂ</w:t>
      </w:r>
      <w:r>
        <w:rPr/>
        <w:t>睡⯍佭烎숯</w:t>
      </w:r>
      <w:r>
        <w:rPr/>
        <w:t>ⵂ</w:t>
      </w:r>
      <w:r>
        <w:rPr/>
        <w:t>䨩딨昴桀復䪬ㅋ琬垥囍灞吶䵸쉐爷珎쉙碩㛂慹乃</w:t>
      </w:r>
      <w:r>
        <w:rPr/>
        <w:t>Ⳏ</w:t>
      </w:r>
      <w:r>
        <w:rPr/>
        <w:t>ㅬ쉸砸䅣い놣橧捳⥃㈯䐤䜴䅉</w:t>
      </w:r>
      <w:r>
        <w:rPr/>
        <w:t>Ⲯ</w:t>
      </w:r>
      <w:r>
        <w:rPr/>
        <w:t>䯂숳㩏㫂䚥ꄭ넪䉆쉯甴䎵ㅑ㍓汒偷쉪␽㖡ꎥ♭㭊ꌷ歠佂</w:t>
      </w:r>
      <w:r>
        <w:rPr/>
        <w:t>ⱗ</w:t>
      </w:r>
      <w:r>
        <w:rPr/>
        <w:t>桨䉴穾潦쉉䝫唪爪棂祧璻㘻津㖿⨰</w:t>
      </w:r>
      <w:r>
        <w:rPr/>
        <w:t>ꖮ</w:t>
      </w:r>
      <w:r>
        <w:rPr/>
        <w:t>乢ꍎꅖ樷慭ꥩ</w:t>
      </w:r>
      <w:r>
        <w:rPr/>
        <w:t>ꖵ䷂</w:t>
      </w:r>
      <w:r>
        <w:rPr/>
        <w:t>奣熻숪췂恁㩏昲뼤㥱</w:t>
      </w:r>
      <w:r>
        <w:rPr/>
        <w:t>⡓</w:t>
      </w:r>
      <w:r>
        <w:rPr/>
        <w:t>爸䍙楱乏〬煤♗株慎䅥숲㴣橮䉫矂刵갦灔偫㌫䀱抏秂</w:t>
      </w:r>
      <w:r>
        <w:rPr/>
        <w:t>ⵕ</w:t>
      </w:r>
      <w:r>
        <w:rPr/>
        <w:t>쉊獃擎乷瑍䍦坤쉞</w:t>
      </w:r>
      <w:r>
        <w:rPr/>
        <w:t>ꤱ</w:t>
      </w:r>
      <w:r>
        <w:rPr/>
        <w:t>樴㕏拂楃䠰晪칕</w:t>
      </w:r>
      <w:r>
        <w:rPr/>
        <w:t>꧂</w:t>
      </w:r>
      <w:r>
        <w:rPr/>
        <w:t>쉏쵎怤城倦⽇呦佄稴䉬䭁⫂稭숊</w:t>
      </w:r>
      <w:r>
        <w:rPr/>
        <w:t>ⱪ⌭</w:t>
      </w:r>
      <w:r>
        <w:rPr/>
        <w:t>澱</w:t>
      </w:r>
      <w:r>
        <w:rPr/>
        <w:t>ⰳ</w:t>
      </w:r>
      <w:r>
        <w:rPr/>
        <w:t>䍢匷轵⼹怰䙰쉫ꅰ쉴栻搪䉓쉨婮䮥嘷쉱ㅆ</w:t>
      </w:r>
      <w:r>
        <w:rPr/>
        <w:t>ꕾ⍎</w:t>
      </w:r>
      <w:r>
        <w:rPr/>
        <w:t>啌掿傥뭘䕳〴껂慰䍎晑䄪墮䵥湵䩊奒瑦稶놿㑤</w:t>
      </w:r>
      <w:r>
        <w:rPr/>
        <w:t>ꕚ</w:t>
      </w:r>
      <w:r>
        <w:rPr/>
        <w:t>䍷䝓壂甮瀶⑎湥積⪬䉺潥皻壂썞뭤</w:t>
      </w:r>
      <w:r>
        <w:rPr/>
        <w:t>ꕈ</w:t>
      </w:r>
      <w:r>
        <w:rPr/>
        <w:t>숸䦩⯂숭免슱쎏丽뽡䉂瑒䁏愨橥䴮䡔깄娵⾻堦䋂䱳䡎漳⸪睾戮쉖⬩㯍繵㝕㙲ꎩ澵䃃惂琳敃딺塏卖⩲㉟ꍮ䍖</w:t>
      </w:r>
      <w:r>
        <w:rPr/>
        <w:t>⠶</w:t>
      </w:r>
      <w:r>
        <w:rPr/>
        <w:t>䍑潶ㆱ砭䍈〥걊숺畖爹彲甪걱♣䭰㞩㐻姂砣産</w:t>
      </w:r>
      <w:r>
        <w:rPr/>
        <w:t>⠳</w:t>
      </w:r>
      <w:r>
        <w:rPr/>
        <w:t>噹</w:t>
      </w:r>
      <w:r>
        <w:rPr/>
        <w:t>⡭</w:t>
      </w:r>
      <w:r>
        <w:rPr/>
        <w:t>壎䁆商猨췂녤㚱涏㵌숸欩쉪䘴䝋䑈썫㖮剒뽹睉䓂摫剗</w:t>
      </w:r>
      <w:r>
        <w:rPr/>
        <w:t>ⱂ</w:t>
      </w:r>
      <w:r>
        <w:rPr/>
        <w:t>췂춱ヂ㌥싎扅櫂䡫췂娪㝭䁶쉺䁱䴯쉭⽅敶넱뼤偳擂穨彎氥扖䷂⍴䩗⍧㙑䍕敯乘딱⩇牎䥵㬹</w:t>
      </w:r>
      <w:r>
        <w:rPr/>
        <w:t>ⶵ</w:t>
      </w:r>
      <w:r>
        <w:rPr/>
        <w:t>䯂쉚䮥㍾깫긺쉹⥱쉓⩍兌녉機䩎쉷딺煯㕷숷츣掿䇍磎擂熱녫쉏ォ剎숰晪偔廂쉴敯ꎵ焤쉩⬥呔㫎긹啂䱶䅱ꍏ䨨칶呌땮呰嘨ꥪ䨵①噌⺵㉡⹩䔯哂㭟겻쵉痂쉳⛂䔽佷䕵淂橎潚䃂㞬⩍쉑怹⺘庘潙숤⌨䈥Ⓜ欵⭫务爣땐㍩</w:t>
      </w:r>
      <w:r>
        <w:rPr/>
        <w:t>ⶩ</w:t>
      </w:r>
      <w:r>
        <w:rPr/>
        <w:t>仂捏㞻癋佪欳牀搬⪱縣쉍⎏吴♾繸怦䉓슿啴疿幒奯瓂쏂ㅍ◂ヂ爦睋徥婠偙㊬歈祭쉪⦣㴬넪</w:t>
      </w:r>
      <w:r>
        <w:rPr/>
        <w:t>⡵</w:t>
      </w:r>
      <w:r>
        <w:rPr/>
        <w:t>愶杔</w:t>
      </w:r>
      <w:r>
        <w:rPr/>
        <w:t>ꥂ</w:t>
      </w:r>
      <w:r>
        <w:rPr/>
        <w:t>浌㔩繩</w:t>
      </w:r>
      <w:r>
        <w:rPr/>
        <w:t>ꤷ</w:t>
      </w:r>
      <w:r>
        <w:rPr/>
        <w:t>澵潗迂硔䥈</w:t>
      </w:r>
      <w:r>
        <w:rPr/>
        <w:t>ꕠ</w:t>
      </w:r>
      <w:r>
        <w:rPr/>
        <w:t>䡠䝁洨椩㟂쉹埂촺彳猺畐繶䡇쉭썪뭺渣轮摶扦㔹㌪䋂梡숩㉢吥樦뽄</w:t>
      </w:r>
      <w:r>
        <w:rPr/>
        <w:t>ꕧ</w:t>
      </w:r>
      <w:r>
        <w:rPr/>
        <w:t>煇ꅎ洳爷땉婧쉫䙾⾮䅧숸⤱塕⪿䌯</w:t>
      </w:r>
      <w:r>
        <w:rPr/>
        <w:t>ⱥ</w:t>
      </w:r>
      <w:r>
        <w:rPr/>
        <w:t>䡆敯⥀慎녞绎嚣滍扨䪩</w:t>
      </w:r>
      <w:r>
        <w:rPr/>
        <w:t>ꔪ</w:t>
      </w:r>
      <w:r>
        <w:rPr/>
        <w:t>奰梡쉞㙙嘯晨塆䦩㵧甲녡顊轌䩗촻놣숵䕥セか㡂숣呶睨숯ず썚憮昽偌⻂㷃㐦祕顧숦偣슏参칸䍡煸飂⥟쉏懂㌦䂬瘱塅䨽䏂ㅄ</w:t>
      </w:r>
      <w:r>
        <w:rPr/>
        <w:t>ꕋ</w:t>
      </w:r>
      <w:r>
        <w:rPr/>
        <w:t>䁡桭倬䑆湂츤⩎硥⥩瑇啌湔淎⛂敆ㄻ兪숺㗂䬻杫쉯䝕겏쉙쉸㔲凎쉥洣㝳圷彰吺뼣곂㡰癧㐷깭䙔⴯䙺啒佌楴嗂䬨숪䅧奵侵⩧焴秂乯싃뾣</w:t>
      </w:r>
      <w:r>
        <w:rPr/>
        <w:t>ꕒ</w:t>
      </w:r>
      <w:r>
        <w:rPr/>
        <w:t>㶘刊碬싂⺏牶</w:t>
      </w:r>
      <w:r>
        <w:rPr/>
        <w:t>ꖻ</w:t>
      </w:r>
      <w:r>
        <w:rPr/>
        <w:t>ꥯ济</w:t>
      </w:r>
      <w:r>
        <w:rPr/>
        <w:t>⡩</w:t>
      </w:r>
      <w:r>
        <w:rPr/>
        <w:t>瘷睧坩녤䁰湧</w:t>
      </w:r>
      <w:r>
        <w:rPr/>
        <w:t>ꦬ</w:t>
      </w:r>
      <w:r>
        <w:rPr/>
        <w:t>싂㠰曂摶廃䙵䤹煐摡䡨侏匪煫⸥쌦前捰厏</w:t>
      </w:r>
      <w:r>
        <w:rPr/>
        <w:t>ꕬ</w:t>
      </w:r>
      <w:r>
        <w:rPr/>
        <w:t>竂㬱⍄丩摃䩠燂啗檩⩳쉈쉺쉍㴮唦彰纩깉ぁ具坂猽扲犏猻佯숰繩潖떬㵨盍⑕㭐懂皩꥞啃싂稶弪</w:t>
      </w:r>
      <w:r>
        <w:rPr/>
        <w:t>⢩</w:t>
      </w:r>
      <w:r>
        <w:rPr/>
        <w:t>䀮朵懂瓂㕲䆩␥䩗쉓⸺穁㍐㝀愯䦘瑹幺䯂칤效湊椱ㄥ穃숪䄸唱癠妡깰㤷ㄺ灮⏂敓慪呖</w:t>
      </w:r>
      <w:r>
        <w:rPr/>
        <w:t>ꕞ</w:t>
      </w:r>
      <w:r>
        <w:rPr/>
        <w:t>䴻偡唭䅄䴷㜸칏쉠斿╗㨵㙬쵠</w:t>
      </w:r>
      <w:r>
        <w:rPr/>
        <w:t>ⱃ</w:t>
      </w:r>
      <w:r>
        <w:rPr/>
        <w:t>嘫촬</w:t>
      </w:r>
      <w:r>
        <w:rPr/>
        <w:t>ꤩ</w:t>
      </w:r>
      <w:r>
        <w:rPr/>
        <w:t>쉅䥱瓂㘥䍡你䖩佀뼳ꆻ瑌</w:t>
      </w:r>
      <w:r>
        <w:rPr/>
        <w:t>⣂</w:t>
      </w:r>
      <w:r>
        <w:rPr/>
        <w:t>勂숪숦污</w:t>
      </w:r>
      <w:r>
        <w:rPr/>
        <w:t>ꦻ</w:t>
      </w:r>
      <w:r>
        <w:rPr/>
        <w:t>畡䑣숳䥟冥</w:t>
      </w:r>
      <w:r>
        <w:rPr/>
        <w:t>⠪</w:t>
      </w:r>
      <w:r>
        <w:rPr/>
        <w:t>㭣扨쉱</w:t>
      </w:r>
      <w:r>
        <w:rPr/>
        <w:t>ꦩ</w:t>
      </w:r>
      <w:r>
        <w:rPr/>
        <w:t>䥓䂥숺橬欨啘搨</w:t>
      </w:r>
      <w:r>
        <w:rPr/>
        <w:t>⠮</w:t>
      </w:r>
      <w:r>
        <w:rPr/>
        <w:t>䅃䰦轈婤朽丰ꅀ⫃䈶恺痍勂佱婋슬⴫滂쉮ꇍ侵</w:t>
      </w:r>
      <w:r>
        <w:rPr/>
        <w:t>⠫</w:t>
      </w:r>
      <w:r>
        <w:rPr/>
        <w:t>㪩昽㥇ꎩㅳ听㉌</w:t>
      </w:r>
      <w:r>
        <w:rPr/>
        <w:t>ꕃ</w:t>
      </w:r>
      <w:r>
        <w:rPr/>
        <w:t>啈뭱㍥㇂䌰丬桏㋂但徣疮⿂夯␶캮뽰㌮䵫甸</w:t>
      </w:r>
      <w:r>
        <w:rPr/>
        <w:t>꧍ꗂ</w:t>
      </w:r>
      <w:r>
        <w:rPr/>
        <w:t>㩌垏拂晱칈幔㕞嚮澬</w:t>
      </w:r>
      <w:r>
        <w:rPr/>
        <w:t>ꔯ</w:t>
      </w:r>
      <w:r>
        <w:rPr/>
        <w:t>㬰</w:t>
      </w:r>
      <w:r>
        <w:rPr/>
        <w:t>ꕖ</w:t>
      </w:r>
      <w:r>
        <w:rPr/>
        <w:t>쉾⥆侬碩䜶㥚煱绍</w:t>
      </w:r>
      <w:r>
        <w:rPr/>
        <w:t>꧂</w:t>
      </w:r>
      <w:r>
        <w:rPr/>
        <w:t>쉊</w:t>
      </w:r>
      <w:r>
        <w:rPr/>
        <w:t>ꕫ</w:t>
      </w:r>
      <w:r>
        <w:rPr/>
        <w:t>슥쉮쉞뽀⎮쉡劥牨䇂㕒⭒⩔</w:t>
      </w:r>
      <w:r>
        <w:rPr/>
        <w:t>⠪</w:t>
      </w:r>
      <w:r>
        <w:rPr/>
        <w:t>摂㍖垣斮䍢숪夥⯃畊顸싍습徣堤旂佢</w:t>
      </w:r>
      <w:r>
        <w:rPr/>
        <w:t>ⱇ</w:t>
      </w:r>
      <w:r>
        <w:rPr/>
        <w:t>甦擂㙗塘촵䩴⑃剱䁰洹㈯㚡</w:t>
      </w:r>
      <w:r>
        <w:rPr/>
        <w:t>ⳍ</w:t>
      </w:r>
      <w:r>
        <w:rPr/>
        <w:t>優䝪숴쉏曍슩⭾ꌯ</w:t>
      </w:r>
      <w:r>
        <w:rPr/>
        <w:t>ⳍ⡲</w:t>
      </w:r>
      <w:r>
        <w:rPr/>
        <w:t>种㐲숦갰䭠⨽倹何녣䣃㥒甹㥒彟⥴疡깬⾿겣䕭㣂㋎梘辘庘睧㞩偰咩䡊䁖걢␶繃怴쉊㔶⪿软㏃楒䟂堪㆏㨫䵊⸩䁇䔵뮏슩朩뗂楑住堪䔫磎숽呴番砽懃㌦㕎桢樶㵢扉숯싎嚣䉐顪쉑걷⽀쉋癱걓쉾繱俎묹쉙</w:t>
      </w:r>
      <w:r>
        <w:rPr/>
        <w:t>ⷂ⌤</w:t>
      </w:r>
      <w:r>
        <w:rPr/>
        <w:t>瑚ꏂ橏嗂橎僂木䥄び䵈⪥㕤楳捌㋂獉失걀묫㭒䍁䵷딲䕰슿䘤硢쉮믃</w:t>
      </w:r>
      <w:r>
        <w:rPr/>
        <w:t>⡷</w:t>
      </w:r>
      <w:r>
        <w:rPr/>
        <w:t>숪</w:t>
      </w:r>
      <w:r>
        <w:rPr/>
        <w:t>Ⱛ</w:t>
      </w:r>
      <w:r>
        <w:rPr/>
        <w:t>쉱凂㕕</w:t>
      </w:r>
      <w:r>
        <w:rPr/>
        <w:t>꧍</w:t>
      </w:r>
      <w:r>
        <w:rPr/>
        <w:t>㡔汱吹䥵瘳⌵쉎㠨硧⬸䭦睹䩭灵숤쉎风ꇂ슻是㵥쉗딮걇㮣⍌䠪숫⹢啶攵䂮㭀轤㚥厵떘⩹컂㐱⥋剖剗㔽쉤떮は㉯繥卥娶쉱쉧䑷⵩䟂〦㌲⯂碻䌭䕱⹸숰搱矂浢</w:t>
      </w:r>
      <w:r>
        <w:rPr/>
        <w:t>ⱇ╴</w:t>
      </w:r>
      <w:r>
        <w:rPr/>
        <w:t>䩡숭䤺숵</w:t>
      </w:r>
      <w:r>
        <w:rPr/>
        <w:t>⣂</w:t>
      </w:r>
      <w:r>
        <w:rPr/>
        <w:t>㥰嘫뼲瑲䳂恉⵵埂⭵䭊檏</w:t>
      </w:r>
      <w:r>
        <w:rPr/>
        <w:t>⡨</w:t>
      </w:r>
      <w:r>
        <w:rPr/>
        <w:t>㐣촨⫂涡伷捵䡸무猽걺頊倦㍟㓂吪桵祂摗硒琤䶣묪쉕瘪兔⩄갺㭪唸慯⦩ꅢ뗂쉪礤浆싂䄰䡐㙕걬䔳眪楫⭒</w:t>
      </w:r>
      <w:r>
        <w:rPr/>
        <w:t>ꤪ</w:t>
      </w:r>
      <w:r>
        <w:rPr/>
        <w:t>旂Ⓜ숤ꍺ疩㘨穪乹䳂숵畳숫䤷</w:t>
      </w:r>
      <w:r>
        <w:rPr/>
        <w:t>ꔤ</w:t>
      </w:r>
      <w:r>
        <w:rPr/>
        <w:t>㨵숨琭㡎橨⨱浨潾抻⼳컎䑡獡䑫怩놣쉎攮䣂䥐쉡숨㘪元숲晾囂檵ㆩ眤辥摪</w:t>
      </w:r>
      <w:r>
        <w:rPr/>
        <w:t>꤬</w:t>
      </w:r>
      <w:r>
        <w:rPr/>
        <w:t>浯颮㤲</w:t>
      </w:r>
      <w:r>
        <w:rPr/>
        <w:t>꧍⌣</w:t>
      </w:r>
      <w:r>
        <w:rPr/>
        <w:t>恇憻䏂컂皿潸</w:t>
      </w:r>
      <w:r>
        <w:rPr/>
        <w:t>ⱕ</w:t>
      </w:r>
      <w:r>
        <w:rPr/>
        <w:t>쉵抿廂䭷嫂⤱♵촷쌤仂⛂佑䰰⩭䍌♌輵⥓佔ꅚ♊匣攭싂祆獊䣍瘸걘祧殣㇂쉳儮䑺⵺䡸ꍉだ䎻栽䴭䐺奘쉷숸湨瑙璮硺⼴㙃摨数걙㙠挳䚣견頫漵</w:t>
      </w:r>
      <w:r>
        <w:rPr/>
        <w:t>ꕯ</w:t>
      </w:r>
      <w:r>
        <w:rPr/>
        <w:t>뼥捥彖復捬決⏂扦╲楯䛂本䝨㗂쉒㭟檵딯䡒슏쉚儨呧塌딮珍呔喩䍁</w:t>
      </w:r>
      <w:r>
        <w:rPr/>
        <w:t>ⵒ</w:t>
      </w:r>
      <w:r>
        <w:rPr/>
        <w:t>䩳쏂頶啖숮煂</w:t>
      </w:r>
      <w:r>
        <w:rPr/>
        <w:t>⡄</w:t>
      </w:r>
      <w:r>
        <w:rPr/>
        <w:t>ꥏ</w:t>
      </w:r>
      <w:r>
        <w:rPr/>
        <w:t>슱皡㧂쉯浈爣汗䅆⨱浆癭㭢椴劘湙幚䠪㉪扪憿ꄸ묬䐵堶渵⫂䐳〲</w:t>
      </w:r>
      <w:r>
        <w:rPr/>
        <w:t>ꔣ</w:t>
      </w:r>
      <w:r>
        <w:rPr/>
        <w:t>並輷⍭싍䙦쉹摭껂喩婥繡獋⩊㐸灠䨺画䚬떩㡩숪☬搮佞徻䭢㔳깰䅰㢿慯灉娹⽐䭡匯䡤塏䠱♔쉀</w:t>
      </w:r>
      <w:r>
        <w:rPr/>
        <w:t>⠤</w:t>
      </w:r>
      <w:r>
        <w:rPr/>
        <w:t>㈸</w:t>
      </w:r>
      <w:r>
        <w:rPr/>
        <w:t>ꦿ</w:t>
      </w:r>
      <w:r>
        <w:rPr/>
        <w:t>䩵촫剂䉤㙐䂣䇃</w:t>
      </w:r>
      <w:r>
        <w:rPr/>
        <w:t>Ⱕ</w:t>
      </w:r>
      <w:r>
        <w:rPr/>
        <w:t>女䡲挦佱穯痂쉐䭤堷⨳䉑쉴㑣楡桇쉞ꥸ穙剓䥰囂爳㤲样㥂䱂熻杞猸姍垩숮䘵⩊췂㘷䨲쉷辏⼰쉌䅉⵪⏂汊硥⍰幎祾쉑幍숥卞䗃슬牱奎⾮煭☨栬淎ꅖ㘵⎘</w:t>
      </w:r>
      <w:r>
        <w:rPr/>
        <w:t>ꔦ</w:t>
      </w:r>
      <w:r>
        <w:rPr/>
        <w:t>摉坭쉇均昽䑓Ⓜ繚番楦⧂䩆䝲瓂</w:t>
      </w:r>
      <w:r>
        <w:rPr/>
        <w:t>ⱏ</w:t>
      </w:r>
      <w:r>
        <w:rPr/>
        <w:t>桦癐╲뽍슘医乥㈯䩌何</w:t>
      </w:r>
      <w:r>
        <w:rPr/>
        <w:t>⡩</w:t>
      </w:r>
      <w:r>
        <w:rPr/>
        <w:t>摄惂ꇂ꧎浳</w:t>
      </w:r>
      <w:r>
        <w:rPr/>
        <w:t>⠥</w:t>
      </w:r>
      <w:r>
        <w:rPr/>
        <w:t>쉨幟楎갶琳ㅊ圳깒숶晡䥉쵏沣⩱ꄥ䅓濂ꍵ听怬䭱㑆쉏潃쉔㶿충숨㤹⩔偕⩭睍䴮塏ヂ暻濍걣</w:t>
      </w:r>
      <w:r>
        <w:rPr/>
        <w:t>ⴺ</w:t>
      </w:r>
      <w:r>
        <w:rPr/>
        <w:t>䕁禵拎汾⏂卲㐻ꥶ䝚⩣斮掮灊㉨敭⸵氥硹恏烂䍟⑷䵢쉧爩㴰潈䜻슻煵ꆡ慭嘴⩺䤦䝵㡪◂䨹ꎵ⵳炮쉑呵ㄽ爯㇂䃂㏍㭤桍桹毂ꆣ嚩⽙♱摈汏砪䙳ꇂ劵盂睪⑆漨</w:t>
      </w:r>
      <w:r>
        <w:rPr/>
        <w:t>ⰰ</w:t>
      </w:r>
      <w:r>
        <w:rPr/>
        <w:t>刴⸰</w:t>
      </w:r>
      <w:r>
        <w:rPr/>
        <w:t>⣍</w:t>
      </w:r>
      <w:r>
        <w:rPr/>
        <w:t>娺帰</w:t>
      </w:r>
      <w:r>
        <w:rPr/>
        <w:t>ⱁ</w:t>
      </w:r>
      <w:r>
        <w:rPr/>
        <w:t>癩弤쉫硱殱瘤慊⭷쉳睒䭯⪩╺朶ꇂ伴䒱䁕帲㠷⩖⑩뽊硳栊坮㪵ꄬ㵗桃㑂䗂䅋썇뭩捩绍⹹䕲⩋椨繮瑨捚傏딮噁䑾傩瀹♗</w:t>
      </w:r>
      <w:r>
        <w:rPr/>
        <w:t>ꕐ</w:t>
      </w:r>
      <w:r>
        <w:rPr/>
        <w:t>页䴦쵾숤</w:t>
      </w:r>
      <w:r>
        <w:rPr/>
        <w:t>⡐䷂</w:t>
      </w:r>
      <w:r>
        <w:rPr/>
        <w:t>㵖檬쉣児瑪縸쉚佦㉂쉶䱶彚午㭵⯂棂杭㐣浹㓂斩䓂쉌뗂係䊩㠤炬儦塶潁슏뗂嘮㩎싂䠩㭯牥녫桢扭떡扷䆣ꄭ㟂싂煢塦䏂㞮싂䶥㉀㌻洭⻂䠨倶⼳別嫎</w:t>
      </w:r>
      <w:r>
        <w:rPr/>
        <w:t>⠤</w:t>
      </w:r>
      <w:r>
        <w:rPr/>
        <w:t>쵅ㄭ乙㭚</w:t>
      </w:r>
      <w:r>
        <w:rPr/>
        <w:t>ⵍ</w:t>
      </w:r>
      <w:r>
        <w:rPr/>
        <w:t>ㄸ楟䟂励捕㋂</w:t>
      </w:r>
      <w:r>
        <w:rPr/>
        <w:t>ꥎ</w:t>
      </w:r>
      <w:r>
        <w:rPr/>
        <w:t>剄䫂唹䇂剐</w:t>
      </w:r>
      <w:r>
        <w:rPr/>
        <w:t>ꕘ</w:t>
      </w:r>
      <w:r>
        <w:rPr/>
        <w:t>㕧敁禡敲唤殏唯卪⦣㍕圥硵싂쉱놬倪㇂㋂痂⑦怽㤦慄佂刳婏璩═㝨숮䛂슣㈸䩟㔭㥣⫂칲⭍獂䖵煇쉘婬썕슥縲</w:t>
      </w:r>
      <w:r>
        <w:rPr/>
        <w:t>ꥒ</w:t>
      </w:r>
      <w:r>
        <w:rPr/>
        <w:t>䞬䝬ㄸ䂬呑刪뽡쉓㚱⥐♏愬秂瘸堦⥶뭄◂칏ꅏ䄪쉁䋂轩⾣ぎ癣</w:t>
      </w:r>
      <w:r>
        <w:rPr/>
        <w:t>⣂</w:t>
      </w:r>
      <w:r>
        <w:rPr/>
        <w:t>步煦쉷恬体㑒㜴㩢㘪捂㒱妱䱵⥫瓂㭧䉯쉤咩</w:t>
      </w:r>
      <w:r>
        <w:rPr/>
        <w:t>ⰶ</w:t>
      </w:r>
      <w:r>
        <w:rPr/>
        <w:t>䗂湸녇噵싂ꅆ䨺츣燂頹欩㌥塐쉆勂猨</w:t>
      </w:r>
      <w:r>
        <w:rPr/>
        <w:t>ⷂ</w:t>
      </w:r>
      <w:r>
        <w:rPr/>
        <w:t>喏眸</w:t>
      </w:r>
      <w:r>
        <w:rPr/>
        <w:t>Ⱕ</w:t>
      </w:r>
      <w:r>
        <w:rPr/>
        <w:t>䬪䕈顰㗂獬㩡䵤쉵歡忂쉳썡曂刦䉸긤疏矂侱썮㕌촬⽭眥슿슬煘㶵烂쉵⭹堻转쉉䥾漺숭숭ꆡ倩槂碣慴偀숶␷焸临斩珂㢮숸쉢</w:t>
      </w:r>
      <w:r>
        <w:rPr/>
        <w:t>⣂</w:t>
      </w:r>
      <w:r>
        <w:rPr/>
        <w:t>싂쵴㵯</w:t>
      </w:r>
      <w:r>
        <w:rPr/>
        <w:t>ꔤ⩩</w:t>
      </w:r>
      <w:r>
        <w:rPr/>
        <w:t>䅦项䩗ꥰ</w:t>
      </w:r>
      <w:r>
        <w:rPr/>
        <w:t>ꤶ</w:t>
      </w:r>
      <w:r>
        <w:rPr/>
        <w:t>輶㥮焳</w:t>
      </w:r>
      <w:r>
        <w:rPr/>
        <w:t>ⵍ</w:t>
      </w:r>
      <w:r>
        <w:rPr/>
        <w:t>厥</w:t>
      </w:r>
      <w:r>
        <w:rPr/>
        <w:t>ⶮ</w:t>
      </w:r>
      <w:r>
        <w:rPr/>
        <w:t>쉢㗂撵朩嗂樥獥櫂兇싂佉甽禩쉉</w:t>
      </w:r>
      <w:r>
        <w:rPr/>
        <w:t>ⰺ</w:t>
      </w:r>
      <w:r>
        <w:rPr/>
        <w:t>惂橮껃</w:t>
      </w:r>
      <w:r>
        <w:rPr/>
        <w:t>ⴻ</w:t>
      </w:r>
      <w:r>
        <w:rPr/>
        <w:t>㕏幕拎煤㥊슮ㄯ坆䁔⸳쉎擃뗂祪㨬ꇂ轍灢㥠灑摩迂䷂</w:t>
      </w:r>
      <w:r>
        <w:rPr/>
        <w:t>Ⲙ</w:t>
      </w:r>
      <w:r>
        <w:rPr/>
        <w:t>忂湡ꌻㄺ散䧂媥♂쉘㒡◃뇍琪卤懍伪敆捆绂䅍㭀숬婨䍆썒쉃獶쉟佊싂杓㋂숦싂瑮ꅺ填뭨恅凂싂牤煗⼱喡쉍匯桩쉐⬮参疱歹쉎禡⭲춥</w:t>
      </w:r>
      <w:r>
        <w:rPr/>
        <w:t>꧍</w:t>
      </w:r>
      <w:r>
        <w:rPr/>
        <w:t>獾䴺䪬槂歊</w:t>
      </w:r>
      <w:r>
        <w:rPr/>
        <w:t>⡢</w:t>
      </w:r>
      <w:r>
        <w:rPr/>
        <w:t>漯⭟쉅</w:t>
      </w:r>
      <w:r>
        <w:rPr/>
        <w:t>ⱆ</w:t>
      </w:r>
      <w:r>
        <w:rPr/>
        <w:t>㴬䠺瘹媵숫渽樹辩亡塗泂쉀偱넻☩顫</w:t>
      </w:r>
      <w:r>
        <w:rPr/>
        <w:t>ⱺ</w:t>
      </w:r>
      <w:r>
        <w:rPr/>
        <w:t>爤祯顬꥞䦵繪㒱䂱뿃쉑䩏껂뽂娨╞㵍煔</w:t>
      </w:r>
      <w:r>
        <w:rPr/>
        <w:t>ꔽ</w:t>
      </w:r>
      <w:r>
        <w:rPr/>
        <w:t>뼯</w:t>
      </w:r>
      <w:r>
        <w:rPr/>
        <w:t>ꤪ</w:t>
      </w:r>
      <w:r>
        <w:rPr/>
        <w:t>仂犮匬쉖员ꄹ䅹쉒꺡슱䱶㉁汄椪뿂䍁丷㕮싂癷杌桧◂㭂㕮沱堹㋂汯汀欻彄䵺洷쉈슘弤䚩㨥こ㠨睪␵䡈硪瀫䨳♓䄺廂捒㘻⮏煷㥚剃㕷䄬涬쉵䥯ꅳ爊瘳煯䨸쉅⬽辏ㅰ戨㬶䭳쉴⸻䡨䯍㉆愤ㅟ奡栲ㅌ䭈䝪곂깱㵗㓂揂뭘墿䙙輪潭䊻檣㍘ꍕ洽ㄷ癕⚏땐慖摧咩㵖㡙쉋깓䤶㐶촬埃䵉칶</w:t>
      </w:r>
      <w:r>
        <w:rPr/>
        <w:t>ꤽ</w:t>
      </w:r>
      <w:r>
        <w:rPr/>
        <w:t>琴栽䎵쉴潨〷噟쉾䵳嫍乊党䉖瑍㫂発咩쌮纻瑢檣䕠砷也浙⫃싂ヂ匪甶싂穏⮩⩗䝩婷䝴═獘㒘じ啓쉆癸䥩刴숯幭瑈䩤㡩쵮뇂牂彷磎汤㥄ꥶ걞牗噭♺⥂剙䑹䩶</w:t>
      </w:r>
      <w:r>
        <w:rPr/>
        <w:t>ꔥ⪱</w:t>
      </w:r>
      <w:r>
        <w:rPr/>
        <w:t>氷☪ㄮ剳⩸쉈擂䥔ㅰ瑙偖놣祲䉷㚏正儬㛂</w:t>
      </w:r>
      <w:r>
        <w:rPr/>
        <w:t>⢿</w:t>
      </w:r>
      <w:r>
        <w:rPr/>
        <w:t>䏂繲㏃숥쉬梻正썰沬숹䬮㘰♉煊轖놿䍾甪皱䥧橥습喩䜯♲縰飂ꅐ㍤找ꅹ䬤椫</w:t>
      </w:r>
      <w:r>
        <w:rPr/>
        <w:t>ꥇ</w:t>
      </w:r>
      <w:r>
        <w:rPr/>
        <w:t>㘳灳潯썤䁐潪礶떿쉒䲏䁳㍯⍗奦㴸係뼨书卍歴仂桚穯昸彳ゥ쉐䲏噫땪剰煔䆮彅䙾</w:t>
      </w:r>
      <w:r>
        <w:rPr/>
        <w:t>⠯</w:t>
      </w:r>
      <w:r>
        <w:rPr/>
        <w:t>夺쉎㐶㡁싂婸쉈幟啀⤲繺婘励녲슻</w:t>
      </w:r>
      <w:r>
        <w:rPr/>
        <w:t>꧂</w:t>
      </w:r>
      <w:r>
        <w:rPr/>
        <w:t>䕈乲⹙眲</w:t>
      </w:r>
      <w:r>
        <w:rPr/>
        <w:t>ꕊ</w:t>
      </w:r>
      <w:r>
        <w:rPr/>
        <w:t>⽌긤┺䵀硑偠갫䵎礬㉦搷㕤</w:t>
      </w:r>
      <w:r>
        <w:rPr/>
        <w:t>ꥃ</w:t>
      </w:r>
      <w:r>
        <w:rPr/>
        <w:t>쉒恖樨⩓␺绎쉢ꅧ㡋盂硴⵫ꄲ歶㡒썉칌쎡䡪樤☶带刪⹠뭺썣爴偐頷瘳轟츺쉙敟⸥⪡갶㉙땀䷂瞥剪噲</w:t>
      </w:r>
      <w:r>
        <w:rPr/>
        <w:t>ⳍ</w:t>
      </w:r>
      <w:r>
        <w:rPr/>
        <w:t>쉄䩾쉹睾牵埂晇䱚쉄祵倻㨯⻂瀶ꄣ䶩纘烂䱐灥桸䰵㟂彂땴硦쵹㐶ㅑ⪬⥞幅쉯㊬盂⑹攬呱噔</w:t>
      </w:r>
      <w:r>
        <w:rPr/>
        <w:t>꧂</w:t>
      </w:r>
      <w:r>
        <w:rPr/>
        <w:t>녓⑯祄䥄⭥辩楥榵朹牌⭳吪䁷␺㘪侵煠恕乥⧂㭮䉢싂ꌷ䕣䭔겥</w:t>
      </w:r>
      <w:r>
        <w:rPr/>
        <w:t>ꤪ</w:t>
      </w:r>
      <w:r>
        <w:rPr/>
        <w:t>뽯☩뽖呪丫彑숸懂纣䄤숥太ꌻ坁䁦垏䰮</w:t>
      </w:r>
      <w:r>
        <w:rPr/>
        <w:t>ꔨ</w:t>
      </w:r>
      <w:r>
        <w:rPr/>
        <w:t>礭쉅卌曍噣癰</w:t>
      </w:r>
      <w:r>
        <w:rPr/>
        <w:t>⡫</w:t>
      </w:r>
      <w:r>
        <w:rPr/>
        <w:t>슏⩗㥨㥴㫃煂輣婮瑉</w:t>
      </w:r>
      <w:r>
        <w:rPr/>
        <w:t>ⱔ</w:t>
      </w:r>
      <w:r>
        <w:rPr/>
        <w:t>䝒婘桴曂永컂う㵎㪿稫䶩㢱♅剃婧⹍湒燂㨵⒵숰祯⩹奉轙⽠䙑䅪梬湊䋃彨⬴祑⑦䉹䭷걗捚㉈䇂싂䶡䜴싂䩦玣ば쉫㭘䜬剆榣쉖䑤䁅竂㉒潭飂轐䔩稲悻쉶䜸牴⿎浌뽰ㅷ쉮楃佯㝈杺婤</w:t>
      </w:r>
      <w:r>
        <w:rPr/>
        <w:t>⡌</w:t>
      </w:r>
      <w:r>
        <w:rPr/>
        <w:t>쉠놣뿂䯍䥙狂悘潀歚땑ꄦ疡⬥⹫㈶临</w:t>
      </w:r>
      <w:r>
        <w:rPr/>
        <w:t>Ⳃ</w:t>
      </w:r>
      <w:r>
        <w:rPr/>
        <w:t>牫盂㙱╢㩩⽨㵈쉮兊慱摀</w:t>
      </w:r>
      <w:r>
        <w:rPr/>
        <w:t>⡄╏</w:t>
      </w:r>
      <w:r>
        <w:rPr/>
        <w:t>䯂䌦癹땧創㝊ꥧ䯎⵫匊쉑牲䡫纏顭攱硶㧂⭤⸨浺辬㷂⼩䐽䕆땣슣䑋䲮㵯숰슣摱䭮昪㜬㑃癣쉭灑倱橧飂숨侏兤쉓숣䱘瑕戫牐敦癄塉偙〉倪썦ꅡ硢斿숹쉈쉴摯㍞㞥뽢绂⚥쉌⩎㑷時</w:t>
      </w:r>
      <w:r>
        <w:rPr/>
        <w:t>ⱹ</w:t>
      </w:r>
      <w:r>
        <w:rPr/>
        <w:t>甶潍䐸쏂獠甥♘쉁疣扸㉣</w:t>
      </w:r>
      <w:r>
        <w:rPr/>
        <w:t>ꤣ</w:t>
      </w:r>
      <w:r>
        <w:rPr/>
        <w:t>㈬䝾䮵穨쉤♵䩣瞣⥟睌据矂䶩䅨眫쉭╪쉐婡吮㨸⍁㍆抏庿䝀䤥倶㫂牨⍇桘顟と甦㵞㥴轔忂䄮㙃偟</w:t>
      </w:r>
      <w:r>
        <w:rPr/>
        <w:t>ꤪ</w:t>
      </w:r>
      <w:r>
        <w:rPr/>
        <w:t>繎幄⯎쉙╅伩숩竂昹숰쉵䅎潏剐⩦嗃輯㵗䣂䐨뾬㭗劏毂㈻㩗⯂权㩓䭏硬浨⫂洫敌⑯㬩숷쉵䥐㵖⯂㍏䱐㏂祢䀮敱匮噠敓㝙㕣懃捺氲싍쉓ォ䝗쉚愶䥚盂䡾</w:t>
      </w:r>
      <w:r>
        <w:rPr/>
        <w:t>ꦮ</w:t>
      </w:r>
      <w:r>
        <w:rPr/>
        <w:t>쏂题숹䌽네歎橂䴽潗片由椸뼩䣂廃勂㑟哂뾻䱯㤬摠婀愪쉭匸습灧晱딫癡䔫祓쉦ꄳ⩗⵩佉則㢻⹤砱䌺䉕䇂⍢恲㛂嚥㡏暏求</w:t>
      </w:r>
      <w:r>
        <w:rPr/>
        <w:t>ꔨ</w:t>
      </w:r>
      <w:r>
        <w:rPr/>
        <w:t>嘵</w:t>
      </w:r>
      <w:r>
        <w:rPr/>
        <w:t>⠩</w:t>
      </w:r>
      <w:r>
        <w:rPr/>
        <w:t>曂㄰㝄捂桥㯂呾䝌湸枥㭎烍挷㭨奦␣쉗塥䉲惍灁쉰⬹숫써嫂쉰䭩呫㧂䰷夻㙁䧂婩⸭녣泂떏⴪悵僃딣瑺숳ꅩ百咻⭢싂⼫卮劵睸㉇䰲썱⍉橘瑡慰嚘牮杊哂硉㭸䥱㬯悩げ榘湵㩇硹櫂㌳</w:t>
      </w:r>
      <w:r>
        <w:rPr/>
        <w:t>⡦┰</w:t>
      </w:r>
      <w:r>
        <w:rPr/>
        <w:t>䑒娰牆歖슏쉐㩄뼱⥃湑뽑娦祳砱땓㡫⍩䋎呔쉐扌깭ꅸ祬堤序ꌣ</w:t>
      </w:r>
      <w:r>
        <w:rPr/>
        <w:t>ⵄ</w:t>
      </w:r>
      <w:r>
        <w:rPr/>
        <w:t>땁䱶祒厥㧂䠶싍䯃晧楌楤䙇た뭪䕳㣂䩚橹⭦䒻㝲畡摅恟干쉧倰䇂彤疘恏弻睖盂ꄰ㙲敁</w:t>
      </w:r>
      <w:r>
        <w:rPr/>
        <w:t>⠫</w:t>
      </w:r>
      <w:r>
        <w:rPr/>
        <w:t>晉쉁惂⽴㕧ㄬ㑉桮싍娷幠敉塔敉▻⬹硸哂</w:t>
      </w:r>
      <w:r>
        <w:rPr/>
        <w:t>⣂</w:t>
      </w:r>
      <w:r>
        <w:rPr/>
        <w:t>恷桬慠뭁㑱偏㨭쉰뭞곂㠻嗂曃녩吪摪嗂⽮싂칵偢偯轮煴㦱浅光劻䱵纥㬣䏂彵惂乖걸嘶䩔㠳</w:t>
      </w:r>
      <w:r>
        <w:rPr/>
        <w:t>⠺⤦</w:t>
      </w:r>
      <w:r>
        <w:rPr/>
        <w:t>咮灑䡗썕倥쉇㫍쉍敭⯍繫숤䥬獖ꥧ쉇㥍컂㭋濂䲩橾猱䉔䁎勂⏂⛂ㄤ祪견땠┰䋂偨硌䷃䄺쌪䰹숵㵊숴묽䠪〸礶꥖쉪䃂礮⽚묶渥겻䉺䂮㤸晍䣂顗㓍刹┊⚘戩婧䳂㉓㉕硘〭憩㕅</w:t>
      </w:r>
      <w:r>
        <w:rPr/>
        <w:t>ꕒ</w:t>
      </w:r>
      <w:r>
        <w:rPr/>
        <w:t>怺盂쉨姂勂</w:t>
      </w:r>
      <w:r>
        <w:rPr/>
        <w:t>ⴰ</w:t>
      </w:r>
      <w:r>
        <w:rPr/>
        <w:t>䙣狂係䥾⹠♟坣睄䠶塕쉈攸䁶ぶ쉚ꍇ溵桀═獁繭塑⤮怷싍甮ꏎ㑃噙し区䤽搣䜪</w:t>
      </w:r>
      <w:r>
        <w:rPr/>
        <w:t>ⷂ</w:t>
      </w:r>
      <w:r>
        <w:rPr/>
        <w:t>녇⩚晬Ⓙ쉧</w:t>
      </w:r>
      <w:r>
        <w:rPr/>
        <w:t>ⱖ</w:t>
      </w:r>
      <w:r>
        <w:rPr/>
        <w:t>䗂媿</w:t>
      </w:r>
      <w:r>
        <w:rPr/>
        <w:t>ꥎ</w:t>
      </w:r>
      <w:r>
        <w:rPr/>
        <w:t>稹熩뽒煂䱏썒ꌤ쉧䅘啴殮猤爪㴪</w:t>
      </w:r>
      <w:r>
        <w:rPr/>
        <w:t>⡒</w:t>
      </w:r>
      <w:r>
        <w:rPr/>
        <w:t>뽆伯摘⴫昽숮䟂쉒㷂輸䘫撱䔫</w:t>
      </w:r>
      <w:r>
        <w:rPr/>
        <w:t>꧂</w:t>
      </w:r>
      <w:r>
        <w:rPr/>
        <w:t>掣扥</w:t>
      </w:r>
      <w:r>
        <w:rPr/>
        <w:t>ꦱ</w:t>
      </w:r>
      <w:r>
        <w:rPr/>
        <w:t>歂갴㥐⨣嘶䤯⤸╡숳㍯⭒䮩칵쵦扠䠬㗂嘻쉔歳噧㬫뽑换匫琽䁥䞘䞘䛃</w:t>
      </w:r>
      <w:r>
        <w:rPr/>
        <w:t>ꔪ</w:t>
      </w:r>
      <w:r>
        <w:rPr/>
        <w:t>㶿캮</w:t>
      </w:r>
      <w:r>
        <w:rPr/>
        <w:t>Ⳃ</w:t>
      </w:r>
      <w:r>
        <w:rPr/>
        <w:t>ꇂㅲ睳ꥡ㩓㮬兦灠䍬噖⭖</w:t>
      </w:r>
      <w:r>
        <w:rPr/>
        <w:t>꧂</w:t>
      </w:r>
      <w:r>
        <w:rPr/>
        <w:t>ⱷ</w:t>
      </w:r>
      <w:r>
        <w:rPr/>
        <w:t>坑⤶娶潵숷쉒硓걉硖䵟쉐▣兴懂숱쉄䅋獮幣⑞⽗䕗䀲䡩ㆵ⍮灱慢㇂亩⍱庻⭆啦獄</w:t>
      </w:r>
      <w:r>
        <w:rPr/>
        <w:t>ⵤ</w:t>
      </w:r>
      <w:r>
        <w:rPr/>
        <w:t>ꄹ恠掩⪘怪싃捕樷瑡숶恍㦥캮묶吨놮㕘渴䙃⩹瑋㉕⌱㷂頸帬㦩彰灥䈻㜹슻唷硢穰渦区噃䠶♒柂曂䤲쌥떵汑숸璡港㚬</w:t>
      </w:r>
      <w:r>
        <w:rPr/>
        <w:t>ⵋ⵮</w:t>
      </w:r>
      <w:r>
        <w:rPr/>
        <w:t>䘻穚幦뭰佲㙥偮</w:t>
      </w:r>
      <w:r>
        <w:rPr/>
        <w:t>ⱀ</w:t>
      </w:r>
      <w:r>
        <w:rPr/>
        <w:t>慯쉄⩑쉳儫⨸ꄺ煑礪湦乧⑁쏂扩㎣繊䖘繹坏쌻怲⥐싂ㅎ楇䵱쉑偬␳䯂갵ꅒ爻瀳녳䡯</w:t>
      </w:r>
      <w:r>
        <w:rPr/>
        <w:t>ꥄ</w:t>
      </w:r>
      <w:r>
        <w:rPr/>
        <w:t>柂</w:t>
      </w:r>
      <w:r>
        <w:rPr/>
        <w:t>ⱌ⠨</w:t>
      </w:r>
      <w:r>
        <w:rPr/>
        <w:t>杫䥧湶幬献쉦券䒘⫂匫眹┨㉗뾱</w:t>
      </w:r>
      <w:r>
        <w:rPr/>
        <w:t>ꥑ</w:t>
      </w:r>
      <w:r>
        <w:rPr/>
        <w:t>쉔年時쉖䭇䁚⥙⹋坫㩴徣┺</w:t>
      </w:r>
      <w:r>
        <w:rPr/>
        <w:t>⣂</w:t>
      </w:r>
      <w:r>
        <w:rPr/>
        <w:t>搦뿂뭀숪ㆮ辘欸칰洬吣䌫㎥悩♩刪䁇◂⍙땦뿂⭶䒩噴乶숣弸㏂㙇扵</w:t>
      </w:r>
      <w:r>
        <w:rPr/>
        <w:t>ⱋ</w:t>
      </w:r>
      <w:r>
        <w:rPr/>
        <w:t>弬睙⍠䥷ㄩ塯䑴彸湃쉸敞</w:t>
      </w:r>
      <w:r>
        <w:rPr/>
        <w:t>ⰳ</w:t>
      </w:r>
      <w:r>
        <w:rPr/>
        <w:t>係佦辮넪楟䈷稪噌㈷佷噭뼰奪</w:t>
      </w:r>
      <w:r>
        <w:rPr/>
        <w:t>ꕒ</w:t>
      </w:r>
      <w:r>
        <w:rPr/>
        <w:t>㑏㵊嘽㜳㵖⦘な</w:t>
      </w:r>
      <w:r>
        <w:rPr/>
        <w:t>ꕦ</w:t>
      </w:r>
      <w:r>
        <w:rPr/>
        <w:t>㩆掏冣炣夣쉏⍘숥䪘輨쉥㵑㥕</w:t>
      </w:r>
      <w:r>
        <w:rPr/>
        <w:t>꧂</w:t>
      </w:r>
      <w:r>
        <w:rPr/>
        <w:t>泂挮숪⒡爦츺</w:t>
      </w:r>
      <w:r>
        <w:rPr/>
        <w:t>⢵</w:t>
      </w:r>
      <w:r>
        <w:rPr/>
        <w:t>敵去樥䡐欪䅢㶬幗焬쉀㠫墩⩱捗䍟ꍸ⧂搩㉄睫슏䀥㩄搴䒻奰祾伺晒塏側쉈㉹敹毂</w:t>
      </w:r>
      <w:r>
        <w:rPr/>
        <w:t>⡌</w:t>
      </w:r>
      <w:r>
        <w:rPr/>
        <w:t>䙨呥ꄫꅉ꥞穲彅숥⍭䬷쉅땔磂⦻㯂掱棂堯壂㮮愣樲祣㩵梏⼹쉌</w:t>
      </w:r>
      <w:r>
        <w:rPr/>
        <w:t>ꔹ</w:t>
      </w:r>
      <w:r>
        <w:rPr/>
        <w:t>쉐㈰廂슻⩂㑧塑嗂壂ꥬ⫂灥쉅昤轑牑桇乊浪쌯熿梩䉪役㶘㔸則䕰瑯땤⑦ざ㡞捔浚嗃⫃樬땖㥇⧂㑆쉕컂い梘契佂挹顈飂㵩숪숥偘繲恌⹌</w:t>
      </w:r>
      <w:r>
        <w:rPr/>
        <w:t>ꤊ</w:t>
      </w:r>
      <w:r>
        <w:rPr/>
        <w:t>囃摩</w:t>
      </w:r>
      <w:r>
        <w:rPr/>
        <w:t>⡞</w:t>
      </w:r>
      <w:r>
        <w:rPr/>
        <w:t>恬僂彷才幨䍔熩䘽</w:t>
      </w:r>
      <w:r>
        <w:rPr/>
        <w:t>ꦥ</w:t>
      </w:r>
      <w:r>
        <w:rPr/>
        <w:t>녣忎쉒㝰呠啈ꄮ뼹攪慸熻帳姂䭸⼪ꥢぺ湣꥞뽗</w:t>
      </w:r>
      <w:r>
        <w:rPr/>
        <w:t>ꤺ</w:t>
      </w:r>
      <w:r>
        <w:rPr/>
        <w:t>䰮건습넴祦㕳ꅒ䐺湦婩垬彲輪ꍗ怬슮</w:t>
      </w:r>
      <w:r>
        <w:rPr/>
        <w:t>ꕥ</w:t>
      </w:r>
      <w:r>
        <w:rPr/>
        <w:t>殡⧃뿂⩆썢㥩긲⨵</w:t>
      </w:r>
      <w:r>
        <w:rPr/>
        <w:t>꧂</w:t>
      </w:r>
      <w:r>
        <w:rPr/>
        <w:t>㤳䝯㔪䒡</w:t>
      </w:r>
      <w:r>
        <w:rPr/>
        <w:t>ꗎ</w:t>
      </w:r>
      <w:r>
        <w:rPr/>
        <w:t>憵㍬桬㆏弹典欹㵎䐪樫쉗恹頷䈪㫂</w:t>
      </w:r>
      <w:r>
        <w:rPr/>
        <w:t>꥓</w:t>
      </w:r>
      <w:r>
        <w:rPr/>
        <w:t>슩깩㗂㈫婖彰⹣싂⩠쉩䩭夫䰭卬繙唳뭊㙔䚏쉂斣숯ㄫ㙂㝊昳㔰걐勃㩏슻ꅠ⹇㨬捰⫃湅槂䥗䃍彣</w:t>
      </w:r>
      <w:r>
        <w:rPr/>
        <w:t>꧂</w:t>
      </w:r>
      <w:r>
        <w:rPr/>
        <w:t>湹塱䊻潄걓싂敦뭥埂嫂滂㈻싂▩쏂朶Ⓜ抻╫曂玡䤮칀쉦䒡ꌨ欯䅡儶瑞嫂㙾⥭땦䕉ォ䤪敨卨ㅌ쉑橵쌥</w:t>
      </w:r>
      <w:r>
        <w:rPr/>
        <w:t>ꕩ⥁</w:t>
      </w:r>
      <w:r>
        <w:rPr/>
        <w:t>洪䈤</w:t>
      </w:r>
      <w:r>
        <w:rPr/>
        <w:t>ꔷ</w:t>
      </w:r>
      <w:r>
        <w:rPr/>
        <w:t>来딵깓뇂쉮捆瞡奡䑺㜯⻂⏂硍倹扟ꍓ싂뭬伶繚숤㥸㈺㥎쉅쉟漣沮⨲輵恆䵰쉡ꌵ䫂</w:t>
      </w:r>
      <w:r>
        <w:rPr/>
        <w:t>⣎</w:t>
      </w:r>
      <w:r>
        <w:rPr/>
        <w:t>뮩쉶⩪捇쉲繾揎䩷Ⓕ圷꥕䑣木礦䀯⼤優㨴佇䝧쉪⬴姂</w:t>
      </w:r>
      <w:r>
        <w:rPr/>
        <w:t>Ⱳ</w:t>
      </w:r>
      <w:r>
        <w:rPr/>
        <w:t>㙾⿂㙳ꌽ䱠⨮⺱</w:t>
      </w:r>
      <w:r>
        <w:rPr/>
        <w:t>⣂</w:t>
      </w:r>
      <w:r>
        <w:rPr/>
        <w:t>杈畺⽚</w:t>
      </w:r>
      <w:r>
        <w:rPr/>
        <w:t>ⴶ⩨</w:t>
      </w:r>
      <w:r>
        <w:rPr/>
        <w:t>睵搵⽠</w:t>
      </w:r>
      <w:r>
        <w:rPr/>
        <w:t>ꖣ</w:t>
      </w:r>
      <w:r>
        <w:rPr/>
        <w:t>깕</w:t>
      </w:r>
      <w:r>
        <w:rPr/>
        <w:t>ꖿ</w:t>
      </w:r>
      <w:r>
        <w:rPr/>
        <w:t>瘱䁹쉗揂䩒⩱琭参⏂숨祚汁</w:t>
      </w:r>
      <w:r>
        <w:rPr/>
        <w:t>ꤴ</w:t>
      </w:r>
      <w:r>
        <w:rPr/>
        <w:t>㐱㵅㝀ヂ暣沏呯輮䍃칏꺬圤쉋牃問㖩녋噉硦䩙燂併珂뼤焥拂㩀</w:t>
      </w:r>
      <w:r>
        <w:rPr/>
        <w:t>ꗂ</w:t>
      </w:r>
      <w:r>
        <w:rPr/>
        <w:t>祚倶弸栯氽嘸ꥺ咩渹潗쵴娸从㣂䐸⵾坋盂㇂惍┭勂剒</w:t>
      </w:r>
      <w:r>
        <w:rPr/>
        <w:t>⢡</w:t>
      </w:r>
      <w:r>
        <w:rPr/>
        <w:t>洷䔴瘬癊쉔窿⌱幁놩䁏眯畮쉭┪뗎⚘傣噍幮湯⹐㵍瑈⯂쉸숹夵剃┩䑮싂숸쉟柂光瑺別䠽</w:t>
      </w:r>
      <w:r>
        <w:rPr/>
        <w:t>ⱷ</w:t>
      </w:r>
      <w:r>
        <w:rPr/>
        <w:t>䉒桉㠸뭡匸</w:t>
      </w:r>
      <w:r>
        <w:rPr/>
        <w:t>ꥆ</w:t>
      </w:r>
      <w:r>
        <w:rPr/>
        <w:t>걵䠦녔恲坺싂</w:t>
      </w:r>
      <w:r>
        <w:rPr/>
        <w:t>꧃</w:t>
      </w:r>
      <w:r>
        <w:rPr/>
        <w:t>怭쉩⼰䕬匮슥숲㥲弩⍁搩썌爥쉹⍗横⛂硦뭭뽐牾僂싂彙散磂桥癄㐩秂䩶㵋剒柎唵⑓숩浵䜬橌乡樤捹쉄垩ꄺ싃甬咮⍪偺쉏畦体兑떮恬䱕䙬恎싃婯슻摍ꅨ兣㬪숪殬奶䣂㭌쏂慷睗⿂轧猳</w:t>
      </w:r>
      <w:r>
        <w:rPr/>
        <w:t>⢣</w:t>
      </w:r>
      <w:r>
        <w:rPr/>
        <w:t>㢣쉵歑㡦幷⤥矃</w:t>
      </w:r>
      <w:r>
        <w:rPr/>
        <w:t>⠸</w:t>
      </w:r>
      <w:r>
        <w:rPr/>
        <w:t>뽔⽫扭抩慑⹸摇願丹⌳侩숮浃䜹ꥶ쉑ㅫ걥䙕墱牫妵쉘쉘칚愹넰愹㔫捓坡繑敨晦</w:t>
      </w:r>
      <w:r>
        <w:rPr/>
        <w:t>⡯</w:t>
      </w:r>
      <w:r>
        <w:rPr/>
        <w:t>ㅵ䏂쉍㐦䕹噮榥</w:t>
      </w:r>
      <w:r>
        <w:rPr/>
        <w:t>Ⳃ⍚</w:t>
      </w:r>
      <w:r>
        <w:rPr/>
        <w:t>湓슡⾵佞偠竂夯湘卢卙캮甶漶灘␊⩭洸츲棂琪牤㭦숮䊱䬰⨫쵢쉊</w:t>
      </w:r>
      <w:r>
        <w:rPr/>
        <w:t>⡍</w:t>
      </w:r>
      <w:r>
        <w:rPr/>
        <w:t>䩕瘵䞻久朸䁳곂䬷摲〪㥅娳祙稺倣捊祵䯂䄪긽⎵ぴꍉ쉩쉃䱨ꥷ⯂쉲佣쉱뭫帰⸳儰穴儤뿂⥆穯걥䜪稣䋂悵堽す숱⼦䫂杁</w:t>
      </w:r>
      <w:r>
        <w:rPr/>
        <w:t>⠣</w:t>
      </w:r>
      <w:r>
        <w:rPr/>
        <w:t>딺儰믂獴䰽쉌坄⩌县깎</w:t>
      </w:r>
      <w:r>
        <w:rPr/>
        <w:t>ⱐ</w:t>
      </w:r>
      <w:r>
        <w:rPr/>
        <w:t>暘娫</w:t>
      </w:r>
      <w:r>
        <w:rPr/>
        <w:t>ꗂ</w:t>
      </w:r>
      <w:r>
        <w:rPr/>
        <w:t>ㆮ⍒煲⬦歗⾬帱㴴쉌剺</w:t>
      </w:r>
      <w:r>
        <w:rPr/>
        <w:t>ꤷ</w:t>
      </w:r>
      <w:r>
        <w:rPr/>
        <w:t>녟䘱帱춣겏收临썅싂炵甲</w:t>
      </w:r>
      <w:r>
        <w:rPr/>
        <w:t>ꖬ</w:t>
      </w:r>
      <w:r>
        <w:rPr/>
        <w:t>携싍⨮䴷쉣㫂ㅫ㙇㯂喣曂숽䪩仍幀轐⿂캥瓂㣂嘦䡆싂僃숦䰩</w:t>
      </w:r>
      <w:r>
        <w:rPr/>
        <w:t>ꤥ</w:t>
      </w:r>
      <w:r>
        <w:rPr/>
        <w:t>쉳㣎⛂䡢楾ꎮ〴㭔ꆥ輶ꅭ䭩칵숳㕰⑾㥷숦顑䍉쉸奙捊</w:t>
      </w:r>
      <w:r>
        <w:rPr/>
        <w:t>⠩</w:t>
      </w:r>
      <w:r>
        <w:rPr/>
        <w:t>唹㠶㧃繙奅ꎏ匩惂兖僂夳䥮㤵捑医湋</w:t>
      </w:r>
      <w:r>
        <w:rPr/>
        <w:t>Ⱕ</w:t>
      </w:r>
      <w:r>
        <w:rPr/>
        <w:t>璬넰㑣⪏⌲轐뾮吪♅꥕䙫晏䦩䑋硁㭶</w:t>
      </w:r>
      <w:r>
        <w:rPr/>
        <w:t>ⵆ꥚</w:t>
      </w:r>
      <w:r>
        <w:rPr/>
        <w:t>䝒쉧╄漫⥹䶩칍쉥숴㩞猺</w:t>
      </w:r>
      <w:r>
        <w:rPr/>
        <w:t>⠪</w:t>
      </w:r>
      <w:r>
        <w:rPr/>
        <w:t>䁬䣂夣噰偶슏겱汕㕊盃⽉䉅䱰て걆㣍쉁浑煷汈歰䰭䌥畵䜩ꄪ쉊忍搲䀮奨딻숳兯䉋쉏㙓㭊▩㫍㟂䦘畖ひ╔⩑</w:t>
      </w:r>
      <w:r>
        <w:rPr/>
        <w:t>⡚</w:t>
      </w:r>
      <w:r>
        <w:rPr/>
        <w:t>顶娲쉤䝅歚⍎뭃⹑ㅑ顔潧╦㵙绂䑢堤晨䤰䱒쉇㐬⌴뭲捴㝈䩰⍓梡뽐쉶㴹䈺뽦묻敖窬㑒佞渲슩盂癣곂瓎夬⨭儽き㝃슘컂顤占敁砰㨽眰䉭樦꥔晉⯍䐦쉴⑰碩咬</w:t>
      </w:r>
      <w:r>
        <w:rPr/>
        <w:t>ⲩ</w:t>
      </w:r>
      <w:r>
        <w:rPr/>
        <w:t>桢硤碘⨤并䍺㕚쉚</w:t>
      </w:r>
      <w:r>
        <w:rPr/>
        <w:t>ꕫ</w:t>
      </w:r>
      <w:r>
        <w:rPr/>
        <w:t>䡏唭凍ꄪ䅟꥔⑤湲숨摃숴슩歷䜰〰☺숴⭂橶湦䐱䅭幣婉樰呞쉓㨲煍䣂싂䩗쉘⍎⥨㭁㙳념숶渹汴⼪塎긤兎琷뾬浈뽩⩬⫂⥪仂晓믂숨䷂牔㠱뮏顕䙙䚥〪唻숽⻂嘮⏂䁏匹稻卞⪵䙈畆彀ケ쉨㑪ꅵ䆘顡煾勂㚘坹䌩⮘䥮㣂婙媻⑔獫걌㨯䧂倭厩ㅢ♪兠攰쉥獩歙䱆欨</w:t>
      </w:r>
      <w:r>
        <w:rPr/>
        <w:t>ꕙ</w:t>
      </w:r>
      <w:r>
        <w:rPr/>
        <w:t>䈺㑉㕠㥔勂뭦ꄰ㞩넭쉤쎡䷂ꄣ⥭습媘</w:t>
      </w:r>
      <w:r>
        <w:rPr/>
        <w:t>ꔪ</w:t>
      </w:r>
      <w:r>
        <w:rPr/>
        <w:t>畡唥慵⥢䝎⩺깶犩</w:t>
      </w:r>
      <w:r>
        <w:rPr/>
        <w:t>ꕙ</w:t>
      </w:r>
      <w:r>
        <w:rPr/>
        <w:t>䥅潉湩쉬櫃䠶彮쵕䑖瑢쉩㑗㫎㩾橭刻撻啇넭扅㉥㙩䥈猱㊘습ꅱ▥숯쉨쉓乚堸㩖〪圫爨</w:t>
      </w:r>
      <w:r>
        <w:rPr/>
        <w:t>ꤽ</w:t>
      </w:r>
      <w:r>
        <w:rPr/>
        <w:t>䅴</w:t>
      </w:r>
      <w:r>
        <w:rPr/>
        <w:t>⡰ⱷ</w:t>
      </w:r>
      <w:r>
        <w:rPr/>
        <w:t>嗃䵨幷氺⽌㔮皥숱㈨숊쏂潬ꅰ쵃㥭患䡅ꥹ숽媩숸湘숻欬盂汅㙹帱ㆩ딶䥘⭕滂噑穮㕶畠쉳쉯磂朶戸咩晷治ㅇ뮻쉗䵠☶㷍啕窘䪿뽔女쉥漴䌭䵫瑃慀갷숻京沱䬪싂㒡䆥炵䴸畨䅯⸺煄杓留㑬䲘숰㉰䍪偘쉪싂犥㤬玣㡳獶</w:t>
      </w:r>
      <w:r>
        <w:rPr/>
        <w:t>⠳</w:t>
      </w:r>
      <w:r>
        <w:rPr/>
        <w:t>弽睹ㆱ䅏樭㑀♹婳氵祋䄵썔ㅓ㍣㕆䡲칟绂帪⨫㐺䝟뮮</w:t>
      </w:r>
      <w:r>
        <w:rPr/>
        <w:t>ⵇ</w:t>
      </w:r>
      <w:r>
        <w:rPr/>
        <w:t>渱걭攥⼲硟並恅擂潾㙒婄쉶倮問暩⑈㚮㵰瀯瘣ꅳ뭵䥌녭싂㕎㙤塌ꎘ䈪㠰쉣戹䙖㪮쉉䠴佀㠵㝆숵습</w:t>
      </w:r>
      <w:r>
        <w:rPr/>
        <w:t>Ⳃ</w:t>
      </w:r>
      <w:r>
        <w:rPr/>
        <w:t>牅畋꺘䙨执녵烂㞵䕨枏㑖潙䞘㑋䤶伯</w:t>
      </w:r>
      <w:r>
        <w:rPr/>
        <w:t>⡺</w:t>
      </w:r>
      <w:r>
        <w:rPr/>
        <w:t>轱婅㥂뼫彚㐮⩋栩洺摲祵슥漱⬪她䝈쉬祤䣂买㉱</w:t>
      </w:r>
      <w:r>
        <w:rPr/>
        <w:t>ⱎ</w:t>
      </w:r>
      <w:r>
        <w:rPr/>
        <w:t>깱♯</w:t>
      </w:r>
      <w:r>
        <w:rPr/>
        <w:t>ⱨ</w:t>
      </w:r>
      <w:r>
        <w:rPr/>
        <w:t>㉲㈭쉭☰炘쉫迂汈䴽㒏轧Ⓝ뿂爯</w:t>
      </w:r>
      <w:r>
        <w:rPr/>
        <w:t>ꗂ</w:t>
      </w:r>
      <w:r>
        <w:rPr/>
        <w:t>挤㏂ㆩ呂横杳啮牥㘨睄㐨㝒瞬儯橦㨥洩⹚◂쉯㵋临숦猹쏂兒쉉㝆갯ㅈ慀쉥纻机繊橭⩕</w:t>
      </w:r>
      <w:r>
        <w:rPr/>
        <w:t>ꕸ</w:t>
      </w:r>
      <w:r>
        <w:rPr/>
        <w:t>쉔兯䩧殮異潅便쉲♤</w:t>
      </w:r>
      <w:r>
        <w:rPr/>
        <w:t>ⵡ</w:t>
      </w:r>
      <w:r>
        <w:rPr/>
        <w:t>睧壂凂唳彑圪㠪硁ꎱ焩䪿顇歉㙐砬⒣扙䑊㓎復婞⺮城焵绂</w:t>
      </w:r>
      <w:r>
        <w:rPr/>
        <w:t>ꤸ</w:t>
      </w:r>
      <w:r>
        <w:rPr/>
        <w:t>녑㩓辣쉱ァ浨慚␫넻槎她睟佭싃瑃⤪</w:t>
      </w:r>
      <w:r>
        <w:rPr/>
        <w:t>꤯</w:t>
      </w:r>
      <w:r>
        <w:rPr/>
        <w:t>숳猤繭숮瀯縨䇃숫辩ヂ⽏숤䆬启⥄凂睆㘱㕁湩뼳쉱癌⹂圷뭹潦</w:t>
      </w:r>
      <w:r>
        <w:rPr/>
        <w:t>⣂</w:t>
      </w:r>
      <w:r>
        <w:rPr/>
        <w:t>磂겣弩均♍㍁硢献楗┽頶ㅊ噺夦⍵</w:t>
      </w:r>
      <w:r>
        <w:rPr/>
        <w:t>Ⱪ</w:t>
      </w:r>
      <w:r>
        <w:rPr/>
        <w:t>깭湫</w:t>
      </w:r>
      <w:r>
        <w:rPr/>
        <w:t>ⰻ</w:t>
      </w:r>
      <w:r>
        <w:rPr/>
        <w:t>扡╙㵸⯂摱横뮮깍⥒㮿</w:t>
      </w:r>
      <w:r>
        <w:rPr/>
        <w:t>⡖</w:t>
      </w:r>
      <w:r>
        <w:rPr/>
        <w:t>塅⍸쉥楘栫唯</w:t>
      </w:r>
      <w:r>
        <w:rPr/>
        <w:t>ⵀ</w:t>
      </w:r>
      <w:r>
        <w:rPr/>
        <w:t>灔欮纩眱㬴䒣쉔眷䈰婨傩珎畷盂愪츪╡칂婭⫂〩⍑㭾⿎堨䐨涩挴뼸쉖㗂뽍垱却╌穸⬪믂㡡㔯ꎩ촫珂쉩䈫䂬걪뽌</w:t>
      </w:r>
      <w:r>
        <w:rPr/>
        <w:t>⠽</w:t>
      </w:r>
      <w:r>
        <w:rPr/>
        <w:t>ꦩ</w:t>
      </w:r>
      <w:r>
        <w:rPr/>
        <w:t>绂㤵쵇熣㍀쌨㛂䍴䐹䭯㙶渲呩쉁쎮뭥칎㮻⹣䕵갫⍳뭟䐺伥䑦冡䂩汓⫂凂䵉煞焱쉲促䄱</w:t>
      </w:r>
      <w:r>
        <w:rPr/>
        <w:t>ꔨ</w:t>
      </w:r>
      <w:r>
        <w:rPr/>
        <w:t>슡㥃꥗扊潘</w:t>
      </w:r>
      <w:r>
        <w:rPr/>
        <w:t>ꗂ⌨</w:t>
      </w:r>
      <w:r>
        <w:rPr/>
        <w:t>ꆵ奀煭䤣奮⼺潒冡싂ꇂ橨㡮挮畭ꇎ쉩畚形㨣睨⤵縭㵞枩噐䁉坨쉓䝱漽兡夽䀯煭깣쉖戭뇂⵲츯偗싍䩒弯쉀쉢䡞㙖氽㗂睉㡵汾떱묊亡쎣搩㨲숴䐺쉶則憡䌣쉓朳懂轘긪갪卫쉩夷洳ꍶ匤樣쉖䡴숪沥䫂挭쉙歘</w:t>
      </w:r>
      <w:r>
        <w:rPr/>
        <w:t>ꤶ</w:t>
      </w:r>
      <w:r>
        <w:rPr/>
        <w:t>先䩐橸</w:t>
      </w:r>
      <w:r>
        <w:rPr/>
        <w:t>⡥</w:t>
      </w:r>
      <w:r>
        <w:rPr/>
        <w:t>㨯㍴杉⹥⨵瓂</w:t>
      </w:r>
      <w:r>
        <w:rPr/>
        <w:t>ꕺ</w:t>
      </w:r>
      <w:r>
        <w:rPr/>
        <w:t>땃埂潥樵乩ꥰ囂긬矂伪晞䖮䌸쌲爱</w:t>
      </w:r>
      <w:r>
        <w:rPr/>
        <w:t>⠯</w:t>
      </w:r>
      <w:r>
        <w:rPr/>
        <w:t>쉪略墥輱硄幑녴㈦ꎻ瑃䂮⨺</w:t>
      </w:r>
      <w:r>
        <w:rPr/>
        <w:t>ꕑ⯂</w:t>
      </w:r>
      <w:r>
        <w:rPr/>
        <w:t>䑬煃㡨杭湓湇估牷䦥当娦厵兠ㆿ婏偾♘⼳幈⎮ㄶ쉵</w:t>
      </w:r>
      <w:r>
        <w:rPr/>
        <w:t>ꕕ</w:t>
      </w:r>
      <w:r>
        <w:rPr/>
        <w:t>捍惍䭁圭棂硣ꅵ숪딤繠숤</w:t>
      </w:r>
      <w:r>
        <w:rPr/>
        <w:t>ⴭ</w:t>
      </w:r>
      <w:r>
        <w:rPr/>
        <w:t>煀⭍殮슥건弶㉥㖡쉐</w:t>
      </w:r>
      <w:r>
        <w:rPr/>
        <w:t>ⲱ</w:t>
      </w:r>
      <w:r>
        <w:rPr/>
        <w:t>硈</w:t>
      </w:r>
      <w:r>
        <w:rPr/>
        <w:t>Ⳃ</w:t>
      </w:r>
      <w:r>
        <w:rPr/>
        <w:t>ꥍ</w:t>
      </w:r>
      <w:r>
        <w:rPr/>
        <w:t>浙瑤㓂捳玬뼫假䭶噪</w:t>
      </w:r>
      <w:r>
        <w:rPr/>
        <w:t>⣂</w:t>
      </w:r>
      <w:r>
        <w:rPr/>
        <w:t>䘥繎砪㜽㘭灐㇂癦澩婀깋湡䀵㭇婪牟刻毃炿</w:t>
      </w:r>
      <w:r>
        <w:rPr/>
        <w:t>⡅</w:t>
      </w:r>
      <w:r>
        <w:rPr/>
        <w:t>䥉넨꥕㦱玻넽䒩珎由</w:t>
      </w:r>
      <w:r>
        <w:rPr/>
        <w:t>ⵟ⩯</w:t>
      </w:r>
      <w:r>
        <w:rPr/>
        <w:t>걹剄䬤畒杶櫂䥋繒䖩쉞椣뭩繴㡭垮灇婱坁婰쉊⨮硥矃Ⓜ檬戮놮</w:t>
      </w:r>
      <w:r>
        <w:rPr/>
        <w:t>ꥐ⹅</w:t>
      </w:r>
      <w:r>
        <w:rPr/>
        <w:t>剡扗㯂슿楃숺㞣倸㶘樱㩸斬䭫뭾ꍂ参⌹</w:t>
      </w:r>
      <w:r>
        <w:rPr/>
        <w:t>ꗍ</w:t>
      </w:r>
      <w:r>
        <w:rPr/>
        <w:t>땢䓍㪱⍇⌸</w:t>
      </w:r>
      <w:r>
        <w:rPr/>
        <w:t>꧂</w:t>
      </w:r>
      <w:r>
        <w:rPr/>
        <w:t>쉀䅒습㍳兾樽⭹슣䅳䕬䡊唨⬯啍禡瓂嘹쉲</w:t>
      </w:r>
      <w:r>
        <w:rPr/>
        <w:t>⣂〈</w:t>
      </w:r>
      <w:r>
        <w:rPr/>
        <w:t>爻䄰숨䌪䏂㴪䅵伽塺楖⽲㙙杩쉷搶뽦䩵䨬睶䉈橰㓍ㄷ剣㗂頺朰氺绍祉狍싂╭搤轤</w:t>
      </w:r>
      <w:r>
        <w:rPr/>
        <w:t>⡱</w:t>
      </w:r>
      <w:r>
        <w:rPr/>
        <w:t>숳彗旃䝡㑎橍␽櫂㙹땤쵙彦斩⽱捍숷⽥幄椷烂</w:t>
      </w:r>
      <w:r>
        <w:rPr/>
        <w:t>ⶡ</w:t>
      </w:r>
      <w:r>
        <w:rPr/>
        <w:t>⡊</w:t>
      </w:r>
      <w:r>
        <w:rPr/>
        <w:t>塐乬숨䍙</w:t>
      </w:r>
      <w:r>
        <w:rPr/>
        <w:t>꧍</w:t>
      </w:r>
      <w:r>
        <w:rPr/>
        <w:t>쉕灞申침偈䊡伮晉こ쉆辥䫂㒘숬〰淂츸係⥾䅫슥嘹☸畔쉶䌱丷쉴⛂ꍗ䜫싂⎵숭橃㑚彅㑀敉畑倳⹏믎쉴⪥⥏猹쉞沣䑠㭙敦榏쉫깴偣劥⩮슏眺慱畂䗎煎效㣂浭楟煮卤숺䁲皩炻싂珂ノ뭥⚏氨权潀獄㑷䞣偈㊣墻忂㡌忂妵䕦긷瑐⼤位䱥瑌⦩䭷䊻⹍㜴〯輴ꅖ</w:t>
      </w:r>
      <w:r>
        <w:rPr/>
        <w:t>꧂</w:t>
      </w:r>
      <w:r>
        <w:rPr/>
        <w:t>칃瞮땡挶獃灆畀椩⩋晾⹃䝥묱傿䳂㕾䊡⽹㧂祠獩嘪呐묥瀤쉓숲窥弤㍣숵㵎䲵䉒㒏䡉⴯礦挨灧뭉⾥쉭轴㌴㍋樲䥾㪻䔤息祥庱뽺癠杪㡡亥灏嘴前ㅚ幩뭾畘奺浕</w:t>
      </w:r>
      <w:r>
        <w:rPr/>
        <w:t>ꖻꕔ</w:t>
      </w:r>
      <w:r>
        <w:rPr/>
        <w:t>쉖曂䔳亘㍷깍싂츤慑㍚疩慠싂未瞵㗂欱㌪㍦숪夵杘倥噕䣂㵋妥䊡䆬报䠷뼺楔捉丽㬮</w:t>
      </w:r>
      <w:r>
        <w:rPr/>
        <w:t>ꤊ</w:t>
      </w:r>
      <w:r>
        <w:rPr/>
        <w:t>싂묶⍪쏂繍祡捔㌣柃柂佖깫ꍾ呤灕灵䅤䚻㓂找焰ꌯ</w:t>
      </w:r>
      <w:r>
        <w:rPr/>
        <w:t>Ⳃ</w:t>
      </w:r>
      <w:r>
        <w:rPr/>
        <w:t>偋ꌺ但灌扫㵴㵺倸㖡捓㮿ꥡ顕♠䴰숯</w:t>
      </w:r>
      <w:r>
        <w:rPr/>
        <w:t>꥓</w:t>
      </w:r>
      <w:r>
        <w:rPr/>
        <w:t>ꅁ濂䕋椥</w:t>
      </w:r>
      <w:r>
        <w:rPr/>
        <w:t>꧂</w:t>
      </w:r>
      <w:r>
        <w:rPr/>
        <w:t>䍹⺵뼨婩冱⩅栮䝘쉢숫갶싂⨵㪻沬睴ꄳ⌴쵢癆츬⹞䟂걀ꏂ栴</w:t>
      </w:r>
      <w:r>
        <w:rPr/>
        <w:t>ⴤ⩰</w:t>
      </w:r>
      <w:r>
        <w:rPr/>
        <w:t>㡩咣恗妿⼲쉁悘썖癀塆☬は杯⩘ꆿ湖忂縸祆⦱䠻晘曂쉈╅㡶쉞뽴</w:t>
      </w:r>
      <w:r>
        <w:rPr/>
        <w:t>ꕌ</w:t>
      </w:r>
      <w:r>
        <w:rPr/>
        <w:t>䄣⩰䪏⧂</w:t>
      </w:r>
      <w:r>
        <w:rPr/>
        <w:t>ꦬ</w:t>
      </w:r>
      <w:r>
        <w:rPr/>
        <w:t>卧呱䝹繾⽄䑗瑨縣梘爸湞潏颩坩ꌦ犩典䔣檮摧炩睧歫桫</w:t>
      </w:r>
      <w:r>
        <w:rPr/>
        <w:t>ⵑ</w:t>
      </w:r>
      <w:r>
        <w:rPr/>
        <w:t>轭슏凂嚮わ旂㮿氪⽎ꍌ싃凃潄噩到쵧匪拂䢿㊣</w:t>
      </w:r>
      <w:r>
        <w:rPr/>
        <w:t>ꦥ</w:t>
      </w:r>
      <w:r>
        <w:rPr/>
        <w:t>䓂矃㦡</w:t>
      </w:r>
      <w:r>
        <w:rPr/>
        <w:t>⠬</w:t>
      </w:r>
      <w:r>
        <w:rPr/>
        <w:t>㛃㘭䠽彀丣刲ㆩ歌䡾吵怶椪㊻禿浗쵪⦱䍓䝹⹆潺㐦䝢깩狂䦩䑲┦쉮䍣䲘䥭⍅浸㴬숣숯䵃穳</w:t>
      </w:r>
      <w:r>
        <w:rPr/>
        <w:t>ⱁ</w:t>
      </w:r>
      <w:r>
        <w:rPr/>
        <w:t>㌹湧䑈楧殡䙓㥏쉣⥊䁵䥂硧숳숵捇</w:t>
      </w:r>
      <w:r>
        <w:rPr/>
        <w:t>꧂</w:t>
      </w:r>
      <w:r>
        <w:rPr/>
        <w:t>䩮땴搴牓繪䘺䮥楮䵷䜴␦슩⩟橕と䔶뇂捦습壍</w:t>
      </w:r>
      <w:r>
        <w:rPr/>
        <w:t>Ⱛ</w:t>
      </w:r>
      <w:r>
        <w:rPr/>
        <w:t>礪丳仃檏뿎坃썵昵㗍쉲쉋䵁烂䵢济</w:t>
      </w:r>
      <w:r>
        <w:rPr/>
        <w:t>ꦏ</w:t>
      </w:r>
      <w:r>
        <w:rPr/>
        <w:t>쉺摭숪坓憮佪撿㥬</w:t>
      </w:r>
      <w:r>
        <w:rPr/>
        <w:t>⡏</w:t>
      </w:r>
      <w:r>
        <w:rPr/>
        <w:t>汮㥰睁ꅔ䙉䐬䪥輰秂䩨숹囂땢슣</w:t>
      </w:r>
      <w:r>
        <w:rPr/>
        <w:t>⣍</w:t>
      </w:r>
      <w:r>
        <w:rPr/>
        <w:t>婂䭥绂싂哂伥斡쉞쉗慨䑀灓恃䭕娳瞬☳敞㈴숱啫摙渮⭺㕧㞩煕潃䥸慒⹺噵痂汾㟂栮頯㜬䕃器쉰睇</w:t>
      </w:r>
      <w:r>
        <w:rPr/>
        <w:t>ⱦ</w:t>
      </w:r>
      <w:r>
        <w:rPr/>
        <w:t>⼥凂䟂危</w:t>
      </w:r>
      <w:r>
        <w:rPr/>
        <w:t>ꤴ</w:t>
      </w:r>
      <w:r>
        <w:rPr/>
        <w:t>땙</w:t>
      </w:r>
      <w:r>
        <w:rPr/>
        <w:t>ⰹ</w:t>
      </w:r>
      <w:r>
        <w:rPr/>
        <w:t>先䥶㤫쉉⏃㍶⽧塚塂</w:t>
      </w:r>
      <w:r>
        <w:rPr/>
        <w:t>ꕙ</w:t>
      </w:r>
      <w:r>
        <w:rPr/>
        <w:t>싂⨣㝠䵰瀩쌫⤶㝊晙㥭唤亿獗坔ꌪ漰㩸凂䩎杋썥쉉땕洤瑯㭞♺挦佴숪洫딦䵕䳂っ奕摎䱷䩙㥪晇쉪买卆캻䅓㥟䙇啰ꥡ딪</w:t>
      </w:r>
      <w:r>
        <w:rPr/>
        <w:t>ꥆ</w:t>
      </w:r>
      <w:r>
        <w:rPr/>
        <w:t>晨稫姂㜫</w:t>
      </w:r>
      <w:r>
        <w:rPr/>
        <w:t>ⴲ</w:t>
      </w:r>
      <w:r>
        <w:rPr/>
        <w:t>用㝰</w:t>
      </w:r>
      <w:r>
        <w:rPr/>
        <w:t>ꥊ</w:t>
      </w:r>
      <w:r>
        <w:rPr/>
        <w:t>㡡䡃⹥ま㉔溩⩲⍲彀䩊牍⩌桤쉇⩪</w:t>
      </w:r>
      <w:r>
        <w:rPr/>
        <w:t>꤭</w:t>
      </w:r>
      <w:r>
        <w:rPr/>
        <w:t>噕扢嗃痎剄榏䒬⑳쉲녗懃㏍偅墡쉐䱒䈣쉢塯塍窏⨤⍵㥘☴쉣払硁갲昭쉑⻂숴컃繟佖숦嫂帬䞩갹㊬䰻</w:t>
      </w:r>
      <w:r>
        <w:rPr/>
        <w:t>ꕣ</w:t>
      </w:r>
      <w:r>
        <w:rPr/>
        <w:t>恁殩쉥㑈溻ꌷ杙쉲喩⮥䡆支帣쉠本</w:t>
      </w:r>
      <w:r>
        <w:rPr/>
        <w:t>Ɒ</w:t>
      </w:r>
      <w:r>
        <w:rPr/>
        <w:t>帽</w:t>
      </w:r>
      <w:r>
        <w:rPr/>
        <w:t>⠴</w:t>
      </w:r>
      <w:r>
        <w:rPr/>
        <w:t>⻂瑩爬㓂쉤䂩⥈轄喥縺橉긽啘╷顷恷䶩坙싎뿂칙亻个䱄䭏넳敄</w:t>
      </w:r>
      <w:r>
        <w:rPr/>
        <w:t>ⱷ</w:t>
      </w:r>
      <w:r>
        <w:rPr/>
        <w:t>癲槂匴楬뭶橩䡪숭䒩乌䈩ꌊ穒兡獬是쉘쉷創䘵牡啱乾䗂뼯뽒縳杹쉣긥⵺彚䜥坺⚵칧␲兄櫃碥惂劬䩲呔䥏猳㫂㜮䀩䝅땾⭸쉯⬭䄷顲쉚쉈䍀咻</w:t>
      </w:r>
      <w:r>
        <w:rPr/>
        <w:t>ꖩ</w:t>
      </w:r>
      <w:r>
        <w:rPr/>
        <w:t>礹曂갮쏂辏䆱㔤剬䡢⩬╴丷䟂輤쵈걹呧㵃〈㩫묯敗樽⫃绂䠺⍚㍄걓乍繀猪䴻ㄭ☬ꍒ歧兾条䣃䡂犬쉺昶㕀挲顫쉉䦬␱瀸䙪轌땉䠰⍹䩗商ꏃ䵄媡潰쉥䭁⌦싂呩䝮甶㡡乹䙥쉳⭖噢凂横䡵⩫싂痂楘</w:t>
      </w:r>
      <w:r>
        <w:rPr/>
        <w:t>ⲣ</w:t>
      </w:r>
      <w:r>
        <w:rPr/>
        <w:t>쉈⩾乙牗〵湵喿쉡朮⺩</w:t>
      </w:r>
      <w:r>
        <w:rPr/>
        <w:t>ꔻ</w:t>
      </w:r>
      <w:r>
        <w:rPr/>
        <w:t>利ㄷ干䙘</w:t>
      </w:r>
      <w:r>
        <w:rPr/>
        <w:t>ⷂ╞</w:t>
      </w:r>
      <w:r>
        <w:rPr/>
        <w:t>쉍抏潱梘嘪깠兲佖椪其㕏潪囂쵵⍆䁁䖏癸祴ꅥ</w:t>
      </w:r>
      <w:r>
        <w:rPr/>
        <w:t>⡬</w:t>
      </w:r>
      <w:r>
        <w:rPr/>
        <w:t>㕂廂㤴숳뭱믂㍤涬뾏칇噄兩楢げ頹</w:t>
      </w:r>
      <w:r>
        <w:rPr/>
        <w:t>ⲿ</w:t>
      </w:r>
      <w:r>
        <w:rPr/>
        <w:t>ꕑ</w:t>
      </w:r>
      <w:r>
        <w:rPr/>
        <w:t>㵺⑥娽车싂穃쉇쉞穨⶿곎땯⑹攪䊩瑢焣圩涩㭯싂㤯☰嚬㫂咥䈲儬䲘䁸愯㴲䐵唻歘</w:t>
      </w:r>
      <w:r>
        <w:rPr/>
        <w:t>ꥏ</w:t>
      </w:r>
      <w:r>
        <w:rPr/>
        <w:t>䡙玻湐♺婂畁䉳ꥳ쉋녕嘺嚘</w:t>
      </w:r>
      <w:r>
        <w:rPr/>
        <w:t>ꥎ</w:t>
      </w:r>
      <w:r>
        <w:rPr/>
        <w:t>쉖摨䖻吴</w:t>
      </w:r>
      <w:r>
        <w:rPr/>
        <w:t>⣂⥗</w:t>
      </w:r>
      <w:r>
        <w:rPr/>
        <w:t>㝁</w:t>
      </w:r>
      <w:r>
        <w:rPr/>
        <w:t>⡘</w:t>
      </w:r>
      <w:r>
        <w:rPr/>
        <w:t>䟂獄悬슥塩瓂⥴㵫灺唷묬䵲숫恢砤㭬彯싂쉬串沩</w:t>
      </w:r>
      <w:r>
        <w:rPr/>
        <w:t>ꗂ</w:t>
      </w:r>
      <w:r>
        <w:rPr/>
        <w:t>旂稲</w:t>
      </w:r>
      <w:r>
        <w:rPr/>
        <w:t>ⵥ</w:t>
      </w:r>
    </w:p>
    <w:p>
      <w:pPr>
        <w:pStyle w:val="PreformattedText"/>
        <w:bidi w:val="0"/>
        <w:spacing w:before="0" w:after="0"/>
        <w:jc w:val="left"/>
        <w:rPr/>
      </w:pPr>
      <w:r>
        <w:rPr/>
        <w:t>晒</w:t>
      </w:r>
      <w:r>
        <w:rPr/>
        <w:t>ꕬ</w:t>
      </w:r>
      <w:r>
        <w:rPr/>
        <w:t>剐䊩奌䯂椸䉦䱀橮쵈焬儨䥺䨰捔漪搽싂輩쵊䑆㌤操㯂场㊣所喏瓂䩩</w:t>
      </w:r>
      <w:r>
        <w:rPr/>
        <w:t>ꗂ</w:t>
      </w:r>
      <w:r>
        <w:rPr/>
        <w:t>洬睫朴咵䁫ꌹ㙵ㅠ睎⽩</w:t>
      </w:r>
      <w:r>
        <w:rPr/>
        <w:t>ⷃ</w:t>
      </w:r>
      <w:r>
        <w:rPr/>
        <w:t>쵦呺䅾䑐쉠庥墏斣췂칞囂慖䉍숻恉堷䈫併쉎䴦⥱攦㡵低爣瘺┸轑䜳숴</w:t>
      </w:r>
      <w:r>
        <w:rPr/>
        <w:t>⡇</w:t>
      </w:r>
      <w:r>
        <w:rPr/>
        <w:t>堳噁ꍒ卹滂쉞煫㐻䴬摆㩯⏂땟㵆䉆䵚渽숹䤫</w:t>
      </w:r>
      <w:r>
        <w:rPr/>
        <w:t>ꕆ</w:t>
      </w:r>
      <w:r>
        <w:rPr/>
        <w:t>禘扟䴣祊塩⤲獀㬳㖿敤轴婣┣杄硪䡌쉢癚</w:t>
      </w:r>
      <w:r>
        <w:rPr/>
        <w:t>ꤵ</w:t>
      </w:r>
      <w:r>
        <w:rPr/>
        <w:t>⽆䬬슩橓땒穙♍伱</w:t>
      </w:r>
      <w:r>
        <w:rPr/>
        <w:t>ⷂ</w:t>
      </w:r>
      <w:r>
        <w:rPr/>
        <w:t>㴮쉞樣汵敷摨䈯嗂她㥖澿䕳灘싂</w:t>
      </w:r>
      <w:r>
        <w:rPr/>
        <w:t>ꥅ</w:t>
      </w:r>
      <w:r>
        <w:rPr/>
        <w:t>䠸偏싂쉧坭欹놬埂숲╳轩캬⺿䰣滎묮顪쉄劏䵦㝊飂亮夨励梩䈭</w:t>
      </w:r>
      <w:r>
        <w:rPr/>
        <w:t>ꕭ╘</w:t>
      </w:r>
      <w:r>
        <w:rPr/>
        <w:t>䈮싂㮣奔넰䙏晭묯깭</w:t>
      </w:r>
      <w:r>
        <w:rPr/>
        <w:t>ꔴ</w:t>
      </w:r>
      <w:r>
        <w:rPr/>
        <w:t>넷㙥汏ꅗ繦</w:t>
      </w:r>
      <w:r>
        <w:rPr/>
        <w:t>ⱳ</w:t>
      </w:r>
      <w:r>
        <w:rPr/>
        <w:t>㭮⴦䔦䨮</w:t>
      </w:r>
      <w:r>
        <w:rPr/>
        <w:t>ⲏ</w:t>
      </w:r>
      <w:r>
        <w:rPr/>
        <w:t>牾⩡뽘쵆你浐癑木⹋硤偄礮숥䱨祱ꥲ㴴⪬䍹故瓂ꅟ⼫睘☴橈ꆻ땪参で灰督⛂潬睮뼵畦澡녃땊啦僃祅捔恃弮䨸嘴</w:t>
      </w:r>
      <w:r>
        <w:rPr/>
        <w:t>ꥐ</w:t>
      </w:r>
      <w:r>
        <w:rPr/>
        <w:t>칉窏䞣幁슏쉑朊瑃</w:t>
      </w:r>
      <w:r>
        <w:rPr/>
        <w:t>ⱃ</w:t>
      </w:r>
      <w:r>
        <w:rPr/>
        <w:t>ㅴ쉶癇쉃묬ㅗ婌畍</w:t>
      </w:r>
      <w:r>
        <w:rPr/>
        <w:t>⡆</w:t>
      </w:r>
      <w:r>
        <w:rPr/>
        <w:t>넦䚵轳塁欦쉮獓浘슥㴳䡸槍珂</w:t>
      </w:r>
      <w:r>
        <w:rPr/>
        <w:t>ꕈ⩭</w:t>
      </w:r>
      <w:r>
        <w:rPr/>
        <w:t>窱憩䚿晤딽ㄣ眭♳縫繪㕫呂憏佁ꍍ偕숷獫쉙㌤盂⚱쌦㧂</w:t>
      </w:r>
      <w:r>
        <w:rPr/>
        <w:t>ⴸ</w:t>
      </w:r>
      <w:r>
        <w:rPr/>
        <w:t>玮毂揂⍊浵㜯㇂水丩搲㐬ㄩ䶥싎仍⭢歌䁄䠤䭀纱숽䬰䟂㋂瀩祴㩪顮⵬㌨䗂硠</w:t>
      </w:r>
      <w:r>
        <w:rPr/>
        <w:t>⡯</w:t>
      </w:r>
      <w:r>
        <w:rPr/>
        <w:t>剘숽쉗䠫</w:t>
      </w:r>
      <w:r>
        <w:rPr/>
        <w:t>ⷂ</w:t>
      </w:r>
      <w:r>
        <w:rPr/>
        <w:t>亩䅬㥓㊿煲繍䭭䤰</w:t>
      </w:r>
      <w:r>
        <w:rPr/>
        <w:t>ꕣ</w:t>
      </w:r>
      <w:r>
        <w:rPr/>
        <w:t>㝳⸽转禿枥숦㣂梮슘⨴旃㏂偊쉉伳琶灸떩㡡辡泂㡡䑴櫂橦ꄫ埂䛂桅㏂啒넨䐲榘</w:t>
      </w:r>
      <w:r>
        <w:rPr/>
        <w:t>ꕂ</w:t>
      </w:r>
      <w:r>
        <w:rPr/>
        <w:t>楀떿䈻䴰꺏</w:t>
      </w:r>
      <w:r>
        <w:rPr/>
        <w:t>ⱑ</w:t>
      </w:r>
      <w:r>
        <w:rPr/>
        <w:t>杤併ꅨ캘轞䎿ㅑ쉆慄獡㬵</w:t>
      </w:r>
      <w:r>
        <w:rPr/>
        <w:t>ꤵ</w:t>
      </w:r>
      <w:r>
        <w:rPr/>
        <w:t>쎣癘瞩䕇儨</w:t>
      </w:r>
      <w:r>
        <w:rPr/>
        <w:t>⡧</w:t>
      </w:r>
      <w:r>
        <w:rPr/>
        <w:t>獞弱䎿뇂⽮묽㚣㷂瘹え쉢总権卉䁹숣䎻撩囂〱婰䍹㈦䟂搯偄쉷斣</w:t>
      </w:r>
      <w:r>
        <w:rPr/>
        <w:t>Ⲭ</w:t>
      </w:r>
      <w:r>
        <w:rPr/>
        <w:t>쉁䴶쉇쉂剡슱嚏報쉟쎘⪿䱸乷姍싂劘⥱氹晾圣汶慟瓂⍖汚䄤촵曂䘦䠫쎡㙺穋疩⪥縹䛃땑浲㑉焺쉗眪㐦슻杓㩪塚쉙䕣假垩숰쉳칶穱啃噲㡡洳</w:t>
      </w:r>
      <w:r>
        <w:rPr/>
        <w:t>⠰</w:t>
      </w:r>
      <w:r>
        <w:rPr/>
        <w:t>쉤㝞掻轲顕䙨牣幷煟ꅥꅎ䴵婱싂敉䮿瑧⧂水牁숳抣奲制⹅쉱塲䗂漶䝲㨻⭯</w:t>
      </w:r>
      <w:r>
        <w:rPr/>
        <w:t>⢏⩧</w:t>
      </w:r>
      <w:r>
        <w:rPr/>
        <w:t>䭣㋂潔冩䰬嗂爳祡礴戣⭊䈽䁱癀灨幨걀嗂㙴⿂琹䁙놏彖싂ㄱ顟斵恷兦䕈⥏쉰</w:t>
      </w:r>
      <w:r>
        <w:rPr/>
        <w:t>⣂</w:t>
      </w:r>
      <w:r>
        <w:rPr/>
        <w:t>纩勂轢ꎩ䘲顰䩶渦毂㚿攲じ⽳晈㩡㥶曎㕗歙熱䏂喘橒⺣祷뭰怽瑙ㅦ殻晶쉠숤旂⭠숩㉫囂侘쵥쉮묦幊㮘楟</w:t>
      </w:r>
      <w:r>
        <w:rPr/>
        <w:t>⡇</w:t>
      </w:r>
      <w:r>
        <w:rPr/>
        <w:t>揂뮵㍾擂欲杇欬㑹</w:t>
      </w:r>
      <w:r>
        <w:rPr/>
        <w:t>ꤱ</w:t>
      </w:r>
      <w:r>
        <w:rPr/>
        <w:t>楉⥀䲘㇂怬숬㭠㍧</w:t>
      </w:r>
      <w:r>
        <w:rPr/>
        <w:t>꧂</w:t>
      </w:r>
      <w:r>
        <w:rPr/>
        <w:t>ㄪ睹㌴칋乥堶</w:t>
      </w:r>
      <w:r>
        <w:rPr/>
        <w:t>⡀</w:t>
      </w:r>
      <w:r>
        <w:rPr/>
        <w:t>渮厬䑏⵬䴥轺숪⾡䒻幫숫⮘싂䖥畾겘⻂璿危杋擂쉊㘭睘숪㭭㝰썂丯弤䡌싂컍㟂噵㙡</w:t>
      </w:r>
      <w:r>
        <w:rPr/>
        <w:t>⣂</w:t>
      </w:r>
      <w:r>
        <w:rPr/>
        <w:t>垻椪㒡爯</w:t>
      </w:r>
      <w:r>
        <w:rPr/>
        <w:t>ⵌ</w:t>
      </w:r>
      <w:r>
        <w:rPr/>
        <w:t>圽捌⨷쉉䐫딭쉗䧂</w:t>
      </w:r>
      <w:r>
        <w:rPr/>
        <w:t>⣂</w:t>
      </w:r>
      <w:r>
        <w:rPr/>
        <w:t>䁪渷ꍋ䩥本⤰䗍곂住☭</w:t>
      </w:r>
      <w:r>
        <w:rPr/>
        <w:t>⡇</w:t>
      </w:r>
      <w:r>
        <w:rPr/>
        <w:t>敱噟숸슘轡㵦䌪</w:t>
      </w:r>
      <w:r>
        <w:rPr/>
        <w:t>⣂</w:t>
      </w:r>
      <w:r>
        <w:rPr/>
        <w:t>软숳参欹</w:t>
      </w:r>
      <w:r>
        <w:rPr/>
        <w:t>ꤱ</w:t>
      </w:r>
      <w:r>
        <w:rPr/>
        <w:t>㍅奧牅䘮쉗</w:t>
      </w:r>
      <w:r>
        <w:rPr/>
        <w:t>ꕥ</w:t>
      </w:r>
      <w:r>
        <w:rPr/>
        <w:t>쵉</w:t>
      </w:r>
      <w:r>
        <w:rPr/>
        <w:t>ꔬ</w:t>
      </w:r>
      <w:r>
        <w:rPr/>
        <w:t>䙚曍浅녞♗䡐쉘呯晌ꥦ爻싂슬쉧䎏歨쉱숰硅䘪⹆亻쉡剄⍖別⨮㏍汉瀣녩⍣歏䎬䜵洽ꍰ⽅㠫갹辘䘊䈯걱깩㜥杁即╞ꍠ嘶⩓睷䎩剉ꇂ畗⑎㡒</w:t>
      </w:r>
      <w:r>
        <w:rPr/>
        <w:t>ⷂ</w:t>
      </w:r>
      <w:r>
        <w:rPr/>
        <w:t>祾䷂䌱썘㬺쉚塶쵦䟂啹䋎ꆩ窵㕤䂵癖㝠숨깊쉈彁㈻歭椳䑦圻嘪䙷彥㝕䁯䑠ꍈ嚏吸失別ꍺ剺顙嘳쉌⍚㢬皩䅐䖬♾煘䝰株쉘䁵</w:t>
      </w:r>
      <w:r>
        <w:rPr/>
        <w:t>⠶</w:t>
      </w:r>
      <w:r>
        <w:rPr/>
        <w:t>电㉯⑅猰⭙ㅑ剣摑㉅쉗瑈氣㍟㭙盂쉳쉘慮枻弯墵ꇂ</w:t>
      </w:r>
      <w:r>
        <w:rPr/>
        <w:t>ꥑ</w:t>
      </w:r>
      <w:r>
        <w:rPr/>
        <w:t>숣㆏숮奢㥏䁺慙祓獓䰲ꆻ⬯繣䢏海썠춏</w:t>
      </w:r>
      <w:r>
        <w:rPr/>
        <w:t>ⷃ</w:t>
      </w:r>
      <w:r>
        <w:rPr/>
        <w:t>〥쉯瑍猱쉮昹쉩㋍ꎮ</w:t>
      </w:r>
      <w:r>
        <w:rPr/>
        <w:t>⣂</w:t>
      </w:r>
      <w:r>
        <w:rPr/>
        <w:t>楹㙈咩䇍䧂剱䒮⨭扃걯灭⩊쉎啘ꥤ䩃싂摠睍⨽琳쉇卌㑚獅䬴䕭秂㐨剭㫂噀橁槂㚻쉉稩╒숪洨殱火㑈畡ꥥ嫂棂</w:t>
      </w:r>
      <w:r>
        <w:rPr/>
        <w:t>ⵦ</w:t>
      </w:r>
      <w:r>
        <w:rPr/>
        <w:t>츮穁⽅칂匮湌漨⹱⽥乮䎩呾㑗㡎㶥㠯쉙ꍭ硳の畷⨽㡫쉍凂ꅡ㨻㨫</w:t>
      </w:r>
      <w:r>
        <w:rPr/>
        <w:t>⡎</w:t>
      </w:r>
      <w:r>
        <w:rPr/>
        <w:t>帷輩彳쌱刨壃䥐㤮㑕쉲㥙䝄곂깟乳㡬憏딦숷督福</w:t>
      </w:r>
      <w:r>
        <w:rPr/>
        <w:t>ꕎ⩦</w:t>
      </w:r>
      <w:r>
        <w:rPr/>
        <w:t>姃뭂㭓㥂⍟㉺参穾栯剳䟂栶坒䑥㑡樴쉐슏灒嘣曂炵䤥꥗긭䴵种⭏䕧帬榘庿辬枮㈬砸圲㌹쉆╹亻㷂䭶㑫䑬⨥喱ꌤꅣ㞘⼨娹⼳槂癚쉘꺻晅쵋截轈땬惍♅⹣⹮숱㔶㛂噶⍖恖绂捭儽别頪걍横숣地窿䘩噹穈佂洱爳獯摤쵔칮侘ꅨ썠쉰颬칠╥</w:t>
      </w:r>
      <w:r>
        <w:rPr/>
        <w:t>⢻</w:t>
      </w:r>
      <w:r>
        <w:rPr/>
        <w:t>渻슱ㅠ䷂</w:t>
      </w:r>
      <w:r>
        <w:rPr/>
        <w:t>ꥁꕐ</w:t>
      </w:r>
      <w:r>
        <w:rPr/>
        <w:t>輻瑦쉇瀳</w:t>
      </w:r>
      <w:r>
        <w:rPr/>
        <w:t>ⰺ</w:t>
      </w:r>
      <w:r>
        <w:rPr/>
        <w:t>싃歙뭬歊慁꺡ꇃ㕏쉵䀹䏂㭚⛂埃縪佮䕍纻㨨㎵㝱痂쉷顇秎⥭딭䡃딤曂썙⻂夷㈺也㵄㕴㍡䚩쉾爸㈭쉥願为啩䶮纏㙋噌根䢥쵴恓⭫㭱㵙쉩</w:t>
      </w:r>
      <w:r>
        <w:rPr/>
        <w:t>ꤩ</w:t>
      </w:r>
      <w:r>
        <w:rPr/>
        <w:t>㈤汨㍲캬䴶浐刣猬㵊㑇䆿䆣楔牌쉣뽖ヂ擂乒浥㩬⩭㴯婐③뇍싂晃健㭇㉸ꥪ㬭灆녉ꇎ믂䯂⑓癫䕉㕄ꥸ칃猱採㵎惂塖硵擂썈칳ꌨ彄䞏쉓牋颬⥤䕣</w:t>
      </w:r>
      <w:r>
        <w:rPr/>
        <w:t>ⷂ</w:t>
      </w:r>
      <w:r>
        <w:rPr/>
        <w:t>猪汧슘습煳洫䣂쵍䁷쉫湟䑓䥰嘫塤慹쉧㭂╊䥅ꅬ手畋䜵썀檣</w:t>
      </w:r>
      <w:r>
        <w:rPr/>
        <w:t>ꦡ</w:t>
      </w:r>
      <w:r>
        <w:rPr/>
        <w:t>橷䉞쉗䦩怪䭈㉚剸⑤啭犘䭉歅幚窮忂뭦偲婄桏婳㝥牯ォ桥橤⥋</w:t>
      </w:r>
      <w:r>
        <w:rPr/>
        <w:t>ⴻ</w:t>
      </w:r>
      <w:r>
        <w:rPr/>
        <w:t>甸ꄊ乘洹⯂畃넬깉硲㙭䄻㚿杏슩匶輫穃圭浩ㄯ坺䁃⾘䆿䭬</w:t>
      </w:r>
      <w:r>
        <w:rPr/>
        <w:t>ꦿ</w:t>
      </w:r>
      <w:r>
        <w:rPr/>
        <w:t>췃猰쉐䡆썙噩奣汁棃슣斿슥⪡嘤煫슮㞻㭬智睒䭉氪㖣晱긫機숩슡쵙䅀䟂畵硶㡸쉾</w:t>
      </w:r>
      <w:r>
        <w:rPr/>
        <w:t>ꥅ</w:t>
      </w:r>
      <w:r>
        <w:rPr/>
        <w:t>䩑䉎㑫さ痂숩䑫劻</w:t>
      </w:r>
      <w:r>
        <w:rPr/>
        <w:t>ꥎ</w:t>
      </w:r>
      <w:r>
        <w:rPr/>
        <w:t>숲곂䯍䁨湄䆡넭慃皏杳畊⨥未㭅栱⭸놩䍑⸱</w:t>
      </w:r>
      <w:r>
        <w:rPr/>
        <w:t>ⱌ</w:t>
      </w:r>
      <w:r>
        <w:rPr/>
        <w:t>㑯쉸弯輴⥭싂㤸숫ꥱ敍爥䞣뗂</w:t>
      </w:r>
      <w:r>
        <w:rPr/>
        <w:t>ꕔ</w:t>
      </w:r>
      <w:r>
        <w:rPr/>
        <w:t>卭䌽摙⍘쉢걯伲愲㑷漲䉒⹣硈抬쉠䤨㘽撱</w:t>
      </w:r>
      <w:r>
        <w:rPr/>
        <w:t>ⷂ</w:t>
      </w:r>
      <w:r>
        <w:rPr/>
        <w:t>슩䘶䡓均曂걫슿㩢쉫썩潪뭚ꥣ䕱㔲䶘䨯砹䱣䘱䑄䵤嗂쉊㔪偂껂䡤쉺瘲浘畠獟╶㝲썊䔲煂숶⩟䐸㉒慁䩭뽓犘咣晒旂㜪但慤䘪䏂疩硅㩹</w:t>
      </w:r>
      <w:r>
        <w:rPr/>
        <w:t>ꤦꤳ⍇⤭⦣</w:t>
      </w:r>
      <w:r>
        <w:rPr/>
        <w:t>溥敒</w:t>
      </w:r>
      <w:r>
        <w:rPr/>
        <w:t>ꥑ</w:t>
      </w:r>
      <w:r>
        <w:rPr/>
        <w:t>剀獥㡶츥습</w:t>
      </w:r>
      <w:r>
        <w:rPr/>
        <w:t>ꔴ</w:t>
      </w:r>
      <w:r>
        <w:rPr/>
        <w:t>숴㋍</w:t>
      </w:r>
      <w:r>
        <w:rPr/>
        <w:t>꧂</w:t>
      </w:r>
      <w:r>
        <w:rPr/>
        <w:t>橧兗呌渲兘伸䑐갹쉮溿响晆桲㛂</w:t>
      </w:r>
      <w:r>
        <w:rPr/>
        <w:t>ꔩ⑵ꕥ</w:t>
      </w:r>
      <w:r>
        <w:rPr/>
        <w:t>硹䅪堽婨啙츱㣂녫煀⵴嘱뼹潕䩓轔쉨㘪㈪䍚</w:t>
      </w:r>
      <w:r>
        <w:rPr/>
        <w:t>⠻</w:t>
      </w:r>
      <w:r>
        <w:rPr/>
        <w:t>㭉╖半</w:t>
      </w:r>
      <w:r>
        <w:rPr/>
        <w:t>Ⳃ</w:t>
      </w:r>
      <w:r>
        <w:rPr/>
        <w:t>꧂</w:t>
      </w:r>
      <w:r>
        <w:rPr/>
        <w:t>䁡迍쉖啭潃⌥〵⭬盂祀慏㐵呄捵㉥</w:t>
      </w:r>
      <w:r>
        <w:rPr/>
        <w:t>ꦱ</w:t>
      </w:r>
      <w:r>
        <w:rPr/>
        <w:t>畫䅞썲촥墡⨪灱啹輨ㅂ</w:t>
      </w:r>
      <w:r>
        <w:rPr/>
        <w:t>ꔳ</w:t>
      </w:r>
      <w:r>
        <w:rPr/>
        <w:t>쏂⩦</w:t>
      </w:r>
      <w:r>
        <w:rPr/>
        <w:t>ⳃ</w:t>
      </w:r>
      <w:r>
        <w:rPr/>
        <w:t>䬱獁桎쉘歗㐨潎䄷窡問橄䍄䁅썟쵂쉠中縹㩏潵䉤䈽瑋泂湁䉃뽀塘⩒䠣䱃䞿梡䨽㊩皡捓低偹⩗칗㕘敄䵾</w:t>
      </w:r>
      <w:r>
        <w:rPr/>
        <w:t>⠥</w:t>
      </w:r>
      <w:r>
        <w:rPr/>
        <w:t>勂祦娤뮩쵈忂汬㉡睑䍲땇㗎</w:t>
      </w:r>
      <w:r>
        <w:rPr/>
        <w:t>⡍</w:t>
      </w:r>
      <w:r>
        <w:rPr/>
        <w:t>犏轎쉸⫂싂숰넦歋佑</w:t>
      </w:r>
      <w:r>
        <w:rPr/>
        <w:t>ꤣ</w:t>
      </w:r>
      <w:r>
        <w:rPr/>
        <w:t>䑁♯</w:t>
      </w:r>
      <w:r>
        <w:rPr/>
        <w:t>ꤰ</w:t>
      </w:r>
      <w:r>
        <w:rPr/>
        <w:t>䵆璡슡╕숩썯䭐쉉习㑡獟녉奺쏂뇃䝉㴽䛂쉗슩뼴</w:t>
      </w:r>
      <w:r>
        <w:rPr/>
        <w:t>⠳</w:t>
      </w:r>
      <w:r>
        <w:rPr/>
        <w:t>䭏쉍氪湔⨳䄩㕕䥭쉪朣⍡㥪㭣㝍䐯㘹啸攲⍃䉪攸歄伲䕫</w:t>
      </w:r>
      <w:r>
        <w:rPr/>
        <w:t>Ⱙ</w:t>
      </w:r>
      <w:r>
        <w:rPr/>
        <w:t>쉵ㅡ㭒痂⩌䝍祎昭ッ欫䍕㙈撘祙猹顒䫂樦䬣䃂乊杒び㒏桑깥㨶쉵</w:t>
      </w:r>
      <w:r>
        <w:rPr/>
        <w:t>ⵌ</w:t>
      </w:r>
      <w:r>
        <w:rPr/>
        <w:t>쉏ꄥ⩍恰㉟㩆㖬啴䡢唹洽싂祓⩡䨭敪桷淂</w:t>
      </w:r>
      <w:r>
        <w:rPr/>
        <w:t>ꗂ</w:t>
      </w:r>
      <w:r>
        <w:rPr/>
        <w:t>쉨㍐ꅡ䍒琯業䛂㛂㍨䀵㡋灪ꍆ睓是奀슿숹䲿卖숱楣㐩쉶쉵ㅪ뗂偪睔ォ숵淍</w:t>
      </w:r>
      <w:r>
        <w:rPr/>
        <w:t>ⶮ</w:t>
      </w:r>
      <w:r>
        <w:rPr/>
        <w:t>ꥹ</w:t>
      </w:r>
      <w:r>
        <w:rPr/>
        <w:t>ꥃ</w:t>
      </w:r>
      <w:r>
        <w:rPr/>
        <w:t>彷㍳쉀⥥⩾硨⺥竂걘眳䣂塥</w:t>
      </w:r>
      <w:r>
        <w:rPr/>
        <w:t>ꕢ</w:t>
      </w:r>
      <w:r>
        <w:rPr/>
        <w:t>硔㥴椺硂樦⩮㕎冿晶㞘⸳</w:t>
      </w:r>
      <w:r>
        <w:rPr/>
        <w:t>⢿</w:t>
      </w:r>
      <w:r>
        <w:rPr/>
        <w:t>癐䩊</w:t>
      </w:r>
      <w:r>
        <w:rPr/>
        <w:t>⠲</w:t>
      </w:r>
      <w:r>
        <w:rPr/>
        <w:t>栦囂奡⬪䵃㙫┷</w:t>
      </w:r>
      <w:r>
        <w:rPr/>
        <w:t>⢱</w:t>
      </w:r>
      <w:r>
        <w:rPr/>
        <w:t>牱깥䅓剪⭓㠩숊穎㑳쉇䡓湒녺汃㵅颬潓䙔</w:t>
      </w:r>
      <w:r>
        <w:rPr/>
        <w:t>ⱑ</w:t>
      </w:r>
      <w:r>
        <w:rPr/>
        <w:t>洭愫⍵쉁剠㦏迃숳긪慡䬶头ㄪ▩쉂窵썠彨숵䠵⭆礬䑔椳琻묬㑨슣䬣奧땮滂䝃</w:t>
      </w:r>
      <w:r>
        <w:rPr/>
        <w:t>⡮◂</w:t>
      </w:r>
      <w:r>
        <w:rPr/>
        <w:t>ꖿ</w:t>
      </w:r>
      <w:r>
        <w:rPr/>
        <w:t>冥啋捀㎵䘽딲⨰⩏丷꺡輨</w:t>
      </w:r>
      <w:r>
        <w:rPr/>
        <w:t>ꖿ</w:t>
      </w:r>
      <w:r>
        <w:rPr/>
        <w:t>戭</w:t>
      </w:r>
      <w:r>
        <w:rPr/>
        <w:t>ꥌ</w:t>
      </w:r>
      <w:r>
        <w:rPr/>
        <w:t>㕴檵唲祂㑸呟㭾瀶ꌵ湔슩㡟瑑夯</w:t>
      </w:r>
      <w:r>
        <w:rPr/>
        <w:t>Ⳃ</w:t>
      </w:r>
      <w:r>
        <w:rPr/>
        <w:t>쉢슣썀⍊毂㖵䤤剠⮮⸺충輮幈暵⩋䣂癙顳戶⬴</w:t>
      </w:r>
      <w:r>
        <w:rPr/>
        <w:t>ꕅ⪡</w:t>
      </w:r>
      <w:r>
        <w:rPr/>
        <w:t>㍞畭⩠㙲画숭䛍䑬쉢倫䀲奡六䵰썄숥廂潌㠫긵䭓갭</w:t>
      </w:r>
      <w:r>
        <w:rPr/>
        <w:t>⣂</w:t>
      </w:r>
      <w:r>
        <w:rPr/>
        <w:t>땔ꍾ⽌캘南칤㍞䤳扲㴪걅顶捐슏싂㑟숵獶杄⾩㪬幬</w:t>
      </w:r>
      <w:r>
        <w:rPr/>
        <w:t>꤭</w:t>
      </w:r>
      <w:r>
        <w:rPr/>
        <w:t>슩奇쵎犿倶㵍奕䆡뽕故呒稻㕠㊥㍪繉</w:t>
      </w:r>
      <w:r>
        <w:rPr/>
        <w:t>Ɒ⥴</w:t>
      </w:r>
      <w:r>
        <w:rPr/>
        <w:t>쉲䥡숯椤儱挥晋瑰⩥㭥榘浟㊮䌶쉶奣䑍抡甭殻䬲⿎绂妬Ⓝ㥀壂凂儬恙땫碡ぇ㜵捥숲䫂㐰丮敄婁䑯䞻含☬</w:t>
      </w:r>
      <w:r>
        <w:rPr/>
        <w:t>ⶩ</w:t>
      </w:r>
      <w:r>
        <w:rPr/>
        <w:t>瑡涣䅠剈䠶朴䡓걶歊⭱쉸徥깟炬穎彯칲䰪츬揂飃绂⩷䰽捾漽僂末之癄壃쉀쉥硵妿㵫㏂㭳숪䊿奾쉨瘱쉪㑅嘵뽒洺ꅤ彏爰㇂䨶栣䱃晶䤴ꍳꥮ썢㵨㭤厏啷䀰廂䑵㈹晸⎘㭒䥨夺䈮䑪쉑딨塮獍湬䛂畤</w:t>
      </w:r>
      <w:r>
        <w:rPr/>
        <w:t>ꦘ</w:t>
      </w:r>
      <w:r>
        <w:rPr/>
        <w:t>㥴塾咩</w:t>
      </w:r>
      <w:r>
        <w:rPr/>
        <w:t>ꥋ</w:t>
      </w:r>
      <w:r>
        <w:rPr/>
        <w:t>싃䍠弯獓破䭨⼫갬</w:t>
      </w:r>
      <w:r>
        <w:rPr/>
        <w:t>ⶬꤨ</w:t>
      </w:r>
      <w:r>
        <w:rPr/>
        <w:t>䱁갣摚䵾걲㖿⸸皿呺摅奪浬彅╲뭈䤱癯⽘넪䒏ㅈ竂뗂䰰쉲㴹塓Ⓜ쉷녤쉮干⩳䜸쉊㍋爪</w:t>
      </w:r>
      <w:r>
        <w:rPr/>
        <w:t>ꕎ</w:t>
      </w:r>
      <w:r>
        <w:rPr/>
        <w:t>䝡ꅦ㴴깩㕋쉯睪㠷㩬숰殘䭠따顱칐칂祮繺䲏愶껂</w:t>
      </w:r>
      <w:r>
        <w:rPr/>
        <w:t>꧂</w:t>
      </w:r>
      <w:r>
        <w:rPr/>
        <w:t>焺⍱䱀捉䬮숹嚻戯</w:t>
      </w:r>
      <w:r>
        <w:rPr/>
        <w:t>ꕠ⸣ⶡ</w:t>
      </w:r>
      <w:r>
        <w:rPr/>
        <w:t>㘪걭朻䕃廂㙁쉈汘顅숪䥌ㅂ쉑弮⻂猬煎繘䤫捈⸱绂ぞ썈㩯垮响晠싂硒䙖䧂佪䲱扶쵍磂㗂㧂䩶桭㉋</w:t>
      </w:r>
      <w:r>
        <w:rPr/>
        <w:t>ꗂ</w:t>
      </w:r>
      <w:r>
        <w:rPr/>
        <w:t>匲㍪稷숤⑑갥䘦䱯材㖮啾剨侵䑬渥痂㬰⨷淎顕熬硘偷쉠卹걕⫂潟</w:t>
      </w:r>
      <w:r>
        <w:rPr/>
        <w:t>ꤵ</w:t>
      </w:r>
      <w:r>
        <w:rPr/>
        <w:t>㕇䑺潪</w:t>
      </w:r>
      <w:r>
        <w:rPr/>
        <w:t>⠥</w:t>
      </w:r>
      <w:r>
        <w:rPr/>
        <w:t>쎣⭥䭃禘玩싎걧습浯揂ㅖ䄷眨噲掩㉺녢咩佈</w:t>
      </w:r>
      <w:r>
        <w:rPr/>
        <w:t>ꔭ</w:t>
      </w:r>
      <w:r>
        <w:rPr/>
        <w:t>爱慥獠湔쉨숫䘱</w:t>
      </w:r>
      <w:r>
        <w:rPr/>
        <w:t>ⵀ</w:t>
      </w:r>
      <w:r>
        <w:rPr/>
        <w:t>塷呵憵㣂〨倩㤶ꄦ䭔㑗싂䤥䑓泂泂㑶</w:t>
      </w:r>
      <w:r>
        <w:rPr/>
        <w:t>ⱈ</w:t>
      </w:r>
      <w:r>
        <w:rPr/>
        <w:t>䍪</w:t>
      </w:r>
      <w:r>
        <w:rPr/>
        <w:t>⠪</w:t>
      </w:r>
      <w:r>
        <w:rPr/>
        <w:t>汞づ婗婭㥠쉃杨傻婄㔭嗂넊떵뽙╭䡗䖏</w:t>
      </w:r>
      <w:r>
        <w:rPr/>
        <w:t>Ⱳ</w:t>
      </w:r>
      <w:r>
        <w:rPr/>
        <w:t>栻숵弸䵖♪䕥圭縵㣂⭱㘷禩辥뾱硆旂椪⫂噁겻桳所礰╭幥坪䃍䕶吴迎㙟桞㌶</w:t>
      </w:r>
      <w:r>
        <w:rPr/>
        <w:t>ⵊ</w:t>
      </w:r>
      <w:r>
        <w:rPr/>
        <w:t>湳⩘㞱슡⥏믎捭瓎参扂䱅갮歔쵖⭡祇쏎殱쉆湍奋繤뼱</w:t>
      </w:r>
      <w:r>
        <w:rPr/>
        <w:t>⡥</w:t>
      </w:r>
      <w:r>
        <w:rPr/>
        <w:t>싂暣頤䈩噳쉪泂㷂䁁婒晔</w:t>
      </w:r>
      <w:r>
        <w:rPr/>
        <w:t>ꕸ</w:t>
      </w:r>
      <w:r>
        <w:rPr/>
        <w:t>㨷⴯牔ㅩ嘯⨰睒潯㥃癄</w:t>
      </w:r>
      <w:r>
        <w:rPr/>
        <w:t>ⷂ</w:t>
      </w:r>
      <w:r>
        <w:rPr/>
        <w:t>쉨㡂숳䕦ꥺ㌽轁匥戳濂甫兇⪿촮㑺癢쵤廂Ⓜ㭸䜥㡍썠㐰쉥洺╕椳쉗儲碻㥉슡眳圭쉑㔹㞱晎䮩楁ꎩ썸浾⨥幆쉁穔晁㛂슱</w:t>
      </w:r>
      <w:r>
        <w:rPr/>
        <w:t>ꕆ</w:t>
      </w:r>
      <w:r>
        <w:rPr/>
        <w:t>天䩋슘砺뭳䱎烂癟䝡凂껂奶슬頹</w:t>
      </w:r>
      <w:r>
        <w:rPr/>
        <w:t>ꥇ</w:t>
      </w:r>
      <w:r>
        <w:rPr/>
        <w:t>땅슬깸摬䅄啒桹䑯䥓⨺</w:t>
      </w:r>
      <w:r>
        <w:rPr/>
        <w:t>ⱹ</w:t>
      </w:r>
      <w:r>
        <w:rPr/>
        <w:t>㙲</w:t>
      </w:r>
      <w:r>
        <w:rPr/>
        <w:t>ꕺ</w:t>
      </w:r>
      <w:r>
        <w:rPr/>
        <w:t>쉤☳⪻盂敱彠疱亮浮煎兣杒칚璡쉘㍂剘ꅘ츲䱹漵쉆䴷䆬⽗㶘弽扈扷禡䃂⯂䱮畣</w:t>
      </w:r>
      <w:r>
        <w:rPr/>
        <w:t>ⱐ</w:t>
      </w:r>
      <w:r>
        <w:rPr/>
        <w:t>䕢彵㭧願䝸䄭⨱㝅䭢弭票䓂숵灆쉙⺩狍啍椳쉱樸䚣䏍쉢⩆汖揃扗㤴싂嘪欣兰炿쉆煬汊昶瑗恃㔱꺻걧⼣徱䖥넣癧뽱庮轉싍瀽⍢棍䵓㄰悏⌬㤳穳⹐◂</w:t>
      </w:r>
      <w:r>
        <w:rPr/>
        <w:t>⡯</w:t>
      </w:r>
      <w:r>
        <w:rPr/>
        <w:t>敯쉎ꥺ숪飂슮䈬⹢쉣琲깞䙮〪ꅁ䂿♅泂䴵⩵⭾숶䡰濎株倭깡쉤剙ㅔ䅙燍う╕⥊䵷穓</w:t>
      </w:r>
      <w:r>
        <w:rPr/>
        <w:t>ⶵ</w:t>
      </w:r>
      <w:r>
        <w:rPr/>
        <w:t>㉢⸫堪浹쉸떣㗂䡩䜪⒥뽕쉁柂슏摪伦㋂슥櫂칋沿</w:t>
      </w:r>
      <w:r>
        <w:rPr/>
        <w:t>ⱬ</w:t>
      </w:r>
      <w:r>
        <w:rPr/>
        <w:t>㘵暱䈷㍊砺穮顦㪏顰熘瀮潶汉恇匰涩歚ꇂ䭵囂智璡⩸⥇䵊⍦桓♤瑘䷂䌪㈤뾩横숨頭珂䫎䡧㮱㨽딻쉌⽘楦佔惂幈恆䶻쉒숮桎㠮圪㙂◂녯⍶捾쉋䭤칖숸뗎朳숺潭㙦祉⻂奚컂甶쉰㌴믂㕂췎㝲棃⌳</w:t>
      </w:r>
      <w:r>
        <w:rPr/>
        <w:t>⡾</w:t>
      </w:r>
      <w:r>
        <w:rPr/>
        <w:t>ꥋ</w:t>
      </w:r>
      <w:r>
        <w:rPr/>
        <w:t>䉹縶쉚⥠⨬顙숪煳</w:t>
      </w:r>
      <w:r>
        <w:rPr/>
        <w:t>ⵆ</w:t>
      </w:r>
      <w:r>
        <w:rPr/>
        <w:t>弦䥪</w:t>
      </w:r>
      <w:r>
        <w:rPr/>
        <w:t>ⴰ</w:t>
      </w:r>
      <w:r>
        <w:rPr/>
        <w:t>䉀썎쉠㧃祣쉧橡噇칂</w:t>
      </w:r>
      <w:r>
        <w:rPr/>
        <w:t>ⰴ</w:t>
      </w:r>
      <w:r>
        <w:rPr/>
        <w:t>塚촺剮</w:t>
      </w:r>
      <w:r>
        <w:rPr/>
        <w:t>ꥃ</w:t>
      </w:r>
      <w:r>
        <w:rPr/>
        <w:t>婢汅䕙쵟㙬洯伩싂쉷⽟㛂䢡殏凍</w:t>
      </w:r>
      <w:r>
        <w:rPr/>
        <w:t>ꥂ</w:t>
      </w:r>
      <w:r>
        <w:rPr/>
        <w:t>伤晐恚畅冿潚彗焱</w:t>
      </w:r>
      <w:r>
        <w:rPr/>
        <w:t>ꦘ</w:t>
      </w:r>
      <w:r>
        <w:rPr/>
        <w:t>穑斵㨦泂楦쉙湠쉶頬⌥䝘⑟␬穁硋桟쉘쉴썾刣繾㙊싂狂䙬⥦㉕㝶橐礴쎵轓幘쉢⥐⽏</w:t>
      </w:r>
      <w:r>
        <w:rPr/>
        <w:t>꧂</w:t>
      </w:r>
      <w:r>
        <w:rPr/>
        <w:t>睠倥㞏ꍣ</w:t>
      </w:r>
      <w:r>
        <w:rPr/>
        <w:t>⡢</w:t>
      </w:r>
      <w:r>
        <w:rPr/>
        <w:t>倭䉙⩍侩䥓촸</w:t>
      </w:r>
      <w:r>
        <w:rPr/>
        <w:t>ⷂ</w:t>
      </w:r>
      <w:r>
        <w:rPr/>
        <w:t>淃剱欪갊嗎千䘷䘳卵働顢䑳佘坒璱㨳숱</w:t>
      </w:r>
      <w:r>
        <w:rPr/>
        <w:t>ꔤ</w:t>
      </w:r>
      <w:r>
        <w:rPr/>
        <w:t>쉳㵏㨵䑉쉬獺潲⎵轘쉗㐪曍녕쉅</w:t>
      </w:r>
      <w:r>
        <w:rPr/>
        <w:t>⠰</w:t>
      </w:r>
      <w:r>
        <w:rPr/>
        <w:t>噐㢘繺捭悮꧎㑖啊㝰슥牠捓칁涿㕐㣂쉘쉱䟂摪㐴ꄶ땇따䉲㝌庱繗甽䤸㓂猻纥玱</w:t>
      </w:r>
      <w:r>
        <w:rPr/>
        <w:t>ꤽ☹</w:t>
      </w:r>
      <w:r>
        <w:rPr/>
        <w:t>쉧</w:t>
      </w:r>
      <w:r>
        <w:rPr/>
        <w:t>⠥</w:t>
      </w:r>
      <w:r>
        <w:rPr/>
        <w:t>뇍顒楒䬻㒬㬷쵶놿栻</w:t>
      </w:r>
      <w:r>
        <w:rPr/>
        <w:t>ꤪ</w:t>
      </w:r>
      <w:r>
        <w:rPr/>
        <w:t>穞㋎䡋片材䮬⹬⥥䗍㭾慆栭䩙輰䉋䊻獃녎⥁䩴穬桒⥐⏂捁䞏</w:t>
      </w:r>
      <w:r>
        <w:rPr/>
        <w:t>⡱</w:t>
      </w:r>
      <w:r>
        <w:rPr/>
        <w:t>䳂塁</w:t>
      </w:r>
      <w:r>
        <w:rPr/>
        <w:t>Ⱬ</w:t>
      </w:r>
      <w:r>
        <w:rPr/>
        <w:t>㍤슡䤭楀婐恰䍄䁑俍</w:t>
      </w:r>
      <w:r>
        <w:rPr/>
        <w:t>꧂</w:t>
      </w:r>
      <w:r>
        <w:rPr/>
        <w:t>呈乏뽯싎䮘ꥵ幭忎䥚焺⍇䅢</w:t>
      </w:r>
      <w:r>
        <w:rPr/>
        <w:t>꤯</w:t>
      </w:r>
      <w:r>
        <w:rPr/>
        <w:t>㵷健敫瑵畳䝒ㅆ朳䩁慓牋촱畐㙈爲뇎縶癴촨纥儭䎘쉗㝡뭎憱뭌㬱쌽勂睓䅰뽳㐭樶冏뼥飂걇땑噆檥昵䔭</w:t>
      </w:r>
      <w:r>
        <w:rPr/>
        <w:t>⡀⠸</w:t>
      </w:r>
      <w:r>
        <w:rPr/>
        <w:t>䁁⯂</w:t>
      </w:r>
      <w:r>
        <w:rPr/>
        <w:t>ꕒ</w:t>
      </w:r>
      <w:r>
        <w:rPr/>
        <w:t>숳</w:t>
      </w:r>
      <w:r>
        <w:rPr/>
        <w:t>ⰺ</w:t>
      </w:r>
      <w:r>
        <w:rPr/>
        <w:t>朩痂뽟灉稫쉢♱抏♳奞挴䭓숪僂땴䉡䥙猯咮</w:t>
      </w:r>
      <w:r>
        <w:rPr/>
        <w:t>ⴱ</w:t>
      </w:r>
      <w:r>
        <w:rPr/>
        <w:t>숨劵⸴硑딱㐬껂⩯扊땴</w:t>
      </w:r>
      <w:r>
        <w:rPr/>
        <w:t>ⳃ</w:t>
      </w:r>
      <w:r>
        <w:rPr/>
        <w:t>瘽纵䰩쉾㪬焻숰쉕뽏捨♣摶춻䩳光㉟䬻㫂⨻顴⑸⼽䑃硰睫ꇎ쵏겘戵♱긨剩畦㩯榵䶻㈷绍硧</w:t>
      </w:r>
      <w:r>
        <w:rPr/>
        <w:t>ꕆ</w:t>
      </w:r>
      <w:r>
        <w:rPr/>
        <w:t>땂牖挩嘵奙玱汸㐵슬湸癆쉴坥䯂싂깨깣煤噒呹礥㕵숹㭦灆坁呰㵦䘷圥䭦㉰䖏歵佤숬嚬剺癣燂㜳⤫找渥桱塀㮘䥬㉪呰㙠湅⫂슏⨵昽斩慩獦歍䴥촲⩩㒩捉煀⨺ㅱ㟂㉗ꍷ佚繃橺┺搴獐搩䄱䅬祶⽭ㅵ㪱</w:t>
      </w:r>
      <w:r>
        <w:rPr/>
        <w:t>ⲻ</w:t>
      </w:r>
      <w:r>
        <w:rPr/>
        <w:t>䂱繍싂啬</w:t>
      </w:r>
      <w:r>
        <w:rPr/>
        <w:t>ⱥ</w:t>
      </w:r>
      <w:r>
        <w:rPr/>
        <w:t>쉉敱伷␺⑚湈ㆩ숷䭺橅剘娮犱</w:t>
      </w:r>
      <w:r>
        <w:rPr/>
        <w:t>⡮</w:t>
      </w:r>
      <w:r>
        <w:rPr/>
        <w:t>盎⥑穫头⪡硷䤨愥숣㐥㢬⽭幵쉤䘦獱伸녮佊乷썆</w:t>
      </w:r>
      <w:r>
        <w:rPr/>
        <w:t>ꤱꥌ</w:t>
      </w:r>
      <w:r>
        <w:rPr/>
        <w:t>畮쉰䩔</w:t>
      </w:r>
      <w:r>
        <w:rPr/>
        <w:t>Ⱛ</w:t>
      </w:r>
      <w:r>
        <w:rPr/>
        <w:t>㎣</w:t>
      </w:r>
      <w:r>
        <w:rPr/>
        <w:t>ⷍ</w:t>
      </w:r>
      <w:r>
        <w:rPr/>
        <w:t>쉮扵䖡噑⼣㵆㤺땡瞥⩴纩皮橎䰲㐮싎顟磂汍</w:t>
      </w:r>
      <w:r>
        <w:rPr/>
        <w:t>ꥀ</w:t>
      </w:r>
      <w:r>
        <w:rPr/>
        <w:t>쉳杴䉺䣂</w:t>
      </w:r>
      <w:r>
        <w:rPr/>
        <w:t>ⵈ</w:t>
      </w:r>
      <w:r>
        <w:rPr/>
        <w:t>ꥸ믂</w:t>
      </w:r>
      <w:r>
        <w:rPr/>
        <w:t>ꤩ</w:t>
      </w:r>
      <w:r>
        <w:rPr/>
        <w:t>썖┹㍢婚ꅘ⩯㕤砺橭瘶颩噀</w:t>
      </w:r>
      <w:r>
        <w:rPr/>
        <w:t>ꔥ</w:t>
      </w:r>
      <w:r>
        <w:rPr/>
        <w:t>扨⮩䌥瑅썲쉫偑弳梘䷂♳␮</w:t>
      </w:r>
      <w:r>
        <w:rPr/>
        <w:t>ⰻ</w:t>
      </w:r>
      <w:r>
        <w:rPr/>
        <w:t>숰然</w:t>
      </w:r>
      <w:r>
        <w:rPr/>
        <w:t>ꥋ</w:t>
      </w:r>
      <w:r>
        <w:rPr/>
        <w:t>㥮䕱땑컂癁攥쉧☱쉧轚쉊嫂剠扎慘止䱁参壎璩◂乓埂轰╙쎩䥍匸䠸⤹壂㡌ꍤ</w:t>
      </w:r>
      <w:r>
        <w:rPr/>
        <w:t>ꦥ</w:t>
      </w:r>
      <w:r>
        <w:rPr/>
        <w:t>捋</w:t>
      </w:r>
      <w:r>
        <w:rPr/>
        <w:t>ꥍ</w:t>
      </w:r>
      <w:r>
        <w:rPr/>
        <w:t>깷⼶걙싂㵠슡盂ㆩ⦻⥵쉾숤떏꥖电춿䏂祥땎嫂佖걩㙬灑䘪ꥮ婯갴</w:t>
      </w:r>
      <w:r>
        <w:rPr/>
        <w:t>ⵉⴻ</w:t>
      </w:r>
      <w:r>
        <w:rPr/>
        <w:t>䬻</w:t>
      </w:r>
      <w:r>
        <w:rPr/>
        <w:t>꤭</w:t>
      </w:r>
      <w:r>
        <w:rPr/>
        <w:t>佥縊</w:t>
      </w:r>
      <w:r>
        <w:rPr/>
        <w:t>ꕍ</w:t>
      </w:r>
      <w:r>
        <w:rPr/>
        <w:t>뼱숱乥灪슱䊮灚쉓</w:t>
      </w:r>
      <w:r>
        <w:rPr/>
        <w:t>ꤷ</w:t>
      </w:r>
      <w:r>
        <w:rPr/>
        <w:t>깑砽㙘制뭏䔣牐갤晹織疏埂</w:t>
      </w:r>
      <w:r>
        <w:rPr/>
        <w:t>ⷂ</w:t>
      </w:r>
      <w:r>
        <w:rPr/>
        <w:t>狃㙵戽싎슱墿䩰䅏癔꺥슘䄯䘶敾싂㬥げ䒻㜱╖樴竂⼣䠥</w:t>
      </w:r>
      <w:r>
        <w:rPr/>
        <w:t>ⴭ</w:t>
      </w:r>
      <w:r>
        <w:rPr/>
        <w:t>女悥㙶촫뭱䭇礪⦩恖呣瑋</w:t>
      </w:r>
      <w:r>
        <w:rPr/>
        <w:t>ⵏ</w:t>
      </w:r>
      <w:r>
        <w:rPr/>
        <w:t>㴯⎿幵</w:t>
      </w:r>
      <w:r>
        <w:rPr/>
        <w:t>ⰹ</w:t>
      </w:r>
      <w:r>
        <w:rPr/>
        <w:t>⼳正겮戬塂㟂㣂摉壂砯眻瓂䡩琣겻奵䆿♐湘参쉄컂洩乭堫ㅹ嗂頩숬秎牱쉎䕸䶘塒</w:t>
      </w:r>
      <w:r>
        <w:rPr/>
        <w:t>ⵏ</w:t>
      </w:r>
      <w:r>
        <w:rPr/>
        <w:t>㙒묳쉫䭋怹䛂垏䬣竂습嘣뼮斮瑓䙘깴☪卢┥쉓畺稯㐰竂䯂穮칖〹轸奥땖ㅣ⽒歏奧㐣穸뇂暡⨣칓椵㙮⽢㍁⩅䫂〰썷椹⍢睇ㄽ㕌歴唪彦䭫偊딮栱滂怫⹪娽䭑숹㩪㬻쉵倱㡬畞颏恙矂╨⥫䦩㭡슡썲攷㟂敌灘쉠뽈煕녑</w:t>
      </w:r>
      <w:r>
        <w:rPr/>
        <w:t>꤫</w:t>
      </w:r>
      <w:r>
        <w:rPr/>
        <w:t>睠䔤쉱乄⽊숺怷䰶啒☨㜰漪걧䴸歴竍쉚洨吩歸㉆⮣妻剤潾癤疩梱䝶䝤獺婷捨彍㉸仂</w:t>
      </w:r>
      <w:r>
        <w:rPr/>
        <w:t>⡳</w:t>
      </w:r>
      <w:r>
        <w:rPr/>
        <w:t>穞侮㬷슘圮겿⵹繨彏穦컂汪싂女숲싂⯎숩⾻橌倩⩰◂䑵쉺楀䙭쵠操䊮㵢玡滂</w:t>
      </w:r>
      <w:r>
        <w:rPr/>
        <w:t>ꔬ</w:t>
      </w:r>
      <w:r>
        <w:rPr/>
        <w:t>瀻㡄璱氭洫쉬繈汶㐮♏ꌨ偏췂⩇湰獂烂☵</w:t>
      </w:r>
      <w:r>
        <w:rPr/>
        <w:t>ⵢ⦥</w:t>
      </w:r>
      <w:r>
        <w:rPr/>
        <w:t>歞⹢쉁偶㈴</w:t>
      </w:r>
      <w:r>
        <w:rPr/>
        <w:t>⡆</w:t>
      </w:r>
      <w:r>
        <w:rPr/>
        <w:t>塷ꅀ춬晬典瞻兣쉕㕈䄸曂硌</w:t>
      </w:r>
      <w:r>
        <w:rPr/>
        <w:t>Ⱟ</w:t>
      </w:r>
      <w:r>
        <w:rPr/>
        <w:t>㵵䪵徿♶犩潰⩲⯂싂ꅃ껂洶껂渺儰帻⭢䉰慹⬽쉟숴欯慣吰슥䩎㶻僂摰䄸㉦䕄啞</w:t>
      </w:r>
      <w:r>
        <w:rPr/>
        <w:t>꧂</w:t>
      </w:r>
      <w:r>
        <w:rPr/>
        <w:t>歑煈⫂㗂ꇂ⺻弯䙉ぴ</w:t>
      </w:r>
      <w:r>
        <w:rPr/>
        <w:t>ⴷ</w:t>
      </w:r>
      <w:r>
        <w:rPr/>
        <w:t>㖩攥彾頵漤䁩坌琻歁췂뾡案帤恏숵䑏䉑慷祇걡顧</w:t>
      </w:r>
      <w:r>
        <w:rPr/>
        <w:t>⡹</w:t>
      </w:r>
      <w:r>
        <w:rPr/>
        <w:t>딪㛍䘭</w:t>
      </w:r>
      <w:r>
        <w:rPr/>
        <w:t>Ⱛ</w:t>
      </w:r>
      <w:r>
        <w:rPr/>
        <w:t>㔹獗卓楎䔤迂䌹獸</w:t>
      </w:r>
      <w:r>
        <w:rPr/>
        <w:t>ꤸ</w:t>
      </w:r>
      <w:r>
        <w:rPr/>
        <w:t>媬ㆩ攮徣녣쵰䡩䜭ㄷ攨␶숲漶強⌳捹䤩㑟㭘䔦卡启㢡녑</w:t>
      </w:r>
      <w:r>
        <w:rPr/>
        <w:t>꥟</w:t>
      </w:r>
      <w:r>
        <w:rPr/>
        <w:t>䍰洩炮⼥숴㤩患溿㠯搫刴䄪䑑뭾砽㌥쉸淎婋쉦⭄쉴榵含떬</w:t>
      </w:r>
      <w:r>
        <w:rPr/>
        <w:t>ⰺ</w:t>
      </w:r>
      <w:r>
        <w:rPr/>
        <w:t>瑱컂礳쉬䱌䑊夻剷뭺㘦杊⹷灩才所灮숩쉾</w:t>
      </w:r>
      <w:r>
        <w:rPr/>
        <w:t>Ᵽ</w:t>
      </w:r>
      <w:r>
        <w:rPr/>
        <w:t>牴盂䐪悥浰氭쉫咬⽄牎煒㬫슏䌽⍑깣쉑쉄瘮⥋ꏂ뽦婰䆻㞿</w:t>
      </w:r>
      <w:r>
        <w:rPr/>
        <w:t>Ⳃ</w:t>
      </w:r>
      <w:r>
        <w:rPr/>
        <w:t>ꕀ</w:t>
      </w:r>
      <w:r>
        <w:rPr/>
        <w:t>㩥繆秂⨰噮嘻挩⽦塮⪿슻顐拎♇숣繂㡦싂컂咏氱</w:t>
      </w:r>
      <w:r>
        <w:rPr/>
        <w:t>ꕖ</w:t>
      </w:r>
      <w:r>
        <w:rPr/>
        <w:t>㙓幞䇂歸쉤㦮쉤䑷㩖爽䘣䜊䀷㩦뭹㩭濂ꏂ摶顳䭀丩幓嘳折決瑨樨灋䈩硯㠭渲煋剖恅煫⩣牭焰䉏칇玩瞬杀剰䅖␣熻牡쵏札뼣⸴照ヂ䝈瞥冻⹠娻⽾</w:t>
      </w:r>
      <w:r>
        <w:rPr/>
        <w:t>⡚</w:t>
      </w:r>
      <w:r>
        <w:rPr/>
        <w:t>䈻㔵⽮火쉔拂㑅捘搯徥쉌㗎䲏偱쉔쉆숪뽳</w:t>
      </w:r>
      <w:r>
        <w:rPr/>
        <w:t>⡫</w:t>
      </w:r>
      <w:r>
        <w:rPr/>
        <w:t>쌩ꄦ夵⽋</w:t>
      </w:r>
      <w:r>
        <w:rPr/>
        <w:t>⡾</w:t>
      </w:r>
      <w:r>
        <w:rPr/>
        <w:t>繩</w:t>
      </w:r>
      <w:r>
        <w:rPr/>
        <w:t>ꖮ</w:t>
      </w:r>
      <w:r>
        <w:rPr/>
        <w:t>뗃捕癒佐뇂䦏㒱梥㙃楤恉䜮䄯쉵⸮慉䕶捤风쉄惂㈽껂⑕⹰渮㕢䄤⏂⩤咬겿偟敧갥㔰熱䐰揂わ甫</w:t>
      </w:r>
      <w:r>
        <w:rPr/>
        <w:t>꧂</w:t>
      </w:r>
      <w:r>
        <w:rPr/>
        <w:t>厣煊䁍숩뼳儶旂顄䝨꺣䔵㣂㶱牫睋煆牠䬷╸㩖塺뮡뼽⫂垻</w:t>
      </w:r>
      <w:r>
        <w:rPr/>
        <w:t>ⴺꖿ</w:t>
      </w:r>
      <w:r>
        <w:rPr/>
        <w:t>쌬畆敮兟穠䆡㉍ꄣ玱♠婦僂犬␯顖</w:t>
      </w:r>
      <w:r>
        <w:rPr/>
        <w:t>⡲</w:t>
      </w:r>
      <w:r>
        <w:rPr/>
        <w:t>嘽究瑨爰漦녤숲刴⽵㝹␻圥숪溻㙅䲩含쉪橷쉅⻂懂瑮뽴</w:t>
      </w:r>
      <w:r>
        <w:rPr/>
        <w:t>꧂</w:t>
      </w:r>
      <w:r>
        <w:rPr/>
        <w:t>ヂ</w:t>
      </w:r>
      <w:r>
        <w:rPr/>
        <w:t>ⵔ</w:t>
      </w:r>
      <w:r>
        <w:rPr/>
        <w:t>桹쌵䪩촳㵄쵩⨸뗃炘华潟灮䛍八</w:t>
      </w:r>
      <w:r>
        <w:rPr/>
        <w:t>ⱅ</w:t>
      </w:r>
      <w:r>
        <w:rPr/>
        <w:t>磎䁨奊</w:t>
      </w:r>
      <w:r>
        <w:rPr/>
        <w:t>Ɫ</w:t>
      </w:r>
      <w:r>
        <w:rPr/>
        <w:t>祶䕁塒㬱긣顟䔣顐响噞⭢熏쉟䊩啥恷숪轣㇂燂쉭♌绂硊佰⭓⑍╬♟剸䐪䉇䭙佷䏂땟瑭⭾</w:t>
      </w:r>
      <w:r>
        <w:rPr/>
        <w:t>ⲩ</w:t>
      </w:r>
      <w:r>
        <w:rPr/>
        <w:t>輤䅍㬹瘽卾偃樸슿听䤬㈬㘵䈮⩴旂⍋輷兢⥄㬷캡牃塴싂⩥숥쉳☻</w:t>
      </w:r>
      <w:r>
        <w:rPr/>
        <w:t>ꔷ</w:t>
      </w:r>
      <w:r>
        <w:rPr/>
        <w:t>䉧㑄䁇绂畨勂祃䩓㑫疘秂뼣壂嗂숫摺䙨䇃ꅎ沿䜥䑧竂싂噑㫂珂䭳倬猭䨨䭭氲숪䦮㓃奵㖱䐵爨갳㙧깃䍃</w:t>
      </w:r>
      <w:r>
        <w:rPr/>
        <w:t>ⴹ</w:t>
      </w:r>
      <w:r>
        <w:rPr/>
        <w:t>䠦㍠썾ꥥ㍵쉇촳㧎⽁䅔摲辻㶘㉂佐㪻슥♩兦桕숫竎싃溩禮⩠噱䯍浀⩰息⧂Ⓝ硂⑙杕䭨䤣乨䘴甹㬽歬参㖿晲硠</w:t>
      </w:r>
      <w:r>
        <w:rPr/>
        <w:t>⢘</w:t>
      </w:r>
      <w:r>
        <w:rPr/>
        <w:t>㴱砯牪浓婗噞숦녚幏㐱滂癎㑺Ⓜ牱浂숴㭐쉥书潰扎╮쉨떡忎剣㒘併噅㑅所䴽촲㤨▵</w:t>
      </w:r>
      <w:r>
        <w:rPr/>
        <w:t>ꦣ</w:t>
      </w:r>
      <w:r>
        <w:rPr/>
        <w:t>擂呭䧂쉩奥䝇땈⑪⑲㎘晇炮㍞沬殩爣也䅹㉨쉭妬爭橕䎵╮猤⼭ꍱ刻䥾䥗に</w:t>
      </w:r>
      <w:r>
        <w:rPr/>
        <w:t>ꕆ</w:t>
      </w:r>
      <w:r>
        <w:rPr/>
        <w:t>汤幺䍥太氦쉱彷婩⹍䫎쉵䍲洭⥗仃煎</w:t>
      </w:r>
      <w:r>
        <w:rPr/>
        <w:t>ꤽⵀ⭾</w:t>
      </w:r>
      <w:r>
        <w:rPr/>
        <w:t>甽失活뽡숱涏祗倥㩤淂娳係枿쉤⽎㥵甴繗榱䘮♉礣⸫獶칃捕</w:t>
      </w:r>
      <w:r>
        <w:rPr/>
        <w:t>ꖣ</w:t>
      </w:r>
      <w:r>
        <w:rPr/>
        <w:t>瀣癱儭ㄬ숦塃卌⭏敶䚿轨䜺◂晤池敪穔〉ㅮ뇂䋂⨴땮圥䋂牡愊顸洪딸特惂䙡䙌䰷䅯斥櫂╰쉾쉏橃瑥㋂</w:t>
      </w:r>
      <w:r>
        <w:rPr/>
        <w:t>⢣</w:t>
      </w:r>
      <w:r>
        <w:rPr/>
        <w:t>昬</w:t>
      </w:r>
      <w:r>
        <w:rPr/>
        <w:t>ꕓ</w:t>
      </w:r>
      <w:r>
        <w:rPr/>
        <w:t>䩎煥숸噋슱㘵汤犱쉎</w:t>
      </w:r>
      <w:r>
        <w:rPr/>
        <w:t>⠯</w:t>
      </w:r>
      <w:r>
        <w:rPr/>
        <w:t>숬瞵⧍㚿㚱⤮숰塳灗䡆婹灓楚쉃窏獗愬⬲⯎揂迂頽</w:t>
      </w:r>
      <w:r>
        <w:rPr/>
        <w:t>ꤦ</w:t>
      </w:r>
      <w:r>
        <w:rPr/>
        <w:t>䴲㩚쵦婾쉰轡싂搯瓂묻幞슻喩橶쉕쉢参</w:t>
      </w:r>
      <w:r>
        <w:rPr/>
        <w:t>ꗂ</w:t>
      </w:r>
      <w:r>
        <w:rPr/>
        <w:t>御⨨⌮睖牬</w:t>
      </w:r>
      <w:r>
        <w:rPr/>
        <w:t>ꤩ╞ꕦ⧃</w:t>
      </w:r>
      <w:r>
        <w:rPr/>
        <w:t>顚奅땕獏㭳딣椤敖땇녅슮㍗숱䘺</w:t>
      </w:r>
      <w:r>
        <w:rPr/>
        <w:t>ꥇ</w:t>
      </w:r>
      <w:r>
        <w:rPr/>
        <w:t>䩔獆싂偘㈺恪猽硴ꌵ漷繵啍弣楋䤱걮녺</w:t>
      </w:r>
      <w:r>
        <w:rPr/>
        <w:t>ⱒ</w:t>
      </w:r>
      <w:r>
        <w:rPr/>
        <w:t>佨䰣견☷喣깨╵</w:t>
      </w:r>
      <w:r>
        <w:rPr/>
        <w:t>Ⱳ</w:t>
      </w:r>
      <w:r>
        <w:rPr/>
        <w:t>ㅐ婙塲칅</w:t>
      </w:r>
      <w:r>
        <w:rPr/>
        <w:t>⡯</w:t>
      </w:r>
      <w:r>
        <w:rPr/>
        <w:t>唩䡗㒵恳い旎佖ㆿ到쉺㘭슡츩䔦煯㘯믃湫祰☳춏䝓</w:t>
      </w:r>
      <w:r>
        <w:rPr/>
        <w:t>⠸</w:t>
      </w:r>
      <w:r>
        <w:rPr/>
        <w:t>礣噎츴䍭坏轶仂ꍺ却縲〻Ⓜ⥃</w:t>
      </w:r>
      <w:r>
        <w:rPr/>
        <w:t>ⵓ</w:t>
      </w:r>
      <w:r>
        <w:rPr/>
        <w:t>彾丮⩴⒩┮ぁ뿂쉅攱摄恫쉟촪栵璡ㆿ乱坖㟂㥰穾䅾倻瀻⑰媮⍳幨彩繾㍊弪⍇ㆵ쉄〱猻套걶劣ꍪ戴碣갪ぢ晠繘穑㫂唻ꄷ䭣幭䝫ㅎ僂禘颮旃礴眬䈷䬤긩丳⩲꺏丳䁍乪쉯</w:t>
      </w:r>
      <w:r>
        <w:rPr/>
        <w:t>ꤽ</w:t>
      </w:r>
      <w:r>
        <w:rPr/>
        <w:t>䵁硍슬洮ァ楧乭쉕걋獕焹硗⩎顙昽瞩矍ㄪㅐ쉲参⪬㝖䈪刲㘵䶱춏⹍⮮⸵䶬离⸽䵖振别呲坡瑹伫걪⽯␹㉎䙱䉘㙯慦栰帪濂㡑旂朻戮깕汌楤猪潅습싂㖡獈核吵쉳睮칆㐩㠪祎뮻䙔繟婢啍껍⾥</w:t>
      </w:r>
      <w:r>
        <w:rPr/>
        <w:t>ⴲ</w:t>
      </w:r>
      <w:r>
        <w:rPr/>
        <w:t>偷㵗灠䡂晔䏂搽漲牾╉䱃⩺䕁挱</w:t>
      </w:r>
      <w:r>
        <w:rPr/>
        <w:t>ꤻ⌹</w:t>
      </w:r>
      <w:r>
        <w:rPr/>
        <w:t>싂煠⹀樶㋍⚩倭㵡湭塟奬㄰䅏뾱썅뽁〨敁슥睓</w:t>
      </w:r>
      <w:r>
        <w:rPr/>
        <w:t>⠬</w:t>
      </w:r>
      <w:r>
        <w:rPr/>
        <w:t>溡뽵㡆깟☶湌佃矂☹싂䅖쉮숬揍椶係䙸咏圽㍓뇂䕋쉬癚祏妡</w:t>
      </w:r>
      <w:r>
        <w:rPr/>
        <w:t>ꗂ</w:t>
      </w:r>
      <w:r>
        <w:rPr/>
        <w:t>㤹辥願쵨灥嘤쉈쉁쉆㨪㦱㐯㓎슩㢿㠹⸨煢縪㎮㭌摵⩺伱숹繱쵎䫂칢慑⼲轂♭柂</w:t>
      </w:r>
      <w:r>
        <w:rPr/>
        <w:t>ⷂ</w:t>
      </w:r>
      <w:r>
        <w:rPr/>
        <w:t>䨩硆묣</w:t>
      </w:r>
      <w:r>
        <w:rPr/>
        <w:t>ꥎ⑱ⵄ</w:t>
      </w:r>
      <w:r>
        <w:rPr/>
        <w:t>㛂楰ꥴ䉌潇숴瘵噓뗂恶쉶湸䘪爯⥗繑</w:t>
      </w:r>
      <w:r>
        <w:rPr/>
        <w:t>ⵊ</w:t>
      </w:r>
      <w:r>
        <w:rPr/>
        <w:t>쉙琦埃㡕놘쉨쉍⥷烂摺숱硌ꇂ</w:t>
      </w:r>
      <w:r>
        <w:rPr/>
        <w:t>ꤤ</w:t>
      </w:r>
      <w:r>
        <w:rPr/>
        <w:t>ⲥ</w:t>
      </w:r>
      <w:r>
        <w:rPr/>
        <w:t>땟쉸⪥슿輦歲䥌쉉輩녃</w:t>
      </w:r>
      <w:r>
        <w:rPr/>
        <w:t>ꗂ</w:t>
      </w:r>
      <w:r>
        <w:rPr/>
        <w:t>兞扢南冿儤䙎し◃㘪ꇎ땅</w:t>
      </w:r>
      <w:r>
        <w:rPr/>
        <w:t>ꦣ</w:t>
      </w:r>
      <w:r>
        <w:rPr/>
        <w:t>㥀⏂彌</w:t>
      </w:r>
      <w:r>
        <w:rPr/>
        <w:t>ꕌ</w:t>
      </w:r>
      <w:r>
        <w:rPr/>
        <w:t>쉁ꇂ幹䩳촬䋂䩕숰⚱吪䉣挨숤䍟輦䁊疏⥹쉵⍂☦</w:t>
      </w:r>
      <w:r>
        <w:rPr/>
        <w:t>ꥇ</w:t>
      </w:r>
      <w:r>
        <w:rPr/>
        <w:t>숱项犩싃</w:t>
      </w:r>
      <w:r>
        <w:rPr/>
        <w:t>ⴰ⫍</w:t>
      </w:r>
      <w:r>
        <w:rPr/>
        <w:t>㬤䑸㑕權慺佔</w:t>
      </w:r>
      <w:r>
        <w:rPr/>
        <w:t>ꕧ</w:t>
      </w:r>
      <w:r>
        <w:rPr/>
        <w:t>戥穇</w:t>
      </w:r>
      <w:r>
        <w:rPr/>
        <w:t>ꕸ</w:t>
      </w:r>
      <w:r>
        <w:rPr/>
        <w:t>唺轙⩖畤싂㡎䤺熻⭃싂⸸ꍈ㜺窻武⭓꺻牏걌啯溻⩁䜷娵斻矍獉깭ꍈ⩗偂䤦光䉏㕴眦愰쉫愵〣ꎥ徘⭒</w:t>
      </w:r>
      <w:r>
        <w:rPr/>
        <w:t>ꕓ</w:t>
      </w:r>
      <w:r>
        <w:rPr/>
        <w:t>䏂⺘呾땪ꅪ⩯扪䕅⯂歠㷂礳㌰䈯䄣</w:t>
      </w:r>
      <w:r>
        <w:rPr/>
        <w:t>Ⳃ</w:t>
      </w:r>
      <w:r>
        <w:rPr/>
        <w:t>元쵯슬敇䱬琨㯎뮩칰稽쉌䢥徘ㅳ佥偳쉶瓂쉋冥⍈㩡皬瀪潭㣂渵呡僂♬䌯牲幁</w:t>
      </w:r>
      <w:r>
        <w:rPr/>
        <w:t>ⰶ</w:t>
      </w:r>
      <w:r>
        <w:rPr/>
        <w:t>桳䇂</w:t>
      </w:r>
      <w:r>
        <w:rPr/>
        <w:t>ꦡ</w:t>
      </w:r>
      <w:r>
        <w:rPr/>
        <w:t>㑀熻</w:t>
      </w:r>
      <w:r>
        <w:rPr/>
        <w:t>ⰹ</w:t>
      </w:r>
      <w:r>
        <w:rPr/>
        <w:t>硥晧칤䜪浺卆⒮輪⩥⨭嚣⩀</w:t>
      </w:r>
      <w:r>
        <w:rPr/>
        <w:t>ꕤ</w:t>
      </w:r>
      <w:r>
        <w:rPr/>
        <w:t>稶䘺⥣츨㵏晆余묥涥㬮㙌쉥睉幘슬숦☪徣뽣欥琣ꅗ泎縻숴쉷债쉘쵴䅮夸攭伳眳地䞬䡧㩪橷䈹轾⨴兘쉆㟂年췂瑫灡礷</w:t>
      </w:r>
      <w:r>
        <w:rPr/>
        <w:t>ꕟ</w:t>
      </w:r>
      <w:r>
        <w:rPr/>
        <w:t>噋겏쵺〶䙹쉐⨦깁슿た䨥숺瘰⨨〷䡠숶弰坦</w:t>
      </w:r>
      <w:r>
        <w:rPr/>
        <w:t>⠥</w:t>
      </w:r>
      <w:r>
        <w:rPr/>
        <w:t>樱ㄥ⼬婁숵쉗숪辘</w:t>
      </w:r>
      <w:r>
        <w:rPr/>
        <w:t>ⱏ</w:t>
      </w:r>
      <w:r>
        <w:rPr/>
        <w:t>ꤵ</w:t>
      </w:r>
      <w:r>
        <w:rPr/>
        <w:t>뭠ㄲ摈㭮쉺䰵숰恡嘩䭇正捌繠⩱䉫㠪浤꥞睲♈祘쉑</w:t>
      </w:r>
      <w:r>
        <w:rPr/>
        <w:t>ꔱ</w:t>
      </w:r>
      <w:r>
        <w:rPr/>
        <w:t>䩃㐸깠佭榵㕀㘥㞡쉲剷싃撏灳㑒梱쉘ⸯ슘绂楸幮挭剚땕捗幋䶩㌰쉵願</w:t>
      </w:r>
      <w:r>
        <w:rPr/>
        <w:t>⢥</w:t>
      </w:r>
      <w:r>
        <w:rPr/>
        <w:t>澮㑱┸噦案琺츸쉚</w:t>
      </w:r>
      <w:r>
        <w:rPr/>
        <w:t>Ɱ</w:t>
      </w:r>
      <w:r>
        <w:rPr/>
        <w:t>橒䬬䪩癪獡⑍⨺㌬떩怤慨滂䱩啐占張䥉⹖䍃晡䬲㭌㉰⌰싂䐣栩ガ磂</w:t>
      </w:r>
      <w:r>
        <w:rPr/>
        <w:t>ꕇ</w:t>
      </w:r>
      <w:r>
        <w:rPr/>
        <w:t>华╒⥑僂㝘쉫偊뾥䕌쎮稯숤帯䑞쉈濂╄⬲숪☵煠㔳湯䲬ㄭ䭡睕㨨쉣뮿쉆奦뼻繺婒䣎숶ㅹ偩ぶ乩䕫녙䱊ꥧ⭏⬦㠲</w:t>
      </w:r>
      <w:r>
        <w:rPr/>
        <w:t>⡬</w:t>
      </w:r>
      <w:r>
        <w:rPr/>
        <w:t>晄䅺䙚噩佰婱歓偖⦿啸櫃쉧쉅唦止湴♐</w:t>
      </w:r>
      <w:r>
        <w:rPr/>
        <w:t>ꕆ</w:t>
      </w:r>
      <w:r>
        <w:rPr/>
        <w:t>䑚㩈쉵瘪妘䉆彟쏍湓枘쏎ꅃ녚啎䴬䚡炡䱟긫䑾㮮呫瘨㡊祆ꅯㅋ䐥噢㉦땠䅉쉪</w:t>
      </w:r>
      <w:r>
        <w:rPr/>
        <w:t>ⷎ</w:t>
      </w:r>
      <w:r>
        <w:rPr/>
        <w:t>佾恂</w:t>
      </w:r>
      <w:r>
        <w:rPr/>
        <w:t>⡺</w:t>
      </w:r>
      <w:r>
        <w:rPr/>
        <w:t>䁺娴灟⺵怸礻㝎呤⹾⭾䣂㮬깕㔯쉪䅖咩洪䩖獪权쵺兤싂걀㭷睙漱䧃쉧싂쉳が剆쉸춻暏璡싂㈱⑱぀琲田嚩晨썂刻癀㪩幘⫂㶱低亣杄朩ꅤ⚱䝾嘱墩彑䩔싂杇沩呢乏䜹㙸扶</w:t>
      </w:r>
      <w:r>
        <w:rPr/>
        <w:t>ꕱ</w:t>
      </w:r>
      <w:r>
        <w:rPr/>
        <w:t>穤ㅕ䀫梬囂놱깥䓂㕎濂漫歐婕氻┺⩭墵㩭♂刮⥒犵㌤噵</w:t>
      </w:r>
      <w:r>
        <w:rPr/>
        <w:t>ⴥ</w:t>
      </w:r>
      <w:r>
        <w:rPr/>
        <w:t>共쉑敱傩噪⴪슣놏쉭싂⬴쉾뭡捌礷瘲㴊䤦獫긦쉟剟딶帣⤺塙츪夵㍋湤쉡ㅋ㑧桔ぬ穂⼶쉦憱圷八</w:t>
      </w:r>
      <w:r>
        <w:rPr/>
        <w:t>꧂⩂</w:t>
      </w:r>
      <w:r>
        <w:rPr/>
        <w:t>癩繯㮏칩䷂䢩〮伥暣䮻㍊㯍딲䥈쉕䧂塒䞮녮㛍慷䤤</w:t>
      </w:r>
      <w:r>
        <w:rPr/>
        <w:t>⡂</w:t>
      </w:r>
      <w:r>
        <w:rPr/>
        <w:t>憩쉗땬爽쉞䭍㩚姂伪춿䑇쉐縪䞩㩲숻䣂繞ㅌ扷瓂熏뭊쉦搶未①䠴㣂⧂</w:t>
      </w:r>
      <w:r>
        <w:rPr/>
        <w:t>⠹⑺</w:t>
      </w:r>
      <w:r>
        <w:rPr/>
        <w:t>뿂쉏䈳眣婡㵃䶵</w:t>
      </w:r>
      <w:r>
        <w:rPr/>
        <w:t>ꕤ</w:t>
      </w:r>
      <w:r>
        <w:rPr/>
        <w:t>슏</w:t>
      </w:r>
      <w:r>
        <w:rPr/>
        <w:t>ⲵ</w:t>
      </w:r>
      <w:r>
        <w:rPr/>
        <w:t>ㄹ㥢⴩䰽㉂칂싎汵昦⸳싂敯垘桟믂⽠䱑⪿㥮幞㑬뼥䙆</w:t>
      </w:r>
      <w:r>
        <w:rPr/>
        <w:t>ꔯ</w:t>
      </w:r>
      <w:r>
        <w:rPr/>
        <w:t>戵㵏㩫敡쉤䝘壂歓촨뇃⩮숽숽ㆮ㐶숱縨ꅩ璮爴䦵玩睰䡀◂㑡䵎弪ノ㑇㩀숳幄㴻㥵쵦穓䏃爳沩⑧帮ꍰ橮浞婒쉸</w:t>
      </w:r>
      <w:r>
        <w:rPr/>
        <w:t>ꥋ</w:t>
      </w:r>
      <w:r>
        <w:rPr/>
        <w:t>吹㤸䅹슩嗃煐슘桖⽱쉳滂䉑煹桫䖮♵灒琱䴰⏎숶뼩轙窿쵤⌤祬긹睪归쉶ꇍ</w:t>
      </w:r>
      <w:r>
        <w:rPr/>
        <w:t>ꥑ</w:t>
      </w:r>
      <w:r>
        <w:rPr/>
        <w:t>믂</w:t>
      </w:r>
      <w:r>
        <w:rPr/>
        <w:t>⠯⹁♸</w:t>
      </w:r>
      <w:r>
        <w:rPr/>
        <w:t>刲繧恉歅揃㡗䠻</w:t>
      </w:r>
      <w:r>
        <w:rPr/>
        <w:t>ꦵ</w:t>
      </w:r>
      <w:r>
        <w:rPr/>
        <w:t>壂떩㧂栴뿂恺숶ヂ啖䵷濂睞瀵䀯⪘渷┣</w:t>
      </w:r>
      <w:r>
        <w:rPr/>
        <w:t>ꤶ</w:t>
      </w:r>
      <w:r>
        <w:rPr/>
        <w:t>䁖䘪</w:t>
      </w:r>
      <w:r>
        <w:rPr/>
        <w:t>ⵕ</w:t>
      </w:r>
      <w:r>
        <w:rPr/>
        <w:t>楺偠ꌪ쵰㡷ㅦ厡ꌽ㍞䙗奦䕀牖墿畁惂</w:t>
      </w:r>
      <w:r>
        <w:rPr/>
        <w:t>⡉</w:t>
      </w:r>
      <w:r>
        <w:rPr/>
        <w:t>ㆵ⯃䎿갦ꌴ⸻唤䘹轥稩䕬깎獸楣숷</w:t>
      </w:r>
      <w:r>
        <w:rPr/>
        <w:t>⢩</w:t>
      </w:r>
      <w:r>
        <w:rPr/>
        <w:t>潖숭묰쉷⍫⌥捔쉌䲏</w:t>
      </w:r>
      <w:r>
        <w:rPr/>
        <w:t>⡋</w:t>
      </w:r>
      <w:r>
        <w:rPr/>
        <w:t>ꕗ</w:t>
      </w:r>
      <w:r>
        <w:rPr/>
        <w:t>⼻塙⽄싂쉨슡⫂⻃潄玬쉴女器슏</w:t>
      </w:r>
      <w:r>
        <w:rPr/>
        <w:t>ꦘ</w:t>
      </w:r>
      <w:r>
        <w:rPr/>
        <w:t>輥䰰䁯䱮쵾天싂㬤商䵳琶穁숰抣澩숮녪곂䊩䜩걷唦春㩺쉰啫潃儺轮礹㗂塐쉶飂</w:t>
      </w:r>
      <w:r>
        <w:rPr/>
        <w:t>ꔣ</w:t>
      </w:r>
      <w:r>
        <w:rPr/>
        <w:t>輰䝠⏂種挣欳ㅥㆩ敋媡䡣坭徵炣顔녈枡㡴⤲쉈긯깺恖灸땞䲣㨨</w:t>
      </w:r>
      <w:r>
        <w:rPr/>
        <w:t>Ⱞ</w:t>
      </w:r>
      <w:r>
        <w:rPr/>
        <w:t>癙㕹숵</w:t>
      </w:r>
      <w:r>
        <w:rPr/>
        <w:t>ⵏ</w:t>
      </w:r>
      <w:r>
        <w:rPr/>
        <w:t>䱤序칌㌹쉑</w:t>
      </w:r>
      <w:r>
        <w:rPr/>
        <w:t>ꕀ</w:t>
      </w:r>
      <w:r>
        <w:rPr/>
        <w:t>吷攩㩤拂꺿懂깒ꄻ</w:t>
      </w:r>
      <w:r>
        <w:rPr/>
        <w:t>ⰴ</w:t>
      </w:r>
      <w:r>
        <w:rPr/>
        <w:t>㐹㇂砺桱员㎵瓂뼣獘顟쉣灦숵奶</w:t>
      </w:r>
      <w:r>
        <w:rPr/>
        <w:t>⠯</w:t>
      </w:r>
      <w:r>
        <w:rPr/>
        <w:t>ꅯ떩놣㓂슬뼶⑧</w:t>
      </w:r>
      <w:r>
        <w:rPr/>
        <w:t>ꖱ</w:t>
      </w:r>
      <w:r>
        <w:rPr/>
        <w:t>竂</w:t>
      </w:r>
      <w:r>
        <w:rPr/>
        <w:t>Ⱞ</w:t>
      </w:r>
      <w:r>
        <w:rPr/>
        <w:t>伻㡏㉁⍖旂㭟婨䵰㭫</w:t>
      </w:r>
      <w:r>
        <w:rPr/>
        <w:t>⡉</w:t>
      </w:r>
      <w:r>
        <w:rPr/>
        <w:t>ぺ䁈㡺枩䁺匲♓쉲쉷繢杗頴쉏焰㑩挹浴㡧㬨潁去⨴䂱湃땇⑙托摺奒嫍晄㪥</w:t>
      </w:r>
      <w:r>
        <w:rPr/>
        <w:t>ꔶ</w:t>
      </w:r>
      <w:r>
        <w:rPr/>
        <w:t>潢⻂♋皮⭌㨫坚쉗␦捧㭐ꎘ땚打䮩晑輶㕧噌䴪녪偪呸</w:t>
      </w:r>
      <w:r>
        <w:rPr/>
        <w:t>꥟♳</w:t>
      </w:r>
      <w:r>
        <w:rPr/>
        <w:t>撩汊㍙넥숱輰㑪剖녊ꏂ汹깘な敐轄쉚숽⌶䘭䉔깐</w:t>
      </w:r>
      <w:r>
        <w:rPr/>
        <w:t>⡵</w:t>
      </w:r>
      <w:r>
        <w:rPr/>
        <w:t>䘱⨷䥭䁥儬弪畸奐䅋꤮</w:t>
      </w:r>
      <w:r>
        <w:rPr/>
        <w:t>ⱎ</w:t>
      </w:r>
      <w:r>
        <w:rPr/>
        <w:t>欩쉐䠺朲⩱縰穥朮⥋⩒놵歬㘻⧂㵣䌊⽲䰺睁썋佐숯汌촥瀳䱲</w:t>
      </w:r>
      <w:r>
        <w:rPr/>
        <w:t>⢘</w:t>
      </w:r>
      <w:r>
        <w:rPr/>
        <w:t>쵷橳㤰㶵呭쉉䙬炥쉗㌬奉㐩㕧숱搫⏂</w:t>
      </w:r>
      <w:r>
        <w:rPr/>
        <w:t>ⵔ</w:t>
      </w:r>
      <w:r>
        <w:rPr/>
        <w:t>䙰䨭喏䐲䔪⦩쉹怴塌칬䁇係쵨乍⥨牃塬</w:t>
      </w:r>
      <w:r>
        <w:rPr/>
        <w:t>꥓</w:t>
      </w:r>
      <w:r>
        <w:rPr/>
        <w:t>䦿瑧써䙁泂</w:t>
      </w:r>
      <w:r>
        <w:rPr/>
        <w:t>꥟</w:t>
      </w:r>
      <w:r>
        <w:rPr/>
        <w:t>囂㡀獅匬</w:t>
      </w:r>
      <w:r>
        <w:rPr/>
        <w:t>⡯</w:t>
      </w:r>
      <w:r>
        <w:rPr/>
        <w:t>偡쉴扟橍뭭숶䕾危掻</w:t>
      </w:r>
      <w:r>
        <w:rPr/>
        <w:t>ꔳ</w:t>
      </w:r>
      <w:r>
        <w:rPr/>
        <w:t>係</w:t>
      </w:r>
      <w:r>
        <w:rPr/>
        <w:t>⠦</w:t>
      </w:r>
      <w:r>
        <w:rPr/>
        <w:t>懂</w:t>
      </w:r>
      <w:r>
        <w:rPr/>
        <w:t>ꤩ</w:t>
      </w:r>
      <w:r>
        <w:rPr/>
        <w:t>晇が䕯䭱睬暬彵㭥㵨䜲싂㍚棂녂</w:t>
      </w:r>
      <w:r>
        <w:rPr/>
        <w:t>⡣</w:t>
      </w:r>
      <w:r>
        <w:rPr/>
        <w:t>쉠㡴⽊쉃숷䥰煮㍋娻坬㓂八噷晷⫂昵竂㔤幵奚戺㉚⑓</w:t>
      </w:r>
      <w:r>
        <w:rPr/>
        <w:t>⠥</w:t>
      </w:r>
      <w:r>
        <w:rPr/>
        <w:t>捎㡎彀쉘뽹쉦幎顡뭹싍盂啫쎬㧂ꅃ㥉挵丣䔭⑆穂晾恕쉇優쵦⦿⭂浲쉫㇂</w:t>
      </w:r>
      <w:r>
        <w:rPr/>
        <w:t>꧂</w:t>
      </w:r>
      <w:r>
        <w:rPr/>
        <w:t>欦瘲㯂䭌ꍋ礴</w:t>
      </w:r>
      <w:r>
        <w:rPr/>
        <w:t>Ᵽ</w:t>
      </w:r>
      <w:r>
        <w:rPr/>
        <w:t>剃</w:t>
      </w:r>
      <w:r>
        <w:rPr/>
        <w:t>⡦</w:t>
      </w:r>
      <w:r>
        <w:rPr/>
        <w:t>숰水䑷쉚㙞</w:t>
      </w:r>
      <w:r>
        <w:rPr/>
        <w:t>Ɑ</w:t>
      </w:r>
      <w:r>
        <w:rPr/>
        <w:t>偅깶ꅬ坶呎盃照反䊻䅞ꅨ䙚㕾숵⍰眤䭾㞡捣䚡楉牒쉄嚥水債☹쉤灐潕呩딪슡싂堵半긦㵬쉴示博㑟쉷</w:t>
      </w:r>
      <w:r>
        <w:rPr/>
        <w:t>ⰱ</w:t>
      </w:r>
      <w:r>
        <w:rPr/>
        <w:t>塭⩒갹⻂⴨摳슘</w:t>
      </w:r>
      <w:r>
        <w:rPr/>
        <w:t>ⰵ◂</w:t>
      </w:r>
      <w:r>
        <w:rPr/>
        <w:t>填䱨愰㐣쉅䈯䋂撘慄慰彍晣瑱습땵㩀</w:t>
      </w:r>
      <w:r>
        <w:rPr/>
        <w:t>ⱸ</w:t>
      </w:r>
      <w:r>
        <w:rPr/>
        <w:t>숨䙅恴繍쉵嚮坘䞱扥썋숥珂朦⑏숩䥔춮户䉅</w:t>
      </w:r>
      <w:r>
        <w:rPr/>
        <w:t>ꤪ</w:t>
      </w:r>
      <w:r>
        <w:rPr/>
        <w:t>䅌⍪べ䲥땈猻䥤ォ拂쉎剨穕⽏슬ꍍ뾮湤媻瑑卨⩣盂扮</w:t>
      </w:r>
      <w:r>
        <w:rPr/>
        <w:t>ꥇ</w:t>
      </w:r>
      <w:r>
        <w:rPr/>
        <w:t>ꥦ塦숹玏浄⛎瞵㉨㡞橵⩌橔徱憬灯⥘摸恪瑪佡䙎㛃烂彥栻䭷꥖㑰␽繊⩤晲⩡⩸姂썀債䬪桂瀭帯</w:t>
      </w:r>
      <w:r>
        <w:rPr/>
        <w:t>ⵑ</w:t>
      </w:r>
      <w:r>
        <w:rPr/>
        <w:t>纱ꥷ䅰没汧惍揂浭㡉燂쉇湁濂㫂䏂뼽싍空㐩轹湌瘺晴瘷쉎枩⾣摉싂⫃䲮뼨걲搹琽⍈瑺兑ꍰ쉃䑹漨䡥䭦轞㙸</w:t>
      </w:r>
      <w:r>
        <w:rPr/>
        <w:t>ꕓ</w:t>
      </w:r>
      <w:r>
        <w:rPr/>
        <w:t>싂牗䑏╗䡸⭌</w:t>
      </w:r>
      <w:r>
        <w:rPr/>
        <w:t>Ⱞ</w:t>
      </w:r>
      <w:r>
        <w:rPr/>
        <w:t>癆櫂咬䡰⸸昸眷ㅗ啘쉒甪睐</w:t>
      </w:r>
      <w:r>
        <w:rPr/>
        <w:t>ⲿ</w:t>
      </w:r>
      <w:r>
        <w:rPr/>
        <w:t>숪䁊媡瀻⽠㙗顷婞쉖䤱㩞曂ぞ形㇎祧</w:t>
      </w:r>
      <w:r>
        <w:rPr/>
        <w:t>⣂</w:t>
      </w:r>
      <w:r>
        <w:rPr/>
        <w:t>ꥌ</w:t>
      </w:r>
      <w:r>
        <w:rPr/>
        <w:t>㍤⯂칦啯夬呀权忂浏顔㭷㬪皘뮵䨷숻晫</w:t>
      </w:r>
      <w:r>
        <w:rPr/>
        <w:t>ⰶ</w:t>
      </w:r>
      <w:r>
        <w:rPr/>
        <w:t>쌩ꅗ뼻㍈쉾쉃㙺慑擂睦쉌瑓䅆䙾␪䁋칕䑚㖡㵈</w:t>
      </w:r>
      <w:r>
        <w:rPr/>
        <w:t>⠩</w:t>
      </w:r>
      <w:r>
        <w:rPr/>
        <w:t>떱쌷뭟때긴⧂䍂牾⑞棍쉘牚敌哂橚䛂⫂坣⹍洲桏婳奞䅚繧主㑆䭉䵥⨸ぎ㑶쉺嘳べ䞘禵걩쉕普뮮渱⤸朣䊻㘰⬩䔥扁中⨶䕮⤥爸䴸户璘䨤剣眰歓甥</w:t>
      </w:r>
      <w:r>
        <w:rPr/>
        <w:t>Ⲙ</w:t>
      </w:r>
      <w:r>
        <w:rPr/>
        <w:t>煈愵猥橷奨䅓⨦㷂乺쉍晆倊㭖䨭䙅ꍹ䬶殱砪繕쉚婎⽀⏂ꌻ㑷⭥걋潹彈刽♱䩵㶘嫂奂뼣敇揂쉔㞏杘쉩珂䥠䧂㩍敖쉂扁㉞摋슘䥋丹牓歋扺쉭厘㍟㈩砺꺿슱䭶㭈㑸戣䤥䁭숶㴱〰</w:t>
      </w:r>
      <w:r>
        <w:rPr/>
        <w:t>ꤸ</w:t>
      </w:r>
      <w:r>
        <w:rPr/>
        <w:t>뽶쉨⩥㙩幀周欩⥱丷渪싂㧂囂싂爸稵䍮摎晕⑹熬卲싂쉺瑩繨疏</w:t>
      </w:r>
      <w:r>
        <w:rPr/>
        <w:t>⡚</w:t>
      </w:r>
      <w:r>
        <w:rPr/>
        <w:t>師</w:t>
      </w:r>
      <w:r>
        <w:rPr/>
        <w:t>ⵚ</w:t>
      </w:r>
      <w:r>
        <w:rPr/>
        <w:t>幎╔㡶싂넣呑瀯湾堵䙾䶩쉲椬顖擂潌佳娹䣃䜨슮뿂彆偩䝣䝅扡뽲딵甴딪浇檿兾敲搷手䃂癇걢牞⹞縪湂敳媩</w:t>
      </w:r>
      <w:r>
        <w:rPr/>
        <w:t>ꗂ⩞</w:t>
      </w:r>
      <w:r>
        <w:rPr/>
        <w:t>獋숤☲쉶檱晧瞻쉅危搣</w:t>
      </w:r>
      <w:r>
        <w:rPr/>
        <w:t>ꔨ</w:t>
      </w:r>
      <w:r>
        <w:rPr/>
        <w:t>䩱冣㐪걥숣迂唷싂◍䱴⥏浤</w:t>
      </w:r>
      <w:r>
        <w:rPr/>
        <w:t>ⱄ</w:t>
      </w:r>
      <w:r>
        <w:rPr/>
        <w:t>塅渥㍱䉑獍璏樷姂슣楏⩞⨰汗啺湭⚘㩔</w:t>
      </w:r>
      <w:r>
        <w:rPr/>
        <w:t>ꕡ</w:t>
      </w:r>
      <w:r>
        <w:rPr/>
        <w:t>쉱欪쉵䬲乌䠨츪睚䨵⒡⌰䌱싂깥슬琵半</w:t>
      </w:r>
      <w:r>
        <w:rPr/>
        <w:t>⡅ⱆ</w:t>
      </w:r>
      <w:r>
        <w:rPr/>
        <w:t>㯂浺晷칱故晒㔱頮䟂쌴㵂瑆갩⫂쵡ꥧ〪⩆걧䟂</w:t>
      </w:r>
      <w:r>
        <w:rPr/>
        <w:t>ꕊ</w:t>
      </w:r>
      <w:r>
        <w:rPr/>
        <w:t>䉉䌪㙸唯內⽲㖿恠敟汞깮䌽⴯呧숷倦剶㓂䰬숻꥖偱潳</w:t>
      </w:r>
      <w:r>
        <w:rPr/>
        <w:t>Ⱜ</w:t>
      </w:r>
      <w:r>
        <w:rPr/>
        <w:t>쉀䔷汃⭣</w:t>
      </w:r>
      <w:r>
        <w:rPr/>
        <w:t>⡬ⱱ</w:t>
      </w:r>
      <w:r>
        <w:rPr/>
        <w:t>灂唫</w:t>
      </w:r>
      <w:r>
        <w:rPr/>
        <w:t>Ⲙ╖</w:t>
      </w:r>
      <w:r>
        <w:rPr/>
        <w:t>䝪♶皬䧂倹䑷⦿恰顬绂쉤⦵칣䆩劻쉣焰楧싂狂㜬⍙晧쌣㩨洬㉎刲儦摠搳㉉쉃噶松剀昫碬쏂㛍캩㥍䉁䜻丸ㅃ稴䧂輲滂汦⻃슻쉔⹐彗㵱噴哂帰卒촲</w:t>
      </w:r>
      <w:r>
        <w:rPr/>
        <w:t>ꤱ</w:t>
      </w:r>
      <w:r>
        <w:rPr/>
        <w:t>利ꅒ⼮坧㐴쉬⭣低㌬㝌癦帲噐琮⼱㭬洸偭摮䭩땙䜩칉쉘썡椷</w:t>
      </w:r>
      <w:r>
        <w:rPr/>
        <w:t>⡑</w:t>
      </w:r>
      <w:r>
        <w:rPr/>
        <w:t>楹恭坊⨮㎩塩乘ꅆ硩䰽櫂穠盂䩞⹑믂瓂潆壂䱡</w:t>
      </w:r>
      <w:r>
        <w:rPr/>
        <w:t>ꖿ</w:t>
      </w:r>
      <w:r>
        <w:rPr/>
        <w:t>䑺떬ㅳ뭩愳숴꺻戩쉎渣皡橒걭搦㕉婄㩨⬱潪ꌶ♙쉊幊仂洹놏灲㠸睯㖣㵲啲杂♇䝌깴⭗⹳湆⦣杫깸놥쉴⩍䵨塰ꥢ⛂壎印䖬䞣創繤橔澿㕎甪㙉奐쉐瘮晡䑅嘷쵰</w:t>
      </w:r>
      <w:r>
        <w:rPr/>
        <w:t>⢵</w:t>
      </w:r>
      <w:r>
        <w:rPr/>
        <w:t>숰佂넫쵉亏뼸⍬䈸愳頴꧎玘坨쉚獔㉣溥䉹␫場┤㝆䓂䱦</w:t>
      </w:r>
      <w:r>
        <w:rPr/>
        <w:t>⡾</w:t>
      </w:r>
      <w:r>
        <w:rPr/>
        <w:t>浳곂桵⭁干偧⑂쉅啒乩⬩繳猴깳唲恈杮乊쉦ꎥ偔恙䩢䅳⿂穳놬깈묬牚뮮⬬瑵⿂䡴顨敺ꆏ東繀숭쉕쉐偧㯂</w:t>
      </w:r>
      <w:r>
        <w:rPr/>
        <w:t>ꔱ</w:t>
      </w:r>
      <w:r>
        <w:rPr/>
        <w:t>㉏䱩哂挹⨊獌楤⼥燎牞噑䙇塧顇特湹獸㤴땀歘睯쉟敒㈪畳䠭㨵쉗彫⏂㗂䑴扡噧땊昳矍䡦숨㍸杠䡋␤䀲</w:t>
      </w:r>
      <w:r>
        <w:rPr/>
        <w:t>ꕃ</w:t>
      </w:r>
      <w:r>
        <w:rPr/>
        <w:t>摬䬮渣晣걸㉴潔穟復㕇뿃⥢䀺獠⼺쉡㭳⍔㯍湐</w:t>
      </w:r>
      <w:r>
        <w:rPr/>
        <w:t>Ⲙ</w:t>
      </w:r>
      <w:r>
        <w:rPr/>
        <w:t>橮唤㞩䘨歠썍㵣㐸潨쉩⻂㞡⩂⽢坔埂勂偒╟塢䍵㡺䙆灍顠媡戶恥쉇㍎慳☯輬䔭쉞㊬涿䭑䅰걅╭敱傡ぅ獏뾩禣䍂猪序㨩檘㔨绂㴣⤪⪵</w:t>
      </w:r>
      <w:r>
        <w:rPr/>
        <w:t>ꕬ</w:t>
      </w:r>
      <w:r>
        <w:rPr/>
        <w:t>櫂갵슬忎但녂䦘昫頳㵊</w:t>
      </w:r>
      <w:r>
        <w:rPr/>
        <w:t>Ⱡ</w:t>
      </w:r>
      <w:r>
        <w:rPr/>
        <w:t>쉉슩繯쉍곂⥐⭞払쉷싂</w:t>
      </w:r>
      <w:r>
        <w:rPr/>
        <w:t>ꖥ</w:t>
      </w:r>
      <w:r>
        <w:rPr/>
        <w:t>쵡┪噶伺浌䕌╡쉤촬獋楒䤤ㅳ旂祍桋슘漪楘卄</w:t>
      </w:r>
      <w:r>
        <w:rPr/>
        <w:t>ⲩ</w:t>
      </w:r>
      <w:r>
        <w:rPr/>
        <w:t>皩佤硒䠽</w:t>
      </w:r>
      <w:r>
        <w:rPr/>
        <w:t>ꔰ</w:t>
      </w:r>
      <w:r>
        <w:rPr/>
        <w:t>䱡쉙䵖쉠䄥㑷潮</w:t>
      </w:r>
      <w:r>
        <w:rPr/>
        <w:t>⠹</w:t>
      </w:r>
      <w:r>
        <w:rPr/>
        <w:t>ꅺ彥</w:t>
      </w:r>
      <w:r>
        <w:rPr/>
        <w:t>꤬</w:t>
      </w:r>
      <w:r>
        <w:rPr/>
        <w:t>꺻췂牏題坋䉮匲䱭㘵晖帪祪垏슮ꅓ焨캻쉩泍㬻扗뽞㒵彫녣╦兵⥍氮ꅉ㦡整搻⤨㍟楏䕫楖☳뽁⼽値桪欰磂䯂〽碘噐汩⏂숯啺擂䤴뭙瑰汮瓂㫂䥀쉶玿␥穥坩㴣䬯畱熣싍犱숱</w:t>
      </w:r>
      <w:r>
        <w:rPr/>
        <w:t>ꕎ</w:t>
      </w:r>
      <w:r>
        <w:rPr/>
        <w:t>㎣塀秂ꅨ伤祘┮뭭噈㙸䕦⚩頹䥭䭅</w:t>
      </w:r>
      <w:r>
        <w:rPr/>
        <w:t>ꦵ</w:t>
      </w:r>
      <w:r>
        <w:rPr/>
        <w:t>睢</w:t>
      </w:r>
      <w:r>
        <w:rPr/>
        <w:t>꤫</w:t>
      </w:r>
      <w:r>
        <w:rPr/>
        <w:t>檻䀹庩⌰嘬氤燂歪겘</w:t>
      </w:r>
      <w:r>
        <w:rPr/>
        <w:t>ꦡ</w:t>
      </w:r>
      <w:r>
        <w:rPr/>
        <w:t>媵煄⥦玮⹶楎坨ꍶ⨦顤吲津穂㤦슻ꅚ秃硧⸭歡䑊䮥玡煈㷂⬮祃㭕䃂乥</w:t>
      </w:r>
      <w:r>
        <w:rPr/>
        <w:t>ꤣ</w:t>
      </w:r>
      <w:r>
        <w:rPr/>
        <w:t>걵딺䐴㵨撩쉎欪쉈㭦츩彮슡㥅潱珎纱䤪ィ딽깧Ⓜ穄楾槂伪畭넽㥰</w:t>
      </w:r>
      <w:r>
        <w:rPr/>
        <w:t>ⱄ</w:t>
      </w:r>
      <w:r>
        <w:rPr/>
        <w:t>쉱䤫⼭䘸㫂㡴䃃⍠梘䅌쉘칫䝆昦睘獯冮塪쉶㉳捚쉤㴩㨪噾㥇㥏䄭䆩</w:t>
      </w:r>
      <w:r>
        <w:rPr/>
        <w:t>ꦡ♬</w:t>
      </w:r>
      <w:r>
        <w:rPr/>
        <w:t>ꄷ圱䕀⑵ꍍ뭋</w:t>
      </w:r>
      <w:r>
        <w:rPr/>
        <w:t>ⱓ</w:t>
      </w:r>
      <w:r>
        <w:rPr/>
        <w:t>㵾奤䨷㡚⺱咩묣䏂숯쉾灥瑇ꅺ䯂쉡⑤太ㄮ쉉戯㵯䉏䩘轡愤䫂噋縹쉪</w:t>
      </w:r>
      <w:r>
        <w:rPr/>
        <w:t>ꤥ</w:t>
      </w:r>
      <w:r>
        <w:rPr/>
        <w:t>츦榱쉋睥⽹㤬顪쉘轅䁔獹杒⑎乍佬急딴쉮䌹䤪僂㭋䄲㭵䌤츭㮩う擂㉅漨䩆쉁䴩䥎留僃患习栤㵖汸㙰갸砩䭡䭙</w:t>
      </w:r>
      <w:r>
        <w:rPr/>
        <w:t>⠪</w:t>
      </w:r>
      <w:r>
        <w:rPr/>
        <w:t>쉭縥㩎숲䎥쉸</w:t>
      </w:r>
      <w:r>
        <w:rPr/>
        <w:t>Ⱛ</w:t>
      </w:r>
      <w:r>
        <w:rPr/>
        <w:t>䪩䄤</w:t>
      </w:r>
      <w:r>
        <w:rPr/>
        <w:t>⡵⸴</w:t>
      </w:r>
      <w:r>
        <w:rPr/>
        <w:t>싂⯂楳睫栦剢㖮儲潁横㕱特临䅮䍋싂輤亩晹</w:t>
      </w:r>
      <w:r>
        <w:rPr/>
        <w:t>ⵏ</w:t>
      </w:r>
      <w:r>
        <w:rPr/>
        <w:t>䙤婘</w:t>
      </w:r>
      <w:r>
        <w:rPr/>
        <w:t>ꕵ</w:t>
      </w:r>
      <w:r>
        <w:rPr/>
        <w:t>녹漵뭄硳燂녀晇쉒쵚쉑⭡䱰따奆⥟牰싂癍싎甸湞</w:t>
      </w:r>
      <w:r>
        <w:rPr/>
        <w:t>ꤊ</w:t>
      </w:r>
      <w:r>
        <w:rPr/>
        <w:t>呔硞ッ㷂捆㗎ꄦ幌哃䥪싂㔳깡硠橇걊䢩㚏䰷ꎬ썶䙋剨券欲朱慞乚頱㐮☣煯䤹</w:t>
      </w:r>
      <w:r>
        <w:rPr/>
        <w:t>⣂⤮</w:t>
      </w:r>
      <w:r>
        <w:rPr/>
        <w:t>參挽㡚祆畋</w:t>
      </w:r>
      <w:r>
        <w:rPr/>
        <w:t>ⱳ</w:t>
      </w:r>
      <w:r>
        <w:rPr/>
        <w:t>촲䵰穁狎싂</w:t>
      </w:r>
      <w:r>
        <w:rPr/>
        <w:t>ꕕ</w:t>
      </w:r>
      <w:r>
        <w:rPr/>
        <w:t>ꅞ磂숹厬</w:t>
      </w:r>
      <w:r>
        <w:rPr/>
        <w:t>ꔶ</w:t>
      </w:r>
      <w:r>
        <w:rPr/>
        <w:t>亡塰潥偮怵</w:t>
      </w:r>
      <w:r>
        <w:rPr/>
        <w:t>ⲡ</w:t>
      </w:r>
      <w:r>
        <w:rPr/>
        <w:t>ꄱ㨪晥뽫놵彋땕剖촽幨內䀷습</w:t>
      </w:r>
      <w:r>
        <w:rPr/>
        <w:t>ꔮ⹶</w:t>
      </w:r>
      <w:r>
        <w:rPr/>
        <w:t>䯂䋂⚩⍯倳⹞䪏⹁关㝷╔♓쉘杊㬤戸朳怩⬨懂㉑晀⵸洶⥒⌮슩潥潠敚㝋䑊湊䩤塪轰ご輻</w:t>
      </w:r>
      <w:r>
        <w:rPr/>
        <w:t>ꗂ</w:t>
      </w:r>
      <w:r>
        <w:rPr/>
        <w:t>䥀湑倭쉡妩쉫橾숳頹숽㡕</w:t>
      </w:r>
      <w:r>
        <w:rPr/>
        <w:t>꧂</w:t>
      </w:r>
      <w:r>
        <w:rPr/>
        <w:t>嚡睁쌽䧎㌰㕊扩未珍ꅧ唶福琫쉱ꅆ⩥⩶攩癶쉷獵堲춵猬뭑兰摮㍩ㅩ⹭⑃䭚恚楾</w:t>
      </w:r>
      <w:r>
        <w:rPr/>
        <w:t>ⱕ</w:t>
      </w:r>
      <w:r>
        <w:rPr/>
        <w:t>䘨</w:t>
      </w:r>
      <w:r>
        <w:rPr/>
        <w:t>ⵈ</w:t>
      </w:r>
      <w:r>
        <w:rPr/>
        <w:t>㜸憏㵟</w:t>
      </w:r>
      <w:r>
        <w:rPr/>
        <w:t>ꖘꕖ</w:t>
      </w:r>
      <w:r>
        <w:rPr/>
        <w:t>ガ咩婟⥆ꄹ</w:t>
      </w:r>
      <w:r>
        <w:rPr/>
        <w:t>ꗂ</w:t>
      </w:r>
      <w:r>
        <w:rPr/>
        <w:t>碵ㄣ쉰扠䐴椬慱嚥輸칤⥈噡松</w:t>
      </w:r>
      <w:r>
        <w:rPr/>
        <w:t>ꕃ</w:t>
      </w:r>
      <w:r>
        <w:rPr/>
        <w:t>杙婸</w:t>
      </w:r>
      <w:r>
        <w:rPr/>
        <w:t>ⱑ</w:t>
      </w:r>
      <w:r>
        <w:rPr/>
        <w:t>潍㪱塷땆⭓䎮䭆싃疱繖纏票哂쉴慳싂塯숵녟奡쉲亥捶猨뼽</w:t>
      </w:r>
      <w:r>
        <w:rPr/>
        <w:t>ⱉ</w:t>
      </w:r>
      <w:r>
        <w:rPr/>
        <w:t>싂怰땔⼰婊湧쉷㭄儤儭顚뽀⥫ㄷ䚿</w:t>
      </w:r>
      <w:r>
        <w:rPr/>
        <w:t>꤫</w:t>
      </w:r>
      <w:r>
        <w:rPr/>
        <w:t>顂乊夤䑓╒㤪뇂櫂異㒱䑅捡숪㵡습ꅉ竂걬䥔圭晶浨欵쉷幦⎥夹썺㩚쌲뾮揂쉮喥界㭐灞珂걥刺咘</w:t>
      </w:r>
      <w:r>
        <w:rPr/>
        <w:t>ꕺ</w:t>
      </w:r>
      <w:r>
        <w:rPr/>
        <w:t>兗啵⹘支䥬昳㥸䐭㥃쉴슬矃根浄渹⸮晖</w:t>
      </w:r>
      <w:r>
        <w:rPr/>
        <w:t>ⰻ</w:t>
      </w:r>
      <w:r>
        <w:rPr/>
        <w:t>싂凂⼬啠┯쉀勂딷쉡縮槃桩녡숵摘㵈摅쉺恨煌깈㥷썎椷侩帣乞㉚㩗愵湠㉓㚩ㅔ쉬湃燂</w:t>
      </w:r>
      <w:r>
        <w:rPr/>
        <w:t>ꥀ</w:t>
      </w:r>
      <w:r>
        <w:rPr/>
        <w:t>慍쉂╫䥅乙稰ㄶ⭉䩴澬㡂♰恦㩡䧂䁸猪慫</w:t>
      </w:r>
      <w:r>
        <w:rPr/>
        <w:t>ꔦ</w:t>
      </w:r>
      <w:r>
        <w:rPr/>
        <w:t>怦䍂刦䥒悮䑘睗慫捥</w:t>
      </w:r>
      <w:r>
        <w:rPr/>
        <w:t>ⵢ</w:t>
      </w:r>
      <w:r>
        <w:rPr/>
        <w:t>ꍦ硙晪썕싂⹁촻ꄫ싂긬噇갪䱉䕈㕙澏㍋츴䋂樵녢꤮</w:t>
      </w:r>
      <w:r>
        <w:rPr/>
        <w:t>⠭</w:t>
      </w:r>
      <w:r>
        <w:rPr/>
        <w:t>숪⩺때㠳塈䡢为⥉</w:t>
      </w:r>
      <w:r>
        <w:rPr/>
        <w:t>ⲩ</w:t>
      </w:r>
      <w:r>
        <w:rPr/>
        <w:t>猽慱숤繞戽併傿쉚⼨潦砯曃쉅⩟喣砩㴣쉱䝐権犥</w:t>
      </w:r>
      <w:r>
        <w:rPr/>
        <w:t>⡾</w:t>
      </w:r>
      <w:r>
        <w:rPr/>
        <w:t>쉂☳䗍夳㍔丮싂䕵潀ꇎ</w:t>
      </w:r>
      <w:r>
        <w:rPr/>
        <w:t>꧂</w:t>
      </w:r>
      <w:r>
        <w:rPr/>
        <w:t>⽬㚘牎ꍎ欳䱏묪</w:t>
      </w:r>
      <w:r>
        <w:rPr/>
        <w:t>ꕕ</w:t>
      </w:r>
      <w:r>
        <w:rPr/>
        <w:t>쉀슻쉾䭊恒楊熩뽱ꍪ㩮㉟숦灋䄪帩ㄭ긣浰쌸쵡琮娱㥌亥뭾橥</w:t>
      </w:r>
      <w:r>
        <w:rPr/>
        <w:t>⠳⩙╳</w:t>
      </w:r>
      <w:r>
        <w:rPr/>
        <w:t>湧䡑潃</w:t>
      </w:r>
      <w:r>
        <w:rPr/>
        <w:t>ꥍ</w:t>
      </w:r>
      <w:r>
        <w:rPr/>
        <w:t>쉹敀焺⌽㙅ぺ싂⨮䑭塰슿땅喏䀵쉗㡅ꌱ⹠毂婌♦㝗䓂頰䂥车⭊䅰</w:t>
      </w:r>
      <w:r>
        <w:rPr/>
        <w:t>ꕠ</w:t>
      </w:r>
      <w:r>
        <w:rPr/>
        <w:t>ꥭ欹杙䇂싃㭹䦩丰⵱轆䵠䠴正쉴係伯曂䝁䴊瑆䕕眻㋂瑾槂⽶㠹䉌숳㇂㥘〤䉞總炡枵恵廂廂䍊</w:t>
      </w:r>
      <w:r>
        <w:rPr/>
        <w:t>ꕁ</w:t>
      </w:r>
      <w:r>
        <w:rPr/>
        <w:t>参</w:t>
      </w:r>
      <w:r>
        <w:rPr/>
        <w:t>ⰸ</w:t>
      </w:r>
      <w:r>
        <w:rPr/>
        <w:t>䕑旂瞱ㅘꥶ䋂쉪㈰䩉㑔㦱⴫睱뭸㩾橞灘쉸ꥣ쉯瀭㴴㝖ꅎ稨쉇슡轊㘲媩献⵬穓纻䉁䔵䍴⯂搫悬獋㈯礸儭쵀收슏䩃湲䝳湚䁨⏂䈶♧녹塢㥕洣쉅뾥嫂</w:t>
      </w:r>
      <w:r>
        <w:rPr/>
        <w:t>Ⳃ</w:t>
      </w:r>
      <w:r>
        <w:rPr/>
        <w:t>䩶쉨䉟噒䔬輴㨬</w:t>
      </w:r>
      <w:r>
        <w:rPr/>
        <w:t>ꖵ⧃</w:t>
      </w:r>
      <w:r>
        <w:rPr/>
        <w:t>挵㬮倯桒⽯긳区녆쌵敗曎攴數쉞癍夫欯堶걪煡칪㵬⥲攣歂썁偹娨숥䁕㑏懍瑂숫쉞勂轊戱숪䶏桹긷偷뽚쏂迂熮♪浶넸걊⵳㉟玻싍䝾⹓㎬繙䍃ヂ싂䵫쉩瑺㥟䏂癪</w:t>
      </w:r>
      <w:r>
        <w:rPr/>
        <w:t>꧂</w:t>
      </w:r>
      <w:r>
        <w:rPr/>
        <w:t>숪싍怦㩆䄽抩䍙䙙딱춘䃂瑙掣縨䘣楩䁈橬䦣㢩桒㧎␵긪⥎㑱싂넦숰奍㙗쉬쉁ꄭ싂ㅵ숴쉒㑉歠뼮</w:t>
      </w:r>
      <w:r>
        <w:rPr/>
        <w:t>ꗂ</w:t>
      </w:r>
      <w:r>
        <w:rPr/>
        <w:t>玿⪩截楍쉟ㅗ强摱婕囂㧂捘</w:t>
      </w:r>
      <w:r>
        <w:rPr/>
        <w:t>ꥉ</w:t>
      </w:r>
      <w:r>
        <w:rPr/>
        <w:t>奐깶ꌦ燂㜲硇杀㥕瀻䌯쉭┫깨뽠</w:t>
      </w:r>
      <w:r>
        <w:rPr/>
        <w:t>ⲏ</w:t>
      </w:r>
      <w:r>
        <w:rPr/>
        <w:t>쉡ꏂ⼻</w:t>
      </w:r>
      <w:r>
        <w:rPr/>
        <w:t>ꕎꤸ</w:t>
      </w:r>
      <w:r>
        <w:rPr/>
        <w:t>䈹櫂꺬</w:t>
      </w:r>
      <w:r>
        <w:rPr/>
        <w:t>꤫⍅</w:t>
      </w:r>
      <w:r>
        <w:rPr/>
        <w:t>暘⴬⹵暵滍뼹澵稯ꌬ輵쉑쉄슩癖顬㦏㫎⦩灹搳쉣娪塔썎擂⫂꺘燂䵊㟂◂哃頺㑾䭾汰瑹䅭䠥㨱昵〱瓂ㆮ⑳⭧⎡╃噹칓⒬礲㇂䉺碥杣愲쉠恚扆轞㦿䁩顯⫂숭噣⭟轍㘥户슻녙</w:t>
      </w:r>
      <w:r>
        <w:rPr/>
        <w:t>ꕁ</w:t>
      </w:r>
      <w:r>
        <w:rPr/>
        <w:t>槂㬽뭭</w:t>
      </w:r>
      <w:r>
        <w:rPr/>
        <w:t>ⵁⸯ</w:t>
      </w:r>
      <w:r>
        <w:rPr/>
        <w:t>硧⥙⻎䄶슘溻東慭煦梥뇂䭁</w:t>
      </w:r>
      <w:r>
        <w:rPr/>
        <w:t>ⰳ</w:t>
      </w:r>
      <w:r>
        <w:rPr/>
        <w:t>䑗⪩愹䵨</w:t>
      </w:r>
      <w:r>
        <w:rPr/>
        <w:t>꧂</w:t>
      </w:r>
      <w:r>
        <w:rPr/>
        <w:t>슬쉋숭呟捷슬儤⩈␩칑剫⧎煊ㅺꅧ숪거쵴卤捯⍆珂䵧⤻쉡扗㷂猺䍂住쉩仂唣颥橇쉑⦿榩睹硫䋂쉥樤쉀㭶湨⑕夳⑒幗旃뽉䜯쉡啘绂쉯祏⽙兾痂슏⹁敖쉮䭔杂걶砻⩺쉸㡷싂⩇喩쉌塟乞⨷㵟䜥</w:t>
      </w:r>
      <w:r>
        <w:rPr/>
        <w:t>ⶥ</w:t>
      </w:r>
      <w:r>
        <w:rPr/>
        <w:t>㘴溮け瑉捌</w:t>
      </w:r>
      <w:r>
        <w:rPr/>
        <w:t>ⱋ</w:t>
      </w:r>
      <w:r>
        <w:rPr/>
        <w:t>䍾轓汗뭢䱬焬獹慚</w:t>
      </w:r>
      <w:r>
        <w:rPr/>
        <w:t>ꥈ</w:t>
      </w:r>
      <w:r>
        <w:rPr/>
        <w:t>쉃</w:t>
      </w:r>
      <w:r>
        <w:rPr/>
        <w:t>ꥌ</w:t>
      </w:r>
      <w:r>
        <w:rPr/>
        <w:t>䥆ꅖ㇂微쉁剴㔺坋敷彆穟瑐癫㣂睈⒵썢㈮顒珂䡃䈶浏夸쉩⸳敱ㅪ祵彘⪵쉊项獰䅷憻旍䯂㚩彘㯂摪숨穟땨쉴䕯䕳␳癫匳慃䪩ꅋ彩걹㨥䤩</w:t>
      </w:r>
      <w:r>
        <w:rPr/>
        <w:t>Ɫ</w:t>
      </w:r>
      <w:r>
        <w:rPr/>
        <w:t>쉏㉅督噏</w:t>
      </w:r>
      <w:r>
        <w:rPr/>
        <w:t>ⵍ</w:t>
      </w:r>
      <w:r>
        <w:rPr/>
        <w:t>칳⩺噥⭥䝺獥倊䎣갲塩쌯繁晶♄건䅶吩狃畚䶱䱾뾮疻䡞싂싂湪썘⍅砺瀭싂㐺䘩繧</w:t>
      </w:r>
      <w:r>
        <w:rPr/>
        <w:t>ꖵ</w:t>
      </w:r>
      <w:r>
        <w:rPr/>
        <w:t>瘤咣瑍䇂쉤炻杢穳</w:t>
      </w:r>
      <w:r>
        <w:rPr/>
        <w:t>⡄</w:t>
      </w:r>
      <w:r>
        <w:rPr/>
        <w:t>䀸걧䝌䵎숩㑭輲⬳싃싂걺쉏幍䵍佧摧䱮係⨬</w:t>
      </w:r>
      <w:r>
        <w:rPr/>
        <w:t>꧂</w:t>
      </w:r>
      <w:r>
        <w:rPr/>
        <w:t>報㍞兴ꄤ扏㘣㵩匽쉙婔䩶制懂烂숲㌬䵥ꍏ挶땨窮窿♏숫䆥愹</w:t>
      </w:r>
      <w:r>
        <w:rPr/>
        <w:t>꧃</w:t>
      </w:r>
      <w:r>
        <w:rPr/>
        <w:t>幐栳烃䈦欸䍸潹㍬⑳⵴塯쎡</w:t>
      </w:r>
      <w:r>
        <w:rPr/>
        <w:t>⡮</w:t>
      </w:r>
      <w:r>
        <w:rPr/>
        <w:t>墱쌮䟂⤥⒩깤꥾琷⹖숵쉩睉轀㤬㝍旂揍敾㑌ꇂ</w:t>
      </w:r>
      <w:r>
        <w:rPr/>
        <w:t>Ⳃ</w:t>
      </w:r>
      <w:r>
        <w:rPr/>
        <w:t>싂⑦䝴枣쵹㍰歵㥚樻⬤ꅈ㉡愮仍슮版恳㕶㙢捋畨㒵ꥬ樱ꍊꏎ兒汇啀㌸슩␬쵬塢䗂䱅乗캮敗娱뼥䙹䭐츦㵤䲮欮䕉긥쉠じ슥싂⛂␽㭐坮숣杦뭁䙔㍈㈷䕰媏墱숱㑨砬礶佤싂㍹剥幁</w:t>
      </w:r>
      <w:r>
        <w:rPr/>
        <w:t>꧂</w:t>
      </w:r>
      <w:r>
        <w:rPr/>
        <w:t>噯滂潇乌硆㑳浦칞瘳氻㍙併橄쉸丨潗げ䉥㘯쵾䑉祯娶♍冡埍偔</w:t>
      </w:r>
      <w:r>
        <w:rPr/>
        <w:t>⡠</w:t>
      </w:r>
      <w:r>
        <w:rPr/>
        <w:t>眪ꌳ杹䰱輲⻂㒱䃂떏칅ꅸ녲湃䁾乨䅬轉倫</w:t>
      </w:r>
      <w:r>
        <w:rPr/>
        <w:t>⣂</w:t>
      </w:r>
      <w:r>
        <w:rPr/>
        <w:t>敠梮쉓숪⬺㥲싂助⩢潄牂㉫だ懃䅆㑪䙖쏂唫䞣䧂妿桉瀥ꅮ伵啰겱焹䱃싂页㵇ꏎ뼪⏂佣殡堣摥嘪飂쉕彊썤楔䵞匮</w:t>
      </w:r>
      <w:r>
        <w:rPr/>
        <w:t>ꔨ</w:t>
      </w:r>
      <w:r>
        <w:rPr/>
        <w:t>㏂땃⻂狎浓뽑䄰摯兤걦슬숱⩑ꍵ彞䠫䬱浖儭喬穔僂䑅</w:t>
      </w:r>
      <w:r>
        <w:rPr/>
        <w:t>ⳍ</w:t>
      </w:r>
      <w:r>
        <w:rPr/>
        <w:t>츫깴䁆繖ꍬ⒡쌮ぬ묦昻哂슣⨦夰剮䰹㗂橚才獈汳怹⽾싂</w:t>
      </w:r>
      <w:r>
        <w:rPr/>
        <w:t>ꕗ</w:t>
      </w:r>
      <w:r>
        <w:rPr/>
        <w:t>쉍⩍爪弤숭뾏쉦塗⩯♢婎㩺깸ꅫ⵴劬祁쌨䉖䟂瀶㡖⌽当䭒䮵挩挫潵礴畳䄽潚獪䔮䇂</w:t>
      </w:r>
      <w:r>
        <w:rPr/>
        <w:t>ⴸ╕</w:t>
      </w:r>
      <w:r>
        <w:rPr/>
        <w:t>⼮啐沥桕撬檿摙갺쉚䘪穭</w:t>
      </w:r>
      <w:r>
        <w:rPr/>
        <w:t>꤫</w:t>
      </w:r>
      <w:r>
        <w:rPr/>
        <w:t>䕀䥴甲ㆵ恦䄰㉊싂녷䤻㙯⑲䄤</w:t>
      </w:r>
      <w:r>
        <w:rPr/>
        <w:t>ꕅ</w:t>
      </w:r>
      <w:r>
        <w:rPr/>
        <w:t>㡃䇂漸㍔䭤㋂</w:t>
      </w:r>
      <w:r>
        <w:rPr/>
        <w:t>ꦘ</w:t>
      </w:r>
      <w:r>
        <w:rPr/>
        <w:t>ㅺ乃⫂쉾稯児녷擎奓攸</w:t>
      </w:r>
      <w:r>
        <w:rPr/>
        <w:t>Ⱶ</w:t>
      </w:r>
      <w:r>
        <w:rPr/>
        <w:t>绂䍌ꥷ枿晬堬⼲獇槂橤柂숮㥮整䦩䀤偉睾噯瞮竂⦩꺻橓쌹</w:t>
      </w:r>
      <w:r>
        <w:rPr/>
        <w:t>ꦡ</w:t>
      </w:r>
      <w:r>
        <w:rPr/>
        <w:t>䶩櫂幘乚</w:t>
      </w:r>
      <w:r>
        <w:rPr/>
        <w:t>ⱕ</w:t>
      </w:r>
      <w:r>
        <w:rPr/>
        <w:t>輪䰨㝔슏쉋㒻歍ㅠ勃竎㛂な⥴춵妻䜩䉮⍆슥긴싍穱〤ꄯ䞩숰깾瑶</w:t>
      </w:r>
      <w:r>
        <w:rPr/>
        <w:t>⡎</w:t>
      </w:r>
      <w:r>
        <w:rPr/>
        <w:t>숦帷繤䝏潏♣쉔幓쉇䪣⤫쉍䅦㤥副걷䄬母뽖▱쉮浪쉲彶嫂剀摍슬쉕숊쉣汞睇ꅥ㥸佾懂塍쉘䰣뿃놬썎剧㩥湾厏䅍〺橸꥔ㄣ뮥噣䍁</w:t>
      </w:r>
      <w:r>
        <w:rPr/>
        <w:t>Ɱ</w:t>
      </w:r>
      <w:r>
        <w:rPr/>
        <w:t>뽇썓忂媩番塎⤥硃갫欥䉉楮縫侣슬珂䁳쌩佘싂쵊䀪剚숦啯䥋慢䖿眹⛍䥆塾㥒䳃㔱뿃䡱㉵⸫㞿極䱍玥涏넨㖣䘣繵䭎毂ꍰ扵⧂晶쉖癳슡䀬쉉䝙걳怵쉄㌦獄癈㭦</w:t>
      </w:r>
      <w:r>
        <w:rPr/>
        <w:t>ⷂ</w:t>
      </w:r>
      <w:r>
        <w:rPr/>
        <w:t>彭甹쉳⏂庘桞矂䅖⿂</w:t>
      </w:r>
      <w:r>
        <w:rPr/>
        <w:t>ꦏ</w:t>
      </w:r>
      <w:r>
        <w:rPr/>
        <w:t>痍쉁慲熮恪묷瑍扗嫂⩠걘墏</w:t>
      </w:r>
      <w:r>
        <w:rPr/>
        <w:t>ꕢ</w:t>
      </w:r>
      <w:r>
        <w:rPr/>
        <w:t>刦</w:t>
      </w:r>
      <w:r>
        <w:rPr/>
        <w:t>ꕺ</w:t>
      </w:r>
      <w:r>
        <w:rPr/>
        <w:t>晱獃䳂畏츳㛂垥싂㈰⥢瑫洵쉁⥂い飂奋塅忂飂</w:t>
      </w:r>
      <w:r>
        <w:rPr/>
        <w:t>ⰸ</w:t>
      </w:r>
      <w:r>
        <w:rPr/>
        <w:t>ⵙ</w:t>
      </w:r>
      <w:r>
        <w:rPr/>
        <w:t>璡兙䝓呑幥䌱䟂⥃㮿晪䝳⮩㛂싃쉵砲摊䍬穈當␱⹚㙤熮楑䡡圲李咩䡀囂眻盂痂瞱竂㟂䣍쉒纩楆╟䬩쉳⩮䃂쉮숹繌楷싂㍘슡炵㙳땩漴䥘埂呹䝖䠵煶</w:t>
      </w:r>
      <w:r>
        <w:rPr/>
        <w:t>⵰</w:t>
      </w:r>
      <w:r>
        <w:rPr/>
        <w:t>㍁皣⩇뾥㈹汮숪序穃쉅砷⽆꥙슏䔨伳䜯䄷杩⪘㕂敱슥묦䝷숲㨻㎿戮楶然놵쉪帪慌쉺纏嗂焻佃슥</w:t>
      </w:r>
      <w:r>
        <w:rPr/>
        <w:t>ⵒ</w:t>
      </w:r>
      <w:r>
        <w:rPr/>
        <w:t>癔⩶轈갱瑌㥵䌶汹頣勍測숩䈸䵵狂㩲庣녋쉃獧䥚榿㡘㚡䩫쉷卟冮塗䁉㎏椤測⨴秂㍶녺캮硕㴶挳塮呆暣㯂䰮딸⪥旂⸷ㅳ㥁♅㶣㨮恉쉱偰㡣椯</w:t>
      </w:r>
      <w:r>
        <w:rPr/>
        <w:t>Ⱳ</w:t>
      </w:r>
      <w:r>
        <w:rPr/>
        <w:t>ꇂ㕒㪻ㅄ땦쉗摹窩㴺婉깄⥞䭷盂ꥷ⪻딪ꅘ楓妬䖬⯂挫䥹䤦竎䥳砪頣捵㵤呴倴牵札擂㌩쉧슬㉔㧂㑟偱㩎噊愣쉏焫灌母䭷竂◂쉧㑀瑷䵢桄⭦싂桭⥔숥㧂博䲮䱑</w:t>
      </w:r>
      <w:r>
        <w:rPr/>
        <w:t>ꥃ⭲</w:t>
      </w:r>
      <w:r>
        <w:rPr/>
        <w:t>硰슩땱쉮斿쉇牫噞到䐮䘶슡䅢楯晲쉩쉤溏汑礵睶</w:t>
      </w:r>
      <w:r>
        <w:rPr/>
        <w:t>ꕍ</w:t>
      </w:r>
      <w:r>
        <w:rPr/>
        <w:t>弩</w:t>
      </w:r>
      <w:r>
        <w:rPr/>
        <w:t>ⷎ</w:t>
      </w:r>
      <w:r>
        <w:rPr/>
        <w:t>泃癀䑙땞꺣挫䑲䡨䥢助田⑾沬쉡䛂迂ꅇ儬扌怳ㅢ䬯㓂地牂縯朦ꅑ슥璵䬸깏놩㎿汧ꎻ㩈哂匫㡚슱갵䭕䁍䝮㗂뼥斡䄹㑅扸☭礹㙨奟渹캩㶱浒佁据䁅⹠슿䫂物歲츺ꥸ뽃乹⍲⩈䵠䡕䩠灘ꥶ노㵹繀썆淂嘭뽵썠⹏쉷㇍僂㖬㤶싂母飂숶唪쉍搥쉺</w:t>
      </w:r>
      <w:r>
        <w:rPr/>
        <w:t>Ⱜ</w:t>
      </w:r>
      <w:r>
        <w:rPr/>
        <w:t>칀坤싂쉁㔪쉺兗䵀䍠帊漯䤺庵婾㋂䀽佪徘参塮슿晈噮呢ꅲ犮쎡쉙棂⭭ㄭ⩫枩䭅숤塠碩䝓갳窩䭰숷숨あ盂싂榘娤䉚摄싂汞晧䫂杵㘭숮汬じ썹뭹쉇兢䳂싂剨㮵㍌楍숯硒䰲㙆</w:t>
      </w:r>
      <w:r>
        <w:rPr/>
        <w:t>⡣</w:t>
      </w:r>
      <w:r>
        <w:rPr/>
        <w:t>愺땉揂吮琨䅪뭾ꆻ瑄쉉啍⹞皬擂䥮뽅䜩睴怽쉲䪩긵쉇뭓쉅䕍楳搩搸쉶쵖숽抿⹢</w:t>
      </w:r>
      <w:r>
        <w:rPr/>
        <w:t>⡐Ⓜ</w:t>
      </w:r>
      <w:r>
        <w:rPr/>
        <w:t>ꤨ</w:t>
      </w:r>
      <w:r>
        <w:rPr/>
        <w:t>꺏㘶슿䏂┮严숤颣债余浟坑넱瑮딯</w:t>
      </w:r>
      <w:r>
        <w:rPr/>
        <w:t>ꤱ</w:t>
      </w:r>
      <w:r>
        <w:rPr/>
        <w:t>潲疩䨯喩潟頩癵⑧긻⽲⽨唺숭ㅨ칐숪㬩䉹䱍吣兒ㅂ</w:t>
      </w:r>
      <w:r>
        <w:rPr/>
        <w:t>ꦘ</w:t>
      </w:r>
      <w:r>
        <w:rPr/>
        <w:t>婊副爣䱠斡껂䈸䦣⹢決䑾</w:t>
      </w:r>
      <w:r>
        <w:rPr/>
        <w:t>ꤵ</w:t>
      </w:r>
      <w:r>
        <w:rPr/>
        <w:t>婲썔櫂䑺</w:t>
      </w:r>
      <w:r>
        <w:rPr/>
        <w:t>ꥂ</w:t>
      </w:r>
      <w:r>
        <w:rPr/>
        <w:t>ㅓⒻ璥쉅㍩噭測♔啉ㅒ䌰㕨䵌兦쉚캣瘤琬싂⩉恂싂敵毂狂㤰깒㑒畸䘹哂䯂싂婷兦</w:t>
      </w:r>
      <w:r>
        <w:rPr/>
        <w:t>ⶥ</w:t>
      </w:r>
      <w:r>
        <w:rPr/>
        <w:t>⽏싎䯂卆ꄫ頮䲣䙭䈶奢䫂售</w:t>
      </w:r>
      <w:r>
        <w:rPr/>
        <w:t>꤯</w:t>
      </w:r>
      <w:r>
        <w:rPr/>
        <w:t>硎伴兩ㄸ⑟坬쉹㉳䀳녺⾩乤佃䴶䁮ꅙ쵹㍁ꥹ긽扡係接婹为䆩燍</w:t>
      </w:r>
      <w:r>
        <w:rPr/>
        <w:t>ꕩ</w:t>
      </w:r>
      <w:r>
        <w:rPr/>
        <w:t>轡セ㥧圪偌㉴顫㦮촬畟㢱弯䀭</w:t>
      </w:r>
      <w:r>
        <w:rPr/>
        <w:t>ꕗ</w:t>
      </w:r>
      <w:r>
        <w:rPr/>
        <w:t>䄱딸⴪䩴</w:t>
      </w:r>
      <w:r>
        <w:rPr/>
        <w:t>ꕱ</w:t>
      </w:r>
      <w:r>
        <w:rPr/>
        <w:t>썕ま⑴㩬䨥愫熵⌯頩潈湔晳쉐椨쉟㦣硣</w:t>
      </w:r>
      <w:r>
        <w:rPr/>
        <w:t>⡭</w:t>
      </w:r>
      <w:r>
        <w:rPr/>
        <w:t>㘥싂澣쉢䱷쉖励ꅑ䑾匷奫顒䫂ꍂ㡹ꆥ㕏⦣⩴氪㵸敀榿갭婬剎⥵㊿ꥥ㵚囂㥁⤪䬽参㑳┷䴳⺏쉇ꏂ䉉梮쉦嗂㎬␹瓂쉫伥뭏轩숨塇矂㕱┺</w:t>
      </w:r>
      <w:r>
        <w:rPr/>
        <w:t>ꕡ</w:t>
      </w:r>
      <w:r>
        <w:rPr/>
        <w:t>繂浡橚䥊깉⍐쉶걾嫂뭁楥⩴㕱䝣棂쉁䅀䱁뽖깏쵊쉋㗂⹸⭥</w:t>
      </w:r>
      <w:r>
        <w:rPr/>
        <w:t>ꔫ</w:t>
      </w:r>
      <w:r>
        <w:rPr/>
        <w:t>搥炡潘䉶쉾䬦伹㍚劬睍庩䌳䘭䅉幯㥲盂求嘦녠㬴桰䃂䵮㔤擂䍘瘫䌣獐彏櫂㩔冿勍</w:t>
      </w:r>
      <w:r>
        <w:rPr/>
        <w:t>ꦣ</w:t>
      </w:r>
      <w:r>
        <w:rPr/>
        <w:t>歘컂슩楚悏㝅升潅据眸亩搯</w:t>
      </w:r>
      <w:r>
        <w:rPr/>
        <w:t>⠮</w:t>
      </w:r>
      <w:r>
        <w:rPr/>
        <w:t>䉨㉮妬⺩ꅮ䍨嚡⚻歔</w:t>
      </w:r>
      <w:r>
        <w:rPr/>
        <w:t>ꥍ</w:t>
      </w:r>
      <w:r>
        <w:rPr/>
        <w:t>刪恭⒮⥵</w:t>
      </w:r>
      <w:r>
        <w:rPr/>
        <w:t>ꥇ</w:t>
      </w:r>
      <w:r>
        <w:rPr/>
        <w:t>㌦䮏帷顡盂갮䍈뽈ꥰ批쉞</w:t>
      </w:r>
      <w:r>
        <w:rPr/>
        <w:t>ⲡ</w:t>
      </w:r>
      <w:r>
        <w:rPr/>
        <w:t>⼦숰䁅ㅁ禿ㅖ㍴⍙썰⩦䩳</w:t>
      </w:r>
      <w:r>
        <w:rPr/>
        <w:t>꤭␦</w:t>
      </w:r>
      <w:r>
        <w:rPr/>
        <w:t>仂㉠䕰啊汇厏ꅒ搻㭭曍礪普爪䐽숪⥬猣暡幤㢬</w:t>
      </w:r>
      <w:r>
        <w:rPr/>
        <w:t>ꕅ</w:t>
      </w:r>
      <w:r>
        <w:rPr/>
        <w:t>묤画势</w:t>
      </w:r>
      <w:r>
        <w:rPr/>
        <w:t>ꥉ</w:t>
      </w:r>
      <w:r>
        <w:rPr/>
        <w:t>쉒숯昮疏㕃挬区枏䴷䐹ど檘坷⼤⍐堭悡畢参硚㉎捍숭쉅浗㶥쉍夨娹䕫弯뮵迎䤪䌩㭤䞬⭉瀨徥䏂칈䀊儲䛂繏숭⩥䝇⨯坟娱땰拂畊味劣恤䱦䙉㛂制㴥攸ꄪ겥晴帰硳䙒栰</w:t>
      </w:r>
    </w:p>
    <w:p>
      <w:pPr>
        <w:pStyle w:val="PreformattedText"/>
        <w:bidi w:val="0"/>
        <w:spacing w:before="0" w:after="0"/>
        <w:jc w:val="left"/>
        <w:rPr/>
      </w:pPr>
      <w:r>
        <w:rPr/>
        <w:t>晀쉹뭲䵊硰輰棂</w:t>
      </w:r>
      <w:r>
        <w:rPr/>
        <w:t>ꕺ</w:t>
      </w:r>
      <w:r>
        <w:rPr/>
        <w:t>喡슱㔶䊩㉓⥵潸煃㍂䍡噮夹깟</w:t>
      </w:r>
      <w:r>
        <w:rPr/>
        <w:t>Ⳃ</w:t>
      </w:r>
      <w:r>
        <w:rPr/>
        <w:t>쉙呒旂썪䑇汳⼵㊏䭦䖥</w:t>
      </w:r>
      <w:r>
        <w:rPr/>
        <w:t>ꕤ</w:t>
      </w:r>
      <w:r>
        <w:rPr/>
        <w:t>兟숮獸頤秎쉯晎쵄싂獈杨칵浍슘奸恋때⽤䈰杁玥ꄪ㝹乞懎</w:t>
      </w:r>
      <w:r>
        <w:rPr/>
        <w:t>ꕤ⸬</w:t>
      </w:r>
      <w:r>
        <w:rPr/>
        <w:t>㵉䫃婱㮵垬⥂㈵嫂䝠싂欯穳䥌숻橒ㅂ췂㥥搳㣂⸤眭숱㕑攷⽓欦頪䩨</w:t>
      </w:r>
      <w:r>
        <w:rPr/>
        <w:t>ⱆ</w:t>
      </w:r>
      <w:r>
        <w:rPr/>
        <w:t>䭯⪬呎䝩녌䕕歩䏂ㅧ䠯㥁☬牒┪╏쉣㝩</w:t>
      </w:r>
      <w:r>
        <w:rPr/>
        <w:t>⡷</w:t>
      </w:r>
      <w:r>
        <w:rPr/>
        <w:t>䴷慙轺扑卧祡췂</w:t>
      </w:r>
      <w:r>
        <w:rPr/>
        <w:t>ⵉ</w:t>
      </w:r>
      <w:r>
        <w:rPr/>
        <w:t>쉾⸫漥扸潆⭒狂焲걗</w:t>
      </w:r>
      <w:r>
        <w:rPr/>
        <w:t>Ⳏ</w:t>
      </w:r>
      <w:r>
        <w:rPr/>
        <w:t>轁쉬⭱伽⒩橭ꇃ䇂疩埂噄睤㝥㈰幞㕀獣癪슱拂슩獲愲⯃ꍦ杉㵴歮㝌⸴⍊깊䍩䅟뽆⴩㝲序췎쉅潆쉧ꄭ䵱⥾〰猥ㅇ瀺焲⌵摇䥤㙤㏂칞曂⭡䍧㕠뭥穚ꅍ㝄쉺侘墿敱뾮䭡걪</w:t>
      </w:r>
      <w:r>
        <w:rPr/>
        <w:t>ⵍ⪿</w:t>
      </w:r>
      <w:r>
        <w:rPr/>
        <w:t>乬숪뼹牐㕓㕎슩</w:t>
      </w:r>
      <w:r>
        <w:rPr/>
        <w:t>ꤨ</w:t>
      </w:r>
      <w:r>
        <w:rPr/>
        <w:t>卙椳㴲⦮勂䠪䑶뭧⯎晅⭲숥㜴䝠</w:t>
      </w:r>
      <w:r>
        <w:rPr/>
        <w:t>ꤤ</w:t>
      </w:r>
      <w:r>
        <w:rPr/>
        <w:t>潲㍇㵚㥄䕊싂⩋㵠싂风䥷쉎⺥ㅁ乥</w:t>
      </w:r>
      <w:r>
        <w:rPr/>
        <w:t>⢩</w:t>
      </w:r>
      <w:r>
        <w:rPr/>
        <w:t>慓⌰敠ꍤ䕑䲱縤⶘䈮㡊ꥤ쉐</w:t>
      </w:r>
      <w:r>
        <w:rPr/>
        <w:t>⠫</w:t>
      </w:r>
      <w:r>
        <w:rPr/>
        <w:t>㭦嘽쉯䤻⹘쉰ㅃ⬣</w:t>
      </w:r>
      <w:r>
        <w:rPr/>
        <w:t>⢥</w:t>
      </w:r>
      <w:r>
        <w:rPr/>
        <w:t>捈캮㨴㉅廎⭑坕䁭䟂</w:t>
      </w:r>
      <w:r>
        <w:rPr/>
        <w:t>꧂</w:t>
      </w:r>
      <w:r>
        <w:rPr/>
        <w:t>䔬䂵⽤㡙ꇂ숤╵乃恍个☯䳂弬枥숪ꍘㅸ⭣剖㞵棂숭㙲ꆩ撥ㆡ澏쵉冏갵冥䑡㋂䯎穤깙⤫㵮捶䭉䧂䰫꤮桹測</w:t>
      </w:r>
      <w:r>
        <w:rPr/>
        <w:t>⡚</w:t>
      </w:r>
      <w:r>
        <w:rPr/>
        <w:t>ꗂ</w:t>
      </w:r>
      <w:r>
        <w:rPr/>
        <w:t>䅯숨焳䕚䵗⭘䄻䌫㑷儨涘㔹䑮쉠숭숸╲䬮䕦㌥ヂ敠</w:t>
      </w:r>
      <w:r>
        <w:rPr/>
        <w:t>ꕵ</w:t>
      </w:r>
      <w:r>
        <w:rPr/>
        <w:t>橭揂浑楤㈻顉灀倴숲剙片ォ䉘㙤</w:t>
      </w:r>
      <w:r>
        <w:rPr/>
        <w:t>ⶣ</w:t>
      </w:r>
      <w:r>
        <w:rPr/>
        <w:t>놻䤮畃歔䣂싍潨垏㝾</w:t>
      </w:r>
      <w:r>
        <w:rPr/>
        <w:t>⡈</w:t>
      </w:r>
      <w:r>
        <w:rPr/>
        <w:t>쵌뮬㝚獾슮㥊</w:t>
      </w:r>
      <w:r>
        <w:rPr/>
        <w:t>⡚</w:t>
      </w:r>
      <w:r>
        <w:rPr/>
        <w:t>䡡</w:t>
      </w:r>
      <w:r>
        <w:rPr/>
        <w:t>ⴭ</w:t>
      </w:r>
      <w:r>
        <w:rPr/>
        <w:t>垵</w:t>
      </w:r>
      <w:r>
        <w:rPr/>
        <w:t>ꥈ</w:t>
      </w:r>
      <w:r>
        <w:rPr/>
        <w:t>啂⹶怯稤㜭㇍쉑䍄ㅉ╪쉋慑䏂㦮橈쌵㙃帹䴩渹䙏䱆玬㶣䍾戥穎</w:t>
      </w:r>
      <w:r>
        <w:rPr/>
        <w:t>ꕐ</w:t>
      </w:r>
      <w:r>
        <w:rPr/>
        <w:t>湍ꅠ繈睹</w:t>
      </w:r>
      <w:r>
        <w:rPr/>
        <w:t>ⵯ</w:t>
      </w:r>
      <w:r>
        <w:rPr/>
        <w:t>쉪쎬숩쉟憡弭䞏䬱横橙盂桙ꥰ硓㭱ㅋ䫍汇復彉滂ꥱ剸숬♲㨸㥓扷怪㍦繌䍮睅䅈칖輣ꍳ쉲㜫깗⥹扦歍䄺쉮㍧┦剙넷쉔쉓걙潠滂</w:t>
      </w:r>
      <w:r>
        <w:rPr/>
        <w:t>⠶</w:t>
      </w:r>
      <w:r>
        <w:rPr/>
        <w:t>甹し㕴扮猪瘷</w:t>
      </w:r>
      <w:r>
        <w:rPr/>
        <w:t>ꕕ</w:t>
      </w:r>
      <w:r>
        <w:rPr/>
        <w:t>싂槂敕塗䑃쉰싍䀹</w:t>
      </w:r>
      <w:r>
        <w:rPr/>
        <w:t>ⷂ</w:t>
      </w:r>
      <w:r>
        <w:rPr/>
        <w:t>䱟䐽⭉伊唥慕塟깧⹴泂⩠䕗剀ꥱ塀楞昬ꥣ䝎剡䍩别ㄮ睠슣〽⽸갤⥷쉄㙗伵⚡䦩</w:t>
      </w:r>
      <w:r>
        <w:rPr/>
        <w:t>Ⱪ</w:t>
      </w:r>
      <w:r>
        <w:rPr/>
        <w:t>㡀㫂㴸ꅶ啖椦녾䩖ꥯ쉩浑煚쉦怵쵂䡳牞뽗偔瀴眴丳쉢</w:t>
      </w:r>
      <w:r>
        <w:rPr/>
        <w:t>ꕺ</w:t>
      </w:r>
      <w:r>
        <w:rPr/>
        <w:t>䍓嚱噟㩚轄㋂</w:t>
      </w:r>
      <w:r>
        <w:rPr/>
        <w:t>Ⱟ</w:t>
      </w:r>
      <w:r>
        <w:rPr/>
        <w:t>칮⥦쎿匯䡅㩃㩔㵨싃뭢싃画</w:t>
      </w:r>
      <w:r>
        <w:rPr/>
        <w:t>ꤤ</w:t>
      </w:r>
      <w:r>
        <w:rPr/>
        <w:t>旂</w:t>
      </w:r>
      <w:r>
        <w:rPr/>
        <w:t>ꕳ</w:t>
      </w:r>
      <w:r>
        <w:rPr/>
        <w:t>儲ꆩ橷䬸쉱摺㡊싃㈵桮ꥧ㙑쉐䴽奟ㅴ╘䔯堻䍁兹䡳嚣쉖㡳嘵㉎⍓</w:t>
      </w:r>
      <w:r>
        <w:rPr/>
        <w:t>ⱳ</w:t>
      </w:r>
      <w:r>
        <w:rPr/>
        <w:t>딸潊朻쉍仃棂䆱吪䘵⑃彗㉬䴬⭎쏃嫂浥柂쏃䑫伸╯䤪礪쌮徘ꥰ㦏㏂ネ繹献扎뭖⬰</w:t>
      </w:r>
      <w:r>
        <w:rPr/>
        <w:t>⢱</w:t>
      </w:r>
      <w:r>
        <w:rPr/>
        <w:t>祪辻땯㵱┪値晠⦻컂䥵㫂뭌㋂儷漦⩾</w:t>
      </w:r>
      <w:r>
        <w:rPr/>
        <w:t>ꖡ</w:t>
      </w:r>
      <w:r>
        <w:rPr/>
        <w:t>ꥡ瘰皻뽾㡔縨煊⼵칙䯂痃欬썷㙡灡堳牐㵊繳숱䲣ィ婧乁狂</w:t>
      </w:r>
      <w:r>
        <w:rPr/>
        <w:t>⢩</w:t>
      </w:r>
      <w:r>
        <w:rPr/>
        <w:t>㈩數樷琵䧂抡ꍚ吺ꅃ⤽때繺⩷恆塧渻䱬ꅥ䉨坁偮癈</w:t>
      </w:r>
      <w:r>
        <w:rPr/>
        <w:t>⡊</w:t>
      </w:r>
      <w:r>
        <w:rPr/>
        <w:t>䉗坒䱬䤽ꍢ潚咻쉞㎮⹒㴫ㆥ埂拂䙋ꅓ⑩兌癢怩䐱</w:t>
      </w:r>
      <w:r>
        <w:rPr/>
        <w:t>ⰱ</w:t>
      </w:r>
      <w:r>
        <w:rPr/>
        <w:t>㝀쉣轆汣갯뭾轹汁뗃䖵辣㠰쉁⻂瑹惂㗎璮</w:t>
      </w:r>
      <w:r>
        <w:rPr/>
        <w:t>ⱞ</w:t>
      </w:r>
      <w:r>
        <w:rPr/>
        <w:t>旎伭嗂ꆩ噳䌳毂땴⩖칟㍐眮</w:t>
      </w:r>
      <w:r>
        <w:rPr/>
        <w:t>ꖡ</w:t>
      </w:r>
      <w:r>
        <w:rPr/>
        <w:t>轮歏皏⯂橙捥☤剀央朰盂</w:t>
      </w:r>
      <w:r>
        <w:rPr/>
        <w:t>꧂</w:t>
      </w:r>
      <w:r>
        <w:rPr/>
        <w:t>䱧㑢癲䭰슣参塇辬㵀橪㉨⹗䱈䔹뗂摁炵䬯⭋係⍩た컂忍氦䝕쉄獇</w:t>
      </w:r>
      <w:r>
        <w:rPr/>
        <w:t>ⲵ</w:t>
      </w:r>
      <w:r>
        <w:rPr/>
        <w:t>뭫䕉睍幮㩺⻎㒥弦⩋</w:t>
      </w:r>
      <w:r>
        <w:rPr/>
        <w:t>ꥈ</w:t>
      </w:r>
      <w:r>
        <w:rPr/>
        <w:t>幠㝍牭䙵䬺儹쉣⽀⼰싂㥠湳䁂䱅◍䕩䈪㏂眽䰽쵥떡슻㔳嫂</w:t>
      </w:r>
      <w:r>
        <w:rPr/>
        <w:t>ⰥⓂ</w:t>
      </w:r>
      <w:r>
        <w:rPr/>
        <w:t>浒桺</w:t>
      </w:r>
      <w:r>
        <w:rPr/>
        <w:t>ⱸ</w:t>
      </w:r>
      <w:r>
        <w:rPr/>
        <w:t>쉪뼫㇂㕱㑨쌬烂⑬䥌⭗瞱녥곂썦⤩焮㙄勂晥㋂穩⩫慬䏂眰晌噡㝆狂㠫怹澻㷂</w:t>
      </w:r>
      <w:r>
        <w:rPr/>
        <w:t>ⷍ</w:t>
      </w:r>
      <w:r>
        <w:rPr/>
        <w:t>䙖猤ㄦ㧂晁╞㡴砻썇쉁捺꥔䑢䣂頦〉剭뇍戮䍵灒⩡䊵琵녇獭뭨偉捴砪</w:t>
      </w:r>
      <w:r>
        <w:rPr/>
        <w:t>ꦘ</w:t>
      </w:r>
      <w:r>
        <w:rPr/>
        <w:t>弽ꥥ擃熏㭬祗畓㥐呀⯂㨱産숰偔䑙䉭䥃쉒抬썕渱♃纵䅚㦩啂</w:t>
      </w:r>
      <w:r>
        <w:rPr/>
        <w:t>Ⳃ</w:t>
      </w:r>
      <w:r>
        <w:rPr/>
        <w:t>墥潪㙃◎態伵轅灌땢쉹汀硐洮⾿㑍懍䕃噊輻싂噾슮顙⩦婑车숲촤䲏嫂䰯⼦긦㧂㬥촥奵㵏䠮吸뭅䕢塴㕤㮘噊싂煇㪿畤딪춱䩰⽋쵷穟쉈坞㵸䕌땑㝧坃䝫갣䣃⼽㙺⻂瀭唲执啙坟</w:t>
      </w:r>
      <w:r>
        <w:rPr/>
        <w:t>ⱙ</w:t>
      </w:r>
      <w:r>
        <w:rPr/>
        <w:t>넪</w:t>
      </w:r>
      <w:r>
        <w:rPr/>
        <w:t>⠊</w:t>
      </w:r>
      <w:r>
        <w:rPr/>
        <w:t>横䅴㎬癃䱫睗츲玡瑲⦵牵橥슮是⨦杘顲</w:t>
      </w:r>
      <w:r>
        <w:rPr/>
        <w:t>ⱺ</w:t>
      </w:r>
      <w:r>
        <w:rPr/>
        <w:t>樨幬</w:t>
      </w:r>
      <w:r>
        <w:rPr/>
        <w:t>ꖣ</w:t>
      </w:r>
      <w:r>
        <w:rPr/>
        <w:t>䟂䟂䵲窩⑄㘷栣珃쉠䧂㩱癱␤</w:t>
      </w:r>
      <w:r>
        <w:rPr/>
        <w:t>ⰴ</w:t>
      </w:r>
      <w:r>
        <w:rPr/>
        <w:t>㍱涬䉭䆱幌䧂捃䇂곂癅</w:t>
      </w:r>
      <w:r>
        <w:rPr/>
        <w:t>ⱖ</w:t>
      </w:r>
      <w:r>
        <w:rPr/>
        <w:t>曂⭠</w:t>
      </w:r>
      <w:r>
        <w:rPr/>
        <w:t>ꤶ</w:t>
      </w:r>
      <w:r>
        <w:rPr/>
        <w:t>氵飂뗂ㅯ䴬</w:t>
      </w:r>
      <w:r>
        <w:rPr/>
        <w:t>Ⳃ</w:t>
      </w:r>
      <w:r>
        <w:rPr/>
        <w:t>㜱ꎩ</w:t>
      </w:r>
      <w:r>
        <w:rPr/>
        <w:t>ꤪ</w:t>
      </w:r>
      <w:r>
        <w:rPr/>
        <w:t>䄷䠩䅰浺⮬术剴ㄱ桍桯䅗䙋猸癑䕫珂堻䨺桀숴怶㥎牠쉱漨棍祶慉숴檣슱㉅ꥹ㥐㭓瑭쉹捔⧂呈㠶绂瓂숫䵮</w:t>
      </w:r>
      <w:r>
        <w:rPr/>
        <w:t>ⲵ</w:t>
      </w:r>
      <w:r>
        <w:rPr/>
        <w:t>橉</w:t>
      </w:r>
      <w:r>
        <w:rPr/>
        <w:t>ⱒ</w:t>
      </w:r>
      <w:r>
        <w:rPr/>
        <w:t>扷땣媱䫂䭁갪㝮枡在캮灍⹥戽䜵呅㮡湔纬婀橒䑏ꥳ乂䡢㥱☹숮硹圫츽䑒ふ皻</w:t>
      </w:r>
      <w:r>
        <w:rPr/>
        <w:t>ⲏ</w:t>
      </w:r>
      <w:r>
        <w:rPr/>
        <w:t>츪㝠䩰濃䳂ꎩ楤</w:t>
      </w:r>
      <w:r>
        <w:rPr/>
        <w:t>ꤺ</w:t>
      </w:r>
      <w:r>
        <w:rPr/>
        <w:t>䮏㘻捶숻怪썧</w:t>
      </w:r>
      <w:r>
        <w:rPr/>
        <w:t>ⵕ</w:t>
      </w:r>
      <w:r>
        <w:rPr/>
        <w:t>㈽轅ꅘ⩙塭싎䙑</w:t>
      </w:r>
      <w:r>
        <w:rPr/>
        <w:t>Ⱝ⧂</w:t>
      </w:r>
      <w:r>
        <w:rPr/>
        <w:t>깡䕇╁㋃썵⸤㬴㠻㞮숴</w:t>
      </w:r>
      <w:r>
        <w:rPr/>
        <w:t>ꥊ</w:t>
      </w:r>
      <w:r>
        <w:rPr/>
        <w:t>쉃뇃仂쉅䋂㈶䔭칹亮⫂〹♰恉㥵祯獔愩㘱皱䥓摉儴䑦숤䀨걭쉭⵸値埂瞿硭䁳橬쉇ㄴ䁹眲㞘繚琹</w:t>
      </w:r>
      <w:r>
        <w:rPr/>
        <w:t>⡾</w:t>
      </w:r>
      <w:r>
        <w:rPr/>
        <w:t>䩙</w:t>
      </w:r>
      <w:r>
        <w:rPr/>
        <w:t>ⱊ</w:t>
      </w:r>
      <w:r>
        <w:rPr/>
        <w:t>뮱浌㢱슥⾿穟ㅶ숮䘮䰽</w:t>
      </w:r>
      <w:r>
        <w:rPr/>
        <w:t>ꥈ</w:t>
      </w:r>
      <w:r>
        <w:rPr/>
        <w:t>ꌬ칵愶㥒獭⩴䥂欬畃녟㶏瑳爪칒庡磂壂奭帵咮甽甫쉫偫在╏坱啑⩹塴䨸獆た污숸</w:t>
      </w:r>
      <w:r>
        <w:rPr/>
        <w:t>ⶩ</w:t>
      </w:r>
      <w:r>
        <w:rPr/>
        <w:t>슏쉳儷쵟䵯彟ꅅ䖩숴乎栩杣扰慶噰㑚昹숰㨣⸶㉷ꍓ㇂㍌昵⵶婭帬㉑㟂牺汞坡ꅳ歓䡰䚥弲椻用슩카⬸幍ꍫ䩣</w:t>
      </w:r>
      <w:r>
        <w:rPr/>
        <w:t>⡁</w:t>
      </w:r>
      <w:r>
        <w:rPr/>
        <w:t>㡖畲⹏兘沬汾⴮䁵문쉅☲煦䉣䙁䭬</w:t>
      </w:r>
      <w:r>
        <w:rPr/>
        <w:t>ꖘ</w:t>
      </w:r>
      <w:r>
        <w:rPr/>
        <w:t>恗⧂塷咿⥘䭴䭟쵉嗃棂⩭쉩㝲杒橏㡤䮵㩾♓ㅖ쉄仂獹쉋䁌硔啲㬳쉞湤晏洹洪浇䭠┷扔秎㶱㠶党⵪䮘걇䢣</w:t>
      </w:r>
      <w:r>
        <w:rPr/>
        <w:t>⡗</w:t>
      </w:r>
      <w:r>
        <w:rPr/>
        <w:t>䉤ꅓꏂ</w:t>
      </w:r>
      <w:r>
        <w:rPr/>
        <w:t>ⱃ</w:t>
      </w:r>
      <w:r>
        <w:rPr/>
        <w:t>喱偃묩煘㦱䳂쉩쉶轅㉦㠷伥塰㡞</w:t>
      </w:r>
      <w:r>
        <w:rPr/>
        <w:t>ꖣ</w:t>
      </w:r>
      <w:r>
        <w:rPr/>
        <w:t>묷瑌睟炬顖䝇璬쉨䩋⹶䗂報䜲乸帯꤮澻䴭旍䍨璣惂땸本숦榡쉹奪䥐䅾顈⹞皥玱㠲쉓歔攰ㅇ䐦浲頻渪顾싂煰쉒껎浤䌷싂嫂묲䭷汏顙㨬渽砩␲用䈷㉶昲⩗係穟숽㬱懂䃂椬乇⽲庩湲皬㵬㠨쉭숣㮣坎쉲轺勂倳挦䉄╞猵扚剃♺</w:t>
      </w:r>
      <w:r>
        <w:rPr/>
        <w:t>ⰻ</w:t>
      </w:r>
      <w:r>
        <w:rPr/>
        <w:t>슣㭫烂佚뼶㉦其牶玣炻㈥獺♦쉘</w:t>
      </w:r>
      <w:r>
        <w:rPr/>
        <w:t>Ⳏ</w:t>
      </w:r>
      <w:r>
        <w:rPr/>
        <w:t>㙄♢㪘乞ꍪ☲㵲帊싂㷂쉒☨䪣䢻摁</w:t>
      </w:r>
      <w:r>
        <w:rPr/>
        <w:t>ꥁ</w:t>
      </w:r>
      <w:r>
        <w:rPr/>
        <w:t>䄽唶䭔恳䡥䙄歗놏</w:t>
      </w:r>
      <w:r>
        <w:rPr/>
        <w:t>ꗂ⥥</w:t>
      </w:r>
      <w:r>
        <w:rPr/>
        <w:t>㔯䕔츪捖砱⺻㨰礻㑅㡪漪녨碮쉊䜬児쉮䍐쉚숥숹싎㌱仃妥쉡飂奊仂砽癬⩎䍱쵅걺睫♟㒩⯂澬癉噰媏敊稭䩆</w:t>
      </w:r>
      <w:r>
        <w:rPr/>
        <w:t>ꥏ</w:t>
      </w:r>
      <w:r>
        <w:rPr/>
        <w:t>뭚檵</w:t>
      </w:r>
      <w:r>
        <w:rPr/>
        <w:t>ꥏ</w:t>
      </w:r>
      <w:r>
        <w:rPr/>
        <w:t>䔬쉮汌</w:t>
      </w:r>
      <w:r>
        <w:rPr/>
        <w:t>꥟</w:t>
      </w:r>
      <w:r>
        <w:rPr/>
        <w:t>癒⵸㵨䴫쏃㵾쉙⩄囃쉞␽潱畺⵲ㄩ㥀刪ꆣ䥏噷琰䜬㉌㙆偌䡱⹠칢㔦共⪮圹繥灐䝔剹쉮壂捕㞡㕱쵁뭕␦♂摾㞵幮⒡㕍乆ヂ婹熿</w:t>
      </w:r>
      <w:r>
        <w:rPr/>
        <w:t>ⶻ</w:t>
      </w:r>
      <w:r>
        <w:rPr/>
        <w:t>䥥枬껂ꅅ숹땱穙係쵚䶣歍묻啙止灮쉬췍㚻䝵啂⵪彚䪩䞮揂帥が倷㕸㌦Ⓨ</w:t>
      </w:r>
      <w:r>
        <w:rPr/>
        <w:t>⡰</w:t>
      </w:r>
      <w:r>
        <w:rPr/>
        <w:t>㑂숷捹</w:t>
      </w:r>
      <w:r>
        <w:rPr/>
        <w:t>ꕦ</w:t>
      </w:r>
      <w:r>
        <w:rPr/>
        <w:t>穑ꅂ㙲橵쉾ꍧ䄪㑫愽䤥゘侘彑欶갪䑀㥴㝍숫怶娫</w:t>
      </w:r>
      <w:r>
        <w:rPr/>
        <w:t>⢘</w:t>
      </w:r>
      <w:r>
        <w:rPr/>
        <w:t>僂㧍幙倬ヂ奫轈♡盃⸵灸汀뿂灏녵⹪쉔싂䠺囃瑩</w:t>
      </w:r>
      <w:r>
        <w:rPr/>
        <w:t>ꕧ</w:t>
      </w:r>
      <w:r>
        <w:rPr/>
        <w:t>䅣婉㡩싂摦╘츶쉣榿彮칐ꌣꆣꌸ侩义딳</w:t>
      </w:r>
      <w:r>
        <w:rPr/>
        <w:t>ꕑ</w:t>
      </w:r>
      <w:r>
        <w:rPr/>
        <w:t>䞿歇瘯䰪繅䅳</w:t>
      </w:r>
      <w:r>
        <w:rPr/>
        <w:t>Ⱳ</w:t>
      </w:r>
      <w:r>
        <w:rPr/>
        <w:t>쉢캿⏍㕋◂癡숮쉵숭壂楓共啂쉁唺灨ꆮ偂渺</w:t>
      </w:r>
      <w:r>
        <w:rPr/>
        <w:t>ⶩ</w:t>
      </w:r>
      <w:r>
        <w:rPr/>
        <w:t>稬ꌻ⨲䅁浱卓㴹</w:t>
      </w:r>
      <w:r>
        <w:rPr/>
        <w:t>ꦘ</w:t>
      </w:r>
      <w:r>
        <w:rPr/>
        <w:t>㐪恥轎㫃䁱灸㉹쉮頬</w:t>
      </w:r>
      <w:r>
        <w:rPr/>
        <w:t>ⱟ</w:t>
      </w:r>
      <w:r>
        <w:rPr/>
        <w:t>뮡厥쵌⿍숻縴佪堳㑄欬儹땙⸬䒏ꌫ⏂㉸徘䩴畦췂祌乲唰䗎䍙</w:t>
      </w:r>
      <w:r>
        <w:rPr/>
        <w:t>ⰺ</w:t>
      </w:r>
      <w:r>
        <w:rPr/>
        <w:t>焤瑌扚ㅢ䍧䨽桃汏㴪䦱折烎䙮</w:t>
      </w:r>
      <w:r>
        <w:rPr/>
        <w:t>⠱⠯</w:t>
      </w:r>
      <w:r>
        <w:rPr/>
        <w:t>䎏搰</w:t>
      </w:r>
      <w:r>
        <w:rPr/>
        <w:t>⡔</w:t>
      </w:r>
      <w:r>
        <w:rPr/>
        <w:t>櫂⬨䞡♧╖䡲⍓焰磂슩佩婄效㔴䔬쏂埂奙쵂ꄸ欤幱숩⾩嘰吭䥕硞䏎堹灎⹏</w:t>
      </w:r>
      <w:r>
        <w:rPr/>
        <w:t>ꤺ</w:t>
      </w:r>
      <w:r>
        <w:rPr/>
        <w:t>쵩刦柂㍎硌䩣⫂㐱丹쏂㈯景⥥え夳쉡捷⯂⚿縩ㅗ</w:t>
      </w:r>
      <w:r>
        <w:rPr/>
        <w:t>⡯</w:t>
      </w:r>
      <w:r>
        <w:rPr/>
        <w:t>搷⻃祡硒촴瞬䵕㈹쌯䉃䅀㍅硑컂뼭坆硌칢瀩畱</w:t>
      </w:r>
      <w:r>
        <w:rPr/>
        <w:t>ꤴ</w:t>
      </w:r>
      <w:r>
        <w:rPr/>
        <w:t>숽ꥩꆩ</w:t>
      </w:r>
      <w:r>
        <w:rPr/>
        <w:t>⠰</w:t>
      </w:r>
      <w:r>
        <w:rPr/>
        <w:t>㘻䕚䐯瑐畈㮻溥塄恔┺</w:t>
      </w:r>
      <w:r>
        <w:rPr/>
        <w:t>ꕉ</w:t>
      </w:r>
      <w:r>
        <w:rPr/>
        <w:t>爬牏</w:t>
      </w:r>
      <w:r>
        <w:rPr/>
        <w:t>ⴶ</w:t>
      </w:r>
      <w:r>
        <w:rPr/>
        <w:t>숻桡溩꺏㧂䝑⩍慫䛂⭬睫㤽䡄䅋䁩◂▘ꥫ琸牡</w:t>
      </w:r>
      <w:r>
        <w:rPr/>
        <w:t>Ⱓ┣</w:t>
      </w:r>
      <w:r>
        <w:rPr/>
        <w:t>沩硹⥏격顶剄⽥桳浨挬偑暿쉨㵯估忍ⸯ㵃慳慂䥯㤲䟎녬楔案ㅁ녤穦쉘佟㷂䜣⚩쉲䉶⺩숥䑓</w:t>
      </w:r>
      <w:r>
        <w:rPr/>
        <w:t>ꕣ</w:t>
      </w:r>
      <w:r>
        <w:rPr/>
        <w:t>溣쵊숣唳硍쵒䌺㕕儦㠶慧쵤䉷㐨깤佇娺硑妬参䉚슏䜺䩌쵔橠噱奨ꍟ</w:t>
      </w:r>
      <w:r>
        <w:rPr/>
        <w:t>ꗂ</w:t>
      </w:r>
      <w:r>
        <w:rPr/>
        <w:t>掣슩⹷熿吲뮩痂䩋쉟쉠⌊䵹慕猸䀽䉢</w:t>
      </w:r>
      <w:r>
        <w:rPr/>
        <w:t>⠸</w:t>
      </w:r>
      <w:r>
        <w:rPr/>
        <w:t>ⷂ</w:t>
      </w:r>
      <w:r>
        <w:rPr/>
        <w:t>揂矂⌶䡲暱⪮⩄磂䛂뗂</w:t>
      </w:r>
      <w:r>
        <w:rPr/>
        <w:t>⡴</w:t>
      </w:r>
      <w:r>
        <w:rPr/>
        <w:t>猯⭵녁瑋䚿䉙츷䨭囂칒杧㬽眩轢轈⭐쉟숤㤹䈥㬥싍棂か쵎彁뿂挵⩊㬨整</w:t>
      </w:r>
      <w:r>
        <w:rPr/>
        <w:t>⠴</w:t>
      </w:r>
      <w:r>
        <w:rPr/>
        <w:t>쉔䡙佥䝩㨪숮壂摮劬幐㡖⍘旂쌪뭶쉬⽹䱷䜬繕玩偨氭⬭䕗湕쉥煥佮祈⭬㭢썺扇䭍⻂ꄶ䱨ꇂ⤬呸汬恤杙깃숷䩳楉⽣䡮ꥰ慙皻䲏</w:t>
      </w:r>
      <w:r>
        <w:rPr/>
        <w:t>⡳</w:t>
      </w:r>
      <w:r>
        <w:rPr/>
        <w:t>匤㵺䝷⩪椵</w:t>
      </w:r>
      <w:r>
        <w:rPr/>
        <w:t>ꥊ⫃</w:t>
      </w:r>
      <w:r>
        <w:rPr/>
        <w:t>䅄슥ㅁ㘶슩갯瘯朶ꅆ稪쉇硗儴睘婕朻㔺典㠤潘熣⩬娶彏䫂溣昪㏂妏伱ꥣ着影쉓䱆斻䕷㉯뼯䞿漣⒡썺⑾⵴䩭습晨싂䍌婏녰劥쌰戣殘た轌㍃䯃烎卦坣㩎䉞</w:t>
      </w:r>
      <w:r>
        <w:rPr/>
        <w:t>ꥎ</w:t>
      </w:r>
      <w:r>
        <w:rPr/>
        <w:t>䋂敞숭䤣䓂捞䶵旂婑係쉏縤숨</w:t>
      </w:r>
      <w:r>
        <w:rPr/>
        <w:t>⠪</w:t>
      </w:r>
      <w:r>
        <w:rPr/>
        <w:t>슿嚩扎婤癞⽨싂乫쵎⭥嗂⌯瑇䴣挤㤰杒쉆朻깦</w:t>
      </w:r>
      <w:r>
        <w:rPr/>
        <w:t>ⱆ</w:t>
      </w:r>
      <w:r>
        <w:rPr/>
        <w:t>㥬ꎮ♓弣춡⮥塡睥纮填곂㒩渴爴祌䱐⭘禬䡭愲轒슻睆禱⼰䲩浟歓䲿垥䤸㫂〫䁨沱喬⭥놏圱⩷쉅쉱栲⭉䷂숮夽㡓ㅧつ顎牠䁎噇쉨獠䘳㛂瞘슩兖留杲숦坵㈤皩冬䍯ꌻ呭쉀敾ꌵ琷榣</w:t>
      </w:r>
      <w:r>
        <w:rPr/>
        <w:t>ⲥ</w:t>
      </w:r>
      <w:r>
        <w:rPr/>
        <w:t>獙ヂ䝫丨㙧⦏扁ꍫ共恰쉆䤥뽂쉾쉺ꥣ㝾摖ぶ년䟂㛂顺쉁⑵歈ㅵ쉌禩㡒佹幫⵷犮呌瑮滂⩕偌㗂썓坬㔴⚩숭䍂㡈値碩侬㉶碬슮ㅱき⛂슩쌥㚿ヂ㵯煒슿䉆唵䕏㜱䪬坩◂仃걶칂㡅楑⬯묦啔땣䊡䅷㤪竂否㡔ꍪ⨪浞㗂捌䄦炩䚡⾬䶥徥浥䌹扒녁㉎⬯呯쉉乣啹⨵栳㩴숫癴揂焲딪䏂䌯칄溮갣浄扴懍磃⑨儮⧃㉯㜥䜦㟂煃㐺ꥹ䍢䠯숩喬熬繷쉭⫂쉂쉁Ⓜ殬弤䟂㏂ㅭㅓꏂ卶犩㩅숱㩺뽏쉁佅슘咻颩乢썾㙣瑧瑮⑅ㄪ◂싂痂쌽䪱匪뭠䩖ぴ奎⑌숦</w:t>
      </w:r>
      <w:r>
        <w:rPr/>
        <w:t>⡚</w:t>
      </w:r>
      <w:r>
        <w:rPr/>
        <w:t>㌮畚䍅㝲男뮮睥䑐</w:t>
      </w:r>
      <w:r>
        <w:rPr/>
        <w:t>⢱</w:t>
      </w:r>
      <w:r>
        <w:rPr/>
        <w:t>䔬晬慦걊癋⩶典呗侩䤪</w:t>
      </w:r>
      <w:r>
        <w:rPr/>
        <w:t>⣂</w:t>
      </w:r>
      <w:r>
        <w:rPr/>
        <w:t>捔싂뿎汧ㄴ㥖길╉枮捒䨹呵潋㒿⭳怸䷂걮뭢숊㘻ꥦ纮쉭濂</w:t>
      </w:r>
      <w:r>
        <w:rPr/>
        <w:t>Ɫ</w:t>
      </w:r>
      <w:r>
        <w:rPr/>
        <w:t>杆潾惃㕳䕕煶潱㒣뾻穯楦㌴츱㶬穖氨䠥盂╈㩍䑧쉭刭</w:t>
      </w:r>
      <w:r>
        <w:rPr/>
        <w:t>ⲣ</w:t>
      </w:r>
      <w:r>
        <w:rPr/>
        <w:t>怱顄嚮숯判䩡뗂뾩祃櫂⭗㣂䫂⌮歧輩걤깏⤣⯂┽슮晚愲ꅩ䂡愪庡쉙ꅋ㡫쉦乞┽㟎⪘楖呉欨偁㝉毂䥐츻湓</w:t>
      </w:r>
      <w:r>
        <w:rPr/>
        <w:t>ꖻⷂ</w:t>
      </w:r>
      <w:r>
        <w:rPr/>
        <w:t>Ⱳ</w:t>
      </w:r>
      <w:r>
        <w:rPr/>
        <w:t>噣彭믃☩땣ꍷた㏂整䵍䙄幋⺩䡹떬瀤绂玏䅎犘䅲⩞땎㋂싂礽䤸甫町땀넭䙢佴</w:t>
      </w:r>
      <w:r>
        <w:rPr/>
        <w:t>⡲</w:t>
      </w:r>
      <w:r>
        <w:rPr/>
        <w:t>㍤䅡㦣䆣睰别╊戣嘬</w:t>
      </w:r>
      <w:r>
        <w:rPr/>
        <w:t>Ⳃ</w:t>
      </w:r>
      <w:r>
        <w:rPr/>
        <w:t>氬瑒</w:t>
      </w:r>
      <w:r>
        <w:rPr/>
        <w:t>⡵</w:t>
      </w:r>
      <w:r>
        <w:rPr/>
        <w:t>땱㵔畬漪䏂⨺暡ꥡ㊣扶㑡칓潊䙔㙔슬䵂晕扡␳㌦딽㬺囃䱌</w:t>
      </w:r>
      <w:r>
        <w:rPr/>
        <w:t>Ⱓ</w:t>
      </w:r>
      <w:r>
        <w:rPr/>
        <w:t>㍾䷂숺</w:t>
      </w:r>
      <w:r>
        <w:rPr/>
        <w:t>ꕋ</w:t>
      </w:r>
      <w:r>
        <w:rPr/>
        <w:t>炥㙾桡쌩䊥㞬桘呇弱珂ꆱ顚⤺겏슱䙟슻眪⭞琽獓쉷⒡祦氤湣슥柎湬流渫牧䁚㟍⪘繱亡⦻愻숹싂㴣は㥡䙐싂㠲숲珎祺䉔䶱穗걂⩑䅱⽚</w:t>
      </w:r>
      <w:r>
        <w:rPr/>
        <w:t>ꥇ</w:t>
      </w:r>
      <w:r>
        <w:rPr/>
        <w:t>璏轹恠</w:t>
      </w:r>
      <w:r>
        <w:rPr/>
        <w:t>⡟</w:t>
      </w:r>
      <w:r>
        <w:rPr/>
        <w:t>曃⏂⽆⹥땪䴫⽡㜨딻稥秂偆䋎䲮㐨祲㤨元丨▮⭾獵湀摃긮昵숺⑴䯃扟杬幱娥䪥⩖幅▱䵨䑔扱뽪⾵</w:t>
      </w:r>
      <w:r>
        <w:rPr/>
        <w:t>ⷂ</w:t>
      </w:r>
      <w:r>
        <w:rPr/>
        <w:t>硱橑㉖願썆噃␱欥꥗</w:t>
      </w:r>
      <w:r>
        <w:rPr/>
        <w:t>⡘⒥</w:t>
      </w:r>
      <w:r>
        <w:rPr/>
        <w:t>숱싂杹뮵楣쉈頩뽐㈻</w:t>
      </w:r>
      <w:r>
        <w:rPr/>
        <w:t>ꔨ</w:t>
      </w:r>
      <w:r>
        <w:rPr/>
        <w:t>恀ㅖ䨤损䰱奄唪唪㉹⭗㭣敉㡺㩬穳啙녲</w:t>
      </w:r>
      <w:r>
        <w:rPr/>
        <w:t>Ɽ</w:t>
      </w:r>
      <w:r>
        <w:rPr/>
        <w:t>㡠䴸奷싂恩㉈汤⥟牉唪뭘砭㌲敫㭗䅃䫂搽䥨沩竎뽖䠭䌮佨쉵ヂ㉓쉸奶戨㒣繞橭㨴奶术</w:t>
      </w:r>
      <w:r>
        <w:rPr/>
        <w:t>ꔻ</w:t>
      </w:r>
      <w:r>
        <w:rPr/>
        <w:t>䍍뽆䓎洣쉷</w:t>
      </w:r>
      <w:r>
        <w:rPr/>
        <w:t>⠺</w:t>
      </w:r>
      <w:r>
        <w:rPr/>
        <w:t>쌶恇摘⭵浫才砳⌳믂긪瑊柂〪</w:t>
      </w:r>
      <w:r>
        <w:rPr/>
        <w:t>ꕟ</w:t>
      </w:r>
      <w:r>
        <w:rPr/>
        <w:t>걩싂䒮ꍥ䭷⸴ꏎ딹ㅙ겿䝾ㅊ䙈撡縺汦싂␱獅쉣䡄䜵⻃焰穚久櫂ォ숷ぃ判傡毂珂儰㕮땅湸劻睁썚쉉䙕쵓녭䟂슮숽颬㤳쉡嘤珂䄯参卆䡭値ꍄ杗㖬掣坪␮塄쵉坂䵵唰庬朳䐴奯卢啸䩃倱橦♠⑶剃幡</w:t>
      </w:r>
      <w:r>
        <w:rPr/>
        <w:t>ꖣ</w:t>
      </w:r>
      <w:r>
        <w:rPr/>
        <w:t>䪣㛍㴯䪬湙獂쉣캡⤭彣쉓쉎♢뭎䉧䭥塟ㄮ쉨槂꥙熻摏싂⼪硎咡</w:t>
      </w:r>
      <w:r>
        <w:rPr/>
        <w:t>⡳⡋</w:t>
      </w:r>
      <w:r>
        <w:rPr/>
        <w:t>䵏쉟춘琭쉱䝭㶿池ꥠ䵇䕫㐱䵕噁</w:t>
      </w:r>
      <w:r>
        <w:rPr/>
        <w:t>꤬</w:t>
      </w:r>
      <w:r>
        <w:rPr/>
        <w:t>䆿殩慉橲ꏂ䑧じ卤숸䂩뾿愯숲䙳竂숽牲䬸㕡䷍䡯伪㚩婏浐湞쏂伊兏쉏奵䵆녑敒轣</w:t>
      </w:r>
      <w:r>
        <w:rPr/>
        <w:t>ꦣ</w:t>
      </w:r>
      <w:r>
        <w:rPr/>
        <w:t>㑌搽䡷㕌ꍁ椩乬暵瑱獬䝆塄庻伪堪䇂慮ꆡ䈬竂꥘⩌䩢싂光慑ㆬ妻䡬竂癁⩇ꥤ䉦橠渳偲惂⭓䶿</w:t>
      </w:r>
      <w:r>
        <w:rPr/>
        <w:t>ꕥ</w:t>
      </w:r>
      <w:r>
        <w:rPr/>
        <w:t>穥员</w:t>
      </w:r>
      <w:r>
        <w:rPr/>
        <w:t>ⴥ</w:t>
      </w:r>
      <w:r>
        <w:rPr/>
        <w:t>ꍄ㙊杓ꍒ佋䄮ꌣ䑏⫂쵏촦녲썩婰焯ꥸ繧硚余</w:t>
      </w:r>
      <w:r>
        <w:rPr/>
        <w:t>ⵇ</w:t>
      </w:r>
      <w:r>
        <w:rPr/>
        <w:t>ꥮ뭥컂癙疬塖뾩佐㌵㠳含冻欸乀恆㘱</w:t>
      </w:r>
      <w:r>
        <w:rPr/>
        <w:t>⣂</w:t>
      </w:r>
      <w:r>
        <w:rPr/>
        <w:t>ꎡ辥䩌敍슣獬</w:t>
      </w:r>
      <w:r>
        <w:rPr/>
        <w:t>ꗂ</w:t>
      </w:r>
      <w:r>
        <w:rPr/>
        <w:t>橞栽䍾묨㋂璻抻䑮䘫슘⍐䭔숭颬刺繩幠呋䩂㛂</w:t>
      </w:r>
      <w:r>
        <w:rPr/>
        <w:t>ꥊ</w:t>
      </w:r>
      <w:r>
        <w:rPr/>
        <w:t>戩ꌬ⍊깯檬慵㭫㑢ꇂ䱚쉸硯</w:t>
      </w:r>
      <w:r>
        <w:rPr/>
        <w:t>ⱌ</w:t>
      </w:r>
      <w:r>
        <w:rPr/>
        <w:t>〷楩彮溮䉁⽆欬扥奦⩫㔺쵏곂ㅾ掿婇曂兹彀䤦㙊汇焸㕯</w:t>
      </w:r>
      <w:r>
        <w:rPr/>
        <w:t>⡖</w:t>
      </w:r>
      <w:r>
        <w:rPr/>
        <w:t>摋㍎⩧䆏ꎩ깮杄䅸ㄥ㑓⒮곂㵫ꏂ▩栰뭣䲮乩椳거싎楖繫</w:t>
      </w:r>
      <w:r>
        <w:rPr/>
        <w:t>ꖻ⹫</w:t>
      </w:r>
      <w:r>
        <w:rPr/>
        <w:t>卣慥ꥪ潆て뗂姍</w:t>
      </w:r>
      <w:r>
        <w:rPr/>
        <w:t>Ⱜ</w:t>
      </w:r>
      <w:r>
        <w:rPr/>
        <w:t>并䡚⺵怶椴슘忂夻격獷⑊</w:t>
      </w:r>
      <w:r>
        <w:rPr/>
        <w:t>ⵣ</w:t>
      </w:r>
      <w:r>
        <w:rPr/>
        <w:t>彸绂塙匦偺轘牷㘳擂딶儴䚡枡⧂깹╬䙮숬䵄敨睲뽙䚩昻⬶⾩到♪桖婾⧂⭸䍨䑏漫숰싍㜶⚵䍮</w:t>
      </w:r>
      <w:r>
        <w:rPr/>
        <w:t>Ⳃ</w:t>
      </w:r>
      <w:r>
        <w:rPr/>
        <w:t>䞘歗㴰녣哂뽗湟䁁神쉸䍈⨮䙖䡵</w:t>
      </w:r>
      <w:r>
        <w:rPr/>
        <w:t>⠸</w:t>
      </w:r>
      <w:r>
        <w:rPr/>
        <w:t>䱇嘫</w:t>
      </w:r>
      <w:r>
        <w:rPr/>
        <w:t>ⰰ</w:t>
      </w:r>
      <w:r>
        <w:rPr/>
        <w:t>咣楠牂玏灄匴噲獍婴坮呠㉡坯癖⤻椪쵡㭞焮㖡⏎㣂泂</w:t>
      </w:r>
      <w:r>
        <w:rPr/>
        <w:t>ꤴ</w:t>
      </w:r>
      <w:r>
        <w:rPr/>
        <w:t>桱瑓쉖쉫</w:t>
      </w:r>
      <w:r>
        <w:rPr/>
        <w:t>ꥑ</w:t>
      </w:r>
      <w:r>
        <w:rPr/>
        <w:t>皥㑆쉄싂ㅌ싂眪頱쉳㑠녪䀩樻싂␽畤妱係숦㙎㩸桃㑤믃掩ꏂ췂숲佚丶㡹嘣敦礱⮮恪琸硸♈頣伸쉕㞱楥慡李ꌤꍍ繊仂惂氩稶癙䆱숬⎵䴲摢㔲컂常朤쉨⭮溱</w:t>
      </w:r>
      <w:r>
        <w:rPr/>
        <w:t>ⰰ</w:t>
      </w:r>
      <w:r>
        <w:rPr/>
        <w:t>㕕㨦幙敡啖싂䥞硰偩䁋恮ꇂ庣╢ꆬ뭪뾵秂㠺涵슩</w:t>
      </w:r>
      <w:r>
        <w:rPr/>
        <w:t>⵰◂⨲</w:t>
      </w:r>
      <w:r>
        <w:rPr/>
        <w:t>㡦焦坲没ꎵ㝡盂扦縯⌽癲㪘䷎⍍숯슮憵㵶⹉습榻睌㌦働囂䅟㤷껎숻ꇂ丣쉯決숭</w:t>
      </w:r>
      <w:r>
        <w:rPr/>
        <w:t>ꥇ⑸</w:t>
      </w:r>
      <w:r>
        <w:rPr/>
        <w:t>䝖⍬칥慚暣ꥵ失䅡牆䯍⩭䐹䂻佉頪쉢</w:t>
      </w:r>
      <w:r>
        <w:rPr/>
        <w:t>ꕈ</w:t>
      </w:r>
      <w:r>
        <w:rPr/>
        <w:t>繈浣㥱瀶싂숴剁</w:t>
      </w:r>
      <w:r>
        <w:rPr/>
        <w:t>ⴴ</w:t>
      </w:r>
      <w:r>
        <w:rPr/>
        <w:t>昴</w:t>
      </w:r>
      <w:r>
        <w:rPr/>
        <w:t>Ⱨ</w:t>
      </w:r>
      <w:r>
        <w:rPr/>
        <w:t>敳싂㔤䛂兊䝢숨⹐䅷ꍣ썃乙䋂卨</w:t>
      </w:r>
      <w:r>
        <w:rPr/>
        <w:t>ꕚ</w:t>
      </w:r>
      <w:r>
        <w:rPr/>
        <w:t>樹㘺䅶礥䝞䗂䤻⿂婱框쉣䅢晃</w:t>
      </w:r>
      <w:r>
        <w:rPr/>
        <w:t>⡮</w:t>
      </w:r>
      <w:r>
        <w:rPr/>
        <w:t>唶║딺乐汞㙷숰숬剴䎩䙚㝸㨪椬禮㠲剙䥞墩桴슩匴숹䝡唬䍆慀⚵扏樷문幾슻㍢凎弹㵵摇暥朊㥯熮獊㤱睖⸵嘶倥ꅕ㇃⑯</w:t>
      </w:r>
      <w:r>
        <w:rPr/>
        <w:t>⣂</w:t>
      </w:r>
      <w:r>
        <w:rPr/>
        <w:t>珂쵶妩뮻숱䅺䌫䰽</w:t>
      </w:r>
      <w:r>
        <w:rPr/>
        <w:t>⠶</w:t>
      </w:r>
      <w:r>
        <w:rPr/>
        <w:t>㑰慄僂兇呀㙶正</w:t>
      </w:r>
      <w:r>
        <w:rPr/>
        <w:t>⢩</w:t>
      </w:r>
      <w:r>
        <w:rPr/>
        <w:t>숯쉑ꥣ丮⭫爷㕷恘䔱〭礬딨堭쉳⍰䭹⥳呠㍔</w:t>
      </w:r>
      <w:r>
        <w:rPr/>
        <w:t>ꖣ</w:t>
      </w:r>
      <w:r>
        <w:rPr/>
        <w:t>ヂ㘴浒熿献䥡슩䵧幗埂欪捩⌹䈺煄㥌啬䱍倰倽氩䡚</w:t>
      </w:r>
      <w:r>
        <w:rPr/>
        <w:t>⡟</w:t>
      </w:r>
      <w:r>
        <w:rPr/>
        <w:t>㩏掘辱楳儭匷䕌輷</w:t>
      </w:r>
      <w:r>
        <w:rPr/>
        <w:t>ⷃ</w:t>
      </w:r>
      <w:r>
        <w:rPr/>
        <w:t>绂䉖摩䝤ꥧ彇㉨쉍桹䱘䝴敹繘싎湠参灚ꥤ織⥖걥䀳㯂㉘캿ꄱ쉚灍祓싂懂⬻걵ꎡ扅㚥煌擂◂㕊顢⌫쉄땴灉璱⾩机㡔숲ひ浒땩쉲쉰㜳顩栺潾⽹愪㕸妵灅媬䴽畋숯䱬㩮</w:t>
      </w:r>
      <w:r>
        <w:rPr/>
        <w:t>ꤩ</w:t>
      </w:r>
      <w:r>
        <w:rPr/>
        <w:t>復敘싃䓂抣숴䕸깵땟汬쉮湣㍑婦〰坊䵧堺繘췂⽱睍䵗놘겣䉸瘤併晐</w:t>
      </w:r>
      <w:r>
        <w:rPr/>
        <w:t>ꥆ</w:t>
      </w:r>
      <w:r>
        <w:rPr/>
        <w:t>쉨繈眽璮恵䝏㵁</w:t>
      </w:r>
      <w:r>
        <w:rPr/>
        <w:t>ⵋ⤻</w:t>
      </w:r>
      <w:r>
        <w:rPr/>
        <w:t>末쉒뽊䃂浉⭰刺扴䪘䩢䈯쉐</w:t>
      </w:r>
      <w:r>
        <w:rPr/>
        <w:t>ⶩ</w:t>
      </w:r>
      <w:r>
        <w:rPr/>
        <w:t>侮츯숦뼭⥓礩㉡⨰琸璩카乆캥恰穆㤽쉨㭭氬⾩敎⍚㜽뭑숽泂砰傮扤</w:t>
      </w:r>
      <w:r>
        <w:rPr/>
        <w:t>⠪</w:t>
      </w:r>
      <w:r>
        <w:rPr/>
        <w:t>ㅱ㡒㘣䞡佳曍䷂係ꍸ塢숷硔䒬䩊潫넶竂ꏂ輶</w:t>
      </w:r>
      <w:r>
        <w:rPr/>
        <w:t>⡎</w:t>
      </w:r>
      <w:r>
        <w:rPr/>
        <w:t>牎⛂쉥䌹摴뼸숮뇍䥅圤䘥쉓ㅆ塟</w:t>
      </w:r>
      <w:r>
        <w:rPr/>
        <w:t>꤫</w:t>
      </w:r>
      <w:r>
        <w:rPr/>
        <w:t>⽋䯎濂潘䬱</w:t>
      </w:r>
      <w:r>
        <w:rPr/>
        <w:t>ꦮ</w:t>
      </w:r>
      <w:r>
        <w:rPr/>
        <w:t>䄺佩橲䥑揂楇獇쉥뭫⦣沵中숦厣頩┩䭢☮瘽倭榡倹ꥮ╢挵獶䮬䜥</w:t>
      </w:r>
      <w:r>
        <w:rPr/>
        <w:t>ⰻ</w:t>
      </w:r>
      <w:r>
        <w:rPr/>
        <w:t>倯㉌㭪癙摈捉剹썥ざ㫂▱놮㉠繊걢</w:t>
      </w:r>
      <w:r>
        <w:rPr/>
        <w:t>ꕥ</w:t>
      </w:r>
      <w:r>
        <w:rPr/>
        <w:t>㕮冮</w:t>
      </w:r>
      <w:r>
        <w:rPr/>
        <w:t>ⶻ</w:t>
      </w:r>
      <w:r>
        <w:rPr/>
        <w:t>徻㑞轍숺数䠸㡠婁칁</w:t>
      </w:r>
      <w:r>
        <w:rPr/>
        <w:t>ⲣ⯎</w:t>
      </w:r>
      <w:r>
        <w:rPr/>
        <w:t>氽睯株⭥捅䅠㴳奈䘴刽뼫题ぴ焮㝍塾쉸</w:t>
      </w:r>
      <w:r>
        <w:rPr/>
        <w:t>ⱒ</w:t>
      </w:r>
      <w:r>
        <w:rPr/>
        <w:t>温砫싂췂춘깕⨱倶⹂䕵⥸䙺쉨瞏ㄣ숹渱䬪싂潮㄰晘棎啙䑔숳欫敀쉗</w:t>
      </w:r>
      <w:r>
        <w:rPr/>
        <w:t>⠨</w:t>
      </w:r>
      <w:r>
        <w:rPr/>
        <w:t>桠僂扫</w:t>
      </w:r>
      <w:r>
        <w:rPr/>
        <w:t>ꕩ</w:t>
      </w:r>
      <w:r>
        <w:rPr/>
        <w:t>祩垿煅⩚夽ꄻ䱂啨쉍柂扰⥰㌴䩵哂垵偉攳姂摟䨬걬瓂䥮㐬㠲㉪楪㔵싎呶顖洷ㄣ숵</w:t>
      </w:r>
      <w:r>
        <w:rPr/>
        <w:t>ⴤ</w:t>
      </w:r>
      <w:r>
        <w:rPr/>
        <w:t>呎癹佔狎啊䅹㵆㷂䁖쉯⧂昤⽥牥癀斣♋쉢㜩녁䁋쉱╀䥬咵唵噧쉡稴涻싂主㙬䵥ꌽ㐻瑩䡋癇夥壂牠唰싂⭳싂갻䁴걇숪题䀦칏</w:t>
      </w:r>
      <w:r>
        <w:rPr/>
        <w:t>ꕣ</w:t>
      </w:r>
      <w:r>
        <w:rPr/>
        <w:t>㋍♞㘬穁㭶⒵〸惍껎쉙쉫婳꥕輳┭䃂砯㦡䗃묬싂⌰䤪䉫숪㙵〹佂껃妏㑯檥汮挹氵《</w:t>
      </w:r>
      <w:r>
        <w:rPr/>
        <w:t>⣂</w:t>
      </w:r>
      <w:r>
        <w:rPr/>
        <w:t>쉬슩䡨쉡⹬夵颏歆佚搽測갵睧묵癟숦싂櫂숹칂捫悱灃䡃</w:t>
      </w:r>
      <w:r>
        <w:rPr/>
        <w:t>ⷂ</w:t>
      </w:r>
      <w:r>
        <w:rPr/>
        <w:t>桏捥㓂</w:t>
      </w:r>
      <w:r>
        <w:rPr/>
        <w:t>ꤴ</w:t>
      </w:r>
      <w:r>
        <w:rPr/>
        <w:t>晠䝧㷂颮쉩</w:t>
      </w:r>
      <w:r>
        <w:rPr/>
        <w:t>ⴷ</w:t>
      </w:r>
      <w:r>
        <w:rPr/>
        <w:t>네僂橋긱湁顊桔㨨㑍숺䡗旃슩⌴皵儻梵窥⽯湨啨佋繈쉣勂쉈䁷뽌恹쉙唳甴䅂ꥩ廂⩀㥌♶塨</w:t>
      </w:r>
      <w:r>
        <w:rPr/>
        <w:t>ꕖ⦣</w:t>
      </w:r>
      <w:r>
        <w:rPr/>
        <w:t>䝨畟堻䰽⿂揎</w:t>
      </w:r>
      <w:r>
        <w:rPr/>
        <w:t>ꤤ</w:t>
      </w:r>
      <w:r>
        <w:rPr/>
        <w:t>숥</w:t>
      </w:r>
      <w:r>
        <w:rPr/>
        <w:t>ꕫ</w:t>
      </w:r>
      <w:r>
        <w:rPr/>
        <w:t>䙡䬯伤䈥档瑭椨♅澩슻딳쉑㧎⑴⍞</w:t>
      </w:r>
      <w:r>
        <w:rPr/>
        <w:t>⠺</w:t>
      </w:r>
      <w:r>
        <w:rPr/>
        <w:t>斱轫䙪杍㌭琫牅䩊╹쉶</w:t>
      </w:r>
      <w:r>
        <w:rPr/>
        <w:t>ꕌ</w:t>
      </w:r>
      <w:r>
        <w:rPr/>
        <w:t>ꅕ⒏쉋励뗎⩢쉃♑싍砪숮焰⩆潀⾿╤恗⨷썲䐵㈪걸⩭則䑣┯瑭㧂煈슡倱斮䉂瑴쉞纣념睧汁戮窩쉺⵱轲晁剣䎡䝐췎㧂䧎轥쉅⍷竂쉺祈</w:t>
      </w:r>
      <w:r>
        <w:rPr/>
        <w:t>ꥂ⹹</w:t>
      </w:r>
      <w:r>
        <w:rPr/>
        <w:t>佁栳祄⼯㌩䵚䅒夵乑슻剧汫徻㤳娣䤷獮㜻榥穎⍏</w:t>
      </w:r>
      <w:r>
        <w:rPr/>
        <w:t>ⱗ</w:t>
      </w:r>
      <w:r>
        <w:rPr/>
        <w:t>ꕔ</w:t>
      </w:r>
      <w:r>
        <w:rPr/>
        <w:t>へ</w:t>
      </w:r>
      <w:r>
        <w:rPr/>
        <w:t>ⱴ</w:t>
      </w:r>
      <w:r>
        <w:rPr/>
        <w:t>扏憮녏唵㕀䂬숯揍浟②塟汢⏃㵘</w:t>
      </w:r>
      <w:r>
        <w:rPr/>
        <w:t>ⱔ</w:t>
      </w:r>
      <w:r>
        <w:rPr/>
        <w:t>숹焩쉈쉮쉘㝑穧吣氫쉊䲻녔쎣깧猸傩犮煉啙⪏ꥠ䅹埍支⫃儩参㕠뽖䭅䮱呕輯歊</w:t>
      </w:r>
      <w:r>
        <w:rPr/>
        <w:t>⡣</w:t>
      </w:r>
      <w:r>
        <w:rPr/>
        <w:t>䓂余⌦濂秂</w:t>
      </w:r>
      <w:r>
        <w:rPr/>
        <w:t>ꕱ</w:t>
      </w:r>
      <w:r>
        <w:rPr/>
        <w:t>睦㥫</w:t>
      </w:r>
      <w:r>
        <w:rPr/>
        <w:t>ꦣ</w:t>
      </w:r>
      <w:r>
        <w:rPr/>
        <w:t>⡂</w:t>
      </w:r>
      <w:r>
        <w:rPr/>
        <w:t>乙㠪扐仂⨮㭲䏎澱嘶垥⧂爦扲稣䉚磂硧櫎竃套쵮ね㝂㭷䡧</w:t>
      </w:r>
      <w:r>
        <w:rPr/>
        <w:t>⠽</w:t>
      </w:r>
      <w:r>
        <w:rPr/>
        <w:t>案䵉牀氽⤯轹쉡煸眸汹</w:t>
      </w:r>
      <w:r>
        <w:rPr/>
        <w:t>⣂</w:t>
      </w:r>
      <w:r>
        <w:rPr/>
        <w:t>ㄺ吵⩵뗂飂浴캩敎</w:t>
      </w:r>
      <w:r>
        <w:rPr/>
        <w:t>ꕧ</w:t>
      </w:r>
      <w:r>
        <w:rPr/>
        <w:t>祲晞頺⪣彸◂</w:t>
      </w:r>
      <w:r>
        <w:rPr/>
        <w:t>ⱶ</w:t>
      </w:r>
      <w:r>
        <w:rPr/>
        <w:t>䵫♮싂⾘긵顲楢</w:t>
      </w:r>
      <w:r>
        <w:rPr/>
        <w:t>ⵋ</w:t>
      </w:r>
      <w:r>
        <w:rPr/>
        <w:t>䅮넣儲區㑉땄䔶瑖쉺슬呖䖣䷂歘쉇딤啺吤♥ꌮ攴稹䕘캣厬䁔⎮⬯畘㒮⒘</w:t>
      </w:r>
      <w:r>
        <w:rPr/>
        <w:t>ꕀ</w:t>
      </w:r>
      <w:r>
        <w:rPr/>
        <w:t>拂ꍖ係깔ㄭ辱盂帻㝖柂繋</w:t>
      </w:r>
      <w:r>
        <w:rPr/>
        <w:t>ꤳ</w:t>
      </w:r>
      <w:r>
        <w:rPr/>
        <w:t>捠㨺䑗䲏뽀妱彚</w:t>
      </w:r>
      <w:r>
        <w:rPr/>
        <w:t>ⱁ</w:t>
      </w:r>
      <w:r>
        <w:rPr/>
        <w:t>楕愤䑗瀺㕸悡稣㞣ㅰ轭㵾ꍤ㵊䡖걅㓂숫쉂獹刬丨䩊轙潆咣煁扞怮吲砣㙖⵫䝹稹◎墿湑癓歯䭲此숰⮘쉀坥塥싂噙牞璵嘨䕸ㅮ湍습偊厘⤯捺슿縹稣慖搯䁋㉯圪假㏂浳</w:t>
      </w:r>
      <w:r>
        <w:rPr/>
        <w:t>ꕮ</w:t>
      </w:r>
      <w:r>
        <w:rPr/>
        <w:t>ァ敘亣뽖쉡쉠</w:t>
      </w:r>
      <w:r>
        <w:rPr/>
        <w:t>Ⱡ</w:t>
      </w:r>
      <w:r>
        <w:rPr/>
        <w:t>䭵牬</w:t>
      </w:r>
      <w:r>
        <w:rPr/>
        <w:t>ⱎ⭬</w:t>
      </w:r>
      <w:r>
        <w:rPr/>
        <w:t>ꥌ</w:t>
      </w:r>
      <w:r>
        <w:rPr/>
        <w:t>桅摟숯䥣⹎숴噎僃껂打䲡䝅╁숹㑚姎彚漳䥣䉙싂⭧⸶땘㙕傘浓⨸⩟弪쉚㕢⹔旂쉆楶恃湭⽵⵪儺䷂杤╋䕞⏍⪮瞮㍌敹쵦썐ꎡ㔯䱌嗂⑺쉥琊䩄摉托昳晡넸╓슬䕖擎杣汶쉱剨㩱⪥氨癫⫂㏂剌㙂擂묫숺燂쉤</w:t>
      </w:r>
      <w:r>
        <w:rPr/>
        <w:t>⠰</w:t>
      </w:r>
      <w:r>
        <w:rPr/>
        <w:t>뼵繖䓂硦㫂슩幌恐濃㙮挣ꍫ湫捩丰杆뼱匶䛂숯堰凂沘⍠䷂⎮⍲携偟㙠쉎뼵걮㑒輫祬숷쉩䶮浒㙴幄㵷뽆쌳悥堩樶</w:t>
      </w:r>
      <w:r>
        <w:rPr/>
        <w:t>ꦻ⪻꧂</w:t>
      </w:r>
      <w:r>
        <w:rPr/>
        <w:t>体쉕㤵抮嗍唨埃喵ꥢ쉱쉓ォ獲㩰┷䄮䥪숯썂㝐䭁䝡疿䄰ꇃ쉦烂轱☯殩⩋丽넪儶싂廂▻䋂䉹ꍵ溥窵쉍乞煞䕀묺嫍⥶㧂䈴䗂嘫䡗╉㩉䵮⹨㥴쉭</w:t>
      </w:r>
      <w:r>
        <w:rPr/>
        <w:t>Ⱨ</w:t>
      </w:r>
      <w:r>
        <w:rPr/>
        <w:t>쉌咘䭅䵳쎿䝠⍋</w:t>
      </w:r>
      <w:r>
        <w:rPr/>
        <w:t>꧂</w:t>
      </w:r>
      <w:r>
        <w:rPr/>
        <w:t>浕쉺칋硆稹繀䘰桩쉧剁冿䃂ㅬ憩㕍轹祑⽋㙗⨱敘偭䵬숴぀晇뼬復掣埂䥀槂揂⹸ㄷ占嘭ꅎ㵚쎿䳂㵔갩⭟䋂䖿繟䘸奡싂촰▮䘵⸥匲䡦彯뽴琪숵䭴㥅䘹橯矂뾬⪩갨䡗汗⛃摏䙹</w:t>
      </w:r>
      <w:r>
        <w:rPr/>
        <w:t>ꥄ</w:t>
      </w:r>
      <w:r>
        <w:rPr/>
        <w:t>恤獨♟䀳䬹♞撬</w:t>
      </w:r>
      <w:r>
        <w:rPr/>
        <w:t>ꥁ</w:t>
      </w:r>
      <w:r>
        <w:rPr/>
        <w:t>娩⎵婥쏂獓题妩䎡쵹╧嚮埂䌳㡞匰싎兌깖䍎傿灷⯂犘숤扙繖侣넮灨摂由攳걦⨤슡㤻숤뽴娸⹮⼰㮿⮘圷柂燂싂㤪㇃搪䫂㡧춻珂쉯㉮偃ㅣ</w:t>
      </w:r>
      <w:r>
        <w:rPr/>
        <w:t>ꥀ</w:t>
      </w:r>
      <w:r>
        <w:rPr/>
        <w:t>쉪⽉奚牳泂䑩䅬</w:t>
      </w:r>
      <w:r>
        <w:rPr/>
        <w:t>꧂</w:t>
      </w:r>
      <w:r>
        <w:rPr/>
        <w:t>쉇憻儦촪</w:t>
      </w:r>
      <w:r>
        <w:rPr/>
        <w:t>꤯</w:t>
      </w:r>
      <w:r>
        <w:rPr/>
        <w:t>绂婃䳃뭴甪쉊幋辥廂뭪⮮쉪彏倨䭁㐮堥硭⽔싎㵖ꇂ쉯</w:t>
      </w:r>
      <w:r>
        <w:rPr/>
        <w:t>ⴰ</w:t>
      </w:r>
      <w:r>
        <w:rPr/>
        <w:t>䌺嘷睄啈쉞穔旂䤰頸縬㮩橎쉁伸瑇⩙㏂硤쉎敵ꎡꥩ뭅畵猴녅伭彩穏穊婟嚡</w:t>
      </w:r>
      <w:r>
        <w:rPr/>
        <w:t>ꖥ</w:t>
      </w:r>
      <w:r>
        <w:rPr/>
        <w:t>춻쉈㵶⭘伹䒮嚵䍰녴</w:t>
      </w:r>
      <w:r>
        <w:rPr/>
        <w:t>꧂</w:t>
      </w:r>
      <w:r>
        <w:rPr/>
        <w:t>圫汞噄塅捒ギ⭧渥㴭㥩㵮嚱栽㙤겡䉦稳机숴</w:t>
      </w:r>
      <w:r>
        <w:rPr/>
        <w:t>ꥁ⍄</w:t>
      </w:r>
      <w:r>
        <w:rPr/>
        <w:t>숫캩썶塍晎つ瑂㩘摶䨺䒏䐷畇乢㋂㙖橑깡䝠䚩㵅劥꺥㎥仃瓎녌㥙슡숦瑲㨤吽栱Ⓜ</w:t>
      </w:r>
      <w:r>
        <w:rPr/>
        <w:t>ꤽ</w:t>
      </w:r>
      <w:r>
        <w:rPr/>
        <w:t>㋂怣뮻乍穕牬䨸祊〶畇圦祲⵩牔䤻儮싂⹄杕갪㘸⺿쵈敶浉焮ꥲ⮱婺䭪㉫쉤囂㜪</w:t>
      </w:r>
      <w:r>
        <w:rPr/>
        <w:t>ⱆ</w:t>
      </w:r>
      <w:r>
        <w:rPr/>
        <w:t>圯楇昽彌䮘㈤Ⓜ婊㩰彎乹</w:t>
      </w:r>
      <w:r>
        <w:rPr/>
        <w:t>⠵</w:t>
      </w:r>
      <w:r>
        <w:rPr/>
        <w:t>썆伩숣啕⪣挱☭瑚층뭡ꍷ匹ꍬ匬㉅枬礱</w:t>
      </w:r>
      <w:r>
        <w:rPr/>
        <w:t>꤬</w:t>
      </w:r>
      <w:r>
        <w:rPr/>
        <w:t>瘳걙깫⼭厩碱갷⥏婧䁢稭泂瑺㈥憮ㅚ뿎睁쉤〫䠊湏쉅桹㑦㪘㌻⚩帤啐㝷⯎碱樹뗎</w:t>
      </w:r>
      <w:r>
        <w:rPr/>
        <w:t>ꥒ</w:t>
      </w:r>
      <w:r>
        <w:rPr/>
        <w:t>칬怮㓂숪䷂䨽㐪싂⤪䠣㙸恍슩☲䰽慍⹱䒡⩕㌰딪</w:t>
      </w:r>
      <w:r>
        <w:rPr/>
        <w:t>ꥇ</w:t>
      </w:r>
      <w:r>
        <w:rPr/>
        <w:t>晧␥慓⼱쉒歾䈺㥃爴椱</w:t>
      </w:r>
      <w:r>
        <w:rPr/>
        <w:t>⡅</w:t>
      </w:r>
      <w:r>
        <w:rPr/>
        <w:t>槂슩䔩番컂硭㑀⵮顶㕓偡깏䵫슩⭍⑺䉵</w:t>
      </w:r>
      <w:r>
        <w:rPr/>
        <w:t>ⵈ</w:t>
      </w:r>
      <w:r>
        <w:rPr/>
        <w:t>戳乾捏䣂䡹䕎杨湫숳侥뾩</w:t>
      </w:r>
      <w:r>
        <w:rPr/>
        <w:t>ꕖ</w:t>
      </w:r>
      <w:r>
        <w:rPr/>
        <w:t>㈮깢츮䯂瓂⭉썄睉抩穣吪⫂⭬剉坡䣂⑘䖏圵숲扂칠煐偍㡏晟㬴穵倥听湘⬸洸</w:t>
      </w:r>
      <w:r>
        <w:rPr/>
        <w:t>⠭</w:t>
      </w:r>
      <w:r>
        <w:rPr/>
        <w:t>拂㨻쉁潶䭾䵊ꍣ㞏ㅉ싍其ꍠ</w:t>
      </w:r>
      <w:r>
        <w:rPr/>
        <w:t>Ⳃ</w:t>
      </w:r>
      <w:r>
        <w:rPr/>
        <w:t>넷쌨愯습潇㑐汔塳䥷㜶䘳츪洪슥夲쉧슱瓂䔹</w:t>
      </w:r>
      <w:r>
        <w:rPr/>
        <w:t>ⶩ</w:t>
      </w:r>
      <w:r>
        <w:rPr/>
        <w:t>䠺⍥쉅穯䕃瑠咮뽤뿂숯䅕㡁瀬슱䉠ぅꇂ숯圫楅䝵条㥘樻穀彊帯檥曂偭갮싂⹫㵈洵僂칒皩㨦棂쉭㥶곂⮮</w:t>
      </w:r>
      <w:r>
        <w:rPr/>
        <w:t>ꖩ</w:t>
      </w:r>
      <w:r>
        <w:rPr/>
        <w:t>飂⿃楄奤ꄰ゘⍓㶮</w:t>
      </w:r>
      <w:r>
        <w:rPr/>
        <w:t>Ⳃ⸳</w:t>
      </w:r>
      <w:r>
        <w:rPr/>
        <w:t>歫ォ㩔䭑绂弯浺拂䫂䠬劘嚩⥸㜸䩚椱䰰啨䑚㣃</w:t>
      </w:r>
      <w:r>
        <w:rPr/>
        <w:t>⠤</w:t>
      </w:r>
      <w:r>
        <w:rPr/>
        <w:t>䯎</w:t>
      </w:r>
      <w:r>
        <w:rPr/>
        <w:t>⡓</w:t>
      </w:r>
      <w:r>
        <w:rPr/>
        <w:t>泎쉆㡏㥓⑨䥐䘵䡑戲쉏</w:t>
      </w:r>
      <w:r>
        <w:rPr/>
        <w:t>⠳</w:t>
      </w:r>
      <w:r>
        <w:rPr/>
        <w:t>柂搰烂澿游뭯昴塆獢類獯</w:t>
      </w:r>
      <w:r>
        <w:rPr/>
        <w:t>ꤩⶩ</w:t>
      </w:r>
      <w:r>
        <w:rPr/>
        <w:t>ꄶ㡐싃ꍷ慨⴬⑱垵愷䡄汆慟捎</w:t>
      </w:r>
      <w:r>
        <w:rPr/>
        <w:t>Ⱚ⥩</w:t>
      </w:r>
      <w:r>
        <w:rPr/>
        <w:t>쉨숴㉔䱖昸硹긥㢮伦䧂䵤숥䄭晬猷噑㍔穞么쌭䠸⽅幕㡤炿㉐敩奙ꄤ믂쉈⎘뭂浦剤쉣庘⍘佳窮䅅쉤㘦</w:t>
      </w:r>
      <w:r>
        <w:rPr/>
        <w:t>⡳</w:t>
      </w:r>
      <w:r>
        <w:rPr/>
        <w:t>㣂橕均参斩磂氬싂걙⬤狂㍑眦䬲敏</w:t>
      </w:r>
      <w:r>
        <w:rPr/>
        <w:t>⡳Ⓜ</w:t>
      </w:r>
      <w:r>
        <w:rPr/>
        <w:t>戽⻍佣</w:t>
      </w:r>
      <w:r>
        <w:rPr/>
        <w:t>ⴥ</w:t>
      </w:r>
      <w:r>
        <w:rPr/>
        <w:t>䙶숬䡘珂슏秂唸呾顲츶뼷㉲䵘捳</w:t>
      </w:r>
      <w:r>
        <w:rPr/>
        <w:t>ⷃ</w:t>
      </w:r>
      <w:r>
        <w:rPr/>
        <w:t>숷瑄唦⨪츩斵쉁瘪갳塦爹㕵橪ꅓ硠⨹礳弯칆穩氻㆘㩎쉭䏃㠻狂䶱</w:t>
      </w:r>
      <w:r>
        <w:rPr/>
        <w:t>⡙</w:t>
      </w:r>
      <w:r>
        <w:rPr/>
        <w:t>幤뭴椽䭧⬴◃</w:t>
      </w:r>
      <w:r>
        <w:rPr/>
        <w:t>Ⱖ</w:t>
      </w:r>
      <w:r>
        <w:rPr/>
        <w:t>㵖</w:t>
      </w:r>
      <w:r>
        <w:rPr/>
        <w:t>⣂</w:t>
      </w:r>
      <w:r>
        <w:rPr/>
        <w:t>䕄杤</w:t>
      </w:r>
      <w:r>
        <w:rPr/>
        <w:t>꧂</w:t>
      </w:r>
      <w:r>
        <w:rPr/>
        <w:t>㵈䴲곂</w:t>
      </w:r>
      <w:r>
        <w:rPr/>
        <w:t>꧃⹠⮩</w:t>
      </w:r>
      <w:r>
        <w:rPr/>
        <w:t>椰넴楀딴䒮</w:t>
      </w:r>
      <w:r>
        <w:rPr/>
        <w:t>ꕙ</w:t>
      </w:r>
      <w:r>
        <w:rPr/>
        <w:t>䱹佫싂♋堺</w:t>
      </w:r>
      <w:r>
        <w:rPr/>
        <w:t>⡸</w:t>
      </w:r>
      <w:r>
        <w:rPr/>
        <w:t>愪갻奌싂內쉑쉔彪㡂췂剸佧䕡⻂匨愯⫂䡯녌딽ꅁ⬴潣㩮儳縣숫䍞轧奨䉍弻깬</w:t>
      </w:r>
      <w:r>
        <w:rPr/>
        <w:t>ꥏ</w:t>
      </w:r>
      <w:r>
        <w:rPr/>
        <w:t>격牏敦㤪呁呎瘯슩䘥</w:t>
      </w:r>
      <w:r>
        <w:rPr/>
        <w:t>ꤲ</w:t>
      </w:r>
      <w:r>
        <w:rPr/>
        <w:t>숲⬳穅긬</w:t>
      </w:r>
      <w:r>
        <w:rPr/>
        <w:t>ⱒ</w:t>
      </w:r>
      <w:r>
        <w:rPr/>
        <w:t>皘䱨슱乞䉅恈㵞♐榩〳乇䠵숫쉰</w:t>
      </w:r>
      <w:r>
        <w:rPr/>
        <w:t>⡐</w:t>
      </w:r>
      <w:r>
        <w:rPr/>
        <w:t>洯♆䟂싂</w:t>
      </w:r>
      <w:r>
        <w:rPr/>
        <w:t>⢵</w:t>
      </w:r>
      <w:r>
        <w:rPr/>
        <w:t>ꗂ⴮</w:t>
      </w:r>
      <w:r>
        <w:rPr/>
        <w:t>毂㉱⼸䬲㉆偠汖㈦整匭剚䦩♢䁆繇숬縻⨹ꇎ⥑쵹⩂幌ꍆ썖扳칟汳㉡番杭쵁⼥</w:t>
      </w:r>
      <w:r>
        <w:rPr/>
        <w:t>⡵</w:t>
      </w:r>
      <w:r>
        <w:rPr/>
        <w:t>榥橧奘䕭畤眊ꥱ⬤檘゘</w:t>
      </w:r>
      <w:r>
        <w:rPr/>
        <w:t>ꤩ</w:t>
      </w:r>
      <w:r>
        <w:rPr/>
        <w:t>充湟슘뿂乙弣숬奨</w:t>
      </w:r>
      <w:r>
        <w:rPr/>
        <w:t>ⵐ䷂</w:t>
      </w:r>
      <w:r>
        <w:rPr/>
        <w:t>숻樣滎顃ꥷ婰昮凂稻쉒埂゘䁦獪넣䄮楦氲䩘烂杴㵴㉘㢱牘</w:t>
      </w:r>
      <w:r>
        <w:rPr/>
        <w:t>ꥌ</w:t>
      </w:r>
      <w:r>
        <w:rPr/>
        <w:t>橥䁳㏂䭋㴽剳檘挵뭓犮奁割兡砱犵傩◂弹</w:t>
      </w:r>
      <w:r>
        <w:rPr/>
        <w:t>Ⲯ</w:t>
      </w:r>
      <w:r>
        <w:rPr/>
        <w:t>䠭넪㌵쉒犱⩵楬ꅰ슩㝒攺儤넶乥剨⹈䏂敐汊䱓丹盂㩧⩖⮻煆⧃猨䕫呧睇ꄫ땧⭎ㅧ顐敏楁瑆</w:t>
      </w:r>
      <w:r>
        <w:rPr/>
        <w:t>ꕣ</w:t>
      </w:r>
      <w:r>
        <w:rPr/>
        <w:t>椺⍾劮湨㎻쉎</w:t>
      </w:r>
      <w:r>
        <w:rPr/>
        <w:t>ꕃ</w:t>
      </w:r>
      <w:r>
        <w:rPr/>
        <w:t>썘㕇⹴汵</w:t>
      </w:r>
      <w:r>
        <w:rPr/>
        <w:t>ꤪ</w:t>
      </w:r>
      <w:r>
        <w:rPr/>
        <w:t>㔤㍾㞻溥䫂匣숦啲쉃祈䝶╺㍔⮩</w:t>
      </w:r>
      <w:r>
        <w:rPr/>
        <w:t>⡇</w:t>
      </w:r>
      <w:r>
        <w:rPr/>
        <w:t>㠻楊</w:t>
      </w:r>
      <w:r>
        <w:rPr/>
        <w:t>ⱷ☥</w:t>
      </w:r>
      <w:r>
        <w:rPr/>
        <w:t>癡䧎津䎩拍땇⾩⮘瞩㚏㚏刪㭩漬䅢썃㥹쉞䧂塮㥶ꌥ쉏湩睈瘶窘▵穮ㄬ〴슏攱싍숪쉱</w:t>
      </w:r>
      <w:r>
        <w:rPr/>
        <w:t>ⴽ</w:t>
      </w:r>
      <w:r>
        <w:rPr/>
        <w:t>䣍㘦䁃쌺汔싂摳㕶烎恩숴沥椺㎵쉹楍敌䅗恖撮䫂㴣劥⨻喘䫂祸墿婗ㅀ⻂땋숳曂㌬</w:t>
      </w:r>
      <w:r>
        <w:rPr/>
        <w:t>Ⱚ</w:t>
      </w:r>
      <w:r>
        <w:rPr/>
        <w:t>䠪쉾㉸⥷⽞穄</w:t>
      </w:r>
      <w:r>
        <w:rPr/>
        <w:t>ⷂ</w:t>
      </w:r>
      <w:r>
        <w:rPr/>
        <w:t>㴸晭漲</w:t>
      </w:r>
      <w:r>
        <w:rPr/>
        <w:t>ꥒ</w:t>
      </w:r>
      <w:r>
        <w:rPr/>
        <w:t>え亩渻뽶凂⹹쉙⤺佸숺浪䙭䁎쉒䀬깨ㅃ汲䮡㩗</w:t>
      </w:r>
      <w:r>
        <w:rPr/>
        <w:t>ꗂ</w:t>
      </w:r>
      <w:r>
        <w:rPr/>
        <w:t>ㄬꄯ姃㝺繓㨨쉘睇쉲熩⦻繞微䊻㡯牣瑘䇂楎穲③⩇琯湕盂噏ꍧ䬬⛂⹫帳牓業㝷癗걗䱷瀯캘煏슩飂㙩癅깟겏摁썧㥑ꥦ漮瘲䀵⩢뾵㪻晋洳䤪썘</w:t>
      </w:r>
      <w:r>
        <w:rPr/>
        <w:t>ꥄ⭧꤯</w:t>
      </w:r>
      <w:r>
        <w:rPr/>
        <w:t>猳䌲싂橎⑊献咩ꎻ熿擎넵乫瑆⩆嫂啨䨩</w:t>
      </w:r>
      <w:r>
        <w:rPr/>
        <w:t>ꖩ</w:t>
      </w:r>
      <w:r>
        <w:rPr/>
        <w:t>凂⨷슥䏂䱯栨畴Ⓜ⹍敌⹵䡺⵴焪俍</w:t>
      </w:r>
      <w:r>
        <w:rPr/>
        <w:t>⠬</w:t>
      </w:r>
      <w:r>
        <w:rPr/>
        <w:t>匦㑷卶</w:t>
      </w:r>
      <w:r>
        <w:rPr/>
        <w:t>ꦩ</w:t>
      </w:r>
      <w:r>
        <w:rPr/>
        <w:t>㐲噅焯顇㦩啫瀯塘䝖썏숨䱇揎㥂슏䉌溻扖㍁偉</w:t>
      </w:r>
      <w:r>
        <w:rPr/>
        <w:t>ⵟ</w:t>
      </w:r>
      <w:r>
        <w:rPr/>
        <w:t>⠱╚</w:t>
      </w:r>
      <w:r>
        <w:rPr/>
        <w:t>歘け甮겣呅盂晖婨김뽣쵞㝏䧂㉶頭╊뮿浏活㕭坐卥</w:t>
      </w:r>
      <w:r>
        <w:rPr/>
        <w:t>꥟</w:t>
      </w:r>
      <w:r>
        <w:rPr/>
        <w:t>灍┰땞䓎杖⬵剧噙轧㯃彁獷湟⍈操㡱礫숶煪稦商</w:t>
      </w:r>
      <w:r>
        <w:rPr/>
        <w:t>ꔰ⩶</w:t>
      </w:r>
      <w:r>
        <w:rPr/>
        <w:t>싂楀묹牫㑹捃⾱䙦䅒椤䁭段瞘丩畸숦걁䰦ꌽ촺䴱⌻㘫</w:t>
      </w:r>
      <w:r>
        <w:rPr/>
        <w:t>ꦮ</w:t>
      </w:r>
      <w:r>
        <w:rPr/>
        <w:t>睦廂䡌暥깵塍绂쉗佬츩礰䘫ꌪ橑싍</w:t>
      </w:r>
      <w:r>
        <w:rPr/>
        <w:t>ⵧ</w:t>
      </w:r>
      <w:r>
        <w:rPr/>
        <w:t>攦䍳㡂㍆䵭戶獤䵃䀲䵯佚戸浟楌塪猹榱楲쉺彚戨习걋唵乔慖竂쉎䱣偑吶㜫卦攵呢䩙婯䡨⴨硤瓂瑘䡯夫䅈뼭用割갩쉟⹖ꄣ딻싂㕸毂䑍㪻凂斏䨹矂╇꺡㈭갊內☹捌ꌲ獵䴸걀燃숲劵啾䤲ㅱ轍扎쉤㦿쉨촤⨴쉕ㅗ⥎摱轨쉀⩖⩢㐪乺뾩</w:t>
      </w:r>
      <w:r>
        <w:rPr/>
        <w:t>ꤲ</w:t>
      </w:r>
      <w:r>
        <w:rPr/>
        <w:t>挽煦쉧廎煲ぷ㑉瀷䆿쉁矎⸰捱㉞噱㕑猫樥彾戵䁥쉁⎥묪䄮煘砤滂⍋䡸䄮癮⍹䈭</w:t>
      </w:r>
      <w:r>
        <w:rPr/>
        <w:t>ꔰ</w:t>
      </w:r>
      <w:r>
        <w:rPr/>
        <w:t>䶥檿꥗췂쉅⨹</w:t>
      </w:r>
      <w:r>
        <w:rPr/>
        <w:t>⡗</w:t>
      </w:r>
      <w:r>
        <w:rPr/>
        <w:t>䑅偰穱潾䩮焤쉳灨炿쉔쉓싍㷂⥎䝈⒘쉕瑌쉶떘柂淂䡶㥞啫㵔轩䍖䤣硙쎬쉥ꅐ⭚╥䒿⌴䇎깃䱾祇晧䐵䎩䢡伱柂㇂飂</w:t>
      </w:r>
      <w:r>
        <w:rPr/>
        <w:t>ⵀ</w:t>
      </w:r>
      <w:r>
        <w:rPr/>
        <w:t>橈椩</w:t>
      </w:r>
      <w:r>
        <w:rPr/>
        <w:t>⡳</w:t>
      </w:r>
      <w:r>
        <w:rPr/>
        <w:t>灢砬䇂♖뭌溬䀦숭浬䑶䣃⩎㒡㈺쵊䁑摔䯂싂</w:t>
      </w:r>
      <w:r>
        <w:rPr/>
        <w:t>⡳</w:t>
      </w:r>
      <w:r>
        <w:rPr/>
        <w:t>꧂</w:t>
      </w:r>
      <w:r>
        <w:rPr/>
        <w:t>슩뾩壃曂婔捬煙䠹卉</w:t>
      </w:r>
      <w:r>
        <w:rPr/>
        <w:t>⡥</w:t>
      </w:r>
      <w:r>
        <w:rPr/>
        <w:t>䔰昪揂呁숴噘쉮禡싂䆏쉫坍싂쌱怨攦䶿卥㩫ꍯ污ꍲ⥴轞㣂惂싍䝶矂操硈뼦㦣㔶愹♥琥䕞쉞帶</w:t>
      </w:r>
      <w:r>
        <w:rPr/>
        <w:t>ꔳ</w:t>
      </w:r>
      <w:r>
        <w:rPr/>
        <w:t>䡀灊璬搱䡪㟂</w:t>
      </w:r>
      <w:r>
        <w:rPr/>
        <w:t>⡄</w:t>
      </w:r>
      <w:r>
        <w:rPr/>
        <w:t>뿂栲</w:t>
      </w:r>
      <w:r>
        <w:rPr/>
        <w:t>⡑</w:t>
      </w:r>
      <w:r>
        <w:rPr/>
        <w:t>쉳皱擂剏栫㵷쉂㩃昪恹婩뽯㤹汕㉏⾥쌺䴳楅瀶剆쉭⴪橀⭄㉰懂猺敶㍣⌳䱚㠲ㅫ㥱쉎䩮⹀䍄欫㬣쵋▬繭坮㥨ꇂㅢ庘捲唵塂幄⩔</w:t>
      </w:r>
      <w:r>
        <w:rPr/>
        <w:t>⡪</w:t>
      </w:r>
      <w:r>
        <w:rPr/>
        <w:t>湧幰珃牆砲奒䄻磂栩卍촪挨㩋帻纵䶥쉎䍷숦癯歺</w:t>
      </w:r>
      <w:r>
        <w:rPr/>
        <w:t>ⱆ</w:t>
      </w:r>
      <w:r>
        <w:rPr/>
        <w:t>額痂㟂濂䘱♉䕈〪神⽺쌶氰</w:t>
      </w:r>
      <w:r>
        <w:rPr/>
        <w:t>ꕠ</w:t>
      </w:r>
      <w:r>
        <w:rPr/>
        <w:t>㍉㙰亏瓃睦쉣㜮睋坃䵁呶煟䅳㖱槂썍湏슩슣싂쉑庮煏㕓쉠旂浄뿂⧂ㅊ䈨쉴깓뽇㝏ꇂ剱炵썂숺爰숸㴭潰啺祱渭顋冬쵕</w:t>
      </w:r>
      <w:r>
        <w:rPr/>
        <w:t>ꥋ</w:t>
      </w:r>
      <w:r>
        <w:rPr/>
        <w:t>䰣</w:t>
      </w:r>
      <w:r>
        <w:rPr/>
        <w:t>ꦮ</w:t>
      </w:r>
      <w:r>
        <w:rPr/>
        <w:t>織㡬栤⵷썥숻캬㍣䄮渳䒵</w:t>
      </w:r>
      <w:r>
        <w:rPr/>
        <w:t>ⵞ</w:t>
      </w:r>
      <w:r>
        <w:rPr/>
        <w:t>䑃ꍇ㉨嘷䛍춏掩뇂쉤䴻䭢娯갵뽑卾⾵杺⪻뭚뭗灴夤噕䱒歖䎩灆噭琪쉍煐頪焪</w:t>
      </w:r>
      <w:r>
        <w:rPr/>
        <w:t>ꤴ</w:t>
      </w:r>
      <w:r>
        <w:rPr/>
        <w:t>灉</w:t>
      </w:r>
      <w:r>
        <w:rPr/>
        <w:t>ⱘ♳</w:t>
      </w:r>
      <w:r>
        <w:rPr/>
        <w:t>숬獺摶彅晟⼵숮숮쵇슏䖏</w:t>
      </w:r>
      <w:r>
        <w:rPr/>
        <w:t>⵰</w:t>
      </w:r>
      <w:r>
        <w:rPr/>
        <w:t>颣穥浣卍伤娨券䤴</w:t>
      </w:r>
      <w:r>
        <w:rPr/>
        <w:t>Ⱬ⮩</w:t>
      </w:r>
      <w:r>
        <w:rPr/>
        <w:t>쉊泂䮡墻㡪깤⤶槂쉙䥏扃녚㖩뭚⥆噄佇쉄庥⛂ꍵ冩楶㠥ꍂ㯂⹞쉓瓎Ⓜ⑄㙷飂桧恍䡸癣㇂氣䩙쉤剉慡塩㑟ㅹ㙢싂摓沥☳懂欹</w:t>
      </w:r>
      <w:r>
        <w:rPr/>
        <w:t>ⷂ</w:t>
      </w:r>
      <w:r>
        <w:rPr/>
        <w:t>䔫畓격ㄺ乖潸길녬䵬묱╍顏쉠畗䁈凍⩟</w:t>
      </w:r>
      <w:r>
        <w:rPr/>
        <w:t>Ⱔ</w:t>
      </w:r>
      <w:r>
        <w:rPr/>
        <w:t>縴䒣琳硋噤␴抩㡳獟딨繴戽뭢싂㌮搶</w:t>
      </w:r>
      <w:r>
        <w:rPr/>
        <w:t>ꤊ</w:t>
      </w:r>
      <w:r>
        <w:rPr/>
        <w:t>總棂ㅁ䅌杢⭎㈮桅幣橌䝣⯂</w:t>
      </w:r>
      <w:r>
        <w:rPr/>
        <w:t>⡔</w:t>
      </w:r>
      <w:r>
        <w:rPr/>
        <w:t>䜪쉋쉣玵䁦⍳䭂녲땲㗎漣㇂</w:t>
      </w:r>
      <w:r>
        <w:rPr/>
        <w:t>ꕍ⴬</w:t>
      </w:r>
      <w:r>
        <w:rPr/>
        <w:t>⠨</w:t>
      </w:r>
      <w:r>
        <w:rPr/>
        <w:t>䩨墡</w:t>
      </w:r>
      <w:r>
        <w:rPr/>
        <w:t>ⵦ</w:t>
      </w:r>
      <w:r>
        <w:rPr/>
        <w:t>未ぺ䅶䝖ꎘ婈䗎䫂滂漳쉭師湍杍╗燂畗걳⻂䑨⬥ꍮ淂汑䵖㎱桩䲱潚䝗栥춘摱⽌び䀶太☶竂싍⑔䉚쉗㐪摸⼤䍠员硨妘戥竃쉄㔬쉔娨㚏卂睸殮攭䭷⭗쉊䜤收偎쉥䳂唤걧┺婫䡆䋂塞⪬싂旂쉂㭲</w:t>
      </w:r>
      <w:r>
        <w:rPr/>
        <w:t>ꦩ</w:t>
      </w:r>
      <w:r>
        <w:rPr/>
        <w:t>䤶浲漣숰璮绂止⥲⩇⫍慆ꏃ쉄딯⩵䁇癩慷㵊䭗琯ꍭ䡅徘䁰摘䝠㶘ꥪ숮쉖ꍹ樷䐱䳂</w:t>
      </w:r>
      <w:r>
        <w:rPr/>
        <w:t>ⱆ</w:t>
      </w:r>
      <w:r>
        <w:rPr/>
        <w:t>쉍</w:t>
      </w:r>
      <w:r>
        <w:rPr/>
        <w:t>ꕸ</w:t>
      </w:r>
      <w:r>
        <w:rPr/>
        <w:t>偉涻祭ꌺ弯条㠫獳䷃䑌싎慳䥠뼭침戰⽴眳땳縷㉔쉰⩏䰰磂仂竂쉏輭帺䛂灬㙂䍌丣礭癥玻㙠ヂ乨に숨⑄㥇ꅡ呵쵋熡幂녁昵䴴塞扚䁋㙇煀㟂꺮ꍍ廂潄偞䕪쏂⩶슻숻䁙䁂</w:t>
      </w:r>
      <w:r>
        <w:rPr/>
        <w:t>⡤</w:t>
      </w:r>
      <w:r>
        <w:rPr/>
        <w:t>㑌</w:t>
      </w:r>
      <w:r>
        <w:rPr/>
        <w:t>⣂</w:t>
      </w:r>
      <w:r>
        <w:rPr/>
        <w:t>妡幃</w:t>
      </w:r>
      <w:r>
        <w:rPr/>
        <w:t>ꖥ</w:t>
      </w:r>
      <w:r>
        <w:rPr/>
        <w:t>僂캡컂䠱</w:t>
      </w:r>
      <w:r>
        <w:rPr/>
        <w:t>Ⱶ</w:t>
      </w:r>
      <w:r>
        <w:rPr/>
        <w:t>哃係</w:t>
      </w:r>
      <w:r>
        <w:rPr/>
        <w:t>⡠</w:t>
      </w:r>
      <w:r>
        <w:rPr/>
        <w:t>挨噵嚮㧂깙㝳氽긻䰬㝠뾩匣숣吰乪⹩坶㪻⽎㵂癰姂砰쉶</w:t>
      </w:r>
      <w:r>
        <w:rPr/>
        <w:t>ⷂ</w:t>
      </w:r>
      <w:r>
        <w:rPr/>
        <w:t>䖻썺卾ꌮ썹歳녪壃犿刳썂⹎助촳㕇숳呩摱捀갺䁈埂⨭䁯唺</w:t>
      </w:r>
      <w:r>
        <w:rPr/>
        <w:t>ꗂ</w:t>
      </w:r>
      <w:r>
        <w:rPr/>
        <w:t>偓浙矂䨭㝃敮愶</w:t>
      </w:r>
      <w:r>
        <w:rPr/>
        <w:t>ⵔ</w:t>
      </w:r>
      <w:r>
        <w:rPr/>
        <w:t>津匰婚䁭뼽䖱⥄奍쉭竂乴䙢䅔싎⥱榮숺㉇뭃䙢</w:t>
      </w:r>
      <w:r>
        <w:rPr/>
        <w:t>ꕗ</w:t>
      </w:r>
      <w:r>
        <w:rPr/>
        <w:t>昽獵侘⫍爣灣䳂慢㌥쵅䡮〯⸦뾘숪㩄煸迍䪡㥑歋礥火⭠枥㝰樣晢䁰䗎㉹㬳</w:t>
      </w:r>
      <w:r>
        <w:rPr/>
        <w:t>Ⲙ⡏</w:t>
      </w:r>
      <w:r>
        <w:rPr/>
        <w:t>户夦</w:t>
      </w:r>
      <w:r>
        <w:rPr/>
        <w:t>ⵗ</w:t>
      </w:r>
      <w:r>
        <w:rPr/>
        <w:t>쉮栣瞱嗂㘥姂悩爷湣㚬猬ㄽ䅤䀳挱⌲术䨯쉵</w:t>
      </w:r>
      <w:r>
        <w:rPr/>
        <w:t>ꥂ</w:t>
      </w:r>
      <w:r>
        <w:rPr/>
        <w:t>幃㭍ꅉ묶奪걺柂汐汔</w:t>
      </w:r>
      <w:r>
        <w:rPr/>
        <w:t>⡫</w:t>
      </w:r>
      <w:r>
        <w:rPr/>
        <w:t>束惂ꍂ䅸쉎⩩磂禿㉌ꌦ뭏忂䃂䕚䑯갤〯싂畺烂䝧撘䏂啉戯⑓氵㯂쉡厥딭癉奦깋㫂婌硴嘰䚻䲩幰슡䆱⩒</w:t>
      </w:r>
      <w:r>
        <w:rPr/>
        <w:t>ⶵꦵ</w:t>
      </w:r>
      <w:r>
        <w:rPr/>
        <w:t>䑘싃㑲橄숻䪥⍗⛂숺숤㕈⭾殱㠱升싂</w:t>
      </w:r>
      <w:r>
        <w:rPr/>
        <w:t>ꥋ</w:t>
      </w:r>
      <w:r>
        <w:rPr/>
        <w:t>潨㝟昪ꆿ䜣噪촪嘪頪噦</w:t>
      </w:r>
      <w:r>
        <w:rPr/>
        <w:t>ꦩ</w:t>
      </w:r>
      <w:r>
        <w:rPr/>
        <w:t>䇂唯녦淎쉠쉯⍁䧂䡭っ쉪딻硏恢呱㐵⤶ꎩ喣瑐뾱쉲㮱⹂渪歪晗⌹◂쉭㙱䈤ꍰ쉴䥦䉒䡺桙ꍔ係䃃䌭眵塅煞숹뗂ㅦ员ꆮ⤨ꌪ癤䥎猊㙰썘攥愬㍯噷䃂䝏䵃숽壂쉮㞏䥀〈㛃㥕쵡⥄瀱噱䕓⑃</w:t>
      </w:r>
      <w:r>
        <w:rPr/>
        <w:t>꧍♷ⴽ</w:t>
      </w:r>
      <w:r>
        <w:rPr/>
        <w:t>싂ꄪ婪杸晶</w:t>
      </w:r>
      <w:r>
        <w:rPr/>
        <w:t>ⶥ</w:t>
      </w:r>
      <w:r>
        <w:rPr/>
        <w:t>춿䴥婎</w:t>
      </w:r>
      <w:r>
        <w:rPr/>
        <w:t>Ⲭ</w:t>
      </w:r>
      <w:r>
        <w:rPr/>
        <w:t>䖮㙑燂⬪쵙慠䩐璩示轔娪䰵瑖げ믂㛂偡眸⸺彍潠쉘⩄놻獷帣久扭堷䑮ꥱ欴⹵걒烂쉂㣍匸䟂㙷搲싃敷牟묪輥</w:t>
      </w:r>
      <w:r>
        <w:rPr/>
        <w:t>ⱊ</w:t>
      </w:r>
      <w:r>
        <w:rPr/>
        <w:t>싂欦倷⴮숶伭걮숹湞⑆楔썚쵏頸♳㝥녪牑盂</w:t>
      </w:r>
      <w:r>
        <w:rPr/>
        <w:t>⡫</w:t>
      </w:r>
      <w:r>
        <w:rPr/>
        <w:t>娫䇂㵬洨瀰䕹뇂煚䍏塰洤瑚忎步洷쉐顶撿╯㡯䵕쉀⽐췂桡敲숬</w:t>
      </w:r>
      <w:r>
        <w:rPr/>
        <w:t>ꥇ</w:t>
      </w:r>
      <w:r>
        <w:rPr/>
        <w:t>숰畕橈䰻㉥瑔桤吹⍌䐪䅏깯쉉伵쉑䩖䖻쉠䏂♙兗係㭖塶쉠练㧂㭙갤垩쉧㵖♰⪱疩</w:t>
      </w:r>
      <w:r>
        <w:rPr/>
        <w:t>ⲣ</w:t>
      </w:r>
      <w:r>
        <w:rPr/>
        <w:t>䅄㬣㑆숴捲숨㒻坊坞쵧兦樥ꍈ樮⩆싂婩⥖拂轳㨦汲ㅯ橆䬴眻楫⩾</w:t>
      </w:r>
      <w:r>
        <w:rPr/>
        <w:t>ꖻ</w:t>
      </w:r>
      <w:r>
        <w:rPr/>
        <w:t>佪浲땮熵ꌪ唳쉀挶䌻ꇂ楹⪵倦䗂剀䔪쉋琶䱨䧃乌婺敯</w:t>
      </w:r>
      <w:r>
        <w:rPr/>
        <w:t>ꔻ</w:t>
      </w:r>
      <w:r>
        <w:rPr/>
        <w:t>㨹☹桸쵅斵┷乀⍧㙈涘깗匯樬柂쉃繚楆摩㡖啫㬸拃쉍刽縫渨偒憱椺側넫婴㦱枬揂忂놩辱渺숷딬堰㙷⨭Ⓜ凂⑑㌻䔫쉎걟喏땸</w:t>
      </w:r>
      <w:r>
        <w:rPr/>
        <w:t>ⵘ</w:t>
      </w:r>
      <w:r>
        <w:rPr/>
        <w:t>㙱䃃Ⓜ♌꥙噹䅦颿洩婉彙仂怭佸</w:t>
      </w:r>
      <w:r>
        <w:rPr/>
        <w:t>ꔫ</w:t>
      </w:r>
      <w:r>
        <w:rPr/>
        <w:t>揎쉡睧걕瑇偞哎䙑䄫⌫楑婐睾忂╷䭀犘쉒</w:t>
      </w:r>
      <w:r>
        <w:rPr/>
        <w:t>ⷂ</w:t>
      </w:r>
      <w:r>
        <w:rPr/>
        <w:t>뾥吤</w:t>
      </w:r>
      <w:r>
        <w:rPr/>
        <w:t>ⰺ</w:t>
      </w:r>
      <w:r>
        <w:rPr/>
        <w:t>祮쉟珂晰硞䱊⩈ꅴ傮쉙숲啺㴰쉮䍢忂奀땚璥愴⹘䉾숮恈㬻䭤摦懎㋂杺쵃空晩╯䱈婆㙉也⥄䝍䉠稫䰽瑂畋䡩顊䭶洵㷎摋뽍㥠水䡆㩎</w:t>
      </w:r>
      <w:r>
        <w:rPr/>
        <w:t>ⱋ</w:t>
      </w:r>
      <w:r>
        <w:rPr/>
        <w:t>當䘲䇂</w:t>
      </w:r>
      <w:r>
        <w:rPr/>
        <w:t>⡐</w:t>
      </w:r>
      <w:r>
        <w:rPr/>
        <w:t>㚣쉸䔪繐뼸㩴쉓</w:t>
      </w:r>
      <w:r>
        <w:rPr/>
        <w:t>⣂</w:t>
      </w:r>
      <w:r>
        <w:rPr/>
        <w:t>䭍슬㟂䅇摙旂澡椹穮쉐⼩㨶器㧂㜰슬숺⍡</w:t>
      </w:r>
      <w:r>
        <w:rPr/>
        <w:t>ꥄ⨫</w:t>
      </w:r>
      <w:r>
        <w:rPr/>
        <w:t>穬딵半ぎ㜻㌮⍞夸婳ガ仂攲橹</w:t>
      </w:r>
      <w:r>
        <w:rPr/>
        <w:t>ⴶ</w:t>
      </w:r>
      <w:r>
        <w:rPr/>
        <w:t>뽁砭硉卐㚮爮泂㗂</w:t>
      </w:r>
      <w:r>
        <w:rPr/>
        <w:t>Ⱶ</w:t>
      </w:r>
      <w:r>
        <w:rPr/>
        <w:t>暵欺疩</w:t>
      </w:r>
      <w:r>
        <w:rPr/>
        <w:t>ꗂ</w:t>
      </w:r>
      <w:r>
        <w:rPr/>
        <w:t>ⱂ</w:t>
      </w:r>
      <w:r>
        <w:rPr/>
        <w:t>平걹䁊쉡⻂撬牷⭲婤珂쉗榩뭟栬乪玵楩</w:t>
      </w:r>
      <w:r>
        <w:rPr/>
        <w:t>⢡</w:t>
      </w:r>
      <w:r>
        <w:rPr/>
        <w:t>㍆櫂刮⹆娤믂⩳숮⽈碱䱗䭦䔣㑎涩烂瑇츷用슩⥕쉯㕸</w:t>
      </w:r>
      <w:r>
        <w:rPr/>
        <w:t>ⱴ</w:t>
      </w:r>
      <w:r>
        <w:rPr/>
        <w:t>整潏戳쉬亥浈ꅴ䩙⒵䊥⩾桎</w:t>
      </w:r>
      <w:r>
        <w:rPr/>
        <w:t>Ɱ</w:t>
      </w:r>
      <w:r>
        <w:rPr/>
        <w:t>㨰⥟怺䩶⥁쵒⭡쉠쉆슩</w:t>
      </w:r>
      <w:r>
        <w:rPr/>
        <w:t>ⱷ</w:t>
      </w:r>
      <w:r>
        <w:rPr/>
        <w:t>⽄쌯繗숶攪쉱⩣戣卶剏影彃</w:t>
      </w:r>
      <w:r>
        <w:rPr/>
        <w:t>⢻</w:t>
      </w:r>
      <w:r>
        <w:rPr/>
        <w:t>塳쉳浾沮ꄊ뭸橧</w:t>
      </w:r>
      <w:r>
        <w:rPr/>
        <w:t>ꕥ</w:t>
      </w:r>
      <w:r>
        <w:rPr/>
        <w:t>橦楋㩚怦ꥸ湢䱀⍚</w:t>
      </w:r>
      <w:r>
        <w:rPr/>
        <w:t>ⳍ</w:t>
      </w:r>
      <w:r>
        <w:rPr/>
        <w:t>顶칈呩弥䥅琶矍畣祸ꥵ싂숵췂收쉗䘬</w:t>
      </w:r>
      <w:r>
        <w:rPr/>
        <w:t>ⰺ</w:t>
      </w:r>
      <w:r>
        <w:rPr/>
        <w:t>䉀愹㜷㠥庩異껂䑸꥗到潚慨䔥願檣㴩䘯숣䥔㙍㤵頯숩搴ノ䷂⨦協伴Ⓜ⑾摱獠뼲䝷䄮䝕娽꺩渮兹⨣</w:t>
      </w:r>
      <w:r>
        <w:rPr/>
        <w:t>ꦮ┭</w:t>
      </w:r>
      <w:r>
        <w:rPr/>
        <w:t>妩塖␯㑚焯捘녧</w:t>
      </w:r>
      <w:r>
        <w:rPr/>
        <w:t>ꤺ</w:t>
      </w:r>
      <w:r>
        <w:rPr/>
        <w:t>楎䕣丬㐬呚▱炮縻쉍䀸ꌩ♁烂睖滂숹⭲斩㎩갶쵮㯂䘯쌳䩯䷍쉊炏婆䦮䙫梻東㵣杤ㄻ斥╯싂㞮撿婣卮䃂拂⭲昬깯◂个潏뽇㫎때┻稭숯쉆㑔慆伦뭀伪敆싎⩬䪣惂㴲㭆㍏ヂ啢⪵⬻皮</w:t>
      </w:r>
      <w:r>
        <w:rPr/>
        <w:t>ⲩ</w:t>
      </w:r>
      <w:r>
        <w:rPr/>
        <w:t>䣂ꍙ㝑瓍睱瀺慂㟂㥪⑗飂お</w:t>
      </w:r>
      <w:r>
        <w:rPr/>
        <w:t>ꖡ</w:t>
      </w:r>
      <w:r>
        <w:rPr/>
        <w:t>嗂쉱숳炩⩔刱䥅顥⮩㙒녕䉪䬦楂㵬칖걒땭ꅤ䘤ㅐ䥥䭧攫묤깱䴲奫뭋䉎⑃ォ㞘ꎻ䉂硤䖿䄨䩸百摁ꍠ䡖㑷䥉但敒恍㘨橐䥊䉩쉌塔懂呅㉬녔係뭸啳䉂琱춏⌭䵹乴䉨숽Ⓝ㗍䡺뽬穧⼩恢䩡仂㍀礻⭕婏쉟⒬슿㤪䕩塊㝤烂䄹潋⫍䕣棂㨮䝣䭾敊恐犩⑈杇╵</w:t>
      </w:r>
      <w:r>
        <w:rPr/>
        <w:t>ⲩ</w:t>
      </w:r>
      <w:r>
        <w:rPr/>
        <w:t>伯䱈㙖琶땆㍉撘㑂坡婇癩䂿⩺硣쉯煩②輲䊱⩥幠䫃㖘</w:t>
      </w:r>
      <w:r>
        <w:rPr/>
        <w:t>ⱱ</w:t>
      </w:r>
      <w:r>
        <w:rPr/>
        <w:t>敂⚥剳쵏汍⚣瓂摲卍礨彶剏⹏녟揂䉑䯂쉧䑾珂䱶妮⦥浚䝗촸序숱㍕㧃䥂眫♘슡슏瑙㕺</w:t>
      </w:r>
      <w:r>
        <w:rPr/>
        <w:t>⠵</w:t>
      </w:r>
      <w:r>
        <w:rPr/>
        <w:t>呢싂㑙㉙㜲彉䕖㙫䑠㞏</w:t>
      </w:r>
      <w:r>
        <w:rPr/>
        <w:t>ꕹ</w:t>
      </w:r>
      <w:r>
        <w:rPr/>
        <w:t>䉒쏂㢩櫂㥬慮恖䓂䣂游轮쉸㝃畓慅あ剉卖䰮湟⩬坬㖵癵桂쉺䕀땖</w:t>
      </w:r>
      <w:r>
        <w:rPr/>
        <w:t>ⵈꕷ</w:t>
      </w:r>
      <w:r>
        <w:rPr/>
        <w:t>쉍僂䖥样怦丫㑫匶ㅺ娩⻂갶盂硚轄</w:t>
      </w:r>
      <w:r>
        <w:rPr/>
        <w:t>ⱬ</w:t>
      </w:r>
      <w:r>
        <w:rPr/>
        <w:t>쉲柂助娫</w:t>
      </w:r>
      <w:r>
        <w:rPr/>
        <w:t>Ⱪ</w:t>
      </w:r>
      <w:r>
        <w:rPr/>
        <w:t>쉧捙䵣梿摺</w:t>
      </w:r>
      <w:r>
        <w:rPr/>
        <w:t>⣂</w:t>
      </w:r>
      <w:r>
        <w:rPr/>
        <w:t>䥳畳╵䕄⻂땮⨥咬䲩塑갺츰깴땇쵉쉷썹</w:t>
      </w:r>
      <w:r>
        <w:rPr/>
        <w:t>ⵖ</w:t>
      </w:r>
      <w:r>
        <w:rPr/>
        <w:t>砣刦숴杗䕚♇挺瑍湪灠걀␻塯䫎漴瑪楆쉲煸唣⪻桒쉄偰㠪参䥶㣂噩숨微</w:t>
      </w:r>
      <w:r>
        <w:rPr/>
        <w:t>ⱺ</w:t>
      </w:r>
      <w:r>
        <w:rPr/>
        <w:t>辘氽Ⓧ偋◂彐⬭</w:t>
      </w:r>
      <w:r>
        <w:rPr/>
        <w:t>꧂</w:t>
      </w:r>
      <w:r>
        <w:rPr/>
        <w:t>瑲뽅땍單⩸䑙䩒쵅燂垱㨱穓䁓</w:t>
      </w:r>
      <w:r>
        <w:rPr/>
        <w:t>Ⱓ</w:t>
      </w:r>
      <w:r>
        <w:rPr/>
        <w:t>輮⌯兴슥獱쉢晁䧍潵⹵ぎ挪쉁캩懂妿輻瞏ꅰ物⪻㐥㩯痃╲頴뗂癕滂⥆剸⤸纩䌊㴹痂斻俍䈷㑙숮꥙⽙丰쉣</w:t>
      </w:r>
      <w:r>
        <w:rPr/>
        <w:t>⢣⡏</w:t>
      </w:r>
      <w:r>
        <w:rPr/>
        <w:t>坭縨煂䁩儩뇎ꥢ扁昦纣땲㜭뼻♔묪⬩呔</w:t>
      </w:r>
      <w:r>
        <w:rPr/>
        <w:t>Ⱚ</w:t>
      </w:r>
      <w:r>
        <w:rPr/>
        <w:t>숩偂纏⩢㛂⩹</w:t>
      </w:r>
      <w:r>
        <w:rPr/>
        <w:t>ꖿ</w:t>
      </w:r>
      <w:r>
        <w:rPr/>
        <w:t>〪佮由숪慤㘳灥쉪숯뭬㝠哎呪</w:t>
      </w:r>
      <w:r>
        <w:rPr/>
        <w:t>⡎</w:t>
      </w:r>
      <w:r>
        <w:rPr/>
        <w:t>卓䘪佸㩮싂䉋弭䌲儻㑶䱠⸱쉙火䝢䦡轣永떵땑쵉楎</w:t>
      </w:r>
      <w:r>
        <w:rPr/>
        <w:t>ꕷ</w:t>
      </w:r>
      <w:r>
        <w:rPr/>
        <w:t>䋂券썖쉌䇂⼴勂歹其㉒佦㡘⭃偊刽爱놏烂㥅쉏嚩숻洨䉌坈㜤晲쵢嗂숬⹓䍍圯䐪䉊梵쉏眰坩ꏂ毂竂䭡ꆿ勂㑉恾恔뗍깢䑃昷</w:t>
      </w:r>
      <w:r>
        <w:rPr/>
        <w:t>⡤⍤</w:t>
      </w:r>
      <w:r>
        <w:rPr/>
        <w:t>ꇍ㫂坾〽䶮捬㭓凂㑤参㯂⩠춡싂嚣㜥迂</w:t>
      </w:r>
      <w:r>
        <w:rPr/>
        <w:t>ꤹ</w:t>
      </w:r>
      <w:r>
        <w:rPr/>
        <w:t>䞩祳뽲䕌쉙㈯ꇎ扄杩悬쉢卩熱㐷깅瀫⑓⽶</w:t>
      </w:r>
      <w:r>
        <w:rPr/>
        <w:t>ꥑ</w:t>
      </w:r>
      <w:r>
        <w:rPr/>
        <w:t>㢥⵪区⩙</w:t>
      </w:r>
      <w:r>
        <w:rPr/>
        <w:t>ꤪ</w:t>
      </w:r>
      <w:r>
        <w:rPr/>
        <w:t>奤슡辘촵⵾싂갪⥲〹硨杙䒮歧</w:t>
      </w:r>
      <w:r>
        <w:rPr/>
        <w:t>⢬⥷</w:t>
      </w:r>
      <w:r>
        <w:rPr/>
        <w:t>쵎琽㩲</w:t>
      </w:r>
      <w:r>
        <w:rPr/>
        <w:t>⢘</w:t>
      </w:r>
      <w:r>
        <w:rPr/>
        <w:t>䥨兰塗穟⼻㠰갺㩴祟復掱女啧㝊ꇎ싂</w:t>
      </w:r>
      <w:r>
        <w:rPr/>
        <w:t>ⵍ☩</w:t>
      </w:r>
      <w:r>
        <w:rPr/>
        <w:t>瑘습䐫敁竂䬺恒䉾쵨儭纩숨练睙椱堥临</w:t>
      </w:r>
      <w:r>
        <w:rPr/>
        <w:t>ꤻ</w:t>
      </w:r>
      <w:r>
        <w:rPr/>
        <w:t>䵸慑⼻娦痂猭슩獫矎囂祉偺䤷樨⽮숶뗂⥭쉄Ⓜ挺䑬浥䑾污썠쉳Ⓜ묻樽噦㩧洮싂奪ꍮ捙䡹睈뭲땷㨥㭦㟂䃂䓎슩</w:t>
      </w:r>
      <w:r>
        <w:rPr/>
        <w:t>ꕡ</w:t>
      </w:r>
      <w:r>
        <w:rPr/>
        <w:t>敡儨⾩㝷</w:t>
      </w:r>
      <w:r>
        <w:rPr/>
        <w:t>⵰</w:t>
      </w:r>
      <w:r>
        <w:rPr/>
        <w:t>扱슡츯숥쏂㕂딶䗂캘⍁⌦䭁啔歾疥捖</w:t>
      </w:r>
      <w:r>
        <w:rPr/>
        <w:t>ⱞ</w:t>
      </w:r>
      <w:r>
        <w:rPr/>
        <w:t>䡪쉗묮⑫挳⩱╳쉚狂⨦穳楃兴ꥸ姂祒숨俎桱繖忂㑀啘唲劣숬⮥</w:t>
      </w:r>
      <w:r>
        <w:rPr/>
        <w:t>⡒</w:t>
      </w:r>
      <w:r>
        <w:rPr/>
        <w:t>䡒䵮炥㉍㭈㙎㮿믎땱㉅獡</w:t>
      </w:r>
      <w:r>
        <w:rPr/>
        <w:t>ⱞ</w:t>
      </w:r>
      <w:r>
        <w:rPr/>
        <w:t>穫㬫쏂숯牞愤㬦㧂㙷</w:t>
      </w:r>
      <w:r>
        <w:rPr/>
        <w:t>ⱓ</w:t>
      </w:r>
      <w:r>
        <w:rPr/>
        <w:t>祭㫂灋䱅晱⤤숫쵷䷂⩢摟坨㩋克⽆쉣㴫싂䥥奩숬쉴㎻뼵⥍䱖滍</w:t>
      </w:r>
      <w:r>
        <w:rPr/>
        <w:t>ꤪ</w:t>
      </w:r>
      <w:r>
        <w:rPr/>
        <w:t>渥䭑䔽곂朸뿂䡑슩琳숪</w:t>
      </w:r>
      <w:r>
        <w:rPr/>
        <w:t>ꕔ</w:t>
      </w:r>
      <w:r>
        <w:rPr/>
        <w:t>녇⌯湢彌洬版⌰佒䈺反뭏墥</w:t>
      </w:r>
      <w:r>
        <w:rPr/>
        <w:t>ⵏꥊ</w:t>
      </w:r>
      <w:r>
        <w:rPr/>
        <w:t>噲䚏⑪</w:t>
      </w:r>
      <w:r>
        <w:rPr/>
        <w:t>꤫</w:t>
      </w:r>
      <w:r>
        <w:rPr/>
        <w:t>猤⸦氻쉊倪樬쉬琪숪欳숱ꍌ㞻</w:t>
      </w:r>
      <w:r>
        <w:rPr/>
        <w:t>ꕄ</w:t>
      </w:r>
      <w:r>
        <w:rPr/>
        <w:t>畄佱画츽婄硺偅쉇䞻狂礪칐쵞晢疏䁨껂䇂㠴숥䝕䅌䚡扶嚡쉩瑋䒥☺㵞挴幯呃听橉辵䆵╈숥纡땓㭠央奴㠴숽摇쉰㙩毂뭅弳势䜷恸䁫땸쵰㪥㵫땉煆毂灾</w:t>
      </w:r>
      <w:r>
        <w:rPr/>
        <w:t>꧍⌵</w:t>
      </w:r>
      <w:r>
        <w:rPr/>
        <w:t>乏搦</w:t>
      </w:r>
      <w:r>
        <w:rPr/>
        <w:t>ꤵ</w:t>
      </w:r>
      <w:r>
        <w:rPr/>
        <w:t>扉</w:t>
      </w:r>
      <w:r>
        <w:rPr/>
        <w:t>ⵚ</w:t>
      </w:r>
      <w:r>
        <w:rPr/>
        <w:t>䱰♺橺쉣仂⨨⥀⩲睪懎떬⏂剣⩩繙걂柂䥅免䱁摕</w:t>
      </w:r>
      <w:r>
        <w:rPr/>
        <w:t>꤭</w:t>
      </w:r>
      <w:r>
        <w:rPr/>
        <w:t>繣瘊⌣畒窮</w:t>
      </w:r>
      <w:r>
        <w:rPr/>
        <w:t>ꕖ</w:t>
      </w:r>
      <w:r>
        <w:rPr/>
        <w:t>湎䔴</w:t>
      </w:r>
      <w:r>
        <w:rPr/>
        <w:t>⡳</w:t>
      </w:r>
      <w:r>
        <w:rPr/>
        <w:t>㴰녾숪伣⥪䓂뭺洸</w:t>
      </w:r>
      <w:r>
        <w:rPr/>
        <w:t>ⱉ</w:t>
      </w:r>
      <w:r>
        <w:rPr/>
        <w:t>画渪刺쵞㥃䧂䅸⍹쉠䧂ꇂ쵆䰪ꥩ䍨恓썏扞绂</w:t>
      </w:r>
      <w:r>
        <w:rPr/>
        <w:t>ꖱ⑐</w:t>
      </w:r>
      <w:r>
        <w:rPr/>
        <w:t>쉘䩾믃⽾䕕㔴慾瑎㟂䙂쉇倪쉏㤲ぢ橡奚噅姎싂㡉㎩⶘걁剶</w:t>
      </w:r>
      <w:r>
        <w:rPr/>
        <w:t>ꦿ</w:t>
      </w:r>
      <w:r>
        <w:rPr/>
        <w:t>珍뭬뾵䂩⍩</w:t>
      </w:r>
      <w:r>
        <w:rPr/>
        <w:t>ꤸ</w:t>
      </w:r>
      <w:r>
        <w:rPr/>
        <w:t>䅴썾ㅖ⭰顭稺䝨⧂깷憥㕚쉥桖噓싂圬⽈⬰瘯㉉汮</w:t>
      </w:r>
      <w:r>
        <w:rPr/>
        <w:t>꥟</w:t>
      </w:r>
      <w:r>
        <w:rPr/>
        <w:t>櫂ꄻ⨴渨獧⩴咻䌲扸塄쉒潡摳氥⤤ꥩ卋걩愩⫂囍㍎쉣潣响䱌숱䧂繱猤凂䩦灴ꥳ싂깹⫍僂伷䝌⮻䠻㡄숹奌♤迃玬숷</w:t>
      </w:r>
      <w:r>
        <w:rPr/>
        <w:t>⢱╈</w:t>
      </w:r>
      <w:r>
        <w:rPr/>
        <w:t>煂煺</w:t>
      </w:r>
      <w:r>
        <w:rPr/>
        <w:t>ꤷ</w:t>
      </w:r>
      <w:r>
        <w:rPr/>
        <w:t>㨸䨨丷轓硒䈥升䔰楠썞晡䙏⽢䤻庬畎ꍖ灢撩</w:t>
      </w:r>
      <w:r>
        <w:rPr/>
        <w:t>⠸</w:t>
      </w:r>
      <w:r>
        <w:rPr/>
        <w:t>㑬ꌥ睕圲㝳㑪摾䄴숤䫂㪥ꍶ습㐺婎쉭轾䏂儣ㅦ</w:t>
      </w:r>
      <w:r>
        <w:rPr/>
        <w:t>ꔷ</w:t>
      </w:r>
      <w:r>
        <w:rPr/>
        <w:t>杮帺㕐㬸忂疏㜵②啡㩡숮栨磂燎숨輭噶쉠惂榱쉩쉞慩廂はꆘ㷂㨳扟䅷幗ꅂ䴮䈩坓怦䈪怰坑</w:t>
      </w:r>
      <w:r>
        <w:rPr/>
        <w:t>ꖥ</w:t>
      </w:r>
      <w:r>
        <w:rPr/>
        <w:t>匴⩾穮⨯㤳恈䑨噡⼦ꅴ〲喿〵湎㔽</w:t>
      </w:r>
      <w:r>
        <w:rPr/>
        <w:t>ꔪ</w:t>
      </w:r>
      <w:r>
        <w:rPr/>
        <w:t>砭灗</w:t>
      </w:r>
      <w:r>
        <w:rPr/>
        <w:t>ꦿ</w:t>
      </w:r>
      <w:r>
        <w:rPr/>
        <w:t>뼺⽌깩⤥쉦쉡⽅商瘹濂彯䉌祆橔䤲咱硬勎䩉㙃뭸婨彩⵬쉌썁じ硷숻煈㜻쉯偍琩⼺䢣呓灃䀳뽍ꥬ剏潫㵁䡯☰</w:t>
      </w:r>
      <w:r>
        <w:rPr/>
        <w:t>ꤨ</w:t>
      </w:r>
      <w:r>
        <w:rPr/>
        <w:t>䠵䜲㕥敾䕱⸽</w:t>
      </w:r>
      <w:r>
        <w:rPr/>
        <w:t>⡯</w:t>
      </w:r>
      <w:r>
        <w:rPr/>
        <w:t>塢䵓顾㍯䘲摀儹稱呋硰济⸽㟂㡁眣呷숺圥䨪縨쉸㪱깞㪮南塭숰倻ꄭ쌻催㡞㪵填⽙傘愷栽ꥺ橩쉰婚</w:t>
      </w:r>
      <w:r>
        <w:rPr/>
        <w:t>ⱌ</w:t>
      </w:r>
      <w:r>
        <w:rPr/>
        <w:t>繠칾櫂뭎㡲쉨反㭚䈣祗猶⩩捠眴걟桠ꇂ十䭩쉖牐숪繎睾䙂⥖搸㉡僂㡮睴䁄抬䉮摤汧䅍ꍡ噦䵳噅⯂ꍒ塯睒䵉䱌浫걤싂䜪䝸ꆵ眵</w:t>
      </w:r>
      <w:r>
        <w:rPr/>
        <w:t>ꗂ</w:t>
      </w:r>
      <w:r>
        <w:rPr/>
        <w:t>숣㍃秂彉中숤䥘⎬</w:t>
      </w:r>
      <w:r>
        <w:rPr/>
        <w:t>ꥍ</w:t>
      </w:r>
      <w:r>
        <w:rPr/>
        <w:t>䆏㋂썔䡦勃媿ㅈ匭</w:t>
      </w:r>
      <w:r>
        <w:rPr/>
        <w:t>ⷂ</w:t>
      </w:r>
      <w:r>
        <w:rPr/>
        <w:t>쉂呉쉬쉫♀숽ㅤ杮晰䁶숲礯껂껂呗ꥺ䝘㈯啄䝤擎쉯頩梵欴旎쉣슿쉱捈摌</w:t>
      </w:r>
      <w:r>
        <w:rPr/>
        <w:t>꥟</w:t>
      </w:r>
      <w:r>
        <w:rPr/>
        <w:t>顀쌨쵄仂晋攤</w:t>
      </w:r>
      <w:r>
        <w:rPr/>
        <w:t>⢬</w:t>
      </w:r>
      <w:r>
        <w:rPr/>
        <w:t>弹깊灏歵杠ꌪ朤</w:t>
      </w:r>
      <w:r>
        <w:rPr/>
        <w:t>ꥌ</w:t>
      </w:r>
      <w:r>
        <w:rPr/>
        <w:t>〭⩳싂珍썚숶䩅</w:t>
      </w:r>
      <w:r>
        <w:rPr/>
        <w:t>ꕪ</w:t>
      </w:r>
      <w:r>
        <w:rPr/>
        <w:t>煁噒땵쉆䬯㋂㪥溱</w:t>
      </w:r>
      <w:r>
        <w:rPr/>
        <w:t>ꔯ</w:t>
      </w:r>
      <w:r>
        <w:rPr/>
        <w:t>啑捰杳㙡扑㥶獁쉞壂獳쉆쉓武恉쉫弽</w:t>
      </w:r>
      <w:r>
        <w:rPr/>
        <w:t>ꕏ</w:t>
      </w:r>
      <w:r>
        <w:rPr/>
        <w:t>䝸楇걳쵭㍳㵇タ剭湅佞걳眤㞡䠪橶琊㔭顯硳全꤮澩쉦촽츫ㄱ硹⹁亻願朣⭢䕨穾㕩晹䩋奸慨싂┻砤嫂䦿㡠朮쉔吮睤</w:t>
      </w:r>
      <w:r>
        <w:rPr/>
        <w:t>ⱁ</w:t>
      </w:r>
      <w:r>
        <w:rPr/>
        <w:t>頬ꍎ䲘楂䔮⸣숥泍쵃⩚〺뇂싂拃兡㭩恂慐⒡噅狂仂⭢壂䰰ご焷㘸䁡㫂숽瘮ꥧ吽♋㉤䤸燂싍坺痂ꥬ儲兑⩱</w:t>
      </w:r>
      <w:r>
        <w:rPr/>
        <w:t>ꔯ</w:t>
      </w:r>
      <w:r>
        <w:rPr/>
        <w:t>乂䥹䉃쉹䕟䟃穰땰栬㉞쉑槂楮晅㝴</w:t>
      </w:r>
      <w:r>
        <w:rPr/>
        <w:t>⡹</w:t>
      </w:r>
      <w:r>
        <w:rPr/>
        <w:t>⽳獶彆刦슮땓䣍䌯⬻</w:t>
      </w:r>
      <w:r>
        <w:rPr/>
        <w:t>⣂⍫</w:t>
      </w:r>
      <w:r>
        <w:rPr/>
        <w:t>쉕숸⍱</w:t>
      </w:r>
      <w:r>
        <w:rPr/>
        <w:t>Ⳃ</w:t>
      </w:r>
      <w:r>
        <w:rPr/>
        <w:t>津⭒琭☻劣</w:t>
      </w:r>
      <w:r>
        <w:rPr/>
        <w:t>꤯⨮</w:t>
      </w:r>
      <w:r>
        <w:rPr/>
        <w:t>㷂츪⫍狃傩쉕匰칐其숦⭷挪㡪瀹之绂敷扉窿㘩扄浢㝈䌸玘䩯⥩떿⍓槍┨</w:t>
      </w:r>
      <w:r>
        <w:rPr/>
        <w:t>ⱋ</w:t>
      </w:r>
      <w:r>
        <w:rPr/>
        <w:t>儷췂䅇潟呅轌쵧䌣숰⪿怫</w:t>
      </w:r>
      <w:r>
        <w:rPr/>
        <w:t>⢣</w:t>
      </w:r>
      <w:r>
        <w:rPr/>
        <w:t>쉂㡸煲㙗쉉㍴湠牕⩠ꅹ뭁卆橴哎䡐</w:t>
      </w:r>
      <w:r>
        <w:rPr/>
        <w:t>ⰱ</w:t>
      </w:r>
      <w:r>
        <w:rPr/>
        <w:t>畾⭋悘畈숮牕匹숸┹㕇睤绂⹶戽㕭䞱쉋伨弬╁乺飃䐰⩊딩김⽗䅮⩧⩉幓쌯</w:t>
      </w:r>
      <w:r>
        <w:rPr/>
        <w:t>ⷃ</w:t>
      </w:r>
      <w:r>
        <w:rPr/>
        <w:t>㝢</w:t>
      </w:r>
      <w:r>
        <w:rPr/>
        <w:t>ⲱ</w:t>
      </w:r>
      <w:r>
        <w:rPr/>
        <w:t>怮㵾⥪</w:t>
      </w:r>
      <w:r>
        <w:rPr/>
        <w:t>ⰱ⑚</w:t>
      </w:r>
      <w:r>
        <w:rPr/>
        <w:t>䨫䯂瑅汓⽉⹘ꆱ幎䝈䯂뭅楶싂没㥠㵊㵂</w:t>
      </w:r>
      <w:r>
        <w:rPr/>
        <w:t>꧂</w:t>
      </w:r>
      <w:r>
        <w:rPr/>
        <w:t>떥梘摥樺債Ⓙ洷넯</w:t>
      </w:r>
      <w:r>
        <w:rPr/>
        <w:t>꧂</w:t>
      </w:r>
      <w:r>
        <w:rPr/>
        <w:t>灱恪䈶칆䡄剺䉢</w:t>
      </w:r>
      <w:r>
        <w:rPr/>
        <w:t>ⱍ</w:t>
      </w:r>
      <w:r>
        <w:rPr/>
        <w:t>䭶␥녟㘤槂⫂媬丫ꥶ⥑㫂棂ばꅳ⽠싂㙡䯂䡷恏⫂ꄻ䑇书䍗呟⼵爸뗍䰦偾㉳싂敷ヂ⑂㡓䙣瑞ꥱ弫쉘抏喩</w:t>
      </w:r>
      <w:r>
        <w:rPr/>
        <w:t>ꤲ</w:t>
      </w:r>
      <w:r>
        <w:rPr/>
        <w:t>쉃楠泃橂繲䪻⼸쉩䍳쉍牴㡵扟⨨⎩╺</w:t>
      </w:r>
      <w:r>
        <w:rPr/>
        <w:t>⡘</w:t>
      </w:r>
      <w:r>
        <w:rPr/>
        <w:t>奩夽昽琸䢬㝕䍂⮣䲬晡ㆡ㉤╀捑瘤堫湘ꥺ櫂眴呴瓂ぅ</w:t>
      </w:r>
      <w:r>
        <w:rPr/>
        <w:t>ⰳ</w:t>
      </w:r>
      <w:r>
        <w:rPr/>
        <w:t>슣㉱䰪⍂哂佲㊬㔽幏䑌㉢劻浕彔㐻䝮獎爲欷⨮浭쉉ꌵ恰坴숶䅑堥숦㣂⎣쉥桊⌺⬴쉥㩂㗂利歖</w:t>
      </w:r>
      <w:r>
        <w:rPr/>
        <w:t>꧍</w:t>
      </w:r>
      <w:r>
        <w:rPr/>
        <w:t>㩣㝇婮丶숪䡫竂</w:t>
      </w:r>
      <w:r>
        <w:rPr/>
        <w:t>Ⳏ</w:t>
      </w:r>
      <w:r>
        <w:rPr/>
        <w:t>咩敚硤僂桎숶塗呢呴毂⪱䬺⩖輮뇂惂</w:t>
      </w:r>
      <w:r>
        <w:rPr/>
        <w:t>⡋</w:t>
      </w:r>
      <w:r>
        <w:rPr/>
        <w:t>ち䱉</w:t>
      </w:r>
      <w:r>
        <w:rPr/>
        <w:t>⠫⹃</w:t>
      </w:r>
      <w:r>
        <w:rPr/>
        <w:t>歾⿎橧桰녏瑦㮿橓깢㠥䄴搷睋䨵쉒礭㩦쉡䉖㔣</w:t>
      </w:r>
      <w:r>
        <w:rPr/>
        <w:t>ꥈ</w:t>
      </w:r>
      <w:r>
        <w:rPr/>
        <w:t>硱伪</w:t>
      </w:r>
      <w:r>
        <w:rPr/>
        <w:t>ⲣ</w:t>
      </w:r>
      <w:r>
        <w:rPr/>
        <w:t>숴쵢⤱㝪曍彨當⩸⍁焴쉇㑠㦬숱⿂侻憣玣顈頴嚡ꅱ沮㉂吰숮牗╫슏䄴</w:t>
      </w:r>
      <w:r>
        <w:rPr/>
        <w:t>ꥃ</w:t>
      </w:r>
      <w:r>
        <w:rPr/>
        <w:t>컂彲슡形걬礣䫂┵並㑉畓匴㬪佈⽌숪䱖묯係뽙促暱ꥹ슩㡗侵秂⺥䁳ꅎ框뭌㡃쉴穔䎣恭뽺敋⚮䑉갻倯슿牉攭樦氊榿桳쉷㥀湟㤣猶㍁婆睌硪坊㝸轶摵</w:t>
      </w:r>
      <w:r>
        <w:rPr/>
        <w:t>⠸</w:t>
      </w:r>
      <w:r>
        <w:rPr/>
        <w:t>咡</w:t>
      </w:r>
      <w:r>
        <w:rPr/>
        <w:t>ꥈ</w:t>
      </w:r>
      <w:r>
        <w:rPr/>
        <w:t>싂䪡廍♪쉔긯䍒깎뗂娩绂⨰墿塗싎晓숨卑㒵輶拂ꥳ썱㝶槂彊啥碻㤸</w:t>
      </w:r>
      <w:r>
        <w:rPr/>
        <w:t>ⴺ</w:t>
      </w:r>
      <w:r>
        <w:rPr/>
        <w:t>皵焻ꌻ砤媻㭧쵮ꌰ㤱睅⥲庡쵎䈪䘶摏剩⩄숭숥䜭摯䌸䩔䅓뽍노</w:t>
      </w:r>
      <w:r>
        <w:rPr/>
        <w:t>⡳</w:t>
      </w:r>
      <w:r>
        <w:rPr/>
        <w:t>判◂栶捾깖畧㍱㝴窥㇂你偞瀰䒵⩥㬥稷</w:t>
      </w:r>
      <w:r>
        <w:rPr/>
        <w:t>ⷂ</w:t>
      </w:r>
      <w:r>
        <w:rPr/>
        <w:t>狂支츱〨楐匸걀䄭彃䙰昩䂣嘶촷깧쉖櫂숮偃惂乸䴱䣍㑵渹樫⩅助恥숪瑩䕀㦬칳椷䙕爥숱爸祾⽖怽辻澘⛍硵싂격⥞</w:t>
      </w:r>
      <w:r>
        <w:rPr/>
        <w:t>ꔸ</w:t>
      </w:r>
      <w:r>
        <w:rPr/>
        <w:t>䮱䩙㩄⩩春䑶吽頽믂쵾㵴帺瞥䠻璿⼽㝨奖묵慞쉕㙪쉐䂡♐</w:t>
      </w:r>
      <w:r>
        <w:rPr/>
        <w:t>⠮</w:t>
      </w:r>
      <w:r>
        <w:rPr/>
        <w:t>䅬䰷昹堣丹쉸뿂䀯硨뾿噧쏂俍썊㵩⹕슏</w:t>
      </w:r>
      <w:r>
        <w:rPr/>
        <w:t>ⵯ</w:t>
      </w:r>
      <w:r>
        <w:rPr/>
        <w:t>椹䁖堵⭎갭ㄪ慨</w:t>
      </w:r>
      <w:r>
        <w:rPr/>
        <w:t>⡬</w:t>
      </w:r>
      <w:r>
        <w:rPr/>
        <w:t>嘵㝗⍉䆣枡㐪쉈㴫쉀癒癕</w:t>
      </w:r>
      <w:r>
        <w:rPr/>
        <w:t>ⱈ</w:t>
      </w:r>
      <w:r>
        <w:rPr/>
        <w:t>手쉸ꥬ嗂ꆩ䅄⹚</w:t>
      </w:r>
      <w:r>
        <w:rPr/>
        <w:t>ꕭ</w:t>
      </w:r>
      <w:r>
        <w:rPr/>
        <w:t>뽠㬫㩞슡䃂㞡쉷䑃丬塗싂갯숽枱⭾╈摫㍚䔰⥪㍌㌶圴싂漦獠쉋琻橨瀸㵴䵚쉉⮿嫂䱤垬毂㥾쉈㑥揂쉚깅䭬㍈乕佌坄煊䑆䙏㟎斩氳</w:t>
      </w:r>
      <w:r>
        <w:rPr/>
        <w:t>ꤸ</w:t>
      </w:r>
      <w:r>
        <w:rPr/>
        <w:t>쉸佰</w:t>
      </w:r>
      <w:r>
        <w:rPr/>
        <w:t>⡭</w:t>
      </w:r>
      <w:r>
        <w:rPr/>
        <w:t>슥沱䜸칅싎䥴䦥껃㙸攰䉌땩ꎬ녕</w:t>
      </w:r>
      <w:r>
        <w:rPr/>
        <w:t>ꥋ</w:t>
      </w:r>
      <w:r>
        <w:rPr/>
        <w:t>摦恋昩瀷</w:t>
      </w:r>
      <w:r>
        <w:rPr/>
        <w:t>⠴</w:t>
      </w:r>
      <w:r>
        <w:rPr/>
        <w:t>睭␻愵숻</w:t>
      </w:r>
    </w:p>
    <w:p>
      <w:pPr>
        <w:pStyle w:val="PreformattedText"/>
        <w:bidi w:val="0"/>
        <w:spacing w:before="0" w:after="0"/>
        <w:jc w:val="left"/>
        <w:rPr/>
      </w:pPr>
      <w:r>
        <w:rPr/>
        <w:t>䈥⍕桃숻曂佢⿂瑂⎵柃咩싂炩뭔㜺⭡攳䁗䍶놿춬쉾䄬䨣䥪숲⎩</w:t>
      </w:r>
      <w:r>
        <w:rPr/>
        <w:t>ꖵ</w:t>
      </w:r>
      <w:r>
        <w:rPr/>
        <w:t>瘽╸쉔䍵场䥚啰⩠狂㵺䩚晖噔畔搷㢡轵䘣暡칕</w:t>
      </w:r>
      <w:r>
        <w:rPr/>
        <w:t>ꦮ</w:t>
      </w:r>
      <w:r>
        <w:rPr/>
        <w:t>ⱈ</w:t>
      </w:r>
      <w:r>
        <w:rPr/>
        <w:t>愸㙱焻恀轲</w:t>
      </w:r>
      <w:r>
        <w:rPr/>
        <w:t>ꥋ</w:t>
      </w:r>
      <w:r>
        <w:rPr/>
        <w:t>婴⸹顁㥘破湕⩹冡땳⨥晳椤乗助ꍆ숻숸璣歀兪㉹杀넳犿挭</w:t>
      </w:r>
      <w:r>
        <w:rPr/>
        <w:t>⡊</w:t>
      </w:r>
      <w:r>
        <w:rPr/>
        <w:t>㌶恚ꍡ</w:t>
      </w:r>
      <w:r>
        <w:rPr/>
        <w:t>ꔶ</w:t>
      </w:r>
      <w:r>
        <w:rPr/>
        <w:t>湚䵟䁘싂吩ꍉ涩ꇎ촶쉖泎欮殻䤶⸦琹摸</w:t>
      </w:r>
      <w:r>
        <w:rPr/>
        <w:t>Ⲭ</w:t>
      </w:r>
      <w:r>
        <w:rPr/>
        <w:t>平숭媘⥓睆칮㭭塈厡곂㠦愳嫂숯輹䐹쌶쉭抩䝬溩睺漲埂水</w:t>
      </w:r>
      <w:r>
        <w:rPr/>
        <w:t>ꤪ</w:t>
      </w:r>
      <w:r>
        <w:rPr/>
        <w:t>牎싂숱숵㵴㉚㜣ꍩ숴焵숬爻䭡㛂</w:t>
      </w:r>
      <w:r>
        <w:rPr/>
        <w:t>ꔵ</w:t>
      </w:r>
      <w:r>
        <w:rPr/>
        <w:t>쉈額ち瑸뼵偩깴넹噤㑃</w:t>
      </w:r>
      <w:r>
        <w:rPr/>
        <w:t>⢻⑎⹷</w:t>
      </w:r>
      <w:r>
        <w:rPr/>
        <w:t>䳂煗䱉繆瓂祙⭾䭱⹋</w:t>
      </w:r>
      <w:r>
        <w:rPr/>
        <w:t>⠮</w:t>
      </w:r>
      <w:r>
        <w:rPr/>
        <w:t>塚稪形烂䵨楂圳䍞싂偃숪⿂쉅椬坓㓂塀兏兓晲昵嫂嗂</w:t>
      </w:r>
      <w:r>
        <w:rPr/>
        <w:t>ꤣ</w:t>
      </w:r>
      <w:r>
        <w:rPr/>
        <w:t>漩潾㔵</w:t>
      </w:r>
      <w:r>
        <w:rPr/>
        <w:t>⡾</w:t>
      </w:r>
      <w:r>
        <w:rPr/>
        <w:t>奱㑳녩帰쉇坶堪湨뭬쉤晶埂䁡泃夭⑵䄊⩾췃⹂懍典║啎彔兀쎣㍠䮡곂辬嫂쉫顯깰䘪긭樨户⍏欶䌴う⼲痍喿䟂坊懂䶻焨洴</w:t>
      </w:r>
      <w:r>
        <w:rPr/>
        <w:t>ꔣ</w:t>
      </w:r>
      <w:r>
        <w:rPr/>
        <w:t>㙊硌ꇎ숺垘漻晥⽧佪獈旂숬ㅊ䁣䵸瑂熵숪㕣⥖扢冏㡂쉗姂眶⭟䤣朽䔴啐㜫ꌲ㭇湙</w:t>
      </w:r>
      <w:r>
        <w:rPr/>
        <w:t>ⱑ</w:t>
      </w:r>
      <w:r>
        <w:rPr/>
        <w:t>灌땳㝇佲ꄺ㭲ꅦ⼰歾㭏깓椯깫繧뮵쉺숯쉯汎兆쉖ꅞ嚬〰橾洦柂偟㥕硆䘶幹ꍁ쉮⵬䴯㐸摺縩穆슘彦䩆䬲夨ㅵ</w:t>
      </w:r>
      <w:r>
        <w:rPr/>
        <w:t>ꕇ</w:t>
      </w:r>
      <w:r>
        <w:rPr/>
        <w:t>佀슱ꄪ䈹噸⨯땆癸烂晤쉌眮</w:t>
      </w:r>
      <w:r>
        <w:rPr/>
        <w:t>⢏</w:t>
      </w:r>
      <w:r>
        <w:rPr/>
        <w:t>깎桎坕瑃♋걟䵊顰坞</w:t>
      </w:r>
      <w:r>
        <w:rPr/>
        <w:t>꥟</w:t>
      </w:r>
      <w:r>
        <w:rPr/>
        <w:t>扬獁恚瘷슏쉎炘⦏盂扷䵤슩儬㫂晰ㄶ䨷獺碬彾</w:t>
      </w:r>
      <w:r>
        <w:rPr/>
        <w:t>ⴶ</w:t>
      </w:r>
      <w:r>
        <w:rPr/>
        <w:t>䱋恹哂</w:t>
      </w:r>
      <w:r>
        <w:rPr/>
        <w:t>꤯</w:t>
      </w:r>
      <w:r>
        <w:rPr/>
        <w:t>䁩堪쉒煗䠴祍♇쵈䢬⩌㚿숽</w:t>
      </w:r>
      <w:r>
        <w:rPr/>
        <w:t>꧂╩ꤩ</w:t>
      </w:r>
      <w:r>
        <w:rPr/>
        <w:t>煊㠪歄瘵狂欵娻</w:t>
      </w:r>
      <w:r>
        <w:rPr/>
        <w:t>ꕟ⫂</w:t>
      </w:r>
      <w:r>
        <w:rPr/>
        <w:t>敁슬쉵ꏂ뮡彈毂</w:t>
      </w:r>
      <w:r>
        <w:rPr/>
        <w:t>ꦿ</w:t>
      </w:r>
      <w:r>
        <w:rPr/>
        <w:t>斣</w:t>
      </w:r>
      <w:r>
        <w:rPr/>
        <w:t>꤫</w:t>
      </w:r>
      <w:r>
        <w:rPr/>
        <w:t>啮倯썂숹곂墣轓숻畎異矂ꌤ⥅㍞갵枣⽪♺㚥伥焥瘩놿뼦꥘㡗촵危썠䬱び䙀檡挣뭓ㅌꅡ䀲곂믎㨬</w:t>
      </w:r>
      <w:r>
        <w:rPr/>
        <w:t>ⷂ</w:t>
      </w:r>
      <w:r>
        <w:rPr/>
        <w:t>䔤㫂껂眰촪ꥪ䝫䨨沘頵䑵縶浱㔬⥬䁵未砭ㄤ䎩딦쌪椲嘺묬쉱敵⩚灈祑儦⤭䛂䷍⯎杍쉥Ⓝ湉쉤㉚</w:t>
      </w:r>
      <w:r>
        <w:rPr/>
        <w:t>ⱎ</w:t>
      </w:r>
      <w:r>
        <w:rPr/>
        <w:t>䁶쵞싃</w:t>
      </w:r>
      <w:r>
        <w:rPr/>
        <w:t>ꥀ</w:t>
      </w:r>
      <w:r>
        <w:rPr/>
        <w:t>㵇㖻㠳㑉ヂ敱⩥숮♨⩱♥塸橃㍇栣涘칔ꄩ㑀녭弬</w:t>
      </w:r>
      <w:r>
        <w:rPr/>
        <w:t>ⰳ</w:t>
      </w:r>
      <w:r>
        <w:rPr/>
        <w:t>摈쉊</w:t>
      </w:r>
      <w:r>
        <w:rPr/>
        <w:t>ꕘ⥐</w:t>
      </w:r>
      <w:r>
        <w:rPr/>
        <w:t>뭒숷㍤㢏壂倨慳쉂쉇⑦ꅚ⸽殬仂档繬娮⨽䡓熥</w:t>
      </w:r>
      <w:r>
        <w:rPr/>
        <w:t>⢬</w:t>
      </w:r>
      <w:r>
        <w:rPr/>
        <w:t>䍄濂灳칡晄䝱渪洭⽃䁸湶毂幺⫂쉞䝸棍⭹櫂䥠䃂㍳㔵䭎쉀숯じ唻塡썈么潩憡朦淂眶䍪㵙畏</w:t>
      </w:r>
      <w:r>
        <w:rPr/>
        <w:t>ⵖ</w:t>
      </w:r>
      <w:r>
        <w:rPr/>
        <w:t>琦泂娩䩵执毂㥶璩繏畆卷⥋輩썖䨪䐲숹痂祮♸氳煄奔</w:t>
      </w:r>
      <w:r>
        <w:rPr/>
        <w:t>⡍</w:t>
      </w:r>
      <w:r>
        <w:rPr/>
        <w:t>ね盎沩劮䩖捒穓䱊</w:t>
      </w:r>
      <w:r>
        <w:rPr/>
        <w:t>ꔵ</w:t>
      </w:r>
      <w:r>
        <w:rPr/>
        <w:t>奧⨩</w:t>
      </w:r>
      <w:r>
        <w:rPr/>
        <w:t>ꤸ</w:t>
      </w:r>
      <w:r>
        <w:rPr/>
        <w:t>썔癮╉쉴⻂뽅숲䪵獱䝣쉁眬⽱〳긣㞮䣂⩶婩〦⺱</w:t>
      </w:r>
      <w:r>
        <w:rPr/>
        <w:t>ⵍ</w:t>
      </w:r>
      <w:r>
        <w:rPr/>
        <w:t>㐲</w:t>
      </w:r>
      <w:r>
        <w:rPr/>
        <w:t>ꕂ</w:t>
      </w:r>
      <w:r>
        <w:rPr/>
        <w:t>ㅟ㝥㴵桁䁚</w:t>
      </w:r>
      <w:r>
        <w:rPr/>
        <w:t>ⵍ⭁</w:t>
      </w:r>
      <w:r>
        <w:rPr/>
        <w:t>瘨⑕썁⩏眺녂슮瓂唫</w:t>
      </w:r>
      <w:r>
        <w:rPr/>
        <w:t>ⲩ</w:t>
      </w:r>
      <w:r>
        <w:rPr/>
        <w:t>쉾禥⦩㈽珂牥Ⓝ瑋䂩樤츪額ꍂ⸶㦩畑뽪採瑃</w:t>
      </w:r>
      <w:r>
        <w:rPr/>
        <w:t>Ⱟ</w:t>
      </w:r>
      <w:r>
        <w:rPr/>
        <w:t>敋⽶婊㮬쉢坥欤⿂噠</w:t>
      </w:r>
      <w:r>
        <w:rPr/>
        <w:t>⡮☤⸥</w:t>
      </w:r>
      <w:r>
        <w:rPr/>
        <w:t>㒣♲⩍㝴婾㑆也䑚剢</w:t>
      </w:r>
      <w:r>
        <w:rPr/>
        <w:t>⠫</w:t>
      </w:r>
      <w:r>
        <w:rPr/>
        <w:t>携㦩弪㑯␥땱ꅲ촯싂汗⹃敾爰ꌳ쉌甯⨊⹞祎㚥㜬懂㑆匽忂슘敐庿쌣⑈湡⹵繂䩚㭥숪洩</w:t>
      </w:r>
      <w:r>
        <w:rPr/>
        <w:t>ꤶ┬⥓</w:t>
      </w:r>
      <w:r>
        <w:rPr/>
        <w:t>쉯嘵縭扦숪⫂㜮奺뾩쉑獟䙊亡쎵싂</w:t>
      </w:r>
      <w:r>
        <w:rPr/>
        <w:t>Ⱛ</w:t>
      </w:r>
      <w:r>
        <w:rPr/>
        <w:t>쉆⥠⸽曂곂幞ꏃ穴樣쉧⫂</w:t>
      </w:r>
      <w:r>
        <w:rPr/>
        <w:t>ꕀ</w:t>
      </w:r>
      <w:r>
        <w:rPr/>
        <w:t>쉙䰬㍵⹐淂⬯祉</w:t>
      </w:r>
      <w:r>
        <w:rPr/>
        <w:t>ⱶ</w:t>
      </w:r>
      <w:r>
        <w:rPr/>
        <w:t>瀷㉠㣂䰣㴯瑰㶡圳긯䎥儶汮低ㅗ㙐塡촺憬䡸䅒㶮睫恠搹칣㮣쉀栭桗兗挹䐫淂갺⍘浠灘</w:t>
      </w:r>
      <w:r>
        <w:rPr/>
        <w:t>ⰷ</w:t>
      </w:r>
      <w:r>
        <w:rPr/>
        <w:t>ꅭ愱㕕佩伱췂猶숲挳⭉悱쉠⩭ㅤ浥彎㧂塘ꌱ煙䅪䬩斏竎䄹뭹숪㉟䩋䄮愲毂䑒䝖偗琶</w:t>
      </w:r>
      <w:r>
        <w:rPr/>
        <w:t>ꥋ</w:t>
      </w:r>
      <w:r>
        <w:rPr/>
        <w:t>婸迂</w:t>
      </w:r>
      <w:r>
        <w:rPr/>
        <w:t>ꕚ</w:t>
      </w:r>
      <w:r>
        <w:rPr/>
        <w:t>瘷</w:t>
      </w:r>
      <w:r>
        <w:rPr/>
        <w:t>ꔦ</w:t>
      </w:r>
      <w:r>
        <w:rPr/>
        <w:t>⽢か廂汔䩵漺⑙汕慀珃䩑剠쉪啒⩖㑓ㆡꇂ漨㡋싂眩瑈灲</w:t>
      </w:r>
      <w:r>
        <w:rPr/>
        <w:t>ꦮ</w:t>
      </w:r>
      <w:r>
        <w:rPr/>
        <w:t>畕頽䈲だ㊿町뭀㵂匯搷슮䘹係ꅺ⏂싂爹쉡䒻縻塇춏温礩佂位뗂⹂䬣晘숻䵓츴縩ꍰ兮⍵땯卣䡔椫⑄䱫彤␹灠元橏㭹䟂췂扆녵榿ㅹ뭗䇂榣</w:t>
      </w:r>
      <w:r>
        <w:rPr/>
        <w:t>ꦻ</w:t>
      </w:r>
      <w:r>
        <w:rPr/>
        <w:t>싂畖떏숣</w:t>
      </w:r>
      <w:r>
        <w:rPr/>
        <w:t>⣂</w:t>
      </w:r>
      <w:r>
        <w:rPr/>
        <w:t>䉮夸䱉⨴쉌㵾卆㥬</w:t>
      </w:r>
      <w:r>
        <w:rPr/>
        <w:t>ꕸ</w:t>
      </w:r>
      <w:r>
        <w:rPr/>
        <w:t>쉗ꇂ䝀硟</w:t>
      </w:r>
      <w:r>
        <w:rPr/>
        <w:t>ꖩ</w:t>
      </w:r>
      <w:r>
        <w:rPr/>
        <w:t>竂䓂并슱䡟獕䭞懃允</w:t>
      </w:r>
      <w:r>
        <w:rPr/>
        <w:t>ꦏ</w:t>
      </w:r>
      <w:r>
        <w:rPr/>
        <w:t>⡣</w:t>
      </w:r>
      <w:r>
        <w:rPr/>
        <w:t>쵉汥㘯迂숷欷䅓뭉㉰穈䆏区</w:t>
      </w:r>
      <w:r>
        <w:rPr/>
        <w:t>ꦩꔭ</w:t>
      </w:r>
      <w:r>
        <w:rPr/>
        <w:t>塤ꍐ</w:t>
      </w:r>
      <w:r>
        <w:rPr/>
        <w:t>ꖩ</w:t>
      </w:r>
      <w:r>
        <w:rPr/>
        <w:t>䩋乥쉾卭ꅵ懂爭獆ꌪ쉓䫂䁩慐乑睅䨹恄囂䌻武竂땄啇愯䍋䔽슿⥶瑔⯂꥙숨꥖䱡⫂</w:t>
      </w:r>
      <w:r>
        <w:rPr/>
        <w:t>꧂</w:t>
      </w:r>
      <w:r>
        <w:rPr/>
        <w:t>숰迃瑍䫂㴳晏灇哂妬悮쉎参⍮⿂컃ㅥ⑆幊噶剞쵤⭪䅘晴唵</w:t>
      </w:r>
      <w:r>
        <w:rPr/>
        <w:t>ꖥ</w:t>
      </w:r>
      <w:r>
        <w:rPr/>
        <w:t>飂숤칇⸽뿂熮㋂쉎걆摃</w:t>
      </w:r>
      <w:r>
        <w:rPr/>
        <w:t>⠵</w:t>
      </w:r>
      <w:r>
        <w:rPr/>
        <w:t>㍓慔㊻䱑㌪䝯</w:t>
      </w:r>
      <w:r>
        <w:rPr/>
        <w:t>꤭</w:t>
      </w:r>
      <w:r>
        <w:rPr/>
        <w:t>쉪♍墮슮䡈</w:t>
      </w:r>
      <w:r>
        <w:rPr/>
        <w:t>ⵇ</w:t>
      </w:r>
      <w:r>
        <w:rPr/>
        <w:t>顉瑚쉰ꥢ佷䍈囂攫牭ㄺ⧃쉣겿⵸뇂煱䍁睒갯怩쵺㤤㵲瑨仂亩슏꥕캻习㙱쵱쉗슥ꥬ㍩䩞祈㷂쉖䵫깄숵⩑呈睤炣帮繭㣂㍳噑㊵卢䉇婮㡑燃䝶牵㘲奅쉨ꍘ瘺䀱⩊⩄䦱뽕쉞Ⓝ婷㞿坁땏㩆㝧쉂깣杞칀⻂䛂椨塯뇂礸䙪㐽摦怶樦奭숭㙖촲穋優慑悏㐪㍕</w:t>
      </w:r>
      <w:r>
        <w:rPr/>
        <w:t>ⱴ</w:t>
      </w:r>
      <w:r>
        <w:rPr/>
        <w:t>딺彾桾橘⍮㨪㬺繞뗂뽗䝎堺䴸刳숤쵩呷纘䘤兕剮⸩䝾セ搪뽦祙帵</w:t>
      </w:r>
      <w:r>
        <w:rPr/>
        <w:t>ꦏ</w:t>
      </w:r>
      <w:r>
        <w:rPr/>
        <w:t>兖䌥믂偅佟썕䙧뽁㕭煹繞噚奏걐╷亩싂╶⫃啦獁䬳渊䁾浐濂</w:t>
      </w:r>
      <w:r>
        <w:rPr/>
        <w:t>ⱋ</w:t>
      </w:r>
      <w:r>
        <w:rPr/>
        <w:t>吴縵㎏ꅵ쉌溡슣縥싃촻塍⮩呦뭉뼨墥灈뼩뽁䉆쵤迂☮䯂뭟㝴䉡彘⪏䉬摳녓㙠㈮㔣㡕ꥳ椸瞩序灤㡪捌⩋㡄庥╆칯琱线绂숯欣䡅允슘炵乞㴮㵈놩㧂偮督樷歳㑭쉸♸啤깷쉒颻嘶轍㙚影姃奾䉌걷幙囂⨴⌦䝂塎䭲걢穌䤱䵦奄㚿辱澻㉇쉘ꥳ䔺걲슩㡤숤䍇颏䉷쉰灥</w:t>
      </w:r>
      <w:r>
        <w:rPr/>
        <w:t>ⰵ</w:t>
      </w:r>
      <w:r>
        <w:rPr/>
        <w:t>㎏숭潏湥噠憡填숻䙣㉯㍰걘挻瀻쵒쉆嗂쉺席⽆⥞熵⹄刯晭㬵뽆ꥸ딯䍓爯改ꥭ䉄呁</w:t>
      </w:r>
      <w:r>
        <w:rPr/>
        <w:t>Ⳃ</w:t>
      </w:r>
      <w:r>
        <w:rPr/>
        <w:t>椨繒傩滂䕕湴剬</w:t>
      </w:r>
      <w:r>
        <w:rPr/>
        <w:t>ꦩ</w:t>
      </w:r>
      <w:r>
        <w:rPr/>
        <w:t>쉶塡摋쵉쉧⫂</w:t>
      </w:r>
      <w:r>
        <w:rPr/>
        <w:t>ꕚ</w:t>
      </w:r>
      <w:r>
        <w:rPr/>
        <w:t>券⭞</w:t>
      </w:r>
      <w:r>
        <w:rPr/>
        <w:t>ꦿ</w:t>
      </w:r>
      <w:r>
        <w:rPr/>
        <w:t>㯂祎牚</w:t>
      </w:r>
      <w:r>
        <w:rPr/>
        <w:t>ꕨ</w:t>
      </w:r>
      <w:r>
        <w:rPr/>
        <w:t>딺┤ㄭ弽㙍믂쉰쉍睓剴㌸ㅶ겥㈫轢枻⩩쉧ꇂ⩡갻ꍂ抮䩳椰捋ꥯ숽汶㉫䄦剐⦻묪晸</w:t>
      </w:r>
      <w:r>
        <w:rPr/>
        <w:t>ⱱ</w:t>
      </w:r>
      <w:r>
        <w:rPr/>
        <w:t>뭦夦兲斩慳</w:t>
      </w:r>
      <w:r>
        <w:rPr/>
        <w:t>Ⱞ</w:t>
      </w:r>
      <w:r>
        <w:rPr/>
        <w:t>ꆏ焮䵌슻</w:t>
      </w:r>
      <w:r>
        <w:rPr/>
        <w:t>ꤻ</w:t>
      </w:r>
      <w:r>
        <w:rPr/>
        <w:t>凎슮쉨彅项汑숻ㅴ</w:t>
      </w:r>
      <w:r>
        <w:rPr/>
        <w:t>ꖡ</w:t>
      </w:r>
      <w:r>
        <w:rPr/>
        <w:t>⠫⩥</w:t>
      </w:r>
      <w:r>
        <w:rPr/>
        <w:t>坚㤴痂汁䈬津䝕㭹亱轉瑮獫搣䅷䣂䵁⵭伩䚣䅭厬</w:t>
      </w:r>
      <w:r>
        <w:rPr/>
        <w:t>⡃</w:t>
      </w:r>
      <w:r>
        <w:rPr/>
        <w:t>轋⭃☹⍸䓂顋㩮䝏䠣䱠땨쵗泂幾䭡窡䧂怣䒡凂㏂壎쉐䰭쉎칗㕸䈶걈꥘硩싂䝅栺</w:t>
      </w:r>
      <w:r>
        <w:rPr/>
        <w:t>ⵞ</w:t>
      </w:r>
      <w:r>
        <w:rPr/>
        <w:t>ァ爭惂㏂ꥺ⍀灮璘⨱椶垡㮱깟슡唭䩙㭇矂ꌷ</w:t>
      </w:r>
      <w:r>
        <w:rPr/>
        <w:t>Ⳃ⸣</w:t>
      </w:r>
      <w:r>
        <w:rPr/>
        <w:t>썥칶걐슡쉪╪떩⭺椣⽪⚏䌵㶬㈸嫂李迃弹칃ꥦ唹䙾矂숺繤扒祖㛂愺䝏搰㙆焷㊘깯䷂슩㙎剋恓啉术䁥ꅾ圸瘳佮⭓攭主兦佮唶呮癴慑썕歂㈨㙔쉦甹숺쉬漪轪⭖슮</w:t>
      </w:r>
      <w:r>
        <w:rPr/>
        <w:t>ⵒ</w:t>
      </w:r>
      <w:r>
        <w:rPr/>
        <w:t>輹欫㋂顗숳䢏싂題</w:t>
      </w:r>
      <w:r>
        <w:rPr/>
        <w:t>ꕀꕴ</w:t>
      </w:r>
      <w:r>
        <w:rPr/>
        <w:t>싂쉷䞿ꍣ䴹겱⑥瑥</w:t>
      </w:r>
      <w:r>
        <w:rPr/>
        <w:t>ꔩ</w:t>
      </w:r>
      <w:r>
        <w:rPr/>
        <w:t>䱚⺻戳灂焤睡愥殬怨䑵땣䍪晒</w:t>
      </w:r>
      <w:r>
        <w:rPr/>
        <w:t>꤬</w:t>
      </w:r>
      <w:r>
        <w:rPr/>
        <w:t>㪏倰⩋扐榩땴䳂㑔灨䱏넫숳䁃慮쵾슩ヂ俎縺딴砱䭞娴桯쉄夥䬱쉍穊땂뽨⌹쵭抡嫍琴奪璩檬</w:t>
      </w:r>
      <w:r>
        <w:rPr/>
        <w:t>ꕤ</w:t>
      </w:r>
      <w:r>
        <w:rPr/>
        <w:t>ㅍ妱㍑䔦쉾㔣쉨긥㑍癑⫂偏䅘⩪䦘䇂癃即㶣戭獘䲮縸㕨㇂숥皬치슩慚獙쉳㙇䝭⼦쉸㭌숶</w:t>
      </w:r>
      <w:r>
        <w:rPr/>
        <w:t>ⰺ</w:t>
      </w:r>
      <w:r>
        <w:rPr/>
        <w:t>䜻妻䚵摔牶䡡偏슩ㅾ睎绂橓슩⩪唶ꍴ㛂⭮䃂㭟婂╟숊儮㊿</w:t>
      </w:r>
      <w:r>
        <w:rPr/>
        <w:t>꧂</w:t>
      </w:r>
      <w:r>
        <w:rPr/>
        <w:t>䒏剒㥅繸쉓墬迎쌨䉃쉘䯂恸欲䖥牎攻㶱搻䭃兪쉈묦㝥ひ䌴䚩</w:t>
      </w:r>
      <w:r>
        <w:rPr/>
        <w:t>⡙</w:t>
      </w:r>
      <w:r>
        <w:rPr/>
        <w:t>쉹题汧㓂濎彚棂桟</w:t>
      </w:r>
      <w:r>
        <w:rPr/>
        <w:t>Ᵽ</w:t>
      </w:r>
      <w:r>
        <w:rPr/>
        <w:t>啸亿</w:t>
      </w:r>
      <w:r>
        <w:rPr/>
        <w:t>ꕄ</w:t>
      </w:r>
      <w:r>
        <w:rPr/>
        <w:t>ꍈ洤▥⹰☻䟃剒坰牺楾偉깮㵂喻☤곂却싂ꄴ싂䵠懂⩴顰爰攴뽡攸䛂縶妱穳⭧獯⎏썓姂䪩飂⨸⤹帪汘</w:t>
      </w:r>
      <w:r>
        <w:rPr/>
        <w:t>ⷃ</w:t>
      </w:r>
      <w:r>
        <w:rPr/>
        <w:t>츤쉚偧▱吭稨䐲</w:t>
      </w:r>
      <w:r>
        <w:rPr/>
        <w:t>⠦</w:t>
      </w:r>
      <w:r>
        <w:rPr/>
        <w:t>琪泎畔䁷䧂顇숲썤䪣榵㡔䉧싂浓戸쉮慒ꅡ䓂㍂쉒頭䌬桫帴㍱뿎頯李뽭⍋呩愹䠥橗䜴▮</w:t>
      </w:r>
      <w:r>
        <w:rPr/>
        <w:t>ⲣ</w:t>
      </w:r>
      <w:r>
        <w:rPr/>
        <w:t>ꥐ▩</w:t>
      </w:r>
      <w:r>
        <w:rPr/>
        <w:t>䴪湆嗂ꇂ</w:t>
      </w:r>
      <w:r>
        <w:rPr/>
        <w:t>ⱡ</w:t>
      </w:r>
      <w:r>
        <w:rPr/>
        <w:t>㐰甸㎻煋걵娣쉢痂氱喏ꍒ毂迂橨═깎쉠⹏柂ꄶ猩㍑迎⴮䍾</w:t>
      </w:r>
      <w:r>
        <w:rPr/>
        <w:t>ꕲ</w:t>
      </w:r>
      <w:r>
        <w:rPr/>
        <w:t>祆祖〉穞쉓꺻Ⓙ榩쌥쵫术</w:t>
      </w:r>
      <w:r>
        <w:rPr/>
        <w:t>꧂</w:t>
      </w:r>
      <w:r>
        <w:rPr/>
        <w:t>繴瓂뾩乚䝀䤨쉹싂숰⽏㏃쉢㧎倴⩹摁㶘슻噦뼻呣놵偣恀넽挭⤣燂╇乾䍏⵴싂䵾⾥槂㡲㟂佳䫍쉮䔪</w:t>
      </w:r>
      <w:r>
        <w:rPr/>
        <w:t>꤭</w:t>
      </w:r>
      <w:r>
        <w:rPr/>
        <w:t>숫哂卭싂帮거䟂⴮⫂쉸䭰쉀㷂뾘䜳ꅑ뿂⽲戬塱轠♭歅뽂⍘坌杒卭㪱䷂䶥슣㭪꧎ꍶ杊뽮䂻싂䁕䃍쉟〸奢楧轞쵉个汗⸦㥹癪쉗浫江⎩碩⨯문䰳坴ꇂ뾡楩䩖礬甮氫싂뼩滂厬㜯炣⽺㑑夯䐯녴썑婲掵⑧䈽䅖숪硆칶갰奴傣㨸慖걤䝍슱뇍싂潉쵞⽶䆻末䴯䷂뽞쉅楰橹⻂姂〦녗䄩噒湟쉇⩦昱㥴갯幯㡷깙곂싃畨倭갪䤬彟숺顋㜵佨橇忂싃䄲㡐㩱⌥넻쉳⍠灶找䶏教浌愵攻䙂䔱楷戯坋恈</w:t>
      </w:r>
      <w:r>
        <w:rPr/>
        <w:t>Ɫ</w:t>
      </w:r>
      <w:r>
        <w:rPr/>
        <w:t>扎䣂吩쉖뼲抩䲡㶥</w:t>
      </w:r>
      <w:r>
        <w:rPr/>
        <w:t>ꕙ⹅⭒</w:t>
      </w:r>
      <w:r>
        <w:rPr/>
        <w:t>嫂㠯걁쉪帲뮘ꎻ䙉版塶⬽炩刱쉅〷祘㧂숥⎩悮佀䉈ꇂ</w:t>
      </w:r>
      <w:r>
        <w:rPr/>
        <w:t>ꦡ</w:t>
      </w:r>
      <w:r>
        <w:rPr/>
        <w:t>깈⸤㜩扯쉗瑀䝒녫村쉚숤䍩礹껂䛍啅䄩☶祵戫⹹癎睗睨獣䨰╖潷仂䙁䮣杤</w:t>
      </w:r>
      <w:r>
        <w:rPr/>
        <w:t>ꤰ</w:t>
      </w:r>
      <w:r>
        <w:rPr/>
        <w:t>稥惂㵡⩚⭣桰䙌恡煭僂䅠</w:t>
      </w:r>
      <w:r>
        <w:rPr/>
        <w:t>ⴱ</w:t>
      </w:r>
      <w:r>
        <w:rPr/>
        <w:t>⼤쉡䥞⺱䥄听㕉⨹揂塤</w:t>
      </w:r>
      <w:r>
        <w:rPr/>
        <w:t>ⱐ</w:t>
      </w:r>
      <w:r>
        <w:rPr/>
        <w:t>쉟깶浬〲橩㉎촣擂瞩䤳칺ㄨ埍㬸┳楅숣印捆仂亮</w:t>
      </w:r>
      <w:r>
        <w:rPr/>
        <w:t>⡵</w:t>
      </w:r>
      <w:r>
        <w:rPr/>
        <w:t>ꥴ㯃쉮</w:t>
      </w:r>
      <w:r>
        <w:rPr/>
        <w:t>⠬</w:t>
      </w:r>
      <w:r>
        <w:rPr/>
        <w:t>촮泂氻係䵆毂䥸땹参疿숷긵瘪숱慰쌊㭏瑷㔩뭡㨲⛂ぁ淎犮佹丸嘩丽䍶〥숵匶걆稺侮牨塮攴抬껂쉂⴬걄숽債䙨뽘輨块⫂뾡䣂燂匱숬䅤敔㩶㈭㧂䐱卉嘦♸꥘┻㍲汮ㄵ㟂㝰偖拂␽橧ꅁ杸㠹䤮㜺憘歈숺┥䛂夬䵲楄㵞⸬⧂썭摥싂帽뮣轥䊻䑨櫂嫃녘䊻捪敉甽믃</w:t>
      </w:r>
      <w:r>
        <w:rPr/>
        <w:t>ⵋ</w:t>
      </w:r>
      <w:r>
        <w:rPr/>
        <w:t>쉇싂倦슮桩䙕氪剸⭣ㄯ濂甸</w:t>
      </w:r>
      <w:r>
        <w:rPr/>
        <w:t>⠬</w:t>
      </w:r>
      <w:r>
        <w:rPr/>
        <w:t>ꤦ</w:t>
      </w:r>
      <w:r>
        <w:rPr/>
        <w:t>泂捪䝳睴걘䴱쉂唱で䝍窘䝥쉏䀪愽潰瞥㉗♇⛂嘤填杉⭞飂㭞뇂걙捅㝚뽦顋숴术숯牫㗂扗囍杚櫎杍ꅗ땩禬慕⬶䕪쉵啧䯎⩙榮䯍슬烍</w:t>
      </w:r>
      <w:r>
        <w:rPr/>
        <w:t>⣂</w:t>
      </w:r>
      <w:r>
        <w:rPr/>
        <w:t>噉㦩</w:t>
      </w:r>
      <w:r>
        <w:rPr/>
        <w:t>Ⳃ</w:t>
      </w:r>
      <w:r>
        <w:rPr/>
        <w:t>ꅀ㉃㑂</w:t>
      </w:r>
      <w:r>
        <w:rPr/>
        <w:t>⡶</w:t>
      </w:r>
      <w:r>
        <w:rPr/>
        <w:t>椬㭡参壂剁奆搩硩吹㕟녚愨⍦䝋㵙娽</w:t>
      </w:r>
      <w:r>
        <w:rPr/>
        <w:t>ⶣ</w:t>
      </w:r>
      <w:r>
        <w:rPr/>
        <w:t>杘㞘䥶煢劘㡪拂漱㠥䐹儽祠体㓂歘奫搸뽣긦あ䕍쉭汲</w:t>
      </w:r>
      <w:r>
        <w:rPr/>
        <w:t>ⱊ</w:t>
      </w:r>
      <w:r>
        <w:rPr/>
        <w:t>䊣┹</w:t>
      </w:r>
      <w:r>
        <w:rPr/>
        <w:t>ⶩ</w:t>
      </w:r>
      <w:r>
        <w:rPr/>
        <w:t>숽쉦洯캣殮</w:t>
      </w:r>
      <w:r>
        <w:rPr/>
        <w:t>ꕱ</w:t>
      </w:r>
      <w:r>
        <w:rPr/>
        <w:t>㔬甶横敧땰뽅啵Ⓜ</w:t>
      </w:r>
      <w:r>
        <w:rPr/>
        <w:t>⡘</w:t>
      </w:r>
      <w:r>
        <w:rPr/>
        <w:t>亏櫂땕⨬䁩숵㙃仂婣䵣啨쎮㨴煎昨枩㏎挴㖏♓瑐晭旍汌쉌뮿偡⦮䰸뽁싂㜬슱㉹䎻塖硑慒獱厩祉깧序⩖慎▱ꍸ壎슱轋晷슬</w:t>
      </w:r>
      <w:r>
        <w:rPr/>
        <w:t>ⵃ</w:t>
      </w:r>
      <w:r>
        <w:rPr/>
        <w:t>充긭</w:t>
      </w:r>
      <w:r>
        <w:rPr/>
        <w:t>⣂</w:t>
      </w:r>
      <w:r>
        <w:rPr/>
        <w:t>㜤䁠䙙䃂䙤㏂亥땪㑟墱卆ㅮ睏슡扬</w:t>
      </w:r>
      <w:r>
        <w:rPr/>
        <w:t>ꕰ</w:t>
      </w:r>
      <w:r>
        <w:rPr/>
        <w:t>敲䨴慯쉨煓挪湐輪氬쉞깓䉵ꏂ壂䙪</w:t>
      </w:r>
      <w:r>
        <w:rPr/>
        <w:t>ⴷ</w:t>
      </w:r>
      <w:r>
        <w:rPr/>
        <w:t>顕灃唦欺㚿惃奊䙤䴮䩒걢쉓壂剎㉤⥦瀩ㅠ硺쉢㈮剆☲⨴㋂㨹䩲湣㌸꥾갫㙚ꄹ䁗⸽䝳打桦</w:t>
      </w:r>
      <w:r>
        <w:rPr/>
        <w:t>Ɐ</w:t>
      </w:r>
      <w:r>
        <w:rPr/>
        <w:t>噴딥긤㈪⥮䉑숣癆䀻煏熿넣㝁䰱慂凂습慑╁慍ꍂ⺻컂㭦㴯쉅㗍쉵김䗂췂忂쉌捬뽃땉⌴치㉔剎䰮䑤佥䝚╣灅灞싃癥䘨䢩숽♶榏䱬쉤㉚䡌伦걟ㆵ츪灚杦㈥</w:t>
      </w:r>
      <w:r>
        <w:rPr/>
        <w:t>ꥋ⍸</w:t>
      </w:r>
      <w:r>
        <w:rPr/>
        <w:t>ꥦ䄦쉹쎩犥皩㙶䅫瀭⚘佐兂쉵㷂祊⤬債䛂畈깉㟂甦䘳쵭痂칥祙䠳㡕춣繋奅䦡婱瑶礹婪껂⍾뽔⩯轨椫氪㋂疬㪿犻䳂氪个佌슮䁪쉯㑏⻂숪⵺年⍷䣂㑺쉇㐵祦층䬰汧氥摚稣컂瞘슡쉫ꥢ偊囂⩳啾</w:t>
      </w:r>
      <w:r>
        <w:rPr/>
        <w:t>⣂</w:t>
      </w:r>
      <w:r>
        <w:rPr/>
        <w:t>쉰뽠睘整拂戊煓</w:t>
      </w:r>
      <w:r>
        <w:rPr/>
        <w:t>⠥</w:t>
      </w:r>
      <w:r>
        <w:rPr/>
        <w:t>ꦏ</w:t>
      </w:r>
      <w:r>
        <w:rPr/>
        <w:t>攴♀䩕䉠㌻⩭쉅挵㞡暥杚礹圻眥</w:t>
      </w:r>
      <w:r>
        <w:rPr/>
        <w:t>ꤺ</w:t>
      </w:r>
      <w:r>
        <w:rPr/>
        <w:t>ㄣ慙顠⥘ㅣ䈱啟䑃坖쉎㙡橘繑冱慬溏眰㕇慰䋂〱쉏迂恹殩쏂⤱ꍃ䁍쉲愪쉄䰻業橣犬䍀券幸⾻썰촶뇂敤澵쵩㈨</w:t>
      </w:r>
      <w:r>
        <w:rPr/>
        <w:t>⡣Ᵽⰻ</w:t>
      </w:r>
      <w:r>
        <w:rPr/>
        <w:t>슏盂䵓棂暣瑈䱗妩呴⥏♷♌坔卯숲兪瘥兄㑱潭牲輣䡒㵐劘慮⌥彔싂剘</w:t>
      </w:r>
      <w:r>
        <w:rPr/>
        <w:t>⡾</w:t>
      </w:r>
      <w:r>
        <w:rPr/>
        <w:t>쉎㜦㧂噷㨳唰䣎咮愨绂泂㒣㦏庡弱浌숯硕䈻却痂쉫䱓柂噯⨵⌭칆濎⥭쉲㌫恂쉧㭧䱞獥㵴䒣橌戸硘狂⨪幍嘤</w:t>
      </w:r>
      <w:r>
        <w:rPr/>
        <w:t>ꕩ</w:t>
      </w:r>
      <w:r>
        <w:rPr/>
        <w:t>形㖏㈵㵂琬긪䙖쉷捖仃䡴圫䪵䦏겿潈㥙ꏂ䕧䡶칠깂繷燂⫂슘甤⾡䌸潓⍓⭋祃┵䱤슿填⨵䁶採ㆬ契䜭싂埃놘㵀剅</w:t>
      </w:r>
      <w:r>
        <w:rPr/>
        <w:t>ꕭ</w:t>
      </w:r>
      <w:r>
        <w:rPr/>
        <w:t>娲憻卦矂欻繕</w:t>
      </w:r>
      <w:r>
        <w:rPr/>
        <w:t>ꦩ</w:t>
      </w:r>
      <w:r>
        <w:rPr/>
        <w:t>墥㍦⭑桯䅫⼵䢿⚏䑀</w:t>
      </w:r>
      <w:r>
        <w:rPr/>
        <w:t>ꦻꕍ</w:t>
      </w:r>
      <w:r>
        <w:rPr/>
        <w:t>춏朻夳獫ꍄ䕅汑囂亣썟恹</w:t>
      </w:r>
      <w:r>
        <w:rPr/>
        <w:t>ⳃ</w:t>
      </w:r>
      <w:r>
        <w:rPr/>
        <w:t>〮⤻轭穅⩾숻瑢偺쎱頨権琨侩䦵䁮쵩㔭汮瘽汔숴爩散</w:t>
      </w:r>
      <w:r>
        <w:rPr/>
        <w:t>⡓</w:t>
      </w:r>
      <w:r>
        <w:rPr/>
        <w:t>牸顴䑰乄扐䵢沿彃㞵曂瑉⥧収壂썖旍幤㡭꺘䑌䔷坠参쉬㋎⥑磎敖땧슡斻斡녯⩗项싃④깴㭖쉁哂ꅠ䦬癊獙㓂ꆬ⭟戵⩎ㅤ쉷浯㉾䚬쵘噊儻뗂♌꥚摶䢩⿂䅌偁牾싂</w:t>
      </w:r>
      <w:r>
        <w:rPr/>
        <w:t>꥓</w:t>
      </w:r>
      <w:r>
        <w:rPr/>
        <w:t>걇♱쉌쉀猥猱桶案埂䡍䀲䡔彣瘱㬶㕆牏㶡潴䨪</w:t>
      </w:r>
      <w:r>
        <w:rPr/>
        <w:t>ⱨ</w:t>
      </w:r>
      <w:r>
        <w:rPr/>
        <w:t>杌䆩쉎슥曍⏎庩㓂䰶ꍎ椲砸ふ뿂䥰繀쵣⎩䶻轄㙄恃쉴決徻</w:t>
      </w:r>
      <w:r>
        <w:rPr/>
        <w:t>⠶</w:t>
      </w:r>
      <w:r>
        <w:rPr/>
        <w:t>猸⭄䌲纻ヂ濍⩠슱쉨彃柂䠭썘颣䤪顑</w:t>
      </w:r>
      <w:r>
        <w:rPr/>
        <w:t>ꕪ</w:t>
      </w:r>
      <w:r>
        <w:rPr/>
        <w:t>䂏䩱䠵焬佮灭瑊꥖佺Ⓜ⤫쉠건吻Ⓙ穂숹㔵껂㜩䬦橇欦敤┹焽坉☶䚣㠭䑮</w:t>
      </w:r>
      <w:r>
        <w:rPr/>
        <w:t>ꕉ</w:t>
      </w:r>
      <w:r>
        <w:rPr/>
        <w:t>獎┰刨潚</w:t>
      </w:r>
      <w:r>
        <w:rPr/>
        <w:t>ⲱ</w:t>
      </w:r>
      <w:r>
        <w:rPr/>
        <w:t>䳎⨰㉄唬춮쉠⥑慤烂</w:t>
      </w:r>
      <w:r>
        <w:rPr/>
        <w:t>ꕴ</w:t>
      </w:r>
      <w:r>
        <w:rPr/>
        <w:t>濍♬啨僂繉갬슮⑩戰獂煢欴쉢稫⍓䶡彯</w:t>
      </w:r>
      <w:r>
        <w:rPr/>
        <w:t>ꕪ</w:t>
      </w:r>
      <w:r>
        <w:rPr/>
        <w:t>潙偂救숱顭</w:t>
      </w:r>
      <w:r>
        <w:rPr/>
        <w:t>ꕰ</w:t>
      </w:r>
      <w:r>
        <w:rPr/>
        <w:t>䱙䓂⸱䑖朴恦숨⹠睗潈</w:t>
      </w:r>
      <w:r>
        <w:rPr/>
        <w:t>⢘</w:t>
      </w:r>
      <w:r>
        <w:rPr/>
        <w:t>뗂넸싍竍䄣촩䵞䨲뽌氳ㅌ⩶呾</w:t>
      </w:r>
      <w:r>
        <w:rPr/>
        <w:t>ⶱ</w:t>
      </w:r>
      <w:r>
        <w:rPr/>
        <w:t>꺬婯갵㝣剫灰땁呧썀㗍쉉◂坰牏〱䧂</w:t>
      </w:r>
      <w:r>
        <w:rPr/>
        <w:t>ꥃ</w:t>
      </w:r>
      <w:r>
        <w:rPr/>
        <w:t>剃疥⩹癓</w:t>
      </w:r>
      <w:r>
        <w:rPr/>
        <w:t>⡫</w:t>
      </w:r>
      <w:r>
        <w:rPr/>
        <w:t>㝾䋃꥾扫瘺摀䅐㬽䖘⭪쉆ꌊ䪵利栥亘쉍슩뭢练㠬晱砺繥慦㵏䔬걹㴻䜸棂な䱸窩숨</w:t>
      </w:r>
      <w:r>
        <w:rPr/>
        <w:t>⡹</w:t>
      </w:r>
      <w:r>
        <w:rPr/>
        <w:t>걍깬癋倮婑쎡哂</w:t>
      </w:r>
      <w:r>
        <w:rPr/>
        <w:t>⡌</w:t>
      </w:r>
      <w:r>
        <w:rPr/>
        <w:t>塧㈽䁘츪煠佂価剺櫍⹍쉫싂⮥걙轃㏂</w:t>
      </w:r>
      <w:r>
        <w:rPr/>
        <w:t>ꤣ</w:t>
      </w:r>
      <w:r>
        <w:rPr/>
        <w:t>싂磂녞丶绂株痂쎱뭡⪵䥫㠷껂塍䙠⍞쉣䁫顗忂滂⭬㵬슡頬뭢꧎彐瘸</w:t>
      </w:r>
      <w:r>
        <w:rPr/>
        <w:t>ꥈ</w:t>
      </w:r>
      <w:r>
        <w:rPr/>
        <w:t>꺘猪䍌⛂</w:t>
      </w:r>
      <w:r>
        <w:rPr/>
        <w:t>ⳍ</w:t>
      </w:r>
      <w:r>
        <w:rPr/>
        <w:t>숽䙕漰㡈恎㤤⚱復敗⩴堰쉙긮䃂氳獣㕡</w:t>
      </w:r>
      <w:r>
        <w:rPr/>
        <w:t>⡩</w:t>
      </w:r>
      <w:r>
        <w:rPr/>
        <w:t>匭㔬㝳㷂珂뭺땪吴卂싂ꥵ䞣畺ꄷㅷ幺區</w:t>
      </w:r>
      <w:r>
        <w:rPr/>
        <w:t>ⱷ</w:t>
      </w:r>
      <w:r>
        <w:rPr/>
        <w:t>䖣䖻㊩ㄽ㡋勂戯</w:t>
      </w:r>
      <w:r>
        <w:rPr/>
        <w:t>⡁</w:t>
      </w:r>
      <w:r>
        <w:rPr/>
        <w:t>䕍瑉䘶㶩㴫쌦㕱⹩뾥勂⤴摭儸⭍儸体⩧⛂㕅㡃匷焺녭穹杕楨瓃ꅏ숷⻂▬眮㍗〥偙䥉啅睾䡐㜩⑪唰쉫熬⺬</w:t>
      </w:r>
      <w:r>
        <w:rPr/>
        <w:t>ꤽ</w:t>
      </w:r>
      <w:r>
        <w:rPr/>
        <w:t>㡎兦瑫穱⿎爷⭪昤督氻뽤딳䙔㥠䖘슣㙞숪⎮쉞琶㭇栲㊩ꥸ싂煏汨싂⌲疡뽺䕬㍄</w:t>
      </w:r>
      <w:r>
        <w:rPr/>
        <w:t>꧂꥘</w:t>
      </w:r>
      <w:r>
        <w:rPr/>
        <w:t>桤땅数奍瘵澡⚬땕摩뭉特奴싂쉚숷걠쉐㡯㍵盂㝕呴</w:t>
      </w:r>
      <w:r>
        <w:rPr/>
        <w:t>Ⱝ☮</w:t>
      </w:r>
      <w:r>
        <w:rPr/>
        <w:t>汔䝭怱欺呷㝶㷂夬癃㍬䕖潂⽄䥨㕀㬣㮩숩⨨桅滂礪ꍖ㌪</w:t>
      </w:r>
      <w:r>
        <w:rPr/>
        <w:t>ⴳ</w:t>
      </w:r>
      <w:r>
        <w:rPr/>
        <w:t>㊥쉚㟃╓䗂伣넬呏䱵庿䱯숽䶩⴫潥㯂㕖갷녈株䐤┭廂◂坶뭨眣묲橰⾵浂䕂ㅵ杷䓂㷂쉢祹垡␳쉊獲䥫木㡢䍔㘪婶怯쉒恚⽥䂩䁵輴녭颿歑恏本㯂拂牑䕷劏位</w:t>
      </w:r>
      <w:r>
        <w:rPr/>
        <w:t>ꖩ</w:t>
      </w:r>
      <w:r>
        <w:rPr/>
        <w:t>곂숲쉑⻂⚏櫂捁䕄吭堤帴焸灣㭤澬녚卮䃂壂嘭䌽㮮㠰㴻䍃䬪硱癵䥍呌懃㵭煞</w:t>
      </w:r>
      <w:r>
        <w:rPr/>
        <w:t>ꕪ</w:t>
      </w:r>
      <w:r>
        <w:rPr/>
        <w:t>拂㥙帩潩椴殥㩅䰥嫂⥅塣䩵슘</w:t>
      </w:r>
      <w:r>
        <w:rPr/>
        <w:t>ꔭ⩥</w:t>
      </w:r>
      <w:r>
        <w:rPr/>
        <w:t>갪䲵</w:t>
      </w:r>
      <w:r>
        <w:rPr/>
        <w:t>ꤽ</w:t>
      </w:r>
      <w:r>
        <w:rPr/>
        <w:t>쉌</w:t>
      </w:r>
      <w:r>
        <w:rPr/>
        <w:t>ⵋ</w:t>
      </w:r>
      <w:r>
        <w:rPr/>
        <w:t>䆿哂潲쉌䩰䄳</w:t>
      </w:r>
      <w:r>
        <w:rPr/>
        <w:t>ꤪ</w:t>
      </w:r>
      <w:r>
        <w:rPr/>
        <w:t>뼤轨奾숲哃Ⓕ琨뾻쉴꥕</w:t>
      </w:r>
      <w:r>
        <w:rPr/>
        <w:t>ꕄ⚱⤦</w:t>
      </w:r>
      <w:r>
        <w:rPr/>
        <w:t>婫㐹祫㔥슿䭌뽺쉌⥾奈슻쉋沘⨶沩奔䕣┸⪡係╁䭒牳쉬⻂儷灃㋂㒿㭐쉖䌣䨥䉔ꍦ⤱</w:t>
      </w:r>
      <w:r>
        <w:rPr/>
        <w:t>Ⳃ</w:t>
      </w:r>
      <w:r>
        <w:rPr/>
        <w:t>師</w:t>
      </w:r>
      <w:r>
        <w:rPr/>
        <w:t>ⴥ╩◂</w:t>
      </w:r>
      <w:r>
        <w:rPr/>
        <w:t>从싂㉏猨䈽컂녁㥢숣汷溘潮䡟娰轑䴴⯂㪬仃灉䲏䡳湮彣汸놣堰⑎瘵㩧䥌㟍婖㝌勂</w:t>
      </w:r>
      <w:r>
        <w:rPr/>
        <w:t>⡉</w:t>
      </w:r>
      <w:r>
        <w:rPr/>
        <w:t>䁉熱</w:t>
      </w:r>
      <w:r>
        <w:rPr/>
        <w:t>ꖡ</w:t>
      </w:r>
      <w:r>
        <w:rPr/>
        <w:t>梬㩾刬⩠⩟␻げ㏃輰倨䥁쉅┯牊䅉楅뭥㝕쌲乵畁抬旂ご克灗㐭䒩</w:t>
      </w:r>
      <w:r>
        <w:rPr/>
        <w:t>ⳍ</w:t>
      </w:r>
      <w:r>
        <w:rPr/>
        <w:t>䑉ㅈ䜊㚿砮䀮⽦桂瘯倶伸ꅉ놏朶枣噈쵦슘㙍扥㩂쉀</w:t>
      </w:r>
      <w:r>
        <w:rPr/>
        <w:t>Ⳃ</w:t>
      </w:r>
      <w:r>
        <w:rPr/>
        <w:t>時⥄春啟彃싂㭥䐭䝶术⌶</w:t>
      </w:r>
      <w:r>
        <w:rPr/>
        <w:t>⢻</w:t>
      </w:r>
      <w:r>
        <w:rPr/>
        <w:t>䳍繥쵯卫㥃⭸㯎㭓坾숮な</w:t>
      </w:r>
      <w:r>
        <w:rPr/>
        <w:t>ⵘ</w:t>
      </w:r>
      <w:r>
        <w:rPr/>
        <w:t>剐盂株</w:t>
      </w:r>
      <w:r>
        <w:rPr/>
        <w:t>ꕃ</w:t>
      </w:r>
      <w:r>
        <w:rPr/>
        <w:t>則殮ち쉗呄뭣硅婖㵩殬䥚㙮瑗甹껂盂硬丫㧃轺㞣慉婯䌣塸슘㭊飂䍄㉥♆挣⦱坑╌Ⓜ塏焭⫂</w:t>
      </w:r>
      <w:r>
        <w:rPr/>
        <w:t>ⱘ</w:t>
      </w:r>
      <w:r>
        <w:rPr/>
        <w:t>灐</w:t>
      </w:r>
      <w:r>
        <w:rPr/>
        <w:t>⢻</w:t>
      </w:r>
      <w:r>
        <w:rPr/>
        <w:t>슻昷姂改㝴㩊䬣┴斡䟂晌涡⨦燍恐恑뼽⸤䉓桑啬숶柂主싂瀣晧㕸</w:t>
      </w:r>
      <w:r>
        <w:rPr/>
        <w:t>ꔲ</w:t>
      </w:r>
      <w:r>
        <w:rPr/>
        <w:t>숲㦡塖䅤뭠슮橵瑵Ⓜ╆劵䂮䩈</w:t>
      </w:r>
      <w:r>
        <w:rPr/>
        <w:t>ⷂ</w:t>
      </w:r>
      <w:r>
        <w:rPr/>
        <w:t>橋넹幐稻␤䏂帻泍㩃숭</w:t>
      </w:r>
      <w:r>
        <w:rPr/>
        <w:t>꤬</w:t>
      </w:r>
      <w:r>
        <w:rPr/>
        <w:t>穖歃洸带㞱깊㛂쉢玘漥䉇痂칷쉉璵㕎⌳깠竂숶까⑔摉ꍥ昪䭲址帺奘恌㗂</w:t>
      </w:r>
      <w:r>
        <w:rPr/>
        <w:t>⡠</w:t>
      </w:r>
      <w:r>
        <w:rPr/>
        <w:t>쉟彁</w:t>
      </w:r>
      <w:r>
        <w:rPr/>
        <w:t>⢮</w:t>
      </w:r>
      <w:r>
        <w:rPr/>
        <w:t>穯⹢깗挲懂䀦甭㴺轩塎쉶搫溵쉱䅗ꥠ迂㍗녌坅扲婯䌵瑦毎挤쉑圶煮灾䅟剎</w:t>
      </w:r>
      <w:r>
        <w:rPr/>
        <w:t>ⳃ</w:t>
      </w:r>
      <w:r>
        <w:rPr/>
        <w:t>싂⏂浨䉤扟䍗</w:t>
      </w:r>
      <w:r>
        <w:rPr/>
        <w:t>ⴽ</w:t>
      </w:r>
      <w:r>
        <w:rPr/>
        <w:t>쉯쉐캡㍭珂ね椯剆ꍷ⑅牓㭌⍲</w:t>
      </w:r>
      <w:r>
        <w:rPr/>
        <w:t>ⴷ</w:t>
      </w:r>
      <w:r>
        <w:rPr/>
        <w:t>焯㋍幹剨猹슩쉱㔳櫂㵭硥⥭呁䝡䩲숱⿂㜸⸮汍⴨층㵆㩎喩獞숲祶䄵쉇숵㙤⼨</w:t>
      </w:r>
      <w:r>
        <w:rPr/>
        <w:t>꧂</w:t>
      </w:r>
      <w:r>
        <w:rPr/>
        <w:t>楘㍾쉳䏎㶿㞘焷㑢硏쉧水뽕䈪ꥥ㜽㡱婤쉬溬ォじ싂祓뭵䔵渳礷슮䮡䃂攨佒쉸⧂썕칹㋂䕙┻㍳쉏偃⮬恟楃㏂煆䴷㭈啹♡祉싂쉄㑸</w:t>
      </w:r>
      <w:r>
        <w:rPr/>
        <w:t>ꕰ</w:t>
      </w:r>
      <w:r>
        <w:rPr/>
        <w:t>䓂烍毂쉂犘⒱썵㙲灾뼻⍇䅐䤱倯頩</w:t>
      </w:r>
      <w:r>
        <w:rPr/>
        <w:t>ꖩ</w:t>
      </w:r>
      <w:r>
        <w:rPr/>
        <w:t>敎繗倲水ꅪ슮⩊輻硕搪绂╓瀫䝁뽒䅔彄汸䀲쉉奭景呾⑆浍⎣⚡</w:t>
      </w:r>
      <w:r>
        <w:rPr/>
        <w:t>ꥉ</w:t>
      </w:r>
      <w:r>
        <w:rPr/>
        <w:t>㵯䙄㩌彀㵃㕪帰䭸焥㵋쉂ꆡ썧곎⸷䤰瘲煶堦元䖡浊偅撏䭩숰䔲䱔弹婨哂</w:t>
      </w:r>
      <w:r>
        <w:rPr/>
        <w:t>ⴹ</w:t>
      </w:r>
      <w:r>
        <w:rPr/>
        <w:t>浺쉄뾩拂癭⽵浟싂⩥⭑䭂䞥䠬갫싂⑥㙑</w:t>
      </w:r>
      <w:r>
        <w:rPr/>
        <w:t>ꕞꖱ⩬</w:t>
      </w:r>
      <w:r>
        <w:rPr/>
        <w:t>怱㍧灈쉶㜤♙꺻礷</w:t>
      </w:r>
      <w:r>
        <w:rPr/>
        <w:t>꧂</w:t>
      </w:r>
      <w:r>
        <w:rPr/>
        <w:t>杤</w:t>
      </w:r>
      <w:r>
        <w:rPr/>
        <w:t>ꕐ</w:t>
      </w:r>
      <w:r>
        <w:rPr/>
        <w:t>橧⨪刹쵂懂坚弴뿂㙯啭ꏂ甴㡬쉵浾⩕싂爸ㅒ㩕㙔ꅏ久썆쉾轂瑾쉤䃂䴩呒慍柂⍚䭧䚮䱭彗㉠庮祣䖡㩵</w:t>
      </w:r>
      <w:r>
        <w:rPr/>
        <w:t>ꕣ</w:t>
      </w:r>
      <w:r>
        <w:rPr/>
        <w:t>琪坭걙</w:t>
      </w:r>
      <w:r>
        <w:rPr/>
        <w:t>⡧</w:t>
      </w:r>
      <w:r>
        <w:rPr/>
        <w:t>棃싂⩳ꥮ䰮氰幠ꆿ⭆嗂무轑숵煗㣂乲ꥬ䀹㠩습</w:t>
      </w:r>
      <w:r>
        <w:rPr/>
        <w:t>ⰵ</w:t>
      </w:r>
      <w:r>
        <w:rPr/>
        <w:t>債柂楲⥖썒췂奃츴ㆩ㔴䬱绂㔊爪쉡摊㤵䴯砪⍍䤪䑄숻祈朴洪劥숤넺슩䥴⭭丱ꍡご倱⹖䍔乀㡓䡬ꅅ䑞쎩归ꌺ싂庘內</w:t>
      </w:r>
      <w:r>
        <w:rPr/>
        <w:t>ꤩ</w:t>
      </w:r>
      <w:r>
        <w:rPr/>
        <w:t>甪숨瑂쉆㮩戨</w:t>
      </w:r>
      <w:r>
        <w:rPr/>
        <w:t>ⱊ</w:t>
      </w:r>
      <w:r>
        <w:rPr/>
        <w:t>ꥧ曂㒏㓂쉤掻恵㭠偋㟃♮皻쉉⻂⦡㠹偧橩徘⤹嘵ꍯ㕳囂숱砪숵䵶촬㷂畑卮㉳彥칀㮻厏숰慴吭ㅨ套桘䡇Ⓜ묺癓窏漺䣂匮帷啗䑐ㅀ㶻쉙숲㣂ヂふ㧂⥑敺湧</w:t>
      </w:r>
      <w:r>
        <w:rPr/>
        <w:t>Ⱙ</w:t>
      </w:r>
      <w:r>
        <w:rPr/>
        <w:t>쉙彣㒬痂㚮栬桴⬱啀䉗땎坋ꌮ卷倬⍺㶿㈲㝶꺬⸮皮啥㭨䎏佱䥋姎쉉甩긪䬰堮㌬晊乘쉥爪癥䥥硥</w:t>
      </w:r>
      <w:r>
        <w:rPr/>
        <w:t>⵰</w:t>
      </w:r>
      <w:r>
        <w:rPr/>
        <w:t>噒촦敱떿呆滂⥾䫂싂쉊Ⓨ⨳☮橮䩏⹚츳攦噙久䲡츻傡䏍电烂䒵䝊朴光ꌸ秂飂쉷祑嘽쉎㤰䱀敱딭뿂槃䠷⩴捁♍案슩睠搸㜯䱧瑂쉍䥾㉒偘뭕걒澘曎十橠⨩넸嘭癲䖡⛍ㅲ싂浶㉃⪩䅗⑈䌶㮡䯂係梩㷂剐㥑䷂⌱坆托媡暩㌯婰</w:t>
      </w:r>
      <w:r>
        <w:rPr/>
        <w:t>ꔮ</w:t>
      </w:r>
      <w:r>
        <w:rPr/>
        <w:t>轰皻俍琸㘫㩟潺㧂</w:t>
      </w:r>
      <w:r>
        <w:rPr/>
        <w:t>ⲵ</w:t>
      </w:r>
      <w:r>
        <w:rPr/>
        <w:t>偱쉲☴恄潰</w:t>
      </w:r>
      <w:r>
        <w:rPr/>
        <w:t>ⱘ</w:t>
      </w:r>
      <w:r>
        <w:rPr/>
        <w:t>姂㑚狂</w:t>
      </w:r>
      <w:r>
        <w:rPr/>
        <w:t>ⱖ</w:t>
      </w:r>
      <w:r>
        <w:rPr/>
        <w:t>ꥩ珂㥇噴婒쉧嘹쏂䙡係㚣⼸妵뭢頣㩫뽾墏쏂⹱쉶㴬㈦漯䊬硚</w:t>
      </w:r>
      <w:r>
        <w:rPr/>
        <w:t>ꥊ</w:t>
      </w:r>
      <w:r>
        <w:rPr/>
        <w:t>敱慍係楢〥漰썏堵戲⍫겥䁠䎥㩳䚩橢쉭䵶慰硴㑶晵婶쉧䳂╳木뽬息瑢繎╬繖⼳䍃⹶슮幒ꏎ坌䥬橵⨮盂癷䵱曎垘ꍱ㌪</w:t>
      </w:r>
      <w:r>
        <w:rPr/>
        <w:t>⣂</w:t>
      </w:r>
      <w:r>
        <w:rPr/>
        <w:t>癸椤╷轢剉쉒㮏써嘬⧂晥숤樵깂椬恊㋍䉡슩쉪</w:t>
      </w:r>
      <w:r>
        <w:rPr/>
        <w:t>ꕋ</w:t>
      </w:r>
      <w:r>
        <w:rPr/>
        <w:t>슬潄㍄䠵爬偰瀵ꥨ䱏칞歋㪩幂⍖갯㕮⩅싂坞③拂䍺怷칌䕤獓</w:t>
      </w:r>
      <w:r>
        <w:rPr/>
        <w:t>ⱶ</w:t>
      </w:r>
      <w:r>
        <w:rPr/>
        <w:t>䱱땧䎏⏂抬䅗땬갭低硑䐪⑂</w:t>
      </w:r>
      <w:r>
        <w:rPr/>
        <w:t>⣎</w:t>
      </w:r>
      <w:r>
        <w:rPr/>
        <w:t>湴䇃珍䅒䖥쉆挭㩴轒䁮㭊橕숨瀪䦩娵䚩祮啕䅺亘㥌䵬깱㍉쉔</w:t>
      </w:r>
      <w:r>
        <w:rPr/>
        <w:t>⡕</w:t>
      </w:r>
      <w:r>
        <w:rPr/>
        <w:t>숯䠥媵便⑰쉆抮䒵䱣뮥䴦䀭摳⍴恗甪檥㙇㩩츤㤶煹췂슏扗刣ꅉ䩺⎡</w:t>
      </w:r>
      <w:r>
        <w:rPr/>
        <w:t>⢡</w:t>
      </w:r>
      <w:r>
        <w:rPr/>
        <w:t>ㅗ䴺䕔幋氵怣䵑偈劥潑牎塖汗⩬㕩쉾剟䳃儯</w:t>
      </w:r>
      <w:r>
        <w:rPr/>
        <w:t>ꥄ</w:t>
      </w:r>
      <w:r>
        <w:rPr/>
        <w:t>倪㌹啄乐꺱㬱㏂䰪奬싂ㆡ⹰䏃毂喩噺싂噸奈䏃䉎㵺곂攴乡䝣</w:t>
      </w:r>
      <w:r>
        <w:rPr/>
        <w:t>ⲿ⩁</w:t>
      </w:r>
      <w:r>
        <w:rPr/>
        <w:t>ㅾ</w:t>
      </w:r>
      <w:r>
        <w:rPr/>
        <w:t>⡶</w:t>
      </w:r>
      <w:r>
        <w:rPr/>
        <w:t>숊</w:t>
      </w:r>
      <w:r>
        <w:rPr/>
        <w:t>ⵌ</w:t>
      </w:r>
      <w:r>
        <w:rPr/>
        <w:t>숶礩싂㕢쉥⽊剟䱴컍㪱숽</w:t>
      </w:r>
      <w:r>
        <w:rPr/>
        <w:t>⡋</w:t>
      </w:r>
      <w:r>
        <w:rPr/>
        <w:t>扈㕧焴圵媬䤦洨㮿催扦㚱沿ㆣ丶搤㙉睟㤨╏⍳䚿灟〤穆</w:t>
      </w:r>
      <w:r>
        <w:rPr/>
        <w:t>ⷂ</w:t>
      </w:r>
      <w:r>
        <w:rPr/>
        <w:t>뼩㡏뭤囃슩⽲념썗娪숦숯䡭䝴㵮栭쉩뽆坳佃㍘뮮쵨쉀</w:t>
      </w:r>
      <w:r>
        <w:rPr/>
        <w:t>ꥁ</w:t>
      </w:r>
      <w:r>
        <w:rPr/>
        <w:t>琬亵㜺</w:t>
      </w:r>
      <w:r>
        <w:rPr/>
        <w:t>⡧☳</w:t>
      </w:r>
      <w:r>
        <w:rPr/>
        <w:t>칤ꌨ쉡畊潍걤堤䉪꥙う儩湉搷</w:t>
      </w:r>
      <w:r>
        <w:rPr/>
        <w:t>ꤦ</w:t>
      </w:r>
      <w:r>
        <w:rPr/>
        <w:t>儰塇</w:t>
      </w:r>
      <w:r>
        <w:rPr/>
        <w:t>ⵄ</w:t>
      </w:r>
      <w:r>
        <w:rPr/>
        <w:t>氯じ쉏䝙癞쉘䒬뭴彬潧䐤男整ꍈ쉏海潨䴶㎩▬䝶숪勂䁱䉉剕瀰捵㎮埂㵄쉟㘨瑑硊ꍤ㝰뭑䟂栤䍃䁋슣㠮睳㩭♀係䤸䍣㧂녧畱㯂㤵瘷┪硭쉷깕쉫⮱䄯啄杋稣稯㈺</w:t>
      </w:r>
      <w:r>
        <w:rPr/>
        <w:t>ⰻ⬳</w:t>
      </w:r>
      <w:r>
        <w:rPr/>
        <w:t>妩沬歬ꅙ瑊㝒溡別䵵</w:t>
      </w:r>
      <w:r>
        <w:rPr/>
        <w:t>⡤</w:t>
      </w:r>
      <w:r>
        <w:rPr/>
        <w:t>䍋楴⪬炣䱪纻쉵核䰬彂⩉㡪䝌焵匯狂⑦䍹䴽쉕䝭唪䞡晀繍䉳癚顚慧瀳頩┤╠캡坭칆쉇놣묣䢩溘␰</w:t>
      </w:r>
      <w:r>
        <w:rPr/>
        <w:t>⡪</w:t>
      </w:r>
      <w:r>
        <w:rPr/>
        <w:t>쉔⑨␪剓䩪潥</w:t>
      </w:r>
      <w:r>
        <w:rPr/>
        <w:t>꧃</w:t>
      </w:r>
      <w:r>
        <w:rPr/>
        <w:t>䙭偟䙱㙦䭉卆⌯칚唨㠨뭇⍬쉒牄쉀㥩㍆ꅟ⩭㥫촴뇃唪㙨壂䡍啣싂浰㕨歓</w:t>
      </w:r>
      <w:r>
        <w:rPr/>
        <w:t>⣂ⱪ</w:t>
      </w:r>
      <w:r>
        <w:rPr/>
        <w:t>䅰⑲氹瀰㑎堳橺䓂檩䷂뗂榩咘</w:t>
      </w:r>
      <w:r>
        <w:rPr/>
        <w:t>ⱚ</w:t>
      </w:r>
      <w:r>
        <w:rPr/>
        <w:t>仂▻숪숣㬻爲稶樭戥☮冏僂欽嘭</w:t>
      </w:r>
      <w:r>
        <w:rPr/>
        <w:t>ⱷ</w:t>
      </w:r>
      <w:r>
        <w:rPr/>
        <w:t>㙨㛂갪ꍍ朰啍样捓㜦숹煲㚩☩浑㍳䅒曂矎⸲</w:t>
      </w:r>
      <w:r>
        <w:rPr/>
        <w:t>ⴴ</w:t>
      </w:r>
      <w:r>
        <w:rPr/>
        <w:t>⽍㋂恐</w:t>
      </w:r>
      <w:r>
        <w:rPr/>
        <w:t>⢣</w:t>
      </w:r>
      <w:r>
        <w:rPr/>
        <w:t>ぐ塐〥砰ꍓ䩓㔯乂歐浨䋂싂ꍬ庡婺瘳捘♨厩䡧쉐枵顑뽒⴮穷䉡ꍈ损县束싂杷搬徏쉐䌺䡾楋㭊⑔뾮뭱숴愹穎塾⤯幊쉖材뽧쵞洱㞿</w:t>
      </w:r>
      <w:r>
        <w:rPr/>
        <w:t>ꤲ</w:t>
      </w:r>
      <w:r>
        <w:rPr/>
        <w:t>顱</w:t>
      </w:r>
      <w:r>
        <w:rPr/>
        <w:t>ꦱ</w:t>
      </w:r>
      <w:r>
        <w:rPr/>
        <w:t>쵏伻婎㊩毂眻ꏂꎣ䵴⼪쉷㥎⥏숭ꇂ䡙⮥瑒▵牔♐슏祧䡳仂칃䀦睫뭆噲刨䚱埂㤹㗂⚩ꄬ䭣ꎿ숮海</w:t>
      </w:r>
      <w:r>
        <w:rPr/>
        <w:t>⢩</w:t>
      </w:r>
      <w:r>
        <w:rPr/>
        <w:t>쉠瘣窩㴦渪轆璏夻枮쉄쌸䵔싂䌵쉪䈩㜴繥楂㝺伫㖿倴쵥睗싂</w:t>
      </w:r>
      <w:r>
        <w:rPr/>
        <w:t>Ⱬ☶</w:t>
      </w:r>
      <w:r>
        <w:rPr/>
        <w:t>牨㐸넸婯쵌</w:t>
      </w:r>
      <w:r>
        <w:rPr/>
        <w:t>꧃</w:t>
      </w:r>
      <w:r>
        <w:rPr/>
        <w:t>㗂⍕놮捠䝵喩惂凃䩍迃嗂卍呥뭫㩖녴䧂啧쉍뽥⎡㵷⨺牳ꍯ湶숸䚘堳쉢矍猲墣䋂䰩⽑뭫櫂칞睾縩㴲␵䉞䯂坏睠決偬䍆싂䷂磂갶㐺걶哂㙀嫃橥渵䆻恡戮⻂坤㖻曂䅗쉙⼷쉙䑙싂輦奞慟뼊쵊ꥺ輶灂坺盂啾싃䉁獨싂殮溥뽩幺䑂嫍セ䞩⾥⩭汩녲旃㝟牡⭋</w:t>
      </w:r>
      <w:r>
        <w:rPr/>
        <w:t>ꕕ</w:t>
      </w:r>
      <w:r>
        <w:rPr/>
        <w:t>䬩偉哂⥬恗뇂촪礨ꅩ噳未湹刹⽹ꥺ쉳怽䙗싍㨳䍊唦㚩札嘯♚睚숺㑡뽷䕈</w:t>
      </w:r>
      <w:r>
        <w:rPr/>
        <w:t>ⵖ</w:t>
      </w:r>
      <w:r>
        <w:rPr/>
        <w:t>爪塗긻뗂⥢轳⻂ㅷ⫂恔繖䬥ꍨ珂䡐瘻敃⚥쉯济䬹⥤䡗掱</w:t>
      </w:r>
      <w:r>
        <w:rPr/>
        <w:t>⣂</w:t>
      </w:r>
      <w:r>
        <w:rPr/>
        <w:t>炻숯㓎磂渲뭐圣䏂唣䢱⪥乏쉠쉢뿂庩</w:t>
      </w:r>
      <w:r>
        <w:rPr/>
        <w:t>⡨</w:t>
      </w:r>
      <w:r>
        <w:rPr/>
        <w:t>쉀沏摘㵠顟</w:t>
      </w:r>
      <w:r>
        <w:rPr/>
        <w:t>Ɽⱍ⡠</w:t>
      </w:r>
      <w:r>
        <w:rPr/>
        <w:t>䫂㨹䥀㉆䀣</w:t>
      </w:r>
      <w:r>
        <w:rPr/>
        <w:t>ⵎ⬥</w:t>
      </w:r>
      <w:r>
        <w:rPr/>
        <w:t>昹忂䩆쉥挱儽싂㶩晌伣</w:t>
      </w:r>
      <w:r>
        <w:rPr/>
        <w:t>⣂</w:t>
      </w:r>
      <w:r>
        <w:rPr/>
        <w:t>杴抻稽㡍場䥄㦩䉐썢쉚䅲氫ꍦ榏中쉢싂售轈╍剹뇎櫂㢵㜥숮姂挸ꍰ幇</w:t>
      </w:r>
      <w:r>
        <w:rPr/>
        <w:t>Ⱚ</w:t>
      </w:r>
      <w:r>
        <w:rPr/>
        <w:t>眲䠸ㅮ䔴倭㥀숺滍所䡀婊䅘쉭䙄懃淂⬥곂剩漱幃쉨潃穤瀫䱄ꍅ潍濃⽘灇쉶쌭㠪䛂塋婚㭁晊呌戰䍴뽐渺싂坓</w:t>
      </w:r>
      <w:r>
        <w:rPr/>
        <w:t>ⱆ</w:t>
      </w:r>
      <w:r>
        <w:rPr/>
        <w:t>쉎</w:t>
      </w:r>
      <w:r>
        <w:rPr/>
        <w:t>ⷃ䷂</w:t>
      </w:r>
      <w:r>
        <w:rPr/>
        <w:t>嗂</w:t>
      </w:r>
      <w:r>
        <w:rPr/>
        <w:t>ꤽ</w:t>
      </w:r>
      <w:r>
        <w:rPr/>
        <w:t>憿偨即䐪杯湢꥙썎响汎照䅤슥⩈ꅠ䈭쉁潣濂婘㩙⹈呵ꍪ⫂䙤䍓칋欴칡滂㭖㬨쉯쉓䬣⽩쉄</w:t>
      </w:r>
      <w:r>
        <w:rPr/>
        <w:t>ⵖ</w:t>
      </w:r>
      <w:r>
        <w:rPr/>
        <w:t>㖡㎩䵚쉇僂冘숵伥促瓂熿恲㇂勂칞䐰䀩你儷ꥲ剸┪䇂佾啒祆㵤仂⍘⥣䭞▻欴䷂☰估櫍길┫哃쉷䘪쵊剤䰶⑈䌦囂</w:t>
      </w:r>
      <w:r>
        <w:rPr/>
        <w:t>ⲿ</w:t>
      </w:r>
      <w:r>
        <w:rPr/>
        <w:t>剒凂Ⓜ쉹玿䙫迂쉗䴻썍氪䙁嘥煎偉檥䌣⛃扡숫쉞乇煰扙䱄噫땲盂圵䣂滂쏂䙙穴쉅㠺숸</w:t>
      </w:r>
      <w:r>
        <w:rPr/>
        <w:t>⡆</w:t>
      </w:r>
      <w:r>
        <w:rPr/>
        <w:t>丱庬幨浖歆䙷䛂䐴橰넲繆幨燎慾⩤䙹⵷枣␣昸싂쉆咩㈰썯㡙㏂わ쉮ꍓ娥䊱顀喵桨扐㯃ꎻ</w:t>
      </w:r>
      <w:r>
        <w:rPr/>
        <w:t>ꤳ</w:t>
      </w:r>
      <w:r>
        <w:rPr/>
        <w:t>믂摁揂걚揂橇僂쏂䄸쉤䬲䜦位ヂ澮伪殥㙲橉碣㈬긫㥾乙㈪䕇惂㈯杗琣ꍍ畣㖻ꥳ쉺䕔洨䭷煅츺⿂爺挣勍橥婀䤭</w:t>
      </w:r>
      <w:r>
        <w:rPr/>
        <w:t>⡁</w:t>
      </w:r>
      <w:r>
        <w:rPr/>
        <w:t>活㫂伥녋</w:t>
      </w:r>
      <w:r>
        <w:rPr/>
        <w:t>⠺</w:t>
      </w:r>
      <w:r>
        <w:rPr/>
        <w:t>䶮橚䍯⭷幖䃂㝪祧儶</w:t>
      </w:r>
      <w:r>
        <w:rPr/>
        <w:t>ꦥ</w:t>
      </w:r>
      <w:r>
        <w:rPr/>
        <w:t>䥖繞ㅩ쉮繃桱깒䭠숷㗂싂挣긬弨싂㝤⍺</w:t>
      </w:r>
      <w:r>
        <w:rPr/>
        <w:t>⣂</w:t>
      </w:r>
      <w:r>
        <w:rPr/>
        <w:t>婨桋㉴癗狂埂獡幒䅂煣乆爤枬묲瀰楈츫剙㩰⍠反㑐輳瑠廂</w:t>
      </w:r>
      <w:r>
        <w:rPr/>
        <w:t>⡔</w:t>
      </w:r>
      <w:r>
        <w:rPr/>
        <w:t>奉⩅倪㉆啰㙣婔㵥䥟㉫ㅇ⸥坐깂쉃椽⩆</w:t>
      </w:r>
      <w:r>
        <w:rPr/>
        <w:t>ꥀ</w:t>
      </w:r>
      <w:r>
        <w:rPr/>
        <w:t>䠦숽な浬㈵⮡硷庿癁樱漊夨煄䱟噠䱶嗎嘶㵬煞恄⴩揂㏂</w:t>
      </w:r>
      <w:r>
        <w:rPr/>
        <w:t>ⳍ</w:t>
      </w:r>
      <w:r>
        <w:rPr/>
        <w:t>䤵</w:t>
      </w:r>
      <w:r>
        <w:rPr/>
        <w:t>⣂</w:t>
      </w:r>
      <w:r>
        <w:rPr/>
        <w:t>뇂恦浗</w:t>
      </w:r>
      <w:r>
        <w:rPr/>
        <w:t>ꥐ</w:t>
      </w:r>
      <w:r>
        <w:rPr/>
        <w:t>㤩츹⭵癚㷂㕵㫂</w:t>
      </w:r>
      <w:r>
        <w:rPr/>
        <w:t>ꕏ</w:t>
      </w:r>
      <w:r>
        <w:rPr/>
        <w:t>撩㥅冬㠨쉇晇⍌䴳녁㤶䙑⪡㵹ば⥀땸쉑埃㉇㘯깖슮쵢橈佖揍㌻쉳</w:t>
      </w:r>
      <w:r>
        <w:rPr/>
        <w:t>꥓</w:t>
      </w:r>
      <w:r>
        <w:rPr/>
        <w:t>⺿琭</w:t>
      </w:r>
      <w:r>
        <w:rPr/>
        <w:t>ꕙ</w:t>
      </w:r>
      <w:r>
        <w:rPr/>
        <w:t>剘숻⩎쉙䰪⥯爺療繷帪쉶⍰⿂녠慏縤</w:t>
      </w:r>
      <w:r>
        <w:rPr/>
        <w:t>ꤱ</w:t>
      </w:r>
      <w:r>
        <w:rPr/>
        <w:t>뼳⤩쉠숦쉢♠쉣禡獒浀㮣婆䀨痂瀶㡃ㆣ唶橺橾㬪</w:t>
      </w:r>
      <w:r>
        <w:rPr/>
        <w:t>ꔴ</w:t>
      </w:r>
      <w:r>
        <w:rPr/>
        <w:t>쉤㟂煸</w:t>
      </w:r>
      <w:r>
        <w:rPr/>
        <w:t>ⱇ</w:t>
      </w:r>
      <w:r>
        <w:rPr/>
        <w:t>ꗂ</w:t>
      </w:r>
      <w:r>
        <w:rPr/>
        <w:t>싂埂숫汘쉬긳廎獖쉩쉃㴪쉨</w:t>
      </w:r>
      <w:r>
        <w:rPr/>
        <w:t>ⵃ</w:t>
      </w:r>
      <w:r>
        <w:rPr/>
        <w:t>䥞䍪㟂㤲㵠</w:t>
      </w:r>
      <w:r>
        <w:rPr/>
        <w:t>⡒</w:t>
      </w:r>
      <w:r>
        <w:rPr/>
        <w:t>䗎牳⸶晕싍珃슩䴽⬬伬ꌺ쉑믂싂㝃煌癌䱷汥䘸쉠轚梩䁱惂╱㵹憱㩧桌暡畎䋍ꇂ晸帬卺䨮</w:t>
      </w:r>
      <w:r>
        <w:rPr/>
        <w:t>⡄</w:t>
      </w:r>
      <w:r>
        <w:rPr/>
        <w:t>츭䭧捇繨묪⦩扫㔮奘㨥喣卶愮䱳</w:t>
      </w:r>
      <w:r>
        <w:rPr/>
        <w:t>ꕟ</w:t>
      </w:r>
      <w:r>
        <w:rPr/>
        <w:t>昬뭏땀㩁⥪⤮奘棂</w:t>
      </w:r>
      <w:r>
        <w:rPr/>
        <w:t>ⵤ</w:t>
      </w:r>
      <w:r>
        <w:rPr/>
        <w:t>唩痂䒬䥔㡞䉕뇂</w:t>
      </w:r>
      <w:r>
        <w:rPr/>
        <w:t>⣂</w:t>
      </w:r>
      <w:r>
        <w:rPr/>
        <w:t>숲噌䴯繢牥䝞䪘琫숽녍ꌻ</w:t>
      </w:r>
      <w:r>
        <w:rPr/>
        <w:t>ⱆ</w:t>
      </w:r>
      <w:r>
        <w:rPr/>
        <w:t>㑭瀮⩖劥瘦䅈㭧⯃쉣뽨㷂婗唥牨뭪쉸墥ꥲ䍹汚歒碻쉸슩畗ꇂ쌻䕢쉑瘣椪縨妿칥䲏䁤㒵㌯䀲洦쉡恶⑳㬷䅞穗熿痂湷츶䵥摭辵䟂䘹䴹⌬⯂ꅱ䝦献䥕䠯仂♳縶쉍슿竂</w:t>
      </w:r>
      <w:r>
        <w:rPr/>
        <w:t>ꗂ</w:t>
      </w:r>
      <w:r>
        <w:rPr/>
        <w:t>䉣䶱</w:t>
      </w:r>
      <w:r>
        <w:rPr/>
        <w:t>⡬Ⱡ</w:t>
      </w:r>
      <w:r>
        <w:rPr/>
        <w:t>癙꥘眣恫掻昷燂칲唹璻慗噗浹挲癑⬵䡰⻂穘斣촩侬쉅磂⑊飂쉑場⒩輴牄汗㘵啤⍈䱥䍤⮻棂묮慺测㑙湩쉩悿牊칖摰㡚強䝢⌲⾥机歆扇昪牭뾣㯂䙸㙀</w:t>
      </w:r>
      <w:r>
        <w:rPr/>
        <w:t>ꔳ</w:t>
      </w:r>
      <w:r>
        <w:rPr/>
        <w:t>㭡睅숣</w:t>
      </w:r>
      <w:r>
        <w:rPr/>
        <w:t>ꔣ⑈</w:t>
      </w:r>
      <w:r>
        <w:rPr/>
        <w:t>Ⱖ</w:t>
      </w:r>
      <w:r>
        <w:rPr/>
        <w:t>污㨪凂婖剡㨦穡⩚䴴㴤彾䶩怰亏嘮潣긵쉞潗潓瞻</w:t>
      </w:r>
      <w:r>
        <w:rPr/>
        <w:t>Ⱬ</w:t>
      </w:r>
      <w:r>
        <w:rPr/>
        <w:t>쉌격恈噥ꅩ㭄ꌤ椣辩㤦支繎쉕則轎뭧䬯</w:t>
      </w:r>
      <w:r>
        <w:rPr/>
        <w:t>⡬</w:t>
      </w:r>
      <w:r>
        <w:rPr/>
        <w:t>䎩땸뭾⵭飂땰煰㣂昫싂㜦掵彺硹你磍◂偀⩲뭤⑗ꥹ佘㬵㡘</w:t>
      </w:r>
      <w:r>
        <w:rPr/>
        <w:t>꧂</w:t>
      </w:r>
      <w:r>
        <w:rPr/>
        <w:t>ⱊ</w:t>
      </w:r>
      <w:r>
        <w:rPr/>
        <w:t>䈣牙⑇㵚뿎慸쉺⨵痃</w:t>
      </w:r>
      <w:r>
        <w:rPr/>
        <w:t>⣃</w:t>
      </w:r>
      <w:r>
        <w:rPr/>
        <w:t>弩縯㡇숫쉞さ⵹轓唸㑲牯ꍰ⽫ㄽ슩</w:t>
      </w:r>
      <w:r>
        <w:rPr/>
        <w:t>ꤸ</w:t>
      </w:r>
      <w:r>
        <w:rPr/>
        <w:t>揂沩숪洰㮱㟍氶哂슻縫㥏昬㵭갨㞣奉樳櫂㎮䓂頸㮩唵涡盂正딪ㆥ冩愮䙮砲ꄪ⑭</w:t>
      </w:r>
      <w:r>
        <w:rPr/>
        <w:t>ꦬ</w:t>
      </w:r>
      <w:r>
        <w:rPr/>
        <w:t>Ⳃ⡎</w:t>
      </w:r>
      <w:r>
        <w:rPr/>
        <w:t>㙸숮쉣䥯顳庥䉾녅싂琲깵쵷祭䖱䛎浫</w:t>
      </w:r>
      <w:r>
        <w:rPr/>
        <w:t>⠸</w:t>
      </w:r>
      <w:r>
        <w:rPr/>
        <w:t>在帴䵔</w:t>
      </w:r>
      <w:r>
        <w:rPr/>
        <w:t>ⶵ</w:t>
      </w:r>
      <w:r>
        <w:rPr/>
        <w:t>飂碮㑶꥾㌪婈숤場쉹꥘숊礨⩊</w:t>
      </w:r>
      <w:r>
        <w:rPr/>
        <w:t>ꥍ</w:t>
      </w:r>
      <w:r>
        <w:rPr/>
        <w:t>飂丸䙙ꅳ係偆㡧焺傿兏쉚㴻伹偍䥎穌</w:t>
      </w:r>
      <w:r>
        <w:rPr/>
        <w:t>ⴭⱺ</w:t>
      </w:r>
      <w:r>
        <w:rPr/>
        <w:t>睨ꅗ佂㜭唻佡⩖땯暩廂扑쉶쉡㔤뼦䶩쉗쉭灄숪쉕ㅄ䄶伮깱숪䅧硟婱揍뭙改땺♉秃䀵眹歃숸埂吺共숷쌨슣⺻깃湇䇃쉗转╸녑쉢</w:t>
      </w:r>
      <w:r>
        <w:rPr/>
        <w:t>꧂</w:t>
      </w:r>
      <w:r>
        <w:rPr/>
        <w:t>幎坲佒佧㊏싂䴸䅕挫湟⩺㥈瑥쉤슱㋎轮⍫⎡熿噶昪䒣嘫</w:t>
      </w:r>
      <w:r>
        <w:rPr/>
        <w:t>ⵘ⥑</w:t>
      </w:r>
      <w:r>
        <w:rPr/>
        <w:t>䨲㶣氱⩊䰵䡢딷⌶慬吵䅇瑏䵇砥潯倵</w:t>
      </w:r>
      <w:r>
        <w:rPr/>
        <w:t>ⲥ</w:t>
      </w:r>
      <w:r>
        <w:rPr/>
        <w:t>獔憡㭄睭촪쉀乬㧂祍</w:t>
      </w:r>
      <w:r>
        <w:rPr/>
        <w:t>ꔦ⩄</w:t>
      </w:r>
      <w:r>
        <w:rPr/>
        <w:t>싂뭢澡呣䞵㴩쉂㕤惂⤯녭㓂捃歚㉇</w:t>
      </w:r>
      <w:r>
        <w:rPr/>
        <w:t>⣍⌨</w:t>
      </w:r>
      <w:r>
        <w:rPr/>
        <w:t>皡噹숶怩ㅍ숯睵擂夦穃䙹땷夯뮏숣夹䜮搣䡡祄杕係⥃剉⭐慣䅫ꥢ곃쉳츫杯哂书䱳㙕漹倴쉔澻㴸愪쉭쎮쉒沣쉹㡔꥾뭢碵싂頭⺱╠䎩䫂㤪繬⏂䈥媘搣䁏妱⹎㵟㵖颻꥘㪮牫囎</w:t>
      </w:r>
      <w:r>
        <w:rPr/>
        <w:t>ⲏ</w:t>
      </w:r>
      <w:r>
        <w:rPr/>
        <w:t>噳㤤哂쉌</w:t>
      </w:r>
      <w:r>
        <w:rPr/>
        <w:t>ⵌ</w:t>
      </w:r>
      <w:r>
        <w:rPr/>
        <w:t>壂싂쉤깭쉤䗂轹潕弨걀柂〷湄汢</w:t>
      </w:r>
      <w:r>
        <w:rPr/>
        <w:t>ⲡ</w:t>
      </w:r>
      <w:r>
        <w:rPr/>
        <w:t>쉭⩘䝯潞敪㉡⸶颣쉦䑟懂拂숷ㅢ猭숰歧繆슮顟⹌䙞溬稳뽴㔣渱䥱</w:t>
      </w:r>
      <w:r>
        <w:rPr/>
        <w:t>ⵄ</w:t>
      </w:r>
      <w:r>
        <w:rPr/>
        <w:t>哂燂䙴砱㬸椻</w:t>
      </w:r>
      <w:r>
        <w:rPr/>
        <w:t>ⱑ</w:t>
      </w:r>
      <w:r>
        <w:rPr/>
        <w:t>썖걈쉁숪䡱䠭⏂쉱묪毂ㅯ녖쉄⌵딲猫쉒䵚棂戥</w:t>
      </w:r>
      <w:r>
        <w:rPr/>
        <w:t>ꦡ</w:t>
      </w:r>
      <w:r>
        <w:rPr/>
        <w:t>帴䙌╰瓎싍穬쉆煅슡숨㑕⥐⏂⛃氽칀⮮浹쉋憱㬣扴숴轱⬴啂晟쉪獰景䚥春㙎恰呧⫂䈥뿂⚿穫污⭺幎怴啪灎䝒☪ヂ䐶剶嫂</w:t>
      </w:r>
      <w:r>
        <w:rPr/>
        <w:t>⡓</w:t>
      </w:r>
      <w:r>
        <w:rPr/>
        <w:t>債ꅬ</w:t>
      </w:r>
      <w:r>
        <w:rPr/>
        <w:t>ꦏ</w:t>
      </w:r>
      <w:r>
        <w:rPr/>
        <w:t>潂亘⵴祷䡑墣⽫숰겥愥⹆昭つ究뽠</w:t>
      </w:r>
      <w:r>
        <w:rPr/>
        <w:t>Ɒ</w:t>
      </w:r>
      <w:r>
        <w:rPr/>
        <w:t>慉⥖瑩쵪⴫㥋昹⍈妣䁱㇂歙숥睅썥㪿汖卶皬祱捺숱╷쉁挻</w:t>
      </w:r>
      <w:r>
        <w:rPr/>
        <w:t>ꦱ⩄</w:t>
      </w:r>
      <w:r>
        <w:rPr/>
        <w:t>㉺愰떏㙕습㟂싂⧂扉砲睰싂ꅢ䔤㬦唵䝏爴呭轙㝤秎浆䚩㥷</w:t>
      </w:r>
      <w:r>
        <w:rPr/>
        <w:t>ⵢ</w:t>
      </w:r>
      <w:r>
        <w:rPr/>
        <w:t>圯㙴</w:t>
      </w:r>
      <w:r>
        <w:rPr/>
        <w:t>ꕞ</w:t>
      </w:r>
      <w:r>
        <w:rPr/>
        <w:t>剪䂩⵮</w:t>
      </w:r>
      <w:r>
        <w:rPr/>
        <w:t>ꤰ</w:t>
      </w:r>
      <w:r>
        <w:rPr/>
        <w:t>拂暻싂䥨놣祚楃呵洭副깎䟂獅곂椩㍍㵟⭳洸䐱</w:t>
      </w:r>
      <w:r>
        <w:rPr/>
        <w:t>⡅</w:t>
      </w:r>
      <w:r>
        <w:rPr/>
        <w:t>竂偾</w:t>
      </w:r>
      <w:r>
        <w:rPr/>
        <w:t>⡀</w:t>
      </w:r>
      <w:r>
        <w:rPr/>
        <w:t>呑卭灘㏂쉙浳䙠淍䴰穢♲㍩呀噱쉰␷樶싂㝭洬掣⌴䵴ꌶ⑕䐮쉍禩猦梣썩</w:t>
      </w:r>
      <w:r>
        <w:rPr/>
        <w:t>ⵅ⒵</w:t>
      </w:r>
      <w:r>
        <w:rPr/>
        <w:t>慬殥ぢ填擂촲믂單⹏哂坹䭴땉ㄳ⹭灃</w:t>
      </w:r>
      <w:r>
        <w:rPr/>
        <w:t>⣂</w:t>
      </w:r>
      <w:r>
        <w:rPr/>
        <w:t>ꕰ</w:t>
      </w:r>
      <w:r>
        <w:rPr/>
        <w:t>債䶱</w:t>
      </w:r>
      <w:r>
        <w:rPr/>
        <w:t>⡇</w:t>
      </w:r>
      <w:r>
        <w:rPr/>
        <w:t>悡村䑍䀊㍗恠ㅞ桉垘䡏㵍䱁嗂搤⹙䅷塙깵</w:t>
      </w:r>
      <w:r>
        <w:rPr/>
        <w:t>ⱃ</w:t>
      </w:r>
      <w:r>
        <w:rPr/>
        <w:t>䑵슡晢楁浗쉐쉢䩂⥰슥㴴䩳廂⩯⺱⍩噭무犮婥갩䝍⻂⭤敡</w:t>
      </w:r>
      <w:r>
        <w:rPr/>
        <w:t>⡖</w:t>
      </w:r>
      <w:r>
        <w:rPr/>
        <w:t>㊥숥催撿晏栨⬯䭴乡쉮顦㥟珃禱嘳橡欹땖㇂根⍺⬳㙋㨣숴獢숶渣縦䜱匤潃쉮⹸╮氭쉎塌䉂⾵ち싂싂疣␫⩉执슿具慇䵨갬⮮뼩繘塾㡞佉縫ㅞ撡</w:t>
      </w:r>
      <w:r>
        <w:rPr/>
        <w:t>Ⳃ</w:t>
      </w:r>
      <w:r>
        <w:rPr/>
        <w:t>숭㐹␵睂澥充摥溡䈥䭏⻂卙⫂媩딬䢩樷숬㡮㭧欩䥏渵뽯딫㟂盂</w:t>
      </w:r>
      <w:r>
        <w:rPr/>
        <w:t>ⰷ</w:t>
      </w:r>
      <w:r>
        <w:rPr/>
        <w:t>㙡⤫㟂㬬捭産녫洹䠫㐱</w:t>
      </w:r>
      <w:r>
        <w:rPr/>
        <w:t>꧂</w:t>
      </w:r>
      <w:r>
        <w:rPr/>
        <w:t>䵣奢ꌬ丸扣묵渹塋顉欷䇍庩</w:t>
      </w:r>
      <w:r>
        <w:rPr/>
        <w:t>ꕮ</w:t>
      </w:r>
      <w:r>
        <w:rPr/>
        <w:t>奎㑈乮垣睋廂ꆘꍭㅬ㵟䵈硠憡䱺绂碣䷂庱燂깲⍍䌵硌晋癭灋嫂浃ㅭ瑙⛃쎿瑰攰祓숻쉫剫䘰숭</w:t>
      </w:r>
      <w:r>
        <w:rPr/>
        <w:t>꧂</w:t>
      </w:r>
      <w:r>
        <w:rPr/>
        <w:t>숸</w:t>
      </w:r>
      <w:r>
        <w:rPr/>
        <w:t>ⱀ</w:t>
      </w:r>
      <w:r>
        <w:rPr/>
        <w:t>㙠墥硺</w:t>
      </w:r>
      <w:r>
        <w:rPr/>
        <w:t>ꥐ</w:t>
      </w:r>
      <w:r>
        <w:rPr/>
        <w:t>幍쏂奣疮䲵畭㗂</w:t>
      </w:r>
      <w:r>
        <w:rPr/>
        <w:t>⵰</w:t>
      </w:r>
      <w:r>
        <w:rPr/>
        <w:t>辻杓㐣㞏</w:t>
      </w:r>
      <w:r>
        <w:rPr/>
        <w:t>ꥃ</w:t>
      </w:r>
      <w:r>
        <w:rPr/>
        <w:t>散䬰䙀쉌敚吥뗂싂㟎숴枩䦵换滂㕂䵷썏⽉㭭頱⩷䐳婅ㅴ汓䀣쉈殏</w:t>
      </w:r>
      <w:r>
        <w:rPr/>
        <w:t>ꕄ</w:t>
      </w:r>
      <w:r>
        <w:rPr/>
        <w:t>夺昳쌭轴ꄪ㘪슏숥</w:t>
      </w:r>
      <w:r>
        <w:rPr/>
        <w:t>ꔺ</w:t>
      </w:r>
      <w:r>
        <w:rPr/>
        <w:t>㤮杒優숪彘敠⩮⩥恤⨣췂갽㚿䍠⿂積꥞뗂㈸煀䱱싂⫂濍싂㭞㭾촵䲩偣걪⽔僂㘪㵇恃在☮뿂暡⨬⨮ㄽ汐斡㑠䃎乥䁵㩎砨쉕썇㔷겡顈뾏偅㪏湔㨭䳂</w:t>
      </w:r>
      <w:r>
        <w:rPr/>
        <w:t>ꥒ</w:t>
      </w:r>
      <w:r>
        <w:rPr/>
        <w:t>媡㈱煹儬⩒␬</w:t>
      </w:r>
      <w:r>
        <w:rPr/>
        <w:t>ꕖ⵮</w:t>
      </w:r>
      <w:r>
        <w:rPr/>
        <w:t>꺿飂儨䠷쉄焫〳卩싂御恴㕫桤⩖뿂僎⫂徿乡㘮䎵뭐卑ꄹ싂參戹數㝺㭠싂噲䓂斮旂╪쏂㐺ㄪ硓쉚쉑뼭㟂⬨䉑쉑瑎㝸伤癉츥惂ㄶ䴩慆숬㉨䩘숫㙤슥彭濎偅煌㐬改余촪佋슩⽞녟楗吷⫂㉢塙値⹶噆⵪䟂䭶쎣䍏▣坂㑐侻⿂吣痎皵别䁘妵瑒칺䡪쵩㗍繟䟂彥쉪</w:t>
      </w:r>
      <w:r>
        <w:rPr/>
        <w:t>ꕯ</w:t>
      </w:r>
      <w:r>
        <w:rPr/>
        <w:t>搯䖩㭗㕴䘲㫂㍓琩뼲佟♾塊깥䤰뽄迂쉪潊㋎桷䊻♂夹係潅⛃㨵劘畣澮㍖䕌⹮</w:t>
      </w:r>
      <w:r>
        <w:rPr/>
        <w:t>ꤦ</w:t>
      </w:r>
      <w:r>
        <w:rPr/>
        <w:t>彺ꏂ╯礪ㅓ䱥捤䝯䤩擎⭱</w:t>
      </w:r>
      <w:r>
        <w:rPr/>
        <w:t>⡘</w:t>
      </w:r>
      <w:r>
        <w:rPr/>
        <w:t>挤⒮ㅎ숥漴噷䁪ꍚ澮偧␥橷䴲ꌪ⹆佈朶嚩獣ꥰ깲党楂坁畇⑏夻医捯丵</w:t>
      </w:r>
      <w:r>
        <w:rPr/>
        <w:t>ⱚ⎱⫃</w:t>
      </w:r>
      <w:r>
        <w:rPr/>
        <w:t>숊숸⪿慙甪☬⭹ꍐ뽧汫Ⓝ洦轨⼳顊敉厩긽䉗䰴㑟㈤卢</w:t>
      </w:r>
      <w:r>
        <w:rPr/>
        <w:t>ꦥ</w:t>
      </w:r>
      <w:r>
        <w:rPr/>
        <w:t>䍯刷呞亿㐨你湈㠳䪮㥇彔⯂⬪线⩡轉浩戲⹒祲溘呑扄姂偐㙔㥞兡离㑫䌯쉥⭲㛂ꅫ湑惂⒡㆘㪬쉈辥⬩睕甪충埂ㆥ</w:t>
      </w:r>
      <w:r>
        <w:rPr/>
        <w:t>ⶥ</w:t>
      </w:r>
      <w:r>
        <w:rPr/>
        <w:t>値畁쵌䙌䆮顙䵸䥘㭥䩠쉩녌䟂㑑㙗뽩䌯晴坡뼺슱䡨晱轆瀱硵ꎵ䐲嗎㢮⦩숪厬쌪呰汃쉯䱾슻뭏⫂繍㙎庿渰敘숱㨹</w:t>
      </w:r>
      <w:r>
        <w:rPr/>
        <w:t>ⷂ</w:t>
      </w:r>
      <w:r>
        <w:rPr/>
        <w:t>깷슱㵬䂡坐狂ヂ㣂埃兯㨨쉮㝷▏㒬믂䭱쉮昴浕⍾쉭츤숬偾彏쉁ꥡ䘩쉃䀮건場儰겥摴ꅗ獞싂㙙癶</w:t>
      </w:r>
      <w:r>
        <w:rPr/>
        <w:t>ꔪ</w:t>
      </w:r>
      <w:r>
        <w:rPr/>
        <w:t>㭥捂녌礰ꄽ倨帶浖뭚䂿㍰쌩琵쉇株䄷灓婌䞘슥扢칃ケㅗ썚</w:t>
      </w:r>
      <w:r>
        <w:rPr/>
        <w:t>ꗃ</w:t>
      </w:r>
      <w:r>
        <w:rPr/>
        <w:t>숹⩘긴숤긨⛂䕷숯␻婐䛂</w:t>
      </w:r>
      <w:r>
        <w:rPr/>
        <w:t>ⵡⵁ</w:t>
      </w:r>
      <w:r>
        <w:rPr/>
        <w:t>썢♣</w:t>
      </w:r>
      <w:r>
        <w:rPr/>
        <w:t>꤯</w:t>
      </w:r>
      <w:r>
        <w:rPr/>
        <w:t>⿂⑲</w:t>
      </w:r>
      <w:r>
        <w:rPr/>
        <w:t>ⶱ⪥</w:t>
      </w:r>
      <w:r>
        <w:rPr/>
        <w:t>쉕䝥汰復ꥲ幇䈸嚘䍂斩㴶幺⤭祸䅁㍆棂䀫䑂牰焤</w:t>
      </w:r>
      <w:r>
        <w:rPr/>
        <w:t>ꖵ</w:t>
      </w:r>
      <w:r>
        <w:rPr/>
        <w:t>煤㍩뭭㌷췂쉆捬帵㔵懂ꌦ䘲㶵囃䝟ㆻ䅰あ쉷摑쉮䔬♈噗뗂䉇㐵疣</w:t>
      </w:r>
      <w:r>
        <w:rPr/>
        <w:t>ꤻ</w:t>
      </w:r>
      <w:r>
        <w:rPr/>
        <w:t>쉸썦⩈復乧䗂㤮䡋㕗쉑㉐걋擃숦䩱ꆮ싍슘兑ꥫ畔甲幉</w:t>
      </w:r>
      <w:r>
        <w:rPr/>
        <w:t>ⵕ</w:t>
      </w:r>
      <w:r>
        <w:rPr/>
        <w:t>뮮ꅚ⌬塒䴺숱歞ꎩ썎䝹頲쉟ざ乫꺻</w:t>
      </w:r>
      <w:r>
        <w:rPr/>
        <w:t>ⱏ</w:t>
      </w:r>
      <w:r>
        <w:rPr/>
        <w:t>㝴䵶歮煎슩剋싂湧䏂뼶쵱䍞楹♢쉶싂咏숥勎䱈갰㥞嗂⥔</w:t>
      </w:r>
      <w:r>
        <w:rPr/>
        <w:t>ꕙ</w:t>
      </w:r>
      <w:r>
        <w:rPr/>
        <w:t>⡏</w:t>
      </w:r>
      <w:r>
        <w:rPr/>
        <w:t>䩳碱카瘥싂䕧稭곂쉔⹾况깎쵎ꥴ╠婗泂㜻</w:t>
      </w:r>
      <w:r>
        <w:rPr/>
        <w:t>ꥈ</w:t>
      </w:r>
      <w:r>
        <w:rPr/>
        <w:t>櫂䬯池轫兴⨳縻䵹昣桔싂쉕䭰</w:t>
      </w:r>
      <w:r>
        <w:rPr/>
        <w:t>ꥇ</w:t>
      </w:r>
      <w:r>
        <w:rPr/>
        <w:t>痂쉗䗂䂥䬵</w:t>
      </w:r>
      <w:r>
        <w:rPr/>
        <w:t>꧂</w:t>
      </w:r>
      <w:r>
        <w:rPr/>
        <w:t>嗂䥉⍒싂⑔</w:t>
      </w:r>
      <w:r>
        <w:rPr/>
        <w:t>ꤺ</w:t>
      </w:r>
      <w:r>
        <w:rPr/>
        <w:t>癖狂䗂⮬灡䃂㕺㉦燃獷䥤璮㥗䍸圻熵丫㍗⑉칭䁠偬烂繉뭋䰲땞䤱轩珂㕌䁶枥뭒䙾ㅘ㝖晳挶뮡息쉀畠㴮ㅬㅗ䨵숱拂纮䎣妘朤潒湵侩繰杦㙫关</w:t>
      </w:r>
      <w:r>
        <w:rPr/>
        <w:t>⣍⍷</w:t>
      </w:r>
      <w:r>
        <w:rPr/>
        <w:t>㩎뭦딽숶杅稻ㅒ潐㥙扫找痂숥써瑘⫍斥奺奈繚奖㙬㥘故獶뭩㉄㥱杴焯⩖딤⩓⒏幐珂睈㖣渵ㅍ䷍娲</w:t>
      </w:r>
      <w:r>
        <w:rPr/>
        <w:t>ⰺ</w:t>
      </w:r>
      <w:r>
        <w:rPr/>
        <w:t>숫噪损倻票奱⑟畓浑숳쉭璩烂䑶敟묷偭係婚喻</w:t>
      </w:r>
      <w:r>
        <w:rPr/>
        <w:t>ꥀ</w:t>
      </w:r>
      <w:r>
        <w:rPr/>
        <w:t>쉉⸬摃欣䭒㉺䎵ㄸ썲쉘쉗䁁숳㍴權嫂犏쵍祰㆘傻㵙䅆䵂</w:t>
      </w:r>
      <w:r>
        <w:rPr/>
        <w:t>ꤴ</w:t>
      </w:r>
      <w:r>
        <w:rPr/>
        <w:t>䳂㑀슱㠬</w:t>
      </w:r>
      <w:r>
        <w:rPr/>
        <w:t>ⱴ</w:t>
      </w:r>
      <w:r>
        <w:rPr/>
        <w:t>쉶⥞檻⛂神㠵楮䓂ㅲ幎㦻⹔䘯⒥漴婒潃썗娤惎搦㭪灮䛂奞쉞㔪愱竎╧碩⩢傩⵴㉧碩晇녮⏎♬繘⸣쵈磂쉢䗂</w:t>
      </w:r>
      <w:r>
        <w:rPr/>
        <w:t>⡷</w:t>
      </w:r>
      <w:r>
        <w:rPr/>
        <w:t>塆䤺堪呰幸佣䂿츮㥂䵖숦㡘◂煢쉸깃斣</w:t>
      </w:r>
      <w:r>
        <w:rPr/>
        <w:t>ꕹ</w:t>
      </w:r>
      <w:r>
        <w:rPr/>
        <w:t>쉢</w:t>
      </w:r>
      <w:r>
        <w:rPr/>
        <w:t>ⱈ╆</w:t>
      </w:r>
      <w:r>
        <w:rPr/>
        <w:t>뽚坢禥쉭썄ꄵ슱䇂轴㗂牘ㅀ䯂圴恠彦慎㩖䏂</w:t>
      </w:r>
      <w:r>
        <w:rPr/>
        <w:t>Ⳃ</w:t>
      </w:r>
      <w:r>
        <w:rPr/>
        <w:t>歡媬歈纥䱤收⍗す〵硄樥晁썤䯎숻婢쌰딽췂䳂╊⏂癗繊晄塁녋</w:t>
      </w:r>
      <w:r>
        <w:rPr/>
        <w:t>ꔮ</w:t>
      </w:r>
      <w:r>
        <w:rPr/>
        <w:t>滂喣㤵쉙灷㬣</w:t>
      </w:r>
      <w:r>
        <w:rPr/>
        <w:t>ⴹ</w:t>
      </w:r>
      <w:r>
        <w:rPr/>
        <w:t>䥍熻䭳쉃䉯쎵⭱㍲个묶摷⩗걠墘睉剠⌷䖱枣昴싂獉礵却䍀佐㚵微獍浐炮⬱敬㥫漵桃㗂乏싃䱢嘦伦穳䉳</w:t>
      </w:r>
      <w:r>
        <w:rPr/>
        <w:t>ꕒ</w:t>
      </w:r>
      <w:r>
        <w:rPr/>
        <w:t>ꄨ싂柂䘮</w:t>
      </w:r>
      <w:r>
        <w:rPr/>
        <w:t>⡯</w:t>
      </w:r>
      <w:r>
        <w:rPr/>
        <w:t>䌥숺</w:t>
      </w:r>
      <w:r>
        <w:rPr/>
        <w:t>Ᵽ</w:t>
      </w:r>
      <w:r>
        <w:rPr/>
        <w:t>轠쉾䪩뗂灮捺㏂櫂㥵夦ꌪ쉔㑟썫䡴颬怵믂塵佁</w:t>
      </w:r>
      <w:r>
        <w:rPr/>
        <w:t>⠹</w:t>
      </w:r>
      <w:r>
        <w:rPr/>
        <w:t>뭁焵䵱橹䵫湄䫎䱞䄵㑚扶츲摡怣쉉습㝦㩅숤穄ꆵ싂녖偨</w:t>
      </w:r>
      <w:r>
        <w:rPr/>
        <w:t>ꕳ</w:t>
      </w:r>
      <w:r>
        <w:rPr/>
        <w:t>轓畣爽꥗㝸䐰弱慉湠唷⭊♤癙㚮撱灰쉅쉪剺䵮㝴欳癢慖噎㠥䂩㍰矃㮵禩栫傮佁⹭妡㤥㑷㉸뇃슘쉖曂獑穾䠲㢱②넪⍭䉲慆숹傩⺣瞥ꎡ싂栽䉁슮</w:t>
      </w:r>
      <w:r>
        <w:rPr/>
        <w:t>⠲</w:t>
      </w:r>
      <w:r>
        <w:rPr/>
        <w:t>㙒䭍硘쉖泂恤攵㶡⹒窩偤疩쉉쉢汖䢥䚩숫</w:t>
      </w:r>
      <w:r>
        <w:rPr/>
        <w:t>ⱪ</w:t>
      </w:r>
      <w:r>
        <w:rPr/>
        <w:t>뼪椽㑳䵬愷圬쉊ꅏ懂슿末煁쉶爪ꏂꥺ䰶洺⴮否樫쉌咮乎⑶싍瀬噾汗</w:t>
      </w:r>
      <w:r>
        <w:rPr/>
        <w:t>ꗂ⩄</w:t>
      </w:r>
      <w:r>
        <w:rPr/>
        <w:t>䂏⨸싂愰ꌣ䱥♇⽳欪슱쉷暏⩟弬</w:t>
      </w:r>
      <w:r>
        <w:rPr/>
        <w:t>⡃</w:t>
      </w:r>
      <w:r>
        <w:rPr/>
        <w:t>地</w:t>
      </w:r>
      <w:r>
        <w:rPr/>
        <w:t>Ⱙ</w:t>
      </w:r>
      <w:r>
        <w:rPr/>
        <w:t>⾻傮</w:t>
      </w:r>
      <w:r>
        <w:rPr/>
        <w:t>Ⱡ</w:t>
      </w:r>
      <w:r>
        <w:rPr/>
        <w:t>牂獞숵⽊䉔彑椣娮㉋뼪唵天捯に纡컂恍歘䑗㥤깹䵫潃⎿渭幯쉘呇녥⽯獲䗍慮갯䭫쉟㔸╗䲏싂⭊슻睺祲弯斘燂칆㥥全䤮睸㬻ꆩヂ獫숫㥄癑쉞㩶딹䰽乒涬땮碬㩆㒣㷂燂습㘫轆김䥵䦬辏㡺꥚䭰啊瑗ꥬ祔乑杹啥숪쉒矂⒬녣쉺쉞ꅪ爲㕕쉈걓ꎩꅸ</w:t>
      </w:r>
      <w:r>
        <w:rPr/>
        <w:t>ꥒ</w:t>
      </w:r>
      <w:r>
        <w:rPr/>
        <w:t>樥湦Ⓙ材땄ꌭ弽敧㑸嫂䐭㠨犣㨱㍬灇싍⥄滂煘狂꥕썂縨札</w:t>
      </w:r>
      <w:r>
        <w:rPr/>
        <w:t>⢱</w:t>
      </w:r>
      <w:r>
        <w:rPr/>
        <w:t>꤫</w:t>
      </w:r>
      <w:r>
        <w:rPr/>
        <w:t>㕅ガ거땠</w:t>
      </w:r>
      <w:r>
        <w:rPr/>
        <w:t>꧍</w:t>
      </w:r>
      <w:r>
        <w:rPr/>
        <w:t>歷䰤떵⽆殘恘♴爊슘㵹癵싃摭♌䭞癵䉖佹Ⓜ剃㉢抻㯂䥔䕠䩾숽슱卡䈺㡢嗂慶곂</w:t>
      </w:r>
      <w:r>
        <w:rPr/>
        <w:t>ⲏ</w:t>
      </w:r>
      <w:r>
        <w:rPr/>
        <w:t>姎䵂徥戦兦칊䀪县쉕瑌슬슡칷穩婊䴫땔</w:t>
      </w:r>
      <w:r>
        <w:rPr/>
        <w:t>ⷂ</w:t>
      </w:r>
      <w:r>
        <w:rPr/>
        <w:t>습偒䌫劬</w:t>
      </w:r>
      <w:r>
        <w:rPr/>
        <w:t>ꦬ</w:t>
      </w:r>
      <w:r>
        <w:rPr/>
        <w:t>䱏杅걖啥⑊呢▘皵㭔繚쉡ꌩ␪숪瘪ꌽ㍋睳穒畞䁐夦樴䲘㢏쉇숮煵㵫煚㠻顇떱䄬䙸슡䒻ꅲ橦瑰奌焫痂⥥榥湅汏䵃</w:t>
      </w:r>
      <w:r>
        <w:rPr/>
        <w:t>Ⳃ╅</w:t>
      </w:r>
      <w:r>
        <w:rPr/>
        <w:t>쉞瘩帳⴪株␺⥖問剈╲䤥䕬ꅤ녗䤻䎘⽯㥆牴습䱫䊵璩秂慗⎘桙싂歫橑恸冣庡ꅓ㥺⌻坣潏㓂涩㕳䠸桺ぢ숳ꇂ䒩嘱琥迃㜳戮</w:t>
      </w:r>
      <w:r>
        <w:rPr/>
        <w:t>ⷂ</w:t>
      </w:r>
      <w:r>
        <w:rPr/>
        <w:t>冱</w:t>
      </w:r>
      <w:r>
        <w:rPr/>
        <w:t>ꤪⵞ</w:t>
      </w:r>
      <w:r>
        <w:rPr/>
        <w:t>轂惂ꄩ婬</w:t>
      </w:r>
      <w:r>
        <w:rPr/>
        <w:t>ꖡ</w:t>
      </w:r>
      <w:r>
        <w:rPr/>
        <w:t>䙑吤彇繇歲⭡婃꧎ꅗ묰垣幋</w:t>
      </w:r>
      <w:r>
        <w:rPr/>
        <w:t>Ɑ</w:t>
      </w:r>
      <w:r>
        <w:rPr/>
        <w:t>体㝾⬪禣⺿⪵숩塗焩뽡땱䏂猥뿂숬쉏瘥爹垩쉋⎿瘥塩◂䬬壂あ轲㌪</w:t>
      </w:r>
      <w:r>
        <w:rPr/>
        <w:t>ꥅ</w:t>
      </w:r>
      <w:r>
        <w:rPr/>
        <w:t>昲䑢쉔埂橙⴮繋⪏⥟</w:t>
      </w:r>
      <w:r>
        <w:rPr/>
        <w:t>⡙</w:t>
      </w:r>
      <w:r>
        <w:rPr/>
        <w:t>싂䊣쉵ꅾ</w:t>
      </w:r>
      <w:r>
        <w:rPr/>
        <w:t>ꗎ</w:t>
      </w:r>
      <w:r>
        <w:rPr/>
        <w:t>朱깤愯〶⍔뽴䱧瑤橣慵䷃숦䩍渪捖浩殘硠抻捐숪⹘뾬숥琸灹啮ぶ㣂䫂塏祌㥟䍐㡉</w:t>
      </w:r>
      <w:r>
        <w:rPr/>
        <w:t>ⱚ</w:t>
      </w:r>
      <w:r>
        <w:rPr/>
        <w:t>怫参囂◎</w:t>
      </w:r>
      <w:r>
        <w:rPr/>
        <w:t>ꥆ</w:t>
      </w:r>
      <w:r>
        <w:rPr/>
        <w:t>爽</w:t>
      </w:r>
      <w:r>
        <w:rPr/>
        <w:t>ⵗ⑳⫂</w:t>
      </w:r>
      <w:r>
        <w:rPr/>
        <w:t>녎쉲喩杧去顀䑣橩海祬ꅲ䵠㕭쌸㓂⚥⸭䗂繸彞⭑㕈⽐㩇嫂써⿃⩆求琩㓂疬灃炥欺ㅆ揂䬮㛃깎丮礽帣⸹ꏍ㉥믂ぱ䛂䫂䲻䙶쉬㙾⿂啷䤱떻刨垱櫂ꄣ䫂兰牟劵</w:t>
      </w:r>
      <w:r>
        <w:rPr/>
        <w:t>ꔵ⏍</w:t>
      </w:r>
      <w:r>
        <w:rPr/>
        <w:t>䕷쏃喿堦戤彮癆슬㖮汙䡦瀥䌽㬸췍䘳伥湵ぃꌯ⎿췂疩╴⭒</w:t>
      </w:r>
      <w:r>
        <w:rPr/>
        <w:t>⡣</w:t>
      </w:r>
      <w:r>
        <w:rPr/>
        <w:t>䴦뮣頸呺숩塔쉣䝓</w:t>
      </w:r>
      <w:r>
        <w:rPr/>
        <w:t>⡖</w:t>
      </w:r>
      <w:r>
        <w:rPr/>
        <w:t>촨㙚ꅳ払疏煶싃⫂㡷摞쌹頻ꇃ䬸喵䙊伦庡⨮献堮떘唦穨汋捵숯뭖珂杠檡离썢と䝟䙚쉔扇⥸樥潚ち瀪⒵㗂丱恬䙌쉖쉦燂⭰㵵婾干主牦㙤숽놿䅴칞硕⸫䡊枘</w:t>
      </w:r>
      <w:r>
        <w:rPr/>
        <w:t>꧂</w:t>
      </w:r>
      <w:r>
        <w:rPr/>
        <w:t>뾏砬嚏栥妵쵓䚵全</w:t>
      </w:r>
      <w:r>
        <w:rPr/>
        <w:t>⠻</w:t>
      </w:r>
      <w:r>
        <w:rPr/>
        <w:t>碻坒⤷瑍</w:t>
      </w:r>
      <w:r>
        <w:rPr/>
        <w:t>ꥋ</w:t>
      </w:r>
      <w:r>
        <w:rPr/>
        <w:t>쵈䖮捭澻熵꥚摇ꍔ칍㝐䱊쉣牨䵾䠹㍇圹⩖⩩喻彑뽯獒</w:t>
      </w:r>
      <w:r>
        <w:rPr/>
        <w:t>ꥁ</w:t>
      </w:r>
      <w:r>
        <w:rPr/>
        <w:t>땞믂傣㎩㟂瑺㬵ꅆ轸煴顦䟂㔺灕숮⾱輪圻颬塶숷㡉畨쉭砷幹怽坟싂児曂禘㍫㠭千憿䰸슣塓</w:t>
      </w:r>
      <w:r>
        <w:rPr/>
        <w:t>ⴊ</w:t>
      </w:r>
      <w:r>
        <w:rPr/>
        <w:t>奏싂呓⬪㋂⹇呏徥颱堵ꄣ깾挸㵃╙楙㠥</w:t>
      </w:r>
      <w:r>
        <w:rPr/>
        <w:t>Ⱶ</w:t>
      </w:r>
      <w:r>
        <w:rPr/>
        <w:t>敄싎숲ㅵ⭤ノ</w:t>
      </w:r>
      <w:r>
        <w:rPr/>
        <w:t>Ᵽ</w:t>
      </w:r>
      <w:r>
        <w:rPr/>
        <w:t>庣</w:t>
      </w:r>
      <w:r>
        <w:rPr/>
        <w:t>ꕬ▣</w:t>
      </w:r>
      <w:r>
        <w:rPr/>
        <w:t>깘㙐穯⼮쉟摶쉁⥸䋂ヂ⌳숤♡沩窬䝓䇎걘恑氹䜱충眵轓瞵곂癵燂뭺庬슱潱啣ꍷ㥚ꍗ摪쉡轚旍싂泂桧摂쵮䡀⫃</w:t>
      </w:r>
      <w:r>
        <w:rPr/>
        <w:t>ꤤ⭕</w:t>
      </w:r>
      <w:r>
        <w:rPr/>
        <w:t>㷂칇頲</w:t>
      </w:r>
      <w:r>
        <w:rPr/>
        <w:t>ⷂ</w:t>
      </w:r>
      <w:r>
        <w:rPr/>
        <w:t>칱忂䟂睕㠬啧㵠顁啥䱚⿎婟塰䟂䰸㗎漣䕚捙싂쉯挬ネ攪㬰䩱偂</w:t>
      </w:r>
      <w:r>
        <w:rPr/>
        <w:t>ꤦ</w:t>
      </w:r>
      <w:r>
        <w:rPr/>
        <w:t>슮䱢ꆘㄨ</w:t>
      </w:r>
      <w:r>
        <w:rPr/>
        <w:t>ꕓ</w:t>
      </w:r>
      <w:r>
        <w:rPr/>
        <w:t>砦</w:t>
      </w:r>
      <w:r>
        <w:rPr/>
        <w:t>ⵡ</w:t>
      </w:r>
      <w:r>
        <w:rPr/>
        <w:t>怰썫⨵硕畊申刭晦䱋便⹞灯쉢汨쉍⨹汧칷⧂⬳겣剠埍뿂偭捃捕䮘欶ꍸ⑸廂츳搩㌻䴶촩唵婯</w:t>
      </w:r>
      <w:r>
        <w:rPr/>
        <w:t>꥟</w:t>
      </w:r>
      <w:r>
        <w:rPr/>
        <w:t>쉈㝀㩃ꥯ㪣輭뼮䂥㘲⍠䙙☤⨽楱敾楁</w:t>
      </w:r>
      <w:r>
        <w:rPr/>
        <w:t>Ⳃ</w:t>
      </w:r>
      <w:r>
        <w:rPr/>
        <w:t>畖䴸㞱杌儭㴸깘怽╮㜪礬㵲㑚뼵㑧</w:t>
      </w:r>
      <w:r>
        <w:rPr/>
        <w:t>⢡</w:t>
      </w:r>
      <w:r>
        <w:rPr/>
        <w:t>ꗂ</w:t>
      </w:r>
      <w:r>
        <w:rPr/>
        <w:t>ꅨ䜦㭣숭㒣⨪堪哎疏㵫슘䵳㥒㠣噄砣깔ず쉯橳彣╦朩燂뭢桵䷂坣㵕轨쉨妱썔檩쉪┪㕗㈱쉠䬺㙶歃䱤杺煪奄㥨䨻쉕쉃⌥⌬煶獴겻窘狂칂搦瀮浫</w:t>
      </w:r>
      <w:r>
        <w:rPr/>
        <w:t>ⲱ</w:t>
      </w:r>
      <w:r>
        <w:rPr/>
        <w:t>殏丶擂</w:t>
      </w:r>
      <w:r>
        <w:rPr/>
        <w:t>ꥍ</w:t>
      </w:r>
      <w:r>
        <w:rPr/>
        <w:t>䝔䴦䱑䈪䶥㥹慮墬쉙녡쉭숨</w:t>
      </w:r>
      <w:r>
        <w:rPr/>
        <w:t>ꕌ</w:t>
      </w:r>
      <w:r>
        <w:rPr/>
        <w:t>䈻䁟欬쉐썫싂曂㘵ꅱ쉦轏祐䲬刭畬楲旂⧂</w:t>
      </w:r>
      <w:r>
        <w:rPr/>
        <w:t>⡺</w:t>
      </w:r>
      <w:r>
        <w:rPr/>
        <w:t>ㅇ╔佥䵕䙈㍅⨤┵琴頴夭쵢冥깇╇光뿍컍컂</w:t>
      </w:r>
      <w:r>
        <w:rPr/>
        <w:t>ꗃ</w:t>
      </w:r>
      <w:r>
        <w:rPr/>
        <w:t>ꍠ땴⏍噱恠杨䭌烂䥡⼶焻砹깓潒塚䁌⤩㈱斵迂潫㜻쉄冱쉄쉃捗</w:t>
      </w:r>
      <w:r>
        <w:rPr/>
        <w:t>ꥄ</w:t>
      </w:r>
      <w:r>
        <w:rPr/>
        <w:t>氬櫃䧂湖櫂頥礪</w:t>
      </w:r>
      <w:r>
        <w:rPr/>
        <w:t>ⷂ</w:t>
      </w:r>
      <w:r>
        <w:rPr/>
        <w:t>녦ꥯ⩚ꅠ䉔侮숷뾣稯거奱⪣楫捷䡏澘䃂㑢㍸狂쌺ꎻ棂⾩숸</w:t>
      </w:r>
      <w:r>
        <w:rPr/>
        <w:t>ꗂ</w:t>
      </w:r>
      <w:r>
        <w:rPr/>
        <w:t>懂</w:t>
      </w:r>
      <w:r>
        <w:rPr/>
        <w:t>⡓</w:t>
      </w:r>
      <w:r>
        <w:rPr/>
        <w:t>쉣楟䑸婆</w:t>
      </w:r>
      <w:r>
        <w:rPr/>
        <w:t>ꥇ</w:t>
      </w:r>
      <w:r>
        <w:rPr/>
        <w:t>幙⵪䘸晗占桌㙅ꍔ乧㤩㡗⽺匥剮堶盂쌴깎迂〣㍮䄳啈䝷⭫䰭励⩈犿䨻噄䝢쉞沮ꏂ泃辻깥䄷</w:t>
      </w:r>
      <w:r>
        <w:rPr/>
        <w:t>ꤰ</w:t>
      </w:r>
      <w:r>
        <w:rPr/>
        <w:t>ㄨ㘥⥵뽁彨슱䌤⦩溮幈瘬</w:t>
      </w:r>
      <w:r>
        <w:rPr/>
        <w:t>⡹</w:t>
      </w:r>
      <w:r>
        <w:rPr/>
        <w:t>ꕞ</w:t>
      </w:r>
      <w:r>
        <w:rPr/>
        <w:t>女柂湇쉒〵暻㡗灖硘쉩⩂ㅂ⽂䕫쉨䱟汗ど䑶䐦晬ꍊ桞쉮輪䐰쉺畲쵃슣儴䡥兯䥸쉚김</w:t>
      </w:r>
      <w:r>
        <w:rPr/>
        <w:t>꧂</w:t>
      </w:r>
      <w:r>
        <w:rPr/>
        <w:t>㡀頪矂㨻䢿䙇玩쉹䅓䁨婆正㍁㭲쉦딸ꇂ⧃瑒㑦딨쉺䶬檡␱健䥟䉎◎〯〽䅙䱯䅍숲䢩䝕桔쉮䍺橁</w:t>
      </w:r>
      <w:r>
        <w:rPr/>
        <w:t>ⴣ</w:t>
      </w:r>
      <w:r>
        <w:rPr/>
        <w:t>숩슏ꌊ쉴爽棂唷縣</w:t>
      </w:r>
      <w:r>
        <w:rPr/>
        <w:t>ꖮ</w:t>
      </w:r>
      <w:r>
        <w:rPr/>
        <w:t>습䋂ꍌ</w:t>
      </w:r>
      <w:r>
        <w:rPr/>
        <w:t>ꔬ</w:t>
      </w:r>
      <w:r>
        <w:rPr/>
        <w:t>⢵</w:t>
      </w:r>
      <w:r>
        <w:rPr/>
        <w:t>卣뭏♺梮㑵䝒攽喏纡◂ꇂꄩ歓깨㝮䠽㥤匫㑚湱氬⫂喥歆숽䕐</w:t>
      </w:r>
      <w:r>
        <w:rPr/>
        <w:t>ⷂ</w:t>
      </w:r>
      <w:r>
        <w:rPr/>
        <w:t>슩瀤㫂炬㭸吤쉕䖩ㆩ쉔桡匣⫍堷嫂䀲穘</w:t>
      </w:r>
      <w:r>
        <w:rPr/>
        <w:t>ꕠꥁ</w:t>
      </w:r>
      <w:r>
        <w:rPr/>
        <w:t>矂따繸䪥뽢쉶浭⌹䔪땆칈⍬㝊㤬⪥⥓睲参숥僂╳䥙硁㥟之⹹瘭唺慨㔳숶刭䁡炣숺捘磂껍欵搸睖煒㤶晶乇䰪縲캥슿㤹嫂亣晉氭㭾幊汤㞱圫숶쉳瞥ꍡ䬺촦偫䩰汫쉯쉴㙧磂儦卒䙃䁊娱⍣숱啖슡걏瀮㋂琪倩䑶唬㨵捍幇깳祭㨵믍ꌣ啰녟☴媵䏍勂㨱칪㡔奫是旂무纮䭱䵞栰㑩刭</w:t>
      </w:r>
      <w:r>
        <w:rPr/>
        <w:t>ꤣ</w:t>
      </w:r>
      <w:r>
        <w:rPr/>
        <w:t>䱅参く䜦</w:t>
      </w:r>
      <w:r>
        <w:rPr/>
        <w:t>ꥏ</w:t>
      </w:r>
      <w:r>
        <w:rPr/>
        <w:t>坓땳쉕믂䋂暡</w:t>
      </w:r>
      <w:r>
        <w:rPr/>
        <w:t>ⷂ</w:t>
      </w:r>
      <w:r>
        <w:rPr/>
        <w:t>扃숱믂庿⩵䥰䵐䉋痂⽫炩㵕쉇擂晌⸸刷䄥숨㵯</w:t>
      </w:r>
      <w:r>
        <w:rPr/>
        <w:t>⢿</w:t>
      </w:r>
      <w:r>
        <w:rPr/>
        <w:t>戫懂瑦擂②쉣③兗䨰겿䚬垬쉞ヂ⤶迂⑌깡儩⍏㭭⪮剾䑇㵀䈱橙깆⼨势硐쉴㴵砤쉔绂䜺氽濂毂睳㑎婬顨仍</w:t>
      </w:r>
      <w:r>
        <w:rPr/>
        <w:t>ꦱ⮬╒</w:t>
      </w:r>
      <w:r>
        <w:rPr/>
        <w:t>㓂㜽췂긯싂硕畬䉷⽣䙣柂㘥쉄敳捈弴娽惎</w:t>
      </w:r>
      <w:r>
        <w:rPr/>
        <w:t>⡬</w:t>
      </w:r>
      <w:r>
        <w:rPr/>
        <w:t>췂ㄺ僂䵩䲻</w:t>
      </w:r>
      <w:r>
        <w:rPr/>
        <w:t>ꥉ</w:t>
      </w:r>
      <w:r>
        <w:rPr/>
        <w:t>頹憏썫⵪绂橓猤䘨ꥷ㩯窏堣猭</w:t>
      </w:r>
      <w:r>
        <w:rPr/>
        <w:t>ꤤ</w:t>
      </w:r>
      <w:r>
        <w:rPr/>
        <w:t>뽭颮辥쉯숻侩佾眰恨쉤飂倫䜣쉅╾췂示묷</w:t>
      </w:r>
      <w:r>
        <w:rPr/>
        <w:t>ⵙ</w:t>
      </w:r>
      <w:r>
        <w:rPr/>
        <w:t>癪䥥伳⩩兘奉䖏⸬츨⑏⺩</w:t>
      </w:r>
      <w:r>
        <w:rPr/>
        <w:t>꧂</w:t>
      </w:r>
      <w:r>
        <w:rPr/>
        <w:t>矂坔</w:t>
      </w:r>
      <w:r>
        <w:rPr/>
        <w:t>ꦬ</w:t>
      </w:r>
      <w:r>
        <w:rPr/>
        <w:t>㬺녵㧂⫂쉘悻䙾绂⥃⹦㬮⫂쉢ꥲ浓桹䬷㉁춣洨楯ㄨ쉏ㄮ쉀⩳</w:t>
      </w:r>
      <w:r>
        <w:rPr/>
        <w:t>ꗂ</w:t>
      </w:r>
      <w:r>
        <w:rPr/>
        <w:t>ꥤ瀪祳슬慾깏䋎䭴救䑃</w:t>
      </w:r>
      <w:r>
        <w:rPr/>
        <w:t>ꤸ</w:t>
      </w:r>
      <w:r>
        <w:rPr/>
        <w:t>쉚䉕㉨䌬䭲恗流뭾ㅺ⫃恠싂收㠮슥ㅦ溘숶䢘涬樳䯂瘲싂轓弨埂烂☸幐ꏂ컍煭</w:t>
      </w:r>
      <w:r>
        <w:rPr/>
        <w:t>ꤪ</w:t>
      </w:r>
      <w:r>
        <w:rPr/>
        <w:t>偁䈣珂却剺咱狍卡眦㤣楙欩塅ꌻ伦䩃㑮抩䑰䝞쉙㑌㩖樣䙐뼴瓂⨩㵹쉭쉤顭〻汁祩㉕썈싂穠輰䑉</w:t>
      </w:r>
      <w:r>
        <w:rPr/>
        <w:t>ꦩ</w:t>
      </w:r>
      <w:r>
        <w:rPr/>
        <w:t>佥棍敃䢥慢쌯칠⍰⑤婈숫獲潴⹪㥠歾彎╔㈯ꍱ唯桖㍟쉕㭐뽨僂瘰</w:t>
      </w:r>
      <w:r>
        <w:rPr/>
        <w:t>꤬</w:t>
      </w:r>
      <w:r>
        <w:rPr/>
        <w:t>䕺땸奆礶制䉁뽃婎頷漬</w:t>
      </w:r>
      <w:r>
        <w:rPr/>
        <w:t>ꤹ</w:t>
      </w:r>
      <w:r>
        <w:rPr/>
        <w:t>桇杗⩖╀쉨쉙拂㝖䇂䬭ꅖ㍮捴㕃┰싂ꅩ䨽漨⏂⩫矂</w:t>
      </w:r>
      <w:r>
        <w:rPr/>
        <w:t>⠤</w:t>
      </w:r>
      <w:r>
        <w:rPr/>
        <w:t>쉕㥧ꌫ䏂ꄭ牴䡋砊顐睄匵桌䡟縴祲ꥢ쉵䍅㴫쉅␷싂磎晣廂灀껂䥅쉶䡀숻쉕⑒뇂楍슱稵</w:t>
      </w:r>
      <w:r>
        <w:rPr/>
        <w:t>ⱀ</w:t>
      </w:r>
      <w:r>
        <w:rPr/>
        <w:t>亡浚氰湕窩⼣頽剀쉟췂浰㩚땔넮썮啾憮ヂ싂</w:t>
      </w:r>
      <w:r>
        <w:rPr/>
        <w:t>ⵃ</w:t>
      </w:r>
      <w:r>
        <w:rPr/>
        <w:t>㑙⺩獭滎䁃烂䩙䉶</w:t>
      </w:r>
    </w:p>
    <w:p>
      <w:pPr>
        <w:pStyle w:val="PreformattedText"/>
        <w:bidi w:val="0"/>
        <w:spacing w:before="0" w:after="0"/>
        <w:jc w:val="left"/>
        <w:rPr/>
      </w:pPr>
      <w:r>
        <w:rPr/>
        <w:t>枻么⌳璘츥頱㝵䋍瑣愣䘩⑊㩶竃㭰坈煔劵쉬歾匤䱹獍穊乏㯂柂䡧쉐</w:t>
      </w:r>
      <w:r>
        <w:rPr/>
        <w:t>ꥈ</w:t>
      </w:r>
      <w:r>
        <w:rPr/>
        <w:t>〪搰渨飂㥍㖣歾硸㇂帽㕕䩊컂䜵仂ち⹸㥇ꌵ卢⬥㖿㖡呖㍑䡇栯䅧䩇湠쉧碬</w:t>
      </w:r>
      <w:r>
        <w:rPr/>
        <w:t>ꕆ</w:t>
      </w:r>
      <w:r>
        <w:rPr/>
        <w:t>칶䭞䭾堣瞵㙴㩞썠쉯䬳剴琭쉉쉗䧂쉎䵳歨奤䘹㤹㩫繦ꌤ쉸</w:t>
      </w:r>
      <w:r>
        <w:rPr/>
        <w:t>ⲱ</w:t>
      </w:r>
      <w:r>
        <w:rPr/>
        <w:t>땉⩵</w:t>
      </w:r>
      <w:r>
        <w:rPr/>
        <w:t>ꗂ</w:t>
      </w:r>
      <w:r>
        <w:rPr/>
        <w:t>뾩䵔┪⭉楧氷漻〹딱擂㓂猻⾮⼹숳妘䞿䂮⹈䑹⦬⥣㨻啥쉀擂䍎㠥究㉦슿싂帳䇂䒩䜯쉫並凂⌲疩啬顲⧎ꏂ佚ꆱ疮묺に浃쉴䜪䠺숰縴啅㌸㔮걟圪偫珃禵䝤䙱倰⭢瀹伩恨仂弯灬窩ヂ珎␱繴伮晶㭕䉉곂息癍绎癩뇂쉤ꥥ㘣㑸䑪䈺ㄩ぀⩟㝒奒䕰癨㠯捘卺わ䌯㡎쌶꥔믎걩䘬쉚乀㘻常╎浣</w:t>
      </w:r>
      <w:r>
        <w:rPr/>
        <w:t>Ɑ</w:t>
      </w:r>
      <w:r>
        <w:rPr/>
        <w:t>沿ね輮ꅰ쉀墬숩㈺⽓穸頪曍</w:t>
      </w:r>
      <w:r>
        <w:rPr/>
        <w:t>Ȿ</w:t>
      </w:r>
      <w:r>
        <w:rPr/>
        <w:t>绂곂䥁㵓株煇䊥噐䎿⩖㋂㈻劬숹係睺䭔쉭穭</w:t>
      </w:r>
      <w:r>
        <w:rPr/>
        <w:t>ⱀ</w:t>
      </w:r>
      <w:r>
        <w:rPr/>
        <w:t>摆氱殻樺ꥦ勂祊牋쉏䝶</w:t>
      </w:r>
      <w:r>
        <w:rPr/>
        <w:t>ⲩ</w:t>
      </w:r>
      <w:r>
        <w:rPr/>
        <w:t>촶杢瑃뽍넭垵桤䐥抩곂쉌뭔住쉉顎潌쉺㯂匯䄶兊樲쵋繩〳㉳</w:t>
      </w:r>
      <w:r>
        <w:rPr/>
        <w:t>⡲</w:t>
      </w:r>
      <w:r>
        <w:rPr/>
        <w:t>伲䐹걃싃畧䂬繩</w:t>
      </w:r>
      <w:r>
        <w:rPr/>
        <w:t>⣂</w:t>
      </w:r>
      <w:r>
        <w:rPr/>
        <w:t>猫㍸佌稭싂⛂熻瑌纵⩶뗂盍쉙꥗姂⹢</w:t>
      </w:r>
      <w:r>
        <w:rPr/>
        <w:t>ꤨ</w:t>
      </w:r>
      <w:r>
        <w:rPr/>
        <w:t>憮㖥奀報扃䕦ま碘䱡敆渺㯂呬橥쉠栣䡕슡枏噐痂栻䉓䝭㑵䲥顨썲䥑削疘䡌䰻숮獢牥窘쉗湄⪣㔸彫쉴係츬纵㭾灡扥捁娭녆컂ꍖ</w:t>
      </w:r>
      <w:r>
        <w:rPr/>
        <w:t>ꕆ</w:t>
      </w:r>
      <w:r>
        <w:rPr/>
        <w:t>榱딩け䵆䧂ꥹ堪</w:t>
      </w:r>
      <w:r>
        <w:rPr/>
        <w:t>ꤹ</w:t>
      </w:r>
      <w:r>
        <w:rPr/>
        <w:t>슿佑儶숦穹쵈瘩扇牅㭳樱涥乱녗⭸쵇</w:t>
      </w:r>
      <w:r>
        <w:rPr/>
        <w:t>ⵓ</w:t>
      </w:r>
      <w:r>
        <w:rPr/>
        <w:t>喩쉤긪乷噲⛎썳痍䑚䐳婔桷쉫쏂恗㎥춥⸽否潲狂繈㈩캵쉖⸳ꄦ湁쉰㖏剠칙捏⭞攩뼥䢡庣潊䦥䪩佊澵〨䅑彆旂슣㕠꥕搽싍牕쉤夥쉶妱㍂⨲然⺬奲숥㢣䠹㘊⭹쉀㔪㙈칲䂣쉵㔦睒售ꆱ䟎慰Ⓙ䥦瘸쉶氦慗㚣㫂䯂朮儬ㅦ桑㩫奌䗂焯津㕮䓃춡坈㝇䨳⩒琴숽▩쉖强</w:t>
      </w:r>
      <w:r>
        <w:rPr/>
        <w:t>ⱸ</w:t>
      </w:r>
      <w:r>
        <w:rPr/>
        <w:t>幹灟⩑枏䭎轌榬櫂뮱汢♱杤㥋뭀쵗걈⭬猦믂</w:t>
      </w:r>
      <w:r>
        <w:rPr/>
        <w:t>Ɽ</w:t>
      </w:r>
      <w:r>
        <w:rPr/>
        <w:t>ꥯ汹싂儺債⌸</w:t>
      </w:r>
      <w:r>
        <w:rPr/>
        <w:t>Ȿ</w:t>
      </w:r>
      <w:r>
        <w:rPr/>
        <w:t>䱹뽫娱優␦碡兂䩧柂焹犥믂⍰</w:t>
      </w:r>
      <w:r>
        <w:rPr/>
        <w:t>ꤶ</w:t>
      </w:r>
      <w:r>
        <w:rPr/>
        <w:t>顎⸨涻噤湞숱쉺攤玿煁硈䡌깫痂優䄱㉋瑲灡偕绂㉣㭮䙳塃䦮㉨쉚捞䀺뽈轭⑁晕㙘枘獐昹晴楣䅒녅堶⵶┽欸敶</w:t>
      </w:r>
      <w:r>
        <w:rPr/>
        <w:t>ⵇ</w:t>
      </w:r>
      <w:r>
        <w:rPr/>
        <w:t>啵숭䥯煬祊哂务묦瑅䁷禿⚩坳㷂洫㭚♘䟂璩㩟滂恍걤딳떻奇匦怯㭪䁖剱䉢狂싎쉬䑥唪쉟㡗戫嘹帤擂济싂ㄥ徵</w:t>
      </w:r>
      <w:r>
        <w:rPr/>
        <w:t>ꖘ</w:t>
      </w:r>
      <w:r>
        <w:rPr/>
        <w:t>瑵洮㋂浾㠷</w:t>
      </w:r>
      <w:r>
        <w:rPr/>
        <w:t>ⵓ</w:t>
      </w:r>
      <w:r>
        <w:rPr/>
        <w:t>兂⚣뭆쉙ㅈ㡸乖䍑㩘⚩奰䕫䜶㈥咏㴱呀勍쉳唻⍞쉋恶漨ꇂ畐썎䝪磂</w:t>
      </w:r>
      <w:r>
        <w:rPr/>
        <w:t>꥟</w:t>
      </w:r>
      <w:r>
        <w:rPr/>
        <w:t>싂⍷⒏䨦䦮㛍</w:t>
      </w:r>
      <w:r>
        <w:rPr/>
        <w:t>ꥃ</w:t>
      </w:r>
      <w:r>
        <w:rPr/>
        <w:t>㠲顑䝡걙盂啩圵搨敍䉺칧潀䡭╁⩗꥙</w:t>
      </w:r>
      <w:r>
        <w:rPr/>
        <w:t>⡵</w:t>
      </w:r>
      <w:r>
        <w:rPr/>
        <w:t>汉㥒⍞太䴯枥儳숱뮿洲⧂頮歀뗍䨪匣氨⩢兤噹橤⑇</w:t>
      </w:r>
      <w:r>
        <w:rPr/>
        <w:t>ⶻ</w:t>
      </w:r>
      <w:r>
        <w:rPr/>
        <w:t>䡂梘攷쵈㦡嗂㕚⯂㍐</w:t>
      </w:r>
      <w:r>
        <w:rPr/>
        <w:t>ꔬ</w:t>
      </w:r>
      <w:r>
        <w:rPr/>
        <w:t>㋂梩</w:t>
      </w:r>
      <w:r>
        <w:rPr/>
        <w:t>⢥</w:t>
      </w:r>
      <w:r>
        <w:rPr/>
        <w:t>녊烂䴯ꎬ纣뗂⤮材길䔣歲⬬ば佺娫飂婀恊쉏䩭癵㮱⑅橃䵊㏂䬩☫轢㐥㑁徥渺</w:t>
      </w:r>
      <w:r>
        <w:rPr/>
        <w:t>⡄</w:t>
      </w:r>
      <w:r>
        <w:rPr/>
        <w:t>砦湚䇂걑器畱务슩䘷췂匥♨쉋䬳穞竂䎬睨栮䃂㉸⥾旂츪쉹쉳뭥䎏뇂漻쉣䱧晬犩痃幋浘쉃</w:t>
      </w:r>
      <w:r>
        <w:rPr/>
        <w:t>ꕙ</w:t>
      </w:r>
      <w:r>
        <w:rPr/>
        <w:t>告</w:t>
      </w:r>
      <w:r>
        <w:rPr/>
        <w:t>⠬</w:t>
      </w:r>
      <w:r>
        <w:rPr/>
        <w:t>쉧䙍┫䍫녯碮㍥⑶倪뼷摉딣</w:t>
      </w:r>
      <w:r>
        <w:rPr/>
        <w:t>Ⱕ⌰</w:t>
      </w:r>
      <w:r>
        <w:rPr/>
        <w:t>恹塘捚숽央婐ꍂ딻숪쉺畇쉵勂橄쉞슬ꅃ伫春䡋庩偍䐭┱ꌥ䖵싍松㑴捠敦쉧捖剠㭕䝵嫂땶夺숸扎⥗ꌨ</w:t>
      </w:r>
      <w:r>
        <w:rPr/>
        <w:t>ⴲꕱ</w:t>
      </w:r>
      <w:r>
        <w:rPr/>
        <w:t>彾晩汹⤯䅭긽⨯㠲䌫彆㵺䑎䥞廂䜭飃㡪쉅戱祤顀氤ꍵ㩺쉳晹㭸ギ⬰䴴畎⤦</w:t>
      </w:r>
      <w:r>
        <w:rPr/>
        <w:t>ꖩ</w:t>
      </w:r>
      <w:r>
        <w:rPr/>
        <w:t>ꥴ煕</w:t>
      </w:r>
      <w:r>
        <w:rPr/>
        <w:t>ꤥ</w:t>
      </w:r>
      <w:r>
        <w:rPr/>
        <w:t>恉瓂漨⥏煇懃숪⹀啯㗂幟겿㨬牡嘳柂惂䤷㔽䍭䕑</w:t>
      </w:r>
      <w:r>
        <w:rPr/>
        <w:t>ꤻ</w:t>
      </w:r>
      <w:r>
        <w:rPr/>
        <w:t>䱮乚带</w:t>
      </w:r>
      <w:r>
        <w:rPr/>
        <w:t>⡄</w:t>
      </w:r>
      <w:r>
        <w:rPr/>
        <w:t>㔳䤳㉋숨穥煎暣其숵뭀朻걄轴欺ꍦ堶扦輨牉</w:t>
      </w:r>
      <w:r>
        <w:rPr/>
        <w:t>ⶏ</w:t>
      </w:r>
      <w:r>
        <w:rPr/>
        <w:t>䑦㭐䅾숭湖䵰䮥㕯磃溿娮㡭䐥䈦禡毂牶揂㜊毂顰䕙쉗時ㅑ</w:t>
      </w:r>
      <w:r>
        <w:rPr/>
        <w:t>⣂</w:t>
      </w:r>
      <w:r>
        <w:rPr/>
        <w:t>獆䱦搬樫숤⪱祮</w:t>
      </w:r>
      <w:r>
        <w:rPr/>
        <w:t>ⰰ</w:t>
      </w:r>
      <w:r>
        <w:rPr/>
        <w:t>썖䁹楂壂戦剹畱쉕幎绂猹盂瑆⩌㐽슮⩢婵뭖扁녑숬䊿⍒ꅖ悩未갥쉹⍄싂瑧穾嘤柂牧盂슮嗂埂牐㨥扫歸呦쉷쎩〳瑄輶쉡晢뭖⹏숳⑟㨹䈱㞻</w:t>
      </w:r>
      <w:r>
        <w:rPr/>
        <w:t>ⲻ</w:t>
      </w:r>
      <w:r>
        <w:rPr/>
        <w:t>恦㍧杸圯拂乣걳䩠㨪㮬帮쉆㗂䭅㡆䰪숰惂㵱䵟楷睁⍠뽠슿딷ꅀ</w:t>
      </w:r>
      <w:r>
        <w:rPr/>
        <w:t>ⱅ⩇</w:t>
      </w:r>
      <w:r>
        <w:rPr/>
        <w:t>깔넦歎䋂兀㩥侏⽋彸娴걸㡎㢱柂慐哂娱噈歲䥱뭑㙴㥃</w:t>
      </w:r>
      <w:r>
        <w:rPr/>
        <w:t>ꥁ</w:t>
      </w:r>
      <w:r>
        <w:rPr/>
        <w:t>칟琩썫䍅恆娹卵湖恰䔪췂쵗</w:t>
      </w:r>
      <w:r>
        <w:rPr/>
        <w:t>ꤹ</w:t>
      </w:r>
      <w:r>
        <w:rPr/>
        <w:t>繒㉚⩾昱䣂㔹㈶縯⺿坹息柂㍲爩礳噠椴睉쉄쉰勂쉥⥊㨯扞廍獫ꄤ⹠</w:t>
      </w:r>
      <w:r>
        <w:rPr/>
        <w:t>ⶥ</w:t>
      </w:r>
      <w:r>
        <w:rPr/>
        <w:t>䕸곂繾곂ꥭ슱䱫䊿쉆땃䅚癗䭯㑃槃숲㥇슏ヂ扗㑋䁋곃⩩坫剖䑎䙧輣깊敳㌺䥦뽧穕㘽⭧䧂剌녀쉨Ⓜ䄻㵑⬴쉋♥田幙뽀坉</w:t>
      </w:r>
      <w:r>
        <w:rPr/>
        <w:t>Ⱔ</w:t>
      </w:r>
      <w:r>
        <w:rPr/>
        <w:t>到㯎숽迂쉠쉓䆿</w:t>
      </w:r>
      <w:r>
        <w:rPr/>
        <w:t>ꕕ</w:t>
      </w:r>
      <w:r>
        <w:rPr/>
        <w:t>ꥴ䁁婣晦焦뭚珍뼱ꏂ</w:t>
      </w:r>
      <w:r>
        <w:rPr/>
        <w:t>ꖮ</w:t>
      </w:r>
      <w:r>
        <w:rPr/>
        <w:t>匱男剱央싂䪿硫</w:t>
      </w:r>
      <w:r>
        <w:rPr/>
        <w:t>ⱂ</w:t>
      </w:r>
      <w:r>
        <w:rPr/>
        <w:t>갪橪侘䭅瑺숥⌨㊣枩慤迂反♸八㘺╉畂⩕☲桖</w:t>
      </w:r>
      <w:r>
        <w:rPr/>
        <w:t>ꕇ</w:t>
      </w:r>
      <w:r>
        <w:rPr/>
        <w:t>갷琫剎䝪潖㉦㨰㕧⽘眨奀숳⏂땡涩穉㵃潧唰勂游㤪쉡깫칁歠♈</w:t>
      </w:r>
      <w:r>
        <w:rPr/>
        <w:t>ⵡ</w:t>
      </w:r>
      <w:r>
        <w:rPr/>
        <w:t>⻂</w:t>
      </w:r>
      <w:r>
        <w:rPr/>
        <w:t>ꗎ</w:t>
      </w:r>
      <w:r>
        <w:rPr/>
        <w:t>瑐䁋╸䩥뗂⦣╢绂哂拂夳氵㍃⽠濂车䥷⹎꥖伩</w:t>
      </w:r>
      <w:r>
        <w:rPr/>
        <w:t>ⵗ</w:t>
      </w:r>
      <w:r>
        <w:rPr/>
        <w:t>癟䅵㎥杁⼦轗쉄</w:t>
      </w:r>
      <w:r>
        <w:rPr/>
        <w:t>ⵞ</w:t>
      </w:r>
      <w:r>
        <w:rPr/>
        <w:t>椶汙촩朳㝳兪狎쉵쉵칾㑅슣숹㩦䁍습쉅뮮彈䑤單쉕佔先湓瞿㘤ꎵ</w:t>
      </w:r>
      <w:r>
        <w:rPr/>
        <w:t>ⵕ</w:t>
      </w:r>
      <w:r>
        <w:rPr/>
        <w:t>攨捷䘮㨲⥪쉎⼴种浠盎䱀㤭晫㞱坨栴</w:t>
      </w:r>
      <w:r>
        <w:rPr/>
        <w:t>⡆</w:t>
      </w:r>
      <w:r>
        <w:rPr/>
        <w:t>㥢捌亿䩨쉂춵쉐</w:t>
      </w:r>
      <w:r>
        <w:rPr/>
        <w:t>⣂</w:t>
      </w:r>
      <w:r>
        <w:rPr/>
        <w:t>슏㤣壂㫂捸䅣ꥧ湞걸祘ꅬ偟晐晔晟㇂뼭㉩ㅈ㑷微싂幷㴲</w:t>
      </w:r>
      <w:r>
        <w:rPr/>
        <w:t>ⰺ</w:t>
      </w:r>
      <w:r>
        <w:rPr/>
        <w:t>숫枻숪扖</w:t>
      </w:r>
      <w:r>
        <w:rPr/>
        <w:t>⠻</w:t>
      </w:r>
      <w:r>
        <w:rPr/>
        <w:t>燂걮摧䄶</w:t>
      </w:r>
      <w:r>
        <w:rPr/>
        <w:t>ⴲ╵</w:t>
      </w:r>
      <w:r>
        <w:rPr/>
        <w:t>ヂ潸⼣搱쵴午</w:t>
      </w:r>
      <w:r>
        <w:rPr/>
        <w:t>ꤤ</w:t>
      </w:r>
      <w:r>
        <w:rPr/>
        <w:t>姎◂桐穨兘쉈뽉⼫䱌캥癫温뾵쉯吪炩⪏顫刽䱁㑮挺싂玩温繺숪䍩劘辵嫂稪偒䉗숫潉⪱쉞꥗䨵䐱䁥</w:t>
      </w:r>
      <w:r>
        <w:rPr/>
        <w:t>⠽</w:t>
      </w:r>
      <w:r>
        <w:rPr/>
        <w:t>쉘皿輭商䍚㵫⩎</w:t>
      </w:r>
      <w:r>
        <w:rPr/>
        <w:t>⡤</w:t>
      </w:r>
      <w:r>
        <w:rPr/>
        <w:t>ꥸ䐻갽䢮㛂䡇渽曎䭂妡ꅭ칫⿃쉀ꅃ牣⪘㦵㜰䫂䤻숲恎㡧뼣긩충싂敷䀶◂</w:t>
      </w:r>
      <w:r>
        <w:rPr/>
        <w:t>ꦮ</w:t>
      </w:r>
      <w:r>
        <w:rPr/>
        <w:t>慅㯂縊怬猲䡙숣츺컂稭䀽⾘彍</w:t>
      </w:r>
      <w:r>
        <w:rPr/>
        <w:t>⡳</w:t>
      </w:r>
      <w:r>
        <w:rPr/>
        <w:t>숲睸㴷㑟楸⩁塰氪♱㌣췂</w:t>
      </w:r>
      <w:r>
        <w:rPr/>
        <w:t>ⴸꦬ</w:t>
      </w:r>
      <w:r>
        <w:rPr/>
        <w:t>婡쉬ꥫ싍枿⥺纩㏂充奅椹㵍쉷䍲숺䕨㬫떬䭺㩹の旃쉲䏂摁</w:t>
      </w:r>
      <w:r>
        <w:rPr/>
        <w:t>ⱟ</w:t>
      </w:r>
      <w:r>
        <w:rPr/>
        <w:t>桙䚩䑫쉸┻㝷夤싂딸䅑㑉싂桗䑭㉀┮뼺䅀灴漶ꍁ㕯䑬恕</w:t>
      </w:r>
      <w:r>
        <w:rPr/>
        <w:t>꤯</w:t>
      </w:r>
      <w:r>
        <w:rPr/>
        <w:t>琩竂男꺣祎쉠睾⬥⒏숤洯⹖䴫坔绂瀴썇㩞剫㬺슣暣╁䵤塒噥</w:t>
      </w:r>
      <w:r>
        <w:rPr/>
        <w:t>⡃⩁</w:t>
      </w:r>
      <w:r>
        <w:rPr/>
        <w:t>뿂쉤䡥뾥</w:t>
      </w:r>
      <w:r>
        <w:rPr/>
        <w:t>Ⲯ⥠</w:t>
      </w:r>
      <w:r>
        <w:rPr/>
        <w:t>䜴呫䑧榘煵쉬</w:t>
      </w:r>
      <w:r>
        <w:rPr/>
        <w:t>ꕏ</w:t>
      </w:r>
      <w:r>
        <w:rPr/>
        <w:t>辩晎㙤䝷⌫攽祲쉈쉸䭊뽄拂琫獚噶丣兔甽䬯轵㜣ꍌ</w:t>
      </w:r>
      <w:r>
        <w:rPr/>
        <w:t>ꖥ</w:t>
      </w:r>
      <w:r>
        <w:rPr/>
        <w:t>땹츣値䩎䴪湦녥縤숹숶ꅲꄭ穧桮깟㬹樻⍄颬獎暮噭沬컂䑣杁썐䩁枡쉄攪▣</w:t>
      </w:r>
      <w:r>
        <w:rPr/>
        <w:t>ꕕ</w:t>
      </w:r>
      <w:r>
        <w:rPr/>
        <w:t>媩걦숺쉆ꅆ礰擂ꥵ㉾</w:t>
      </w:r>
      <w:r>
        <w:rPr/>
        <w:t>ꤴ</w:t>
      </w:r>
      <w:r>
        <w:rPr/>
        <w:t>䔦♀甩껂畕䠰轂⩣乙义뭭⨥焦歌⫍㥴䍍䝩喡쉁</w:t>
      </w:r>
      <w:r>
        <w:rPr/>
        <w:t>꧂⫂</w:t>
      </w:r>
      <w:r>
        <w:rPr/>
        <w:t>㞻겮剗呄㓃ꄳ顴繰䜣쉭堩䈫␮⤪䍂쉖♸␺쵦ꄥ稨䍄뽷㪡䠶噇朹걁搪쉮숻㡀칩┬瘽䅹⩁㝪㐱䘦⬳輤灆揍ヂ쉕숩䡅勂㎩敘琣㤮㍴⎩弤⩐㏂硓博異</w:t>
      </w:r>
      <w:r>
        <w:rPr/>
        <w:t>ⵔ</w:t>
      </w:r>
      <w:r>
        <w:rPr/>
        <w:t>癹樻춥숮䝀땯䬴䘻呥璏禩</w:t>
      </w:r>
      <w:r>
        <w:rPr/>
        <w:t>⢣</w:t>
      </w:r>
      <w:r>
        <w:rPr/>
        <w:t>捕ꄷ쉸숤桲쉟⪘敔㠭⍈慙沩䝶辩牴タ桾䍙뼸煬穓㈤⍆ꍠ䁁쉲⩀</w:t>
      </w:r>
      <w:r>
        <w:rPr/>
        <w:t>ꔨ</w:t>
      </w:r>
      <w:r>
        <w:rPr/>
        <w:t>츤⴬恚㋂☨椱睬쉄䱷㞥慱啲⚘㮩⪵䑇쉺涮╶憩囂祮癲呌䩨唴묥桡㵚湦츯㘺湒顊啹</w:t>
      </w:r>
      <w:r>
        <w:rPr/>
        <w:t>꥓</w:t>
      </w:r>
      <w:r>
        <w:rPr/>
        <w:t>债漨䅷䴹⩚扅㨽쉒䥅嚿硹盂庘倩弪㕡㑉㤽偁㘵憵暥䙁机敆숰⾩</w:t>
      </w:r>
      <w:r>
        <w:rPr/>
        <w:t>⡯</w:t>
      </w:r>
      <w:r>
        <w:rPr/>
        <w:t>䱸泂㵲☶根㦣瘳㭭䖘湏뼹佒江䝳嘪啃顊⽓╢뽞殬⫎㭉㝹⭷㝟쉀䝭</w:t>
      </w:r>
      <w:r>
        <w:rPr/>
        <w:t>ⶡ</w:t>
      </w:r>
      <w:r>
        <w:rPr/>
        <w:t>戵犣硯ꆣ東땱</w:t>
      </w:r>
      <w:r>
        <w:rPr/>
        <w:t>ⶩ</w:t>
      </w:r>
      <w:r>
        <w:rPr/>
        <w:t>轤㍚灃剔</w:t>
      </w:r>
      <w:r>
        <w:rPr/>
        <w:t>ꕅ</w:t>
      </w:r>
      <w:r>
        <w:rPr/>
        <w:t>䨹▩瘥쌪썐桸溻숦師ㄯ䰰꧎ㄵ㑞偧♒悬兞㋂␪⩭㚩䊬싂겮公㵮癚</w:t>
      </w:r>
      <w:r>
        <w:rPr/>
        <w:t>ꕃ⍂</w:t>
      </w:r>
      <w:r>
        <w:rPr/>
        <w:t>揂⩳㭙쉵濂䭢牵</w:t>
      </w:r>
      <w:r>
        <w:rPr/>
        <w:t>⣂</w:t>
      </w:r>
      <w:r>
        <w:rPr/>
        <w:t>쉕嗂摐縬썋煱</w:t>
      </w:r>
      <w:r>
        <w:rPr/>
        <w:t>Ⱨ</w:t>
      </w:r>
      <w:r>
        <w:rPr/>
        <w:t>啘唴栯䗂⩬뽎怫兗䁦숱㙥㙂壂呯⸮⨤쉈䙮㭍⏃쉡⿃</w:t>
      </w:r>
      <w:r>
        <w:rPr/>
        <w:t>ꔪ</w:t>
      </w:r>
      <w:r>
        <w:rPr/>
        <w:t>濍毃㞏㢩⥨潱湋硄㦬썅쉺磂摳歇쵘쌫⥯놿㝐焱穉〫쌪숺⽵츷矂斱㫃ꅢ슿と上ꍎ损䭲圲塭ꍁ䝨㕌奆珂㡶痂䯂䤬슩猪</w:t>
      </w:r>
      <w:r>
        <w:rPr/>
        <w:t>ⶣ</w:t>
      </w:r>
      <w:r>
        <w:rPr/>
        <w:t>机彥뼵┨♘㝺彸쉰攸깺卾뗃쉠⽱뗂硇⤺呆傻㝀捾愲䝓䪵</w:t>
      </w:r>
      <w:r>
        <w:rPr/>
        <w:t>ꤥ</w:t>
      </w:r>
      <w:r>
        <w:rPr/>
        <w:t>녾眥琨┷ꥷ⑵廂灔剙㤰穞䋎⿂噢ꍒ䔭匨䍯쉫呋⥡潏䔲</w:t>
      </w:r>
      <w:r>
        <w:rPr/>
        <w:t>ꦘ</w:t>
      </w:r>
      <w:r>
        <w:rPr/>
        <w:t>䡊䈯㝷剥䏂╯䵹㫃뗂䠲扊䥠땘䭩焭䦵쉒⩺믂䉺轔稽ㅭ塂쉗礫爣庵⑶䏂</w:t>
      </w:r>
      <w:r>
        <w:rPr/>
        <w:t>꥓ꕷ</w:t>
      </w:r>
      <w:r>
        <w:rPr/>
        <w:t>ヂ㵄买揃춿熮咵歬쉬䝦⹵䚩ꅉ繴嘴쉕瞥쵍놵沱繁㬩浵滂瀥䩳樤䮻╃쉨䍏㩅抩䍳灡䅞牌쉫䲩⹒徻쉊䵓꧎係䁓㬮㭡䭟坙</w:t>
      </w:r>
      <w:r>
        <w:rPr/>
        <w:t>ⰸ</w:t>
      </w:r>
      <w:r>
        <w:rPr/>
        <w:t>揂嫂㙰婴</w:t>
      </w:r>
      <w:r>
        <w:rPr/>
        <w:t>꥟</w:t>
      </w:r>
      <w:r>
        <w:rPr/>
        <w:t>刦殩抣</w:t>
      </w:r>
      <w:r>
        <w:rPr/>
        <w:t>ꤪ</w:t>
      </w:r>
      <w:r>
        <w:rPr/>
        <w:t>㌮杋撱⸰숱숵뽗礳䥍噆灾⯂⤲딪牬䩌䭊⿂⽪⍐慢쉭</w:t>
      </w:r>
      <w:r>
        <w:rPr/>
        <w:t>ⰸ</w:t>
      </w:r>
      <w:r>
        <w:rPr/>
        <w:t>慫灆搪严⏃녒</w:t>
      </w:r>
      <w:r>
        <w:rPr/>
        <w:t>ꕦ</w:t>
      </w:r>
      <w:r>
        <w:rPr/>
        <w:t>梩项숸땉忂</w:t>
      </w:r>
      <w:r>
        <w:rPr/>
        <w:t>⡙</w:t>
      </w:r>
      <w:r>
        <w:rPr/>
        <w:t>欨稭넱㵭㭃䝊쵘䭷䄷슡⭄哃⑯何ㅩ쵇媥㗂놮顓熘繑穹暥쵢楺帳兇䶣癳쉞吰繫┮浬⹘</w:t>
      </w:r>
      <w:r>
        <w:rPr/>
        <w:t>ⵆ</w:t>
      </w:r>
      <w:r>
        <w:rPr/>
        <w:t>慟䦬놿烂䍚䭾㚮♐䉖杋僂⭲䙯꥗流橱呤汱</w:t>
      </w:r>
      <w:r>
        <w:rPr/>
        <w:t>ⵢ</w:t>
      </w:r>
      <w:r>
        <w:rPr/>
        <w:t>博⶿</w:t>
      </w:r>
      <w:r>
        <w:rPr/>
        <w:t>ꔴ</w:t>
      </w:r>
      <w:r>
        <w:rPr/>
        <w:t>䑔쉡ꆡ祵㵸슣䕂稨뽘慬愰싃奟㥶柂愻两ㅴ埂숻湖쉇㵰⽖꺏䭠뼴긷뭙┵䦿㥯套抻印轩卤슩</w:t>
      </w:r>
      <w:r>
        <w:rPr/>
        <w:t>ⵂ</w:t>
      </w:r>
      <w:r>
        <w:rPr/>
        <w:t>䫂卌⒘掏썲㬴冩䁡ㄷ㉺灨娳䱌쉀洽勂电杆ヂ䦮撱꺻帪穫ꌬ䠪窩䢿牣⹯쉘捙䵺ㄨ⦮旎獓瑤剒숦썄婀偺┲쉩呲昪繲塾癴硟焫全쉀껂쵂촴匥쉆捣珎䃍兯慺眲偀ꎻ쉳</w:t>
      </w:r>
      <w:r>
        <w:rPr/>
        <w:t>꥓</w:t>
      </w:r>
      <w:r>
        <w:rPr/>
        <w:t>䅵뗂偦</w:t>
      </w:r>
      <w:r>
        <w:rPr/>
        <w:t>ꤴ◂</w:t>
      </w:r>
      <w:r>
        <w:rPr/>
        <w:t>痂偐䵈狂洪㖿博㥲䀪䅤뮿</w:t>
      </w:r>
      <w:r>
        <w:rPr/>
        <w:t>ⷂ</w:t>
      </w:r>
      <w:r>
        <w:rPr/>
        <w:t>瑩♧㝌쵦敕䇂睨㵸槂颬眮ꌳ䕩䩒㉅伺䝞扚䩢겣拂睯䡷슻땑䂣㜹所㴬⩉き칲嘥ꥡ暘⬹礣䕩㡁⺩潖楠㕉쉙츪㩹䂘瑡㭞溱織嚬礳칔捍特쉸⸣䉩㮡爽⽞㍔儨썀⶿딩婥쉠皩ぢ檬穉䈽쎩䠪祉䉁㊏뽪熻쵨㝲伷硢欭䁆杅熱呟收喡㝩㙷숪쉮칩礦땧琶䔲䓂䮱ヂ녆㶘⹥숶繉ꏂ歆湰䝃⥎瑯瀰䜺㐺散뽔〨䀮쉬쉾势䥣㉐捰帪氷䍨싂呶숊㖘潴䄰⵮쎻中擂㒻</w:t>
      </w:r>
      <w:r>
        <w:rPr/>
        <w:t>ꕯ</w:t>
      </w:r>
      <w:r>
        <w:rPr/>
        <w:t>ꅭ䫂썃믂硨⭍䩖䩁숭⭷쉫슏䡒坙</w:t>
      </w:r>
      <w:r>
        <w:rPr/>
        <w:t>ꤻ</w:t>
      </w:r>
      <w:r>
        <w:rPr/>
        <w:t>䝐㪵</w:t>
      </w:r>
      <w:r>
        <w:rPr/>
        <w:t>ꕑ</w:t>
      </w:r>
      <w:r>
        <w:rPr/>
        <w:t>敗灯梩琥繗㭙쉧䥓慓⌨伪⫂녮⦘㫂䝧佑祊䵹凂㍴椪㔫㔴껂嗂催圩癨洰䌹싂숯㙥拂䁒桁倽⿂祧步⾻╋숺椴煖쉞</w:t>
      </w:r>
      <w:r>
        <w:rPr/>
        <w:t>ꦬ</w:t>
      </w:r>
      <w:r>
        <w:rPr/>
        <w:t>痂쉣ㅉ暵⩦쉋⨹柂䁢兕窏㠶䧃塰繙頷♫㙺</w:t>
      </w:r>
      <w:r>
        <w:rPr/>
        <w:t>Ɑ</w:t>
      </w:r>
      <w:r>
        <w:rPr/>
        <w:t>ㅓ爤싍睲㔳⪩㌩坲癶摒ꍕ땷拂숣杒긹</w:t>
      </w:r>
      <w:r>
        <w:rPr/>
        <w:t>⡷</w:t>
      </w:r>
      <w:r>
        <w:rPr/>
        <w:t>稣슬䙢뽨ㅊ湱숲漷嚬璣⛂瑱䙦時啵䥧潚ㅁ礰榣氩げ쉨㥙싂</w:t>
      </w:r>
      <w:r>
        <w:rPr/>
        <w:t>ꥈ</w:t>
      </w:r>
      <w:r>
        <w:rPr/>
        <w:t>參じ</w:t>
      </w:r>
      <w:r>
        <w:rPr/>
        <w:t>⠲</w:t>
      </w:r>
      <w:r>
        <w:rPr/>
        <w:t>䑷㕩䁄埂瑏䍷疡狂帹㉁搲游䜸媵偑ꅚ夽</w:t>
      </w:r>
      <w:r>
        <w:rPr/>
        <w:t>⢡</w:t>
      </w:r>
      <w:r>
        <w:rPr/>
        <w:t>捉畁係桖焸ꅭ깋䟂칠쉱晟呟싃拃吱嫂奤㉮⩦亩쉴땗䑤头䩮栺唨具</w:t>
      </w:r>
      <w:r>
        <w:rPr/>
        <w:t>ꥅ</w:t>
      </w:r>
      <w:r>
        <w:rPr/>
        <w:t>埂幒儯썓㙬슩䫂仍弯ꏂ㨦歯⩇묪</w:t>
      </w:r>
      <w:r>
        <w:rPr/>
        <w:t>ⱍⳂ</w:t>
      </w:r>
      <w:r>
        <w:rPr/>
        <w:t>晘吭쉤橵殩㩀䍷숯喱쉞束䙭祰辏㍌ꌲ婗母侥㦩䨴</w:t>
      </w:r>
      <w:r>
        <w:rPr/>
        <w:t>꧂</w:t>
      </w:r>
      <w:r>
        <w:rPr/>
        <w:t>䝰싂⼶㘺棂婃䵉②硙⩥</w:t>
      </w:r>
      <w:r>
        <w:rPr/>
        <w:t>⠫</w:t>
      </w:r>
      <w:r>
        <w:rPr/>
        <w:t>縪奰わ獷썤쉦㏃썙况䩹浪⾿㑬牔숫㍧弪灬⩌杺넻牱摏剨⒱彈㥔榏ㄱ䍪横⩾쉋䈺⨩ꅑ杪瑳奟䩱䁏䴲桦숭睋㡥⭏㊘縰婑穎呣숭䍂㎣䔳ヂ湥䐸頤璱쉅┱獆쵪硒坓爤㭤廂㘥쉵潠含ꆩ戹呂䈣⺘䵺縹쉈䑈ꅺ䁲橫兞樨쉭⸹彃⪮嫂瑷殱㍒쉮獬슩⵪搴喣숤쉘䕹獑傻椺꧎⥖奴硵䱟䴫⍁㌭掏㔭ꥠ砨游췍狂</w:t>
      </w:r>
      <w:r>
        <w:rPr/>
        <w:t>ꥌ</w:t>
      </w:r>
      <w:r>
        <w:rPr/>
        <w:t>幇䉨汍頻⭪싍䵒欩쉹攵塟妩杞⤳ㄱ柂뭒숽浸幕硓光ꥵ㌤카曂祳㶿</w:t>
      </w:r>
      <w:r>
        <w:rPr/>
        <w:t>ꕫ</w:t>
      </w:r>
      <w:r>
        <w:rPr/>
        <w:t>㭰⭰摑ぢ擂⭍稯慨㇍䤱媘⮣쉾쵶숺毂瑏㨴숹⭦窩뭹汤⩔⭚挶䝨䦩䨦畞田걷싂扆㵶깸䭂</w:t>
      </w:r>
      <w:r>
        <w:rPr/>
        <w:t>Ɱ</w:t>
      </w:r>
      <w:r>
        <w:rPr/>
        <w:t>ꌹ怮㕯縱㤮♰琱㩈奯ꍦ㭦춏牃癮䘷界䶬썋睩ꍑ恘倳穅辘䃂㝯灺散轞╖ㅋ㉲뾻쉆싂䭋䗍喻㕗숸毂쉤䑊炩</w:t>
      </w:r>
      <w:r>
        <w:rPr/>
        <w:t>ꤦ</w:t>
      </w:r>
      <w:r>
        <w:rPr/>
        <w:t>㝑㈲칣⭋祯</w:t>
      </w:r>
      <w:r>
        <w:rPr/>
        <w:t>⡇</w:t>
      </w:r>
      <w:r>
        <w:rPr/>
        <w:t>縰</w:t>
      </w:r>
      <w:r>
        <w:rPr/>
        <w:t>ꕭ</w:t>
      </w:r>
      <w:r>
        <w:rPr/>
        <w:t>딥櫂슻瀤쉭伽楨娭⍩㪩䕧㙳⫂珂乀䰤㩬䝓⩒뼪弭剦⌮</w:t>
      </w:r>
      <w:r>
        <w:rPr/>
        <w:t>⡹</w:t>
      </w:r>
      <w:r>
        <w:rPr/>
        <w:t>숱쉲撣뽗䉈戲䋃猊뽎偀</w:t>
      </w:r>
      <w:r>
        <w:rPr/>
        <w:t>ꤦ</w:t>
      </w:r>
      <w:r>
        <w:rPr/>
        <w:t>쉯⍔摳쉇슩⽱깤飍琣ꅲ䅋넩栫㡦칬䝊쉎晫습爫幂湍㈦㍄獳徘繩䭕恤夺쉭睥䭗掘敞槂⩥辩牪剟帳樯쉘匭㩟垮ꥨ唦偏녉繾接町㑑⽚⤳┣걄潃焦</w:t>
      </w:r>
      <w:r>
        <w:rPr/>
        <w:t>ⶩ</w:t>
      </w:r>
      <w:r>
        <w:rPr/>
        <w:t>顆囂䒿搷㉩</w:t>
      </w:r>
      <w:r>
        <w:rPr/>
        <w:t>ꕣ</w:t>
      </w:r>
      <w:r>
        <w:rPr/>
        <w:t>㐣侮쵎䙡㉒毂磃쉶쉌⹄䌯⼪乺婶䇂栵䋂ꅤ倨╞</w:t>
      </w:r>
      <w:r>
        <w:rPr/>
        <w:t>ⰹ</w:t>
      </w:r>
      <w:r>
        <w:rPr/>
        <w:t>扑</w:t>
      </w:r>
      <w:r>
        <w:rPr/>
        <w:t>ⰽ</w:t>
      </w:r>
      <w:r>
        <w:rPr/>
        <w:t>ꤵ</w:t>
      </w:r>
      <w:r>
        <w:rPr/>
        <w:t>⠱</w:t>
      </w:r>
      <w:r>
        <w:rPr/>
        <w:t>쉉桶匷䝌䈪殿纣㤩砨穀숻縰╣䈣쉏녞쉋呣晲싂擂䐤땡䴪쌪뗂掣潧숦猴슏숱濍乚䭳㋂땓禣爸䭓</w:t>
      </w:r>
      <w:r>
        <w:rPr/>
        <w:t>ꥉ</w:t>
      </w:r>
      <w:r>
        <w:rPr/>
        <w:t>常㥩妩䬶䎻뽾</w:t>
      </w:r>
      <w:r>
        <w:rPr/>
        <w:t>⠫</w:t>
      </w:r>
      <w:r>
        <w:rPr/>
        <w:t>뽗倪噕</w:t>
      </w:r>
      <w:r>
        <w:rPr/>
        <w:t>ⴺ</w:t>
      </w:r>
      <w:r>
        <w:rPr/>
        <w:t>幎䠶廂숪潖滂嚡㘯뇂쉆矂깘倲떘㡶췂穏슏獬숮䝷Ⓜ摚숱쉤쉔娭녗戦劣䠤쵔夵</w:t>
      </w:r>
      <w:r>
        <w:rPr/>
        <w:t>ⶩ</w:t>
      </w:r>
      <w:r>
        <w:rPr/>
        <w:t>䕓쉧쉒</w:t>
      </w:r>
      <w:r>
        <w:rPr/>
        <w:t>ꗂ</w:t>
      </w:r>
      <w:r>
        <w:rPr/>
        <w:t>썐쉏繊䵪䩳숩⽡噲帽㩂㢏氵塁並䍬⥸欰㧂䅉넹敫䱖캥猪걕㞥熵掩䱀쉧䁇敕뭕煄繘眣〵㬪璣婂䜩깐椭췂ㅶ㡘䁉䅴潙䭕漫ㅬ噂沬뿎䈬喣姂磂夻꺻煙쉒ꍬ拂䒿숥싂㥣숳怲쉪⵲濃勂焣ㄺ쌽䭱癌쉑塘㣂갶</w:t>
      </w:r>
      <w:r>
        <w:rPr/>
        <w:t>ⳍ</w:t>
      </w:r>
      <w:r>
        <w:rPr/>
        <w:t>긱⿂啥䁕쉋⒡愣硁땕ꎮ땭⩰㡐輪䡗輱깤쉤ꍹ䧂剧䮱彫⍑塚晈䍹慲䷂㘦걵⽙</w:t>
      </w:r>
      <w:r>
        <w:rPr/>
        <w:t>ⰴ</w:t>
      </w:r>
      <w:r>
        <w:rPr/>
        <w:t>ꤸ</w:t>
      </w:r>
      <w:r>
        <w:rPr/>
        <w:t>硙朹쉾╅숯姂呠⎥뭌煁幔㙔卥兠乢⨣桦㡂璣썊㩕㨨䜵㥓갱顦싂㡃样ㅊ婩쉬爻컂쉚쵒쵣彧㩀ꆿ窻燂牙ꥦⒿ숤颩煹䳂쉊煣▻䑚㔦搻憵浣숷깳祂⨪쉾㍤摞幃쉅䍍癒故</w:t>
      </w:r>
      <w:r>
        <w:rPr/>
        <w:t>ꦮ</w:t>
      </w:r>
      <w:r>
        <w:rPr/>
        <w:t>均浸㉴娵䡡䤭</w:t>
      </w:r>
      <w:r>
        <w:rPr/>
        <w:t>ꕇ</w:t>
      </w:r>
      <w:r>
        <w:rPr/>
        <w:t>숷敃轈</w:t>
      </w:r>
      <w:r>
        <w:rPr/>
        <w:t>ⱥ</w:t>
      </w:r>
      <w:r>
        <w:rPr/>
        <w:t>灸䉦䅣䁧쉆녓垣慅싂┭䂩㓂⍯</w:t>
      </w:r>
      <w:r>
        <w:rPr/>
        <w:t>ꔺ⒥</w:t>
      </w:r>
      <w:r>
        <w:rPr/>
        <w:t>숸㈸秂゘ぬ轤璣⨫斵愰숱♮</w:t>
      </w:r>
      <w:r>
        <w:rPr/>
        <w:t>ꔣ</w:t>
      </w:r>
      <w:r>
        <w:rPr/>
        <w:t>佘㓂旂祾療쉂华〬䜫梩浺</w:t>
      </w:r>
      <w:r>
        <w:rPr/>
        <w:t>ⵌ</w:t>
      </w:r>
      <w:r>
        <w:rPr/>
        <w:t>Ⳃ</w:t>
      </w:r>
      <w:r>
        <w:rPr/>
        <w:t>놘땖슥</w:t>
      </w:r>
      <w:r>
        <w:rPr/>
        <w:t>ⰺ</w:t>
      </w:r>
      <w:r>
        <w:rPr/>
        <w:t>扉攪灹⼳깧䠺㜣䷂숻畖瓂㐪땧슬㪿ꄣ뮡⹦煤뼸㩤頤塵</w:t>
      </w:r>
      <w:r>
        <w:rPr/>
        <w:t>ꕠ</w:t>
      </w:r>
      <w:r>
        <w:rPr/>
        <w:t>뭇䜬呪牶쉀盂捓</w:t>
      </w:r>
      <w:r>
        <w:rPr/>
        <w:t>⢱</w:t>
      </w:r>
      <w:r>
        <w:rPr/>
        <w:t>樦䈩┺癈稷忎䲱梮겮뼦쉣쉋⩡瘻싂眥劘䝗轳칫兢㡇</w:t>
      </w:r>
      <w:r>
        <w:rPr/>
        <w:t>ꦥ</w:t>
      </w:r>
      <w:r>
        <w:rPr/>
        <w:t>⻂么朩숱剐숬숳䭦쉤匩⍅떩쉔싂⽄抮娦眬⽉礰卖䡶嘥歮㑟䥩䜊묬숺깎䤬䥭쉭</w:t>
      </w:r>
      <w:r>
        <w:rPr/>
        <w:t>ꕇ</w:t>
      </w:r>
      <w:r>
        <w:rPr/>
        <w:t>䕦㩅慢⩾愱싂ꥲ泂风⌵䗂灢愽湒뽀</w:t>
      </w:r>
      <w:r>
        <w:rPr/>
        <w:t>ⰰ</w:t>
      </w:r>
      <w:r>
        <w:rPr/>
        <w:t>惂䎩㡊假䰮</w:t>
      </w:r>
      <w:r>
        <w:rPr/>
        <w:t>ꕠ</w:t>
      </w:r>
      <w:r>
        <w:rPr/>
        <w:t>㶩썥숯嘵䪿쉓</w:t>
      </w:r>
      <w:r>
        <w:rPr/>
        <w:t>ꦡ</w:t>
      </w:r>
      <w:r>
        <w:rPr/>
        <w:t>㝵偟儴㇂扺墵㈽䠨㞘뗍</w:t>
      </w:r>
      <w:r>
        <w:rPr/>
        <w:t>⣂</w:t>
      </w:r>
      <w:r>
        <w:rPr/>
        <w:t>䯂䐷㧂塏⨨</w:t>
      </w:r>
      <w:r>
        <w:rPr/>
        <w:t>ꥅ</w:t>
      </w:r>
      <w:r>
        <w:rPr/>
        <w:t>堦渨싂뭵</w:t>
      </w:r>
      <w:r>
        <w:rPr/>
        <w:t>⢱</w:t>
      </w:r>
      <w:r>
        <w:rPr/>
        <w:t>頴㠪栴痂周⫂嗂䥏뾥</w:t>
      </w:r>
      <w:r>
        <w:rPr/>
        <w:t>ꥁ</w:t>
      </w:r>
      <w:r>
        <w:rPr/>
        <w:t>⼩뽯澵⯂䇂䑹ꥦ獶弦媩䪣皘怱怭婲洫堪䩍㝔㨻⫂걗勃䲩碻぀灮坰煹䊻䋎숲뭀煟◂毂橭欰칑쉍楑捵昮䈩⒱⵫㙱䄰</w:t>
      </w:r>
      <w:r>
        <w:rPr/>
        <w:t>ⵔ</w:t>
      </w:r>
      <w:r>
        <w:rPr/>
        <w:t>睎捪㩆硙䔶㉶䍞汤廂䲡②⩚䦏</w:t>
      </w:r>
      <w:r>
        <w:rPr/>
        <w:t>ꕯ</w:t>
      </w:r>
      <w:r>
        <w:rPr/>
        <w:t>䕷爦条</w:t>
      </w:r>
      <w:r>
        <w:rPr/>
        <w:t>⠪</w:t>
      </w:r>
      <w:r>
        <w:rPr/>
        <w:t>쉐港䅘壎䞬⥉싂嘯幊⩏츲刦칦䶘旂哎汦併䑚䙦숽繒挮노傩䡵ㅷ猩墬䝁䕩帶쉤䉱睺悬猷㥰䔱</w:t>
      </w:r>
      <w:r>
        <w:rPr/>
        <w:t>ⱀ</w:t>
      </w:r>
      <w:r>
        <w:rPr/>
        <w:t>䡳辻묫婤㷂濂꥞ꇂ䑪厥眳㓂瑯碮浯문⨩顖㙹쉅抩썍䝯参뼲㫂㕐噐怽摺⩔恩䥰抩㩡儲쉭扮浖夣䁶㝐媥倫䴰㫂땶吥㧂쉌㢱⎵슡啬㗂报⸪⭚쉴⥳㈥</w:t>
      </w:r>
      <w:r>
        <w:rPr/>
        <w:t>ꥇ</w:t>
      </w:r>
      <w:r>
        <w:rPr/>
        <w:t>㤪䙎㩐塵繮伲䁰泂⚵漻숽䔶癶暬悬ㅍ䨺ꅓꍫ桏師噇彡皩睖牂䙤쉴쉄ꅶ⻂兯쎡⩩䉤⭕갴㌲轮㑹狂㝁㔯剂㤪奱㉂洽뽍楷哂쉰拃愦䅄帰㍖捘焦湚炥쏃칷</w:t>
      </w:r>
      <w:r>
        <w:rPr/>
        <w:t>ⲵ</w:t>
      </w:r>
      <w:r>
        <w:rPr/>
        <w:t>禣⩸哂ꥶ嘤㝯㎩㵔䕃숵㑧⩲愪쉥⾣⒣숤癏㵦╇䈵溻圩쉷㉶す䐨ꄻꥩ㛂濂쉬煚⤴깱</w:t>
      </w:r>
      <w:r>
        <w:rPr/>
        <w:t>ꤸ</w:t>
      </w:r>
      <w:r>
        <w:rPr/>
        <w:t>扉㕓冣䍩頷乇</w:t>
      </w:r>
      <w:r>
        <w:rPr/>
        <w:t>ⱬ</w:t>
      </w:r>
      <w:r>
        <w:rPr/>
        <w:t>琥䵥㝶晥</w:t>
      </w:r>
      <w:r>
        <w:rPr/>
        <w:t>ⴹ</w:t>
      </w:r>
      <w:r>
        <w:rPr/>
        <w:t>㵄瘵塳䟂땮繗睞㓂싍㑅䉊縶縬⬺䡋操椻ヂ쉘겻癔彫亿쵧걾稺㨩㵩묨䡑䒩춬쉵昶垩杅䏂沱</w:t>
      </w:r>
      <w:r>
        <w:rPr/>
        <w:t>ꕪ</w:t>
      </w:r>
      <w:r>
        <w:rPr/>
        <w:t>桒</w:t>
      </w:r>
      <w:r>
        <w:rPr/>
        <w:t>ꥄ</w:t>
      </w:r>
      <w:r>
        <w:rPr/>
        <w:t>뽂䌽噭땋䭙촮쉏⹩偉ꥡ쉕揂⍎㟂熩♬숰</w:t>
      </w:r>
      <w:r>
        <w:rPr/>
        <w:t>ⵓ</w:t>
      </w:r>
      <w:r>
        <w:rPr/>
        <w:t>촣걀⩥䝏䋂利㵓뗎</w:t>
      </w:r>
      <w:r>
        <w:rPr/>
        <w:t>ꤸ</w:t>
      </w:r>
      <w:r>
        <w:rPr/>
        <w:t>ꥺ뽒녵⾻㌳珃숰깠䕮瑚硒쉞㬵瑩䏂竂忂㌱놥⭺焫佋</w:t>
      </w:r>
      <w:r>
        <w:rPr/>
        <w:t>Ⱟ</w:t>
      </w:r>
      <w:r>
        <w:rPr/>
        <w:t>䯍㬰㫍冻獷쉍唽뗂係싂哂⭅㑣뽤攸⹖쉓뽇䊱㇂墿墵捪꧎兏掏㙯㉃潧辩捬浀祧㩁칙⵮囍숣⚡䜬午䱧♱⩯쉁</w:t>
      </w:r>
      <w:r>
        <w:rPr/>
        <w:t>ꥉ</w:t>
      </w:r>
      <w:r>
        <w:rPr/>
        <w:t>㩚⾿呶湕㨵⩐㑴兯愶圭束숩㬵係쉵쏂挶係繮兀쉄搪㦩呔婟䰊</w:t>
      </w:r>
      <w:r>
        <w:rPr/>
        <w:t>⡙</w:t>
      </w:r>
      <w:r>
        <w:rPr/>
        <w:t>䇎䣂允䵉㡳갳梵⑯싂ヂ䏂楍攱转㭸掘㔩놻㴲湾◂佪䡤쉮㖘뭁幎廂숺癖弥</w:t>
      </w:r>
      <w:r>
        <w:rPr/>
        <w:t>ꔪ</w:t>
      </w:r>
      <w:r>
        <w:rPr/>
        <w:t>䰪䩳쉔娪숲繴潨頮偾浗땏♙汇쉆杶牎⏃灤⾥忍兠摲쉖優穒儴兓䴤儻썡땢</w:t>
      </w:r>
      <w:r>
        <w:rPr/>
        <w:t>ꕕ</w:t>
      </w:r>
      <w:r>
        <w:rPr/>
        <w:t>琥猨㝀ㅩ㝋䵱塣숵⽗쉹浙堷ㄺ㐺⺿⬷昪吵䅉䙾쉵⑩䗂䝌슣敓唪</w:t>
      </w:r>
      <w:r>
        <w:rPr/>
        <w:t>⣂</w:t>
      </w:r>
      <w:r>
        <w:rPr/>
        <w:t>穒숭</w:t>
      </w:r>
      <w:r>
        <w:rPr/>
        <w:t>⡨</w:t>
      </w:r>
      <w:r>
        <w:rPr/>
        <w:t>輮轣㠬䪩关博땖㠵焯㉔슡쉗塨种瀨䍫㘪塷䮵㤸灓ꥺ㭔义乙䵁洬稫숱卥戤⻂䝞䡓呮쉠䜪뽙쉸⦘噕婈桵䍭噄⥢깅稨뗂㵠捱妣䔯唣㝖깶吮乗쉵兺㪩䕱彧嘨쉈숸뭑⑶ꄵ啱뭰슏祯潡숳係⨯쉹轘䜩쵾慞橓䩮昫欹噹깱쎣睴听깺煞쉷⪻⤦⹌剴⹩슱ꥹ塔캵䌮뽉땦瘥穕䶣棂␺숨爦䄳쉲쉆湅컂攥习幭⺘瘱杉祚</w:t>
      </w:r>
      <w:r>
        <w:rPr/>
        <w:t>ⷂ</w:t>
      </w:r>
      <w:r>
        <w:rPr/>
        <w:t>긶ꍋ㤫噦䣂䍬儯欮㝃恟灋䉇煤뭗⦏婸䱟轉兇㣂㥔嫎欬걂䋃싂犩桱㶻⵪渷⥖㉰㭲⭮扳䌱剉汄椰䑏䙷瑯▣唺㵘㉎䌭쌶䙇縴未⥉眪</w:t>
      </w:r>
      <w:r>
        <w:rPr/>
        <w:t>ⵣ␶</w:t>
      </w:r>
      <w:r>
        <w:rPr/>
        <w:t>㠰樶</w:t>
      </w:r>
      <w:r>
        <w:rPr/>
        <w:t>ꥎ</w:t>
      </w:r>
      <w:r>
        <w:rPr/>
        <w:t>噗슥惂⨩</w:t>
      </w:r>
      <w:r>
        <w:rPr/>
        <w:t>Ⱚ⥕</w:t>
      </w:r>
      <w:r>
        <w:rPr/>
        <w:t>䝱뭨车䉆低久煙㑙㣂刺㴵未惂穘楒㤨乥㕓暥抩䐪佤埍숦杹䉓䁷䚱偾曂婇䊿桲恓걗쌶㕬漹䍵塧</w:t>
      </w:r>
      <w:r>
        <w:rPr/>
        <w:t>⡒</w:t>
      </w:r>
      <w:r>
        <w:rPr/>
        <w:t>캥㍣挹䣂곂揂녓瘨䲣恬〪湭䜻伲哂뇎䡉呞繧䠪쉳汙☻砩걓䬱숭㢥惂⩪ꥩ吪恖㫂梡坳䙧汕쉆爲哎䍒쉧</w:t>
      </w:r>
      <w:r>
        <w:rPr/>
        <w:t>ⷂ</w:t>
      </w:r>
      <w:r>
        <w:rPr/>
        <w:t>梩昮썡呯⩹쉗洸㜶㓎忂⑎⩐䅀港䲏㛂佄⧎딬礴뼥怪⥰녮⽒歀뽋쉮汖㔣疬䗂刹칭顑澵橨㵯轸긦犬嘬區⭘癇䗎뭆㨪兏㭏慞堺嗂斣稭쉇㮩䝉乖</w:t>
      </w:r>
      <w:r>
        <w:rPr/>
        <w:t>⡬</w:t>
      </w:r>
      <w:r>
        <w:rPr/>
        <w:t>焳㢘橂檻留쵷䩑ꍠ轮漣㴨夽슏䈩䎡竍砱歂䖘딳啓縨㗂쉒⒱㭢쵑슥䌶灉</w:t>
      </w:r>
      <w:r>
        <w:rPr/>
        <w:t>꤬</w:t>
      </w:r>
      <w:r>
        <w:rPr/>
        <w:t>쉗䁲␰䅡</w:t>
      </w:r>
      <w:r>
        <w:rPr/>
        <w:t>ⶬ</w:t>
      </w:r>
      <w:r>
        <w:rPr/>
        <w:t>䙱㔰牊녪쉔幮숯塢搳䪬숺灢숸⬩樯潦旂⚏夯爵輪⹠싂占欣㝬卲䩲〶</w:t>
      </w:r>
      <w:r>
        <w:rPr/>
        <w:t>ꥄ</w:t>
      </w:r>
      <w:r>
        <w:rPr/>
        <w:t>쉃礸啂稫⻂䄽禡♘懂⩯妏眪츰㈊婍瞣稣䛂䨺为收쵊塌癓匵㍯쉍剳敪ꥭ慨捀晷쉱珎숪䱇唴佚窱烂뇂䵸辮掻塴輭䩈煞㡬啬⑁쉠쉟㕮兰쉤숯畉⨩쉱쉘⌽䍾땀䄬⩹忂痂晳ㅟ⺬</w:t>
      </w:r>
      <w:r>
        <w:rPr/>
        <w:t>⢮</w:t>
      </w:r>
      <w:r>
        <w:rPr/>
        <w:t>兰噲轗え摃⮘䡅䵘썎媿穊䱄琬딤咩奣湬╫丩숻煪녓</w:t>
      </w:r>
      <w:r>
        <w:rPr/>
        <w:t>ꤶ</w:t>
      </w:r>
      <w:r>
        <w:rPr/>
        <w:t>摥捈即稪㩇⫂ㅹ뿂嗂㝅㝷⮥獋묽灖刪曂䩠</w:t>
      </w:r>
      <w:r>
        <w:rPr/>
        <w:t>ⵕ꧂</w:t>
      </w:r>
      <w:r>
        <w:rPr/>
        <w:t>䄮⑐儱䠱具婕灀䩆䅾쉩硰榥噒佱吣딸獒掘쉑뭗쉹䋂뮮塇穗䍂㯂祷婧眮슬곂뭂뭨싂칇乱</w:t>
      </w:r>
      <w:r>
        <w:rPr/>
        <w:t>⡐</w:t>
      </w:r>
      <w:r>
        <w:rPr/>
        <w:t>쉐⽠ㅅ狂ㆩ䊻獖⩔넹悥帵圳녖</w:t>
      </w:r>
      <w:r>
        <w:rPr/>
        <w:t>⡑</w:t>
      </w:r>
      <w:r>
        <w:rPr/>
        <w:t>碣楳쵣칧瑶䝧㗎⩍㝔汫桁㤹輶⭡쉚⧂採噚甯畁畸쉞噣炏䐵땳ꍷ繭㍆칤煙㑯⻂䈭噶㖿顡唲搯㌭楢숯戻ꍬ쌵⩴㩃塒䑈㇂썡묣哂癯捦⩘䡯畟㨲㷂쉈牀䭥䕹廍坘橢⫂庻╲枿㙊丯ꎩ䓂兟㭱㍟┭噸⬤摓캣썺ꍰ婩녒勂</w:t>
      </w:r>
      <w:r>
        <w:rPr/>
        <w:t>ⵓ</w:t>
      </w:r>
      <w:r>
        <w:rPr/>
        <w:t>爻祈㑰湺㜶⭅㙠⹚繍嘯䁃䐪䙂桒䀶穬瀫㉸洮♲硞⩟</w:t>
      </w:r>
      <w:r>
        <w:rPr/>
        <w:t>ⶱ</w:t>
      </w:r>
      <w:r>
        <w:rPr/>
        <w:t>䑰</w:t>
      </w:r>
      <w:r>
        <w:rPr/>
        <w:t>ꦥ</w:t>
      </w:r>
      <w:r>
        <w:rPr/>
        <w:t>湤쉐㘯痂⑁㩎㧂幁쉔漲ꍙ㵹䬵严㄰⭭㝮쉨쉣⭡砦숥参牀呗⩎ꍏ帱겵瘮ꆻ炩ㄯ싂䴥彍卩㥢主ㅍ䕢樥슣깬煎彀單숦䉾㫂獕⽥拂䩶</w:t>
      </w:r>
      <w:r>
        <w:rPr/>
        <w:t>ⱨ</w:t>
      </w:r>
      <w:r>
        <w:rPr/>
        <w:t>㍔晞桑䁲칔㡹땚썬䥯ㅭ䝯彄⽡〸쉑㯂琯㈳㪬쵳轋⽬㬭</w:t>
      </w:r>
      <w:r>
        <w:rPr/>
        <w:t>ꗂ</w:t>
      </w:r>
      <w:r>
        <w:rPr/>
        <w:t>焭㗂䱔썵⫂㡢䑮彚愱彎⪬砲穧䉏쉘彧⩎煸쉋䉈갮㝴婖</w:t>
      </w:r>
      <w:r>
        <w:rPr/>
        <w:t>ꥑ</w:t>
      </w:r>
      <w:r>
        <w:rPr/>
        <w:t>䁁습㤣䁒</w:t>
      </w:r>
      <w:r>
        <w:rPr/>
        <w:t>⠪</w:t>
      </w:r>
      <w:r>
        <w:rPr/>
        <w:t>呩믂䶱쉴⼷ꎵ䑌濂㪩쉾碬싂剠㯃췂ㅺ깎䢮걎㯂ꅌ싎塮║暮칶곂䭗摋䩐㠩딻䭓㉑␺梏☽숱㎡杨⎮걣㡙棍厮毂爪呸⥾盂催穮⾻⩸汾뭈㘯⹏䜰㐻㠫⑩奆磂쉫佟剞磂䦏刱瘱桍娪┱쉟쉥⺘䥺杇㵎穡㡇╮ず睲珂䪿割颡殮</w:t>
      </w:r>
      <w:r>
        <w:rPr/>
        <w:t>ꥑ</w:t>
      </w:r>
      <w:r>
        <w:rPr/>
        <w:t>녹僂塬楟뗎佈ㄫヂ濂桇䝳깬癋剱棍兎뾱⍃㐶촺䈰歉䵘湚䑲⥍쉋㩹彋〹顃⩣颬䡹癘参쉤厬扞漮╇슣爽牑숊겘㉊颿뽬敞瀺ꄹ숵쉞숥っ⽤땡檘斏쉋婵</w:t>
      </w:r>
      <w:r>
        <w:rPr/>
        <w:t>ꦵ</w:t>
      </w:r>
      <w:r>
        <w:rPr/>
        <w:t>嘽捚䉀ꆱ♟潍㬮</w:t>
      </w:r>
      <w:r>
        <w:rPr/>
        <w:t>ꤤ⴨</w:t>
      </w:r>
      <w:r>
        <w:rPr/>
        <w:t>긺⒱帱㞥㠹⸸用䳂␮놣</w:t>
      </w:r>
      <w:r>
        <w:rPr/>
        <w:t>ⰴ</w:t>
      </w:r>
      <w:r>
        <w:rPr/>
        <w:t>䱯╾关뭨슬ꍐ㍋칵梩㢵飂숨쉒ꥠ斥呌㢮䔻⌵숱쉥啶䍴㈰䁥습瞡䬥숴ꅰ쉥啴惂甬癑䅗㠵㩡噶畐숣䒱깕⨯䆱⼫뭈㕣㣂牱</w:t>
      </w:r>
      <w:r>
        <w:rPr/>
        <w:t>ꔭ</w:t>
      </w:r>
      <w:r>
        <w:rPr/>
        <w:t>䡇㜺ꅋ幑꺮⽳☫쉌䞿㑶伭䵙挦땶灬쉞ꅟ輩倥녈䣂䞘ꅍ슩怨恢䃎䬥깑瘣㍷㯂⤶㕸稩愵檘</w:t>
      </w:r>
      <w:r>
        <w:rPr/>
        <w:t>ꕴ</w:t>
      </w:r>
      <w:r>
        <w:rPr/>
        <w:t>䈯⩫ꍵ䵂步䨺煰깣㡒ꇂ쉶⨩</w:t>
      </w:r>
      <w:r>
        <w:rPr/>
        <w:t>ⵘ</w:t>
      </w:r>
      <w:r>
        <w:rPr/>
        <w:t>䩹䍏昹梱㟂⑩㔦碮⧂䰺쉁㡃㜪㔸倨䭦㖥楮ㅺ㭨⍞瑶ꅮ䉈쉎㇂炱䤽싂捪䙎汵栵祢㡶㥲㭧㍬슘</w:t>
      </w:r>
      <w:r>
        <w:rPr/>
        <w:t>꧂</w:t>
      </w:r>
      <w:r>
        <w:rPr/>
        <w:t>轹椩䥉쉾坩☭ㅘ灲䵷㑳⩢</w:t>
      </w:r>
      <w:r>
        <w:rPr/>
        <w:t>ⵎ</w:t>
      </w:r>
      <w:r>
        <w:rPr/>
        <w:t>剉쉅㙢쌦焣䍮⫂䭆猵呋㵩楙쉤挳㙰桚墻傣</w:t>
      </w:r>
      <w:r>
        <w:rPr/>
        <w:t>ⴥ</w:t>
      </w:r>
      <w:r>
        <w:rPr/>
        <w:t>ꕺ</w:t>
      </w:r>
      <w:r>
        <w:rPr/>
        <w:t>䊣仂戮䏂楨걩◎㜹䕏㫃摨츱쉭</w:t>
      </w:r>
      <w:r>
        <w:rPr/>
        <w:t>ⱪ</w:t>
      </w:r>
      <w:r>
        <w:rPr/>
        <w:t>牦╤뭯䌽䀪坉燂깍㩩컃싂㑂쎿捔垿䉕䥐┥并㒱慴奀㶩숻珂刺슬㦩堯㒱轮숫㩤㉟濂촣쉁绂쉟쉑嗃嚥⨦㕫攰┤⹚椱椮祅⒣咏狂㌦䝍㌽쉯弣┪격딣⽌〫槂棂⩟帽깙놡싂긷楔䩭梣썮㏂⦩珂兦煍剅痂慃抬쉓슣䉗弯ꅰ秎噆㵳⨥敪灠㢏湒</w:t>
      </w:r>
      <w:r>
        <w:rPr/>
        <w:t>ꕐ</w:t>
      </w:r>
      <w:r>
        <w:rPr/>
        <w:t>숽樵깴뽨㭍쵫칙廂</w:t>
      </w:r>
      <w:r>
        <w:rPr/>
        <w:t>꧂</w:t>
      </w:r>
      <w:r>
        <w:rPr/>
        <w:t>硇쉧沏卺숯匭⎣幭睾䔰딹⍍瀽頭忂쉍묪僂㙸瀣䫂</w:t>
      </w:r>
      <w:r>
        <w:rPr/>
        <w:t>ⵖ</w:t>
      </w:r>
      <w:r>
        <w:rPr/>
        <w:t>䯂㩞쵩ꄵ싂傿</w:t>
      </w:r>
      <w:r>
        <w:rPr/>
        <w:t>ꕵ</w:t>
      </w:r>
      <w:r>
        <w:rPr/>
        <w:t>ꄵ䢣搽申懂숪䗂卌䡄쉙⛂㙐伻䈩〵⭺䯂剙幓깃轄煮⹨⑭㕈ꥮ㋂</w:t>
      </w:r>
      <w:r>
        <w:rPr/>
        <w:t>⠣</w:t>
      </w:r>
      <w:r>
        <w:rPr/>
        <w:t>䙆暣熱ꇂ⬲</w:t>
      </w:r>
      <w:r>
        <w:rPr/>
        <w:t>⡠⨬</w:t>
      </w:r>
      <w:r>
        <w:rPr/>
        <w:t>硂䡪漮慨㉃</w:t>
      </w:r>
      <w:r>
        <w:rPr/>
        <w:t>ⱂ</w:t>
      </w:r>
      <w:r>
        <w:rPr/>
        <w:t>䱧갰㓂Ⓙ㗂걺긪婪癹撬츩┳摨㍾浉慩넷頫</w:t>
      </w:r>
      <w:r>
        <w:rPr/>
        <w:t>ⱬ</w:t>
      </w:r>
      <w:r>
        <w:rPr/>
        <w:t>㭢슏ꅇ廂㩱⭏⫂㯂䑨婪⥴䷂穘忂狂㴥汰窩励숩敲祁㦩</w:t>
      </w:r>
      <w:r>
        <w:rPr/>
        <w:t>ⵊ</w:t>
      </w:r>
      <w:r>
        <w:rPr/>
        <w:t>硨㴫瑮氩㩕䖘洶焬쉧䱏⭁帤㝑⦣湅〶ば檻㑠䙭ꥰ칰浚</w:t>
      </w:r>
      <w:r>
        <w:rPr/>
        <w:t>ꕞ</w:t>
      </w:r>
      <w:r>
        <w:rPr/>
        <w:t>烍䭋捗넥쵬쵊朻歂숯卧槂䏍扃砰</w:t>
      </w:r>
      <w:r>
        <w:rPr/>
        <w:t>⢻</w:t>
      </w:r>
      <w:r>
        <w:rPr/>
        <w:t>싂</w:t>
      </w:r>
      <w:r>
        <w:rPr/>
        <w:t>ⱪ</w:t>
      </w:r>
      <w:r>
        <w:rPr/>
        <w:t>棂䁥뗂䝚摩</w:t>
      </w:r>
      <w:r>
        <w:rPr/>
        <w:t>ꔱ</w:t>
      </w:r>
      <w:r>
        <w:rPr/>
        <w:t>怳䁖䦘䈮쉭癅顰䋂㷂奠嫂쉇睅含㝶吣䉃惃☊䤭쉨㩊㠩⚵㭾溿숽⵴㥄쉘垥䉄样燂㎘슮瓂娯狂쏂皻礭牋瀣恳坭婬颬녎ꌦ⻂炩敗穢棂猴彐楄硢楁䐤䫂긺慎犬檻恇ꇂ畯쉧䗂뮬䦿婄偩䉇ㄪ杧네칅犘倷䧃轫㘤晰琸㫂노惎焯庘輴㵵睏媿㙮僂䑧练氪獰쉧炏灏㊵⹾䉲숲堤啖檻㐺扞╚ꍣ슩</w:t>
      </w:r>
      <w:r>
        <w:rPr/>
        <w:t>⠤</w:t>
      </w:r>
      <w:r>
        <w:rPr/>
        <w:t>㖮绍깩䱁稦䐻</w:t>
      </w:r>
      <w:r>
        <w:rPr/>
        <w:t>ꥋ</w:t>
      </w:r>
      <w:r>
        <w:rPr/>
        <w:t>圵쉙㴶嗂䜪䕓㔳숪桬吣楯〈䑦쉈嚵绂漤澩뮡</w:t>
      </w:r>
      <w:r>
        <w:rPr/>
        <w:t>ⶩ</w:t>
      </w:r>
      <w:r>
        <w:rPr/>
        <w:t>瘹燂㞡</w:t>
      </w:r>
      <w:r>
        <w:rPr/>
        <w:t>ⴤ</w:t>
      </w:r>
      <w:r>
        <w:rPr/>
        <w:t>㵗祂䱲╓䤥쵢떡뽋杒㕶◂係</w:t>
      </w:r>
      <w:r>
        <w:rPr/>
        <w:t>⡠</w:t>
      </w:r>
      <w:r>
        <w:rPr/>
        <w:t>携协琽츮睵䑋漱싂㝞곂檡䥦瑵槂囂⬸ꅰ獕暩⪮怳轐慏促繓쉕㟂썧噉禿吴⻎녃䥈渵⏂硙쌶⛎顾晲濂쉨嗃敂⼤䱇㖏㩦깫睖숵䧃䜹⍂슡汒⥶卨⻂稷挶䵚橱位썷姂ꄹ佊歷쉆ゥ쉗⩬䡞䅕뮥뿂싂瑑垬圫㨩쉧䆘奡⿃▘痂</w:t>
      </w:r>
      <w:r>
        <w:rPr/>
        <w:t>⣂</w:t>
      </w:r>
      <w:r>
        <w:rPr/>
        <w:t>䡂ꅶ歨祏朦楌䁅住⥚걦㏍甭嘺效썘쉣偾⏂⑈⮵哂剡强㇂䵶畭뭌㐱灅䄥컂쉷輷禮⩋ㅞ斥슘㕐⽡ㅅ䡞</w:t>
      </w:r>
      <w:r>
        <w:rPr/>
        <w:t>ⵈ</w:t>
      </w:r>
      <w:r>
        <w:rPr/>
        <w:t>숰㗂䛎숺쉹弮䙬⨦哂匣塧偧㉰㦮珂轉</w:t>
      </w:r>
      <w:r>
        <w:rPr/>
        <w:t>ⵗ</w:t>
      </w:r>
      <w:r>
        <w:rPr/>
        <w:t>숤杴⍇扟뼥넭䡡⩫刭♖氹燃䕡顪儷暥㜫サ绂繵䡯濍慙䥦싂㭵</w:t>
      </w:r>
      <w:r>
        <w:rPr/>
        <w:t>ⱐ</w:t>
      </w:r>
      <w:r>
        <w:rPr/>
        <w:t>쉹</w:t>
      </w:r>
      <w:r>
        <w:rPr/>
        <w:t>ꔴ</w:t>
      </w:r>
      <w:r>
        <w:rPr/>
        <w:t>杢ꏎ넪疣䡶卌쉋偎䅥⨻</w:t>
      </w:r>
      <w:r>
        <w:rPr/>
        <w:t>ꤴ</w:t>
      </w:r>
      <w:r>
        <w:rPr/>
        <w:t>塄迂慄⒵瑱☴䨣⬵␤倶灀檩愵땯琭穏睂轘桀䕪뭚楉橱契숮兯걪䡳◂徿䍱☦儴狂쉯㴬轥旂轵䇂꺬꤮㵓쉊</w:t>
      </w:r>
      <w:r>
        <w:rPr/>
        <w:t>Ⳃ</w:t>
      </w:r>
      <w:r>
        <w:rPr/>
        <w:t>ꍶㄣ猲숱쉣㉪뼮抿䳃⏍穏洴쉶㥫幐䵪仂♲垿凂ッ殘䏂愹燂쉋⾩</w:t>
      </w:r>
      <w:r>
        <w:rPr/>
        <w:t>Ⱞ</w:t>
      </w:r>
      <w:r>
        <w:rPr/>
        <w:t>幫</w:t>
      </w:r>
      <w:r>
        <w:rPr/>
        <w:t>ⵥ</w:t>
      </w:r>
      <w:r>
        <w:rPr/>
        <w:t>佉쉏쉪⹌쉑顬畆⩟噞㙫䱄欥⛍㕣㵇䙕㙠䗂傿⽩氣眩䭇慠숫쉋飂䙬は浰秂쉶刱厡╬檘乨㢥輰顪噏썩䫍쉲匳〽⑂瑮並때㕓䍍䬤⪥䭲쉂┦㙥䈳纻싂橂뇂</w:t>
      </w:r>
      <w:r>
        <w:rPr/>
        <w:t>ⲱ</w:t>
      </w:r>
      <w:r>
        <w:rPr/>
        <w:t>䘲촭癥䓃䁹㥳厡煪搲</w:t>
      </w:r>
      <w:r>
        <w:rPr/>
        <w:t>ⲻ</w:t>
      </w:r>
      <w:r>
        <w:rPr/>
        <w:t>塱敘</w:t>
      </w:r>
      <w:r>
        <w:rPr/>
        <w:t>⡆</w:t>
      </w:r>
      <w:r>
        <w:rPr/>
        <w:t>煋칷╊卾㡫帬绂䇎晬㧍梬䭟ㅧꎻ䧂ꍖ晤栵䧂户熩啇獠</w:t>
      </w:r>
      <w:r>
        <w:rPr/>
        <w:t>꧂</w:t>
      </w:r>
      <w:r>
        <w:rPr/>
        <w:t>뭢㝇넊뭊츷</w:t>
      </w:r>
      <w:r>
        <w:rPr/>
        <w:t>Ⲙ</w:t>
      </w:r>
      <w:r>
        <w:rPr/>
        <w:t>皥숪畂뿍쉫쵩庘磂⪮⩾㔷潩促㦡轆机䥟熿䰳슩⽀縵氤夹</w:t>
      </w:r>
      <w:r>
        <w:rPr/>
        <w:t>ꔺ</w:t>
      </w:r>
      <w:r>
        <w:rPr/>
        <w:t>湞</w:t>
      </w:r>
      <w:r>
        <w:rPr/>
        <w:t>ꔽ</w:t>
      </w:r>
      <w:r>
        <w:rPr/>
        <w:t>唪㴰깞朽뾮焪嗃挱숪⎥窡漣㙳呱┩</w:t>
      </w:r>
      <w:r>
        <w:rPr/>
        <w:t>Ⳃ⩷␷</w:t>
      </w:r>
      <w:r>
        <w:rPr/>
        <w:t>걧⽃橕椤깷칉쉇쉳㡎佄穬ꍶ♡㑷따矂湄숹숺䠮母礹告权彘㉑栵싃愲䅮硢</w:t>
      </w:r>
      <w:r>
        <w:rPr/>
        <w:t>ꔵ⩔</w:t>
      </w:r>
      <w:r>
        <w:rPr/>
        <w:t>穟넬</w:t>
      </w:r>
      <w:r>
        <w:rPr/>
        <w:t>⠽</w:t>
      </w:r>
      <w:r>
        <w:rPr/>
        <w:t>㍩▱䚣㭦㍺⩕䠰磍励迂戹〥溿♬㜳卧갲㡳</w:t>
      </w:r>
      <w:r>
        <w:rPr/>
        <w:t>ꖿ</w:t>
      </w:r>
      <w:r>
        <w:rPr/>
        <w:t>습㨸暩摇噷浑ꥯ幘䈰ꥬヂ熏䁨ꄺ쉬</w:t>
      </w:r>
      <w:r>
        <w:rPr/>
        <w:t>ꖬ</w:t>
      </w:r>
      <w:r>
        <w:rPr/>
        <w:t>⠰</w:t>
      </w:r>
      <w:r>
        <w:rPr/>
        <w:t>歋쉋獆媘徿彐녭뿂ㅷ뽰㎻쉤쉷炻ㅖ塗怦矎顩慠獶⮻灹긯捐䥅⍓㔬瀪</w:t>
      </w:r>
      <w:r>
        <w:rPr/>
        <w:t>꧂</w:t>
      </w:r>
      <w:r>
        <w:rPr/>
        <w:t>畔싂┴歍剗⬸灯䥏쉟슥㚘佔恣䔭㑎獏㭧幟쉪湚卭ꥥ倻㘳촹⩯桦杏녍⭙䈺⍪昣㒵洬顢痂䝓⩯电乭쉆䙅뭊쉯㙓쉅㜴㏂䷂⥇䍠䛃泂䁟摶</w:t>
      </w:r>
      <w:r>
        <w:rPr/>
        <w:t>ꦮ⑬</w:t>
      </w:r>
      <w:r>
        <w:rPr/>
        <w:t>⡫</w:t>
      </w:r>
      <w:r>
        <w:rPr/>
        <w:t>唴⨨㵄⩡汎捰畯椪嚱츹</w:t>
      </w:r>
      <w:r>
        <w:rPr/>
        <w:t>ⴳ</w:t>
      </w:r>
      <w:r>
        <w:rPr/>
        <w:t>䍃␨</w:t>
      </w:r>
      <w:r>
        <w:rPr/>
        <w:t>ꦏ</w:t>
      </w:r>
      <w:r>
        <w:rPr/>
        <w:t>噭湷夸ㄤ㌴쉮놘쵠썲쉓幔⮿쉁⼲㑔漵㉤⾵匪㝄呕쉥乹⭘渣䑷⑖뭘疱撮♨䝍䘸㑉特唰䓂⨵㠦녬獞剔ꅨ┩䞘仂뽆睃堷汆纘걥䖵⑦摾㌴㫂頶쉃⧂䍋슏犥㫂㡺涥⭾</w:t>
      </w:r>
      <w:r>
        <w:rPr/>
        <w:t>ꕠ</w:t>
      </w:r>
      <w:r>
        <w:rPr/>
        <w:t>去師垏录夫㡀칀吭煁卭愥晴䀪㍍湭樦剗欦瘷圶獭䱟䑢䪬䄪垏秂彙걘䃂䵫깘晵㩞䡐⩟⫂没伬㵓ꆩ㴷稯煵轵枿숤깞绂倪깉塢㉥洮䶬㧂慚╰싂</w:t>
      </w:r>
      <w:r>
        <w:rPr/>
        <w:t>ⰻ</w:t>
      </w:r>
      <w:r>
        <w:rPr/>
        <w:t>䇃扊䔳츱亩嚘畖啮灹숸摧姂쉄</w:t>
      </w:r>
      <w:r>
        <w:rPr/>
        <w:t>ꤦ</w:t>
      </w:r>
      <w:r>
        <w:rPr/>
        <w:t>匶ꆡ㩾䜻ꌥ湡䖣ꇂ迍偨噾숳樭㜰숦榵恞癕⛂坆슥숣牟䣂㩙懍⒘畚墘꥙䡶穧쉷䭵</w:t>
      </w:r>
      <w:r>
        <w:rPr/>
        <w:t>⠪</w:t>
      </w:r>
      <w:r>
        <w:rPr/>
        <w:t>㘩쉊婖砨슥機婐歈䠮⶘</w:t>
      </w:r>
      <w:r>
        <w:rPr/>
        <w:t>Ⱟ</w:t>
      </w:r>
      <w:r>
        <w:rPr/>
        <w:t>ぷ颩뽖䡁佫쉍㫂㜳쉍㉪䗎暡坂慹橱迃唩䳂卩燃</w:t>
      </w:r>
      <w:r>
        <w:rPr/>
        <w:t>ꖻ</w:t>
      </w:r>
      <w:r>
        <w:rPr/>
        <w:t>恅숽⹷恔㶏㙇</w:t>
      </w:r>
      <w:r>
        <w:rPr/>
        <w:t>ꖡ</w:t>
      </w:r>
      <w:r>
        <w:rPr/>
        <w:t>䝋㵙䊵䙄␨숸갪⥊䒬뽰啰</w:t>
      </w:r>
      <w:r>
        <w:rPr/>
        <w:t>ꦱ</w:t>
      </w:r>
      <w:r>
        <w:rPr/>
        <w:t>啥䭥㎥縸䍥呱⺩쉶壂晲䠥</w:t>
      </w:r>
      <w:r>
        <w:rPr/>
        <w:t>ⱸ</w:t>
      </w:r>
      <w:r>
        <w:rPr/>
        <w:t>睘昦걞䭥睗㕕啣轡呁䜸杘㘸斥猬㕭숫㬰穫숸㛂楌䈦灎쉈㬨숥</w:t>
      </w:r>
      <w:r>
        <w:rPr/>
        <w:t>ⵘ</w:t>
      </w:r>
      <w:r>
        <w:rPr/>
        <w:t>硟潡숩椪⨹㖮䊻딤灕㈻쉫곎ꇂ摤숺슱䤪總輽╀呬</w:t>
      </w:r>
      <w:r>
        <w:rPr/>
        <w:t>ꤊ</w:t>
      </w:r>
      <w:r>
        <w:rPr/>
        <w:t>䱀㕾塢嘪䬳捧唶䵎健⍥䍖悿轪뼻㉪祢갺䛂兯녓稳桇㢻⍑煉䕏⨬䵍㈱澥柂拂坎㗂뇂奉呱伵䀮煄涱㢘㝲╰䩣ꍦ놬</w:t>
      </w:r>
      <w:r>
        <w:rPr/>
        <w:t>ⴣ</w:t>
      </w:r>
      <w:r>
        <w:rPr/>
        <w:t>㇂쉚剫㌯⥁䊏㡷噡吵ꅬ啟쉴稬娭䱀瑔쌻ㅍ쉶疩橖⿂䬱参懃䈲◂⍖숪㚮愪䥊欩娣⼥㥉堨牧曎쉃兂뭏刬녨仂</w:t>
      </w:r>
      <w:r>
        <w:rPr/>
        <w:t>ⲿ</w:t>
      </w:r>
      <w:r>
        <w:rPr/>
        <w:t>漸婩⨽쉓䋂佃䁴쉠뽭㋃䇂祘奊㊻촥쉌头灚䉰倲兔긳党ꇍ쉨䵄ꍎ廂쌷卄庱塬牄晇䬸⹡㩙⍨䥉ꍌꏍ炩歖㙀䡄呉轩쉊戹땙犩暵䰽⥺㔬痍꺘慦帻슮璩㍷숶䆡쉙㫂婄瘨婚뽭쉟숸䭍ㅑꥯꄺ䒻䮱숴嘬⵹祠㭞牤塾⸺癪畞硡믂輨倬딺䷂츬䎏꺬㉸彐浺</w:t>
      </w:r>
      <w:r>
        <w:rPr/>
        <w:t>ꥏ</w:t>
      </w:r>
      <w:r>
        <w:rPr/>
        <w:t>个넰䙓䤯</w:t>
      </w:r>
      <w:r>
        <w:rPr/>
        <w:t>ꤰ</w:t>
      </w:r>
      <w:r>
        <w:rPr/>
        <w:t>䬣操╃⹀䃎뽓桄기䙲㝤㡧⭑瑏塇䵏慚十熮飂睳⍲䍅⭄灬刷煄嚱꧎깥幂⼨ㅩ㍧녨橈漲软⍶䩄</w:t>
      </w:r>
      <w:r>
        <w:rPr/>
        <w:t>⠤</w:t>
      </w:r>
      <w:r>
        <w:rPr/>
        <w:t>帬楦椥싂䍤獹偪쉰</w:t>
      </w:r>
      <w:r>
        <w:rPr/>
        <w:t>ꦬ</w:t>
      </w:r>
      <w:r>
        <w:rPr/>
        <w:t>㥩</w:t>
      </w:r>
      <w:r>
        <w:rPr/>
        <w:t>ꥐ⑥</w:t>
      </w:r>
      <w:r>
        <w:rPr/>
        <w:t>䡄숳瀺泂䁋失녢Ⓜ䋂㡡硢㷎䍊剂㙬畐玣久顡⩤⮘擂</w:t>
      </w:r>
      <w:r>
        <w:rPr/>
        <w:t>Ⳏ</w:t>
      </w:r>
      <w:r>
        <w:rPr/>
        <w:t>䋎泂枡倪犻㡈娶⨪㜪伻歙노䑐儤䝄咵弲겘曂쉡扂캩䔽㒥컂⥈뗂澣杣禩浰䝶䑠</w:t>
      </w:r>
      <w:r>
        <w:rPr/>
        <w:t>ꕂ</w:t>
      </w:r>
      <w:r>
        <w:rPr/>
        <w:t>癢湯楓묮㵐컂⥈㬮㍩䄻⻎灡숽㪻啐⛂䝄⛃슘⿃㓂쉋묣兕冣乒⥺쉪⭠㘥做亱㭵稻䋍뿍㙎쉣⦘깇⎩ꍆ䖘㠤꤮싂싂숪獵㝀春喿ꥵ䁘煪摡싂夶ꍯ穓쏎⼺⒵灁층숶춣⦿迂䊮㝯憮㓂숳暵反涬⸻</w:t>
      </w:r>
      <w:r>
        <w:rPr/>
        <w:t>ⵯ</w:t>
      </w:r>
      <w:r>
        <w:rPr/>
        <w:t>懂磂桤祔</w:t>
      </w:r>
      <w:r>
        <w:rPr/>
        <w:t>⢩⫂</w:t>
      </w:r>
      <w:r>
        <w:rPr/>
        <w:t>쉡숸稣ꍅ䅐슏뭭扌う瑋슡싂숮祓㤥⹳僂㡎넩坆捓츥</w:t>
      </w:r>
      <w:r>
        <w:rPr/>
        <w:t>ꕃ</w:t>
      </w:r>
      <w:r>
        <w:rPr/>
        <w:t>쉤⚘㕷也捕氳숬㩋辵灀爨氷協츻쉘䧂塊墻縪ꥬ顲㵨汊녵칷奅硔쉞疥抣湈⥀䖩숯䰪䋎䭩⥪瑏匥슣朽桘捎䜮穹녂頩潭⿂丳쉙敌</w:t>
      </w:r>
      <w:r>
        <w:rPr/>
        <w:t>꤯</w:t>
      </w:r>
      <w:r>
        <w:rPr/>
        <w:t>婇常瑖兢印㝕슩睫⽴輲</w:t>
      </w:r>
      <w:r>
        <w:rPr/>
        <w:t>ꕲ</w:t>
      </w:r>
      <w:r>
        <w:rPr/>
        <w:t>樱⑥呎含汘灊欪㡡뾣段彬ヂ䏂䅐쉇夫䶵橾慁㕷쉄싍컂歕墡싂摀䔱稭弊湏䭟㘲灨놥癰ꥴ슻慷獓숯⒘殏⎣⭡剐⎮䭗䔽坄䋂洴兕䭎偎爴娷飂뽇䑹㵦뮩犬劬檩⽰╠㥭쌦㩋摨砤〶䱪奍娦眣⻎斮䪬⽯㊡㭌䠰秂깬ꅚ⪬奓슱땊楤扶</w:t>
      </w:r>
      <w:r>
        <w:rPr/>
        <w:t>⡩</w:t>
      </w:r>
      <w:r>
        <w:rPr/>
        <w:t>婮㋂忂洽땤䎩吤⦵〣㵖⩚䤲⩟싂漹廂卲淂䦣╘䩥䍧⎩朹犮쉾ꇂ倲뇂䖣䷂渶䡫煔头摪暡⨬畞숳䰳슱穄䴻席츴䠪㣂㤻긭䙚傘䭉숸숣촫䑄㵗瘨傩弹⑍歂</w:t>
      </w:r>
      <w:r>
        <w:rPr/>
        <w:t>꧂</w:t>
      </w:r>
      <w:r>
        <w:rPr/>
        <w:t>㫂㜸╷焱幺扢㵯㝞頤뽗汹瞡쉔쉦框捴⍅쉐㥠ꥬ쉉搮極浭䕯暣呅쉗畴칞갪〩溥뼮⩯ㅁ恍彣㯂ㆡ畣婖欻⼯䱉㡫晷▥⍟䵤柂杣⑇ㅠ걏⼨亵挩⩡䄬⭡乎堽ꍒ㕡啥輨偹焯캏㕯㵲稬숻溿剹㡱䩠忂杗땸⿍噂嫎쉐啓失䬹㥍⥊쉒頰失⯍磂焩扴䉗㙺拂㩐땙䍹⵩㤱⑁祖弮⦩盃歂扊숶刦싂嫂㒩</w:t>
      </w:r>
      <w:r>
        <w:rPr/>
        <w:t>ⷂ</w:t>
      </w:r>
      <w:r>
        <w:rPr/>
        <w:t>䘰哂♁⥂촰ꅾ区枩</w:t>
      </w:r>
      <w:r>
        <w:rPr/>
        <w:t>ꔩ</w:t>
      </w:r>
      <w:r>
        <w:rPr/>
        <w:t>漳㍲働秂繰恒⼭ꇃ匹쉄</w:t>
      </w:r>
      <w:r>
        <w:rPr/>
        <w:t>ꥋ</w:t>
      </w:r>
      <w:r>
        <w:rPr/>
        <w:t>㩬廍顚슡楂捹漺卆⩠슬䣂慴忂䡌顤婑ꍢ縮⭵䨤告繁</w:t>
      </w:r>
      <w:r>
        <w:rPr/>
        <w:t>ⲱ</w:t>
      </w:r>
      <w:r>
        <w:rPr/>
        <w:t>䑡甶捪땧㬱걐䵹摪怨㩟</w:t>
      </w:r>
      <w:r>
        <w:rPr/>
        <w:t>ꥉ</w:t>
      </w:r>
      <w:r>
        <w:rPr/>
        <w:t>춱</w:t>
      </w:r>
      <w:r>
        <w:rPr/>
        <w:t>ⷂ</w:t>
      </w:r>
      <w:r>
        <w:rPr/>
        <w:t>㑈䔱㴬坩桬䖱䬦托参㝰杨ꍗ⭦쉡썦周窥汮䵸㝭⨪믎㋂漤㥾긹兦䥸䌪긶뿂捁坈欬匪䱣㥀㝆䕄塴쉠䴷⩠窮⌵䅧써奈䡹㍹吪㉃㠦쉺䩔ꥮ⺩</w:t>
      </w:r>
      <w:r>
        <w:rPr/>
        <w:t>ꤳ</w:t>
      </w:r>
      <w:r>
        <w:rPr/>
        <w:t>效묳쉃歂幄䍷츴뽌䊿幮僂牏噹洱氷渹</w:t>
      </w:r>
      <w:r>
        <w:rPr/>
        <w:t>ꕍ</w:t>
      </w:r>
      <w:r>
        <w:rPr/>
        <w:t>ꏂꥩ橳䐨쵘⛂摚慞┻㍶沏皻倨㯂杂⩸䴭琸칌憱숽䩣칆庘䑣䛂⑔淂㵹煙䤯华顖䵬䈲⤩濃㈲ꅉ兰轭ㄨ䍖矂⬥뽷帺䣂㌣甲⯃⛃⽟䈵嘸㙂侏싎䥶뽉㙇칆뭂员⍯㝔</w:t>
      </w:r>
      <w:r>
        <w:rPr/>
        <w:t>ꥆ</w:t>
      </w:r>
      <w:r>
        <w:rPr/>
        <w:t>参㥩䅨㐷䝙㩗썣卍盃⹍⴮祲噯嘥啘佒硋摇佺ギ瞩㤭숷輷桺⚥䆿渤⻂</w:t>
      </w:r>
      <w:r>
        <w:rPr/>
        <w:t>꤫</w:t>
      </w:r>
      <w:r>
        <w:rPr/>
        <w:t>泂⽉䵐瑗⌲⍾佩ㅓ獟ォ恕뭍轱䭂䏂救䳂捈伳兆牡焱ꥹ穃쉳┰幮⩾䅭싎睒ꅎ䗂椨傣䭚싂輊䰮啠㭎䭥昸⹹换⽵䭥潣畱뽤ㅅ䍷㵐▘㐲轁䈸딲싂⧂숤⾥쉆夲⬰揂쵖侩歔繵ꅵ搪</w:t>
      </w:r>
      <w:r>
        <w:rPr/>
        <w:t>⣃</w:t>
      </w:r>
      <w:r>
        <w:rPr/>
        <w:t>涬쉴䵓䑯녡⽢ヂꄫ步㕃瀬⽅썳恟⹹㍦癑㭥折抿繤嘻欪呈䑮抬玡䭀捙㙩禵怲步숸橣⽌㉣㉙噰ꍮ唴</w:t>
      </w:r>
      <w:r>
        <w:rPr/>
        <w:t>ⱦ⨪⩌</w:t>
      </w:r>
      <w:r>
        <w:rPr/>
        <w:t>楹塩忂⸷쌱欺牳昫畅쉇倴䭖帨컍枵숪劏単䴬癐</w:t>
      </w:r>
      <w:r>
        <w:rPr/>
        <w:t>Ⱔ</w:t>
      </w:r>
      <w:r>
        <w:rPr/>
        <w:t>䦿掿╌뽰䤴숸⽈㩴</w:t>
      </w:r>
      <w:r>
        <w:rPr/>
        <w:t>⠶</w:t>
      </w:r>
      <w:r>
        <w:rPr/>
        <w:t>䕩劵痂곂⭅쉪뾥奥⚮祂䫂婳䓍䭀㟂正⽢影숭嗂䍅⍏灣ㅏㄹ䴨歇썔汅⹎椮쉈呂煍㡦◃䈥椴싃燂伶숩슣弪쉱㭆瀫쉣桔䐣㙰⛂㕤ㅞ曂攱慍㯍䏎숲恑啋摲丸쏂ꏍ⩉</w:t>
      </w:r>
      <w:r>
        <w:rPr/>
        <w:t>꧂</w:t>
      </w:r>
      <w:r>
        <w:rPr/>
        <w:t>䅁夻瀵쵑㕶㩭䙑ꇂ䌫㙘厬㒥狍ㅚ숤捡</w:t>
      </w:r>
      <w:r>
        <w:rPr/>
        <w:t>ⴶ</w:t>
      </w:r>
      <w:r>
        <w:rPr/>
        <w:t>쉪⨻⍨</w:t>
      </w:r>
      <w:r>
        <w:rPr/>
        <w:t>ⰽ</w:t>
      </w:r>
      <w:r>
        <w:rPr/>
        <w:t>ㄶ㢡顺⌮桳슘掱㒿⎻䘷䩆晰捃㩒䋂㔸╙斻煦唳轍뮿朩煸盂㗂䵨䙌殻㙘</w:t>
      </w:r>
      <w:r>
        <w:rPr/>
        <w:t>⠱</w:t>
      </w:r>
      <w:r>
        <w:rPr/>
        <w:t>煎쉠愦㘩䕌⑍䆩䋃㥞倭つ愲䢥汏㒻戽䙀⨲층⩀恷瘯嘤䫂ꅱ䋂숵兮㙣㐳ꅳ䏂剧祢灊쉕♔㊿䅣갸⥴숱ꥲ媏䙲␪⍙杨在뼪䝰摸╘䘱儬汨㎏堶く⑅숹⽤㭶갺硈敒</w:t>
      </w:r>
      <w:r>
        <w:rPr/>
        <w:t>꧂</w:t>
      </w:r>
      <w:r>
        <w:rPr/>
        <w:t>뿃㤸뭅獨녏슿</w:t>
      </w:r>
      <w:r>
        <w:rPr/>
        <w:t>ꤸ</w:t>
      </w:r>
      <w:r>
        <w:rPr/>
        <w:t>椶风䤤쉯ꇂ媬獨껂䌶儯싂砸偳⍣䜶㡾敤顔坷恚䅎캮槂㙑振櫂䉦㍁㞩廂㜬埂뮿㐭恚怣兩懂唹橳쉺熱囎␤奎煖姂俎晹愦堷傩슮ꌭ</w:t>
      </w:r>
      <w:r>
        <w:rPr/>
        <w:t>ꤱ</w:t>
      </w:r>
      <w:r>
        <w:rPr/>
        <w:t>슣䡾歒玱⽆⬲ꎡ佦㍨晷䨸凂쵂쉆橬墱兟牆桙輳</w:t>
      </w:r>
      <w:r>
        <w:rPr/>
        <w:t>꧂</w:t>
      </w:r>
      <w:r>
        <w:rPr/>
        <w:t>㨯弳뽭긴꥔</w:t>
      </w:r>
      <w:r>
        <w:rPr/>
        <w:t>ꤶ</w:t>
      </w:r>
      <w:r>
        <w:rPr/>
        <w:t>䭯숱剈磂惂䍊桭转㩵捁ꥬ</w:t>
      </w:r>
      <w:r>
        <w:rPr/>
        <w:t>ꤣ</w:t>
      </w:r>
      <w:r>
        <w:rPr/>
        <w:t>⣃</w:t>
      </w:r>
      <w:r>
        <w:rPr/>
        <w:t>㯃䤭▵ꆬ畖⚵쎻挸䅭溩녖쉃焫祠爣㉏㪣復㋂扫穐ꄪ녞偷㤰哂十䛂偾䧂輻参땡㶩썱ㄦ숷当⥳硙싂㓂쏂싂坹㈭汍㞘㘰楙彺슥䥄搷쉺惎슬懂㍩妏놬㈳</w:t>
      </w:r>
      <w:r>
        <w:rPr/>
        <w:t>ⶩ⨱</w:t>
      </w:r>
      <w:r>
        <w:rPr/>
        <w:t>硶掮挷䄽忂祩ꌤ䐱⌯呲숱爬쉌ꎩ哂唴晧天㦣啤숫⦿촵䝥⤹弽皘憬䁢┰䙯믂囍㒩婏䱪㭤杀㴷⼩楰슏캻䒬쉖睵祥숣怪</w:t>
      </w:r>
      <w:r>
        <w:rPr/>
        <w:t>ꤊ</w:t>
      </w:r>
      <w:r>
        <w:rPr/>
        <w:t>噗䳂㢱飃睁㏂</w:t>
      </w:r>
      <w:r>
        <w:rPr/>
        <w:t>ⵑ</w:t>
      </w:r>
      <w:r>
        <w:rPr/>
        <w:t>쉱佐䝆栴眨湯皡뿂䥑㶻㓂믂䉕⩤汐놻牖㩠燂务쵃쉓䮡迂浉ꇂ⵭百彁걱쉃余䨪䝪뭡⹍汰</w:t>
      </w:r>
      <w:r>
        <w:rPr/>
        <w:t>ꤶ</w:t>
      </w:r>
      <w:r>
        <w:rPr/>
        <w:t>㯎䬯渹䬮슮깚㝑깮</w:t>
      </w:r>
      <w:r>
        <w:rPr/>
        <w:t>ꕊ</w:t>
      </w:r>
      <w:r>
        <w:rPr/>
        <w:t>쉲⩋㟂⍶㣂颩뇂稷朦䩁丹㩲硰慸痍漣㕚䌹䗂ꥫ㑬䭭穋汲伲</w:t>
      </w:r>
      <w:r>
        <w:rPr/>
        <w:t>ⶬ</w:t>
      </w:r>
      <w:r>
        <w:rPr/>
        <w:t>佨㮵婸㥷噁䨷甩柂㵴⍷䥺劣㒬唤싍桔♈쉉嚵뇍䕨楔繺⯂去숸彑䰩⥞㠮썓긪䠦䶣쉉䑭㑆畑䵲싂⑰嘺</w:t>
      </w:r>
      <w:r>
        <w:rPr/>
        <w:t>ꦣ</w:t>
      </w:r>
      <w:r>
        <w:rPr/>
        <w:t>ꥫ㩲灔⩰㷍⑙煺쎬㊿瘪迂偧ꍫ眮縨啑숺潡忎坈琭숺슿⌱唹숭剗䙵슬⩶쉒╞</w:t>
      </w:r>
      <w:r>
        <w:rPr/>
        <w:t>ꗂ</w:t>
      </w:r>
      <w:r>
        <w:rPr/>
        <w:t>あ敚슥漣歮婌숫睎ㅱ쉁卌彧頪ㄥ쉓㇂㦮塦繥</w:t>
      </w:r>
      <w:r>
        <w:rPr/>
        <w:t>⡤╏</w:t>
      </w:r>
      <w:r>
        <w:rPr/>
        <w:t>术뭂杳</w:t>
      </w:r>
      <w:r>
        <w:rPr/>
        <w:t>⠲</w:t>
      </w:r>
      <w:r>
        <w:rPr/>
        <w:t>䉦繫䉉轙擂䙣所櫂㑺쉐⩸䫂䔣猣ㅨ슻樴쉁넵䍏㍰⫂瘽渭䁲ꎥ쉣㵇䵑汤䧂칅歎쉵塓澵偱㙴塵㉖</w:t>
      </w:r>
      <w:r>
        <w:rPr/>
        <w:t>꧃</w:t>
      </w:r>
      <w:r>
        <w:rPr/>
        <w:t>ⲩ</w:t>
      </w:r>
      <w:r>
        <w:rPr/>
        <w:t>㍧♈䉙⮩偱愪㥪⥙䤫則䢡딪硧</w:t>
      </w:r>
      <w:r>
        <w:rPr/>
        <w:t>ꕸ</w:t>
      </w:r>
      <w:r>
        <w:rPr/>
        <w:t>뽲㒮㞻㟂採㥔ꥩ䈱歓湡뼭折伥嘪㝥彈䈥캡⑀侬뇂䁷倩☻种轭彅繫㐰䵧싂㥤熡</w:t>
      </w:r>
      <w:r>
        <w:rPr/>
        <w:t>⡊</w:t>
      </w:r>
      <w:r>
        <w:rPr/>
        <w:t>䗂便輪쉫纻侬幓⥡彥⒘潗煞椮熏操琦捷ꅸ湘⩔␫쉤歵</w:t>
      </w:r>
      <w:r>
        <w:rPr/>
        <w:t>ⲡ</w:t>
      </w:r>
      <w:r>
        <w:rPr/>
        <w:t>啣䠱䫂恵꺬噙䑒놥挺珂整瞩쎻啰䤨묷숶䬽彰嘵녳う穉</w:t>
      </w:r>
      <w:r>
        <w:rPr/>
        <w:t>ꥅ</w:t>
      </w:r>
      <w:r>
        <w:rPr/>
        <w:t>갪䀸桇쉁願㥥ꥵꥰ劻쉌䘵䭱㑥䱎䭐拂燂㩶땦땑갵㜵</w:t>
      </w:r>
      <w:r>
        <w:rPr/>
        <w:t>ⴽ</w:t>
      </w:r>
      <w:r>
        <w:rPr/>
        <w:t>庩歷䰪쉧긽㧂䉄䥾⩮户㥧╄偌츦⥍⨤㙾啞쉋乃쉦濂</w:t>
      </w:r>
      <w:r>
        <w:rPr/>
        <w:t>⠮⪿</w:t>
      </w:r>
      <w:r>
        <w:rPr/>
        <w:t>呗畓㭓帻쉲숫㇂業䳃偡僂땄穴堬⑍䟂쉡␱</w:t>
      </w:r>
      <w:r>
        <w:rPr/>
        <w:t>Ɱ</w:t>
      </w:r>
      <w:r>
        <w:rPr/>
        <w:t>奟⎿㕩⍌慊祾煙쉬쵪䕄숫呄싂쉶䡢剌䱀츭契䩎쉲㭓瞵汭㋂厩懎勎㯂獦䡫싂⼸繨㉵ꥷ汆촩厥凂숷炻乪倲</w:t>
      </w:r>
      <w:r>
        <w:rPr/>
        <w:t>ⷂ</w:t>
      </w:r>
      <w:r>
        <w:rPr/>
        <w:t>奋呹숪쉌ꍨ䁬稸轀穬慕牢썐싂㙚枏唳⸤겵컂穪䡸⒬ꄭ㧂싂㥀ꥡ싃싂壂ꌸ</w:t>
      </w:r>
      <w:r>
        <w:rPr/>
        <w:t>ꕊ</w:t>
      </w:r>
      <w:r>
        <w:rPr/>
        <w:t>帪彆쉁䌫촸숥䉔橄儵繩䑟⥸⦿쌭摋⍱㞿党浠</w:t>
      </w:r>
      <w:r>
        <w:rPr/>
        <w:t>ꕷ</w:t>
      </w:r>
      <w:r>
        <w:rPr/>
        <w:t>な䔽颡깐ꄤ幪㑧♰ꅣ㓎쉍呉䙂擂䩵復쉞쉰䐮쵲</w:t>
      </w:r>
      <w:r>
        <w:rPr/>
        <w:t>ⵗ</w:t>
      </w:r>
      <w:r>
        <w:rPr/>
        <w:t>넪焮輱妏狂嘯斏숥</w:t>
      </w:r>
      <w:r>
        <w:rPr/>
        <w:t>ꔊ</w:t>
      </w:r>
      <w:r>
        <w:rPr/>
        <w:t>祬쉒䡡潮爽塎쉬뭘슩ꄽぺ뇂숨慇䰣㍇助䙮昪献걖璻숽</w:t>
      </w:r>
      <w:r>
        <w:rPr/>
        <w:t>꥟</w:t>
      </w:r>
      <w:r>
        <w:rPr/>
        <w:t>䲮ꎵ㉖穄䡰㏍湄䅺幅槂䌬⒣漷쉾ꍬ䠨♖熩剫太걌ㅳ쉋洰긤숳싂䉐偸弰䧂啟獲瀳牓깉Ⓜ싂纘弶啣쉒坳⩪牀扂勂戳츴猨煟⫂㎬湸䵗䤯☭䠫庱㫍䭙쉶뮻숯拂⸲畹껂匫╹䍶ꅮ칈㢣橧⍫穸썖灠㥌</w:t>
      </w:r>
      <w:r>
        <w:rPr/>
        <w:t>ꥅ</w:t>
      </w:r>
      <w:r>
        <w:rPr/>
        <w:t>뽘摨顦獕쉂憣牵쉁䳂橘剠㘹兲竂䆏䵲⪬쉩楑⫂吶未쉬㏃桢婇噀㥂숦斩쉙塯檣</w:t>
      </w:r>
      <w:r>
        <w:rPr/>
        <w:t>ꔵ</w:t>
      </w:r>
      <w:r>
        <w:rPr/>
        <w:t>䑄㬥灍灵쉸</w:t>
      </w:r>
      <w:r>
        <w:rPr/>
        <w:t>ꔹ</w:t>
      </w:r>
      <w:r>
        <w:rPr/>
        <w:t>㙪渰♷潱䑅嘮助䉌⚩牯瑯強딦扠瀪䅙佺畉慭㜺灖㕆抣煺刴㕺</w:t>
      </w:r>
      <w:r>
        <w:rPr/>
        <w:t>ꥒ</w:t>
      </w:r>
      <w:r>
        <w:rPr/>
        <w:t>吤⽂</w:t>
      </w:r>
      <w:r>
        <w:rPr/>
        <w:t>ꥐ</w:t>
      </w:r>
      <w:r>
        <w:rPr/>
        <w:t>㝤琪杵㡓쉳䧂硹湥湪幪⫂</w:t>
      </w:r>
      <w:r>
        <w:rPr/>
        <w:t>ꗎ</w:t>
      </w:r>
      <w:r>
        <w:rPr/>
        <w:t>怷杚떡獚浇癧楶ꏂ땓</w:t>
      </w:r>
      <w:r>
        <w:rPr/>
        <w:t>⠯</w:t>
      </w:r>
      <w:r>
        <w:rPr/>
        <w:t>仂硅澥</w:t>
      </w:r>
      <w:r>
        <w:rPr/>
        <w:t>⡙</w:t>
      </w:r>
      <w:r>
        <w:rPr/>
        <w:t>㉚㯂</w:t>
      </w:r>
      <w:r>
        <w:rPr/>
        <w:t>ⱨ</w:t>
      </w:r>
      <w:r>
        <w:rPr/>
        <w:t>歰頦㙲䁬㤤慎⽌깩䥶╺䐮绍䵔睅喻㘷辡畆</w:t>
      </w:r>
      <w:r>
        <w:rPr/>
        <w:t>ⰽ╊</w:t>
      </w:r>
      <w:r>
        <w:rPr/>
        <w:t>䕌쉚竂䙵繪頫轖슿繱쉁盂浃彂쉳坺꥞奨⤽쵋䑟◂潨秂숻㋂</w:t>
      </w:r>
      <w:r>
        <w:rPr/>
        <w:t>ꥒ</w:t>
      </w:r>
      <w:r>
        <w:rPr/>
        <w:t>⽷癤傻뭑ꍚ⹸쉟䛂珃기愣圽</w:t>
      </w:r>
      <w:r>
        <w:rPr/>
        <w:t>ꔽ</w:t>
      </w:r>
      <w:r>
        <w:rPr/>
        <w:t>剳懍灑坘⴬䊮㪩䕵吻猪㵟穨〹䉺摅⽔奬晩⚣彵㨺녪䕌浓瘦䑅㙉䕊㠬甮☳晫</w:t>
      </w:r>
      <w:r>
        <w:rPr/>
        <w:t>꧂</w:t>
      </w:r>
      <w:r>
        <w:rPr/>
        <w:t>怴䙘䷂婸倭轡⛂冏仂춬긤⪡䌤㞩滂쉾습䁈盂䉾쉴겏⩩⛂坳䵇䰩怲㈪뽸䍾灓僂婊ꅏ䍕效乘㭓啙⽒捯䉲㝔淍轡꤮⩇㥢칱ꥤ㮱慹疱㮥ㅺ奱</w:t>
      </w:r>
      <w:r>
        <w:rPr/>
        <w:t>Ⱜ</w:t>
      </w:r>
      <w:r>
        <w:rPr/>
        <w:t>汢ㄥ㌯公㬺쉞䷎䧍믂抩桎况갴嗂䵸帣坱쉧㵕微琪偀离幥橇䩶啐秂㝑摎轧揂恤슿烂껂撻攵攤弦㉡䅕㢩ㅲ♸斥灶痂⹉㴻</w:t>
      </w:r>
      <w:r>
        <w:rPr/>
        <w:t>ⵖ</w:t>
      </w:r>
      <w:r>
        <w:rPr/>
        <w:t>㛂坥癦洪卬潚년桄娭㤴㨨쉱뼹쌪䕷겡</w:t>
      </w:r>
      <w:r>
        <w:rPr/>
        <w:t>ⴸ</w:t>
      </w:r>
      <w:r>
        <w:rPr/>
        <w:t>ォ㷂橏</w:t>
      </w:r>
      <w:r>
        <w:rPr/>
        <w:t>⡫</w:t>
      </w:r>
      <w:r>
        <w:rPr/>
        <w:t>牷갣卲㝺쉟斻⍩ㄪ俎濂쉏个걫歮곂㑮</w:t>
      </w:r>
      <w:r>
        <w:rPr/>
        <w:t>ꦘ</w:t>
      </w:r>
      <w:r>
        <w:rPr/>
        <w:t>浮쎩㌦毂㊘⥵㐵嫂</w:t>
      </w:r>
      <w:r>
        <w:rPr/>
        <w:t>⢿</w:t>
      </w:r>
      <w:r>
        <w:rPr/>
        <w:t>〱祏獟䝌乸澵㟂䇂ㆡ䭡票㓂㔦䡠焮⫂⪡ꍱ殿䈸塇⹈⪮浟䄪╞で</w:t>
      </w:r>
      <w:r>
        <w:rPr/>
        <w:t>ⵍ</w:t>
      </w:r>
      <w:r>
        <w:rPr/>
        <w:t>柂杈쉮䙉眦㖬⹐杨硹쉣吣䠽么㈴扎硕殣搩繾촹樣偑뽂⵳꥞朷歟彲杏떣쉞渊䱥땯녾䝬숰硩䝃瘥뮮㵖堳㤣碻깷懂凂㵖懂焮焷㙎㍒吻䅱⥣쏎쉨唤쉲㊱噉潂⍕煌꥘桠</w:t>
      </w:r>
      <w:r>
        <w:rPr/>
        <w:t>ꥄ</w:t>
      </w:r>
      <w:r>
        <w:rPr/>
        <w:t>㩏䲥䇎夤쉘攽堨땣⭶곂쉞秎╠灲㩆杙晩別犬瀦摴㟂</w:t>
      </w:r>
      <w:r>
        <w:rPr/>
        <w:t>⢏</w:t>
      </w:r>
      <w:r>
        <w:rPr/>
        <w:t>禵煑⩸㌭</w:t>
      </w:r>
      <w:r>
        <w:rPr/>
        <w:t>ꤱⴱ</w:t>
      </w:r>
      <w:r>
        <w:rPr/>
        <w:t>쉀偂吴瞮祬뽋ꅃな启潠偂뼩</w:t>
      </w:r>
      <w:r>
        <w:rPr/>
        <w:t>ⲣ</w:t>
      </w:r>
      <w:r>
        <w:rPr/>
        <w:t>烂䷃䩠樷硄淂共䔬ㅞ繟㇂㨫潧㭈䭘煔庬䫂㘨欥</w:t>
      </w:r>
      <w:r>
        <w:rPr/>
        <w:t>ꕀ</w:t>
      </w:r>
      <w:r>
        <w:rPr/>
        <w:t>ꥡ␩㴽媘땞轱쏂㝷咻</w:t>
      </w:r>
      <w:r>
        <w:rPr/>
        <w:t>ꤪ╈⌴</w:t>
      </w:r>
      <w:r>
        <w:rPr/>
        <w:t>咩疱䟂</w:t>
      </w:r>
      <w:r>
        <w:rPr/>
        <w:t>ⱳ</w:t>
      </w:r>
      <w:r>
        <w:rPr/>
        <w:t>쉫杏㔣䍋儣⑲녫뭀婤璣뭐칢┫</w:t>
      </w:r>
      <w:r>
        <w:rPr/>
        <w:t>ⱅ</w:t>
      </w:r>
      <w:r>
        <w:rPr/>
        <w:t>唨㵏璻⛂態슡쉯⥪캵䐥䩵慸ꅬ⤣쉾穒䱖恸畊疱橱㨲坡⥯忂湊敦橩㥋䩭쉈䆩啇瘶慫亩䛂䩫氶彾</w:t>
      </w:r>
      <w:r>
        <w:rPr/>
        <w:t>⠬</w:t>
      </w:r>
      <w:r>
        <w:rPr/>
        <w:t>珎⍡⩒깔癣㋃䦩놣爨稫姂壂顑獤㍞ꅃ辬㐻歌樵祠娻⶿㘴䉙숸㭄坢㝶䡂幪䑕晧䷂⴩呈杰䉏喡걲啺䋂擂䫂갵</w:t>
      </w:r>
      <w:r>
        <w:rPr/>
        <w:t>ꔣ</w:t>
      </w:r>
      <w:r>
        <w:rPr/>
        <w:t>輻幔쉫氽睘浩䝏䝎쎡愹剎딶奓ꅘ祏流勂婠䵄究䁕眩攽泍</w:t>
      </w:r>
      <w:r>
        <w:rPr/>
        <w:t>⠤</w:t>
      </w:r>
      <w:r>
        <w:rPr/>
        <w:t>䱎穎暩䔰땓㷍纬쵸椻䪿</w:t>
      </w:r>
      <w:r>
        <w:rPr/>
        <w:t>ⴽ</w:t>
      </w:r>
      <w:r>
        <w:rPr/>
        <w:t>㵀⻂⼲㴻祒쉢䙬轱㝧か</w:t>
      </w:r>
      <w:r>
        <w:rPr/>
        <w:t>ⱉ</w:t>
      </w:r>
      <w:r>
        <w:rPr/>
        <w:t>㥂漥쉸</w:t>
      </w:r>
      <w:r>
        <w:rPr/>
        <w:t>ꕍ</w:t>
      </w:r>
      <w:r>
        <w:rPr/>
        <w:t>곂⩦쉡믂딸㟍ꎥ䝷樮⫂㤪痂恢쉂䵣轮숶쉨䈪煟礴⭹긬暩쉔ꏃ奉偎⬮쉚쉗爽㵤⭹쉐頦妬㊏吥䁕⑞儩쉥瀸⽇彚橖䱴硣</w:t>
      </w:r>
      <w:r>
        <w:rPr/>
        <w:t>ⳍ</w:t>
      </w:r>
      <w:r>
        <w:rPr/>
        <w:t>쉀䩔㍄싂吲⭍吩武働⩂쉂亻サ畸㯂剅兀놻㡢攨轌怪䌳摪杒슥춣湖쉟爷彩婩넸숶넮灍塱噙獩婢쉍副⒘쉓吣⭇슬勂䵌㭂땲朥⩾뇂恬㒵瀲兠䭖㤬䓂ゥ싃䩭奤⌱兲㖵繢슬曂嘻坒䁩갳䐴䱘♟녘㔲䔦</w:t>
      </w:r>
      <w:r>
        <w:rPr/>
        <w:t>꧂</w:t>
      </w:r>
      <w:r>
        <w:rPr/>
        <w:t>椭⽈灦〲</w:t>
      </w:r>
      <w:r>
        <w:rPr/>
        <w:t>ꔲ</w:t>
      </w:r>
      <w:r>
        <w:rPr/>
        <w:t>珂ꎥ猫䍭炱媻䪩塂뮡䁩싂썫싂繏煸敀㤤獐뽮癪穲⻂埂嚵ㅸ䉞乴쉨剐넪♆㝑</w:t>
      </w:r>
      <w:r>
        <w:rPr/>
        <w:t>⠤</w:t>
      </w:r>
      <w:r>
        <w:rPr/>
        <w:t>桞⪱ꎬ棂䝸畩쌣걥䛂䥧硓㝘싂䶬瞮灣䪮⌱庵숪徘䝐㕃ꥴ瑹⺻⍶䑲䴹▬兄惂䅍癳녒敂曃睷⾿⍅녣쉷彍⸤圣걈썆뽚슣顾㙟婆䥒썍顕뮱쵸縺䥣㉐䢮䍳所䒮싂え戬딸祩松쉠슏软吊⚻倶㡎숺㝹㪿䅗夬ꌫ싍㘶</w:t>
      </w:r>
      <w:r>
        <w:rPr/>
        <w:t>⣃</w:t>
      </w:r>
      <w:r>
        <w:rPr/>
        <w:t>氭囂匰⼮獄㟎䅭㭷숹囂併㉥충㡵楂剙⭪㟂桡氣儱쉣㡨䡟迂坧㤨卾恊瑋渰椬操⍋債걦䗂䔭䭐놱㎵浒杌攴쉀㍲乂쉐쉫穚충䤽㜨撩쉥뮏湓䛂㡰嗂卉坧枵獯</w:t>
      </w:r>
      <w:r>
        <w:rPr/>
        <w:t>Ⱔ</w:t>
      </w:r>
      <w:r>
        <w:rPr/>
        <w:t>汣숻⨦䑺磍쉮쉪奮㙎䠯熏䗂䔨䫂껂㵋믂꤮䌭弪</w:t>
      </w:r>
      <w:r>
        <w:rPr/>
        <w:t>꧂</w:t>
      </w:r>
      <w:r>
        <w:rPr/>
        <w:t>灴湑歺ꇂ瀳뗍䥡䥗</w:t>
      </w:r>
      <w:r>
        <w:rPr/>
        <w:t>ⱙ</w:t>
      </w:r>
      <w:r>
        <w:rPr/>
        <w:t>䝕犵땏⑩숪㪣牾澘墱㡟䨽瑟辣煦㨰쵟⪮⥗乡뾱㍡椶皻伺ꅺ⯎⥈긬㤴炏</w:t>
      </w:r>
      <w:r>
        <w:rPr/>
        <w:t>⣂</w:t>
      </w:r>
      <w:r>
        <w:rPr/>
        <w:t>뭐扊癒仂迂㥮쵓牗㠣䅾싂㆏⑎㡡㭪㙦婲塞ꅘ䵊噌䔸琫䶱呧믂</w:t>
      </w:r>
      <w:r>
        <w:rPr/>
        <w:t>ⷂ</w:t>
      </w:r>
      <w:r>
        <w:rPr/>
        <w:t>湡捨㊿</w:t>
      </w:r>
      <w:r>
        <w:rPr/>
        <w:t>⡳</w:t>
      </w:r>
      <w:r>
        <w:rPr/>
        <w:t>쉑儮㡑砣㩋恆</w:t>
      </w:r>
      <w:r>
        <w:rPr/>
        <w:t>Ⱳ</w:t>
      </w:r>
      <w:r>
        <w:rPr/>
        <w:t>枏⌶顴깦넦䑹쌥</w:t>
      </w:r>
      <w:r>
        <w:rPr/>
        <w:t>ⲩ</w:t>
      </w:r>
      <w:r>
        <w:rPr/>
        <w:t>仂䙦㒏㚿숰</w:t>
      </w:r>
      <w:r>
        <w:rPr/>
        <w:t>ⵡ</w:t>
      </w:r>
      <w:r>
        <w:rPr/>
        <w:t>⡭</w:t>
      </w:r>
      <w:r>
        <w:rPr/>
        <w:t>瑲걅䝖䁈슮</w:t>
      </w:r>
      <w:r>
        <w:rPr/>
        <w:t>Ⱓ</w:t>
      </w:r>
      <w:r>
        <w:rPr/>
        <w:t>捳</w:t>
      </w:r>
      <w:r>
        <w:rPr/>
        <w:t>⡑</w:t>
      </w:r>
      <w:r>
        <w:rPr/>
        <w:t>㨣㩦숷쉞⫂愷頻坐牟䡈噤捁㕾</w:t>
      </w:r>
      <w:r>
        <w:rPr/>
        <w:t>ꖏ</w:t>
      </w:r>
      <w:r>
        <w:rPr/>
        <w:t>縴쉢啱婾㡁熩㩭쉭睤督ꥶ敕焺㌸칔奉惃㜭桤</w:t>
      </w:r>
      <w:r>
        <w:rPr/>
        <w:t>ⱉ</w:t>
      </w:r>
      <w:r>
        <w:rPr/>
        <w:t>硶㯃埂照건桒坾獷晒户땗と╠뽒稤漷檥䆬숥⻂涮쉱쉁컍淎縷潍⨴縤⌵㍮</w:t>
      </w:r>
      <w:r>
        <w:rPr/>
        <w:t>⡂╲</w:t>
      </w:r>
      <w:r>
        <w:rPr/>
        <w:t>䕩䓂⍎␱</w:t>
      </w:r>
      <w:r>
        <w:rPr/>
        <w:t>⡫</w:t>
      </w:r>
      <w:r>
        <w:rPr/>
        <w:t>쉧ꅫ悮㵚祉</w:t>
      </w:r>
      <w:r>
        <w:rPr/>
        <w:t>⡦</w:t>
      </w:r>
      <w:r>
        <w:rPr/>
        <w:t>毂厩</w:t>
      </w:r>
      <w:r>
        <w:rPr/>
        <w:t>ꕆ</w:t>
      </w:r>
      <w:r>
        <w:rPr/>
        <w:t>㝆㍕欫⹞⚏ㆣ睋䓂獣⍁걕弻ꎱ睒</w:t>
      </w:r>
      <w:r>
        <w:rPr/>
        <w:t>⡤</w:t>
      </w:r>
      <w:r>
        <w:rPr/>
        <w:t>칲쉦싂</w:t>
      </w:r>
      <w:r>
        <w:rPr/>
        <w:t>⠭</w:t>
      </w:r>
      <w:r>
        <w:rPr/>
        <w:t>稶⽫睞顢㐭숽깭숹獤睫堯㖩渪楄睓凂栲♘</w:t>
      </w:r>
      <w:r>
        <w:rPr/>
        <w:t>ⰱ</w:t>
      </w:r>
      <w:r>
        <w:rPr/>
        <w:t>但睎愳㭟⹇쉕쉹ち墏犥䌶</w:t>
      </w:r>
    </w:p>
    <w:p>
      <w:pPr>
        <w:pStyle w:val="PreformattedText"/>
        <w:bidi w:val="0"/>
        <w:spacing w:before="0" w:after="0"/>
        <w:jc w:val="left"/>
        <w:rPr/>
      </w:pPr>
      <w:r>
        <w:rPr/>
        <w:t>い쉆䝘毂쉾䠦쉯恵楏癫㠶䍋⽯皿㋂䙇㕨쉾뭎ꅄ払</w:t>
      </w:r>
      <w:r>
        <w:rPr/>
        <w:t>ꔪ</w:t>
      </w:r>
      <w:r>
        <w:rPr/>
        <w:t>殩싂瀷⥰뽵歐</w:t>
      </w:r>
      <w:r>
        <w:rPr/>
        <w:t>ꖥ</w:t>
      </w:r>
      <w:r>
        <w:rPr/>
        <w:t>倽싃痂眴顒奠♎뾣呺仃囂㭐⏍刯䥨䪱㞻슻匷</w:t>
      </w:r>
      <w:r>
        <w:rPr/>
        <w:t>ⴥ</w:t>
      </w:r>
      <w:r>
        <w:rPr/>
        <w:t>쉐깾쉮瑙㬲</w:t>
      </w:r>
      <w:r>
        <w:rPr/>
        <w:t>ⰱ</w:t>
      </w:r>
      <w:r>
        <w:rPr/>
        <w:t>皿ꅨ剮怯员剄杞⥒㴩兾䱢冣⌤㩯⨯棂摳쉤</w:t>
      </w:r>
      <w:r>
        <w:rPr/>
        <w:t>ꕂ</w:t>
      </w:r>
      <w:r>
        <w:rPr/>
        <w:t>䌯㕯捊㍄眵⛂㘺쉸껂견㭤抬ꇍ숤爪䕓㡆劬㠨㙪</w:t>
      </w:r>
      <w:r>
        <w:rPr/>
        <w:t>꧂⭃⩌</w:t>
      </w:r>
      <w:r>
        <w:rPr/>
        <w:t>䱳操쉘ㅯ䃂砣쉸⤮濂㟍禩牧砵欴微圥瞣敬쉴ꅓꥤ䱑央䡸敒쉷㝓祀㝏硤ꥦ晌灕뇍䁵䢮쉉橤䑥</w:t>
      </w:r>
      <w:r>
        <w:rPr/>
        <w:t>⡕☯</w:t>
      </w:r>
      <w:r>
        <w:rPr/>
        <w:t>䁦⹯䥲싂⯎</w:t>
      </w:r>
      <w:r>
        <w:rPr/>
        <w:t>ⱅ</w:t>
      </w:r>
      <w:r>
        <w:rPr/>
        <w:t>单漲쉑䝗칊ㆵ뗂佳㭠땖轇㝂싂꥾䥯单䍡</w:t>
      </w:r>
      <w:r>
        <w:rPr/>
        <w:t>ꥈꕟ</w:t>
      </w:r>
      <w:r>
        <w:rPr/>
        <w:t>䰷撿뽗彤偉뽧歘䕮晠睙䦩숱㭃㉟䣂㌮䰪㷂㥸猊慑䙳䭃䀰畳ㅟ瘲⩞琶獆氷漱敀奠䀪쉞敷뽲㥪╯쉹䭐幸儩㐪煱泂㒥瀨䵚䨥煂㔫彏♠䵇楎쉶ꎱ毂㝁㵔埂⩪狂숩</w:t>
      </w:r>
      <w:r>
        <w:rPr/>
        <w:t>ⵄ</w:t>
      </w:r>
      <w:r>
        <w:rPr/>
        <w:t>慳泂挪泂浸긲㉺琯圮쉒捬썧䡖怭䗂慶쉃ꎬ嫂䋂䡾䝹뼭썱礪쉺睓坋硳쉕䕆矂䙆⨮슥놩䙲眶䌳繸ヂꍟ䄥摮꥞灁䅖⦻숽昪ㄽ䢩剶氤⪬嚏䱇묪쉆婋걌墩䐵싂係窿硆颩湪撮㩊楈㨨淂䴯</w:t>
      </w:r>
      <w:r>
        <w:rPr/>
        <w:t>ꥆ</w:t>
      </w:r>
      <w:r>
        <w:rPr/>
        <w:t>㥞漭㦡慚佗㍲畞䍳</w:t>
      </w:r>
      <w:r>
        <w:rPr/>
        <w:t>ⲡ</w:t>
      </w:r>
      <w:r>
        <w:rPr/>
        <w:t>偦䨺䎵①据칮癄爽澏漪ⸯ塯䙸쉱䩨䀵㭣껂⽆츹㝵搬㝞⥂灟扬䣂坢做</w:t>
      </w:r>
      <w:r>
        <w:rPr/>
        <w:t>ꤰ</w:t>
      </w:r>
      <w:r>
        <w:rPr/>
        <w:t>싍䩄䶬␮㙞뭯뽆㤦㠩</w:t>
      </w:r>
      <w:r>
        <w:rPr/>
        <w:t>ꕤ⒮</w:t>
      </w:r>
      <w:r>
        <w:rPr/>
        <w:t>冱爭娴恣㷂唲쉃뿂䷂䐶䦬</w:t>
      </w:r>
      <w:r>
        <w:rPr/>
        <w:t>⡥</w:t>
      </w:r>
      <w:r>
        <w:rPr/>
        <w:t>뼷쉁䓂㣂帲쉂</w:t>
      </w:r>
      <w:r>
        <w:rPr/>
        <w:t>⡋</w:t>
      </w:r>
      <w:r>
        <w:rPr/>
        <w:t>牨</w:t>
      </w:r>
      <w:r>
        <w:rPr/>
        <w:t>⡌</w:t>
      </w:r>
      <w:r>
        <w:rPr/>
        <w:t>畾㩖圱묦⭷汈┪特捓汧へ瀨摣쉫ちꌺ浬浘쉬</w:t>
      </w:r>
      <w:r>
        <w:rPr/>
        <w:t>Ⱬ</w:t>
      </w:r>
      <w:r>
        <w:rPr/>
        <w:t>䔪㡓穳乶允䑔㒩楱唫噵怶廂慁숵䌣⩐沥</w:t>
      </w:r>
      <w:r>
        <w:rPr/>
        <w:t>ꖥ</w:t>
      </w:r>
      <w:r>
        <w:rPr/>
        <w:t>ꅵ熡半숤庮東숣堵쉒䩏㥑偾뽚⩵䵍䥰숦䘱숵惂灶䡂녠⚩噇柂渳⎏穣⥆卆㌮畏捣癖此숥㈻猬夨㌮䔤</w:t>
      </w:r>
      <w:r>
        <w:rPr/>
        <w:t>ꤸ</w:t>
      </w:r>
      <w:r>
        <w:rPr/>
        <w:t>䂱갲⽒</w:t>
      </w:r>
      <w:r>
        <w:rPr/>
        <w:t>꧂</w:t>
      </w:r>
      <w:r>
        <w:rPr/>
        <w:t>숻썗刭㵀♦⩹㵘㨰㪩㐪쉡쉖瀦녉숱嫂♹ꍉ</w:t>
      </w:r>
      <w:r>
        <w:rPr/>
        <w:t>ꥋ</w:t>
      </w:r>
      <w:r>
        <w:rPr/>
        <w:t>䉷╺呚夬⭶偔ㄭ䙂쵙眶쉀㋂숻䵷䂣嘫쉑뽞䩪䑴汩椬怽</w:t>
      </w:r>
      <w:r>
        <w:rPr/>
        <w:t>꧂</w:t>
      </w:r>
      <w:r>
        <w:rPr/>
        <w:t>쉯䅸䕶쵙㋃</w:t>
      </w:r>
      <w:r>
        <w:rPr/>
        <w:t>ꥎ☹</w:t>
      </w:r>
      <w:r>
        <w:rPr/>
        <w:t>쎥⥤␷圶噾ꆣꥧ☤睓瘱畑湏輪⼹♾偁⽶⫃㮡쉧⨤數砽숷䬯쌯쉊两䀷</w:t>
      </w:r>
      <w:r>
        <w:rPr/>
        <w:t>ꔶ</w:t>
      </w:r>
      <w:r>
        <w:rPr/>
        <w:t>冏䦥晶婴弪氬㦵獧瑊槂숫周䞥㕋轞갻ꍟ䅘眽캵슘䩭眹氤</w:t>
      </w:r>
      <w:r>
        <w:rPr/>
        <w:t>⢘</w:t>
      </w:r>
      <w:r>
        <w:rPr/>
        <w:t>꤯</w:t>
      </w:r>
      <w:r>
        <w:rPr/>
        <w:t>쉊婰</w:t>
      </w:r>
      <w:r>
        <w:rPr/>
        <w:t>ꥄ</w:t>
      </w:r>
      <w:r>
        <w:rPr/>
        <w:t>䗃撻㛂⯂瞏塥⬫橮昤녭</w:t>
      </w:r>
      <w:r>
        <w:rPr/>
        <w:t>Ᵽ</w:t>
      </w:r>
      <w:r>
        <w:rPr/>
        <w:t>慌껂숫䰻䕗쉏奬뾮䐬㏂㭇秃燂숰坸⤩칹</w:t>
      </w:r>
      <w:r>
        <w:rPr/>
        <w:t>ⵍ⥘</w:t>
      </w:r>
      <w:r>
        <w:rPr/>
        <w:t>曃㐩슿쉋</w:t>
      </w:r>
      <w:r>
        <w:rPr/>
        <w:t>ꦻ</w:t>
      </w:r>
      <w:r>
        <w:rPr/>
        <w:t>숱煹卞췂䓂슱⽒뽩㠵뭟楁啙</w:t>
      </w:r>
      <w:r>
        <w:rPr/>
        <w:t>ꕫ</w:t>
      </w:r>
      <w:r>
        <w:rPr/>
        <w:t>싃前卅㖏潂</w:t>
      </w:r>
      <w:r>
        <w:rPr/>
        <w:t>Ⱳ</w:t>
      </w:r>
      <w:r>
        <w:rPr/>
        <w:t>䈣瑖㝤쉔顟挦顤㍴䉃㚵쵌䪩</w:t>
      </w:r>
      <w:r>
        <w:rPr/>
        <w:t>ꕒ</w:t>
      </w:r>
      <w:r>
        <w:rPr/>
        <w:t>쉰䱡䭢決嘱슡乳穃⥉녳⽠牲䒻忎䫃瘩彇朳廂슡䩃媬痂䥠걤땀㖿砭䔹兆浸딯</w:t>
      </w:r>
      <w:r>
        <w:rPr/>
        <w:t>ꦿ</w:t>
      </w:r>
      <w:r>
        <w:rPr/>
        <w:t>쉈</w:t>
      </w:r>
      <w:r>
        <w:rPr/>
        <w:t>ꥉ⌺</w:t>
      </w:r>
      <w:r>
        <w:rPr/>
        <w:t>쉯頲숮繠䌰繖盂顎⥨牷숪⩀⛂</w:t>
      </w:r>
      <w:r>
        <w:rPr/>
        <w:t>⡘</w:t>
      </w:r>
      <w:r>
        <w:rPr/>
        <w:t>瘽弦뽧ꍪ</w:t>
      </w:r>
      <w:r>
        <w:rPr/>
        <w:t>꧂</w:t>
      </w:r>
      <w:r>
        <w:rPr/>
        <w:t>浠숊樺塊⒏暬⽓癐뿂䕢싂숺輣⩡顱㜦劻棃㈣䭂캮싂器꺡⍣⶿긥</w:t>
      </w:r>
      <w:r>
        <w:rPr/>
        <w:t>⠺</w:t>
      </w:r>
      <w:r>
        <w:rPr/>
        <w:t>䦏▩危딹㭎攷싂䄽牐숭ꍳ⎩쉁弰猯␦嫂啕㚬湴㌩㤴쌴癒䧂松쉑싂睥轣潕彺㕌欬ㅫㅘ쉡㈻⯂㞥숶</w:t>
      </w:r>
      <w:r>
        <w:rPr/>
        <w:t>⡏</w:t>
      </w:r>
      <w:r>
        <w:rPr/>
        <w:t>긺兺뭨숭쉸滂⺿攥㝍䈰剉佦ぶ琤</w:t>
      </w:r>
      <w:r>
        <w:rPr/>
        <w:t>ⱎ</w:t>
      </w:r>
      <w:r>
        <w:rPr/>
        <w:t>迃䳂迂氶⽕쉠</w:t>
      </w:r>
      <w:r>
        <w:rPr/>
        <w:t>⡒</w:t>
      </w:r>
      <w:r>
        <w:rPr/>
        <w:t>挷䕘㒣䯂䡚ㆥ樳煾䁩䌻칟杉卓匴䥉徥畆㖱泍쉙䞻樨䡑洫牊呁뗂稨㉲坮䤫♮☵〺硓</w:t>
      </w:r>
      <w:r>
        <w:rPr/>
        <w:t>Ⱡ⍅</w:t>
      </w:r>
      <w:r>
        <w:rPr/>
        <w:t>圴燂숨쉀䴱啌ぷ싎埂奋擂쉁숬㟂䑮㵺唶眨</w:t>
      </w:r>
      <w:r>
        <w:rPr/>
        <w:t>ⴳ</w:t>
      </w:r>
      <w:r>
        <w:rPr/>
        <w:t>䢩숵硧獊⪿⨯䚻ꍗ穾긭쉬</w:t>
      </w:r>
      <w:r>
        <w:rPr/>
        <w:t>ꖡ⥵</w:t>
      </w:r>
      <w:r>
        <w:rPr/>
        <w:t>偺䜪</w:t>
      </w:r>
      <w:r>
        <w:rPr/>
        <w:t>ꤦ</w:t>
      </w:r>
      <w:r>
        <w:rPr/>
        <w:t>塣䝐顱唰숤䁏獡㭢㵾悘僂㠰ꍋ畔⹹毂䡞慒灱潓⫃⭊㟂剂㍑圬頥⥁汬灏⬻곃䡰쉣縴楩⏎⵮갪쉥㩳䩙</w:t>
      </w:r>
      <w:r>
        <w:rPr/>
        <w:t>ꕫ</w:t>
      </w:r>
      <w:r>
        <w:rPr/>
        <w:t>놘⹅</w:t>
      </w:r>
      <w:r>
        <w:rPr/>
        <w:t>ꗍ</w:t>
      </w:r>
      <w:r>
        <w:rPr/>
        <w:t>暣壂䅎</w:t>
      </w:r>
      <w:r>
        <w:rPr/>
        <w:t>ꥋ</w:t>
      </w:r>
      <w:r>
        <w:rPr/>
        <w:t>潦</w:t>
      </w:r>
      <w:r>
        <w:rPr/>
        <w:t>ꖬ</w:t>
      </w:r>
      <w:r>
        <w:rPr/>
        <w:t>뭡⍮卥㡚촯䭗拂╅丣䷂溩扴祓쉱堶ꏂ</w:t>
      </w:r>
      <w:r>
        <w:rPr/>
        <w:t>꤯</w:t>
      </w:r>
      <w:r>
        <w:rPr/>
        <w:t>汀⌲㮬쵏</w:t>
      </w:r>
      <w:r>
        <w:rPr/>
        <w:t>Ⱕ</w:t>
      </w:r>
      <w:r>
        <w:rPr/>
        <w:t>䎡灾匵</w:t>
      </w:r>
      <w:r>
        <w:rPr/>
        <w:t>ⱶ</w:t>
      </w:r>
      <w:r>
        <w:rPr/>
        <w:t>瘻㈴⒮灘쉓碩睚싂升슏畳㜯杀뭺眦弣摧슿䝮ꄸ䴫</w:t>
      </w:r>
      <w:r>
        <w:rPr/>
        <w:t>ꕤ</w:t>
      </w:r>
      <w:r>
        <w:rPr/>
        <w:t>㑨灅幸䴶ꇎ〽쵦灓䖮燂桀</w:t>
      </w:r>
      <w:r>
        <w:rPr/>
        <w:t>꧂</w:t>
      </w:r>
      <w:r>
        <w:rPr/>
        <w:t>刪쉺뽲㈣㔮䑟繀乙㭶兺䩥⽍剤堽</w:t>
      </w:r>
      <w:r>
        <w:rPr/>
        <w:t>ꦵ</w:t>
      </w:r>
      <w:r>
        <w:rPr/>
        <w:t>樯뭹妿╱숭</w:t>
      </w:r>
      <w:r>
        <w:rPr/>
        <w:t>ꤨ</w:t>
      </w:r>
      <w:r>
        <w:rPr/>
        <w:t>㥕⽤擂</w:t>
      </w:r>
      <w:r>
        <w:rPr/>
        <w:t>Ⳃ</w:t>
      </w:r>
      <w:r>
        <w:rPr/>
        <w:t>㐮枏⌺묵睹㙠쉁땲숵䌳祌</w:t>
      </w:r>
      <w:r>
        <w:rPr/>
        <w:t>⠵</w:t>
      </w:r>
      <w:r>
        <w:rPr/>
        <w:t>䲘</w:t>
      </w:r>
      <w:r>
        <w:rPr/>
        <w:t>ꕏ</w:t>
      </w:r>
      <w:r>
        <w:rPr/>
        <w:t>넹㖡兖</w:t>
      </w:r>
      <w:r>
        <w:rPr/>
        <w:t>ꦮ</w:t>
      </w:r>
      <w:r>
        <w:rPr/>
        <w:t>䱹痎⪏믂夣䡢</w:t>
      </w:r>
      <w:r>
        <w:rPr/>
        <w:t>ꕔ</w:t>
      </w:r>
      <w:r>
        <w:rPr/>
        <w:t>杄긤⍠㕈爹抮쉅坲뭇㡺栭긪ꇂ晣㥈녬乐灬㓂縥쉥䖏焨숯啲垣彤䏂愪槂楀飃</w:t>
      </w:r>
      <w:r>
        <w:rPr/>
        <w:t>⠦</w:t>
      </w:r>
      <w:r>
        <w:rPr/>
        <w:t>頶⸱</w:t>
      </w:r>
      <w:r>
        <w:rPr/>
        <w:t>ⴹ</w:t>
      </w:r>
      <w:r>
        <w:rPr/>
        <w:t>仂䢱䠶㉒☪响㙆슥穘⬲쉬户楌哂顷♤긻堦⤪ꌳ</w:t>
      </w:r>
      <w:r>
        <w:rPr/>
        <w:t>ꔥ</w:t>
      </w:r>
      <w:r>
        <w:rPr/>
        <w:t>慒쉆㩗婳㵘奺⨵칐䍪㍩⩙忂㵔ㄥ碣眱婬㵹썹쉴묤䅕慍瑭ꥷ憻칫妵싃깚⩷呷呟奫㝤乯㉙ꍹ䡡숥䏃쉶⏂塐㭃</w:t>
      </w:r>
      <w:r>
        <w:rPr/>
        <w:t>ꥂ</w:t>
      </w:r>
      <w:r>
        <w:rPr/>
        <w:t>涘䝬䰵祧⻃祗⪩潁</w:t>
      </w:r>
      <w:r>
        <w:rPr/>
        <w:t>꧂</w:t>
      </w:r>
      <w:r>
        <w:rPr/>
        <w:t>ꅙ滂</w:t>
      </w:r>
      <w:r>
        <w:rPr/>
        <w:t>⡷</w:t>
      </w:r>
      <w:r>
        <w:rPr/>
        <w:t>匽䦩搰坔溣</w:t>
      </w:r>
      <w:r>
        <w:rPr/>
        <w:t>ꥈ⭐</w:t>
      </w:r>
      <w:r>
        <w:rPr/>
        <w:t>㌻水歃춿㣂湗搩⩚啂꥔␭䪥㙰佱塸넸㇂转捶⫍䝵啦䘩㋂杢㓂㵲⩩⸽⭅⼳싎㩫䁸數䅺䉢伩Ⓨ긥䍠地䙄捬辱쉀汌㡄뮘㵇斥쉖딦沩┳䭴噶呍츹⭲숫睇⿎⑒䀽숊䱩쉳쉐녺䃍濎녏勂䭊⭢樷쉓歵䷂⍓ㅦ쵘疘汫␴彐</w:t>
      </w:r>
      <w:r>
        <w:rPr/>
        <w:t>ꖻ</w:t>
      </w:r>
      <w:r>
        <w:rPr/>
        <w:t>㡭塈</w:t>
      </w:r>
      <w:r>
        <w:rPr/>
        <w:t>ⵇꥑ</w:t>
      </w:r>
      <w:r>
        <w:rPr/>
        <w:t>䈵㩣汒⥩祷椨傏唫쉓숸摧䩇┪㝚</w:t>
      </w:r>
      <w:r>
        <w:rPr/>
        <w:t>ꗂ</w:t>
      </w:r>
      <w:r>
        <w:rPr/>
        <w:t>䂮碩勂</w:t>
      </w:r>
      <w:r>
        <w:rPr/>
        <w:t>ⵂ</w:t>
      </w:r>
      <w:r>
        <w:rPr/>
        <w:t>䁌卄奍䵾䮏婐呍剫椱偢뿍懂浸쉆㒮</w:t>
      </w:r>
      <w:r>
        <w:rPr/>
        <w:t>Ɒ</w:t>
      </w:r>
      <w:r>
        <w:rPr/>
        <w:t>橪㑸幉偣帺摅싂慓瑉㬳狂歷䍂☷柂㣂栬潄䊻슥컍杊</w:t>
      </w:r>
      <w:r>
        <w:rPr/>
        <w:t>ⴤ</w:t>
      </w:r>
      <w:r>
        <w:rPr/>
        <w:t>濂檣╒垻儲洣䉘汸楷</w:t>
      </w:r>
      <w:r>
        <w:rPr/>
        <w:t>⠺</w:t>
      </w:r>
      <w:r>
        <w:rPr/>
        <w:t>坏</w:t>
      </w:r>
      <w:r>
        <w:rPr/>
        <w:t>ⵓ</w:t>
      </w:r>
      <w:r>
        <w:rPr/>
        <w:t>䫂狂썌</w:t>
      </w:r>
      <w:r>
        <w:rPr/>
        <w:t>ꤸ</w:t>
      </w:r>
      <w:r>
        <w:rPr/>
        <w:t>㎡湈▵⬫滍녱슥㉞숶幗ꍇ㣂⨳時숣䓂╢쉓㙃歐걧瑁숪瘰넩칃幪顢別挴櫂楐싂슿㥕⼲瘸쉣䋂♌㡊⼦敎⮏燂㇂넳瑚䁥㩮ꎩ墩⫂埂</w:t>
      </w:r>
      <w:r>
        <w:rPr/>
        <w:t>꧂</w:t>
      </w:r>
      <w:r>
        <w:rPr/>
        <w:t>瘹㫂怭♀ꌷ楪⥍䇂慓獃䄤捸습</w:t>
      </w:r>
      <w:r>
        <w:rPr/>
        <w:t>ꕠ</w:t>
      </w:r>
      <w:r>
        <w:rPr/>
        <w:t>⠸</w:t>
      </w:r>
      <w:r>
        <w:rPr/>
        <w:t>皩ꌴ䞿</w:t>
      </w:r>
      <w:r>
        <w:rPr/>
        <w:t>ꔶ꧂</w:t>
      </w:r>
      <w:r>
        <w:rPr/>
        <w:t>䙮⌻</w:t>
      </w:r>
      <w:r>
        <w:rPr/>
        <w:t>⣂⣂</w:t>
      </w:r>
      <w:r>
        <w:rPr/>
        <w:t>캣쵑䫂</w:t>
      </w:r>
      <w:r>
        <w:rPr/>
        <w:t>ⵔ</w:t>
      </w:r>
      <w:r>
        <w:rPr/>
        <w:t>㌸汄恞吩熱婌泃碿쉔슩婄げ坕礪剂ꅴ辵걑媏녪䍦囂ㅠ썹땠⾿䥃㑥䇂쉧係磂漮縵갳뭇ꍓ㞱偪㍌뭬稴冩땂剱⧍剦ㅅ㘮㜪伩⒵⥖示妿摺넭⪮幣␷넵䍏</w:t>
      </w:r>
      <w:r>
        <w:rPr/>
        <w:t>ꤪ</w:t>
      </w:r>
      <w:r>
        <w:rPr/>
        <w:t>猷⵮쉖걎䈺␲ꅞ湋☤䵃〩櫂㕊땒怤ꅾꍤ㩧彴啐숽泍㝴䌦憬♺扪欳皵⩡</w:t>
      </w:r>
      <w:r>
        <w:rPr/>
        <w:t>ꕍ</w:t>
      </w:r>
      <w:r>
        <w:rPr/>
        <w:t>싎⽰䝍숬䘽䉦穬㉐妩䑶놱纵搵䕩眪ꍷ歇䟂슣泂女㴲祩偉뭐睕普窮僂숪渤吪⑨故숨쉒ꎏ썥</w:t>
      </w:r>
      <w:r>
        <w:rPr/>
        <w:t>ꤥ</w:t>
      </w:r>
      <w:r>
        <w:rPr/>
        <w:t>뭑쉺䙪㖿䙟䐭ꍆ摅뭕䧂숷牑窿嫃칚㡒歠渰䭮⥖⯂幹猪숳䀻춘⤷繌婆濃슩깴䱺湤㭉㨪䚵㐨灠</w:t>
      </w:r>
      <w:r>
        <w:rPr/>
        <w:t>ꗂ</w:t>
      </w:r>
      <w:r>
        <w:rPr/>
        <w:t>砬呂䍠坤싂頪坄欩煓睓⎏梵㍯쉩쉫垡琴塩噵⭤汵䝙썓帴䡎㬷갪뭃ꥡ썀⬬灤梘㨨숨♩쉁繳␺椩晖瀰</w:t>
      </w:r>
      <w:r>
        <w:rPr/>
        <w:t>ⴴ</w:t>
      </w:r>
      <w:r>
        <w:rPr/>
        <w:t>嘵㕠⥊숬♩숰㚮ꍫ뇂뭵塭걺杘晓⪘其党걦䥰칑꥗ꄯ淂䩃奡</w:t>
      </w:r>
      <w:r>
        <w:rPr/>
        <w:t>ⱒ</w:t>
      </w:r>
      <w:r>
        <w:rPr/>
        <w:t>㚱촪㮩깓䨳䳂彰㉚汗䑶才</w:t>
      </w:r>
      <w:r>
        <w:rPr/>
        <w:t>ꗂ</w:t>
      </w:r>
      <w:r>
        <w:rPr/>
        <w:t>㐴案冬썰</w:t>
      </w:r>
      <w:r>
        <w:rPr/>
        <w:t>ꤪ</w:t>
      </w:r>
      <w:r>
        <w:rPr/>
        <w:t>숰╩♏夽縰㖘⦿숮敁䰩焴㵳ꎥ杶䱯㌳⩫㍶繠슱灭㩏琬䬨㑍쉈桖</w:t>
      </w:r>
      <w:r>
        <w:rPr/>
        <w:t>ⱺ</w:t>
      </w:r>
      <w:r>
        <w:rPr/>
        <w:t>樳廂価㙮䔣珂婀쵸偒堻땀㥆☫痂繯疥汯⫎敟偒㒘⨪啔䄤</w:t>
      </w:r>
      <w:r>
        <w:rPr/>
        <w:t>⠽</w:t>
      </w:r>
      <w:r>
        <w:rPr/>
        <w:t>帯䡤祬⤪橕䑞♤쉶㵘䬰䀪⍫噱千じ⹲頊쉢</w:t>
      </w:r>
      <w:r>
        <w:rPr/>
        <w:t>ꥅ</w:t>
      </w:r>
      <w:r>
        <w:rPr/>
        <w:t>婏</w:t>
      </w:r>
      <w:r>
        <w:rPr/>
        <w:t>ꥍ</w:t>
      </w:r>
      <w:r>
        <w:rPr/>
        <w:t>剹沣䄴䣍꥾啡䓂場쉉䅁㭘⫂㙒ꇂ䝋燂䍅㵸䁢쉡昬쉇숰摠슡걘䙟</w:t>
      </w:r>
      <w:r>
        <w:rPr/>
        <w:t>꧍</w:t>
      </w:r>
      <w:r>
        <w:rPr/>
        <w:t>枮칫咮坚㖏拂딨䍪쉌幞걒♾䡅슬彏</w:t>
      </w:r>
      <w:r>
        <w:rPr/>
        <w:t>⵰</w:t>
      </w:r>
      <w:r>
        <w:rPr/>
        <w:t>㨩놮쉬湣䕳⩲牕ꍬ</w:t>
      </w:r>
      <w:r>
        <w:rPr/>
        <w:t>ꤺ</w:t>
      </w:r>
      <w:r>
        <w:rPr/>
        <w:t>帨㙓啾顅숯憵⼲噫㝕⺵㩎圯숦偐杳歶뗂㡏⥈㧂杀䆘啹슮䁆␬딯栣㘯朰夺圤洪⸩怯</w:t>
      </w:r>
      <w:r>
        <w:rPr/>
        <w:t>ꖘ</w:t>
      </w:r>
      <w:r>
        <w:rPr/>
        <w:t>輹䙚瘱沱䥒숮檻浬眷塖䕊䴫ꍰ嫂娹</w:t>
      </w:r>
      <w:r>
        <w:rPr/>
        <w:t>ꔪ</w:t>
      </w:r>
      <w:r>
        <w:rPr/>
        <w:t>㬬繣弫流橮녥쉰縸區쉵扗▩⥇儣㛂㥖☫⭐擂恭⨩쉪긴儤㡆橋猰儽뮱牐쉎焦睕橅楸묨⍄殬숥咏涩湱汙偺숮䘮뭆⨫癃䕟䭡㵮熵䞡⨷升矂昣浊숳⏂⽍厮싂迂⛍敏塓⻂硲숪</w:t>
      </w:r>
      <w:r>
        <w:rPr/>
        <w:t>ꥑ</w:t>
      </w:r>
      <w:r>
        <w:rPr/>
        <w:t>潌⩆伲漣心땟긬녈楮칗丸幙噡幖㬤坕楙</w:t>
      </w:r>
      <w:r>
        <w:rPr/>
        <w:t>⠮</w:t>
      </w:r>
      <w:r>
        <w:rPr/>
        <w:t>埂⚡쉲〤쉴盂⨯䠩䡶</w:t>
      </w:r>
      <w:r>
        <w:rPr/>
        <w:t>Ⱬ</w:t>
      </w:r>
      <w:r>
        <w:rPr/>
        <w:t>ꕳ</w:t>
      </w:r>
      <w:r>
        <w:rPr/>
        <w:t>凃㠨䰹㵸何㕓ꥰ⬵佁獷晳놥㩒㙉顤</w:t>
      </w:r>
      <w:r>
        <w:rPr/>
        <w:t>⠮</w:t>
      </w:r>
      <w:r>
        <w:rPr/>
        <w:t>怣쉫厩쉧</w:t>
      </w:r>
      <w:r>
        <w:rPr/>
        <w:t>Ⱡ</w:t>
      </w:r>
      <w:r>
        <w:rPr/>
        <w:t>ㅧㄦ䩧</w:t>
      </w:r>
      <w:r>
        <w:rPr/>
        <w:t>ⴵ</w:t>
      </w:r>
      <w:r>
        <w:rPr/>
        <w:t>奁幯㔭ꥸ⩾砣</w:t>
      </w:r>
      <w:r>
        <w:rPr/>
        <w:t>ꤥ꧂</w:t>
      </w:r>
      <w:r>
        <w:rPr/>
        <w:t>䰳⭲䑒䅏㕦捄쉱쉰쉨뽠⑈㉄ば㙄쉤䱫淂⩀䞘潎媩冡㯂ꅐ䠨숦噅䅬兄乚纻㤮뾮䚻楚咣涘㝷⧂劻⍔䩚㡍睑⥥䈤瑶⬺愯散숵楚⨺䱄䍁噷䵤懂䡨恪㙋숳⭸⨩禡㶻쵔疘☲쵒姂拂呋슏떮㡳쉫乴㠫姂着</w:t>
      </w:r>
      <w:r>
        <w:rPr/>
        <w:t>⡍</w:t>
      </w:r>
      <w:r>
        <w:rPr/>
        <w:t>窣㑳</w:t>
      </w:r>
      <w:r>
        <w:rPr/>
        <w:t>ⵠ</w:t>
      </w:r>
      <w:r>
        <w:rPr/>
        <w:t>ꄳ쉃頹顄温걩䝳桕潲煊㥦☺焮숽乾⸻䥬⪥栦毂㉚숫䑞䓂澬숸呞䍯敹</w:t>
      </w:r>
      <w:r>
        <w:rPr/>
        <w:t>ꦡ</w:t>
      </w:r>
      <w:r>
        <w:rPr/>
        <w:t>깅ꅠ在깇澻係娫湷㡌癪㙱呈䵧椤딻坃廂䏍墥輹挤估슬㕈</w:t>
      </w:r>
      <w:r>
        <w:rPr/>
        <w:t>ꕊ</w:t>
      </w:r>
      <w:r>
        <w:rPr/>
        <w:t>쉠⮵䜦䰫䉳绂⬴剶㚣쵸摘㬽뭇䝧䧂쵂⎩滂⭷䙆넭兹믃⩩쵇砫桗때노硶땶撩楂嘽䩨䬰쉤</w:t>
      </w:r>
      <w:r>
        <w:rPr/>
        <w:t>ⱥ</w:t>
      </w:r>
      <w:r>
        <w:rPr/>
        <w:t>坌佘⹱⭄䅙쉚쏂偉䦻묪㡦捐睧繞⨰案㢬땇こ쎩泎䡅떣䡲祭㒩祩㘱ꍐ㙗⵴顐ꍚ뭣池㩮♇夹ㅊ礸뽑挥湴協꤮帪</w:t>
      </w:r>
      <w:r>
        <w:rPr/>
        <w:t>Ⱜ</w:t>
      </w:r>
      <w:r>
        <w:rPr/>
        <w:t>倷⥞숨쉫깊喘숳亣儹ꄷ兹숴婅⯎䉳儴숶弶绍쉵汀卤걯吻⍔갩噂⦘剰뭏㈪䆩</w:t>
      </w:r>
      <w:r>
        <w:rPr/>
        <w:t>ꕴ</w:t>
      </w:r>
      <w:r>
        <w:rPr/>
        <w:t>䙗捕㝓䖥䕔쉪䅀儦⨩泃搊喥瓍䝦疮啗䍂硺璱湫氥쉷㭤便▘ꇂ㘭⹕幉䡵做汄穭啒婋揂싍숭狂㤱긱䅚⬶묬㌦ꄣ听〴灢唪橲楟㡊㑾</w:t>
      </w:r>
      <w:r>
        <w:rPr/>
        <w:t>ⱃ</w:t>
      </w:r>
      <w:r>
        <w:rPr/>
        <w:t>匭嘶䨨묭뽀</w:t>
      </w:r>
      <w:r>
        <w:rPr/>
        <w:t>ⷂ</w:t>
      </w:r>
      <w:r>
        <w:rPr/>
        <w:t>歔煕〬慎癡</w:t>
      </w:r>
      <w:r>
        <w:rPr/>
        <w:t>ⵎ</w:t>
      </w:r>
      <w:r>
        <w:rPr/>
        <w:t>⠯</w:t>
      </w:r>
      <w:r>
        <w:rPr/>
        <w:t>컎䶵啪畫ꍌ쉤輪䂮牥䈹塒ㄸ姎总爯乏문쉹뇎炿稻싂㥳뭆숪칁䊵杄</w:t>
      </w:r>
      <w:r>
        <w:rPr/>
        <w:t>ⴲ</w:t>
      </w:r>
      <w:r>
        <w:rPr/>
        <w:t>㭟启ㄦ乌⺏䑃㜳▵縱䇂栩凂昳轇ㄱ</w:t>
      </w:r>
      <w:r>
        <w:rPr/>
        <w:t>ꕞ</w:t>
      </w:r>
      <w:r>
        <w:rPr/>
        <w:t>䲥⥓湋⑋恐坤쉅炩捉㍁烂掻쉭쵐쉳쉵⾩㟂卖䕤ㅁ橈쉄六</w:t>
      </w:r>
      <w:r>
        <w:rPr/>
        <w:t>ꕫ┬</w:t>
      </w:r>
      <w:r>
        <w:rPr/>
        <w:t>嘤湟쉀顔䱦き㭳☳乪奓䬩䐻昪弴幯⏂숴⩚枏恬䲮䱏㇂⛂쌪ꥲ偱츻瑋䑬쵑슣꥾쉖▥懂癖싂捌䰭奔の췂㡵穀潐싂싂⧂⥰쉍嘻杔</w:t>
      </w:r>
      <w:r>
        <w:rPr/>
        <w:t>⠷</w:t>
      </w:r>
      <w:r>
        <w:rPr/>
        <w:t>숶漦牅嗂㧂橄ꅆ䬯縳碻収㢡㡩婭䩋䵠搪䭭繢佐绂䋃泃䱗ꅍ⹣껂䲣썑獒奂䑸㕅⹅㔶怸儬Ⓜ갨뇍쉦危捰卩剓䩋傿쵩獪呣稩榬唻깯⌲쉳年廂㗂䁀</w:t>
      </w:r>
      <w:r>
        <w:rPr/>
        <w:t>⡞</w:t>
      </w:r>
      <w:r>
        <w:rPr/>
        <w:t>兤橖敆숷ㄬ厥䦻☭췂쉬숶숪秂栶噥稭⨪⮮婬㡏ㄲ쉌湄⤮捶숮⽂塒㴸넲ㄥ㒏㭥⵮䁭숭쏂扷쵲쉟⍠汫⵭挮秃딶슬塄歶爸䟂瞥咿</w:t>
      </w:r>
      <w:r>
        <w:rPr/>
        <w:t>ꤺ</w:t>
      </w:r>
      <w:r>
        <w:rPr/>
        <w:t>倵戫⸤숵㍕촭但䅘奅숴⪏⍵氺样䝎卥┭뭭窿쵔ㅮ〩녧</w:t>
      </w:r>
      <w:r>
        <w:rPr/>
        <w:t>ꥎ</w:t>
      </w:r>
      <w:r>
        <w:rPr/>
        <w:t>ꎻ쉋悏⭓た쵞琻싂塀啁帺㥠⩣䢘䮮杠呪呗슿⫂⥾䕃뭍䥾쉚깦㭆㉪⤩뽕庣㥶싂慥딥䊮係⚩숯䟂㝶숵楘⎻ꍦ朹煤䞩</w:t>
      </w:r>
      <w:r>
        <w:rPr/>
        <w:t>⣂</w:t>
      </w:r>
      <w:r>
        <w:rPr/>
        <w:t>㷂⥬</w:t>
      </w:r>
      <w:r>
        <w:rPr/>
        <w:t>ꤵ</w:t>
      </w:r>
      <w:r>
        <w:rPr/>
        <w:t>瑅슱㪥憩긣뼲䘱ꅑ擂禩允壂楠䵶牳䑟味쉕⪮슡걷伲呆䁱疥쵡煞䅒䎩㋂⩏㵤䘫璱止䋍⩮ꥤ숴懎㪘쉩숩幌쉋䕳坦厏㇂쉉眴넱徿쉔㘴노ꍠ뇂ꥴ숣倶⍦</w:t>
      </w:r>
      <w:r>
        <w:rPr/>
        <w:t>ⵔ␵</w:t>
      </w:r>
      <w:r>
        <w:rPr/>
        <w:t>坏浲啩</w:t>
      </w:r>
      <w:r>
        <w:rPr/>
        <w:t>ꦮ</w:t>
      </w:r>
      <w:r>
        <w:rPr/>
        <w:t>䲻䥏䅄ꥯ垩啰獙浹</w:t>
      </w:r>
      <w:r>
        <w:rPr/>
        <w:t>⡶</w:t>
      </w:r>
      <w:r>
        <w:rPr/>
        <w:t>썹〬숥洲⿃坏眺칗쉲碘瑘쉵㩷☳槂슬㑮児轖⎩쎏坊愨䍪숪彪㉌獖䒘䍪昪猰〱숵쉰䕥♧獀㥾싂쉪䁒䚏⭵呈슘潉桯쉒䱠䝳숤䊻儫慧䂩㛎䒬㵪㥦걶愊⌨䈫㉧浕칇帨晧길戬♮升抩☨示</w:t>
      </w:r>
      <w:r>
        <w:rPr/>
        <w:t>⡐</w:t>
      </w:r>
      <w:r>
        <w:rPr/>
        <w:t>䒱숽ꥴ幠漤廂䕺恦垱촯숹䤶浸敢㑇겵</w:t>
      </w:r>
      <w:r>
        <w:rPr/>
        <w:t>Ⲯ</w:t>
      </w:r>
      <w:r>
        <w:rPr/>
        <w:t>㟂䕯掬싂䁧⎥戭㤬</w:t>
      </w:r>
      <w:r>
        <w:rPr/>
        <w:t>ꔱ</w:t>
      </w:r>
      <w:r>
        <w:rPr/>
        <w:t>匭漥</w:t>
      </w:r>
      <w:r>
        <w:rPr/>
        <w:t>ꤹ</w:t>
      </w:r>
      <w:r>
        <w:rPr/>
        <w:t>潹㠩歚</w:t>
      </w:r>
      <w:r>
        <w:rPr/>
        <w:t>ⳍ</w:t>
      </w:r>
      <w:r>
        <w:rPr/>
        <w:t>轥啹㭍題</w:t>
      </w:r>
      <w:r>
        <w:rPr/>
        <w:t>ꕡ</w:t>
      </w:r>
      <w:r>
        <w:rPr/>
        <w:t>䋂⭷歟⨰幚烂ꅗ뽧</w:t>
      </w:r>
      <w:r>
        <w:rPr/>
        <w:t>ꕳꤵ</w:t>
      </w:r>
      <w:r>
        <w:rPr/>
        <w:t>儵勃</w:t>
      </w:r>
      <w:r>
        <w:rPr/>
        <w:t>⢱⍨</w:t>
      </w:r>
      <w:r>
        <w:rPr/>
        <w:t>쉌칵杌晶爪⩒潱쉧쉤湑䭳쉘爤剠䩖㨷儮否䈶⥋䙔㘮怣昱輯쉄䅩깡恆깮嗂꥖쉳㬯助呣뭓䪥䠳㞿</w:t>
      </w:r>
      <w:r>
        <w:rPr/>
        <w:t>ꥍ</w:t>
      </w:r>
      <w:r>
        <w:rPr/>
        <w:t>쉥뭔䤰啈뿂晢쉡쉄</w:t>
      </w:r>
      <w:r>
        <w:rPr/>
        <w:t>ꕅ</w:t>
      </w:r>
      <w:r>
        <w:rPr/>
        <w:t>ⱈ</w:t>
      </w:r>
      <w:r>
        <w:rPr/>
        <w:t>皘㩴숲췃뼭춮㍊⭂녩⴨烂㷂䷂뗂戮顩欬慹彚婏ㅔ</w:t>
      </w:r>
      <w:r>
        <w:rPr/>
        <w:t>⣂</w:t>
      </w:r>
      <w:r>
        <w:rPr/>
        <w:t>潏췂Ⓜ숲䍗뽥恬砷穢뽟歺뽀걀女⭸彥</w:t>
      </w:r>
      <w:r>
        <w:rPr/>
        <w:t>Ȿ</w:t>
      </w:r>
      <w:r>
        <w:rPr/>
        <w:t>슩痂㣃楕浶慡㙣僂潗쉊䵧㛎㚩⫂ꄭ畤칸㥅淂썀쉢癥⾩焫⑈歵獥㬲噮晁欥穴悡䅕礴</w:t>
      </w:r>
      <w:r>
        <w:rPr/>
        <w:t>⡒</w:t>
      </w:r>
      <w:r>
        <w:rPr/>
        <w:t>挮噣䓂땂䑱䲮묲坍电䘤咏츰䧂擂戦䝧껂딪뇂塅쉎츺塰樷쉬狃佳瑍繣⩦㙠긨晨쉭䖿坤歴땮깂㥑傣摆㡯㟍喵</w:t>
      </w:r>
      <w:r>
        <w:rPr/>
        <w:t>꧂</w:t>
      </w:r>
      <w:r>
        <w:rPr/>
        <w:t>견숽╀䉌桇⚩繃䁸숻쉥뼬쉩㍩⑯轉츲睋所い恷帰晞ㄥ䑣㔸썱숦䁊獸埂</w:t>
      </w:r>
      <w:r>
        <w:rPr/>
        <w:t>ⱦ</w:t>
      </w:r>
      <w:r>
        <w:rPr/>
        <w:t>쉌슘海츩顰</w:t>
      </w:r>
      <w:r>
        <w:rPr/>
        <w:t>Ⱜ</w:t>
      </w:r>
      <w:r>
        <w:rPr/>
        <w:t>ⴸ</w:t>
      </w:r>
      <w:r>
        <w:rPr/>
        <w:t>쵘㞏澵㜪旂祭䳃⚻奈乤쉨깕써⨽珂츶璿쌪</w:t>
      </w:r>
      <w:r>
        <w:rPr/>
        <w:t>ⵍ</w:t>
      </w:r>
      <w:r>
        <w:rPr/>
        <w:t>䵇戹熣䊻穴䥺灧깶伶⽹磂쉙㡬獏楬劮쉳ꥶ啀</w:t>
      </w:r>
      <w:r>
        <w:rPr/>
        <w:t>⡙</w:t>
      </w:r>
      <w:r>
        <w:rPr/>
        <w:t>朴㕫쉉姂坓媡</w:t>
      </w:r>
      <w:r>
        <w:rPr/>
        <w:t>ꗎ</w:t>
      </w:r>
      <w:r>
        <w:rPr/>
        <w:t>吥䶵촶쉤员癐拂⩡䓂</w:t>
      </w:r>
      <w:r>
        <w:rPr/>
        <w:t>ꤲ⹩</w:t>
      </w:r>
      <w:r>
        <w:rPr/>
        <w:t>䅾帴て䏂䒥㍱䣂灀摡┬</w:t>
      </w:r>
      <w:r>
        <w:rPr/>
        <w:t>⡚</w:t>
      </w:r>
      <w:r>
        <w:rPr/>
        <w:t>깂竂숶捳</w:t>
      </w:r>
      <w:r>
        <w:rPr/>
        <w:t>ꤣ</w:t>
      </w:r>
      <w:r>
        <w:rPr/>
        <w:t>殩敧싂歚숪牴琽徱⤺畴獯쉯乗</w:t>
      </w:r>
      <w:r>
        <w:rPr/>
        <w:t>꧂</w:t>
      </w:r>
      <w:r>
        <w:rPr/>
        <w:t>扶䑋橊㦮딩何櫂擃倪䉗皱埂樲乔녓癫䕟渹䯂뽡䖣楶横圥</w:t>
      </w:r>
      <w:r>
        <w:rPr/>
        <w:t>ⱡ</w:t>
      </w:r>
      <w:r>
        <w:rPr/>
        <w:t>噐썍⼴砦䝠䑅싂싂싎⩱兺ꍉ떩䡥幨숬ꥪ䚘䯂焬쉔婀싂㍈㧂璥꥔</w:t>
      </w:r>
      <w:r>
        <w:rPr/>
        <w:t>ⴹ</w:t>
      </w:r>
      <w:r>
        <w:rPr/>
        <w:t>呠辵쉦⭥깂祘奇株㔹싎帬딪⪵쉀㍃㭐ꄮ眽㍇</w:t>
      </w:r>
      <w:r>
        <w:rPr/>
        <w:t>ⰱ</w:t>
      </w:r>
      <w:r>
        <w:rPr/>
        <w:t>盍辮嫂弬輮婧牆⨪掻ㅡ猲乭哂⨷橾ㅍ卶⌲㙟꥔縩坄堺썠勂太用㔴栱䅴䱃㎩⹳ꍗ㜻썀꥚椪</w:t>
      </w:r>
      <w:r>
        <w:rPr/>
        <w:t>ⱅ</w:t>
      </w:r>
      <w:r>
        <w:rPr/>
        <w:t>毂㈺녏䪡ꍺ乵⛂欫㩠놩磎楐浏⹡䱍㶿倩쵘</w:t>
      </w:r>
      <w:r>
        <w:rPr/>
        <w:t>Ⳃ</w:t>
      </w:r>
      <w:r>
        <w:rPr/>
        <w:t>䝨歬䵋⫂弮睆┰梮䍘〰杍䜵䝄㕑䥗⹙瘊썓䕟怭</w:t>
      </w:r>
      <w:r>
        <w:rPr/>
        <w:t>ⵌ</w:t>
      </w:r>
      <w:r>
        <w:rPr/>
        <w:t>곂眵縪嘹</w:t>
      </w:r>
      <w:r>
        <w:rPr/>
        <w:t>ꥉ</w:t>
      </w:r>
      <w:r>
        <w:rPr/>
        <w:t>ⱅ</w:t>
      </w:r>
      <w:r>
        <w:rPr/>
        <w:t>䉱⍰奫㵀뽦湍晘㧂㕑䛂䮘冩슘忂〴㈰掱싎慃椣洤쉫揂档㠤奞㌴뽁뽍⾡슿</w:t>
      </w:r>
      <w:r>
        <w:rPr/>
        <w:t>꧃</w:t>
      </w:r>
      <w:r>
        <w:rPr/>
        <w:t>䂥䣂⥞倦恣煙⒵ㅆ䒣轅璱⪩年䱨䱍䥫㟍楡ꅹ⥞嗎煄繣瑬湦漰奫〰䵹犥〬嫂⵷㙧䁇㉈扯뼥䤪㙳㌸묭卐ꅊ춿䯂䜨拎쉊畱땹䱓⛂②匥响쉣戹⤨氹갤䄨繥믃䌯夶뭊깉敶浙쉙測顤쉨ꆻ䨪ㅓ⦱墡昸嘥慖䢡뭃盂畕쉢숵啰⤻甪眪</w:t>
      </w:r>
      <w:r>
        <w:rPr/>
        <w:t>ⵅⶱ</w:t>
      </w:r>
      <w:r>
        <w:rPr/>
        <w:t>强Ⓜ剏祂쉯夷挵囍佯睍┯䁊凂㌴쵡╺㉀䲵⺮캩뽧</w:t>
      </w:r>
      <w:r>
        <w:rPr/>
        <w:t>ꕔ</w:t>
      </w:r>
      <w:r>
        <w:rPr/>
        <w:t>䠭歳쉐愶딪页浠썖幦楌썢䵮咿あ</w:t>
      </w:r>
      <w:r>
        <w:rPr/>
        <w:t>ⴭ</w:t>
      </w:r>
      <w:r>
        <w:rPr/>
        <w:t>㥱⪥啧쉮渰䌥䖘쉙总椮갽挻긶烂쉡杵ぎ䍨䁒坆╤瓃⩹塓硓椭䠯㡙呠改䩗䡉㕀摳ꏃ㡖䝗奥硗쉱䗂疡眶깚區쉕晥쉗㇂懂⪥숰仂쉤☦</w:t>
      </w:r>
      <w:r>
        <w:rPr/>
        <w:t>ꤵ⩇</w:t>
      </w:r>
      <w:r>
        <w:rPr/>
        <w:t>싎뽈숫⹫⚘㞩㑎㢣␳浙</w:t>
      </w:r>
      <w:r>
        <w:rPr/>
        <w:t>ⵃ</w:t>
      </w:r>
      <w:r>
        <w:rPr/>
        <w:t>晥촻䷂䭘佫㕣儸䚩䁳頶䡚椰剡秂䤵⪮</w:t>
      </w:r>
      <w:r>
        <w:rPr/>
        <w:t>ⵐ</w:t>
      </w:r>
      <w:r>
        <w:rPr/>
        <w:t>㉰䅩捭嘣쉇䐹숳䰳恭ꏂ皿淂穅幱⩅숲庣⪻㩸帱ォ懂ㅴ䱣怮儶䝴㦱⌨婀橴</w:t>
      </w:r>
      <w:r>
        <w:rPr/>
        <w:t>ⱏ</w:t>
      </w:r>
      <w:r>
        <w:rPr/>
        <w:t>灣쉚쌣䱒䛂䖣娲⏃皡겘쉷䩣毃梏</w:t>
      </w:r>
      <w:r>
        <w:rPr/>
        <w:t>꥟</w:t>
      </w:r>
      <w:r>
        <w:rPr/>
        <w:t>歐䫂绂␽牯䠳䄺噞歋⍓歶呔㕢啱洩㜬懂參슿ꄪ칫南㉨뮵⽨쉁忂뮘䴮癨况</w:t>
      </w:r>
      <w:r>
        <w:rPr/>
        <w:t>ꥃ┹</w:t>
      </w:r>
      <w:r>
        <w:rPr/>
        <w:t>䝰橺兆佔⸱㠥偢쉪깟</w:t>
      </w:r>
      <w:r>
        <w:rPr/>
        <w:t>ⴣ</w:t>
      </w:r>
      <w:r>
        <w:rPr/>
        <w:t>ꥊ</w:t>
      </w:r>
      <w:r>
        <w:rPr/>
        <w:t>神挣顈啀숺汱楮婑燂为</w:t>
      </w:r>
      <w:r>
        <w:rPr/>
        <w:t>Ⱘ</w:t>
      </w:r>
      <w:r>
        <w:rPr/>
        <w:t>㉆橶⫂싂㧂壂剣㖵慃칺势䆩縯</w:t>
      </w:r>
      <w:r>
        <w:rPr/>
        <w:t>꧂</w:t>
      </w:r>
      <w:r>
        <w:rPr/>
        <w:t>䱘塴묪楡杬猷䅷곂㕨䝆䥾祉ꌸ䑕歐瓂搹牯䵊硡⮡</w:t>
      </w:r>
      <w:r>
        <w:rPr/>
        <w:t>⡣</w:t>
      </w:r>
      <w:r>
        <w:rPr/>
        <w:t>煇瀥敯堤湵숨戽</w:t>
      </w:r>
      <w:r>
        <w:rPr/>
        <w:t>ꤷ</w:t>
      </w:r>
      <w:r>
        <w:rPr/>
        <w:t>穑秂睅싂唦㈥〶╋䏂㥰亣㵐坾找</w:t>
      </w:r>
      <w:r>
        <w:rPr/>
        <w:t>ꤻ</w:t>
      </w:r>
      <w:r>
        <w:rPr/>
        <w:t>佮⻂歉婨捅긻</w:t>
      </w:r>
      <w:r>
        <w:rPr/>
        <w:t>ꔨ</w:t>
      </w:r>
      <w:r>
        <w:rPr/>
        <w:t>吻숦쌶꺿문癕싃</w:t>
      </w:r>
      <w:r>
        <w:rPr/>
        <w:t>ⶱ</w:t>
      </w:r>
      <w:r>
        <w:rPr/>
        <w:t>⣃</w:t>
      </w:r>
      <w:r>
        <w:rPr/>
        <w:t>倴桎䠹䴬ꍎ땖縱喏輪㕦</w:t>
      </w:r>
      <w:r>
        <w:rPr/>
        <w:t>꤯</w:t>
      </w:r>
      <w:r>
        <w:rPr/>
        <w:t>숯</w:t>
      </w:r>
      <w:r>
        <w:rPr/>
        <w:t>⡥</w:t>
      </w:r>
      <w:r>
        <w:rPr/>
        <w:t>㝳彉쉳摇顗㘶싎瑮津潔卄毂땱</w:t>
      </w:r>
      <w:r>
        <w:rPr/>
        <w:t>ꕁ</w:t>
      </w:r>
      <w:r>
        <w:rPr/>
        <w:t>놡竍썫怴쉈꺿䵐玩ꇂ淂癃䠱쏂楀伮䝇녺㤣㤶案䃂戮</w:t>
      </w:r>
      <w:r>
        <w:rPr/>
        <w:t>ꥇ</w:t>
      </w:r>
      <w:r>
        <w:rPr/>
        <w:t>浣半澘㒩渱し畀숪䥙狂䍀濂슮뭓</w:t>
      </w:r>
      <w:r>
        <w:rPr/>
        <w:t>ⴥ</w:t>
      </w:r>
      <w:r>
        <w:rPr/>
        <w:t>汳</w:t>
      </w:r>
      <w:r>
        <w:rPr/>
        <w:t>ꕸ</w:t>
      </w:r>
      <w:r>
        <w:rPr/>
        <w:t>关㵂╤⸭㡩쉍쉺⍇幭쌊</w:t>
      </w:r>
      <w:r>
        <w:rPr/>
        <w:t>ꕏ</w:t>
      </w:r>
      <w:r>
        <w:rPr/>
        <w:t>産珂갴䈤轸祅朦묽楲㑘匳欥㡇剒</w:t>
      </w:r>
      <w:r>
        <w:rPr/>
        <w:t>ꕅ</w:t>
      </w:r>
      <w:r>
        <w:rPr/>
        <w:t>呠埂区쉯㍠䭮숹䜸⩭⪩⩟숨묩䕦슱⽎싃䧂檩畭갬湨䴮㌳</w:t>
      </w:r>
      <w:r>
        <w:rPr/>
        <w:t>ⱚ⩐</w:t>
      </w:r>
      <w:r>
        <w:rPr/>
        <w:t>琵㝈徻㭰⩅䠩㵏컂輪慧幾均뭏♪䉰㇂戵⍞汶⩭穐꺏䢏恈싂毂꺏㛂椽软抻♬獇扒⩚䑗睺獒㝉걐縲息깃</w:t>
      </w:r>
      <w:r>
        <w:rPr/>
        <w:t>ⶣ</w:t>
      </w:r>
      <w:r>
        <w:rPr/>
        <w:t>湋牁ꄨ捲祩⧂乩栤涘捋㥭칈㘹幱佪丶焵杍㩗猫珂䭔숴䁌䭦啾䬬녹쌳⸺単㍗华㛂汒㥓瑈䕟汙て㩎⧍塡㑔칮╕⑲犱媿䩃쉊旂睠숻㛂吵㬳婎슮㴥</w:t>
      </w:r>
      <w:r>
        <w:rPr/>
        <w:t>ⵇ</w:t>
      </w:r>
      <w:r>
        <w:rPr/>
        <w:t>슡塹樭䈮쌬洷ㅗ穇쉆㍓㥇ꍓ硊獃庩奋硹</w:t>
      </w:r>
      <w:r>
        <w:rPr/>
        <w:t>Ⳃ</w:t>
      </w:r>
      <w:r>
        <w:rPr/>
        <w:t>轮眶坱〬扬獴楙摲꥖쏂겮䅖狂</w:t>
      </w:r>
      <w:r>
        <w:rPr/>
        <w:t>꤯</w:t>
      </w:r>
      <w:r>
        <w:rPr/>
        <w:t>츲ㄽ時煣</w:t>
      </w:r>
      <w:r>
        <w:rPr/>
        <w:t>ⲵ</w:t>
      </w:r>
      <w:r>
        <w:rPr/>
        <w:t>晅㎩⭙쉌䚿桢沥癰極哂쉹〮擂⯂坳住칭檏</w:t>
      </w:r>
      <w:r>
        <w:rPr/>
        <w:t>ꥃ⩄</w:t>
      </w:r>
      <w:r>
        <w:rPr/>
        <w:t>敐恫沵妵䥬慰⑈硓䰭轕㕗싎뭯넷佉꥖獤쉓㵐⭓䡉涘剺⛂뇎䭔㡦▵딥京噾秃灠㥌긤䵇冱䁣八弩䒿戳♥ꍗ傏礷烂迂汨奉㍠㋂务璻숶㐯垣幥繐슮匷䕩砵慲⺡녦⩫땱玩</w:t>
      </w:r>
      <w:r>
        <w:rPr/>
        <w:t>ⶩ</w:t>
      </w:r>
      <w:r>
        <w:rPr/>
        <w:t>㕷父璥姂㎿걢摌컂硟哂橷㪩◂禵睱奈숩塳楥帥뾬煑⥠㵭橵輦◂硑</w:t>
      </w:r>
      <w:r>
        <w:rPr/>
        <w:t>ⵅ</w:t>
      </w:r>
      <w:r>
        <w:rPr/>
        <w:t>〵습䙒畢슻</w:t>
      </w:r>
      <w:r>
        <w:rPr/>
        <w:t>ⵕ</w:t>
      </w:r>
      <w:r>
        <w:rPr/>
        <w:t>录砹ꍢ⿂禵㕸呮▩砬瑌싍</w:t>
      </w:r>
      <w:r>
        <w:rPr/>
        <w:t>⡐</w:t>
      </w:r>
      <w:r>
        <w:rPr/>
        <w:t>縺䵚煑潵䀥♐磍橧㠫仃⩀㜦敥䕫㩋싂硳偆䘦㍯ㄣ䝈浯슱塎넱猴싍硂쉧㙧嚥埂</w:t>
      </w:r>
      <w:r>
        <w:rPr/>
        <w:t>ⰰ</w:t>
      </w:r>
      <w:r>
        <w:rPr/>
        <w:t>뼻숳啨轟㪩䦥쌷쏎䧂</w:t>
      </w:r>
      <w:r>
        <w:rPr/>
        <w:t>ⲥ⤴</w:t>
      </w:r>
      <w:r>
        <w:rPr/>
        <w:t>땹䗂㫃</w:t>
      </w:r>
      <w:r>
        <w:rPr/>
        <w:t>ꕧ♬</w:t>
      </w:r>
      <w:r>
        <w:rPr/>
        <w:t>晑慳㙚ォ兗</w:t>
      </w:r>
      <w:r>
        <w:rPr/>
        <w:t>ⰳ</w:t>
      </w:r>
      <w:r>
        <w:rPr/>
        <w:t>㡡桹쉾㨫╟쉲쵵嚡㑳</w:t>
      </w:r>
      <w:r>
        <w:rPr/>
        <w:t>ꦏ</w:t>
      </w:r>
      <w:r>
        <w:rPr/>
        <w:t>琤㘮䵷䱠㕒㑑灡㯂㥣娫䑇⥨놻</w:t>
      </w:r>
      <w:r>
        <w:rPr/>
        <w:t>⢏</w:t>
      </w:r>
      <w:r>
        <w:rPr/>
        <w:t>썏㝉쉙慆潨땡乡乡딳洹⨴숩⭄⭡乑슩㇂</w:t>
      </w:r>
      <w:r>
        <w:rPr/>
        <w:t>ꤩ</w:t>
      </w:r>
      <w:r>
        <w:rPr/>
        <w:t>晢渳塟歧㠷漰桑捥䁅긪㝤癊彈쉉着⪥昷ꍳ쉈硩汕쉬⑪노ꌰ</w:t>
      </w:r>
      <w:r>
        <w:rPr/>
        <w:t>ꥅ</w:t>
      </w:r>
      <w:r>
        <w:rPr/>
        <w:t>㭠뭤示㤲䓂쵨役书眮歈畤扙ꥦ</w:t>
      </w:r>
      <w:r>
        <w:rPr/>
        <w:t>ⵃ</w:t>
      </w:r>
      <w:r>
        <w:rPr/>
        <w:t>湁쉫晸剪轧ㄱ䄷㉙癭땰穱</w:t>
      </w:r>
      <w:r>
        <w:rPr/>
        <w:t>ⷂ</w:t>
      </w:r>
      <w:r>
        <w:rPr/>
        <w:t>由柂䧂䍞</w:t>
      </w:r>
      <w:r>
        <w:rPr/>
        <w:t>꧂</w:t>
      </w:r>
      <w:r>
        <w:rPr/>
        <w:t>喿쉮녵佦⏂║啲ヂ칱纱</w:t>
      </w:r>
      <w:r>
        <w:rPr/>
        <w:t>ꤽ</w:t>
      </w:r>
      <w:r>
        <w:rPr/>
        <w:t>䜮㙊칀㜻䨻␩坑斩♶뭰쉣</w:t>
      </w:r>
      <w:r>
        <w:rPr/>
        <w:t>ⶡꥋ</w:t>
      </w:r>
      <w:r>
        <w:rPr/>
        <w:t>싂묷智㵳ꥰ싂䑁碩뼤烂午㜊涥䈽搬纮ヂ䌵㕌쉘奨㬸噃搰㢵㵤橢瑪䝐䐵佉穕纘䞩牾</w:t>
      </w:r>
      <w:r>
        <w:rPr/>
        <w:t>⠯⪩</w:t>
      </w:r>
      <w:r>
        <w:rPr/>
        <w:t>쉐⧂常榻䟂ꍀ䂩慵禿㴮⹟㐪瑐넬吺栨带☮愣喥礩治汩汀♟㓂㵯扷㩷㗂䍓橋縺</w:t>
      </w:r>
      <w:r>
        <w:rPr/>
        <w:t>ꕤ⤤</w:t>
      </w:r>
      <w:r>
        <w:rPr/>
        <w:t>盂晀⪻撵圮㭖䑓湅㵍睁㉱栻㵠칣⫍ꥭ</w:t>
      </w:r>
      <w:r>
        <w:rPr/>
        <w:t>ⱒ</w:t>
      </w:r>
      <w:r>
        <w:rPr/>
        <w:t>넦</w:t>
      </w:r>
      <w:r>
        <w:rPr/>
        <w:t>Ɒ</w:t>
      </w:r>
      <w:r>
        <w:rPr/>
        <w:t>싂楄喱杸⺣顣䡵⼺녂潆眯</w:t>
      </w:r>
      <w:r>
        <w:rPr/>
        <w:t>꥟</w:t>
      </w:r>
      <w:r>
        <w:rPr/>
        <w:t>뭠뮮䤪</w:t>
      </w:r>
      <w:r>
        <w:rPr/>
        <w:t>ꔤ</w:t>
      </w:r>
      <w:r>
        <w:rPr/>
        <w:t>毂䵃佡欱㓎⹚疿䟂⽣灚癸깳晈睴⽭华쉞刴쉥㏎녩桨쉲뭒轴⬬䥺䁧숳䂡䯂슘㖣敆榡䬱㤷辣㛂쉅敗</w:t>
      </w:r>
      <w:r>
        <w:rPr/>
        <w:t>ⲣ⠰</w:t>
      </w:r>
      <w:r>
        <w:rPr/>
        <w:t>䁍偑䥌┱灯쉑䩡숰拂縭넬婘념挣温䓂</w:t>
      </w:r>
      <w:r>
        <w:rPr/>
        <w:t>ⶩ</w:t>
      </w:r>
      <w:r>
        <w:rPr/>
        <w:t>䅸⨽啦⽊瀹剀䜳숥⩌元♬物䡠伪뽠圯禮慪䢿싂楱㌯朤</w:t>
      </w:r>
      <w:r>
        <w:rPr/>
        <w:t>꧂</w:t>
      </w:r>
      <w:r>
        <w:rPr/>
        <w:t>摳抻</w:t>
      </w:r>
      <w:r>
        <w:rPr/>
        <w:t>ⴭ</w:t>
      </w:r>
      <w:r>
        <w:rPr/>
        <w:t>噤</w:t>
      </w:r>
      <w:r>
        <w:rPr/>
        <w:t>⠲</w:t>
      </w:r>
      <w:r>
        <w:rPr/>
        <w:t>넯怱㉱橹㗂破䭣母䚩쉂㥅䐯갵瘴슘禩焸꺩坑⨬䣂天걷欷싂쉫ꍬ䄨栲㬪䡋漪犣栴囂䨶䘩兤偕煴깣婴</w:t>
      </w:r>
      <w:r>
        <w:rPr/>
        <w:t>ⵟ</w:t>
      </w:r>
      <w:r>
        <w:rPr/>
        <w:t>洽参䜨徥습䌱幁ꍴ䔹㉌ꎥ</w:t>
      </w:r>
      <w:r>
        <w:rPr/>
        <w:t>ⲻ</w:t>
      </w:r>
      <w:r>
        <w:rPr/>
        <w:t>總쉘反땲橇숤썈橃⬬嫂㓂盂䷂</w:t>
      </w:r>
      <w:r>
        <w:rPr/>
        <w:t>꤯</w:t>
      </w:r>
      <w:r>
        <w:rPr/>
        <w:t>㵫</w:t>
      </w:r>
      <w:r>
        <w:rPr/>
        <w:t>ꥅⶏ</w:t>
      </w:r>
      <w:r>
        <w:rPr/>
        <w:t>䑊噣瘱灆慾䎵</w:t>
      </w:r>
      <w:r>
        <w:rPr/>
        <w:t>⠥╊</w:t>
      </w:r>
      <w:r>
        <w:rPr/>
        <w:t>父瑫秂姎썥歮뾡⩁ꄴお楶䤣뽫⍺뿂땴仂桉嘫</w:t>
      </w:r>
      <w:r>
        <w:rPr/>
        <w:t>ⴻ</w:t>
      </w:r>
      <w:r>
        <w:rPr/>
        <w:t>冩쵺乢⑷猵숽숪椷頵恸愶姂礣⪘弶뽞䁱术塺沬犏쵯琭窩盂</w:t>
      </w:r>
      <w:r>
        <w:rPr/>
        <w:t>ⱙ</w:t>
      </w:r>
      <w:r>
        <w:rPr/>
        <w:t>暘晰쉩桡湡汤穷⭌㕍䙘惂싂㙖攰</w:t>
      </w:r>
      <w:r>
        <w:rPr/>
        <w:t>Ȿ⵭</w:t>
      </w:r>
      <w:r>
        <w:rPr/>
        <w:t>玿坨煂숵㋂䟂</w:t>
      </w:r>
      <w:r>
        <w:rPr/>
        <w:t>Ⳃ</w:t>
      </w:r>
      <w:r>
        <w:rPr/>
        <w:t>䈸ꎩ䄬⻍</w:t>
      </w:r>
      <w:r>
        <w:rPr/>
        <w:t>⡵</w:t>
      </w:r>
      <w:r>
        <w:rPr/>
        <w:t>깖ꆻ祤辻扏㑷</w:t>
      </w:r>
      <w:r>
        <w:rPr/>
        <w:t>ⱃ</w:t>
      </w:r>
      <w:r>
        <w:rPr/>
        <w:t>ꄭ旂깸</w:t>
      </w:r>
      <w:r>
        <w:rPr/>
        <w:t>ꕕ</w:t>
      </w:r>
      <w:r>
        <w:rPr/>
        <w:t>䑾盎䁆愨嗂⼪ꎿ畏쉲愻攷㉷쉕庱枿猦䊮顇쉃〻쉙걃싂䄯㑴轤卖䏂灑ㅯ䥙挽㝄⍡歘繰슏䳂쉓穙䵓轞⯂</w:t>
      </w:r>
      <w:r>
        <w:rPr/>
        <w:t>ⴲ</w:t>
      </w:r>
      <w:r>
        <w:rPr/>
        <w:t>癚⩱杍뼰佮䕏싂䡾⦮깾슩⿎湆숻⽆棂嫂㝣숺轂ꍆㄱ䑇晈漻䫍䪬㜴噶恓塍慊栨쉳</w:t>
      </w:r>
      <w:r>
        <w:rPr/>
        <w:t>ⱉ</w:t>
      </w:r>
      <w:r>
        <w:rPr/>
        <w:t>깭㕔ㄲ⩤榻뇃桘</w:t>
      </w:r>
      <w:r>
        <w:rPr/>
        <w:t>ⰱ⡲</w:t>
      </w:r>
      <w:r>
        <w:rPr/>
        <w:t>矎却癙䅢쉳偮⚥䁓䥥</w:t>
      </w:r>
      <w:r>
        <w:rPr/>
        <w:t>ꕪ</w:t>
      </w:r>
      <w:r>
        <w:rPr/>
        <w:t>쵶㩟떱䭤穐䙠㶡땧숺㙌珂湐獈⫂奧㊥</w:t>
      </w:r>
      <w:r>
        <w:rPr/>
        <w:t>꤬</w:t>
      </w:r>
      <w:r>
        <w:rPr/>
        <w:t>䅠椫卯轮琩㖬渪佧烂朥䊮䍶強䁲彐쉱㌹櫂㝟녩녦墻䍎縩穒㜦桰쉞晧偆辿⫂쉊烂칍窘숫ぇ쵐擂嫂㝖숸厣⮵쉗慒輊䉁晈痂칍슡半頱噊</w:t>
      </w:r>
      <w:r>
        <w:rPr/>
        <w:t>ꕪ</w:t>
      </w:r>
      <w:r>
        <w:rPr/>
        <w:t>圶懃䩁睌㠣䍌㋂䁴숤⪱㮬㥃㷂咮쵡싃쉂칇䄤</w:t>
      </w:r>
      <w:r>
        <w:rPr/>
        <w:t>Ȿ⠹⫂⮥</w:t>
      </w:r>
      <w:r>
        <w:rPr/>
        <w:t>쉬䑮⥏</w:t>
      </w:r>
      <w:r>
        <w:rPr/>
        <w:t>ꕠ</w:t>
      </w:r>
      <w:r>
        <w:rPr/>
        <w:t>曂㝩摐숯䩺傻㢘咬䕑</w:t>
      </w:r>
      <w:r>
        <w:rPr/>
        <w:t>ꥁ</w:t>
      </w:r>
      <w:r>
        <w:rPr/>
        <w:t>摠싃〭扢㍞뭩楬檬其싂浪ぐꏂ㭕煳䑈戽㡩쉳玮㤻묭獡⹌칐皡</w:t>
      </w:r>
      <w:r>
        <w:rPr/>
        <w:t>꧂</w:t>
      </w:r>
      <w:r>
        <w:rPr/>
        <w:t>娭媩</w:t>
      </w:r>
      <w:r>
        <w:rPr/>
        <w:t>ꤪ</w:t>
      </w:r>
      <w:r>
        <w:rPr/>
        <w:t>㵍槂⭪䕊⩈쵇ꏂ㘤冱瀪噪㠩쉐䅤ꍱ䙾㵑☮ㆣ䑳顤䜶獸焸㊻湎暩㭹嘺祷嫂楆䁆䒿</w:t>
      </w:r>
      <w:r>
        <w:rPr/>
        <w:t>⡨</w:t>
      </w:r>
      <w:r>
        <w:rPr/>
        <w:t>컂䝬䙫彋埂캡뽡条啱夽쉃䃂쉲斥呸䉣呬⦣坴瓂恞썮幈䛂숯⼽ꇂ䥶䗂懂䍤䩮啪癅⹈㍈偔㭇⛂䪱䵐牘㣂쉁杵䍺쉎十夦捳眻츷湇㕑⿍嘨怣冻ꌯ⤳呦䥾夲뇎슱</w:t>
      </w:r>
      <w:r>
        <w:rPr/>
        <w:t>ꦿ</w:t>
      </w:r>
      <w:r>
        <w:rPr/>
        <w:t>剥</w:t>
      </w:r>
      <w:r>
        <w:rPr/>
        <w:t>Ᵽ</w:t>
      </w:r>
      <w:r>
        <w:rPr/>
        <w:t>夲깟싂䋂쉴歏㢩漪䠺⹤쉋⹑㙍䝯㛂뽘盂⯂㇂싂碘彷梵攥㤱캩顎摰䡔剐⩗䫂땚㔪禱쉸㍖窘걩뭋濂攣㨴䅶⩤牴嚬偬破</w:t>
      </w:r>
      <w:r>
        <w:rPr/>
        <w:t>ꕊ</w:t>
      </w:r>
      <w:r>
        <w:rPr/>
        <w:t>朽幰겱ㅐ㨴偧塠猻㖥⭀쉉摘焫쉁㓍瞿뽬繂ꇂ䙈敮쉔묪䁖䎏䈷㬯䃂⥚偊숮㦻暩쉉武◂⤭嚵썲칬칎汵嘽䰣␥歷䇂숨䱳</w:t>
      </w:r>
      <w:r>
        <w:rPr/>
        <w:t>ꤤ</w:t>
      </w:r>
      <w:r>
        <w:rPr/>
        <w:t>睎朷攬⍶䜹㨺쉯玡㣃娤㬬싃挹働剁哂䨬ꎘ㑯</w:t>
      </w:r>
      <w:r>
        <w:rPr/>
        <w:t>ꕾ</w:t>
      </w:r>
      <w:r>
        <w:rPr/>
        <w:t>彮轳㧂唩⼱䉂㥠쉥牅쉨楱칤ꌪ䭆斵㑳⭙楐穱痎飂汸숶땕匴</w:t>
      </w:r>
      <w:r>
        <w:rPr/>
        <w:t>ⲱ</w:t>
      </w:r>
      <w:r>
        <w:rPr/>
        <w:t>敋䈷⑰䏂충搽⍔埂싂卐싂乕䜽㝕䡫抮㭫⫂䄥싃乶汃쉓穫쉖䶩␷쵵疏쉢祄䦡頦廂⑰昸㵣砳⍪䝘䱕⑨</w:t>
      </w:r>
      <w:r>
        <w:rPr/>
        <w:t>ⵗ</w:t>
      </w:r>
      <w:r>
        <w:rPr/>
        <w:t>꺬㑷畲欣쉟쉈捇䘵䡨⼱슣䡣䁣䐳㭱暘浮浭䍡㐦楣员䵫쉦㘮助䒏넻卭</w:t>
      </w:r>
      <w:r>
        <w:rPr/>
        <w:t>ⵣ</w:t>
      </w:r>
      <w:r>
        <w:rPr/>
        <w:t>䉃</w:t>
      </w:r>
      <w:r>
        <w:rPr/>
        <w:t>ꖣ</w:t>
      </w:r>
      <w:r>
        <w:rPr/>
        <w:t>䩅繋喩奾妣쉄䋂䙏煨⥂㗍擂┷㌳浏樱</w:t>
      </w:r>
      <w:r>
        <w:rPr/>
        <w:t>ꕟ</w:t>
      </w:r>
      <w:r>
        <w:rPr/>
        <w:t>泂ꄱ䩩ㅰ◎䡱⍐轹祠⭃窻♂䕦偍⽙쌻䭤ꍃ</w:t>
      </w:r>
      <w:r>
        <w:rPr/>
        <w:t>ꕵ</w:t>
      </w:r>
      <w:r>
        <w:rPr/>
        <w:t>剤歷䥨剉纩䣂숶⍞塸橂뭦稺偞䜪欳걌</w:t>
      </w:r>
      <w:r>
        <w:rPr/>
        <w:t>ꤻ</w:t>
      </w:r>
      <w:r>
        <w:rPr/>
        <w:t>琴ꍱ♢截ꍶ㫎숩䧎쉮☩쉾穋䅴</w:t>
      </w:r>
      <w:r>
        <w:rPr/>
        <w:t>ⰳ</w:t>
      </w:r>
      <w:r>
        <w:rPr/>
        <w:t>畃恌슏녱⨽楯弴䵸뿂㩧ꍚ㵒㥙</w:t>
      </w:r>
      <w:r>
        <w:rPr/>
        <w:t>ꦡ</w:t>
      </w:r>
      <w:r>
        <w:rPr/>
        <w:t>奙歁</w:t>
      </w:r>
      <w:r>
        <w:rPr/>
        <w:t>⠴</w:t>
      </w:r>
      <w:r>
        <w:rPr/>
        <w:t>쉞쉳ꌴ㠰⏂䇂䙫숫㘮쉑쉞佐焱澮塦搯ㅌ橂♑㙨励礴䭃佚セ收䱯甊杆뽈恪恥녊湢憩海㩤灦璻慍抩皥唵潀玬瘬刣徘穁剾㴭쉁쉠皩䩙顴䵲坞烂湉쉫づ</w:t>
      </w:r>
      <w:r>
        <w:rPr/>
        <w:t>ⷍ</w:t>
      </w:r>
      <w:r>
        <w:rPr/>
        <w:t>깊⬹⩓㑫轾戯㐤䍋</w:t>
      </w:r>
      <w:r>
        <w:rPr/>
        <w:t>꤭</w:t>
      </w:r>
      <w:r>
        <w:rPr/>
        <w:t>癴恔ꆱ</w:t>
      </w:r>
      <w:r>
        <w:rPr/>
        <w:t>ꕄ</w:t>
      </w:r>
      <w:r>
        <w:rPr/>
        <w:t>晹桧癈〬䅐⑉扷浉숮</w:t>
      </w:r>
      <w:r>
        <w:rPr/>
        <w:t>ⲏ</w:t>
      </w:r>
      <w:r>
        <w:rPr/>
        <w:t>浫츩㌹晳ꥠ敫숯ぱ塊坂獌⌨犿帴쉺⍏乃䩐⨯㥎</w:t>
      </w:r>
      <w:r>
        <w:rPr/>
        <w:t>ⵑ</w:t>
      </w:r>
      <w:r>
        <w:rPr/>
        <w:t>䁓♸㤳㭰</w:t>
      </w:r>
      <w:r>
        <w:rPr/>
        <w:t>ꖘ</w:t>
      </w:r>
      <w:r>
        <w:rPr/>
        <w:t>欥쉣數깱깚㕍秂冣⹺㘪♲㥶숸</w:t>
      </w:r>
      <w:r>
        <w:rPr/>
        <w:t>ⴷ</w:t>
      </w:r>
      <w:r>
        <w:rPr/>
        <w:t>榵싎슏媘圩뇍⨨</w:t>
      </w:r>
      <w:r>
        <w:rPr/>
        <w:t>ꗂ⫂</w:t>
      </w:r>
      <w:r>
        <w:rPr/>
        <w:t>窿憩╳㎏䠶敕捚긪汶䲡㔫슿녾슿偾潒䉓ꄮ⍲参攦䄭㩪⌣㉸ꍐ㠪ㅆ㜸扙♷溿奀獅䖣伣灓硺橀呇幖昮廂吲佅堫쉙欮欩숦乪窵兺뿂숪䄺攰皩⸸뭲彉⥇䝖橂頮⹯㷂擎僂⦘</w:t>
      </w:r>
      <w:r>
        <w:rPr/>
        <w:t>ꕰ</w:t>
      </w:r>
      <w:r>
        <w:rPr/>
        <w:t>䑙䩴⍮飃싂癚䘲塂뾩佲栨䡆㝌</w:t>
      </w:r>
      <w:r>
        <w:rPr/>
        <w:t>⡓</w:t>
      </w:r>
      <w:r>
        <w:rPr/>
        <w:t>슱瀴䡑䥊㔯딦昹攣桴墡䑬䢱母䭂㪏惂歕繳楚䝺뭋뼳⩲㕧湦ꄪ䚡塣䘪硄</w:t>
      </w:r>
      <w:r>
        <w:rPr/>
        <w:t>ꔩ</w:t>
      </w:r>
      <w:r>
        <w:rPr/>
        <w:t>擂</w:t>
      </w:r>
      <w:r>
        <w:rPr/>
        <w:t>ꤺ</w:t>
      </w:r>
      <w:r>
        <w:rPr/>
        <w:t>ꌴ䙆ㅩ灓쉬♚</w:t>
      </w:r>
      <w:r>
        <w:rPr/>
        <w:t>ꤳ╅</w:t>
      </w:r>
      <w:r>
        <w:rPr/>
        <w:t>䥯䙎䬫㮥䑨捾쉱ꥥ㭋塧娲ォ⵭㎏쉥</w:t>
      </w:r>
      <w:r>
        <w:rPr/>
        <w:t>ⵕ</w:t>
      </w:r>
      <w:r>
        <w:rPr/>
        <w:t>㉫</w:t>
      </w:r>
      <w:r>
        <w:rPr/>
        <w:t>ꥆ</w:t>
      </w:r>
      <w:r>
        <w:rPr/>
        <w:t>攵쎩䡠⪻䩃뾵쉲䰦䕲㥬㔨庘썕ꇂ㜷쌬쉈昬깆剃㪩线嘪曂싂쵄秎畎捴嚘习厣顂䵦㥃녯䬵䵇橈⮿䞿㇂뇂瘯娭</w:t>
      </w:r>
      <w:r>
        <w:rPr/>
        <w:t>ꕉ</w:t>
      </w:r>
      <w:r>
        <w:rPr/>
        <w:t>坔㩴男泍㚻싎㌯㑦䁉쉗捎⹹櫎煄拂㔦쉣⥟繴勎嗂䥤칞䙹쵣칐♚婍쉟</w:t>
      </w:r>
      <w:r>
        <w:rPr/>
        <w:t>Ᵽ</w:t>
      </w:r>
      <w:r>
        <w:rPr/>
        <w:t>婑娱渻䝄⛍䩕剕堰╧势</w:t>
      </w:r>
      <w:r>
        <w:rPr/>
        <w:t>ꕖ</w:t>
      </w:r>
      <w:r>
        <w:rPr/>
        <w:t>晔娬瞮忂숸뿂뽙⼭㉳壎楍썯</w:t>
      </w:r>
      <w:r>
        <w:rPr/>
        <w:t>ⴸ</w:t>
      </w:r>
      <w:r>
        <w:rPr/>
        <w:t>녰싂栥㩒呠쵹㩊갫潍쉾硶䒬뿂濎輫ꥥ爭僂拂穀⴫橥吪滂挱剆圱㙶䜷췍揂⒘晣⏂扉⥓컎窵帩</w:t>
      </w:r>
      <w:r>
        <w:rPr/>
        <w:t>ⱷ</w:t>
      </w:r>
      <w:r>
        <w:rPr/>
        <w:t>輥깃䱞掩⩋㐻砽䀫䀥㵱</w:t>
      </w:r>
      <w:r>
        <w:rPr/>
        <w:t>ꥇ</w:t>
      </w:r>
      <w:r>
        <w:rPr/>
        <w:t>㍳䰽ꅪ汌唳䬮䟂䵯숰㑔䟂㓂♾䌮穀啀쉵⥀䣂濂梡畢쉸偱☶놡彐숩辥㌫乾㭠㙠と⌦顟⼳슥쉵촹⨪楱空䑖漹싂슥皻䂘㕭쉊싍걊睤䴲묩䔷㥅㥔쉳䕶䲘䐬</w:t>
      </w:r>
      <w:r>
        <w:rPr/>
        <w:t>ⴣ</w:t>
      </w:r>
      <w:r>
        <w:rPr/>
        <w:t>抩㐫䳂⼮绎猱</w:t>
      </w:r>
      <w:r>
        <w:rPr/>
        <w:t>ꥄ</w:t>
      </w:r>
      <w:r>
        <w:rPr/>
        <w:t>Ᵽ</w:t>
      </w:r>
      <w:r>
        <w:rPr/>
        <w:t>㨨</w:t>
      </w:r>
      <w:r>
        <w:rPr/>
        <w:t>⡩</w:t>
      </w:r>
      <w:r>
        <w:rPr/>
        <w:t>扒浺䭖愵惂界乚恌⭺䭑䢮㯂㙕㠪㘷䫃澣䵮桓䙎㝖㙱⥅潔䨦</w:t>
      </w:r>
      <w:r>
        <w:rPr/>
        <w:t>ⶥ</w:t>
      </w:r>
      <w:r>
        <w:rPr/>
        <w:t>ꄭ杖迂瀹䑈䍴쉥呹</w:t>
      </w:r>
      <w:r>
        <w:rPr/>
        <w:t>Ⱡ</w:t>
      </w:r>
      <w:r>
        <w:rPr/>
        <w:t>稊㉖뭋禱녗桲匴㑶橏⭇䱩컂습晏싂㔳갣煄䉺湸녞⽄쏂䌦䰳忂㋂繐㍷</w:t>
      </w:r>
      <w:r>
        <w:rPr/>
        <w:t>⡮⒮</w:t>
      </w:r>
      <w:r>
        <w:rPr/>
        <w:t>繰</w:t>
      </w:r>
      <w:r>
        <w:rPr/>
        <w:t>⢥</w:t>
      </w:r>
      <w:r>
        <w:rPr/>
        <w:t>牺戲⨭幵</w:t>
      </w:r>
      <w:r>
        <w:rPr/>
        <w:t>Ɫ</w:t>
      </w:r>
      <w:r>
        <w:rPr/>
        <w:t>䢬ㅬ䍎뗂쉣㭾칦⥅㒏뇂</w:t>
      </w:r>
      <w:r>
        <w:rPr/>
        <w:t>ⴵ</w:t>
      </w:r>
      <w:r>
        <w:rPr/>
        <w:t>潎繑拎儸䰵뽑凂쉪橁挻쉪セ眸⹱䚩딴䕾썷</w:t>
      </w:r>
      <w:r>
        <w:rPr/>
        <w:t>ꔬ</w:t>
      </w:r>
      <w:r>
        <w:rPr/>
        <w:t>坱◂涻洭榮彳仂嘱⏂兦䩎♢</w:t>
      </w:r>
      <w:r>
        <w:rPr/>
        <w:t>ⱙ⩧</w:t>
      </w:r>
      <w:r>
        <w:rPr/>
        <w:t>䭪稰璮橊㥬仂䎩쉴</w:t>
      </w:r>
      <w:r>
        <w:rPr/>
        <w:t>ꔣ</w:t>
      </w:r>
      <w:r>
        <w:rPr/>
        <w:t>㍓呉轡㥤㩙兡㴯砷ば⾩䎱⭢焱瑡䱲㔮⫂愷녇硆颡깵娷瑇沏숪湴ㅱ淂瑁囂⭨痂쉱滂⿎⩇繯坾䐭迂否</w:t>
      </w:r>
      <w:r>
        <w:rPr/>
        <w:t>ⱖ</w:t>
      </w:r>
      <w:r>
        <w:rPr/>
        <w:t>䅡㩂乺洱◍䉎媡匩䶱景⹋噊敀㵶椴䵕㡁㉖</w:t>
      </w:r>
      <w:r>
        <w:rPr/>
        <w:t>ⵧ</w:t>
      </w:r>
      <w:r>
        <w:rPr/>
        <w:t>琨㙥绂眱슿</w:t>
      </w:r>
      <w:r>
        <w:rPr/>
        <w:t>ꕖ⫂</w:t>
      </w:r>
      <w:r>
        <w:rPr/>
        <w:t>娳쉋㈯⫂穚㟂䞮㷂ꏂ瘻묨湎䉋⮻䝌㡟彌版戱䑃掘⹶䜭媬琥쉒副樻㗂싂牄咥습奏╧컂佚썙싍⺱㧂䯂氦晨㨨䆬䁦䄽沱</w:t>
      </w:r>
      <w:r>
        <w:rPr/>
        <w:t>⣂</w:t>
      </w:r>
      <w:r>
        <w:rPr/>
        <w:t>务쉢卯싂⿂䍩捷쉟㗃斘녴䳂㡸㒬硐┯磂睍願慄楋⥙䝫싂儱䍣⩎⥲⻂뭥䍦걱䙴쉌祮暘倴㤶幈㑪斏塘甶숫渺㌦歁涩歕䁸쉬㦘㵟嫎偖ꍌ灟朳⏂眸싂䆻湚䵙䁶䫂䙺昭䱬쉌呸怰妩璏娴䆥䠵碻땈䔱伮⪩啄䕶幃婺灬浒堪쉎㩔쵪汤癕숶顰頬⹭垬癞媏轏䘤쏂⥣噫</w:t>
      </w:r>
      <w:r>
        <w:rPr/>
        <w:t>Ɑ</w:t>
      </w:r>
      <w:r>
        <w:rPr/>
        <w:t>佟겏仂ꅵ쉈敞懂毃楑杹㭲꺵䤽务㈫偯㴰䌱璻㙍㵋⭾㡓놡</w:t>
      </w:r>
      <w:r>
        <w:rPr/>
        <w:t>ꕵ</w:t>
      </w:r>
      <w:r>
        <w:rPr/>
        <w:t>砭㊩飂绂쉠摠杁䌥⑉婳佬⍆싂奆瑌㮩煃뭬⹠䉚ꅓ⩐㥳땙⑭쉀㘪祗⨳䟂숣䥙婀弪숳슏㤪㵣礽땴딥ꥳ칹煪啶癯䈬썄㵉迍⹡湊⩒敳</w:t>
      </w:r>
      <w:r>
        <w:rPr/>
        <w:t>ꥈ</w:t>
      </w:r>
      <w:r>
        <w:rPr/>
        <w:t>숣뽺䳂䧂㒡㗂稽渰슩숻뇂併搰쉦呠㵈楢</w:t>
      </w:r>
      <w:r>
        <w:rPr/>
        <w:t>ⱃ</w:t>
      </w:r>
      <w:r>
        <w:rPr/>
        <w:t>ꗂ</w:t>
      </w:r>
      <w:r>
        <w:rPr/>
        <w:t>뿂┨⎩䁌顶圹쉟㐷盂乺뭊촺뭶奤숯昳㕧呮祂㍍瞬쉃㡹买磂싂偞凂瀪梻슡弲㷂木㵫祢印㉁</w:t>
      </w:r>
      <w:r>
        <w:rPr/>
        <w:t>ⰺ</w:t>
      </w:r>
      <w:r>
        <w:rPr/>
        <w:t>㝷樬伯䂣抣ㄱⓂ</w:t>
      </w:r>
      <w:r>
        <w:rPr/>
        <w:t>⡯</w:t>
      </w:r>
      <w:r>
        <w:rPr/>
        <w:t>쉰쉞䉌歘暡吷㝪걞漫숲㉯炩䍍敱暻㡈轷璵쉊唸橮游智쎏恣쵺玱㞏</w:t>
      </w:r>
      <w:r>
        <w:rPr/>
        <w:t>ⲻ</w:t>
      </w:r>
      <w:r>
        <w:rPr/>
        <w:t>晤幖嗂恫䩏ㅞ唱爳㝄啗ㅫ㌵쉕㊩♪</w:t>
      </w:r>
      <w:r>
        <w:rPr/>
        <w:t>ⰽ▥</w:t>
      </w:r>
      <w:r>
        <w:rPr/>
        <w:t>頮䁎걣怊婚㡓⩁칞㪩のⓂ걡㝗桭뽕䰳樦쉥坄♅䔬瑢枡汲칙</w:t>
      </w:r>
      <w:r>
        <w:rPr/>
        <w:t>ⱞ</w:t>
      </w:r>
      <w:r>
        <w:rPr/>
        <w:t>싂璩⾮剘싂걬穇칢员じ换塴싃慃渥䙨䴲녊瑋泂䴶歌䵴⌭⧂</w:t>
      </w:r>
      <w:r>
        <w:rPr/>
        <w:t>ꕀ</w:t>
      </w:r>
      <w:r>
        <w:rPr/>
        <w:t>ぇ녃㐹걤灷䅹瑚ꅗ㜳甶晕㜶媵㪘녔숬㙃</w:t>
      </w:r>
      <w:r>
        <w:rPr/>
        <w:t>ⲏ</w:t>
      </w:r>
      <w:r>
        <w:rPr/>
        <w:t>⼵䘤䭫뭭촽掏楰㠹朽滂嘪ꄶꍃ숨灂ꏂ之슿䬣㤨恨䡭忂戥绂儴疵䟂噁ꆵ挬⩫啫⚬慏䠨걔唺습拂숩涮ꅅ㟂敱䒱楶奔䤰</w:t>
      </w:r>
      <w:r>
        <w:rPr/>
        <w:t>⡲⥎</w:t>
      </w:r>
      <w:r>
        <w:rPr/>
        <w:t>杆⩏㥵㩀䡦⯂瑨䡃決样</w:t>
      </w:r>
      <w:r>
        <w:rPr/>
        <w:t>⠨</w:t>
      </w:r>
      <w:r>
        <w:rPr/>
        <w:t>㘽滂歪넻뽴桅췂칖⬩幍뭷游곂숬깠㤵䥯改眱싂⥀爪椥䪵┦䝴㬳搪䢿幆瘯䍦潢㵫佅枡</w:t>
      </w:r>
      <w:r>
        <w:rPr/>
        <w:t>ꖏ</w:t>
      </w:r>
      <w:r>
        <w:rPr/>
        <w:t>攮ꄪ䲬痂儽쉄ꅉ涘幫꥔㐷㉫䙸㯂瑱쉶ꄦ䔦噟㙦嗂䉶怴㡥츱슬檩쉱昴䕉겱ㅏ숹꥞䵞喘㝥朣灋歷ッ剰穞ꍔ䡸猯</w:t>
      </w:r>
      <w:r>
        <w:rPr/>
        <w:t>⡤</w:t>
      </w:r>
      <w:r>
        <w:rPr/>
        <w:t>쉪勂拂顣㝘</w:t>
      </w:r>
      <w:r>
        <w:rPr/>
        <w:t>ⱚ⯂</w:t>
      </w:r>
      <w:r>
        <w:rPr/>
        <w:t>ꔰ</w:t>
      </w:r>
      <w:r>
        <w:rPr/>
        <w:t>圸</w:t>
      </w:r>
      <w:r>
        <w:rPr/>
        <w:t>Ⳃ</w:t>
      </w:r>
      <w:r>
        <w:rPr/>
        <w:t>㏂⍾氪치</w:t>
      </w:r>
      <w:r>
        <w:rPr/>
        <w:t>ꥑ</w:t>
      </w:r>
      <w:r>
        <w:rPr/>
        <w:t>乥⩰⭩啥㑨</w:t>
      </w:r>
      <w:r>
        <w:rPr/>
        <w:t>ꕳ</w:t>
      </w:r>
      <w:r>
        <w:rPr/>
        <w:t>喱䱓毂䙆슣⑊幑漣焤伱䉙嘫㕔䪿歨ꌲ灰䡔才㢩㜶숺䨲쉂煀뗂媻楯殣亩㡬牅恬䅢橷旂</w:t>
      </w:r>
      <w:r>
        <w:rPr/>
        <w:t>ꤥ</w:t>
      </w:r>
      <w:r>
        <w:rPr/>
        <w:t>㜩쉡牡촺ꅵ硨♪㍕曂傥夷㨴쉩싍埂楑뭇傩噁渭憏㗂</w:t>
      </w:r>
      <w:r>
        <w:rPr/>
        <w:t>ꕘ</w:t>
      </w:r>
      <w:r>
        <w:rPr/>
        <w:t>ⰲ</w:t>
      </w:r>
      <w:r>
        <w:rPr/>
        <w:t>갫䨺쉫䵢⸰䪥硞慧ꏂ㵈⴫ꥩ先땥扞渫꥚</w:t>
      </w:r>
      <w:r>
        <w:rPr/>
        <w:t>ꗎ</w:t>
      </w:r>
      <w:r>
        <w:rPr/>
        <w:t>愽⹏湕㩢卨畘欬偎支</w:t>
      </w:r>
      <w:r>
        <w:rPr/>
        <w:t>ꕙ</w:t>
      </w:r>
      <w:r>
        <w:rPr/>
        <w:t>ⲻ</w:t>
      </w:r>
      <w:r>
        <w:rPr/>
        <w:t>丩杍轏⍒埂㆘⑉祯搭쉧全匲辣嚡숬㭏僂㡉쉋愹㯂㠱庥ㅾ頩␭烂ꅔ濂啁児㘥㉅♄松佢捪</w:t>
      </w:r>
      <w:r>
        <w:rPr/>
        <w:t>ꗂ</w:t>
      </w:r>
      <w:r>
        <w:rPr/>
        <w:t>剳㍍塊坨곂숺橗浵노嚩ꍔ䜵䗂䥤僂컂繉湔녕츽䕊愴</w:t>
      </w:r>
      <w:r>
        <w:rPr/>
        <w:t>ꖩ</w:t>
      </w:r>
      <w:r>
        <w:rPr/>
        <w:t>塯㙃顨♺숩旂狂䩈䘮祎慸硊⨣䅳楆䑖稦</w:t>
      </w:r>
      <w:r>
        <w:rPr/>
        <w:t>⡶</w:t>
      </w:r>
      <w:r>
        <w:rPr/>
        <w:t>礨繓䍞恗╥硪愭㩱顡싂ꍞ䭳㉵囂</w:t>
      </w:r>
      <w:r>
        <w:rPr/>
        <w:t>⢥</w:t>
      </w:r>
      <w:r>
        <w:rPr/>
        <w:t>䍡窻</w:t>
      </w:r>
      <w:r>
        <w:rPr/>
        <w:t>ꔶ</w:t>
      </w:r>
      <w:r>
        <w:rPr/>
        <w:t>弲ꌽ海땤쵇坪䝐㬵摟㶮商倻瓂㔰砱묪顃뽰껂</w:t>
      </w:r>
      <w:r>
        <w:rPr/>
        <w:t>⠰</w:t>
      </w:r>
      <w:r>
        <w:rPr/>
        <w:t>껂拍㯂⬵슏⮘뗂侣婋搴쉰穊㌳䍦㒬䝑㫂쉄숰䄨奔♺瀶◎쉗깳쉗촫䷂칏癔术㡉瓂ꍱ来⽬녧쉈斥縲䈨춮㔶䈱ㅵ⥵厩䁬庱曎顾歱獁쉰걤싃澱ꆵ쉈䀱㝋伥氬</w:t>
      </w:r>
      <w:r>
        <w:rPr/>
        <w:t>⣂</w:t>
      </w:r>
      <w:r>
        <w:rPr/>
        <w:t>䌺奒</w:t>
      </w:r>
      <w:r>
        <w:rPr/>
        <w:t>ꥄ</w:t>
      </w:r>
      <w:r>
        <w:rPr/>
        <w:t>㥹䖣䱤縊區쉡㐰슿轚⹀歓坏ヂ睪쉊⾻ꍈ搴煹头媻숨╚㡐컂珂䡺车顏稥頱갲걌䤲側깉싃⽂婓㐥㕦ネ儲⬩뭪兄숥怩㡍捍쉡係슮ꍲ䅬㵆ꄶ怪严僂⍧쉶䶮⻍䂿</w:t>
      </w:r>
      <w:r>
        <w:rPr/>
        <w:t>ⰹ</w:t>
      </w:r>
      <w:r>
        <w:rPr/>
        <w:t>ㄻ恾愯⸥숨</w:t>
      </w:r>
      <w:r>
        <w:rPr/>
        <w:t>ꕚ⴬</w:t>
      </w:r>
      <w:r>
        <w:rPr/>
        <w:t>颡</w:t>
      </w:r>
      <w:r>
        <w:rPr/>
        <w:t>ꕥ</w:t>
      </w:r>
      <w:r>
        <w:rPr/>
        <w:t>싂火灷쵭町쏂⫂䑍쉗䨲㌸姂숽究昭쉚䐮塮칏梵☸싂歂刭⹨ꅑ┰⛂亏䵍⿂</w:t>
      </w:r>
      <w:r>
        <w:rPr/>
        <w:t>ꕫ⦣</w:t>
      </w:r>
      <w:r>
        <w:rPr/>
        <w:t>恲숶乇䎩廂䕉쉰숺㛂澱걒獮칱</w:t>
      </w:r>
      <w:r>
        <w:rPr/>
        <w:t>ꕭ</w:t>
      </w:r>
      <w:r>
        <w:rPr/>
        <w:t>祂縱掏쉏朹棂뽘ꏃ쏃㡟慧⨻⑇뭡䷃楺䩶䙰숹祵⑎䡢啧캥儻깇瑯牱穌殘僎梵奖⽓懎쵏䝹杶</w:t>
      </w:r>
      <w:r>
        <w:rPr/>
        <w:t>ⱀ</w:t>
      </w:r>
      <w:r>
        <w:rPr/>
        <w:t>䜶廂䥐帥硖㛂쉆겥搸䵑䚿Ⓜ䡨轠怮쉔塌窵⩑ꌵ</w:t>
      </w:r>
      <w:r>
        <w:rPr/>
        <w:t>ꖿ</w:t>
      </w:r>
      <w:r>
        <w:rPr/>
        <w:t>碬熣䵪僂슿樥쉁啊暵婳瑠䷍╘걳䴶걢昲流쎡䝥쉱䑍䇂䍆⨤⭑㕭䍵㵊ぇ⹪偧䝸⹁⥣㭒▥轲矂䱐堷걋⑹ꍏ⨹礵俎쉘潓槃␯歳丱疥摬</w:t>
      </w:r>
      <w:r>
        <w:rPr/>
        <w:t>꧂</w:t>
      </w:r>
      <w:r>
        <w:rPr/>
        <w:t>䲿慫녗拂矂扉汰磃䵊㉮仂싂</w:t>
      </w:r>
      <w:r>
        <w:rPr/>
        <w:t>Ⱚ</w:t>
      </w:r>
      <w:r>
        <w:rPr/>
        <w:t>⿂飂䞵깂瀤⩧쉵灹䐷䌹</w:t>
      </w:r>
      <w:r>
        <w:rPr/>
        <w:t>ꗂ</w:t>
      </w:r>
      <w:r>
        <w:rPr/>
        <w:t>촪愷奁氭垱쉗뿂싂ꄵ矂㕑썟穦㍇㥢ꥪ灤㑺呡儽췍쵑쉷稤嘹湲㌺䦩㵊獀䄬쉧硃</w:t>
      </w:r>
      <w:r>
        <w:rPr/>
        <w:t>⡘⧂</w:t>
      </w:r>
      <w:r>
        <w:rPr/>
        <w:t>꧍</w:t>
      </w:r>
      <w:r>
        <w:rPr/>
        <w:t>杊⑰住숭갲㩔穹䤪䲩婯</w:t>
      </w:r>
      <w:r>
        <w:rPr/>
        <w:t>ꥈ</w:t>
      </w:r>
      <w:r>
        <w:rPr/>
        <w:t>坘뼣桒㦩㝇歱</w:t>
      </w:r>
      <w:r>
        <w:rPr/>
        <w:t>ⱒ</w:t>
      </w:r>
      <w:r>
        <w:rPr/>
        <w:t>숸繞祳昳</w:t>
      </w:r>
      <w:r>
        <w:rPr/>
        <w:t>⡚</w:t>
      </w:r>
      <w:r>
        <w:rPr/>
        <w:t>䮻䥫䅍摕䅵䱍쵰礬䓂⭈朳炩卒县癘</w:t>
      </w:r>
      <w:r>
        <w:rPr/>
        <w:t>⢻</w:t>
      </w:r>
      <w:r>
        <w:rPr/>
        <w:t>攻绂㕶䔷亘♒㋂⑶㗂慫扩⮿京卶䱫犻䑀ㅚ彨束栺䬶噟哂娦쉥㧂</w:t>
      </w:r>
      <w:r>
        <w:rPr/>
        <w:t>ⱙ</w:t>
      </w:r>
      <w:r>
        <w:rPr/>
        <w:t>啅촫㖥轥㥈㟂带祍慶牘칌츤쉨盂癌娤摂磎긻殬灨䡁♤䪘쉫僂쉥숽癐쉲仂⑘癲い䪥煄绂㭓䍬䡋쉶偙</w:t>
      </w:r>
      <w:r>
        <w:rPr/>
        <w:t>ꥂ</w:t>
      </w:r>
      <w:r>
        <w:rPr/>
        <w:t>㠭</w:t>
      </w:r>
      <w:r>
        <w:rPr/>
        <w:t>ⴹ</w:t>
      </w:r>
      <w:r>
        <w:rPr/>
        <w:t>䱫쉬渺쉕땔䔲淂勂╲噥㠯㥘䎿颿夻璩穱㗃␴杂㟂㫂䁉恥禣擂祧录ꎱ畕擂쉙⴬⭲灰␲컎扡⽺⪩樴</w:t>
      </w:r>
      <w:r>
        <w:rPr/>
        <w:t>ⱊ</w:t>
      </w:r>
      <w:r>
        <w:rPr/>
        <w:t>桢䛃</w:t>
      </w:r>
      <w:r>
        <w:rPr/>
        <w:t>⢮</w:t>
      </w:r>
      <w:r>
        <w:rPr/>
        <w:t>숰곂媣㝔憩䛂ㆵ敚⫂䵠煶懂昷㙚搷啌弶㠨썩ㄦ쉞싂⒏仍㑫兰桄椸㚮♦㇃㶏숻촪盂녔䆥䰪灗䑶潁琥㡐砥焴슩橉⼪剔ꥦ썔㭊쉃</w:t>
      </w:r>
      <w:r>
        <w:rPr/>
        <w:t>ⰷ␬♢</w:t>
      </w:r>
      <w:r>
        <w:rPr/>
        <w:t>秂坖焲涘伊</w:t>
      </w:r>
      <w:r>
        <w:rPr/>
        <w:t>ⲩ</w:t>
      </w:r>
      <w:r>
        <w:rPr/>
        <w:t>流⹸긭䁊剮䝙㮥沱⭶㉆䑢긽⒱䕕쉌䡲갬剧㠽圸炘創㥌獷獔畗頫睨祤奴墱潌넬䵩䝣뽴숸桸♫㡈摃䥵㈰♠㵈支⭠徵⍙焮췂㢿쌱</w:t>
      </w:r>
      <w:r>
        <w:rPr/>
        <w:t>⡾</w:t>
      </w:r>
      <w:r>
        <w:rPr/>
        <w:t>숻쉔☩ꅋ쉅ꎿ쉥偬瑘囂⍧顔繥⵹焻剑挣璥欮ꄣ싂㭊♌ꌪ檡</w:t>
      </w:r>
      <w:r>
        <w:rPr/>
        <w:t>⡶</w:t>
      </w:r>
      <w:r>
        <w:rPr/>
        <w:t>䭆</w:t>
      </w:r>
      <w:r>
        <w:rPr/>
        <w:t>ⰱ</w:t>
      </w:r>
      <w:r>
        <w:rPr/>
        <w:t>㥱䈪쵁┮습懂町獐煶</w:t>
      </w:r>
      <w:r>
        <w:rPr/>
        <w:t>⠫</w:t>
      </w:r>
      <w:r>
        <w:rPr/>
        <w:t>䜬</w:t>
      </w:r>
      <w:r>
        <w:rPr/>
        <w:t>ꤥ⨱ꔯ</w:t>
      </w:r>
      <w:r>
        <w:rPr/>
        <w:t>㇂婍剩浊╢亻㭀⑏潀窵⧂</w:t>
      </w:r>
      <w:r>
        <w:rPr/>
        <w:t>ꤩ</w:t>
      </w:r>
      <w:r>
        <w:rPr/>
        <w:t>䥱㑐갤楃柂⤦⭃溩偍摓啕䅈</w:t>
      </w:r>
      <w:r>
        <w:rPr/>
        <w:t>ꕇ</w:t>
      </w:r>
      <w:r>
        <w:rPr/>
        <w:t>擂姂禵䘦幚曂光敭溥捚㚡㍅媻숥竂䁫</w:t>
      </w:r>
      <w:r>
        <w:rPr/>
        <w:t>ꕠ</w:t>
      </w:r>
      <w:r>
        <w:rPr/>
        <w:t>淂⭱庱⩲㷍狍墬氨溱㤥繄쉍㜶洬亩瑃㯂칙硄쉞輤愪ꅇ</w:t>
      </w:r>
      <w:r>
        <w:rPr/>
        <w:t>⵰</w:t>
      </w:r>
      <w:r>
        <w:rPr/>
        <w:t>秂싍䍕畳⭐ꎵ␴ꍚ썹杌竂쉙⤫䰬涵空쉞䙞䱣쉍潭䵞汬╏畴匦晍땷浞⤪滎숱牳擂䫂</w:t>
      </w:r>
      <w:r>
        <w:rPr/>
        <w:t>꥟</w:t>
      </w:r>
      <w:r>
        <w:rPr/>
        <w:t>䍵瑷깳䴱䧂頫㪬㭐䙐澱넶䧂⪵楌琽䆏折䆮坉㴲形剕畃䙎䑣轷佧쉳㠮嫃녡爸摈顷儵⬮⥤ꍬ䱶㭠擂犡</w:t>
      </w:r>
      <w:r>
        <w:rPr/>
        <w:t>ⱶ</w:t>
      </w:r>
      <w:r>
        <w:rPr/>
        <w:t>긮弣䙏噲桟⭀ꄩ쉋䭔⹣䍭汇쉇徣旎偈汓꥕䵂걸㘯硣땹獐☭䠭</w:t>
      </w:r>
      <w:r>
        <w:rPr/>
        <w:t>ꔯ⩗</w:t>
      </w:r>
      <w:r>
        <w:rPr/>
        <w:t>ꎬ⛎址녢姍湰哂⩂㉏䕠煓㵋㛂匳뭀⨱</w:t>
      </w:r>
      <w:r>
        <w:rPr/>
        <w:t>ⷂ</w:t>
      </w:r>
      <w:r>
        <w:rPr/>
        <w:t>쉆⹎顆쌭摍䜯䧂獂祬歴</w:t>
      </w:r>
      <w:r>
        <w:rPr/>
        <w:t>Ⱓ</w:t>
      </w:r>
      <w:r>
        <w:rPr/>
        <w:t>䝬⨷숴㑙䅑瘯癸平쉠⫎㉤</w:t>
      </w:r>
      <w:r>
        <w:rPr/>
        <w:t>ⵚ</w:t>
      </w:r>
      <w:r>
        <w:rPr/>
        <w:t>䘬⎘䅟癄䁐挩</w:t>
      </w:r>
      <w:r>
        <w:rPr/>
        <w:t>⡠</w:t>
      </w:r>
      <w:r>
        <w:rPr/>
        <w:t>ꥴ䈣繃癬䍗⏂迂听朱䴬</w:t>
      </w:r>
      <w:r>
        <w:rPr/>
        <w:t>ⴱ</w:t>
      </w:r>
      <w:r>
        <w:rPr/>
        <w:t>彰奇凂⌷꥔♇䙢뭧</w:t>
      </w:r>
      <w:r>
        <w:rPr/>
        <w:t>ꕳ</w:t>
      </w:r>
      <w:r>
        <w:rPr/>
        <w:t>甦呒</w:t>
      </w:r>
      <w:r>
        <w:rPr/>
        <w:t>ꥎ</w:t>
      </w:r>
      <w:r>
        <w:rPr/>
        <w:t>乂써氻쉁㋂㗎㉸숮炘쉇顉奧</w:t>
      </w:r>
      <w:r>
        <w:rPr/>
        <w:t>ꥏ</w:t>
      </w:r>
      <w:r>
        <w:rPr/>
        <w:t>佉</w:t>
      </w:r>
      <w:r>
        <w:rPr/>
        <w:t>⡐</w:t>
      </w:r>
      <w:r>
        <w:rPr/>
        <w:t>⿂损싂쉌啪㡓䌵璬碩祀扯啥棎쉵晷慢瀷ふ焪⼤灯㖵뇂䑚䀴◂永쉶壂噃畕䜤⺻</w:t>
      </w:r>
      <w:r>
        <w:rPr/>
        <w:t>ꤥ</w:t>
      </w:r>
      <w:r>
        <w:rPr/>
        <w:t>쉈獸瑟摚</w:t>
      </w:r>
      <w:r>
        <w:rPr/>
        <w:t>ꥅ</w:t>
      </w:r>
      <w:r>
        <w:rPr/>
        <w:t>户ꎩ뭣쉞扇平帩䷃昦녯否⎩⮩廂佊忂溻偠毂晚쉰숯䉅佪쎿⭣呥礭顅㡰꥗썘汘䱚숪숫썶毂獨⨨戯쉁㥭楘橈總쉯煘㙥㉶쉤㵾㶘䙓ꥳꇎ쉏囂╢䬫㩷뇂</w:t>
      </w:r>
      <w:r>
        <w:rPr/>
        <w:t>ⱨ</w:t>
      </w:r>
      <w:r>
        <w:rPr/>
        <w:t>ꇎ捹㍶獔슻썫佔䱾㠳㉖戯砯㉍爴瑑浚䴥䏂卓칲⽁さ䌯傥穦托儸ꅧ甶癄쉣歖ꄰ⬷眩␷슩氶쉗䉸搣딭熣숷䉦獊欩浭⿂瞥츲啚뽇潖䰊㛍㑩噆堥⭈㔽㴫┹㥔殩䓂浶⫂䥷歹㯂㯂㝡싂</w:t>
      </w:r>
      <w:r>
        <w:rPr/>
        <w:t>ꕈ</w:t>
      </w:r>
      <w:r>
        <w:rPr/>
        <w:t>숺놏쉵䵓伶㩧獺㷂䵦㤱琪䥮뼥䕵ㆿ⚿嘭扴禩㍫ꥠ倪⽯㢣怮斿⑈껂쵣坮⭅娫婩싂剫㍉⽸䍒⦘挸슿칁竂祑ꥪ祰ꥵ㜶太㤷ㄳ咱瑴썢䝗穡ꥭ汅뮡愦쉪䛂斡睲숱僂㵦顙倮䭕쉯⹏伣䱏䀴♩坅氷頲╀⚡㍊䭍쉌䥀</w:t>
      </w:r>
      <w:r>
        <w:rPr/>
        <w:t>꧍</w:t>
      </w:r>
      <w:r>
        <w:rPr/>
        <w:t>啋片噴䱺ꍂ</w:t>
      </w:r>
      <w:r>
        <w:rPr/>
        <w:t>⠱</w:t>
      </w:r>
      <w:r>
        <w:rPr/>
        <w:t>숱</w:t>
      </w:r>
      <w:r>
        <w:rPr/>
        <w:t>꧃</w:t>
      </w:r>
      <w:r>
        <w:rPr/>
        <w:t>쵘슘摕싂䪣㴽犡奐⪿뾘䰨㏂</w:t>
      </w:r>
      <w:r>
        <w:rPr/>
        <w:t>ⱆ</w:t>
      </w:r>
      <w:r>
        <w:rPr/>
        <w:t>廂橩쉱辣沣吵绂숥䭈쉚䥑춣쉘仂㌵敘컂숭쉹㝒㡫㑓煳畆녱녺</w:t>
      </w:r>
      <w:r>
        <w:rPr/>
        <w:t>ꕬ</w:t>
      </w:r>
      <w:r>
        <w:rPr/>
        <w:t>嘦䬪嚻⪻疡悡啣㌥幧쉒ィ㈴걌弪㕩㙚䤮攭䯂</w:t>
      </w:r>
      <w:r>
        <w:rPr/>
        <w:t>ⵘ</w:t>
      </w:r>
      <w:r>
        <w:rPr/>
        <w:t>橦參顬扟⻎⑴</w:t>
      </w:r>
      <w:r>
        <w:rPr/>
        <w:t>ⰱ</w:t>
      </w:r>
      <w:r>
        <w:rPr/>
        <w:t>柂仂뭴砪纬稪㔽쉢珂뿍</w:t>
      </w:r>
      <w:r>
        <w:rPr/>
        <w:t>⢥</w:t>
      </w:r>
      <w:r>
        <w:rPr/>
        <w:t>꧃</w:t>
      </w:r>
      <w:r>
        <w:rPr/>
        <w:t>㉒拃儨㑤쉰媻疡썰걌飂㩇넣嫂㨳⤴坤檩畲쉐挪炵帪ㆩ湠䬫䄴ꄷ䭯꥞䁦⮘磂⏂䡡恒䌴췂木㭅䱅䝅쉎㙌뮩䐳쉯䊣⭃⼳㍄婏쉕곂〣䝏䤻썈㤯䕦疩䑪狂辱歉딥溵䟍⨯嘣夥</w:t>
      </w:r>
      <w:r>
        <w:rPr/>
        <w:t>ⴰ</w:t>
      </w:r>
      <w:r>
        <w:rPr/>
        <w:t>䋂땬⍁洣煱뾮剕싂儦権ꍈ繎捯污攰䢥畳忂</w:t>
      </w:r>
      <w:r>
        <w:rPr/>
        <w:t>꤭</w:t>
      </w:r>
      <w:r>
        <w:rPr/>
        <w:t>畤㟂⼲啍櫂穒檘䡧놬䜽쎬⏂嗂䦩슏뇍⩏쵟</w:t>
      </w:r>
      <w:r>
        <w:rPr/>
        <w:t>ⵟ</w:t>
      </w:r>
      <w:r>
        <w:rPr/>
        <w:t>嚡⍞僂숰⪘䭫䉕⚵</w:t>
      </w:r>
      <w:r>
        <w:rPr/>
        <w:t>ꕍ</w:t>
      </w:r>
      <w:r>
        <w:rPr/>
        <w:t>迂䥱깉┻强灁㙗⏍嚘䛍ꅥ⏂䀭怴癗汰⭺Ⓜ䌲⏂⑍湐㵌〈捰䈲䩥⸰汓沥숯桎樤㍏僂佚㘸庿ꇂ⩞뭉꥕⥞坔杞䡍毂쉞䳂숳摱个┪ꥳ㘴顩⏎췂䕧䤨☮촳㉇版唵渮煨㝟䉂慯䰣顤你橔湯</w:t>
      </w:r>
      <w:r>
        <w:rPr/>
        <w:t>ꥒ</w:t>
      </w:r>
      <w:r>
        <w:rPr/>
        <w:t>涡㘰</w:t>
      </w:r>
      <w:r>
        <w:rPr/>
        <w:t>ꕯ</w:t>
      </w:r>
      <w:r>
        <w:rPr/>
        <w:t>来䲣䷂⹶䱷싂参䭦</w:t>
      </w:r>
      <w:r>
        <w:rPr/>
        <w:t>꧂</w:t>
      </w:r>
      <w:r>
        <w:rPr/>
        <w:t>䃍炩斿偘穮䆡</w:t>
      </w:r>
      <w:r>
        <w:rPr/>
        <w:t>ꦣ</w:t>
      </w:r>
      <w:r>
        <w:rPr/>
        <w:t>⽒⭲㋂柂瞡䯂姂婤佞䥅㥈</w:t>
      </w:r>
      <w:r>
        <w:rPr/>
        <w:t>ꕣ</w:t>
      </w:r>
      <w:r>
        <w:rPr/>
        <w:t>偀㡮싂灮佹䣍頱⹐䵶㇂䅩ꆩ깣</w:t>
      </w:r>
      <w:r>
        <w:rPr/>
        <w:t>⠴⬽⌦</w:t>
      </w:r>
      <w:r>
        <w:rPr/>
        <w:t>컂摔슿栯䖬ꥶ䶣㤬㍋潭</w:t>
      </w:r>
      <w:r>
        <w:rPr/>
        <w:t>ꖥ</w:t>
      </w:r>
      <w:r>
        <w:rPr/>
        <w:t>熥⸭轰䰣呒깸ㅫ硖㇂쉾顡佃☨</w:t>
      </w:r>
      <w:r>
        <w:rPr/>
        <w:t>⡄</w:t>
      </w:r>
      <w:r>
        <w:rPr/>
        <w:t>截ꥫ</w:t>
      </w:r>
      <w:r>
        <w:rPr/>
        <w:t>Ⱝ</w:t>
      </w:r>
      <w:r>
        <w:rPr/>
        <w:t>琹슿쉙뿂뾮晦纥쌴䡃걠䨻뽑湥㕞繅⸻㖮ꅑ╯칂卺㙵並潟剘갥슩⮥徵毂ꅡ㘸欩䍇㴬媩撩䥫朩쉃䧂㝰䉅싂슬까䟎偫ꅩ輊넳싂䦵</w:t>
      </w:r>
      <w:r>
        <w:rPr/>
        <w:t>ⵊ</w:t>
      </w:r>
      <w:r>
        <w:rPr/>
        <w:t>쉉䁄歘噯楪㙒䕢彺煞</w:t>
      </w:r>
      <w:r>
        <w:rPr/>
        <w:t>꧃</w:t>
      </w:r>
      <w:r>
        <w:rPr/>
        <w:t>礴㎩갽〮䐰䲵䁎撮䱑轕쉦喡彷疥㙊煈䟂乳痂瑖ꍳ쉁瘬兲묤</w:t>
      </w:r>
      <w:r>
        <w:rPr/>
        <w:t>Ⱬ</w:t>
      </w:r>
      <w:r>
        <w:rPr/>
        <w:t>唰獬춏愻⭣楫쉆㨴㩉攪⍉⨸</w:t>
      </w:r>
      <w:r>
        <w:rPr/>
        <w:t>ⵠ</w:t>
      </w:r>
      <w:r>
        <w:rPr/>
        <w:t>䈽䌪瑲⑈깶浊⎱䙚㡺㫂䮥</w:t>
      </w:r>
      <w:r>
        <w:rPr/>
        <w:t>ꤰ</w:t>
      </w:r>
      <w:r>
        <w:rPr/>
        <w:t>瘯䲿䁀呗匥水睉烂呙即沣믂㬳쉴㈹㯂澥䖏㈻嘥䁂쉂㩌祐汤側轑才丬䅴땶숥硰㣎</w:t>
      </w:r>
      <w:r>
        <w:rPr/>
        <w:t>⡣</w:t>
      </w:r>
      <w:r>
        <w:rPr/>
        <w:t>㣂╗㵅슩兲㗂積拍摫殻㤥䩂懂漣㠻嫍</w:t>
      </w:r>
      <w:r>
        <w:rPr/>
        <w:t>ꦏ</w:t>
      </w:r>
      <w:r>
        <w:rPr/>
        <w:t>숥㑲䦡</w:t>
      </w:r>
      <w:r>
        <w:rPr/>
        <w:t>ꥁ</w:t>
      </w:r>
      <w:r>
        <w:rPr/>
        <w:t>卵䂘썄㡌槂걤䉲牏乶秂甥䜰</w:t>
      </w:r>
      <w:r>
        <w:rPr/>
        <w:t>⡰</w:t>
      </w:r>
      <w:r>
        <w:rPr/>
        <w:t>摃俍颡땭繅츤浕깬礶桸彘䥮䉴㏍⮡唬뼲李顥䕀쉬䑅㙴晓慃ꌭ潬桟䔭☰庘輵슩瑶垱㝐佔쌻</w:t>
      </w:r>
      <w:r>
        <w:rPr/>
        <w:t>ⱈ</w:t>
      </w:r>
      <w:r>
        <w:rPr/>
        <w:t>㫂㈪숤捔卑歱ぱ㞿⻂畄</w:t>
      </w:r>
      <w:r>
        <w:rPr/>
        <w:t>ꤳ</w:t>
      </w:r>
      <w:r>
        <w:rPr/>
        <w:t>䅨卹䛂猸劏焲䮵挶䳃䍐楃瓂ㅘ洨瘬㐴〲㎩䜽癚櫂慒</w:t>
      </w:r>
      <w:r>
        <w:rPr/>
        <w:t>ⰲ</w:t>
      </w:r>
      <w:r>
        <w:rPr/>
        <w:t>쉡쉹䌪싃ㆱ䴸ㅾ玵〣</w:t>
      </w:r>
      <w:r>
        <w:rPr/>
        <w:t>⠵</w:t>
      </w:r>
      <w:r>
        <w:rPr/>
        <w:t>쉔䉘싂剖頱⏍숱</w:t>
      </w:r>
      <w:r>
        <w:rPr/>
        <w:t>⡖</w:t>
      </w:r>
      <w:r>
        <w:rPr/>
        <w:t>潓炿礹㝘兄⍠ꍊⓂ呎穣䌯슏⍹祣硉䧂뾘긺䢬噋㶵朥坟</w:t>
      </w:r>
      <w:r>
        <w:rPr/>
        <w:t>ⴷ</w:t>
      </w:r>
      <w:r>
        <w:rPr/>
        <w:t>까剔昲硦</w:t>
      </w:r>
      <w:r>
        <w:rPr/>
        <w:t>⢩</w:t>
      </w:r>
      <w:r>
        <w:rPr/>
        <w:t>瑰⎮参剡</w:t>
      </w:r>
      <w:r>
        <w:rPr/>
        <w:t>ꕑ</w:t>
      </w:r>
      <w:r>
        <w:rPr/>
        <w:t>剞䝓䶏仂䋂擂呥㵔䰳⑂췍䶥츬榮숥憵䫍恰轹</w:t>
      </w:r>
      <w:r>
        <w:rPr/>
        <w:t>⠰</w:t>
      </w:r>
      <w:r>
        <w:rPr/>
        <w:t>숤쉃숲吥偅⧂㵞ꏂ敇堪伪</w:t>
      </w:r>
      <w:r>
        <w:rPr/>
        <w:t>ꖣ</w:t>
      </w:r>
      <w:r>
        <w:rPr/>
        <w:t>摎걓</w:t>
      </w:r>
      <w:r>
        <w:rPr/>
        <w:t>ꤦ</w:t>
      </w:r>
      <w:r>
        <w:rPr/>
        <w:t>玮偩捍䰨㠶넷⵶犵怺ꅹ⑟泂烂넥쌥쌪쉶㛃䭪</w:t>
      </w:r>
      <w:r>
        <w:rPr/>
        <w:t>⡏</w:t>
      </w:r>
      <w:r>
        <w:rPr/>
        <w:t>椰偔䌲祥奂潑飂쉔쉱樭㞡瀩</w:t>
      </w:r>
      <w:r>
        <w:rPr/>
        <w:t>ⵔ</w:t>
      </w:r>
      <w:r>
        <w:rPr/>
        <w:t>쉦⼱뭖䬭毂汁㧂쉒䭃ꍹヂ偳偱息</w:t>
      </w:r>
      <w:r>
        <w:rPr/>
        <w:t>ⴲ</w:t>
      </w:r>
      <w:r>
        <w:rPr/>
        <w:t>灃灳⽨ㄸ伫⛂썔넨㝉</w:t>
      </w:r>
      <w:r>
        <w:rPr/>
        <w:t>ⵣ</w:t>
      </w:r>
      <w:r>
        <w:rPr/>
        <w:t>쉏獸䙎亻</w:t>
      </w:r>
      <w:r>
        <w:rPr/>
        <w:t>⡑</w:t>
      </w:r>
      <w:r>
        <w:rPr/>
        <w:t>㪻ꅺ쉀습儨䷍癀쉙⥔㩖䉦㝤슣佗</w:t>
      </w:r>
      <w:r>
        <w:rPr/>
        <w:t>꤯♔</w:t>
      </w:r>
      <w:r>
        <w:rPr/>
        <w:t>砫瞡㠰</w:t>
      </w:r>
      <w:r>
        <w:rPr/>
        <w:t>Ⱨ</w:t>
      </w:r>
      <w:r>
        <w:rPr/>
        <w:t>瑞묬㩠㕩쉸쉺摗긦炬</w:t>
      </w:r>
      <w:r>
        <w:rPr/>
        <w:t>꧍</w:t>
      </w:r>
      <w:r>
        <w:rPr/>
        <w:t>䰣䝤匱洤楑浣煴쉘橧繈</w:t>
      </w:r>
      <w:r>
        <w:rPr/>
        <w:t>Ⲯ⮮</w:t>
      </w:r>
      <w:r>
        <w:rPr/>
        <w:t>捔㑥쌫䩲頳撥汏ꌬ晦⩓碻恏輰숸숭敏</w:t>
      </w:r>
      <w:r>
        <w:rPr/>
        <w:t>ⵆ</w:t>
      </w:r>
      <w:r>
        <w:rPr/>
        <w:t>疏쉐痃╾⑾캏ㅺ뮱瘮♂뽆쉮稽揂</w:t>
      </w:r>
      <w:r>
        <w:rPr/>
        <w:t>ꗂ</w:t>
      </w:r>
      <w:r>
        <w:rPr/>
        <w:t>ⱋ</w:t>
      </w:r>
      <w:r>
        <w:rPr/>
        <w:t>거ぃ䧂◂⹆椺쉚┴뽕灓㟎숣䯂써긵伮⏂汖ꎿ浡扺쉾伵浈扗녫焺</w:t>
      </w:r>
      <w:r>
        <w:rPr/>
        <w:t>꧂</w:t>
      </w:r>
      <w:r>
        <w:rPr/>
        <w:t>ⱘ</w:t>
      </w:r>
      <w:r>
        <w:rPr/>
        <w:t>呁㣂纩⾩伸ㅺ㕦湟炬剴뼰発獌瑇㵺䕫⩮쉇㢥媻⼩恒摆㵦䇂숪ㄦ繄剬佭䄺</w:t>
      </w:r>
      <w:r>
        <w:rPr/>
        <w:t>꧂</w:t>
      </w:r>
      <w:r>
        <w:rPr/>
        <w:t>倪䉡智⭧輪ざ⍴媻硘繷桁䩃轷彖硉亣㵘㡎䜊䫂幵卖䵆啃煸䛎</w:t>
      </w:r>
      <w:r>
        <w:rPr/>
        <w:t>ꥑ</w:t>
      </w:r>
      <w:r>
        <w:rPr/>
        <w:t>墩⧂</w:t>
      </w:r>
      <w:r>
        <w:rPr/>
        <w:t>ⱈ</w:t>
      </w:r>
      <w:r>
        <w:rPr/>
        <w:t>珎剩㑰啯쌺</w:t>
      </w:r>
      <w:r>
        <w:rPr/>
        <w:t>Ⳃ</w:t>
      </w:r>
      <w:r>
        <w:rPr/>
        <w:t>땡䡷</w:t>
      </w:r>
      <w:r>
        <w:rPr/>
        <w:t>⡗</w:t>
      </w:r>
      <w:r>
        <w:rPr/>
        <w:t>摰珂⤬硶楐⪩䱺倣怳숯刭숥쉔㵋⪬뽩쵸쵋爸琽䭃教쉬轧쉸쉢⧂껍칵抣䵉串긱⹑▬晔ꥣ盍쉋뼸牔烎┷搷䫂䝒싂辩搵冘忎痂呓䭒攱獉剄晊廎晩畀땅㬭壂쉊侏</w:t>
      </w:r>
      <w:r>
        <w:rPr/>
        <w:t>ⱡ</w:t>
      </w:r>
      <w:r>
        <w:rPr/>
        <w:t>睗⍋産磂㝓爪깘参奰㠥䔶橕湟㓃䉕沥癟䩩恞쉱╲㬺</w:t>
      </w:r>
      <w:r>
        <w:rPr/>
        <w:t>ꤹ</w:t>
      </w:r>
      <w:r>
        <w:rPr/>
        <w:t>啪恴咻쉞⹥㵉ꎻ咻泍秂</w:t>
      </w:r>
      <w:r>
        <w:rPr/>
        <w:t>⢱</w:t>
      </w:r>
      <w:r>
        <w:rPr/>
        <w:t>搸뽍末떣辥걊㜸䌬쉧椨䍟睠燎䥯畊</w:t>
      </w:r>
      <w:r>
        <w:rPr/>
        <w:t>ꥄ</w:t>
      </w:r>
      <w:r>
        <w:rPr/>
        <w:t>ꅄ䏂䬺獞⦡沱串夵濃彑䌥㪣姂䍬䪬匰숪녶▻⿂爨䘪䍱焵䧂컂믂䱰烂㌷깣㗂㧂佮啴繌㞩뗂═祔䁐㩦轗쉅凎轆㓂呭뗂㎻獴堮末戱㇂揂惂䙅㙙ば</w:t>
      </w:r>
      <w:r>
        <w:rPr/>
        <w:t>ⱚ☯</w:t>
      </w:r>
      <w:r>
        <w:rPr/>
        <w:t>轔</w:t>
      </w:r>
      <w:r>
        <w:rPr/>
        <w:t>ꦻ</w:t>
      </w:r>
      <w:r>
        <w:rPr/>
        <w:t>⼲勂䬯䵰⸻庣廂澬枿癅쉱呺偖䍳獦䥍䭨㵙朻廂甥⤥吪伯梮쌩欦쌥슩浸쉘擂當本欱⥨㜶⻎帽䓃딣</w:t>
      </w:r>
      <w:r>
        <w:rPr/>
        <w:t>ⱏ</w:t>
      </w:r>
      <w:r>
        <w:rPr/>
        <w:t>촪憏燍绂䰨挣伳숭㥖</w:t>
      </w:r>
      <w:r>
        <w:rPr/>
        <w:t>ꤽ</w:t>
      </w:r>
      <w:r>
        <w:rPr/>
        <w:t>畦煒㑖票⬪繃䡵敗焦칰䭓숲畗걺䐳窣㘳䨰</w:t>
      </w:r>
      <w:r>
        <w:rPr/>
        <w:t>⵰⥱</w:t>
      </w:r>
      <w:r>
        <w:rPr/>
        <w:t>숫堶걲幯硁䧂쉢吵扇偬㍑慇충㣍歧싂⽞幅扣䩸䯂栩ꍶ琴䦘</w:t>
      </w:r>
      <w:r>
        <w:rPr/>
        <w:t>ⵙ╶</w:t>
      </w:r>
      <w:r>
        <w:rPr/>
        <w:t>䬣畐⹋⽁狂弫㈻</w:t>
      </w:r>
      <w:r>
        <w:rPr/>
        <w:t>꥓</w:t>
      </w:r>
      <w:r>
        <w:rPr/>
        <w:t>幤숱坒琻ㅵ縰偭懂뮱楅弯숺䣂䰵</w:t>
      </w:r>
      <w:r>
        <w:rPr/>
        <w:t>ꤣ</w:t>
      </w:r>
      <w:r>
        <w:rPr/>
        <w:t>橥哃쉐男♊㜫♴슏습㔰䁙報⿂쉹</w:t>
      </w:r>
      <w:r>
        <w:rPr/>
        <w:t>ⴵ</w:t>
      </w:r>
      <w:r>
        <w:rPr/>
        <w:t>䪬㍫瀦</w:t>
      </w:r>
      <w:r>
        <w:rPr/>
        <w:t>ⱱ</w:t>
      </w:r>
      <w:r>
        <w:rPr/>
        <w:t>搪斏吶楚䍕匶桌弳녖숭癔瀫ㅣ潶傘獘䭍슩숥걗⩱報獭ꆻ瘤杷牸晤䁲凂䏂⽇晧캿杋䄮嫂幠祷犱</w:t>
      </w:r>
      <w:r>
        <w:rPr/>
        <w:t>ꥊ</w:t>
      </w:r>
      <w:r>
        <w:rPr/>
        <w:t>㘯⩺䩫圮潘쉐䱇奯ㆬꍓㄶ⍍䡥⼣偋潪晶쉦䱈唽⭖걚쉂䆵暮甭숵㯂猪敯患僂녰慾䡆飂硲습⨵ꅮ쉌칊뿃䴭沩뭣썉䝬⦏♞숮漷ꍦ獇橕㙒憩ꌯ瀪쉗슏㙬쉁㵶瘬灃歵扑⹈煢┣燂ꏂ男ㄯ憩礻呥츤겡ꍌ칊啤恶쉓坸楰㔨䁪織㝨䬭쉮☫䷂卢㭫愯췂灨橠㊬䍉春顰畃溘亩</w:t>
      </w:r>
      <w:r>
        <w:rPr/>
        <w:t>꧂</w:t>
      </w:r>
      <w:r>
        <w:rPr/>
        <w:t>㩂彥ォ깸疻䀵䔲测</w:t>
      </w:r>
      <w:r>
        <w:rPr/>
        <w:t>⠯</w:t>
      </w:r>
      <w:r>
        <w:rPr/>
        <w:t>煨眱漻绂</w:t>
      </w:r>
      <w:r>
        <w:rPr/>
        <w:t>ⵂ⥑</w:t>
      </w:r>
      <w:r>
        <w:rPr/>
        <w:t>녭⍄⑷⑗㠊溿甸䇂轏</w:t>
      </w:r>
      <w:r>
        <w:rPr/>
        <w:t>⡌</w:t>
      </w:r>
      <w:r>
        <w:rPr/>
        <w:t>椪勃캘呚㈩⼥╳媬㘣⒣彩朦㧂砩썏⬯䋃㜪슱扯⥸ざ獈曂剳硏㌣桗걄䤬</w:t>
      </w:r>
      <w:r>
        <w:rPr/>
        <w:t>ꤵ╔</w:t>
      </w:r>
      <w:r>
        <w:rPr/>
        <w:t>濂溻⽡洲싂沮唹⩕ㅵ䤶煳䍋晡兂㵌땞椪䤳䠨柎⺬슘</w:t>
      </w:r>
      <w:r>
        <w:rPr/>
        <w:t>ꤩ</w:t>
      </w:r>
      <w:r>
        <w:rPr/>
        <w:t>伦扌㤰Ⓜ犻竂䱳撩焱潉䌻</w:t>
      </w:r>
      <w:r>
        <w:rPr/>
        <w:t>ⵤ</w:t>
      </w:r>
      <w:r>
        <w:rPr/>
        <w:t>爴⩂婬䕎</w:t>
      </w:r>
      <w:r>
        <w:rPr/>
        <w:t>⢩</w:t>
      </w:r>
      <w:r>
        <w:rPr/>
        <w:t>稻澮䴯坡拎䇂柂땓㥯冩◂ꍂ琵穞甭</w:t>
      </w:r>
      <w:r>
        <w:rPr/>
        <w:t>ꕥ</w:t>
      </w:r>
      <w:r>
        <w:rPr/>
        <w:t>璻슬恮晅榵砪棂</w:t>
      </w:r>
      <w:r>
        <w:rPr/>
        <w:t>ꥊꤺ</w:t>
      </w:r>
      <w:r>
        <w:rPr/>
        <w:t>쉀唦䍰總긨습睄썅놘䴲싂㝁佐ㅖ</w:t>
      </w:r>
      <w:r>
        <w:rPr/>
        <w:t>꧃</w:t>
      </w:r>
      <w:r>
        <w:rPr/>
        <w:t>㙬昬懂頺䅉睵畢故澡㯂係湆瀣癬슬癖縰婥折㒬恈䀹묩灋䠩找묣帴䀣䉉桵㬭殱촵쉱劘ㅇ</w:t>
      </w:r>
      <w:r>
        <w:rPr/>
        <w:t>⡲</w:t>
      </w:r>
      <w:r>
        <w:rPr/>
        <w:t>䋂偁歞䑱顑制㙡䑠乴⭖넯⹨䖩〸搳쉾倵礹戻頷춿朵⪿뮿䩬녑䉖⹫⑹禥䩈啸숦未勃㑬㓂仍墱숶侵唵顁桟깱窩떵入걆㝬歎ㄵ뇂⭀えぷ싂썯쵸䝠ꄸ⽚昲⭂뮥堪㈻坱〲繑暱栵彴숴췂渤쉍け䪣㙪嗂쉵ꅴ懃⪥깲</w:t>
      </w:r>
      <w:r>
        <w:rPr/>
        <w:t>ⱁ</w:t>
      </w:r>
      <w:r>
        <w:rPr/>
        <w:t>곂䝢⯂㥱㴶싎廂債</w:t>
      </w:r>
      <w:r>
        <w:rPr/>
        <w:t>ꤻ</w:t>
      </w:r>
      <w:r>
        <w:rPr/>
        <w:t>䓂쉨㥮窬㔬伽㙕慇瓍쉃墥쉕㭑䙙㠰뇂⼭捰午㐺싂㜫䣂祏晓䠦⚥슥偡췂噷㠮瑧䱗췃칹쉏㮿䭏싂偶刨剄겏䦩곂ㄲ슏辏䩶十</w:t>
      </w:r>
      <w:r>
        <w:rPr/>
        <w:t>ⴣ</w:t>
      </w:r>
      <w:r>
        <w:rPr/>
        <w:t>抮쉂⼻牚⽷㍶恞倥걪뾻匷焨㍤㠥滂橞䰵㫂ꅦ焪桁䕕슩䤪䬬ꏎ灑溵圲긨䣂て쉧矂㉫쉦啢쉥䆻剑樫견楺⦻촻㷂䅀啔礷扫婀⨺갪쉑奟晧</w:t>
      </w:r>
      <w:r>
        <w:rPr/>
        <w:t>⢵</w:t>
      </w:r>
      <w:r>
        <w:rPr/>
        <w:t>䍫枱䍔杮慑䌦䒥杪眱㕭㧂ꍅ믂洤⪩쉘䣂쉖ꌺ⍅婮桏悿繟䝵䕗歁沮穲倩暿㭟摅䪣숹㫂㜽厏橏琴췃땷쉗숳</w:t>
      </w:r>
      <w:r>
        <w:rPr/>
        <w:t>⡧</w:t>
      </w:r>
      <w:r>
        <w:rPr/>
        <w:t>싃卤묩瀨⩑轊灕奪㤷⹖䁒䣂⨪恑繃娭䋂㘻㦘楨䡂쉗牥쉟刺숮쉶柃䴷䭰剪䙊㉚㵬썸깃〽ꥡ汮睇皱氹</w:t>
      </w:r>
      <w:r>
        <w:rPr/>
        <w:t>ꔷ</w:t>
      </w:r>
      <w:r>
        <w:rPr/>
        <w:t>츳兦噓滍숭呶</w:t>
      </w:r>
      <w:r>
        <w:rPr/>
        <w:t>ⰴ</w:t>
      </w:r>
      <w:r>
        <w:rPr/>
        <w:t>ꅐ昻摦坏幎洹ꇎꅯ䀥橘穥墬呤塸睸敠䍋칾樽殘槂祒㉗碡䜶걯䏂倭긲䥪楅嗂熵㭤歺䵆槂걌漩슮㉚卲⩢䀩싂⩬煘쉯呣썦殱䵦垻婫硶沮䈊攦숪晈昳췂䙴椩뾩慓佳晪쉑幒</w:t>
      </w:r>
      <w:r>
        <w:rPr/>
        <w:t>Ⳃ</w:t>
      </w:r>
      <w:r>
        <w:rPr/>
        <w:t>㏍椫㫂㥴䤭ㅵ㩖獍癥ꌤ갺潾㉬炬慂⵪偈⛂瑪뮏弤㏂顦坩埂⴬厱兢歶㡋倹䑘塌椷灵䘪㙗쵳䵙䳂曂뭙㕍숤䉦䩦⥗厩偳兀㔦晊놡溥칳쉉㩤祚䲱當暱欶䉤壃兞䚬囍⌬毂匫♲礽卸併</w:t>
      </w:r>
    </w:p>
    <w:p>
      <w:pPr>
        <w:pStyle w:val="PreformattedText"/>
        <w:bidi w:val="0"/>
        <w:spacing w:before="0" w:after="0"/>
        <w:jc w:val="left"/>
        <w:rPr/>
      </w:pPr>
      <w:r>
        <w:rPr/>
        <w:t>⛂⍯</w:t>
      </w:r>
      <w:r>
        <w:rPr/>
        <w:t>깐䉒歍꺱숣璏奋で湮汚凂䉑睋슏櫂〹</w:t>
      </w:r>
      <w:r>
        <w:rPr/>
        <w:t>ꕩ</w:t>
      </w:r>
      <w:r>
        <w:rPr/>
        <w:t>䬫慭祾䙣摤䥤揎㚣琵乕뭹婰幷㴴劻扰♣꥗磂㴬♐轊濍⺣㒵믂湺剎숤彲䚻㮻㊥쉡㝅佃瑡昵䜤</w:t>
      </w:r>
      <w:r>
        <w:rPr/>
        <w:t>ꖏ</w:t>
      </w:r>
      <w:r>
        <w:rPr/>
        <w:t>睃⮮⫂版쉴噈憩畀⹨썥㎿⤴橶壂긦㡎帲⧂淃盂ꏍ뭲顡㝉㕕䊬㡐㕥祘⺥䱠䵓쎿㌮浧穗⾏楴畦甪禵ꍭ䙁测㍤☵</w:t>
      </w:r>
      <w:r>
        <w:rPr/>
        <w:t>ꤨ</w:t>
      </w:r>
      <w:r>
        <w:rPr/>
        <w:t>㚘頵ま灎慒숣뽁䳂䅆助㘪捔秂䷃쏂杂䠯䵞稦촺㝮縨◂⥬</w:t>
      </w:r>
      <w:r>
        <w:rPr/>
        <w:t>ꖮ</w:t>
      </w:r>
      <w:r>
        <w:rPr/>
        <w:t>犏㓂牙⩸睕⵲恹䡩幇扞╸⩥칮겻⨣恕⾱숣쉀⩃䩊</w:t>
      </w:r>
      <w:r>
        <w:rPr/>
        <w:t>ꔮ</w:t>
      </w:r>
      <w:r>
        <w:rPr/>
        <w:t>습呖棂瘸싂栯㇂乭偨⾵쵗䆬稲䨦塯㴫痂쉑䉁唶呾⍁瘫坐䅔呋唨⫂憣漰燂獑숩쉌嘪</w:t>
      </w:r>
      <w:r>
        <w:rPr/>
        <w:t>ⴺ</w:t>
      </w:r>
      <w:r>
        <w:rPr/>
        <w:t>뽆轂嘦䮮␶㬹䩥쌵轷䌬剎矂溘唤游␷♇쉋㤵啞䇎廂㐩祩♺楦橬숫쉔깮㝄砸㙢뭋ꥭ</w:t>
      </w:r>
      <w:r>
        <w:rPr/>
        <w:t>ꤥ</w:t>
      </w:r>
      <w:r>
        <w:rPr/>
        <w:t>⠶</w:t>
      </w:r>
      <w:r>
        <w:rPr/>
        <w:t>ꍬꎱ橚믂싂㤳㵣쉣䣂擂爥歖抮穠佐⨰凎</w:t>
      </w:r>
      <w:r>
        <w:rPr/>
        <w:t>ꕦ</w:t>
      </w:r>
      <w:r>
        <w:rPr/>
        <w:t>勂䱡啢숪橏㩐쉸뭟ꅑ㋂䝅睯倱儽䅐牍兺䕳뼻痂싂倮⸹싃楤쉌쉋眴싂潔캏疣顤浶⥷</w:t>
      </w:r>
      <w:r>
        <w:rPr/>
        <w:t>ꔽ</w:t>
      </w:r>
      <w:r>
        <w:rPr/>
        <w:t>偎</w:t>
      </w:r>
      <w:r>
        <w:rPr/>
        <w:t>⡙</w:t>
      </w:r>
      <w:r>
        <w:rPr/>
        <w:t>칁戺䭧땰</w:t>
      </w:r>
      <w:r>
        <w:rPr/>
        <w:t>ꔻ</w:t>
      </w:r>
      <w:r>
        <w:rPr/>
        <w:t>穞瘹䴳轀奊⍳颱⍔㭓砽浺慔갽痎⩦䆵쉆</w:t>
      </w:r>
      <w:r>
        <w:rPr/>
        <w:t>ꕇ</w:t>
      </w:r>
      <w:r>
        <w:rPr/>
        <w:t>䥋儵婎楸劻歘⒱䌦</w:t>
      </w:r>
      <w:r>
        <w:rPr/>
        <w:t>꧂</w:t>
      </w:r>
      <w:r>
        <w:rPr/>
        <w:t>숳ꌹ〉彐拂䥙㚱䕨쉵㍦磂傻栲坑⹇儫嫂썩㑵硅湷瀮ㅫ딯剙䅘</w:t>
      </w:r>
      <w:r>
        <w:rPr/>
        <w:t>ꔬ</w:t>
      </w:r>
      <w:r>
        <w:rPr/>
        <w:t>帶㫂ꅕ倱</w:t>
      </w:r>
      <w:r>
        <w:rPr/>
        <w:t>ꥆ</w:t>
      </w:r>
      <w:r>
        <w:rPr/>
        <w:t>滃건⑑⑙吪娳⩫䝲쉇匷䩅凂皩係漱쵹</w:t>
      </w:r>
      <w:r>
        <w:rPr/>
        <w:t>꧂</w:t>
      </w:r>
      <w:r>
        <w:rPr/>
        <w:t>쉷轂깙ꅧ頦䫃繗椻枡ꇃ숽ꥲ奏䚵쉺䵁숨뼮뭧堽</w:t>
      </w:r>
      <w:r>
        <w:rPr/>
        <w:t>Ɫ</w:t>
      </w:r>
      <w:r>
        <w:rPr/>
        <w:t>〰㤹捠ꥡ橎⑹</w:t>
      </w:r>
      <w:r>
        <w:rPr/>
        <w:t>ꕉ</w:t>
      </w:r>
      <w:r>
        <w:rPr/>
        <w:t>ㅦ瀷溱瞮⨪浠竂偠牰⥨䀥抩輵慳奵曍攷♖㨰</w:t>
      </w:r>
      <w:r>
        <w:rPr/>
        <w:t>ꤹ</w:t>
      </w:r>
      <w:r>
        <w:rPr/>
        <w:t>灷晶勎瑎卭⨰繓싍䁖䑫盂杺渊㧂殡䓃㉶썗숲眪怨⹈쉂겵칇</w:t>
      </w:r>
      <w:r>
        <w:rPr/>
        <w:t>ꥅ</w:t>
      </w:r>
      <w:r>
        <w:rPr/>
        <w:t>㓂獓⨨⽥⦥乊劏夽咡㥠棂쉭䵎╥硆</w:t>
      </w:r>
      <w:r>
        <w:rPr/>
        <w:t>ꕩ</w:t>
      </w:r>
      <w:r>
        <w:rPr/>
        <w:t>檩㬸杨捦뽡䉸剸쵔쉤㍀녈壂働噥䳃䂵灇咣矂숳땰琰걶輣佅썭懂敁딵⽂顊㢥刽浳ꎡ个</w:t>
      </w:r>
      <w:r>
        <w:rPr/>
        <w:t>꤯</w:t>
      </w:r>
      <w:r>
        <w:rPr/>
        <w:t>咬硗⩫嘱쉳沏⩈䃍塑㈯皻숪㈯ꄪ숩晍㩤Ⓜ⦩䍪琻䁆㩍㘭厬田椤ぞ㧂</w:t>
      </w:r>
      <w:r>
        <w:rPr/>
        <w:t>⡾</w:t>
      </w:r>
      <w:r>
        <w:rPr/>
        <w:t>暿칒㭳쉞ꌶ㌣㜪卪숫㕷湾꥘㉸䁀㕀协⩀冘ꏎ숸쉩愮㬥潏池橠潥⩊繭㩴決⍠</w:t>
      </w:r>
      <w:r>
        <w:rPr/>
        <w:t>Ⳃ</w:t>
      </w:r>
      <w:r>
        <w:rPr/>
        <w:t>婳ㅋ慪晠忂䜰㒱啖伽楹䄲㕴由坦支掩숳쉈䢩㨺뾩啺䫂</w:t>
      </w:r>
      <w:r>
        <w:rPr/>
        <w:t>ꖣ</w:t>
      </w:r>
      <w:r>
        <w:rPr/>
        <w:t>䱁쉇깢䪵柂⭥䱟┪䈯噧櫂䕺捷噆</w:t>
      </w:r>
      <w:r>
        <w:rPr/>
        <w:t>⡐</w:t>
      </w:r>
      <w:r>
        <w:rPr/>
        <w:t>江⍮딱䤦㑆栤秎쉩甽쉓佟傏啥䡮䔬䵃쉐幨</w:t>
      </w:r>
      <w:r>
        <w:rPr/>
        <w:t>ⰶ</w:t>
      </w:r>
      <w:r>
        <w:rPr/>
        <w:t>煊汞睎뼸坓浬京쵶儯㉡♂䮿䥥䖣</w:t>
      </w:r>
      <w:r>
        <w:rPr/>
        <w:t>ⵍ</w:t>
      </w:r>
      <w:r>
        <w:rPr/>
        <w:t>ꌱ晇漥噑㴦깤卋摮숮睅栵垿懂惂⤣쉺䀦⌹쉡塌当潨啫彩杂⩳넫瀽䝩瘹䑁䵏卶</w:t>
      </w:r>
      <w:r>
        <w:rPr/>
        <w:t>ⱑ</w:t>
      </w:r>
      <w:r>
        <w:rPr/>
        <w:t>䯂㘶欶쉊男牧咘䝗ꎩ慖ぞ体䉤弳㉏⪿ꅷ佬慵㍧伶⎩㊡䂥㭣佑⍂䅪㘦䵕䑙뽦䳂你</w:t>
      </w:r>
      <w:r>
        <w:rPr/>
        <w:t>⡋♬</w:t>
      </w:r>
      <w:r>
        <w:rPr/>
        <w:t>䥁䦘䰥顇抩㧃칏</w:t>
      </w:r>
      <w:r>
        <w:rPr/>
        <w:t>ⱬ</w:t>
      </w:r>
      <w:r>
        <w:rPr/>
        <w:t>焰</w:t>
      </w:r>
      <w:r>
        <w:rPr/>
        <w:t>Ⳃ</w:t>
      </w:r>
      <w:r>
        <w:rPr/>
        <w:t>奓쉹⛂㨯䵊䁕싂昭汞卣ㄮ䴭揃⫂桢帪싂幓⨮슏갯쵄쉾瞬䲻⭓奘㟂</w:t>
      </w:r>
      <w:r>
        <w:rPr/>
        <w:t>⢮</w:t>
      </w:r>
      <w:r>
        <w:rPr/>
        <w:t>幎뇂昣쉍ꅎィ唸쉍慐ꌷ㩪䷂쉥揂곂⩰䆡䯂믂ㄥ䳂汣摈仂䕖뭷浩</w:t>
      </w:r>
      <w:r>
        <w:rPr/>
        <w:t>ꥄ</w:t>
      </w:r>
      <w:r>
        <w:rPr/>
        <w:t>獳쉪Ⓙ⭒〱癣偉坤쉣晈숮ꅷ싂䓂剀䡾⛂恹㡳㕪繤槂☸庻䐪榮쉶媵杠轣⾻㭯</w:t>
      </w:r>
      <w:r>
        <w:rPr/>
        <w:t>ⱑ</w:t>
      </w:r>
      <w:r>
        <w:rPr/>
        <w:t>浦稳沱ㅘ䏂쉴啑璱塦侱縸⼩页瑌港㷂⹞眲乡瘹㟍㭩쉱ꌲ</w:t>
      </w:r>
      <w:r>
        <w:rPr/>
        <w:t>ⵘ⭋⑗</w:t>
      </w:r>
      <w:r>
        <w:rPr/>
        <w:t>䉨쉪갩⹈뾡穐쉀싎妣</w:t>
      </w:r>
      <w:r>
        <w:rPr/>
        <w:t>ⵧ</w:t>
      </w:r>
      <w:r>
        <w:rPr/>
        <w:t>⽪乳⚻浯䴷⹬䩘䁂㎻䕹</w:t>
      </w:r>
      <w:r>
        <w:rPr/>
        <w:t>ⰱ</w:t>
      </w:r>
      <w:r>
        <w:rPr/>
        <w:t>恌䟎殬滂䝒擂権睠珍</w:t>
      </w:r>
      <w:r>
        <w:rPr/>
        <w:t>Ⱖ</w:t>
      </w:r>
      <w:r>
        <w:rPr/>
        <w:t>换㵖⽣棂硦♇㉉歫</w:t>
      </w:r>
      <w:r>
        <w:rPr/>
        <w:t>Ⱨ</w:t>
      </w:r>
      <w:r>
        <w:rPr/>
        <w:t>䆥⥎㤺䈭䍈浨♉杸暵</w:t>
      </w:r>
      <w:r>
        <w:rPr/>
        <w:t>ⱙ</w:t>
      </w:r>
      <w:r>
        <w:rPr/>
        <w:t>伸敐顸</w:t>
      </w:r>
      <w:r>
        <w:rPr/>
        <w:t>ꥈ</w:t>
      </w:r>
      <w:r>
        <w:rPr/>
        <w:t>睄洲婘뿂⭢⸥습㐭딮坩痂竃☪쉵啖灡瓂千</w:t>
      </w:r>
      <w:r>
        <w:rPr/>
        <w:t>⣍</w:t>
      </w:r>
      <w:r>
        <w:rPr/>
        <w:t>洯⭋穴淂걵懍쉥쉴撮颱촷乥쉷皬쉔쉦㯂䬯⨦⨽嚬氺䑯忎⼱</w:t>
      </w:r>
      <w:r>
        <w:rPr/>
        <w:t>ⷎ</w:t>
      </w:r>
      <w:r>
        <w:rPr/>
        <w:t>响䠽쌺塇㍇睓쉩牬썳琵幡煩</w:t>
      </w:r>
      <w:r>
        <w:rPr/>
        <w:t>ꤴ</w:t>
      </w:r>
      <w:r>
        <w:rPr/>
        <w:t>朊⑶䠴</w:t>
      </w:r>
      <w:r>
        <w:rPr/>
        <w:t>ⱑ</w:t>
      </w:r>
      <w:r>
        <w:rPr/>
        <w:t>㯍칄怰欳丵</w:t>
      </w:r>
      <w:r>
        <w:rPr/>
        <w:t>ꕬ</w:t>
      </w:r>
      <w:r>
        <w:rPr/>
        <w:t>㘰呌곂儸挬凂牃</w:t>
      </w:r>
      <w:r>
        <w:rPr/>
        <w:t>⠩</w:t>
      </w:r>
      <w:r>
        <w:rPr/>
        <w:t>墵䁢㴭</w:t>
      </w:r>
      <w:r>
        <w:rPr/>
        <w:t>⣎</w:t>
      </w:r>
      <w:r>
        <w:rPr/>
        <w:t>숶쉊㕷⵶⶿㜪쉡뽚싂ぅ䈻싂曂縣ㄷ䅇⩨㵏ㄪ挣桄慸묷꺱걀딳쉪甽</w:t>
      </w:r>
      <w:r>
        <w:rPr/>
        <w:t>⡢</w:t>
      </w:r>
      <w:r>
        <w:rPr/>
        <w:t>砭卷䙣䉡䤹灰㬷剾弳䐮⪡乔⭏</w:t>
      </w:r>
      <w:r>
        <w:rPr/>
        <w:t>ꕣ</w:t>
      </w:r>
      <w:r>
        <w:rPr/>
        <w:t>뭊싃卑䞣迍低䲏⛂깣㷂ꥦ⥁칗땑漪䒮쉭慪畎㭒걐瘭汳</w:t>
      </w:r>
      <w:r>
        <w:rPr/>
        <w:t>⡣</w:t>
      </w:r>
      <w:r>
        <w:rPr/>
        <w:t>㌮춵㧍微뭣乩㏂呮仂潏䨴惂摌娳</w:t>
      </w:r>
      <w:r>
        <w:rPr/>
        <w:t>ⵐ</w:t>
      </w:r>
      <w:r>
        <w:rPr/>
        <w:t>睨弦倥츪⫎剥䱒湘쉅〻⚱⮘⚱숩䲮㵮乣⹳坶뽊깖妿瀺㙕㝲갨烂飂嘪呆ゥ婦㣂南㚏繬矂浒瓂ꅯ硏敥쉏䯂晌</w:t>
      </w:r>
      <w:r>
        <w:rPr/>
        <w:t>ꔹ</w:t>
      </w:r>
      <w:r>
        <w:rPr/>
        <w:t>噍䖮兒┹</w:t>
      </w:r>
      <w:r>
        <w:rPr/>
        <w:t>ⱪ</w:t>
      </w:r>
      <w:r>
        <w:rPr/>
        <w:t>䉥숰判䎏坄㙾숨䚵싂⸽</w:t>
      </w:r>
      <w:r>
        <w:rPr/>
        <w:t>⡅</w:t>
      </w:r>
      <w:r>
        <w:rPr/>
        <w:t>轮⤸帪景䩀ꥸ愥操顴樱⼮㧂⭹㙂兙慤</w:t>
      </w:r>
      <w:r>
        <w:rPr/>
        <w:t>꥓</w:t>
      </w:r>
      <w:r>
        <w:rPr/>
        <w:t>泂燂吸⯂년䁲䷍숱</w:t>
      </w:r>
      <w:r>
        <w:rPr/>
        <w:t>ꕐ</w:t>
      </w:r>
      <w:r>
        <w:rPr/>
        <w:t>㥃辬㘪墿䱖濎ꅲ䭺㡇⹀쉳瘬䉧捄⽩煘皮⭸㵐</w:t>
      </w:r>
      <w:r>
        <w:rPr/>
        <w:t>⡩</w:t>
      </w:r>
      <w:r>
        <w:rPr/>
        <w:t>斵캏㤬債㠦ꍈ걲㕣穬㑨睎坆⩥㠫䝵彑䃃썒ꇂ坕㩲썪䔱椤瞬恇䵚㙕녧帵㝦吴䁇㭌攤</w:t>
      </w:r>
      <w:r>
        <w:rPr/>
        <w:t>ꤸ</w:t>
      </w:r>
      <w:r>
        <w:rPr/>
        <w:t>轐䔤뽴ッ츤氣區ㅵ</w:t>
      </w:r>
      <w:r>
        <w:rPr/>
        <w:t>ⴶ</w:t>
      </w:r>
      <w:r>
        <w:rPr/>
        <w:t>个瞵朸滂廂噆쉂縨떥䳎쉵䁅兟슘쉹䙴숳攮숸壂瑂䃍⸳娰仂䜸</w:t>
      </w:r>
      <w:r>
        <w:rPr/>
        <w:t>⢩</w:t>
      </w:r>
      <w:r>
        <w:rPr/>
        <w:t>歃灹䂵佒⌹偶礮쉩㑙숨ꆡ扴뮣</w:t>
      </w:r>
      <w:r>
        <w:rPr/>
        <w:t>Ⱘ</w:t>
      </w:r>
      <w:r>
        <w:rPr/>
        <w:t>昣ㅵ㥁ꍗ䪥杋揂숯䰺뿂偪숨쵤⩌朥瑃ㅳ瀨⍅ꍷ쉵싂</w:t>
      </w:r>
      <w:r>
        <w:rPr/>
        <w:t>⡍</w:t>
      </w:r>
      <w:r>
        <w:rPr/>
        <w:t>咿势㊮偍녤㩾挵깠䥺</w:t>
      </w:r>
      <w:r>
        <w:rPr/>
        <w:t>ⵠ</w:t>
      </w:r>
      <w:r>
        <w:rPr/>
        <w:t>渽㡢䄪㙫卟痎橳摷ぴ⧂㭢슩湄䮩뼣媡琬桯っ깟䀰煸</w:t>
      </w:r>
      <w:r>
        <w:rPr/>
        <w:t>ⱌ⒣</w:t>
      </w:r>
      <w:r>
        <w:rPr/>
        <w:t>瑤쉊壂樵䜰뭟㥡ꆵ㭒㝑熥쉊㭠忂焦ꎬ坩啈⾣抣㯂슥熵扦㫃垩灵敲伱뼩┤㘩癄㦵歒桳兯㖏쉅䭐厵塟牅⑂塎㝈㔱䡀䈤䜬䔬䲱싂扬㭊煐橂쉵线㠸牁㴪걕</w:t>
      </w:r>
      <w:r>
        <w:rPr/>
        <w:t>⡭</w:t>
      </w:r>
      <w:r>
        <w:rPr/>
        <w:t>顯⾱䉬㠨偔⑾湞㵢⼳㴮</w:t>
      </w:r>
      <w:r>
        <w:rPr/>
        <w:t>꧂</w:t>
      </w:r>
      <w:r>
        <w:rPr/>
        <w:t>辬㫂㠪浸㩦싂ꅪ㚣颿頮㦥㭒䩴刮ね䕞睶ꥳ쉉义圸</w:t>
      </w:r>
      <w:r>
        <w:rPr/>
        <w:t>ꥇ</w:t>
      </w:r>
      <w:r>
        <w:rPr/>
        <w:t>灵幘㤵拂䭓睈䛂灄抮捃걒瞮堽嘴䯎뭍㍦こ幙딽㡢榡쉨⑬⩟</w:t>
      </w:r>
      <w:r>
        <w:rPr/>
        <w:t>ꕣ</w:t>
      </w:r>
      <w:r>
        <w:rPr/>
        <w:t>顖</w:t>
      </w:r>
      <w:r>
        <w:rPr/>
        <w:t>⡀</w:t>
      </w:r>
      <w:r>
        <w:rPr/>
        <w:t>ꅢ津</w:t>
      </w:r>
      <w:r>
        <w:rPr/>
        <w:t>⣂</w:t>
      </w:r>
      <w:r>
        <w:rPr/>
        <w:t>뮩淃頪䉀䙶㵺슱䵊息咥憵䕷ㅳ䑡浈숫卖䱁㣂匭ꥴ</w:t>
      </w:r>
      <w:r>
        <w:rPr/>
        <w:t>⡧</w:t>
      </w:r>
      <w:r>
        <w:rPr/>
        <w:t>㠤橐彷䍡</w:t>
      </w:r>
      <w:r>
        <w:rPr/>
        <w:t>ꕚ</w:t>
      </w:r>
      <w:r>
        <w:rPr/>
        <w:t>䯂</w:t>
      </w:r>
      <w:r>
        <w:rPr/>
        <w:t>ꕘ</w:t>
      </w:r>
      <w:r>
        <w:rPr/>
        <w:t>戊캩昷싂媬昰쉷⹖슮癇☭擂癩䷎</w:t>
      </w:r>
      <w:r>
        <w:rPr/>
        <w:t>ⱨ</w:t>
      </w:r>
      <w:r>
        <w:rPr/>
        <w:t>㥍㢿轟⩎瑮⍶楶䌦⩯䵉奍輻漸넸㝆硚坌ꅨ싂嫂湊浭琷捍썣㍋璿썦⸪参爦偆佨朤⚵췂⩘楟恲幭䱯敬午唹촣쎥⤸啵⹟摫敆뼥海㕏盂碮뼴㙇婋숰쉲䂬뽷쉘걲泂殻樯婙绂䱏㈬榱䀩䴺振橇䑳焭숰䍡㉷問㞡礤㒩긭슣恸㉺</w:t>
      </w:r>
      <w:r>
        <w:rPr/>
        <w:t>ꥆ</w:t>
      </w:r>
      <w:r>
        <w:rPr/>
        <w:t>䁑ꅙ睅쉀愱轴掵媿䅎秂佑놵稩顡硪㫃㴣쎱㕄睵뽏㑦硤祚⭦彘䯂纡㊱湩쉰칵庬婏摁ㅁ䰺䈺正</w:t>
      </w:r>
      <w:r>
        <w:rPr/>
        <w:t>ⰹ</w:t>
      </w:r>
      <w:r>
        <w:rPr/>
        <w:t>敌飍採츫뼻쉋轁숣넬갲琷婕䞥䩃势轮䭪쉰㔹䈫㍩Ⓧ슬</w:t>
      </w:r>
      <w:r>
        <w:rPr/>
        <w:t>ꦏ</w:t>
      </w:r>
      <w:r>
        <w:rPr/>
        <w:t>䩳ォ䷃㍗汊껃㈲䁌⹬뗃ㅲ⽄抮殬㯂ꍕ㟂네潅⑏㤥䝦⤲ꥮ㬯獁煢ꥺ⑶䱴숵쵄⎬娱䄪灸浍漭問넪뾱싂牗楯捎圥䅅갤曂塓繕꥞</w:t>
      </w:r>
      <w:r>
        <w:rPr/>
        <w:t>ꗃ</w:t>
      </w:r>
      <w:r>
        <w:rPr/>
        <w:t>桔⥱</w:t>
      </w:r>
      <w:r>
        <w:rPr/>
        <w:t>ꥅ</w:t>
      </w:r>
      <w:r>
        <w:rPr/>
        <w:t>쉏瑊컂奪匣䍂癕◂瀱猪倪㩳⑧硬䍡걙奥䥏坏䟂玥䉡㥠䟂呞촷焷</w:t>
      </w:r>
      <w:r>
        <w:rPr/>
        <w:t>ꕌ</w:t>
      </w:r>
      <w:r>
        <w:rPr/>
        <w:t>矂牉稨呓</w:t>
      </w:r>
      <w:r>
        <w:rPr/>
        <w:t>꧂</w:t>
      </w:r>
      <w:r>
        <w:rPr/>
        <w:t>午哎濂䨣ꥱ㝨䞡嘱樷㣂愵䯂轅䰵破奉㤥坕ꍖ折祬㝸슬䎥洳</w:t>
      </w:r>
      <w:r>
        <w:rPr/>
        <w:t>ꔽ</w:t>
      </w:r>
      <w:r>
        <w:rPr/>
        <w:t>俍縮</w:t>
      </w:r>
      <w:r>
        <w:rPr/>
        <w:t>ⶩ</w:t>
      </w:r>
      <w:r>
        <w:rPr/>
        <w:t>悡槂夯〦䵍乕꥕忎ぴ䉌╴쉾칓⵵㋍燍偂숲渨숪䑊樺淎䉬景乫슘晀䳂ꥱ潭扏</w:t>
      </w:r>
      <w:r>
        <w:rPr/>
        <w:t>ꕌ</w:t>
      </w:r>
      <w:r>
        <w:rPr/>
        <w:t>쵊男䥡暱쵧單迂⹒</w:t>
      </w:r>
      <w:r>
        <w:rPr/>
        <w:t>⡏</w:t>
      </w:r>
      <w:r>
        <w:rPr/>
        <w:t>썣池⑦斣塟쵆琩卯ꍳ晘䱗烂忍咩</w:t>
      </w:r>
      <w:r>
        <w:rPr/>
        <w:t>ꦬ</w:t>
      </w:r>
      <w:r>
        <w:rPr/>
        <w:t>쉖싂갤婺䙲</w:t>
      </w:r>
      <w:r>
        <w:rPr/>
        <w:t>ꥃ</w:t>
      </w:r>
      <w:r>
        <w:rPr/>
        <w:t>뭾쉐畠쉮剂ꅣ╯江▩뽣</w:t>
      </w:r>
      <w:r>
        <w:rPr/>
        <w:t>ꕓ</w:t>
      </w:r>
      <w:r>
        <w:rPr/>
        <w:t>䑵촦ꎱ櫂䡍쉄橭復捍㒩䍀潰参䂮桓瑧㜽ꄥㄭ갸婶婖㝉</w:t>
      </w:r>
      <w:r>
        <w:rPr/>
        <w:t>Ȿ</w:t>
      </w:r>
      <w:r>
        <w:rPr/>
        <w:t>뭄䱗ꅐ䦩쉙畧땳䘳㝬䚡⫂侘睲弮倫ノ〻㞿싂烂䡬牡祾쌭啭猲癳㉲㠥뿂␥杲䜶䤸橬穋枬湳⥌䩷疻䜺匷倲ꌱ桙癚顭妘䥢</w:t>
      </w:r>
      <w:r>
        <w:rPr/>
        <w:t>ⵋ</w:t>
      </w:r>
      <w:r>
        <w:rPr/>
        <w:t>㗂뼷╩㙑犩繖户갹땡癅숸땾礴䭁쌫癮╀棍㡷䒥噫奷</w:t>
      </w:r>
      <w:r>
        <w:rPr/>
        <w:t>⡘</w:t>
      </w:r>
      <w:r>
        <w:rPr/>
        <w:t>㍦㑎棂⥶ㅋ䙄璿</w:t>
      </w:r>
      <w:r>
        <w:rPr/>
        <w:t>ꕣ</w:t>
      </w:r>
      <w:r>
        <w:rPr/>
        <w:t>㍍쎮留캣⸨ꅹ纘縬㙦匨숰弪촦佰涬樳䁪浥䅣顐炘싂䖣璩♎따캥佘漫婄価䒩嗂칩뇃䇍竂噤</w:t>
      </w:r>
      <w:r>
        <w:rPr/>
        <w:t>ꗂꕘ⯂</w:t>
      </w:r>
      <w:r>
        <w:rPr/>
        <w:t>䚩照츪⨊㡵䰶婁橄禿깡挸⤴쉊㵕⑳獚칶뇃申</w:t>
      </w:r>
      <w:r>
        <w:rPr/>
        <w:t>ꔯ</w:t>
      </w:r>
      <w:r>
        <w:rPr/>
        <w:t>㟂䶱䪮⼴擂煑搩㮩墥걬ㅁ⸭쵗偩偖떏犡ㅳ奇甽汗㦿꺩⩞䭐穠녇</w:t>
      </w:r>
      <w:r>
        <w:rPr/>
        <w:t>ⵢ</w:t>
      </w:r>
      <w:r>
        <w:rPr/>
        <w:t>䵥㘮㊵歞未畣㒣㗍⍆牃㭕朱洳乢㋂湳</w:t>
      </w:r>
      <w:r>
        <w:rPr/>
        <w:t>⡵</w:t>
      </w:r>
      <w:r>
        <w:rPr/>
        <w:t>쉫䅃䪱偐浉㌨</w:t>
      </w:r>
      <w:r>
        <w:rPr/>
        <w:t>ꕣ</w:t>
      </w:r>
      <w:r>
        <w:rPr/>
        <w:t>哃⦱傮⽪煀쉔㩚ꥵ㭎슱懎㭑</w:t>
      </w:r>
      <w:r>
        <w:rPr/>
        <w:t>⢮</w:t>
      </w:r>
      <w:r>
        <w:rPr/>
        <w:t>㍲旂쉢噑轢頶䧂쉏斡⑥㝐㋎轲䥚⛍弶쉐믂飂쉦</w:t>
      </w:r>
      <w:r>
        <w:rPr/>
        <w:t>⡯</w:t>
      </w:r>
      <w:r>
        <w:rPr/>
        <w:t>扈㬷꺏全쉎㭇㘭稻숥愳ヂ㥾쉧⽢煘燂唵䄵♎츩⯂沱垘㒻湕彫慇숦䕀쉱剮떱圮㍗쉸긹桧䑀廎䕌汎⥮涥呓顃䇂䢱☰挦噗䥙塦쉗瑤割䵆쉎㩇</w:t>
      </w:r>
      <w:r>
        <w:rPr/>
        <w:t>ꤷ</w:t>
      </w:r>
      <w:r>
        <w:rPr/>
        <w:t>㈳偭噕䕮煟㑨䄸瑄쉥硏㑠쉂⛃</w:t>
      </w:r>
      <w:r>
        <w:rPr/>
        <w:t>⡠</w:t>
      </w:r>
      <w:r>
        <w:rPr/>
        <w:t>쉊扵⨺憬塋컂濍竂乲뇂㈫뽕呱㘨䭾濍</w:t>
      </w:r>
      <w:r>
        <w:rPr/>
        <w:t>⡾</w:t>
      </w:r>
      <w:r>
        <w:rPr/>
        <w:t>숲㌽幆捅쉓숳〭╊⌨</w:t>
      </w:r>
      <w:r>
        <w:rPr/>
        <w:t>꧂</w:t>
      </w:r>
      <w:r>
        <w:rPr/>
        <w:t>劣敠䱨녫</w:t>
      </w:r>
      <w:r>
        <w:rPr/>
        <w:t>⠮</w:t>
      </w:r>
      <w:r>
        <w:rPr/>
        <w:t>佫⩍㍙怨䙒㑶瀩숲</w:t>
      </w:r>
      <w:r>
        <w:rPr/>
        <w:t>ꦩꤵ</w:t>
      </w:r>
      <w:r>
        <w:rPr/>
        <w:t>䐫싂祴⪘㠱儷⏂摹堯숥쉋</w:t>
      </w:r>
      <w:r>
        <w:rPr/>
        <w:t>ꦣ</w:t>
      </w:r>
      <w:r>
        <w:rPr/>
        <w:t>䱮こ쉙健묪녲걅摏䇂顐䁾剟☣呍戽穉㑩摖檿믂숭幨倸⫂繺轣</w:t>
      </w:r>
      <w:r>
        <w:rPr/>
        <w:t>⠵</w:t>
      </w:r>
      <w:r>
        <w:rPr/>
        <w:t>搱牭쉯쉃柍⑓䷂䦿灂灰彑䕕䁦ꅤ䑔㮣䦬㵙灦⹥婓灢恾淎䅤⩴숣쉧</w:t>
      </w:r>
      <w:r>
        <w:rPr/>
        <w:t>⠶⩅</w:t>
      </w:r>
      <w:r>
        <w:rPr/>
        <w:t>繐器懍ㅯ䭠䩰쉑쉇彸呭圣㮘䁳䱪浹㡟㵇쏃땍サ㷂獶槂㡍䀴毂輪䳂싂户╶碡⑒礳땭㩦塆欻䭧䭇⹏䬪畢珂癯䴳⭵劘ま䞥⸩☤煅嚡</w:t>
      </w:r>
      <w:r>
        <w:rPr/>
        <w:t>ⷂ</w:t>
      </w:r>
      <w:r>
        <w:rPr/>
        <w:t>勂磂梩ガ슣慀⭒⩎㤲⩣䱷䱮䀫唰㘪㴨頷쉨⶿⾻슻䨴깭ꍥ懂䙂漻共䭷䒣绂杶</w:t>
      </w:r>
      <w:r>
        <w:rPr/>
        <w:t>⠮⬸</w:t>
      </w:r>
      <w:r>
        <w:rPr/>
        <w:t>뽖㍃媣쉩⪣彃걮⥬漹⌽䵳␱</w:t>
      </w:r>
      <w:r>
        <w:rPr/>
        <w:t>ⴺ</w:t>
      </w:r>
      <w:r>
        <w:rPr/>
        <w:t>兤⹠긯疻⽭⯂⩵쵳⾏㫂떻皮党啊㉓琦숯乚矍䥸⽆䜸</w:t>
      </w:r>
      <w:r>
        <w:rPr/>
        <w:t>ꔴ</w:t>
      </w:r>
      <w:r>
        <w:rPr/>
        <w:t>敌婟␷ꅨ傮칆쉰쉦楸</w:t>
      </w:r>
      <w:r>
        <w:rPr/>
        <w:t>ꕯ</w:t>
      </w:r>
      <w:r>
        <w:rPr/>
        <w:t>㭀◂䭪⬦参☪瘪纬슘䁴〭싂</w:t>
      </w:r>
      <w:r>
        <w:rPr/>
        <w:t>ꕲ</w:t>
      </w:r>
      <w:r>
        <w:rPr/>
        <w:t>ꆣ畏主橍穒깪乐轶</w:t>
      </w:r>
      <w:r>
        <w:rPr/>
        <w:t>ⱨ</w:t>
      </w:r>
      <w:r>
        <w:rPr/>
        <w:t>乯</w:t>
      </w:r>
      <w:r>
        <w:rPr/>
        <w:t>⵰</w:t>
      </w:r>
      <w:r>
        <w:rPr/>
        <w:t>쵄ꍭ㠮坮奵숥녂ㄹ檥浸婟㵀┫⽔䍍顆坌绂稫䁧슘冩⒡</w:t>
      </w:r>
      <w:r>
        <w:rPr/>
        <w:t>ⴻ</w:t>
      </w:r>
      <w:r>
        <w:rPr/>
        <w:t>漤繰녆嗂⌹</w:t>
      </w:r>
      <w:r>
        <w:rPr/>
        <w:t>꤯</w:t>
      </w:r>
      <w:r>
        <w:rPr/>
        <w:t>䁏獵坘</w:t>
      </w:r>
      <w:r>
        <w:rPr/>
        <w:t>ⲡ</w:t>
      </w:r>
      <w:r>
        <w:rPr/>
        <w:t>栺稳쉱渲쉺琩桩焳睐扤湭截こ䭈癌协け㢮쵄칰癰⭁쉺䀣卆⥄浹㈤傏癹녂깥《㫂㢿〈橍ꆩ轾</w:t>
      </w:r>
      <w:r>
        <w:rPr/>
        <w:t>꧂</w:t>
      </w:r>
      <w:r>
        <w:rPr/>
        <w:t>㙦晙䣎么歄斣顪싍</w:t>
      </w:r>
      <w:r>
        <w:rPr/>
        <w:t>ꖱ</w:t>
      </w:r>
      <w:r>
        <w:rPr/>
        <w:t>䘪ꏂ⩟넹㉍ㅘ砶뽏汨㍇䉊숳䵋敹㊻疬婉뮬칏乓</w:t>
      </w:r>
      <w:r>
        <w:rPr/>
        <w:t>⡙</w:t>
      </w:r>
      <w:r>
        <w:rPr/>
        <w:t>呅㑦咬㷂飂꥾澵쉄㡖灈ꥥ</w:t>
      </w:r>
      <w:r>
        <w:rPr/>
        <w:t>ⲱ</w:t>
      </w:r>
      <w:r>
        <w:rPr/>
        <w:t>坧桺뽧懂쉒㍍㑓</w:t>
      </w:r>
      <w:r>
        <w:rPr/>
        <w:t>ⵥ䷂</w:t>
      </w:r>
      <w:r>
        <w:rPr/>
        <w:t>㭁挨䯍쉾獠땃㴨祧佷</w:t>
      </w:r>
      <w:r>
        <w:rPr/>
        <w:t>Ᵽ</w:t>
      </w:r>
      <w:r>
        <w:rPr/>
        <w:t>伵Ⓜ疥㡲⹕䎻⼬㘥숸婨敱䑗⥨싂矂䩎坏녯묽ㄸ潨揂쉳⍡㴤䐰</w:t>
      </w:r>
      <w:r>
        <w:rPr/>
        <w:t>ⴺ</w:t>
      </w:r>
      <w:r>
        <w:rPr/>
        <w:t>㎏噎⿂䦻</w:t>
      </w:r>
      <w:r>
        <w:rPr/>
        <w:t>ꥄ</w:t>
      </w:r>
      <w:r>
        <w:rPr/>
        <w:t>牬⭳浚敒䞬嗂䍆㑬涩懂癡쉐枿ꇃヂ渪剄떬瞮ꥵ亥㕔䙡汞䙂ꅃ슬榿㑭噄싂唣⎣癩㥁쉮癲洭곂圤輩䕵捰싍⩡睂勂⭞뽰⎣⬽⏂礦</w:t>
      </w:r>
      <w:r>
        <w:rPr/>
        <w:t>Ⲭ</w:t>
      </w:r>
      <w:r>
        <w:rPr/>
        <w:t>쉔歳栵⹪䁔杈瘫ꄵ愴⑱朸䲬딴䁵㘹䥨儳爮畠</w:t>
      </w:r>
      <w:r>
        <w:rPr/>
        <w:t>⡯</w:t>
      </w:r>
      <w:r>
        <w:rPr/>
        <w:t>噲뽯㍤깓㌨愭瞥昽潖浫䮘噉⭳慶䒩㜦녈슻眳兓顅쉸㨦⪬別眴匭숰䔥쉧单컃䉮焲禮橧㌸圭潁瑟숺穊䐴繅䠹㌣〻䌭损丳⚱危橯䫎㕑揂䍵狍컂㧂擃䇂䵯꥖繂⭉ꌳ⑸⨺睆䵫ꎵ㐫뽃쉦쉨曃眲</w:t>
      </w:r>
      <w:r>
        <w:rPr/>
        <w:t>⠶</w:t>
      </w:r>
      <w:r>
        <w:rPr/>
        <w:t>慖뼽䆻媵숲⾵</w:t>
      </w:r>
      <w:r>
        <w:rPr/>
        <w:t>ꤪ</w:t>
      </w:r>
      <w:r>
        <w:rPr/>
        <w:t>걷牘辡姂⵹⽕祣偒婐愻电癁쉣ㅕ䵷摫䭶繺⬤带䕴爯칑ꅅ䩕婊갯㩵恁⩟㌥爵㠥⵺㩂䭷</w:t>
      </w:r>
      <w:r>
        <w:rPr/>
        <w:t>ꗂ</w:t>
      </w:r>
      <w:r>
        <w:rPr/>
        <w:t>癨劣䱑䕺㵀㵏쉍⤮瑕炏爪呷繸㵸쉨䜷</w:t>
      </w:r>
      <w:r>
        <w:rPr/>
        <w:t>ꕧ</w:t>
      </w:r>
      <w:r>
        <w:rPr/>
        <w:t>땞疣卌</w:t>
      </w:r>
      <w:r>
        <w:rPr/>
        <w:t>ⱡ</w:t>
      </w:r>
      <w:r>
        <w:rPr/>
        <w:t>係乃兒獾㭀椨땖呐숫쉫䙌쉓洤쉤⹏梵췂䩸䪩稫쉋䑋뭲䝰杸啰湺轩婬卩䴯摫䉱㝐䭦硒싎쉎極丹ㅈ恵剬䔨⨻汧摠牵ど䢵╖⌬⥣쉓杧啸㉬䧂娷☶쉡</w:t>
      </w:r>
      <w:r>
        <w:rPr/>
        <w:t>⠷</w:t>
      </w:r>
      <w:r>
        <w:rPr/>
        <w:t>启㭮⥹㙾盂橇㕰⩐乳䑟煁넻♾쉱쉔剧飂祵슣轈䠹ね普瓍□䗂頹堣⩣晸㙳歸䡳㐨彁뽱䅑슮櫃恺䰴吥兞繞狍呌슡칎睮浟啦㐸갴橪㭣⨸</w:t>
      </w:r>
      <w:r>
        <w:rPr/>
        <w:t>ⶣ</w:t>
      </w:r>
      <w:r>
        <w:rPr/>
        <w:t>㌪歍䵫⩔☨㝖ꥳぎ╾怤甮⍷䔲㥭媘㜶싂恦幈灲ꥦ辡䧃恾窘⏎㍗㜨畏ꅐ⦻枵幋싂㌲㙶슬㭑뽓쉠祳頦刮⩣╰⺱䱟슏䬮癘楳⩙┭破⥟꥾䅴</w:t>
      </w:r>
      <w:r>
        <w:rPr/>
        <w:t>ꥎ</w:t>
      </w:r>
      <w:r>
        <w:rPr/>
        <w:t>ⱟ</w:t>
      </w:r>
      <w:r>
        <w:rPr/>
        <w:t>쌰ꅡ㣂㥣♹䒩慕⩋畚⨦쉌㍞㩩㉟䬷渊呩橭␫䌤⴩楡쉅䈥䪘㍩⽍㕕䨹뮥</w:t>
      </w:r>
      <w:r>
        <w:rPr/>
        <w:t>ⲏ</w:t>
      </w:r>
      <w:r>
        <w:rPr/>
        <w:t>쵄挥䑃䟂㙢</w:t>
      </w:r>
      <w:r>
        <w:rPr/>
        <w:t>ⷂ</w:t>
      </w:r>
      <w:r>
        <w:rPr/>
        <w:t>쉒彧焩갪幃怯㚵皣ヂ䯂</w:t>
      </w:r>
      <w:r>
        <w:rPr/>
        <w:t>ꦮ␪</w:t>
      </w:r>
      <w:r>
        <w:rPr/>
        <w:t>䁴쉀㬷䵟彴䈳숹</w:t>
      </w:r>
      <w:r>
        <w:rPr/>
        <w:t>ꗂ</w:t>
      </w:r>
      <w:r>
        <w:rPr/>
        <w:t>䧂㇎仂⏎礯ぎꥸ걄㡸辣教䕃枩唨呺㜶瀰㩫㇃싂䑧싂㨭ㅣ䶘</w:t>
      </w:r>
      <w:r>
        <w:rPr/>
        <w:t>Ⳃ</w:t>
      </w:r>
      <w:r>
        <w:rPr/>
        <w:t>쉍</w:t>
      </w:r>
      <w:r>
        <w:rPr/>
        <w:t>⣂</w:t>
      </w:r>
      <w:r>
        <w:rPr/>
        <w:t>扢〹</w:t>
      </w:r>
      <w:r>
        <w:rPr/>
        <w:t>ⱎ⹑⹂⩌</w:t>
      </w:r>
      <w:r>
        <w:rPr/>
        <w:t>쉈쉠⑹瑾쵥⫂⏂걚숦╮役㑡搩깴ㅠ煩㭓撘澥㡩噊楯傥깆</w:t>
      </w:r>
      <w:r>
        <w:rPr/>
        <w:t>ꔰ</w:t>
      </w:r>
      <w:r>
        <w:rPr/>
        <w:t>瀷坌䱙쉍⩤儰䄤斮稤⩆熘乌뽞⫂싃싂⪵杪␫猺</w:t>
      </w:r>
      <w:r>
        <w:rPr/>
        <w:t>Ⱞ╔</w:t>
      </w:r>
      <w:r>
        <w:rPr/>
        <w:t>㉰栥汥硥憻婭㑫땂壂ꅟ㑲䑋㠽쉃渭⩮摔</w:t>
      </w:r>
      <w:r>
        <w:rPr/>
        <w:t>Ⳃ</w:t>
      </w:r>
      <w:r>
        <w:rPr/>
        <w:t>䝾䔽⴯擂②</w:t>
      </w:r>
      <w:r>
        <w:rPr/>
        <w:t>ⴳ</w:t>
      </w:r>
      <w:r>
        <w:rPr/>
        <w:t>汄浬⩍ꄳㆻ䚬䨸딣槂䫂剒㥧株걯幰〺瘹毂㷃㦻獮栬䉬쉐슬扮ꄹ圽充ꇎ斣恩懍扬末ꄦ剃뭉䁠畉殬愶㝚䅰湐⽎㩧㚘⭑♰⿂佢乒䩶걋ꥢ穩㌩䈬쉪願쉨睂桔昹奉䃎擂⼬⻂┪晄佡숵恫暣ꍹ塄ꎥ쉵輳妻䜹⑁即杞扪曂싂쉳爥떣싃녭</w:t>
      </w:r>
      <w:r>
        <w:rPr/>
        <w:t>ꕇ</w:t>
      </w:r>
      <w:r>
        <w:rPr/>
        <w:t>⢥</w:t>
      </w:r>
      <w:r>
        <w:rPr/>
        <w:t>欤♃敲⬣杩䈭뗂敐戩䛂䘮⥵춻䍈㙤狃瑌⌱ざ潯繸㘽䩭壃숷쉙嗂判쉾</w:t>
      </w:r>
      <w:r>
        <w:rPr/>
        <w:t>ⵃ</w:t>
      </w:r>
      <w:r>
        <w:rPr/>
        <w:t>⠽</w:t>
      </w:r>
      <w:r>
        <w:rPr/>
        <w:t>彀㘺싍쉏浆쵲輺轥㤵㜯檣湟㉙╞</w:t>
      </w:r>
      <w:r>
        <w:rPr/>
        <w:t>ⱷ</w:t>
      </w:r>
      <w:r>
        <w:rPr/>
        <w:t>犘瘰䑔癷䗎㙃㘥츪矂䪩䂩泂剷掘䞮畑捓捘爯珂㧂⍞渳㥕㉹</w:t>
      </w:r>
      <w:r>
        <w:rPr/>
        <w:t>⣍</w:t>
      </w:r>
      <w:r>
        <w:rPr/>
        <w:t>ꍞ䍁戻㑓窮䌭奨⼲輭㦏뼪䁎煆䍮喿䍤䅷慍業⍒⩫梵쉃椯㵒圥礲겏䩔Ⓜ갪⑪ㆣ뽠♬쉃栲揂⍤敋䑦未딮</w:t>
      </w:r>
      <w:r>
        <w:rPr/>
        <w:t>ꥆ</w:t>
      </w:r>
      <w:r>
        <w:rPr/>
        <w:t>⽠乇椭䱆浌⍷〯ㆩ啷⬱䳂⩷啋</w:t>
      </w:r>
      <w:r>
        <w:rPr/>
        <w:t>ⴸ</w:t>
      </w:r>
      <w:r>
        <w:rPr/>
        <w:t>湆㕕⤦儫枱䟎㌩業涵䅪㴦瘻偕瞩쉟圩쉈숮뽋땰幚爩䥵㉅怴뽺⤩纣溏剩깳漷坅</w:t>
      </w:r>
      <w:r>
        <w:rPr/>
        <w:t>ꤻ</w:t>
      </w:r>
      <w:r>
        <w:rPr/>
        <w:t>桂㔦彣㯂䭾曃㊿帥慓挦⭧䎬潂獏坑♵场稱⭹</w:t>
      </w:r>
      <w:r>
        <w:rPr/>
        <w:t>⡃</w:t>
      </w:r>
      <w:r>
        <w:rPr/>
        <w:t>䁶兞玣义䰦顈吤䋂ꅋ⭂싂灠쉴㑏㌦껂뽨摢⽉⌯슮䍉暻禩彞䭭娵㎮쉶⭲澩札竂䄰뼤뾘题㇂</w:t>
      </w:r>
      <w:r>
        <w:rPr/>
        <w:t>ꦏ</w:t>
      </w:r>
      <w:r>
        <w:rPr/>
        <w:t>㭎猹灡楥㕶쵦涡穠쉗㘮⚩싂仂</w:t>
      </w:r>
      <w:r>
        <w:rPr/>
        <w:t>ꕍ</w:t>
      </w:r>
      <w:r>
        <w:rPr/>
        <w:t>卉电숺䱒⩯⾣</w:t>
      </w:r>
      <w:r>
        <w:rPr/>
        <w:t>ꕐ</w:t>
      </w:r>
      <w:r>
        <w:rPr/>
        <w:t>截楏쉔ꎱ佅測乆㑎㬥뭑䜱걐</w:t>
      </w:r>
      <w:r>
        <w:rPr/>
        <w:t>Ⳃ</w:t>
      </w:r>
      <w:r>
        <w:rPr/>
        <w:t>䙥愴걟㋂</w:t>
      </w:r>
      <w:r>
        <w:rPr/>
        <w:t>ꕰ</w:t>
      </w:r>
      <w:r>
        <w:rPr/>
        <w:t>縶段⥑</w:t>
      </w:r>
      <w:r>
        <w:rPr/>
        <w:t>ⰱ</w:t>
      </w:r>
      <w:r>
        <w:rPr/>
        <w:t>쉧슘攳숊歘숣㭘㶡⩗洳偏牭㩰쉊</w:t>
      </w:r>
      <w:r>
        <w:rPr/>
        <w:t>⠪</w:t>
      </w:r>
      <w:r>
        <w:rPr/>
        <w:t>来䉈╓䭫⑸䓂牞⭱쉰⩟爬껂⩳员▘䱮슩ꏍ뭐嗂쵺걆杔䈯㵮츶㔪갶䵶䑥幮滂쵍⨳顶㛂㴵䭏⽫칢䍺껂䪣딮帻䝋樰⍴咮╎쉷摯嘴꺡ㅘ䄫넷䱌猣쉊㡰쉁㵑쉺⩪ㅮ偌䷂矂橚囂䂡畗焵숮濂剡妥ㄺ佯</w:t>
      </w:r>
      <w:r>
        <w:rPr/>
        <w:t>ꤨ</w:t>
      </w:r>
      <w:r>
        <w:rPr/>
        <w:t>䎵䶬</w:t>
      </w:r>
      <w:r>
        <w:rPr/>
        <w:t>꧂</w:t>
      </w:r>
      <w:r>
        <w:rPr/>
        <w:t>싂쉷싂㵷㇂㥃婸痂䕴䨨쉨帹彣䍐焪兡䁴쉉吽梿</w:t>
      </w:r>
      <w:r>
        <w:rPr/>
        <w:t>ꔵ</w:t>
      </w:r>
      <w:r>
        <w:rPr/>
        <w:t>潰哂㡍㫂䵈淂祫揂䉉春獱祶䩂濂偡┻㴯㑰橣浥䄱欱唯⩊쉆教ꍪ쉟䊻㵑䮿╖숶㥷⩇㟂煹䀤䔯䈩䋂</w:t>
      </w:r>
      <w:r>
        <w:rPr/>
        <w:t>ⲱ</w:t>
      </w:r>
      <w:r>
        <w:rPr/>
        <w:t>ひ딭쉯幕㙵柎䭬⿂䲬⎥촳쏂味ヂ⯂쉙枘뼨䑖睯㥃桇</w:t>
      </w:r>
      <w:r>
        <w:rPr/>
        <w:t>ⵂ⫂ꗂ</w:t>
      </w:r>
      <w:r>
        <w:rPr/>
        <w:t>先杩扸곂♕㡲参</w:t>
      </w:r>
      <w:r>
        <w:rPr/>
        <w:t>ꥂ</w:t>
      </w:r>
      <w:r>
        <w:rPr/>
        <w:t>㑇沵轰䤫┻橷쉳慚</w:t>
      </w:r>
      <w:r>
        <w:rPr/>
        <w:t>Ⲙ┤</w:t>
      </w:r>
      <w:r>
        <w:rPr/>
        <w:t>㪡㗂繮䞡㟂⎡䥷敱츯䁚穧买숲潹숰▩牥㌻</w:t>
      </w:r>
      <w:r>
        <w:rPr/>
        <w:t>ⱸ</w:t>
      </w:r>
      <w:r>
        <w:rPr/>
        <w:t>㤰䠱쉠쉭㗃汯㝍㭬쉞뽧⍋녩ケ떡㤸啋祏穢㪮噖쉧ꆬ깬䁶䀤瀫扄癖截彪失캻暩从칷獋熩㕬쉭䵧吣轇櫂侵䝱Ⓝ塯╧恥枩獊㩉ꥢ녒辵숯쉫ㆮ硟卄喿쉇䵵敳挺싂썞떻婏䖬싍⫂⯂慴坫㴲顬싂⨴쉓䈴濂冩畞쉢슥ㄲ䈨슿砶桑㝬㈥顲恈믍䞩浠嘫칟慕㩐歕兄쉧䕓땷憘怵敢䉔쉩䰵即⍕䤤㑒辘绂係ꍔ싂溬唩癌⑗天䘹츥싂숺⒱曂㜰繏썆쉬㘤㕾쏃숳眳싂恓㑐梬⩵녯㚿꺣쉆䵥甬꥖▬⹓吵ꌬ</w:t>
      </w:r>
      <w:r>
        <w:rPr/>
        <w:t>ꗂ⵮</w:t>
      </w:r>
      <w:r>
        <w:rPr/>
        <w:t>㕣碩婔塙潴硳擂慞晵唷噍咵悘</w:t>
      </w:r>
      <w:r>
        <w:rPr/>
        <w:t>ꦿ</w:t>
      </w:r>
      <w:r>
        <w:rPr/>
        <w:t>䉆䅍䬬썞</w:t>
      </w:r>
      <w:r>
        <w:rPr/>
        <w:t>ꦩ</w:t>
      </w:r>
      <w:r>
        <w:rPr/>
        <w:t>ꌺ㪮⸵땚Ⓜ湐杕䩑噚䞱桋桹쉮쉷睔㎣弭整痍楄吨炡狂併㉱彴㇂</w:t>
      </w:r>
      <w:r>
        <w:rPr/>
        <w:t>⡃</w:t>
      </w:r>
      <w:r>
        <w:rPr/>
        <w:t>䆏</w:t>
      </w:r>
      <w:r>
        <w:rPr/>
        <w:t>⣂</w:t>
      </w:r>
      <w:r>
        <w:rPr/>
        <w:t>冡奨</w:t>
      </w:r>
      <w:r>
        <w:rPr/>
        <w:t>ꕶ</w:t>
      </w:r>
      <w:r>
        <w:rPr/>
        <w:t>䋂扴壂㡇䐥哂横椫ꍾ썤硢䙯瓍⸪⹟쉷④牔ꍋ䥈測煗뽸╅㌯炵숯䅱㙁⪵幕愳㤷⦵㌷䜫뼳䁆숰싂䜮㇂瀱祈橾慪㕄滍⩶灆痂䞩搱䕾칉깤쉹灦額촹썸ꌵ卑㜫願䈹捤硖</w:t>
      </w:r>
      <w:r>
        <w:rPr/>
        <w:t>ⱨ</w:t>
      </w:r>
      <w:r>
        <w:rPr/>
        <w:t>녅깕䪘穂⩹녀穸轕깡</w:t>
      </w:r>
      <w:r>
        <w:rPr/>
        <w:t>ꖮ</w:t>
      </w:r>
      <w:r>
        <w:rPr/>
        <w:t>漊</w:t>
      </w:r>
      <w:r>
        <w:rPr/>
        <w:t>ꕉ</w:t>
      </w:r>
      <w:r>
        <w:rPr/>
        <w:t>䂣倫㉴Ⓜ䁷⍟漻の佡煫ꏂ䨥䁆⬭쉐꥘堤</w:t>
      </w:r>
      <w:r>
        <w:rPr/>
        <w:t>ꤽ</w:t>
      </w:r>
      <w:r>
        <w:rPr/>
        <w:t>ꥥ</w:t>
      </w:r>
      <w:r>
        <w:rPr/>
        <w:t>ꤶ</w:t>
      </w:r>
      <w:r>
        <w:rPr/>
        <w:t>慌쉢彾桬䬰扤乢凎㇂쉅䉒啫䭆䕤쉮싎瑣쉩쉰楆瘴昴㔲䍂䡐潟昵녆썆㋂ォ䌪뿂乑긦捒慫惂㊩慉</w:t>
      </w:r>
      <w:r>
        <w:rPr/>
        <w:t>ꕟ</w:t>
      </w:r>
      <w:r>
        <w:rPr/>
        <w:t>䁰싂婨坾⤯䨰攳橰輮捤숫丽歮塋넨⥍䝥䕭檻쉟</w:t>
      </w:r>
      <w:r>
        <w:rPr/>
        <w:t>꧂</w:t>
      </w:r>
      <w:r>
        <w:rPr/>
        <w:t>䁴䆩皡浕夳ꌽ䙒烎熵䫂䐲匤뽡⹆䅷싂䀸춬쉤ꅣ坏啥呶⬤滂便伪⩍仂撏䰻严瘲䠭愺惂䉱参싂垬朥춥땰䁢晟숤숮砪柃쉄爽硁桕懂</w:t>
      </w:r>
      <w:r>
        <w:rPr/>
        <w:t>ⴭ</w:t>
      </w:r>
      <w:r>
        <w:rPr/>
        <w:t>㔣숤珂栫䱣숨潄⍔穹⩷㙱녗堻穕㌰䝎㭟쉨疵숴咵쉶㙯摬灹碥</w:t>
      </w:r>
      <w:r>
        <w:rPr/>
        <w:t>ꕬ</w:t>
      </w:r>
      <w:r>
        <w:rPr/>
        <w:t>竎猻䬫攪㙋</w:t>
      </w:r>
      <w:r>
        <w:rPr/>
        <w:t>ⱶ</w:t>
      </w:r>
      <w:r>
        <w:rPr/>
        <w:t>辣瓍㝸┸䌸汎恫䥞</w:t>
      </w:r>
      <w:r>
        <w:rPr/>
        <w:t>ꕍ</w:t>
      </w:r>
      <w:r>
        <w:rPr/>
        <w:t>싎뼲横䜹凂堸</w:t>
      </w:r>
      <w:r>
        <w:rPr/>
        <w:t>Ⳃ⨸</w:t>
      </w:r>
      <w:r>
        <w:rPr/>
        <w:t>烎⧂춿ꥲ㐻熩爨</w:t>
      </w:r>
      <w:r>
        <w:rPr/>
        <w:t>⡲</w:t>
      </w:r>
      <w:r>
        <w:rPr/>
        <w:t>䅭棂䶣⤥繯䙤</w:t>
      </w:r>
      <w:r>
        <w:rPr/>
        <w:t>Ⱛ</w:t>
      </w:r>
      <w:r>
        <w:rPr/>
        <w:t>畅汉쉮䑃㍊쉮晹쉱ꅺ㍔묬䀴灧숰녕⩲䱴ㅍ⼸㙸뾱⤬땱畁渴⪩쉟ヂ妮Ⓧ捣⑐㍊㵵橷</w:t>
      </w:r>
      <w:r>
        <w:rPr/>
        <w:t>ⵐ</w:t>
      </w:r>
      <w:r>
        <w:rPr/>
        <w:t>摘䈰⩒梡뼳瘷䘣숻䴫颏⽁⪵녷쉮㙆眬뮱䀨</w:t>
      </w:r>
      <w:r>
        <w:rPr/>
        <w:t>ⵃ</w:t>
      </w:r>
      <w:r>
        <w:rPr/>
        <w:t>㮩怺☳⛂幱惂䱔䀷幘輪</w:t>
      </w:r>
      <w:r>
        <w:rPr/>
        <w:t>ꕇ</w:t>
      </w:r>
      <w:r>
        <w:rPr/>
        <w:t>䁭쉒页㉓漣䢮쉇琭⥲쉯楶쌰瓂兢砸슬㕠⤦喡</w:t>
      </w:r>
      <w:r>
        <w:rPr/>
        <w:t>ⵀꤸ</w:t>
      </w:r>
      <w:r>
        <w:rPr/>
        <w:t>땐㍞녥㉓呋稷唶뽴硦祹䮏쉃⹕⹗儳ꍧ惂</w:t>
      </w:r>
      <w:r>
        <w:rPr/>
        <w:t>⠨⠪</w:t>
      </w:r>
      <w:r>
        <w:rPr/>
        <w:t>㑧怰焩䙓쉾䩠䑨⩦妱凂ꅀ떩⤨</w:t>
      </w:r>
      <w:r>
        <w:rPr/>
        <w:t>⡐</w:t>
      </w:r>
      <w:r>
        <w:rPr/>
        <w:t>녰♖쉥促咘䏍⪿칆㝰촬땀忂䮏䡙䰹슬뭄形噅晨쉚㙠㴤⥃칈칄琴儺砰⹀䢮晳캩</w:t>
      </w:r>
      <w:r>
        <w:rPr/>
        <w:t>ꖱ</w:t>
      </w:r>
      <w:r>
        <w:rPr/>
        <w:t>㴰ꥹꅊ橨忂딬焭⍌儣半㕉ꇂ⥥┨凎扏辱椥平䣂廂䡓깵堨収䨯活䏎佔⤷㭷⽐싂抡顷뿃ね㝉⩓㵦䞩䖻湫汁旎晸ꏂ슥䁸ꌳ쉀⼩䙨窡쉌Ⓜ晸塆⩃쉞⵬⩠咣唶堺</w:t>
      </w:r>
      <w:r>
        <w:rPr/>
        <w:t>⠴</w:t>
      </w:r>
      <w:r>
        <w:rPr/>
        <w:t>㣂攤澻㔳刷㍊儤㔭乧琴挭⭎灃擂瀰礦卤⤷窬此澿뽸祢〣⹬곂㕟㈪䡡⺩娺瑍套禩ꍦ쌲싂偄㕂卢毎杇婤渴䢩猪刮棂噳戻怫核쌺쏂䄪䱮ꏂ싂瑭決涻ꌱ숣쉫㡐䉅䑈輭◂㛂䈯슬䠰垱扥♳䢏夺㠴</w:t>
      </w:r>
      <w:r>
        <w:rPr/>
        <w:t>ⴰ</w:t>
      </w:r>
      <w:r>
        <w:rPr/>
        <w:t>㈨ꌷ憩㚱☲托⍰땓䄊쉭刬쉰㕔뽈励⍘</w:t>
      </w:r>
      <w:r>
        <w:rPr/>
        <w:t>ꤸ</w:t>
      </w:r>
      <w:r>
        <w:rPr/>
        <w:t>䜻冘眯欬攣摡憩쉍乆☮⹥汱㮣祊쵤矍㉬ꄪ塢⑑㨥扚䁧䍸畐渮噸䁊卑䭷ぬ参╚쉍洲眯僃痂</w:t>
      </w:r>
      <w:r>
        <w:rPr/>
        <w:t>⣂</w:t>
      </w:r>
      <w:r>
        <w:rPr/>
        <w:t>㨩硁㍄弩㙗떩쉮硣㠥坊繰ꄶ숷숸竂⯂</w:t>
      </w:r>
      <w:r>
        <w:rPr/>
        <w:t>꧍⵬</w:t>
      </w:r>
      <w:r>
        <w:rPr/>
        <w:t>狂숲슬</w:t>
      </w:r>
      <w:r>
        <w:rPr/>
        <w:t>ꔴ</w:t>
      </w:r>
      <w:r>
        <w:rPr/>
        <w:t>㝭⯂쉑剏幅⩬䔩彥䥟ꌹ车㤥䭤頫ꍟ唴疩痂갵倥囂췍뇎塯깞컂ꄪ㵖꧎浉䩂橡乆ꥤ庡⼹嚘쉹컂쉈㒮㦻쉙払欶䱚睵㍒㥖㘷削㍦渥⯂中䅈곂䝦汊嚩㬻痂ㅬ</w:t>
      </w:r>
      <w:r>
        <w:rPr/>
        <w:t>ꥋ</w:t>
      </w:r>
      <w:r>
        <w:rPr/>
        <w:t>숴㑨偸砶桀歂␮晭敷桫櫎⤩⥏䘫囂杍䳂䟂坬湗㦩ꄦ쉗⦩⩮㉑촹稶걄䦿圴䅕㟂䙆旂磍䡬쉖頶䙎뽲瘤灡穎쉈慓瘯猯䡀⫂参㭬兺漻ꅚ⌺싂㤹ꅂ瓃䐶汍溻氽⭣䡗츷京㡊片截剤䍢轳儴㩕根呧긽⹒ꇎ扺䁆盂㯎䩅䅃橚쉮柍扯懂뗂䀯㎡䊡쌩乹</w:t>
      </w:r>
      <w:r>
        <w:rPr/>
        <w:t>⡗</w:t>
      </w:r>
      <w:r>
        <w:rPr/>
        <w:t>疵⨫숪ッ⾩㚘橮潂砯し⍪䚘呉珂票恄中⍲䀤汀䀩땫⌹♐⵲⽾睓涘剣奡㥙쉯扞쉃㭭㖿爮ꆘ䯂慶涏氶搴⨭㐬⩪</w:t>
      </w:r>
      <w:r>
        <w:rPr/>
        <w:t>ꥐ</w:t>
      </w:r>
      <w:r>
        <w:rPr/>
        <w:t>Ⲙ</w:t>
      </w:r>
      <w:r>
        <w:rPr/>
        <w:t>摯浕琴呤쉇繬䜽迂坭䑁甪♞쉅숨暣頪玻烂戩櫎땢</w:t>
      </w:r>
      <w:r>
        <w:rPr/>
        <w:t>ꕳ</w:t>
      </w:r>
      <w:r>
        <w:rPr/>
        <w:t>㨱쉄桗䝡뾻磂䙃畵♍</w:t>
      </w:r>
      <w:r>
        <w:rPr/>
        <w:t>ⱱ</w:t>
      </w:r>
      <w:r>
        <w:rPr/>
        <w:t>睂⽩〨䡟冣㨽㌫싂⹒습瘦쵃吶⤻⦻氲싂忂㇂⒘ꆮ</w:t>
      </w:r>
      <w:r>
        <w:rPr/>
        <w:t>ꦵ</w:t>
      </w:r>
      <w:r>
        <w:rPr/>
        <w:t>䱍辏䆿顇㑞歊㷂慨ꍖ쉰⩎䵂뾡瀥㫍㭪쵃㥶䇂쵪떻䢬飍捷</w:t>
      </w:r>
      <w:r>
        <w:rPr/>
        <w:t>⡮</w:t>
      </w:r>
      <w:r>
        <w:rPr/>
        <w:t>疻幢愩䓃䷂</w:t>
      </w:r>
      <w:r>
        <w:rPr/>
        <w:t>ⱱ</w:t>
      </w:r>
      <w:r>
        <w:rPr/>
        <w:t>晵⥑싂䀰椩恃湆晲卤䵪⭩슬㵯㉄䁂쵚䁎煄㗎塍㕀穤䙑䰳怲뭡沬版쉈ꅗ䡇匶㑎摦捣</w:t>
      </w:r>
      <w:r>
        <w:rPr/>
        <w:t>ⶩ</w:t>
      </w:r>
      <w:r>
        <w:rPr/>
        <w:t>놣⽬桷놡劬攵쉷癹⬶彗숨⮩쉉敳在㗂怷⺥녷時⍳挬㜩㦣☳歃䌰ꏃ</w:t>
      </w:r>
      <w:r>
        <w:rPr/>
        <w:t>ⶡ</w:t>
      </w:r>
      <w:r>
        <w:rPr/>
        <w:t>棍㠥歉顭穘梥</w:t>
      </w:r>
      <w:r>
        <w:rPr/>
        <w:t>ꖿ</w:t>
      </w:r>
      <w:r>
        <w:rPr/>
        <w:t>㏂乶쉦噬㉭潅䙸쏂䗂炣旂숷㕱⍡と昻噞긵楌圯歔䝢汐츽浶숱뭤䐭剔䚩健盂䕢佚</w:t>
      </w:r>
      <w:r>
        <w:rPr/>
        <w:t>ꕰ</w:t>
      </w:r>
      <w:r>
        <w:rPr/>
        <w:t>佣圻쉴⤵⩙祁燂湓歙䵠쉯</w:t>
      </w:r>
      <w:r>
        <w:rPr/>
        <w:t>⠶⫂</w:t>
      </w:r>
      <w:r>
        <w:rPr/>
        <w:t>숪偷넲帮儣㶩쉫喱껂婰㜪杉숽놻祗侩䡑嚘⤻眷娣牔焦쵉湄녵⼊浦疻쉪杞䙂唹쌷⦬恒晀泍瑠쉐噄ꏂ爷쵸殿汤⑫䌶堰杴禮뭄繹瘬杉洴</w:t>
      </w:r>
      <w:r>
        <w:rPr/>
        <w:t>ⷂ</w:t>
      </w:r>
      <w:r>
        <w:rPr/>
        <w:t>䋂㠯⩥㙱橱略燂ꥹꍏ癞쉋噶쉵녮㥑㴴숱婢乭쏂瘹扨䨽楂彲싂幥뮣⩈䄷슩갶〴䝕뗂ㅶ扴⥙䵧拂穹䱡慅堺暏쉋Ⓜ偶⥮輵亵</w:t>
      </w:r>
      <w:r>
        <w:rPr/>
        <w:t>꧂</w:t>
      </w:r>
      <w:r>
        <w:rPr/>
        <w:t>帳乏쉙썬捡婣浴堮㈱瀵瘺湹䵲걘䥸佁䕍쉰ꌰꄶ䬪輯슩欰㐯砲甽쉟转壂噀쉾⤱㡂䁄䰯䘻渶␶</w:t>
      </w:r>
      <w:r>
        <w:rPr/>
        <w:t>꥓</w:t>
      </w:r>
      <w:r>
        <w:rPr/>
        <w:t>ꍌ圵ꆩ瑔쌦䭩䣂</w:t>
      </w:r>
      <w:r>
        <w:rPr/>
        <w:t>ꔪ</w:t>
      </w:r>
      <w:r>
        <w:rPr/>
        <w:t>쉦싂睗쉓쉕潏캘⽅琺▵쉇䅖䕄䇂䈮嘷桘佖䩚쉠쉎䙴땰穫䡡썔⴫⑥琽夫輷쉇塖⹃쉈깯⩚党䎥怵乡顣</w:t>
      </w:r>
      <w:r>
        <w:rPr/>
        <w:t>ꦣ</w:t>
      </w:r>
      <w:r>
        <w:rPr/>
        <w:t>婣</w:t>
      </w:r>
      <w:r>
        <w:rPr/>
        <w:t>꧂</w:t>
      </w:r>
      <w:r>
        <w:rPr/>
        <w:t>㭬啢瑺㐨㥶쉧⵭䣂䕷쉂숮㈪輫♫┥</w:t>
      </w:r>
      <w:r>
        <w:rPr/>
        <w:t>ꕹ</w:t>
      </w:r>
      <w:r>
        <w:rPr/>
        <w:t>乱柂</w:t>
      </w:r>
      <w:r>
        <w:rPr/>
        <w:t>ⵗ</w:t>
      </w:r>
      <w:r>
        <w:rPr/>
        <w:t>걥⥌숳䝉㙂䭏嘷䍶怮긱皘纣㕨뗃䝮</w:t>
      </w:r>
      <w:r>
        <w:rPr/>
        <w:t>ꖿ</w:t>
      </w:r>
      <w:r>
        <w:rPr/>
        <w:t>㩘轍咥㍂숪⒥ꥬ敬啄걥扎喩株佲숵烂堳쉾⩎걳㖱</w:t>
      </w:r>
      <w:r>
        <w:rPr/>
        <w:t>ⴲ</w:t>
      </w:r>
      <w:r>
        <w:rPr/>
        <w:t>滂㦬獥</w:t>
      </w:r>
      <w:r>
        <w:rPr/>
        <w:t>⣂</w:t>
      </w:r>
      <w:r>
        <w:rPr/>
        <w:t>祧灋唲⨣⑪⸲犏佥卡䚩幙⛂숫⏂䕰⴪쉸摓㫂숶垘䡥캮敯樳漱䝪兔슘숥</w:t>
      </w:r>
      <w:r>
        <w:rPr/>
        <w:t>⣂</w:t>
      </w:r>
      <w:r>
        <w:rPr/>
        <w:t>㈫숨⭊桮睨呫偩䐪뽷樲⥈係␽㕏䁺䛂㑨挳擂䕈敗ꥥ䑗愳婙䵑攤뽪갣⚡ꥴ丵㝓条冩彐䀣⭙滂䤭넪䯍㭋컂䷂⺬䩕冮ゥ搳</w:t>
      </w:r>
      <w:r>
        <w:rPr/>
        <w:t>ꗂ</w:t>
      </w:r>
      <w:r>
        <w:rPr/>
        <w:t>洣祴噁冘㤨璏扁䩘㟎</w:t>
      </w:r>
      <w:r>
        <w:rPr/>
        <w:t>ꔱ</w:t>
      </w:r>
      <w:r>
        <w:rPr/>
        <w:t>秂㭹년䪣꥘⿂噅⴪夺㡴</w:t>
      </w:r>
      <w:r>
        <w:rPr/>
        <w:t>ꕺ䷂</w:t>
      </w:r>
      <w:r>
        <w:rPr/>
        <w:t>䫂催参숥橞䑐偗恆䢩␦繒软歴ꥫ傡쉓皣禣䇂也쉡쉞썠뇎穇卾娩璏娨㈣㢵ꥩ爭䅆穃⸰뇂妣迂⬩轘⑮뽤䭦숮땏癱⹯栨⭖⼵슡奣楘䂩쉅⹚䣃㩤欷쉉䅨瘪㛃⹭橅輯硏恣繄츮썎촪䥎剙쌬䝡ꥶ䬮凂㐶术厵䙶쉾卶牧</w:t>
      </w:r>
      <w:r>
        <w:rPr/>
        <w:t>ⵞ</w:t>
      </w:r>
      <w:r>
        <w:rPr/>
        <w:t>癗敯숤僂</w:t>
      </w:r>
      <w:r>
        <w:rPr/>
        <w:t>ꤥ</w:t>
      </w:r>
      <w:r>
        <w:rPr/>
        <w:t>頭幀⽳慐</w:t>
      </w:r>
      <w:r>
        <w:rPr/>
        <w:t>⡪</w:t>
      </w:r>
      <w:r>
        <w:rPr/>
        <w:t>杈轟兞榥슬</w:t>
      </w:r>
      <w:r>
        <w:rPr/>
        <w:t>꧂⪩♔</w:t>
      </w:r>
      <w:r>
        <w:rPr/>
        <w:t>슱㭁㜤Ⓜ扮姂慀䥓煾칚⿂吪땩吸匩愩뭍䍱潳쉀⑍䩳帪㕷晧楁꥙쉚숦䘣䡞</w:t>
      </w:r>
      <w:r>
        <w:rPr/>
        <w:t>ⵧ</w:t>
      </w:r>
      <w:r>
        <w:rPr/>
        <w:t>怷⼽㡟䉪</w:t>
      </w:r>
      <w:r>
        <w:rPr/>
        <w:t>ꔯ</w:t>
      </w:r>
      <w:r>
        <w:rPr/>
        <w:t>橬ꄸ⨶僂</w:t>
      </w:r>
      <w:r>
        <w:rPr/>
        <w:t>ꕰ</w:t>
      </w:r>
      <w:r>
        <w:rPr/>
        <w:t>獱搹㵥뽔䕾㤤娽㩷쎻㓂欸奢侱䌷</w:t>
      </w:r>
      <w:r>
        <w:rPr/>
        <w:t>ⵇ</w:t>
      </w:r>
      <w:r>
        <w:rPr/>
        <w:t>습</w:t>
      </w:r>
      <w:r>
        <w:rPr/>
        <w:t>꧂</w:t>
      </w:r>
      <w:r>
        <w:rPr/>
        <w:t>ㅑ焩쉭쉈</w:t>
      </w:r>
      <w:r>
        <w:rPr/>
        <w:t>Ⱝ</w:t>
      </w:r>
      <w:r>
        <w:rPr/>
        <w:t>癤圊唸</w:t>
      </w:r>
      <w:r>
        <w:rPr/>
        <w:t>⡗</w:t>
      </w:r>
      <w:r>
        <w:rPr/>
        <w:t>帤쉆塒</w:t>
      </w:r>
      <w:r>
        <w:rPr/>
        <w:t>ꕯ</w:t>
      </w:r>
      <w:r>
        <w:rPr/>
        <w:t>㝋⌬㙤淂</w:t>
      </w:r>
      <w:r>
        <w:rPr/>
        <w:t>ⶱ</w:t>
      </w:r>
      <w:r>
        <w:rPr/>
        <w:t>䁩玿哂쉳呙⨴뿂怱</w:t>
      </w:r>
      <w:r>
        <w:rPr/>
        <w:t>ⵗ</w:t>
      </w:r>
      <w:r>
        <w:rPr/>
        <w:t>捲乥</w:t>
      </w:r>
      <w:r>
        <w:rPr/>
        <w:t>ⵊ</w:t>
      </w:r>
      <w:r>
        <w:rPr/>
        <w:t>쉣风剉㩤껃手쉶䞏▥旂塤䩰䳍僂忂卯뽎㉨ㄫ땎쉇ꥨꍇ쉶䙱砤</w:t>
      </w:r>
      <w:r>
        <w:rPr/>
        <w:t>꧂⩩</w:t>
      </w:r>
      <w:r>
        <w:rPr/>
        <w:t>彆佉䕨摶쉤晾䒏䪡祔桍⥍〣쉉报써㏂倳㉶㵓</w:t>
      </w:r>
      <w:r>
        <w:rPr/>
        <w:t>Ⱶ☮</w:t>
      </w:r>
      <w:r>
        <w:rPr/>
        <w:t>췂桇卸欮䅴ㅤ⹭㙲㡧싃㶻䂘⹫㜬쉮䭷䕴偮</w:t>
      </w:r>
      <w:r>
        <w:rPr/>
        <w:t>⢏</w:t>
      </w:r>
      <w:r>
        <w:rPr/>
        <w:t>偬廂洪김昣畾슻氤Ⓜ䁵ㅥ⸬ぎ䅊썅⒥潤欶㕅㩶攺此䔻牾撬쉱♟奕礱輮浰䁁凂뿍䄸ㅃ⒮㩓冩⨣祁♩䘪䄶땘䥺숹顊숲櫃ぉ숭廃顢䡮㜦䡠冮쉍숳숻⭴当浌䵏쉉䉵㋂싂⍭塕Ⓜ顱ꏂ呚偰㘫䭴〩츹潐珂婇䙺敵</w:t>
      </w:r>
      <w:r>
        <w:rPr/>
        <w:t>ꗂ</w:t>
      </w:r>
      <w:r>
        <w:rPr/>
        <w:t>쉴숤碣迂烃畬䊵䍥癧䰥ꥨ灂献煸框䮱䵮숷⭪楡</w:t>
      </w:r>
      <w:r>
        <w:rPr/>
        <w:t>ⵖ</w:t>
      </w:r>
      <w:r>
        <w:rPr/>
        <w:t>轚㔨来┴칤䬸䦮뽪◂瑭唥䳂⮏栬</w:t>
      </w:r>
      <w:r>
        <w:rPr/>
        <w:t>ⵗ</w:t>
      </w:r>
      <w:r>
        <w:rPr/>
        <w:t>ꅳ堨츻渹午參幠뽠䧂㥴쉘塾┽䍳뗂습뽉䖥晆쉑䙁桥斏卓쉃ꅍ</w:t>
      </w:r>
      <w:r>
        <w:rPr/>
        <w:t>ꕧ</w:t>
      </w:r>
      <w:r>
        <w:rPr/>
        <w:t>숽⩩劏⧂쉳⨫飂瘭汧䄷療⹂瀤潇矂瀭恔䅭䘦セ츥塎쉃㠻쉦쉋</w:t>
      </w:r>
      <w:r>
        <w:rPr/>
        <w:t>ꔩ</w:t>
      </w:r>
      <w:r>
        <w:rPr/>
        <w:t>䴶녶係⑾坞쵯歑쉟뭆숶⧍滍䠱싂ㅱ吷뭪枣㦣䜮㨬煂呈䱧촩숲株</w:t>
      </w:r>
      <w:r>
        <w:rPr/>
        <w:t>ⷂ</w:t>
      </w:r>
      <w:r>
        <w:rPr/>
        <w:t>墮玩⹘⪵쉞쉭晧⫍㵷ꄪ礤⚡特ꌽ廂と⿂</w:t>
      </w:r>
      <w:r>
        <w:rPr/>
        <w:t>ꥑ</w:t>
      </w:r>
      <w:r>
        <w:rPr/>
        <w:t>㥟攴㙬喻恒ꄲ칁</w:t>
      </w:r>
      <w:r>
        <w:rPr/>
        <w:t>꧂</w:t>
      </w:r>
      <w:r>
        <w:rPr/>
        <w:t>䄸〻쉳涻싂睗塍挲䱖쉆㵞瞿竂뭨㎘쉯䯂깩佀杳䩮唻䘵題呅塃</w:t>
      </w:r>
      <w:r>
        <w:rPr/>
        <w:t>ꤪⓂ</w:t>
      </w:r>
      <w:r>
        <w:rPr/>
        <w:t>䀱쉥䱁쉫⽭䁥숵危炻㙨㕡䠤⹮偅⍉湘扺⫂䑆眽樻⑳晴</w:t>
      </w:r>
      <w:r>
        <w:rPr/>
        <w:t>ⱀ</w:t>
      </w:r>
      <w:r>
        <w:rPr/>
        <w:t>湞杺䰫㍌䉓瑉넩材绂쵳丰⽔㠪긳촶♭桃䥚え灮䀺꤮䵆㈩礳轤⸤㠱䱠旂⑏ꅠ轓㙔䤭쉥숶呕琨䑃㇂⍊䉒厡楃灏넣</w:t>
      </w:r>
      <w:r>
        <w:rPr/>
        <w:t>ꦻ</w:t>
      </w:r>
      <w:r>
        <w:rPr/>
        <w:t>剧楬绂ꍄ摶숦쉟㤱に뭈毂旂形枡嗂痂䤱眵⭔焲⛂㦻</w:t>
      </w:r>
      <w:r>
        <w:rPr/>
        <w:t>⡹</w:t>
      </w:r>
      <w:r>
        <w:rPr/>
        <w:t>숲ꅨ</w:t>
      </w:r>
      <w:r>
        <w:rPr/>
        <w:t>ⱚ</w:t>
      </w:r>
      <w:r>
        <w:rPr/>
        <w:t>䱐洱㑄숭썵䍦㊏琽璻쉷㕤⽉䚘唳⚩⑶䖩♲䴳㍄쉷涬䬭</w:t>
      </w:r>
      <w:r>
        <w:rPr/>
        <w:t>ꔰ</w:t>
      </w:r>
      <w:r>
        <w:rPr/>
        <w:t>䵄穱⽘彩칹㨩</w:t>
      </w:r>
      <w:r>
        <w:rPr/>
        <w:t>꧂</w:t>
      </w:r>
      <w:r>
        <w:rPr/>
        <w:t>摨䉏稬녯쉑☻〉㉾딺毂潙憵☣⫎秂䊣砺喣汃뮏楬煠䨥⤮㫂奒⑸朦乆づ嫎썮ꥹ䔊彍춘䍭坱㝙妻</w:t>
      </w:r>
      <w:r>
        <w:rPr/>
        <w:t>ꥁ</w:t>
      </w:r>
      <w:r>
        <w:rPr/>
        <w:t>䡲⺬敄껂㛂硋丰</w:t>
      </w:r>
      <w:r>
        <w:rPr/>
        <w:t>ꥒ⬸</w:t>
      </w:r>
      <w:r>
        <w:rPr/>
        <w:t>㙷ㆡ깷䢿㍇㭘㍔呾㟂嗂䈺儽机䉄䭞䁯⺘쉕䄶䝙쉾劣④湧긨伩乒畬믂犡潀䉔浀㩾㚡晀겡⍃㩥仍伽兠⭙숩㋂灡㕪恱숫꧎ꍳ걬</w:t>
      </w:r>
      <w:r>
        <w:rPr/>
        <w:t>ⱑ</w:t>
      </w:r>
      <w:r>
        <w:rPr/>
        <w:t>辻㍋瓂汚숶䩄㙃뽳弪⼸䇂杮⴦漭喬洷</w:t>
      </w:r>
      <w:r>
        <w:rPr/>
        <w:t>⢥</w:t>
      </w:r>
      <w:r>
        <w:rPr/>
        <w:t>䔨♨쉇숫敩䩾㡊痍穂</w:t>
      </w:r>
      <w:r>
        <w:rPr/>
        <w:t>ꔤ</w:t>
      </w:r>
      <w:r>
        <w:rPr/>
        <w:t>顑姍뇂숯쌻⩏壂慎砰숽䝏</w:t>
      </w:r>
      <w:r>
        <w:rPr/>
        <w:t>ⲻ⤽</w:t>
      </w:r>
      <w:r>
        <w:rPr/>
        <w:t>⽖⩥散㩀싂剤㴥촩☤썸欻浬㙞䅚灅깤</w:t>
      </w:r>
      <w:r>
        <w:rPr/>
        <w:t>ꕧ</w:t>
      </w:r>
      <w:r>
        <w:rPr/>
        <w:t>⽔䕠敯뭵穲숪琰⑀딪쉱灵</w:t>
      </w:r>
      <w:r>
        <w:rPr/>
        <w:t>Ⳃ⍎┳</w:t>
      </w:r>
      <w:r>
        <w:rPr/>
        <w:t>佒頣颩杞♮⫂숦</w:t>
      </w:r>
      <w:r>
        <w:rPr/>
        <w:t>ⱒ</w:t>
      </w:r>
      <w:r>
        <w:rPr/>
        <w:t>猷轨㉔쌳参㮡煯녁ꥠ䕯쉟쉴䷂呰帹䶘榱넴䝵䑸慏┪䡥琥獁숶偔䌨</w:t>
      </w:r>
      <w:r>
        <w:rPr/>
        <w:t>ꦘ</w:t>
      </w:r>
      <w:r>
        <w:rPr/>
        <w:t>彎㑲竃쉂㥒歪䱕쉖幟帶䣂欭摘䚿䄰䅧㧂窬⨶㑍䬮牷넵뾮猶㵒슮縬땤䭬㙥긱婤丹愷捅櫂㩉㡑恬献ꅡ睖䏂瘬┫⩍噒♢恍橩싂湇녯睱剾佅〰╨ぴ긲榩걃숮숤䈻뭤摶倹奢䔶彙愩⩌睭쉆畺⤶쵯㍨ꄪ⫃⭨㔺㊮䝩ㄱ쉅䅀揂椫뽠䋂恸噏쉂ㅟ套⽌爩슩〥漥걺╓㔨㵰뽕⽴搳煸</w:t>
      </w:r>
      <w:r>
        <w:rPr/>
        <w:t>⡒</w:t>
      </w:r>
      <w:r>
        <w:rPr/>
        <w:t>务䯂숪乤桯⩮帻㡖ꌳ婋櫂♪敵彋땾灵塈쉩</w:t>
      </w:r>
      <w:r>
        <w:rPr/>
        <w:t>ⷂ</w:t>
      </w:r>
      <w:r>
        <w:rPr/>
        <w:t>걞幟戶칶숹숮珂</w:t>
      </w:r>
      <w:r>
        <w:rPr/>
        <w:t>ꤦ꤯</w:t>
      </w:r>
      <w:r>
        <w:rPr/>
        <w:t>䑂彠뽉椷獚竃樲㵪樽깇쉠㙷歡딣潦狂䍠あ♍戫顀浴싂轥㵫㠬剤䒡䑪싂ꅚ갸坾睮컂┮♞嫂㠯쵣䠻쉂숻湶买呩眪摐</w:t>
      </w:r>
      <w:r>
        <w:rPr/>
        <w:t>ꦿ</w:t>
      </w:r>
      <w:r>
        <w:rPr/>
        <w:t>幚゘㕉♙係辥䡣썟</w:t>
      </w:r>
      <w:r>
        <w:rPr/>
        <w:t>ⵄ</w:t>
      </w:r>
      <w:r>
        <w:rPr/>
        <w:t>煠漮캡㈪潇潋⤰쉢걇䙸晱敘</w:t>
      </w:r>
      <w:r>
        <w:rPr/>
        <w:t>ⱹ</w:t>
      </w:r>
      <w:r>
        <w:rPr/>
        <w:t>땾穀쉂䆱杬县⨵⩰卨氷稪疿働眺斩㜯⮘⍈瑉猪숥</w:t>
      </w:r>
      <w:r>
        <w:rPr/>
        <w:t>ꤨ</w:t>
      </w:r>
      <w:r>
        <w:rPr/>
        <w:t>桐勂ꏂ婏桶녕䪏쉬噵⨪彖쉮뭐癯剡㴲扑䉞츫㍚⿂</w:t>
      </w:r>
      <w:r>
        <w:rPr/>
        <w:t>ꕮ⫂</w:t>
      </w:r>
      <w:r>
        <w:rPr/>
        <w:t>썀稺昪넷㕱䠵梬焵刵䓂䡆焳슿琨♩䣎ꍯ䩨牀㠽姂㩋侻</w:t>
      </w:r>
      <w:r>
        <w:rPr/>
        <w:t>ⴸ</w:t>
      </w:r>
      <w:r>
        <w:rPr/>
        <w:t>䵆㝠搭獔潒㛃뽮癴쉒</w:t>
      </w:r>
      <w:r>
        <w:rPr/>
        <w:t>ꖡ</w:t>
      </w:r>
      <w:r>
        <w:rPr/>
        <w:t>杫㭠㡪☩攬</w:t>
      </w:r>
      <w:r>
        <w:rPr/>
        <w:t>ꔥ</w:t>
      </w:r>
      <w:r>
        <w:rPr/>
        <w:t>䣂땳㔬昲쉧救六ㆣ䉪</w:t>
      </w:r>
      <w:r>
        <w:rPr/>
        <w:t>⡯</w:t>
      </w:r>
      <w:r>
        <w:rPr/>
        <w:t>桶硢歫쉶</w:t>
      </w:r>
      <w:r>
        <w:rPr/>
        <w:t>ꕭ</w:t>
      </w:r>
      <w:r>
        <w:rPr/>
        <w:t>䭔</w:t>
      </w:r>
      <w:r>
        <w:rPr/>
        <w:t>꧂</w:t>
      </w:r>
      <w:r>
        <w:rPr/>
        <w:t>㉥㢻潃瘶㈸盂깖쉇쉯稻亥</w:t>
      </w:r>
      <w:r>
        <w:rPr/>
        <w:t>ꔳ⌦</w:t>
      </w:r>
      <w:r>
        <w:rPr/>
        <w:t>碱⽪祍矍싂䕃倸숪ꌊ⩉䃂嘶⌷㍬걑株汵睕拂牸傥坧戩摋⽏걟슱⹌쉤樤</w:t>
      </w:r>
      <w:r>
        <w:rPr/>
        <w:t>Ⲭ</w:t>
      </w:r>
      <w:r>
        <w:rPr/>
        <w:t>슩⪩㑦奓失吳䋂と㩐믂㉮숰⧂⍵伤塩㩴┮ㅏ쉠䟃</w:t>
      </w:r>
      <w:r>
        <w:rPr/>
        <w:t>ꥂ</w:t>
      </w:r>
      <w:r>
        <w:rPr/>
        <w:t>嫎</w:t>
      </w:r>
      <w:r>
        <w:rPr/>
        <w:t>ꦩ</w:t>
      </w:r>
      <w:r>
        <w:rPr/>
        <w:t>懂쉴䛂싂</w:t>
      </w:r>
      <w:r>
        <w:rPr/>
        <w:t>ⲩ</w:t>
      </w:r>
      <w:r>
        <w:rPr/>
        <w:t>獅䑑▬ꍒ쉤컃뭦⥐␶参꤮浞捈朸⤱㑵址渨坩迂㯂㘭♍쉋ꏂ쉷灰㩡睖싂썲싂彇썘灈䙎䝏⥱䬻⻂兣쉗恲</w:t>
      </w:r>
      <w:r>
        <w:rPr/>
        <w:t>ⱀ</w:t>
      </w:r>
      <w:r>
        <w:rPr/>
        <w:t>啒夯澻떣兮濂楹䝭䒥䷂惂㖩쉂쉹걞仂숪䅄乸穊촵⼥⮘湰䤵獙灤䥌쉟ꏂ㙴稶顬㥄搩忂쉖徬塮橺敌澥湫쵅縵䓎⿍㩊䫎穂떻</w:t>
      </w:r>
      <w:r>
        <w:rPr/>
        <w:t>ⲣ</w:t>
      </w:r>
      <w:r>
        <w:rPr/>
        <w:t>坺瞘Ⓙ⩩쉇灈彟椥催</w:t>
      </w:r>
      <w:r>
        <w:rPr/>
        <w:t>ꤴ</w:t>
      </w:r>
      <w:r>
        <w:rPr/>
        <w:t>䡮숦쉕╭種朻䌮㘸㟂싂䰷瞱甴䵄⾻懂㥊楍烂쉓埂䡉싂⭳⩾儥ꥬ毂㫂䉤㑎扈〷濂歫归쉟㙥濃敟㬪潗㮣奫㙟</w:t>
      </w:r>
      <w:r>
        <w:rPr/>
        <w:t>⡊</w:t>
      </w:r>
      <w:r>
        <w:rPr/>
        <w:t>䐪䕆쉕偆䔫</w:t>
      </w:r>
      <w:r>
        <w:rPr/>
        <w:t>⡕</w:t>
      </w:r>
      <w:r>
        <w:rPr/>
        <w:t>녀䕺⤶쉎쵊婾姂⨸㷂싂砽嫂囂俍䁱㏂䵇番쉚椪沩숸⸽⹣칅犮卞䡾䉱浭⽲测䝧䅶곂⼪欩☻你ꌱ쉥⭆唪䱦㑁捌쵇䦩⨬恐䇂灚昨捩⍣圸쉎甥奍䗂㝟뭮ㅕ쉉朥风䠽䉅⍎䥘欳⬹</w:t>
      </w:r>
      <w:r>
        <w:rPr/>
        <w:t>ꥏ</w:t>
      </w:r>
      <w:r>
        <w:rPr/>
        <w:t>㥮じ㕱쉯⻂瑧児쉌㍫濍顕䴨软㭂祍숽樽⨽㨭쉴扚䠦쉫䵖迂瘹⩇挫슩⍺㗎乸☤숸뭥㈱㭣㬰䅵慒슩⥙쌮帲匹㡡쉐♣娭穫牕畉싂䅢⌰丮䯂숺瑳䝓</w:t>
      </w:r>
      <w:r>
        <w:rPr/>
        <w:t>ⱃ</w:t>
      </w:r>
      <w:r>
        <w:rPr/>
        <w:t>ㄱ橏⭅㗃싂쉳樶쉳椪沩炩㑒璏噺嚬</w:t>
      </w:r>
      <w:r>
        <w:rPr/>
        <w:t>ꕏ</w:t>
      </w:r>
      <w:r>
        <w:rPr/>
        <w:t>갱깳怪</w:t>
      </w:r>
      <w:r>
        <w:rPr/>
        <w:t>ꤪ</w:t>
      </w:r>
      <w:r>
        <w:rPr/>
        <w:t>䉂棂</w:t>
      </w:r>
      <w:r>
        <w:rPr/>
        <w:t>ꖿ</w:t>
      </w:r>
      <w:r>
        <w:rPr/>
        <w:t>圸坟</w:t>
      </w:r>
      <w:r>
        <w:rPr/>
        <w:t>ꥐ</w:t>
      </w:r>
      <w:r>
        <w:rPr/>
        <w:t>긴싂挤䚥⹕㨣䥤庩쉄敟</w:t>
      </w:r>
      <w:r>
        <w:rPr/>
        <w:t>ⵐ♑</w:t>
      </w:r>
      <w:r>
        <w:rPr/>
        <w:t>楾뽘㉷奋弪轚杪䩀㷂⿂曍㴷冥䪡╩顚䱊睎ꄺ睈么</w:t>
      </w:r>
      <w:r>
        <w:rPr/>
        <w:t>ꦵ</w:t>
      </w:r>
      <w:r>
        <w:rPr/>
        <w:t>뭌匸婞呾㙞䜬</w:t>
      </w:r>
      <w:r>
        <w:rPr/>
        <w:t>ⱥ</w:t>
      </w:r>
      <w:r>
        <w:rPr/>
        <w:t>偷땓矂㩋㦣㒣儦㩲揂淂㡀婠⒘櫂싂㟂쉥☣</w:t>
      </w:r>
      <w:r>
        <w:rPr/>
        <w:t>ꥎ</w:t>
      </w:r>
      <w:r>
        <w:rPr/>
        <w:t>睌ㄺ乣〵恋㉶䍘</w:t>
      </w:r>
      <w:r>
        <w:rPr/>
        <w:t>ꥁ</w:t>
      </w:r>
      <w:r>
        <w:rPr/>
        <w:t>娳놩╔싂</w:t>
      </w:r>
      <w:r>
        <w:rPr/>
        <w:t>ⰱ꥖</w:t>
      </w:r>
      <w:r>
        <w:rPr/>
        <w:t>淂쉎㜹ㄪ</w:t>
      </w:r>
      <w:r>
        <w:rPr/>
        <w:t>ꤵ</w:t>
      </w:r>
      <w:r>
        <w:rPr/>
        <w:t>歯숩㑳縸窥㠴久顯⎿厬瀷䠻㝥㩖䭾瑖兡⽚戶땍</w:t>
      </w:r>
      <w:r>
        <w:rPr/>
        <w:t>ⵊ</w:t>
      </w:r>
      <w:r>
        <w:rPr/>
        <w:t>㴲湤䋂</w:t>
      </w:r>
      <w:r>
        <w:rPr/>
        <w:t>ⵄ</w:t>
      </w:r>
      <w:r>
        <w:rPr/>
        <w:t>㩍</w:t>
      </w:r>
      <w:r>
        <w:rPr/>
        <w:t>Ⱳ</w:t>
      </w:r>
      <w:r>
        <w:rPr/>
        <w:t>쉷䑶啖穥泂䣍昩㙪浘</w:t>
      </w:r>
      <w:r>
        <w:rPr/>
        <w:t>ⵅ⭃</w:t>
      </w:r>
      <w:r>
        <w:rPr/>
        <w:t>ぴ㍷깠梩曂䖘♵朩㙣幓㥭쉟朻拂桙喱䒻⬺㢣撘稶皱窩㴣畑⨊幞䠴㩎ㅪ挻㓃琬杩⦏꥞厥摬坖䙈쵳숪㜩禱썡渻쉤뭅䋂␤</w:t>
      </w:r>
      <w:r>
        <w:rPr/>
        <w:t>ⵖ</w:t>
      </w:r>
      <w:r>
        <w:rPr/>
        <w:t>싎挬啺䝃櫂숱뽲坔</w:t>
      </w:r>
      <w:r>
        <w:rPr/>
        <w:t>ꖡ⫂</w:t>
      </w:r>
      <w:r>
        <w:rPr/>
        <w:t>啈넻爷〽桞桄娦伻녢ォ</w:t>
      </w:r>
      <w:r>
        <w:rPr/>
        <w:t>ꤷ</w:t>
      </w:r>
      <w:r>
        <w:rPr/>
        <w:t>利䛂橞繓䀬瘬洦偫㑃瓂婒싂쉘쉖娯奉⦵⭅숣飂燍さ併칰坘</w:t>
      </w:r>
      <w:r>
        <w:rPr/>
        <w:t>ꤶ</w:t>
      </w:r>
      <w:r>
        <w:rPr/>
        <w:t>䙡뿂⹺</w:t>
      </w:r>
      <w:r>
        <w:rPr/>
        <w:t>Ɑ⥰⡌</w:t>
      </w:r>
      <w:r>
        <w:rPr/>
        <w:t>뼬쵌劻堯繳ꌫ湔겿纥牺㭥啕⥪樸砭㉕呒狂ㄸ幕쉆놏㮡欰き뿂憻扒쉲獧썩楞㨱氭晰㪥䴪倯頩쉲䊱뿂숵䦣潊숦祑䬻景塾ꏂ숹曍츱㍵츻挥扊祵뽧⥗偂</w:t>
      </w:r>
      <w:r>
        <w:rPr/>
        <w:t>Ⱨ</w:t>
      </w:r>
      <w:r>
        <w:rPr/>
        <w:t>浅吨슩轡䙠ꥤ㧂甬㤭䘪㩠䜻椷瘨</w:t>
      </w:r>
      <w:r>
        <w:rPr/>
        <w:t>⡓</w:t>
      </w:r>
      <w:r>
        <w:rPr/>
        <w:t>넩䡩橃</w:t>
      </w:r>
      <w:r>
        <w:rPr/>
        <w:t>⢻</w:t>
      </w:r>
      <w:r>
        <w:rPr/>
        <w:t>哂숵ぐ숹쉉縵堹䨩쉯ꏂ眷</w:t>
      </w:r>
      <w:r>
        <w:rPr/>
        <w:t>꥟</w:t>
      </w:r>
      <w:r>
        <w:rPr/>
        <w:t>汊츰</w:t>
      </w:r>
      <w:r>
        <w:rPr/>
        <w:t>ꕣ</w:t>
      </w:r>
      <w:r>
        <w:rPr/>
        <w:t>参숨䶏扺쉵깏㑪婧奁쉴㕠拃䵳㝶瓂䚻㇂吩兀嗂뾮넨싂⹐竂㝲楹攥懂璬凂뽌쉷捙呓</w:t>
      </w:r>
      <w:r>
        <w:rPr/>
        <w:t>⠨</w:t>
      </w:r>
      <w:r>
        <w:rPr/>
        <w:t>슱噪␨偢㍵票</w:t>
      </w:r>
      <w:r>
        <w:rPr/>
        <w:t>ⲵ</w:t>
      </w:r>
      <w:r>
        <w:rPr/>
        <w:t>権氨쉬唩煑煲싂⦿䚮쉏剾</w:t>
      </w:r>
      <w:r>
        <w:rPr/>
        <w:t>⡪</w:t>
      </w:r>
      <w:r>
        <w:rPr/>
        <w:t>䫂摱匣浺⥥ꥵ䍢䵳ノ䕾㠥║啭</w:t>
      </w:r>
      <w:r>
        <w:rPr/>
        <w:t>⡗</w:t>
      </w:r>
      <w:r>
        <w:rPr/>
        <w:t>쉳爪䭹敱穒眴啦颩쉖묩䅡縤⴫⹭ꏍ㢘婶溱쉂姂</w:t>
      </w:r>
      <w:r>
        <w:rPr/>
        <w:t>ꦣ</w:t>
      </w:r>
      <w:r>
        <w:rPr/>
        <w:t>畠祚顾眰㴸䉢呸촽湣揂칠潈㡷敖칹싃╍槂磂쵴䷃眸</w:t>
      </w:r>
      <w:r>
        <w:rPr/>
        <w:t>꧍</w:t>
      </w:r>
      <w:r>
        <w:rPr/>
        <w:t>썦㑓숲眮⹡枵䁚䫂⵩㨲灒奌䃂渷䕧녤☵哂쉂⽌䰵싂椴竂ヂ쉠䭦쉹佁걨溮爰俎㵦煋丣쉨秂飂⒮歭狂晕쉣⵨癋䬰祚ㅲ猪氪칠㴺쉐噲䝭숭䦣参Ⓜ仂敵婉䶩卨䮡䚩橓ꄤ机㎿䄵䷂恪秂⩺䨽癳쉦칡㡇癯싂㪿㬬</w:t>
      </w:r>
      <w:r>
        <w:rPr/>
        <w:t>꧂</w:t>
      </w:r>
      <w:r>
        <w:rPr/>
        <w:t>ꥩ㛂⍑숩䱪쉠为ꅧ꥾쉁⩤쉑쉾䱧噖佸칀녤弽䨫噑吹㮩汇癪欱⨳㞏숪獣挵灇愻⺬橾戺圮咵䤤䵞㒻噵券盂⹫䑐⥟㟍歄愦呒䜪㐨圷갭猩稩쎩轊祪쉉彂畈㑵⩮児戤㠱츤╖긻侻䝚剡䐯剎睎䤻娷츯⍎潏牯奪㒵敬㚡썚歎珃幮杪䱺⤲슮⸳쉂䥆땋⛂녎♸繓㥷䳃䁂믂㭡쉨䅀놬칷瑗䃃쉆優녞䮩磂⨣</w:t>
      </w:r>
      <w:r>
        <w:rPr/>
        <w:t>ꥅ</w:t>
      </w:r>
      <w:r>
        <w:rPr/>
        <w:t>㡺껂姂슻榮搪⎣㶥䵢䊮牎쉯〻偵昴⍸┊ㄮ乖棎⩚╡춮슩쉱婮㤴♀숪䞿干灰꤮숥쉧梣癫⩙火こ痂⩲厵䆣樶䥨焥廂쉌㌹䥳扷슣숪瓂ꥠ是싂氵⭫䕂牖㕈縶刣拂䍫厩稻ꎡ㩘冬妮⍊憏㥡㙀뭬쉷䝞</w:t>
      </w:r>
      <w:r>
        <w:rPr/>
        <w:t>ꗂꥇ</w:t>
      </w:r>
      <w:r>
        <w:rPr/>
        <w:t>ぢ婺놬彡㍁䵣あ</w:t>
      </w:r>
      <w:r>
        <w:rPr/>
        <w:t>ⵉ</w:t>
      </w:r>
      <w:r>
        <w:rPr/>
        <w:t>朴⎱䭀쉸䥧噾灓숺愺㡷쉂慈ꍶ쉥㧍敷䩟潥층⩹싂杆</w:t>
      </w:r>
      <w:r>
        <w:rPr/>
        <w:t>ⵁ</w:t>
      </w:r>
      <w:r>
        <w:rPr/>
        <w:t>扩灈癪</w:t>
      </w:r>
      <w:r>
        <w:rPr/>
        <w:t>ꥁ</w:t>
      </w:r>
      <w:r>
        <w:rPr/>
        <w:t>慹幠숶䉧⬸獇瀦獥⩨㜦夶ꇂ欨⍚㴸獩쉀ꍸ歳䖿皩佩⌷㑪㦬䵶䈨剧뗂夰㵾潒桨盂싎橍啫쉢넦</w:t>
      </w:r>
      <w:r>
        <w:rPr/>
        <w:t>ⷂ</w:t>
      </w:r>
      <w:r>
        <w:rPr/>
        <w:t>썷泂숪</w:t>
      </w:r>
      <w:r>
        <w:rPr/>
        <w:t>ꕔ</w:t>
      </w:r>
      <w:r>
        <w:rPr/>
        <w:t>刪埂呃슏숷廂◂</w:t>
      </w:r>
      <w:r>
        <w:rPr/>
        <w:t>Ⱞ</w:t>
      </w:r>
      <w:r>
        <w:rPr/>
        <w:t>⻂嚻䉄輰</w:t>
      </w:r>
      <w:r>
        <w:rPr/>
        <w:t>ꤰ</w:t>
      </w:r>
      <w:r>
        <w:rPr/>
        <w:t>頨伴數䑷敋畚庵䩹偸剨橭㵾匲䊥뽍榱帵挮숽㜳呂쉮걂橢㵟ꅈ兒牡쵣䥧⾩㉲䭪慬淂㉾晱</w:t>
      </w:r>
      <w:r>
        <w:rPr/>
        <w:t>ⶮ</w:t>
      </w:r>
      <w:r>
        <w:rPr/>
        <w:t>컂㘸䐪䥡祑㔽昱ꍅ䨺㧂꥕</w:t>
      </w:r>
      <w:r>
        <w:rPr/>
        <w:t>ⲥ</w:t>
      </w:r>
      <w:r>
        <w:rPr/>
        <w:t>䓂汋⹅땃灁䴰䩑娩㵷⭥嚻伲帬楆㕱燂地</w:t>
      </w:r>
      <w:r>
        <w:rPr/>
        <w:t>ꥄ</w:t>
      </w:r>
      <w:r>
        <w:rPr/>
        <w:t>琩䁞㝀</w:t>
      </w:r>
      <w:r>
        <w:rPr/>
        <w:t>ꕈꤽ</w:t>
      </w:r>
      <w:r>
        <w:rPr/>
        <w:t>焱儹㤲塊ぬꄲ碻湅慊격╾柂⍩㤲湖ㄤ煞匫䁰瓎</w:t>
      </w:r>
      <w:r>
        <w:rPr/>
        <w:t>⡇</w:t>
      </w:r>
      <w:r>
        <w:rPr/>
        <w:t>㉀䩩匭啩潒柂杍晡僂䆱璩凍䓂曂㠭湄煰깎琳敦危䩅㕬庡䉘㠹㨣⽋춵殱奏꤮䤥␦が䙋杬愽ㅘ卢ㅓ嚩䑕卥</w:t>
      </w:r>
      <w:r>
        <w:rPr/>
        <w:t>ⱦ⚏</w:t>
      </w:r>
      <w:r>
        <w:rPr/>
        <w:t>盎䨪</w:t>
      </w:r>
      <w:r>
        <w:rPr/>
        <w:t>꧂⦣</w:t>
      </w:r>
      <w:r>
        <w:rPr/>
        <w:t>쉩녆㩍並䬳梮噄其辥䆻䘦</w:t>
      </w:r>
      <w:r>
        <w:rPr/>
        <w:t>⠭</w:t>
      </w:r>
      <w:r>
        <w:rPr/>
        <w:t>⽔䱏顠뾬患百儳뇂䱍槂숮妘⸪太䠴칈䑋䡡惂쉄㍘㈶怣깎狍긨㌶报숵仍㨯⿂栽稪</w:t>
      </w:r>
      <w:r>
        <w:rPr/>
        <w:t>ⱌ</w:t>
      </w:r>
      <w:r>
        <w:rPr/>
        <w:t>슻걇夺㡑⨬偢싂昪␹⌭䁀瑠毂䬶璩㵬渤</w:t>
      </w:r>
      <w:r>
        <w:rPr/>
        <w:t>ꕾ</w:t>
      </w:r>
      <w:r>
        <w:rPr/>
        <w:t>咘恀䉤㝦株촭㬮⍑䩂쵒숺⧂ꄽ깮쉟払</w:t>
      </w:r>
      <w:r>
        <w:rPr/>
        <w:t>ⰶ</w:t>
      </w:r>
      <w:r>
        <w:rPr/>
        <w:t>桍㥵⪏申ꥯ쉉亡䭨⥸숥</w:t>
      </w:r>
      <w:r>
        <w:rPr/>
        <w:t>ꥉ</w:t>
      </w:r>
      <w:r>
        <w:rPr/>
        <w:t>犩㜸婎⭏칇껂娷娭潥浚뿂슩뽉湤㍫㕎</w:t>
      </w:r>
      <w:r>
        <w:rPr/>
        <w:t>ꔱ</w:t>
      </w:r>
      <w:r>
        <w:rPr/>
        <w:t>乀汳挽㥸㙅墿㡍걳轌湨⹅旎ꥧ盂痂猴뇂⸨</w:t>
      </w:r>
      <w:r>
        <w:rPr/>
        <w:t>ⱇ</w:t>
      </w:r>
      <w:r>
        <w:rPr/>
        <w:t>䨦쵦⼯嘱捍浧䉈쉴㡱歱╺⥑숥椩䥣쉥䍹㊥</w:t>
      </w:r>
      <w:r>
        <w:rPr/>
        <w:t>ⵆ</w:t>
      </w:r>
      <w:r>
        <w:rPr/>
        <w:t>祙䲘䎏壂♵䨥쉫쵟㣍쉥墵戵⥶吰淂渪異佳帶曂兀搪쉧䑵扆昭䥃湉儳栫硾䑄歱묷썰坚倷䩾쉺僂䦱㭎㣍㤻婹싂䏂㔫쉥숭琷穤煡燂洩쉪☱쉰埂숵恣⵷䔊恞縥畠刴⾱긻</w:t>
      </w:r>
      <w:r>
        <w:rPr/>
        <w:t>ꔱ</w:t>
      </w:r>
      <w:r>
        <w:rPr/>
        <w:t>涏珍슿䞥슏슮疏刹⎏땎⩌걲〥䬤싂匳䋂䝥㫂卺⑩쉡辵䝚䅈꧎썴丫眴⨪숫題</w:t>
      </w:r>
      <w:r>
        <w:rPr/>
        <w:t>ꖱ</w:t>
      </w:r>
      <w:r>
        <w:rPr/>
        <w:t>슮姂幩꥙呍媘啦</w:t>
      </w:r>
      <w:r>
        <w:rPr/>
        <w:t>ⰸ</w:t>
      </w:r>
      <w:r>
        <w:rPr/>
        <w:t>歰</w:t>
      </w:r>
      <w:r>
        <w:rPr/>
        <w:t>⡶</w:t>
      </w:r>
      <w:r>
        <w:rPr/>
        <w:t>匲⌫书嘣䁊⧂</w:t>
      </w:r>
      <w:r>
        <w:rPr/>
        <w:t>ꔳ</w:t>
      </w:r>
      <w:r>
        <w:rPr/>
        <w:t>彣朴杖堺썃䩇싂◂䰨楴⼬꧎㡦⚣䅂䫂⥎쉑摌쉢䰽疻〱牕걩⼪牯ꏎ</w:t>
      </w:r>
      <w:r>
        <w:rPr/>
        <w:t>ꖘ</w:t>
      </w:r>
      <w:r>
        <w:rPr/>
        <w:t>濂獔坫쉀⑓瘨㧂琱떩쉰⽷쉚䛎기䈲婙扺⹊⭺味⥡席⽺ッ숬</w:t>
      </w:r>
      <w:r>
        <w:rPr/>
        <w:t>ꤲ⥕</w:t>
      </w:r>
      <w:r>
        <w:rPr/>
        <w:t>건祹煃㫂㙬条浅㨨⥟繇쉡嚿䩯あ摾⍳で捠슡兹樣습呡兴㵞促敱煲璥匪䁰晊搰戩뮱猭睕㙇⌷숤슥湉䝬䍅捹⥦믂禬</w:t>
      </w:r>
      <w:r>
        <w:rPr/>
        <w:t>꤬╲</w:t>
      </w:r>
      <w:r>
        <w:rPr/>
        <w:t>䑮牭</w:t>
      </w:r>
      <w:r>
        <w:rPr/>
        <w:t>⡩</w:t>
      </w:r>
      <w:r>
        <w:rPr/>
        <w:t>떣页潺뽚湈偎녃祗쵧䇂쉺㶻㇂㥇䩰澬㉈츸⭢兏戥⩀輶</w:t>
      </w:r>
      <w:r>
        <w:rPr/>
        <w:t>ⷂ</w:t>
      </w:r>
      <w:r>
        <w:rPr/>
        <w:t>싂⹇⿃䑦䊏㚩숩⭢</w:t>
      </w:r>
      <w:r>
        <w:rPr/>
        <w:t>ꤷ</w:t>
      </w:r>
      <w:r>
        <w:rPr/>
        <w:t>걂䭤䁲⫂整熬瀩믂刮숹⯂</w:t>
      </w:r>
      <w:r>
        <w:rPr/>
        <w:t>ⷂⵐ</w:t>
      </w:r>
      <w:r>
        <w:rPr/>
        <w:t>昷䴳畯啯䴰䴪㵵癓扸걩䕧恸卆兞户䡊䉅嘤⍭獵助숬⑺乢쉷汆쌺䎘㗂갭墥姂埂倽㡁곂녡乂曂繐⥺</w:t>
      </w:r>
      <w:r>
        <w:rPr/>
        <w:t>ꕘ</w:t>
      </w:r>
      <w:r>
        <w:rPr/>
        <w:t>廎ꅀ⩁䉓쉎洹㬴쵍庮</w:t>
      </w:r>
      <w:r>
        <w:rPr/>
        <w:t>⠭</w:t>
      </w:r>
      <w:r>
        <w:rPr/>
        <w:t>祌㓂⦡婟溘숵⽋樭䑩숲浠序偐쉬문ㅢ걦䛂氱䏂⹂</w:t>
      </w:r>
      <w:r>
        <w:rPr/>
        <w:t>ⵓ⦱</w:t>
      </w:r>
      <w:r>
        <w:rPr/>
        <w:t>浩싂</w:t>
      </w:r>
      <w:r>
        <w:rPr/>
        <w:t>ⵀ</w:t>
      </w:r>
      <w:r>
        <w:rPr/>
        <w:t>묥ㅠ㥲䳂숮䔵뿍乵ꌻ쉈捵唽灊䑊⑎걸䁶ꇂⓂ䛃ㄦ⵭浏禬칆䝥彫쉪灓싂䥚㙲江꧎䉄</w:t>
      </w:r>
      <w:r>
        <w:rPr/>
        <w:t>Ⱡ</w:t>
      </w:r>
      <w:r>
        <w:rPr/>
        <w:t>砶⥧恟㨮桺</w:t>
      </w:r>
      <w:r>
        <w:rPr/>
        <w:t>Ɱ</w:t>
      </w:r>
      <w:r>
        <w:rPr/>
        <w:t>㥢掻⮮</w:t>
      </w:r>
      <w:r>
        <w:rPr/>
        <w:t>⡀</w:t>
      </w:r>
      <w:r>
        <w:rPr/>
        <w:t>긶☵</w:t>
      </w:r>
      <w:r>
        <w:rPr/>
        <w:t>Ⱡ</w:t>
      </w:r>
      <w:r>
        <w:rPr/>
        <w:t>繺쉬輽婁頶</w:t>
      </w:r>
      <w:r>
        <w:rPr/>
        <w:t>ⵢ</w:t>
      </w:r>
      <w:r>
        <w:rPr/>
        <w:t>⡳</w:t>
      </w:r>
      <w:r>
        <w:rPr/>
        <w:t>썄⤳娹숭楓䝄쉔㬹쌴畉⤩渮滂뭬䙙晄儽㜦㗂뽠♂뽙硌㤷쉓睴繗㥚걬煾⻂ꆱ슏仂汑僂搫⨥牎쉌穦劏㙠습楧쉴滍넯⩂녠挹穮䁄</w:t>
      </w:r>
      <w:r>
        <w:rPr/>
        <w:t>Ⱝ</w:t>
      </w:r>
      <w:r>
        <w:rPr/>
        <w:t>䤪偰颿煫ꅥ㩚䤭숥㋍㙵쉆䱕䢩纮䤷╰쉇湊祹</w:t>
      </w:r>
      <w:r>
        <w:rPr/>
        <w:t>Ⳃ</w:t>
      </w:r>
      <w:r>
        <w:rPr/>
        <w:t>䡂쉠ぴ整睖</w:t>
      </w:r>
      <w:r>
        <w:rPr/>
        <w:t>ꥁ</w:t>
      </w:r>
      <w:r>
        <w:rPr/>
        <w:t>ꌶ䩙慩疩⥗ꥹ敡塈㔲总㉒畦牫硸烎ㄨ庡䄻싂丸扏墏쉰癏師ꥬ⽨坲恺</w:t>
      </w:r>
      <w:r>
        <w:rPr/>
        <w:t>⡤⥱</w:t>
      </w:r>
      <w:r>
        <w:rPr/>
        <w:t>㌪䭴ꄽ敤璥慃⑴䭒숻瀫暻떬桱橰싂幵兯칵⼤䑰촫䯂䍷⼬兘䅾♡䍟㍑痂</w:t>
      </w:r>
      <w:r>
        <w:rPr/>
        <w:t>ꕗ</w:t>
      </w:r>
      <w:r>
        <w:rPr/>
        <w:t>쉠썸敤㙋曂煙쉟䕕㍲扉暩䦥썺浍ꌳ䜵</w:t>
      </w:r>
      <w:r>
        <w:rPr/>
        <w:t>꧂</w:t>
      </w:r>
      <w:r>
        <w:rPr/>
        <w:t>㷍뭘♀넣洸숶栊啐</w:t>
      </w:r>
      <w:r>
        <w:rPr/>
        <w:t>ꕌ</w:t>
      </w:r>
      <w:r>
        <w:rPr/>
        <w:t>ㄨ傣塠橶氮㍥檩痂쉦⥹仂㡗쉕憩⽗燂㡁晋䋎뭉㦘쏂쉄挽㉐ꎣ辏뭎㜽걈㇂쉗戴䷂긷摪塈怨秂灪⽩㉘묽숮</w:t>
      </w:r>
      <w:r>
        <w:rPr/>
        <w:t>⡹</w:t>
      </w:r>
      <w:r>
        <w:rPr/>
        <w:t>㌸슥䚥呸㇂槂뽢䰺啈딲䙇摥欫⩠渻琺쉳땀쉣瀰潚㛂䩍犘䤽毃桺싂䌬</w:t>
      </w:r>
      <w:r>
        <w:rPr/>
        <w:t>Ⱬ</w:t>
      </w:r>
      <w:r>
        <w:rPr/>
        <w:t>〻参恕㕶嘨槎㵓싍穧改</w:t>
      </w:r>
      <w:r>
        <w:rPr/>
        <w:t>ꗂ</w:t>
      </w:r>
      <w:r>
        <w:rPr/>
        <w:t>㑬捪뾱䏂┳쉨繴⩺쉱縹슣숲⫃쵋䶩⬰硰㙡땚쵏</w:t>
      </w:r>
      <w:r>
        <w:rPr/>
        <w:t>ꤦ</w:t>
      </w:r>
      <w:r>
        <w:rPr/>
        <w:t>磂扉恮瞵㵢䣎칗塲䕩䍶枻쉁㐮母쉎㓂磂颥繲㗃樨䣂狎獞擂埂坮䡤쉌쉬皩掩䁕槍뼹깑祲䴯仂嚘嘶䗃伤䧂⑘㪘䇂摤瀩쉭瀤⽴⹩垏泂噉晌쉘䰲偮杪櫂䘴⭃汉</w:t>
      </w:r>
      <w:r>
        <w:rPr/>
        <w:t>⠨</w:t>
      </w:r>
      <w:r>
        <w:rPr/>
        <w:t>弯嫂칱숩吪奴䕁畭㥩乺슏幒㕠⺮撘숨⽓歓쉞쵑确䵑⩩</w:t>
      </w:r>
      <w:r>
        <w:rPr/>
        <w:t>⡾</w:t>
      </w:r>
      <w:r>
        <w:rPr/>
        <w:t>깡䱠</w:t>
      </w:r>
      <w:r>
        <w:rPr/>
        <w:t>ⲱ</w:t>
      </w:r>
      <w:r>
        <w:rPr/>
        <w:t>뾩漺堨㉉숳㴹䥞⑥쉡㥧䬴⚿楤焺䡎獒歫慾㍓⫂祓</w:t>
      </w:r>
      <w:r>
        <w:rPr/>
        <w:t>ꦏ</w:t>
      </w:r>
      <w:r>
        <w:rPr/>
        <w:t>晴</w:t>
      </w:r>
      <w:r>
        <w:rPr/>
        <w:t>꧂</w:t>
      </w:r>
      <w:r>
        <w:rPr/>
        <w:t>꺮犘</w:t>
      </w:r>
      <w:r>
        <w:rPr/>
        <w:t>ⱙ</w:t>
      </w:r>
      <w:r>
        <w:rPr/>
        <w:t>ꄲ㙂係䙬⑃㥫뭷瘪敹땮⑐쉭䱧㌸쉩扫걦效숮껂瀰⩣顇瘷滂ꎘ</w:t>
      </w:r>
      <w:r>
        <w:rPr/>
        <w:t>ꤩ</w:t>
      </w:r>
      <w:r>
        <w:rPr/>
        <w:t>彄䬨䙂㊱쉱势㡡㡑据곎洭숪ヂ䘦츽⾏쉵杄칢棍凃ꍮ䝎僂싂汙㒿顢⍓⹎柂㩧迂塦瑮㡖燂⭃㬽⎩啷啁䝖㒱⌹偵쉮⥖䀹</w:t>
      </w:r>
      <w:r>
        <w:rPr/>
        <w:t>ꤳ</w:t>
      </w:r>
      <w:r>
        <w:rPr/>
        <w:t>슿⪬쉪⥵⹴繐</w:t>
      </w:r>
      <w:r>
        <w:rPr/>
        <w:t>ꤷ</w:t>
      </w:r>
      <w:r>
        <w:rPr/>
        <w:t>쌷婺췂ꎻ煗楗煰祲㑒卂숬칆䡔䌦顇ꄲㄤ⩬怭澩癧剗☤䩭숦쉂䣂㍣礩ㅮ숷捌辩痂沩슻㑡쵚䑒么⺵丱㑷㡫</w:t>
      </w:r>
      <w:r>
        <w:rPr/>
        <w:t>ꦩ</w:t>
      </w:r>
      <w:r>
        <w:rPr/>
        <w:t>쉊䙸桖輱䃍偱䣂㖣♱Ⓧ쉣䘪壂㵞矂쉺</w:t>
      </w:r>
      <w:r>
        <w:rPr/>
        <w:t>ꤸ</w:t>
      </w:r>
      <w:r>
        <w:rPr/>
        <w:t>协敔捭禿兏刯幀轟潥捀氷㈣嗃䑒楤暣⸶穃匦</w:t>
      </w:r>
      <w:r>
        <w:rPr/>
        <w:t>ⵀ</w:t>
      </w:r>
      <w:r>
        <w:rPr/>
        <w:t>䆩奫䬳</w:t>
      </w:r>
      <w:r>
        <w:rPr/>
        <w:t>ⰲ</w:t>
      </w:r>
      <w:r>
        <w:rPr/>
        <w:t>쵷媵嘸晷㤽⽠慞</w:t>
      </w:r>
      <w:r>
        <w:rPr/>
        <w:t>⣂</w:t>
      </w:r>
      <w:r>
        <w:rPr/>
        <w:t>磂♰䤴═⻂슱歵凂穗⍦⒮쉰狂䛂慔輫슩眪乆㪿垵杭扡祆</w:t>
      </w:r>
      <w:r>
        <w:rPr/>
        <w:t>ⴤ</w:t>
      </w:r>
      <w:r>
        <w:rPr/>
        <w:t>灅泍ꥸ뼽攮䭈浢氮슬뭢䂻싂么妘㑴ヂふ顓쉃슻庩䛂劵沬꥾긳䑗ꅐㅴ祶癷唫쉕쉩㜯ꅤ繎⑩失擎䳂ꏂぷ㥆ㄪ牮꺏伲싂슏瑁恦숨꥖熮䄮填䋂湋て囍輻깇眰壂楃⍎婞䜴ꄵ㔺儰숨⸩뇂숸晄わ堤</w:t>
      </w:r>
      <w:r>
        <w:rPr/>
        <w:t>ꔊ</w:t>
      </w:r>
      <w:r>
        <w:rPr/>
        <w:t>玩湟啤䴯㵫碬扉䕷䩴䘪쉃</w:t>
      </w:r>
      <w:r>
        <w:rPr/>
        <w:t>⠬</w:t>
      </w:r>
      <w:r>
        <w:rPr/>
        <w:t>ꕣ⥳ꕤ</w:t>
      </w:r>
      <w:r>
        <w:rPr/>
        <w:t>奨夲堻氻攺㚻␵땡彸晩䑬迂䑊偁彠</w:t>
      </w:r>
      <w:r>
        <w:rPr/>
        <w:t>꧂</w:t>
      </w:r>
      <w:r>
        <w:rPr/>
        <w:t>녀⧎輩쉤뼷溘丯䝊煠⮣⫍ㄬ곂橺숹⽱框</w:t>
      </w:r>
      <w:r>
        <w:rPr/>
        <w:t>ⰺ</w:t>
      </w:r>
      <w:r>
        <w:rPr/>
        <w:t>协㑏ꎮ⯂昱爴穹</w:t>
      </w:r>
      <w:r>
        <w:rPr/>
        <w:t>ꤷ</w:t>
      </w:r>
      <w:r>
        <w:rPr/>
        <w:t>쉮揂쏂焦떱숸</w:t>
      </w:r>
      <w:r>
        <w:rPr/>
        <w:t>ꖩ</w:t>
      </w:r>
      <w:r>
        <w:rPr/>
        <w:t>戱䥊쉗矎</w:t>
      </w:r>
      <w:r>
        <w:rPr/>
        <w:t>⡍</w:t>
      </w:r>
      <w:r>
        <w:rPr/>
        <w:t>㣂摁甭</w:t>
      </w:r>
      <w:r>
        <w:rPr/>
        <w:t>ꕐ</w:t>
      </w:r>
      <w:r>
        <w:rPr/>
        <w:t>䘫⥲⹋䡤獫숮㭲싂㘪欽灈◂碡㙠瑍ꍴ廂</w:t>
      </w:r>
      <w:r>
        <w:rPr/>
        <w:t>Ⳃ</w:t>
      </w:r>
      <w:r>
        <w:rPr/>
        <w:t>倩㏍촮</w:t>
      </w:r>
      <w:r>
        <w:rPr/>
        <w:t>ꕠ</w:t>
      </w:r>
      <w:r>
        <w:rPr/>
        <w:t>侱啩咮㡲疣숰㈵泂㵹枘㩶싂ㄨ庩恳戯슮焲쉘顟姂숣爯䍵㕟憘睬濂㨺䵁畂揎겵믍</w:t>
      </w:r>
      <w:r>
        <w:rPr/>
        <w:t>ꗍ</w:t>
      </w:r>
      <w:r>
        <w:rPr/>
        <w:t>㕉쉎䴽뭈併潊矂뽭쉦猨䍧썾</w:t>
      </w:r>
      <w:r>
        <w:rPr/>
        <w:t>꤬</w:t>
      </w:r>
      <w:r>
        <w:rPr/>
        <w:t>䥬뽏勂㟂狂睸偨潮杉槂畭毎싂ㅺ뼪숳㞱⹙쉑쉕♬幤걎廂矂㘮畠썥慅牥쉁穱㡬⍵쉒乞⑆숯助㗂吷㍄ꄲ쉆</w:t>
      </w:r>
      <w:r>
        <w:rPr/>
        <w:t>⢏</w:t>
      </w:r>
      <w:r>
        <w:rPr/>
        <w:t>쉘怪갹盂含亩㴮깥怦쉹痂╕㙘땩噶칡쉄姍</w:t>
      </w:r>
      <w:r>
        <w:rPr/>
        <w:t>⡊</w:t>
      </w:r>
      <w:r>
        <w:rPr/>
        <w:t>ꍌ쉹</w:t>
      </w:r>
      <w:r>
        <w:rPr/>
        <w:t>⡨</w:t>
      </w:r>
      <w:r>
        <w:rPr/>
        <w:t>矍彄㨩㑆</w:t>
      </w:r>
      <w:r>
        <w:rPr/>
        <w:t>ⱴ</w:t>
      </w:r>
      <w:r>
        <w:rPr/>
        <w:t>䙤쉬⸱쉑牵烂晪憥繵䱮㥐振顕儽椱洰瓂硨梩㈩砱杄깔숹䐷煊䕏䑪癞⬯礫딭싂㈫䵂剆倫⑹滍♘㍨瀬榵썃䰺垮쉯䮿样䣍斱䖱恗㩦</w:t>
      </w:r>
      <w:r>
        <w:rPr/>
        <w:t>ꕣ</w:t>
      </w:r>
      <w:r>
        <w:rPr/>
        <w:t>湯歱⩲⻂奏圪䵷녪㙍㵨䙁祹瘬⼥숯䠲쉍撣卙慚瑺䦵䶬싂㭙䑤⫂汥瑶䛂⏂稹捎뗂츴땁晏澬숮杞硐彂쎩䵘䕶慲쉅敚싂䴶㡁䝭癏</w:t>
      </w:r>
      <w:r>
        <w:rPr/>
        <w:t>ⵯ</w:t>
      </w:r>
      <w:r>
        <w:rPr/>
        <w:t>息╮⭺售㑔䁸㤲Ⓜ憏啨</w:t>
      </w:r>
      <w:r>
        <w:rPr/>
        <w:t>⠪</w:t>
      </w:r>
      <w:r>
        <w:rPr/>
        <w:t>梻</w:t>
      </w:r>
      <w:r>
        <w:rPr/>
        <w:t>ⵎ</w:t>
      </w:r>
      <w:r>
        <w:rPr/>
        <w:t>䫂㝁橒池牥㔫쉹슣卵䉘嫎砮┻㠪敡玘䞿迍潾嚮ꍔꅎ숹欲</w:t>
      </w:r>
      <w:r>
        <w:rPr/>
        <w:t>ⱔ</w:t>
      </w:r>
      <w:r>
        <w:rPr/>
        <w:t>濂䭨晲㑤䀶偅쉨摇堯</w:t>
      </w:r>
      <w:r>
        <w:rPr/>
        <w:t>ⶥ</w:t>
      </w:r>
      <w:r>
        <w:rPr/>
        <w:t>剱復⍴⽃㵲炻㉕㙔䅨녤</w:t>
      </w:r>
      <w:r>
        <w:rPr/>
        <w:t>⠤</w:t>
      </w:r>
      <w:r>
        <w:rPr/>
        <w:t>顪㕹⪮ㅏ睒織䇂꥙㵳</w:t>
      </w:r>
      <w:r>
        <w:rPr/>
        <w:t>ⵙ</w:t>
      </w:r>
      <w:r>
        <w:rPr/>
        <w:t>祩榣䥴䕶桧漣疡㤫䝤抩쉢瑺患㝪杓浗╌쉹輬</w:t>
      </w:r>
      <w:r>
        <w:rPr/>
        <w:t>ꦡꥍ</w:t>
      </w:r>
      <w:r>
        <w:rPr/>
        <w:t>ꅆ⪏䣂⭹⯂汯䡕땇恸呫䝑湗楴⑊䧂稺싂㭓뭾</w:t>
      </w:r>
      <w:r>
        <w:rPr/>
        <w:t>ⵑꕳ╮</w:t>
      </w:r>
      <w:r>
        <w:rPr/>
        <w:t>⡘</w:t>
      </w:r>
      <w:r>
        <w:rPr/>
        <w:t>㘴剈槂六歷癅㙒쉤呙伵愭睈숭物⸴쉯츤坎䨮呀㡩썃弥㥊ꍎ䥩쉋⪥穪何墡攽䦥穄皵浌伣轣㡺⩲竂㷂⽹窩㝭</w:t>
      </w:r>
      <w:r>
        <w:rPr/>
        <w:t>ⱁ</w:t>
      </w:r>
      <w:r>
        <w:rPr/>
        <w:t>칾浰䪩顴卭쉸扴걦믂걧㪏⧂ㅙ戫器䌹ꎥꥣ⭙前娳塩㩬癥䥃⥏䄸⩫㜊䑵⑾危摃쉬깶揎䮡䅲㗂剫䱖扸恴ァꏂ⭧摕땫徘究⬨뽐쎥뭅猩숸䡊湧畑</w:t>
      </w:r>
      <w:r>
        <w:rPr/>
        <w:t>⡵</w:t>
      </w:r>
      <w:r>
        <w:rPr/>
        <w:t>뿂呍磂걬栵嘶槂䍚潱⚩䑈䩅䘫땨繌</w:t>
      </w:r>
      <w:r>
        <w:rPr/>
        <w:t>⠵</w:t>
      </w:r>
      <w:r>
        <w:rPr/>
        <w:t>恇䛂슥縴㒘爥㭗</w:t>
      </w:r>
      <w:r>
        <w:rPr/>
        <w:t>ⴭ</w:t>
      </w:r>
      <w:r>
        <w:rPr/>
        <w:t>ꏂ扆煤䕾㩌䂏噋ꅋ礩㒣䕅묳㔸䌽廂㑄⥉猦䩑卖썹ꍇ昭㑑</w:t>
      </w:r>
      <w:r>
        <w:rPr/>
        <w:t>ꕕ</w:t>
      </w:r>
      <w:r>
        <w:rPr/>
        <w:t>⺱䙡湷献쉨㝱懎歡◂</w:t>
      </w:r>
      <w:r>
        <w:rPr/>
        <w:t>ⲻ</w:t>
      </w:r>
      <w:r>
        <w:rPr/>
        <w:t>䡦</w:t>
      </w:r>
      <w:r>
        <w:rPr/>
        <w:t>ꤪ</w:t>
      </w:r>
      <w:r>
        <w:rPr/>
        <w:t>㴲䥢쉤ꌺ㕕䪿祘♤顮㇂畮杤幒㭲䕷걄䨳</w:t>
      </w:r>
      <w:r>
        <w:rPr/>
        <w:t>ꕰ</w:t>
      </w:r>
      <w:r>
        <w:rPr/>
        <w:t>쉄㏂쉀晄싂弽乗哂䬳塐䯂딷㩐㉰㑧䣂㍌싍杵싂</w:t>
      </w:r>
      <w:r>
        <w:rPr/>
        <w:t>Ⱓ</w:t>
      </w:r>
      <w:r>
        <w:rPr/>
        <w:t>㝕噶椯</w:t>
      </w:r>
      <w:r>
        <w:rPr/>
        <w:t>ꕃ</w:t>
      </w:r>
      <w:r>
        <w:rPr/>
        <w:t>流뭟䥡쉇偹캡䈨⯂䱈싂䔺祉㩈쉎参싂䤩怮뼴样㨪焣洷쵹溩凂㡣彈丷喥⭔쉢奴殬牲䥉輥昱ꌶ洹썡䵲䲏䱕</w:t>
      </w:r>
      <w:r>
        <w:rPr/>
        <w:t>ⱺ</w:t>
      </w:r>
      <w:r>
        <w:rPr/>
        <w:t>坦顶⑳쉵⪘慬癘眷䞥춬⭱㕰穵䄤歶㝀쉙歂晴䆮쉗亮㥠</w:t>
      </w:r>
      <w:r>
        <w:rPr/>
        <w:t>ⴤ</w:t>
      </w:r>
      <w:r>
        <w:rPr/>
        <w:t>則꥞⑔⪩嘵㬪媵敏穑妩偁</w:t>
      </w:r>
      <w:r>
        <w:rPr/>
        <w:t>ⲏ</w:t>
      </w:r>
      <w:r>
        <w:rPr/>
        <w:t>獞偞㙞秂뮥㈬</w:t>
      </w:r>
      <w:r>
        <w:rPr/>
        <w:t>Ⱪ</w:t>
      </w:r>
      <w:r>
        <w:rPr/>
        <w:t>숽썒殣猪慎뽒䠲淍숤깃⏂䙩㪵</w:t>
      </w:r>
      <w:r>
        <w:rPr/>
        <w:t>⡕</w:t>
      </w:r>
      <w:r>
        <w:rPr/>
        <w:t>싃撱㉦㭑뮣䥗㜷ギ䕦䶵㵲ꄪ抡穪╨熱Ⓜ湮痂汫</w:t>
      </w:r>
      <w:r>
        <w:rPr/>
        <w:t>⣂</w:t>
      </w:r>
      <w:r>
        <w:rPr/>
        <w:t>숣녔䛂乓⭏揎樽䡪썟晆</w:t>
      </w:r>
      <w:r>
        <w:rPr/>
        <w:t>ⴻ</w:t>
      </w:r>
      <w:r>
        <w:rPr/>
        <w:t>쉫숲㙸╨</w:t>
      </w:r>
      <w:r>
        <w:rPr/>
        <w:t>ꤽ</w:t>
      </w:r>
      <w:r>
        <w:rPr/>
        <w:t>㆏狍╥顃떘㬶恬瘷♪쉧姂Ⓨ긹</w:t>
      </w:r>
      <w:r>
        <w:rPr/>
        <w:t>ꤻ</w:t>
      </w:r>
      <w:r>
        <w:rPr/>
        <w:t>䳂㉠怭걱熮溿㍷桦澩ꅍ婤䕳㷂䴫䅋⩸頵仍쉄㤭捯녷彺㏂</w:t>
      </w:r>
      <w:r>
        <w:rPr/>
        <w:t>Ⳃ</w:t>
      </w:r>
      <w:r>
        <w:rPr/>
        <w:t>숹╞䡷</w:t>
      </w:r>
      <w:r>
        <w:rPr/>
        <w:t>ꕞ</w:t>
      </w:r>
      <w:r>
        <w:rPr/>
        <w:t>町氤㭯恂</w:t>
      </w:r>
      <w:r>
        <w:rPr/>
        <w:t>ⲩ</w:t>
      </w:r>
      <w:r>
        <w:rPr/>
        <w:t>䠤숥</w:t>
      </w:r>
      <w:r>
        <w:rPr/>
        <w:t>ꗂ</w:t>
      </w:r>
      <w:r>
        <w:rPr/>
        <w:t>䍈</w:t>
      </w:r>
      <w:r>
        <w:rPr/>
        <w:t>꧂</w:t>
      </w:r>
      <w:r>
        <w:rPr/>
        <w:t>輦껃昵〪墥獖䝎깃쉫硍⎩爰慳뾮愳嚻⴪ꅵ励幂䉉ꎱ♨쉲뮡渻䟂扏숷橺歖㖵</w:t>
      </w:r>
    </w:p>
    <w:p>
      <w:pPr>
        <w:pStyle w:val="PreformattedText"/>
        <w:bidi w:val="0"/>
        <w:spacing w:before="0" w:after="0"/>
        <w:jc w:val="left"/>
        <w:rPr/>
      </w:pPr>
      <w:r>
        <w:rPr/>
        <w:t>쵷싂〸ㅃ⥹㈺攤樮</w:t>
      </w:r>
      <w:r>
        <w:rPr/>
        <w:t>⣂</w:t>
      </w:r>
      <w:r>
        <w:rPr/>
        <w:t>쉟뇂祸㘺犥㡮画㕖飂亥</w:t>
      </w:r>
      <w:r>
        <w:rPr/>
        <w:t>ꥍ</w:t>
      </w:r>
      <w:r>
        <w:rPr/>
        <w:t>灱쉍㩧䱢䭸⍔㝋瑦䥊慦䴴矂愺⥧ꄩ从爺歋睹쉯攷疻儰異숩</w:t>
      </w:r>
      <w:r>
        <w:rPr/>
        <w:t>ꕲ</w:t>
      </w:r>
      <w:r>
        <w:rPr/>
        <w:t>偕倶玣嗂䭌䪥㠷涏䟃晟ꥩ绍♈〰癟僂䁙欪숮祉㡬㭴뗂牪砦槂싂㭲䧂</w:t>
      </w:r>
      <w:r>
        <w:rPr/>
        <w:t>ꤸ</w:t>
      </w:r>
      <w:r>
        <w:rPr/>
        <w:t>쉗⩑獊獙䱧㷂乞奊⬳뼳쉄㪏⽠무믂灍噹쉢稤眰汥㍑⥅겥㚘獳쉶ꍵ圳䡩쵞塇吤뭶⥡换穥㴫슩灢䨻</w:t>
      </w:r>
      <w:r>
        <w:rPr/>
        <w:t>ꖡ</w:t>
      </w:r>
      <w:r>
        <w:rPr/>
        <w:t>繘潍䓃⽒婓䝩甯⩔⩕쉯潦創呺뭟琰䞘晊딱䵷獂ꍸ何暩熵嫂㠻炩畖䁾㍏桄偲纮㞱䌊㡯숤参땱쉬䊣倪䝔撡㭑樶揂㯂樳獪ㅋ乺숹牗䅍堮㥞♧磎瞿⽲碵㉢䌦⫂ㅾ吳摪♥슘榘澵䶻㕆쉳䛂쉔⥾溡嫂彘䀥晷䝙偯썍晤㌫⪵昴橣参煫歗䝁⑗▏䤶㮣습쉅⹁䷃欬氳千䬨圴쵀帽</w:t>
      </w:r>
      <w:r>
        <w:rPr/>
        <w:t>ꕶ</w:t>
      </w:r>
      <w:r>
        <w:rPr/>
        <w:t>强扶弥潎穯栭扡ㅕ䀫⾮咡⮘轪䍞攪潫䅑城ꍊ慵乥䐤掿栥癤佔썁㡺䵷扭㮱睞䵣䋂灴牥员ぁ瘶</w:t>
      </w:r>
      <w:r>
        <w:rPr/>
        <w:t>⡪</w:t>
      </w:r>
      <w:r>
        <w:rPr/>
        <w:t>걚佯䅰땚쉅䠦ꥪ䯂䁞쉠</w:t>
      </w:r>
      <w:r>
        <w:rPr/>
        <w:t>ꗂ</w:t>
      </w:r>
      <w:r>
        <w:rPr/>
        <w:t>普夭畾숨绎</w:t>
      </w:r>
      <w:r>
        <w:rPr/>
        <w:t>ꤶ</w:t>
      </w:r>
      <w:r>
        <w:rPr/>
        <w:t>痃堮䁥挺槂⑧晊</w:t>
      </w:r>
      <w:r>
        <w:rPr/>
        <w:t>ꕏ</w:t>
      </w:r>
      <w:r>
        <w:rPr/>
        <w:t>䟂▣䱆㟂녣問輭쉮⥹쉆哎㜫沥⽡쉖쉆䵃䉙榡癲伷珂㪵刹烂䙥䱆摕嘵噣䋂吲⥮䠬</w:t>
      </w:r>
      <w:r>
        <w:rPr/>
        <w:t>⣂</w:t>
      </w:r>
      <w:r>
        <w:rPr/>
        <w:t>䗍췂쉉┮쉭칠漤硔</w:t>
      </w:r>
      <w:r>
        <w:rPr/>
        <w:t>ⵖ</w:t>
      </w:r>
      <w:r>
        <w:rPr/>
        <w:t>ㅎ慥坱恴쉐㕮惂ꥥ⭳⩇䨽啀싎䕺殩頸䭭㝈憱摓㌮슘쉯偙忎泂⹚儯咿땷垏쉡恞片浔灈긺⌮䱍싂䱘嗎搯췃囂⥳㝭甪坨䉍㶵頽〪쉣䮬儺祉⬻␫梩煤</w:t>
      </w:r>
      <w:r>
        <w:rPr/>
        <w:t>ꤷ</w:t>
      </w:r>
      <w:r>
        <w:rPr/>
        <w:t>瘨䍸漬幗恋싍犩쉟頻埂獾坟墱䩲㙎㛂瘳㴩凃獔䭚䗂獯䩔坄慥犥怩䍎ꄴ땥䙨</w:t>
      </w:r>
      <w:r>
        <w:rPr/>
        <w:t>⡖⡂⍠</w:t>
      </w:r>
      <w:r>
        <w:rPr/>
        <w:t>ⵃ</w:t>
      </w:r>
      <w:r>
        <w:rPr/>
        <w:t>㔮</w:t>
      </w:r>
      <w:r>
        <w:rPr/>
        <w:t>ⵖ</w:t>
      </w:r>
      <w:r>
        <w:rPr/>
        <w:t>托쉁稬牵ꥭ</w:t>
      </w:r>
      <w:r>
        <w:rPr/>
        <w:t>⠻</w:t>
      </w:r>
      <w:r>
        <w:rPr/>
        <w:t>쉋칓䲏ꅖ뽋⩾⨣쉃輰깑奠♞⎣楞⩏刳奲辬輷繺쉉썺瑥䈲歏剮㝊焻恩獐㨯싂㩞䧂乣幁㉐乖♉乯未</w:t>
      </w:r>
      <w:r>
        <w:rPr/>
        <w:t>ⱪ⨨</w:t>
      </w:r>
      <w:r>
        <w:rPr/>
        <w:t>䱍㶬恁汐</w:t>
      </w:r>
      <w:r>
        <w:rPr/>
        <w:t>ⴭ</w:t>
      </w:r>
      <w:r>
        <w:rPr/>
        <w:t>恏䙑怴彷溣ꄥ쉔塠슻쉒呇㕉㭨畏憏憘</w:t>
      </w:r>
      <w:r>
        <w:rPr/>
        <w:t>ꕙ</w:t>
      </w:r>
      <w:r>
        <w:rPr/>
        <w:t>㡚煄녲城</w:t>
      </w:r>
      <w:r>
        <w:rPr/>
        <w:t>ⵎ</w:t>
      </w:r>
      <w:r>
        <w:rPr/>
        <w:t>㤬泂䤺깁汤曂뇂⾏䱾쉲攨쉓쉈姂ꇎ쉋䛂◂恷焣秂㭢㵌촬䥍䇂㛃䎻</w:t>
      </w:r>
      <w:r>
        <w:rPr/>
        <w:t>ꥑ</w:t>
      </w:r>
      <w:r>
        <w:rPr/>
        <w:t>쉱녈噤䅀壂䙴犘녅㊩䌱囂砪㞵⩠㐷头䪱⴦넽⑪俎吪ꌹ佞潆漦轵榡匵䯂䶵슥䬥㐩晊彳椶Ⓝ䁄걒츻偯瑗哂㑘숩⺏樺䔪긵긨枱㗎</w:t>
      </w:r>
      <w:r>
        <w:rPr/>
        <w:t>ꕳ</w:t>
      </w:r>
      <w:r>
        <w:rPr/>
        <w:t>䁱⹤</w:t>
      </w:r>
      <w:r>
        <w:rPr/>
        <w:t>⢩</w:t>
      </w:r>
      <w:r>
        <w:rPr/>
        <w:t>滂</w:t>
      </w:r>
      <w:r>
        <w:rPr/>
        <w:t>ⵯ</w:t>
      </w:r>
      <w:r>
        <w:rPr/>
        <w:t>깒㙤焪婠仂㙈쉒묳⩎顳땘쉏癑敋䴭㞣╵㙐◎쉳涮⯂帳㵧碩痂</w:t>
      </w:r>
      <w:r>
        <w:rPr/>
        <w:t>꤬</w:t>
      </w:r>
      <w:r>
        <w:rPr/>
        <w:t>⽓</w:t>
      </w:r>
      <w:r>
        <w:rPr/>
        <w:t>ꗂ</w:t>
      </w:r>
      <w:r>
        <w:rPr/>
        <w:t>儴ꅫ摬劣칹充仂婁ꎮ噒圱ꅧ䰫㙓⌭걥㡶㌨奣</w:t>
      </w:r>
      <w:r>
        <w:rPr/>
        <w:t>⠪</w:t>
      </w:r>
      <w:r>
        <w:rPr/>
        <w:t>싂걾㚣䶿䭧딴䉕丣抩恦砫녢䕕딊瑕ㅮ煐洨칌겘꺬砹丷䯍⽹洨坡牍쉊㶩䌰딸딵⥞썢길槂숸⚱숸穄⩋晞䘵婎녨䅧ヂ䡟ꥩ改䯂╨쉰恉㍀䮏偓㑓㥡䅰䭏뇂穔炣⑫</w:t>
      </w:r>
      <w:r>
        <w:rPr/>
        <w:t>ⵂ</w:t>
      </w:r>
      <w:r>
        <w:rPr/>
        <w:t>懂㵓䯂♞奥䩆䝁⭺振睲怱쉰䵎㵞䩉긣쵣漯硵ꎡ瘫⯂抿슮</w:t>
      </w:r>
      <w:r>
        <w:rPr/>
        <w:t>ꕁⴷ⤥</w:t>
      </w:r>
      <w:r>
        <w:rPr/>
        <w:t>瘬湗㩮搸併吳숦娰猪쵇⩡⑒捳뾮乮繪㡂䩡ꥴ䕁盎㚩ꥭ䐪㡙䖿㪣兺搣⚿哂걁썦塸䂣ㅳ瞿쉞㑣桠㖣梬⵴疬믂砯䥶넫晐婈ꅟ填</w:t>
      </w:r>
      <w:r>
        <w:rPr/>
        <w:t>⣂</w:t>
      </w:r>
      <w:r>
        <w:rPr/>
        <w:t>呎쉔싂桹⫂꺮㡳椳䑢䀪䙞녵딩漩䀻䰽辩⩫勂㗂ㆥ磎노ㅳ砣⫂숳</w:t>
      </w:r>
      <w:r>
        <w:rPr/>
        <w:t>⢿</w:t>
      </w:r>
      <w:r>
        <w:rPr/>
        <w:t>㋃쉦晋勎璥汑⾿㛃㙆繣硆쵗煷䤴춡湣稷ꍊ숰轷㕡奂ꌯ䄱祭䲱浬</w:t>
      </w:r>
      <w:r>
        <w:rPr/>
        <w:t>⡪</w:t>
      </w:r>
      <w:r>
        <w:rPr/>
        <w:t>塳쉣娵潋惂슻숺㝦䉰┹㡣睠슻潍タ땮숣䅅</w:t>
      </w:r>
      <w:r>
        <w:rPr/>
        <w:t>꧂⍐</w:t>
      </w:r>
      <w:r>
        <w:rPr/>
        <w:t>槂㌷㜶㫂啭暣怳桢殻兇䥎꧎恅䔴⿂䉀⥁䦮煔숤㕊㠻劻癄稫뭲煙䍋䑨㖮䰩痂丱⎘堥泂䉣</w:t>
      </w:r>
      <w:r>
        <w:rPr/>
        <w:t>꤬</w:t>
      </w:r>
      <w:r>
        <w:rPr/>
        <w:t>湯</w:t>
      </w:r>
      <w:r>
        <w:rPr/>
        <w:t>⣂</w:t>
      </w:r>
      <w:r>
        <w:rPr/>
        <w:t>甩┴숺㥫ㄤ儯斮䩱挻䅖쉓渱僂䇂唤</w:t>
      </w:r>
      <w:r>
        <w:rPr/>
        <w:t>ꕕ</w:t>
      </w:r>
      <w:r>
        <w:rPr/>
        <w:t>㥎</w:t>
      </w:r>
      <w:r>
        <w:rPr/>
        <w:t>ꤴ</w:t>
      </w:r>
      <w:r>
        <w:rPr/>
        <w:t>ꍢ啧ㄶ彭歙伤싂漸녏긻䵶⩀뽢带汖촩枘</w:t>
      </w:r>
      <w:r>
        <w:rPr/>
        <w:t>Ⱜ</w:t>
      </w:r>
      <w:r>
        <w:rPr/>
        <w:t>쉇쉟咡㣂슘䬶걭塗㵄灕䕊仂剏幂杠壂妘䵡繎䉘⿂䄪汆熡顈恀圵嚮晳␺䰤用䕫䃂ぷ吶䵩䚮潰浠츨穐㩯⩋樹䩎ꅋ슥係橚䪩쉙</w:t>
      </w:r>
      <w:r>
        <w:rPr/>
        <w:t>⡗</w:t>
      </w:r>
      <w:r>
        <w:rPr/>
        <w:t>怨噃䝂숹剠婰杮㍴䙗㝈扢슏係</w:t>
      </w:r>
      <w:r>
        <w:rPr/>
        <w:t>Ⱪ</w:t>
      </w:r>
      <w:r>
        <w:rPr/>
        <w:t>딷쉓㐦䉣䥰楖슡⑪곂喥녦쵄䥞怽㝓ꍥ숫䔵䱋桑匨⩮摂即枣㐺㕸⨽䐥♞瓂浺湓칡晕啊故獖係倵쉸彬㡗垿</w:t>
      </w:r>
      <w:r>
        <w:rPr/>
        <w:t>⠲</w:t>
      </w:r>
      <w:r>
        <w:rPr/>
        <w:t>硍怭眰䷂⌰湕剴捴瀬㏂湀䂣䜮䦏牒眮哂䙺䢩┹绂噹촻습堹</w:t>
      </w:r>
      <w:r>
        <w:rPr/>
        <w:t>ⵞ</w:t>
      </w:r>
      <w:r>
        <w:rPr/>
        <w:t>湃☺塸檡恬숲户媩䇍싂ㆮ〤䵹繒浇浔뭡樥쉠徣琩㓂슩啰䧂껂쵇㡤幄歩畎ꇂ쌺</w:t>
      </w:r>
      <w:r>
        <w:rPr/>
        <w:t>꧍</w:t>
      </w:r>
      <w:r>
        <w:rPr/>
        <w:t>咏䍟歑⭚ꍭ㍚䑺⩆쉞䩚戦伻㭂㷂啤搮䍎㵮噅㖿曂숲㫂颏꥾숪䌭⹪</w:t>
      </w:r>
      <w:r>
        <w:rPr/>
        <w:t>⡁</w:t>
      </w:r>
      <w:r>
        <w:rPr/>
        <w:t>榱摆坍깲㬪</w:t>
      </w:r>
      <w:r>
        <w:rPr/>
        <w:t>ꕚ</w:t>
      </w:r>
      <w:r>
        <w:rPr/>
        <w:t>廍弦㥑⹀ꆩ㩱ㅢ䍰庡쉃托칯睇゘嗂祐㑈뼴썢숊噞</w:t>
      </w:r>
      <w:r>
        <w:rPr/>
        <w:t>ⲵ</w:t>
      </w:r>
      <w:r>
        <w:rPr/>
        <w:t>恄厬</w:t>
      </w:r>
      <w:r>
        <w:rPr/>
        <w:t>ꤱ</w:t>
      </w:r>
      <w:r>
        <w:rPr/>
        <w:t>䴦啭</w:t>
      </w:r>
      <w:r>
        <w:rPr/>
        <w:t>⡍</w:t>
      </w:r>
      <w:r>
        <w:rPr/>
        <w:t>䝙ꇎ䵱</w:t>
      </w:r>
      <w:r>
        <w:rPr/>
        <w:t>ꔫ</w:t>
      </w:r>
      <w:r>
        <w:rPr/>
        <w:t>淂쉊杬壂煌甥㥳⩨</w:t>
      </w:r>
      <w:r>
        <w:rPr/>
        <w:t>ⱷ</w:t>
      </w:r>
      <w:r>
        <w:rPr/>
        <w:t>⽕䍨떩兆煈倮獨쉞桂⺿䈵卣쉇쎘㌳ㅷ㇂ㅠ皩繹ꌷ䕭噉濂敾救乍㈪슥濂晪扞瑘桪</w:t>
      </w:r>
      <w:r>
        <w:rPr/>
        <w:t>꧂</w:t>
      </w:r>
      <w:r>
        <w:rPr/>
        <w:t>슩楑Ⓜ㤸硍渳殡㔰幓㝔䝈㙾쉳䉵瀺ꅯ昬⥖⑪⥕䐪呹⭈圮飂⌳⹈㦻묯係秂뇂걧拂幹녹縮긲ꇂ坆慏丣⥠䖱㮩槂䩧禣㉧娸䈵琦䎘䉸娽⌽䥨秂䱗別㙈썕䕣쉺㨺㤹⩮䀻숵槂奃땀喿넶땅⥀䒡꺡䁀╄⩑嘥䠱㨤㩍㘤☺䐳</w:t>
      </w:r>
      <w:r>
        <w:rPr/>
        <w:t>ⴽ</w:t>
      </w:r>
      <w:r>
        <w:rPr/>
        <w:t>䅟㋍久旂㭳⥬秂╙浟稦獥䰰싃뮏报␷䏍樰竎ㄵ櫎쉢</w:t>
      </w:r>
      <w:r>
        <w:rPr/>
        <w:t>⢘</w:t>
      </w:r>
      <w:r>
        <w:rPr/>
        <w:t>䥅䕯伷㤱겣淂䖏弸㘲㔸넺㤪䯂䅘슮䱒⻂挪礻⽍㕩潕妘棂䉏浡뾡轥䥪숶佫穔㵓炘㥁㮡㧍걶㠥쉏ꅱ眯㇎뽭椻煱뭫㙤</w:t>
      </w:r>
      <w:r>
        <w:rPr/>
        <w:t>ⱐ</w:t>
      </w:r>
      <w:r>
        <w:rPr/>
        <w:t>穕主㉹䡷ꄹ淂ꇂ䭤촷⫂䨬뭕┪䭨擂䝆喵刮쌪硦㏂丩桩쉸ꅶ硍㮵ꅹ</w:t>
      </w:r>
      <w:r>
        <w:rPr/>
        <w:t>ꕲ</w:t>
      </w:r>
      <w:r>
        <w:rPr/>
        <w:t>柂싂眱</w:t>
      </w:r>
      <w:r>
        <w:rPr/>
        <w:t>⡴</w:t>
      </w:r>
      <w:r>
        <w:rPr/>
        <w:t>䫂癥걸ꍀ輥僂幧뽆⩶淍瑭杤녨숲</w:t>
      </w:r>
      <w:r>
        <w:rPr/>
        <w:t>ꗂ</w:t>
      </w:r>
      <w:r>
        <w:rPr/>
        <w:t>慠쉉뽶䬵㕰冘쉩㷂⧎䉈쉊숳啘㥉妮䱺桀杒숵䡔灏穮枥瞏䒏㤶곂쉯쉊⑇䅆␯慠竍⽆╔獫汾桺ꅴ䘲濂扱歭佔쉑숲顥</w:t>
      </w:r>
      <w:r>
        <w:rPr/>
        <w:t>ⵁ</w:t>
      </w:r>
      <w:r>
        <w:rPr/>
        <w:t>攪䂩㥥拂挣恧係牖䵤敆쉓┪梏䍯塟⩫礶倸촭渹䁗㨩䇂쉷偸쉉췂啂걖</w:t>
      </w:r>
      <w:r>
        <w:rPr/>
        <w:t>ꗂ</w:t>
      </w:r>
      <w:r>
        <w:rPr/>
        <w:t>䜻佹眷未伤搩搽䦻㩾䩫煞䙲彶唩숨ぐ䰦礮⹨毂䓂啇歴呴䩟㒬㟍䐶</w:t>
      </w:r>
      <w:r>
        <w:rPr/>
        <w:t>ⱦ⍰</w:t>
      </w:r>
      <w:r>
        <w:rPr/>
        <w:t>ォ杄厵牑䕧癕䕈</w:t>
      </w:r>
      <w:r>
        <w:rPr/>
        <w:t>ⶵ</w:t>
      </w:r>
      <w:r>
        <w:rPr/>
        <w:t>䭖쉂갦쌹</w:t>
      </w:r>
      <w:r>
        <w:rPr/>
        <w:t>⠳</w:t>
      </w:r>
      <w:r>
        <w:rPr/>
        <w:t>曂轃拂繤㑸슿顁輪輳堲夻쵆患晞煤琩啟䞵惂⹲关넸桸䧂쉵㮮湳獁쵣䋂㥆㔤ꇂ䇂㷂䘦渪䉌Ⓜ玩㏂㓂春㵸㵈扐뭂撩欮縬ꅲㄨ⍟㔬䭆㉊䡖</w:t>
      </w:r>
      <w:r>
        <w:rPr/>
        <w:t>⡆</w:t>
      </w:r>
      <w:r>
        <w:rPr/>
        <w:t>仂佈火䜫朤䋂╎䑨䉬䜨杣슩繾个搨洹慳稴横㒵㘣㕒⩑쉆秎楱깑䩑숥橒空㧂䥱飂㋃䭚庩쉢䷂썟슩䵗슥䵉祤㫂⥩偭佢</w:t>
      </w:r>
      <w:r>
        <w:rPr/>
        <w:t>⢵</w:t>
      </w:r>
      <w:r>
        <w:rPr/>
        <w:t>纮뗂䔶쉥䡓땭넸䱨</w:t>
      </w:r>
      <w:r>
        <w:rPr/>
        <w:t>Ⱓ</w:t>
      </w:r>
      <w:r>
        <w:rPr/>
        <w:t>䐷復껂ㄫ頴㕯㙉吊䍭夥䘺焣橌佑晍嫍䁌䝄䵖슩⭃兎剰光燂⸩⯂䄻⥷⥧灌垏暏ꌯ天깱狎瀸⑂灠⑗쎿唬쉲숥㐷溬匪䲬硸층汊Ⓧ㬪瑧숪督⍴쉥숪䰲溡歂䢥䭅▘㣂䳂</w:t>
      </w:r>
      <w:r>
        <w:rPr/>
        <w:t>Ⱘ</w:t>
      </w:r>
      <w:r>
        <w:rPr/>
        <w:t>츯䪬焪⴪拂え噥晶渦⾱奲株輬쉤噩睳慌献쉢桪ꍷ쉭〨쉌쵵祪桰䩆䗂걟숴ꌪ</w:t>
      </w:r>
      <w:r>
        <w:rPr/>
        <w:t>⡊</w:t>
      </w:r>
      <w:r>
        <w:rPr/>
        <w:t>ꄩ幾洪獃䵐㥤⑴䇃䳂䝳</w:t>
      </w:r>
      <w:r>
        <w:rPr/>
        <w:t>꧃</w:t>
      </w:r>
      <w:r>
        <w:rPr/>
        <w:t>녶䫂欽⒏⩉穉ꅗ⹫丽㝊杩떿㕄堯㫂顒쉭㠹敮䥆挰页汹帳㦣⫂갻㐵塙╋⫃깐摄佄쉬俍䄥</w:t>
      </w:r>
      <w:r>
        <w:rPr/>
        <w:t>ꗂ</w:t>
      </w:r>
      <w:r>
        <w:rPr/>
        <w:t>頭⭷䵏页皿⤴䡘當䮮</w:t>
      </w:r>
      <w:r>
        <w:rPr/>
        <w:t>ⱷ⯂⌽</w:t>
      </w:r>
      <w:r>
        <w:rPr/>
        <w:t>歋湩偗꥗ꅳ땤⪬憮勂걟䙱뼴⼶쉟具牂㝫灌拂弸㥮슩</w:t>
      </w:r>
      <w:r>
        <w:rPr/>
        <w:t>ꕺ</w:t>
      </w:r>
      <w:r>
        <w:rPr/>
        <w:t>깴䵐䎩깈癷泂ꏂ츥卸乚慇䓂㛂◂䂱久㞮┨⩹꥞洸㙷牴教걕䙋㔮ꍯ桔䭍忂痂긮㵮㋂䕈剁썴㌪䵟␺瑩㉲怬彤湑뗎䕊숮䒣㭅쉒㋃뇂壂昲㍀캮娪竂繁</w:t>
      </w:r>
      <w:r>
        <w:rPr/>
        <w:t>ꥉ</w:t>
      </w:r>
      <w:r>
        <w:rPr/>
        <w:t>纣㢻㨮㯂숲뽄串</w:t>
      </w:r>
      <w:r>
        <w:rPr/>
        <w:t>꧍</w:t>
      </w:r>
      <w:r>
        <w:rPr/>
        <w:t>硫䅓䁢硱塓幄㍒幂枱䵈匬쉱㒥㝄뿂歃묩䡳〨渦싂婤匭</w:t>
      </w:r>
      <w:r>
        <w:rPr/>
        <w:t>⢬</w:t>
      </w:r>
      <w:r>
        <w:rPr/>
        <w:t>係姂칭쌽싂㜫奇싂竃⮩䵥⚮쉇懂㵊敎わ塎♰繹匦㝄쵬唣뽋⌵♕뽩䍉뿂쉄㵖嗎┲㍚摺쉏轙扱奀啒ꥴ䊬㙯⥭伱慆ꌳ㙢欪␣噷娶䚘㚮癠堽㵹刮扳ヂꅨ娻火湫䛂쉹䓂㖻䥃㢵扐潴㫂쉰싎㵩䕔</w:t>
      </w:r>
      <w:r>
        <w:rPr/>
        <w:t>ꕚ</w:t>
      </w:r>
      <w:r>
        <w:rPr/>
        <w:t>겵</w:t>
      </w:r>
      <w:r>
        <w:rPr/>
        <w:t>ꗂ</w:t>
      </w:r>
      <w:r>
        <w:rPr/>
        <w:t>甪</w:t>
      </w:r>
      <w:r>
        <w:rPr/>
        <w:t>ⴴ</w:t>
      </w:r>
      <w:r>
        <w:rPr/>
        <w:t>땋츱</w:t>
      </w:r>
      <w:r>
        <w:rPr/>
        <w:t>ꕔ</w:t>
      </w:r>
      <w:r>
        <w:rPr/>
        <w:t>卖</w:t>
      </w:r>
      <w:r>
        <w:rPr/>
        <w:t>Ⱙ</w:t>
      </w:r>
      <w:r>
        <w:rPr/>
        <w:t>塘噁㵆狂焩轨䆡숪㍠䕯噕迂奅䟂恇渣畡帣䬹䂡껂␯甬㶥겵圸쵵⺩拃</w:t>
      </w:r>
      <w:r>
        <w:rPr/>
        <w:t>ꕰ⏂</w:t>
      </w:r>
      <w:r>
        <w:rPr/>
        <w:t>ⱅ</w:t>
      </w:r>
      <w:r>
        <w:rPr/>
        <w:t>넨渺⹂扄䍍獬숶䄬䨭䣂煆숣㉸潔␲但⭐噚塵繓䅏琮天伤玡</w:t>
      </w:r>
      <w:r>
        <w:rPr/>
        <w:t>ꤰ</w:t>
      </w:r>
      <w:r>
        <w:rPr/>
        <w:t>枡敕</w:t>
      </w:r>
      <w:r>
        <w:rPr/>
        <w:t>ⵆ</w:t>
      </w:r>
      <w:r>
        <w:rPr/>
        <w:t>䍌〵</w:t>
      </w:r>
      <w:r>
        <w:rPr/>
        <w:t>ꥉ</w:t>
      </w:r>
      <w:r>
        <w:rPr/>
        <w:t>顟祶㵐䱏㇃捳겱䨳奃츩剬㒮숰匤╧䨸ꄶ輨䬻</w:t>
      </w:r>
      <w:r>
        <w:rPr/>
        <w:t>⣂</w:t>
      </w:r>
      <w:r>
        <w:rPr/>
        <w:t>⽣뇂⽇컂쉕쉓⭘照췂⥃硳桺到䰵獑掣겣슻桦⪵䐷檣㝏䍆迍⭴燂⌹♲䅏썺摗材渭ㅲ⸦㍤쉮쉟</w:t>
      </w:r>
      <w:r>
        <w:rPr/>
        <w:t>⢬</w:t>
      </w:r>
      <w:r>
        <w:rPr/>
        <w:t>숹䗂眴긨┤싂⩧㒩⩰뭪⩦䕌슬⥯欥쏃⛍䱴痂敄㋂쉊㢵䲣桰练歖輊▻㛂澩憥嘲䥐䩍⬣♠幪⚩⺵㍰塁啑쉨圳딻쎥╨㙢</w:t>
      </w:r>
      <w:r>
        <w:rPr/>
        <w:t>ⵠ</w:t>
      </w:r>
      <w:r>
        <w:rPr/>
        <w:t>稭奖㮮쉾ꅩ싎撏牾䪏⩗轴䘺쉪煚⪩䴶硋</w:t>
      </w:r>
      <w:r>
        <w:rPr/>
        <w:t>ꦮ</w:t>
      </w:r>
      <w:r>
        <w:rPr/>
        <w:t>烂䉘䒿㡃払⍠即슩奡䕮敌顁㷂㶥瀹</w:t>
      </w:r>
      <w:r>
        <w:rPr/>
        <w:t>ꕾ⍚</w:t>
      </w:r>
      <w:r>
        <w:rPr/>
        <w:t>㬲䋂쉇슻㭟犬</w:t>
      </w:r>
      <w:r>
        <w:rPr/>
        <w:t>ꥋ</w:t>
      </w:r>
      <w:r>
        <w:rPr/>
        <w:t>䆥勂쉡灞橵㊩眭你ꥳ乙ꌨ䒩剕딹恏곎쵺硡⥷⤲佬甬㭤⨹渭</w:t>
      </w:r>
      <w:r>
        <w:rPr/>
        <w:t>ⰰ</w:t>
      </w:r>
      <w:r>
        <w:rPr/>
        <w:t>桫㩾媮䩆檩厵攵╏쉀刴뗂썈䵪⤵塘灗斿䁅桲ꇃ⍷♫佯楞쉆╢⩟颮쉗</w:t>
      </w:r>
      <w:r>
        <w:rPr/>
        <w:t>ⴳ</w:t>
      </w:r>
      <w:r>
        <w:rPr/>
        <w:t>漨⬮硍汢⩌剮싂䆻䑁䍏彩䔶偙湺殘患呃⎩噦䏂㓂㡇繦싂♷祵楙䝣⹠縹廂</w:t>
      </w:r>
      <w:r>
        <w:rPr/>
        <w:t>ꔷ</w:t>
      </w:r>
      <w:r>
        <w:rPr/>
        <w:t>쉆批⑸轏뼺䙍걄祡ꍬ⾱䃂䕉潰䔵ꅎ橬轍묲숻䬹奩犥硧㓂湕汌쉫䩰瞏㝴稶嘶栭ꍹ</w:t>
      </w:r>
      <w:r>
        <w:rPr/>
        <w:t>ꕏ</w:t>
      </w:r>
      <w:r>
        <w:rPr/>
        <w:t>쉚乸䵷轊뗂⻂僂娷㨴슻</w:t>
      </w:r>
      <w:r>
        <w:rPr/>
        <w:t>⢘</w:t>
      </w:r>
      <w:r>
        <w:rPr/>
        <w:t>㩑お拃斿告뿂㷂⨨㥾楪⹶䔥斥㛂⵱쉖⨩䕈㟂午걍癗啘輯呑숸쉬숤㐩䩳砥犏ひ䕾捚䭢堥싂轆쉃걱卑䅧心浌숱</w:t>
      </w:r>
      <w:r>
        <w:rPr/>
        <w:t>⡗</w:t>
      </w:r>
      <w:r>
        <w:rPr/>
        <w:t>懂瓍䞣汔ꏂ泂㐻嘪秂㑰㉱䩶漩䟍</w:t>
      </w:r>
      <w:r>
        <w:rPr/>
        <w:t>ꗃ</w:t>
      </w:r>
      <w:r>
        <w:rPr/>
        <w:t>걯輱싍촰⪡䁔䁾淂盂㑐彥ꌻ輹噘硖售⾏╉⚡繥㉵</w:t>
      </w:r>
      <w:r>
        <w:rPr/>
        <w:t>ꤱ</w:t>
      </w:r>
      <w:r>
        <w:rPr/>
        <w:t>츮睶桹䌶㑯깏숪믂楤䥕㍒䙥숶䙣쉀㙦報怺䞏悬潺佴䀥㝰捦䁡癰琬䟂갰佊쏎</w:t>
      </w:r>
      <w:r>
        <w:rPr/>
        <w:t>ꥍ</w:t>
      </w:r>
      <w:r>
        <w:rPr/>
        <w:t>묩淂挽䢣祸䕪Ⓜ쉥䩯䡭㥾슻ㅗ正顆츱斘䲣旂㡀䀲쉄㖣楃橠쉰䙃眨뽏硁㖬祹㝩䘫牴⿂獋⹘廂뮡㎩晇畗疡潍걙帪쉯</w:t>
      </w:r>
      <w:r>
        <w:rPr/>
        <w:t>ⷂ</w:t>
      </w:r>
      <w:r>
        <w:rPr/>
        <w:t>幣㝐</w:t>
      </w:r>
      <w:r>
        <w:rPr/>
        <w:t>ꗂ⪱</w:t>
      </w:r>
      <w:r>
        <w:rPr/>
        <w:t>瑶燂딮</w:t>
      </w:r>
      <w:r>
        <w:rPr/>
        <w:t>ⴣ</w:t>
      </w:r>
      <w:r>
        <w:rPr/>
        <w:t>癦</w:t>
      </w:r>
      <w:r>
        <w:rPr/>
        <w:t>ⱘ</w:t>
      </w:r>
      <w:r>
        <w:rPr/>
        <w:t>꤬</w:t>
      </w:r>
      <w:r>
        <w:rPr/>
        <w:t>潵㕱䎘⻃ま䘴䫃싂偟䩌쉬뾿䎡䐬幱瑎㍘帶秂䊩␷쉨䵀幗愭쉮ꍑ</w:t>
      </w:r>
      <w:r>
        <w:rPr/>
        <w:t>Ⱛ</w:t>
      </w:r>
      <w:r>
        <w:rPr/>
        <w:t>啢帪㥤쉕䵅䍣㡍싂偸摺㈲䫂㜹母</w:t>
      </w:r>
      <w:r>
        <w:rPr/>
        <w:t>꤬</w:t>
      </w:r>
      <w:r>
        <w:rPr/>
        <w:t>挽㑶쉬縻怪兕⨱䥟癹䱹嘨숸㇂六晱梮囂㉏祒⧎䌴硧쉑䄷盂㨥䣂꥖瓂癯幙⑷⥙숭⛂숩桴ꇂ縸硄氦䮘⮿䩀걐쎱쎱址⚩컎刹縪쉇圴쉉쉇뭴㝄畹㴫쉃⥲户숺숹믂畒</w:t>
      </w:r>
      <w:r>
        <w:rPr/>
        <w:t>ⵤ</w:t>
      </w:r>
      <w:r>
        <w:rPr/>
        <w:t>瘭啯呫</w:t>
      </w:r>
      <w:r>
        <w:rPr/>
        <w:t>Ⱳ</w:t>
      </w:r>
      <w:r>
        <w:rPr/>
        <w:t>䔽</w:t>
      </w:r>
      <w:r>
        <w:rPr/>
        <w:t>ꕞ</w:t>
      </w:r>
      <w:r>
        <w:rPr/>
        <w:t>㝀㩲爫ㆥ쉖呏穦㣂썂⼪畏辣炵칖⩰䒱磃䍪烂瀊伽⹱</w:t>
      </w:r>
      <w:r>
        <w:rPr/>
        <w:t>ⱟ</w:t>
      </w:r>
      <w:r>
        <w:rPr/>
        <w:t>칗獵⭴獠睙玩轃帤癒㍸癠⍉㍚䡶㎱捫㡹쉸愦⯂숬偅</w:t>
      </w:r>
      <w:r>
        <w:rPr/>
        <w:t>ꗂ</w:t>
      </w:r>
      <w:r>
        <w:rPr/>
        <w:t>㵮顱㶮쉦炩숵뽙숦䭂䣂㗂䩇</w:t>
      </w:r>
      <w:r>
        <w:rPr/>
        <w:t>ꔱ</w:t>
      </w:r>
      <w:r>
        <w:rPr/>
        <w:t>⽢䕸묱쉩佘戶䕓乘塉䉌ꌸ뗂놏䉖晙䈥丯劥䒵⭟潨改挰숽㠻圯㗂塥辥䷂╆噺徿⍚勍ꇍ◂䍈䝹</w:t>
      </w:r>
      <w:r>
        <w:rPr/>
        <w:t>ꗍ</w:t>
      </w:r>
      <w:r>
        <w:rPr/>
        <w:t>㣃⌣⩀⵫䄮㢻쉲쉓䁮䕳쌯潙歋爬㘥䰬썗숭뿂㔬쏂뭊㥄䮵쵰걔煋싂捳숶獵칶幏⭕呅䩒꺵灈眣熡ォ쉮싂쉰숽彎슮걯ꅘ슘䴸幄츩乥뭕儳剒䔣橐坒ꌻ쉊兪汈祆朳㉳䲣〩⺮쵄乃癷捒嘪츯썱瀵夵⎥䇂⹴桖盂ㄪ쉲╏㝍녧쉧䴻䜷갲┨啅㯂묷깳ꏂ</w:t>
      </w:r>
      <w:r>
        <w:rPr/>
        <w:t>ⱎ</w:t>
      </w:r>
      <w:r>
        <w:rPr/>
        <w:t>婊</w:t>
      </w:r>
      <w:r>
        <w:rPr/>
        <w:t>⡴</w:t>
      </w:r>
      <w:r>
        <w:rPr/>
        <w:t>昳丯䉡䐲刵湅숴奏⨭攪兄協⩠仂녊䥄⴪쏂숮栦吷樥쉩☰걔䱎䍘牅殏ぅ숣뭇숩奧硭䵨䌲</w:t>
      </w:r>
      <w:r>
        <w:rPr/>
        <w:t>⢮⩌</w:t>
      </w:r>
      <w:r>
        <w:rPr/>
        <w:t>싎쉉⫂煬㡴ꆬ唶楨땙쉮㯂</w:t>
      </w:r>
      <w:r>
        <w:rPr/>
        <w:t>ꖻ</w:t>
      </w:r>
      <w:r>
        <w:rPr/>
        <w:t>炿慵辣憮漬洸䰭䄴⭴硚䒡繵擂䥩䱙毂䝘䳂忂⩖⯂噊杀땭天⏂묫쉊뼨吹癭䩔㈯敥⑟슩碘㤶쉧䍨佊湀┪䑚䳂쉍湴䗂梬㨬㭹畉㒩呏睑溩坮塱╀</w:t>
      </w:r>
      <w:r>
        <w:rPr/>
        <w:t>ꕯ⯂</w:t>
      </w:r>
      <w:r>
        <w:rPr/>
        <w:t>廎惂橏걪⭺䐰䡕燂㶬뭓晁췂䜤뭫㜽ㅪ䴥占朩䶥摏浅</w:t>
      </w:r>
      <w:r>
        <w:rPr/>
        <w:t>ⳃ</w:t>
      </w:r>
      <w:r>
        <w:rPr/>
        <w:t>揂恷煌㋂瑆〉</w:t>
      </w:r>
      <w:r>
        <w:rPr/>
        <w:t>ꤣ</w:t>
      </w:r>
      <w:r>
        <w:rPr/>
        <w:t>祕畒넽奁</w:t>
      </w:r>
      <w:r>
        <w:rPr/>
        <w:t>⢏⸻</w:t>
      </w:r>
      <w:r>
        <w:rPr/>
        <w:t>슿〬</w:t>
      </w:r>
      <w:r>
        <w:rPr/>
        <w:t>ꤸꥁ</w:t>
      </w:r>
      <w:r>
        <w:rPr/>
        <w:t>佑幈穑䐤䦻쉭申ꌦ쉂㩉㌩伨䥠恇싂⭘쉈幧〫</w:t>
      </w:r>
      <w:r>
        <w:rPr/>
        <w:t>꧂</w:t>
      </w:r>
      <w:r>
        <w:rPr/>
        <w:t>㙉顦䘯硐䡋㧂쉋⩬뭮䞬兮䡘䬳</w:t>
      </w:r>
      <w:r>
        <w:rPr/>
        <w:t>꧂</w:t>
      </w:r>
      <w:r>
        <w:rPr/>
        <w:t>硎摇䄶〪妩末</w:t>
      </w:r>
      <w:r>
        <w:rPr/>
        <w:t>Ⱕ</w:t>
      </w:r>
      <w:r>
        <w:rPr/>
        <w:t>幅儭㬴㠫汸灤流捐㙉숴啧憩敳䘪</w:t>
      </w:r>
      <w:r>
        <w:rPr/>
        <w:t>ⰸ</w:t>
      </w:r>
      <w:r>
        <w:rPr/>
        <w:t>䁺슥쉤㧂硡棎湅꥖</w:t>
      </w:r>
      <w:r>
        <w:rPr/>
        <w:t>ꥉ</w:t>
      </w:r>
      <w:r>
        <w:rPr/>
        <w:t>癧壂汥㟂쉳坪슘䕳獬떬硗䌵頫挱杍䉫䱪넨츮輪䁘南䙪顨䷂燂䤰桾瑇ꍲ⹙㈯㊿機䪡</w:t>
      </w:r>
      <w:r>
        <w:rPr/>
        <w:t>ꕘ</w:t>
      </w:r>
      <w:r>
        <w:rPr/>
        <w:t>绂䩰欭컂噈⭠癦㘨</w:t>
      </w:r>
      <w:r>
        <w:rPr/>
        <w:t>ⵐ⨥</w:t>
      </w:r>
      <w:r>
        <w:rPr/>
        <w:t>㯍斣ァ㑷堵☵幍♄컂숫슮넱倮캩㘺㑊⨲幺㌬㩒祄煺걱桫㣃恑䡵䥮㔹䷂⭩숹䈳䣂㑷噤䉱츪䠨놩쉧壂䍍㔬숯</w:t>
      </w:r>
      <w:r>
        <w:rPr/>
        <w:t>⢬</w:t>
      </w:r>
      <w:r>
        <w:rPr/>
        <w:t>㟂焤繎搴僂换㉚倴煞癦滍辏浨痂</w:t>
      </w:r>
      <w:r>
        <w:rPr/>
        <w:t>ꤴ</w:t>
      </w:r>
      <w:r>
        <w:rPr/>
        <w:t>䙏潯婾愮熵犡嘊</w:t>
      </w:r>
      <w:r>
        <w:rPr/>
        <w:t>ⱞ</w:t>
      </w:r>
      <w:r>
        <w:rPr/>
        <w:t>䑬單癇⸶佾咵硒佧潨偨ꅧ♏⹧癳⪡䁧녷稬纮顲㤹ꥱ뭀땭☪ㄤ䅈䌪</w:t>
      </w:r>
      <w:r>
        <w:rPr/>
        <w:t>ꕩ⑈</w:t>
      </w:r>
      <w:r>
        <w:rPr/>
        <w:t>䥍煤录쉭娤뽰纏癹復ꍫ꺮恧♘뿂⚏쉷夨呙噥</w:t>
      </w:r>
      <w:r>
        <w:rPr/>
        <w:t>꧂</w:t>
      </w:r>
      <w:r>
        <w:rPr/>
        <w:t>㥇㦥</w:t>
      </w:r>
      <w:r>
        <w:rPr/>
        <w:t>Ⲯ</w:t>
      </w:r>
      <w:r>
        <w:rPr/>
        <w:t>㙄瀹啞帺</w:t>
      </w:r>
      <w:r>
        <w:rPr/>
        <w:t>ꦩ</w:t>
      </w:r>
      <w:r>
        <w:rPr/>
        <w:t>水◂⥏䌪欳♯갣憻㗎䈯喩䰤啨㩺⍈刷琪⑉穋䄶◂婓彋䙂㕳桮ꎡ櫂땦쉗顮呉儷椯쎘⛎䎏戮⥐係佰慁깂쉏㟂凂⥟뽚숪序敪䩕咡歪㬪䍰녳䕟쉯♫祶딱䁖숤슡轶坓䅰楱㉧画⾡㭦䛂⺥⯂⬨㑬㷂潤椩⤣䅣潩灩䵺⴯㤳氲卹⥸</w:t>
      </w:r>
      <w:r>
        <w:rPr/>
        <w:t>ꤳ</w:t>
      </w:r>
      <w:r>
        <w:rPr/>
        <w:t>祇櫂</w:t>
      </w:r>
      <w:r>
        <w:rPr/>
        <w:t>ⱳ</w:t>
      </w:r>
      <w:r>
        <w:rPr/>
        <w:t>曂䍂伱䦱쉵墻橯婮婔㕉</w:t>
      </w:r>
      <w:r>
        <w:rPr/>
        <w:t>ꦡ</w:t>
      </w:r>
      <w:r>
        <w:rPr/>
        <w:t>䵎炵柂</w:t>
      </w:r>
      <w:r>
        <w:rPr/>
        <w:t>꧂</w:t>
      </w:r>
      <w:r>
        <w:rPr/>
        <w:t>猣⵷䳂輻䉐ꍪ㮡䈯椳吪쉵㥱噊京딨㣂쉮㍞⩬楂ㄦ㈲偉⪮毂湨⭟쉹쏂썡橏䣂垘瑂</w:t>
      </w:r>
      <w:r>
        <w:rPr/>
        <w:t>꧂</w:t>
      </w:r>
      <w:r>
        <w:rPr/>
        <w:t>넲眪꥔㜤긨懂㑉歴㵍㈣夭獥剹偠睐칾䱺䥌淍쉺癙桗機쉉슩쉶眽䔳숩娹爮䨽皩姂瑶㉉伯疩恳넩╳橢</w:t>
      </w:r>
      <w:r>
        <w:rPr/>
        <w:t>⢘</w:t>
      </w:r>
      <w:r>
        <w:rPr/>
        <w:t>㇃⥣余潑䍄쉈䖡毂㙸꺱쉁牥쉀</w:t>
      </w:r>
      <w:r>
        <w:rPr/>
        <w:t>ⴵ</w:t>
      </w:r>
      <w:r>
        <w:rPr/>
        <w:t>쉟䀱</w:t>
      </w:r>
      <w:r>
        <w:rPr/>
        <w:t>ꕚ</w:t>
      </w:r>
      <w:r>
        <w:rPr/>
        <w:t>䩁䞩穁㮣䐭扔⤷弱⩫䈽頤纘䉒칒㤽汐⵫搶㴶晀榻㌷单奣걮奫䳂㵴㡅</w:t>
      </w:r>
      <w:r>
        <w:rPr/>
        <w:t>ꖏ</w:t>
      </w:r>
      <w:r>
        <w:rPr/>
        <w:t>牶価껂⑧弪䕣唪썎囂䁖☪磂㍓橫䡑眻⭁呺㉰吭癑䁅䑲ꥹ칎灌嘯繁쉘䑸쉋숹㇂偺ꄴ⩔⥾땐桚쉬쉸쌦ㆡ䵰䀹䌫奬祖쉀乒猸㔤췂浲</w:t>
      </w:r>
      <w:r>
        <w:rPr/>
        <w:t>ⱎ</w:t>
      </w:r>
      <w:r>
        <w:rPr/>
        <w:t>ⷂ</w:t>
      </w:r>
      <w:r>
        <w:rPr/>
        <w:t>쉊〦䀷浃쉊㖏䎮쉷ꍶ坔䩐㋂촹╅ひ숦</w:t>
      </w:r>
      <w:r>
        <w:rPr/>
        <w:t>ꥌ</w:t>
      </w:r>
      <w:r>
        <w:rPr/>
        <w:t>ꥮ슿搦㗂⨩儵䤹</w:t>
      </w:r>
      <w:r>
        <w:rPr/>
        <w:t>⡷⍫</w:t>
      </w:r>
      <w:r>
        <w:rPr/>
        <w:t>䟃거숵匽瑄㥯곂畢畺圵쵺䡹⼫㕀ꍠ䣂哎憩柂쉟凂㙲堮</w:t>
      </w:r>
      <w:r>
        <w:rPr/>
        <w:t>ⵆ</w:t>
      </w:r>
      <w:r>
        <w:rPr/>
        <w:t>⺬㚥桗쉔슡숳㚮獅㴭伵슩势橁⎏楂潬炻怤懂扁䉴捔奱䡯甽䥺㤦晵␲橣恡煆썕㘯涱浞儸깆㕂</w:t>
      </w:r>
      <w:r>
        <w:rPr/>
        <w:t>ꦏ</w:t>
      </w:r>
      <w:r>
        <w:rPr/>
        <w:t>惂ꌥ㐱</w:t>
      </w:r>
      <w:r>
        <w:rPr/>
        <w:t>ⵒ</w:t>
      </w:r>
      <w:r>
        <w:rPr/>
        <w:t>矂숹㊱</w:t>
      </w:r>
      <w:r>
        <w:rPr/>
        <w:t>ⱷ</w:t>
      </w:r>
      <w:r>
        <w:rPr/>
        <w:t>㐱䉘䐣쉧顄犏⍷☯䣂䴣恬⭨繉ꅎ瘷슩떮䌽㑥太䑑</w:t>
      </w:r>
      <w:r>
        <w:rPr/>
        <w:t>ꖻ</w:t>
      </w:r>
      <w:r>
        <w:rPr/>
        <w:t>飂斮汮㩟쉫쉏椫㥂쉊㦱䭚䀴㙅㬣奂㍪ꄤ㈱祯쉥㩯싂䷂橺扢쉖㬪瑆</w:t>
      </w:r>
      <w:r>
        <w:rPr/>
        <w:t>ꤪ</w:t>
      </w:r>
      <w:r>
        <w:rPr/>
        <w:t>촷塆⸻猨攬뭒⹶眨뭺</w:t>
      </w:r>
      <w:r>
        <w:rPr/>
        <w:t>ꦻ</w:t>
      </w:r>
      <w:r>
        <w:rPr/>
        <w:t>㉤洫㈊敉뽚㭎唭㉙깹䩠⥵圸猻姂恠䤤슡䜸⿂杸怤</w:t>
      </w:r>
      <w:r>
        <w:rPr/>
        <w:t>⢘</w:t>
      </w:r>
      <w:r>
        <w:rPr/>
        <w:t>㥁杆♫묯䖿⮩뭋竂썡싂슣䵩桪楤㘪촵慴㩊器☹䲩䝴⍄䥄숳쉐ꍄ⥺䱀</w:t>
      </w:r>
      <w:r>
        <w:rPr/>
        <w:t>ⱹ</w:t>
      </w:r>
      <w:r>
        <w:rPr/>
        <w:t>쉰쉰夰䅅坷倪琫⭴</w:t>
      </w:r>
      <w:r>
        <w:rPr/>
        <w:t>ⵯ</w:t>
      </w:r>
      <w:r>
        <w:rPr/>
        <w:t>奓㉚⪩栨뭩╲䟂輺繗狂ꍹ䓂地爹桎玬禬</w:t>
      </w:r>
      <w:r>
        <w:rPr/>
        <w:t>ⵅ</w:t>
      </w:r>
      <w:r>
        <w:rPr/>
        <w:t>슩琹⨹㙸</w:t>
      </w:r>
      <w:r>
        <w:rPr/>
        <w:t>ꔻ</w:t>
      </w:r>
      <w:r>
        <w:rPr/>
        <w:t>爵稥䠭쌤</w:t>
      </w:r>
      <w:r>
        <w:rPr/>
        <w:t>ꕪ</w:t>
      </w:r>
      <w:r>
        <w:rPr/>
        <w:t>桅桟ꇂ嗃祾뭴楠넬⽒년碥稨乌쉴县䝞捁㔰䒡䑢</w:t>
      </w:r>
      <w:r>
        <w:rPr/>
        <w:t>ꔲ</w:t>
      </w:r>
      <w:r>
        <w:rPr/>
        <w:t>㭘穢</w:t>
      </w:r>
      <w:r>
        <w:rPr/>
        <w:t>ꤹ⛎꥘</w:t>
      </w:r>
      <w:r>
        <w:rPr/>
        <w:t>焦漩参席夵⑀伺瘶勂揎煣溿瑰牃桅䩵츺呅㌺쉟浾ㅔ偊剳</w:t>
      </w:r>
      <w:r>
        <w:rPr/>
        <w:t>⡩</w:t>
      </w:r>
      <w:r>
        <w:rPr/>
        <w:t>䞥ㅷ㝚沥쉬眩⥗⨮㯂歗堥䌮扇㪣쵉潠쉏磂䱖䑟㶮⬬칪獚⩢쵠圬縻숰琻姃輦伷䠸䮿⯂⫂擃쉃煠欱⑘汗偦灤쉳亣弤㷂欤뾬恔轨쵧杢䡗噸爦噔␥ꥸ並䣂穀冿䏂쉄┨䁄䲥㎡쉋爩䊩⌴乹堬材砸⽋⶿싂噶䁾䱮牮㘰╩婈摠顃㒮썀䁈꺻䨨㗂㙇彊ꏂ</w:t>
      </w:r>
      <w:r>
        <w:rPr/>
        <w:t>⡥</w:t>
      </w:r>
      <w:r>
        <w:rPr/>
        <w:t>扰愤⯃숬桙睂㍆䰵祎䉲䄦顩䋂奫㙞㕊噃⿂쵇槍纘削わ轆灂竂껃礮쉔슮㑹櫂㚵넭㭍䚩</w:t>
      </w:r>
      <w:r>
        <w:rPr/>
        <w:t>ꤺ⭢</w:t>
      </w:r>
      <w:r>
        <w:rPr/>
        <w:t>輫繳䉪牦⑧껎걍啅Ⓨ쉦牅놻녅䕗㙇繨⤪礸杠ꍸ묬⹍쉾帶</w:t>
      </w:r>
      <w:r>
        <w:rPr/>
        <w:t>ⷂ</w:t>
      </w:r>
      <w:r>
        <w:rPr/>
        <w:t>싂囂␤쌤颩뾏충厩䑕컂ꍢ⩅걠䐩䅺獗쉑歟꥞䗂썥㞿湍䥮녰</w:t>
      </w:r>
      <w:r>
        <w:rPr/>
        <w:t>⡣</w:t>
      </w:r>
      <w:r>
        <w:rPr/>
        <w:t>武硡슱兖ꆬ琻</w:t>
      </w:r>
      <w:r>
        <w:rPr/>
        <w:t>ꦣ</w:t>
      </w:r>
      <w:r>
        <w:rPr/>
        <w:t>䭁숴⨣琯뼺晤컂祊쉐吩쉵挤츮㶘㫎沬ꄤ춣걂㭡쉒숪彲暏㑟秂쉘噲昽洪䛂</w:t>
      </w:r>
      <w:r>
        <w:rPr/>
        <w:t>ⱘ</w:t>
      </w:r>
      <w:r>
        <w:rPr/>
        <w:t>䡉숤ィ</w:t>
      </w:r>
      <w:r>
        <w:rPr/>
        <w:t>Ⳃ</w:t>
      </w:r>
      <w:r>
        <w:rPr/>
        <w:t>슬竂뼷楾쵬⯎숱⛂乲潹⭚秂ꅘ╾ꄫ磂䘪칆匩썬晌擂⍈</w:t>
      </w:r>
      <w:r>
        <w:rPr/>
        <w:t>ⰳ</w:t>
      </w:r>
      <w:r>
        <w:rPr/>
        <w:t>묤棂걷쵢㘨楠氮繵쉁㬤姂㉯恕</w:t>
      </w:r>
      <w:r>
        <w:rPr/>
        <w:t>ꗂ</w:t>
      </w:r>
      <w:r>
        <w:rPr/>
        <w:t>㌶敁녚䥶煂쉩卞⨥样丮灠彥쉞</w:t>
      </w:r>
      <w:r>
        <w:rPr/>
        <w:t>ꗂ</w:t>
      </w:r>
      <w:r>
        <w:rPr/>
        <w:t>啚땦쉁偂㯂</w:t>
      </w:r>
      <w:r>
        <w:rPr/>
        <w:t>⠻</w:t>
      </w:r>
      <w:r>
        <w:rPr/>
        <w:t>넮暩숣䙩㣂婃숱坔畡ꅶ吥⑺⭺䘥忂咩爽繬瓂싂⼮</w:t>
      </w:r>
      <w:r>
        <w:rPr/>
        <w:t>⡖</w:t>
      </w:r>
      <w:r>
        <w:rPr/>
        <w:t>漲妬쉪失佞꺵㍁䷃婷䁅⽑䁀全橰숷绂숫氨</w:t>
      </w:r>
      <w:r>
        <w:rPr/>
        <w:t>⡏</w:t>
      </w:r>
      <w:r>
        <w:rPr/>
        <w:t>숻습硤顊␻ꍓ㕀係쉮奬䙉䥙䟂슱숦㔶㘺惂瑟け⥊쉊㷂쉂㉎㈬䑠祯┮뭾⫎⩋䅶檩幾婃柂⩈呰ꥱ睷ヂ갊⎬⸮㡃午쉕╌쉍☪䟂剡慃墵믃䙆倴슡䏂싂燂䔤쉵䭓䦩</w:t>
      </w:r>
      <w:r>
        <w:rPr/>
        <w:t>ꗂ</w:t>
      </w:r>
      <w:r>
        <w:rPr/>
        <w:t>穑瑄䰣슻卡䭷珎㢘漺卒桗뭠겏ㅄ睤狂㠪쵠泎ꍧ摇庘姎⍶捁쉨숥㡯⽢㍈毂甬㷂뼰⥡磂♅䁃㈪⭤⵺畅䱾瀱⩀</w:t>
      </w:r>
      <w:r>
        <w:rPr/>
        <w:t>⡁</w:t>
      </w:r>
      <w:r>
        <w:rPr/>
        <w:t>栱啙䙋⭃긱㥟숶堤㦿ꌶ䨷樺顤䑈硵啷갬瘤묦塳╟頲㩋牪䜶⛎ぅ䱦⨮⩮䨬䮻썀煤䥉䔬슥灀卶ꅗ削渴</w:t>
      </w:r>
      <w:r>
        <w:rPr/>
        <w:t>ꗂ</w:t>
      </w:r>
      <w:r>
        <w:rPr/>
        <w:t>幷ぇ猸戲䔸卮☷⩩ꍇ繀ꍳ쎘瀥믂縣싎氩䤹嘨奩⹃儺晦珂쉸ꌰꄮ䒣췂䖮㙁䱑</w:t>
      </w:r>
      <w:r>
        <w:rPr/>
        <w:t>ⷂ</w:t>
      </w:r>
      <w:r>
        <w:rPr/>
        <w:t>轠ヂ汌껂千㉵医员獭숣田佄⭱䃃⬬顢㨱</w:t>
      </w:r>
      <w:r>
        <w:rPr/>
        <w:t>ꕗ</w:t>
      </w:r>
      <w:r>
        <w:rPr/>
        <w:t>쵩䨰</w:t>
      </w:r>
      <w:r>
        <w:rPr/>
        <w:t>ꥁ</w:t>
      </w:r>
      <w:r>
        <w:rPr/>
        <w:t>㥓⹉䨳枻繱⫎</w:t>
      </w:r>
      <w:r>
        <w:rPr/>
        <w:t>Ⱜ</w:t>
      </w:r>
      <w:r>
        <w:rPr/>
        <w:t>憬琽⵹涬딲</w:t>
      </w:r>
      <w:r>
        <w:rPr/>
        <w:t>ꦩ</w:t>
      </w:r>
      <w:r>
        <w:rPr/>
        <w:t>걅ㄳ橴䩾桟숨䖩⫂䡂眯⤵婵썶唨⹄椥⏍漻濂囂슬슘⩊⩶昬쉇⨯歯㈩싂倪彤牒瘺獳</w:t>
      </w:r>
      <w:r>
        <w:rPr/>
        <w:t>⡱⑆</w:t>
      </w:r>
      <w:r>
        <w:rPr/>
        <w:t>厮ㄸ恫㨮╙繫㑎싂␨瀭싂楔曂瞥仂䭤㥳䷂猺穀㬵千숥慃棂쉞⥴牊㕟䚩⩥㫂싂䑞甥슩䔥㩃獩彞⩳勍쉅싂㙃䬻䴵䋂晙㬴</w:t>
      </w:r>
      <w:r>
        <w:rPr/>
        <w:t>ⴣⱍ</w:t>
      </w:r>
      <w:r>
        <w:rPr/>
        <w:t>䦱䣃㕲걬輣灈㊬瑯㬮䉤汭</w:t>
      </w:r>
      <w:r>
        <w:rPr/>
        <w:t>꧂</w:t>
      </w:r>
      <w:r>
        <w:rPr/>
        <w:t>쉒墣䯂界托楡⍶㥉牡⭞敷䌰䚥ꥲ卉污㖮⭆┺</w:t>
      </w:r>
      <w:r>
        <w:rPr/>
        <w:t>ⱐ⩳</w:t>
      </w:r>
      <w:r>
        <w:rPr/>
        <w:t>倸煑㎥⍘夹㝃檻轁噉</w:t>
      </w:r>
      <w:r>
        <w:rPr/>
        <w:t>ꤲꥀ</w:t>
      </w:r>
      <w:r>
        <w:rPr/>
        <w:t>슘榮묩慧㥂㕷㟍뭉䥙哂硘㙋咬卐♚쏃愬⼴姂䱯䉞摯患痂⽩䡗땦䑇癏녁睬坑㒣汅䅀䬭䰱⑗氥穆╧壂</w:t>
      </w:r>
      <w:r>
        <w:rPr/>
        <w:t>꧂</w:t>
      </w:r>
      <w:r>
        <w:rPr/>
        <w:t>䞮祐奘</w:t>
      </w:r>
      <w:r>
        <w:rPr/>
        <w:t>ꤲ</w:t>
      </w:r>
      <w:r>
        <w:rPr/>
        <w:t>癏䆡児⏂䨬ꄪ慑ꄯ䗂싂쉩捅搽晚狂슏쉅溬埂剭唲䑕椹歱䉐啡㥰䶵</w:t>
      </w:r>
      <w:r>
        <w:rPr/>
        <w:t>ⷂꖩ</w:t>
      </w:r>
      <w:r>
        <w:rPr/>
        <w:t>쎿╚䉖楁畁救╤숯숴⥺汋ꆻ㉗㉬◂䝆㠽㍩칯摀ꍮ䝑䈱幇坪䈶转ꥤ⨪㤽뼳敒怸╳漱⫂塒⦏剎塆恴䆱氺甬橯㏍参⌭ꎱ縷꥔汚佃䅁縱砬쉑㓎穁歞佐䕪⨨疩╒栲걉</w:t>
      </w:r>
      <w:r>
        <w:rPr/>
        <w:t>ⵕ</w:t>
      </w:r>
      <w:r>
        <w:rPr/>
        <w:t>㍤坁心呞㬱攳怬㩃⩰㗎</w:t>
      </w:r>
      <w:r>
        <w:rPr/>
        <w:t>⡈</w:t>
      </w:r>
      <w:r>
        <w:rPr/>
        <w:t>⼫䉍灮⍘䨷⍩䱙갨杪櫂涮숲䜶〣煇⽯渮</w:t>
      </w:r>
      <w:r>
        <w:rPr/>
        <w:t>Ⳃ</w:t>
      </w:r>
      <w:r>
        <w:rPr/>
        <w:t>䬤⸽ァ轖歌䎮彑⵶</w:t>
      </w:r>
      <w:r>
        <w:rPr/>
        <w:t>ꤥ</w:t>
      </w:r>
      <w:r>
        <w:rPr/>
        <w:t>쉇楘兄䳂┥睍캩㉳矂湞晣㡦爩䙺祉甊礴勂捭촤奞䁞爲乏숦㧂卞</w:t>
      </w:r>
      <w:r>
        <w:rPr/>
        <w:t>ⰴ⛂</w:t>
      </w:r>
      <w:r>
        <w:rPr/>
        <w:t>繄庥숩畆껂偘⥺</w:t>
      </w:r>
      <w:r>
        <w:rPr/>
        <w:t>ⵎ</w:t>
      </w:r>
      <w:r>
        <w:rPr/>
        <w:t>㥣뭪渽洰쵔獍奠싂吱係䕸쵯⭞癖噈⭠䖵땊砰꥾㜴榡䄸⺏</w:t>
      </w:r>
      <w:r>
        <w:rPr/>
        <w:t>ꥑ</w:t>
      </w:r>
      <w:r>
        <w:rPr/>
        <w:t>慷䗂憩彈쉑갥佫䪩넻⫂쉘壃칺〬晶걖</w:t>
      </w:r>
      <w:r>
        <w:rPr/>
        <w:t>ꕦ</w:t>
      </w:r>
      <w:r>
        <w:rPr/>
        <w:t>숮䈵歔瘳⨦쉩䀰繧쉄쉔殥곂䙢쉏歇묭䝳牎扢㠶</w:t>
      </w:r>
      <w:r>
        <w:rPr/>
        <w:t>ꖥ䷂</w:t>
      </w:r>
      <w:r>
        <w:rPr/>
        <w:t>䀣祮쉋摎啱䉃㌸硧䑗⸨灹輩䰲䩆壂㦱䗍쉺숳⼳塊椶獓潄䝔゘㗎㩱긶浀搵䓂뇂剁⥥䅐⼣敱숵䍡䱮칕⍇쉐</w:t>
      </w:r>
      <w:r>
        <w:rPr/>
        <w:t>ⲏ</w:t>
      </w:r>
      <w:r>
        <w:rPr/>
        <w:t>쉸⎩슏㉭녵湩呀䚮㴷㵊⭶癣숭⑇浄坌恨佤瀵⑤捅</w:t>
      </w:r>
      <w:r>
        <w:rPr/>
        <w:t>ⵃ</w:t>
      </w:r>
      <w:r>
        <w:rPr/>
        <w:t>幵䙔癠ꇃ㍱䴥㬶긬땉쉌彄╏轲磂┤⼣싂⤻⤥䔪쉶畮濂칮匫嫂쉙㩘湈塒쉚㍧쉸</w:t>
      </w:r>
      <w:r>
        <w:rPr/>
        <w:t>ꤣ</w:t>
      </w:r>
      <w:r>
        <w:rPr/>
        <w:t>橣槂柂䍸떵扗祥⬽歇㕕⩆歕瓂ꍣ漬긶氥♣쉑㓂儥</w:t>
      </w:r>
      <w:r>
        <w:rPr/>
        <w:t>ꤪ</w:t>
      </w:r>
      <w:r>
        <w:rPr/>
        <w:t>㥘潆䞿畇埂癃</w:t>
      </w:r>
      <w:r>
        <w:rPr/>
        <w:t>ꗂ</w:t>
      </w:r>
      <w:r>
        <w:rPr/>
        <w:t>쉡䜨榩㍩憱摒夺沵쵾숺쉧佷䴭樬礦</w:t>
      </w:r>
      <w:r>
        <w:rPr/>
        <w:t>ⴥ⑧</w:t>
      </w:r>
      <w:r>
        <w:rPr/>
        <w:t>焻ꄻ䕇栦뿂穩椱猤</w:t>
      </w:r>
      <w:r>
        <w:rPr/>
        <w:t>Ⲙ</w:t>
      </w:r>
      <w:r>
        <w:rPr/>
        <w:t>㝚䡐璮绎</w:t>
      </w:r>
      <w:r>
        <w:rPr/>
        <w:t>ⱆ</w:t>
      </w:r>
      <w:r>
        <w:rPr/>
        <w:t>涬稨䵺슮䵡뭇䒮媬</w:t>
      </w:r>
      <w:r>
        <w:rPr/>
        <w:t>ꕍ</w:t>
      </w:r>
      <w:r>
        <w:rPr/>
        <w:t>愭潗飂쉁碬楓ꥵ쉩⤹䰴祟樯묣敯☹桨⒣㑡所佥䐷놩⽌䡒㘽畺⯂뼲恉唷六ꥱ橬䅡곂䑧睾愵倷䴫掻</w:t>
      </w:r>
      <w:r>
        <w:rPr/>
        <w:t>ⲻ</w:t>
      </w:r>
      <w:r>
        <w:rPr/>
        <w:t>ꍵ쉉싂輪恕塂㋂㙤䝣♘㨦</w:t>
      </w:r>
      <w:r>
        <w:rPr/>
        <w:t>ꥁ</w:t>
      </w:r>
      <w:r>
        <w:rPr/>
        <w:t>慃摧ㆿ</w:t>
      </w:r>
      <w:r>
        <w:rPr/>
        <w:t>⡔</w:t>
      </w:r>
      <w:r>
        <w:rPr/>
        <w:t>焨灚䮘瓂뭒材㈲縨揂振⩚杘ꍴ⵲⹈䗂殻洲吽盂瑄</w:t>
      </w:r>
      <w:r>
        <w:rPr/>
        <w:t>ⴺ</w:t>
      </w:r>
      <w:r>
        <w:rPr/>
        <w:t>灹灮䈬쉞걎潘沏䆥␨쉊㝭偦㓂㏂䥶穳塳墩ヂ眬╷䰣ㅳ敌匭兄獺练쉭</w:t>
      </w:r>
      <w:r>
        <w:rPr/>
        <w:t>ꕱ④</w:t>
      </w:r>
      <w:r>
        <w:rPr/>
        <w:t>겱숵沩剃㢡ㆡ獍⩣숨쉨煢参憵ꥫ畃獡偒兮卮恊䭆祴扟佲县ぺ㶩梵椻쉴쉩畡</w:t>
      </w:r>
      <w:r>
        <w:rPr/>
        <w:t>ꗂ</w:t>
      </w:r>
      <w:r>
        <w:rPr/>
        <w:t>떩攸묶吷㙓싂쉀♕㜫夬</w:t>
      </w:r>
      <w:r>
        <w:rPr/>
        <w:t>ⱎ</w:t>
      </w:r>
      <w:r>
        <w:rPr/>
        <w:t>㩢⤬䯂桱숻摕㌣氨题猰⍂쉗甩浹䘷判䝬쉈긱徻喩戸が栫捕䗂珂ㅨ䔰⑤春厏⍚瘫䕸掏乬쉴榡輲⹧穖晣⤫╞懂灃㵦䩱䙫催묬⥀偶</w:t>
      </w:r>
      <w:r>
        <w:rPr/>
        <w:t>ꕆ</w:t>
      </w:r>
      <w:r>
        <w:rPr/>
        <w:t>㜪⻃㭋秂뭪쉎㗂싂瑨猫烍塖穾䡲䉔䙡睚뽨쉲䖻眰䩤䉞⹧嘮竎乌▣牯恟䆩摐歆㭪噔쵲䈹쉕딵彍㔲㙴놩拃뭾瑂縊㙸䱭ꍮ䭳牶恰䱎祕쉧䬷秂뭾桥桺炏捥䬫䨥쉐쉥㊩㥤穡䥦⮩숳䬭⬣䠸晙汫䭳䱑쉐䂡숴</w:t>
      </w:r>
      <w:r>
        <w:rPr/>
        <w:t>ⰷ</w:t>
      </w:r>
      <w:r>
        <w:rPr/>
        <w:t>剷䍧뗂挪㤮쉾濂佞頤㕲㢬쉾⑂樻浶⤭楷托</w:t>
      </w:r>
      <w:r>
        <w:rPr/>
        <w:t>⠩</w:t>
      </w:r>
      <w:r>
        <w:rPr/>
        <w:t>䏎㵺帣껂匩危佰녹勂䍎沵䢡싍겡婐㢵묻䄽㟍兀坴毎떘⤸싂坈⩌䉞炩幅갪칒䍈䍗⭒橊祇㉩桱쉯⺮</w:t>
      </w:r>
      <w:r>
        <w:rPr/>
        <w:t>ꦩ</w:t>
      </w:r>
      <w:r>
        <w:rPr/>
        <w:t>숪떥</w:t>
      </w:r>
      <w:r>
        <w:rPr/>
        <w:t>⢏</w:t>
      </w:r>
      <w:r>
        <w:rPr/>
        <w:t>㩞ꌸ欸䢻刭硅㍰楘⩑䕫梡긭䕠츰佗쌹瑵慇</w:t>
      </w:r>
      <w:r>
        <w:rPr/>
        <w:t>ⵏ</w:t>
      </w:r>
      <w:r>
        <w:rPr/>
        <w:t>㵮〸便夶婬倰丮숯⤻牡帵潳牚ꄵ伽愫㡉氪㘥硅窿傮䓍戵긥丰䉨썴睱㋂쉳ꏍ本숮嗂䬸桍⩃㘰◂䥯⩗瘲湤⒵㘰쉌놩株쉎㘥캵匩煤䙴걂㊘杅䊏㡦㑗摅偮숨뇍犣灄숨녅숪</w:t>
      </w:r>
      <w:r>
        <w:rPr/>
        <w:t>ⵄ</w:t>
      </w:r>
      <w:r>
        <w:rPr/>
        <w:t>汥썒</w:t>
      </w:r>
      <w:r>
        <w:rPr/>
        <w:t>ⲿ</w:t>
      </w:r>
      <w:r>
        <w:rPr/>
        <w:t>썋㘪坲츩ꥺ䁰摍</w:t>
      </w:r>
      <w:r>
        <w:rPr/>
        <w:t>ⱪ</w:t>
      </w:r>
      <w:r>
        <w:rPr/>
        <w:t>櫂橕䗂充撬䡮숭⭹䂿䊡걎帱㎵燍싂⍵毂伤숵캣⭬숣넫쵌곃瑠㛎湵㍆碮係</w:t>
      </w:r>
      <w:r>
        <w:rPr/>
        <w:t>ꤲ</w:t>
      </w:r>
      <w:r>
        <w:rPr/>
        <w:t>彃넷㴸ꆮ</w:t>
      </w:r>
      <w:r>
        <w:rPr/>
        <w:t>ꤽ</w:t>
      </w:r>
      <w:r>
        <w:rPr/>
        <w:t>浖皬泂㭤涡㔲칵潍ぞ</w:t>
      </w:r>
      <w:r>
        <w:rPr/>
        <w:t>ⵋ</w:t>
      </w:r>
      <w:r>
        <w:rPr/>
        <w:t>泂습啴녈ꍠꅰ吪嘫潩夥䊏ꍨꍟ䞥敢䇍⭍轮噴</w:t>
      </w:r>
      <w:r>
        <w:rPr/>
        <w:t>ꥋ⩅♑</w:t>
      </w:r>
      <w:r>
        <w:rPr/>
        <w:t>䌬습㡇偡潮⥊啲쵢牋嫂</w:t>
      </w:r>
      <w:r>
        <w:rPr/>
        <w:t>ⵡ</w:t>
      </w:r>
      <w:r>
        <w:rPr/>
        <w:t>橊ꇂ㵋싂勂ㄵ剓믂捞撱橨倥奦喣歟</w:t>
      </w:r>
      <w:r>
        <w:rPr/>
        <w:t>ꕀ</w:t>
      </w:r>
      <w:r>
        <w:rPr/>
        <w:t>䕺떡璵嚥䩳㍔斘檣䴸汹㤭♖ꍙ⌻쉔䩈⿂㎬䌩쉞癭獌䟂彭䕗쉟⭥副痂녈뼲䔪瀩つ⯂搯Ⓜ뽵</w:t>
      </w:r>
      <w:r>
        <w:rPr/>
        <w:t>ⱁ⸮</w:t>
      </w:r>
      <w:r>
        <w:rPr/>
        <w:t>猽娹扨䭆稪㞱㏂働揂昸⺥繡潏呇橒㙧䩡勂ꍍꅂ削枩⼨睙┤泂곂䈵㭾愺걠쉴䇎썬池┰숷懂</w:t>
      </w:r>
      <w:r>
        <w:rPr/>
        <w:t>ⵃ</w:t>
      </w:r>
      <w:r>
        <w:rPr/>
        <w:t>㐴迂牧充幱딽渳깸乡㞵凂㤱넦唥働쉯딴傱쵧晃䔶⽞뽺♐彗疱㍗⸨狂縺㠳愹숲啱京顥頺깐</w:t>
      </w:r>
      <w:r>
        <w:rPr/>
        <w:t>꧍</w:t>
      </w:r>
      <w:r>
        <w:rPr/>
        <w:t>剉쌶夬</w:t>
      </w:r>
      <w:r>
        <w:rPr/>
        <w:t>ꕗ⥙</w:t>
      </w:r>
      <w:r>
        <w:rPr/>
        <w:t>䍍恍㉶㍶偬⍺䗂䝇濂灦竎㑡栱焬渥</w:t>
      </w:r>
      <w:r>
        <w:rPr/>
        <w:t>ꥊ</w:t>
      </w:r>
      <w:r>
        <w:rPr/>
        <w:t>殱婇ꅍ싂䛎숨䦥啡</w:t>
      </w:r>
      <w:r>
        <w:rPr/>
        <w:t>꥟</w:t>
      </w:r>
      <w:r>
        <w:rPr/>
        <w:t>畭熩䌮䁤洷ꅙ쉍숳㮮⪘砻㥔쉯儰␰♅頰⸪슮⎿澻卟槂충瀩扱惎䲥촮搱䌫⵳煾땇싂⥺쉅숭洴漫垩㔱畇</w:t>
      </w:r>
      <w:r>
        <w:rPr/>
        <w:t>ꤵ</w:t>
      </w:r>
      <w:r>
        <w:rPr/>
        <w:t>䩥䉢祲쉦䔪焱쉅涵ㆩⓂ祅牊砨傏딯</w:t>
      </w:r>
      <w:r>
        <w:rPr/>
        <w:t>⢿</w:t>
      </w:r>
      <w:r>
        <w:rPr/>
        <w:t>伮묬숺痂</w:t>
      </w:r>
      <w:r>
        <w:rPr/>
        <w:t>ꥋ</w:t>
      </w:r>
      <w:r>
        <w:rPr/>
        <w:t>뼊湪戭뾩☴硵剢乓ꄫ悘祡呙冩免쉕䴫㠺佀㕱쉍桫ꅑ㡭⵷璘쉹꥚洴敟ꅘ乍쉯涵獂쉅畬</w:t>
      </w:r>
      <w:r>
        <w:rPr/>
        <w:t>Ⳃ</w:t>
      </w:r>
      <w:r>
        <w:rPr/>
        <w:t>剥瑇⺿㘤礶啖䴥㧂婂</w:t>
      </w:r>
      <w:r>
        <w:rPr/>
        <w:t>ꤰ┩⏍</w:t>
      </w:r>
      <w:r>
        <w:rPr/>
        <w:t>숤榩澬㕫⩒睐輣ꥬ䉵瓃着䵤묤畕圬噦㥰烂Ⓝ촩䣂⬥⑦䲩⚵潍摅츥煺녊乡夯㔰⤭桢砱䦮㍃燂湤䈭瓂䋂쉪㮿</w:t>
      </w:r>
      <w:r>
        <w:rPr/>
        <w:t>ⱟ</w:t>
      </w:r>
      <w:r>
        <w:rPr/>
        <w:t>쉁ꌪ⺡內仍⍭帳䴸⽟뼵晞摫쉘坑全瑟圦扵杂幮⴬㨽㵌쌰쵴⩞⑬未婭励⹊桬⨷繤晍⵺쉱㗍쉈슮⩁깫ꎡ숬㭮⩯噧㎱䮩㕡⤩椫쉇坬慳朦꥘⬬汢䅬⴪頦䰳쉱斩湅彁♕復</w:t>
      </w:r>
      <w:r>
        <w:rPr/>
        <w:t>⡕</w:t>
      </w:r>
      <w:r>
        <w:rPr/>
        <w:t>啘</w:t>
      </w:r>
      <w:r>
        <w:rPr/>
        <w:t>ⴽ</w:t>
      </w:r>
      <w:r>
        <w:rPr/>
        <w:t>砪㭵쉘㬪</w:t>
      </w:r>
      <w:r>
        <w:rPr/>
        <w:t>ꔯ</w:t>
      </w:r>
      <w:r>
        <w:rPr/>
        <w:t>廃ꅔ㕷爴题녖曂숺</w:t>
      </w:r>
      <w:r>
        <w:rPr/>
        <w:t>ⷂ</w:t>
      </w:r>
      <w:r>
        <w:rPr/>
        <w:t>㞱슏慣㕤䭵⭈⍠㒻싂䴶⚥╞䜵숹⩍㨴㘥题㑆䕊숽厵쉅潙兊ꌨ䕠슿⹖쉲⼰濂⭤彯祚쉑┥䅢潴</w:t>
      </w:r>
      <w:r>
        <w:rPr/>
        <w:t>⣂</w:t>
      </w:r>
      <w:r>
        <w:rPr/>
        <w:t>漵䑨䗂뇎癲潪瞥㤷牌⍥㦘䓎숹汕㡸</w:t>
      </w:r>
      <w:r>
        <w:rPr/>
        <w:t>ⱚ</w:t>
      </w:r>
      <w:r>
        <w:rPr/>
        <w:t>䕫顬숴䩟쌨㕵Ⓙ燂뿂佭枮攳䧂灙㥴쉱쉱</w:t>
      </w:r>
      <w:r>
        <w:rPr/>
        <w:t>ꕸꕫ</w:t>
      </w:r>
      <w:r>
        <w:rPr/>
        <w:t>㍳捰싂䅙炻呎㵨슩䥂㉲㢡䎩</w:t>
      </w:r>
      <w:r>
        <w:rPr/>
        <w:t>ꤺ</w:t>
      </w:r>
      <w:r>
        <w:rPr/>
        <w:t>瑄㉂숵䗂卬捁</w:t>
      </w:r>
      <w:r>
        <w:rPr/>
        <w:t>ꦮ</w:t>
      </w:r>
      <w:r>
        <w:rPr/>
        <w:t>炣갻⽠쉥刨甬顈䭴쉣擂窣㩦</w:t>
      </w:r>
      <w:r>
        <w:rPr/>
        <w:t>ꔣ</w:t>
      </w:r>
      <w:r>
        <w:rPr/>
        <w:t>圥㮿䵎婯娪灳獭墱䆱姂煤慵䉓⥚</w:t>
      </w:r>
      <w:r>
        <w:rPr/>
        <w:t>꤫</w:t>
      </w:r>
      <w:r>
        <w:rPr/>
        <w:t>繢摨奫㍯칰䙺╗潊偕兊㝦䵍㉋婧䮏</w:t>
      </w:r>
      <w:r>
        <w:rPr/>
        <w:t>⡞</w:t>
      </w:r>
      <w:r>
        <w:rPr/>
        <w:t>㡆䙂硢琦☴䪵佅䅴㒡싂㵬卯쉉쉋妮䓂権扸䭠輽癃冥ㅲ辬歡輺무娰氶䄤䁋숮䀨爯⧃⽤䍌쉀䕔慶怨䵵뽢幠顓췍㌬</w:t>
      </w:r>
      <w:r>
        <w:rPr/>
        <w:t>ꔥ</w:t>
      </w:r>
      <w:r>
        <w:rPr/>
        <w:t>뇂㑢䍫㦩掱걘쉐칟䠲潖戱⍖汬⑭ㄬ</w:t>
      </w:r>
      <w:r>
        <w:rPr/>
        <w:t>꤯</w:t>
      </w:r>
      <w:r>
        <w:rPr/>
        <w:t>顺䡗슬槂▵暏㥃㇂畐䘮ꅹ쵚曂顡塲䥠⽷㡭숭</w:t>
      </w:r>
      <w:r>
        <w:rPr/>
        <w:t>ꕅ</w:t>
      </w:r>
      <w:r>
        <w:rPr/>
        <w:t>䢬価䛂乤偃쉳歃</w:t>
      </w:r>
      <w:r>
        <w:rPr/>
        <w:t>⡲</w:t>
      </w:r>
      <w:r>
        <w:rPr/>
        <w:t>䱅</w:t>
      </w:r>
      <w:r>
        <w:rPr/>
        <w:t>ꤹ</w:t>
      </w:r>
      <w:r>
        <w:rPr/>
        <w:t>ꥴ卑噘슘슬⩡垣㠯</w:t>
      </w:r>
      <w:r>
        <w:rPr/>
        <w:t>⣂</w:t>
      </w:r>
      <w:r>
        <w:rPr/>
        <w:t>싂敟㨨䭺㢘㵡숶슩穐態瑂敋泂춘眷뭭疩眪囂敵ꇂ剴婃磂⿂⭗城㍀⌰頣樭숵獟뾮纏뭈⽵⨣뭪⑂旂儩쉆䝎㩤敱娽㙩愯獒뭬쉥㩦䰭䕍䱢싂印瀨澩춏䖏眲♳䕩㩓䨴灹⿂祘</w:t>
      </w:r>
      <w:r>
        <w:rPr/>
        <w:t>ⱒ</w:t>
      </w:r>
      <w:r>
        <w:rPr/>
        <w:t>楞떣곂쉩框穁呌繵䝄뽰嫂㥰</w:t>
      </w:r>
      <w:r>
        <w:rPr/>
        <w:t>ⴶ</w:t>
      </w:r>
      <w:r>
        <w:rPr/>
        <w:t>曂澱瘸〩싂숊</w:t>
      </w:r>
      <w:r>
        <w:rPr/>
        <w:t>ꥐ</w:t>
      </w:r>
      <w:r>
        <w:rPr/>
        <w:t>⼫ꎬ⩸⨩㑌は</w:t>
      </w:r>
      <w:r>
        <w:rPr/>
        <w:t>⡘</w:t>
      </w:r>
      <w:r>
        <w:rPr/>
        <w:t>㑉旂넭</w:t>
      </w:r>
      <w:r>
        <w:rPr/>
        <w:t>ꤥ</w:t>
      </w:r>
      <w:r>
        <w:rPr/>
        <w:t>嫃슥迂恳汧咣쉎焸䴲丳汶呷땨ꥲ</w:t>
      </w:r>
      <w:r>
        <w:rPr/>
        <w:t>ꥄ</w:t>
      </w:r>
      <w:r>
        <w:rPr/>
        <w:t>ꅮ坵䕮华暬瑊是䣂</w:t>
      </w:r>
      <w:r>
        <w:rPr/>
        <w:t>ꤤ</w:t>
      </w:r>
      <w:r>
        <w:rPr/>
        <w:t>⼩ㄽ䉆扗伥㕾坚堦嗂⯃洨☤祺쉇뇂갺뽔䙇㧃뭸穭彞敯帣䐲ꌺ唵䄥슿䄪땅轂땩䱷숵칠墻噫⒡摀</w:t>
      </w:r>
      <w:r>
        <w:rPr/>
        <w:t>ⷂ</w:t>
      </w:r>
      <w:r>
        <w:rPr/>
        <w:t>搣╋䅟꥾䩌博㩅顫⍈獺㤲悮楆縵䑉橾顦䬱彏䩌⑆䁫⬬ꥨ眸䵖쉨浏⴫녣칃癚潘싂䮏⭯쉑䞥䩬ꌯ䚏䑷츺㭸し歙嚘䑭쉆⩉悡燂⾬䮿</w:t>
      </w:r>
      <w:r>
        <w:rPr/>
        <w:t>⠫</w:t>
      </w:r>
      <w:r>
        <w:rPr/>
        <w:t>㙸捣숳뗂촦㩋中쉀㊘㫍歨⼦庮걬浟䕐䄫恫㴭쉠╣䉣復</w:t>
      </w:r>
      <w:r>
        <w:rPr/>
        <w:t>Ⱚ</w:t>
      </w:r>
      <w:r>
        <w:rPr/>
        <w:t>䤭쉓敭슩垩쉊ㅚ䝓숵⨶楇䉈㚩轾⌦䁬仂婵盂穾㡲煈</w:t>
      </w:r>
      <w:r>
        <w:rPr/>
        <w:t>ꕟ</w:t>
      </w:r>
      <w:r>
        <w:rPr/>
        <w:t>㛍櫂玏抣䃂숸偙쉋㡂照灆欥ꅵ</w:t>
      </w:r>
      <w:r>
        <w:rPr/>
        <w:t>⡒</w:t>
      </w:r>
      <w:r>
        <w:rPr/>
        <w:t>㙥徥栦夣獳ꥰ悻剒恱僂뼤䱁畂爮쎿⩁洪떣娷㤻ㄵ뿂싂垻䱌䁖걀♆쉲究㝋䐽斥䅬⩓䄽磂慶꺩깙슿䇃걈⵮䩔㑪儮⨪湚슣</w:t>
      </w:r>
      <w:r>
        <w:rPr/>
        <w:t>⡴</w:t>
      </w:r>
      <w:r>
        <w:rPr/>
        <w:t>年♖䁗싂祖皵걀砷ꍟ奊싂殏㭙秂䄱⩤剅⭀</w:t>
      </w:r>
      <w:r>
        <w:rPr/>
        <w:t>ꥆ</w:t>
      </w:r>
      <w:r>
        <w:rPr/>
        <w:t>쉰꥙㉂㠮樳캘攲㟂䳂쉃</w:t>
      </w:r>
      <w:r>
        <w:rPr/>
        <w:t>ⱟⰤ</w:t>
      </w:r>
      <w:r>
        <w:rPr/>
        <w:t>矂甮</w:t>
      </w:r>
      <w:r>
        <w:rPr/>
        <w:t>ꕬ</w:t>
      </w:r>
      <w:r>
        <w:rPr/>
        <w:t>晬䁸彆ꍂ祔䕚硖䳂硓㋂쉘뭏넮氣御ふ</w:t>
      </w:r>
      <w:r>
        <w:rPr/>
        <w:t>ꗂ</w:t>
      </w:r>
      <w:r>
        <w:rPr/>
        <w:t>榻催幔ꥣ⎱⹠㟂䇂⽢녞⹞뽁䂏卣佬⨤轶牥쉹싂䡁稤湭ꥲ⭍䤨⬪畔欩䉆⭰浳䍡싂ꏍ䫂晶⻃硑㷂绂쉠䗂녨⸩㵢縤숨搲䘴が╁㠯⬫獐땕놘穄㦬긫倮汃땣㩁쉁挲놩兰晘戤敭焱厡氺桁熬剹숤ㅮ兢摹깦뽚ꥭ睧뼫偫⽙桬打兏쵌僂敃燂敊礭⩗䡣⍅䘬狂숰갶挮珎숤獑싂礨ꄥ♫䤫塕뮡쉅㨰㒣琬畤쉑咱㒘쉟</w:t>
      </w:r>
      <w:r>
        <w:rPr/>
        <w:t>⡸</w:t>
      </w:r>
      <w:r>
        <w:rPr/>
        <w:t>溩ꥲ獓ㅷ㡂숱㝲䂩䬦剆숦畑悮ㄽ캡</w:t>
      </w:r>
      <w:r>
        <w:rPr/>
        <w:t>ⱐ</w:t>
      </w:r>
      <w:r>
        <w:rPr/>
        <w:t>晬쉄</w:t>
      </w:r>
      <w:r>
        <w:rPr/>
        <w:t>ꗂ</w:t>
      </w:r>
      <w:r>
        <w:rPr/>
        <w:t>㔩瞻朷䨤ꥡ춣搦䢿恦危㥾桗쉯䭉織顔き医䖏뭌滂洹漩本⍇椤㐣㝣쉗摟┱偐䉊彾杆捪</w:t>
      </w:r>
      <w:r>
        <w:rPr/>
        <w:t>⠺</w:t>
      </w:r>
      <w:r>
        <w:rPr/>
        <w:t>䉺硙</w:t>
      </w:r>
      <w:r>
        <w:rPr/>
        <w:t>꧂</w:t>
      </w:r>
      <w:r>
        <w:rPr/>
        <w:t>⿃噢䍴썃歒澩輰㙹싂捋ꥲ啂顴숥㑇漫割䛂⾩㋂⧍⑆檻㨹쉘싂夨㙈췂痂呖</w:t>
      </w:r>
      <w:r>
        <w:rPr/>
        <w:t>ꤳ</w:t>
      </w:r>
      <w:r>
        <w:rPr/>
        <w:t>넊⌱촷㒱칠歓㭊䅩橶⚮䍺</w:t>
      </w:r>
      <w:r>
        <w:rPr/>
        <w:t>ⶡ</w:t>
      </w:r>
      <w:r>
        <w:rPr/>
        <w:t>䕾㪱湯珂㕮䎣녑扄쉚昴⮩껍䝥䝧券㞮題睠ꍾ伣㩰祕꥘촹⺏뭲穇玥ꍧ</w:t>
      </w:r>
      <w:r>
        <w:rPr/>
        <w:t>ꗂ</w:t>
      </w:r>
      <w:r>
        <w:rPr/>
        <w:t>䵞</w:t>
      </w:r>
      <w:r>
        <w:rPr/>
        <w:t>ꤵ</w:t>
      </w:r>
      <w:r>
        <w:rPr/>
        <w:t>接⭤㭁內䊏⸬剅椱⭠䐹㙗睹杵劘吥ꍆ潂灢敁瘪昵</w:t>
      </w:r>
      <w:r>
        <w:rPr/>
        <w:t>ꗂ</w:t>
      </w:r>
      <w:r>
        <w:rPr/>
        <w:t>奌䛂쉀㠽梻䜣싂숫䓂䅌쉫⹾갫漬咣垣㡙㷂慣䕪塩㐸㎬煠塄䬭杧嚿溻畹楇拎</w:t>
      </w:r>
      <w:r>
        <w:rPr/>
        <w:t>Ⳃ</w:t>
      </w:r>
      <w:r>
        <w:rPr/>
        <w:t>ぃ㜮㝾␴穃⩬牑傏</w:t>
      </w:r>
      <w:r>
        <w:rPr/>
        <w:t>ⰺ</w:t>
      </w:r>
      <w:r>
        <w:rPr/>
        <w:t>橏☪䄬姂뭯㟃걕</w:t>
      </w:r>
      <w:r>
        <w:rPr/>
        <w:t>ꕾ</w:t>
      </w:r>
      <w:r>
        <w:rPr/>
        <w:t>晫</w:t>
      </w:r>
      <w:r>
        <w:rPr/>
        <w:t>⡰</w:t>
      </w:r>
      <w:r>
        <w:rPr/>
        <w:t>㵯䶱⿂偃願⍇浮⥇</w:t>
      </w:r>
      <w:r>
        <w:rPr/>
        <w:t>ꤻ</w:t>
      </w:r>
      <w:r>
        <w:rPr/>
        <w:t>瞏⤫쉤歑搳㓂株䡠偍狍㓂繊쉬긲썢땈産⦥坖슩呠䭅싎愨숪䌣牌特穊㑵숮䵙숹汔樻쉭䑗噈癠</w:t>
      </w:r>
      <w:r>
        <w:rPr/>
        <w:t>Ⱚ</w:t>
      </w:r>
      <w:r>
        <w:rPr/>
        <w:t>搨洮敮숷⩬唸싂⹗祂뭎쌱半祰栭才橙깺梿凃彺쉈歵칑㭙⍹婪飂硲ㅒ䧂㕐䭡椷䭈긪彡㩡疮㝧穁㶡췂囂乕⹇御㜮牅싂畂獔㙘牗䃂쉳䩢㔤棂总桨浾⩱ꏍ扅嗂쉔⽮⩍캮쉂刮杤</w:t>
      </w:r>
      <w:r>
        <w:rPr/>
        <w:t>꤫</w:t>
      </w:r>
      <w:r>
        <w:rPr/>
        <w:t>쉮䑸䎣쉙䔯쌵⤨䚏쉎圯穅磂슡䥓搨䬵㤳⬽が䥺汁瑖柂嗃숷녔䉦뭌㙦숵땕㭧慾츪</w:t>
      </w:r>
      <w:r>
        <w:rPr/>
        <w:t>ꔰ</w:t>
      </w:r>
      <w:r>
        <w:rPr/>
        <w:t>稯砣㖩䱡奚彶䵌櫂㧎殻獹</w:t>
      </w:r>
      <w:r>
        <w:rPr/>
        <w:t>ⵕ</w:t>
      </w:r>
      <w:r>
        <w:rPr/>
        <w:t>浇慺枵橅坚顅唨歾㝢歖슻⍨偏睓딷壍쉞㣂喵窡㭭佔敶睩灗割㪏쉤塁⭬䭩╣睭슩杴煆</w:t>
      </w:r>
      <w:r>
        <w:rPr/>
        <w:t>ⶱ</w:t>
      </w:r>
      <w:r>
        <w:rPr/>
        <w:t>喩숺ꥮ喣辩슱灞ㄥ斵晄㓂癷兪樮⴨쉃則汖彀氷䔦숪ㅄ츻䬰⏂숻ㅑ㨷䭹⹞걕䠴쉩㌶싂䭥␳⿂橑충囂璻묮⩖縵</w:t>
      </w:r>
      <w:r>
        <w:rPr/>
        <w:t>ⲩ</w:t>
      </w:r>
      <w:r>
        <w:rPr/>
        <w:t>㑊䴷㝧숱ꅁ印䉲䨸敤⨶쎩啲</w:t>
      </w:r>
      <w:r>
        <w:rPr/>
        <w:t>ꥀ⤷</w:t>
      </w:r>
      <w:r>
        <w:rPr/>
        <w:t>䡉剉ꅧꅖ◂쉾뿂杸쵣꺻参쉦䰨睥㞩㌣㥳딵爺㵪桌扈䉦䁆倳卭</w:t>
      </w:r>
      <w:r>
        <w:rPr/>
        <w:t>꧃</w:t>
      </w:r>
      <w:r>
        <w:rPr/>
        <w:t>偃繡㠯砨役㭦飍䵂䎏牾㙟숷朲</w:t>
      </w:r>
      <w:r>
        <w:rPr/>
        <w:t>ⷂ</w:t>
      </w:r>
      <w:r>
        <w:rPr/>
        <w:t>棂卥慤恦ㅫ䀺捖丮挳偠䭟着桗怪卯纏扩䑬橵⹈樴吶噊䅨儥怽</w:t>
      </w:r>
      <w:r>
        <w:rPr/>
        <w:t>ꦣ</w:t>
      </w:r>
      <w:r>
        <w:rPr/>
        <w:t>䵤氤쉓┹浵浑㵒畒㝺睠䁠䡤䛂㒘汑商呟弴㍀玣祗䞿儨뽨欭䲬㈬兯顁ヂ</w:t>
      </w:r>
      <w:r>
        <w:rPr/>
        <w:t>ꦱ</w:t>
      </w:r>
      <w:r>
        <w:rPr/>
        <w:t>슩싂㍘䃍㡰睇祫♞견쌵坐唩䝖揂충⥓ㄻ㭪䕂쵰㡙坟眵⑇뭙䁥捘斥㐊凂埂숴㭗楋奫煈걣灀砰ꄦ䆘瀰춏抡⭰瑎啯㢩䄥쉨瑣싎⥔猯쉀䲬⭙걗樺⭸䉉뇂疘弶申乄湰쉙ㄲ䄴꥔䥹燂⥘䕰卐䠰쉸츱촹㪮쉩</w:t>
      </w:r>
      <w:r>
        <w:rPr/>
        <w:t>ꔭ</w:t>
      </w:r>
      <w:r>
        <w:rPr/>
        <w:t>ヂ䕌㉊匴煱憮⥧ꥣꅪ桬㡬</w:t>
      </w:r>
      <w:r>
        <w:rPr/>
        <w:t>⡶</w:t>
      </w:r>
      <w:r>
        <w:rPr/>
        <w:t>劻昵㪬ㅑ䜶㊻泂梿ꌯ</w:t>
      </w:r>
      <w:r>
        <w:rPr/>
        <w:t>Ⱝ</w:t>
      </w:r>
      <w:r>
        <w:rPr/>
        <w:t>兤㇍</w:t>
      </w:r>
      <w:r>
        <w:rPr/>
        <w:t>ⷎ</w:t>
      </w:r>
      <w:r>
        <w:rPr/>
        <w:t>繕挪녬柂칳䩎敉堽㕃㥫瑬穘쉅䡷奬쵣숲恧扃</w:t>
      </w:r>
      <w:r>
        <w:rPr/>
        <w:t>⡈</w:t>
      </w:r>
      <w:r>
        <w:rPr/>
        <w:t>瑶穃㏂㕖♌┦慱ㅯ潬繙쵱䭷輫칶凂縸慢珎䳃쉏</w:t>
      </w:r>
      <w:r>
        <w:rPr/>
        <w:t>Ⱓ</w:t>
      </w:r>
      <w:r>
        <w:rPr/>
        <w:t>䖬</w:t>
      </w:r>
      <w:r>
        <w:rPr/>
        <w:t>ꗂ</w:t>
      </w:r>
      <w:r>
        <w:rPr/>
        <w:t>癡䁮갵싍㦵䒿㯂</w:t>
      </w:r>
      <w:r>
        <w:rPr/>
        <w:t>⡦</w:t>
      </w:r>
      <w:r>
        <w:rPr/>
        <w:t>䦱㉊縥쉔</w:t>
      </w:r>
      <w:r>
        <w:rPr/>
        <w:t>ꔶ</w:t>
      </w:r>
      <w:r>
        <w:rPr/>
        <w:t>曂춿ꅇ㘬䛂䎘⥥䀭癨奮㡅睮깷㉷㵕繒桖䭦嘳督놩ꍵ顱⥎䚻⽱湆疩塚쉲砨ꌭ쵃䴽桬汑歙⧂ぬㅀ爬⻂线꥖㑙稷ꌨ쉯칄숭毂卺㒿輴䤤슣佋灟牫穬䵱䷂は橷㕎⚱兖</w:t>
      </w:r>
      <w:r>
        <w:rPr/>
        <w:t>ⵃ</w:t>
      </w:r>
      <w:r>
        <w:rPr/>
        <w:t>瑨䈮⨶숬晟ꅂ</w:t>
      </w:r>
      <w:r>
        <w:rPr/>
        <w:t>ⷎ</w:t>
      </w:r>
      <w:r>
        <w:rPr/>
        <w:t>⽹</w:t>
      </w:r>
      <w:r>
        <w:rPr/>
        <w:t>ⵧ</w:t>
      </w:r>
      <w:r>
        <w:rPr/>
        <w:t>䙫캥捬娪㧂⤨</w:t>
      </w:r>
      <w:r>
        <w:rPr/>
        <w:t>ꤪ</w:t>
      </w:r>
      <w:r>
        <w:rPr/>
        <w:t>땈뗂憱繒숦㕎쉚䄷烂</w:t>
      </w:r>
      <w:r>
        <w:rPr/>
        <w:t>⡩</w:t>
      </w:r>
      <w:r>
        <w:rPr/>
        <w:t>檻歇氳わ娪擂䨪칊뽗긶摥싂ꍚ슻潍獁迂㘭田唵是爸剆겘汤怺䤯申㝲</w:t>
      </w:r>
      <w:r>
        <w:rPr/>
        <w:t>ꔳⴴ</w:t>
      </w:r>
      <w:r>
        <w:rPr/>
        <w:t>轣栵匤煐愩淃㷃摠乀䌷歞冱浱昱轶썒吷奨偠슘⽴琥䅄⥱⩙Ⓝ슮捫ヂぢ뾩⒮坳싂圭爵慐瀺걞쉫敱頪쎵㗂㝊刬</w:t>
      </w:r>
      <w:r>
        <w:rPr/>
        <w:t>ⰰ</w:t>
      </w:r>
      <w:r>
        <w:rPr/>
        <w:t>㯍淂桡㠦伤䉌乬슩⩃枿佶户冘猦㭺쉮䡞漻</w:t>
      </w:r>
      <w:r>
        <w:rPr/>
        <w:t>⢬</w:t>
      </w:r>
      <w:r>
        <w:rPr/>
        <w:t>䩟䔺坡쉑轤繚뼱숽协奈쉾ㄸ㬦㑯櫂</w:t>
      </w:r>
      <w:r>
        <w:rPr/>
        <w:t>ꥆ</w:t>
      </w:r>
      <w:r>
        <w:rPr/>
        <w:t>扞쉙癸硸瀪㗂㡚숴惂슬쉸묯캩席啠竂兲慠䧂兲㉉曃䰶깕栲숺啸たꅲㄲ슏㛂䏂䑓㴳杤硈悘♤卥硟番⨥桞恏</w:t>
      </w:r>
      <w:r>
        <w:rPr/>
        <w:t>⢣</w:t>
      </w:r>
      <w:r>
        <w:rPr/>
        <w:t>㩉㇂쉶亩⨯礹䉭䠩欷㡤썲呡潕纩䡌勂樱截䡌쉧묨毂䬯痂瓍쉑䙆甬㜩汆㜷掱顺囎깳ㆡ徻숶䕷넱皿棂硚쉹쉉숲䵆쉭ꍞ䱞㥞㭈숳ꥰ</w:t>
      </w:r>
      <w:r>
        <w:rPr/>
        <w:t>ꦩ</w:t>
      </w:r>
      <w:r>
        <w:rPr/>
        <w:t>帷</w:t>
      </w:r>
      <w:r>
        <w:rPr/>
        <w:t>⢱</w:t>
      </w:r>
      <w:r>
        <w:rPr/>
        <w:t>幁頹쉚瑋䩧갺⥌摑煂呲</w:t>
      </w:r>
      <w:r>
        <w:rPr/>
        <w:t>Ⱪ</w:t>
      </w:r>
      <w:r>
        <w:rPr/>
        <w:t>秎侩癹礰曂顩婣쌯䎏ꅕ쉨쉌猪쌱䨴⑂湯晫皡ꍄꌺ⑖쵍輬</w:t>
      </w:r>
      <w:r>
        <w:rPr/>
        <w:t>⣃ⴣ</w:t>
      </w:r>
      <w:r>
        <w:rPr/>
        <w:t>䅱浪侵⼲췃摂갹㥈䥵噑䁟걳넬旂䴯⹱佗㝾☵♈䡏썇䝫땀뽉池⩐㕨쉘</w:t>
      </w:r>
      <w:r>
        <w:rPr/>
        <w:t>ꤊ␮</w:t>
      </w:r>
      <w:r>
        <w:rPr/>
        <w:t>顴㐷嘫䃂숥</w:t>
      </w:r>
      <w:r>
        <w:rPr/>
        <w:t>⡇</w:t>
      </w:r>
      <w:r>
        <w:rPr/>
        <w:t>媘깗啅徏⬥쉩슥☪䙡嘨쌬珂冿䚣ꄥ숳䅔⻂㑺⵲瞩偳埂杇⪡썙</w:t>
      </w:r>
      <w:r>
        <w:rPr/>
        <w:t>ꥃ</w:t>
      </w:r>
      <w:r>
        <w:rPr/>
        <w:t>䕌䨻憣</w:t>
      </w:r>
      <w:r>
        <w:rPr/>
        <w:t>ꥈ</w:t>
      </w:r>
      <w:r>
        <w:rPr/>
        <w:t>剮⩑噎匭⒣숲䘮ㄮ刺⸫題㞩穱参漨⪻辣䆣⨬塳彮쵡䉑쉵ㄴ쏂䡃杹睖썘顆で㨰潦仂禿䐽䥨습煡壂㡉捓烂煟⼥攨⵫卑쉮汈療渲棎窻㔷䉢䉈䙐Ⓙ㈪⑀顟㩧㍌⎡揃</w:t>
      </w:r>
      <w:r>
        <w:rPr/>
        <w:t>⡳</w:t>
      </w:r>
      <w:r>
        <w:rPr/>
        <w:t>㡯〮姍</w:t>
      </w:r>
      <w:r>
        <w:rPr/>
        <w:t>ⵊ</w:t>
      </w:r>
      <w:r>
        <w:rPr/>
        <w:t>㗃眪㉍䤩伨깐㍏参녌㘥湊灊␸㉐⸰伭睭캥繙癘⑅湋傏剥긦칖⸱곃㢬䵚</w:t>
      </w:r>
      <w:r>
        <w:rPr/>
        <w:t>꥟</w:t>
      </w:r>
      <w:r>
        <w:rPr/>
        <w:t>扮䭵畒槂卸</w:t>
      </w:r>
      <w:r>
        <w:rPr/>
        <w:t>ꥌ⛂</w:t>
      </w:r>
      <w:r>
        <w:rPr/>
        <w:t>숨⫂쉪슿뭉滂㭴湬⍺橣半네㑉奉꥞秂㚩剎捗䁣牁瑤牯䥐뮣쵳</w:t>
      </w:r>
      <w:r>
        <w:rPr/>
        <w:t>ꤹ</w:t>
      </w:r>
      <w:r>
        <w:rPr/>
        <w:t>땆䒩濍뽎佯㵏睵癱䏍涩奖㡫㈦쉐栻䭲湨䎿漹딵㙺盂飂恶㬴兾歰慧⪱吸凂쉇䥔썢飂㐴䴱汕湗네斱싂剖㴴湠塰獦㕦敉쉓⽈䉵敊樱썫偯</w:t>
      </w:r>
      <w:r>
        <w:rPr/>
        <w:t>ꥇ</w:t>
      </w:r>
      <w:r>
        <w:rPr/>
        <w:t>呍㮬</w:t>
      </w:r>
      <w:r>
        <w:rPr/>
        <w:t>ⱦ</w:t>
      </w:r>
      <w:r>
        <w:rPr/>
        <w:t>䳂楒⬥</w:t>
      </w:r>
      <w:r>
        <w:rPr/>
        <w:t>ⷂ</w:t>
      </w:r>
      <w:r>
        <w:rPr/>
        <w:t>充癱呥䑄澏㇍䕋千き礯숸娥쉞㊵싂磂䙦쏂乐촷痂쵲輥㠤浲쉤㟂瘰䍾</w:t>
      </w:r>
      <w:r>
        <w:rPr/>
        <w:t>ꤳ</w:t>
      </w:r>
      <w:r>
        <w:rPr/>
        <w:t>ꏂㅩ㝵瓂祑걉ꥡ䙵偟㈰獾뭷㟂幗祏뮩䖩㇂磂听檩⧂녮頩橫넱⻂䈤敫뾱㉆瘰午숵⺱⩆潃</w:t>
      </w:r>
      <w:r>
        <w:rPr/>
        <w:t>ⵂ</w:t>
      </w:r>
      <w:r>
        <w:rPr/>
        <w:t>潢깍泂恫㬹</w:t>
      </w:r>
      <w:r>
        <w:rPr/>
        <w:t>⡢</w:t>
      </w:r>
      <w:r>
        <w:rPr/>
        <w:t>䧂䵾㍭㕏噳繴恪瞣穤姂쉵婏갣쉗啪</w:t>
      </w:r>
      <w:r>
        <w:rPr/>
        <w:t>ꔳ</w:t>
      </w:r>
      <w:r>
        <w:rPr/>
        <w:t>瞏儳⦏㉪晙쉏䓂</w:t>
      </w:r>
      <w:r>
        <w:rPr/>
        <w:t>ꗂ⨲</w:t>
      </w:r>
      <w:r>
        <w:rPr/>
        <w:t>䄱ꄮ㘱慇剫暏䯂湭㜪䌸縲㓃卣畁䩇灐㴫⑞啃獶丯焪た⥪⩋䁫겏䱟㵷깄湗䱌딴幰⭒긲䲩繂畳슿㛂奎</w:t>
      </w:r>
      <w:r>
        <w:rPr/>
        <w:t>ꤶ</w:t>
      </w:r>
      <w:r>
        <w:rPr/>
        <w:t>䏂磂㵾㡃</w:t>
      </w:r>
      <w:r>
        <w:rPr/>
        <w:t>ꔫ</w:t>
      </w:r>
      <w:r>
        <w:rPr/>
        <w:t>䙎䌫䬫䐽䶘녁喩㭴䡨䢡䐰昺數㝾奠딽车ォ䱳浯䙞䑕㘬䑀㍯쉾婦깡䡕䅣穌ꆡ䷂㡤ꎿ䨯⥉盂슩䌭⮵慄晞㌵ㆮ䮘㣂뿂泂썺숷晦쉚䳂敦撣湫䟂쵙繯禩佪段䃂⤨㝍꥙硸썊〥숤砹慃敚嘦整棂桎䄲じ嗂</w:t>
      </w:r>
      <w:r>
        <w:rPr/>
        <w:t>ꔩ</w:t>
      </w:r>
      <w:r>
        <w:rPr/>
        <w:t>䊿べ◂츰⮩ㄯ쉐娺慑╘긻슡悥♇彘䴫爰묵䠻猶烍卄♀</w:t>
      </w:r>
      <w:r>
        <w:rPr/>
        <w:t>꧂</w:t>
      </w:r>
      <w:r>
        <w:rPr/>
        <w:t>䅮婚䋎穟㩗呇뿂朷싂桯佷匱</w:t>
      </w:r>
      <w:r>
        <w:rPr/>
        <w:t>ⶻ╟⹸</w:t>
      </w:r>
      <w:r>
        <w:rPr/>
        <w:t>額䍢╇矂⬊䁗㞥縴㕯숨啣䝖⥢츶硠쉘걍ꥹ異ꆘ쉌価쉑棎⽣쉋煪㶥╍녘単楦䵃䙦</w:t>
      </w:r>
      <w:r>
        <w:rPr/>
        <w:t>ⵚ</w:t>
      </w:r>
      <w:r>
        <w:rPr/>
        <w:t>䁓顫䯃ꌬꍷ䱑旂汞䭀娤䋃㍺⩠濂浭吣캮䬤갥⩖년債⼬獮搮楢㢵縺瀱䐪坙ꅘ嗍䬳䭁뭤溮⤺煕額넷䡃䡴⺬䨽㍵</w:t>
      </w:r>
      <w:r>
        <w:rPr/>
        <w:t>ꤣ</w:t>
      </w:r>
      <w:r>
        <w:rPr/>
        <w:t>쉱彊숲칪禵矎堵婚䉕堺捗뽏⌫ꏂ싂朻皘烂</w:t>
      </w:r>
      <w:r>
        <w:rPr/>
        <w:t>ꤽ</w:t>
      </w:r>
      <w:r>
        <w:rPr/>
        <w:t>㡆毂䌳唲兘쉾䚩㩷슡縻稻杭戣䭡榮潭嘤㝀췍幙㨻䘲슮毂硯䕒洸䟂幠㕈⨬</w:t>
      </w:r>
      <w:r>
        <w:rPr/>
        <w:t>ꕞ</w:t>
      </w:r>
      <w:r>
        <w:rPr/>
        <w:t>報ㅂ参噉擂뼹</w:t>
      </w:r>
      <w:r>
        <w:rPr/>
        <w:t>ꕣ</w:t>
      </w:r>
      <w:r>
        <w:rPr/>
        <w:t>Ⲭ</w:t>
      </w:r>
      <w:r>
        <w:rPr/>
        <w:t>氰쉯ꍎ⵮氩帥⽢쵫뿂⹞幎①䨪㫂슮㡲㵤煪쉯䈷䁌䰺滂숽湉⩔帳坏䍮枱땗窿灾ꌭ湨</w:t>
      </w:r>
      <w:r>
        <w:rPr/>
        <w:t>ⳍ</w:t>
      </w:r>
      <w:r>
        <w:rPr/>
        <w:t>户䁔⩭溿䉞</w:t>
      </w:r>
      <w:r>
        <w:rPr/>
        <w:t>ꕘ</w:t>
      </w:r>
      <w:r>
        <w:rPr/>
        <w:t>桒</w:t>
      </w:r>
      <w:r>
        <w:rPr/>
        <w:t>꧂</w:t>
      </w:r>
      <w:r>
        <w:rPr/>
        <w:t>帲牖瀤䭩灃搨獾</w:t>
      </w:r>
      <w:r>
        <w:rPr/>
        <w:t>ꕌ</w:t>
      </w:r>
      <w:r>
        <w:rPr/>
        <w:t>怲숷灯┤⵾浢儳颮믂</w:t>
      </w:r>
      <w:r>
        <w:rPr/>
        <w:t>ⲿ</w:t>
      </w:r>
      <w:r>
        <w:rPr/>
        <w:t>吩䍶児♂츦</w:t>
      </w:r>
      <w:r>
        <w:rPr/>
        <w:t>⡁</w:t>
      </w:r>
      <w:r>
        <w:rPr/>
        <w:t>偦單晑堰ㅇ柂壃슩걦䰭瓂痂싃浾䠴㢡犻灳祚䆵杲却싂㥉䝉䛂╕</w:t>
      </w:r>
      <w:r>
        <w:rPr/>
        <w:t>ⵦ</w:t>
      </w:r>
      <w:r>
        <w:rPr/>
        <w:t>㒵汊⭴瓃䙇䡕숤䠪㥰な▻ㄪ婭⫂⩦썾庣献녒窵ꥠ</w:t>
      </w:r>
      <w:r>
        <w:rPr/>
        <w:t>ⱦ</w:t>
      </w:r>
      <w:r>
        <w:rPr/>
        <w:t>サ䅚⨫</w:t>
      </w:r>
      <w:r>
        <w:rPr/>
        <w:t>ꗂ⭧</w:t>
      </w:r>
      <w:r>
        <w:rPr/>
        <w:t>灷㡇琥奬⭾剂眪ㅾ▿䭢砸⌰뿂擂⏂⑷䝪걢砰⹈圷㑡⿂㨵懂砶⹨器㢩㜱쉗㬳ꥨ뽺浢쉏ꎏ飂幨</w:t>
      </w:r>
      <w:r>
        <w:rPr/>
        <w:t>Ⱶ</w:t>
      </w:r>
      <w:r>
        <w:rPr/>
        <w:t>쉑뾣쉕</w:t>
      </w:r>
      <w:r>
        <w:rPr/>
        <w:t>ⵗ</w:t>
      </w:r>
      <w:r>
        <w:rPr/>
        <w:t>卭煹ꅋ恄汈秂뽆穵堯␭曂㡫⹧㪡㘤</w:t>
      </w:r>
      <w:r>
        <w:rPr/>
        <w:t>ꕮ</w:t>
      </w:r>
      <w:r>
        <w:rPr/>
        <w:t>숻摐䉚煩쉢汪숲⤷䟂䘣싎秂㶥</w:t>
      </w:r>
      <w:r>
        <w:rPr/>
        <w:t>ⶩ</w:t>
      </w:r>
      <w:r>
        <w:rPr/>
        <w:t>畄䍱株숬ꥣ媻顳桕亮㝰䭺僂渶쉅⹹䁹㮥榩畀㓂痃亏畧㌳♳ㅇ슣猨歡Ⓕ㝢歷㥍沩슻칄캏⩪䵈칂猬䥉⫂㑉ꆿ춱㏂玘⮡别㒥뼤</w:t>
      </w:r>
      <w:r>
        <w:rPr/>
        <w:t>⣂</w:t>
      </w:r>
      <w:r>
        <w:rPr/>
        <w:t>숯㈪幃쉕슿쉟싂䴳䥤⨸㩏颩嘱㡥㍨祫捬</w:t>
      </w:r>
      <w:r>
        <w:rPr/>
        <w:t>ⱋ</w:t>
      </w:r>
      <w:r>
        <w:rPr/>
        <w:t>녓㆏깇弣㝚剺漥摠갶湠㤫䫂沿㉲係坬䁎䚡⥱ꅣ頥佾쉃獫⬮旂䕨夷啲暘♇癶㑳戵幊繱</w:t>
      </w:r>
      <w:r>
        <w:rPr/>
        <w:t>ⷂ</w:t>
      </w:r>
      <w:r>
        <w:rPr/>
        <w:t>橧⮡单灌奲失습⸦搶㤻ㄱ⤩숹柂㵈秃墣揂顭縹뗂㭾渰参奖⹤㍠怩朽浮⎘捅㤪ꍫꅇ輩㉕役飂⥩</w:t>
      </w:r>
      <w:r>
        <w:rPr/>
        <w:t>꧂</w:t>
      </w:r>
      <w:r>
        <w:rPr/>
        <w:t>帵噩</w:t>
      </w:r>
      <w:r>
        <w:rPr/>
        <w:t>ꥆ</w:t>
      </w:r>
      <w:r>
        <w:rPr/>
        <w:t>灮䯂슥싂싂싂쉣ꥩ牚㍟夽⼸塖쵏䁗䄽摒竂癄摫䕄灭䌯⫂ꥱ쉓츊</w:t>
      </w:r>
      <w:r>
        <w:rPr/>
        <w:t>⣂</w:t>
      </w:r>
      <w:r>
        <w:rPr/>
        <w:t>쉈娰百摦썺슡甹瑧畬ꥴ晥归䱥㍤噔㐥</w:t>
      </w:r>
      <w:r>
        <w:rPr/>
        <w:t>ꦱ</w:t>
      </w:r>
      <w:r>
        <w:rPr/>
        <w:t>獋䉤녡顺㯎⤬</w:t>
      </w:r>
      <w:r>
        <w:rPr/>
        <w:t>ꔪ</w:t>
      </w:r>
      <w:r>
        <w:rPr/>
        <w:t>㵅匶㥎琻津䊘婊慩쉷〤쉣瘶䡌疡㠨乊츸㉾頤帨䐦牎䷂갫㥏꺥㩡奘歖썕䐹쉕㑃슣쉨總㘶ꥠ쉤嚡淃氥幬㔳摹䕰亮쉔䘺䤥煺顇扉</w:t>
      </w:r>
      <w:r>
        <w:rPr/>
        <w:t>Ⳏ</w:t>
      </w:r>
      <w:r>
        <w:rPr/>
        <w:t>摐뭒毂皣쉕䖥㝌쉑뼨顗䔰⍘☬쉭썞䥱쉗ꎮ灙姂㧂</w:t>
      </w:r>
      <w:r>
        <w:rPr/>
        <w:t>⣂╘</w:t>
      </w:r>
      <w:r>
        <w:rPr/>
        <w:t>ꅒ睓㍯甸歧⦵긫㪘쉉슡穙㩡樭剸ꏂ⏍潌䈵</w:t>
      </w:r>
      <w:r>
        <w:rPr/>
        <w:t>ꤰ</w:t>
      </w:r>
      <w:r>
        <w:rPr/>
        <w:t>쏂杓쉈硋昬入噍䭒剏⩫晪斬亻</w:t>
      </w:r>
      <w:r>
        <w:rPr/>
        <w:t>ⵆ</w:t>
      </w:r>
      <w:r>
        <w:rPr/>
        <w:t>⡑</w:t>
      </w:r>
      <w:r>
        <w:rPr/>
        <w:t>㝱怨</w:t>
      </w:r>
      <w:r>
        <w:rPr/>
        <w:t>ⵯ</w:t>
      </w:r>
      <w:r>
        <w:rPr/>
        <w:t>䝊䒘⭄꥘㴣㡡쉋♋敱呑桦숬穧쉡쏂쉳숶⩌㡲輪但⸭ꇂ깞</w:t>
      </w:r>
      <w:r>
        <w:rPr/>
        <w:t>ꕴꕙ</w:t>
      </w:r>
      <w:r>
        <w:rPr/>
        <w:t>祱墘䡔啒硪</w:t>
      </w:r>
      <w:r>
        <w:rPr/>
        <w:t>ⵠ</w:t>
      </w:r>
      <w:r>
        <w:rPr/>
        <w:t>夬⧂矂竂䮻㙃㡟䗂㍡뽦䑂</w:t>
      </w:r>
      <w:r>
        <w:rPr/>
        <w:t>ⱳ</w:t>
      </w:r>
      <w:r>
        <w:rPr/>
        <w:t>渴椮걉숤轆꺱輸쌭</w:t>
      </w:r>
      <w:r>
        <w:rPr/>
        <w:t>ꕋ</w:t>
      </w:r>
      <w:r>
        <w:rPr/>
        <w:t>뗃僂쉷⩙弣쉨灉䣂搪꥘呵発ꅩ弨眹犣⤩㩭⿂澩璩⨱煎痂숵</w:t>
      </w:r>
      <w:r>
        <w:rPr/>
        <w:t>⡺</w:t>
      </w:r>
      <w:r>
        <w:rPr/>
        <w:t>畩欻潳䅵ㄣ猵獢䏂仂</w:t>
      </w:r>
      <w:r>
        <w:rPr/>
        <w:t>ꤪ</w:t>
      </w:r>
      <w:r>
        <w:rPr/>
        <w:t>愲祐渭㯂熿쉆쉖㴥ㆡ뾘⤤曂딲⭞䛂䠩䝃꥔癮걡玡⹩꺏兣潶걕兟盂轤禿䕭彮傮本</w:t>
      </w:r>
      <w:r>
        <w:rPr/>
        <w:t>Ⳃ⩱⡓</w:t>
      </w:r>
      <w:r>
        <w:rPr/>
        <w:t>桹</w:t>
      </w:r>
      <w:r>
        <w:rPr/>
        <w:t>ꕮꥒ</w:t>
      </w:r>
      <w:r>
        <w:rPr/>
        <w:t>㙀䉁奄と䝍</w:t>
      </w:r>
      <w:r>
        <w:rPr/>
        <w:t>⡞</w:t>
      </w:r>
      <w:r>
        <w:rPr/>
        <w:t>슣⥈싂匳沏䉠㑊㔺禿㥰眮쉵숣璩ꅔ硵슩䭾</w:t>
      </w:r>
      <w:r>
        <w:rPr/>
        <w:t>ꤻ</w:t>
      </w:r>
      <w:r>
        <w:rPr/>
        <w:t>煣쉍慏슿쉁優뗂顪做껂姂敕䲣♾殥㕃儵愺硞⩶뽲塙䛂汗擂㓃旍捦쉷㕀뭵</w:t>
      </w:r>
      <w:r>
        <w:rPr/>
        <w:t>ⵦ⨰</w:t>
      </w:r>
      <w:r>
        <w:rPr/>
        <w:t>䕱柂䀫琸䱓㔣녤⭾竂</w:t>
      </w:r>
      <w:r>
        <w:rPr/>
        <w:t>ꥂ</w:t>
      </w:r>
      <w:r>
        <w:rPr/>
        <w:t>伻</w:t>
      </w:r>
      <w:r>
        <w:rPr/>
        <w:t>ⵉ⩇⭲⛂</w:t>
      </w:r>
      <w:r>
        <w:rPr/>
        <w:t>䕟収⍲⫂ꏂ彇攣쉐䍆轟敭敹㐱⑭습娲넪▻椳䍐쵃两믂榿琲涥砯㍏焳㈩恎䭣畃樵칍䓎䜹瀲䄯㔳轫㙥숻恮ꅀ拂幵㢻넴㩠㫂⥢딪䶘顀彳㏍㚏软䡌⌨じ녺席뼺⬽碱僎瓂⽊婂䣂쉃䢡䷂働곂⹪瑙␳ꌰ琷佟㑑㝊ꅴ婧搴䈱剚⍒㨱刣惂⬩㉉슻奸穚㭨녁슣熏츥扳幬쉕䩞䝂瘪</w:t>
      </w:r>
      <w:r>
        <w:rPr/>
        <w:t>ꕩ</w:t>
      </w:r>
      <w:r>
        <w:rPr/>
        <w:t>煅쉤炘牁慚㮬ꍫㅖ㭆㚬㕶㜴浥毎䄨썌쉹⽕⍮</w:t>
      </w:r>
      <w:r>
        <w:rPr/>
        <w:t>ꤣ</w:t>
      </w:r>
      <w:r>
        <w:rPr/>
        <w:t>⽦</w:t>
      </w:r>
      <w:r>
        <w:rPr/>
        <w:t>ꕶ</w:t>
      </w:r>
      <w:r>
        <w:rPr/>
        <w:t>千</w:t>
      </w:r>
      <w:r>
        <w:rPr/>
        <w:t>ⱸ</w:t>
      </w:r>
      <w:r>
        <w:rPr/>
        <w:t>㕯猥⩘녣䍨⼹略㍃쵰⫂癖瘸未쉌䫎伦瑲뾏䦥쉳슩婒⥌測䢮곂呗癱徥쉒獫⭬⭀쌪坹㔊矂뭸桭庿南⤵ㄻ娫녒㘶瞵䡫批弹䩭䝱狂슻쉺〦䮘斵캡卭㭒</w:t>
      </w:r>
      <w:r>
        <w:rPr/>
        <w:t>ꤪ</w:t>
      </w:r>
      <w:r>
        <w:rPr/>
        <w:t>游弰</w:t>
      </w:r>
      <w:r>
        <w:rPr/>
        <w:t>ⷂ</w:t>
      </w:r>
      <w:r>
        <w:rPr/>
        <w:t>䚣⤮煇䅚ꍦ╮쉸琹〺긽愻습쉳乵纘怶쵟圷媣䄤䕵琻佖㣂⌤쉈埃</w:t>
      </w:r>
      <w:r>
        <w:rPr/>
        <w:t>ꦱ</w:t>
      </w:r>
      <w:r>
        <w:rPr/>
        <w:t>参畣썩</w:t>
      </w:r>
      <w:r>
        <w:rPr/>
        <w:t>ⵦ⨱</w:t>
      </w:r>
      <w:r>
        <w:rPr/>
        <w:t>ꍉ싎걡僂怪䙒</w:t>
      </w:r>
      <w:r>
        <w:rPr/>
        <w:t>꤬</w:t>
      </w:r>
      <w:r>
        <w:rPr/>
        <w:t>唦㮬挥䁲皵辣슡㐷㜭쉢ゥ슱⺡썒恶攷䷂</w:t>
      </w:r>
      <w:r>
        <w:rPr/>
        <w:t>ꤹ</w:t>
      </w:r>
      <w:r>
        <w:rPr/>
        <w:t>娷欽숱㎥䀰氯㧎껂⼫䙗䳍싎㭈爣</w:t>
      </w:r>
      <w:r>
        <w:rPr/>
        <w:t>ⵗ</w:t>
      </w:r>
      <w:r>
        <w:rPr/>
        <w:t>书䅠☦榱쉓溏䚮塟潑仃噪歗뇂쉮䂵恊⸴畵䱍優⧍㇂汈뗍盂嘵亥싂ꌻ攳擂繕㟂쉈畩塃䥰뭦瑍竂楇</w:t>
      </w:r>
      <w:r>
        <w:rPr/>
        <w:t>ⵍ</w:t>
      </w:r>
      <w:r>
        <w:rPr/>
        <w:t>슻塹</w:t>
      </w:r>
      <w:r>
        <w:rPr/>
        <w:t>Ⱝ</w:t>
      </w:r>
      <w:r>
        <w:rPr/>
        <w:t>숦䥯⩶牞奫숸瑳秂ꄳ㭉乩懂娯杇긪效캥潆呚繤쉎瘰㐰克乕㩒飂숻</w:t>
      </w:r>
      <w:r>
        <w:rPr/>
        <w:t>ⵋ</w:t>
      </w:r>
      <w:r>
        <w:rPr/>
        <w:t>乪戻⮵슻捾摁</w:t>
      </w:r>
      <w:r>
        <w:rPr/>
        <w:t>ⰲ</w:t>
      </w:r>
      <w:r>
        <w:rPr/>
        <w:t>妵䥕갮歙敖椯⛂╯䱏㍹䑈夰獏㕺啸榘捖䑒厱쉍뗂㊻㋃欵㡍⽰䝏婐䌩㣍欷䇍㙋⭭⫂㛂塀䬻쉇眸㝚䑁潰⩮걙揂偑䰩쉺榘燂쎩쉊㇂繋湱喿䥀娹⤺</w:t>
      </w:r>
      <w:r>
        <w:rPr/>
        <w:t>ꖱ⌫</w:t>
      </w:r>
      <w:r>
        <w:rPr/>
        <w:t>䙍녆捾倥䴯䀥</w:t>
      </w:r>
      <w:r>
        <w:rPr/>
        <w:t>ꔽ</w:t>
      </w:r>
      <w:r>
        <w:rPr/>
        <w:t>䙦⵹䪱頻眷瘸⴯䡏㩞쉷敨灌쉁</w:t>
      </w:r>
      <w:r>
        <w:rPr/>
        <w:t>Ⳃ</w:t>
      </w:r>
      <w:r>
        <w:rPr/>
        <w:t>딩䨣佷畦佣ꥬ捴慅廂╚侩嚩㤪輬䚏搬떩꥖坺枵쏂婱ꌺ㘵浊婎ꄪ쉄</w:t>
      </w:r>
      <w:r>
        <w:rPr/>
        <w:t>ⵓ</w:t>
      </w:r>
      <w:r>
        <w:rPr/>
        <w:t>녀䁺</w:t>
      </w:r>
      <w:r>
        <w:rPr/>
        <w:t>꥟</w:t>
      </w:r>
      <w:r>
        <w:rPr/>
        <w:t>没埂卍摆</w:t>
      </w:r>
      <w:r>
        <w:rPr/>
        <w:t>⡎</w:t>
      </w:r>
      <w:r>
        <w:rPr/>
        <w:t>쵴剕칵⽱䍫睓깩䖱潏晪䤱㑏㩧恸뮬䞩瑳㩌긻⥲潷뽁灊㬰</w:t>
      </w:r>
      <w:r>
        <w:rPr/>
        <w:t>ⱃ</w:t>
      </w:r>
      <w:r>
        <w:rPr/>
        <w:t>㣃䥈礴⻂䒱梿썡扰쉂匽쉖秂㍬伽쉒⩨暬쉄츮煇䍆䅖侣䂬煏㭸乨</w:t>
      </w:r>
      <w:r>
        <w:rPr/>
        <w:t>ꔱ⑌</w:t>
      </w:r>
      <w:r>
        <w:rPr/>
        <w:t>侵㥎숸佋坓⩾㑬갥䥢䡒噅⹘걨䓂㕤쉨愲캮걣啎彠硍䲩䵨䡕㩡⺥싂</w:t>
      </w:r>
      <w:r>
        <w:rPr/>
        <w:t>ꕈ</w:t>
      </w:r>
      <w:r>
        <w:rPr/>
        <w:t>㝄♥⵵⭟ꏂ䖮쉁쏂佂恩</w:t>
      </w:r>
      <w:r>
        <w:rPr/>
        <w:t>ꤦ</w:t>
      </w:r>
      <w:r>
        <w:rPr/>
        <w:t>挨憩揂敭┹灠䩓쎩塩䲻䑠♊숹牪⩾㜺</w:t>
      </w:r>
      <w:r>
        <w:rPr/>
        <w:t>⡌⵱</w:t>
      </w:r>
      <w:r>
        <w:rPr/>
        <w:t>澘㙳痂礥㕵樸ꍋ彬礷杸瓂敇眻㴶剔䅈楑♴類⩯媱揂㑠样乒䀬轐㒩䤣犱㥱娴婦䨫숬넪潆㕌睭慬⑱浴縹幪쉴ひ♯塍칹洨╟䡠싂㉺⍦䭶矍㡃㝄煲쉗㡤牣쉰楮㠭䁤뭶婇匥쉺櫂捤</w:t>
      </w:r>
      <w:r>
        <w:rPr/>
        <w:t>ꕕ</w:t>
      </w:r>
      <w:r>
        <w:rPr/>
        <w:t>颵兘슥䕸獎䚮汰彀⥃〨싂晶䦱喬䧎⥄녬灮⤱쌣썔瞬숊⩃䵩樺녣䝬嫂묬㐭╺熡⥣쉦楖㏂硓╣쉃⑓싂䉇碿䙸䙕䷂⹰⤨祲</w:t>
      </w:r>
      <w:r>
        <w:rPr/>
        <w:t>ꥐ</w:t>
      </w:r>
      <w:r>
        <w:rPr/>
        <w:t>㴰瑪⹶啹컃潺㊡㓂䀬딪쉭슱灉䁟獗癩㛂ꅊ䝷걮╡쉣⑫㗍禩⩥歅䑋숪歮凂檻縰堪꧎㵧</w:t>
      </w:r>
      <w:r>
        <w:rPr/>
        <w:t>ⷂ</w:t>
      </w:r>
      <w:r>
        <w:rPr/>
        <w:t>幸䁷䢵䴺䷂〵⫂嘴䂥⨵欲烂畃喩憬畯狃</w:t>
      </w:r>
      <w:r>
        <w:rPr/>
        <w:t>ꤥ</w:t>
      </w:r>
      <w:r>
        <w:rPr/>
        <w:t>穹</w:t>
      </w:r>
      <w:r>
        <w:rPr/>
        <w:t>ⳍ</w:t>
      </w:r>
      <w:r>
        <w:rPr/>
        <w:t>ꤹ</w:t>
      </w:r>
      <w:r>
        <w:rPr/>
        <w:t>ꍧ䕂太⛂㩓沥㵆杭㙬㚻갮䎏⑪ꏍ䗂⽗澵䙸⚏嘨㎻儽ꥱ剢싂⪱佡䨺殏⍠禵庘</w:t>
      </w:r>
    </w:p>
    <w:p>
      <w:pPr>
        <w:pStyle w:val="PreformattedText"/>
        <w:bidi w:val="0"/>
        <w:spacing w:before="0" w:after="0"/>
        <w:jc w:val="left"/>
        <w:rPr/>
      </w:pPr>
      <w:r>
        <w:rPr/>
        <w:t>斩⫂䱠</w:t>
      </w:r>
      <w:r>
        <w:rPr/>
        <w:t>ꗂ♰</w:t>
      </w:r>
      <w:r>
        <w:rPr/>
        <w:t>嚘樫㈲欸攰ꅥ䍭嫂ㅪ쉨숸ꅆ쉪㍀Ⓜ頫뼽⵷䧂⩇産숨湥珂埂潋숩呂线䨨뭗穡⭧㗂ꅢ쉗⤸㋂牏⧂㑠묰싂猹땫⚻止䠪칊佧䬱썴</w:t>
      </w:r>
      <w:r>
        <w:rPr/>
        <w:t>⡭</w:t>
      </w:r>
      <w:r>
        <w:rPr/>
        <w:t>浒稹橡</w:t>
      </w:r>
      <w:r>
        <w:rPr/>
        <w:t>ꕠ⤷</w:t>
      </w:r>
      <w:r>
        <w:rPr/>
        <w:t>囂怦딫䚘朦䯂灄松狂쉁ꥡ稹䈩挰泂㯂슡䑚擂ꥯ䆏䌤쉆</w:t>
      </w:r>
      <w:r>
        <w:rPr/>
        <w:t>ⱑ</w:t>
      </w:r>
      <w:r>
        <w:rPr/>
        <w:t>쉨穚留㬹⩳䒵㷃䪵썒</w:t>
      </w:r>
      <w:r>
        <w:rPr/>
        <w:t>ꤪ</w:t>
      </w:r>
      <w:r>
        <w:rPr/>
        <w:t>恕쉫湉昫⼤땩䳃슣祪瀺숫擎氦쉷界晔睕䱤栽伳㍀숭숴㉕쉥圯㗂だ椪</w:t>
      </w:r>
      <w:r>
        <w:rPr/>
        <w:t>⢥</w:t>
      </w:r>
      <w:r>
        <w:rPr/>
        <w:t>恊䥗吲偀</w:t>
      </w:r>
      <w:r>
        <w:rPr/>
        <w:t>ⲩ</w:t>
      </w:r>
      <w:r>
        <w:rPr/>
        <w:t>畚用眯쎏䥱殻剁别煤犣畺炘含楣灉皏슏㑑쉬㡒㣃㙸獯穦묳皩㨦</w:t>
      </w:r>
      <w:r>
        <w:rPr/>
        <w:t>ⱙ</w:t>
      </w:r>
      <w:r>
        <w:rPr/>
        <w:t>彖쉗걏抻쉰串猶땅㔫⌮類浨潋䎣眶䕴娮♚㈮䬬㙮츬⽩쉞숩瓃癪⹘떱뿎溩</w:t>
      </w:r>
      <w:r>
        <w:rPr/>
        <w:t>ⱡ</w:t>
      </w:r>
      <w:r>
        <w:rPr/>
        <w:t>矃硚㝍㕕嗃浺䚬售均瀻瀱溻쉰姂㧎昷児琲☺㓂挭假佊ꇎ䲩歉灺㖘ぺ摑狂㙡妬䪵っ쌻㈸氪숹瘩䖏싂煄嘥卭桺縤䅫♓砣⤦숤摦捺縳礬쉆㍥㉮</w:t>
      </w:r>
      <w:r>
        <w:rPr/>
        <w:t>꤬</w:t>
      </w:r>
      <w:r>
        <w:rPr/>
        <w:t>儴㜪嘮浍쉈䅑긫䮥太ぇ䙢䭦穋沿颩⹕긣㠺쉩⍥⑙⹷♫⴪埂㝴〩숲ꅖ㞏獱ꥹ㛂</w:t>
      </w:r>
      <w:r>
        <w:rPr/>
        <w:t>ꥄ</w:t>
      </w:r>
      <w:r>
        <w:rPr/>
        <w:t>窮☩쉧〉䉹㓎</w:t>
      </w:r>
      <w:r>
        <w:rPr/>
        <w:t>ꤴ</w:t>
      </w:r>
      <w:r>
        <w:rPr/>
        <w:t>瑥</w:t>
      </w:r>
      <w:r>
        <w:rPr/>
        <w:t>ⱺ</w:t>
      </w:r>
      <w:r>
        <w:rPr/>
        <w:t>牯浒歆砱总숽唹墬</w:t>
      </w:r>
      <w:r>
        <w:rPr/>
        <w:t>꤯</w:t>
      </w:r>
      <w:r>
        <w:rPr/>
        <w:t>㵓爺佡⹔걌墡抱撣</w:t>
      </w:r>
      <w:r>
        <w:rPr/>
        <w:t>ꕚ</w:t>
      </w:r>
      <w:r>
        <w:rPr/>
        <w:t>潥⦣杨噄숶⽖㮥䑧栳㑣䰰婋꥗乾㤽戵䙹埂㑎沏</w:t>
      </w:r>
      <w:r>
        <w:rPr/>
        <w:t>ꥀ</w:t>
      </w:r>
      <w:r>
        <w:rPr/>
        <w:t>쉠</w:t>
      </w:r>
      <w:r>
        <w:rPr/>
        <w:t>ⱂ</w:t>
      </w:r>
      <w:r>
        <w:rPr/>
        <w:t>廂伮⥓쉳朰㉀䔥쉢䑣㗂䜽枣癥癚㡰䗃뼯㝒䑱䈩枩乍牺嫂瑔╴祎쉌䆿ㅠ쎣␬晒幨顀彷嗂싂㉗</w:t>
      </w:r>
      <w:r>
        <w:rPr/>
        <w:t>ꥉ</w:t>
      </w:r>
      <w:r>
        <w:rPr/>
        <w:t>瞡䆵斏䵰⒣嗂撿뾵爩祚</w:t>
      </w:r>
      <w:r>
        <w:rPr/>
        <w:t>ⷂ⥣⨥</w:t>
      </w:r>
      <w:r>
        <w:rPr/>
        <w:t>坴䐬潮⚿攊噅兕⼬뽉썇婊牚㡏曂ꆱ㈰썲凂ꅥ烍氳놬녟ꏂ걬伹⴦䙾印㉚</w:t>
      </w:r>
      <w:r>
        <w:rPr/>
        <w:t>ꦩ</w:t>
      </w:r>
      <w:r>
        <w:rPr/>
        <w:t>彴슘</w:t>
      </w:r>
      <w:r>
        <w:rPr/>
        <w:t>ꔭ</w:t>
      </w:r>
      <w:r>
        <w:rPr/>
        <w:t>㘹瑣⥥殻쉲ꅀ忂瑷坘睯サ桸ꅏ䮵숲넪뽰</w:t>
      </w:r>
      <w:r>
        <w:rPr/>
        <w:t>ꥊ</w:t>
      </w:r>
      <w:r>
        <w:rPr/>
        <w:t>Ⱨ</w:t>
      </w:r>
      <w:r>
        <w:rPr/>
        <w:t>ꗂ</w:t>
      </w:r>
      <w:r>
        <w:rPr/>
        <w:t>顡⚏䭑繘쵷戽䌣䡩쉋杚칐䄹⩎硦牥梩㢘䁧䚩뽨␤彖습併⩕灀䓍䕕ꅗ婈䷂据爦撩皘坾䬪彆轑削䡾믃칤掿㬱痂㝚廂⤤戨♔浉</w:t>
      </w:r>
      <w:r>
        <w:rPr/>
        <w:t>ⱱ☤</w:t>
      </w:r>
      <w:r>
        <w:rPr/>
        <w:t>璿彰仍㈬뽞䄮婎湬䘺㌺</w:t>
      </w:r>
      <w:r>
        <w:rPr/>
        <w:t>ⱏ⨴</w:t>
      </w:r>
      <w:r>
        <w:rPr/>
        <w:t>瘣穪♇䔻礸樦偹䔫쉰㎵楇礣뽇忂䍀㘷琦摘㩠報眤兎㗂ꎮ걸柂</w:t>
      </w:r>
      <w:r>
        <w:rPr/>
        <w:t>⡋</w:t>
      </w:r>
      <w:r>
        <w:rPr/>
        <w:t>捵繈䷂숹戺迂숫灣䉱暵畨搩䇎☯땸椱圴䧂㔨땶偞ꥪ㑈ぺ⫂凂⼨淂⽷쉎挦顂⥒皏歾潰슣䇂숵☣䍣煮ꆱ䔪幇</w:t>
      </w:r>
      <w:r>
        <w:rPr/>
        <w:t>ꤽ</w:t>
      </w:r>
      <w:r>
        <w:rPr/>
        <w:t>县</w:t>
      </w:r>
      <w:r>
        <w:rPr/>
        <w:t>ⶣ</w:t>
      </w:r>
      <w:r>
        <w:rPr/>
        <w:t>䍔横견擂䥐戸䭟墿뮏ꇂ潂佪숰瓂</w:t>
      </w:r>
      <w:r>
        <w:rPr/>
        <w:t>ꔵ</w:t>
      </w:r>
      <w:r>
        <w:rPr/>
        <w:t>녋砭繰쉩⸹숽渥楶㓍ㄥ쉃縱䍠汨䟎惂幬㩊漨쉤⪩偔쉖昣췂뭵쉀떻搥㚻⑘攤囂汀哂␺딥唪⤪婆轁偯묩噏慾湹䘬卙兑칳䩹㑠歄⼨湠伥녇땢⩆䉬柂㑖㝕뽃灞玡쉢숣䰯倫半Ⓜ</w:t>
      </w:r>
      <w:r>
        <w:rPr/>
        <w:t>Ɐ</w:t>
      </w:r>
      <w:r>
        <w:rPr/>
        <w:t>挣츳慫습슻䁺削嘲櫂⥵땾䙖愣䍈㭚㈴␤畍╵婏㩬暿儺湦仂忂깞弪깔㥠剗ノ䙟숤湅姂繧⦵摳曂殿稩⌹優撻橤盂䔬⴯版曃縰䗍䰣슘輰쉗ㅥ쉁쉵㑘氪췂䘫灇憬ꎱ縺╸⫃</w:t>
      </w:r>
      <w:r>
        <w:rPr/>
        <w:t>⠹</w:t>
      </w:r>
      <w:r>
        <w:rPr/>
        <w:t>ꥃ═</w:t>
      </w:r>
      <w:r>
        <w:rPr/>
        <w:t>穇㙪啢乍奍층숲慰䅾绎殣彨顃塧䵯噀숷숪橉轥䩲</w:t>
      </w:r>
      <w:r>
        <w:rPr/>
        <w:t>ꥆ</w:t>
      </w:r>
      <w:r>
        <w:rPr/>
        <w:t>㙂儻䁈␲촽ꌣ⨱獐癙圣䜽⹶㵗煡쉥</w:t>
      </w:r>
      <w:r>
        <w:rPr/>
        <w:t>ꤹ</w:t>
      </w:r>
      <w:r>
        <w:rPr/>
        <w:t>㫃晇⫂幵싂츺</w:t>
      </w:r>
      <w:r>
        <w:rPr/>
        <w:t>꤫</w:t>
      </w:r>
      <w:r>
        <w:rPr/>
        <w:t>ⲿ</w:t>
      </w:r>
      <w:r>
        <w:rPr/>
        <w:t>㤦撡䎿䴱縣㬻扁轸挣갵序⺬츪仂◂숦㍥뽶剸幋㉍杢畕奖㠻堵婺抮〤쉔唰椱</w:t>
      </w:r>
      <w:r>
        <w:rPr/>
        <w:t>ꤳ</w:t>
      </w:r>
      <w:r>
        <w:rPr/>
        <w:t>ꇂ働䥑⥑㭖䙯䫍慸㨤剀숦쵁喿䵌</w:t>
      </w:r>
      <w:r>
        <w:rPr/>
        <w:t>ⴻ</w:t>
      </w:r>
      <w:r>
        <w:rPr/>
        <w:t>㭀㉑㙺묳⎣吩慨塮漵姂歉瑘穕䚿쉍槂汶枏땀㣂⍞썒牨瘰</w:t>
      </w:r>
      <w:r>
        <w:rPr/>
        <w:t>ⶡ</w:t>
      </w:r>
      <w:r>
        <w:rPr/>
        <w:t>照㌹ꍮ㖬슱係搰硌㙭䒥稥捍⽾区㥡䁑異拍䨫婦瀲塔汁싂㧂⹷晍扥㗂灕䍺㩢</w:t>
      </w:r>
      <w:r>
        <w:rPr/>
        <w:t>ꕡ</w:t>
      </w:r>
      <w:r>
        <w:rPr/>
        <w:t>칧䜵쉇礷䵸쉬䙠彮刊㔹㒬쵄旎깕뭰凂侬毂䩸倨㴪氬촸䱸땧煵갯祯㘸⻂歩㝸뽡摱㦩楄㄰</w:t>
      </w:r>
      <w:r>
        <w:rPr/>
        <w:t>ꕳ</w:t>
      </w:r>
      <w:r>
        <w:rPr/>
        <w:t>㍆歂긺顆㍒</w:t>
      </w:r>
      <w:r>
        <w:rPr/>
        <w:t>⢥</w:t>
      </w:r>
      <w:r>
        <w:rPr/>
        <w:t>숱塤䅣㷂湷䰮╆걩纡㥌슡ꥬ禣秃⥄갷⧂䴨楰轲㠰噣⴨㯂瘣</w:t>
      </w:r>
      <w:r>
        <w:rPr/>
        <w:t>ⱡ⮣</w:t>
      </w:r>
      <w:r>
        <w:rPr/>
        <w:t>儩㔷쉰쉀</w:t>
      </w:r>
      <w:r>
        <w:rPr/>
        <w:t>ꗂ</w:t>
      </w:r>
      <w:r>
        <w:rPr/>
        <w:t>噶싂╳놱奃挭勂猰顁䗂㑗㥺楎橞噏繐瑡쉯匹깈념⸺搨⤥摑䩺쉧吵嫃纡幔搬倽柂牨☥䭶㍤䋂싂棃</w:t>
      </w:r>
      <w:r>
        <w:rPr/>
        <w:t>ꥐ</w:t>
      </w:r>
      <w:r>
        <w:rPr/>
        <w:t>噧딦轠喘浡쉌⑺숥灘㙰帨넪뽮䉟嫂䍳ꎵ쉳眯参␫╱檿氫㴶쌯抩숮唰쎮嚵扒ꅬ㩴䏂⵶爪惍囂禬㎩</w:t>
      </w:r>
      <w:r>
        <w:rPr/>
        <w:t>⢏⨨</w:t>
      </w:r>
      <w:r>
        <w:rPr/>
        <w:t>쉶揂皡疬繲숰</w:t>
      </w:r>
      <w:r>
        <w:rPr/>
        <w:t>Ⳏ</w:t>
      </w:r>
      <w:r>
        <w:rPr/>
        <w:t>㈦갣ざ柂䘸盂땇숪硕獀煵⴫㠮⥴겱䕠걏꥕怦䉦⛂噋晅獾杭쉏꺩ꌽ㠫숤</w:t>
      </w:r>
      <w:r>
        <w:rPr/>
        <w:t>Ⳃ</w:t>
      </w:r>
      <w:r>
        <w:rPr/>
        <w:t>㵋但䴷ゥ硩瑀⹤凂숶幍☩Ⓜ愱䁄딦땰슱堹䱯伤</w:t>
      </w:r>
      <w:r>
        <w:rPr/>
        <w:t>ⶣ</w:t>
      </w:r>
      <w:r>
        <w:rPr/>
        <w:t>绂檱䐴┺楒슱㍤쉱整⒥焫䩅扬쉈⍭䦩ꌴ䥖쵞묷쉱쉺⑍⦮啰坾䈯㵰ガ犩禩⥌䍸扨땘牏癗䴲갤㑀䘮稭쉶쵶嗂숵撏橋䱠穾瑌㐸濂牞┣䱤䙒┩◂⑆㭒戣䙬穲⭚疩걙숨〭垵ꥸ䇂怣䪮煶澥숷쉴쉧匣⽓⌤</w:t>
      </w:r>
      <w:r>
        <w:rPr/>
        <w:t>ⱑ</w:t>
      </w:r>
      <w:r>
        <w:rPr/>
        <w:t>숺漳栲䍶쉺捧⮡奂䲩</w:t>
      </w:r>
      <w:r>
        <w:rPr/>
        <w:t>ⷂⵤ</w:t>
      </w:r>
      <w:r>
        <w:rPr/>
        <w:t>呲匹祍扐㙤䤦</w:t>
      </w:r>
      <w:r>
        <w:rPr/>
        <w:t>Ⱪ</w:t>
      </w:r>
      <w:r>
        <w:rPr/>
        <w:t>扑䑖朮坌乭潪䍂䅘</w:t>
      </w:r>
      <w:r>
        <w:rPr/>
        <w:t>⢱</w:t>
      </w:r>
      <w:r>
        <w:rPr/>
        <w:t>㵸</w:t>
      </w:r>
      <w:r>
        <w:rPr/>
        <w:t>ꦥ</w:t>
      </w:r>
      <w:r>
        <w:rPr/>
        <w:t>뭔쉃㗂쉢㥣</w:t>
      </w:r>
      <w:r>
        <w:rPr/>
        <w:t>⢡</w:t>
      </w:r>
      <w:r>
        <w:rPr/>
        <w:t>怪쉒礱⫎淂㈻䰬䥘搪껂ꌵ穑剹お礤懂睄畩僎㩹䊩榵瑪䥦奅匪圸海╾䭓琵刽煸㭖떏㐤쎘稤奇止幆숪海⺱捤繂太䟂⦵뇂컃쵄凂坠녂䀴啧倩걵截夰枬灗숪佾촫쉘☰깧䵧䧎숣䝖侱堶暻぀</w:t>
      </w:r>
      <w:r>
        <w:rPr/>
        <w:t>ⰱ</w:t>
      </w:r>
      <w:r>
        <w:rPr/>
        <w:t>䒩毂쉬沏ꄦ曂䜯浺㑧묹䴽㍩ㄵ걌扇掻牤䖱쉇偞硒㌭助⤹傮㈹㵓彇呸ꄷ㉓䡔幇煌뾡穧擂噧</w:t>
      </w:r>
      <w:r>
        <w:rPr/>
        <w:t>Ɫ</w:t>
      </w:r>
      <w:r>
        <w:rPr/>
        <w:t>略⥤ふ⩟ꍘ硾츨슩⍩頸䕒䝭恄祢⽎潑㍢㝶傣曃쉣汶敗춘㥍썢뭀睰兵晕넪摺싂㭤䩇汳㓍顂숯㈰썡싂憩堪㎣搽婡䡆㞱圻싂癸䐽癰傱界⨴珍充湶歔乧䁱頴橥儊⭏砷攸쵉捥⭫牤깄㉫</w:t>
      </w:r>
      <w:r>
        <w:rPr/>
        <w:t>⢩</w:t>
      </w:r>
      <w:r>
        <w:rPr/>
        <w:t>縯㫂曃䊵䬴焤欷쉘坨썐礭㭯춿⹹悿⨬洷⍞㴭⏂⨤㔪싂妘䍔⩃嚮ꌵ쉺⼱剰㖵夶쉡炩쉉썢㋂剧㈶⸬ㅨ쉺轘싃⹮乨婑㬩뽙䯃⵲轲樥숲䈱갴渲䨱焹愽〥潾獲싍灠⩋瀥御넴祗䝎歠瑯棂숥懂穓丬癓㐵췂拂⧃⑄丽쉪楶촨此⑌숱슘樳⭮넶偐㑣潯䔲⑦㝔扫塠뼲걂뽙弽測娬硤䡹硁攩</w:t>
      </w:r>
      <w:r>
        <w:rPr/>
        <w:t>ꔵ</w:t>
      </w:r>
      <w:r>
        <w:rPr/>
        <w:t>뽺䘺␵業彙瑕쉕⹘䎥䴰㩧ꆘ漫㉏</w:t>
      </w:r>
      <w:r>
        <w:rPr/>
        <w:t>ꤵ</w:t>
      </w:r>
      <w:r>
        <w:rPr/>
        <w:t>숱礪⭇㭇녎焭쉓㈺췂썚煈䵲牬嘷㴤朥穣䩦淂甩懂㤮呀繡</w:t>
      </w:r>
      <w:r>
        <w:rPr/>
        <w:t>ⵙ</w:t>
      </w:r>
      <w:r>
        <w:rPr/>
        <w:t>싂焣歋㝋䰦⹖础歐稭窿湴捣ㆱ쉌䑡⎥딵元灟슱㴮潳㟃凂䙔歘䙴숻㜶䵱㵍㣃凍㵖뮣ꍑ異㶮䌪⬵㍵男䥔剕숭浩䨪喱淂挦㖬㑈䘷쉯쉦</w:t>
      </w:r>
      <w:r>
        <w:rPr/>
        <w:t>ⲵ</w:t>
      </w:r>
      <w:r>
        <w:rPr/>
        <w:t>䉋⼨㉅ꎵ⩺䕀摹樳</w:t>
      </w:r>
      <w:r>
        <w:rPr/>
        <w:t>ꔬ⚩⑂</w:t>
      </w:r>
      <w:r>
        <w:rPr/>
        <w:t>㮡㙱顎恠假쉡睐䕘眺ꅯ杮䁋숮牾쉶犻⪵婕䝫④根壂塁湺狎幾╨</w:t>
      </w:r>
      <w:r>
        <w:rPr/>
        <w:t>ⱅ⨩</w:t>
      </w:r>
      <w:r>
        <w:rPr/>
        <w:t>祹癥㐵嗂㐽歳輰갹稱䉗戥挵横璘숱㎩⻂犘湍걎䲬支䑔㵉</w:t>
      </w:r>
      <w:r>
        <w:rPr/>
        <w:t>ⱷ</w:t>
      </w:r>
      <w:r>
        <w:rPr/>
        <w:t>㌪쉶숫⍣圴潫╬埂⥵䴶瑺</w:t>
      </w:r>
      <w:r>
        <w:rPr/>
        <w:t>⢵</w:t>
      </w:r>
      <w:r>
        <w:rPr/>
        <w:t>栻砱摃슘땋⬵輬昦咡땩噧㩓㫂뭚숻顫㉈〴䰶쉖⍙参ㅮ쵥⑆圤쉵䵑戱占땸晷땄坢捐⽪⩑컎冣ꅠ攤帰殱ꥤ棂⥘䙓</w:t>
      </w:r>
      <w:r>
        <w:rPr/>
        <w:t>ꕏ</w:t>
      </w:r>
      <w:r>
        <w:rPr/>
        <w:t>啩䁮䯎쉃剅㙘挷䣂ꅤ⨻车ꌲ▥숦</w:t>
      </w:r>
      <w:r>
        <w:rPr/>
        <w:t>꧂</w:t>
      </w:r>
      <w:r>
        <w:rPr/>
        <w:t>쉏才渱뼪敲⪘⩔吶䗂娭㬥⩐</w:t>
      </w:r>
      <w:r>
        <w:rPr/>
        <w:t>ⱧⱲ</w:t>
      </w:r>
      <w:r>
        <w:rPr/>
        <w:t>䬱兎两㚩祲轌怪㥗煓</w:t>
      </w:r>
      <w:r>
        <w:rPr/>
        <w:t>ꖣ</w:t>
      </w:r>
      <w:r>
        <w:rPr/>
        <w:t>⠫</w:t>
      </w:r>
      <w:r>
        <w:rPr/>
        <w:t>框</w:t>
      </w:r>
      <w:r>
        <w:rPr/>
        <w:t>ꕃ꤮</w:t>
      </w:r>
      <w:r>
        <w:rPr/>
        <w:t>䬪坆뽒쉦䑂掣㨯攴┵㕤겮轋乌뭖㡢㙩ꥶ爮쉈숥곂梮</w:t>
      </w:r>
      <w:r>
        <w:rPr/>
        <w:t>ꔻ</w:t>
      </w:r>
      <w:r>
        <w:rPr/>
        <w:t>ꥯ䣂⹩敖㑠势㝯䩫</w:t>
      </w:r>
      <w:r>
        <w:rPr/>
        <w:t>Ⲯ</w:t>
      </w:r>
      <w:r>
        <w:rPr/>
        <w:t>숬伱汯䍎걄䰤䡁⛍⭨▮咮䍬䍪</w:t>
      </w:r>
      <w:r>
        <w:rPr/>
        <w:t>Ⳃ</w:t>
      </w:r>
      <w:r>
        <w:rPr/>
        <w:t>䵟噃뭨싂겘惂䂥歐쉙迂歸슬</w:t>
      </w:r>
      <w:r>
        <w:rPr/>
        <w:t>ꤳ</w:t>
      </w:r>
      <w:r>
        <w:rPr/>
        <w:t>녭䊮甯咱</w:t>
      </w:r>
      <w:r>
        <w:rPr/>
        <w:t>꧂</w:t>
      </w:r>
      <w:r>
        <w:rPr/>
        <w:t>祊쵫</w:t>
      </w:r>
      <w:r>
        <w:rPr/>
        <w:t>ꤺ</w:t>
      </w:r>
      <w:r>
        <w:rPr/>
        <w:t>畨䚩䉶頴㧎⩹⴯李㋂㉫쉷彬☰ㅵ</w:t>
      </w:r>
      <w:r>
        <w:rPr/>
        <w:t>ꕰ</w:t>
      </w:r>
      <w:r>
        <w:rPr/>
        <w:t>믎䩟〵纱䄩䍎䫂㈶タ⑇轱畫澻敁秎助搭䗂圵⤦䍸⩵䈣쉾쉩玡㶩䕴⺏䳂⨪塾庻쉣唬橖걇喩갫䯂묊뼩䉩䭔⚻쉨㌬츪泂쉙</w:t>
      </w:r>
      <w:r>
        <w:rPr/>
        <w:t>ⲏ⍟</w:t>
      </w:r>
      <w:r>
        <w:rPr/>
        <w:t>江쉋搽⻂ㄱꅥ䱅䱫䥋檣䭺坊</w:t>
      </w:r>
      <w:r>
        <w:rPr/>
        <w:t>꤫</w:t>
      </w:r>
      <w:r>
        <w:rPr/>
        <w:t>卹硉䁄穬</w:t>
      </w:r>
      <w:r>
        <w:rPr/>
        <w:t>ⱆ</w:t>
      </w:r>
      <w:r>
        <w:rPr/>
        <w:t>绎숴潦卐깟쌤帮㬥ꅄ溥▩⬪报堲숣湗⫂䁉ꄥ</w:t>
      </w:r>
      <w:r>
        <w:rPr/>
        <w:t>ⰲ</w:t>
      </w:r>
      <w:r>
        <w:rPr/>
        <w:t>捯瑕뽊쉯䍶䅖</w:t>
      </w:r>
      <w:r>
        <w:rPr/>
        <w:t>ⲡ</w:t>
      </w:r>
      <w:r>
        <w:rPr/>
        <w:t>㦵㡯⸬칰숮ꆿ盃녣佊夤㮱猣㭪㍅佧</w:t>
      </w:r>
      <w:r>
        <w:rPr/>
        <w:t>ꔯ</w:t>
      </w:r>
      <w:r>
        <w:rPr/>
        <w:t>㛂㑡ꅹ쉾㟂슱扰㠣⨭䷎塦숹䍀⩎䝗撏⏂䧂猵睞揂⩹呕뭃㏂땢坋睆氤場懂뇂敇칟摵ゥㅠ걆慱쵶⽏卯灆⿂側㚱</w:t>
      </w:r>
      <w:r>
        <w:rPr/>
        <w:t>ⱔ</w:t>
      </w:r>
      <w:r>
        <w:rPr/>
        <w:t>ꍂ歆瀰傏倻䙄싂瘪㫂꥾뇂爥ꎬ幙拎䛂搽搤䫎摱攫桾칠と숪秂떬畃柂晾祆╙抬㡺垩彚汏ァ␱⛂砵伴祧䍞剾</w:t>
      </w:r>
      <w:r>
        <w:rPr/>
        <w:t>ⴶ</w:t>
      </w:r>
      <w:r>
        <w:rPr/>
        <w:t>썵媬␽숳♲㢱㒘㥆儲䝑ꍲ숩䴵⩊呯슩顀☻㡙塔幾娻쉃숳朽帩㐲侵〈깶幁汚⹙歫쉶싂塶庵㝩妏ㄻ쉡㜽꥘繵</w:t>
      </w:r>
      <w:r>
        <w:rPr/>
        <w:t>꤯</w:t>
      </w:r>
      <w:r>
        <w:rPr/>
        <w:t>녣癒㥓떬⩳乘瑃咣䂏晄㫂쉨䘹</w:t>
      </w:r>
      <w:r>
        <w:rPr/>
        <w:t>⢮</w:t>
      </w:r>
      <w:r>
        <w:rPr/>
        <w:t>眻땃楯汘止⮩⭴칁䐷稺盂쉩Ⓜ卂熩쉲</w:t>
      </w:r>
      <w:r>
        <w:rPr/>
        <w:t>ꤳ</w:t>
      </w:r>
      <w:r>
        <w:rPr/>
        <w:t>塬偄╦뭂쉒</w:t>
      </w:r>
      <w:r>
        <w:rPr/>
        <w:t>Ⱚ</w:t>
      </w:r>
      <w:r>
        <w:rPr/>
        <w:t>汖䬨歯⎵⨰繆녍䌫쉦췍慫⾵砥救숻䔶轀䟂嘸怴걦权땕⽥畦</w:t>
      </w:r>
      <w:r>
        <w:rPr/>
        <w:t>ⷍ</w:t>
      </w:r>
      <w:r>
        <w:rPr/>
        <w:t>길榥⸴廂걾쉋杲䅰栶䝪商沵琷㌨坞猹걫⦘䩃䜩〹爻䭀숣汓싂㥶穁䦣徬</w:t>
      </w:r>
      <w:r>
        <w:rPr/>
        <w:t>ꥌ</w:t>
      </w:r>
      <w:r>
        <w:rPr/>
        <w:t>囂떵沩呦뭠樴㝰稥桷彌坹具슩䱑坱뽮</w:t>
      </w:r>
      <w:r>
        <w:rPr/>
        <w:t>ꦣ</w:t>
      </w:r>
      <w:r>
        <w:rPr/>
        <w:t>儸┣㝇갸㐰復輫㏃숭쉞婠䗍凂䕠潵楧㷂晧쉣杠庿쉍⫂▩</w:t>
      </w:r>
      <w:r>
        <w:rPr/>
        <w:t>⠶</w:t>
      </w:r>
      <w:r>
        <w:rPr/>
        <w:t>牑瞏뽯穹⨱畈漤⦩㝀慭祠刭㥃⵸䭟䱚㭈乱ꥺ꥾温㯂奱湈䯂佁쌫喩㝦疵쉺ꄳ⥢獐夰싂媿⏂幧杩祃숪䜴⥴</w:t>
      </w:r>
      <w:r>
        <w:rPr/>
        <w:t>⠬</w:t>
      </w:r>
      <w:r>
        <w:rPr/>
        <w:t>㵥㧂哂⍉枬㍂㮵</w:t>
      </w:r>
      <w:r>
        <w:rPr/>
        <w:t>ꗂ</w:t>
      </w:r>
      <w:r>
        <w:rPr/>
        <w:t>⡷</w:t>
      </w:r>
      <w:r>
        <w:rPr/>
        <w:t>暵歒⩹쉥㘭⾵熩넹⛂㡷桚卣⪩䭇쉡㩧싂琯匱쉥妻㘤琨쉅嫂㜤煸칺扐迂갥㕀䭃佫</w:t>
      </w:r>
      <w:r>
        <w:rPr/>
        <w:t>⡪</w:t>
      </w:r>
      <w:r>
        <w:rPr/>
        <w:t>㉮</w:t>
      </w:r>
      <w:r>
        <w:rPr/>
        <w:t>⡇</w:t>
      </w:r>
      <w:r>
        <w:rPr/>
        <w:t>䅓⚩午憥뽃睬걬㕒숪汬洦姂狍撘㜴䁗爱䵭䮣䠰숺兇儵乎긮㝍唪妬㑦䯂扶湳风숺怦弹칮晢㦘卢橓</w:t>
      </w:r>
      <w:r>
        <w:rPr/>
        <w:t>ⷎ</w:t>
      </w:r>
      <w:r>
        <w:rPr/>
        <w:t>〱⌨㪣坤撏䍬㗂싍⵨䭀䟍⑗ꌬ䂩☺主딨㝞炵皥쉲獴쉳䱀</w:t>
      </w:r>
      <w:r>
        <w:rPr/>
        <w:t>ⵍ</w:t>
      </w:r>
      <w:r>
        <w:rPr/>
        <w:t>窿朥⨻䡯健曂㈊媣땱꥙卬晙䃂䬨䓂⑭祾㌤塓䁕쵈㊮갽⧂婇◎</w:t>
      </w:r>
      <w:r>
        <w:rPr/>
        <w:t>ⷂ</w:t>
      </w:r>
      <w:r>
        <w:rPr/>
        <w:t>㥸⩫⤴슣呯⩱檩싂弩坓協硨愻</w:t>
      </w:r>
      <w:r>
        <w:rPr/>
        <w:t>ⵀ</w:t>
      </w:r>
      <w:r>
        <w:rPr/>
        <w:t>걏敂桋䱂㛂⩈䈰曂</w:t>
      </w:r>
      <w:r>
        <w:rPr/>
        <w:t>ꔦꤹ</w:t>
      </w:r>
      <w:r>
        <w:rPr/>
        <w:t>䒮쉥廃뿂</w:t>
      </w:r>
      <w:r>
        <w:rPr/>
        <w:t>ꤸⷂꗍ</w:t>
      </w:r>
      <w:r>
        <w:rPr/>
        <w:t>埂ど䗍㜸⥂싍㢘ꍬ</w:t>
      </w:r>
      <w:r>
        <w:rPr/>
        <w:t>꧂</w:t>
      </w:r>
      <w:r>
        <w:rPr/>
        <w:t>䵧쉂㭵咩轟⼤긬ꌶꍠ晙䭷</w:t>
      </w:r>
      <w:r>
        <w:rPr/>
        <w:t>ⵊ</w:t>
      </w:r>
      <w:r>
        <w:rPr/>
        <w:t>쉣녠⵫㤬匲縯㉌偗䑎딪狂㒩穟顗ㅆ䈱頩쉫⿍╃ꥹ勂䵖㩋歐恃琮砬⸽㙰䵕弽㬲湃⮻䅙璣桗㐪佷彤灗歟濂㝠䝅婙惂⚏曍⩱㙔ꍉ轌싂敗瘣깺拎车䭥쉪䀵⫂轉䝆껂睔슮哂汁晗쉑</w:t>
      </w:r>
      <w:r>
        <w:rPr/>
        <w:t>⡄</w:t>
      </w:r>
      <w:r>
        <w:rPr/>
        <w:t>㙔㭕檵捪半㉤쉉꥗奩⴦㗂䇂桧杧疘湓䠶幎㐬汌䔬⭒窩殡颩</w:t>
      </w:r>
      <w:r>
        <w:rPr/>
        <w:t>ꦏ</w:t>
      </w:r>
      <w:r>
        <w:rPr/>
        <w:t>碮桁㓂昤轃硔䠨沱싂㕾</w:t>
      </w:r>
      <w:r>
        <w:rPr/>
        <w:t>ꕓ</w:t>
      </w:r>
      <w:r>
        <w:rPr/>
        <w:t>㙕䥮⩐塙컂</w:t>
      </w:r>
      <w:r>
        <w:rPr/>
        <w:t>ꕙ⸳</w:t>
      </w:r>
      <w:r>
        <w:rPr/>
        <w:t>슩㍤暿夷烍</w:t>
      </w:r>
      <w:r>
        <w:rPr/>
        <w:t>ꤶ</w:t>
      </w:r>
      <w:r>
        <w:rPr/>
        <w:t>㐭参</w:t>
      </w:r>
      <w:r>
        <w:rPr/>
        <w:t>ⱕ</w:t>
      </w:r>
      <w:r>
        <w:rPr/>
        <w:t>㥎㮻슬㵔⪬㙱㭓輳墡⥔떏穫瑗⭆猤槂䑷㌹ㅹꄫ坒牰䦮쉍䨱周䊱䝌䩁旃㘲╷싂昪淂ㅲ숤⭾問䁢穉旂䝵㵠㇂녧⭎㤰䀺恣숭⼵䚥奺珃⭇㵫뽣堤竂⼶싎婬幨狂敕뭫ㄽ쉬䯂䑉㖩썵慧啴飂䯂㷂싂쉵㜪佶㍀ꆣ佪捯쉄扰⥳┮㙚⹖䯂ꍞ男照砭⛂䜭廂⑓纣歎㈦幍⍫協</w:t>
      </w:r>
      <w:r>
        <w:rPr/>
        <w:t>ꦩ</w:t>
      </w:r>
      <w:r>
        <w:rPr/>
        <w:t>놘⵲촶獀總노㕌䘱癯㑚䘹㨫㐽㉆懂㵌⺱</w:t>
      </w:r>
      <w:r>
        <w:rPr/>
        <w:t>ꗂ</w:t>
      </w:r>
      <w:r>
        <w:rPr/>
        <w:t>怨</w:t>
      </w:r>
      <w:r>
        <w:rPr/>
        <w:t>ꤤ</w:t>
      </w:r>
      <w:r>
        <w:rPr/>
        <w:t>歲穆숪┳숮䨫縯</w:t>
      </w:r>
      <w:r>
        <w:rPr/>
        <w:t>ⱰⒻ</w:t>
      </w:r>
      <w:r>
        <w:rPr/>
        <w:t>煦摉㍧琤숴朲싎䎥浧疡땋儮⽙幺⭎싂䔭歇⚡䅉⭶겘淂桌䕌숷地⺘焳熥础慙汵浏潧桃ㆮ摚䆬⩫娬컂穏漻歹䑳ㄱ礻䐫뼪㛂칒仂畍쉳䉯⍗㉑煐昻晕溮㩉걶넲略湴ㄣ䭇㙌♶潶䕳楋슮쉋ꄪ</w:t>
      </w:r>
      <w:r>
        <w:rPr/>
        <w:t>ꕟ</w:t>
      </w:r>
      <w:r>
        <w:rPr/>
        <w:t>礷樣⨤愲⩟祅墏㛂갳潰呺습頪掱䋂</w:t>
      </w:r>
      <w:r>
        <w:rPr/>
        <w:t>꧂</w:t>
      </w:r>
      <w:r>
        <w:rPr/>
        <w:t>摚卉뭆컂繊弲썚뭗㊩汩䕣</w:t>
      </w:r>
      <w:r>
        <w:rPr/>
        <w:t>ꕈ</w:t>
      </w:r>
      <w:r>
        <w:rPr/>
        <w:t>㕄⏂湴偂쵯䲡숣瞣㶩ꥦ</w:t>
      </w:r>
      <w:r>
        <w:rPr/>
        <w:t>꧂⹏</w:t>
      </w:r>
      <w:r>
        <w:rPr/>
        <w:t>ㅂ䤥䤲숽슩哂깥䍧迂曂估䪵뼪䥘뿍敞禿ꅊ彆䦬쉃顱彩纮쉷啦䉋干䥅숥杩䀹컂晬汇⩣睢䙂廂䷂顋煦╅╸쉲䕏⏂獅숪넴ㅵ潘</w:t>
      </w:r>
      <w:r>
        <w:rPr/>
        <w:t>ⱋ</w:t>
      </w:r>
      <w:r>
        <w:rPr/>
        <w:t>⼺轴䊩づ渊卉쉸㣂䩎</w:t>
      </w:r>
      <w:r>
        <w:rPr/>
        <w:t>ꕺ</w:t>
      </w:r>
      <w:r>
        <w:rPr/>
        <w:t>玵깇㔽㐹爪쵣녴摚㤬婷㟂슩焵敫汵⑋卣</w:t>
      </w:r>
      <w:r>
        <w:rPr/>
        <w:t>⠻</w:t>
      </w:r>
      <w:r>
        <w:rPr/>
        <w:t>奥禿坘쵤썐䌸䙂彬么떡祥䔪啴⽋㡭䜯뼫㫂硧携璿挷玵潲싍㭭婓燍촹</w:t>
      </w:r>
      <w:r>
        <w:rPr/>
        <w:t>꧍</w:t>
      </w:r>
      <w:r>
        <w:rPr/>
        <w:t>亣</w:t>
      </w:r>
      <w:r>
        <w:rPr/>
        <w:t>ꕫ</w:t>
      </w:r>
      <w:r>
        <w:rPr/>
        <w:t>쵀믂兪海㔯㡷焲瘳㪏䪩涮</w:t>
      </w:r>
      <w:r>
        <w:rPr/>
        <w:t>ꥄ</w:t>
      </w:r>
      <w:r>
        <w:rPr/>
        <w:t>걯块搽㢵䓂夹⌣竂弭滂輷噾⩺䁫漶㇂廂⭟䑩쉟㡈쉏杍숨顡敏戺纩䐮숭係䕦呹㣃嫂㚣盃䥭睢䩶㉀ꆿ睏顳</w:t>
      </w:r>
      <w:r>
        <w:rPr/>
        <w:t>⡴</w:t>
      </w:r>
      <w:r>
        <w:rPr/>
        <w:t>ㄨ䈥䕥⏍係折䢿⍵⩒轔燃㡉庿길㥞憱慌⥀</w:t>
      </w:r>
      <w:r>
        <w:rPr/>
        <w:t>ꕷ</w:t>
      </w:r>
      <w:r>
        <w:rPr/>
        <w:t>瑗깟䰳ッꥳ㵆幁쉗湆淂뽗␳機瞮欦倴矂⩡㑹놥幇楦礹伻⍤柂扉땘盂묹啪㥟偐繬㙯穘狂伫⭕㵈칙</w:t>
      </w:r>
      <w:r>
        <w:rPr/>
        <w:t>⡎</w:t>
      </w:r>
      <w:r>
        <w:rPr/>
        <w:t>䡏숰칏츻晒浆夵搮瓃</w:t>
      </w:r>
      <w:r>
        <w:rPr/>
        <w:t>⡘</w:t>
      </w:r>
      <w:r>
        <w:rPr/>
        <w:t>暩幋㵶砱䈰呖眦⹇䁫弰䝌곂瞣⩭䑙⴬슘全싎炱␺쉐硗㧂璩慥습䁸</w:t>
      </w:r>
      <w:r>
        <w:rPr/>
        <w:t>ꔺ</w:t>
      </w:r>
      <w:r>
        <w:rPr/>
        <w:t>睆녲獗숶⭁桟顷⪿佈</w:t>
      </w:r>
      <w:r>
        <w:rPr/>
        <w:t>ꔷ</w:t>
      </w:r>
      <w:r>
        <w:rPr/>
        <w:t>䀪顃떡仂䭥슱⭵캩奠䝺䔷䔪剁䩆獩</w:t>
      </w:r>
      <w:r>
        <w:rPr/>
        <w:t>ꥄ</w:t>
      </w:r>
      <w:r>
        <w:rPr/>
        <w:t>숽歡⨬⪱咩癢䏂䬵깁쏂硈쉗걒窻頺樶然㙉千㥸쉢澩玻⩯㝀㉬⸴ㄫ橶硸⑮격뽒</w:t>
      </w:r>
      <w:r>
        <w:rPr/>
        <w:t>⠵</w:t>
      </w:r>
      <w:r>
        <w:rPr/>
        <w:t>㍆档㙇㷂秂숪쉸枘癸䵵绂⬩숨穧㫂</w:t>
      </w:r>
      <w:r>
        <w:rPr/>
        <w:t>ꖻ</w:t>
      </w:r>
      <w:r>
        <w:rPr/>
        <w:t>傩捖쉹妥⍦⸻⍳㥡乭丨ㅍ係䛃땗쌮低㦡</w:t>
      </w:r>
      <w:r>
        <w:rPr/>
        <w:t>⡎</w:t>
      </w:r>
      <w:r>
        <w:rPr/>
        <w:t>啸슘亥뭐䈪㬣䥃珂潱乲䁣㬪呬</w:t>
      </w:r>
      <w:r>
        <w:rPr/>
        <w:t>ⴷ</w:t>
      </w:r>
      <w:r>
        <w:rPr/>
        <w:t>福䵑⹏</w:t>
      </w:r>
      <w:r>
        <w:rPr/>
        <w:t>ⵌ</w:t>
      </w:r>
      <w:r>
        <w:rPr/>
        <w:t>㈰⴮숣쉊㢿㷂놣椰棂杅싂癬㩒쉲瘺쉶睢纬斥晹㝗쉤摧</w:t>
      </w:r>
      <w:r>
        <w:rPr/>
        <w:t>ⴷ</w:t>
      </w:r>
      <w:r>
        <w:rPr/>
        <w:t>칅ꌭ䭫</w:t>
      </w:r>
      <w:r>
        <w:rPr/>
        <w:t>꤯</w:t>
      </w:r>
      <w:r>
        <w:rPr/>
        <w:t>项溩넫╀㩴桟䥇瞮㔶伵⸽㞻◂祣ㅡ灢㵩쉡稦噾盃偰椫㟂걕☯祾頮䵡瑞길㝳卩쉾湤㑍땖坅啗☵卶㘷繷</w:t>
      </w:r>
      <w:r>
        <w:rPr/>
        <w:t>ꥌ</w:t>
      </w:r>
      <w:r>
        <w:rPr/>
        <w:t>㚱纻⭮湶걤佭歾勂忂║猶䗍칤慒䴨彨쉔⹒敢⩙䘨繞潈䈫깢恈永制</w:t>
      </w:r>
      <w:r>
        <w:rPr/>
        <w:t>ꕧ⩇</w:t>
      </w:r>
      <w:r>
        <w:rPr/>
        <w:t>倴㞏⩫쉚⹙㐴泂싂教䣂쉬嗍쉺䐤걄㬦쉯쉳쉢䠯쉟䛃炡⹣幩쉡桵䐱瘦㄰⭖뭥係轢싂䵶땕</w:t>
      </w:r>
      <w:r>
        <w:rPr/>
        <w:t>ꕘ</w:t>
      </w:r>
      <w:r>
        <w:rPr/>
        <w:t>潴⩄쉶术</w:t>
      </w:r>
      <w:r>
        <w:rPr/>
        <w:t>ꥏ</w:t>
      </w:r>
      <w:r>
        <w:rPr/>
        <w:t>䥐쉓撻輫从恾㠨䜽竂澥뭆偑㵦걾촹ノ䵙╧칳灗佔싂徬䗂썍䄲摧⍕烂坴쌲</w:t>
      </w:r>
      <w:r>
        <w:rPr/>
        <w:t>ⱚ</w:t>
      </w:r>
      <w:r>
        <w:rPr/>
        <w:t>㇂녈䫂转</w:t>
      </w:r>
      <w:r>
        <w:rPr/>
        <w:t>ⴵ</w:t>
      </w:r>
      <w:r>
        <w:rPr/>
        <w:t>䥔⽳ꥪ噱㕋</w:t>
      </w:r>
      <w:r>
        <w:rPr/>
        <w:t>Ⰺ</w:t>
      </w:r>
      <w:r>
        <w:rPr/>
        <w:t>弪ꥦ扥㪏厮촤嗍쉅쉯⩂쉩亩轡晞㑷㩚伮煙㜣䉘䩚浞⥶칺⪿䔨⼪恂㠹䐺獋㵄剶堥礥繏浵で⍌祡</w:t>
      </w:r>
      <w:r>
        <w:rPr/>
        <w:t>ꔬ</w:t>
      </w:r>
      <w:r>
        <w:rPr/>
        <w:t>繂싃㉰䀷䡌㧍䁆毎㵙橈걬쉲⽢䑋쵋⸥呰⑸䝾樻杹㢬杩싂⤵㝈梬并⹤뭧숱未浕娷䵇䇂䉾ꥹ걅쉵妩⨷硰物㤭쉥䝮㐪䔲牗橃쉪쉲䉊猶䈰䑎</w:t>
      </w:r>
      <w:r>
        <w:rPr/>
        <w:t>Ⱝ</w:t>
      </w:r>
      <w:r>
        <w:rPr/>
        <w:t>穪倮⨯쉹⩙慇㔳</w:t>
      </w:r>
      <w:r>
        <w:rPr/>
        <w:t>ꔵ</w:t>
      </w:r>
      <w:r>
        <w:rPr/>
        <w:t>쉋㴶⸣牏滂塞甶⹦禩ꌣ䘪眭朴夷숰窏뽫㕇㩎煎⨥㝷泂奌</w:t>
      </w:r>
      <w:r>
        <w:rPr/>
        <w:t>ꕶꦏ</w:t>
      </w:r>
      <w:r>
        <w:rPr/>
        <w:t>㔽張⑰恙涡╾녨洬䭹敚祦쉹〥㚱⍄쉦埂瑃껂䂱攺䐭啉숻╕桡哂</w:t>
      </w:r>
      <w:r>
        <w:rPr/>
        <w:t>ꤹ◂</w:t>
      </w:r>
      <w:r>
        <w:rPr/>
        <w:t>㧂頹顫㭶漲烂亡⭆祧縪㌯ま䴹呭束窵쉃䙚滂旂⥰ㅧ</w:t>
      </w:r>
      <w:r>
        <w:rPr/>
        <w:t>ꕴ</w:t>
      </w:r>
      <w:r>
        <w:rPr/>
        <w:t>䙵摣摥쌽숻塏⩫䜽潧쉑쉴썟</w:t>
      </w:r>
      <w:r>
        <w:rPr/>
        <w:t>⢩</w:t>
      </w:r>
      <w:r>
        <w:rPr/>
        <w:t>呁慦촳</w:t>
      </w:r>
      <w:r>
        <w:rPr/>
        <w:t>ꤸ</w:t>
      </w:r>
      <w:r>
        <w:rPr/>
        <w:t>슏쉟㈣◂硧唪穐㕖딩庥㚱克獠䭗걖䎻⥮慯戦䯂㆏愺䁲컂恴䩀䩟歘昸뽐숫㇂⽷⌴輸쉅扒〹䙞</w:t>
      </w:r>
      <w:r>
        <w:rPr/>
        <w:t>ⲿ</w:t>
      </w:r>
      <w:r>
        <w:rPr/>
        <w:t>朦忂䭮⯂售䕑촱晶纩患扈췍</w:t>
      </w:r>
      <w:r>
        <w:rPr/>
        <w:t>ꦩ</w:t>
      </w:r>
      <w:r>
        <w:rPr/>
        <w:t>嗂ケ</w:t>
      </w:r>
      <w:r>
        <w:rPr/>
        <w:t>ⵞ</w:t>
      </w:r>
      <w:r>
        <w:rPr/>
        <w:t>浔凂䤵칔숳㠤柂숱栱츴습⩉쉾묭殩奊徻幈懂▱桔㭁䬲쉴捡㈰⬭쉈椷</w:t>
      </w:r>
      <w:r>
        <w:rPr/>
        <w:t>ꗂ</w:t>
      </w:r>
      <w:r>
        <w:rPr/>
        <w:t>煣䇂㥄숪桦㢥⯍㗂걡ꆮ䔶席㠨슻싂兎竂</w:t>
      </w:r>
      <w:r>
        <w:rPr/>
        <w:t>꧂</w:t>
      </w:r>
      <w:r>
        <w:rPr/>
        <w:t>绎㈴䉗걁戮佫獶䢘獆繦⩞獴ヂ쉙㭔쉇⽋</w:t>
      </w:r>
      <w:r>
        <w:rPr/>
        <w:t>⣎</w:t>
      </w:r>
      <w:r>
        <w:rPr/>
        <w:t>숶玩扆껂嘨婍〬충☴囎숭匪⮮⨮䁾扸쉠爱佊杨⽃ꎡ䵂㮩䵲浯⭍숵쉙䝦洪Ⓜ顄抏㯂㣂煁땡⿂䜨ね䝹⿃깗㵨煅弳㵦捬뭑싂쉲습ꌨ쉫⤱넭ꌨ捡儫噱癒嫂뽥촶乀汙쉓⚮浧⍗呏갨⽀䙔믂깺</w:t>
      </w:r>
      <w:r>
        <w:rPr/>
        <w:t>ꤩ</w:t>
      </w:r>
      <w:r>
        <w:rPr/>
        <w:t>剸♠剧繉廃彏倯縺䡾䄷㜩甹繞䣂嗍磂䪻㵥楍䟂ꍃ⩰机⌰疏偎㥅㧂㝚櫂긶쉙㚘含쉗㉓⏍⨱䉡쉍</w:t>
      </w:r>
      <w:r>
        <w:rPr/>
        <w:t>⡂</w:t>
      </w:r>
      <w:r>
        <w:rPr/>
        <w:t>婣䱷⩰</w:t>
      </w:r>
      <w:r>
        <w:rPr/>
        <w:t>ⵦ</w:t>
      </w:r>
      <w:r>
        <w:rPr/>
        <w:t>乲㩭攨砽⹖殮숣甯䊿</w:t>
      </w:r>
      <w:r>
        <w:rPr/>
        <w:t>ꥂ</w:t>
      </w:r>
      <w:r>
        <w:rPr/>
        <w:t>䪣䍈䥐㭟嗂ꍴ呐轆</w:t>
      </w:r>
      <w:r>
        <w:rPr/>
        <w:t>ꥑ</w:t>
      </w:r>
      <w:r>
        <w:rPr/>
        <w:t>㕲朰㕁煺⽵㕍哂ꅑ湀숻祗牘眫숥殿ꅮ界⸩㑊㴶䕎摹噺畸㝶䈳癇㙸漰쵞쉉䌤轵</w:t>
      </w:r>
      <w:r>
        <w:rPr/>
        <w:t>⡂</w:t>
      </w:r>
      <w:r>
        <w:rPr/>
        <w:t>淂牄숮⚱轥</w:t>
      </w:r>
      <w:r>
        <w:rPr/>
        <w:t>⠽</w:t>
      </w:r>
      <w:r>
        <w:rPr/>
        <w:t>棂⩫攫⛂䫂䌊眺偁偄㯂꺘偗泂搯네敗爬〴坈깺唺ㅅ␮䔤⼶싂縣啨쉃쉗汮뗂ꄳ쉮〈땵乕㈨颩瑹싂쉎乕ꅡ栱漴쉙뭲䡊挨ㄪꅘ䲩⽞츶〻숭啑ꆡ劻⏂䙕眣僂싂㍁⼭㙃㜶䞏瀪슮倩쉷熣硂樴济쉗噆⩸痂㫂勂殱旂梩摐傻竂轘㤹啑焫獃卾㥭㌦䍚칥壂♂悘坒猵碿砹㴽♄숶㇂싂乴뽅掩恋挺摑㩤杇㑳㤸玘輨㝙⺥帷㭂숵쎏繊摉佷極⾵㴸砥䳍怬뼫㕥쉄ꍡ太转䘤桢쉡槂橆♴칚㩓슻浡⨻䑺揍奉㠪⭡噮⭡쉪숱顶껂⹅땁䡗朣充깹⩏楚烂쉩䉈䔴칚숻㓎捙㧍㥊㴻橇☯⽤䘺땞㇃璩塲</w:t>
      </w:r>
      <w:r>
        <w:rPr/>
        <w:t>ꥃ</w:t>
      </w:r>
      <w:r>
        <w:rPr/>
        <w:t>獘䝣朶㩗┽帰긴䝁㴮祡琶숪ꎱ扆⿂䙔呤녪쉶㡧忍딪넴쉘숷뾩碩兹婾樦獅剟暏摁䠫䙺浠䵬ㄶ輩㈱㜮榩灚殥剖欳⩍㈴䩸啈汞姂</w:t>
      </w:r>
      <w:r>
        <w:rPr/>
        <w:t>ⴰ</w:t>
      </w:r>
      <w:r>
        <w:rPr/>
        <w:t>啶䉠㈮佇潋敇愣弱</w:t>
      </w:r>
      <w:r>
        <w:rPr/>
        <w:t>⢏⎣</w:t>
      </w:r>
      <w:r>
        <w:rPr/>
        <w:t>柂炱迂欳뽮癮</w:t>
      </w:r>
      <w:r>
        <w:rPr/>
        <w:t>⡃</w:t>
      </w:r>
      <w:r>
        <w:rPr/>
        <w:t>ꍾ㉥穭䡫⥮段쉄㤭㇎㡬⤨歉㣂睌쉎䉦゘㌪䔩砷⨻偒䵏갤⩒乍㍢橢쉉쉪㶩</w:t>
      </w:r>
      <w:r>
        <w:rPr/>
        <w:t>ꥀ</w:t>
      </w:r>
      <w:r>
        <w:rPr/>
        <w:t>圹⥪橘㜴禣</w:t>
      </w:r>
      <w:r>
        <w:rPr/>
        <w:t>ꕪ</w:t>
      </w:r>
      <w:r>
        <w:rPr/>
        <w:t>杬㊬캬婀辥칚姂煂ꄥ</w:t>
      </w:r>
      <w:r>
        <w:rPr/>
        <w:t>⠹</w:t>
      </w:r>
      <w:r>
        <w:rPr/>
        <w:t>㋃㍚摑株火礦患묥뿂戻䏂䨫煹䥣摚╁</w:t>
      </w:r>
      <w:r>
        <w:rPr/>
        <w:t>⠶</w:t>
      </w:r>
      <w:r>
        <w:rPr/>
        <w:t>䡣䖘㤷⯂츥獟嗂㥣濂</w:t>
      </w:r>
      <w:r>
        <w:rPr/>
        <w:t>⠣</w:t>
      </w:r>
      <w:r>
        <w:rPr/>
        <w:t>轂녮椳㎩쉱殥慲䝹䊘썪싍</w:t>
      </w:r>
      <w:r>
        <w:rPr/>
        <w:t>ꤺ</w:t>
      </w:r>
      <w:r>
        <w:rPr/>
        <w:t>㥉㉲䁣슮⸲슩쉆촹ㄳ</w:t>
      </w:r>
      <w:r>
        <w:rPr/>
        <w:t>⡙</w:t>
      </w:r>
      <w:r>
        <w:rPr/>
        <w:t>䠪</w:t>
      </w:r>
      <w:r>
        <w:rPr/>
        <w:t>ⳃ</w:t>
      </w:r>
      <w:r>
        <w:rPr/>
        <w:t>睃㟂弩㉇睆쉋毂稺㴲摙縺</w:t>
      </w:r>
      <w:r>
        <w:rPr/>
        <w:t>ꤶ</w:t>
      </w:r>
      <w:r>
        <w:rPr/>
        <w:t>쉒礽슣婰剺쉱伻䒡䌩儻犥䬦䞣娳助烂뿂⛂幨싂癦⩟ꅞ쉈呈␱ㄷ坘녙숭睔湶㵲坣猬彷䚮쉟疻㩈欤딥ㄴ䵤㨵神㔤㝩⭦쉭쎩⨽㛂䆩祖</w:t>
      </w:r>
      <w:r>
        <w:rPr/>
        <w:t>꧂</w:t>
      </w:r>
      <w:r>
        <w:rPr/>
        <w:t>頴⥷盂뮵䭹칣恑싂䩾塡⯂畧㈬䑞潷廂䫍姂</w:t>
      </w:r>
      <w:r>
        <w:rPr/>
        <w:t>⣂</w:t>
      </w:r>
      <w:r>
        <w:rPr/>
        <w:t>䈩넯걕</w:t>
      </w:r>
      <w:r>
        <w:rPr/>
        <w:t>ⶏ</w:t>
      </w:r>
      <w:r>
        <w:rPr/>
        <w:t>䅦썎慅悮뽯㘻㩭ヂ⛂</w:t>
      </w:r>
      <w:r>
        <w:rPr/>
        <w:t>ⱬ</w:t>
      </w:r>
      <w:r>
        <w:rPr/>
        <w:t>椬婥ꥡ㨺㕵判䩳穑恢㡯걆祹佴쵺歎䡭</w:t>
      </w:r>
      <w:r>
        <w:rPr/>
        <w:t>ꕹ</w:t>
      </w:r>
      <w:r>
        <w:rPr/>
        <w:t>堷票㝦ꌮ怦㝐摄晐杩䦘䏂쉾⭾祑⭠촲㣂瀶礬䕘牃痎漶</w:t>
      </w:r>
      <w:r>
        <w:rPr/>
        <w:t>ꗍ</w:t>
      </w:r>
      <w:r>
        <w:rPr/>
        <w:t>ⱞ</w:t>
      </w:r>
      <w:r>
        <w:rPr/>
        <w:t>呴䄱䙥飂⩬쎬䷂ꌴ坖숊囂쉄乫슡繘㨴穕䝖煁辩㙾景촶㕠숷䓂毂匪椩싂䂱깟傣뽙⥁梣䩏㉹쎩獒癎☱╸숮瓂恧顲潑戤条㮏䔨矂</w:t>
      </w:r>
      <w:r>
        <w:rPr/>
        <w:t>ⵧ</w:t>
      </w:r>
      <w:r>
        <w:rPr/>
        <w:t>捔⑱㌷夹坷㝋吴何顁縨쉗㝰㞩硘</w:t>
      </w:r>
      <w:r>
        <w:rPr/>
        <w:t>ⴹ</w:t>
      </w:r>
      <w:r>
        <w:rPr/>
        <w:t>秂焺氱䱏歅䵇剈悱㚘䉨㗂業噌깲㕙顷渹⥳獾⨪浗磂恷⽴䏂夬⩞㶻겮䯂㝋㒡뭯㑠</w:t>
      </w:r>
      <w:r>
        <w:rPr/>
        <w:t>Ⱙ</w:t>
      </w:r>
      <w:r>
        <w:rPr/>
        <w:t>顖慂⵮⭈䄱싂ꍴ䱃뭴숵䜪䙭ꍬ㡩⚻瘵捠畲䍨卤䕰奅䱐水穒䌹奧䥌恌䅳妻倸櫂彍슥䱣氬ㅭ♅䗂싂䵒녖䌳摱悩婙呫⹰네땸</w:t>
      </w:r>
      <w:r>
        <w:rPr/>
        <w:t>ꕔ</w:t>
      </w:r>
      <w:r>
        <w:rPr/>
        <w:t>㠯幫稳橺㯂狂堳頶썎䛂䬨㤽⨷癹彑㤨䑐㔬卦杧僂䑧潸㭐쉢⤷쉴憱㞣㝌磍㩆兡兆玣걺轺쉉슻兡䌮ꅚ♌ㅇ㐥긳</w:t>
      </w:r>
      <w:r>
        <w:rPr/>
        <w:t>⣍</w:t>
      </w:r>
      <w:r>
        <w:rPr/>
        <w:t>곂橋嫎㉇熥䝔</w:t>
      </w:r>
      <w:r>
        <w:rPr/>
        <w:t>ꤤ</w:t>
      </w:r>
      <w:r>
        <w:rPr/>
        <w:t>쉴쎣嚮숯䐷⽙땭卦慠头</w:t>
      </w:r>
      <w:r>
        <w:rPr/>
        <w:t>ꤷ</w:t>
      </w:r>
      <w:r>
        <w:rPr/>
        <w:t>㜦칔쉸㭕嗂⍪丰</w:t>
      </w:r>
      <w:r>
        <w:rPr/>
        <w:t>ⱄ</w:t>
      </w:r>
      <w:r>
        <w:rPr/>
        <w:t>쌲瘸慦収쉷◂㤺當玡ꍒ癦槂呍쌵卫숮㵫砩슘</w:t>
      </w:r>
      <w:r>
        <w:rPr/>
        <w:t>ꤨ</w:t>
      </w:r>
      <w:r>
        <w:rPr/>
        <w:t>徿摦总砻쉦串轧</w:t>
      </w:r>
      <w:r>
        <w:rPr/>
        <w:t>⠩</w:t>
      </w:r>
      <w:r>
        <w:rPr/>
        <w:t>䮻搮䝋⩟칇싂쉒</w:t>
      </w:r>
      <w:r>
        <w:rPr/>
        <w:t>ⱃ</w:t>
      </w:r>
      <w:r>
        <w:rPr/>
        <w:t>䌨䀪啗쉀┪㟎辘癄稨뿃쉔슩㏂ꌶ示⹊煌⩔織</w:t>
      </w:r>
      <w:r>
        <w:rPr/>
        <w:t>ꕡ</w:t>
      </w:r>
      <w:r>
        <w:rPr/>
        <w:t>Ⱟ</w:t>
      </w:r>
      <w:r>
        <w:rPr/>
        <w:t>䤥洮敭敗⩹쉃捅幟兮㡒瓂갪싍썲㛂洴楺㬹⪩걷䣂佚㭉䐴潺摶穘兎沩숨⤲杕쉤츲⹐㨩슥祴䚱⤰㎻桓ꌪ癠瑩䨨䩑⩚⽦杶漪睞熱焽焽䗎</w:t>
      </w:r>
      <w:r>
        <w:rPr/>
        <w:t>⡇</w:t>
      </w:r>
      <w:r>
        <w:rPr/>
        <w:t>ぺ灠쉘쵒䆮싂㕆柂䝖䵇愫獰桢䶏껂坦</w:t>
      </w:r>
      <w:r>
        <w:rPr/>
        <w:t>ⱅ</w:t>
      </w:r>
      <w:r>
        <w:rPr/>
        <w:t>㙱幐♱䩊䍵⬻敏榥㤥䘪灁䩞櫂㤦⭈</w:t>
      </w:r>
      <w:r>
        <w:rPr/>
        <w:t>ⵐ</w:t>
      </w:r>
      <w:r>
        <w:rPr/>
        <w:t>瑃숺</w:t>
      </w:r>
      <w:r>
        <w:rPr/>
        <w:t>ⱪ</w:t>
      </w:r>
      <w:r>
        <w:rPr/>
        <w:t>榻壂挪槂窻䡠㵵晧⪣煉䩁灸⹫塅쉄噧㝰</w:t>
      </w:r>
      <w:r>
        <w:rPr/>
        <w:t>ⷂ</w:t>
      </w:r>
      <w:r>
        <w:rPr/>
        <w:t>硤습췂整䁂⏂ぱ溱㩖䙕頵</w:t>
      </w:r>
      <w:r>
        <w:rPr/>
        <w:t>⠨</w:t>
      </w:r>
      <w:r>
        <w:rPr/>
        <w:t>䕘숺䕃숻吴伶⩈⫂쉄⑈ꅲ汨扤匰싂番</w:t>
      </w:r>
      <w:r>
        <w:rPr/>
        <w:t>ꕉ</w:t>
      </w:r>
      <w:r>
        <w:rPr/>
        <w:t>栽皮輲⽠딣〽⥐奵⹦武癌녂弬䝉䌴숷幇쉃彌歰쉩⥃歃쉔㌲䲩㕹㩤幏䄰㫂溩癦㙾两ꥯ囂搦乘䑣濂歍㩐坺ꇂ坴㵖걣숯嚘ꥩ䑖싂</w:t>
      </w:r>
      <w:r>
        <w:rPr/>
        <w:t>ꥎ</w:t>
      </w:r>
      <w:r>
        <w:rPr/>
        <w:t>偔㈽牳卲쉲䧂㤪⽇쉪捾僂쉶㑈呯并⥮슻䓃昮勂匯뭪㍖渶䑇穞㇎汇㵓㓂㑟☤儬穙轴뭒䱴傿䜫싃ꄨ眊쉲䨵⩵サ汔癈䉮煬䈪㡱犥⬭䴸硬⩑啺쉢䤹㟂砮弫慫</w:t>
      </w:r>
      <w:r>
        <w:rPr/>
        <w:t>ⵙ⬭</w:t>
      </w:r>
      <w:r>
        <w:rPr/>
        <w:t>项湘䙠㐦恷㭦擂ꍄ⌽</w:t>
      </w:r>
      <w:r>
        <w:rPr/>
        <w:t>Ⳃ</w:t>
      </w:r>
      <w:r>
        <w:rPr/>
        <w:t>㝴</w:t>
      </w:r>
      <w:r>
        <w:rPr/>
        <w:t>ꔩ</w:t>
      </w:r>
      <w:r>
        <w:rPr/>
        <w:t>朥㐪⌴帮㓂灱卐湰</w:t>
      </w:r>
      <w:r>
        <w:rPr/>
        <w:t>ⵓ</w:t>
      </w:r>
      <w:r>
        <w:rPr/>
        <w:t>㕐갸⺻盂池剡伭塰癅涡姍煡싂䚮</w:t>
      </w:r>
      <w:r>
        <w:rPr/>
        <w:t>⠱</w:t>
      </w:r>
      <w:r>
        <w:rPr/>
        <w:t>䔺墣칊汄车坞何⻂枱湃넯啋幀〽淍噑㕩淎ꆣ倨䯂䱷梣숶瑒救䵠戰믂橏䡕㉶坎⪬쉊歨㑪㴥쉎숴恔ヂ⴬㑁堳䇂쉮㡷㋂挳橂潍⫂㈴㕏佈☰㑳</w:t>
      </w:r>
      <w:r>
        <w:rPr/>
        <w:t>ꕃ</w:t>
      </w:r>
      <w:r>
        <w:rPr/>
        <w:t>轄㗂⏂摾</w:t>
      </w:r>
      <w:r>
        <w:rPr/>
        <w:t>ꔬ</w:t>
      </w:r>
      <w:r>
        <w:rPr/>
        <w:t>껂托⩆楀䵇ぱ㝄㭳ꥪ浣祭疘橱쏂䔲䕷繨湚䠪湞扱깢☮勂婎昭쵷䑦숤䱐埍琲滂ꍔ⍙涥慞噪㟃쵲䥑쉎쉓矍䵷嘦爴師ㆬ</w:t>
      </w:r>
      <w:r>
        <w:rPr/>
        <w:t>ⵙ</w:t>
      </w:r>
      <w:r>
        <w:rPr/>
        <w:t>⾏㧂⭃珂쉷䱎䅶㥹啠䕶䁂츩ヂ䴸瘵刪䥞⭞䉡嚿䙎怳</w:t>
      </w:r>
      <w:r>
        <w:rPr/>
        <w:t>ⰽ⩭</w:t>
      </w:r>
      <w:r>
        <w:rPr/>
        <w:t>쉧䀭슮湍眣嫂燂뾻慩慊㩴䒱</w:t>
      </w:r>
      <w:r>
        <w:rPr/>
        <w:t>ꤹ</w:t>
      </w:r>
      <w:r>
        <w:rPr/>
        <w:t>쵑䄯싂午⪻㵁꥕䡯쉉㣂녚숪噬刺祅墩䬲㡦</w:t>
      </w:r>
      <w:r>
        <w:rPr/>
        <w:t>ꕚ</w:t>
      </w:r>
      <w:r>
        <w:rPr/>
        <w:t>啾㌪倪㥈ㅹ걧癃媮摏毂ꥳꅈ⎣ば⍄쉾䃂⩨癯⤨琹䭶痂쉪潓⎱⩦쉐</w:t>
      </w:r>
      <w:r>
        <w:rPr/>
        <w:t>ⱱ</w:t>
      </w:r>
      <w:r>
        <w:rPr/>
        <w:t>淂䔮㙥썟頦쉖⭎䨸琻⩏偞页㪩䄪揂㋂瑊㐮僂믂쉕쉧㵆⑇犣䥉夳䱁毂忂繇╣⾥䮥⩐䊘⍃慌쉲穐㣂湰</w:t>
      </w:r>
      <w:r>
        <w:rPr/>
        <w:t>ꔻ</w:t>
      </w:r>
      <w:r>
        <w:rPr/>
        <w:t>㍨㭘䵈硖摡楓숫땮䃂䋂敩じ松ꅓ丱䢡쉣㝰╮䚣彇䰱⌫컂ㅴ塧㚡㎩쉓㔪獭䡓싂㉓</w:t>
      </w:r>
      <w:r>
        <w:rPr/>
        <w:t>⡔</w:t>
      </w:r>
      <w:r>
        <w:rPr/>
        <w:t>싂〴ꎡ䡆㯂眶ꅯ㴬䌪쉁伱싂攷恪帳眮橒겥祂숽刵汒⩵ꄽ쌸♢슻숴天焸⤥轶⌷扱숣䠪㍭全⑳쉬㙾묪桗䖩</w:t>
      </w:r>
      <w:r>
        <w:rPr/>
        <w:t>ꕭ</w:t>
      </w:r>
      <w:r>
        <w:rPr/>
        <w:t>毂</w:t>
      </w:r>
      <w:r>
        <w:rPr/>
        <w:t>ꤸ</w:t>
      </w:r>
      <w:r>
        <w:rPr/>
        <w:t>頭䙇牏╳顭彔</w:t>
      </w:r>
      <w:r>
        <w:rPr/>
        <w:t>⠩</w:t>
      </w:r>
      <w:r>
        <w:rPr/>
        <w:t>杳㒿믃爭㛂㷂⬪䰪全⺏</w:t>
      </w:r>
      <w:r>
        <w:rPr/>
        <w:t>ꖘ</w:t>
      </w:r>
      <w:r>
        <w:rPr/>
        <w:t>浚</w:t>
      </w:r>
      <w:r>
        <w:rPr/>
        <w:t>ꕡ</w:t>
      </w:r>
      <w:r>
        <w:rPr/>
        <w:t>匪쉖套⩧⍦㑎瑊䁣싍均</w:t>
      </w:r>
      <w:r>
        <w:rPr/>
        <w:t>꧂╧</w:t>
      </w:r>
      <w:r>
        <w:rPr/>
        <w:t>㙺䵍敩炬〉䠦뭯긮딨墘猪撬㢘</w:t>
      </w:r>
      <w:r>
        <w:rPr/>
        <w:t>ꦻ</w:t>
      </w:r>
      <w:r>
        <w:rPr/>
        <w:t>凂慯싎檘琭㨵堤숣啧⽔槂塢䯂싃潱⪩琶䘨숨㴩쵚걂娤⥗䵇쉓ィ⩹摔潘狂</w:t>
      </w:r>
      <w:r>
        <w:rPr/>
        <w:t>Ⱚ</w:t>
      </w:r>
      <w:r>
        <w:rPr/>
        <w:t>㣂織䇎䝨瘬䭭숰㶩䙙</w:t>
      </w:r>
      <w:r>
        <w:rPr/>
        <w:t>ꦡ⹇</w:t>
      </w:r>
      <w:r>
        <w:rPr/>
        <w:t>㕡⍊ヂㅚ䅁䘴숣</w:t>
      </w:r>
      <w:r>
        <w:rPr/>
        <w:t>Ⱚ</w:t>
      </w:r>
      <w:r>
        <w:rPr/>
        <w:t>稩璣顀猸猽㌱㭶噚쉨憬쉣塸숣뗂㜴漻児塆楂뮡奃⪘쵰㛃瀥父冩澘䤴䑖䠊恩瘨汉⴫갨繑␳⸣煏쉶氶⨪樷洪夽␫㭞沮⑁㵈垥뭙⭉㵐㪣敎幖杺䐮沿쉮슥䅉卭ꌫ㝄</w:t>
      </w:r>
      <w:r>
        <w:rPr/>
        <w:t>ꥉ</w:t>
      </w:r>
      <w:r>
        <w:rPr/>
        <w:t>䥂䟂䅘쵗슮뽥쉔䪣쉇㭚去歴冩汑╪獏塷奪슿绂쉁潔䕯䁃砳燂剔써攥䂣玬⫂㉋䚏㍁녪啤䉃슱暥ㅶ䄮㵑䉄</w:t>
      </w:r>
      <w:r>
        <w:rPr/>
        <w:t>⢿</w:t>
      </w:r>
      <w:r>
        <w:rPr/>
        <w:t>쉁婴秂䉶㈺廂숱琫䐴䡾眲桷㔦迂攤剥⩔測숮余䑲⨬䨱㶻獗㤪朶睱丬兑딸爱欮瘰숦쉋뽃奰㦮썴流轌ヂ焵抬穤䍵</w:t>
      </w:r>
      <w:r>
        <w:rPr/>
        <w:t>ꕯ</w:t>
      </w:r>
      <w:r>
        <w:rPr/>
        <w:t>䫃硸㡰瞬⩏뽋吪祠㜭牍卓㭗喩쉳⤶睢煯쉟梻戩颻斘囂挸⹷漴末Ⓨ숽瘬悡䉟⩸偍쉟䉭</w:t>
      </w:r>
      <w:r>
        <w:rPr/>
        <w:t>ꤽ⹑</w:t>
      </w:r>
      <w:r>
        <w:rPr/>
        <w:t>㝢瘳</w:t>
      </w:r>
      <w:r>
        <w:rPr/>
        <w:t>ꤩ</w:t>
      </w:r>
      <w:r>
        <w:rPr/>
        <w:t>㦣留繨⮣繐⩶恵拂깅師쉭쉆쉅⯂瀭汬彲⹳⌹绂丯䜤슿䱓涏橒딸㵠䵐杊쉈㊿㌥捧껍橨乓瑟侱噂</w:t>
      </w:r>
      <w:r>
        <w:rPr/>
        <w:t>꥟</w:t>
      </w:r>
      <w:r>
        <w:rPr/>
        <w:t>䙉晭溏沣竂⩩焨啪㍩吥숱漤㴴欸庮場桃䐽⭃䔲瀺祈頮夭쉙</w:t>
      </w:r>
      <w:r>
        <w:rPr/>
        <w:t>ⳃ</w:t>
      </w:r>
      <w:r>
        <w:rPr/>
        <w:t>眨┣</w:t>
      </w:r>
      <w:r>
        <w:rPr/>
        <w:t>ꦬ</w:t>
      </w:r>
      <w:r>
        <w:rPr/>
        <w:t>숪숪庿뭃긦䦏㚩毃內뗍숮洣뭫</w:t>
      </w:r>
      <w:r>
        <w:rPr/>
        <w:t>⢥</w:t>
      </w:r>
      <w:r>
        <w:rPr/>
        <w:t>㖡쉔䱀彰䰪㭷汅⫂硹⌹敡⩤</w:t>
      </w:r>
      <w:r>
        <w:rPr/>
        <w:t>ⰽ</w:t>
      </w:r>
      <w:r>
        <w:rPr/>
        <w:t>ꌸ顪祈䍎憿瞡䫂䖣倷녌⌶㭱⹁稬긴슩灀啥싎䱆㜤捕凂㌬奆幾樽䙥公䍹쉞昤沵卋欷䥓催頷┨뼸䡚ㅃ剘淎䱌긨⹣桨晣甦ꍅ杩싂瑡輭깶⤦呯䩟숯庱칚氷넵昰晎吩츤桃毂⩪䅌䍞濃䨱쉔ꍌ뭺묺呀쉾㩱剬⨳婶磂</w:t>
      </w:r>
      <w:r>
        <w:rPr/>
        <w:t>ꔭ</w:t>
      </w:r>
      <w:r>
        <w:rPr/>
        <w:t>焷禣써僂飂䶘</w:t>
      </w:r>
      <w:r>
        <w:rPr/>
        <w:t>ꔤ</w:t>
      </w:r>
      <w:r>
        <w:rPr/>
        <w:t>䂮捴䇂갥哂</w:t>
      </w:r>
      <w:r>
        <w:rPr/>
        <w:t>⡍</w:t>
      </w:r>
      <w:r>
        <w:rPr/>
        <w:t>顫䱊息㬨輲卡㣂䥲</w:t>
      </w:r>
      <w:r>
        <w:rPr/>
        <w:t>꧂</w:t>
      </w:r>
      <w:r>
        <w:rPr/>
        <w:t>䢱컂ꥪ긶䪣橲㕘楂厡䱂㑰䍕⽺쵋瑶㇂⥑礪乞㎻㙷⍤兯</w:t>
      </w:r>
      <w:r>
        <w:rPr/>
        <w:t>ꖿ</w:t>
      </w:r>
      <w:r>
        <w:rPr/>
        <w:t>枵啯⩵练④싂殣兰夲顒싂繐均之歾ꄷ쉞汋싎㊣쉤뿂抣㤫㕳䤩㝊◂当彫ꥺ䐪㬺䖥㴰礯榿⹌〻䴪㩂쉳噦䌪晇甽焭녶䝆琴⶿乊츴㶩㜰樮末놥欽녊습쉉ꍏ児</w:t>
      </w:r>
      <w:r>
        <w:rPr/>
        <w:t>ⱞ</w:t>
      </w:r>
      <w:r>
        <w:rPr/>
        <w:t>㝔坍쉴溣⍁䚱㌺⨭㨳컂쉳뗂칵ꌤ楐䉘繭䄲녃숫硈⒩䁈癮습梱煇䙸⩍㝀炿祗婫桅䣂㕞樴䠹䅠⥄⏎숦票</w:t>
      </w:r>
      <w:r>
        <w:rPr/>
        <w:t>ꥍ</w:t>
      </w:r>
      <w:r>
        <w:rPr/>
        <w:t>摾갊┽毂棂扃晖奨㉑䣂╂囂⹈싂猭珂䀴猱䠯⩷걲䝂</w:t>
      </w:r>
      <w:r>
        <w:rPr/>
        <w:t>ꤴ</w:t>
      </w:r>
      <w:r>
        <w:rPr/>
        <w:t>惎礳朸</w:t>
      </w:r>
      <w:r>
        <w:rPr/>
        <w:t>ⷂ</w:t>
      </w:r>
      <w:r>
        <w:rPr/>
        <w:t>䑞䤮싂凂㕄湠牏歊颥斩掣숺㉖噦숪숮쉾飂搴欩㕇怦숬숺娦䙫녎</w:t>
      </w:r>
      <w:r>
        <w:rPr/>
        <w:t>ꤰ</w:t>
      </w:r>
      <w:r>
        <w:rPr/>
        <w:t>洽桠쉯枮♏熣㶵㍫磍㏂愭</w:t>
      </w:r>
      <w:r>
        <w:rPr/>
        <w:t>ⱀ</w:t>
      </w:r>
      <w:r>
        <w:rPr/>
        <w:t>㨱숲ꌤ獩䭮䃍⑓촵牕片㥠咻ꅐ痂歳뇂䎩♎䯂䥮欸숯佚县囎壍㉃捦樫歌顃⤺ꥩ䝡穮帣硷䵪東숰焱晾佴㙖瘺䧂参</w:t>
      </w:r>
      <w:r>
        <w:rPr/>
        <w:t>Ⱬ</w:t>
      </w:r>
      <w:r>
        <w:rPr/>
        <w:t>㑭凎쉲뭂쉆츪긶䱮摨㕀⑴⸪㥩㨫␸깔乌倬浯㩸塴</w:t>
      </w:r>
      <w:r>
        <w:rPr/>
        <w:t>ꔰ</w:t>
      </w:r>
      <w:r>
        <w:rPr/>
        <w:t>ㅶ煀潯쉷칮吷揂瞘쉌䍳격㥗祯慎쉵</w:t>
      </w:r>
      <w:r>
        <w:rPr/>
        <w:t>Ⱚ</w:t>
      </w:r>
      <w:r>
        <w:rPr/>
        <w:t>恾皘奀吽㭓顱奥杰곂灣晑煨痂轇汒䝊砱ⸯ䑔瀨ㅫ剐慅쉎</w:t>
      </w:r>
      <w:r>
        <w:rPr/>
        <w:t>Ⱜ</w:t>
      </w:r>
      <w:r>
        <w:rPr/>
        <w:t>总㵖䕁딤쉓싂乓楀쉞杚歴撩숺䩓ま潢頯掮塑祋穓煫浫㩡打쉉形繞䡖硰</w:t>
      </w:r>
      <w:r>
        <w:rPr/>
        <w:t>ⱎ</w:t>
      </w:r>
      <w:r>
        <w:rPr/>
        <w:t>ㄪ㑌숫</w:t>
      </w:r>
      <w:r>
        <w:rPr/>
        <w:t>ꖻ⩥</w:t>
      </w:r>
      <w:r>
        <w:rPr/>
        <w:t>狂⏂슿쉯ꅪ숹⩾㊬彔参奮⍔礤剳㨪싍⤵쌲䵸妮乂껃뼪〤ꥥ忂␶琬</w:t>
      </w:r>
      <w:r>
        <w:rPr/>
        <w:t>ⱙ</w:t>
      </w:r>
      <w:r>
        <w:rPr/>
        <w:t>䙟塶徵⿂う⑔칁欺㷂⍐楣ㅅ㙫䜷ㅑ澡㑟䧂轥䅖ㅩ䥴</w:t>
      </w:r>
      <w:r>
        <w:rPr/>
        <w:t>ꔩ</w:t>
      </w:r>
      <w:r>
        <w:rPr/>
        <w:t>녉兘濂车⻂䎬슿쉌獱幕䡺係숺</w:t>
      </w:r>
      <w:r>
        <w:rPr/>
        <w:t>ꕺ</w:t>
      </w:r>
      <w:r>
        <w:rPr/>
        <w:t>촯⹞쉋㩎洷㔪숬쉶曂捡櫍䁩䉁竂⥡싂ꅡ䴥䨭싂塓㴩摦䩓㥣䄯싂넷䱪啙䝂㈣辿㔭晁欶偧眥敦硩琥㕡㡋測ꍞ兘瑵䙍剆╁儦㍗⚏敲彨⹊挹涬哂杲砤漷쉙㩾摺盎</w:t>
      </w:r>
      <w:r>
        <w:rPr/>
        <w:t>ꕎ</w:t>
      </w:r>
      <w:r>
        <w:rPr/>
        <w:t>㉴牪쉶⦩걳싂唳㕾塏瑸걄㥅</w:t>
      </w:r>
      <w:r>
        <w:rPr/>
        <w:t>ꕉ</w:t>
      </w:r>
      <w:r>
        <w:rPr/>
        <w:t>㩸昪⎘呒牶◂䑰柍㣂禬㕀佉⧂무䠳㍩癶妘礦截㘣㭫涵㠦䘶噮夲싂㌣呢⒏ⸯ縻盂䍨䘩</w:t>
      </w:r>
      <w:r>
        <w:rPr/>
        <w:t>ⲡ</w:t>
      </w:r>
      <w:r>
        <w:rPr/>
        <w:t>厱畉旂⌥䝯姂榩慥噸㷎㛂⨽</w:t>
      </w:r>
      <w:r>
        <w:rPr/>
        <w:t>ⰱ</w:t>
      </w:r>
      <w:r>
        <w:rPr/>
        <w:t>㝨ㄳ猳㡋恗칁䪮礹춏</w:t>
      </w:r>
      <w:r>
        <w:rPr/>
        <w:t>⣂⵪</w:t>
      </w:r>
      <w:r>
        <w:rPr/>
        <w:t>ꥦ㚻걺慸㌥䀯坊呥䄶杸ꍹ䉁媏愰䥶⤵싃奢⭵凃嗂㵺婇숲</w:t>
      </w:r>
      <w:r>
        <w:rPr/>
        <w:t>ⱞ</w:t>
      </w:r>
      <w:r>
        <w:rPr/>
        <w:t>祚</w:t>
      </w:r>
      <w:r>
        <w:rPr/>
        <w:t>ꔪ</w:t>
      </w:r>
      <w:r>
        <w:rPr/>
        <w:t>ⱗ</w:t>
      </w:r>
      <w:r>
        <w:rPr/>
        <w:t>䐳浧っ䝎影轱桉䦮ꍺ⼻싂</w:t>
      </w:r>
      <w:r>
        <w:rPr/>
        <w:t>ꥄ</w:t>
      </w:r>
      <w:r>
        <w:rPr/>
        <w:t>硊桸</w:t>
      </w:r>
      <w:r>
        <w:rPr/>
        <w:t>ꦿ</w:t>
      </w:r>
      <w:r>
        <w:rPr/>
        <w:t>䔫瘪썸呂䱋</w:t>
      </w:r>
      <w:r>
        <w:rPr/>
        <w:t>ꤶ</w:t>
      </w:r>
      <w:r>
        <w:rPr/>
        <w:t>㚬숣顖䣂㓂漳㥕潪䐦⍭쉒</w:t>
      </w:r>
      <w:r>
        <w:rPr/>
        <w:t>ꥒ</w:t>
      </w:r>
      <w:r>
        <w:rPr/>
        <w:t>䥵䟂䡣⭳绂㉯䔩斻긴㑓䜨⑘⵬딲务搵䘥슏潍憡㝷桍䀱囂䝡伸珂睬ꌪ䉘瓎⨊䁢汩숰㑩揂쉘ꎩ瑥瞥縵漴촫쉋渱䁚䰭昳伪玿恱輽䘤穓〨汗䬴⹅狂믂睕</w:t>
      </w:r>
      <w:r>
        <w:rPr/>
        <w:t>ꦿ</w:t>
      </w:r>
      <w:r>
        <w:rPr/>
        <w:t>䚏塲⵬⌥녙</w:t>
      </w:r>
      <w:r>
        <w:rPr/>
        <w:t>ⴹ</w:t>
      </w:r>
      <w:r>
        <w:rPr/>
        <w:t>壂㔴敃쉒竃婶녥夣숨砸䝇眰䙘噈䦡㙃瑳灐彃㑪攣瀺樶拃쉘䉚轇긻㮱ㅚ辩썚买깊䥒㕺䕺쵢瓂涮쉗쉧慊䰸剚숲쉁婒晒〨싂숩匱슏ꅢ썞</w:t>
      </w:r>
      <w:r>
        <w:rPr/>
        <w:t>⡪</w:t>
      </w:r>
      <w:r>
        <w:rPr/>
        <w:t>瀲梏湔䥆匵繆쉹䅎〬</w:t>
      </w:r>
      <w:r>
        <w:rPr/>
        <w:t>ꕧ</w:t>
      </w:r>
      <w:r>
        <w:rPr/>
        <w:t>儲숻轐슻迂㙱縸䌱橃畵䑷夶烂⩸</w:t>
      </w:r>
      <w:r>
        <w:rPr/>
        <w:t>ꥌ</w:t>
      </w:r>
      <w:r>
        <w:rPr/>
        <w:t>⢩</w:t>
      </w:r>
      <w:r>
        <w:rPr/>
        <w:t>䱹㌻婗⨥딥</w:t>
      </w:r>
      <w:r>
        <w:rPr/>
        <w:t>ꤲ</w:t>
      </w:r>
      <w:r>
        <w:rPr/>
        <w:t>獟㡶悮䴪ꅱ浲썰</w:t>
      </w:r>
      <w:r>
        <w:rPr/>
        <w:t>ⵟ</w:t>
      </w:r>
      <w:r>
        <w:rPr/>
        <w:t>婃</w:t>
      </w:r>
      <w:r>
        <w:rPr/>
        <w:t>⢵</w:t>
      </w:r>
      <w:r>
        <w:rPr/>
        <w:t>ね◂뿂</w:t>
      </w:r>
      <w:r>
        <w:rPr/>
        <w:t>ꥈ</w:t>
      </w:r>
      <w:r>
        <w:rPr/>
        <w:t>숥唲輲츲⽆싂䛎晗堪䜭㭚㡢䁾輵嚘䭰㑡繈ㅡ㢱匪</w:t>
      </w:r>
      <w:r>
        <w:rPr/>
        <w:t>ⵣ</w:t>
      </w:r>
      <w:r>
        <w:rPr/>
        <w:t>畬瓂⹅㉥頥挩佧䁑쉣䰷牍欳䃃枿兾澩榮倦恏깤曂䵇洪싍佟桚湹乁ꍚ辣쉆汢佚긺瑦⾩杮娯⮩灺卫偣啷犡愲帪㙵漱슏숣氳⏍㡠䳂弤㧂偲⭢㥎毂</w:t>
      </w:r>
      <w:r>
        <w:rPr/>
        <w:t>ⷂ</w:t>
      </w:r>
      <w:r>
        <w:rPr/>
        <w:t>旎嚩⹪땫汊䥧쉒偓喿⺏습揂</w:t>
      </w:r>
      <w:r>
        <w:rPr/>
        <w:t>ꤨ</w:t>
      </w:r>
      <w:r>
        <w:rPr/>
        <w:t>㶥䆱쎡㵙竂ꎡ㫂䜪䟎弯</w:t>
      </w:r>
      <w:r>
        <w:rPr/>
        <w:t>ⱴ</w:t>
      </w:r>
      <w:r>
        <w:rPr/>
        <w:t>㜳䉅佫쉎歆爷烂瑑슬捱녔쉐㘪⍰쉲睁쉢녡䖩晱䔱䰭䉍䡊㤤㷂あ</w:t>
      </w:r>
      <w:r>
        <w:rPr/>
        <w:t>ꦣ</w:t>
      </w:r>
      <w:r>
        <w:rPr/>
        <w:t>긺⍙䇂塆㜮爻楷뽰硊穚</w:t>
      </w:r>
      <w:r>
        <w:rPr/>
        <w:t>ꤷ</w:t>
      </w:r>
      <w:r>
        <w:rPr/>
        <w:t>敟⛂㑄飍䕩</w:t>
      </w:r>
      <w:r>
        <w:rPr/>
        <w:t>ꦣꥄ</w:t>
      </w:r>
      <w:r>
        <w:rPr/>
        <w:t>眻ꍧ唪䴶쉲</w:t>
      </w:r>
      <w:r>
        <w:rPr/>
        <w:t>꧂</w:t>
      </w:r>
      <w:r>
        <w:rPr/>
        <w:t>弴</w:t>
      </w:r>
      <w:r>
        <w:rPr/>
        <w:t>Ⱘ</w:t>
      </w:r>
      <w:r>
        <w:rPr/>
        <w:t>〸秂煐싂䅄숩ノ㍀㤣婎♡癙嗂榿你䙌婋</w:t>
      </w:r>
      <w:r>
        <w:rPr/>
        <w:t>Ⱚ</w:t>
      </w:r>
      <w:r>
        <w:rPr/>
        <w:t>⽕㓍献긽䠷悿奮⍡晏秂剠䩪牦</w:t>
      </w:r>
      <w:r>
        <w:rPr/>
        <w:t>ꕾ</w:t>
      </w:r>
      <w:r>
        <w:rPr/>
        <w:t>䈶眪潅뭸䰺╋⨹땤⩮䭒睧啖⬦</w:t>
      </w:r>
      <w:r>
        <w:rPr/>
        <w:t>⡢</w:t>
      </w:r>
      <w:r>
        <w:rPr/>
        <w:t>㵍縴燂Ⓙ懂쉩쉡⭟摔</w:t>
      </w:r>
      <w:r>
        <w:rPr/>
        <w:t>ꕀ</w:t>
      </w:r>
      <w:r>
        <w:rPr/>
        <w:t>甸稤☩䘸佌〱䥉김漤╏䤱㕵⩃쌪坰呉娶飂㑇澮⍋噵ヂ㈩愱䅋櫍</w:t>
      </w:r>
      <w:r>
        <w:rPr/>
        <w:t>ꔷ</w:t>
      </w:r>
      <w:r>
        <w:rPr/>
        <w:t>楞䡶╫숪懂㙏쉚倦勂⽚琪眯䭐⭁ㆵ뗂嘻깴呾뇂䫂쉖⭑刯쉏Ⓜ쉣⑶偳挺顗幆煗䈩強⌯䃂䍅</w:t>
      </w:r>
      <w:r>
        <w:rPr/>
        <w:t>ⱞ♶</w:t>
      </w:r>
      <w:r>
        <w:rPr/>
        <w:t>暮潙⬺곍䩟摆⥞爸ꄸ⑬浓傘♢</w:t>
      </w:r>
      <w:r>
        <w:rPr/>
        <w:t>ⴥ</w:t>
      </w:r>
      <w:r>
        <w:rPr/>
        <w:t>猱匤</w:t>
      </w:r>
      <w:r>
        <w:rPr/>
        <w:t>ꔦ</w:t>
      </w:r>
      <w:r>
        <w:rPr/>
        <w:t>䱣癏</w:t>
      </w:r>
      <w:r>
        <w:rPr/>
        <w:t>ⱌ</w:t>
      </w:r>
      <w:r>
        <w:rPr/>
        <w:t>拃愵怽䈫♷츷䁔䔦</w:t>
      </w:r>
      <w:r>
        <w:rPr/>
        <w:t>⠴</w:t>
      </w:r>
      <w:r>
        <w:rPr/>
        <w:t>坟欤圥玩煉ㅂ楴㌽䫂㭄쉴숪ꥡ䑴佁㥭弶㌱唦쉫夫煖橞䩮⭄☸싃쵌礭慲痂炥牤쉠扴飂栯扱灟睉杬╌ꥢ䨪㩋쉗單쉣갤啸㠫晨慬佐漯吥绂搊䋂乘獺優爱ꏂ컂쉫쉘</w:t>
      </w:r>
      <w:r>
        <w:rPr/>
        <w:t>⡂</w:t>
      </w:r>
      <w:r>
        <w:rPr/>
        <w:t>潓쉣⨩싂╬㜮䩈硯䢏쉈쉯⽈找潠뾱╤</w:t>
      </w:r>
      <w:r>
        <w:rPr/>
        <w:t>ⴲ</w:t>
      </w:r>
      <w:r>
        <w:rPr/>
        <w:t>㮵</w:t>
      </w:r>
      <w:r>
        <w:rPr/>
        <w:t>ꕏⵎ</w:t>
      </w:r>
      <w:r>
        <w:rPr/>
        <w:t>稹ꅟ癗㵫杯扩䉉優獂</w:t>
      </w:r>
      <w:r>
        <w:rPr/>
        <w:t>ꔵ</w:t>
      </w:r>
      <w:r>
        <w:rPr/>
        <w:t>뽺扲쉴㥮</w:t>
      </w:r>
      <w:r>
        <w:rPr/>
        <w:t>Ɽ</w:t>
      </w:r>
      <w:r>
        <w:rPr/>
        <w:t>쉄䟂칤⥡⌵䭋は奀쉸쉒䬨槃쉬숻磂湺㬤単轺儹嘬싍穎</w:t>
      </w:r>
      <w:r>
        <w:rPr/>
        <w:t>ⶣ</w:t>
      </w:r>
      <w:r>
        <w:rPr/>
        <w:t>䵸슡⽪묩쉙㫍睩光쉁㬶</w:t>
      </w:r>
      <w:r>
        <w:rPr/>
        <w:t>ⵓ</w:t>
      </w:r>
      <w:r>
        <w:rPr/>
        <w:t>祾깁睈佢䑙◂轪㇃숺剆㩤慇⩧슣㬪帬㊘彙晥╤暏㡘㵶〉녞슡歾佚</w:t>
      </w:r>
      <w:r>
        <w:rPr/>
        <w:t>ⵔ</w:t>
      </w:r>
      <w:r>
        <w:rPr/>
        <w:t>㘰榥쉬䱂恑㵎슘ꅊ싍灠</w:t>
      </w:r>
      <w:r>
        <w:rPr/>
        <w:t>ꤦ</w:t>
      </w:r>
      <w:r>
        <w:rPr/>
        <w:t>セ晗쉅䅵쉨滂奅澿灀㫂坊딣ꍕ</w:t>
      </w:r>
      <w:r>
        <w:rPr/>
        <w:t>Ⳃ</w:t>
      </w:r>
      <w:r>
        <w:rPr/>
        <w:t>卋⭇憩ꅵ슩辱숫兡敌楺꥙㧂攷䦩䪥䜬ㄱ걓䡒汮种◃껂汉䅒壂슥瑹䩊쉳뽐쉷췂숩烂敶媘䝧爣仂浃牅㕂㔫枱潳抏顒㨥甶⥐母剟櫂㑁㩷䅩湶쵂쉯稰轑洸喩䉺セ녫㡖圲넦⩑ꅹ塟榩쉭硖슣넹牐♦便堺쉥⾩橑칹숶쉧啕</w:t>
      </w:r>
      <w:r>
        <w:rPr/>
        <w:t>ꖱ</w:t>
      </w:r>
      <w:r>
        <w:rPr/>
        <w:t>迂⩸췂땗噢去塌䔦쉖傥</w:t>
      </w:r>
      <w:r>
        <w:rPr/>
        <w:t>ⵟ</w:t>
      </w:r>
      <w:r>
        <w:rPr/>
        <w:t>㘺㊱㝣浞村</w:t>
      </w:r>
      <w:r>
        <w:rPr/>
        <w:t>ꥅ</w:t>
      </w:r>
      <w:r>
        <w:rPr/>
        <w:t>洫㡅⹞氯埂洪쉈䵧绂ꅾㄴ쉟伪쉇♡䉋敫ꌦ勂晩⸪硤強䠲㭌煥䭮晈晌顙類厬扭参枘核ち⹞㕒</w:t>
      </w:r>
      <w:r>
        <w:rPr/>
        <w:t>⢘</w:t>
      </w:r>
      <w:r>
        <w:rPr/>
        <w:t>婠촪止䏂걥渴䵅뾏㑰㡰嘪硞䩭戸䜶⼪♨뽎⛃숣㥏쵢禿线㦡䅓䰱쉞䠵ㆻ싂㥯</w:t>
      </w:r>
      <w:r>
        <w:rPr/>
        <w:t>⠪</w:t>
      </w:r>
      <w:r>
        <w:rPr/>
        <w:t>ꕱ</w:t>
      </w:r>
      <w:r>
        <w:rPr/>
        <w:t>楪캱彾穭㩷긱㭾ꍂ摖瘴穠琴</w:t>
      </w:r>
      <w:r>
        <w:rPr/>
        <w:t>꥓</w:t>
      </w:r>
      <w:r>
        <w:rPr/>
        <w:t>숨긨⮩啙䡘쉊㤬깐䕴숭␽⑖㝄捴</w:t>
      </w:r>
      <w:r>
        <w:rPr/>
        <w:t>⣂▘</w:t>
      </w:r>
      <w:r>
        <w:rPr/>
        <w:t>漪㴤쉡潋⑌䯂敘믂㙬㡖칏婣칫侮浈</w:t>
      </w:r>
      <w:r>
        <w:rPr/>
        <w:t>ⵎ</w:t>
      </w:r>
      <w:r>
        <w:rPr/>
        <w:t>樲牱싂</w:t>
      </w:r>
      <w:r>
        <w:rPr/>
        <w:t>Ɱ</w:t>
      </w:r>
      <w:r>
        <w:rPr/>
        <w:t>摑䒿쉂灱</w:t>
      </w:r>
      <w:r>
        <w:rPr/>
        <w:t>ꥐ</w:t>
      </w:r>
      <w:r>
        <w:rPr/>
        <w:t>弯䝡城湎</w:t>
      </w:r>
      <w:r>
        <w:rPr/>
        <w:t>ⵒ</w:t>
      </w:r>
      <w:r>
        <w:rPr/>
        <w:t>䙆숻東睃㩎媡쵣燂祴卮椸䡳栤⩘䠥쉋䕭</w:t>
      </w:r>
      <w:r>
        <w:rPr/>
        <w:t>ⷂ</w:t>
      </w:r>
      <w:r>
        <w:rPr/>
        <w:t>㵂涘洸㫂徣</w:t>
      </w:r>
      <w:r>
        <w:rPr/>
        <w:t>ꕦ</w:t>
      </w:r>
      <w:r>
        <w:rPr/>
        <w:t>쉪걆挩琦慚⥭飂⽋稪䤴顾役⎵⽰礶伵睴㋃棂噦⦣㒵椱</w:t>
      </w:r>
      <w:r>
        <w:rPr/>
        <w:t>ⱹ</w:t>
      </w:r>
      <w:r>
        <w:rPr/>
        <w:t>싂㝢澿䱎癲ꅎ</w:t>
      </w:r>
      <w:r>
        <w:rPr/>
        <w:t>ꤳ</w:t>
      </w:r>
      <w:r>
        <w:rPr/>
        <w:t>䋃穥䡢浤恌䘫䠩摗敓㵁塣顤摋⹸⩅숲㝗쏃㡨圦┶漸偩栤</w:t>
      </w:r>
      <w:r>
        <w:rPr/>
        <w:t>ⱉ</w:t>
      </w:r>
      <w:r>
        <w:rPr/>
        <w:t>卫믎㩋갹攱썔⤳䬰슩㌪哃ォ彏␻扌쉨䝗愪敶쉥⩅쉊磂啙⥬乐捎묳浤辵숰㝎</w:t>
      </w:r>
      <w:r>
        <w:rPr/>
        <w:t>ꥄ</w:t>
      </w:r>
      <w:r>
        <w:rPr/>
        <w:t>숲깲琻쉣䋃㑰⽀☽㓂澩ꌯ別瑟䮘싎싂額싎稩捙䲏盂썋佬䰊㙫祶偲姂쉧橎</w:t>
      </w:r>
      <w:r>
        <w:rPr/>
        <w:t>ⶏ☶</w:t>
      </w:r>
      <w:r>
        <w:rPr/>
        <w:t>塚炘䍾氮㑡䟂䥪灥ꎱ桠쉺啙╈䍍쉶㎩⮣⩯䰶窣</w:t>
      </w:r>
      <w:r>
        <w:rPr/>
        <w:t>ⱹ</w:t>
      </w:r>
      <w:r>
        <w:rPr/>
        <w:t>ꥧ⿂싃㌰⼴묯뽫⩐忂桎깱䵞㈮</w:t>
      </w:r>
      <w:r>
        <w:rPr/>
        <w:t>ꥌ</w:t>
      </w:r>
      <w:r>
        <w:rPr/>
        <w:t>杕꧎傩轏急㍍쉈칏縪㧂䭯橁䉞六㎣祹敾恮겏辬촹歞㭉쉬懎桵盂䱀䘹堹佑煊瞣噖칳쉯⦣䭙㙭㨨珂氯뼫潨浱䘴⿍盂嫂癈垻擂</w:t>
      </w:r>
      <w:r>
        <w:rPr/>
        <w:t>ꕵ</w:t>
      </w:r>
      <w:r>
        <w:rPr/>
        <w:t>慧㥷獨⭏楮䞬奱乕佖佐帪쉋㧂ꍭ䃂䉣숫兩共</w:t>
      </w:r>
      <w:r>
        <w:rPr/>
        <w:t>ꕚ</w:t>
      </w:r>
      <w:r>
        <w:rPr/>
        <w:t>겘숤䬫煴숨濂쉎츹숰㈹숪眤䥢㙰䵁⩸슩칠쉂㕇땰쉒怵氤⩌㑹姂♈캥晚䥍狎뭃恒뿂♔쉢䡠쉲ꆱ⒥獠숷ꅅ穫겥呇敕獟䄨睏奋㥐䤯⏂轲坍恤걎杫䆵顎㍷䉺숤놥ꇂ橤垘砪猹◎圷灕塆ꍦ硂桲䵡쉐楱痍湳卵⩃▻Ⓜ娴浣搵㷂믂녒癁갳纥숣参⭯甦⵵䅢䤰㥢⚣竂┩祲䐬㐷쉚䝊䁸扭ㅚ</w:t>
      </w:r>
      <w:r>
        <w:rPr/>
        <w:t>⠸</w:t>
      </w:r>
      <w:r>
        <w:rPr/>
        <w:t>ね䝫煸</w:t>
      </w:r>
      <w:r>
        <w:rPr/>
        <w:t>⢡</w:t>
      </w:r>
      <w:r>
        <w:rPr/>
        <w:t>稳䌻녓䕹煠匥夳䉧⑀㓂ㅾ묹権壂⸱眤䥁⩙磂䑫獷썓绂乍⭖▩쏂繡㈬榏垘甪啒☸</w:t>
      </w:r>
      <w:r>
        <w:rPr/>
        <w:t>꧂</w:t>
      </w:r>
      <w:r>
        <w:rPr/>
        <w:t>ⰲ</w:t>
      </w:r>
      <w:r>
        <w:rPr/>
        <w:t>樱䶻녲숷⨣쉕뗎汸池殡ㄫヂ剾⑯⪏坷⩥兄暱쉋獀㜶浏搪剃潈뭁⽖濂⹣潨쵔ꥹ⽑┶䊵㨵썣쉢䜩␦渰⻂忂⍒</w:t>
      </w:r>
      <w:r>
        <w:rPr/>
        <w:t>꤫</w:t>
      </w:r>
      <w:r>
        <w:rPr/>
        <w:t>䩪页⍑楰㥱ꥰ剚杸焮</w:t>
      </w:r>
      <w:r>
        <w:rPr/>
        <w:t>꧂⹮</w:t>
      </w:r>
      <w:r>
        <w:rPr/>
        <w:t>圻⏂ꆱ㨲栰컂싂</w:t>
      </w:r>
      <w:r>
        <w:rPr/>
        <w:t>ꕇ</w:t>
      </w:r>
      <w:r>
        <w:rPr/>
        <w:t>䌯⍁㉀漰㥸슩段쉥慰漶♅呷涿唺畇쉍噊繤砤⭣쉤焸䡶갤썦䑺啁䃃充㥂櫂쉹告⨭祚㕯㇂깇䭑堪ꥭ栴摤숺抿硓숽䃂ㅦ쉂䄲ㄭ거曂</w:t>
      </w:r>
      <w:r>
        <w:rPr/>
        <w:t>⠲</w:t>
      </w:r>
      <w:r>
        <w:rPr/>
        <w:t>⼶</w:t>
      </w:r>
      <w:r>
        <w:rPr/>
        <w:t>ⱹⓎ</w:t>
      </w:r>
      <w:r>
        <w:rPr/>
        <w:t>揂䇂㉋</w:t>
      </w:r>
      <w:r>
        <w:rPr/>
        <w:t>⡅</w:t>
      </w:r>
      <w:r>
        <w:rPr/>
        <w:t>䃎癱怸滂啤桐촱仂挽礱愽숯縳㛂楶䜷⿎⏎㣂쉵㤳䡳㓂쉌揂榩쉭㞱䆮扤儥摹묰䋂䃂⭀幪輽砶匲偎⹬穬迂숵䬵ꥩ쉷쉋彸嫂䤻썞灁䩺昮輨幄䒵쉨婏쉚⵱㷂捓⍚㝔临썬쌪卪⭣汚彑ꍔ쉁晎ㅹ␤焵묥迂䨪숫奤埂䆿걅䊮䔰㌪㥴숪挪䌪ꍗ깸숷䛂痂싂剓礵╞슻뇂㡵썖ㄫ⥎㩡呅숊か⨻䖻慮偟噙䜤䤣䑴畩䍩盂淍쉘㕠灆婒䐯く슮歐漰ㄯ⛂쉙扠⍫佐琱䅚</w:t>
      </w:r>
      <w:r>
        <w:rPr/>
        <w:t>ꖡ</w:t>
      </w:r>
      <w:r>
        <w:rPr/>
        <w:t>彁縦긴쵾䑆☱슩六㙣轕迂쉟坍㎘썉⚩쉩㍲吥䤰浉稱卟晴懂態辡⥭づ捁㕰免湸昤瞘⩑丬塸╤걖╅䅖⽧⹉圵쉯欲汪숤㡊娫㝭</w:t>
      </w:r>
      <w:r>
        <w:rPr/>
        <w:t>ⶬ</w:t>
      </w:r>
      <w:r>
        <w:rPr/>
        <w:t>䐥㝣⹚</w:t>
      </w:r>
      <w:r>
        <w:rPr/>
        <w:t>ꤨ⩱</w:t>
      </w:r>
      <w:r>
        <w:rPr/>
        <w:t>獩䁚숣츱⭤싂她瑰睷䕏埂⻎救녡嫂剀쉢侣飂喡㝈䡍晅玣沥禬䆱晟楉祅治⨵</w:t>
      </w:r>
      <w:r>
        <w:rPr/>
        <w:t>⠷</w:t>
      </w:r>
      <w:r>
        <w:rPr/>
        <w:t>쉡䳍</w:t>
      </w:r>
      <w:r>
        <w:rPr/>
        <w:t>⡌</w:t>
      </w:r>
      <w:r>
        <w:rPr/>
        <w:t>劵塵唳㯂电勂놬☥㚻䝑〪柂祱뗂壃慉쉇摚䵃㶿⮘䚬㍓㴩⭡㭌䉆쉩剠쉹⩆㇂丽䎬縤剤걣こ㵧疏幰畧睥幎汲䃂伥㕯䑋쉂潴煶䨶슩煎쌫䩎</w:t>
      </w:r>
      <w:r>
        <w:rPr/>
        <w:t>ꔩ</w:t>
      </w:r>
      <w:r>
        <w:rPr/>
        <w:t>숫啅⛂쉤䃎祟倬䬻桤疮</w:t>
      </w:r>
      <w:r>
        <w:rPr/>
        <w:t>ꥅ</w:t>
      </w:r>
      <w:r>
        <w:rPr/>
        <w:t>婸溩彅眽☨쉩呌㘫</w:t>
      </w:r>
      <w:r>
        <w:rPr/>
        <w:t>⡋</w:t>
      </w:r>
      <w:r>
        <w:rPr/>
        <w:t>䅖뼩繥⑹輯晸숣䐻</w:t>
      </w:r>
      <w:r>
        <w:rPr/>
        <w:t>ꕟ</w:t>
      </w:r>
      <w:r>
        <w:rPr/>
        <w:t>獄</w:t>
      </w:r>
      <w:r>
        <w:rPr/>
        <w:t>ꗂ</w:t>
      </w:r>
      <w:r>
        <w:rPr/>
        <w:t>쉸</w:t>
      </w:r>
      <w:r>
        <w:rPr/>
        <w:t>⠤</w:t>
      </w:r>
      <w:r>
        <w:rPr/>
        <w:t>坤揂</w:t>
      </w:r>
      <w:r>
        <w:rPr/>
        <w:t>ꥉ</w:t>
      </w:r>
      <w:r>
        <w:rPr/>
        <w:t>橵敊䩨搶塎㍭潱ꇃ㕋䙉捁慔挪彎浣숵촩殏⚻甸轔㤲숦춵숮㝈珂</w:t>
      </w:r>
      <w:r>
        <w:rPr/>
        <w:t>ꗂ</w:t>
      </w:r>
      <w:r>
        <w:rPr/>
        <w:t>摗</w:t>
      </w:r>
      <w:r>
        <w:rPr/>
        <w:t>⡬</w:t>
      </w:r>
      <w:r>
        <w:rPr/>
        <w:t>䍇⩞썖䍭撩穏쉶慘懂匨㒬쉴夤玣</w:t>
      </w:r>
      <w:r>
        <w:rPr/>
        <w:t>ꔴ</w:t>
      </w:r>
      <w:r>
        <w:rPr/>
        <w:t>ꅵ〦</w:t>
      </w:r>
      <w:r>
        <w:rPr/>
        <w:t>ꕐ</w:t>
      </w:r>
      <w:r>
        <w:rPr/>
        <w:t>㪬晡璬乯浆쉡瑴庡ꆵ塳䥤恨恭갯⥎䍸廃⭡䪬沿뽱숥䨪捸繉栽夬姂㡇ご⽈帤垩牢⩘䱕㭧䖘㭂녭瘷䩘⻂녟쉍獄砸㴺䯂に㩃熘쉁긨⹔奬걹⩤婌㵩</w:t>
      </w:r>
      <w:r>
        <w:rPr/>
        <w:t>ꖡ</w:t>
      </w:r>
      <w:r>
        <w:rPr/>
        <w:t>煲娪숹</w:t>
      </w:r>
      <w:r>
        <w:rPr/>
        <w:t>ꖻ</w:t>
      </w:r>
      <w:r>
        <w:rPr/>
        <w:t>獣췂畸쉵䨯䆥唵恩쉬</w:t>
      </w:r>
      <w:r>
        <w:rPr/>
        <w:t>ⰷ</w:t>
      </w:r>
      <w:r>
        <w:rPr/>
        <w:t>㔣♖䔸轗䱺㑈䌩项䫂恋䯂协劮ㄩꥴ歄숣燂숭眻믂卙숦칓◂㧂쉕</w:t>
      </w:r>
      <w:r>
        <w:rPr/>
        <w:t>⡾</w:t>
      </w:r>
      <w:r>
        <w:rPr/>
        <w:t>䥩歧⩀㑉獐䠹否넱㍬쌩呬硨㍡僂쉕ꍲ녎</w:t>
      </w:r>
      <w:r>
        <w:rPr/>
        <w:t>⢮</w:t>
      </w:r>
      <w:r>
        <w:rPr/>
        <w:t>䕃◍숻㵯䭏乬溩</w:t>
      </w:r>
      <w:r>
        <w:rPr/>
        <w:t>⡵⩅⑥</w:t>
      </w:r>
      <w:r>
        <w:rPr/>
        <w:t>䄺洪僂䭔搯╈汈䭈癖晇収忂掿㨭䥞歈懂男磂䏂丬煈剧䠲␨䁺ぱ촰帬㝈䂩⽺焳䡦⑍쉧汫⸪债䷂癢凎䔶協漷唷䵲쉷伻㘨䗂⩅⭴桵慱싍</w:t>
      </w:r>
      <w:r>
        <w:rPr/>
        <w:t>⣎</w:t>
      </w:r>
      <w:r>
        <w:rPr/>
        <w:t>炻㥋⑃쎿绂㇂䌩숬扡渪恴Ⓜ㙌㖡暩绂灪狂奫䴪䁚ꍅ伵⽕䩍䕰㞻뽓顗䮏</w:t>
      </w:r>
      <w:r>
        <w:rPr/>
        <w:t>⠶</w:t>
      </w:r>
      <w:r>
        <w:rPr/>
        <w:t>깵㔦挲瑊歞忍컃㵏幱执䫂⥁䦮猪促⩘</w:t>
      </w:r>
      <w:r>
        <w:rPr/>
        <w:t>ꤹ</w:t>
      </w:r>
      <w:r>
        <w:rPr/>
        <w:t>眥</w:t>
      </w:r>
      <w:r>
        <w:rPr/>
        <w:t>ꥊ</w:t>
      </w:r>
      <w:r>
        <w:rPr/>
        <w:t>浳枬嘶汵㡱奲㐊㔩坍妣䲱㟂㐷䡟㶩숺汗</w:t>
      </w:r>
      <w:r>
        <w:rPr/>
        <w:t>ⵙ┤</w:t>
      </w:r>
      <w:r>
        <w:rPr/>
        <w:t>杓숦湎摋灀㩗婞攱䁥숤딩녁㩱煆⬳걯㭋じ未捚坔</w:t>
      </w:r>
      <w:r>
        <w:rPr/>
        <w:t>⡺</w:t>
      </w:r>
      <w:r>
        <w:rPr/>
        <w:t>澵斏刷礽쉘䕺穌녢촫剘㦘깁숵呒카啀</w:t>
      </w:r>
      <w:r>
        <w:rPr/>
        <w:t>⡈</w:t>
      </w:r>
      <w:r>
        <w:rPr/>
        <w:t>䠮쉏䝌껂㍾䁐숴憿䡪撏婸</w:t>
      </w:r>
      <w:r>
        <w:rPr/>
        <w:t>ⵁꤳ</w:t>
      </w:r>
      <w:r>
        <w:rPr/>
        <w:t>佂穂剪╖匰䄰䩦䡵䀷䟂깊瘶싂䌷땍</w:t>
      </w:r>
      <w:r>
        <w:rPr/>
        <w:t>ⵖ</w:t>
      </w:r>
      <w:r>
        <w:rPr/>
        <w:t>䀩测牱䄱ꆣ⍶♨㦬</w:t>
      </w:r>
      <w:r>
        <w:rPr/>
        <w:t>ⱏ</w:t>
      </w:r>
      <w:r>
        <w:rPr/>
        <w:t>䍰彈㩷䕦</w:t>
      </w:r>
      <w:r>
        <w:rPr/>
        <w:t>ⱹ</w:t>
      </w:r>
      <w:r>
        <w:rPr/>
        <w:t>颬掵否枱奪ꌣ⽨쉾歮堤䩰汊剴晔眶䱘쉠勂汹爲ꍥ쎣呔楣䍏橢檿猫쉫⪿㴵捾♞扭</w:t>
      </w:r>
      <w:r>
        <w:rPr/>
        <w:t>⡌</w:t>
      </w:r>
      <w:r>
        <w:rPr/>
        <w:t>癇䄲췂渨穃뾡녵╭䨯甴㍴싂싂</w:t>
      </w:r>
      <w:r>
        <w:rPr/>
        <w:t>ꥌ⍧</w:t>
      </w:r>
      <w:r>
        <w:rPr/>
        <w:t>믂た㤻啈䶏輥扗䩃繩⨣睍ꎮ空☪线㕖禿땑䷂䂡</w:t>
      </w:r>
      <w:r>
        <w:rPr/>
        <w:t>ꗂ</w:t>
      </w:r>
      <w:r>
        <w:rPr/>
        <w:t>操樨䂩쉫쉪䁶␭泂䜤㭰䭎╍</w:t>
      </w:r>
      <w:r>
        <w:rPr/>
        <w:t>Ⱶ┣</w:t>
      </w:r>
      <w:r>
        <w:rPr/>
        <w:t>䥷䉄氰뇂恔烂칅쉍⽢儫䭎䅟▩欰卅ㅲ⥊案쉓杗旍㔫勂㵳뇂䛂㮩繏㴻䁤癨䣂⩡牎㍁祲潲╃癹痂</w:t>
      </w:r>
      <w:r>
        <w:rPr/>
        <w:t>ⱉ⩇</w:t>
      </w:r>
      <w:r>
        <w:rPr/>
        <w:t>塳潏繮</w:t>
      </w:r>
      <w:r>
        <w:rPr/>
        <w:t>ꥍ</w:t>
      </w:r>
      <w:r>
        <w:rPr/>
        <w:t>潞숻⭩均⩧⑴㍢穅쉨啘⍦喿汄숪橖乷㔯䵫柂唪㣃쉢㍢歏煙숭痂싂惍穠湀䅺┥슩痍숰쉥㭊䈶㍤䬰쵃뽉匵쉤捙㍯剮숶棂</w:t>
      </w:r>
      <w:r>
        <w:rPr/>
        <w:t>⠫</w:t>
      </w:r>
      <w:r>
        <w:rPr/>
        <w:t>灘뮡ꍱ</w:t>
      </w:r>
      <w:r>
        <w:rPr/>
        <w:t>ⷃ</w:t>
      </w:r>
      <w:r>
        <w:rPr/>
        <w:t>깓䛂夶⵳䴥悬晞灊噎漮ꥯ吹六쉧숻䉧㙍乁⸥㡢偮垩ꅪ䚏문⵭딫⨷獉㵍쎿⬵썯넽睟녂</w:t>
      </w:r>
      <w:r>
        <w:rPr/>
        <w:t>ꕅ</w:t>
      </w:r>
      <w:r>
        <w:rPr/>
        <w:t>烍䱶㬪⩵㯂쵒惂擂숫</w:t>
      </w:r>
      <w:r>
        <w:rPr/>
        <w:t>⡈</w:t>
      </w:r>
      <w:r>
        <w:rPr/>
        <w:t>働轏塰纩쉧䬲컂匭␶䠣숨㯂捰輯꥖䥟땈畮汬⨦樻愹圦牯숴⪣㩀</w:t>
      </w:r>
      <w:r>
        <w:rPr/>
        <w:t>ꕬ</w:t>
      </w:r>
      <w:r>
        <w:rPr/>
        <w:t>悮䑑䉉⚵㡐䩢ォ칈攩⩈慂쉶兓劣摭杭璩婮䑹㩾掻㑨㤣</w:t>
      </w:r>
      <w:r>
        <w:rPr/>
        <w:t>⢬⒥</w:t>
      </w:r>
      <w:r>
        <w:rPr/>
        <w:t>㍡揍⹶業♐痂ꄩ獐桞狂⩴究⥖廂捩竎</w:t>
      </w:r>
      <w:r>
        <w:rPr/>
        <w:t>ꕥ</w:t>
      </w:r>
      <w:r>
        <w:rPr/>
        <w:t>넯彬숵</w:t>
      </w:r>
      <w:r>
        <w:rPr/>
        <w:t>ꔤ</w:t>
      </w:r>
      <w:r>
        <w:rPr/>
        <w:t>땮ꍑ쉉戱䩩吽噴싃櫎歯妻慧挥⼦쉒搤⹂䬪㥂婘썈칋癐㥳漳䉒敋㷂쉘뽌ꥢ䐪╭䌻슘뇎幇顖⩁</w:t>
      </w:r>
      <w:r>
        <w:rPr/>
        <w:t>Ⱞ</w:t>
      </w:r>
      <w:r>
        <w:rPr/>
        <w:t>楐ꍉ䅢䵋啨僂䬨娰幠⩕</w:t>
      </w:r>
      <w:r>
        <w:rPr/>
        <w:t>꤯⪱⩔</w:t>
      </w:r>
      <w:r>
        <w:rPr/>
        <w:t>㤷싍睺䬪揃䠷⽇奁╱싎偗摇㥮恶睹⵷䑁</w:t>
      </w:r>
      <w:r>
        <w:rPr/>
        <w:t>⡳</w:t>
      </w:r>
      <w:r>
        <w:rPr/>
        <w:t>ⷂ</w:t>
      </w:r>
      <w:r>
        <w:rPr/>
        <w:t>硶掿㴬妥ꌨ⍐潁㉵滂擂瞩⩂敶摲䱧⥈⭸츷⥆슻䱀⫂楊厣嘽慱땃攪炵椽┬썶歄⽑쏂慖橇縸儊梱숽㫃挪䃎堲梱䒬拎쎻祂塪琮⧂Ⓨ숭쉖剴䐴椬漱슿䪬奈䓎⮱乯䭬䥍哂㞣ꏍ</w:t>
      </w:r>
      <w:r>
        <w:rPr/>
        <w:t>ꤰⵌ</w:t>
      </w:r>
      <w:r>
        <w:rPr/>
        <w:t>䭯牋坺뽉</w:t>
      </w:r>
      <w:r>
        <w:rPr/>
        <w:t>ꕗ</w:t>
      </w:r>
      <w:r>
        <w:rPr/>
        <w:t>啐䨩畮墻쉬㎥珂⏂睓欦䋂稯䋂뭾䙒걉何꺮磍썪愬뽴䤣姃煀卯睗ꇂ輨⏂祵犥港婳浧䖮㶏⸹쉥癓爣묹숥⤥牸</w:t>
      </w:r>
      <w:r>
        <w:rPr/>
        <w:t>ꥀ</w:t>
      </w:r>
      <w:r>
        <w:rPr/>
        <w:t>漯</w:t>
      </w:r>
      <w:r>
        <w:rPr/>
        <w:t>⠵⩈⣎</w:t>
      </w:r>
      <w:r>
        <w:rPr/>
        <w:t>犣㩗쉭汵쉃㡀긫䍙佳㑦㶵燂㷂⨫䰵⑵䨴㍍捖</w:t>
      </w:r>
      <w:r>
        <w:rPr/>
        <w:t>ꖏ</w:t>
      </w:r>
      <w:r>
        <w:rPr/>
        <w:t>摀䵰</w:t>
      </w:r>
      <w:r>
        <w:rPr/>
        <w:t>⠰</w:t>
      </w:r>
      <w:r>
        <w:rPr/>
        <w:t>㈸쉁㝮顑汭湭䭉爩㗎ィ䥃숸晟瞥愣䰸☪㈭숴䏍恹氬㣂㊻䅷䰳伫</w:t>
      </w:r>
      <w:r>
        <w:rPr/>
        <w:t>⡄</w:t>
      </w:r>
      <w:r>
        <w:rPr/>
        <w:t>䕈迍福潤䖩⮵穙捚㡞婵檘슱帻倵㩀塖牅䉫䍯梻娷⼽쉞⴪⨰䑹ㄤ怪儴㍯泂爴执숵⩖票䯍䄵楀挴啋噳䋂瘭꺏쉹怹央兟圲你⹘䩐犘卩⒬㭯楴⪩湄⼪㇃촸슘㉆桥▣秂</w:t>
      </w:r>
      <w:r>
        <w:rPr/>
        <w:t>ꕒ☭</w:t>
      </w:r>
      <w:r>
        <w:rPr/>
        <w:t>恓坲穹⽄侻摋ꌶ獤뇃灠汔啱剎ꍩ桡⽃䯂㜬뭌㨽怮僃뽞ꇃ亩</w:t>
      </w:r>
      <w:r>
        <w:rPr/>
        <w:t>ꥏ</w:t>
      </w:r>
      <w:r>
        <w:rPr/>
        <w:t>奢溻䌱쉸桃㝩䎩竃睟㩾剺癒⩅硢㊬瑤挪癲싂⩧숪桪◂飂焸䉖悿䑍ꆿ杔奕䏂佩戵县睂ꄬ歭睨杘娺欭前쎱㍘쉸</w:t>
      </w:r>
      <w:r>
        <w:rPr/>
        <w:t>ⷂ</w:t>
      </w:r>
      <w:r>
        <w:rPr/>
        <w:t>囎帵僂쉤</w:t>
      </w:r>
      <w:r>
        <w:rPr/>
        <w:t>ⱒ</w:t>
      </w:r>
      <w:r>
        <w:rPr/>
        <w:t>䳂湚䍔㓂硴㙗畘컂㍌㠰噹昩弱⚏걂슡䵒</w:t>
      </w:r>
      <w:r>
        <w:rPr/>
        <w:t>Ⳃ</w:t>
      </w:r>
      <w:r>
        <w:rPr/>
        <w:t>䘶风</w:t>
      </w:r>
      <w:r>
        <w:rPr/>
        <w:t>ꕳ</w:t>
      </w:r>
      <w:r>
        <w:rPr/>
        <w:t>㋂彉奤稰兀쉅砩녬㧂务べ⨸祯剣츸甭췍慓ꥥ繆䤦卨⩧癣</w:t>
      </w:r>
      <w:r>
        <w:rPr/>
        <w:t>ⶩ</w:t>
      </w:r>
      <w:r>
        <w:rPr/>
        <w:t>塞焸⸹⥨畏䁐橶䩥촪繮䭹占</w:t>
      </w:r>
      <w:r>
        <w:rPr/>
        <w:t>ⲥ</w:t>
      </w:r>
      <w:r>
        <w:rPr/>
        <w:t>뽱</w:t>
      </w:r>
      <w:r>
        <w:rPr/>
        <w:t>⡫</w:t>
      </w:r>
      <w:r>
        <w:rPr/>
        <w:t>㨶潅숰䵹䧂扨华</w:t>
      </w:r>
      <w:r>
        <w:rPr/>
        <w:t>Ⱚ</w:t>
      </w:r>
      <w:r>
        <w:rPr/>
        <w:t>딤係皿彚⥄㠣⬤爵埂盎䰪佈偩晒컂㥢廂뼪⸦縫㇂〣璻䡯瑲堮</w:t>
      </w:r>
      <w:r>
        <w:rPr/>
        <w:t>⡵</w:t>
      </w:r>
      <w:r>
        <w:rPr/>
        <w:t>偑쉺䱱䭡挽欨囂昦繹飂欦⩆歞㪥쉵搲㄰戱⿂牖婚㠵桳䕁失┪숲䍷稣サ䞩炘䩩捷敓廂甪㉋桒䵨牐焨䡑盃</w:t>
      </w:r>
      <w:r>
        <w:rPr/>
        <w:t>⣂</w:t>
      </w:r>
      <w:r>
        <w:rPr/>
        <w:t>潧떿䌬㉥桭䗎␰䥏泂汞㠶</w:t>
      </w:r>
      <w:r>
        <w:rPr/>
        <w:t>Ⱘ</w:t>
      </w:r>
      <w:r>
        <w:rPr/>
        <w:t>ꅄ䩃痍㕐昫瘩㈱洶⍹쉱㇂⍪扎爪睋枬갰磂㧂쵞汄⪻㑒畅䱵뗂敦䊮繈뭅쉖䐫凂汁故쉏ꌭ⨺☯呤긴◂碱╺쵱</w:t>
      </w:r>
      <w:r>
        <w:rPr/>
        <w:t>⡰</w:t>
      </w:r>
      <w:r>
        <w:rPr/>
        <w:t>ㄶ敍杄</w:t>
      </w:r>
      <w:r>
        <w:rPr/>
        <w:t>⡏</w:t>
      </w:r>
      <w:r>
        <w:rPr/>
        <w:t>創䡊☣烂⨫桏哂哂㋃䕢ꄮ㤳獞숩儽쌰䙾愣뭩勂숊䐯썶䰳촵⵱㬭䝡䭔뽷摲䝑㑄刹皵壂汚癨</w:t>
      </w:r>
      <w:r>
        <w:rPr/>
        <w:t>ⲱ</w:t>
      </w:r>
      <w:r>
        <w:rPr/>
        <w:t>䡊帯㡅画怰临倵睱♧猥♡濍牡八橆뭪䮮</w:t>
      </w:r>
      <w:r>
        <w:rPr/>
        <w:t>⡩</w:t>
      </w:r>
      <w:r>
        <w:rPr/>
        <w:t>䊡칬㑥檏橆㫂묫桌乞㇃놏瀵⩾ꅀ䵏䘴嘪戬桠挨⦮轱뗂㧍䝔焣</w:t>
      </w:r>
      <w:r>
        <w:rPr/>
        <w:t>⠥</w:t>
      </w:r>
      <w:r>
        <w:rPr/>
        <w:t>乱硃</w:t>
      </w:r>
      <w:r>
        <w:rPr/>
        <w:t>꧂</w:t>
      </w:r>
      <w:r>
        <w:rPr/>
        <w:t>塉畗杤仂</w:t>
      </w:r>
      <w:r>
        <w:rPr/>
        <w:t>ꕕ⤸</w:t>
      </w:r>
      <w:r>
        <w:rPr/>
        <w:t>䪮兲棂쉊⽑潥惂⑸刣僂䕯⪵䥈</w:t>
      </w:r>
      <w:r>
        <w:rPr/>
        <w:t>Ⱨ</w:t>
      </w:r>
      <w:r>
        <w:rPr/>
        <w:t>쉮燂걖株쉃汐ꅾ⌱쉇刦숮┵</w:t>
      </w:r>
      <w:r>
        <w:rPr/>
        <w:t>ⱔ</w:t>
      </w:r>
      <w:r>
        <w:rPr/>
        <w:t>縬稣⽳췍㥉癞䈥吪쉏䴤狂썎㡚쉅</w:t>
      </w:r>
      <w:r>
        <w:rPr/>
        <w:t>ꕑ</w:t>
      </w:r>
      <w:r>
        <w:rPr/>
        <w:t>伻ꍓ⥲盃䮘⤹ꌸ䅞㣂쉦쎵书䣂㪱꧎拂卞ㅋ䩾皻牦뼣櫂⫂㒻獀⹬礯䏂㥲䞥灲뽁䌮橥江晫棂땙쉑숶唭煂䜵</w:t>
      </w:r>
      <w:r>
        <w:rPr/>
        <w:t>ꔺ</w:t>
      </w:r>
      <w:r>
        <w:rPr/>
        <w:t>숪参牥㬸䦮顏㑄䘺㵑쉷绂棂䆮䋂긳싂窻纏盎輩恫숭쉍</w:t>
      </w:r>
      <w:r>
        <w:rPr/>
        <w:t>ꕗ</w:t>
      </w:r>
      <w:r>
        <w:rPr/>
        <w:t>帲佸敱䱦奨땟徵儶坆呔슣䥣⩱㡡쉂♵㋍⿂쉅ꍌ㭌琸㭀侵常犣쉘긫♟㉉啢奅呄㮩猷平獞慺⨨⩵摦呅</w:t>
      </w:r>
      <w:r>
        <w:rPr/>
        <w:t>⠦</w:t>
      </w:r>
      <w:r>
        <w:rPr/>
        <w:t>넯狂㡈싂敌䉺ヂ冘䵰⹪棂擂䝐땲뮬뭷䁸堨뭸䡳摢䰵烂磃堣ㅫ㙵⹠輵仂</w:t>
      </w:r>
      <w:r>
        <w:rPr/>
        <w:t>ꖩ</w:t>
      </w:r>
      <w:r>
        <w:rPr/>
        <w:t>껃庥䆮뼱ꅂ♯癇</w:t>
      </w:r>
      <w:r>
        <w:rPr/>
        <w:t>⡫</w:t>
      </w:r>
      <w:r>
        <w:rPr/>
        <w:t>揂ꅶ㮘쉳</w:t>
      </w:r>
      <w:r>
        <w:rPr/>
        <w:t>⠦</w:t>
      </w:r>
      <w:r>
        <w:rPr/>
        <w:t>칄㐦婐潑</w:t>
      </w:r>
      <w:r>
        <w:rPr/>
        <w:t>Ⳃ</w:t>
      </w:r>
      <w:r>
        <w:rPr/>
        <w:t>爱噣欽⑗㔪숵仂쉉䭮㏂㍅</w:t>
      </w:r>
      <w:r>
        <w:rPr/>
        <w:t>ⶵ</w:t>
      </w:r>
      <w:r>
        <w:rPr/>
        <w:t>摃䉉䕑넯憻쵄䅲⺵뼲偉怩涿녥䝘穴琫㡢攸㨺䔯꥗助쉚䜱칮即⥗쉙䙁こ䥱Ⓙ쵧迂〸坠◂怵疩</w:t>
      </w:r>
      <w:r>
        <w:rPr/>
        <w:t>ꥒ</w:t>
      </w:r>
      <w:r>
        <w:rPr/>
        <w:t>㍱噤숷⑍쉆쉭敺썟橦⌰幬剳⪵♀䥲묰䂏煌ヂ⚿㙸䪮坡䝇渶埂偸睇땓㩠ꥩ磃瀦婐㭰ヂ啠숯㟍轸溥⌸⩉㤺〈徵䮣唺煹⩎䝨値復䎥쉆瑑⮮⭔硳쉈吩䉗</w:t>
      </w:r>
    </w:p>
    <w:p>
      <w:pPr>
        <w:pStyle w:val="PreformattedText"/>
        <w:bidi w:val="0"/>
        <w:spacing w:before="0" w:after="0"/>
        <w:jc w:val="left"/>
        <w:rPr/>
      </w:pPr>
      <w:r>
        <w:rPr/>
        <w:t>哂딲ꥬ櫍䵺禩ꥫ珎쉎⽎⸤쉱囂彨瑑爯杁쉋掻㧂⽍痎쉀</w:t>
      </w:r>
      <w:r>
        <w:rPr/>
        <w:t>ⵋ</w:t>
      </w:r>
      <w:r>
        <w:rPr/>
        <w:t>㥣奚㑎╢瀩浺곂圽疘㦩榏制㩦眮䵅旎걚뭬걬딺堪手䀫슡碡┤庱狂欽㵒곂꥔嘰噋ꍴ⨷⾬䩟䍍幾⛂ㅵ牪䡤ꌥ悩氹</w:t>
      </w:r>
      <w:r>
        <w:rPr/>
        <w:t>ⵯ</w:t>
      </w:r>
      <w:r>
        <w:rPr/>
        <w:t>땷惂쉎ㅧ㵌</w:t>
      </w:r>
      <w:r>
        <w:rPr/>
        <w:t>ⶩ</w:t>
      </w:r>
      <w:r>
        <w:rPr/>
        <w:t>張숪䨳畇夽䙔㤻轱娦쉏㶮䴰常捥䙨녊</w:t>
      </w:r>
      <w:r>
        <w:rPr/>
        <w:t>⡞</w:t>
      </w:r>
      <w:r>
        <w:rPr/>
        <w:t>庩噳⫂睵㉰⥤祾湁測</w:t>
      </w:r>
      <w:r>
        <w:rPr/>
        <w:t>ⵀ</w:t>
      </w:r>
      <w:r>
        <w:rPr/>
        <w:t>晌䅌顮㜬伮뽕眸ꎩ䒩⒩儩䄨䪬㴸⩙愸싂⨊敲䁵䭍迂㦘⪿慧幵ꍟ␲汸㵡慈䅏䜩癅啭㡨漹⌨⑂枣╕녣楌쉒暩싂䅁⩲䰮뭨匤㙮ꍫ〸⽈</w:t>
      </w:r>
      <w:r>
        <w:rPr/>
        <w:t>ⱖ</w:t>
      </w:r>
      <w:r>
        <w:rPr/>
        <w:t>쉨輵塅佡숣깘囂噹杫╭摟睳洹呷橪睗㟂ぴ丩㞵櫂䁹䵈爦㝀㦏㩚熻奏湤煁䜶繢ꅀ㕑⸰뼪瞡䦘晘쉏条浴쉗칅㭯祠浱쉡㠦瘯⚻煆쉌夹䐲䁌칈捞券录쉣痎彯㝳頺</w:t>
      </w:r>
      <w:r>
        <w:rPr/>
        <w:t>⡱</w:t>
      </w:r>
      <w:r>
        <w:rPr/>
        <w:t>㙰惂䡬㉄疡挰Ⓜ硠歚쉒쉢楪〱䌣匸㡄䧃獦⻂쉭㢡㨬숸癅束奈啩瀽梘飂䑉쉮긣煁䈮숪凂⪱ꍏ㙯췂넨䠮戹刨㐸㕔䕺浏츹촻佶佑换䱚뭖</w:t>
      </w:r>
      <w:r>
        <w:rPr/>
        <w:t>ⱆ</w:t>
      </w:r>
      <w:r>
        <w:rPr/>
        <w:t>쉥穤䩈</w:t>
      </w:r>
      <w:r>
        <w:rPr/>
        <w:t>ꥆ</w:t>
      </w:r>
      <w:r>
        <w:rPr/>
        <w:t>沩걚繆쉺轃☫㡊긽响꥕㩎噲䭊ꍚ歮弲ꏂ㕸䑺䃃敪⫂扷뭍쉮㤯畑㉩⌱嗂⑲깘슬偸塥橎쵳愥숣쉹䡱䆩쉚干捠婫싂쉚㨲㭖帱⺬乾暻㭂</w:t>
      </w:r>
      <w:r>
        <w:rPr/>
        <w:t>ⱪ</w:t>
      </w:r>
      <w:r>
        <w:rPr/>
        <w:t>걄䃂☫䪡습ꎵ</w:t>
      </w:r>
      <w:r>
        <w:rPr/>
        <w:t>⡪</w:t>
      </w:r>
      <w:r>
        <w:rPr/>
        <w:t>쉣</w:t>
      </w:r>
      <w:r>
        <w:rPr/>
        <w:t>ꦮ</w:t>
      </w:r>
      <w:r>
        <w:rPr/>
        <w:t>兔ꅐ礩畒圻♠轥⭫쵱僃숮◂卣唺〸噏䙔兩</w:t>
      </w:r>
      <w:r>
        <w:rPr/>
        <w:t>ⴭ</w:t>
      </w:r>
      <w:r>
        <w:rPr/>
        <w:t>幱쉀ㄩ뽕</w:t>
      </w:r>
      <w:r>
        <w:rPr/>
        <w:t>⡠</w:t>
      </w:r>
      <w:r>
        <w:rPr/>
        <w:t>춵竂绂숣䂡擂쉌숺〈ꆩ塠䘷䭫穷癥泂䝺灃檿녖⾥浞㜴긴乮澩䭟㶩䞡</w:t>
      </w:r>
      <w:r>
        <w:rPr/>
        <w:t>ꔫ┩</w:t>
      </w:r>
      <w:r>
        <w:rPr/>
        <w:t>焸柂华딲圱썂</w:t>
      </w:r>
      <w:r>
        <w:rPr/>
        <w:t>ꤪ</w:t>
      </w:r>
      <w:r>
        <w:rPr/>
        <w:t>ꅎ帰怲㴯䍏扦婫穔뿂㉙偁ご땠碩㬯</w:t>
      </w:r>
      <w:r>
        <w:rPr/>
        <w:t>꧃</w:t>
      </w:r>
      <w:r>
        <w:rPr/>
        <w:t>㏂梩圷뽓瑈歠極䥇ㄣ⮱䩺䑟奸廂縪㇂䙺盍䁳숫㯂㩂ㅳ╋澥報</w:t>
      </w:r>
      <w:r>
        <w:rPr/>
        <w:t>ꕡ⨴</w:t>
      </w:r>
      <w:r>
        <w:rPr/>
        <w:t>껂㠺畭䂥痃쉧땵䝊啋</w:t>
      </w:r>
      <w:r>
        <w:rPr/>
        <w:t>⡚</w:t>
      </w:r>
      <w:r>
        <w:rPr/>
        <w:t>倪</w:t>
      </w:r>
      <w:r>
        <w:rPr/>
        <w:t>ꕳ</w:t>
      </w:r>
      <w:r>
        <w:rPr/>
        <w:t>恰ꥲ曂瑶婳칍쉣⑐杒戶㤴中숳练㝊깢싂긹剾扎牴䈰⍎坱⨻⬳卄㝀榥⹗쉂숺쉂欻楰䙀杠卣ꍄ䘤坧ꍯ╡䛂쉋珍汃쉱灑캏眭㦿楍</w:t>
      </w:r>
      <w:r>
        <w:rPr/>
        <w:t>ⱴ</w:t>
      </w:r>
      <w:r>
        <w:rPr/>
        <w:t>䐦쉴⌳㉐숱晴䔥슬杏뽚</w:t>
      </w:r>
      <w:r>
        <w:rPr/>
        <w:t>ꕓ⩱</w:t>
      </w:r>
      <w:r>
        <w:rPr/>
        <w:t>쉶쉡牤伪㈮㝒㋂⍖拃悮㡥ꆣ㬯쉣田㍧ꄦ⩒剀眴砯䁣</w:t>
      </w:r>
      <w:r>
        <w:rPr/>
        <w:t>ⵍ꥕⛂</w:t>
      </w:r>
      <w:r>
        <w:rPr/>
        <w:t>怹쉄敖湪싍樣佰䐦㫂怮䅫䨲杔쉔繂繇瓂ꍚ㫃녩</w:t>
      </w:r>
      <w:r>
        <w:rPr/>
        <w:t>⡋</w:t>
      </w:r>
      <w:r>
        <w:rPr/>
        <w:t>㤤뮩戮瓂挶╟歌轮␬╒쉶暿䭤뼳汉䝟숸核䡊㥴놱秂쉵⤷痂繐썴</w:t>
      </w:r>
      <w:r>
        <w:rPr/>
        <w:t>ⵡ</w:t>
      </w:r>
      <w:r>
        <w:rPr/>
        <w:t>晄싂皮쌲땥⫂䝑獋捁㊣公⩎権璡穚獌懂뭈㓍繴喱敌頊⩹瓂숯껎悵磂䁋坞洴眪뭒䅄匭뭰輫㠩⌤╀䙕쉩囍温吺</w:t>
      </w:r>
      <w:r>
        <w:rPr/>
        <w:t>⠩</w:t>
      </w:r>
      <w:r>
        <w:rPr/>
        <w:t>곂洶䨥轊</w:t>
      </w:r>
      <w:r>
        <w:rPr/>
        <w:t>ⵃ</w:t>
      </w:r>
      <w:r>
        <w:rPr/>
        <w:t>漴슻㴻㔶澣㡦㐪㝫뭆㟂呎䜨丯숴䮩츬扡奓偳뾻㪥獤禥숺奅颩伬칄㗂䈦䐦슥奓儸䁘䮩噧畴穳主싂㭈呙縥獤坯쉵㡩㈣札쉵㵐쉂⤽冱䙑橌䌽⎣䡔㍏⨯⸰晑瘬껂㠮帺♒쵍彣ヂ䣂⩟噍곂嘮䐤智氽⩲睍䡭恖</w:t>
      </w:r>
      <w:r>
        <w:rPr/>
        <w:t>ꕬ</w:t>
      </w:r>
      <w:r>
        <w:rPr/>
        <w:t>뇂⵷侩뼦潎䙚瀪瑬䊏뽆⩀䉡犏슿╎⨱彆汇汀槍녔숺쏍漱뗍</w:t>
      </w:r>
      <w:r>
        <w:rPr/>
        <w:t>ꦩ</w:t>
      </w:r>
      <w:r>
        <w:rPr/>
        <w:t>湇䗂摩噥</w:t>
      </w:r>
      <w:r>
        <w:rPr/>
        <w:t>ꤩ</w:t>
      </w:r>
      <w:r>
        <w:rPr/>
        <w:t>ⲵ</w:t>
      </w:r>
      <w:r>
        <w:rPr/>
        <w:t>쉺媣桬䔴⭏</w:t>
      </w:r>
      <w:r>
        <w:rPr/>
        <w:t>⢩</w:t>
      </w:r>
      <w:r>
        <w:rPr/>
        <w:t>깋愸㒵ꌺ瞻䭔␦噭琴䙌⸥廂㥍䅸楇婙捁欨䠳㯂싂㈨꺩쉢싂柎♩焷⹤긺㩯ꌪ⑤ꏎ쉋칢䱨夭⍪걆쉁噘捀唲ネ꥖啦硒⥅슘煾熣當壂䡅搴奪扌殿䥚湗䡙坫歆矂呹쉦䬽숩⤤所</w:t>
      </w:r>
      <w:r>
        <w:rPr/>
        <w:t>⣂⢩</w:t>
      </w:r>
      <w:r>
        <w:rPr/>
        <w:t>剀漵奤丯㩎㙤</w:t>
      </w:r>
      <w:r>
        <w:rPr/>
        <w:t>⡵</w:t>
      </w:r>
      <w:r>
        <w:rPr/>
        <w:t>ꅣ穩䰻娩夰ꥱ⬽㔽堪겮摒潹洴♚歀㙶䕄䭵㩑쉵칧椳㥮琺庮칣</w:t>
      </w:r>
      <w:r>
        <w:rPr/>
        <w:t>ⲣ</w:t>
      </w:r>
      <w:r>
        <w:rPr/>
        <w:t>ꔸꥇ</w:t>
      </w:r>
      <w:r>
        <w:rPr/>
        <w:t>䥕㧃䩕汀뽕䗂</w:t>
      </w:r>
      <w:r>
        <w:rPr/>
        <w:t>꤬</w:t>
      </w:r>
      <w:r>
        <w:rPr/>
        <w:t>梩⥯ね䜶㵣䌤䭮</w:t>
      </w:r>
      <w:r>
        <w:rPr/>
        <w:t>꥟</w:t>
      </w:r>
      <w:r>
        <w:rPr/>
        <w:t>㡊穒㍧츫圪슥⫂㭩歏乥䡃⽆䘨뭐⹐垥毂깒縴ꥪ轵䴱㕳䨺䭷㓂轊㠶뽱ぢ瀩䱯嚵噃㍒⸵穧ㅐ땤眱ㆬ땦噊쉭歃떮슱㜶䍎灁て⤯</w:t>
      </w:r>
      <w:r>
        <w:rPr/>
        <w:t>⡨</w:t>
      </w:r>
      <w:r>
        <w:rPr/>
        <w:t>墩毂壂䃂㭪쉀춡ꍲ慍䲣䒏곂旂㵍슻㬨⤶녧ꅉ뽃轷慊否</w:t>
      </w:r>
      <w:r>
        <w:rPr/>
        <w:t>ꥃ</w:t>
      </w:r>
      <w:r>
        <w:rPr/>
        <w:t>夶</w:t>
      </w:r>
      <w:r>
        <w:rPr/>
        <w:t>ꕷ</w:t>
      </w:r>
      <w:r>
        <w:rPr/>
        <w:t>乒嘨䌬䂥仂庥썺獂頲䙎▮佌㓎䙔凃⭱离㘳슥婅⩴嘸⑑뽇䱕䛎恇깦男슿썣꥙津숭睭䯃㨬焸</w:t>
      </w:r>
      <w:r>
        <w:rPr/>
        <w:t>⡺</w:t>
      </w:r>
      <w:r>
        <w:rPr/>
        <w:t>勂</w:t>
      </w:r>
      <w:r>
        <w:rPr/>
        <w:t>ꥀ</w:t>
      </w:r>
      <w:r>
        <w:rPr/>
        <w:t>嘣㩓揂栺⍟敺䩩株㥸匽攺믂咵⻂砽㉷䤹</w:t>
      </w:r>
      <w:r>
        <w:rPr/>
        <w:t>ꕄ</w:t>
      </w:r>
      <w:r>
        <w:rPr/>
        <w:t>卧쉑</w:t>
      </w:r>
      <w:r>
        <w:rPr/>
        <w:t>꧃</w:t>
      </w:r>
      <w:r>
        <w:rPr/>
        <w:t>쉓撣稦믍摬掻㉘ꅙ⏂癷⪮캣㞩㠹깭뿂偗嘬略䴴칎䔣쉐곂습杁ꥺ樺穕</w:t>
      </w:r>
      <w:r>
        <w:rPr/>
        <w:t>Ⱞ</w:t>
      </w:r>
      <w:r>
        <w:rPr/>
        <w:t>ざ㠥啒殘</w:t>
      </w:r>
      <w:r>
        <w:rPr/>
        <w:t>ꤩ␪</w:t>
      </w:r>
      <w:r>
        <w:rPr/>
        <w:t>㙭♮쉉擂妥彨當瘩깨쉈⍹偉垡⛂쌺쉕轉㵹䀪朩䥞숴숻䡠㭇⹉祕噾䱷晴숦숵䭠猣䡳㯂磎倸癤䢿〯㝰杞灷祉⹇㷂剓硭卣稤뭥뽱榵噔皮歞쎏䜊洸吭</w:t>
      </w:r>
      <w:r>
        <w:rPr/>
        <w:t>ⱃ</w:t>
      </w:r>
      <w:r>
        <w:rPr/>
        <w:t>녚긩䲩并츮戤䓎슘か慅帩숣歃䗂⭊窘쉠朣㍒䳂飂䨺ㄪ稩琪ꍅ䮬╷伪숺圹搨⒘쉊䕖掿ꍕ浀瘪⍎䈺昬塒䬵櫂쉣춵</w:t>
      </w:r>
      <w:r>
        <w:rPr/>
        <w:t>Ⱪ</w:t>
      </w:r>
      <w:r>
        <w:rPr/>
        <w:t>捑깠丳㭴乯汫⏂攩䍄쉣撻穃汁뽌싂슩습洰㙕⩫⸣稤㥔京㶩싂ㄴ䩶杲田咿禡㡆儥┻♾</w:t>
      </w:r>
      <w:r>
        <w:rPr/>
        <w:t>ꥄ</w:t>
      </w:r>
      <w:r>
        <w:rPr/>
        <w:t>夨㯂楩汢ꌣヂ뇂딬泂亩䵕갸⧂쉃媩䁺晓ㅳ塭恌啦慕쉐䈣╖⍇漰甹禵⭊䕫帬녔廂⑦슩䍔ㅖ䰩쎿㫂扩䁘쉱䍐⬭湧䭵恍橐喥汊슏找爲兣⚵㍄⥟慡촲ꥢ숱兤쉮♺伥〫〥싂</w:t>
      </w:r>
      <w:r>
        <w:rPr/>
        <w:t>ⰱ</w:t>
      </w:r>
      <w:r>
        <w:rPr/>
        <w:t>췂㌽</w:t>
      </w:r>
      <w:r>
        <w:rPr/>
        <w:t>ꤴ</w:t>
      </w:r>
      <w:r>
        <w:rPr/>
        <w:t>娦っ坤告ㄺ兢睟坨彘弳稪</w:t>
      </w:r>
      <w:r>
        <w:rPr/>
        <w:t>ⵑ</w:t>
      </w:r>
      <w:r>
        <w:rPr/>
        <w:t>㞿啶싃묦㝮卥劻㭺䙐扞侥䵎䔥ꍷ</w:t>
      </w:r>
      <w:r>
        <w:rPr/>
        <w:t>ⴳ</w:t>
      </w:r>
      <w:r>
        <w:rPr/>
        <w:t>廂땃䟂乃晔砫㩚ㄬ睑䅆⿂⫂常轗</w:t>
      </w:r>
      <w:r>
        <w:rPr/>
        <w:t>Ɽ</w:t>
      </w:r>
      <w:r>
        <w:rPr/>
        <w:t>勍歲浇弬煘顅䁄⼫䥉ꍋ뼶弨擂䵠┫╨䕡刮칙獬仍癨伮埂쵖䬩쉨뭎䊬⩇癒㝭睖㜤ꥰ</w:t>
      </w:r>
      <w:r>
        <w:rPr/>
        <w:t>ꦿ</w:t>
      </w:r>
      <w:r>
        <w:rPr/>
        <w:t>惎拂凂乖껂呸쵵꥘幓</w:t>
      </w:r>
      <w:r>
        <w:rPr/>
        <w:t>ⷂ</w:t>
      </w:r>
      <w:r>
        <w:rPr/>
        <w:t>桘卮橬硇汮朸ꄫ楎⭯䞮㚏愥⽉쉆椮捯㚣䅠쉃呧䠣纏⼳灠⑪⼫欲┯㮡⪣</w:t>
      </w:r>
      <w:r>
        <w:rPr/>
        <w:t>ꤣ</w:t>
      </w:r>
      <w:r>
        <w:rPr/>
        <w:t>슮睖敺␱䤣䵨䁲晶㜸䂿祌䠻䳎</w:t>
      </w:r>
      <w:r>
        <w:rPr/>
        <w:t>ⱍ</w:t>
      </w:r>
      <w:r>
        <w:rPr/>
        <w:t>㪏壂㬬揂晇싎⩵䥶捄砤彳呂쵲</w:t>
      </w:r>
      <w:r>
        <w:rPr/>
        <w:t>ꕁ</w:t>
      </w:r>
      <w:r>
        <w:rPr/>
        <w:t>呖散㉖⭦扙汀噲珎땹景睖圥ッ</w:t>
      </w:r>
      <w:r>
        <w:rPr/>
        <w:t>Ɒ</w:t>
      </w:r>
      <w:r>
        <w:rPr/>
        <w:t>䗂楬㵀쉯祵䢥䑄녉숱硕슩繐浒咮恩氭牕쌩坠슡伯ꆣ㯂</w:t>
      </w:r>
      <w:r>
        <w:rPr/>
        <w:t>⢩꧎</w:t>
      </w:r>
      <w:r>
        <w:rPr/>
        <w:t>쉟</w:t>
      </w:r>
      <w:r>
        <w:rPr/>
        <w:t>ⵐ</w:t>
      </w:r>
      <w:r>
        <w:rPr/>
        <w:t>壂싂촲畢欴㘲싂晠睰쉗</w:t>
      </w:r>
      <w:r>
        <w:rPr/>
        <w:t>ⱋ</w:t>
      </w:r>
      <w:r>
        <w:rPr/>
        <w:t>淃併㦏뭧䕠쵴漽湷</w:t>
      </w:r>
      <w:r>
        <w:rPr/>
        <w:t>ⱎ</w:t>
      </w:r>
      <w:r>
        <w:rPr/>
        <w:t>숳奯怮㙅懂⩸썘</w:t>
      </w:r>
      <w:r>
        <w:rPr/>
        <w:t>ꕄ</w:t>
      </w:r>
      <w:r>
        <w:rPr/>
        <w:t>湖</w:t>
      </w:r>
      <w:r>
        <w:rPr/>
        <w:t>ⶩ</w:t>
      </w:r>
      <w:r>
        <w:rPr/>
        <w:t>쵫搯樥숨䍨䀴啖悘彉噗䕾㎩橩쉦頩칭潁瑒䅢摠㉇▥╪畯何斩焷㵏♖瞩숵䪻㴫겏㩪凂䖻嗂쉆숩穃</w:t>
      </w:r>
      <w:r>
        <w:rPr/>
        <w:t>ꦏ</w:t>
      </w:r>
      <w:r>
        <w:rPr/>
        <w:t>洭湁䅥떵欺桉䉹獤㘦♫⍒㴣娲䨯</w:t>
      </w:r>
      <w:r>
        <w:rPr/>
        <w:t>ꥒ</w:t>
      </w:r>
      <w:r>
        <w:rPr/>
        <w:t>慹稯㍾넳湾傿㕍乐䃍档숮㷂⽭㵞湙敐儸掮싂슩䑪믂攦妏㑮⭞䱮칋璿睙떏</w:t>
      </w:r>
      <w:r>
        <w:rPr/>
        <w:t>⡴</w:t>
      </w:r>
      <w:r>
        <w:rPr/>
        <w:t>祥㑂娯䍰┳䄵㩢䑤쉍烃㕗䭹쉾㭁㜤</w:t>
      </w:r>
      <w:r>
        <w:rPr/>
        <w:t>⢘</w:t>
      </w:r>
      <w:r>
        <w:rPr/>
        <w:t>党壂塠䍗⪻㵲捏婈畖⤽烂䅺你쉥숷ㄳ쉤⒣슏쉚</w:t>
      </w:r>
      <w:r>
        <w:rPr/>
        <w:t>Ⱝ</w:t>
      </w:r>
      <w:r>
        <w:rPr/>
        <w:t>㍨쉖㍕땏圱쌊慠뽎䋂䙫⛂䭊♢䘶㉸㕫ぷ⺬쉵で揂</w:t>
      </w:r>
      <w:r>
        <w:rPr/>
        <w:t>ꔪ</w:t>
      </w:r>
      <w:r>
        <w:rPr/>
        <w:t>瀴启轉穩䝤盂圲쉈参䖱偟碵숤</w:t>
      </w:r>
      <w:r>
        <w:rPr/>
        <w:t>ꥌ꧂⎬⹾</w:t>
      </w:r>
      <w:r>
        <w:rPr/>
        <w:t>䈶愰徬却摈桦傻曂⚘打䉲⌵䊬㵠䥤瑧㍔迃浘摗椣佸繫ꥦ樱䇂䰲汵徬睋䡈剩呠汓㝓⥟犮쉕㬰婵噅</w:t>
      </w:r>
      <w:r>
        <w:rPr/>
        <w:t>⣍</w:t>
      </w:r>
      <w:r>
        <w:rPr/>
        <w:t>稷춵䥶㆘쉡幱</w:t>
      </w:r>
      <w:r>
        <w:rPr/>
        <w:t>ⵯ</w:t>
      </w:r>
      <w:r>
        <w:rPr/>
        <w:t>亘橧偅䱬㨭恆䛃涬䦏䬹⽵竂滍</w:t>
      </w:r>
      <w:r>
        <w:rPr/>
        <w:t>⡙</w:t>
      </w:r>
      <w:r>
        <w:rPr/>
        <w:t>澩曂湯⑍걮땲瀰㭳쉡啴癵剴쉩匪幦睟樬쵏ꥹ呈슱嗎땡묱捦쉺쉦⩔⩈숣䷂뼴爳䫂⭷扆</w:t>
      </w:r>
      <w:r>
        <w:rPr/>
        <w:t>ⱓ</w:t>
      </w:r>
      <w:r>
        <w:rPr/>
        <w:t>匣ㄬꎘ曂渷䋂ꇂ⩣お兒彭捗䭂武弱仂穮㍩ㅉ栥층⑟撏㕡頨柂の╳⥺⨫灆楷걭뽋獷䝮呂</w:t>
      </w:r>
      <w:r>
        <w:rPr/>
        <w:t>꧂</w:t>
      </w:r>
      <w:r>
        <w:rPr/>
        <w:t>溣</w:t>
      </w:r>
      <w:r>
        <w:rPr/>
        <w:t>꥟</w:t>
      </w:r>
      <w:r>
        <w:rPr/>
        <w:t>摌캘ꄽ쉑夶㵙浮뗃楦숻네칢㈽믂奎溩䵶㭔숵䥧㯂</w:t>
      </w:r>
      <w:r>
        <w:rPr/>
        <w:t>ꥃ</w:t>
      </w:r>
      <w:r>
        <w:rPr/>
        <w:t>桎⿂㭴潌徬卒顟斮䝥쉌婯嗂䤱ㅍ㷂㝂汵㧂䱴걾㌲⭆呸癟쉨䫂樳싂晨嫂⴮캿娣ꥦ佫庿愤䈹牙䑒䙤淂㴯瘫斥婳</w:t>
      </w:r>
      <w:r>
        <w:rPr/>
        <w:t>꥟</w:t>
      </w:r>
      <w:r>
        <w:rPr/>
        <w:t>卍䥗䢿僎瑱ㅠ琴汢숶䁬禩冥輴䀹㪮咩䦿쉮桹뽑䰳摗憮甸樰</w:t>
      </w:r>
      <w:r>
        <w:rPr/>
        <w:t>⡾⸫</w:t>
      </w:r>
      <w:r>
        <w:rPr/>
        <w:t>瑬婊卬嚩眽⮩ぎ楇㩏䒬䦻㍧犱忍⽰ꅨ칀潓僂繹剎䑞个䠸唪涿じ㊱撩</w:t>
      </w:r>
      <w:r>
        <w:rPr/>
        <w:t>ⱷ</w:t>
      </w:r>
      <w:r>
        <w:rPr/>
        <w:t>懂뼲㴬ꏂ┰</w:t>
      </w:r>
      <w:r>
        <w:rPr/>
        <w:t>꤬</w:t>
      </w:r>
      <w:r>
        <w:rPr/>
        <w:t>奠ꥠ┵칫夺䋍ㄷ娦㟍㩃埂䐲⥮㘥幙걑䙳判⽀煷슻㬶㴻姂⌬婷慆畁睤桘瑵숽参숶㔤轒员氫幪䝐</w:t>
      </w:r>
      <w:r>
        <w:rPr/>
        <w:t>ⵘ</w:t>
      </w:r>
      <w:r>
        <w:rPr/>
        <w:t>걺稨䷂䎵喩栳쉟䍳칵畄䵉杁⩲獁哂</w:t>
      </w:r>
      <w:r>
        <w:rPr/>
        <w:t>ꔤ</w:t>
      </w:r>
      <w:r>
        <w:rPr/>
        <w:t>녤啩破顭䥒盃滂椬㠶殣</w:t>
      </w:r>
      <w:r>
        <w:rPr/>
        <w:t>ꥐ</w:t>
      </w:r>
      <w:r>
        <w:rPr/>
        <w:t>呄슻㞘㌭㑪넲搻垱쉂浖ꌥꌵ</w:t>
      </w:r>
      <w:r>
        <w:rPr/>
        <w:t>ⱋ</w:t>
      </w:r>
      <w:r>
        <w:rPr/>
        <w:t>瑡⬩㓂쉑熵䂵伹쎏⥴圬⩳ꄫ䅑슩啩쉐</w:t>
      </w:r>
      <w:r>
        <w:rPr/>
        <w:t>ꕟ</w:t>
      </w:r>
      <w:r>
        <w:rPr/>
        <w:t>穔参䥅䚘捃〶淂剺奀</w:t>
      </w:r>
      <w:r>
        <w:rPr/>
        <w:t>ꔪ</w:t>
      </w:r>
      <w:r>
        <w:rPr/>
        <w:t>쉱⺮㑆</w:t>
      </w:r>
      <w:r>
        <w:rPr/>
        <w:t>⡷</w:t>
      </w:r>
      <w:r>
        <w:rPr/>
        <w:t>噌煶灭⺿싂灊穗捬歓掣猵㙫妬䔴껂숽슡歍殮쉔</w:t>
      </w:r>
      <w:r>
        <w:rPr/>
        <w:t>꧂⍎</w:t>
      </w:r>
      <w:r>
        <w:rPr/>
        <w:t>䵞顢䤭眵㈥摅汀쉵♺㙉㉔捩吣㉅㯂砳㤶쉥庩䬨⬨憥썂疘</w:t>
      </w:r>
      <w:r>
        <w:rPr/>
        <w:t>ⵒ</w:t>
      </w:r>
      <w:r>
        <w:rPr/>
        <w:t>쉂庿쉟側煈挷䠩椲쉦个뿃⍆䬲⑉昬沣⻂扢匯矃⽲</w:t>
      </w:r>
      <w:r>
        <w:rPr/>
        <w:t>⡅</w:t>
      </w:r>
      <w:r>
        <w:rPr/>
        <w:t>䉲⨨斘晵㐱②숰勂䉪懂潟⚘ㅧ憣춱뽪旂牦垬捧卫녚ね来</w:t>
      </w:r>
      <w:r>
        <w:rPr/>
        <w:t>꤬</w:t>
      </w:r>
      <w:r>
        <w:rPr/>
        <w:t>儊⫂晆㩞奇搴⵵쉧竂晘</w:t>
      </w:r>
      <w:r>
        <w:rPr/>
        <w:t>⠥</w:t>
      </w:r>
      <w:r>
        <w:rPr/>
        <w:t>ꕍ</w:t>
      </w:r>
      <w:r>
        <w:rPr/>
        <w:t>末칈䠪昷䤪㵞䭔</w:t>
      </w:r>
      <w:r>
        <w:rPr/>
        <w:t>ꤨ</w:t>
      </w:r>
      <w:r>
        <w:rPr/>
        <w:t>쉨</w:t>
      </w:r>
      <w:r>
        <w:rPr/>
        <w:t>ꕯ</w:t>
      </w:r>
      <w:r>
        <w:rPr/>
        <w:t>特佾䷍깾숥夵湧氪嘺쉙ぁ싎㙣瑚㭒熥琤䨦썙瞡湌顋뼱挫ぁ</w:t>
      </w:r>
      <w:r>
        <w:rPr/>
        <w:t>ⵓ⬽</w:t>
      </w:r>
      <w:r>
        <w:rPr/>
        <w:t>橭楍츽땅慸䚩址깠갲䙣⒘彗㑾炿싂啍猽⯂㎬猣甦礫暵歉╞佉圹㜯繤濂㵵㬺㬦㩖㝪刲㞣呠啔</w:t>
      </w:r>
      <w:r>
        <w:rPr/>
        <w:t>ꤤ</w:t>
      </w:r>
      <w:r>
        <w:rPr/>
        <w:t>䖩걎䩋</w:t>
      </w:r>
      <w:r>
        <w:rPr/>
        <w:t>⢿</w:t>
      </w:r>
      <w:r>
        <w:rPr/>
        <w:t>圷偢䭒뇂⽸彁伮偙쌬䵔娤挸ꇂ奂⿃⨨噬숰㷂っ燂㘪敭숨斬〯숸㭱剎挲묳⾻厘싂쉘쉫督</w:t>
      </w:r>
      <w:r>
        <w:rPr/>
        <w:t>⠴</w:t>
      </w:r>
      <w:r>
        <w:rPr/>
        <w:t>쵂㫃꺵㋃쉩䵾쉭Ⓜ⎵砺</w:t>
      </w:r>
      <w:r>
        <w:rPr/>
        <w:t>⠶</w:t>
      </w:r>
      <w:r>
        <w:rPr/>
        <w:t>佣⭠⥥顒䉲믂顩슥썞ꅧ牥䡭壂坞竂쉯슏䠴䷂幍揂딫㌣楞汄猨☦妵捦灢䑪</w:t>
      </w:r>
      <w:r>
        <w:rPr/>
        <w:t>ⵦ</w:t>
      </w:r>
      <w:r>
        <w:rPr/>
        <w:t>婓㧂捤软吽</w:t>
      </w:r>
      <w:r>
        <w:rPr/>
        <w:t>Ⲯ☦</w:t>
      </w:r>
      <w:r>
        <w:rPr/>
        <w:t>䱒쉄땸깯쌥占歒硚㥏쵢⽊桠䜤</w:t>
      </w:r>
      <w:r>
        <w:rPr/>
        <w:t>ⵓ</w:t>
      </w:r>
      <w:r>
        <w:rPr/>
        <w:t>쉙⥒썷姂⭶㌶䕣슱毂䮱쉊츦䩭䑴汐桳瞮㦡硅</w:t>
      </w:r>
      <w:r>
        <w:rPr/>
        <w:t>⡅ⰴ</w:t>
      </w:r>
      <w:r>
        <w:rPr/>
        <w:t>껂䕆扱꧎䀥䔳싂硵⑴슻䬭䙑㦏쉋㔮㬭땾晪睫婏㥲䭰㭂䙲䭆煓㨻</w:t>
      </w:r>
      <w:r>
        <w:rPr/>
        <w:t>ꕑ</w:t>
      </w:r>
      <w:r>
        <w:rPr/>
        <w:t>뗂癯╈兇䍃僂꺩㉶</w:t>
      </w:r>
      <w:r>
        <w:rPr/>
        <w:t>ⱞ</w:t>
      </w:r>
      <w:r>
        <w:rPr/>
        <w:t>嘶</w:t>
      </w:r>
      <w:r>
        <w:rPr/>
        <w:t>ꗂ</w:t>
      </w:r>
      <w:r>
        <w:rPr/>
        <w:t>凂䥱樸ぺ杔偠숫㐬硁囂땗ㅓꅊ쉞案䥘䖬껂搳欸䘨㵺弹䍚案쉨㥠睗呪ꌫ媏瓃噪䤽縭䩪樮內Ⓝ䥕彣㩓昺瑒狂飍⦵䘺꥕祍숶煶久歕䕢䵩䴶庮㙯䅮䍎欴땔㨨䨸㤸潁睦䟂䇂㕑偪㴣汧晷㩬灐㨲䓎㗂懂㥵쉏摪땾숴盂ꄭ畇䋃</w:t>
      </w:r>
      <w:r>
        <w:rPr/>
        <w:t>ⵒ</w:t>
      </w:r>
      <w:r>
        <w:rPr/>
        <w:t>攲㆘亿䝮㉗繣㷂敉쉣湧䕷盎뽍⭒廂㫂穲濂</w:t>
      </w:r>
      <w:r>
        <w:rPr/>
        <w:t>ꖩ</w:t>
      </w:r>
      <w:r>
        <w:rPr/>
        <w:t>材復婚窬</w:t>
      </w:r>
      <w:r>
        <w:rPr/>
        <w:t>ⷃ</w:t>
      </w:r>
      <w:r>
        <w:rPr/>
        <w:t>婒䝔佹弽썘祐剟</w:t>
      </w:r>
      <w:r>
        <w:rPr/>
        <w:t>⣂</w:t>
      </w:r>
      <w:r>
        <w:rPr/>
        <w:t>昤쉋䝇仂㵨</w:t>
      </w:r>
      <w:r>
        <w:rPr/>
        <w:t>ꖱ</w:t>
      </w:r>
      <w:r>
        <w:rPr/>
        <w:t>櫂汚ꍒ畘⍸䵨쉩吪悩ꆥ놱㋂뭠忂䉎⑀槂㭭戳㥅걠奆攺晘䌵剄扪怳獒䝋旂湲쉤牗归</w:t>
      </w:r>
      <w:r>
        <w:rPr/>
        <w:t>ⶥ</w:t>
      </w:r>
      <w:r>
        <w:rPr/>
        <w:t>浴쉅⒡稱䉩奂㍩幯䞵꥔䵉汄쉶卲䱰⼭慉㯂쉸㮣呫㦡收쉳쉙眦教슮眤㬭㕷</w:t>
      </w:r>
      <w:r>
        <w:rPr/>
        <w:t>Ⱳ</w:t>
      </w:r>
      <w:r>
        <w:rPr/>
        <w:t>㭔こ埂慥砳畟⎩䆏╧䕟쉌쉧㡭犮攪硓䄽㝰</w:t>
      </w:r>
      <w:r>
        <w:rPr/>
        <w:t>ꕬ</w:t>
      </w:r>
      <w:r>
        <w:rPr/>
        <w:t>硎㨥ꅫꄪ㨻煪奾숣佟泂横녔쉦념㍶疵쉺䰨쉄䙌䝅兄奞</w:t>
      </w:r>
      <w:r>
        <w:rPr/>
        <w:t>ꤴ</w:t>
      </w:r>
      <w:r>
        <w:rPr/>
        <w:t>个ꅟ깥ゥ䍳轳吪瘩䥸쉹䛂땰矂</w:t>
      </w:r>
      <w:r>
        <w:rPr/>
        <w:t>ⵇ</w:t>
      </w:r>
      <w:r>
        <w:rPr/>
        <w:t>椹싂뭭䌊䌲䅷䁕㑉쉦㡮ギ</w:t>
      </w:r>
      <w:r>
        <w:rPr/>
        <w:t>꤯</w:t>
      </w:r>
      <w:r>
        <w:rPr/>
        <w:t>杘ꄻ갦㎩扤迂</w:t>
      </w:r>
      <w:r>
        <w:rPr/>
        <w:t>ꦱ</w:t>
      </w:r>
      <w:r>
        <w:rPr/>
        <w:t>숥쉂㕥┪氳깟</w:t>
      </w:r>
      <w:r>
        <w:rPr/>
        <w:t>⠦</w:t>
      </w:r>
      <w:r>
        <w:rPr/>
        <w:t>䰰潁⍨㑾琺矂칮㝳泂㥚こ䂘壂㡔晡싂題쉸卤癨숦ꇂ</w:t>
      </w:r>
      <w:r>
        <w:rPr/>
        <w:t>ꕋ</w:t>
      </w:r>
      <w:r>
        <w:rPr/>
        <w:t>ㄽ䵱䴹숴䍗礨剔呁壂</w:t>
      </w:r>
      <w:r>
        <w:rPr/>
        <w:t>ⷍ</w:t>
      </w:r>
      <w:r>
        <w:rPr/>
        <w:t>接怽欯睵㔶挱䭣䀭㕲悱徱升㵂迎携컂坒⹙燂촸</w:t>
      </w:r>
      <w:r>
        <w:rPr/>
        <w:t>ꕍ</w:t>
      </w:r>
      <w:r>
        <w:rPr/>
        <w:t>ꄷ睸ㄭ輱歨䤬乫祮轴㶱惂桧</w:t>
      </w:r>
      <w:r>
        <w:rPr/>
        <w:t>⠦</w:t>
      </w:r>
      <w:r>
        <w:rPr/>
        <w:t>깤</w:t>
      </w:r>
      <w:r>
        <w:rPr/>
        <w:t>ꔦ</w:t>
      </w:r>
      <w:r>
        <w:rPr/>
        <w:t>쉥磂婷繴劣䌷楫䙘樻䵦摂噤㩠繤绂㩨弳吥䉙㙀摓摃쉃</w:t>
      </w:r>
      <w:r>
        <w:rPr/>
        <w:t>ꗂ</w:t>
      </w:r>
      <w:r>
        <w:rPr/>
        <w:t>䕠䭷㩗┨捒汙⩸습略痂剘깉汗숰뭨␥겥싂㨥楠떘皥伽䑹㭒啋䁷㌳縫狎浮弨愯⤫㵺걍哎轄싂㥪ꅁ燂墵䔫쉃⫂曂戩灒䝰儬䥫쉆</w:t>
      </w:r>
      <w:r>
        <w:rPr/>
        <w:t>Ⲭ</w:t>
      </w:r>
      <w:r>
        <w:rPr/>
        <w:t>祥㋂搰⩠桰녀⩲♯塧桥␥婰</w:t>
      </w:r>
      <w:r>
        <w:rPr/>
        <w:t>⠥</w:t>
      </w:r>
      <w:r>
        <w:rPr/>
        <w:t>쉄慮漷쉩쵖侩숯⒱</w:t>
      </w:r>
      <w:r>
        <w:rPr/>
        <w:t>ꕷ</w:t>
      </w:r>
      <w:r>
        <w:rPr/>
        <w:t>氤轆⤥쉨䵂㉍橬ヂ顀숤슘轧猯㡀飂⽒䡺櫃祷䁖ꥦ⩣矂厵⫎숰廂쉪⭕堹矂煀딩걃㐩嘪な⥳뭤䳃牠轃녈徥㇂⭑㉋卮㠰숤潖㩰瘪⾥넰傱쉬⑞潦洰뼷秂咱㑒</w:t>
      </w:r>
      <w:r>
        <w:rPr/>
        <w:t>ⰶ</w:t>
      </w:r>
      <w:r>
        <w:rPr/>
        <w:t>杘</w:t>
      </w:r>
      <w:r>
        <w:rPr/>
        <w:t>ꥅ</w:t>
      </w:r>
      <w:r>
        <w:rPr/>
        <w:t>歁惂쉥뭈䇂</w:t>
      </w:r>
      <w:r>
        <w:rPr/>
        <w:t>ⶬ╍ꥑ</w:t>
      </w:r>
      <w:r>
        <w:rPr/>
        <w:t>ㅈ顑瑥兒啙ꎬ䑵뾏究噀潩뽰ꥳ䆏顙㔲슏⾻伤╅</w:t>
      </w:r>
      <w:r>
        <w:rPr/>
        <w:t>ꥆ</w:t>
      </w:r>
      <w:r>
        <w:rPr/>
        <w:t>ꌳ咩收㕰䭄㊱搪䐪朽쉏</w:t>
      </w:r>
      <w:r>
        <w:rPr/>
        <w:t>ꔽ</w:t>
      </w:r>
      <w:r>
        <w:rPr/>
        <w:t>䧂⫃䑵奫⹫쉐卫䐫䕦⛃⩩恹</w:t>
      </w:r>
      <w:r>
        <w:rPr/>
        <w:t>⡎</w:t>
      </w:r>
      <w:r>
        <w:rPr/>
        <w:t>楐</w:t>
      </w:r>
      <w:r>
        <w:rPr/>
        <w:t>⣂</w:t>
      </w:r>
      <w:r>
        <w:rPr/>
        <w:t>ㅘ儱䕾扳㡧橊⏎区⼱⩥쵈橬䧂䤱轒⨦䙲⒥檱竃⾏쉔뭏㘹</w:t>
      </w:r>
      <w:r>
        <w:rPr/>
        <w:t>ꦩ☥</w:t>
      </w:r>
      <w:r>
        <w:rPr/>
        <w:t>⡶</w:t>
      </w:r>
      <w:r>
        <w:rPr/>
        <w:t>ꅡ싃⯂⯂췃㙊⽐무싎⨪禥呷ꎵ숴娱⏃偲攬䢏橊숥⻎쉩⑷㵠䎥玘</w:t>
      </w:r>
      <w:r>
        <w:rPr/>
        <w:t>ꕀ</w:t>
      </w:r>
      <w:r>
        <w:rPr/>
        <w:t>㑱</w:t>
      </w:r>
      <w:r>
        <w:rPr/>
        <w:t>⠭</w:t>
      </w:r>
      <w:r>
        <w:rPr/>
        <w:t>慥쉰걡⥸顦愩务轂숻祗㍰幒⥤⭩圸冏輤假╤噲⽑㕫⻂䡨☲䑔克㟂熘⺩䛂㘥㗂䌽칪쵯뼯灢婐뭃窥爵晵䵺輷䡐㜲䜥싎兂ꍴ䢱仂佸숹奞唻⥣睺습겱䘻䫂硨晗敄♠䨪䜽㕨皡⫂쉚冘䣂</w:t>
      </w:r>
      <w:r>
        <w:rPr/>
        <w:t>ꦣ</w:t>
      </w:r>
      <w:r>
        <w:rPr/>
        <w:t>쉁⪩⬷녂湹싂</w:t>
      </w:r>
      <w:r>
        <w:rPr/>
        <w:t>ꤸ</w:t>
      </w:r>
      <w:r>
        <w:rPr/>
        <w:t>偵</w:t>
      </w:r>
      <w:r>
        <w:rPr/>
        <w:t>ⴹ</w:t>
      </w:r>
      <w:r>
        <w:rPr/>
        <w:t>朲䭟②㈪熥꺱䰪칵ꎘ顟疡칌</w:t>
      </w:r>
      <w:r>
        <w:rPr/>
        <w:t>ⱶ</w:t>
      </w:r>
      <w:r>
        <w:rPr/>
        <w:t>쉵乘ꄷ뽀</w:t>
      </w:r>
      <w:r>
        <w:rPr/>
        <w:t>ⱞ⭪</w:t>
      </w:r>
      <w:r>
        <w:rPr/>
        <w:t>倥硨吲橆ⸯ녵ヂ䷂쉆╇┻爽쉗姂瞮燂㡠繮㈯伱剭쉌⌸獹䥯쉏慇㡘〲⻂䰯䄻뭣繦熩祡栽㤊㇂㑩奢捰喡祐捷⾱唺겥淍갴㜷ꥵ녓織⫂眩쎩牎칞匭䰭顄恸슣獫╍潲ꍊ䑰弥碘怩竂祙숣䵭칾녥厱䴻䙘㑤⽡甯</w:t>
      </w:r>
      <w:r>
        <w:rPr/>
        <w:t>ⴣ</w:t>
      </w:r>
      <w:r>
        <w:rPr/>
        <w:t>琽棂㜤哎彧쉗㵁뭃갱捦擂砲眴싃㚬䰶祃숷䛎쉑搪䭦걤祟瘱숽䡁浄祢ひ朤</w:t>
      </w:r>
      <w:r>
        <w:rPr/>
        <w:t>ꥍⴹ</w:t>
      </w:r>
      <w:r>
        <w:rPr/>
        <w:t>眴煇쉟〹쉡껂㑉彦挥位慱㔯穕㘪潞搪㠳㨵쉘⏂昶憻㙆㠶</w:t>
      </w:r>
      <w:r>
        <w:rPr/>
        <w:t>⡨</w:t>
      </w:r>
      <w:r>
        <w:rPr/>
        <w:t>扦</w:t>
      </w:r>
      <w:r>
        <w:rPr/>
        <w:t>⢿</w:t>
      </w:r>
      <w:r>
        <w:rPr/>
        <w:t>숮숴丨晤杨⭹摍扇牑䑷獃捘䐴晞婺䖬</w:t>
      </w:r>
      <w:r>
        <w:rPr/>
        <w:t>ꔭ⩄</w:t>
      </w:r>
      <w:r>
        <w:rPr/>
        <w:t>庘⨲췂癱恢걺䵩칧桡䮿轣旂卙汆縯싂㙒疏严幚⽠쉭瘮炘슬⍕场쉫☣쵕䈦䈳卑佯穌䝫⩰桢乒匴樻彊母甮䰶ㅓꥮ⼵䄲硐싍⨳ꍅ婡牀刳㙐촱弦縪</w:t>
      </w:r>
      <w:r>
        <w:rPr/>
        <w:t>ⶣ</w:t>
      </w:r>
      <w:r>
        <w:rPr/>
        <w:t>ꌨ圵櫂彸䥆愦慧斿祱䱧䅟╙䎡㑶䱬숣恳⮥⩟ꥹ吽辿⌣쉂䵣烂汗眰녀敫兡禣犮啀暥⽦⫃⭯</w:t>
      </w:r>
      <w:r>
        <w:rPr/>
        <w:t>ⵄ</w:t>
      </w:r>
      <w:r>
        <w:rPr/>
        <w:t>䡃党䘦䔶䅷␲䙅䀽⹠쉸녣♴㕾䥨纣⑋㣂쉠⛂帪㭤浃㝵</w:t>
      </w:r>
      <w:r>
        <w:rPr/>
        <w:t>ꦻ</w:t>
      </w:r>
      <w:r>
        <w:rPr/>
        <w:t>偠⻂녩싂슏숴牱灯⻂ꥹ浞堺㈮轡䀫䵸瞿쵺告埂㥇亥周睎⦥쉲㝇깺姂㏂泂쉠檥깓썳䝣杀轘夬焹䕏⵫숰卭敉此䝗ꄮ䈶쉣婊ば쉲柂⻍棂䕅깉숵淂㉤硈煶긭暵飂㬻</w:t>
      </w:r>
      <w:r>
        <w:rPr/>
        <w:t>ꥎ</w:t>
      </w:r>
      <w:r>
        <w:rPr/>
        <w:t>娩깟䃂㘪抩卄㈬칶䀥へ婁㤵╗啣뽠䕵輳䑚晫ㆩ摂껂县㙸걫놿쉞⬩⩸厡顬㡬䩑䄯渥뽤哂瘪떩䩹䩉㔺쉇弻䧍䄩卩彍渨獨딫걇朤牺㜯㉈䥗゘쉱祒썅眸唥全䙓睯䴪僂䠨쵴〲꥚⌯敲쉩暿쉺擃圸㢩华녅忂⩺䄩⹒ꅒ䭑숸⺵</w:t>
      </w:r>
      <w:r>
        <w:rPr/>
        <w:t>ⱺ</w:t>
      </w:r>
      <w:r>
        <w:rPr/>
        <w:t>䯂</w:t>
      </w:r>
      <w:r>
        <w:rPr/>
        <w:t>ⵆ</w:t>
      </w:r>
      <w:r>
        <w:rPr/>
        <w:t>碮ꅱ䱴甬繹祂柂ꅫ㙍悿汰畷ㅨ摒厘䡐⬭灇璮쉉쉀啈飍떡曂牋兕偐䄹眬ꥰ⤶奄溱䬪炥硠㮿瘪썰싂䉢㔱塕</w:t>
      </w:r>
      <w:r>
        <w:rPr/>
        <w:t>ⶣ</w:t>
      </w:r>
      <w:r>
        <w:rPr/>
        <w:t>牫칟쉗乓쉁挴⹧⭷㨣湮</w:t>
      </w:r>
      <w:r>
        <w:rPr/>
        <w:t>ꖣ</w:t>
      </w:r>
      <w:r>
        <w:rPr/>
        <w:t>煴쎮灕㉙쉩䁬㬹挤㥥녯曂䈽佺䔵槂꺵⸻励欫呌㉩묨坐칙녶⪿쉊捾㘲ネ싂싂轅쉣䕷썔啓敪稶쉒䃂Ⓜ⑶</w:t>
      </w:r>
      <w:r>
        <w:rPr/>
        <w:t>ꕌ</w:t>
      </w:r>
      <w:r>
        <w:rPr/>
        <w:t>㢵ꄊ卬⽧硭㕴䵐ㅇ䦣咵甯♳硙幣漲㠪㷂橺晋䉗儯套</w:t>
      </w:r>
      <w:r>
        <w:rPr/>
        <w:t>ⰴ</w:t>
      </w:r>
      <w:r>
        <w:rPr/>
        <w:t>砪녟彴묵侥嚣纡⩎Ⓜ灵썫뾩숦㒩樶긻怳剔⴯ꥧ갱묰</w:t>
      </w:r>
      <w:r>
        <w:rPr/>
        <w:t>ꗂ</w:t>
      </w:r>
      <w:r>
        <w:rPr/>
        <w:t>䇂㥯失㘺漦⮩瀯瑨留捅帩楤帲㪮⩲䘲杣係獍㕸敐㓂慐參싂慆ꌰ㇎䑪タ畺㚏싂歙숳偮⬱绂</w:t>
      </w:r>
      <w:r>
        <w:rPr/>
        <w:t>⣃</w:t>
      </w:r>
      <w:r>
        <w:rPr/>
        <w:t>땶滎㭔渽剢畐䮏獙悩曂㩈故</w:t>
      </w:r>
      <w:r>
        <w:rPr/>
        <w:t>⡉</w:t>
      </w:r>
      <w:r>
        <w:rPr/>
        <w:t>漤ꥴ㜱떏겮嚥䝒⍩癮쉍歆</w:t>
      </w:r>
      <w:r>
        <w:rPr/>
        <w:t>⡆</w:t>
      </w:r>
      <w:r>
        <w:rPr/>
        <w:t>䫍</w:t>
      </w:r>
      <w:r>
        <w:rPr/>
        <w:t>ꥂ</w:t>
      </w:r>
      <w:r>
        <w:rPr/>
        <w:t>싂⽱縬摘㵨⪡元숽嫂剓栥㙴癑</w:t>
      </w:r>
      <w:r>
        <w:rPr/>
        <w:t>꧂</w:t>
      </w:r>
      <w:r>
        <w:rPr/>
        <w:t>쉄徻権쉊线汳⑴摙⩔䵨㵫穫</w:t>
      </w:r>
      <w:r>
        <w:rPr/>
        <w:t>ꦏ</w:t>
      </w:r>
      <w:r>
        <w:rPr/>
        <w:t>暣婨쉩뾻뽤</w:t>
      </w:r>
      <w:r>
        <w:rPr/>
        <w:t>⢮</w:t>
      </w:r>
      <w:r>
        <w:rPr/>
        <w:t>幖뗂懍䌻㠮⤫␫䙀兾썢淂</w:t>
      </w:r>
      <w:r>
        <w:rPr/>
        <w:t>ⱃ</w:t>
      </w:r>
      <w:r>
        <w:rPr/>
        <w:t>㐸♚♷愵癡쉥ꅸ⯂뽌䐹㟂夶嘴</w:t>
      </w:r>
      <w:r>
        <w:rPr/>
        <w:t>ⱇ</w:t>
      </w:r>
      <w:r>
        <w:rPr/>
        <w:t>㕪뽄뽰兙䠴䕵杫ꄣ쉫䍓싂慟䝅숨뽓垵䳍䜵䙷堲⮻쉚栨杗쉩墬◂ㅹ꥚獄縯癟ꥤ슥</w:t>
      </w:r>
      <w:r>
        <w:rPr/>
        <w:t>꧂</w:t>
      </w:r>
      <w:r>
        <w:rPr/>
        <w:t>敟㶡</w:t>
      </w:r>
      <w:r>
        <w:rPr/>
        <w:t>ꗂ</w:t>
      </w:r>
      <w:r>
        <w:rPr/>
        <w:t>갮땫놵㡆獪敨墮忍滍伵㓂䱐ㄻ療ꅠ㕁쉪곂⬷묩严条䒱㇂凂녶佦煃쉐㗂奒숪쉒槂圱㴵춻潲⪮㘭</w:t>
      </w:r>
      <w:r>
        <w:rPr/>
        <w:t>꤫</w:t>
      </w:r>
      <w:r>
        <w:rPr/>
        <w:t>在⸳㥋帺ㄷ䃂㭙呃顭깟庥</w:t>
      </w:r>
      <w:r>
        <w:rPr/>
        <w:t>ꥍ</w:t>
      </w:r>
      <w:r>
        <w:rPr/>
        <w:t>稽廂橠⩎䅡獤涱㍷싎䉔䩑偧殏긦䵚⨥걦䯂䐱扈㠹⩟伻嚿撥촷䉙㛂昷⍆帥㭺㙥슏꺿⸳卥壍䒏</w:t>
      </w:r>
      <w:r>
        <w:rPr/>
        <w:t>Ⳃ</w:t>
      </w:r>
      <w:r>
        <w:rPr/>
        <w:t>슻塧⹐䑾㝐判瀫</w:t>
      </w:r>
      <w:r>
        <w:rPr/>
        <w:t>ⵗ</w:t>
      </w:r>
      <w:r>
        <w:rPr/>
        <w:t>ꥰ쉓뮥⨰婰싂㥶ど숶㏂쉔䆿慯浧</w:t>
      </w:r>
      <w:r>
        <w:rPr/>
        <w:t>ꕃ</w:t>
      </w:r>
      <w:r>
        <w:rPr/>
        <w:t>뗂</w:t>
      </w:r>
      <w:r>
        <w:rPr/>
        <w:t>ꤥ</w:t>
      </w:r>
      <w:r>
        <w:rPr/>
        <w:t>煨汅⑸쉃喻쉞뗂</w:t>
      </w:r>
      <w:r>
        <w:rPr/>
        <w:t>ꤺ</w:t>
      </w:r>
      <w:r>
        <w:rPr/>
        <w:t>뽊걕䄷壂妥㘸딮䅹汬睯ꆡ嫃䝧㬪楌泂㨬쵒暥戹㛂牤䡣倦촬し灓</w:t>
      </w:r>
      <w:r>
        <w:rPr/>
        <w:t>⢥</w:t>
      </w:r>
      <w:r>
        <w:rPr/>
        <w:t>留슘亿⍃彑ꏎ㔦캏䙞䰰捪⩏䵷塲㭸㧂犥祲哂秂桡咩㝷䕢繍晦歭䀨癄䉷兺㡵䴶䉒╰⑇䁷넥歸縷쉧櫂䧂땵䩠䐴䷂깕昣넷쉠</w:t>
      </w:r>
      <w:r>
        <w:rPr/>
        <w:t>⡟</w:t>
      </w:r>
      <w:r>
        <w:rPr/>
        <w:t>歲⥷た浰쉣ㅧ姂漦琸</w:t>
      </w:r>
      <w:r>
        <w:rPr/>
        <w:t>ꕌ</w:t>
      </w:r>
      <w:r>
        <w:rPr/>
        <w:t>㙟ꌲ䉒ꄵ煃䌳捷拂</w:t>
      </w:r>
      <w:r>
        <w:rPr/>
        <w:t>ⳃ</w:t>
      </w:r>
      <w:r>
        <w:rPr/>
        <w:t>ꥺ㩌榡㛂啍╱噶숪潬숲⪻ꍁ㛂穊싂へ摯廂着㥘⩚暱仂쉓態⵺之彄瀽⩴ꍞ컂⍤쉔䥞捞昤姂卧♍쉷㡬ぉ</w:t>
      </w:r>
      <w:r>
        <w:rPr/>
        <w:t>Ⳃ</w:t>
      </w:r>
      <w:r>
        <w:rPr/>
        <w:t>㫂儵痂⫂숸녌쉃㝪摋轣⿂挸琦剺偍⍶睦侩潟칁煔뽂䌹쉚戸爲汚⼤輺䢥썯塎㥪</w:t>
      </w:r>
      <w:r>
        <w:rPr/>
        <w:t>⡦</w:t>
      </w:r>
      <w:r>
        <w:rPr/>
        <w:t>眯숊쉮怷숳묽畤顃</w:t>
      </w:r>
      <w:r>
        <w:rPr/>
        <w:t>ꥏ</w:t>
      </w:r>
      <w:r>
        <w:rPr/>
        <w:t>制</w:t>
      </w:r>
      <w:r>
        <w:rPr/>
        <w:t>ⱟ</w:t>
      </w:r>
      <w:r>
        <w:rPr/>
        <w:t>䋃幇潀䁉䁋摏埂⛂⌯潫㭩漴</w:t>
      </w:r>
      <w:r>
        <w:rPr/>
        <w:t>ⱂ</w:t>
      </w:r>
      <w:r>
        <w:rPr/>
        <w:t>뿂⩏싂摅츶橳㮱㏂瑖佴䜬繆辮参儶治䒱╆儣歗▥梩柂䙞</w:t>
      </w:r>
      <w:r>
        <w:rPr/>
        <w:t>Ɽ</w:t>
      </w:r>
      <w:r>
        <w:rPr/>
        <w:t>ⷂ</w:t>
      </w:r>
      <w:r>
        <w:rPr/>
        <w:t>橯呌⑨</w:t>
      </w:r>
      <w:r>
        <w:rPr/>
        <w:t>ⱖ</w:t>
      </w:r>
      <w:r>
        <w:rPr/>
        <w:t>湋幙睙囎쉂瓍㑓䉨椳輫礭怹䫂儷㡒汫嫂촷䆮稥땟숱潰䝁썊奇㉂⍃洤摇䯂싂䕩獆䵇깚㥩⬳ㅫ䕍ㅲ㍓⥢惍癊灣嚏㵾싂땨깧䝒촦</w:t>
      </w:r>
      <w:r>
        <w:rPr/>
        <w:t>⡓</w:t>
      </w:r>
      <w:r>
        <w:rPr/>
        <w:t>䛂奘祥뽈㌹쉏救猯␦싂硈摢䕢痂⩪刲⸬奥顡쉮䔽䙓戣杣㍙歟쉶뭎㦻</w:t>
      </w:r>
      <w:r>
        <w:rPr/>
        <w:t>ⵆ</w:t>
      </w:r>
      <w:r>
        <w:rPr/>
        <w:t>祥洹㔥㯎䕢奀놏飂〈싂嫂焻乍㄰窿⨭渥썎児枣쉊䶩䑠刹埂矃䳂⑕䨱兞⩣땡㕗䜴숻妥⤹쉰쉆⒩揂堵䵳쉢♎㝚쉯⨪슩刴⻂杬쵠礹녨扐䩨䵹䬪哂䒘⮣숽偳轧╞㬲㝏涣旂琫輺䡚䱠穥㙫剓㡯慰墘뭮焱敌㢱戶捕쉏〷浚㑯㔹暏㞥䚡딦싂깒뼪惂깆泂佢昴⛂䪩츥㡪卷⩅슬澮轊㬪쉸瀽攣䡓係塒⍓歖怰区㡹뼪榬쵷䥭䄪剎칬䭮匦⥆瞻僂깗䑲⩘䔬쵺栬숯쉏⼨</w:t>
      </w:r>
      <w:r>
        <w:rPr/>
        <w:t>ⱌ</w:t>
      </w:r>
      <w:r>
        <w:rPr/>
        <w:t>穟쉭꥖䵠煅㑓猯꺱煍〥䘤㕙땧侘쉰⍹幋칤䂩幠偤恫癄䗂晚潞呈幇顤䥄䤶畕싂习矂睖䲮㙔癞㭓卖浅⑍焥䢥⨣⛂⍊</w:t>
      </w:r>
      <w:r>
        <w:rPr/>
        <w:t>꧂</w:t>
      </w:r>
      <w:r>
        <w:rPr/>
        <w:t>辘轮䀤츨쉧穲慶▘穳㎩䈻⤰䉪ꅎ癫㵨畤坄䭎橌쉆⾥潳患纬칾泎䙈딭ㆱ㕵砮塓칁슱</w:t>
      </w:r>
      <w:r>
        <w:rPr/>
        <w:t>꥓</w:t>
      </w:r>
      <w:r>
        <w:rPr/>
        <w:t>彉僎㉹唳쉬坃⵨캥懂楔싂係♥⤥䍁䞱㋂皮娨繮쉞䀵쉎䄤ꅨセ숥剠㊩搦䫂싂뭲浣⑙⚥瞩橕橃䵦擂䵰瘥卵㜸弰땟潑橊ㆵ쉮쉦썢</w:t>
      </w:r>
      <w:r>
        <w:rPr/>
        <w:t>ⱄ</w:t>
      </w:r>
      <w:r>
        <w:rPr/>
        <w:t>䘫㕠椱何䵖斻숸츮硂浚槂땫㯂㤤卐⽐</w:t>
      </w:r>
      <w:r>
        <w:rPr/>
        <w:t>ⵄ</w:t>
      </w:r>
      <w:r>
        <w:rPr/>
        <w:t>秂ꍉ숹ㅳ쉈囂檿쉨䄪슣㖱祆桟쵖㩟梬슘䰯쉭슬㕉⹂⭌掣慊䘨䈰秂뽟䢮伵썘ㅚ</w:t>
      </w:r>
      <w:r>
        <w:rPr/>
        <w:t>⢵</w:t>
      </w:r>
      <w:r>
        <w:rPr/>
        <w:t>쉞洰帨⫃</w:t>
      </w:r>
      <w:r>
        <w:rPr/>
        <w:t>ⵄ</w:t>
      </w:r>
      <w:r>
        <w:rPr/>
        <w:t>皱㮱繭冡뭳あ쉳</w:t>
      </w:r>
      <w:r>
        <w:rPr/>
        <w:t>Ⳃ</w:t>
      </w:r>
      <w:r>
        <w:rPr/>
        <w:t>싂䨪숭婃竍栬䔣愨㛂涣캻慡칕䝵☵䕂哂卉숱⌹啢壂숴㙍䱪싂</w:t>
      </w:r>
      <w:r>
        <w:rPr/>
        <w:t>ꤊⵢ</w:t>
      </w:r>
      <w:r>
        <w:rPr/>
        <w:t>轊䏂掵娻썲썊稨㌶딮ꥦ쉐啠</w:t>
      </w:r>
      <w:r>
        <w:rPr/>
        <w:t>⡑</w:t>
      </w:r>
      <w:r>
        <w:rPr/>
        <w:t>䵓礫栤슬噇ꍬ슻敳㉚湡块剅哂뮥뮱㪿숽極䁢뽍쉵㵙⫂숭拂塁扅䀯쉦쉃⩠睵㍹槂嫂浵彴껂牌确쉄卶</w:t>
      </w:r>
      <w:r>
        <w:rPr/>
        <w:t>ꔰ</w:t>
      </w:r>
      <w:r>
        <w:rPr/>
        <w:t>㫂摢绂歴쎏뽚⥰꥞㑒㭫</w:t>
      </w:r>
      <w:r>
        <w:rPr/>
        <w:t>ꕕ</w:t>
      </w:r>
      <w:r>
        <w:rPr/>
        <w:t>湶曂煆瑋てづ穓㤣ꌤ挸瓂摎敖匫幇稸睵䞿㍚㥮ꥳ瘳㘵깑壂䉓㶻琩쉺㚵橌䌺䧂序싎숬慓녘䠨㑘瑡╋穓囂潬呄晃矂湹</w:t>
      </w:r>
      <w:r>
        <w:rPr/>
        <w:t>⣂</w:t>
      </w:r>
      <w:r>
        <w:rPr/>
        <w:t>溩圱걲⼵媘㩴䙘⩙쵒ぎ㮿䭺쉩</w:t>
      </w:r>
      <w:r>
        <w:rPr/>
        <w:t>⣍</w:t>
      </w:r>
      <w:r>
        <w:rPr/>
        <w:t>睚塒䩤樴䒡轞ꏂ偶㩅쉢</w:t>
      </w:r>
      <w:r>
        <w:rPr/>
        <w:t>⡱⨴</w:t>
      </w:r>
      <w:r>
        <w:rPr/>
        <w:t>쉙䩏牾兩㥊쉔</w:t>
      </w:r>
      <w:r>
        <w:rPr/>
        <w:t>ꥉ</w:t>
      </w:r>
      <w:r>
        <w:rPr/>
        <w:t>숣䡸砽⥪㭡枵毃꥗曂녥곃䀹䑏싂忂剣䠦恦炿⥔渻奥㭇⪩숯婈䓍煸囍瘳䷂㈪ꄨ吻䭶⻎户亘㕀⥒泂迂佒䍤猪숱⭀㘥顸琩⫂剄쉺頬䄱㜪㙡䝏瀸꥞쵆杨徣⨰彄甤㵖깰㉢슱</w:t>
      </w:r>
      <w:r>
        <w:rPr/>
        <w:t>⡭</w:t>
      </w:r>
      <w:r>
        <w:rPr/>
        <w:t>懂䳍唤繑歺桇暬旂꺏微佷憩╘爮物䖡琪癷뽕☭뽌㣂媩䵟놏뽣쵠囂癎♢䫂䐵㢬楇㷂㈩㕎</w:t>
      </w:r>
      <w:r>
        <w:rPr/>
        <w:t>ꤻ</w:t>
      </w:r>
      <w:r>
        <w:rPr/>
        <w:t>⿎桐稲㑒䠮湯㬮⥏矂棂幮㕰</w:t>
      </w:r>
      <w:r>
        <w:rPr/>
        <w:t>Ⳃ</w:t>
      </w:r>
      <w:r>
        <w:rPr/>
        <w:t>슱</w:t>
      </w:r>
      <w:r>
        <w:rPr/>
        <w:t>ꥈ</w:t>
      </w:r>
      <w:r>
        <w:rPr/>
        <w:t>〲⽥煣楱欱㕞獩偉㠵숸⽰㵰╲唯⮵䝪䅧漫䍤㉑朥㩊扱쉆䫂⽋㬳瘪ꥡ䰯爪帣</w:t>
      </w:r>
      <w:r>
        <w:rPr/>
        <w:t>ⵯ</w:t>
      </w:r>
      <w:r>
        <w:rPr/>
        <w:t>㌯믂歊换皮묯瑡绂</w:t>
      </w:r>
      <w:r>
        <w:rPr/>
        <w:t>ꕭ</w:t>
      </w:r>
      <w:r>
        <w:rPr/>
        <w:t>걖浇稣⥨쉒⵳䊻ㆬ歸㔸습䀶顚傡噭썈湢垻䉊繉ꅢ㥒숻嘵</w:t>
      </w:r>
      <w:r>
        <w:rPr/>
        <w:t>ꥋ</w:t>
      </w:r>
      <w:r>
        <w:rPr/>
        <w:t>楒轐湈娯습</w:t>
      </w:r>
      <w:r>
        <w:rPr/>
        <w:t>⡊</w:t>
      </w:r>
      <w:r>
        <w:rPr/>
        <w:t>幂쉟嘣稸櫂㌥</w:t>
      </w:r>
      <w:r>
        <w:rPr/>
        <w:t>ⰳ</w:t>
      </w:r>
      <w:r>
        <w:rPr/>
        <w:t>䑪頸㷎庩磂⬣㝙슏璻杏䘲쉑制䭈恏掱㎬⧂ꍤ㥾䡮夳</w:t>
      </w:r>
      <w:r>
        <w:rPr/>
        <w:t>⡸</w:t>
      </w:r>
      <w:r>
        <w:rPr/>
        <w:t>坑灊㝧婔燂김畐슩削⍊牕</w:t>
      </w:r>
      <w:r>
        <w:rPr/>
        <w:t>ⷂ</w:t>
      </w:r>
      <w:r>
        <w:rPr/>
        <w:t>쉳⩍轨</w:t>
      </w:r>
      <w:r>
        <w:rPr/>
        <w:t>Ⱞ</w:t>
      </w:r>
      <w:r>
        <w:rPr/>
        <w:t>當⹆冥╙䨣</w:t>
      </w:r>
      <w:r>
        <w:rPr/>
        <w:t>ꔹ</w:t>
      </w:r>
      <w:r>
        <w:rPr/>
        <w:t>꺮呙㏂⧍䙇싂긳㍄㦩</w:t>
      </w:r>
      <w:r>
        <w:rPr/>
        <w:t>ꥌ</w:t>
      </w:r>
      <w:r>
        <w:rPr/>
        <w:t>㈥汌㌤䀯圲⪵敁佃쉘扈娤䁤숳</w:t>
      </w:r>
      <w:r>
        <w:rPr/>
        <w:t>ꤣ</w:t>
      </w:r>
      <w:r>
        <w:rPr/>
        <w:t>吳㭱灂㣂恑樴䮵㩎䁤숺熩쵫</w:t>
      </w:r>
      <w:r>
        <w:rPr/>
        <w:t>Ⱙ</w:t>
      </w:r>
      <w:r>
        <w:rPr/>
        <w:t>녷歯㵄穙⸤穨癋ㅪ䵤</w:t>
      </w:r>
      <w:r>
        <w:rPr/>
        <w:t>ⴻ</w:t>
      </w:r>
      <w:r>
        <w:rPr/>
        <w:t>璮玥潱䠭</w:t>
      </w:r>
      <w:r>
        <w:rPr/>
        <w:t>ⵣ</w:t>
      </w:r>
      <w:r>
        <w:rPr/>
        <w:t>䐹</w:t>
      </w:r>
      <w:r>
        <w:rPr/>
        <w:t>⵰</w:t>
      </w:r>
      <w:r>
        <w:rPr/>
        <w:t>即怴焽䉑灧涏䯂ㅟ港怭촮敂䙍眰つ</w:t>
      </w:r>
      <w:r>
        <w:rPr/>
        <w:t>ꤩ</w:t>
      </w:r>
      <w:r>
        <w:rPr/>
        <w:t>潏䥵湠▩獵</w:t>
      </w:r>
      <w:r>
        <w:rPr/>
        <w:t>Ⱔ</w:t>
      </w:r>
      <w:r>
        <w:rPr/>
        <w:t>婫걷矂禥⼤㵕쉙桍묱䂻㦵㫂潯㧎彍兘搵ꅬ䁵栺㈺劏슿䝊顡䭣穮㭔忂㭠⩫睺東⮬┻䀊䚏땐⩰填⑅䆮㐷숪㝰䭅㍁⑖牴</w:t>
      </w:r>
      <w:r>
        <w:rPr/>
        <w:t>ꥈ</w:t>
      </w:r>
      <w:r>
        <w:rPr/>
        <w:t>婴Ⓨ</w:t>
      </w:r>
      <w:r>
        <w:rPr/>
        <w:t>꧂</w:t>
      </w:r>
      <w:r>
        <w:rPr/>
        <w:t>凍쵋츣깨⦡⬯싎㉬歵䓂쉂㠪污徬禩䭏癸睕䥰潏</w:t>
      </w:r>
      <w:r>
        <w:rPr/>
        <w:t>ꥀ</w:t>
      </w:r>
      <w:r>
        <w:rPr/>
        <w:t>쉞婧뽟쉌걚幎梩礻佱堪獒唰⍨슣憻䨱㑒晙⦥넪슩拍刳㌫␺䞵땆琫杓桐嗂倳뼥樹彇쉥䊵偱쵷ꌩ䨤卲甴</w:t>
      </w:r>
      <w:r>
        <w:rPr/>
        <w:t>ⵓ</w:t>
      </w:r>
      <w:r>
        <w:rPr/>
        <w:t>恥㭴㞥㙔㵘檬㔦兠⽚⸰촪䱞䙑</w:t>
      </w:r>
      <w:r>
        <w:rPr/>
        <w:t>ⳃ</w:t>
      </w:r>
      <w:r>
        <w:rPr/>
        <w:t>乱䉪㵧숯噾칶䡘剰顢쉷ㅁ칯兢㙞垿㙺넯걠漩䴭燂硊䈪役偬숶利㔱㏂復ꍫ㔨딣㞮䡌灨幣卆쉖슮潯頬䆱熣싂枵딤稹瘣ꥧ䈪棂䃂䑾싃汷慴ず係꺬㊥㴳恮顸瀣睸㑤昹㚿咬㎥䵇㭶怫㮩䳂걺㐮㉏樬轥㵢䭩恫娬䅊넬㌦憿扳奟愤䒩캬截썤穂䞿兌㣂⭉䈹깷䁠쉒洺嫂嗂扺毂䷂㞣䤪녧牍摷⯂㎵䰦숽㭎⪬싂瞩㭏䆻숮넥</w:t>
      </w:r>
      <w:r>
        <w:rPr/>
        <w:t>ꗂ</w:t>
      </w:r>
      <w:r>
        <w:rPr/>
        <w:t>穳係䉧쉞깾䩂䝥楏㡞걨싂穃슘牣ꍭ坂⾵䃂浥쉓灡⽅塬愴顚걗⹭䶣㥥恲슬亘ꍡ輽㵺手ꇂ쉥磂淃吥扫榩呣䳂婚婳㨺佮츺㡩뭬咿㍤䈻婰䈪な숶</w:t>
      </w:r>
      <w:r>
        <w:rPr/>
        <w:t>ꥁ</w:t>
      </w:r>
      <w:r>
        <w:rPr/>
        <w:t>礱祶쉤搮乤挸숬据⩤䈬汰噬</w:t>
      </w:r>
      <w:r>
        <w:rPr/>
        <w:t>ꖥ</w:t>
      </w:r>
      <w:r>
        <w:rPr/>
        <w:t>䫂⨰恹烂癉쉆껂硣畞䀬奀숶䙊瑬뭳⵴䆣佾夯㵺䕴穷㇂䙴澘싎䅘氯쏂㖬땲囂灔습쌰䭆⑀揎殩轇㪘ꎩ⩟꥾⩲㉣癙伤㙠奃㢻㭁矂긷爵汶獊깎ㄮ쉈楒뮵쉯捇㩺顳⍳倪㩇쉓㭲⥢湈㐻썗땫䓂⹗♩숽</w:t>
      </w:r>
      <w:r>
        <w:rPr/>
        <w:t>Ⳃ</w:t>
      </w:r>
      <w:r>
        <w:rPr/>
        <w:t>㞥ぅ䠦㝭䭥娨剰灉숦놵ꍤ恐⻂义ぶ䳂쉇땂佣穋⸮儳溩㧂琲湡䥤瑃뿂儽㷍습瑚椪株颩㦻堬쉾恳倷싂쉒⭯晷⬮⧂顔獎颩䩑恈㯂뭄⌫⥮촪넽⤮咏榘칢兗瑵䬤睳䙅垣쉫橈</w:t>
      </w:r>
      <w:r>
        <w:rPr/>
        <w:t>ꤰ</w:t>
      </w:r>
      <w:r>
        <w:rPr/>
        <w:t>갷╰㝬憬榘ㄳ慘兡쉢䙲</w:t>
      </w:r>
      <w:r>
        <w:rPr/>
        <w:t>⠩</w:t>
      </w:r>
      <w:r>
        <w:rPr/>
        <w:t>䕲칣偊㭹⒥⥞숫쉦橪歲灕䢬촻硱眪뽩䠯頺槂◂璏椯숨杚扚畷쵩燂싂䥀䡧䵪煊땗傻䕥繃쉱싂⬣㐲쉥䍙ꌣ灲썒朵勂桡숮挊癔싂汒㟂桑쉲꺻眦㙠숤煁䝠繯㍃쉎噲▩戺䵕㏂㕳슘畨哂䷍⍰〴䕮⚮뗍쉊䙢戰</w:t>
      </w:r>
      <w:r>
        <w:rPr/>
        <w:t>꧂</w:t>
      </w:r>
      <w:r>
        <w:rPr/>
        <w:t>䵂惂⥎쏂⹕놬璬䃂牌䙨㘷曂楒츣䴩䛂秂⽮숩㐣䦻报䩧㊬猨㍠扂</w:t>
      </w:r>
      <w:r>
        <w:rPr/>
        <w:t>ꔸ</w:t>
      </w:r>
      <w:r>
        <w:rPr/>
        <w:t>䢣⤯娱敺樲汸捞瀬佩싂顪㣂</w:t>
      </w:r>
      <w:r>
        <w:rPr/>
        <w:t>ⰵ</w:t>
      </w:r>
      <w:r>
        <w:rPr/>
        <w:t>䁘㚵恟</w:t>
      </w:r>
      <w:r>
        <w:rPr/>
        <w:t>ⱡ</w:t>
      </w:r>
      <w:r>
        <w:rPr/>
        <w:t>栬쉒幎撮頣佯⨦쉮內㭋㑵歄⩾☨稪瑧쉔飂쵦숲⪩㑪㤥</w:t>
      </w:r>
      <w:r>
        <w:rPr/>
        <w:t>⠽</w:t>
      </w:r>
      <w:r>
        <w:rPr/>
        <w:t>彺ꄴ㕖⨷横숱뗎敐縷녚㛂㨤改걺쉔쉪侣潱싂ꌪ睓</w:t>
      </w:r>
      <w:r>
        <w:rPr/>
        <w:t>ⱋ</w:t>
      </w:r>
      <w:r>
        <w:rPr/>
        <w:t>䁓㡚倻擂启㙉쌵䔱⑆싎権뭗頽示䍠坩⒣潕</w:t>
      </w:r>
      <w:r>
        <w:rPr/>
        <w:t>ꖩ</w:t>
      </w:r>
      <w:r>
        <w:rPr/>
        <w:t>묹칃㑆ꌱ特꥕㡒橯⵹幦剸烂㴨㝬䕰뾿㥀⭎勂治쉪㇎䁥싂슘栤瓂嘰㡋啎⎮婎祤堪轐伭㭱묻顄뗂깠幒牘䅂氭䞡煶믎卞숭乐塹佨摦漬ㅤ滂䆘╒䙪쉬塸婰橔⤷⭆㗎ꅏ깴獲佲ꇂ㓂捉⩗ォ◂䱐ꎣ</w:t>
      </w:r>
      <w:r>
        <w:rPr/>
        <w:t>ⷂ</w:t>
      </w:r>
      <w:r>
        <w:rPr/>
        <w:t>浦炥뇂ꌫ汈䞵䬴숫乲㙍䁨湡䬩橕娰硰䵱䴫揂㟍倸畇狃⭈쉍圷땁㛂㕭녯汇洲㬸쉌쉹쉁揂圳㷂擂⭪灶埂숵뼲止溮䐹啴</w:t>
      </w:r>
      <w:r>
        <w:rPr/>
        <w:t>ⱉ</w:t>
      </w:r>
      <w:r>
        <w:rPr/>
        <w:t>㙧稸⸸♂湾找䚩恤厣棂㛂䜷썈呉㵾</w:t>
      </w:r>
      <w:r>
        <w:rPr/>
        <w:t>ꥎ</w:t>
      </w:r>
      <w:r>
        <w:rPr/>
        <w:t>녣坪捰輯⯂䁭垻硾璥辮婇摵輭側契숭憬</w:t>
      </w:r>
      <w:r>
        <w:rPr/>
        <w:t>ꥃ⭣</w:t>
      </w:r>
      <w:r>
        <w:rPr/>
        <w:t>쉟㥗幅䥚煓猯浘</w:t>
      </w:r>
      <w:r>
        <w:rPr/>
        <w:t>ꤨ</w:t>
      </w:r>
      <w:r>
        <w:rPr/>
        <w:t>땰쉬ꏃ卞潣顥깘믂祕頫棂⥡ㅈ伱⻂嗍⑯㴳⽁焲啲슱婅頨唸ㄪ숲</w:t>
      </w:r>
      <w:r>
        <w:rPr/>
        <w:t>ꕣ</w:t>
      </w:r>
      <w:r>
        <w:rPr/>
        <w:t>堮獆兵숽㝅杇彏氬쉗捁⩡弶縱伤掮佦⭐媡墘剐幄晩</w:t>
      </w:r>
      <w:r>
        <w:rPr/>
        <w:t>꧂</w:t>
      </w:r>
      <w:r>
        <w:rPr/>
        <w:t>㩉歃⩀䃂䁊旂䵚䈨慇廍ꆣ䔳㐭꥔坊癢떻稶⿎婱⚻橔䑗땥か摸に䰭畍僃呟䣂⎮収㟂⦬슮⎵䩌橾乞㒥硈瑴䙇睒昻㬸痍习䩰娺䁔潺橧녴숷頺婏㢿扷稣⩒뇂쉔㍷䠭瑯㑚⌸</w:t>
      </w:r>
      <w:r>
        <w:rPr/>
        <w:t>⠦</w:t>
      </w:r>
      <w:r>
        <w:rPr/>
        <w:t>涩年彥䲡元掩机쉘暥깩癢晔쉕</w:t>
      </w:r>
      <w:r>
        <w:rPr/>
        <w:t>ꤴ</w:t>
      </w:r>
      <w:r>
        <w:rPr/>
        <w:t>⡋</w:t>
      </w:r>
      <w:r>
        <w:rPr/>
        <w:t>䠬䉩싂〨㬤䷂⨬</w:t>
      </w:r>
      <w:r>
        <w:rPr/>
        <w:t>⣂</w:t>
      </w:r>
      <w:r>
        <w:rPr/>
        <w:t>쉵䭹</w:t>
      </w:r>
      <w:r>
        <w:rPr/>
        <w:t>ꥋ</w:t>
      </w:r>
      <w:r>
        <w:rPr/>
        <w:t>㙟䰹녖䙶㴹㭇</w:t>
      </w:r>
      <w:r>
        <w:rPr/>
        <w:t>ꔭ</w:t>
      </w:r>
      <w:r>
        <w:rPr/>
        <w:t>ㅒ쉢氷뮿♙㙁䭑㌣썺⿂⥩塎䝚춏牯숸䞥⍦ꍮ䌽姂䒡桩曂</w:t>
      </w:r>
      <w:r>
        <w:rPr/>
        <w:t>ꤴ</w:t>
      </w:r>
      <w:r>
        <w:rPr/>
        <w:t>牕傥温彮䅱傻㋂⵴彠礽绂卪깅揂숊扱槂卭禥徿쉥㉨</w:t>
      </w:r>
      <w:r>
        <w:rPr/>
        <w:t>ⱸ</w:t>
      </w:r>
      <w:r>
        <w:rPr/>
        <w:t>걅求</w:t>
      </w:r>
      <w:r>
        <w:rPr/>
        <w:t>ꕟ</w:t>
      </w:r>
      <w:r>
        <w:rPr/>
        <w:t>哂煇⬳ꅶ㭺䱂涩兎쉏⩳쎵깳猩㑒ꍧ䅶ꅷ쉓傿漪㕪깗矂⯃</w:t>
      </w:r>
      <w:r>
        <w:rPr/>
        <w:t>ꕥ</w:t>
      </w:r>
      <w:r>
        <w:rPr/>
        <w:t>呫⽎⍩摷矎쉘⪘㥣넰쵑庩輭潘䫂싎</w:t>
      </w:r>
      <w:r>
        <w:rPr/>
        <w:t>ⶱ</w:t>
      </w:r>
      <w:r>
        <w:rPr/>
        <w:t>쉆搹嚘拃</w:t>
      </w:r>
      <w:r>
        <w:rPr/>
        <w:t>꧂</w:t>
      </w:r>
      <w:r>
        <w:rPr/>
        <w:t>䅧⌲⩠㠴䂵㓂䝖촬㵢</w:t>
      </w:r>
      <w:r>
        <w:rPr/>
        <w:t>꧍</w:t>
      </w:r>
      <w:r>
        <w:rPr/>
        <w:t>쉗幥깸䉭爯䉊歘癘㙟쉄㩚椤㉑䢮戩佋ꥣㄷ杯䠲灉忂祕嘣礦⪿뼯쉅슩滎숴砱滂</w:t>
      </w:r>
      <w:r>
        <w:rPr/>
        <w:t>꧂</w:t>
      </w:r>
      <w:r>
        <w:rPr/>
        <w:t>긪ꍒ넹쉺繾婫걫䝹甫䠦녙뽔썗坟싍晏掣쉗㡠甶牶숺窻䜺姂⩂顭숣䭙敭段숤廂囂甦䙘䣂洬숲磂ㄬ㩾攺㉈ꍃ幗摏咵㘽敓匬숺睸숥쉏숴䌥䠨琽ꍇ疘㵇湦啮歒橈</w:t>
      </w:r>
      <w:r>
        <w:rPr/>
        <w:t>ꕩ</w:t>
      </w:r>
      <w:r>
        <w:rPr/>
        <w:t>核㚩</w:t>
      </w:r>
      <w:r>
        <w:rPr/>
        <w:t>ꔸ</w:t>
      </w:r>
      <w:r>
        <w:rPr/>
        <w:t>䬪偀札뮵슩뿂뽊㝩倥뽞毂䱑㩾ㆱ潓扌䱁係쌹깁쉠檬慾㑑숸轘噌眭硢䫎恟깤杘吳쉂輪憣弩쉍殻⩾㨴춵䵢朮쉲䩫ꅪ瑧睃婋⑮䔥㐳걳汖辩䱎겻⍨䍓潀䕢夥繚⩚獦쌦浔⨥倫</w:t>
      </w:r>
      <w:r>
        <w:rPr/>
        <w:t>⢩⩞</w:t>
      </w:r>
      <w:r>
        <w:rPr/>
        <w:t>獨⪻⎡穴㔴偅玡灥⩓㍠瀦</w:t>
      </w:r>
      <w:r>
        <w:rPr/>
        <w:t>ꖮ┷ⵣ</w:t>
      </w:r>
      <w:r>
        <w:rPr/>
        <w:t>숻䔩㌬楮⍅ꄪ</w:t>
      </w:r>
      <w:r>
        <w:rPr/>
        <w:t>ⵥ⍫</w:t>
      </w:r>
      <w:r>
        <w:rPr/>
        <w:t>싍䈻琳楴漵䵓⚥</w:t>
      </w:r>
      <w:r>
        <w:rPr/>
        <w:t>ꥍ</w:t>
      </w:r>
      <w:r>
        <w:rPr/>
        <w:t>暵쉪곂Ⓜ䮏䙓便㶻怪歕⍶뮣復扅걭歀⎡╳</w:t>
      </w:r>
      <w:r>
        <w:rPr/>
        <w:t>ⱶ</w:t>
      </w:r>
      <w:r>
        <w:rPr/>
        <w:t>杍扃쉭㨻偖㤮◂繉䯎睹ꅪヂ慈哂䅏⴨쉬㝖纥獅㓂⨺柂䩡材㵁㏍啇㕚ꌽ䨴榏单捇當拂썑䳂믃㝸畃㠶䨣㠫묰幌䥧싂䡡㈣び硱礽쉞⪡䅣根⨯♗⩇㎻楟썒烂〹噂뽈뿂兙桯刣潒坟瘵䊥辣瑣棂剀睾䑗砲䡨ꍄ場疮晞쉷兏䗂㭅祲䅵㩌縹⍷硃</w:t>
      </w:r>
      <w:r>
        <w:rPr/>
        <w:t>ꦮ</w:t>
      </w:r>
      <w:r>
        <w:rPr/>
        <w:t>恞䥈湪䐦⭢ꅲ煖컂獊䧂椥㩗⪥涻穌瘥橏妵塙㴱㦩愲놻촭⹩㙱䕆⫂⨳䜲浱硡姂㣂녾漥䒻栳㑱榮畑坦뼦乯刱䉐쉣恺吳㔳뭷썟汀䘽〺㥗쉃瘱╖⭡夨⑖扬⥢垮彨꥚⼱剎Ⓜ恮䚏坐⵷ꥴ䔩据圸嗂㑪슘で숰暵㍆恴ㅟ㠥쉃灰晗</w:t>
      </w:r>
      <w:r>
        <w:rPr/>
        <w:t>ꖏ</w:t>
      </w:r>
      <w:r>
        <w:rPr/>
        <w:t>捦뽨싂焤䁕쉯</w:t>
      </w:r>
      <w:r>
        <w:rPr/>
        <w:t>ꥋ</w:t>
      </w:r>
      <w:r>
        <w:rPr/>
        <w:t>㕅汷睎┪⤳敤町㚡</w:t>
      </w:r>
      <w:r>
        <w:rPr/>
        <w:t>ⱊ</w:t>
      </w:r>
      <w:r>
        <w:rPr/>
        <w:t>〥帷숮䦩䃂䃂걪碘沵쉨㑎唻㐊⩦嘵㢩猥猳쉣㠤㈰潦䅫써旂ꅩ俎⨵⛎싍祪깢济싂ꥱ嘶䝘촸㩭券칭숶䊮甥穌䁷灏么潣㍾䷂䂬卓깢歖飂쉉쉆칗㚿㕓♀汦쎱═슩煋歹㤲挳㉴㍉祬ꅗ䊮쉆亮瀩灔歾眹썙恗쉰顄攵䉈景䁑瞬쉤ㅍ숻奂쉱狃땾쉮뿂歅ꅯ싃뇂䌶⤸啅숸썗恸</w:t>
      </w:r>
      <w:r>
        <w:rPr/>
        <w:t>Ⱶ⑉</w:t>
      </w:r>
      <w:r>
        <w:rPr/>
        <w:t>柎㈥쉳䚏숨⽐슏獒顗문㐵쌤縰㙴湾䨩㦥䖮坥盂㘹⭑싂䀯係⭾</w:t>
      </w:r>
      <w:r>
        <w:rPr/>
        <w:t>Ⱚ</w:t>
      </w:r>
      <w:r>
        <w:rPr/>
        <w:t>汣䅸ꅍ⽄㶿穀䱟</w:t>
      </w:r>
      <w:r>
        <w:rPr/>
        <w:t>Ⱚ</w:t>
      </w:r>
      <w:r>
        <w:rPr/>
        <w:t>哂䄣⽳♪求㪡汶戥ㅅ┫䏍⩞熩瓂숸椰捈뼤땐繣輩丽㉘묪泂쉎⍡䟂绍쉾丵㕥浌偮깠</w:t>
      </w:r>
      <w:r>
        <w:rPr/>
        <w:t>ꥄ</w:t>
      </w:r>
      <w:r>
        <w:rPr/>
        <w:t>㉟歕쉅祠</w:t>
      </w:r>
      <w:r>
        <w:rPr/>
        <w:t>ⶻ</w:t>
      </w:r>
      <w:r>
        <w:rPr/>
        <w:t>싍䇂渥</w:t>
      </w:r>
      <w:r>
        <w:rPr/>
        <w:t>꧂</w:t>
      </w:r>
      <w:r>
        <w:rPr/>
        <w:t>敄呆㩌썳⪥稲ꍔ瑐⩷殱䚘ꍒ⑫棂촪硯쎩扱쉊쉨瞬숦숥䘩䧂䁥⨽䑯㈶⫂⩑眨噓⎱輤挲癘㑴摅㊏慩쉁䀻兴䬦琦슣劘洶㞥剭</w:t>
      </w:r>
      <w:r>
        <w:rPr/>
        <w:t>ⱥ</w:t>
      </w:r>
      <w:r>
        <w:rPr/>
        <w:t>뽤㩆䘫슘쉈曂䔩刱奨瑉充啳摸뽍䉠恅心숽䭢⩆</w:t>
      </w:r>
      <w:r>
        <w:rPr/>
        <w:t>ⵣ</w:t>
      </w:r>
      <w:r>
        <w:rPr/>
        <w:t>䖥瘰싂뽨뽤⿃⽳⻂嫂爱㝤땒癓瑠乧毂恏牰係숴奔垘㑖惂煆輬</w:t>
      </w:r>
      <w:r>
        <w:rPr/>
        <w:t>ⰹ</w:t>
      </w:r>
      <w:r>
        <w:rPr/>
        <w:t>墏䌻⾻煂猩쉬摋䭏㒏묮䵵ぬ뮏⺡妻冿摋慪㵑坦</w:t>
      </w:r>
      <w:r>
        <w:rPr/>
        <w:t>ꖵ</w:t>
      </w:r>
      <w:r>
        <w:rPr/>
        <w:t>偧곂杅啈⪏⨦䥨</w:t>
      </w:r>
      <w:r>
        <w:rPr/>
        <w:t>ⰳ</w:t>
      </w:r>
      <w:r>
        <w:rPr/>
        <w:t>䡂疘⩨䠴</w:t>
      </w:r>
      <w:r>
        <w:rPr/>
        <w:t>ꦡ</w:t>
      </w:r>
      <w:r>
        <w:rPr/>
        <w:t>숰攳㤬氰䥇䥰捫䜤⬬坡旂旂䐦獨是䥾池䍧硲穸い⩊⑩恲䚵䁚⩪参ㅾ扭助슡㕨克쉋恸禡瑡㊵㪵辩䚘㡄㴣⽅</w:t>
      </w:r>
      <w:r>
        <w:rPr/>
        <w:t>ꥇ</w:t>
      </w:r>
      <w:r>
        <w:rPr/>
        <w:t>䔮強碵䍁쵴燂⻂廂䍈炵䁈긪䬥쏂ꇂ媱䐲㢱䅮怱卬⌸咻쉣ꍀ乔쉖슻帷䴪丳塟睧숴</w:t>
      </w:r>
      <w:r>
        <w:rPr/>
        <w:t>ⲻ</w:t>
      </w:r>
      <w:r>
        <w:rPr/>
        <w:t>睱▘场煃匲秎칁⩊䳂浊縨춡䱲辣恌</w:t>
      </w:r>
      <w:r>
        <w:rPr/>
        <w:t>⡘</w:t>
      </w:r>
      <w:r>
        <w:rPr/>
        <w:t>揂婹⑬摾卓嚮仂쉧轷湸㥈⑰䉆顰汨깟牏䅣㷂䠪䡇쉐</w:t>
      </w:r>
      <w:r>
        <w:rPr/>
        <w:t>ꦵ</w:t>
      </w:r>
      <w:r>
        <w:rPr/>
        <w:t>ꄸ㵙넣숹䍫</w:t>
      </w:r>
      <w:r>
        <w:rPr/>
        <w:t>Ⳃ</w:t>
      </w:r>
      <w:r>
        <w:rPr/>
        <w:t>硔奏劬ꍀ唦帣年㍭㔤</w:t>
      </w:r>
      <w:r>
        <w:rPr/>
        <w:t>ⲵ</w:t>
      </w:r>
      <w:r>
        <w:rPr/>
        <w:t>偬恺</w:t>
      </w:r>
      <w:r>
        <w:rPr/>
        <w:t>ꕧ</w:t>
      </w:r>
      <w:r>
        <w:rPr/>
        <w:t>娥刽敕䪵樦䉍歞춥戰㔪松䭔숨彭⨦쉐散冥꺬摸汫敉㌶ꅮ䅏匬㍤䥎쉷煩乸攭숫婘땁쉞㍴摡㩖넰땃惂⿎싂噥没</w:t>
      </w:r>
      <w:r>
        <w:rPr/>
        <w:t>⡠</w:t>
      </w:r>
      <w:r>
        <w:rPr/>
        <w:t>싂쉎☪抮⨱쉇쉠景뭗疘쉰恐ꄵ刊⥭囂</w:t>
      </w:r>
      <w:r>
        <w:rPr/>
        <w:t>ⴥ</w:t>
      </w:r>
      <w:r>
        <w:rPr/>
        <w:t>剴塏䩥䱩䧂䀬슩췂主䉋㍓⼵坵ꅷ녞</w:t>
      </w:r>
      <w:r>
        <w:rPr/>
        <w:t>ꕄ</w:t>
      </w:r>
      <w:r>
        <w:rPr/>
        <w:t>砣坋櫂䵬슩Ⓨ彅뼨䁃♅숤怣帣烂祶䴮昤泂㙘䟎슱縣㥐⬥䇂꺩瘯쉪䊿</w:t>
      </w:r>
      <w:r>
        <w:rPr/>
        <w:t>Ᵽ</w:t>
      </w:r>
      <w:r>
        <w:rPr/>
        <w:t>쏂剮灩⥍䑠擂♔뽧娥兹숶䝶兘⌦啍㢣圭쉀垱場囂弯㙚⭄㣂䱴䑈䣂幒癎甽㘩稤套厬佞桯嘱ガ䵟窘䍕剡惂숻砬⍰䣃睞</w:t>
      </w:r>
      <w:r>
        <w:rPr/>
        <w:t>꤫</w:t>
      </w:r>
      <w:r>
        <w:rPr/>
        <w:t>礱㭩따是撣渦扭꤮䝭久쏂</w:t>
      </w:r>
      <w:r>
        <w:rPr/>
        <w:t>⣂</w:t>
      </w:r>
      <w:r>
        <w:rPr/>
        <w:t>㘵稣瀸洺䌬깗</w:t>
      </w:r>
      <w:r>
        <w:rPr/>
        <w:t>ⱹ</w:t>
      </w:r>
      <w:r>
        <w:rPr/>
        <w:t>恞⩣䝅㭘㕺쉬䔬偆⨪⦡垱⌻唽슏⩫顆啞弩掩숰⩁猣敊姃悱偱栮䱕㝥瑢㨷╏慡摨楃☣攰睧</w:t>
      </w:r>
      <w:r>
        <w:rPr/>
        <w:t>ꥀ</w:t>
      </w:r>
      <w:r>
        <w:rPr/>
        <w:t>廂歫촶創溬</w:t>
      </w:r>
      <w:r>
        <w:rPr/>
        <w:t>ꦏ</w:t>
      </w:r>
      <w:r>
        <w:rPr/>
        <w:t>뭈䑋숤支匱吪쉲뼭啍㒩猶皵뗂ꇂ䕺轄礷弽ꄳ捞䔱⧂쉗ꅧ䡳숰玩晸⭸</w:t>
      </w:r>
      <w:r>
        <w:rPr/>
        <w:t>ꗂ</w:t>
      </w:r>
      <w:r>
        <w:rPr/>
        <w:t>쎿䳂抮斻♒㐩烃쉾吰慣㭚歮㝯</w:t>
      </w:r>
      <w:r>
        <w:rPr/>
        <w:t>ꔺ</w:t>
      </w:r>
      <w:r>
        <w:rPr/>
        <w:t>剬⵵쉶绂幫뗃䩐找犥슿꺻唪㭨</w:t>
      </w:r>
      <w:r>
        <w:rPr/>
        <w:t>⠶</w:t>
      </w:r>
      <w:r>
        <w:rPr/>
        <w:t>㇍</w:t>
      </w:r>
      <w:r>
        <w:rPr/>
        <w:t>⡯</w:t>
      </w:r>
      <w:r>
        <w:rPr/>
        <w:t>쵱ꄥ⭋䭗搮煾浆輯╶睃☪悏䏂䧍厮</w:t>
      </w:r>
      <w:r>
        <w:rPr/>
        <w:t>ⱳ</w:t>
      </w:r>
      <w:r>
        <w:rPr/>
        <w:t>助⭟卺뭤㷂疘卟숱娶쵀呍</w:t>
      </w:r>
      <w:r>
        <w:rPr/>
        <w:t>ꦱ⍬</w:t>
      </w:r>
      <w:r>
        <w:rPr/>
        <w:t>㵒☺갹潸숳㣂桎칌幹⎮놏䟂쵦ꇂ⒩穤</w:t>
      </w:r>
      <w:r>
        <w:rPr/>
        <w:t>ꤦ</w:t>
      </w:r>
      <w:r>
        <w:rPr/>
        <w:t>唥ㅙ쵋쵁녶忂疩厮㨷潊뼹㢣㚱扒づ晆䉤쉋䘦浬治偨䈦⩒仂擃䝆쉟쉬숱擂꺬啨䬴涣쉱䎣杧眺쉑</w:t>
      </w:r>
      <w:r>
        <w:rPr/>
        <w:t>ⰴ</w:t>
      </w:r>
      <w:r>
        <w:rPr/>
        <w:t>㞥㬪䲬喬浵刦◃嘫긦⑵䱁獢䍉常恇䱷䎻쉺姂쉷殩晳ꆱ䑱ぢ䁳挺</w:t>
      </w:r>
      <w:r>
        <w:rPr/>
        <w:t>ⴸ␽</w:t>
      </w:r>
      <w:r>
        <w:rPr/>
        <w:t>䴶摚慄뼫⩯䵍捖瘥㣂厩掱䁁灦䆩쵚ꍠ碩顫共橖⭘佣䰱숳䴵㵖漸獁㐹쉴摸걠쉴⥆꥚쉭</w:t>
      </w:r>
      <w:r>
        <w:rPr/>
        <w:t>ꥇ</w:t>
      </w:r>
      <w:r>
        <w:rPr/>
        <w:t>⢻</w:t>
      </w:r>
      <w:r>
        <w:rPr/>
        <w:t>䡨珂⭘䠴凎싂⽓丸</w:t>
      </w:r>
      <w:r>
        <w:rPr/>
        <w:t>ⱑ</w:t>
      </w:r>
      <w:r>
        <w:rPr/>
        <w:t>䃃㔷弫圮녀䑸ㄹ眵䱓䝣滂橶㥨杇優摵⩭幃㝮ぶ☶牧偞뭴卖䊵倻䱠煍쉒奠㠱娱䉱긩</w:t>
      </w:r>
      <w:r>
        <w:rPr/>
        <w:t>ⴷ⨫</w:t>
      </w:r>
      <w:r>
        <w:rPr/>
        <w:t>噟갵矂攻♮幒桪㑖</w:t>
      </w:r>
      <w:r>
        <w:rPr/>
        <w:t>ⲩ</w:t>
      </w:r>
      <w:r>
        <w:rPr/>
        <w:t>䥧▻</w:t>
      </w:r>
      <w:r>
        <w:rPr/>
        <w:t>ꕩ</w:t>
      </w:r>
      <w:r>
        <w:rPr/>
        <w:t>䌯䄮쵷呺䵫쉵帳畁쉺着湟슿䵓⴪址迍噱痂싂塸樮欹㍂깐쉶㑦</w:t>
      </w:r>
      <w:r>
        <w:rPr/>
        <w:t>ⰵ</w:t>
      </w:r>
      <w:r>
        <w:rPr/>
        <w:t>긮轗</w:t>
      </w:r>
      <w:r>
        <w:rPr/>
        <w:t>Ⱚ</w:t>
      </w:r>
      <w:r>
        <w:rPr/>
        <w:t>ㅋ歷쉾ㅨ牌潟福摉働ꅑ轈䕂츶仂㶏杗歇嗂䱦䕏浧칣堩칥㐲琳⑨깷䁙媵幎쉁╔樸㜵쉔㣂畡⫂矂숣䄹剩と犮轷</w:t>
      </w:r>
      <w:r>
        <w:rPr/>
        <w:t>ⴊ</w:t>
      </w:r>
      <w:r>
        <w:rPr/>
        <w:t>况窵쉐䳂Ⓕ䜳䜻ꎘ쉑卺㇃䂩䁶轭땾坢唦塐弥⥨䅪</w:t>
      </w:r>
      <w:r>
        <w:rPr/>
        <w:t>꧂</w:t>
      </w:r>
      <w:r>
        <w:rPr/>
        <w:t>曂洨㥱煓싂뗂숭㉠싂繠곂迂ㅍ숫呲⥮䑂歶夯</w:t>
      </w:r>
      <w:r>
        <w:rPr/>
        <w:t>⠪</w:t>
      </w:r>
      <w:r>
        <w:rPr/>
        <w:t>浑촬拂呭彍슿〶싂汆幩숲</w:t>
      </w:r>
      <w:r>
        <w:rPr/>
        <w:t>꧂</w:t>
      </w:r>
      <w:r>
        <w:rPr/>
        <w:t>㉄╴㢿</w:t>
      </w:r>
      <w:r>
        <w:rPr/>
        <w:t>ⱋ</w:t>
      </w:r>
      <w:r>
        <w:rPr/>
        <w:t>㑭ぉ쉲檿畤僂䍙橪䡤猤걺⽏춬⽒场䰱땙呆瞩뭚塵</w:t>
      </w:r>
      <w:r>
        <w:rPr/>
        <w:t>⡡</w:t>
      </w:r>
      <w:r>
        <w:rPr/>
        <w:t>䤴乳䓎썁㡢싂쉐┤뼳딬</w:t>
      </w:r>
      <w:r>
        <w:rPr/>
        <w:t>ꕳ</w:t>
      </w:r>
      <w:r>
        <w:rPr/>
        <w:t>呠傘桐쉇慫买摰嘮硃⬥䡅療癷⥧䭴䔽⏂䈮녴喬慬</w:t>
      </w:r>
      <w:r>
        <w:rPr/>
        <w:t>ⶡ</w:t>
      </w:r>
      <w:r>
        <w:rPr/>
        <w:t>樷㕱쉴媏㩬</w:t>
      </w:r>
      <w:r>
        <w:rPr/>
        <w:t>ꥄ</w:t>
      </w:r>
      <w:r>
        <w:rPr/>
        <w:t>⽘</w:t>
      </w:r>
      <w:r>
        <w:rPr/>
        <w:t>꥟</w:t>
      </w:r>
      <w:r>
        <w:rPr/>
        <w:t>爫㘲䥥⥳禱</w:t>
      </w:r>
      <w:r>
        <w:rPr/>
        <w:t>⠦</w:t>
      </w:r>
      <w:r>
        <w:rPr/>
        <w:t>뭑縥싂깋</w:t>
      </w:r>
      <w:r>
        <w:rPr/>
        <w:t>ꕪ</w:t>
      </w:r>
      <w:r>
        <w:rPr/>
        <w:t>繟幞咣곂숤㡴㪱㜪㴫勎䔩媵㜶␴慔썫</w:t>
      </w:r>
      <w:r>
        <w:rPr/>
        <w:t>⡏</w:t>
      </w:r>
      <w:r>
        <w:rPr/>
        <w:t>圴瑄⿍杭頴眳呎䅥쉔슡䫂穆繄瀸䁲こ묤捭⾿殏乁偄焥땲쉪卌쌻䩘䅋㟂</w:t>
      </w:r>
      <w:r>
        <w:rPr/>
        <w:t>ꕶ</w:t>
      </w:r>
      <w:r>
        <w:rPr/>
        <w:t>䅨哂뭙⍩䄫唤㍎癧枿㐺쉟촦㩐䪮嫂勂枏뭕숹捖婔梡깎䕌嗂㎣䏂桧⾩㑇쉟</w:t>
      </w:r>
      <w:r>
        <w:rPr/>
        <w:t>ꖬ</w:t>
      </w:r>
      <w:r>
        <w:rPr/>
        <w:t>刴湆</w:t>
      </w:r>
      <w:r>
        <w:rPr/>
        <w:t>Ɑ⭨</w:t>
      </w:r>
      <w:r>
        <w:rPr/>
        <w:t>炩䂏怯水쉭穷</w:t>
      </w:r>
      <w:r>
        <w:rPr/>
        <w:t>⡒</w:t>
      </w:r>
      <w:r>
        <w:rPr/>
        <w:t>䦩吽⎮䗂</w:t>
      </w:r>
      <w:r>
        <w:rPr/>
        <w:t>ꕆ</w:t>
      </w:r>
      <w:r>
        <w:rPr/>
        <w:t>楄㉗潺넯䎩뽟㈽䥘票㡟⑭桇뽲庮╒㉩믂⥍쉦佮☩䎣䭵뽳㎬뽱⵶弹潞쉅堬㗂䚥励⩀濂䁣杰挪⹂幵숵㩎㉴㝑印嚵김䦘竂</w:t>
      </w:r>
      <w:r>
        <w:rPr/>
        <w:t>ⶥ</w:t>
      </w:r>
      <w:r>
        <w:rPr/>
        <w:t>䕌滍歬䉐硖充䱚⍦㒻</w:t>
      </w:r>
      <w:r>
        <w:rPr/>
        <w:t>ⵑ</w:t>
      </w:r>
      <w:r>
        <w:rPr/>
        <w:t>剙擂瀺渴歍䔺싎ꎬ歀</w:t>
      </w:r>
      <w:r>
        <w:rPr/>
        <w:t>ꗂ</w:t>
      </w:r>
      <w:r>
        <w:rPr/>
        <w:t>䕟佅⽔䀳⬸㥟ꆮ灉熿攭㉉䃂㥒㩾싂믂</w:t>
      </w:r>
      <w:r>
        <w:rPr/>
        <w:t>ⵠ</w:t>
      </w:r>
      <w:r>
        <w:rPr/>
        <w:t>橦ꍐ䯂쎏쉾쉃츰䂩灦⍇㡞嫍㑁숵渪猻䕗녳</w:t>
      </w:r>
      <w:r>
        <w:rPr/>
        <w:t>ꕪ</w:t>
      </w:r>
      <w:r>
        <w:rPr/>
        <w:t>眭繇坺⽋컂潩䑮戶係癐桚䳂盂敟吪슩㕰参ꇎ쉦车炣䩘扦쉾┪䣂숴噤쉟㑂桲址⽌</w:t>
      </w:r>
      <w:r>
        <w:rPr/>
        <w:t>Ⱙ</w:t>
      </w:r>
      <w:r>
        <w:rPr/>
        <w:t>漫啕湅埂吱憻㯂</w:t>
      </w:r>
      <w:r>
        <w:rPr/>
        <w:t>ꤦ</w:t>
      </w:r>
      <w:r>
        <w:rPr/>
        <w:t>侣欰⍹䢻歱夰⴯</w:t>
      </w:r>
      <w:r>
        <w:rPr/>
        <w:t>ꖩ</w:t>
      </w:r>
      <w:r>
        <w:rPr/>
        <w:t>敂⑆숴뽦⥨⏎쉦䕤䬫</w:t>
      </w:r>
      <w:r>
        <w:rPr/>
        <w:t>⢡</w:t>
      </w:r>
      <w:r>
        <w:rPr/>
        <w:t>冡</w:t>
      </w:r>
      <w:r>
        <w:rPr/>
        <w:t>⡤</w:t>
      </w:r>
      <w:r>
        <w:rPr/>
        <w:t>縺ꍟꥮ儰</w:t>
      </w:r>
      <w:r>
        <w:rPr/>
        <w:t>ꤰ</w:t>
      </w:r>
      <w:r>
        <w:rPr/>
        <w:t>쉑㬫禩쉢╘牦辥啸㘶⨭䅾桁숯樥祢㉳</w:t>
      </w:r>
      <w:r>
        <w:rPr/>
        <w:t>ⰵ</w:t>
      </w:r>
      <w:r>
        <w:rPr/>
        <w:t>쉄爷梬꥾灑땃칮㩏䉎⸺参땪⼰帱䕎焭숹久猫䷂偃㏂뼲깯䅕亏摙扢㡾玱䉏떥㏂卮⹂橷쉯呈</w:t>
      </w:r>
      <w:r>
        <w:rPr/>
        <w:t>⠴</w:t>
      </w:r>
      <w:r>
        <w:rPr/>
        <w:t>㡸敍䅨䱺갫瘨撱䰩싂슥捌匽깙숭橷眭瓂䙌怬㴶걘熬䕗㠸娣춵瑂療딹ꅞ椷⥔干꺩╭⑾䵳䔪숪璮娺敊㛂숷</w:t>
      </w:r>
      <w:r>
        <w:rPr/>
        <w:t>Ⱚ</w:t>
      </w:r>
      <w:r>
        <w:rPr/>
        <w:t>㧍⭅浦侩⽇⩀優㌊⹟㌸㆘楅컂ㆵ扂쉶㆘潈栵䈭</w:t>
      </w:r>
      <w:r>
        <w:rPr/>
        <w:t>ꕆ⏂</w:t>
      </w:r>
      <w:r>
        <w:rPr/>
        <w:t>礭䉖긵䌬⪩佋哂弸㕪싂汆⚏숬</w:t>
      </w:r>
      <w:r>
        <w:rPr/>
        <w:t>ⷂꦏ</w:t>
      </w:r>
      <w:r>
        <w:rPr/>
        <w:t>磂䭡呬⹈⍇⤪㞻쵃潡楷컂乬頪쉈䕁灘⸪と싂嘪淂⩭⩲䱃潗傩硣뽔昣㖩旂기兺⥩㔦⽌昨栶쉨</w:t>
      </w:r>
      <w:r>
        <w:rPr/>
        <w:t>ⴶ</w:t>
      </w:r>
      <w:r>
        <w:rPr/>
        <w:t>妱昽䱖䵅㶘Ⓜ䷂ㆬ㥏䯂塟灗♡슬乶〉扡</w:t>
      </w:r>
      <w:r>
        <w:rPr/>
        <w:t>ⷂ</w:t>
      </w:r>
      <w:r>
        <w:rPr/>
        <w:t>슥䀸췂⿍彋ꆩ㨤堽⩑杮穰獴䑰浟ꌷ乭樻游䅰牣睟䇎䍌싂⹤倹挪忎㑖托磂帹繇䕾敵␪楋栨䱲㘽乮塈䘴䔭</w:t>
      </w:r>
      <w:r>
        <w:rPr/>
        <w:t>ꕖ</w:t>
      </w:r>
      <w:r>
        <w:rPr/>
        <w:t>䅙硥䕹</w:t>
      </w:r>
      <w:r>
        <w:rPr/>
        <w:t>⠮</w:t>
      </w:r>
      <w:r>
        <w:rPr/>
        <w:t>灩쉕ギ噀毂ꌫ娷䁠</w:t>
      </w:r>
      <w:r>
        <w:rPr/>
        <w:t>꧂</w:t>
      </w:r>
      <w:r>
        <w:rPr/>
        <w:t>䬺䯂歕帲獡</w:t>
      </w:r>
      <w:r>
        <w:rPr/>
        <w:t>ꕭ</w:t>
      </w:r>
      <w:r>
        <w:rPr/>
        <w:t>䶿䅩輬⍐딸뽴啔</w:t>
      </w:r>
      <w:r>
        <w:rPr/>
        <w:t>ꦣ</w:t>
      </w:r>
      <w:r>
        <w:rPr/>
        <w:t>䐸氳㝓숨㪿쉌兗祆</w:t>
      </w:r>
      <w:r>
        <w:rPr/>
        <w:t>ꕙ</w:t>
      </w:r>
      <w:r>
        <w:rPr/>
        <w:t>걶噰幑獀㩮□㡓礱圴㗂ㅀ뮏浗㓎媱䡙ꅤ䪥轔傱䵴灸嘪걒䁘뼸反䔨睈碘坐塆歉꤮쉞☪慲</w:t>
      </w:r>
      <w:r>
        <w:rPr/>
        <w:t>ⷂ</w:t>
      </w:r>
      <w:r>
        <w:rPr/>
        <w:t>땫噏䤯檮쉠䥓ꌥ䋂뾣뽂䁨⩐쉔㍇⩞氳㤹壂⫂䩭戱旂⹉</w:t>
      </w:r>
      <w:r>
        <w:rPr/>
        <w:t>ⰲ</w:t>
      </w:r>
      <w:r>
        <w:rPr/>
        <w:t>ㅟ슘⨮礥䁔琪┽塋柂땧걲咱桬澵奨㮻扈숬쵶柂⨶䤮矂쉁楒盂㔪䅂眨숯쉷긪坌娴䡒睲檬䖘湤쉚긣</w:t>
      </w:r>
      <w:r>
        <w:rPr/>
        <w:t>ꔸ</w:t>
      </w:r>
      <w:r>
        <w:rPr/>
        <w:t>䅳䭍琹摌쉡떡ꅘ녌掩싂捱癏䙮氷䍔㭡걞깋熩⩳婭绂썕쉯䄶㛂燂쉺樯㬻燂瞩㩣坨盂坂䃂⥬싂奺灒▿瀪瑎숦獪㕡걓浐礳</w:t>
      </w:r>
      <w:r>
        <w:rPr/>
        <w:t>ⷂ</w:t>
      </w:r>
      <w:r>
        <w:rPr/>
        <w:t>䴫仂牤卒슘熻뼷瑍쉢槃ヂ┰䱀</w:t>
      </w:r>
      <w:r>
        <w:rPr/>
        <w:t>⢮</w:t>
      </w:r>
      <w:r>
        <w:rPr/>
        <w:t>䡲䠹䭬쉯㪥⬻땠圣㑹㘣⏂䐮朲싂共쵊⿂䨯欶䥓츸쉶柂焮坙쉡輮숱欷䙊媡☽偎□䭇䆱쉸쉹⨭畒恞剎땸催晍쵠䱄넲숳䡗㙟뼬倱噵♳☶㭓䄨朱▩뭟滂걑㶣牯䑨</w:t>
      </w:r>
      <w:r>
        <w:rPr/>
        <w:t>ꗂ</w:t>
      </w:r>
      <w:r>
        <w:rPr/>
        <w:t>㙲캘㮮㠶╖炵⭟ㅀ汘슘쉧♠ꅑ䍂숫䵫쉯⹊䌮쉦⼰䳂焮쉴숳⨮䵂坺䁟櫃ㅊㅕ㑋䔱殏슡㕤숬숻煶浾⨤넭썑瑒㡈扴㜫檬畧ꍁ⥏旂㍟伷奲熱딪⫂潰佩䄫兯傻⩧뇂㵖漸쉂即쉱㜮㜶쉄</w:t>
      </w:r>
      <w:r>
        <w:rPr/>
        <w:t>Ⱕ♯⤺</w:t>
      </w:r>
      <w:r>
        <w:rPr/>
        <w:t>㑹</w:t>
      </w:r>
      <w:r>
        <w:rPr/>
        <w:t>ꤻ</w:t>
      </w:r>
      <w:r>
        <w:rPr/>
        <w:t>깭䑵匯卞묮췂顀긪捷禱氵焸ꅍ싂怪厥䁬獍</w:t>
      </w:r>
      <w:r>
        <w:rPr/>
        <w:t>⡙╥</w:t>
      </w:r>
      <w:r>
        <w:rPr/>
        <w:t>睇숴촩止皥숣땤楲輊唻绂䬵慑癲汙</w:t>
      </w:r>
      <w:r>
        <w:rPr/>
        <w:t>ⵖ</w:t>
      </w:r>
      <w:r>
        <w:rPr/>
        <w:t>⽇쵘</w:t>
      </w:r>
      <w:r>
        <w:rPr/>
        <w:t>ⵐ</w:t>
      </w:r>
      <w:r>
        <w:rPr/>
        <w:t>㣂娨⹨㩞⿃䵞嫂轲⨺琬⩌㑫숻딪㥫燂祖恕狃盂颣쉱뽷䙪㌷뗂穷䠻䅰䨴縸扵獌㉧숸煕쉕㉷㕭㑍偒슮쉰㩃ㅩ横畹颿俎</w:t>
      </w:r>
      <w:r>
        <w:rPr/>
        <w:t>⡫</w:t>
      </w:r>
      <w:r>
        <w:rPr/>
        <w:t>⽢䨫녓申奴䪘濂稺䕡䉗涿⑘䝪晩㭏䛂䴣깱顒噆㒩칚⵺坎涻긭숫卸쉈숴⹈⽄䬯䅎颿쉌䚡幇뼴ꅦ㍈攸⼪⼫横㥄</w:t>
      </w:r>
      <w:r>
        <w:rPr/>
        <w:t>ⶡ</w:t>
      </w:r>
      <w:r>
        <w:rPr/>
        <w:t>毂⍗獗䝩쉲塎ꍌ䵩祘쉏⮮穭礲딫瓂Ⓜ㭣䒥쉹空䑁㍴漭</w:t>
      </w:r>
      <w:r>
        <w:rPr/>
        <w:t>ⵅ</w:t>
      </w:r>
      <w:r>
        <w:rPr/>
        <w:t>啡啖牙䰪ꥨ彡穒ꇎ挦洵爫꺥⽥뗎㍲彵묪㝪㍳淂⩗⍱䥉敵䙞灢䘨싍넪⎘昦⴨싂剡㕓倴繍</w:t>
      </w:r>
      <w:r>
        <w:rPr/>
        <w:t>Ⱬ</w:t>
      </w:r>
      <w:r>
        <w:rPr/>
        <w:t>䘤䈣쉙㴸쉏⧂⦻漩柂幃䡯䮱츳癃曂쉢瘰싃堹䔤숽婏歹썃䆡깒싂け泂</w:t>
      </w:r>
      <w:r>
        <w:rPr/>
        <w:t>ꦬ</w:t>
      </w:r>
      <w:r>
        <w:rPr/>
        <w:t>之癴㕴摱썚쉍杢뽎䀺⻍瀣㤫弤僂䡦㧂䅆琭䟂伱硌싂牌㵐쉳瞱⭉㛂췂䰮⩟〉</w:t>
      </w:r>
      <w:r>
        <w:rPr/>
        <w:t>ꕚ</w:t>
      </w:r>
      <w:r>
        <w:rPr/>
        <w:t>㞥湏꺥熘␪夹䶻恙だ㖥싂嫂⤣䀪⹏⌺娴⭖䒮㡉滂䧂䒣ꆣ㬹偫琸橱䩄汑㤻쉋슮珍儻瓂棂帵䞻洤砨顓輷쉪参ꄦ挱空冘䭚㴤戨䦣珂炻栳</w:t>
      </w:r>
      <w:r>
        <w:rPr/>
        <w:t>ⵢ</w:t>
      </w:r>
      <w:r>
        <w:rPr/>
        <w:t>ꅆ李䑤䍺灺ㄪ싍䭮椴뽾䫂뭉䨭땉⽫䵞䵗</w:t>
      </w:r>
      <w:r>
        <w:rPr/>
        <w:t>ⶣ</w:t>
      </w:r>
      <w:r>
        <w:rPr/>
        <w:t>䂱䬳쉱┦ꇂ䧂걧㝂恶窥걊㉩㭙塋㵫唷⥘␭喥쉰㌪숷渪轤乨぀쵄空䀶入畳䶮㤸殩㴦轏售毂ꍇ䳍쉞淂怪뭄焳⽏㐭⩾墩偫슩걈뼨㵦㦵</w:t>
      </w:r>
      <w:r>
        <w:rPr/>
        <w:t>ⰸ</w:t>
      </w:r>
      <w:r>
        <w:rPr/>
        <w:t>㭾涻碱㡶㒩稣캣ꅀ</w:t>
      </w:r>
      <w:r>
        <w:rPr/>
        <w:t>ꤪ</w:t>
      </w:r>
      <w:r>
        <w:rPr/>
        <w:t>䑃䕸숪滂㫂幾䕍礹㈰ꇂ柃漱煵䉕⩷㍒渺㢏䉁㘪总껂쌤摾栫搽䍱딣⽏䖮⾘伯⩕圵충ばㅉ긻焬搳睮䨱圮ㅞ牶珃ꏂ㙃䭟䍶婶眲䓂总뼪숤矎</w:t>
      </w:r>
      <w:r>
        <w:rPr/>
        <w:t>ꕺ</w:t>
      </w:r>
      <w:r>
        <w:rPr/>
        <w:t>勂繟쉸㷂剥晤땙係猲塠⥖ꌯ忂㟂䩞頹彵偈⯂캩䥂椰뗂</w:t>
      </w:r>
      <w:r>
        <w:rPr/>
        <w:t>ꕵⓂ</w:t>
      </w:r>
      <w:r>
        <w:rPr/>
        <w:t>怸㊩輵썡㕺䴨㖘숻䀩⥁䙙㏃橴⿂깡扩⥚機◍徵伣뽅卟汹砲棂倵䞮玘哂漴廂걵娺⸽싂捸汏뼸囂♅搱䡱⑒恖摆㆘㭶㝕쉯穙爴⍅숻䡭恂琊㧂縲〥㙚싃㉊儸숭顳싂䰥噙䱏湙墥癹┸㥖乓歲䭳债㉅搫㕀䳂ꅋ⬬曂ꆬ摬䬪あ숩뮩쵏䂱横숨彯穁䉡㡋壂뭭쉢㮣瓂</w:t>
      </w:r>
      <w:r>
        <w:rPr/>
        <w:t>⵰</w:t>
      </w:r>
      <w:r>
        <w:rPr/>
        <w:t>匸䁋숯幑䵞婎칭쉐깴⹔쉫侩숴帶㵹쉰⥞⻂</w:t>
      </w:r>
      <w:r>
        <w:rPr/>
        <w:t>ⱬ</w:t>
      </w:r>
      <w:r>
        <w:rPr/>
        <w:t>ꎵ</w:t>
      </w:r>
      <w:r>
        <w:rPr/>
        <w:t>ꕱ</w:t>
      </w:r>
      <w:r>
        <w:rPr/>
        <w:t>ꥺ㵑摲㡈婂쉓䜣㣂㤭㭔窬䨥⮩꥾⮻祐捒</w:t>
      </w:r>
      <w:r>
        <w:rPr/>
        <w:t>⠴</w:t>
      </w:r>
      <w:r>
        <w:rPr/>
        <w:t>潢㉈绂稳숵牊⵱쉌숱桮晢ꅢ擂슣⩢恹슩ざ澿쉄</w:t>
      </w:r>
      <w:r>
        <w:rPr/>
        <w:t>⡉</w:t>
      </w:r>
      <w:r>
        <w:rPr/>
        <w:t>噹䮿쉦彘䭡捘␹䭮帲琹恋쉈䵤繶潡䉊睄㍗哃扺啷㝈쉙玵睵楟②䅠깄</w:t>
      </w:r>
      <w:r>
        <w:rPr/>
        <w:t>ⱊ</w:t>
      </w:r>
      <w:r>
        <w:rPr/>
        <w:t>浡烂㕥䥶噹⯂뾻斡䀨櫂渦䍵쉚瞿쉤䦡쵮颻㤥㝏䍏쉖⩲䙟睎䭆煘䀰㧂㤽婚㖬轑佌恲쉌䔱⽖挤吷䅬땓潉㤮洴쉞묺䢥珂䡊⯂썲水怤丹惂瑴쉢쉲䝙㥟䑲㕆㕉䩺博쉟ꇂ⩴쉁촸澿僂䑟ず뮩㐶䫂堤杙슥ꅤ媩慄晸⶿轏㡎㥆䠱棂꥙犏䴥</w:t>
      </w:r>
      <w:r>
        <w:rPr/>
        <w:t>⣂</w:t>
      </w:r>
      <w:r>
        <w:rPr/>
        <w:t>灂⥢砰䩦슩⪻穏捂⚬䑌념㬹㎥뽚㍳㇂欳眪携䥈쉤搻⹱囂ゥ獚ꏃ参㈯◂땂㇂瑂䈷뽲ꅹ輳쉄⩍哂湭⸥硙⒘</w:t>
      </w:r>
      <w:r>
        <w:rPr/>
        <w:t>ⵟ</w:t>
      </w:r>
      <w:r>
        <w:rPr/>
        <w:t>漹쉔䢣畒湡灠圮</w:t>
      </w:r>
      <w:r>
        <w:rPr/>
        <w:t>⠹</w:t>
      </w:r>
      <w:r>
        <w:rPr/>
        <w:t>た杈쉠愥䏂幗弦兦깉怵畚쉨쉮㠳♉ꥺ〳顩</w:t>
      </w:r>
      <w:r>
        <w:rPr/>
        <w:t>ꥅ</w:t>
      </w:r>
      <w:r>
        <w:rPr/>
        <w:t>⡟</w:t>
      </w:r>
      <w:r>
        <w:rPr/>
        <w:t>彷焸딬墘余彀毂㥚琥㘦㝐㴫</w:t>
      </w:r>
      <w:r>
        <w:rPr/>
        <w:t>ⲻ</w:t>
      </w:r>
      <w:r>
        <w:rPr/>
        <w:t>䙧ヂ䴩拂뿂쉞焩䊣乬㵌伬敺棂뭾儷欬䑢咣䬳䥦⸻ㅭ慆䠵</w:t>
      </w:r>
      <w:r>
        <w:rPr/>
        <w:t>ꤰ╊</w:t>
      </w:r>
      <w:r>
        <w:rPr/>
        <w:t>㵊堷</w:t>
      </w:r>
      <w:r>
        <w:rPr/>
        <w:t>⡳</w:t>
      </w:r>
      <w:r>
        <w:rPr/>
        <w:t>嫂쉳场杄浍썮䘦碿䊬䱥煃畵坮址぀牞栨璿妥</w:t>
      </w:r>
      <w:r>
        <w:rPr/>
        <w:t>⡌</w:t>
      </w:r>
      <w:r>
        <w:rPr/>
        <w:t>斵</w:t>
      </w:r>
      <w:r>
        <w:rPr/>
        <w:t>⢏</w:t>
      </w:r>
      <w:r>
        <w:rPr/>
        <w:t>숷獓商呔㣂乹䗎瘨⨪㓂Ⓜ䥧杹㒡츱轲⩬墩쉶싂쌣临煕䀨</w:t>
      </w:r>
      <w:r>
        <w:rPr/>
        <w:t>ꕎ⒮</w:t>
      </w:r>
      <w:r>
        <w:rPr/>
        <w:t>㴵⑦绂㩔</w:t>
      </w:r>
      <w:r>
        <w:rPr/>
        <w:t>ꔮ</w:t>
      </w:r>
      <w:r>
        <w:rPr/>
        <w:t>㎱㡇ぶ廂㌫␤佔参慇刪硐䔰㦥昷⩨㢘㡄媻쵙偘쉰⽷㠹깖匪숷</w:t>
      </w:r>
      <w:r>
        <w:rPr/>
        <w:t>ⱚ</w:t>
      </w:r>
      <w:r>
        <w:rPr/>
        <w:t>쌮庡杘焪呶쉱ꍔ⸻潡漶焣煞啩⹅劘敷䩕兪긱㙉䬪쉓啣牋䊻奖㑩♌</w:t>
      </w:r>
      <w:r>
        <w:rPr/>
        <w:t>ⱦ</w:t>
      </w:r>
      <w:r>
        <w:rPr/>
        <w:t>碏쉐숹䈫녟⍬녋桭呇쉌㬷扰</w:t>
      </w:r>
      <w:r>
        <w:rPr/>
        <w:t>⡃</w:t>
      </w:r>
      <w:r>
        <w:rPr/>
        <w:t>䉁쎿㗂㥀</w:t>
      </w:r>
      <w:r>
        <w:rPr/>
        <w:t>ꥃ</w:t>
      </w:r>
      <w:r>
        <w:rPr/>
        <w:t>楪쉳⺏䧂</w:t>
      </w:r>
      <w:r>
        <w:rPr/>
        <w:t>ꥒ</w:t>
      </w:r>
      <w:r>
        <w:rPr/>
        <w:t>硏睫潒깕砩쉣䛎䄰塾䄭爫䥀䇃㕥挺癁ꅮ</w:t>
      </w:r>
      <w:r>
        <w:rPr/>
        <w:t>ꔦ</w:t>
      </w:r>
      <w:r>
        <w:rPr/>
        <w:t>燂䐵幨炩쵠䍸扗뿂⨴砯䛍깧딊슮</w:t>
      </w:r>
      <w:r>
        <w:rPr/>
        <w:t>ꤶ</w:t>
      </w:r>
      <w:r>
        <w:rPr/>
        <w:t>때渵䝎溬쉕摣哂쉲숨杕깉湎歚獅⥙扌ꍐ䩢囂숪녚숨㴸☷捵棂畦䡓慧쉂猽䯂ꏂ昭쉍⍁塩무猴暘彷懂氺쉊所湂ꥹ樵悻兹⵷掱兴⬻噎彂⩠縲喏橤칗弯䓂츸桖긪姎睬䵬お䡆뭥䝭溻灄慠䁥硳顡绂숨묪㕍刴ꆿ䅖</w:t>
      </w:r>
      <w:r>
        <w:rPr/>
        <w:t>ꕤ</w:t>
      </w:r>
      <w:r>
        <w:rPr/>
        <w:t>僂㡲</w:t>
      </w:r>
      <w:r>
        <w:rPr/>
        <w:t>ⵌ</w:t>
      </w:r>
      <w:r>
        <w:rPr/>
        <w:t>슏</w:t>
      </w:r>
      <w:r>
        <w:rPr/>
        <w:t>ⰷ</w:t>
      </w:r>
      <w:r>
        <w:rPr/>
        <w:t>㡦敮걤䑺⽥곂䟂毃䅁轭妿㕺癞䭳䱂䭸䡾숥奀䅺⹱㨯剪牘獎桖〺汒潤幆ꍅ딤숤瀵氯䷍쉹䡍侘⥮晀䭵</w:t>
      </w:r>
      <w:r>
        <w:rPr/>
        <w:t>ꔽ</w:t>
      </w:r>
      <w:r>
        <w:rPr/>
        <w:t>呢爫쉗䠱欰彡嫂輦</w:t>
      </w:r>
      <w:r>
        <w:rPr/>
        <w:t>Ᵽ</w:t>
      </w:r>
      <w:r>
        <w:rPr/>
        <w:t>劏瘨</w:t>
      </w:r>
    </w:p>
    <w:p>
      <w:pPr>
        <w:pStyle w:val="PreformattedText"/>
        <w:bidi w:val="0"/>
        <w:spacing w:before="0" w:after="0"/>
        <w:jc w:val="left"/>
        <w:rPr/>
      </w:pPr>
      <w:r>
        <w:rPr/>
        <w:t>樭爱쉒쉦扬숵䈦ꌰ㙨ㅣ樷⪱奁歂䅩晒縷䒣淂㵃癧⴨슣灶䂥</w:t>
      </w:r>
      <w:r>
        <w:rPr/>
        <w:t>ꦩ</w:t>
      </w:r>
      <w:r>
        <w:rPr/>
        <w:t>숤㢿⚩䑯硷쉭쉀〤奙슡⧂䄯発沩ぬ绂⨵㦩奞癲⸪柂</w:t>
      </w:r>
      <w:r>
        <w:rPr/>
        <w:t>ꥎ</w:t>
      </w:r>
      <w:r>
        <w:rPr/>
        <w:t>쉲</w:t>
      </w:r>
      <w:r>
        <w:rPr/>
        <w:t>Ⳃ</w:t>
      </w:r>
      <w:r>
        <w:rPr/>
        <w:t>㍏椰顧䜪頳ꅋ砺뽤漮係垣珂㝃严㦩㵧쉸晸䄨ꆘ扯</w:t>
      </w:r>
      <w:r>
        <w:rPr/>
        <w:t>ⱳ</w:t>
      </w:r>
      <w:r>
        <w:rPr/>
        <w:t>쉥頪뽔楪묣夶稤쉍ꄯ츳⩃㥳ㄺ塠楆⨪势숬숮䞮溵</w:t>
      </w:r>
      <w:r>
        <w:rPr/>
        <w:t>ꥁ</w:t>
      </w:r>
      <w:r>
        <w:rPr/>
        <w:t>摐䙦稲㎵佊冱䳂㑞⽷剫⺬祍컂男㡦埂䤻⩎쉐䱩祁頤㈦帪怰稴ㄲ䕎䁋頭딻戥⛂䀬숪뭘㭄䕗☩嗂潬㙌㚩㭮昫싍쵶</w:t>
      </w:r>
      <w:r>
        <w:rPr/>
        <w:t>ⱈ</w:t>
      </w:r>
      <w:r>
        <w:rPr/>
        <w:t>쉶</w:t>
      </w:r>
      <w:r>
        <w:rPr/>
        <w:t>⠲</w:t>
      </w:r>
      <w:r>
        <w:rPr/>
        <w:t>楊䋂ꥳ㙄촪㥸쉟⧂㡺汃楊䐰瑥呱祒쉹彂湮㧂⫃扦っ⸫쉹摆皻갨╰䑎〻㷂汊㍔㊬숣煂䬹䣂杷杺䔷卓⹡涬긳迂슮癭쌶쉱⮣瑟晴帻╃橗</w:t>
      </w:r>
      <w:r>
        <w:rPr/>
        <w:t>ꤸ</w:t>
      </w:r>
      <w:r>
        <w:rPr/>
        <w:t>쉭㍊썔䉕㥖偾쉬匸䰪䀣ꌪ䱏䠩扯⩹慫녋⭗⭦⹗橇頴洬⑒쵖玩奄㊩噍䌷䙮徵勂㔮倮쉡慈칊淃煕奋㩎浵⪣乹い恃쉀</w:t>
      </w:r>
      <w:r>
        <w:rPr/>
        <w:t>ⴷ</w:t>
      </w:r>
      <w:r>
        <w:rPr/>
        <w:t>祂㵇⽮潥┪橉㯂㡗䅾坺欵䡘彩攵쎥繉燎</w:t>
      </w:r>
      <w:r>
        <w:rPr/>
        <w:t>ꖬ⪱</w:t>
      </w:r>
      <w:r>
        <w:rPr/>
        <w:t>䎮㟂景䭕辵⹋캡쉇</w:t>
      </w:r>
      <w:r>
        <w:rPr/>
        <w:t>꧂</w:t>
      </w:r>
      <w:r>
        <w:rPr/>
        <w:t>椹㴽숷</w:t>
      </w:r>
      <w:r>
        <w:rPr/>
        <w:t>ⱙ</w:t>
      </w:r>
      <w:r>
        <w:rPr/>
        <w:t>䦡쉟枿扗呆梬Ⓨ疥奚땕䕆漣牡愹ㄺ㭡祏슿䏂汋橁千揎呵偨쉣奩췂䱞倵婥慁獩幭쉷儱灲⴫슻㭙㚩轌墿거䅀唶슩걬䝕⪻뇂㵺折넭轎轣㗂싍䭘犵⩲숯딤⪘匱䙬瀥⹄㕟┳懂悏ꍘ⏂뼷搦녒癐亿쉞䔊睨唴ꍒ佬拂庮䂬歮慵幞䕾숣ㅸ슘⬣ぅ┴쉓棂숳숻睏攫噩䚿䷂䆵</w:t>
      </w:r>
      <w:r>
        <w:rPr/>
        <w:t>Ⲭ</w:t>
      </w:r>
      <w:r>
        <w:rPr/>
        <w:t>㖵幔㉤佭牺儤硏㩁䣎穉칭䴴숦</w:t>
      </w:r>
      <w:r>
        <w:rPr/>
        <w:t>Ⱙ</w:t>
      </w:r>
      <w:r>
        <w:rPr/>
        <w:t>칩睪畁ꅉ烂⚵琶槂眫숱⴬䁢걺坬㊡礫쉱딷呇⭷榵䈴촰弰䅁⩠䀹栳㷂樰氻쉮慂⭖◂僂席䉋拂</w:t>
      </w:r>
      <w:r>
        <w:rPr/>
        <w:t>⡡</w:t>
      </w:r>
      <w:r>
        <w:rPr/>
        <w:t>ꅰ㥑썉㡶쉠歍ꄫ癭䙖㙣╍䧂焥㦿烂匫칞癖癞梮</w:t>
      </w:r>
      <w:r>
        <w:rPr/>
        <w:t>ꤴ⸽</w:t>
      </w:r>
      <w:r>
        <w:rPr/>
        <w:t>礲䟂繱癡䃂䌰䖘쉦뭰ꌹ⏂纘轌辘⩸䚻╓塶傩䈭に쉡桠슡橉⸸쌰䝹</w:t>
      </w:r>
      <w:r>
        <w:rPr/>
        <w:t>⡅</w:t>
      </w:r>
      <w:r>
        <w:rPr/>
        <w:t>栯塍</w:t>
      </w:r>
      <w:r>
        <w:rPr/>
        <w:t>ⲥ</w:t>
      </w:r>
      <w:r>
        <w:rPr/>
        <w:t>쉦盂쉵㤩剄硋珂倳楴칟㖡煇幤㍭␦═䯂歋呐䙋⨭䱱㙭硌쉓춥㩓牍썵⒮啲潡埂⭕喘帯碣濂娺䙥浃숳璥⩷⨸椱㤻슻슮䈣</w:t>
      </w:r>
      <w:r>
        <w:rPr/>
        <w:t>⣂</w:t>
      </w:r>
      <w:r>
        <w:rPr/>
        <w:t>䑆堩轰歴쉵縳是员▩案⼬㠷걡㕧熩畧</w:t>
      </w:r>
      <w:r>
        <w:rPr/>
        <w:t>ⲩ</w:t>
      </w:r>
      <w:r>
        <w:rPr/>
        <w:t>ꄰ渪쉈柍䅃⹭썩樰啈</w:t>
      </w:r>
      <w:r>
        <w:rPr/>
        <w:t>ꖣ</w:t>
      </w:r>
      <w:r>
        <w:rPr/>
        <w:t>䖻幪焷쉩㏎し぀ꍉ쉠쉠⍈嫍깔仍䠣漲迂㎏쉱煋쉫婈䉊䘫务쉷曃◂숽劮㵇갵묳頣䕏堭埍ㅘ㙈䬴䱺刲楅硢┤㥬</w:t>
      </w:r>
      <w:r>
        <w:rPr/>
        <w:t>ⱍ</w:t>
      </w:r>
      <w:r>
        <w:rPr/>
        <w:t>椱挶갭潖</w:t>
      </w:r>
      <w:r>
        <w:rPr/>
        <w:t>⡶</w:t>
      </w:r>
      <w:r>
        <w:rPr/>
        <w:t>坡䭀姂</w:t>
      </w:r>
      <w:r>
        <w:rPr/>
        <w:t>ꤸ⑇</w:t>
      </w:r>
      <w:r>
        <w:rPr/>
        <w:t>穊껂㡧揃䉋</w:t>
      </w:r>
      <w:r>
        <w:rPr/>
        <w:t>꧂</w:t>
      </w:r>
      <w:r>
        <w:rPr/>
        <w:t>쉑</w:t>
      </w:r>
      <w:r>
        <w:rPr/>
        <w:t>ꦮ</w:t>
      </w:r>
      <w:r>
        <w:rPr/>
        <w:t>䅷牟汵浟枏</w:t>
      </w:r>
      <w:r>
        <w:rPr/>
        <w:t>꥓</w:t>
      </w:r>
      <w:r>
        <w:rPr/>
        <w:t>쉨飂奠㝅㩃瞱噰ㄱ彋恋</w:t>
      </w:r>
      <w:r>
        <w:rPr/>
        <w:t>ꖱ</w:t>
      </w:r>
      <w:r>
        <w:rPr/>
        <w:t>깮슥땤쉰晦╠汷䰥䭔绂呑믂㓂䅑瀨䆮珂⫂쉦䚥␪쉒輭뗂樮削䝠匲惃氬佾썡折㥂咬秂칺⤹疵牰⪿㑨♦总桾䊵⹮碣⽆奵뽉슡㝃</w:t>
      </w:r>
      <w:r>
        <w:rPr/>
        <w:t>⡉⠪</w:t>
      </w:r>
      <w:r>
        <w:rPr/>
        <w:t>䡘⥋</w:t>
      </w:r>
      <w:r>
        <w:rPr/>
        <w:t>ꕾ</w:t>
      </w:r>
      <w:r>
        <w:rPr/>
        <w:t>捅칵촽슥坵浰䦩</w:t>
      </w:r>
      <w:r>
        <w:rPr/>
        <w:t>ⴺ</w:t>
      </w:r>
      <w:r>
        <w:rPr/>
        <w:t>㕑竂凂츣┻쉧沬咵⥚硶彯㋂㚩㉞㏍쉣勂眤彀</w:t>
      </w:r>
      <w:r>
        <w:rPr/>
        <w:t>꧂</w:t>
      </w:r>
      <w:r>
        <w:rPr/>
        <w:t>䩖㔩ꄪ㧂幨㩎栳橠♶䑭顟ꄣ皬吨硎幚晫䍷</w:t>
      </w:r>
      <w:r>
        <w:rPr/>
        <w:t>ꕯ</w:t>
      </w:r>
      <w:r>
        <w:rPr/>
        <w:t>敯橰瑅憬꺣灮㥡午啒쉨奷쉥卑䙰䖣㴪⹸㑡䆻♾㥕祚䐲숮㢘倴싂⨳执妘柂㕦䬱</w:t>
      </w:r>
      <w:r>
        <w:rPr/>
        <w:t>⠮⫂</w:t>
      </w:r>
      <w:r>
        <w:rPr/>
        <w:t>곂橗㙀㕞゘땒䪩兆</w:t>
      </w:r>
      <w:r>
        <w:rPr/>
        <w:t>ⷂ</w:t>
      </w:r>
      <w:r>
        <w:rPr/>
        <w:t>䱴噴䅲쉣숱쉇숱掩䘪轐轀䬴抿ꥪ扦⽎璵䭌㵮癍㫎쉢顸潹</w:t>
      </w:r>
      <w:r>
        <w:rPr/>
        <w:t>ꦏ</w:t>
      </w:r>
      <w:r>
        <w:rPr/>
        <w:t>㜽쉇쉖▱愱싂쉔䕂㑂ㅴ涩玱稫擂牺쉰묮슏劏겮㤩쉟材㘶洬〉㥏べ堹</w:t>
      </w:r>
      <w:r>
        <w:rPr/>
        <w:t>꤬</w:t>
      </w:r>
      <w:r>
        <w:rPr/>
        <w:t>깕쎩埍滂쏂䧂か欰䤣夫䕦䀊杋楠畔䯂싂顖⿂䦘뗂唸橪쉲琹뽧燂⦱椤兹堵⩊垵廃⹵떩촫걀兘剚颩쎿쉷顅ㄲ䒮숪睫癔瀱숩쉇㒬䅉绂慺䍇䵌湳妬䈯牞嘦址充噆湾奁煇飂側숺報춵녩棂썹싍쉪ꌤ中⥍疡橰朩쉶歭⥣䃂꺘湘ꇂ슻㡄敃傘埂攭兎䑶╶싂搣⩏硕䭷䱘硬恰䠲䱠㎵쉯</w:t>
      </w:r>
      <w:r>
        <w:rPr/>
        <w:t>ⲥ</w:t>
      </w:r>
      <w:r>
        <w:rPr/>
        <w:t>启⭘渰恾壂癶</w:t>
      </w:r>
      <w:r>
        <w:rPr/>
        <w:t>꧂</w:t>
      </w:r>
      <w:r>
        <w:rPr/>
        <w:t>깰쉇쉥⨻牧輱떘㕹湃澘漱껂</w:t>
      </w:r>
      <w:r>
        <w:rPr/>
        <w:t>⵰</w:t>
      </w:r>
      <w:r>
        <w:rPr/>
        <w:t>敟⸳礱晎칾浟庡츣桸</w:t>
      </w:r>
      <w:r>
        <w:rPr/>
        <w:t>Ɑ</w:t>
      </w:r>
      <w:r>
        <w:rPr/>
        <w:t>扤湇廂搱䵓⩍</w:t>
      </w:r>
      <w:r>
        <w:rPr/>
        <w:t>Ⱟ</w:t>
      </w:r>
      <w:r>
        <w:rPr/>
        <w:t>坌轅佇쉌㵡搣撣슥</w:t>
      </w:r>
      <w:r>
        <w:rPr/>
        <w:t>ꕢ</w:t>
      </w:r>
      <w:r>
        <w:rPr/>
        <w:t>慤⽐䵨硸뽂䅅䯂넱墬⹴夫ꍅ䝨쉦슏싂么呄쉶晟扐뗂兦카䉓ꅣ乧迃栱䝓ꅠ獂泂</w:t>
      </w:r>
      <w:r>
        <w:rPr/>
        <w:t>⡑</w:t>
      </w:r>
      <w:r>
        <w:rPr/>
        <w:t>牥⯂⽘滂漽싍奥䎡③쉎睁矂ㅙ剢녣汴䖿</w:t>
      </w:r>
      <w:r>
        <w:rPr/>
        <w:t>ⷂ</w:t>
      </w:r>
      <w:r>
        <w:rPr/>
        <w:t>쉢䴲⽚䦣</w:t>
      </w:r>
      <w:r>
        <w:rPr/>
        <w:t>⠷</w:t>
      </w:r>
      <w:r>
        <w:rPr/>
        <w:t>幇到礴䄷恠睕칳</w:t>
      </w:r>
      <w:r>
        <w:rPr/>
        <w:t>ꖬ</w:t>
      </w:r>
      <w:r>
        <w:rPr/>
        <w:t>뭺奆썘㙹轓숪ꥮ杺䲡싂瑨辱⑷뗎愴礨捎兊正樣습ꍸ䰷䝐☷쉃䎏吽顨㪿栴㔨抣污潹頪㉁坞㙭⩟</w:t>
      </w:r>
      <w:r>
        <w:rPr/>
        <w:t>ⱥ</w:t>
      </w:r>
      <w:r>
        <w:rPr/>
        <w:t>乪绂頥㯂婱☵浖慩䉂㪮ㅲ燂癍ㅣ츬焪慱㨹㭴柂⹤㛂</w:t>
      </w:r>
      <w:r>
        <w:rPr/>
        <w:t>ꥋ</w:t>
      </w:r>
      <w:r>
        <w:rPr/>
        <w:t>숣獱컂䌺塎쉢碥㵭㟂ꍬ㉑떣矂凂浊㘫⑗슡种쉇轾湇䚩璿꺬</w:t>
      </w:r>
      <w:r>
        <w:rPr/>
        <w:t>ⰺ</w:t>
      </w:r>
      <w:r>
        <w:rPr/>
        <w:t>ꍴꏂ婥㦩⴦懂䴪砥吷㑷场睗渣婔</w:t>
      </w:r>
      <w:r>
        <w:rPr/>
        <w:t>ꤲ</w:t>
      </w:r>
      <w:r>
        <w:rPr/>
        <w:t>廃䔲㷂浊浯⑫夯슣ꥩ卷䡩砷ꍙ秎㘮潉㍁䚩傡匲䱪숽땎啙䕕䣂㡎</w:t>
      </w:r>
      <w:r>
        <w:rPr/>
        <w:t>ꥒ</w:t>
      </w:r>
      <w:r>
        <w:rPr/>
        <w:t>㈷牊ꍤ䇂槂呈窩⸳殱䵴♎䥲♩摥煟歟䅗汁䠭婔繂㫎䈽⹇䴨妩⼸╭攸恤僂畬䑔浓㐤剕硯䄱弳慟뭲</w:t>
      </w:r>
      <w:r>
        <w:rPr/>
        <w:t>꧂</w:t>
      </w:r>
      <w:r>
        <w:rPr/>
        <w:t>斡뭈眻畚</w:t>
      </w:r>
      <w:r>
        <w:rPr/>
        <w:t>⡩</w:t>
      </w:r>
      <w:r>
        <w:rPr/>
        <w:t>津㘯⺵싎칡催ㅔ乇⪥椯⩆橢桯㙅䕰〫煮䆮䃃䱞⽯煢</w:t>
      </w:r>
      <w:r>
        <w:rPr/>
        <w:t>ꥁ</w:t>
      </w:r>
      <w:r>
        <w:rPr/>
        <w:t>䠳쉉恺区ㅬ</w:t>
      </w:r>
      <w:r>
        <w:rPr/>
        <w:t>ꤣ</w:t>
      </w:r>
      <w:r>
        <w:rPr/>
        <w:t>䰱庩唶歓浑縦戨䙲敒痃穊坰毂䝋兀쌻杩瑮䨦娷啁电㛂㑏㕋㖘搽挵Ⓜ堫䩸䀷繒䡔녞㍤轉숽亩ㅸ牾皘䱷係䪣⬰䑹ꎩ漴슣슿춻㛎杀狂涬慚栲㉘殩歃塩</w:t>
      </w:r>
      <w:r>
        <w:rPr/>
        <w:t>ꔷꕷ</w:t>
      </w:r>
      <w:r>
        <w:rPr/>
        <w:t>牾⚻劵</w:t>
      </w:r>
      <w:r>
        <w:rPr/>
        <w:t>ⵃ</w:t>
      </w:r>
      <w:r>
        <w:rPr/>
        <w:t>呸復쉹㕱㧂怪瀪啶쵏桤伬ꥥ╮슱⩘⩁䦣呫㔩츫䊿</w:t>
      </w:r>
      <w:r>
        <w:rPr/>
        <w:t>Ⰺ</w:t>
      </w:r>
      <w:r>
        <w:rPr/>
        <w:t>桋</w:t>
      </w:r>
      <w:r>
        <w:rPr/>
        <w:t>ⴳ</w:t>
      </w:r>
      <w:r>
        <w:rPr/>
        <w:t>䪡䔵彪顃⍐㏂偷⨷⨪⭙쉚㑄十漪牒悡㥄噃椩䨬♩␣噧㗂쉆숸</w:t>
      </w:r>
      <w:r>
        <w:rPr/>
        <w:t>ⴰ</w:t>
      </w:r>
      <w:r>
        <w:rPr/>
        <w:t>塇숰弽䉞杵䓂㥈숣ヂ</w:t>
      </w:r>
      <w:r>
        <w:rPr/>
        <w:t>⣎</w:t>
      </w:r>
      <w:r>
        <w:rPr/>
        <w:t>ꇂ㊻䅏枘娷晵睥숨呍幏㕶厩桪쉙䳃㉾쉗쉲㤪厩쉫㯂摹妡㍍䆱쉑电㞡摟⑵扅⹬婖剴斥⾘䁠⨬纣框⹪㴭獫슡恑㎵牅㑺迂♟偠䦡数슻䴲䕀兀弹싂쉇䌰婄</w:t>
      </w:r>
      <w:r>
        <w:rPr/>
        <w:t>ꥑ</w:t>
      </w:r>
      <w:r>
        <w:rPr/>
        <w:t>盂숽䵅慡繊⹬喏橹</w:t>
      </w:r>
      <w:r>
        <w:rPr/>
        <w:t>ⱡ</w:t>
      </w:r>
      <w:r>
        <w:rPr/>
        <w:t>싂䵥彪㥒睠椦祫䝶樣촨輱弶汐숲걒겥㦮欭⭅䪏潆煪⽑䩯爺⛂副㒬幠㨪娹숦烂窱潊</w:t>
      </w:r>
      <w:r>
        <w:rPr/>
        <w:t>ⱂ</w:t>
      </w:r>
      <w:r>
        <w:rPr/>
        <w:t>獥⩏뽦唬⍲ꅲ⎥未숩楐敁彤㉦ꄬ䁃华쉙</w:t>
      </w:r>
      <w:r>
        <w:rPr/>
        <w:t>ꕸ</w:t>
      </w:r>
      <w:r>
        <w:rPr/>
        <w:t>㡁汢惍䑯晚㡏숱㭞䁙䌨砰奲轋摊⨺䩷㭞㝵䰽뭊城㗂䤷䅦迍呋㙐⻍㡓㕦㴤灗瘹⍁弴⭷䕰娺쉁彤땳瘹䭷♨匽┰㭾沱⩰칌慤楯쉐禩㚱㴫佳獲뗂吲䡥碣쌹싃췎䝞촽썅灙輷숷顑砪쉢涡쉍싃</w:t>
      </w:r>
      <w:r>
        <w:rPr/>
        <w:t>ⵖ</w:t>
      </w:r>
      <w:r>
        <w:rPr/>
        <w:t>婚䎩㕸弽旂</w:t>
      </w:r>
      <w:r>
        <w:rPr/>
        <w:t>ⵍ</w:t>
      </w:r>
      <w:r>
        <w:rPr/>
        <w:t>厘㨩癲㝡瞱祥捎䂡喩㤮敄츫㘹塴牯䞻쉡佾⸵当畨䘭䉢幋꺣䉚祯妬㘪칓⼣㒵㕗㡨䁦砣␶乩썬䶏쉊务奲畏偋氯㨳皩啬疘㬮炩䭔瘥ꥡ捴뽹㙭⹓乒稤歖勃⍣</w:t>
      </w:r>
      <w:r>
        <w:rPr/>
        <w:t>ⴺ</w:t>
      </w:r>
      <w:r>
        <w:rPr/>
        <w:t>勂噁숶漹眺桡娳剦㖮뽒淂廂⍉⭅彠㙔㌷戯ꍌ䉠㙆ꎥ⥀䝈</w:t>
      </w:r>
      <w:r>
        <w:rPr/>
        <w:t>ⱖ</w:t>
      </w:r>
      <w:r>
        <w:rPr/>
        <w:t>浩뭏爦捆欭䠩䁄䱡健繈歀캩懂땁㕰⑁⑇쉠匤甯㩏㣂</w:t>
      </w:r>
      <w:r>
        <w:rPr/>
        <w:t>ꗂ</w:t>
      </w:r>
      <w:r>
        <w:rPr/>
        <w:t>䢮珎</w:t>
      </w:r>
      <w:r>
        <w:rPr/>
        <w:t>ꔤ</w:t>
      </w:r>
      <w:r>
        <w:rPr/>
        <w:t>㉦摺灄檏</w:t>
      </w:r>
      <w:r>
        <w:rPr/>
        <w:t>ⵢ</w:t>
      </w:r>
      <w:r>
        <w:rPr/>
        <w:t>湋╷䉎쉤㝦幷쉂숯㉄묮ㅖ쉢携䷂䩸䕦슬쵤Ⓜꇂ繦杗䋂⭠恒쌪墩⶿捄䍈㥾⩑儹恺厱个⨪楓숹䛂㙌㭕竂⨦䉰깐䊵娵恪㝉촸⑈䙚渹䄪ㅐ輦楎</w:t>
      </w:r>
      <w:r>
        <w:rPr/>
        <w:t>ⵣ</w:t>
      </w:r>
      <w:r>
        <w:rPr/>
        <w:t>地䁊弰塤倨匰컂깯슻恃</w:t>
      </w:r>
      <w:r>
        <w:rPr/>
        <w:t>ⱦ</w:t>
      </w:r>
      <w:r>
        <w:rPr/>
        <w:t>怬礯玮测</w:t>
      </w:r>
      <w:r>
        <w:rPr/>
        <w:t>⡲</w:t>
      </w:r>
      <w:r>
        <w:rPr/>
        <w:t>硄떱╆쉎㩕穂</w:t>
      </w:r>
      <w:r>
        <w:rPr/>
        <w:t>꧂</w:t>
      </w:r>
      <w:r>
        <w:rPr/>
        <w:t>偺⨺栯縭㦵奮橆䶵獅㩂</w:t>
      </w:r>
      <w:r>
        <w:rPr/>
        <w:t>ꥂ</w:t>
      </w:r>
      <w:r>
        <w:rPr/>
        <w:t>咱卨䃂쉸熏横㨪乗獌汗숲攽卐숴恃昱畒輽ꎘ坁䰸爮싂㣂绂쉹䓃⫂䭥</w:t>
      </w:r>
      <w:r>
        <w:rPr/>
        <w:t>ꖱ</w:t>
      </w:r>
      <w:r>
        <w:rPr/>
        <w:t>㑇깒喱操栰㭙䳂輪䍣쉯榥桪⬪㩈䭗吳㘩⼊睨䭧쌴⯂捚쉶慢卂㥮碣徏㩆쉨捃깹怨縷顩</w:t>
      </w:r>
      <w:r>
        <w:rPr/>
        <w:t>ꤸ</w:t>
      </w:r>
      <w:r>
        <w:rPr/>
        <w:t>ㅤ啁䑤⹤</w:t>
      </w:r>
      <w:r>
        <w:rPr/>
        <w:t>ⱟ</w:t>
      </w:r>
      <w:r>
        <w:rPr/>
        <w:t>殩㔲佮䈯矍</w:t>
      </w:r>
      <w:r>
        <w:rPr/>
        <w:t>Ɒ</w:t>
      </w:r>
      <w:r>
        <w:rPr/>
        <w:t>㛂⽦椶숶</w:t>
      </w:r>
      <w:r>
        <w:rPr/>
        <w:t>ꥆ</w:t>
      </w:r>
      <w:r>
        <w:rPr/>
        <w:t>녲畺㠮㯂奌䘨浩秂毂쉣漺皵眥ꍢ櫂⬪楂喏쉮玮⩐竎楀䐤䙉䩭䔪䤹浀곂繨쵇⩥싂䘮⾡唨幇⩁⍡</w:t>
      </w:r>
      <w:r>
        <w:rPr/>
        <w:t>⡅</w:t>
      </w:r>
      <w:r>
        <w:rPr/>
        <w:t>㌲⭷弶䉴</w:t>
      </w:r>
      <w:r>
        <w:rPr/>
        <w:t>ⴶ</w:t>
      </w:r>
      <w:r>
        <w:rPr/>
        <w:t>슮䁁㍦뾩䙈㗂층깱깉圮䌨異憿䙥堪㚮㑩숮撱顃㠷⩕걧两幓す</w:t>
      </w:r>
      <w:r>
        <w:rPr/>
        <w:t>⡍</w:t>
      </w:r>
      <w:r>
        <w:rPr/>
        <w:t>爬䘸격쉡㙰獡禩桯眹</w:t>
      </w:r>
      <w:r>
        <w:rPr/>
        <w:t>ꥋ</w:t>
      </w:r>
      <w:r>
        <w:rPr/>
        <w:t>楒收쉹牑慤쉅갲믂辩⽀</w:t>
      </w:r>
      <w:r>
        <w:rPr/>
        <w:t>⡬</w:t>
      </w:r>
      <w:r>
        <w:rPr/>
        <w:t>汲슿⥏㍁</w:t>
      </w:r>
      <w:r>
        <w:rPr/>
        <w:t>ꥍ</w:t>
      </w:r>
      <w:r>
        <w:rPr/>
        <w:t>쉗猹쉷䩠啘뽯偘墱䝥曂値</w:t>
      </w:r>
      <w:r>
        <w:rPr/>
        <w:t>⠺</w:t>
      </w:r>
      <w:r>
        <w:rPr/>
        <w:t>梥䐲쌳搰칤恋걄䃂剨쉣唹숸轄숪煾</w:t>
      </w:r>
      <w:r>
        <w:rPr/>
        <w:t>⣍</w:t>
      </w:r>
      <w:r>
        <w:rPr/>
        <w:t>녗♖灇⹉⌬弸䥂湖晳磃晎䴻䁺弥ㄳ㡹㢿湒攳㍰泂㑬쵣㍸ꌱ걨牷뾬ㅓ숹睲扮</w:t>
      </w:r>
      <w:r>
        <w:rPr/>
        <w:t>Ⱳ</w:t>
      </w:r>
      <w:r>
        <w:rPr/>
        <w:t>㐸㇍䍇礲噇㉾ꥡ쉤䵄쉔毂쉀쉎丶稹뽘碩搩䍧</w:t>
      </w:r>
      <w:r>
        <w:rPr/>
        <w:t>ꖿ</w:t>
      </w:r>
      <w:r>
        <w:rPr/>
        <w:t>䬮⑃㟍㤺</w:t>
      </w:r>
      <w:r>
        <w:rPr/>
        <w:t>Ɱ</w:t>
      </w:r>
      <w:r>
        <w:rPr/>
        <w:t>䕕䎱木穑圸婴䌹犻⪿┹걾䐴涣䭟╹쵠夤慏摮櫂涩吮칶㋂瑶䵐뽵㚬⤭ꄶヂ敇⑪♏桧껂颥歌䉧瞵繮城䡞末婟洨祾슿啈㈩獌䌦䄥䍾ꅹ婅炘</w:t>
      </w:r>
      <w:r>
        <w:rPr/>
        <w:t>⣎</w:t>
      </w:r>
      <w:r>
        <w:rPr/>
        <w:t>캱♮쉏所㙇獀⩟輴䝸瑁㐵◂垩檘呞睩炱捥煦呅普攨朮灧숸八㏂ꥴ幣搫硗</w:t>
      </w:r>
      <w:r>
        <w:rPr/>
        <w:t>ꔲ⍥</w:t>
      </w:r>
      <w:r>
        <w:rPr/>
        <w:t>슩</w:t>
      </w:r>
      <w:r>
        <w:rPr/>
        <w:t>ꦵ</w:t>
      </w:r>
      <w:r>
        <w:rPr/>
        <w:t>ꌣㄭ泂쵩䱟⭒㩱쌦冻㪱⻂③䰺樽싃⥱佢畦䵩썵癟㵐欴疱숦䘺</w:t>
      </w:r>
      <w:r>
        <w:rPr/>
        <w:t>꤭</w:t>
      </w:r>
      <w:r>
        <w:rPr/>
        <w:t>吳┲係埂㤤㙧坥ㅐꥪ佋㩑⩆橲啵䕩爥爷淂㥍뼬恠걈滂</w:t>
      </w:r>
      <w:r>
        <w:rPr/>
        <w:t>꧂</w:t>
      </w:r>
      <w:r>
        <w:rPr/>
        <w:t>桬秂䑣睚疿⩯⸹祌뽰숮獯췍⽪奬冣夰壂㐺ㅞ丩┶涩泂啶獖儷㠦㋃ㅑ</w:t>
      </w:r>
      <w:r>
        <w:rPr/>
        <w:t>ⵐ</w:t>
      </w:r>
      <w:r>
        <w:rPr/>
        <w:t>䵊䶩お顺㦱丮㔶䁌䱇剭䤹㯂桠䍴䁅煠㙡幕咬⫂⩸轊啌쌸♸㥞㤱⍋㡏橲격穷ꍩ⩯潺榩楉懂썦쵢冬⤩</w:t>
      </w:r>
      <w:r>
        <w:rPr/>
        <w:t>ⴷ</w:t>
      </w:r>
      <w:r>
        <w:rPr/>
        <w:t>䓂⹦畉堵乪ꄮ츪烂怮燎椱슱⾘㴻契氹</w:t>
      </w:r>
      <w:r>
        <w:rPr/>
        <w:t>ⵦ</w:t>
      </w:r>
      <w:r>
        <w:rPr/>
        <w:t>噧쉔斩媩쏂愪숬㋂杧⩌但煩折帣⪏纬泂兄刹即</w:t>
      </w:r>
      <w:r>
        <w:rPr/>
        <w:t>ꤵ</w:t>
      </w:r>
      <w:r>
        <w:rPr/>
        <w:t>匩㝏䆱䌫㗂⩰㈦㝣╎界긩殮䓂焹䄻쉭㠪烂睙칸⥫쉮숨䩹権⩾쵓産䵕父㥞慬⤳獎䕨䔺頊숷묰䩤橔썯㍶江晭瓂牂呙兦⍎䖥睞捺츨㥘⑲澡慗牖攱徵䥊啎轣뼫兰瞡枥뮩啸⹈䵉瑁挵偊眭땱쉞쉱疱滂圫慁竂伽갻奨玣汞喿亻橅</w:t>
      </w:r>
      <w:r>
        <w:rPr/>
        <w:t>⣂</w:t>
      </w:r>
      <w:r>
        <w:rPr/>
        <w:t>䚵猽껂剬わ晪〯네㑣礤</w:t>
      </w:r>
      <w:r>
        <w:rPr/>
        <w:t>⡩</w:t>
      </w:r>
      <w:r>
        <w:rPr/>
        <w:t>ꖵ</w:t>
      </w:r>
      <w:r>
        <w:rPr/>
        <w:t>橩㣎㢵䱣쵬⯂슮䍷啘頥卸䣃뼲䱠㭋쏂狂㥀洳榘뾬䂣弸樫䍁獀⏂⵸쏂慡㇂슱</w:t>
      </w:r>
      <w:r>
        <w:rPr/>
        <w:t>ꕕ</w:t>
      </w:r>
      <w:r>
        <w:rPr/>
        <w:t>㧂摒癪弸彮凂猪啙柂침捪炱暱䕴睭攮䑦ノ狂ꍎ䊵咩橏敇쉲決싂㥓奭䢵甦숯췃㉇⸰</w:t>
      </w:r>
      <w:r>
        <w:rPr/>
        <w:t>ꕷ</w:t>
      </w:r>
      <w:r>
        <w:rPr/>
        <w:t>憩◂丵牄睬껂䉩싂恈搫䅗</w:t>
      </w:r>
      <w:r>
        <w:rPr/>
        <w:t>ⱑ</w:t>
      </w:r>
      <w:r>
        <w:rPr/>
        <w:t>䀱硡䠲傣ㅂ걷㙤㫂슬硉⹐瀦녾欳瘬硸䃃祮㉳搦䉤㩯恾걏䙕㨫べ⫂扌⛂䌤塘䚵椰㌤땯땢䗂撣쉤䨪浚뽲</w:t>
      </w:r>
      <w:r>
        <w:rPr/>
        <w:t>ⵋ</w:t>
      </w:r>
      <w:r>
        <w:rPr/>
        <w:t>淂頥땑숷딻㡵拂㥱슏㮘곂盂栮䁆숯潐卸䤵奔쉖⩲곂灲博慾숻꥖㉹⍲♴潧곍ꥲ刮ꅓ⽣쉵唷獬療⨽ひ⥆樺偈桃쉂温숹剚㨨䜮㬬▱敏䉕棂坖</w:t>
      </w:r>
      <w:r>
        <w:rPr/>
        <w:t>ꕀ</w:t>
      </w:r>
      <w:r>
        <w:rPr/>
        <w:t>ꄥ㕐憮♫쉟浫쉧浈悱姂㍏㝅颩묵䐫쉮Ⓙ╯剞え쉴⨥⺵㑕側䟂瑔䥦䁧栵㝈汫㵂㮡竂她輪疵慘䍂㮥煫쉔牰呫ꍍ䁐뭈쉘싂ㅘ</w:t>
      </w:r>
      <w:r>
        <w:rPr/>
        <w:t>ⷂ</w:t>
      </w:r>
      <w:r>
        <w:rPr/>
        <w:t>縶塺䈮㜱剕䕍ヂ桟녘쵨☽䘹仂넪汊曂轆ꄰ⼸牶碡䝑䱢嫂参</w:t>
      </w:r>
      <w:r>
        <w:rPr/>
        <w:t>ꦣ</w:t>
      </w:r>
      <w:r>
        <w:rPr/>
        <w:t>埃칔㐪洺启䑆偪棂癩ꄨ乪啦㵣뭡㠫쉯ꅄꅱ䐴㜻ꅨ瓂⩈캡匲㎩칡⍣䜷壂塏䲩䍋睓⹈숫䜶晗⒘ꇂ瘹썪</w:t>
      </w:r>
      <w:r>
        <w:rPr/>
        <w:t>Ɐ</w:t>
      </w:r>
      <w:r>
        <w:rPr/>
        <w:t>딥췂㤲来䁌컎做ꄶ奅</w:t>
      </w:r>
      <w:r>
        <w:rPr/>
        <w:t>⠪</w:t>
      </w:r>
      <w:r>
        <w:rPr/>
        <w:t>㕲飂禣ㅒ払</w:t>
      </w:r>
      <w:r>
        <w:rPr/>
        <w:t>⠹</w:t>
      </w:r>
      <w:r>
        <w:rPr/>
        <w:t>彗</w:t>
      </w:r>
      <w:r>
        <w:rPr/>
        <w:t>ⱘ</w:t>
      </w:r>
      <w:r>
        <w:rPr/>
        <w:t>㠴區뼶䭵乂⩸恙䵫슩櫃䬤婙䀺㝬㒘츣樭偧乺ꥩ䝌</w:t>
      </w:r>
      <w:r>
        <w:rPr/>
        <w:t>⡪</w:t>
      </w:r>
      <w:r>
        <w:rPr/>
        <w:t>䅐晡䚩买</w:t>
      </w:r>
      <w:r>
        <w:rPr/>
        <w:t>ꕫ</w:t>
      </w:r>
      <w:r>
        <w:rPr/>
        <w:t>녰䄤瑏꧎쉅潷⸰싎歹㓂숱癭╵䭭㧂幪ꍺ䄹祵神婔㙣癤䱴녚汑⎮䉌㋎幑〪㕡␸묷䎩塥幩畇婰畞潌쉆抣䒻婺凂漴倦睉癙ꌰ㴳쌥㴰㚱牖䓍䙁칊祓奏㉘숥⾣䜬碵넦䩳</w:t>
      </w:r>
      <w:r>
        <w:rPr/>
        <w:t>Ⱚ</w:t>
      </w:r>
      <w:r>
        <w:rPr/>
        <w:t>䑉呹ㄪ⍶卷㩦㛃䫂仂㠲딷䢘橬硹⨸枩畏쉐갲싂숺䈤쉭쉄䐊党檡歓╵䡠䖏景噢睏勎泂硉㥴厣䉋숮䄺飂な㏃桟숶㤰ㅠ㡫效恖╹⾏깓扅䚘磍癗噐╮䨴惂呫琹䴴圥彞</w:t>
      </w:r>
      <w:r>
        <w:rPr/>
        <w:t>Ⳃ</w:t>
      </w:r>
      <w:r>
        <w:rPr/>
        <w:t>쎵⑃江強슱㯂垏䕮䕎㡚</w:t>
      </w:r>
      <w:r>
        <w:rPr/>
        <w:t>ꕹ</w:t>
      </w:r>
      <w:r>
        <w:rPr/>
        <w:t>抻썾쉶뿂癣뭐报쉯㴭㩂煇㔳ㅾ畏唸慕佒埂㵇ꍠ㤤矃搤〱쵖걏䶬䑹싂</w:t>
      </w:r>
      <w:r>
        <w:rPr/>
        <w:t>ⵢ</w:t>
      </w:r>
      <w:r>
        <w:rPr/>
        <w:t>㡊</w:t>
      </w:r>
      <w:r>
        <w:rPr/>
        <w:t>⡸</w:t>
      </w:r>
      <w:r>
        <w:rPr/>
        <w:t>换䥖Ⓜ䁗惂㜮⭓뾩摒䨱㙣㠷䰨輳싍朱㍈뼭䢏䙏썴⩊㍧싂兞</w:t>
      </w:r>
      <w:r>
        <w:rPr/>
        <w:t>ꕩ</w:t>
      </w:r>
      <w:r>
        <w:rPr/>
        <w:t>楒⍯䅾㡰녎숪浑䵸⥺烂礬쉹㉃㩂幋⽞摰㉙坶剤㨭摨</w:t>
      </w:r>
      <w:r>
        <w:rPr/>
        <w:t>ⵀ</w:t>
      </w:r>
      <w:r>
        <w:rPr/>
        <w:t>쉒㡯䍞姂瑲㉔쉆䍎㞥瑣乃灦䍅㴱䙖噡䮣싂䡺╸쉯땕㈴㦘䔬櫍䩯硅硧슩䫂녇瑣쉘숶썌梩歫䱫땲ꎱ轞ꆱ繷⌱⎡仂祑⩭䙸뽠浔ꆵㅇ⹥䨭㇂祬癟⹳泂</w:t>
      </w:r>
      <w:r>
        <w:rPr/>
        <w:t>ⱬ</w:t>
      </w:r>
      <w:r>
        <w:rPr/>
        <w:t>杏乷꧎甥燎浞慐癳歌奰牄唬敪灲䠳丮欮〲䃂╒穓塚쉢</w:t>
      </w:r>
      <w:r>
        <w:rPr/>
        <w:t>ⲱ⪩</w:t>
      </w:r>
      <w:r>
        <w:rPr/>
        <w:t>ꎱ㝚⦵枿爸䀷깊䴲䥺⌰桰焰</w:t>
      </w:r>
      <w:r>
        <w:rPr/>
        <w:t>⡙</w:t>
      </w:r>
      <w:r>
        <w:rPr/>
        <w:t>氽䱀䨯汭参숴㜽樥☺</w:t>
      </w:r>
      <w:r>
        <w:rPr/>
        <w:t>꧂</w:t>
      </w:r>
      <w:r>
        <w:rPr/>
        <w:t>쉨䡤碩坢</w:t>
      </w:r>
      <w:r>
        <w:rPr/>
        <w:t>⠩⤻</w:t>
      </w:r>
      <w:r>
        <w:rPr/>
        <w:t>拂炘숸䝗슘堪쉺抣夺儲幑摀␬睲</w:t>
      </w:r>
      <w:r>
        <w:rPr/>
        <w:t>Ⱨ</w:t>
      </w:r>
      <w:r>
        <w:rPr/>
        <w:t>僂쉡䑴㧂</w:t>
      </w:r>
      <w:r>
        <w:rPr/>
        <w:t>ⰸ</w:t>
      </w:r>
      <w:r>
        <w:rPr/>
        <w:t>潨悏䍘㚻䍃䕨楍ッ砭乌䝕⨷べ䵐</w:t>
      </w:r>
      <w:r>
        <w:rPr/>
        <w:t>⡭</w:t>
      </w:r>
      <w:r>
        <w:rPr/>
        <w:t>䩋礹䱑</w:t>
      </w:r>
      <w:r>
        <w:rPr/>
        <w:t>ⱏ⑎</w:t>
      </w:r>
      <w:r>
        <w:rPr/>
        <w:t>⽵䑦䉪㙠樻顸畈癧稪䥰㑀뭲わ</w:t>
      </w:r>
      <w:r>
        <w:rPr/>
        <w:t>ꤦ</w:t>
      </w:r>
      <w:r>
        <w:rPr/>
        <w:t>숤묷믂兹睃璿⌸䧂浤㑙瞣☴吸㥄㄰䘭焪땱弪㙹姂</w:t>
      </w:r>
      <w:r>
        <w:rPr/>
        <w:t>Ⳏ</w:t>
      </w:r>
      <w:r>
        <w:rPr/>
        <w:t>天敯쌨繏穲乑촫慟杸㭺쉳夷晟協敋슿橆恆恈ㆵ堪䌯拂⩂伨睲瀵爰煗嫂奘䩅涻猱䅸쉦撥싂恟㑾䵄呉䔪쉈㘹癭〳晪䈣浲싂깆뭞䒻䁸노숮䑈娺华吪⺱싂偮ꥧ瘽㜫㗎㡴㉉슏뾣㩣촳仂䥯䮩婆ィ匣㙭⑀殩㯂㑱畷塆㴯搽⨬牾頷</w:t>
      </w:r>
      <w:r>
        <w:rPr/>
        <w:t>ꕨ</w:t>
      </w:r>
      <w:r>
        <w:rPr/>
        <w:t>徣걭䊏⽀䯂</w:t>
      </w:r>
      <w:r>
        <w:rPr/>
        <w:t>ⵈ</w:t>
      </w:r>
      <w:r>
        <w:rPr/>
        <w:t>扢旎쉉堣칠ヂ칰⥉␺䡩땪䗂ꥱ䍮㧂礵㌨⭠䭪숪嫂碩櫂</w:t>
      </w:r>
      <w:r>
        <w:rPr/>
        <w:t>ⵄ</w:t>
      </w:r>
      <w:r>
        <w:rPr/>
        <w:t>썹䧂㥌䎻걁轙朴決硨獪䖩쵣뮩ꥡ繅싂甹䪘牀쉓祹⾿畭主绂까㋃⨩갦睯갱묳</w:t>
      </w:r>
      <w:r>
        <w:rPr/>
        <w:t>ⱍ</w:t>
      </w:r>
      <w:r>
        <w:rPr/>
        <w:t>뽓㤦唤癶</w:t>
      </w:r>
      <w:r>
        <w:rPr/>
        <w:t>Ⱞ</w:t>
      </w:r>
      <w:r>
        <w:rPr/>
        <w:t>䌸㑲柂㍙伽긨株⩱渳偔穒潓䥊껂䝂拍♋믂쵫㠬瑖剘䄊祡䡚楎䱎䄣䅨䕸捈敤奥㡎㝾劬捺숳⾱塢烎哂숱䛂睴쉣⑚⬱䘣싂㉀槂樺搱싎쵗䱈啒㕟ぬ坶숫䅭캩䭣⪿硚딪坣獦煋䅉䝣䣂嗂穟䁍쉸䝄瘭係顄䅤㊘䍒水䤰걦䁊⭷㫂呒姂䱈쌥㴤欷쏂ꅩ振ꎣ獊뾬㭢迂꺿䵍瘳杠䫂㐺♺渷掬机</w:t>
      </w:r>
      <w:r>
        <w:rPr/>
        <w:t>꧂</w:t>
      </w:r>
      <w:r>
        <w:rPr/>
        <w:t>딷浍┯쉵穬ꥷ唳⩸ㅡ쌺뭠䑶摷䵮䝣㐻獉쉅㷂䩒兎瀽뭄☩갽敪㑳</w:t>
      </w:r>
      <w:r>
        <w:rPr/>
        <w:t>꧍</w:t>
      </w:r>
      <w:r>
        <w:rPr/>
        <w:t>砣杍⽶㷂숥㆘煆㑫䭍晇即⭌╙囂뼤䯂㋂㧂䰮歺䘲拍넦</w:t>
      </w:r>
      <w:r>
        <w:rPr/>
        <w:t>ꥒ</w:t>
      </w:r>
      <w:r>
        <w:rPr/>
        <w:t>忂㑦敎곂庥倥眰卟唶止㑙⩓</w:t>
      </w:r>
      <w:r>
        <w:rPr/>
        <w:t>ꖘ</w:t>
      </w:r>
      <w:r>
        <w:rPr/>
        <w:t>穰梘礹条</w:t>
      </w:r>
      <w:r>
        <w:rPr/>
        <w:t>ꕲ</w:t>
      </w:r>
      <w:r>
        <w:rPr/>
        <w:t>縵㈬깐硐歄塧</w:t>
      </w:r>
      <w:r>
        <w:rPr/>
        <w:t>⡞</w:t>
      </w:r>
      <w:r>
        <w:rPr/>
        <w:t>숺惂敮奀柂祘㕭元⹂숫桲㐣匵⵮</w:t>
      </w:r>
      <w:r>
        <w:rPr/>
        <w:t>ꥅ</w:t>
      </w:r>
      <w:r>
        <w:rPr/>
        <w:t>ⱏ</w:t>
      </w:r>
      <w:r>
        <w:rPr/>
        <w:t>⽇ꅵ畴䥭㎻䚮♮㭍䍸䠺便ぐ垵携쉴㜤㵪歉㌲乀녬捠쉤㝥ꅐ癟瘯ꥤ쎬神⼲숻⹂睦싃╧䘴쉊氵묥숶⹹⨭䵓⭆輷柂均焨⻃㚣祠栲썑懂썞⭃吣呯破㤥䬯㝎乊⽆檱숶ㅣ䌮䎏㑡쉚썢㩳䌮桟颡䜥磂杕걁穂櫂徏垣쉎䍨瘶넨娥싂</w:t>
      </w:r>
      <w:r>
        <w:rPr/>
        <w:t>⡕</w:t>
      </w:r>
      <w:r>
        <w:rPr/>
        <w:t>搪灮瘻䥔䁳㧂⩈㥉⯂쉐䝄⹣⧍轎㠯</w:t>
      </w:r>
      <w:r>
        <w:rPr/>
        <w:t>ⵢ</w:t>
      </w:r>
      <w:r>
        <w:rPr/>
        <w:t>堹轌斮灱溱橤䬫ꏂ捅払噞湨♈湀ꅎ</w:t>
      </w:r>
      <w:r>
        <w:rPr/>
        <w:t>⢮</w:t>
      </w:r>
      <w:r>
        <w:rPr/>
        <w:t>쉥녗녃䭢뿂쉞炬쉭湏㴶⥨墬슩樰쉾卂熮畅㶣啖挴㙵숲쉗潘丰싂䍷㠵㤴</w:t>
      </w:r>
      <w:r>
        <w:rPr/>
        <w:t>ꖡ</w:t>
      </w:r>
      <w:r>
        <w:rPr/>
        <w:t>炩츬⨯偁催斮婪姃瓂䑡뗍ㅫ啴浰⸣睩仂怲쉇긫穆</w:t>
      </w:r>
      <w:r>
        <w:rPr/>
        <w:t>꧂</w:t>
      </w:r>
      <w:r>
        <w:rPr/>
        <w:t>쉁㖵⩱㌤㩴⑄⧂烂䌮䅷䤬恮塗⩘湒뽭⑊㌻䌽⫂䃂</w:t>
      </w:r>
      <w:r>
        <w:rPr/>
        <w:t>⣂</w:t>
      </w:r>
      <w:r>
        <w:rPr/>
        <w:t>㎥䨣녋敘䠺쉞싎䟂㉭瘽扮⯂縰</w:t>
      </w:r>
      <w:r>
        <w:rPr/>
        <w:t>ⶮ</w:t>
      </w:r>
      <w:r>
        <w:rPr/>
        <w:t>在떩⦵뽄㵋⫎䚩뭊</w:t>
      </w:r>
      <w:r>
        <w:rPr/>
        <w:t>ⵗ</w:t>
      </w:r>
      <w:r>
        <w:rPr/>
        <w:t>㇂破塚㫂슩憣怰ㅣ䥾ㅄ⩥戸優倴湾歙漴煭뼫♈毂䐪츪</w:t>
      </w:r>
      <w:r>
        <w:rPr/>
        <w:t>ꥍ</w:t>
      </w:r>
      <w:r>
        <w:rPr/>
        <w:t>쉱╡颬䍐睵偓쵪唱슩恓牆㍎⒱숦桹⽱穔晞昫⍕쉚쌪䰥禡䭠╺塎〉恄截쉁싂⛂牖䯂睆䆘쉒쉶娫ꍙ⭮噳㝵乴쉷㍫瑈亣쉍䛂㌯溱䤷쉀㙴䉫縥栳⫂湧쉹䝱⍊䉮佧ꍯ枵숷㉐䩡乪</w:t>
      </w:r>
      <w:r>
        <w:rPr/>
        <w:t>ⷂ</w:t>
      </w:r>
      <w:r>
        <w:rPr/>
        <w:t>땍癍䁒쉯䣂䕋琊囂쉤〶숥㪏깷儫繶䢥쉸⽄</w:t>
      </w:r>
      <w:r>
        <w:rPr/>
        <w:t>ꥉ</w:t>
      </w:r>
      <w:r>
        <w:rPr/>
        <w:t>慷쉹洣㷂倪䖻칓奁敗⪣뭦晍䅋繩⑂じ旎⩵挶杏癁烂慚恮⪿䑭⭷┶숬슘刮⸱枿⬺넪</w:t>
      </w:r>
      <w:r>
        <w:rPr/>
        <w:t>ꕕ</w:t>
      </w:r>
      <w:r>
        <w:rPr/>
        <w:t>㕏⩖䈯樣㵞渰ꄦ瓂洳⍫쉔敞杫㝍䑋漶㋃쵏京ꌪ椫櫂</w:t>
      </w:r>
      <w:r>
        <w:rPr/>
        <w:t>ꤪ</w:t>
      </w:r>
      <w:r>
        <w:rPr/>
        <w:t>쉕썟䝎⪏꺻ㅋ瑍⩟㡵睶套催䕏</w:t>
      </w:r>
      <w:r>
        <w:rPr/>
        <w:t>⡔</w:t>
      </w:r>
      <w:r>
        <w:rPr/>
        <w:t>숻䌮午</w:t>
      </w:r>
      <w:r>
        <w:rPr/>
        <w:t>ꤺ</w:t>
      </w:r>
      <w:r>
        <w:rPr/>
        <w:t>迂걙眦飂숺䰩楐砱挹䉒䭧䏂榮晠溩嘣⾩繒稨넺湰塳濂稦凂捤┷쉚</w:t>
      </w:r>
      <w:r>
        <w:rPr/>
        <w:t>ꥑ</w:t>
      </w:r>
      <w:r>
        <w:rPr/>
        <w:t>䉃璩㌬⬤㬪题楣ꥪ⍒깓浢楬쉞㧂乾轎땴慦땊숻敫扇⤯㤷樱싍노쉰䉨坈뭱元晞Ⓜ慦瀵之䝋璏捎乍剷塾떩ꄻ딮쉪呈挬卡䕠╥瀸䍳妩쌶恟갻娶泍厵吣妡猣䵊싂䲻幷㷂갹㣂熮奢歺硅⪱㭮䥗䝶灱촥區㪮숳⥙允桬帺⑗ㅘ䱵槃焥넱参쉄䩁噫싂汈싂숷㙂瓂响䗂䡞椴䇂盂偅쉆⮩彗燂䌨汚嗂捸䈪愶䅗佫걦㚵⍶䛍沮〣춡䀽䛂</w:t>
      </w:r>
      <w:r>
        <w:rPr/>
        <w:t>ꤱ</w:t>
      </w:r>
      <w:r>
        <w:rPr/>
        <w:t>忍伯恆庡䐩숷洸瑧槍ㅡㅱ䁟歷⩨㉸쉱姂䝫稳ꅌ幤漽穹䗂太噌쉦</w:t>
      </w:r>
      <w:r>
        <w:rPr/>
        <w:t>ꗂꔵ</w:t>
      </w:r>
      <w:r>
        <w:rPr/>
        <w:t>깹湤숵淂믍ꍾ</w:t>
      </w:r>
      <w:r>
        <w:rPr/>
        <w:t>ⱬ</w:t>
      </w:r>
      <w:r>
        <w:rPr/>
        <w:t>磂浺礲䱥捄硥玵⴪ㅷ쉠슩濂㩷嚻㡁뭰発渵偙轸녦⧂剔佉䑢戽啧攰䡄塖牌啣坒䑺䗂⥲䢡곂</w:t>
      </w:r>
      <w:r>
        <w:rPr/>
        <w:t>⡟</w:t>
      </w:r>
      <w:r>
        <w:rPr/>
        <w:t>걄塸唥䵄噌ꄸ껂乪숺쉚凂㓂䉂쉶壎噒参</w:t>
      </w:r>
      <w:r>
        <w:rPr/>
        <w:t>ⵤⵔ</w:t>
      </w:r>
      <w:r>
        <w:rPr/>
        <w:t>妻ㅪ戩⍙伳䋂味㈪㔫绂敺䅙䑲㑢⌸䠣싂곂穸</w:t>
      </w:r>
      <w:r>
        <w:rPr/>
        <w:t>ꦘ</w:t>
      </w:r>
      <w:r>
        <w:rPr/>
        <w:t>纣牐摌䙏⍎⿂</w:t>
      </w:r>
      <w:r>
        <w:rPr/>
        <w:t>ꦿ</w:t>
      </w:r>
      <w:r>
        <w:rPr/>
        <w:t>뭍␥㵱扨晖氷海彋煰싍轏㙧긱慌挽倳䋂깟汚쌺쵤幚潯쉉숮㪩䰤慕칋㤭䬱⩠⸪䥱⩮쉦녇㷂儲䍓煳ぐば쉳␸쉤㛃⼴犘吶灣憣ꅟ磂⌤䅒숩危囂䘲쉇䓃슮㛂ꍓ飂捔㡣䟂䢩坵☻⩪䵧쉖惂㙷⵫䵧쉑橪慢㍢╯捧䃂㝅䱖㉪녮氥쏂쉰싍</w:t>
      </w:r>
      <w:r>
        <w:rPr/>
        <w:t>ꕐ</w:t>
      </w:r>
      <w:r>
        <w:rPr/>
        <w:t>㨺轔碥ꥯ乹♭儷湃牲㢏搫繵䱂噗쉵犩쉂告旂橄䡱쉭䭱敁䩍珃䉌⪥氹壃숺㵆え㡑⽮쉬嗃飂祫偎嚩츷䠦懂權㊬쉀⒣⴩䐺</w:t>
      </w:r>
      <w:r>
        <w:rPr/>
        <w:t>ⰹ</w:t>
      </w:r>
      <w:r>
        <w:rPr/>
        <w:t>硺䴩</w:t>
      </w:r>
      <w:r>
        <w:rPr/>
        <w:t>⡖</w:t>
      </w:r>
      <w:r>
        <w:rPr/>
        <w:t>婹狎䖘㢬䘩</w:t>
      </w:r>
      <w:r>
        <w:rPr/>
        <w:t>ꕭ</w:t>
      </w:r>
      <w:r>
        <w:rPr/>
        <w:t>穮兆䚩噀硶坳稦低䭨㔦申䉦숵숪䡣枡稳쉷쏂⍁摾啍繵◂揂슬㞻盂琩幎걏⸭潷ガ礫㗂唱㩦獠爣㠻楒湪⑃㩢</w:t>
      </w:r>
      <w:r>
        <w:rPr/>
        <w:t>ꥆ</w:t>
      </w:r>
      <w:r>
        <w:rPr/>
        <w:t>搲囂썤㙖⨹滂姂迂㟎㤹䩷䨸恌䠹㭃䖘쉣㝃쉬啎ꎘ㞥轆쉅䨱䍂♗泂侘掘뇂</w:t>
      </w:r>
      <w:r>
        <w:rPr/>
        <w:t>ꥅ</w:t>
      </w:r>
      <w:r>
        <w:rPr/>
        <w:t>䔦㈸乨숳塵戫怭狂繄</w:t>
      </w:r>
      <w:r>
        <w:rPr/>
        <w:t>ꔱ</w:t>
      </w:r>
      <w:r>
        <w:rPr/>
        <w:t>扢걑</w:t>
      </w:r>
      <w:r>
        <w:rPr/>
        <w:t>ꤪ</w:t>
      </w:r>
      <w:r>
        <w:rPr/>
        <w:t>椽恔呭㖱㙳歵晒㴽参촥丹㕇剞輲瘦䑳䱭걤汗带䗃睴䧂⩥㫂癤⪬牷乪ꆏ桗爭䵲㑃䩠㓂싂商慗療甯䕱匬꤮뮥塺쉔湨穲䵲係恺坋楶쉦僂凂刽쉍頰♄庥噡弱擂栰辱潫湥噦⴪橋彖席琥⽸幒浓瘵浚捱ぅ</w:t>
      </w:r>
      <w:r>
        <w:rPr/>
        <w:t>ꤦ</w:t>
      </w:r>
      <w:r>
        <w:rPr/>
        <w:t>淂쉲縳樫깕䩈稭㨽兘洱扎㬤⪏</w:t>
      </w:r>
      <w:r>
        <w:rPr/>
        <w:t>⡇</w:t>
      </w:r>
      <w:r>
        <w:rPr/>
        <w:t>卸ꍸ塲呣䴩咻橢䑥杹⥾숬ꄪ杯㩷</w:t>
      </w:r>
      <w:r>
        <w:rPr/>
        <w:t>⢣</w:t>
      </w:r>
      <w:r>
        <w:rPr/>
        <w:t>拂⩣剓顎⩳䩢</w:t>
      </w:r>
      <w:r>
        <w:rPr/>
        <w:t>ꔪ</w:t>
      </w:r>
      <w:r>
        <w:rPr/>
        <w:t>琰⭥</w:t>
      </w:r>
      <w:r>
        <w:rPr/>
        <w:t>ꥍ</w:t>
      </w:r>
      <w:r>
        <w:rPr/>
        <w:t>뾵㥸쉟楙ㄦ땁埍䙲⵶婙妩歅䌶㌭</w:t>
      </w:r>
      <w:r>
        <w:rPr/>
        <w:t>꧂</w:t>
      </w:r>
      <w:r>
        <w:rPr/>
        <w:t>礵㚬ꍥ擂乢繞梘쉲䔹䁺쉵쉁걥璮劵猹쉐ぱ刷序쉑ネ湑</w:t>
      </w:r>
      <w:r>
        <w:rPr/>
        <w:t>꤯</w:t>
      </w:r>
      <w:r>
        <w:rPr/>
        <w:t>輻溘攺㪘㊣㶥种䰰㦬㵵揍佩䢘珃浯싂䘴쉸扅颣瑸轹䱑슏㔺汙に♥쉉潔䞣㌵㕳坑燂䁎싂灄桦䉸䅘쉧幔㧎瀯䛂济ィ急䊥习깟ꥬ䄬ꥫ繠呀坥橅䅅뗂幩㤽轑䙚뽾㉅㠪怴渺㬪䶿轄ꍄ傩爦⤲쉊⫃㑉垏彮电⭠牉灬뭾濂僂瑂䈺㢥⹵嚿禘磂甤常反楞癗</w:t>
      </w:r>
      <w:r>
        <w:rPr/>
        <w:t>⡚</w:t>
      </w:r>
      <w:r>
        <w:rPr/>
        <w:t>쉥㗂숭⴪漬䃃瑔敊神䇎딤椷乪摁</w:t>
      </w:r>
      <w:r>
        <w:rPr/>
        <w:t>ⵞ</w:t>
      </w:r>
      <w:r>
        <w:rPr/>
        <w:t>汲珂ꍦ⑖䞏癪甴㡆칧ꍂ㐫</w:t>
      </w:r>
      <w:r>
        <w:rPr/>
        <w:t>ꤴ</w:t>
      </w:r>
      <w:r>
        <w:rPr/>
        <w:t>䠹䠨䭄쉗ꍱ瞏䟂</w:t>
      </w:r>
      <w:r>
        <w:rPr/>
        <w:t>ꦣ</w:t>
      </w:r>
      <w:r>
        <w:rPr/>
        <w:t>㟎牄秂쉐놥涩㞱싂╭쵾꧎狂洷堦烂ꍤ扉桃迂弮</w:t>
      </w:r>
      <w:r>
        <w:rPr/>
        <w:t>ꖡ</w:t>
      </w:r>
      <w:r>
        <w:rPr/>
        <w:t>桬ꥤ⪵</w:t>
      </w:r>
      <w:r>
        <w:rPr/>
        <w:t>⵰ꔲ</w:t>
      </w:r>
      <w:r>
        <w:rPr/>
        <w:t>녓⸺丬丵浀斘啁员体梩䑲䁹쉮숱ꅚ촣璏⒥䱲⥒쉭迂杠惃涥䉨⴪䐺숤偞慳쉁⵾䉃㥮丱슬쉖迂䳂䷃⍞</w:t>
      </w:r>
      <w:r>
        <w:rPr/>
        <w:t>ⶩ</w:t>
      </w:r>
      <w:r>
        <w:rPr/>
        <w:t>䌤幠쉑䙭숴洸㙦땕毃ꍳ䑱쉣泂⹡䱥灟넥쉓䍄㘷䷂塾뭎ㆿ䘻嘰⭄쵦瓂竂ꅗ䉊䭨㙏╰嚬숦㒵⸊⩤祴渵䈵䙒䱚</w:t>
      </w:r>
      <w:r>
        <w:rPr/>
        <w:t>⡎</w:t>
      </w:r>
      <w:r>
        <w:rPr/>
        <w:t>䦥捡䊻晱䍢抩㈯격쉩癰乡杖ㅑ催</w:t>
      </w:r>
      <w:r>
        <w:rPr/>
        <w:t>⡡</w:t>
      </w:r>
      <w:r>
        <w:rPr/>
        <w:t>㐱䁘硬䱆侘漺瞏긤싂㦩⽶斮㙨杀慖⌨嘱歨痂싂吴溵겡業㒘㡕䉯檻㭣漽唦쉠䁠⥵</w:t>
      </w:r>
      <w:r>
        <w:rPr/>
        <w:t>⢥</w:t>
      </w:r>
      <w:r>
        <w:rPr/>
        <w:t>桇㵹凂뭭卲慯䵇충曃幂旂</w:t>
      </w:r>
      <w:r>
        <w:rPr/>
        <w:t>⣎⫂</w:t>
      </w:r>
      <w:r>
        <w:rPr/>
        <w:t>습氱깎䱩撩䴲䓂男</w:t>
      </w:r>
      <w:r>
        <w:rPr/>
        <w:t>ꕟ</w:t>
      </w:r>
      <w:r>
        <w:rPr/>
        <w:t>ꍭ⑈硊⤸污慆쎥䊥喩䩤䕈</w:t>
      </w:r>
      <w:r>
        <w:rPr/>
        <w:t>ꕍ</w:t>
      </w:r>
      <w:r>
        <w:rPr/>
        <w:t>偷爨煤숰</w:t>
      </w:r>
      <w:r>
        <w:rPr/>
        <w:t>⡥</w:t>
      </w:r>
      <w:r>
        <w:rPr/>
        <w:t>歋䴪傡견</w:t>
      </w:r>
      <w:r>
        <w:rPr/>
        <w:t>ꖩ</w:t>
      </w:r>
      <w:r>
        <w:rPr/>
        <w:t>쉏䶻걐顑쉄兡䵁습䉠긶湴却⬷⥲⤵⑍塴㖏╞㉊っ䮬ꍌ䁟轄㍲摏⩳嗂뽊䅺牋</w:t>
      </w:r>
      <w:r>
        <w:rPr/>
        <w:t>꤬</w:t>
      </w:r>
      <w:r>
        <w:rPr/>
        <w:t>䥴쉃欽䠸쉘猩啈䷂稺⨲땮</w:t>
      </w:r>
      <w:r>
        <w:rPr/>
        <w:t>⡁♾⦡</w:t>
      </w:r>
      <w:r>
        <w:rPr/>
        <w:t>䠦㏂䉶氹䱤</w:t>
      </w:r>
      <w:r>
        <w:rPr/>
        <w:t>ꦬꥌ</w:t>
      </w:r>
      <w:r>
        <w:rPr/>
        <w:t>桫딹싂쉪썎湇灏䕶去矂䐹㝈⼬䑆が⍇⽚杕</w:t>
      </w:r>
      <w:r>
        <w:rPr/>
        <w:t>⡶</w:t>
      </w:r>
      <w:r>
        <w:rPr/>
        <w:t>믂婋썞㖮碥♈䭥浃纘㑓涿</w:t>
      </w:r>
      <w:r>
        <w:rPr/>
        <w:t>⡈</w:t>
      </w:r>
      <w:r>
        <w:rPr/>
        <w:t>扭䋃潞</w:t>
      </w:r>
      <w:r>
        <w:rPr/>
        <w:t>ꗂ</w:t>
      </w:r>
      <w:r>
        <w:rPr/>
        <w:t>ꅐ㐶乘焳䠻扲슡㧂</w:t>
      </w:r>
      <w:r>
        <w:rPr/>
        <w:t>ꗃ⑀</w:t>
      </w:r>
      <w:r>
        <w:rPr/>
        <w:t>슱</w:t>
      </w:r>
      <w:r>
        <w:rPr/>
        <w:t>ⷂ</w:t>
      </w:r>
      <w:r>
        <w:rPr/>
        <w:t>䑂㎵䤺桹娮椣㮮嘯䘻礲䜤䕃쉗䩠</w:t>
      </w:r>
      <w:r>
        <w:rPr/>
        <w:t>⠵</w:t>
      </w:r>
      <w:r>
        <w:rPr/>
        <w:t>欰頮⌰ꍕ딮匵昲쉴ꍞ♌坞㝗쌮轒슱⭱僂呺櫂쉚轉樣</w:t>
      </w:r>
      <w:r>
        <w:rPr/>
        <w:t>ꥑ</w:t>
      </w:r>
      <w:r>
        <w:rPr/>
        <w:t>奰⥹㕸癍卮⏂䲮싂䄹⍨顸猸懃䅣繗弨깲䑲䡾奵ㄮ挷秂䤻昳䉎彰⸷係쉤䁟灚䄱廍숯㩪슣扢恂⏂轫均䰥礴穴瑅⨪票場㭞輰橬䥴槂츫歖䊡녥颩⯂绂楍兡㬺兪䍏</w:t>
      </w:r>
      <w:r>
        <w:rPr/>
        <w:t>⡐</w:t>
      </w:r>
      <w:r>
        <w:rPr/>
        <w:t>櫂</w:t>
      </w:r>
      <w:r>
        <w:rPr/>
        <w:t>Ⳃ⍨</w:t>
      </w:r>
      <w:r>
        <w:rPr/>
        <w:t>焸</w:t>
      </w:r>
      <w:r>
        <w:rPr/>
        <w:t>ꕩ</w:t>
      </w:r>
      <w:r>
        <w:rPr/>
        <w:t>梿皮剆䱉⍀業徣窏柂墱煄睱柂⩚斏갷枥纣牆쉏㕑䖣</w:t>
      </w:r>
      <w:r>
        <w:rPr/>
        <w:t>ꥌ</w:t>
      </w:r>
      <w:r>
        <w:rPr/>
        <w:t>獠Ⓨ䭧㘬쉒쉟灤⦩稸燂ㅈ慞坃쉤哂묩愷칞剡毎㌣歞縭顐㙴ꥬ輸䱬뭇</w:t>
      </w:r>
      <w:r>
        <w:rPr/>
        <w:t>ꦘ</w:t>
      </w:r>
      <w:r>
        <w:rPr/>
        <w:t>体䑏⩾䝰倨㒱轏䝡놥䝊㵲博䊥窬╋佥</w:t>
      </w:r>
      <w:r>
        <w:rPr/>
        <w:t>ⱶ</w:t>
      </w:r>
      <w:r>
        <w:rPr/>
        <w:t>뭾癗元で祘깃▏껂㩅杚</w:t>
      </w:r>
      <w:r>
        <w:rPr/>
        <w:t>ꕋ</w:t>
      </w:r>
      <w:r>
        <w:rPr/>
        <w:t>㛂䅰㚵슬쉑녳焩㝈煅恦쌹쉡숹♖獈㥱㋂泂働㖩♈慍넴츶⩍儲ꌦ幩匪硂彦轔껂♉娺灤兞嘨乗熘乁츪쉓稭頸畞묨䑒숬⌶슣ꏂ婌⾥</w:t>
      </w:r>
      <w:r>
        <w:rPr/>
        <w:t>⡀</w:t>
      </w:r>
      <w:r>
        <w:rPr/>
        <w:t>祮湗</w:t>
      </w:r>
      <w:r>
        <w:rPr/>
        <w:t>ⵙ♚</w:t>
      </w:r>
      <w:r>
        <w:rPr/>
        <w:t>㵫㫂숪獾츴眹戳㖬楧杹</w:t>
      </w:r>
      <w:r>
        <w:rPr/>
        <w:t>ꔴ⯂</w:t>
      </w:r>
      <w:r>
        <w:rPr/>
        <w:t>슡墩썚御扷숵䭯庩柎椯싎䁴燂숺싂弱䔩捕眪䙯䭴〶䷂⹮㉣䥢⑹䐤瘦슻稤㗂㩹丷숫㩾㡎⭆컂쉸穤깵슏⨦祴쉑䅀㔊流ꍙ毃济뭘秂싂㠨䙺杒皬㉪⤺</w:t>
      </w:r>
      <w:r>
        <w:rPr/>
        <w:t>⢿</w:t>
      </w:r>
      <w:r>
        <w:rPr/>
        <w:t>껃励濂具扶䙣湵纬⍲庡긽䝂灋啍唴䨽츱</w:t>
      </w:r>
      <w:r>
        <w:rPr/>
        <w:t>ꥍ</w:t>
      </w:r>
      <w:r>
        <w:rPr/>
        <w:t>㗂䰨睹ꌯ䁟㢮潫嘷啸⩐녅⑗㣂䉾䙕刨숮塞嘻⻂幕⍀甹䊥枥佷䑁쌹副숵頭</w:t>
      </w:r>
      <w:r>
        <w:rPr/>
        <w:t>ꗂ</w:t>
      </w:r>
      <w:r>
        <w:rPr/>
        <w:t>祕쉊츪䀷㔹敔쌺㫃㈸㥉䉢汪㦮㈱슱愫䕺㡺ꅉ娹晈뮥쵚䟎㔩숦⽅☷</w:t>
      </w:r>
      <w:r>
        <w:rPr/>
        <w:t>⣃</w:t>
      </w:r>
      <w:r>
        <w:rPr/>
        <w:t>払싂䠨捀╨䩙䫍瘫</w:t>
      </w:r>
      <w:r>
        <w:rPr/>
        <w:t>ⶩ</w:t>
      </w:r>
      <w:r>
        <w:rPr/>
        <w:t>畘</w:t>
      </w:r>
      <w:r>
        <w:rPr/>
        <w:t>ⵓ</w:t>
      </w:r>
      <w:r>
        <w:rPr/>
        <w:t>ぺ☭땟㠱稨䖿垣盂슣㍏쉄儯䊩器㙙걾渮囂娰㝴䕈䩨쉌潀㛂㥌숰匪䤬縪슩⽖쉢牁迂슣ꍞ⩨曂檘㤬婂</w:t>
      </w:r>
      <w:r>
        <w:rPr/>
        <w:t>ꔳ</w:t>
      </w:r>
      <w:r>
        <w:rPr/>
        <w:t>㙀㉃㉥췂</w:t>
      </w:r>
      <w:r>
        <w:rPr/>
        <w:t>⡮</w:t>
      </w:r>
      <w:r>
        <w:rPr/>
        <w:t>ꅊ딨䞻쉦慘場䄳氨歡</w:t>
      </w:r>
      <w:r>
        <w:rPr/>
        <w:t>ⱏ</w:t>
      </w:r>
      <w:r>
        <w:rPr/>
        <w:t>擂</w:t>
      </w:r>
      <w:r>
        <w:rPr/>
        <w:t>Ɱ</w:t>
      </w:r>
      <w:r>
        <w:rPr/>
        <w:t>硱걷</w:t>
      </w:r>
      <w:r>
        <w:rPr/>
        <w:t>ⷂ⴨</w:t>
      </w:r>
      <w:r>
        <w:rPr/>
        <w:t>刴⹚땃栭嚩睉嗂쉥츨㉄攮⽞汈䈪湩乮十싂潶垡䅸쉤煦䱱癲㗂㯂均⽖捄녹奱䩏칂뽱쉇悏払칗灨숵户䩦䵢嘫䕹亏뇂庥</w:t>
      </w:r>
      <w:r>
        <w:rPr/>
        <w:t>ꥐ</w:t>
      </w:r>
      <w:r>
        <w:rPr/>
        <w:t>䝪穂⭐갶琹婢</w:t>
      </w:r>
      <w:r>
        <w:rPr/>
        <w:t>ⱏ</w:t>
      </w:r>
      <w:r>
        <w:rPr/>
        <w:t>極痂剂洴⏂䀩捒沿⥖兠쉢癠捞癥깴硪</w:t>
      </w:r>
      <w:r>
        <w:rPr/>
        <w:t>ⶻ</w:t>
      </w:r>
      <w:r>
        <w:rPr/>
        <w:t>佑싂顰圬繢☶灴뇂ꌻ敦杫兕㡡戤勂稯뭙숱橒䚱⿂㭪㍦坺睳┵秎帳</w:t>
      </w:r>
      <w:r>
        <w:rPr/>
        <w:t>⠰</w:t>
      </w:r>
      <w:r>
        <w:rPr/>
        <w:t>㈵䩃䥯婾灞녀昸砩爻㡳搣帮ꥳ㡥摁溏䕱걑㭂佸⭯䁚乚䟍숮批㝾熱⨸辱䙑䆿帪</w:t>
      </w:r>
      <w:r>
        <w:rPr/>
        <w:t>ꕪ</w:t>
      </w:r>
      <w:r>
        <w:rPr/>
        <w:t>㐤爮⩲灾㵸灄怪⭔彏䑉楅恳䞻㦘┤瑐㕹愻旂傏⍊슥㉱㑱䒩䕀긲摙㌨캵컂</w:t>
      </w:r>
      <w:r>
        <w:rPr/>
        <w:t>ꥋ</w:t>
      </w:r>
      <w:r>
        <w:rPr/>
        <w:t>⼳㉷頱栻묹⭑䎩⻂刱灮頸捂숫捀䧍穤湨䑳児潧剌婈䱇녫</w:t>
      </w:r>
      <w:r>
        <w:rPr/>
        <w:t>ꤱ</w:t>
      </w:r>
      <w:r>
        <w:rPr/>
        <w:t>浸칵㏂⥴浡㦡瑄⎮亏怲ꥫ숽숴桯쉇顢䋍䀸穪슻书䛂⨱ꄸ㝍䉄牺牄㩾</w:t>
      </w:r>
      <w:r>
        <w:rPr/>
        <w:t>꧂⚮⩪</w:t>
      </w:r>
      <w:r>
        <w:rPr/>
        <w:t>㡖䚵愷欳⦘㈱믂깍㭶㕸㑑㡇㒘啪旍츻쉱偪뭖榩橆쵄쵆商⩰攱㥠噙녙⥀夳神礬卋㵲⹍䵘奍卋⹆⨤瑁睨搷</w:t>
      </w:r>
      <w:r>
        <w:rPr/>
        <w:t>ꤩ</w:t>
      </w:r>
      <w:r>
        <w:rPr/>
        <w:t>䗎▱䕳癃⾱株</w:t>
      </w:r>
      <w:r>
        <w:rPr/>
        <w:t>ⵖ</w:t>
      </w:r>
      <w:r>
        <w:rPr/>
        <w:t>㈪䨥쉪睃淂숦浏䙨䕩潀츺橏稨呱截の畹浴쉮墏嘪顙朷圻䄳䔯⚮⩾玩䢬깵쉠슱쉲숷䨫愺썒佪塈⶿슱噯♲㘪栨庵顑项奇⹄䶣㞵煉顲䌭䁹㦘ぎ迂燂塢싂剴凂弊䡚壂呙穦曃䤬楒接嘬␩㜵祌慂䮬◂䙠놻╯䎣⽶䨱쉒䤪価넩卂㭅⹟呒橤嗍격䯂</w:t>
      </w:r>
      <w:r>
        <w:rPr/>
        <w:t>ꕞ</w:t>
      </w:r>
      <w:r>
        <w:rPr/>
        <w:t>桔쉔卍歑纮㯂䥋땃习쉊♾䡃⤽⥅␶擂䴪숩ㄯ湕쌬쉺♔䴫숻掩攵㴩㫍敉は倴㒻䌣㠯</w:t>
      </w:r>
      <w:r>
        <w:rPr/>
        <w:t>ꥒ</w:t>
      </w:r>
      <w:r>
        <w:rPr/>
        <w:t>畑㔮嚡汊塃樥䠨摮쌸</w:t>
      </w:r>
      <w:r>
        <w:rPr/>
        <w:t>ꕯ</w:t>
      </w:r>
      <w:r>
        <w:rPr/>
        <w:t>䭓숨䭘⭩卾倱婦⍙싎炡䩹庱睆慰炏츫獫⽬癥杉偖䣂㩔殘奓꥘㈯㖿슘</w:t>
      </w:r>
      <w:r>
        <w:rPr/>
        <w:t>⡺</w:t>
      </w:r>
      <w:r>
        <w:rPr/>
        <w:t>殩</w:t>
      </w:r>
      <w:r>
        <w:rPr/>
        <w:t>ⷍ</w:t>
      </w:r>
      <w:r>
        <w:rPr/>
        <w:t>徱偂倮睇獳烂䈳牟⨳䵌喡믂⪬㍃⍪眮䑾뭆䅐쉾頬⽍牄䟂</w:t>
      </w:r>
      <w:r>
        <w:rPr/>
        <w:t>⣂</w:t>
      </w:r>
      <w:r>
        <w:rPr/>
        <w:t>ꌨ䗍숮幨凂</w:t>
      </w:r>
      <w:r>
        <w:rPr/>
        <w:t>ⲿ</w:t>
      </w:r>
      <w:r>
        <w:rPr/>
        <w:t>祔汬倻轀浨係捠氳䉳⬶긺剶娳奅刣</w:t>
      </w:r>
      <w:r>
        <w:rPr/>
        <w:t>ⵈ</w:t>
      </w:r>
      <w:r>
        <w:rPr/>
        <w:t>硢椤䘬穌⥪䰣뭚㔬뽾╟⺵奬哎創搥牱牴㘥纣摓⯂潷幪煗슥⩈㕐㝂⹙䎱</w:t>
      </w:r>
      <w:r>
        <w:rPr/>
        <w:t>ꤲ</w:t>
      </w:r>
      <w:r>
        <w:rPr/>
        <w:t>彁썶汉⹇琪㓍</w:t>
      </w:r>
      <w:r>
        <w:rPr/>
        <w:t>ꕈ</w:t>
      </w:r>
      <w:r>
        <w:rPr/>
        <w:t>怩獓</w:t>
      </w:r>
      <w:r>
        <w:rPr/>
        <w:t>ꤵ</w:t>
      </w:r>
      <w:r>
        <w:rPr/>
        <w:t>䍪夨庩䍾김迂ꅥヂ兘぀╊䍷汰敡╙䫂</w:t>
      </w:r>
      <w:r>
        <w:rPr/>
        <w:t>ⵖ⭩</w:t>
      </w:r>
      <w:r>
        <w:rPr/>
        <w:t>海乫⴦䭥䴯沱澬曂㛂䛂晙숳쉥㚘깕態</w:t>
      </w:r>
      <w:r>
        <w:rPr/>
        <w:t>ꦩ</w:t>
      </w:r>
      <w:r>
        <w:rPr/>
        <w:t>䡃⤩땐ꅾ勎樥</w:t>
      </w:r>
      <w:r>
        <w:rPr/>
        <w:t>ꦣ</w:t>
      </w:r>
      <w:r>
        <w:rPr/>
        <w:t>䪮㵓睐⽇煆</w:t>
      </w:r>
      <w:r>
        <w:rPr/>
        <w:t>ⵁ</w:t>
      </w:r>
      <w:r>
        <w:rPr/>
        <w:t>穕⤶繡決係쌻湢ꍶ곂恢掿姂㟂㚮⩊敤⎻긯䐬쉣案㴤怪⵾숪帪뭒嚬桥숪䂿㍞쵡爹噸煤劣泃睢쉩㑋吽㥇顪浇掬⹭䉟⑸</w:t>
      </w:r>
      <w:r>
        <w:rPr/>
        <w:t>⣍</w:t>
      </w:r>
      <w:r>
        <w:rPr/>
        <w:t>㛂䈳⤺뽁歵쉎恙杗㍾㑯쵤冣┫佴⩐⭫쉫</w:t>
      </w:r>
      <w:r>
        <w:rPr/>
        <w:t>⣂</w:t>
      </w:r>
      <w:r>
        <w:rPr/>
        <w:t>뭁깧潘泂⑶쉟䵊杚乖磂凍䒬┵當⫂땮䁏⌷숪㥊偬숳掣榩䩈┵幭犏唭䃂䬭坙</w:t>
      </w:r>
      <w:r>
        <w:rPr/>
        <w:t>ꥁ</w:t>
      </w:r>
      <w:r>
        <w:rPr/>
        <w:t>䅄懂쉃汸お纬䁖⹣䩑⼰迎쉎⸪⨫摰樫</w:t>
      </w:r>
      <w:r>
        <w:rPr/>
        <w:t>⡦</w:t>
      </w:r>
      <w:r>
        <w:rPr/>
        <w:t>녨캣⭖橏歹恋⍐쉗敄녑曃⭪숻离ꄣ悮㌭悵숪秂奎區杮歸䑀⩎</w:t>
      </w:r>
      <w:r>
        <w:rPr/>
        <w:t>ꕸ</w:t>
      </w:r>
      <w:r>
        <w:rPr/>
        <w:t>堺㙸䗂⼰䭐楅쉭䭐긬扂⬪㬳㡤厡汦塡ꆿ沱⸫䭔櫂⩦剑磂쉥㙶嚵싍䝈倥쉍쉵䑖뼯乭温瘤⨰⨯⽠兗츤渪偏</w:t>
      </w:r>
      <w:r>
        <w:rPr/>
        <w:t>ⲡ</w:t>
      </w:r>
      <w:r>
        <w:rPr/>
        <w:t>佘쉂矂䬻ꥬ匬⽳갦묨ꄭ牡䙂没墥䉟猹嘸㴲冣◂䪩畕▮栥깫䉒䟎䱏稲쉚疬</w:t>
      </w:r>
      <w:r>
        <w:rPr/>
        <w:t>Ɱ</w:t>
      </w:r>
      <w:r>
        <w:rPr/>
        <w:t>⽎轉ꍮ</w:t>
      </w:r>
      <w:r>
        <w:rPr/>
        <w:t>⠪</w:t>
      </w:r>
      <w:r>
        <w:rPr/>
        <w:t>坹啥䈴䆬칟䗎꥾儮乵䩀숲칀⍺숬䄱㚣뾮嘸㭥偱뽇愻쵾䇍磂숥佫繤</w:t>
      </w:r>
      <w:r>
        <w:rPr/>
        <w:t>⢬</w:t>
      </w:r>
      <w:r>
        <w:rPr/>
        <w:t>䡥噤楲䱍慦繬⪱숸촊䵎顀扌⬳촹帯숫</w:t>
      </w:r>
      <w:r>
        <w:rPr/>
        <w:t>⡕</w:t>
      </w:r>
      <w:r>
        <w:rPr/>
        <w:t>䉰厬⩦땸濂⩄䅘呈겻⍢⽈쉬</w:t>
      </w:r>
      <w:r>
        <w:rPr/>
        <w:t>⢘</w:t>
      </w:r>
      <w:r>
        <w:rPr/>
        <w:t>ꕩ</w:t>
      </w:r>
      <w:r>
        <w:rPr/>
        <w:t>ㅥ玻瑊摌冡浸汸㌫곂⚩奚슘烎쉫廎ꍥ⍕彨㇂㕂촳祔㩎泎쉩⑾徣딹쉭啸瀭圵쉑⪏婲儶칁乶坕畸슥捍㟂疩㍆㘵〶ㅀ㜶浠ꄣ䑟</w:t>
      </w:r>
      <w:r>
        <w:rPr/>
        <w:t>ꗍⵙ</w:t>
      </w:r>
      <w:r>
        <w:rPr/>
        <w:t>杷横숶뮻딨滂恌칱が걷䑉卹婦戰漭쉎救浗숥쌭⸪婗䬭䵶䭂浭䡧嗃⍩싂乘⹟勃</w:t>
      </w:r>
      <w:r>
        <w:rPr/>
        <w:t>ꕰ</w:t>
      </w:r>
      <w:r>
        <w:rPr/>
        <w:t>穦㍰破睦ァ砵伩摒숣塈扆</w:t>
      </w:r>
      <w:r>
        <w:rPr/>
        <w:t>ⵂ</w:t>
      </w:r>
      <w:r>
        <w:rPr/>
        <w:t>㉺湧䎬슩戵㈴땹䉾漹뗂窩彟⭌噪Ⓝ㝪</w:t>
      </w:r>
      <w:r>
        <w:rPr/>
        <w:t>ꤳ</w:t>
      </w:r>
      <w:r>
        <w:rPr/>
        <w:t>愱쌪쉳⍗狂뭉䖣桬卓员㕓⮱癑瞮欩⩪媣쏍쉶渲煆䡌睮瑋种䳂䕃싂쉳克䱇ꅗ煯娦儫⫃摇乏坈⨷迂⑊轧쉬㉹</w:t>
      </w:r>
      <w:r>
        <w:rPr/>
        <w:t>⣂</w:t>
      </w:r>
      <w:r>
        <w:rPr/>
        <w:t>帳繭儯츪斡䥧瑱㟂扥숵딥⩉쉓쉹</w:t>
      </w:r>
      <w:r>
        <w:rPr/>
        <w:t>⢱</w:t>
      </w:r>
      <w:r>
        <w:rPr/>
        <w:t>係呯㥹癴숮汩煲㤷焽묳ꅇ漺깍䈯⫂쉘쉉埂乤㓂干⦱</w:t>
      </w:r>
      <w:r>
        <w:rPr/>
        <w:t>ꤻ</w:t>
      </w:r>
      <w:r>
        <w:rPr/>
        <w:t>䁮婢䱋䝣㪥␮㐴⪩䨤㐦椷칰㑨ꅦ滂囃㪮뾩컃䚏숭盂轒嚻숫幀䱞뼨㥬䕧쌺쉟欬䯍祕恾擂쎮ꍒ㶱㑂쉳兩稪ꅪ┽</w:t>
      </w:r>
      <w:r>
        <w:rPr/>
        <w:t>ⱶ</w:t>
      </w:r>
      <w:r>
        <w:rPr/>
        <w:t>敎䦣憡䙈䍈䆘彐妩㢩扗縺캵昰ㅶ硾뇂坉㕋幸劣㐹䐩ꎵ땃슩⤲浐獓</w:t>
      </w:r>
      <w:r>
        <w:rPr/>
        <w:t>⢏</w:t>
      </w:r>
      <w:r>
        <w:rPr/>
        <w:t>歕습</w:t>
      </w:r>
      <w:r>
        <w:rPr/>
        <w:t>⠩</w:t>
      </w:r>
      <w:r>
        <w:rPr/>
        <w:t>ꌷ㏎ꥫ捖㗂</w:t>
      </w:r>
      <w:r>
        <w:rPr/>
        <w:t>Ⳃ⑇</w:t>
      </w:r>
      <w:r>
        <w:rPr/>
        <w:t>穊㥧歲杏⩚㬩㝗婵䭈㇂뽶町轡䡵㡾畋噂澻縦悻숭椦㓂稸で坾㝣䙪地㗂漣昴ㅁ</w:t>
      </w:r>
      <w:r>
        <w:rPr/>
        <w:t>ꖻ</w:t>
      </w:r>
      <w:r>
        <w:rPr/>
        <w:t>䁀싎橏头䂵戹願彔此硇㍤僂⯍㩩祦欮㭷⸻슱欲ㅙ牴刻</w:t>
      </w:r>
      <w:r>
        <w:rPr/>
        <w:t>ꤪ</w:t>
      </w:r>
      <w:r>
        <w:rPr/>
        <w:t>ⲣ</w:t>
      </w:r>
      <w:r>
        <w:rPr/>
        <w:t>所</w:t>
      </w:r>
      <w:r>
        <w:rPr/>
        <w:t>ꕗ</w:t>
      </w:r>
      <w:r>
        <w:rPr/>
        <w:t>慗煹當⩺껃뭬砹䚩橠쉊㨺湴</w:t>
      </w:r>
      <w:r>
        <w:rPr/>
        <w:t>ꦥ</w:t>
      </w:r>
      <w:r>
        <w:rPr/>
        <w:t>囂ꌪ㥩숪슻傱繖女㊣䅷汕扫⨦䀵㩎牯</w:t>
      </w:r>
      <w:r>
        <w:rPr/>
        <w:t>⠥⦵ⱱ</w:t>
      </w:r>
      <w:r>
        <w:rPr/>
        <w:t>㉍깔姃ㅣァ㍵歷㌷兪刷䕔呀쉥䓂橍건╄奺⥾⩐捘쏃䅆</w:t>
      </w:r>
      <w:r>
        <w:rPr/>
        <w:t>⣂</w:t>
      </w:r>
      <w:r>
        <w:rPr/>
        <w:t>拍欬㔯䝄怵캻녟䵆は⥭곂걅䅶㨮䧎灶슣㢣⬪뿂䍾偫뽎䅘㑵⬶숳쉖</w:t>
      </w:r>
      <w:r>
        <w:rPr/>
        <w:t>ꦻ</w:t>
      </w:r>
      <w:r>
        <w:rPr/>
        <w:t>쉺㜯〷歙</w:t>
      </w:r>
      <w:r>
        <w:rPr/>
        <w:t>ꥄ</w:t>
      </w:r>
      <w:r>
        <w:rPr/>
        <w:t>갮㈵檣䲮싂싍쉉䋂쉡拂朳睂숱⯎䠰扢㑑䜱栺潴㩵栤垘穴⬮坡昽츣楁坐싂礱楹㪿浭㥆欸⦵㤹䝮</w:t>
      </w:r>
      <w:r>
        <w:rPr/>
        <w:t>ꤺ</w:t>
      </w:r>
      <w:r>
        <w:rPr/>
        <w:t>䈪䃍倩㢩</w:t>
      </w:r>
      <w:r>
        <w:rPr/>
        <w:t>Ⱞ⨮┩</w:t>
      </w:r>
      <w:r>
        <w:rPr/>
        <w:t>숭녰扔嘊싂接摎뽭焳㙦㔤伦⬦ㄩ亡摺䏍迂ꅧ슻⻂쉪楋䝳漸剸棂穴⍅倵爮慚唦氭䤲栲㠳긽ꌺ쉁慍⍦徿쉷䔺⩮ꄱ䍗䡀桙捗渲佃㙪䝔繁㖩湯佸〬㉶㕓㤹忂㑧繩劣</w:t>
      </w:r>
      <w:r>
        <w:rPr/>
        <w:t>Ɒ</w:t>
      </w:r>
      <w:r>
        <w:rPr/>
        <w:t>渱咮숰</w:t>
      </w:r>
      <w:r>
        <w:rPr/>
        <w:t>ꕃ␨</w:t>
      </w:r>
      <w:r>
        <w:rPr/>
        <w:t>杩恐䱎䟂㏂⦮積䑔奯祰쌪☷怲ꇍ쉋擂ㆻ揂▿쉠幨</w:t>
      </w:r>
      <w:r>
        <w:rPr/>
        <w:t>ꤲ</w:t>
      </w:r>
      <w:r>
        <w:rPr/>
        <w:t>㈮皥獥캩㑤◃쵤枘㠱埂㦥ꄱ쉲㋂汓䭨⤥㟂숭</w:t>
      </w:r>
      <w:r>
        <w:rPr/>
        <w:t>ⷂ</w:t>
      </w:r>
      <w:r>
        <w:rPr/>
        <w:t>䅙瀦恹ヂ㍣년㣎䅅坘壂潊僂⤰㚵傻싂뽧奨숱瓂滂穙啯쉶䝏뾩参䐳復橈搲啯睯塂弭影숪숻飂⹓圲싂棂춻倬䢻乔僂卩塑䆵㩤싂뭎촻㑷</w:t>
      </w:r>
      <w:r>
        <w:rPr/>
        <w:t>꤫</w:t>
      </w:r>
      <w:r>
        <w:rPr/>
        <w:t>嗂</w:t>
      </w:r>
      <w:r>
        <w:rPr/>
        <w:t>⡞</w:t>
      </w:r>
      <w:r>
        <w:rPr/>
        <w:t>灑媣氫⼤猬氳浺凂顇眥⥢숪걈汪焵</w:t>
      </w:r>
      <w:r>
        <w:rPr/>
        <w:t>ⶵ</w:t>
      </w:r>
      <w:r>
        <w:rPr/>
        <w:t>採╳䫂穾䱆㍭䠨橓䟂愤汌㡓갪㛍숪硖쉬땺⺵绂䵇轳䩃䚻␳䭩쉔㬪ㄻ劻뿂奩嚣숤圦砫뮩</w:t>
      </w:r>
      <w:r>
        <w:rPr/>
        <w:t>ꦵ</w:t>
      </w:r>
      <w:r>
        <w:rPr/>
        <w:t>佞ꅦ⸻☰慂</w:t>
      </w:r>
      <w:r>
        <w:rPr/>
        <w:t>ⴱ</w:t>
      </w:r>
      <w:r>
        <w:rPr/>
        <w:t>顶砸㬦盃</w:t>
      </w:r>
      <w:r>
        <w:rPr/>
        <w:t>꧃</w:t>
      </w:r>
      <w:r>
        <w:rPr/>
        <w:t>습</w:t>
      </w:r>
      <w:r>
        <w:rPr/>
        <w:t>ꕮ</w:t>
      </w:r>
      <w:r>
        <w:rPr/>
        <w:t>盂樰</w:t>
      </w:r>
      <w:r>
        <w:rPr/>
        <w:t>ⷂ</w:t>
      </w:r>
      <w:r>
        <w:rPr/>
        <w:t>兂敺婀此含憣厵婚瞏⤭㑀弣䉊癑촭顣</w:t>
      </w:r>
      <w:r>
        <w:rPr/>
        <w:t>ꥇ</w:t>
      </w:r>
      <w:r>
        <w:rPr/>
        <w:t>杗䁁灭瑒㥪悥◃┳싂煱⭏䕈勂겻⥅딬숺傮礵䙏瘨䭠涩䝥婅쉕숳싍䱉浌㕬携檵祋㉄繾䨵恲䙎扂绂懂⽮</w:t>
      </w:r>
      <w:r>
        <w:rPr/>
        <w:t>ꥇ</w:t>
      </w:r>
      <w:r>
        <w:rPr/>
        <w:t>囂숹汔欤刣婐扵</w:t>
      </w:r>
      <w:r>
        <w:rPr/>
        <w:t>ꦮ</w:t>
      </w:r>
      <w:r>
        <w:rPr/>
        <w:t>䟂䘰䨷輳땱쉁䩚㭈檬춬춏暵欪轪䙮㔴渳땪㙨⭧奱㩮枵쉑쉒拂䱀桥⩎熬䝱싂轅숷䍎䄽瀮瀥</w:t>
      </w:r>
      <w:r>
        <w:rPr/>
        <w:t>ⱚ</w:t>
      </w:r>
      <w:r>
        <w:rPr/>
        <w:t>乔⸬䱆煓纏쉰亱걙憏㕖⎻眶兰劏싎噐櫂厩뭭☮㍪ꥴꇂ橅㥀卨撻숫䞡棂汗</w:t>
      </w:r>
      <w:r>
        <w:rPr/>
        <w:t>⠽</w:t>
      </w:r>
      <w:r>
        <w:rPr/>
        <w:t>㥔幯ㄽ䡨畣绂⶿側䡪债由쉖椶䐲滍⧂䁷哂楫</w:t>
      </w:r>
      <w:r>
        <w:rPr/>
        <w:t>ꤴ</w:t>
      </w:r>
      <w:r>
        <w:rPr/>
        <w:t>䡅ㅕ㵵潦硃ㆻꥯ止卉䙖帻梮礥㣂䕧㑵她匽瘳㢵깂奊猭婐獑塡숺畫䖵ꍀ搣捂搳ꍷ㤪녮긦깓</w:t>
      </w:r>
      <w:r>
        <w:rPr/>
        <w:t>꧂</w:t>
      </w:r>
      <w:r>
        <w:rPr/>
        <w:t>辩伫䔮娷땟쉢獴淂祾뿂䠱旂克伻参깔쉈⼭反夫煖쉀用숪䵈␵㩡瞏辩믃梩繆㕊佑淂㈮긶奵</w:t>
      </w:r>
      <w:r>
        <w:rPr/>
        <w:t>ꕪ</w:t>
      </w:r>
      <w:r>
        <w:rPr/>
        <w:t>削猷쉨䙶瑬厩䴱</w:t>
      </w:r>
      <w:r>
        <w:rPr/>
        <w:t>⠤</w:t>
      </w:r>
      <w:r>
        <w:rPr/>
        <w:t>썴李个幯猥䍇⏂</w:t>
      </w:r>
      <w:r>
        <w:rPr/>
        <w:t>ꤽ</w:t>
      </w:r>
      <w:r>
        <w:rPr/>
        <w:t>ꥹ쏂쉪串桸</w:t>
      </w:r>
      <w:r>
        <w:rPr/>
        <w:t>ꔯ</w:t>
      </w:r>
      <w:r>
        <w:rPr/>
        <w:t>歞轈顚췂侱딻싂㥓彣㮣䤸┊䑷㕕啂⯂╬슥瞻숹䰱㶿㝣㕐ꍐ䐺숩浾漷猶墮剁⨦</w:t>
      </w:r>
      <w:r>
        <w:rPr/>
        <w:t>ꥈ䷂</w:t>
      </w:r>
      <w:r>
        <w:rPr/>
        <w:t>㜣</w:t>
      </w:r>
      <w:r>
        <w:rPr/>
        <w:t>ⱐ</w:t>
      </w:r>
      <w:r>
        <w:rPr/>
        <w:t>僂츥瓂꺡㡞쉄䈪坏䥷</w:t>
      </w:r>
      <w:r>
        <w:rPr/>
        <w:t>ꗂ</w:t>
      </w:r>
      <w:r>
        <w:rPr/>
        <w:t>뭉繅⭺䵮</w:t>
      </w:r>
      <w:r>
        <w:rPr/>
        <w:t>ⱆ</w:t>
      </w:r>
      <w:r>
        <w:rPr/>
        <w:t>䇂畸쉠ㅔ卍㔽影숥撡⨰⩯玥竂伫쉹쉮ギ㘯땗ㅡ싎믂奚☨匪䬹쉋䙱㑹䐶䭗╆楱⨵⩋呀朹뭺狂朻껃〴椪컂갥쉍幉涏㥶</w:t>
      </w:r>
      <w:r>
        <w:rPr/>
        <w:t>ⱱ</w:t>
      </w:r>
      <w:r>
        <w:rPr/>
        <w:t>딽⍁味놣⼱杬辡ꇂ摚檥䪱깙㈽塱␦䑘ꄪ㴣悘偬倲⚘根刽䝂</w:t>
      </w:r>
      <w:r>
        <w:rPr/>
        <w:t>ꕘ</w:t>
      </w:r>
      <w:r>
        <w:rPr/>
        <w:t>쉚</w:t>
      </w:r>
      <w:r>
        <w:rPr/>
        <w:t>ꗂ</w:t>
      </w:r>
      <w:r>
        <w:rPr/>
        <w:t>칊썔媵祁┷갮뿂쉐轌婈䰻</w:t>
      </w:r>
      <w:r>
        <w:rPr/>
        <w:t>ⱞ</w:t>
      </w:r>
      <w:r>
        <w:rPr/>
        <w:t>쉆⩠䠰甪䥹橗喏</w:t>
      </w:r>
      <w:r>
        <w:rPr/>
        <w:t>ꕹꥏ</w:t>
      </w:r>
      <w:r>
        <w:rPr/>
        <w:t>땥塒䝭轊栬㡍墵㝩檏儵咵擂礻傮焸䥉凃</w:t>
      </w:r>
      <w:r>
        <w:rPr/>
        <w:t>ꔭ</w:t>
      </w:r>
      <w:r>
        <w:rPr/>
        <w:t>숻뭁硕쉡溏䓂灱녥ぺ䡷䭦卐样彰徿⯂挽瑆쉷灪梥焩싂係瑰⨺扗ꏂ⮥祱乸쉘戮噪㩙</w:t>
      </w:r>
      <w:r>
        <w:rPr/>
        <w:t>Ⳃ</w:t>
      </w:r>
      <w:r>
        <w:rPr/>
        <w:t>怦䑴떣⨬㌦⽕昲</w:t>
      </w:r>
      <w:r>
        <w:rPr/>
        <w:t>ꤨ</w:t>
      </w:r>
      <w:r>
        <w:rPr/>
        <w:t>段䱮䭳♘橈瑄⹆摱쉴⽦</w:t>
      </w:r>
      <w:r>
        <w:rPr/>
        <w:t>⣂</w:t>
      </w:r>
      <w:r>
        <w:rPr/>
        <w:t>㶮▩⥣妩䜥归㑘</w:t>
      </w:r>
      <w:r>
        <w:rPr/>
        <w:t>ⴶ</w:t>
      </w:r>
      <w:r>
        <w:rPr/>
        <w:t>癍슘䊩轧쉒⎻ꅌ壎娺ꍧ煭쉠쉢伺䲡救婐畔쉑䉆뽄焩㉑乑㕵乁㓎怽晡礭湑䝲穲䉐彠瞩穒</w:t>
      </w:r>
      <w:r>
        <w:rPr/>
        <w:t>꧂</w:t>
      </w:r>
      <w:r>
        <w:rPr/>
        <w:t>春⽑ꅋ뭘☰绂時숪剆䭲⼨㑤쉸䈮痂㇂☯ㅯ썩</w:t>
      </w:r>
      <w:r>
        <w:rPr/>
        <w:t>ꦘ⭠</w:t>
      </w:r>
      <w:r>
        <w:rPr/>
        <w:t>敗晊嫂毂긦㡄煀坫써婃憬㕨呋桞杀⯂繱硰倲䑴䱴瓂破싂橇䄻</w:t>
      </w:r>
      <w:r>
        <w:rPr/>
        <w:t>⡌</w:t>
      </w:r>
      <w:r>
        <w:rPr/>
        <w:t>䍸㝤啬㍟彌淂㉅䐺⸣佄䎏㓂摫奣横쉠⌻痂䶩넱犡┫瀵㬰까畆䡱ヂ</w:t>
      </w:r>
      <w:r>
        <w:rPr/>
        <w:t>ꖩ</w:t>
      </w:r>
      <w:r>
        <w:rPr/>
        <w:t>ㅡ⺵䐤氰䒱⚩쉬쉹剗灬䢥숳슘ꆿ徱⍨꺵싂员摺祹⹈劻涥曂卅癈䙠쉇况啎䪏⭍ㄻ썌䭂潖땲㒻ꍐ痂녁㚮碿칋報湇楋㕳僂治䔻天硍畅쉱港䭸㍪犡剰숵컂旂넩佦믂佢㍇겱婦㛂戤䂬偳槃䟂</w:t>
      </w:r>
      <w:r>
        <w:rPr/>
        <w:t>⡰</w:t>
      </w:r>
      <w:r>
        <w:rPr/>
        <w:t>ㅞ瓂䠻乩潡ꌱ䈥㌩牊祲ꍕ☺婹挲</w:t>
      </w:r>
      <w:r>
        <w:rPr/>
        <w:t>ⷍ</w:t>
      </w:r>
      <w:r>
        <w:rPr/>
        <w:t>慞췂깔⍯</w:t>
      </w:r>
      <w:r>
        <w:rPr/>
        <w:t>ⱙ</w:t>
      </w:r>
      <w:r>
        <w:rPr/>
        <w:t>䡴⭱惂碻㙫硑⩾⥦琥</w:t>
      </w:r>
      <w:r>
        <w:rPr/>
        <w:t>ⵅ</w:t>
      </w:r>
      <w:r>
        <w:rPr/>
        <w:t>䝭硁斘뼱仂㝍唸わ碬㙤썴稺竂ㅊ䤪䅀쉐㯂卶ꎿ頻◂畅뭠㌴◂熣숭橸㫂쉤⺿⍆䝑繗㔱爨愮癱</w:t>
      </w:r>
      <w:r>
        <w:rPr/>
        <w:t>⡘</w:t>
      </w:r>
      <w:r>
        <w:rPr/>
        <w:t>纡쉞顭ㅾ暱</w:t>
      </w:r>
      <w:r>
        <w:rPr/>
        <w:t>ꗂ</w:t>
      </w:r>
      <w:r>
        <w:rPr/>
        <w:t>숪摮楂⸦暩컂游癙轃执恳煦癗偶쉂烂倪숷⵸䯂憻땊怊歠쉹璬㵞㍧弪⥈繙唷灎轱䣂슡厣硞呐仂䧂슩倮뼪奐㍺슩帺䥠⫂瑂恂呈㙥慇쵵썇戨⩵⹺旂毂䡩䚿栴숬樦♡䳂瑕딮嗂쉑煔⺘㠯癨繯滍䀯椲癬놡</w:t>
      </w:r>
      <w:r>
        <w:rPr/>
        <w:t>ⵏ</w:t>
      </w:r>
      <w:r>
        <w:rPr/>
        <w:t>㍅䥏朩㣍䠫슱兀㩄猵癆</w:t>
      </w:r>
      <w:r>
        <w:rPr/>
        <w:t>ꔪ</w:t>
      </w:r>
      <w:r>
        <w:rPr/>
        <w:t>㮩㭾縯녥┽䥔呸</w:t>
      </w:r>
      <w:r>
        <w:rPr/>
        <w:t>⡚</w:t>
      </w:r>
      <w:r>
        <w:rPr/>
        <w:t>潙憘灨天嚩꺣敮㝩䬽</w:t>
      </w:r>
      <w:r>
        <w:rPr/>
        <w:t>ꦏ</w:t>
      </w:r>
      <w:r>
        <w:rPr/>
        <w:t>埍樹ㄵ쉀⨦㗂뽺䐮</w:t>
      </w:r>
      <w:r>
        <w:rPr/>
        <w:t>ꥇ⨺⚵</w:t>
      </w:r>
      <w:r>
        <w:rPr/>
        <w:t>焵䕢飂䵣䍘㠴㨳</w:t>
      </w:r>
      <w:r>
        <w:rPr/>
        <w:t>ꔭ</w:t>
      </w:r>
      <w:r>
        <w:rPr/>
        <w:t>䦵</w:t>
      </w:r>
      <w:r>
        <w:rPr/>
        <w:t>⡕</w:t>
      </w:r>
      <w:r>
        <w:rPr/>
        <w:t>杯㷃녓⻂卞瑣쉌䧂姂牰津渥썺䇂䅳ꆘ搱㙯睒㋂쏂ꅘ⽤⽇ㅎ䵄㴪吺쉾偍䴳숶⩌쉁奁祩</w:t>
      </w:r>
      <w:r>
        <w:rPr/>
        <w:t>ꥊ</w:t>
      </w:r>
      <w:r>
        <w:rPr/>
        <w:t>㫂䙨쉃牤㵕匥䉦滂㯂䑖♳⴨䭀⶘㵧睴䅃껃氥ꥨ㐺떱쵓椵迍싂溱뮩幱恶㫂灄╁彄⍟ꏂ汄飍ꅮ䇎偘䬱瘰㚻佲棎倦㭃칡䗂쉴쉞ꏃ婗䁯쌪怮湸걸숵汕朶䝗숦놩㟂슻숰卖㝣䀶ヂ偈쉚㬩㝡䑈싂潭㥵쉢</w:t>
      </w:r>
      <w:r>
        <w:rPr/>
        <w:t>⠪</w:t>
      </w:r>
      <w:r>
        <w:rPr/>
        <w:t>뾵䰪䴫睵㑞⍚硧䥌慤祬橑勂</w:t>
      </w:r>
      <w:r>
        <w:rPr/>
        <w:t>Ɽ</w:t>
      </w:r>
      <w:r>
        <w:rPr/>
        <w:t>㉃쉷㷂⩉</w:t>
      </w:r>
      <w:r>
        <w:rPr/>
        <w:t>ⵍ</w:t>
      </w:r>
      <w:r>
        <w:rPr/>
        <w:t>䩪瞬玣䵞珂栯惂槎䵎い啅㙗쉔敘皵䁉偲</w:t>
      </w:r>
      <w:r>
        <w:rPr/>
        <w:t>ꥍ</w:t>
      </w:r>
      <w:r>
        <w:rPr/>
        <w:t>燃澵椣䱨⭟㌫ㅾ绂嚩歉㵉⑰䭇뭉矂㑏⧂湰㓂숦呔甥泂患わ</w:t>
      </w:r>
      <w:r>
        <w:rPr/>
        <w:t>Ɒ</w:t>
      </w:r>
      <w:r>
        <w:rPr/>
        <w:t>쉶쉹</w:t>
      </w:r>
      <w:r>
        <w:rPr/>
        <w:t>ⰴ</w:t>
      </w:r>
      <w:r>
        <w:rPr/>
        <w:t>썋⭂縶⍃嫂ㄨ枵慙祕䝷轘噭楓桶漱䱵⪣折呪䩅挺쉉</w:t>
      </w:r>
      <w:r>
        <w:rPr/>
        <w:t>ꕚ</w:t>
      </w:r>
      <w:r>
        <w:rPr/>
        <w:t>歲剆彄䑸煀杺䝫梥ㅯ摡숰兎旂搫</w:t>
      </w:r>
      <w:r>
        <w:rPr/>
        <w:t>⢬</w:t>
      </w:r>
      <w:r>
        <w:rPr/>
        <w:t>㗂ㅫ壂䵓䱴繸⺏슬쉁㘱幆⭋㐴摆央숫窬浙♊䔩忎ㆣꌶ䶩㩋䱘冬噢뭀吽嘴睑⩥䕒슿⼨囎⨻⩭低剖䣂⑮슿关恚壂坷媩戮牋</w:t>
      </w:r>
      <w:r>
        <w:rPr/>
        <w:t>ꕂ</w:t>
      </w:r>
      <w:r>
        <w:rPr/>
        <w:t>傿抵㡃ꌹ坡ꎡ츲炘묵㍳㒵乾椤汥슿땡嘹浓쉂敬⥮䡧䭋瑲긥㨽⹰啙</w:t>
      </w:r>
      <w:r>
        <w:rPr/>
        <w:t>ꕸ</w:t>
      </w:r>
      <w:r>
        <w:rPr/>
        <w:t>千娬䁥䁉딪䝠ꎩ쉭ꍭ湗㕒⥾</w:t>
      </w:r>
      <w:r>
        <w:rPr/>
        <w:t>ꦥ</w:t>
      </w:r>
      <w:r>
        <w:rPr/>
        <w:t>潀剞싂쉰吳쉙瞩㜱쉡쵠塶栱⭀幚䝇栲뽪繓䩟딪姂烂杩㗂旍쵋敍㵄坊咩╅숸睬㈬㆘䆵⚵硥毂칤啺砽瀽副갯쉞슩璮卒砵济갪偁⥅嘮㘯祵囂伴⭺汫뇂奣㑟㈲숴ꥧ㝕⭦䉈䵶깦⫂쉲揂㕰싂縪祓輬橘题䐦煇㜊琬佫⩭噭楗䇂倱╺뇂溵싎쎬儵䵊⭩쉹</w:t>
      </w:r>
      <w:r>
        <w:rPr/>
        <w:t>ꕹ</w:t>
      </w:r>
      <w:r>
        <w:rPr/>
        <w:t>쉶</w:t>
      </w:r>
      <w:r>
        <w:rPr/>
        <w:t>꤭⩪</w:t>
      </w:r>
      <w:r>
        <w:rPr/>
        <w:t>在㙑皥䤩䛂噋告穹潤쉉㯂䳂穟䋂칲㉷䬰㙠坐憥剒㞥칊䥪唬掵⛃㌰⽂㵃⭊쉸</w:t>
      </w:r>
      <w:r>
        <w:rPr/>
        <w:t>ꔣ</w:t>
      </w:r>
      <w:r>
        <w:rPr/>
        <w:t>摵䯃녤溵塞堹㍺劵쉕</w:t>
      </w:r>
      <w:r>
        <w:rPr/>
        <w:t>ꤰ</w:t>
      </w:r>
      <w:r>
        <w:rPr/>
        <w:t>掻슡兔싂</w:t>
      </w:r>
      <w:r>
        <w:rPr/>
        <w:t>Ⱜ</w:t>
      </w:r>
      <w:r>
        <w:rPr/>
        <w:t>䘺幹䤺무</w:t>
      </w:r>
      <w:r>
        <w:rPr/>
        <w:t>Ⲭ</w:t>
      </w:r>
      <w:r>
        <w:rPr/>
        <w:t>塷긬쉘稬⑐╣攪⭌惂㜪㕭䅲烂쉏䭁䩡㝒睢䑰쉴䶩뭎ꍞ懂䨷牑쉤쵂쌭眳㠨╕䝔⫂䜣⽘暩㤲毂礭㑃숪⑁迂皣盎師䥊숹䨦䴨潥摇婄뽀껍䱷숣癱␲䵌徻ꌩ</w:t>
      </w:r>
      <w:r>
        <w:rPr/>
        <w:t>⠽</w:t>
      </w:r>
      <w:r>
        <w:rPr/>
        <w:t>㝃呠愴䈳싂䓎秂湋畒䕞㟂恨迂숳繺걩㕃彖漯愴灶ㅧ땖睇渰䦩为䕱뭲泍⮬</w:t>
      </w:r>
      <w:r>
        <w:rPr/>
        <w:t>Ⱡ</w:t>
      </w:r>
      <w:r>
        <w:rPr/>
        <w:t>兀⹺剷洤猹⨫쉣頫咱㨬甦㠨䵗ꍚ갬䡔㄰㶬彈뭬桯哃噞縲㘹노恈拂⍉⹈껂䐵䙘㥨㚥</w:t>
      </w:r>
      <w:r>
        <w:rPr/>
        <w:t>ꥒ</w:t>
      </w:r>
      <w:r>
        <w:rPr/>
        <w:t>摘갵牮㢩䍂䄻敩싎睚䑚顐</w:t>
      </w:r>
      <w:r>
        <w:rPr/>
        <w:t>ⶱ</w:t>
      </w:r>
      <w:r>
        <w:rPr/>
        <w:t>쉲⩅㎣ꥦ쉮䷃乯㉾䍩㛍ꌥ轟輶昹║歒⭓印橀㑎㭰璱洭㕤婙剀潎⭮䙢浰</w:t>
      </w:r>
      <w:r>
        <w:rPr/>
        <w:t>⡃</w:t>
      </w:r>
      <w:r>
        <w:rPr/>
        <w:t>㤪㍨㉕⸵嫃숩ㅲ⹴쉘侱⍨숩繏䀸剺㔶⩪딦䣃偰狂넰⹠⽟ꥥ䳂⍾嘮⩲⵴뇂竂⎱⨪湋曂싂쉢桫䵋컂夣楎泂㝄䌴䙨⭓쉱朤煍弨䂬때싂㭖畤쵧吰䔥朷慩煷㵷棎츻海繄⹴慘╮쵰숱⵳⾵听柂冩㡕湩憩顢䝢奭뼸갳싂健瑲摏乃</w:t>
      </w:r>
      <w:r>
        <w:rPr/>
        <w:t>ⷎ</w:t>
      </w:r>
      <w:r>
        <w:rPr/>
        <w:t>兮嗎쉗桮敎䥪뾮⭦㍷牠⏎歏녊樴殱晌묰</w:t>
      </w:r>
      <w:r>
        <w:rPr/>
        <w:t>Ɒ</w:t>
      </w:r>
      <w:r>
        <w:rPr/>
        <w:t>쎬ㆡ幎ꍆ⽋㥊汤뮩⥐ㄽ呄皻캥㴷捧</w:t>
      </w:r>
      <w:r>
        <w:rPr/>
        <w:t>⢥</w:t>
      </w:r>
      <w:r>
        <w:rPr/>
        <w:t>䩅禵⩠Ⓜ牚</w:t>
      </w:r>
      <w:r>
        <w:rPr/>
        <w:t>⣎</w:t>
      </w:r>
      <w:r>
        <w:rPr/>
        <w:t>ꄲㅬ殏杳儤湵怣漹彨硓戰걑佖磂捀燍⍙숻쉩㐹䠤숱伩쉴⨳璮恥㎣⸹쉗䌬㥆奸䣂뿂뽵⍾癳晔恂婖㫂ꆻ䘸⹥佡佷⍴沱濃뼪牤圭䰩쉎礹才㷂䶣墿㵧⭥칅䂘</w:t>
      </w:r>
      <w:r>
        <w:rPr/>
        <w:t>ⱌ</w:t>
      </w:r>
      <w:r>
        <w:rPr/>
        <w:t>䖻け戰瑣槃剷ꆘ</w:t>
      </w:r>
      <w:r>
        <w:rPr/>
        <w:t>⡯</w:t>
      </w:r>
      <w:r>
        <w:rPr/>
        <w:t>䥣⫂䱰</w:t>
      </w:r>
      <w:r>
        <w:rPr/>
        <w:t>ꤪ♳</w:t>
      </w:r>
      <w:r>
        <w:rPr/>
        <w:t>ꍠ䚬ㅠ쉚䳂珂ギ轐숲轴㴪㡁䪵䶏橲숺䮿㘩ꍲ䵪♍䰻㡦䍏歔깺䭵懂忂⹃⽲䀷䕁</w:t>
      </w:r>
      <w:r>
        <w:rPr/>
        <w:t>ꗂ</w:t>
      </w:r>
      <w:r>
        <w:rPr/>
        <w:t>㑊灲㇂爦橡恉瑥婧녰⸹쵗沣妘硓㙌伲卶斬恆딊뭑㡷☲洬습卞⭨捈㉄㵨当顗津㔩氶떩䍳慒刪⚱칮擎傮ꌥ㝶唰䖱⥄</w:t>
      </w:r>
      <w:r>
        <w:rPr/>
        <w:t>ꦩ</w:t>
      </w:r>
      <w:r>
        <w:rPr/>
        <w:t>⽙쉔枩쉲濃漦쉊〳♰搰쉁땺컂杬</w:t>
      </w:r>
      <w:r>
        <w:rPr/>
        <w:t>ꥅ</w:t>
      </w:r>
      <w:r>
        <w:rPr/>
        <w:t>쉚슱䒘䉳瀬堦帵㡁녱祑녲櫂に沮忂쉎揂⭺컂煯⴬㑵컍刣恉㉕版剱棂砷塕㍅泂쉗恆灧䵦䮡摢㴥ㆱ瓂⿂呭䴷㴪</w:t>
      </w:r>
      <w:r>
        <w:rPr/>
        <w:t>⡭</w:t>
      </w:r>
      <w:r>
        <w:rPr/>
        <w:t>橃④歴奡爨써䒮</w:t>
      </w:r>
      <w:r>
        <w:rPr/>
        <w:t>꧂</w:t>
      </w:r>
      <w:r>
        <w:rPr/>
        <w:t>呺䡬쉙숭ㅚ琪ꥬ쵂祮敓顗噒歋奚橲砭奍슩樨低㝬煔繢䋂爤搹숷㕃䁶泂坕旂睸숺嘵捈頪쎥揎</w:t>
      </w:r>
      <w:r>
        <w:rPr/>
        <w:t>ꥐ</w:t>
      </w:r>
      <w:r>
        <w:rPr/>
        <w:t>硒걥䍕</w:t>
      </w:r>
      <w:r>
        <w:rPr/>
        <w:t>ⵅ</w:t>
      </w:r>
      <w:r>
        <w:rPr/>
        <w:t>䡄⫂</w:t>
      </w:r>
      <w:r>
        <w:rPr/>
        <w:t>⡍</w:t>
      </w:r>
      <w:r>
        <w:rPr/>
        <w:t>伪ㅳ婂䥠䣂晟䅶敒긪♉㑑♷䡴獹껂♃⭚㩌</w:t>
      </w:r>
      <w:r>
        <w:rPr/>
        <w:t>ꗂ</w:t>
      </w:r>
      <w:r>
        <w:rPr/>
        <w:t>싂戦塳䥲彐慥硬佺栩뭔㴪䄲쉦╃汯䝉⴩㤭뗂䑮ぐ頸㵭쉨〽䑒㑥媩砤杵㨮䱵穤견䥩㉈⥸䀯祩␸昳弳櫂伹灉䍘⎵桚㍍琨</w:t>
      </w:r>
      <w:r>
        <w:rPr/>
        <w:t>⵰</w:t>
      </w:r>
      <w:r>
        <w:rPr/>
        <w:t>繢⼹걭㈱慺凂憱圸숬⾿睮땸斻䜰䨰뽍㉒嗂䍯꧎䐥䅠剞쉵婦䶿땞珂䣂</w:t>
      </w:r>
      <w:r>
        <w:rPr/>
        <w:t>ꤦ</w:t>
      </w:r>
      <w:r>
        <w:rPr/>
        <w:t>슮摧塗炏乫牃捎啉額摟癐쉑㋎⪬㇂⪏璮楺偄쉾䔥挥쉓幸쉲습┨⿂ꅚ쉂⩐슱碏䝮琬숽䖩숪쎥織쵯䦿祟奦䙴◂䰩</w:t>
      </w:r>
      <w:r>
        <w:rPr/>
        <w:t>⢩</w:t>
      </w:r>
      <w:r>
        <w:rPr/>
        <w:t>汑涬⎻慨玬쉑⽆䱒桪땀㵢堸啾뭍乪偦⩦㙴⍠輽捷眳㙎㝃穓婉슮〹飂쵄扵斘␺縳种뽅㝘庘</w:t>
      </w:r>
      <w:r>
        <w:rPr/>
        <w:t>Ⱓ</w:t>
      </w:r>
      <w:r>
        <w:rPr/>
        <w:t>拍촴㥈싂䩃䱗㵐啴牵䙵稪깹接噒㝴쉥깸</w:t>
      </w:r>
      <w:r>
        <w:rPr/>
        <w:t>ⱬ</w:t>
      </w:r>
      <w:r>
        <w:rPr/>
        <w:t>䙹쉌䩉爣頻⤦䌬塣啑皏걁촥㈨췂砶呞깅⑮牌剥嚘砶䡒竂⛂硉匽녲㥇䵇响琭縯㮮噩㈭쉑</w:t>
      </w:r>
      <w:r>
        <w:rPr/>
        <w:t>ꔩ</w:t>
      </w:r>
      <w:r>
        <w:rPr/>
        <w:t>㝩ㅞ珂쉆䯂恃쉣攪⑹䭦坔慾癳枡㈦◃䮿숫ㅵ灐뿃㨫쉑柍⩍㍉䉶㑰䅌</w:t>
      </w:r>
      <w:r>
        <w:rPr/>
        <w:t>ꦬ</w:t>
      </w:r>
      <w:r>
        <w:rPr/>
        <w:t>䨮佤䡙䩗쉈슥来抿㔽</w:t>
      </w:r>
      <w:r>
        <w:rPr/>
        <w:t>⠫⥓</w:t>
      </w:r>
      <w:r>
        <w:rPr/>
        <w:t>㈦쉷쉇䮮繓哂畺廍挤⽙</w:t>
      </w:r>
      <w:r>
        <w:rPr/>
        <w:t>⡅</w:t>
      </w:r>
      <w:r>
        <w:rPr/>
        <w:t>㑰塖辘扯彭㵉悱묣繰넶橙⥑</w:t>
      </w:r>
      <w:r>
        <w:rPr/>
        <w:t>ꤴ</w:t>
      </w:r>
      <w:r>
        <w:rPr/>
        <w:t>걘硰占䐱㛂㡯♗ꅬ㝟晶㍃쉓塅坰ꍅ슥䭩嗂娻根㙒⴦</w:t>
      </w:r>
      <w:r>
        <w:rPr/>
        <w:t>ꥉ</w:t>
      </w:r>
      <w:r>
        <w:rPr/>
        <w:t>敟ꅙ싍</w:t>
      </w:r>
      <w:r>
        <w:rPr/>
        <w:t>ⵀ</w:t>
      </w:r>
      <w:r>
        <w:rPr/>
        <w:t>ꥸ싎슡㭋浃</w:t>
      </w:r>
      <w:r>
        <w:rPr/>
        <w:t>⠳</w:t>
      </w:r>
      <w:r>
        <w:rPr/>
        <w:t>幥瀬⮬⼥し쉷洵穈싂䝪㝠妣⹠啑㥨䁵ㄵ䭙⥦彺ꅑ奩⑘숲㌊⩁㩌恙ㅃ繍㨫䕾㩈穸挦䪡㴯婹欬癈</w:t>
      </w:r>
      <w:r>
        <w:rPr/>
        <w:t>⠩</w:t>
      </w:r>
      <w:r>
        <w:rPr/>
        <w:t>唵敍녘㵘教浳勂䁫䅾걪稷䝐幺墮ꍑ为䆏ꍷ컂☴싂㩺⾬楲㨫䕚敉싃</w:t>
      </w:r>
      <w:r>
        <w:rPr/>
        <w:t>ꤳ</w:t>
      </w:r>
      <w:r>
        <w:rPr/>
        <w:t>䴪䨮偱⨣疱乧睱䡞㵙츪潖㏂彅束绂숣䊥䕢枡歊橖⵪戳て</w:t>
      </w:r>
      <w:r>
        <w:rPr/>
        <w:t>ꥊ</w:t>
      </w:r>
      <w:r>
        <w:rPr/>
        <w:t>彀㉀䅮㑡捁礻㵾洷♚癇땣㤨⫂猤쉳ㅞ㡰칇彶歇</w:t>
      </w:r>
      <w:r>
        <w:rPr/>
        <w:t>ꥑ</w:t>
      </w:r>
      <w:r>
        <w:rPr/>
        <w:t>㉊⍩쉦繎⑗卹䰮</w:t>
      </w:r>
      <w:r>
        <w:rPr/>
        <w:t>⡑⠤⎘</w:t>
      </w:r>
      <w:r>
        <w:rPr/>
        <w:t>㆏㗂あ⑵体啍⩪轈㉂櫂뭉䀶獔⩏祁䍸㔬煌椦㌳싎湣䥔圷걔䡔䁚风┮쉏쉟収㙃</w:t>
      </w:r>
      <w:r>
        <w:rPr/>
        <w:t>ⷂ</w:t>
      </w:r>
      <w:r>
        <w:rPr/>
        <w:t>涘녆⹴쉲꥔䖡瘳㜱し㕡뽨昶稲顠杨穬癹㙙佗⴯焹츪</w:t>
      </w:r>
      <w:r>
        <w:rPr/>
        <w:t>ⱚ</w:t>
      </w:r>
      <w:r>
        <w:rPr/>
        <w:t>䇂ꅭ</w:t>
      </w:r>
      <w:r>
        <w:rPr/>
        <w:t>⠣</w:t>
      </w:r>
      <w:r>
        <w:rPr/>
        <w:t>汑쉘㤳癆央秂쉦䝳䁪⸤깠浐ꥣ뽓䡹祺㤳敆㘶敌祅숯㭎슩⏂</w:t>
      </w:r>
      <w:r>
        <w:rPr/>
        <w:t>ꕦ</w:t>
      </w:r>
      <w:r>
        <w:rPr/>
        <w:t>ⰶ</w:t>
      </w:r>
      <w:r>
        <w:rPr/>
        <w:t>싎땰摦橑싂쉬桀䈭칇换</w:t>
      </w:r>
      <w:r>
        <w:rPr/>
        <w:t>ⰰ</w:t>
      </w:r>
      <w:r>
        <w:rPr/>
        <w:t>쉩䶻</w:t>
      </w:r>
      <w:r>
        <w:rPr/>
        <w:t>ⱔ</w:t>
      </w:r>
      <w:r>
        <w:rPr/>
        <w:t>뼸乎䡮灅⫂긷妬⩡⩤㑾匩싂㙕┩㩌申ꍧ쵰顮梩㆘唵㭓㬥瑾싍⹺䧂⥧싂㙮㉣啧뽺☫䁮촩頸䥊澥䅎晕숯頬眶㐱䕂슱幙䨣穕</w:t>
      </w:r>
      <w:r>
        <w:rPr/>
        <w:t>ⵖ</w:t>
      </w:r>
      <w:r>
        <w:rPr/>
        <w:t>싂썉</w:t>
      </w:r>
      <w:r>
        <w:rPr/>
        <w:t>ꔤ</w:t>
      </w:r>
      <w:r>
        <w:rPr/>
        <w:t>䝩䵅깣쏂㯂晇㩰椯⫂輰楖礴⭀</w:t>
      </w:r>
      <w:r>
        <w:rPr/>
        <w:t>ⷂ</w:t>
      </w:r>
      <w:r>
        <w:rPr/>
        <w:t>싂版ㄱ㍊䝇쌫䉡䤪╞輪쉒她轱扃秂걬壂⑹숺歳䱵</w:t>
      </w:r>
      <w:r>
        <w:rPr/>
        <w:t>⡠</w:t>
      </w:r>
      <w:r>
        <w:rPr/>
        <w:t>䍞䵺顋ꥱ椪歳飂겣☯申硦㑒⑧䡦䩒摅䝮⼣偐땶⨭䤤䥟歉</w:t>
      </w:r>
      <w:r>
        <w:rPr/>
        <w:t>ꕵ</w:t>
      </w:r>
      <w:r>
        <w:rPr/>
        <w:t>浴칫숤兺䮣熘湓슿䅣楧婓冥娬堬慱쉶</w:t>
      </w:r>
      <w:r>
        <w:rPr/>
        <w:t>Ⳃ</w:t>
      </w:r>
      <w:r>
        <w:rPr/>
        <w:t>걯睒栽稨쉨㴳䴱ㅘ磂堲</w:t>
      </w:r>
      <w:r>
        <w:rPr/>
        <w:t>ꕵ</w:t>
      </w:r>
      <w:r>
        <w:rPr/>
        <w:t>吨싂塋公䯂ꌺ깮⎩</w:t>
      </w:r>
      <w:r>
        <w:rPr/>
        <w:t>꧂♨⬯</w:t>
      </w:r>
      <w:r>
        <w:rPr/>
        <w:t>뭈戭䷂穚㘱弰慌䵀⭲싂玡繅</w:t>
      </w:r>
      <w:r>
        <w:rPr/>
        <w:t>ⴣ</w:t>
      </w:r>
      <w:r>
        <w:rPr/>
        <w:t>쉌圪숯婫璱捍䡨숯椯湡啌墏</w:t>
      </w:r>
      <w:r>
        <w:rPr/>
        <w:t>ꤶ</w:t>
      </w:r>
      <w:r>
        <w:rPr/>
        <w:t>쉑䌮쉄䩍姂慊穐僎瑑䗍䱔丬곂侏㨽礷</w:t>
      </w:r>
      <w:r>
        <w:rPr/>
        <w:t>ⶥ⑂</w:t>
      </w:r>
      <w:r>
        <w:rPr/>
        <w:t>澏畇極䠱뿂╪楴怲㓂塘썞녤瑂䘵轾⭖땔ꥩ</w:t>
      </w:r>
    </w:p>
    <w:p>
      <w:pPr>
        <w:pStyle w:val="PreformattedText"/>
        <w:bidi w:val="0"/>
        <w:spacing w:before="0" w:after="0"/>
        <w:jc w:val="left"/>
        <w:rPr/>
      </w:pPr>
      <w:r>
        <w:rPr/>
        <w:t>䆬猶㵇쉍䌨㛂商㥖㫂ꅅ畑䉹曂窘䜬帩㎣㫎䞥浹㚱㖻슣睢㘩晸飍㇃卣塈䡌㠪灡桊䴲唪</w:t>
      </w:r>
      <w:r>
        <w:rPr/>
        <w:t>ꕩ</w:t>
      </w:r>
      <w:r>
        <w:rPr/>
        <w:t>뼶쉐쉏䵚㑗쉴</w:t>
      </w:r>
      <w:r>
        <w:rPr/>
        <w:t>ꤱ</w:t>
      </w:r>
      <w:r>
        <w:rPr/>
        <w:t>慲쉺泂琭浒⩒䁢㡞潰䒩椻쉃䮬䦥⥷</w:t>
      </w:r>
      <w:r>
        <w:rPr/>
        <w:t>ꥂ⸴</w:t>
      </w:r>
      <w:r>
        <w:rPr/>
        <w:t>楎쵉쉳块</w:t>
      </w:r>
      <w:r>
        <w:rPr/>
        <w:t>ꕏ</w:t>
      </w:r>
      <w:r>
        <w:rPr/>
        <w:t>㴦癰칩⹟䏂怦⪩쉸嗂灍숭横瑐渻쉱敠潥㍲춘䥕⥞쉅㘮欮穄㡙㈊揂暮싂㐫䀬♱⹡䐨夭轓</w:t>
      </w:r>
      <w:r>
        <w:rPr/>
        <w:t>ⱓ</w:t>
      </w:r>
      <w:r>
        <w:rPr/>
        <w:t>䣂뭦䦣祩⩳樯쉵쵬琽氽祑乗渴㖿ꅔ⑩</w:t>
      </w:r>
      <w:r>
        <w:rPr/>
        <w:t>ⶵ</w:t>
      </w:r>
      <w:r>
        <w:rPr/>
        <w:t>婩疣쉁灇쉔㤯秂㥖唩⭙숪熏睐뽬竃쉎칁坚ㄫ⦬摵♺彋飂琱㣂捧슩稰浉敖ㅊ㭹䍫⩀濎⎮娶㦥唭楎漺㘹狂㭎で棂</w:t>
      </w:r>
      <w:r>
        <w:rPr/>
        <w:t>Ⳏ</w:t>
      </w:r>
      <w:r>
        <w:rPr/>
        <w:t>扶긬煐㎵窘侘⑈땷⫎⑕ꌪ㝟䅈橋䱵兯㉃㨱숨쌯⩨偏礪瑊浒㙭婦⴯畸␴쉲恥칵숩殩䔣㑩敔疩污⌻捩煚䮘楈䯂煵깺灷┤仂扃숪参猴悻撏㬦</w:t>
      </w:r>
      <w:r>
        <w:rPr/>
        <w:t>⡃</w:t>
      </w:r>
      <w:r>
        <w:rPr/>
        <w:t>湅⴪쉇㉢㭾⽍㞏䐺⥭䍨숸䁱睵㕠洽湗⭬㥷⫂䝓䉮全䕀㘰㤫眺燂䩄睓㔶睷⭈땅庻摒洬노顒츻䁵䨪⥚⍬甤呃⬳䛂⌱Ⓜ挪쎘歚佉輰㫂뿂平呫姂㩆繃ꍂ敢に矂免溏滂䋂</w:t>
      </w:r>
      <w:r>
        <w:rPr/>
        <w:t>ꔪ</w:t>
      </w:r>
      <w:r>
        <w:rPr/>
        <w:t>⼫睵六㞏</w:t>
      </w:r>
      <w:r>
        <w:rPr/>
        <w:t>⠳</w:t>
      </w:r>
      <w:r>
        <w:rPr/>
        <w:t>憿共녳⪡⩺췍㜣쉅琣㥸㟂儻洶漬頺⥋盂䴽</w:t>
      </w:r>
      <w:r>
        <w:rPr/>
        <w:t>ⵦ</w:t>
      </w:r>
      <w:r>
        <w:rPr/>
        <w:t>䭋쎏츭囂</w:t>
      </w:r>
      <w:r>
        <w:rPr/>
        <w:t>ⱘ</w:t>
      </w:r>
      <w:r>
        <w:rPr/>
        <w:t>稷䉣摳쉤愹怹佔捁楠攫仍溏゘㧎캿喣䩒橵癱⑑♇䭘浪ㅢ⑀쎘匷땑番⽡⧂ヂㅵ⻂䑙忂㝸㈭㖩昰썥塀汦奈䵩䍡쉃磂帱勂丨충厏疩䑾惂컂㩨ㆿ</w:t>
      </w:r>
      <w:r>
        <w:rPr/>
        <w:t>ꕐ</w:t>
      </w:r>
      <w:r>
        <w:rPr/>
        <w:t>噍㍸숯䷂捉䨸漦슘䉙넻숯㙢ㅂ컂녚</w:t>
      </w:r>
      <w:r>
        <w:rPr/>
        <w:t>⡃</w:t>
      </w:r>
      <w:r>
        <w:rPr/>
        <w:t>䁖⒏땒⼶伽녱㉾だ쏎夰㠮䡾䁩唻洤⹕⵨쎣ꇂ쉀䎡쉂拂㉌吷唺奮㈽⺘싎㉙徣輭疘㐣彊㑨圬珂䁾⯂汋轌求⵲ꇃ䃂칕歟捳</w:t>
      </w:r>
      <w:r>
        <w:rPr/>
        <w:t>꧂</w:t>
      </w:r>
      <w:r>
        <w:rPr/>
        <w:t>숱땎瘨슡ꅊ焫숩싎ꍱ㪱꥗噎余</w:t>
      </w:r>
      <w:r>
        <w:rPr/>
        <w:t>ꦥ</w:t>
      </w:r>
      <w:r>
        <w:rPr/>
        <w:t>瘫㩠䂩츴佣滂枻㟂숶녞剄녑橓杦숲晘칸䤪掘뼪沥丶쉊쉗㷂畁坅硤䑄㊥</w:t>
      </w:r>
      <w:r>
        <w:rPr/>
        <w:t>ꥃ</w:t>
      </w:r>
      <w:r>
        <w:rPr/>
        <w:t>쉧湳繴扸牧壂뭆婪眽嫂恴㪘槂栦䯂ꅰ欣⽵</w:t>
      </w:r>
      <w:r>
        <w:rPr/>
        <w:t>ⱖ</w:t>
      </w:r>
      <w:r>
        <w:rPr/>
        <w:t>癒轐ꍭ猱䣂墬慔浂숬偺쉺⏎ꍀ숬䠺ㅩ㤦䝏䵊㛎⥑㇂캩畩뭑䗂湃싂䈰▵䭹䡊㍨噈</w:t>
      </w:r>
      <w:r>
        <w:rPr/>
        <w:t>⢩</w:t>
      </w:r>
      <w:r>
        <w:rPr/>
        <w:t>啵女㝡땓歍쵦㨳숸癣컂澵猶敮</w:t>
      </w:r>
      <w:r>
        <w:rPr/>
        <w:t>⠻</w:t>
      </w:r>
      <w:r>
        <w:rPr/>
        <w:t>ꌭ㑁䵐㩴夵쉥噂疏촹</w:t>
      </w:r>
      <w:r>
        <w:rPr/>
        <w:t>⡑</w:t>
      </w:r>
      <w:r>
        <w:rPr/>
        <w:t>癵㓂ㄽ磂⩉㭞浺劬凃䆵㕹䂵摲喏炥䤨獕炵汎楹㡰䕮╶숲婗劮⍧㘊匶猻呆嗂䭡䥦倯晎椫싂㜶㍷抩硈敘뭴勃妵碩ㄱ䛂濍뼩猩帪轟ꅹ</w:t>
      </w:r>
      <w:r>
        <w:rPr/>
        <w:t>Ⳃ</w:t>
      </w:r>
      <w:r>
        <w:rPr/>
        <w:t>李乙㑊싂䔲唹楏⫂䡰㓍轷半䗂㐶框懍噣ㄪ呵뼴祵輯〰啡뭧␹沩쉂⧂繘䯂슏♺皻澡梘⸨べ輺쉍灥숭嘴㋂♠쉥♍곂熡坑䘩攦⍘歌潪䞱⍗쉴氦넷칑䃂⍍ぴꌺ㪣䭇畀㭗쉦爽땰㍑⿂숪</w:t>
      </w:r>
      <w:r>
        <w:rPr/>
        <w:t>ꕀ</w:t>
      </w:r>
      <w:r>
        <w:rPr/>
        <w:t>⡘</w:t>
      </w:r>
      <w:r>
        <w:rPr/>
        <w:t>䭆灂櫂⌰媵ꌴ煕㭂幉汶⨱⨵썸뭯㑎쉷䴯㬯</w:t>
      </w:r>
      <w:r>
        <w:rPr/>
        <w:t>ꤪ</w:t>
      </w:r>
      <w:r>
        <w:rPr/>
        <w:t>䨪睘恫䥵쉄㚘쵭⩕煗⩯⨪ㄳ</w:t>
      </w:r>
      <w:r>
        <w:rPr/>
        <w:t>⢬␷</w:t>
      </w:r>
      <w:r>
        <w:rPr/>
        <w:t>⻂咩쉈〷晟⭲ꅉ朱橬嘤䑪</w:t>
      </w:r>
      <w:r>
        <w:rPr/>
        <w:t>ꤨ</w:t>
      </w:r>
      <w:r>
        <w:rPr/>
        <w:t>㥦⼮獆繥㕡䝺⩅</w:t>
      </w:r>
      <w:r>
        <w:rPr/>
        <w:t>⠯</w:t>
      </w:r>
      <w:r>
        <w:rPr/>
        <w:t>䎩㪬⍍⦥</w:t>
      </w:r>
      <w:r>
        <w:rPr/>
        <w:t>꤯</w:t>
      </w:r>
      <w:r>
        <w:rPr/>
        <w:t>匷䳂싂奟瞡博媩牬䙟쉺ꍥ癈爨䃎㌦繯</w:t>
      </w:r>
      <w:r>
        <w:rPr/>
        <w:t>ꕙ</w:t>
      </w:r>
      <w:r>
        <w:rPr/>
        <w:t>췂넪瀱杭깮♢棂䠰绂㚵䱶</w:t>
      </w:r>
      <w:r>
        <w:rPr/>
        <w:t>꧂</w:t>
      </w:r>
      <w:r>
        <w:rPr/>
        <w:t>㕣⨪潑ㅍ쉘埂䈶旂汅䝪轲啓㥂쉣쉃땤</w:t>
      </w:r>
      <w:r>
        <w:rPr/>
        <w:t>ꕨ</w:t>
      </w:r>
      <w:r>
        <w:rPr/>
        <w:t>䠴敌拂㝲⹑祎</w:t>
      </w:r>
      <w:r>
        <w:rPr/>
        <w:t>⠳</w:t>
      </w:r>
      <w:r>
        <w:rPr/>
        <w:t>䆩츤걧丮㵡䗂䥰い娪杹㖘습䣍</w:t>
      </w:r>
      <w:r>
        <w:rPr/>
        <w:t>ꦻ</w:t>
      </w:r>
      <w:r>
        <w:rPr/>
        <w:t>䰰◂ꥰ쉉캮楫匶瑖긫츮偑䩑촭ꆘ兢⑩暣䟂慤皵彶桳⻂矎杅昩꺻칟쉙㑁슩畞礩츭䮏婪参</w:t>
      </w:r>
      <w:r>
        <w:rPr/>
        <w:t>⣂</w:t>
      </w:r>
      <w:r>
        <w:rPr/>
        <w:t>祲绂顀迍汬氰䁘㤪瀭걔⭟⺱恾轇</w:t>
      </w:r>
      <w:r>
        <w:rPr/>
        <w:t>⡙</w:t>
      </w:r>
      <w:r>
        <w:rPr/>
        <w:t>轘楮咘敭슱辡撥亥㤱㴸痂䄺㬪勂쉁砮橈㣂㕹愨⑌䄪㈯땐㘶䂡捆䬻媡卫禱㡃頶쉦㇂쉓ꥵ挲浄㥷廂</w:t>
      </w:r>
      <w:r>
        <w:rPr/>
        <w:t>ⴶ┫</w:t>
      </w:r>
      <w:r>
        <w:rPr/>
        <w:t>顓䙈慘朸썴칋</w:t>
      </w:r>
      <w:r>
        <w:rPr/>
        <w:t>ⱆ</w:t>
      </w:r>
      <w:r>
        <w:rPr/>
        <w:t>䆡彧畄䝾㙑扟恫䡆쉠䌹祯츭昹桟넬彇慌㞮╡뼮瑳䍳圤繌䡱䬹䥡⿂싂垡佩</w:t>
      </w:r>
      <w:r>
        <w:rPr/>
        <w:t>ꤦ</w:t>
      </w:r>
      <w:r>
        <w:rPr/>
        <w:t>轈</w:t>
      </w:r>
      <w:r>
        <w:rPr/>
        <w:t>⣂</w:t>
      </w:r>
      <w:r>
        <w:rPr/>
        <w:t>㙂攰⍆싂</w:t>
      </w:r>
      <w:r>
        <w:rPr/>
        <w:t>⡀</w:t>
      </w:r>
      <w:r>
        <w:rPr/>
        <w:t>懂婑帥숪䉕䁩晒ꅍ段渷娹㩱㭴╁싂䨮촲䓂䙡ꥰ䷂쉂儳坕潰倷䙣⩹㩱갱姂ㆬ㋂旂숶</w:t>
      </w:r>
      <w:r>
        <w:rPr/>
        <w:t>⠯</w:t>
      </w:r>
      <w:r>
        <w:rPr/>
        <w:t>䬬瑋☪⽘⩮㵋嘪쉹♓⛂㯂妱쉐㓂䬶䬰䭭嘷敗䙬ꅦ飃쉴䠻䐻姍촣汓⩂䠩海슮䤪䔦煦䭚瘭顔뾣⩴␮쉙쉷쉚썗甪㉚䵩ꅗ⯂⯂坔搷䥄樴敩䳂ꄩ䋂춮畦摦䙬繃㕺</w:t>
      </w:r>
      <w:r>
        <w:rPr/>
        <w:t>ꔪ</w:t>
      </w:r>
      <w:r>
        <w:rPr/>
        <w:t>㌣⾩⹳㮩뗍♪㪱怷㗂쉱⭌潌䱚眩㥂</w:t>
      </w:r>
      <w:r>
        <w:rPr/>
        <w:t>ꤰ</w:t>
      </w:r>
      <w:r>
        <w:rPr/>
        <w:t>숺漷浘慁䐳쉇灩㙞㡸⩍浦䈱婠</w:t>
      </w:r>
      <w:r>
        <w:rPr/>
        <w:t>ꔽ</w:t>
      </w:r>
      <w:r>
        <w:rPr/>
        <w:t>姂䬺䭇䁵걀敁硺␊㓂⫂䌬癭⭤乬⑷㙍棍火佪⩱奠㌶슥숹坤儫㩸畓穥兣浫挪깵杕〥</w:t>
      </w:r>
      <w:r>
        <w:rPr/>
        <w:t>ꗂ</w:t>
      </w:r>
      <w:r>
        <w:rPr/>
        <w:t>䜳</w:t>
      </w:r>
      <w:r>
        <w:rPr/>
        <w:t>ⶬ</w:t>
      </w:r>
      <w:r>
        <w:rPr/>
        <w:t>쉰潏뭏</w:t>
      </w:r>
      <w:r>
        <w:rPr/>
        <w:t>ⵖ</w:t>
      </w:r>
      <w:r>
        <w:rPr/>
        <w:t>懂栴坌긮橎檥䵑쉗칗杫顲䵗坠慊浬쉩辻挨吳垱恵䛂恥䥹⤰㍂剳䑪⒣␺쉳</w:t>
      </w:r>
      <w:r>
        <w:rPr/>
        <w:t>ⱺ</w:t>
      </w:r>
      <w:r>
        <w:rPr/>
        <w:t>哂父쉄㭉伹⽇䓂⑘⨫⤳땙圪䷂싂㉊噡坄䟂稨䥀煉秂㝸恾挹䌴䕞⑱椸쉇㝷枏㕤慈忂꥖㫂掱桾捨⍤⯃♧䭞㝪䕰䫂㍌쉰琷帬숨㨻壃쉎熿䉧㍣ꄱ</w:t>
      </w:r>
      <w:r>
        <w:rPr/>
        <w:t>ⵍ</w:t>
      </w:r>
      <w:r>
        <w:rPr/>
        <w:t>㯂</w:t>
      </w:r>
      <w:r>
        <w:rPr/>
        <w:t>⡳</w:t>
      </w:r>
      <w:r>
        <w:rPr/>
        <w:t>牱䕗㥤兡轊あ焣坍噸ꎏ刣稲硥穘印㘪熩呾걍欤扌⩮</w:t>
      </w:r>
      <w:r>
        <w:rPr/>
        <w:t>⢘</w:t>
      </w:r>
      <w:r>
        <w:rPr/>
        <w:t>勂疘ㅑ捬癊뽘䭩㖩⤬</w:t>
      </w:r>
      <w:r>
        <w:rPr/>
        <w:t>ⰷ</w:t>
      </w:r>
      <w:r>
        <w:rPr/>
        <w:t>꧂</w:t>
      </w:r>
      <w:r>
        <w:rPr/>
        <w:t>숸</w:t>
      </w:r>
      <w:r>
        <w:rPr/>
        <w:t>ꤲ</w:t>
      </w:r>
      <w:r>
        <w:rPr/>
        <w:t>Ⱕ</w:t>
      </w:r>
      <w:r>
        <w:rPr/>
        <w:t>轞ꍰ慷縳湉瓃쵳䇍싎㍾ꍶ瑺桌で䨨权伬暡朷渭녢䡘啀⭪堪썒㒣㨪嘷欺䭺垩䦡䝊杘䡘⩂⪵迂츬塂츱ㅃ唰쉂湑쎏總ꅖ겏</w:t>
      </w:r>
      <w:r>
        <w:rPr/>
        <w:t>ꖮ</w:t>
      </w:r>
      <w:r>
        <w:rPr/>
        <w:t>땢榻䛂㜥椩潅煪睪㔬숣㍊㉇쉺쉀滂穈ꥵ䝇꥙슻湡㍹⩉㵺堨쉓뽈㤭斣䩯㴵癄ㄭ숩슮⽬䁩暮奕딹帪䵐熮㥌㭺䔷乇杈祒ォ夶촳塦㍊㍸딪䌳丫䱎㮩⭑扪ꅬ⮬睩奞喩䨭쉱獈⫂䠬♪곂ꅊ뽢뭤칾䆩⩤</w:t>
      </w:r>
      <w:r>
        <w:rPr/>
        <w:t>ⱏ</w:t>
      </w:r>
      <w:r>
        <w:rPr/>
        <w:t>㨪⭴쉯ꍵ⽉晰甲輽䚵浆晬礦㉇䉩쉣걈▻䐺㑃땈〽穙㡫児轎碥ㅩ㙄漲啴</w:t>
      </w:r>
      <w:r>
        <w:rPr/>
        <w:t>⡞</w:t>
      </w:r>
      <w:r>
        <w:rPr/>
        <w:t>卐睅⨭걏ꆮ䯃슏㐬</w:t>
      </w:r>
      <w:r>
        <w:rPr/>
        <w:t>ꥊ♙</w:t>
      </w:r>
      <w:r>
        <w:rPr/>
        <w:t>氽煷╙条뭵橈劻⑈汚␹쉳歇슩磎㡈㛃⹶搹땏个垩㭚摺⩅摕</w:t>
      </w:r>
      <w:r>
        <w:rPr/>
        <w:t>ꖩ</w:t>
      </w:r>
      <w:r>
        <w:rPr/>
        <w:t>橠繌䵢潞䣂쉏녮쉄䍞㍇盂슩呬男뽒灩぀쌣䱾㌥畣捁楥歏⥵濂䩄믎敯殻</w:t>
      </w:r>
      <w:r>
        <w:rPr/>
        <w:t>ꖏ</w:t>
      </w:r>
      <w:r>
        <w:rPr/>
        <w:t>盂䙷氯懂丩撻㩫琯浤쉪숵츪깷漰呬瑍뭵뾵ꥷ㤳畈爥焩ꅦ瓂歬ㄹ㕳⴪畴咡⨴⭥瀤ꥶ坈䤻㔤ꅾ㢥睫恐䥖쉺㥒瑴楔</w:t>
      </w:r>
      <w:r>
        <w:rPr/>
        <w:t>ꤦ</w:t>
      </w:r>
      <w:r>
        <w:rPr/>
        <w:t>昪슬弪㈸ㅹ⾩卡兎묰圩촴갨⼭䥪숺弳</w:t>
      </w:r>
      <w:r>
        <w:rPr/>
        <w:t>ⶏ</w:t>
      </w:r>
      <w:r>
        <w:rPr/>
        <w:t>䙔숭䐵坔牵顪嘭㜪쉃䡀畞깍㕲㨫䖥䔳쉆쵴⪱㈸牍櫂䅌咩숰컂㤻Ⓜ䭙ꍌ㝙噈祮쉓彐䞘쉬顶眵捑橎⹈㙧쉖䵥搪㮘丵湐瀴獆딊싂⩔治䝏䎮辣㑉㝮깭Ⓙ祠幓쉟╠껂</w:t>
      </w:r>
      <w:r>
        <w:rPr/>
        <w:t>ⴺ⍈</w:t>
      </w:r>
      <w:r>
        <w:rPr/>
        <w:t>갶輺</w:t>
      </w:r>
      <w:r>
        <w:rPr/>
        <w:t>⡇</w:t>
      </w:r>
      <w:r>
        <w:rPr/>
        <w:t>涮㉇녺㕠愰⭹䝠♑㖡橠怣╕䰣</w:t>
      </w:r>
      <w:r>
        <w:rPr/>
        <w:t>Ⱡ</w:t>
      </w:r>
      <w:r>
        <w:rPr/>
        <w:t>걖㙺뽔堹䡵♆숤哂嫃☬湢轢╟뇂⩃頱⦩</w:t>
      </w:r>
      <w:r>
        <w:rPr/>
        <w:t>ⵕ</w:t>
      </w:r>
      <w:r>
        <w:rPr/>
        <w:t>뭓矂슩汉爦쵢獡⹳碥㬺쉚楸</w:t>
      </w:r>
      <w:r>
        <w:rPr/>
        <w:t>⠹</w:t>
      </w:r>
      <w:r>
        <w:rPr/>
        <w:t>甬捇潯㯂싎숲眫⬩党䉎쉟娣哂䥨漺김쵸䢩偑</w:t>
      </w:r>
      <w:r>
        <w:rPr/>
        <w:t>ⱗ</w:t>
      </w:r>
      <w:r>
        <w:rPr/>
        <w:t>炏㥥婾ꌫꥨ싂扦倬勂⼪䔷㤥匥뽦㵮䶻歺剳桊슬幒⩣歠쌰倭⤤瘶兕啔썙싂䨶⾬煉숭깑䠬숲佣⪮ꎬ㈽숫猪숱</w:t>
      </w:r>
      <w:r>
        <w:rPr/>
        <w:t>ⱉ</w:t>
      </w:r>
      <w:r>
        <w:rPr/>
        <w:t>䉘穵쵙㐷쉓徬抩䍦녗猶숶楖湠땅祡彺顂匽冡숩縪䡗睳眵炮彂样戶쉰頻捀⩆㈫㙑壎䰴썟䬺갻㑬瘦쉣⩈䱁挣뽊긱싂䍏坙輨飃䥆塮㩡㔳⺡䁮싂</w:t>
      </w:r>
      <w:r>
        <w:rPr/>
        <w:t>ꤲ</w:t>
      </w:r>
      <w:r>
        <w:rPr/>
        <w:t>䌽祕슮䠶䁦믎䩶套ꍺ湬浅剕쌭숮긬⑀敍憘堽汉唩㟍</w:t>
      </w:r>
      <w:r>
        <w:rPr/>
        <w:t>ⵏ</w:t>
      </w:r>
      <w:r>
        <w:rPr/>
        <w:t>쉚噃䥱䕃ꥰ呯㕃⹭㤥Ⓜ쉍㚥桐佯㑬⍋쉡䇂丣㗂甶䑤枏匨轥╊祎쉠潯쌷㩓</w:t>
      </w:r>
      <w:r>
        <w:rPr/>
        <w:t>ⱹ</w:t>
      </w:r>
      <w:r>
        <w:rPr/>
        <w:t>䫍獆扯栻儶⾵儶숷婧⩕刭</w:t>
      </w:r>
      <w:r>
        <w:rPr/>
        <w:t>ꤥ</w:t>
      </w:r>
      <w:r>
        <w:rPr/>
        <w:t>㡑䷂뭾숥䍖䵑⪩⫂칱䱁烂숫䬱㍚堪垩佀</w:t>
      </w:r>
      <w:r>
        <w:rPr/>
        <w:t>꥓</w:t>
      </w:r>
      <w:r>
        <w:rPr/>
        <w:t>浺庮倴뭬㫂♈⪥瀬</w:t>
      </w:r>
      <w:r>
        <w:rPr/>
        <w:t>ꤰ</w:t>
      </w:r>
      <w:r>
        <w:rPr/>
        <w:t>기坑輯㭂灤䅧䁋㓂䵞垏ꌪ촴䝳䅙갰⩺㞣</w:t>
      </w:r>
      <w:r>
        <w:rPr/>
        <w:t>ꥈ</w:t>
      </w:r>
      <w:r>
        <w:rPr/>
        <w:t>䙯⨲㠥轓棂쏂</w:t>
      </w:r>
      <w:r>
        <w:rPr/>
        <w:t>ꗂ</w:t>
      </w:r>
      <w:r>
        <w:rPr/>
        <w:t>ケ係㙌츭䵓뗎䩭礭䨷숪쉖收숵⺩㟂潯卑攲䬰䙒㵔䕥ꎏ㕊슘컂䵤兤⸳</w:t>
      </w:r>
      <w:r>
        <w:rPr/>
        <w:t>ꥅ♙⌳</w:t>
      </w:r>
      <w:r>
        <w:rPr/>
        <w:t>瓂⧃祡㥚</w:t>
      </w:r>
      <w:r>
        <w:rPr/>
        <w:t>⢣</w:t>
      </w:r>
      <w:r>
        <w:rPr/>
        <w:t>睢仂顗牮灘䡯╕侏婩ꅈ䲘氺숻䍨啯橕㕇瞵쉹瑍㥢歔䨫㕮輺绂䒩䕷繐뽶繊㑾䰯쉵〭묰뭱兌辡⨦泂㙀渰慙쉳朲睺䇎뼷㵈桐</w:t>
      </w:r>
      <w:r>
        <w:rPr/>
        <w:t>ꤪ</w:t>
      </w:r>
      <w:r>
        <w:rPr/>
        <w:t>ꅋ橧嫂兵㮥䅗渰ꌪ湇輹窏浕う癣乌⦿⹑䜽⥍</w:t>
      </w:r>
      <w:r>
        <w:rPr/>
        <w:t>⡫</w:t>
      </w:r>
      <w:r>
        <w:rPr/>
        <w:t>佪啁穸䯎䙮뿂⽏췂쉩⭹싂癦㵲</w:t>
      </w:r>
      <w:r>
        <w:rPr/>
        <w:t>ꕾ</w:t>
      </w:r>
      <w:r>
        <w:rPr/>
        <w:t>ꇂ䵵汧䩺歐쉵⌵畔⹥䭰〭怪㢵扮딺딭ヂ</w:t>
      </w:r>
      <w:r>
        <w:rPr/>
        <w:t>Ⳃ</w:t>
      </w:r>
      <w:r>
        <w:rPr/>
        <w:t>夳㨴太塤썳㟂쉮⏂긣숺う禡浹光䡞潶㮡</w:t>
      </w:r>
      <w:r>
        <w:rPr/>
        <w:t>ꤪ</w:t>
      </w:r>
      <w:r>
        <w:rPr/>
        <w:t>뇂伸⥟彘摀啗ㅸ䋍睐㭤㕅싂轂嘤漸妣墘숦쉏䩏㝮焱㙬㉠椲玣䋂쉈꺻촻顸</w:t>
      </w:r>
      <w:r>
        <w:rPr/>
        <w:t>ⵀ</w:t>
      </w:r>
      <w:r>
        <w:rPr/>
        <w:t>烂㏂榱䙨䨩婋슡</w:t>
      </w:r>
      <w:r>
        <w:rPr/>
        <w:t>ꥋ</w:t>
      </w:r>
      <w:r>
        <w:rPr/>
        <w:t>係敍㤊车顇䱋㙱栺싎䐭繊䥤걎⯂숴窩伲숪䫍╞䏃꥕ꅷ稽呥쉈戦含믂</w:t>
      </w:r>
      <w:r>
        <w:rPr/>
        <w:t>ⵆ</w:t>
      </w:r>
      <w:r>
        <w:rPr/>
        <w:t>顕弥捉㩶䔮</w:t>
      </w:r>
      <w:r>
        <w:rPr/>
        <w:t>⡇</w:t>
      </w:r>
      <w:r>
        <w:rPr/>
        <w:t>쉗䭨纬䆵</w:t>
      </w:r>
      <w:r>
        <w:rPr/>
        <w:t>ꤣ</w:t>
      </w:r>
      <w:r>
        <w:rPr/>
        <w:t>䅑刹扫䩟幇恈뗂뽲瑉꺩䉉奂䘹䑨㥾䱣䦥塬</w:t>
      </w:r>
      <w:r>
        <w:rPr/>
        <w:t>ⶻ</w:t>
      </w:r>
      <w:r>
        <w:rPr/>
        <w:t>긮剴</w:t>
      </w:r>
      <w:r>
        <w:rPr/>
        <w:t>⡊</w:t>
      </w:r>
      <w:r>
        <w:rPr/>
        <w:t>湠쉅佩榩げ㣂캥㵺爹⛍牊숯㦘䘤侱砫쉃淂껍轕敀싍쉷䐹ꍫ㍯꥔쉸걾颩䩃⾻⫂ꄮ婖泃㚡쉢䍞╴佳쉈㵍깹桊ꥡ䍐</w:t>
      </w:r>
      <w:r>
        <w:rPr/>
        <w:t>⢻</w:t>
      </w:r>
      <w:r>
        <w:rPr/>
        <w:t>쉳ꌭ偍楩䁈䡋ꍪ剦䉦⤮㯂☫싂㫂䯃䁸䕤숯弽疿ꌬ⤴뭉䑦</w:t>
      </w:r>
      <w:r>
        <w:rPr/>
        <w:t>ⵐ♬ꔲ</w:t>
      </w:r>
      <w:r>
        <w:rPr/>
        <w:t>㡴䛂⥍⍦쵊ㅁ桪♑灈⪩兂煫䈥싂渣牨①ꍸ㡷歹䝁療쉲坵〺⩃礯㴨㴹呌㵶䥇剥䑆䉀㣂捁杒싍뭊㐪剸㝋潚冏䓍ꏂ牴㴳㭄츬</w:t>
      </w:r>
      <w:r>
        <w:rPr/>
        <w:t>ꕭ</w:t>
      </w:r>
      <w:r>
        <w:rPr/>
        <w:t>쉉婚慭걖깲䔪働䱒樱컂㵡㑙⺻쌥쉦㵖㠰쉒䶩略噔䠻窬뽉♌⩃彺쉺쉄痎</w:t>
      </w:r>
      <w:r>
        <w:rPr/>
        <w:t>ꕌ</w:t>
      </w:r>
      <w:r>
        <w:rPr/>
        <w:t>㩳奺戺凂辘⸴⵺</w:t>
      </w:r>
      <w:r>
        <w:rPr/>
        <w:t>ꥅ</w:t>
      </w:r>
      <w:r>
        <w:rPr/>
        <w:t>쉡頮䡡䉮쉤獀묭놘昨믂ꆱ嘨䂱慐厮⭙睢䡈涏⤩轘쉓㛍睞䱏쏂䁉촥眪㴸ォ㐤㤮</w:t>
      </w:r>
      <w:r>
        <w:rPr/>
        <w:t>ꥂ</w:t>
      </w:r>
      <w:r>
        <w:rPr/>
        <w:t>氩硄ꅫ䎘</w:t>
      </w:r>
      <w:r>
        <w:rPr/>
        <w:t>⠻</w:t>
      </w:r>
      <w:r>
        <w:rPr/>
        <w:t>⽱㡕⍫䐵眣⒘流才䍃樽묱싂繓乵牑ꍚ䇍</w:t>
      </w:r>
      <w:r>
        <w:rPr/>
        <w:t>ꦱ</w:t>
      </w:r>
      <w:r>
        <w:rPr/>
        <w:t>棂侻颏쉌祣ꅈ癷숺䩍は숴玵숭싂氨摗盎⑃䉈辵汧㡫㝓䭄䟍쉇⑓</w:t>
      </w:r>
      <w:r>
        <w:rPr/>
        <w:t>ꕙ</w:t>
      </w:r>
      <w:r>
        <w:rPr/>
        <w:t>時넪⭆穪怭婊䬳杦䙫㇂녮⑌츷嗂牵憥䘫㗂䁘</w:t>
      </w:r>
      <w:r>
        <w:rPr/>
        <w:t>ꥏ⑔</w:t>
      </w:r>
      <w:r>
        <w:rPr/>
        <w:t>磂关㎬晚ꍆ牂</w:t>
      </w:r>
      <w:r>
        <w:rPr/>
        <w:t>ꦮ</w:t>
      </w:r>
      <w:r>
        <w:rPr/>
        <w:t>㮮稴潩䌯䓂쵣剫</w:t>
      </w:r>
      <w:r>
        <w:rPr/>
        <w:t>ꖱ</w:t>
      </w:r>
      <w:r>
        <w:rPr/>
        <w:t>旂⽫쉐⹬</w:t>
      </w:r>
      <w:r>
        <w:rPr/>
        <w:t>Ⱨ</w:t>
      </w:r>
      <w:r>
        <w:rPr/>
        <w:t>轞奈柂ꥶ⬮嘰╕㖩兟勎癘瑫䲏癡〺㈪梵䘨佇爤녂⾏㒣⹋煁䅅六堸ꍪ啣傿幥쵏뇃㕅练徿慟䅈摅溣뼮넽参〉敢摬䌴ㅌ扷꥔刺玏</w:t>
      </w:r>
      <w:r>
        <w:rPr/>
        <w:t>⠹</w:t>
      </w:r>
      <w:r>
        <w:rPr/>
        <w:t>슮꥙摁䡟䟂㠲슱</w:t>
      </w:r>
      <w:r>
        <w:rPr/>
        <w:t>ⵉ⩭</w:t>
      </w:r>
      <w:r>
        <w:rPr/>
        <w:t>걢땯秂䄫頯媘搶㑁㐳䜭穔㑗넨獣긤䚣段㤪뭌業匲恎八碩敋싂䱧允圣쉎쉨╣㝨쉥뭖桑</w:t>
      </w:r>
      <w:r>
        <w:rPr/>
        <w:t>ⴷ</w:t>
      </w:r>
      <w:r>
        <w:rPr/>
        <w:t>歪㇂睆뾿瑧㠴㔰ꌹ⫂</w:t>
      </w:r>
      <w:r>
        <w:rPr/>
        <w:t>ꤤ</w:t>
      </w:r>
      <w:r>
        <w:rPr/>
        <w:t>숪奷뼭⛂숺䏍촰쉃♆爪䙯啺瘻㬨奎狍燂뮱娹㚵ㅄ强ꍩ쉑쉳剹썩剄焦떩㙉㣂硪쉮쉎婾⩠쉖沿汘䆻</w:t>
      </w:r>
      <w:r>
        <w:rPr/>
        <w:t>ꥉ</w:t>
      </w:r>
      <w:r>
        <w:rPr/>
        <w:t>㜱㌵奧쉚祙⨲慟䜊绂湧싂ㅏ乹杗娪습썘숦캻ꥵ攬㛂㭡偱ꍙ怬擂ㅭ䄪䰴畡㉇摚쉾</w:t>
      </w:r>
      <w:r>
        <w:rPr/>
        <w:t>ⰲ</w:t>
      </w:r>
      <w:r>
        <w:rPr/>
        <w:t>㨵䱦㙱⛂昲獈쏎轁⵶⬮樣♴곃쉵㉸剶夺숻秂㇂㩙禱뭮碬㙫敮拂䒥떬칠ㄫ㍀甯㵾넦</w:t>
      </w:r>
      <w:r>
        <w:rPr/>
        <w:t>⵰</w:t>
      </w:r>
      <w:r>
        <w:rPr/>
        <w:t>剀㈩橘ㅹ쉅廂㤷숬慹擂䫂갷⨳怭㉣顏嫎柂禡祄牳䱴䊱䁧瞩幠㏂ꄻ啫弶땭㕇昬⥀㝁ꏂ繯桨┳ꍕ䵕瘪뮣啞轕쉄㩣㡪慰겮乚긬恂㌬㞮♊䁨䑒歑党倰攰⌭䴩䡆䲘捣䝫䁴⪏啞潈硟彐㋎獢</w:t>
      </w:r>
      <w:r>
        <w:rPr/>
        <w:t>ꥅ</w:t>
      </w:r>
      <w:r>
        <w:rPr/>
        <w:t>㡫拂ㄭ춿昳伪䁾樫略渶啑쉍츷啰框氣䟂숺稵걶</w:t>
      </w:r>
      <w:r>
        <w:rPr/>
        <w:t>ꕖ</w:t>
      </w:r>
      <w:r>
        <w:rPr/>
        <w:t>囂䖬䊵狂滂倵㡲穷戵婈싂督㭲칅ㅡ㑶煅녑䉃轆㧎戳烂晢㜻숽㭚ꅡ根煗〭슩숹嚩慰檻⧂숽㴣캱긽畭䓍⍏斮㮱갪칈倯쉲唤슬と塐础ㅙ㮬呪䍹睧瘻塒楐呋溬戻쉆䬹</w:t>
      </w:r>
      <w:r>
        <w:rPr/>
        <w:t>ꤦ</w:t>
      </w:r>
      <w:r>
        <w:rPr/>
        <w:t>숰婋䰷乊넬匭⛂㤥㉗</w:t>
      </w:r>
      <w:r>
        <w:rPr/>
        <w:t>ꕇ</w:t>
      </w:r>
      <w:r>
        <w:rPr/>
        <w:t>㙡硁</w:t>
      </w:r>
      <w:r>
        <w:rPr/>
        <w:t>꧂</w:t>
      </w:r>
      <w:r>
        <w:rPr/>
        <w:t>樴歨䕞쉆祉㈫扰쵉牺怪Ⓜ</w:t>
      </w:r>
      <w:r>
        <w:rPr/>
        <w:t>⡮</w:t>
      </w:r>
      <w:r>
        <w:rPr/>
        <w:t>칅卞겘</w:t>
      </w:r>
      <w:r>
        <w:rPr/>
        <w:t>Ɐ</w:t>
      </w:r>
      <w:r>
        <w:rPr/>
        <w:t>⽆轀汍轕迂䩾偞♦</w:t>
      </w:r>
      <w:r>
        <w:rPr/>
        <w:t>ⵄ</w:t>
      </w:r>
      <w:r>
        <w:rPr/>
        <w:t>넫栱睡쵖瀦恟瘰圣☦싂瘳</w:t>
      </w:r>
      <w:r>
        <w:rPr/>
        <w:t>ꤷ</w:t>
      </w:r>
      <w:r>
        <w:rPr/>
        <w:t>녬䊡止</w:t>
      </w:r>
      <w:r>
        <w:rPr/>
        <w:t>ⵊ</w:t>
      </w:r>
      <w:r>
        <w:rPr/>
        <w:t>汎亘㜷厵䔪캿刻쉄컂㜪숽枬䱆ꅈ┶⥄伭到伪㖮땅瑨㴬兙숤丰╳쉔</w:t>
      </w:r>
      <w:r>
        <w:rPr/>
        <w:t>ꥄ</w:t>
      </w:r>
      <w:r>
        <w:rPr/>
        <w:t>䴽㵓⩈╮摒港御歀⨸땕쉆숨唥숸⼹ネ㟂畩樯㬦걟眳元堵塧ꅓ싂㍂嫂䥇亮쉶슱⽢晏⹳⑶兯쉳⑊剡넵摟쉗牯㵒徣⌳뭔悩딬⭠㵂㍙쉫㴯☱偢</w:t>
      </w:r>
      <w:r>
        <w:rPr/>
        <w:t>Ⳃ</w:t>
      </w:r>
      <w:r>
        <w:rPr/>
        <w:t>癡氤뼯䏂扆㯂穄悻澿挬庩㑹す☵氤桱䕤㜩㮻슮⥃㡣佣⹅偁㙁㉍䵠恃奶䍎は</w:t>
      </w:r>
      <w:r>
        <w:rPr/>
        <w:t>ꕭ</w:t>
      </w:r>
      <w:r>
        <w:rPr/>
        <w:t>㐱♟焲쉘慄珂촥橸</w:t>
      </w:r>
      <w:r>
        <w:rPr/>
        <w:t>ⵖ</w:t>
      </w:r>
      <w:r>
        <w:rPr/>
        <w:t>⽨熿⹲⪮旂ꥴ</w:t>
      </w:r>
      <w:r>
        <w:rPr/>
        <w:t>ꥍ</w:t>
      </w:r>
      <w:r>
        <w:rPr/>
        <w:t>쎩潁䧍숮</w:t>
      </w:r>
      <w:r>
        <w:rPr/>
        <w:t>⡰</w:t>
      </w:r>
      <w:r>
        <w:rPr/>
        <w:t>숯쉉噍甲</w:t>
      </w:r>
      <w:r>
        <w:rPr/>
        <w:t>Ⱬ꥔</w:t>
      </w:r>
      <w:r>
        <w:rPr/>
        <w:t>潲框杺玿㣃㐷숽䑋敂䱀⽷⛃䎬朥⒣뼥㢬灨䕉䯂䡩ꌫ쉍䋎伣㉘啟뽨⾩䑖䋃疮䢩址䥧但灅永㷂彂㤷㚵ꍯ嘣敥㐫䥣넷祯⍂쉆㗂숣䤦橤</w:t>
      </w:r>
      <w:r>
        <w:rPr/>
        <w:t>ꔰ</w:t>
      </w:r>
      <w:r>
        <w:rPr/>
        <w:t>朣␴⦏ꄵ犵숩䜦㌫坏㨫</w:t>
      </w:r>
      <w:r>
        <w:rPr/>
        <w:t>ꕓ</w:t>
      </w:r>
      <w:r>
        <w:rPr/>
        <w:t>嫍磂</w:t>
      </w:r>
      <w:r>
        <w:rPr/>
        <w:t>⣂</w:t>
      </w:r>
      <w:r>
        <w:rPr/>
        <w:t>渫患暮㈽䉍䰽潸堷澩묊䠯썞啚깔淂⤥燂</w:t>
      </w:r>
      <w:r>
        <w:rPr/>
        <w:t>⠬</w:t>
      </w:r>
      <w:r>
        <w:rPr/>
        <w:t>壂䤰樦娻瘫䨰♔䡔</w:t>
      </w:r>
      <w:r>
        <w:rPr/>
        <w:t>ⱡ</w:t>
      </w:r>
      <w:r>
        <w:rPr/>
        <w:t>ꅦ慑卮䄪ꅵꅙ洫䢬쉷뭏埂ㅯ瓂놏䥂</w:t>
      </w:r>
      <w:r>
        <w:rPr/>
        <w:t>ⵡ</w:t>
      </w:r>
      <w:r>
        <w:rPr/>
        <w:t>䩎㭵桒恈儨忂ꍦ</w:t>
      </w:r>
      <w:r>
        <w:rPr/>
        <w:t>ꗂ</w:t>
      </w:r>
      <w:r>
        <w:rPr/>
        <w:t>洴タ㠫썋쉣⏂瀺䅧檏쉾ꥲ奞〵忂䉄Ⓜ䩊敌桅䁨摀䕰佃␸䏃㑋南懂憱䍘뿂佸傿摁慳㉒手湐싂䂣䕱啤㯃槂卦䘥</w:t>
      </w:r>
      <w:r>
        <w:rPr/>
        <w:t>꧂</w:t>
      </w:r>
      <w:r>
        <w:rPr/>
        <w:t>㥆瘮硌湴</w:t>
      </w:r>
      <w:r>
        <w:rPr/>
        <w:t>ꥍ</w:t>
      </w:r>
      <w:r>
        <w:rPr/>
        <w:t>䑚帱洽䠨䃍獡</w:t>
      </w:r>
      <w:r>
        <w:rPr/>
        <w:t>⠱</w:t>
      </w:r>
      <w:r>
        <w:rPr/>
        <w:t>䍗뇂棂损侘塌쎵窩协嘬堪捐乫쉞摉⭧</w:t>
      </w:r>
      <w:r>
        <w:rPr/>
        <w:t>Ⱞ</w:t>
      </w:r>
      <w:r>
        <w:rPr/>
        <w:t>呞杍杯쉁姎悥</w:t>
      </w:r>
      <w:r>
        <w:rPr/>
        <w:t>Ⱳ</w:t>
      </w:r>
      <w:r>
        <w:rPr/>
        <w:t>슥⚩匥</w:t>
      </w:r>
      <w:r>
        <w:rPr/>
        <w:t>Ⱨ</w:t>
      </w:r>
      <w:r>
        <w:rPr/>
        <w:t>⾱䥴ꏂ쉩</w:t>
      </w:r>
      <w:r>
        <w:rPr/>
        <w:t>⡆⧂</w:t>
      </w:r>
      <w:r>
        <w:rPr/>
        <w:t>䂮挮䍯䖏汑搨瘲ꍂ䖘</w:t>
      </w:r>
      <w:r>
        <w:rPr/>
        <w:t>ⱐ</w:t>
      </w:r>
      <w:r>
        <w:rPr/>
        <w:t>ꍨ</w:t>
      </w:r>
      <w:r>
        <w:rPr/>
        <w:t>ꦿ</w:t>
      </w:r>
      <w:r>
        <w:rPr/>
        <w:t>⽇㙒⑗㩖㝾㔪榩剔㴨ꌪ復奣桶㌩涣걶ꅮ슻⭓睐⥀恌㡎㙬⻂帱煸炵煱슡抵뗂婙</w:t>
      </w:r>
      <w:r>
        <w:rPr/>
        <w:t>ꦵ</w:t>
      </w:r>
      <w:r>
        <w:rPr/>
        <w:t>磂ㆵ歅囃㛎祖슮瘳略形㠪磂熩剰燂匪믂숹嘯䵐⮬离㍸倣㯂塚ꍥꥯ䢿捐⩱攸걐歅⥳杺浠捱⩇ㅺ佉㕢⩩䜲䰪䉸泂暥⹒慆恤燂⽌债戱奓偱牐䙵</w:t>
      </w:r>
      <w:r>
        <w:rPr/>
        <w:t>⡯</w:t>
      </w:r>
      <w:r>
        <w:rPr/>
        <w:t>䦵⨥</w:t>
      </w:r>
      <w:r>
        <w:rPr/>
        <w:t>Ⱛ</w:t>
      </w:r>
      <w:r>
        <w:rPr/>
        <w:t>挴</w:t>
      </w:r>
      <w:r>
        <w:rPr/>
        <w:t>⡷</w:t>
      </w:r>
      <w:r>
        <w:rPr/>
        <w:t>繍猱䑧橭㣂梬⒏</w:t>
      </w:r>
      <w:r>
        <w:rPr/>
        <w:t>ⵅ</w:t>
      </w:r>
      <w:r>
        <w:rPr/>
        <w:t>妩䕃嘶楶㩊꥗嘳欺杶圸숸䠸㮵쉹獍걠主쉞㤪埂╹桏싂䵯夫ㅉ潷숫ꅈ浖瀳榱㭩ꄤ촭瑥</w:t>
      </w:r>
      <w:r>
        <w:rPr/>
        <w:t>ⲥ</w:t>
      </w:r>
      <w:r>
        <w:rPr/>
        <w:t>쉹╥焵潮㑢</w:t>
      </w:r>
      <w:r>
        <w:rPr/>
        <w:t>ⱨ</w:t>
      </w:r>
      <w:r>
        <w:rPr/>
        <w:t>橍쉟⑹쉠㐦圣㋍ꇂ拂䩟唹⵱繾⹁㥠슬擂灐低昩䈷特䁺␬潨╎幩쉥딽剑勂䑀⪣兴쉊潊걌㡱呪쉸係奋♍绂땭并싂⩸池㥃ㅅ矂묣畑㡅嚥吳㭍땅⽯㕵㷂晖扟扎搯</w:t>
      </w:r>
      <w:r>
        <w:rPr/>
        <w:t>ꤪ</w:t>
      </w:r>
      <w:r>
        <w:rPr/>
        <w:t>㕢偓놡癔剒슥曃䷂습㞬쉃掣䱋䈭卦妥⩑祎佲吩顫坈</w:t>
      </w:r>
      <w:r>
        <w:rPr/>
        <w:t>ⱓ</w:t>
      </w:r>
      <w:r>
        <w:rPr/>
        <w:t>싂烎抮⩹䑹䴰⪵㕍䵬ꇂ牙⹩污繦䔨⫂厩</w:t>
      </w:r>
      <w:r>
        <w:rPr/>
        <w:t>ⰵ⠷</w:t>
      </w:r>
      <w:r>
        <w:rPr/>
        <w:t>轩㥩칄숬슥⩥걶癹幔玩浑㌵未㌬呧슥쉾슣</w:t>
      </w:r>
      <w:r>
        <w:rPr/>
        <w:t>ꔴ</w:t>
      </w:r>
      <w:r>
        <w:rPr/>
        <w:t>䮬纩祟繕皬牶係盂皥걥녥皡⛂╌妡玣숫쉰ꅤ㶱捬獣쉠쉀䃂杯묫垡䷂㧍坔琪</w:t>
      </w:r>
      <w:r>
        <w:rPr/>
        <w:t>⡋</w:t>
      </w:r>
      <w:r>
        <w:rPr/>
        <w:t>奩瞘⹓浑乐渹樮挷⭢䛂绂쌴颏䱉㩡䤩◂坱䉘䫂堬䕅⭋克矂愱슬䘯쵖쉨䓂쉭朸⩀㡢潃䥙祷姍景撩轣汞盂砪⩸琪碵⥶</w:t>
      </w:r>
      <w:r>
        <w:rPr/>
        <w:t>⣂</w:t>
      </w:r>
      <w:r>
        <w:rPr/>
        <w:t>厩湅칉䦏⼊뽂䵣窵䭏湨牕乊喱硳쉫쉔睥㦩啨㉦歱癚歁䮻乲땁挵␩㠤戽睏⹁쵱⭢婟䜺쉍㔽䁕슬ꅮ㙰쉦ꄻ迂</w:t>
      </w:r>
      <w:r>
        <w:rPr/>
        <w:t>⠪</w:t>
      </w:r>
      <w:r>
        <w:rPr/>
        <w:t>橒楞癩㌭奞칞쉫ꍊ䍥獡纣쉬呕癰挮顙⥋䧂</w:t>
      </w:r>
      <w:r>
        <w:rPr/>
        <w:t>⢡</w:t>
      </w:r>
      <w:r>
        <w:rPr/>
        <w:t>愮</w:t>
      </w:r>
      <w:r>
        <w:rPr/>
        <w:t>ꦏ</w:t>
      </w:r>
      <w:r>
        <w:rPr/>
        <w:t>氵戬㷂䗂硡頻牊䕡瑵</w:t>
      </w:r>
      <w:r>
        <w:rPr/>
        <w:t>ꕒ</w:t>
      </w:r>
      <w:r>
        <w:rPr/>
        <w:t>剭⤸䜰䖻쉢쉠䵏걗㉙䥕䱸숪䋂㨱㩫刹㔮쉆</w:t>
      </w:r>
      <w:r>
        <w:rPr/>
        <w:t>Ⱚ</w:t>
      </w:r>
      <w:r>
        <w:rPr/>
        <w:t>䝾䙰繐患刴癪吶⩵牦晭썹</w:t>
      </w:r>
      <w:r>
        <w:rPr/>
        <w:t>ꗂ</w:t>
      </w:r>
      <w:r>
        <w:rPr/>
        <w:t>睃깺入⑸</w:t>
      </w:r>
      <w:r>
        <w:rPr/>
        <w:t>ⳃ</w:t>
      </w:r>
      <w:r>
        <w:rPr/>
        <w:t>뭟磂䥣㡇䈶硵⚩敫쵊⨤♚㕙顬⑶䲵쉷⑰ꏂ뭞䕭㋂쉂⸪晔⿃⥰䎩瑉</w:t>
      </w:r>
      <w:r>
        <w:rPr/>
        <w:t>ꕧ</w:t>
      </w:r>
      <w:r>
        <w:rPr/>
        <w:t>䕔癗甶㆘숺硡儽慍쉲⪥〻産촽橇쉕쉃㬳辬슡䬦䅸</w:t>
      </w:r>
      <w:r>
        <w:rPr/>
        <w:t>⡲</w:t>
      </w:r>
      <w:r>
        <w:rPr/>
        <w:t>뾬䡷䥍煭种凃䊮쉲⦻䡫슩䙬乳</w:t>
      </w:r>
      <w:r>
        <w:rPr/>
        <w:t>⡶</w:t>
      </w:r>
      <w:r>
        <w:rPr/>
        <w:t>놻⩩㜱╁乾♶걳쉱깹媘彎䈨숶⬹</w:t>
      </w:r>
      <w:r>
        <w:rPr/>
        <w:t>ꤰ</w:t>
      </w:r>
      <w:r>
        <w:rPr/>
        <w:t>穩㑫숵䌳佁㍈⩘琲⵫栯깖橒</w:t>
      </w:r>
      <w:r>
        <w:rPr/>
        <w:t>꧂</w:t>
      </w:r>
      <w:r>
        <w:rPr/>
        <w:t>䋂</w:t>
      </w:r>
      <w:r>
        <w:rPr/>
        <w:t>⡣</w:t>
      </w:r>
      <w:r>
        <w:rPr/>
        <w:t>卾匰䣂깙싂坄䱭⑸顦恕묳弨⎡元┭䊻⑎깙汇⩎♕潤</w:t>
      </w:r>
      <w:r>
        <w:rPr/>
        <w:t>ⴽ</w:t>
      </w:r>
      <w:r>
        <w:rPr/>
        <w:t>没쉓壂飂栨㩡斏扠〭䵎䈱咡㥏帻健쌹䝴揂춡札쏂潎䀪冿䦡㡐㍕頫䪣⹷㈳橭截㑍숫㍏㨸㙁灌係卵㈨썚㕎佫摷乆곂杯夰摯颬뭃</w:t>
      </w:r>
      <w:r>
        <w:rPr/>
        <w:t>Ɒ</w:t>
      </w:r>
      <w:r>
        <w:rPr/>
        <w:t>땆</w:t>
      </w:r>
      <w:r>
        <w:rPr/>
        <w:t>ꕣ</w:t>
      </w:r>
      <w:r>
        <w:rPr/>
        <w:t>轱♆䅙ꅌ쉋숲卍ꥫ</w:t>
      </w:r>
      <w:r>
        <w:rPr/>
        <w:t>ꥂ</w:t>
      </w:r>
      <w:r>
        <w:rPr/>
        <w:t>슥恺뮻㵵</w:t>
      </w:r>
      <w:r>
        <w:rPr/>
        <w:t>ⴻ</w:t>
      </w:r>
      <w:r>
        <w:rPr/>
        <w:t>瓍佫恏䇂슘版쉶啔慊넣獥硭⩩䵵氨䤯栳䅈⻂㐨⵴偷睾</w:t>
      </w:r>
      <w:r>
        <w:rPr/>
        <w:t>ⱗ</w:t>
      </w:r>
      <w:r>
        <w:rPr/>
        <w:t>礻晄㔫䱈ㄷ♠⭩湨ꇂ갵ꍆ吺湷娲灰㭪癷䴳帩挹</w:t>
      </w:r>
      <w:r>
        <w:rPr/>
        <w:t>ꕠ</w:t>
      </w:r>
      <w:r>
        <w:rPr/>
        <w:t>㘦걷㩰奭灠⨶ꅗ쉶슬⽈</w:t>
      </w:r>
      <w:r>
        <w:rPr/>
        <w:t>ⴤ</w:t>
      </w:r>
      <w:r>
        <w:rPr/>
        <w:t>䠱㕵싂㧂辻戰㚘쉋桀㐳礹瘣숤礲곂冻毂慀</w:t>
      </w:r>
      <w:r>
        <w:rPr/>
        <w:t>ꤩ</w:t>
      </w:r>
      <w:r>
        <w:rPr/>
        <w:t>숰쉵䙚ㆵ⵬숺瑠栭㥸瑔婧䛂眮㉲猵</w:t>
      </w:r>
      <w:r>
        <w:rPr/>
        <w:t>ꕠ</w:t>
      </w:r>
      <w:r>
        <w:rPr/>
        <w:t>禘䭕䈳橠ァ夺颏刲䉙⶘汇⴪쉂㑉</w:t>
      </w:r>
      <w:r>
        <w:rPr/>
        <w:t>ⵚ</w:t>
      </w:r>
      <w:r>
        <w:rPr/>
        <w:t>犥㓂偞⽈뽎땉ꍶㅕ桬껂쉊樷扒꧎⥆摔⪏⎩彦㋎㍾⭢</w:t>
      </w:r>
      <w:r>
        <w:rPr/>
        <w:t>ꥏ</w:t>
      </w:r>
      <w:r>
        <w:rPr/>
        <w:t>椻컂剦</w:t>
      </w:r>
      <w:r>
        <w:rPr/>
        <w:t>⡺</w:t>
      </w:r>
      <w:r>
        <w:rPr/>
        <w:t>쉀怶䶬浍걊◃琥슩⬯</w:t>
      </w:r>
      <w:r>
        <w:rPr/>
        <w:t>Ⳃ</w:t>
      </w:r>
      <w:r>
        <w:rPr/>
        <w:t>呂㷂晢⥯⍔숨㦘⹦癙⒥婖뼵仂䲥⫂獖㙇ꌳ电䧂厘潕刲䍎忍㙙㉩盂䳂㥦瘦츻桾眴䝊쉁版橏䬹坋栤갽灋ꅣ爻繷싂슏넨彊</w:t>
      </w:r>
      <w:r>
        <w:rPr/>
        <w:t>꧂⍖</w:t>
      </w:r>
      <w:r>
        <w:rPr/>
        <w:t>⼱ꍩ⨲슻洱獹㪥げ潟숣飂橁⵺뭪㴱⬳싃唸溮㥚焊㡘쉙捏䥯媏武壂穆숨潤</w:t>
      </w:r>
      <w:r>
        <w:rPr/>
        <w:t>⠭</w:t>
      </w:r>
      <w:r>
        <w:rPr/>
        <w:t>䅡松㵕슘쉱걁殥佖⍮漭慙ꥸ斩珂땬♆幉橔硦嫍췂打</w:t>
      </w:r>
      <w:r>
        <w:rPr/>
        <w:t>꧂</w:t>
      </w:r>
      <w:r>
        <w:rPr/>
        <w:t>輨礴♊煃伳쉌땗Ⓜ㓂敺䵔昶迂䘽뽍帽䐽⴫⻂꥔ꅔ쉎</w:t>
      </w:r>
      <w:r>
        <w:rPr/>
        <w:t>⠦</w:t>
      </w:r>
      <w:r>
        <w:rPr/>
        <w:t>㏂䍠⮡轪</w:t>
      </w:r>
      <w:r>
        <w:rPr/>
        <w:t>ⷂ</w:t>
      </w:r>
      <w:r>
        <w:rPr/>
        <w:t>歩䝚쵁皏</w:t>
      </w:r>
      <w:r>
        <w:rPr/>
        <w:t>ⵒ</w:t>
      </w:r>
      <w:r>
        <w:rPr/>
        <w:t>㦩쉺溿旂⭅㴤撱颮廂䯎䧎悵ꍭ砦㯃䁾塏炩╒穁瞥숱</w:t>
      </w:r>
      <w:r>
        <w:rPr/>
        <w:t>ⱨ</w:t>
      </w:r>
      <w:r>
        <w:rPr/>
        <w:t>弦稱䑟焲㗂燂に愨轶窻恒쉃⯂㑰⫂격쉹뽢㨺硠</w:t>
      </w:r>
      <w:r>
        <w:rPr/>
        <w:t>ⵥ</w:t>
      </w:r>
      <w:r>
        <w:rPr/>
        <w:t>歉䬤䵾숹ヂ숪⽺⹹輲晵ꄤ䵸礹妵焸䅹忂㨭╗쉄쉍㝋쵑塢ꥣꄻ畺쉕㕊牵偉껂땦桕兮쉫⩓⼽</w:t>
      </w:r>
      <w:r>
        <w:rPr/>
        <w:t>⡊⯍</w:t>
      </w:r>
      <w:r>
        <w:rPr/>
        <w:t>녁싍婒䅢걒㪡숩숫噺ꏂ刹恒光㶩捍牯輳昪党</w:t>
      </w:r>
      <w:r>
        <w:rPr/>
        <w:t>ꖩ</w:t>
      </w:r>
      <w:r>
        <w:rPr/>
        <w:t>슱</w:t>
      </w:r>
      <w:r>
        <w:rPr/>
        <w:t>꤭Ⓨ</w:t>
      </w:r>
      <w:r>
        <w:rPr/>
        <w:t>뾣晰呄暬䑀⌺䩦㥄</w:t>
      </w:r>
      <w:r>
        <w:rPr/>
        <w:t>ꕟ</w:t>
      </w:r>
      <w:r>
        <w:rPr/>
        <w:t>捲♾穋敳</w:t>
      </w:r>
      <w:r>
        <w:rPr/>
        <w:t>⣃</w:t>
      </w:r>
      <w:r>
        <w:rPr/>
        <w:t>㔪㦘⵫硸㙥䵞礪䔳埂쉶㝴旂</w:t>
      </w:r>
      <w:r>
        <w:rPr/>
        <w:t>ꥀ</w:t>
      </w:r>
      <w:r>
        <w:rPr/>
        <w:t>炣搯썂쉟</w:t>
      </w:r>
      <w:r>
        <w:rPr/>
        <w:t>ꔤ</w:t>
      </w:r>
      <w:r>
        <w:rPr/>
        <w:t>㋃愣녶싂㡡걨栫䍮Ⓜ⥈슏楞䇂恄兕숣땳쉪⎱唵吲䑅䱞⺱⫂쉓柎猸呉枻⭟㘨瘪ꎮ卾特뗂</w:t>
      </w:r>
      <w:r>
        <w:rPr/>
        <w:t>ⱔ</w:t>
      </w:r>
      <w:r>
        <w:rPr/>
        <w:t>欤䵢啬싂⫂㭏瑦晑⸹㪣䂻歇㙊⺣䖩◍슿뇂</w:t>
      </w:r>
      <w:r>
        <w:rPr/>
        <w:t>Ⱚ</w:t>
      </w:r>
      <w:r>
        <w:rPr/>
        <w:t>曂㊩桦숲榩㕤汭땣瀱</w:t>
      </w:r>
      <w:r>
        <w:rPr/>
        <w:t>ⵌ</w:t>
      </w:r>
      <w:r>
        <w:rPr/>
        <w:t>坞⩨沮⌳㙪噞匰㇃ꅷ䵌ォ⩭桂ꍩ⽸싂</w:t>
      </w:r>
      <w:r>
        <w:rPr/>
        <w:t>ꖿ</w:t>
      </w:r>
      <w:r>
        <w:rPr/>
        <w:t>䥶怪쉁</w:t>
      </w:r>
      <w:r>
        <w:rPr/>
        <w:t>ⳃ</w:t>
      </w:r>
      <w:r>
        <w:rPr/>
        <w:t>啶꺻⏎澮䉔䩍凍焫ꄰ䏂煷슣䳂⩹戳䰨偑딤京뼱扶傩歶䘨硘呔⒬</w:t>
      </w:r>
      <w:r>
        <w:rPr/>
        <w:t>ꦿ</w:t>
      </w:r>
      <w:r>
        <w:rPr/>
        <w:t>摭㑌幑䥲御㭈轠轡㬰妥ꥥ⑺䆏浥機题漰ꌳ쉬礯び晧</w:t>
      </w:r>
      <w:r>
        <w:rPr/>
        <w:t>ꥏ</w:t>
      </w:r>
      <w:r>
        <w:rPr/>
        <w:t>넳促싍女㙓쉳瓎숱㙲⍌</w:t>
      </w:r>
      <w:r>
        <w:rPr/>
        <w:t>ꥃ</w:t>
      </w:r>
      <w:r>
        <w:rPr/>
        <w:t>悻䬺쉩佬䵮朹濂ꎣ쉏⪘攣췂睊</w:t>
      </w:r>
      <w:r>
        <w:rPr/>
        <w:t>ⱥ</w:t>
      </w:r>
      <w:r>
        <w:rPr/>
        <w:t>⻂盃剥䱎쉟枵晣乹䬫칯뭡㈯</w:t>
      </w:r>
      <w:r>
        <w:rPr/>
        <w:t>ꔫ</w:t>
      </w:r>
      <w:r>
        <w:rPr/>
        <w:t>䅫坷湘䙚쌯瘸</w:t>
      </w:r>
      <w:r>
        <w:rPr/>
        <w:t>⡂</w:t>
      </w:r>
      <w:r>
        <w:rPr/>
        <w:t>㔲愻</w:t>
      </w:r>
      <w:r>
        <w:rPr/>
        <w:t>ⰸ</w:t>
      </w:r>
      <w:r>
        <w:rPr/>
        <w:t>圸啌ꆡ欶⭺㙭슬㑳쉦灒䰥浔슩秂匸⽲싎숣泂嫂뽟䛂갸캱廂䱦㵴ꍑ쉦싃갭숩爳묱梱啋瑫䁩䶘</w:t>
      </w:r>
      <w:r>
        <w:rPr/>
        <w:t>⡘</w:t>
      </w:r>
      <w:r>
        <w:rPr/>
        <w:t>琪㭠煰䑸쉶㷃乤쉂呥䑒㑾昪牥칭땈걁䉮䠳⾣칁䡮ヂ㩶仂䜽浵䔩竂兤⧂乃</w:t>
      </w:r>
      <w:r>
        <w:rPr/>
        <w:t>⢻</w:t>
      </w:r>
      <w:r>
        <w:rPr/>
        <w:t>垻⩎彳別止墿摳氳぀繐晲쉧测灠竂硡坂娨槂妣䥦쉴䜭姍縥垡쉞╅決㉪싍䝧周䥫失桕䭊슬淃䑓斩⽚쌭쉡伭</w:t>
      </w:r>
      <w:r>
        <w:rPr/>
        <w:t>ꤨ</w:t>
      </w:r>
      <w:r>
        <w:rPr/>
        <w:t>搊썳⚘槎습楞䭂稩싂㉥◎䵓⪩㵔塥뾏瑟㧂中癒泂㭆㓂繺敲癸촫㶡彋뼻쉫瀺䥶杉싂〶楁⧂顩⵵⯂浠復抵桐溮쌹歡컂爺伬凂卸䥬㇃潢捯䦘</w:t>
      </w:r>
      <w:r>
        <w:rPr/>
        <w:t>ⱺ</w:t>
      </w:r>
      <w:r>
        <w:rPr/>
        <w:t>帴槂㩍癁쉳䩒⽌削剏땥猸未椪⦵䙄䍋晇杊⚬䱧⎬敹</w:t>
      </w:r>
      <w:r>
        <w:rPr/>
        <w:t>ꤳ</w:t>
      </w:r>
      <w:r>
        <w:rPr/>
        <w:t>当</w:t>
      </w:r>
      <w:r>
        <w:rPr/>
        <w:t>ⱥ</w:t>
      </w:r>
      <w:r>
        <w:rPr/>
        <w:t>轮슻䉯扡</w:t>
      </w:r>
      <w:r>
        <w:rPr/>
        <w:t>⠭</w:t>
      </w:r>
      <w:r>
        <w:rPr/>
        <w:t>嫂䬪瑗䋎ꍒ㵧㨤縩滃</w:t>
      </w:r>
      <w:r>
        <w:rPr/>
        <w:t>Ⱚ</w:t>
      </w:r>
      <w:r>
        <w:rPr/>
        <w:t>埂塂䶩䴶挩唷杤⽉矍彰捤㥞澏쉀슩싂⭆挩ㄣ⮣쵴ㅟ飂䠷汍坣扲䥏䁊䡊쉨䨪硗参㠣䙒瀨璘</w:t>
      </w:r>
      <w:r>
        <w:rPr/>
        <w:t>ⱪ</w:t>
      </w:r>
      <w:r>
        <w:rPr/>
        <w:t>䇂㤫〴䙺劥숣뽎㙯吺⵪촣㉑桱⻎䔵䉅ꎘ췍乕恣恟㘪숭㎿の顐剥偹䡄剀塎澘彁</w:t>
      </w:r>
      <w:r>
        <w:rPr/>
        <w:t>ⴰ</w:t>
      </w:r>
      <w:r>
        <w:rPr/>
        <w:t>畖숪넪䡸숸慃</w:t>
      </w:r>
      <w:r>
        <w:rPr/>
        <w:t>ꦻ</w:t>
      </w:r>
      <w:r>
        <w:rPr/>
        <w:t>忂サ瑚湞⎘㎩契ꍥ在䟂♗깏쉷呈뽈뗂⹬桐怪朷</w:t>
      </w:r>
      <w:r>
        <w:rPr/>
        <w:t>ꤻꤻ</w:t>
      </w:r>
      <w:r>
        <w:rPr/>
        <w:t>⡓</w:t>
      </w:r>
      <w:r>
        <w:rPr/>
        <w:t>杙</w:t>
      </w:r>
      <w:r>
        <w:rPr/>
        <w:t>ꥊ</w:t>
      </w:r>
      <w:r>
        <w:rPr/>
        <w:t>ㅫ츬稶䕬</w:t>
      </w:r>
      <w:r>
        <w:rPr/>
        <w:t>ⱃ</w:t>
      </w:r>
      <w:r>
        <w:rPr/>
        <w:t>啇睟⩸䉂☤呹䂡幑䕧쌲␳哎䄪땾</w:t>
      </w:r>
      <w:r>
        <w:rPr/>
        <w:t>⡥</w:t>
      </w:r>
      <w:r>
        <w:rPr/>
        <w:t>쉞䈣搳頬䴽⭭潑祗싎楅楪獘慪⫎㞩輸㎏唪弮㘮숵睹飂⨩꺘䡠숺숩⨯檡漪㡃⴨奮䧂恖祍䍆䫂票垏穎䗂싍㫂┤䫂狂顪截䑓⭇⭧挤</w:t>
      </w:r>
      <w:r>
        <w:rPr/>
        <w:t>Ⳃ</w:t>
      </w:r>
      <w:r>
        <w:rPr/>
        <w:t>슩奦㞘曂쉄䕖⩖嗃⫂秂樸沩䡤抩㝓㵚牲擂㦩⑤呒橅摭晇㞘敀术欥田濂䓂㥤猬呏㔪冩祘佢♃㵏懂畺㝫쉇㖱䝔圵溵㙰䁃儸썎㡎縸쉟䥗猴㩦迎㬮䉃㬻⨽惂䵅ォ着懃轌琹儲㚥幷稽ぷꇂ㬤䱨坘瑀㵣㘲癥伪㍠츷⼶⸦㑇䞣恣瞏䈺㮵猩썆쉖繶ㅣ彐㢣⎡㶱넪吳瑡媻爩㠰吽湏櫂獩煁嘦婕帤啯塠㤬䩧告</w:t>
      </w:r>
      <w:r>
        <w:rPr/>
        <w:t>ꖮ</w:t>
      </w:r>
      <w:r>
        <w:rPr/>
        <w:t>䟂歏佗ꥠ쉈䙕㛂怤稤䁀捶치쉏뭓뽪䭔溘싍墩⩦畲兹넷稺碘⥩넭쉱♋灂껂⑥䮻☽浀匵㑸呓儳싂츴乏ㄯ</w:t>
      </w:r>
      <w:r>
        <w:rPr/>
        <w:t>ꕹ</w:t>
      </w:r>
      <w:r>
        <w:rPr/>
        <w:t>쉗妩歪橚僂癐ꅎ楑摓쉤慟</w:t>
      </w:r>
      <w:r>
        <w:rPr/>
        <w:t>ꕨ</w:t>
      </w:r>
      <w:r>
        <w:rPr/>
        <w:t>埂</w:t>
      </w:r>
      <w:r>
        <w:rPr/>
        <w:t>꧂</w:t>
      </w:r>
      <w:r>
        <w:rPr/>
        <w:t>쎱䈴倬䵥溣⥶煳唽</w:t>
      </w:r>
      <w:r>
        <w:rPr/>
        <w:t>꧂</w:t>
      </w:r>
      <w:r>
        <w:rPr/>
        <w:t>긨㘴礳ㅤ䧍㢮츭塘禵䙡⨰堥⩕䤫塥⑲캵癫┶祄뭪쵉䅈䡏琵㴩婓</w:t>
      </w:r>
      <w:r>
        <w:rPr/>
        <w:t>ⵏ</w:t>
      </w:r>
      <w:r>
        <w:rPr/>
        <w:t>慭</w:t>
      </w:r>
      <w:r>
        <w:rPr/>
        <w:t>ⵇ</w:t>
      </w:r>
      <w:r>
        <w:rPr/>
        <w:t>儫䵓盂㈸奭䀫딭㊩穰⤤填轡䥙洊쉈㔵牦⩊况瀹</w:t>
      </w:r>
      <w:r>
        <w:rPr/>
        <w:t>ꥄ</w:t>
      </w:r>
      <w:r>
        <w:rPr/>
        <w:t>㋎㙍浞恍䀥뽨摡嘳땸盃摍亩䡰췂쉡䜴</w:t>
      </w:r>
      <w:r>
        <w:rPr/>
        <w:t>ꗂ</w:t>
      </w:r>
      <w:r>
        <w:rPr/>
        <w:t>愺㍖⻎쵡⛂捀䅣</w:t>
      </w:r>
      <w:r>
        <w:rPr/>
        <w:t>ⲩ</w:t>
      </w:r>
      <w:r>
        <w:rPr/>
        <w:t>猰珂⫂숯㙯硢祎礬颮⫃啂쉺숥劥䕎䞡姂怮歳猭㥉恊佞㨶橧췎槂創焥</w:t>
      </w:r>
      <w:r>
        <w:rPr/>
        <w:t>ꕭ</w:t>
      </w:r>
      <w:r>
        <w:rPr/>
        <w:t>䉷쉹㉠㨭偹湊娴쉷牸숦쵹弽⭁盂恅彊怴䘩嘹숺쉙䥋䥊⽗渥䤺쉏㔥歗琷㥸</w:t>
      </w:r>
      <w:r>
        <w:rPr/>
        <w:t>Ⳃ⩕</w:t>
      </w:r>
      <w:r>
        <w:rPr/>
        <w:t>ꤺ</w:t>
      </w:r>
      <w:r>
        <w:rPr/>
        <w:t>䳂硇䷂⹠䍆㵾慦䴬塐뇂슬窮뽍㭭ꅷ㜲帤뽐⩄桹㵳樳꥖頽轩捕쉒〭⨲䓂橃㭚숭슩䭦䵫ヂ</w:t>
      </w:r>
      <w:r>
        <w:rPr/>
        <w:t>ꦘ</w:t>
      </w:r>
      <w:r>
        <w:rPr/>
        <w:t>敐ꄭ㙫뽯瑑䔯佂礻</w:t>
      </w:r>
      <w:r>
        <w:rPr/>
        <w:t>ꦿ</w:t>
      </w:r>
      <w:r>
        <w:rPr/>
        <w:t>ꌽ껂ꍑ幪䅬稱㭣슱瀻쉵珂</w:t>
      </w:r>
      <w:r>
        <w:rPr/>
        <w:t>ꔮ</w:t>
      </w:r>
      <w:r>
        <w:rPr/>
        <w:t>묩숨彉夶㡑浅</w:t>
      </w:r>
      <w:r>
        <w:rPr/>
        <w:t>Ⱚ</w:t>
      </w:r>
      <w:r>
        <w:rPr/>
        <w:t>ꍋ戲戲礫⨸婕塧㡱䭎䝨㏎䙩犮ぴ喡暩晩杞뼥慴剕嘻瘹扃</w:t>
      </w:r>
      <w:r>
        <w:rPr/>
        <w:t>ꤪ</w:t>
      </w:r>
      <w:r>
        <w:rPr/>
        <w:t>㌥皮牧뭉瀭⽡䩖㒏ꎱ⛍ꥤ㥨䬦啰塊湗偄㡭싂䵱㭓㑚啲⭯洲뭠瓂婞숨儺쉤瑾㵦渭所㔩噾묰</w:t>
      </w:r>
      <w:r>
        <w:rPr/>
        <w:t>ⱞ</w:t>
      </w:r>
      <w:r>
        <w:rPr/>
        <w:t>砺㩖撻睮煭칀疬硑慨</w:t>
      </w:r>
      <w:r>
        <w:rPr/>
        <w:t>ⵚ</w:t>
      </w:r>
      <w:r>
        <w:rPr/>
        <w:t>ⱶ</w:t>
      </w:r>
      <w:r>
        <w:rPr/>
        <w:t>㠭⦥䍂츽䙦㓂⵩奡搱坳扣㝇䭾拍楚伹飂⩒禩쉺璣奧献⨱溵挳她潋㡪㛂</w:t>
      </w:r>
      <w:r>
        <w:rPr/>
        <w:t>ꕚ</w:t>
      </w:r>
      <w:r>
        <w:rPr/>
        <w:t>䔱琷兇旂煏⨩午并뽅挫☻䍡묥⽴뇂㍲迂晏뽁⑩湎㈲겥頳兪⍆ꅹ</w:t>
      </w:r>
      <w:r>
        <w:rPr/>
        <w:t>ꗂ</w:t>
      </w:r>
      <w:r>
        <w:rPr/>
        <w:t>唳⑸娱䕙橓愬ꅉ쉆欸㙫䤤뭈渹㍅뭳</w:t>
      </w:r>
      <w:r>
        <w:rPr/>
        <w:t>ꔲ</w:t>
      </w:r>
      <w:r>
        <w:rPr/>
        <w:t>㔵⩦䭵␽╦⩞녮恋쉡婪繌慨䅴깋䜸</w:t>
      </w:r>
      <w:r>
        <w:rPr/>
        <w:t>⠣</w:t>
      </w:r>
      <w:r>
        <w:rPr/>
        <w:t>區㬨䡤报쉧㉉恴칦䪩묺⌺慈䅰㄰坙琳䙭疿♸㕠奉䏂놩㨯呶䉇䁵灡쎻瑄洪总⩾㝚䱌슡圮⸻ㅂ䄱硤庮쉒♱戩奫쉎쉃숯䭚獶쉘ね噓</w:t>
      </w:r>
      <w:r>
        <w:rPr/>
        <w:t>ꔣ</w:t>
      </w:r>
      <w:r>
        <w:rPr/>
        <w:t>㢩숦沱瑢硋㩶摮쉴⼻ꥺ슣슏뽸⭑⹴숨歏㗂㣂丸乺廂㝅溣⥐憩彠幉㑥晰</w:t>
      </w:r>
      <w:r>
        <w:rPr/>
        <w:t>ꕂꕉ</w:t>
      </w:r>
      <w:r>
        <w:rPr/>
        <w:t>睍깋</w:t>
      </w:r>
      <w:r>
        <w:rPr/>
        <w:t>꧂</w:t>
      </w:r>
      <w:r>
        <w:rPr/>
        <w:t>穔慩䉃涬睭</w:t>
      </w:r>
      <w:r>
        <w:rPr/>
        <w:t>꥓</w:t>
      </w:r>
      <w:r>
        <w:rPr/>
        <w:t>䑃弹版畣挹뭅塙썪슥</w:t>
      </w:r>
      <w:r>
        <w:rPr/>
        <w:t>ꕡ</w:t>
      </w:r>
      <w:r>
        <w:rPr/>
        <w:t>癟剺参╦䗍㝟䕆繎坸㵒睾顐憣㦱制쉗䙢塡圫妏塆ꅫ樭搫⼨뗂㡱䨭숷썸⭞恫扈㎘業䘷㉒숯ㅢ㉊땮숸ば䓂쉭싂彪숯ㅅ滍㵭䱗湓딴㥓疩䉴칳晇爲ざ쌪煁畤</w:t>
      </w:r>
      <w:r>
        <w:rPr/>
        <w:t>⢥</w:t>
      </w:r>
      <w:r>
        <w:rPr/>
        <w:t>楊䶬玩뭏䃂쉹硭囂啓牕</w:t>
      </w:r>
      <w:r>
        <w:rPr/>
        <w:t>ꥈ</w:t>
      </w:r>
      <w:r>
        <w:rPr/>
        <w:t>쌹</w:t>
      </w:r>
      <w:r>
        <w:rPr/>
        <w:t>ꤊ⩄</w:t>
      </w:r>
      <w:r>
        <w:rPr/>
        <w:t>썉䝷瓍挵♳搨츻묩㪩漱塣쵡쉑奎싂煫瀭䛂䴬믂噍呫Ⓜ㙋檩瘪䷃</w:t>
      </w:r>
      <w:r>
        <w:rPr/>
        <w:t>⡪</w:t>
      </w:r>
      <w:r>
        <w:rPr/>
        <w:t>疡攳嫂㵡㍧祃兓ꏎⒻ⍏뼽⥍ㄪ䕃㮩啡坟琻⩥斘䡹疩煢燂疬뽓啘倩熡㑌の浮慌㑷㜻ひꅘ긴夬뽏坭㌤䘴憩㩆까뽊⩏㍧牏東淃⭪泍뭨䊻楾ꆻ촷祈⥇䵌㊬䇂噚璡뼽繞쉫汕繩슬䷂帱㭕㵄싂唭䴩싂毂㡮挶녫㗂</w:t>
      </w:r>
      <w:r>
        <w:rPr/>
        <w:t>ⵄ</w:t>
      </w:r>
      <w:r>
        <w:rPr/>
        <w:t>슿欽卸弯䘳䁙ꌫ</w:t>
      </w:r>
      <w:r>
        <w:rPr/>
        <w:t>⣂</w:t>
      </w:r>
      <w:r>
        <w:rPr/>
        <w:t>坷堬숯䍧㮘ㆣ뇎炵䡫渺㝦瑷佅琥㜤䑬䥟쉮ꎥ䄷ꄪ唳竍ꄬ뿂瑙⾩惂樻頳ぎ枩焸쉈쉊깘쉪䩌穥乹⩑扒盂盂䬮㛂쉃穾楘㑇⏂婦坫祳</w:t>
      </w:r>
      <w:r>
        <w:rPr/>
        <w:t>⡢</w:t>
      </w:r>
      <w:r>
        <w:rPr/>
        <w:t>䅺숶⚱敢㊱榱呣榬歡塇䙮㡰瀳坨嫂㭞晣塃⭊係⌻䬣欶땖繗䎏眤彧䅺㴷㔷癞俎䙵潞㕉촽砵穧䅟</w:t>
      </w:r>
      <w:r>
        <w:rPr/>
        <w:t>ꥄ</w:t>
      </w:r>
      <w:r>
        <w:rPr/>
        <w:t>杖⨵氯㙃숣䱰䐣抿杀쌶杚塩쉅祃</w:t>
      </w:r>
      <w:r>
        <w:rPr/>
        <w:t>ꥑ</w:t>
      </w:r>
      <w:r>
        <w:rPr/>
        <w:t>呬䝩祮쌰畩䅏䲮坄曂歷砽ꍌ噩枮噏䈲</w:t>
      </w:r>
      <w:r>
        <w:rPr/>
        <w:t>ⱺ⒥</w:t>
      </w:r>
      <w:r>
        <w:rPr/>
        <w:t>䛂縤⑔皣⩀쉷㒩桱硥㨤</w:t>
      </w:r>
      <w:r>
        <w:rPr/>
        <w:t>ⱳⱅ</w:t>
      </w:r>
      <w:r>
        <w:rPr/>
        <w:t>浐唽飂ꍤ睃䈣깍</w:t>
      </w:r>
      <w:r>
        <w:rPr/>
        <w:t>⡎</w:t>
      </w:r>
      <w:r>
        <w:rPr/>
        <w:t>顷噘係쉨뇂单坍쉡⍺佟</w:t>
      </w:r>
      <w:r>
        <w:rPr/>
        <w:t>⡉</w:t>
      </w:r>
      <w:r>
        <w:rPr/>
        <w:t>ꥳ쉞栻㭅煨歚숬桩睬坉䍕潨朹倱쉩㡺⭅䜯冮◂딣⑋偶厏ぱ䇍쉧⴫ꥩ䬯썅䲻稪泍䠥吺♏彋揂颩㥅眥䰴恚㝾憡礣쉋幏</w:t>
      </w:r>
      <w:r>
        <w:rPr/>
        <w:t>ⰶ</w:t>
      </w:r>
      <w:r>
        <w:rPr/>
        <w:t>甲⭗で採㔬䄸昫㭘厥ㅊ䣍勂呴昭妿㥍澡쉩匬䎬⽕䲱㦮ギ䭃㨯숤䄵振浾껍쉥猫㔦啯婓슣㤩瑱庵⼽ꏂ夬媏䵆㜯啡䂻⨨䬶썎䬦汇숷剡쌨ꇃ뮣숭</w:t>
      </w:r>
      <w:r>
        <w:rPr/>
        <w:t>⠰</w:t>
      </w:r>
      <w:r>
        <w:rPr/>
        <w:t>檡䌳뭑쉁뇂䤯䘤걉並縪⬣ㅃꍕ㓂睦温灶䥠媵傏䕘歹싂䕘䔻뽶쉯嘱뭥繃츬㠥ꅘ㴲㙱쉟吸梏⧂卯ꄯꅍ卄獷</w:t>
      </w:r>
      <w:r>
        <w:rPr/>
        <w:t>Ⱜ</w:t>
      </w:r>
      <w:r>
        <w:rPr/>
        <w:t>昻</w:t>
      </w:r>
      <w:r>
        <w:rPr/>
        <w:t>ⱳⱕ</w:t>
      </w:r>
      <w:r>
        <w:rPr/>
        <w:t>㞘潑夽㮘䋂壂뭹噹㕹⬺奲剐炘⤬㶱䊱</w:t>
      </w:r>
      <w:r>
        <w:rPr/>
        <w:t>ꕆ</w:t>
      </w:r>
      <w:r>
        <w:rPr/>
        <w:t>쵣쉖纵䭾欫厡䥹칑䠯咩嚩䍈穓晑䋃䏂檣㩍慄磂</w:t>
      </w:r>
      <w:r>
        <w:rPr/>
        <w:t>Ⳃ</w:t>
      </w:r>
      <w:r>
        <w:rPr/>
        <w:t>輨쉄㫂⻂噡䁘㵖싂橡廂╫佺</w:t>
      </w:r>
      <w:r>
        <w:rPr/>
        <w:t>ꗂ</w:t>
      </w:r>
      <w:r>
        <w:rPr/>
        <w:t>꺮址椮땞填⼱吽㭈䕑楚汩〲쉵㵂㥺祺쉚迃걘戊汾㚣歘わ媩䅵䢵漩컂畴쉳䖮⑏ㅐ䰺〤焣䉧⤮</w:t>
      </w:r>
      <w:r>
        <w:rPr/>
        <w:t>ꕉ</w:t>
      </w:r>
      <w:r>
        <w:rPr/>
        <w:t>썮컃斣彈漶</w:t>
      </w:r>
      <w:r>
        <w:rPr/>
        <w:t>Ⱝ</w:t>
      </w:r>
      <w:r>
        <w:rPr/>
        <w:t>⾩쉘</w:t>
      </w:r>
      <w:r>
        <w:rPr/>
        <w:t>⡹</w:t>
      </w:r>
      <w:r>
        <w:rPr/>
        <w:t>뼵乔䭦珂⨪吱䅺㍖獞㶡⍍喣쉔쉯づ</w:t>
      </w:r>
      <w:r>
        <w:rPr/>
        <w:t>⠷</w:t>
      </w:r>
      <w:r>
        <w:rPr/>
        <w:t>곂共쉅佾</w:t>
      </w:r>
      <w:r>
        <w:rPr/>
        <w:t>⠽</w:t>
      </w:r>
      <w:r>
        <w:rPr/>
        <w:t>戶傥弫㴲⫂䕦橊儫╣䕋䑱䑦䶏䠦獔쉙㵦䮩頶쵚坏江晉媣䡶㝷숽䡡㯂㉉딣</w:t>
      </w:r>
      <w:r>
        <w:rPr/>
        <w:t>⠫</w:t>
      </w:r>
      <w:r>
        <w:rPr/>
        <w:t>焺揂싂乧是匱䘹彵秂</w:t>
      </w:r>
      <w:r>
        <w:rPr/>
        <w:t>ⱋ</w:t>
      </w:r>
      <w:r>
        <w:rPr/>
        <w:t>湶⹮窬額녰껂具⑄⯂녘剈瘯汅䡮歉捑湕忂</w:t>
      </w:r>
      <w:r>
        <w:rPr/>
        <w:t>⠷</w:t>
      </w:r>
      <w:r>
        <w:rPr/>
        <w:t>彺䧂㥄䥊晌숶㗂塬깨⹊ꎿ佟⩆杋㮡瑠숯싂帻ヂ喩汔慥瑨숮땔䜲扰䜹埂䁰놩썁圬稣⽃⤤⫂䱭쉩ꄩ㤯䙡囂녎䖣䙃癞呓凂兾猺ꅤㄷ吩⥠丣㟂㭥揂</w:t>
      </w:r>
      <w:r>
        <w:rPr/>
        <w:t>꧂</w:t>
      </w:r>
      <w:r>
        <w:rPr/>
        <w:t>ⱆ</w:t>
      </w:r>
      <w:r>
        <w:rPr/>
        <w:t>쵑ꅳ</w:t>
      </w:r>
      <w:r>
        <w:rPr/>
        <w:t>ꥆ</w:t>
      </w:r>
      <w:r>
        <w:rPr/>
        <w:t>灎⾵</w:t>
      </w:r>
      <w:r>
        <w:rPr/>
        <w:t>ꗂ</w:t>
      </w:r>
      <w:r>
        <w:rPr/>
        <w:t>咿쉹ㅬ䅅冥컃⑧噠冱녟䏂样쎵컂숫轊䊿㍐䕕⩪䀣䵀싂㶵ㅈꥨ䋎䖏㝋穨棂쉙㬦쉸㦥歱칪䍁쏂癙䇂啱</w:t>
      </w:r>
      <w:r>
        <w:rPr/>
        <w:t>⡺</w:t>
      </w:r>
      <w:r>
        <w:rPr/>
        <w:t>䢡辵穬砥㩱</w:t>
      </w:r>
      <w:r>
        <w:rPr/>
        <w:t>⡈␮</w:t>
      </w:r>
      <w:r>
        <w:rPr/>
        <w:t>櫂䭶⑬枩㝫飂숷兡漨昣夫⹗쉶穳䴣⌣䐱╸縲〹습ꎱ瀩䵡</w:t>
      </w:r>
      <w:r>
        <w:rPr/>
        <w:t>ꦬ</w:t>
      </w:r>
      <w:r>
        <w:rPr/>
        <w:t>噮㑋嗂塌敉♑</w:t>
      </w:r>
      <w:r>
        <w:rPr/>
        <w:t>⡺⌤</w:t>
      </w:r>
      <w:r>
        <w:rPr/>
        <w:t>䯂摐䐶盂⥎䝈练娮쉂琱戨参歞秂䬵徱☦曂</w:t>
      </w:r>
      <w:r>
        <w:rPr/>
        <w:t>ⱉ</w:t>
      </w:r>
      <w:r>
        <w:rPr/>
        <w:t>뿂㇂묷塱쉬痂⨮繮弨儽吪汕織㬦쉓坈啋栻㕚ꍚ䁸꺥걡</w:t>
      </w:r>
      <w:r>
        <w:rPr/>
        <w:t>ꔤ</w:t>
      </w:r>
      <w:r>
        <w:rPr/>
        <w:t>楍偈浗㡍겮숨姂獩䳂墿쉓쎮䡲넣猥⹒墻總䨰㝧爤♍剸㙲幗倬坊䡗♙䱧◂沬栳㙒Ⓧ佢ꌪ걱⤸䱧圩漲싂撬⺡䣂獚슥껂婺㢿ㄪ彉圦곂㴮ꄺ⩅噰썺杔숬묣䉪喏䍡䁄⼤곂</w:t>
      </w:r>
      <w:r>
        <w:rPr/>
        <w:t>Ⱓ</w:t>
      </w:r>
      <w:r>
        <w:rPr/>
        <w:t>숱㐱慒㍴싍兘쌤䱶䅺㴯報冥佂뾩넱㠺畔㭶ꍰ쉈ꥺ䉰噫㤤㘰⪬懂㯃杩⑉捧灠輬싂촫</w:t>
      </w:r>
      <w:r>
        <w:rPr/>
        <w:t>ⱸ</w:t>
      </w:r>
      <w:r>
        <w:rPr/>
        <w:t>瑡</w:t>
      </w:r>
      <w:r>
        <w:rPr/>
        <w:t>⠮</w:t>
      </w:r>
      <w:r>
        <w:rPr/>
        <w:t>슏愷쉗䒿</w:t>
      </w:r>
      <w:r>
        <w:rPr/>
        <w:t>ꤨ</w:t>
      </w:r>
      <w:r>
        <w:rPr/>
        <w:t>淂쉴㨰⭥愺頱</w:t>
      </w:r>
      <w:r>
        <w:rPr/>
        <w:t>⡔</w:t>
      </w:r>
      <w:r>
        <w:rPr/>
        <w:t>湃桀㐯뮿숵겱湉숬문┴⨰</w:t>
      </w:r>
      <w:r>
        <w:rPr/>
        <w:t>⡯</w:t>
      </w:r>
      <w:r>
        <w:rPr/>
        <w:t>丨⍪쉔瑥兡ꥵ稶題⍅癫癣⹖䘬䉉儯䵪</w:t>
      </w:r>
      <w:r>
        <w:rPr/>
        <w:t>ⵞ⩠</w:t>
      </w:r>
      <w:r>
        <w:rPr/>
        <w:t>檱싂甶塘㡺䝚</w:t>
      </w:r>
      <w:r>
        <w:rPr/>
        <w:t>ⳃ</w:t>
      </w:r>
      <w:r>
        <w:rPr/>
        <w:t>䩠漰侮沩䙇땱䧂梩矂丩싍뽰칸쉴㑄兮</w:t>
      </w:r>
      <w:r>
        <w:rPr/>
        <w:t>⠵</w:t>
      </w:r>
      <w:r>
        <w:rPr/>
        <w:t>⺡畚싂祂⭾㏂楖⬲晎㑱奴쵀칪䱠吨嗂偆顋쉔썾䥠唦㝊䝧걗䍇ꍊ녂帳䨥浢</w:t>
      </w:r>
      <w:r>
        <w:rPr/>
        <w:t>ⱸ</w:t>
      </w:r>
      <w:r>
        <w:rPr/>
        <w:t>㬊쉤唴䵧⽤쉑⩂浧䕗컃啶䩏佩䍯䠦㙰뽭兢㡬싂杗迎ㅬ偋⬳䌵췂轍怱쉟搪</w:t>
      </w:r>
      <w:r>
        <w:rPr/>
        <w:t>ꤤ</w:t>
      </w:r>
      <w:r>
        <w:rPr/>
        <w:t>쉮뽫桦乑쉳栻⩸幊</w:t>
      </w:r>
      <w:r>
        <w:rPr/>
        <w:t>ⱅ</w:t>
      </w:r>
      <w:r>
        <w:rPr/>
        <w:t>晑㨫</w:t>
      </w:r>
      <w:r>
        <w:rPr/>
        <w:t>ꥋ</w:t>
      </w:r>
      <w:r>
        <w:rPr/>
        <w:t>䡌쉵쉷䔲칣</w:t>
      </w:r>
      <w:r>
        <w:rPr/>
        <w:t>ꕃ</w:t>
      </w:r>
      <w:r>
        <w:rPr/>
        <w:t>䩰亥쉫㡲瑫呏⵷숳秂顪灧◂慍櫍⥈䢥넦㥂稪䙠␽佌欬囂싂쉈뗃</w:t>
      </w:r>
      <w:r>
        <w:rPr/>
        <w:t>ⰴ</w:t>
      </w:r>
      <w:r>
        <w:rPr/>
        <w:t>䭰桨桅䴸㝳</w:t>
      </w:r>
      <w:r>
        <w:rPr/>
        <w:t>ⲏ</w:t>
      </w:r>
      <w:r>
        <w:rPr/>
        <w:t>㶬쉢ち漸塞礷䱌㉟䝚恮䕇䭔컂捐半祷䒱䈵춻癠숥㍔顉䙸潚ꆘ䡐ꄮ勂䠻䠬漺⬥䡹穤壃츺䅹䚡顢獗㥷祍ꅭ䀨습쉩抣㴽剘쉓␴㉍</w:t>
      </w:r>
      <w:r>
        <w:rPr/>
        <w:t>⠷</w:t>
      </w:r>
      <w:r>
        <w:rPr/>
        <w:t>쉇싃쉑橢ꍈ㪥䡶䨺ꄽ滂硈</w:t>
      </w:r>
      <w:r>
        <w:rPr/>
        <w:t>ⰽ</w:t>
      </w:r>
      <w:r>
        <w:rPr/>
        <w:t>춥顪⯂ꇂ啣㐽㉌坴畍䒱숮役唦䑨</w:t>
      </w:r>
      <w:r>
        <w:rPr/>
        <w:t>⠥</w:t>
      </w:r>
      <w:r>
        <w:rPr/>
        <w:t>儤祦ㄨ숪歆⍡株㫍䘬扱숽⍊南憮眳䥮ꅍ땴䬵撱쉺湐绍칯쵈</w:t>
      </w:r>
      <w:r>
        <w:rPr/>
        <w:t>꧂</w:t>
      </w:r>
      <w:r>
        <w:rPr/>
        <w:t>含硞䴪斣䩠栩䱥깮㡱䉳╦♂⤦繥啐槂䉄湌숤䡀䓂轨</w:t>
      </w:r>
      <w:r>
        <w:rPr/>
        <w:t>Ᵽ</w:t>
      </w:r>
      <w:r>
        <w:rPr/>
        <w:t>劮玏繍摗▩䭙兓㠯㤱㔦帨⽖兒ꄲ璏⩎恳⨬⑳楟穏敔乍㩧㭗넯䭨㥟놻쉚꥾㬸瘪䡵㵩㏍敯稰ꥷ䋂轤ꇃ슣䌪믂児䊏⥧摮䢡穊㙭䞻⯂奀䤷</w:t>
      </w:r>
      <w:r>
        <w:rPr/>
        <w:t>Ⳃ</w:t>
      </w:r>
      <w:r>
        <w:rPr/>
        <w:t>祎扙捐瀶楢乘⚘</w:t>
      </w:r>
      <w:r>
        <w:rPr/>
        <w:t>⠰</w:t>
      </w:r>
      <w:r>
        <w:rPr/>
        <w:t>슩㑭☽쏂懂瑸쉘⭓싂칆䤫䚱슏呍嗂싂䱲䤶拍恏牵</w:t>
      </w:r>
      <w:r>
        <w:rPr/>
        <w:t>ꔦꕅ⩒</w:t>
      </w:r>
      <w:r>
        <w:rPr/>
        <w:t>써쉣쉏䙗⍃䬺末㑉汎칫싂㨽橬偧澿伸슻噭䜦浤䍑焤䇂䌩㔻걲沥䉭囂矂毂灖〻㕥拂澘㗂䨭깰♯繅⨶춬昫슘橤亩帪썋報</w:t>
      </w:r>
      <w:r>
        <w:rPr/>
        <w:t>Ⳃ</w:t>
      </w:r>
      <w:r>
        <w:rPr/>
        <w:t>哂祤妬䱍畉▱</w:t>
      </w:r>
      <w:r>
        <w:rPr/>
        <w:t>ⵣ</w:t>
      </w:r>
      <w:r>
        <w:rPr/>
        <w:t>啴㉧祫剾</w:t>
      </w:r>
      <w:r>
        <w:rPr/>
        <w:t>ⵕ</w:t>
      </w:r>
      <w:r>
        <w:rPr/>
        <w:t>弰嘵䴨塾㕈䁌強㙡숯㡄쉘攲瘰㵴杬慏㍱⥈쉅㠣扂傿䨵睋쉱㋂绂竂瓃㵯啾촯쉥䂻쉕䬪㩪橪彷傡繶⑈㭶歅╬䒩⩹恭땂礯䥱撿猫⽺⽭匲婦珂</w:t>
      </w:r>
      <w:r>
        <w:rPr/>
        <w:t>ⵧ</w:t>
      </w:r>
      <w:r>
        <w:rPr/>
        <w:t>䶩싂䲣熱걥䌤┵⧍浆⥒</w:t>
      </w:r>
      <w:r>
        <w:rPr/>
        <w:t>ⱗ</w:t>
      </w:r>
      <w:r>
        <w:rPr/>
        <w:t>氩啲ㄸ㤫䕖썦塏쉉㭇싃쉠泂穊堵⛂슩㭆榻</w:t>
      </w:r>
      <w:r>
        <w:rPr/>
        <w:t>⡖</w:t>
      </w:r>
      <w:r>
        <w:rPr/>
        <w:t>涿⥖柂㉧㕌穂䠶㫂䭪栥쵵噄洩넸癃㍔棂ꆿ穊㡐眰㩇</w:t>
      </w:r>
      <w:r>
        <w:rPr/>
        <w:t>ⴵ</w:t>
      </w:r>
      <w:r>
        <w:rPr/>
        <w:t>夦㜻땕㉏楟쉣穦䫂䭑㡥歭恏</w:t>
      </w:r>
      <w:r>
        <w:rPr/>
        <w:t>ꤣ</w:t>
      </w:r>
      <w:r>
        <w:rPr/>
        <w:t>㉠떬牂</w:t>
      </w:r>
      <w:r>
        <w:rPr/>
        <w:t>ꤸ</w:t>
      </w:r>
      <w:r>
        <w:rPr/>
        <w:t>捁楏瑞䕢煯㗂穋숷噆ꥸ⥢츲癆䞥뗂䙦㕄瘊쉭㒩畊쉊⥯昺⍏㬰䛂㍴⑪剑㎡惂⻃㣂卙墩䍭繃䑡䱲摾毃㴮輴婷쉐</w:t>
      </w:r>
      <w:r>
        <w:rPr/>
        <w:t>ꦱ</w:t>
      </w:r>
      <w:r>
        <w:rPr/>
        <w:t>捚걫堦</w:t>
      </w:r>
      <w:r>
        <w:rPr/>
        <w:t>꧂</w:t>
      </w:r>
      <w:r>
        <w:rPr/>
        <w:t>䐨䁑縻쉎杂</w:t>
      </w:r>
      <w:r>
        <w:rPr/>
        <w:t>⡵</w:t>
      </w:r>
      <w:r>
        <w:rPr/>
        <w:t>䆥</w:t>
      </w:r>
      <w:r>
        <w:rPr/>
        <w:t>⡾</w:t>
      </w:r>
      <w:r>
        <w:rPr/>
        <w:t>䉸㉵渹甲佇쉄㈵㗍쉫쉰迂浲瑾㙭䍠恀⫂呙姂辏顀㭟㓂쉡⵴䡗携恑祓飂㤷숮⬵浳瑭㓂堶╌⬲倭␲쉫漵㣂梻火砪㑐灵⦮亡坈桃坴䀦걡噊⹴숤ㅷ⥡</w:t>
      </w:r>
      <w:r>
        <w:rPr/>
        <w:t>Ⳃ╢</w:t>
      </w:r>
      <w:r>
        <w:rPr/>
        <w:t>쉍迂卮⽴撥긣⵾摾뗂捵㙚瑢浂唣䙘灯⩷슻⭁츬欵</w:t>
      </w:r>
      <w:r>
        <w:rPr/>
        <w:t>⠻</w:t>
      </w:r>
      <w:r>
        <w:rPr/>
        <w:t>橴䵢剭ㆵ慬긺쉬圶㛃㩓歈㭢搪⎩敹ꅠ硨〸瑪祃ꥢ瘺䅣噊朰ꆬ싂㵤뇎枘썏䕏㴷恈⵶㭓頤䉒⑾㕧た⩠沏摟睠쉒匥栩洤䤹汉顁䘺뽌㩮婲㝅숬慫橢☣㕣땇뼯纡仂쉆⺵썺㌦堬땨輭䀶婞쉓〵坥녀汴뭨숹⑩쉸깤춥䦏呑去汎쉬䙨䖿ꅀ杩痃䝟䝬䁙䫂湑剀勂⭬硺堦䠻䈸灵婐칍䱓쉲ㄬ捉쉶潚朴ꍀ쉋剬깲쵅㵘懂碬</w:t>
      </w:r>
      <w:r>
        <w:rPr/>
        <w:t>ꕠ</w:t>
      </w:r>
      <w:r>
        <w:rPr/>
        <w:t>绂挦洸橆灊繒祘旂⍇卶勂껂潣䡏칭넫╶㍓杓煡〷㵣싂</w:t>
      </w:r>
      <w:r>
        <w:rPr/>
        <w:t>ⰲ</w:t>
      </w:r>
      <w:r>
        <w:rPr/>
        <w:t>슩썋</w:t>
      </w:r>
      <w:r>
        <w:rPr/>
        <w:t>ⷂ</w:t>
      </w:r>
      <w:r>
        <w:rPr/>
        <w:t>玘슘䅭慅뽅䩇걺併䱈걖⥅徻竂㏂ꥭ묫䭚䙦</w:t>
      </w:r>
      <w:r>
        <w:rPr/>
        <w:t>⠨</w:t>
      </w:r>
      <w:r>
        <w:rPr/>
        <w:t>䳍㌭쉃㵎値哂깉숵垡칄杵ㆬ迃轮⩌楡浍哂䍮슡딪卹䳂䕖⸦秂⩒㷍㯃㝴ꄰ偢숥硴瀮쉫兯뽱ㅭ⩑番啨</w:t>
      </w:r>
      <w:r>
        <w:rPr/>
        <w:t>⠪</w:t>
      </w:r>
      <w:r>
        <w:rPr/>
        <w:t>䶬䂣晙曂垡쉚繰橖廂䕭䝎浣摰摎ぁ桒쏃</w:t>
      </w:r>
      <w:r>
        <w:rPr/>
        <w:t>ⶮ</w:t>
      </w:r>
      <w:r>
        <w:rPr/>
        <w:t>숤磂飂奅参反갲响쉔辵故㥧晫儨䷂揍剕㦩昬奩桌㭮晬硥牉㭥⸬녋</w:t>
      </w:r>
      <w:r>
        <w:rPr/>
        <w:t>⡶</w:t>
      </w:r>
      <w:r>
        <w:rPr/>
        <w:t>瓂㑸쉸泂ꥮ⼴묫浰婘䕏㕏䨰啦浾딯䐪噧櫂瀹溵坪塪啞쉡䩯囂</w:t>
      </w:r>
      <w:r>
        <w:rPr/>
        <w:t>⡐</w:t>
      </w:r>
      <w:r>
        <w:rPr/>
        <w:t>滂㙞眽祯䆵劬문枣ꅄ㡇噓녚䍠⸮䖥슮⏂</w:t>
      </w:r>
      <w:r>
        <w:rPr/>
        <w:t>ꕗ</w:t>
      </w:r>
      <w:r>
        <w:rPr/>
        <w:t>⽾䭰⩒穎伪딴⫂숻</w:t>
      </w:r>
      <w:r>
        <w:rPr/>
        <w:t>Ⱔ</w:t>
      </w:r>
      <w:r>
        <w:rPr/>
        <w:t>恦癢䠥</w:t>
      </w:r>
      <w:r>
        <w:rPr/>
        <w:t>ꦥ</w:t>
      </w:r>
      <w:r>
        <w:rPr/>
        <w:t>㵡뗎梮㵒⨹㭳썈䠺쌬轰摳썟縵㨰氵儨杇兏欸⨨祺⧂⹆伶側⨶⩩橰싂廂匳㗂ꇂ</w:t>
      </w:r>
      <w:r>
        <w:rPr/>
        <w:t>ꤥ</w:t>
      </w:r>
      <w:r>
        <w:rPr/>
        <w:t>塢넪瘻猪㬨썏䪬沿쵳硃⏃摋뗂硨挪ꎏ㠪걱庩㪿偹獍䩚췂啹쉷슻幺幵넥촊⩲숳⌭湦䐣〦䡍㨱傿싂攫迂싂盃硬⩢䆘쉍♚捉猰唣昹⤯但塬⒮涡灆䚘医쏂⹎♭唩숳礩⪿⤣</w:t>
      </w:r>
      <w:r>
        <w:rPr/>
        <w:t>ⱥ</w:t>
      </w:r>
      <w:r>
        <w:rPr/>
        <w:t>海睨뽄쉮祢㘵爸㬭額眫⧎圭硏娷掿쉄⌳뼹걬氤壂숶繢氦䴫畫뽊欳싂繩숲㍤⼽⴦㣂働㐵硇洵犩츺묽싂参䘱䲏ꆥ夣쉚</w:t>
      </w:r>
      <w:r>
        <w:rPr/>
        <w:t>꧂</w:t>
      </w:r>
      <w:r>
        <w:rPr/>
        <w:t>깊哎心溮㨤弪支</w:t>
      </w:r>
      <w:r>
        <w:rPr/>
        <w:t>⡞</w:t>
      </w:r>
      <w:r>
        <w:rPr/>
        <w:t>뭅悮嫂ㄫ癠ꅀ婙ꌹ㤻숭婹㵔⩟싃숵䖵䵆辮</w:t>
      </w:r>
      <w:r>
        <w:rPr/>
        <w:t>⢏</w:t>
      </w:r>
      <w:r>
        <w:rPr/>
        <w:t>猨儭䥪塠䅲</w:t>
      </w:r>
      <w:r>
        <w:rPr/>
        <w:t>ⵎ</w:t>
      </w:r>
      <w:r>
        <w:rPr/>
        <w:t>丵洶</w:t>
      </w:r>
      <w:r>
        <w:rPr/>
        <w:t>ⵢ</w:t>
      </w:r>
      <w:r>
        <w:rPr/>
        <w:t>伽毎䅬뭖</w:t>
      </w:r>
      <w:r>
        <w:rPr/>
        <w:t>ꗂ</w:t>
      </w:r>
      <w:r>
        <w:rPr/>
        <w:t>䑎䬻㐪呴猫䴥ノ</w:t>
      </w:r>
      <w:r>
        <w:rPr/>
        <w:t>ꕊ</w:t>
      </w:r>
      <w:r>
        <w:rPr/>
        <w:t>恺</w:t>
      </w:r>
      <w:r>
        <w:rPr/>
        <w:t>ⷂ</w:t>
      </w:r>
      <w:r>
        <w:rPr/>
        <w:t>杅⛂녌浱疿㈪祠䛍䅖嘨䙃</w:t>
      </w:r>
      <w:r>
        <w:rPr/>
        <w:t>ⴴ</w:t>
      </w:r>
      <w:r>
        <w:rPr/>
        <w:t>싂㘮ㆬ痂稤썧䜬⩾㥔껂戺♅啫桳</w:t>
      </w:r>
      <w:r>
        <w:rPr/>
        <w:t>ⲥ</w:t>
      </w:r>
      <w:r>
        <w:rPr/>
        <w:t>䳂楯悏䨰䷂敵</w:t>
      </w:r>
      <w:r>
        <w:rPr/>
        <w:t>ꕷ⵭ꤸ</w:t>
      </w:r>
      <w:r>
        <w:rPr/>
        <w:t>捉쉅獯㭃싂㎘㈣⍕䕇歗츤偓䁓楌䥎幾昻瀽㌽䕉캵灄㛂</w:t>
      </w:r>
      <w:r>
        <w:rPr/>
        <w:t>ⵋ</w:t>
      </w:r>
      <w:r>
        <w:rPr/>
        <w:t>秂扂猰숰呎╲䍐畎┰繺瘪搶琪畍ぴ䙺㝭⍳碩楴䙑☪╷⩵쎵䩞夹␫䭨焻㙠㥥㜮쉅╾玩㖮䎘呑뼨殮䌷곂㡭俍깆슻㖥噂묺숩䱰㏃䎿乘넸娶♊㟍䅕숱杅媿슣橘녃丱娦쉑敋畩숣橄ꄣ녱긵츶</w:t>
      </w:r>
      <w:r>
        <w:rPr/>
        <w:t>ⱅ</w:t>
      </w:r>
      <w:r>
        <w:rPr/>
        <w:t>幐슏⪡㉰収㔥뭵쌬剦㙀⹬幧⽹♤슩⛃縥㉐싂⹕塸싎浄穗単癞쉹슥怱瑔畠겏</w:t>
      </w:r>
      <w:r>
        <w:rPr/>
        <w:t>ꔭ</w:t>
      </w:r>
      <w:r>
        <w:rPr/>
        <w:t>⽧䋂䙕</w:t>
      </w:r>
      <w:r>
        <w:rPr/>
        <w:t>⡲</w:t>
      </w:r>
      <w:r>
        <w:rPr/>
        <w:t>㝾믂䶵䀦捋깋췂㈵歹梘娽廂䑒婑쉪</w:t>
      </w:r>
      <w:r>
        <w:rPr/>
        <w:t>ⱂ</w:t>
      </w:r>
      <w:r>
        <w:rPr/>
        <w:t>伦纣迃皣ꥯ慴숽㴥摎㑌⪮⽄ㅙ쉁䕷熩䓂⹌䐫㐴湭䑰숱旂涵䦻뽫癚乴Ⓜ殮⛃ꅌ㵖噇冿⩤䂱歲슮긨嗂┴㢩ꥠ⍡硗䮮⩢䩒쉥榏乂楍㕉⩮潎睊吰汇䝈⼫嚻쉡쌫澬㑒盂㩒䃂䉋싂㑏깁䙱칐繐䝱㨲煶柂䂩칱瑓⹶⺻瘮恅숣嗂危䁐頲洸卣䛂告湮䡂ꅔ㦘圷</w:t>
      </w:r>
      <w:r>
        <w:rPr/>
        <w:t>⡯</w:t>
      </w:r>
      <w:r>
        <w:rPr/>
        <w:t>뭾廂幊츯⨻뽬긱</w:t>
      </w:r>
      <w:r>
        <w:rPr/>
        <w:t>⡋</w:t>
      </w:r>
      <w:r>
        <w:rPr/>
        <w:t>㥬橗橾㍈䛂䅌乗┭䑪步乸ꄬㄷ䡑⒵扲熿欯炥</w:t>
      </w:r>
      <w:r>
        <w:rPr/>
        <w:t>⠫</w:t>
      </w:r>
      <w:r>
        <w:rPr/>
        <w:t>瓂塩㝰걃Ⓜ╰䅓妩</w:t>
      </w:r>
      <w:r>
        <w:rPr/>
        <w:t>ⰱ</w:t>
      </w:r>
      <w:r>
        <w:rPr/>
        <w:t>輱깧牯妘毂䣃칷㬭砮䳂땹쉤玬⭴㑔싂슘ꅞ⦏</w:t>
      </w:r>
      <w:r>
        <w:rPr/>
        <w:t>ꗂ</w:t>
      </w:r>
      <w:r>
        <w:rPr/>
        <w:t>徱ꍖ瑢坨䗂㕕兊숭檮嫂墬딨打㘫塐걟믂㈣片㜊挵</w:t>
      </w:r>
      <w:r>
        <w:rPr/>
        <w:t>ⲥ</w:t>
      </w:r>
      <w:r>
        <w:rPr/>
        <w:t>㨰櫎獢</w:t>
      </w:r>
      <w:r>
        <w:rPr/>
        <w:t>ꗎ</w:t>
      </w:r>
      <w:r>
        <w:rPr/>
        <w:t>癉砵睶烂⸦䭢㶬</w:t>
      </w:r>
      <w:r>
        <w:rPr/>
        <w:t>ꖻ</w:t>
      </w:r>
      <w:r>
        <w:rPr/>
        <w:t>㨪㛃祅䒏慑㡳䝧兠ィ礯嘱칬쉹氭慘卐歨쉚</w:t>
      </w:r>
      <w:r>
        <w:rPr/>
        <w:t>ⱄ</w:t>
      </w:r>
      <w:r>
        <w:rPr/>
        <w:t>컂㉃桙㈨彐䌬⩧剄嫃歫湰⍧橡媥瑚儭쉤㡅㙚㥢慞䭡숮⍞䩨㦥뇂㢬輲僂灱썅顅庻㉘㨳</w:t>
      </w:r>
      <w:r>
        <w:rPr/>
        <w:t>⡔</w:t>
      </w:r>
      <w:r>
        <w:rPr/>
        <w:t>毂㜤頻煉</w:t>
      </w:r>
      <w:r>
        <w:rPr/>
        <w:t>⡧</w:t>
      </w:r>
      <w:r>
        <w:rPr/>
        <w:t>걀뾡帮ꅦ춮⹉㤭䀹㋂쉸숣穓</w:t>
      </w:r>
      <w:r>
        <w:rPr/>
        <w:t>ꥆ</w:t>
      </w:r>
      <w:r>
        <w:rPr/>
        <w:t>椰⌸懂痂쉦</w:t>
      </w:r>
      <w:r>
        <w:rPr/>
        <w:t>ꕥ</w:t>
      </w:r>
      <w:r>
        <w:rPr/>
        <w:t>㚥숲걳⒱</w:t>
      </w:r>
      <w:r>
        <w:rPr/>
        <w:t>ⵚ</w:t>
      </w:r>
      <w:r>
        <w:rPr/>
        <w:t>䁐숯瑒⨷딥⑹⬽㏂츺쉐亮녶ガ䄪婄匰㊘繐示繑渶䏎칲ㅤ쉰㬭긬㕆☩杷</w:t>
      </w:r>
      <w:r>
        <w:rPr/>
        <w:t>ꥍ</w:t>
      </w:r>
      <w:r>
        <w:rPr/>
        <w:t>愬墩䕥䡖숫</w:t>
      </w:r>
      <w:r>
        <w:rPr/>
        <w:t>ꕐ</w:t>
      </w:r>
      <w:r>
        <w:rPr/>
        <w:t>䎿稵싂</w:t>
      </w:r>
      <w:r>
        <w:rPr/>
        <w:t>⣂</w:t>
      </w:r>
      <w:r>
        <w:rPr/>
        <w:t>싎婋嘴役癢䫂弦爪깥嚮䡰⩡䁈</w:t>
      </w:r>
      <w:r>
        <w:rPr/>
        <w:t>⣍⍾</w:t>
      </w:r>
      <w:r>
        <w:rPr/>
        <w:t>瑶牸稫䮣帰濂䁩숦凂칱싍⭱쉟땅䡪摺協漹晬ꇂ䬵哂穙㗎殏䡏䝄䈱玵⩬为朶煸⎩汗</w:t>
      </w:r>
      <w:r>
        <w:rPr/>
        <w:t>⠳</w:t>
      </w:r>
      <w:r>
        <w:rPr/>
        <w:t>썶捁杉ꍙ쉁䖮㬪칟</w:t>
      </w:r>
      <w:r>
        <w:rPr/>
        <w:t>ꤶ</w:t>
      </w:r>
      <w:r>
        <w:rPr/>
        <w:t>컂䀦ꥡ쉷匩㛂㝖儺</w:t>
      </w:r>
      <w:r>
        <w:rPr/>
        <w:t>ꕰ</w:t>
      </w:r>
      <w:r>
        <w:rPr/>
        <w:t>㪵佦盂숲秂슥㧂쉂䕾㕴</w:t>
      </w:r>
      <w:r>
        <w:rPr/>
        <w:t>ⰹ</w:t>
      </w:r>
      <w:r>
        <w:rPr/>
        <w:t>捥穳䑁ㄷ瑪獴浫ㅗ弮攨㎱㈬硈桡兡〥轤⍬倻琶摢㬨氷쉧䉭㕀汳浞쵶片愤깒售쵇</w:t>
      </w:r>
      <w:r>
        <w:rPr/>
        <w:t>⠩</w:t>
      </w:r>
      <w:r>
        <w:rPr/>
        <w:t>숣㴶㵧扟䕠⪮湠䡖瘴쏍圣⩊ꅓ싂夫搨昩䕁瑩娲⭗쉪쉓ꇃ奣傮䥩䩒顲㧂奢䄽璩椥丯绂燍㠳땥䙨㡳쉲䍢堵敚欲⪵쉶䭞ꎘ䝡숨洵婕♩슮ꌮ⵷㉲畀甪桰剕쉔卞칞獧쉫㨬㬪泂穓</w:t>
      </w:r>
      <w:r>
        <w:rPr/>
        <w:t>ꕩ</w:t>
      </w:r>
      <w:r>
        <w:rPr/>
        <w:t>夬猹쉥倻숶ㄸꄨ婀㋂⴪䱔奯䍶兣㦬㐹獃</w:t>
      </w:r>
      <w:r>
        <w:rPr/>
        <w:t>⢡</w:t>
      </w:r>
      <w:r>
        <w:rPr/>
        <w:t>䙌뮣恴⎩</w:t>
      </w:r>
      <w:r>
        <w:rPr/>
        <w:t>⡫</w:t>
      </w:r>
      <w:r>
        <w:rPr/>
        <w:t>썯稸湔皿摡墬僂竂喱心帤伣惂僂슩쉧䟂牃犩쉞⼪倸ㄥ䕨卯ꌪ</w:t>
      </w:r>
      <w:r>
        <w:rPr/>
        <w:t>ꕟ</w:t>
      </w:r>
      <w:r>
        <w:rPr/>
        <w:t>卷䝦뽅䉉業쎩楋䰸书䥴⍚䁣쉌숤</w:t>
      </w:r>
      <w:r>
        <w:rPr/>
        <w:t>ⵄ</w:t>
      </w:r>
      <w:r>
        <w:rPr/>
        <w:t>싃猫昫숻걠氫橺却ぞ炡縪䉠녯䕫䕪梻佋䮣쉏堵숺頲⸽㤸꺬㐹䑏쵞睳奶⩂恱嘤숵勂쉕侣祠⩸</w:t>
      </w:r>
      <w:r>
        <w:rPr/>
        <w:t>ⵓ</w:t>
      </w:r>
      <w:r>
        <w:rPr/>
        <w:t>뾬䔭♗ꄺ浌㨵䥡潢쉏</w:t>
      </w:r>
      <w:r>
        <w:rPr/>
        <w:t>ꤪ</w:t>
      </w:r>
      <w:r>
        <w:rPr/>
        <w:t>싂䗂䝵</w:t>
      </w:r>
      <w:r>
        <w:rPr/>
        <w:t>ⴸ</w:t>
      </w:r>
      <w:r>
        <w:rPr/>
        <w:t>䕸绎쵪摍泂⩫㩍晱쉏彥</w:t>
      </w:r>
      <w:r>
        <w:rPr/>
        <w:t>ꕱ</w:t>
      </w:r>
      <w:r>
        <w:rPr/>
        <w:t>㩍ꥪ숶杀䡦㫂숪漺廂䴮䵴</w:t>
      </w:r>
      <w:r>
        <w:rPr/>
        <w:t>ꥅ</w:t>
      </w:r>
      <w:r>
        <w:rPr/>
        <w:t>殘뭄勂ꥺ卆悏祐輭ㅇ䒥繇温癆䩣㕣淍烂呵⥺楦欺⾩喘</w:t>
      </w:r>
      <w:r>
        <w:rPr/>
        <w:t>ⵙ</w:t>
      </w:r>
      <w:r>
        <w:rPr/>
        <w:t>恵䇂㉐噷쵅乳땆迎琹兀뮬呗恷椬⩭洱</w:t>
      </w:r>
      <w:r>
        <w:rPr/>
        <w:t>ꤸ</w:t>
      </w:r>
      <w:r>
        <w:rPr/>
        <w:t>洊쉚㕪炩倬楕䫂┭嚘컂㡴쉲亡渺栱轅뽡牳槍㧂咥䕙걗䭗슻슱䱡皬㴣䡨㑹彎칱栳䑤ꅺ╄숲瑳쉃〹䘤烂⽧偑⛂㇂䩥昬抬凂捀䭯幖㕦汖䈸猭⺬걌潷숴</w:t>
      </w:r>
      <w:r>
        <w:rPr/>
        <w:t>꧂</w:t>
      </w:r>
      <w:r>
        <w:rPr/>
        <w:t>祖쉓摳矂䍤匰ꄰ䑮숽繧䉨吭쉉頦獙お☪整䆏䲿璩컂樦䐤⧂꥙䭤奐空挭┩杢깃啡灳썏⽄唹</w:t>
      </w:r>
      <w:r>
        <w:rPr/>
        <w:t>ⱟ</w:t>
      </w:r>
      <w:r>
        <w:rPr/>
        <w:t>戳ꄲ婅輥愵縨兊洸슻顴卍䙈ꌪ㓂輸䡑䡶圶䤶</w:t>
      </w:r>
      <w:r>
        <w:rPr/>
        <w:t>⡬</w:t>
      </w:r>
      <w:r>
        <w:rPr/>
        <w:t>奁쉚쉢</w:t>
      </w:r>
      <w:r>
        <w:rPr/>
        <w:t>⡉</w:t>
      </w:r>
      <w:r>
        <w:rPr/>
        <w:t>䒵抮桋▩爦䬯䏂顪캱穐⨫橴▻冏坦惂䡤쉯汉搶⑈妩偖捍洦갤浭곂婄塁걫ꅥ슩쌵䅇咵땩⩗样橈숣弹㞘싂ꍋ⨦晅㭭株녂⑁佱微쉲牏渺㜪男睆䙱䡊⴫爵쉰扉긪⪿묽⍃</w:t>
      </w:r>
      <w:r>
        <w:rPr/>
        <w:t>Ɱ</w:t>
      </w:r>
      <w:r>
        <w:rPr/>
        <w:t>썀桭煣⭵╡숶쉙䞿刹䱌〩幁츮䑭佞皵㕐漥쉡썹微輮櫂ㆿ♄ꍗ旂㧎긽䱸癮㑰숤㭎숻믂弻琴稳繨䃂轔顶</w:t>
      </w:r>
      <w:r>
        <w:rPr/>
        <w:t>ⰰ</w:t>
      </w:r>
      <w:r>
        <w:rPr/>
        <w:t>깨뾩㕐츨坲桍㊘伻㎿咣摗쉢㮻녈쉬</w:t>
      </w:r>
      <w:r>
        <w:rPr/>
        <w:t>ꦩ</w:t>
      </w:r>
      <w:r>
        <w:rPr/>
        <w:t>ⲣ</w:t>
      </w:r>
      <w:r>
        <w:rPr/>
        <w:t>杍䅳䩂猴敳亱꥾䑷녇췂桄쉴뭩恊严</w:t>
      </w:r>
      <w:r>
        <w:rPr/>
        <w:t>ꕮ</w:t>
      </w:r>
      <w:r>
        <w:rPr/>
        <w:t>扟숻쉃쉣㪡䃂뼶쉬ꏍ儴兩厩⹙⥏쌮慰㏃捉辵</w:t>
      </w:r>
      <w:r>
        <w:rPr/>
        <w:t>ⱹ</w:t>
      </w:r>
      <w:r>
        <w:rPr/>
        <w:t>⼴係挲䤮檩扙乇㝹杆䡳⭓凂㕕ㅉ墣兀⵲ꄣ쉓쉇咻ㅮ䐪갶㴦⑶㴣头奄椸쉇쉘䁌ㄦ㍙䋂媥桊頦頨姍㮥畩扲䍡䅹洱걏녠ꥶ쉠ꥣ슩婉땠奲땾䧂④䷎㧂㐯奶䧂갥䀯ㄪ㵙</w:t>
      </w:r>
      <w:r>
        <w:rPr/>
        <w:t>⡣</w:t>
      </w:r>
      <w:r>
        <w:rPr/>
        <w:t>䈪⍄싂䅢砦⤬뽴住䅱⨨</w:t>
      </w:r>
      <w:r>
        <w:rPr/>
        <w:t>ꖱ</w:t>
      </w:r>
      <w:r>
        <w:rPr/>
        <w:t>껂⩡╨쏂乆ぬ䶘剪䞥䌹䘶挦슩</w:t>
      </w:r>
      <w:r>
        <w:rPr/>
        <w:t>ꥎ</w:t>
      </w:r>
      <w:r>
        <w:rPr/>
        <w:t>穚啬杨㖡悩ㅏ帻⥩慲厩</w:t>
      </w:r>
      <w:r>
        <w:rPr/>
        <w:t>⡷</w:t>
      </w:r>
      <w:r>
        <w:rPr/>
        <w:t>彳⩮쎘湋田슥뽟쉮⨩套</w:t>
      </w:r>
      <w:r>
        <w:rPr/>
        <w:t>ⱱ</w:t>
      </w:r>
      <w:r>
        <w:rPr/>
        <w:t>幚琪╾䕾⩍싂</w:t>
      </w:r>
      <w:r>
        <w:rPr/>
        <w:t>⡺</w:t>
      </w:r>
      <w:r>
        <w:rPr/>
        <w:t>䰵䌦⪘朸</w:t>
      </w:r>
      <w:r>
        <w:rPr/>
        <w:t>⡰</w:t>
      </w:r>
      <w:r>
        <w:rPr/>
        <w:t>摑歹숫灔슱潑㑹朵祡䝈ꄵ杗䈱䙧攷䍬坥ㄫ䭹㝨뽫⪣뇃参凂咏曎浖忍숵쉆䎬䘬砨砹恞彙땉땠潬⽧䱊넰䈶쉰况ꍪ쉋⩅で祰べ⫎塺싂晆䡊</w:t>
      </w:r>
      <w:r>
        <w:rPr/>
        <w:t>ꔦ</w:t>
      </w:r>
      <w:r>
        <w:rPr/>
        <w:t>頮㨬곂쉌⹮牴捓噫摇帻穴䝘♖ꄽ剋☵ꍵ呱㍂썦㝔⦩슬㜱묣疻娸檘殩⥾廎슮숱㨊摍摬䑍슘繑獦伲뭢깒꥗橃⽌◎皵杆涣딮坓潫⬽㗂싂</w:t>
      </w:r>
      <w:r>
        <w:rPr/>
        <w:t>⠭</w:t>
      </w:r>
      <w:r>
        <w:rPr/>
        <w:t>恟⬪洩䌴㪣㥌⥑㓂䯎畉眪勎汆睟⥞敩컍䕞⥉䝲넪녧슣䶏쉴漣楈剞琸楧嚩璱뽘哂䭫䔴䅃劮꥗䁊斣촯摚涡ㅭ淍㐳슻廂㙙⌫㬻쉎〦廂㡀浱㉶湦䆿橪摇伭⵫妏匮㥶⻂焹쉺⼩䱡夯䝞塆迎榏슥⻂놥杀㣂歅䌩슬牟䁒䕓破䕈</w:t>
      </w:r>
      <w:r>
        <w:rPr/>
        <w:t>ⵁ</w:t>
      </w:r>
      <w:r>
        <w:rPr/>
        <w:t>僂戯♸獙娴呾쉐ꥤ繒碱熬氶䱶焨䙉爫Ⓝ輺쉚</w:t>
      </w:r>
      <w:r>
        <w:rPr/>
        <w:t>ⴻ⴬</w:t>
      </w:r>
      <w:r>
        <w:rPr/>
        <w:t>㬯䤰根匰氽䁩浣瑦奓噉칾㕙坔採瞘⽔潋뼭걉⥐싂䤥堯걤칓稥飂걔䷂剂⯎䵷硲</w:t>
      </w:r>
      <w:r>
        <w:rPr/>
        <w:t>⡬</w:t>
      </w:r>
      <w:r>
        <w:rPr/>
        <w:t>뇂浂揂⿂문⽋慡睰䁸瞘㧂斿쉔毂禱揂潵⩷兕▻悱匥ꍚ╊</w:t>
      </w:r>
      <w:r>
        <w:rPr/>
        <w:t>ⰻ</w:t>
      </w:r>
      <w:r>
        <w:rPr/>
        <w:t>㡗쉤幏슱䭔慎⭑㜴牆橋⥩卩㉷炿㮱뮘䵖뭖牓㑾散촰쉅乵숥䯂꺵슬塇㝷</w:t>
      </w:r>
      <w:r>
        <w:rPr/>
        <w:t>ⵎ</w:t>
      </w:r>
      <w:r>
        <w:rPr/>
        <w:t>轆㌫⩲渭稰䉹榘畚熬䟂㴲斏ꆵ犥焽咏숮깰⚘䄻穲숣剂䕈쉣⵪숸刲䭖쉮啇곂呗㏂쵎䱉ㆱ娶颏泂䑹庬癥▵偍㬤䉖㵥⩞</w:t>
      </w:r>
      <w:r>
        <w:rPr/>
        <w:t>꤫</w:t>
      </w:r>
      <w:r>
        <w:rPr/>
        <w:t>母摁긻뽶便</w:t>
      </w:r>
      <w:r>
        <w:rPr/>
        <w:t>ꦩ</w:t>
      </w:r>
      <w:r>
        <w:rPr/>
        <w:t>䭬浏쉮杹剄畊䌨㩪쵳뇂區䙘ふ娰瑟婅⹨깓䄯啾帮</w:t>
      </w:r>
      <w:r>
        <w:rPr/>
        <w:t>Ⳏ</w:t>
      </w:r>
      <w:r>
        <w:rPr/>
        <w:t>楒瓎놥䴵䦏</w:t>
      </w:r>
      <w:r>
        <w:rPr/>
        <w:t>Ⱖ</w:t>
      </w:r>
      <w:r>
        <w:rPr/>
        <w:t>쵚⺿숶㑸埂⌽昬恨┦奬숬㉲</w:t>
      </w:r>
      <w:r>
        <w:rPr/>
        <w:t>ꕊ</w:t>
      </w:r>
      <w:r>
        <w:rPr/>
        <w:t>摌桪䙠穨愺⽢纵さ㑟䵚婫䌲灘◂㭂</w:t>
      </w:r>
      <w:r>
        <w:rPr/>
        <w:t>ꗂ</w:t>
      </w:r>
      <w:r>
        <w:rPr/>
        <w:t>숩喻犱潮態東幏䌫槂启碡쉒个彇杇⭘꥙갪䙱匪太槂썤⹁뭪䱌</w:t>
      </w:r>
      <w:r>
        <w:rPr/>
        <w:t>ⵕ</w:t>
      </w:r>
      <w:r>
        <w:rPr/>
        <w:t>漺䥆싃嘤頻卫喏쉹䔷楈健슘冘</w:t>
      </w:r>
      <w:r>
        <w:rPr/>
        <w:t>ⱇ</w:t>
      </w:r>
      <w:r>
        <w:rPr/>
        <w:t>䤤具썚쉱楂勂쉊♆彶㕩⩵╗懂嘱쵅㵷擂䥥癀</w:t>
      </w:r>
      <w:r>
        <w:rPr/>
        <w:t>ꤻ</w:t>
      </w:r>
      <w:r>
        <w:rPr/>
        <w:t>噏嘰쉷⫂犻슩淂</w:t>
      </w:r>
      <w:r>
        <w:rPr/>
        <w:t>ꖱ</w:t>
      </w:r>
      <w:r>
        <w:rPr/>
        <w:t>啥䬥椮⽍牱딪瑶扪強</w:t>
      </w:r>
      <w:r>
        <w:rPr/>
        <w:t>ꕺ</w:t>
      </w:r>
      <w:r>
        <w:rPr/>
        <w:t>偷숰噹㕂䖿췂녞</w:t>
      </w:r>
      <w:r>
        <w:rPr/>
        <w:t>꧂</w:t>
      </w:r>
      <w:r>
        <w:rPr/>
        <w:t>佺轂奡䐻䵃姂捖쉚捹⭳</w:t>
      </w:r>
      <w:r>
        <w:rPr/>
        <w:t>ꦻ</w:t>
      </w:r>
      <w:r>
        <w:rPr/>
        <w:t>쉥婷쉣繭㠰㕂▬䩱癥斥厮䬮깍焺싂</w:t>
      </w:r>
      <w:r>
        <w:rPr/>
        <w:t>⡰</w:t>
      </w:r>
      <w:r>
        <w:rPr/>
        <w:t>犏潖眲摮쉰牭扭䴷䅌쵢呍䤬敷ꥮ撩朦坞䝕硹</w:t>
      </w:r>
      <w:r>
        <w:rPr/>
        <w:t>Ⳃ</w:t>
      </w:r>
      <w:r>
        <w:rPr/>
        <w:t>䨳꥾깧숪博漮쉺䰪䒥쉍奬⍯佈稫祵⩣쉇쉓㛂싂擂呍澏</w:t>
      </w:r>
      <w:r>
        <w:rPr/>
        <w:t>ⵢ</w:t>
      </w:r>
      <w:r>
        <w:rPr/>
        <w:t>숨⩁椦䢿䅏橏督䐫⬲儲樣眳べ㙲兩䐊뾣ㅧ⽣⩇測灟秂㵮</w:t>
      </w:r>
      <w:r>
        <w:rPr/>
        <w:t>ꕎ</w:t>
      </w:r>
      <w:r>
        <w:rPr/>
        <w:t>㙶䥪桧溥欦⥃挣匵䭓칱⥬쉲䜹槂㜶冱慹核㧃칏</w:t>
      </w:r>
      <w:r>
        <w:rPr/>
        <w:t>꤫</w:t>
      </w:r>
      <w:r>
        <w:rPr/>
        <w:t>疡桎컂싂盂⬴彅</w:t>
      </w:r>
      <w:r>
        <w:rPr/>
        <w:t>ꗂ</w:t>
      </w:r>
      <w:r>
        <w:rPr/>
        <w:t>祔䥰㒥깢偑</w:t>
      </w:r>
      <w:r>
        <w:rPr/>
        <w:t>⡍♁</w:t>
      </w:r>
      <w:r>
        <w:rPr/>
        <w:t>싃噊䑁剰칶䅾ゥ䷂穄䭗깟⑖穪⤪⯂䐨⍘攻견쉆</w:t>
      </w:r>
      <w:r>
        <w:rPr/>
        <w:t>ꥄ</w:t>
      </w:r>
      <w:r>
        <w:rPr/>
        <w:t>㩞磂䙤坉땒彭䵧쉑卦㘷⻂塐癸⫎䙎䒩</w:t>
      </w:r>
      <w:r>
        <w:rPr/>
        <w:t>ⲱ</w:t>
      </w:r>
      <w:r>
        <w:rPr/>
        <w:t>女㬩吷깣吷치숦濂</w:t>
      </w:r>
      <w:r>
        <w:rPr/>
        <w:t>꤯</w:t>
      </w:r>
      <w:r>
        <w:rPr/>
        <w:t>䍰㌫␻⸪佀䞻칮㍓婅瑪溘</w:t>
      </w:r>
      <w:r>
        <w:rPr/>
        <w:t>꤭</w:t>
      </w:r>
      <w:r>
        <w:rPr/>
        <w:t>繺务猵噉晓쉚⮮怯숫睍株㕭乪칅㓂彣收치⹒뾩敟⻂坪稵总</w:t>
      </w:r>
      <w:r>
        <w:rPr/>
        <w:t>ꥈ⚡</w:t>
      </w:r>
      <w:r>
        <w:rPr/>
        <w:t>沵칺婟쉃頽䁦頽꺬杨序⸪⩀狂飂㨮㤽祘ꏂ뭦ㅈ䫂⺵㚱녉噟䬹埂坌㒘쉍畱㏂樰쉸剱싃参쉐塹</w:t>
      </w:r>
      <w:r>
        <w:rPr/>
        <w:t>ꗎ</w:t>
      </w:r>
      <w:r>
        <w:rPr/>
        <w:t>㩓俍濂쉾摲䌽</w:t>
      </w:r>
      <w:r>
        <w:rPr/>
        <w:t>ⱕ</w:t>
      </w:r>
    </w:p>
    <w:p>
      <w:pPr>
        <w:pStyle w:val="PreformattedText"/>
        <w:bidi w:val="0"/>
        <w:spacing w:before="0" w:after="0"/>
        <w:jc w:val="left"/>
        <w:rPr/>
      </w:pPr>
      <w:r>
        <w:rPr/>
        <w:t>딪楍⭋</w:t>
      </w:r>
      <w:r>
        <w:rPr/>
        <w:t>ꥁ</w:t>
      </w:r>
      <w:r>
        <w:rPr/>
        <w:t>쵔颬</w:t>
      </w:r>
      <w:r>
        <w:rPr/>
        <w:t>ꕢ</w:t>
      </w:r>
      <w:r>
        <w:rPr/>
        <w:t>煉</w:t>
      </w:r>
      <w:r>
        <w:rPr/>
        <w:t>ꥇ</w:t>
      </w:r>
      <w:r>
        <w:rPr/>
        <w:t>暣敏䉣䌪橙슱ꥳ⨤</w:t>
      </w:r>
      <w:r>
        <w:rPr/>
        <w:t>ⵀ</w:t>
      </w:r>
      <w:r>
        <w:rPr/>
        <w:t>칹檏䪮⨻楃☦濂怭瞬啚䞩숩긦㥙癒㭕顰轴幠㵣暡㘳숤犩</w:t>
      </w:r>
      <w:r>
        <w:rPr/>
        <w:t>⠰</w:t>
      </w:r>
      <w:r>
        <w:rPr/>
        <w:t>㙈並⼻♰慤</w:t>
      </w:r>
      <w:r>
        <w:rPr/>
        <w:t>ꥈ</w:t>
      </w:r>
      <w:r>
        <w:rPr/>
        <w:t>漸䭤䅁硘싃湟䥔䤦䉰你㓂㷂쉊偕</w:t>
      </w:r>
      <w:r>
        <w:rPr/>
        <w:t>⡒</w:t>
      </w:r>
      <w:r>
        <w:rPr/>
        <w:t>쉓쉊쉊奂쉧⛂刲桒毂㡩꥾◂뭣爭楞捩癚</w:t>
      </w:r>
      <w:r>
        <w:rPr/>
        <w:t>ꤸ</w:t>
      </w:r>
      <w:r>
        <w:rPr/>
        <w:t>㦏挤</w:t>
      </w:r>
      <w:r>
        <w:rPr/>
        <w:t>ⵁ</w:t>
      </w:r>
      <w:r>
        <w:rPr/>
        <w:t>顊湪坍ꅟ楎畏썈捅䄪睅〥믂卢䢡枣캩捧㏂</w:t>
      </w:r>
      <w:r>
        <w:rPr/>
        <w:t>ꗂ</w:t>
      </w:r>
      <w:r>
        <w:rPr/>
        <w:t>卲繈㖻</w:t>
      </w:r>
      <w:r>
        <w:rPr/>
        <w:t>ꤲ</w:t>
      </w:r>
      <w:r>
        <w:rPr/>
        <w:t>慐쉭䍐刵塲㑣䌲䣂獭㵃䡈㉪ꍈ䙀뗂슘䭥晱쉆䥆唽潳促㡟猨城摣獴幋塋墩㜲卂ひ晤妘㢮轤倳洱䥤㊘䐥獾卤嘯컍뼴甫싂䅪兯晰䨴⚘䥥怪㵴㘶긽쉔쵂뼹偂楤塥슱ꥧ뇂</w:t>
      </w:r>
      <w:r>
        <w:rPr/>
        <w:t>꤬</w:t>
      </w:r>
      <w:r>
        <w:rPr/>
        <w:t>噢</w:t>
      </w:r>
      <w:r>
        <w:rPr/>
        <w:t>ꔲ</w:t>
      </w:r>
      <w:r>
        <w:rPr/>
        <w:t>杙浨橃㥣恳湔仂婏忂丩☤쉩沣슩㌮ꍀ轘ꌷ䰺偕㥳繖뽴쉂⥱䜭뽚硍</w:t>
      </w:r>
      <w:r>
        <w:rPr/>
        <w:t>ꥉ</w:t>
      </w:r>
      <w:r>
        <w:rPr/>
        <w:t>쉂믂僂摾㙞珂洯濂뇂䉍癚ꄣ伺剔冥㋃쉠稻㞻幾깟碿╡湒抻璡㑲䙂忂産坯劘䙍睘⩄睆楍묺縤慪穷卅産䁟⍏䑃婂촴䪱㪩狂㜵ꍣ㊻呤刳捤噂礴湫澩䑄묻㪡╵㩾婘景浯反磂婠䛂㍀八擂形ꏂ䙸⑨㑟嘫</w:t>
      </w:r>
      <w:r>
        <w:rPr/>
        <w:t>꧍</w:t>
      </w:r>
      <w:r>
        <w:rPr/>
        <w:t>뼮婾䉎偱⼶偁喣⭒㙈剏埂獩楊䬨慫吪瞣恂㝀弹㤪싂㕱䌤</w:t>
      </w:r>
      <w:r>
        <w:rPr/>
        <w:t>ꕪ</w:t>
      </w:r>
      <w:r>
        <w:rPr/>
        <w:t>儩悩⭙</w:t>
      </w:r>
      <w:r>
        <w:rPr/>
        <w:t>ꖩ</w:t>
      </w:r>
      <w:r>
        <w:rPr/>
        <w:t>䧍⾏佹슘輺惂㧂쉲轏칹娮</w:t>
      </w:r>
      <w:r>
        <w:rPr/>
        <w:t>ⵘ</w:t>
      </w:r>
      <w:r>
        <w:rPr/>
        <w:t>琊녨电彦깩の䫂⩞ꥲ垡ꥶ嘯슱믂偪䌥歙扩栴쉔ꌽ㟂㡉忂砣䅳䁟</w:t>
      </w:r>
      <w:r>
        <w:rPr/>
        <w:t>ⱕ</w:t>
      </w:r>
      <w:r>
        <w:rPr/>
        <w:t>唨牒쉊㠦礫稱喘숦숵敂슡桍婩䅊㩡䑫䛎쉧⺩厥땀捴싂嘴樭쉸庿쉒╥䙦匱싂곂䄳痂杶䭮㜺⭑仃⭫杹䵹䥯숰繾⹦牍ꄶ㤸扉啂䅮녶䒻䭧さ㉉䩃汸愽㍄伬捷熘灍썥쉺辣彬</w:t>
      </w:r>
      <w:r>
        <w:rPr/>
        <w:t>⢩</w:t>
      </w:r>
      <w:r>
        <w:rPr/>
        <w:t>妩쉺煕⼣窥慗䬱录漪⸮晃戤쉲顬噸촦쵺딽㛂쉅뽫⨶䡣싂曂</w:t>
      </w:r>
      <w:r>
        <w:rPr/>
        <w:t>ⲡ</w:t>
      </w:r>
      <w:r>
        <w:rPr/>
        <w:t>迂捘燂棂汚⨯숷쉋츽顆㔰䒘䝾佭䐪癗噾噔㜭ヂ䉇⩪春泂慟䩔㚣깁僂畓噔佒䉩쎵䄦咩呷Ⓜ琰桷⩱橏</w:t>
      </w:r>
      <w:r>
        <w:rPr/>
        <w:t>ⱋ</w:t>
      </w:r>
      <w:r>
        <w:rPr/>
        <w:t>ꕞ</w:t>
      </w:r>
      <w:r>
        <w:rPr/>
        <w:t>䱏顃꥖㛂村㢘潗䁦⼩뭶嫂穧慠䎣</w:t>
      </w:r>
      <w:r>
        <w:rPr/>
        <w:t>⡪</w:t>
      </w:r>
      <w:r>
        <w:rPr/>
        <w:t>癦慍玿䕐⽞숻婔傏朶竃摨㝺硪⥔䩖䞣熱欭䶣♐喣딱숨湲敾ꅤ쉪側嗂堩洬䕰匲깴恩幺乱䀲㓂澿汃슩〵뭘爵싂숷砲狂迂䬺⫂꧎䵆犵⹹⏂汥䭵☤〯䴴㚡컂㭭뭐呔걙扁㘺쉌嘪䲱睸떱厩䜮썃瀭穞啾⩆忎䡘楕싂ꅨ圣捐䑴䛂湎剧痃晏旂ꄴ欫㔳怭</w:t>
      </w:r>
      <w:r>
        <w:rPr/>
        <w:t>ꤪ</w:t>
      </w:r>
      <w:r>
        <w:rPr/>
        <w:t>긱䄺稶䥂橎㚮䅡㝧斩⤻갫쉕떱ꥢ뭳㤹숽辘ꅆ瀵坣싂䍆숬啺㡕쉉帲䙯</w:t>
      </w:r>
      <w:r>
        <w:rPr/>
        <w:t>ⵌ⍯</w:t>
      </w:r>
      <w:r>
        <w:rPr/>
        <w:t>敀戦䏍参㇍싂슩ꇂ灥숤扎쉍⸫䔵䜥묯␴桖㏂쉗歀쉙忂敫剣쉀敉㮵</w:t>
      </w:r>
      <w:r>
        <w:rPr/>
        <w:t>ꕯ</w:t>
      </w:r>
      <w:r>
        <w:rPr/>
        <w:t>䐨㉾女딫煞㤭卟㙌</w:t>
      </w:r>
      <w:r>
        <w:rPr/>
        <w:t>ⵡꤦ</w:t>
      </w:r>
      <w:r>
        <w:rPr/>
        <w:t>䈶긦⦿婘ㅠ坨캥⑑採灩걗ꍆ硕眯洤㴺숽긵䓂輽偺本晗⑇欰䥫䁖쉶歖呢礩ꎻ戩䉫쵓毂䡨迂䅑ꅚ䉨⿂싂㑦桯䝚䉬揃兯䙰㡢㛂쉖ꍅ壂</w:t>
      </w:r>
      <w:r>
        <w:rPr/>
        <w:t>Ɑ</w:t>
      </w:r>
      <w:r>
        <w:rPr/>
        <w:t>쉑땳쉶䥄䀱塎䁚⻂欰硉娪뇂窩偄쉶猲橡숴桳놥毂啬</w:t>
      </w:r>
      <w:r>
        <w:rPr/>
        <w:t>ꤺ</w:t>
      </w:r>
      <w:r>
        <w:rPr/>
        <w:t>畔佴뭞䤣摴乐楊婳⑏嫎穙⩹쉅硥䳃䣂㩫쉋䄦〻剁婷깳幥偊噗浶矂䅐䅂⵴싂⽁拎忂䃃焨故祵欥䘸唣쵇쉓顈ꎩ㵸恌④佣ꄩ並</w:t>
      </w:r>
      <w:r>
        <w:rPr/>
        <w:t>ⰸ</w:t>
      </w:r>
      <w:r>
        <w:rPr/>
        <w:t>ꇂ煐滂썬䑒痂䕶匸城숹걣⩕♨</w:t>
      </w:r>
      <w:r>
        <w:rPr/>
        <w:t>Ⱘ⧂</w:t>
      </w:r>
      <w:r>
        <w:rPr/>
        <w:t>⼻딱긫曎㙗煀㘩杧氨쉙㠊穤썵頱ꅓ撵</w:t>
      </w:r>
      <w:r>
        <w:rPr/>
        <w:t>⠲</w:t>
      </w:r>
      <w:r>
        <w:rPr/>
        <w:t>䝨䥓䡲ꄥ喿싂쉈䥂䏂싂칬ꄤ㓂㭐獎灧湶쉁촰⤨庱</w:t>
      </w:r>
      <w:r>
        <w:rPr/>
        <w:t>꧍</w:t>
      </w:r>
      <w:r>
        <w:rPr/>
        <w:t>瑸牟숭㵣灄䤮楱頯㕖顴乢싎牧测纬㭌♘徬滃</w:t>
      </w:r>
      <w:r>
        <w:rPr/>
        <w:t>ꥇ</w:t>
      </w:r>
      <w:r>
        <w:rPr/>
        <w:t>㪻毂䝣佶쉨憮춏堲千⼽圪样顏슻婇汷䇂쉰╺碏</w:t>
      </w:r>
      <w:r>
        <w:rPr/>
        <w:t>⡃</w:t>
      </w:r>
      <w:r>
        <w:rPr/>
        <w:t>百㞮栦爻</w:t>
      </w:r>
      <w:r>
        <w:rPr/>
        <w:t>⢡</w:t>
      </w:r>
      <w:r>
        <w:rPr/>
        <w:t>竂⽺縬䜯䰥婏⩩쵔쉪</w:t>
      </w:r>
      <w:r>
        <w:rPr/>
        <w:t>⢏</w:t>
      </w:r>
      <w:r>
        <w:rPr/>
        <w:t>쉆秂걶䱶啦丬献⾻奰싂熏</w:t>
      </w:r>
      <w:r>
        <w:rPr/>
        <w:t>Ȿ</w:t>
      </w:r>
      <w:r>
        <w:rPr/>
        <w:t>灤숫싂⴩祵캘</w:t>
      </w:r>
      <w:r>
        <w:rPr/>
        <w:t>ꕒ</w:t>
      </w:r>
      <w:r>
        <w:rPr/>
        <w:t>넯쉅┩戩戸</w:t>
      </w:r>
      <w:r>
        <w:rPr/>
        <w:t>⠬⌺</w:t>
      </w:r>
      <w:r>
        <w:rPr/>
        <w:t>楮</w:t>
      </w:r>
      <w:r>
        <w:rPr/>
        <w:t>ꤳ</w:t>
      </w:r>
      <w:r>
        <w:rPr/>
        <w:t>冱汯皏㢩在楙案㍨乞瓎浳ꏂ쉌⼲⭾쉉㢡幋䕠쉶碿칔⽋䦘㤶弫轴䍺</w:t>
      </w:r>
      <w:r>
        <w:rPr/>
        <w:t>ⵉ</w:t>
      </w:r>
      <w:r>
        <w:rPr/>
        <w:t>㙂匪숷係䀸睦婥愮䡮歋㵲毎挻摧ꏎ슩슡</w:t>
      </w:r>
      <w:r>
        <w:rPr/>
        <w:t>꧂</w:t>
      </w:r>
      <w:r>
        <w:rPr/>
        <w:t>楶ꅳ昺쉞┯䩒ㅷ⾣灲ꍐ㞩⽊</w:t>
      </w:r>
      <w:r>
        <w:rPr/>
        <w:t>ꥁ</w:t>
      </w:r>
      <w:r>
        <w:rPr/>
        <w:t>坁浮쉉稫㨨䨥싂偨⍏浺Ⓜ쵫䠹䰵潪⾮桥杘坷呗㶱䙔琥ヂ楌㟂㕙懎䃍쉡㫎攽⍀쌱ㆡ⭌㤻䫂ꅆ⺿条㠲晍껂暩䞩긹玘⫂卤㨱恺䍕杴瞥息깋촬쉞㔺쉷摲䂡␫劵숽⩅繕䡆䒩㥕悩䖮숦䎱ㅙ咣</w:t>
      </w:r>
      <w:r>
        <w:rPr/>
        <w:t>⡊</w:t>
      </w:r>
      <w:r>
        <w:rPr/>
        <w:t>瀱ㄱ⑥䭌⪵┫傻琱╓䦥뿎揂猪카䭓숥⪘䝰녎䡈㥣걐䈩깯䅲㬵䯂䉁㵄쵸獶㬥컍㭠⑴兰딥㭗싂弩乹㩳䄩슮迂晹㉡杬淂刽촴</w:t>
      </w:r>
      <w:r>
        <w:rPr/>
        <w:t>ꥍ</w:t>
      </w:r>
      <w:r>
        <w:rPr/>
        <w:t>㉑쉫䷎猣슮啶䚻</w:t>
      </w:r>
      <w:r>
        <w:rPr/>
        <w:t>ⵁ</w:t>
      </w:r>
      <w:r>
        <w:rPr/>
        <w:t>숪</w:t>
      </w:r>
      <w:r>
        <w:rPr/>
        <w:t>Ⳃ</w:t>
      </w:r>
      <w:r>
        <w:rPr/>
        <w:t>繃ふ</w:t>
      </w:r>
      <w:r>
        <w:rPr/>
        <w:t>ꖿ</w:t>
      </w:r>
      <w:r>
        <w:rPr/>
        <w:t>䈺㫎</w:t>
      </w:r>
      <w:r>
        <w:rPr/>
        <w:t>ⱂ</w:t>
      </w:r>
      <w:r>
        <w:rPr/>
        <w:t>䥬晣慚棃娸⹕⭵恏⭟곂煭</w:t>
      </w:r>
      <w:r>
        <w:rPr/>
        <w:t>ⲻ␯</w:t>
      </w:r>
      <w:r>
        <w:rPr/>
        <w:t>湞晚榩䁷稴⍕卣敤掘卢䝈</w:t>
      </w:r>
      <w:r>
        <w:rPr/>
        <w:t>ꕇ</w:t>
      </w:r>
      <w:r>
        <w:rPr/>
        <w:t>壂沥</w:t>
      </w:r>
      <w:r>
        <w:rPr/>
        <w:t>ꕫ</w:t>
      </w:r>
      <w:r>
        <w:rPr/>
        <w:t>吪춬㵘땪㑠䝸⥏숰汬〵午</w:t>
      </w:r>
      <w:r>
        <w:rPr/>
        <w:t>ꔣ</w:t>
      </w:r>
      <w:r>
        <w:rPr/>
        <w:t>䙑砮捒┮嘥㝉䍗恲ォꥣ砳卑掘旂䝕䔺䱋瑑懃磂䒬뼲䐴싂쉟硥潤摩啥柂幇䕣䰩瘰㙏</w:t>
      </w:r>
      <w:r>
        <w:rPr/>
        <w:t>ⵡ</w:t>
      </w:r>
      <w:r>
        <w:rPr/>
        <w:t>䥌땣⿂秂䍵䱞繉䖩ꍯ䜺곂䄹䐬뗂뽠画䁰啈稶㝟썎泂頦</w:t>
      </w:r>
      <w:r>
        <w:rPr/>
        <w:t>ꗍ</w:t>
      </w:r>
      <w:r>
        <w:rPr/>
        <w:t>偖때쉮</w:t>
      </w:r>
      <w:r>
        <w:rPr/>
        <w:t>⡋</w:t>
      </w:r>
      <w:r>
        <w:rPr/>
        <w:t>䏂䘫灉㙷卂갬奠䱤겥䲵獬䭧㙚䕶</w:t>
      </w:r>
      <w:r>
        <w:rPr/>
        <w:t>ꦬ</w:t>
      </w:r>
      <w:r>
        <w:rPr/>
        <w:t>㉌刭㬺쉍堫ꇂ뭄ꍎꥹ쉀쉋숣顚놿懂㎻扯⭂䊣所ꆥ恚깆䵀㝅⭑⨤숤䦡佅㵔㡮皮並晨睦䘻煎瘥眹뾬癔㡲䥬啴䀩䘯㩳쉐䲵ぺ妿捂穂獢숯縶桮⥀⬽⌸쵤숺仂䨭摕癄婚⦬䡅势挤㙲숥頊䃂숹汞竂䍈䅳♇뽨⽵쉤䤱垣喡䥘썴牐獓◂㌩䟂</w:t>
      </w:r>
      <w:r>
        <w:rPr/>
        <w:t>ꕍ⮘</w:t>
      </w:r>
      <w:r>
        <w:rPr/>
        <w:t>⣂</w:t>
      </w:r>
      <w:r>
        <w:rPr/>
        <w:t>碣</w:t>
      </w:r>
      <w:r>
        <w:rPr/>
        <w:t>⢿</w:t>
      </w:r>
      <w:r>
        <w:rPr/>
        <w:t>䈨⿂䱡晕伸</w:t>
      </w:r>
      <w:r>
        <w:rPr/>
        <w:t>ⱪ</w:t>
      </w:r>
      <w:r>
        <w:rPr/>
        <w:t>参䪥칷主擂쉸䍤䡢町坫싂딲牕싂䊏㩐</w:t>
      </w:r>
      <w:r>
        <w:rPr/>
        <w:t>꥟</w:t>
      </w:r>
      <w:r>
        <w:rPr/>
        <w:t>㵠숤䡏⤮숥썥◂</w:t>
      </w:r>
      <w:r>
        <w:rPr/>
        <w:t>ꥆ</w:t>
      </w:r>
      <w:r>
        <w:rPr/>
        <w:t>楗쉠湤瀪䓂恨帯Ⓜ㩫窱凂㎣쉴쉗垮䉾带싂漹♁㬣껍垬㍬뽦窣⌮⑏姂䠭㑦䩮쉷쉔滍</w:t>
      </w:r>
      <w:r>
        <w:rPr/>
        <w:t>ⰲ</w:t>
      </w:r>
      <w:r>
        <w:rPr/>
        <w:t>楒䡸쉀⎻쉈澥慡琣婭捴乬䢣偧灕䍉쉌㍋쉟숸恩쏂ꍑ稪湤䡈쉟┦䴦〵暮슮숦啍儩ꅺ쎘㍒⩯츬傿嘱</w:t>
      </w:r>
      <w:r>
        <w:rPr/>
        <w:t>ⵚ</w:t>
      </w:r>
      <w:r>
        <w:rPr/>
        <w:t>坃</w:t>
      </w:r>
      <w:r>
        <w:rPr/>
        <w:t>⡔</w:t>
      </w:r>
      <w:r>
        <w:rPr/>
        <w:t>㩵ꄪ愱땩㵫</w:t>
      </w:r>
      <w:r>
        <w:rPr/>
        <w:t>ⱖ</w:t>
      </w:r>
      <w:r>
        <w:rPr/>
        <w:t>恊䬪</w:t>
      </w:r>
      <w:r>
        <w:rPr/>
        <w:t>ⰰ</w:t>
      </w:r>
      <w:r>
        <w:rPr/>
        <w:t>䍊䍆㐳噍㤩爦⩧㧂ォ걎ꄹ㡾쉔颩僂⩨暬╯轸偳㣂䕎♃녮⬸儥煒仍뽹瑫奁杬쉊녡禣㋂긮⛂칧彆绂楋䠬㐶慏캮숬勃搸塡쎩</w:t>
      </w:r>
      <w:r>
        <w:rPr/>
        <w:t>⡪</w:t>
      </w:r>
      <w:r>
        <w:rPr/>
        <w:t>癒㗍㊱戶珂䯂灥쉁橓佱㕣㤷쉆</w:t>
      </w:r>
      <w:r>
        <w:rPr/>
        <w:t>ⴶ</w:t>
      </w:r>
      <w:r>
        <w:rPr/>
        <w:t>䐵㍱奃輭戤奈㕅惂摾央奯깄⽌佫숵塊渰㌰兪㝰挴京㣎慳</w:t>
      </w:r>
      <w:r>
        <w:rPr/>
        <w:t>ꔪ⹰</w:t>
      </w:r>
      <w:r>
        <w:rPr/>
        <w:t>㈣㡏</w:t>
      </w:r>
      <w:r>
        <w:rPr/>
        <w:t>ꔯ</w:t>
      </w:r>
      <w:r>
        <w:rPr/>
        <w:t>썱</w:t>
      </w:r>
      <w:r>
        <w:rPr/>
        <w:t>⡱</w:t>
      </w:r>
      <w:r>
        <w:rPr/>
        <w:t>䘦</w:t>
      </w:r>
      <w:r>
        <w:rPr/>
        <w:t>ꕯ</w:t>
      </w:r>
      <w:r>
        <w:rPr/>
        <w:t>焳䱬㑒숮飂䉱㯃䭦䈪毂徣␨桇ヂ싂祖ꄰꅣ斿眽</w:t>
      </w:r>
      <w:r>
        <w:rPr/>
        <w:t>ꖿ</w:t>
      </w:r>
      <w:r>
        <w:rPr/>
        <w:t>磂뭣</w:t>
      </w:r>
      <w:r>
        <w:rPr/>
        <w:t>ⱇ</w:t>
      </w:r>
      <w:r>
        <w:rPr/>
        <w:t>䡤䙠⑧䙟瑮奇䪱쉙䟂牧</w:t>
      </w:r>
      <w:r>
        <w:rPr/>
        <w:t>ꥌ</w:t>
      </w:r>
      <w:r>
        <w:rPr/>
        <w:t>숪깒㥘뾥⭤⼦伣䡞䍃㶿딳总⩉庥녂剙塡ꅃ唴㍃牨焤ꥦ썩䁷〣刺娬습䀮ꥠ</w:t>
      </w:r>
      <w:r>
        <w:rPr/>
        <w:t>ꔹ</w:t>
      </w:r>
      <w:r>
        <w:rPr/>
        <w:t>瘱穚㈭ㆿꥷ쉓슥杖穁㞩挤椯疏녔䵺㡕凂梿㝅길䑋슥⩅扢坅깭숣殻쉰㘫⹌䘭⩑楪䙄뮣쉒搥辬뭟</w:t>
      </w:r>
      <w:r>
        <w:rPr/>
        <w:t>ⱕ</w:t>
      </w:r>
      <w:r>
        <w:rPr/>
        <w:t>ꍗ煅瀳䝴슏剀䉞䢩睋风电窮⩆⨩㙊彨쉀⥫坵剀㐩晌顈⥯㡾瑓뼳瘯⹤⩴숩旂䅟뗂頣硎㗂</w:t>
      </w:r>
      <w:r>
        <w:rPr/>
        <w:t>ꕒ⍰⛂</w:t>
      </w:r>
      <w:r>
        <w:rPr/>
        <w:t>㞩種䍚セ뭱泂敯㡗䍫䱍兤ꍩ盂䝾勂穕嫂枿</w:t>
      </w:r>
      <w:r>
        <w:rPr/>
        <w:t>ⱘ</w:t>
      </w:r>
      <w:r>
        <w:rPr/>
        <w:t>曍꺩恱垡쉬믂櫃따丨</w:t>
      </w:r>
      <w:r>
        <w:rPr/>
        <w:t>ꥋ</w:t>
      </w:r>
      <w:r>
        <w:rPr/>
        <w:t>䱳䨳渳啾ぞ쉦㥥㥋</w:t>
      </w:r>
      <w:r>
        <w:rPr/>
        <w:t>ⵧ</w:t>
      </w:r>
      <w:r>
        <w:rPr/>
        <w:t>䦘㒏㠦</w:t>
      </w:r>
      <w:r>
        <w:rPr/>
        <w:t>⣂</w:t>
      </w:r>
      <w:r>
        <w:rPr/>
        <w:t>숭炩쵧殡浆ꄶ쉃扟⵫㵦뇂㜱味振쉩뭘ꅾ㵢乡숹묹挬⏃䵶㵁䅷繄个⺣䔣暘頸彚쉟戶㑰瑥瑯晗䙂㞥╋瞘乖쉓쉵걯㵫硭</w:t>
      </w:r>
      <w:r>
        <w:rPr/>
        <w:t>ꥒ</w:t>
      </w:r>
      <w:r>
        <w:rPr/>
        <w:t>奵뽧柂旂꥘쉠轥㛂㕓喱촰츮㍨껂ぱ⑨扏祾乆䝎䡨砷칵䱈ꏂ䪵堶䴊딳楺</w:t>
      </w:r>
      <w:r>
        <w:rPr/>
        <w:t>ꥃ</w:t>
      </w:r>
      <w:r>
        <w:rPr/>
        <w:t>歅澣䴸㡕⫎楋灨䙋䑟쉩㜰녅슿䡡硱卡煚⩉쉁</w:t>
      </w:r>
      <w:r>
        <w:rPr/>
        <w:t>ⰲ</w:t>
      </w:r>
      <w:r>
        <w:rPr/>
        <w:t>쉧琯㕡쎱㨪㕅</w:t>
      </w:r>
      <w:r>
        <w:rPr/>
        <w:t>ꕕ</w:t>
      </w:r>
      <w:r>
        <w:rPr/>
        <w:t>祹</w:t>
      </w:r>
      <w:r>
        <w:rPr/>
        <w:t>ꤤ</w:t>
      </w:r>
      <w:r>
        <w:rPr/>
        <w:t>숥⽚溵歎䕠㜷浞㨬긬礬䒮껂拎妱题䅙瑇</w:t>
      </w:r>
      <w:r>
        <w:rPr/>
        <w:t>⡗</w:t>
      </w:r>
      <w:r>
        <w:rPr/>
        <w:t>뭀⥣欥汍䉘煸柂煘ㅆ쌯潩숣♳␳싍惂㝉♃潠浌⸲숪捖慈䣍匥扃䍆</w:t>
      </w:r>
      <w:r>
        <w:rPr/>
        <w:t>ꔸ</w:t>
      </w:r>
      <w:r>
        <w:rPr/>
        <w:t>乆딽㟂쉙剬뭒䦩䐰砬輱썉쉥꥗剀쉖䭁慎䐳땅쉎쉸湧窵塙䑎쉀㥵扈桔偣縹䝨顒긷♕囂䩯佮煌䀽况㡭⪩坔䲏</w:t>
      </w:r>
      <w:r>
        <w:rPr/>
        <w:t>ꕡ</w:t>
      </w:r>
      <w:r>
        <w:rPr/>
        <w:t>侏呤橐碡</w:t>
      </w:r>
      <w:r>
        <w:rPr/>
        <w:t>ꖡ</w:t>
      </w:r>
      <w:r>
        <w:rPr/>
        <w:t>潖ꄬꅈ线敩橚瑎쉍元뗂塠何橢塧㡡⑂䨵楕樵</w:t>
      </w:r>
      <w:r>
        <w:rPr/>
        <w:t>ⵊ</w:t>
      </w:r>
      <w:r>
        <w:rPr/>
        <w:t>쵥㎱刨啭뭊㴽㕠捍㵊䡉㮏欺㨹</w:t>
      </w:r>
      <w:r>
        <w:rPr/>
        <w:t>ⵟ</w:t>
      </w:r>
      <w:r>
        <w:rPr/>
        <w:t>䅀噐</w:t>
      </w:r>
      <w:r>
        <w:rPr/>
        <w:t>꧂</w:t>
      </w:r>
      <w:r>
        <w:rPr/>
        <w:t>忂穘⑘煯敗⑐깰瑕瑓嘨⥊桭</w:t>
      </w:r>
      <w:r>
        <w:rPr/>
        <w:t>ⰹ</w:t>
      </w:r>
      <w:r>
        <w:rPr/>
        <w:t>彰</w:t>
      </w:r>
      <w:r>
        <w:rPr/>
        <w:t>⡈</w:t>
      </w:r>
      <w:r>
        <w:rPr/>
        <w:t>攲⨹뽐婖瑠癒⨦僂⽂縦㍎氮㨨㭏ꅒ⵷䷂偶癪㈸創䥪瀤橞歌䭇쉕䠣飂⑁깭癔쉾뭶쉈槂摥䣂</w:t>
      </w:r>
      <w:r>
        <w:rPr/>
        <w:t>⡓</w:t>
      </w:r>
      <w:r>
        <w:rPr/>
        <w:t>䨴놿楥潔杸</w:t>
      </w:r>
      <w:r>
        <w:rPr/>
        <w:t>꧂</w:t>
      </w:r>
      <w:r>
        <w:rPr/>
        <w:t>싃㤹싂㕑穨汤穟夦役뽣숥땇걄⒡녾㩁䕨㒬殡圻슡ꏂ슡畺囂싃梥䝉쉤ꄩ晖噴䃂㮥牗⤽⭹㙟ꄥ╾ꥫ䬫㑗</w:t>
      </w:r>
      <w:r>
        <w:rPr/>
        <w:t>⡈</w:t>
      </w:r>
      <w:r>
        <w:rPr/>
        <w:t>䀰乳䗃뭡걫䭃瑫䕎彶勃轮녫⭊⭣伣㝥</w:t>
      </w:r>
      <w:r>
        <w:rPr/>
        <w:t>ꤴꤸ</w:t>
      </w:r>
      <w:r>
        <w:rPr/>
        <w:t>ꅢ妵汯긣㉞㠱⽩쉏땐㤲繨♯役쉯䦻畸ꥰ牲癱쵱㤥䛂</w:t>
      </w:r>
      <w:r>
        <w:rPr/>
        <w:t>Ⳃ</w:t>
      </w:r>
      <w:r>
        <w:rPr/>
        <w:t>捭녢㵥椣㥅捖攸瑸䁤優䞡뾻瀺䬹顪㌺媬佤ネ싂⨷亿ㄱ啠깔䀮摺숤땥纡輸╞☪怳▩唩犡慰쉫灬㝊⭈ꍥと㈤쉚啤㐻狂⭭썂奺㐮涻暩䮘汇뼨畂〩壂帺㉤⩡媱䋃꥖惂㡚唲쉩桮㠪渹䑈䜺</w:t>
      </w:r>
      <w:r>
        <w:rPr/>
        <w:t>ⵅ</w:t>
      </w:r>
      <w:r>
        <w:rPr/>
        <w:t>噺㬣欬⍭䅠䜯槂槂敘</w:t>
      </w:r>
      <w:r>
        <w:rPr/>
        <w:t>ꗂ</w:t>
      </w:r>
      <w:r>
        <w:rPr/>
        <w:t>咩딯吮♆⍂勂╣Ⓜ湔뽚숮揂</w:t>
      </w:r>
      <w:r>
        <w:rPr/>
        <w:t>⣂┰</w:t>
      </w:r>
      <w:r>
        <w:rPr/>
        <w:t>촪摸숩숣䄪♚稰畩숯㡉焱䧂䁒晗湖쉭㚮놏쉃獙㔶㴺塕捘祂⽕剗</w:t>
      </w:r>
      <w:r>
        <w:rPr/>
        <w:t>⡐</w:t>
      </w:r>
      <w:r>
        <w:rPr/>
        <w:t>顉♡슱当户眬䁴뭩㉰輪丱顆楈剡䉶슣恺瘣깖免뭴</w:t>
      </w:r>
      <w:r>
        <w:rPr/>
        <w:t>ⵔ</w:t>
      </w:r>
      <w:r>
        <w:rPr/>
        <w:t>㐻䡔</w:t>
      </w:r>
      <w:r>
        <w:rPr/>
        <w:t>ⲵ</w:t>
      </w:r>
      <w:r>
        <w:rPr/>
        <w:t>灨杨␷揂椷슬딭纱歍䋂帵숵㔨憘㓂穔䇂榏녂걘㝪搩你⫂浘敂䩰儶绂椮轺쵭喩匹潨</w:t>
      </w:r>
      <w:r>
        <w:rPr/>
        <w:t>ꔣ</w:t>
      </w:r>
      <w:r>
        <w:rPr/>
        <w:t>㮿뽫䍖㍬捏砲㚻</w:t>
      </w:r>
      <w:r>
        <w:rPr/>
        <w:t>ⵕ</w:t>
      </w:r>
      <w:r>
        <w:rPr/>
        <w:t>熬《쉣ㅹ칚쉤睡▩頸䱾</w:t>
      </w:r>
      <w:r>
        <w:rPr/>
        <w:t>Ɒ</w:t>
      </w:r>
      <w:r>
        <w:rPr/>
        <w:t>쉤婟剓摨㍕偭⛂⮬〭卦㝢庮牕♙㩚楏䠪㢮憩겥侥ꏂ槂祇䥚偫㑀</w:t>
      </w:r>
      <w:r>
        <w:rPr/>
        <w:t>ⱄ</w:t>
      </w:r>
      <w:r>
        <w:rPr/>
        <w:t>穹杭╦繍顲쉈䡪쉎ㅄ</w:t>
      </w:r>
      <w:r>
        <w:rPr/>
        <w:t>꤯</w:t>
      </w:r>
      <w:r>
        <w:rPr/>
        <w:t>繱䴻婣潀戴촽</w:t>
      </w:r>
      <w:r>
        <w:rPr/>
        <w:t>Ⲭ</w:t>
      </w:r>
      <w:r>
        <w:rPr/>
        <w:t>땢녁甪숦捈捠</w:t>
      </w:r>
      <w:r>
        <w:rPr/>
        <w:t>ꖩ</w:t>
      </w:r>
      <w:r>
        <w:rPr/>
        <w:t>癡䴦勂㛎ヂ㚱䴴㙢숥䑾弴쉳椬灴然奂⤵숦漯汆捭搷ꅍ⫂㪡넨䢬㴰♷攤쉾䒥䥶쉶깋</w:t>
      </w:r>
      <w:r>
        <w:rPr/>
        <w:t>ꕄ▻</w:t>
      </w:r>
      <w:r>
        <w:rPr/>
        <w:t>璻싂䕐⼭姍桫⾩㨪ꅡ辥숪䡇칅婑奄䯂⭔挵</w:t>
      </w:r>
      <w:r>
        <w:rPr/>
        <w:t>ⶩ⫂</w:t>
      </w:r>
      <w:r>
        <w:rPr/>
        <w:t>㍾␯恇涘婀뼤段딵䑳刳睹䬥䁀㫂猽䘬楍彌喿㴩戲깉㙹ꥣ㤳⮮싎眯牌睯獉晪䩑穞슿</w:t>
      </w:r>
      <w:r>
        <w:rPr/>
        <w:t>ⴶ⚘</w:t>
      </w:r>
      <w:r>
        <w:rPr/>
        <w:t>쉤迂硚噠瘭皘쉊榩㵃╨㭏쎵堫㥈祊䯂繯⥋䉴숭瑥砷呪洳䬩⪩칑쉸⨹晴䙚く䥢噳扂습卷</w:t>
      </w:r>
      <w:r>
        <w:rPr/>
        <w:t>ⶥ</w:t>
      </w:r>
      <w:r>
        <w:rPr/>
        <w:t>水灟㉢⩗</w:t>
      </w:r>
      <w:r>
        <w:rPr/>
        <w:t>ⱥ</w:t>
      </w:r>
      <w:r>
        <w:rPr/>
        <w:t>䥒搪싃参숯춻⦣䨴偍欮掩䂩兲捚♮♖怹啲扟瓂⴩ꅙ䒩幱䊥뽪飂㝔⮘塲䡎㮡쏍偷书썙싂츺䩁匬쉢쉺숭搱䀭愫仂沘䥙㵐숮⩓쵊␴뭃딵畧㭆칬</w:t>
      </w:r>
      <w:r>
        <w:rPr/>
        <w:t>Ɽ</w:t>
      </w:r>
      <w:r>
        <w:rPr/>
        <w:t>䭣쉰灏哂㏎⩮剟奯㖣</w:t>
      </w:r>
      <w:r>
        <w:rPr/>
        <w:t>ⱥ⩃</w:t>
      </w:r>
      <w:r>
        <w:rPr/>
        <w:t>䲿쵍</w:t>
      </w:r>
      <w:r>
        <w:rPr/>
        <w:t>ꔻ</w:t>
      </w:r>
      <w:r>
        <w:rPr/>
        <w:t>坺䝵癥쉯娤⭞䀤쉋䍪噩橱汇傱㑩뿂䈮嘣ご㬸䷂䪻㘰䄱썇⽴㥬殩㏃㚣</w:t>
      </w:r>
      <w:r>
        <w:rPr/>
        <w:t>ⲿ</w:t>
      </w:r>
      <w:r>
        <w:rPr/>
        <w:t>䯂伤繚攱쌬乡㭂䗂䤸걗䥏쉐喿숨숶␦悵斵渴枱숣␤縰</w:t>
      </w:r>
      <w:r>
        <w:rPr/>
        <w:t>꧂</w:t>
      </w:r>
      <w:r>
        <w:rPr/>
        <w:t>䝺㪏칂쉠쉀懂</w:t>
      </w:r>
      <w:r>
        <w:rPr/>
        <w:t>⠭</w:t>
      </w:r>
      <w:r>
        <w:rPr/>
        <w:t>걢瑢嫂塲⭐冮</w:t>
      </w:r>
      <w:r>
        <w:rPr/>
        <w:t>ⱉ</w:t>
      </w:r>
      <w:r>
        <w:rPr/>
        <w:t>뾱㭅숺瀻딱捶颿숭戯椶朻쉉</w:t>
      </w:r>
      <w:r>
        <w:rPr/>
        <w:t>ꕑ⹁</w:t>
      </w:r>
      <w:r>
        <w:rPr/>
        <w:t>㘳⵭劣百啟辘矂⽚䵤썾圸</w:t>
      </w:r>
      <w:r>
        <w:rPr/>
        <w:t>ⵙ</w:t>
      </w:r>
      <w:r>
        <w:rPr/>
        <w:t>皵싂咥痂睔䳂圲矎␪㠯칫穤潱쉺곂</w:t>
      </w:r>
      <w:r>
        <w:rPr/>
        <w:t>⣃</w:t>
      </w:r>
      <w:r>
        <w:rPr/>
        <w:t>䍇毂ꆣ杋긫穸숶拃碏䔸秂䎱䱁权䙈쉅墮槂칳牡</w:t>
      </w:r>
      <w:r>
        <w:rPr/>
        <w:t>ꔮ</w:t>
      </w:r>
      <w:r>
        <w:rPr/>
        <w:t>摈總彺穸慠숮慟㝆䜫轲䆵䩄頥㮮拂숨捺剣亵扔☳䑉敁㍸畇䉞숦䝅쉮쉏⫂樸危牷깘䡡䵇塩㌭䰲慟䁊纱坋곎〥쵏噙窡扈숵</w:t>
      </w:r>
      <w:r>
        <w:rPr/>
        <w:t>Ⱔ</w:t>
      </w:r>
      <w:r>
        <w:rPr/>
        <w:t>怰琲湏焽椣坘䵺숮</w:t>
      </w:r>
      <w:r>
        <w:rPr/>
        <w:t>⡉</w:t>
      </w:r>
      <w:r>
        <w:rPr/>
        <w:t>捊䵩扙兲㣂妥쉧뭄㛎㩩뭍禬⑤䔤タ깈⻂㈷䥬㬥厩歺깴ꥦ䅠䤸㡡䅙䅆♋䮏礩犣夯㕄楌땂呡캣㉤沬幧婒</w:t>
      </w:r>
      <w:r>
        <w:rPr/>
        <w:t>ꔰ</w:t>
      </w:r>
      <w:r>
        <w:rPr/>
        <w:t>숪♔꥚上妱㙑㍒慖䟂扦顲㏂⯂瞻䏂繾㉨쉉⽇㴮䁹䵒竂摷圶䌮䉹栭</w:t>
      </w:r>
      <w:r>
        <w:rPr/>
        <w:t>⠨</w:t>
      </w:r>
      <w:r>
        <w:rPr/>
        <w:t>獧晠焸ㅁ</w:t>
      </w:r>
      <w:r>
        <w:rPr/>
        <w:t>꥓</w:t>
      </w:r>
      <w:r>
        <w:rPr/>
        <w:t>㙊杣숩扡⽍慃㙦㔲⑃</w:t>
      </w:r>
      <w:r>
        <w:rPr/>
        <w:t>ꤤ</w:t>
      </w:r>
      <w:r>
        <w:rPr/>
        <w:t>䀩癡敡啕㝈灦䩠</w:t>
      </w:r>
      <w:r>
        <w:rPr/>
        <w:t>⡒</w:t>
      </w:r>
      <w:r>
        <w:rPr/>
        <w:t>ꇂ砪瘲垱湰䦡䉐츲쉫슏櫂潯啨쏂嘲牡⮥노睱㵄硰离湤⑰栳칥䓂潅⍎쉺刣</w:t>
      </w:r>
      <w:r>
        <w:rPr/>
        <w:t>⠸</w:t>
      </w:r>
      <w:r>
        <w:rPr/>
        <w:t>䝬숯쉋棂쉊ㄦ⫂쉊⴦电㕹殮湮机</w:t>
      </w:r>
      <w:r>
        <w:rPr/>
        <w:t>ꕪ</w:t>
      </w:r>
      <w:r>
        <w:rPr/>
        <w:t>捘㙔썢싂囎䙴磂싂㔳긻춬</w:t>
      </w:r>
      <w:r>
        <w:rPr/>
        <w:t>ꤰ</w:t>
      </w:r>
      <w:r>
        <w:rPr/>
        <w:t>繒䔺潑刳墘꥾䝾癇⮱婕喩䧃䆱䩯㔽噋䥂녴⥔愷쉳㥺쉊㞏䑡㙮䡯敖쉶ㄬ䙰⨦権긹汕숩</w:t>
      </w:r>
      <w:r>
        <w:rPr/>
        <w:t>⡪</w:t>
      </w:r>
      <w:r>
        <w:rPr/>
        <w:t>깐噢쉬Ⓝ䑡㍠쉃䑍哂⩂柍䷂ꇂ僃矂㡋격摸硩㡑⚩刹㡓琬䝎䗂彨攬䢡瑧⤥攨撱⒵唻충敪啌䀺깥슻斡쵫嗂轕㕪祎撏㥅奴㠶禿祰쉋桧塁种싂쉄㭥危䑄㏍숰歧硅⥈庮䕇㥳䬭㇂琷癀祀숯瑹㔪机쉖갲췂輣㐩噂녪纻ꄪ䥒摉獬瑔浤ㅧ</w:t>
      </w:r>
      <w:r>
        <w:rPr/>
        <w:t>⡌Ᵽ</w:t>
      </w:r>
      <w:r>
        <w:rPr/>
        <w:t>獟䞘䃂썢쉱㑮䵋澩勂㭆澘ꅑ䵩딮</w:t>
      </w:r>
      <w:r>
        <w:rPr/>
        <w:t>ꗃ</w:t>
      </w:r>
      <w:r>
        <w:rPr/>
        <w:t>劏㪩㵯㭚䵐硑坆숩⭂攫婖㈪噊轟</w:t>
      </w:r>
      <w:r>
        <w:rPr/>
        <w:t>ⵋ</w:t>
      </w:r>
      <w:r>
        <w:rPr/>
        <w:t>梮쉠䍔戹禮瞮숤睋숲㕲</w:t>
      </w:r>
      <w:r>
        <w:rPr/>
        <w:t>⡱</w:t>
      </w:r>
      <w:r>
        <w:rPr/>
        <w:t>䂡辱쉕㙀剹䨬䥦♖呙㍍凂恊㭦棂浢싂盃嘭㚩⽦嗃䵊</w:t>
      </w:r>
      <w:r>
        <w:rPr/>
        <w:t>꧃</w:t>
      </w:r>
      <w:r>
        <w:rPr/>
        <w:t>갶佦瑞⤪㵬숸妩숣戳煉敃ㅟ䕎楚竃橳㵫㥘쉍⿂欱町卡摥〫偡敂ꄶ睟亻嫂숫兲杮</w:t>
      </w:r>
      <w:r>
        <w:rPr/>
        <w:t>ꕺ</w:t>
      </w:r>
      <w:r>
        <w:rPr/>
        <w:t>쉉顩䲣䑎獂村呚收拂ꎮ梱頷僂쉍쉂쉦眺⮵</w:t>
      </w:r>
      <w:r>
        <w:rPr/>
        <w:t>Ⱡ</w:t>
      </w:r>
      <w:r>
        <w:rPr/>
        <w:t>汣噯搪ㄶ槍⹑灷䷂쉔呫㥄杠쉐ㅑ぀㥄</w:t>
      </w:r>
      <w:r>
        <w:rPr/>
        <w:t>⡨</w:t>
      </w:r>
      <w:r>
        <w:rPr/>
        <w:t>䍞潤䩵䥲癦漣䈬汩숻輲捍倱竂义䣂칁</w:t>
      </w:r>
      <w:r>
        <w:rPr/>
        <w:t>ꤵ</w:t>
      </w:r>
      <w:r>
        <w:rPr/>
        <w:t>場䃃䎡歐䃂䭎쉰塹뼪㴦湲奊쌤樽</w:t>
      </w:r>
      <w:r>
        <w:rPr/>
        <w:t>⠵☴</w:t>
      </w:r>
      <w:r>
        <w:rPr/>
        <w:t>溬浯녧摷칭슮䝈숲垬䎡改䐰啢䵷㠬喩╳</w:t>
      </w:r>
      <w:r>
        <w:rPr/>
        <w:t>ꦻ</w:t>
      </w:r>
      <w:r>
        <w:rPr/>
        <w:t>慺煠穁浊敫頪㥈繉椰슬⹾</w:t>
      </w:r>
      <w:r>
        <w:rPr/>
        <w:t>ꤦ</w:t>
      </w:r>
      <w:r>
        <w:rPr/>
        <w:t>숲䘺쉈㉏♷⑾繎⭸琮恚顒㦡撻㧍兖䄸ꅠ㉖㴦Ⓜ칐슘㔰䚻㮏咡㈭㌻䔪汴㙓⸵坹䶵傩圩쉃庥쉀䉸䱪뭱㵣澬</w:t>
      </w:r>
      <w:r>
        <w:rPr/>
        <w:t>ⱦ</w:t>
      </w:r>
      <w:r>
        <w:rPr/>
        <w:t>싂瓃浀父쉲⬽顟祴榏싂轍㥂埂㑟迂</w:t>
      </w:r>
      <w:r>
        <w:rPr/>
        <w:t>ⵈ</w:t>
      </w:r>
      <w:r>
        <w:rPr/>
        <w:t>쉥ㅘ坧怲䉎牯㴭輯剗㘭㙠仂䌊媥嫂劬烂徘㊥扒晍她嚵㡦</w:t>
      </w:r>
      <w:r>
        <w:rPr/>
        <w:t>ꔶ⫂⸤</w:t>
      </w:r>
      <w:r>
        <w:rPr/>
        <w:t>쉐啱繤㪡磃깸건嫂橢㍆懂</w:t>
      </w:r>
      <w:r>
        <w:rPr/>
        <w:t>⡲</w:t>
      </w:r>
      <w:r>
        <w:rPr/>
        <w:t>䥺垩淂⬤轧样䗃ㅫ⩄䧂ꌸ㡳柂乗갮楂涏疡栭촻挤仃禱쉈쉤䍇㧂숭繯싂㬥ꥷ묳뽦暘땁桐椮项슣습쉕乺辿㭨轹飂㥵湞ꆡ幉ㅡ佂䝷奚</w:t>
      </w:r>
      <w:r>
        <w:rPr/>
        <w:t>ꦩ</w:t>
      </w:r>
      <w:r>
        <w:rPr/>
        <w:t>ꍏ桲</w:t>
      </w:r>
      <w:r>
        <w:rPr/>
        <w:t>ⰱ</w:t>
      </w:r>
      <w:r>
        <w:rPr/>
        <w:t>썵竂썡䥖浩㠽櫃╶乬乨╴슘僂村㴰否䰦支勂顋伳䝓娨䭂</w:t>
      </w:r>
      <w:r>
        <w:rPr/>
        <w:t>ꦡ</w:t>
      </w:r>
      <w:r>
        <w:rPr/>
        <w:t>쉶璘슻橊輫堪䕶⦮췃䕅濂쉠쉔参⫂䅬係顥썏촹숮㊘地杄숴䷂㩆⹢楈䳍䙈啥ꍐ兌㯂䡇⽺⪥</w:t>
      </w:r>
      <w:r>
        <w:rPr/>
        <w:t>ꤰ</w:t>
      </w:r>
      <w:r>
        <w:rPr/>
        <w:t>䝤瑑</w:t>
      </w:r>
      <w:r>
        <w:rPr/>
        <w:t>ꔦꦥ</w:t>
      </w:r>
      <w:r>
        <w:rPr/>
        <w:t>塖⪻㥨㑭瀽녮欨ꄱ㵦䥫숥琬桠춏婵䕹摹⼦⹀㭙ꥺ渰潇娦㉣匣걔㥪䡬係㧂땰䏎窘圶䰰䝠嘲Ⓨ䮥</w:t>
      </w:r>
      <w:r>
        <w:rPr/>
        <w:t>Ⱶ</w:t>
      </w:r>
      <w:r>
        <w:rPr/>
        <w:t>噃⍎녩䚥戬</w:t>
      </w:r>
      <w:r>
        <w:rPr/>
        <w:t>⵰</w:t>
      </w:r>
      <w:r>
        <w:rPr/>
        <w:t>䑹嘹⥘쉲䩲䞘싂⹠⯂噾쉃쉄</w:t>
      </w:r>
      <w:r>
        <w:rPr/>
        <w:t>ꥃ</w:t>
      </w:r>
      <w:r>
        <w:rPr/>
        <w:t>䕭栽渴㩘㏂⪘皬砽兤祄廃悮䛂䩰㇂䴬慐싂係焴䤽戥㥄숴뼭㨫㥏妡潺㖡憩卵䇂伲㌸숵쵲䵄䱤뽎땉堣婰쉱奫爨㇂䈬戰轓頸싂偨䭑毂쉇呸杊⩒䥢넨숸</w:t>
      </w:r>
      <w:r>
        <w:rPr/>
        <w:t>ⷂ</w:t>
      </w:r>
      <w:r>
        <w:rPr/>
        <w:t>搥</w:t>
      </w:r>
      <w:r>
        <w:rPr/>
        <w:t>⣂⩈</w:t>
      </w:r>
      <w:r>
        <w:rPr/>
        <w:t>䖻⍌歡䥱䌻녈疣쉘䜻塞楏偈摯츻䑯ꅇ쉂쉾损㝾숳녆숴轇⤻쉪匲䨯⧂穗쉰摖⛂⫂⾩䩡</w:t>
      </w:r>
      <w:r>
        <w:rPr/>
        <w:t>⠩</w:t>
      </w:r>
      <w:r>
        <w:rPr/>
        <w:t>殩䑇䧂㊩橦嚬潰⹮烂晱爬㒮畓䝄</w:t>
      </w:r>
      <w:r>
        <w:rPr/>
        <w:t>⠰</w:t>
      </w:r>
      <w:r>
        <w:rPr/>
        <w:t>걸爫⩁쉡猭捸믍係摚딤⩉秃</w:t>
      </w:r>
      <w:r>
        <w:rPr/>
        <w:t>꧂</w:t>
      </w:r>
      <w:r>
        <w:rPr/>
        <w:t>轚⼤⽸䋂橉瑮咵栥㭣䂩ꅥ䵞슬噰婲ォ倽⴩㝈䢿숺滂䘦䥪敁㨪掬砰穢⭤䒬兘ㅤ杲畲쉡沮迎깒掬⵺춡癍檵슘䖩숰㈫㭮瑰眮佌壂偮</w:t>
      </w:r>
      <w:r>
        <w:rPr/>
        <w:t>꤭</w:t>
      </w:r>
      <w:r>
        <w:rPr/>
        <w:t>佟슬ꅀ䩢楸庩⑞眮儺</w:t>
      </w:r>
      <w:r>
        <w:rPr/>
        <w:t>ⷂ</w:t>
      </w:r>
      <w:r>
        <w:rPr/>
        <w:t>仃싂</w:t>
      </w:r>
      <w:r>
        <w:rPr/>
        <w:t>ⰽ</w:t>
      </w:r>
      <w:r>
        <w:rPr/>
        <w:t>䦩⹯</w:t>
      </w:r>
      <w:r>
        <w:rPr/>
        <w:t>ꕇ</w:t>
      </w:r>
      <w:r>
        <w:rPr/>
        <w:t>儶쉫⹦㭫</w:t>
      </w:r>
      <w:r>
        <w:rPr/>
        <w:t>ⶏ</w:t>
      </w:r>
      <w:r>
        <w:rPr/>
        <w:t>樱旂愤奓</w:t>
      </w:r>
      <w:r>
        <w:rPr/>
        <w:t>ꕞ</w:t>
      </w:r>
      <w:r>
        <w:rPr/>
        <w:t>浢갥䐪吮獏䁂哂漸넰╰ꍚ㑯偬숴焱墡恘揂䉔◂浵猪乳煁棂딥䴽䑌⩤楞佉睡䅷◍朥彇</w:t>
      </w:r>
      <w:r>
        <w:rPr/>
        <w:t>ⱆ</w:t>
      </w:r>
      <w:r>
        <w:rPr/>
        <w:t>术㇂伫彣繊㖩幖뼽⥫쉨灵勂帵쉉싎琥⨪㨳兮䏃깹瀭杲⨩穒⹱</w:t>
      </w:r>
      <w:r>
        <w:rPr/>
        <w:t>ⱔ</w:t>
      </w:r>
      <w:r>
        <w:rPr/>
        <w:t>䱹梵㟂뽗祧朷㝑䴴瑩㩧恁䰺犿┫晒뽔䌷ꄲ⼱ꎩ</w:t>
      </w:r>
      <w:r>
        <w:rPr/>
        <w:t>꧂</w:t>
      </w:r>
      <w:r>
        <w:rPr/>
        <w:t>쉨弊祴晏〈杹䝨妿欪嘥⹣쎥晾⩓숸克啂兣惍稲啭勂</w:t>
      </w:r>
      <w:r>
        <w:rPr/>
        <w:t>ⷍ</w:t>
      </w:r>
      <w:r>
        <w:rPr/>
        <w:t>顏깢飂녲塏睴뼲䭆穤䩶쵺뽦⫂溮穸㍮繈棂뗂㑈揃䉺㢻ꍠ㞬橌㯂⩚쉳搣Ⓧ䂘氷杺슣瑢숶嫂慁奎忂⭈㷂숵奔䍪䅃쉸㨳渹䭄䭧䕳쉩쉬眪쉩䡲橥숻恌潉䡆䮻噫㩔溻毂습匲ꏂ瘫㘥㍀彔䕓䩸牞乧㬥䎥䭴但걭</w:t>
      </w:r>
      <w:r>
        <w:rPr/>
        <w:t>Ⱡ</w:t>
      </w:r>
      <w:r>
        <w:rPr/>
        <w:t>哂扳瓂䝅⹾顮怭㤽湇婳氹䨩瀥ㄨ拂幸冥ㄱ縪걃爮㑒ガ䈤䑮卙悵슡㉦幤竂䁉涩祷땮廂㍙占堯姂䟎癯䛂⥐戱繙녒捸單着䴬䵨뾮兖⑎浪⫂䣂䱕촵⭬쉙珂⽧㆘숩榬飍㡏物⥭숮땫塴搸䑢ㄳꍶ䍲䘣ꅐ潶</w:t>
      </w:r>
      <w:r>
        <w:rPr/>
        <w:t>ꥇ</w:t>
      </w:r>
      <w:r>
        <w:rPr/>
        <w:t>壂飂妩⒩ㅴ㍢伳䍐潳썭睚쉺㒣灯⛂㵤㕋祭汚硈匸ꍭ渳爱呖</w:t>
      </w:r>
      <w:r>
        <w:rPr/>
        <w:t>ꖘ</w:t>
      </w:r>
      <w:r>
        <w:rPr/>
        <w:t>䆡䶏䥾䍏㩙쉵啊㜨轩槂䝺枩橹䑦쉹拎␸㍾槎땧榏䍞剔掏</w:t>
      </w:r>
      <w:r>
        <w:rPr/>
        <w:t>ꤣ</w:t>
      </w:r>
      <w:r>
        <w:rPr/>
        <w:t>徬瑹頷䖣넣淂瞡╍㚬㈹㉴</w:t>
      </w:r>
      <w:r>
        <w:rPr/>
        <w:t>Ⱬ</w:t>
      </w:r>
      <w:r>
        <w:rPr/>
        <w:t>㩐㭄뭄煺碱䙰浨㑲奷幤渴䉲䦥숬氬쉶戬橬彴녅夷슩睉쉞걶딱㇂</w:t>
      </w:r>
      <w:r>
        <w:rPr/>
        <w:t>ⵓ</w:t>
      </w:r>
      <w:r>
        <w:rPr/>
        <w:t>債塳䭐숪呉䎬猷恮奱懂払뿂㇃숰⨰뭒뗂搣䕌攫㧂숦祏恏ㅐ숪㥲㝂灺쉣⸪깴昽禿╞䀲㙃敀湕㗂䩢顪湈쉤䑥恙쉢녅儭칏㭅숸쌸쉴坓卥眶䘫嘤㢥働곂㵂ꍾ个䢩汳녀穔栨復☵汚步䱅呁䵧迂䂥㕠堷彮</w:t>
      </w:r>
      <w:r>
        <w:rPr/>
        <w:t>Ⱞ</w:t>
      </w:r>
      <w:r>
        <w:rPr/>
        <w:t>숮⚡싂슱廂湶瀹䆵剫轎穌㔭低輤婫䘪묩弴쉤⭃䗂㓂㓂⽩긦儸</w:t>
      </w:r>
      <w:r>
        <w:rPr/>
        <w:t>ꥇ</w:t>
      </w:r>
      <w:r>
        <w:rPr/>
        <w:t>䞩⛂䀷⥴⬽䉈㡂䑆쉸⎿䤽䡵㈴桘㙙⨨쉬㔮瑎栰䜷䁃⺩挫異䙶狂䱶杧ꎬ⵩曂⥱䁬輷栺ꍷ䀷뼫秂呏㣂</w:t>
      </w:r>
      <w:r>
        <w:rPr/>
        <w:t>Ɒ</w:t>
      </w:r>
      <w:r>
        <w:rPr/>
        <w:t>䨷噅楰剶㍶걸뾿彔♳灪朤쎿땇坥싂㪱쉤</w:t>
      </w:r>
      <w:r>
        <w:rPr/>
        <w:t>ꕦ</w:t>
      </w:r>
      <w:r>
        <w:rPr/>
        <w:t>㋂䞮䆮㐰⥕氰</w:t>
      </w:r>
      <w:r>
        <w:rPr/>
        <w:t>⢬</w:t>
      </w:r>
      <w:r>
        <w:rPr/>
        <w:t>ꤰ</w:t>
      </w:r>
      <w:r>
        <w:rPr/>
        <w:t>㵷⍃䎱佱쉨煍䷂硏欩穈㥱㠹摪佁⸰䘷䋎㵧江榩칈</w:t>
      </w:r>
      <w:r>
        <w:rPr/>
        <w:t>꧂</w:t>
      </w:r>
      <w:r>
        <w:rPr/>
        <w:t>堸枩㭲顗쉩䪏恫⹦뽱㑐녩걓㛂깭倱冩쉞昲깓䥥硥䵤쉐汩坲割塤갮뗂ㅶ挊乏㵒ぐ禣偀⍁䵗䭫匯㠩浑哂欩睑浴挹䕠쏍⹔깖</w:t>
      </w:r>
      <w:r>
        <w:rPr/>
        <w:t>ꕣ</w:t>
      </w:r>
      <w:r>
        <w:rPr/>
        <w:t>厣뾏⨳䞏</w:t>
      </w:r>
      <w:r>
        <w:rPr/>
        <w:t>ꕱ</w:t>
      </w:r>
      <w:r>
        <w:rPr/>
        <w:t>㒩湚坭걅䔯ꍏ⍋㏂哂两☨䉪㕣⑯쉵㌫媩⍭条⍒뭫쉍㐣놬啍橲ꅀ嚩灡桄䙆⩉</w:t>
      </w:r>
      <w:r>
        <w:rPr/>
        <w:t>ꥏ</w:t>
      </w:r>
      <w:r>
        <w:rPr/>
        <w:t>幩칌쉠싂䜬唪䡥扐湎쉠⹀</w:t>
      </w:r>
      <w:r>
        <w:rPr/>
        <w:t>⠰␥</w:t>
      </w:r>
      <w:r>
        <w:rPr/>
        <w:t>ㅏꍪ싍䰥⑁쉘洺畬䅲浵刣㵲婩䵌横⑕숨⌣칖䥴♋帥啉ㅑ䘣㖱桨奣䈬⹮䤮浺牺煡偾땋塺곂頶</w:t>
      </w:r>
      <w:r>
        <w:rPr/>
        <w:t>ⱕ</w:t>
      </w:r>
      <w:r>
        <w:rPr/>
        <w:t>牣䮻㩰埂轾쉈㋃ㅞㅪ썲뇂쉴㨥</w:t>
      </w:r>
      <w:r>
        <w:rPr/>
        <w:t>ꦏ</w:t>
      </w:r>
      <w:r>
        <w:rPr/>
        <w:t>䥱㭉灰氵狂癪⥢橡折쉣뿂熬⪥䯂穯嗂掘䍎쉮熘怽ꇂ싎습啓䔬⭅</w:t>
      </w:r>
      <w:r>
        <w:rPr/>
        <w:t>ⱹ</w:t>
      </w:r>
      <w:r>
        <w:rPr/>
        <w:t>ꥋ</w:t>
      </w:r>
      <w:r>
        <w:rPr/>
        <w:t>䯃ꅗ婍畣㠪扷䅮ㄷ䞘䕏쌯</w:t>
      </w:r>
      <w:r>
        <w:rPr/>
        <w:t>⡳⩟</w:t>
      </w:r>
      <w:r>
        <w:rPr/>
        <w:t>걱ꆩ쉬</w:t>
      </w:r>
      <w:r>
        <w:rPr/>
        <w:t>ⵚ</w:t>
      </w:r>
      <w:r>
        <w:rPr/>
        <w:t>啊繀㵓䑕慴泂☹硢栽㤱싂㞩䱳䌸磍䅘畠䢿ォ数恁⽃숰潍睩偒묯夶녧㣂</w:t>
      </w:r>
      <w:r>
        <w:rPr/>
        <w:t>⡮</w:t>
      </w:r>
      <w:r>
        <w:rPr/>
        <w:t>疬</w:t>
      </w:r>
      <w:r>
        <w:rPr/>
        <w:t>꧂</w:t>
      </w:r>
      <w:r>
        <w:rPr/>
        <w:t>㑘㩾励㉌슮㈭䉰⤵습</w:t>
      </w:r>
      <w:r>
        <w:rPr/>
        <w:t>ꤸ</w:t>
      </w:r>
      <w:r>
        <w:rPr/>
        <w:t>烂恈䜽쉊畤슣呂껎㑍␨⍐䑕♯燂⌳灉䓂쉨쌰轫㑊汌䗂숸쉪㞵</w:t>
      </w:r>
      <w:r>
        <w:rPr/>
        <w:t>ⷍ</w:t>
      </w:r>
      <w:r>
        <w:rPr/>
        <w:t>祾氽呒淂䅨祹⥥땤禣</w:t>
      </w:r>
      <w:r>
        <w:rPr/>
        <w:t>ꔳ</w:t>
      </w:r>
      <w:r>
        <w:rPr/>
        <w:t>畭⾬깶坺䥖㍰ꍁ쉧䩕㙅牌슥伫䩪쉗迂㢘牐㍥ꄩ䛂ꄯ䩐琤⒥⻂␹쉀뭩剳杓䩉嫂睡縨䅡ꍬ灩托炱⼪쉺眮</w:t>
      </w:r>
      <w:r>
        <w:rPr/>
        <w:t>ⱓ</w:t>
      </w:r>
      <w:r>
        <w:rPr/>
        <w:t>匱纩</w:t>
      </w:r>
      <w:r>
        <w:rPr/>
        <w:t>ⱊ</w:t>
      </w:r>
      <w:r>
        <w:rPr/>
        <w:t>瑺㐤縦㞩⺻⥮癸冣⮻⼯쉋瞿癪塨</w:t>
      </w:r>
      <w:r>
        <w:rPr/>
        <w:t>꧍</w:t>
      </w:r>
      <w:r>
        <w:rPr/>
        <w:t>响</w:t>
      </w:r>
      <w:r>
        <w:rPr/>
        <w:t>ⴺ</w:t>
      </w:r>
      <w:r>
        <w:rPr/>
        <w:t>슣妱ㅩ쏂慘橗싂徿䍦摾䆵</w:t>
      </w:r>
      <w:r>
        <w:rPr/>
        <w:t>ꤨ⸪</w:t>
      </w:r>
      <w:r>
        <w:rPr/>
        <w:t>氥㠳㫂쉍挵䌣䅡䝁㉑㕓敡⩸禿㶩廎晉入ꍔ䢿쉦洩⌵칁䡕怤㌭</w:t>
      </w:r>
      <w:r>
        <w:rPr/>
        <w:t>ⵦ</w:t>
      </w:r>
      <w:r>
        <w:rPr/>
        <w:t>礭彾䝟歂僂넵껂쉰奔湦◂䑍㥗師묦惎吪걐숨</w:t>
      </w:r>
      <w:r>
        <w:rPr/>
        <w:t>ⱪ</w:t>
      </w:r>
      <w:r>
        <w:rPr/>
        <w:t>柂묮</w:t>
      </w:r>
      <w:r>
        <w:rPr/>
        <w:t>ⶮ</w:t>
      </w:r>
      <w:r>
        <w:rPr/>
        <w:t>쵱⍵녬㓂癈㌨幸숪䉰汈⽨␨䡦捍平䱰⥢䇂ㆮ穫堤扵쉉깲싎湋纻恃乾丱燂㕵棂㇂쉭劮塘⍩㝐ㅾ烂煙前⽐䑁壃쉱ㅾ떘㐯䱃㯂敪潉睙係滂⽴⽅쉹ケ䡋칡䜵녋䄤쉵䒩顯䑖슿♦㍥乃⿂ꅘ⩥斘疡슏昦</w:t>
      </w:r>
      <w:r>
        <w:rPr/>
        <w:t>⡀</w:t>
      </w:r>
      <w:r>
        <w:rPr/>
        <w:t>卲弸匨坦縬之伶땾伱毂칸䎿烂噴땪㒬勂쉡晱뼲䵟숥噵⨹呚쏂㍞啯㕖쉤</w:t>
      </w:r>
      <w:r>
        <w:rPr/>
        <w:t>⠹</w:t>
      </w:r>
      <w:r>
        <w:rPr/>
        <w:t>潪⫂沩㛂䗂桐쉣⍵㗂쉣杴뭦扇祮㍏촥䝶ꍔ曂갊쉹咬쉧じ痃歬</w:t>
      </w:r>
      <w:r>
        <w:rPr/>
        <w:t>ⵤ⩐</w:t>
      </w:r>
      <w:r>
        <w:rPr/>
        <w:t>㇃牀╞䙖姂潄♨⑉</w:t>
      </w:r>
      <w:r>
        <w:rPr/>
        <w:t>⡬</w:t>
      </w:r>
      <w:r>
        <w:rPr/>
        <w:t>廂쉊㝙湳八쉂捏슡ꥶ䕱顀瀪䱞㊮濂</w:t>
      </w:r>
      <w:r>
        <w:rPr/>
        <w:t>ⲡ</w:t>
      </w:r>
      <w:r>
        <w:rPr/>
        <w:t>쉸䣂稶⬪幎硒䳂⨨㥏䩭</w:t>
      </w:r>
      <w:r>
        <w:rPr/>
        <w:t>⵰</w:t>
      </w:r>
      <w:r>
        <w:rPr/>
        <w:t>ꍇ쉗긤䅊䞡熮썏쌫칫칢偷琻奁㠱睚숳䩪⺩䥹⩮湄㔵⛂獲슬晚烂湑椵䁩㧃⍍㪱㏂硨冮</w:t>
      </w:r>
      <w:r>
        <w:rPr/>
        <w:t>ꥉ⫂</w:t>
      </w:r>
      <w:r>
        <w:rPr/>
        <w:t>瘦壂䀪䩍쉮瘸⸻ꍦ䮩恲揂싎숸䶿焷뭑땷捾幙娦婟ꏍ䥘㈲㦘噔敧京䩢㨯⩉</w:t>
      </w:r>
      <w:r>
        <w:rPr/>
        <w:t>⢱</w:t>
      </w:r>
      <w:r>
        <w:rPr/>
        <w:t>凍愷睐쉊恫㌵⭟歫曍ꥥ浳繙䉥眴딷婅繌䦣摩䅅⭪숮쉾㷂瘺땂桧曍灶焹椩</w:t>
      </w:r>
      <w:r>
        <w:rPr/>
        <w:t>ꕙ</w:t>
      </w:r>
      <w:r>
        <w:rPr/>
        <w:t>䗂䥍两飂㙒쉱㗎䦻祥⼣吪栦師剔뽙㎵未갽걪춱䇂婣怽</w:t>
      </w:r>
      <w:r>
        <w:rPr/>
        <w:t>ꕯ</w:t>
      </w:r>
      <w:r>
        <w:rPr/>
        <w:t>숳偺捲뿂怳窱㋂쉯挰攸䡢瀦땯슩⌣剧뭟⤺敒╇㨮곂㭘㠪哂㑇⤪싂싍湥损癷輸䚻뇂玱稴怸啒곂③싂㛍</w:t>
      </w:r>
      <w:r>
        <w:rPr/>
        <w:t>ꥉ</w:t>
      </w:r>
      <w:r>
        <w:rPr/>
        <w:t>ㄹ쉴숬ꥱ㑗㕾쏂곂쉭庡츱곂㜶㘵捫喣䡗砰䨯彩惂响⥹䡯⑱偅泎楙</w:t>
      </w:r>
      <w:r>
        <w:rPr/>
        <w:t>ⱌ</w:t>
      </w:r>
      <w:r>
        <w:rPr/>
        <w:t>䱷楣䅃桴㵎扶곂练塵⽃瘥</w:t>
      </w:r>
      <w:r>
        <w:rPr/>
        <w:t>ꔣ</w:t>
      </w:r>
      <w:r>
        <w:rPr/>
        <w:t>䇂䵷熡</w:t>
      </w:r>
      <w:r>
        <w:rPr/>
        <w:t>ꕒ</w:t>
      </w:r>
      <w:r>
        <w:rPr/>
        <w:t>璥ꅸ쉎幍玩⼦曍剀呑ꇃ恳뭈㷂輯㊮䥨䩐䅺祁睷六걶䟂</w:t>
      </w:r>
      <w:r>
        <w:rPr/>
        <w:t>ⱺ</w:t>
      </w:r>
      <w:r>
        <w:rPr/>
        <w:t>参쉷獹숭⤷摮〉싂䪵╸㝎슣긯</w:t>
      </w:r>
      <w:r>
        <w:rPr/>
        <w:t>⠤</w:t>
      </w:r>
      <w:r>
        <w:rPr/>
        <w:t>컂橴캡活습⑫斣숷淂祖浚⩖슻</w:t>
      </w:r>
      <w:r>
        <w:rPr/>
        <w:t>⣂</w:t>
      </w:r>
      <w:r>
        <w:rPr/>
        <w:t>䞩猳쉳㈫灹颥㝂ꥮ㥀䪻⴦쉣熥桌啕炩⽙歏托欽旎◃쉤婣㑇榿⾱뾡䙒噁쉴亱㔫땞獋㛍♊㜫煩숮㍁摥컃噆</w:t>
      </w:r>
      <w:r>
        <w:rPr/>
        <w:t>ꦡ</w:t>
      </w:r>
      <w:r>
        <w:rPr/>
        <w:t>싃㩯⥹浵⩙眴唥䵩恔ꌤ氷卋唪㛂⺱쉦칓쉹救☮頪ꍃ䔽</w:t>
      </w:r>
      <w:r>
        <w:rPr/>
        <w:t>ꥍ</w:t>
      </w:r>
      <w:r>
        <w:rPr/>
        <w:t>쉲䅟㗂琤䉞勂穾싂⌤䩋唷䈳丸煸㡆쉀㵴敉ꍺ㧎쵗狎㕏⒣⸸㣂抿敢嘪湸쉁</w:t>
      </w:r>
      <w:r>
        <w:rPr/>
        <w:t>Ⱛ</w:t>
      </w:r>
      <w:r>
        <w:rPr/>
        <w:t>ꥴ㴸婴硦㘪楡뭧汵殣⍍沥潄乊숭墮䜨⑌㴪숰畐쉾㯃樮潹⵭㫂䎮뽚⼷勃瑫乐⪬没숣⍪呶㥰㌫塅捒偍⵸</w:t>
      </w:r>
      <w:r>
        <w:rPr/>
        <w:t>ꖮ</w:t>
      </w:r>
      <w:r>
        <w:rPr/>
        <w:t>㥷쉴娽煩爪晊뮣猶痂伵示⽲檏潴㑂컂嘦㩕⸽䥗㵰丰穃嘷欭촵䄮獡㥥啄⫂煱婒뽒뼱彃䑓썺놮牠싂穷Ⓜ忂쉧ꆡ껂녂㠻㍶幊䮩㌺쉨伥┊</w:t>
      </w:r>
      <w:r>
        <w:rPr/>
        <w:t>⠰</w:t>
      </w:r>
      <w:r>
        <w:rPr/>
        <w:t>痂㗂噹뭅畂쉔숥摇㕪奯䶡兗䵠갩秂啴</w:t>
      </w:r>
      <w:r>
        <w:rPr/>
        <w:t>ꕈ</w:t>
      </w:r>
      <w:r>
        <w:rPr/>
        <w:t>侵碩㥀佊揍䙙橔睵㑓⵾䩕卞年恇制卅何牎礲ꆡ杓</w:t>
      </w:r>
      <w:r>
        <w:rPr/>
        <w:t>ꦻ</w:t>
      </w:r>
      <w:r>
        <w:rPr/>
        <w:t>쉥쵇揂橊䇂</w:t>
      </w:r>
      <w:r>
        <w:rPr/>
        <w:t>ꦘ</w:t>
      </w:r>
      <w:r>
        <w:rPr/>
        <w:t>ꍋ庬</w:t>
      </w:r>
      <w:r>
        <w:rPr/>
        <w:t>ꕘ</w:t>
      </w:r>
      <w:r>
        <w:rPr/>
        <w:t>쉆⤫䰯쉂䇂㘦卑碱</w:t>
      </w:r>
      <w:r>
        <w:rPr/>
        <w:t>ꔷ⭨</w:t>
      </w:r>
      <w:r>
        <w:rPr/>
        <w:t>뽙治칺쉺㉾嘭恰때甥条犡常㔴땤ꎮ䃂</w:t>
      </w:r>
      <w:r>
        <w:rPr/>
        <w:t>ⱖ⴪</w:t>
      </w:r>
      <w:r>
        <w:rPr/>
        <w:t>㑕썭</w:t>
      </w:r>
      <w:r>
        <w:rPr/>
        <w:t>ꥂ</w:t>
      </w:r>
      <w:r>
        <w:rPr/>
        <w:t>걖⤪⩪汇䬻梩쏂딦쏂卫쉁⸱ざ䔽䲏㥬滎딴㤨片偐</w:t>
      </w:r>
      <w:r>
        <w:rPr/>
        <w:t>ⱘ</w:t>
      </w:r>
      <w:r>
        <w:rPr/>
        <w:t>炘捨户</w:t>
      </w:r>
      <w:r>
        <w:rPr/>
        <w:t>⡑</w:t>
      </w:r>
      <w:r>
        <w:rPr/>
        <w:t>䏂煍</w:t>
      </w:r>
      <w:r>
        <w:rPr/>
        <w:t>ꥊ⎱</w:t>
      </w:r>
      <w:r>
        <w:rPr/>
        <w:t>䚡掮息ꍥ⸳땉牡⑊숩ꅊ祍妱䵶济☳싂쉷勂捐爽뾣䎵㵂灐砺灁㡱犩⨨呙頬盂灞桵⭮쉘犥</w:t>
      </w:r>
      <w:r>
        <w:rPr/>
        <w:t>ꥅ</w:t>
      </w:r>
      <w:r>
        <w:rPr/>
        <w:t>컂싂䋃ꥬ弴硆ㅑ灾嗂䓂戶슏쉠쌱숪即㴰牷䵠坭刣劻埂㇂䕷ꍷ⹷⵬杵쉒쌱田瓂ㅬ뼨䘴ꅱ뽯뭗쉯싃</w:t>
      </w:r>
      <w:r>
        <w:rPr/>
        <w:t>ⵙ</w:t>
      </w:r>
      <w:r>
        <w:rPr/>
        <w:t>媩썉珂癹쉘䇂敱焺汷䞻뗍㉰쉲乴匦칧쵏</w:t>
      </w:r>
      <w:r>
        <w:rPr/>
        <w:t>ꕩ</w:t>
      </w:r>
      <w:r>
        <w:rPr/>
        <w:t>䑺だ渫깑숰쉁⹎娷痍瑡汒抮侱ㅎ㕪䈤⹍卭瑆捑ꅮ恥싂瘮㚮焽⫍땏⍇幇奯㑾卶兇㉃嘪䓂單␹恒츬內㵤념う縵</w:t>
      </w:r>
      <w:r>
        <w:rPr/>
        <w:t>ꗂ</w:t>
      </w:r>
      <w:r>
        <w:rPr/>
        <w:t>潗澩⹾㙤숤春劥睚に祅亵倪刯넳䁰⮬ꅴ杅乳偖犘䥹獇唤ꅥ</w:t>
      </w:r>
      <w:r>
        <w:rPr/>
        <w:t>ꕂ</w:t>
      </w:r>
      <w:r>
        <w:rPr/>
        <w:t>兵妮栨奥⽨牒䄨忍䉴䆥슩横执쉷扊숹伻睵㗂⚥㍚䙕䘴癘㮿縬牤㬸软硒쵸幓皻슘슥땫⚩㔴ㄱ焱넣쉋獹뽭椩殱䟂㥠䬹攦繃숷㑚佅믂祧晋㵳楱穮♀칧杕䑸嘽뿂⥟㡶昺匲뿍ꄹ檏煨썁뽹幸㕋㘥⍌쉦䙥牰夣䔺慤復湩䩔⛂땞䆮熣兲</w:t>
      </w:r>
      <w:r>
        <w:rPr/>
        <w:t>ꤴ</w:t>
      </w:r>
      <w:r>
        <w:rPr/>
        <w:t>䵗櫃걈牶䑕縪妬䅂쉺걶滂␬猭ꥫ珂㌱瞱扗⥌扪圦뭁帯歘⺮㍞硔믂䙁灨汏㩾牲慯步㉮㮵兎瓂䕕䁔䵣噑乢䕹坓畸습礰䡃㍧쉖禿뇂딮挩䥓ㅗ䙟爲橒쉁쵐⍣繋숺斣䑔桢겿㩞뮬쉖䏂抡</w:t>
      </w:r>
      <w:r>
        <w:rPr/>
        <w:t>ꕱ</w:t>
      </w:r>
      <w:r>
        <w:rPr/>
        <w:t>津嫃┸捳⵲㕡異싂焥놥い⪣䙓뭐湄窻</w:t>
      </w:r>
      <w:r>
        <w:rPr/>
        <w:t>ⶱ</w:t>
      </w:r>
      <w:r>
        <w:rPr/>
        <w:t>櫂䬫㇂汀弪轠숩㝭싂飂⯂䣍値辮犥츲쉁⑁싎䑐☻㴶㩍뭏顈嚘䐱</w:t>
      </w:r>
      <w:r>
        <w:rPr/>
        <w:t>ⵋ</w:t>
      </w:r>
      <w:r>
        <w:rPr/>
        <w:t>칐穘⨨晋硆쉓쉍ꆣ㬦㴦禮報晕⥓嘊颏卫轲</w:t>
      </w:r>
      <w:r>
        <w:rPr/>
        <w:t>⡒</w:t>
      </w:r>
      <w:r>
        <w:rPr/>
        <w:t>塕㔥扥뭩䙑乸帨挫嚘祏갸栩㛂Ⓜꍤ娹ꌨ晢싂䧎쉈땠㭯砷ぞ琩㍪쉹㏃牋硎ꅸ埃璩⩐㜫싂迂땡夰녠㩠䈦䦣潚싂㥗硡䬳搤縭挲塱ꅢꅠ䭓栯灈卬辩䍖晔輶ꎬ挤璿㑌垬灓浯祭</w:t>
      </w:r>
      <w:r>
        <w:rPr/>
        <w:t>⡥</w:t>
      </w:r>
      <w:r>
        <w:rPr/>
        <w:t>彍Ⓜ婕䕞竂⭏仂␤厥婾쉔扮㍇㡢䩑渴ꅏ柍橰䉌녪畗伶䋂⩥啴畎瘻┴♀쉢嫂柎䇂千瑒捪㤵瑢ꌸ涬䪵噲䫂⌽⽓슏䕂癔껂忂⩸㥵㡒싂敾绍ㅡ㎩爨</w:t>
      </w:r>
      <w:r>
        <w:rPr/>
        <w:t>ⰲ</w:t>
      </w:r>
      <w:r>
        <w:rPr/>
        <w:t>ꌰ慲啩싂练抱㵒</w:t>
      </w:r>
      <w:r>
        <w:rPr/>
        <w:t>ꥊ</w:t>
      </w:r>
      <w:r>
        <w:rPr/>
        <w:t>㒏䔩깞</w:t>
      </w:r>
      <w:r>
        <w:rPr/>
        <w:t>꤬</w:t>
      </w:r>
      <w:r>
        <w:rPr/>
        <w:t>쉪焲啗礽⾥爽桱檣㦘</w:t>
      </w:r>
      <w:r>
        <w:rPr/>
        <w:t>꥓</w:t>
      </w:r>
      <w:r>
        <w:rPr/>
        <w:t>㍹䵗瀲佸쉆</w:t>
      </w:r>
      <w:r>
        <w:rPr/>
        <w:t>ⰺ</w:t>
      </w:r>
      <w:r>
        <w:rPr/>
        <w:t>晶敲</w:t>
      </w:r>
      <w:r>
        <w:rPr/>
        <w:t>ⲿ</w:t>
      </w:r>
      <w:r>
        <w:rPr/>
        <w:t>땃湎癢疡</w:t>
      </w:r>
      <w:r>
        <w:rPr/>
        <w:t>⣂</w:t>
      </w:r>
      <w:r>
        <w:rPr/>
        <w:t>溬䘣椭堺庿싂䔩楺橴弰瓂╤佌䚬쉃䍨么䉊싂㡫奱倳啃彣㪿㧎⧂숹䕴캬彬㩰僂</w:t>
      </w:r>
      <w:r>
        <w:rPr/>
        <w:t>ꦣꥉ</w:t>
      </w:r>
      <w:r>
        <w:rPr/>
        <w:t>畍♬긹癧垏숻顆⭲⹋䅐姂洶쉩☪彷湎╪畚긲䅐깢伶區쉬⬭䠷</w:t>
      </w:r>
      <w:r>
        <w:rPr/>
        <w:t>ⵓ</w:t>
      </w:r>
      <w:r>
        <w:rPr/>
        <w:t>䉯灟캏㣂⸹飂佈䬺匫礨㈹畴奷䏂檩愯㥾央浲楆玡쌯揂쉬歇⨨䬣昬氺㐳呅㒘䑏뭊</w:t>
      </w:r>
      <w:r>
        <w:rPr/>
        <w:t>ⵟ</w:t>
      </w:r>
      <w:r>
        <w:rPr/>
        <w:t>歖伤楩싎ꍄ㩊桖桗싂</w:t>
      </w:r>
      <w:r>
        <w:rPr/>
        <w:t>Ⱔ</w:t>
      </w:r>
      <w:r>
        <w:rPr/>
        <w:t>爭⫂㬫쉑塥瑵䜭稹슱坦㬥㎥숤溏硠춻眸獧쉄瑚樸뭓ꎩ砭ꍋꆡ䉣⪘䔨䉃⹠婹畭땭獰奺坫㦡㘲뗍剧桬슬⌵猪싍⫂佶쉵亥䁳之껎</w:t>
      </w:r>
      <w:r>
        <w:rPr/>
        <w:t>ꥄ</w:t>
      </w:r>
      <w:r>
        <w:rPr/>
        <w:t>䤺녁疵玱㠴⨹偳攪숥㈱㤻㝳便吩獟灇瘪狂⍣飂ㅃ挲杉쉐轗⪻ぇ䪿䨩ꍧ夫䨻妏䍊䉞䷂䩉㋎䭫⸤깇势⑍盍呸䩌癋㥐桑㓂䰹㖡</w:t>
      </w:r>
      <w:r>
        <w:rPr/>
        <w:t>ꤱ</w:t>
      </w:r>
      <w:r>
        <w:rPr/>
        <w:t>䤩싂偰☵欣녏䌰䦻쏂摐㜺憏䝉牶椹㐬䡑</w:t>
      </w:r>
      <w:r>
        <w:rPr/>
        <w:t>ꥒ</w:t>
      </w:r>
      <w:r>
        <w:rPr/>
        <w:t>悩珂顷礬樳</w:t>
      </w:r>
      <w:r>
        <w:rPr/>
        <w:t>ⵔꕶ</w:t>
      </w:r>
      <w:r>
        <w:rPr/>
        <w:t>䁖璩䧎流㏎幘摃恰楪㬷况矂別숣丩╣滂땦㙡祊呙㍟種䝳㝙噶═枻㘭⽧燂獘ꥦ浱╢ㅌ</w:t>
      </w:r>
      <w:r>
        <w:rPr/>
        <w:t>ꕣ</w:t>
      </w:r>
      <w:r>
        <w:rPr/>
        <w:t>㦘潍㟂⩙浨</w:t>
      </w:r>
      <w:r>
        <w:rPr/>
        <w:t>Ⱓ</w:t>
      </w:r>
      <w:r>
        <w:rPr/>
        <w:t>㑀㕂戺⌶偬ㅎ⥮䟍勂㟃䧂䔳扞瑎拂劥夽</w:t>
      </w:r>
      <w:r>
        <w:rPr/>
        <w:t>ꕀ</w:t>
      </w:r>
      <w:r>
        <w:rPr/>
        <w:t>쉾奩꥕</w:t>
      </w:r>
      <w:r>
        <w:rPr/>
        <w:t>⠭</w:t>
      </w:r>
      <w:r>
        <w:rPr/>
        <w:t>婄搯⵳⶘⵨䙋䓂听浇䭕ぇ⸥煞㡨啋求氲瘦</w:t>
      </w:r>
      <w:r>
        <w:rPr/>
        <w:t>ꥋ</w:t>
      </w:r>
      <w:r>
        <w:rPr/>
        <w:t>䯍冩쉾걪潩Ⓜ坣캱橹㎥⸺뼵坫匶曂䌊㍬抮㙴栰쉣ꥢ剱溮癮</w:t>
      </w:r>
      <w:r>
        <w:rPr/>
        <w:t>Ⳃ</w:t>
      </w:r>
      <w:r>
        <w:rPr/>
        <w:t>䚥晒쉐㭭唣卅璘䭑㉸</w:t>
      </w:r>
      <w:r>
        <w:rPr/>
        <w:t>ꦵ</w:t>
      </w:r>
      <w:r>
        <w:rPr/>
        <w:t>洷促汑垩䩚쉥뗂</w:t>
      </w:r>
      <w:r>
        <w:rPr/>
        <w:t>Ⱖ</w:t>
      </w:r>
      <w:r>
        <w:rPr/>
        <w:t>輥捤꥞䭳길쌵姂䡾⥚末㭣㭣</w:t>
      </w:r>
      <w:r>
        <w:rPr/>
        <w:t>ꕹ</w:t>
      </w:r>
      <w:r>
        <w:rPr/>
        <w:t>䑱</w:t>
      </w:r>
      <w:r>
        <w:rPr/>
        <w:t>ⲏ⩁</w:t>
      </w:r>
      <w:r>
        <w:rPr/>
        <w:t>瓂䃂摃䮻䨬숶匭쉊⽾㒥⹸</w:t>
      </w:r>
      <w:r>
        <w:rPr/>
        <w:t>ⴵ</w:t>
      </w:r>
      <w:r>
        <w:rPr/>
        <w:t>뭱睆⽕☷橐㡑깠溣氪䤪㍑祧暻䉹噞㋂칦䪱汉喡兮ㄴ彫⽣神䤰泂ㅍ绂偮</w:t>
      </w:r>
      <w:r>
        <w:rPr/>
        <w:t>⡁</w:t>
      </w:r>
      <w:r>
        <w:rPr/>
        <w:t>湁⑐ㅠ璣㙇煦녡㈴䨴</w:t>
      </w:r>
      <w:r>
        <w:rPr/>
        <w:t>ⱚ</w:t>
      </w:r>
      <w:r>
        <w:rPr/>
        <w:t>拂㧂煁榵牱䁪싎倹炮깫幟</w:t>
      </w:r>
      <w:r>
        <w:rPr/>
        <w:t>ⲥ</w:t>
      </w:r>
      <w:r>
        <w:rPr/>
        <w:t>숥쉆瘬㉮땒䄯僂䑥剤</w:t>
      </w:r>
      <w:r>
        <w:rPr/>
        <w:t>⢮</w:t>
      </w:r>
      <w:r>
        <w:rPr/>
        <w:t>纘⪘帬千쉌쉟㝂놻䙦⹐书抻啇彷</w:t>
      </w:r>
      <w:r>
        <w:rPr/>
        <w:t>Ⱕ</w:t>
      </w:r>
      <w:r>
        <w:rPr/>
        <w:t>媣妘堬瑰繍轙珂牅墣汁</w:t>
      </w:r>
      <w:r>
        <w:rPr/>
        <w:t>Ⲭ</w:t>
      </w:r>
      <w:r>
        <w:rPr/>
        <w:t>싂썡婇쌭</w:t>
      </w:r>
      <w:r>
        <w:rPr/>
        <w:t>ⱋ</w:t>
      </w:r>
      <w:r>
        <w:rPr/>
        <w:t>⺡徻⑌之딴畘顪䓂滂杦┥㭆睲</w:t>
      </w:r>
      <w:r>
        <w:rPr/>
        <w:t>ꦩ</w:t>
      </w:r>
      <w:r>
        <w:rPr/>
        <w:t>㠳쉎놮睙湬彆</w:t>
      </w:r>
      <w:r>
        <w:rPr/>
        <w:t>ꥆ</w:t>
      </w:r>
      <w:r>
        <w:rPr/>
        <w:t>㏂伥쉁坔㜭時⻂䳂쏂</w:t>
      </w:r>
      <w:r>
        <w:rPr/>
        <w:t>ꕱ</w:t>
      </w:r>
      <w:r>
        <w:rPr/>
        <w:t>塣䦣⴮䧂</w:t>
      </w:r>
      <w:r>
        <w:rPr/>
        <w:t>ꖻ</w:t>
      </w:r>
      <w:r>
        <w:rPr/>
        <w:t>榻吶忂슣깎廂㞿㔶䅪桀磂潅㑃彪䮥㇂⴨</w:t>
      </w:r>
      <w:r>
        <w:rPr/>
        <w:t>Ⳃ</w:t>
      </w:r>
      <w:r>
        <w:rPr/>
        <w:t>䬥盂ㅍ숬㕶坔⼬뾥焸汣䎥⭰椹쉹㭑䳂⿂깤轑뾵潸拂牆制噓轨䡯瞘灗츳ꇂ坎捷䍸㡭⒣㉐䑥囂쉂種뭢喱啾洲⎏揂㟂㤬싂倮싂싂⻍㙙坭䤰♢⑚掩⭸숹䑀㭊䭨繗넨깦녦㕤塨㦬种䕷</w:t>
      </w:r>
      <w:r>
        <w:rPr/>
        <w:t>ꤳ</w:t>
      </w:r>
      <w:r>
        <w:rPr/>
        <w:t>秃㉔ꅰ껂檬䥕㩅♆뼱</w:t>
      </w:r>
      <w:r>
        <w:rPr/>
        <w:t>ⱀ</w:t>
      </w:r>
      <w:r>
        <w:rPr/>
        <w:t>坐瀮礨祗㕎剗⥑䥋</w:t>
      </w:r>
      <w:r>
        <w:rPr/>
        <w:t>Ɱ</w:t>
      </w:r>
      <w:r>
        <w:rPr/>
        <w:t>㒩癮纱ꥤ썬㙪札婦瑶걭뇃轏㋃楅䆣乥⛂</w:t>
      </w:r>
      <w:r>
        <w:rPr/>
        <w:t>ꦵ</w:t>
      </w:r>
      <w:r>
        <w:rPr/>
        <w:t>坩楗お㨭㜷⎏깃⯂噺싍숵戹楈奉</w:t>
      </w:r>
      <w:r>
        <w:rPr/>
        <w:t>Ⱬ</w:t>
      </w:r>
      <w:r>
        <w:rPr/>
        <w:t>帮䁃瞏⑀⍍曍걭䭰숣熣帥떮䅹㝇澬쉟倰◍</w:t>
      </w:r>
      <w:r>
        <w:rPr/>
        <w:t>ꖱ</w:t>
      </w:r>
      <w:r>
        <w:rPr/>
        <w:t>㍥檿勂牾쉑咮䕯㶱䵓乙</w:t>
      </w:r>
      <w:r>
        <w:rPr/>
        <w:t>ⱈ</w:t>
      </w:r>
      <w:r>
        <w:rPr/>
        <w:t>㕯ꄩ쉃쎘㯃♞䴪㝉竂♉栬슻㟂䰣숭㤻顇</w:t>
      </w:r>
      <w:r>
        <w:rPr/>
        <w:t>ⳃ</w:t>
      </w:r>
      <w:r>
        <w:rPr/>
        <w:t>牄煉땧䳂뮿䢥塃熱쉣</w:t>
      </w:r>
      <w:r>
        <w:rPr/>
        <w:t>ꥅ⑊</w:t>
      </w:r>
      <w:r>
        <w:rPr/>
        <w:t>轮거卍盎浘숭㧍쉥숩䵪䠹枵쉥ꍺ喥㑤쉨믂䱑疩슻</w:t>
      </w:r>
      <w:r>
        <w:rPr/>
        <w:t>⡦</w:t>
      </w:r>
      <w:r>
        <w:rPr/>
        <w:t>묣㓂獺噒頸칫㥷</w:t>
      </w:r>
      <w:r>
        <w:rPr/>
        <w:t>ⱈ</w:t>
      </w:r>
      <w:r>
        <w:rPr/>
        <w:t>㑅</w:t>
      </w:r>
      <w:r>
        <w:rPr/>
        <w:t>꥟</w:t>
      </w:r>
      <w:r>
        <w:rPr/>
        <w:t>滂櫂昹썍媏숵깄쉊숳깲썥⬳氷㯂䍈皥婒⹎炱⹢</w:t>
      </w:r>
      <w:r>
        <w:rPr/>
        <w:t>ꦥ</w:t>
      </w:r>
      <w:r>
        <w:rPr/>
        <w:t>쉘塾쉱슬뭕䵘</w:t>
      </w:r>
      <w:r>
        <w:rPr/>
        <w:t>ⷂ</w:t>
      </w:r>
      <w:r>
        <w:rPr/>
        <w:t>倦</w:t>
      </w:r>
      <w:r>
        <w:rPr/>
        <w:t>⡆</w:t>
      </w:r>
      <w:r>
        <w:rPr/>
        <w:t>灆搴</w:t>
      </w:r>
      <w:r>
        <w:rPr/>
        <w:t>ⳍ</w:t>
      </w:r>
      <w:r>
        <w:rPr/>
        <w:t>䳃煲ㅴ顯惂乨ꍬ凂쵨ꇂ㟂溬喩놘⌰㭷</w:t>
      </w:r>
      <w:r>
        <w:rPr/>
        <w:t>⢡꥾</w:t>
      </w:r>
      <w:r>
        <w:rPr/>
        <w:t>썙椪嘽녔樽礦쉧浲䎘㷍㗍㨸䈭捥伸㜵䪮敥㭴爸츳䂘䄬䕪걢땥쉡栱쉺⽵䁷縶頣넻╷幊걧剩⨊捌㈫殬穗⭖冘湞乶쉷</w:t>
      </w:r>
      <w:r>
        <w:rPr/>
        <w:t>ꔽ</w:t>
      </w:r>
      <w:r>
        <w:rPr/>
        <w:t>칳쉰걆犏䨴⽄㮮測숸㧂䡁쵉撩䢥榩妡</w:t>
      </w:r>
      <w:r>
        <w:rPr/>
        <w:t>ⱃ</w:t>
      </w:r>
      <w:r>
        <w:rPr/>
        <w:t>㌲숵穣싂┽朤⥺灓㙶厮쉊㙄幂뼥䡲떬槃啫幾㏂⭗쉦湔⍥</w:t>
      </w:r>
      <w:r>
        <w:rPr/>
        <w:t>ⵓ</w:t>
      </w:r>
      <w:r>
        <w:rPr/>
        <w:t>껂枬⏂䙰沥</w:t>
      </w:r>
      <w:r>
        <w:rPr/>
        <w:t>ꔵ</w:t>
      </w:r>
      <w:r>
        <w:rPr/>
        <w:t>싂㥅썔</w:t>
      </w:r>
      <w:r>
        <w:rPr/>
        <w:t>ⷂ</w:t>
      </w:r>
      <w:r>
        <w:rPr/>
        <w:t>㍾泂ꅞㅆ⌸</w:t>
      </w:r>
      <w:r>
        <w:rPr/>
        <w:t>⢣</w:t>
      </w:r>
      <w:r>
        <w:rPr/>
        <w:t>䑘盍溡懂务쉾䫂ꏍ⨨䁾</w:t>
      </w:r>
      <w:r>
        <w:rPr/>
        <w:t>⢵</w:t>
      </w:r>
      <w:r>
        <w:rPr/>
        <w:t>ꦩ</w:t>
      </w:r>
      <w:r>
        <w:rPr/>
        <w:t>쉑⍟쉺䤵浇硖佒ꍟ祰㔻</w:t>
      </w:r>
      <w:r>
        <w:rPr/>
        <w:t>ꔤ</w:t>
      </w:r>
      <w:r>
        <w:rPr/>
        <w:t>㜲</w:t>
      </w:r>
      <w:r>
        <w:rPr/>
        <w:t>ꥍ</w:t>
      </w:r>
      <w:r>
        <w:rPr/>
        <w:t>桩䁙㡺ㄷ㍦氳쌮기숸穩矂㭺廍烂⌤칦⪣㯂婪┨䖱⩬䙡乨彴扳灒为稺项ꍎ幺票층匬긶偀뽌䅉䣎啈㮘偊䱏祚⭆䝆㩱䰦칷眷廂䅲晊均⚱扵㙘㍭穓뭨漺兰㬪樲塭겘檥䫂</w:t>
      </w:r>
      <w:r>
        <w:rPr/>
        <w:t>ⶏ</w:t>
      </w:r>
      <w:r>
        <w:rPr/>
        <w:t>㩢潩慱䍾轚쉥㝠</w:t>
      </w:r>
      <w:r>
        <w:rPr/>
        <w:t>⢿</w:t>
      </w:r>
      <w:r>
        <w:rPr/>
        <w:t>䡕㖥楹⍹婯塗浡걏〥祈湗놱갭⹌曂桎䝆䆩纥辱縣瑬繦偢慰洪쉴⍱泂繌</w:t>
      </w:r>
      <w:r>
        <w:rPr/>
        <w:t>ⱙ</w:t>
      </w:r>
      <w:r>
        <w:rPr/>
        <w:t>䎣⭤⤬㧂춮窬쉭갭祍剕걆ꎱ畵皣顷㌸頲䑆䐤캵㠸㩫쉲刨숤溬煇怣姂ㅥ㍇楈匶檮撩挫㠭슻浧瑑噫숪╺癡㓂숩☽呲厣쉢Ⓜ婚칂습愷䷂乡呗쉗㥀</w:t>
      </w:r>
      <w:r>
        <w:rPr/>
        <w:t>ꤥ</w:t>
      </w:r>
      <w:r>
        <w:rPr/>
        <w:t>橞㒩䡬敗伬伻䈽侘䑖滃⤥♆幘㏂쵙畾⴦ꍴ싎汭礨쉧䎣䌰㐱싂숵㑺䜸꥘伴쉓睾⼤憩ㅘ쉮焹싂飂ㅔ梿氤㵢晉䭷汓㠻</w:t>
      </w:r>
      <w:r>
        <w:rPr/>
        <w:t>ꕆꕣ</w:t>
      </w:r>
      <w:r>
        <w:rPr/>
        <w:t>傥슣匪爰䅱춻䍩婾</w:t>
      </w:r>
      <w:r>
        <w:rPr/>
        <w:t>⠥</w:t>
      </w:r>
      <w:r>
        <w:rPr/>
        <w:t>䴤⻂坾湦彨⚥〱幙넵</w:t>
      </w:r>
      <w:r>
        <w:rPr/>
        <w:t>ꔽ</w:t>
      </w:r>
      <w:r>
        <w:rPr/>
        <w:t>㝘㶬嫂㥋쉔쉟橚桞⽨䮘奥싃䤭뗂癍㯂畩㧂쵟㬥泃䝒媩〦⽎⌯䬱汴쉦䨱⪥楃迂疿灩䅤畚䙕땄漯䒩剖督䶩깸⩶䩤╂쉦䍶⥇汶煀妏⩪佲㝀쉱檩㩞꥘祑䟂焸゘圳䶻⫂슿怷㐤딴毂숮猲恣춻噖䧂뇂䔤敚媩㜷䱥桮唫硠⩳⨬싂捕⩥㉆で䩘城㷂棍硯ㅾ楢煄亱싂界類繒쉵⥾⵮긽⑒슣堮壂䭀䖱䡐㭔</w:t>
      </w:r>
      <w:r>
        <w:rPr/>
        <w:t>ⷍ</w:t>
      </w:r>
      <w:r>
        <w:rPr/>
        <w:t>在余䱩浶䃂硥恆㥄</w:t>
      </w:r>
      <w:r>
        <w:rPr/>
        <w:t>ⰺ⫂</w:t>
      </w:r>
      <w:r>
        <w:rPr/>
        <w:t>畮쉍夫噓ꅡ뽚唸澩偁䍺㷂幣⹙╰썡啅䕑歂ち竂</w:t>
      </w:r>
      <w:r>
        <w:rPr/>
        <w:t>⠯</w:t>
      </w:r>
      <w:r>
        <w:rPr/>
        <w:t>瘹䁐ꇍ佧ꅇ伳⩂㍺넭땺쉢㒥ど䢮♥㥤</w:t>
      </w:r>
      <w:r>
        <w:rPr/>
        <w:t>ⵗ</w:t>
      </w:r>
      <w:r>
        <w:rPr/>
        <w:t>彄墱敁⭌쌫</w:t>
      </w:r>
      <w:r>
        <w:rPr/>
        <w:t>꧍</w:t>
      </w:r>
      <w:r>
        <w:rPr/>
        <w:t>ꍾ⴪⽃싂帊夲땥囎슡彶䡥敷濂⍏夣쉐⨺塹♬彃걘숴㐥輺슏楅礶䮮㝆昲摷⭹婇兒쏂</w:t>
      </w:r>
      <w:r>
        <w:rPr/>
        <w:t>ꕍ</w:t>
      </w:r>
      <w:r>
        <w:rPr/>
        <w:t>瑕痂</w:t>
      </w:r>
      <w:r>
        <w:rPr/>
        <w:t>ꥋ</w:t>
      </w:r>
      <w:r>
        <w:rPr/>
        <w:t>偱獰䱴땳</w:t>
      </w:r>
      <w:r>
        <w:rPr/>
        <w:t>ⵎ</w:t>
      </w:r>
      <w:r>
        <w:rPr/>
        <w:t>浾牟湲⹐㖬牾㫂쉋㗃숣⍚㜥刦栣㏂⺱㍂⹢堦呴瀲撻㭅漪瀹㑰灆湃湩䵹仂溿쉄㯂扣杄柂㚡䦮唪桒䜣轈䙓떮⒘싂㉚䥑♮棂华繡砰㙶枿戻婊煐甤쉧㙑砪癆슩숣冣쉷쵷䍩欰帪䔥쵣湂㭁⌷ㅡ㔤䕦</w:t>
      </w:r>
      <w:r>
        <w:rPr/>
        <w:t>ꥂ</w:t>
      </w:r>
      <w:r>
        <w:rPr/>
        <w:t>淂攽</w:t>
      </w:r>
      <w:r>
        <w:rPr/>
        <w:t>꤫꥘</w:t>
      </w:r>
      <w:r>
        <w:rPr/>
        <w:t>뭢캱愻㇂</w:t>
      </w:r>
      <w:r>
        <w:rPr/>
        <w:t>⠲</w:t>
      </w:r>
      <w:r>
        <w:rPr/>
        <w:t>껂浥넺佧╹春娫䭘枮瓂쉥澮剁⑪촨娪♌楷殘䙧꺮仂幸쉃卟䧂娬瀷杏偣쉉礬㩟窥垵쉁⩊䙒幐䝚㭉</w:t>
      </w:r>
      <w:r>
        <w:rPr/>
        <w:t>ⵏ</w:t>
      </w:r>
      <w:r>
        <w:rPr/>
        <w:t>繒幞뭀숫숩⽭憩묬쉇㘭㖵㕠嘹焳⽣묬湒␫彪숦丸⯂ㅨ쉸슘浌橷伯獖偡</w:t>
      </w:r>
      <w:r>
        <w:rPr/>
        <w:t>⡋</w:t>
      </w:r>
      <w:r>
        <w:rPr/>
        <w:t>噸牌轞슩⪏⌫噍</w:t>
      </w:r>
      <w:r>
        <w:rPr/>
        <w:t>⠪</w:t>
      </w:r>
      <w:r>
        <w:rPr/>
        <w:t>걌䑙䲵竂㝺㙟</w:t>
      </w:r>
      <w:r>
        <w:rPr/>
        <w:t>⡳</w:t>
      </w:r>
      <w:r>
        <w:rPr/>
        <w:t>悿╌⺻噴琥轶䥷㗂칸睲쌩녒湥촥깙焫㑙㔷䭧輪片欫숫㵣⛂桾䞩쉔慖쉟</w:t>
      </w:r>
      <w:r>
        <w:rPr/>
        <w:t>ꕱ</w:t>
      </w:r>
      <w:r>
        <w:rPr/>
        <w:t>傻敦㗂㴤摤㭷뗂싂塇櫂㥘卾㉙婆ꇃ眭슩쉅걆狂畯ꄽ䝮䕏㥘严쉍⹩㉮숤㕟╨칹뭕奩礩칟焯䭥皩疱啺侩ば⥊斱⭯䉔⒘匩廂丵ㅷ㝎兮吣朻뽙</w:t>
      </w:r>
      <w:r>
        <w:rPr/>
        <w:t>ꥎ⪩ꖘ</w:t>
      </w:r>
      <w:r>
        <w:rPr/>
        <w:t>딶甪</w:t>
      </w:r>
      <w:r>
        <w:rPr/>
        <w:t>ⱗ</w:t>
      </w:r>
      <w:r>
        <w:rPr/>
        <w:t>灾祲쉍㍱硑䅂⭾䕄</w:t>
      </w:r>
      <w:r>
        <w:rPr/>
        <w:t>꧂</w:t>
      </w:r>
      <w:r>
        <w:rPr/>
        <w:t>畐ꅶ愳䝏浏䱙⾿숮</w:t>
      </w:r>
      <w:r>
        <w:rPr/>
        <w:t>Ⱚ</w:t>
      </w:r>
      <w:r>
        <w:rPr/>
        <w:t>䑥⼯䬱塚绂⬵⨸穥儲㠭乂丵㑠優䴥㮵㎘札潠⥥䜯畩㓂單䠩牨㐫剺姃印伱圲쉞歃⧂牟䩙摣㯍浾慞숪愽☤쉄</w:t>
      </w:r>
      <w:r>
        <w:rPr/>
        <w:t>꥟</w:t>
      </w:r>
      <w:r>
        <w:rPr/>
        <w:t>䣂䍇狂䜣瓂Ⓨ竎帶㨱㕘</w:t>
      </w:r>
      <w:r>
        <w:rPr/>
        <w:t>ꥎ♤ⷂ</w:t>
      </w:r>
      <w:r>
        <w:rPr/>
        <w:t>楰싂㙪轮</w:t>
      </w:r>
      <w:r>
        <w:rPr/>
        <w:t>ⳍ</w:t>
      </w:r>
      <w:r>
        <w:rPr/>
        <w:t>䜦㤴ㅤꎩ穖礬ㅇ䍂</w:t>
      </w:r>
      <w:r>
        <w:rPr/>
        <w:t>⣂</w:t>
      </w:r>
      <w:r>
        <w:rPr/>
        <w:t>ꅘぺ䓂橙䑓漣숲䩪䃎䡀惂갥슮䀦愦⹤㔬繆㔸恺㉠⭧兠⵫繯믂癁㫂䡀⦬㏍縲츽땱畣칪䠽㴺쉷숪⩇쉫夬ㅅ浈ㅱ䥵奂怯☹响걕숦</w:t>
      </w:r>
      <w:r>
        <w:rPr/>
        <w:t>ⴷ</w:t>
      </w:r>
      <w:r>
        <w:rPr/>
        <w:t>쵕䉣⩒疘⍴婓幰剳깊쵥瓂猵绂䅉꺻婖吤㥗뽯嘲ゥ䥬轇忂䠥㑩晫㓍䍭轚喏</w:t>
      </w:r>
      <w:r>
        <w:rPr/>
        <w:t>ⱬ</w:t>
      </w:r>
      <w:r>
        <w:rPr/>
        <w:t>⿂쉥啉㉶⹮◂쉋䋂灔⬯㟂⍬⼪뗂柂ꍉ盂䑣츩</w:t>
      </w:r>
      <w:r>
        <w:rPr/>
        <w:t>ꤱ</w:t>
      </w:r>
      <w:r>
        <w:rPr/>
        <w:t>昽纵숊쉋䶥䉷䕶갸⭚</w:t>
      </w:r>
      <w:r>
        <w:rPr/>
        <w:t>ⲩ</w:t>
      </w:r>
      <w:r>
        <w:rPr/>
        <w:t>杴汁䝕쉆</w:t>
      </w:r>
      <w:r>
        <w:rPr/>
        <w:t>꤭♁</w:t>
      </w:r>
      <w:r>
        <w:rPr/>
        <w:t>숻癁癒氭婶硔</w:t>
      </w:r>
      <w:r>
        <w:rPr/>
        <w:t>ⵖ</w:t>
      </w:r>
      <w:r>
        <w:rPr/>
        <w:t>䉳쌤忂呥掘吣煹䊵⯍䤭掣䥍惂凂㐣扖</w:t>
      </w:r>
      <w:r>
        <w:rPr/>
        <w:t>⢥</w:t>
      </w:r>
      <w:r>
        <w:rPr/>
        <w:t>숪倸幊㕗堵</w:t>
      </w:r>
      <w:r>
        <w:rPr/>
        <w:t>ꥒ</w:t>
      </w:r>
      <w:r>
        <w:rPr/>
        <w:t>歮䐭破顾⩃ꅟ佔瀹걏䧂帷㖣</w:t>
      </w:r>
      <w:r>
        <w:rPr/>
        <w:t>꧃</w:t>
      </w:r>
      <w:r>
        <w:rPr/>
        <w:t>䘫쎻⧂㫃繢噚ꥱ㇂⚱楯㮿⩪係숶쉩</w:t>
      </w:r>
      <w:r>
        <w:rPr/>
        <w:t>꧂</w:t>
      </w:r>
      <w:r>
        <w:rPr/>
        <w:t>쉭催あ</w:t>
      </w:r>
      <w:r>
        <w:rPr/>
        <w:t>ⴽ</w:t>
      </w:r>
      <w:r>
        <w:rPr/>
        <w:t>캣䐳猸佳縥晃䜵䍳瑄쉞䉫㘲妘쉕柂傩䧂ㆿ䁔搲⽰煇娺纩뭾쎏顈楟숣䀪딴</w:t>
      </w:r>
      <w:r>
        <w:rPr/>
        <w:t>⢬</w:t>
      </w:r>
      <w:r>
        <w:rPr/>
        <w:t>梣썲䇎㠸儵煬呺⦣넵쉀㉨啌숲璩</w:t>
      </w:r>
      <w:r>
        <w:rPr/>
        <w:t>ꥀ</w:t>
      </w:r>
      <w:r>
        <w:rPr/>
        <w:t>쉴倵䱣ㄷ┩浣奱祤煵敷</w:t>
      </w:r>
      <w:r>
        <w:rPr/>
        <w:t>꤯</w:t>
      </w:r>
      <w:r>
        <w:rPr/>
        <w:t>啁</w:t>
      </w:r>
      <w:r>
        <w:rPr/>
        <w:t>Ⳃ</w:t>
      </w:r>
      <w:r>
        <w:rPr/>
        <w:t>쵁䐽繵⑞</w:t>
      </w:r>
      <w:r>
        <w:rPr/>
        <w:t>ⷎ</w:t>
      </w:r>
      <w:r>
        <w:rPr/>
        <w:t>싂偏畈敇䗍呴싂겡疻䉡숻⭡灌剭䒬⬭獴䊬㘸⩏剬숫搲椫橰畆딺獡쉒爵䧂〪</w:t>
      </w:r>
      <w:r>
        <w:rPr/>
        <w:t>⡥⭱</w:t>
      </w:r>
      <w:r>
        <w:rPr/>
        <w:t>渫㓂ꍄ䯂愫㗂硉煃䕗䙕⚱ꍮ숣獾呡싂䚻昺䳂촬㞬⍔䝭抩깐晋쉵⯎쉘祚挥놩걥싂쉈ꅊ</w:t>
      </w:r>
      <w:r>
        <w:rPr/>
        <w:t>ꥊ</w:t>
      </w:r>
      <w:r>
        <w:rPr/>
        <w:t>獧氱䘷⍕柂䍆患걥䛂㥳⩱쵶쉰䑡㞘쉾爭愵潎婏瞏䑴辿其矎乖䅴⫃</w:t>
      </w:r>
      <w:r>
        <w:rPr/>
        <w:t>ꕕ</w:t>
      </w:r>
      <w:r>
        <w:rPr/>
        <w:t>獪뭏唳儭株埂놱ㅉ猩䃂뿃♚㥙㔬焯쉴礬湉囂楐녖橭☣欴</w:t>
      </w:r>
      <w:r>
        <w:rPr/>
        <w:t>ꥁ</w:t>
      </w:r>
      <w:r>
        <w:rPr/>
        <w:t>楢穁</w:t>
      </w:r>
      <w:r>
        <w:rPr/>
        <w:t>⡩</w:t>
      </w:r>
      <w:r>
        <w:rPr/>
        <w:t>떩</w:t>
      </w:r>
      <w:r>
        <w:rPr/>
        <w:t>ꤰ</w:t>
      </w:r>
      <w:r>
        <w:rPr/>
        <w:t>䰷瑚⹢䍆쉍㭆⑈㮻㕔㜽你敡漰竍쉸獠⒮凂㝭瘭慓녩帹䞮┩칆硏䑦㭞䠤쉖獨剢匶ㆬ숯䅊倯縬싂묺恾埂匶轪砮彟䡧쉓兠㕸㜨</w:t>
      </w:r>
      <w:r>
        <w:rPr/>
        <w:t>ⶩ</w:t>
      </w:r>
      <w:r>
        <w:rPr/>
        <w:t>뮩彬劣♄啺</w:t>
      </w:r>
      <w:r>
        <w:rPr/>
        <w:t>Ⱔ</w:t>
      </w:r>
      <w:r>
        <w:rPr/>
        <w:t>㉬슏瑁쉂偙湋뭬쉸㙃⮵㙕㉙繑쉖縩塕⺱䵍晀</w:t>
      </w:r>
      <w:r>
        <w:rPr/>
        <w:t>ⵯ</w:t>
      </w:r>
      <w:r>
        <w:rPr/>
        <w:t>奧ꍡ坍㡈䔦地顭兘煯㔨⍷㎮쉐侬䎣噖</w:t>
      </w:r>
      <w:r>
        <w:rPr/>
        <w:t>⠥</w:t>
      </w:r>
      <w:r>
        <w:rPr/>
        <w:t>僂숮縦䳂彟䡹㵁㔬컃捾轣颥眸弰ꎩ쉵杦べ燂쉵뮩弮猤磂棂쉤숺</w:t>
      </w:r>
      <w:r>
        <w:rPr/>
        <w:t>Ᵽ</w:t>
      </w:r>
      <w:r>
        <w:rPr/>
        <w:t>쉇싂⻍䅳椴싂⧂䡄싂匣ㄤ䐽㎻䔰䩆䝺䤭⌳䧂ぷꍨ⥆拂⾥䐬玣浥썺</w:t>
      </w:r>
      <w:r>
        <w:rPr/>
        <w:t>ꕥ</w:t>
      </w:r>
      <w:r>
        <w:rPr/>
        <w:t>㥬싂乔쉑冘埂䅯怽㝅숦</w:t>
      </w:r>
      <w:r>
        <w:rPr/>
        <w:t>ⲩ</w:t>
      </w:r>
      <w:r>
        <w:rPr/>
        <w:t>ꥄ⑖</w:t>
      </w:r>
      <w:r>
        <w:rPr/>
        <w:t>놻쎡㭊晣</w:t>
      </w:r>
      <w:r>
        <w:rPr/>
        <w:t>⵰</w:t>
      </w:r>
      <w:r>
        <w:rPr/>
        <w:t>搫㷂歭</w:t>
      </w:r>
      <w:r>
        <w:rPr/>
        <w:t>⡆</w:t>
      </w:r>
      <w:r>
        <w:rPr/>
        <w:t>䆩刻䵖䍫砪睘䧂嘹갤</w:t>
      </w:r>
      <w:r>
        <w:rPr/>
        <w:t>ꥀ</w:t>
      </w:r>
      <w:r>
        <w:rPr/>
        <w:t>祐䀯噺琬⥆媮圪䌴⺱牦㏂䕃ꍸ⍉恞潆䩒⼤㴱</w:t>
      </w:r>
      <w:r>
        <w:rPr/>
        <w:t>ⵋ</w:t>
      </w:r>
      <w:r>
        <w:rPr/>
        <w:t>榩帥偦㛂繊⹡㮥㍹熬礩檿㘵⑏쉟爨쉃ꅴ쉹瘫⑨䔯搪灨甦⭵潪쉉</w:t>
      </w:r>
      <w:r>
        <w:rPr/>
        <w:t>ꦻ</w:t>
      </w:r>
      <w:r>
        <w:rPr/>
        <w:t>䂘㓂캘惂딯慦匵숊㡰擂佞亥녚땔偌숨枵ꍐ犥汧㎩</w:t>
      </w:r>
      <w:r>
        <w:rPr/>
        <w:t>⠷</w:t>
      </w:r>
      <w:r>
        <w:rPr/>
        <w:t>쉔䀹싂滂劵</w:t>
      </w:r>
      <w:r>
        <w:rPr/>
        <w:t>ꔵ</w:t>
      </w:r>
      <w:r>
        <w:rPr/>
        <w:t>揂</w:t>
      </w:r>
      <w:r>
        <w:rPr/>
        <w:t>Ⱝ</w:t>
      </w:r>
      <w:r>
        <w:rPr/>
        <w:t>㩙で촥磂숳㣂䱦顢㥦㡒</w:t>
      </w:r>
      <w:r>
        <w:rPr/>
        <w:t>ꕯ</w:t>
      </w:r>
      <w:r>
        <w:rPr/>
        <w:t>輩뮿爺抬숲䩺礲</w:t>
      </w:r>
      <w:r>
        <w:rPr/>
        <w:t>⡃</w:t>
      </w:r>
      <w:r>
        <w:rPr/>
        <w:t>硔旂䄻</w:t>
      </w:r>
      <w:r>
        <w:rPr/>
        <w:t>ꔨ</w:t>
      </w:r>
      <w:r>
        <w:rPr/>
        <w:t>稩戳汧ꅅ㕠⫃㑒⭴㢥㜻坓慦㵈瑒仂</w:t>
      </w:r>
      <w:r>
        <w:rPr/>
        <w:t>⠺</w:t>
      </w:r>
      <w:r>
        <w:rPr/>
        <w:t>䕨桷䖏숦彗⧍猹⴨恱幨㤤쉄祖⍋ヂ䇂幗䅱䝺쉰仍䙢╯쉃㕸땲ꥶ</w:t>
      </w:r>
      <w:r>
        <w:rPr/>
        <w:t>Ⱟ</w:t>
      </w:r>
      <w:r>
        <w:rPr/>
        <w:t>心㩞뭥║昤⩩⹺⥁偺梩颻湄䄮녲札刲嘣䝳㈺숷㮡癰</w:t>
      </w:r>
      <w:r>
        <w:rPr/>
        <w:t>ꦩ</w:t>
      </w:r>
      <w:r>
        <w:rPr/>
        <w:t>妥칯쵬暻䈩쉩唩츱썎乣汳卫⥄긥浥湇㗂</w:t>
      </w:r>
      <w:r>
        <w:rPr/>
        <w:t>ꥐ</w:t>
      </w:r>
      <w:r>
        <w:rPr/>
        <w:t>凂偕녡牒啟ꥮ係뼺轏㝖슡㒿捡渱㡸䙍咵칔㑱쉇噤㵖塅⤬ꌵ⴬㎱⍲摑䈳춿旂⼶妩䬪</w:t>
      </w:r>
      <w:r>
        <w:rPr/>
        <w:t>ⵤ</w:t>
      </w:r>
      <w:r>
        <w:rPr/>
        <w:t>믂殻呶悵䙁쉲㉚〤猹㡍柂摫⑳䡬뭯䆩슿扷걕娣뽺楸ꅮ䰥䵑噢仍氬⚮磂吭呶쏃ꌷ捲떱⿂呡癕</w:t>
      </w:r>
      <w:r>
        <w:rPr/>
        <w:t>ꕫ</w:t>
      </w:r>
      <w:r>
        <w:rPr/>
        <w:t>⢩</w:t>
      </w:r>
      <w:r>
        <w:rPr/>
        <w:t>棂⑥⻂⽯☶䓍⥖こ橩䄬숪䙠癥祸柍稫ꆩ䭔숹戴썺㘤♾㧂縳浢旍颿䍴䛂灎싂┰ꥧ搮</w:t>
      </w:r>
      <w:r>
        <w:rPr/>
        <w:t>⣎</w:t>
      </w:r>
      <w:r>
        <w:rPr/>
        <w:t>振㌫쉭⍞䡰㝾Ⓜ㑤旎佷쉬怨䙀㇂桍熡깣┸䩐♉䨮皻⩫숣潋睟뼣⩤晷䱟䂏泂繇䍔䅦勂稪凂⩯楺䀶⨯囂싂顐爹稶♷┺㨭㥋⚬捸⻂㶏晱浹⹚㜮꺿</w:t>
      </w:r>
      <w:r>
        <w:rPr/>
        <w:t>ꕍꔮ⨱</w:t>
      </w:r>
      <w:r>
        <w:rPr/>
        <w:t>姂㤴</w:t>
      </w:r>
      <w:r>
        <w:rPr/>
        <w:t>ⵀⵤ</w:t>
      </w:r>
      <w:r>
        <w:rPr/>
        <w:t>ㄺ⽰묩ꅲ瑨爷畇꥞獺</w:t>
      </w:r>
      <w:r>
        <w:rPr/>
        <w:t>ⷂ</w:t>
      </w:r>
      <w:r>
        <w:rPr/>
        <w:t>땪溩⒵噟桧㩷뽦娵辱児녇싂挨␪爫Ⓜ㙹潴</w:t>
      </w:r>
      <w:r>
        <w:rPr/>
        <w:t>ꤰ</w:t>
      </w:r>
      <w:r>
        <w:rPr/>
        <w:t>牲싂杲剚恚㌵体片穹杴ケ疵䁟쉇匤稳湶ꎬ㘽싂稭硂痂偵숣制汆汩廂</w:t>
      </w:r>
      <w:r>
        <w:rPr/>
        <w:t>ꕴ</w:t>
      </w:r>
      <w:r>
        <w:rPr/>
        <w:t>㜻之깲䑓㕪䁺㑆긵繯挦わ㝆숱㭒</w:t>
      </w:r>
      <w:r>
        <w:rPr/>
        <w:t>ⱆ</w:t>
      </w:r>
      <w:r>
        <w:rPr/>
        <w:t>禥숩⹵숣珎㐰畯쉆慄⎵呸</w:t>
      </w:r>
      <w:r>
        <w:rPr/>
        <w:t>Ⳏ</w:t>
      </w:r>
      <w:r>
        <w:rPr/>
        <w:t>惂⩫칦⽏䜶祤垿쉞入顯⑇圳</w:t>
      </w:r>
      <w:r>
        <w:rPr/>
        <w:t>ꕫ</w:t>
      </w:r>
      <w:r>
        <w:rPr/>
        <w:t>䇂坠⥟쉂숲啗㡙橬ꥢ㍧䝆꺘⾬捘㪬漳츻噺䍮琣砬兾♾歾漲䙢숨晙橎汦瓂轄竂</w:t>
      </w:r>
      <w:r>
        <w:rPr/>
        <w:t>ꥏ</w:t>
      </w:r>
      <w:r>
        <w:rPr/>
        <w:t>呯쉾ꏂ㧍䁙啋컂輴楔췂믂䩠㵇顀䍋ㅉ剄䠯녓숪쌯쉰枱䙦顇浐㵸</w:t>
      </w:r>
      <w:r>
        <w:rPr/>
        <w:t>꤬</w:t>
      </w:r>
      <w:r>
        <w:rPr/>
        <w:t>硍㤹쉌䐳⹊䩅兾迍썓⹸畋姂煢楘辘䳂싂ꌲ痂䜫焳싂䮣娣㙺쉫슥⍾枡ち圮䆘⭾뇂䔵ꍱ恦</w:t>
      </w:r>
      <w:r>
        <w:rPr/>
        <w:t>ꥍ</w:t>
      </w:r>
      <w:r>
        <w:rPr/>
        <w:t>祉䭦넊眴癟ꌱ绂츮뭇柂瀪숶㔰獔ꎘ㠯牪䅈⑋畎㝩䍏弹槂輩彨䡎㝀숪</w:t>
      </w:r>
      <w:r>
        <w:rPr/>
        <w:t>ꖬ</w:t>
      </w:r>
      <w:r>
        <w:rPr/>
        <w:t>哂摪슮煡憣穷ꆩ싃</w:t>
      </w:r>
      <w:r>
        <w:rPr/>
        <w:t>ꕾ</w:t>
      </w:r>
      <w:r>
        <w:rPr/>
        <w:t>掱橫건㋂ㄴ癟쉭싂愻쉸⹚牖ꅯ숶ꥱ牥偘쉃潕䭕⑚⼻䁈⨹摏欩杔㷂⺏畞</w:t>
      </w:r>
      <w:r>
        <w:rPr/>
        <w:t>ⲣ</w:t>
      </w:r>
      <w:r>
        <w:rPr/>
        <w:t>地淂睨ꍋㄭ狂摹⯂쉇佘捾猶㯂쎿顫顦侻轌砦坶恃⹳灗繸㴵㝭⪡煖睺剄쉭媬습⥴颡䇂げ䅚녘깊恵츮瑉╄ꅎㅂ곂⍾㭗怰⵩睭䧂쉶㝟䁥坾쉢䜦㛎㴻숸睑昮潗䝳勂땑쉌㖏䕇癲싂垘䅒晴</w:t>
      </w:r>
      <w:r>
        <w:rPr/>
        <w:t>ⱖⓂ</w:t>
      </w:r>
      <w:r>
        <w:rPr/>
        <w:t>뿂形卬㓂祱숫</w:t>
      </w:r>
      <w:r>
        <w:rPr/>
        <w:t>⡳</w:t>
      </w:r>
      <w:r>
        <w:rPr/>
        <w:t>幅⶿䅵</w:t>
      </w:r>
      <w:r>
        <w:rPr/>
        <w:t>ⱟ</w:t>
      </w:r>
      <w:r>
        <w:rPr/>
        <w:t>奃媵</w:t>
      </w:r>
      <w:r>
        <w:rPr/>
        <w:t>ꖩ</w:t>
      </w:r>
      <w:r>
        <w:rPr/>
        <w:t>䤴廍戽椪奙倷녕䟂䐦</w:t>
      </w:r>
      <w:r>
        <w:rPr/>
        <w:t>⡯</w:t>
      </w:r>
      <w:r>
        <w:rPr/>
        <w:t>ネ縪쉵䉷슡浸つ䑉橙捘禣琴歑넹</w:t>
      </w:r>
      <w:r>
        <w:rPr/>
        <w:t>ꤨ</w:t>
      </w:r>
      <w:r>
        <w:rPr/>
        <w:t>걧匤勂䅥♏</w:t>
      </w:r>
      <w:r>
        <w:rPr/>
        <w:t>ꔶ</w:t>
      </w:r>
      <w:r>
        <w:rPr/>
        <w:t>䄹㑭㜽⥮䗂쉲浹慉桬♣딤㭌㜪盂浐玏⑁兆祒洹敕䫍爫剨滂畳怩┪儤其獗獙帩㉈彙㯂䙏쉙欭습燂㔳⩁稹쉍形瀪咏땐䙢湖绂깇潷促쉀楶</w:t>
      </w:r>
      <w:r>
        <w:rPr/>
        <w:t>⡑</w:t>
      </w:r>
      <w:r>
        <w:rPr/>
        <w:t>畢넹컂削ㆬ硩伮㞥⹗䎮쉟ヂ䎵땾</w:t>
      </w:r>
      <w:r>
        <w:rPr/>
        <w:t>ꔺ</w:t>
      </w:r>
      <w:r>
        <w:rPr/>
        <w:t>歕쉀䤪㡨毂쉟䅧攪숹㵚䠵檣㩌皩</w:t>
      </w:r>
      <w:r>
        <w:rPr/>
        <w:t>ꤴ</w:t>
      </w:r>
      <w:r>
        <w:rPr/>
        <w:t>슡㙷卯╉媏쵯쉧䩰坣祤쉆㵘땦灏䃂携㙠縱㍣咿䯂녨汑恘剭䢘橤楂珂⛂癘䜹摩䱧〹䥍쉡⻃乙䮬㝑彩彯汴㕆䜸搹旍⨩쌲惂楌䷂䅭䲱玱呡촦瑄璵槂䦱坭係䈦倻䥾偔繉啫㉓⩰捡㤥쉦걥渨熥ꌨ⸷⑴</w:t>
      </w:r>
      <w:r>
        <w:rPr/>
        <w:t>Ⲙ</w:t>
      </w:r>
      <w:r>
        <w:rPr/>
        <w:t>页⸪ꇂ迎捸걏湺曍충쉰皘橏湳⑦䶥㯂䁃扣묮쉱䵐쉘☥潎呖哂⚏兹ㅳ憣摕쉥⎱机쉄㞡墻䱹愹瑟╭䱶兾㵕䮩妬斥桭䙄슥</w:t>
      </w:r>
      <w:r>
        <w:rPr/>
        <w:t>ⵞ</w:t>
      </w:r>
      <w:r>
        <w:rPr/>
        <w:t>塘畟㟂偁䯂爺⾿榻⑄っ</w:t>
      </w:r>
      <w:r>
        <w:rPr/>
        <w:t>ꦿ</w:t>
      </w:r>
      <w:r>
        <w:rPr/>
        <w:t>瓍쉧獾䘵玩</w:t>
      </w:r>
      <w:r>
        <w:rPr/>
        <w:t>⠦</w:t>
      </w:r>
      <w:r>
        <w:rPr/>
        <w:t>穟杵䒱충칡斻걉橃帹㩇䭾栤⩫未䀫숷㧂숣妩櫂⛍䴵㙹繢煷䌳䫂発搶助嚩⨮⌻浃</w:t>
      </w:r>
      <w:r>
        <w:rPr/>
        <w:t>Ⱛ</w:t>
      </w:r>
      <w:r>
        <w:rPr/>
        <w:t>䭺◂桬땹佩癘嘤䶩儲뿂砹獋当桕䩕獧䙅恵⍵㥆쉏㌴㍱䅯氲⯂쉺轧朥伮慭⍤♁⥠㶵着䇎칔ꌰ㥊쉧⩇䵩僂太測♏炮☊敃䓃滃䈱쵗⫍呥묩㵲⧎搻甭祲썞쉾⤪䵅杬</w:t>
      </w:r>
      <w:r>
        <w:rPr/>
        <w:t>ⴻ</w:t>
      </w:r>
      <w:r>
        <w:rPr/>
        <w:t>绂㨹つ쉚矎</w:t>
      </w:r>
      <w:r>
        <w:rPr/>
        <w:t>ⴴ</w:t>
      </w:r>
      <w:r>
        <w:rPr/>
        <w:t>䚻쉔쉸㡟싃췂幩숮瞥㐽</w:t>
      </w:r>
      <w:r>
        <w:rPr/>
        <w:t>ⱔ⡱</w:t>
      </w:r>
      <w:r>
        <w:rPr/>
        <w:t>숬㍉네깦쵩꥔쉓汳确쉫⩆쉏뗂猵奮呅祶㝧呧⨵싎㚮恦埂싂䴭㴤㇂穆晶摬畎亵愺ꄵ拍婱쉳⯂䥚쉗깅爫ꥹ懂婂瓂汲⾏싂</w:t>
      </w:r>
      <w:r>
        <w:rPr/>
        <w:t>⢡</w:t>
      </w:r>
      <w:r>
        <w:rPr/>
        <w:t>稣ㄮ坩숱懂䕔묻㫂㫍汇썕户痂㯂숮㦣〉촤㩢盂䛂⹭㗃숲㌫剢狂숲灩汕</w:t>
      </w:r>
      <w:r>
        <w:rPr/>
        <w:t>ꥈ</w:t>
      </w:r>
      <w:r>
        <w:rPr/>
        <w:t>갬⏃</w:t>
      </w:r>
      <w:r>
        <w:rPr/>
        <w:t>ꕄ</w:t>
      </w:r>
      <w:r>
        <w:rPr/>
        <w:t>睬싍窩</w:t>
      </w:r>
      <w:r>
        <w:rPr/>
        <w:t>⢬</w:t>
      </w:r>
      <w:r>
        <w:rPr/>
        <w:t>壂桡噏깯充</w:t>
      </w:r>
      <w:r>
        <w:rPr/>
        <w:t>ꤲ</w:t>
      </w:r>
      <w:r>
        <w:rPr/>
        <w:t>곃⧍䔤她⴮㈤䯂숶⌽ず嫃䢘⩊婁㖵䘰䏃⽪㦿係剹⽬⹄卡扑쉧啕矎䣂</w:t>
      </w:r>
      <w:r>
        <w:rPr/>
        <w:t>ⱖ</w:t>
      </w:r>
      <w:r>
        <w:rPr/>
        <w:t>긵婍싂</w:t>
      </w:r>
      <w:r>
        <w:rPr/>
        <w:t>ⵆ⩶</w:t>
      </w:r>
      <w:r>
        <w:rPr/>
        <w:t>숣䐪칩쉠</w:t>
      </w:r>
      <w:r>
        <w:rPr/>
        <w:t>⣂</w:t>
      </w:r>
      <w:r>
        <w:rPr/>
        <w:t>恈潏딪吷</w:t>
      </w:r>
      <w:r>
        <w:rPr/>
        <w:t>⣂</w:t>
      </w:r>
      <w:r>
        <w:rPr/>
        <w:t>쌤㏂乒纥穸栲㛂爱㤯獁㑦䵭硎㦬땰걭晱칏⩤</w:t>
      </w:r>
      <w:r>
        <w:rPr/>
        <w:t>ꕸ⥒</w:t>
      </w:r>
      <w:r>
        <w:rPr/>
        <w:t>拂姎电䬤嗂䁳厥い슱ꄬ坵睬⍈㴱촺䲡梘䀰䀭繸⩷䔪渷쉞딷湚噡低唸乳倳䏂㴬啬숩⩪摉歠슱☦싂숯숳䅊⭣浠敡</w:t>
      </w:r>
      <w:r>
        <w:rPr/>
        <w:t>ꦵ</w:t>
      </w:r>
      <w:r>
        <w:rPr/>
        <w:t>瑊窥䑺묵凂啅䨻砰檣㙙숶⹬卞浯</w:t>
      </w:r>
      <w:r>
        <w:rPr/>
        <w:t>ⱔ</w:t>
      </w:r>
      <w:r>
        <w:rPr/>
        <w:t>歀祁绂숤杆桢墣㦩숤숯䤽灃偤㚣潵㍱싂ヂ䥚넮形䦡ꄰ촮㭟♊祄숹⻎乪惂㍩䒿䠴硫朮䯎祋璡殩顋쉇煺珍㎮숪ㅱ</w:t>
      </w:r>
      <w:r>
        <w:rPr/>
        <w:t>ⱃ</w:t>
      </w:r>
      <w:r>
        <w:rPr/>
        <w:t>충硣⩷佋㉤쉙쉐桌</w:t>
      </w:r>
      <w:r>
        <w:rPr/>
        <w:t>ꕴ</w:t>
      </w:r>
      <w:r>
        <w:rPr/>
        <w:t>奦㎡䴷쉤쉷슏</w:t>
      </w:r>
      <w:r>
        <w:rPr/>
        <w:t>ꕫ</w:t>
      </w:r>
      <w:r>
        <w:rPr/>
        <w:t>쉒</w:t>
      </w:r>
      <w:r>
        <w:rPr/>
        <w:t>ꦵ</w:t>
      </w:r>
      <w:r>
        <w:rPr/>
        <w:t>煖唭㕀琽歵䢩捭唵</w:t>
      </w:r>
      <w:r>
        <w:rPr/>
        <w:t>⠫ⱳ⹉</w:t>
      </w:r>
      <w:r>
        <w:rPr/>
        <w:t>帺縥⑕갥깯辿剺恉穣</w:t>
      </w:r>
      <w:r>
        <w:rPr/>
        <w:t>ⱕ⣂</w:t>
      </w:r>
      <w:r>
        <w:rPr/>
        <w:t>匪佦숴䥋쉳娭囃⼳䄶걳촩⤴䖵硉䷍朩숶싂䕋扅曂⼥뽬쉚㨦</w:t>
      </w:r>
      <w:r>
        <w:rPr/>
        <w:t>Ⳏ</w:t>
      </w:r>
      <w:r>
        <w:rPr/>
        <w:t>瑪呥旃桯⩆⩤㤮住숪㕚㖩ね噚彸칹⯎꥙쉊吰쉤뗂⵪㈤䜪쉵獎땰汥䚱慩䕳桋녁⍧</w:t>
      </w:r>
      <w:r>
        <w:rPr/>
        <w:t>ⱞ</w:t>
      </w:r>
      <w:r>
        <w:rPr/>
        <w:t>撡뾩劵楂⹇캡㦱䪮䅩楍兊榱⑴⨽䥒쉔◎䥌⨺偁佱䝇⩐䚿摊廍ꥭ쉲效쉟㕫뽠汸⤱⼥假</w:t>
      </w:r>
      <w:r>
        <w:rPr/>
        <w:t>ꤲ</w:t>
      </w:r>
      <w:r>
        <w:rPr/>
        <w:t>䡂础</w:t>
      </w:r>
    </w:p>
    <w:p>
      <w:pPr>
        <w:pStyle w:val="PreformattedText"/>
        <w:bidi w:val="0"/>
        <w:spacing w:before="0" w:after="0"/>
        <w:jc w:val="left"/>
        <w:rPr/>
      </w:pPr>
      <w:r>
        <w:rPr/>
        <w:t>쉒硡쌸瓂埂祂䃂숬乔썲㝲湙晴</w:t>
      </w:r>
      <w:r>
        <w:rPr/>
        <w:t>Ⱡ⪏</w:t>
      </w:r>
      <w:r>
        <w:rPr/>
        <w:t>曂焮⤫䡥秂슮券姂朵湈䴻칢㪘⥲垩쉇⩦睙넦쉌㑄哂⿂䲥䍎奲恌뽓牃樷⹚⑬䠤╌⭩凂䙲깾敩睷슬浂쌪頮㕸㵹塃愊⩐礣剅樦뽪榵꥖㊏숳䡣䬣牮痍戦偑䵒녠쉬⹓쉰⚻쉮塲쵃땃䵏婟㨨쉟⍁⌶佾</w:t>
      </w:r>
      <w:r>
        <w:rPr/>
        <w:t>ⱇ⩚</w:t>
      </w:r>
      <w:r>
        <w:rPr/>
        <w:t>䥥땡쉇ꥱ㙪幆繕甤啃灑昪䋎硒怸㷎歀煮</w:t>
      </w:r>
      <w:r>
        <w:rPr/>
        <w:t>⡍</w:t>
      </w:r>
      <w:r>
        <w:rPr/>
        <w:t>妘憥䭩爤ㅔ桶睯呇䐩㡤䥹</w:t>
      </w:r>
      <w:r>
        <w:rPr/>
        <w:t>ⰶ</w:t>
      </w:r>
      <w:r>
        <w:rPr/>
        <w:t>㑳숰汕슩䩨憿녩窿兗晣潨녧⭕繟⼩啦⼩嘨㍓搶呵㴬堰嗂네报⽔䛂地쉭顥⹳伣轴⨣歀㙯䅲쉄⛂䑘쉆긩橋䉇㦩敫쉶숸♙㕤扌숹㌤</w:t>
      </w:r>
      <w:r>
        <w:rPr/>
        <w:t>ꦵ⪩</w:t>
      </w:r>
      <w:r>
        <w:rPr/>
        <w:t>桄啖</w:t>
      </w:r>
      <w:r>
        <w:rPr/>
        <w:t>ꤸ</w:t>
      </w:r>
      <w:r>
        <w:rPr/>
        <w:t>䔱⍮쉪瀻磂䍩</w:t>
      </w:r>
      <w:r>
        <w:rPr/>
        <w:t>ⵔ</w:t>
      </w:r>
      <w:r>
        <w:rPr/>
        <w:t>싂</w:t>
      </w:r>
      <w:r>
        <w:rPr/>
        <w:t>ꕥ</w:t>
      </w:r>
      <w:r>
        <w:rPr/>
        <w:t>쉂싎繫䤰洮㗍攺넦숭⤦</w:t>
      </w:r>
      <w:r>
        <w:rPr/>
        <w:t>ꦮ</w:t>
      </w:r>
      <w:r>
        <w:rPr/>
        <w:t>夣㕪칪焤撣䘬</w:t>
      </w:r>
      <w:r>
        <w:rPr/>
        <w:t>ꔺ</w:t>
      </w:r>
      <w:r>
        <w:rPr/>
        <w:t>뽶격㕟慎祑ꅶ⍾琰⬯穷⌶䬪ꄺꥸ昭ꅃ싂穟㡌⍑䁫㭍偞녓뽷</w:t>
      </w:r>
      <w:r>
        <w:rPr/>
        <w:t>꧂ꦘ</w:t>
      </w:r>
      <w:r>
        <w:rPr/>
        <w:t>偎轙␶</w:t>
      </w:r>
      <w:r>
        <w:rPr/>
        <w:t>ꥈ⥈</w:t>
      </w:r>
      <w:r>
        <w:rPr/>
        <w:t>⼽㑇碏뽮⽰柂桠廂⭓㎿硴㐹䰭䇂䉱䉘晸뭃卢礰⥭捇</w:t>
      </w:r>
      <w:r>
        <w:rPr/>
        <w:t>ꥍ</w:t>
      </w:r>
      <w:r>
        <w:rPr/>
        <w:t>䔺ꆏ䁎泂ꅍ種垥깍敒磂䱂浺䝭⻂爤컂刨</w:t>
      </w:r>
      <w:r>
        <w:rPr/>
        <w:t>꤬</w:t>
      </w:r>
      <w:r>
        <w:rPr/>
        <w:t>ꍎ坯皥桙憻奌䚥㌩뼬桘佨ꥷ炬䀥⫂凂녕噭깵痂噬欻쉴숶䇂灞旂晆䡸㜳咿㐳潇숱䡲숮杲䶏材拂묮ꌽ㄰摪㐹⥬㌥䱍噓柂扒産堸⻂ꅫ쉈婃걮挺숻㥣搪檏参䛂</w:t>
      </w:r>
      <w:r>
        <w:rPr/>
        <w:t>ⱳ╎</w:t>
      </w:r>
      <w:r>
        <w:rPr/>
        <w:t>晴穃瞮敺䤯⩳伩숬</w:t>
      </w:r>
      <w:r>
        <w:rPr/>
        <w:t>ꦏ</w:t>
      </w:r>
      <w:r>
        <w:rPr/>
        <w:t>슣乤⩘䡃쉳䍂涡숺⭳싂捍ㅵ춮穐牕兕</w:t>
      </w:r>
      <w:r>
        <w:rPr/>
        <w:t>ⶣ</w:t>
      </w:r>
      <w:r>
        <w:rPr/>
        <w:t>㐮⩥摟煯顇╀슻杙㡮亥獠塟쉶㘦</w:t>
      </w:r>
      <w:r>
        <w:rPr/>
        <w:t>ꦡ</w:t>
      </w:r>
      <w:r>
        <w:rPr/>
        <w:t>摯䭹灖囂䯂䉅㝠挭䇂牊슩싂숨숴䙈汰恕숸</w:t>
      </w:r>
      <w:r>
        <w:rPr/>
        <w:t>ꦥ</w:t>
      </w:r>
      <w:r>
        <w:rPr/>
        <w:t>숪佚単꺬扨楇顸⭙쉆㥩慊湘顭䂥㙩뭈㦥乂瑋㭪佘灙⩖櫃</w:t>
      </w:r>
      <w:r>
        <w:rPr/>
        <w:t>ꦣ</w:t>
      </w:r>
      <w:r>
        <w:rPr/>
        <w:t>긳䑇⦣㨹쉇䉏轂쎵㍃浧䴦榡싂悘剮䡴䎵쵊㥌縱恾椬䟂쉴眷㡊숬㏂㡤䙏䳂ꍺ갣照穠彁捘숳숭渫微⤲쉬䐶뾥쉣埂淂勃瑦塙擎♱幣呴徣呄盂㉮♶棂⪘쉧㵡㇂猸㑾绂栶㭑㠵湶♵愸獃噲⭢</w:t>
      </w:r>
      <w:r>
        <w:rPr/>
        <w:t>ꕚ</w:t>
      </w:r>
      <w:r>
        <w:rPr/>
        <w:t>슮㑀剰杉敧伨瑂䡱䩴拂煒문䝕䁊⑦挤顅潞琴뭒┶㉫瑌䅙䗃ꏂ㶿䅏儵숩</w:t>
      </w:r>
      <w:r>
        <w:rPr/>
        <w:t>ⵐ</w:t>
      </w:r>
      <w:r>
        <w:rPr/>
        <w:t>匩䑾㔮祫偒</w:t>
      </w:r>
      <w:r>
        <w:rPr/>
        <w:t>ⵣ</w:t>
      </w:r>
      <w:r>
        <w:rPr/>
        <w:t>硋塘䍀玱漪떘憱橨䋂⩂繓ㅌ㮮싂幤䮩摯彐仂橐썕␊呚哂⑞ꄸ毂呯沱㕩䈦갨㪩䙀䭐婟祠汇煑剱扟澱輱噏恰뼫깐橚䥄⺻䱋㡐硎</w:t>
      </w:r>
      <w:r>
        <w:rPr/>
        <w:t>Ɫ</w:t>
      </w:r>
      <w:r>
        <w:rPr/>
        <w:t>瓂숭</w:t>
      </w:r>
      <w:r>
        <w:rPr/>
        <w:t>⡱</w:t>
      </w:r>
      <w:r>
        <w:rPr/>
        <w:t>쉚ꄨ幆槃歟僂⽩숲네曃</w:t>
      </w:r>
      <w:r>
        <w:rPr/>
        <w:t>ꕈ</w:t>
      </w:r>
      <w:r>
        <w:rPr/>
        <w:t>䱚椳⥐싂噤⭨嚥愴쵙쉰樸檏瑑偪稶噖♮唻컃淂破䠤抬扮梩爣㵍䬱䮥䖡㔻拃싍爷㑇儽潇啠㵱䘵⽊橰䍤㕤僂偘䙫㜸㑌쵵榥畱쉔槂䱶桐繈秂硴⩑欮㌶柂喵搻䒱</w:t>
      </w:r>
      <w:r>
        <w:rPr/>
        <w:t>ⵍ</w:t>
      </w:r>
      <w:r>
        <w:rPr/>
        <w:t>䥗塩␺숺怩딫硪⮵䈣⍦숲䕍吷숽潑氳穭䑄⌱毃땑䀥㑌唦㍨塕䩖䙩浣⫂儰⻂</w:t>
      </w:r>
      <w:r>
        <w:rPr/>
        <w:t>ꕱ</w:t>
      </w:r>
      <w:r>
        <w:rPr/>
        <w:t>䍘奧䫃걳쉫剏睵灲磂㖩䉒䏍◎灑㯎㐸쉖磂⯂㍐楅</w:t>
      </w:r>
      <w:r>
        <w:rPr/>
        <w:t>ꥈ</w:t>
      </w:r>
      <w:r>
        <w:rPr/>
        <w:t>ⱘⱉ</w:t>
      </w:r>
      <w:r>
        <w:rPr/>
        <w:t>吪桖癈痎慇딫恴숤ꍣ슏䵦獶繱張塈共獇亡⴯䉲䕅</w:t>
      </w:r>
      <w:r>
        <w:rPr/>
        <w:t>⣂</w:t>
      </w:r>
      <w:r>
        <w:rPr/>
        <w:t>깱츪恓⪵牨䷂녍ꄴ싂⩺祓ㅡ炥效卯㜤瀭幞䅚⚏쉉깒塷䱭䱰㍍㝦癇쌷㜹县槂瞣捹縮婅㭞⤮䵔㍋〷⦡濃ꍄ娫㮮⭰捘숷싃㜶ꍧ泍䐵牆煍殏単䑗䭙⏂敖</w:t>
      </w:r>
      <w:r>
        <w:rPr/>
        <w:t>⡰</w:t>
      </w:r>
      <w:r>
        <w:rPr/>
        <w:t>煀墻獷⩍灙묨걶燍恧剡剭敹쉹儴䜶繰徣㭁㕉䵡</w:t>
      </w:r>
      <w:r>
        <w:rPr/>
        <w:t>ꤨ</w:t>
      </w:r>
      <w:r>
        <w:rPr/>
        <w:t>廂㤶싂䒻䉠㕸</w:t>
      </w:r>
      <w:r>
        <w:rPr/>
        <w:t>ⱪ</w:t>
      </w:r>
      <w:r>
        <w:rPr/>
        <w:t>㕏輶⪵牦녶쉌䵔枡뇎</w:t>
      </w:r>
      <w:r>
        <w:rPr/>
        <w:t>ꥑ</w:t>
      </w:r>
      <w:r>
        <w:rPr/>
        <w:t>䐰づ㩖</w:t>
      </w:r>
      <w:r>
        <w:rPr/>
        <w:t>ꥄꖱ</w:t>
      </w:r>
      <w:r>
        <w:rPr/>
        <w:t>쉁氷숪Ⓜ⥃牤쉤Ⓜ</w:t>
      </w:r>
      <w:r>
        <w:rPr/>
        <w:t>ꦣ</w:t>
      </w:r>
      <w:r>
        <w:rPr/>
        <w:t>係拂긷떬卧頪▥◂숶</w:t>
      </w:r>
      <w:r>
        <w:rPr/>
        <w:t>ꥌ</w:t>
      </w:r>
      <w:r>
        <w:rPr/>
        <w:t>䑁㕋癉</w:t>
      </w:r>
      <w:r>
        <w:rPr/>
        <w:t>꤫</w:t>
      </w:r>
      <w:r>
        <w:rPr/>
        <w:t>䑩㨹歨㘹뾏⸭扏쉅狂㮡轇挣컂㍐⑰愶</w:t>
      </w:r>
      <w:r>
        <w:rPr/>
        <w:t>꧂ⵢ</w:t>
      </w:r>
      <w:r>
        <w:rPr/>
        <w:t>㯂拎漤㔫嚿</w:t>
      </w:r>
      <w:r>
        <w:rPr/>
        <w:t>ꤴ</w:t>
      </w:r>
      <w:r>
        <w:rPr/>
        <w:t>땇㪿싎⹖助䌳㝐㎥⏂帮䕠ꅸ긬祘汚瑸㉸ㆣ</w:t>
      </w:r>
      <w:r>
        <w:rPr/>
        <w:t>ⱎ</w:t>
      </w:r>
      <w:r>
        <w:rPr/>
        <w:t>渹쉋樻䴤쉋㥩⽾晴匳に㕚뽃㉢</w:t>
      </w:r>
      <w:r>
        <w:rPr/>
        <w:t>ⵎ</w:t>
      </w:r>
      <w:r>
        <w:rPr/>
        <w:t>䩲樴珂쉧偲㵤쌹숤滎곂쉏㠺䁞剘썁畆用杖窣⌶</w:t>
      </w:r>
      <w:r>
        <w:rPr/>
        <w:t>꧂</w:t>
      </w:r>
      <w:r>
        <w:rPr/>
        <w:t>숳쎱䙠쉙輸⨵吷硬契奡瑤瘹牠䙲</w:t>
      </w:r>
      <w:r>
        <w:rPr/>
        <w:t>ꥀ</w:t>
      </w:r>
      <w:r>
        <w:rPr/>
        <w:t>쉄墮䵢潙</w:t>
      </w:r>
      <w:r>
        <w:rPr/>
        <w:t>ꕊ</w:t>
      </w:r>
      <w:r>
        <w:rPr/>
        <w:t>灣摙䭋䍙䡶䨷獖츩㈰但ꥭ彍恧쉆捑㣂싂숲松⍅哂㕤熻</w:t>
      </w:r>
      <w:r>
        <w:rPr/>
        <w:t>ꕶ</w:t>
      </w:r>
      <w:r>
        <w:rPr/>
        <w:t>䵈쵊彘火쉓䁂㦩䕸슻䅍㍷</w:t>
      </w:r>
      <w:r>
        <w:rPr/>
        <w:t>꤯</w:t>
      </w:r>
      <w:r>
        <w:rPr/>
        <w:t>썁儷夥䔽兇噙掣⏂㕰</w:t>
      </w:r>
      <w:r>
        <w:rPr/>
        <w:t>⣂</w:t>
      </w:r>
      <w:r>
        <w:rPr/>
        <w:t>歒ꅷ쉫츬穦婮㕥嗂䌶䟂쉺坥⌦桔严숯</w:t>
      </w:r>
      <w:r>
        <w:rPr/>
        <w:t>ꦡ</w:t>
      </w:r>
      <w:r>
        <w:rPr/>
        <w:t>쉩충县䩕塟쉳浪戴呲桊䙎塎쉕䕉쌽卸摤戳㙦뽚弮瑙癑䅵쉤係䌳뭭♕ꄊ䥍㓂奇싃䉥獺橃㑗汓牫擂쉹쉎桷慕䒻⵹㕓剐摓⥊䔥榣唲堵稱ꅓ瘳㌽ぺ숩㐱숯塸⑪⩞攨㫂츲깳썣娥䉤呖卹땟硱ず牐央瑾넳䅞</w:t>
      </w:r>
      <w:r>
        <w:rPr/>
        <w:t>ꦩ</w:t>
      </w:r>
      <w:r>
        <w:rPr/>
        <w:t>ㆬ橄頹轩㑔㴭輤⭖爲毂䀮盂</w:t>
      </w:r>
      <w:r>
        <w:rPr/>
        <w:t>⠸</w:t>
      </w:r>
      <w:r>
        <w:rPr/>
        <w:t>纻撥⻂塩灞穢㦵辥呙</w:t>
      </w:r>
      <w:r>
        <w:rPr/>
        <w:t>Ⱘ</w:t>
      </w:r>
      <w:r>
        <w:rPr/>
        <w:t>傩爥顰䡭奚⨰⭤䓂⩈싍橴彺㥵⥸䴦䭂惂夻⫂匳⌫䁾庣♬氳ꏂꥪ埂䬴剱䙮悱䥗奶쉤䛂恣뭳輽拂슣칪</w:t>
      </w:r>
      <w:r>
        <w:rPr/>
        <w:t>Ⱳ</w:t>
      </w:r>
      <w:r>
        <w:rPr/>
        <w:t>卲吹橦䱀䁂뭁</w:t>
      </w:r>
      <w:r>
        <w:rPr/>
        <w:t>⡸</w:t>
      </w:r>
      <w:r>
        <w:rPr/>
        <w:t>㠺딬乒砵쉋席쉇╘쉘即氪燂㐤䭸ꆥ⍹녠牨䝹⨤</w:t>
      </w:r>
      <w:r>
        <w:rPr/>
        <w:t>ⷂ</w:t>
      </w:r>
      <w:r>
        <w:rPr/>
        <w:t>㩣婶繍ꅉ䣍ꇂ䗂⩖칒嘣匽盂싂嘰繌䘽</w:t>
      </w:r>
      <w:r>
        <w:rPr/>
        <w:t>ⱬ꥘</w:t>
      </w:r>
      <w:r>
        <w:rPr/>
        <w:t>깳癣塧嗃ꏎ內睪㌯稵奥㘹痂䝠⵭䨵䥷傩呺㭣뮱䱰眺矂珂겏땀⻂倬顡㈷挽呪㜭</w:t>
      </w:r>
      <w:r>
        <w:rPr/>
        <w:t>ꕠ</w:t>
      </w:r>
      <w:r>
        <w:rPr/>
        <w:t>橘瀪쉘㦡</w:t>
      </w:r>
      <w:r>
        <w:rPr/>
        <w:t>⠩</w:t>
      </w:r>
      <w:r>
        <w:rPr/>
        <w:t>쉺氩㯂䉆⌻輵㡯橴쉪祴뭍</w:t>
      </w:r>
      <w:r>
        <w:rPr/>
        <w:t>ꥀ</w:t>
      </w:r>
      <w:r>
        <w:rPr/>
        <w:t>砬◎쉈䍅ヂ〨㡁湑깩噴侥넺栶爮䵵䋎䒻繤睹䬽濂䯂敫え楸⤰츭癱硫䉞쉱戯摣㉮숪祊甬⥭橪役庣䴽ꥴ剁묭⭮債⨴恨硞係㙭㨪嫂慤䫂噊眺礶쉗恆係庩</w:t>
      </w:r>
      <w:r>
        <w:rPr/>
        <w:t>ꥈ</w:t>
      </w:r>
      <w:r>
        <w:rPr/>
        <w:t>㣂案濂쉸뽒쉋礦</w:t>
      </w:r>
      <w:r>
        <w:rPr/>
        <w:t>⠴</w:t>
      </w:r>
      <w:r>
        <w:rPr/>
        <w:t>싂ケ⑋沩瀣杋㦬匱ㄷ긲然帨녨뼲禩㭷䍓票穈䭢놏㭀䷃뭓憻発埂协忂</w:t>
      </w:r>
      <w:r>
        <w:rPr/>
        <w:t>Ⱞ</w:t>
      </w:r>
      <w:r>
        <w:rPr/>
        <w:t>깐⒩</w:t>
      </w:r>
      <w:r>
        <w:rPr/>
        <w:t>ⰷ⠶</w:t>
      </w:r>
      <w:r>
        <w:rPr/>
        <w:t>㑓煗捇斏剋瑄㢡䡁煋䥅슬楄䎩</w:t>
      </w:r>
      <w:r>
        <w:rPr/>
        <w:t>ⱋ</w:t>
      </w:r>
      <w:r>
        <w:rPr/>
        <w:t>㔩칶溩㕓甹ꄸ쉏䙾塨䨪ㄣ뇂浯썥⍒╧⮮⵲䙣┶扂썋桗ꍳ⹏䭘썃㣂歰獨┱昶桨뇂晤췂㕱숶㑊晞⏂ꌤ便⍩暘煣䘪䙆</w:t>
      </w:r>
      <w:r>
        <w:rPr/>
        <w:t>ꥋ</w:t>
      </w:r>
      <w:r>
        <w:rPr/>
        <w:t>㙋◂瀨乊쵭䱄癫滎ꅗ塰㡫슻쉫㙁ㅂⓂ䦩걺栽䍠ꍴ╅묵䣂盂澏䍩习倻䁹獔偎䅎걤㔩恉䍖ㄦ桠乙欶쉵䁢䍫㭫参뇂쌵㵃</w:t>
      </w:r>
      <w:r>
        <w:rPr/>
        <w:t>⡈</w:t>
      </w:r>
      <w:r>
        <w:rPr/>
        <w:t>涣쵲㏂怽겱㡖䱯檘瘭⑃㏂䜣㷂張䉣⹇啃佫䥚彙숪싂⪥⯂癲㭭颿䩯⩰牨㭖〶橦꥘◍</w:t>
      </w:r>
      <w:r>
        <w:rPr/>
        <w:t>ⴴ</w:t>
      </w:r>
      <w:r>
        <w:rPr/>
        <w:t>䍥庻䭕깫䙚뼲䝄㚘╨穹쏂䳂╹䱞祕杌갮䇂皣쉱꥖녪乤湢㮥㑟碬烂</w:t>
      </w:r>
      <w:r>
        <w:rPr/>
        <w:t>ⴭ</w:t>
      </w:r>
      <w:r>
        <w:rPr/>
        <w:t>䈪</w:t>
      </w:r>
      <w:r>
        <w:rPr/>
        <w:t>⠰</w:t>
      </w:r>
      <w:r>
        <w:rPr/>
        <w:t>䀪겵</w:t>
      </w:r>
      <w:r>
        <w:rPr/>
        <w:t>⢱</w:t>
      </w:r>
      <w:r>
        <w:rPr/>
        <w:t>㓂䯂⿃슏䆣츊婶摟</w:t>
      </w:r>
      <w:r>
        <w:rPr/>
        <w:t>ⱆ</w:t>
      </w:r>
      <w:r>
        <w:rPr/>
        <w:t>女湬廂⥡</w:t>
      </w:r>
      <w:r>
        <w:rPr/>
        <w:t>ꦬ</w:t>
      </w:r>
      <w:r>
        <w:rPr/>
        <w:t>恸</w:t>
      </w:r>
      <w:r>
        <w:rPr/>
        <w:t>⡕</w:t>
      </w:r>
      <w:r>
        <w:rPr/>
        <w:t>䲬㥷截痂ꍺ⬸㥮㴳杯</w:t>
      </w:r>
      <w:r>
        <w:rPr/>
        <w:t>Ɫ</w:t>
      </w:r>
      <w:r>
        <w:rPr/>
        <w:t>䣎眩傩仂噯爪㴨ぱ숵숺</w:t>
      </w:r>
      <w:r>
        <w:rPr/>
        <w:t>ꤽ</w:t>
      </w:r>
      <w:r>
        <w:rPr/>
        <w:t>睪㢣报輯慃樺敃氮╺슩晢幄⬻숮뾩坁녾䚏縪䏂숬獅㬺⨨⨪两⒣㌮⤫奋〲輨⥐䈦婑</w:t>
      </w:r>
      <w:r>
        <w:rPr/>
        <w:t>Ɐ</w:t>
      </w:r>
      <w:r>
        <w:rPr/>
        <w:t>㋂⼪照潪䆩ꄷ櫂漻優</w:t>
      </w:r>
      <w:r>
        <w:rPr/>
        <w:t>ⵇ</w:t>
      </w:r>
      <w:r>
        <w:rPr/>
        <w:t>㪘晪</w:t>
      </w:r>
      <w:r>
        <w:rPr/>
        <w:t>ꔬꦘ</w:t>
      </w:r>
      <w:r>
        <w:rPr/>
        <w:t>慮幉买䵈纮쉬ꎮ㗂坆㕶彰넥㡾拎쉤䞣숯㮘橺</w:t>
      </w:r>
      <w:r>
        <w:rPr/>
        <w:t>ꦘ</w:t>
      </w:r>
      <w:r>
        <w:rPr/>
        <w:t>쉁東⭎⎏컂䑲䥅ヂ㌵扳癕㉓埂╡坑席湴徬뭞쉏橺쉏</w:t>
      </w:r>
      <w:r>
        <w:rPr/>
        <w:t>ꖘ</w:t>
      </w:r>
      <w:r>
        <w:rPr/>
        <w:t>兔㒩⭏쉧䠯㙡㥓㕯䮵瑗䝙□䡄㊱뼹し捤쉏</w:t>
      </w:r>
      <w:r>
        <w:rPr/>
        <w:t>ⷂ</w:t>
      </w:r>
      <w:r>
        <w:rPr/>
        <w:t>磂㉪煢榥圻䊱</w:t>
      </w:r>
      <w:r>
        <w:rPr/>
        <w:t>ⵦ</w:t>
      </w:r>
      <w:r>
        <w:rPr/>
        <w:t>柂睚敏匰浾⸺倨</w:t>
      </w:r>
      <w:r>
        <w:rPr/>
        <w:t>⣂</w:t>
      </w:r>
      <w:r>
        <w:rPr/>
        <w:t>숨带⬦娻噹⩁</w:t>
      </w:r>
      <w:r>
        <w:rPr/>
        <w:t>ꤽ</w:t>
      </w:r>
      <w:r>
        <w:rPr/>
        <w:t>䍘縸㙃敱乁㉬彑㜸슣䥉䑴煕楪쉷由旂慌癈啍瑉挦轈樲㡮⸮氨ꍶ嚡繂煗杸┮嫎䷃숮挤쉶䣎惂뽟칉绂⥎壂琪쉌╡⵪硌潔</w:t>
      </w:r>
      <w:r>
        <w:rPr/>
        <w:t>ꦩ⎥</w:t>
      </w:r>
      <w:r>
        <w:rPr/>
        <w:t>䱕穨殥瑆䝃澱싂</w:t>
      </w:r>
      <w:r>
        <w:rPr/>
        <w:t>ⴸ</w:t>
      </w:r>
      <w:r>
        <w:rPr/>
        <w:t>⠩</w:t>
      </w:r>
      <w:r>
        <w:rPr/>
        <w:t>ꕡ⪻</w:t>
      </w:r>
      <w:r>
        <w:rPr/>
        <w:t>䇂쉑</w:t>
      </w:r>
      <w:r>
        <w:rPr/>
        <w:t>ꕕ</w:t>
      </w:r>
      <w:r>
        <w:rPr/>
        <w:t>姂䥉䅆䇂䅢㙭㙺</w:t>
      </w:r>
      <w:r>
        <w:rPr/>
        <w:t>⡥</w:t>
      </w:r>
      <w:r>
        <w:rPr/>
        <w:t>ꥇ</w:t>
      </w:r>
      <w:r>
        <w:rPr/>
        <w:t>瑒剺꺣㦥磂佤稷慠偖싃勂怰㠸⩣咣輣埍繷썰䙠剐怺㑫뭺㍢㥅礫敠楴슏携䑭⴪</w:t>
      </w:r>
      <w:r>
        <w:rPr/>
        <w:t>ⱊ</w:t>
      </w:r>
      <w:r>
        <w:rPr/>
        <w:t>㔣㑏</w:t>
      </w:r>
      <w:r>
        <w:rPr/>
        <w:t>ꕩ⩀</w:t>
      </w:r>
      <w:r>
        <w:rPr/>
        <w:t>顧劘⭺獙⨨쎣湗奆䶿㵓倣䉱獪慆쉥樹䱄䟂䇂놏ꍡ</w:t>
      </w:r>
      <w:r>
        <w:rPr/>
        <w:t>ꕴ</w:t>
      </w:r>
      <w:r>
        <w:rPr/>
        <w:t>煆㵭쉕뾻⑔䋂亿澣곂瀫</w:t>
      </w:r>
      <w:r>
        <w:rPr/>
        <w:t>ⵠ</w:t>
      </w:r>
      <w:r>
        <w:rPr/>
        <w:t>ꄬ뇂㯎殡䟂乷轐顧녀숻狂厱䡬彖㇂獚␺촰呖㩅썳䰦䅋숷桾㌥⩵濂㉘㡐䰷썈颱쉥顫㴽堯</w:t>
      </w:r>
      <w:r>
        <w:rPr/>
        <w:t>Ⱙ</w:t>
      </w:r>
      <w:r>
        <w:rPr/>
        <w:t>凎竍쉏♍㝩㉟ヂ繚䅚⹍睒浳慑問㉮债ㄬ樽싂癵䡮杂⍾甪䎿灠</w:t>
      </w:r>
      <w:r>
        <w:rPr/>
        <w:t>ꤦ</w:t>
      </w:r>
      <w:r>
        <w:rPr/>
        <w:t>㞮湊䰴杊⦵䥂쉍슥挤깧䒥硒년戸怵仃椰磂剡伴</w:t>
      </w:r>
      <w:r>
        <w:rPr/>
        <w:t>ⵅ</w:t>
      </w:r>
      <w:r>
        <w:rPr/>
        <w:t>余殘愹⛂</w:t>
      </w:r>
      <w:r>
        <w:rPr/>
        <w:t>ꕀ</w:t>
      </w:r>
      <w:r>
        <w:rPr/>
        <w:t>㕉긤刭托扈午쉍慂뾡䥅⑋塵䱨</w:t>
      </w:r>
      <w:r>
        <w:rPr/>
        <w:t>Ⱨ</w:t>
      </w:r>
      <w:r>
        <w:rPr/>
        <w:t>쉗</w:t>
      </w:r>
      <w:r>
        <w:rPr/>
        <w:t>ꥅ</w:t>
      </w:r>
      <w:r>
        <w:rPr/>
        <w:t>췍⶘㔱丷痂盂べ</w:t>
      </w:r>
      <w:r>
        <w:rPr/>
        <w:t>ꤣ</w:t>
      </w:r>
      <w:r>
        <w:rPr/>
        <w:t>쌽뽲䉃纻䣂瑌垡挻晣⩙㡚穢믂⧂♧愦題晎幧㴷汨畅䧂纻歂Ⓕ娭㒩☫컂剤</w:t>
      </w:r>
      <w:r>
        <w:rPr/>
        <w:t>꧂</w:t>
      </w:r>
      <w:r>
        <w:rPr/>
        <w:t>숥슩珂㍆嗂㜭獙㑮塴甲摱噅⥱◂뼨䜵厩춘㜪슡㵆呪㊩쉫</w:t>
      </w:r>
      <w:r>
        <w:rPr/>
        <w:t>⡀</w:t>
      </w:r>
      <w:r>
        <w:rPr/>
        <w:t>改昭序䁟䠳啴㙭瀯㭴摋</w:t>
      </w:r>
      <w:r>
        <w:rPr/>
        <w:t>ꤽ⨤</w:t>
      </w:r>
      <w:r>
        <w:rPr/>
        <w:t>㙾泂ꥩ⹬䐥姂깋毂⼣捔뇂⥾轳㢱顦⑯瘊発쉷╍繃㝐ㅚ愫潁곂㕤▵噂縺䈶싂影縤顋灵숯敤挦晇桊灙䒻긪欷ㅧ㡸뽆求斮숣⍶䕓縭</w:t>
      </w:r>
      <w:r>
        <w:rPr/>
        <w:t>ꕣ</w:t>
      </w:r>
      <w:r>
        <w:rPr/>
        <w:t>き⩍噵懂┺썈숬⩃檥卨獂⑑㝱춬剮堵⩦畾幖夰숽</w:t>
      </w:r>
      <w:r>
        <w:rPr/>
        <w:t>ꤱ</w:t>
      </w:r>
      <w:r>
        <w:rPr/>
        <w:t>瘸◎ꍏ煮믂숲瑺⼵煌⚻幘䭘輻캮쉏칷拂싂ㄽ䌷抡㓃넺㠺怹䕯땥㤺睧楤㜬쵌䧂憵捒挦彏떱䍣</w:t>
      </w:r>
      <w:r>
        <w:rPr/>
        <w:t>⠱</w:t>
      </w:r>
      <w:r>
        <w:rPr/>
        <w:t>墬긶售悵䆏佾塩ꅌ欫敭樻售⩭䝭獀惂佦乙㡊别쉅걺㌹㡋⫂娱㑎╞쉧儻磍ꅒ煆⦿䄴쵲瑡㙞䯃</w:t>
      </w:r>
      <w:r>
        <w:rPr/>
        <w:t>ꤽ</w:t>
      </w:r>
      <w:r>
        <w:rPr/>
        <w:t>氮撵颩噥싂呫䱤㙾潳⿂䣂嚩따뾮㓂춘伩䜮숬䖏䝾剭</w:t>
      </w:r>
      <w:r>
        <w:rPr/>
        <w:t>ⷎ</w:t>
      </w:r>
      <w:r>
        <w:rPr/>
        <w:t>轋牏쎵摦칷</w:t>
      </w:r>
      <w:r>
        <w:rPr/>
        <w:t>ꕏ</w:t>
      </w:r>
      <w:r>
        <w:rPr/>
        <w:t>ㅫ毂恕㜥⬷朲습䕐꺻渤堺</w:t>
      </w:r>
      <w:r>
        <w:rPr/>
        <w:t>ⱄ┫</w:t>
      </w:r>
      <w:r>
        <w:rPr/>
        <w:t>乘싂ㅟ</w:t>
      </w:r>
      <w:r>
        <w:rPr/>
        <w:t>Ⱟ</w:t>
      </w:r>
      <w:r>
        <w:rPr/>
        <w:t>焽繤⍬顓ꍴ쉁庻䳂㝌췂</w:t>
      </w:r>
      <w:r>
        <w:rPr/>
        <w:t>ꖡ꥟</w:t>
      </w:r>
      <w:r>
        <w:rPr/>
        <w:t>깪䩍哃猽⑍㨩䴽眸牴瑠庬䅱頫슮싂곂瀲㥃</w:t>
      </w:r>
      <w:r>
        <w:rPr/>
        <w:t>⡟</w:t>
      </w:r>
      <w:r>
        <w:rPr/>
        <w:t>䝆浊⼰⽯⹩㝦灶쎵䔻器㍀慮⚻参췂塎</w:t>
      </w:r>
      <w:r>
        <w:rPr/>
        <w:t>ⵃ</w:t>
      </w:r>
      <w:r>
        <w:rPr/>
        <w:t>⢱⩪</w:t>
      </w:r>
      <w:r>
        <w:rPr/>
        <w:t>株⏂穇㏎</w:t>
      </w:r>
      <w:r>
        <w:rPr/>
        <w:t>꧂</w:t>
      </w:r>
      <w:r>
        <w:rPr/>
        <w:t>䏂砳轺┶칰灆婌癱漦牂</w:t>
      </w:r>
      <w:r>
        <w:rPr/>
        <w:t>ꤹ</w:t>
      </w:r>
      <w:r>
        <w:rPr/>
        <w:t>䕵售皘稦㤷獁㭮꧎䲥뭺䝊䲩숬⩶硖剕</w:t>
      </w:r>
      <w:r>
        <w:rPr/>
        <w:t>ꤩ</w:t>
      </w:r>
      <w:r>
        <w:rPr/>
        <w:t>ꄺ㉣師☥ꅳ</w:t>
      </w:r>
      <w:r>
        <w:rPr/>
        <w:t>ꤺ</w:t>
      </w:r>
      <w:r>
        <w:rPr/>
        <w:t>朲愭쵙㯍婂⭯噗ꥲ쉕</w:t>
      </w:r>
      <w:r>
        <w:rPr/>
        <w:t>ꤣ</w:t>
      </w:r>
      <w:r>
        <w:rPr/>
        <w:t>睴䭰무歭杮ガ뇃䰸ꍬ⴩捸䫂쵈숫塵䭟⬩쉢㭺圵췂软禩슬桙竂䦻䱡桕⒵敳漸湆䯂</w:t>
      </w:r>
      <w:r>
        <w:rPr/>
        <w:t>ⶏ</w:t>
      </w:r>
      <w:r>
        <w:rPr/>
        <w:t>祯㝡</w:t>
      </w:r>
      <w:r>
        <w:rPr/>
        <w:t>⡙</w:t>
      </w:r>
      <w:r>
        <w:rPr/>
        <w:t>偹浍瀤畚庵숳呤冩稹江婾䴫⥍癤㗂䥑숪숸⨪禩䥁</w:t>
      </w:r>
      <w:r>
        <w:rPr/>
        <w:t>ꤪ</w:t>
      </w:r>
      <w:r>
        <w:rPr/>
        <w:t>쉞䑘伫縹栻桥礩晒杩㶿䙠⩎㩮浟䏍㭔숵㭰䥓獡形婀剢쉑숪泂⌱煈놱䕑䪻䙭坈숪⬶摴䍃㔣싂⨯ぇ⧂㪵䁪弪뽙憻ꅷ印䎮烂캬砻汇煍㵭䔷긴㒬⩊睗칲쉾ꥥ仃걵牬硰䱶⽘쉡</w:t>
      </w:r>
      <w:r>
        <w:rPr/>
        <w:t>⡑⭖</w:t>
      </w:r>
      <w:r>
        <w:rPr/>
        <w:t>䄵噳㵰䙢㴦䅡輰乖䰷値棂䪮쉨卆䊩䩩싂獴㴰到墡塘㔽싂</w:t>
      </w:r>
      <w:r>
        <w:rPr/>
        <w:t>ⷎ</w:t>
      </w:r>
      <w:r>
        <w:rPr/>
        <w:t>䜪꥕睤唪숺⨪橔坈夦婬癁橃掻汪摍ꄯ뽈啪쉙痂슣伵ꥩ䑕稥䁇ꄯ뭨䯂正創辻㣂싂뼨쉺⩵縳슥ㅆ䑈딦呍癉㨸쉍㘬璏䎿䜳딭쎵⩞朽쉪噕싂䔱噖녢⍄⹭庵䁭㊡徏⌨㩅갊⩹歪匮䊥圹洣墥椨넣</w:t>
      </w:r>
      <w:r>
        <w:rPr/>
        <w:t>Ⳃ</w:t>
      </w:r>
      <w:r>
        <w:rPr/>
        <w:t>䀩䊣묲⭙䡋䳂숥嘷㥟㍥㷃湈카⸱ꏂ䉨圤⯂硉㜵摈轢礴㥓樱䙴䳂䭃婎湇숬ꅯ擂復⽋⻂燂⽘껂⩒縩猫쉃㝵䰺攨쉓亏祲</w:t>
      </w:r>
      <w:r>
        <w:rPr/>
        <w:t>ꦩ</w:t>
      </w:r>
      <w:r>
        <w:rPr/>
        <w:t>商㉏楷橾䝾㛎䖩숸榻癊㧂夺걩怽㌱䩎瀩㕌敢</w:t>
      </w:r>
      <w:r>
        <w:rPr/>
        <w:t>ⵁ</w:t>
      </w:r>
      <w:r>
        <w:rPr/>
        <w:t>싂煥숥쉲竎꺩䀤倰坏晴쎏唳녇甬䨸㉟</w:t>
      </w:r>
      <w:r>
        <w:rPr/>
        <w:t>Ⳃ</w:t>
      </w:r>
      <w:r>
        <w:rPr/>
        <w:t>쉴旂樤獠李縨숭뭾䴦쉮</w:t>
      </w:r>
      <w:r>
        <w:rPr/>
        <w:t>Ȿ</w:t>
      </w:r>
      <w:r>
        <w:rPr/>
        <w:t>慳㙾噁⨴ㆩ悥촯乸숰ꥪ쉸</w:t>
      </w:r>
      <w:r>
        <w:rPr/>
        <w:t>⠶</w:t>
      </w:r>
      <w:r>
        <w:rPr/>
        <w:t>栥穸硠倭쉇䄱䍡슬幡⍲싂煣䷂깠싍溩示䑞㈸儲긥슩勂亻⽮橱㭌憻吨⾩╬琴㑁껂◂䝯烂䛂癡杅硶껂䁹冱堵쉩</w:t>
      </w:r>
      <w:r>
        <w:rPr/>
        <w:t>ꦥ</w:t>
      </w:r>
      <w:r>
        <w:rPr/>
        <w:t>田㡀復숹ꌹ묵湊扢獑昳䓂彶穋婓㩁晣쉾唻䉓㍨捒瑄楹숺⸮쉉</w:t>
      </w:r>
      <w:r>
        <w:rPr/>
        <w:t>ꦥ</w:t>
      </w:r>
      <w:r>
        <w:rPr/>
        <w:t>汇⩙氣彳ꄨ깍ꍤ쉆</w:t>
      </w:r>
      <w:r>
        <w:rPr/>
        <w:t>ⰶ</w:t>
      </w:r>
      <w:r>
        <w:rPr/>
        <w:t>ꤶ</w:t>
      </w:r>
      <w:r>
        <w:rPr/>
        <w:t>捳⪬걄딫䭮䔮矎神䚵䡍哂ㆡ⧃㜰㩔㧃穌捲㬰⬽뮡㬣捓暻㇂祧㡉꺬䉄䩱⩘䩮位⽒濂숪㉲偖燃珎ま♷氦뿂䍾猫庱⩗刻걞伻晫櫃丶涡佉挺뭡</w:t>
      </w:r>
      <w:r>
        <w:rPr/>
        <w:t>ꗂ⩩</w:t>
      </w:r>
      <w:r>
        <w:rPr/>
        <w:t>彔桹燂㗂䑗䅵䁊旍⍠捣䮡㐸睡ꍍ伥埃ꆵ╠䤪猥剸䘴斥⏂⒱㕄⍐縱⌱칒쉘쉭儴怦朰㡡쉡쉶濂䁮⥂瘸⩑畠묱轖潸媣䍟礽恋</w:t>
      </w:r>
      <w:r>
        <w:rPr/>
        <w:t>ꦏ</w:t>
      </w:r>
      <w:r>
        <w:rPr/>
        <w:t>䡘李煮뇂</w:t>
      </w:r>
      <w:r>
        <w:rPr/>
        <w:t>ꤶ</w:t>
      </w:r>
      <w:r>
        <w:rPr/>
        <w:t>戨䙦㈰ꇂ쉥⚱䙊䉰</w:t>
      </w:r>
      <w:r>
        <w:rPr/>
        <w:t>ꤲ⑗</w:t>
      </w:r>
      <w:r>
        <w:rPr/>
        <w:t>싍䌹㤴싂昲숪⧃愬琮歁썞㵄뭮⾡⼣牚슘ꥵ뮘㌱䚩〥뮿싎㊿煩戭橋溬쌮쉌슣獥숬抱䫂瑾⼩䇎猨걷⛂煗爩䓂橺㵚䡦眯㉾⵲礽싂㤸⾡뾘濃剗愰㗂䭨⿃攵㑌乆煱䤪ㅋ㠯</w:t>
      </w:r>
      <w:r>
        <w:rPr/>
        <w:t>ꤩ</w:t>
      </w:r>
      <w:r>
        <w:rPr/>
        <w:t>杰癟⌭䥴㟎㷂쌮睲啞㈲䩱揂㝤懂숻깾轚杙斿ꏂ</w:t>
      </w:r>
      <w:r>
        <w:rPr/>
        <w:t>ⵣ⨤</w:t>
      </w:r>
      <w:r>
        <w:rPr/>
        <w:t>㨻彔恐圹疩慪숱睤喱睩걨淂䬴</w:t>
      </w:r>
      <w:r>
        <w:rPr/>
        <w:t>ⷂ⵨</w:t>
      </w:r>
      <w:r>
        <w:rPr/>
        <w:t>슏偙⽂⩓挨づ繊㝫嘹渨彲㑃㞏䉃幣ꌫ쉦祎⬮濂佗쌱숮뽑㕯轆愴쉖숻䘭뮻犬㩀捶⼷㥵䍄愷䍀忂敮▣枏묰㍙⵶⨭剺숻輳쵶숲啔恁쉙㜳㍱䬰轁䙸</w:t>
      </w:r>
      <w:r>
        <w:rPr/>
        <w:t>ⴥ</w:t>
      </w:r>
      <w:r>
        <w:rPr/>
        <w:t>汙묷쉲瑨枿슬汲た䜣摏椪䫂權旂瑓啾</w:t>
      </w:r>
      <w:r>
        <w:rPr/>
        <w:t>Ȿ</w:t>
      </w:r>
      <w:r>
        <w:rPr/>
        <w:t>兊꺩㓎⑗柍숻敕뭚畑啕䩀</w:t>
      </w:r>
      <w:r>
        <w:rPr/>
        <w:t>ⵂ</w:t>
      </w:r>
      <w:r>
        <w:rPr/>
        <w:t>橂촭⍪㬪䙫幊杀ヂ位劏㝑䰪⪵</w:t>
      </w:r>
      <w:r>
        <w:rPr/>
        <w:t>ⱘ</w:t>
      </w:r>
      <w:r>
        <w:rPr/>
        <w:t>纣獶瑚ꍢ</w:t>
      </w:r>
      <w:r>
        <w:rPr/>
        <w:t>Ⳃ</w:t>
      </w:r>
      <w:r>
        <w:rPr/>
        <w:t>쉌剄搩彯⤲䙆뭵㤤乙䝒晋깕産䑁捍畐</w:t>
      </w:r>
      <w:r>
        <w:rPr/>
        <w:t>꧍⮿</w:t>
      </w:r>
      <w:r>
        <w:rPr/>
        <w:t>啗奇磍⍳偖䞮䑱쏂啤廂㪣⻂傥䥏뇃㷂⹀쉘▿偌⤪春噋吭</w:t>
      </w:r>
      <w:r>
        <w:rPr/>
        <w:t>ꦿ</w:t>
      </w:r>
      <w:r>
        <w:rPr/>
        <w:t>呞䉣</w:t>
      </w:r>
      <w:r>
        <w:rPr/>
        <w:t>⠫</w:t>
      </w:r>
      <w:r>
        <w:rPr/>
        <w:t>珂</w:t>
      </w:r>
      <w:r>
        <w:rPr/>
        <w:t>ꗂ♺</w:t>
      </w:r>
      <w:r>
        <w:rPr/>
        <w:t>숷㑐숲</w:t>
      </w:r>
      <w:r>
        <w:rPr/>
        <w:t>ⴤ⹎</w:t>
      </w:r>
      <w:r>
        <w:rPr/>
        <w:t>䕠칂⽥쌬數㬶䗂琮ぇ擂剒⑗勂札恺猶獎㵎嚬㋍兇圯䩍⩨숻畵砤癚忂⭟䤪纣嘯②ㄫ坢</w:t>
      </w:r>
      <w:r>
        <w:rPr/>
        <w:t>⣎</w:t>
      </w:r>
      <w:r>
        <w:rPr/>
        <w:t>壂敀䱳춿㘭係橘䄪숪稷쉱⽸恍㪘焨〽⸳歏㩚㉆⭶噕┤呀塮쉄杍炵㩨揂슥묯瘸浏깂砱칠</w:t>
      </w:r>
      <w:r>
        <w:rPr/>
        <w:t>ⱘ</w:t>
      </w:r>
      <w:r>
        <w:rPr/>
        <w:t>䵑숦噌뇂撵唰</w:t>
      </w:r>
      <w:r>
        <w:rPr/>
        <w:t>⢡⭄</w:t>
      </w:r>
      <w:r>
        <w:rPr/>
        <w:t>㭞䨪唸䭅쉸䰨飂⎩䱬ꅥ䉀畧</w:t>
      </w:r>
      <w:r>
        <w:rPr/>
        <w:t>⡈</w:t>
      </w:r>
      <w:r>
        <w:rPr/>
        <w:t>ⴲ</w:t>
      </w:r>
      <w:r>
        <w:rPr/>
        <w:t>ꎘ敨㕨㑩땒쉴烂㈽佢⑧此딮ꍍ㫍</w:t>
      </w:r>
      <w:r>
        <w:rPr/>
        <w:t>⣂</w:t>
      </w:r>
      <w:r>
        <w:rPr/>
        <w:t>⽾⚣㭢䝧⑭걁㕦癎稥㔱䌯慁䚡勂䵮걐㐰塪걖㐪丵칁㤮쉰䁂癓쉄</w:t>
      </w:r>
      <w:r>
        <w:rPr/>
        <w:t>ⴸ</w:t>
      </w:r>
      <w:r>
        <w:rPr/>
        <w:t>ガ䡥捹灀㴥䥴㩎剥䝖㠺甴煺禿㉴杂祹쉡爦唱⥑䑁塰⍡䱧竂⽈ꅍ</w:t>
      </w:r>
      <w:r>
        <w:rPr/>
        <w:t>ⷃ</w:t>
      </w:r>
      <w:r>
        <w:rPr/>
        <w:t>硲쉅숲が䑴ꥲ㭾숣炩溡晢䅄녔숦충</w:t>
      </w:r>
      <w:r>
        <w:rPr/>
        <w:t>ꔽ</w:t>
      </w:r>
      <w:r>
        <w:rPr/>
        <w:t>穢睤乡䮵㨩杆㥳勂塗걵奬␫䑴穇係䐮牱⥅硹䠽嗂祒쉹㝖晕䚏奇⑖嫂颏剗恢슮琩捴炘榩堬呌⥓愭쉅䇂窡埂쉰漹昣汷쉵␺刪걡╨쉵䐴敒䡇桯睧ㅶ뿎</w:t>
      </w:r>
      <w:r>
        <w:rPr/>
        <w:t>ꕧ</w:t>
      </w:r>
      <w:r>
        <w:rPr/>
        <w:t>珂㢥䊥⒱喘</w:t>
      </w:r>
      <w:r>
        <w:rPr/>
        <w:t>ⷂ</w:t>
      </w:r>
      <w:r>
        <w:rPr/>
        <w:t>Ⱟ</w:t>
      </w:r>
      <w:r>
        <w:rPr/>
        <w:t>숴숵杒㊣墮ㅌ桺戻䭲쉾⏂떵帽</w:t>
      </w:r>
      <w:r>
        <w:rPr/>
        <w:t>ꥁ</w:t>
      </w:r>
      <w:r>
        <w:rPr/>
        <w:t>煰◃琩⨽乺</w:t>
      </w:r>
      <w:r>
        <w:rPr/>
        <w:t>ꦩ</w:t>
      </w:r>
      <w:r>
        <w:rPr/>
        <w:t>姂⍙⑀㐪쉵䅣異嚬⭢㴺硊飍揂쵁뭺䁦执</w:t>
      </w:r>
      <w:r>
        <w:rPr/>
        <w:t>ⰵ</w:t>
      </w:r>
      <w:r>
        <w:rPr/>
        <w:t>ꆘあ䑯余뽡ꄪⓍ䴦쉔禥晞悮</w:t>
      </w:r>
      <w:r>
        <w:rPr/>
        <w:t>Ⱨ</w:t>
      </w:r>
      <w:r>
        <w:rPr/>
        <w:t>乒⺬灩獩⽞橈⤬숺轏䑺㒩싂⬦㝮싍啯癓恑恉梵㨹싃弻칫浑兖걡恗刪</w:t>
      </w:r>
      <w:r>
        <w:rPr/>
        <w:t>ꕉ</w:t>
      </w:r>
      <w:r>
        <w:rPr/>
        <w:t>깦쉙쵾乾㍘㑪㋂⫂挪䕸反額쉫쉙믂吲枱깂</w:t>
      </w:r>
      <w:r>
        <w:rPr/>
        <w:t>ꥐ⹠ꕴ</w:t>
      </w:r>
      <w:r>
        <w:rPr/>
        <w:t>䡌癪〮瘪杯ꅖ媣ꇂ啪捗灅婹彫㉭㠪埂㌺䞩塈</w:t>
      </w:r>
      <w:r>
        <w:rPr/>
        <w:t>ⰷ</w:t>
      </w:r>
      <w:r>
        <w:rPr/>
        <w:t>㵥</w:t>
      </w:r>
      <w:r>
        <w:rPr/>
        <w:t>Ⱓ</w:t>
      </w:r>
      <w:r>
        <w:rPr/>
        <w:t>牣捐穸</w:t>
      </w:r>
      <w:r>
        <w:rPr/>
        <w:t>꧂</w:t>
      </w:r>
      <w:r>
        <w:rPr/>
        <w:t>佞廎颩⹾촦╤놻ꍠ㩦杫숬啾컂㙕</w:t>
      </w:r>
      <w:r>
        <w:rPr/>
        <w:t>ⴹ</w:t>
      </w:r>
      <w:r>
        <w:rPr/>
        <w:t>썑礥倫⽤╂獫♠㡢埍䳂潑쉖乴깅싂幟䥇싂务쉃卤☲楃䎣乧뼊㧂쉋㣍䖥倫㪘딩뼰</w:t>
      </w:r>
      <w:r>
        <w:rPr/>
        <w:t>ⱙ⥳</w:t>
      </w:r>
      <w:r>
        <w:rPr/>
        <w:t>䅀獇爻ꥵ뇂㤥砳年</w:t>
      </w:r>
      <w:r>
        <w:rPr/>
        <w:t>ⲻ</w:t>
      </w:r>
      <w:r>
        <w:rPr/>
        <w:t>堽㙰擂戫☲⎬쉔쉸振┨㠹冩썧太恏깵煫녵깩䙁㴹励础氪</w:t>
      </w:r>
      <w:r>
        <w:rPr/>
        <w:t>ꤰ</w:t>
      </w:r>
      <w:r>
        <w:rPr/>
        <w:t>曂슘桑䥪뭈徬⽕睉⹶슣獑⪩ヂ汬㈵싂祢깲戨软妻竂伮咩倵利걷㮻彈兾⼪繂暻摄걓幏숹䥲眮썉㉳㡲⎿숴侥桄犥쉣歮竂瑙⿍塞睺쉗偞攰땁㊣䡘썓䣂唭湞䭌싂⤬⩆摆㢿숰쏂〱晣㌪뼵扴掱⪮䠪㔨㍆㥄漬悏爰쉑獲⩨䟂䜮㕦걋쉅毂澬㌴㶮䩎㑊ꥫ쉦核祍湓</w:t>
      </w:r>
      <w:r>
        <w:rPr/>
        <w:t>ꖡ</w:t>
      </w:r>
      <w:r>
        <w:rPr/>
        <w:t>췂眫슩㬩彫睬뽐ㄳ䌺䕮쉺掮㥱촯</w:t>
      </w:r>
      <w:r>
        <w:rPr/>
        <w:t>⠸</w:t>
      </w:r>
      <w:r>
        <w:rPr/>
        <w:t>㣂眤㝣ㅳ攪偋⏂㵘嗂噭║摮塢扂瀽湗燂㧂㍋昩匤幑湧⨲辻숪塵浰싂䋂䡙쉺녋祆儱㪣偯㞡쉉抱敱쵴썕䢵싂婤湕⍓쉷迂参⩂㋂丳㜺⹹䅟瓎劻␰椣灞永㟍戲ꄥ뮩</w:t>
      </w:r>
      <w:r>
        <w:rPr/>
        <w:t>ⱦ</w:t>
      </w:r>
      <w:r>
        <w:rPr/>
        <w:t>眶䙲捉</w:t>
      </w:r>
      <w:r>
        <w:rPr/>
        <w:t>ꕖ</w:t>
      </w:r>
      <w:r>
        <w:rPr/>
        <w:t>싍廂姂⿂ꥶ㴦䙨䘲䏂칑쵸쉺뼸搦灺⹥ꍏ⑑戻祫쉯繵㭙助䘵䱭卅䵊灥䩷顧塀幘숸曂쉒ꄴ䩫数곂䉹⑗䁑⾿</w:t>
      </w:r>
      <w:r>
        <w:rPr/>
        <w:t>⡤</w:t>
      </w:r>
      <w:r>
        <w:rPr/>
        <w:t>別</w:t>
      </w:r>
      <w:r>
        <w:rPr/>
        <w:t>ꕡ</w:t>
      </w:r>
      <w:r>
        <w:rPr/>
        <w:t>煖䏂䞬䨽숶ꄳ⽗䥓竂犱</w:t>
      </w:r>
      <w:r>
        <w:rPr/>
        <w:t>⢱</w:t>
      </w:r>
      <w:r>
        <w:rPr/>
        <w:t>歒伦䈶璮㈴䱵祟⩣㩅</w:t>
      </w:r>
      <w:r>
        <w:rPr/>
        <w:t>ꗂ</w:t>
      </w:r>
      <w:r>
        <w:rPr/>
        <w:t>ꥵ㥃쉥洴梵䊣扖</w:t>
      </w:r>
      <w:r>
        <w:rPr/>
        <w:t>ⵡ</w:t>
      </w:r>
      <w:r>
        <w:rPr/>
        <w:t>㓂澬㩨㌰䧍⼹硄儫爮㩊썟係ꥯ毂䴱㊵扭쉭䨸꥕Ⓜ</w:t>
      </w:r>
      <w:r>
        <w:rPr/>
        <w:t>ⱇ</w:t>
      </w:r>
      <w:r>
        <w:rPr/>
        <w:t>㙧噶䵖ど썮⩏硊䕑搲䞥父沥捧睢䝐</w:t>
      </w:r>
      <w:r>
        <w:rPr/>
        <w:t>ꕓ</w:t>
      </w:r>
      <w:r>
        <w:rPr/>
        <w:t>㵤桭䗂䶻⩷싂䡐歺⍏걈焦畯䏂杣䄰傥杫䖡쉸쉷뽮堭䔯塇啉숬攪睅灕汁暱ꅰ쎥칭녂绂䡟⹅␶㍒稭⨯</w:t>
      </w:r>
      <w:r>
        <w:rPr/>
        <w:t>ꖣ</w:t>
      </w:r>
      <w:r>
        <w:rPr/>
        <w:t>쉇搽숮㛂摙婢㍮숪䬷䍐泂⤪</w:t>
      </w:r>
      <w:r>
        <w:rPr/>
        <w:t>ꖩ</w:t>
      </w:r>
      <w:r>
        <w:rPr/>
        <w:t>楯偘숩숪頪辮슥갯</w:t>
      </w:r>
      <w:r>
        <w:rPr/>
        <w:t>⡬</w:t>
      </w:r>
      <w:r>
        <w:rPr/>
        <w:t>琳她璵</w:t>
      </w:r>
      <w:r>
        <w:rPr/>
        <w:t>Ⳃ</w:t>
      </w:r>
      <w:r>
        <w:rPr/>
        <w:t>쉭栤䬤</w:t>
      </w:r>
      <w:r>
        <w:rPr/>
        <w:t>ꥋ</w:t>
      </w:r>
      <w:r>
        <w:rPr/>
        <w:t>甪⩺䘻溮呦奋ꇂ坈奥䈻㡷</w:t>
      </w:r>
      <w:r>
        <w:rPr/>
        <w:t>ⱍ</w:t>
      </w:r>
      <w:r>
        <w:rPr/>
        <w:t>夦숹⾬兮䑋䭷ꥫ煓〉㌯戸갩㭦⑱䅰疻揂濂䷂牚䦻沩㍒♪䪵쉮当潇쉩吣畺⨱⩺睢ꍴ繍㭭⑏싂䝃⥪徻䭗㙷ꍪ浙敋슡ㆩ幠䌩轷頵噳坰䍁㕵㖬ぷ㧃瑳췂갣竃唰䫎⩺⩱⩰婢䡚䉊輷つꏂ</w:t>
      </w:r>
      <w:r>
        <w:rPr/>
        <w:t>Ⰺ⡙ⴭ⪣╗</w:t>
      </w:r>
      <w:r>
        <w:rPr/>
        <w:t>全㕃䭙正晓䭡婍⺩⑕务䆣쉳硨쉥毂嘳숸歶圣婶㩎敆輫倪䡵幚⾥獲殩轁⩖䌸悱幕剺䄭㙙獸㵨䯂䲮ꍭꅤ㡒矂ㄥ숵⦬쉫㬬⨴䕯쎘ꇍ䨫⸮瑚</w:t>
      </w:r>
      <w:r>
        <w:rPr/>
        <w:t>ⷂ</w:t>
      </w:r>
      <w:r>
        <w:rPr/>
        <w:t>숴쉣⨩</w:t>
      </w:r>
      <w:r>
        <w:rPr/>
        <w:t>꥟</w:t>
      </w:r>
      <w:r>
        <w:rPr/>
        <w:t>绍癳洱⩘녴쉸䅢浞녶뿃⍔䷂䤰す昵쉇</w:t>
      </w:r>
      <w:r>
        <w:rPr/>
        <w:t>⠬</w:t>
      </w:r>
      <w:r>
        <w:rPr/>
        <w:t>㭎슡䕦치</w:t>
      </w:r>
      <w:r>
        <w:rPr/>
        <w:t>ꥏ</w:t>
      </w:r>
      <w:r>
        <w:rPr/>
        <w:t>Ⱚ</w:t>
      </w:r>
      <w:r>
        <w:rPr/>
        <w:t>焱⭶뿍摫깓㨻䘱䭹⭞燂䕊쉞쉏彖䕪扎䘹硲汪祵癢猭䴯췂掩歪䩌싂썬佫砦㍺呓䇂慒㖥⑁祙猺戸浵쉟㉙倰磂⫂竂佯楀</w:t>
      </w:r>
      <w:r>
        <w:rPr/>
        <w:t>⠥</w:t>
      </w:r>
      <w:r>
        <w:rPr/>
        <w:t>甲杭㑣扃</w:t>
      </w:r>
      <w:r>
        <w:rPr/>
        <w:t>ꤣ</w:t>
      </w:r>
      <w:r>
        <w:rPr/>
        <w:t>뭠换䙍㵢敬䐥ꅉ坒㵒㕟泍뇂噂愣</w:t>
      </w:r>
      <w:r>
        <w:rPr/>
        <w:t>ⲥ</w:t>
      </w:r>
      <w:r>
        <w:rPr/>
        <w:t>杕⧂嗃橑</w:t>
      </w:r>
      <w:r>
        <w:rPr/>
        <w:t>⣂⹃</w:t>
      </w:r>
      <w:r>
        <w:rPr/>
        <w:t>㥚兓瀫쉣㩂쉉䣂Ⓜ牵쉁乢歁憩磍㙒㣃갪測测쉒辩㬷</w:t>
      </w:r>
      <w:r>
        <w:rPr/>
        <w:t>Ⲙ</w:t>
      </w:r>
      <w:r>
        <w:rPr/>
        <w:t>숪</w:t>
      </w:r>
      <w:r>
        <w:rPr/>
        <w:t>ⱹ</w:t>
      </w:r>
      <w:r>
        <w:rPr/>
        <w:t>轰敭愽쉶숪煒뽕쉢䢡檮沏顆朴䘫⥨ㆩ㌣</w:t>
      </w:r>
      <w:r>
        <w:rPr/>
        <w:t>ꗂ</w:t>
      </w:r>
      <w:r>
        <w:rPr/>
        <w:t>숺䋂싃</w:t>
      </w:r>
      <w:r>
        <w:rPr/>
        <w:t>ⱴ</w:t>
      </w:r>
      <w:r>
        <w:rPr/>
        <w:t>숶</w:t>
      </w:r>
      <w:r>
        <w:rPr/>
        <w:t>Ⱙ⡭</w:t>
      </w:r>
      <w:r>
        <w:rPr/>
        <w:t>儽⩨슏⍁䄸僂䏂㔴献걞</w:t>
      </w:r>
      <w:r>
        <w:rPr/>
        <w:t>ꥃ</w:t>
      </w:r>
      <w:r>
        <w:rPr/>
        <w:t>䉗</w:t>
      </w:r>
      <w:r>
        <w:rPr/>
        <w:t>Ⱪ♪</w:t>
      </w:r>
      <w:r>
        <w:rPr/>
        <w:t>ㅁ⚵䚿⯂㔪橯㉁⽶種卶㇂焰浮⹮숯並坋⤹䍃奥</w:t>
      </w:r>
      <w:r>
        <w:rPr/>
        <w:t>⢏</w:t>
      </w:r>
      <w:r>
        <w:rPr/>
        <w:t>슻璩塃⚣ꎱ☹䁀⩸昽搫搳痂⬤㙡操强㖮猦輺쉣癲晏㑙깶</w:t>
      </w:r>
      <w:r>
        <w:rPr/>
        <w:t>ꕋ</w:t>
      </w:r>
      <w:r>
        <w:rPr/>
        <w:t>䃂쉤ꥧ</w:t>
      </w:r>
      <w:r>
        <w:rPr/>
        <w:t>⡅</w:t>
      </w:r>
      <w:r>
        <w:rPr/>
        <w:t>渽</w:t>
      </w:r>
      <w:r>
        <w:rPr/>
        <w:t>ꤴ</w:t>
      </w:r>
      <w:r>
        <w:rPr/>
        <w:t>繫敆輹ꌫ걬影</w:t>
      </w:r>
      <w:r>
        <w:rPr/>
        <w:t>Ⲭ</w:t>
      </w:r>
      <w:r>
        <w:rPr/>
        <w:t>欣쏂쉕扁⨩㔣⽯偙潥㔳걍␶煵쌯ꅉ潳儱⏂恘㩢囂뮣券⑥칌慗䝨⩂숷轴漸卖갴禮⑑쉯で礷</w:t>
      </w:r>
      <w:r>
        <w:rPr/>
        <w:t>ꥏ</w:t>
      </w:r>
      <w:r>
        <w:rPr/>
        <w:t>숩剁⩅䑦쉇⩷㍕㢡兞䑏⹚灪쉮䅟杬僂䭎磂숰呬䱬㠳뼩</w:t>
      </w:r>
      <w:r>
        <w:rPr/>
        <w:t>⡅</w:t>
      </w:r>
      <w:r>
        <w:rPr/>
        <w:t>捶㭱獆ꅢ䁎츮쉅㥱轭び啳䮬縻掿뭩⍢쉱㡲</w:t>
      </w:r>
      <w:r>
        <w:rPr/>
        <w:t>Ⳃ</w:t>
      </w:r>
      <w:r>
        <w:rPr/>
        <w:t>숭⚣㭬地㑌縯⻂⑃琷穉ァ䍪쉦浅橈瑹㧂奤倰癪갲㧂㭪쉠쉴㩮쉲椪撩ꏂ⩠牉䶡颡</w:t>
      </w:r>
      <w:r>
        <w:rPr/>
        <w:t>ⲱ⏎</w:t>
      </w:r>
      <w:r>
        <w:rPr/>
        <w:t>䗂</w:t>
      </w:r>
      <w:r>
        <w:rPr/>
        <w:t>꤭</w:t>
      </w:r>
      <w:r>
        <w:rPr/>
        <w:t>뽆숱䡶뮻⩞䂿楮</w:t>
      </w:r>
      <w:r>
        <w:rPr/>
        <w:t>⢘</w:t>
      </w:r>
      <w:r>
        <w:rPr/>
        <w:t>깷溘㕑头纘珂䘰뾮啡䞬ꅁ爵壂摬갯墿辥䵕坓啔⸭걋偋䈯凂숭䁸焴所䋂䅕礦䥱㔪♨敯亡쉦桩䬪疡컂恒㉔福挣癗狂䅱畦き婄⹎妻晰⿃</w:t>
      </w:r>
      <w:r>
        <w:rPr/>
        <w:t>ꗂ</w:t>
      </w:r>
      <w:r>
        <w:rPr/>
        <w:t>䌥쉄⩺⫂摶剁⫂깣╄歍긽捕ノ帻♑婉彴塊杴䝡슡</w:t>
      </w:r>
      <w:r>
        <w:rPr/>
        <w:t>ꗂ</w:t>
      </w:r>
      <w:r>
        <w:rPr/>
        <w:t>곂眭强</w:t>
      </w:r>
      <w:r>
        <w:rPr/>
        <w:t>ꤲ</w:t>
      </w:r>
      <w:r>
        <w:rPr/>
        <w:t>쉶牖촴ꏂ吪彈┣欥㮥橦䙫两䨊㤤畚⑾쎻싂湪⵸伴䠰惂䳍物䣂浇穙䌷恱㨷쉖䍁坧싃</w:t>
      </w:r>
      <w:r>
        <w:rPr/>
        <w:t>ⱡ</w:t>
      </w:r>
      <w:r>
        <w:rPr/>
        <w:t>攭칍쉠汬쉢煄樫塚ぶ</w:t>
      </w:r>
      <w:r>
        <w:rPr/>
        <w:t>⡐</w:t>
      </w:r>
      <w:r>
        <w:rPr/>
        <w:t>쉷⪮◂䝩㕴</w:t>
      </w:r>
      <w:r>
        <w:rPr/>
        <w:t>ꕒ</w:t>
      </w:r>
      <w:r>
        <w:rPr/>
        <w:t>쉊␰焱毂䱯吺쉥䭭辻ぉ晀㶩㮡⩵縪帮䑭슘侩䩚䶏숶㠰⑕杣啎칵祌焱䔶⍂㒻橖㜺䙺쉄牅敞㭆桷</w:t>
      </w:r>
      <w:r>
        <w:rPr/>
        <w:t>Ⳏ</w:t>
      </w:r>
      <w:r>
        <w:rPr/>
        <w:t>澡侵暻◂ꅣ⥧쉂窻깦㙲澘</w:t>
      </w:r>
      <w:r>
        <w:rPr/>
        <w:t>ꥎ</w:t>
      </w:r>
      <w:r>
        <w:rPr/>
        <w:t>爣祬埂┸숳椰侵埂畗猰穪漫悿䭕極ㅷ振猰楈帶슻砳氪彧飂瑇ぶ䁞䩐㙡㐣␱ㅓ㢬呱⩷숳伯⼬係丷㬶䤨ㄪ긺瘣颣浓쉂ꄣ</w:t>
      </w:r>
      <w:r>
        <w:rPr/>
        <w:t>ⵇ</w:t>
      </w:r>
      <w:r>
        <w:rPr/>
        <w:t>煖╉╳┩</w:t>
      </w:r>
      <w:r>
        <w:rPr/>
        <w:t>⠣</w:t>
      </w:r>
      <w:r>
        <w:rPr/>
        <w:t>汣</w:t>
      </w:r>
      <w:r>
        <w:rPr/>
        <w:t>ꔳ</w:t>
      </w:r>
      <w:r>
        <w:rPr/>
        <w:t>楡額捱轺䟃穇咩瀦繠쵯惂凂凂䄬쉀睮祋朴坣㏂</w:t>
      </w:r>
      <w:r>
        <w:rPr/>
        <w:t>ꔽ</w:t>
      </w:r>
      <w:r>
        <w:rPr/>
        <w:t>쉚쉠弨쵰䥠喘</w:t>
      </w:r>
      <w:r>
        <w:rPr/>
        <w:t>ꤣ</w:t>
      </w:r>
      <w:r>
        <w:rPr/>
        <w:t>䅭凍嫂⼽쉣⥵쉩煣辩僃离縰녶厏⥠兺圣滂丨숰爦ꅅ搱嘪瑫긹䭘깆囂㍟ꅎ쉙繚䉳♢堺싂奲⤱坘䕬儹</w:t>
      </w:r>
      <w:r>
        <w:rPr/>
        <w:t>ꤣ</w:t>
      </w:r>
      <w:r>
        <w:rPr/>
        <w:t>穗놵츹쉤䁑測顬곂卧恧쉞琲묵禩祂桘橵摕깵깫䳂⹞⨨仂顪輸塎㡳⭭捥숳䍨컂쉰</w:t>
      </w:r>
      <w:r>
        <w:rPr/>
        <w:t>ⶣ⛂</w:t>
      </w:r>
      <w:r>
        <w:rPr/>
        <w:t>췂긪獌</w:t>
      </w:r>
      <w:r>
        <w:rPr/>
        <w:t>ꥀ꧂</w:t>
      </w:r>
      <w:r>
        <w:rPr/>
        <w:t>噊칞</w:t>
      </w:r>
      <w:r>
        <w:rPr/>
        <w:t>ⵈⵏꖱ</w:t>
      </w:r>
      <w:r>
        <w:rPr/>
        <w:t>뽯ꅕ挮嗂䩘ꅉ䑬婳晢㭍搥카딨毂⍚䘲弹쉳䁬堪촣塒쉀桨瑓䙺啁桦ꍷ棂兲汳딣恾㚘쉂⍒伷</w:t>
      </w:r>
      <w:r>
        <w:rPr/>
        <w:t>ꤹ</w:t>
      </w:r>
      <w:r>
        <w:rPr/>
        <w:t>㭋戩㙱扉刭縵뽹位䔽걕猣걓椮㖣漩㐤飂幗쉣㓂☳ꆬ瓂畂䂩쉎Ⓜꅁ쉲㟂琯㉤娻㡲泍湠洷</w:t>
      </w:r>
      <w:r>
        <w:rPr/>
        <w:t>ꤪ</w:t>
      </w:r>
      <w:r>
        <w:rPr/>
        <w:t>ꥨ㩕꺥믂塉佴慠塡榘䈩㗎⥫㇍뾥슡廂恰噅楮磍㥒▩儷煆恾婈ㆮ椹䕯䋂塰砽倬䍯呾ぬ灳㥚敹쉒숽썟䍪剘㍋潙㌯塮ꥺ佪쵞</w:t>
      </w:r>
      <w:r>
        <w:rPr/>
        <w:t>ⵓ</w:t>
      </w:r>
      <w:r>
        <w:rPr/>
        <w:t>쵁㐩쉥⮮㩒橦뾵扰㝟</w:t>
      </w:r>
      <w:r>
        <w:rPr/>
        <w:t>ꥌ</w:t>
      </w:r>
      <w:r>
        <w:rPr/>
        <w:t>㤺穬</w:t>
      </w:r>
      <w:r>
        <w:rPr/>
        <w:t>ꥐ╺</w:t>
      </w:r>
      <w:r>
        <w:rPr/>
        <w:t>敥뭩㉌樹㥸墡侥由</w:t>
      </w:r>
      <w:r>
        <w:rPr/>
        <w:t>⣂</w:t>
      </w:r>
      <w:r>
        <w:rPr/>
        <w:t>䥰敫㈭顃䰲䏂</w:t>
      </w:r>
      <w:r>
        <w:rPr/>
        <w:t>ꤶ</w:t>
      </w:r>
      <w:r>
        <w:rPr/>
        <w:t>剸깹숥煪㝪⨥牕恾깷湸坬䡾猱따쉋䕈渽城⥣숵츰搨숰㋂</w:t>
      </w:r>
      <w:r>
        <w:rPr/>
        <w:t>ⱍ</w:t>
      </w:r>
      <w:r>
        <w:rPr/>
        <w:t>琵儥垱㌻丸쉳呮䷂澿繪悮慾녯⭸䢘䛍瀯束䑷䁅ꏂ숵塷䶣⨯㬯㍋撣玏頦캏纬썞顄뽨쉯庩氽㙭昽呮⏂㉖㚩亻稥싃汗掻穵䱧呢㡫</w:t>
      </w:r>
      <w:r>
        <w:rPr/>
        <w:t>ꥏ</w:t>
      </w:r>
      <w:r>
        <w:rPr/>
        <w:t>䵤携칇갹썞穠⨊쉙睚洴♬㧍睠⾵컍⥠帲⽆卋彯津墬獳啇䋃䎱㩚⹶托㭄쉥䃂</w:t>
      </w:r>
      <w:r>
        <w:rPr/>
        <w:t>ꕮ⭢</w:t>
      </w:r>
      <w:r>
        <w:rPr/>
        <w:t>沣</w:t>
      </w:r>
      <w:r>
        <w:rPr/>
        <w:t>Ⱚ</w:t>
      </w:r>
      <w:r>
        <w:rPr/>
        <w:t>摵轅㷂恘䵖呆츦璩䀸ひ穙㍣べ슩㖻쉔顔ꅈ千喣䘯珂⽺䎥ꎩ䀰충䵌ꅉ敫祌䨥琴䐶깣潊숨㐨睮嘮싂䁐繾圮쉈㕺侵瑵숲䎱丮塮칔㨣䡂殻徿楑挱숰</w:t>
      </w:r>
      <w:r>
        <w:rPr/>
        <w:t>ⵌ⍬</w:t>
      </w:r>
      <w:r>
        <w:rPr/>
        <w:t>䰷뭊剀奀昣彡⑫偣檮氨슿쉠楑㡡㡫</w:t>
      </w:r>
      <w:r>
        <w:rPr/>
        <w:t>⠨</w:t>
      </w:r>
      <w:r>
        <w:rPr/>
        <w:t>佅</w:t>
      </w:r>
      <w:r>
        <w:rPr/>
        <w:t>ꥑ</w:t>
      </w:r>
      <w:r>
        <w:rPr/>
        <w:t>䥡ㆿ珂愪䩨樹쉥異㌻游瑤⩇싂祢䙥婘㩱扸碿깑</w:t>
      </w:r>
      <w:r>
        <w:rPr/>
        <w:t>ꤶ</w:t>
      </w:r>
      <w:r>
        <w:rPr/>
        <w:t>㖣⩋⹁싂깂繷걆䷍싂㫂ㅑ弫쉅</w:t>
      </w:r>
      <w:r>
        <w:rPr/>
        <w:t>Ⳃ⥓</w:t>
      </w:r>
      <w:r>
        <w:rPr/>
        <w:t>䙵曂株沬깪㈽⼪炵䜦䉡거畳㮩媬䡷㌽微㑊䋂췂䩵♔犣♚徱␥䁶何⨶⽮㕘⩆琱淍捖ꎘ␲䮥쉕汩䲏⤰坧슘撵こ怶</w:t>
      </w:r>
      <w:r>
        <w:rPr/>
        <w:t>꧂</w:t>
      </w:r>
      <w:r>
        <w:rPr/>
        <w:t>ㅶ杵䭘䍟灳㫃⛍䍒媣䅔뽧夲</w:t>
      </w:r>
      <w:r>
        <w:rPr/>
        <w:t>ꦻ</w:t>
      </w:r>
      <w:r>
        <w:rPr/>
        <w:t>湢⩲䤺갨䠴슿갷⿂뿂幁㷂轁塚놮偅䳂</w:t>
      </w:r>
      <w:r>
        <w:rPr/>
        <w:t>⠸</w:t>
      </w:r>
      <w:r>
        <w:rPr/>
        <w:t>伥쉌숮╲슻迂瞿녧쉢⬳⩬媡⼵仍兖嘳⨵福橅礪㭖쉇ꥤ剸⽲歬ぷ㞮华溵䑳⨽쉀쉳</w:t>
      </w:r>
      <w:r>
        <w:rPr/>
        <w:t>ꤸ</w:t>
      </w:r>
      <w:r>
        <w:rPr/>
        <w:t>䆮㗂䮩⩥숶囂쉅⩊぀顄姃뽵⵲㘳㑄額</w:t>
      </w:r>
      <w:r>
        <w:rPr/>
        <w:t>ꔸ</w:t>
      </w:r>
      <w:r>
        <w:rPr/>
        <w:t>䨴뭃佀啅ꌰ⫂窩┥㡲欥怯쉸⽎쌤址盂頮兏</w:t>
      </w:r>
      <w:r>
        <w:rPr/>
        <w:t>⠴</w:t>
      </w:r>
      <w:r>
        <w:rPr/>
        <w:t>녲⭕뽴㷂硁쉹㯂爽☶汏犿㆏㯃췂奃祯垵䁨깳乬娰㭞䇂쉉䔨瑆栮⵱啗捕ꥨ㭔뗂깳摘瘽ㄣ쉾慶睡椨橫㕞쉐䗎ㅭ쉫彣◂捯</w:t>
      </w:r>
      <w:r>
        <w:rPr/>
        <w:t>⣎</w:t>
      </w:r>
      <w:r>
        <w:rPr/>
        <w:t>쉂⩁愬潉㭲頽楮樻䁙뽦쉀䝳묪⪩숥徬쉘敷ꄦ䱃쉧琻㧍弥싂礰䭴盂䉒琹棂掿ꥵ敍㕆ꎣ䥺擂㝔숪暩痂哂到㕈怭쉓楊憘⪮剅쉣䴪穨唷堣歾㝦㔺㉴䵎窵绎㤥捯싂깅幫슡㜤㎘㡪㉶渳숪</w:t>
      </w:r>
      <w:r>
        <w:rPr/>
        <w:t>ⲿ</w:t>
      </w:r>
      <w:r>
        <w:rPr/>
        <w:t>汐盍␨㦱㠴⥹佷묽倶</w:t>
      </w:r>
      <w:r>
        <w:rPr/>
        <w:t>⡓</w:t>
      </w:r>
      <w:r>
        <w:rPr/>
        <w:t>䗂䑣焯컂</w:t>
      </w:r>
      <w:r>
        <w:rPr/>
        <w:t>ꤶ</w:t>
      </w:r>
      <w:r>
        <w:rPr/>
        <w:t>䁱⽸刲䤩敺쉇中煓쉫慅䑫湤싂䉖⑴⹷昪䉞뼤</w:t>
      </w:r>
      <w:r>
        <w:rPr/>
        <w:t>ꦱ␬</w:t>
      </w:r>
      <w:r>
        <w:rPr/>
        <w:t>畩</w:t>
      </w:r>
      <w:r>
        <w:rPr/>
        <w:t>Ⱨ</w:t>
      </w:r>
      <w:r>
        <w:rPr/>
        <w:t>䛂⩢ꍠ椮싂佀轠뽠汈</w:t>
      </w:r>
      <w:r>
        <w:rPr/>
        <w:t>ⶬ⭁</w:t>
      </w:r>
      <w:r>
        <w:rPr/>
        <w:t>䕡⸹傣칬썚㥍㥍佗横兎ꏍ쉇瀣婨쉖湯亥쉬升㭤焳</w:t>
      </w:r>
      <w:r>
        <w:rPr/>
        <w:t>Ⳃ</w:t>
      </w:r>
      <w:r>
        <w:rPr/>
        <w:t>싍</w:t>
      </w:r>
      <w:r>
        <w:rPr/>
        <w:t>ⶱ</w:t>
      </w:r>
      <w:r>
        <w:rPr/>
        <w:t>丳欥䅕呟兖㓂㢡憏뽵ꇂ♮术㑊縸䔻䅁傏䨊轟乚櫂ꥤ</w:t>
      </w:r>
      <w:r>
        <w:rPr/>
        <w:t>ꦏ</w:t>
      </w:r>
      <w:r>
        <w:rPr/>
        <w:t>咮㡚噪玮斣溥뽵仂柂欲</w:t>
      </w:r>
      <w:r>
        <w:rPr/>
        <w:t>ꤲ</w:t>
      </w:r>
      <w:r>
        <w:rPr/>
        <w:t>瑭䘯晅쉂䳂䛂烎╅㯂숲顪ꥰ⻂癕뽅┪嫂뭾칭䞡墻㙬呷숪싃슏㉹偎㑫穯焴⑎䍏</w:t>
      </w:r>
      <w:r>
        <w:rPr/>
        <w:t>꧃</w:t>
      </w:r>
      <w:r>
        <w:rPr/>
        <w:t>㕠澡䎩䮵橄쉷橩㡲セ㌣瑶䅯摸之克橞䌯ㅎ㥣ㅩ堳⒥懂怩⫂䟂㔬ꍯ揂</w:t>
      </w:r>
      <w:r>
        <w:rPr/>
        <w:t>ⵁ</w:t>
      </w:r>
      <w:r>
        <w:rPr/>
        <w:t>扞䑀晈쉓洸쵟</w:t>
      </w:r>
      <w:r>
        <w:rPr/>
        <w:t>⣂</w:t>
      </w:r>
      <w:r>
        <w:rPr/>
        <w:t>㏂软쉒慟橐䞬湅쉺⽷쉌狂輫⑏圯숥戭爭ꄮ頪弰祕츬〮㍸旂十淂㴴慘䳂呭啱咥桘㬺槍玥繾</w:t>
      </w:r>
      <w:r>
        <w:rPr/>
        <w:t>ꔯ</w:t>
      </w:r>
      <w:r>
        <w:rPr/>
        <w:t>쏂橋㈫싎呋呃捎㝷</w:t>
      </w:r>
      <w:r>
        <w:rPr/>
        <w:t>ⴭ</w:t>
      </w:r>
      <w:r>
        <w:rPr/>
        <w:t>眵墻㉧樮</w:t>
      </w:r>
      <w:r>
        <w:rPr/>
        <w:t>ⴵꤱ</w:t>
      </w:r>
      <w:r>
        <w:rPr/>
        <w:t>奧敳歄</w:t>
      </w:r>
      <w:r>
        <w:rPr/>
        <w:t>ꥏ</w:t>
      </w:r>
      <w:r>
        <w:rPr/>
        <w:t>漸㤪♗礤⭷</w:t>
      </w:r>
      <w:r>
        <w:rPr/>
        <w:t>Ⱞ</w:t>
      </w:r>
      <w:r>
        <w:rPr/>
        <w:t>顟䍨䙵椰䅌숪䙲䧃⹲八䅇</w:t>
      </w:r>
      <w:r>
        <w:rPr/>
        <w:t>⡈⒏</w:t>
      </w:r>
      <w:r>
        <w:rPr/>
        <w:t>幗轱</w:t>
      </w:r>
      <w:r>
        <w:rPr/>
        <w:t>ꦿ</w:t>
      </w:r>
      <w:r>
        <w:rPr/>
        <w:t>繩䄺</w:t>
      </w:r>
      <w:r>
        <w:rPr/>
        <w:t>ⷂ</w:t>
      </w:r>
      <w:r>
        <w:rPr/>
        <w:t>湊䱤䩠タ瑩칢쉙炱搲兎뇂䨱瑵♷㭀涻癳灳䨪奒勂潚</w:t>
      </w:r>
      <w:r>
        <w:rPr/>
        <w:t>ꔶ</w:t>
      </w:r>
      <w:r>
        <w:rPr/>
        <w:t>扴皩惎䁄樸帴쉗䑕偟</w:t>
      </w:r>
      <w:r>
        <w:rPr/>
        <w:t>Ⲭ</w:t>
      </w:r>
      <w:r>
        <w:rPr/>
        <w:t>参믍偀塊숩겣</w:t>
      </w:r>
      <w:r>
        <w:rPr/>
        <w:t>Ⱙ</w:t>
      </w:r>
      <w:r>
        <w:rPr/>
        <w:t>䵃恟幉䇂⹀⸫㭺㝙⩇䍷縤煉汕副畫稴</w:t>
      </w:r>
      <w:r>
        <w:rPr/>
        <w:t>⢵</w:t>
      </w:r>
      <w:r>
        <w:rPr/>
        <w:t>ⷂ</w:t>
      </w:r>
      <w:r>
        <w:rPr/>
        <w:t>噊ꏂ婙♾ꍢ㉧係恬顚帩吪瑰쉴촥숹䰩ꍀ哎⼣녡▵䕵썉盂곂䥗䱖坐</w:t>
      </w:r>
      <w:r>
        <w:rPr/>
        <w:t>⣂</w:t>
      </w:r>
      <w:r>
        <w:rPr/>
        <w:t>檩ꍧ♏⩣⍈슩ꍢ㤲丬쉤⴫啬㏂帵⥯刷쉨⑙⦩췃掘ꍡ睄㑊췂㙫䭨</w:t>
      </w:r>
      <w:r>
        <w:rPr/>
        <w:t>⠴</w:t>
      </w:r>
      <w:r>
        <w:rPr/>
        <w:t>僎䁡杰䝃夶洷䘺嫂ꍖ걐슏玡繲䍰⬦㒡칀汳⹖쉤ꥹ쉴椥總뭚぀䌰湩畞櫎幖歙堵㉎</w:t>
      </w:r>
      <w:r>
        <w:rPr/>
        <w:t>ꔵ</w:t>
      </w:r>
      <w:r>
        <w:rPr/>
        <w:t>棃걖煈</w:t>
      </w:r>
      <w:r>
        <w:rPr/>
        <w:t>⣂</w:t>
      </w:r>
      <w:r>
        <w:rPr/>
        <w:t>ㅌ拂琩숦硵忂ꍺ畚쉍䀽䴱䭉壂䟂穢䌸걠竂捲숣煞㜨</w:t>
      </w:r>
      <w:r>
        <w:rPr/>
        <w:t>ꕟ</w:t>
      </w:r>
      <w:r>
        <w:rPr/>
        <w:t>㩙⸮쏍⑥걢쉮⥬繢걩ぅ녈ㅵ冮쉘╹쉧䥗쉁矎兡쉗湐偍숫슬䃂</w:t>
      </w:r>
      <w:r>
        <w:rPr/>
        <w:t>⡥</w:t>
      </w:r>
      <w:r>
        <w:rPr/>
        <w:t>浃㦬㔳녲㶬㨦␵匰倰⧂쉞⩦뽓䔺</w:t>
      </w:r>
      <w:r>
        <w:rPr/>
        <w:t>⠷</w:t>
      </w:r>
      <w:r>
        <w:rPr/>
        <w:t>ㅸ숦</w:t>
      </w:r>
      <w:r>
        <w:rPr/>
        <w:t>⠽</w:t>
      </w:r>
      <w:r>
        <w:rPr/>
        <w:t>噎犡槂┹㥘炩䱭䁇슱쉉爵믂䈣뽢촴╟䛂婲䢩䝭村┦溥쵶䅴揂쉪奰뼸</w:t>
      </w:r>
      <w:r>
        <w:rPr/>
        <w:t>ꔺ</w:t>
      </w:r>
      <w:r>
        <w:rPr/>
        <w:t>昱쉎卑뭪䡹䙨卹疮圪侵칌칇쉭噋㩲伯쉒参輶숨⫃慫䕖户檘棂⩌愮猰礶瞿眻怨㕯㩬㥙敇ꍕ輮숲㉢溵㴯歄䙆砸佄쉚摓䕊祦㝅亥㌣䠪㘳䣂潀颿쏂堣㑹춘嗂촴橒䅮</w:t>
      </w:r>
      <w:r>
        <w:rPr/>
        <w:t>ꤳ</w:t>
      </w:r>
      <w:r>
        <w:rPr/>
        <w:t>乧渮为슬⩣</w:t>
      </w:r>
      <w:r>
        <w:rPr/>
        <w:t>꥓</w:t>
      </w:r>
      <w:r>
        <w:rPr/>
        <w:t>氳啂싂딴䕙㯂歮⩊朣䵅䑵슏睷吥㉇숊⌱칋⹠딦녣䜹숩</w:t>
      </w:r>
      <w:r>
        <w:rPr/>
        <w:t>ⱕ</w:t>
      </w:r>
      <w:r>
        <w:rPr/>
        <w:t>䌺杩倥眱숶皡ꎮ숯㴽</w:t>
      </w:r>
      <w:r>
        <w:rPr/>
        <w:t>ⷃ꧂</w:t>
      </w:r>
      <w:r>
        <w:rPr/>
        <w:t>쉰栮뭧坦┬憱㑠슏땒䫂䕩朥쉦⚵㤷䥂䪿昶牳쉴㩎〪獣埂煴敇潥瀶썡沏뼣䅫쌪㉢㑨䍧▩噸㙵㬶㵏牯㭥ꇂ䕙쌺㝔甪稰㙎Ⓜ䰯╱⾩ィ숬抡⸶ꍀ低</w:t>
      </w:r>
      <w:r>
        <w:rPr/>
        <w:t>ⵒ</w:t>
      </w:r>
      <w:r>
        <w:rPr/>
        <w:t>촩权꺡椶⾩䩏긬쉵掩쉲침슩唹</w:t>
      </w:r>
      <w:r>
        <w:rPr/>
        <w:t>ꤨ</w:t>
      </w:r>
      <w:r>
        <w:rPr/>
        <w:t>䝔甫췂䪡䈺</w:t>
      </w:r>
      <w:r>
        <w:rPr/>
        <w:t>ⰳ</w:t>
      </w:r>
      <w:r>
        <w:rPr/>
        <w:t>쉦嘪㝕轚䀽䘨㑌뼹恐汳㭷栨浊样䔷啟䝢猲問朷</w:t>
      </w:r>
      <w:r>
        <w:rPr/>
        <w:t>ꕟ</w:t>
      </w:r>
      <w:r>
        <w:rPr/>
        <w:t>幁繕塳哂児쵈乗뽘浀父㭶呺⌸坤獃灈ㅒ쉫숮泂䱊呩쉙曎灲⿂⬴㬭⹹梥숦쉳⸱瞩쉨㉕䱰别䵥⽇⥋⭋杙쉄䡩颿㟂伴╓玮䝹憏갺䱈</w:t>
      </w:r>
      <w:r>
        <w:rPr/>
        <w:t>ꦏ</w:t>
      </w:r>
      <w:r>
        <w:rPr/>
        <w:t>橢洩숻썕⽌倻濂䭃쉄</w:t>
      </w:r>
      <w:r>
        <w:rPr/>
        <w:t>⡊</w:t>
      </w:r>
      <w:r>
        <w:rPr/>
        <w:t>祯仂琬晘䄬㕱慌㠣♮奆噇ꥤ幍</w:t>
      </w:r>
      <w:r>
        <w:rPr/>
        <w:t>ꔨ</w:t>
      </w:r>
      <w:r>
        <w:rPr/>
        <w:t>東⪮顂瑶倷啊癘⍣彞ꍐ斏☳䩵䬣</w:t>
      </w:r>
      <w:r>
        <w:rPr/>
        <w:t>ꕣ</w:t>
      </w:r>
      <w:r>
        <w:rPr/>
        <w:t>쉣㤱吪兆믃䃎啴ネ䉒</w:t>
      </w:r>
      <w:r>
        <w:rPr/>
        <w:t>Ᵽ</w:t>
      </w:r>
      <w:r>
        <w:rPr/>
        <w:t>歸塘姂轱䟂䄥噷䱾漯䭩㥨⹁㠻晶㩫숯㡡瘥싂積⭌뽁ㆿ喩㷂嚩哂椶輫䢩䢘ㄣꆣ獊怤⻂䕣县攩컂쉥乮숶㙊⨰戬쉾⧍嘷䈮⑃췂澱䉇</w:t>
      </w:r>
      <w:r>
        <w:rPr/>
        <w:t>ⵥ</w:t>
      </w:r>
      <w:r>
        <w:rPr/>
        <w:t>穉캵䰤㘲恸溘の光卣숹礭砶灲碮䴲쉙睯䭴䊿楱乂츨楳丯뽈榩칓轖쉒娣堩棂渹灷⨸瑤棃䅳䉒奕뭭桱쉮⍯䛂竂䨬旂佸欱⤪礬ㅹ⫂截䩰④恓啢</w:t>
      </w:r>
      <w:r>
        <w:rPr/>
        <w:t>ⵂ</w:t>
      </w:r>
      <w:r>
        <w:rPr/>
        <w:t>꺬숰쉤숪㇂卥⤰땸纻䶻</w:t>
      </w:r>
      <w:r>
        <w:rPr/>
        <w:t>ⵟ</w:t>
      </w:r>
      <w:r>
        <w:rPr/>
        <w:t>稳漻穹媏䩢䨨究깈ꅄ牪긲㷂㝗䅪⥟䬮䱷步⨵ꍲ䱘摐攭䵞劥捫싂䩩㕆侻䩰㜶썺縯㍏㈹㯂摁쉵㘻깮</w:t>
      </w:r>
      <w:r>
        <w:rPr/>
        <w:t>ⵧ</w:t>
      </w:r>
      <w:r>
        <w:rPr/>
        <w:t>婊뼵呞汹䩡燂㵍슘ꍤ㣂湟楀灈䙶쉱李㥐穡辏</w:t>
      </w:r>
      <w:r>
        <w:rPr/>
        <w:t>ⴭ</w:t>
      </w:r>
      <w:r>
        <w:rPr/>
        <w:t>숽䩋摭泃ㅚ乂뽅熵匬㷂愺游</w:t>
      </w:r>
      <w:r>
        <w:rPr/>
        <w:t>ⵦ</w:t>
      </w:r>
      <w:r>
        <w:rPr/>
        <w:t>懎䶮亥瘷㜹껂栽䤴⎬</w:t>
      </w:r>
      <w:r>
        <w:rPr/>
        <w:t>ꕤ</w:t>
      </w:r>
      <w:r>
        <w:rPr/>
        <w:t>礨愤泂怣☰╹扸쉍⏂伩㩁獃ꥦ㜶䘮睓㉉썳椦晪垥颩榥橢䃂⼴㝗䵁橱㗃㩸Ⓜꍇ㕔썇穂䴪⤳ꎬ㈬悡䑚뿂쉔纡싂卵剂⩎⥞漮슣煇椩帪奩〹玮㜹쉢걾轔㛎歑娪녓㏂急㵥긣㩠恏쉂塒獋㠊</w:t>
      </w:r>
      <w:r>
        <w:rPr/>
        <w:t>⡶</w:t>
      </w:r>
      <w:r>
        <w:rPr/>
        <w:t>祰歎㞏湌摱㕡䰰쉥呣쉨兎썦쉲⛎單㥤</w:t>
      </w:r>
      <w:r>
        <w:rPr/>
        <w:t>ꔺ⶘</w:t>
      </w:r>
      <w:r>
        <w:rPr/>
        <w:t>凂嘸쉃㭢歷㬴恤槍슩⹑繱飃㛂値⩦桙渺夷癄⭯⩸杅</w:t>
      </w:r>
      <w:r>
        <w:rPr/>
        <w:t>ꔣ</w:t>
      </w:r>
      <w:r>
        <w:rPr/>
        <w:t>戮쵲숸무떩䉕┺䅂⩇䮥</w:t>
      </w:r>
      <w:r>
        <w:rPr/>
        <w:t>ꕱ</w:t>
      </w:r>
      <w:r>
        <w:rPr/>
        <w:t>㕐䩪</w:t>
      </w:r>
      <w:r>
        <w:rPr/>
        <w:t>ⲻ</w:t>
      </w:r>
      <w:r>
        <w:rPr/>
        <w:t>杹椤顠矂奃妩</w:t>
      </w:r>
      <w:r>
        <w:rPr/>
        <w:t>ⶡ</w:t>
      </w:r>
      <w:r>
        <w:rPr/>
        <w:t>㝣欭㪏轰塨兯㠪</w:t>
      </w:r>
      <w:r>
        <w:rPr/>
        <w:t>⢘</w:t>
      </w:r>
      <w:r>
        <w:rPr/>
        <w:t>쌵爱㊏弱⩘乚㣎걐⸣繅䑱믂㝚㑉幓牫嚣猫㎩⍀兞쉩場て쉑䡇⛂</w:t>
      </w:r>
      <w:r>
        <w:rPr/>
        <w:t>ⶮ</w:t>
      </w:r>
      <w:r>
        <w:rPr/>
        <w:t>磂</w:t>
      </w:r>
      <w:r>
        <w:rPr/>
        <w:t>ꖬ␹</w:t>
      </w:r>
      <w:r>
        <w:rPr/>
        <w:t>恫睇</w:t>
      </w:r>
      <w:r>
        <w:rPr/>
        <w:t>⡭</w:t>
      </w:r>
      <w:r>
        <w:rPr/>
        <w:t>䈥爸칶歔숬쉤傥嘺卄懂晕믃圯硄乀瓍伮䡓싂䌵䮩ケ⽺頲䴰摦稽ㄶ楎獭쉳ꇃ숺땭♾</w:t>
      </w:r>
      <w:r>
        <w:rPr/>
        <w:t>ⴰ</w:t>
      </w:r>
      <w:r>
        <w:rPr/>
        <w:t>침ꥡ곃氱</w:t>
      </w:r>
      <w:r>
        <w:rPr/>
        <w:t>ꦡ</w:t>
      </w:r>
      <w:r>
        <w:rPr/>
        <w:t>瓂ꎘ㵕癲样㡞眭嘬뽋瑷슮㝘堺⍵佰彐亏⪘ㅵ呔⹷䘭䂣녰쉶佧さ㌸♴牨䦵⪩ㄥ쉙ꍈ樥啄㠭</w:t>
      </w:r>
      <w:r>
        <w:rPr/>
        <w:t>ⵈ⫍</w:t>
      </w:r>
      <w:r>
        <w:rPr/>
        <w:t>숬뭔瀺䥺悱䏂梮ꅙ䵚㙑呢獊悩ꅆ숺搲땭矃숩佗</w:t>
      </w:r>
      <w:r>
        <w:rPr/>
        <w:t>ꔯ</w:t>
      </w:r>
      <w:r>
        <w:rPr/>
        <w:t>땙乇牫숭勂썬䝙兙殩</w:t>
      </w:r>
      <w:r>
        <w:rPr/>
        <w:t>ⰸ</w:t>
      </w:r>
      <w:r>
        <w:rPr/>
        <w:t>暩⫂去浢뭦橞㑧쉩쉍娦框⻂畘搤ꆻ临䭴싃榿⯃</w:t>
      </w:r>
      <w:r>
        <w:rPr/>
        <w:t>Ɐ</w:t>
      </w:r>
      <w:r>
        <w:rPr/>
        <w:t>㖵埂伣䈯⪏敓煭⹀幷</w:t>
      </w:r>
      <w:r>
        <w:rPr/>
        <w:t>ꕔ</w:t>
      </w:r>
      <w:r>
        <w:rPr/>
        <w:t>噕</w:t>
      </w:r>
      <w:r>
        <w:rPr/>
        <w:t>ꖡ</w:t>
      </w:r>
      <w:r>
        <w:rPr/>
        <w:t>ꄦ⩰숮周땸㈣㩍溵迂婤⼦캬숣␩</w:t>
      </w:r>
      <w:r>
        <w:rPr/>
        <w:t>ꦥ</w:t>
      </w:r>
      <w:r>
        <w:rPr/>
        <w:t>偙ㆩ</w:t>
      </w:r>
      <w:r>
        <w:rPr/>
        <w:t>⡫⑙</w:t>
      </w:r>
      <w:r>
        <w:rPr/>
        <w:t>捃쉱ꥭ硟㉩栻⥂彶示묱䈯扫刣磂䣂갩䀻䬶䍲獵㩋否뭢㐩創㕵䱤슬䙑⩈칞뾱ꥥ樴䐪拂쉵䭭乎涻桞╟㝱睒싂兵㏂䕓ヂ칋潅眺畑㭘䵔칌슮☽〦圳灱ㄫ䭸䅲⹂溏㝪뭰♸䕈겵㗎슏呫做쉁쉡甲㴫数숽</w:t>
      </w:r>
      <w:r>
        <w:rPr/>
        <w:t>ꔣ</w:t>
      </w:r>
      <w:r>
        <w:rPr/>
        <w:t>슥坕獪瓂堦卙歇㪘乨䁍뼷㨶슩䝋⌲⥴䮩⿂䉆㯂䍾숶汮⌥䔺焹㗂桥䕧〬啉歚</w:t>
      </w:r>
      <w:r>
        <w:rPr/>
        <w:t>ꦘ</w:t>
      </w:r>
      <w:r>
        <w:rPr/>
        <w:t>疵㔤瘴噦㵫柂⫂敞吩쉱䒥䈦本临♙</w:t>
      </w:r>
      <w:r>
        <w:rPr/>
        <w:t>ꦵ┵</w:t>
      </w:r>
      <w:r>
        <w:rPr/>
        <w:t>烂ꇂ纩싎␴㮱⨱㝘츳</w:t>
      </w:r>
      <w:r>
        <w:rPr/>
        <w:t>ꕭ</w:t>
      </w:r>
      <w:r>
        <w:rPr/>
        <w:t>復䔯䵕氻쉵慙㪬☪怤杆婂</w:t>
      </w:r>
      <w:r>
        <w:rPr/>
        <w:t>꥓</w:t>
      </w:r>
      <w:r>
        <w:rPr/>
        <w:t>䰰祫썑竂タ쉳輳㉬轷쉐地祸嗂票㕣璡䡀䜥焯婅땕扔摔砮⽑뽯沘숻畯瑫煀乒쉪걂窿溵櫂掣ꎣ⑨䵇䝧顃숤♙䕆䍁쉺墬畸㗂杭瑬㯂頩轶剏⽧晰쉉瑈囂䶩搤瑑獺吭갬末숥䝀廍壂䱄</w:t>
      </w:r>
      <w:r>
        <w:rPr/>
        <w:t>꥟</w:t>
      </w:r>
      <w:r>
        <w:rPr/>
        <w:t>呬揂⨷⩋昮睇㍱뿂敋㮱⭧姍쉩숊乎</w:t>
      </w:r>
      <w:r>
        <w:rPr/>
        <w:t>ⵔ</w:t>
      </w:r>
      <w:r>
        <w:rPr/>
        <w:t>檮瑴</w:t>
      </w:r>
      <w:r>
        <w:rPr/>
        <w:t>ⴺ</w:t>
      </w:r>
      <w:r>
        <w:rPr/>
        <w:t>濍〽䙊䱁弳爪䵅쉃⑑焮啬ꏂ䬳偄⩱♯쉃깗轺凂ぴ橪爬䠩䍌䴯牷噲뮮㯂潀숻曂晨㡥嫎倦湑䑭갱⩫䤷煉⥑ꏃに슻╗竍뽳ㄻꌵ땮汩꥔䓂䈣剓䀯䠪</w:t>
      </w:r>
      <w:r>
        <w:rPr/>
        <w:t>ꗂ</w:t>
      </w:r>
      <w:r>
        <w:rPr/>
        <w:t>ꅕ</w:t>
      </w:r>
      <w:r>
        <w:rPr/>
        <w:t>ⵧ</w:t>
      </w:r>
      <w:r>
        <w:rPr/>
        <w:t>껂槂뮏漰潪ㅦ奒䘲䭔午瑯䭴쉢슱뽗╟쉄⥚彟㌵㯂</w:t>
      </w:r>
      <w:r>
        <w:rPr/>
        <w:t>ꖏ</w:t>
      </w:r>
      <w:r>
        <w:rPr/>
        <w:t>싂儬㕉挭䗃圥⍢唨嗂慓슘桍</w:t>
      </w:r>
      <w:r>
        <w:rPr/>
        <w:t>ⱓ</w:t>
      </w:r>
      <w:r>
        <w:rPr/>
        <w:t>涮⿎</w:t>
      </w:r>
      <w:r>
        <w:rPr/>
        <w:t>ꕫ</w:t>
      </w:r>
      <w:r>
        <w:rPr/>
        <w:t>匦숨扏ꍫ싂녏㪻礳싂㝵灖㵊ꅵ欤䭠㒵⽉㭖㢏⪘扈쉡갸╶呎焲숮䴪䎱㥾ꥮ秂긴쉊ㆵ丹燂启䭱⌦䧂噉㋂䄥䪻</w:t>
      </w:r>
      <w:r>
        <w:rPr/>
        <w:t>⡄</w:t>
      </w:r>
      <w:r>
        <w:rPr/>
        <w:t>䎮䧃玻䩂噳ぺ걉䁰䙷塪</w:t>
      </w:r>
      <w:r>
        <w:rPr/>
        <w:t>ꤤ䷂</w:t>
      </w:r>
      <w:r>
        <w:rPr/>
        <w:t>䲘</w:t>
      </w:r>
      <w:r>
        <w:rPr/>
        <w:t>ⱨ</w:t>
      </w:r>
      <w:r>
        <w:rPr/>
        <w:t>欶祪⺣㬩䁎攺칚</w:t>
      </w:r>
      <w:r>
        <w:rPr/>
        <w:t>ꦡ</w:t>
      </w:r>
      <w:r>
        <w:rPr/>
        <w:t>䋂惂㨮뭤牕ꥭꄱ칄⦡倴⩕쉹㨩㖣</w:t>
      </w:r>
      <w:r>
        <w:rPr/>
        <w:t>ꔷ</w:t>
      </w:r>
      <w:r>
        <w:rPr/>
        <w:t>甸겡㌪♰稩獆湦矂䑐쎡硡㶱偾꧎묶숦㶥걑쌴塟洸坮Ⓜ枿癀ꅆ止</w:t>
      </w:r>
      <w:r>
        <w:rPr/>
        <w:t>ꥀ</w:t>
      </w:r>
      <w:r>
        <w:rPr/>
        <w:t>쵊⼥硔</w:t>
      </w:r>
      <w:r>
        <w:rPr/>
        <w:t>ꤣ</w:t>
      </w:r>
      <w:r>
        <w:rPr/>
        <w:t>싂幂硺넱唴䣂⪩쉣뽲쉟牍숫䁟䀩檬㘳⏂ㅺ捱䵈쵀唷湩〶噓㵺㐪ꍭ䌰擂념㉉䃂堭뼸뭂炮䱠咩輫쵵침倭싍潐㩕㆘礨쉁숽歎㉔幥칺吩</w:t>
      </w:r>
      <w:r>
        <w:rPr/>
        <w:t>ⷂ</w:t>
      </w:r>
      <w:r>
        <w:rPr/>
        <w:t>쉭䥒么⺱ㅟ湶斥焷牶顠깡䬱噟撬쉣潒䰣恨歵彡縵ꍂ徏</w:t>
      </w:r>
      <w:r>
        <w:rPr/>
        <w:t>ꔽ</w:t>
      </w:r>
      <w:r>
        <w:rPr/>
        <w:t>剃悥婸⻂㐺栵⭬쉘㝭稵땀</w:t>
      </w:r>
      <w:r>
        <w:rPr/>
        <w:t>ꥃ</w:t>
      </w:r>
      <w:r>
        <w:rPr/>
        <w:t>䨳祔숪䄷炿㝯뾬╨昱䜸喏쉀숹姂摈넺쵌娩啌堲놣歙껍晦颏☤余⥇恣痂硋敡쉃⪥ꍳ泂䈹㍎ꌺ⦱䵀뭫堬䕓乊䧂䍮祾䭵뭏䥊敠䬹嗂⿂</w:t>
      </w:r>
      <w:r>
        <w:rPr/>
        <w:t>ꕓ</w:t>
      </w:r>
      <w:r>
        <w:rPr/>
        <w:t>뗂쉶濂䍫潡쉬숣┸숲捡꥔湘컂漪抿彧㑏偷⸪⫂☥瀸汷嚩扭憵惂ꏂꍺ珂⤪牋䜪繅楯垩母ꍢ卪皱녤䍺敶奫긪ꏂ츩極殣癹싂♲卶⸪㒩㭀쉺⎥쉑櫃⚣啨䨩殬㉵䍾싍</w:t>
      </w:r>
      <w:r>
        <w:rPr/>
        <w:t>ꦱ</w:t>
      </w:r>
      <w:r>
        <w:rPr/>
        <w:t>딭乬䝌컂潒飂桹敶뭸뭩ぉ唬츥偬䳂쉈쉎繞稳쉵畬䝖剳㘷䈲䨱䯂</w:t>
      </w:r>
      <w:r>
        <w:rPr/>
        <w:t>⣂</w:t>
      </w:r>
      <w:r>
        <w:rPr/>
        <w:t>瘱쉮ꏍ떩火䬮뼻䌫쉮瑸숥갹瑭ꏃ쉾㥒刮뭴썔슱䐵숥쉅濎䰴슘氨湐繉ꄮ떩㑏쉥䟂牯䙅䷍䑪捤䍌か痎捌榏䩁繹䄊夳捳</w:t>
      </w:r>
      <w:r>
        <w:rPr/>
        <w:t>ꥄ</w:t>
      </w:r>
      <w:r>
        <w:rPr/>
        <w:t>祖길䩖猦亻庩碮偙</w:t>
      </w:r>
      <w:r>
        <w:rPr/>
        <w:t>⢘</w:t>
      </w:r>
      <w:r>
        <w:rPr/>
        <w:t>ꅚ亩◂쉬瑃槂䶩쉒捪噃䭣㭔矂乧杸䝺䥗弦䩷㕙䅚뿎湹擂ㅞ〣绍쵪ꏂ攲轎긪걏歓♮唯㖡싃牴⍺盂쉵쉠擂䚩䒩痂㔮뽡圴䵈玱㍯㉞</w:t>
      </w:r>
      <w:r>
        <w:rPr/>
        <w:t>ꗎ</w:t>
      </w:r>
      <w:r>
        <w:rPr/>
        <w:t>猣潵稯顁擂䜬䗂숦䓂▿㠸潉䝫</w:t>
      </w:r>
      <w:r>
        <w:rPr/>
        <w:t>⡍</w:t>
      </w:r>
      <w:r>
        <w:rPr/>
        <w:t>⽟穥桦갪柍輽ꏂ촽⽘㭆杣牱㑺杗呞䙩</w:t>
      </w:r>
      <w:r>
        <w:rPr/>
        <w:t>꥟</w:t>
      </w:r>
      <w:r>
        <w:rPr/>
        <w:t>ⰶ</w:t>
      </w:r>
      <w:r>
        <w:rPr/>
        <w:t>㷂⍲싂⼤㐨숴땭番</w:t>
      </w:r>
      <w:r>
        <w:rPr/>
        <w:t>ⱈ</w:t>
      </w:r>
      <w:r>
        <w:rPr/>
        <w:t>弤㴥⨨䈷⹧쉕쉦䨯璩걍</w:t>
      </w:r>
      <w:r>
        <w:rPr/>
        <w:t>ꕞ</w:t>
      </w:r>
      <w:r>
        <w:rPr/>
        <w:t>㨲쉃く⾮☤䍟䅫ㅨ頫䜺䀥믂ㅄ쉖䩌㨭㝲慫㝫䰩╰쉫♍쉫츤杢爸颬䑈䰽⑔䉯</w:t>
      </w:r>
      <w:r>
        <w:rPr/>
        <w:t>ⱌ</w:t>
      </w:r>
      <w:r>
        <w:rPr/>
        <w:t>ꥮ䕴㮻乗穗具刻噱㠣䕥祃걐⺏繹橅曂䑔否쉲뮡偲瑕晭딪呧딻⹸慷疘朳匰ꆵ⴨朦㋂疩懂潹兯뭔긮㭭⩆⌤乕坯垻㍗䭱怨歲厵ㅊ祑⍗础⨸䑠璻쏂㡷庿쉏参㐩戽㏂恹㝏칉숬彗入뭘䥮祬깔⍨㠹嫂辬搪쉰喩匷焩䟃⸹坸</w:t>
      </w:r>
      <w:r>
        <w:rPr/>
        <w:t>⡆</w:t>
      </w:r>
      <w:r>
        <w:rPr/>
        <w:t>쉌䩎湞녙⾱淂Ⓜ䱇痂숪爹楆㌴窱ꍢ</w:t>
      </w:r>
      <w:r>
        <w:rPr/>
        <w:t>ꕓ</w:t>
      </w:r>
      <w:r>
        <w:rPr/>
        <w:t>扖⌵桂슏⹍䷎썵䶻⿂璡悏㉾㈰掿暮戯ぇⸯ숮㭐睦佦⮿숭</w:t>
      </w:r>
      <w:r>
        <w:rPr/>
        <w:t>ꕰ</w:t>
      </w:r>
      <w:r>
        <w:rPr/>
        <w:t>䍣숹洽땺䘬슱㞻⽶갫䀷禵係땹呶熻匷</w:t>
      </w:r>
      <w:r>
        <w:rPr/>
        <w:t>ꕃ⭍</w:t>
      </w:r>
      <w:r>
        <w:rPr/>
        <w:t>枘䥊秂쉗ꥣ婄⹥䄩</w:t>
      </w:r>
      <w:r>
        <w:rPr/>
        <w:t>ⵌ</w:t>
      </w:r>
      <w:r>
        <w:rPr/>
        <w:t>뭒塞梘㤣䥎伸浣쉢䤲焫㈯搣갳穠ꅢ쉟南땊〉槂</w:t>
      </w:r>
      <w:r>
        <w:rPr/>
        <w:t>Ɑ</w:t>
      </w:r>
      <w:r>
        <w:rPr/>
        <w:t>汆땚녋뮘䐹쉍吩</w:t>
      </w:r>
      <w:r>
        <w:rPr/>
        <w:t>ꕯ</w:t>
      </w:r>
      <w:r>
        <w:rPr/>
        <w:t>쉲䑬뭢걚儽参</w:t>
      </w:r>
      <w:r>
        <w:rPr/>
        <w:t>ⳍ</w:t>
      </w:r>
      <w:r>
        <w:rPr/>
        <w:t>쉵刪⨪㪥녺䁰䲬潰䁰彑ㄻ㍭極幋㵾쉱㡳琱⤪䭶扅刵㕩杚枘渨婈◂䅂䈵㩭숵ꅤ䩔슻쉂쏂瑖䙏丣</w:t>
      </w:r>
      <w:r>
        <w:rPr/>
        <w:t>⢩</w:t>
      </w:r>
      <w:r>
        <w:rPr/>
        <w:t>㴦柂⨦囂</w:t>
      </w:r>
      <w:r>
        <w:rPr/>
        <w:t>ⵒꥐ</w:t>
      </w:r>
      <w:r>
        <w:rPr/>
        <w:t>轫䨷걳숺㥓㩸⩋⑱棂影뭞窬仂瘣㩵呾쉥の椪㍁⍪</w:t>
      </w:r>
      <w:r>
        <w:rPr/>
        <w:t>⡑</w:t>
      </w:r>
      <w:r>
        <w:rPr/>
        <w:t>ꥦ싍慄ꥳ</w:t>
      </w:r>
      <w:r>
        <w:rPr/>
        <w:t>ꕕ</w:t>
      </w:r>
      <w:r>
        <w:rPr/>
        <w:t>䅀㵁捖稽⩴哂㵭䡄倸娵纡僂⥁ꄦ╙䒡丱⺩煅┶⴬䤸췂⫂╋穦싍䱲⹲橨砸㇃歞㈺䩷癒쉍䶿</w:t>
      </w:r>
      <w:r>
        <w:rPr/>
        <w:t>⡷</w:t>
      </w:r>
      <w:r>
        <w:rPr/>
        <w:t>㬽捭䬲ꄥ秂뿂䠽挻쉈㆘硘䂬伴祁⪡欻器匵컂싂⬲穣싂䏂坠福栰䔮⽂</w:t>
      </w:r>
      <w:r>
        <w:rPr/>
        <w:t>ⵑ</w:t>
      </w:r>
      <w:r>
        <w:rPr/>
        <w:t>〪捭垏ヂ슏轚숺灧썟獧癑䙥啤묻숦싂㕖〮ォ僂뾥⽉⌊琣幄瑟畺敭沿唴떱搵轉⸩捇䉉㊮뮣</w:t>
      </w:r>
      <w:r>
        <w:rPr/>
        <w:t>ⱅ</w:t>
      </w:r>
      <w:r>
        <w:rPr/>
        <w:t>佚䓂쉏湋灲朥䕞矂싂䧂噟眶敎䎵䅋⥨梡㝊⤪걏攥쵰圳䈺껍녀㨰㔨䙆東穩쉨㆘ꍊ녠啤璱숯♁測</w:t>
      </w:r>
      <w:r>
        <w:rPr/>
        <w:t>ⰲ</w:t>
      </w:r>
      <w:r>
        <w:rPr/>
        <w:t>湵䛂䂥煖幊捓쉏兇놱枩ㅧ슥墣쉎ꍄ㉒呅働䍣㡔帬瞥飂湆츥䘱뽒玬喘뗂頴㘹輣쵾剹⒵嘶ꥵ슩칎㙥♚녡偂洩㙕嘱祸㍪穊煀</w:t>
      </w:r>
      <w:r>
        <w:rPr/>
        <w:t>ꕸ</w:t>
      </w:r>
      <w:r>
        <w:rPr/>
        <w:t>칁䭇渽佉넵咿숭</w:t>
      </w:r>
      <w:r>
        <w:rPr/>
        <w:t>ꤱ</w:t>
      </w:r>
      <w:r>
        <w:rPr/>
        <w:t>ㅳ坘改䕏獥㍁䡖圴쉹縭⍓偃晷纏硅쎱䄺㥭ㅪ媱㌪㗂乧㤶扃兄瓂㩱顖儵冩煸䕎⑚⹗쉌쉑玏敲唴碩劬숵惂厮▥硫慁〱㙳栭땰㏎</w:t>
      </w:r>
      <w:r>
        <w:rPr/>
        <w:t>ⶥ</w:t>
      </w:r>
      <w:r>
        <w:rPr/>
        <w:t>㝵漽⭡復숵㤱枵磂슡䩮䩀숹棂橘恊걓䭏灎캡⩅湟䙏⨪ꄰ㡫㉔⩭䝓瘲湊⎥换灈䈫䍂牄颮㉴敵倱〺䳂怹䗂抏⯎걦橾慃吲勍ꅲ爨䢮㠷䑗슿䓂㌰幰䴳䉺氺埂㉷䱈浊␣</w:t>
      </w:r>
      <w:r>
        <w:rPr/>
        <w:t>⡰⡉</w:t>
      </w:r>
      <w:r>
        <w:rPr/>
        <w:t>恺扃쉖摡繟쉳㡷㐱垮恹㢡⮻垬痂慲䫂딪う䅰强䑯涮ㄨ稬쉥䓂⥥㥩儹流䝷㍡䞿㘫坚砦깾瑁犥䍘男勂땰睫㪮⬮</w:t>
      </w:r>
      <w:r>
        <w:rPr/>
        <w:t>꧂</w:t>
      </w:r>
      <w:r>
        <w:rPr/>
        <w:t>녢䂱䝃㇂숬ꍨ奾纵㕇剮䥶䌬熡㝣呰숫⍴뭳䂿庡</w:t>
      </w:r>
      <w:r>
        <w:rPr/>
        <w:t>꧃</w:t>
      </w:r>
      <w:r>
        <w:rPr/>
        <w:t>曂䥎〉灺浒嚮墿畚祳種</w:t>
      </w:r>
      <w:r>
        <w:rPr/>
        <w:t>ꦿ</w:t>
      </w:r>
      <w:r>
        <w:rPr/>
        <w:t>扖啇㩒瑖塪싂㡶⌦</w:t>
      </w:r>
      <w:r>
        <w:rPr/>
        <w:t>ꖮ</w:t>
      </w:r>
      <w:r>
        <w:rPr/>
        <w:t>元⽙쵮䩬〶壂㈩汖瑠녉瑳쌶す숤⏍轸煑橏캿婨䁪䛂숪ꌺ矂噯쉫</w:t>
      </w:r>
      <w:r>
        <w:rPr/>
        <w:t>Ⱔ</w:t>
      </w:r>
      <w:r>
        <w:rPr/>
        <w:t>㍌㑓晔ꆏ숩䥞庻슥撵橪⒘䨶斣含毎汙捒䱡␤穨싂磍㉏劬两㵤䝣</w:t>
      </w:r>
      <w:r>
        <w:rPr/>
        <w:t>ꔬ</w:t>
      </w:r>
      <w:r>
        <w:rPr/>
        <w:t>㭀⦿ꍪ冻亻</w:t>
      </w:r>
      <w:r>
        <w:rPr/>
        <w:t>ꥏ</w:t>
      </w:r>
      <w:r>
        <w:rPr/>
        <w:t>䅌䑁磃浣</w:t>
      </w:r>
      <w:r>
        <w:rPr/>
        <w:t>ꤴ</w:t>
      </w:r>
      <w:r>
        <w:rPr/>
        <w:t>㬦⍳嘨ꅙ쉄㵴䡪䎬쉾玻╥坬䲥쉬䜸䍊숺歟佩䘯頹쉫に⑘喵䷂</w:t>
      </w:r>
      <w:r>
        <w:rPr/>
        <w:t>ⱇ</w:t>
      </w:r>
      <w:r>
        <w:rPr/>
        <w:t>쵲伬慩卄滃揂ㆩ⤤숪싃</w:t>
      </w:r>
      <w:r>
        <w:rPr/>
        <w:t>ꕦ</w:t>
      </w:r>
      <w:r>
        <w:rPr/>
        <w:t>未轢妣剱⥘땺䕸⴮</w:t>
      </w:r>
      <w:r>
        <w:rPr/>
        <w:t>ꤽ</w:t>
      </w:r>
      <w:r>
        <w:rPr/>
        <w:t>쉂쉲╴⍸걯烂彟㍥㩘⌬硒噑㘮쉱슬輲㡯抣쉋갥⩰깸</w:t>
      </w:r>
      <w:r>
        <w:rPr/>
        <w:t>ꤪ</w:t>
      </w:r>
      <w:r>
        <w:rPr/>
        <w:t>彈璩ꅌ濂縯敢繷頽㝞㉟〥丶</w:t>
      </w:r>
      <w:r>
        <w:rPr/>
        <w:t>ꔮ</w:t>
      </w:r>
      <w:r>
        <w:rPr/>
        <w:t>ꄮ故怣主䜨楱琻縪甸숶㕧火䣎䕱⩍䷂唸㤮숵京幷㡓㙑䉈㣂녳ㄯ䑁싂쉀쉬</w:t>
      </w:r>
      <w:r>
        <w:rPr/>
        <w:t>ꤩ</w:t>
      </w:r>
      <w:r>
        <w:rPr/>
        <w:t>㘊㞘㉰瑮䠽烂㏂榩绂췂窱灹琪唨杘싂畀ꥲ疣⩺츲䚩쉞㙹噍輺稴쉾쉫뭮⚵싂</w:t>
      </w:r>
      <w:r>
        <w:rPr/>
        <w:t>ꗂ</w:t>
      </w:r>
      <w:r>
        <w:rPr/>
        <w:t>갩恩嘪歉彌㍅䝄畦〵偢硔쉋</w:t>
      </w:r>
      <w:r>
        <w:rPr/>
        <w:t>ⶩ⬸</w:t>
      </w:r>
      <w:r>
        <w:rPr/>
        <w:t>捂矂쉦⮮☩津摟䴮穊⫂⨺䜪游䰲䭔圪攺⤤埍熥浾䁳咥顗숸彠㍗灟燍盂桂繇쉇숻◂㨹㮡䘹䙵䐥畧⒩玿繓乩玮嗂㝦佳㈵㷂っ刯⯂⸫洨敫繤偁</w:t>
      </w:r>
      <w:r>
        <w:rPr/>
        <w:t>⵰</w:t>
      </w:r>
      <w:r>
        <w:rPr/>
        <w:t>潅쉬囂娭ㅪ⍨㉎稪ꍓ㕀숱쉺䨰숹㒡⸻港㒩㬥晀帪扫ꌴ挳纏娰䙚曎忎片</w:t>
      </w:r>
      <w:r>
        <w:rPr/>
        <w:t>ⷎ♟</w:t>
      </w:r>
      <w:r>
        <w:rPr/>
        <w:t>礶뼸ㄳ唣싍斬㗂攻㵑稰긺ꥱ</w:t>
      </w:r>
      <w:r>
        <w:rPr/>
        <w:t>⡇⩾</w:t>
      </w:r>
      <w:r>
        <w:rPr/>
        <w:t>㍘䳂䡟⍹⩃劣湄꥙䓂ㆬ佒淂㡅䕨칟嘱䖱祙皡䙘숤䝪儲㍡柂숯쉟凂┪쉂窩츸渪搪頪ꅖ⑐␮⩱㥓䍡㶘⌤癍쉎</w:t>
      </w:r>
      <w:r>
        <w:rPr/>
        <w:t>ⶮⵀ</w:t>
      </w:r>
      <w:r>
        <w:rPr/>
        <w:t>縰꥚用慭쉐潮㯍⧃⹕㥩䟂꺻⼤㝥顙쵊䃂숻照秂䪏杋流婔儯倥⒩Ⓜ㛂䖘㞬䘦ㅕ攫㴶恸棂쉓輸썓橨䩪䮩瞣禡奀㓂䭰烂쉔儽〹捧쉖偭③挴眳掵㗂ꄪ숩♣轫刺䝗䫂內旎塠吤⦵⹨䜸뽯䙤硫瀱숪䃂뇂╌櫂潫䁣顖䩹頸车普く䱔</w:t>
      </w:r>
      <w:r>
        <w:rPr/>
        <w:t>ꥋ</w:t>
      </w:r>
      <w:r>
        <w:rPr/>
        <w:t>쌣ꥮ䐵ꅂ煖㝒顈쉅疩䑺ꄸ쉅㭵告找礥㉵</w:t>
      </w:r>
      <w:r>
        <w:rPr/>
        <w:t>ꕂ</w:t>
      </w:r>
      <w:r>
        <w:rPr/>
        <w:t>慣</w:t>
      </w:r>
      <w:r>
        <w:rPr/>
        <w:t>꧂</w:t>
      </w:r>
      <w:r>
        <w:rPr/>
        <w:t>㡫⥐呑灺操䱊畒佫䦥⤣灚癑㈰쉩僂㩗칃ㅣ싂盂伻泎꥘奲捭祕╁슿础㌦楋⥁敇뭖档⭣氥슻⹞쉭壍权刦䡚⵲㠸슱䕷潳汖填奃眨烂牉摆溵榩琱♴漻⥊뗂쉊⵮睴䙖恠ꍇ㥇䵇咬硥숺殩焱䏂</w:t>
      </w:r>
      <w:r>
        <w:rPr/>
        <w:t>ⶩ</w:t>
      </w:r>
      <w:r>
        <w:rPr/>
        <w:t>ꥫ㷂䑃뭂㡀眴瓂祦椻僂佥氪뽱塸睭䵚煗썄䒬潁帻⸦컂떘묶奱桫睑炿㑨⑫㕹숤奕亡⩅滂磃稸繈㛂昣쉨⒩㫂⥠單⬴〬</w:t>
      </w:r>
      <w:r>
        <w:rPr/>
        <w:t>ꤩ</w:t>
      </w:r>
      <w:r>
        <w:rPr/>
        <w:t>吥䈳擂䁲穲剚楄轘浅쉬暏䢻⩘䌤京⽑䃍䱊輪⽸捌稭栽㜩䭆⥠祅㐮㑮</w:t>
      </w:r>
      <w:r>
        <w:rPr/>
        <w:t>ⰷ</w:t>
      </w:r>
      <w:r>
        <w:rPr/>
        <w:t>ⵅ</w:t>
      </w:r>
      <w:r>
        <w:rPr/>
        <w:t>㥔숪ꍪ걥䨺彾飂ꍩ⵹喡䥭穥癹廂䩂珂楚</w:t>
      </w:r>
      <w:r>
        <w:rPr/>
        <w:t>ⱑ</w:t>
      </w:r>
      <w:r>
        <w:rPr/>
        <w:t>冩婊䗂瘰㜯䠻奃ꅭ伪쉔桶딤㙠</w:t>
      </w:r>
      <w:r>
        <w:rPr/>
        <w:t>ꕑꤱ║</w:t>
      </w:r>
      <w:r>
        <w:rPr/>
        <w:t>欽塰⭇儺⚏㑩權쉩廂䚥轙硶䁥飂쉖捊佹</w:t>
      </w:r>
      <w:r>
        <w:rPr/>
        <w:t>ꤨ</w:t>
      </w:r>
      <w:r>
        <w:rPr/>
        <w:t>咩潑㭾櫂뽶浗爭但쌦轸刮ꅕ</w:t>
      </w:r>
      <w:r>
        <w:rPr/>
        <w:t>ⱹ</w:t>
      </w:r>
      <w:r>
        <w:rPr/>
        <w:t>桹爣华卄슏슡圦娯숵乆焫倨䜺哂卅숳묩丣㥡横䅇⬶乍烂晱㫂䖩칗攣傮啁瑎頣⹈䡑操楳㈵獏硖匸〶瞿煡頱숪㩯摌摂䑒뾏⭱㥳숯㣃</w:t>
      </w:r>
      <w:r>
        <w:rPr/>
        <w:t>ꤴ</w:t>
      </w:r>
      <w:r>
        <w:rPr/>
        <w:t>숰쉙싂晇滂幖⛂咡썰겡㢬뿎噕</w:t>
      </w:r>
      <w:r>
        <w:rPr/>
        <w:t>⡊</w:t>
      </w:r>
      <w:r>
        <w:rPr/>
        <w:t>쉉쉞</w:t>
      </w:r>
      <w:r>
        <w:rPr/>
        <w:t>ꕖ</w:t>
      </w:r>
      <w:r>
        <w:rPr/>
        <w:t>檩쌴㭰뽷甮슮亩柂䌷</w:t>
      </w:r>
      <w:r>
        <w:rPr/>
        <w:t>ꕹ⩮</w:t>
      </w:r>
      <w:r>
        <w:rPr/>
        <w:t>㬮쵯쉯倸敯殻矃䱍쏂䥐游</w:t>
      </w:r>
      <w:r>
        <w:rPr/>
        <w:t>꤯</w:t>
      </w:r>
      <w:r>
        <w:rPr/>
        <w:t>剁㭁㧂呪䦿櫂☱⭫攪梻睎㎬䑥</w:t>
      </w:r>
      <w:r>
        <w:rPr/>
        <w:t>ꥋ</w:t>
      </w:r>
      <w:r>
        <w:rPr/>
        <w:t>슬☫췂攮桴杫幰䙴쵯嫂獑嘻儶䉁♘ㆥ䪏汌쉖扱睭쉁䌮䉭숳䳂⨲轚꺣䅊氮歆辱䱺操⨫</w:t>
      </w:r>
      <w:r>
        <w:rPr/>
        <w:t>ꤰ</w:t>
      </w:r>
      <w:r>
        <w:rPr/>
        <w:t>㧂㘥懂쉾䘻깵頰뽑噔焩뭩䕋猱♚丵⭁䄲䒥慡瀷숩뭣䣂祥轀兓妱乨乱쉎硍</w:t>
      </w:r>
      <w:r>
        <w:rPr/>
        <w:t>ꥅ</w:t>
      </w:r>
      <w:r>
        <w:rPr/>
        <w:t>쉇싂䭯갨</w:t>
      </w:r>
      <w:r>
        <w:rPr/>
        <w:t>ꥁ</w:t>
      </w:r>
      <w:r>
        <w:rPr/>
        <w:t>吪癏枘瑀䁤䩺摁⦮副憮僂䍉挨禘쉮쉱묬⬪䋂슬뇂唽楲㄰칞甮썱䤤쉠牓䕗㕄쉌쉵숦杌堤獉漨䩌숷刻垏梻睋愤没⩙濂쉨䠬⨪辮晫숫</w:t>
      </w:r>
      <w:r>
        <w:rPr/>
        <w:t>ꔺ</w:t>
      </w:r>
      <w:r>
        <w:rPr/>
        <w:t>㜴偦㝍䋂녒畑繅⨴卯愭쉘녉㈲甬곂奄췂⺩㤴奈䦣㏂䗍䱱档䟃噾䤭묩坲쵣椤䉡</w:t>
      </w:r>
      <w:r>
        <w:rPr/>
        <w:t>⠸⑶</w:t>
      </w:r>
      <w:r>
        <w:rPr/>
        <w:t>䝄쉨顓燂숩</w:t>
      </w:r>
      <w:r>
        <w:rPr/>
        <w:t>ⵞ</w:t>
      </w:r>
      <w:r>
        <w:rPr/>
        <w:t>䵷뿂氪㜻슮楲⨽⤥뽐梩⑗头怯╷䧂숴ォ秂㔯敍獵敕</w:t>
      </w:r>
      <w:r>
        <w:rPr/>
        <w:t>ꕩ</w:t>
      </w:r>
      <w:r>
        <w:rPr/>
        <w:t>䡥㝾䩸涣䆘攪쉉噭㭘⼲㶱ㄱ珂䥷떩瞡呀ꌨ䴮氬</w:t>
      </w:r>
      <w:r>
        <w:rPr/>
        <w:t>ⱄ</w:t>
      </w:r>
      <w:r>
        <w:rPr/>
        <w:t>곂숪</w:t>
      </w:r>
      <w:r>
        <w:rPr/>
        <w:t>ꦩ</w:t>
      </w:r>
      <w:r>
        <w:rPr/>
        <w:t>捠쉏伷求晄䗃䐪挲棂䝂칫싎橫祑䅒</w:t>
      </w:r>
      <w:r>
        <w:rPr/>
        <w:t>ꗂ</w:t>
      </w:r>
      <w:r>
        <w:rPr/>
        <w:t>づ氷㭀⑋</w:t>
      </w:r>
      <w:r>
        <w:rPr/>
        <w:t>⣃</w:t>
      </w:r>
      <w:r>
        <w:rPr/>
        <w:t>噪啈殱炏쉑쉯⺣걥㡂䜳ꆘ砤䅺爺徿獰쉨䠺䩇⪡긴繸塯╃</w:t>
      </w:r>
      <w:r>
        <w:rPr/>
        <w:t>Ⱨ</w:t>
      </w:r>
      <w:r>
        <w:rPr/>
        <w:t>㫂積慇⤩</w:t>
      </w:r>
      <w:r>
        <w:rPr/>
        <w:t>⢩</w:t>
      </w:r>
      <w:r>
        <w:rPr/>
        <w:t>彈繱瘮慈輸⵾墱㭐太숯싂땂쵐䞩뭣⍞싂㵙⮣帬捉㝬⏂꺡䡎쉄哎歱敥㊩䑤㎥쉪㒏쉗䨱嘳癉ꍇㅆ晃䉴䥬旎䝷獩⧃砮朦䒵숬硠䞩ㅀ⫎䥒乞灣淂癦横伳㙇숨頬슥䤶乯㕲㯎뇂ꄶ媻</w:t>
      </w:r>
      <w:r>
        <w:rPr/>
        <w:t>Ɫ</w:t>
      </w:r>
      <w:r>
        <w:rPr/>
        <w:t>쉓⶿칃涩䑆湟⨰堯㩷㭚䍵棂婖慉㵆</w:t>
      </w:r>
      <w:r>
        <w:rPr/>
        <w:t>ꖩ</w:t>
      </w:r>
      <w:r>
        <w:rPr/>
        <w:t>넳</w:t>
      </w:r>
      <w:r>
        <w:rPr/>
        <w:t>ⶡ</w:t>
      </w:r>
      <w:r>
        <w:rPr/>
        <w:t>挬⩦䧂䉖긣⼳刱⵨噎瘺㎱牮숥쵄儤쉙</w:t>
      </w:r>
      <w:r>
        <w:rPr/>
        <w:t>ꔊ</w:t>
      </w:r>
      <w:r>
        <w:rPr/>
        <w:t>坶싎獁䟂㟂㜷걧䈲슣⤫갱쉾瑑츥ㄷ꺩뾱⨹楍汎䱰頽쉶䘪䱲떥숸䁪ꍱ捶懂亿숭獯硴䛂炮灪兤⴦걚轢题견入싂䀺㵖潊燂浤㷂⵾轟偎놣뽕淂⩈㭏⯂弸⭗쉂ꌤ歪쉤䉍瀲⑍槂繑奩㕓숥때㉐쉢</w:t>
      </w:r>
      <w:r>
        <w:rPr/>
        <w:t>ꕈ</w:t>
      </w:r>
      <w:r>
        <w:rPr/>
        <w:t>ぷ顀ꄣ칖䀮㕯침樥戬桗㜲汌쉙쉪氲流䊱㛎☥恦幏堭뗂偐ꥨ彲杌敉뮘䋂䀪㝞䥄뭕⹎渻쉋悩뽦╪㥁兌潑썈묪걗</w:t>
      </w:r>
      <w:r>
        <w:rPr/>
        <w:t>ꕲ</w:t>
      </w:r>
      <w:r>
        <w:rPr/>
        <w:t>쉖췂⾥걅ꍕ㵮奨慈싍汍걊嚏</w:t>
      </w:r>
      <w:r>
        <w:rPr/>
        <w:t>ꥅ⸽</w:t>
      </w:r>
      <w:r>
        <w:rPr/>
        <w:t>毂慘</w:t>
      </w:r>
      <w:r>
        <w:rPr/>
        <w:t>⡰</w:t>
      </w:r>
      <w:r>
        <w:rPr/>
        <w:t>砸㑌㑇硚敦桋䔣䷂汳佫칒燂걱싎眳げ㝌幥䟂伬뿂未슬徻硡㴲䭒䢩婏䥳ㆬ中ꌪ⒥恵碘㣂䵯楮䅈凂䕬㠪갫彋⩢摱쉂枩쉭䬥㨶㭟숶ꍉ䴷穷㩕쉖쉥䯂㇂转</w:t>
      </w:r>
      <w:r>
        <w:rPr/>
        <w:t>⠯</w:t>
      </w:r>
      <w:r>
        <w:rPr/>
        <w:t>⾬</w:t>
      </w:r>
    </w:p>
    <w:p>
      <w:pPr>
        <w:pStyle w:val="PreformattedText"/>
        <w:bidi w:val="0"/>
        <w:spacing w:before="0" w:after="0"/>
        <w:jc w:val="left"/>
        <w:rPr/>
      </w:pPr>
      <w:r>
        <w:rPr/>
        <w:t>桳䭁</w:t>
      </w:r>
      <w:r>
        <w:rPr/>
        <w:t>ⱺ⩦⹗</w:t>
      </w:r>
      <w:r>
        <w:rPr/>
        <w:t>㡠癊⩏깖䫂畟</w:t>
      </w:r>
      <w:r>
        <w:rPr/>
        <w:t>ꖡ</w:t>
      </w:r>
      <w:r>
        <w:rPr/>
        <w:t>㍞숬㝦䐣秂䑄</w:t>
      </w:r>
      <w:r>
        <w:rPr/>
        <w:t>ⵇ</w:t>
      </w:r>
      <w:r>
        <w:rPr/>
        <w:t>㭞땃숭슩뽘쉡⨲</w:t>
      </w:r>
      <w:r>
        <w:rPr/>
        <w:t>⡙</w:t>
      </w:r>
      <w:r>
        <w:rPr/>
        <w:t>丸䝄剑㩳⑳싂쉮埂</w:t>
      </w:r>
      <w:r>
        <w:rPr/>
        <w:t>⠲</w:t>
      </w:r>
      <w:r>
        <w:rPr/>
        <w:t>㥮㯎</w:t>
      </w:r>
      <w:r>
        <w:rPr/>
        <w:t>⡆</w:t>
      </w:r>
      <w:r>
        <w:rPr/>
        <w:t>帺坫䶻슣轀䅚檱嗂⨲쉴쉩녩⥾</w:t>
      </w:r>
      <w:r>
        <w:rPr/>
        <w:t>ꥂ⭣</w:t>
      </w:r>
      <w:r>
        <w:rPr/>
        <w:t>싂偭㵺䵮녎䝳祖䃂슏獏㠸</w:t>
      </w:r>
      <w:r>
        <w:rPr/>
        <w:t>ꕎ⤷</w:t>
      </w:r>
      <w:r>
        <w:rPr/>
        <w:t>쉮⍉稸捶墵漯汦㜫愪ꥣ噀橵㵙態</w:t>
      </w:r>
      <w:r>
        <w:rPr/>
        <w:t>꧂</w:t>
      </w:r>
      <w:r>
        <w:rPr/>
        <w:t>佾穯纏</w:t>
      </w:r>
      <w:r>
        <w:rPr/>
        <w:t>ꔤ</w:t>
      </w:r>
      <w:r>
        <w:rPr/>
        <w:t>㐤䅍⩗숽㡔繵故甦彪걭땍䮱쉉ꆵ㍈긷딶㵈슡婤쌣洳⩎䥮京</w:t>
      </w:r>
      <w:r>
        <w:rPr/>
        <w:t>ꕱ</w:t>
      </w:r>
      <w:r>
        <w:rPr/>
        <w:t>쉪桅牂䔣犣䖮愺慉⎥⤲佗컍壂쉲沮▩겡欤勎婺㶮⥄呦녩禱숱깁迃痂긥く冩恒䂏䙓剋땅⑌㍘渲䴣灱ꅺ徘幘堣颱塃獰䤱偋ぇ你⑓뭹弪晰公⌴彁⑶⮵㘽楟䡓慷䍖⤩桉숬숪潱砣숫㈻愪昬估㉂幦猹쉳硪㒮쉥漰⻂渦㈲辩싎㉇晱䤹쉴䑰㙺帺깃泂扃橮쉺┪뽨⽚恃뼻꥘㙧</w:t>
      </w:r>
      <w:r>
        <w:rPr/>
        <w:t>ꖣ</w:t>
      </w:r>
      <w:r>
        <w:rPr/>
        <w:t>痂㜨き</w:t>
      </w:r>
      <w:r>
        <w:rPr/>
        <w:t>⡔</w:t>
      </w:r>
      <w:r>
        <w:rPr/>
        <w:t>䉑浴䱋쉳䵷娨녘彸</w:t>
      </w:r>
      <w:r>
        <w:rPr/>
        <w:t>ꤲⷂ</w:t>
      </w:r>
      <w:r>
        <w:rPr/>
        <w:t>㟂弱瞵䍶兦䥑縬杅숩䟃촫䴤晋썧器奁卬슏딶㉉쉀◂渻싃彄슿慤亣繏獏獩㉵㩤䤷</w:t>
      </w:r>
      <w:r>
        <w:rPr/>
        <w:t>ⷂ꤫</w:t>
      </w:r>
      <w:r>
        <w:rPr/>
        <w:t>䱲縶䩳浧⭶⬨参⼭ꌸ㔩䟂摯䩂汋䧂歁䀨怲</w:t>
      </w:r>
      <w:r>
        <w:rPr/>
        <w:t>ⰶ</w:t>
      </w:r>
      <w:r>
        <w:rPr/>
        <w:t>严쉃쉈煮咩㭶⛂搪顰㕰爻촊眶䕮㍋呑䜲ꥣ촴㝤䱎⩯䅇繃</w:t>
      </w:r>
      <w:r>
        <w:rPr/>
        <w:t>ⱆ</w:t>
      </w:r>
      <w:r>
        <w:rPr/>
        <w:t>串㙸☱숲䩁硟㪱┪䤵䕌皡갱未</w:t>
      </w:r>
      <w:r>
        <w:rPr/>
        <w:t>ⱺ</w:t>
      </w:r>
      <w:r>
        <w:rPr/>
        <w:t>䅴䔥縻㩞顮㯃机皡싍㝠䁯⍬摾㷎뭵춿顒穲</w:t>
      </w:r>
      <w:r>
        <w:rPr/>
        <w:t>ⱴ</w:t>
      </w:r>
      <w:r>
        <w:rPr/>
        <w:t>擂埂掻㈹儩䩊</w:t>
      </w:r>
      <w:r>
        <w:rPr/>
        <w:t>ⲩ</w:t>
      </w:r>
      <w:r>
        <w:rPr/>
        <w:t>㍧挸쉕辬ꌴ疡䶬祃势嗂䀳䵉廂녔䯂煭㩥嘯䡯쉴䛂뿂彇炣扦卪總㕮煮偂놩슡婦䬬䩆칉ꅡ獳㭌</w:t>
      </w:r>
      <w:r>
        <w:rPr/>
        <w:t>ⱑ╦</w:t>
      </w:r>
      <w:r>
        <w:rPr/>
        <w:t>㨹㏂⨬쉕䚿⸴傘⹰娪썳캩䃃숽⩹㑰梩浍䤴☭⛎䓎뭖㐻䞏⽞卐轞◂渽丰</w:t>
      </w:r>
      <w:r>
        <w:rPr/>
        <w:t>⡣</w:t>
      </w:r>
      <w:r>
        <w:rPr/>
        <w:t>㋂松帱</w:t>
      </w:r>
      <w:r>
        <w:rPr/>
        <w:t>꧃䷎</w:t>
      </w:r>
      <w:r>
        <w:rPr/>
        <w:t>么䔪䂥ꥥ숽┤昽塓撩쉓轃⹣땵䅾㥖喩꥘恘弤乪燂⵹쉱夦物湱뇂㵩뭅慏䍍⦬敇</w:t>
      </w:r>
      <w:r>
        <w:rPr/>
        <w:t>ꕅ</w:t>
      </w:r>
      <w:r>
        <w:rPr/>
        <w:t>瘺ぴ⥐婋␸녢祏弦歗싂䵺⩵惂갴⚮䘵칏歞⼹⥫㕲⿂幂</w:t>
      </w:r>
      <w:r>
        <w:rPr/>
        <w:t>ꦿ</w:t>
      </w:r>
      <w:r>
        <w:rPr/>
        <w:t>뗂⸫숳别걅⩎光</w:t>
      </w:r>
      <w:r>
        <w:rPr/>
        <w:t>ꤴ</w:t>
      </w:r>
      <w:r>
        <w:rPr/>
        <w:t>燂城婴넸긴棂吨燂䑌烂땫⌱旂쉵䦏␦컂坵幊䑄뿍Ⓜ⩓⍬⑶긶傿慸ꅚ兗쉑㡲쉳</w:t>
      </w:r>
      <w:r>
        <w:rPr/>
        <w:t>⡶</w:t>
      </w:r>
      <w:r>
        <w:rPr/>
        <w:t>⼳瑲⍚欨㠴㭒쉋쏂确顎쉟呾㕬♑楕佲</w:t>
      </w:r>
      <w:r>
        <w:rPr/>
        <w:t>꧂</w:t>
      </w:r>
      <w:r>
        <w:rPr/>
        <w:t>숹䪣噌媻☶쉀痂晒䜳䩐牄쉙숬쉗╎囎佘䁞个仃愤桮쉵쉉쵣썴ま숽㘰唻轐⭵轲䑪</w:t>
      </w:r>
      <w:r>
        <w:rPr/>
        <w:t>⡩⣂</w:t>
      </w:r>
      <w:r>
        <w:rPr/>
        <w:t>숳捱剢䗂⨳奬䝦ꅀこ彬椤䷂䔲弤扫䥇啎䩟㉒䝙딷摐㫂슿썸⩡兌䏂浙⽔쵥匸䱉㎏⥑⒮䕲깏匴싂䡠ㄷ海轚쉂⍪쌨坶㥓朦㉉轇⻃迂䨺常垡싂슮</w:t>
      </w:r>
      <w:r>
        <w:rPr/>
        <w:t>⠩</w:t>
      </w:r>
      <w:r>
        <w:rPr/>
        <w:t>轞쉂䁚䵳硑㣂䱓轪⤭⨸獯숶慷伣㜲썪⼫瑐㔪</w:t>
      </w:r>
      <w:r>
        <w:rPr/>
        <w:t>ꕩ</w:t>
      </w:r>
      <w:r>
        <w:rPr/>
        <w:t>杬╠瘩㭵䍉싎⛃뭕⩊潦䄩㩂꥙顭㞮㙯殮갳嘪☮愵䢥祲뗂测䝕뼨帺頷扇噯噃帽뽄䑳⭚걾╘歐䱋</w:t>
      </w:r>
      <w:r>
        <w:rPr/>
        <w:t>⣎</w:t>
      </w:r>
      <w:r>
        <w:rPr/>
        <w:t>䥸偺㫂녁⾻氪倪啦䷂㵄◂啳㷎⸫壂濂쉸䐦呎㩺ㅕ쉊⭮싂⯂♦</w:t>
      </w:r>
      <w:r>
        <w:rPr/>
        <w:t>ⲏ</w:t>
      </w:r>
      <w:r>
        <w:rPr/>
        <w:t>惎</w:t>
      </w:r>
      <w:r>
        <w:rPr/>
        <w:t>꤯</w:t>
      </w:r>
      <w:r>
        <w:rPr/>
        <w:t>幨뭂䩠㋂ꍧ㫂盂㙭匴츩⍭녹㕟瑆嗂쌤⑴䄯敁㫂瀪㤣嘲㉙嫂汏</w:t>
      </w:r>
      <w:r>
        <w:rPr/>
        <w:t>ꔬ</w:t>
      </w:r>
      <w:r>
        <w:rPr/>
        <w:t>唶椨䪡㌨樥</w:t>
      </w:r>
      <w:r>
        <w:rPr/>
        <w:t>⡅⮏</w:t>
      </w:r>
      <w:r>
        <w:rPr/>
        <w:t>숩䤩䏃⥬䵳䲱盎䡦칍쉒扦㉤瀯抿써ォ떻櫃牂䁦幷滂뼨싂䇂潮喩滂칞걍숯瘪걏祡⵾䕎</w:t>
      </w:r>
      <w:r>
        <w:rPr/>
        <w:t>ꗂ</w:t>
      </w:r>
      <w:r>
        <w:rPr/>
        <w:t>䯂摘⻂㉏숤싂㵂伊汌썖</w:t>
      </w:r>
      <w:r>
        <w:rPr/>
        <w:t>Ⲙ</w:t>
      </w:r>
      <w:r>
        <w:rPr/>
        <w:t>婖</w:t>
      </w:r>
      <w:r>
        <w:rPr/>
        <w:t>ⷂ</w:t>
      </w:r>
      <w:r>
        <w:rPr/>
        <w:t>桢쉄⺡쉟⪡썟Ⓜ쉘ㅩ䔸⨥㥺卓浐싂湺⽊춵묥䀪㜶楦</w:t>
      </w:r>
      <w:r>
        <w:rPr/>
        <w:t>ꔤ</w:t>
      </w:r>
      <w:r>
        <w:rPr/>
        <w:t>쉟灍䵁桡彡슮䍪䡏敤녷歖⍄噫剴ꍓ╷칏爯곂䌯⸦뽃⑁⶿䄬匴썠걘쉫⯍䝩╋슣㵃当따繘托䱫稺剪劮컂癹</w:t>
      </w:r>
      <w:r>
        <w:rPr/>
        <w:t>ꥎ⍬</w:t>
      </w:r>
      <w:r>
        <w:rPr/>
        <w:t>䬶䁠桋偢焷頤⨮쉯煴놵楳㥡晱㥄䝐硕幰浗캿漫唳卮슩揂堩썧偫飍婘䀫傮汗啧깋䁘渦㡡쵤䶥⸫汘⍅否楥夦啑揎┺⌵㌸쵸䉙辩뭯䉇潉內슩⭁穐⩧☳싂奠㔫㤱㵉</w:t>
      </w:r>
      <w:r>
        <w:rPr/>
        <w:t>⢡</w:t>
      </w:r>
      <w:r>
        <w:rPr/>
        <w:t>㝞뭐穬㙲䶘⥴婾兙䋂火捊堺戸䱅暥㜤潈伳䁱坃潥싂ㅦ桞</w:t>
      </w:r>
      <w:r>
        <w:rPr/>
        <w:t>ꕣ</w:t>
      </w:r>
      <w:r>
        <w:rPr/>
        <w:t>愵⵸</w:t>
      </w:r>
      <w:r>
        <w:rPr/>
        <w:t>ⵃ</w:t>
      </w:r>
      <w:r>
        <w:rPr/>
        <w:t>熮컂뭶ꅥ歄潎䑀⦘⭈쉤㎿兂습極䔣⽤깐쉲녁歠⫂쉆娩⍈楀䊡㘪숲䵚垏⹺潈朮깮娪♓灐䩖╇瑓䲵꧎乑䱃</w:t>
      </w:r>
      <w:r>
        <w:rPr/>
        <w:t>ꕺ</w:t>
      </w:r>
      <w:r>
        <w:rPr/>
        <w:t>䏂㙃쉌싂╘걋걗㠷㠫壂╇䱎僃帩瘯쉊京槃夶稪怴に䵐싂쉬塮㉦⬪冏뼩슘䣃숪㉅碱⑇痂䥇伽긪盂</w:t>
      </w:r>
      <w:r>
        <w:rPr/>
        <w:t>ꕔ</w:t>
      </w:r>
      <w:r>
        <w:rPr/>
        <w:t>迂⤹놥暣䊬乙</w:t>
      </w:r>
      <w:r>
        <w:rPr/>
        <w:t>ꥎ</w:t>
      </w:r>
      <w:r>
        <w:rPr/>
        <w:t>轺쉄쉆䭺</w:t>
      </w:r>
      <w:r>
        <w:rPr/>
        <w:t>ⷂ</w:t>
      </w:r>
      <w:r>
        <w:rPr/>
        <w:t>䡡慵彵嘩</w:t>
      </w:r>
      <w:r>
        <w:rPr/>
        <w:t>Ⱪ</w:t>
      </w:r>
      <w:r>
        <w:rPr/>
        <w:t>恱搣츴</w:t>
      </w:r>
      <w:r>
        <w:rPr/>
        <w:t>ⴶ</w:t>
      </w:r>
      <w:r>
        <w:rPr/>
        <w:t>⻂쉰䕙稷歁柃书瞘䡌璱</w:t>
      </w:r>
      <w:r>
        <w:rPr/>
        <w:t>ꤪ</w:t>
      </w:r>
      <w:r>
        <w:rPr/>
        <w:t>眪奫㬸⑷ꅹ總ꅶ㭯氶勂档兔瘷咩썫숺䵃扗□ꄮ䮏䅈噚⭾쵔슮䧎湟싂</w:t>
      </w:r>
      <w:r>
        <w:rPr/>
        <w:t>⡯</w:t>
      </w:r>
      <w:r>
        <w:rPr/>
        <w:t>캩⹇穘䶿潳奭猭窿쉑녬煓䆏浇匮䭑啪⩬</w:t>
      </w:r>
      <w:r>
        <w:rPr/>
        <w:t>⢿⨭⥩</w:t>
      </w:r>
      <w:r>
        <w:rPr/>
        <w:t>묵䖩</w:t>
      </w:r>
      <w:r>
        <w:rPr/>
        <w:t>ꔲ</w:t>
      </w:r>
      <w:r>
        <w:rPr/>
        <w:t>䃂䕕䑹⑁㥖失꥖䩎囂</w:t>
      </w:r>
      <w:r>
        <w:rPr/>
        <w:t>⡊</w:t>
      </w:r>
      <w:r>
        <w:rPr/>
        <w:t>ꅩ츸슘摪㭏䳂潇슩⦮╀쉓숻伤녙唲滂칊参</w:t>
      </w:r>
      <w:r>
        <w:rPr/>
        <w:t>ꥋ</w:t>
      </w:r>
      <w:r>
        <w:rPr/>
        <w:t>㥀䁂㈯㩰煲䭃㚩扐浉囂㍒㫂숯畷䙋㛂撬䑆泂컂繣䥍㉈啥碻㝔党縥漳猤冡牳獊咿瑡쉍竃⤪扌쉮権䄮瀰煂ꥱ䱀숣쉶汉厡䀺⻎䝏싂ㅂ쉆働㯂灠ꏂ䅊⪩ざ溡♪䁃䐶⥕⍑畑硵唹갹⩁个칮녓穨痃殏牂漣慈扏⽗䨺〨丵䙅畨뭖㘪忎㭧爳嘥濂版䁞彨㕀땙婶浨⤬䍂奋㝧漪⌬⥏愭穂㡢䅗㓃督块㋂兘⪏⌣⽪걁⭍正숺湅番䙗湉</w:t>
      </w:r>
      <w:r>
        <w:rPr/>
        <w:t>ꗂ</w:t>
      </w:r>
      <w:r>
        <w:rPr/>
        <w:t>撘恵ꥴ煆繯䵚촺갭縊槂넸潓妩敷嚏㍄썤㧎ㅓ汄䩰썹湡泂轩</w:t>
      </w:r>
      <w:r>
        <w:rPr/>
        <w:t>⢩</w:t>
      </w:r>
      <w:r>
        <w:rPr/>
        <w:t>쉹䇃䚥쉂</w:t>
      </w:r>
      <w:r>
        <w:rPr/>
        <w:t>꤭</w:t>
      </w:r>
      <w:r>
        <w:rPr/>
        <w:t>䉢沥歅䑈坨珎砬쉧玿牓繎砺攩䝥뗂浑櫂迍搬</w:t>
      </w:r>
      <w:r>
        <w:rPr/>
        <w:t>ꕢ</w:t>
      </w:r>
      <w:r>
        <w:rPr/>
        <w:t>洷帣걺뭍⥖䍊⚡偌玏玩佁㵠奉颿汅</w:t>
      </w:r>
      <w:r>
        <w:rPr/>
        <w:t>ⴳ</w:t>
      </w:r>
      <w:r>
        <w:rPr/>
        <w:t>畍䟎㌩昰亩䥇冻义䍬䵆櫂朤숣顢偐㥴쉲乐佒㪥爻琸彯⑶䌪䭥橯쉔却扄</w:t>
      </w:r>
      <w:r>
        <w:rPr/>
        <w:t>ꥅ</w:t>
      </w:r>
      <w:r>
        <w:rPr/>
        <w:t>㔸慡⽂兓꺩쉑䵫楱㥉</w:t>
      </w:r>
      <w:r>
        <w:rPr/>
        <w:t>ꕙ</w:t>
      </w:r>
      <w:r>
        <w:rPr/>
        <w:t>啩牧曍ꍫ嘪㙒묣ꅓ㟍쉤䮮㐨幌ご痂扁劥◂䐤卸뼦싂칺䁨榏칆灑㵤呫⵷껍쉆汯槂䱃亘⧂䚻䈣䖥䕗숲噯湵擂쉷</w:t>
      </w:r>
      <w:r>
        <w:rPr/>
        <w:t>ꥄ⹎</w:t>
      </w:r>
      <w:r>
        <w:rPr/>
        <w:t>禣㐽</w:t>
      </w:r>
      <w:r>
        <w:rPr/>
        <w:t>⡎</w:t>
      </w:r>
      <w:r>
        <w:rPr/>
        <w:t>杂㕞湙╏쉈싂䠨╣睰怰吶椲♲</w:t>
      </w:r>
      <w:r>
        <w:rPr/>
        <w:t>ⱬ</w:t>
      </w:r>
      <w:r>
        <w:rPr/>
        <w:t>㝹瀣䁮乾䔪䛂劏䕨摅쉨⸤㑴捀쉏恸㑕媡딥壂䪬嫂畵뼶协囍偞恞ㅺ䠱兌㵪⑞䩡昺厡剁㵳癣㤫偂摧㚩슻冮欤⬸쉏뮥戻䬪㜲</w:t>
      </w:r>
      <w:r>
        <w:rPr/>
        <w:t>⠻</w:t>
      </w:r>
      <w:r>
        <w:rPr/>
        <w:t>禣䆻㶵廂㢿</w:t>
      </w:r>
      <w:r>
        <w:rPr/>
        <w:t>⡧⪬</w:t>
      </w:r>
      <w:r>
        <w:rPr/>
        <w:t>쉱㵢扞ꌪ䰸␪꺩旂䂘</w:t>
      </w:r>
      <w:r>
        <w:rPr/>
        <w:t>ⵚ</w:t>
      </w:r>
      <w:r>
        <w:rPr/>
        <w:t>뭲♁쉷㕟效售</w:t>
      </w:r>
      <w:r>
        <w:rPr/>
        <w:t>ꕓ⌻</w:t>
      </w:r>
      <w:r>
        <w:rPr/>
        <w:t>䯂嚿깺쉾갱坊⬨甫㉞슻ꍒ捒싎싂椵懂䎩囂㕍港杅祲㔻丽㈽瑢獀䉤⑴噑礽摎敌땧뭫䵡숸╙哂橤橧㵞䥰⽺⑔柂䁱쉕㍇偖澥㩔䞡껍숩桐亿瓂네㭵䀮氯뮮漦깱穉僂䜻슏쵫祣ꇍ⹱㒡⸹⵮㔬뮬彞䍁⎥ꍩ䵳</w:t>
      </w:r>
      <w:r>
        <w:rPr/>
        <w:t>ꕯ</w:t>
      </w:r>
      <w:r>
        <w:rPr/>
        <w:t>彮申嫂奏亿䧍㦣⤤㏂뽟汱쉟쉈꥙帪㴦년숯患쉱妩䩋癵天</w:t>
      </w:r>
      <w:r>
        <w:rPr/>
        <w:t>⡺</w:t>
      </w:r>
      <w:r>
        <w:rPr/>
        <w:t>ꥁ</w:t>
      </w:r>
      <w:r>
        <w:rPr/>
        <w:t>뿃淎䘻䶘禣⩲</w:t>
      </w:r>
      <w:r>
        <w:rPr/>
        <w:t>Ⳃ</w:t>
      </w:r>
      <w:r>
        <w:rPr/>
        <w:t>ꔪ</w:t>
      </w:r>
      <w:r>
        <w:rPr/>
        <w:t>佮䕋쉾秂⬴䗍⍱⩬䂩掩彑䌣甹乘顓⤹◂◂桞刱㉮熬</w:t>
      </w:r>
      <w:r>
        <w:rPr/>
        <w:t>⡀</w:t>
      </w:r>
      <w:r>
        <w:rPr/>
        <w:t>㝂녏싂け</w:t>
      </w:r>
      <w:r>
        <w:rPr/>
        <w:t>⡎⵭</w:t>
      </w:r>
      <w:r>
        <w:rPr/>
        <w:t>松쉟摪䅡뽒⥬溮⸲疥滎煙甴縣氥氮䓎湡⬪輻㬮╸숬礨뽪</w:t>
      </w:r>
      <w:r>
        <w:rPr/>
        <w:t>ⵟ</w:t>
      </w:r>
      <w:r>
        <w:rPr/>
        <w:t>䀻쉰ꌪ䠪䉹戸頪䅎剪쉂쉁쉨恙搪숪响頬妻쉀⩾䘥つ潞</w:t>
      </w:r>
      <w:r>
        <w:rPr/>
        <w:t>ⶩ</w:t>
      </w:r>
      <w:r>
        <w:rPr/>
        <w:t>㡨ꏂ熏䵰ꥸ숭㍡㴬竂愤쌪焷ㅄ掻䍫佱瑳㯂㪵䰶歷⴬㙣刮䳃䑁쵍挷灁碘ㅌ繑♅剨㜦䱕썌䜷䥱㶵䁫䉵湊싃䵳㑙⼽䴮䨬쌸┬⥊땶╒쉬숰㵱슿啊䵍滂恸徣䑀⸮痂丩彘ꅏ</w:t>
      </w:r>
      <w:r>
        <w:rPr/>
        <w:t>ꥋ</w:t>
      </w:r>
      <w:r>
        <w:rPr/>
        <w:t>搦⺮栳땁䜊믂㤪䩋싎漪偈ꄷ坚숨䑷䳂摾⯂ㅇ䅭넩⿃뼻</w:t>
      </w:r>
      <w:r>
        <w:rPr/>
        <w:t>ꕤ</w:t>
      </w:r>
      <w:r>
        <w:rPr/>
        <w:t>頪╘</w:t>
      </w:r>
      <w:r>
        <w:rPr/>
        <w:t>ꦡ</w:t>
      </w:r>
      <w:r>
        <w:rPr/>
        <w:t>㍶쉧♁椭ㆮ枣䜶칧碱⩫啘獟⮵㝉뭪쉢㠫旂㥵轴⩶⽶</w:t>
      </w:r>
      <w:r>
        <w:rPr/>
        <w:t>Ȿ</w:t>
      </w:r>
      <w:r>
        <w:rPr/>
        <w:t>䫂睇</w:t>
      </w:r>
      <w:r>
        <w:rPr/>
        <w:t>⠷</w:t>
      </w:r>
      <w:r>
        <w:rPr/>
        <w:t>畘㍮㵄숣슥㭎㦵䋂</w:t>
      </w:r>
      <w:r>
        <w:rPr/>
        <w:t>ꤹ</w:t>
      </w:r>
      <w:r>
        <w:rPr/>
        <w:t>ꥠ┯㜯⥸㕸慢</w:t>
      </w:r>
      <w:r>
        <w:rPr/>
        <w:t>ꥎ</w:t>
      </w:r>
      <w:r>
        <w:rPr/>
        <w:t>戯噦䦘뽭䵱슡䅕</w:t>
      </w:r>
      <w:r>
        <w:rPr/>
        <w:t>ꕊ</w:t>
      </w:r>
      <w:r>
        <w:rPr/>
        <w:t>꺩偊싂슥Ⓧ뭕䂿づ䨭劣欬쉋㉏쉧</w:t>
      </w:r>
      <w:r>
        <w:rPr/>
        <w:t>⣂</w:t>
      </w:r>
      <w:r>
        <w:rPr/>
        <w:t>漫獦區慯쉟뼦猽ㄹ䮵啋灆쉯煶㩖嘪</w:t>
      </w:r>
      <w:r>
        <w:rPr/>
        <w:t>ⱥ⹸</w:t>
      </w:r>
      <w:r>
        <w:rPr/>
        <w:t>깴喣坘䳂㭌穁惂奇捴汉㑾</w:t>
      </w:r>
      <w:r>
        <w:rPr/>
        <w:t>ꔹ</w:t>
      </w:r>
      <w:r>
        <w:rPr/>
        <w:t>昻</w:t>
      </w:r>
      <w:r>
        <w:rPr/>
        <w:t>ꥉ⵮</w:t>
      </w:r>
      <w:r>
        <w:rPr/>
        <w:t>숱橈兩㊵쉌䚻⫂</w:t>
      </w:r>
      <w:r>
        <w:rPr/>
        <w:t>ꗂ⨹</w:t>
      </w:r>
      <w:r>
        <w:rPr/>
        <w:t>䶏</w:t>
      </w:r>
      <w:r>
        <w:rPr/>
        <w:t>ꕌ</w:t>
      </w:r>
      <w:r>
        <w:rPr/>
        <w:t>辩䕔偎然栭敥㈻</w:t>
      </w:r>
      <w:r>
        <w:rPr/>
        <w:t>Ⱶ</w:t>
      </w:r>
      <w:r>
        <w:rPr/>
        <w:t>听顄䭶㜱</w:t>
      </w:r>
      <w:r>
        <w:rPr/>
        <w:t>⣃</w:t>
      </w:r>
      <w:r>
        <w:rPr/>
        <w:t>幙响䯂扱輤⥴㤸㑨檩⑇쉧슿欭繋䩲㎿㍺呅㧍</w:t>
      </w:r>
      <w:r>
        <w:rPr/>
        <w:t>ⵘ</w:t>
      </w:r>
      <w:r>
        <w:rPr/>
        <w:t>活瑴轹⩰䐴煺⩤떩㵰䬫䏂㥱㛂愲勂䉊噩쉄瑡橷刹숣剶恣䢿欭猯썚㩐땞ㄭ穠关磂䉾飂</w:t>
      </w:r>
      <w:r>
        <w:rPr/>
        <w:t>ⲣ</w:t>
      </w:r>
      <w:r>
        <w:rPr/>
        <w:t>쌣썤汯咻쉂挬嚏㥨싂愹쉹㘨䷂䚬杅⽨⽡灥稤䑇ꥯ</w:t>
      </w:r>
      <w:r>
        <w:rPr/>
        <w:t>Ⳃ</w:t>
      </w:r>
      <w:r>
        <w:rPr/>
        <w:t>⾬矂亿㴮䕸槂쉷穰強칌摧兠䕠繲䁆㕱갲摶뽱啎硫批ꍆ⸴썙숸</w:t>
      </w:r>
      <w:r>
        <w:rPr/>
        <w:t>ꕭ</w:t>
      </w:r>
      <w:r>
        <w:rPr/>
        <w:t>璱坠桯䶵琨㍇⺱㨤쵃汬⸺噮넩䌻</w:t>
      </w:r>
      <w:r>
        <w:rPr/>
        <w:t>ꕕⵥ</w:t>
      </w:r>
      <w:r>
        <w:rPr/>
        <w:t>升넯䒬灘悿畮幮哂⤭䲘䪱</w:t>
      </w:r>
      <w:r>
        <w:rPr/>
        <w:t>ꦥ</w:t>
      </w:r>
      <w:r>
        <w:rPr/>
        <w:t>ꄽꍊ䧂䍮㈪樭ヂ쉧썷ぞ숷⦘癃㐶䴶䴩即녵摔愹┲䕦睬쉔爣吲濃揂煃⪏顓硡勂涱题灎瓂</w:t>
      </w:r>
      <w:r>
        <w:rPr/>
        <w:t>Ⳃ</w:t>
      </w:r>
      <w:r>
        <w:rPr/>
        <w:t>幢㡞习町祚䊏喏㬷⑶넮䝅䠯묥才栭⸥繒爤伯쉇搥帹㵩敤瑲祹槂椻瘪䝒煕䝰⭫杍畺䫂瘴栮伲쉾璥칰㤣쉸䉕び墻敹⑁绂摟澡쏂噬슘硍繪乪ぢ㭳⑾䔻╭䰺摡洯⿂䱴⽨偘</w:t>
      </w:r>
      <w:r>
        <w:rPr/>
        <w:t>ⴱ⭩</w:t>
      </w:r>
      <w:r>
        <w:rPr/>
        <w:t>䮣숩㘦硠ㆮ眴樲ꅯこ넽㟂숨樰뭵㕁坍濂㬥湭㐳㉢㘥⨶䒥쵩쉟␰㭬㈳儥┩䩰傘敁癴穥䎵含轐⩲䩷幚䕓놡䙫煇♘㘩⻃潦㡇抮弥灎爵갩湢☳䌬睐砪</w:t>
      </w:r>
      <w:r>
        <w:rPr/>
        <w:t>ꥏ</w:t>
      </w:r>
      <w:r>
        <w:rPr/>
        <w:t>柂堩㍴愵딻坺ꌪ勎搪뽭</w:t>
      </w:r>
      <w:r>
        <w:rPr/>
        <w:t>Ⱛ</w:t>
      </w:r>
      <w:r>
        <w:rPr/>
        <w:t>歏쉂숯녱䁑湒䵌㠬</w:t>
      </w:r>
      <w:r>
        <w:rPr/>
        <w:t>꤯</w:t>
      </w:r>
      <w:r>
        <w:rPr/>
        <w:t>纘傱</w:t>
      </w:r>
      <w:r>
        <w:rPr/>
        <w:t>Ⳃ</w:t>
      </w:r>
      <w:r>
        <w:rPr/>
        <w:t>쌪剕䷂本슩徣싂</w:t>
      </w:r>
      <w:r>
        <w:rPr/>
        <w:t>ꦮ</w:t>
      </w:r>
      <w:r>
        <w:rPr/>
        <w:t>㜵呋桚婕ㄥ␪〽㥖㩡皻㦬祤呴뭃䙭く漨⽥숫两♅䤪䙔畾繘䀣쉤쉣ꅟ灎兇娊넨썯濎坵㤮䁷⤹⼬숴悵㋂繐唪塠㈩橘ꅃ晟帻⑞㩬</w:t>
      </w:r>
      <w:r>
        <w:rPr/>
        <w:t>⠲</w:t>
      </w:r>
      <w:r>
        <w:rPr/>
        <w:t>杞갲摬捶쉱䏂檣㕢囂浟塖쵸쉎䉍佘枡歑䡹</w:t>
      </w:r>
      <w:r>
        <w:rPr/>
        <w:t>ꕈ</w:t>
      </w:r>
      <w:r>
        <w:rPr/>
        <w:t>䉮䐸杴뽺穔䀰㈻쉣牆ㄽ땃㭨Ⓜ碵숪㣂煲깚⴨⨺悩⥊敍춱䵈䵌癶百桪煉㗂何昸㜫╞汇⥙☣䳍⨶潆㵔⫂ㅠ憘公䜷哂┮獭믂䠱楇癥</w:t>
      </w:r>
      <w:r>
        <w:rPr/>
        <w:t>ꥊ</w:t>
      </w:r>
      <w:r>
        <w:rPr/>
        <w:t>甬㪵烂晉磂슿䩹幘攰櫂땒쉄뇂</w:t>
      </w:r>
      <w:r>
        <w:rPr/>
        <w:t>⠭</w:t>
      </w:r>
      <w:r>
        <w:rPr/>
        <w:t>兕䁓넦㬥쉧は쉡捱숣㩧⌯⽂櫂⩡쉫搱婤㠥槂쉄뭰숶䌭冡健⬭杅棂⥐</w:t>
      </w:r>
      <w:r>
        <w:rPr/>
        <w:t>ⲡ</w:t>
      </w:r>
      <w:r>
        <w:rPr/>
        <w:t>㡫昵</w:t>
      </w:r>
      <w:r>
        <w:rPr/>
        <w:t>Ⱪ</w:t>
      </w:r>
      <w:r>
        <w:rPr/>
        <w:t>汩楔伸깖䉷䁉幓쎩溩⑬놿ꥹ唴⑖朱␹坙쌣桨戹쉤⫂珂牏㙋䴩楌ꥭ呪㠫䝋깲䰲帶┰㌷숫杞愶츤佴強甲壂䠤䁗稱⾩⮥礥弶䨮㕴塨唪愰␪ㅏ땋獂䀤樨䅮ꏃ桶楒딸忂杅䱑䉺墩晆侏塨⬶摶犥䖥䁠へ毂슩䮥</w:t>
      </w:r>
      <w:r>
        <w:rPr/>
        <w:t>ꤪ⥘</w:t>
      </w:r>
      <w:r>
        <w:rPr/>
        <w:t>迂夦</w:t>
      </w:r>
      <w:r>
        <w:rPr/>
        <w:t>ꕳ</w:t>
      </w:r>
      <w:r>
        <w:rPr/>
        <w:t>䝮⬨妱묰</w:t>
      </w:r>
      <w:r>
        <w:rPr/>
        <w:t>ⷍ</w:t>
      </w:r>
      <w:r>
        <w:rPr/>
        <w:t>攫넨㝡⵾儰㥷</w:t>
      </w:r>
      <w:r>
        <w:rPr/>
        <w:t>⡎</w:t>
      </w:r>
      <w:r>
        <w:rPr/>
        <w:t>䟂䏎氲뇂幕垱싂牞뇍⹅匮䝗坍倵僂䕩湹쉹繁彎⭕嚥</w:t>
      </w:r>
      <w:r>
        <w:rPr/>
        <w:t>ꤰ</w:t>
      </w:r>
      <w:r>
        <w:rPr/>
        <w:t>塸뽗䥍쉬熻㑸</w:t>
      </w:r>
      <w:r>
        <w:rPr/>
        <w:t>ⰶ</w:t>
      </w:r>
      <w:r>
        <w:rPr/>
        <w:t>깬ꇃ䄨輰䁓ㅅ㜥幤ㄺ未啶嘲㥠䁟㑊㥕忂</w:t>
      </w:r>
      <w:r>
        <w:rPr/>
        <w:t>ꤴ</w:t>
      </w:r>
      <w:r>
        <w:rPr/>
        <w:t>炿뼵칬橂딭쉒쉌䥓ꥱ</w:t>
      </w:r>
      <w:r>
        <w:rPr/>
        <w:t>꥟</w:t>
      </w:r>
      <w:r>
        <w:rPr/>
        <w:t>數걩戹⎱</w:t>
      </w:r>
      <w:r>
        <w:rPr/>
        <w:t>⵰</w:t>
      </w:r>
      <w:r>
        <w:rPr/>
        <w:t>䀽潯惂兲칧⍁愹ꏎ敖쵶䥭넬煆쉾轆갥彬潈㕷◍쉋璏쉀슩숨ꥰ䙴ㄱ쉶쉙乨嘬嫂托㐪쉢뽖⽌칕뭓㦡䰮义扄瑩轪쉣樬쉂夨䙩믍㨪㩀彨䩭戲䉵㩱</w:t>
      </w:r>
      <w:r>
        <w:rPr/>
        <w:t>ⵏ</w:t>
      </w:r>
      <w:r>
        <w:rPr/>
        <w:t>쉲橡㭄顱熩瑟뗂颻侥偙䉉⦵儤䭺㑚参⩤牆濃㉵楺繺숹婂쉙쵚椬报㍊顤숪䤱咮愤㕐歈䦿숪깅쉗䡥摫奰묩搸穲剠⩐㏂欤刮纮乄慘畲忂搷⭞捷쉮䐪쉭楂摈䩅䣂侬㵊숳䩉䙴뼷瑪兲弯䗂偷컂怹圭暡싂侩⬪숭䐱眻否䝏璩㠥晚䔩弤⮱쉉딷㕒캩䈲ㅟ由⌸</w:t>
      </w:r>
      <w:r>
        <w:rPr/>
        <w:t>ꔫ</w:t>
      </w:r>
      <w:r>
        <w:rPr/>
        <w:t>瓂䬻㕘</w:t>
      </w:r>
      <w:r>
        <w:rPr/>
        <w:t>ꥒ</w:t>
      </w:r>
      <w:r>
        <w:rPr/>
        <w:t>㕟轕硨쉍晫⤭竍䬩勎佾㵾䌥垡␹ꍕ呮湗祥扟␮무偐䓂橵坧</w:t>
      </w:r>
      <w:r>
        <w:rPr/>
        <w:t>ꗍ</w:t>
      </w:r>
      <w:r>
        <w:rPr/>
        <w:t>圶痂䡾患䅊厩䅌戰컂奘ꌊ玡稹싂㴫玮懎㈺뭵</w:t>
      </w:r>
      <w:r>
        <w:rPr/>
        <w:t>꧂</w:t>
      </w:r>
      <w:r>
        <w:rPr/>
        <w:t>䱙輶䵋⍔숪䗂㉓㜯搶渭⧂ꄸ䭯晁滂愹畁捳癇堣</w:t>
      </w:r>
      <w:r>
        <w:rPr/>
        <w:t>ꦬ</w:t>
      </w:r>
      <w:r>
        <w:rPr/>
        <w:t>幋埂摳</w:t>
      </w:r>
      <w:r>
        <w:rPr/>
        <w:t>ꤴ</w:t>
      </w:r>
      <w:r>
        <w:rPr/>
        <w:t>䜳㑞兂盂㭒䘮樬쉓㝸侏숰䬪ꅄ</w:t>
      </w:r>
      <w:r>
        <w:rPr/>
        <w:t>ⱃ</w:t>
      </w:r>
      <w:r>
        <w:rPr/>
        <w:t>噮♥쉆㢻숬塆剣⼺츸䙌澻⭭㤲녱擂싂䅊췃䕹䴻䭒睫ꍊ塹昣㙠䭹뭙硤㡸乚뽉湊瘳</w:t>
      </w:r>
      <w:r>
        <w:rPr/>
        <w:t>ꤩ</w:t>
      </w:r>
      <w:r>
        <w:rPr/>
        <w:t>ꅅ䅨䆻呉穄嘦녆⒡迂捪敶쉤䬩⭮㥴䁗瘴㠺呉並復싃슡䔭썦</w:t>
      </w:r>
      <w:r>
        <w:rPr/>
        <w:t>ⱷ</w:t>
      </w:r>
      <w:r>
        <w:rPr/>
        <w:t>壃꤮織⬲嘯䷂숵囂㐳쌭떣彷呤儥</w:t>
      </w:r>
      <w:r>
        <w:rPr/>
        <w:t>⣂</w:t>
      </w:r>
      <w:r>
        <w:rPr/>
        <w:t>楑</w:t>
      </w:r>
      <w:r>
        <w:rPr/>
        <w:t>꤭</w:t>
      </w:r>
      <w:r>
        <w:rPr/>
        <w:t>啓勂㑚슮⩊땫㟂㵨ꅢ䠻䰮潋㒵氳頵杳♅㩭戵琴♔⍲</w:t>
      </w:r>
      <w:r>
        <w:rPr/>
        <w:t>ⱀ</w:t>
      </w:r>
      <w:r>
        <w:rPr/>
        <w:t>辮儲権쉦偓恍帷㈸㤥⫂㶻瑐쉳⩎瀵卸愰숲䡵犮깠啲⥟妥꺿䎿딮䨳癖含딨䱢圤剰壂㌵⫎</w:t>
      </w:r>
      <w:r>
        <w:rPr/>
        <w:t>ⵁ▿</w:t>
      </w:r>
      <w:r>
        <w:rPr/>
        <w:t>绂䕷뭳컂ㄥ殘䡀梻㵈搤쌦숦澮䭂쵙ꆣヂ㵙⻃⍘㢏㵬本숷깯㴪栮墬栺潌⾬싂⫂䡥朮搬轣偎参캩⾡쉂슻圸⍑뗎桺걎䅑獫枣㫂뽾塳䱺燂㊘쉀㝗Ⓜ싂ꄪ轍䠤䭩㫂硏넨녌㢻땖晹幫</w:t>
      </w:r>
      <w:r>
        <w:rPr/>
        <w:t>ꤸ</w:t>
      </w:r>
      <w:r>
        <w:rPr/>
        <w:t>抩䭰砱倭硷呶슮쉢ꅐ</w:t>
      </w:r>
      <w:r>
        <w:rPr/>
        <w:t>⣍</w:t>
      </w:r>
      <w:r>
        <w:rPr/>
        <w:t>뽈떥칇숦爽䀶乩甤䤦浞㡚獤ꅷ쉲숺䡴깟橮㕤束칰㐣幪杓灪⍖枘坖匣</w:t>
      </w:r>
      <w:r>
        <w:rPr/>
        <w:t>⡴</w:t>
      </w:r>
      <w:r>
        <w:rPr/>
        <w:t>㭘㑂㎩넦埂쉳쉧礤淂䁴厩ㅠ煫䴣ꇃ⨮┲♏窩䀵硫䶩ꆿ漹㘱</w:t>
      </w:r>
      <w:r>
        <w:rPr/>
        <w:t>ⱔ</w:t>
      </w:r>
      <w:r>
        <w:rPr/>
        <w:t>殿뭇吸숪슩慤椶뽂氭態꥙奷颏䥤⫂䉪㷂쉗⹇碱〴⾥䍴긻갪癋轰㭗婟睄穖땹䘷䟂ぃ쉔캥䇂祇先告㡟爪깗楂⽂绂䭖浠䱶㇎䄯䉲攺습␰쉷呚稺䟂住㦡灊뭧䝬彵╙♴海⍢쉢싎⽫务⛂䥍夺</w:t>
      </w:r>
      <w:r>
        <w:rPr/>
        <w:t>⣂</w:t>
      </w:r>
      <w:r>
        <w:rPr/>
        <w:t>橴숳㤳ぎ橑彵䉸溥䏂渣넮熡坖⿂顨䵆彐쉃㉺䈴ㄺ疵擂水穚嘩⒱䎡琴顉卫䑟⎮ꄺ녠做쉺潷숹㏂⥅쉾槂쉔揂쉄䗂熱迂숮⺣</w:t>
      </w:r>
      <w:r>
        <w:rPr/>
        <w:t>ꖬ</w:t>
      </w:r>
      <w:r>
        <w:rPr/>
        <w:t>䍡撩涱㥘拂ꅊ䖩쵖걪頺♅昩숽㭠呐⥭怪䅊楺⹉ㅌ〪⌭氯쉅ㆥ㉘䁟㤹烂娹猷㌹㙳㙤飂绂䕫㓂撩싎佂睃摵㌯摶剗⌹犿</w:t>
      </w:r>
      <w:r>
        <w:rPr/>
        <w:t>⡸</w:t>
      </w:r>
      <w:r>
        <w:rPr/>
        <w:t>쵏嘸䚻묊싂⹊┽㟂喬⩔嘸坁䍨呣䫂漥쉰怱⌺㥷歮䊩쉸ꄲ㝙氽毂䕕憬</w:t>
      </w:r>
      <w:r>
        <w:rPr/>
        <w:t>ꥋ</w:t>
      </w:r>
      <w:r>
        <w:rPr/>
        <w:t>弶斥䲡堲䰽⥰繖便뼸ꥦ㉠旂摠슮</w:t>
      </w:r>
      <w:r>
        <w:rPr/>
        <w:t>ꤰ⸵</w:t>
      </w:r>
      <w:r>
        <w:rPr/>
        <w:t>䥬䅕徵뽂숳⤪쉀畇⍙싂쉉囂㵵嚿嘹쉇乫怲뇂僂湶꥗깈촪䙆晫恧쉈楷쉭ㅩ䕊㴬喏</w:t>
      </w:r>
      <w:r>
        <w:rPr/>
        <w:t>ⱴ</w:t>
      </w:r>
      <w:r>
        <w:rPr/>
        <w:t>㍏幤</w:t>
      </w:r>
      <w:r>
        <w:rPr/>
        <w:t>Ⱡ</w:t>
      </w:r>
      <w:r>
        <w:rPr/>
        <w:t>珂姂佂슿䝖䀷䥶㮩⑤㊱쉓숣偃꥗嘪</w:t>
      </w:r>
      <w:r>
        <w:rPr/>
        <w:t>ꕄ</w:t>
      </w:r>
      <w:r>
        <w:rPr/>
        <w:t>⿂並╺㒩㩌敔惂卞⌹傱쉪䭥破奩䗂午䑳䦥䐩쉚洬</w:t>
      </w:r>
      <w:r>
        <w:rPr/>
        <w:t>ⱦ♭⪿</w:t>
      </w:r>
      <w:r>
        <w:rPr/>
        <w:t>ꦡ</w:t>
      </w:r>
      <w:r>
        <w:rPr/>
        <w:t>싂⥘䉅⺩烂掘컂磂⫂噢汹㏂偉⥡ㅤ剨믂뿂〪楢䩲春䍸녋瘪䓂勎⍙䙪䄤䨯쉅쉌㫂啥瀺卦캱硲彈榻숶捫㡡╔</w:t>
      </w:r>
      <w:r>
        <w:rPr/>
        <w:t>ꕎ</w:t>
      </w:r>
      <w:r>
        <w:rPr/>
        <w:t>䵙机倯⹍破⹶棂倲縫祵區縸瓂㭸촭쉁塌䥈뗎䍂쉭䡞杬뗂䅬污깇㭩怰䵵繲囍䥁㐲斩劘⌵佑☴昶ꥬ쉖ぺ䀣坲䒘䔷疘兴廂橕湏輣兆炩⸴뼣〰</w:t>
      </w:r>
      <w:r>
        <w:rPr/>
        <w:t>⡁⡶</w:t>
      </w:r>
      <w:r>
        <w:rPr/>
        <w:t>⼭䫃頻싂㛍⥱䚩祎</w:t>
      </w:r>
      <w:r>
        <w:rPr/>
        <w:t>ꕩ</w:t>
      </w:r>
      <w:r>
        <w:rPr/>
        <w:t>싂庩樸乘䱯</w:t>
      </w:r>
      <w:r>
        <w:rPr/>
        <w:t>ⷂ</w:t>
      </w:r>
      <w:r>
        <w:rPr/>
        <w:t>䕐挭娬슬壂䜴</w:t>
      </w:r>
      <w:r>
        <w:rPr/>
        <w:t>ꥃ꥗⹲</w:t>
      </w:r>
      <w:r>
        <w:rPr/>
        <w:t>瀭╘㉉堯㘴榻䓂噮䌴歖畹땊㓂㣂焭䕤珎奊뾏⭏磂䝺뼭夶⨦㠷쉊⨪䬽夰㭃㕚⍾抏⏂㩍堨슬䡶彲係␵꥕墿⥚掩숵쉩汁䱥⫂橤쉬숤㧂水</w:t>
      </w:r>
      <w:r>
        <w:rPr/>
        <w:t>⡏</w:t>
      </w:r>
      <w:r>
        <w:rPr/>
        <w:t>⾬ꅵ牥䑄⛂搲泂礻땸顶幺㍵㘸⭣깡杧Ⓧ株쉳武兣쉉垿夽▿涮쵺㩥㫂ꄵ戮武䁄浬桏柃䥠묥轳塱伮⿂ㄻ䬯瘵姂쉒湠䅺▏ヂ㟂䨫⩕媣匬䇂䮿쵫♨楱甯砪</w:t>
      </w:r>
      <w:r>
        <w:rPr/>
        <w:t>Ⳃ</w:t>
      </w:r>
      <w:r>
        <w:rPr/>
        <w:t>摾杰倥灮䰵埂硟싂匯䝹㈮伵숤夦ꥲ㑣垩䣎䩵獾熩ꌷ儴摔挤䨫촱畾汆严䅳愭</w:t>
      </w:r>
      <w:r>
        <w:rPr/>
        <w:t>ⱑ</w:t>
      </w:r>
      <w:r>
        <w:rPr/>
        <w:t>㇂樸椭氱䈱㯃泂䒵쉇칳恴欵娯㔲</w:t>
      </w:r>
      <w:r>
        <w:rPr/>
        <w:t>ꔻ</w:t>
      </w:r>
      <w:r>
        <w:rPr/>
        <w:t>禘쉖㴥歷</w:t>
      </w:r>
      <w:r>
        <w:rPr/>
        <w:t>ꕥ</w:t>
      </w:r>
      <w:r>
        <w:rPr/>
        <w:t>쉂쉡⧎곂扬犱壍䍮帯䙭䕶䥳椴㍍</w:t>
      </w:r>
      <w:r>
        <w:rPr/>
        <w:t>ꕙꤣ</w:t>
      </w:r>
      <w:r>
        <w:rPr/>
        <w:t>磂䡭㫂⻍⭋帤愫梻슡輽쉟焻㥾側桹쉓⌵⥤痂な䓂攸佤抻떱쉺竎嗂녲掻㝃썲操걸⩘쉁潸㡷偖樺깣⿂牶䦿⭢廂슡㒩扖쉨딭橮欹瑦⸶㒡栩㮿玘轎걨㑦뇃♤瀴京⭃殻</w:t>
      </w:r>
      <w:r>
        <w:rPr/>
        <w:t>ꤤ</w:t>
      </w:r>
      <w:r>
        <w:rPr/>
        <w:t>漹䴊母䱖摧児獾灹䕏六䙒瘶癰싂䡸숪䤩쉚樭牧⮱쉴䘮參乫슣昺禱十문㭅眭뭁㝗츹勂숩婨㜬츥䷂愳⹲矂ꥫ쌫싂秃쉴㙉䛂숨瓂㡒</w:t>
      </w:r>
      <w:r>
        <w:rPr/>
        <w:t>ꥒ</w:t>
      </w:r>
      <w:r>
        <w:rPr/>
        <w:t>㎏泂ㅴ弶桋칖祲眤⼳夨ひ쉊⌬ꥡ</w:t>
      </w:r>
      <w:r>
        <w:rPr/>
        <w:t>ⱌ</w:t>
      </w:r>
      <w:r>
        <w:rPr/>
        <w:t>昰쵢</w:t>
      </w:r>
      <w:r>
        <w:rPr/>
        <w:t>ⵒ</w:t>
      </w:r>
      <w:r>
        <w:rPr/>
        <w:t>牾溡⩺澥㡥橞堪쉢歠㜰ꍴ</w:t>
      </w:r>
      <w:r>
        <w:rPr/>
        <w:t>꤭</w:t>
      </w:r>
      <w:r>
        <w:rPr/>
        <w:t>奦㉦晏㋂칓쉋</w:t>
      </w:r>
      <w:r>
        <w:rPr/>
        <w:t>ⵟ</w:t>
      </w:r>
      <w:r>
        <w:rPr/>
        <w:t>䍈쉠ヂ㵓쉯幀䅎</w:t>
      </w:r>
      <w:r>
        <w:rPr/>
        <w:t>⡬</w:t>
      </w:r>
      <w:r>
        <w:rPr/>
        <w:t>숳䵵䵗쉳츶壎䡭眳㛂⹵幈⦬⩆딶洷濂摇偘惂歞㍎䟃䭓⹀㭅顐䃎慂</w:t>
      </w:r>
      <w:r>
        <w:rPr/>
        <w:t>ꤸ</w:t>
      </w:r>
      <w:r>
        <w:rPr/>
        <w:t>걣</w:t>
      </w:r>
      <w:r>
        <w:rPr/>
        <w:t>ⴶ</w:t>
      </w:r>
      <w:r>
        <w:rPr/>
        <w:t>㊣⑀⽺⸸㉠ꅒ䈩悻쉃輲⤹⍏晪穁걔稳愳垣廃歈呍⹨갬慸㠦㞣㠤䵗畷䩡</w:t>
      </w:r>
      <w:r>
        <w:rPr/>
        <w:t>ꤲ</w:t>
      </w:r>
      <w:r>
        <w:rPr/>
        <w:t>뼮㒘䕃歌顷睏녧憻땙砲</w:t>
      </w:r>
      <w:r>
        <w:rPr/>
        <w:t>ⷂ䷂</w:t>
      </w:r>
      <w:r>
        <w:rPr/>
        <w:t>涣⭔牀㭚ㅗ싂盂䫂㕒洺싂䦬摎䂡䆘⸨獵眱쉯ꆱ╔㭹녬凂⥹琶쉮檘歡濂傩䁥⑲䑠檿唣녳</w:t>
      </w:r>
      <w:r>
        <w:rPr/>
        <w:t>ⱋ</w:t>
      </w:r>
      <w:r>
        <w:rPr/>
        <w:t>㞘ꍫ睕昩绍頪쉌皮嗂⑺摋깯</w:t>
      </w:r>
      <w:r>
        <w:rPr/>
        <w:t>ꖩ</w:t>
      </w:r>
      <w:r>
        <w:rPr/>
        <w:t>쉋⩺牣뽂딪</w:t>
      </w:r>
      <w:r>
        <w:rPr/>
        <w:t>⡷</w:t>
      </w:r>
      <w:r>
        <w:rPr/>
        <w:t>乁</w:t>
      </w:r>
      <w:r>
        <w:rPr/>
        <w:t>⠤</w:t>
      </w:r>
      <w:r>
        <w:rPr/>
        <w:t>兣䤷䴵</w:t>
      </w:r>
      <w:r>
        <w:rPr/>
        <w:t>⡟</w:t>
      </w:r>
      <w:r>
        <w:rPr/>
        <w:t>咬䷃坈縩佖祖⑩愩㵦⭏싂</w:t>
      </w:r>
      <w:r>
        <w:rPr/>
        <w:t>ⴤ</w:t>
      </w:r>
      <w:r>
        <w:rPr/>
        <w:t>쉵楊숩쉮ꍄꆩ飂㍂쉬㕱呚㒻䵁倩♃恾瑬榬㧂⑳</w:t>
      </w:r>
      <w:r>
        <w:rPr/>
        <w:t>ꕈ</w:t>
      </w:r>
      <w:r>
        <w:rPr/>
        <w:t>䤳䄣搪㑂䘭숦ꅞ썪ꍈ繙</w:t>
      </w:r>
      <w:r>
        <w:rPr/>
        <w:t>꧂</w:t>
      </w:r>
      <w:r>
        <w:rPr/>
        <w:t>䍂쌨ォ㶩〭䥒땭换숥媱眫♎⦬䉒牡垘摷坉䥰坉䬩쉐漵斘㙤슿畋⭁憬伽묳⬲쉉쉴瘺䖿嘬⑟⮡㜤㍨쵬朵뗂輷⧃⛂뽏礣䢡⨹炮摂爤杉咵嫂썺瀪䴳쉇㩞녃福漵</w:t>
      </w:r>
      <w:r>
        <w:rPr/>
        <w:t>꧂</w:t>
      </w:r>
      <w:r>
        <w:rPr/>
        <w:t>嫍䬰㦿彑⌨窵用쵞徬䑏</w:t>
      </w:r>
      <w:r>
        <w:rPr/>
        <w:t>ꥆ</w:t>
      </w:r>
      <w:r>
        <w:rPr/>
        <w:t>楉╇놘㡬毂没〸䓂敷灗汎六⼲爹㵩숻椫嫂桗䑊い庩啊</w:t>
      </w:r>
      <w:r>
        <w:rPr/>
        <w:t>ⶏ</w:t>
      </w:r>
      <w:r>
        <w:rPr/>
        <w:t>Ⱖ</w:t>
      </w:r>
      <w:r>
        <w:rPr/>
        <w:t>绂奆畓㏂桘滂충⍯㦥秂楚ꅲ睗堸⤷䩮啚䥢硾埂䭖숲䱆⑖慡㣂䁈吳⬲う灐䙱娸䙘瞮ㅟ</w:t>
      </w:r>
      <w:r>
        <w:rPr/>
        <w:t>⠺</w:t>
      </w:r>
      <w:r>
        <w:rPr/>
        <w:t>婐㷂㝃⬸숥⵪敲睞쌷갸⩂瀲습朴番</w:t>
      </w:r>
      <w:r>
        <w:rPr/>
        <w:t>ⵦ</w:t>
      </w:r>
      <w:r>
        <w:rPr/>
        <w:t>椻⍘恩</w:t>
      </w:r>
      <w:r>
        <w:rPr/>
        <w:t>ꕥ꧂</w:t>
      </w:r>
      <w:r>
        <w:rPr/>
        <w:t>䒿䩴畗䠮怺儸䈷⪻亩</w:t>
      </w:r>
      <w:r>
        <w:rPr/>
        <w:t>ꥅ</w:t>
      </w:r>
      <w:r>
        <w:rPr/>
        <w:t>䭬썪祊䱇㭒ㅸ⸭⥮䐹劣</w:t>
      </w:r>
      <w:r>
        <w:rPr/>
        <w:t>⢣</w:t>
      </w:r>
      <w:r>
        <w:rPr/>
        <w:t>顰㑩捪꺻朱⭇氹輩亡쎱뽙毂捗䡰奧汊䵹싍긦歮⩦㉠祪슥睹㵊坩⨦겱䁶栰呟싎牭</w:t>
      </w:r>
      <w:r>
        <w:rPr/>
        <w:t>ꦣ</w:t>
      </w:r>
      <w:r>
        <w:rPr/>
        <w:t>祳煹㡌䍊㕣嚏损绂䕺擂妡商幇卒쵤〉⬊啮恵</w:t>
      </w:r>
      <w:r>
        <w:rPr/>
        <w:t>ⰰ</w:t>
      </w:r>
      <w:r>
        <w:rPr/>
        <w:t>晣</w:t>
      </w:r>
      <w:r>
        <w:rPr/>
        <w:t>ⱔ</w:t>
      </w:r>
      <w:r>
        <w:rPr/>
        <w:t>놻⫂쉕繥쵱⪣碻䌸칷瑦뇍䁌쉂㬬뭗떏轑瞣쉵␻䭡瞡쉄㶿婅恱㊥</w:t>
      </w:r>
      <w:r>
        <w:rPr/>
        <w:t>ꕗ</w:t>
      </w:r>
      <w:r>
        <w:rPr/>
        <w:t>䱱⨪漥棂䱂欸灑枘㠷⽄改칩␭甸╬⭦㥤⬴歏䘽ꥥꆏ숻桂幖墘疻숷挩묻婁촯癃ㅳ批⩒쉄⩾䒮颣䇃徿䐯딯怰쉳縻쉘頣숶쉣猴卍瑺㭴揂┬疏숳쉅갤꺻窡剦걲뭐㫂긫桰瑈牙뭀ꏂ竂䃂㐪䐳⻂瑎⮮睂璱坢湔㵭渪</w:t>
      </w:r>
      <w:r>
        <w:rPr/>
        <w:t>ⶮ</w:t>
      </w:r>
      <w:r>
        <w:rPr/>
        <w:t>呕眶佊戮⯂숩卢⫂㭎慖磂䅩㴱⒏슏嘳瞩奵싂ꎬ堮楠敐揂汹务㌦狂凎剹禮♗噊湍頦</w:t>
      </w:r>
      <w:r>
        <w:rPr/>
        <w:t>⡉</w:t>
      </w:r>
      <w:r>
        <w:rPr/>
        <w:t>员瀶⮡놣旂㤵墣⵭┹㑢츤柃昰싂喬깪슏捉池⩇⭰䨰쉩元娰쉳祪盂廃쉢䪣睑깬䟂䦬〤縮</w:t>
      </w:r>
      <w:r>
        <w:rPr/>
        <w:t>ⱁ</w:t>
      </w:r>
      <w:r>
        <w:rPr/>
        <w:t>轫刽扦ꥣ撏吩⩺淍塷䟂</w:t>
      </w:r>
      <w:r>
        <w:rPr/>
        <w:t>ⴤ</w:t>
      </w:r>
      <w:r>
        <w:rPr/>
        <w:t>䄩㉶䄣땎䀵걕揂썘媣ꌪ煉쵀깦甤⤲䄥ꍮ슻噠猺毃塌朸瀩䉱輤慲㶣썱쉑♑㵌싂㗂췂猫ꌤ숯슮殥卑㮻䔻硨䄭㟂녴幍矂磂㈩뼨땠뭠堷敶䩦숪쉯䀨吹쉓</w:t>
      </w:r>
      <w:r>
        <w:rPr/>
        <w:t>⠲</w:t>
      </w:r>
      <w:r>
        <w:rPr/>
        <w:t>䕹⻂顑穐칎眣숵</w:t>
      </w:r>
      <w:r>
        <w:rPr/>
        <w:t>⡢</w:t>
      </w:r>
      <w:r>
        <w:rPr/>
        <w:t>朹颡</w:t>
      </w:r>
      <w:r>
        <w:rPr/>
        <w:t>Ⱘ</w:t>
      </w:r>
      <w:r>
        <w:rPr/>
        <w:t>䩱╇쉀䑃㵗婘䝂숨挽亏꺿枥愦䜶晌뇂</w:t>
      </w:r>
      <w:r>
        <w:rPr/>
        <w:t>꧂</w:t>
      </w:r>
      <w:r>
        <w:rPr/>
        <w:t>㑾憏削⫂摵겘畄깷擂昬♬습䥋偪䅾䭨御獅㕯挰牱佶</w:t>
      </w:r>
      <w:r>
        <w:rPr/>
        <w:t>ꕁ</w:t>
      </w:r>
      <w:r>
        <w:rPr/>
        <w:t>㘳瑠⻎쉷⍍㏂告潈숲⪩穅녴癄䡹䩔堪⴮搪㨳猫瀰⹅␪䝥딹⩡繎⼪扇䭆놥㫂椤㥍숱癅싂ꅁ숩㩣扴⩆涵産때싂⩍瓃쉩ꎩ凂橲参⨲棂䜹恄</w:t>
      </w:r>
      <w:r>
        <w:rPr/>
        <w:t>ꤴ</w:t>
      </w:r>
      <w:r>
        <w:rPr/>
        <w:t>ꍭꍹ䫂⌣⮬璘䩥</w:t>
      </w:r>
      <w:r>
        <w:rPr/>
        <w:t>⡌</w:t>
      </w:r>
      <w:r>
        <w:rPr/>
        <w:t>圵瘶瘸䞥痂晄⤩䪘揂娭幒轄䤭㙕硍슡⿍ꥮ辮╮</w:t>
      </w:r>
      <w:r>
        <w:rPr/>
        <w:t>ꦡ</w:t>
      </w:r>
      <w:r>
        <w:rPr/>
        <w:t>劵乎恇䴽쉣⩉戯墏⹃⬬ꌻ勂扔䅮皥⩹㍬</w:t>
      </w:r>
      <w:r>
        <w:rPr/>
        <w:t>Ⳃⱒ</w:t>
      </w:r>
      <w:r>
        <w:rPr/>
        <w:t>扲据쵨䒿窥䅱婗䵺癓佒磂䚣쎩⥋쉋梬汔䢱燂썯璩沬쉲灸輺䍉쉑㌦ㄮ渪숦㭶䦩䡹促⹞昷剄䦵熻䝶⩊⭳⩇㴽䝙</w:t>
      </w:r>
      <w:r>
        <w:rPr/>
        <w:t>⡑</w:t>
      </w:r>
      <w:r>
        <w:rPr/>
        <w:t>㘰庘啭祟숨㕲竂쌥딴㪻䟂瑚쉾⑞䝑䄪坂楓썎뾮歁슮䧂숨参擂䝲뼯厩愪汦佢쉙佋쉳䁷䏂㕹㛂娊⚱䰪湣⎡䮵剩⤩껂싂澏㉚䎣숩梥慟卫癵䳃爵ꌽ㕬瘵厩썈䒮⧂䥐塷㬲쉄⿃汉䢵杖╙⩕칆㌷癭㕯㑘㌨䝯呬沏埃䱈槍䨪⿂甦竂㍟煤⨨捔䭋뇃䵧壂ꍖ梡쉎썒건쉳┰礪쉉싎幔숮䧂呕숰뭌题컂杦㡢㬦ꍘ쉀匽泃⎡怮址</w:t>
      </w:r>
      <w:r>
        <w:rPr/>
        <w:t>ꕯ</w:t>
      </w:r>
      <w:r>
        <w:rPr/>
        <w:t>䔷ㅏ犥夨䩗娣㝞睞⧂䅭</w:t>
      </w:r>
      <w:r>
        <w:rPr/>
        <w:t>ꥒ⑾</w:t>
      </w:r>
      <w:r>
        <w:rPr/>
        <w:t>숷吱⵪瓂权癚㕍塎炩䅅熘</w:t>
      </w:r>
      <w:r>
        <w:rPr/>
        <w:t>ⵘ</w:t>
      </w:r>
      <w:r>
        <w:rPr/>
        <w:t>堳㩄価쉢欭涏唩⩀匲⼸㩭輺䱍㇎⭅䵯쉋汗埍㥬㕍瀩坸⼽䷂╦灗前共쉙漰垡㤸䡌滂</w:t>
      </w:r>
      <w:r>
        <w:rPr/>
        <w:t>⡱</w:t>
      </w:r>
      <w:r>
        <w:rPr/>
        <w:t>䙰㐥䃎㷎뽃䡺䅷䅒焪帯쎱㵺㨪숲晙彧さ彴쉓㚮쉁䩯洰仂㉡穬玿儩礮䩔榻穊幪斬然愭싂漥濂捄㕬濂㇎皥쉭僂䩟⧂긶傩䩹咡㊮儨⎿䅷ꍞ⬽㙁挱</w:t>
      </w:r>
      <w:r>
        <w:rPr/>
        <w:t>ꥂ</w:t>
      </w:r>
      <w:r>
        <w:rPr/>
        <w:t>칁믂梩敄걸쉭タ㓂湳뽟㝄㉈渳䝠</w:t>
      </w:r>
      <w:r>
        <w:rPr/>
        <w:t>ꦏ</w:t>
      </w:r>
      <w:r>
        <w:rPr/>
        <w:t>恹␽숺滂⥤뭕呄⾏㥲䍋畊挴湩癮焦쌸㍕땰颡愻䢵夬</w:t>
      </w:r>
      <w:r>
        <w:rPr/>
        <w:t>⢵</w:t>
      </w:r>
      <w:r>
        <w:rPr/>
        <w:t>ㅰ漶畹䡊懂磂슩摪숩꥙輬砭㙴숥싂前쏂⯂殡ꌤ㙸䗂浢</w:t>
      </w:r>
      <w:r>
        <w:rPr/>
        <w:t>ꤱ</w:t>
      </w:r>
      <w:r>
        <w:rPr/>
        <w:t>匪숪汤厩⩈䡌恫剁䊻⮩䉧娸偙䥇敚楧㈭䨦촪⹸轸䎿㡤㥓灲湵쉰싂卶摺쉶㮿</w:t>
      </w:r>
      <w:r>
        <w:rPr/>
        <w:t>⡍</w:t>
      </w:r>
      <w:r>
        <w:rPr/>
        <w:t>ꕵ</w:t>
      </w:r>
      <w:r>
        <w:rPr/>
        <w:t>뼫숦㝀皮晡뭞畘㕏祊䐹㛂眦䀺犵䐲㵟</w:t>
      </w:r>
      <w:r>
        <w:rPr/>
        <w:t>ꤦ</w:t>
      </w:r>
      <w:r>
        <w:rPr/>
        <w:t>輰㌳</w:t>
      </w:r>
      <w:r>
        <w:rPr/>
        <w:t>ꕥ</w:t>
      </w:r>
      <w:r>
        <w:rPr/>
        <w:t>ㄳ㵫䅺焪⩤䥰⯂䔺땫땷塴渣슮ꥹ噠⤽⧂</w:t>
      </w:r>
      <w:r>
        <w:rPr/>
        <w:t>⣂</w:t>
      </w:r>
      <w:r>
        <w:rPr/>
        <w:t>硺㡮싂乕쉇埃损轍䄮晤䈸㙾拂祣䠺녳䩅㊩㆘顏坬偊쏍湌晭弪</w:t>
      </w:r>
      <w:r>
        <w:rPr/>
        <w:t>ꗂ</w:t>
      </w:r>
      <w:r>
        <w:rPr/>
        <w:t>礣슥䶘奈䃍塍伬吽儨瀰녟䘥㙲⭯⬳⑐潙潸넷䆿渵欰쉣獶瓎쉘䪿砻ㄮ竂榮⽙㕙싂啰橅썧쉾䷎⵷偱睳</w:t>
      </w:r>
      <w:r>
        <w:rPr/>
        <w:t>ꤽ</w:t>
      </w:r>
      <w:r>
        <w:rPr/>
        <w:t>䭸숨㝊勂半䃂</w:t>
      </w:r>
      <w:r>
        <w:rPr/>
        <w:t>ⵂ</w:t>
      </w:r>
      <w:r>
        <w:rPr/>
        <w:t>⢻</w:t>
      </w:r>
      <w:r>
        <w:rPr/>
        <w:t>ꕩ</w:t>
      </w:r>
      <w:r>
        <w:rPr/>
        <w:t>걹⬳┫쉬摟충扵椳䑢慉卶䬰쉌䴯⑧䉴Ⓕ刵杵擂ꎏ기뭉儷</w:t>
      </w:r>
      <w:r>
        <w:rPr/>
        <w:t>⡏ⱎ</w:t>
      </w:r>
      <w:r>
        <w:rPr/>
        <w:t>睵⥨恳㦣㧂⹏㙣</w:t>
      </w:r>
      <w:r>
        <w:rPr/>
        <w:t>ꔵⵡ</w:t>
      </w:r>
      <w:r>
        <w:rPr/>
        <w:t>쉇싂쵪恠塕츪ꥷ쵤䀻쉗뭤놬뼸妮慡倥ずꄮ柂盂輦櫃</w:t>
      </w:r>
      <w:r>
        <w:rPr/>
        <w:t>ⲩ</w:t>
      </w:r>
      <w:r>
        <w:rPr/>
        <w:t>娪硄〷接匥</w:t>
      </w:r>
      <w:r>
        <w:rPr/>
        <w:t>ꤷ</w:t>
      </w:r>
      <w:r>
        <w:rPr/>
        <w:t>繢漳䑢潴䪻♇录䕸埂㡩♔깤촰䔮䋂⬲嘶㝰㘵䙭䩗ꄭ澱㪩숊䯎卤䝐啳剎</w:t>
      </w:r>
      <w:r>
        <w:rPr/>
        <w:t>⡔</w:t>
      </w:r>
      <w:r>
        <w:rPr/>
        <w:t>濂</w:t>
      </w:r>
      <w:r>
        <w:rPr/>
        <w:t>ꦩ</w:t>
      </w:r>
      <w:r>
        <w:rPr/>
        <w:t>䆘牔刬䇂䴽</w:t>
      </w:r>
      <w:r>
        <w:rPr/>
        <w:t>꧂</w:t>
      </w:r>
      <w:r>
        <w:rPr/>
        <w:t>䫂뽐</w:t>
      </w:r>
      <w:r>
        <w:rPr/>
        <w:t>ⳃ</w:t>
      </w:r>
      <w:r>
        <w:rPr/>
        <w:t>ꕎ</w:t>
      </w:r>
      <w:r>
        <w:rPr/>
        <w:t>湷䭈佬딹쉔灅</w:t>
      </w:r>
      <w:r>
        <w:rPr/>
        <w:t>ⷂ</w:t>
      </w:r>
      <w:r>
        <w:rPr/>
        <w:t>㣂泃帣ㅆ獣䪱瘸咣ㅸ着ㄪ灂숱⾻⩪怹ㅵ䑒䧂</w:t>
      </w:r>
      <w:r>
        <w:rPr/>
        <w:t>ꥑ</w:t>
      </w:r>
      <w:r>
        <w:rPr/>
        <w:t>ꌳ㑊쵗妬䉋䚩䩖乣걯䬪숯㐭桤䍎垘⏂쉊싂䐥澵⍹⵹쉰㌫堪歃䔲輱临</w:t>
      </w:r>
      <w:r>
        <w:rPr/>
        <w:t>Ⱞ</w:t>
      </w:r>
      <w:r>
        <w:rPr/>
        <w:t>绂娪쉵ꅔ㐵绂䘺枻眷旂㵈樫쉞⵮뭸皣䅮䣂敬擂汨⴮츹⭱劥畋⸪䃂总뾥祵器숣ぱ⬻⩾迃쉓ㅴ䡩慥捇坵教埂䨹㥅썮磂기숫扁⨹畃癤捬洹⾣飂佐</w:t>
      </w:r>
      <w:r>
        <w:rPr/>
        <w:t>ⲩ</w:t>
      </w:r>
      <w:r>
        <w:rPr/>
        <w:t>乇㍶㵹吵癅扸䶏幥㡑녒㉂ぉ⑈긺㷂☪⤵ァ䬹伹娫敍婌䇂숰绂㈷䅎䎏츮쵧爣뽈뭖䍞溮䊏䁤娤噉뼱獹쉉浧䅟쉧傩䥂恧┭⤲串☰禡䭬汥样⹊쉾䳂椻睳㴪影噑쉥쌦挤汭쉕쌯䞣椤싂㠲촳쉂捠츪夦㍥䒿昤幙唥轩긷檥慵奈䜥깫磂く쵏带协쉙庣ㄭ䱤䔤ꅏ氲䉹浪戹㎘允묭瑁䡪慰숳㤰녦</w:t>
      </w:r>
      <w:r>
        <w:rPr/>
        <w:t>ꤻ</w:t>
      </w:r>
      <w:r>
        <w:rPr/>
        <w:t>坁〯ꏂ忎</w:t>
      </w:r>
      <w:r>
        <w:rPr/>
        <w:t>⠪</w:t>
      </w:r>
      <w:r>
        <w:rPr/>
        <w:t>쉹</w:t>
      </w:r>
      <w:r>
        <w:rPr/>
        <w:t>ꤤ⩬</w:t>
      </w:r>
      <w:r>
        <w:rPr/>
        <w:t>懎㵀㐫⹄ꍥ牾榥ꅾ㇂乐⺥쉺䌨䞥䋂帳祙呞땞䢬牗磂쉇㈪擂橃⫂⨷꺬昷汧⻂琣</w:t>
      </w:r>
      <w:r>
        <w:rPr/>
        <w:t>ⴷ</w:t>
      </w:r>
      <w:r>
        <w:rPr/>
        <w:t>捚歱囂ㅏ㨻睲杊戩滂㉆婯꥙怱쎵繅活勂ꥡ⹭係ꥳ쏂슱爩깎㠣㛂㩲乹숴侬쉌㜸뭧㐥쵥吥碥걖婫쉸㛂㵪⥲璏札싂깦槍싂と㩏숯厱⸳뭱厥기䦡牚轥숫う繰㕔㥃㦩ꌵ㉚檩橺䉙婦㤽眥硱㉀⽕⪮稴幨쉤䱖体摷㍞栲瓂埂弤着偺쉰㠦╍恈晇盂䁾䁭碱眨䦘䘻牸䅪䙌佐繅樳本</w:t>
      </w:r>
      <w:r>
        <w:rPr/>
        <w:t>ꤩ</w:t>
      </w:r>
      <w:r>
        <w:rPr/>
        <w:t>橦깴灇</w:t>
      </w:r>
      <w:r>
        <w:rPr/>
        <w:t>ꥒ</w:t>
      </w:r>
      <w:r>
        <w:rPr/>
        <w:t>炩쉋奏偳氤亿쉴숰燂쉒쵳頴䄤갣ꆏ숪⛂滂㐥쉬⺩䤦쉀䡂건玩</w:t>
      </w:r>
      <w:r>
        <w:rPr/>
        <w:t>ꕱ</w:t>
      </w:r>
      <w:r>
        <w:rPr/>
        <w:t>娶넩㩉䙴晷쉚欱⍯祋▱⌥⪘儣睁奎ꄮ겘䈸橸</w:t>
      </w:r>
      <w:r>
        <w:rPr/>
        <w:t>꧃</w:t>
      </w:r>
      <w:r>
        <w:rPr/>
        <w:t>㪘呓쉷㙾䡤扂枵轸呬㑫卬</w:t>
      </w:r>
      <w:r>
        <w:rPr/>
        <w:t>ꥍ</w:t>
      </w:r>
      <w:r>
        <w:rPr/>
        <w:t>뼷츩㍬繯硭쉾놩収係䏂◂䝓ꅏき窱땷⭋何䀽浤㵵㉉仂㢩╄쉣깭ꍭ怵䵯剰쉵䰮恂妣樷</w:t>
      </w:r>
      <w:r>
        <w:rPr/>
        <w:t>ꕰ</w:t>
      </w:r>
      <w:r>
        <w:rPr/>
        <w:t>乂䬸쉦썍딊숣䅅</w:t>
      </w:r>
      <w:r>
        <w:rPr/>
        <w:t>ⶮ</w:t>
      </w:r>
      <w:r>
        <w:rPr/>
        <w:t>썲쉉飂佫瀯廎椱搴畗싎쉒</w:t>
      </w:r>
      <w:r>
        <w:rPr/>
        <w:t>ꔬ</w:t>
      </w:r>
      <w:r>
        <w:rPr/>
        <w:t>䍖䲥助痂敯福쎩幟楆⿂숭攺䤥吸假卷䚏</w:t>
      </w:r>
      <w:r>
        <w:rPr/>
        <w:t>⡌</w:t>
      </w:r>
      <w:r>
        <w:rPr/>
        <w:t>슩䌦焨呑츳뭥禬䔭䴰卮㣂俎뾩凂䏍⯍쎘卮䅬⍠㭧媩⹹䡹愰刬녇싎땱</w:t>
      </w:r>
      <w:r>
        <w:rPr/>
        <w:t>ꕨ</w:t>
      </w:r>
      <w:r>
        <w:rPr/>
        <w:t>忂䥹堥</w:t>
      </w:r>
      <w:r>
        <w:rPr/>
        <w:t>⠻</w:t>
      </w:r>
      <w:r>
        <w:rPr/>
        <w:t>㐵㍆쉾슩꥔싂♣䭸⍞숮㍱⸴磂䟂⹎䢵彡煨濂뽾恇惂煈畏㝬湓ꍂ㐪㔦颿</w:t>
      </w:r>
      <w:r>
        <w:rPr/>
        <w:t>ꤥ</w:t>
      </w:r>
      <w:r>
        <w:rPr/>
        <w:t>㛂ꌤ쉈瑐쉰☫楕쉘兞澱祆㏂纘㔨䅃湑摙櫂景硪牸䳍埍㉣숪䥠盂㍋椣槂쉌㋂彫娺䭥⤪敤⿂漮晸轨杇暣睉⧂싂ꍎ숨㉧䊏辬</w:t>
      </w:r>
      <w:r>
        <w:rPr/>
        <w:t>ꖬ</w:t>
      </w:r>
      <w:r>
        <w:rPr/>
        <w:t>뼬獃玱㡇轈㜪습捴玡砻畄숭쉦坡쉪畏䑠瞱堪潑硳琤吪䟂깴⹑湑微〪䩗空㘫䭎䥗㘷쉪䉍숬㙘奚呮☵䥈䱢䂱䘹</w:t>
      </w:r>
      <w:r>
        <w:rPr/>
        <w:t>ⱟ</w:t>
      </w:r>
      <w:r>
        <w:rPr/>
        <w:t>뼱湹ꄥ〉輳㗂呞싂䩘년쉨숳䔵㥥䂬䕧働뭦쉡怲䨻惂츹繤獲⫂轅奉╂㣍扬塦뽍噟쵒쉰ㅧ</w:t>
      </w:r>
      <w:r>
        <w:rPr/>
        <w:t>ⵊ</w:t>
      </w:r>
      <w:r>
        <w:rPr/>
        <w:t>䃂乾</w:t>
      </w:r>
      <w:r>
        <w:rPr/>
        <w:t>ꗂꗂ</w:t>
      </w:r>
      <w:r>
        <w:rPr/>
        <w:t>琯刷습晀㜶哂</w:t>
      </w:r>
      <w:r>
        <w:rPr/>
        <w:t>⠴</w:t>
      </w:r>
      <w:r>
        <w:rPr/>
        <w:t>㑟㵅㍱杉⹂䉎戸娦顃权</w:t>
      </w:r>
      <w:r>
        <w:rPr/>
        <w:t>ꥉ</w:t>
      </w:r>
      <w:r>
        <w:rPr/>
        <w:t>濎冮偧㑡䨫</w:t>
      </w:r>
      <w:r>
        <w:rPr/>
        <w:t>ⵁⵅ</w:t>
      </w:r>
      <w:r>
        <w:rPr/>
        <w:t>砩</w:t>
      </w:r>
      <w:r>
        <w:rPr/>
        <w:t>ꖬ</w:t>
      </w:r>
      <w:r>
        <w:rPr/>
        <w:t>痍役硘仂癡䝗牳悻睉싂㔣뮱뭉䫂녙䌵곎썴丸游싂쉠抣ヂ啅⍹䱸暵檣♍忂妩破㕀洦䐤⌯䆩⒩辏껂瘤䍞揂䘭⨶숤啃䰱뭦㑋澻桴ㄩ䥵呒穒媘쉁쵖䍁䁔猩块ꍃ㤳懂吳㚵濂㈫숭♞攻䈬䱵</w:t>
      </w:r>
      <w:r>
        <w:rPr/>
        <w:t>ꔮ</w:t>
      </w:r>
      <w:r>
        <w:rPr/>
        <w:t>䫂쉟䁲</w:t>
      </w:r>
      <w:r>
        <w:rPr/>
        <w:t>⣍</w:t>
      </w:r>
      <w:r>
        <w:rPr/>
        <w:t>托䝳갨☺ㄭ湃</w:t>
      </w:r>
      <w:r>
        <w:rPr/>
        <w:t>ꗂ</w:t>
      </w:r>
      <w:r>
        <w:rPr/>
        <w:t>쉺뗃砽慐침癥䃂㍗슏슿䂣갻긽</w:t>
      </w:r>
      <w:r>
        <w:rPr/>
        <w:t>ꖘ</w:t>
      </w:r>
      <w:r>
        <w:rPr/>
        <w:t>参㐮䁕쵺츺쉷쉴浰䐻佩떿窏㵩灵䭟辏㭂쉭潘⤯㡵懂쉑쉑⤭傡㩆쉵땡䊻儤슩ッ弣䝱숽䩖</w:t>
      </w:r>
      <w:r>
        <w:rPr/>
        <w:t>⡷</w:t>
      </w:r>
      <w:r>
        <w:rPr/>
        <w:t>暻楯쉔楉癷䐣䁳㠱车極倽繣獑ㄹ㉨ㅉ颱摎挺숫⩧䨨촶䩄ꇂ</w:t>
      </w:r>
      <w:r>
        <w:rPr/>
        <w:t>ⵖꕗ</w:t>
      </w:r>
      <w:r>
        <w:rPr/>
        <w:t>쉢ꅯ婁㚻䁙②㭳穀䙌칦䂩쉦습穲潸㭃♶쉾</w:t>
      </w:r>
      <w:r>
        <w:rPr/>
        <w:t>ꕙ</w:t>
      </w:r>
      <w:r>
        <w:rPr/>
        <w:t>杨䚥泂彥㩅쉒ꆬ愪爱ㅍ矂䄷彔</w:t>
      </w:r>
      <w:r>
        <w:rPr/>
        <w:t>ꕲ</w:t>
      </w:r>
      <w:r>
        <w:rPr/>
        <w:t>抣䄯꥕쵊㥩㡫扦票싂湥毂싎䁅䵡歓⌨哂悩怳쉎忎㍯轫</w:t>
      </w:r>
      <w:r>
        <w:rPr/>
        <w:t>ꔮ</w:t>
      </w:r>
      <w:r>
        <w:rPr/>
        <w:t>ぢ뼱剸숱䱍쌥쉁╔㋂숭䡴쉹⽭矂</w:t>
      </w:r>
      <w:r>
        <w:rPr/>
        <w:t>ꦘ</w:t>
      </w:r>
      <w:r>
        <w:rPr/>
        <w:t>㴨瞿㝰偖焨췂㴊ꥱ硥㉈䚱瑮䴥⭯奚䥹촻䙹汇䡖喩慪效믂쌫뼳ꅴ䢡䠽㡦瑭啂쉧䑟쉅놬䝋纩樫⮥⍸ㅳ⹩慦⧂狎쉶敍䖻⭫㒻抏㎘㤫⹡橚橎杊⼸娰갦娬埂쉊歯楯슡縴㨽迂坦</w:t>
      </w:r>
      <w:r>
        <w:rPr/>
        <w:t>ꤵ</w:t>
      </w:r>
      <w:r>
        <w:rPr/>
        <w:t>丰敧迂灎砭쉨⑒䏂㉭媮繎숱汩䓃㕸婅䨽殣숱㍅䝯繟ꅇ盎顟</w:t>
      </w:r>
      <w:r>
        <w:rPr/>
        <w:t>ꕰ</w:t>
      </w:r>
      <w:r>
        <w:rPr/>
        <w:t>婪狍杁㯂偺晷␽便䍷㤴㕟⹌所利䩆땋䍤憡お뼲瘰쉪쉺漩㥒숳䘪땋䌴숨걧쉯슿</w:t>
      </w:r>
      <w:r>
        <w:rPr/>
        <w:t>꤭⧂</w:t>
      </w:r>
      <w:r>
        <w:rPr/>
        <w:t>컂땕쉂稳칵녥</w:t>
      </w:r>
      <w:r>
        <w:rPr/>
        <w:t>ꕄ</w:t>
      </w:r>
      <w:r>
        <w:rPr/>
        <w:t>杭繧䍭⻂唨슩澏걪쉫奖懍禣嘤䐫倮猸涥湆牶癦䁮⍺</w:t>
      </w:r>
      <w:r>
        <w:rPr/>
        <w:t>ꖏ</w:t>
      </w:r>
      <w:r>
        <w:rPr/>
        <w:t>瓂츬</w:t>
      </w:r>
      <w:r>
        <w:rPr/>
        <w:t>⠪</w:t>
      </w:r>
      <w:r>
        <w:rPr/>
        <w:t>ꅋ⫃⹁ꍫ싂䑱䤴父戸䡹층䍌묤烂싂䡂쌰䏎噮照썆ꅁ秂ㅀ쉢摕䋍⯂椽繋慅捥䘸斘㌷挪⬴䬱긨奯⾮䈷</w:t>
      </w:r>
      <w:r>
        <w:rPr/>
        <w:t>꧃</w:t>
      </w:r>
      <w:r>
        <w:rPr/>
        <w:t>勃楐㉅䩕습</w:t>
      </w:r>
      <w:r>
        <w:rPr/>
        <w:t>ꥒ</w:t>
      </w:r>
      <w:r>
        <w:rPr/>
        <w:t>戦瘯䝅</w:t>
      </w:r>
      <w:r>
        <w:rPr/>
        <w:t>ꤲ</w:t>
      </w:r>
      <w:r>
        <w:rPr/>
        <w:t>㝦䉅쵔皣桹䡖쉉扺䢩ㆿ悬䵍♖灬⼶⑙␲쉪橺搣싃㯂뽪슮場썾轎癋䷂瓎䢡癫㝳슣뼪䙍䍁㕏浢柂䴯䜭稭奩㵚奖灚癰㙶瀺⼯乩囂縷䚣参䝐堭䡲汧숭뾿煩所䏂땙쉉䣂⪿瓂ꥳ쉫싂绂츯䁊橁뿍䘳ㅬ捰䑦揂</w:t>
      </w:r>
      <w:r>
        <w:rPr/>
        <w:t>⢘</w:t>
      </w:r>
      <w:r>
        <w:rPr/>
        <w:t>䈥偗썙录☻夵쉨桗幍⻂⬮竃棂녂杣毂㍔浟㛂灂㏂顥㙆祙긬쌷Ⓜ繯⍪</w:t>
      </w:r>
      <w:r>
        <w:rPr/>
        <w:t>ꤲ</w:t>
      </w:r>
      <w:r>
        <w:rPr/>
        <w:t>쉂券䝡䌮栵䵩奬㮡쉤ꥶ㌫じ楩嘣쉔㕩瞏ꅶ幥긮⻂슻넫噏剢䅌示쎻杇甹쉙</w:t>
      </w:r>
      <w:r>
        <w:rPr/>
        <w:t>⡔</w:t>
      </w:r>
      <w:r>
        <w:rPr/>
        <w:t>䑸묽ꍭ슡㌹뗂촸㷂쉔㙨슣⥄儲塥칇⨶⽞根㎩꥙柂瘪晘䯃㠳䄵쉫䭱甦싂숨帶ㅸ彦摪뇂㍅䭁</w:t>
      </w:r>
      <w:r>
        <w:rPr/>
        <w:t>ꥋ</w:t>
      </w:r>
      <w:r>
        <w:rPr/>
        <w:t>朸㜹䕨쉱ꇍ輻䩶쵦濂瘽</w:t>
      </w:r>
      <w:r>
        <w:rPr/>
        <w:t>⡡</w:t>
      </w:r>
      <w:r>
        <w:rPr/>
        <w:t>浮頤䈫爷係⭠县杤䣂䧃</w:t>
      </w:r>
      <w:r>
        <w:rPr/>
        <w:t>ꦵ</w:t>
      </w:r>
      <w:r>
        <w:rPr/>
        <w:t>瘫她刴砮싂轎睱걍썇熻싂区걸⪱㩪即</w:t>
      </w:r>
      <w:r>
        <w:rPr/>
        <w:t>ꦣ</w:t>
      </w:r>
      <w:r>
        <w:rPr/>
        <w:t>橏湘䠴㭓䝚㉀䉾숺㒮ꥪ䩫奧汍쉌쉇改愽痍슩䡈圩</w:t>
      </w:r>
      <w:r>
        <w:rPr/>
        <w:t>ꕖ</w:t>
      </w:r>
      <w:r>
        <w:rPr/>
        <w:t>癷쉉伺쉫咵摧습櫂頪䬹껂幨썡朱슻</w:t>
      </w:r>
      <w:r>
        <w:rPr/>
        <w:t>ꤺ</w:t>
      </w:r>
      <w:r>
        <w:rPr/>
        <w:t>ꅉ㵇숬⩆煰⻂</w:t>
      </w:r>
      <w:r>
        <w:rPr/>
        <w:t>ⲵ</w:t>
      </w:r>
      <w:r>
        <w:rPr/>
        <w:t>忂哂㝘⩌噐썩</w:t>
      </w:r>
      <w:r>
        <w:rPr/>
        <w:t>⡁</w:t>
      </w:r>
      <w:r>
        <w:rPr/>
        <w:t>失䵀䩠汾䕔䥴䋍숱偸썩㛍㕬坾绂⩐戯䴸穁습䐺頪瑶ꥴ</w:t>
      </w:r>
      <w:r>
        <w:rPr/>
        <w:t>Ⰺ</w:t>
      </w:r>
      <w:r>
        <w:rPr/>
        <w:t>斵㔱㬹쉸숯䕉唸瑂割㴤燂╒숹☷硵䙩椥滂䵊湶禡䁮爤㝠</w:t>
      </w:r>
      <w:r>
        <w:rPr/>
        <w:t>ⴭ</w:t>
      </w:r>
      <w:r>
        <w:rPr/>
        <w:t>㕴晃携佤奡넦睨⼰䅆㇂嫂縫ꥯ䐰辘⻂</w:t>
      </w:r>
      <w:r>
        <w:rPr/>
        <w:t>ⵠ</w:t>
      </w:r>
      <w:r>
        <w:rPr/>
        <w:t>ꅶ旂㗎䴷奶싃㉄頲⽐숲促坠䅥婦갴숨穭네頺㭩告刴췎촵⯍㈪⮻䀹楨䑤秂㍖䤶䖱䉕㝫夶曂幏䩺쉪⑾歆⽫</w:t>
      </w:r>
      <w:r>
        <w:rPr/>
        <w:t>⡴</w:t>
      </w:r>
      <w:r>
        <w:rPr/>
        <w:t>걯⥸䬺偮㑁ㄯ灍㡙勂庡䱑樷䓂栰⿃慰⨤ꌤ斡긱䬣冩顪╃ㅞ쉈浊쉱</w:t>
      </w:r>
      <w:r>
        <w:rPr/>
        <w:t>Ⳃ</w:t>
      </w:r>
      <w:r>
        <w:rPr/>
        <w:t>슩⽺揂頺쉤昶</w:t>
      </w:r>
      <w:r>
        <w:rPr/>
        <w:t>ꤻ⩅</w:t>
      </w:r>
      <w:r>
        <w:rPr/>
        <w:t>쉀䔩숻㑰</w:t>
      </w:r>
      <w:r>
        <w:rPr/>
        <w:t>ꔫ</w:t>
      </w:r>
      <w:r>
        <w:rPr/>
        <w:t>榿㵹┺</w:t>
      </w:r>
      <w:r>
        <w:rPr/>
        <w:t>⡠</w:t>
      </w:r>
      <w:r>
        <w:rPr/>
        <w:t>㣍硪楩掱뼸</w:t>
      </w:r>
      <w:r>
        <w:rPr/>
        <w:t>ꤤ</w:t>
      </w:r>
      <w:r>
        <w:rPr/>
        <w:t>쉲彷摐前</w:t>
      </w:r>
      <w:r>
        <w:rPr/>
        <w:t>꧂</w:t>
      </w:r>
      <w:r>
        <w:rPr/>
        <w:t>㡯囂䆵ㅭ堬榮瓂炩⤣媩癥㫂땹숨女竂䙪否纮쉄䄥䁀㕔⽰⚣</w:t>
      </w:r>
      <w:r>
        <w:rPr/>
        <w:t>ꦣ</w:t>
      </w:r>
      <w:r>
        <w:rPr/>
        <w:t>唪㵊凂桙쉒깓㥋浢ㅷ䎘煕쉲건坵쉮⬥㭥䅅䱏娤㇎</w:t>
      </w:r>
      <w:r>
        <w:rPr/>
        <w:t>ꤳ</w:t>
      </w:r>
      <w:r>
        <w:rPr/>
        <w:t>넨♆쉇╂埍瀪깢</w:t>
      </w:r>
      <w:r>
        <w:rPr/>
        <w:t>ꥋ</w:t>
      </w:r>
      <w:r>
        <w:rPr/>
        <w:t>畇婂䝨櫂礪儷啈딺쉙塠쉮哃칩獔癉捷窱䠺␪칷싂꥗䕒䠮⍤⩢䝪中䘯恴琰ㅕ</w:t>
      </w:r>
      <w:r>
        <w:rPr/>
        <w:t>ⵯ</w:t>
      </w:r>
      <w:r>
        <w:rPr/>
        <w:t>䓃␣䭞灑㔭쉺燂瑹쉲㭫䛎쉋竃毂憥쉏咬ꥯ活硯㏂䃂䗂慱䄶ꥶ㈦츻爤嗍⽌制漪昴쉒䡅</w:t>
      </w:r>
      <w:r>
        <w:rPr/>
        <w:t>ⲏ</w:t>
      </w:r>
      <w:r>
        <w:rPr/>
        <w:t>䑈楮扎㍢숤쉺潬申杔偌橢ꍓ彇䁣彆㑨側潖숸㪵⩀⑳⩘갶究⩠춮沬愣兓撥䚣慧</w:t>
      </w:r>
      <w:r>
        <w:rPr/>
        <w:t>ꔷ⨲</w:t>
      </w:r>
      <w:r>
        <w:rPr/>
        <w:t>䕞扒䥨숤곂⨽䍢烂䯎</w:t>
      </w:r>
      <w:r>
        <w:rPr/>
        <w:t>꧂</w:t>
      </w:r>
      <w:r>
        <w:rPr/>
        <w:t>슱扚稩묷⩋⭆扭ネ쉠睴椫쉾ㆮ疵쉬町卂乑쉮㩾䌷숭</w:t>
      </w:r>
      <w:r>
        <w:rPr/>
        <w:t>ꥃ</w:t>
      </w:r>
      <w:r>
        <w:rPr/>
        <w:t>焲穡庵冩轕숽⍭氯楹圽穆兆쉋攰묣⵩䌺洹㋂숵厘梥枱⯂쉖斡归슿</w:t>
      </w:r>
      <w:r>
        <w:rPr/>
        <w:t>ꔭ</w:t>
      </w:r>
      <w:r>
        <w:rPr/>
        <w:t>額㍴湃⩯ꅐ⽣婬⼮浰쉧⿂䙯</w:t>
      </w:r>
      <w:r>
        <w:rPr/>
        <w:t>Ⱡ</w:t>
      </w:r>
      <w:r>
        <w:rPr/>
        <w:t>晅녲稭⤸꥖쌻䨱瑁♺뼵止㡰䜲쎩牉갻숪欻ꆥ뭅垥噱⨯眫숥쵔ꅐ㞿쉹啺䡏놩㕅橱硇쉱ㄤ㕳</w:t>
      </w:r>
      <w:r>
        <w:rPr/>
        <w:t>ꥊꔰ</w:t>
      </w:r>
      <w:r>
        <w:rPr/>
        <w:t>쉟쉉숳⍏灩ㅩ湹拂呭潳썺䒡奮乹딦䍠䑚榻温䌣啄쉷땾渻䠴쉀⭘咩本啖숪䴸뇂㷂㡢㡮塟㓂弦慲ꏂ杇䊵묤愬䏂帨䴽故扨숬</w:t>
      </w:r>
      <w:r>
        <w:rPr/>
        <w:t>Ⳃ</w:t>
      </w:r>
      <w:r>
        <w:rPr/>
        <w:t>㐷⨹喵焩䚡唴䥬慠㶵斱煖偰弰猯깟</w:t>
      </w:r>
      <w:r>
        <w:rPr/>
        <w:t>ⰲ</w:t>
      </w:r>
      <w:r>
        <w:rPr/>
        <w:t>幒</w:t>
      </w:r>
      <w:r>
        <w:rPr/>
        <w:t>⢩</w:t>
      </w:r>
      <w:r>
        <w:rPr/>
        <w:t>凃㑱ꎬ</w:t>
      </w:r>
      <w:r>
        <w:rPr/>
        <w:t>⡉</w:t>
      </w:r>
      <w:r>
        <w:rPr/>
        <w:t>砱伨䓍瘲䃂</w:t>
      </w:r>
      <w:r>
        <w:rPr/>
        <w:t>꥓</w:t>
      </w:r>
      <w:r>
        <w:rPr/>
        <w:t>䗂ヂ곂쉎刪櫂⥾㠶</w:t>
      </w:r>
      <w:r>
        <w:rPr/>
        <w:t>ꕅ</w:t>
      </w:r>
      <w:r>
        <w:rPr/>
        <w:t>䂻㥦㈊㠤呅䭹ꅓ쉳쉦춏湄砰쵉㥠璣竂幁䙘柂桗ꌥ午婴坠쉋쉌枘쉱쉮晧甭枿⌹쉭䕅卾ㄬ礥偲剭捣䂬瑀쉂쉸琦潋ꅾ灌庣숶␰䙰憥䡂廂쉹䄶囂䡨䉖뾡ㅵ砯ㅡ♪숯䁈留椪偧⤳깘⬺䅚神潌쉉剷瑚숣祄歚橦</w:t>
      </w:r>
      <w:r>
        <w:rPr/>
        <w:t>⡏</w:t>
      </w:r>
      <w:r>
        <w:rPr/>
        <w:t>䉋㭭礮低票ㅋ卪⛂飂슿特㍫䐭</w:t>
      </w:r>
      <w:r>
        <w:rPr/>
        <w:t>ꤴ</w:t>
      </w:r>
      <w:r>
        <w:rPr/>
        <w:t>ꅠ⨤䯂</w:t>
      </w:r>
      <w:r>
        <w:rPr/>
        <w:t>ⱆ</w:t>
      </w:r>
      <w:r>
        <w:rPr/>
        <w:t>䅐ㅟ瑘垿奘ꅾ䜩숸义圪숴泂嗂㝣殥</w:t>
      </w:r>
      <w:r>
        <w:rPr/>
        <w:t>ꦬ</w:t>
      </w:r>
      <w:r>
        <w:rPr/>
        <w:t>厘濂䃂湸┹䩲㜴䱉⬶楈깞䙖㌳煎玬浾칑敄⹀恸䝊䵂숪婷쏂믂칷彩䕃♒쵚㙩③숤⍸㙬撮捧嗂㉔䤨橺껂伦婌狂単礸祎쉫䑙⑨⥑⼷녞☩ꍋ瞘쌨係䌦쉑㝥㍪樷꥾쉯婬</w:t>
      </w:r>
      <w:r>
        <w:rPr/>
        <w:t>ꥒ</w:t>
      </w:r>
      <w:r>
        <w:rPr/>
        <w:t>祆灔</w:t>
      </w:r>
      <w:r>
        <w:rPr/>
        <w:t>⢩Ⳃ</w:t>
      </w:r>
      <w:r>
        <w:rPr/>
        <w:t>슏㵉佗⩘쉣慑幌⻎䩙壂╘녚╃䱱쵧㭚</w:t>
      </w:r>
      <w:r>
        <w:rPr/>
        <w:t>⣂</w:t>
      </w:r>
      <w:r>
        <w:rPr/>
        <w:t>㩲䡷䡶灪⫂焺</w:t>
      </w:r>
      <w:r>
        <w:rPr/>
        <w:t>ꕦ</w:t>
      </w:r>
      <w:r>
        <w:rPr/>
        <w:t>䭙</w:t>
      </w:r>
      <w:r>
        <w:rPr/>
        <w:t>ⷃ</w:t>
      </w:r>
      <w:r>
        <w:rPr/>
        <w:t>ⱪ</w:t>
      </w:r>
      <w:r>
        <w:rPr/>
        <w:t>轳䑗</w:t>
      </w:r>
      <w:r>
        <w:rPr/>
        <w:t>⡒</w:t>
      </w:r>
      <w:r>
        <w:rPr/>
        <w:t>䬳칉⦱쌺쉎䙙噷䰬╩숷䊿湹땙숣㒻㋂啐싃乏檻幅〻煨獄Ⓜ繷㭭晢晣䪩竂♪㕆䳂땤佶춻䭖䉨䑒숵쉐㶩⭮▻噬儶慭쉾捱ꎥ䝁奕</w:t>
      </w:r>
      <w:r>
        <w:rPr/>
        <w:t>ꥏ</w:t>
      </w:r>
      <w:r>
        <w:rPr/>
        <w:t>걮꥘╅䫂⥦燂㝡ꥺ晢㑷⨷秂⏂칉垏㑾쵵惂彃灯琺琫渪娷瓂䊏┪♳徱숲奞ꅨ攴썌泃楺ꥫ坉䱕㩗壃㏂ꥣ木湃殻剣汇싃╇</w:t>
      </w:r>
      <w:r>
        <w:rPr/>
        <w:t>ꕤ</w:t>
      </w:r>
      <w:r>
        <w:rPr/>
        <w:t>⠭</w:t>
      </w:r>
      <w:r>
        <w:rPr/>
        <w:t>䍁佩⌸쌪쉫</w:t>
      </w:r>
      <w:r>
        <w:rPr/>
        <w:t>⠷</w:t>
      </w:r>
      <w:r>
        <w:rPr/>
        <w:t>䞣〹䜭녍瀨剂猽顅⤱求쉖匹櫎輽쉰䰷㩆潒⑰</w:t>
      </w:r>
      <w:r>
        <w:rPr/>
        <w:t>ꥌ␴</w:t>
      </w:r>
      <w:r>
        <w:rPr/>
        <w:t>歷䗃</w:t>
      </w:r>
      <w:r>
        <w:rPr/>
        <w:t>ⵞ</w:t>
      </w:r>
      <w:r>
        <w:rPr/>
        <w:t>춮唺砯矂쉹㨸䝐㇂儽璏슻轸㞻瑧彯䑫䑸긦ㅞ⼹刪繓ꏂ⤯剺숥嚵氺椤⥦椽⩸㙞</w:t>
      </w:r>
      <w:r>
        <w:rPr/>
        <w:t>ꥒ</w:t>
      </w:r>
      <w:r>
        <w:rPr/>
        <w:t>㍀숺⪿歪唹⹓숸擂</w:t>
      </w:r>
      <w:r>
        <w:rPr/>
        <w:t>ⵑ</w:t>
      </w:r>
      <w:r>
        <w:rPr/>
        <w:t>䝉栱硙쉸戬䋂⺡兹壂䍍泍䑘幗坥卌⹷♎㉨惂廂뼪땠懂⯃潃未㵖䞣ꅅ쉟恍쉞䀸⸵쵗捕瘣绂㥠爯琪</w:t>
      </w:r>
      <w:r>
        <w:rPr/>
        <w:t>ⰱ</w:t>
      </w:r>
      <w:r>
        <w:rPr/>
        <w:t>䵹犬乭쉀唨뽱⥁⩳殱쉥㨵婔㩣㥩⮣稭䥱</w:t>
      </w:r>
      <w:r>
        <w:rPr/>
        <w:t>ꔪ</w:t>
      </w:r>
      <w:r>
        <w:rPr/>
        <w:t>抿ね哂䉌</w:t>
      </w:r>
      <w:r>
        <w:rPr/>
        <w:t>Ⱓ</w:t>
      </w:r>
      <w:r>
        <w:rPr/>
        <w:t>之轉瓂㡹䝫ꥴ步㎻⌴ꍧづꆡ건百凂쉎</w:t>
      </w:r>
      <w:r>
        <w:rPr/>
        <w:t>ꔮ</w:t>
      </w:r>
      <w:r>
        <w:rPr/>
        <w:t>流䱖礰녰ㅃ㠪䝤⻂竂䥇〲ギ䭧</w:t>
      </w:r>
      <w:r>
        <w:rPr/>
        <w:t>ⷂ</w:t>
      </w:r>
      <w:r>
        <w:rPr/>
        <w:t>䧂亣䩆利歊穋幋杄攲矂㭐乧飂䅟㨲촲洳䔊䕍氫㵍슱捌뭱ꥹ䵀䟂轠稳坙침䩾摮슏뮱쏂轟曂숸堦㑢숳⹢昹⹦갮뮣溱䝓哂ㄥ╨썄浠嗂╾䁘촷⪏唫庩칂瘹쉓ぞ㑀╊由摄橋慸啄녟懂㐤硭竂걨</w:t>
      </w:r>
      <w:r>
        <w:rPr/>
        <w:t>ꗂ</w:t>
      </w:r>
      <w:r>
        <w:rPr/>
        <w:t>地ꍵ쉑칯㶿뽱悬ꅳヂ</w:t>
      </w:r>
      <w:r>
        <w:rPr/>
        <w:t>⡙</w:t>
      </w:r>
      <w:r>
        <w:rPr/>
        <w:t>ꗂ</w:t>
      </w:r>
      <w:r>
        <w:rPr/>
        <w:t>灬䭷怵ꍯ戨䵒</w:t>
      </w:r>
      <w:r>
        <w:rPr/>
        <w:t>ꖘ</w:t>
      </w:r>
      <w:r>
        <w:rPr/>
        <w:t>걞琱</w:t>
      </w:r>
      <w:r>
        <w:rPr/>
        <w:t>ⱳ</w:t>
      </w:r>
      <w:r>
        <w:rPr/>
        <w:t>ꦬ</w:t>
      </w:r>
      <w:r>
        <w:rPr/>
        <w:t>摳夽煆쉢攪습坑䙇ⸯ쉲쵳㡋獠彟ꅳ깈橶䮩㑭剔쵓⭮㥸湩꥾</w:t>
      </w:r>
      <w:r>
        <w:rPr/>
        <w:t>ꖮ</w:t>
      </w:r>
      <w:r>
        <w:rPr/>
        <w:t>収숴亩┷楘歘㈰䑓㈤쉦扠坲塘╔㑳䍖坕轟䵌㙎佬碮㇂潲棃佀쌸为坴㙆朦眳</w:t>
      </w:r>
      <w:r>
        <w:rPr/>
        <w:t>⣂</w:t>
      </w:r>
      <w:r>
        <w:rPr/>
        <w:t>거⑊㍁漪噅砳輵稨ꥬ机睂猹䭥놱平䉃繏⬽楲숨䏂橙娲</w:t>
      </w:r>
      <w:r>
        <w:rPr/>
        <w:t>ⵌ</w:t>
      </w:r>
      <w:r>
        <w:rPr/>
        <w:t>뽙頪쉢䔱煋奔쉱娺뽦걯쉶</w:t>
      </w:r>
      <w:r>
        <w:rPr/>
        <w:t>⢻</w:t>
      </w:r>
      <w:r>
        <w:rPr/>
        <w:t>䬩</w:t>
      </w:r>
      <w:r>
        <w:rPr/>
        <w:t>ꔪ</w:t>
      </w:r>
      <w:r>
        <w:rPr/>
        <w:t>汐䡏圲恬ꍀ匥摵克⥶䅀㚿곎琣䦻潈걦Ⓙ⭴⴮幊칾焪䄴숭吻権坥濂常ꅁォ䫂숯</w:t>
      </w:r>
      <w:r>
        <w:rPr/>
        <w:t>ⵦ</w:t>
      </w:r>
      <w:r>
        <w:rPr/>
        <w:t>䬻䠸⽓☰⸨啦欳犩辘㡉䙎䡗檿䤺㘰珂捂䰵ꅞ䕚绂슮</w:t>
      </w:r>
      <w:r>
        <w:rPr/>
        <w:t>ⵖ</w:t>
      </w:r>
      <w:r>
        <w:rPr/>
        <w:t>媩奣넮㘷</w:t>
      </w:r>
      <w:r>
        <w:rPr/>
        <w:t>ꥏ</w:t>
      </w:r>
      <w:r>
        <w:rPr/>
        <w:t>偪汥儱䶣杚場㋎瑕彚㑉</w:t>
      </w:r>
      <w:r>
        <w:rPr/>
        <w:t>⡆</w:t>
      </w:r>
      <w:r>
        <w:rPr/>
        <w:t>싎煺砬싂梵瓂꥖忂⩏숮칀쉀䟂婲㡀奠夶</w:t>
      </w:r>
      <w:r>
        <w:rPr/>
        <w:t>⢩</w:t>
      </w:r>
      <w:r>
        <w:rPr/>
        <w:t>噸曍牎灡撏竎쉲뿂㮵獾</w:t>
      </w:r>
      <w:r>
        <w:rPr/>
        <w:t>ⵑ</w:t>
      </w:r>
      <w:r>
        <w:rPr/>
        <w:t>珍亩䕞䥒䂬氩䤦ㄮ걉⭡佦熩㝾煀卺</w:t>
      </w:r>
      <w:r>
        <w:rPr/>
        <w:t>ⵣ</w:t>
      </w:r>
      <w:r>
        <w:rPr/>
        <w:t>欻</w:t>
      </w:r>
      <w:r>
        <w:rPr/>
        <w:t>ꦏ</w:t>
      </w:r>
      <w:r>
        <w:rPr/>
        <w:t>ꍞ⫂眭㡭ꌳ뿂⩂쉎쵀쉇繅湖汞┬</w:t>
      </w:r>
      <w:r>
        <w:rPr/>
        <w:t>ꦿ</w:t>
      </w:r>
      <w:r>
        <w:rPr/>
        <w:t>숰坋╏墘갪啑浖쉃塙惂幌㉰슣쉪硦䣂圶朻搨썈彫</w:t>
      </w:r>
      <w:r>
        <w:rPr/>
        <w:t>Ⳃ⌳</w:t>
      </w:r>
      <w:r>
        <w:rPr/>
        <w:t>㥖⛎颮䵣唨䈯쏂眭⌯晸䐪啮㛂䕟ꥪ顣싂攮啥朸꥞楙捦㭢狂⤫습쉲쉸⑖゘噯㉵䚡䷍⨩奪䥧⬲祺싂갬䁍㓂䮮祁땮</w:t>
      </w:r>
      <w:r>
        <w:rPr/>
        <w:t>Ȿ</w:t>
      </w:r>
      <w:r>
        <w:rPr/>
        <w:t>깉恃䱄杩橰䅹䕩焥ꌥ䙗儺믍䂩轱獉⽚⺩⮥䦡⮱</w:t>
      </w:r>
      <w:r>
        <w:rPr/>
        <w:t>ꕈ</w:t>
      </w:r>
      <w:r>
        <w:rPr/>
        <w:t>塱䀳滍슏炵瘨㴴扇</w:t>
      </w:r>
      <w:r>
        <w:rPr/>
        <w:t>ꕺ</w:t>
      </w:r>
      <w:r>
        <w:rPr/>
        <w:t>㭉㌻穏兞ꅮ⑘汉쉡瀷⚵㕩捵㒮┯쎿焱畁</w:t>
      </w:r>
      <w:r>
        <w:rPr/>
        <w:t>ꥌ</w:t>
      </w:r>
      <w:r>
        <w:rPr/>
        <w:t>洲獹슮幸</w:t>
      </w:r>
      <w:r>
        <w:rPr/>
        <w:t>ꥂ</w:t>
      </w:r>
      <w:r>
        <w:rPr/>
        <w:t>깈䵰捒</w:t>
      </w:r>
      <w:r>
        <w:rPr/>
        <w:t>꧂</w:t>
      </w:r>
      <w:r>
        <w:rPr/>
        <w:t>摥丣匸☲╍䛂춏䒮督䶏獫珃</w:t>
      </w:r>
      <w:r>
        <w:rPr/>
        <w:t>ꕴ</w:t>
      </w:r>
      <w:r>
        <w:rPr/>
        <w:t>瞩</w:t>
      </w:r>
      <w:r>
        <w:rPr/>
        <w:t>꤭</w:t>
      </w:r>
      <w:r>
        <w:rPr/>
        <w:t>丷恌漩癩杖瓂侣滂ꥡ</w:t>
      </w:r>
      <w:r>
        <w:rPr/>
        <w:t>ꕱ</w:t>
      </w:r>
      <w:r>
        <w:rPr/>
        <w:t>뭞浖쉀녟畊榻慏⬦㴣㑤숮䤭쉸輻䥱뽊癐싂뿂䉺揂♡氶湆轓顳⑰轳숽䛂슿깸䇂숹墩嘴㵱뭶捶摖唤男伻넊⨸湯悥⴨䍹瀥橙穄쵕숺슿啫東绍か员걷顡㕓姂批余惂䗂眨歩䝱쉚⭳墬</w:t>
      </w:r>
      <w:r>
        <w:rPr/>
        <w:t>ꔨ</w:t>
      </w:r>
      <w:r>
        <w:rPr/>
        <w:t>㜽坱敐숫懎⩪숮싍슥슮确ざ䥅숻䵅揂䓂楓役䛂슣䬫숥⩌弦㑑걖</w:t>
      </w:r>
      <w:r>
        <w:rPr/>
        <w:t>ꕣ⭊</w:t>
      </w:r>
      <w:r>
        <w:rPr/>
        <w:t>촯쵏く㏂ㅗ欯䉸畇侬捈㕥긦녓㩁</w:t>
      </w:r>
      <w:r>
        <w:rPr/>
        <w:t>꤬</w:t>
      </w:r>
      <w:r>
        <w:rPr/>
        <w:t>牪䰨쉘竂쉧䅃㍓捈㛂㩵扴刵垩硴䇂挽幮Ⓙ怵쌷悿슿⥳䩰顉묷惂佧兠쉊㢡咣绂慌╃䀩㥺䱮㈵䋃까䤺⤪⨹⑐⩑㑌䛂欺犩搤쌵㍞</w:t>
      </w:r>
      <w:r>
        <w:rPr/>
        <w:t>Ⳃ</w:t>
      </w:r>
      <w:r>
        <w:rPr/>
        <w:t>漬⸤柂枩ꎘ悡䞬䴭</w:t>
      </w:r>
      <w:r>
        <w:rPr/>
        <w:t>ⵌ</w:t>
      </w:r>
      <w:r>
        <w:rPr/>
        <w:t>쉸柂刮䠴</w:t>
      </w:r>
      <w:r>
        <w:rPr/>
        <w:t>ꤩ</w:t>
      </w:r>
      <w:r>
        <w:rPr/>
        <w:t>睯朥㌮쉏⨴숪⑘㐯恚떘䴨걸䴪瞘偨汓쉷䐱⤱䉞쉇칺桱乑䝉ꍨ顯毂⍋㥧㘨䱮䅬犘ꅬ槂求쉯䛂⩥䈪秂䡩쉉煬㕇䱏媱⼣㙯票懂㧂㭔䏂䍺濂畞关掬䴵䆻깱䝤깙딹悩</w:t>
      </w:r>
      <w:r>
        <w:rPr/>
        <w:t>⠽</w:t>
      </w:r>
      <w:r>
        <w:rPr/>
        <w:t>朸汣</w:t>
      </w:r>
      <w:r>
        <w:rPr/>
        <w:t>⡙</w:t>
      </w:r>
      <w:r>
        <w:rPr/>
        <w:t>晚卤毂䦵敚╤碻촳癊廃䑈숬䡚晴株ꥱ療潂樯盂㤴䎩㫂ꏂ儷쎡갮⌽숮⎿㡔橍㏎曎摇䂱坒싂䉰䤻湶⑷슘䍦轲䱫쉒媩捬唵頫ꎮ珂猽敌牠浣㑭漶嘫儨쉄</w:t>
      </w:r>
      <w:r>
        <w:rPr/>
        <w:t>ꖵ⬹⩁</w:t>
      </w:r>
      <w:r>
        <w:rPr/>
        <w:t>㝕쉏㣂橁唯⥱橩㑡㘷</w:t>
      </w:r>
      <w:r>
        <w:rPr/>
        <w:t>Ⱓ</w:t>
      </w:r>
      <w:r>
        <w:rPr/>
        <w:t>ꅫ睗숪㯂䍢넮癎䶻䐲쉇깄偆䭢ㅋ匨套⭎倥繳㤩灧⭫뭧扰嚬⭥㉊䂬の䤹⍁숥⍈⌷歋吩묽쉙</w:t>
      </w:r>
      <w:r>
        <w:rPr/>
        <w:t>Ⱚ⩶</w:t>
      </w:r>
      <w:r>
        <w:rPr/>
        <w:t>呗潮硸⺵愴稪壃녭</w:t>
      </w:r>
      <w:r>
        <w:rPr/>
        <w:t>꧂</w:t>
      </w:r>
      <w:r>
        <w:rPr/>
        <w:t>䵞䰺䍙숽䴲슿琲祠㛎㴰桕</w:t>
      </w:r>
      <w:r>
        <w:rPr/>
        <w:t>ⱙ⒱</w:t>
      </w:r>
      <w:r>
        <w:rPr/>
        <w:t>䒥恰憬泂母爴숤쉾啉整ꅶ匪縷眮歑㩀啸䱅쉆塅╗弭쵀⚥⩆砷扩眤쉇浃摁啠쉘摍╳漭㤦䙷效眷恳걠参쉙ㄤ쉅㡰轭㫍⍍녩䀲昺獳쉐쉞慓偅獉칤偑ꥬ㝈兪湗ꌰ깈彋㑶兗칗冩딻뽥䥈卵⪬澩㩆뼺ꥳ⹥愴潹싂㇂䗃割숴뼸眹煸゘歯䏂ㅺ</w:t>
      </w:r>
      <w:r>
        <w:rPr/>
        <w:t>⠶</w:t>
      </w:r>
      <w:r>
        <w:rPr/>
        <w:t>〸⶿捾⩠뽡䨺沏䠻〳㖏㌪뼭걉呬犣䃂⹆䉐潇婟呾呔噲㒩⭘唹檡숰㍵剚䩢爷䡡汞乊頺匰彣啅参暬敍㣂捲⽣녵呏숩</w:t>
      </w:r>
      <w:r>
        <w:rPr/>
        <w:t>ꥄ</w:t>
      </w:r>
      <w:r>
        <w:rPr/>
        <w:t>뼣ㆿ稴겣犮甦瑅⽁䞡摯溱ㄳ幏䚘䔊뽴䖮촱</w:t>
      </w:r>
      <w:r>
        <w:rPr/>
        <w:t>ꕏ</w:t>
      </w:r>
      <w:r>
        <w:rPr/>
        <w:t>ㅖ쉋㩰䰸灭椥幈딲疱ꥥ彾䤹㵧침뿍㌯救쉹╪㉲땵杢쉧㉔칠猩婳ꅾ瞏繗顴瑅湇쉞쉴㋂䉘⩂ꅩ䤮䅳仂⩯쉴녍</w:t>
      </w:r>
      <w:r>
        <w:rPr/>
        <w:t>ꦬ</w:t>
      </w:r>
      <w:r>
        <w:rPr/>
        <w:t>此䁅杦싂砮擎灸掬撏搲䄫秂묯悏숭겻此슱㍴</w:t>
      </w:r>
      <w:r>
        <w:rPr/>
        <w:t>⠹</w:t>
      </w:r>
      <w:r>
        <w:rPr/>
        <w:t>泂쉌</w:t>
      </w:r>
      <w:r>
        <w:rPr/>
        <w:t>Ᵽ⍊</w:t>
      </w:r>
      <w:r>
        <w:rPr/>
        <w:t>䢵</w:t>
      </w:r>
      <w:r>
        <w:rPr/>
        <w:t>ⱏ</w:t>
      </w:r>
      <w:r>
        <w:rPr/>
        <w:t>桱䟂玡潺兣쉺쉓㘰䚩㯃♡䭱㷂晶接䉙⥗睖</w:t>
      </w:r>
      <w:r>
        <w:rPr/>
        <w:t>ⴭ</w:t>
      </w:r>
      <w:r>
        <w:rPr/>
        <w:t>숩牞쉎촽걱㕀㕭㭊⩑㍈</w:t>
      </w:r>
      <w:r>
        <w:rPr/>
        <w:t>ⰸ</w:t>
      </w:r>
      <w:r>
        <w:rPr/>
        <w:t>㣂庡뼻⫂㨩晐㭲㉈ㅢ捶㣍☺⤰䩓㝍䐻</w:t>
      </w:r>
      <w:r>
        <w:rPr/>
        <w:t>ⲡ</w:t>
      </w:r>
      <w:r>
        <w:rPr/>
        <w:t>慀急淂숴쌱⑵⹪⌬숶ꅈ弫恀</w:t>
      </w:r>
      <w:r>
        <w:rPr/>
        <w:t>⡀</w:t>
      </w:r>
      <w:r>
        <w:rPr/>
        <w:t>恑佔獞㑾嗍䍈ꅏ숭䕲녑飂䨩太䐬㥕㥢㭸啧䕂걖䗂煹䄵剙컂桢愷싂䨻栴⩦땾▬励㭾扑䰳塞稺恶猰䡀吩牴颏쉦䐪쉯䔶氽㮵䍘</w:t>
      </w:r>
      <w:r>
        <w:rPr/>
        <w:t>꤫</w:t>
      </w:r>
      <w:r>
        <w:rPr/>
        <w:t>嫂佤乺</w:t>
      </w:r>
      <w:r>
        <w:rPr/>
        <w:t>ꥎ</w:t>
      </w:r>
      <w:r>
        <w:rPr/>
        <w:t>廂㏂⹬ꆻ䭵㩀嗂</w:t>
      </w:r>
      <w:r>
        <w:rPr/>
        <w:t>⣂</w:t>
      </w:r>
      <w:r>
        <w:rPr/>
        <w:t>橕傡噫⥸繤啵ぶ狂곎塣稦梩</w:t>
      </w:r>
      <w:r>
        <w:rPr/>
        <w:t>꥟</w:t>
      </w:r>
      <w:r>
        <w:rPr/>
        <w:t>氶塄슥畡何棂吹㎩渪癈佉뭄쉧㑞兩䡆쉒庣䡏㡢쉞题彅捆䥃㡱轺걨升㒿숯ぁ穉䥀⹧䕒渤伶䅪⤬䐯低歷㙙懂橸潂㊿㩓뼣摚䯂쉥⩑穧姂녰♭獊剟</w:t>
      </w:r>
      <w:r>
        <w:rPr/>
        <w:t>ꕺ</w:t>
      </w:r>
      <w:r>
        <w:rPr/>
        <w:t>쉬긪䍌䎮䰮</w:t>
      </w:r>
      <w:r>
        <w:rPr/>
        <w:t>ⲩ</w:t>
      </w:r>
      <w:r>
        <w:rPr/>
        <w:t>瞩穡浦⦩쉧</w:t>
      </w:r>
      <w:r>
        <w:rPr/>
        <w:t>Ⲭ␫</w:t>
      </w:r>
      <w:r>
        <w:rPr/>
        <w:t>枡딲倽깞䟍⩰쏂싂춵䴭穨仃欯碬䩎弸⑲瓃⩄</w:t>
      </w:r>
      <w:r>
        <w:rPr/>
        <w:t>ꕫ</w:t>
      </w:r>
      <w:r>
        <w:rPr/>
        <w:t>싂쉈㜦䑾⥋㖣乂⸬坹頫搥䥡㩴㑋澣䂩根竂媏䰰呂伶</w:t>
      </w:r>
      <w:r>
        <w:rPr/>
        <w:t>ⱘ</w:t>
      </w:r>
      <w:r>
        <w:rPr/>
        <w:t>頳䥂슱惂숱天ꍊ㇎</w:t>
      </w:r>
      <w:r>
        <w:rPr/>
        <w:t>ꦱ</w:t>
      </w:r>
      <w:r>
        <w:rPr/>
        <w:t>畭쉳䀲䠤겮吣睸么勂浈숪㡗㉤娬祠쉬㵵佈伯</w:t>
      </w:r>
      <w:r>
        <w:rPr/>
        <w:t>ⰺ</w:t>
      </w:r>
      <w:r>
        <w:rPr/>
        <w:t>磂汇䐳湉</w:t>
      </w:r>
      <w:r>
        <w:rPr/>
        <w:t>Ⳃ⠨</w:t>
      </w:r>
      <w:r>
        <w:rPr/>
        <w:t>쵭㍺쉴瑶⼹⹹晩⮣䁵汅刬晉㭃橙禵䫂㝊䰲㕯㠸㍪슡</w:t>
      </w:r>
      <w:r>
        <w:rPr/>
        <w:t>ⲵ</w:t>
      </w:r>
      <w:r>
        <w:rPr/>
        <w:t>숭쉱揂濂硺㌶皬</w:t>
      </w:r>
      <w:r>
        <w:rPr/>
        <w:t>ꤹꥒ</w:t>
      </w:r>
      <w:r>
        <w:rPr/>
        <w:t>权숫㙫椥疻冩佄⍒師䱋急⹖㴺뮡㈣櫂⬱뽯쉡穕ꥳ時䌫撡䨩㕟欣</w:t>
      </w:r>
      <w:r>
        <w:rPr/>
        <w:t>⡬</w:t>
      </w:r>
      <w:r>
        <w:rPr/>
        <w:t>㠪슮䑲㬥쉵畫牙</w:t>
      </w:r>
      <w:r>
        <w:rPr/>
        <w:t>⵰</w:t>
      </w:r>
      <w:r>
        <w:rPr/>
        <w:t>㭟䠤㕟쉞摗喩⬷携堪媩</w:t>
      </w:r>
      <w:r>
        <w:rPr/>
        <w:t>ⱡ</w:t>
      </w:r>
      <w:r>
        <w:rPr/>
        <w:t>愵歌ꅙ坍乬噆</w:t>
      </w:r>
      <w:r>
        <w:rPr/>
        <w:t>⡡</w:t>
      </w:r>
      <w:r>
        <w:rPr/>
        <w:t>硞乾兪滂䵠쉣㕹ッぺ塔㔵祌嫃猨塞쉕㋂係噸쉪庱偔⫎ꍓ煸嚵㭱煯琣䉞燂䀸㈨뇎䥸飂쉮㜶⌻쉅쉀奺燂ꎱ㚣ㄥ䲿</w:t>
      </w:r>
      <w:r>
        <w:rPr/>
        <w:t>Ⳃ</w:t>
      </w:r>
      <w:r>
        <w:rPr/>
        <w:t>淂悵䱞楬⭟ꆏ祙숩숵䉂椯甊䧂䄱嘤쵞晙싂ぬ䩷係⨪癇긷偶䙒渭쉧塤쉀㍩䑒䶥暏瞩칩긦┷䟂圭曃갵汆뗍轷晥ꅡ唰汑ꍊ</w:t>
      </w:r>
      <w:r>
        <w:rPr/>
        <w:t>⣂</w:t>
      </w:r>
      <w:r>
        <w:rPr/>
        <w:t>ꄪ迍쉍쉦䕐泂⑥㙥</w:t>
      </w:r>
      <w:r>
        <w:rPr/>
        <w:t>⢘</w:t>
      </w:r>
      <w:r>
        <w:rPr/>
        <w:t>啚䁣䪬㐩㵆冻⹳䔶㏂䡓ッ㒡䕁걁깈꥾㙋ㄭ搪兔堥坌⹙曂䵌쏂挱䙺欪ꥹ싂㔣츶䵍쉾稬깖㋍갮㠸憻쉦縨</w:t>
      </w:r>
      <w:r>
        <w:rPr/>
        <w:t>⡈</w:t>
      </w:r>
      <w:r>
        <w:rPr/>
        <w:t>싂磎꺥䕢䥖係습渭昽㣂㔺㑌輬溮䅥砺䥷頻瀥欭䙏痂䯂뿃愷</w:t>
      </w:r>
      <w:r>
        <w:rPr/>
        <w:t>ꥊ</w:t>
      </w:r>
      <w:r>
        <w:rPr/>
        <w:t>䑣参穀╊圵쉶</w:t>
      </w:r>
      <w:r>
        <w:rPr/>
        <w:t>ⵁⶩ</w:t>
      </w:r>
      <w:r>
        <w:rPr/>
        <w:t>剸䟂䃂뭀쉥䱦兲ꍀ契偾儽䭆㭲唴䑟㧂⬫剀칈琩督␭丶伺攲⑉佯숪婾쵦㩕⨨슮ꌹ皮⚏洵쵋摖┪瘷</w:t>
      </w:r>
      <w:r>
        <w:rPr/>
        <w:t>Ⳃ</w:t>
      </w:r>
      <w:r>
        <w:rPr/>
        <w:t>쌨猦⨴䷂㝂旃ꍩ眰⤬啮뗂썤䀶㴦桑</w:t>
      </w:r>
      <w:r>
        <w:rPr/>
        <w:t>⡂</w:t>
      </w:r>
      <w:r>
        <w:rPr/>
        <w:t>坏㜷煆쉨㮱㡄䁇票ꅹ䁰걍顸㭦</w:t>
      </w:r>
      <w:r>
        <w:rPr/>
        <w:t>ꤹ</w:t>
      </w:r>
      <w:r>
        <w:rPr/>
        <w:t>挲儤匸㉀㪥摷쉳㥍쉩猪㤤⼫䩁杴秂ꍂ쉟恴做⸸䮬㑙쉾썦썤⭫쉒㩹쵴⬲ㅯ摰딳冿恫䘨梵㥷㉷刽╉䨳숤ꏎ䘲卍檮塧</w:t>
      </w:r>
      <w:r>
        <w:rPr/>
        <w:t>ꗍ♡</w:t>
      </w:r>
      <w:r>
        <w:rPr/>
        <w:t>卞焬䭣烂亣忂捲䇂䵵婉⛂爸䭤帹汅⩒娯ꥴ攰捪励뼬偹쉄껂䱶㉥獁</w:t>
      </w:r>
      <w:r>
        <w:rPr/>
        <w:t>⠩</w:t>
      </w:r>
      <w:r>
        <w:rPr/>
        <w:t>㶿癁땭넱䀳樥⑚쉈</w:t>
      </w:r>
      <w:r>
        <w:rPr/>
        <w:t>ⱘ</w:t>
      </w:r>
      <w:r>
        <w:rPr/>
        <w:t>て숻ꆏ⌵湗瘯泂⩴⭏쉁摑싂䓂썷毂啮␲㉊䩮쵏㙭兩捴祏異☯睈숵⵨暩꥙凂⥍曂쉆㌭䍟攤电䃂숤疬칥㉒厩䋂䡢㌹恧祚幺お吷녫僂こ獑梣剖⎮⏂긮噠歬ㅋ䚏숤繈畅␱</w:t>
      </w:r>
      <w:r>
        <w:rPr/>
        <w:t>⠴⏃</w:t>
      </w:r>
      <w:r>
        <w:rPr/>
        <w:t>恅刭怩幀癧奪뽥♅묫뽁⨯⌻洨愨䏂</w:t>
      </w:r>
      <w:r>
        <w:rPr/>
        <w:t>ꥑ</w:t>
      </w:r>
      <w:r>
        <w:rPr/>
        <w:t>係㙉捞</w:t>
      </w:r>
      <w:r>
        <w:rPr/>
        <w:t>꧃</w:t>
      </w:r>
      <w:r>
        <w:rPr/>
        <w:t>겥旍⭁칇䕔䑹湙兩〪꺵숳瑨唫때☲쉫圪</w:t>
      </w:r>
      <w:r>
        <w:rPr/>
        <w:t>ⱇ</w:t>
      </w:r>
      <w:r>
        <w:rPr/>
        <w:t>䤩博稷殻仂슻䍤녊橈䇂슬⯂繯㬱</w:t>
      </w:r>
      <w:r>
        <w:rPr/>
        <w:t>⡋</w:t>
      </w:r>
      <w:r>
        <w:rPr/>
        <w:t>坒걳▿慆㎻㉃䀴砩ꅦ쉰湇</w:t>
      </w:r>
      <w:r>
        <w:rPr/>
        <w:t>ꥀ</w:t>
      </w:r>
      <w:r>
        <w:rPr/>
        <w:t>㵈⧂璱㑊⫂숣⯂쉞놩㪱⛂⩌徥狂兮輮縯顓㞱㡔⨵楬慡恰樹⨨䘺⥂瑳䥔䅰䱬</w:t>
      </w:r>
      <w:r>
        <w:rPr/>
        <w:t>⣃</w:t>
      </w:r>
      <w:r>
        <w:rPr/>
        <w:t>幸쉲⌰疩轥䭂灧㉖丵ꍇ숣塡址쉖䵅⵹䉮摱䙃迂眪恵兊</w:t>
      </w:r>
    </w:p>
    <w:p>
      <w:pPr>
        <w:pStyle w:val="PreformattedText"/>
        <w:bidi w:val="0"/>
        <w:spacing w:before="0" w:after="0"/>
        <w:jc w:val="left"/>
        <w:rPr/>
      </w:pPr>
      <w:r>
        <w:rPr/>
        <w:t>呺㑔ㄩ䀩⑷땰⩭Ⓜ味㍆珂싎㊡䥞佬䁔⹧湙꺘澻摞쉲堰䐳卮梡싂묰丳䉍瘤䉬㔊⽈</w:t>
      </w:r>
      <w:r>
        <w:rPr/>
        <w:t>ꕺ</w:t>
      </w:r>
      <w:r>
        <w:rPr/>
        <w:t>櫃숭쵦㉈ㅖ顨땩䵕♓</w:t>
      </w:r>
      <w:r>
        <w:rPr/>
        <w:t>ⵅ</w:t>
      </w:r>
      <w:r>
        <w:rPr/>
        <w:t>㙵祄顑廂칔촬㭂縴㴬㶡䁆⧂潪칹呣濂侩⭢꺘䔴</w:t>
      </w:r>
      <w:r>
        <w:rPr/>
        <w:t>ⲩ</w:t>
      </w:r>
      <w:r>
        <w:rPr/>
        <w:t>桮樶䷂㉫⑵䘬⹩╆䜺哂䫂㚵末呥㗍䭢禱쉧䡸斏瑰쉸</w:t>
      </w:r>
      <w:r>
        <w:rPr/>
        <w:t>ꕠ</w:t>
      </w:r>
      <w:r>
        <w:rPr/>
        <w:t>쉦╶㗂깇ꅺꍵ䙖䭭繂䭥採녨僃䬮㮿⥁㎣㉧♒䬪䈳䢩⚡㏍쌷㔩㭠掬숭☷均祺㯃뮩彺楆祪⩥全긷숲숷焸嫂깷쉴睞</w:t>
      </w:r>
      <w:r>
        <w:rPr/>
        <w:t>ⱴ</w:t>
      </w:r>
      <w:r>
        <w:rPr/>
        <w:t>㝃♑쉅榵⭠睪⩙橢ꥰㄤ㭃栯◍뭂䇍㕀⥭</w:t>
      </w:r>
      <w:r>
        <w:rPr/>
        <w:t>ꕕ</w:t>
      </w:r>
      <w:r>
        <w:rPr/>
        <w:t>瓃偏䍶</w:t>
      </w:r>
      <w:r>
        <w:rPr/>
        <w:t>ꕋ</w:t>
      </w:r>
      <w:r>
        <w:rPr/>
        <w:t>䙒佊㋃睵彀怨</w:t>
      </w:r>
      <w:r>
        <w:rPr/>
        <w:t>⡇</w:t>
      </w:r>
      <w:r>
        <w:rPr/>
        <w:t>䀫呒ㅃ祉坍轐匬쉰싂걙儸䉷秂⩲䄵깥坟⍃儩穊슘䄹敩쉬쉓束⮥牯</w:t>
      </w:r>
      <w:r>
        <w:rPr/>
        <w:t>⢏</w:t>
      </w:r>
      <w:r>
        <w:rPr/>
        <w:t>슩轈䓎啇䝾檵</w:t>
      </w:r>
      <w:r>
        <w:rPr/>
        <w:t>⢻⩟</w:t>
      </w:r>
      <w:r>
        <w:rPr/>
        <w:t>嗂</w:t>
      </w:r>
      <w:r>
        <w:rPr/>
        <w:t>⡟⩤</w:t>
      </w:r>
      <w:r>
        <w:rPr/>
        <w:t>녈㜨슻頮灊潳亏뭙싂党ヂ㌴沮쉀䁈⤨偬㩈坈㙆건⭟癩啂䔪婌뽬呡쉟╆猽</w:t>
      </w:r>
      <w:r>
        <w:rPr/>
        <w:t>꧂</w:t>
      </w:r>
      <w:r>
        <w:rPr/>
        <w:t>㕺㍊㌤浑ぷ垮牲⼸쉵䙠ぴ껎扙┵슏䉕䤵꥕䤹㭘晳桳⌤⸪吮䠭剉祂⍴爩亩묶坋愹</w:t>
      </w:r>
      <w:r>
        <w:rPr/>
        <w:t>ꥀ</w:t>
      </w:r>
      <w:r>
        <w:rPr/>
        <w:t>땴䉴剴穌뿂倵⭋숪楃㥸婃츪㝬祏⌴琫㛂榩슬㪵痂⩸숰쉗㜬⸥氷硬奶兞ꍧ爦十ꇂ䵢睬㭔䁉䍋䝑畬敵毂䨺䕍颿穧猪숳㭢슡ㅋ⍲䍞숶</w:t>
      </w:r>
      <w:r>
        <w:rPr/>
        <w:t>Ᵽ</w:t>
      </w:r>
      <w:r>
        <w:rPr/>
        <w:t>ㄦ숹㉦쉾刲剭礦㚵䙴癡㔸㟂㘱娥㠨睯软쉚碱䰴䎘獤칊彸㭕싂啂恴朶䐣顡ꍦ皿䝋偖䌻係䉠敁穤坅깚싂䉥丩㛂瑅␳䩂ꇂ숵㶵收쵗䉇ꍕ걋슮䨶뭅㌱ㅱ穐杞佡㙅㝲猽딥晁ꄨ⍦浪쉶㩐쉒潨欻太⬰怵恳㕯㓂칺쉮瘳걎㩾澡吹⩵穌梱癏橆뭘犮〦㝦婫</w:t>
      </w:r>
      <w:r>
        <w:rPr/>
        <w:t>⡫</w:t>
      </w:r>
      <w:r>
        <w:rPr/>
        <w:t>杸⹎⥨湦皻㴣傿剷㭩쉖쉇牗庮䧂싃⬹硇䥧渣⥢묨柃</w:t>
      </w:r>
      <w:r>
        <w:rPr/>
        <w:t>ⵟ</w:t>
      </w:r>
      <w:r>
        <w:rPr/>
        <w:t>氭⩶䋍顳併呬⾥儷繹擂䜮⻂뽑㴩橷礨</w:t>
      </w:r>
      <w:r>
        <w:rPr/>
        <w:t>ꕱ</w:t>
      </w:r>
      <w:r>
        <w:rPr/>
        <w:t>䛂⍧噊䫂㮘㨳ꌵꅍ洫</w:t>
      </w:r>
      <w:r>
        <w:rPr/>
        <w:t>ⶣꕪ⩢╤</w:t>
      </w:r>
      <w:r>
        <w:rPr/>
        <w:t>楌䐣摳㑉硘着頲⸽穑䯂漮⪻嫂眩顾䌤쉞㓂偒긪숨姂惍ㅓ攳櫎垿䔤欫噲뽂晚</w:t>
      </w:r>
      <w:r>
        <w:rPr/>
        <w:t>ⱞ</w:t>
      </w:r>
      <w:r>
        <w:rPr/>
        <w:t>㙲☪灌쉢</w:t>
      </w:r>
      <w:r>
        <w:rPr/>
        <w:t>꧂</w:t>
      </w:r>
      <w:r>
        <w:rPr/>
        <w:t>参</w:t>
      </w:r>
      <w:r>
        <w:rPr/>
        <w:t>ꗂ</w:t>
      </w:r>
      <w:r>
        <w:rPr/>
        <w:t>普湲⨤䕩癠滂瞘刨癢瑐彇☪礫墵㇎㜤䓂⑀⵱⯎㠊亿숪掬恉녕㷂ꍴ䍨ご庮쵌桗橐敁㵁璘周쉁칕炩슏獓쉋쉯㖣䑘吮ꥹ䵩恤쉦癇ㅲ䅓啷熱싂숥噓䵖쉬灏뾿</w:t>
      </w:r>
      <w:r>
        <w:rPr/>
        <w:t>ⵏ</w:t>
      </w:r>
      <w:r>
        <w:rPr/>
        <w:t>幉㍈쉀へ䨳㫂歎卆␵怮䁉ꅳ쌰摤乪숻殩䗂据㔣숪瀻憣걈䎬㮬◍浤⑫卤摾╰㚥晋硖㩞녂䵤⹓榬㑞弶썴⸪掘䰪ꍃ䟃坋汧瑆䜪⮬䁷ꍗ硖뭫䵺ꍒ춏瀪媬乏ぴ치櫂滂⿂冣䌸쉗䛍숵〬䉌䢥憣毂ꌪ璬琪쉾╔걙䔳啴㊮揎⭩佦䇂곂숯㝑묩琻썮浘ご쵫䗂摘⦮䵹欽碿⌸飂⨽璮곂뼩숳쉟♑稪佢ㅳ硆䭺偪佊⎡繴畹노䅡쉫쉶</w:t>
      </w:r>
      <w:r>
        <w:rPr/>
        <w:t>⡕</w:t>
      </w:r>
      <w:r>
        <w:rPr/>
        <w:t>넦堵奱썄扠⨩娱冻숥䂩䨦颣楨啨䙠敲㝈쉾뮱깧汚顒䕨쉨牆⑯⭭㡞否払㙟汫㛍弻</w:t>
      </w:r>
      <w:r>
        <w:rPr/>
        <w:t>ꥄ</w:t>
      </w:r>
      <w:r>
        <w:rPr/>
        <w:t>侩呪䩉</w:t>
      </w:r>
      <w:r>
        <w:rPr/>
        <w:t>ꥐ</w:t>
      </w:r>
      <w:r>
        <w:rPr/>
        <w:t>坁伴畤潎䤺楘䕤昷㙀檏撘⥧㐹쉇㦵䡤獥欻⚬숲숦㇂幆睸㕖⼴䉔쉁㨰⹠唴浣䥵畀녶畮㑨咱䕃僂쉸呟竂쉃◂⚩녴顒䡵猷⼥㍺╘칏晕䙑㍷ꌱ䉾</w:t>
      </w:r>
      <w:r>
        <w:rPr/>
        <w:t>ꔳ</w:t>
      </w:r>
      <w:r>
        <w:rPr/>
        <w:t>㭅㙇䒣塖刣♊犩医侩뽗</w:t>
      </w:r>
      <w:r>
        <w:rPr/>
        <w:t>⡕</w:t>
      </w:r>
      <w:r>
        <w:rPr/>
        <w:t>칂쉊㕐䩧朦獄噥獪䉑䏂㡄硦伵㶮潈桞㐫┮⸽刲⌶兠湸㡒⹔乃偮</w:t>
      </w:r>
      <w:r>
        <w:rPr/>
        <w:t>ⴭ</w:t>
      </w:r>
      <w:r>
        <w:rPr/>
        <w:t>歇ꆡ瑖㭇堺毂溡恠圣潁庱䍄걺⥄␱쵓㡖癦帬</w:t>
      </w:r>
      <w:r>
        <w:rPr/>
        <w:t>ⵒ</w:t>
      </w:r>
      <w:r>
        <w:rPr/>
        <w:t>까皥煖碮╶땸⽑扺䁌쉉쉌輭奂숪扭棂쵏枩嚵</w:t>
      </w:r>
      <w:r>
        <w:rPr/>
        <w:t>ⱑ</w:t>
      </w:r>
      <w:r>
        <w:rPr/>
        <w:t>㵁㕑⺥産䙟婭塭䋂䉧싂晤瘵㑍㏂숪䌪ꇂ䐫⮻㵅䋂䥐憥晡묻딶幸땗ꄺ칧㩩ꥢ㤤㙶哂ꥩ칡⥕儦촯䶩숽顀㮩싂쉉㨻쵺扂숤䁱娪쉔</w:t>
      </w:r>
      <w:r>
        <w:rPr/>
        <w:t>ꕺ</w:t>
      </w:r>
      <w:r>
        <w:rPr/>
        <w:t>搶䡇⌵慍쵚呯</w:t>
      </w:r>
      <w:r>
        <w:rPr/>
        <w:t>꧂</w:t>
      </w:r>
      <w:r>
        <w:rPr/>
        <w:t>⢣</w:t>
      </w:r>
      <w:r>
        <w:rPr/>
        <w:t>쉵☸㵐㵯⹩䡞恈甸䔱杫堦ゥ瘻뭇쏎牙☶쉬㩟碬䱢父▮㎮塐캣〸掩杒矎䤵쌺䟂㵈䕳䭭偦汓⽵䝊呠獕</w:t>
      </w:r>
      <w:r>
        <w:rPr/>
        <w:t>⣂</w:t>
      </w:r>
      <w:r>
        <w:rPr/>
        <w:t>뭷碬</w:t>
      </w:r>
      <w:r>
        <w:rPr/>
        <w:t>ⴲ</w:t>
      </w:r>
      <w:r>
        <w:rPr/>
        <w:t>洬硃㥫㑆甽剙剢㑘琥棂䌺꺡</w:t>
      </w:r>
      <w:r>
        <w:rPr/>
        <w:t>⣂</w:t>
      </w:r>
      <w:r>
        <w:rPr/>
        <w:t>ꅋ溏쉈癆㛂㣂瀱偗䕹☸旂㍫䝄䔯䆥繖쏂싂㬹猪쉱㖮</w:t>
      </w:r>
      <w:r>
        <w:rPr/>
        <w:t>ꥄ</w:t>
      </w:r>
      <w:r>
        <w:rPr/>
        <w:t>嚡숭傱┪㉙杩⥮뾣礸䪩쉸偾抬撿䎩⨊⥲</w:t>
      </w:r>
      <w:r>
        <w:rPr/>
        <w:t>ⵌ◂</w:t>
      </w:r>
      <w:r>
        <w:rPr/>
        <w:t>眲娬畂䝟⌵攦㷂⻂幩刷</w:t>
      </w:r>
      <w:r>
        <w:rPr/>
        <w:t>ꤴ</w:t>
      </w:r>
      <w:r>
        <w:rPr/>
        <w:t>쉓숴硣楅塤╖쉹⨱晆佳栩쉺쉕唲썫癔䩓슩쉊뮬䉒갹檱습急捐㙳䉖徬廂呚㥢쉧㩓</w:t>
      </w:r>
      <w:r>
        <w:rPr/>
        <w:t>⡫</w:t>
      </w:r>
      <w:r>
        <w:rPr/>
        <w:t>壂碡칮䉟奡⩾玩拍⤳牅⩖獙䝸슣懂㇂弤杏䱷㭉╅慵爵摁㖻ㄫ埂㴴쉂旂瑎ㅉ槂繂䰬쉦䝂祚䏂愦갪촪丰歆쉖繟쉰娬␵츹⫂䙨洮㕎슏䕙쉈堵牦㑟쉢┽⦱⹹噊塬睺䌶爦놩썹幎徵㯂</w:t>
      </w:r>
      <w:r>
        <w:rPr/>
        <w:t>꧂</w:t>
      </w:r>
      <w:r>
        <w:rPr/>
        <w:t>火氣漱祲彄杹㙂杤䆩쉎曂㇂숤䥱戶娳係쉱쉑쉪离䝩䕑迂攪狂쉠쉶쉃ㅌ싂瘩恑搽砳쉗ㄳ㭱쉫㩢㦿䱍⬭Ⓜ憩</w:t>
      </w:r>
      <w:r>
        <w:rPr/>
        <w:t>ⵈ⴫</w:t>
      </w:r>
      <w:r>
        <w:rPr/>
        <w:t>䌮婍䍥係㐻⑄㆘杔숹㕬炿䀻眺磂繷ㅓ</w:t>
      </w:r>
      <w:r>
        <w:rPr/>
        <w:t>Ⱚ</w:t>
      </w:r>
      <w:r>
        <w:rPr/>
        <w:t>塩걪栥땣天촲</w:t>
      </w:r>
      <w:r>
        <w:rPr/>
        <w:t>ꦣ</w:t>
      </w:r>
      <w:r>
        <w:rPr/>
        <w:t>啮掏畄䖱䖬䬶浮䟂啭佦뭉狂숴楍싂㡟繅梘⬦厱쉓汍䵺䦏⩫♣쉬⚵촣曂浢⒵</w:t>
      </w:r>
      <w:r>
        <w:rPr/>
        <w:t>Ⳃ</w:t>
      </w:r>
      <w:r>
        <w:rPr/>
        <w:t>敮摕穈ꎏ숣婁쌬㌫쉂䝚</w:t>
      </w:r>
      <w:r>
        <w:rPr/>
        <w:t>ꤺ</w:t>
      </w:r>
      <w:r>
        <w:rPr/>
        <w:t>呣䙣䱟䍣瑓瞿损䅣쉌ꎵ䜥噣썇⩢䯂啊⑔䎩卢숬䧂䇂㯍䆮截洣悿犏쉡</w:t>
      </w:r>
      <w:r>
        <w:rPr/>
        <w:t>⣂</w:t>
      </w:r>
      <w:r>
        <w:rPr/>
        <w:t>纥㕖䥩</w:t>
      </w:r>
      <w:r>
        <w:rPr/>
        <w:t>ⱶ⩞</w:t>
      </w:r>
      <w:r>
        <w:rPr/>
        <w:t>䓍挬捃깸噏眵</w:t>
      </w:r>
      <w:r>
        <w:rPr/>
        <w:t>Ⳃ</w:t>
      </w:r>
      <w:r>
        <w:rPr/>
        <w:t>⾩匴②汆䓂氱☲碿空⭉澣숯䘦樫</w:t>
      </w:r>
      <w:r>
        <w:rPr/>
        <w:t>꧂</w:t>
      </w:r>
      <w:r>
        <w:rPr/>
        <w:t>憵</w:t>
      </w:r>
      <w:r>
        <w:rPr/>
        <w:t>ⰷ</w:t>
      </w:r>
      <w:r>
        <w:rPr/>
        <w:t>쉖쵔呠先䕚輴뽮歟쉣</w:t>
      </w:r>
      <w:r>
        <w:rPr/>
        <w:t>ⶡ</w:t>
      </w:r>
      <w:r>
        <w:rPr/>
        <w:t>ヂ쵞奙矂䟂ꍗ䶵♓</w:t>
      </w:r>
      <w:r>
        <w:rPr/>
        <w:t>ꦩ</w:t>
      </w:r>
      <w:r>
        <w:rPr/>
        <w:t>㇂䭱㢘갽슩㨴녎ꍖ㡚橣숦숶昭殡猨䯂楮祔쉳㥆䝺䂣杸摦㑩䑸朴㭌㙏㵴䑆슬娰♺婺煁璩厏獬㞿</w:t>
      </w:r>
      <w:r>
        <w:rPr/>
        <w:t>ꕋ</w:t>
      </w:r>
      <w:r>
        <w:rPr/>
        <w:t>竂歂槂䨰䣂晗㬤瑮슻獰䲏輳쉈繨廂哎䂡䡍煔⽫깟曂媏숵䴹㙄輥슮䄳ꥢ㵰潫晁쉦⽂畬乏弪㕚䎱쵁</w:t>
      </w:r>
      <w:r>
        <w:rPr/>
        <w:t>ⴻ</w:t>
      </w:r>
      <w:r>
        <w:rPr/>
        <w:t>瀴楉㩎欦兲딭㩄</w:t>
      </w:r>
      <w:r>
        <w:rPr/>
        <w:t>ꗍ</w:t>
      </w:r>
      <w:r>
        <w:rPr/>
        <w:t>摈塸</w:t>
      </w:r>
      <w:r>
        <w:rPr/>
        <w:t>ꗂ</w:t>
      </w:r>
      <w:r>
        <w:rPr/>
        <w:t>㇂棍䐻</w:t>
      </w:r>
      <w:r>
        <w:rPr/>
        <w:t>⡪</w:t>
      </w:r>
      <w:r>
        <w:rPr/>
        <w:t>䊵戸ꥢ畖恬쉌娷䗂㎮娻┰竎쵆㡣擂㮵泍싂䊣쉆칡步䴮䱾煫쵄津橥䢵䭔뽴䱒쉏숭⪬딥材䡁䉾惂悩侬䡮ꏂ충쉤䩦轢㡰슏썳恅牕抿拃墥㒥㩢䈨촭汓㑈桶쉆矂㕦剢啑⺩⬨敋浦椤㬪쉗档碻帤敞匲摬㙳䡷轹ぶ䣂㧂擂硵䲩쉮砥轨⨤穔敥딊䪿䘰䡘潧天䏂匫灡숬</w:t>
      </w:r>
      <w:r>
        <w:rPr/>
        <w:t>ꕒ</w:t>
      </w:r>
      <w:r>
        <w:rPr/>
        <w:t>颩</w:t>
      </w:r>
      <w:r>
        <w:rPr/>
        <w:t>ⵋ</w:t>
      </w:r>
      <w:r>
        <w:rPr/>
        <w:t>䭋떡</w:t>
      </w:r>
      <w:r>
        <w:rPr/>
        <w:t>Ⱔ⥌</w:t>
      </w:r>
      <w:r>
        <w:rPr/>
        <w:t>ぇ栫⿂灨彳ꅣ숺縸癌</w:t>
      </w:r>
      <w:r>
        <w:rPr/>
        <w:t>ꥉⵞ</w:t>
      </w:r>
      <w:r>
        <w:rPr/>
        <w:t>恁</w:t>
      </w:r>
      <w:r>
        <w:rPr/>
        <w:t>ꦿ</w:t>
      </w:r>
      <w:r>
        <w:rPr/>
        <w:t>䉥ㅈ♶䤪䔳煩숹⍄숶</w:t>
      </w:r>
      <w:r>
        <w:rPr/>
        <w:t>ꖿ</w:t>
      </w:r>
      <w:r>
        <w:rPr/>
        <w:t>暻塾⸥圭琣楕⩑嗎場숻〤顲쉄쉬싂塈깎㔷䨸潲棂㝫䁬砹긽싎⪘癆㜽춻긳䝪奌楐숲啑䊘䦮䣂䐯㭨啺ㅥ䅃㍐싂橮瘲</w:t>
      </w:r>
      <w:r>
        <w:rPr/>
        <w:t>ꗂ</w:t>
      </w:r>
      <w:r>
        <w:rPr/>
        <w:t>쉭䊩깵楆</w:t>
      </w:r>
      <w:r>
        <w:rPr/>
        <w:t>ꦱ</w:t>
      </w:r>
      <w:r>
        <w:rPr/>
        <w:t>㜴⧎䌸瀵㮏Ⓧ绎┰惂㐴从䨷뽂喵䨲캩쉕顕圻㡁꧎牐䆮⩂쉤</w:t>
      </w:r>
      <w:r>
        <w:rPr/>
        <w:t>ⵀ⬣</w:t>
      </w:r>
      <w:r>
        <w:rPr/>
        <w:t>겿ㅃ湕䑕뼻㣂㡙䞣숣䐪怮烂微녯楪拂</w:t>
      </w:r>
      <w:r>
        <w:rPr/>
        <w:t>ꖬ</w:t>
      </w:r>
      <w:r>
        <w:rPr/>
        <w:t>戯彡焪⍉곎攷梩칎呂瑊</w:t>
      </w:r>
      <w:r>
        <w:rPr/>
        <w:t>⡡</w:t>
      </w:r>
      <w:r>
        <w:rPr/>
        <w:t>싂曂潴쵶쉇뼱뼬つ飂뭑쉷</w:t>
      </w:r>
      <w:r>
        <w:rPr/>
        <w:t>ꕋ</w:t>
      </w:r>
      <w:r>
        <w:rPr/>
        <w:t>場⩅␦㠨癱㙶杲㭾䧂녟庡䗂繌쉙㇂焹춮畢嘬〽뗂㵄䨬唪捑⺵쉥䵦</w:t>
      </w:r>
      <w:r>
        <w:rPr/>
        <w:t>Ȿ</w:t>
      </w:r>
      <w:r>
        <w:rPr/>
        <w:t>瘭䌴㨥쵡⩄慏繳뽤쉖숬塟⼻칩싎燂㈵獒⏂⍵㇍쉌瘺ㅐꅡ䡂䍢ㅚ繦◂㘯䉰⩫硂咿帱╅瞥⪣墮쉧撿쉷十⥂㥨쉧갷玣쉤㐷瘮슮䁺㕇┭</w:t>
      </w:r>
      <w:r>
        <w:rPr/>
        <w:t>ꗎ</w:t>
      </w:r>
      <w:r>
        <w:rPr/>
        <w:t>橊쉪긮䱅畺绂싂♎</w:t>
      </w:r>
      <w:r>
        <w:rPr/>
        <w:t>꤯</w:t>
      </w:r>
      <w:r>
        <w:rPr/>
        <w:t>딻㕫湞␸⩐뭲渰</w:t>
      </w:r>
      <w:r>
        <w:rPr/>
        <w:t>⡇⩆</w:t>
      </w:r>
      <w:r>
        <w:rPr/>
        <w:t>摤楁顕別묨呐⩍숤䔪⩘摎瑹拂頮剴뽠牢숬堬䄣㑰㪣䮘숣頣曍搯썄瀶辻啲╇佟䌪䉍녓埂쌺攮彆⧂쏂</w:t>
      </w:r>
      <w:r>
        <w:rPr/>
        <w:t>⡉ⰺ</w:t>
      </w:r>
      <w:r>
        <w:rPr/>
        <w:t>ㅳ瀯㍡䲱</w:t>
      </w:r>
      <w:r>
        <w:rPr/>
        <w:t>⠶</w:t>
      </w:r>
      <w:r>
        <w:rPr/>
        <w:t>쉉慴参扮㭹䘴땈㏃쉊㏂溏轶幐㩁ꆥ曍넬㕊䏂⑅떿⤽䔽唵</w:t>
      </w:r>
      <w:r>
        <w:rPr/>
        <w:t>ⵕ</w:t>
      </w:r>
      <w:r>
        <w:rPr/>
        <w:t>砳ꍑ掬싂</w:t>
      </w:r>
      <w:r>
        <w:rPr/>
        <w:t>⡀</w:t>
      </w:r>
      <w:r>
        <w:rPr/>
        <w:t>㥃</w:t>
      </w:r>
      <w:r>
        <w:rPr/>
        <w:t>꧂</w:t>
      </w:r>
      <w:r>
        <w:rPr/>
        <w:t>頥恴䱵忂瑃⼭䮡⹌䐰㕦␨桘煕䒱䄶</w:t>
      </w:r>
      <w:r>
        <w:rPr/>
        <w:t>Ⱜ</w:t>
      </w:r>
      <w:r>
        <w:rPr/>
        <w:t>㤶墘摍牎䳂慗扫쉋슣걗坠拂㤸숶ꄶ湁縸燎쉮뭸㑀哎촥杍㇃㜹䜵揂䁠⬴十깃䡙쎣繊⹈厩䥖婞쌫묦晆恳⼹婒Ⓝꌯ㍩娳䤴牃剄琨㙇㍫扥涩䝐䁟湞转咣䵨㤲䁟컂▬流飂뼤䱉쉺䓂깥</w:t>
      </w:r>
      <w:r>
        <w:rPr/>
        <w:t>꧂</w:t>
      </w:r>
      <w:r>
        <w:rPr/>
        <w:t>䙧칸䱥捦琹匣潙䩬总礦⛂</w:t>
      </w:r>
      <w:r>
        <w:rPr/>
        <w:t>ⵄ</w:t>
      </w:r>
      <w:r>
        <w:rPr/>
        <w:t>숩晭殮</w:t>
      </w:r>
      <w:r>
        <w:rPr/>
        <w:t>ⵯ</w:t>
      </w:r>
      <w:r>
        <w:rPr/>
        <w:t>浶䉨塀뾬獊</w:t>
      </w:r>
      <w:r>
        <w:rPr/>
        <w:t>ꕎ</w:t>
      </w:r>
      <w:r>
        <w:rPr/>
        <w:t>䵑䅹쉸⥚䩠䁫䭱䁾㩤捡㩷姂쉣쉸瘮帣쉪灷⦩御睲啸䱚潧䬥</w:t>
      </w:r>
      <w:r>
        <w:rPr/>
        <w:t>ⴻ</w:t>
      </w:r>
      <w:r>
        <w:rPr/>
        <w:t>淂恞癟㟂潉焪剙䠸灡䵗♱汦숵</w:t>
      </w:r>
      <w:r>
        <w:rPr/>
        <w:t>ⰹ</w:t>
      </w:r>
      <w:r>
        <w:rPr/>
        <w:t>숴䇂䃃ㅄ渷㪏䥁䱞㉁䟂⥀側傡⑺⤊瞏㟂浥견싂党숵呯</w:t>
      </w:r>
      <w:r>
        <w:rPr/>
        <w:t>Ⳃ</w:t>
      </w:r>
      <w:r>
        <w:rPr/>
        <w:t>慊⚣犡呶慅渨䝱⛂禿⩋摚</w:t>
      </w:r>
      <w:r>
        <w:rPr/>
        <w:t>ꤥ␦</w:t>
      </w:r>
      <w:r>
        <w:rPr/>
        <w:t>䁣␵쉏湓侮癇母㘤橬녶曂숮先ꅨ㍂儩ꎥ슏㩷嚘䑹輯晞뽪潅琪䅣廎⩖禩</w:t>
      </w:r>
      <w:r>
        <w:rPr/>
        <w:t>⡕</w:t>
      </w:r>
      <w:r>
        <w:rPr/>
        <w:t>吸뭃</w:t>
      </w:r>
      <w:r>
        <w:rPr/>
        <w:t>ⴥ┥</w:t>
      </w:r>
      <w:r>
        <w:rPr/>
        <w:t>슩쉈幈㶿쉃䥵爽侣汇</w:t>
      </w:r>
      <w:r>
        <w:rPr/>
        <w:t>Ⱳ</w:t>
      </w:r>
      <w:r>
        <w:rPr/>
        <w:t>싂䩥</w:t>
      </w:r>
      <w:r>
        <w:rPr/>
        <w:t>ꔮ</w:t>
      </w:r>
      <w:r>
        <w:rPr/>
        <w:t>䁪怣癋쵤</w:t>
      </w:r>
      <w:r>
        <w:rPr/>
        <w:t>ꤸ</w:t>
      </w:r>
      <w:r>
        <w:rPr/>
        <w:t>䆬</w:t>
      </w:r>
      <w:r>
        <w:rPr/>
        <w:t>ꕭ</w:t>
      </w:r>
      <w:r>
        <w:rPr/>
        <w:t>伵㥖盂皡礤侮業</w:t>
      </w:r>
      <w:r>
        <w:rPr/>
        <w:t>ⲿ⯂</w:t>
      </w:r>
      <w:r>
        <w:rPr/>
        <w:t>牦䩘㩹偩⫂㵳숣䰲㏂䝏歡꥘東㵔刮⫂盃伺楮ꍆ才쉐归</w:t>
      </w:r>
      <w:r>
        <w:rPr/>
        <w:t>ꖿ⒏</w:t>
      </w:r>
      <w:r>
        <w:rPr/>
        <w:t>㩪ヂ⼬ㅬ싍쉓䄹땋灃䇂㑒碏潌䙩稯㗂뽐䕰㕎暱幏栲恳咘⑗䕑㉞㋎㉣皱梡Ⓨ㍕䊬咏쵧</w:t>
      </w:r>
      <w:r>
        <w:rPr/>
        <w:t>⡞</w:t>
      </w:r>
      <w:r>
        <w:rPr/>
        <w:t>娱祯佉녬䑞뭏깞⨦쉣쉃㬤奯⑧㠫嚘磂⨤쉏䙋㩑乧䛂㏂敀呭䍲쉡捏땐꺣獲痂쉌⭏撱琥</w:t>
      </w:r>
      <w:r>
        <w:rPr/>
        <w:t>Ⲙ⬭</w:t>
      </w:r>
      <w:r>
        <w:rPr/>
        <w:t>瑯䡮吨䒣㥨⭒쉄洶䝨쉞晥쉫⥺慑唵幁걖䅘깓䢩䲱催쉑숥⭔⥉뭪</w:t>
      </w:r>
      <w:r>
        <w:rPr/>
        <w:t>ⵆ</w:t>
      </w:r>
      <w:r>
        <w:rPr/>
        <w:t>䰪榬깚═顳⬫啂䐫冥櫂숭⹈摑╭偣쵆婒⌺슬㭥쉄䌻繳流㕉嗂㎏㡐㶮㡑槎⑑張砹쉤浀敨⸥榩塵숯斘䰶쉲爰晞ꅓ洪㍍䎱깚摮⯃츽堺㥏數兪敏땙䭎䠵쉭숩♠畖ㄤ쉄숲洫吲怭묺</w:t>
      </w:r>
      <w:r>
        <w:rPr/>
        <w:t>ⶻ</w:t>
      </w:r>
      <w:r>
        <w:rPr/>
        <w:t>烃椰쉇幾溥柂갲嗂塍⍾䭉卾⮩</w:t>
      </w:r>
      <w:r>
        <w:rPr/>
        <w:t>ꖩ</w:t>
      </w:r>
      <w:r>
        <w:rPr/>
        <w:t>瑭ㅎ戺朷ㅪ⼬䬦咮䭄㚣쉇⍂䑨싂♢⚬汢汃犵䠻彡彋轣⫂</w:t>
      </w:r>
      <w:r>
        <w:rPr/>
        <w:t>ꦥ</w:t>
      </w:r>
      <w:r>
        <w:rPr/>
        <w:t>睓</w:t>
      </w:r>
      <w:r>
        <w:rPr/>
        <w:t>Ɫ</w:t>
      </w:r>
      <w:r>
        <w:rPr/>
        <w:t>㥐⺩湮禿䥋㌪啢椸汔꥙猶佚唬栺璮</w:t>
      </w:r>
      <w:r>
        <w:rPr/>
        <w:t>⢱</w:t>
      </w:r>
      <w:r>
        <w:rPr/>
        <w:t>쉀㥸⌶儩畴心矂頣䬺⸱</w:t>
      </w:r>
      <w:r>
        <w:rPr/>
        <w:t>ⴭ</w:t>
      </w:r>
      <w:r>
        <w:rPr/>
        <w:t>匪硓⦻夦㎘숫穀稫䡷歃柍㡬㵫汴䍓歙搯浚刭渲ꥰ</w:t>
      </w:r>
      <w:r>
        <w:rPr/>
        <w:t>Ⱛ</w:t>
      </w:r>
      <w:r>
        <w:rPr/>
        <w:t>㥙䁅슿츸㵩䭙䒿뿂츬洵╳䘦쵧琣㔱숪眸吭쉘攪뭖瀻㥓ㅇ束㓂⾵㒩匵깋楰㝭┫꥗牊쉞槂幀妱恖䱲㑳쉏彅</w:t>
      </w:r>
      <w:r>
        <w:rPr/>
        <w:t>⡌</w:t>
      </w:r>
      <w:r>
        <w:rPr/>
        <w:t>喘</w:t>
      </w:r>
      <w:r>
        <w:rPr/>
        <w:t>꧃⭔</w:t>
      </w:r>
      <w:r>
        <w:rPr/>
        <w:t>䑥䡪䣂䅞燂剀깚盂睈䠥杓⑴䕴㘷곃䱙梱</w:t>
      </w:r>
      <w:r>
        <w:rPr/>
        <w:t>ⱙ⭯</w:t>
      </w:r>
      <w:r>
        <w:rPr/>
        <w:t>晫竂碩央䜹弣柂☪㏂쏂摹쉦⍀⽲</w:t>
      </w:r>
      <w:r>
        <w:rPr/>
        <w:t>ⱂ</w:t>
      </w:r>
      <w:r>
        <w:rPr/>
        <w:t>䨬싂㫂㕰泂䕹凂測晵뼫쉩㭒ꌪ勂乯䙭珂春㝢創</w:t>
      </w:r>
      <w:r>
        <w:rPr/>
        <w:t>꥓</w:t>
      </w:r>
      <w:r>
        <w:rPr/>
        <w:t>숺䫂勂䴥䨶ꅅ噫쉲顬⽀싂硑免瑢䭀╤숺╥流</w:t>
      </w:r>
      <w:r>
        <w:rPr/>
        <w:t>⡌</w:t>
      </w:r>
      <w:r>
        <w:rPr/>
        <w:t>拂쉍뭞捾乗噷瑶杞쉗亩⸊칳㑀⩈땉乹棂毂⒏</w:t>
      </w:r>
      <w:r>
        <w:rPr/>
        <w:t>Ᵽ</w:t>
      </w:r>
      <w:r>
        <w:rPr/>
        <w:t>촨</w:t>
      </w:r>
      <w:r>
        <w:rPr/>
        <w:t>ⵡ</w:t>
      </w:r>
      <w:r>
        <w:rPr/>
        <w:t>쉊抵䝞ヂ⍚㔷⚏걾縺컃</w:t>
      </w:r>
      <w:r>
        <w:rPr/>
        <w:t>ꖡ</w:t>
      </w:r>
      <w:r>
        <w:rPr/>
        <w:t>껂䗍獪硅녂⯎祉䤫땠硭⍟긶枵䐷含숺⥸┹䙍䙯䱣灴顨㥭숣㩮檱⍤潋爦娱㥬⪻싂쉺拃瀦昲컂ꥨ㚬塦瑵癀何쉒焺</w:t>
      </w:r>
      <w:r>
        <w:rPr/>
        <w:t>ⴴ</w:t>
      </w:r>
      <w:r>
        <w:rPr/>
        <w:t>䫂</w:t>
      </w:r>
      <w:r>
        <w:rPr/>
        <w:t>ⴹ</w:t>
      </w:r>
      <w:r>
        <w:rPr/>
        <w:t>喡㠫</w:t>
      </w:r>
      <w:r>
        <w:rPr/>
        <w:t>ⵠ</w:t>
      </w:r>
      <w:r>
        <w:rPr/>
        <w:t>眽䒱欨啣砽礴䀸勂⑳촴䂵쉑迂㴩</w:t>
      </w:r>
      <w:r>
        <w:rPr/>
        <w:t>⣂</w:t>
      </w:r>
      <w:r>
        <w:rPr/>
        <w:t>浙㌨が</w:t>
      </w:r>
      <w:r>
        <w:rPr/>
        <w:t>ꤴ</w:t>
      </w:r>
      <w:r>
        <w:rPr/>
        <w:t>넺</w:t>
      </w:r>
      <w:r>
        <w:rPr/>
        <w:t>⠶</w:t>
      </w:r>
      <w:r>
        <w:rPr/>
        <w:t>떵컂卍</w:t>
      </w:r>
      <w:r>
        <w:rPr/>
        <w:t>ꕎ</w:t>
      </w:r>
      <w:r>
        <w:rPr/>
        <w:t>卵䝱橊묩剅걄㡋刳塓晄㠵朸⨵穚ㄳ彊歆楘┬⑫숸䙀㭴갪唪爯晶奄␷棂㗎쉡걘仂沘쉇湦쉭䁁喏쉣は捡슡塪䲣㔴渴呷쉈썒湵⭇徥椥刮ㅱ纩迂╅䌴参㖱⽙숴⾩䉁恦哂⧂啹㝈焸猺뽥乧乕㮿ꇂ</w:t>
      </w:r>
      <w:r>
        <w:rPr/>
        <w:t>ⱞ</w:t>
      </w:r>
      <w:r>
        <w:rPr/>
        <w:t>䫂㉥䎥磍畤⽑矎汍싂湍囂㉥徬㶥卹䩥拂慉</w:t>
      </w:r>
      <w:r>
        <w:rPr/>
        <w:t>꧂</w:t>
      </w:r>
      <w:r>
        <w:rPr/>
        <w:t>竂㪩唳瑑숷⑴┫▘䩠撣汣컂⑇祷⩶숺飂쌽䎥坄넱噬⪩</w:t>
      </w:r>
      <w:r>
        <w:rPr/>
        <w:t>⠹</w:t>
      </w:r>
      <w:r>
        <w:rPr/>
        <w:t>噘橩痂牥瀨⽠땫뼪䙈</w:t>
      </w:r>
      <w:r>
        <w:rPr/>
        <w:t>ꦩ</w:t>
      </w:r>
      <w:r>
        <w:rPr/>
        <w:t>ꇂ숤</w:t>
      </w:r>
      <w:r>
        <w:rPr/>
        <w:t>ꖻ</w:t>
      </w:r>
      <w:r>
        <w:rPr/>
        <w:t>䖱稷㗂䨪㪥纩䎡䱪湦뭸䷂ꥸꄴ</w:t>
      </w:r>
      <w:r>
        <w:rPr/>
        <w:t>ⵯ</w:t>
      </w:r>
      <w:r>
        <w:rPr/>
        <w:t>䡠㉠皡쉍勂繑</w:t>
      </w:r>
      <w:r>
        <w:rPr/>
        <w:t>ꕁ</w:t>
      </w:r>
      <w:r>
        <w:rPr/>
        <w:t>ケ常兞潃쉬㉺쵯攰杇㠭⚡䚘怹칓쉕</w:t>
      </w:r>
      <w:r>
        <w:rPr/>
        <w:t>⡁</w:t>
      </w:r>
      <w:r>
        <w:rPr/>
        <w:t>䕏榱橕</w:t>
      </w:r>
      <w:r>
        <w:rPr/>
        <w:t>ⳍ</w:t>
      </w:r>
      <w:r>
        <w:rPr/>
        <w:t>入敋杞숸爹盂歮䎏쉵壂⭬砻砣㍚婂⭭걨汯ꍥ匴떮⩏剀숥利䑩ꎣ</w:t>
      </w:r>
      <w:r>
        <w:rPr/>
        <w:t>ꔤ</w:t>
      </w:r>
      <w:r>
        <w:rPr/>
        <w:t>䄳吣塯</w:t>
      </w:r>
      <w:r>
        <w:rPr/>
        <w:t>ⵤ</w:t>
      </w:r>
      <w:r>
        <w:rPr/>
        <w:t>썸畩杋⛂⽹殩</w:t>
      </w:r>
      <w:r>
        <w:rPr/>
        <w:t>ꤩ</w:t>
      </w:r>
      <w:r>
        <w:rPr/>
        <w:t>ヂ滂熡牪╙幎숶䍪걾⥕쉗Ⓜ싂쉗</w:t>
      </w:r>
      <w:r>
        <w:rPr/>
        <w:t>ⱃ</w:t>
      </w:r>
      <w:r>
        <w:rPr/>
        <w:t>䈹컍㭀ㅔ磃䥀㡗깸奈勂䭫㉩쵆永⽊䐨瓂㍑ꎵ嗂㭎䍮썕汣亱싎枩楌睈</w:t>
      </w:r>
      <w:r>
        <w:rPr/>
        <w:t>Ⱞ</w:t>
      </w:r>
      <w:r>
        <w:rPr/>
        <w:t>乬뗂㉆余⽎心㉄剶䐻䑖⑥깂숩⩒숩嗂놵╨敹⩢潍漳습숯슥泃䥱焦繌</w:t>
      </w:r>
      <w:r>
        <w:rPr/>
        <w:t>ꕧ</w:t>
      </w:r>
      <w:r>
        <w:rPr/>
        <w:t>佗棎捖猥㉫⬦噞湸䔨斵㋃敖싂攺否㩌牡㍭㤺싂컂皵戩⸳顐湆殣쉎⩣漣挬南灌㭮塵挽灬幷쉐쵇縬瞿栺䜱㭅쉮⩥┲䥰犱㭊睁歅</w:t>
      </w:r>
      <w:r>
        <w:rPr/>
        <w:t>ꗂ</w:t>
      </w:r>
      <w:r>
        <w:rPr/>
        <w:t>獈伪숦숻眳夤晀㚬焹㠤㕁䉏땈⌰淂揎匸䄪싂쉡励擂㌤昺♒㑵獍녔歓晃昷</w:t>
      </w:r>
      <w:r>
        <w:rPr/>
        <w:t>ꔹ</w:t>
      </w:r>
      <w:r>
        <w:rPr/>
        <w:t>ꍓ걏䝱넽쉱䜱欯汳䁳싂䦿㉇顗㩹쉹⚱┰硦䉌쉙싂愴梩扎ぎ㪘啵㴺⩭쉙쏂䩾컂穦猊</w:t>
      </w:r>
      <w:r>
        <w:rPr/>
        <w:t>ꤨ</w:t>
      </w:r>
      <w:r>
        <w:rPr/>
        <w:t>㤻쵵婦걇싍䯂ꄩ㚩忂潢录쉆㤽煇♁轌㠻瑑㓂㭆䙦</w:t>
      </w:r>
      <w:r>
        <w:rPr/>
        <w:t>ꔴ</w:t>
      </w:r>
      <w:r>
        <w:rPr/>
        <w:t>奲썭쉔ㅨ뽳녶䐴⥡祉땓걔</w:t>
      </w:r>
      <w:r>
        <w:rPr/>
        <w:t>ꖥ</w:t>
      </w:r>
      <w:r>
        <w:rPr/>
        <w:t>瑺唨穧亮갪畘⨰㍞䱄䨫厩瑳䙡숽楦⥏楍え㬴㩒坪礫ㅔ㍧嚵倵뼦뼶</w:t>
      </w:r>
      <w:r>
        <w:rPr/>
        <w:t>ꥊ</w:t>
      </w:r>
      <w:r>
        <w:rPr/>
        <w:t>㘩䰨㉉村ㆣ䝂瞏☩橑磍숳塪㈲⪱䀱⭣乗䑘㍭場뭀</w:t>
      </w:r>
      <w:r>
        <w:rPr/>
        <w:t>⡍</w:t>
      </w:r>
      <w:r>
        <w:rPr/>
        <w:t>呸쉖類町䕲◂䂩슿㪥慆攱갷깲挨珂滂欳瑴攱憘ꍘ扦姂晇</w:t>
      </w:r>
      <w:r>
        <w:rPr/>
        <w:t>ꕘ</w:t>
      </w:r>
      <w:r>
        <w:rPr/>
        <w:t>㑟纵</w:t>
      </w:r>
      <w:r>
        <w:rPr/>
        <w:t>ⱉ</w:t>
      </w:r>
      <w:r>
        <w:rPr/>
        <w:t>䄺㐽捴椴쌣瘫깗㬵䐬䱤╱</w:t>
      </w:r>
      <w:r>
        <w:rPr/>
        <w:t>ꗍ</w:t>
      </w:r>
      <w:r>
        <w:rPr/>
        <w:t>뭐櫂䱺☺癘伻ꥳ뽰</w:t>
      </w:r>
      <w:r>
        <w:rPr/>
        <w:t>⠪</w:t>
      </w:r>
      <w:r>
        <w:rPr/>
        <w:t>繓䍇䁺啳⍒</w:t>
      </w:r>
      <w:r>
        <w:rPr/>
        <w:t>⠭</w:t>
      </w:r>
      <w:r>
        <w:rPr/>
        <w:t>䝗娣总쉊嚘⑉</w:t>
      </w:r>
      <w:r>
        <w:rPr/>
        <w:t>ꤶ</w:t>
      </w:r>
      <w:r>
        <w:rPr/>
        <w:t>떏䄤牅</w:t>
      </w:r>
      <w:r>
        <w:rPr/>
        <w:t>ꗂ</w:t>
      </w:r>
      <w:r>
        <w:rPr/>
        <w:t>穵嚩䙒ヂ땢䞬ㅰ允畍梻稻㍙㝲睐杠䵟슬슏ヂ</w:t>
      </w:r>
      <w:r>
        <w:rPr/>
        <w:t>⡃</w:t>
      </w:r>
      <w:r>
        <w:rPr/>
        <w:t>ㅀ㡒쉪㏂娰湐䅫⑅</w:t>
      </w:r>
      <w:r>
        <w:rPr/>
        <w:t>⡘</w:t>
      </w:r>
      <w:r>
        <w:rPr/>
        <w:t>⺿䄵㞣剱⨥穚婷捉勂⹶䴵㎻䓂汹⚏犵◂</w:t>
      </w:r>
      <w:r>
        <w:rPr/>
        <w:t>ⰺ</w:t>
      </w:r>
      <w:r>
        <w:rPr/>
        <w:t>㉍夯䕂䰱唱幓⭟ꥪ촦쉔츥矂♪畞敇견廃墣㖮쎿䜴⹷䚮㉯婰仂♴穪榵傣桇䍬剈轌ㆱ此ꥯ갰</w:t>
      </w:r>
      <w:r>
        <w:rPr/>
        <w:t>⡏</w:t>
      </w:r>
      <w:r>
        <w:rPr/>
        <w:t>噕㶵칫㩊╁</w:t>
      </w:r>
      <w:r>
        <w:rPr/>
        <w:t>⡙</w:t>
      </w:r>
      <w:r>
        <w:rPr/>
        <w:t>砱攬䵢匭ヂ甴樶淂</w:t>
      </w:r>
      <w:r>
        <w:rPr/>
        <w:t>Ᵽ</w:t>
      </w:r>
      <w:r>
        <w:rPr/>
        <w:t>楹썣啾䩨슡䰽䐯娥㑂㍑妣木〉䝅⽟⒘츩쉶쉗晱㕯숣␳⹁年埂ヂ⤭剢䥷㦘ヂ</w:t>
      </w:r>
      <w:r>
        <w:rPr/>
        <w:t>ꦱ</w:t>
      </w:r>
      <w:r>
        <w:rPr/>
        <w:t>ㅭ慄溮辮칯쉮晙畢剧䄻䙧瑭䎡䌫䝚扒ꏂ㡾쉷쉖浀䡍숣瑬◂浃灙䔯偗</w:t>
      </w:r>
      <w:r>
        <w:rPr/>
        <w:t>⡨</w:t>
      </w:r>
      <w:r>
        <w:rPr/>
        <w:t>剀⒏쌹ㅘこ抩슻㕮勂甽縵㕔偌䵄倪긽䁵ㄹ刮쉡竎㒏걑佭灩걬</w:t>
      </w:r>
      <w:r>
        <w:rPr/>
        <w:t>ⱹ</w:t>
      </w:r>
      <w:r>
        <w:rPr/>
        <w:t>ꥩ㑂ꆻ䬯桾湓䳂飍瀰姂㍢扫媏煫毂츴䀻矂接璡⨶溱♭싂☷兹␴䘮稰㤹䥃䨽啠伥擂ㅨ捓㝲係噏㎘㩰숶갴ꎵ摹狂㫃갤쉐쉇剁긮瑹硹넺幌穧䦩㧂䀲敫䛃䬷ꅌ哂쉗䨷㩬坪␳坵䵧㎵䔪坺奂橯⒣ㅭ噘䡑⍠</w:t>
      </w:r>
      <w:r>
        <w:rPr/>
        <w:t>ⶬ</w:t>
      </w:r>
      <w:r>
        <w:rPr/>
        <w:t>克㴺ㅘ슿ꌫ䕢싂傣㡍䏂ネ</w:t>
      </w:r>
      <w:r>
        <w:rPr/>
        <w:t>ꔥ♱</w:t>
      </w:r>
      <w:r>
        <w:rPr/>
        <w:t>㡒璿硡䝐</w:t>
      </w:r>
      <w:r>
        <w:rPr/>
        <w:t>ꗂ</w:t>
      </w:r>
      <w:r>
        <w:rPr/>
        <w:t>商庱搦彩</w:t>
      </w:r>
      <w:r>
        <w:rPr/>
        <w:t>꤫</w:t>
      </w:r>
      <w:r>
        <w:rPr/>
        <w:t>䅵⩋䝕焣婨컂杪</w:t>
      </w:r>
      <w:r>
        <w:rPr/>
        <w:t>ꔤ</w:t>
      </w:r>
      <w:r>
        <w:rPr/>
        <w:t>⾻㔣쉳싃呎</w:t>
      </w:r>
      <w:r>
        <w:rPr/>
        <w:t>⡔</w:t>
      </w:r>
      <w:r>
        <w:rPr/>
        <w:t>싂</w:t>
      </w:r>
      <w:r>
        <w:rPr/>
        <w:t>ꥆ</w:t>
      </w:r>
      <w:r>
        <w:rPr/>
        <w:t>灣䠮</w:t>
      </w:r>
      <w:r>
        <w:rPr/>
        <w:t>ⲵ</w:t>
      </w:r>
      <w:r>
        <w:rPr/>
        <w:t>숱慗䍕䁏⧂쉱硸婴廍㑦땋䱹濂쉤䬥ꅅ嘹䵃┪㡲慚걷깣堰急</w:t>
      </w:r>
      <w:r>
        <w:rPr/>
        <w:t>ⵒ</w:t>
      </w:r>
      <w:r>
        <w:rPr/>
        <w:t>㧂㵗䤻碬换⩨㘽琴輷ꥺ浭瘱䔴奆㉫㕺爊䕐唯䏂⹀扺꺻嘹株슏캡奋颥あ獪㑩剎촵伪棂禮쉁块쉦摄珂</w:t>
      </w:r>
      <w:r>
        <w:rPr/>
        <w:t>⡉</w:t>
      </w:r>
      <w:r>
        <w:rPr/>
        <w:t>彥숨痂䪥婒氨䩴땯坦⛂뽮穂䀴쉏⌮䭂䈩⩫啂洽捉彂䕥䄽╅㧂㐺</w:t>
      </w:r>
      <w:r>
        <w:rPr/>
        <w:t>⡊</w:t>
      </w:r>
      <w:r>
        <w:rPr/>
        <w:t>氩浹穥꺱副䅣걯숫橷县㵉畀ꥷꅔ쉺唥⛂攱숽ꥨ⭙畈椸넪㴳䓂㌨䒘숳㑺깙♈ヂ␮⩎뭢公㭔顱㝶슩갥煖칮숸뽈㵰祡汅䜲슏</w:t>
      </w:r>
      <w:r>
        <w:rPr/>
        <w:t>ⵔ</w:t>
      </w:r>
      <w:r>
        <w:rPr/>
        <w:t>瀪ꎣ쉉⭪㥰㬯䄷縫織</w:t>
      </w:r>
      <w:r>
        <w:rPr/>
        <w:t>ꕊ</w:t>
      </w:r>
      <w:r>
        <w:rPr/>
        <w:t>据</w:t>
      </w:r>
      <w:r>
        <w:rPr/>
        <w:t>ꕑ</w:t>
      </w:r>
      <w:r>
        <w:rPr/>
        <w:t>奔畫潌㢏슱堬秂䵧쉐稯畄㩣场땳⨸⚮㮱䤴쉱☤</w:t>
      </w:r>
      <w:r>
        <w:rPr/>
        <w:t>ⴲ</w:t>
      </w:r>
      <w:r>
        <w:rPr/>
        <w:t>䉹猨硪떱♈䏂⫂慢冩搪唰澏ㄵ廎癊奙䝙㕖杇辏걠㢻</w:t>
      </w:r>
      <w:r>
        <w:rPr/>
        <w:t>ꔦ</w:t>
      </w:r>
      <w:r>
        <w:rPr/>
        <w:t>哂⭕橀⚻娽刮䉶䬫슮뭑㥨璥츦懂輳橦启轷么㡰칖嫂⵵硥佬汋㦘슩쉏숻祈㦥ꇂ녬挽뽱싂桋⍢㉷싎呷利嘶竂䉒伽⦏</w:t>
      </w:r>
      <w:r>
        <w:rPr/>
        <w:t>꤯</w:t>
      </w:r>
      <w:r>
        <w:rPr/>
        <w:t>ヂ㨭儺幬凃桰兺幣呾ꥥ뇂墬㩌⺩剮湬⸲戻</w:t>
      </w:r>
      <w:r>
        <w:rPr/>
        <w:t>ꥊ</w:t>
      </w:r>
      <w:r>
        <w:rPr/>
        <w:t>扺뇂컃䉩潀慇㘨䅶㠲ꥹ慅㘶⹨䁙啕숱䎱晆含佢劘朽決睅㵁兀꥞슡숺旂單</w:t>
      </w:r>
      <w:r>
        <w:rPr/>
        <w:t>⡪</w:t>
      </w:r>
      <w:r>
        <w:rPr/>
        <w:t>묽쉚숺뼹琸忂㔶䩦こ녊䋂坟睗쉳湎쉲ꥺ〸獟䰴獚㑰璩券숭折幣⩮愤썰愫桍⭀浬颬怵剕쉒兙</w:t>
      </w:r>
      <w:r>
        <w:rPr/>
        <w:t>ⰸ</w:t>
      </w:r>
      <w:r>
        <w:rPr/>
        <w:t>걲䕶</w:t>
      </w:r>
      <w:r>
        <w:rPr/>
        <w:t>ⵔꔻꕱ</w:t>
      </w:r>
      <w:r>
        <w:rPr/>
        <w:t>嫂䝚쉂は⦵㑍䊮㢩ꍆ</w:t>
      </w:r>
      <w:r>
        <w:rPr/>
        <w:t>ⵠ⍶⤶</w:t>
      </w:r>
      <w:r>
        <w:rPr/>
        <w:t>敎싂㝎産ꥣ慗㥎睍婒㠴味婢믂㕗쉘啙⯂⽪匤</w:t>
      </w:r>
      <w:r>
        <w:rPr/>
        <w:t>ⲩ⥕</w:t>
      </w:r>
      <w:r>
        <w:rPr/>
        <w:t>幠喏싎桘彈╹婞煀쉗㡵갹㌶녔쉟漴⫂唩⻂利䔭⹹䛂偦㙵晴甥敺㔤悱浰캩执悘㊻⩌䣍灦䉀㓂槂㍋</w:t>
      </w:r>
      <w:r>
        <w:rPr/>
        <w:t>ꦘ</w:t>
      </w:r>
      <w:r>
        <w:rPr/>
        <w:t>ꄥ겱쉹뭰䨩䊣㕰敥⺬唲</w:t>
      </w:r>
      <w:r>
        <w:rPr/>
        <w:t>ꕭ</w:t>
      </w:r>
      <w:r>
        <w:rPr/>
        <w:t>䝮瘭摋敳奂쉮쉣땉卢伳奧쉐夯컂恢</w:t>
      </w:r>
      <w:r>
        <w:rPr/>
        <w:t>ⰶ</w:t>
      </w:r>
      <w:r>
        <w:rPr/>
        <w:t>䡐⨰㘦㤵榏䅣㠥杷珂쉓⹊偩쉗녈檥䙬쉷穵倭묪</w:t>
      </w:r>
      <w:r>
        <w:rPr/>
        <w:t>ꕄ</w:t>
      </w:r>
      <w:r>
        <w:rPr/>
        <w:t>穵</w:t>
      </w:r>
      <w:r>
        <w:rPr/>
        <w:t>ⰵ</w:t>
      </w:r>
      <w:r>
        <w:rPr/>
        <w:t>㑬숷䙔湘䱘彡偮繉䬱卶쉥佰㈯쉒숬港䝩琻ꍦ啔橢楬㨣喏⩲묫㘪칉瀫案剮愦䴳厣䩆㫂頵▥㩵깤飂煋딪澏</w:t>
      </w:r>
      <w:r>
        <w:rPr/>
        <w:t>ꤲ</w:t>
      </w:r>
      <w:r>
        <w:rPr/>
        <w:t>㎵丬</w:t>
      </w:r>
      <w:r>
        <w:rPr/>
        <w:t>Ⳃ</w:t>
      </w:r>
      <w:r>
        <w:rPr/>
        <w:t>夶劻⯂剰쉇㐸</w:t>
      </w:r>
      <w:r>
        <w:rPr/>
        <w:t>ꕨ</w:t>
      </w:r>
      <w:r>
        <w:rPr/>
        <w:t>嘬〰⩱싂뗂琲⭓嫃檥쉯⸺뭊㭞㭄婬껂塚쉉땕䓍촥福쉾쉉䨊灉</w:t>
      </w:r>
      <w:r>
        <w:rPr/>
        <w:t>⡓</w:t>
      </w:r>
      <w:r>
        <w:rPr/>
        <w:t>숰彠昣믂焯Ⓧ乁쉗㐸亏兰樳┸쉓㌴㯂爺侻쵚쉍癙⯎䇂灁乘ꌬ刹厏쉰顙ꆿ泂搪㕃츦┭犮</w:t>
      </w:r>
      <w:r>
        <w:rPr/>
        <w:t>⣂</w:t>
      </w:r>
      <w:r>
        <w:rPr/>
        <w:t>㡃</w:t>
      </w:r>
      <w:r>
        <w:rPr/>
        <w:t>⵰</w:t>
      </w:r>
      <w:r>
        <w:rPr/>
        <w:t>奐㔷㥵䁴넭皿栺槂卵䲩祌顐憩体抩⛍뮬⩀卯祖ꥶ㤲彟渪䍡싎㕓㑋繂刴쉈쉮촪煉傻穬싂奆晍橾숭ꌬ䢣㮩넳䍒⩖뽈곂䰲┷녪뭮㋎嚣䐪䇍⯂칚㡑痂殩ꍹ灗浘啪咘淃㚬剨㑴쉆㵫㮵䞥淂䛍䩓㑵⭬㕞</w:t>
      </w:r>
      <w:r>
        <w:rPr/>
        <w:t>ⱘⲩ</w:t>
      </w:r>
      <w:r>
        <w:rPr/>
        <w:t>䕆⪩컂祘♊䧂⽠㡁㩠䕈仂瀪䷂㏎摃祊뗎</w:t>
      </w:r>
      <w:r>
        <w:rPr/>
        <w:t>ꔣ</w:t>
      </w:r>
      <w:r>
        <w:rPr/>
        <w:t>慟슡䝚偔瑔䜽⥚숽⭉㠸掏儬堬煘㘥䍗忂쉂匶迂㔭焨⹸樶㵺唣㥀㭈弻奕婳惍써穁挻②쉋</w:t>
      </w:r>
      <w:r>
        <w:rPr/>
        <w:t>ⳍ</w:t>
      </w:r>
      <w:r>
        <w:rPr/>
        <w:t>䕶匨䍯⩣啧꥙㶣㔨悘杌㩉⺥䙃織䅃兌쉱坬쉭쎏♺庬㜹猪␫䴣撏摯灧</w:t>
      </w:r>
      <w:r>
        <w:rPr/>
        <w:t>⣂</w:t>
      </w:r>
      <w:r>
        <w:rPr/>
        <w:t>ㅒ䝺뽉⪡⤣뭊뽃싂⺱䤤牕燂녪渺係顲䉍놻숨唩╵睌庥拍捃旂䱖슣</w:t>
      </w:r>
      <w:r>
        <w:rPr/>
        <w:t>ꕨ</w:t>
      </w:r>
      <w:r>
        <w:rPr/>
        <w:t>䋂걟䥗㭁柂愣㓂</w:t>
      </w:r>
      <w:r>
        <w:rPr/>
        <w:t>ꦘ</w:t>
      </w:r>
      <w:r>
        <w:rPr/>
        <w:t>剮☳쉱㎥桁䔽䩞珂</w:t>
      </w:r>
      <w:r>
        <w:rPr/>
        <w:t>꥟</w:t>
      </w:r>
      <w:r>
        <w:rPr/>
        <w:t>썲슥⭶䅰썁䉩淂稸塈梏湁䑪捨썀㋍歫⥍剘楪晑癲䄴䡁㝏䬪쉙䬪䭺⬱슬瑧枏숭㢮⚬琷慳偊쉖塑쉪㣂癀竂</w:t>
      </w:r>
      <w:r>
        <w:rPr/>
        <w:t>ꔦ</w:t>
      </w:r>
      <w:r>
        <w:rPr/>
        <w:t>厘숬䱁繌儷㝕晎咩뭔児☦庡牙㡩束䕶渪䭎䡣㭴稲䝅⭡樲겻ꍾ噂摉㪘穊Ⓜ歂牱싂쉘敳䩮䰴쉃歴参⹮䕕捬㶥礫匣㚘爲㨥䱆ꏂ㩪涥扬朳㙦氷⒬딵⯂㫂䟂瑔轖堥搬䅶⍢杇숩橂⾘澿쉋ㅟ瀽╠ギ⭩竂⌥⑁぀潠숰癒揂</w:t>
      </w:r>
      <w:r>
        <w:rPr/>
        <w:t>ꤤ</w:t>
      </w:r>
      <w:r>
        <w:rPr/>
        <w:t>繇⭫䆩♓</w:t>
      </w:r>
      <w:r>
        <w:rPr/>
        <w:t>ꦣ</w:t>
      </w:r>
      <w:r>
        <w:rPr/>
        <w:t>烍弮</w:t>
      </w:r>
      <w:r>
        <w:rPr/>
        <w:t>⡓</w:t>
      </w:r>
      <w:r>
        <w:rPr/>
        <w:t>䭯轶슣牯淃쉥ꅊ㭙䜷橙䝍숰䤤⽅晡敇䭰䨪摅칚淃数</w:t>
      </w:r>
      <w:r>
        <w:rPr/>
        <w:t>ꔪ</w:t>
      </w:r>
      <w:r>
        <w:rPr/>
        <w:t>걮揂绂숨弩妘壂䐩싂䁎⑪溥뼳ㅷ猶숪⥀䍺昽⏂숷㍊幤捡␲숺슏䇂</w:t>
      </w:r>
      <w:r>
        <w:rPr/>
        <w:t>ꥇⵘ</w:t>
      </w:r>
      <w:r>
        <w:rPr/>
        <w:t>丸쉁䠰博䭗晈奸㚘쉋摹元爲㬱㌬썂㕁揎</w:t>
      </w:r>
      <w:r>
        <w:rPr/>
        <w:t>ꤽ</w:t>
      </w:r>
      <w:r>
        <w:rPr/>
        <w:t>竂佂䅵㡒Ⓙ楴쉔瀸캩硄偃㘦妩㎥涣欮䁁㏎⨲</w:t>
      </w:r>
      <w:r>
        <w:rPr/>
        <w:t>⠯</w:t>
      </w:r>
      <w:r>
        <w:rPr/>
        <w:t>䅫夶⯃獌㥄㨸畇倲촪⏂썙洮癋厣㠤⭤⸪削獍䈻値焊䬦쵚䅙㉋庣剡⫂</w:t>
      </w:r>
      <w:r>
        <w:rPr/>
        <w:t>ꦘ</w:t>
      </w:r>
      <w:r>
        <w:rPr/>
        <w:t>捇夤摁숣숸䠴칭䙧婔⸦㝨䶻㩲⸸⺻愻⼹䐲ꅈ珂㌶昸夣仍〣㐵⩏涻塉咮楌砤땎匱䅬夸歪㐰䩧祩潘辿弰㌲</w:t>
      </w:r>
      <w:r>
        <w:rPr/>
        <w:t>Ɱ</w:t>
      </w:r>
      <w:r>
        <w:rPr/>
        <w:t>슬佊쉉吮땹㐦婆唵걒䈬╈</w:t>
      </w:r>
      <w:r>
        <w:rPr/>
        <w:t>ꕧ</w:t>
      </w:r>
      <w:r>
        <w:rPr/>
        <w:t>ⰵ</w:t>
      </w:r>
      <w:r>
        <w:rPr/>
        <w:t>偪徱䟂</w:t>
      </w:r>
      <w:r>
        <w:rPr/>
        <w:t>ⵋ</w:t>
      </w:r>
      <w:r>
        <w:rPr/>
        <w:t>櫍䕍䎿⨱潊䵶咻椭伭顯繏ꆿ걁泂䠬顗⥙쉯</w:t>
      </w:r>
      <w:r>
        <w:rPr/>
        <w:t>ꥎ</w:t>
      </w:r>
      <w:r>
        <w:rPr/>
        <w:t>癘껂䩹쉋⶿䳂爩⸪땤塥⮬ㅧ㷂朩쉥</w:t>
      </w:r>
      <w:r>
        <w:rPr/>
        <w:t>⡪</w:t>
      </w:r>
      <w:r>
        <w:rPr/>
        <w:t>ꇂ⩍䅋싂䤴</w:t>
      </w:r>
      <w:r>
        <w:rPr/>
        <w:t>Ⳃ</w:t>
      </w:r>
      <w:r>
        <w:rPr/>
        <w:t>婆浚䕎습㙎䭨║땒걀浆倽습㩥㭒⿂晳獒歾纬丯堸㓍流⬸♚썫␵〰獵㯃哂쉲⥆瑉䜹⩢朶卉琽녈䜹扐物严䠻忂䗂⑱</w:t>
      </w:r>
      <w:r>
        <w:rPr/>
        <w:t>⡹</w:t>
      </w:r>
      <w:r>
        <w:rPr/>
        <w:t>卮顉楹䙭煲悱绂辩坱</w:t>
      </w:r>
      <w:r>
        <w:rPr/>
        <w:t>ⱖ</w:t>
      </w:r>
      <w:r>
        <w:rPr/>
        <w:t>䰽⸪꥙딫㠱䥂쉋呓쉑쉹⑌⫂䵗⸭곂迃恋껂晒轒輨㒵</w:t>
      </w:r>
      <w:r>
        <w:rPr/>
        <w:t>ⲵ</w:t>
      </w:r>
      <w:r>
        <w:rPr/>
        <w:t>䪮彯櫍뭌뽢</w:t>
      </w:r>
      <w:r>
        <w:rPr/>
        <w:t>ⴥ♌</w:t>
      </w:r>
      <w:r>
        <w:rPr/>
        <w:t>㗂猱䍐滍㫎䑾手⼳◂从畬슱㓎⵷싍泂愥녤䂬桠娤ㅧ狎쉇琺쉑煵♠묬㔻쉰摸搬穋浾甹橇까숦汮⽷⦿榩渣㨦枘⬤弩吽梵♀幋쉰</w:t>
      </w:r>
      <w:r>
        <w:rPr/>
        <w:t>⠪</w:t>
      </w:r>
      <w:r>
        <w:rPr/>
        <w:t>㡶㝁摄⩶⹄䡵睐硊繖䑯㵯䱑妡㜹쉧⵵䴤땬쉳㉩㙖ㅾ燂</w:t>
      </w:r>
      <w:r>
        <w:rPr/>
        <w:t>Ȿ</w:t>
      </w:r>
      <w:r>
        <w:rPr/>
        <w:t>癍뭑䲘矂⸻墡盎칷檻쉸恉枮쉍杯䉾䫂㷂䂩塺㑒獵䭊䵸⩘쉂╈㚥⬪朸晈⹹</w:t>
      </w:r>
      <w:r>
        <w:rPr/>
        <w:t>ꤨ</w:t>
      </w:r>
      <w:r>
        <w:rPr/>
        <w:t>㵷쉮䘽쉊幧兒㢱ꌪ䇂噞䢻唯濂⮣䐷⍱㭯䔺쉆䰤朹⤭㢥畞쉸⤫곂숽쉠硭橹傻㠴ꥳ㡳䣍佃䝪㕈乤㵴ꍪ♷昪湁숰쎥ꥤ幇䔭䎻氺䪻</w:t>
      </w:r>
      <w:r>
        <w:rPr/>
        <w:t>ⱍ</w:t>
      </w:r>
      <w:r>
        <w:rPr/>
        <w:t>녖畓⍐略넵㷃㝉ꄦ싂</w:t>
      </w:r>
      <w:r>
        <w:rPr/>
        <w:t>꧂</w:t>
      </w:r>
      <w:r>
        <w:rPr/>
        <w:t>彔숳⪩恦⨦疮⾵捦娤䭀㏂祾㕖瀯녅䁏</w:t>
      </w:r>
      <w:r>
        <w:rPr/>
        <w:t>ⱌ</w:t>
      </w:r>
      <w:r>
        <w:rPr/>
        <w:t>干汬ꍧ쉰瑣剅旍뭙넶係䕚䡖獷⑇캮䎱㧂䭮쉎쉠㕎催媻㙆쉉穑栭兵顀슮ㅷ녟楮⽇祅天ꥰ</w:t>
      </w:r>
      <w:r>
        <w:rPr/>
        <w:t>ⱱ</w:t>
      </w:r>
      <w:r>
        <w:rPr/>
        <w:t>쉭䍘쵷</w:t>
      </w:r>
      <w:r>
        <w:rPr/>
        <w:t>Ɫ⨫</w:t>
      </w:r>
      <w:r>
        <w:rPr/>
        <w:t>夶盍㠰灞쉆䜪⩀딴䱄⧂晀쵤㴷䅚쉇떱╎䆩仂乮湠㶘瘫硵帲愫⿂㭈㝷辿䝂⩇캿갽㥸</w:t>
      </w:r>
      <w:r>
        <w:rPr/>
        <w:t>⡆</w:t>
      </w:r>
      <w:r>
        <w:rPr/>
        <w:t>䅨儭䞡奷칂斩䜩匲剬㧂쉩墮⻃疡娣渹慏墿地쉋䅷劬䉋束剷顉⩳싂䭰ꥧ冩慹⚩슘乁⩠</w:t>
      </w:r>
      <w:r>
        <w:rPr/>
        <w:t>ⲩ</w:t>
      </w:r>
      <w:r>
        <w:rPr/>
        <w:t>ꔣ</w:t>
      </w:r>
      <w:r>
        <w:rPr/>
        <w:t>敭㔰皥</w:t>
      </w:r>
      <w:r>
        <w:rPr/>
        <w:t>⠊</w:t>
      </w:r>
      <w:r>
        <w:rPr/>
        <w:t>捉쉪浺쉁뭣䕥⩶㩋⪡煤⹶媻瀯憏祟⩶</w:t>
      </w:r>
      <w:r>
        <w:rPr/>
        <w:t>ꤴ⩭⩓</w:t>
      </w:r>
      <w:r>
        <w:rPr/>
        <w:t>湗婗彂椽䦡⨶纥穂佮偎圩㟂㵋嫂硹夫䩁슡㑟⻃⪵걙㝦䝕䣂쉢♡㩬恫㠴瓍</w:t>
      </w:r>
      <w:r>
        <w:rPr/>
        <w:t>Ⳃ</w:t>
      </w:r>
      <w:r>
        <w:rPr/>
        <w:t>悻疘⭌ォꏎ璩瘭擂䡷㦮䱭伳춱⽧⴯㡇徬故係水輲垬숲潪껂㥇浏뮩숳呶乸묥⚣</w:t>
      </w:r>
      <w:r>
        <w:rPr/>
        <w:t>ꕭ</w:t>
      </w:r>
      <w:r>
        <w:rPr/>
        <w:t>슬칕幗ꅎ㝋츸㩧牉쉏奡쉺썆㒬숭</w:t>
      </w:r>
      <w:r>
        <w:rPr/>
        <w:t>ⵍ</w:t>
      </w:r>
      <w:r>
        <w:rPr/>
        <w:t>믂⍀ꥯ䤺婔牱⼰쉃掮녫迂쉤楑塋뭈攦싎硅㑸ㄹ</w:t>
      </w:r>
      <w:r>
        <w:rPr/>
        <w:t>ꤹ</w:t>
      </w:r>
      <w:r>
        <w:rPr/>
        <w:t>穭惂硋堪쌱琩⵾啅䤻毂䌫悥⥎⤩㌣爪卦扔꥾渦框믂䒩纬뭔汢懂乷䥵欪╺歶迂奃⦵칾쉀</w:t>
      </w:r>
      <w:r>
        <w:rPr/>
        <w:t>ꦩ</w:t>
      </w:r>
      <w:r>
        <w:rPr/>
        <w:t>껂䁶</w:t>
      </w:r>
      <w:r>
        <w:rPr/>
        <w:t>ꕆ</w:t>
      </w:r>
      <w:r>
        <w:rPr/>
        <w:t>祗㐮숪䦻前帲慾긯儳⪥顇煁䄪帹</w:t>
      </w:r>
      <w:r>
        <w:rPr/>
        <w:t>ꕍ</w:t>
      </w:r>
      <w:r>
        <w:rPr/>
        <w:t>䍒栺癃剹呬⤨呯䥵獧ꥸ怩庘☯쉌潸畔⍒䵓⨦塷♏掮䘮䉨쵳싍恡䅙頴ばね슻䄸⨯䜹⨱焯㵗晗⌬熏㜪쉯㐥梿䑐乆㤲쌶匮놬憬쉢䑂䝲佈</w:t>
      </w:r>
      <w:r>
        <w:rPr/>
        <w:t>ⱳ</w:t>
      </w:r>
      <w:r>
        <w:rPr/>
        <w:t>싃佊偱潕쉚㍑潎칈칫䶻⹚기栶浫䅮쉥⪘쉈坰쉙摨悻</w:t>
      </w:r>
      <w:r>
        <w:rPr/>
        <w:t>ꖿ</w:t>
      </w:r>
      <w:r>
        <w:rPr/>
        <w:t>渭儺⫃㊣㑬晰ㆣ䑲桎噒쌦䩲摄凂⤻</w:t>
      </w:r>
      <w:r>
        <w:rPr/>
        <w:t>ⵧ</w:t>
      </w:r>
      <w:r>
        <w:rPr/>
        <w:t>숰슏帥⩏单砪쉕쉾㧂䉬㣃깧싍偘坊㒩쉣쉑싂═㭵㔰灉⨺乮㘺녟㠵㕵噠瑰㗂츭条僂䶣幀⹔惂♍촺怴칄슥磂傏쉃坑䳃報夶㡉矂䡋〥敘癁㝮딨乚숣顢祃瞬狂迂ꥪ숪䉤ꇂ㉯⼰嘪䚏偨㖣洶묽歺ꍐ强⩌숲晑愦縪潺㍗竂祈彚婩硥優吸ꅉ㩔熡㟍轄</w:t>
      </w:r>
      <w:r>
        <w:rPr/>
        <w:t>ⵅ</w:t>
      </w:r>
      <w:r>
        <w:rPr/>
        <w:t>杙涏婡廂晩䡷㭶㵋䂵䭍伩땕彣旃쉞㍃㩩攤兤⌰煷긤뭠쵠㞿</w:t>
      </w:r>
      <w:r>
        <w:rPr/>
        <w:t>꤯</w:t>
      </w:r>
      <w:r>
        <w:rPr/>
        <w:t>슏걣潪⴮쉙䅢䍶컂杍넸⩠곂䖻ꅏ硖坊⹎⴨⧂䑃啭噬⥄䥔す堤ネ瓍株彂쉦⸭煑漷슡壎敬㷂⍌㑢쉉</w:t>
      </w:r>
      <w:r>
        <w:rPr/>
        <w:t>ⴱ</w:t>
      </w:r>
      <w:r>
        <w:rPr/>
        <w:t>숩恒䩓묤あ父湦䆮乆楒轄䑓㤳堨숷䡎⮩䍮䑺瀰捊</w:t>
      </w:r>
      <w:r>
        <w:rPr/>
        <w:t>ꖩ</w:t>
      </w:r>
      <w:r>
        <w:rPr/>
        <w:t>䭧싂僂楶啒⩑塣晶䬤쏎㤭㍵渦㙃憿</w:t>
      </w:r>
      <w:r>
        <w:rPr/>
        <w:t>ⰶ</w:t>
      </w:r>
      <w:r>
        <w:rPr/>
        <w:t>偡⭂㫂㉌䉁넱係塲桦䩁㕴⚏⪮숲皡쵬쉤㟃쉈伱깉瑇十뽡晧䊥㎥㥐ꥴ歖潨숊㭘쉯橅䪱㒩䵣辵頯䄳ꍪ</w:t>
      </w:r>
      <w:r>
        <w:rPr/>
        <w:t>ꕟ</w:t>
      </w:r>
      <w:r>
        <w:rPr/>
        <w:t>挴쉲䁷癯䨫㓂䕃싂摗쵓檩䡂礵ぴ슩恲㨮竂呂╰䕱䕘숹⸨剺㑺椬䁡顨㴦쉗ヂ쉦긥摰</w:t>
      </w:r>
      <w:r>
        <w:rPr/>
        <w:t>꧂</w:t>
      </w:r>
      <w:r>
        <w:rPr/>
        <w:t>憻栦썒顮癣ぉ㌬㬮뭘䖘倵╔숯䷂</w:t>
      </w:r>
      <w:r>
        <w:rPr/>
        <w:t>⡃</w:t>
      </w:r>
      <w:r>
        <w:rPr/>
        <w:t>督祲䕀䉙⭵廂桕䂵と桉䘹뭔♥殱싎</w:t>
      </w:r>
      <w:r>
        <w:rPr/>
        <w:t>ⵡ</w:t>
      </w:r>
      <w:r>
        <w:rPr/>
        <w:t>㝫㒬樸깊㕍瓂㦻卧噣쉡忎眶噫滂忂扬⍷쉹湰坄斻瑲狂숷松딪穦싂汖슩癟癵숣獯䄻祴塠帩盂컂㤱</w:t>
      </w:r>
      <w:r>
        <w:rPr/>
        <w:t>ꕑ</w:t>
      </w:r>
      <w:r>
        <w:rPr/>
        <w:t>㕬㕙ㄱ畢獷숻䕃칄敵ꥷ戮囎쉔杊</w:t>
      </w:r>
      <w:r>
        <w:rPr/>
        <w:t>ꦬ</w:t>
      </w:r>
      <w:r>
        <w:rPr/>
        <w:t>쉌繑㭴啨쉏䉘摇╀뽌漨煲</w:t>
      </w:r>
      <w:r>
        <w:rPr/>
        <w:t>ꖏ</w:t>
      </w:r>
      <w:r>
        <w:rPr/>
        <w:t>懂竃橠帷䩔⼹汵慟縻復⛎堲ꆵ⨫假䕏曂凍为㈻戤伩夣砷♋仂嫃䉫䴳㋂乇</w:t>
      </w:r>
      <w:r>
        <w:rPr/>
        <w:t>ꥋ</w:t>
      </w:r>
      <w:r>
        <w:rPr/>
        <w:t>㟎爽㔦ㆮ呺䓂昺恃⬫䤲唵⭇䥌䑉䢘쉗⽧噎뮮넮摢뭇㍨싂쉙甮</w:t>
      </w:r>
      <w:r>
        <w:rPr/>
        <w:t>Ⳃ</w:t>
      </w:r>
      <w:r>
        <w:rPr/>
        <w:t>䠽乤洳싂䔥彌</w:t>
      </w:r>
      <w:r>
        <w:rPr/>
        <w:t>ⶏ⥳</w:t>
      </w:r>
      <w:r>
        <w:rPr/>
        <w:t>恨琪楘䋂䉉湰䕨ꥲ⭯♹欣㠵呚ꅇ捤㔫桴숷爥湃㟂暥忂딪獪䥡颿⫂䈦啦㉲剸瀻塡珂䵂䌣썯穷㡩</w:t>
      </w:r>
      <w:r>
        <w:rPr/>
        <w:t>ⵄ⑋</w:t>
      </w:r>
      <w:r>
        <w:rPr/>
        <w:t>ꍀ傻녁縱쉪稪</w:t>
      </w:r>
      <w:r>
        <w:rPr/>
        <w:t>ꕤ</w:t>
      </w:r>
      <w:r>
        <w:rPr/>
        <w:t>깭湨╮츯䞏㒥숥竎戺佗갫渫쉔╨檩盂䭯䑣싎깯䀯쉷긲쉚獐畗䝓䱎⵭捀⍘쉲慙敗</w:t>
      </w:r>
      <w:r>
        <w:rPr/>
        <w:t>Ⱘ</w:t>
      </w:r>
      <w:r>
        <w:rPr/>
        <w:t>揂걭瀰轹涡쵊쵋쵡</w:t>
      </w:r>
      <w:r>
        <w:rPr/>
        <w:t>⡷</w:t>
      </w:r>
      <w:r>
        <w:rPr/>
        <w:t>噟彃牑⺏啟䭕嘳슘氶幡쉅䤳橑确</w:t>
      </w:r>
      <w:r>
        <w:rPr/>
        <w:t>ꕍ</w:t>
      </w:r>
      <w:r>
        <w:rPr/>
        <w:t>癋</w:t>
      </w:r>
      <w:r>
        <w:rPr/>
        <w:t>ꦣ⹕</w:t>
      </w:r>
      <w:r>
        <w:rPr/>
        <w:t>뽥䘴睸敖煡㷂⵴奙徘넹塅쉰갥䞩瑩䉏彯炘欭⪣䴪㮏牤⭈么恆㮱涏烂⭆땷</w:t>
      </w:r>
      <w:r>
        <w:rPr/>
        <w:t>ꦥ</w:t>
      </w:r>
      <w:r>
        <w:rPr/>
        <w:t>뼳母쉰弮獀繒㑹䁧㬫깁䰵⨦☭璿轌䈦圩♕繕</w:t>
      </w:r>
      <w:r>
        <w:rPr/>
        <w:t>ꗂ</w:t>
      </w:r>
      <w:r>
        <w:rPr/>
        <w:t>㕱⌻朣䰱桴⍇뭪捰傡뼣껍牂灊꺘䥡场嘰</w:t>
      </w:r>
      <w:r>
        <w:rPr/>
        <w:t>ⰹ</w:t>
      </w:r>
      <w:r>
        <w:rPr/>
        <w:t>⺏瑑盂䁩䭸棃总䡮숽㆘䍴䫎剋盂┺뾘堦擎ꅃ㘬쉃숱噠㡊䵙縪桎쉃쉚敕㶱住䁅녔ꇂ䝖ꏂ㥪䥀犱烂⻍숨婒㐲숺疬䌨扳塷㟂枩伤游뮡㔬县</w:t>
      </w:r>
      <w:r>
        <w:rPr/>
        <w:t>ꕊ╶</w:t>
      </w:r>
      <w:r>
        <w:rPr/>
        <w:t>恵쉸곂䥎咏䙄갹当㈱䳂䏂繊樤彍⴮䲱䳂織泂␳䴶怷旃晢ⸯ╭⹞䀹顠⑗擃灀涩扵縱⹀㌯䡰䢱䴹촳媱倵㕹晃幏溏Ⓧ뇎輴婙䅨</w:t>
      </w:r>
      <w:r>
        <w:rPr/>
        <w:t>ꥅ</w:t>
      </w:r>
      <w:r>
        <w:rPr/>
        <w:t>㝋㕗㒏쉸␊枻뽌㑳⺡떣䅞侘劬束⵬쵱匪ꍶ쵔仂䭌䴪㉸깋㧂⵬璮ꅰ⎏쉣为뽀瞮䞬敕呕没刴⭒ꥱ⸥囂쉞繵䡦禣</w:t>
      </w:r>
      <w:r>
        <w:rPr/>
        <w:t>꧃</w:t>
      </w:r>
      <w:r>
        <w:rPr/>
        <w:t>畮畹</w:t>
      </w:r>
      <w:r>
        <w:rPr/>
        <w:t>ꕭ</w:t>
      </w:r>
      <w:r>
        <w:rPr/>
        <w:t>쉎繱䯂瘨繍浨稷敺㥕</w:t>
      </w:r>
      <w:r>
        <w:rPr/>
        <w:t>ꤨ</w:t>
      </w:r>
      <w:r>
        <w:rPr/>
        <w:t>뼰輫놣吻挹轞㵮☸싃噴갮㈪〦迂歓牳猰䅰</w:t>
      </w:r>
      <w:r>
        <w:rPr/>
        <w:t>⢡</w:t>
      </w:r>
      <w:r>
        <w:rPr/>
        <w:t>瀲䥗㩘佒슩ꅺ柍㜻䯃⑊欣䈤庿燂</w:t>
      </w:r>
      <w:r>
        <w:rPr/>
        <w:t>ꕚ</w:t>
      </w:r>
      <w:r>
        <w:rPr/>
        <w:t>頪顨扸楈怵⦏⩣午䝊숴矂灓쉾싂剳珂摚げ扫녷䲻女쉊㕄ㅰ捑㕎䲩숬㓂㕠䖡녊갪䒣ꆵ㞵⨹⮘塊樨⦮䙙捄汐㔬弦参쉾彐␯晗礩⥅硔ꏍ湐깅ㅙ琰쉑㫂⩆䣂瘻㜰拂쉋䠬䇍⺏凃堣畵癃⫂⑏瑕</w:t>
      </w:r>
      <w:r>
        <w:rPr/>
        <w:t>ꗍ</w:t>
      </w:r>
      <w:r>
        <w:rPr/>
        <w:t>嚩䱒⨱㢮뭅걟势</w:t>
      </w:r>
      <w:r>
        <w:rPr/>
        <w:t>ꤱ</w:t>
      </w:r>
      <w:r>
        <w:rPr/>
        <w:t>싂乥偓㵋ꥶ穐ꌯ숺氰싂㛂ㅓ䤷呪</w:t>
      </w:r>
      <w:r>
        <w:rPr/>
        <w:t>ⷂ╍</w:t>
      </w:r>
      <w:r>
        <w:rPr/>
        <w:t>恩쉈绂㡣侩䍖⴮䙺쉰栭㬨Ⓜ潠祸楷姂琫幆⿂䕓戣傘ねꌷ浐ꇍ伣㠭쵢㓂疩㮿쉍䪩곂㍄䈦곂㜥煡辩噪㡱戬긭㮱슘㭱⦬幸秂⩷쉕敡灲</w:t>
      </w:r>
      <w:r>
        <w:rPr/>
        <w:t>⡣</w:t>
      </w:r>
      <w:r>
        <w:rPr/>
        <w:t>쉙幹瘹畑桟걅슱渶牾帰묲弭</w:t>
      </w:r>
      <w:r>
        <w:rPr/>
        <w:t>⡌</w:t>
      </w:r>
      <w:r>
        <w:rPr/>
        <w:t>喵싂⹵䁍婈숥㢣䁫녠匶䉈堩䍪く厩穣䭃偷㝸噀㈱梻撩㓎㬴♳㝂</w:t>
      </w:r>
      <w:r>
        <w:rPr/>
        <w:t>ꦣ</w:t>
      </w:r>
      <w:r>
        <w:rPr/>
        <w:t>숸썀㉑⑵摀呥撣⭘眻걏ꅫ晵昵硫硷䉧㍺⥁升硘곂쉎纬쏂顥匳塁싂⪘☰晤䄷쉇갲쉠圩깣껂漨浡숺復硓딮恴䩫抬兔</w:t>
      </w:r>
      <w:r>
        <w:rPr/>
        <w:t>⢘</w:t>
      </w:r>
      <w:r>
        <w:rPr/>
        <w:t>獋哂㭲뗂㕩塙뽰쉑橀湣秎稪ꍷ柂促촸쉲뮡㩥䀸眩柂捅쌸</w:t>
      </w:r>
      <w:r>
        <w:rPr/>
        <w:t>⡥</w:t>
      </w:r>
      <w:r>
        <w:rPr/>
        <w:t>怲땇占汘䘦坆浺숣䁐坮</w:t>
      </w:r>
      <w:r>
        <w:rPr/>
        <w:t>⡯</w:t>
      </w:r>
      <w:r>
        <w:rPr/>
        <w:t>숬䢮湱㩉⫃䒿쉋湉</w:t>
      </w:r>
      <w:r>
        <w:rPr/>
        <w:t>ⱳ</w:t>
      </w:r>
      <w:r>
        <w:rPr/>
        <w:t>㮡땢顫杗☷⍃㟂㯍秂劬쉢슿砣슻䚏뽟숦슩䰩偎칭塵⫂灓協칫녠쉓䝉堮쉡䆡帵殮㧂丰桠쉲敾瑓딤뽟獋䁩飂䅹䝨穃䧂甴䌯쉖歌㨻帷噌䉞</w:t>
      </w:r>
      <w:r>
        <w:rPr/>
        <w:t>ꔣⴰ</w:t>
      </w:r>
      <w:r>
        <w:rPr/>
        <w:t>ꄺ</w:t>
      </w:r>
      <w:r>
        <w:rPr/>
        <w:t>ⵙ⭒</w:t>
      </w:r>
      <w:r>
        <w:rPr/>
        <w:t>塲䅈㜻歵쉉쉥瀦뼸嘺䱦瀹姂町슡う漵㚱ꏃ␩⩒㩒♂碱쉒䥧窬呪焻</w:t>
      </w:r>
      <w:r>
        <w:rPr/>
        <w:t>ⵚ</w:t>
      </w:r>
      <w:r>
        <w:rPr/>
        <w:t>숻㬵佣ま녎找㙢䅺伴憵婏歄쉖</w:t>
      </w:r>
      <w:r>
        <w:rPr/>
        <w:t>ⳃ</w:t>
      </w:r>
      <w:r>
        <w:rPr/>
        <w:t>䑚橫쉅吭帱䱀ㄬ僂克쉵塄乵㩹颬轐</w:t>
      </w:r>
      <w:r>
        <w:rPr/>
        <w:t>ꔹ꥔</w:t>
      </w:r>
      <w:r>
        <w:rPr/>
        <w:t>쉎䚵场顣⩴㙨倊姃獒</w:t>
      </w:r>
      <w:r>
        <w:rPr/>
        <w:t>Ⳃ</w:t>
      </w:r>
      <w:r>
        <w:rPr/>
        <w:t>⼭䵙歆朶杈㭠䜩娴⥞䜦㩬瓂䠫獦偀⥈摅漭</w:t>
      </w:r>
      <w:r>
        <w:rPr/>
        <w:t>⠳</w:t>
      </w:r>
      <w:r>
        <w:rPr/>
        <w:t>硘쉙淂晨摖싃䁑䄶摑</w:t>
      </w:r>
      <w:r>
        <w:rPr/>
        <w:t>ⵀ</w:t>
      </w:r>
      <w:r>
        <w:rPr/>
        <w:t>厵玩婡㩩党ꍆ쉦䉶㛂迂煃㪱璘䀰㠴伲껂</w:t>
      </w:r>
      <w:r>
        <w:rPr/>
        <w:t>⠩</w:t>
      </w:r>
      <w:r>
        <w:rPr/>
        <w:t>抩㥹䱏</w:t>
      </w:r>
      <w:r>
        <w:rPr/>
        <w:t>⡓</w:t>
      </w:r>
      <w:r>
        <w:rPr/>
        <w:t>坁</w:t>
      </w:r>
      <w:r>
        <w:rPr/>
        <w:t>⢬┷</w:t>
      </w:r>
      <w:r>
        <w:rPr/>
        <w:t>杠牀䠮棂ꍩ弹</w:t>
      </w:r>
      <w:r>
        <w:rPr/>
        <w:t>⡩</w:t>
      </w:r>
      <w:r>
        <w:rPr/>
        <w:t>ꍰ勂⩏㮥稳</w:t>
      </w:r>
      <w:r>
        <w:rPr/>
        <w:t>ꤤ</w:t>
      </w:r>
      <w:r>
        <w:rPr/>
        <w:t>瞩䶵楴硐塪㔰疩쉰</w:t>
      </w:r>
      <w:r>
        <w:rPr/>
        <w:t>Ⱬ</w:t>
      </w:r>
      <w:r>
        <w:rPr/>
        <w:t>䈨割䕎捙㈴녁摚呣㔱敳⥊</w:t>
      </w:r>
      <w:r>
        <w:rPr/>
        <w:t>Ⳃ</w:t>
      </w:r>
      <w:r>
        <w:rPr/>
        <w:t>穄泂ꄪ썗敳猲剠긮</w:t>
      </w:r>
      <w:r>
        <w:rPr/>
        <w:t>ꔱ</w:t>
      </w:r>
      <w:r>
        <w:rPr/>
        <w:t>묩⽂䓂⼶䌨䃂㵶쉉歓ꥮ⍔㢵噷歯弤</w:t>
      </w:r>
      <w:r>
        <w:rPr/>
        <w:t>ꔻ</w:t>
      </w:r>
      <w:r>
        <w:rPr/>
        <w:t>쉶ꄴ塒ꅇ䩃神栩깅䥄溥䜪奴炮㙳⨻䉔☶㓂獫繵</w:t>
      </w:r>
      <w:r>
        <w:rPr/>
        <w:t>Ⳃ</w:t>
      </w:r>
      <w:r>
        <w:rPr/>
        <w:t>ꥵ潷ꅸ穣⩧쉸</w:t>
      </w:r>
      <w:r>
        <w:rPr/>
        <w:t>⣂</w:t>
      </w:r>
      <w:r>
        <w:rPr/>
        <w:t>剁嘵걭忍</w:t>
      </w:r>
      <w:r>
        <w:rPr/>
        <w:t>꧂</w:t>
      </w:r>
      <w:r>
        <w:rPr/>
        <w:t>㧂뿂癉䙮쉈䟂쵓╵⬬ꌲ䄬㓂䵲䠪煪斡㈸㭏깸ꍊ垮㨦⿂旂弸숭슏升縩습</w:t>
      </w:r>
      <w:r>
        <w:rPr/>
        <w:t>ꗎ</w:t>
      </w:r>
      <w:r>
        <w:rPr/>
        <w:t>嘳⹨⮘⑭뼺㋂⩱䑫⮥䤬繥쉥⩖䴭恥쉒ꌮ焬唭穴礦灾梘꥾吭䯃畎卾假徘썈슬⥇廂┳涬䉴╠呲伳㡃頮숵坎⨤噔焻㮮㥇䪱颡彥窻敇憱⌵稳ィ㡟婯딪쉾磂춬㡕䁴潾焹⥘判ㄭ乸㡠旍侣忂숦⨸唨淂쉥啤㙡杋깧쉡</w:t>
      </w:r>
      <w:r>
        <w:rPr/>
        <w:t>ꥈ</w:t>
      </w:r>
      <w:r>
        <w:rPr/>
        <w:t>쉓䬪䭤獬䧂쉆䔥㎿愪⩖쉈浺⩙㝟䱑묪쉃⽴ꌴ䴫넨쉥⹣칁妮䡤捐窬㣂㬴⩧㊩ㅬ┣슩卶⽚⑨䶮田摓슘轁姃辥숣唲쉴绂썊⪿佃숺䛍묩싎橄稶偌矂땤㤩㓂皩楇辮䕟䑮숰☯坷嫍</w:t>
      </w:r>
      <w:r>
        <w:rPr/>
        <w:t>ꥐ</w:t>
      </w:r>
      <w:r>
        <w:rPr/>
        <w:t>뭪슮昹㘺䁭슬氥㖻ꅁ싂</w:t>
      </w:r>
      <w:r>
        <w:rPr/>
        <w:t>⢻</w:t>
      </w:r>
      <w:r>
        <w:rPr/>
        <w:t>䵩䏂숪痂䚘㴭⹩⽡䅗⼹㬶㉊穥圪盂慫䖩惂湹</w:t>
      </w:r>
      <w:r>
        <w:rPr/>
        <w:t>꤯</w:t>
      </w:r>
      <w:r>
        <w:rPr/>
        <w:t>뗂숵核㑎恅숭祶걢懂制</w:t>
      </w:r>
      <w:r>
        <w:rPr/>
        <w:t>ⱪ</w:t>
      </w:r>
      <w:r>
        <w:rPr/>
        <w:t>湌䉬櫂쉚梩</w:t>
      </w:r>
      <w:r>
        <w:rPr/>
        <w:t>ꔷ</w:t>
      </w:r>
      <w:r>
        <w:rPr/>
        <w:t>⾵㙮戽⭲母伯瑖券㙣硃㍾浮煞瞘焯䈪ꅸ捙싃獶猪卣ㄴꍲ⴮숰썹硰歈쎿䩶㊱桰摋呧⬨</w:t>
      </w:r>
      <w:r>
        <w:rPr/>
        <w:t>ꤣ</w:t>
      </w:r>
      <w:r>
        <w:rPr/>
        <w:t>榮ꄮ䨲桖</w:t>
      </w:r>
      <w:r>
        <w:rPr/>
        <w:t>ꤩ</w:t>
      </w:r>
      <w:r>
        <w:rPr/>
        <w:t>兮숩嘨갵橮슱䅎搸䑎⵳稳縤牘彧儰ꅈꥡ♊</w:t>
      </w:r>
      <w:r>
        <w:rPr/>
        <w:t>⡾</w:t>
      </w:r>
      <w:r>
        <w:rPr/>
        <w:t>䩏뇂瘶桬䅋ㆣ囂䊬㉌ꥠ盎쉅砶渦㙾␤帺ㄱ쵖䭉憱싍⭞浂㙄祟悡</w:t>
      </w:r>
      <w:r>
        <w:rPr/>
        <w:t>ꕊ</w:t>
      </w:r>
      <w:r>
        <w:rPr/>
        <w:t>啘愤䐣</w:t>
      </w:r>
      <w:r>
        <w:rPr/>
        <w:t>ꤤⶬ⭬</w:t>
      </w:r>
      <w:r>
        <w:rPr/>
        <w:t>爪㑏䝒䘵숴㪮㘦㥶煳䡖兹놱깆呉썰牥旂振싂睰䕯㉀㡱싂싂璬갮頦숊䅴⩷车</w:t>
      </w:r>
      <w:r>
        <w:rPr/>
        <w:t>Ⳏ</w:t>
      </w:r>
      <w:r>
        <w:rPr/>
        <w:t>幫朴䞵噘畅ㅎ깩彥䄥澏兊䃍</w:t>
      </w:r>
      <w:r>
        <w:rPr/>
        <w:t>꧂</w:t>
      </w:r>
      <w:r>
        <w:rPr/>
        <w:t>䪬♳⹀偰硦䕭幀⌭橧</w:t>
      </w:r>
      <w:r>
        <w:rPr/>
        <w:t>Ⳃ</w:t>
      </w:r>
      <w:r>
        <w:rPr/>
        <w:t>㑳琯轫ꎩ剎╫싂攴ㄥ쌴䀴걱㝩</w:t>
      </w:r>
      <w:r>
        <w:rPr/>
        <w:t>ⷂ</w:t>
      </w:r>
      <w:r>
        <w:rPr/>
        <w:t>湧ꌣ</w:t>
      </w:r>
      <w:r>
        <w:rPr/>
        <w:t>ꥇ</w:t>
      </w:r>
      <w:r>
        <w:rPr/>
        <w:t>咻摓䍹㑑䙪뽶쉋䁧긨啋欩숽挪⥧啩辻넴䵊슣깟쉔⛃숣⩑</w:t>
      </w:r>
      <w:r>
        <w:rPr/>
        <w:t>ꥆ</w:t>
      </w:r>
      <w:r>
        <w:rPr/>
        <w:t>頳湷뗂㥪睢䪥汪䀵䙨䕓㭏걏㠤轵쉳⪡䭬숹</w:t>
      </w:r>
      <w:r>
        <w:rPr/>
        <w:t>ⱀ</w:t>
      </w:r>
      <w:r>
        <w:rPr/>
        <w:t>㢥頦橇⵾⫂䤦敓䅧싂䉹墵柂䐹畆ꥺ㋂숵㭆䉩䷂湆㒩䡬쉎汤燂攦⫂磂㡨㧂䨦</w:t>
      </w:r>
      <w:r>
        <w:rPr/>
        <w:t>ꤦ</w:t>
      </w:r>
      <w:r>
        <w:rPr/>
        <w:t>䔪のㅁ㨪沣飂쉳</w:t>
      </w:r>
      <w:r>
        <w:rPr/>
        <w:t>⡲</w:t>
      </w:r>
      <w:r>
        <w:rPr/>
        <w:t>煇幯㕔숮奀ㅱ싂歉☰䠮潧亡</w:t>
      </w:r>
      <w:r>
        <w:rPr/>
        <w:t>ꕡ</w:t>
      </w:r>
      <w:r>
        <w:rPr/>
        <w:t>쉲䥟쉥⯂㨻甸쉗甹䱠⛂⬥슿⽎参␪噏䑮顃卩⥓㡸䩫獣숤ꄷ♈䘷싍浰㧂숽⽁瑀⤰䍇☸ꏂ扮厮㨸⍫懂쉇礣뼶爯灟</w:t>
      </w:r>
      <w:r>
        <w:rPr/>
        <w:t>ⱂ</w:t>
      </w:r>
      <w:r>
        <w:rPr/>
        <w:t>摔⼵쉊灭塠㉊澱䁉㩆䝎땔䋂쉵竃噰싂䨴쉧㘩䊵⹵散䙅뿂㙤썸⦿㩶挣쉅䀰㯂嫎䬪弲쉐䰱涮縫Ⓜ㑮湦輩숱湟䓂싂啗削烂危䝳瀸彦긵⥙⶘彞㭬⥴㈪곂搦仂긤摑䁕吷⭲晕呴</w:t>
      </w:r>
      <w:r>
        <w:rPr/>
        <w:t>Ɫ</w:t>
      </w:r>
      <w:r>
        <w:rPr/>
        <w:t>쉂噘䬶㙮瑸딣⸸椤恐䠽쉗숪珂婫彉䡏埂㕺</w:t>
      </w:r>
      <w:r>
        <w:rPr/>
        <w:t>ⵏ</w:t>
      </w:r>
      <w:r>
        <w:rPr/>
        <w:t>塎슿䑎㴭着㠭䭡搷栤樴㏂</w:t>
      </w:r>
      <w:r>
        <w:rPr/>
        <w:t>⡬</w:t>
      </w:r>
      <w:r>
        <w:rPr/>
        <w:t>伱啣洫䥖쉣녪䀤轹墏楐䊘⑅ㆵ䱃쉄瑺潨愰䓂扈泂轩䜲䡘ㆣ㡢扎假瞩绂⬽䄶乱繎攮⩬떵䭹浒㌶䙗㵪숯촬剭呓㐯ぅ券砩┪乖㜱⹏⼴䏂㜽䨨쉷</w:t>
      </w:r>
      <w:r>
        <w:rPr/>
        <w:t>ꕋ</w:t>
      </w:r>
      <w:r>
        <w:rPr/>
        <w:t>㈽廂拂㡐䐸塣ꍶ䗍ꇂ쉇潣㔰⩋놮㠵</w:t>
      </w:r>
      <w:r>
        <w:rPr/>
        <w:t>ⴥ</w:t>
      </w:r>
      <w:r>
        <w:rPr/>
        <w:t>淂滂⴦汧⭇怬捭恪潚呉쉗䭅⑏献䩅숫䞡숤杢泂折䴥㔦뮡넪칦</w:t>
      </w:r>
      <w:r>
        <w:rPr/>
        <w:t>ⴵ</w:t>
      </w:r>
      <w:r>
        <w:rPr/>
        <w:t>祆䵀쉺琬楙䱌画꥾䩢瞩瑬</w:t>
      </w:r>
      <w:r>
        <w:rPr/>
        <w:t>⡂</w:t>
      </w:r>
      <w:r>
        <w:rPr/>
        <w:t>슏갥穅救穗걋䷂䩕쉐偉縥卍㩱⨣䚬⑆睌䠯넵幥ꌽ䙯旂숥䊬䭪哂猣顊溮䴪癉</w:t>
      </w:r>
      <w:r>
        <w:rPr/>
        <w:t>꧂</w:t>
      </w:r>
      <w:r>
        <w:rPr/>
        <w:t>녤搮㐰奎䱅扁숻⨩뮣</w:t>
      </w:r>
      <w:r>
        <w:rPr/>
        <w:t>⡍</w:t>
      </w:r>
      <w:r>
        <w:rPr/>
        <w:t>搤娻㊮쉦嗂䭍湾旂㓂悥⨤涩⥢櫂氫漵熏</w:t>
      </w:r>
      <w:r>
        <w:rPr/>
        <w:t>ⱖ</w:t>
      </w:r>
      <w:r>
        <w:rPr/>
        <w:t>숬䜩⎩桯㥸繚嘴⍍䷍塳⍕䨳㭘婐悏䑢吷㡇䜸烂溡겻⥾塡</w:t>
      </w:r>
      <w:r>
        <w:rPr/>
        <w:t>ꕒ</w:t>
      </w:r>
      <w:r>
        <w:rPr/>
        <w:t>窘㏂썫晤欪</w:t>
      </w:r>
      <w:r>
        <w:rPr/>
        <w:t>ⰺ</w:t>
      </w:r>
      <w:r>
        <w:rPr/>
        <w:t>琪</w:t>
      </w:r>
      <w:r>
        <w:rPr/>
        <w:t>ꕞ</w:t>
      </w:r>
      <w:r>
        <w:rPr/>
        <w:t>쉍쉱獶湈纱汉갨頩썒吊㓎唥뭩䢩</w:t>
      </w:r>
      <w:r>
        <w:rPr/>
        <w:t>ꤰ</w:t>
      </w:r>
      <w:r>
        <w:rPr/>
        <w:t>墬转炱橒䱂砺䵶숻唸繟☣呄깩㔸帪</w:t>
      </w:r>
      <w:r>
        <w:rPr/>
        <w:t>ⱬ</w:t>
      </w:r>
      <w:r>
        <w:rPr/>
        <w:t>숪吲偬䬲넳쉇娶瘬穢滂捪▻灞</w:t>
      </w:r>
      <w:r>
        <w:rPr/>
        <w:t>Ⱘ</w:t>
      </w:r>
      <w:r>
        <w:rPr/>
        <w:t>医䐨澵扷</w:t>
      </w:r>
      <w:r>
        <w:rPr/>
        <w:t>ꤺ</w:t>
      </w:r>
      <w:r>
        <w:rPr/>
        <w:t>싂䱴潱䰸搭쉚㩀㷂</w:t>
      </w:r>
      <w:r>
        <w:rPr/>
        <w:t>ꦣ</w:t>
      </w:r>
      <w:r>
        <w:rPr/>
        <w:t>쉲䁣惂㩐쵞忍츩婧佌깑⾏䡢숩⽞弸䍠ㆵ놻쉳㗃</w:t>
      </w:r>
      <w:r>
        <w:rPr/>
        <w:t>ꕫ</w:t>
      </w:r>
      <w:r>
        <w:rPr/>
        <w:t>爺ꍴ吰䭭啡䝈煴묰◂䞬呗㑁睟</w:t>
      </w:r>
      <w:r>
        <w:rPr/>
        <w:t>ꦮ</w:t>
      </w:r>
      <w:r>
        <w:rPr/>
        <w:t>绂쉒䑣ꍞ塹噵枘䞡묣┮숴㷂칤睗쉘吨㬩卆쌸塯⹔溻䞩</w:t>
      </w:r>
      <w:r>
        <w:rPr/>
        <w:t>ꦬ</w:t>
      </w:r>
      <w:r>
        <w:rPr/>
        <w:t>咡秂쉒슱䧂頽쉙숱呣⹹♰⬶䚡㊘숮䥬弯稭㕩䉷ꇂ伭⿂㝶懂쉩⩘㥂咥捐歡㏍午橵硾⌰嗂캘⛂㍌㌪囂╰뽕ꍉ砨⍚慴䪿你⒣</w:t>
      </w:r>
      <w:r>
        <w:rPr/>
        <w:t>ꤴ</w:t>
      </w:r>
      <w:r>
        <w:rPr/>
        <w:t>䉰湄</w:t>
      </w:r>
      <w:r>
        <w:rPr/>
        <w:t>⡱</w:t>
      </w:r>
      <w:r>
        <w:rPr/>
        <w:t>㙙啉澥칅淂쉧斥⩏싂䭃썾㥵䛂㵢焨䐣ꥴ⹄㕃匷啅所汘䱒䉧㙴䈰坶䝃떬⭪⩖杂숰泂㌨䩵㭋㭳撥煍㍡</w:t>
      </w:r>
      <w:r>
        <w:rPr/>
        <w:t>ꔫ⑬</w:t>
      </w:r>
      <w:r>
        <w:rPr/>
        <w:t>璘渦⹞眱녥⍪㕯ꄥ慉쉅</w:t>
      </w:r>
      <w:r>
        <w:rPr/>
        <w:t>⡉</w:t>
      </w:r>
      <w:r>
        <w:rPr/>
        <w:t>㑣犩䣂꺘싃</w:t>
      </w:r>
      <w:r>
        <w:rPr/>
        <w:t>ꤲⵐ</w:t>
      </w:r>
      <w:r>
        <w:rPr/>
        <w:t>浧䵓⩎乺⤸眭쉯湨弽协쵍촫⩬쉢䩠彅⨹汞</w:t>
      </w:r>
      <w:r>
        <w:rPr/>
        <w:t>ꤪ</w:t>
      </w:r>
      <w:r>
        <w:rPr/>
        <w:t>瀽溣싃顉</w:t>
      </w:r>
      <w:r>
        <w:rPr/>
        <w:t>ⱶ</w:t>
      </w:r>
      <w:r>
        <w:rPr/>
        <w:t>愩쉬潠</w:t>
      </w:r>
      <w:r>
        <w:rPr/>
        <w:t>⡲</w:t>
      </w:r>
      <w:r>
        <w:rPr/>
        <w:t>圻祴기殬兠䱴摀癸癗⩋䥬㠶顕䄯䷂䂵䅈潡㙑䘲䘥恷⮬</w:t>
      </w:r>
      <w:r>
        <w:rPr/>
        <w:t>ꦻ</w:t>
      </w:r>
      <w:r>
        <w:rPr/>
        <w:t>ꌦ䱕⨻䩬녘瑺汭㵯湾츱剖偶伯ꍷ㈺枩ꆥ曂㵣㑷䣂㥮숱칊뼳쉈</w:t>
      </w:r>
      <w:r>
        <w:rPr/>
        <w:t>ꖻ</w:t>
      </w:r>
      <w:r>
        <w:rPr/>
        <w:t>嗃柂숷</w:t>
      </w:r>
      <w:r>
        <w:rPr/>
        <w:t>ꔴ</w:t>
      </w:r>
      <w:r>
        <w:rPr/>
        <w:t>ꌭ攰쉂䇂쉮捳㡦楁杲栳摡䁱♗쉔</w:t>
      </w:r>
      <w:r>
        <w:rPr/>
        <w:t>⡟</w:t>
      </w:r>
      <w:r>
        <w:rPr/>
        <w:t>녑㘽坋摘⵶灅䑔摎춣吩꺱斣縴㩅摇┨ꅙ곂ꍘ欻佮䶥䝹Ⓜ䈳漻砩咥⼥轱䅏䚮䅉⏂庵㤫꤮䀸쉀䫂䑮乮剌栬愰䭢䝋놡呧棂眱⍆䘫急珍ꅳ息煹呠䅾慺⵨燍ど畍䚱熣䌦䘳ꅮ쉟⫂⾱啞咣䨳쉡䝮㡱싂轷⦡夽♋〩坰幷쉳甦湓畞偸凂珂城꺬晖╤깊䥙⴯椤싂⌬咩欽潹帶㢥㡳</w:t>
      </w:r>
      <w:r>
        <w:rPr/>
        <w:t>⡗</w:t>
      </w:r>
      <w:r>
        <w:rPr/>
        <w:t>䖡깰啀揍쌬㥲䋂⼬也稽柂걎넽咣摹煭姂琥敪슱㤬⭍썘㑈匯쉒</w:t>
      </w:r>
      <w:r>
        <w:rPr/>
        <w:t>ꕰ</w:t>
      </w:r>
      <w:r>
        <w:rPr/>
        <w:t>椩㡓⹪垩繲♲繏弳뿂</w:t>
      </w:r>
      <w:r>
        <w:rPr/>
        <w:t>ⶻ</w:t>
      </w:r>
      <w:r>
        <w:rPr/>
        <w:t>㌤䟂䭦䕥㙬䅹奐ꥴ晐쉮序녅䡂뭣佂㋂䕷瑒半쉫灢쵀䓎揂</w:t>
      </w:r>
      <w:r>
        <w:rPr/>
        <w:t>⠶</w:t>
      </w:r>
      <w:r>
        <w:rPr/>
        <w:t>쉘슱夺斻놥搲揂温쵆朹쵬춥形疮㕨帊</w:t>
      </w:r>
      <w:r>
        <w:rPr/>
        <w:t>ꖮ</w:t>
      </w:r>
      <w:r>
        <w:rPr/>
        <w:t>乘겮㔱侮磂䝓⽪澵캻潟㕣呕湴奀㙈䐬灹䱆습⽠②습</w:t>
      </w:r>
      <w:r>
        <w:rPr/>
        <w:t>⢵</w:t>
      </w:r>
      <w:r>
        <w:rPr/>
        <w:t>珎瞱䭯癔⻍걊싂戱佚ㅬ숯㕐洶捙슡烂쏂♾딽卮ㅄ繓땪盍숨旂䕭垿䩤⍙䙱⨦㠣갵吨녓毂슘埂⺵盃㵭ꅧ坔歆呩㖱捕䙍♺㙂珂㔨◂潶横䱀页飂桎㴮┷딸捨呶䕢⵨穆㝦喻䅞灒䊮쉕㬥⒱쉬顮匸⩁♭딭晳⥾䷂㍣쉚樤氳塌깁㝗뾥礹쉁纡쉶柂畮挱쉬⨦咿</w:t>
      </w:r>
      <w:r>
        <w:rPr/>
        <w:t>ⶩ</w:t>
      </w:r>
      <w:r>
        <w:rPr/>
        <w:t>녳컂儻䀦칹烂砯搯樺</w:t>
      </w:r>
      <w:r>
        <w:rPr/>
        <w:t>⢻</w:t>
      </w:r>
      <w:r>
        <w:rPr/>
        <w:t>䑦⭞刳潸椳吻瀻㈤┱䟂</w:t>
      </w:r>
      <w:r>
        <w:rPr/>
        <w:t>ꥈ</w:t>
      </w:r>
      <w:r>
        <w:rPr/>
        <w:t>슏㡫긫㌸넺剫帶䰯止무겮긴䅙⒡</w:t>
      </w:r>
      <w:r>
        <w:rPr/>
        <w:t>ꤻ</w:t>
      </w:r>
      <w:r>
        <w:rPr/>
        <w:t>쉊䑵䉯敺뼻</w:t>
      </w:r>
      <w:r>
        <w:rPr/>
        <w:t>⠰</w:t>
      </w:r>
      <w:r>
        <w:rPr/>
        <w:t>敯惂⩯⨯礯쉲숩砪䍏ꎻ딥柂</w:t>
      </w:r>
      <w:r>
        <w:rPr/>
        <w:t>ⵓ</w:t>
      </w:r>
      <w:r>
        <w:rPr/>
        <w:t>椮汮</w:t>
      </w:r>
      <w:r>
        <w:rPr/>
        <w:t>ⵒ</w:t>
      </w:r>
      <w:r>
        <w:rPr/>
        <w:t>쏃㭬⪱</w:t>
      </w:r>
      <w:r>
        <w:rPr/>
        <w:t>ⵘ</w:t>
      </w:r>
      <w:r>
        <w:rPr/>
        <w:t>䡠廂堵坳䍔呥楥떮祀刵捤婥祟䞻睊ㅃ␪傻㡑飂䰮浾晃뽙䇍쌻戴㌯䗂秂潦㥹♸⽋㬳딶㑨繡⪬䉧砤洮喵湈眺䕳⮿婔催◂껂啮⭏䉦杳攣쉱浢彐束걆⭠걉擂깞棂㉲稴䍾⌵⑃숮츬琪洽㩮濍乶练汉截旂浠싂癵㭴为</w:t>
      </w:r>
      <w:r>
        <w:rPr/>
        <w:t>Ⱙ</w:t>
      </w:r>
      <w:r>
        <w:rPr/>
        <w:t>奓䭉䃃㕊奔⥹⥏숫쵑묶╚</w:t>
      </w:r>
      <w:r>
        <w:rPr/>
        <w:t>ꕗꥀ</w:t>
      </w:r>
      <w:r>
        <w:rPr/>
        <w:t>ꥣ湑㦿硕㙇슣摹癡歵⴨奏</w:t>
      </w:r>
      <w:r>
        <w:rPr/>
        <w:t>ⴷ</w:t>
      </w:r>
      <w:r>
        <w:rPr/>
        <w:t>务幤帷ゥ㩟</w:t>
      </w:r>
      <w:r>
        <w:rPr/>
        <w:t>ꔮ</w:t>
      </w:r>
      <w:r>
        <w:rPr/>
        <w:t>䤨⍫쉏氰乷⮩♯뭹</w:t>
      </w:r>
      <w:r>
        <w:rPr/>
        <w:t>ꖥ</w:t>
      </w:r>
      <w:r>
        <w:rPr/>
        <w:t>ꇂ扄氭ꆣ⽖槍뭶쎘煅轙╘츴瓂瘪癅玏쉦婍堸싂坘榻쉙朦汶⫂</w:t>
      </w:r>
      <w:r>
        <w:rPr/>
        <w:t>꧍</w:t>
      </w:r>
      <w:r>
        <w:rPr/>
        <w:t>瑚䍏▏䭭椸剷䡶咬</w:t>
      </w:r>
      <w:r>
        <w:rPr/>
        <w:t>⠨</w:t>
      </w:r>
      <w:r>
        <w:rPr/>
        <w:t>獕杺뽗偷漲쉓䙠뇂縮扄쉎⩚狂뭷硯⩊⑅䩶潖妻슬䌭쏂䚻쉉伫⍙娩橪⩫䅟㴤⑃쉨劥녢煠㡱獤捨⩕䆬䨳䟂㙠憩㡴曂畂幵쉙䜯昰顗䦥庥恨숳癕⌴瑟㋂殏녚嫂硁㫂촤㇂䯂偎⨨⍏序䴶䩋䍦슻䈫瑾䵗㈽⧃</w:t>
      </w:r>
      <w:r>
        <w:rPr/>
        <w:t>ꕍ</w:t>
      </w:r>
      <w:r>
        <w:rPr/>
        <w:t>怮搥䩢䬷㵭䙷⩆</w:t>
      </w:r>
      <w:r>
        <w:rPr/>
        <w:t>ⷎ</w:t>
      </w:r>
      <w:r>
        <w:rPr/>
        <w:t>匲</w:t>
      </w:r>
      <w:r>
        <w:rPr/>
        <w:t>⡊</w:t>
      </w:r>
      <w:r>
        <w:rPr/>
        <w:t>奣</w:t>
      </w:r>
      <w:r>
        <w:rPr/>
        <w:t>꧂</w:t>
      </w:r>
      <w:r>
        <w:rPr/>
        <w:t>瓂劏䖩㡢ꌪ뇂숽⩉䰸仂䏂</w:t>
      </w:r>
      <w:r>
        <w:rPr/>
        <w:t>ⱘ⩵</w:t>
      </w:r>
      <w:r>
        <w:rPr/>
        <w:t>䭘敢犩⺵参䱙⺻䙓ꍵ쉲┵뿂捪汲潥숱厵村꺏橪䙥䱇塴漽숥昮䑊⪬㍊䵧뮏</w:t>
      </w:r>
      <w:r>
        <w:rPr/>
        <w:t>ꕧ</w:t>
      </w:r>
      <w:r>
        <w:rPr/>
        <w:t>妘䃍⺻쵩ꍷ輴飂캻</w:t>
      </w:r>
      <w:r>
        <w:rPr/>
        <w:t>⡶</w:t>
      </w:r>
      <w:r>
        <w:rPr/>
        <w:t>截狂单㥚洪</w:t>
      </w:r>
      <w:r>
        <w:rPr/>
        <w:t>⣂</w:t>
      </w:r>
      <w:r>
        <w:rPr/>
        <w:t>汇頊㝺噌伴</w:t>
      </w:r>
      <w:r>
        <w:rPr/>
        <w:t>ꦿ</w:t>
      </w:r>
      <w:r>
        <w:rPr/>
        <w:t>䪣嫎殱걒䐴</w:t>
      </w:r>
      <w:r>
        <w:rPr/>
        <w:t>ⴽ</w:t>
      </w:r>
      <w:r>
        <w:rPr/>
        <w:t>쉃ガ⹊⩓即偶</w:t>
      </w:r>
      <w:r>
        <w:rPr/>
        <w:t>⡩</w:t>
      </w:r>
      <w:r>
        <w:rPr/>
        <w:t>稣㩨朦灂䤸╎놵桫</w:t>
      </w:r>
      <w:r>
        <w:rPr/>
        <w:t>⠩</w:t>
      </w:r>
      <w:r>
        <w:rPr/>
        <w:t>ꅘ뽂</w:t>
      </w:r>
      <w:r>
        <w:rPr/>
        <w:t>ⶮ</w:t>
      </w:r>
      <w:r>
        <w:rPr/>
        <w:t>挥뼻楏⩖⑩噫넸ꌺ䑂潇㉆뽙녀</w:t>
      </w:r>
      <w:r>
        <w:rPr/>
        <w:t>ꤪ</w:t>
      </w:r>
      <w:r>
        <w:rPr/>
        <w:t>輮╮杁乏땐两唶㭵献猹⑈啦⩕獂</w:t>
      </w:r>
      <w:r>
        <w:rPr/>
        <w:t>ⷂ</w:t>
      </w:r>
      <w:r>
        <w:rPr/>
        <w:t>港깏縦恠瘺딵啚帨兊僂ね㉧⮱</w:t>
      </w:r>
      <w:r>
        <w:rPr/>
        <w:t>ꕖ♒</w:t>
      </w:r>
      <w:r>
        <w:rPr/>
        <w:t>㑯⚘ꥨ쉋⪣㩟兀</w:t>
      </w:r>
      <w:r>
        <w:rPr/>
        <w:t>꤭</w:t>
      </w:r>
      <w:r>
        <w:rPr/>
        <w:t>㵸橺兓冮䅅䲬兟疮⩋獙䅾뽀</w:t>
      </w:r>
      <w:r>
        <w:rPr/>
        <w:t>ꕃ</w:t>
      </w:r>
      <w:r>
        <w:rPr/>
        <w:t>奲瑡믂卦渷昷칒</w:t>
      </w:r>
      <w:r>
        <w:rPr/>
        <w:t>ⱦ⬩</w:t>
      </w:r>
      <w:r>
        <w:rPr/>
        <w:t>쉱㕥愨喥南㗂䔫䐵</w:t>
      </w:r>
      <w:r>
        <w:rPr/>
        <w:t>⡍</w:t>
      </w:r>
      <w:r>
        <w:rPr/>
        <w:t>啊</w:t>
      </w:r>
      <w:r>
        <w:rPr/>
        <w:t>ꕞ</w:t>
      </w:r>
      <w:r>
        <w:rPr/>
        <w:t>撏嫂甽へ攽柍㣂杇䗃뼳搸䥌总亵䨪㯍橯䢏㭧橊㵞䰤䉖쉓</w:t>
      </w:r>
      <w:r>
        <w:rPr/>
        <w:t>ꕉ╤</w:t>
      </w:r>
      <w:r>
        <w:rPr/>
        <w:t>剕穂땚</w:t>
      </w:r>
      <w:r>
        <w:rPr/>
        <w:t>ꥍ</w:t>
      </w:r>
      <w:r>
        <w:rPr/>
        <w:t>숸䉒㑤췂桞㦩㓂潺깮뭗⽲唱⩒땭숹䑎쎿㑣泍䱖⸱㥏煁숫ば畾礸촳썸ꥩ轗</w:t>
      </w:r>
      <w:r>
        <w:rPr/>
        <w:t>ⵤ</w:t>
      </w:r>
      <w:r>
        <w:rPr/>
        <w:t>汯뭯㩌敉䰴</w:t>
      </w:r>
      <w:r>
        <w:rPr/>
        <w:t>ⵁ</w:t>
      </w:r>
      <w:r>
        <w:rPr/>
        <w:t>슿矂帶帱⺘佈슡顔獸㩟坟畘뿂ィ갫캱쉘⑍癀ꍌ䵷㷂땤䐱歧쉩橎쵴ꍹ卅礫懂⩹婑㑅潉⏂⤦뭡걡㍺</w:t>
      </w:r>
      <w:r>
        <w:rPr/>
        <w:t>ꕠ</w:t>
      </w:r>
      <w:r>
        <w:rPr/>
        <w:t>숤偈춏걧땔䙦</w:t>
      </w:r>
      <w:r>
        <w:rPr/>
        <w:t>⠦</w:t>
      </w:r>
      <w:r>
        <w:rPr/>
        <w:t>넬싂捗渶摖쉓㯂楺爱䋃狍쉘땉橮浤獌⑐佈䖿⽾畷⨸啦㯂䈭梩㐮㤪盂憻ぉ單捰㉡灚剡氹琪</w:t>
      </w:r>
      <w:r>
        <w:rPr/>
        <w:t>Ɒ</w:t>
      </w:r>
      <w:r>
        <w:rPr/>
        <w:t>〶圲╪槂췂깨轈슣┸奙摄恘</w:t>
      </w:r>
      <w:r>
        <w:rPr/>
        <w:t>ꥄ</w:t>
      </w:r>
      <w:r>
        <w:rPr/>
        <w:t>䈫꺿瀦媩敐礰䝞滂㜶潟숪䩊灳㘶⑑䈩㵋⽍敉䠸䱹繸䵾吹䑖江㍧剰䥎숦扄뾣䄨</w:t>
      </w:r>
      <w:r>
        <w:rPr/>
        <w:t>꧂</w:t>
      </w:r>
      <w:r>
        <w:rPr/>
        <w:t>洫싃䵁쉸䥐䦻䵃棂쵕䥀汑浫</w:t>
      </w:r>
      <w:r>
        <w:rPr/>
        <w:t>ⱷ</w:t>
      </w:r>
      <w:r>
        <w:rPr/>
        <w:t>瓂쌪쌬匽䙞⼤䝠璿녒歩싂㔫뿂㨨竂䭹쉞䔷敺㬶</w:t>
      </w:r>
      <w:r>
        <w:rPr/>
        <w:t>⡍</w:t>
      </w:r>
      <w:r>
        <w:rPr/>
        <w:t>㣂⩎⑹♫ꆩ奙䆥犥㚩慄椻</w:t>
      </w:r>
      <w:r>
        <w:rPr/>
        <w:t>ꕲ</w:t>
      </w:r>
      <w:r>
        <w:rPr/>
        <w:t>栯䏂숴彭䱶䔩쉲頺橇䅏긽쉧牁⭱쉷坁㍹敥㗎ㅯ揂獶</w:t>
      </w:r>
      <w:r>
        <w:rPr/>
        <w:t>ⴷ</w:t>
      </w:r>
      <w:r>
        <w:rPr/>
        <w:t>슿⩠牪珎步⦩䅁⪩浘畳へꄷ쉣嗂</w:t>
      </w:r>
      <w:r>
        <w:rPr/>
        <w:t>Ⱟ</w:t>
      </w:r>
      <w:r>
        <w:rPr/>
        <w:t>氻숻䙫拃⹔慲썒晭楷頯㮮⩤묭쉒ꎩ攰쉊䊩湚뼺輨쵘䉉쉄瑍㑕㵟厣物潤澩녴쉣쵖婫椫晙䙘祡⩱쉲숦偤㌥䁧⯂</w:t>
      </w:r>
      <w:r>
        <w:rPr/>
        <w:t>ⵑ</w:t>
      </w:r>
      <w:r>
        <w:rPr/>
        <w:t>飃枬䠰㑠쉃껂츸촽쉖奬整캘幰㙙幤喏㖵㌪䉡䜱쵵㝕玘杮⨳擂䍧䣂슻䜫</w:t>
      </w:r>
      <w:r>
        <w:rPr/>
        <w:t>ⵦ</w:t>
      </w:r>
      <w:r>
        <w:rPr/>
        <w:t>㑔ꥣ㍡凂係厣十车땙⩁泂绂祫녀ꆵ믂ꥧ쉈畂㡬⤨嫂䶣⽋䂮ꆡ㋂抱쉹ꅯꅐ珂匊䙰橗嗎呗䬶⍵弥곂땱㴽礬湷帬ぐ㭅쉠頳啩⧂抡松</w:t>
      </w:r>
      <w:r>
        <w:rPr/>
        <w:t>ⱎ</w:t>
      </w:r>
      <w:r>
        <w:rPr/>
        <w:t>㵧䓂㑙浓뭷⥶㈽☹爻癱畷漸㕬쉴䵨</w:t>
      </w:r>
      <w:r>
        <w:rPr/>
        <w:t>⡘</w:t>
      </w:r>
      <w:r>
        <w:rPr/>
        <w:t>䣍⯂䇃曍䬳쉬确昻㴲ꆡ칸</w:t>
      </w:r>
      <w:r>
        <w:rPr/>
        <w:t>ⱂ</w:t>
      </w:r>
      <w:r>
        <w:rPr/>
        <w:t>劣㛂⾘⩞</w:t>
      </w:r>
      <w:r>
        <w:rPr/>
        <w:t>⡧</w:t>
      </w:r>
      <w:r>
        <w:rPr/>
        <w:t>숪噑搶剭䊘瀸싂匱뼰侵䍠桰⫂㉭潳쉊器奅䄯뼻㴷傡뭇㤷扱晚乫じ朲⵩劮숶㒡䕩所顷䘭쉫츭㜻歳䭵⹟䷂ꍕ⍐䔸垵컂桾껂晷㉫⨳</w:t>
      </w:r>
      <w:r>
        <w:rPr/>
        <w:t>ꥏ</w:t>
      </w:r>
      <w:r>
        <w:rPr/>
        <w:t>灕㋂긱䍰싂슬汩䘯㨷⮡抵</w:t>
      </w:r>
      <w:r>
        <w:rPr/>
        <w:t>ⶵ</w:t>
      </w:r>
      <w:r>
        <w:rPr/>
        <w:t>㈣扯湟常䂩吪♨媱恦圹敵⨪㫂克偧泂쉭槂刻櫂塸輺〪㇂ꌵ况⩐䯍쉃顑橱猺呙嚘䍺瑔㇂柂摎㍇摀⑸䜤⩰䧍䥆橷轫䱚칧⼣伽硣ㆱ뿂嚥䩦剔秂碣礩㕟廂娲婈㕬</w:t>
      </w:r>
      <w:r>
        <w:rPr/>
        <w:t>ꕾ⪱</w:t>
      </w:r>
      <w:r>
        <w:rPr/>
        <w:t>䕗䍶畵ネ輳㔵걺ꅉ忂亣琴䰺愷䭒쉞旂⸥㉤㔭䜯㩐㞥励㙑滂⒮⹦ꅈ䩦䡾卑坮㕐䅧敞㊿⥯奇忂浸쉰捒㍎놱슮⤳契㭨싂숸㤰⛂当䃎䩶</w:t>
      </w:r>
      <w:r>
        <w:rPr/>
        <w:t>ⱘ</w:t>
      </w:r>
      <w:r>
        <w:rPr/>
        <w:t>傱㭞숤⭵㦘ま壂佪㕵愷⥀뭖숮␳㠱걕漷轪溻쉂楐ぺ娻瓂ㅲ䑇绂捱䈪呡䇂䑩塟쉊⍲ꅩ竂싍瀷슻║勂ㄽ唺噉䏂全彰㭰⪩깺䙞㑧싂㴤☲湓㌮䤽櫂㴣幡</w:t>
      </w:r>
      <w:r>
        <w:rPr/>
        <w:t>⠲</w:t>
      </w:r>
      <w:r>
        <w:rPr/>
        <w:t>䩵⨶㇂ꍲ熿澮縸頳㶥ꌥ牁淂⨬䶱㭧䭨晬㑚匪촬搯격⎮䙒斬㩇燂迂嚬⌰煐⭆쉇ꅟ㵵뭵斿쉴歃㕔䉑穣⌣桑印䭞㔺뭊䨫䰭剳乱</w:t>
      </w:r>
      <w:r>
        <w:rPr/>
        <w:t>ꦩ</w:t>
      </w:r>
      <w:r>
        <w:rPr/>
        <w:t>㩺斡㘩䅔⻍磍ꎩ⻍帩ㅴ剏䠴獥䘷㏃欭幚幒伵硆穢㪏浲⬨㕌剀꥖㔺牮晧싂暮</w:t>
      </w:r>
      <w:r>
        <w:rPr/>
        <w:t>⣂</w:t>
      </w:r>
      <w:r>
        <w:rPr/>
        <w:t>㵦奬</w:t>
      </w:r>
      <w:r>
        <w:rPr/>
        <w:t>ⵎ</w:t>
      </w:r>
      <w:r>
        <w:rPr/>
        <w:t>杗澩䛂南⽅䫂嘫汬⹀悩㞵⏂⹅⨱㪣楟무睤奇彍㠨瑊敁䩳倸䬨㭷漴畩潮⑈氹㕖썥</w:t>
      </w:r>
      <w:r>
        <w:rPr/>
        <w:t>꤭ⷃ</w:t>
      </w:r>
      <w:r>
        <w:rPr/>
        <w:t>ⱇ</w:t>
      </w:r>
      <w:r>
        <w:rPr/>
        <w:t>橗깶⬬㓂纥㍉쉪</w:t>
      </w:r>
      <w:r>
        <w:rPr/>
        <w:t>꧂</w:t>
      </w:r>
      <w:r>
        <w:rPr/>
        <w:t>昫繚䃂璏牋朻呕㔱〥猺숱싂슿硇쉈瑉⩾䑀㗂싂⺩</w:t>
      </w:r>
      <w:r>
        <w:rPr/>
        <w:t>꧂</w:t>
      </w:r>
      <w:r>
        <w:rPr/>
        <w:t>扃梩槂뼨幃䥣䪏䥯收婯</w:t>
      </w:r>
      <w:r>
        <w:rPr/>
        <w:t>ⰷ</w:t>
      </w:r>
      <w:r>
        <w:rPr/>
        <w:t>㵲瀦ꍬ䷂潄㜮䓂橗ꅔ打剔塚䖿帳ꍐ潅灶⩑撩彊⼳㗂禘믂싂䭕⽵ꍉ䔥㴸⭺噰</w:t>
      </w:r>
      <w:r>
        <w:rPr/>
        <w:t>ⱀ</w:t>
      </w:r>
      <w:r>
        <w:rPr/>
        <w:t>칌灬㨊媻智椰灳㩞瞩ꆣ쌴싂</w:t>
      </w:r>
      <w:r>
        <w:rPr/>
        <w:t>ⵐ</w:t>
      </w:r>
      <w:r>
        <w:rPr/>
        <w:t>湠捥摰先ㅙ</w:t>
      </w:r>
      <w:r>
        <w:rPr/>
        <w:t>ⱓ</w:t>
      </w:r>
      <w:r>
        <w:rPr/>
        <w:t>刴唩䵮佣畣坑</w:t>
      </w:r>
      <w:r>
        <w:rPr/>
        <w:t>꧃</w:t>
      </w:r>
      <w:r>
        <w:rPr/>
        <w:t>橧扠║眷기⫂十剺婩坪佖坤㩏汸砹☺㨮猪倲땇娽⵪뗂剀祵䈪稨昱촫献㶥汋㥂</w:t>
      </w:r>
      <w:r>
        <w:rPr/>
        <w:t>ⱸ</w:t>
      </w:r>
      <w:r>
        <w:rPr/>
        <w:t>潨䡶繋</w:t>
      </w:r>
      <w:r>
        <w:rPr/>
        <w:t>⣂</w:t>
      </w:r>
      <w:r>
        <w:rPr/>
        <w:t>쉙澣⏂繸繧輫㡴掵母쵁</w:t>
      </w:r>
      <w:r>
        <w:rPr/>
        <w:t>ⲥ</w:t>
      </w:r>
      <w:r>
        <w:rPr/>
        <w:t>棂㎬녭숪榮쵌㉤ꅘ䙡칣㞩쉘汥牶䝍깍⨳갪슡</w:t>
      </w:r>
      <w:r>
        <w:rPr/>
        <w:t>ⶻ</w:t>
      </w:r>
      <w:r>
        <w:rPr/>
        <w:t>瘥晥亩瓍䡧匱㑸琣싃顱祯⨷䥆㝎獊敀⩪丰戱</w:t>
      </w:r>
      <w:r>
        <w:rPr/>
        <w:t>ⶱ</w:t>
      </w:r>
      <w:r>
        <w:rPr/>
        <w:t>츯⨵幖㍡썈긦⥅硐츬</w:t>
      </w:r>
      <w:r>
        <w:rPr/>
        <w:t>Ⱛ⢩</w:t>
      </w:r>
      <w:r>
        <w:rPr/>
        <w:t>䟂姂湘坺怸ꆮ䵣夸슻숷⏂㵀ꥤ</w:t>
      </w:r>
      <w:r>
        <w:rPr/>
        <w:t>ꤪ⌵⸹</w:t>
      </w:r>
      <w:r>
        <w:rPr/>
        <w:t>촤ꅣ朷㑓㒵곂啚갮堦㶩䅣㕘쉬㭯摃쉬껎掘</w:t>
      </w:r>
      <w:r>
        <w:rPr/>
        <w:t>ⰺ</w:t>
      </w:r>
      <w:r>
        <w:rPr/>
        <w:t>㥍쉬歌濂㙠</w:t>
      </w:r>
      <w:r>
        <w:rPr/>
        <w:t>Ɐ</w:t>
      </w:r>
      <w:r>
        <w:rPr/>
        <w:t>㉋뽅䵧ꆡ㍣畾䵹⻂⭶⥲쉲摋䵱嘷뽈ㆿ瀺뭂偷玵摤㝠쉠轊佋瞵⩧䙶⪩습凂⬵卒劥坞浸㟍</w:t>
      </w:r>
      <w:r>
        <w:rPr/>
        <w:t>ⴷ</w:t>
      </w:r>
      <w:r>
        <w:rPr/>
        <w:t>橴䝸쉂䳂椩㉒楰廂㧂쉏煾⤦䍳琴䇍顄凂炵僂䢏⩭쉹姍쉏㎿捩㵭潐㏃쉟슻䚬</w:t>
      </w:r>
      <w:r>
        <w:rPr/>
        <w:t>ⰸ</w:t>
      </w:r>
      <w:r>
        <w:rPr/>
        <w:t>玩⑉꥚</w:t>
      </w:r>
    </w:p>
    <w:p>
      <w:pPr>
        <w:pStyle w:val="PreformattedText"/>
        <w:bidi w:val="0"/>
        <w:spacing w:before="0" w:after="0"/>
        <w:jc w:val="left"/>
        <w:rPr/>
      </w:pPr>
      <w:r>
        <w:rPr/>
        <w:t>㙕㗂頶⯂漫⥹䁴幵ꍉ迂䵟ꍄ㢻㶩梿圯㇂䉤教慺⭆㡶㌽㊱由䐺◂呞습㵠礥䡷硲爻╉奲⹩쉓</w:t>
      </w:r>
      <w:r>
        <w:rPr/>
        <w:t>⡨</w:t>
      </w:r>
      <w:r>
        <w:rPr/>
        <w:t>㗂⏂㍨䌮迍䝨쉊䗂숹慧⵴根㡘쉪婶咩⭑쉌廂㉳④ず</w:t>
      </w:r>
      <w:r>
        <w:rPr/>
        <w:t>ⵅ</w:t>
      </w:r>
      <w:r>
        <w:rPr/>
        <w:t>㉈在温㡙㡴슏䄮兴恚偆恭丷䛂충䅙䇍懂ꥵ欭쉗침慢癘玥㝋埂싂偄洸彃壂㉗㖣숪땭㯂</w:t>
      </w:r>
      <w:r>
        <w:rPr/>
        <w:t>⢬</w:t>
      </w:r>
      <w:r>
        <w:rPr/>
        <w:t>ꌩ忍灀䱟㦬쉤곂⫂歡싍䖩之戮㢏橪熬浏瑉忂暻畯㝓恫摎⑳弽쵠繴⸶쉕䏂䩇㕲䱰⩨欯捐睁촮扌쉸噘未㑊䕵㑞싎穵嘮⪵犻▣쉡㍠⩆産묹䏂㯂</w:t>
      </w:r>
      <w:r>
        <w:rPr/>
        <w:t>Ⱪ</w:t>
      </w:r>
      <w:r>
        <w:rPr/>
        <w:t>庱㩙恙恬쉤</w:t>
      </w:r>
      <w:r>
        <w:rPr/>
        <w:t>Ⳃ</w:t>
      </w:r>
      <w:r>
        <w:rPr/>
        <w:t>樯䎥匸䣂婃伤슩汬堮渽场썎㇃倳촱瀱媩煠</w:t>
      </w:r>
      <w:r>
        <w:rPr/>
        <w:t>ⲵ⹕</w:t>
      </w:r>
      <w:r>
        <w:rPr/>
        <w:t>숨汧䳎恈쵍쉓盂婓汥⚩坌扠欬瑏뽕瀱淂十⥳숭♢♙쉷♷廃쎩ㄮ쉐浮쉘ꥵ䭗㙌䑺쉕幯总컂汑⌭数潄嘣긺⍾䡆䵔汦磃⽦乯吮뭃쵇顉礪枩晍츻浧塎⹄勂坏㴱䚥▻⨴仃깔朹</w:t>
      </w:r>
      <w:r>
        <w:rPr/>
        <w:t>⠮</w:t>
      </w:r>
      <w:r>
        <w:rPr/>
        <w:t>䯍牫⍲䍸䙪悥嘴숭澮顈㵏祍䁺㜸坰参眊䠯旂癊瞮坌摳숯煴囂␽㪩ꅨ㍐⑏숮牖㡕浍숯檘飂㝥櫂核瑯숨恮倴䟂㟂㮿橡示娨⬯숱ぴ浲甶</w:t>
      </w:r>
      <w:r>
        <w:rPr/>
        <w:t>ⰶ</w:t>
      </w:r>
      <w:r>
        <w:rPr/>
        <w:t>ꍢ敁㢩婔㜴顪偞컂㔻⸪䑉濂쉡㈪䉾뭶梮瀥恏瘭⩰昰⪿묻쉉夺㑰繐ぷ忍ꍧ䄺瀸离洱㍠숬㭑ぷ儰䨺卣쉓㠲㑎瘣</w:t>
      </w:r>
      <w:r>
        <w:rPr/>
        <w:t>ⱏ</w:t>
      </w:r>
      <w:r>
        <w:rPr/>
        <w:t>嫂姂智癴</w:t>
      </w:r>
      <w:r>
        <w:rPr/>
        <w:t>ⱔ</w:t>
      </w:r>
      <w:r>
        <w:rPr/>
        <w:t>恌⪩轴숥㙋倸祅싂ꎿ犩爪㟂⩇椨桡뇍쉆ꄤ⑤顸</w:t>
      </w:r>
      <w:r>
        <w:rPr/>
        <w:t>ⵣ</w:t>
      </w:r>
      <w:r>
        <w:rPr/>
        <w:t>䤹䄺䍇顧䵱睗</w:t>
      </w:r>
      <w:r>
        <w:rPr/>
        <w:t>꤬</w:t>
      </w:r>
      <w:r>
        <w:rPr/>
        <w:t>䵑㜮⽸偯䞡⯂䁗爵䪵⛂憱轠張⩒䪥</w:t>
      </w:r>
      <w:r>
        <w:rPr/>
        <w:t>꧂</w:t>
      </w:r>
      <w:r>
        <w:rPr/>
        <w:t>뼽唳䩖쉓焺㬤䕕冣믃깵㘹に垡뽊㨩ꍄ♏칱⨥</w:t>
      </w:r>
      <w:r>
        <w:rPr/>
        <w:t>꧍</w:t>
      </w:r>
      <w:r>
        <w:rPr/>
        <w:t>䔯䜦췃刦</w:t>
      </w:r>
      <w:r>
        <w:rPr/>
        <w:t>ꕊ</w:t>
      </w:r>
      <w:r>
        <w:rPr/>
        <w:t>湑䳂</w:t>
      </w:r>
      <w:r>
        <w:rPr/>
        <w:t>ꦱ</w:t>
      </w:r>
      <w:r>
        <w:rPr/>
        <w:t>囂⾏攱㈮쵕乹武㉗㜲싂쉔⭨扖䍸쉨䲬帪䕳</w:t>
      </w:r>
      <w:r>
        <w:rPr/>
        <w:t>⠺</w:t>
      </w:r>
      <w:r>
        <w:rPr/>
        <w:t>䤬橣凃洵뽢䭍夫允咬䂻슩眴恞旍㥇嚏ふ쉫⯂㑤숹䡫婴䝍晬睢⽎浆歗䙣ꅰ兡奶숽⽗╁佌</w:t>
      </w:r>
      <w:r>
        <w:rPr/>
        <w:t>⡍</w:t>
      </w:r>
      <w:r>
        <w:rPr/>
        <w:t>渽䯂숪㝒䙶杣⿂㵏䍧橾㤷</w:t>
      </w:r>
      <w:r>
        <w:rPr/>
        <w:t>ⱘ</w:t>
      </w:r>
      <w:r>
        <w:rPr/>
        <w:t>츴숵⤭悱슡灡墘呢焴惎⨫뭾䕑</w:t>
      </w:r>
      <w:r>
        <w:rPr/>
        <w:t>ⵇ</w:t>
      </w:r>
      <w:r>
        <w:rPr/>
        <w:t>柂䱡䰨犩打悿쉭숶뇂䝢煷䕒</w:t>
      </w:r>
      <w:r>
        <w:rPr/>
        <w:t>ꦮ</w:t>
      </w:r>
      <w:r>
        <w:rPr/>
        <w:t>䬭噶內䁮卫㑏ꥶ꥞幊쉪</w:t>
      </w:r>
      <w:r>
        <w:rPr/>
        <w:t>⠪</w:t>
      </w:r>
      <w:r>
        <w:rPr/>
        <w:t>啦</w:t>
      </w:r>
      <w:r>
        <w:rPr/>
        <w:t>ꥅ</w:t>
      </w:r>
      <w:r>
        <w:rPr/>
        <w:t>쵯䱍帵ꄵ䡨㌨습</w:t>
      </w:r>
      <w:r>
        <w:rPr/>
        <w:t>ꕥ</w:t>
      </w:r>
      <w:r>
        <w:rPr/>
        <w:t>慎䵩⥎⬸轙洮梥偺ꍃ슻洤党泎佚㡕㭦䍳䥹䙊싂捃啃偷껂숩㙨牮쉷橍䝗灡噌䑊숲⏃䔰슿䡳瀵橆娱꺮䀩⯂⩀兒䌮츫♰</w:t>
      </w:r>
      <w:r>
        <w:rPr/>
        <w:t>ⴱ</w:t>
      </w:r>
      <w:r>
        <w:rPr/>
        <w:t>쉧⭖抣䧂䄣畫⽡뗎㝕숪杓</w:t>
      </w:r>
      <w:r>
        <w:rPr/>
        <w:t>ⷂ</w:t>
      </w:r>
      <w:r>
        <w:rPr/>
        <w:t>椭悿桧愺䥶祩</w:t>
      </w:r>
      <w:r>
        <w:rPr/>
        <w:t>ⵊ</w:t>
      </w:r>
      <w:r>
        <w:rPr/>
        <w:t>旂㖥皣걓摗⼪⩶姂濂敒딳⩐矂</w:t>
      </w:r>
      <w:r>
        <w:rPr/>
        <w:t>ꕏ</w:t>
      </w:r>
      <w:r>
        <w:rPr/>
        <w:t>ꍉ⼯⌤䂡硞䍩䐪䐫沵깣</w:t>
      </w:r>
      <w:r>
        <w:rPr/>
        <w:t>ⵆ</w:t>
      </w:r>
      <w:r>
        <w:rPr/>
        <w:t>捘惂剄⸳浈搳⑔玥硔で⍹䵐㦩顩堸掣</w:t>
      </w:r>
      <w:r>
        <w:rPr/>
        <w:t>Ⱨ</w:t>
      </w:r>
      <w:r>
        <w:rPr/>
        <w:t>썦煎䙾깉婈堵ㆿ쉙ꍴ</w:t>
      </w:r>
      <w:r>
        <w:rPr/>
        <w:t>ꥈꥅ⑚⵰</w:t>
      </w:r>
      <w:r>
        <w:rPr/>
        <w:t>촬䙱⹥〴⸳挭繠飂繤⥮伬㪥畨塗庣牾쉘婌캡⽂皥⛂ꆻ塳췂</w:t>
      </w:r>
      <w:r>
        <w:rPr/>
        <w:t>ⰰ</w:t>
      </w:r>
      <w:r>
        <w:rPr/>
        <w:t>뭶ꍅ恩㤤⹮딻㕈ꄪ썐䃂쉣棎汃</w:t>
      </w:r>
      <w:r>
        <w:rPr/>
        <w:t>ꗂ</w:t>
      </w:r>
      <w:r>
        <w:rPr/>
        <w:t>㵦</w:t>
      </w:r>
      <w:r>
        <w:rPr/>
        <w:t>꥟</w:t>
      </w:r>
      <w:r>
        <w:rPr/>
        <w:t>䲘䁵</w:t>
      </w:r>
      <w:r>
        <w:rPr/>
        <w:t>ꕙ</w:t>
      </w:r>
      <w:r>
        <w:rPr/>
        <w:t>숤묬汗㝆㪬僂캵杋꺻䇂瘣㴬䝒䫂判㜪揂땢娽</w:t>
      </w:r>
      <w:r>
        <w:rPr/>
        <w:t>ꤪ</w:t>
      </w:r>
      <w:r>
        <w:rPr/>
        <w:t>櫂㐳슣┥쉒䡬㴺颵ㆣ⹞桋깒♪╌䅕</w:t>
      </w:r>
      <w:r>
        <w:rPr/>
        <w:t>⡫</w:t>
      </w:r>
      <w:r>
        <w:rPr/>
        <w:t>椣癒☦杺䂣汇⩭慂楆炥䁬┮䝦桒㠺⮏녎㣂祟</w:t>
      </w:r>
      <w:r>
        <w:rPr/>
        <w:t>ꕈ</w:t>
      </w:r>
      <w:r>
        <w:rPr/>
        <w:t>窏地噟漮㇍㬊櫂䔷櫂牗땃땉쉔ꍆ</w:t>
      </w:r>
      <w:r>
        <w:rPr/>
        <w:t>Ⳃ</w:t>
      </w:r>
      <w:r>
        <w:rPr/>
        <w:t>䱐㩐偕兰싂汞桅煯㙒䵟ꥡ䨦顠䂏㙹塡뼯爻䵋ꅮ恎䭲䠱呪슥ꅰ⒬㝐愩席쉌⌻⩖㈣祍쉰⑖ꍫ쉆㍧嘦瀵效檱썎昫䡙倳氱칉楍⒩楈⍨湭╂䠣硔珂ꍍ搱ꄹ呋励䝑쉮⼸숽쉩䨹⑾</w:t>
      </w:r>
      <w:r>
        <w:rPr/>
        <w:t>ꤱꕕ</w:t>
      </w:r>
      <w:r>
        <w:rPr/>
        <w:t>橃禵㩬䦵畠奮爸儶癕㌫磂忂䵹⿂娴쉸㬯㝒棂牒䕕</w:t>
      </w:r>
      <w:r>
        <w:rPr/>
        <w:t>ⵌ</w:t>
      </w:r>
      <w:r>
        <w:rPr/>
        <w:t>㉥坸츭母숥䅣熩坸⬬숰仂偐爮㈣剄☪剪轳쉤</w:t>
      </w:r>
      <w:r>
        <w:rPr/>
        <w:t>ꕔꥂ⩍</w:t>
      </w:r>
      <w:r>
        <w:rPr/>
        <w:t>㞻㥀䙕䅬䐶睑㜭⛂쉫楎땇泂攣縮灍떩䤻换㍱呮㨥均⬪瑎ꆵ轉⹞䵏</w:t>
      </w:r>
      <w:r>
        <w:rPr/>
        <w:t>ꔰ</w:t>
      </w:r>
      <w:r>
        <w:rPr/>
        <w:t>竂㵐䝦呧塮쉸䵌楮컂숻⹀帨䁏揃朮쉆輻⩁</w:t>
      </w:r>
      <w:r>
        <w:rPr/>
        <w:t>⢿</w:t>
      </w:r>
      <w:r>
        <w:rPr/>
        <w:t>焯稫㓂ㄤ愷</w:t>
      </w:r>
      <w:r>
        <w:rPr/>
        <w:t>ꗂ</w:t>
      </w:r>
      <w:r>
        <w:rPr/>
        <w:t>轳㜫捆䃂ぶ䖩묮</w:t>
      </w:r>
      <w:r>
        <w:rPr/>
        <w:t>ꥋ</w:t>
      </w:r>
      <w:r>
        <w:rPr/>
        <w:t>硨呥䨻斻</w:t>
      </w:r>
      <w:r>
        <w:rPr/>
        <w:t>ⵖ</w:t>
      </w:r>
      <w:r>
        <w:rPr/>
        <w:t>洳</w:t>
      </w:r>
      <w:r>
        <w:rPr/>
        <w:t>ⱦ</w:t>
      </w:r>
      <w:r>
        <w:rPr/>
        <w:t>忂瘰㞵埂ꅴ⹷啈硎傏敨俍溿匨琰浫䃂摐묷</w:t>
      </w:r>
      <w:r>
        <w:rPr/>
        <w:t>ⶩ</w:t>
      </w:r>
      <w:r>
        <w:rPr/>
        <w:t>䙹숽䘭䦥딴쵀䱂瘷捅昪熬ꥶ䩁桂湎㌨䷂믂㝥㐴揂梵</w:t>
      </w:r>
      <w:r>
        <w:rPr/>
        <w:t>꧍</w:t>
      </w:r>
      <w:r>
        <w:rPr/>
        <w:t>䅈◂䰳彌帺숨꺩匸◂⽬</w:t>
      </w:r>
      <w:r>
        <w:rPr/>
        <w:t>ⰺ</w:t>
      </w:r>
      <w:r>
        <w:rPr/>
        <w:t>督杔㈻깒竂圭判숳太穁璩䔹뽧盂㝁䭙㋂牎①睢䀳</w:t>
      </w:r>
      <w:r>
        <w:rPr/>
        <w:t>ⵃ</w:t>
      </w:r>
      <w:r>
        <w:rPr/>
        <w:t>䩣梵컃噶煱㑱夣婎顦㭧湳ァ슣碩㠫㥾桱╪깴</w:t>
      </w:r>
      <w:r>
        <w:rPr/>
        <w:t>ꥁ</w:t>
      </w:r>
      <w:r>
        <w:rPr/>
        <w:t>瘱쉎싂䴹㌨繬쉯㕄㉄橄兾䉈䩐⚱搴숺噏쉅磃칭⛃橣䀫⩧湰쉥</w:t>
      </w:r>
      <w:r>
        <w:rPr/>
        <w:t>ꥊ</w:t>
      </w:r>
      <w:r>
        <w:rPr/>
        <w:t>飂䜴</w:t>
      </w:r>
      <w:r>
        <w:rPr/>
        <w:t>⡟</w:t>
      </w:r>
      <w:r>
        <w:rPr/>
        <w:t>ꗂ</w:t>
      </w:r>
      <w:r>
        <w:rPr/>
        <w:t>槂㑃⨫쉤䡮慩</w:t>
      </w:r>
      <w:r>
        <w:rPr/>
        <w:t>⢿</w:t>
      </w:r>
      <w:r>
        <w:rPr/>
        <w:t>噃쵃딶뇂判扂㬸㥪䝶娶㝏䔣䝀棃숮⍧䀤乑怰ッ䙕㉓쉵傘䁐亿䨰彵㘰歷䗂칞쉘囍䷂憩⿂医㤩䇂쉍⽱梩䌻</w:t>
      </w:r>
      <w:r>
        <w:rPr/>
        <w:t>ꤻ</w:t>
      </w:r>
      <w:r>
        <w:rPr/>
        <w:t>公</w:t>
      </w:r>
      <w:r>
        <w:rPr/>
        <w:t>⡈ⰷ</w:t>
      </w:r>
      <w:r>
        <w:rPr/>
        <w:t>걙坦⽪</w:t>
      </w:r>
      <w:r>
        <w:rPr/>
        <w:t>ꤩ</w:t>
      </w:r>
      <w:r>
        <w:rPr/>
        <w:t>㇂뽘穁ㅸ橖䎥嘮匥唽㇂숷何쉐癭䘨曂㴳神뽞畾唬獡</w:t>
      </w:r>
      <w:r>
        <w:rPr/>
        <w:t>ꖥ</w:t>
      </w:r>
      <w:r>
        <w:rPr/>
        <w:t>輹⒱狂</w:t>
      </w:r>
      <w:r>
        <w:rPr/>
        <w:t>ꕐ╃⩴</w:t>
      </w:r>
      <w:r>
        <w:rPr/>
        <w:t>ꅮ優㐤꺵睠㠷슩㉘慵ꥹ쉟쉹슡놮顬氷瀪슻浇</w:t>
      </w:r>
      <w:r>
        <w:rPr/>
        <w:t>ꤽ</w:t>
      </w:r>
      <w:r>
        <w:rPr/>
        <w:t>頨欹㢡썉琩䇂ꅏ⩺攦쉩䐨ꄭ摅幁쉑潈쉆쉘僎䨱⤵喵啥庬䈻片か㭈녳㙶珎绂怩쉹㒘Ⓜ㝆㨹瑪뾣片坍꤮塧樫剦之塩⑵쌱卞㍕癯䞩⤹⥚眲</w:t>
      </w:r>
      <w:r>
        <w:rPr/>
        <w:t>ꥑ</w:t>
      </w:r>
      <w:r>
        <w:rPr/>
        <w:t>칪ꏍ</w:t>
      </w:r>
      <w:r>
        <w:rPr/>
        <w:t>ⵁ</w:t>
      </w:r>
      <w:r>
        <w:rPr/>
        <w:t>⡱⩭</w:t>
      </w:r>
      <w:r>
        <w:rPr/>
        <w:t>슩䕞敡囂弦</w:t>
      </w:r>
      <w:r>
        <w:rPr/>
        <w:t>ꤦ</w:t>
      </w:r>
      <w:r>
        <w:rPr/>
        <w:t>쉙矂䛂兴皮擂ꅔ敲䴺</w:t>
      </w:r>
      <w:r>
        <w:rPr/>
        <w:t>⢻</w:t>
      </w:r>
      <w:r>
        <w:rPr/>
        <w:t>睋䀹摰洊䐲䱡</w:t>
      </w:r>
      <w:r>
        <w:rPr/>
        <w:t>⡃</w:t>
      </w:r>
      <w:r>
        <w:rPr/>
        <w:t>䄻㠹</w:t>
      </w:r>
      <w:r>
        <w:rPr/>
        <w:t>ꦩ</w:t>
      </w:r>
      <w:r>
        <w:rPr/>
        <w:t>䎻儥橲</w:t>
      </w:r>
      <w:r>
        <w:rPr/>
        <w:t>꧂ⶥ⍈♺</w:t>
      </w:r>
      <w:r>
        <w:rPr/>
        <w:t>奺ꥳ䝋䲩㌵ꆩ皣㵎漺灡毎촰䡒쉺晔怺䱔믂徻㋎</w:t>
      </w:r>
      <w:r>
        <w:rPr/>
        <w:t>ꔥ</w:t>
      </w:r>
      <w:r>
        <w:rPr/>
        <w:t>깙㕂㔱㑰뭺</w:t>
      </w:r>
      <w:r>
        <w:rPr/>
        <w:t>꧂</w:t>
      </w:r>
      <w:r>
        <w:rPr/>
        <w:t>䙖椴숲形⍉乾津唨乌堭싂摧䵋ꎮ佟湸潏渪䬩剕䑠뇂灐⽂勂䩴䲣걇奢슿䕹捩栫煂딪싎䩣숯桦異㍺숦浶婵啨䙑乬㪱㭌칱琮捥瀺뾿</w:t>
      </w:r>
      <w:r>
        <w:rPr/>
        <w:t>ꥈꥂ</w:t>
      </w:r>
      <w:r>
        <w:rPr/>
        <w:t>㉇녅摤㈫㮘䔹䵖⩀䘲䉰뭋긳䩠ぁ唤瑵숯습䙔⽭♔싂ꍙ捗슣繩匷嫂䐪牫쉳㚥唭㚵</w:t>
      </w:r>
      <w:r>
        <w:rPr/>
        <w:t>⠮</w:t>
      </w:r>
      <w:r>
        <w:rPr/>
        <w:t>ネ촮未顶⭪棂㤴⽐쉘伥㝔⭓䚘ꅌ䝀쉴♥㩸숣塒뽘侩ꍨꥮ硃彰姂넭땈権䔯佺㥠瞮쉆쉺싂甤玩쉀⥮睺瑗䵺穡仂깪剏参枘䃂㡃</w:t>
      </w:r>
      <w:r>
        <w:rPr/>
        <w:t>⠮</w:t>
      </w:r>
      <w:r>
        <w:rPr/>
        <w:t>硵疿⬸ぇ坬</w:t>
      </w:r>
      <w:r>
        <w:rPr/>
        <w:t>ꕱ</w:t>
      </w:r>
      <w:r>
        <w:rPr/>
        <w:t>쉇塯扇㥤煇쉍숵⬰但盃㩫쵓佷때剡⑷扷䅾匨⌯睥␺슩廂歏橘䵨氨壂⍦⑲㉍佯쉆싎䩸⑳竂⩎䝍뼭⍪캩揂克깷匣捣辥㠬攥歕睠쵺稱슣晄⌬ꄶ쉴䩄櫂愹껍㔫湩걀쉏朴㩔穬ィ숸㌤</w:t>
      </w:r>
      <w:r>
        <w:rPr/>
        <w:t>ꔫ</w:t>
      </w:r>
      <w:r>
        <w:rPr/>
        <w:t>䗂썾幩㮮穕晁믂䩳⎬幧晧汸㡥礸䑫氤乳㐰䎬䱐숳</w:t>
      </w:r>
      <w:r>
        <w:rPr/>
        <w:t>ⱑ</w:t>
      </w:r>
      <w:r>
        <w:rPr/>
        <w:t>澩ㅓ㷂凂淂帯獤</w:t>
      </w:r>
      <w:r>
        <w:rPr/>
        <w:t>ꤤ</w:t>
      </w:r>
      <w:r>
        <w:rPr/>
        <w:t>湳</w:t>
      </w:r>
      <w:r>
        <w:rPr/>
        <w:t>ⵕ</w:t>
      </w:r>
      <w:r>
        <w:rPr/>
        <w:t>㍫䕱㙃彐妮䜳剞╷眲㛂⪩녇㝖</w:t>
      </w:r>
      <w:r>
        <w:rPr/>
        <w:t>ꕔ</w:t>
      </w:r>
      <w:r>
        <w:rPr/>
        <w:t>㫂칾櫂䉌⍤棂夭ꍎ䭩歴噾轍䦘㭎㣂扚歱殘娥輱牪媬嘷睥匮捩祯佌</w:t>
      </w:r>
      <w:r>
        <w:rPr/>
        <w:t>ꤤ</w:t>
      </w:r>
      <w:r>
        <w:rPr/>
        <w:t>쉠啢㭺䕖⩄䨤</w:t>
      </w:r>
      <w:r>
        <w:rPr/>
        <w:t>ꖱꦩ</w:t>
      </w:r>
      <w:r>
        <w:rPr/>
        <w:t>歯⨭㉃䞩㵹盂䢻䷂㤴潚秂㥧㓂恍瑸䪥潳穧ㅺ㇂䤹⥴樯딥쉗䥲穷ꅘ煰庱愮仂䵟ꥷ䆿妥噡㡅▵睎ꥭ</w:t>
      </w:r>
      <w:r>
        <w:rPr/>
        <w:t>ꥀ</w:t>
      </w:r>
      <w:r>
        <w:rPr/>
        <w:t>顖쉥㕗噫䄬䉁슣㗂쉌⥚䒱晲㉚ꇎ垥朷땎꺮潏꺬坷쉦㎘</w:t>
      </w:r>
      <w:r>
        <w:rPr/>
        <w:t>ꥆ</w:t>
      </w:r>
      <w:r>
        <w:rPr/>
        <w:t>熘♭䕎晶⬨㦻ꌩ獀竍</w:t>
      </w:r>
      <w:r>
        <w:rPr/>
        <w:t>ꥄ</w:t>
      </w:r>
      <w:r>
        <w:rPr/>
        <w:t>玻庻獑칡漹긯쉆樴슏迂ꇂ旂☸幑係㡉⨫琪㙾╬䁠睅⩓쉧竂㭣剨塚䗂习圯墿䆮正쉓쌪㒣걲䳃洱쉩渭䱔◂쉹넸㝏숷걞繮穌뽱橓瑫딪㡓䤲</w:t>
      </w:r>
      <w:r>
        <w:rPr/>
        <w:t>ꥅ</w:t>
      </w:r>
      <w:r>
        <w:rPr/>
        <w:t>搥쉬㭹晑㨨瑡䜨煖㧂숯딤⼭쉶澱癋칤㑇껂慏刱▏找⻂썴⩊싂싂갱네稊弫妡♯묬礨쉡䘬䯂뽎樣乲䡃㝆獮慷㥪⛂墻㝠䉠晗䵤쉷쉇⹀噳㵙彅㕶䨨潤싂슩倯焲㝌♃┥꥕疱䁱䕚刣婂썔⮿䙧㖥瞘</w:t>
      </w:r>
      <w:r>
        <w:rPr/>
        <w:t>⡲</w:t>
      </w:r>
      <w:r>
        <w:rPr/>
        <w:t>㍊噤輱䱚</w:t>
      </w:r>
      <w:r>
        <w:rPr/>
        <w:t>ꕈ</w:t>
      </w:r>
      <w:r>
        <w:rPr/>
        <w:t>㵪</w:t>
      </w:r>
      <w:r>
        <w:rPr/>
        <w:t>ꕠꤪ</w:t>
      </w:r>
      <w:r>
        <w:rPr/>
        <w:t>歞ヂ浏㵒</w:t>
      </w:r>
      <w:r>
        <w:rPr/>
        <w:t>ꕘ</w:t>
      </w:r>
      <w:r>
        <w:rPr/>
        <w:t>剙뾱㄰䦘䦘곎㉬穆뾬嘨믂싍㙩顦佂슩⵶竂䙘拍⛍㣂噌쉘䗂싂㯃䞩⚵⍕急䀭歪欰⩳⸶碱汓⹒</w:t>
      </w:r>
      <w:r>
        <w:rPr/>
        <w:t>⠯</w:t>
      </w:r>
      <w:r>
        <w:rPr/>
        <w:t>啅䒏㝙㯂쉈䯂㈸뗂</w:t>
      </w:r>
      <w:r>
        <w:rPr/>
        <w:t>ⱆ</w:t>
      </w:r>
      <w:r>
        <w:rPr/>
        <w:t>䁑칐礻秂旂失</w:t>
      </w:r>
      <w:r>
        <w:rPr/>
        <w:t>ꤶ</w:t>
      </w:r>
      <w:r>
        <w:rPr/>
        <w:t>㩈捎</w:t>
      </w:r>
      <w:r>
        <w:rPr/>
        <w:t>ⴣ⤨</w:t>
      </w:r>
      <w:r>
        <w:rPr/>
        <w:t>瑧썘御ꇂ矂䰴婺⍮숷숰杣張湲㓂쉹瞩掩쉖</w:t>
      </w:r>
      <w:r>
        <w:rPr/>
        <w:t>⢩</w:t>
      </w:r>
      <w:r>
        <w:rPr/>
        <w:t>⺿ꅔ䰫圴</w:t>
      </w:r>
      <w:r>
        <w:rPr/>
        <w:t>⡷⑌</w:t>
      </w:r>
      <w:r>
        <w:rPr/>
        <w:t>쉎␤㉫썶ꌰ깋䟂彅䨨睾囂䵭숸搹橃㡩廂煇勂䩸痂</w:t>
      </w:r>
      <w:r>
        <w:rPr/>
        <w:t>⣂</w:t>
      </w:r>
      <w:r>
        <w:rPr/>
        <w:t>䯂칩쉀堮䑦伳咮佁奧㬦</w:t>
      </w:r>
      <w:r>
        <w:rPr/>
        <w:t>ⰷ</w:t>
      </w:r>
      <w:r>
        <w:rPr/>
        <w:t>뼽捩⥀칏놱殩䙾㝡쉲壂恪廂쉗桭浴娺깄偋칺煫纱ꍚ禣ㆣ嗍棂䥄竃燂슬ꅕ磂活碱⴦䩐僂恶㫍䈳䭞쉉녩걇剢顥敵깎㥖㭫囎挴⤶숯璩쉦슱㭯</w:t>
      </w:r>
      <w:r>
        <w:rPr/>
        <w:t>ꔨ</w:t>
      </w:r>
      <w:r>
        <w:rPr/>
        <w:t>㝮ꇂ暣瑀頮뭯⹒⸶塱颥䬯框䡊傡燃灥䨣危䷂</w:t>
      </w:r>
      <w:r>
        <w:rPr/>
        <w:t>ⱌ</w:t>
      </w:r>
      <w:r>
        <w:rPr/>
        <w:t>쉁싂ꍣ숪</w:t>
      </w:r>
      <w:r>
        <w:rPr/>
        <w:t>⠱</w:t>
      </w:r>
      <w:r>
        <w:rPr/>
        <w:t>땣</w:t>
      </w:r>
      <w:r>
        <w:rPr/>
        <w:t>ⵊ</w:t>
      </w:r>
      <w:r>
        <w:rPr/>
        <w:t>䬮㦏嘪┯䴪슡睔彧獪⩪眮ꍹ䈲䏂稥璮牧焺䙆奇ヂ㔪眭싂歅⬴忍圷䐶쉍쉄땉쉭咘挶祊숺䐩</w:t>
      </w:r>
      <w:r>
        <w:rPr/>
        <w:t>Ⳏ</w:t>
      </w:r>
      <w:r>
        <w:rPr/>
        <w:t>輭秂ㅀ숫슣♖䢥瓂땀㐭묩熏쉐㜥쉰䀪㖣</w:t>
      </w:r>
      <w:r>
        <w:rPr/>
        <w:t>꧂</w:t>
      </w:r>
      <w:r>
        <w:rPr/>
        <w:t>숫㗂含穷沥ㅅ嫂步㔪佪䕠</w:t>
      </w:r>
      <w:r>
        <w:rPr/>
        <w:t>ⷃ␪</w:t>
      </w:r>
      <w:r>
        <w:rPr/>
        <w:t>倣ㅊ⦬숳⺵楾뗎嫂┳窬眹典涘栲칵刻䈥矃京䡹쎩싂疬㙑潌㏍㒘쉘걘</w:t>
      </w:r>
      <w:r>
        <w:rPr/>
        <w:t>꧂</w:t>
      </w:r>
      <w:r>
        <w:rPr/>
        <w:t>꺩䑠捏㦬뽗</w:t>
      </w:r>
      <w:r>
        <w:rPr/>
        <w:t>ꗂ</w:t>
      </w:r>
      <w:r>
        <w:rPr/>
        <w:t>ꆡ䫂㝱⥏쉄彄㛂䇂㑥⎣䉤</w:t>
      </w:r>
      <w:r>
        <w:rPr/>
        <w:t>ꕙ</w:t>
      </w:r>
      <w:r>
        <w:rPr/>
        <w:t>쉷╚䕳썃㭗疩숨쉓㌦쉢捵䒮獤䃂䤹汾칄汦竂頲ꏂ桋䙨懂녷偎ꏂ</w:t>
      </w:r>
      <w:r>
        <w:rPr/>
        <w:t>꧂</w:t>
      </w:r>
      <w:r>
        <w:rPr/>
        <w:t>唤癹깥㝤쉄䍰繟슿顅呭㥬淂瓃쉔乺欹⫂╧䬶繗澱橈楤싍樱걑娵穏㣂佔獸轐쉀숹슮繙㐪때칇桨偯⼯쉋稳ꍥ玵偯넩숮㈷⭖㉫並弦⼶扖⯍췂쉳ㄺ⍖ꌻ슿䵠ㄹ</w:t>
      </w:r>
      <w:r>
        <w:rPr/>
        <w:t>Ⳃ</w:t>
      </w:r>
      <w:r>
        <w:rPr/>
        <w:t>㙮쉵</w:t>
      </w:r>
      <w:r>
        <w:rPr/>
        <w:t>ⵊ</w:t>
      </w:r>
      <w:r>
        <w:rPr/>
        <w:t>线숯䑄⥸숰奟껃䄫䇂圯圹瀦毂繧㜣</w:t>
      </w:r>
      <w:r>
        <w:rPr/>
        <w:t>⡇</w:t>
      </w:r>
      <w:r>
        <w:rPr/>
        <w:t>뽉捩瀪ぶ⧃轥猨뽶へ輽据ꄳ旂《懂⫂剅琫挰倦䮏뮬殿确䗂䒩捃䵉泂숪쉂爹呢슏ꄸ㎬㍷䙇䖣䉟䔻촴⩞䙒⥰決</w:t>
      </w:r>
      <w:r>
        <w:rPr/>
        <w:t>ꥀ⦬</w:t>
      </w:r>
      <w:r>
        <w:rPr/>
        <w:t>片㉴쉸啳湁⏃䀱浲쉆搶땣</w:t>
      </w:r>
      <w:r>
        <w:rPr/>
        <w:t>ⱴ</w:t>
      </w:r>
      <w:r>
        <w:rPr/>
        <w:t>䅗輥獢煆匩땇쉠숹硳辩儫輶㕢쵶⼰딹丣栱歳先灰惂摩⼬慾欱䥸湐奟牸䑱ㅉ녆녭⵫淂췎攪䅾䁤幍㕶毂뭇㈬硐瘭</w:t>
      </w:r>
      <w:r>
        <w:rPr/>
        <w:t>꧂</w:t>
      </w:r>
      <w:r>
        <w:rPr/>
        <w:t>摸㭱煄稤썘쵡쉰瀣ꍵ呦涻核祡眱㭍쵺쉒쉄皏쉺㝂女䄷甪榥㝋촲収숣䄰楳</w:t>
      </w:r>
      <w:r>
        <w:rPr/>
        <w:t>⡋⩔</w:t>
      </w:r>
      <w:r>
        <w:rPr/>
        <w:t>橖秂</w:t>
      </w:r>
      <w:r>
        <w:rPr/>
        <w:t>ⱕ⨨</w:t>
      </w:r>
      <w:r>
        <w:rPr/>
        <w:t>㵕涘⽆娶摊槃燂畹牤쵠뽊㌱獡격䕀䖩쉸넫磂畆轔洨䡮㌨쵬㉗싎煐䝙兠兞칉⤽㍏䩤弸彎汏㍣彄涬땤ꆿ䩖痂顊쉕滂䥟㯍⒥佪灌损숺䥐䥪땸㥧䅋</w:t>
      </w:r>
      <w:r>
        <w:rPr/>
        <w:t>⢩⣂</w:t>
      </w:r>
      <w:r>
        <w:rPr/>
        <w:t>ꥋꕟⵒ</w:t>
      </w:r>
      <w:r>
        <w:rPr/>
        <w:t>㐻癫⩙䔨쉳숥伣싂쉲瘱㟂栨♺ꥪ䝓椵ꅧ潂㗂쉙녶쉉㢻伻쵟䁦灵</w:t>
      </w:r>
      <w:r>
        <w:rPr/>
        <w:t>ꦩ</w:t>
      </w:r>
      <w:r>
        <w:rPr/>
        <w:t>䖩哂뭓顢猽㧂儥ㅕ䙡稵㘨㙺㠺狃ꅾ쉮恍婒⥣慘伹䁌恶㇃</w:t>
      </w:r>
      <w:r>
        <w:rPr/>
        <w:t>ⵕ</w:t>
      </w:r>
      <w:r>
        <w:rPr/>
        <w:t>偅쉇娯⥲牖䕐偳位拂偕㍓녡欶╋썶⑀䄷禮㌺撣ꅩ숻쉔甹쉘內呞</w:t>
      </w:r>
      <w:r>
        <w:rPr/>
        <w:t>⢵</w:t>
      </w:r>
      <w:r>
        <w:rPr/>
        <w:t>浘㉓剖췂ご厣㤱㔮怯쌭㉱卆쌸繃杢焮╒쉂丬頨ꅒ䉵숮斣땒噸쉰╋稩灦뽔츬⩮⍔畣쉩녔䉸</w:t>
      </w:r>
      <w:r>
        <w:rPr/>
        <w:t>꥟</w:t>
      </w:r>
      <w:r>
        <w:rPr/>
        <w:t>瘩セ癘䝨⽷쉀卞㇂묳亵擂</w:t>
      </w:r>
      <w:r>
        <w:rPr/>
        <w:t>ꕷ▮</w:t>
      </w:r>
      <w:r>
        <w:rPr/>
        <w:t>敀焷⯍㩍托剄䊥⒘䵲噟䈹灱牺欤䕷㡀搯㴨稻싂佴湅硸䍊䲘武乾濂杳䥌瘱濃前숨☴㶏㕦ꍐ颮⥥焷䩂斩⸴䜨㭡ꆩ玩칂슱楺</w:t>
      </w:r>
      <w:r>
        <w:rPr/>
        <w:t>ⵞ</w:t>
      </w:r>
      <w:r>
        <w:rPr/>
        <w:t>潵䭗믂⌲⑂楨⦡쉆㵒䧂썤睠ㅭ帰乩넹♩㡎㒻쉳㘩쉟砺⏂䥡䴽彳稭禩숺步穤꥖컂㭣걺슮泂彶깦偞纮䏂⬶땤㘪昩숸♓</w:t>
      </w:r>
      <w:r>
        <w:rPr/>
        <w:t>ꕒ</w:t>
      </w:r>
      <w:r>
        <w:rPr/>
        <w:t>佡</w:t>
      </w:r>
      <w:r>
        <w:rPr/>
        <w:t>ⱊ</w:t>
      </w:r>
      <w:r>
        <w:rPr/>
        <w:t>榻쉴╯搻払瘪싂땞ꍩ呖</w:t>
      </w:r>
      <w:r>
        <w:rPr/>
        <w:t>⡶</w:t>
      </w:r>
      <w:r>
        <w:rPr/>
        <w:t>噆嫂槎桬噐㤪䩐뮮熵倶䅕橍㟂愹䮩唴夷⽷싂䤲堮佷䥯婅犘湊剞◂</w:t>
      </w:r>
      <w:r>
        <w:rPr/>
        <w:t>ꤥ</w:t>
      </w:r>
      <w:r>
        <w:rPr/>
        <w:t>깞䍣太癦ㅂ䪡挬땵䝕䘪㠷</w:t>
      </w:r>
      <w:r>
        <w:rPr/>
        <w:t>Ⱘ</w:t>
      </w:r>
      <w:r>
        <w:rPr/>
        <w:t>桪쉶焭⾻杓牪㑒輨⭶ꇂ</w:t>
      </w:r>
      <w:r>
        <w:rPr/>
        <w:t>ꔭ</w:t>
      </w:r>
      <w:r>
        <w:rPr/>
        <w:t>千䑟싂쉨伻礻䠴娳䳂숺硫</w:t>
      </w:r>
      <w:r>
        <w:rPr/>
        <w:t>ꕐ꧂</w:t>
      </w:r>
      <w:r>
        <w:rPr/>
        <w:t>嘽㴪┊捙凂卲⍲㛂㐰</w:t>
      </w:r>
      <w:r>
        <w:rPr/>
        <w:t>ꤳ</w:t>
      </w:r>
      <w:r>
        <w:rPr/>
        <w:t>㝈秂⩓楬灤垿湅摯⹴</w:t>
      </w:r>
      <w:r>
        <w:rPr/>
        <w:t>ꦡ</w:t>
      </w:r>
      <w:r>
        <w:rPr/>
        <w:t>渷슮䑠깦</w:t>
      </w:r>
      <w:r>
        <w:rPr/>
        <w:t>ꕣ</w:t>
      </w:r>
      <w:r>
        <w:rPr/>
        <w:t>㜲儱癈湕浊䉄矃⩙瀸</w:t>
      </w:r>
      <w:r>
        <w:rPr/>
        <w:t>ꔭ</w:t>
      </w:r>
      <w:r>
        <w:rPr/>
        <w:t>欻爯쉸칕䩎쵄皘⧂幤쉟坋廍</w:t>
      </w:r>
      <w:r>
        <w:rPr/>
        <w:t>ꤨ</w:t>
      </w:r>
      <w:r>
        <w:rPr/>
        <w:t>촴ꅪォ䥭쉌幄物㍓</w:t>
      </w:r>
      <w:r>
        <w:rPr/>
        <w:t>⡣⭄</w:t>
      </w:r>
      <w:r>
        <w:rPr/>
        <w:t>慗슥㡖㕶歔势圴摌祒㍌⩒潄쉕묦䔮䍘獋旂췍噇쉢穉䬰掱䉭橏㭯秂塡佌♫厱┤䈷㉩咏潂⑟쉣충䥓䲮䚮㍟⌫破䅒繭䪻䭬堺㎵敋扗㖩啲亥㌤啰䀫㤥숺</w:t>
      </w:r>
      <w:r>
        <w:rPr/>
        <w:t>Ⳃ</w:t>
      </w:r>
      <w:r>
        <w:rPr/>
        <w:t>습┳椦㩦ヂ숴䘣弳쉎㞬䫂숪迃䒬术潔㥟頦⫎摂싂煒⦿쉖ꄦ牧츽砲瓂숸呅◂犩婲쉣妡㉺␨塎쵋㞣杂櫂㞣뿍믂쉕挴⽷</w:t>
      </w:r>
      <w:r>
        <w:rPr/>
        <w:t>ꤣ</w:t>
      </w:r>
      <w:r>
        <w:rPr/>
        <w:t>䅹㒻奬깰쵥晹桊䤬敬楨硖䨸뼮걁轀畴仂海뽣뭧偗㨣⌦䘱놬㈭녦숻쉙숽ꌪ칌䗂斮땊䱯秂婸獑垻偠倥兯</w:t>
      </w:r>
      <w:r>
        <w:rPr/>
        <w:t>ꤰ</w:t>
      </w:r>
      <w:r>
        <w:rPr/>
        <w:t>숩儵㙃橱깚⑘㨯呐㙢捚爱</w:t>
      </w:r>
      <w:r>
        <w:rPr/>
        <w:t>ⲏ</w:t>
      </w:r>
      <w:r>
        <w:rPr/>
        <w:t>乞⌹敌ꍊ</w:t>
      </w:r>
      <w:r>
        <w:rPr/>
        <w:t>ꦿ⶿</w:t>
      </w:r>
      <w:r>
        <w:rPr/>
        <w:t>䍏</w:t>
      </w:r>
      <w:r>
        <w:rPr/>
        <w:t>ꥍ╃</w:t>
      </w:r>
      <w:r>
        <w:rPr/>
        <w:t>慈弣甲颡佺即㘺칭걹婮쉕㚘⬦䝬㵟ㅲ杹奐㌤촽⎵畮⑭䉭㉁䁖忂婦걩獞ま䅋瀳牞㝔敗뾣滂稶張䭱梩</w:t>
      </w:r>
      <w:r>
        <w:rPr/>
        <w:t>ⱓ</w:t>
      </w:r>
      <w:r>
        <w:rPr/>
        <w:t>乷䵦皵媮疣ㅳ縬呌啥䝺ㄳ楋쉧䠷싎</w:t>
      </w:r>
      <w:r>
        <w:rPr/>
        <w:t>⢘</w:t>
      </w:r>
      <w:r>
        <w:rPr/>
        <w:t>딵</w:t>
      </w:r>
      <w:r>
        <w:rPr/>
        <w:t>ꕊ</w:t>
      </w:r>
      <w:r>
        <w:rPr/>
        <w:t>倦㜮劵啚⩟䞥烂塬</w:t>
      </w:r>
      <w:r>
        <w:rPr/>
        <w:t>ꕥ</w:t>
      </w:r>
      <w:r>
        <w:rPr/>
        <w:t>쉈㡓</w:t>
      </w:r>
      <w:r>
        <w:rPr/>
        <w:t>ꕾ</w:t>
      </w:r>
      <w:r>
        <w:rPr/>
        <w:t>乶牳电슣숫싍㑈䢮䭭囂䝣뇍癱栳榣矂払卾㈶恇㡪汇뗂쉟晲兢呺䉐䈨櫂呫쉢偦⍾</w:t>
      </w:r>
      <w:r>
        <w:rPr/>
        <w:t>⡎</w:t>
      </w:r>
      <w:r>
        <w:rPr/>
        <w:t>㙋</w:t>
      </w:r>
      <w:r>
        <w:rPr/>
        <w:t>ⵘ</w:t>
      </w:r>
      <w:r>
        <w:rPr/>
        <w:t>晌䗂炩㕾纩ꌩ縪幨䕋</w:t>
      </w:r>
      <w:r>
        <w:rPr/>
        <w:t>꤬</w:t>
      </w:r>
      <w:r>
        <w:rPr/>
        <w:t>㥌眯⭪</w:t>
      </w:r>
      <w:r>
        <w:rPr/>
        <w:t>ⶏ</w:t>
      </w:r>
      <w:r>
        <w:rPr/>
        <w:t>礣䞮縯烂摟㘯⬴畔䉊幁繶徣쉊轚껂╮䝔䑋㉙桭擂側♴噥⽕楂䋂㭥䇍畴⩀㍪䠣玡놬⭏숳캥䫂걙偲ꆩ䭌塟女幎촨</w:t>
      </w:r>
      <w:r>
        <w:rPr/>
        <w:t>ⶥ</w:t>
      </w:r>
      <w:r>
        <w:rPr/>
        <w:t>婉쉞傱⤴䲏⫂䩮쉳⹉栦䵙䮏擂쉊ꅩ慨</w:t>
      </w:r>
      <w:r>
        <w:rPr/>
        <w:t>⡟</w:t>
      </w:r>
      <w:r>
        <w:rPr/>
        <w:t>슿彨㕨㈷櫃㙏㜹嫃轁</w:t>
      </w:r>
      <w:r>
        <w:rPr/>
        <w:t>ⲩ</w:t>
      </w:r>
      <w:r>
        <w:rPr/>
        <w:t>熵偕偳䍱ㅃ䑀灃㘪⒣䵏슩椻牟䱓楅瀤眶䧍癸春⤤䴦乱攳煠伮收䶱ㄹ꥙</w:t>
      </w:r>
      <w:r>
        <w:rPr/>
        <w:t>ꕦ</w:t>
      </w:r>
      <w:r>
        <w:rPr/>
        <w:t>刪獋슣쉵椦癏傩柃为숵梱刨㉊⯂犵杋㡑♳浡〩䧂癧⩚䙦慏狂䠨ㅗ</w:t>
      </w:r>
      <w:r>
        <w:rPr/>
        <w:t>ꥌ</w:t>
      </w:r>
      <w:r>
        <w:rPr/>
        <w:t>㡕㚵嫂䬹恄祌㌣嗂싎煳㴺</w:t>
      </w:r>
      <w:r>
        <w:rPr/>
        <w:t>ꕷ⑘</w:t>
      </w:r>
      <w:r>
        <w:rPr/>
        <w:t>䁩漯녖䄪扒쉠權俍⩟쉊䁙潁䁥㠺烂悩夬칖Ⓜ썙㝴呎塺䵁䃍䀻桹椥숰棂塋片卌</w:t>
      </w:r>
      <w:r>
        <w:rPr/>
        <w:t>꧂</w:t>
      </w:r>
      <w:r>
        <w:rPr/>
        <w:t>뽾㴩ぬ䠭쉐⩋쉀⤫呷땮ꄻ㡯煰㍖听㉈煦圱䶡仍䅈呶頤卪䝨兵汈┩⭦煠䛃⧎焥㋂䈥㞏䞻彗䁦䕈轗쉣㡟牤슘硞摧㘯爺䙨䍸刲嘵㎥帬䪬浐矂</w:t>
      </w:r>
      <w:r>
        <w:rPr/>
        <w:t>ꕖ</w:t>
      </w:r>
      <w:r>
        <w:rPr/>
        <w:t>楞䙰숻쉥</w:t>
      </w:r>
      <w:r>
        <w:rPr/>
        <w:t>Ⳃ</w:t>
      </w:r>
      <w:r>
        <w:rPr/>
        <w:t>権汖彮㴷牖佉숱偙琳숨䄪ꄹ惂⴩⯂쉋丽⩗哂甲䙶ꄺ</w:t>
      </w:r>
      <w:r>
        <w:rPr/>
        <w:t>ꖩꗂ</w:t>
      </w:r>
      <w:r>
        <w:rPr/>
        <w:t>뭢戨쉱쉉</w:t>
      </w:r>
      <w:r>
        <w:rPr/>
        <w:t>Ⱝ</w:t>
      </w:r>
      <w:r>
        <w:rPr/>
        <w:t>改䬵슘뽾꥘䑬㐶欺쉠檩뼰竂夤坫⻃䑍⍞㑬⺏勂숪䁮䣃楫</w:t>
      </w:r>
      <w:r>
        <w:rPr/>
        <w:t>ꤪ</w:t>
      </w:r>
      <w:r>
        <w:rPr/>
        <w:t>㭘칔恁䤵桀祔忂卢䩨㭦⍈䥄ꎏ疏顈䨬</w:t>
      </w:r>
      <w:r>
        <w:rPr/>
        <w:t>ꕣ</w:t>
      </w:r>
      <w:r>
        <w:rPr/>
        <w:t>撘깑殘䅘ꥲ⍹偲慫㌹㙶긴潟䁁ㄳ㝠칅♃煰睭夻╆轶㉩䡎╧컎㯂ꇂ番쉪干毂捰样頶珂亥墩㋂敡⦩奕振쉨ま䙴칲䝔徬䑒敥</w:t>
      </w:r>
      <w:r>
        <w:rPr/>
        <w:t>⡃</w:t>
      </w:r>
      <w:r>
        <w:rPr/>
        <w:t>ㅩ卤싂稹⨦畷睸〥㡍免摐갤䔮쉲</w:t>
      </w:r>
      <w:r>
        <w:rPr/>
        <w:t>Ⳃ</w:t>
      </w:r>
      <w:r>
        <w:rPr/>
        <w:t>땊䢻쉄⹖橏橓穰汩䨦溩䶥坳╓桙䡔涵䒘䦡汶ꅐ믂吵㚩걯╀瓂琳걍濂瓂䕯긭⹯ꆡꍁ獴卒奺婵搨쉯㕯갤偅祄ꆩ撿␦奸甯䁧䝊繩놡兢</w:t>
      </w:r>
      <w:r>
        <w:rPr/>
        <w:t>ꗍ</w:t>
      </w:r>
      <w:r>
        <w:rPr/>
        <w:t>䠫㥾걾啔慏磂癅晅뭔捅췂╇䠻礯浰쉓垮╧瘯䁁슿洦杠橑ꥮ䴩纮恹曃儦䭸㐬♸䉟湺吨묺⦿䙔㭐䎩䄻䅟淂塚㇍쉳䋂㵐쉰ꄴ潈漯쉇⸺꧎潚䴩刭뿂歌⵸䩹睗걘⽋䪿쉤偘⨻</w:t>
      </w:r>
      <w:r>
        <w:rPr/>
        <w:t>ⱘⰤ</w:t>
      </w:r>
      <w:r>
        <w:rPr/>
        <w:t>轥䷂伬㑖⻂Ⓙ䦿⍊䰰㖵㡰颵线♆썾쉶村晠㑢䐦晐憘㟃㕹땄ꇍ㈫ネ䝨ꌺ☦뽣ꍦ⨯浫쵤凎쌫甶ㅋ㭩慃帪깅琮䅷畟⍱瀪⹐頨櫂务悥燂瑩吤쉆떥刺顳䭄ㄫ</w:t>
      </w:r>
      <w:r>
        <w:rPr/>
        <w:t>ⱆ␰</w:t>
      </w:r>
      <w:r>
        <w:rPr/>
        <w:t>䪣楶畠䭉㩙扚ꍧ噤縪㥥㡤栻亿乶㝌朤</w:t>
      </w:r>
      <w:r>
        <w:rPr/>
        <w:t>ꔻ</w:t>
      </w:r>
      <w:r>
        <w:rPr/>
        <w:t>䐪쉴だꥠ</w:t>
      </w:r>
      <w:r>
        <w:rPr/>
        <w:t>ꦻ</w:t>
      </w:r>
      <w:r>
        <w:rPr/>
        <w:t>慊乥䝌⽸廂桧⪩汙灰칉璣暡焪</w:t>
      </w:r>
      <w:r>
        <w:rPr/>
        <w:t>ⴥ</w:t>
      </w:r>
      <w:r>
        <w:rPr/>
        <w:t>췎稽숭⼪柂뭌婋晏牙眹넣䠺恒캵憿╸汊幘迂娰뇂夤幾䈮轞狂殱⯂⬶㨱쉖優敓쉁牬䇂潖㬶参쉥㒿☽념슻䜪潄뭆㠯旎瘪ꥡ改숻砊싍㭤슣朦㤴廂癣橶ㅺ琪슏䕐</w:t>
      </w:r>
      <w:r>
        <w:rPr/>
        <w:t>ⶩ</w:t>
      </w:r>
      <w:r>
        <w:rPr/>
        <w:t>긩⮩싂ꄭ쉩桗偣毂硷Ⓜ긤Ⓕ䏍ギ⾿ꍚ硦⬥佔걣瑩灰ⸯ猳抩画䭭싂傏쉱窻总绂稭转轵⼳獕칤㠯걸숪ꍇ恣幆녾䭊넩牲顐㍒⹱扫㭓껂弬哂娵㍱嗃縮⏂</w:t>
      </w:r>
      <w:r>
        <w:rPr/>
        <w:t>ꥊ</w:t>
      </w:r>
      <w:r>
        <w:rPr/>
        <w:t>幡硳浬㙰</w:t>
      </w:r>
      <w:r>
        <w:rPr/>
        <w:t>ꔪ</w:t>
      </w:r>
      <w:r>
        <w:rPr/>
        <w:t>禱媬䉫㨪偰▩こ쉞</w:t>
      </w:r>
      <w:r>
        <w:rPr/>
        <w:t>ꕹ</w:t>
      </w:r>
      <w:r>
        <w:rPr/>
        <w:t>ㄻ焣儯쉔励殻</w:t>
      </w:r>
      <w:r>
        <w:rPr/>
        <w:t>ꦏ</w:t>
      </w:r>
      <w:r>
        <w:rPr/>
        <w:t>氽㭹</w:t>
      </w:r>
      <w:r>
        <w:rPr/>
        <w:t>ⴻ</w:t>
      </w:r>
      <w:r>
        <w:rPr/>
        <w:t>淃䱒妡녂竃⿂幰頤擂☭浑䦥咡뭆썊硸捣㩯㙄㒡睁</w:t>
      </w:r>
      <w:r>
        <w:rPr/>
        <w:t>ꥑ</w:t>
      </w:r>
      <w:r>
        <w:rPr/>
        <w:t>噞犡</w:t>
      </w:r>
      <w:r>
        <w:rPr/>
        <w:t>ꤴ</w:t>
      </w:r>
      <w:r>
        <w:rPr/>
        <w:t>쉺恑绂廂癬䙒㙲敎딴㥳썁硌ꥠ쉅ꅬ睈敉烂浒㉚㤣⬦硡䵩⵨䣃䥙㍁噋쵠䙤擂⾱쌰쉀䌪怴㵰睆捇깆攬⩠㡇浄浮뽧搱䆩ꍎ㍆歕怨搭</w:t>
      </w:r>
      <w:r>
        <w:rPr/>
        <w:t>ꦱ</w:t>
      </w:r>
      <w:r>
        <w:rPr/>
        <w:t>䌪摦㍮ꆡ숪乄䯂砩쉺떿楲⑀穕桀䅢剈䅦슻佚洷⚮깑䑾쉕쵠剎庿䞻灹敓灴䱷浭種</w:t>
      </w:r>
      <w:r>
        <w:rPr/>
        <w:t>⠺</w:t>
      </w:r>
      <w:r>
        <w:rPr/>
        <w:t>珂婠␲㒱睋仂㙅䓂숴㤬</w:t>
      </w:r>
      <w:r>
        <w:rPr/>
        <w:t>ꗂ⩚</w:t>
      </w:r>
      <w:r>
        <w:rPr/>
        <w:t>쌰䠯㷂顄倲楋癰繀⤶瘲숱强愪佅瑾깣</w:t>
      </w:r>
      <w:r>
        <w:rPr/>
        <w:t>Ɽ</w:t>
      </w:r>
      <w:r>
        <w:rPr/>
        <w:t>慐䱥깡쉚䤥䵍䱆扬╋扮䑦╫슩숶</w:t>
      </w:r>
      <w:r>
        <w:rPr/>
        <w:t>Ⳃ</w:t>
      </w:r>
      <w:r>
        <w:rPr/>
        <w:t>ꌯ뽍</w:t>
      </w:r>
      <w:r>
        <w:rPr/>
        <w:t>ꤦ</w:t>
      </w:r>
      <w:r>
        <w:rPr/>
        <w:t>顓떏깅⸭畠申恉博湷뭳㌣쉄䔸渷呟ぷ䦵坎⩭㶩恬㛂䝡猩の㝊䀴栭妘⍭䦣杄⥏䤻䭸쵡걏恄䛂㩍偪㉧⧂</w:t>
      </w:r>
      <w:r>
        <w:rPr/>
        <w:t>ꤩ</w:t>
      </w:r>
      <w:r>
        <w:rPr/>
        <w:t>燂塓䚵涱쉘㋂⨹䵍⌭ꥱ⦣歉歈䍳唺县秂㐪싍</w:t>
      </w:r>
      <w:r>
        <w:rPr/>
        <w:t>ⱶ</w:t>
      </w:r>
      <w:r>
        <w:rPr/>
        <w:t>浄济⥖据佗ꄥ港⭶佰圷㬵㮵ꄬ坹슬睩ꥵㄪッꅫ棂⍄㝫䟂컍橄㕃⩌顶瘵縣쉱㑉</w:t>
      </w:r>
      <w:r>
        <w:rPr/>
        <w:t>ⱪ</w:t>
      </w:r>
      <w:r>
        <w:rPr/>
        <w:t>䬮⦿㥩輮潷䥑辿ガ畤쉈媩棂㣂♋췂䝠呸奪辏獥彇捪</w:t>
      </w:r>
      <w:r>
        <w:rPr/>
        <w:t>ꦿ</w:t>
      </w:r>
      <w:r>
        <w:rPr/>
        <w:t>쉒⥆均㧂쉋㨵秂㓂</w:t>
      </w:r>
      <w:r>
        <w:rPr/>
        <w:t>ⱋ</w:t>
      </w:r>
      <w:r>
        <w:rPr/>
        <w:t>睋⩐怬㡕ꍧ䰫쉷扗쉇潟瑎</w:t>
      </w:r>
      <w:r>
        <w:rPr/>
        <w:t>꧂</w:t>
      </w:r>
      <w:r>
        <w:rPr/>
        <w:t>祸墮㙁晣䊿㊘녴䙑쉀싎睾㯂쉢뼪겏咵摡䥡䡔塹꤮䭎焲硩昦䰸ㅏ係㩞䙆捦坊㐣飂㵟䒬䀪抩숯䙯떵卅㕕听㤬⩔</w:t>
      </w:r>
      <w:r>
        <w:rPr/>
        <w:t>ⱷ</w:t>
      </w:r>
      <w:r>
        <w:rPr/>
        <w:t>刣땤卬〬也녋㙌뭳轁⩷炱楨쉏쉢硴</w:t>
      </w:r>
      <w:r>
        <w:rPr/>
        <w:t>ꦩ</w:t>
      </w:r>
      <w:r>
        <w:rPr/>
        <w:t>䙘</w:t>
      </w:r>
      <w:r>
        <w:rPr/>
        <w:t>ꔮ</w:t>
      </w:r>
      <w:r>
        <w:rPr/>
        <w:t>ꅗ繖愰㙉奷ꌪ</w:t>
      </w:r>
      <w:r>
        <w:rPr/>
        <w:t>Ⳃ</w:t>
      </w:r>
      <w:r>
        <w:rPr/>
        <w:t>唰獲䥋⥬槂ォ</w:t>
      </w:r>
      <w:r>
        <w:rPr/>
        <w:t>ꔣ</w:t>
      </w:r>
      <w:r>
        <w:rPr/>
        <w:t>䐰勂狂뿂玱</w:t>
      </w:r>
      <w:r>
        <w:rPr/>
        <w:t>ꥂ⩍</w:t>
      </w:r>
      <w:r>
        <w:rPr/>
        <w:t>摧쉑嗂類啪싂⤥䝕쉢䍢뽍㥬땗抡깯㓂㏂礨㝹瓂䗂넊滂橵걎䕯怵昩</w:t>
      </w:r>
      <w:r>
        <w:rPr/>
        <w:t>꥟</w:t>
      </w:r>
      <w:r>
        <w:rPr/>
        <w:t>浍塶㵘擂㦥牂势슥⩕珂嘭楘⮻㘷⹊</w:t>
      </w:r>
      <w:r>
        <w:rPr/>
        <w:t>⡚⒬</w:t>
      </w:r>
      <w:r>
        <w:rPr/>
        <w:t>漦</w:t>
      </w:r>
      <w:r>
        <w:rPr/>
        <w:t>ꕬ</w:t>
      </w:r>
      <w:r>
        <w:rPr/>
        <w:t>썐摦⪱欷迍깈犩浌䉧䍎䒣輸墏䍢潏䦩〮╁搨瑩妻췂唩と她ꏂ瞘꥕扦뽯伱疱쉂怵┰否⛂</w:t>
      </w:r>
      <w:r>
        <w:rPr/>
        <w:t>⡺☬</w:t>
      </w:r>
      <w:r>
        <w:rPr/>
        <w:t>繊䭗抮䵒曂</w:t>
      </w:r>
      <w:r>
        <w:rPr/>
        <w:t>⡸</w:t>
      </w:r>
      <w:r>
        <w:rPr/>
        <w:t>䝖堰願橨㯂㐥憣轔剢顄싎쌥⽾畃迎睵갣䭣塶矂노숵╨彐澮㵸㪿슥⮣摥┰吸⨭뭗쉾堪㵹⯂嫂묵츰瓂</w:t>
      </w:r>
      <w:r>
        <w:rPr/>
        <w:t>ꖩ</w:t>
      </w:r>
      <w:r>
        <w:rPr/>
        <w:t>췂㨥稪抻欥┻倬杬敶窏乸ㄱ纩坲普䉘쉉慊睴囂</w:t>
      </w:r>
      <w:r>
        <w:rPr/>
        <w:t>ⱍ</w:t>
      </w:r>
      <w:r>
        <w:rPr/>
        <w:t>쉥쉎歋⍬⵸ㅑ漽欳瘤</w:t>
      </w:r>
      <w:r>
        <w:rPr/>
        <w:t>Ⱚ</w:t>
      </w:r>
      <w:r>
        <w:rPr/>
        <w:t>겱숫䠲䭨颵견䨪숹</w:t>
      </w:r>
      <w:r>
        <w:rPr/>
        <w:t>⣂</w:t>
      </w:r>
      <w:r>
        <w:rPr/>
        <w:t>㕀唩敶ヂꄹ㈤做柂娸潈㥶區伩</w:t>
      </w:r>
      <w:r>
        <w:rPr/>
        <w:t>ꔬ</w:t>
      </w:r>
      <w:r>
        <w:rPr/>
        <w:t>倪扏㤩㉲㖱楄氪ꅥ뭭⨯㥊쉟汪쉸眱㵬㑃䵃┬깃乹畖ꥳ啕뼬揍兺㒥⥹㕺䕠礭ケ冡䄽悏쉨</w:t>
      </w:r>
      <w:r>
        <w:rPr/>
        <w:t>꧂</w:t>
      </w:r>
      <w:r>
        <w:rPr/>
        <w:t>熡商䣂弲싂㟂⹎畎㡫砽</w:t>
      </w:r>
      <w:r>
        <w:rPr/>
        <w:t>ꗂ</w:t>
      </w:r>
      <w:r>
        <w:rPr/>
        <w:t>壂⾡㡩呟磃氬뼵坭獨恉甸䥀儲</w:t>
      </w:r>
      <w:r>
        <w:rPr/>
        <w:t>ꤣ</w:t>
      </w:r>
      <w:r>
        <w:rPr/>
        <w:t>㈴䥰</w:t>
      </w:r>
      <w:r>
        <w:rPr/>
        <w:t>ⴣ</w:t>
      </w:r>
      <w:r>
        <w:rPr/>
        <w:t>繒堵</w:t>
      </w:r>
      <w:r>
        <w:rPr/>
        <w:t>Ⳃⱙ</w:t>
      </w:r>
      <w:r>
        <w:rPr/>
        <w:t>繨䠥牴뇍奀湗</w:t>
      </w:r>
      <w:r>
        <w:rPr/>
        <w:t>꧂</w:t>
      </w:r>
      <w:r>
        <w:rPr/>
        <w:t>㇂砨杧㶻깑ꌪ깭睓㠮㤽</w:t>
      </w:r>
      <w:r>
        <w:rPr/>
        <w:t>ꕞ</w:t>
      </w:r>
      <w:r>
        <w:rPr/>
        <w:t>頨熿㩌炻楾쉬䴳畅焱</w:t>
      </w:r>
      <w:r>
        <w:rPr/>
        <w:t>ⷂ</w:t>
      </w:r>
      <w:r>
        <w:rPr/>
        <w:t>慁땅㜬갽㉠숯쉩惂穎桶㙞琮䭒쉊婹攨䁸係</w:t>
      </w:r>
      <w:r>
        <w:rPr/>
        <w:t>ⱋ</w:t>
      </w:r>
      <w:r>
        <w:rPr/>
        <w:t>唰⹒䫂浇䙱䇂响䐭㭊㚥塾⯂埂〫颣䊏㠷꥗摢迂礹</w:t>
      </w:r>
      <w:r>
        <w:rPr/>
        <w:t>꤭</w:t>
      </w:r>
      <w:r>
        <w:rPr/>
        <w:t>숩䇂她晴☣숬忂㨬䔮坳⌳歃渶䔹쌳䯎쉣䴪均䆬䮏䄣䇂넭슥쉦䨰爰뼷⩳⹑祋䅱㕟啴匹㌺囂佰㣂䪩㩀쉕瞡㥟偩穾㍆㴵</w:t>
      </w:r>
      <w:r>
        <w:rPr/>
        <w:t>ꤽ</w:t>
      </w:r>
      <w:r>
        <w:rPr/>
        <w:t>在狂录焵䥲洪⨤䇍</w:t>
      </w:r>
      <w:r>
        <w:rPr/>
        <w:t>Ⱬ</w:t>
      </w:r>
      <w:r>
        <w:rPr/>
        <w:t>歈깯⤸湯⍣뭣숥</w:t>
      </w:r>
      <w:r>
        <w:rPr/>
        <w:t>ⰸ</w:t>
      </w:r>
      <w:r>
        <w:rPr/>
        <w:t>樯칭썋ꍀ⵴吤㴰彦㉄</w:t>
      </w:r>
      <w:r>
        <w:rPr/>
        <w:t>⡴</w:t>
      </w:r>
      <w:r>
        <w:rPr/>
        <w:t>忂</w:t>
      </w:r>
      <w:r>
        <w:rPr/>
        <w:t>ⱸ⩨</w:t>
      </w:r>
      <w:r>
        <w:rPr/>
        <w:t>ぁ瘤晫㛂쉹抏㉂剭䭧匹딤쉫煅櫂空典♦♞뼪彈䤮춱㫂츥普싂싂繸슩䠺쉐杠㧂㶮支⤺杔睺呓㝁䅗窏恔稸</w:t>
      </w:r>
      <w:r>
        <w:rPr/>
        <w:t>ⱞ</w:t>
      </w:r>
      <w:r>
        <w:rPr/>
        <w:t>촪失徣㭱⽩숫慯ꏍ瀬堯걷硖挻愴쉤瀤쉢쉮╤㟂⹯硨忍㝌傥숩璩㩱䱪婠䡹♵ㆿ䌮숥勂兢扺戫攲쉗昣⴮歳걭䱶嘳노䴫硎烂硧⯂严긵딭纥ꌲ싂䵔䅶猸</w:t>
      </w:r>
      <w:r>
        <w:rPr/>
        <w:t>Ⳃ</w:t>
      </w:r>
      <w:r>
        <w:rPr/>
        <w:t>넷䗂숬⮩䭋ヂㄹ厣⴬湟猤슬</w:t>
      </w:r>
      <w:r>
        <w:rPr/>
        <w:t>ꤸ</w:t>
      </w:r>
      <w:r>
        <w:rPr/>
        <w:t>禵否䴦㔊繎䆬找쉖칪ꅲ⹯䜩숳䠥⺥䭲主瘮捺쉚䭄㠸匱颥쉅幐긶⮻</w:t>
      </w:r>
      <w:r>
        <w:rPr/>
        <w:t>ⶥ</w:t>
      </w:r>
      <w:r>
        <w:rPr/>
        <w:t>煩</w:t>
      </w:r>
      <w:r>
        <w:rPr/>
        <w:t>⠮</w:t>
      </w:r>
      <w:r>
        <w:rPr/>
        <w:t>㧂湡奲㴤겿䝮啅濂弲䉲㝁숦礬恩⑇⴦礮搬彫녏斱䬤㍲奃啲㘥塄浅刭⮿㡧쉐⬫獯쉧⧂㩯䒏繮촸뮩</w:t>
      </w:r>
      <w:r>
        <w:rPr/>
        <w:t>ꕹ</w:t>
      </w:r>
      <w:r>
        <w:rPr/>
        <w:t>帪쉋硧⼫쉏쉚䖩浴</w:t>
      </w:r>
      <w:r>
        <w:rPr/>
        <w:t>ⰹ</w:t>
      </w:r>
      <w:r>
        <w:rPr/>
        <w:t>愵娽䱹怴⹈쏂䵶㒩轶磎⩺쉪⹮䡣</w:t>
      </w:r>
      <w:r>
        <w:rPr/>
        <w:t>ⶣ</w:t>
      </w:r>
      <w:r>
        <w:rPr/>
        <w:t>䶵⬫圬싂奌伸䠪堬걄稴숸頶癷奢繲묻⴫䌸瀨䱹浑磂ꌱㅘ样癹喵쵪딳捊塪杺숭쵓⭁顦때쉖㫂㡒䉏烃汦瀪쉟捇췂䙹奪㈨な깡奫</w:t>
      </w:r>
      <w:r>
        <w:rPr/>
        <w:t>ꗂ</w:t>
      </w:r>
      <w:r>
        <w:rPr/>
        <w:t>䵹牷땒䰳䩢⫎眸末뽦</w:t>
      </w:r>
      <w:r>
        <w:rPr/>
        <w:t>ꔣ</w:t>
      </w:r>
      <w:r>
        <w:rPr/>
        <w:t>总撏䡶쉇吽氻轪奉䑷夰컂♌</w:t>
      </w:r>
      <w:r>
        <w:rPr/>
        <w:t>ꖱ</w:t>
      </w:r>
      <w:r>
        <w:rPr/>
        <w:t>㟂即嘥쵸婘⿂猲澮枮䘪仂싂䒩⼬칲倽磂お啔正慲㋂繧朩</w:t>
      </w:r>
      <w:r>
        <w:rPr/>
        <w:t>꧂</w:t>
      </w:r>
      <w:r>
        <w:rPr/>
        <w:t>⡄</w:t>
      </w:r>
      <w:r>
        <w:rPr/>
        <w:t>猶厵쉕ꅉ樽礮杘杸呰㑧漶</w:t>
      </w:r>
      <w:r>
        <w:rPr/>
        <w:t>ꥉ</w:t>
      </w:r>
      <w:r>
        <w:rPr/>
        <w:t>牶瀮䡅ꍥ䑭株瀵單捪㧎佑㬦甴厵㕫辡쉷呬녠묮璿癖숳쉭㩯䠯暣캿㓂㠴額塊湈瑪䪻쉨⻍常뽏珂呔⍏</w:t>
      </w:r>
      <w:r>
        <w:rPr/>
        <w:t>⡚</w:t>
      </w:r>
      <w:r>
        <w:rPr/>
        <w:t>䙫┶䈫樷縦䡐惍偁쉕熵⨷塖伫╸枿恹ㅾ木떵䱯瘴▣矂瑸䱍쉧</w:t>
      </w:r>
      <w:r>
        <w:rPr/>
        <w:t>ꤤ</w:t>
      </w:r>
      <w:r>
        <w:rPr/>
        <w:t>潭㒣䄱收溵焷䆩姂敌㐮掏쉘〉싂坊瑶稪썱乨싂㍳䠪</w:t>
      </w:r>
      <w:r>
        <w:rPr/>
        <w:t>⡒</w:t>
      </w:r>
      <w:r>
        <w:rPr/>
        <w:t>䖘轭怶╈쉷꥙䅗繥슻圽暩㈭繋椸啭숩땚䐮炵光䑓樱堷栦쉱湇쉐偆普싂⽕幹迂㵫吣</w:t>
      </w:r>
      <w:r>
        <w:rPr/>
        <w:t>ꥃ</w:t>
      </w:r>
      <w:r>
        <w:rPr/>
        <w:t>截彥瓂捣뼮奍䱰戬廂쉒凂칲</w:t>
      </w:r>
      <w:r>
        <w:rPr/>
        <w:t>ꤤ</w:t>
      </w:r>
      <w:r>
        <w:rPr/>
        <w:t>쉢然㛂쉁ぬ쉒䠤乣䵇⨳彋슡</w:t>
      </w:r>
      <w:r>
        <w:rPr/>
        <w:t>ⰳ</w:t>
      </w:r>
      <w:r>
        <w:rPr/>
        <w:t>ヂ䍦䱸쎡⨸㜩灀쉇䭫</w:t>
      </w:r>
      <w:r>
        <w:rPr/>
        <w:t>ꕈ</w:t>
      </w:r>
      <w:r>
        <w:rPr/>
        <w:t>쉁뼳硦䬷싂䅉㍺</w:t>
      </w:r>
      <w:r>
        <w:rPr/>
        <w:t>Ⲙ</w:t>
      </w:r>
      <w:r>
        <w:rPr/>
        <w:t>爲촲䔥䙴楬</w:t>
      </w:r>
      <w:r>
        <w:rPr/>
        <w:t>⣂</w:t>
      </w:r>
      <w:r>
        <w:rPr/>
        <w:t>䚏㕪弳圱깨䁞姂穠쉏㈯ꍸꥰ熣䐯䕦┯㉐⨰䃍㒵仍喥恭朷⵨縴</w:t>
      </w:r>
      <w:r>
        <w:rPr/>
        <w:t>ꔶꥅ</w:t>
      </w:r>
      <w:r>
        <w:rPr/>
        <w:t>捨摦숳땬漭</w:t>
      </w:r>
      <w:r>
        <w:rPr/>
        <w:t>ꕺ</w:t>
      </w:r>
      <w:r>
        <w:rPr/>
        <w:t>䔪晠싂깴쉺璩潩疏㙠⭏㚥顂㠰攥⨫쉯㥬␪꥙䱦㑚喣㦏愺</w:t>
      </w:r>
      <w:r>
        <w:rPr/>
        <w:t>ꤽ</w:t>
      </w:r>
      <w:r>
        <w:rPr/>
        <w:t>桠</w:t>
      </w:r>
      <w:r>
        <w:rPr/>
        <w:t>ⷂ</w:t>
      </w:r>
      <w:r>
        <w:rPr/>
        <w:t>㐳</w:t>
      </w:r>
      <w:r>
        <w:rPr/>
        <w:t>ⰶ</w:t>
      </w:r>
      <w:r>
        <w:rPr/>
        <w:t>怯⹡儹쵙塍焩깎䁠灾悵瘴</w:t>
      </w:r>
      <w:r>
        <w:rPr/>
        <w:t>Ȿ</w:t>
      </w:r>
      <w:r>
        <w:rPr/>
        <w:t>걸숶畀焱⺥䱦쎏偊슥ꌮ⑃갺泂쉏쉫◂⫂樦樵顄奄ꥪ䡠뼦쉔㡧剧䅀偋ꍾ瑵卉⽟晣䭨硵䞻⫂偯恡뇂슬ꅌ숬彋䮿쉀⥠▻甊䁋</w:t>
      </w:r>
      <w:r>
        <w:rPr/>
        <w:t>ⵐ</w:t>
      </w:r>
      <w:r>
        <w:rPr/>
        <w:t>㝥슩匩䦥䝬ꅚ灎湏䜸擎⩈催呱煵㪩䊥⭺</w:t>
      </w:r>
      <w:r>
        <w:rPr/>
        <w:t>ꕲ</w:t>
      </w:r>
      <w:r>
        <w:rPr/>
        <w:t>䰪䢿牯⬷夲迂⸴灥捤浆協䔱佥歬癷癌</w:t>
      </w:r>
      <w:r>
        <w:rPr/>
        <w:t>ꤤ╷</w:t>
      </w:r>
      <w:r>
        <w:rPr/>
        <w:t>硡땇㍓쉯䵟</w:t>
      </w:r>
      <w:r>
        <w:rPr/>
        <w:t>ꥄ</w:t>
      </w:r>
      <w:r>
        <w:rPr/>
        <w:t>癬㴥乢쵮䬫쉄☪슥楱쉩깇䁟坕䕙参㠵ヂ坷䕶奤㝆拂卩</w:t>
      </w:r>
      <w:r>
        <w:rPr/>
        <w:t>ꔨ</w:t>
      </w:r>
      <w:r>
        <w:rPr/>
        <w:t>欮㑃䝇믂◂䡾떏갽潒捴汮뮣싂䡶疡╭䊏䖱녖癖䌹縩㵪걏깮汙戨♡潟쉣췂牧噇긱楴뾩</w:t>
      </w:r>
      <w:r>
        <w:rPr/>
        <w:t>ꥋ</w:t>
      </w:r>
      <w:r>
        <w:rPr/>
        <w:t>乚橡场싂⹂㖱싂쉎㧂徬䥭戸噁汚婀䌵싂匷儶䇍</w:t>
      </w:r>
      <w:r>
        <w:rPr/>
        <w:t>Ⱕ</w:t>
      </w:r>
      <w:r>
        <w:rPr/>
        <w:t>ꌥ쉱㟂Ⓜ쉐瘣⭯⮿熡禥䙟炡</w:t>
      </w:r>
      <w:r>
        <w:rPr/>
        <w:t>ꗂ⹷</w:t>
      </w:r>
      <w:r>
        <w:rPr/>
        <w:t>竂轂娦㧂穡斵</w:t>
      </w:r>
      <w:r>
        <w:rPr/>
        <w:t>ꦥ</w:t>
      </w:r>
      <w:r>
        <w:rPr/>
        <w:t>㙨焵汒䨨④頬愪湺焱⭑♡别①캿땡価圤佀桤帤슩䪻憵䭟쉍쉪㑏쉫畟㭺쉺㷂假潠⫂晁Ⓜ㥕䵧瀪强堳輥⬵愸㧂剎칾沘伥幍䒣䱮䠮椵砣恹瀻㚩㇂ꍉ㵢⭉䑾樰녊唽硬⌬怩츩摶歩睃楌䵯碿⼤䗂㚱硄滂싂稲</w:t>
      </w:r>
      <w:r>
        <w:rPr/>
        <w:t>ꤺ</w:t>
      </w:r>
      <w:r>
        <w:rPr/>
        <w:t>䥃</w:t>
      </w:r>
      <w:r>
        <w:rPr/>
        <w:t>ꤪ</w:t>
      </w:r>
      <w:r>
        <w:rPr/>
        <w:t>慎슿</w:t>
      </w:r>
      <w:r>
        <w:rPr/>
        <w:t>꧂</w:t>
      </w:r>
      <w:r>
        <w:rPr/>
        <w:t>㧂䉹쉯⩙땚秂祒쉟窮ꥪ璡颿⻂塇쉊䛂숭♚㍮ㅡ啒娲〩搽꺻쉭殘㩧쉇暬</w:t>
      </w:r>
      <w:r>
        <w:rPr/>
        <w:t>ⱨ</w:t>
      </w:r>
      <w:r>
        <w:rPr/>
        <w:t>偪妬⪱깈䩁捡쉤</w:t>
      </w:r>
      <w:r>
        <w:rPr/>
        <w:t>ⱗ</w:t>
      </w:r>
      <w:r>
        <w:rPr/>
        <w:t>凃狃⥃뽟幪䀻⦩即樫걘㤤绂ꌴ㞬嚡묲彚女偓⩦쵺擂䉰瀥坫牷廂촶⾡⸷칚칔発칶氨땖恭搪ꥰ㛎㧎긷朴敕匰䆩癤ぷ灭ꏂ祄뽒氥噐䥴堫坯⩇㍒쉘숦ㅴ䘰⚱玵</w:t>
      </w:r>
      <w:r>
        <w:rPr/>
        <w:t>⠤</w:t>
      </w:r>
      <w:r>
        <w:rPr/>
        <w:t>숪㝡⍊㷂⮣䆱㮮䚡周䨪匮欻殱页䩾牥䄷樷玿䀪䥭矂숥楓扮獶컂乵㇂</w:t>
      </w:r>
      <w:r>
        <w:rPr/>
        <w:t>ⵀ</w:t>
      </w:r>
      <w:r>
        <w:rPr/>
        <w:t>슡㑹䩣滂⽹䑓㴨博焮쌤繏旂嗂ꍄ⵱昹꥞ꥺ弸걥申䁬</w:t>
      </w:r>
      <w:r>
        <w:rPr/>
        <w:t>⣂</w:t>
      </w:r>
      <w:r>
        <w:rPr/>
        <w:t>瑰娪㕞䑘㩁뭆楫䶻硟</w:t>
      </w:r>
      <w:r>
        <w:rPr/>
        <w:t>⡠⩎</w:t>
      </w:r>
      <w:r>
        <w:rPr/>
        <w:t>碩</w:t>
      </w:r>
      <w:r>
        <w:rPr/>
        <w:t>⡡</w:t>
      </w:r>
      <w:r>
        <w:rPr/>
        <w:t>漷暿猶쉅李湋橕䀹参㚮伻颩슮砪</w:t>
      </w:r>
      <w:r>
        <w:rPr/>
        <w:t>⡌</w:t>
      </w:r>
      <w:r>
        <w:rPr/>
        <w:t>ꗂ</w:t>
      </w:r>
      <w:r>
        <w:rPr/>
        <w:t>氪㵀䓃깸㠲纣䥱梣ꇂ䱨ヂ杭쉾昪愤咣偷캣湋䟂㥙伹瓂撘䉠睦稴倦긭</w:t>
      </w:r>
      <w:r>
        <w:rPr/>
        <w:t>Ⱜ</w:t>
      </w:r>
      <w:r>
        <w:rPr/>
        <w:t>㟂⦡뽷䙳睺䮩㍯瑔㕏쉪䭋쉲䣂䄣䁾갥㑑쉘</w:t>
      </w:r>
      <w:r>
        <w:rPr/>
        <w:t>ⱆ</w:t>
      </w:r>
      <w:r>
        <w:rPr/>
        <w:t>㞏別祐摶昩氳䨨兇⑞㕖渦슻䁌⼮䄣썉㥯㈥썚彔㢬桾ㆻ垩ꅗ⨤㍴啘ꄣ땅纡䨯깫琪倳싂䈫畋숊猻顓獆兑〦甫쉟칥⩤烂⩇毂辩숯⸹坵剚掏祹ㆮ頰슘쉶带㥀榩玿䮩</w:t>
      </w:r>
      <w:r>
        <w:rPr/>
        <w:t>ꕺ</w:t>
      </w:r>
      <w:r>
        <w:rPr/>
        <w:t>쵗縦䵮浚幘䮩䱔癢⽡搮睞桓</w:t>
      </w:r>
      <w:r>
        <w:rPr/>
        <w:t>ꕭ</w:t>
      </w:r>
      <w:r>
        <w:rPr/>
        <w:t>婎⨰㓂沘刮녖穟넻䕙䮿☮桗긽뿂灅ꌬ</w:t>
      </w:r>
      <w:r>
        <w:rPr/>
        <w:t>Ⱳ</w:t>
      </w:r>
      <w:r>
        <w:rPr/>
        <w:t>捫쉘ヂ⫂㮬捑㖘䝃氲</w:t>
      </w:r>
      <w:r>
        <w:rPr/>
        <w:t>ꗂ</w:t>
      </w:r>
      <w:r>
        <w:rPr/>
        <w:t>㉰呍圻媘ギ㝧䕀氬쉗㘩쉏卙朲⮬땖䵍獄䱔쉲暩噴⹎</w:t>
      </w:r>
      <w:r>
        <w:rPr/>
        <w:t>ꕲ</w:t>
      </w:r>
      <w:r>
        <w:rPr/>
        <w:t>〵畍㝒슘㨵쵲咩㉁䑂浗숷榱兮쉾幵杞慷</w:t>
      </w:r>
      <w:r>
        <w:rPr/>
        <w:t>꥓</w:t>
      </w:r>
      <w:r>
        <w:rPr/>
        <w:t>佩埂剙뽾</w:t>
      </w:r>
      <w:r>
        <w:rPr/>
        <w:t>⡫</w:t>
      </w:r>
      <w:r>
        <w:rPr/>
        <w:t>썋卂ご썺⹱㥑㘣㑏♧敫␲瀫䐨㝦䜴儺䱇</w:t>
      </w:r>
      <w:r>
        <w:rPr/>
        <w:t>ⵅ</w:t>
      </w:r>
      <w:r>
        <w:rPr/>
        <w:t>竂쉈녶晾偍쉁洮䈤숪求㋂わ婰焲祁뇂</w:t>
      </w:r>
      <w:r>
        <w:rPr/>
        <w:t>Ɑ</w:t>
      </w:r>
      <w:r>
        <w:rPr/>
        <w:t>穥塏숻⫂䆏㑁㥌뭕娰쉎⯍圴䇂ㆣꌪ⑑琴刲숣깂摰뽞頭쉳幁楈</w:t>
      </w:r>
      <w:r>
        <w:rPr/>
        <w:t>ⴣ</w:t>
      </w:r>
      <w:r>
        <w:rPr/>
        <w:t>旍畭⮮漰兴</w:t>
      </w:r>
      <w:r>
        <w:rPr/>
        <w:t>⡾</w:t>
      </w:r>
      <w:r>
        <w:rPr/>
        <w:t>盃剫㨩깵쉈愶匹偶㥣䉘쵵⩦擂㑲㩐㔹䯃䃂䥐ꍣ⥪偂塰숸幬丱殡㮣壎┹쉀ꥤ㤩⬵晎楥㘤催䠦䉵焫垱怹㴩▻係㤭숦ꅦ⹪녇꥕숭쉴㐫㩏迂顤奖搦瘶䶘顥獪쉁걩쉴繗숨</w:t>
      </w:r>
      <w:r>
        <w:rPr/>
        <w:t>ꤽ</w:t>
      </w:r>
      <w:r>
        <w:rPr/>
        <w:t>㠦㑐ㅎ癤㩯楖떻㓂䈺쉪쉑䣂䉞췂넨夹</w:t>
      </w:r>
      <w:r>
        <w:rPr/>
        <w:t>⡬</w:t>
      </w:r>
      <w:r>
        <w:rPr/>
        <w:t>暬쵚揂䕂싃䦱䡠盂磂㡯頭戳䉧繴숷穏睬媮㵉䭨煉佶㍆쵓㥫싂晋</w:t>
      </w:r>
      <w:r>
        <w:rPr/>
        <w:t>ⰳ⭟</w:t>
      </w:r>
      <w:r>
        <w:rPr/>
        <w:t>愨毃㙊䁮䵑瘲奖䵄㍠</w:t>
      </w:r>
      <w:r>
        <w:rPr/>
        <w:t>⡒</w:t>
      </w:r>
      <w:r>
        <w:rPr/>
        <w:t>乑瀵쉹뾻睋勂䕮䥉⹆䐯⴮㚱䑮⨸</w:t>
      </w:r>
      <w:r>
        <w:rPr/>
        <w:t>ꔳ</w:t>
      </w:r>
      <w:r>
        <w:rPr/>
        <w:t>灠㵞䅔僎䍊壂倴穷㑫䎣幷绍♁带澱싂</w:t>
      </w:r>
      <w:r>
        <w:rPr/>
        <w:t>Ɐ</w:t>
      </w:r>
      <w:r>
        <w:rPr/>
        <w:t>歋礽갫夦嚩㎣橺兺ㅅ繦瑌㕎轪嫃槂䱙쉦捶슩㝦쉬넱딶묹뽺䭇㟂숥楐汧ぷ輮곎捧</w:t>
      </w:r>
      <w:r>
        <w:rPr/>
        <w:t>ⵈ</w:t>
      </w:r>
      <w:r>
        <w:rPr/>
        <w:t>썾瓂採桄辣</w:t>
      </w:r>
      <w:r>
        <w:rPr/>
        <w:t>ⵀ⑉</w:t>
      </w:r>
      <w:r>
        <w:rPr/>
        <w:t>係</w:t>
      </w:r>
      <w:r>
        <w:rPr/>
        <w:t>⠹</w:t>
      </w:r>
      <w:r>
        <w:rPr/>
        <w:t>ꆥ쉰숫슩㩊㙆䑉䳂堵숭桲支숬ꥡ忍┨恱梡</w:t>
      </w:r>
      <w:r>
        <w:rPr/>
        <w:t>ꕱ</w:t>
      </w:r>
      <w:r>
        <w:rPr/>
        <w:t>땦杵㙎烂⯂䔣쎮盂녒쉦䚘扚犿瀻ㅑ估㭟湞幨㩰敱偁㒣썙慕걲⾮櫂</w:t>
      </w:r>
      <w:r>
        <w:rPr/>
        <w:t>⣂⌵</w:t>
      </w:r>
      <w:r>
        <w:rPr/>
        <w:t>佅⯂충䨱礷☻儥泍䷎쉸獖橯亿䔮㴦冬瑤奇㋂歹쌩⑍姂㬤旂畁쉸㠳䕉㵋䀥灀啙㦡爬⭍ꏂ┵䔺濂⑪⍪䛂奒썧⩢䅕⧂䬪㉘値癚䋂㐽䖩</w:t>
      </w:r>
      <w:r>
        <w:rPr/>
        <w:t>ⱒ</w:t>
      </w:r>
      <w:r>
        <w:rPr/>
        <w:t>㡘뽚</w:t>
      </w:r>
      <w:r>
        <w:rPr/>
        <w:t>ⱖ</w:t>
      </w:r>
      <w:r>
        <w:rPr/>
        <w:t>㡲拂煡牖썱丽</w:t>
      </w:r>
      <w:r>
        <w:rPr/>
        <w:t>ꥊ</w:t>
      </w:r>
      <w:r>
        <w:rPr/>
        <w:t>겣券睳겻쉔㍖곂拂硱㇍硅㤊朹僂ꄷ冏뼽縳剺犏愻椷楬廂䱵갪뾿䵴䚣⤬牥硞㞻ꌫ걀顔</w:t>
      </w:r>
      <w:r>
        <w:rPr/>
        <w:t>ⴶ</w:t>
      </w:r>
      <w:r>
        <w:rPr/>
        <w:t>牸㓂䵗䅸뽵穎唯䉵晅</w:t>
      </w:r>
      <w:r>
        <w:rPr/>
        <w:t>Ⳃ</w:t>
      </w:r>
      <w:r>
        <w:rPr/>
        <w:t>䲬噞䒩殻䥉㉖ꍋ汊䡒녡녩囂䃂没썆㵷䢱</w:t>
      </w:r>
      <w:r>
        <w:rPr/>
        <w:t>⡄</w:t>
      </w:r>
      <w:r>
        <w:rPr/>
        <w:t>楶垥䃂奤㍰땉庩</w:t>
      </w:r>
      <w:r>
        <w:rPr/>
        <w:t>⢏</w:t>
      </w:r>
      <w:r>
        <w:rPr/>
        <w:t>樫</w:t>
      </w:r>
      <w:r>
        <w:rPr/>
        <w:t>ⱐ</w:t>
      </w:r>
      <w:r>
        <w:rPr/>
        <w:t>뭓쌵쉥义吷썤促䑎㧂産䁚걭廂䀫칓扬牍嘫湳䩇暿⍮佫⦻攵㈣숯飂伭썰슩㝓晢䐪⩘쉍ꅍ㉨␦县쉅搥㬹顙濂牡ヂ町쉨侻䱤ꄯ䝡</w:t>
      </w:r>
      <w:r>
        <w:rPr/>
        <w:t>ꕢ</w:t>
      </w:r>
      <w:r>
        <w:rPr/>
        <w:t>䕂珂䦘奕컂⻂⍣䍈㘣睓쏂䑢䙶쉅䒱䤯㵕祙攬┽딻䀶瑭嗂頪澥繄㪻㭃㊮␥䥓</w:t>
      </w:r>
      <w:r>
        <w:rPr/>
        <w:t>ꤨ</w:t>
      </w:r>
      <w:r>
        <w:rPr/>
        <w:t>璵</w:t>
      </w:r>
      <w:r>
        <w:rPr/>
        <w:t>ⵕ</w:t>
      </w:r>
      <w:r>
        <w:rPr/>
        <w:t>뽨⑈쵠着쉡恵盃杙塵顂땎䜥㉗䍥땘穂</w:t>
      </w:r>
      <w:r>
        <w:rPr/>
        <w:t>꤫</w:t>
      </w:r>
      <w:r>
        <w:rPr/>
        <w:t>ꎏ但⭇乬까ꅰ칷䓂䊥所ꄸ娸┲㜣뽸瀵쉯䱄䅷䌺ㅚ</w:t>
      </w:r>
      <w:r>
        <w:rPr/>
        <w:t>⡺</w:t>
      </w:r>
      <w:r>
        <w:rPr/>
        <w:t>싂㉗</w:t>
      </w:r>
      <w:r>
        <w:rPr/>
        <w:t>⢣</w:t>
      </w:r>
      <w:r>
        <w:rPr/>
        <w:t>ꍾ뿂摇숬䇃☭깪</w:t>
      </w:r>
      <w:r>
        <w:rPr/>
        <w:t>Ⱘ</w:t>
      </w:r>
      <w:r>
        <w:rPr/>
        <w:t>债뗂佫冩싂浐䵖싂恱轂疻睱⿂偵⑍㘸⫃㙵穓悱쉖湧㜲啵嘺쉷㔷⥌嫂撮캿깳卩쉞슩䯂頶䥒㠫䑋䙡</w:t>
      </w:r>
      <w:r>
        <w:rPr/>
        <w:t>Ⱚⱁ⹅</w:t>
      </w:r>
      <w:r>
        <w:rPr/>
        <w:t>匯䦏璥湫䏂⿂你</w:t>
      </w:r>
      <w:r>
        <w:rPr/>
        <w:t>꤯</w:t>
      </w:r>
      <w:r>
        <w:rPr/>
        <w:t>棂呩䨸┮묵咮⑹穊ひ城슱兙㤦碱䍇枻檱⒘愺瑨㮩쉹슘睵氽潸噗⑭獥ㄽ刨妩칋彘䇂幋슮걨頺껂쉟김呠榮畎㑅〪扉輵䏂쉆</w:t>
      </w:r>
      <w:r>
        <w:rPr/>
        <w:t>ꕈ</w:t>
      </w:r>
      <w:r>
        <w:rPr/>
        <w:t>䍅䠵䘽쉞暩敲㘻㚩</w:t>
      </w:r>
      <w:r>
        <w:rPr/>
        <w:t>ꕏ꥘</w:t>
      </w:r>
      <w:r>
        <w:rPr/>
        <w:t>㤶㷍䝃㍍</w:t>
      </w:r>
      <w:r>
        <w:rPr/>
        <w:t>ꤤ</w:t>
      </w:r>
      <w:r>
        <w:rPr/>
        <w:t>䏂磃顷稤㝃⾮⧎</w:t>
      </w:r>
      <w:r>
        <w:rPr/>
        <w:t>ꥀ</w:t>
      </w:r>
      <w:r>
        <w:rPr/>
        <w:t>⽀썳㘷숶슿界段扅䫂숸땘쉭㍂歔</w:t>
      </w:r>
      <w:r>
        <w:rPr/>
        <w:t>ⷂ</w:t>
      </w:r>
      <w:r>
        <w:rPr/>
        <w:t>숵慠炩页惂汀쉇ヂ딺轢㪩䷂㩯㝁뮬㑒쉭噥ꌻ䏂싂从딷䱄⩅쉃窥债洵䖥彚〽╓渨囂䕴⒏幧攮⥐奷䌨</w:t>
      </w:r>
      <w:r>
        <w:rPr/>
        <w:t>ⱟ</w:t>
      </w:r>
      <w:r>
        <w:rPr/>
        <w:t>浯싂촸㝷䕇䌤㊡橊슻惃恌쉎灖⍩畇楹뭭뼪凂癭瞏썷㴣儨⭠⽲塃㝰㙢姍坍㌮뽒䕄䥭</w:t>
      </w:r>
      <w:r>
        <w:rPr/>
        <w:t>ⵤ</w:t>
      </w:r>
      <w:r>
        <w:rPr/>
        <w:t>㑚睨ꍥ殬쉀伩䂥佰䩹┷瑀⿂啩稥숫畖獒戸焲⚡딦䉠穳佗务䯂뼵╫严㝟</w:t>
      </w:r>
      <w:r>
        <w:rPr/>
        <w:t>ꤶ</w:t>
      </w:r>
      <w:r>
        <w:rPr/>
        <w:t>숱扳싍瀫珂呋佳䙯딷ㅑꍺ뇎싂▬뽴䒱瘦숦㕖儲䕕楓╦⬷汭ꍹ</w:t>
      </w:r>
      <w:r>
        <w:rPr/>
        <w:t>ꗂ</w:t>
      </w:r>
      <w:r>
        <w:rPr/>
        <w:t>稽㩥祺亏媩㭨唻뽹㏍䙞㙌䐪䭓␰忂쉇繯쉬⏂䱥㝸㊮㘷慁杅숤奡樴乞䰨㠊⮏瀪橇啅뮩갵䩆欵╉剆쌩瘭䅲痂憮쉩⩹䝪婊瘨爫䆥けꍮ但묣䭶啫묵幎繑䱑挸帶♍彭䝧䃂弶杏⮘䔰琬㠫</w:t>
      </w:r>
      <w:r>
        <w:rPr/>
        <w:t>꤭▱</w:t>
      </w:r>
      <w:r>
        <w:rPr/>
        <w:t>幈揂⩍숽싃垩搥硦兀卧땏</w:t>
      </w:r>
      <w:r>
        <w:rPr/>
        <w:t>ꤪ</w:t>
      </w:r>
      <w:r>
        <w:rPr/>
        <w:t>䱊买癌慺硲썘慾쉴䅢ㄵ畱</w:t>
      </w:r>
      <w:r>
        <w:rPr/>
        <w:t>Ɫ</w:t>
      </w:r>
      <w:r>
        <w:rPr/>
        <w:t>栤⨮姂㝎癫묣戤䕱敶䵀ㅞ飂㔨넶쉍旂⚡䵠ㄫ睇㘭䑑䔭轡쉠⥆숮乭坫奚璥뽂䁀湧眬䣂獠竂䱣뽨癋㉉㍉田걞䓂歸拂</w:t>
      </w:r>
      <w:r>
        <w:rPr/>
        <w:t>ⵞ</w:t>
      </w:r>
      <w:r>
        <w:rPr/>
        <w:t>狂</w:t>
      </w:r>
      <w:r>
        <w:rPr/>
        <w:t>Ɽ</w:t>
      </w:r>
      <w:r>
        <w:rPr/>
        <w:t>睇䬻☣쉷슡栣⑏쉾쉯⭔䡈ヂ썃䕉䰴䵏ꄰ쉢</w:t>
      </w:r>
      <w:r>
        <w:rPr/>
        <w:t>ꔭ</w:t>
      </w:r>
      <w:r>
        <w:rPr/>
        <w:t>䠨녋ꅋ佇䙇剩걎乘䍁㙮愸⩆久瑧搰⥊⭡彆</w:t>
      </w:r>
      <w:r>
        <w:rPr/>
        <w:t>⡥</w:t>
      </w:r>
      <w:r>
        <w:rPr/>
        <w:t>㝲</w:t>
      </w:r>
      <w:r>
        <w:rPr/>
        <w:t>ꦘ</w:t>
      </w:r>
      <w:r>
        <w:rPr/>
        <w:t>副쉲枬䩍캩쉓慕쉓</w:t>
      </w:r>
      <w:r>
        <w:rPr/>
        <w:t>ⱐ</w:t>
      </w:r>
      <w:r>
        <w:rPr/>
        <w:t>㭾츪촲꺘䝹慔嫂쉩㌽ㆬ⽟걲숪浞䭃ꍖ操슣穤쉱뗂㉔係⨫㣂飂쉵㤱嚿坣⩋ꅴ砪떡싃䲮椳뮏噦촫潒䱾</w:t>
      </w:r>
      <w:r>
        <w:rPr/>
        <w:t>ꤰ</w:t>
      </w:r>
      <w:r>
        <w:rPr/>
        <w:t>䉚瑮憩쉋䪣⏂こ숬䑡㑅㵋쉚幧廃䭏暣쉮ꅆ⥧䧂眱䜮</w:t>
      </w:r>
      <w:r>
        <w:rPr/>
        <w:t>⡑</w:t>
      </w:r>
      <w:r>
        <w:rPr/>
        <w:t>奊橔煭吰䉋椳쉬ㄦ⥙湏か⼶䅢⑏亩숫是睵䥥깄哂甮㵃쏂쉖楊穨㤦㔥浉┨䙖⚥竂㴭땓㈤顫♄䍨䩷⩌♬江쉖⹭쉉夹䡺浥辘⩖姂旂</w:t>
      </w:r>
      <w:r>
        <w:rPr/>
        <w:t>ꤣ</w:t>
      </w:r>
      <w:r>
        <w:rPr/>
        <w:t>㍡⏂⼪楙杤숱慆珂塧摋쉤塈䑡䢩䉀숶쉱뮡㡱䠰敒愵</w:t>
      </w:r>
      <w:r>
        <w:rPr/>
        <w:t>ꦩ</w:t>
      </w:r>
      <w:r>
        <w:rPr/>
        <w:t>瑵恤洸䑨恉넣䍖旂睌獆影⹖㝈啙偳䜨慀㇂卞硧㕇</w:t>
      </w:r>
      <w:r>
        <w:rPr/>
        <w:t>ꥌ⩒</w:t>
      </w:r>
      <w:r>
        <w:rPr/>
        <w:t>䤷칭ꥣ瀵걱</w:t>
      </w:r>
      <w:r>
        <w:rPr/>
        <w:t>ⶱ</w:t>
      </w:r>
      <w:r>
        <w:rPr/>
        <w:t>塕猳灉㕟쉇츸숸椱歓伺쉔㊥꥗쉎숫땃偭恀瞥⸪ꥲ啖睡숺걟땁愭繆</w:t>
      </w:r>
      <w:r>
        <w:rPr/>
        <w:t>ꔬ</w:t>
      </w:r>
      <w:r>
        <w:rPr/>
        <w:t>싂痂ㅦ싂㍉슣墬华楁슱咻⌫䓂쉱⥈ꄻ싂⑴ꍖ潨䭯浖䉡嫂숱쉡싍</w:t>
      </w:r>
      <w:r>
        <w:rPr/>
        <w:t>ꤳ</w:t>
      </w:r>
      <w:r>
        <w:rPr/>
        <w:t>⽓뽗숨湟恃ぇ歟⑤층愨⩓⚘珍㩴쉵䱎쉗婺㟃묻슩伷ꆱ땩쉨䠻㧂ꅘ灅ꥨ扆ꆱ圸桄쉰椴䝋뭴뼸沩䪱</w:t>
      </w:r>
      <w:r>
        <w:rPr/>
        <w:t>ꤶ</w:t>
      </w:r>
      <w:r>
        <w:rPr/>
        <w:t>㧂犏榘깂頽坣獙勃恦췂⬯慕⫂婠견⥠쉴⪻썵攲卦䤸灍轂暬椸쉕슿啡</w:t>
      </w:r>
      <w:r>
        <w:rPr/>
        <w:t>Ᵽ</w:t>
      </w:r>
      <w:r>
        <w:rPr/>
        <w:t>㝦뼵抬姍㩊捲冱쏂쉁Ⓜ땒⽗汦䵡칊깶参䉳ヂ䥕ꍂ념⥷㦱浰潍쉶슩睾浱㚡炡椯伥</w:t>
      </w:r>
      <w:r>
        <w:rPr/>
        <w:t>ⱸ</w:t>
      </w:r>
      <w:r>
        <w:rPr/>
        <w:t>剀긱䖮㔥縊楬顫䮵揂䙷⫍䝸ꅪ싂ㅀ␯櫂輸㯂湵䬦䭘ꍉ⧍쉃⬮쌤䢣땉쌵⿃彚꺮뼲㐬䭭煖놡摖㋍祖潦㥇爬놏偲䥫</w:t>
      </w:r>
      <w:r>
        <w:rPr/>
        <w:t>⢏</w:t>
      </w:r>
      <w:r>
        <w:rPr/>
        <w:t>剞嘦땙㉭䤮</w:t>
      </w:r>
      <w:r>
        <w:rPr/>
        <w:t>ⷍ⪏</w:t>
      </w:r>
      <w:r>
        <w:rPr/>
        <w:t>弨杲</w:t>
      </w:r>
      <w:r>
        <w:rPr/>
        <w:t>ⵓ</w:t>
      </w:r>
      <w:r>
        <w:rPr/>
        <w:t>廂廂恐汾撥</w:t>
      </w:r>
      <w:r>
        <w:rPr/>
        <w:t>Ⱟ</w:t>
      </w:r>
      <w:r>
        <w:rPr/>
        <w:t>么䙇绂扁敩噁琶⭡䭀떩뼱䱬縨쉲甸싂싂㢡䭷㡑猥ꍔ柂⏃参㴦奤剀</w:t>
      </w:r>
      <w:r>
        <w:rPr/>
        <w:t>ꗂ</w:t>
      </w:r>
      <w:r>
        <w:rPr/>
        <w:t>梣䵁係뗂瑑换樫곂剃怱숵췃깢</w:t>
      </w:r>
      <w:r>
        <w:rPr/>
        <w:t>ⵑ</w:t>
      </w:r>
      <w:r>
        <w:rPr/>
        <w:t>摁츽橯婵䪡쉘쉓垘츸狂䶩㔷煠䓂슡㡆敢瞱쉸쉶杅쉍債浟⺮</w:t>
      </w:r>
      <w:r>
        <w:rPr/>
        <w:t>ⱆ</w:t>
      </w:r>
      <w:r>
        <w:rPr/>
        <w:t>是猨狂题氬</w:t>
      </w:r>
      <w:r>
        <w:rPr/>
        <w:t>ꕮ</w:t>
      </w:r>
      <w:r>
        <w:rPr/>
        <w:t>㢱橶②쉾桍塱捶坺숴甹㙤樨煆쉃迍着䡧亏灋㩶♤♭뭥昪懍䃂곂吸쌰祟匣⵵䴹䤱ꄶ뇂硃䵋橱祑幯壂⩖琮繾䍹</w:t>
      </w:r>
      <w:r>
        <w:rPr/>
        <w:t>Ɒ⑃</w:t>
      </w:r>
      <w:r>
        <w:rPr/>
        <w:t>䠻쉮略浴橰戮㍷㩊䏂匸䅨깾⸰⩖杚即㥲佔쉪䙸쉃婦⑰䑰獓揃㵕砸슩⭃⤳⤺뽥</w:t>
      </w:r>
      <w:r>
        <w:rPr/>
        <w:t>⡚</w:t>
      </w:r>
      <w:r>
        <w:rPr/>
        <w:t>璿䐣琮搱숦棍㩔乘轈敾촶╬氵䜥♰仂穨曎䱬㩤㤥智牚⹤땰㙙㉦潅奘◂㜫㩱쉁繘磃쉪楑⾵渭</w:t>
      </w:r>
      <w:r>
        <w:rPr/>
        <w:t>⢱</w:t>
      </w:r>
      <w:r>
        <w:rPr/>
        <w:t>ㄹ┪漬</w:t>
      </w:r>
      <w:r>
        <w:rPr/>
        <w:t>ⰽ</w:t>
      </w:r>
      <w:r>
        <w:rPr/>
        <w:t>뭨믃䰵汦數卣恇뽌쉭㕒戰쉾轑ꏂꥵ煖⬺촭氽䍬㘫슿䍄煫仍浐熣憮殩唰썬㭟畣긻㔻쉀㉓ꌲ쉚䶩朣婎쏎摮扤㌭灧㙵䱗濂♣冿</w:t>
      </w:r>
      <w:r>
        <w:rPr/>
        <w:t>ꕒ</w:t>
      </w:r>
      <w:r>
        <w:rPr/>
        <w:t>䱘㉁畺矂▻䉀⨦숲칠싍⑕㠽捒怵唪╁뇂길穬</w:t>
      </w:r>
      <w:r>
        <w:rPr/>
        <w:t>ꦩ</w:t>
      </w:r>
      <w:r>
        <w:rPr/>
        <w:t>㕀剎乓櫂坾兲</w:t>
      </w:r>
      <w:r>
        <w:rPr/>
        <w:t>⢵</w:t>
      </w:r>
      <w:r>
        <w:rPr/>
        <w:t>䕓</w:t>
      </w:r>
      <w:r>
        <w:rPr/>
        <w:t>ⱕ♇</w:t>
      </w:r>
      <w:r>
        <w:rPr/>
        <w:t>斿奵싂愦刴帻橆㕒䭫甶㥩쉏⍂ㆬ썔슥悡숫湩晶傥뾵묺싂㝾뾘埂◃㒱䙹쉠啎슱⩵갱顭떬扅㕢㵤</w:t>
      </w:r>
      <w:r>
        <w:rPr/>
        <w:t>ꤩ⭤</w:t>
      </w:r>
      <w:r>
        <w:rPr/>
        <w:t>夭쌵㩷牞⾱砲䃍乬싂곂奫㕇参呪⦩悮쉙癈旂剐䊥挣쉍䑁敗</w:t>
      </w:r>
      <w:r>
        <w:rPr/>
        <w:t>ⴤ⣂⡆</w:t>
      </w:r>
      <w:r>
        <w:rPr/>
        <w:t>䕙㒥뾵㖱䌪㨪倮儷</w:t>
      </w:r>
      <w:r>
        <w:rPr/>
        <w:t>ꥈ</w:t>
      </w:r>
      <w:r>
        <w:rPr/>
        <w:t>䬴썂</w:t>
      </w:r>
      <w:r>
        <w:rPr/>
        <w:t>꧍</w:t>
      </w:r>
      <w:r>
        <w:rPr/>
        <w:t>呆呚湰火湊倥䑳쉟㒵쉹ꅩ䙉壂ꥵ숰僂䁗䐹挹兌䬤숴䣂斩</w:t>
      </w:r>
      <w:r>
        <w:rPr/>
        <w:t>⡵</w:t>
      </w:r>
      <w:r>
        <w:rPr/>
        <w:t>睡囂</w:t>
      </w:r>
      <w:r>
        <w:rPr/>
        <w:t>⡟</w:t>
      </w:r>
      <w:r>
        <w:rPr/>
        <w:t>吭걏捪獅䩔懂即丫奬뮩礻㴯䂵숭뮩쉋숥ꌺ쉀깬䑙䩀呇懂李湒㞡䵇捞</w:t>
      </w:r>
      <w:r>
        <w:rPr/>
        <w:t>Ɑ</w:t>
      </w:r>
      <w:r>
        <w:rPr/>
        <w:t>楖䗂</w:t>
      </w:r>
      <w:r>
        <w:rPr/>
        <w:t>ꖻ⥐</w:t>
      </w:r>
      <w:r>
        <w:rPr/>
        <w:t>ぎ㴪⑑彇煱싍囂浱琣뼳し⭷村㨶䕐㝘䔺숤瑫⨰娭넶判㑫樊ㅣ썢瀫楪㐥☦䲮圳浠숦⩮싂摊吪䡊䛂㑟</w:t>
      </w:r>
      <w:r>
        <w:rPr/>
        <w:t>ⱍ</w:t>
      </w:r>
      <w:r>
        <w:rPr/>
        <w:t>穰䒬䜸奷⑴䍦働㕦슏睖놬榩⨰慔⩓숴䕔㜳ㅇ栳숻愲䍷⩘塱入㏂䰵塹櫎䪻싂㢱쉉ꄻ乡特䉯</w:t>
      </w:r>
      <w:r>
        <w:rPr/>
        <w:t>꥓</w:t>
      </w:r>
      <w:r>
        <w:rPr/>
        <w:t>䥤㩺쌵놱쉭瘷縣싂湂厏슿䱃橎쉣䒡灍忂ꏂ橆手全썧穖☳껂䶬犱긨㣍</w:t>
      </w:r>
      <w:r>
        <w:rPr/>
        <w:t>ꤱ</w:t>
      </w:r>
      <w:r>
        <w:rPr/>
        <w:t>乷甽칭䰥垩涿뽃慦嘰┲⦩ꌥ並쉪곂㐶壍녧ㆬ䭹</w:t>
      </w:r>
      <w:r>
        <w:rPr/>
        <w:t>ꖡ</w:t>
      </w:r>
      <w:r>
        <w:rPr/>
        <w:t>䩸䆣潔䁅</w:t>
      </w:r>
      <w:r>
        <w:rPr/>
        <w:t>ⱶ</w:t>
      </w:r>
      <w:r>
        <w:rPr/>
        <w:t>ⴹ</w:t>
      </w:r>
      <w:r>
        <w:rPr/>
        <w:t>塁焭㨩㇂䅗獥㫂쉶</w:t>
      </w:r>
      <w:r>
        <w:rPr/>
        <w:t>⠪</w:t>
      </w:r>
      <w:r>
        <w:rPr/>
        <w:t>湤漹飂瘦⵺㕶祍㒡쉺椤⩅싍䫂꥞低祟獨㴹昣ꥯ⨬瑙쉨㩥䉧慇쵷걈䐺䩒숷떏皡㭁慕㥗奆偤떘䝘㫂쉌⺘漫猯㇂쉰⩑埂㕮飂</w:t>
      </w:r>
      <w:r>
        <w:rPr/>
        <w:t>ⰺ</w:t>
      </w:r>
      <w:r>
        <w:rPr/>
        <w:t>吩䀵䬷㚮八㝦ꍦ㭠侻桏㡀☨穰딪쉕⹬쌸⭸⾻潏轺㟃㴨牤䡔煞䆣䀵䔵䝡犬뭭堪捠㩃</w:t>
      </w:r>
      <w:r>
        <w:rPr/>
        <w:t>ⷂ</w:t>
      </w:r>
      <w:r>
        <w:rPr/>
        <w:t>뗂䜫漹䩍</w:t>
      </w:r>
      <w:r>
        <w:rPr/>
        <w:t>ⵞ</w:t>
      </w:r>
      <w:r>
        <w:rPr/>
        <w:t>걗㙀秂桔㪥곂搯祐⩣橪䩊㤩䝷칱怺넺싂떻㵩쵒㌮ꏂッ㭮琣⴫恷灱卾⵫媩煢⩭穔婞쵒呀</w:t>
      </w:r>
      <w:r>
        <w:rPr/>
        <w:t>ꕪ</w:t>
      </w:r>
      <w:r>
        <w:rPr/>
        <w:t>䡡㙣〸刪⿂썭䥮怶顓⵹厬䤨壂㎏灃慧獵繀숮㙲㏂㝑뽁䅤㊡摁ꅖ偯啒쉠亵㑭⥘</w:t>
      </w:r>
      <w:r>
        <w:rPr/>
        <w:t>ⱘ</w:t>
      </w:r>
      <w:r>
        <w:rPr/>
        <w:t>嘺⥐䣂祲쉹䉯颩柂竂믎ꌴ뿂㨰</w:t>
      </w:r>
      <w:r>
        <w:rPr/>
        <w:t>Ⱖ</w:t>
      </w:r>
      <w:r>
        <w:rPr/>
        <w:t>뇃칺⾣辩긣彚숬싂灡瀸噪숹圲쉌㕑婾♩䵉繵坉⽍⩸㍦㊻ꥤ㐽㑍쉕㍥梏㮏⬦싂쉴㑱砽淂䱟☥揂㧂慥䑰쉘碻䄷쉠晎䍖睤婪婐兓♉戭ꅔ숩离ち쵐⨦䕵掻乊꥘漣䟂憘檡浳仂玬䙉⸭嫂䃂㌻晖䌲獴憩╡㐥꺱䉒⮵⩺㉟䉎硌洽噣␬⦵奘䆿</w:t>
      </w:r>
      <w:r>
        <w:rPr/>
        <w:t>ⵒ</w:t>
      </w:r>
      <w:r>
        <w:rPr/>
        <w:t>䯂掬搰砬쉫䍢쉊彸偰硄걹</w:t>
      </w:r>
      <w:r>
        <w:rPr/>
        <w:t>⡌</w:t>
      </w:r>
      <w:r>
        <w:rPr/>
        <w:t>愳싂呈</w:t>
      </w:r>
      <w:r>
        <w:rPr/>
        <w:t>Ⳃ</w:t>
      </w:r>
      <w:r>
        <w:rPr/>
        <w:t>년圤⾥뽃牆쉡㵸睕</w:t>
      </w:r>
      <w:r>
        <w:rPr/>
        <w:t>⣂</w:t>
      </w:r>
      <w:r>
        <w:rPr/>
        <w:t>杆㕔쉡긱曂䁤⭖侻洴䉨</w:t>
      </w:r>
      <w:r>
        <w:rPr/>
        <w:t>⣂</w:t>
      </w:r>
      <w:r>
        <w:rPr/>
        <w:t>䠹滂</w:t>
      </w:r>
      <w:r>
        <w:rPr/>
        <w:t>ⴷ</w:t>
      </w:r>
      <w:r>
        <w:rPr/>
        <w:t>轳祷</w:t>
      </w:r>
      <w:r>
        <w:rPr/>
        <w:t>ꕮ⭋</w:t>
      </w:r>
      <w:r>
        <w:rPr/>
        <w:t>涥䥩쉰焻⯂⍳㬦燂ꌻ쉎㐪슩爤츻⨬竃窬⩪⩚⹨싂栶䍡杮㒥쉷ぱ</w:t>
      </w:r>
      <w:r>
        <w:rPr/>
        <w:t>ⰶ</w:t>
      </w:r>
      <w:r>
        <w:rPr/>
        <w:t>ꌣ䩋䠪堽堪穙劮까䂿꺥놻ヂ呋轑晾䏂싍䲱参癴숲偕䤽㤵堦咏쉐㍔秎♳䡯㈯◃㉈곂囎欻䩚竂榱⒱砊眳䀱쉷幋瑳刨潔㴮숽十㣂洸䭭</w:t>
      </w:r>
      <w:r>
        <w:rPr/>
        <w:t>⣂</w:t>
      </w:r>
      <w:r>
        <w:rPr/>
        <w:t>노쉣捶矂乞䙫と싃捋挴⩋牆칎䭯ㅩ乐囂ꥣ䈰妥䡫ꌥ嘻䗂戣係婉媘⛎㊻偋뗂쉲䂻䩴슣⌰䅎昫扞⸪娣䱮䭪䄸埂䅩⮱쉁䲣挨㌺㘬敫⿎㡴䓃樹轇獵䕯椲쎩璬⍌参䞡</w:t>
      </w:r>
      <w:r>
        <w:rPr/>
        <w:t>⡤</w:t>
      </w:r>
      <w:r>
        <w:rPr/>
        <w:t>춱뭋쉎䰴슘扠汪揂</w:t>
      </w:r>
      <w:r>
        <w:rPr/>
        <w:t>ꤴ</w:t>
      </w:r>
      <w:r>
        <w:rPr/>
        <w:t>勂湏瑲㣂</w:t>
      </w:r>
      <w:r>
        <w:rPr/>
        <w:t>ꕷ</w:t>
      </w:r>
      <w:r>
        <w:rPr/>
        <w:t>含ㅌ걥婶</w:t>
      </w:r>
      <w:r>
        <w:rPr/>
        <w:t>ⵒ</w:t>
      </w:r>
      <w:r>
        <w:rPr/>
        <w:t>숬夯㕲兖扙䌯倯촮儬쌵䁵녌䡌啍㡍깯ꌹ쉄㇂╍婰쉥ꅟ㫂棎ꍵ瑶䑺祕瘪숪䍇㌦䐽뭱娺睚撿쉚憩㈺爲報礪煗係ꥩ楾䝺╁♈쵩娫㗂汬啀쏂㭹⺣な㬳濂硤䝾⹌杯䮿乫⚘稬䛂滂⩏塅两䮘쉦挸츶旂싂쌶㚻䳂뽌炥湸摸忂垏枩橞䡾䷍弫浬뽉〽圥ꅾ楇</w:t>
      </w:r>
      <w:r>
        <w:rPr/>
        <w:t>ⰱ</w:t>
      </w:r>
      <w:r>
        <w:rPr/>
        <w:t>쉩㪱に昪㔣</w:t>
      </w:r>
      <w:r>
        <w:rPr/>
        <w:t>ꕱ</w:t>
      </w:r>
      <w:r>
        <w:rPr/>
        <w:t>ꥨ獅⫂쉮ꥦ숦싂堩㝫刪浕眨橳싂䱋匰䣎쉱뽣⫂楈뽞䱫穆〸畩숴묺攨쉉硚싂뇂싂六뽊怳㙐楙</w:t>
      </w:r>
      <w:r>
        <w:rPr/>
        <w:t>ꤱ</w:t>
      </w:r>
      <w:r>
        <w:rPr/>
        <w:t>睃幣⸩栱⪻頶</w:t>
      </w:r>
      <w:r>
        <w:rPr/>
        <w:t>꧂</w:t>
      </w:r>
      <w:r>
        <w:rPr/>
        <w:t>㵤䁑硑㩙浢⩬䪣灱䙭ꍴ椬犻䐲犱㬪参㧎땵牙숴숫</w:t>
      </w:r>
      <w:r>
        <w:rPr/>
        <w:t>ꕕ</w:t>
      </w:r>
      <w:r>
        <w:rPr/>
        <w:t>婕♒㡭坴☴䅠堻넸煭䔲숵煔ꇂ䛂ㄵ塊䈹朵捓</w:t>
      </w:r>
      <w:r>
        <w:rPr/>
        <w:t>Ⱖ</w:t>
      </w:r>
      <w:r>
        <w:rPr/>
        <w:t>兓竂拂䐱쉶ꎥ偮ㆥ㝋托䝶熩</w:t>
      </w:r>
      <w:r>
        <w:rPr/>
        <w:t>ꖥ</w:t>
      </w:r>
      <w:r>
        <w:rPr/>
        <w:t>單手繗䥃档뽪긮쉣⭄昩㕩䈪쉈歭뭙槂䍥⯍婷숴숭㒵䑨䀪ꅁ柎㴰㭊琯䵾싃䮘昪⽂ぞ摑圱넬⸪珂쉞䡵彀숭䘶</w:t>
      </w:r>
      <w:r>
        <w:rPr/>
        <w:t>ꥌ</w:t>
      </w:r>
      <w:r>
        <w:rPr/>
        <w:t>㥒晣瑎⥣橖뿂挣⽗ꥺ␣烂䉧뭍㫂窿⪵轚䈮洰慩⩠併条剌㨲</w:t>
      </w:r>
      <w:r>
        <w:rPr/>
        <w:t>ⱦ</w:t>
      </w:r>
      <w:r>
        <w:rPr/>
        <w:t>숱쉹祮䉟㡎狃⨳婑칸氤䒬旎啙剫깁⾱㩮戤偂儳湭碩쉥쉄樺獒</w:t>
      </w:r>
      <w:r>
        <w:rPr/>
        <w:t>Ⲭ</w:t>
      </w:r>
      <w:r>
        <w:rPr/>
        <w:t>㈽⦏丷画긣櫂扫⽺奾뼱迂쉖勂쌭慁슘䅈ꌵ埍츱晫塎䕈畍⭸싂䕨刦⸤</w:t>
      </w:r>
      <w:r>
        <w:rPr/>
        <w:t>ꕈ</w:t>
      </w:r>
      <w:r>
        <w:rPr/>
        <w:t>サ晭뭹䅎땃兠䅤硇欭伫堫獧慨楤㩋氶犱仃䱩</w:t>
      </w:r>
      <w:r>
        <w:rPr/>
        <w:t>ꕥ</w:t>
      </w:r>
      <w:r>
        <w:rPr/>
        <w:t>桬塡㡢惂捥쉎喘㠮</w:t>
      </w:r>
      <w:r>
        <w:rPr/>
        <w:t>꧂</w:t>
      </w:r>
      <w:r>
        <w:rPr/>
        <w:t>杢싂㇂楳┩梬䱆㭍⥭䱂슻䠵硕쉠硕㐪⑀痂⑀獊獬㜥숪浾婲䝋ꥰ眥墘⽍</w:t>
      </w:r>
      <w:r>
        <w:rPr/>
        <w:t>ꔤ</w:t>
      </w:r>
      <w:r>
        <w:rPr/>
        <w:t>캥㙲뽉䉥啠湴썵</w:t>
      </w:r>
      <w:r>
        <w:rPr/>
        <w:t>꧂</w:t>
      </w:r>
      <w:r>
        <w:rPr/>
        <w:t>䯂숨䩐怊慳扟扅桹䀳쉳ヂ䑄幢⦱䃍唫癴祄怳扆</w:t>
      </w:r>
      <w:r>
        <w:rPr/>
        <w:t>⡫</w:t>
      </w:r>
      <w:r>
        <w:rPr/>
        <w:t>求ꥵ⻂䭬춬夻쉯㍔쉹㈹漵㡬瑕槂榮싂捏년숫柂칎淂䝏洩䌺ひ焰福쉁瞡太⫎歀冩쉮輰特揎塪桫玬䩞弪갮숰㙑䩥슡숱厱啾砸쉕摁깃椱╠佖㍒壂뽲䍩㣃囂瀴颣卂捍⨺땏㥠䩎ꅔ숺桞슻㵞慍갻㴶쉠쉀垩湴澩⍳ꍐ⨩幦渪秎䵂뼸庡毂⫂䙧䗂쉃墵佖</w:t>
      </w:r>
      <w:r>
        <w:rPr/>
        <w:t>ꥄ</w:t>
      </w:r>
      <w:r>
        <w:rPr/>
        <w:t>橳䅒禬䌮㍩匴⸣畡浉</w:t>
      </w:r>
      <w:r>
        <w:rPr/>
        <w:t>ⱍ</w:t>
      </w:r>
      <w:r>
        <w:rPr/>
        <w:t>䌦極䠥眳䍮栵녩硬ꌽ斩㥏剘坱㟂䜷佰㧂슬쉾梮何ꌣ痂뇂칡児䅂䤣</w:t>
      </w:r>
      <w:r>
        <w:rPr/>
        <w:t>ꗂ</w:t>
      </w:r>
      <w:r>
        <w:rPr/>
        <w:t>쉹⒩儰䜳⒩碻㟂⮱㭵떻㈸皘</w:t>
      </w:r>
      <w:r>
        <w:rPr/>
        <w:t>ꥁ</w:t>
      </w:r>
      <w:r>
        <w:rPr/>
        <w:t>眻숹砶嚩玡쉸楳ㅧ땕ねꇂ쉓哂⹹</w:t>
      </w:r>
      <w:r>
        <w:rPr/>
        <w:t>ꤴ</w:t>
      </w:r>
      <w:r>
        <w:rPr/>
        <w:t>勂ㄣ쉧㬴捤樥娴</w:t>
      </w:r>
      <w:r>
        <w:rPr/>
        <w:t>ⱺ</w:t>
      </w:r>
      <w:r>
        <w:rPr/>
        <w:t>砸ꥬ係</w:t>
      </w:r>
      <w:r>
        <w:rPr/>
        <w:t>ⱇ</w:t>
      </w:r>
      <w:r>
        <w:rPr/>
        <w:t>乃燂啣칏朰ꥹ恱㕤壂輥浒婌㌬て〪洪뽒䂱汚꺡㥥噟㥮䖵祐媻䘦禥塗춮沥礮넩</w:t>
      </w:r>
      <w:r>
        <w:rPr/>
        <w:t>ꗎ</w:t>
      </w:r>
      <w:r>
        <w:rPr/>
        <w:t>䩹䩄</w:t>
      </w:r>
      <w:r>
        <w:rPr/>
        <w:t>⢡</w:t>
      </w:r>
      <w:r>
        <w:rPr/>
        <w:t>䴨嚣匩㯂偣㝁皏싂敁㡗䭉䍓穆䐵灏砶쉮䉬繓熘焪㎘ꍁ暩␯濂嘺癆䕉䵺</w:t>
      </w:r>
      <w:r>
        <w:rPr/>
        <w:t>ꥇ</w:t>
      </w:r>
      <w:r>
        <w:rPr/>
        <w:t>쉙넪쉶厏中㭉숷⪮쉑恦問⪥䅲</w:t>
      </w:r>
      <w:r>
        <w:rPr/>
        <w:t>⠽</w:t>
      </w:r>
      <w:r>
        <w:rPr/>
        <w:t>睮ꆏ㕥䳍攬睉畁汮䃂纥畀㐳砩ꅞ潐⩑煉睚捬䅰䑸䔤昨⚏䐦⩌</w:t>
      </w:r>
      <w:r>
        <w:rPr/>
        <w:t>ꥆ</w:t>
      </w:r>
      <w:r>
        <w:rPr/>
        <w:t>㥣坴燂奥ㄵ媵愣⭎慃╒嚡쉾㶥</w:t>
      </w:r>
      <w:r>
        <w:rPr/>
        <w:t>Ⳏ</w:t>
      </w:r>
      <w:r>
        <w:rPr/>
        <w:t>䡥焸坵照슮숻䡎坔ꅞ削땸参⨣칖♭⪵묳徻奐彌䎏䇂ꥸ殣</w:t>
      </w:r>
      <w:r>
        <w:rPr/>
        <w:t>⵰</w:t>
      </w:r>
      <w:r>
        <w:rPr/>
        <w:t>洽</w:t>
      </w:r>
      <w:r>
        <w:rPr/>
        <w:t>꤫</w:t>
      </w:r>
      <w:r>
        <w:rPr/>
        <w:t>彷㞿㉞棂晭㜷䒘㶮㡶烍乏睶憡歭쉦橤</w:t>
      </w:r>
      <w:r>
        <w:rPr/>
        <w:t>ⴺ</w:t>
      </w:r>
      <w:r>
        <w:rPr/>
        <w:t>獚歖㈪牤ꍾ딫쉌⭇Ⓜ䶣䡐⚏奆啙숣㵴싂⨦◍瞘녫抩娯䘺攺氨㵭捇佾뮥ㄶ㦩뗂슘獹杅漮</w:t>
      </w:r>
      <w:r>
        <w:rPr/>
        <w:t>⡕</w:t>
      </w:r>
      <w:r>
        <w:rPr/>
        <w:t>䅱桺矂㛂땋輳㬹噬숨呸呉뮏쉯灁獥뼵</w:t>
      </w:r>
      <w:r>
        <w:rPr/>
        <w:t>ꥂ</w:t>
      </w:r>
      <w:r>
        <w:rPr/>
        <w:t>쉧坑⪵ꄪꌲ䒮걹娤㍗㭤</w:t>
      </w:r>
      <w:r>
        <w:rPr/>
        <w:t>ꤰ</w:t>
      </w:r>
      <w:r>
        <w:rPr/>
        <w:t>唸</w:t>
      </w:r>
      <w:r>
        <w:rPr/>
        <w:t>⣂╞</w:t>
      </w:r>
      <w:r>
        <w:rPr/>
        <w:t>礰김偑㡥㨬䉓䔮揂꺻갬걔ꥪ杚佂柂㛂쎥䝄卂쉍晠숨桗畺</w:t>
      </w:r>
      <w:r>
        <w:rPr/>
        <w:t>ⵉ</w:t>
      </w:r>
      <w:r>
        <w:rPr/>
        <w:t>浨䢩創䳂㜳溣幟꺬⥫录㐭딺湀橙</w:t>
      </w:r>
      <w:r>
        <w:rPr/>
        <w:t>ⱌ</w:t>
      </w:r>
      <w:r>
        <w:rPr/>
        <w:t>䕄</w:t>
      </w:r>
      <w:r>
        <w:rPr/>
        <w:t>Ⱓ</w:t>
      </w:r>
      <w:r>
        <w:rPr/>
        <w:t>晑㔹ㅃ␯并⎘㣍瑁幎䭄㜥⥖</w:t>
      </w:r>
      <w:r>
        <w:rPr/>
        <w:t>ⱂ</w:t>
      </w:r>
      <w:r>
        <w:rPr/>
        <w:t>竂㙮顄湊</w:t>
      </w:r>
      <w:r>
        <w:rPr/>
        <w:t>⡣</w:t>
      </w:r>
      <w:r>
        <w:rPr/>
        <w:t>睍㊩乶치㋎䉓㠭⍡恑摳싎㔰묩쉍风轺瑡儊䱶숬♟䁮䑖漸㶬祅水攲囂쉁㓂⥓畬濂뭖䕫갬呪䃂쉀妣㕎</w:t>
      </w:r>
      <w:r>
        <w:rPr/>
        <w:t>ⴣ</w:t>
      </w:r>
      <w:r>
        <w:rPr/>
        <w:t>쉎썇ㅕ뭑슡숦㙮敧㗂呔悬奴숺堷ㅞ捅쏎轧礨췂顂㶘ꥬ䳃깒ꍅ兹顧㙤桃땫땉슏甬睹</w:t>
      </w:r>
      <w:r>
        <w:rPr/>
        <w:t>⡢</w:t>
      </w:r>
      <w:r>
        <w:rPr/>
        <w:t>ꥂ</w:t>
      </w:r>
      <w:r>
        <w:rPr/>
        <w:t>쉏䡇䉠杞㵕㜮玥⭑䰰ꌹ彴쉙䁑䴨稪꧎䅴㩨硶幌⫂㕞吷녭</w:t>
      </w:r>
      <w:r>
        <w:rPr/>
        <w:t>ꔰ</w:t>
      </w:r>
      <w:r>
        <w:rPr/>
        <w:t>䶥╇⩯♱</w:t>
      </w:r>
      <w:r>
        <w:rPr/>
        <w:t>ⵣ</w:t>
      </w:r>
      <w:r>
        <w:rPr/>
        <w:t>ㅗ厡則娰컂畃她乫䉎슣⫂䚣啎殣⨣䑟䅦ㅶ뽾⩾䬯</w:t>
      </w:r>
      <w:r>
        <w:rPr/>
        <w:t>ⵂ</w:t>
      </w:r>
      <w:r>
        <w:rPr/>
        <w:t>故员乯顥浸畆湦䅪橴㔺숯쉾摟晤ㅔ刷沱쉩䢘놘柂幍</w:t>
      </w:r>
      <w:r>
        <w:rPr/>
        <w:t>ꥉ</w:t>
      </w:r>
      <w:r>
        <w:rPr/>
        <w:t>婌䋂䲏⤬䊬噰歗䉉奈</w:t>
      </w:r>
      <w:r>
        <w:rPr/>
        <w:t>ꦮ</w:t>
      </w:r>
      <w:r>
        <w:rPr/>
        <w:t>嘩ッ漺쉐㨸㯂刺뇂摔畱瀪妡⥟ꥷぇ║哂浢欭捎숳</w:t>
      </w:r>
      <w:r>
        <w:rPr/>
        <w:t>⣂</w:t>
      </w:r>
      <w:r>
        <w:rPr/>
        <w:t>ꕥ⬴</w:t>
      </w:r>
      <w:r>
        <w:rPr/>
        <w:t>깋</w:t>
      </w:r>
      <w:r>
        <w:rPr/>
        <w:t>ꕒ⍂</w:t>
      </w:r>
      <w:r>
        <w:rPr/>
        <w:t>砣</w:t>
      </w:r>
      <w:r>
        <w:rPr/>
        <w:t>ꔪ</w:t>
      </w:r>
      <w:r>
        <w:rPr/>
        <w:t>䙔뗂晣㦻歷側横獮歇䨽焻廂棂☯ㅨ⼰廂㔬㢻㑯䨹쉔癠刵慂䭰컂싂䭂⵬슥焨⌫畧겘䀮潚煗䭵뭙癯</w:t>
      </w:r>
      <w:r>
        <w:rPr/>
        <w:t>ꥀ</w:t>
      </w:r>
      <w:r>
        <w:rPr/>
        <w:t>䍞㧂숫⪡ꄷ䫎恄睅煢睠䒵⹋硯珂䱢슘뼸夺牊柂␲影楐ꆩ竂䟂爷兑牱焺楥彶帪䴯⫂㩂㵟帤䯂⹟甩婅싃싂癘╴楪㍣깶湭</w:t>
      </w:r>
      <w:r>
        <w:rPr/>
        <w:t>ⴵ</w:t>
      </w:r>
      <w:r>
        <w:rPr/>
        <w:t>埃顆䵒</w:t>
      </w:r>
      <w:r>
        <w:rPr/>
        <w:t>ꕬ</w:t>
      </w:r>
      <w:r>
        <w:rPr/>
        <w:t>偉祶䬹카摷彲㕶扵哂</w:t>
      </w:r>
      <w:r>
        <w:rPr/>
        <w:t>⣂</w:t>
      </w:r>
      <w:r>
        <w:rPr/>
        <w:t>㨪싍偮畵冬䖮㶣썙䡣쉂䓂㙰㨮♡㏃幅⽪쉐佞䕸頥空쉮吮穖杏婱潨쌩뽳稶彂╢杭</w:t>
      </w:r>
      <w:r>
        <w:rPr/>
        <w:t>ꖏ</w:t>
      </w:r>
      <w:r>
        <w:rPr/>
        <w:t>乯뽱⩪㷃䩔⽩</w:t>
      </w:r>
      <w:r>
        <w:rPr/>
        <w:t>ꦮ</w:t>
      </w:r>
      <w:r>
        <w:rPr/>
        <w:t>睱坷燂港⤯ꅋ橇땕䔱쉱丷쵎㥱떵䤱ꅓ썓䨳匪惂刬ꥩ⽩礻癯怭悻偸㪵ぎ坃Ⓜ轶슡곎乡䤮坉ば㡑福愶⹵祂걨⪵扮泂㬪㡑쌶ꅊ甹</w:t>
      </w:r>
      <w:r>
        <w:rPr/>
        <w:t>ꦏ</w:t>
      </w:r>
      <w:r>
        <w:rPr/>
        <w:t>ⱥ</w:t>
      </w:r>
      <w:r>
        <w:rPr/>
        <w:t>넩㭃㴸컂䕑숴瓎ꅖ䩓걋뮣ヂ㭇轩卞椳ꍑ⩏⫂硒䝁奁澡칈ㅃ䈮獩슡汓㍰ꅊ杯楋⍎摖⭖쉧⵴숴溣剱ꅉ䙥吤⏂⑞碣숥啖㵂燂숴侣弩숶㩃㏂昭䑪ꄶ婆䑆㐪毂朱橯║䩄碱幈싂妥歨쵪眹唳䉺䔳걵칒㥯격묽温쉖쉄慤⼶穎</w:t>
      </w:r>
      <w:r>
        <w:rPr/>
        <w:t>⣂</w:t>
      </w:r>
      <w:r>
        <w:rPr/>
        <w:t>歃瘤灱勂놮㵭䓂㙮䎥楢牅䟃쉨犣晟쵩쉚坍♈慆</w:t>
      </w:r>
      <w:r>
        <w:rPr/>
        <w:t>ꥈ</w:t>
      </w:r>
      <w:r>
        <w:rPr/>
        <w:t>㑡ꍹ収㡶䠸㴬俍楀浫䈺숺櫂矂썶䵶ꅱ㵇䳃</w:t>
      </w:r>
    </w:p>
    <w:p>
      <w:pPr>
        <w:pStyle w:val="PreformattedText"/>
        <w:bidi w:val="0"/>
        <w:spacing w:before="0" w:after="0"/>
        <w:jc w:val="left"/>
        <w:rPr/>
      </w:pPr>
      <w:r>
        <w:rPr/>
        <w:t>쌣䵍⨊搯愶㙳쵙㛂档ꌤ숨桟♧㈵䕫갩佖㗎싂䩟㨰洨祁☪䭞乏垩믂믂剱佔䙘硏癙⍱뭚싂潯瘩昰</w:t>
      </w:r>
      <w:r>
        <w:rPr/>
        <w:t>Ɱ</w:t>
      </w:r>
      <w:r>
        <w:rPr/>
        <w:t>甪眸畮俍㌽㨽摆䈳䬪䀮傥⩦喣戭⤲䠷㙗䉥슩浑穧縱䝍썦⍾涵묷㦿뽭ꥺ␤녴㡆暏⥧摮啉啢歓⪩䗂瑌辩⩁긪湰슩楄䭑买⨪竂匪䱤嘺噵㍀⹉⽳廎祋橬畃㩹䅥뾿⩕倪⧎ㅴ滎⸴瞩쉁䩸䁂縤ꅬ摂彷瘫歌垡쉞怰䥪쉓ꥺ</w:t>
      </w:r>
      <w:r>
        <w:rPr/>
        <w:t>⡺</w:t>
      </w:r>
      <w:r>
        <w:rPr/>
        <w:t>쉵焳侱曂䅅습颡敧瑠渹塶獗凂녡捈</w:t>
      </w:r>
      <w:r>
        <w:rPr/>
        <w:t>ꥀ</w:t>
      </w:r>
      <w:r>
        <w:rPr/>
        <w:t>窩汴敃꥘⩙埂核縰懂䀹⥬깡숷⥑晀깐䉱頦坃⍱䵲㍟䯂⹺뇂</w:t>
      </w:r>
      <w:r>
        <w:rPr/>
        <w:t>ⴴ</w:t>
      </w:r>
      <w:r>
        <w:rPr/>
        <w:t>䘪幚堲떿婟╗搤湘䅍䆱⼵㝮㛂咥媻掿昴쉞敀歋슩㣂쉷</w:t>
      </w:r>
      <w:r>
        <w:rPr/>
        <w:t>⠷</w:t>
      </w:r>
      <w:r>
        <w:rPr/>
        <w:t>깐쉾뮥㑩㴪뭩뭥剾䖩伦祃敀浪瑋⩠뼰䘫㑐慥ꍑ畏溬넦飂乮潣䀽䍍</w:t>
      </w:r>
      <w:r>
        <w:rPr/>
        <w:t>ꔻ</w:t>
      </w:r>
      <w:r>
        <w:rPr/>
        <w:t>㡆礮頣坌䤬㵂䯂</w:t>
      </w:r>
      <w:r>
        <w:rPr/>
        <w:t>꧂</w:t>
      </w:r>
      <w:r>
        <w:rPr/>
        <w:t>ꍢ兓祪╅뮩歭딴촯漮湬</w:t>
      </w:r>
      <w:r>
        <w:rPr/>
        <w:t>ꤨ</w:t>
      </w:r>
      <w:r>
        <w:rPr/>
        <w:t>繦扴㕾摤冥秂夲쉙⪮썆穋塗숳쉘뇂渷扢㵫癳䘤坚ㄦ丹㏂䭟㡶㝆</w:t>
      </w:r>
      <w:r>
        <w:rPr/>
        <w:t>꧂</w:t>
      </w:r>
      <w:r>
        <w:rPr/>
        <w:t>㙑䉥彆祢噣槂</w:t>
      </w:r>
      <w:r>
        <w:rPr/>
        <w:t>ⱟ</w:t>
      </w:r>
      <w:r>
        <w:rPr/>
        <w:t>걐䤹숲樬亏湮䉒廂꺏煕浞妣㕈뽹㔶뼺俎敘滎╗숷撥</w:t>
      </w:r>
      <w:r>
        <w:rPr/>
        <w:t>⣂</w:t>
      </w:r>
      <w:r>
        <w:rPr/>
        <w:t>䈪⯂呠</w:t>
      </w:r>
      <w:r>
        <w:rPr/>
        <w:t>ꕳ</w:t>
      </w:r>
      <w:r>
        <w:rPr/>
        <w:t>穋㠴㙂惂ㄪ㘵ꇂ쉚䊏㧂숱㙹圮呆姂轫嘶焬䕈☺录卮椹㩅吭橀싂䮏䳂牗倪┰㣂䠯扥繑♠䉢䥞匨佯쉕琮␻슏䋂쵶䕱䕱㑲䈶㵀䭶⨹䁅捔쉙〯潬嗂㡟⭒ッ庥싂쉕쉬䈻削㑍긣媥◂㍓幅䱳⽩땊╱쉚쉷慞櫂썖瘩輸슱⪱⨱啞슿♅䐦䅸歒珂穓싂浆塠녟䙒䡕玘㝕狂堪㡍呆兣婴숪걓㑁䠤儵⺿䥨㥭쉒䱃䅭幠㥱眰呌쉐⚥쉓壎熱䡵繾穉⪱䙪獪潕쉷う摎싃啤䮏犘睩奦㯂</w:t>
      </w:r>
      <w:r>
        <w:rPr/>
        <w:t>ꤽ</w:t>
      </w:r>
      <w:r>
        <w:rPr/>
        <w:t>충祦㠪潑剋믂橡㵠䵤橵榻㯂䷃猶怤迂녶婟剒</w:t>
      </w:r>
      <w:r>
        <w:rPr/>
        <w:t>ⴭ</w:t>
      </w:r>
      <w:r>
        <w:rPr/>
        <w:t>歈狃⬨牍廂泍뭡⩵匩番欫갺싂啈婆쉳柂쉔漲⬫祒쉑䉕䡸ꅔ쉗浗⵬爵祵凂恕医䓂</w:t>
      </w:r>
      <w:r>
        <w:rPr/>
        <w:t>⡀</w:t>
      </w:r>
      <w:r>
        <w:rPr/>
        <w:t>㵓町䐩숤ꄊ뽾쏂墡</w:t>
      </w:r>
      <w:r>
        <w:rPr/>
        <w:t>꤬</w:t>
      </w:r>
      <w:r>
        <w:rPr/>
        <w:t>怦熵</w:t>
      </w:r>
      <w:r>
        <w:rPr/>
        <w:t>Ⱚ⪬</w:t>
      </w:r>
      <w:r>
        <w:rPr/>
        <w:t>䅕╣쉙꥙⵷⪩㩩⨳⹚痂䁨療숨硑睢呵㤩╥⭲刳쉨䅙곂桊⌰潔䰯츯升썈㙭⍶癸彡橆偧뭯匯飍獌判슱䭌갬곂땰仂⚬</w:t>
      </w:r>
      <w:r>
        <w:rPr/>
        <w:t>ⱍ</w:t>
      </w:r>
      <w:r>
        <w:rPr/>
        <w:t>揎쉵癗う⌸䇂쉰츳㙟ꏂ숶뽈䬵껂䜦橅䥺⨣</w:t>
      </w:r>
      <w:r>
        <w:rPr/>
        <w:t>ꤱ</w:t>
      </w:r>
      <w:r>
        <w:rPr/>
        <w:t>걞殘暵⪡熘挥</w:t>
      </w:r>
      <w:r>
        <w:rPr/>
        <w:t>ꦘ</w:t>
      </w:r>
      <w:r>
        <w:rPr/>
        <w:t>䉾灗顆⩉䴻䎥䎬猵坃䋂䵄⌱㝑吮╢夳塦䙵칕祟㒏슩恎쉋痂ㆵ儩⫂戭狂䘫䭔걆츯䕠䲘灢</w:t>
      </w:r>
      <w:r>
        <w:rPr/>
        <w:t>ⵃ</w:t>
      </w:r>
      <w:r>
        <w:rPr/>
        <w:t>具爭䨷匩䁠晩⥔䕗ꅘꍈ⸹</w:t>
      </w:r>
      <w:r>
        <w:rPr/>
        <w:t>ꖻ</w:t>
      </w:r>
      <w:r>
        <w:rPr/>
        <w:t>숥쉟捙⛂硓啨桄</w:t>
      </w:r>
      <w:r>
        <w:rPr/>
        <w:t>ⷂ</w:t>
      </w:r>
      <w:r>
        <w:rPr/>
        <w:t>塧</w:t>
      </w:r>
      <w:r>
        <w:rPr/>
        <w:t>ꤦ</w:t>
      </w:r>
      <w:r>
        <w:rPr/>
        <w:t>칥슻妥䑭圦䅓浣⯂䬻灩侘숩愤潷ꍸ㐬㙃楙榵㬲걀㉟</w:t>
      </w:r>
      <w:r>
        <w:rPr/>
        <w:t>ꔨ</w:t>
      </w:r>
      <w:r>
        <w:rPr/>
        <w:t>㭘矂䉥뮵癮扚砵狂瘳숩儨쉣忍⽏쉐灴㔶슏䈺곎吸挮㯂썣숪녚쉋䌶彷Ⓜ</w:t>
      </w:r>
      <w:r>
        <w:rPr/>
        <w:t>ⱄ</w:t>
      </w:r>
      <w:r>
        <w:rPr/>
        <w:t>㚡⵬为숪繗䀬禡俍慒츫炮䬻䚡塉쉃㴬ꆘ썉쉳㒥쉹떘뗂숵䵤硞⽢檵敟咡㉂礤竂놣浶숯帯塰뿂慒뿂帷㍣㙘䉒㭯倬迂䕚⯂䡣꥕깁⌦ꥸ恸㝓</w:t>
      </w:r>
      <w:r>
        <w:rPr/>
        <w:t>Ⱳ⹥</w:t>
      </w:r>
      <w:r>
        <w:rPr/>
        <w:t>硢湄僎嗂䘳幔⼺吹숳⍧䤴䕊쉳繩쉦ꇍ슣⻂牄潈쵭뭠丳쉦䕓숸祅⫂⦻协䯎潰㨤䞥涏畑堩婗旂倫䇂뾮䁧䜴潉桑㴩揂顖ヂ呵묵婡Ⓜ</w:t>
      </w:r>
      <w:r>
        <w:rPr/>
        <w:t>꧂</w:t>
      </w:r>
      <w:r>
        <w:rPr/>
        <w:t>䡬仂敷䔬⍀쉰싍뭭╉题䴩劬奊前温兀⭥⭖䴥㍅</w:t>
      </w:r>
      <w:r>
        <w:rPr/>
        <w:t>ⷃ</w:t>
      </w:r>
      <w:r>
        <w:rPr/>
        <w:t>깇永参쉡啀㮵梏꥗甹䉴搨⤲潸恎뽶含兙湓</w:t>
      </w:r>
      <w:r>
        <w:rPr/>
        <w:t>ⴲ</w:t>
      </w:r>
      <w:r>
        <w:rPr/>
        <w:t>슩㈦슥갻奡⤪婴㡫役䙂⧂뼰䝀槍쉆䧎䅭䥈䀳睔敞爤쉅쉹⩚䩷桨슻쉲瘩制ㄺ璻晲㤳╴穕</w:t>
      </w:r>
      <w:r>
        <w:rPr/>
        <w:t>ꥒ</w:t>
      </w:r>
      <w:r>
        <w:rPr/>
        <w:t>廂⼩礮쌥㭣捠辩숫⼶瘬癉⥓⥏싂佂慴⽬幑㵦琴两哂泂</w:t>
      </w:r>
      <w:r>
        <w:rPr/>
        <w:t>ⴰ</w:t>
      </w:r>
      <w:r>
        <w:rPr/>
        <w:t>갻壂뭳䴫顡堵漲뮏全쉸卓柂⹞⩣杴䣂쉧⑮뭩湚顲冥烂⥬ꄰ㭦䃂䥱愤电媩</w:t>
      </w:r>
      <w:r>
        <w:rPr/>
        <w:t>⢩</w:t>
      </w:r>
      <w:r>
        <w:rPr/>
        <w:t>쉞輬捠䍢佉ㅂ救◂碵漽木㙥桒</w:t>
      </w:r>
      <w:r>
        <w:rPr/>
        <w:t>ꕵ</w:t>
      </w:r>
      <w:r>
        <w:rPr/>
        <w:t>숩地ꅁ迂彩礪景㕩瑗㙷䎿䚡넱奘䁬쉲猳㨱⪬慇暬婡睇츮묦</w:t>
      </w:r>
      <w:r>
        <w:rPr/>
        <w:t>ꤰ</w:t>
      </w:r>
      <w:r>
        <w:rPr/>
        <w:t>猥强媮쉳䪬橦ꏃ숪땑挤慃</w:t>
      </w:r>
      <w:r>
        <w:rPr/>
        <w:t>ꥋ</w:t>
      </w:r>
      <w:r>
        <w:rPr/>
        <w:t>拍匸挸䵎牄廂奚顭椻嗂慅剣ꆡ긣갊澻灢吱庩㩁琺䩆桔무塦塒夥爸싂䡀䂩⩒䔤渵乚㪩㑙杞癇⍐㑒㖣쉁彰䙭彉挪㓍칺䖻⹢夺䑫捌祁杅甯塨┮敵輤쉋佮땈쉔숩扺슣係硔⽷圬곂睷瘻㨪䃂䂣</w:t>
      </w:r>
      <w:r>
        <w:rPr/>
        <w:t>ꕸ</w:t>
      </w:r>
      <w:r>
        <w:rPr/>
        <w:t>䐲⫂⾱뭳橉䓂㇂伭⩳徬䈱⍵呹䙕榣⹐ㅫ뭦珂䮡奉乴縬䝊⨦䥚媮촭⑯⑓祃帪쉋숬⑺뽙〶桎祭䌸楰恆㵱㙭␽ㄻ撏쉸繑쉖圪歾橯䪘湇묳輫煭敇顪숮㕆쉔㘪㕤⥱猦☥縶㯂湂太숬▘슩뭬䁭䭣恭쉬䌻쉅㵑亱</w:t>
      </w:r>
      <w:r>
        <w:rPr/>
        <w:t>ⲥ</w:t>
      </w:r>
      <w:r>
        <w:rPr/>
        <w:t>쉤噐啠䭀</w:t>
      </w:r>
      <w:r>
        <w:rPr/>
        <w:t>ꥀ</w:t>
      </w:r>
      <w:r>
        <w:rPr/>
        <w:t>祪塥⥚䩳㚱⑌佈惍睯挫梻䫂㋂⸥⬷뇍䙋뽬숥奙䳂㗎墣㭃䙥㫂杚䑣摠拂燂⍲㦡쉤숫婁晰㭤☯╲츨촭ꎿ兤ꅲ焪ㄪ䐱땺┴⑴䁴⚩浗䫎凎埃滂뼨滂响⨤䠲序䟂䒱瓍싂氭쉭䔦쉺瀬슱䰽꥞ꍮ䛂澡縪桎輳畍쉌㥧䩖囃㇍椽김彴⵹♑樦⨤彸住췂⭵</w:t>
      </w:r>
      <w:r>
        <w:rPr/>
        <w:t>ꕉ</w:t>
      </w:r>
      <w:r>
        <w:rPr/>
        <w:t>㖥婹婰㔴猲뽚⨥䰨⥙倦㠺䀭Ⓜ劬祕埂眥쉐묮쉟哂塎썣渱⭥特澮㵖㩕匦矂晀䅑싂♂呕優悩컂䌷⩌䍯⫎㮿涘偳啮慷쉆娺㌤偍娰쏂⮣㍋䉟临┯儫</w:t>
      </w:r>
      <w:r>
        <w:rPr/>
        <w:t>ꕏ</w:t>
      </w:r>
      <w:r>
        <w:rPr/>
        <w:t>癐䩢䮣偖䩤쉉ꍃ䕹⍲⦬坍</w:t>
      </w:r>
      <w:r>
        <w:rPr/>
        <w:t>⡎⍪⑓</w:t>
      </w:r>
      <w:r>
        <w:rPr/>
        <w:t>塀縹䙖⫂摃倽煅䅟㭺奔爩塪礨</w:t>
      </w:r>
      <w:r>
        <w:rPr/>
        <w:t>ⰱ</w:t>
      </w:r>
      <w:r>
        <w:rPr/>
        <w:t>嘷捃쎮쉙晚뭋쉸皮殘䝳兂쉊做츤灺偞䈴桵戴湳⚱슡桏⸺縵㍢⭳숭㠦⼶䅕쉘㬲佳숶㯃杣畺㩵㠮</w:t>
      </w:r>
      <w:r>
        <w:rPr/>
        <w:t>ⰴ</w:t>
      </w:r>
      <w:r>
        <w:rPr/>
        <w:t>㉯쉏ꅳ慙偨걔숽♥싂㫎츪㭯繪䍴䪏嫂嘽呵슥献숻娪㎮㵃⸨⤷砣</w:t>
      </w:r>
      <w:r>
        <w:rPr/>
        <w:t>ⱨ</w:t>
      </w:r>
      <w:r>
        <w:rPr/>
        <w:t>쉞瑲瑍㑺呂땹⽋긴ꎩ䩐숮딻彑颩䵢漪쉷婐ꎘ究楚㘮♢倻䦿斱</w:t>
      </w:r>
      <w:r>
        <w:rPr/>
        <w:t>ⷂ⑅</w:t>
      </w:r>
      <w:r>
        <w:rPr/>
        <w:t>㫂♢䑢晬싂機楾숸뭊쉌껂剘걎㏂咏凃㤹䤪㉤嘬瘨䥎䏂</w:t>
      </w:r>
      <w:r>
        <w:rPr/>
        <w:t>⡒</w:t>
      </w:r>
      <w:r>
        <w:rPr/>
        <w:t>ꌳ卍⑩</w:t>
      </w:r>
      <w:r>
        <w:rPr/>
        <w:t>ꔸ</w:t>
      </w:r>
      <w:r>
        <w:rPr/>
        <w:t>㉋⪘⹖穅쉃뼻꥚뭔</w:t>
      </w:r>
      <w:r>
        <w:rPr/>
        <w:t>ꤳ⌽</w:t>
      </w:r>
      <w:r>
        <w:rPr/>
        <w:t>쉹쉮㙚夫쉏㢩⌵슮뿂轂ㅀ</w:t>
      </w:r>
      <w:r>
        <w:rPr/>
        <w:t>ꔣ</w:t>
      </w:r>
      <w:r>
        <w:rPr/>
        <w:t>깐ꍾ䉚⏃榥梬幕㥸䕰겣㙇쉧穮䊣╤䦣拂娯㌴캣㏃夊넺⩦㉬깮슥瀣攣昹싂㝸숣쌷쉗⬷牮⦿輴쉳슱さㅸ䀻䵓煏轆㵓⺬䍞捩츫砩</w:t>
      </w:r>
      <w:r>
        <w:rPr/>
        <w:t>ꔸ</w:t>
      </w:r>
      <w:r>
        <w:rPr/>
        <w:t>䂱繴秂㍴妡싂㩶ꆵ녏告㷍牍呒䇂栮</w:t>
      </w:r>
      <w:r>
        <w:rPr/>
        <w:t>⢩</w:t>
      </w:r>
      <w:r>
        <w:rPr/>
        <w:t>匱㍀獉</w:t>
      </w:r>
      <w:r>
        <w:rPr/>
        <w:t>ⵡ</w:t>
      </w:r>
      <w:r>
        <w:rPr/>
        <w:t>갣䅩輪㠪</w:t>
      </w:r>
      <w:r>
        <w:rPr/>
        <w:t>ⰶ</w:t>
      </w:r>
      <w:r>
        <w:rPr/>
        <w:t>䬪啃㝰쉬땟㡹㑤牞䩘숶窡劘奯截䇂</w:t>
      </w:r>
      <w:r>
        <w:rPr/>
        <w:t>ⱐ</w:t>
      </w:r>
      <w:r>
        <w:rPr/>
        <w:t>頪쌰帻㔽睾偬頹뽅䥆凍♕⦩숵뽑睟䵺꧎曂䣂ꍎ⫂</w:t>
      </w:r>
      <w:r>
        <w:rPr/>
        <w:t>꧂</w:t>
      </w:r>
      <w:r>
        <w:rPr/>
        <w:t>怤⒏ꍺ</w:t>
      </w:r>
      <w:r>
        <w:rPr/>
        <w:t>ꕶ</w:t>
      </w:r>
      <w:r>
        <w:rPr/>
        <w:t>䊩Ⓙꥱ兎䙣䉌ꍖ쉲␦桮剷㕠쉑쉤㣂쌵睕쉅器奪檘䔲걋栫ꥱ깓繺⨺숫輪ㄽ牔⩢䚿哎숨䦻斩癳걺慟슮檬佋迂䙏栤椷啧䜩춿樺䮱쉍⸪彵湔뽆</w:t>
      </w:r>
      <w:r>
        <w:rPr/>
        <w:t>ⷂ</w:t>
      </w:r>
      <w:r>
        <w:rPr/>
        <w:t>㫂仂뿂</w:t>
      </w:r>
      <w:r>
        <w:rPr/>
        <w:t>ⵚ</w:t>
      </w:r>
      <w:r>
        <w:rPr/>
        <w:t>瘷だ갯㍑싃</w:t>
      </w:r>
      <w:r>
        <w:rPr/>
        <w:t>ꕾ</w:t>
      </w:r>
      <w:r>
        <w:rPr/>
        <w:t>Ⱨ</w:t>
      </w:r>
      <w:r>
        <w:rPr/>
        <w:t>奁쉫囂䏂垮딹䝦䡶瘬슩</w:t>
      </w:r>
      <w:r>
        <w:rPr/>
        <w:t>꧍</w:t>
      </w:r>
      <w:r>
        <w:rPr/>
        <w:t>䤨䌦쉫〥☴⨲灃䘴땊⵴쉱숱캻乙轮숷猤</w:t>
      </w:r>
      <w:r>
        <w:rPr/>
        <w:t>ⲏ</w:t>
      </w:r>
      <w:r>
        <w:rPr/>
        <w:t>䭭侬ꅉ칂걫┱⭺玩㨳姂⹐䩓▿㐶</w:t>
      </w:r>
      <w:r>
        <w:rPr/>
        <w:t>ⲩ</w:t>
      </w:r>
      <w:r>
        <w:rPr/>
        <w:t>㏂淂ꥸ眰匯こ䏂침갩뿂欫啖摊습斘䔥⭇灖汣恤桥㘤慮廂搬䡁쉏䭭㉶갮揂숲呖焱摎</w:t>
      </w:r>
      <w:r>
        <w:rPr/>
        <w:t>ⱓ</w:t>
      </w:r>
      <w:r>
        <w:rPr/>
        <w:t>숮剆䜫弱吺⤪쉴㜥獬潲喏呏⪬㡙辡싎䩐뽨壂䵕숪숩뭢瀭轥䁟숪挴哂䚩</w:t>
      </w:r>
      <w:r>
        <w:rPr/>
        <w:t>⡵</w:t>
      </w:r>
      <w:r>
        <w:rPr/>
        <w:t>ꌪ䁔놡싂땯㩓畞樽潺祲輽⩫䃃㙰参場ㄵ쉖䌹剬猭츲丵뽪攵⑖庡滎圷쉭䱂쎩㢏♸頤恗⍷갥刭䴷飂㛂繞㩢堪☺뽡녬쉡칑佾瘬䳂縥䕄兰偳輷嗂</w:t>
      </w:r>
      <w:r>
        <w:rPr/>
        <w:t>⠲</w:t>
      </w:r>
      <w:r>
        <w:rPr/>
        <w:t>깊쉤䥸焱㴯乖稷汦䍒搽쉥穷⥄眶갣㥔敾쉨愳捣쉔剱㡾㝚涻썂숯⼬㧂䥙㙢煌熩剗쉢⵫쉬竂忂䑺뼮惂㛂刨㙩⩮㥭幠걇㐣⽣䵇傻뗍䕬䷂媩㩺帺秂氷⦥惂稴칣㕳⌵⥁♉⩑㯍䑭搫䫂숽扡⭃䥲桦⹗䵒쉅普湷⾱쉈檿쉆懎숵슣ꥨ쉣</w:t>
      </w:r>
      <w:r>
        <w:rPr/>
        <w:t>ⵊ</w:t>
      </w:r>
      <w:r>
        <w:rPr/>
        <w:t>㝡㭠桵瑔療轌숹슩㭷뮩瑡䄺䩒㑃◂╯쉐뭺쎬硘攱촱䈯熬彷顨슡䉞偄ꌶ䒻⽕숪橥奏숷歅㝚⭌쉥⽚櫍恘쉨坍飂猩㈨灧⥋㵺婩摁燃瘬坰硩땉ꅬ꺘奠⨰</w:t>
      </w:r>
      <w:r>
        <w:rPr/>
        <w:t>Ⱛ⨶</w:t>
      </w:r>
      <w:r>
        <w:rPr/>
        <w:t>싂涩卐⩍슿婰ば頩塂㊩瑴쉀捵䀊⭌䱰㝨㵳䋃䕠숭䜤嗂瓂䤲㵟쉵玡癅쉊獱倩畷乡♴㬯쉕䛂泂溱깡睴쉹⵲㓂쵦䦩窿冩⚣繰慩䭊䁺癙숫永䑯╁㋍斡㜷䵉轫扱</w:t>
      </w:r>
      <w:r>
        <w:rPr/>
        <w:t>ⲿ</w:t>
      </w:r>
      <w:r>
        <w:rPr/>
        <w:t>녭</w:t>
      </w:r>
      <w:r>
        <w:rPr/>
        <w:t>Ⳃ</w:t>
      </w:r>
      <w:r>
        <w:rPr/>
        <w:t>㉬칹◂氤獑䉾呶䃂쉖夶슩㫂側棂楲깙㪘塣딣㕬숺숷⩤呶䰶쌰䇂♰䱀㊡啙汾</w:t>
      </w:r>
      <w:r>
        <w:rPr/>
        <w:t>ꦘ</w:t>
      </w:r>
      <w:r>
        <w:rPr/>
        <w:t>䰻甪⭎倥䥳其䵑歎幎疩곂ꌮ걬쌦</w:t>
      </w:r>
      <w:r>
        <w:rPr/>
        <w:t>⠯</w:t>
      </w:r>
      <w:r>
        <w:rPr/>
        <w:t>뽬㷂슱犿栦⿂免丸⑰㣎숤Ⓜ쉈奪攦췂믂䭲䭎歵</w:t>
      </w:r>
      <w:r>
        <w:rPr/>
        <w:t>⠱</w:t>
      </w:r>
      <w:r>
        <w:rPr/>
        <w:t>晥뭒슬纱唰⍡戽㈻杗改⮵䈪栱睹煰䫂䑗⛃犵瘵⩭夣斵䓂싂匳㋂쵓轣楤쉴窩䍅煺汫◂걉牭桚穷灧㣂烂㑠쉡뇂숣墘杙幎䅌쉋䍣抵㖩畟⩆是乂竂</w:t>
      </w:r>
      <w:r>
        <w:rPr/>
        <w:t>ꔩ</w:t>
      </w:r>
      <w:r>
        <w:rPr/>
        <w:t>堵䩁硬쉷㘪あ㚘凂⹔뽦怹竂轙摀쉶参晹䍕杤⍅⹳奾䕾冡⒘穖婬矂俍㴦⽈㡑⨩쉠♒秂怬窮뼱䩙䕳ꌲ깎쉩⨶敖栱晑쉸獕楅숶旂塘쌮깃컂ꍴ毂숫䈶칈쉄縯겡</w:t>
      </w:r>
      <w:r>
        <w:rPr/>
        <w:t>ꤽ</w:t>
      </w:r>
      <w:r>
        <w:rPr/>
        <w:t>操杘걘䊥</w:t>
      </w:r>
      <w:r>
        <w:rPr/>
        <w:t>Ⱬ</w:t>
      </w:r>
      <w:r>
        <w:rPr/>
        <w:t>땦䁖瘶幀㍟⾿䭤潄揂穄煹捷术䱟슣摙⫂쉀㋂浟</w:t>
      </w:r>
      <w:r>
        <w:rPr/>
        <w:t>ꔮ</w:t>
      </w:r>
      <w:r>
        <w:rPr/>
        <w:t>敪槂䬫㣂煠祉琶剤⍁澮걢〻쉁쉗劬奥ㅧ桃</w:t>
      </w:r>
      <w:r>
        <w:rPr/>
        <w:t>ꔱ</w:t>
      </w:r>
      <w:r>
        <w:rPr/>
        <w:t>䏂幟李㌳䑑䭚刺橥䉅쉀春弩싂䩙쉺湋歚數ち畑摨剖⨲䅌㩩懂⑎瑕䀪ꄲ䴳싍䥵썊ꅣ싂쉱畀未싂⭇䣂⩺䑫晓곂䖡彈쉒癘⑭橣䉴걳╳⨴┮깥偤㍁⭈毂㚬繘</w:t>
      </w:r>
      <w:r>
        <w:rPr/>
        <w:t>ꔷ</w:t>
      </w:r>
      <w:r>
        <w:rPr/>
        <w:t>瘻癱輯ㅦ刲숮ꇍ狂뮏쉈杬娹櫂埂츨뼤쉟琩㩙♤朣湲珂썔쉘婴</w:t>
      </w:r>
      <w:r>
        <w:rPr/>
        <w:t>ⵁ</w:t>
      </w:r>
      <w:r>
        <w:rPr/>
        <w:t>ꏂ啐쵢䍾㓂슩婈쉉䅓睄┫䐷獀儫㞡ꌳ䫂才眭묫䅂挦슡畵卵㑗䋃⮘⼲녡穫佣䵖㍯獁⮥녤㡇乧</w:t>
      </w:r>
      <w:r>
        <w:rPr/>
        <w:t>ꤸ⭣</w:t>
      </w:r>
      <w:r>
        <w:rPr/>
        <w:t>祳係</w:t>
      </w:r>
      <w:r>
        <w:rPr/>
        <w:t>ꕹ</w:t>
      </w:r>
      <w:r>
        <w:rPr/>
        <w:t>쉅㩺␨瑣슡㭟㩰䄬땭㊬䌪㛂妻埂㧂쉋慀䗂</w:t>
      </w:r>
      <w:r>
        <w:rPr/>
        <w:t>ⶻ</w:t>
      </w:r>
      <w:r>
        <w:rPr/>
        <w:t>炿쵭帣柂灖ꥸ椩䆏啪䢡呔煞吴㨳潉ꎮ〹年㴲쉏쉂㆘癨㭋ꇂ쌹숵䕶䖏祇爺炮渵</w:t>
      </w:r>
      <w:r>
        <w:rPr/>
        <w:t>ꥃ</w:t>
      </w:r>
      <w:r>
        <w:rPr/>
        <w:t>숩싃截</w:t>
      </w:r>
      <w:r>
        <w:rPr/>
        <w:t>Ɫ</w:t>
      </w:r>
      <w:r>
        <w:rPr/>
        <w:t>슘䑔슥</w:t>
      </w:r>
      <w:r>
        <w:rPr/>
        <w:t>ꕱ</w:t>
      </w:r>
      <w:r>
        <w:rPr/>
        <w:t>儶痍㈻䜵敟佶創쉟漰䌯仍䡵朲砣眤⶘囃噫쉈夊</w:t>
      </w:r>
      <w:r>
        <w:rPr/>
        <w:t>⠣</w:t>
      </w:r>
      <w:r>
        <w:rPr/>
        <w:t>煰樮䄮稭㭄䔥㮡䵑恁</w:t>
      </w:r>
      <w:r>
        <w:rPr/>
        <w:t>⡡</w:t>
      </w:r>
      <w:r>
        <w:rPr/>
        <w:t>伨皱頽畲</w:t>
      </w:r>
      <w:r>
        <w:rPr/>
        <w:t>⠪</w:t>
      </w:r>
      <w:r>
        <w:rPr/>
        <w:t>嚘獠辘婙ㄭ洮䵉劻걇呧摱怲恢檩쉀䭫ꥫヂ</w:t>
      </w:r>
      <w:r>
        <w:rPr/>
        <w:t>꧂</w:t>
      </w:r>
      <w:r>
        <w:rPr/>
        <w:t>捬火㶻䩒슬䌦慤숸夲昵坾Ⓜ樫췂橳乁䥾䁑ꥧꅶ癨䂱⩲换㙭춮␭榵긩뿂⚿䗂䰮䱾쉰䤥䙧⩐䝂呓</w:t>
      </w:r>
      <w:r>
        <w:rPr/>
        <w:t>ⵑ</w:t>
      </w:r>
      <w:r>
        <w:rPr/>
        <w:t>砱</w:t>
      </w:r>
      <w:r>
        <w:rPr/>
        <w:t>ꦱ⭘</w:t>
      </w:r>
      <w:r>
        <w:rPr/>
        <w:t>轸⽐䐵㓂㢿擂愥♮숲頸飂⛃⨬刪佉輳⥯䛂♨쌽쉷㏂땮微㵳䡲떻쉙깢뽅収</w:t>
      </w:r>
      <w:r>
        <w:rPr/>
        <w:t>⡏</w:t>
      </w:r>
      <w:r>
        <w:rPr/>
        <w:t>ꥧ⥅숳뗂愵乚㝀侣䩙䵾ぱ䨩爷㡞䍢㵡쉆獸䱕榬帺擂纮倫</w:t>
      </w:r>
      <w:r>
        <w:rPr/>
        <w:t>⠣</w:t>
      </w:r>
      <w:r>
        <w:rPr/>
        <w:t>ꔪ</w:t>
      </w:r>
      <w:r>
        <w:rPr/>
        <w:t>㡏㘶㝮悏毂㍒䭊</w:t>
      </w:r>
      <w:r>
        <w:rPr/>
        <w:t>Ⱕ</w:t>
      </w:r>
      <w:r>
        <w:rPr/>
        <w:t>쉕單欪䥞</w:t>
      </w:r>
      <w:r>
        <w:rPr/>
        <w:t>ꥄ</w:t>
      </w:r>
      <w:r>
        <w:rPr/>
        <w:t>哂㍊⩸洶姂쉴㴫㔤㧎䩍畕䷂坞쉞㇂砵⽀潗恳⧂㉓⾏</w:t>
      </w:r>
      <w:r>
        <w:rPr/>
        <w:t>Ⲭ</w:t>
      </w:r>
      <w:r>
        <w:rPr/>
        <w:t>佰怷㍋쉾珂㐳</w:t>
      </w:r>
      <w:r>
        <w:rPr/>
        <w:t>⣂</w:t>
      </w:r>
      <w:r>
        <w:rPr/>
        <w:t>깍쌪쉬疮䮿䅋㥩◂摕桤쉸⥚䤯</w:t>
      </w:r>
      <w:r>
        <w:rPr/>
        <w:t>ꔮ</w:t>
      </w:r>
      <w:r>
        <w:rPr/>
        <w:t>唻怰瀤照⥎</w:t>
      </w:r>
      <w:r>
        <w:rPr/>
        <w:t>ⵡ</w:t>
      </w:r>
      <w:r>
        <w:rPr/>
        <w:t>䭂穷玵搱怸㴬㪿㤪쉠⑆慤帬䌵橂숳</w:t>
      </w:r>
      <w:r>
        <w:rPr/>
        <w:t>ꕢ</w:t>
      </w:r>
      <w:r>
        <w:rPr/>
        <w:t>嘺슿愶</w:t>
      </w:r>
      <w:r>
        <w:rPr/>
        <w:t>ꕳ</w:t>
      </w:r>
      <w:r>
        <w:rPr/>
        <w:t>㬵⎡繵쉹녷⩒슩滍婱潤嫂潘츩㑎塓䉂摊㨨湀䥋쵱⫂瀻⬨쉗瑦杵熬捱㨷㔮☨슮㑉才妬㭨烂楰䠶戭</w:t>
      </w:r>
      <w:r>
        <w:rPr/>
        <w:t>ⵃ</w:t>
      </w:r>
      <w:r>
        <w:rPr/>
        <w:t>彆喩ꥤ⽢亱拃䜣氳牥⬰橭卦慏汅쉃卣슬슮塺晉煆㡺䬣ꍦꍍ睤晰楳捶䁁桙恨㥭伬⎩潚址췍䁨捺쏂恱桺숬뮩䠲坭杖칏奲䨶桃偄扦䘽㥕幣捗䅹噹쉪濍亡⥮쉴쌶半繁숥㫎㝧椭汘쉭楴杠坑兒䭮䙗═ꌩꇂ䎣搭㭱噪숪契ꍹ쌹</w:t>
      </w:r>
      <w:r>
        <w:rPr/>
        <w:t>⡨</w:t>
      </w:r>
      <w:r>
        <w:rPr/>
        <w:t>쉕䐣싂䅢晙撘儶㏂쉗搬㵫</w:t>
      </w:r>
      <w:r>
        <w:rPr/>
        <w:t>ⲩ</w:t>
      </w:r>
      <w:r>
        <w:rPr/>
        <w:t>쉭쉏姂樳ꆱ秂㡴彚쏂䅺슣뗂</w:t>
      </w:r>
      <w:r>
        <w:rPr/>
        <w:t>ⱦ</w:t>
      </w:r>
      <w:r>
        <w:rPr/>
        <w:t>恢ꅠ㩌</w:t>
      </w:r>
      <w:r>
        <w:rPr/>
        <w:t>⡗</w:t>
      </w:r>
      <w:r>
        <w:rPr/>
        <w:t>쵥싂⩏泎の⩈燍っ辵걃博꥚牥㝀瑚뭘斡䨰兗嚏ㅓ䍏㠻䝟쉎쉑</w:t>
      </w:r>
      <w:r>
        <w:rPr/>
        <w:t>ⵆ</w:t>
      </w:r>
      <w:r>
        <w:rPr/>
        <w:t>㩪壂쉃䋂䭪걸⹪䷂即椳</w:t>
      </w:r>
      <w:r>
        <w:rPr/>
        <w:t>ꥊ</w:t>
      </w:r>
      <w:r>
        <w:rPr/>
        <w:t>硸獹恢剟爴칀䍋䙃颿䠦啕劮杶㔹拂乎㏎歒啠숪ㅦ♂兆쉭扏놘拂䩅剐䴭</w:t>
      </w:r>
      <w:r>
        <w:rPr/>
        <w:t>ꤨ</w:t>
      </w:r>
      <w:r>
        <w:rPr/>
        <w:t>婇뭗⵳晐㈷汉◂物⑳硗</w:t>
      </w:r>
      <w:r>
        <w:rPr/>
        <w:t>ⴲ</w:t>
      </w:r>
      <w:r>
        <w:rPr/>
        <w:t>䚘㜯쉢䅱噦噷睸㝙ꌲ숸칔쉢繓潙䱈</w:t>
      </w:r>
      <w:r>
        <w:rPr/>
        <w:t>⡕</w:t>
      </w:r>
      <w:r>
        <w:rPr/>
        <w:t>⼤敗潘⑹䩵╞硰悬䏂橷汙㝢杌塹抻瘸嗂⥶咡⍸ꍩ쉠眣瑆ㄽ厘기睴묤걪</w:t>
      </w:r>
      <w:r>
        <w:rPr/>
        <w:t>ⱙ</w:t>
      </w:r>
      <w:r>
        <w:rPr/>
        <w:t>㍸帊깁쉯⼱䩘싂啲⨣㕞☽敃쉪슣瀥▏⩟兀⑁婷剤</w:t>
      </w:r>
      <w:r>
        <w:rPr/>
        <w:t>Ⱙ⑄</w:t>
      </w:r>
      <w:r>
        <w:rPr/>
        <w:t>ꍘ쵦</w:t>
      </w:r>
      <w:r>
        <w:rPr/>
        <w:t>꧂</w:t>
      </w:r>
      <w:r>
        <w:rPr/>
        <w:t>㮩䐮淂싂⫂䕷䜭タ瑡䕄⬫ꍱ杆숰⎻惃主숰啌걷啪憡䙖溱䦿㟂潆璡䱈긫</w:t>
      </w:r>
      <w:r>
        <w:rPr/>
        <w:t>ⶻ</w:t>
      </w:r>
      <w:r>
        <w:rPr/>
        <w:t>깋轣㡤⩎佋칙洪⭚䄤㇂⥟쉃걆丶</w:t>
      </w:r>
      <w:r>
        <w:rPr/>
        <w:t>ꕞ</w:t>
      </w:r>
      <w:r>
        <w:rPr/>
        <w:t>协넩꥔係氣⑆쉃㫂⺮畔榵ꍨ磂</w:t>
      </w:r>
      <w:r>
        <w:rPr/>
        <w:t>ꕏ</w:t>
      </w:r>
      <w:r>
        <w:rPr/>
        <w:t>㑓㨰╗縸㩤㎻㥤써剷偤䅫太辡칕ㅡ䕴ㅾ땀浆䵅䈦湅㑷깡猫䮡轗慬克摴㴶싂㍾嗂㌣玩♀婠獋幟뽓쉈㛂牉彉㝟丵⹟潭슩穏</w:t>
      </w:r>
      <w:r>
        <w:rPr/>
        <w:t>⢬</w:t>
      </w:r>
      <w:r>
        <w:rPr/>
        <w:t>瀪㯂繖</w:t>
      </w:r>
      <w:r>
        <w:rPr/>
        <w:t>ꕓ</w:t>
      </w:r>
      <w:r>
        <w:rPr/>
        <w:t>檩싂㩏浂到䍮㈩㍶⑦浪</w:t>
      </w:r>
      <w:r>
        <w:rPr/>
        <w:t>ⵄ</w:t>
      </w:r>
      <w:r>
        <w:rPr/>
        <w:t>⽐䵘㝂睎慹慀璱꧎⩓欻녙⭡燂䙧桤梘䥊挷</w:t>
      </w:r>
      <w:r>
        <w:rPr/>
        <w:t>ⷂ⍡</w:t>
      </w:r>
      <w:r>
        <w:rPr/>
        <w:t>牖璿矂瑔彚吰숩䷃扟쉳硍㭍橰祊礯稰潌㙧挣䧂獡녗弮㯂咬湑恧劘촫䞏価⸵쉨쉈矂洪</w:t>
      </w:r>
      <w:r>
        <w:rPr/>
        <w:t>⠤</w:t>
      </w:r>
      <w:r>
        <w:rPr/>
        <w:t>煱⽢䧂欬㐮䞩</w:t>
      </w:r>
      <w:r>
        <w:rPr/>
        <w:t>ꤱ⵲</w:t>
      </w:r>
      <w:r>
        <w:rPr/>
        <w:t>噍来ꅺ⨵칊稬琫⯂㪩淂〭毂뭑牡쉉⽈썙䞵ꇂ숽숫껂ꌵ⫃桩畕</w:t>
      </w:r>
      <w:r>
        <w:rPr/>
        <w:t>⡷</w:t>
      </w:r>
      <w:r>
        <w:rPr/>
        <w:t>㤣瀨뼶欮䍋⑳䤱ꍌ꺩⯂캱画晑纘潹琲쉮頶䍠碏㛂抡懂⏂</w:t>
      </w:r>
      <w:r>
        <w:rPr/>
        <w:t>ⵤ</w:t>
      </w:r>
      <w:r>
        <w:rPr/>
        <w:t>挴⶘瘤瑑㬶稥䡵썧个幗㮵惂쉢牵渵㕪傻浚딳眴厵ㄭ欪쉡㔭桞</w:t>
      </w:r>
      <w:r>
        <w:rPr/>
        <w:t>ꔲ</w:t>
      </w:r>
      <w:r>
        <w:rPr/>
        <w:t>쉯쉞奢䙆ㆣ塠䗂琲갻䩤僂䘳䩟䡯▩␥毂楪㪩㬰</w:t>
      </w:r>
      <w:r>
        <w:rPr/>
        <w:t>ꦬ</w:t>
      </w:r>
      <w:r>
        <w:rPr/>
        <w:t>䏂㇂긻婕슘쉳硒優瀺噖段协ꎩ㕗␮泂</w:t>
      </w:r>
      <w:r>
        <w:rPr/>
        <w:t>ꥊ</w:t>
      </w:r>
      <w:r>
        <w:rPr/>
        <w:t>숦朵㎻⨣䟂㵔⴫䤪싂⭉㭯㥔塈乔挭玏㨱桴祪䑵⒣灊䚬㩢䎩䙆㠪䵄朹眥⿂纻碘坚╾垩䑨汮싂扖䱸</w:t>
      </w:r>
      <w:r>
        <w:rPr/>
        <w:t>ꥍ</w:t>
      </w:r>
      <w:r>
        <w:rPr/>
        <w:t>游繖亩轷湳媿慓ꄲ㝥墩救숩姂敬⾥㎘</w:t>
      </w:r>
      <w:r>
        <w:rPr/>
        <w:t>ⵏ</w:t>
      </w:r>
      <w:r>
        <w:rPr/>
        <w:t>䡷쉀否㡍轱䈹問穰儦㙂稲쉮䍒㙒䔦幢幙潺♋恺㭴</w:t>
      </w:r>
      <w:r>
        <w:rPr/>
        <w:t>ꕥ</w:t>
      </w:r>
      <w:r>
        <w:rPr/>
        <w:t>칁桳녉春⸣뮡矂쉺潴슏숮⬱䑆帷姃輸恞璿偾⚘㡒</w:t>
      </w:r>
      <w:r>
        <w:rPr/>
        <w:t>ꕸ</w:t>
      </w:r>
      <w:r>
        <w:rPr/>
        <w:t>숳ꍎ歠⼮⵬敹填輱㥮幟嘰㬰뮡㑡♃溵穒ꌩ䩆쉗⑤☶瀯넴쉖吵滎橩塎싂督彣㵴敘暵싂⥇䄭䘹桺竍绂欳썡䠨橬쉓噔⭑捷㄰㩢框灷ㅄ挹奶싂䑖剖攦슥</w:t>
      </w:r>
      <w:r>
        <w:rPr/>
        <w:t>⢿</w:t>
      </w:r>
      <w:r>
        <w:rPr/>
        <w:t>㔯⽦ㅙ濂迂뭡洺쉒卣燂ꇂ㘫唊ꆿ䈽싃绍촯晉칯ꎘ숶</w:t>
      </w:r>
      <w:r>
        <w:rPr/>
        <w:t>ⷂ</w:t>
      </w:r>
      <w:r>
        <w:rPr/>
        <w:t>걸䪩㦡䝨쉥㉢⭳䔨頩슩矂걌싂ꌪ쏂畀</w:t>
      </w:r>
      <w:r>
        <w:rPr/>
        <w:t>Ⳏ</w:t>
      </w:r>
      <w:r>
        <w:rPr/>
        <w:t>㙮Ⓜ扴뽮温煃䈺㭸㮡汱䙬欥⹺擂춡걌䩞믂</w:t>
      </w:r>
      <w:r>
        <w:rPr/>
        <w:t>ꦣ</w:t>
      </w:r>
      <w:r>
        <w:rPr/>
        <w:t>劏䨪偡ꥲ呌㌥瑺沵</w:t>
      </w:r>
      <w:r>
        <w:rPr/>
        <w:t>Ɑ</w:t>
      </w:r>
      <w:r>
        <w:rPr/>
        <w:t>㏂쉃췂轥ꇂ칄⽗佘뭱塗츳</w:t>
      </w:r>
      <w:r>
        <w:rPr/>
        <w:t>ꖿ</w:t>
      </w:r>
      <w:r>
        <w:rPr/>
        <w:t>彶㩬㬵䱏穴칡䩶컂䱩烂杀⾏⒥묪겣쉵칹穂</w:t>
      </w:r>
      <w:r>
        <w:rPr/>
        <w:t>ⶵ</w:t>
      </w:r>
      <w:r>
        <w:rPr/>
        <w:t>㞬⩯堳⩤</w:t>
      </w:r>
      <w:r>
        <w:rPr/>
        <w:t>ꥁ</w:t>
      </w:r>
      <w:r>
        <w:rPr/>
        <w:t>쉂甮汉倳㡃㝆⩊䡓吥拂╳恩偸</w:t>
      </w:r>
      <w:r>
        <w:rPr/>
        <w:t>ꕵ</w:t>
      </w:r>
      <w:r>
        <w:rPr/>
        <w:t>割䉞䔦㐤䵅媣砬帬싂츮䕹䰰촨쵗㘬숰搹슣硁琳旂瑺喵䍑걮汊偫甹桧숳杰截晣敚긱㞡殿⨣便烂疩嘯䅥䁣䵦欦嚡熮悱礫灴숤쉧祧</w:t>
      </w:r>
      <w:r>
        <w:rPr/>
        <w:t>⡷</w:t>
      </w:r>
      <w:r>
        <w:rPr/>
        <w:t>湘侱⨸昹䆥⼭扳ꍸ䝓ㄭ轚⪩兙吹㈽頸⹆뽇煪啙灂啌䷂㵗輹奴盂⥅奾湞䐯位ꄶ㌥䩗㴦䄸촺ꇂ⑶숲幱䡄싂☤挴㐰칸瘺瀬뭘び㓂쉵⨰噮樫䥙</w:t>
      </w:r>
      <w:r>
        <w:rPr/>
        <w:t>ⲵ</w:t>
      </w:r>
      <w:r>
        <w:rPr/>
        <w:t>啂겥▏숰楓䢿숹㕤呕顆磎거ざ썩⥺橌⦵㙞睔轃췎乚ꅏ</w:t>
      </w:r>
      <w:r>
        <w:rPr/>
        <w:t>Ⱔ</w:t>
      </w:r>
      <w:r>
        <w:rPr/>
        <w:t>ⷂ</w:t>
      </w:r>
      <w:r>
        <w:rPr/>
        <w:t>숪ꎩ惍㇃䵰碩䅏䭌睥쉔걍㝏惎쉥㐯溵狍湩믂仂䭆奵㷂⒘湏帳剎믂䒵半帱㈳쎿渮긷䵫䰣䁩䥢煵쉤갪復쉴뇃纩䓃橇㘶楆䝙㒩伲歫ㄹ椨擂飍瓂䘤쉔奲堶飂⸷楆砪佹梮쉡뿂쉨숳䥃奪╟</w:t>
      </w:r>
      <w:r>
        <w:rPr/>
        <w:t>ꕂ</w:t>
      </w:r>
      <w:r>
        <w:rPr/>
        <w:t>祂柂䅾婕췂㝹猴瓂灀桹㍴쉘䔬䩊㚘⥹䬵硖쉎婯橋⨩걤版녶捒灊奭쉀矂啐皵晚幑⾩컂쉭瞣쉩啑瞘祄쉯㵒㥩쉁⻂桙䪱㍧䥍わ</w:t>
      </w:r>
      <w:r>
        <w:rPr/>
        <w:t>⣂</w:t>
      </w:r>
      <w:r>
        <w:rPr/>
        <w:t>㌥瘪咬扠掿乒迂䵃㵥뽞㑅썎熘䑴䲮㦩쉅参㩟</w:t>
      </w:r>
      <w:r>
        <w:rPr/>
        <w:t>ⱷ</w:t>
      </w:r>
      <w:r>
        <w:rPr/>
        <w:t>平㩴슬䍪㓂橵焻쵄頥煗칳쉕쉎䭚恀ꇂ䅫㥇ꍱ桫嘶⌷癬□䭙汚壃壎廂欭瑮照徏汾晆执䍞斩拂枏䙗䅖歕깰瀱㥖㇂⦘狂췂扐Ⓝ由嘱榏썏䉖츻京쌽䍵쵖싂</w:t>
      </w:r>
      <w:r>
        <w:rPr/>
        <w:t>ꤶ⍪</w:t>
      </w:r>
      <w:r>
        <w:rPr/>
        <w:t>穨싂磂敁떵灪쉂䵃㤨䙖奰㭺僂싂㨷獀숩㡥坥⫂䨱噭辱</w:t>
      </w:r>
      <w:r>
        <w:rPr/>
        <w:t>ꕄ</w:t>
      </w:r>
      <w:r>
        <w:rPr/>
        <w:t>숥婚框潢淎㜵⭑㵆湭쉒眮</w:t>
      </w:r>
      <w:r>
        <w:rPr/>
        <w:t>ꦡ</w:t>
      </w:r>
      <w:r>
        <w:rPr/>
        <w:t>㕷佸㵕妩䦱㡴庘쉚辥斣睯쉤⹂쉠輬뭮昊槂츳깢顣繎칍땒╄求䱶慎埂塴┥꥚䃂䩇砲ꅒ硁숸婀</w:t>
      </w:r>
      <w:r>
        <w:rPr/>
        <w:t>ꔰ</w:t>
      </w:r>
      <w:r>
        <w:rPr/>
        <w:t>숻쉕桴⼺繌瓍㏂啉晤呰숥滎儷硧칶䀭澱橏ㆬ漽凂找绂頨䊘顠⍙彁㜸潑求庘䘥轲칧넯繎</w:t>
      </w:r>
      <w:r>
        <w:rPr/>
        <w:t>⢏</w:t>
      </w:r>
      <w:r>
        <w:rPr/>
        <w:t>亡獷⽤쉖㤪橯欳쉥䈯뽋吹廎⩫녥뭆</w:t>
      </w:r>
      <w:r>
        <w:rPr/>
        <w:t>ⵂ</w:t>
      </w:r>
      <w:r>
        <w:rPr/>
        <w:t>琪怺䵆⴪䭢啴ㅫ伪㈷澵渰䙯</w:t>
      </w:r>
      <w:r>
        <w:rPr/>
        <w:t>⡳</w:t>
      </w:r>
      <w:r>
        <w:rPr/>
        <w:t>㡠穭䉀頶깈</w:t>
      </w:r>
      <w:r>
        <w:rPr/>
        <w:t>ꕤ⩪</w:t>
      </w:r>
      <w:r>
        <w:rPr/>
        <w:t>㈲磂㏃㵪</w:t>
      </w:r>
      <w:r>
        <w:rPr/>
        <w:t>⣍</w:t>
      </w:r>
      <w:r>
        <w:rPr/>
        <w:t>䂡깚㩢䡆♺슘䵚礻⿃䍰猪奟넳䡺䕴㭦⌫</w:t>
      </w:r>
      <w:r>
        <w:rPr/>
        <w:t>ꤵ</w:t>
      </w:r>
      <w:r>
        <w:rPr/>
        <w:t>睬䤳㩀枘㐱⸦</w:t>
      </w:r>
      <w:r>
        <w:rPr/>
        <w:t>ꦵ</w:t>
      </w:r>
      <w:r>
        <w:rPr/>
        <w:t>⺵쉟儤㍖吴</w:t>
      </w:r>
      <w:r>
        <w:rPr/>
        <w:t>⡘</w:t>
      </w:r>
      <w:r>
        <w:rPr/>
        <w:t>參梱乬쉾项슻滂捓⨤汖扤칱썑沮奋㤹礵╦癢毂ㅱ扱嚩慗䤶䥅澱じ쵧걱쵠瀩久숫潑ꄴ砪깚</w:t>
      </w:r>
      <w:r>
        <w:rPr/>
        <w:t>ꗂ</w:t>
      </w:r>
      <w:r>
        <w:rPr/>
        <w:t>歂</w:t>
      </w:r>
      <w:r>
        <w:rPr/>
        <w:t>ꤪ</w:t>
      </w:r>
      <w:r>
        <w:rPr/>
        <w:t>碱뽊싂䭓쉸숫䠫䁀㉫깺槍ㅠ䜳ꅆ扪숪怬滃㉳㤴쉂䕔璏썺⬦쉠䜳쉄瀪慁縪䈣呠ま敤⸵伽</w:t>
      </w:r>
      <w:r>
        <w:rPr/>
        <w:t>ꦘ</w:t>
      </w:r>
      <w:r>
        <w:rPr/>
        <w:t>⢩</w:t>
      </w:r>
      <w:r>
        <w:rPr/>
        <w:t>ꦩ</w:t>
      </w:r>
      <w:r>
        <w:rPr/>
        <w:t>㙳⩆⩕䐬癣䗂슥伴㐥潵녃穟䉖⥾瑣㩾䃎ㄽ㵇㝹␤改䴥䌣畉偑쌪㭋쉵楬싂䴲싂♒㠨祋噀썆頥懃䈭</w:t>
      </w:r>
      <w:r>
        <w:rPr/>
        <w:t>ⱊ</w:t>
      </w:r>
      <w:r>
        <w:rPr/>
        <w:t>㵉歫ぉ祸欥顢䕖欳禘⶘曂潨摰杆╵⸹縹䩂敭⹺䙐䰶⌤쉳擂딽坉迂熿浕⑞䎣眪溣亩쉁</w:t>
      </w:r>
      <w:r>
        <w:rPr/>
        <w:t>ⶻ</w:t>
      </w:r>
      <w:r>
        <w:rPr/>
        <w:t>甩䝤숪幁ꌯ䡫䰻뾻☤슮㕦뿂浆塑摪摡ꍚ䓂⑇쉑晞奪⩕㪏皣</w:t>
      </w:r>
      <w:r>
        <w:rPr/>
        <w:t>ꖣ</w:t>
      </w:r>
      <w:r>
        <w:rPr/>
        <w:t>畑澩믂䯂塘凍截稭睠瓂⯍彑䎡迎杆渷䥸捭僂圸䝀佪㭣</w:t>
      </w:r>
      <w:r>
        <w:rPr/>
        <w:t>ꤴ</w:t>
      </w:r>
      <w:r>
        <w:rPr/>
        <w:t>剾た敀䨦㠺⩊庣濂幌⹩쉓灯╕䅁伻乕㚩぀煠痂⪿佢䊘偫╉땄숰⹱轋</w:t>
      </w:r>
      <w:r>
        <w:rPr/>
        <w:t>⡯</w:t>
      </w:r>
      <w:r>
        <w:rPr/>
        <w:t>盂桎깆砵楳땺슩쉠剰ꥬ䩱숤䶥欪㧎㕚숩쉪⏂皵秂믂浌䢻囂䜨〵垬뽶䝇</w:t>
      </w:r>
      <w:r>
        <w:rPr/>
        <w:t>꧂</w:t>
      </w:r>
      <w:r>
        <w:rPr/>
        <w:t>瑔㉷售쉶涡</w:t>
      </w:r>
      <w:r>
        <w:rPr/>
        <w:t>ꤪ␴⦏</w:t>
      </w:r>
      <w:r>
        <w:rPr/>
        <w:t>쉍㝯슱䱬㶩ꄻ</w:t>
      </w:r>
      <w:r>
        <w:rPr/>
        <w:t>ⵕ</w:t>
      </w:r>
      <w:r>
        <w:rPr/>
        <w:t>䡘乬䰪微嚣撏⫂乔⥰爨땆뽅淂⍹樸轐瑏㣎</w:t>
      </w:r>
      <w:r>
        <w:rPr/>
        <w:t>ꥅ</w:t>
      </w:r>
      <w:r>
        <w:rPr/>
        <w:t>ꍡ쉔㕳輤╬숱⻂奬暬㐫㖣婬㍴⑰硾┭兑丶䡞깚썎쉓䱩凂쉩啟噵㓃恫慺㊵⩙숰⨩䶏㉲떩戭穫㡅㌪숺奦땋쉵榘嘫䖡彩䙪╥浸䡧䱄㌹祤숮顢쵔䪱辻슬惂쵈㭷㍆숬嘺</w:t>
      </w:r>
      <w:r>
        <w:rPr/>
        <w:t>ꤷ</w:t>
      </w:r>
      <w:r>
        <w:rPr/>
        <w:t>㎣䐷쉥숷椊き敏䔳䝺㤸⒥䅗湁㉋汎쵇☩</w:t>
      </w:r>
      <w:r>
        <w:rPr/>
        <w:t>⡓</w:t>
      </w:r>
      <w:r>
        <w:rPr/>
        <w:t>䅭啨嗂卩曂瑨</w:t>
      </w:r>
      <w:r>
        <w:rPr/>
        <w:t>ⱔ</w:t>
      </w:r>
      <w:r>
        <w:rPr/>
        <w:t>ꥈ⪥</w:t>
      </w:r>
      <w:r>
        <w:rPr/>
        <w:t>㍖牘㷂顶</w:t>
      </w:r>
      <w:r>
        <w:rPr/>
        <w:t>ꤩ</w:t>
      </w:r>
      <w:r>
        <w:rPr/>
        <w:t>춿ꎣ⌮䁪촸ꍕꏃ㙩䕹ꌶ㏂뽓䱭땣⨺傡䲩恘愯樥쉭忂溵</w:t>
      </w:r>
      <w:r>
        <w:rPr/>
        <w:t>ꕧ</w:t>
      </w:r>
      <w:r>
        <w:rPr/>
        <w:t>敤⩁祖䵞쉗곃污䩡侏眲桡䆱䳂⛎輪拂쉾숥㭘礭䑈恩</w:t>
      </w:r>
      <w:r>
        <w:rPr/>
        <w:t>ꤶ</w:t>
      </w:r>
      <w:r>
        <w:rPr/>
        <w:t>庬㬣䱣㍴⥢걓帤싍⍰焻仂捘弹佟ꄪ녧湉䬳㉓뽾䵚☸싂旂砯ꅄ䷍</w:t>
      </w:r>
      <w:r>
        <w:rPr/>
        <w:t>ꥀ</w:t>
      </w:r>
      <w:r>
        <w:rPr/>
        <w:t>䐣뽹㘬瘸㥢싍뽹⽐䉹晦塘幕畤⑄ꏂ京㭨㝬싂便打㕟㟃剳䃂㎥캩憻セ⑘湏슬䑕盂</w:t>
      </w:r>
      <w:r>
        <w:rPr/>
        <w:t>ⵒ</w:t>
      </w:r>
      <w:r>
        <w:rPr/>
        <w:t>㍥畧顑䣎穬뽊灸뾏匽䩄拂⑵䂮杬础䷂㍙佇㵓⒩䩗</w:t>
      </w:r>
      <w:r>
        <w:rPr/>
        <w:t>ꤶ⭍</w:t>
      </w:r>
      <w:r>
        <w:rPr/>
        <w:t>㊬㉵㙑쉥ㅏ媱슡숪㊘顲参쉡䅋瑹</w:t>
      </w:r>
      <w:r>
        <w:rPr/>
        <w:t>ꕵ</w:t>
      </w:r>
      <w:r>
        <w:rPr/>
        <w:t>㈻䱭⩂숥⚏熣ꥧ瞵䑴⦿䝘纏疣䄯㥨</w:t>
      </w:r>
      <w:r>
        <w:rPr/>
        <w:t>⡤</w:t>
      </w:r>
      <w:r>
        <w:rPr/>
        <w:t>껂刦捩ꇂ祗浞쵷䭡싂澥싂㍴㑷갱禿䡕忍䜲呺⩲樴땀㵺⩈欭㍫澵촵䃂䔸煪츤䉪垡榏婞슥䬬ꎬ㨪祌⑸䉌痂ぎ湴䋂坓</w:t>
      </w:r>
      <w:r>
        <w:rPr/>
        <w:t>Ⳃ</w:t>
      </w:r>
      <w:r>
        <w:rPr/>
        <w:t>挪帰啒歱쉆㜴升</w:t>
      </w:r>
      <w:r>
        <w:rPr/>
        <w:t>Ⱕ</w:t>
      </w:r>
      <w:r>
        <w:rPr/>
        <w:t>眸歗㜣䅍䉶숹⑰침顋䟂呠䍅땍㐲㛃</w:t>
      </w:r>
      <w:r>
        <w:rPr/>
        <w:t>ꤶ</w:t>
      </w:r>
      <w:r>
        <w:rPr/>
        <w:t>䑅싂急焪拎</w:t>
      </w:r>
      <w:r>
        <w:rPr/>
        <w:t>ꔦ</w:t>
      </w:r>
      <w:r>
        <w:rPr/>
        <w:t>奒潠㚵쉖歑猵쉏㤰飂剠兩乤⩃숪債쉂呰扃츷쉢䉦丫싂廂噣촭攪単父捚쵀Ⓝ䔦쵔佹ㅓ㤻妣哂㠨碬矂倱估枱恓⑺싂┥佱뭂</w:t>
      </w:r>
      <w:r>
        <w:rPr/>
        <w:t>⠻</w:t>
      </w:r>
      <w:r>
        <w:rPr/>
        <w:t>䪿ꅀ廂畓䵁⺡䝖䔫싂污祺䎮繨砽⌷浂䰬ㄺ䡹䒵ㅶ쉏㕀烎辡秂ゥ洶啃嫂硂㢵坯啑⬷內瑀걌杺囂琽壎ꥠ䳂噈ㅕ盂</w:t>
      </w:r>
      <w:r>
        <w:rPr/>
        <w:t>ⵦ</w:t>
      </w:r>
      <w:r>
        <w:rPr/>
        <w:t>걢挽때稨风⿃㣃硏</w:t>
      </w:r>
      <w:r>
        <w:rPr/>
        <w:t>ⷂ</w:t>
      </w:r>
      <w:r>
        <w:rPr/>
        <w:t>剪捈</w:t>
      </w:r>
      <w:r>
        <w:rPr/>
        <w:t>ꕘ</w:t>
      </w:r>
      <w:r>
        <w:rPr/>
        <w:t>祈盂䙊</w:t>
      </w:r>
      <w:r>
        <w:rPr/>
        <w:t>⡠</w:t>
      </w:r>
      <w:r>
        <w:rPr/>
        <w:t>廂婡떩⩒㡰뭳㥇ㄻ椳숪汌⑷伨ꍐ幪塍〱禮湈殬숣⹟溩갴瑆熘믂煡</w:t>
      </w:r>
      <w:r>
        <w:rPr/>
        <w:t>⢮</w:t>
      </w:r>
      <w:r>
        <w:rPr/>
        <w:t>獀癉㢥砫㧂넰嘮淂㇃䁎婎稶妩䥱㭆䥦偘</w:t>
      </w:r>
      <w:r>
        <w:rPr/>
        <w:t>Ⱓ</w:t>
      </w:r>
      <w:r>
        <w:rPr/>
        <w:t>숸㉹欻숪⨦䌭⭘ꌽ숦숺㭦녤썹뇂⭺ꍧ䨬樵㨻欤攫곂</w:t>
      </w:r>
      <w:r>
        <w:rPr/>
        <w:t>⡗</w:t>
      </w:r>
      <w:r>
        <w:rPr/>
        <w:t>繅</w:t>
      </w:r>
      <w:r>
        <w:rPr/>
        <w:t>ⵂ</w:t>
      </w:r>
      <w:r>
        <w:rPr/>
        <w:t>剳刳䵔⥓䄴㷂瓂╗䫂⎬廂當싍㢥繋倯伳攦㍋湰쉅쉗擂硈믂숸橰㐺摠ꥯ㓍싂䐹㕊㌴䜱斘櫎숦媻摄견깪桃쉦♖浙潬搪䠨쉀㢡⌨㔊乕⌮堨땙</w:t>
      </w:r>
      <w:r>
        <w:rPr/>
        <w:t>ⷂ</w:t>
      </w:r>
      <w:r>
        <w:rPr/>
        <w:t>싎昺숸</w:t>
      </w:r>
      <w:r>
        <w:rPr/>
        <w:t>Ɫ</w:t>
      </w:r>
      <w:r>
        <w:rPr/>
        <w:t>뾻乏</w:t>
      </w:r>
      <w:r>
        <w:rPr/>
        <w:t>⠰</w:t>
      </w:r>
      <w:r>
        <w:rPr/>
        <w:t>슩冘甸噍촴敧⥸⍭㷃百䡟䝈圫繾⩹⩪⤲칉㇍⏂</w:t>
      </w:r>
      <w:r>
        <w:rPr/>
        <w:t>ⵐ</w:t>
      </w:r>
      <w:r>
        <w:rPr/>
        <w:t>䡙ꏂ瑣䈺㘷樯繃㉘姂潴埂쉤湀ꏂ煥畎卮⪏檿啙쉗싂䋂㏎ぱ䞩截䲏欩惂湨㩀䡈瘪쉐疡柃啐䉴ꍀ⥆乁⫂坯䙤甴㥃杚겣縣敭㡷⛃⩑ꎡ⫍䡷쉅犩琹示쌹믍㩉欰扏ꥹ</w:t>
      </w:r>
      <w:r>
        <w:rPr/>
        <w:t>ꤻ</w:t>
      </w:r>
      <w:r>
        <w:rPr/>
        <w:t>숷町䕾献긮꺿卆뾥欻숶浈䕄扬癒⏂株</w:t>
      </w:r>
      <w:r>
        <w:rPr/>
        <w:t>ꕨ</w:t>
      </w:r>
      <w:r>
        <w:rPr/>
        <w:t>칫쉥</w:t>
      </w:r>
      <w:r>
        <w:rPr/>
        <w:t>ⵒ</w:t>
      </w:r>
      <w:r>
        <w:rPr/>
        <w:t>父嘪焯뭪氺</w:t>
      </w:r>
      <w:r>
        <w:rPr/>
        <w:t>⢩</w:t>
      </w:r>
      <w:r>
        <w:rPr/>
        <w:t>漽녵嘣奈깭瓂晥㑂䈱ꅆ쉰硉껂伹恩縪싎摍䕘娹䵟⽺婖⻂異ꅷ㚩쉣种弸쉗䉉凂䔴繍嚩佚䥇ㅣ</w:t>
      </w:r>
      <w:r>
        <w:rPr/>
        <w:t>ꤪ</w:t>
      </w:r>
      <w:r>
        <w:rPr/>
        <w:t>뇃夤ꅤ뾻䏎穀땡噉㝒⛃⭔晫㠣慐捯汋ぺぁ☲쉲偸侵㈭</w:t>
      </w:r>
      <w:r>
        <w:rPr/>
        <w:t>ⴤ</w:t>
      </w:r>
      <w:r>
        <w:rPr/>
        <w:t>⼬䄭걗쉷㞡堻䕫㊬뾱뾣烂⩑顾</w:t>
      </w:r>
      <w:r>
        <w:rPr/>
        <w:t>⡷</w:t>
      </w:r>
      <w:r>
        <w:rPr/>
        <w:t>쉉帤祧䡵뾩䜱쉺僃⪬睧</w:t>
      </w:r>
      <w:r>
        <w:rPr/>
        <w:t>⡷</w:t>
      </w:r>
      <w:r>
        <w:rPr/>
        <w:t>䙤璣㜻僂磂扢倵㐲㘯싂愺쉄㡭縴穸畱䱺槂⒩䜶漨顐칏싂瘱슥〽䌸䩦쉥砣㥾乏奂㐱ꍨ싎␵긫츰㧂㨥썗熩偤뽊䥃ꍍ前轠숬싂⽷ㅤ┴갲㔷㍳㍤쉬婞惂칢盂䚻숥吻氲싂彟扂㠽慆쉾</w:t>
      </w:r>
      <w:r>
        <w:rPr/>
        <w:t>ⰺ</w:t>
      </w:r>
      <w:r>
        <w:rPr/>
        <w:t>擂横뼸Ⓨ癌楦项楲䙠䫂</w:t>
      </w:r>
      <w:r>
        <w:rPr/>
        <w:t>ⷂ</w:t>
      </w:r>
      <w:r>
        <w:rPr/>
        <w:t>ㅲ㟂쉦坩况䪣싂쉾䇂䔣辘䁀㊵嘷</w:t>
      </w:r>
      <w:r>
        <w:rPr/>
        <w:t>ꕫ</w:t>
      </w:r>
      <w:r>
        <w:rPr/>
        <w:t>桏盂啉뭆ㄮ估⏂㕚棍싂堥ㅚ⹥⦱숽㠶䐭</w:t>
      </w:r>
      <w:r>
        <w:rPr/>
        <w:t>ⵯ</w:t>
      </w:r>
      <w:r>
        <w:rPr/>
        <w:t>쉹欬呆㥦㚱獒쉁䩵浐㗂敶묶䕫⛂祟浂쉇╫檩䁩捗ꄸꎻ轅캏쉯乙秂ぷ⥙䟂䈬⼵뽫㙋䊿楦⩑⬳䩺庵⫂煨䭭煭潗呋␪焹嘩䕸橃</w:t>
      </w:r>
      <w:r>
        <w:rPr/>
        <w:t>⣃</w:t>
      </w:r>
      <w:r>
        <w:rPr/>
        <w:t>恗煗㘪璱㑶庡刯樷</w:t>
      </w:r>
      <w:r>
        <w:rPr/>
        <w:t>꧃</w:t>
      </w:r>
      <w:r>
        <w:rPr/>
        <w:t>䙒숦숦䉁슻䓂昺쉦狂㵫丷怭杧匶⎩兘㫂堳栥煾</w:t>
      </w:r>
      <w:r>
        <w:rPr/>
        <w:t>ⱸ</w:t>
      </w:r>
      <w:r>
        <w:rPr/>
        <w:t>䅶濂싂㭍싂뭳䱣南斩䅔</w:t>
      </w:r>
      <w:r>
        <w:rPr/>
        <w:t>⡲</w:t>
      </w:r>
      <w:r>
        <w:rPr/>
        <w:t>ꅠ⧂쉣捹橺庱璵ꍷ㠫全睫弹㑲䵬㬱杉ꏂ숤卆쵤壂䅘卹轙㌹⑨⭺呅獷칄</w:t>
      </w:r>
      <w:r>
        <w:rPr/>
        <w:t>ꕔ꤭</w:t>
      </w:r>
      <w:r>
        <w:rPr/>
        <w:t>壂淂䘯䔴뿍㕵⏂╁祟숤硳傩普㌲炏坴繙廂啃ꏃ쉲⛂姍䩹</w:t>
      </w:r>
      <w:r>
        <w:rPr/>
        <w:t>Ⱪ</w:t>
      </w:r>
      <w:r>
        <w:rPr/>
        <w:t>窬猨㪣嫂䠶</w:t>
      </w:r>
      <w:r>
        <w:rPr/>
        <w:t>⠷</w:t>
      </w:r>
      <w:r>
        <w:rPr/>
        <w:t>쵩留쉤畫灇奐떵⌤健瑦乂쉥䍤㞩쎿産朱据桎䠊⥍ㄣ뽱栽䅁竂敹窣슘奸㭒䮣湱◂쉪剘佊轳樣ꍎ쉶</w:t>
      </w:r>
      <w:r>
        <w:rPr/>
        <w:t>ⱄ</w:t>
      </w:r>
      <w:r>
        <w:rPr/>
        <w:t>ㄮ쉄䖱぀쉐ꅸ䍃偞畸汳珍囂椤炵걑숺⩯嘪</w:t>
      </w:r>
      <w:r>
        <w:rPr/>
        <w:t>ꦿ</w:t>
      </w:r>
      <w:r>
        <w:rPr/>
        <w:t>本걣䱷繬䮣숽獆</w:t>
      </w:r>
      <w:r>
        <w:rPr/>
        <w:t>ꕕ</w:t>
      </w:r>
      <w:r>
        <w:rPr/>
        <w:t>硓匪楂䍷싍숩䑣㫂⻎숬</w:t>
      </w:r>
      <w:r>
        <w:rPr/>
        <w:t>ꕪ</w:t>
      </w:r>
      <w:r>
        <w:rPr/>
        <w:t>攫䀥ぐ⵫旂치㥄㙁ꅕ璻湺吰쉤놻獌䕔柂栣癅䈨뭉뭮呫搦係䕶숺슥⥌飂쌳갺꺮䊿㐩싂쉘䱡㴶摺䏎卸녷倯坮㥎样桗䇂뿂䁈迂卒䑅咩䷂칦彇䣂徘䀣⪱싂枘潖ㄯ뽠</w:t>
      </w:r>
      <w:r>
        <w:rPr/>
        <w:t>⡾⮬</w:t>
      </w:r>
      <w:r>
        <w:rPr/>
        <w:t>玡垮숥䩮䑧梩싃㙺쉥갹㉖敍㙠넸戱ㅯ皩㶏⾏䵥䠸漲걲祖㓂卺歂뼣䞬㡃쵌䍬⥮㤰硳噳䱳㡾쉬桨쉱㭺싂㥴献报땗쉖㙱偺帪扆ꍊ癑◂㉢쉮縭ꎵ摉ꅪ剨㞩晨</w:t>
      </w:r>
      <w:r>
        <w:rPr/>
        <w:t>ⱑ</w:t>
      </w:r>
      <w:r>
        <w:rPr/>
        <w:t>㒡姂斮┵⹍⨺砽彐潦敊係穫瑐뭅ꥪ浵쌬ꌳ摸折睁慌佢뽄䨫묤</w:t>
      </w:r>
      <w:r>
        <w:rPr/>
        <w:t>Ⳏⱏ</w:t>
      </w:r>
      <w:r>
        <w:rPr/>
        <w:t>뭇싂묮捌ꍊ慘愪㢱㠯㯂쉁硊并⪩公䨻녷㩄犥ꇂ啯捠䑭桬㈪㡅潉汫갱顃념牳㦮쉡䴭獕㦩슣뮮쉨ㅹ딸卺㉕捣䙙숪瘮䵋晡磂쉩䄻⩾坩䎣쉉⩟栰깰䕬睵꥾ㆿ䅇㉒洽슱껃嘴㑫桓儩恵</w:t>
      </w:r>
      <w:r>
        <w:rPr/>
        <w:t>ꤰ</w:t>
      </w:r>
      <w:r>
        <w:rPr/>
        <w:t>뽁瑅</w:t>
      </w:r>
      <w:r>
        <w:rPr/>
        <w:t>Ⱚ</w:t>
      </w:r>
      <w:r>
        <w:rPr/>
        <w:t>쉇뼰ꏂ③卺슥䙭嫂䔻⨱⩗⛎㞩쉏⥊の⬬乨秂㎩慔⧂囂싂穹⬭浏㩂傏⬹啾䴬祪</w:t>
      </w:r>
      <w:r>
        <w:rPr/>
        <w:t>ꦥ</w:t>
      </w:r>
      <w:r>
        <w:rPr/>
        <w:t>兓牘挩轇噴숶녓滂</w:t>
      </w:r>
      <w:r>
        <w:rPr/>
        <w:t>⠴</w:t>
      </w:r>
      <w:r>
        <w:rPr/>
        <w:t>ヂぷ愳弮뇂䉇</w:t>
      </w:r>
      <w:r>
        <w:rPr/>
        <w:t>ⴶ</w:t>
      </w:r>
      <w:r>
        <w:rPr/>
        <w:t>㕞㉍䖻倷灋揂쉄슱ㆿ勂奧㛂癹⹧卾ꆥ䱗▮慓ꅫ惂匯䲱싂娱쉸⾡뼷祳暏㝇䙰樴楌ㅉ牓슏쉫⨣⌦䝙▩䬥䚱</w:t>
      </w:r>
      <w:r>
        <w:rPr/>
        <w:t>ꤱ</w:t>
      </w:r>
      <w:r>
        <w:rPr/>
        <w:t>땴숮汀쵢</w:t>
      </w:r>
      <w:r>
        <w:rPr/>
        <w:t>ⴽ⸰⭎⎏</w:t>
      </w:r>
      <w:r>
        <w:rPr/>
        <w:t>䵎瑑捵瑁沵㙣㫍煠顗轘濍䨩䞿ꥧ⨪㐯穴侬㩠䭈楷繚扦硙䌥㊵䥓㮘㢩넭ㄴ稭싂䘸╏⽡輤塨쉺䉈ぬ姂</w:t>
      </w:r>
      <w:r>
        <w:rPr/>
        <w:t>ꖡ</w:t>
      </w:r>
      <w:r>
        <w:rPr/>
        <w:t>灓硌吲她䐦杔项圵㙎䣂ꍌ砱繗恦⍺쉇</w:t>
      </w:r>
      <w:r>
        <w:rPr/>
        <w:t>ⱪ</w:t>
      </w:r>
      <w:r>
        <w:rPr/>
        <w:t>ꅺ䕸晩䔱版婔깢㬨슩砭㍃全</w:t>
      </w:r>
      <w:r>
        <w:rPr/>
        <w:t>ⵐ</w:t>
      </w:r>
      <w:r>
        <w:rPr/>
        <w:t>燂캮飂</w:t>
      </w:r>
      <w:r>
        <w:rPr/>
        <w:t>Ⱕ</w:t>
      </w:r>
      <w:r>
        <w:rPr/>
        <w:t>䌷畖㴩佃뭚庣序幭쉘塓䗂㬺娯幊犿洳ꄴ䣂畃䞥䵋䰵坈⩹慓⽸䵘砱㮩挤乒</w:t>
      </w:r>
      <w:r>
        <w:rPr/>
        <w:t>Ⰺ</w:t>
      </w:r>
      <w:r>
        <w:rPr/>
        <w:t>泎⩆딯噹彤컂숣䴦슣氮䭰䁣⎏䗂用武ꥨ䥪</w:t>
      </w:r>
      <w:r>
        <w:rPr/>
        <w:t>ⴴ</w:t>
      </w:r>
      <w:r>
        <w:rPr/>
        <w:t>썢䵷⩲乒捥㉐曂珂棂㵩㍋쉆䅡买㐣䵪슿竂垿딸朷䘣ㅕ欦숭㏂搨㒣싂刽㉞椻砦な呱</w:t>
      </w:r>
      <w:r>
        <w:rPr/>
        <w:t>⡱</w:t>
      </w:r>
      <w:r>
        <w:rPr/>
        <w:t>截쉍礽㙐쉚쉁숫슮埂昣浘䡾쉬숳挲䙊</w:t>
      </w:r>
      <w:r>
        <w:rPr/>
        <w:t>ⵕ</w:t>
      </w:r>
      <w:r>
        <w:rPr/>
        <w:t>瘽ꥠ極幓䜰坓</w:t>
      </w:r>
      <w:r>
        <w:rPr/>
        <w:t>⣂</w:t>
      </w:r>
      <w:r>
        <w:rPr/>
        <w:t>恧③㵱䀨썪꥞囍晪仂摂싍救슩쉎䐱彐⹾␰忎슩䕌汑ꌯ辱</w:t>
      </w:r>
      <w:r>
        <w:rPr/>
        <w:t>Ⳃ</w:t>
      </w:r>
      <w:r>
        <w:rPr/>
        <w:t>ꤩ⬲</w:t>
      </w:r>
      <w:r>
        <w:rPr/>
        <w:t>繅顧乫界숨啰傘䀷洯眦쉞枿䕔칚⪡싂ㅠ濂京걞凂堵澻</w:t>
      </w:r>
      <w:r>
        <w:rPr/>
        <w:t>ꦱ</w:t>
      </w:r>
      <w:r>
        <w:rPr/>
        <w:t>奍湧쉗䅾佨栤䔷뗂徣慳嘪⑓轨㕯䱕⍒슻扤⪏⭑ꅉ䝺䙥奾⍱䑍僎敒╕⩤⨫唹塡頷戴뽌숨扁擂ꄤ㥔噱묬⨭䅟⤥潘쵂块㙢幘쵹敨爲䵑츭⿂潬眶潈偑瀩䝐䄮廂灾烂剰爲撥㡧䍎䟂晓偰ꅐ硆㭦㎘뽨⹭㒮煅灆偘뮿칧瑃싍⦿敳놥弻䄥䉶ㅚ祦숯슏婧啩⩟敔넻</w:t>
      </w:r>
      <w:r>
        <w:rPr/>
        <w:t>ⴹ</w:t>
      </w:r>
      <w:r>
        <w:rPr/>
        <w:t>㙓畸컂噆땣촦壂䑀㝃땘噐䦣昰갩棂ㅣ瘨桦教┺偎盂婣㊡쉈㑊㉊땘洯㭡</w:t>
      </w:r>
      <w:r>
        <w:rPr/>
        <w:t>Ⳃ</w:t>
      </w:r>
      <w:r>
        <w:rPr/>
        <w:t>㪬獊晇싂佣枿瞏題槍㔪⥆썠歩䪏䑂坳㔯獬爮唤掬䱸쉘쉕汑偵扢걌⽈깉뗂㒵쉶䲩彥㘰긷水䈨♳繷캮棂따䌽纣䅢奇⤲䳂稱區쉲瓃爺쵋뇃쉀⑦斘禬┻ㅬ朤帬쵙惂쉤辮⽌⧂㩑䩰⨫㉣⩴攨㠨〨轨츲㩑䴱㨤歍뽸坢敊戱숻奥位ꆡ伶琽쉂欴춥숷쉲㩞␪㴳䆿쉬</w:t>
      </w:r>
      <w:r>
        <w:rPr/>
        <w:t>ꥑ</w:t>
      </w:r>
      <w:r>
        <w:rPr/>
        <w:t>쉱听㩇皩纵嗂㟂캘煆䰹䗂걘쉄ま쉳䙴䀨깪ꆡ恑牆⤬䉕㫎䄣繪辡塳캡吣稻⤱䵤瑘懂槂愣칢㝳恑</w:t>
      </w:r>
      <w:r>
        <w:rPr/>
        <w:t>⡖</w:t>
      </w:r>
      <w:r>
        <w:rPr/>
        <w:t>슥䢻怪恭剃癆</w:t>
      </w:r>
      <w:r>
        <w:rPr/>
        <w:t>ꥌ</w:t>
      </w:r>
      <w:r>
        <w:rPr/>
        <w:t>⻂뾩䉈땮疩ꍋ乄顊䟃䣂䥣걵浲䥟惂⒮⍺䉷☩썱껂灷</w:t>
      </w:r>
      <w:r>
        <w:rPr/>
        <w:t>ꖻ</w:t>
      </w:r>
      <w:r>
        <w:rPr/>
        <w:t>썡㇂䥙땫晁㙊傿束칕숽⹊ꅷ眴컃抿쉱믂㖮⥃</w:t>
      </w:r>
      <w:r>
        <w:rPr/>
        <w:t>ꔬ</w:t>
      </w:r>
      <w:r>
        <w:rPr/>
        <w:t>乆慬䑦慮㭇걯䤷쉂䵈</w:t>
      </w:r>
      <w:r>
        <w:rPr/>
        <w:t>⡕</w:t>
      </w:r>
      <w:r>
        <w:rPr/>
        <w:t>湚癚呵䴸ꍔ晩㵹</w:t>
      </w:r>
      <w:r>
        <w:rPr/>
        <w:t>⣂</w:t>
      </w:r>
      <w:r>
        <w:rPr/>
        <w:t>갰쉶顪⨪⨩⪻䐳ㄩ桹⬱縲爣䉍娦쉺⹴慅㩯쉷擂䑆㙱䥨剓纡捂滂싂拂妏㠊猺녙쎬恇欭ㅚꍘ㖬娦ꥺ싂䧎改極</w:t>
      </w:r>
      <w:r>
        <w:rPr/>
        <w:t>⣂</w:t>
      </w:r>
      <w:r>
        <w:rPr/>
        <w:t>숭勂揍橔</w:t>
      </w:r>
      <w:r>
        <w:rPr/>
        <w:t>ꦘ⵱</w:t>
      </w:r>
      <w:r>
        <w:rPr/>
        <w:t>ꍚ췂䝥싎榱쉓쉧珂쉧绍煲䩖녞䬴纬猪쉧</w:t>
      </w:r>
      <w:r>
        <w:rPr/>
        <w:t>ꥀ</w:t>
      </w:r>
      <w:r>
        <w:rPr/>
        <w:t>摶쉟㌸乲ㄩ㙴忎쉤嘫䄳䑶䖣煫㈽㐸瓂䌸숸媮祟⥊繡捈挴椳䙇숮楅卆숸쉭</w:t>
      </w:r>
      <w:r>
        <w:rPr/>
        <w:t>⡪⚬</w:t>
      </w:r>
      <w:r>
        <w:rPr/>
        <w:t>奁쉂片煷⍺</w:t>
      </w:r>
      <w:r>
        <w:rPr/>
        <w:t>ꤻ</w:t>
      </w:r>
      <w:r>
        <w:rPr/>
        <w:t>䀽䫂껂睷渥⨲㉣㎮煨ꅇ㝪䈳倪썹쉦ㅱꍉ㙄呬爪栽충츨歀攭⌽乙䨩⭩⮿智</w:t>
      </w:r>
      <w:r>
        <w:rPr/>
        <w:t>⢏</w:t>
      </w:r>
      <w:r>
        <w:rPr/>
        <w:t>佺塠搥쉞</w:t>
      </w:r>
      <w:r>
        <w:rPr/>
        <w:t>⡣</w:t>
      </w:r>
      <w:r>
        <w:rPr/>
        <w:t>轲ꍈ쉠ㄬ牉⍰扲势숪䉬숱厱녹㝀䉤留싂悩긣╥磂</w:t>
      </w:r>
      <w:r>
        <w:rPr/>
        <w:t>⡚</w:t>
      </w:r>
      <w:r>
        <w:rPr/>
        <w:t>璥渫깥幹湵呠敶唤湵걯硌⭋さ</w:t>
      </w:r>
      <w:r>
        <w:rPr/>
        <w:t>ⰻ</w:t>
      </w:r>
      <w:r>
        <w:rPr/>
        <w:t>祬쵙䝢媵㭇慁繓⥩</w:t>
      </w:r>
      <w:r>
        <w:rPr/>
        <w:t>⡣</w:t>
      </w:r>
      <w:r>
        <w:rPr/>
        <w:t>䩢瘨㍎弥灖䁀칏</w:t>
      </w:r>
      <w:r>
        <w:rPr/>
        <w:t>ꗂ</w:t>
      </w:r>
      <w:r>
        <w:rPr/>
        <w:t>呣湺桯仂쉁潤쉓坙埃杊⑶</w:t>
      </w:r>
      <w:r>
        <w:rPr/>
        <w:t>⠵</w:t>
      </w:r>
      <w:r>
        <w:rPr/>
        <w:t>儭係䴤ꄹ愤恲轴恋毂⩕愰㜹숨썠㝓⑚慠췂湦⸪歸瀶쉘䄯</w:t>
      </w:r>
      <w:r>
        <w:rPr/>
        <w:t>ⰳ</w:t>
      </w:r>
      <w:r>
        <w:rPr/>
        <w:t>礥</w:t>
      </w:r>
      <w:r>
        <w:rPr/>
        <w:t>⡙</w:t>
      </w:r>
      <w:r>
        <w:rPr/>
        <w:t>欯嘹䣍뽘㡗戬㡾㉢丬䖮䔬䉒㭬ㅺ轰㚘䅶꥚䐩硪쉅弱㬽쉍딩걁䊵쌶斏숱⵾婉뼪⨪㙅樭瑧싂㵺娨⏂⭲氩㊿뼶奚㑞獘㤱嘰녇奧乥숻</w:t>
      </w:r>
      <w:r>
        <w:rPr/>
        <w:t>ⴵ</w:t>
      </w:r>
      <w:r>
        <w:rPr/>
        <w:t>슩땑䙎┪뽗䕫⑫⪬獭ま숰⮡㒘礰䎩焺㎡싃冱⬺䞵偢漺塈갭ꍫ磂匭⧂伲숫䄪숶㝟⍀묦猹琩㐹䜽썴咡䥷䄭搹쉳䈸慕䜯⩋</w:t>
      </w:r>
      <w:r>
        <w:rPr/>
        <w:t>ⱚ</w:t>
      </w:r>
      <w:r>
        <w:rPr/>
        <w:t>灩昳ꅔ</w:t>
      </w:r>
      <w:r>
        <w:rPr/>
        <w:t>ꤨ</w:t>
      </w:r>
      <w:r>
        <w:rPr/>
        <w:t>怴</w:t>
      </w:r>
      <w:r>
        <w:rPr/>
        <w:t>ꔺ</w:t>
      </w:r>
      <w:r>
        <w:rPr/>
        <w:t>匴㥇촬顒慧컂쉺⼩犡쉢搦뭸</w:t>
      </w:r>
      <w:r>
        <w:rPr/>
        <w:t>ⱞ</w:t>
      </w:r>
      <w:r>
        <w:rPr/>
        <w:t>坍桴쉕</w:t>
      </w:r>
      <w:r>
        <w:rPr/>
        <w:t>ⱏ䷂</w:t>
      </w:r>
      <w:r>
        <w:rPr/>
        <w:t>杪䅞Ⓜ㧂ꆮ㭟沥毂⥎頻渥㬨㈰슣㭮</w:t>
      </w:r>
      <w:r>
        <w:rPr/>
        <w:t>⡉</w:t>
      </w:r>
      <w:r>
        <w:rPr/>
        <w:t>쉓坢摙䓃⥏曂숴ㅠ㧂祸䡤僂쉴渶摄摢兄祮獄䬪幵䩢싂硏株乘䛃忂䗂幮㭥⸮ぞ⵱䪿⍋땨硢敕䭟斱晎㩞皣活顱刮㛂⼩幱쉦䘲䨦坅</w:t>
      </w:r>
      <w:r>
        <w:rPr/>
        <w:t>ꦬ</w:t>
      </w:r>
      <w:r>
        <w:rPr/>
        <w:t>⣂</w:t>
      </w:r>
      <w:r>
        <w:rPr/>
        <w:t>斥컂瑦恴祚煄㨲⥑煔憮頪渣</w:t>
      </w:r>
      <w:r>
        <w:rPr/>
        <w:t>ⱊ</w:t>
      </w:r>
      <w:r>
        <w:rPr/>
        <w:t>쉅偦묥ꄺ⯂䐺썏䔫杞坸䑑㙊☵硲녣恹彭뽾䁕制╁嚡묭ꥮ숤澡</w:t>
      </w:r>
      <w:r>
        <w:rPr/>
        <w:t>ꥊ</w:t>
      </w:r>
      <w:r>
        <w:rPr/>
        <w:t>祭顖㍫繫숳䇂氪毂⤮䍡ꅒㅱ꥙㵾堤哂兎摔嚮䊏</w:t>
      </w:r>
      <w:r>
        <w:rPr/>
        <w:t>ꕵ</w:t>
      </w:r>
      <w:r>
        <w:rPr/>
        <w:t>싂숳師㍕洱⮏㑌橒柍건桕겡槂䡆杮㵒樲㧍⬸歈盂숰卮숯䘶㉪㨽䌬皥㩙参杙츯湋権</w:t>
      </w:r>
      <w:r>
        <w:rPr/>
        <w:t>ⵇ</w:t>
      </w:r>
      <w:r>
        <w:rPr/>
        <w:t>딪戽⚥䵡榬ꌊꅭ땈㔥칊쉣恈숵껂⤶⧂頷넦ꇂ</w:t>
      </w:r>
      <w:r>
        <w:rPr/>
        <w:t>ꤥ</w:t>
      </w:r>
      <w:r>
        <w:rPr/>
        <w:t>うざ剅䡠숴刪숯欤ꍳ䲱䝁䱍桏夯牢Ⓝ</w:t>
      </w:r>
      <w:r>
        <w:rPr/>
        <w:t>ꤰ</w:t>
      </w:r>
      <w:r>
        <w:rPr/>
        <w:t>䁊䁔辡轩挪礹숯넩␷㚩숳㡸☳떡潧硒⎩ꏂ⭂獶轆쉞堸彗䶻璻</w:t>
      </w:r>
      <w:r>
        <w:rPr/>
        <w:t>ꕎ</w:t>
      </w:r>
      <w:r>
        <w:rPr/>
        <w:t>ꥲ攪㒮癊剨곂䁊㭘쉎坃⥓</w:t>
      </w:r>
      <w:r>
        <w:rPr/>
        <w:t>⡑</w:t>
      </w:r>
      <w:r>
        <w:rPr/>
        <w:t>坊䑓磂</w:t>
      </w:r>
      <w:r>
        <w:rPr/>
        <w:t>ꕞ</w:t>
      </w:r>
      <w:r>
        <w:rPr/>
        <w:t>睐䁐樶䝳썗䐱⹓뼨妱⽥䝗㙐⹷灔嫂縵挪吰ꍃ智</w:t>
      </w:r>
      <w:r>
        <w:rPr/>
        <w:t>ꥀ</w:t>
      </w:r>
      <w:r>
        <w:rPr/>
        <w:t>뇂痂恢娬ꍪ䞩姂㌵긳债㍹牣吺䴲䭘걹浞㒵儬柂浠ꥸ䳂ㄤ䝕椵㙊睊繩䕶吽㚻쉨ꄶ改氷뭇쵖嘦䥦䭈灤㫎ꍌ幐栭⑑슿揂愶딱幃⩇䕤⍶淂佪怩䁔쉢⍈椴싂䤸〈⹴䕮쉀숦穊搥煦⭬潠殬澣䁮晩걥娹ꆩ姃쉷劵㮬儳獭㖻唯㑂ꍖ㉋焯䒱橥樤슣挦彊㩄坤瑙攮㡶汯售⭌哂䃂갷ꥨ搵砰ꥶㅯ䣂⫂꥾㧂⬯䈸쉅ꥭ슬</w:t>
      </w:r>
      <w:r>
        <w:rPr/>
        <w:t>⡆</w:t>
      </w:r>
      <w:r>
        <w:rPr/>
        <w:t>洸㭐㚬㍴ㅞ⒩畏燂戬劏櫂껂儴⥏偑绂숨뗂긪慘教츣睷䕄㙒甽呄㝵⦱䝲㔽</w:t>
      </w:r>
      <w:r>
        <w:rPr/>
        <w:t>ⴻ</w:t>
      </w:r>
      <w:r>
        <w:rPr/>
        <w:t>䳂◂捗㞏潫䱀剾允⩌䖮⴪佸뽘숴晋㵱秂㝖䳂숨⸣㉖</w:t>
      </w:r>
      <w:r>
        <w:rPr/>
        <w:t>ꔪ</w:t>
      </w:r>
      <w:r>
        <w:rPr/>
        <w:t>毂숯汥♂普⸭뽸</w:t>
      </w:r>
      <w:r>
        <w:rPr/>
        <w:t>ⵕ</w:t>
      </w:r>
      <w:r>
        <w:rPr/>
        <w:t>梏わ坰檵⩳칪ㅷ⌨䑳ꥰ剡㝨싂顨削頪慎슩迂圻⸣㢬怮捎</w:t>
      </w:r>
      <w:r>
        <w:rPr/>
        <w:t>⡧</w:t>
      </w:r>
      <w:r>
        <w:rPr/>
        <w:t>琣쉭戽슮䔨睐吥㛂깷瑪ꥫꅣ恤䝠娪彇ꍹ颮㧍秃咿飂䙺噠쏂㩺㑴滂惂杸갰╔版浱</w:t>
      </w:r>
      <w:r>
        <w:rPr/>
        <w:t>ꦬ</w:t>
      </w:r>
      <w:r>
        <w:rPr/>
        <w:t>别幰䔲拂捍幪癐⬲⪬䕙㥠♴圹쉅塮䛍쉁숤䚣ㆣ卯䠤㌴뼣昣獷塵㡕灖㖿⩾</w:t>
      </w:r>
      <w:r>
        <w:rPr/>
        <w:t>ꤹ</w:t>
      </w:r>
      <w:r>
        <w:rPr/>
        <w:t>摑猦潖瑯圭㩲琲쉬䆵兹帱倬</w:t>
      </w:r>
      <w:r>
        <w:rPr/>
        <w:t>⠮</w:t>
      </w:r>
      <w:r>
        <w:rPr/>
        <w:t>걑縵䛃繪㛂祩睞⴪彘昵倬昨䭴㵏顧</w:t>
      </w:r>
      <w:r>
        <w:rPr/>
        <w:t>ⵯ</w:t>
      </w:r>
      <w:r>
        <w:rPr/>
        <w:t>瞿癘愻淃⩠秂穘坌숮숴伲颵숷捾ㄶ慀ㅨ䥖獾슥</w:t>
      </w:r>
      <w:r>
        <w:rPr/>
        <w:t>ⲥ</w:t>
      </w:r>
      <w:r>
        <w:rPr/>
        <w:t>囎䷂䢮啗䬥圲</w:t>
      </w:r>
      <w:r>
        <w:rPr/>
        <w:t>ꕙ⍍</w:t>
      </w:r>
      <w:r>
        <w:rPr/>
        <w:t>컂䑥煪땆汅攨呣䍰녵攲</w:t>
      </w:r>
      <w:r>
        <w:rPr/>
        <w:t>ꕅ</w:t>
      </w:r>
      <w:r>
        <w:rPr/>
        <w:t>敞匤깃䦵礨썤暬숣㐽⛂抏䊣썘⭘숹쵯䩭䗂湈</w:t>
      </w:r>
      <w:r>
        <w:rPr/>
        <w:t>⡋</w:t>
      </w:r>
      <w:r>
        <w:rPr/>
        <w:t>ꇂ쉦ㄥ彔깥䠺</w:t>
      </w:r>
      <w:r>
        <w:rPr/>
        <w:t>꧂</w:t>
      </w:r>
      <w:r>
        <w:rPr/>
        <w:t>녡窡禿兤꺩圯塉朤匰</w:t>
      </w:r>
      <w:r>
        <w:rPr/>
        <w:t>Ɱ</w:t>
      </w:r>
      <w:r>
        <w:rPr/>
        <w:t>参曂䊡䇂⥰뽘쉟乆쉦穚搲ㅍ璵⽄뽌〣橥儮帪彗㝅㢘係汀䊡櫎扠㘩㝟㥃娊䠸恈攤畴䬬䭋⛂䠥㝔숹䞱갶煯㘦牙然㉰䦥慺䰥묤ꍰ牒칫䴪⍧쉲凍唣䧂剸㡍╪朣啢煑䩲偞奍轣㕁橯䵖</w:t>
      </w:r>
      <w:r>
        <w:rPr/>
        <w:t>ꔩ</w:t>
      </w:r>
      <w:r>
        <w:rPr/>
        <w:t>ꇂ⦡幚</w:t>
      </w:r>
      <w:r>
        <w:rPr/>
        <w:t>ꕉ</w:t>
      </w:r>
      <w:r>
        <w:rPr/>
        <w:t>㉩㵅嗃䩠걮沱썑愹⭬㕚䘭䰦쉙湤㐩䰳☺⺏㑏潎쉧쉉ꥢ</w:t>
      </w:r>
      <w:r>
        <w:rPr/>
        <w:t>ⱓ</w:t>
      </w:r>
      <w:r>
        <w:rPr/>
        <w:t>㕄䵣䉀뽲〦偔䙢嚿꥔轸쵀壎㪣쵑싂坢쉦䩞⛃䵌揂䉫畳⥆䈣쉌癪쉰敡奆幔숰㭵楘㜭㤻祙䍏꥔⼦操䩋牧祮桶䱎☪␯쉒煅</w:t>
      </w:r>
      <w:r>
        <w:rPr/>
        <w:t>ꗂ♺</w:t>
      </w:r>
      <w:r>
        <w:rPr/>
        <w:t>ꆥ坠</w:t>
      </w:r>
      <w:r>
        <w:rPr/>
        <w:t>⠹</w:t>
      </w:r>
      <w:r>
        <w:rPr/>
        <w:t>祁䑩깷㵵䕞听㍫슘⩧⸷슡㯂椨㝮甩淂䩍厡䙎迎䭚轚眤쉐⵨潉숳</w:t>
      </w:r>
      <w:r>
        <w:rPr/>
        <w:t>ꥄ</w:t>
      </w:r>
      <w:r>
        <w:rPr/>
        <w:t>㜸䢻쉢㝠숺䟃⩰敧␪㘮㛃쉒</w:t>
      </w:r>
      <w:r>
        <w:rPr/>
        <w:t>ⵌ</w:t>
      </w:r>
      <w:r>
        <w:rPr/>
        <w:t>佚䄬슱䙊</w:t>
      </w:r>
      <w:r>
        <w:rPr/>
        <w:t>⡦</w:t>
      </w:r>
      <w:r>
        <w:rPr/>
        <w:t>呃汾㑃䤱</w:t>
      </w:r>
      <w:r>
        <w:rPr/>
        <w:t>ꤤ</w:t>
      </w:r>
      <w:r>
        <w:rPr/>
        <w:t>걾堹㨳愤兞彦</w:t>
      </w:r>
      <w:r>
        <w:rPr/>
        <w:t>⡚</w:t>
      </w:r>
      <w:r>
        <w:rPr/>
        <w:t>䳂㉪侻呪晾媬⮥㨭㙑Ⓜ㷂犿〻牕䙰䁥ㆵ垬扔噡囂䩏</w:t>
      </w:r>
      <w:r>
        <w:rPr/>
        <w:t>ꕳ</w:t>
      </w:r>
      <w:r>
        <w:rPr/>
        <w:t>䌽楾未㭤놩╣㩡</w:t>
      </w:r>
      <w:r>
        <w:rPr/>
        <w:t>ꕕ</w:t>
      </w:r>
      <w:r>
        <w:rPr/>
        <w:t>쉂쵈숹䙌渣珂</w:t>
      </w:r>
      <w:r>
        <w:rPr/>
        <w:t>ꥑ</w:t>
      </w:r>
      <w:r>
        <w:rPr/>
        <w:t>灌繥楔欲䘩츶䥆憻썀煩䌵娬긽㪩橒橦ꎘ썘습깐써쉞싃ㅥ㭋㜪奮ꄸ䝌䰪啡椪䘪浊</w:t>
      </w:r>
      <w:r>
        <w:rPr/>
        <w:t>ⱌ</w:t>
      </w:r>
      <w:r>
        <w:rPr/>
        <w:t>倴㝍儻拂橰⫂⛂扟㊘畅䆩犩瞩僎쵊⩘澩</w:t>
      </w:r>
      <w:r>
        <w:rPr/>
        <w:t>ꔵ</w:t>
      </w:r>
      <w:r>
        <w:rPr/>
        <w:t>䐹㕞橪㩂</w:t>
      </w:r>
      <w:r>
        <w:rPr/>
        <w:t>⡷</w:t>
      </w:r>
      <w:r>
        <w:rPr/>
        <w:t>怨楂洵䥯ꍐ녇㩈칷묰疩涘捥さ쉘㵢ꍱ秂盂喵夺ꍊ䕒玡朮䭾⩯䌬ㄻ묷숽⥄⼭⹹佟쉊橷䫎깣刯䛂穙纵</w:t>
      </w:r>
      <w:r>
        <w:rPr/>
        <w:t>ⲥ</w:t>
      </w:r>
      <w:r>
        <w:rPr/>
        <w:t>썄瞬㙄㞻奯测呢䀪⍾拂眳顖뭤吩⮘㈬䡮㩑婎썢搬繍숭眪䡰顪欮⽹╚☮勂捫捅楸⹩换㕊쉟땤䯍渵䅵婢쉖塙숩彑</w:t>
      </w:r>
      <w:r>
        <w:rPr/>
        <w:t>⠫</w:t>
      </w:r>
      <w:r>
        <w:rPr/>
        <w:t>殣꥞뮬㥦숤묷쉢帺䱒湺沩懎獕쉍㌭忍걆</w:t>
      </w:r>
      <w:r>
        <w:rPr/>
        <w:t>ꕠ</w:t>
      </w:r>
      <w:r>
        <w:rPr/>
        <w:t>楦쎩</w:t>
      </w:r>
      <w:r>
        <w:rPr/>
        <w:t>ⵂ⤷</w:t>
      </w:r>
      <w:r>
        <w:rPr/>
        <w:t>슏椴딵㖱棎瘽睕䜮⍯扤晨怯憿⭌슿ꌷ扶ꅉ쵄㊩瓂갱뭓搯⻂숫䨬ㄸꍕ숳⿂汀넷㏂</w:t>
      </w:r>
      <w:r>
        <w:rPr/>
        <w:t>ꕾ</w:t>
      </w:r>
      <w:r>
        <w:rPr/>
        <w:t>쌯牐⑦挳쉾녟䆻樭頩㠫㐤獩桾䰽촪捑⬪ふ睖쉊◂뮡潞䩷ꥡ⩔䄦权旂娭췃噩㓂╇㦡噑⥶⍌쉫痂</w:t>
      </w:r>
      <w:r>
        <w:rPr/>
        <w:t>ⶱ</w:t>
      </w:r>
      <w:r>
        <w:rPr/>
        <w:t>ⲻ</w:t>
      </w:r>
      <w:r>
        <w:rPr/>
        <w:t>灶䱮敩彏쵵쉴⮮䪬歕爯⩅⵴懂㔺숫䨤幎껂瘯佑殻偾딷充浴啩⛂栺捍圸恕磎晙敏杂쉧㧂呖瓂媩椊䵇穁乪䗃ꥰ婈</w:t>
      </w:r>
      <w:r>
        <w:rPr/>
        <w:t>ꥄ</w:t>
      </w:r>
      <w:r>
        <w:rPr/>
        <w:t>㭦⥯쵊㞘㘭㕷㕗䕧囂牳䠣녘囂싍彊┣긲촨俎渦㩵꥕䕷쉲䙑䤶⩦㧂䠦昹쉬䲿䡷敇슏䕐쉃䡖䂘ヂ숽幷摇㊣걫獊昮♊쉰䚘璘㯂㙥䝔ヂ却盎轁礩栵쉓转権㢩祂䭰䝉顊佷偡㯂⪿㙠긶㵀♈呚娭Ⓜ丱싃⫍䫂恮䱩塹偁浣湺쏂䡇㒬</w:t>
      </w:r>
      <w:r>
        <w:rPr/>
        <w:t>ꦥ</w:t>
      </w:r>
      <w:r>
        <w:rPr/>
        <w:t>痂숳㔷堷劬쉀㮣奆澿懂䱄⍕ꆘ僂썎䱾⽢啁</w:t>
      </w:r>
      <w:r>
        <w:rPr/>
        <w:t>ꕐ◂</w:t>
      </w:r>
      <w:r>
        <w:rPr/>
        <w:t>쉐匶捑㙗䭄⬱㙹䇂矎뭓稪汹惂ꄸ楤顩㜬䐭⭊獇⿂噉帣슬杁칡䏂䁚쉷쉆瓂ぢ㙷슥未皘䑲慭걳兮㖘杂淂ꅪ昱漬䵮⨽痎㉍썄㵆ꇂ割伦挷䨱㭗뽔쉡湥칇꥕䶥䩁顩컂幇碬춻䠴摩⥓畳炬숰㵢呓⸲䪬癭䆩竂穭⬴佉䈺迂⽚灬敟</w:t>
      </w:r>
      <w:r>
        <w:rPr/>
        <w:t>Ⱖ⑯</w:t>
      </w:r>
      <w:r>
        <w:rPr/>
        <w:t>く䁥煴堵牞갷秎啕佴㭬⤨쉦傮呎숺题婥걤琵☮砱䠯넽⵫䘦⴪㨳층㩶㧎⑬숨숱쉉쉨側城䊩쉟輤</w:t>
      </w:r>
      <w:r>
        <w:rPr/>
        <w:t>Ɱ</w:t>
      </w:r>
      <w:r>
        <w:rPr/>
        <w:t>䯃믂⻍㣂哂䨴娯⚡䗂䥡ꎱ䮿</w:t>
      </w:r>
      <w:r>
        <w:rPr/>
        <w:t>ⳍ</w:t>
      </w:r>
      <w:r>
        <w:rPr/>
        <w:t>ꍙ䐪䁏⑰呲ㅷꄹ堵㶻奀ꥷ㚿뭠</w:t>
      </w:r>
      <w:r>
        <w:rPr/>
        <w:t>ⵖ⩒</w:t>
      </w:r>
      <w:r>
        <w:rPr/>
        <w:t>쉈⺩䉧ꅣ瀴轸㋂䉤妻㩕烂攺繩䝄㉟㢡堫⻂▘㙨噶슬瘥はォ剐⧍쉡♥♳摦숤걦⩵⛂쉐땉瀣癋㐻确恆䅉쵲㧂슩繰</w:t>
      </w:r>
      <w:r>
        <w:rPr/>
        <w:t>ꤵ</w:t>
      </w:r>
      <w:r>
        <w:rPr/>
        <w:t>倷䀨䠴캿頴窱厬쉩牂</w:t>
      </w:r>
      <w:r>
        <w:rPr/>
        <w:t>ꤸ╏</w:t>
      </w:r>
      <w:r>
        <w:rPr/>
        <w:t>깹㭗戥瑕棂쵳䝤슮㗂兹櫂乏</w:t>
      </w:r>
      <w:r>
        <w:rPr/>
        <w:t>ꦱ</w:t>
      </w:r>
      <w:r>
        <w:rPr/>
        <w:t>㙪춿剱㠫ꄻ摮㙃䝚焤乊㓂䡹숣偁쉦싂摣幺깒</w:t>
      </w:r>
      <w:r>
        <w:rPr/>
        <w:t>⠲</w:t>
      </w:r>
      <w:r>
        <w:rPr/>
        <w:t>㍒幪睴塮☵厩䄤礩깹奌뼮</w:t>
      </w:r>
      <w:r>
        <w:rPr/>
        <w:t>ⵆ</w:t>
      </w:r>
      <w:r>
        <w:rPr/>
        <w:t>⠵</w:t>
      </w:r>
      <w:r>
        <w:rPr/>
        <w:t>숮纣썦估杒圱춱넯䛃ꅞ弳刨晡纬潩</w:t>
      </w:r>
      <w:r>
        <w:rPr/>
        <w:t>⠵</w:t>
      </w:r>
      <w:r>
        <w:rPr/>
        <w:t>싂ꌰ婨ꅙ䍇轩㵨</w:t>
      </w:r>
      <w:r>
        <w:rPr/>
        <w:t>⡚</w:t>
      </w:r>
      <w:r>
        <w:rPr/>
        <w:t>び♔뭃煒勂䭹䨶洰楅ㅁ쉄쉹顲숴⩮숳䝤䴦쉉</w:t>
      </w:r>
      <w:r>
        <w:rPr/>
        <w:t>꤬</w:t>
      </w:r>
      <w:r>
        <w:rPr/>
        <w:t>숸숽</w:t>
      </w:r>
      <w:r>
        <w:rPr/>
        <w:t>⠤</w:t>
      </w:r>
      <w:r>
        <w:rPr/>
        <w:t>䭢禩♴梻轵洪쉃励싍哂㭅쉦</w:t>
      </w:r>
      <w:r>
        <w:rPr/>
        <w:t>ⶣ</w:t>
      </w:r>
      <w:r>
        <w:rPr/>
        <w:t>䕊呕䈱⥹</w:t>
      </w:r>
      <w:r>
        <w:rPr/>
        <w:t>ⵘ</w:t>
      </w:r>
      <w:r>
        <w:rPr/>
        <w:t>坕毂숻氺煗㍵䕎녕䑏䱞깔楁䀽䭅眬歐栻㇂ꅄ厵뽥䤪㉰⍾</w:t>
      </w:r>
      <w:r>
        <w:rPr/>
        <w:t>ꕏ</w:t>
      </w:r>
      <w:r>
        <w:rPr/>
        <w:t>䈴㔳⽤內</w:t>
      </w:r>
      <w:r>
        <w:rPr/>
        <w:t>⠻</w:t>
      </w:r>
      <w:r>
        <w:rPr/>
        <w:t>䓂䈵穟㭊䭄깓繞吣⒵껂쉫☵奚瑘晹ꆩ拂놱⚩滂娯碡瀬䍍㩌</w:t>
      </w:r>
      <w:r>
        <w:rPr/>
        <w:t>ꦣ</w:t>
      </w:r>
      <w:r>
        <w:rPr/>
        <w:t>싂겻⭋瀊㑇樰</w:t>
      </w:r>
      <w:r>
        <w:rPr/>
        <w:t>ꔻ</w:t>
      </w:r>
      <w:r>
        <w:rPr/>
        <w:t>席</w:t>
      </w:r>
      <w:r>
        <w:rPr/>
        <w:t>ꥅ</w:t>
      </w:r>
      <w:r>
        <w:rPr/>
        <w:t>쉓쉲䝠僂습⹌炘䥹敏癞䁪㤥獈泂栱䩞昴䍷슬䤨㩈ꥧ䜻椺熻</w:t>
      </w:r>
      <w:r>
        <w:rPr/>
        <w:t>ꦵ</w:t>
      </w:r>
      <w:r>
        <w:rPr/>
        <w:t>攪䙄㓂⑫丬䱐㑱</w:t>
      </w:r>
      <w:r>
        <w:rPr/>
        <w:t>ⱕ</w:t>
      </w:r>
      <w:r>
        <w:rPr/>
        <w:t>숤撿懂涮晓슻䄽復橶싂㚩싂</w:t>
      </w:r>
      <w:r>
        <w:rPr/>
        <w:t>⢩</w:t>
      </w:r>
      <w:r>
        <w:rPr/>
        <w:t>쉡忂卢摠呃卯數數啩畧呕땷ふ卾䍃</w:t>
      </w:r>
      <w:r>
        <w:rPr/>
        <w:t>ⱅ</w:t>
      </w:r>
      <w:r>
        <w:rPr/>
        <w:t>곃婀嘽勂顷</w:t>
      </w:r>
      <w:r>
        <w:rPr/>
        <w:t>ⶡ</w:t>
      </w:r>
      <w:r>
        <w:rPr/>
        <w:t>亣塢礥䶬捰㑭儣㬩㵟⹋沏仂</w:t>
      </w:r>
      <w:r>
        <w:rPr/>
        <w:t>ⷂ</w:t>
      </w:r>
      <w:r>
        <w:rPr/>
        <w:t>杚쌹◂晠싂恈破挣媥へ⽇ㅗ冿숽뾬쉢杶</w:t>
      </w:r>
      <w:r>
        <w:rPr/>
        <w:t>ꤪ</w:t>
      </w:r>
      <w:r>
        <w:rPr/>
        <w:t>䲏砮斣喿輩潔卥瞱슿债瑂땙␲ヂ䣂층幍䍖渶⌲쌵恪ꆩ⤸⭌䊣⹩縦쵬洪䉏怫戮䭂剶㧂㥈亘歪⹕</w:t>
      </w:r>
      <w:r>
        <w:rPr/>
        <w:t>ⷎ</w:t>
      </w:r>
      <w:r>
        <w:rPr/>
        <w:t>䯂昮圴欯㠪䨹刵氱</w:t>
      </w:r>
      <w:r>
        <w:rPr/>
        <w:t>ꦱ</w:t>
      </w:r>
      <w:r>
        <w:rPr/>
        <w:t>玵ガ䙦塚ꌴ쉺䅨扢幥燃┪㕡쉔幯ㅉ㡓浫恦땭㈭쉞㝖徻䑥嘪䘱牦䅍珂弸彺</w:t>
      </w:r>
      <w:r>
        <w:rPr/>
        <w:t>Ⳃ</w:t>
      </w:r>
      <w:r>
        <w:rPr/>
        <w:t>땑ꇂ㵞㔦頳橢쉦繤歘穫㵪兞剫わ뮥㊡</w:t>
      </w:r>
      <w:r>
        <w:rPr/>
        <w:t>ⴽ</w:t>
      </w:r>
      <w:r>
        <w:rPr/>
        <w:t>纮佀怪⬬愹⎵䮵瀽䔨쉏╦兊焨땡☫䭨⨴哂爸ꅙ</w:t>
      </w:r>
      <w:r>
        <w:rPr/>
        <w:t>ꕚⶱ</w:t>
      </w:r>
      <w:r>
        <w:rPr/>
        <w:t>浙⩸⹔亡</w:t>
      </w:r>
      <w:r>
        <w:rPr/>
        <w:t>ꕁ</w:t>
      </w:r>
      <w:r>
        <w:rPr/>
        <w:t>칫⤮杺煑眴⫃㘯玮亮䵦縳仃㝵ꥥ噎浓╕꥕礷洮숪⤻ꌱ㕡ꏂ⿂㛂숮숦㎩숨䁹梘䅪溡劥䑶强繣眪来쉄䈮戴쉨彭⚬弮숵婗潤깑싂椵⤻쉬堯⪵飂轩㵎㋎轀㘶䈬⭄</w:t>
      </w:r>
      <w:r>
        <w:rPr/>
        <w:t>Ⱖ</w:t>
      </w:r>
      <w:r>
        <w:rPr/>
        <w:t>佾쉍ꅞ䕡桫磂噅╍嫂⛍⹰懂㏂꧎⥴㤴捓璣呇┽㛂䝅⽍汘泂䍬摈⽑噰㡤幍䍬妱녧䀭〈䐶⪩硘卓숳쵫潒扟佴⫂⤸堶噂滂汖쉕䴬쉗</w:t>
      </w:r>
      <w:r>
        <w:rPr/>
        <w:t>꧂</w:t>
      </w:r>
      <w:r>
        <w:rPr/>
        <w:t>㮬着춬ꍊ䤰⑀쉓案䚥淂㙋컍┭쉥纏偟浃幁⭍⑧뭂擂扌⯂浧渳⥴睕⼺⹋瑬ꅊ捊까ㄪ</w:t>
      </w:r>
      <w:r>
        <w:rPr/>
        <w:t>ⱎ</w:t>
      </w:r>
      <w:r>
        <w:rPr/>
        <w:t>婙싂洹⻂呸슥㭍恆녅㕬걈偠杪뮏⑒뽔㕘⩥䍂⍯焻澡彺놘到슡扙恇䴶䠻轈扪ꎱ楅䘳쵮轥禥䩫뭱ꥢ夣ꥳ㉭汔ㅉ剠迂㝙䍞䋃縭쉓忂䭉㌮嘭摎썴슡㙦㖱〬뼴䁴䌬奰⪻ㄲ婞䝆</w:t>
      </w:r>
      <w:r>
        <w:rPr/>
        <w:t>ⱅ</w:t>
      </w:r>
      <w:r>
        <w:rPr/>
        <w:t>䵲㇂㝫⩌䐶㋂ㅱ㦻撮㥾爵橘츪걍癪䫂㝾넽浃깷漥潊盎䪏슻浥兴</w:t>
      </w:r>
      <w:r>
        <w:rPr/>
        <w:t>ꥆ</w:t>
      </w:r>
      <w:r>
        <w:rPr/>
        <w:t>쉒㡳카彬</w:t>
      </w:r>
      <w:r>
        <w:rPr/>
        <w:t>Ⱶ</w:t>
      </w:r>
      <w:r>
        <w:rPr/>
        <w:t>싍瞏⩗祲ꅉ湸⴮睡慉頣</w:t>
      </w:r>
      <w:r>
        <w:rPr/>
        <w:t>⠲</w:t>
      </w:r>
      <w:r>
        <w:rPr/>
        <w:t>壂㥓別㗂╾⵮砊⯂稰㘹盂夣呞竂仂䅺䬣呋슩쉳杘⥰㕄㴳浦</w:t>
      </w:r>
      <w:r>
        <w:rPr/>
        <w:t>ⰷ</w:t>
      </w:r>
      <w:r>
        <w:rPr/>
        <w:t>㯍瞵〷㉥ꅗ뿂쉪畀슣顫╭䔻뭪城奫楾㡡杖</w:t>
      </w:r>
      <w:r>
        <w:rPr/>
        <w:t>ꤱ</w:t>
      </w:r>
      <w:r>
        <w:rPr/>
        <w:t>顬㑊穡䵸創穲轧䖮㑡⤭쉳놡敍⩰뾏㨪湏⪡숭㪿乁揍杞慑樬썤</w:t>
      </w:r>
      <w:r>
        <w:rPr/>
        <w:t>ⱍ</w:t>
      </w:r>
      <w:r>
        <w:rPr/>
        <w:t>뭞刨㔽輰瓃㉫乁飂</w:t>
      </w:r>
      <w:r>
        <w:rPr/>
        <w:t>ⱓ</w:t>
      </w:r>
      <w:r>
        <w:rPr/>
        <w:t>썠偯ㅵ숳깁䙈湳犱㥎䢣佇圽⤻祩揂⌣㕤쉰ぇ㍡▮轴㘩⏂</w:t>
      </w:r>
      <w:r>
        <w:rPr/>
        <w:t>Ⱚ</w:t>
      </w:r>
      <w:r>
        <w:rPr/>
        <w:t>瘲쉓쉘傩䙱⸸恓汀含䑚迂敊㉇灅깱䧃䩦偧汹乢焺汞</w:t>
      </w:r>
      <w:r>
        <w:rPr/>
        <w:t>ⷂ</w:t>
      </w:r>
      <w:r>
        <w:rPr/>
        <w:t>칰쉣촣朻参쉷䍒轩䮥幠桓썹栦轾㵲收㩟噧㌪䑆</w:t>
      </w:r>
      <w:r>
        <w:rPr/>
        <w:t>ⱡ</w:t>
      </w:r>
      <w:r>
        <w:rPr/>
        <w:t>쎘礴⌰㡠숨뭫坭皣㭙쉡ꌩ睬䝴噷歇仂慙ꥥ復睕㵂⭹ꍦ④䫎⽈ꅊ⹫頣쵩咘㜹㴪䵾䲏⩪㥡싂止뗂塉</w:t>
      </w:r>
      <w:r>
        <w:rPr/>
        <w:t>⵰</w:t>
      </w:r>
      <w:r>
        <w:rPr/>
        <w:t>獯䭦潥쉑㯂怭쉤㝴迃슮䅡⩡㵑쉫⼵슻䴨檏䭱个盂犏埂恑㭶疏桞片歲</w:t>
      </w:r>
      <w:r>
        <w:rPr/>
        <w:t>Ⱜ</w:t>
      </w:r>
      <w:r>
        <w:rPr/>
        <w:t>䴨갽剗㍪瀦</w:t>
      </w:r>
      <w:r>
        <w:rPr/>
        <w:t>ⶏ</w:t>
      </w:r>
      <w:r>
        <w:rPr/>
        <w:t>⼰倣儷瑡乄噉睙⩊䎩弭硵⽑塢㏎穂㯂䆘</w:t>
      </w:r>
      <w:r>
        <w:rPr/>
        <w:t>⡹ⰵ</w:t>
      </w:r>
      <w:r>
        <w:rPr/>
        <w:t>輨敏䝈ど⸺䁙쌵繗搥仂⭥噀䠪㑸末䀬椵㐵囂䩥曂䑲쉅癭参⦏</w:t>
      </w:r>
      <w:r>
        <w:rPr/>
        <w:t>⢻┸</w:t>
      </w:r>
      <w:r>
        <w:rPr/>
        <w:t>썲ぁ䕇卯健</w:t>
      </w:r>
      <w:r>
        <w:rPr/>
        <w:t>꧂</w:t>
      </w:r>
      <w:r>
        <w:rPr/>
        <w:t>䅲佪䀪ꅺ睷䴣䆏ꅹ昤煷뭯㥲땺昤</w:t>
      </w:r>
      <w:r>
        <w:rPr/>
        <w:t>ꤹ</w:t>
      </w:r>
      <w:r>
        <w:rPr/>
        <w:t>쵦李䃂쉲浞煠㔸痂㔣䐪怰쉃婔⥹彶唰碩堺슩쉘겿甪乁轨䕞檏牑⪣癪땴䳂쉥彡쉵쉓涻쉙䁎扳ㆩ⧂妻묹</w:t>
      </w:r>
      <w:r>
        <w:rPr/>
        <w:t>⡆</w:t>
      </w:r>
      <w:r>
        <w:rPr/>
        <w:t>㈻唰슘桙칆搭슻㉖㥲栺䔨⩵⩊⩂顄⩄兗䉔싂⮥䑘㡷</w:t>
      </w:r>
      <w:r>
        <w:rPr/>
        <w:t>ꔮ</w:t>
      </w:r>
      <w:r>
        <w:rPr/>
        <w:t>䀫⪥ㄤ㪿ㆱ⬪汊奢橴晪䙄妵숣歷㶿灯쉈㗂䈭坹㒮琦疻䐤┮㥮䗂㥾忂挷獒硇湦䲱䯂砨⩧</w:t>
      </w:r>
      <w:r>
        <w:rPr/>
        <w:t>ⵒ</w:t>
      </w:r>
      <w:r>
        <w:rPr/>
        <w:t>㘮捈摫晾㪩⨶毂╥쉓启睏ㆮ㵚幷䑂参쉫</w:t>
      </w:r>
      <w:r>
        <w:rPr/>
        <w:t>Ⲯ</w:t>
      </w:r>
      <w:r>
        <w:rPr/>
        <w:t>ꤷ</w:t>
      </w:r>
      <w:r>
        <w:rPr/>
        <w:t>㘻媮춘杦䕄녟쏂</w:t>
      </w:r>
      <w:r>
        <w:rPr/>
        <w:t>⡹</w:t>
      </w:r>
      <w:r>
        <w:rPr/>
        <w:t>㒣䎣桍쉳挳摫㌭쵵橋竂</w:t>
      </w:r>
      <w:r>
        <w:rPr/>
        <w:t>ⲣ</w:t>
      </w:r>
      <w:r>
        <w:rPr/>
        <w:t>央䭬갸곂䇂庩⧂쉂佦⩍楓儱呥䃍暱杘撮䭶憵婈쉕湄湂毂㡯偈幵ㅷㅎ㪻㐬幐㙢估僃瓂╓幆㢻壂捵䷍㴲㆏氭楩쉱圸楀쉄</w:t>
      </w:r>
      <w:r>
        <w:rPr/>
        <w:t>Ⱓ</w:t>
      </w:r>
      <w:r>
        <w:rPr/>
        <w:t>縺烂䌰娫쉚䱭樮㑪㉦卂⫂轗⥏恁敊奷㝐䅄禘㭊影穨</w:t>
      </w:r>
      <w:r>
        <w:rPr/>
        <w:t>⢘</w:t>
      </w:r>
      <w:r>
        <w:rPr/>
        <w:t>䜽煩⽥㡺輤㐊兯撣窵䩔⪡䱇䩳쉡쵪㍹䯎쉷⌺恦䙔</w:t>
      </w:r>
      <w:r>
        <w:rPr/>
        <w:t>Ⳃ</w:t>
      </w:r>
      <w:r>
        <w:rPr/>
        <w:t>塖稭瘸쉶㉃⼷椯䟂戹</w:t>
      </w:r>
      <w:r>
        <w:rPr/>
        <w:t>ꦘ</w:t>
      </w:r>
      <w:r>
        <w:rPr/>
        <w:t>䅌杢癕싂㑤坺潓䑒剋冿琷睢周쉺煓湌䱶㕟⭙䲩⼷瑊响숷䝀塂숣橈ꅉ슘き矍⩲扥䀽⦏꥖㄰슻稩</w:t>
      </w:r>
      <w:r>
        <w:rPr/>
        <w:t>ꤰ</w:t>
      </w:r>
      <w:r>
        <w:rPr/>
        <w:t>氪쉪</w:t>
      </w:r>
      <w:r>
        <w:rPr/>
        <w:t>⠣</w:t>
      </w:r>
      <w:r>
        <w:rPr/>
        <w:t>浄戬改딵㥔璡桨⥦싎쉦煳盍剥㡣㝠䩩婐破摠쉞睁쉕呰쉨唵䚩啁栤䪬땸쉴䙞⹠㉎䩖沏녯쉢썫畖轸䅏땟敁땀制癳癡♡䡉祓癙噣㋂㕢発</w:t>
      </w:r>
      <w:r>
        <w:rPr/>
        <w:t>ꤰ</w:t>
      </w:r>
      <w:r>
        <w:rPr/>
        <w:t>㡪潠⩘娶忂╴</w:t>
      </w:r>
      <w:r>
        <w:rPr/>
        <w:t>Ⳃ</w:t>
      </w:r>
      <w:r>
        <w:rPr/>
        <w:t>쉚⏂㙏칺쉬挴奮춿畴竂琸⍎凂␽㟎㉗唳㍌㒿</w:t>
      </w:r>
      <w:r>
        <w:rPr/>
        <w:t>ꕱ</w:t>
      </w:r>
      <w:r>
        <w:rPr/>
        <w:t>匮녞숭싃㭨쉘擂癠슥䁱䩄습꥞䁀䛃䱖䭴㦱癤姂䪩䘫숬䰰⿂䍎ꅫ灣쉭䡃泂炘燃♎⍹㍯⭒㒻眫⽇渽䔣</w:t>
      </w:r>
      <w:r>
        <w:rPr/>
        <w:t>ꕞ</w:t>
      </w:r>
      <w:r>
        <w:rPr/>
        <w:t>䯂슩㜷煕灘媏딷橀縬칔㷂傩壂坎杭숪㥣♫</w:t>
      </w:r>
      <w:r>
        <w:rPr/>
        <w:t>ꥈ</w:t>
      </w:r>
      <w:r>
        <w:rPr/>
        <w:t>䪣숳ㅒ窮児栦슘⹁䴶煸愶秂슮숣</w:t>
      </w:r>
      <w:r>
        <w:rPr/>
        <w:t>ⱗ</w:t>
      </w:r>
      <w:r>
        <w:rPr/>
        <w:t>숷촤쉌噂戦떡砵玱걔䈻㌭⨪⭏猩唩㭰车⭞䍯◂晵♓瑞睑創녁弨䛂⫍稬䪬㔩㉹狂쵒拎뽳</w:t>
      </w:r>
    </w:p>
    <w:p>
      <w:pPr>
        <w:pStyle w:val="PreformattedText"/>
        <w:bidi w:val="0"/>
        <w:spacing w:before="0" w:after="0"/>
        <w:jc w:val="left"/>
        <w:rPr/>
      </w:pPr>
      <w:r>
        <w:rPr/>
        <w:t>牚쉕숽轌㭦♌ぢ◎ㆻ瘺㑚敶坞䍤㥃穮㠥墣珃㘪䡮⩌朹쉋汣恣助䅱</w:t>
      </w:r>
      <w:r>
        <w:rPr/>
        <w:t>ⰹ</w:t>
      </w:r>
      <w:r>
        <w:rPr/>
        <w:t>汳噓术⤹汗숷쉾梩䫂吷숬浚吪쎩槂熮迂娭皬⽔㮻쉣場걦稥䕌㥈싂㣂梣栨</w:t>
      </w:r>
      <w:r>
        <w:rPr/>
        <w:t>Ⳃ</w:t>
      </w:r>
      <w:r>
        <w:rPr/>
        <w:t>䟂뮡湧愸噯泂楇⑶圻숩㐭刴䯂╄㖱</w:t>
      </w:r>
      <w:r>
        <w:rPr/>
        <w:t>ꦱ</w:t>
      </w:r>
      <w:r>
        <w:rPr/>
        <w:t>䙵晔啁</w:t>
      </w:r>
      <w:r>
        <w:rPr/>
        <w:t>ꗂ</w:t>
      </w:r>
      <w:r>
        <w:rPr/>
        <w:t>쵘䲩撡㬪㙒皣㛂쉅⩒塲犿칣䑗繟轤噕棂ㅉ⌱㥆놣䅷傿</w:t>
      </w:r>
      <w:r>
        <w:rPr/>
        <w:t>ⴺ</w:t>
      </w:r>
      <w:r>
        <w:rPr/>
        <w:t>䅃</w:t>
      </w:r>
      <w:r>
        <w:rPr/>
        <w:t>ꤪ</w:t>
      </w:r>
      <w:r>
        <w:rPr/>
        <w:t>㙸⪥</w:t>
      </w:r>
      <w:r>
        <w:rPr/>
        <w:t>ꔣ</w:t>
      </w:r>
      <w:r>
        <w:rPr/>
        <w:t>係䃂싂때䬨冩䃂㕪숣婱䮘쉒楋湾땡桀䥺淎⛂截妣쉋䜵⫍숭䈸繵佈役䥗䌶䙪䢿睈繪椶㪏秂㈪숽呍㌯⧂秂湱⑹奍轃⨶㡹桅쉨塋怺畄捾灎뽒䄪⌲쌪⚱Ⓜ桂樥걵⨪啃쉷䉢䌥毂幭牟䍚潪槂</w:t>
      </w:r>
      <w:r>
        <w:rPr/>
        <w:t>ⱚ</w:t>
      </w:r>
      <w:r>
        <w:rPr/>
        <w:t>㭴㥙</w:t>
      </w:r>
      <w:r>
        <w:rPr/>
        <w:t>⠽</w:t>
      </w:r>
      <w:r>
        <w:rPr/>
        <w:t>池䉃⺥넣</w:t>
      </w:r>
      <w:r>
        <w:rPr/>
        <w:t>ꥈ</w:t>
      </w:r>
      <w:r>
        <w:rPr/>
        <w:t>䡧䘪숪㝰䛂䭫꺵</w:t>
      </w:r>
      <w:r>
        <w:rPr/>
        <w:t>ⶥ꧂</w:t>
      </w:r>
      <w:r>
        <w:rPr/>
        <w:t>氻캣怷</w:t>
      </w:r>
      <w:r>
        <w:rPr/>
        <w:t>꧂⸺</w:t>
      </w:r>
      <w:r>
        <w:rPr/>
        <w:t>뽯䊱䙴噕硐㘰灃䁲</w:t>
      </w:r>
      <w:r>
        <w:rPr/>
        <w:t>Ɐ</w:t>
      </w:r>
      <w:r>
        <w:rPr/>
        <w:t>぀䵧坪瑲剑殏숤䛃⍺䑘泂勃䨬⩗乢䟂䩔噙숯偪轀깟㒵湴輊窡澩쉓側剹⭘碱⥾␦㭂숯뽬摷搥쉧潪쵤칇䴪♖洪쏂稫䍫</w:t>
      </w:r>
      <w:r>
        <w:rPr/>
        <w:t>⡞</w:t>
      </w:r>
      <w:r>
        <w:rPr/>
        <w:t>慌扭楢㍇뮘</w:t>
      </w:r>
      <w:r>
        <w:rPr/>
        <w:t>ꦣ</w:t>
      </w:r>
      <w:r>
        <w:rPr/>
        <w:t>슣扣㝰顥䌳揃朻㘴䍚佪⛂奾杴悿樸㶱瓎⑌쉖全쉂ㆻ╓㉲䈺䜱墻촨痎㨳</w:t>
      </w:r>
      <w:r>
        <w:rPr/>
        <w:t>⠫</w:t>
      </w:r>
      <w:r>
        <w:rPr/>
        <w:t>칔坨䂻捈䱇땴敢帩䍑㧂</w:t>
      </w:r>
      <w:r>
        <w:rPr/>
        <w:t>ꕲꕭ</w:t>
      </w:r>
      <w:r>
        <w:rPr/>
        <w:t>栴</w:t>
      </w:r>
      <w:r>
        <w:rPr/>
        <w:t>⡀</w:t>
      </w:r>
      <w:r>
        <w:rPr/>
        <w:t>囂扫ㄨ⹏䑉뭓䩗䑎奶묣䷂⫂塄戺恤㍎⬯迍┳촶쏂⤲杌㉔幦湤⩷晞廂㖥愷숣</w:t>
      </w:r>
      <w:r>
        <w:rPr/>
        <w:t>ⱡ</w:t>
      </w:r>
      <w:r>
        <w:rPr/>
        <w:t>㙎ㅇ扃㔪⺡㨪婒噠뾩曎䎵顬숩其厵帩戭煨⨪欤祙╬朹╶恓뾥㑑숤㥌悥</w:t>
      </w:r>
      <w:r>
        <w:rPr/>
        <w:t>ꕎ</w:t>
      </w:r>
      <w:r>
        <w:rPr/>
        <w:t>Ⳃ</w:t>
      </w:r>
      <w:r>
        <w:rPr/>
        <w:t>䢥뗍㫂瓂슻㉙坮䧂浢摘䀪</w:t>
      </w:r>
      <w:r>
        <w:rPr/>
        <w:t>ⱃ</w:t>
      </w:r>
      <w:r>
        <w:rPr/>
        <w:t>숺깓┳晷</w:t>
      </w:r>
      <w:r>
        <w:rPr/>
        <w:t>⡪</w:t>
      </w:r>
      <w:r>
        <w:rPr/>
        <w:t>숶◂ㅕ⽮䀬⺵煓楍䩆䪱</w:t>
      </w:r>
      <w:r>
        <w:rPr/>
        <w:t>꥟ꥏ</w:t>
      </w:r>
      <w:r>
        <w:rPr/>
        <w:t>つ匳㉹哂䑴䵗䉋숮偪竂卯焷济厮┭뮿㡯攳겮䉱捸쉪繖漪⺥恾嘥⚥</w:t>
      </w:r>
      <w:r>
        <w:rPr/>
        <w:t>ꥊ</w:t>
      </w:r>
      <w:r>
        <w:rPr/>
        <w:t>復꺻䴸渪뽯爦塐唪㩆㈺쉙촭⨪妥⿂彠楙塨쉱潄쉇嫂격慹㐩繄䝷娬輶徣眰伷坌洴瑁偤獀⨯㬱彉瓂圪</w:t>
      </w:r>
      <w:r>
        <w:rPr/>
        <w:t>ⵥ</w:t>
      </w:r>
      <w:r>
        <w:rPr/>
        <w:t>瑫⒏ꄰ䆵䀭亻뭰</w:t>
      </w:r>
      <w:r>
        <w:rPr/>
        <w:t>ꤳ⌻</w:t>
      </w:r>
      <w:r>
        <w:rPr/>
        <w:t>珃獵㖘㕷⨲呶쉱䙒㉙⤥墩係楁哎昵㔪呍携㒮숥堭㨷</w:t>
      </w:r>
      <w:r>
        <w:rPr/>
        <w:t>Ⱘ</w:t>
      </w:r>
      <w:r>
        <w:rPr/>
        <w:t>ⴹ</w:t>
      </w:r>
      <w:r>
        <w:rPr/>
        <w:t>뽯䑌ꍟ걓쉱쉎㇂䔩栶痎㥙䍦丽㠹䖿</w:t>
      </w:r>
      <w:r>
        <w:rPr/>
        <w:t>ꦩ</w:t>
      </w:r>
      <w:r>
        <w:rPr/>
        <w:t>䁪⩶㈩⩔䩷厮캵䤣뿂쵮䧂㌬楾䍲㡱㍴摲⻂瓂祈</w:t>
      </w:r>
      <w:r>
        <w:rPr/>
        <w:t>ꤷ</w:t>
      </w:r>
      <w:r>
        <w:rPr/>
        <w:t>쉶奞㍵䍧焴縦㕸䲵쉐兯異稻떬囂깓啉䐥숦㧂䱁슣串頨쉬ꄻ縪扭걶㷎睪橯싂쉙煓撮敭䈰뭏癠媩つ쉥</w:t>
      </w:r>
      <w:r>
        <w:rPr/>
        <w:t>ꥅ</w:t>
      </w:r>
      <w:r>
        <w:rPr/>
        <w:t>扫⭦奭䧂쏃⭣祸磍礥䟂</w:t>
      </w:r>
      <w:r>
        <w:rPr/>
        <w:t>ꖿ</w:t>
      </w:r>
      <w:r>
        <w:rPr/>
        <w:t>幷喏♙琶へ漮숥묹䉆㝱㫂漯啩啠匴뭩⍑Ⓜ╚쉊攨抩转忂⑘㩩땣輵幃䝚䵇⥞슘轘顅긹灕瑡䵔挩숣婈췂⍐ꥴ숱뼪䢿긲䍸䝓婣祷侩䙒潖땳㭙㣎⵾堭乮㈤堽䈸녭䥾㘰䩉瑓ㅾ颩瘲䄥뇂槂쉺焷捃䕶숣㕋䌹쉑</w:t>
      </w:r>
      <w:r>
        <w:rPr/>
        <w:t>⢮ⱔ</w:t>
      </w:r>
      <w:r>
        <w:rPr/>
        <w:t>琷慨彤㈪⍵⎡べꏂ㒿䦻偹㭕䥁洣浮⹧꺥⾩뽄⻂䥖塊깇</w:t>
      </w:r>
      <w:r>
        <w:rPr/>
        <w:t>ⱑ</w:t>
      </w:r>
      <w:r>
        <w:rPr/>
        <w:t>䔽ꍂ猹瘥䁆㭳ꥠ믂縯瘶□䋃硌煴ꍖ悵津䙊㥊㌥㧂⤤⼶␴쉢曂牍揂슿⥴䙅䉊⼥㋂䁩䄊쉺㦵汖打쉖硤䩇깮厮쉊奯⤳厡慁쉊彋쉋䱴獕슡년싂</w:t>
      </w:r>
      <w:r>
        <w:rPr/>
        <w:t>ⷂ</w:t>
      </w:r>
      <w:r>
        <w:rPr/>
        <w:t>轅㮥穘㥊圷纏녓⚬搻䕀䇂穐쉒あ⍟癐㒮癋砵媵惂偶䑷쉺捯杌⥭⫂䵌杴쏂橲癥採㚱绂参쵨晎</w:t>
      </w:r>
      <w:r>
        <w:rPr/>
        <w:t>ⴤ</w:t>
      </w:r>
      <w:r>
        <w:rPr/>
        <w:t>摲熬⩂療긦䥎슮䫍奯㍅䒵涘⥁⩫夰뿂䩲⸵幉⨮癄洦㭣牕䑂⪏썮</w:t>
      </w:r>
      <w:r>
        <w:rPr/>
        <w:t>Ⱖ</w:t>
      </w:r>
      <w:r>
        <w:rPr/>
        <w:t>倦㨺싂쉾㕱싂忂쉃噞烂㬳⥓捤潋庣겿쉀摡䊣潊䓂到⫂縥爩㎣癋何婐⑄䑐辻싂橩樬⍄땢戺㤷晪⤻⹾싂쉢氬啅쉱䜱佅㑱슮숸┰쉯츷♞䶿利숴땎䁱ꅱ</w:t>
      </w:r>
      <w:r>
        <w:rPr/>
        <w:t>ꤳ</w:t>
      </w:r>
      <w:r>
        <w:rPr/>
        <w:t>朹쵒ㄮ㈷允䑤</w:t>
      </w:r>
      <w:r>
        <w:rPr/>
        <w:t>ꦘ</w:t>
      </w:r>
      <w:r>
        <w:rPr/>
        <w:t>ヂ㔲뇂㥄䱯乙㭸㡟숬繒疡削噺⦩⥕쉠磂㩖쉕䁪⛃㴣枡쉺瑊娥䁯㭰奇䄬⬵硌㙕婑八㙳剏㉡☰伱숥쉞뼳〳漪䍏琻숩슬숤걲畋佲⽪額嗎㤭믂痎椵䀳㖿杧䞘禣剴璿⭢䲥숸乷㬤쉳眨ㄱ慮⪡悡쉂䥫勍쵤婯楠떱䱌걓瑳楪扠恳쉉啮</w:t>
      </w:r>
      <w:r>
        <w:rPr/>
        <w:t>ⵡ</w:t>
      </w:r>
      <w:r>
        <w:rPr/>
        <w:t>犡숪뇍</w:t>
      </w:r>
      <w:r>
        <w:rPr/>
        <w:t>ꔪ</w:t>
      </w:r>
      <w:r>
        <w:rPr/>
        <w:t>祂숥轺㡭싍洤䔪獉卑㝧祃桘⮡佶汗䅪潧ꥩ冥㠴灧焮쉃睙쉦⽅䅭獬睺⩤湚쉲싍䷂Ⓝ䌰慭穵橤祓쵖</w:t>
      </w:r>
      <w:r>
        <w:rPr/>
        <w:t>⣂ⰲ⪵</w:t>
      </w:r>
      <w:r>
        <w:rPr/>
        <w:t>䩬挴棂떥쉨䅘㕥⺬歯拂⩮숰쉹䔺쉟总払뽦娽灒⽕煘ꥹ汯⸣㥴䑹</w:t>
      </w:r>
      <w:r>
        <w:rPr/>
        <w:t>ꕈ</w:t>
      </w:r>
      <w:r>
        <w:rPr/>
        <w:t>儳砥卦갶쉇⩹ㅳ橺掻</w:t>
      </w:r>
      <w:r>
        <w:rPr/>
        <w:t>ꤷ</w:t>
      </w:r>
      <w:r>
        <w:rPr/>
        <w:t>쉤桾旂橫畀幥惂⼭旂䵓洳捑╠刦땺넥䙨ꌪ䠥咱㊩㨥뭙⍹睋</w:t>
      </w:r>
      <w:r>
        <w:rPr/>
        <w:t>ⵏ</w:t>
      </w:r>
      <w:r>
        <w:rPr/>
        <w:t>轘牍慒䶿䨺꥖失㘦晞㥖䤽穡塊길帥儨丷숪ꥶ癬넱⩧뽳ꌩ炱摑⹀쉎爴伴暿걨参숶犻䁍䡓숹쉳㐩䬶뭓⭂</w:t>
      </w:r>
      <w:r>
        <w:rPr/>
        <w:t>ⶏ</w:t>
      </w:r>
      <w:r>
        <w:rPr/>
        <w:t>爽湎ꎻ搣ヂ슏漵癖ꌹ뾬겻뽬瑗空뼽汑斘剔긮╗頺</w:t>
      </w:r>
      <w:r>
        <w:rPr/>
        <w:t>ⴹ</w:t>
      </w:r>
      <w:r>
        <w:rPr/>
        <w:t>捫믂獹⻍걀涘倫惂畟䅲꥔⴫电슩焥恕奄䅌䅸숬녚</w:t>
      </w:r>
      <w:r>
        <w:rPr/>
        <w:t>ꗂ</w:t>
      </w:r>
      <w:r>
        <w:rPr/>
        <w:t>敖쎡礦䱵瀬櫂协컍췍䑳䉴⑘卧쉰㝹쉕䱎┩㩷썌ꅉ愣싂獯皩⽕♁妩潨곂㫂愯</w:t>
      </w:r>
      <w:r>
        <w:rPr/>
        <w:t>Ⱚ</w:t>
      </w:r>
      <w:r>
        <w:rPr/>
        <w:t>に칧䑾牀婸䤽꺵䖬쉏슥뼦⚿䡣䱫湟樯⛂䵫彵숩㨬慪⌤숊⹖灒ꥸ塚摺株戰⹈硹</w:t>
      </w:r>
      <w:r>
        <w:rPr/>
        <w:t>⡍</w:t>
      </w:r>
      <w:r>
        <w:rPr/>
        <w:t>ぁ祧梬捧츤┲䝰砺곂湠䡭勂⍓쉘쉶忂䉋灔截浹瀷묷㈦꺿⨨⍳䭟棂杅㈯朳牏䄵㊡歟墱繊睮뮩㫎녔拍♄ꌹ䉩쉵숷쉺迍塪頥侮刮썣ꎬ䱦㤳挳⹋廂梮㙕湧ꍡ䎣쉒朮⦬</w:t>
      </w:r>
      <w:r>
        <w:rPr/>
        <w:t>ꕓ</w:t>
      </w:r>
      <w:r>
        <w:rPr/>
        <w:t>嘲</w:t>
      </w:r>
      <w:r>
        <w:rPr/>
        <w:t>⠬</w:t>
      </w:r>
      <w:r>
        <w:rPr/>
        <w:t>쉬㇂眥츺㑡柍畏춡䉵♔医㭉畔㝺갺㙗祳摏澬녅䩕칶⸺坂䔣ꌫ檩狂䍮쉊壂繎堽캬쉡嗂䗂㩅숣顠垬慀䍭</w:t>
      </w:r>
      <w:r>
        <w:rPr/>
        <w:t>꧃</w:t>
      </w:r>
      <w:r>
        <w:rPr/>
        <w:t>ꅕ浨쌪癫欩塋⩮</w:t>
      </w:r>
      <w:r>
        <w:rPr/>
        <w:t>⠽</w:t>
      </w:r>
      <w:r>
        <w:rPr/>
        <w:t>䗂Ⓨ</w:t>
      </w:r>
      <w:r>
        <w:rPr/>
        <w:t>ꤤ</w:t>
      </w:r>
      <w:r>
        <w:rPr/>
        <w:t>摸爳ꇂ奟剔㙸묺噫ꍬ汦敕〪ꥢ癬ꥱ獫幇噎儩決摊塪숤겣뗂轅⮡㶘㥵顂㍃㍧吳ば쉦副㤮</w:t>
      </w:r>
      <w:r>
        <w:rPr/>
        <w:t>⢿</w:t>
      </w:r>
      <w:r>
        <w:rPr/>
        <w:t>슩⽮匷</w:t>
      </w:r>
      <w:r>
        <w:rPr/>
        <w:t>ⲣ</w:t>
      </w:r>
      <w:r>
        <w:rPr/>
        <w:t>䝭㍨쉐淂깈ꍖ</w:t>
      </w:r>
      <w:r>
        <w:rPr/>
        <w:t>ꦏ</w:t>
      </w:r>
      <w:r>
        <w:rPr/>
        <w:t>깒獓㭳歲쉠眱싂咩䂿㉄⚮湾獫怤伵䍫⨣㨪뮻⭲掿㢩쉃拂쉸⥌</w:t>
      </w:r>
      <w:r>
        <w:rPr/>
        <w:t>ꔶ</w:t>
      </w:r>
      <w:r>
        <w:rPr/>
        <w:t>核ꥬ幥杅싍㜨㴵恨㥙⾩則䒿匰痍湂畾壂쉁슻⍁矂쉉楣䤸䝑泂婞♘㥟繇㒬䴸捔숪썌</w:t>
      </w:r>
      <w:r>
        <w:rPr/>
        <w:t>ꦣ</w:t>
      </w:r>
      <w:r>
        <w:rPr/>
        <w:t>쉭癠㊵䔻슬츮슡执磃䅾樫䩠䷂䫂䕬歫뽫栭湉칳걐긯ꍰ债煠녳䋂煸䁆捏噩業砷澻䨳䲬皥梘╒ꍷ䭐칔숶噰弶뭴</w:t>
      </w:r>
      <w:r>
        <w:rPr/>
        <w:t>ꕡ♪</w:t>
      </w:r>
      <w:r>
        <w:rPr/>
        <w:t>楲뽄总슏栴쏂䰨歟甪仂㨰⮣촰싂⹎佪⩒弣㚩╂偐╹긤䩞</w:t>
      </w:r>
      <w:r>
        <w:rPr/>
        <w:t>⡾</w:t>
      </w:r>
      <w:r>
        <w:rPr/>
        <w:t>獨嘽걬쎡䑈塶</w:t>
      </w:r>
      <w:r>
        <w:rPr/>
        <w:t>ꥄ</w:t>
      </w:r>
      <w:r>
        <w:rPr/>
        <w:t>泂繮猵쉯乹숨䑌㙾東偐㑸纏</w:t>
      </w:r>
      <w:r>
        <w:rPr/>
        <w:t>⡵</w:t>
      </w:r>
      <w:r>
        <w:rPr/>
        <w:t>摍</w:t>
      </w:r>
      <w:r>
        <w:rPr/>
        <w:t>Ɫ</w:t>
      </w:r>
      <w:r>
        <w:rPr/>
        <w:t>縳光帲⨭㏍⥉쉐㬳숭危⸮づ⼻灂䴪刴⩺</w:t>
      </w:r>
      <w:r>
        <w:rPr/>
        <w:t>ꗂⵎ</w:t>
      </w:r>
      <w:r>
        <w:rPr/>
        <w:t>歡㈪⾿぀䋂䕄塗땺眳晴⭺佴氯奞䑨䮩ぷ슏係彫</w:t>
      </w:r>
      <w:r>
        <w:rPr/>
        <w:t>ⴣ</w:t>
      </w:r>
      <w:r>
        <w:rPr/>
        <w:t>䴽䕄倻촻ꍙ슥</w:t>
      </w:r>
      <w:r>
        <w:rPr/>
        <w:t>ⵄ</w:t>
      </w:r>
      <w:r>
        <w:rPr/>
        <w:t>㫂に倪妩⨯弸彅ꄷ㨪</w:t>
      </w:r>
      <w:r>
        <w:rPr/>
        <w:t>⠣</w:t>
      </w:r>
      <w:r>
        <w:rPr/>
        <w:t>椹䁃䓂畎䕙埂</w:t>
      </w:r>
      <w:r>
        <w:rPr/>
        <w:t>⡏</w:t>
      </w:r>
      <w:r>
        <w:rPr/>
        <w:t>ꤤ</w:t>
      </w:r>
      <w:r>
        <w:rPr/>
        <w:t>쉓숽㑾捹渳弶䅾頩⯂瀻뽸怣佌䔬뭾汬癓슏㉓甯</w:t>
      </w:r>
      <w:r>
        <w:rPr/>
        <w:t>꧂</w:t>
      </w:r>
      <w:r>
        <w:rPr/>
        <w:t>⽀⑎㬳淂뽵䀱採畓灶칲倳⥏碿⛂帳慩㤳沵㎱싍潧◂慑⥈긹㴪抩ꌤ兵</w:t>
      </w:r>
      <w:r>
        <w:rPr/>
        <w:t>ꤸ</w:t>
      </w:r>
      <w:r>
        <w:rPr/>
        <w:t>縻⭫⎱䯂⨭䵎썕䭄砣哂晬䝉㟎䶿쉷㵑〥䯂슻䠤뼲긪쉴␫ꅰ숬輻卨䊮䡈捒싂浔偣㝆슘橮</w:t>
      </w:r>
      <w:r>
        <w:rPr/>
        <w:t>ⱃ⎿</w:t>
      </w:r>
      <w:r>
        <w:rPr/>
        <w:t>啵㎡㉖浅潕砤祧㬳竃⨶깹䑞䄪昊뿂妱깦夵뮿㕂牎ㅴꌺヂ澥⩺⥴䁨칟㮱猣㭶곂㓂皱沏扰柂煒㵘뭚ꆘ⽦쉂縪橚煥꥗㉶숣ꅠ礤깖祆⺣䠶㑃쉟</w:t>
      </w:r>
      <w:r>
        <w:rPr/>
        <w:t>ꦬ</w:t>
      </w:r>
      <w:r>
        <w:rPr/>
        <w:t>䧂㑉☷칍縰ꌰ쉌䑩㬬楠䟂桟䡴挮杕㫂⹫습䩸⨶䉰</w:t>
      </w:r>
      <w:r>
        <w:rPr/>
        <w:t>ꤳ</w:t>
      </w:r>
      <w:r>
        <w:rPr/>
        <w:t>췂根浶䑸깋⺘</w:t>
      </w:r>
      <w:r>
        <w:rPr/>
        <w:t>ⷂ</w:t>
      </w:r>
      <w:r>
        <w:rPr/>
        <w:t>囂묵㕮묩촻㍄捬♣硪癸帤晸</w:t>
      </w:r>
      <w:r>
        <w:rPr/>
        <w:t>ꤳ</w:t>
      </w:r>
      <w:r>
        <w:rPr/>
        <w:t>佅挳⬦䤻婌匩녋㖩㟂숽伪喿乂㢏⍃䥬䂻싂ㆮ⥖僃⥟砹牺䜰轆䤩숭쉪㙣츲</w:t>
      </w:r>
      <w:r>
        <w:rPr/>
        <w:t>꧃</w:t>
      </w:r>
      <w:r>
        <w:rPr/>
        <w:t>縱ㅫ扲栫坷瑗坅쉸弯슥携䥞⬰충䔲䅎楟ꎱ⭦숶汥䔲丶㧂숥㝩㨲城쉹匥癇⹓啄焤딷⯂⤰숮捑扟㝧숯债쉂䚩ㄣ⩂摾噘␹㗂</w:t>
      </w:r>
      <w:r>
        <w:rPr/>
        <w:t>ꥈ</w:t>
      </w:r>
      <w:r>
        <w:rPr/>
        <w:t>ꏂ朲</w:t>
      </w:r>
      <w:r>
        <w:rPr/>
        <w:t>⠶</w:t>
      </w:r>
      <w:r>
        <w:rPr/>
        <w:t>깓嫍橁쉏塔斏넪숤싂㈴</w:t>
      </w:r>
      <w:r>
        <w:rPr/>
        <w:t>ꕰ</w:t>
      </w:r>
      <w:r>
        <w:rPr/>
        <w:t>쉃</w:t>
      </w:r>
      <w:r>
        <w:rPr/>
        <w:t>Ⲯ</w:t>
      </w:r>
      <w:r>
        <w:rPr/>
        <w:t>䅾礨숬䖏⮿ꍍ놱숩╯ꄰ䍠슡頻䡈測偪䳂</w:t>
      </w:r>
      <w:r>
        <w:rPr/>
        <w:t>꥟</w:t>
      </w:r>
      <w:r>
        <w:rPr/>
        <w:t>䒏䕖杍⑇䏃湇劥⹄娰倰枮싍☹樦轰䔩䙉䎏坾滍挪甥煠쉗恞깃ꥳ⭥䴨悿㇃⽔珂圤⵪넪ㄭ䕀歞牆쵕兵畹塤参珂噯参猳輲쌩ぴ컂湊㉅咡殡噷劣뽚䰦⼺㒬숥湃秂奪캏厩╔漲⹗깱⑫柂祍녤슻䁖걎唤制쌹</w:t>
      </w:r>
      <w:r>
        <w:rPr/>
        <w:t>ⵌ</w:t>
      </w:r>
      <w:r>
        <w:rPr/>
        <w:t>稱䴻秂♮㎮슻⑒</w:t>
      </w:r>
      <w:r>
        <w:rPr/>
        <w:t>ꤩ</w:t>
      </w:r>
      <w:r>
        <w:rPr/>
        <w:t>㥺氪玵䑩뭯穖쉚娵塺⿂䭫顬帩쉥싂乤쉋㢱硴숶㙺㈷㭆䑩䡪숦䋂䫂䱟쉤땫ꅾ⯂栨廂埂䝞琯擂㠪䏂祪㥩⸪쉚坚奬뇃刮⹰쉙㘯琹禡奞䤻㩔</w:t>
      </w:r>
      <w:r>
        <w:rPr/>
        <w:t>ꤪ</w:t>
      </w:r>
      <w:r>
        <w:rPr/>
        <w:t>捲䵅噱䴥潙爵㝮쉕숺䩨弱䍪⥲㧃拂ꍑ頽珎</w:t>
      </w:r>
      <w:r>
        <w:rPr/>
        <w:t>ⷂ</w:t>
      </w:r>
      <w:r>
        <w:rPr/>
        <w:t>㟂㉕⩋숵偳帣䣂숱습剫뗂㍪繴긤䫂</w:t>
      </w:r>
      <w:r>
        <w:rPr/>
        <w:t>ⵏ</w:t>
      </w:r>
      <w:r>
        <w:rPr/>
        <w:t>畹剾㵵㐪䙴</w:t>
      </w:r>
      <w:r>
        <w:rPr/>
        <w:t>ꕎ</w:t>
      </w:r>
      <w:r>
        <w:rPr/>
        <w:t>唷捇助剷䁣仂䵨䤮⛂橂숥䉙㯂䦮橋嘲千捃瑠䀯겡</w:t>
      </w:r>
      <w:r>
        <w:rPr/>
        <w:t>ⲵ</w:t>
      </w:r>
      <w:r>
        <w:rPr/>
        <w:t>掬슬䚻╆轎䱧쉭쉱潭に欭刽⪩⑅㝖⌺</w:t>
      </w:r>
      <w:r>
        <w:rPr/>
        <w:t>Ⱙ</w:t>
      </w:r>
      <w:r>
        <w:rPr/>
        <w:t>敎⯂쉪卹䕆䯂때쉷剆痂偳숴怱䤯剓归溣쵋療㩔촵忂䡎牷楓愶碵圴䥏彑⍷⽨☪䝓椤깆溥噖칱婡咘壂</w:t>
      </w:r>
      <w:r>
        <w:rPr/>
        <w:t>ꕥ</w:t>
      </w:r>
      <w:r>
        <w:rPr/>
        <w:t>쉌㡯挦⪣⥶倶由匽婓뭠㥩丽㯍</w:t>
      </w:r>
      <w:r>
        <w:rPr/>
        <w:t>⡣⭄</w:t>
      </w:r>
      <w:r>
        <w:rPr/>
        <w:t>偹绂㑄㦱䝺⨨</w:t>
      </w:r>
      <w:r>
        <w:rPr/>
        <w:t>ꤱ</w:t>
      </w:r>
      <w:r>
        <w:rPr/>
        <w:t>땧䡀㓂촮癘坸区捃㧂ꅱ曂儊䕐쉍칣坌洽㜯㥸朽⬮</w:t>
      </w:r>
      <w:r>
        <w:rPr/>
        <w:t>ꥀ</w:t>
      </w:r>
      <w:r>
        <w:rPr/>
        <w:t>昻呯䌥숨㭩喬</w:t>
      </w:r>
      <w:r>
        <w:rPr/>
        <w:t>⡎</w:t>
      </w:r>
      <w:r>
        <w:rPr/>
        <w:t>㵢䘤噢⭅㙵⥌㇂㯂潡뼦厏本ㄫ佃杶☬彗숬䡦싃慠숪</w:t>
      </w:r>
      <w:r>
        <w:rPr/>
        <w:t>ⱸ⌺</w:t>
      </w:r>
      <w:r>
        <w:rPr/>
        <w:t>䓍偹㯃愪䕮䩰</w:t>
      </w:r>
      <w:r>
        <w:rPr/>
        <w:t>⡄</w:t>
      </w:r>
      <w:r>
        <w:rPr/>
        <w:t>が瀭ꇂ뭧牾⧂⹧究穟쉫啂┽쉳恍쉍</w:t>
      </w:r>
      <w:r>
        <w:rPr/>
        <w:t>Ɽ</w:t>
      </w:r>
      <w:r>
        <w:rPr/>
        <w:t>쉱쉰癀䞻夬⹲㟂䁈墻䭢㵓坦ꥷ楮쉸걐塁䝃</w:t>
      </w:r>
      <w:r>
        <w:rPr/>
        <w:t>ꦏ</w:t>
      </w:r>
      <w:r>
        <w:rPr/>
        <w:t>硭廂杓썁쉙段䕷</w:t>
      </w:r>
      <w:r>
        <w:rPr/>
        <w:t>Ⱝ</w:t>
      </w:r>
      <w:r>
        <w:rPr/>
        <w:t>칕⩘㑎拂縥穩埂煘坾㔣捏汕㭒츶㝄슥숫䚩瞘顓䨰勂</w:t>
      </w:r>
      <w:r>
        <w:rPr/>
        <w:t>Ɒ</w:t>
      </w:r>
      <w:r>
        <w:rPr/>
        <w:t>忂䁓쉐츥㝄䅇㚩纘ꥵ㝙楃㏂輰</w:t>
      </w:r>
      <w:r>
        <w:rPr/>
        <w:t>ꕏ</w:t>
      </w:r>
      <w:r>
        <w:rPr/>
        <w:t>婧䰪牥㑩柂吩슏㫂夷</w:t>
      </w:r>
      <w:r>
        <w:rPr/>
        <w:t>ꦿ</w:t>
      </w:r>
      <w:r>
        <w:rPr/>
        <w:t>㪿楥繢痂䐨愽ꇂ瑦杤</w:t>
      </w:r>
      <w:r>
        <w:rPr/>
        <w:t>ⱺ⌰</w:t>
      </w:r>
      <w:r>
        <w:rPr/>
        <w:t>ㄽ◂㈰㟂㶘坟迂儹䅭挦⨻汐㡧啓㘤쉬唵네</w:t>
      </w:r>
      <w:r>
        <w:rPr/>
        <w:t>ⱄ</w:t>
      </w:r>
      <w:r>
        <w:rPr/>
        <w:t>뮘</w:t>
      </w:r>
      <w:r>
        <w:rPr/>
        <w:t>Ⱪ</w:t>
      </w:r>
      <w:r>
        <w:rPr/>
        <w:t>洳住湣偣楪䨲䍪摪䑠栴摊</w:t>
      </w:r>
      <w:r>
        <w:rPr/>
        <w:t>ꥊ</w:t>
      </w:r>
      <w:r>
        <w:rPr/>
        <w:t>쉖氮婩汕轣</w:t>
      </w:r>
      <w:r>
        <w:rPr/>
        <w:t>Ⱖ⹷</w:t>
      </w:r>
      <w:r>
        <w:rPr/>
        <w:t>ꅦ绂䝡氬㥹䟂縵狂噠㵟㷂␤믃⴯晠烂样は㩷癰㕀录</w:t>
      </w:r>
      <w:r>
        <w:rPr/>
        <w:t>ꥑ</w:t>
      </w:r>
      <w:r>
        <w:rPr/>
        <w:t>숱瞩漻썁⽔㔣呦坈禘椣Ⓜ治呡娫汕入畉ㅉ慪揂坠䕭穃䄺㥙뾩⩘噸睉繇쉶㇂㕣⼲䀷竍䝐ꎮ⸶扭䍟㥥割旂睫扞</w:t>
      </w:r>
      <w:r>
        <w:rPr/>
        <w:t>ⵌ</w:t>
      </w:r>
      <w:r>
        <w:rPr/>
        <w:t>쵭扗乓焳妩獞쉃歎梩债㙭䙴㵄攺⸰쉇坷쉾쉑♙桾㥹橁䄫秂⛂숯쉥슿攷⧂쉧硍뼣瑨</w:t>
      </w:r>
      <w:r>
        <w:rPr/>
        <w:t>⡤</w:t>
      </w:r>
      <w:r>
        <w:rPr/>
        <w:t>恃迂幢䁴矂슿ㅅ쉓瞮㥂侬㉈ꥦ㡣汱偈⥮恵㖘㉍쵐䛂懂㊡役ㆬ敆</w:t>
      </w:r>
      <w:r>
        <w:rPr/>
        <w:t>ⴷ</w:t>
      </w:r>
      <w:r>
        <w:rPr/>
        <w:t>獣呱⚩楯숲⦘拎扁䙠㩔䉷愹浈攴す轍汴猭礥ㄺ䕢扣㉠ㄲ뮱㴺⑎祭칭幵唯灬</w:t>
      </w:r>
      <w:r>
        <w:rPr/>
        <w:t>Ⳃ</w:t>
      </w:r>
      <w:r>
        <w:rPr/>
        <w:t>曎桁䥃摢㗂睌炻献杁偊洵呀ꍇ矂⑃⹣㚣疘췂쏂㗂硆⺬쉄⹧㨪䣂⩹䱂咘僂슩涩슡</w:t>
      </w:r>
      <w:r>
        <w:rPr/>
        <w:t>꧂</w:t>
      </w:r>
      <w:r>
        <w:rPr/>
        <w:t>礽用儱⽫剟뭄橶港晳浠ㄸ瑴晫囂䍫䀷</w:t>
      </w:r>
      <w:r>
        <w:rPr/>
        <w:t>ⵦ</w:t>
      </w:r>
      <w:r>
        <w:rPr/>
        <w:t>うꆬ橴拂剏攤䢬䋂㟂쉫癇栫숫弩㫂㎩㔦뗂䝶瀸ㅋ恶㭉ꇂ깁쉓繩</w:t>
      </w:r>
      <w:r>
        <w:rPr/>
        <w:t>Ⱜ♃</w:t>
      </w:r>
      <w:r>
        <w:rPr/>
        <w:t>숬㉩㍱㝃ꅄ獗䵤瀹怯頴쌱㣂硍깬숦ꌽ敨甸긹쉇犬슬扄쉺⭬</w:t>
      </w:r>
      <w:r>
        <w:rPr/>
        <w:t>Ⱙ</w:t>
      </w:r>
      <w:r>
        <w:rPr/>
        <w:t>愴숳㑄睟䎿⼯瑸깃㐬칶傱䉾䁅䄥塊婥朱♓䥲⹴お柂輰垣숺稳偷䵫䤵䎮斵楾슘捥戨㤬䕡䌣扆숻額㕟⍣琣쉰浃权䜦숊䭌咩倫㭯䌦痃쉹䝔㐮桺ㄪㅗ毂猦皡⑉쉏慄</w:t>
      </w:r>
      <w:r>
        <w:rPr/>
        <w:t>ꔵ</w:t>
      </w:r>
      <w:r>
        <w:rPr/>
        <w:t>䗂䷂疻</w:t>
      </w:r>
      <w:r>
        <w:rPr/>
        <w:t>ⰹ</w:t>
      </w:r>
      <w:r>
        <w:rPr/>
        <w:t>䝟椴坍♍칂啮頭沣昽汤䁹撘倩⤴て剹䟂区썐牐싂杢꥗恶眥敊쉘⤨㬶긽涻㋂</w:t>
      </w:r>
      <w:r>
        <w:rPr/>
        <w:t>ꦬ</w:t>
      </w:r>
      <w:r>
        <w:rPr/>
        <w:t>쉇獥땯盂䝟쉲妬娹⫂습摪</w:t>
      </w:r>
      <w:r>
        <w:rPr/>
        <w:t>ⶮ</w:t>
      </w:r>
      <w:r>
        <w:rPr/>
        <w:t>䉢㭒濂숣䥇頺挹䱵摺</w:t>
      </w:r>
      <w:r>
        <w:rPr/>
        <w:t>ꥑ</w:t>
      </w:r>
      <w:r>
        <w:rPr/>
        <w:t>慇䕂츩厬┣當</w:t>
      </w:r>
      <w:r>
        <w:rPr/>
        <w:t>ꥋ</w:t>
      </w:r>
      <w:r>
        <w:rPr/>
        <w:t>祎</w:t>
      </w:r>
      <w:r>
        <w:rPr/>
        <w:t>⡩</w:t>
      </w:r>
      <w:r>
        <w:rPr/>
        <w:t>渱祫䶩捋걯㕄焹㍅呎䡗睰炱갫畣</w:t>
      </w:r>
      <w:r>
        <w:rPr/>
        <w:t>ⵅ</w:t>
      </w:r>
      <w:r>
        <w:rPr/>
        <w:t>亱쵘桵㒣欪摂⩈䈶䱪䥔櫂吱꺵♐歪⑏熥ㄴ礴砬氭縫넲㛂뭒噏䪏摨⹯╌┲瀤嘹</w:t>
      </w:r>
      <w:r>
        <w:rPr/>
        <w:t>ⱞ⑬⹴</w:t>
      </w:r>
      <w:r>
        <w:rPr/>
        <w:t>噸⭳ㅥ䔵䜽⹵䘶㩟漴곃係桦彉⽵兙䵯摟廂歧⾮⚡䱙</w:t>
      </w:r>
      <w:r>
        <w:rPr/>
        <w:t>ⵕⵆ</w:t>
      </w:r>
      <w:r>
        <w:rPr/>
        <w:t>갬札䵕线扮戣숩ㅢ䙚呎▮싂쵭㩃슣繲偔扤슘췃癪乪♤쉀쉬唳漪숵睑쉸弬兟轎す㜻⍴㓂⭦敮쉃爨伷䝡</w:t>
      </w:r>
      <w:r>
        <w:rPr/>
        <w:t>⠴</w:t>
      </w:r>
      <w:r>
        <w:rPr/>
        <w:t>夷攳练䁱┦㩰坱具싎⍭穪捭⍲쉓걕䥧噗⪵愨欴唪쉟싂⫍扉뭠㏎쉳쉣啫숮潍슬呷㉕䢥兤㩩楆㉺䍸摒숷䡵檥奋㓂䍤㉒싂녟版晦㐶묪㩄浬䣍彘塮갺䑹顩갻⒵슣㟂瘽奊啰媣쉯⦬</w:t>
      </w:r>
      <w:r>
        <w:rPr/>
        <w:t>ꕞ</w:t>
      </w:r>
      <w:r>
        <w:rPr/>
        <w:t>ⱺ</w:t>
      </w:r>
      <w:r>
        <w:rPr/>
        <w:t>扺噋係恮个㯂忂硁浌獄습⸽쎵婊頦呪칥숻㠥⤨쉑輽䤮걩没쉖畤犘䱨㶣䈺㉵烃㩡畄愽幩㬩硣䕋浶⪩ꥩ㔹⍑꥖쉎惂瑦㕤穔刲㜴</w:t>
      </w:r>
      <w:r>
        <w:rPr/>
        <w:t>ꦏ</w:t>
      </w:r>
      <w:r>
        <w:rPr/>
        <w:t>쉹ꅘ㮏㟍</w:t>
      </w:r>
      <w:r>
        <w:rPr/>
        <w:t>ꤹ</w:t>
      </w:r>
      <w:r>
        <w:rPr/>
        <w:t>䑕</w:t>
      </w:r>
      <w:r>
        <w:rPr/>
        <w:t>Ⳃ</w:t>
      </w:r>
      <w:r>
        <w:rPr/>
        <w:t>츻忍ㆱ潨䰫ヂ䁈</w:t>
      </w:r>
      <w:r>
        <w:rPr/>
        <w:t>ꔯ</w:t>
      </w:r>
      <w:r>
        <w:rPr/>
        <w:t>慈纘김優轭깇頫攥</w:t>
      </w:r>
      <w:r>
        <w:rPr/>
        <w:t>꧂</w:t>
      </w:r>
      <w:r>
        <w:rPr/>
        <w:t>뾿䝾뿂乶</w:t>
      </w:r>
      <w:r>
        <w:rPr/>
        <w:t>ⵏ</w:t>
      </w:r>
      <w:r>
        <w:rPr/>
        <w:t>敔怣痂顈噥獱⬵摐슱瀬助䨬</w:t>
      </w:r>
      <w:r>
        <w:rPr/>
        <w:t>⡑</w:t>
      </w:r>
      <w:r>
        <w:rPr/>
        <w:t>摬繏땊䵑⽘礷〽⩨걚䣂숱漦넳㐷䱄噺嘱</w:t>
      </w:r>
      <w:r>
        <w:rPr/>
        <w:t>ꕃ</w:t>
      </w:r>
      <w:r>
        <w:rPr/>
        <w:t>仂䡏䊿</w:t>
      </w:r>
      <w:r>
        <w:rPr/>
        <w:t>ⴸ</w:t>
      </w:r>
      <w:r>
        <w:rPr/>
        <w:t>㧂堶怸儹╂㉒杫䘫쉳䇂</w:t>
      </w:r>
      <w:r>
        <w:rPr/>
        <w:t>ꕹ</w:t>
      </w:r>
      <w:r>
        <w:rPr/>
        <w:t>牪恗쉥</w:t>
      </w:r>
      <w:r>
        <w:rPr/>
        <w:t>ꕦ</w:t>
      </w:r>
      <w:r>
        <w:rPr/>
        <w:t>嘯榱</w:t>
      </w:r>
      <w:r>
        <w:rPr/>
        <w:t>⠶</w:t>
      </w:r>
      <w:r>
        <w:rPr/>
        <w:t>넦唶䩴轕䩈搪䕤⭀姎</w:t>
      </w:r>
      <w:r>
        <w:rPr/>
        <w:t>ꦿ</w:t>
      </w:r>
      <w:r>
        <w:rPr/>
        <w:t>溬煢쉣䕊쉯滎</w:t>
      </w:r>
      <w:r>
        <w:rPr/>
        <w:t>⣍</w:t>
      </w:r>
      <w:r>
        <w:rPr/>
        <w:t>쉺땘㞩숵ぉ塂睙㫂⬫䑈獤</w:t>
      </w:r>
      <w:r>
        <w:rPr/>
        <w:t>Ⳃ</w:t>
      </w:r>
      <w:r>
        <w:rPr/>
        <w:t>欨䗂⧂䑌䄦䇃썮䈴쉣瓂浡⨳硇ꌨ</w:t>
      </w:r>
      <w:r>
        <w:rPr/>
        <w:t>ⶡ⩵</w:t>
      </w:r>
      <w:r>
        <w:rPr/>
        <w:t>㤴쉁ぶ帪㍁싂澥杍</w:t>
      </w:r>
      <w:r>
        <w:rPr/>
        <w:t>ⳍ⨴</w:t>
      </w:r>
      <w:r>
        <w:rPr/>
        <w:t>颵</w:t>
      </w:r>
      <w:r>
        <w:rPr/>
        <w:t>ꗂ</w:t>
      </w:r>
      <w:r>
        <w:rPr/>
        <w:t>睰扰䓃숪⍲畐걵䍧㭷猸却湧灵⾵扡㉁䭰숪㠳䊻䉵㙲剈⹥樭</w:t>
      </w:r>
      <w:r>
        <w:rPr/>
        <w:t>ⰴ</w:t>
      </w:r>
      <w:r>
        <w:rPr/>
        <w:t>祤狂뾣婓⑇颵嘷辡쵎슿쉍묊숶㕎獵</w:t>
      </w:r>
      <w:r>
        <w:rPr/>
        <w:t>ⵔ</w:t>
      </w:r>
      <w:r>
        <w:rPr/>
        <w:t>⺩丳⩍슩쌬놏䕭煁╠䯂║䬱浱썞祈㮏</w:t>
      </w:r>
      <w:r>
        <w:rPr/>
        <w:t>ⴶ</w:t>
      </w:r>
      <w:r>
        <w:rPr/>
        <w:t>㗂䔨⩺䅶녷医ぁこ煫㕤⭋䔪碥䘯磂㙕깆숽祩睄뭧Ⓜ▱猣䜹榿싂壂⭋⼶싂烂䱑䭾㕖</w:t>
      </w:r>
      <w:r>
        <w:rPr/>
        <w:t>ꕾ⸭</w:t>
      </w:r>
      <w:r>
        <w:rPr/>
        <w:t>帩側敩노⌥갣⩋⌨슬摳넣敀䷂擂璥穮⭺㍙橷</w:t>
      </w:r>
      <w:r>
        <w:rPr/>
        <w:t>ⰱ</w:t>
      </w:r>
      <w:r>
        <w:rPr/>
        <w:t>녱燂춮瑚ㅩ⩖쉦縣숳枵稳獭泂뭬㓍㉟瀱剈⩥땀栤灍㋂㚱쉵侵杫呌怮繨⎵狎掵頨땙꤮㔳⩑⽑㈩슱繗䕀슱啾慾桶䱢</w:t>
      </w:r>
      <w:r>
        <w:rPr/>
        <w:t>ⱓ</w:t>
      </w:r>
      <w:r>
        <w:rPr/>
        <w:t>䡉㥉䷎唸䭧幌㯂㤺䩊漬ケ녫漻匱摥䍴曂涩䵓䡹啒䔽㗃</w:t>
      </w:r>
      <w:r>
        <w:rPr/>
        <w:t>⡅</w:t>
      </w:r>
      <w:r>
        <w:rPr/>
        <w:t>氳睍煷彬</w:t>
      </w:r>
      <w:r>
        <w:rPr/>
        <w:t>ꦣ</w:t>
      </w:r>
      <w:r>
        <w:rPr/>
        <w:t>噮䗂</w:t>
      </w:r>
      <w:r>
        <w:rPr/>
        <w:t>⡤</w:t>
      </w:r>
      <w:r>
        <w:rPr/>
        <w:t>摚㝆流淂ぇ䄸晏</w:t>
      </w:r>
      <w:r>
        <w:rPr/>
        <w:t>ꥒ</w:t>
      </w:r>
      <w:r>
        <w:rPr/>
        <w:t>商䜳僂坭㠩縪㋂⍰濃灴䏍稯堭页撵䓎硨㜰곎쉨䡖媱旃劵ㆡ</w:t>
      </w:r>
      <w:r>
        <w:rPr/>
        <w:t>ꔷ</w:t>
      </w:r>
      <w:r>
        <w:rPr/>
        <w:t>灚彰♾札䃃⦬怶㌰㎿唤쉙嚏쌲轏㯂␦</w:t>
      </w:r>
      <w:r>
        <w:rPr/>
        <w:t>ꤽ</w:t>
      </w:r>
      <w:r>
        <w:rPr/>
        <w:t>墥⍠繩㙋쉄轣槂皣⩎㕀䉢咣㕱婉㥶㕪〫䐺䙋쉉㌬硰숸䒘⫂쉏汉⩲爴</w:t>
      </w:r>
      <w:r>
        <w:rPr/>
        <w:t>ⱉ</w:t>
      </w:r>
      <w:r>
        <w:rPr/>
        <w:t>汎捬쵢歊䅧睺䡲㒿쌵䙐頦쉗䱺㝅獟塶昫</w:t>
      </w:r>
      <w:r>
        <w:rPr/>
        <w:t>ⰹ</w:t>
      </w:r>
      <w:r>
        <w:rPr/>
        <w:t>㧂쉡싂</w:t>
      </w:r>
      <w:r>
        <w:rPr/>
        <w:t>⡩</w:t>
      </w:r>
      <w:r>
        <w:rPr/>
        <w:t>쉺㥒</w:t>
      </w:r>
      <w:r>
        <w:rPr/>
        <w:t>ⲩ</w:t>
      </w:r>
      <w:r>
        <w:rPr/>
        <w:t>太쉅䭙쉪栳㵯숫頰걾捧伱⪿</w:t>
      </w:r>
      <w:r>
        <w:rPr/>
        <w:t>ꔨ</w:t>
      </w:r>
      <w:r>
        <w:rPr/>
        <w:t>쉘녞㭍䉅㵹擂쉅嫂毂梿칌䥴껃离桊싍冣</w:t>
      </w:r>
      <w:r>
        <w:rPr/>
        <w:t>ⱘ</w:t>
      </w:r>
      <w:r>
        <w:rPr/>
        <w:t>猰</w:t>
      </w:r>
      <w:r>
        <w:rPr/>
        <w:t>ꤹ</w:t>
      </w:r>
      <w:r>
        <w:rPr/>
        <w:t>쉒垵飍쉪恏䥥㩡䍃⭓숲쉫煋㇂쉉秂䑒䭣숮灁硈싎爺戴⭀뿂慘㇂㡖쉳╲</w:t>
      </w:r>
      <w:r>
        <w:rPr/>
        <w:t>ⰷ䷂</w:t>
      </w:r>
      <w:r>
        <w:rPr/>
        <w:t>깰</w:t>
      </w:r>
      <w:r>
        <w:rPr/>
        <w:t>ꦵ</w:t>
      </w:r>
      <w:r>
        <w:rPr/>
        <w:t>ㅗ泂哂䵺䔤䣂딣偣嘤뽫䭂쉲瞬恱쉣常炱䐱慱ꍆ䇂帬泃⨽縲兂넯种⬶㖣⼸瘽劘☺勃㥋㗎煀䑞⥃䫂灾䃃숸瘣뭟䑧㵭뿂⌬⍨⍺</w:t>
      </w:r>
      <w:r>
        <w:rPr/>
        <w:t>꧂</w:t>
      </w:r>
      <w:r>
        <w:rPr/>
        <w:t>㖣㡒慁䱁䖬⥋ゥ숸澿䱊녖쉎喩㵄此┩</w:t>
      </w:r>
      <w:r>
        <w:rPr/>
        <w:t>ⰽ</w:t>
      </w:r>
      <w:r>
        <w:rPr/>
        <w:t>噬쌽䕧惂⥤協䭔䵠숹憻</w:t>
      </w:r>
      <w:r>
        <w:rPr/>
        <w:t>⢬</w:t>
      </w:r>
      <w:r>
        <w:rPr/>
        <w:t>㨸咻奺땩瘰뭃䚩惍깄⹋玵椺妥䙢숤⽳撡⩗캿䝳싃㞱⾘㙘欭堦㙖ꌣ祩片⤭珂껂䋂摃쉑䛂佀秃夨剡磂桡⒡⒏坒숩뮵捂懂</w:t>
      </w:r>
      <w:r>
        <w:rPr/>
        <w:t>⡏</w:t>
      </w:r>
      <w:r>
        <w:rPr/>
        <w:t>㙁뼳噹䵍㕞</w:t>
      </w:r>
      <w:r>
        <w:rPr/>
        <w:t>ⵎ</w:t>
      </w:r>
      <w:r>
        <w:rPr/>
        <w:t>䙶⽗㝱猸㍕⩳䀵ぎ䍘て噵㐪䜴慸㩂쉨䵸硬䉵囂係佖㬪䈷쉂仂晑揍兗縺䙒睌䜲쉌噟</w:t>
      </w:r>
      <w:r>
        <w:rPr/>
        <w:t>ꥈ</w:t>
      </w:r>
      <w:r>
        <w:rPr/>
        <w:t>쉖ꅀ獈</w:t>
      </w:r>
      <w:r>
        <w:rPr/>
        <w:t>ꖡ</w:t>
      </w:r>
      <w:r>
        <w:rPr/>
        <w:t>걥圊싎</w:t>
      </w:r>
      <w:r>
        <w:rPr/>
        <w:t>ꕾ</w:t>
      </w:r>
      <w:r>
        <w:rPr/>
        <w:t>摢攽䁑估떵숩⒮畺⫂栽午㊬싂</w:t>
      </w:r>
      <w:r>
        <w:rPr/>
        <w:t>ꕋ</w:t>
      </w:r>
      <w:r>
        <w:rPr/>
        <w:t>歡妏땹ㅑ䢣卵╬䪮숰稦晤㯂幬抱砱㴣⿂⾻⌲㡐兇禮ꄩ橫땯⫂</w:t>
      </w:r>
      <w:r>
        <w:rPr/>
        <w:t>Ⳃ</w:t>
      </w:r>
      <w:r>
        <w:rPr/>
        <w:t>唹㙘煒幇㨻甯䭩䈪츥却盂䱂⎿♖㥪氪뼴㍬⫃痂浕敩쉵匶玥哂</w:t>
      </w:r>
      <w:r>
        <w:rPr/>
        <w:t>Ⳃ</w:t>
      </w:r>
      <w:r>
        <w:rPr/>
        <w:t>㝬</w:t>
      </w:r>
      <w:r>
        <w:rPr/>
        <w:t>ꥀ</w:t>
      </w:r>
      <w:r>
        <w:rPr/>
        <w:t>楥奞⛍⥒愫呅ꏍꆱ犏畫䕂숪䱤塩뽪ㅍ祀곂䣂椲櫂ꅅ祚䈣쉮係堭橦䕳栴</w:t>
      </w:r>
      <w:r>
        <w:rPr/>
        <w:t>ꔣ</w:t>
      </w:r>
      <w:r>
        <w:rPr/>
        <w:t>ぐ쉞昵㝅刺㛎穴ㄵ䗎䀨숪ꌷ橺㪩䡊剐塴伯睌忂</w:t>
      </w:r>
      <w:r>
        <w:rPr/>
        <w:t>ⵍ╎⨦</w:t>
      </w:r>
      <w:r>
        <w:rPr/>
        <w:t>䜨彄抵捏싍柂썚쉠</w:t>
      </w:r>
      <w:r>
        <w:rPr/>
        <w:t>⣍</w:t>
      </w:r>
      <w:r>
        <w:rPr/>
        <w:t>숤剩輴떘숦</w:t>
      </w:r>
      <w:r>
        <w:rPr/>
        <w:t>ⵡ</w:t>
      </w:r>
      <w:r>
        <w:rPr/>
        <w:t>떣䡋㵱䵰碬姂瓂潰繾</w:t>
      </w:r>
      <w:r>
        <w:rPr/>
        <w:t>ⶮ╥</w:t>
      </w:r>
      <w:r>
        <w:rPr/>
        <w:t>ⱆ</w:t>
      </w:r>
      <w:r>
        <w:rPr/>
        <w:t>꧂</w:t>
      </w:r>
      <w:r>
        <w:rPr/>
        <w:t>橌ꅁ⫍쉱彩湤幠딤煹숱䔪汮긤슬迂临恟祫琸㨴搩炻갯彇楯楒䭁彏㍠싎櫂䭦繁숳䰸暡Ⓜ戤슱䑭晾쉴〯煑ꥪ쉭擂飂浀㕓禵숽䉨揂䍉숽燂䘩䡅甩䣂沿㭨搹⬮♤⎿ꍺ녅㭪䪘槂攫숣惂습䭩栫⭪⍟䱾椰㠬湎潵ꥦ繒쉩楖㶩敮녕㩋䑨♧</w:t>
      </w:r>
      <w:r>
        <w:rPr/>
        <w:t>ⱦ</w:t>
      </w:r>
      <w:r>
        <w:rPr/>
        <w:t>쉳쉾⍞䴨扥㣂㋂儦쉤䇂繐</w:t>
      </w:r>
      <w:r>
        <w:rPr/>
        <w:t>ꕳ</w:t>
      </w:r>
      <w:r>
        <w:rPr/>
        <w:t>䁍䊏ꅖꍾ䝎儮쉤쉫㙃額⼶䴽浀䠭쉒哂櫂⪥㉐潐쵳稤戬㠹╇㈺敪⵳倱䮘顟쵅꤮硁㩧盂곃쉾⍞⹮㕺쉐뇂倸㉢祬䩕頴睳煭⥄懍扷洦礯䮱⌲眸땢␦玻瘣䘰䅷玱梱쉦牨畓▏枘㞩攣灖搽깒⩦慢獌歟</w:t>
      </w:r>
      <w:r>
        <w:rPr/>
        <w:t>ꦿ</w:t>
      </w:r>
      <w:r>
        <w:rPr/>
        <w:t>쌵⍲⛂䋂싎숫扅毎땍畡</w:t>
      </w:r>
      <w:r>
        <w:rPr/>
        <w:t>ꤽ</w:t>
      </w:r>
      <w:r>
        <w:rPr/>
        <w:t>澮걠쉪濂䁊ꌳ朤䎬㉃坷眯煗渨剌㋃汭车┥䱅剎␴쉎⩳숨믂槂⵴䍙搷獔繥伵盂潞㨴湫⌬哂竂㌨塌칬䩞枏쉴긮ꅤ丸䪏␬㶥殩⚣</w:t>
      </w:r>
      <w:r>
        <w:rPr/>
        <w:t>ⷂ</w:t>
      </w:r>
      <w:r>
        <w:rPr/>
        <w:t>싂䨪㤬쉎슻칺娰瑸뭳믂⩏ꌶ穬㩂넽䰱㕬걈ꄷ潉勂⍫⍡㤪灶ꄪ爥⶘幡</w:t>
      </w:r>
      <w:r>
        <w:rPr/>
        <w:t>⡄</w:t>
      </w:r>
      <w:r>
        <w:rPr/>
        <w:t>쌫癯呸</w:t>
      </w:r>
      <w:r>
        <w:rPr/>
        <w:t>ⷎ</w:t>
      </w:r>
      <w:r>
        <w:rPr/>
        <w:t>娪渥廃畕ꍥ恪纏쉩ꅍꅂ奥拍쌪䟍䉈咘灤唰쉴㩫㋎埂䬤硋剳쵣䰪涣拂樷煵嚘㕸㬯</w:t>
      </w:r>
      <w:r>
        <w:rPr/>
        <w:t>ꤶ</w:t>
      </w:r>
      <w:r>
        <w:rPr/>
        <w:t>넮恒嘯轠걗坖䨰䌸喥帳䛂쉫剴</w:t>
      </w:r>
      <w:r>
        <w:rPr/>
        <w:t>ⱶ</w:t>
      </w:r>
      <w:r>
        <w:rPr/>
        <w:t>倷刭吽涵</w:t>
      </w:r>
      <w:r>
        <w:rPr/>
        <w:t>ꕵ</w:t>
      </w:r>
      <w:r>
        <w:rPr/>
        <w:t>슿轧䷂넫䙞桡但㈭灂復⯎</w:t>
      </w:r>
      <w:r>
        <w:rPr/>
        <w:t>ⱨ</w:t>
      </w:r>
      <w:r>
        <w:rPr/>
        <w:t>쉫䝅㭬⨊</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